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t>A fordítás az alábbi kiadás alapján készült:</w:t>
        <w:br/>
      </w:r>
      <w:r>
        <w:rPr>
          <w:b/>
          <w:bCs/>
        </w:rPr>
        <w:t>Raymond E. Feist &amp; Janny Wurts:</w:t>
        <w:br/>
        <w:t>MISTRESS OF THE EMPIRE</w:t>
        <w:br/>
      </w:r>
      <w:r>
        <w:rPr/>
        <w:t xml:space="preserve">Copyright © 1992, Raymond E. Feist and Janny Wurts </w:t>
        <w:br/>
        <w:t>Ali rights reserved.</w:t>
      </w:r>
    </w:p>
    <w:p>
      <w:pPr>
        <w:pStyle w:val="Normal"/>
        <w:spacing w:before="240" w:after="0"/>
        <w:jc w:val="center"/>
        <w:rPr/>
      </w:pPr>
      <w:r>
        <w:rPr/>
        <w:t>Fordította: Lhotsky Barbara</w:t>
        <w:br/>
        <w:t>Hungarian translation © 2002, Beholder Kft.</w:t>
        <w:br/>
        <w:t>Borítófestmény: Vida László</w:t>
      </w:r>
    </w:p>
    <w:p>
      <w:pPr>
        <w:pStyle w:val="Normal"/>
        <w:spacing w:before="240" w:after="0"/>
        <w:jc w:val="center"/>
        <w:rPr/>
      </w:pPr>
      <w:r>
        <w:rPr/>
      </w:r>
    </w:p>
    <w:p>
      <w:pPr>
        <w:pStyle w:val="Normal"/>
        <w:spacing w:before="2520" w:after="0"/>
        <w:jc w:val="center"/>
        <w:rPr/>
      </w:pPr>
      <w:r>
        <w:rPr/>
        <w:t>ISBN 963 9047 68 6 ö</w:t>
        <w:br/>
        <w:t>ISBN 963 9399 09 4</w:t>
      </w:r>
    </w:p>
    <w:p>
      <w:pPr>
        <w:pStyle w:val="Normal"/>
        <w:spacing w:before="240" w:after="0"/>
        <w:jc w:val="center"/>
        <w:rPr/>
      </w:pPr>
      <w:r>
        <w:rPr/>
        <w:t>Kiadja a Beholder Kft. Levélcím: 1680 Budapest, Pf. 134</w:t>
        <w:br/>
        <w:t>Felelős kiadó: Mazán Zsolt, Tihor Miklós</w:t>
        <w:br/>
        <w:t>Felelős szerkesztő: Dani Zoltán</w:t>
        <w:br/>
        <w:t>Korrektor: Kovács János, Kőműves Erika, Miskolci Szilvia</w:t>
        <w:br/>
        <w:t>Tördelés: Dikó István</w:t>
        <w:br/>
        <w:t>Készítette az Alföldi Nyomda Rt.</w:t>
        <w:br/>
        <w:t>Felelős vezető: György Géza vezérigazgató</w:t>
        <w:br/>
        <w:t>Készült 2002-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sz w:val="44"/>
          <w:szCs w:val="44"/>
        </w:rPr>
      </w:pPr>
      <w:r>
        <w:rPr>
          <w:sz w:val="44"/>
          <w:szCs w:val="44"/>
        </w:rPr>
        <w:t>RAYMOND E. FEIST</w:t>
      </w:r>
    </w:p>
    <w:p>
      <w:pPr>
        <w:pStyle w:val="Normal"/>
        <w:jc w:val="center"/>
        <w:rPr>
          <w:sz w:val="44"/>
          <w:szCs w:val="44"/>
        </w:rPr>
      </w:pPr>
      <w:r>
        <w:rPr>
          <w:sz w:val="44"/>
          <w:szCs w:val="44"/>
        </w:rPr>
        <w:t>JANNY WURTS</w:t>
      </w:r>
    </w:p>
    <w:p>
      <w:pPr>
        <w:pStyle w:val="Normal"/>
        <w:jc w:val="center"/>
        <w:rPr>
          <w:b/>
          <w:b/>
          <w:bCs/>
          <w:sz w:val="72"/>
          <w:szCs w:val="72"/>
        </w:rPr>
      </w:pPr>
      <w:r>
        <w:rPr>
          <w:b/>
          <w:bCs/>
          <w:sz w:val="72"/>
          <w:szCs w:val="72"/>
        </w:rPr>
      </w:r>
    </w:p>
    <w:p>
      <w:pPr>
        <w:pStyle w:val="Normal"/>
        <w:spacing w:before="360" w:after="0"/>
        <w:jc w:val="center"/>
        <w:rPr>
          <w:b/>
          <w:b/>
          <w:bCs/>
          <w:spacing w:val="-24"/>
          <w:sz w:val="68"/>
          <w:szCs w:val="68"/>
        </w:rPr>
      </w:pPr>
      <w:r>
        <w:rPr>
          <w:b/>
          <w:bCs/>
          <w:spacing w:val="-24"/>
          <w:sz w:val="68"/>
          <w:szCs w:val="68"/>
        </w:rPr>
        <w:t>A BIRODALOM</w:t>
        <w:br/>
        <w:t>ÚRNŐJE 2.</w:t>
      </w:r>
    </w:p>
    <w:p>
      <w:pPr>
        <w:pStyle w:val="Normal"/>
        <w:jc w:val="center"/>
        <w:rPr>
          <w:b/>
          <w:b/>
          <w:bCs/>
          <w:spacing w:val="-24"/>
          <w:sz w:val="28"/>
          <w:szCs w:val="28"/>
        </w:rPr>
      </w:pPr>
      <w:r>
        <w:rPr>
          <w:b/>
          <w:bCs/>
          <w:spacing w:val="-24"/>
          <w:sz w:val="28"/>
          <w:szCs w:val="28"/>
        </w:rPr>
      </w:r>
    </w:p>
    <w:p>
      <w:pPr>
        <w:pStyle w:val="Normal"/>
        <w:pBdr>
          <w:top w:val="single" w:sz="6" w:space="3" w:color="000000"/>
          <w:bottom w:val="single" w:sz="6" w:space="3" w:color="000000"/>
        </w:pBdr>
        <w:jc w:val="center"/>
        <w:rPr/>
      </w:pPr>
      <w:r>
        <w:rPr/>
        <w:t>A BIRODALOM SOROZAT HARMADIK KÖTETE</w:t>
      </w:r>
    </w:p>
    <w:p>
      <w:pPr>
        <w:pStyle w:val="Normal"/>
        <w:spacing w:before="37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2</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1680" w:after="0"/>
        <w:ind w:firstLine="284"/>
        <w:jc w:val="both"/>
        <w:rPr/>
      </w:pPr>
      <w:r>
        <w:rPr/>
        <w:t>- Te is érzed? - kérdezte a kövér varázsló Shimonétól.</w:t>
      </w:r>
    </w:p>
    <w:p>
      <w:pPr>
        <w:pStyle w:val="Style21"/>
        <w:ind w:firstLine="284"/>
        <w:rPr/>
      </w:pPr>
      <w:r>
        <w:rPr/>
        <w:t>- Mit? - vágott közbe Motecha. Aztán ő is elhallgatott, ahogy megérezte, mi riasztotta meg a többieket.</w:t>
      </w:r>
    </w:p>
    <w:p>
      <w:pPr>
        <w:pStyle w:val="Normal"/>
        <w:ind w:firstLine="284"/>
        <w:jc w:val="both"/>
        <w:rPr/>
      </w:pPr>
      <w:r>
        <w:rPr/>
        <w:t>Borzongató hideg járta át a levegőt, nem az árnyékban érzett egyszerű hűvösség, se nem a nyugtalanság okozta nyirkos érzet. Minden jelenlévő mágus ismerte ezt a semmi mással össze nem téveszthető tudatalatti bizsergést, amit az erős mágia okoz.</w:t>
      </w:r>
    </w:p>
    <w:p>
      <w:pPr>
        <w:pStyle w:val="Style11"/>
        <w:ind w:firstLine="284"/>
        <w:jc w:val="both"/>
        <w:rPr/>
      </w:pPr>
      <w:r>
        <w:rPr/>
        <w:t>Shimone megállt, mint a szimatot fogott kutya.</w:t>
      </w:r>
    </w:p>
    <w:p>
      <w:pPr>
        <w:pStyle w:val="Normal"/>
        <w:ind w:firstLine="284"/>
        <w:jc w:val="both"/>
        <w:rPr/>
      </w:pPr>
      <w:r>
        <w:rPr/>
        <w:t>- Valaki védővarázslatot állított fel! - jelentette ki éles hangon.</w:t>
      </w:r>
    </w:p>
    <w:p>
      <w:pPr>
        <w:pStyle w:val="Style11"/>
        <w:ind w:firstLine="284"/>
        <w:jc w:val="both"/>
        <w:rPr/>
      </w:pPr>
      <w:r>
        <w:rPr/>
        <w:t>Hochopepa esetlenül talpra emelkedett.</w:t>
      </w:r>
    </w:p>
    <w:p>
      <w:pPr>
        <w:pStyle w:val="Style21"/>
        <w:ind w:firstLine="284"/>
        <w:rPr/>
      </w:pPr>
      <w:r>
        <w:rPr/>
        <w:t>- Ezt a varázslatot nem feketeruhás hozta létre. - Felismerését vonakodva tette, mintha legszívesebben mást mondott volna.</w:t>
      </w:r>
    </w:p>
    <w:p>
      <w:pPr>
        <w:pStyle w:val="Style21"/>
        <w:ind w:firstLine="284"/>
        <w:rPr/>
      </w:pPr>
      <w:r>
        <w:rPr/>
        <w:t>- A cho-ják! - kiáltotta Motecha. Arca bíborvörös színt öltött. - Mara varázslókat hozott Chakahából!</w:t>
      </w:r>
    </w:p>
    <w:p>
      <w:pPr>
        <w:pStyle w:val="Normal"/>
        <w:ind w:firstLine="284"/>
        <w:jc w:val="both"/>
        <w:rPr/>
      </w:pPr>
      <w:r>
        <w:rPr/>
        <w:t>A kis teremben kitört a káosz, ahogy a többi feketeruhás felugrált. Mindannyiuk arckifejezése megmutatta a bennük dúló vihart. A császári kancellár az íróasztala mögötti beugróba szorult, hogy távol maradjon tőlük, de senki ügyet sem vetett kényelmetlen helyzetére.</w:t>
      </w:r>
    </w:p>
    <w:p>
      <w:pPr>
        <w:pStyle w:val="Style11"/>
        <w:ind w:firstLine="284"/>
        <w:jc w:val="both"/>
        <w:rPr>
          <w:rFonts w:ascii="Bookman Old Style" w:hAnsi="Bookman Old Style" w:eastAsia="Bookman Old Style" w:cs="Bookman Old Style"/>
        </w:rPr>
      </w:pPr>
      <w:r>
        <w:rPr/>
        <w:t>- Mara ezért meghal! - kiáltott Motecha.</w:t>
      </w:r>
    </w:p>
    <w:p>
      <w:pPr>
        <w:sectPr>
          <w:headerReference w:type="even" r:id="rId10"/>
          <w:headerReference w:type="default" r:id="rId11"/>
          <w:footerReference w:type="even" r:id="rId12"/>
          <w:footerReference w:type="default" r:id="rId13"/>
          <w:type w:val="nextPage"/>
          <w:pgSz w:w="8391" w:h="11624"/>
          <w:pgMar w:left="1077" w:right="851" w:gutter="0" w:header="284" w:top="907" w:footer="0" w:bottom="851"/>
          <w:pgNumType w:fmt="decimal"/>
          <w:formProt w:val="false"/>
          <w:textDirection w:val="lrTb"/>
        </w:sectPr>
        <w:pStyle w:val="Normal"/>
        <w:ind w:firstLine="284"/>
        <w:jc w:val="both"/>
        <w:rPr>
          <w:rFonts w:ascii="Bookman Old Style" w:hAnsi="Bookman Old Style" w:eastAsia="Bookman Old Style" w:cs="Bookman Old Style"/>
        </w:rPr>
      </w:pPr>
      <w:r>
        <w:rPr>
          <w:rFonts w:eastAsia="Bookman Old Style" w:cs="Bookman Old Style" w:ascii="Bookman Old Style" w:hAnsi="Bookman Old Style"/>
        </w:rPr>
      </w:r>
    </w:p>
    <w:p>
      <w:pPr>
        <w:sectPr>
          <w:headerReference w:type="even" r:id="rId14"/>
          <w:headerReference w:type="default" r:id="rId15"/>
          <w:footerReference w:type="even" r:id="rId16"/>
          <w:footerReference w:type="default" r:id="rId17"/>
          <w:type w:val="nextPage"/>
          <w:pgSz w:w="8391" w:h="11624"/>
          <w:pgMar w:left="1077" w:right="851" w:gutter="0" w:header="0" w:top="907" w:footer="0" w:bottom="851"/>
          <w:pgNumType w:fmt="decimal"/>
          <w:formProt w:val="false"/>
          <w:textDirection w:val="lrTb"/>
        </w:sectPr>
        <w:pStyle w:val="Normal"/>
        <w:ind w:firstLine="284"/>
        <w:jc w:val="both"/>
        <w:rPr/>
      </w:pPr>
      <w:r>
        <w:rPr/>
      </w:r>
    </w:p>
    <w:p>
      <w:pPr>
        <w:pStyle w:val="Normal"/>
        <w:pBdr>
          <w:bottom w:val="single" w:sz="6" w:space="1" w:color="000000"/>
        </w:pBdr>
        <w:spacing w:before="1560" w:after="0"/>
        <w:jc w:val="center"/>
        <w:rPr>
          <w:sz w:val="32"/>
          <w:szCs w:val="32"/>
        </w:rPr>
      </w:pPr>
      <w:r>
        <w:rPr>
          <w:sz w:val="32"/>
          <w:szCs w:val="32"/>
        </w:rPr>
        <w:t>TIZENHETEDIK FEJEZET</w:t>
      </w:r>
    </w:p>
    <w:p>
      <w:pPr>
        <w:pStyle w:val="Normal"/>
        <w:spacing w:before="400" w:after="720"/>
        <w:jc w:val="center"/>
        <w:rPr>
          <w:b/>
          <w:b/>
          <w:bCs/>
          <w:sz w:val="44"/>
          <w:szCs w:val="44"/>
        </w:rPr>
      </w:pPr>
      <w:r>
        <w:rPr>
          <w:b/>
          <w:bCs/>
          <w:sz w:val="44"/>
          <w:szCs w:val="44"/>
        </w:rPr>
        <w:t>ÚTMUTATÁS</w:t>
      </w:r>
    </w:p>
    <w:p>
      <w:pPr>
        <w:pStyle w:val="Normal"/>
        <w:ind w:firstLine="284"/>
        <w:jc w:val="both"/>
        <w:rPr>
          <w:b/>
          <w:b/>
          <w:bCs/>
          <w:sz w:val="22"/>
          <w:szCs w:val="22"/>
        </w:rPr>
      </w:pPr>
      <w:r>
        <w:rPr>
          <w:b/>
          <w:bCs/>
          <w:sz w:val="22"/>
          <w:szCs w:val="22"/>
        </w:rPr>
        <w:t>MARA CSENDBEN ÜLT.</w:t>
      </w:r>
    </w:p>
    <w:p>
      <w:pPr>
        <w:pStyle w:val="Normal"/>
        <w:ind w:firstLine="284"/>
        <w:jc w:val="both"/>
        <w:rPr/>
      </w:pPr>
      <w:r>
        <w:rPr>
          <w:sz w:val="22"/>
          <w:szCs w:val="22"/>
        </w:rPr>
        <w:t xml:space="preserve">Kislánya meleg súlyként pihent a vállán. Dundi gyermekkezek gabalyodtak a hajába, megpróbálták elérni a vésett gyöngyfülbevalót, amelyet viselt. Kasumát minden elbűvölte, ami vörös volt, és mindent, ami felkeltette az érdeklődését, azonnal a szájába próbált gyömöszölni, amennyiben sikerült rátennie a kezét. Az Acomák úrnője lecsúsztatta válláról és ölébe ültette az apró Shinzawai örököst, így kimenekítette ékszerét annak keze ügyéből. A gyermek vidám gőgicsélése elvegyült Justin hártyafalon beszűrődő kiáltásaival. A fiú éppen katonai képességeit fejlesztette, és Lujan szigorú irányítása alatt egy gyakorlókardot forgatott hadonászva. Ugyanolyan türelmetlen lévén, mint barbár apja, állandóan ordibált tanárával, hogy a fából készült gyakorlóbáb ostobaság, és hogy engedjék meg neki, hogy olyasvalamivel küzdhessen, ami mozog. </w:t>
      </w:r>
      <w:r>
        <w:rPr>
          <w:i/>
          <w:iCs/>
          <w:sz w:val="22"/>
          <w:szCs w:val="22"/>
        </w:rPr>
        <w:t xml:space="preserve">Mint például a jiga tyúkokkal, amelyek kínzásáért tegnap megbüntették - </w:t>
      </w:r>
      <w:r>
        <w:rPr>
          <w:sz w:val="22"/>
          <w:szCs w:val="22"/>
        </w:rPr>
        <w:t>gondolta Mara egy félmosollyal.</w:t>
      </w:r>
    </w:p>
    <w:p>
      <w:pPr>
        <w:pStyle w:val="Style11"/>
        <w:ind w:firstLine="284"/>
        <w:jc w:val="both"/>
        <w:rPr>
          <w:sz w:val="22"/>
          <w:szCs w:val="22"/>
        </w:rPr>
      </w:pPr>
      <w:r>
        <w:rPr>
          <w:sz w:val="22"/>
          <w:szCs w:val="22"/>
        </w:rPr>
        <w:t>Az úrnő élvezte a pillanatot. Mióta elvált Hokanutól, csak az ehhez hasonló ritka percek jelentették számára a boldogságot.</w:t>
      </w:r>
    </w:p>
    <w:p>
      <w:pPr>
        <w:pStyle w:val="Normal"/>
        <w:ind w:firstLine="284"/>
        <w:jc w:val="both"/>
        <w:rPr/>
      </w:pPr>
      <w:r>
        <w:rPr>
          <w:sz w:val="22"/>
          <w:szCs w:val="22"/>
        </w:rPr>
        <w:t xml:space="preserve">Kasuma szélesen rámosolygott. Mara szándékosan lassú mozdulattal megérintette a csecsemő orrát, hogy a kalimpáló kicsi kezeknek lehetősége legyen megragadni és megcsörgetni a karkötőit. Ma a szokásos jádekövek mellett a Chipino Xacatecas nagyúrtól kapott, felbecsülhetetlen értékű réz karkötőt viselte, kifejezetten azért, hogy a kisgyermeknek örömet okozzon. Kasuma vidámsága megmelengette a szívét. </w:t>
      </w:r>
      <w:r>
        <w:rPr>
          <w:i/>
          <w:iCs/>
          <w:sz w:val="22"/>
          <w:szCs w:val="22"/>
        </w:rPr>
        <w:t xml:space="preserve">Vajon így érzett volna az én édesanyám is, ha az arcomra tekinthet? - </w:t>
      </w:r>
      <w:r>
        <w:rPr>
          <w:sz w:val="22"/>
          <w:szCs w:val="22"/>
        </w:rPr>
        <w:t>tűnődött Acoma úrnő. Vajon mennyiben alakult volna másképp az élete, ha az édesanyja életben marad? Ottmaradt volna Lashima templomában és felesküdött volna az istennő szolgálatára, míg Oskiro úrnő irányította volna az Acomákat? Úgy uralkodott volna-e az édesanyja, mint Isashani tette, kifinomult női fortélyok segítségével? Vagy a kétségbeesés veszélyes újítások felé vezette volna őt?</w:t>
      </w:r>
    </w:p>
    <w:p>
      <w:pPr>
        <w:pStyle w:val="Style11"/>
        <w:ind w:firstLine="284"/>
        <w:jc w:val="both"/>
        <w:rPr>
          <w:sz w:val="22"/>
          <w:szCs w:val="22"/>
        </w:rPr>
      </w:pPr>
      <w:r>
        <w:rPr>
          <w:sz w:val="22"/>
          <w:szCs w:val="22"/>
        </w:rPr>
        <w:t>Mara felsóhajtott. A feltételezések eme végtelen köre semmire sem vezet. Minden, amire az édesanyjából emlékezett, egy festett arckép volt, melyet Sezu nagyúr készíttetett, mielőtt az úrnő idejekorán belehalt volna gyermeke világra hozatalába.</w:t>
      </w:r>
    </w:p>
    <w:p>
      <w:pPr>
        <w:pStyle w:val="Style11"/>
        <w:ind w:firstLine="284"/>
        <w:jc w:val="both"/>
        <w:rPr/>
      </w:pPr>
      <w:r>
        <w:rPr>
          <w:sz w:val="22"/>
          <w:szCs w:val="22"/>
        </w:rPr>
        <w:t xml:space="preserve">Kintről, az udvarról, Lujan dorgáló hangja hallatszott, és Justin gyakorlatozásának puffogásai egyenletesebb ritmust vettek fel. Mara nem tudta úgy hallgatni a fakard csattogását, hogy ne jutott volna eszébe Ayaki. Noha Justin cseppet sem hasonlított elhunyt elsőszülöttjére, voltak olyan különös pillanatok, amikor egy pillantás, egy fejmozdulat, egy fiús nevetés felidézték fivére emlékét. </w:t>
      </w:r>
      <w:r>
        <w:rPr>
          <w:i/>
          <w:iCs/>
          <w:sz w:val="22"/>
          <w:szCs w:val="22"/>
        </w:rPr>
        <w:t xml:space="preserve">Ayaki már átesett volna a férfivá avatási szertartáson - </w:t>
      </w:r>
      <w:r>
        <w:rPr>
          <w:sz w:val="22"/>
          <w:szCs w:val="22"/>
        </w:rPr>
        <w:t>ébredt rá Mara. Már annyi év eltelt. Ayakira jobban illett volna a páncél, mint a szertartási díszruha, melyet a fiatal fiúk olyankor viselnek. Mara erőszakkal elterelte gondolatait a haszontalan álmodozástól. Érezte, ahogy Kasuma ujjai a karkötőjébe kapaszkodnak, és kényszerítette magát, hogy ne merengjen Hokanu másik gyermekének emléke felett, akit születése előtt elvett tőle a Hamoi tong.</w:t>
      </w:r>
    </w:p>
    <w:p>
      <w:pPr>
        <w:pStyle w:val="Style11"/>
        <w:ind w:firstLine="284"/>
        <w:jc w:val="both"/>
        <w:rPr>
          <w:sz w:val="22"/>
          <w:szCs w:val="22"/>
        </w:rPr>
      </w:pPr>
      <w:r>
        <w:rPr>
          <w:sz w:val="22"/>
          <w:szCs w:val="22"/>
        </w:rPr>
        <w:t>Egy óra múlva két megmaradt gyermeke a megbízott kísérettel útra kel Kentosaniba, a császári udvarba. Nagyobb biztonságban lesznek ott, amíg Hokanu letudja a Shinzawai klán iránti kötelezettségeit, és hazatérhet tóparti birtokára.</w:t>
      </w:r>
    </w:p>
    <w:p>
      <w:pPr>
        <w:pStyle w:val="Style11"/>
        <w:ind w:firstLine="284"/>
        <w:jc w:val="both"/>
        <w:rPr>
          <w:sz w:val="22"/>
          <w:szCs w:val="22"/>
        </w:rPr>
      </w:pPr>
      <w:r>
        <w:rPr>
          <w:sz w:val="22"/>
          <w:szCs w:val="22"/>
        </w:rPr>
        <w:t>Mara behunyta a szemét. Holnap ő is saját útjára kél, egy olyan útra, amely ismerős terepen indul, de lehet, hogy messze túlvezet az ismerősön. Ezeket az utolsó pillanatokat arra használta fel, hogy kiélvezze kislánya társaságát. Csak az istenek tudják, mennyi ideig lesz távol. Ayaki növekedésének azon esztendei, amelyeket a Dustariban folytatott háború miatt kihagyott, utólag visszatekintve óriási fájdalmat okoztak Marának. Most, hogy a fiú nem volt többé, már bánta az éveket, melyeket a politika miatt nem tölthetett vele.</w:t>
      </w:r>
    </w:p>
    <w:p>
      <w:pPr>
        <w:pStyle w:val="Normal"/>
        <w:ind w:firstLine="284"/>
        <w:jc w:val="both"/>
        <w:rPr>
          <w:sz w:val="22"/>
          <w:szCs w:val="22"/>
        </w:rPr>
      </w:pPr>
      <w:r>
        <w:rPr>
          <w:sz w:val="22"/>
          <w:szCs w:val="22"/>
        </w:rPr>
        <w:t>Kétségbeesetten, szívbemarkolóan el akarta kerülni azt, hogy Kasuma úgy nőjön fel, hogy édesanyjával kapcsolatos egyetlen emléke csupán egy festett arckép.</w:t>
      </w:r>
    </w:p>
    <w:p>
      <w:pPr>
        <w:pStyle w:val="Style11"/>
        <w:ind w:firstLine="284"/>
        <w:jc w:val="both"/>
        <w:rPr>
          <w:sz w:val="22"/>
          <w:szCs w:val="22"/>
        </w:rPr>
      </w:pPr>
      <w:r>
        <w:rPr>
          <w:sz w:val="22"/>
          <w:szCs w:val="22"/>
        </w:rPr>
        <w:t>Puha csecsemőláb rúgását érezte az állán. Mara elmosolyodott, kinyitotta szemét, és felsóhajtott, látva, hogy a dajka jött elvinni a lányát. A nap túl gyorsan elszaladt. A termetes asszony meghajolt, a rá váró szomorú kötelesség ellenére élénken. Mégis egyértelmű volt, hogy nem szívesen tanúja anya és gyermeke elválásának.</w:t>
      </w:r>
    </w:p>
    <w:p>
      <w:pPr>
        <w:pStyle w:val="Style11"/>
        <w:ind w:firstLine="284"/>
        <w:jc w:val="both"/>
        <w:rPr>
          <w:sz w:val="22"/>
          <w:szCs w:val="22"/>
        </w:rPr>
      </w:pPr>
      <w:r>
        <w:rPr>
          <w:sz w:val="22"/>
          <w:szCs w:val="22"/>
        </w:rPr>
        <w:t>- Minden rendben - nyugtatta meg Mara. - Tudom, hogy sok a csomagolnivaló, és hogy Kasumának pihennie kellene, mielőtt a bátyjával berakják a gyaloghintóba. Justin nem fogja hagyni aludni, túlságosan el lesz foglalva azzal, hogy fakardjával hadonásszon a rablók felé, akiket képzelete a hintó függönye mögé varázsol.</w:t>
      </w:r>
    </w:p>
    <w:p>
      <w:pPr>
        <w:pStyle w:val="Normal"/>
        <w:ind w:firstLine="284"/>
        <w:jc w:val="both"/>
        <w:rPr>
          <w:sz w:val="22"/>
          <w:szCs w:val="22"/>
        </w:rPr>
      </w:pPr>
      <w:r>
        <w:rPr>
          <w:sz w:val="22"/>
          <w:szCs w:val="22"/>
        </w:rPr>
        <w:t>A dajka komolysága megenyhült.</w:t>
      </w:r>
    </w:p>
    <w:p>
      <w:pPr>
        <w:pStyle w:val="Normal"/>
        <w:ind w:firstLine="284"/>
        <w:jc w:val="both"/>
        <w:rPr>
          <w:sz w:val="22"/>
          <w:szCs w:val="22"/>
        </w:rPr>
      </w:pPr>
      <w:r>
        <w:rPr>
          <w:sz w:val="22"/>
          <w:szCs w:val="22"/>
        </w:rPr>
        <w:t>- Úrnőm, a gyermekeivel minden rendben lesz, nem kell aggódnia.</w:t>
      </w:r>
    </w:p>
    <w:p>
      <w:pPr>
        <w:pStyle w:val="Style11"/>
        <w:ind w:firstLine="284"/>
        <w:jc w:val="both"/>
        <w:rPr>
          <w:sz w:val="22"/>
          <w:szCs w:val="22"/>
        </w:rPr>
      </w:pPr>
      <w:r>
        <w:rPr>
          <w:sz w:val="22"/>
          <w:szCs w:val="22"/>
        </w:rPr>
        <w:t>- Ne engedd, hogy a császár elkényeztesse őket! - figyelmeztette Mara, miközben olyan szorosan ölelte Kasumát, hogy a kislány tiltakozva felsírt. - A császár szörnyen viselkedik a gyerekekkel, állandóan édességet ad nekik, vagy ékszereket, amelyek végül ugyanarra a sorsra jutnak: a kicsik a szájukba rakják őket. Egy napon valamelyik szerencsétlen még megfullad miatta, hacsak előbb valamelyik ostoba felesége össze nem szedi a bátorságát, és nem tanítja meg neki, mi az, ami egy csecsemő számára biztonságos.</w:t>
      </w:r>
    </w:p>
    <w:p>
      <w:pPr>
        <w:pStyle w:val="Normal"/>
        <w:ind w:firstLine="284"/>
        <w:jc w:val="both"/>
        <w:rPr>
          <w:sz w:val="22"/>
          <w:szCs w:val="22"/>
        </w:rPr>
      </w:pPr>
      <w:r>
        <w:rPr>
          <w:sz w:val="22"/>
          <w:szCs w:val="22"/>
        </w:rPr>
        <w:t>- Ne aggódjon - próbálta ismét megnyugtatni a dajka.</w:t>
      </w:r>
    </w:p>
    <w:p>
      <w:pPr>
        <w:pStyle w:val="Style11"/>
        <w:ind w:firstLine="284"/>
        <w:jc w:val="both"/>
        <w:rPr>
          <w:sz w:val="22"/>
          <w:szCs w:val="22"/>
        </w:rPr>
      </w:pPr>
      <w:r>
        <w:rPr>
          <w:sz w:val="22"/>
          <w:szCs w:val="22"/>
        </w:rPr>
        <w:t>Személy szerint ő úgy gondolta, hogy a császári anyákat mohóságuk akadályozza meg abban, hogy visszafogják házastársuk nagylelkűségét. Kitárta hatalmas, meleg karjait, és átvette Kasumát az édesanyjától. A gyermek sírása felerősödött, és pufók ujjacskáit a távolodó, csilingelő karkötők felé nyújtotta.</w:t>
      </w:r>
    </w:p>
    <w:p>
      <w:pPr>
        <w:pStyle w:val="Normal"/>
        <w:ind w:firstLine="284"/>
        <w:jc w:val="both"/>
        <w:rPr>
          <w:sz w:val="22"/>
          <w:szCs w:val="22"/>
        </w:rPr>
      </w:pPr>
      <w:r>
        <w:rPr>
          <w:sz w:val="22"/>
          <w:szCs w:val="22"/>
        </w:rPr>
        <w:t>- Csitt. Jól van, kis virágom - dúdolta a dajka. - Mosolyogj anyukádra, hadd emlékezzen a mosolyodra az úton.</w:t>
      </w:r>
    </w:p>
    <w:p>
      <w:pPr>
        <w:pStyle w:val="Style11"/>
        <w:ind w:firstLine="284"/>
        <w:jc w:val="both"/>
        <w:rPr>
          <w:sz w:val="22"/>
          <w:szCs w:val="22"/>
        </w:rPr>
      </w:pPr>
      <w:r>
        <w:rPr>
          <w:sz w:val="22"/>
          <w:szCs w:val="22"/>
        </w:rPr>
        <w:t>Ebben a pillanatban, miközben Mara szomorúságával küzdött, amely azzal fenyegette, hogy könnyekre fakasztja, gongszó törte meg a csendet. Az udvaron hirtelen elhallgattak Justin fegyvergyakorlatának csattogásai. A fiú bosszús harsogásából Mara arra következtetett, hogy Lujan a suhintás közepén kinyúlt, és elkapta a botot. Tekintete összetalálkozott a dajkáéval, amely rejtett félelmet árasztott.</w:t>
      </w:r>
    </w:p>
    <w:p>
      <w:pPr>
        <w:pStyle w:val="Style11"/>
        <w:ind w:firstLine="284"/>
        <w:jc w:val="both"/>
        <w:rPr>
          <w:sz w:val="22"/>
          <w:szCs w:val="22"/>
        </w:rPr>
      </w:pPr>
      <w:r>
        <w:rPr>
          <w:sz w:val="22"/>
          <w:szCs w:val="22"/>
        </w:rPr>
        <w:t>- Menj! - mondta. - Gyorsan. Ha szükséged van valamire útközben, szedd össze, de indulj egyenesen a gyaloghintóhoz! Lujan azonnal viszi Justint, és összeállítja a kíséretet és a hordszékvivőket. Talán még nincs túl késő.</w:t>
      </w:r>
    </w:p>
    <w:p>
      <w:pPr>
        <w:pStyle w:val="Style11"/>
        <w:ind w:firstLine="284"/>
        <w:jc w:val="both"/>
        <w:rPr>
          <w:sz w:val="22"/>
          <w:szCs w:val="22"/>
        </w:rPr>
      </w:pPr>
      <w:r>
        <w:rPr>
          <w:sz w:val="22"/>
          <w:szCs w:val="22"/>
        </w:rPr>
        <w:t>A dajka, vállán a halkan sírdogáló Kasumával, gyorsan, ijedten meghajolt, majd az ajtó felé sietett. Ahogy az úrnője, ő is tudta, a felhangzó gongszó egy Nagy Ember érkezését jelzi.</w:t>
      </w:r>
    </w:p>
    <w:p>
      <w:pPr>
        <w:pStyle w:val="Style11"/>
        <w:ind w:firstLine="284"/>
        <w:jc w:val="both"/>
        <w:rPr>
          <w:sz w:val="22"/>
          <w:szCs w:val="22"/>
        </w:rPr>
      </w:pPr>
      <w:r>
        <w:rPr>
          <w:sz w:val="22"/>
          <w:szCs w:val="22"/>
        </w:rPr>
        <w:t>Mara lerázta magáról a bénultságot. A szíve rémülten vert, azonban elhessegette magától a gyötrő fájdalmat, amit azért érzett, mert nem tudott elbúcsúzni a fiától. A logika azt diktálta, hogy amennyiben a Nagy Ember ártani akar neki, a fiú kilátásai semmivel nem lennének jobbak az úton. Azonban nem tudta elnyomni anyai ösztöneit: el akarta távolítani gyermekeit a rájuk leselkedő baj elől, olyan messzire, amennyire lehetséges. Letépte tekintetét az üres ajtóról, amin keresztül a dajka eltűnt a lányával, és a küldönc rabszolgáért tapsolt.</w:t>
      </w:r>
    </w:p>
    <w:p>
      <w:pPr>
        <w:pStyle w:val="Style11"/>
        <w:ind w:firstLine="284"/>
        <w:jc w:val="both"/>
        <w:rPr>
          <w:sz w:val="22"/>
          <w:szCs w:val="22"/>
        </w:rPr>
      </w:pPr>
      <w:r>
        <w:rPr>
          <w:sz w:val="22"/>
          <w:szCs w:val="22"/>
        </w:rPr>
        <w:t>- Hívd ide az első tanácsadómat! Azonnal! - Már majdnem hívatta a komornáját is, hogy tiszta köntöst kérjen, és rendbehozassa Kasuma által összeborzolt haját, de megállította magát.</w:t>
      </w:r>
    </w:p>
    <w:p>
      <w:pPr>
        <w:pStyle w:val="Style11"/>
        <w:ind w:firstLine="284"/>
        <w:jc w:val="both"/>
        <w:rPr>
          <w:sz w:val="22"/>
          <w:szCs w:val="22"/>
        </w:rPr>
      </w:pPr>
      <w:r>
        <w:rPr>
          <w:sz w:val="22"/>
          <w:szCs w:val="22"/>
        </w:rPr>
        <w:t>Az értékes fém, amit a csuklóján viselt, épp elég volt a hatáskeltéshez, és gyanította, most túl ideges ahhoz, hogy akár egyetlen percre nyugodtan üljön, amíg a komorna rendbehozza a frizuráját.</w:t>
      </w:r>
    </w:p>
    <w:p>
      <w:pPr>
        <w:pStyle w:val="Style11"/>
        <w:ind w:firstLine="284"/>
        <w:jc w:val="both"/>
        <w:rPr>
          <w:sz w:val="22"/>
          <w:szCs w:val="22"/>
        </w:rPr>
      </w:pPr>
      <w:r>
        <w:rPr>
          <w:sz w:val="22"/>
          <w:szCs w:val="22"/>
        </w:rPr>
        <w:t>Miközben alig tudott uralkodni a rettegésén, Mara elhagyta a lakosztálya előtti kert nyugalmát. Végigsietett a folyosókon, léptei tompán dobbantak a kifényesített padlódeszkákon. A hang furcsa volt számára, mivel fülei hozzászoktak az északra fekvő tóparti birtok kőpadlóihoz.</w:t>
      </w:r>
    </w:p>
    <w:p>
      <w:pPr>
        <w:pStyle w:val="Style11"/>
        <w:ind w:firstLine="284"/>
        <w:jc w:val="both"/>
        <w:rPr>
          <w:sz w:val="22"/>
          <w:szCs w:val="22"/>
        </w:rPr>
      </w:pPr>
      <w:r>
        <w:rPr>
          <w:sz w:val="22"/>
          <w:szCs w:val="22"/>
        </w:rPr>
        <w:t>Minden udvarházban volt egy szoba, ahol a padló mintája arra szolgált, hogy a Gyülekezet varázslói ennek segítségével mágikus úton érkezhessenek a házba. Ezeknek a helyiségeknek a díszítése az egyszerűtől a hivalkodóig terjedt, azonban az idéző szimbólum mindenhol egyedi volt. Az alacsony ajtón át Mara belépett az ötszögletű szobába. Elfoglalta helyét közvetlenül a zöld és fehér csempéből készült mozaik előtt, amely a shatramadarat, családjának jelképét ábrázolta. Egy merev bólintás volt a legtöbb, amire képes volt, s amivel jelezte, észrevette Saric és Chubariz jelenlétét. Chubariz volt a hadonra, akit Jican nevezett ki, hogy vezesse Mara ősi birtokát. A csengő hangra ő és Saric is megjelent, ahogy az egy Nagy Ember érkezésekor illett. Egy pillanattal később a kifulladt Lujan is belépett; merev tekintettel szorította a kardját.</w:t>
      </w:r>
    </w:p>
    <w:p>
      <w:pPr>
        <w:pStyle w:val="Style11"/>
        <w:ind w:firstLine="284"/>
        <w:jc w:val="both"/>
        <w:rPr>
          <w:sz w:val="22"/>
          <w:szCs w:val="22"/>
        </w:rPr>
      </w:pPr>
      <w:r>
        <w:rPr>
          <w:sz w:val="22"/>
          <w:szCs w:val="22"/>
        </w:rPr>
        <w:t>Az érkezés pillanatát jelző második gongszó is elhangzott. Egy légfuvallat összekuszálta Mara leengedett haját és összeborzolta Lujan ünnepi sisakjának tollforgóját. Mara összeszorította fogait, és kényszerítette magát, hogy egyenesen előre nézzen.</w:t>
      </w:r>
    </w:p>
    <w:p>
      <w:pPr>
        <w:pStyle w:val="Style11"/>
        <w:ind w:firstLine="284"/>
        <w:jc w:val="both"/>
        <w:rPr>
          <w:sz w:val="22"/>
          <w:szCs w:val="22"/>
        </w:rPr>
      </w:pPr>
      <w:r>
        <w:rPr>
          <w:sz w:val="22"/>
          <w:szCs w:val="22"/>
        </w:rPr>
        <w:t>A szimbólum közepén egy barna köpenyes, szakállas ember állt. Nem viselt ékszereket. Öltözéke nem selyemből készült, hanem gyapjúból szőtték, derekánál egy rézcsattal ellátott bőröv fogta össze, úgy, ahogyan a barbároknál szokás. Csizmát viselt, nem szandált, és az ablaktalan helység fülledt melegében amúgy sápadt bőre enyhén kipirult.</w:t>
      </w:r>
    </w:p>
    <w:p>
      <w:pPr>
        <w:pStyle w:val="Style11"/>
        <w:ind w:firstLine="284"/>
        <w:jc w:val="both"/>
        <w:rPr>
          <w:sz w:val="22"/>
          <w:szCs w:val="22"/>
        </w:rPr>
      </w:pPr>
      <w:r>
        <w:rPr>
          <w:sz w:val="22"/>
          <w:szCs w:val="22"/>
        </w:rPr>
        <w:t>Saric és Lujan a meghajlás közepén megtorpantak. Egy fekete köntösű férfit vártak, a Gyülekezet Nagy Emberét. Még soha nem hallottak olyat, hogy egy varázsló mást viselt volna, mint a hagyományos szurokszínű köntöst, és egészen biztos, hogy egyikük sem viselt szakállt.</w:t>
      </w:r>
    </w:p>
    <w:p>
      <w:pPr>
        <w:pStyle w:val="Style11"/>
        <w:ind w:firstLine="284"/>
        <w:jc w:val="both"/>
        <w:rPr>
          <w:sz w:val="22"/>
          <w:szCs w:val="22"/>
        </w:rPr>
      </w:pPr>
      <w:r>
        <w:rPr>
          <w:sz w:val="22"/>
          <w:szCs w:val="22"/>
        </w:rPr>
        <w:t>Mara tiszteletteljesen meghajolt; így egy kis időt szerezvén villámgyorsan gondolkodott. Igaz ugyan, hogy a varázslók városa Ontosettől északra fekszik, de az éghajlat ott sem ennyire hideg. Csupán egy oka lehet, hogy az érkező Nagy Ember ilyen öltözéket visel: a férfi nem tsurani születésű. Mara választ kapott az üzenetre, amit egy hónappal korábban átküldött a résen. Milamber, a barbár varázsló állt előtte, aki egyszer haragjában szabadon engedve hatalmát rabszolgákat szabadított fel, és óriási pusztítást vitt végbe a Császári Játékokon.</w:t>
      </w:r>
    </w:p>
    <w:p>
      <w:pPr>
        <w:pStyle w:val="Style11"/>
        <w:ind w:firstLine="284"/>
        <w:jc w:val="both"/>
        <w:rPr>
          <w:sz w:val="22"/>
          <w:szCs w:val="22"/>
        </w:rPr>
      </w:pPr>
      <w:r>
        <w:rPr>
          <w:sz w:val="22"/>
          <w:szCs w:val="22"/>
        </w:rPr>
        <w:t>Mara félelme azonban nem csökkent. Ennek a midkemiainak a hitvallása ismeretlen volt számára. Az asszony tanúja volt erőszakos tettének, amely azzal végződött, hogy a Gyülekezet, amely korábban kiképezte, kizárta a soraiból. Azonban a férfi hűsége lehet, hogy még mindig az övék. A mágus gyors és közvetlen érkezése az ő óvatos közelítésének hatására zavarbaejtő volt. Mara nem várt többet egy válaszlevélnél.</w:t>
      </w:r>
    </w:p>
    <w:p>
      <w:pPr>
        <w:pStyle w:val="Style11"/>
        <w:ind w:firstLine="284"/>
        <w:jc w:val="both"/>
        <w:rPr>
          <w:sz w:val="22"/>
          <w:szCs w:val="22"/>
        </w:rPr>
      </w:pPr>
      <w:r>
        <w:rPr>
          <w:sz w:val="22"/>
          <w:szCs w:val="22"/>
        </w:rPr>
        <w:t>De még akkor is, ha Milamber nem a Gyülekezet tagjaként volt itt, akkor sem volt rá semmi biztosíték, hogy nem tsurani kollégái érdekében cselekszik. Az események, amelyek a férfi kegyvesztése óta a világok között lezajlottak, arra kényszerítették őt, hogy a Gyülekezettel szövetségben dolgozzon. Mara felemelkedett.</w:t>
      </w:r>
    </w:p>
    <w:p>
      <w:pPr>
        <w:pStyle w:val="Style11"/>
        <w:ind w:firstLine="284"/>
        <w:jc w:val="both"/>
        <w:rPr>
          <w:sz w:val="22"/>
          <w:szCs w:val="22"/>
        </w:rPr>
      </w:pPr>
      <w:r>
        <w:rPr>
          <w:sz w:val="22"/>
          <w:szCs w:val="22"/>
        </w:rPr>
        <w:t>- Nagy Ember - kezdett hozzá a lehető legszilárdabb hangon, amire képes volt -, megtiszteli a házamat.</w:t>
      </w:r>
    </w:p>
    <w:p>
      <w:pPr>
        <w:pStyle w:val="Style11"/>
        <w:ind w:firstLine="284"/>
        <w:jc w:val="both"/>
        <w:rPr>
          <w:sz w:val="22"/>
          <w:szCs w:val="22"/>
        </w:rPr>
      </w:pPr>
      <w:r>
        <w:rPr>
          <w:sz w:val="22"/>
          <w:szCs w:val="22"/>
        </w:rPr>
        <w:t>A Mara tekintetét kereső sötét szempárban leplezett vidámság tükröződött.</w:t>
      </w:r>
    </w:p>
    <w:p>
      <w:pPr>
        <w:pStyle w:val="Style21"/>
        <w:ind w:firstLine="284"/>
        <w:rPr>
          <w:sz w:val="22"/>
          <w:szCs w:val="22"/>
        </w:rPr>
      </w:pPr>
      <w:r>
        <w:rPr>
          <w:sz w:val="22"/>
          <w:szCs w:val="22"/>
        </w:rPr>
        <w:t>- Nem vagyok Nagy Ember, Mara úrnő. Szólítson Pugnak!</w:t>
      </w:r>
    </w:p>
    <w:p>
      <w:pPr>
        <w:pStyle w:val="Style21"/>
        <w:ind w:firstLine="284"/>
        <w:rPr>
          <w:sz w:val="22"/>
          <w:szCs w:val="22"/>
        </w:rPr>
      </w:pPr>
      <w:r>
        <w:rPr>
          <w:sz w:val="22"/>
          <w:szCs w:val="22"/>
        </w:rPr>
        <w:t>Mara összeráncolta a homlokát.</w:t>
      </w:r>
    </w:p>
    <w:p>
      <w:pPr>
        <w:pStyle w:val="Style21"/>
        <w:ind w:firstLine="284"/>
        <w:rPr>
          <w:sz w:val="22"/>
          <w:szCs w:val="22"/>
        </w:rPr>
      </w:pPr>
      <w:r>
        <w:rPr>
          <w:sz w:val="22"/>
          <w:szCs w:val="22"/>
        </w:rPr>
        <w:t>- Tévedtem volna? Ön nem Milamber?</w:t>
      </w:r>
    </w:p>
    <w:p>
      <w:pPr>
        <w:pStyle w:val="Style31"/>
        <w:ind w:firstLine="284"/>
        <w:rPr>
          <w:sz w:val="22"/>
          <w:szCs w:val="22"/>
        </w:rPr>
      </w:pPr>
      <w:r>
        <w:rPr>
          <w:sz w:val="22"/>
          <w:szCs w:val="22"/>
        </w:rPr>
        <w:t>Miközben a bútorozatlan, faburkolatú szobát tanulmányozta elmélyülten, Pug ugyanazzal a közvetlenséggel válaszolt, ami minden midkemiaira oly jellemző volt:</w:t>
      </w:r>
    </w:p>
    <w:p>
      <w:pPr>
        <w:pStyle w:val="Style11"/>
        <w:ind w:firstLine="284"/>
        <w:jc w:val="both"/>
        <w:rPr>
          <w:sz w:val="22"/>
          <w:szCs w:val="22"/>
        </w:rPr>
      </w:pPr>
      <w:r>
        <w:rPr>
          <w:sz w:val="22"/>
          <w:szCs w:val="22"/>
        </w:rPr>
        <w:t>- Az voltam. De jobban szeretem, ha azon a néven ismernek, amelyet a szülőföldemen kaptam.</w:t>
      </w:r>
    </w:p>
    <w:p>
      <w:pPr>
        <w:pStyle w:val="Style21"/>
        <w:ind w:firstLine="284"/>
        <w:rPr>
          <w:sz w:val="22"/>
          <w:szCs w:val="22"/>
        </w:rPr>
      </w:pPr>
      <w:r>
        <w:rPr>
          <w:sz w:val="22"/>
          <w:szCs w:val="22"/>
        </w:rPr>
        <w:t>- Rendben van, Pug.</w:t>
      </w:r>
    </w:p>
    <w:p>
      <w:pPr>
        <w:pStyle w:val="Style31"/>
        <w:ind w:firstLine="284"/>
        <w:rPr>
          <w:sz w:val="22"/>
          <w:szCs w:val="22"/>
        </w:rPr>
      </w:pPr>
      <w:r>
        <w:rPr>
          <w:sz w:val="22"/>
          <w:szCs w:val="22"/>
        </w:rPr>
        <w:t>Mara bemutatta első tanácsadóját és haderőparancsnokát. Kétségekkel küzdött, hogy hogyan is kellene viselkednie, és nem akart ő lenni az első, aki komoly ügyekkel hozakodik elő. Végül megkérdezte:</w:t>
      </w:r>
    </w:p>
    <w:p>
      <w:pPr>
        <w:pStyle w:val="Style21"/>
        <w:ind w:firstLine="284"/>
        <w:rPr>
          <w:sz w:val="22"/>
          <w:szCs w:val="22"/>
        </w:rPr>
      </w:pPr>
      <w:r>
        <w:rPr>
          <w:sz w:val="22"/>
          <w:szCs w:val="22"/>
        </w:rPr>
        <w:t>- Elfogad némi frissítőt?</w:t>
      </w:r>
    </w:p>
    <w:p>
      <w:pPr>
        <w:pStyle w:val="Style31"/>
        <w:ind w:firstLine="284"/>
        <w:rPr>
          <w:sz w:val="22"/>
          <w:szCs w:val="22"/>
        </w:rPr>
      </w:pPr>
      <w:r>
        <w:rPr>
          <w:sz w:val="22"/>
          <w:szCs w:val="22"/>
        </w:rPr>
        <w:t>Pug odafordult, élénk figyelme már-már zavarbaejtő volt. De a kezei, amely olyan félelmetes pusztító erőket irányított annak idején Kentosaniban, mozdulatlan maradt. Csupán a fejével intett igent.</w:t>
      </w:r>
    </w:p>
    <w:p>
      <w:pPr>
        <w:pStyle w:val="Style31"/>
        <w:ind w:firstLine="284"/>
        <w:rPr>
          <w:sz w:val="22"/>
          <w:szCs w:val="22"/>
        </w:rPr>
      </w:pPr>
      <w:r>
        <w:rPr>
          <w:sz w:val="22"/>
          <w:szCs w:val="22"/>
        </w:rPr>
        <w:t>Mara végigvezette a falépcsőkön, majd a homályos belső folyosókon át a díszterembe jutottak. Saric, Lujan és a hadonrája tiszteletteljes távolságban követték őket, a szemükből hódolat sugárzott. Az Acomák első tanácsadója számos alkalommal hallgatta végig hwaet sör fölött unokatestvére beszámolóját a Császári Játékokon véghezvitt pusztításról. Lujan éber figyelemmel mozgott, noha tisztában volt azzal, hogy még gondolni sem merne arra, hogy fegyvert fogjon egy ilyen hatalommal rendelkező ember ellen. Saric végigmérte a barbár varázslót, és elfintorította az orrát a nyírfafüst és faggyú furcsa, dohos szagától, amely a férfi ruháiból áradt. Pug a tsuranik között átlagos magasságúnak számított, ami azt jelentette, hogy hazájának lakóihoz képest alacsony lehetett. A szeme kivételével jelentéktelennek tűnt, tekintete azonban mély titkokat hordozott, s ijesztő erőt árasztott.</w:t>
      </w:r>
    </w:p>
    <w:p>
      <w:pPr>
        <w:pStyle w:val="Normal"/>
        <w:ind w:firstLine="284"/>
        <w:jc w:val="both"/>
        <w:rPr>
          <w:sz w:val="22"/>
          <w:szCs w:val="22"/>
        </w:rPr>
      </w:pPr>
      <w:r>
        <w:rPr>
          <w:sz w:val="22"/>
          <w:szCs w:val="22"/>
        </w:rPr>
        <w:t>Ahogy a társaság a széles ajtókon keresztül a díszterembe lépett, Pug megszólalt:</w:t>
      </w:r>
    </w:p>
    <w:p>
      <w:pPr>
        <w:pStyle w:val="Style31"/>
        <w:ind w:firstLine="284"/>
        <w:rPr>
          <w:sz w:val="22"/>
          <w:szCs w:val="22"/>
        </w:rPr>
      </w:pPr>
      <w:r>
        <w:rPr>
          <w:sz w:val="22"/>
          <w:szCs w:val="22"/>
        </w:rPr>
        <w:t>- Kár, hogy nem a szokásos lakhelyén tartózkodik, Mara úrnő. Amikor a Birodalomban éltem, sokat hallottam a Minwanabi ház díszterméről. A róla szóló leírások felkeltették az érdeklődésemet. - Majdnem barátságos modorban bővebben is kifejtette: - Tudja, én szintén egy elbukott család földjén építettem fel a birtokomat. Ontoset közelében, a korábbi Tuscai uradalom mellett.</w:t>
      </w:r>
    </w:p>
    <w:p>
      <w:pPr>
        <w:pStyle w:val="Style31"/>
        <w:ind w:firstLine="284"/>
        <w:rPr>
          <w:sz w:val="22"/>
          <w:szCs w:val="22"/>
        </w:rPr>
      </w:pPr>
      <w:r>
        <w:rPr>
          <w:sz w:val="22"/>
          <w:szCs w:val="22"/>
        </w:rPr>
        <w:t>Mara a vendégére pillantott. A férfi tekintetében, amely mélyen az övébe fúródott, semmi barátságos nem volt. Még ha arra is célzott, hogy tud valamit házának tagjairól: a haderőparancsnokáról, első tanácsadójáról és mesterkémjéről, akik mind a Tuscai ház szolgálatában álltak, arca csak kedvességet mutatott. Pug tekintete végigvándorolt a szobán, ahol Mara ősei a meghallgatásokat tartották. A tsurani fogadótermekre jellemzően mindkét oldala nyitott volt, a hártyafalak egy árnyékos galériára nyíltak. A mennyezetet boltíves fagerendák tartották, fa és csempe fedte, a padló, melyet viasszal fényezett falapok borítottak, számos generáció használatának nyomait mutatta.</w:t>
      </w:r>
    </w:p>
    <w:p>
      <w:pPr>
        <w:pStyle w:val="Style31"/>
        <w:ind w:firstLine="284"/>
        <w:rPr>
          <w:sz w:val="22"/>
          <w:szCs w:val="22"/>
        </w:rPr>
      </w:pPr>
      <w:r>
        <w:rPr>
          <w:sz w:val="22"/>
          <w:szCs w:val="22"/>
        </w:rPr>
        <w:t>- Hatásos - tette hozzá Pug a rengeteg lobogóra utalva, amelyek hosszú sorokban függtek a gerendákon. - Ha jól tudom, az ön családja egyike a legősibbeknek a Birodalomban. - Elmosolyodott, s a mosollyal mintha éveket fiatalodott volna. - Gondolom, amikor átvette a másik birtokot, megváltoztatta a díszítéseket. Az elhunyt Tasaio úr ízlése állítólag meglehetősen visszataszító volt.</w:t>
      </w:r>
    </w:p>
    <w:p>
      <w:pPr>
        <w:pStyle w:val="Style31"/>
        <w:ind w:firstLine="284"/>
        <w:rPr>
          <w:sz w:val="22"/>
          <w:szCs w:val="22"/>
        </w:rPr>
      </w:pPr>
      <w:r>
        <w:rPr>
          <w:sz w:val="22"/>
          <w:szCs w:val="22"/>
        </w:rPr>
        <w:t>Tréfálkozó hangneme hatására Mara feszültsége felengedett. Noha gyanította, hogy a férfinak ez is volt a célja, és semmiképpen nem akarta félretenni az óvatosságát, hálás volt, hogy pattanásig feszült idegei egy kicsit kiengedhetnek.</w:t>
      </w:r>
    </w:p>
    <w:p>
      <w:pPr>
        <w:pStyle w:val="Style31"/>
        <w:ind w:firstLine="284"/>
        <w:rPr>
          <w:sz w:val="22"/>
          <w:szCs w:val="22"/>
        </w:rPr>
      </w:pPr>
      <w:r>
        <w:rPr>
          <w:sz w:val="22"/>
          <w:szCs w:val="22"/>
        </w:rPr>
        <w:t>- Valóban. Volt ellenségem szerette, ha a párnái bőrből és szőrméből készültek, és asztalai csonttal voltak berakva. A falait több kard és pajzs díszítette, mint amennyit Jican leltárba vett a Minwanabi fegyverraktárban. Az egyetlen selyemből készült holmik, amiket a házban találtunk, hadilobogók és katonai díszruhák voltak. A vendégszobák úgy néztek ki, mint a katonai barakkok. De honnan tud olyan sokat halott ellenségemről?</w:t>
      </w:r>
    </w:p>
    <w:p>
      <w:pPr>
        <w:pStyle w:val="Style11"/>
        <w:ind w:firstLine="284"/>
        <w:jc w:val="both"/>
        <w:rPr>
          <w:sz w:val="22"/>
          <w:szCs w:val="22"/>
        </w:rPr>
      </w:pPr>
      <w:r>
        <w:rPr>
          <w:sz w:val="22"/>
          <w:szCs w:val="22"/>
        </w:rPr>
        <w:t>Pug olyan nyíltan nevetett, hogy lehetetlen volt nem osztozni a vidámságában.</w:t>
      </w:r>
    </w:p>
    <w:p>
      <w:pPr>
        <w:pStyle w:val="Normal"/>
        <w:ind w:firstLine="284"/>
        <w:jc w:val="both"/>
        <w:rPr>
          <w:sz w:val="22"/>
          <w:szCs w:val="22"/>
        </w:rPr>
      </w:pPr>
      <w:r>
        <w:rPr>
          <w:sz w:val="22"/>
          <w:szCs w:val="22"/>
        </w:rPr>
        <w:t>- Hochopepa. A vén pletykafészek jelen volt Tasaio rituális öngyilkosságán, és ha emlékszik rá, tudja, meglehetősen testes ember. A nekem írott levelei tele voltak panasszal, miszerint nem volt Tasaio házában olyan szék, ami nem volt kemény, nem volt tele faszegecsekkel, nem volt vékony a párnázata; mintha mindet páncélt viselő emberek számára készítették volna.</w:t>
      </w:r>
    </w:p>
    <w:p>
      <w:pPr>
        <w:pStyle w:val="Style11"/>
        <w:ind w:firstLine="284"/>
        <w:jc w:val="both"/>
        <w:rPr>
          <w:sz w:val="22"/>
          <w:szCs w:val="22"/>
        </w:rPr>
      </w:pPr>
      <w:r>
        <w:rPr>
          <w:sz w:val="22"/>
          <w:szCs w:val="22"/>
        </w:rPr>
        <w:t>Mara elmosolyodott.</w:t>
      </w:r>
    </w:p>
    <w:p>
      <w:pPr>
        <w:pStyle w:val="Style21"/>
        <w:ind w:firstLine="284"/>
        <w:rPr>
          <w:sz w:val="22"/>
          <w:szCs w:val="22"/>
        </w:rPr>
      </w:pPr>
      <w:r>
        <w:rPr>
          <w:sz w:val="22"/>
          <w:szCs w:val="22"/>
        </w:rPr>
        <w:t>- Zűni Kevin gyakran mondta, hogy ami itt a lehető legvisszafogottabb, az az önök hazájában feltűnően díszesnek számítana. Azt hiszem, elfogadhatjuk, hogy az ízlés függ a lehetőségektől. - Az Acomák úrnője a párnák felé invitálta vendégét, amelyek azt az emelvényt vették körbe, ahol a birtok ura a meghallgatásokat tartotta. - Az évek során ezt alaposan megtanultam, mégis, könnyen megfeledkezik róla az ember.</w:t>
      </w:r>
    </w:p>
    <w:p>
      <w:pPr>
        <w:pStyle w:val="Style21"/>
        <w:ind w:firstLine="284"/>
        <w:rPr>
          <w:sz w:val="22"/>
          <w:szCs w:val="22"/>
        </w:rPr>
      </w:pPr>
      <w:r>
        <w:rPr>
          <w:sz w:val="22"/>
          <w:szCs w:val="22"/>
        </w:rPr>
        <w:t>Pug előreengedte Marát, és megengedte Lujannak, hogy előbb úrnője kényelméről gondoskodjon. Mint Nagy Embert, őt illette volna az elsőbbség, de így testközelben szerény volt, mint egy közember. Marának nehéz volt elhinnie, hogy ez a nyájas ember ugyanaz a személy, akiből olyan büszkeség és hatalom áradt, hogy az porrá zúzta a korábbi hadurat. Ám a puszta megjelenésnél több kellett ahhoz, hogy megnyugtassa tanácsadóját és haderőparancsnokát. A náluk félénkebb hadonrája meg úgy viselkedett, mintha főbenjáró bűnnel vádolták volna meg.</w:t>
      </w:r>
    </w:p>
    <w:p>
      <w:pPr>
        <w:pStyle w:val="Style21"/>
        <w:ind w:firstLine="284"/>
        <w:rPr>
          <w:sz w:val="22"/>
          <w:szCs w:val="22"/>
        </w:rPr>
      </w:pPr>
      <w:r>
        <w:rPr>
          <w:sz w:val="22"/>
          <w:szCs w:val="22"/>
        </w:rPr>
        <w:t>Szolgák siettek be tálcákat cipelve, húst, sajtot és friss gyümölcsöt kínáltak. Mások forró vizet és italok egész választékát hozták. Pug elvett egy tányérnyi jomachszeletet, és mielőtt Mara jól képzett szolgálói mozdulhattak volna, töltött magának az italból, amit minden bizonnyal chochának vélt. Kortyolt egyet, és a szeme a csésze pereme fölött meglepetten kitágult.</w:t>
      </w:r>
    </w:p>
    <w:p>
      <w:pPr>
        <w:pStyle w:val="Style11"/>
        <w:ind w:firstLine="284"/>
        <w:jc w:val="both"/>
        <w:rPr>
          <w:sz w:val="22"/>
          <w:szCs w:val="22"/>
        </w:rPr>
      </w:pPr>
      <w:r>
        <w:rPr>
          <w:sz w:val="22"/>
          <w:szCs w:val="22"/>
        </w:rPr>
        <w:t>- Tea!</w:t>
      </w:r>
    </w:p>
    <w:p>
      <w:pPr>
        <w:pStyle w:val="Style11"/>
        <w:ind w:firstLine="284"/>
        <w:jc w:val="both"/>
        <w:rPr>
          <w:sz w:val="22"/>
          <w:szCs w:val="22"/>
        </w:rPr>
      </w:pPr>
      <w:r>
        <w:rPr>
          <w:sz w:val="22"/>
          <w:szCs w:val="22"/>
        </w:rPr>
        <w:t>Mara aggódva kérdezte:</w:t>
      </w:r>
    </w:p>
    <w:p>
      <w:pPr>
        <w:pStyle w:val="Normal"/>
        <w:ind w:firstLine="284"/>
        <w:jc w:val="both"/>
        <w:rPr>
          <w:sz w:val="22"/>
          <w:szCs w:val="22"/>
        </w:rPr>
      </w:pPr>
      <w:r>
        <w:rPr>
          <w:sz w:val="22"/>
          <w:szCs w:val="22"/>
        </w:rPr>
        <w:t>- Valami mást kíván? A szakácsom azonnal főz chochát, ha szeretné, Nagy Ember.</w:t>
      </w:r>
    </w:p>
    <w:p>
      <w:pPr>
        <w:pStyle w:val="Style11"/>
        <w:ind w:firstLine="284"/>
        <w:jc w:val="both"/>
        <w:rPr>
          <w:sz w:val="22"/>
          <w:szCs w:val="22"/>
        </w:rPr>
      </w:pPr>
      <w:r>
        <w:rPr>
          <w:sz w:val="22"/>
          <w:szCs w:val="22"/>
        </w:rPr>
        <w:t>Pug felemelte a kezét.</w:t>
      </w:r>
    </w:p>
    <w:p>
      <w:pPr>
        <w:pStyle w:val="Style21"/>
        <w:ind w:firstLine="284"/>
        <w:rPr>
          <w:sz w:val="22"/>
          <w:szCs w:val="22"/>
        </w:rPr>
      </w:pPr>
      <w:r>
        <w:rPr>
          <w:sz w:val="22"/>
          <w:szCs w:val="22"/>
        </w:rPr>
        <w:t>- Nem, a tea nagyon is megfelel. Csak meglepett, hogy itt találkozom vele. - A szeme összeszűkült, ahogy hozzátette: - Noha minden szóbeszéd azt állítja, hogy Acoma úrnővel kapcsolatban semmin sem kell meglepődni.</w:t>
      </w:r>
    </w:p>
    <w:p>
      <w:pPr>
        <w:pStyle w:val="Style21"/>
        <w:ind w:firstLine="284"/>
        <w:rPr>
          <w:sz w:val="22"/>
          <w:szCs w:val="22"/>
        </w:rPr>
      </w:pPr>
      <w:r>
        <w:rPr>
          <w:sz w:val="22"/>
          <w:szCs w:val="22"/>
        </w:rPr>
        <w:t>Marán hirtelen nyugtalanság lett úrrá, főleg, hogy Pug még a rés másik oldalán is ennyit tudott az ő ügyeiről. Összeszedte magát, hogy ellenvetést tegyen:</w:t>
      </w:r>
    </w:p>
    <w:p>
      <w:pPr>
        <w:pStyle w:val="Style11"/>
        <w:ind w:firstLine="284"/>
        <w:jc w:val="both"/>
        <w:rPr>
          <w:sz w:val="22"/>
          <w:szCs w:val="22"/>
        </w:rPr>
      </w:pPr>
      <w:r>
        <w:rPr>
          <w:sz w:val="22"/>
          <w:szCs w:val="22"/>
        </w:rPr>
        <w:t>- Nagy Ember...</w:t>
      </w:r>
    </w:p>
    <w:p>
      <w:pPr>
        <w:pStyle w:val="Style11"/>
        <w:ind w:firstLine="284"/>
        <w:jc w:val="both"/>
        <w:rPr>
          <w:sz w:val="22"/>
          <w:szCs w:val="22"/>
        </w:rPr>
      </w:pPr>
      <w:r>
        <w:rPr>
          <w:sz w:val="22"/>
          <w:szCs w:val="22"/>
        </w:rPr>
        <w:t>Pug félbeszakította:</w:t>
      </w:r>
    </w:p>
    <w:p>
      <w:pPr>
        <w:pStyle w:val="Style21"/>
        <w:ind w:firstLine="284"/>
        <w:rPr>
          <w:sz w:val="22"/>
          <w:szCs w:val="22"/>
        </w:rPr>
      </w:pPr>
      <w:r>
        <w:rPr>
          <w:sz w:val="22"/>
          <w:szCs w:val="22"/>
        </w:rPr>
        <w:t>- Kérem. Én lemondtam erről a címről, pedig felajánlották, amikor a Gyülekezet visszahívott a soraiba. - Látva Saric meglepett homlokráncolását, a midkemiai varázsló hozzátette: - Igen. Az Ellenséggel való összecsapás után, ami mindkettőnk világára fenyegetést jelentett, újra átgondolták a száműzetési határozatukat. Most herceg is vagyok, örökbefogadás révén a királyi család tagja. De szívesebben vagyok Pug, Csillagdokk mágusa, mint bármi más. - Újabb csésze teát töltött magának, és meglazította gyapjúgallérját, Kelewan melegebb klímájához igazodva. - Hogy van Hokanu? Nem is láttam őt - a homlokát ráncolta - a sethanoni csata óta.</w:t>
      </w:r>
    </w:p>
    <w:p>
      <w:pPr>
        <w:pStyle w:val="Normal"/>
        <w:ind w:firstLine="284"/>
        <w:jc w:val="both"/>
        <w:rPr>
          <w:sz w:val="22"/>
          <w:szCs w:val="22"/>
        </w:rPr>
      </w:pPr>
      <w:r>
        <w:rPr>
          <w:sz w:val="22"/>
          <w:szCs w:val="22"/>
        </w:rPr>
        <w:t>Mara felsóhajtott, s hogy szomorúságát leplezze, egy szelet gyümölcsöt vett el a tálcáról, és rágcsálni kezdte.</w:t>
      </w:r>
    </w:p>
    <w:p>
      <w:pPr>
        <w:pStyle w:val="Normal"/>
        <w:ind w:firstLine="284"/>
        <w:jc w:val="both"/>
        <w:rPr>
          <w:sz w:val="22"/>
          <w:szCs w:val="22"/>
        </w:rPr>
      </w:pPr>
      <w:r>
        <w:rPr>
          <w:sz w:val="22"/>
          <w:szCs w:val="22"/>
        </w:rPr>
        <w:t>- Jól van, de állandóan küzdenie kell néhány kellemetlen unokatestvére rivalizálásával, mióta megörökölte édesapja címét.</w:t>
      </w:r>
    </w:p>
    <w:p>
      <w:pPr>
        <w:pStyle w:val="Style21"/>
        <w:ind w:firstLine="284"/>
        <w:rPr>
          <w:sz w:val="22"/>
          <w:szCs w:val="22"/>
        </w:rPr>
      </w:pPr>
      <w:r>
        <w:rPr>
          <w:sz w:val="22"/>
          <w:szCs w:val="22"/>
        </w:rPr>
        <w:t>Együttérzés futott át Pug arcán, ahogy letette a csészéjét. A jomach érintetlenül feküdt finom bőrű, tökéletesen manikűrözött kezében.</w:t>
      </w:r>
    </w:p>
    <w:p>
      <w:pPr>
        <w:pStyle w:val="Style21"/>
        <w:ind w:firstLine="284"/>
        <w:rPr>
          <w:sz w:val="22"/>
          <w:szCs w:val="22"/>
        </w:rPr>
      </w:pPr>
      <w:r>
        <w:rPr>
          <w:sz w:val="22"/>
          <w:szCs w:val="22"/>
        </w:rPr>
        <w:t>- Kamatsu volt az egyik legnagyszerűbb ember, aki valaha ezen a földön élt. Nagyon fog hiányozni. Nagyon sokkal tartozom neki azért, ami ma vagyok. - Majd, mintha sötét gondolatok kínoznák, elvigyorodott. - Hokanuban is kifejlődött az a lovak iránti szenvedély, ami a fivérét is emészti?</w:t>
      </w:r>
    </w:p>
    <w:p>
      <w:pPr>
        <w:pStyle w:val="Style11"/>
        <w:ind w:firstLine="284"/>
        <w:jc w:val="both"/>
        <w:rPr>
          <w:sz w:val="22"/>
          <w:szCs w:val="22"/>
        </w:rPr>
      </w:pPr>
      <w:r>
        <w:rPr>
          <w:sz w:val="22"/>
          <w:szCs w:val="22"/>
        </w:rPr>
        <w:t>Mara megrázta a fejét.</w:t>
      </w:r>
    </w:p>
    <w:p>
      <w:pPr>
        <w:pStyle w:val="Normal"/>
        <w:ind w:firstLine="284"/>
        <w:jc w:val="both"/>
        <w:rPr>
          <w:sz w:val="22"/>
          <w:szCs w:val="22"/>
        </w:rPr>
      </w:pPr>
      <w:r>
        <w:rPr>
          <w:sz w:val="22"/>
          <w:szCs w:val="22"/>
        </w:rPr>
        <w:t>- Szereti őket, de közel sem annyira, mint Kasumi. - Csöndesen, szomorúan fűzte hozzá: - Vagy Ayaki.</w:t>
      </w:r>
    </w:p>
    <w:p>
      <w:pPr>
        <w:pStyle w:val="Style21"/>
        <w:ind w:firstLine="284"/>
        <w:rPr>
          <w:sz w:val="22"/>
          <w:szCs w:val="22"/>
        </w:rPr>
      </w:pPr>
      <w:r>
        <w:rPr>
          <w:sz w:val="22"/>
          <w:szCs w:val="22"/>
        </w:rPr>
        <w:t>Pug azzal a nyílt, barbárokra jellemző együttérzéssel válaszolt a megjegyzésre, amivel Kevin oly gyakran zavarba ejtette az embereket.</w:t>
      </w:r>
    </w:p>
    <w:p>
      <w:pPr>
        <w:pStyle w:val="Style21"/>
        <w:ind w:firstLine="284"/>
        <w:rPr>
          <w:sz w:val="22"/>
          <w:szCs w:val="22"/>
        </w:rPr>
      </w:pPr>
      <w:r>
        <w:rPr>
          <w:sz w:val="22"/>
          <w:szCs w:val="22"/>
        </w:rPr>
        <w:t>- A fia halála óriási tragédia volt, Mara. Nekem is van egy nagyjából ugyanolyan korú fiam. Annyira lobog benne az élet... - Hirtelen elhallgatott, s zavartan a ruhaujjával kezdett játszadozni. - Nagyon bátran viselkedett. Csodálom, hogy ilyen veszteséget úgy elviselt, hogy nem vált érzéketlenné és kegyetlenné.</w:t>
      </w:r>
    </w:p>
    <w:p>
      <w:pPr>
        <w:pStyle w:val="Normal"/>
        <w:ind w:firstLine="284"/>
        <w:jc w:val="both"/>
        <w:rPr>
          <w:sz w:val="22"/>
          <w:szCs w:val="22"/>
        </w:rPr>
      </w:pPr>
      <w:r>
        <w:rPr>
          <w:sz w:val="22"/>
          <w:szCs w:val="22"/>
        </w:rPr>
        <w:t>Rejtély volt, hogy ez a barbár varázsló honnan tudott olyan sokat az ügyeiről és az érzéseiről. Mara egy gyors pillantást vetett Saricra, aki úgy tűnt, menten megszólal. Jelezte neki, hogy ő kíván először beszélni, mielőtt végképp elhagyja a bátorsága.</w:t>
      </w:r>
    </w:p>
    <w:p>
      <w:pPr>
        <w:pStyle w:val="Normal"/>
        <w:ind w:firstLine="284"/>
        <w:jc w:val="both"/>
        <w:rPr>
          <w:sz w:val="22"/>
          <w:szCs w:val="22"/>
        </w:rPr>
      </w:pPr>
      <w:r>
        <w:rPr>
          <w:sz w:val="22"/>
          <w:szCs w:val="22"/>
        </w:rPr>
        <w:t>- Pug - vágott bele, a családias megszólítás nehezen jött a szájára -, kétségbeesésemben küldtem önnek azt az üzenetet.</w:t>
      </w:r>
    </w:p>
    <w:p>
      <w:pPr>
        <w:pStyle w:val="Style11"/>
        <w:ind w:firstLine="284"/>
        <w:jc w:val="both"/>
        <w:rPr>
          <w:sz w:val="22"/>
          <w:szCs w:val="22"/>
        </w:rPr>
      </w:pPr>
      <w:r>
        <w:rPr>
          <w:sz w:val="22"/>
          <w:szCs w:val="22"/>
        </w:rPr>
        <w:t>Pug összekulcsolta a kezét, és tökéletes csöndben figyelte Marát.</w:t>
      </w:r>
    </w:p>
    <w:p>
      <w:pPr>
        <w:pStyle w:val="Style11"/>
        <w:ind w:firstLine="284"/>
        <w:jc w:val="both"/>
        <w:rPr>
          <w:sz w:val="22"/>
          <w:szCs w:val="22"/>
        </w:rPr>
      </w:pPr>
      <w:r>
        <w:rPr>
          <w:sz w:val="22"/>
          <w:szCs w:val="22"/>
        </w:rPr>
        <w:t>- Talán jobb lenne, ha a legelején kezdené.</w:t>
      </w:r>
    </w:p>
    <w:p>
      <w:pPr>
        <w:pStyle w:val="Style21"/>
        <w:ind w:firstLine="284"/>
        <w:rPr>
          <w:sz w:val="22"/>
          <w:szCs w:val="22"/>
        </w:rPr>
      </w:pPr>
      <w:r>
        <w:rPr>
          <w:sz w:val="22"/>
          <w:szCs w:val="22"/>
        </w:rPr>
        <w:t>A szemei öregek voltak, mintha többet látna és értene a világból, mint amit az emberi elme felfogni képes, és több gyászt tapasztalt volna, mint egy gyermek elvesztése. Egy röpke pillanatra Mara átlátott a férfit övező titokzatosságon, megpillantotta a hatalmat, ami benne lakozott, benne, akinek a modora olyan könnyednek tűnt, mint egy csevegő unokatestvéré. Felidézte magában a fekete köntösű alakot, aki puszta kézzel lerombolta a Császári Arénát, egy gigantikus kőépítményt, amit évtizedekbe telt felépíteni. Százak haltak meg és ezrek szenvedtek sérülést az erő félelmetes kitörésében; mindez azért, mert Milamber, ez a varázsló, felemelte szavát és varázserejét a kegyetlenség ellen, amit emberi lények mások szórakoztatására végzett küzdelme jelentett. Hétköznapi megjelenése és barátságos modora ellenére felfoghatatlan mértékű hatalom birtokosa volt. Mara megremegett, mint egy kislány, amikor tudatosult benne, mekkora erőket tart kordában a férfi, látszólag könnyedén.</w:t>
      </w:r>
    </w:p>
    <w:p>
      <w:pPr>
        <w:pStyle w:val="Style21"/>
        <w:ind w:firstLine="284"/>
        <w:rPr>
          <w:sz w:val="22"/>
          <w:szCs w:val="22"/>
        </w:rPr>
      </w:pPr>
      <w:r>
        <w:rPr>
          <w:sz w:val="22"/>
          <w:szCs w:val="22"/>
        </w:rPr>
        <w:t>Mégis, azt ugyanúgy el kell ismerni, hogy Pug volt az egyetlen, aki szembefordult a hagyományokkal; és tetteiért, amelyeket a Gyülekezet nem tudott elfogadni, száműzetés lett osztályrésze. Ha az Acomák védelmet akartak, ő egy lehetséges kulcs volt a tudáshoz.</w:t>
      </w:r>
    </w:p>
    <w:p>
      <w:pPr>
        <w:pStyle w:val="Style21"/>
        <w:ind w:firstLine="284"/>
        <w:rPr>
          <w:sz w:val="22"/>
          <w:szCs w:val="22"/>
        </w:rPr>
      </w:pPr>
      <w:r>
        <w:rPr>
          <w:sz w:val="22"/>
          <w:szCs w:val="22"/>
        </w:rPr>
        <w:t>Mara úgy döntött, hogy megkockáztatja. Elbocsátotta Lujant és a tanácsadóit, és amikor kettesben maradt a barbár varázslóval, őszintén és szabadon belevágott a mondanivalójába. Azzal az évvel kezdte, amikor édesapja és bátyja meghalt, s ő arra kényszerült, hogy átvegye a ház irányítását. Beszámolt a győzelmekről és a vereségekről is. Megállás nélkül beszélt, ügyet sem vetett a teájára és a tálcán fonnyadozó ételre. Beszámolóját az Anasatikkal való összeütközéssel fejezte be, melynek a Gyülekezet közbelépése vetett véget.</w:t>
      </w:r>
    </w:p>
    <w:p>
      <w:pPr>
        <w:pStyle w:val="Style11"/>
        <w:ind w:firstLine="284"/>
        <w:jc w:val="both"/>
        <w:rPr>
          <w:sz w:val="22"/>
          <w:szCs w:val="22"/>
        </w:rPr>
      </w:pPr>
      <w:r>
        <w:rPr>
          <w:sz w:val="22"/>
          <w:szCs w:val="22"/>
        </w:rPr>
        <w:t>Pug egy kérdést vetett közbe, és attól kezdve gyakran kérdezett, hogy tisztázzon néhány homályos pontot és részletet, illetve azért, hogy megértse a cselekedetek mögött álló indokokat. A nőt lenyűgözte az emlékezőtehetsége, mivel gyakran olyan dolgokhoz keresett újabb információkat, amit ő több, mint fél órával korábban említett. Amikor Mara elmondta, amiket Arakasi legutóbb megtudott, s ami a Császári Irattár ősi irataiban levő folytonossági hiányra vonatkozott, Pug kérdései még célzatosabbak lettek.</w:t>
      </w:r>
    </w:p>
    <w:p>
      <w:pPr>
        <w:pStyle w:val="Normal"/>
        <w:ind w:firstLine="284"/>
        <w:jc w:val="both"/>
        <w:rPr>
          <w:sz w:val="22"/>
          <w:szCs w:val="22"/>
        </w:rPr>
      </w:pPr>
      <w:r>
        <w:rPr>
          <w:sz w:val="22"/>
          <w:szCs w:val="22"/>
        </w:rPr>
        <w:t>- Miért kéri a segítségemet ebben az ügyben? - kérdezte végül megtévesztően lágy hangon.</w:t>
      </w:r>
    </w:p>
    <w:p>
      <w:pPr>
        <w:pStyle w:val="Style11"/>
        <w:ind w:firstLine="284"/>
        <w:jc w:val="both"/>
        <w:rPr>
          <w:sz w:val="22"/>
          <w:szCs w:val="22"/>
        </w:rPr>
      </w:pPr>
      <w:r>
        <w:rPr>
          <w:sz w:val="22"/>
          <w:szCs w:val="22"/>
        </w:rPr>
        <w:t>Mara tudta, hogy a teljes őszinteség az egyetlen járható út.</w:t>
      </w:r>
    </w:p>
    <w:p>
      <w:pPr>
        <w:pStyle w:val="Style21"/>
        <w:ind w:firstLine="284"/>
        <w:rPr>
          <w:sz w:val="22"/>
          <w:szCs w:val="22"/>
        </w:rPr>
      </w:pPr>
      <w:r>
        <w:rPr>
          <w:sz w:val="22"/>
          <w:szCs w:val="22"/>
        </w:rPr>
        <w:t>- Egyre nyilvánvalóbb, hogy a Gyülekezet ellenem fordul, de nem azért, hogy fenntartsa a békét, hanem hogy mindenféle változást megakadályozzon a Birodalomban. A Nagy Emberek több, mint ezer éve visszatartják az országot a fejlődéstől, ha a tanácsadóim és a mesterkémem ítélete helyes. - Noha elítélhették és elpusztíthatták volna a merész vádak miatt, Mara félretette a bizonytalanságát. Ha nem ragadja meg ezt a lehetőséget, hogy tudáshoz jusson, az Acomák mindenképpen elvesznek. Erőt vett magán, hogy tisztán megfogalmazza, ami Ayaki halála óta életre szóló elhatározása volt. - Önöknek, midkemiaiaknak a viselkedése megmutatta számomra, hogy a hagyományok, amiket mi, tsuranik ősidők óta követünk, és mindennél nagyobbra tartunk, ártalmassá váltak, amikor stagnáláshoz vezettek. Az Arany Híd óta kegyetlenné váltunk. Az igazi érdemek helyett most kifinomult becsületkódexek és merev kasztrendszer szerint élünk. Szeretném látni a változásokat, és azt, hogy a könyörtelen politikának helyébe lép az egyéni becsület. Szeretném látni, hogy nagyuraink felelősek lesznek a tetteikért, és rabszolgáink szabaddá válnak. De gyanítom, hogy a Gyülekezet még a Mennyei Fényt is megakadályozná abban, hogy ilyen irányú politikai változásokat léptessen életbe.</w:t>
      </w:r>
    </w:p>
    <w:p>
      <w:pPr>
        <w:pStyle w:val="Style21"/>
        <w:ind w:firstLine="284"/>
        <w:rPr>
          <w:sz w:val="22"/>
          <w:szCs w:val="22"/>
        </w:rPr>
      </w:pPr>
      <w:r>
        <w:rPr>
          <w:sz w:val="22"/>
          <w:szCs w:val="22"/>
        </w:rPr>
        <w:t>Mara felnézett, és azt látta, hogy Pug az üres teáscsészéjébe bámul. A délutáni nap fénypászmái rávetültek a padlódeszkákra és a tálcán olvadozó sajtszeletekre. Órák teltek el észrevétlenül. Marában szomorúan tudatosult, hogy a midkemiai varázsló kérdéseinek hatására sokkal többet felfedett, mint eredetileg tervezte. Neki köszönhetően gondolatai kikristályosodtak, az elméjében rendeződtek a dolgok, és a férfi rávezette, pontosan mi az a probléma, amellyel szembekerült. A barbár mágus iránti hódolata még mélyebbé vált, mint korábban, mivel észre sem vette, hogy a férfi alakítja a gondolatait. Mara összekulcsolta kezét az ölében. Aggodalommal telve várta a rettenetes ítéletet, vagy a kegyes megértést.</w:t>
      </w:r>
    </w:p>
    <w:p>
      <w:pPr>
        <w:pStyle w:val="Style11"/>
        <w:ind w:firstLine="284"/>
        <w:jc w:val="both"/>
        <w:rPr>
          <w:sz w:val="22"/>
          <w:szCs w:val="22"/>
        </w:rPr>
      </w:pPr>
      <w:r>
        <w:rPr>
          <w:sz w:val="22"/>
          <w:szCs w:val="22"/>
        </w:rPr>
        <w:t>Sokáig semmi sem moccant a díszteremben, csupán a hadilobogók rezzentek egy szélfuvallat hatására. Végül Pug törte meg a csendet:</w:t>
      </w:r>
    </w:p>
    <w:p>
      <w:pPr>
        <w:pStyle w:val="Normal"/>
        <w:ind w:firstLine="284"/>
        <w:jc w:val="both"/>
        <w:rPr>
          <w:sz w:val="22"/>
          <w:szCs w:val="22"/>
        </w:rPr>
      </w:pPr>
      <w:r>
        <w:rPr>
          <w:sz w:val="22"/>
          <w:szCs w:val="22"/>
        </w:rPr>
        <w:t>- Sok minden, amit elmondott, emlékezetembe idézi a dolgokat, amiket egykor éreztem... és amiket tettem.</w:t>
      </w:r>
    </w:p>
    <w:p>
      <w:pPr>
        <w:pStyle w:val="Normal"/>
        <w:ind w:firstLine="284"/>
        <w:jc w:val="both"/>
        <w:rPr>
          <w:sz w:val="22"/>
          <w:szCs w:val="22"/>
        </w:rPr>
      </w:pPr>
      <w:r>
        <w:rPr>
          <w:sz w:val="22"/>
          <w:szCs w:val="22"/>
        </w:rPr>
        <w:t>Mara idegesen szólt:</w:t>
      </w:r>
    </w:p>
    <w:p>
      <w:pPr>
        <w:pStyle w:val="Style21"/>
        <w:ind w:firstLine="284"/>
        <w:rPr>
          <w:sz w:val="22"/>
          <w:szCs w:val="22"/>
        </w:rPr>
      </w:pPr>
      <w:r>
        <w:rPr>
          <w:sz w:val="22"/>
          <w:szCs w:val="22"/>
        </w:rPr>
        <w:t>- Ezt nem értem.</w:t>
      </w:r>
    </w:p>
    <w:p>
      <w:pPr>
        <w:pStyle w:val="Style21"/>
        <w:ind w:firstLine="284"/>
        <w:rPr>
          <w:sz w:val="22"/>
          <w:szCs w:val="22"/>
        </w:rPr>
      </w:pPr>
      <w:r>
        <w:rPr>
          <w:sz w:val="22"/>
          <w:szCs w:val="22"/>
        </w:rPr>
        <w:t>Pug mosolygott.</w:t>
      </w:r>
    </w:p>
    <w:p>
      <w:pPr>
        <w:pStyle w:val="Style11"/>
        <w:ind w:firstLine="284"/>
        <w:jc w:val="both"/>
        <w:rPr>
          <w:sz w:val="22"/>
          <w:szCs w:val="22"/>
        </w:rPr>
      </w:pPr>
      <w:r>
        <w:rPr>
          <w:sz w:val="22"/>
          <w:szCs w:val="22"/>
        </w:rPr>
        <w:t>- Egyszerűsítsünk, és mondjuk azt, hogy a Gyülekezet tele van egyet nem értéssel. Kívülről a varázslók közössége egységesnek látszik: egy testület, amely néha beleszól a Birodalom ügyeibe, de alapjában véve kívülálló marad. - Hevesen gesztikulált, ahogy az kultúrájának népeire jellemző volt. - De ez messze nem így van. Minden Nagy Ember azt tehet, amit jónak lát, bármilyen esetben, mivel a képzése arra kötelezi, hogy mindig a Birodalom érdekében cselekedjen.</w:t>
      </w:r>
    </w:p>
    <w:p>
      <w:pPr>
        <w:pStyle w:val="Style21"/>
        <w:ind w:firstLine="284"/>
        <w:rPr>
          <w:sz w:val="22"/>
          <w:szCs w:val="22"/>
        </w:rPr>
      </w:pPr>
      <w:r>
        <w:rPr>
          <w:sz w:val="22"/>
          <w:szCs w:val="22"/>
        </w:rPr>
        <w:t>Mara bólintott.</w:t>
      </w:r>
    </w:p>
    <w:p>
      <w:pPr>
        <w:pStyle w:val="Style11"/>
        <w:ind w:firstLine="284"/>
        <w:jc w:val="both"/>
        <w:rPr>
          <w:sz w:val="22"/>
          <w:szCs w:val="22"/>
        </w:rPr>
      </w:pPr>
      <w:r>
        <w:rPr>
          <w:sz w:val="22"/>
          <w:szCs w:val="22"/>
        </w:rPr>
        <w:t>Pug szeme szorosan fogva tartotta az övét, tekintetéből irónia áradt, ami akár vidámság is lehetett volna, ha a téma kevésbé komoly.</w:t>
      </w:r>
    </w:p>
    <w:p>
      <w:pPr>
        <w:pStyle w:val="Style11"/>
        <w:ind w:firstLine="284"/>
        <w:jc w:val="both"/>
        <w:rPr>
          <w:sz w:val="22"/>
          <w:szCs w:val="22"/>
        </w:rPr>
      </w:pPr>
      <w:r>
        <w:rPr>
          <w:sz w:val="22"/>
          <w:szCs w:val="22"/>
        </w:rPr>
        <w:t>- Mindazonáltal előfordul, hogy két mágus véleménye homlokegyenest eltér a tekintetben, hogy mi is szolgálja a Birodalom érdekét. Néhány ritka alkalommal az egyet nem értés konfliktusba torkollt.</w:t>
      </w:r>
    </w:p>
    <w:p>
      <w:pPr>
        <w:pStyle w:val="Style21"/>
        <w:ind w:firstLine="284"/>
        <w:rPr>
          <w:sz w:val="22"/>
          <w:szCs w:val="22"/>
        </w:rPr>
      </w:pPr>
      <w:r>
        <w:rPr>
          <w:sz w:val="22"/>
          <w:szCs w:val="22"/>
        </w:rPr>
        <w:t>Mara megkockáztatott egy feltevést:</w:t>
      </w:r>
    </w:p>
    <w:p>
      <w:pPr>
        <w:pStyle w:val="Normal"/>
        <w:ind w:firstLine="284"/>
        <w:jc w:val="both"/>
        <w:rPr>
          <w:sz w:val="22"/>
          <w:szCs w:val="22"/>
        </w:rPr>
      </w:pPr>
      <w:r>
        <w:rPr>
          <w:sz w:val="22"/>
          <w:szCs w:val="22"/>
        </w:rPr>
        <w:t>- Akkor a Nagy Emberek közül néhány talán nem ért egyet azzal, hogy a Gyülekezet megakadályozza az Anasatik elleni háborúmat?</w:t>
      </w:r>
    </w:p>
    <w:p>
      <w:pPr>
        <w:pStyle w:val="Style11"/>
        <w:ind w:firstLine="284"/>
        <w:jc w:val="both"/>
        <w:rPr>
          <w:sz w:val="22"/>
          <w:szCs w:val="22"/>
        </w:rPr>
      </w:pPr>
      <w:r>
        <w:rPr>
          <w:sz w:val="22"/>
          <w:szCs w:val="22"/>
        </w:rPr>
        <w:t>- Lehet, de ők a kisebbség - válaszolta Pug. Talán felidéződött benne az az emlék, amikor a Gyülekezet kizárta, mivel úgy tűnt, megérti Mara reménykedését. - Azonban abban is biztos vagyok, hogy mások viszont úgy vélik, az ön halála gyorsan és könnyen megoldaná a problémákat. - Szándékosan óvatosan válogatva a szavait se nem tagadta, se nem erősítette meg Mara azon véleményét, hogy a Gyülekezet visszatartja a Birodalom fejlődését. Valójában alig mondott többet, mint amire Fumita célzott Kamatsu temetési szertartásán Hokanuval beszélgetve.</w:t>
      </w:r>
    </w:p>
    <w:p>
      <w:pPr>
        <w:pStyle w:val="Normal"/>
        <w:ind w:firstLine="284"/>
        <w:jc w:val="both"/>
        <w:rPr>
          <w:sz w:val="22"/>
          <w:szCs w:val="22"/>
        </w:rPr>
      </w:pPr>
      <w:r>
        <w:rPr>
          <w:sz w:val="22"/>
          <w:szCs w:val="22"/>
        </w:rPr>
        <w:t>Mara leplezte csalódottságát, amikor Pug felállt, nyilvánvalóan azzal a szándékkal, hogy véget vessen a beszélgetésnek. Kétségbeesésében, hogy ne veszítse el a segítség reményét, kifakadt:</w:t>
      </w:r>
    </w:p>
    <w:p>
      <w:pPr>
        <w:pStyle w:val="Style11"/>
        <w:ind w:firstLine="284"/>
        <w:jc w:val="both"/>
        <w:rPr>
          <w:sz w:val="22"/>
          <w:szCs w:val="22"/>
        </w:rPr>
      </w:pPr>
      <w:r>
        <w:rPr>
          <w:sz w:val="22"/>
          <w:szCs w:val="22"/>
        </w:rPr>
        <w:t>- Abban a reményben írtam önnek, hogy talán meg tudja mondani, hogyan védhetem meg magam a Gyülekezettel szemben, ha szükséges.</w:t>
      </w:r>
    </w:p>
    <w:p>
      <w:pPr>
        <w:pStyle w:val="Style11"/>
        <w:ind w:firstLine="284"/>
        <w:jc w:val="both"/>
        <w:rPr>
          <w:sz w:val="22"/>
          <w:szCs w:val="22"/>
        </w:rPr>
      </w:pPr>
      <w:r>
        <w:rPr>
          <w:sz w:val="22"/>
          <w:szCs w:val="22"/>
        </w:rPr>
        <w:t>- Ezt magam is gondoltam. - Hirtelen olyan ridegen, mint a vas, Pug összefűzte kezét bő ruhaujja alatt, és Marát szemlélte, amint ő is felállt. - Sétáljon el velem az idéző szimbólumhoz!</w:t>
      </w:r>
    </w:p>
    <w:p>
      <w:pPr>
        <w:pStyle w:val="Style11"/>
        <w:ind w:firstLine="284"/>
        <w:jc w:val="both"/>
        <w:rPr>
          <w:sz w:val="22"/>
          <w:szCs w:val="22"/>
        </w:rPr>
      </w:pPr>
      <w:r>
        <w:rPr>
          <w:sz w:val="22"/>
          <w:szCs w:val="22"/>
        </w:rPr>
        <w:t>Mara visszaintette a szolgákat, akik a tálcákat jöttek elvinni, és a két katonát, akik otthagyták a külső ajtónál levő őrhelyüket, hogy elkísérjék. Mivel tisztában volt azzal, hogy Pug házának bármely pontjáról eltávozhat, a nő feltételezte, hogy kérése négyszemközti beszélgetés iránti vágyából fakad. Ahogy kivezette a férfit a díszteremből a sötétebb belső folyosókra, az a karját megérintve maga mellé intette. - Miért kellene aggódnia a biztonsága miatt, Mara, Acomák úrnője? - Lágyan hozzátette: - Ha jó gyerek volna, aki nem okoz gondot a szüleinek, nem kellene semmilyen büntetéstől tartania.</w:t>
      </w:r>
    </w:p>
    <w:p>
      <w:pPr>
        <w:pStyle w:val="Normal"/>
        <w:ind w:firstLine="284"/>
        <w:jc w:val="both"/>
        <w:rPr>
          <w:sz w:val="22"/>
          <w:szCs w:val="22"/>
        </w:rPr>
      </w:pPr>
      <w:r>
        <w:rPr>
          <w:sz w:val="22"/>
          <w:szCs w:val="22"/>
        </w:rPr>
        <w:t>Kellemesebb időkben Mara mosolygott volna, amint maga elé képzeli a képet.</w:t>
      </w:r>
    </w:p>
    <w:p>
      <w:pPr>
        <w:pStyle w:val="Style11"/>
        <w:ind w:firstLine="284"/>
        <w:jc w:val="both"/>
        <w:rPr>
          <w:sz w:val="22"/>
          <w:szCs w:val="22"/>
        </w:rPr>
      </w:pPr>
      <w:r>
        <w:rPr>
          <w:sz w:val="22"/>
          <w:szCs w:val="22"/>
        </w:rPr>
        <w:t>- A legutolsó ügynököt, akit a Császári Irattárba küldtem, hogy jelentősebb pénzügyi hiányok után kutasson bizonyos történelmi időszakokban, maga a Gyülekezet pusztította el.</w:t>
      </w:r>
    </w:p>
    <w:p>
      <w:pPr>
        <w:pStyle w:val="Normal"/>
        <w:ind w:firstLine="284"/>
        <w:jc w:val="both"/>
        <w:rPr>
          <w:sz w:val="22"/>
          <w:szCs w:val="22"/>
        </w:rPr>
      </w:pPr>
      <w:r>
        <w:rPr>
          <w:sz w:val="22"/>
          <w:szCs w:val="22"/>
        </w:rPr>
        <w:t>Mintha Pug úgy született volna, hogy ismeri ezt az idegen házat, lépteit a szimbólumszoba felé irányította.</w:t>
      </w:r>
    </w:p>
    <w:p>
      <w:pPr>
        <w:pStyle w:val="Style21"/>
        <w:ind w:firstLine="284"/>
        <w:rPr>
          <w:sz w:val="22"/>
          <w:szCs w:val="22"/>
        </w:rPr>
      </w:pPr>
      <w:r>
        <w:rPr>
          <w:sz w:val="22"/>
          <w:szCs w:val="22"/>
        </w:rPr>
        <w:t>- A tudás nagyon veszélyes, Mara Acoma úrnő.</w:t>
      </w:r>
    </w:p>
    <w:p>
      <w:pPr>
        <w:pStyle w:val="Style11"/>
        <w:ind w:firstLine="284"/>
        <w:jc w:val="both"/>
        <w:rPr>
          <w:sz w:val="22"/>
          <w:szCs w:val="22"/>
        </w:rPr>
      </w:pPr>
      <w:r>
        <w:rPr>
          <w:sz w:val="22"/>
          <w:szCs w:val="22"/>
        </w:rPr>
        <w:t>Nem kérdezte, mely évek után kutatott az ügynöke, vagy hogy milyen adatokat hozott napvilágra, s az, hogy csak hallgatott, még jobban megerősítette Mara félelmeit. A varázsló oldalán belépett az idézőszobába. Pug megfordult és becsukta az ajtót. A nő nem látta a kézmozdulatát, de úgy érezte, mintha jeges szél érintette volna meg, és tudta, a férfi varázsolt. Pug kiegyenesedett, arca komor kifejezést öltött.</w:t>
      </w:r>
    </w:p>
    <w:p>
      <w:pPr>
        <w:pStyle w:val="Normal"/>
        <w:ind w:firstLine="284"/>
        <w:jc w:val="both"/>
        <w:rPr>
          <w:sz w:val="22"/>
          <w:szCs w:val="22"/>
        </w:rPr>
      </w:pPr>
      <w:r>
        <w:rPr>
          <w:sz w:val="22"/>
          <w:szCs w:val="22"/>
        </w:rPr>
        <w:t>- Most néhány percig senki, még a legtehetségesebb egykori hittestvéreim sem hallgathatják ki, amit mond.</w:t>
      </w:r>
    </w:p>
    <w:p>
      <w:pPr>
        <w:pStyle w:val="Style21"/>
        <w:ind w:firstLine="284"/>
        <w:rPr>
          <w:sz w:val="22"/>
          <w:szCs w:val="22"/>
        </w:rPr>
      </w:pPr>
      <w:r>
        <w:rPr>
          <w:sz w:val="22"/>
          <w:szCs w:val="22"/>
        </w:rPr>
        <w:t>Mara arcából minden szín kifutott.</w:t>
      </w:r>
    </w:p>
    <w:p>
      <w:pPr>
        <w:pStyle w:val="Style11"/>
        <w:ind w:firstLine="284"/>
        <w:jc w:val="both"/>
        <w:rPr>
          <w:sz w:val="22"/>
          <w:szCs w:val="22"/>
        </w:rPr>
      </w:pPr>
      <w:r>
        <w:rPr>
          <w:sz w:val="22"/>
          <w:szCs w:val="22"/>
        </w:rPr>
        <w:t>- A Nagy Emberek hallhatták, amiről a házam dísztermében beszéltünk?</w:t>
      </w:r>
    </w:p>
    <w:p>
      <w:pPr>
        <w:pStyle w:val="Style11"/>
        <w:ind w:firstLine="284"/>
        <w:jc w:val="both"/>
        <w:rPr>
          <w:sz w:val="22"/>
          <w:szCs w:val="22"/>
        </w:rPr>
      </w:pPr>
      <w:r>
        <w:rPr>
          <w:sz w:val="22"/>
          <w:szCs w:val="22"/>
        </w:rPr>
        <w:t>Pug gyorsan, megnyugtatóan elmosolyodott.</w:t>
      </w:r>
    </w:p>
    <w:p>
      <w:pPr>
        <w:pStyle w:val="Style21"/>
        <w:ind w:firstLine="284"/>
        <w:rPr>
          <w:sz w:val="22"/>
          <w:szCs w:val="22"/>
        </w:rPr>
      </w:pPr>
      <w:r>
        <w:rPr>
          <w:sz w:val="22"/>
          <w:szCs w:val="22"/>
        </w:rPr>
        <w:t>- Igen valószínű, hogy még soha egyiküknek sem jutott eszébe, hogy megpróbáljon hallgatózni: úgy vélik, ez az ildomos viselkedés szabályait sértené. Bár Hochopepával kapcsolatban nem merném ezt biztosan állítani: ő hajlandó lenne rá, amennyiben az ügy elég komoly. Ő imád szaglászni. - A férfi utolsó szavaiból kiérződött a szeretet, és Mara ráébredt, a testes varázsló Pug egyik barátja és támogatója kellett hogy legyen a Császári Arénában történt felfordulás után. Annyira, amennyire bármelyik feketeruhás, ez a Hochopepa is rokonszenvezhetett az Acoma üggyel.</w:t>
      </w:r>
    </w:p>
    <w:p>
      <w:pPr>
        <w:pStyle w:val="Style11"/>
        <w:ind w:firstLine="284"/>
        <w:jc w:val="both"/>
        <w:rPr>
          <w:sz w:val="22"/>
          <w:szCs w:val="22"/>
        </w:rPr>
      </w:pPr>
      <w:r>
        <w:rPr>
          <w:sz w:val="22"/>
          <w:szCs w:val="22"/>
        </w:rPr>
        <w:t>Pug következő kérdése kirángatta Marát esélyeket latolgató gondolatmenetéből.</w:t>
      </w:r>
    </w:p>
    <w:p>
      <w:pPr>
        <w:pStyle w:val="Style11"/>
        <w:ind w:firstLine="284"/>
        <w:jc w:val="both"/>
        <w:rPr>
          <w:sz w:val="22"/>
          <w:szCs w:val="22"/>
        </w:rPr>
      </w:pPr>
      <w:r>
        <w:rPr>
          <w:sz w:val="22"/>
          <w:szCs w:val="22"/>
        </w:rPr>
        <w:t>- Mara, tudatában van annak, hogy azok a változások, amikért dolgozik, feje tetejére fogják állítani a Birodalmat?</w:t>
      </w:r>
    </w:p>
    <w:p>
      <w:pPr>
        <w:pStyle w:val="Style11"/>
        <w:ind w:firstLine="284"/>
        <w:jc w:val="both"/>
        <w:rPr>
          <w:sz w:val="22"/>
          <w:szCs w:val="22"/>
        </w:rPr>
      </w:pPr>
      <w:r>
        <w:rPr>
          <w:sz w:val="22"/>
          <w:szCs w:val="22"/>
        </w:rPr>
        <w:t>A feszültségtől hullafáradt Mara a faburkolatú falnak támaszkodott, és a shatramadarat ábrázoló padlóberakást tanulmányozta.</w:t>
      </w:r>
    </w:p>
    <w:p>
      <w:pPr>
        <w:pStyle w:val="Style21"/>
        <w:ind w:firstLine="284"/>
        <w:rPr>
          <w:sz w:val="22"/>
          <w:szCs w:val="22"/>
        </w:rPr>
      </w:pPr>
      <w:r>
        <w:rPr>
          <w:sz w:val="22"/>
          <w:szCs w:val="22"/>
        </w:rPr>
        <w:t>- Akkor folytassuk ugyanúgy, ahogy eddig, és hagyjuk, hogy olyan emberek irányítsanak minket, akik gyerekeket gyilkolnak, akik hagyják, hogy nagyszerű embereket tönkretegyenek vagy szolgaságba kényszerítsenek, noha tehetségük és igyekezetük alapján jobbat érdemelnének? Jiro Anasati és az általa vezetett frakció legszívesebben azt látná, ha a kicsinyes hatalmi csatározások mindennel szemben elsőbbséget élveznének. Eretnekségnek hangzik, de nem tudok tovább hinni abban, hogy az istenek helyeslik az értékek ilyen mértékű pazarlását.</w:t>
      </w:r>
    </w:p>
    <w:p>
      <w:pPr>
        <w:pStyle w:val="Style11"/>
        <w:ind w:firstLine="284"/>
        <w:jc w:val="both"/>
        <w:rPr>
          <w:sz w:val="22"/>
          <w:szCs w:val="22"/>
        </w:rPr>
      </w:pPr>
      <w:r>
        <w:rPr>
          <w:sz w:val="22"/>
          <w:szCs w:val="22"/>
        </w:rPr>
        <w:t>Pug helytelenítőleg intett.</w:t>
      </w:r>
    </w:p>
    <w:p>
      <w:pPr>
        <w:pStyle w:val="Style21"/>
        <w:ind w:firstLine="284"/>
        <w:rPr>
          <w:sz w:val="22"/>
          <w:szCs w:val="22"/>
        </w:rPr>
      </w:pPr>
      <w:r>
        <w:rPr>
          <w:sz w:val="22"/>
          <w:szCs w:val="22"/>
        </w:rPr>
        <w:t>- Akkor miért aggasztja a Gyülekezet? Fogadjon fel egy orgyilkost, hogy szabadítsa meg Jirótól. Ön biztosan elég gazdag ahhoz, hogy megvásárolja legfőbb ellensége halálát.</w:t>
      </w:r>
    </w:p>
    <w:p>
      <w:pPr>
        <w:pStyle w:val="Style21"/>
        <w:ind w:firstLine="284"/>
        <w:rPr>
          <w:sz w:val="22"/>
          <w:szCs w:val="22"/>
        </w:rPr>
      </w:pPr>
      <w:r>
        <w:rPr>
          <w:sz w:val="22"/>
          <w:szCs w:val="22"/>
        </w:rPr>
        <w:t>A férfi javaslatának könyörtelensége végül lefegyverezte Marát. Megfeledkezett arról, hogy egy varázsló áll vele szemben, megfeledkezett annak iszonyatos hatalmáról, megfeledkezett mindenről, csak saját, keserű dühéről nem.</w:t>
      </w:r>
    </w:p>
    <w:p>
      <w:pPr>
        <w:pStyle w:val="Style21"/>
        <w:ind w:firstLine="284"/>
        <w:rPr>
          <w:sz w:val="22"/>
          <w:szCs w:val="22"/>
        </w:rPr>
      </w:pPr>
      <w:r>
        <w:rPr>
          <w:sz w:val="22"/>
          <w:szCs w:val="22"/>
        </w:rPr>
        <w:t>- Az istenekre, ne említse nekem az orgyilkosokat! Porrá zúztam a Hamoi tongot, mert túl könnyen elérhető fegyvert jelentett a mohó nagyurak számára, melynek segítségével előmozdíthatták saját önző ügyeiket. Az Acomák soha nem üzleteltek orgyilkosokkal! Inkább végignézem vérvonalam pusztulását és feledésbe süllyedését, mint hogy belekezdjek ebbe a gyakorlatba. Hét alkalommal próbáltak meggyilkolni. Három alkalommal a tong az otthonomból küldte szeretteimet Turakamu csarnokaiba. Gyilkos kezük által elvesztettem két fiamat és szívem édesanyját. - Majd hirtelen ráébredvén arra, kihez is beszél, hozzátette: - Többről van itt szó, mint az én orgyilkosok iránt érzett gyűlöletemről. Jiro halála visszaállíthatja a becsületemet, de ez semminek a végére nem tesz pontot, semmit nem old meg. A Gyülekezet továbbra is keresni fogja a módját annak, hogy elpusztítsa a házamat. Mert Ichindar, Hokanu és jómagam, mint a Birodalom Szolgálója, mind arra törekszünk, hogy pótoljuk, ami az életünkből hiányzik.</w:t>
      </w:r>
    </w:p>
    <w:p>
      <w:pPr>
        <w:pStyle w:val="Style11"/>
        <w:ind w:firstLine="284"/>
        <w:jc w:val="both"/>
        <w:rPr>
          <w:sz w:val="22"/>
          <w:szCs w:val="22"/>
        </w:rPr>
      </w:pPr>
      <w:r>
        <w:rPr>
          <w:sz w:val="22"/>
          <w:szCs w:val="22"/>
        </w:rPr>
        <w:t>- Hiányzik? - bátorította Pug, és összefonta karját a mellkasa előtt.</w:t>
      </w:r>
    </w:p>
    <w:p>
      <w:pPr>
        <w:pStyle w:val="Style11"/>
        <w:ind w:firstLine="284"/>
        <w:jc w:val="both"/>
        <w:rPr>
          <w:sz w:val="22"/>
          <w:szCs w:val="22"/>
        </w:rPr>
      </w:pPr>
      <w:r>
        <w:rPr>
          <w:sz w:val="22"/>
          <w:szCs w:val="22"/>
        </w:rPr>
        <w:t>- Belőlünk. A Birodalomból.</w:t>
      </w:r>
    </w:p>
    <w:p>
      <w:pPr>
        <w:pStyle w:val="Style11"/>
        <w:ind w:firstLine="284"/>
        <w:jc w:val="both"/>
        <w:rPr>
          <w:sz w:val="22"/>
          <w:szCs w:val="22"/>
        </w:rPr>
      </w:pPr>
      <w:r>
        <w:rPr>
          <w:sz w:val="22"/>
          <w:szCs w:val="22"/>
        </w:rPr>
        <w:t>- Folytassa!</w:t>
      </w:r>
    </w:p>
    <w:p>
      <w:pPr>
        <w:pStyle w:val="Style11"/>
        <w:ind w:firstLine="284"/>
        <w:jc w:val="both"/>
        <w:rPr>
          <w:sz w:val="22"/>
          <w:szCs w:val="22"/>
        </w:rPr>
      </w:pPr>
      <w:r>
        <w:rPr>
          <w:sz w:val="22"/>
          <w:szCs w:val="22"/>
        </w:rPr>
        <w:t>Mara mélyen Pug szemébe nézett.</w:t>
      </w:r>
    </w:p>
    <w:p>
      <w:pPr>
        <w:pStyle w:val="Style11"/>
        <w:ind w:firstLine="284"/>
        <w:jc w:val="both"/>
        <w:rPr>
          <w:sz w:val="22"/>
          <w:szCs w:val="22"/>
        </w:rPr>
      </w:pPr>
      <w:r>
        <w:rPr>
          <w:sz w:val="22"/>
          <w:szCs w:val="22"/>
        </w:rPr>
        <w:t>- Ismeri zűni Kevint?</w:t>
      </w:r>
    </w:p>
    <w:p>
      <w:pPr>
        <w:pStyle w:val="Style11"/>
        <w:ind w:firstLine="284"/>
        <w:jc w:val="both"/>
        <w:rPr>
          <w:sz w:val="22"/>
          <w:szCs w:val="22"/>
        </w:rPr>
      </w:pPr>
      <w:r>
        <w:rPr>
          <w:sz w:val="22"/>
          <w:szCs w:val="22"/>
        </w:rPr>
        <w:t>Pug bólintott:</w:t>
      </w:r>
    </w:p>
    <w:p>
      <w:pPr>
        <w:pStyle w:val="Style11"/>
        <w:ind w:firstLine="284"/>
        <w:jc w:val="both"/>
        <w:rPr>
          <w:sz w:val="22"/>
          <w:szCs w:val="22"/>
        </w:rPr>
      </w:pPr>
      <w:r>
        <w:rPr>
          <w:sz w:val="22"/>
          <w:szCs w:val="22"/>
        </w:rPr>
        <w:t>- Nem túl jól. Itt találkoztam vele először...</w:t>
      </w:r>
    </w:p>
    <w:p>
      <w:pPr>
        <w:pStyle w:val="Style21"/>
        <w:ind w:firstLine="284"/>
        <w:rPr>
          <w:sz w:val="22"/>
          <w:szCs w:val="22"/>
        </w:rPr>
      </w:pPr>
      <w:r>
        <w:rPr>
          <w:sz w:val="22"/>
          <w:szCs w:val="22"/>
        </w:rPr>
        <w:t>- Mikor? - tökéletesen kiszakítva a gondolatmenetéből, Mara szeme hitetlenkedve kitágult. - Ön soha nem járt itt! Ilyen rendkívüli eseményre egész biztosan emlékeznék.</w:t>
      </w:r>
    </w:p>
    <w:p>
      <w:pPr>
        <w:pStyle w:val="Style11"/>
        <w:ind w:firstLine="284"/>
        <w:jc w:val="both"/>
        <w:rPr>
          <w:sz w:val="22"/>
          <w:szCs w:val="22"/>
        </w:rPr>
      </w:pPr>
      <w:r>
        <w:rPr>
          <w:sz w:val="22"/>
          <w:szCs w:val="22"/>
        </w:rPr>
        <w:t>Pug keserű vidámsággal szemlélte a nőt.</w:t>
      </w:r>
    </w:p>
    <w:p>
      <w:pPr>
        <w:pStyle w:val="Style21"/>
        <w:ind w:firstLine="284"/>
        <w:rPr>
          <w:sz w:val="22"/>
          <w:szCs w:val="22"/>
        </w:rPr>
      </w:pPr>
      <w:r>
        <w:rPr>
          <w:sz w:val="22"/>
          <w:szCs w:val="22"/>
        </w:rPr>
        <w:t>- Valamelyest alacsonyabb pozíciót töltöttem be akkoriban. Egyike voltam Hokanu úr rabszolgáinak. Kevinnel csak néhány szót váltottam. De egyszer láttam őt, miután visszatért Krondorba, a herceg udvarába, egy a határbáróknak adott fogadáson.</w:t>
      </w:r>
    </w:p>
    <w:p>
      <w:pPr>
        <w:pStyle w:val="Style11"/>
        <w:ind w:firstLine="284"/>
        <w:jc w:val="both"/>
        <w:rPr>
          <w:sz w:val="22"/>
          <w:szCs w:val="22"/>
        </w:rPr>
      </w:pPr>
      <w:r>
        <w:rPr>
          <w:sz w:val="22"/>
          <w:szCs w:val="22"/>
        </w:rPr>
        <w:t>Mara elnyomta szíve heves dobogását. Suttogó hangon kérdezte:</w:t>
      </w:r>
    </w:p>
    <w:p>
      <w:pPr>
        <w:pStyle w:val="Style11"/>
        <w:ind w:firstLine="284"/>
        <w:jc w:val="both"/>
        <w:rPr>
          <w:sz w:val="22"/>
          <w:szCs w:val="22"/>
        </w:rPr>
      </w:pPr>
      <w:r>
        <w:rPr>
          <w:sz w:val="22"/>
          <w:szCs w:val="22"/>
        </w:rPr>
        <w:t>- Jól van?</w:t>
      </w:r>
    </w:p>
    <w:p>
      <w:pPr>
        <w:pStyle w:val="Style11"/>
        <w:ind w:firstLine="284"/>
        <w:jc w:val="both"/>
        <w:rPr>
          <w:sz w:val="22"/>
          <w:szCs w:val="22"/>
        </w:rPr>
      </w:pPr>
      <w:r>
        <w:rPr>
          <w:sz w:val="22"/>
          <w:szCs w:val="22"/>
        </w:rPr>
        <w:t>A szeme csordultig volt könyörgéssel.</w:t>
      </w:r>
    </w:p>
    <w:p>
      <w:pPr>
        <w:pStyle w:val="Style21"/>
        <w:ind w:firstLine="284"/>
        <w:rPr>
          <w:sz w:val="22"/>
          <w:szCs w:val="22"/>
        </w:rPr>
      </w:pPr>
      <w:r>
        <w:rPr>
          <w:sz w:val="22"/>
          <w:szCs w:val="22"/>
        </w:rPr>
        <w:t>Pug bólintott, érezte az egyszerű kérdés mögött megbújó mélyebb érzelmeket. Válaszolva az el nem hangzott kérdésre, amit a nő büszkesége soha nem engedett volna kimondani, magától hozzátette:</w:t>
      </w:r>
    </w:p>
    <w:p>
      <w:pPr>
        <w:pStyle w:val="Normal"/>
        <w:ind w:firstLine="284"/>
        <w:jc w:val="both"/>
        <w:rPr>
          <w:sz w:val="22"/>
          <w:szCs w:val="22"/>
        </w:rPr>
      </w:pPr>
      <w:r>
        <w:rPr>
          <w:sz w:val="22"/>
          <w:szCs w:val="22"/>
        </w:rPr>
        <w:t>- Kevin nevet szerzett magának Arutha herceg szolgálatában. Egy kisebb nemes harmadik fiaként saját erejéből és saját képességeivel kell, hogy boldoguljon. Azok alapján, amit eddig hallottam és láttam, ő ezt igazán jól csinálja. Most a Királyság északi részén szolgál, Magosvár bárójának udvarában, és magas rangot vívott ki magának, azt hiszem.</w:t>
      </w:r>
    </w:p>
    <w:p>
      <w:pPr>
        <w:pStyle w:val="Normal"/>
        <w:ind w:firstLine="284"/>
        <w:jc w:val="both"/>
        <w:rPr>
          <w:sz w:val="22"/>
          <w:szCs w:val="22"/>
        </w:rPr>
      </w:pPr>
      <w:r>
        <w:rPr>
          <w:sz w:val="22"/>
          <w:szCs w:val="22"/>
        </w:rPr>
        <w:t>Mara hangja elhalkult, és lesütötte a szemét, ahogy csöndesen megkérdezte:</w:t>
      </w:r>
    </w:p>
    <w:p>
      <w:pPr>
        <w:pStyle w:val="Normal"/>
        <w:ind w:firstLine="284"/>
        <w:jc w:val="both"/>
        <w:rPr>
          <w:sz w:val="22"/>
          <w:szCs w:val="22"/>
        </w:rPr>
      </w:pPr>
      <w:r>
        <w:rPr>
          <w:sz w:val="22"/>
          <w:szCs w:val="22"/>
        </w:rPr>
        <w:t>- Megnősült?</w:t>
      </w:r>
    </w:p>
    <w:p>
      <w:pPr>
        <w:pStyle w:val="Style11"/>
        <w:ind w:firstLine="284"/>
        <w:jc w:val="both"/>
        <w:rPr>
          <w:sz w:val="22"/>
          <w:szCs w:val="22"/>
        </w:rPr>
      </w:pPr>
      <w:r>
        <w:rPr>
          <w:sz w:val="22"/>
          <w:szCs w:val="22"/>
        </w:rPr>
        <w:t>- Sajnos nem tudom. Csillagdokk nagyon messze esik az udvartól, és a részletes hírek nem mindig jutnak el hozzánk. - Ahogy Mara felemelte a pillantását, Pug megjegyezte: - Bár nem is vagyok biztos abban, hogy melyik válasznak örülne jobban: az igennek vagy a nemnek.</w:t>
      </w:r>
    </w:p>
    <w:p>
      <w:pPr>
        <w:pStyle w:val="Normal"/>
        <w:ind w:firstLine="284"/>
        <w:jc w:val="both"/>
        <w:rPr>
          <w:sz w:val="22"/>
          <w:szCs w:val="22"/>
        </w:rPr>
      </w:pPr>
      <w:r>
        <w:rPr>
          <w:sz w:val="22"/>
          <w:szCs w:val="22"/>
        </w:rPr>
        <w:t>Mara bánatos nevetéssel válaszolt:</w:t>
      </w:r>
    </w:p>
    <w:p>
      <w:pPr>
        <w:pStyle w:val="Normal"/>
        <w:ind w:firstLine="284"/>
        <w:jc w:val="both"/>
        <w:rPr>
          <w:sz w:val="22"/>
          <w:szCs w:val="22"/>
        </w:rPr>
      </w:pPr>
      <w:r>
        <w:rPr>
          <w:sz w:val="22"/>
          <w:szCs w:val="22"/>
        </w:rPr>
        <w:t>- Én magam sem tudom.</w:t>
      </w:r>
    </w:p>
    <w:p>
      <w:pPr>
        <w:pStyle w:val="Style11"/>
        <w:ind w:firstLine="284"/>
        <w:jc w:val="both"/>
        <w:rPr>
          <w:sz w:val="22"/>
          <w:szCs w:val="22"/>
        </w:rPr>
      </w:pPr>
      <w:r>
        <w:rPr>
          <w:sz w:val="22"/>
          <w:szCs w:val="22"/>
        </w:rPr>
        <w:t>Aranyszínű fénypászmák vetültek be az ajtó alatt, ahogy a szolgák lámpásokat gyújtottak a folyosókon, és a homály bíbor árnyékokat kölcsönzött a szimbólumszoba zárt terének. Hirtelen ráébredve arra, milyen sok idő eltelt, Pug élénken szólt:</w:t>
      </w:r>
    </w:p>
    <w:p>
      <w:pPr>
        <w:pStyle w:val="Style11"/>
        <w:ind w:firstLine="284"/>
        <w:jc w:val="both"/>
        <w:rPr>
          <w:sz w:val="22"/>
          <w:szCs w:val="22"/>
        </w:rPr>
      </w:pPr>
      <w:r>
        <w:rPr>
          <w:sz w:val="22"/>
          <w:szCs w:val="22"/>
        </w:rPr>
        <w:t>- Mennem kell. - Megelőzve Mara újabb próbálkozását, hogy maradásra bírja, azt mondta: - Nem adományozhatok önnek varázslatot vagy bölcsességet, hölgyem. Nem vagyok a Gyülekezet tagja, de az eskü, amelyet letettem, amikor a testület tagjává fogadott, akkor is köti az elmémet és a szívemet. Vannak a képzésünkben olyan dolgok, amikkel nehéz szembeszállni, még az én hatalmammal is. Nem tudok segíteni önnek a küzdelmében. De azt bátran állíthatom: ön elég bölcs ahhoz, hogy a Birodalom határain kívül keressen tanácsot, mivel belül nem sok szövetségest fog találni.</w:t>
      </w:r>
    </w:p>
    <w:p>
      <w:pPr>
        <w:pStyle w:val="Style11"/>
        <w:ind w:firstLine="284"/>
        <w:jc w:val="both"/>
        <w:rPr>
          <w:sz w:val="22"/>
          <w:szCs w:val="22"/>
        </w:rPr>
      </w:pPr>
      <w:r>
        <w:rPr>
          <w:sz w:val="22"/>
          <w:szCs w:val="22"/>
        </w:rPr>
        <w:t>Mara szeme összeszűkült, amikor rájött, hogy a férfi tudja, ő a határon túlra vezető titkos utazásra készül. Hogy hogyan találta ki, vagy hogy minek köszönhetően ismerte olyan remekül az utazás valódi célját, noha Mara sokat fáradozott azon, hogy az zarándoklatnak tűnjön, sejtelme sem volt.</w:t>
      </w:r>
    </w:p>
    <w:p>
      <w:pPr>
        <w:pStyle w:val="Normal"/>
        <w:ind w:firstLine="284"/>
        <w:jc w:val="both"/>
        <w:rPr>
          <w:sz w:val="22"/>
          <w:szCs w:val="22"/>
        </w:rPr>
      </w:pPr>
      <w:r>
        <w:rPr>
          <w:sz w:val="22"/>
          <w:szCs w:val="22"/>
        </w:rPr>
        <w:t>- Tehát igaz, hogy a cho-ják nem segíthetnek nekem.</w:t>
      </w:r>
    </w:p>
    <w:p>
      <w:pPr>
        <w:pStyle w:val="Normal"/>
        <w:ind w:firstLine="284"/>
        <w:jc w:val="both"/>
        <w:rPr>
          <w:sz w:val="22"/>
          <w:szCs w:val="22"/>
        </w:rPr>
      </w:pPr>
      <w:r>
        <w:rPr>
          <w:sz w:val="22"/>
          <w:szCs w:val="22"/>
        </w:rPr>
        <w:t>Pug arcán széles mosoly terült el. Ellépett Mara mellől, a derű szinte kisfiússá tette.</w:t>
      </w:r>
    </w:p>
    <w:p>
      <w:pPr>
        <w:pStyle w:val="Style11"/>
        <w:ind w:firstLine="284"/>
        <w:jc w:val="both"/>
        <w:rPr>
          <w:sz w:val="22"/>
          <w:szCs w:val="22"/>
        </w:rPr>
      </w:pPr>
      <w:r>
        <w:rPr>
          <w:sz w:val="22"/>
          <w:szCs w:val="22"/>
        </w:rPr>
        <w:t>- Ön jóval előrébb tart abban, hogy megfejtse a nagy rejtélyt, mint gondoltam volna. - Az arcára visszaült a semleges kifejezés, ahogy befejezte: - A Birodalom határain belül azokat, akik a szövetségesévé szeretnének válni, megakadályozzák ebben. Nem, önnek az országon kívül kell keresnie.</w:t>
      </w:r>
    </w:p>
    <w:p>
      <w:pPr>
        <w:pStyle w:val="Style11"/>
        <w:ind w:firstLine="284"/>
        <w:jc w:val="both"/>
        <w:rPr>
          <w:sz w:val="22"/>
          <w:szCs w:val="22"/>
        </w:rPr>
      </w:pPr>
      <w:r>
        <w:rPr>
          <w:sz w:val="22"/>
          <w:szCs w:val="22"/>
        </w:rPr>
        <w:t>- Hol? - erőltette Mara. - A Szigetkirályságban? - De, amint kimondta, rögtön tudta, hogy ez hiú remény. Hiszen most a résen túli világ leghatalmasabb emberével beszélt.</w:t>
      </w:r>
    </w:p>
    <w:p>
      <w:pPr>
        <w:pStyle w:val="Normal"/>
        <w:ind w:firstLine="284"/>
        <w:jc w:val="both"/>
        <w:rPr>
          <w:sz w:val="22"/>
          <w:szCs w:val="22"/>
        </w:rPr>
      </w:pPr>
      <w:r>
        <w:rPr>
          <w:sz w:val="22"/>
          <w:szCs w:val="22"/>
        </w:rPr>
        <w:t>Pug kinyújtotta karjait, hagyta, hogy barna köpenyének bő ujjai vállára hulljanak. Válaszát kérdésbe burkolta:</w:t>
      </w:r>
    </w:p>
    <w:p>
      <w:pPr>
        <w:pStyle w:val="Normal"/>
        <w:ind w:firstLine="284"/>
        <w:jc w:val="both"/>
        <w:rPr>
          <w:sz w:val="22"/>
          <w:szCs w:val="22"/>
        </w:rPr>
      </w:pPr>
      <w:r>
        <w:rPr>
          <w:sz w:val="22"/>
          <w:szCs w:val="22"/>
        </w:rPr>
        <w:t>- Tudta, hogy a feleségem thuril? Érdekes hely a Magasföld. El kellene oda látogatnia valamikor. Adja át üdvözletemet a férjének.</w:t>
      </w:r>
    </w:p>
    <w:p>
      <w:pPr>
        <w:pStyle w:val="Style11"/>
        <w:ind w:firstLine="284"/>
        <w:jc w:val="both"/>
        <w:rPr>
          <w:sz w:val="22"/>
          <w:szCs w:val="22"/>
        </w:rPr>
      </w:pPr>
      <w:r>
        <w:rPr>
          <w:sz w:val="22"/>
          <w:szCs w:val="22"/>
        </w:rPr>
        <w:t>Minden további búcsú nélkül feje fölé emelte kezét és eltűnt. A teste helyére áramló levegő surrogása betöltötte a csöndet, és a szoba a közeledő éjszaka sötétségébe süllyedt.</w:t>
      </w:r>
    </w:p>
    <w:p>
      <w:pPr>
        <w:pStyle w:val="Style11"/>
        <w:ind w:firstLine="284"/>
        <w:jc w:val="both"/>
        <w:rPr>
          <w:sz w:val="22"/>
          <w:szCs w:val="22"/>
        </w:rPr>
      </w:pPr>
      <w:r>
        <w:rPr>
          <w:sz w:val="22"/>
          <w:szCs w:val="22"/>
        </w:rPr>
        <w:t>Mara mélyet sóhajtott, és kinyitotta az ajtót. Ahogy a hirtelen lámpafény elkápráztatta a szemét, hunyorgott, hogy lássa a rá váró Saricot és Lujant. Tanácsadójához és haderőparancsnokához így szólt:</w:t>
      </w:r>
    </w:p>
    <w:p>
      <w:pPr>
        <w:pStyle w:val="Normal"/>
        <w:ind w:firstLine="284"/>
        <w:jc w:val="both"/>
        <w:rPr>
          <w:sz w:val="22"/>
          <w:szCs w:val="22"/>
        </w:rPr>
      </w:pPr>
      <w:r>
        <w:rPr>
          <w:sz w:val="22"/>
          <w:szCs w:val="22"/>
        </w:rPr>
        <w:t>- A terv nem változott. Holnap kezdjük zarándokutunkat.</w:t>
      </w:r>
    </w:p>
    <w:p>
      <w:pPr>
        <w:pStyle w:val="Style11"/>
        <w:ind w:firstLine="284"/>
        <w:jc w:val="both"/>
        <w:rPr>
          <w:sz w:val="22"/>
          <w:szCs w:val="22"/>
        </w:rPr>
      </w:pPr>
      <w:r>
        <w:rPr>
          <w:sz w:val="22"/>
          <w:szCs w:val="22"/>
        </w:rPr>
        <w:t>Saric szemei izgatottan felfénylettek. Miután egy pillantással meggyőződött róla, hogy egyetlen szolgáló sincs hallótávolságon belül, suttogva kérdezte:</w:t>
      </w:r>
    </w:p>
    <w:p>
      <w:pPr>
        <w:pStyle w:val="Normal"/>
        <w:ind w:firstLine="284"/>
        <w:jc w:val="both"/>
        <w:rPr>
          <w:sz w:val="22"/>
          <w:szCs w:val="22"/>
        </w:rPr>
      </w:pPr>
      <w:r>
        <w:rPr>
          <w:sz w:val="22"/>
          <w:szCs w:val="22"/>
        </w:rPr>
        <w:t>- Távolabb megyünk, mint Lepala?</w:t>
      </w:r>
    </w:p>
    <w:p>
      <w:pPr>
        <w:pStyle w:val="Style11"/>
        <w:ind w:firstLine="284"/>
        <w:jc w:val="both"/>
        <w:rPr>
          <w:sz w:val="22"/>
          <w:szCs w:val="22"/>
        </w:rPr>
      </w:pPr>
      <w:r>
        <w:rPr>
          <w:sz w:val="22"/>
          <w:szCs w:val="22"/>
        </w:rPr>
        <w:t>Mara visszatartott egy mosolyt, óvakodott attól, hogy több lelkesedést mutasson, mint amit egy istenfélő utazás indokolna, noha őt is izgatottá és kíváncsivá tette az a gondolat, hogy hamarosan átlépik a határt, és ismeretlen földeket látnak.</w:t>
      </w:r>
    </w:p>
    <w:p>
      <w:pPr>
        <w:pStyle w:val="Style11"/>
        <w:ind w:firstLine="284"/>
        <w:jc w:val="both"/>
        <w:rPr>
          <w:sz w:val="22"/>
          <w:szCs w:val="22"/>
        </w:rPr>
      </w:pPr>
      <w:r>
        <w:rPr>
          <w:sz w:val="22"/>
          <w:szCs w:val="22"/>
        </w:rPr>
        <w:t>- A leggyorsabb hajóval. De meg kell látogatnunk a templomokat, mielőtt elindulunk keletre. Ha azt akarjuk, hogy a thurilokhoz tett látogatásunk hasznos legyen, körültekintőnek kell lennünk az indulás kapcsán.</w:t>
      </w:r>
    </w:p>
    <w:p>
      <w:pPr>
        <w:pStyle w:val="Normal"/>
        <w:ind w:firstLine="284"/>
        <w:jc w:val="both"/>
        <w:rPr>
          <w:sz w:val="22"/>
          <w:szCs w:val="22"/>
        </w:rPr>
      </w:pPr>
      <w:r>
        <w:rPr>
          <w:sz w:val="22"/>
          <w:szCs w:val="22"/>
        </w:rPr>
        <w:t>Az előkészületek, amelyeket még hajnal előtt meg kellett tenni, figyelmet követeltek, így Saric és Lujan magára hagyta úrnőjét. Olyan egyforma mozdulatokkal távoztak, hogy bárki észrevette volna, hogy vérrokonok. Mara tekintetével követte őket, és mélyet sóhajtott. A ház üresnek és csöndesnek tűnt a gyerekek nélkül. Nagyon fájt a szíve, amiért nem vehetett tőlük rendesen búcsút. Elindult a lépcsőn a dolgozószobája felé, ahol a szolgálók majd felszolgálják vacsoráját. A reggeli első napsugár beköszönte túl soká volt ahhoz, hogy enyhítse a feszültségét. Most, hogy tisztán látta maga előtt az utat, alig várta, hogy elindulhasson.</w:t>
      </w:r>
    </w:p>
    <w:p>
      <w:pPr>
        <w:pStyle w:val="Style11"/>
        <w:ind w:firstLine="284"/>
        <w:jc w:val="both"/>
        <w:rPr>
          <w:sz w:val="22"/>
          <w:szCs w:val="22"/>
        </w:rPr>
      </w:pPr>
      <w:r>
        <w:rPr>
          <w:sz w:val="22"/>
          <w:szCs w:val="22"/>
        </w:rPr>
        <w:t>Sejtelme sem volt, mi vár rá a határ túloldalán, azoknak az embereknek a földjén, akik hosszú, háborúkkal és csatározásokkal teli éveken keresztül a Birodalom ellenségei voltak. A szerződést, ami a jelenlegi békét biztosította, nehéz volt megkötni, a Konföderáció hegylakói könnyen megbántódtak, és meglehetősen agresszív természetük volt. De a két világ leghatalmasabb varázslója arra ösztönözte - még ha csak burkolt módon is -, hogy felfedezőútra keljen. Ha mást nem is, azt érezte Mara, hogy Pug, sok ember közül az egyetlenként, tudta, mi forog kockán. Sőt mi több, ő tudta, milyen óriási veszélyekkel kell szembeszállnia.</w:t>
      </w:r>
    </w:p>
    <w:p>
      <w:pPr>
        <w:pStyle w:val="Style11"/>
        <w:ind w:firstLine="284"/>
        <w:jc w:val="both"/>
        <w:rPr>
          <w:sz w:val="22"/>
          <w:szCs w:val="22"/>
        </w:rPr>
      </w:pPr>
      <w:r>
        <w:rPr>
          <w:sz w:val="22"/>
          <w:szCs w:val="22"/>
        </w:rPr>
        <w:t>Ahogy elsétált a hajlongó szolgák előtt lakosztályának nyugalma felé, elmerengett azon, vajon milyen esélyt láthatott Pug az ő sikerére. Ahogy ismét végiggondolta, úgy döntött, jobb, hogy nem kérdezte meg. Ha a barbár mágus egyáltalán válaszolt volna, szavai biztosan elvették volna a bátorság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pap felkiáltott. Visszhang verődött vissza a templom mennyezetének masszív boltíveiről, amelyeket faragással díszített faoszlopok és pillérek tartottak. A körben álló vörös köntösű tanítványok rituális kántálással válaszoltak, és egy ritka, fémből készült gong kondulása jelezte a reggeli szertartás végét. Mara testőreivel körbevéve és tanácsadójával az oldalán csendben várakozott az árnyékok közt a terem hátsó részében. Saric úgy tűnt, elmerült a gondolataiban, amelyek távol jártak a vallástól. Ujjai halk indulót vertek övének corcara-kagyló díszein, és borzas haja arra utalt, hogy türelmetlenségében ujjaival gereblyézte rövid frizuráját. Mara katonáinak egyike sem adta semmi jelét annak, hogy kényelmetlenül érzi magát, azonban merev tartásukból látszott, hogy ij alig-alig voltak képesek hétköznapi dolgok felé fordítani figyelmüket a Vörös Isten felszentelt termeiben. Legtöbbjük néma fohászt mondott a Sors és Szerencse Isteneihez, hogy a Halál Istenével való találkozásuk minél később jöjjön el.</w:t>
      </w:r>
    </w:p>
    <w:p>
      <w:pPr>
        <w:pStyle w:val="Normal"/>
        <w:ind w:firstLine="284"/>
        <w:jc w:val="both"/>
        <w:rPr/>
      </w:pPr>
      <w:r>
        <w:rPr>
          <w:i/>
          <w:iCs/>
          <w:sz w:val="22"/>
          <w:szCs w:val="22"/>
        </w:rPr>
        <w:t xml:space="preserve">Tény és való, </w:t>
      </w:r>
      <w:r>
        <w:rPr>
          <w:sz w:val="22"/>
          <w:szCs w:val="22"/>
        </w:rPr>
        <w:t xml:space="preserve">gondolta Mara, </w:t>
      </w:r>
      <w:r>
        <w:rPr>
          <w:i/>
          <w:iCs/>
          <w:sz w:val="22"/>
          <w:szCs w:val="22"/>
        </w:rPr>
        <w:t xml:space="preserve">Turakamu templomát nem kényelmi szempontok alapján tervezték. </w:t>
      </w:r>
      <w:r>
        <w:rPr>
          <w:sz w:val="22"/>
          <w:szCs w:val="22"/>
        </w:rPr>
        <w:t>Egy ősi oltár, valaha emberáldozatok helyszíne - és a szóbeszéd szerint még mindig az - foglalta el a terem közepén levő kis emelvényt. Körülötte kőpadok álltak a számtalan hívő lába által simára koptatott padlón. Apró csatornák vezettek a több száz éves medencékhez, amelyek a szobrok lábánál voltak elrejtve. A szobrok felszíne sima volt és elpiszkolódott számos generáció kezeinek érintésétől. A szobrokat befogadó fülkék mögötti falakat emberi csontvázakat, démonokat és számtalan lábbal és kézzel rendelkező félisteneket ábrázoló festmények díszítették. Az alakok eksztázisban táncoltak és vonaglottak, groteszk megjelenésük ellenére Marát azokra az ikonokra és festményekre emlékeztették, amelyek a Termékenység Házát, Lashima számtalan szentélyének egyikét ékesítették, amelyet a fogamzásért fohászkodó asszonyok látogattak. Azonban, noha Turakamu templomában a képeknek nem volt szexuális mellékjelentése, a néző mégis valami élvhajhászást érzett ki a falfestményekből, mintha azok a förtelmes, egymásba fonódó alakok ünnepelnének, nem szenvednének.</w:t>
      </w:r>
    </w:p>
    <w:p>
      <w:pPr>
        <w:pStyle w:val="Style11"/>
        <w:ind w:firstLine="284"/>
        <w:jc w:val="both"/>
        <w:rPr>
          <w:sz w:val="22"/>
          <w:szCs w:val="22"/>
        </w:rPr>
      </w:pPr>
      <w:r>
        <w:rPr>
          <w:sz w:val="22"/>
          <w:szCs w:val="22"/>
        </w:rPr>
        <w:t>A meghallgatásra várva Mara azon tűnődött, hogy bár a Vörös Isten papjai ijesztőek voltak, a beszélgetések során mindig azt hangoztatták, hogy Turakamu lába előtt mindenki találkozik a végzetével; hogy a halált, mint végzetet, nem elkerülni kell, hanem megértéssel elfogadni.</w:t>
      </w:r>
    </w:p>
    <w:p>
      <w:pPr>
        <w:pStyle w:val="Style11"/>
        <w:ind w:firstLine="284"/>
        <w:jc w:val="both"/>
        <w:rPr>
          <w:sz w:val="22"/>
          <w:szCs w:val="22"/>
        </w:rPr>
      </w:pPr>
      <w:r>
        <w:rPr>
          <w:sz w:val="22"/>
          <w:szCs w:val="22"/>
        </w:rPr>
        <w:t>A tanítványok köre felbomlott, és kettős oszlopba fejlődött. Tömjénfüst ölelte körbe őket. Mara figyelte, amint a menet élén álló köpenyes alak megáll, hogy megszólítson egy hívőt, aki egy nemrég elhunyt rokona miatt jött az isten kegyelméért fohászkodni. Egy pecsétekkel borított irat cserélt gazdát, valószínűleg egy váltó a családtól, egy nagyvonalú felajánlás a templomnak, amennyiben a kérésük meghallgatásra talál. Az oltártól legtávolabb levő festményeken üdvözült arcú emberek hajoltak meg a Vörös Isten trónja előtt, hogy meghallgassák az isten ítéletét, amely meghatározza, milyen életre születnek újjá; vétkeik és érdemeik alapján milyen helyet foglalnak majd el a Keréken. Az emberek úgy hitték, hogy a nemrég eltávozottak helyzete imákkal és könyörgéssel jobbá tehető, így a szegények gyalog jöttek, hogy hódolatukat kifejezzék, és olcsó agyagmécseseket gyújtottak; a gazdagok gyaloghintón érkeztek, és óriási összegeket szántak a különleges egyházi rítusokra.</w:t>
      </w:r>
    </w:p>
    <w:p>
      <w:pPr>
        <w:pStyle w:val="Normal"/>
        <w:ind w:firstLine="284"/>
        <w:jc w:val="both"/>
        <w:rPr>
          <w:sz w:val="22"/>
          <w:szCs w:val="22"/>
        </w:rPr>
      </w:pPr>
      <w:r>
        <w:rPr>
          <w:sz w:val="22"/>
          <w:szCs w:val="22"/>
        </w:rPr>
        <w:t>Mara elgondolkozott, hogy vajon ezek a szertartások befolyásolják-e Turakamut, vagy a nagyon is földön élő papok buzdítására szolgálnak, akik rubinokkal ékesített köpenyre, és kényelmes refektóriumra illetve cellákra vágynak. A tömör arany állványok, amelyek az oltár mellett a lámpásokat tartották, királyi gazdagságot mutattak. Ámbár a Húsz Isten minden templomában voltak drága díszítések, kevés volt olyan fényűzően ékesítve, mint a Turakamunak szenteltek közül akár a legkisebb.</w:t>
      </w:r>
    </w:p>
    <w:p>
      <w:pPr>
        <w:pStyle w:val="Style11"/>
        <w:ind w:firstLine="284"/>
        <w:jc w:val="both"/>
        <w:rPr>
          <w:sz w:val="22"/>
          <w:szCs w:val="22"/>
        </w:rPr>
      </w:pPr>
      <w:r>
        <w:rPr>
          <w:sz w:val="22"/>
          <w:szCs w:val="22"/>
        </w:rPr>
        <w:t>Egy hang riasztotta fel Marát a merengéséből.</w:t>
      </w:r>
    </w:p>
    <w:p>
      <w:pPr>
        <w:pStyle w:val="Style11"/>
        <w:ind w:firstLine="284"/>
        <w:jc w:val="both"/>
        <w:rPr>
          <w:sz w:val="22"/>
          <w:szCs w:val="22"/>
        </w:rPr>
      </w:pPr>
      <w:r>
        <w:rPr>
          <w:sz w:val="22"/>
          <w:szCs w:val="22"/>
        </w:rPr>
        <w:t>- Jó Szolgáló, megtisztel minket.</w:t>
      </w:r>
    </w:p>
    <w:p>
      <w:pPr>
        <w:pStyle w:val="Style21"/>
        <w:ind w:firstLine="284"/>
        <w:rPr>
          <w:sz w:val="22"/>
          <w:szCs w:val="22"/>
        </w:rPr>
      </w:pPr>
      <w:r>
        <w:rPr>
          <w:sz w:val="22"/>
          <w:szCs w:val="22"/>
        </w:rPr>
        <w:t>A tanítványok menete elérte a hátsó ajtót, és lassan kifelé áramlott, de a szertartásvezető főpap kilépett a sorból, és az Acoma kísérethez sétált. Festése és tollas köpenye alatt a főpap középtermetű, enyhén korosodó ember volt, szemei azonban élénken csillogtak. Közelről nyilvánvalóvá vált, hogy meglepődött, ideges kezei föl-alá jártak a koponyákkal díszített csontpálcán, amelyet a szertartás során használt.</w:t>
      </w:r>
    </w:p>
    <w:p>
      <w:pPr>
        <w:pStyle w:val="Style21"/>
        <w:ind w:firstLine="284"/>
        <w:rPr>
          <w:sz w:val="22"/>
          <w:szCs w:val="22"/>
        </w:rPr>
      </w:pPr>
      <w:r>
        <w:rPr>
          <w:sz w:val="22"/>
          <w:szCs w:val="22"/>
        </w:rPr>
        <w:t>- Tudtam, hogy zarándokútra indul, Mara úrnő, de úgy gondoltam, hogy a Szent Városban található nagy szentélyt fogja meglátogatni, nem a mi szerény épületünket itt, Sulan-Quban. Arra egészen biztosan nem számítottam, hogy személyes látogatással tisztel meg minket.</w:t>
      </w:r>
    </w:p>
    <w:p>
      <w:pPr>
        <w:pStyle w:val="Style11"/>
        <w:ind w:firstLine="284"/>
        <w:jc w:val="both"/>
        <w:rPr>
          <w:sz w:val="22"/>
          <w:szCs w:val="22"/>
        </w:rPr>
      </w:pPr>
      <w:r>
        <w:rPr>
          <w:sz w:val="22"/>
          <w:szCs w:val="22"/>
        </w:rPr>
        <w:t>Mara enyhén meghajolt Turakamu főpapja előtt.</w:t>
      </w:r>
    </w:p>
    <w:p>
      <w:pPr>
        <w:pStyle w:val="Style21"/>
        <w:ind w:firstLine="284"/>
        <w:rPr>
          <w:sz w:val="22"/>
          <w:szCs w:val="22"/>
        </w:rPr>
      </w:pPr>
      <w:r>
        <w:rPr>
          <w:sz w:val="22"/>
          <w:szCs w:val="22"/>
        </w:rPr>
        <w:t>- Nem akartam feltartani a szertartást. És az igazat megvallva az ok, ami idehozott, nem a puszta áhítat volt. Inkább a tanácsára van szükségem.</w:t>
      </w:r>
    </w:p>
    <w:p>
      <w:pPr>
        <w:pStyle w:val="Style21"/>
        <w:ind w:firstLine="284"/>
        <w:rPr>
          <w:sz w:val="22"/>
          <w:szCs w:val="22"/>
        </w:rPr>
      </w:pPr>
      <w:r>
        <w:rPr>
          <w:sz w:val="22"/>
          <w:szCs w:val="22"/>
        </w:rPr>
        <w:t>A főpap meglepetten ráncolta homlokát. Felvonta a szemöldökét, ami eltűnt a koponyamaszk álla alatt, amelyet most, hogy a szertartás véget ért, a feje búbján viselt. A férfi nem volt meztelen, és a teste nem volt vörösre festve, mint az szokásos volt, amikor szentelt területen kívül folytattak rítusokat. De a hajába ereklyéket fontak, amelyek úgy néztek ki, mintha megcsonkított madarak darabjai volnának, és ami öltözékéből kilátszott skarlátszínű tollakból készített köpenye alól, még kevésbé volt vonzó. Mintha ráébredt volna, hogy a rituális öltözéke nem a legmegfelelőbb egy beszélgetésre, átnyújtotta botját egy mögötte álló tanítványnak, és levette a köpenyét. A testén keresztbe futó szíjak, amelyeken az ereklyék függtek, nagyon ősiek lehettek; két másik ministráns sietett előre, hogy tiszteletteljes gondossággal lesegítsék róla. Kántálva vitték a szertartási ékszereket a helyükre, a zárt fülkékbe, melyeket folyosók és átjárók rengetege rejtett.</w:t>
      </w:r>
    </w:p>
    <w:p>
      <w:pPr>
        <w:pStyle w:val="Style21"/>
        <w:ind w:firstLine="284"/>
        <w:rPr>
          <w:sz w:val="22"/>
          <w:szCs w:val="22"/>
        </w:rPr>
      </w:pPr>
      <w:r>
        <w:rPr>
          <w:sz w:val="22"/>
          <w:szCs w:val="22"/>
        </w:rPr>
        <w:t>Már csupán egy egyszerű ágyékkötőt viselve, de szemén még a szertartásról származó festékcsíkokkal a pap hirtelen fiatalabbnak tűnt.</w:t>
      </w:r>
    </w:p>
    <w:p>
      <w:pPr>
        <w:pStyle w:val="Style21"/>
        <w:ind w:firstLine="284"/>
        <w:rPr>
          <w:sz w:val="22"/>
          <w:szCs w:val="22"/>
        </w:rPr>
      </w:pPr>
      <w:r>
        <w:rPr>
          <w:sz w:val="22"/>
          <w:szCs w:val="22"/>
        </w:rPr>
        <w:t>- Jöjjön! - hívta Marát. - Menjünk valami kellemesebb helyre! A testőre önnel jöhet, vagy mindannyian megvárhatják önt a kapun belül a kertben. Ott találnak árnyékot, és a vízhordó fiú gondoskodik róluk, ha frissítőre vágynak.</w:t>
      </w:r>
    </w:p>
    <w:p>
      <w:pPr>
        <w:pStyle w:val="Style21"/>
        <w:ind w:firstLine="284"/>
        <w:rPr>
          <w:sz w:val="22"/>
          <w:szCs w:val="22"/>
        </w:rPr>
      </w:pPr>
      <w:r>
        <w:rPr>
          <w:sz w:val="22"/>
          <w:szCs w:val="22"/>
        </w:rPr>
        <w:t>Mara magához intette Lujant és Saricot, és jelezte kísérete többi tagjának, hogy visszavonulhatnak. A katonák egyike sem mutatott megkönnyebbülést, de lépteik megteltek élettel, ahogy alakzatba álltak, és a külső kertbe vezető ajtó felé fordultak. A katonáskodással foglalkozó férfiak mindig kényelmetlenül érezték magukat Turakamu követőinek jelenlétében. A babona úgy tartotta, hogy az a katona, aki túl sok időt tölt a Vörös Isten iránti áhítattal, azt kockáztatja, hogy felhívja magára az istenség figyelmét; és azok, akiket Turakamu megkedvel, fiatalon eltávoznak a harcmezőről.</w:t>
      </w:r>
    </w:p>
    <w:p>
      <w:pPr>
        <w:pStyle w:val="Normal"/>
        <w:ind w:firstLine="284"/>
        <w:jc w:val="both"/>
        <w:rPr>
          <w:sz w:val="22"/>
          <w:szCs w:val="22"/>
        </w:rPr>
      </w:pPr>
      <w:r>
        <w:rPr>
          <w:sz w:val="22"/>
          <w:szCs w:val="22"/>
        </w:rPr>
        <w:t>A főpap egy kis oldalajtón át egy homályos folyosóra vezette őket.</w:t>
      </w:r>
    </w:p>
    <w:p>
      <w:pPr>
        <w:pStyle w:val="Normal"/>
        <w:ind w:firstLine="284"/>
        <w:jc w:val="both"/>
        <w:rPr>
          <w:sz w:val="22"/>
          <w:szCs w:val="22"/>
        </w:rPr>
      </w:pPr>
      <w:r>
        <w:rPr>
          <w:sz w:val="22"/>
          <w:szCs w:val="22"/>
        </w:rPr>
        <w:t>- Ha nem hivatalos megjelenésről van szó, Jadaha atyának neveznek, Jó Szolgáló.</w:t>
      </w:r>
    </w:p>
    <w:p>
      <w:pPr>
        <w:pStyle w:val="Style11"/>
        <w:ind w:firstLine="284"/>
        <w:jc w:val="both"/>
        <w:rPr>
          <w:sz w:val="22"/>
          <w:szCs w:val="22"/>
        </w:rPr>
      </w:pPr>
      <w:r>
        <w:rPr>
          <w:sz w:val="22"/>
          <w:szCs w:val="22"/>
        </w:rPr>
        <w:t>Hivatalossága láttán az úrnő félmosollyal válaszolt:</w:t>
      </w:r>
    </w:p>
    <w:p>
      <w:pPr>
        <w:pStyle w:val="Style11"/>
        <w:ind w:firstLine="284"/>
        <w:jc w:val="both"/>
        <w:rPr>
          <w:sz w:val="22"/>
          <w:szCs w:val="22"/>
        </w:rPr>
      </w:pPr>
      <w:r>
        <w:rPr>
          <w:sz w:val="22"/>
          <w:szCs w:val="22"/>
        </w:rPr>
        <w:t>- Szólítson csak Marának, atyám.</w:t>
      </w:r>
    </w:p>
    <w:p>
      <w:pPr>
        <w:pStyle w:val="Style21"/>
        <w:ind w:firstLine="284"/>
        <w:rPr>
          <w:sz w:val="22"/>
          <w:szCs w:val="22"/>
        </w:rPr>
      </w:pPr>
      <w:r>
        <w:rPr>
          <w:sz w:val="22"/>
          <w:szCs w:val="22"/>
        </w:rPr>
        <w:t>Egyszerű lakosztályba vezették, ahol a falak dísztelenek, a hártyafalak festetlenek voltak. Az imaszőnyegeket vörösre színezték az isten dicsőségére, de azokat, amelyek csak ülésre szolgáltak, természetes színű szálakból szőtték. Marát a szobában levő legnagyobb párnahalomhoz vezették, amely erősen használtnak tűnt ugyan, de tiszta volt. Miután Lujan gondoskodott a kényelméről, a nő sietősen néma imát mondott Turakamuhoz, bocsánatáért könyörögve. A templomban kialakult véleménye helytelennek bizonyult: nyilvánvaló, hogy a sulan-qui papok csak az isteneiknek szentelt termek díszítésére használták a pénzt, amit a kérelemmel hozzájuk forduló családok adományoztak.</w:t>
      </w:r>
    </w:p>
    <w:p>
      <w:pPr>
        <w:pStyle w:val="Normal"/>
        <w:ind w:firstLine="284"/>
        <w:jc w:val="both"/>
        <w:rPr>
          <w:sz w:val="22"/>
          <w:szCs w:val="22"/>
        </w:rPr>
      </w:pPr>
      <w:r>
        <w:rPr>
          <w:sz w:val="22"/>
          <w:szCs w:val="22"/>
        </w:rPr>
        <w:t>Mihelyt Lujan és Saric is helyet foglalt úrnője oldalán, a főpap frissítőkért küldte szolgáját. Egy csúnya sebhelyet viselő, félszemű személyes szolga gondoskodott a szertartásos arcfestés eltávolításáról, és egy vörös szegélyű, fehér köntöst hozott a papnak. Aztán egy tálca chocha és aprósütemény fölött a főpap megszólította látogatóját:</w:t>
      </w:r>
    </w:p>
    <w:p>
      <w:pPr>
        <w:pStyle w:val="Style11"/>
        <w:ind w:firstLine="284"/>
        <w:jc w:val="both"/>
        <w:rPr>
          <w:sz w:val="22"/>
          <w:szCs w:val="22"/>
        </w:rPr>
      </w:pPr>
      <w:r>
        <w:rPr>
          <w:sz w:val="22"/>
          <w:szCs w:val="22"/>
        </w:rPr>
        <w:t>- Mara, mivel állhat Turakamu temploma a szolgálatára?</w:t>
      </w:r>
    </w:p>
    <w:p>
      <w:pPr>
        <w:pStyle w:val="Style21"/>
        <w:ind w:firstLine="284"/>
        <w:rPr>
          <w:sz w:val="22"/>
          <w:szCs w:val="22"/>
        </w:rPr>
      </w:pPr>
      <w:r>
        <w:rPr>
          <w:sz w:val="22"/>
          <w:szCs w:val="22"/>
        </w:rPr>
        <w:t>- Nem tudom biztosan, Jadaha atya. - Mara udvariasságból elvett egy darab édes kekszet. Míg Saric chochát töltött neki, folytatta: - A tudást keresem.</w:t>
      </w:r>
    </w:p>
    <w:p>
      <w:pPr>
        <w:pStyle w:val="Style11"/>
        <w:ind w:firstLine="284"/>
        <w:jc w:val="both"/>
        <w:rPr>
          <w:sz w:val="22"/>
          <w:szCs w:val="22"/>
        </w:rPr>
      </w:pPr>
      <w:r>
        <w:rPr>
          <w:sz w:val="22"/>
          <w:szCs w:val="22"/>
        </w:rPr>
        <w:t>A pap áldásosztó mozdulattal válaszolt:</w:t>
      </w:r>
    </w:p>
    <w:p>
      <w:pPr>
        <w:pStyle w:val="Style11"/>
        <w:ind w:firstLine="284"/>
        <w:jc w:val="both"/>
        <w:rPr>
          <w:sz w:val="22"/>
          <w:szCs w:val="22"/>
        </w:rPr>
      </w:pPr>
      <w:r>
        <w:rPr>
          <w:sz w:val="22"/>
          <w:szCs w:val="22"/>
        </w:rPr>
        <w:t>- Szerény forrásaink a rendelkezésére állnak.</w:t>
      </w:r>
    </w:p>
    <w:p>
      <w:pPr>
        <w:pStyle w:val="Style11"/>
        <w:ind w:firstLine="284"/>
        <w:jc w:val="both"/>
        <w:rPr>
          <w:sz w:val="22"/>
          <w:szCs w:val="22"/>
        </w:rPr>
      </w:pPr>
      <w:r>
        <w:rPr>
          <w:sz w:val="22"/>
          <w:szCs w:val="22"/>
        </w:rPr>
        <w:t>Mara kimutatta a meglepődését, mivel a férfi azonnali beleegyezése váratlanul érte.</w:t>
      </w:r>
    </w:p>
    <w:p>
      <w:pPr>
        <w:pStyle w:val="Style11"/>
        <w:ind w:firstLine="284"/>
        <w:jc w:val="both"/>
        <w:rPr>
          <w:sz w:val="22"/>
          <w:szCs w:val="22"/>
        </w:rPr>
      </w:pPr>
      <w:r>
        <w:rPr>
          <w:sz w:val="22"/>
          <w:szCs w:val="22"/>
        </w:rPr>
        <w:t>- Ön rendkívül nagyvonalú, atyám. De alázattal javaslom, hallgassa meg a kérésemet, mielőtt elhamarkodott ígéretet tesz.</w:t>
      </w:r>
    </w:p>
    <w:p>
      <w:pPr>
        <w:pStyle w:val="Style21"/>
        <w:ind w:firstLine="284"/>
        <w:rPr>
          <w:sz w:val="22"/>
          <w:szCs w:val="22"/>
        </w:rPr>
      </w:pPr>
      <w:r>
        <w:rPr>
          <w:sz w:val="22"/>
          <w:szCs w:val="22"/>
        </w:rPr>
        <w:t>A főpap elmosolyodott. Félszemű szolgája nyilvánvaló tisztelettel visszavonult, és Mara rápillantva a festéktől megtisztított arcra, látta, hogy a Halál Istenének legfőbb híve egy kellemes megjelenésű idősebb ember. Karcsú volt és egészséges, keze szép, akár egy írnoké, és szemeiből intelligencia sugárzott.</w:t>
      </w:r>
    </w:p>
    <w:p>
      <w:pPr>
        <w:pStyle w:val="Style21"/>
        <w:ind w:firstLine="284"/>
        <w:rPr>
          <w:sz w:val="22"/>
          <w:szCs w:val="22"/>
        </w:rPr>
      </w:pPr>
      <w:r>
        <w:rPr>
          <w:sz w:val="22"/>
          <w:szCs w:val="22"/>
        </w:rPr>
        <w:t>- Miért kellene aggódnom, mert ígéretet teszek önnek, Mara úrnő? Ön megmutatta bátorságát a Birodalomért végzett szolgálata során. Kétlem, hogy most önző indokokkal jött volna ide, főleg azok után, ahogy a Minwanabi ház pusztulása után viselkedett. Amit tett, nem csak nagyvonalú volt, több annál... példa nélkül álló. Nemcsak betartotta a megfelelő előírásokat, amikor eltávolíttatta az imakaput, amit Desio emeltetett az ön halálának szentelve, hanem önzetlenül arra is figyelt, hogy ne érje szégyen templomunkat. Inkább mi, papok vagyunk az ön adósai, azért a szerepért, amit a Nagytanács zsarnokságának letörésében betöltött. Ennek hatására útmutatásunk újra megfelelő hatással lehet a mindennapi élet folyására. - A pap szomorúan intett, és hatalmas szelet süteményt vett maga elé. - A hatalmi rendszer lassan változik. A nagyurak, akik nem fogadják el a befolyásunkat, szoros szövetségbe tömörültek. Mégis, némileg előrejutunk.</w:t>
      </w:r>
    </w:p>
    <w:p>
      <w:pPr>
        <w:pStyle w:val="Normal"/>
        <w:ind w:firstLine="284"/>
        <w:jc w:val="both"/>
        <w:rPr>
          <w:sz w:val="22"/>
          <w:szCs w:val="22"/>
        </w:rPr>
      </w:pPr>
      <w:r>
        <w:rPr>
          <w:sz w:val="22"/>
          <w:szCs w:val="22"/>
        </w:rPr>
        <w:t>Mara emlékezetébe idézte a küldönc szavait, aki Turakamu templomából jött, hogy közreműködjön a Desio által állított imakapu áthelyezésében. Akkor a lelkét nyomasztó érzelmei miatt a pap megjegyzését hízelgésnek tekintette, és elengedte a füle mellett. Csak évekkel később kezdte értékelni az őszinteségét. Az, hogy egy olyan helyen talált támogatást, ahol a legkevésbé számított rá, felbátorította Marát.</w:t>
      </w:r>
    </w:p>
    <w:p>
      <w:pPr>
        <w:pStyle w:val="Normal"/>
        <w:ind w:firstLine="284"/>
        <w:jc w:val="both"/>
        <w:rPr>
          <w:sz w:val="22"/>
          <w:szCs w:val="22"/>
        </w:rPr>
      </w:pPr>
      <w:r>
        <w:rPr>
          <w:sz w:val="22"/>
          <w:szCs w:val="22"/>
        </w:rPr>
        <w:t>- A mágia természetéről szeretnék feltenni néhány kérdést.</w:t>
      </w:r>
    </w:p>
    <w:p>
      <w:pPr>
        <w:pStyle w:val="Style21"/>
        <w:ind w:firstLine="284"/>
        <w:rPr>
          <w:sz w:val="22"/>
          <w:szCs w:val="22"/>
        </w:rPr>
      </w:pPr>
      <w:r>
        <w:rPr>
          <w:sz w:val="22"/>
          <w:szCs w:val="22"/>
        </w:rPr>
        <w:t>A pap megdermedt, csészét emelő keze félúton megállt. Pislogott egyet, a gondolatai távol jártak. Majd, mintha az úrnő kérdése egészen hétköznapi lett volna, tovább kortyolgatta chocháját. Mielőtt lenyelte, néhány pillanatig szájában ízlelgette az italt, talán, hogy időt nyerjen, és végiggondolhassa a dolgot, vagy azért - ahogy Saric gonoszkodva feltételezte -, hogy megelőzzön egy oda nem illő fulladási rohamot.</w:t>
      </w:r>
    </w:p>
    <w:p>
      <w:pPr>
        <w:pStyle w:val="Style11"/>
        <w:ind w:firstLine="284"/>
        <w:jc w:val="both"/>
        <w:rPr>
          <w:sz w:val="22"/>
          <w:szCs w:val="22"/>
        </w:rPr>
      </w:pPr>
      <w:r>
        <w:rPr>
          <w:sz w:val="22"/>
          <w:szCs w:val="22"/>
        </w:rPr>
        <w:t>Bármi is volt a pap indoka, modora nyugodt maradt, amikor letette a csészéjét.</w:t>
      </w:r>
    </w:p>
    <w:p>
      <w:pPr>
        <w:pStyle w:val="Style11"/>
        <w:ind w:firstLine="284"/>
        <w:jc w:val="both"/>
        <w:rPr>
          <w:sz w:val="22"/>
          <w:szCs w:val="22"/>
        </w:rPr>
      </w:pPr>
      <w:r>
        <w:rPr>
          <w:sz w:val="22"/>
          <w:szCs w:val="22"/>
        </w:rPr>
        <w:t>- Mit szeretne tudni a mágiáról?</w:t>
      </w:r>
    </w:p>
    <w:p>
      <w:pPr>
        <w:pStyle w:val="Normal"/>
        <w:ind w:firstLine="284"/>
        <w:jc w:val="both"/>
        <w:rPr>
          <w:sz w:val="22"/>
          <w:szCs w:val="22"/>
        </w:rPr>
      </w:pPr>
      <w:r>
        <w:rPr>
          <w:sz w:val="22"/>
          <w:szCs w:val="22"/>
        </w:rPr>
        <w:t>Mara csökönyösen folytatta a témát, noha ez veszélyes volt.</w:t>
      </w:r>
    </w:p>
    <w:p>
      <w:pPr>
        <w:pStyle w:val="Style21"/>
        <w:ind w:firstLine="284"/>
        <w:rPr>
          <w:sz w:val="22"/>
          <w:szCs w:val="22"/>
        </w:rPr>
      </w:pPr>
      <w:r>
        <w:rPr>
          <w:sz w:val="22"/>
          <w:szCs w:val="22"/>
        </w:rPr>
        <w:t>- Miért van az, hogy ezeket az erőket úgy tekintjük, mint ami egyedül és csakis a Gyülekezetet illeti? Láttam már papokat, akik hasonló erőket irányítottak.</w:t>
      </w:r>
    </w:p>
    <w:p>
      <w:pPr>
        <w:pStyle w:val="Style21"/>
        <w:ind w:firstLine="284"/>
        <w:rPr>
          <w:sz w:val="22"/>
          <w:szCs w:val="22"/>
        </w:rPr>
      </w:pPr>
      <w:r>
        <w:rPr>
          <w:sz w:val="22"/>
          <w:szCs w:val="22"/>
        </w:rPr>
        <w:t>A főpap csendben tanulmányozta az apró termetű, elszánt asszonyt, akit úgy ismertek, mint a Birodalom második legbefolyásosabb emberét, akit csak a Mennyei Fény előzött meg. A férfi szeme mérhetetlen mély árnyékokat rejtett, és hűvösséget, ami egy pillanattal korábban még nem volt ott.</w:t>
      </w:r>
    </w:p>
    <w:p>
      <w:pPr>
        <w:pStyle w:val="Style21"/>
        <w:ind w:firstLine="284"/>
        <w:rPr>
          <w:sz w:val="22"/>
          <w:szCs w:val="22"/>
        </w:rPr>
      </w:pPr>
      <w:r>
        <w:rPr>
          <w:sz w:val="22"/>
          <w:szCs w:val="22"/>
        </w:rPr>
        <w:t>- A szankciók, melyeket a Gyülekezet kilátásba helyezett, amennyiben Jiro Anasatival viszályt kezdeményez, mindenki által ismertek, Mara. Ha azt kutatja, hogyan vértezheti fel magát a feketeruhások ellen, ingoványos területre lép.</w:t>
      </w:r>
    </w:p>
    <w:p>
      <w:pPr>
        <w:pStyle w:val="Style21"/>
        <w:ind w:firstLine="284"/>
        <w:rPr>
          <w:sz w:val="22"/>
          <w:szCs w:val="22"/>
        </w:rPr>
      </w:pPr>
      <w:r>
        <w:rPr>
          <w:sz w:val="22"/>
          <w:szCs w:val="22"/>
        </w:rPr>
        <w:t>A pap nem a Nagy Emberek megnevezést használta, és ez az apróság nem kerülte el Mara és tanácsadói figyelmét. Ahogy a cho-ják, lehet, hogy az egyházi szervezetek sem kedvelték túlságosan a varázslókat?</w:t>
      </w:r>
    </w:p>
    <w:p>
      <w:pPr>
        <w:pStyle w:val="Style11"/>
        <w:ind w:firstLine="284"/>
        <w:jc w:val="both"/>
        <w:rPr>
          <w:sz w:val="22"/>
          <w:szCs w:val="22"/>
        </w:rPr>
      </w:pPr>
      <w:r>
        <w:rPr>
          <w:sz w:val="22"/>
          <w:szCs w:val="22"/>
        </w:rPr>
        <w:t>- Miért feltételezi, hogy én a Gyülekezet ellen szervezkedek? - kérdezte Mara óvatlan nyersességgel.</w:t>
      </w:r>
    </w:p>
    <w:p>
      <w:pPr>
        <w:pStyle w:val="Style11"/>
        <w:ind w:firstLine="284"/>
        <w:jc w:val="both"/>
        <w:rPr>
          <w:sz w:val="22"/>
          <w:szCs w:val="22"/>
        </w:rPr>
      </w:pPr>
      <w:r>
        <w:rPr>
          <w:sz w:val="22"/>
          <w:szCs w:val="22"/>
        </w:rPr>
        <w:t>Jadaha atyát nem hozta zavarba a nő egyenessége.</w:t>
      </w:r>
    </w:p>
    <w:p>
      <w:pPr>
        <w:pStyle w:val="Normal"/>
        <w:ind w:firstLine="284"/>
        <w:jc w:val="both"/>
        <w:rPr>
          <w:sz w:val="22"/>
          <w:szCs w:val="22"/>
        </w:rPr>
      </w:pPr>
      <w:r>
        <w:rPr>
          <w:sz w:val="22"/>
          <w:szCs w:val="22"/>
        </w:rPr>
        <w:t>- Úrnőm, Turakamu szolgálata rákényszeríti a hozzám hasonlókat, hogy megismerjék az emberi természet sötét oldalát is. A régóta hatalmon levők nem törődnek azzal, hogy a gyengeségeik napvilágra kerülnek-e. Nagyon kevesen mutatnak bölcsességet, amikor változásokkal, illetve maguk megismerésével kerülnek szembe. Szomorú, de sokan úgy reagálnak, hogy védik pozíciójukat, amely már rég elvesztette jelentőségét; egyszerűen azért, mert félelemmel tölti el őket, hogy látják, a biztonságuk megingott. Még akkor is, ha ez növekedést, életminőségük javulását jelentené. Ellenállnak a változtatásoknak, egyszerűen azért, mert az kívül esik az általuk ismerteken. Ön a szerencsét, a reményt és a sikert jelenti az ország a népe számára. Ön a bajnokukká vált, akár akarta, akár nem, mivel szembeszállt a zsarnoksággal és a kegyetlenséggel, amikor a hadúri hivatal megszüntetését kivívta. Ön sikeresen megkérdőjelezte a régóta fennálló hatalmi struktúrát, amely ezt az országot kormányozza. Ezt azonban kihívásként is lehet értelmezni. Ön nagyon magasra jutott, és azok, akik önben a riválisukat látják, óriási viharfelhőnek tekintik önt, amely a fejük felett lebeg. Két olyan hatalom, mint a Gyülekezet és a Birodalom Szolgálója nem lehet meg egymás mellett konfliktus nélkül. Sokezer évvel ezelőtt a feketeruhások talán megszolgálták azt, hogy a törvény felett állnak. De ma már úgy tekintik a mindenhatóságukat, mintha az az istenektől kapott joguk lenne, vagy ha úgy tetszik, érdemeikért kapott szent kitüntetés. Ön a változást képviseli, ők a hagyományok alapszövedékét. El kell pusztítaniuk önt, hogy fenntarthassák a felsőbbrendű státuszukat. Ilyen a tsurani élet természete.</w:t>
      </w:r>
    </w:p>
    <w:p>
      <w:pPr>
        <w:pStyle w:val="Style11"/>
        <w:ind w:firstLine="284"/>
        <w:jc w:val="both"/>
        <w:rPr>
          <w:sz w:val="22"/>
          <w:szCs w:val="22"/>
        </w:rPr>
      </w:pPr>
      <w:r>
        <w:rPr>
          <w:sz w:val="22"/>
          <w:szCs w:val="22"/>
        </w:rPr>
        <w:t>Jadaha atya kinézett a hártyafalon, amelyet félrehúztak, hogy beengedjék a kinti levegőt. Egy fuvaros ostorának csattanása hallatszott be az utcáról, majd egy halaskofa kiáltása töltötte be a levegőt, aki a reggeli fogást kínálgatta. Mintha a hétköznapi élet hangjai vetettek volna véget a gondolatmenetének, a pap felsóhajtott:</w:t>
      </w:r>
    </w:p>
    <w:p>
      <w:pPr>
        <w:pStyle w:val="Normal"/>
        <w:ind w:firstLine="284"/>
        <w:jc w:val="both"/>
        <w:rPr>
          <w:sz w:val="22"/>
          <w:szCs w:val="22"/>
        </w:rPr>
      </w:pPr>
      <w:r>
        <w:rPr>
          <w:sz w:val="22"/>
          <w:szCs w:val="22"/>
        </w:rPr>
        <w:t>- Valamikor mi, akik az istenek szolgálatára esküdtünk fel, óriási befolyással bírtunk, Mara Acoma. Valamikor képesek voltunk arra ösztökélni vezetőinket, hogy minden ember sorsának jobbításáért küzdjenek, vagy legalábbis felhasználhattuk a befolyásunkat, hogy féket vessünk a túlzó kapzsiságnak és gonoszságnak. - Elhallgatott, az ajka elkeskenyedett, talán a keserűségtől. Aztán azt mondta: - Semmit nem adhatok önnek, ami a Gyülekezet ellenében a segítségére lenne. De van egy apró ajándékom útravalóul az ön számára.</w:t>
      </w:r>
    </w:p>
    <w:p>
      <w:pPr>
        <w:pStyle w:val="Normal"/>
        <w:ind w:firstLine="284"/>
        <w:jc w:val="both"/>
        <w:rPr>
          <w:sz w:val="22"/>
          <w:szCs w:val="22"/>
        </w:rPr>
      </w:pPr>
      <w:r>
        <w:rPr>
          <w:sz w:val="22"/>
          <w:szCs w:val="22"/>
        </w:rPr>
        <w:t>Mara elfojtotta félelmét.</w:t>
      </w:r>
    </w:p>
    <w:p>
      <w:pPr>
        <w:pStyle w:val="Style11"/>
        <w:ind w:firstLine="284"/>
        <w:jc w:val="both"/>
        <w:rPr>
          <w:sz w:val="22"/>
          <w:szCs w:val="22"/>
        </w:rPr>
      </w:pPr>
      <w:r>
        <w:rPr>
          <w:sz w:val="22"/>
          <w:szCs w:val="22"/>
        </w:rPr>
        <w:t>- Útravalóul? - Az álcája olyan átlátszó lett volna, hogy még a sulan-qui főpap is átlátott rajta, és ismerte zarándokútjának valódi célját? Merev arccal, csöndesen ült, és csak Saric érintése emlékeztette, hogy nem szabad egy feltételezés miatt megijednie. Mara figyelte a papot, amint az fölállt, és egy ősi faládikóhoz lépett.</w:t>
      </w:r>
    </w:p>
    <w:p>
      <w:pPr>
        <w:pStyle w:val="Style11"/>
        <w:ind w:firstLine="284"/>
        <w:jc w:val="both"/>
        <w:rPr>
          <w:sz w:val="22"/>
          <w:szCs w:val="22"/>
        </w:rPr>
      </w:pPr>
      <w:r>
        <w:rPr>
          <w:sz w:val="22"/>
          <w:szCs w:val="22"/>
        </w:rPr>
        <w:t>- Hogy megtalálja, amit keres, nagyon messzire kell utaznia, Mara Acoma. - Kinyitotta a zárat, és felemelte a doboz fedelét. - Azt hiszem, ezzel már tisztában van. - Valahogy oda nem illően kecses kezével végigkutatta a láda tartalmát. A felkavart porfelhőn át Mara egy pillantást vethetett a benne levő pergamenekre és a pecsétekből kilógó szalagokra. A pap elnyomott egy tüsszentést a ruhaujjában. - Elnézést. - Legyezgetni kezdett egy ősrégi szerződéssel, hogy megtisztítsa a levegőt, majd folytatta a gondolatmenetét. - Az utcai pletykaárusok azt mondják, hogy annyi poggyászt cipel magával, mintha az Elveszett Föld sivatagos pusztaságaiba akarna visszatérni, és ezt az információt bárkinek egy kagylóérméért elárulják.</w:t>
      </w:r>
    </w:p>
    <w:p>
      <w:pPr>
        <w:pStyle w:val="Style11"/>
        <w:ind w:firstLine="284"/>
        <w:jc w:val="both"/>
        <w:rPr>
          <w:sz w:val="22"/>
          <w:szCs w:val="22"/>
        </w:rPr>
      </w:pPr>
      <w:r>
        <w:rPr>
          <w:sz w:val="22"/>
          <w:szCs w:val="22"/>
        </w:rPr>
        <w:t>Mara elmosolyodott. Nehezen tudta magában összeegyeztetni a papot, aki Kelewan legrettegettebb istenének reggeli szertartását celebrálta, egy olyan emberrel, aki pletykákat vásárol az utcán. Búsan szólalt meg:</w:t>
      </w:r>
    </w:p>
    <w:p>
      <w:pPr>
        <w:pStyle w:val="Style11"/>
        <w:ind w:firstLine="284"/>
        <w:jc w:val="both"/>
        <w:rPr>
          <w:sz w:val="22"/>
          <w:szCs w:val="22"/>
        </w:rPr>
      </w:pPr>
      <w:r>
        <w:rPr>
          <w:sz w:val="22"/>
          <w:szCs w:val="22"/>
        </w:rPr>
        <w:t>- Abban reménykedtem, hogy sikerül azt a benyomást keltenem, hogy csak azt a rengeteg áldozati ajándékot cipelem magammal, amit az általam meglátogatott templomokban fogok felajánlani, hogy kifejezzem hódolatomat a Húsz Istennek. Azonban, ha őszinte akarok lenni, igaza van. A zarándokutam most egy hajó fedélzetére, azután a folyón lefelé, Jamarba fog vezetni.</w:t>
      </w:r>
    </w:p>
    <w:p>
      <w:pPr>
        <w:pStyle w:val="Style11"/>
        <w:ind w:firstLine="284"/>
        <w:jc w:val="both"/>
        <w:rPr>
          <w:sz w:val="22"/>
          <w:szCs w:val="22"/>
        </w:rPr>
      </w:pPr>
      <w:r>
        <w:rPr>
          <w:sz w:val="22"/>
          <w:szCs w:val="22"/>
        </w:rPr>
        <w:t>A főpap kihúzta magát, orrhegyén egy porfolt virított, szeme csillogott. Egy időtől megrepedezett és meggyűrődött ősi tekercset tartott kezében.</w:t>
      </w:r>
    </w:p>
    <w:p>
      <w:pPr>
        <w:pStyle w:val="Style11"/>
        <w:ind w:firstLine="284"/>
        <w:jc w:val="both"/>
        <w:rPr>
          <w:sz w:val="22"/>
          <w:szCs w:val="22"/>
        </w:rPr>
      </w:pPr>
      <w:r>
        <w:rPr>
          <w:sz w:val="22"/>
          <w:szCs w:val="22"/>
        </w:rPr>
        <w:t>- Nagyon rossz tanácsadója lennék a bánattól sújtott embereknek, ha nem látnék át az álcákon és kifogásokon. De mi, papok, nem láthatunk be az uralkodók elméjébe. A mi dolgunk az, hogy közérthető módon tolmácsoljuk a dolgokat. - A tekercset Mara felé nyújtotta. - Olvassa ezt végig. Talán talál benne némi segítséget.</w:t>
      </w:r>
    </w:p>
    <w:p>
      <w:pPr>
        <w:pStyle w:val="Style11"/>
        <w:ind w:firstLine="284"/>
        <w:jc w:val="both"/>
        <w:rPr>
          <w:sz w:val="22"/>
          <w:szCs w:val="22"/>
        </w:rPr>
      </w:pPr>
      <w:r>
        <w:rPr>
          <w:sz w:val="22"/>
          <w:szCs w:val="22"/>
        </w:rPr>
        <w:t>Mara kihallotta a férfi hangjából, hogy véget akar vetni a beszélgetésnek, így a pergament átadta Saricnak, aki a táskájába rejtette. Félretolta süteményestányérját, és felemelkedett.</w:t>
      </w:r>
    </w:p>
    <w:p>
      <w:pPr>
        <w:pStyle w:val="Style21"/>
        <w:ind w:firstLine="284"/>
        <w:rPr>
          <w:sz w:val="22"/>
          <w:szCs w:val="22"/>
        </w:rPr>
      </w:pPr>
      <w:r>
        <w:rPr>
          <w:sz w:val="22"/>
          <w:szCs w:val="22"/>
        </w:rPr>
        <w:t>- Köszönöm, atyám.</w:t>
      </w:r>
    </w:p>
    <w:p>
      <w:pPr>
        <w:pStyle w:val="Style21"/>
        <w:ind w:firstLine="284"/>
        <w:rPr>
          <w:sz w:val="22"/>
          <w:szCs w:val="22"/>
        </w:rPr>
      </w:pPr>
      <w:r>
        <w:rPr>
          <w:sz w:val="22"/>
          <w:szCs w:val="22"/>
        </w:rPr>
        <w:t>Továbbra is a pap szemébe nézett, miközben Lujan és Saric Mara utolsó szavait búcsúnak tekintve felállt, és indulásra készült.</w:t>
      </w:r>
    </w:p>
    <w:p>
      <w:pPr>
        <w:pStyle w:val="Style21"/>
        <w:ind w:firstLine="284"/>
        <w:rPr>
          <w:sz w:val="22"/>
          <w:szCs w:val="22"/>
        </w:rPr>
      </w:pPr>
      <w:r>
        <w:rPr>
          <w:sz w:val="22"/>
          <w:szCs w:val="22"/>
        </w:rPr>
        <w:t>- Az Elveszett Földön keres válaszokat a kérdéseire, Mara?</w:t>
      </w:r>
    </w:p>
    <w:p>
      <w:pPr>
        <w:pStyle w:val="Style21"/>
        <w:ind w:firstLine="284"/>
        <w:rPr>
          <w:sz w:val="22"/>
          <w:szCs w:val="22"/>
        </w:rPr>
      </w:pPr>
      <w:r>
        <w:rPr>
          <w:sz w:val="22"/>
          <w:szCs w:val="22"/>
        </w:rPr>
        <w:t>Mara elég bölcs volt ahhoz, hogy tudja, mikor ne legyen túl óvatoskodó.</w:t>
      </w:r>
    </w:p>
    <w:p>
      <w:pPr>
        <w:pStyle w:val="Style21"/>
        <w:ind w:firstLine="284"/>
        <w:rPr>
          <w:sz w:val="22"/>
          <w:szCs w:val="22"/>
        </w:rPr>
      </w:pPr>
      <w:r>
        <w:rPr>
          <w:sz w:val="22"/>
          <w:szCs w:val="22"/>
        </w:rPr>
        <w:t>- Nem. Jamarból Lepalába indulunk majd.</w:t>
      </w:r>
    </w:p>
    <w:p>
      <w:pPr>
        <w:pStyle w:val="Style11"/>
        <w:ind w:firstLine="284"/>
        <w:jc w:val="both"/>
        <w:rPr>
          <w:sz w:val="22"/>
          <w:szCs w:val="22"/>
        </w:rPr>
      </w:pPr>
      <w:r>
        <w:rPr>
          <w:sz w:val="22"/>
          <w:szCs w:val="22"/>
        </w:rPr>
        <w:t>Mintha a téma, amelyről beszéltek, semmivel nem lett volna nagyobb jelentőségű, mint egy hétköznapi csevely. A pap elhessegetett egy aprócska rovart, amely a süteményestál peremére szállt, majd kényelmesen összekulcsolta kezét az ölében.</w:t>
      </w:r>
    </w:p>
    <w:p>
      <w:pPr>
        <w:pStyle w:val="Style31"/>
        <w:ind w:firstLine="284"/>
        <w:rPr>
          <w:sz w:val="22"/>
          <w:szCs w:val="22"/>
        </w:rPr>
      </w:pPr>
      <w:r>
        <w:rPr>
          <w:sz w:val="22"/>
          <w:szCs w:val="22"/>
        </w:rPr>
        <w:t>- Ennek örülök, istenem leánya. A sivatag sámánjai... megbízhatatlanok. Sokuk sötét erőket szolgál.</w:t>
      </w:r>
    </w:p>
    <w:p>
      <w:pPr>
        <w:pStyle w:val="Style31"/>
        <w:ind w:firstLine="284"/>
        <w:rPr>
          <w:sz w:val="22"/>
          <w:szCs w:val="22"/>
        </w:rPr>
      </w:pPr>
      <w:r>
        <w:rPr>
          <w:sz w:val="22"/>
          <w:szCs w:val="22"/>
        </w:rPr>
        <w:t>Saric ezt hallva nem tudott elnyomni egy meglepett kiáltást, mire a pap kuncogva jegyezte meg:</w:t>
      </w:r>
    </w:p>
    <w:p>
      <w:pPr>
        <w:pStyle w:val="Style21"/>
        <w:ind w:firstLine="284"/>
        <w:rPr>
          <w:sz w:val="22"/>
          <w:szCs w:val="22"/>
        </w:rPr>
      </w:pPr>
      <w:r>
        <w:rPr>
          <w:sz w:val="22"/>
          <w:szCs w:val="22"/>
        </w:rPr>
        <w:t>- Az első tanácsadója meglepettnek látszik.</w:t>
      </w:r>
    </w:p>
    <w:p>
      <w:pPr>
        <w:pStyle w:val="Style31"/>
        <w:ind w:firstLine="284"/>
        <w:rPr>
          <w:sz w:val="22"/>
          <w:szCs w:val="22"/>
        </w:rPr>
      </w:pPr>
      <w:r>
        <w:rPr>
          <w:sz w:val="22"/>
          <w:szCs w:val="22"/>
        </w:rPr>
        <w:t>Mara bólintással adott engedélyt, és Saric sietősen szabadkozni kezdett:</w:t>
      </w:r>
    </w:p>
    <w:p>
      <w:pPr>
        <w:pStyle w:val="Style31"/>
        <w:ind w:firstLine="284"/>
        <w:rPr>
          <w:sz w:val="22"/>
          <w:szCs w:val="22"/>
        </w:rPr>
      </w:pPr>
      <w:r>
        <w:rPr>
          <w:sz w:val="22"/>
          <w:szCs w:val="22"/>
        </w:rPr>
        <w:t>- Bocsássa meg a tiszteletlenségemet, atyám, de a legtöbben az ön urát is... úgy tekintenék, mint... sötét hatalmat.</w:t>
      </w:r>
    </w:p>
    <w:p>
      <w:pPr>
        <w:pStyle w:val="Style21"/>
        <w:ind w:firstLine="284"/>
        <w:rPr>
          <w:sz w:val="22"/>
          <w:szCs w:val="22"/>
        </w:rPr>
      </w:pPr>
      <w:r>
        <w:rPr>
          <w:sz w:val="22"/>
          <w:szCs w:val="22"/>
        </w:rPr>
        <w:t>A főpap arca ráncokba gyűrődött a néma kacagástól.</w:t>
      </w:r>
    </w:p>
    <w:p>
      <w:pPr>
        <w:pStyle w:val="Style11"/>
        <w:ind w:firstLine="284"/>
        <w:jc w:val="both"/>
        <w:rPr>
          <w:sz w:val="22"/>
          <w:szCs w:val="22"/>
        </w:rPr>
      </w:pPr>
      <w:r>
        <w:rPr>
          <w:sz w:val="22"/>
          <w:szCs w:val="22"/>
        </w:rPr>
        <w:t>- Higgye el, ez a tévhit igen előnyös tud lenni! De a halál csak az egyik oldala az Élet Kerekét övező rejtélyeknek. A halál jelenti a kaput Turakamu csarnokaiba, ahol minden lélek újjászületik. Ha ez nem lenne, a jelenlegi létezésünk céltalan, lélek nélküli erőlködés lenne. - A főpap felkelt párnáiról, hogy Marát és társait kikísérje a lakosztályából, de folytatta a gondolatmenetét. - A mi mágiánk, ahogy ön nevezné, nem természetellenes erőktől származik. - Ujjával a rovarra mutatott, ami a süteményestál fölött körözött. Egy éles, ám gyorsasága miatt alig észlelhető árnyék futott át a levegőn, és a teremtmény a padlóra zuhant. - A természet által adott erők közül ezt csak ritkán használjuk, akkor is csak azért, hogy megkönnyítsük azok szenvedését, akik közel járnak a halálhoz, de mégis képtelenek elszakítani a test béklyóit. Az élethez való ragaszkodás nagyon erős, néha esztelenül az.</w:t>
      </w:r>
    </w:p>
    <w:p>
      <w:pPr>
        <w:pStyle w:val="Style11"/>
        <w:ind w:firstLine="284"/>
        <w:jc w:val="both"/>
        <w:rPr>
          <w:sz w:val="22"/>
          <w:szCs w:val="22"/>
        </w:rPr>
      </w:pPr>
      <w:r>
        <w:rPr>
          <w:sz w:val="22"/>
          <w:szCs w:val="22"/>
        </w:rPr>
        <w:t>- Ez igen hatalmas fegyver lehet - jegyezte meg Lujan a szokásosnál halkabb hangon. Mara számára nyilvánvalóvá vált, hogy noha jól leplezte, a férfi ugyanúgy tartott Turakamu szolgáitól, mint bármelyik katonája.</w:t>
      </w:r>
    </w:p>
    <w:p>
      <w:pPr>
        <w:pStyle w:val="Style21"/>
        <w:ind w:firstLine="284"/>
        <w:rPr>
          <w:sz w:val="22"/>
          <w:szCs w:val="22"/>
        </w:rPr>
      </w:pPr>
      <w:r>
        <w:rPr>
          <w:sz w:val="22"/>
          <w:szCs w:val="22"/>
        </w:rPr>
        <w:t>A pap vállat vont.</w:t>
      </w:r>
    </w:p>
    <w:p>
      <w:pPr>
        <w:pStyle w:val="Style21"/>
        <w:ind w:firstLine="284"/>
        <w:rPr>
          <w:sz w:val="22"/>
          <w:szCs w:val="22"/>
        </w:rPr>
      </w:pPr>
      <w:r>
        <w:rPr>
          <w:sz w:val="22"/>
          <w:szCs w:val="22"/>
        </w:rPr>
        <w:t>- Nem az.</w:t>
      </w:r>
    </w:p>
    <w:p>
      <w:pPr>
        <w:pStyle w:val="Style11"/>
        <w:ind w:firstLine="284"/>
        <w:jc w:val="both"/>
        <w:rPr>
          <w:sz w:val="22"/>
          <w:szCs w:val="22"/>
        </w:rPr>
      </w:pPr>
      <w:r>
        <w:rPr>
          <w:sz w:val="22"/>
          <w:szCs w:val="22"/>
        </w:rPr>
        <w:t>Minden további nélkül rámutatott Lujan mellkasára. Az Acoma haderőparancsnok számára láthatóan óriási erőfeszítést jelentett, hogy mozdulatlan maradjon, tollforgós sisakjának szíján verejték ütött ki.</w:t>
      </w:r>
    </w:p>
    <w:p>
      <w:pPr>
        <w:pStyle w:val="Style21"/>
        <w:ind w:firstLine="284"/>
        <w:rPr>
          <w:sz w:val="22"/>
          <w:szCs w:val="22"/>
        </w:rPr>
      </w:pPr>
      <w:r>
        <w:rPr>
          <w:sz w:val="22"/>
          <w:szCs w:val="22"/>
        </w:rPr>
        <w:t>Semmi nem történt.</w:t>
      </w:r>
    </w:p>
    <w:p>
      <w:pPr>
        <w:pStyle w:val="Style31"/>
        <w:ind w:firstLine="284"/>
        <w:rPr>
          <w:sz w:val="22"/>
          <w:szCs w:val="22"/>
        </w:rPr>
      </w:pPr>
      <w:r>
        <w:rPr>
          <w:sz w:val="22"/>
          <w:szCs w:val="22"/>
        </w:rPr>
        <w:t>Még Mara is érezte, hogy szíve gyorsabban ver a félelemtől, ahogy a pap csöndesen hozzátette:</w:t>
      </w:r>
    </w:p>
    <w:p>
      <w:pPr>
        <w:pStyle w:val="Style11"/>
        <w:ind w:firstLine="284"/>
        <w:jc w:val="both"/>
        <w:rPr>
          <w:sz w:val="22"/>
          <w:szCs w:val="22"/>
        </w:rPr>
      </w:pPr>
      <w:r>
        <w:rPr>
          <w:sz w:val="22"/>
          <w:szCs w:val="22"/>
        </w:rPr>
        <w:t>- Az ön számára még nem jött el az idő, hogy a Vörös Istennel találkozzon, haderőparancsnok. Az én hatalmam az istenemtől ered. Nem küldhetem el önt a csarnokaiba csak mert én azt akarom.</w:t>
      </w:r>
    </w:p>
    <w:p>
      <w:pPr>
        <w:pStyle w:val="Style31"/>
        <w:ind w:firstLine="284"/>
        <w:rPr>
          <w:sz w:val="22"/>
          <w:szCs w:val="22"/>
        </w:rPr>
      </w:pPr>
      <w:r>
        <w:rPr>
          <w:sz w:val="22"/>
          <w:szCs w:val="22"/>
        </w:rPr>
        <w:t>Saric számára az egész élet egy megfejtendő rejtélyt jelentett, így ő volt az első, aki felülkerekedett a félelmén.</w:t>
      </w:r>
    </w:p>
    <w:p>
      <w:pPr>
        <w:pStyle w:val="Style21"/>
        <w:ind w:firstLine="284"/>
        <w:rPr>
          <w:sz w:val="22"/>
          <w:szCs w:val="22"/>
        </w:rPr>
      </w:pPr>
      <w:r>
        <w:rPr>
          <w:sz w:val="22"/>
          <w:szCs w:val="22"/>
        </w:rPr>
        <w:t>- De a rovar... ?</w:t>
      </w:r>
    </w:p>
    <w:p>
      <w:pPr>
        <w:pStyle w:val="Style31"/>
        <w:ind w:firstLine="284"/>
        <w:rPr>
          <w:sz w:val="22"/>
          <w:szCs w:val="22"/>
        </w:rPr>
      </w:pPr>
      <w:r>
        <w:rPr>
          <w:sz w:val="22"/>
          <w:szCs w:val="22"/>
        </w:rPr>
        <w:t>- Számára eljött az idő. - A pap szinte kimerültnek tűnt. - És azt hiszem, ez jelzés volt.</w:t>
      </w:r>
    </w:p>
    <w:p>
      <w:pPr>
        <w:pStyle w:val="Style11"/>
        <w:ind w:firstLine="284"/>
        <w:jc w:val="both"/>
        <w:rPr>
          <w:sz w:val="22"/>
          <w:szCs w:val="22"/>
        </w:rPr>
      </w:pPr>
      <w:r>
        <w:rPr>
          <w:sz w:val="22"/>
          <w:szCs w:val="22"/>
        </w:rPr>
        <w:t>Kijózanodva Mara megköszönte a papnak a tanácsait és jókívánságait. A félszemű szolga kivezette őt és kíséretét a templomból. A márványlépcső aljánál csatlakoztak hozzájuk a testőrök. Mara mélyen a gondolataiba merülve beszállt a gyaloghintójába. Eltelt egy pillanat, mielőtt a hordszékvivőknek parancsot adott az indulásra, és ebben a rövid percben egy rongyos utcagyerek szaladt elő egy sikátorból, és egyenesen Lujanba rohant.</w:t>
      </w:r>
    </w:p>
    <w:p>
      <w:pPr>
        <w:pStyle w:val="Style11"/>
        <w:ind w:firstLine="284"/>
        <w:jc w:val="both"/>
        <w:rPr>
          <w:sz w:val="22"/>
          <w:szCs w:val="22"/>
        </w:rPr>
      </w:pPr>
      <w:r>
        <w:rPr>
          <w:sz w:val="22"/>
          <w:szCs w:val="22"/>
        </w:rPr>
        <w:t>A haderőparancsnok halkan káromkodott. Felállította az ifjoncot, fintorgott, ahogy elérte orrát a mosatlan ruhák szaga, majd arca hirtelen kifejezéstelenné vált.</w:t>
      </w:r>
    </w:p>
    <w:p>
      <w:pPr>
        <w:pStyle w:val="Style11"/>
        <w:ind w:firstLine="284"/>
        <w:jc w:val="both"/>
        <w:rPr>
          <w:sz w:val="22"/>
          <w:szCs w:val="22"/>
        </w:rPr>
      </w:pPr>
      <w:r>
        <w:rPr>
          <w:sz w:val="22"/>
          <w:szCs w:val="22"/>
        </w:rPr>
        <w:t>Mara elfojtotta a vidámságát. Egy utcai árus lármájának hangjai alatt, aki olcsó selyemsálakkal és fuvoláshölgyek által használt parfümökkel házalt, odasúgta:</w:t>
      </w:r>
    </w:p>
    <w:p>
      <w:pPr>
        <w:pStyle w:val="Style21"/>
        <w:ind w:firstLine="284"/>
        <w:rPr>
          <w:sz w:val="22"/>
          <w:szCs w:val="22"/>
        </w:rPr>
      </w:pPr>
      <w:r>
        <w:rPr>
          <w:sz w:val="22"/>
          <w:szCs w:val="22"/>
        </w:rPr>
        <w:t>- Arakasi újabb üzenetvivője?</w:t>
      </w:r>
    </w:p>
    <w:p>
      <w:pPr>
        <w:pStyle w:val="Style31"/>
        <w:ind w:firstLine="284"/>
        <w:rPr>
          <w:sz w:val="22"/>
          <w:szCs w:val="22"/>
        </w:rPr>
      </w:pPr>
      <w:r>
        <w:rPr>
          <w:sz w:val="22"/>
          <w:szCs w:val="22"/>
        </w:rPr>
        <w:t>Saric meghallotta a kérdést. Miközben Lujan, mintha csak a tenyerét törölgetné, a kölyök által átadott üzenetet az övébe gyömöszölte, Saric hangosan a menekülő gyerek után kiáltott: - Te kis féreg! - Majd lehalkítva hangját, hogy csak Mara és Lujan hallhassa, hozzáfűzte: - Hol talál az az ember ilyen mocskos teremtményeket, akik teljesítik a parancsait?</w:t>
      </w:r>
    </w:p>
    <w:p>
      <w:pPr>
        <w:pStyle w:val="Normal"/>
        <w:ind w:firstLine="284"/>
        <w:jc w:val="both"/>
        <w:rPr>
          <w:sz w:val="22"/>
          <w:szCs w:val="22"/>
        </w:rPr>
      </w:pPr>
      <w:r>
        <w:rPr>
          <w:sz w:val="22"/>
          <w:szCs w:val="22"/>
        </w:rPr>
        <w:t>Mara nem akarta elárulni, hogy valamikor az ő mesterkémje is ilyen nyomorult sorsú kölyök volt, és annak, hogy Arakasi ilyen ifjoncokat használt üzenetvivőnek, két oka is van: ezek a fiúk annyira nem számítanak, hogy mások kémjei észre sem veszik őket, illetve az, hogy nem tudnak olvasni. Mióta Arakasi találkozott Kamlióval, Mara gyanította, hogy a sajnálat is közrejátszik a dologban. Mesterkémje igazoltabbnak érezte a pénz elköltését azzal, hogy a szerencsétlen sorsú kölyköknek lehetőséget adott, hogy ételt vásároljanak, ne kelljen lopniuk. Semmitmondó hangon kérdezte:</w:t>
      </w:r>
    </w:p>
    <w:p>
      <w:pPr>
        <w:pStyle w:val="Normal"/>
        <w:ind w:firstLine="284"/>
        <w:jc w:val="both"/>
        <w:rPr>
          <w:sz w:val="22"/>
          <w:szCs w:val="22"/>
        </w:rPr>
      </w:pPr>
      <w:r>
        <w:rPr>
          <w:sz w:val="22"/>
          <w:szCs w:val="22"/>
        </w:rPr>
        <w:t>- Talált egyet?</w:t>
      </w:r>
    </w:p>
    <w:p>
      <w:pPr>
        <w:pStyle w:val="Style11"/>
        <w:ind w:firstLine="284"/>
        <w:jc w:val="both"/>
        <w:rPr>
          <w:sz w:val="22"/>
          <w:szCs w:val="22"/>
        </w:rPr>
      </w:pPr>
      <w:r>
        <w:rPr>
          <w:sz w:val="22"/>
          <w:szCs w:val="22"/>
        </w:rPr>
        <w:t>Saric komoly pillantást vetett rá. A balszerencse óta, ami véget vetett a levéltárban végzett kutatásainak, Arakasi feladata az volt, hogy ráleljen a keskeny ösvény egy mágusára. Tudván, hogy a nő erre utal, az első tanácsadó behúzta a gyaloghintó függönyeit. A lehető legdühítőbb bizalmassággal mondta:</w:t>
      </w:r>
    </w:p>
    <w:p>
      <w:pPr>
        <w:pStyle w:val="Style21"/>
        <w:ind w:firstLine="284"/>
        <w:rPr>
          <w:sz w:val="22"/>
          <w:szCs w:val="22"/>
        </w:rPr>
      </w:pPr>
      <w:r>
        <w:rPr>
          <w:sz w:val="22"/>
          <w:szCs w:val="22"/>
        </w:rPr>
        <w:t>- Minél előbb indulunk el, és találunk egy fogadót, ahol megpihenhet, annál előbb megtudja.</w:t>
      </w:r>
    </w:p>
    <w:p>
      <w:pPr>
        <w:pStyle w:val="Style21"/>
        <w:ind w:firstLine="284"/>
        <w:rPr>
          <w:sz w:val="22"/>
          <w:szCs w:val="22"/>
        </w:rPr>
      </w:pPr>
      <w:r>
        <w:rPr>
          <w:sz w:val="22"/>
          <w:szCs w:val="22"/>
        </w:rPr>
        <w:t>- Sötétedés után magamhoz kérethetem majd - suttogta Mara keresztül a szöveten.</w:t>
      </w:r>
    </w:p>
    <w:p>
      <w:pPr>
        <w:pStyle w:val="Style11"/>
        <w:ind w:firstLine="284"/>
        <w:jc w:val="both"/>
        <w:rPr>
          <w:sz w:val="22"/>
          <w:szCs w:val="22"/>
        </w:rPr>
      </w:pPr>
      <w:r>
        <w:rPr>
          <w:sz w:val="22"/>
          <w:szCs w:val="22"/>
        </w:rPr>
        <w:t>Saric és Lujan szeretettel teli, de elkeseredett pillantásokat váltottak. Az úrnőjük olyan könnyelműnek tűnt, mint egy kislány. Nyilvánvaló volt, hogy a sok hónapnyi frusztráció után a kihívást, amit a tiltott után való kutatás jelentett, felüdítőnek találta. Ahogy a rabszolgák felemelték a gyaloghintót, Saric és az Acoma haderőparancsnok közös ritmusban kezdtek lépkedni.</w:t>
      </w:r>
    </w:p>
    <w:p>
      <w:pPr>
        <w:pStyle w:val="Style21"/>
        <w:ind w:firstLine="284"/>
        <w:rPr>
          <w:sz w:val="22"/>
          <w:szCs w:val="22"/>
        </w:rPr>
      </w:pPr>
      <w:r>
        <w:rPr>
          <w:sz w:val="22"/>
          <w:szCs w:val="22"/>
        </w:rPr>
        <w:t>- Akkor is ilyen volt, amikor a sivatagi hadjáratra indultatok? - dörmögte az első tanácsadó az unokatestvérének.</w:t>
      </w:r>
    </w:p>
    <w:p>
      <w:pPr>
        <w:pStyle w:val="Style11"/>
        <w:ind w:firstLine="284"/>
        <w:jc w:val="both"/>
        <w:rPr>
          <w:sz w:val="22"/>
          <w:szCs w:val="22"/>
        </w:rPr>
      </w:pPr>
      <w:r>
        <w:rPr>
          <w:sz w:val="22"/>
          <w:szCs w:val="22"/>
        </w:rPr>
        <w:t>- Akkor nem. - Lujan egy vigyorral hátralökte sisakját. - De Keyoke mesélt nekem az országot keresztülszelő kegyetlen menetről, amikor behatoltak az Inrodaka felségterületekre, hogy megkössék a szövetséget a cho-ja királynővel. Az ő beszámolója szerint akkor még rosszabb volt.</w:t>
      </w:r>
    </w:p>
    <w:p>
      <w:pPr>
        <w:pStyle w:val="Normal"/>
        <w:ind w:firstLine="284"/>
        <w:jc w:val="both"/>
        <w:rPr>
          <w:sz w:val="22"/>
          <w:szCs w:val="22"/>
        </w:rPr>
      </w:pPr>
      <w:r>
        <w:rPr>
          <w:sz w:val="22"/>
          <w:szCs w:val="22"/>
        </w:rPr>
        <w:t>- Az istenek óvjanak minket - mondta Saric, és egy gyors jelet rajzolt a levegőbe, hogy elűzze a balszerencsét. De a szeme nevetett, és lépéseit, ugyanúgy, ahogy az unokatestvérének, izgatottság hatotta át.</w:t>
      </w:r>
    </w:p>
    <w:p>
      <w:pPr>
        <w:pStyle w:val="Style11"/>
        <w:ind w:firstLine="284"/>
        <w:jc w:val="both"/>
        <w:rPr>
          <w:sz w:val="22"/>
          <w:szCs w:val="22"/>
        </w:rPr>
      </w:pPr>
      <w:r>
        <w:rPr>
          <w:sz w:val="22"/>
          <w:szCs w:val="22"/>
        </w:rPr>
        <w:t>- A kíváncsiságod egy napon mindannyiunkat megöl - mormogta Lujan. - Az újoncaimnak átkozottul nagy szerencséje van, hogy feladtad a harcosok kardját a tanácsadók köntöséért cserébe.</w:t>
      </w:r>
    </w:p>
    <w:p>
      <w:pPr>
        <w:sectPr>
          <w:headerReference w:type="even" r:id="rId18"/>
          <w:headerReference w:type="default" r:id="rId19"/>
          <w:footerReference w:type="even" r:id="rId20"/>
          <w:footerReference w:type="default" r:id="rId21"/>
          <w:type w:val="nextPage"/>
          <w:pgSz w:w="8391" w:h="11624"/>
          <w:pgMar w:left="1191" w:right="1021" w:gutter="0" w:header="284" w:top="1021" w:footer="0" w:bottom="851"/>
          <w:pgNumType w:start="9" w:fmt="decimal"/>
          <w:formProt w:val="false"/>
          <w:textDirection w:val="lrTb"/>
        </w:sectPr>
        <w:pStyle w:val="Style21"/>
        <w:ind w:firstLine="284"/>
        <w:rPr>
          <w:sz w:val="22"/>
          <w:szCs w:val="22"/>
        </w:rPr>
      </w:pPr>
      <w:r>
        <w:rPr>
          <w:sz w:val="22"/>
          <w:szCs w:val="22"/>
        </w:rPr>
        <w:t>Aztán a testőrség és a hordszékvivők elindultak a fogadó felé, amely Mara szállása lesz, amíg Sulan-Quban tartózkodik.</w:t>
      </w:r>
    </w:p>
    <w:p>
      <w:pPr>
        <w:pStyle w:val="Normal"/>
        <w:pBdr>
          <w:bottom w:val="single" w:sz="6" w:space="1" w:color="000000"/>
        </w:pBdr>
        <w:spacing w:before="1560" w:after="0"/>
        <w:jc w:val="center"/>
        <w:rPr>
          <w:sz w:val="32"/>
          <w:szCs w:val="32"/>
        </w:rPr>
      </w:pPr>
      <w:r>
        <w:rPr>
          <w:sz w:val="32"/>
          <w:szCs w:val="32"/>
        </w:rPr>
        <w:t>TIZENNYOLCADIK FEJEZET</w:t>
      </w:r>
    </w:p>
    <w:p>
      <w:pPr>
        <w:pStyle w:val="Normal"/>
        <w:spacing w:before="400" w:after="720"/>
        <w:jc w:val="center"/>
        <w:rPr>
          <w:b/>
          <w:b/>
          <w:bCs/>
          <w:sz w:val="44"/>
          <w:szCs w:val="44"/>
        </w:rPr>
      </w:pPr>
      <w:r>
        <w:rPr>
          <w:b/>
          <w:bCs/>
          <w:sz w:val="44"/>
          <w:szCs w:val="44"/>
        </w:rPr>
        <w:t>ELKERÜLÉS</w:t>
      </w:r>
    </w:p>
    <w:p>
      <w:pPr>
        <w:pStyle w:val="Normal"/>
        <w:ind w:firstLine="284"/>
        <w:jc w:val="both"/>
        <w:rPr/>
      </w:pPr>
      <w:r>
        <w:rPr>
          <w:b/>
          <w:bCs/>
          <w:sz w:val="36"/>
          <w:szCs w:val="36"/>
        </w:rPr>
        <w:t>A</w:t>
      </w:r>
      <w:r>
        <w:rPr>
          <w:b/>
          <w:bCs/>
          <w:sz w:val="22"/>
          <w:szCs w:val="22"/>
        </w:rPr>
        <w:t>Z AJTÓSZÁRNY MEGMOZDULT.</w:t>
      </w:r>
    </w:p>
    <w:p>
      <w:pPr>
        <w:pStyle w:val="Style11"/>
        <w:ind w:firstLine="284"/>
        <w:jc w:val="both"/>
        <w:rPr>
          <w:sz w:val="22"/>
          <w:szCs w:val="22"/>
        </w:rPr>
      </w:pPr>
      <w:r>
        <w:rPr>
          <w:sz w:val="22"/>
          <w:szCs w:val="22"/>
        </w:rPr>
        <w:t>Jamel, a keskeny ösvény varázslója felriadt a hangra, izzadt tenyerével erősebben szorította a kést a mellkasához. Csak másodpercei voltak, hogy cselekedjen, jól tudta. Miután a tőrébe dől, kell néhány pillanat, hogy a teste lemondjon az életről. A haláltusával járó szenvedéstől való félelem miatt azonban a kis ember tétovázott. Megmozgatta nedves ujjait, és beharapta alsó ajkát. Össze kell szednie a bátorságát! A feketeruhásoknak voltak olyan varázslataik, amellyel megparancsolhatták a waljának, hogy ne hagyja el a testét. Ha nem jut a Vörös Isten ítélőszéke elé, mire a mágusok megérkeznek, a kezeik között elszenvedett gyötrelem rosszabb lesz, mint a fájdalmas halál.</w:t>
      </w:r>
    </w:p>
    <w:p>
      <w:pPr>
        <w:pStyle w:val="Style11"/>
        <w:ind w:firstLine="284"/>
        <w:jc w:val="both"/>
        <w:rPr>
          <w:sz w:val="22"/>
          <w:szCs w:val="22"/>
        </w:rPr>
      </w:pPr>
      <w:r>
        <w:rPr>
          <w:sz w:val="22"/>
          <w:szCs w:val="22"/>
        </w:rPr>
        <w:t>Szembeszállt velük, méghozzá otrombán, amikor szóba állt Mara Acomával. A varázslók Jó Szolgálóval kapcsolatos parancsait, nem lehetett félreérteni. Az utasítás kimondta, hogy semmit nem lehet mesélni neki a mágiáról, még akkor sem, ha megvesztegetéssel próbál némi információhoz jutni.</w:t>
      </w:r>
    </w:p>
    <w:p>
      <w:pPr>
        <w:pStyle w:val="Style11"/>
        <w:ind w:firstLine="284"/>
        <w:jc w:val="both"/>
        <w:rPr>
          <w:sz w:val="22"/>
          <w:szCs w:val="22"/>
        </w:rPr>
      </w:pPr>
      <w:r>
        <w:rPr>
          <w:sz w:val="22"/>
          <w:szCs w:val="22"/>
        </w:rPr>
        <w:t>Ahogy az erszénnyi fémpénz nekinyomódott a bőrének, Jamel elnyomott egy keserű kacajt. Még arra sem volt esélye, hogy elköltse! Bármennyire is vágyott arra, hogy legyen ideje, és odanyomhassa az egészet a lenti utcalány kezébe, aki a barátja volt; a végzet még azt sem adja meg neki, hogy átélhesse a nagyvonalúság kellemes érzését. De maga választotta ezt az utat. Most már túl késő, hogy a ki nem mondott szavak elhangozzanak, és az el nem végzett feladatok megoldódjanak.</w:t>
      </w:r>
    </w:p>
    <w:p>
      <w:pPr>
        <w:pStyle w:val="Style11"/>
        <w:ind w:firstLine="284"/>
        <w:jc w:val="both"/>
        <w:rPr>
          <w:sz w:val="22"/>
          <w:szCs w:val="22"/>
        </w:rPr>
      </w:pPr>
      <w:r>
        <w:rPr>
          <w:sz w:val="22"/>
          <w:szCs w:val="22"/>
        </w:rPr>
        <w:t>Jamel utoljára végigfuttatta tekintetét a zsúfolt kunyhón, amely az otthona volt. Nagyon sok csodálatos dolgot készített itt a gazdagok gyermekeinek gyönyörűségére, de mennyire más lehetett volna az élete, ha képességeit nem kell arra korlátoznia, hogy játékokat készítsen! Éhesen a tudásra, amelyet megtagadtak tőle, szomjasan a határok megismerésére, amit mindig tilos volt kipróbálnia, Jamel kiengedett egy keserű sóhajt.</w:t>
      </w:r>
    </w:p>
    <w:p>
      <w:pPr>
        <w:pStyle w:val="Style11"/>
        <w:ind w:firstLine="284"/>
        <w:jc w:val="both"/>
        <w:rPr>
          <w:sz w:val="22"/>
          <w:szCs w:val="22"/>
        </w:rPr>
      </w:pPr>
      <w:r>
        <w:rPr>
          <w:sz w:val="22"/>
          <w:szCs w:val="22"/>
        </w:rPr>
        <w:t>- Az istenek legyenek önnel, Acoma úrnő! - mondta rémülten. - És legyen Zurgauli, a Balszerencse Istenének átka a Gyülekezet állandó kísérője! - Ezekkel a szavakkal levetette magát a padlóra, a párnák elé, amelyeken korábban Mara úrnő tisztségviselője ült.</w:t>
      </w:r>
    </w:p>
    <w:p>
      <w:pPr>
        <w:pStyle w:val="Normal"/>
        <w:ind w:firstLine="284"/>
        <w:jc w:val="both"/>
        <w:rPr>
          <w:sz w:val="22"/>
          <w:szCs w:val="22"/>
        </w:rPr>
      </w:pPr>
      <w:r>
        <w:rPr>
          <w:sz w:val="22"/>
          <w:szCs w:val="22"/>
        </w:rPr>
        <w:t>A szívének szegezett kés mélyre szaladt, és haláltusája végül rövid vol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vér átitatta a padló száraz talaját, a szakadt párnák rongyos sarkain skarlát foltokként szivárgott át, ahol a kelme a meleg, nedves folyam útjába állt, majd magába szívta. Jamel reszkető, összeszorított ujjai elernyedtek, tágra nyílt szemei mozdulatlanul csillogtak a szénserpenyőben izzó parázs fényében. A következő pillanatban légfuvallat söpört végig a szobán, szétfújva a pergamen összepöndörödött hamvait, amely, mielőtt elégették volna, Marának szóló üzeneteket tartalmazott. A ruhásszekrény melletti vázában díszlő calleymadár tollak megremegtek a légáramban, és egy el nem adott gyermekjáték csengettyűi belecsilingelték felbecsülhetetlen értékű dalukat a csöndbe. Kint az éjszaka sötétjében még vonyított a korcs kutya.</w:t>
      </w:r>
    </w:p>
    <w:p>
      <w:pPr>
        <w:pStyle w:val="Style11"/>
        <w:ind w:firstLine="284"/>
        <w:jc w:val="both"/>
        <w:rPr>
          <w:sz w:val="22"/>
          <w:szCs w:val="22"/>
        </w:rPr>
      </w:pPr>
      <w:r>
        <w:rPr>
          <w:sz w:val="22"/>
          <w:szCs w:val="22"/>
        </w:rPr>
        <w:t>Aztán a levegő susogását elnyomta egy halk zümmögés, és a kunyhó hirtelen nem volt üres. Jamel lassan kihűlő holtteste mellett megjelent két fekete köntösű alak, mindkettő vékony és szikár, noha az egyik idős volt, a másik fiatal.</w:t>
      </w:r>
    </w:p>
    <w:p>
      <w:pPr>
        <w:pStyle w:val="Style11"/>
        <w:ind w:firstLine="284"/>
        <w:jc w:val="both"/>
        <w:rPr>
          <w:sz w:val="22"/>
          <w:szCs w:val="22"/>
        </w:rPr>
      </w:pPr>
      <w:r>
        <w:rPr>
          <w:sz w:val="22"/>
          <w:szCs w:val="22"/>
        </w:rPr>
        <w:t>Shimone hátralökte a csuklyáját, kiálló orra vörösen rajzolódott ki a szénserpenyőben lassan kialvó zsarátnok fényében. Körbenézett a kunyhóban, gyors pillantása végigleltározott mindent, ami a zsúfolt szobában volt. A férfi megállt, és elgondolkozva szipákolt egyet. A szandálja átnedvesedett, és a tócsa, amelyben álldogált, még meleg volt. A holttest a reakciója alapján akár egy újabb limlom is lehetett volna. Mélyen ülő szemében tűz lobbant, ahogy a társára pillantott.</w:t>
      </w:r>
    </w:p>
    <w:p>
      <w:pPr>
        <w:pStyle w:val="Normal"/>
        <w:ind w:firstLine="284"/>
        <w:jc w:val="both"/>
        <w:rPr>
          <w:sz w:val="22"/>
          <w:szCs w:val="22"/>
        </w:rPr>
      </w:pPr>
      <w:r>
        <w:rPr>
          <w:sz w:val="22"/>
          <w:szCs w:val="22"/>
        </w:rPr>
        <w:t>- Elkéstünk - mondta.</w:t>
      </w:r>
    </w:p>
    <w:p>
      <w:pPr>
        <w:pStyle w:val="Normal"/>
        <w:ind w:firstLine="284"/>
        <w:jc w:val="both"/>
        <w:rPr>
          <w:sz w:val="22"/>
          <w:szCs w:val="22"/>
        </w:rPr>
      </w:pPr>
      <w:r>
        <w:rPr>
          <w:sz w:val="22"/>
          <w:szCs w:val="22"/>
        </w:rPr>
        <w:t>Tapek a lábával arrébb lökte Jamel holttestét, és keskeny ajkait lenézően biggyesztette.</w:t>
      </w:r>
    </w:p>
    <w:p>
      <w:pPr>
        <w:pStyle w:val="Style11"/>
        <w:ind w:firstLine="284"/>
        <w:jc w:val="both"/>
        <w:rPr>
          <w:sz w:val="22"/>
          <w:szCs w:val="22"/>
        </w:rPr>
      </w:pPr>
      <w:r>
        <w:rPr>
          <w:sz w:val="22"/>
          <w:szCs w:val="22"/>
        </w:rPr>
        <w:t>- De csak másodpercekkel. - Úgy köpte ki a szavakat, mint egy átkot. - Ha ez a nyomorult csak még egy percig nem szedi össze a bátorságát...</w:t>
      </w:r>
    </w:p>
    <w:p>
      <w:pPr>
        <w:pStyle w:val="Style11"/>
        <w:ind w:firstLine="284"/>
        <w:jc w:val="both"/>
        <w:rPr>
          <w:sz w:val="22"/>
          <w:szCs w:val="22"/>
        </w:rPr>
      </w:pPr>
      <w:r>
        <w:rPr>
          <w:sz w:val="22"/>
          <w:szCs w:val="22"/>
        </w:rPr>
        <w:t>Shimone megvonta a vállát. Ritkuló ezüstszínű haja úgy verte vissza a fényt, mint egy kakas taraja, ahogy körbebóklászta a kunyhót; ragacsos lábnyomokat hagyott mindenhol, ahogy végigvizsgálta a polcokat, az elhalványodott tekercseket tartó edényeket, és mindennél nagyobb figyelemmel az ütött-kopott szekrényt.</w:t>
      </w:r>
    </w:p>
    <w:p>
      <w:pPr>
        <w:pStyle w:val="Style11"/>
        <w:ind w:firstLine="284"/>
        <w:jc w:val="both"/>
        <w:rPr>
          <w:sz w:val="22"/>
          <w:szCs w:val="22"/>
        </w:rPr>
      </w:pPr>
      <w:r>
        <w:rPr>
          <w:sz w:val="22"/>
          <w:szCs w:val="22"/>
        </w:rPr>
        <w:t>- A nő itt volt. Ez elég. - Kinyújtotta egy ujját, és a baba, amelynek fejdísze felbecsülhetetlen értékű fémcsengőkből állt, csilingelni kezdett. - És végül is, a nyomorult meghalt. Tulajdonképp megspórolta nekünk a fáradságot.</w:t>
      </w:r>
    </w:p>
    <w:p>
      <w:pPr>
        <w:pStyle w:val="Normal"/>
        <w:ind w:firstLine="284"/>
        <w:jc w:val="both"/>
        <w:rPr>
          <w:sz w:val="22"/>
          <w:szCs w:val="22"/>
        </w:rPr>
      </w:pPr>
      <w:r>
        <w:rPr>
          <w:sz w:val="22"/>
          <w:szCs w:val="22"/>
        </w:rPr>
        <w:t>Tapek összevonta vastag, fahéjszínű szemöldökét.</w:t>
      </w:r>
    </w:p>
    <w:p>
      <w:pPr>
        <w:pStyle w:val="Style11"/>
        <w:ind w:firstLine="284"/>
        <w:jc w:val="both"/>
        <w:rPr>
          <w:sz w:val="22"/>
          <w:szCs w:val="22"/>
        </w:rPr>
      </w:pPr>
      <w:r>
        <w:rPr>
          <w:sz w:val="22"/>
          <w:szCs w:val="22"/>
        </w:rPr>
        <w:t>- Ez elég? - Átlépett a szerencsétlen Jamelen, és nyugtalanul járkáló társa útjába állt. - Mit mondott a halott férfi a nőnek? Ez itt a lényeg! Tudjuk, hogy Jamel megszegte a parancsot. Bármit elmondhatott, mielőtt a szívébe döfte azt a kést!</w:t>
      </w:r>
    </w:p>
    <w:p>
      <w:pPr>
        <w:pStyle w:val="Normal"/>
        <w:ind w:firstLine="284"/>
        <w:jc w:val="both"/>
        <w:rPr>
          <w:sz w:val="22"/>
          <w:szCs w:val="22"/>
        </w:rPr>
      </w:pPr>
      <w:r>
        <w:rPr>
          <w:sz w:val="22"/>
          <w:szCs w:val="22"/>
        </w:rPr>
        <w:t>Az izzó széndarabok halk sziszegése volt az egyetlen zaj, amely megtörte az éjszaka csöndjét. A kutya abbahagyta az ugatást. Még a kikötőből jövő távoli moraj is megszűnt. Sulan-Qu hétköznapi zajai egy pillanatra elcsöndesültek, mintha a város visszatartotta volna a lélegzetét.</w:t>
      </w:r>
    </w:p>
    <w:p>
      <w:pPr>
        <w:pStyle w:val="Style11"/>
        <w:ind w:firstLine="284"/>
        <w:jc w:val="both"/>
        <w:rPr>
          <w:sz w:val="22"/>
          <w:szCs w:val="22"/>
        </w:rPr>
      </w:pPr>
      <w:r>
        <w:rPr>
          <w:sz w:val="22"/>
          <w:szCs w:val="22"/>
        </w:rPr>
        <w:t>Shimone kinyújtotta egy ujját, mint egy ágat, és megérintette Tapek mellkasát. Megmozdította a kezét. Nem varázsolt, de mintha azt tette volna, a fiatalabb mágus félreállt. Ahogy Shimone továbblépett, hogy folytassa Jamel holmijainak átvizsgálását, azt mondta:</w:t>
      </w:r>
    </w:p>
    <w:p>
      <w:pPr>
        <w:pStyle w:val="Style11"/>
        <w:ind w:firstLine="284"/>
        <w:jc w:val="both"/>
        <w:rPr>
          <w:sz w:val="22"/>
          <w:szCs w:val="22"/>
        </w:rPr>
      </w:pPr>
      <w:r>
        <w:rPr>
          <w:sz w:val="22"/>
          <w:szCs w:val="22"/>
        </w:rPr>
        <w:t>- Akarod tudni, hogy a nő mit kérdezett? Akkor járj utána! De azt hiszem, csak az időnket vesztegetjük. A nő most már tudja, amit tud. Ezen már nem változtathatunk, viszont cselekedhetünk.</w:t>
      </w:r>
    </w:p>
    <w:p>
      <w:pPr>
        <w:pStyle w:val="Normal"/>
        <w:ind w:firstLine="284"/>
        <w:jc w:val="both"/>
        <w:rPr>
          <w:sz w:val="22"/>
          <w:szCs w:val="22"/>
        </w:rPr>
      </w:pPr>
      <w:r>
        <w:rPr>
          <w:sz w:val="22"/>
          <w:szCs w:val="22"/>
        </w:rPr>
        <w:t>Tapek megmozgatta a vállát, csuklóit kiszabadította köntöse ujjából. Szemei, melyek színe halvány volt, mint az olaj, fanatikus tűzben égtek.</w:t>
      </w:r>
    </w:p>
    <w:p>
      <w:pPr>
        <w:pStyle w:val="Style11"/>
        <w:ind w:firstLine="284"/>
        <w:jc w:val="both"/>
        <w:rPr>
          <w:sz w:val="22"/>
          <w:szCs w:val="22"/>
        </w:rPr>
      </w:pPr>
      <w:r>
        <w:rPr>
          <w:sz w:val="22"/>
          <w:szCs w:val="22"/>
        </w:rPr>
        <w:t>- Persze, hogy cselekedni fogunk. De a bizonyíték, amely megmutatja, hogy Mara ellenszegült a rendeleteinknek, lesz az, ami miatt a Hochopepa-félék végre megmozdítják hatalmas seggüket. Megegyezésre kell jutnunk a Gyülekezeten belül, de ő és a klikkje azon dolgozik, hogy ezt megakadályozzák.</w:t>
      </w:r>
    </w:p>
    <w:p>
      <w:pPr>
        <w:pStyle w:val="Style11"/>
        <w:ind w:firstLine="284"/>
        <w:jc w:val="both"/>
        <w:rPr>
          <w:sz w:val="22"/>
          <w:szCs w:val="22"/>
        </w:rPr>
      </w:pPr>
      <w:r>
        <w:rPr>
          <w:sz w:val="22"/>
          <w:szCs w:val="22"/>
        </w:rPr>
        <w:t>- Hocho nem halogatós típus - védte társukat Shimone, s a hangja elhalkult, mivel éppen lehajolt, hogy bekukucskáljon egy poros üregbe egy polc alatt.</w:t>
      </w:r>
    </w:p>
    <w:p>
      <w:pPr>
        <w:pStyle w:val="Style11"/>
        <w:ind w:firstLine="284"/>
        <w:jc w:val="both"/>
        <w:rPr>
          <w:sz w:val="22"/>
          <w:szCs w:val="22"/>
        </w:rPr>
      </w:pPr>
      <w:r>
        <w:rPr>
          <w:sz w:val="22"/>
          <w:szCs w:val="22"/>
        </w:rPr>
        <w:t>- Nos - mondta Tapek sietősen, mivel ő is kiérezte a másik hangjából a finom megrovást -, a keskeny ösvény mely mágusa ne beszélne Marának? Azt a nőt minden közember nagyra becsüli. Mindent megadnának neki, amit kér, csak hogy elnyerjék az istenek jóindulatát. Most, hogy megvesztegette Jamelt, milyen más bizonyítékra van még szüksége Hochopepának és neked, hogy halálra ítélhessük?</w:t>
      </w:r>
    </w:p>
    <w:p>
      <w:pPr>
        <w:pStyle w:val="Normal"/>
        <w:ind w:firstLine="284"/>
        <w:jc w:val="both"/>
        <w:rPr>
          <w:sz w:val="22"/>
          <w:szCs w:val="22"/>
        </w:rPr>
      </w:pPr>
      <w:r>
        <w:rPr>
          <w:sz w:val="22"/>
          <w:szCs w:val="22"/>
        </w:rPr>
        <w:t>Shimone kiegyenesedett, oda sem figyelve tisztogatta a vérfoltokat és a port köntösének kézelőjéről.</w:t>
      </w:r>
    </w:p>
    <w:p>
      <w:pPr>
        <w:pStyle w:val="Normal"/>
        <w:ind w:firstLine="284"/>
        <w:jc w:val="both"/>
        <w:rPr>
          <w:sz w:val="22"/>
          <w:szCs w:val="22"/>
        </w:rPr>
      </w:pPr>
      <w:r>
        <w:rPr>
          <w:sz w:val="22"/>
          <w:szCs w:val="22"/>
        </w:rPr>
        <w:t>- Jamel aligha volt ennyire bolond. Majd meglátod.</w:t>
      </w:r>
    </w:p>
    <w:p>
      <w:pPr>
        <w:pStyle w:val="Style11"/>
        <w:ind w:firstLine="284"/>
        <w:jc w:val="both"/>
        <w:rPr>
          <w:sz w:val="22"/>
          <w:szCs w:val="22"/>
        </w:rPr>
      </w:pPr>
      <w:r>
        <w:rPr>
          <w:sz w:val="22"/>
          <w:szCs w:val="22"/>
        </w:rPr>
        <w:t>- Meg is látom! - Tapek rendíthetetlen maradt. Felemelte a kezét. Egy utolsó pillantást vetett kollégájára, akinek viselkedése nehézkes volt, ha nem elzárkózó. Noha ősidők óta Hochopepa barátja volt, Shimone mindig ésszerűen viselkedett. - Te is meg fogod látni! - tette hozzá Tapek. Aztán halk kántálásba kezdett, hogy szellemképként visszaidézze a közelmúltban történteket. Úgy tűnt, mintha hideg ülte volna meg a szobát, noha maga a levegő mozdulatlan maradt. Shimone abbahagyta a polcokon sorakozó tárgyak vizsgálatát. Elgondolkodva lehajolt, és lezárta a holttest szemét. Aztán élénk mozdulattal, mint egy madár, karját összefonva nekitámaszkodott a falnak, hogy figyelemmel kísérje Tapek varázslatának eredményét.</w:t>
      </w:r>
    </w:p>
    <w:p>
      <w:pPr>
        <w:pStyle w:val="Normal"/>
        <w:ind w:firstLine="284"/>
        <w:jc w:val="both"/>
        <w:rPr>
          <w:sz w:val="22"/>
          <w:szCs w:val="22"/>
        </w:rPr>
      </w:pPr>
      <w:r>
        <w:rPr>
          <w:sz w:val="22"/>
          <w:szCs w:val="22"/>
        </w:rPr>
        <w:t>A fiatalabb mágus kántálása sziszegő hangon fejeződött be. Felemelt kezeit mereven tartotta, mintha azzal fókuszálta volna akaratát és erőit. Fény kelt a parázstartó mögött, amely nem a tűztől vagy az izzó széntől származott. A kezdetben halvány fény jeges ezüst-kékbe váltott, majd elmosódott, áttetsző képpé vált, aztán a körvonalak lassan kiélesedtek, és kirajzolták Jamel párnákon ülő alakját, amint várakozó arccal az ajtó felé fordul. Néhány pillanattal később látogatók léptek be: Mara és két kísérője. A két fél kísértetiesen hangtalan párbeszédbe kezdett. Shimone úgy tűnt, ugyanakkora figyelmet fordít a kívülről, a szegénynegyedből beszivárgó zajokra, mint arra, amit Tapek igazságvarázslata feltárt.</w:t>
      </w:r>
    </w:p>
    <w:p>
      <w:pPr>
        <w:pStyle w:val="Style11"/>
        <w:ind w:firstLine="284"/>
        <w:jc w:val="both"/>
        <w:rPr>
          <w:sz w:val="22"/>
          <w:szCs w:val="22"/>
        </w:rPr>
      </w:pPr>
      <w:r>
        <w:rPr>
          <w:sz w:val="22"/>
          <w:szCs w:val="22"/>
        </w:rPr>
        <w:t>Szájról olvasva kiderült, hogy a társalgás tartalma meglehetősen jelentéktelen: Mara férje elidegenedése felett érzett aggodalma volt a fő téma, ami hónapokkal korábban kezdődött, lánya születésekor. Meglehetősen ártalmatlan jelenet, eltekintve attól, hogy Jamel elkezdett babrálni és játszadozni egy vég selyemmel, ami igencsak irritálta a varázslókat, akiket erre a vizsgálatra kijelöltek. A kelme, úgy tűnt, kielégítően gyakran eltakarta Jamel száját. A selyem fodrozódása alapján, amit a légzése okozott, nyilvánvaló volt, hogy a férfi a beszédét rejtette. De egyetlen múltat visszaidéző varázslat sem tudta előhívni a szavait. A szobában található tárgyaknak csapódó fénysugarak lenyomata koherens formában újra előhívható, így jópár nappal később is visszanézhető egy jelenet, de a hang túl törékeny, és legfeljebb másodperceket bír ki.</w:t>
      </w:r>
    </w:p>
    <w:p>
      <w:pPr>
        <w:pStyle w:val="Style11"/>
        <w:ind w:firstLine="284"/>
        <w:jc w:val="both"/>
        <w:rPr>
          <w:sz w:val="22"/>
          <w:szCs w:val="22"/>
        </w:rPr>
      </w:pPr>
      <w:r>
        <w:rPr>
          <w:sz w:val="22"/>
          <w:szCs w:val="22"/>
        </w:rPr>
        <w:t>Tapek átkozódott. Merev tekintettel, akár egy relli, nézte, amint Jamel felemelkedik, és a fal felé vezeti Marát. Ott a hátukat fordították a fal felé, és a látszat alapján a keskeny ösvény varázslója teljes komolysággal igyekezett az úrnőt a szokásos hókuszpókusszal elkápráztatni: nagyokat intett a levegőbe a kezeivel, olyan mozdulatokkal, ami semmit nem jelentett, de alkalmas volt arra, hogy a tudatlan népet lenyűgözze, és rávegye, hogy vegyen ezt-azt, amivel nyomorult életét jobbá teheti. Ezzel a varázslók egész társadalmának hírnevét rontotta, ezért Tapek mélyen megvetette. Dühösen remegtek a kezei, ahogy tovább koncentrált, hogy fenntartsa a varázslatot, és jegesen mondta:</w:t>
      </w:r>
    </w:p>
    <w:p>
      <w:pPr>
        <w:pStyle w:val="Style21"/>
        <w:ind w:firstLine="284"/>
        <w:rPr>
          <w:sz w:val="22"/>
          <w:szCs w:val="22"/>
        </w:rPr>
      </w:pPr>
      <w:r>
        <w:rPr>
          <w:sz w:val="22"/>
          <w:szCs w:val="22"/>
        </w:rPr>
        <w:t>- Az úrnő hirtelen nagyon ostoba lett, úgy tűnik. Negyedszer vagy ötödször ismétli meg Jamel ezt a hülyeséget?</w:t>
      </w:r>
    </w:p>
    <w:p>
      <w:pPr>
        <w:pStyle w:val="Style11"/>
        <w:ind w:firstLine="284"/>
        <w:jc w:val="both"/>
        <w:rPr>
          <w:sz w:val="22"/>
          <w:szCs w:val="22"/>
        </w:rPr>
      </w:pPr>
      <w:r>
        <w:rPr>
          <w:sz w:val="22"/>
          <w:szCs w:val="22"/>
        </w:rPr>
        <w:t>Legnagyobb bosszúságára úgy tűnt, Shimone remekül mulat. Nem volt nyilvánvaló, az nem lett volna Shimone stílusa, de mélyen ülő szemében vidám fények játszottak.</w:t>
      </w:r>
    </w:p>
    <w:p>
      <w:pPr>
        <w:pStyle w:val="Style21"/>
        <w:ind w:firstLine="284"/>
        <w:rPr>
          <w:sz w:val="22"/>
          <w:szCs w:val="22"/>
        </w:rPr>
      </w:pPr>
      <w:r>
        <w:rPr>
          <w:sz w:val="22"/>
          <w:szCs w:val="22"/>
        </w:rPr>
        <w:t>- Én figyelmeztettelek, Tapek. Jamel nem volt idióta. És nem, az úrnő biztosan nem ostoba.</w:t>
      </w:r>
    </w:p>
    <w:p>
      <w:pPr>
        <w:pStyle w:val="Normal"/>
        <w:ind w:firstLine="284"/>
        <w:jc w:val="both"/>
        <w:rPr>
          <w:sz w:val="22"/>
          <w:szCs w:val="22"/>
        </w:rPr>
      </w:pPr>
      <w:r>
        <w:rPr>
          <w:sz w:val="22"/>
          <w:szCs w:val="22"/>
        </w:rPr>
        <w:t>A leplezett rosszallás, ami kiérződött kollégája hangjából, újraélesztette Tapek frusztrációját. Mégis, eltökélten végigszenvedte a kísértetalakok színjátékát, amíg Jamel befejezte a jelentés nélküli szimbólumok levegőbe rajzolását, és irkálni kezdett egy pergamenre. Gondosan a papír fölé hajolt, hogy elrejtse az írást. Mivel a varázslat csak úgy volt képes visszaidézni a múltat, mintha a néző a szobában állt volna, mindegy, hogy merre mozdult Tapek, Jamel írását nem tudta elolvasni. Tapek belebámult a parázstartóba, de ezzel csak azt érte el, hogy észrevette, Shimone már megvizsgálta az elégetett tekercs hamvait, valószínűleg nem sokkal azután, hogy beléptek Jamel kunyhójába.</w:t>
      </w:r>
    </w:p>
    <w:p>
      <w:pPr>
        <w:pStyle w:val="Style11"/>
        <w:ind w:firstLine="284"/>
        <w:jc w:val="both"/>
        <w:rPr>
          <w:sz w:val="22"/>
          <w:szCs w:val="22"/>
        </w:rPr>
      </w:pPr>
      <w:r>
        <w:rPr>
          <w:sz w:val="22"/>
          <w:szCs w:val="22"/>
        </w:rPr>
        <w:t>- Valóban - jegyezte meg az idősebb varázsló, Tapek gondolataira válaszként -, a szavak elvesztek, mielőtt mi egyáltalán megérkeztünk volna.</w:t>
      </w:r>
    </w:p>
    <w:p>
      <w:pPr>
        <w:pStyle w:val="Style11"/>
        <w:ind w:firstLine="284"/>
        <w:jc w:val="both"/>
        <w:rPr>
          <w:sz w:val="22"/>
          <w:szCs w:val="22"/>
        </w:rPr>
      </w:pPr>
      <w:r>
        <w:rPr>
          <w:sz w:val="22"/>
          <w:szCs w:val="22"/>
        </w:rPr>
        <w:t>Amikor Mara átvette a gondosan összehajtott iratot, és távozott, Tapek szétoszlatta a varázslatot. Dühét féken tartva, azonban minden porcikájában feszülten toporgott a szénserpenyő körül.</w:t>
      </w:r>
    </w:p>
    <w:p>
      <w:pPr>
        <w:pStyle w:val="Style11"/>
        <w:ind w:firstLine="284"/>
        <w:jc w:val="both"/>
        <w:rPr>
          <w:sz w:val="22"/>
          <w:szCs w:val="22"/>
        </w:rPr>
      </w:pPr>
      <w:r>
        <w:rPr>
          <w:sz w:val="22"/>
          <w:szCs w:val="22"/>
        </w:rPr>
        <w:t>- Istenek, ha ott állhatnék, ahol az a fal van, és újra elvarázsolhatnám az igazság varázslatot, nagyot sokat megtudhatnék. A testhelyzetükből te is láthattad, hogy az úrnő és ez a halott ember teljesen nyíltan beszéltek, amikor a polcok felé fordultak!</w:t>
      </w:r>
    </w:p>
    <w:p>
      <w:pPr>
        <w:pStyle w:val="Style21"/>
        <w:ind w:firstLine="284"/>
        <w:rPr>
          <w:sz w:val="22"/>
          <w:szCs w:val="22"/>
        </w:rPr>
      </w:pPr>
      <w:r>
        <w:rPr>
          <w:sz w:val="22"/>
          <w:szCs w:val="22"/>
        </w:rPr>
        <w:t>Shimone, az örök realista csak megvonta a vállát:</w:t>
      </w:r>
    </w:p>
    <w:p>
      <w:pPr>
        <w:pStyle w:val="Style21"/>
        <w:ind w:firstLine="284"/>
        <w:rPr>
          <w:sz w:val="22"/>
          <w:szCs w:val="22"/>
        </w:rPr>
      </w:pPr>
      <w:r>
        <w:rPr>
          <w:sz w:val="22"/>
          <w:szCs w:val="22"/>
        </w:rPr>
        <w:t>- Csak az időnket vesztegetjük.</w:t>
      </w:r>
    </w:p>
    <w:p>
      <w:pPr>
        <w:pStyle w:val="Style21"/>
        <w:ind w:firstLine="284"/>
        <w:rPr>
          <w:sz w:val="22"/>
          <w:szCs w:val="22"/>
        </w:rPr>
      </w:pPr>
      <w:r>
        <w:rPr>
          <w:sz w:val="22"/>
          <w:szCs w:val="22"/>
        </w:rPr>
        <w:t>Tapek a kollégája felé fordult, aki most úgy állt ott, mint egy, az ostoba szolgája lassúságától szenvedő idős nagyúr.</w:t>
      </w:r>
    </w:p>
    <w:p>
      <w:pPr>
        <w:pStyle w:val="Style21"/>
        <w:ind w:firstLine="284"/>
        <w:rPr>
          <w:sz w:val="22"/>
          <w:szCs w:val="22"/>
        </w:rPr>
      </w:pPr>
      <w:r>
        <w:rPr>
          <w:sz w:val="22"/>
          <w:szCs w:val="22"/>
        </w:rPr>
        <w:t>- Mara! - kiáltott fel Tapek. - Őt kell megkérdeznünk!</w:t>
      </w:r>
    </w:p>
    <w:p>
      <w:pPr>
        <w:pStyle w:val="Style11"/>
        <w:ind w:firstLine="284"/>
        <w:jc w:val="both"/>
        <w:rPr>
          <w:sz w:val="22"/>
          <w:szCs w:val="22"/>
        </w:rPr>
      </w:pPr>
      <w:r>
        <w:rPr>
          <w:sz w:val="22"/>
          <w:szCs w:val="22"/>
        </w:rPr>
        <w:t>Mintha a gondolataiból kiszakadva akcióba lendült volna, Shimone az ajtó felé indult. Félretolta a bőr ajtószárnyat, kilépett a sikátor alig kevésbé átható bűzébe és megjegyezte:</w:t>
      </w:r>
    </w:p>
    <w:p>
      <w:pPr>
        <w:pStyle w:val="Style21"/>
        <w:ind w:firstLine="284"/>
        <w:rPr>
          <w:sz w:val="22"/>
          <w:szCs w:val="22"/>
        </w:rPr>
      </w:pPr>
      <w:r>
        <w:rPr>
          <w:sz w:val="22"/>
          <w:szCs w:val="22"/>
        </w:rPr>
        <w:t>- Kíváncsi voltam, mikor fog ez végre eszedbe jutni.</w:t>
      </w:r>
    </w:p>
    <w:p>
      <w:pPr>
        <w:pStyle w:val="Style11"/>
        <w:ind w:firstLine="284"/>
        <w:jc w:val="both"/>
        <w:rPr>
          <w:sz w:val="22"/>
          <w:szCs w:val="22"/>
        </w:rPr>
      </w:pPr>
      <w:r>
        <w:rPr>
          <w:sz w:val="22"/>
          <w:szCs w:val="22"/>
        </w:rPr>
        <w:t>Jamel holttestét ott hagyva, ahol feküdt, társa nyomában Tapek átbotorkált a szobán. Vörös szemöldökét komoran összehúzta. Ha lett volna bátorsága, hogy szabadon beszéljen a témáról, megvádolta volna Shimonét, hogy akadályozza őt. Az öreg varázsló Hochopepa barátja volt, és kettősük gyakran karolt fel furcsa ügyeket. Nem ők ketten voltak azok, akik Milamber mellé álltak a Császári Játékokon lejátszódott katasztrofális jelenet után? Tapeknek az már egyáltalán nem számított, hogy Milamber később bebizonyította a Birodalomhoz való hűségét, amikor felhívta a császár és a Gyülekezet figyelmét az Ellenség által jelentett veszélyre. Elgoharral, a mágussal kapcsolatos érzései, aki bebörtönözte Hochopepát és megkínozta Milambert, vegyesek voltak; Elgohar természetesen őrült volt, de azt tette, ami szerinte a Birodalom számára a legjobb volt. De Milamber elpusztította őt, és ezzel, valamint más gyalázatos tetteivel rámutatott arra, milyen kockázattal jár a hagyományoktól való radikális elszakadás. Tapek meg volt győződve róla, hogy Mara legutóbbi tettei, ha nem is bizonyították, de erőteljesen jelezték, hogy a nő a Gyülekezet ellen szervezkedik. És ez a hagyományok sárba tiprása volt, amiért a sápadt varázsló reszketett a dühtől.</w:t>
      </w:r>
    </w:p>
    <w:p>
      <w:pPr>
        <w:pStyle w:val="Style11"/>
        <w:ind w:firstLine="284"/>
        <w:jc w:val="both"/>
        <w:rPr>
          <w:sz w:val="22"/>
          <w:szCs w:val="22"/>
        </w:rPr>
      </w:pPr>
      <w:r>
        <w:rPr>
          <w:sz w:val="22"/>
          <w:szCs w:val="22"/>
        </w:rPr>
        <w:t>Felháborodott töprengésbe merülve Tapek majdnem belerohant Shimonéba, aki megállt az utcán, és ahogy a látszat mutatta, a szélre figyelt.</w:t>
      </w:r>
    </w:p>
    <w:p>
      <w:pPr>
        <w:pStyle w:val="Style21"/>
        <w:ind w:firstLine="284"/>
        <w:rPr>
          <w:sz w:val="22"/>
          <w:szCs w:val="22"/>
        </w:rPr>
      </w:pPr>
      <w:r>
        <w:rPr>
          <w:sz w:val="22"/>
          <w:szCs w:val="22"/>
        </w:rPr>
        <w:t>- Miért nem nézel a lábad elé? - kérdezte Shimone.</w:t>
      </w:r>
    </w:p>
    <w:p>
      <w:pPr>
        <w:pStyle w:val="Style21"/>
        <w:ind w:firstLine="284"/>
        <w:rPr>
          <w:sz w:val="22"/>
          <w:szCs w:val="22"/>
        </w:rPr>
      </w:pPr>
      <w:r>
        <w:rPr>
          <w:sz w:val="22"/>
          <w:szCs w:val="22"/>
        </w:rPr>
        <w:t>Tapek mogorvasága tovább mélyült. Megalázó volt számára, hogy alárendelt szerepet kell játszania, de ha nem mond el egy újabb varázslatot, hogy visszajátssza a múltat, és az ügyet Shimonéra hagyja, biztos, hogy az öreg fickó végigmenne az egész folyamaton, és sikerülne elvesztegetniük a fél éjszakát!</w:t>
      </w:r>
    </w:p>
    <w:p>
      <w:pPr>
        <w:pStyle w:val="Style21"/>
        <w:ind w:firstLine="284"/>
        <w:rPr>
          <w:sz w:val="22"/>
          <w:szCs w:val="22"/>
        </w:rPr>
      </w:pPr>
      <w:r>
        <w:rPr>
          <w:sz w:val="22"/>
          <w:szCs w:val="22"/>
        </w:rPr>
        <w:t>Számos elkeserítő óra következett, míg Tapek akit kimerített az erőfeszítés, amellyel fenntartotta a varázslatot, előhívta Mara és a két tisztje szellemképét. Ezek, az első tanácsadója, és egy másik, aki az Acoma parancsnoki sisakforgót viselte, végigkísérték úrnőjüket egy kanyargós barangoláson a szegénynegyed mellékutcáiban. Sokszor körbejártak, néha kétszer is ugyanott. Tapek dühöngött. Kitartóan, mint egy megszállott, követte őket. És várnia kellett, amíg az úrnő üzleti tárgyalást folytatott egy kelmeárussal. Pénz cserélt gazdát. Az első tanácsadó egy lepecsételt és papírba tekert csomagot kapott a kezébe. Aztán a menet folytatódott. Végül az úrnő visszatért abba a negyedbe, ahol a szolgái és kísérői várakoztak. Beszállt a gyaloghintójába. Tapek nagy bosszúsággal vette tudomásul, hogy a toronyóra elütötte a hajnali hármat! Úgy gondolta, még a kövér, öreg Hochopepa is kevesebb időt pocsékolt volna el, mint az az átkozott Birodalom Szolgálója!</w:t>
      </w:r>
    </w:p>
    <w:p>
      <w:pPr>
        <w:pStyle w:val="Normal"/>
        <w:ind w:firstLine="284"/>
        <w:jc w:val="both"/>
        <w:rPr>
          <w:sz w:val="22"/>
          <w:szCs w:val="22"/>
        </w:rPr>
      </w:pPr>
      <w:r>
        <w:rPr>
          <w:sz w:val="22"/>
          <w:szCs w:val="22"/>
        </w:rPr>
        <w:t>Lujan fantomképe megállt, felnyúlt, hogy megigazítsa a sisakját. Úgy tűnt, a sisakforgó tollai nem állnak megfelelően, ezért a férfi jobbra-balra forgatta őket, s a csuklója eltakarta az arcát, miközben pontos instrukciókat adott az úrnő testőrségét irányító csapásvezetőjének. Aztán hosszú idő elteltével a hordszék kísértetszerű, halotthalovány másolata a szellemszerű hordszékvivők szorításában felemelkedett. A kíséret végigvonult Sulan-Qu sötét utcáin. Lujan és az első tanácsadó vitte a papírba tekert csomagot, nem meghatározott paranccsal, s közben obszcén tartalmú ostoba, fűzfarímes versekkel szórakoztatták egymást.</w:t>
      </w:r>
    </w:p>
    <w:p>
      <w:pPr>
        <w:pStyle w:val="Style11"/>
        <w:ind w:firstLine="284"/>
        <w:jc w:val="both"/>
        <w:rPr>
          <w:sz w:val="22"/>
          <w:szCs w:val="22"/>
        </w:rPr>
      </w:pPr>
      <w:r>
        <w:rPr>
          <w:sz w:val="22"/>
          <w:szCs w:val="22"/>
        </w:rPr>
        <w:t>Shimone a maga őrjítő, együgyű módján kuncogott a vicceken, amelyek meglehetősen útszéliek voltak. Szinte úgy tűnt, hogy nem szívesen követi tovább Mara gyaloghintóját, noha ez volt az a feladat, gondolta Tapek füstölögve, amién elsősorban ideküldték őket a városból.</w:t>
      </w:r>
    </w:p>
    <w:p>
      <w:pPr>
        <w:pStyle w:val="Style11"/>
        <w:ind w:firstLine="284"/>
        <w:jc w:val="both"/>
        <w:rPr>
          <w:sz w:val="22"/>
          <w:szCs w:val="22"/>
        </w:rPr>
      </w:pPr>
      <w:r>
        <w:rPr>
          <w:sz w:val="22"/>
          <w:szCs w:val="22"/>
        </w:rPr>
        <w:t>Tapeknek számos alkalommal kellett újrafókuszálnia a varázslatát, ahogy követte a szellemképeket. A széles sétányokon az azokat körülvevő épületek és a zsúfolt utcák forgatagában nagyon könnyű lett volna elveszíteni a fantomképeket, amelyek több száz másikkal fedtek át. Óriási szellemi energiát igényelt, hogy a kiválasztott társaságot nyomon kövessék. Az, hogy Tapek Mara gyaloghintójának káprázatát nem veszítette el a szeme elől, csak annak volt köszönhető, hogy az a kevés járókelő, aki a napfelkelte előtti kora hajnali órában az utcán tartózkodott, nyomban utat adott a feketeruhásoknak. És a nő a legátkozottabbul kacskaringós útvonalat választotta! Tapek majdnem teljesen kimerült, mire a varázslat végre Turakamu templomának lépcsőihez vezette őket. Ott a szellemalakok és az általuk cipelt gyaloghintó körvonalai szertefoszlottak, ahogy a múlt és a jelen összetalálkozott, és Mara rabszolgái a földre engedték terhüket. Tapek intett egyet, és szétoszlatta a varázslatát. A kéken izzó kép, mely Mara gyaloghintóját mutatta, amint üresen pihen az út szélén, elhalványult. Tapek pislogott, hogy elűzze a kimerültséget, ami miatt látása csak lassan állt helyre.</w:t>
      </w:r>
    </w:p>
    <w:p>
      <w:pPr>
        <w:pStyle w:val="Normal"/>
        <w:ind w:firstLine="284"/>
        <w:jc w:val="both"/>
        <w:rPr>
          <w:sz w:val="22"/>
          <w:szCs w:val="22"/>
        </w:rPr>
      </w:pPr>
      <w:r>
        <w:rPr>
          <w:sz w:val="22"/>
          <w:szCs w:val="22"/>
        </w:rPr>
        <w:t>Mara testőrei és szolgái elmentek, feltehetőleg hogy kipihenjék magukat egy fogadóban vagy csapszékben, míg úrnőjük üzleti ügyeit intézi odabent. Az égen ragyogó csillagok a hajnal közeledtével halványodni kezdtek, és Tapek kedvét tovább keserítette, hogy számtalanszor megütötte lábujját a kiálló utcaköveken. Halálra rémítette a rabszolgát, aki a Vörös Isten templomának főlépcsőit söprögette, majd rohanvást elküldte a szerencsétlent a főpapért. A Nagy Emberek bárhol szabadon mozoghattak, de még a varázslók is tiszteletben tartották a hagyományokat. És a hagyományok szerint a mágusok soha nem léptek be engedély nélkül egy templomba.</w:t>
      </w:r>
    </w:p>
    <w:p>
      <w:pPr>
        <w:pStyle w:val="Style11"/>
        <w:ind w:firstLine="284"/>
        <w:jc w:val="both"/>
        <w:rPr>
          <w:sz w:val="22"/>
          <w:szCs w:val="22"/>
        </w:rPr>
      </w:pPr>
      <w:r>
        <w:rPr>
          <w:sz w:val="22"/>
          <w:szCs w:val="22"/>
        </w:rPr>
        <w:t>Shimone mindvégig csöndben maradt.</w:t>
      </w:r>
    </w:p>
    <w:p>
      <w:pPr>
        <w:pStyle w:val="Normal"/>
        <w:ind w:firstLine="284"/>
        <w:jc w:val="both"/>
        <w:rPr>
          <w:sz w:val="22"/>
          <w:szCs w:val="22"/>
        </w:rPr>
      </w:pPr>
      <w:r>
        <w:rPr>
          <w:sz w:val="22"/>
          <w:szCs w:val="22"/>
        </w:rPr>
        <w:t>Szerencsére a várakozás nem nyúlt hosszúra. A Halál Istenének főpapja még azt a köntöst viselte, amit Mara látogatásakor öltött magára.</w:t>
      </w:r>
    </w:p>
    <w:p>
      <w:pPr>
        <w:pStyle w:val="Style11"/>
        <w:ind w:firstLine="284"/>
        <w:jc w:val="both"/>
        <w:rPr>
          <w:sz w:val="22"/>
          <w:szCs w:val="22"/>
        </w:rPr>
      </w:pPr>
      <w:r>
        <w:rPr>
          <w:sz w:val="22"/>
          <w:szCs w:val="22"/>
        </w:rPr>
        <w:t>- Miben lehetek a szolgálatukra, Nagy Emberek?</w:t>
      </w:r>
    </w:p>
    <w:p>
      <w:pPr>
        <w:pStyle w:val="Normal"/>
        <w:ind w:firstLine="284"/>
        <w:jc w:val="both"/>
        <w:rPr>
          <w:sz w:val="22"/>
          <w:szCs w:val="22"/>
        </w:rPr>
      </w:pPr>
      <w:r>
        <w:rPr>
          <w:sz w:val="22"/>
          <w:szCs w:val="22"/>
        </w:rPr>
        <w:t>A meghajlása szabályszerű volt, pontosan olyan mértékű tiszteletadás volt benne, amilyen egy az ő magas ragjával rendelkező személytől elvárható.</w:t>
      </w:r>
    </w:p>
    <w:p>
      <w:pPr>
        <w:pStyle w:val="Style11"/>
        <w:ind w:firstLine="284"/>
        <w:jc w:val="both"/>
        <w:rPr>
          <w:sz w:val="22"/>
          <w:szCs w:val="22"/>
        </w:rPr>
      </w:pPr>
      <w:r>
        <w:rPr>
          <w:sz w:val="22"/>
          <w:szCs w:val="22"/>
        </w:rPr>
        <w:t>Tapek megfékezte a bosszúságát.</w:t>
      </w:r>
    </w:p>
    <w:p>
      <w:pPr>
        <w:pStyle w:val="Normal"/>
        <w:ind w:firstLine="284"/>
        <w:jc w:val="both"/>
        <w:rPr>
          <w:sz w:val="22"/>
          <w:szCs w:val="22"/>
        </w:rPr>
      </w:pPr>
      <w:r>
        <w:rPr>
          <w:sz w:val="22"/>
          <w:szCs w:val="22"/>
        </w:rPr>
        <w:t>- Mara úrnőt keressük, hogy feltegyünk neki néhány kérdést.</w:t>
      </w:r>
    </w:p>
    <w:p>
      <w:pPr>
        <w:pStyle w:val="Style11"/>
        <w:ind w:firstLine="284"/>
        <w:jc w:val="both"/>
        <w:rPr>
          <w:sz w:val="22"/>
          <w:szCs w:val="22"/>
        </w:rPr>
      </w:pPr>
      <w:r>
        <w:rPr>
          <w:sz w:val="22"/>
          <w:szCs w:val="22"/>
        </w:rPr>
        <w:t>A pap megrökönyödött arckifejezéssel egyenesedett fel.</w:t>
      </w:r>
    </w:p>
    <w:p>
      <w:pPr>
        <w:pStyle w:val="Style21"/>
        <w:ind w:firstLine="284"/>
        <w:rPr>
          <w:sz w:val="22"/>
          <w:szCs w:val="22"/>
        </w:rPr>
      </w:pPr>
      <w:r>
        <w:rPr>
          <w:sz w:val="22"/>
          <w:szCs w:val="22"/>
        </w:rPr>
        <w:t>- Ez igen sajnálatos, Nagy Ember. Az úrnő nem régen érkezett hozzánk, személyes ügyek miatt igen zaklatott lélekkel. Tanácsért jött hozzám, de nem lelt vigaszra. Kívánsága szerint visszavonult Turakamu templomának belső szentélyébe. Elvonult a társadalomtól, hogy elmélkedjen. Mindannyian reméljük, hogy az istenem eltölti békével a lelkét, és erőt ad neki, hogy felülkerekedjen a nehézségeken.</w:t>
      </w:r>
    </w:p>
    <w:p>
      <w:pPr>
        <w:pStyle w:val="Style21"/>
        <w:ind w:firstLine="284"/>
        <w:rPr>
          <w:sz w:val="22"/>
          <w:szCs w:val="22"/>
        </w:rPr>
      </w:pPr>
      <w:r>
        <w:rPr>
          <w:sz w:val="22"/>
          <w:szCs w:val="22"/>
        </w:rPr>
        <w:t>Szavai annyira felbőszítették Tapeket, hogy legszívesebben a haját tépte volna, de megnyugtatta magát, és csak csuklyáját lökte hátra.</w:t>
      </w:r>
    </w:p>
    <w:p>
      <w:pPr>
        <w:pStyle w:val="Style11"/>
        <w:ind w:firstLine="284"/>
        <w:jc w:val="both"/>
        <w:rPr>
          <w:sz w:val="22"/>
          <w:szCs w:val="22"/>
        </w:rPr>
      </w:pPr>
      <w:r>
        <w:rPr>
          <w:sz w:val="22"/>
          <w:szCs w:val="22"/>
        </w:rPr>
        <w:t>- Mennyi ideig lesz ott? Megvárnánk.</w:t>
      </w:r>
    </w:p>
    <w:p>
      <w:pPr>
        <w:pStyle w:val="Normal"/>
        <w:ind w:firstLine="284"/>
        <w:jc w:val="both"/>
        <w:rPr>
          <w:sz w:val="22"/>
          <w:szCs w:val="22"/>
        </w:rPr>
      </w:pPr>
      <w:r>
        <w:rPr>
          <w:sz w:val="22"/>
          <w:szCs w:val="22"/>
        </w:rPr>
        <w:t>A pap megremegett, talán a félelemtől, noha szemében csak a legtökéletesebb nyugalom tükröződött, amint válaszolt:</w:t>
      </w:r>
    </w:p>
    <w:p>
      <w:pPr>
        <w:pStyle w:val="Style21"/>
        <w:ind w:firstLine="284"/>
        <w:rPr>
          <w:sz w:val="22"/>
          <w:szCs w:val="22"/>
        </w:rPr>
      </w:pPr>
      <w:r>
        <w:rPr>
          <w:sz w:val="22"/>
          <w:szCs w:val="22"/>
        </w:rPr>
        <w:t>- Sajnálom. Erősen kétlem, hogy Mara úrnő még ma éjszaka előjön, vagy bármelyik éjszaka a közeljövőben. Azt az utasítást hagyta hátra a hordszékvivőinek, hogy reggel vigyék vissza a gyaloghintót sulan-qui birtokára, mivel hosszabb időre visszavonul. Legalább néhány hétre, de lehet, hogy hónapokra.</w:t>
      </w:r>
    </w:p>
    <w:p>
      <w:pPr>
        <w:pStyle w:val="Style21"/>
        <w:ind w:firstLine="284"/>
        <w:rPr>
          <w:sz w:val="22"/>
          <w:szCs w:val="22"/>
        </w:rPr>
      </w:pPr>
      <w:r>
        <w:rPr>
          <w:sz w:val="22"/>
          <w:szCs w:val="22"/>
        </w:rPr>
        <w:t>- Hónapokra! - Tapek dühösen toporgott, majd egy pillantást lőtt a pap felé. - Hónapokra! - kiáltotta ismét, a hangja végigvisszhangzott az üres téren. A feketeruhás szavai méregtől csöpögtek. - Aligha tudom elhinni, hogy egy olyan akaratos nőszemélyt, mint Mara úrnő, a lelke nyugalma aggasztaná ilyen késői órán!</w:t>
      </w:r>
    </w:p>
    <w:p>
      <w:pPr>
        <w:pStyle w:val="Normal"/>
        <w:ind w:firstLine="284"/>
        <w:jc w:val="both"/>
        <w:rPr>
          <w:sz w:val="22"/>
          <w:szCs w:val="22"/>
        </w:rPr>
      </w:pPr>
      <w:r>
        <w:rPr>
          <w:sz w:val="22"/>
          <w:szCs w:val="22"/>
        </w:rPr>
        <w:t>A pap szorosabbra rántotta maga körül a köntösét, mintha az istenek által adományozott méltóságát gyűjtené össze.</w:t>
      </w:r>
    </w:p>
    <w:p>
      <w:pPr>
        <w:pStyle w:val="Style21"/>
        <w:ind w:firstLine="284"/>
        <w:rPr>
          <w:sz w:val="22"/>
          <w:szCs w:val="22"/>
        </w:rPr>
      </w:pPr>
      <w:r>
        <w:rPr>
          <w:sz w:val="22"/>
          <w:szCs w:val="22"/>
        </w:rPr>
        <w:t>- Nagy Ember, egy halandót bármikor aggaszthat a lelke nyugalma - helyesbített finoman, majd üdvözült testtartást felvéve karba fonta kezeit.</w:t>
      </w:r>
    </w:p>
    <w:p>
      <w:pPr>
        <w:pStyle w:val="Style21"/>
        <w:ind w:firstLine="284"/>
        <w:rPr>
          <w:sz w:val="22"/>
          <w:szCs w:val="22"/>
        </w:rPr>
      </w:pPr>
      <w:r>
        <w:rPr>
          <w:sz w:val="22"/>
          <w:szCs w:val="22"/>
        </w:rPr>
        <w:t>Tapek előrelépett, mintha arra készülne, hogy megsértse a templomi negyed békéjét. De Shimone kinyújtotta a kezét, és visszatartotta.</w:t>
      </w:r>
    </w:p>
    <w:p>
      <w:pPr>
        <w:pStyle w:val="Style21"/>
        <w:ind w:firstLine="284"/>
        <w:rPr>
          <w:sz w:val="22"/>
          <w:szCs w:val="22"/>
        </w:rPr>
      </w:pPr>
      <w:r>
        <w:rPr>
          <w:sz w:val="22"/>
          <w:szCs w:val="22"/>
        </w:rPr>
        <w:t>- Gondolkozz! - szólt rá az idősebb varázsló, a hangja csattant. - A templomok szentsége és sérthetetlensége több ezer évre vezethető vissza. Miért sértsünk meg egy ilyen időtlen idők óta fennálló tradíciót, Tapek? Marának valamikor ki kell majd jönnie. És ha nem, akkor végeztünk is, nem így van?</w:t>
      </w:r>
    </w:p>
    <w:p>
      <w:pPr>
        <w:pStyle w:val="Style11"/>
        <w:ind w:firstLine="284"/>
        <w:jc w:val="both"/>
        <w:rPr>
          <w:sz w:val="22"/>
          <w:szCs w:val="22"/>
        </w:rPr>
      </w:pPr>
      <w:r>
        <w:rPr>
          <w:sz w:val="22"/>
          <w:szCs w:val="22"/>
        </w:rPr>
        <w:t>A lánghajú mágus úgy nézett, mintha citromba harapott volna.</w:t>
      </w:r>
    </w:p>
    <w:p>
      <w:pPr>
        <w:pStyle w:val="Style21"/>
        <w:ind w:firstLine="284"/>
        <w:rPr>
          <w:sz w:val="22"/>
          <w:szCs w:val="22"/>
        </w:rPr>
      </w:pPr>
      <w:r>
        <w:rPr>
          <w:sz w:val="22"/>
          <w:szCs w:val="22"/>
        </w:rPr>
        <w:t>- Te és Hochopepa meg Fumita őrültek vagytok, hogy meg akarjátok védeni! - mondta dühösen suttogva, hogy csak a kollégája hallhassa. - Az a nő veszélyes!</w:t>
      </w:r>
    </w:p>
    <w:p>
      <w:pPr>
        <w:pStyle w:val="Style21"/>
        <w:ind w:firstLine="284"/>
        <w:rPr>
          <w:sz w:val="22"/>
          <w:szCs w:val="22"/>
        </w:rPr>
      </w:pPr>
      <w:r>
        <w:rPr>
          <w:sz w:val="22"/>
          <w:szCs w:val="22"/>
        </w:rPr>
        <w:t>- Annyira veszélyes, mint egy nyilvános összeütközés az egyházak és a Gyülekezet között? - kérdezte Shimone gonosz éllel a hangjában.</w:t>
      </w:r>
    </w:p>
    <w:p>
      <w:pPr>
        <w:pStyle w:val="Style11"/>
        <w:ind w:firstLine="284"/>
        <w:jc w:val="both"/>
        <w:rPr>
          <w:sz w:val="22"/>
          <w:szCs w:val="22"/>
        </w:rPr>
      </w:pPr>
      <w:r>
        <w:rPr>
          <w:sz w:val="22"/>
          <w:szCs w:val="22"/>
        </w:rPr>
        <w:t>Tapek úgy tűnt, lassan lecsillapszik.</w:t>
      </w:r>
    </w:p>
    <w:p>
      <w:pPr>
        <w:pStyle w:val="Style11"/>
        <w:ind w:firstLine="284"/>
        <w:jc w:val="both"/>
        <w:rPr>
          <w:sz w:val="22"/>
          <w:szCs w:val="22"/>
        </w:rPr>
      </w:pPr>
      <w:r>
        <w:rPr>
          <w:sz w:val="22"/>
          <w:szCs w:val="22"/>
        </w:rPr>
        <w:t>- Igazad van. Ő nem érdemes arra, hogy közüggyé váljon.</w:t>
      </w:r>
    </w:p>
    <w:p>
      <w:pPr>
        <w:pStyle w:val="Style21"/>
        <w:ind w:firstLine="284"/>
        <w:rPr>
          <w:sz w:val="22"/>
          <w:szCs w:val="22"/>
        </w:rPr>
      </w:pPr>
      <w:r>
        <w:rPr>
          <w:sz w:val="22"/>
          <w:szCs w:val="22"/>
        </w:rPr>
        <w:t>Shimone csöndben, de elégedetten bólintott. Halk zümmögés rezegtette meg a levegőt, és mire a pap felfogta, hogy az összeütközés véget ért, a két feketeruhás már el is tűnt egy légfuvallatban, és csupán Tapek dühe visszhangzott még sokáig a hajnali csöndb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pPr>
      <w:r>
        <w:rPr>
          <w:i/>
          <w:iCs/>
          <w:sz w:val="22"/>
          <w:szCs w:val="22"/>
        </w:rPr>
        <w:t xml:space="preserve">A Coalteca </w:t>
      </w:r>
      <w:r>
        <w:rPr>
          <w:sz w:val="22"/>
          <w:szCs w:val="22"/>
        </w:rPr>
        <w:t>kereskedőhajó fedélzetén a csörlő csikorgása lelassult, majd egy csattanással megállt, ahogy a bőrrel borított kőhorgony az előfedélzet deszkázatán puffant. A kapitány ordítva utasította az árbocokra mászó matrózokat, hogy engedjék ki a vitorlázatot. Ordítására a vitorlakötél síkoltása felelt, ahogy a vitorlarúd felemelkedett, és az élénk színekkel festett vásznat feldagasztotta a tengeri szél. A fedélközbe zárt Mara fel-alá járkált az apró kabinban. Minden vágya és hajlama ellenére, amelyek arra ösztönözték, hogy a nyílt levegőn tartózkodjon, amikor a hajó szélnek fordult, rejtőzködnie kellett. A több hétnyi friss levegőtől és napfénytől való elzártság után Mara ingerült volt. Egy pillantást vetett haderőparancsnokára, akinek általában napbarnított arca szintén sápadttá vált a Sulan-Quból a távoli félszigeten fekvő Kolth város kikötőjébe vezető útjuk alatt, melyet cho-ja alagutakon keresztül tettek meg.</w:t>
      </w:r>
    </w:p>
    <w:p>
      <w:pPr>
        <w:pStyle w:val="Style11"/>
        <w:ind w:firstLine="284"/>
        <w:jc w:val="both"/>
        <w:rPr>
          <w:sz w:val="22"/>
          <w:szCs w:val="22"/>
        </w:rPr>
      </w:pPr>
      <w:r>
        <w:rPr>
          <w:sz w:val="22"/>
          <w:szCs w:val="22"/>
        </w:rPr>
        <w:t>Mara még soha nem utazott keresztül Hokani tartomány legdélebbi nyúlványán. Noha voltak róla másodkézből származó, Jicantól kapott leírásai, a makacs kíváncsiság továbbra is kínozta. Mennyire szeretett volna kilopózni a föld felszínére, akár még az éjszaka koromsötétjében is, hogy megnézze Síkvárost! Ott volt a nagy rés, amely Midkemiába vezetett, s amelyen keresztül Kevint visszaküldték a hazájába; és ott voltak a palota jellegű, kőből épített céhházak, melyek a déli birodalmi kereskedelem központjai voltak.</w:t>
      </w:r>
    </w:p>
    <w:p>
      <w:pPr>
        <w:pStyle w:val="Style11"/>
        <w:ind w:firstLine="284"/>
        <w:jc w:val="both"/>
        <w:rPr>
          <w:sz w:val="22"/>
          <w:szCs w:val="22"/>
        </w:rPr>
      </w:pPr>
      <w:r>
        <w:rPr>
          <w:sz w:val="22"/>
          <w:szCs w:val="22"/>
        </w:rPr>
        <w:t>De nem kockáztathattak, nem hívhatták ki könnyelműen a Gyülekezet haragját a hóbortja miatt. A szerencsének és Lujan leleményességének köszönhetően hamis nyomot hagytak hátra, ami arra mutatott, hogy Acoma úrnő visszavonult a világtól Turakamu sulan-qui templomába. Ha a feketeruhásokban valaha is felmerült volna a gyanú, hogy becsapták őket, ha akár a legutolsó koldusok egyike felismerte volna őt, mint a Birodalom Szolgálóját az utcán, akkor a saját és családtagjainak élete semmit sem ért volna. Így tehát Mara megtette azt, ami elképzelhetetlen lett volna a tsurani arisztokrácia legtöbb képviselője számára: felvette egy rabszolgalány ruháit, és elhagyta Sulan-Qut Lujan és Saric társaságában, akik mindketten a zsoldosok jelöletlen páncélját viselték. A parasztok és a kereskedők, akik már hajnal előtt úton voltak, azt hihették, hogy a nő hadizsákmány. Eszükbe se jutott, hogy megkérdezzék, miért viseli a rabszolgák szürkéjét, csak nyíltan megbámulták karcsú testét és csillogó haját. Néhányan trágár megjegyzéseket kiáltottak, amikre Lujan, nem kis képzelőerőről téve tanulságot, hasonló stílusban válaszolt. Az ő megdöbbentő nyersessége leplezte a tényt, hogy Saric kezdetben képtelen volt elfeledkezni a tradícióról, és megmerevedett minden az úrnőjét ért inzultus hatására.</w:t>
      </w:r>
    </w:p>
    <w:p>
      <w:pPr>
        <w:pStyle w:val="Normal"/>
        <w:ind w:firstLine="284"/>
        <w:jc w:val="both"/>
        <w:rPr>
          <w:sz w:val="22"/>
          <w:szCs w:val="22"/>
        </w:rPr>
      </w:pPr>
      <w:r>
        <w:rPr>
          <w:sz w:val="22"/>
          <w:szCs w:val="22"/>
        </w:rPr>
        <w:t>Egy üzenet, melyet Arakasi hálózatának egy ügynöke hagyott, gyors cselekvésre sarkallta őket. Amikor Mara és két tisztje elérte a birtokán levő cho-ja bolyt, tíz válogatott katona csatlakozott hozzájuk, olyan páncélban, amely egyetlen nemesi ház színeit sem viselte, valamint egy Mara által sosem látott kikötői munkás, aki úgy beszélte a thurilt, akár az anyanyelvét. Velük jött Kamlio is, megint azokba a rongyokba öltözve, amiket akkor viselt, amikor Arakasi a házba hozta; és a kilátás, hogy a föld alatt kell utaznia a rovarszerű lényekkel, akiket rémisztőnek talált, mogorvává tette.</w:t>
      </w:r>
    </w:p>
    <w:p>
      <w:pPr>
        <w:pStyle w:val="Style11"/>
        <w:ind w:firstLine="284"/>
        <w:jc w:val="both"/>
        <w:rPr/>
      </w:pPr>
      <w:r>
        <w:rPr>
          <w:sz w:val="22"/>
          <w:szCs w:val="22"/>
        </w:rPr>
        <w:t xml:space="preserve">A dél felé vezető út alaposan próbára tette őket. Belefáradva az állandó feszültségbe és a bezártságba, valamint a szokatlan érzésbe, hogy tárgynak tekintik őket, Mara leroskadt a kabin párnáira, amelyet valamikor Kevinnel osztott meg egy hosszú, Tsubarba vezető úton. Ezekben az ismerős fülkékben a férfi elvesztése miatt érzett fájdalom olyan élénk volt, mintha csak tegnap váltak volna el egymástól. Szinte már megbánta, hogy megvásárolta a </w:t>
      </w:r>
      <w:r>
        <w:rPr>
          <w:i/>
          <w:iCs/>
          <w:sz w:val="22"/>
          <w:szCs w:val="22"/>
        </w:rPr>
        <w:t xml:space="preserve">Coaltecát: </w:t>
      </w:r>
      <w:r>
        <w:rPr>
          <w:sz w:val="22"/>
          <w:szCs w:val="22"/>
        </w:rPr>
        <w:t>miért nem volt annyi józan esze, hogy félresöpri a szentimentalizmust, és egy másik áruszállítót vesz?</w:t>
      </w:r>
    </w:p>
    <w:p>
      <w:pPr>
        <w:pStyle w:val="Style11"/>
        <w:ind w:firstLine="284"/>
        <w:jc w:val="both"/>
        <w:rPr/>
      </w:pPr>
      <w:r>
        <w:rPr>
          <w:sz w:val="22"/>
          <w:szCs w:val="22"/>
        </w:rPr>
        <w:t xml:space="preserve">Mégis, amikor a </w:t>
      </w:r>
      <w:r>
        <w:rPr>
          <w:i/>
          <w:iCs/>
          <w:sz w:val="22"/>
          <w:szCs w:val="22"/>
        </w:rPr>
        <w:t xml:space="preserve">Coalteca </w:t>
      </w:r>
      <w:r>
        <w:rPr>
          <w:sz w:val="22"/>
          <w:szCs w:val="22"/>
        </w:rPr>
        <w:t>elérhetővé vált, anélkül cselekedett, hogy előzetesen megbeszélte volna Jicannal. A hajó szerencsés volt, érezte; az ő és Xacatecas nagyúr győzelme Dustariban még mindig csodálattal töltötte el a nemzetet, és most, hogy olyan iszonyatos erők szövetkeztek ellene, mint Jiro és a Gyülekezet, minden megnyugtatásra szüksége volt, még akkor is, ha az csak babonából fakad.</w:t>
      </w:r>
    </w:p>
    <w:p>
      <w:pPr>
        <w:pStyle w:val="Style11"/>
        <w:ind w:firstLine="284"/>
        <w:jc w:val="both"/>
        <w:rPr>
          <w:sz w:val="22"/>
          <w:szCs w:val="22"/>
        </w:rPr>
      </w:pPr>
      <w:r>
        <w:rPr>
          <w:sz w:val="22"/>
          <w:szCs w:val="22"/>
        </w:rPr>
        <w:t>Kevin talán nevetett volna az ésszerűtlenségén. A nő haragudott magára, amiért a múltban jár, amikor a teljes jövő volt a tét, így Mara félretette barbár szeretője emlékét, csak hogy a Hokanuért érzett aggodalma töltse ki gondolatait.</w:t>
      </w:r>
    </w:p>
    <w:p>
      <w:pPr>
        <w:pStyle w:val="Normal"/>
        <w:ind w:firstLine="284"/>
        <w:jc w:val="both"/>
        <w:rPr>
          <w:sz w:val="22"/>
          <w:szCs w:val="22"/>
        </w:rPr>
      </w:pPr>
      <w:r>
        <w:rPr>
          <w:sz w:val="22"/>
          <w:szCs w:val="22"/>
        </w:rPr>
        <w:t>A férje nem tudta, hol jár, és a biztonság kedvéért Mara még egy titkos üzenetet sem küldhetett neki, amíg mélyen be nem jutnak a thuril felségterületekre. Élesen hasított Marába a sajnálat, hogy olyan kevés lehetősége volt arra, hogy beszéljen vele, mióta a Kasuma születése utáni találkozásuk olyan szerencsétlenül sült el. Most mindennél jobban vágyott arra, hogy kiönthesse a szívét Hokanunak, vágyott a férfi megértésére és kitűnő meglátásaira. Aggódott érte, mivel a férfi a családi hierarchiában előkelőbb helyre áhítozó rokonaival viaskodott. Az ilyen jellegű viták elkerülhetetlenül felszínre kerülnek egy erős uralkodó halála után, amikor mások, akik az örökös riválisának tartják magukat fellépnek, hogy a becsvágyukat kielégítsék. Mara felsóhajtott. Abban reménykedett, hogyha Hokanu úgy dönt, és elfogadja a hivatalt, amit Ichindar felajánlott neki, akkor meglátogatja majd a gyermekeiket a császári udvarban. Hisz akkor Kasumának nem kellene úgy felnőnie, hogy nem ismeri az apai szeretetet, és Justin is biztosan könnyebben kezelhető lenne, mert a császári szolgákban valószínűleg nincs elég spiritusz, hogy elbírjanak vele. Mara ismét felsóhajtott, és elgondolkozott: vajon arra fog-e hazatérni Thurilból, ahol remélhetőleg segítséget kap a varázslók félelmetes hatalma ellen, hogy legyőzi őt két elkényeztetett kölyök?</w:t>
      </w:r>
    </w:p>
    <w:p>
      <w:pPr>
        <w:pStyle w:val="Normal"/>
        <w:ind w:firstLine="284"/>
        <w:jc w:val="both"/>
        <w:rPr>
          <w:sz w:val="22"/>
          <w:szCs w:val="22"/>
        </w:rPr>
      </w:pPr>
      <w:r>
        <w:rPr>
          <w:sz w:val="22"/>
          <w:szCs w:val="22"/>
        </w:rPr>
        <w:t>- Azon gondolkozik, hogy talán ez az egész utazás egy elhibázott kísérlet? - kérdezte egy nyugodt hang a lépcső felől.</w:t>
      </w:r>
    </w:p>
    <w:p>
      <w:pPr>
        <w:pStyle w:val="Style11"/>
        <w:ind w:firstLine="284"/>
        <w:jc w:val="both"/>
        <w:rPr>
          <w:sz w:val="22"/>
          <w:szCs w:val="22"/>
        </w:rPr>
      </w:pPr>
      <w:r>
        <w:rPr>
          <w:sz w:val="22"/>
          <w:szCs w:val="22"/>
        </w:rPr>
        <w:t>Mara meglepődve felnézett, és Saricot látta, aki a kabin ajtajában állt. A mozgásban levő hajó csikorgó hangjai elfedték tanácsadója közeledő lépteit, és az egyszerű köntös miatt, amit viselt, beleolvadt az árnyékokba.</w:t>
      </w:r>
    </w:p>
    <w:p>
      <w:pPr>
        <w:pStyle w:val="Style21"/>
        <w:ind w:firstLine="284"/>
        <w:rPr>
          <w:sz w:val="22"/>
          <w:szCs w:val="22"/>
        </w:rPr>
      </w:pPr>
      <w:r>
        <w:rPr>
          <w:sz w:val="22"/>
          <w:szCs w:val="22"/>
        </w:rPr>
        <w:t>Mara halványan elmosolyodott.</w:t>
      </w:r>
    </w:p>
    <w:p>
      <w:pPr>
        <w:pStyle w:val="Normal"/>
        <w:ind w:firstLine="284"/>
        <w:jc w:val="both"/>
        <w:rPr>
          <w:sz w:val="22"/>
          <w:szCs w:val="22"/>
        </w:rPr>
      </w:pPr>
      <w:r>
        <w:rPr>
          <w:sz w:val="22"/>
          <w:szCs w:val="22"/>
        </w:rPr>
        <w:t>- Azon gondolkozom, hogy remekül ellennénk Kamlio morcossága nélkül is - mondta, mivel nem kívánta közzétenni azt, ami valójában foglalkoztatta.</w:t>
      </w:r>
    </w:p>
    <w:p>
      <w:pPr>
        <w:pStyle w:val="Normal"/>
        <w:ind w:firstLine="284"/>
        <w:jc w:val="both"/>
        <w:rPr>
          <w:sz w:val="22"/>
          <w:szCs w:val="22"/>
        </w:rPr>
      </w:pPr>
      <w:r>
        <w:rPr>
          <w:sz w:val="22"/>
          <w:szCs w:val="22"/>
        </w:rPr>
        <w:t>Saric azzal az élénk, széles vigyorral válaszolt, ami kitűnően mutatta, hogy csínytevő kedvében van.</w:t>
      </w:r>
    </w:p>
    <w:p>
      <w:pPr>
        <w:pStyle w:val="Style11"/>
        <w:ind w:firstLine="284"/>
        <w:jc w:val="both"/>
        <w:rPr>
          <w:sz w:val="22"/>
          <w:szCs w:val="22"/>
        </w:rPr>
      </w:pPr>
      <w:r>
        <w:rPr>
          <w:sz w:val="22"/>
          <w:szCs w:val="22"/>
        </w:rPr>
        <w:t>- Valóban, abból, ahogy az a lány sopánkodik az alvás beosztása miatt, az ember azt gondolná, hogy ő a nagy úrnő, ön pedig a megfélemlített szolga.</w:t>
      </w:r>
    </w:p>
    <w:p>
      <w:pPr>
        <w:pStyle w:val="Style21"/>
        <w:ind w:firstLine="284"/>
        <w:rPr>
          <w:sz w:val="22"/>
          <w:szCs w:val="22"/>
        </w:rPr>
      </w:pPr>
      <w:r>
        <w:rPr>
          <w:sz w:val="22"/>
          <w:szCs w:val="22"/>
        </w:rPr>
        <w:t>Mara felkacagott.</w:t>
      </w:r>
    </w:p>
    <w:p>
      <w:pPr>
        <w:pStyle w:val="Style21"/>
        <w:ind w:firstLine="284"/>
        <w:rPr>
          <w:sz w:val="22"/>
          <w:szCs w:val="22"/>
        </w:rPr>
      </w:pPr>
      <w:r>
        <w:rPr>
          <w:sz w:val="22"/>
          <w:szCs w:val="22"/>
        </w:rPr>
        <w:t>- Annyira savanyú lennék?</w:t>
      </w:r>
    </w:p>
    <w:p>
      <w:pPr>
        <w:pStyle w:val="Normal"/>
        <w:ind w:firstLine="284"/>
        <w:jc w:val="both"/>
        <w:rPr>
          <w:sz w:val="22"/>
          <w:szCs w:val="22"/>
        </w:rPr>
      </w:pPr>
      <w:r>
        <w:rPr>
          <w:sz w:val="22"/>
          <w:szCs w:val="22"/>
        </w:rPr>
        <w:t>Tanácsadója egy táncos kecsességével kényelembe helyezte magát egy tengerészládán.</w:t>
      </w:r>
    </w:p>
    <w:p>
      <w:pPr>
        <w:pStyle w:val="Style21"/>
        <w:ind w:firstLine="284"/>
        <w:rPr>
          <w:sz w:val="22"/>
          <w:szCs w:val="22"/>
        </w:rPr>
      </w:pPr>
      <w:r>
        <w:rPr>
          <w:sz w:val="22"/>
          <w:szCs w:val="22"/>
        </w:rPr>
        <w:t>- Annyira savanyú kedvében érzi magát? - kérdezte.</w:t>
      </w:r>
    </w:p>
    <w:p>
      <w:pPr>
        <w:pStyle w:val="Style11"/>
        <w:ind w:firstLine="284"/>
        <w:jc w:val="both"/>
        <w:rPr>
          <w:sz w:val="22"/>
          <w:szCs w:val="22"/>
        </w:rPr>
      </w:pPr>
      <w:r>
        <w:rPr>
          <w:sz w:val="22"/>
          <w:szCs w:val="22"/>
        </w:rPr>
        <w:t>- Igen. - Mara hirtelen ráeszmélt, hogy szíve a hajó mozgásának ütemére ver. Kihúzta a hajtűket a frizurájából, és hagyta, hogy haja a hátára hulljon. Körbenézett a sötét kabinban, az élénk színű szövött párnákon, a gyöngyökkel díszített függönyökön, melyeket egy sivatagi kereskedőtől vásároltak. A kabin csattogott és zörgött, valahányszor a hajó megdőlt. - Belefáradtam a bezártságba és a titkolózásba.</w:t>
      </w:r>
    </w:p>
    <w:p>
      <w:pPr>
        <w:pStyle w:val="Style11"/>
        <w:ind w:firstLine="284"/>
        <w:jc w:val="both"/>
        <w:rPr>
          <w:sz w:val="22"/>
          <w:szCs w:val="22"/>
        </w:rPr>
      </w:pPr>
      <w:r>
        <w:rPr>
          <w:sz w:val="22"/>
          <w:szCs w:val="22"/>
        </w:rPr>
        <w:t>Azt már nem tette hozzá, hogy ideges. Behatolni egy ismeretlen földre úgy, hogy nem vihet magával mindent, ami a rangja alapján megilleti, és úgy, hogy csak tíz harcos kíséri, valamint egy pásztornak született vezető! Ez még csak nem is hasonlított a Dustariba vezető útjára, amikor saját hűséges hadserege kísérte, vele volt a parancsnoki sátra, és minden egyéb komfort, amihez hozzászokott.</w:t>
      </w:r>
    </w:p>
    <w:p>
      <w:pPr>
        <w:pStyle w:val="Style21"/>
        <w:ind w:firstLine="284"/>
        <w:rPr>
          <w:sz w:val="22"/>
          <w:szCs w:val="22"/>
        </w:rPr>
      </w:pPr>
      <w:r>
        <w:rPr>
          <w:sz w:val="22"/>
          <w:szCs w:val="22"/>
        </w:rPr>
        <w:t>Saric elhúzta a száját:</w:t>
      </w:r>
    </w:p>
    <w:p>
      <w:pPr>
        <w:pStyle w:val="Style11"/>
        <w:ind w:firstLine="284"/>
        <w:jc w:val="both"/>
        <w:rPr>
          <w:sz w:val="22"/>
          <w:szCs w:val="22"/>
        </w:rPr>
      </w:pPr>
      <w:r>
        <w:rPr>
          <w:sz w:val="22"/>
          <w:szCs w:val="22"/>
        </w:rPr>
        <w:t>- Azt kívánja, bárcsak vállalta volna a kockázatot, és vásárolt volna egy másik gyaloghintót Kolthban. - A szemében csillogó szikrák arra utaltak, hogy még van mondanivalója. Mara visszatartotta a megjegyzéseit, amíg első tanácsadója kezével hátragereblyézte homlokába hulló, egyenesre vágott tincseit, és hozzátette: - Lujan megpróbálkozott a vásárlással, tudja jól. Talált is egy használt gyaloghintót, egy hatalmas, feketére lakkozott darabot, ami tele volt kőberakásokkal és bojtokkal.</w:t>
      </w:r>
    </w:p>
    <w:p>
      <w:pPr>
        <w:pStyle w:val="Style21"/>
        <w:ind w:firstLine="284"/>
        <w:rPr>
          <w:sz w:val="22"/>
          <w:szCs w:val="22"/>
        </w:rPr>
      </w:pPr>
      <w:r>
        <w:rPr>
          <w:sz w:val="22"/>
          <w:szCs w:val="22"/>
        </w:rPr>
        <w:t>Egy hatásvadász szünet következett.</w:t>
      </w:r>
    </w:p>
    <w:p>
      <w:pPr>
        <w:pStyle w:val="Style11"/>
        <w:ind w:firstLine="284"/>
        <w:jc w:val="both"/>
        <w:rPr>
          <w:sz w:val="22"/>
          <w:szCs w:val="22"/>
        </w:rPr>
      </w:pPr>
      <w:r>
        <w:rPr>
          <w:sz w:val="22"/>
          <w:szCs w:val="22"/>
        </w:rPr>
        <w:t>- Folytasd! - biztatta Mara most, hogy figyelmét ilyen ügyesen elvonták baljós gondolataitól. - Miért nem vásárolta meg a mi bátor haderőparancsnokunk a monstrumot?</w:t>
      </w:r>
    </w:p>
    <w:p>
      <w:pPr>
        <w:pStyle w:val="Style21"/>
        <w:ind w:firstLine="284"/>
        <w:rPr>
          <w:sz w:val="22"/>
          <w:szCs w:val="22"/>
        </w:rPr>
      </w:pPr>
      <w:r>
        <w:rPr>
          <w:sz w:val="22"/>
          <w:szCs w:val="22"/>
        </w:rPr>
        <w:t>Saric mosolya ördögi vigyorrá szélesedett.</w:t>
      </w:r>
    </w:p>
    <w:p>
      <w:pPr>
        <w:pStyle w:val="Style11"/>
        <w:ind w:firstLine="284"/>
        <w:jc w:val="both"/>
        <w:rPr>
          <w:sz w:val="22"/>
          <w:szCs w:val="22"/>
        </w:rPr>
      </w:pPr>
      <w:r>
        <w:rPr>
          <w:sz w:val="22"/>
          <w:szCs w:val="22"/>
        </w:rPr>
        <w:t>- Nincs az a hordszékvivő a rabszolgapiacon, akinek elég izom van a csontjain ahhoz, hogy azt az átkozott dögöt fölemelje, és nem maradna elég szabad kéz kardforgatásra, ha a testőreinek kellene ezt a terhet cipelniük. Mindezeken kívül, Lujan azt mondta, hogyha önt és Arakasi kurtizánját bezárnánk abba a valamibe több, mint egy órára, a végén úgy felhúzná magát, hogy úgy verekednének, mint a tseeshák.</w:t>
      </w:r>
    </w:p>
    <w:p>
      <w:pPr>
        <w:pStyle w:val="Normal"/>
        <w:ind w:firstLine="284"/>
        <w:jc w:val="both"/>
        <w:rPr>
          <w:sz w:val="22"/>
          <w:szCs w:val="22"/>
        </w:rPr>
      </w:pPr>
      <w:r>
        <w:rPr>
          <w:sz w:val="22"/>
          <w:szCs w:val="22"/>
        </w:rPr>
        <w:t>Mara álla teljesen leesett; a férfi azokra a macskaszerű lényekre utalt, amelyek nőstényei egymás iránti harciasságukról híresek.</w:t>
      </w:r>
    </w:p>
    <w:p>
      <w:pPr>
        <w:pStyle w:val="Style21"/>
        <w:ind w:firstLine="284"/>
        <w:rPr>
          <w:sz w:val="22"/>
          <w:szCs w:val="22"/>
        </w:rPr>
      </w:pPr>
      <w:r>
        <w:rPr>
          <w:sz w:val="22"/>
          <w:szCs w:val="22"/>
        </w:rPr>
        <w:t>- Lujan ezt mondta?</w:t>
      </w:r>
    </w:p>
    <w:p>
      <w:pPr>
        <w:pStyle w:val="Normal"/>
        <w:ind w:firstLine="284"/>
        <w:jc w:val="both"/>
        <w:rPr>
          <w:sz w:val="22"/>
          <w:szCs w:val="22"/>
        </w:rPr>
      </w:pPr>
      <w:r>
        <w:rPr>
          <w:sz w:val="22"/>
          <w:szCs w:val="22"/>
        </w:rPr>
        <w:t>Saric nem szólt semmit. Marában ébredezni kezdett a gyanú:</w:t>
      </w:r>
    </w:p>
    <w:p>
      <w:pPr>
        <w:pStyle w:val="Style11"/>
        <w:ind w:firstLine="284"/>
        <w:jc w:val="both"/>
        <w:rPr>
          <w:sz w:val="22"/>
          <w:szCs w:val="22"/>
        </w:rPr>
      </w:pPr>
      <w:r>
        <w:rPr>
          <w:sz w:val="22"/>
          <w:szCs w:val="22"/>
        </w:rPr>
        <w:t>- Lujan nem mondott ilyet! - kiabálta felháborodottan. - Megint valami rosszban sántikálsz, és kegyvesztetté akarod tenni az unokatestvéredet?</w:t>
      </w:r>
    </w:p>
    <w:p>
      <w:pPr>
        <w:pStyle w:val="Normal"/>
        <w:ind w:firstLine="284"/>
        <w:jc w:val="both"/>
        <w:rPr>
          <w:sz w:val="22"/>
          <w:szCs w:val="22"/>
        </w:rPr>
      </w:pPr>
      <w:r>
        <w:rPr>
          <w:sz w:val="22"/>
          <w:szCs w:val="22"/>
        </w:rPr>
        <w:t>Saricban volt annyi tisztesség, hogy úgy nézett, mint aki elszégyellte magát.</w:t>
      </w:r>
    </w:p>
    <w:p>
      <w:pPr>
        <w:pStyle w:val="Style11"/>
        <w:ind w:firstLine="284"/>
        <w:jc w:val="both"/>
        <w:rPr>
          <w:sz w:val="22"/>
          <w:szCs w:val="22"/>
        </w:rPr>
      </w:pPr>
      <w:r>
        <w:rPr>
          <w:sz w:val="22"/>
          <w:szCs w:val="22"/>
        </w:rPr>
        <w:t>- Kifelé! - kiáltotta az úrnője. - Tűnj el a szemem elől, és küldd be Kamliót! Ha ő nem is akar fürdeni, én igen, mégpedig mielőtt a nyílt tengerre érnénk, ahol a víz úgy hullámzik, hogy képtelenség fölállítani egy kádat.</w:t>
      </w:r>
    </w:p>
    <w:p>
      <w:pPr>
        <w:pStyle w:val="Style11"/>
        <w:ind w:firstLine="284"/>
        <w:jc w:val="both"/>
        <w:rPr>
          <w:sz w:val="22"/>
          <w:szCs w:val="22"/>
        </w:rPr>
      </w:pPr>
      <w:r>
        <w:rPr>
          <w:sz w:val="22"/>
          <w:szCs w:val="22"/>
        </w:rPr>
        <w:t>- Ahogy úrnőm kívánja - mondta Saric hízelgően a meghajláshoz felemelkedve. Szégyenpírnak nyoma sem volt az arcán ahogy kilépett, és úrnője ráeszmélt, hogy a férfi elérte a célját: hangulata, ami meglehetősen letört volt, felderült. Lehet, hogy kihagyta Síkvárost és a behajózás izgalmait Kolthban, de olyan területre vezetett az útja, ahova emlékei szerint soha egyetlen Acoma sem tette be a lábát.</w:t>
      </w:r>
    </w:p>
    <w:p>
      <w:pPr>
        <w:pStyle w:val="Normal"/>
        <w:ind w:firstLine="284"/>
        <w:jc w:val="both"/>
        <w:rPr>
          <w:sz w:val="22"/>
          <w:szCs w:val="22"/>
        </w:rPr>
      </w:pPr>
      <w:r>
        <w:rPr>
          <w:sz w:val="22"/>
          <w:szCs w:val="22"/>
        </w:rPr>
        <w:t>Thuril minden hegysége előtte állt, és szíve az ismeretlen kaland iránti várakozással eltelve dobogott.</w:t>
      </w:r>
    </w:p>
    <w:p>
      <w:pPr>
        <w:pStyle w:val="Style11"/>
        <w:ind w:firstLine="284"/>
        <w:jc w:val="both"/>
        <w:rPr/>
      </w:pPr>
      <w:r>
        <w:rPr>
          <w:sz w:val="22"/>
          <w:szCs w:val="22"/>
        </w:rPr>
        <w:t xml:space="preserve">Később, megfürödve és beillatosítva, mégha egyszerű öltözékben is, Mara a </w:t>
      </w:r>
      <w:r>
        <w:rPr>
          <w:i/>
          <w:iCs/>
          <w:sz w:val="22"/>
          <w:szCs w:val="22"/>
        </w:rPr>
        <w:t xml:space="preserve">Coalteca </w:t>
      </w:r>
      <w:r>
        <w:rPr>
          <w:sz w:val="22"/>
          <w:szCs w:val="22"/>
        </w:rPr>
        <w:t>orrában álldogált, onnan figyelte a hullámok loccsanásait és csobbanásait, és a szivárványszínekben játszó jalorhalak játékos szökelléseit. Elragadtatottan nevetett, ahogy a naplemente megcsillant a pikkelyeiken, és szinte észre sem vette, hogy Kamlio szúrós szemmel figyeli.</w:t>
      </w:r>
    </w:p>
    <w:p>
      <w:pPr>
        <w:pStyle w:val="Style11"/>
        <w:ind w:firstLine="284"/>
        <w:jc w:val="both"/>
        <w:rPr>
          <w:sz w:val="22"/>
          <w:szCs w:val="22"/>
        </w:rPr>
      </w:pPr>
      <w:r>
        <w:rPr>
          <w:sz w:val="22"/>
          <w:szCs w:val="22"/>
        </w:rPr>
        <w:t>- Mi mulatságosat lát ezeken az elhagyatott vizeken? - kérdezte az egykori kurtizán keserűen. Úgy tűnt, szándékosan hagyta el a, megtisztelő „úrnő" megszólítást, mintha azt akarta volna elérni, hogy Mara megsértődjön.</w:t>
      </w:r>
    </w:p>
    <w:p>
      <w:pPr>
        <w:pStyle w:val="Style11"/>
        <w:ind w:firstLine="284"/>
        <w:jc w:val="both"/>
        <w:rPr>
          <w:sz w:val="22"/>
          <w:szCs w:val="22"/>
        </w:rPr>
      </w:pPr>
      <w:r>
        <w:rPr>
          <w:sz w:val="22"/>
          <w:szCs w:val="22"/>
        </w:rPr>
        <w:t>- Szépséget látok - válaszolta Mara, mintha a kérdés nem keserűségből fakadt volna. - Életet látok. A csaták közötti béke pillanatait meg kell becsülni. Ezt alaposan megtanultam, mióta uralkodó lettem.</w:t>
      </w:r>
    </w:p>
    <w:p>
      <w:pPr>
        <w:pStyle w:val="Style11"/>
        <w:ind w:firstLine="284"/>
        <w:jc w:val="both"/>
        <w:rPr>
          <w:sz w:val="22"/>
          <w:szCs w:val="22"/>
        </w:rPr>
      </w:pPr>
      <w:r>
        <w:rPr>
          <w:sz w:val="22"/>
          <w:szCs w:val="22"/>
        </w:rPr>
        <w:t>Lujan közeledett a hajó közepe felől, tollforgó nélküli sisakjának kobaltszínű csillogást kölcsönzött az ég egyre mélyülő kéksége. Meghajolt Mara előtt, és azt mondta:</w:t>
      </w:r>
    </w:p>
    <w:p>
      <w:pPr>
        <w:pStyle w:val="Style21"/>
        <w:ind w:firstLine="284"/>
        <w:rPr>
          <w:sz w:val="22"/>
          <w:szCs w:val="22"/>
        </w:rPr>
      </w:pPr>
      <w:r>
        <w:rPr>
          <w:sz w:val="22"/>
          <w:szCs w:val="22"/>
        </w:rPr>
        <w:t>- Jó sebességgel haladunk, úrnőm.</w:t>
      </w:r>
    </w:p>
    <w:p>
      <w:pPr>
        <w:pStyle w:val="Style21"/>
        <w:ind w:firstLine="284"/>
        <w:rPr>
          <w:sz w:val="22"/>
          <w:szCs w:val="22"/>
        </w:rPr>
      </w:pPr>
      <w:r>
        <w:rPr>
          <w:sz w:val="22"/>
          <w:szCs w:val="22"/>
        </w:rPr>
        <w:t>Mara kérdően húzta fel szemöldökét:</w:t>
      </w:r>
    </w:p>
    <w:p>
      <w:pPr>
        <w:pStyle w:val="Style21"/>
        <w:ind w:firstLine="284"/>
        <w:rPr>
          <w:sz w:val="22"/>
          <w:szCs w:val="22"/>
        </w:rPr>
      </w:pPr>
      <w:r>
        <w:rPr>
          <w:sz w:val="22"/>
          <w:szCs w:val="22"/>
        </w:rPr>
        <w:t>- Tengerész lett belőled, haderőparancsnok?</w:t>
      </w:r>
    </w:p>
    <w:p>
      <w:pPr>
        <w:pStyle w:val="Style11"/>
        <w:ind w:firstLine="284"/>
        <w:jc w:val="both"/>
        <w:rPr>
          <w:sz w:val="22"/>
          <w:szCs w:val="22"/>
        </w:rPr>
      </w:pPr>
      <w:r>
        <w:rPr>
          <w:sz w:val="22"/>
          <w:szCs w:val="22"/>
        </w:rPr>
        <w:t>Lujan elvigyorodott, és noha arckifejezése kevésbé volt csibészes, mint Saricé, legalább annyi vidámságot tükrözött. Marát újra eltöltötte az érzés, hogy ez az a pillanat, amit meg kell őriznie a szívében.</w:t>
      </w:r>
    </w:p>
    <w:p>
      <w:pPr>
        <w:pStyle w:val="Style21"/>
        <w:ind w:firstLine="284"/>
        <w:rPr>
          <w:sz w:val="22"/>
          <w:szCs w:val="22"/>
        </w:rPr>
      </w:pPr>
      <w:r>
        <w:rPr>
          <w:sz w:val="22"/>
          <w:szCs w:val="22"/>
        </w:rPr>
        <w:t>- Nem - ismerte be a tisztje -, de a kapitány ezt mondta.</w:t>
      </w:r>
    </w:p>
    <w:p>
      <w:pPr>
        <w:pStyle w:val="Normal"/>
        <w:ind w:firstLine="284"/>
        <w:jc w:val="both"/>
        <w:rPr>
          <w:sz w:val="22"/>
          <w:szCs w:val="22"/>
        </w:rPr>
      </w:pPr>
      <w:r>
        <w:rPr>
          <w:sz w:val="22"/>
          <w:szCs w:val="22"/>
        </w:rPr>
        <w:t>Fintorogva levette a sisakját, mivel az nem passzolt olyan jól a fejére, mint az a finomabban kidolgozott, amit hátrahagyott Sulan-Quban. Végiggereblyézett ujjaival nedves haján, és mélyen beszívta a tengeri levegőt.</w:t>
      </w:r>
    </w:p>
    <w:p>
      <w:pPr>
        <w:pStyle w:val="Normal"/>
        <w:ind w:firstLine="284"/>
        <w:jc w:val="both"/>
        <w:rPr>
          <w:sz w:val="22"/>
          <w:szCs w:val="22"/>
        </w:rPr>
      </w:pPr>
      <w:r>
        <w:rPr>
          <w:sz w:val="22"/>
          <w:szCs w:val="22"/>
        </w:rPr>
        <w:t>Figyelmen kívül hagyva azt, hogy Kamlio közömbösen álldogál mellette, Mara megjegyezte:</w:t>
      </w:r>
    </w:p>
    <w:p>
      <w:pPr>
        <w:pStyle w:val="Style21"/>
        <w:ind w:firstLine="284"/>
        <w:rPr>
          <w:sz w:val="22"/>
          <w:szCs w:val="22"/>
        </w:rPr>
      </w:pPr>
      <w:r>
        <w:rPr>
          <w:sz w:val="22"/>
          <w:szCs w:val="22"/>
        </w:rPr>
        <w:t>- Ez az utazás régi emlékeket ébreszt bennem.</w:t>
      </w:r>
    </w:p>
    <w:p>
      <w:pPr>
        <w:pStyle w:val="Style11"/>
        <w:ind w:firstLine="284"/>
        <w:jc w:val="both"/>
        <w:rPr>
          <w:sz w:val="22"/>
          <w:szCs w:val="22"/>
        </w:rPr>
      </w:pPr>
      <w:r>
        <w:rPr>
          <w:sz w:val="22"/>
          <w:szCs w:val="22"/>
        </w:rPr>
        <w:t>Lujan felfelé nézett, az árboc magasságába, az óriási terjedelmű tarka vitorlavásznakra, amelyek csapdába ejtették a nap utolsó arany sugarait.</w:t>
      </w:r>
    </w:p>
    <w:p>
      <w:pPr>
        <w:pStyle w:val="Normal"/>
        <w:ind w:firstLine="284"/>
        <w:jc w:val="both"/>
        <w:rPr>
          <w:sz w:val="22"/>
          <w:szCs w:val="22"/>
        </w:rPr>
      </w:pPr>
      <w:r>
        <w:rPr>
          <w:sz w:val="22"/>
          <w:szCs w:val="22"/>
        </w:rPr>
        <w:t>- Nekem is hiányzik a barbár, úrnőm. Annak ellenére, hogy legutóbb az utazás felét arcát a mosdóba temetve töltötte.</w:t>
      </w:r>
    </w:p>
    <w:p>
      <w:pPr>
        <w:pStyle w:val="Style21"/>
        <w:ind w:firstLine="284"/>
        <w:rPr>
          <w:sz w:val="22"/>
          <w:szCs w:val="22"/>
        </w:rPr>
      </w:pPr>
      <w:r>
        <w:rPr>
          <w:sz w:val="22"/>
          <w:szCs w:val="22"/>
        </w:rPr>
        <w:t>Mara nem bírta visszatartani a kacagást.</w:t>
      </w:r>
    </w:p>
    <w:p>
      <w:pPr>
        <w:pStyle w:val="Style11"/>
        <w:ind w:firstLine="284"/>
        <w:jc w:val="both"/>
        <w:rPr>
          <w:sz w:val="22"/>
          <w:szCs w:val="22"/>
        </w:rPr>
      </w:pPr>
      <w:r>
        <w:rPr>
          <w:sz w:val="22"/>
          <w:szCs w:val="22"/>
        </w:rPr>
        <w:t>- Szívtelen katona! - vádolta a férfit. - Egy nap egy vihar betesz a te gyomrodnak is, és attól kezdve nem fogod a tengeribetegséget viccesnek tartani.</w:t>
      </w:r>
    </w:p>
    <w:p>
      <w:pPr>
        <w:pStyle w:val="Style11"/>
        <w:ind w:firstLine="284"/>
        <w:jc w:val="both"/>
        <w:rPr>
          <w:sz w:val="22"/>
          <w:szCs w:val="22"/>
        </w:rPr>
      </w:pPr>
      <w:r>
        <w:rPr>
          <w:sz w:val="22"/>
          <w:szCs w:val="22"/>
        </w:rPr>
        <w:t>- Istenek - mondta Lujan csípősen -, ne kívánja nekem ezt a sorsot, amíg az unokatestvérem a fedélzeten van. Gyógyírként levest főzne nekem, amiben halpikkelyek úszkálnak, és utána elmesélné minden kedvenc fuvoláshölgyemnek, hogyan is mutattam zöld arccal. - Ahogy Kamlio csendes daccal megmerevedett, Lujan feléfordult. Arcán az az elbűvölő vigyor ragyogott, ami arra csábította a tartomány prostituáltjainak felét, hogy veszélyesen mélyen kihajoljanak a galériák korlátja felett, csak hogy megszólíthassák. - Nem sértésnek szántam, gyönyörű virágszál, és azok a lányok mind szeretik a szakmájukat. Ők nem sajnálják tőlem a kegyeiket, és én nem bánok velük úgy, mintha a tulajdonaim lennének. Én nem vagyok az a kereskedő, aki megvásárolt téged, és kiképzett a lepedősportra, és azon urak közé sem tartozom, akik használtak téged. Hallgass rám, és ne őket lásd minden férfiban, akivel véletlenül találkozol!</w:t>
      </w:r>
    </w:p>
    <w:p>
      <w:pPr>
        <w:pStyle w:val="Style11"/>
        <w:ind w:firstLine="284"/>
        <w:jc w:val="both"/>
        <w:rPr>
          <w:rFonts w:ascii="Bookman Old Style" w:hAnsi="Bookman Old Style" w:eastAsia="Bookman Old Style" w:cs="Bookman Old Style"/>
          <w:spacing w:val="1"/>
          <w:sz w:val="22"/>
          <w:szCs w:val="22"/>
        </w:rPr>
      </w:pPr>
      <w:r>
        <w:rPr>
          <w:sz w:val="22"/>
          <w:szCs w:val="22"/>
        </w:rPr>
        <w:t>Kamlio úgy nézett rá, mintha rögtön mérget köpködne. Aztán hátravetette sápadtarany haját, összefogta maga körül ízléstelen, foltos köntösét, és merev tartással elsietett. Egy hajszálnyit sem fordította el a fejét válaszként a tengerészek elsuttogott megjegyzéseire és csodáló tekintetére, csak lerohant a fedélzeti lépcsőn a kormányos kabinjába, amit lakosztályául kijelöltek.</w:t>
      </w:r>
    </w:p>
    <w:p>
      <w:pPr>
        <w:pStyle w:val="Style11"/>
        <w:ind w:firstLine="284"/>
        <w:jc w:val="both"/>
        <w:rPr>
          <w:sz w:val="22"/>
          <w:szCs w:val="22"/>
        </w:rPr>
      </w:pPr>
      <w:r>
        <w:rPr>
          <w:sz w:val="22"/>
          <w:szCs w:val="22"/>
        </w:rPr>
        <w:t>- Ne mondd ki - mormolta Mara csöndesen, mivel sejtette, hogy mi az a jelző, amit a haderőparancsnoka a foga között már-már kimondott. - Biztosan sokkal ritkábban kerülnétek összeütközésbe, ha nem szólítanád állandóan gyönyörű virágszálnak.</w:t>
      </w:r>
    </w:p>
    <w:p>
      <w:pPr>
        <w:pStyle w:val="Style21"/>
        <w:ind w:firstLine="284"/>
        <w:rPr>
          <w:sz w:val="22"/>
          <w:szCs w:val="22"/>
        </w:rPr>
      </w:pPr>
      <w:r>
        <w:rPr>
          <w:sz w:val="22"/>
          <w:szCs w:val="22"/>
        </w:rPr>
        <w:t>Lujan sebzetten tekintett rá.</w:t>
      </w:r>
    </w:p>
    <w:p>
      <w:pPr>
        <w:pStyle w:val="Style11"/>
        <w:ind w:firstLine="284"/>
        <w:jc w:val="both"/>
        <w:rPr>
          <w:sz w:val="22"/>
          <w:szCs w:val="22"/>
        </w:rPr>
      </w:pPr>
      <w:r>
        <w:rPr>
          <w:sz w:val="22"/>
          <w:szCs w:val="22"/>
        </w:rPr>
        <w:t>- De ha egyszer az. Még ha összehasogatná az arcát, és sebhelyek rútítanák is, a teste még mindig megbizsergetné és megizzasztaná a férfiakat. - Elvörösödött, ahogy rájött, milyen nyíltan beszélt, mintha csak eszébe jutott volna, hogy akivel társalog, egy nő, ráadásul az úrnője.</w:t>
      </w:r>
    </w:p>
    <w:p>
      <w:pPr>
        <w:pStyle w:val="Style21"/>
        <w:ind w:firstLine="284"/>
        <w:rPr>
          <w:sz w:val="22"/>
          <w:szCs w:val="22"/>
        </w:rPr>
      </w:pPr>
      <w:r>
        <w:rPr>
          <w:sz w:val="22"/>
          <w:szCs w:val="22"/>
        </w:rPr>
        <w:t>Mara megnyugtatóan a karjára tette a kezét.</w:t>
      </w:r>
    </w:p>
    <w:p>
      <w:pPr>
        <w:pStyle w:val="Style11"/>
        <w:ind w:firstLine="284"/>
        <w:jc w:val="both"/>
        <w:rPr>
          <w:sz w:val="22"/>
          <w:szCs w:val="22"/>
        </w:rPr>
      </w:pPr>
      <w:r>
        <w:rPr>
          <w:sz w:val="22"/>
          <w:szCs w:val="22"/>
        </w:rPr>
        <w:t>- Nem sértesz meg azzal, ha bizalmasan beszélsz velem, Lujan. Azon óra óta, amikor abban a távoli völgyben a szolgálatomba álltál, lassan olyanná lettél számomra, mint a bátyám, akit elvesztettem.</w:t>
      </w:r>
    </w:p>
    <w:p>
      <w:pPr>
        <w:pStyle w:val="Style21"/>
        <w:ind w:firstLine="284"/>
        <w:rPr>
          <w:sz w:val="22"/>
          <w:szCs w:val="22"/>
        </w:rPr>
      </w:pPr>
      <w:r>
        <w:rPr>
          <w:sz w:val="22"/>
          <w:szCs w:val="22"/>
        </w:rPr>
        <w:t>Lujan visszanyomta sisakját rendetlen haja fölé.</w:t>
      </w:r>
    </w:p>
    <w:p>
      <w:pPr>
        <w:pStyle w:val="Style21"/>
        <w:ind w:firstLine="284"/>
        <w:rPr>
          <w:sz w:val="22"/>
          <w:szCs w:val="22"/>
        </w:rPr>
      </w:pPr>
      <w:r>
        <w:rPr>
          <w:sz w:val="22"/>
          <w:szCs w:val="22"/>
        </w:rPr>
        <w:t>- Úgy ismerem önt, úrnőm, ahogy a saját tenyeremet. De ez a Kamlio zavarba hoz. Nem tudom, mit láthat benne Arakasi.</w:t>
      </w:r>
    </w:p>
    <w:p>
      <w:pPr>
        <w:pStyle w:val="Style11"/>
        <w:ind w:firstLine="284"/>
        <w:jc w:val="both"/>
        <w:rPr>
          <w:sz w:val="22"/>
          <w:szCs w:val="22"/>
        </w:rPr>
      </w:pPr>
      <w:r>
        <w:rPr>
          <w:sz w:val="22"/>
          <w:szCs w:val="22"/>
        </w:rPr>
        <w:t>- Önmagát látja - válaszolta az úrnő. - Olyan dolgokat lát, amikre a saját múltjából emlékszik, és meg akarja óvni a lányt a fájdalomtól, amit ő egyszer átélt. Ez hatalmas vonzerő. - Belebámult a szürkületbe, és nagyon szerette volna tudni, vajon ezért okoz-e neki is olyan keserű fájdalmat a Hokanu és közte fennálló feszültség. Csöndesen eltöprengett azon, hogy vajon Lujan, aki szintén férfi, sejti-e, miért viselkedett olyan hűvösen a férje a kislányuk születésekor. Ha Lujan a fivére lett volna, és nem a haderőparancsnoka, talán megkérdezte volna. De itt, egy hajó fedélzetén, úgy, hogy esetleg mások is hallhatják, a hagyományok és a külsőségek visszatartották.</w:t>
      </w:r>
    </w:p>
    <w:p>
      <w:pPr>
        <w:pStyle w:val="Style11"/>
        <w:ind w:firstLine="284"/>
        <w:jc w:val="both"/>
        <w:rPr/>
      </w:pPr>
      <w:r>
        <w:rPr>
          <w:sz w:val="22"/>
          <w:szCs w:val="22"/>
        </w:rPr>
        <w:t xml:space="preserve">A csendesen ereszkedő sötétség körbefolyta őket, mint egy titkokat rejtő lepel. Mara haderőparancsnoka arcát tanulmányozta az egyre sűrűbb homályban. Friss ráncok ötlöttek a szemébe, és néhány deres hajtincs a halántékánál, ami azóta jelent meg, mióta Mara kiemelte őt a szürke harcos létből. Noha eddig nem tűnt föl neki, most látta, hogy a férfi vonásai egyre megviseltebbek lettek a hosszú órák hatására, amit a csapatok kiképzésével töltött. Az arcszíne is egyre jobban kezdett hasonlítani Keyoke arcszínére. </w:t>
      </w:r>
      <w:r>
        <w:rPr>
          <w:i/>
          <w:iCs/>
          <w:sz w:val="22"/>
          <w:szCs w:val="22"/>
        </w:rPr>
        <w:t xml:space="preserve">Öregszünk, </w:t>
      </w:r>
      <w:r>
        <w:rPr>
          <w:sz w:val="22"/>
          <w:szCs w:val="22"/>
        </w:rPr>
        <w:t xml:space="preserve">állapította meg Mara szomorúan. </w:t>
      </w:r>
      <w:r>
        <w:rPr>
          <w:i/>
          <w:iCs/>
          <w:sz w:val="22"/>
          <w:szCs w:val="22"/>
        </w:rPr>
        <w:t xml:space="preserve">És mi az, amit fel tudunk mutatni, hogy na, ezt elvégeztük? A </w:t>
      </w:r>
      <w:r>
        <w:rPr>
          <w:sz w:val="22"/>
          <w:szCs w:val="22"/>
        </w:rPr>
        <w:t>gyermekei nem voltak nagyobb biztonságban, mint amilyenben ő volt; és ha Hokanu kevésbé lett volna uralkodásra termett, lehet, hogy a saját családjának vérét kellett volna ontania, hogy az unokatestvérei népes csapatát kordában tartsa.</w:t>
      </w:r>
    </w:p>
    <w:p>
      <w:pPr>
        <w:pStyle w:val="Style11"/>
        <w:ind w:firstLine="284"/>
        <w:jc w:val="both"/>
        <w:rPr>
          <w:sz w:val="22"/>
          <w:szCs w:val="22"/>
        </w:rPr>
      </w:pPr>
      <w:r>
        <w:rPr>
          <w:sz w:val="22"/>
          <w:szCs w:val="22"/>
        </w:rPr>
        <w:t>Mara felsóhajtott, és tisztában volt vele, hogy ha a bátyja élne, és ő örökölte volna az Acomák palástját, nem pedig jómaga, a Minwanabiknak valószínűleg sikerült volna megkaparintani a hadúri posztot, és a még mindig ingatag változtatások, amelyeket a császári hatalom erősödése hozott, soha nem következtek volna be. Néha Lujan kötekedő humora felidézte benne Lanokota emlékét. Azonban a fivére még alig lépett a férfikorba, amikor Mara elvesztette őt; még éppen csak próbálgatta, hogyan állja meg a helyét az élet kihívásaival szemben. Ám ez a mellette álló férfi már harcosi képességei teljes birtokában volt. A keménység, ami a törvényen kívüliként töltött évek alatt ivódott belé, sohasem hagyta el teljesen Lujant, bármilyen forró volt is a hűsége, és bármekkora szeretetet kapott is elődjétől, Keyokétól. Rádöbbenve, hogy egy ilyen remek embernek fiúkat kellett volna nemzenie, Mara megszólalt:</w:t>
      </w:r>
    </w:p>
    <w:p>
      <w:pPr>
        <w:pStyle w:val="Style21"/>
        <w:ind w:firstLine="284"/>
        <w:rPr>
          <w:sz w:val="22"/>
          <w:szCs w:val="22"/>
        </w:rPr>
      </w:pPr>
      <w:r>
        <w:rPr>
          <w:sz w:val="22"/>
          <w:szCs w:val="22"/>
        </w:rPr>
        <w:t>- Tudod, meg kellene nősülnöd.</w:t>
      </w:r>
    </w:p>
    <w:p>
      <w:pPr>
        <w:pStyle w:val="Style21"/>
        <w:ind w:firstLine="284"/>
        <w:rPr>
          <w:sz w:val="22"/>
          <w:szCs w:val="22"/>
        </w:rPr>
      </w:pPr>
      <w:r>
        <w:rPr>
          <w:sz w:val="22"/>
          <w:szCs w:val="22"/>
        </w:rPr>
        <w:t>Lujan a korlátnak támasztotta a hátát, és rávigyorgott.</w:t>
      </w:r>
    </w:p>
    <w:p>
      <w:pPr>
        <w:pStyle w:val="Style21"/>
        <w:ind w:firstLine="284"/>
        <w:rPr>
          <w:sz w:val="22"/>
          <w:szCs w:val="22"/>
        </w:rPr>
      </w:pPr>
      <w:r>
        <w:rPr>
          <w:sz w:val="22"/>
          <w:szCs w:val="22"/>
        </w:rPr>
        <w:t>- Az utóbbi időben néha nekem is eszembe jutott, hogy ideje, hogy gyermekeim legyenek.</w:t>
      </w:r>
    </w:p>
    <w:p>
      <w:pPr>
        <w:pStyle w:val="Style11"/>
        <w:ind w:firstLine="284"/>
        <w:jc w:val="both"/>
        <w:rPr>
          <w:sz w:val="22"/>
          <w:szCs w:val="22"/>
        </w:rPr>
      </w:pPr>
      <w:r>
        <w:rPr>
          <w:sz w:val="22"/>
          <w:szCs w:val="22"/>
        </w:rPr>
        <w:t>Marát fogékonnyá tette, ami Arakasi és Kamlio között történt, így hirtelen felötlött benne, hogy esetleg Lujannak van egy szerelme, talán olyasvalaki, akit nem kérhetett meg szabadon.</w:t>
      </w:r>
    </w:p>
    <w:p>
      <w:pPr>
        <w:pStyle w:val="Style21"/>
        <w:ind w:firstLine="284"/>
        <w:rPr>
          <w:sz w:val="22"/>
          <w:szCs w:val="22"/>
        </w:rPr>
      </w:pPr>
      <w:r>
        <w:rPr>
          <w:sz w:val="22"/>
          <w:szCs w:val="22"/>
        </w:rPr>
        <w:t>- Van valaki, akire konkrétan gondolsz?</w:t>
      </w:r>
    </w:p>
    <w:p>
      <w:pPr>
        <w:pStyle w:val="Style21"/>
        <w:ind w:firstLine="284"/>
        <w:rPr>
          <w:sz w:val="22"/>
          <w:szCs w:val="22"/>
        </w:rPr>
      </w:pPr>
      <w:r>
        <w:rPr>
          <w:sz w:val="22"/>
          <w:szCs w:val="22"/>
        </w:rPr>
        <w:t>Lujan szeretettel ránézett, és nevetve válaszolt:</w:t>
      </w:r>
    </w:p>
    <w:p>
      <w:pPr>
        <w:pStyle w:val="Style21"/>
        <w:ind w:firstLine="284"/>
        <w:rPr>
          <w:sz w:val="22"/>
          <w:szCs w:val="22"/>
        </w:rPr>
      </w:pPr>
      <w:r>
        <w:rPr>
          <w:sz w:val="22"/>
          <w:szCs w:val="22"/>
        </w:rPr>
        <w:t>- Valamivel kevesebb, mint egy tucat.</w:t>
      </w:r>
    </w:p>
    <w:p>
      <w:pPr>
        <w:pStyle w:val="Style21"/>
        <w:ind w:firstLine="284"/>
        <w:rPr>
          <w:sz w:val="22"/>
          <w:szCs w:val="22"/>
        </w:rPr>
      </w:pPr>
      <w:r>
        <w:rPr>
          <w:sz w:val="22"/>
          <w:szCs w:val="22"/>
        </w:rPr>
        <w:t>Mara felismerve, hogy Lujan kicsit csőbehúzta, így szólt:</w:t>
      </w:r>
    </w:p>
    <w:p>
      <w:pPr>
        <w:pStyle w:val="Style11"/>
        <w:ind w:firstLine="284"/>
        <w:jc w:val="both"/>
        <w:rPr>
          <w:sz w:val="22"/>
          <w:szCs w:val="22"/>
        </w:rPr>
      </w:pPr>
      <w:r>
        <w:rPr>
          <w:sz w:val="22"/>
          <w:szCs w:val="22"/>
        </w:rPr>
        <w:t>- Te mindig is csirkefogó maradsz! Javaslom, hogy megértő asszonyt keress magadnak, máskülönben alaposan kezelésbe vesz majd az állandó flörtölésed miatt, Lujan!</w:t>
      </w:r>
    </w:p>
    <w:p>
      <w:pPr>
        <w:pStyle w:val="Normal"/>
        <w:ind w:firstLine="284"/>
        <w:jc w:val="both"/>
        <w:rPr>
          <w:sz w:val="22"/>
          <w:szCs w:val="22"/>
        </w:rPr>
      </w:pPr>
      <w:r>
        <w:rPr>
          <w:sz w:val="22"/>
          <w:szCs w:val="22"/>
        </w:rPr>
        <w:t>- Mindenképpen zsémbeskedni fog - ismerte el a haderőparancsnok. - Megvan az a szörnyű szokásom, hogy magammal viszem a fegyvereimet az ágyba.</w:t>
      </w:r>
    </w:p>
    <w:p>
      <w:pPr>
        <w:pStyle w:val="Normal"/>
        <w:ind w:firstLine="284"/>
        <w:jc w:val="both"/>
        <w:rPr>
          <w:sz w:val="22"/>
          <w:szCs w:val="22"/>
        </w:rPr>
      </w:pPr>
      <w:r>
        <w:rPr>
          <w:sz w:val="22"/>
          <w:szCs w:val="22"/>
        </w:rPr>
        <w:t>A férfi csak félig viccelt. Az események, amelyek Mara uralkodásának évei alatt történtek, ahhoz vezettek, hogy minden egyes katonája állandó harckészültségben állt. Egyszerűen túl sok támadás érte őket, túl sok olyan helyről, ahonnan nem is várták. De most a helyzet minden eddiginél rosszabb volt, jelenleg a nemzet egyetlen hadserege sem menthette meg őket. Mara tréfálkozó kedve elszállt. Előrenézett a láthatár felé, és azon tűnődött, vajon megtalálja-e a távoli, láthatatlan partokon azt, amire kétségbeejtő szüksége volt, hogy biztosítsa az Acomák fennmaradását.</w:t>
      </w:r>
    </w:p>
    <w:p>
      <w:pPr>
        <w:pStyle w:val="Normal"/>
        <w:ind w:firstLine="284"/>
        <w:jc w:val="both"/>
        <w:rPr>
          <w:sz w:val="22"/>
          <w:szCs w:val="22"/>
        </w:rPr>
      </w:pPr>
      <w:r>
        <w:rPr>
          <w:sz w:val="22"/>
          <w:szCs w:val="22"/>
        </w:rPr>
        <w:t>A főárboc tetején figyelő matróz felkiáltott:</w:t>
      </w:r>
    </w:p>
    <w:p>
      <w:pPr>
        <w:pStyle w:val="Normal"/>
        <w:ind w:firstLine="284"/>
        <w:jc w:val="both"/>
        <w:rPr>
          <w:sz w:val="22"/>
          <w:szCs w:val="22"/>
        </w:rPr>
      </w:pPr>
      <w:r>
        <w:rPr>
          <w:sz w:val="22"/>
          <w:szCs w:val="22"/>
        </w:rPr>
        <w:t>- Föld a láthatáron!</w:t>
      </w:r>
    </w:p>
    <w:p>
      <w:pPr>
        <w:pStyle w:val="Style11"/>
        <w:ind w:firstLine="284"/>
        <w:jc w:val="both"/>
        <w:rPr/>
      </w:pPr>
      <w:r>
        <w:rPr>
          <w:sz w:val="22"/>
          <w:szCs w:val="22"/>
        </w:rPr>
        <w:t xml:space="preserve">Mara a korláthoz rohant, arcát rózsásra színezte a hajnali szél. Még Kamlio is, aki soha semmi iránt nem mutatott lelkesedést, követte. A </w:t>
      </w:r>
      <w:r>
        <w:rPr>
          <w:i/>
          <w:iCs/>
          <w:sz w:val="22"/>
          <w:szCs w:val="22"/>
        </w:rPr>
        <w:t xml:space="preserve">Coalteca </w:t>
      </w:r>
      <w:r>
        <w:rPr>
          <w:sz w:val="22"/>
          <w:szCs w:val="22"/>
        </w:rPr>
        <w:t>keleti előfedélzetén túl halvány indigókék dombok sejlettek, az első szárazföld, amit a hajón utazók bármelyike megpillantott a tevékeny, ám eseménytelen utazás kezdete óta.</w:t>
      </w:r>
    </w:p>
    <w:p>
      <w:pPr>
        <w:pStyle w:val="Style11"/>
        <w:ind w:firstLine="284"/>
        <w:jc w:val="both"/>
        <w:rPr>
          <w:sz w:val="22"/>
          <w:szCs w:val="22"/>
        </w:rPr>
      </w:pPr>
      <w:r>
        <w:rPr>
          <w:sz w:val="22"/>
          <w:szCs w:val="22"/>
        </w:rPr>
        <w:t>- Honshoni - közötte Lujan. - Úgy tartják, hogy azokon a dombokon a vörös méhek édesebb mézet termelnek, mint bárhol másutt a Birodalomban.</w:t>
      </w:r>
    </w:p>
    <w:p>
      <w:pPr>
        <w:pStyle w:val="Style11"/>
        <w:ind w:firstLine="284"/>
        <w:jc w:val="both"/>
        <w:rPr/>
      </w:pPr>
      <w:r>
        <w:rPr>
          <w:sz w:val="22"/>
          <w:szCs w:val="22"/>
        </w:rPr>
        <w:t xml:space="preserve">Lepala a selyméről és az egzotikus festékeiről is híres volt, valamint az ezek felhasználásával készült, csodaszép mintákkal díszített kelméiről. Mara felsóhajtott, és nagyon vágyott arra, hogy bárcsak felfedezhetné a délvidék rakparti piacait. A Xula, Lepala és Rujije városairól szóló történetek tornyos épületekről és skarlát korlátokkal szegélyezett erkélyekről meséltek. Az emberek azt beszélik, hogy Lepala urai ritka halakat tartanak a medencéikben, és több száz asszonyt a háremeikben. Az ottani ablakokat apró lyukakkal áttört spaletták fedték, hogy árnyékolják az otthonokat a tűző napsütésben, és megtörjék a tengeri szelek erejét. A házakat kertek ölelték körül, és bennük forró égövi virágok pompáztak, amelyek csak szürkületkor nyílnak, de egzotikus illatokkal töltik meg az esti levegőt, egész addig, amíg az éj hűvösére ismét bezárulnak szirmaik. Az utcák olyan kövekkel voltak kirakva, amelyek aranyként csillámlottak, ha nedvesség érte őket. Még az árusok pavilonjai és bódéi is egzotikusnak tűntek a tengerészek meséinek hatására. Meséltek rettenetes erejű italokról; fogadókról, amelyek tele voltak: színpompás madarakkal; és étkezdékről, ahol a vendégeket csinos lányok és fiúk hűsítették tollból készült hatalmas legyezőkkel. Azonban a </w:t>
      </w:r>
      <w:r>
        <w:rPr>
          <w:i/>
          <w:iCs/>
          <w:sz w:val="22"/>
          <w:szCs w:val="22"/>
        </w:rPr>
        <w:t xml:space="preserve">Coalteca </w:t>
      </w:r>
      <w:r>
        <w:rPr>
          <w:sz w:val="22"/>
          <w:szCs w:val="22"/>
        </w:rPr>
        <w:t>ezeknek a kikötővárosoknak egyikében sem fog kikötni, mindaddig, amíg Marát és csapatát nem tették biztonságosan partra a Honshoni és Sweto közötti öböl egy félreeső, lakatlan szakaszán; ott, ahol csak néhány halászfalu pettyezte az északi és déli partvonalat.</w:t>
      </w:r>
    </w:p>
    <w:p>
      <w:pPr>
        <w:pStyle w:val="Style11"/>
        <w:ind w:firstLine="284"/>
        <w:jc w:val="both"/>
        <w:rPr/>
      </w:pPr>
      <w:r>
        <w:rPr>
          <w:sz w:val="22"/>
          <w:szCs w:val="22"/>
        </w:rPr>
        <w:t xml:space="preserve">Az öböl keleti sarkát a Thuril Konföderáció birtokolta, ez volt az egyetlen kapcsolata a mélytenger felé; és mivel a Gyülekezet mágusai a Birodalom határain belül bárhol képesek voltak kívánságuk szerint megjelenni és eltűnni, Mara egyetértett a tanácsadóival abban, hogy nem érdemes kockáztatni egy szükségtelen partraszállással. A </w:t>
      </w:r>
      <w:r>
        <w:rPr>
          <w:i/>
          <w:iCs/>
          <w:sz w:val="22"/>
          <w:szCs w:val="22"/>
        </w:rPr>
        <w:t xml:space="preserve">Coalteca </w:t>
      </w:r>
      <w:r>
        <w:rPr>
          <w:sz w:val="22"/>
          <w:szCs w:val="22"/>
        </w:rPr>
        <w:t>hivatalos rakományát majd a hazafelé vezető úton fogják kirakodni, és ha a feketeruhásoknak vagy egy leselkedő Anasati kémnek gyanússá válna, hogy a hajó letért a normális útvonalról, az úrnő már távol lesz, mélyen benn az idegen felségterületen, és ha az istenek is úgy akarják, ellenségei már nem érhetik el.</w:t>
      </w:r>
    </w:p>
    <w:p>
      <w:pPr>
        <w:pStyle w:val="Style11"/>
        <w:ind w:firstLine="284"/>
        <w:jc w:val="both"/>
        <w:rPr>
          <w:sz w:val="22"/>
          <w:szCs w:val="22"/>
        </w:rPr>
      </w:pPr>
      <w:r>
        <w:rPr>
          <w:sz w:val="22"/>
          <w:szCs w:val="22"/>
        </w:rPr>
        <w:t>A partraszállásra néhány nappal később került sor, olyan sivár partszakaszon, amelyet Mara addig csak rémálmaiban látott. A tengerpart, ahol az őket szállító csónak kikötött, elhagyatott volt; a tenger által simára csiszolt palakövek alkotta szürkéskék félhold nyugalmát csak a madarak éles rikoltásai törték meg. Miközben Lujan átemelte úrnőjét a csónak pereme fölött, és az ölében partra vitte, fehér és kék parti madarak köröztek a fejük felett. Gyászos kiáltásaik túlharsogták a szelet és a hullámverést. Port hordott a szél az előttük elterülő, satnya cserjékkel borított, elhagyatott, göröngyös dombok felett. Magasan fölöttük a messzeség által szürkéskékre festve magasodtak a Magasföld fennsíkjai, melyeket a látóhatáron hegyek szegélyeztek: magas hegyek, melyeknek csúcsai belevesztek a felhőkbe. A hegylánc palával fedett gerince áttörhetetlen erődnek bizonyult a thurilokat leigázni próbáló tsuranik számára. Időről időre a birodalmi erőknek sikerült elfoglalni ezeket a barátságtalan földeket, csak hogy a meztelen, vad harcosok, akik élénk színekkel festett testtel és barbár harci kiáltásokkal támadtak, hamarosan visszaszorítsák őket a dombok lábaihoz.</w:t>
      </w:r>
    </w:p>
    <w:p>
      <w:pPr>
        <w:pStyle w:val="Style11"/>
        <w:ind w:firstLine="284"/>
        <w:jc w:val="both"/>
        <w:rPr>
          <w:sz w:val="22"/>
          <w:szCs w:val="22"/>
        </w:rPr>
      </w:pPr>
      <w:r>
        <w:rPr>
          <w:sz w:val="22"/>
          <w:szCs w:val="22"/>
        </w:rPr>
        <w:t>A kis csapat alacsony, lágy beszédű vezetője, akinek bőre ráncos volt, akár egy aszalt gyümölcs héja, megállt Mara előtt, és szokásos merev hangján megszólalt:</w:t>
      </w:r>
    </w:p>
    <w:p>
      <w:pPr>
        <w:pStyle w:val="Style11"/>
        <w:ind w:firstLine="284"/>
        <w:jc w:val="both"/>
        <w:rPr>
          <w:sz w:val="22"/>
          <w:szCs w:val="22"/>
        </w:rPr>
      </w:pPr>
      <w:r>
        <w:rPr>
          <w:sz w:val="22"/>
          <w:szCs w:val="22"/>
        </w:rPr>
        <w:t>- Úrnő, az lenne a legjobb, ha utasítaná az embereit, hogy feltűnés nélkül mozogjanak.</w:t>
      </w:r>
    </w:p>
    <w:p>
      <w:pPr>
        <w:pStyle w:val="Style21"/>
        <w:ind w:firstLine="284"/>
        <w:rPr>
          <w:sz w:val="22"/>
          <w:szCs w:val="22"/>
        </w:rPr>
      </w:pPr>
      <w:r>
        <w:rPr>
          <w:sz w:val="22"/>
          <w:szCs w:val="22"/>
        </w:rPr>
        <w:t>- Akkor magyarázatot kell nekik adnom - felelte Mara. - Ők a becsületükre büszke katonák, és rosszul éreznék magukat, ha azt parancsolnám nekik, hogy lopakodjanak, mint a tolvajok, főleg ilyen helyen, ahol még egy halászfalu sincs, sőt, még egy halászkunyhó se...</w:t>
      </w:r>
    </w:p>
    <w:p>
      <w:pPr>
        <w:pStyle w:val="Style21"/>
        <w:ind w:firstLine="284"/>
        <w:rPr>
          <w:sz w:val="22"/>
          <w:szCs w:val="22"/>
        </w:rPr>
      </w:pPr>
      <w:r>
        <w:rPr>
          <w:sz w:val="22"/>
          <w:szCs w:val="22"/>
        </w:rPr>
        <w:t>A vezető megnyalta ínyét, ott, ahol a felső fogsorából két elülső fog hiányzott. Egyik lábáról a másikra állt, szemmel láthatólag kényelmetlenül érezte magát, majd gyorsan meghajolt.</w:t>
      </w:r>
    </w:p>
    <w:p>
      <w:pPr>
        <w:pStyle w:val="Style21"/>
        <w:ind w:firstLine="284"/>
        <w:rPr>
          <w:sz w:val="22"/>
          <w:szCs w:val="22"/>
        </w:rPr>
      </w:pPr>
      <w:r>
        <w:rPr>
          <w:sz w:val="22"/>
          <w:szCs w:val="22"/>
        </w:rPr>
        <w:t>- Úrnő, a Birodalom és Thuril közti béke nagyon ingatag. Csak hivatalos küldöttek és engedéllyel rendelkező kereskedők léphetik át a határt, és csakis kijelölt ellenőrzőpontokon. Hogyha az embereit ezekhez a partokhoz két napi járóföldnél közelebb meglátnák, vagy akárhol a birodalmi határ közelében, elfognák önöket, mint kémeket.</w:t>
      </w:r>
    </w:p>
    <w:p>
      <w:pPr>
        <w:pStyle w:val="Style11"/>
        <w:ind w:firstLine="284"/>
        <w:jc w:val="both"/>
        <w:rPr>
          <w:sz w:val="22"/>
          <w:szCs w:val="22"/>
        </w:rPr>
      </w:pPr>
      <w:r>
        <w:rPr>
          <w:sz w:val="22"/>
          <w:szCs w:val="22"/>
        </w:rPr>
        <w:t>Bármi is volt az, amivel a thurilok a kémeket büntették, a férfi arckifejezése alapján nem lehetett kellemes.</w:t>
      </w:r>
    </w:p>
    <w:p>
      <w:pPr>
        <w:pStyle w:val="Style21"/>
        <w:ind w:firstLine="284"/>
        <w:rPr>
          <w:sz w:val="22"/>
          <w:szCs w:val="22"/>
        </w:rPr>
      </w:pPr>
      <w:r>
        <w:rPr>
          <w:sz w:val="22"/>
          <w:szCs w:val="22"/>
        </w:rPr>
        <w:t>Tudván, hogy saját honfitársai az elfogott thurilokat a Császári Arénába vitték, és élethalálharcokra kényszerítették, Mara nem vitatta tovább a rejtőzködés szükségességét. Magához intette Lujant, és a fülébe súgta:</w:t>
      </w:r>
    </w:p>
    <w:p>
      <w:pPr>
        <w:pStyle w:val="Style21"/>
        <w:ind w:firstLine="284"/>
        <w:rPr>
          <w:sz w:val="22"/>
          <w:szCs w:val="22"/>
        </w:rPr>
      </w:pPr>
      <w:r>
        <w:rPr>
          <w:sz w:val="22"/>
          <w:szCs w:val="22"/>
        </w:rPr>
        <w:t>- Haderőparancsnok, óriási szükségünk lesz a tudásodra, amit szürke harcosként szereztél, hogy titokban tartsuk itt a jelenlétünket, amíg messze a szárazföld belsejébe nem jutunk.</w:t>
      </w:r>
    </w:p>
    <w:p>
      <w:pPr>
        <w:pStyle w:val="Style11"/>
        <w:ind w:firstLine="284"/>
        <w:jc w:val="both"/>
        <w:rPr>
          <w:sz w:val="22"/>
          <w:szCs w:val="22"/>
        </w:rPr>
      </w:pPr>
      <w:r>
        <w:rPr>
          <w:sz w:val="22"/>
          <w:szCs w:val="22"/>
        </w:rPr>
        <w:t>A sisakja pereme alól kiszabadult hajtincsei alatt Lujan szélesen rámosolygott.</w:t>
      </w:r>
    </w:p>
    <w:p>
      <w:pPr>
        <w:pStyle w:val="Style21"/>
        <w:ind w:firstLine="284"/>
        <w:rPr>
          <w:sz w:val="22"/>
          <w:szCs w:val="22"/>
        </w:rPr>
      </w:pPr>
      <w:r>
        <w:rPr>
          <w:sz w:val="22"/>
          <w:szCs w:val="22"/>
        </w:rPr>
        <w:t>- Úrnőm, még a legfortélyosabb módszereimet is elárulom önnek! De ha rájön, hogy még a legtisztességesebb katonák is milyen remekül megtanulnak settenkedni, képes lesz valaha arra, hogy újra rájuk bízza az értékeit?</w:t>
      </w:r>
    </w:p>
    <w:p>
      <w:pPr>
        <w:pStyle w:val="Style21"/>
        <w:ind w:firstLine="284"/>
        <w:rPr>
          <w:sz w:val="22"/>
          <w:szCs w:val="22"/>
        </w:rPr>
      </w:pPr>
      <w:r>
        <w:rPr>
          <w:sz w:val="22"/>
          <w:szCs w:val="22"/>
        </w:rPr>
        <w:t>- Minden értékem az övék lehet, minden áldásommal együtt, ha a küldetésünk célját sikeresen elértük - válaszolta Mara, túl komoran ahhoz, hogy tréfának hangozzon. Megértette, hogy ez még csak a kezdete a nehézségeknek, amelyek ezeken az idegen partokon várnak rájuk.</w:t>
      </w:r>
    </w:p>
    <w:p>
      <w:pPr>
        <w:pStyle w:val="Style11"/>
        <w:ind w:firstLine="284"/>
        <w:jc w:val="both"/>
        <w:rPr>
          <w:sz w:val="22"/>
          <w:szCs w:val="22"/>
        </w:rPr>
      </w:pPr>
      <w:r>
        <w:rPr>
          <w:sz w:val="22"/>
          <w:szCs w:val="22"/>
        </w:rPr>
        <w:t>Számos olyan nap következett, ami felidézte Marában azt az utazást, amikor első házassága előtt keresztülszelte az országot, hogy szövetséget kössön a cho-ja királynővel. Akkor, ugyanúgy ahogy most, a kemény földön aludt, minimális fedéllel a feje fölött, és csupán néhány harcos kísérte. Az út egy részét gyalogosan tette meg, mivel a göröngyös ösvényen lehetetlen volt vinni a gyaloghintót. Akkor is sietniük kellett, mert a kis csapat útja ellenséges uralkodók birtokán vezetett át a legsötétebb éjszaka közepén.</w:t>
      </w:r>
    </w:p>
    <w:p>
      <w:pPr>
        <w:pStyle w:val="Style21"/>
        <w:ind w:firstLine="284"/>
        <w:rPr>
          <w:sz w:val="22"/>
          <w:szCs w:val="22"/>
        </w:rPr>
      </w:pPr>
      <w:r>
        <w:rPr>
          <w:sz w:val="22"/>
          <w:szCs w:val="22"/>
        </w:rPr>
        <w:t>Ám Kelewant sűrű erdők borítják, szinte dzsungelek, amelyekben el lehet rejtőzni. Hajnalban és szürkületkor az alacsonyan gomolygó köd bújtatta a társaságot, és az ellátmányt hordárok cipelték.</w:t>
      </w:r>
    </w:p>
    <w:p>
      <w:pPr>
        <w:pStyle w:val="Style21"/>
        <w:ind w:firstLine="284"/>
        <w:rPr>
          <w:sz w:val="22"/>
          <w:szCs w:val="22"/>
        </w:rPr>
      </w:pPr>
      <w:r>
        <w:rPr>
          <w:sz w:val="22"/>
          <w:szCs w:val="22"/>
        </w:rPr>
        <w:t>De itt, a thurilok földjén a sziklás talaj csak ritkásan álló bokrokat és fűcsomókat termett, nagyon kevés fedezéket kínálva. Időnként vízmosásokban kellett elrejtőznie, miközben bőrét a magas hegy hideg szelei csípték, vékony szandálját átáztatta a mohapárnákban való álldogálás. Bokáit a sás és a nád éles szélű leveleitől származó karcolások borították, tenyerét kérgessé tette a bot, melyet azért használt, hogy megtartsa egyensúlyát. Egyszer megközelítettek egy falut: a hozzá tartozó legelőkön hason csúsztak keresztül, csupán a hold fénye által segítve. A kutyák megugatták őket, de az alvó pásztorok nem keltek föl.</w:t>
      </w:r>
    </w:p>
    <w:p>
      <w:pPr>
        <w:pStyle w:val="Style21"/>
        <w:ind w:firstLine="284"/>
        <w:rPr>
          <w:sz w:val="22"/>
          <w:szCs w:val="22"/>
        </w:rPr>
      </w:pPr>
      <w:r>
        <w:rPr>
          <w:sz w:val="22"/>
          <w:szCs w:val="22"/>
        </w:rPr>
        <w:t>Mara lassan hozzászokott a rágós vadhúshoz, melyet az íjjal jól bánó katonái ejtettek el. A hosszú, gyaloglással töltött óráknak köszönhetően megtapasztalta az izomlázat olyan izmaiban is, amelyekről nem is tudta, hogy léteznek. Furcsa módon örömét lelte a szabadságban, és a mély, felhőkkel pettyezett égboltban. De a legnagyobb örömet az jelentette számára, hogy figyelte, hogyan alakul Kamlio viselkedése.</w:t>
      </w:r>
    </w:p>
    <w:p>
      <w:pPr>
        <w:pStyle w:val="Style21"/>
        <w:ind w:firstLine="284"/>
        <w:rPr>
          <w:sz w:val="22"/>
          <w:szCs w:val="22"/>
        </w:rPr>
      </w:pPr>
      <w:r>
        <w:rPr>
          <w:sz w:val="22"/>
          <w:szCs w:val="22"/>
        </w:rPr>
        <w:t>A lány hosszú haját életében először nem gondozták szolgálók, és ő hagyta, hogy szabadon, kócosan hulljon a hátára. Most már nem szorította össze az ajkait, és nem sápadt el, ha a katonák megszólították; az a néhány, aki próbát tett nála, visszautasításban részesült, és azokkal a férfiakkal ellentétben, akiket az Arakasival való találkozása előtt ismert, ők békén hagyták, amikor kérte. Egymagában mosakodott a jeges patakokban, és egyre gyakrabban ajánlotta fel félénken a segítségét a tűznél, miután kiderült, hogy jó érzéke van a főzéshez. Még arra is megkérte Lujant, hogy tanítsa meg a késsel való önvédelemre. A leckék mindig szürkületkor folytak, és Kamlio dallamos hangja gyakran vált élessé: káromkodott, akár egy halász asszonya, amikor elvétette a szúrást, és újra próbálkozott.</w:t>
      </w:r>
    </w:p>
    <w:p>
      <w:pPr>
        <w:pStyle w:val="Style11"/>
        <w:ind w:firstLine="284"/>
        <w:jc w:val="both"/>
        <w:rPr>
          <w:sz w:val="22"/>
          <w:szCs w:val="22"/>
        </w:rPr>
      </w:pPr>
      <w:r>
        <w:rPr>
          <w:sz w:val="22"/>
          <w:szCs w:val="22"/>
        </w:rPr>
        <w:t>Lujan tudomást sem vett a lány zsémbes átkozódásáról.</w:t>
      </w:r>
    </w:p>
    <w:p>
      <w:pPr>
        <w:pStyle w:val="Style21"/>
        <w:ind w:firstLine="284"/>
        <w:rPr>
          <w:sz w:val="22"/>
          <w:szCs w:val="22"/>
        </w:rPr>
      </w:pPr>
      <w:r>
        <w:rPr>
          <w:sz w:val="22"/>
          <w:szCs w:val="22"/>
        </w:rPr>
        <w:t>- Valójában - mondta egy este, amikor úgy tűnt, Kamliónak különösen rossz napja volt - Arakasit kellene megkérned, hogy mutassa meg neked, hogyan is kell bánni a késsel. Ő valódi mester, és nagyon tudja, hogyan használd a legügyesebben a csuklódat.</w:t>
      </w:r>
    </w:p>
    <w:p>
      <w:pPr>
        <w:pStyle w:val="Style21"/>
        <w:ind w:firstLine="284"/>
        <w:rPr>
          <w:sz w:val="22"/>
          <w:szCs w:val="22"/>
        </w:rPr>
      </w:pPr>
      <w:r>
        <w:rPr>
          <w:sz w:val="22"/>
          <w:szCs w:val="22"/>
        </w:rPr>
        <w:t>Kamlio olyan dühvel pördült meg, hogy a haderőparancsnok jobbnak látta elkapni a csuklóját a fegyvere csupasz pengéje mögött, mivel nem volt benne biztos, hogy a lány nem döfi bele a kést.</w:t>
      </w:r>
    </w:p>
    <w:p>
      <w:pPr>
        <w:pStyle w:val="Style11"/>
        <w:ind w:firstLine="284"/>
        <w:jc w:val="both"/>
        <w:rPr>
          <w:sz w:val="22"/>
          <w:szCs w:val="22"/>
        </w:rPr>
      </w:pPr>
      <w:r>
        <w:rPr>
          <w:sz w:val="22"/>
          <w:szCs w:val="22"/>
        </w:rPr>
        <w:t>- Az istenekre! - kiabálta a lány vérig sértve. - Pont az az alak az, akitől meg akarom védeni magam!</w:t>
      </w:r>
    </w:p>
    <w:p>
      <w:pPr>
        <w:pStyle w:val="Style11"/>
        <w:ind w:firstLine="284"/>
        <w:jc w:val="both"/>
        <w:rPr>
          <w:sz w:val="22"/>
          <w:szCs w:val="22"/>
        </w:rPr>
      </w:pPr>
      <w:r>
        <w:rPr>
          <w:sz w:val="22"/>
          <w:szCs w:val="22"/>
        </w:rPr>
        <w:t>Kitépte magát a férfi kezéből, és elrohant a sötétségbe. Lujan nézte, ahogy távolodik, és rosszallóan csettintett a nyelvével.</w:t>
      </w:r>
    </w:p>
    <w:p>
      <w:pPr>
        <w:pStyle w:val="Style21"/>
        <w:ind w:firstLine="284"/>
        <w:rPr>
          <w:sz w:val="22"/>
          <w:szCs w:val="22"/>
        </w:rPr>
      </w:pPr>
      <w:r>
        <w:rPr>
          <w:sz w:val="22"/>
          <w:szCs w:val="22"/>
        </w:rPr>
        <w:t>- Asszony, késpárbajban senki nem győzheti le a kémfőnököt! - Ahogy a lány eltűnt, gyengéden hozzátette: - De semmilyen védelemre nincs szükséged ellene. Ha úgy döntesz, hogy kivágod Arakasi szívét, azt hiszem, mozdulatlanul állna, és hagyná.</w:t>
      </w:r>
    </w:p>
    <w:p>
      <w:pPr>
        <w:pStyle w:val="Style11"/>
        <w:ind w:firstLine="284"/>
        <w:jc w:val="both"/>
        <w:rPr>
          <w:sz w:val="22"/>
          <w:szCs w:val="22"/>
        </w:rPr>
      </w:pPr>
      <w:r>
        <w:rPr>
          <w:sz w:val="22"/>
          <w:szCs w:val="22"/>
        </w:rPr>
        <w:t>Jóval később, a holdtalan éjszaka közepén Mara arra ébredt, hogy a lány zokog. Lágyan megszólalt:</w:t>
      </w:r>
    </w:p>
    <w:p>
      <w:pPr>
        <w:pStyle w:val="Style11"/>
        <w:ind w:firstLine="284"/>
        <w:jc w:val="both"/>
        <w:rPr>
          <w:sz w:val="22"/>
          <w:szCs w:val="22"/>
        </w:rPr>
      </w:pPr>
      <w:r>
        <w:rPr>
          <w:sz w:val="22"/>
          <w:szCs w:val="22"/>
        </w:rPr>
        <w:t>- Soha többé nem kell látnod Arakasit, Kamlio. Ez a gond, nem igaz?</w:t>
      </w:r>
    </w:p>
    <w:p>
      <w:pPr>
        <w:pStyle w:val="Style11"/>
        <w:ind w:firstLine="284"/>
        <w:jc w:val="both"/>
        <w:rPr>
          <w:sz w:val="22"/>
          <w:szCs w:val="22"/>
        </w:rPr>
      </w:pPr>
      <w:r>
        <w:rPr>
          <w:sz w:val="22"/>
          <w:szCs w:val="22"/>
        </w:rPr>
        <w:t>A hajdani kurtizán semmit nem válaszolt, de a sírása végül elcsitult, ahogy a lány elaludt.</w:t>
      </w:r>
    </w:p>
    <w:p>
      <w:pPr>
        <w:pStyle w:val="Style21"/>
        <w:ind w:firstLine="284"/>
        <w:rPr>
          <w:sz w:val="22"/>
          <w:szCs w:val="22"/>
        </w:rPr>
      </w:pPr>
      <w:r>
        <w:rPr>
          <w:sz w:val="22"/>
          <w:szCs w:val="22"/>
        </w:rPr>
        <w:t>Másnap hideg és felhős reggel virradt rájuk. Kamlio fagyűjtő körútjáról kipirult arccal tért vissza, és a szeme körül is vörös karikák virítottak.</w:t>
      </w:r>
    </w:p>
    <w:p>
      <w:pPr>
        <w:pStyle w:val="Style11"/>
        <w:ind w:firstLine="284"/>
        <w:jc w:val="both"/>
        <w:rPr>
          <w:sz w:val="22"/>
          <w:szCs w:val="22"/>
        </w:rPr>
      </w:pPr>
      <w:r>
        <w:rPr>
          <w:sz w:val="22"/>
          <w:szCs w:val="22"/>
        </w:rPr>
        <w:t>- Megölte a húgomat! - vetette oda az úrnőnek, mintha csak folytatná az éjszakai beszélgetést.</w:t>
      </w:r>
    </w:p>
    <w:p>
      <w:pPr>
        <w:pStyle w:val="Style11"/>
        <w:ind w:firstLine="284"/>
        <w:jc w:val="both"/>
        <w:rPr>
          <w:sz w:val="22"/>
          <w:szCs w:val="22"/>
        </w:rPr>
      </w:pPr>
      <w:r>
        <w:rPr>
          <w:sz w:val="22"/>
          <w:szCs w:val="22"/>
        </w:rPr>
        <w:t>- Megölte a Hamoi tong obajanját, az én parancsomra - helyesbített Mara. - Az obajan saját dobónyilai ölték meg a testvéredet.</w:t>
      </w:r>
    </w:p>
    <w:p>
      <w:pPr>
        <w:pStyle w:val="Style11"/>
        <w:ind w:firstLine="284"/>
        <w:jc w:val="both"/>
        <w:rPr>
          <w:sz w:val="22"/>
          <w:szCs w:val="22"/>
        </w:rPr>
      </w:pPr>
      <w:r>
        <w:rPr>
          <w:sz w:val="22"/>
          <w:szCs w:val="22"/>
        </w:rPr>
        <w:t>Kamlio lehajította az ölnyi fát Lujan még éppen csak pislákoló tüzére. Szikra és füstfelhő emelkedett a magasba.</w:t>
      </w:r>
    </w:p>
    <w:p>
      <w:pPr>
        <w:pStyle w:val="Normal"/>
        <w:ind w:firstLine="284"/>
        <w:jc w:val="both"/>
        <w:rPr>
          <w:sz w:val="22"/>
          <w:szCs w:val="22"/>
        </w:rPr>
      </w:pPr>
      <w:r>
        <w:rPr>
          <w:sz w:val="22"/>
          <w:szCs w:val="22"/>
        </w:rPr>
        <w:t>A pásztor, aki a vezetőjük volt, thuril nyelven káromkodott:</w:t>
      </w:r>
    </w:p>
    <w:p>
      <w:pPr>
        <w:pStyle w:val="Normal"/>
        <w:ind w:firstLine="284"/>
        <w:jc w:val="both"/>
        <w:rPr>
          <w:sz w:val="22"/>
          <w:szCs w:val="22"/>
        </w:rPr>
      </w:pPr>
      <w:r>
        <w:rPr>
          <w:sz w:val="22"/>
          <w:szCs w:val="22"/>
        </w:rPr>
        <w:t>- Őrült nőszemély! Az ingerültsége az életünkbe kerülhet!</w:t>
      </w:r>
    </w:p>
    <w:p>
      <w:pPr>
        <w:pStyle w:val="Normal"/>
        <w:ind w:firstLine="284"/>
        <w:jc w:val="both"/>
        <w:rPr>
          <w:sz w:val="22"/>
          <w:szCs w:val="22"/>
        </w:rPr>
      </w:pPr>
      <w:r>
        <w:rPr>
          <w:sz w:val="22"/>
          <w:szCs w:val="22"/>
        </w:rPr>
        <w:t>Lujan volt az első, aki cselekedett, letépte magáról a köpenyt, amit a páncélja felett viselt. Az aprócska tűzre dobta, aztán ugrott, felkapta a közelben heverő vizestömlőt, és gyorsan leöntötte a ruhadarabot, mielőtt az tüzet fogott volna. Sűrű gőzfelhő szállt fel az anyag ráncai közül, elkeveredett az égett kerdidragyapjú bűzével.</w:t>
      </w:r>
    </w:p>
    <w:p>
      <w:pPr>
        <w:pStyle w:val="Style21"/>
        <w:ind w:firstLine="284"/>
        <w:rPr>
          <w:sz w:val="22"/>
          <w:szCs w:val="22"/>
        </w:rPr>
      </w:pPr>
      <w:r>
        <w:rPr>
          <w:sz w:val="22"/>
          <w:szCs w:val="22"/>
        </w:rPr>
        <w:t>- Fel! - csattant rá helyettesére. - Tábort bontunk. Nincs reggeli, rögtön indulunk. Azt a füstöt megláthatták, és az úrnő biztonsága érdekében nem kockáztathatunk.</w:t>
      </w:r>
    </w:p>
    <w:p>
      <w:pPr>
        <w:pStyle w:val="Style21"/>
        <w:ind w:firstLine="284"/>
        <w:rPr>
          <w:sz w:val="22"/>
          <w:szCs w:val="22"/>
        </w:rPr>
      </w:pPr>
      <w:r>
        <w:rPr>
          <w:sz w:val="22"/>
          <w:szCs w:val="22"/>
        </w:rPr>
        <w:t>Az apró termetű pásztor hálás pillantást vetett az Acoma haderőparancsnok felé józan viselkedéséért, és Mara csapata perceken belül ismét úton volt, vízmosásokban lopakodott, és minden fedezéket felhasznált, amit a sivár vidék nyújtani tudo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Négy nappal később vezetőjük úgy ítélte meg, hogy most már biztonságosan utazhatnak nyíltabban. Elfogadta a Mara által adott pénzt, és bemerészkedett egy szűk, füst fedte völgybe, hogy ellátmányt vásároljon egy falusi piacon. A birodalmi kagylóérmék gyanúsak voltak ugyan, de értékesek, és a vidéki lakosság nem foglalkozott azzal, hogy megkérdőjelezze a pénz eredetét, vagy azokét, akik elköltötték. Mara gyanította, nem ő az első tsurani, akit vezetőjük ezen az úton elkalauzolt. A Birodalom és Thuril közti csempészet kockázatos volt, de igencsak jövedelmező. Ésszerű foglalkozás volt egy kevert származású ember számára, aki mindkét kultúrában elboldogult.</w:t>
      </w:r>
    </w:p>
    <w:p>
      <w:pPr>
        <w:pStyle w:val="Style21"/>
        <w:ind w:firstLine="284"/>
        <w:rPr>
          <w:sz w:val="22"/>
          <w:szCs w:val="22"/>
        </w:rPr>
      </w:pPr>
      <w:r>
        <w:rPr>
          <w:sz w:val="22"/>
          <w:szCs w:val="22"/>
        </w:rPr>
        <w:t>A pásztor két, ellátmánytól duzzadó bőrzsákkal tért vissza: hozott szárított húst, és egy szőttesből készült köpenyt, ahelyett, amit Lujan tönkretett, amikor a tábortüzet oltotta. A rakomány a táborhelyre egy kis szürke állat hátára szíjazva érkezett, amelynek az alakja lóra emlékeztetett, de hosszú fülei voltak, és ecsetszerű farka.</w:t>
      </w:r>
    </w:p>
    <w:p>
      <w:pPr>
        <w:pStyle w:val="Style21"/>
        <w:ind w:firstLine="284"/>
        <w:rPr>
          <w:sz w:val="22"/>
          <w:szCs w:val="22"/>
        </w:rPr>
      </w:pPr>
      <w:r>
        <w:rPr>
          <w:sz w:val="22"/>
          <w:szCs w:val="22"/>
        </w:rPr>
        <w:t>- Szamár - válaszolta a pásztor Mara érdeklődő kérdésére. Enyhén kopogós kiejtése miatt furcsán hangzott a szó, de Mara kiérezte belőle a midkemiai eredetet. Egy ilyen állat jelenléte, ami csak a rés túlsó oldaláról, a Birodalmon keresztül jöhetett, nyilvánvalóvá tette, hogy a csempészés a kereskedelem egyik fontos eleme volt ezen a vidéken. - Kevésbé komisz, mint a kerdidra, és elég erős ahhoz, hogy lovagolhasson rajta.</w:t>
      </w:r>
    </w:p>
    <w:p>
      <w:pPr>
        <w:pStyle w:val="Style11"/>
        <w:ind w:firstLine="284"/>
        <w:jc w:val="both"/>
        <w:rPr>
          <w:sz w:val="22"/>
          <w:szCs w:val="22"/>
        </w:rPr>
      </w:pPr>
      <w:r>
        <w:rPr>
          <w:sz w:val="22"/>
          <w:szCs w:val="22"/>
        </w:rPr>
        <w:t>Mara csodálkozva húzta fel a szemöldökét:</w:t>
      </w:r>
    </w:p>
    <w:p>
      <w:pPr>
        <w:pStyle w:val="Normal"/>
        <w:ind w:firstLine="284"/>
        <w:jc w:val="both"/>
        <w:rPr>
          <w:sz w:val="22"/>
          <w:szCs w:val="22"/>
        </w:rPr>
      </w:pPr>
      <w:r>
        <w:rPr>
          <w:sz w:val="22"/>
          <w:szCs w:val="22"/>
        </w:rPr>
        <w:t>- Én? Lovagolni ezen? De hiszen ez alig akkora, mint egy újszülött kerdidraborjú!</w:t>
      </w:r>
    </w:p>
    <w:p>
      <w:pPr>
        <w:pStyle w:val="Style11"/>
        <w:ind w:firstLine="284"/>
        <w:jc w:val="both"/>
        <w:rPr>
          <w:sz w:val="22"/>
          <w:szCs w:val="22"/>
        </w:rPr>
      </w:pPr>
      <w:r>
        <w:rPr>
          <w:sz w:val="22"/>
          <w:szCs w:val="22"/>
        </w:rPr>
        <w:t>- Akkor gyalogoljon - mondta a pásztor nem túl tiszteletteljes hangon. - De a hegyekben a palaköveken kifordulhat a bokája, és a katonái nagyon gyorsan kifáradnának, ha cipelniük kéne önt.</w:t>
      </w:r>
    </w:p>
    <w:p>
      <w:pPr>
        <w:pStyle w:val="Style11"/>
        <w:ind w:firstLine="284"/>
        <w:jc w:val="both"/>
        <w:rPr>
          <w:sz w:val="22"/>
          <w:szCs w:val="22"/>
        </w:rPr>
      </w:pPr>
      <w:r>
        <w:rPr>
          <w:sz w:val="22"/>
          <w:szCs w:val="22"/>
        </w:rPr>
        <w:t>Kamlio számára erős talpú cipőt vásárolt, melyet elöl fűző fogott össze, és a tetejét szőrme szegélyezte. Mara undorodva szemlélte a szörnyűséges lábbelit, a szamarat pedig félelemmel. Aztán sóhajtva megadta magát.</w:t>
      </w:r>
    </w:p>
    <w:p>
      <w:pPr>
        <w:pStyle w:val="Normal"/>
        <w:ind w:firstLine="284"/>
        <w:jc w:val="both"/>
        <w:rPr>
          <w:sz w:val="22"/>
          <w:szCs w:val="22"/>
        </w:rPr>
      </w:pPr>
      <w:r>
        <w:rPr>
          <w:sz w:val="22"/>
          <w:szCs w:val="22"/>
        </w:rPr>
        <w:t>- Lovagolni fogok - mondta. - Mutasd meg Lujannak, hogyan segítsen nekem felszállni.</w:t>
      </w:r>
    </w:p>
    <w:p>
      <w:pPr>
        <w:pStyle w:val="Style11"/>
        <w:ind w:firstLine="284"/>
        <w:jc w:val="both"/>
        <w:rPr>
          <w:sz w:val="22"/>
          <w:szCs w:val="22"/>
        </w:rPr>
      </w:pPr>
      <w:r>
        <w:rPr>
          <w:sz w:val="22"/>
          <w:szCs w:val="22"/>
        </w:rPr>
        <w:t>A pásztor megint azzal a gyors meghajlással válaszolt, ami - Mara meg mert volna esküdni rá - arra szolgált, hogy elrejtse, milyen jól szórakozik.</w:t>
      </w:r>
    </w:p>
    <w:p>
      <w:pPr>
        <w:pStyle w:val="Style11"/>
        <w:ind w:firstLine="284"/>
        <w:jc w:val="both"/>
        <w:rPr>
          <w:sz w:val="22"/>
          <w:szCs w:val="22"/>
        </w:rPr>
      </w:pPr>
      <w:r>
        <w:rPr>
          <w:sz w:val="22"/>
          <w:szCs w:val="22"/>
        </w:rPr>
        <w:t>- Ne nyugtalankodjon - ugratta Lujan, amikor mellé lépett, hogy nyeregbe segítse. - Gondoljon arra, hogyan éreztem én magam azon a bizonyos napon a sivatagban, amikor fel kellett másznom egy cho-jára. Ők csúszósabbak, ami csak egy dolog, de ráadásul halálra voltam rémülve, hogy leesek, és a saját kardommal nyársalom fel magam.</w:t>
      </w:r>
    </w:p>
    <w:p>
      <w:pPr>
        <w:pStyle w:val="Style11"/>
        <w:ind w:firstLine="284"/>
        <w:jc w:val="both"/>
        <w:rPr>
          <w:sz w:val="22"/>
          <w:szCs w:val="22"/>
        </w:rPr>
      </w:pPr>
      <w:r>
        <w:rPr>
          <w:sz w:val="22"/>
          <w:szCs w:val="22"/>
        </w:rPr>
        <w:t>- Az Kevin ötlete volt, nem az enyém - mondta Mara védekezően, aztán megacélozta lelkét, ahogy a haderőparancsnoka határozott mozdulattal felemelte, és könnyedén, akár egy tollpihét, letette a festett bőrnyeregbe, amit az állat hátára erősítettek.</w:t>
      </w:r>
    </w:p>
    <w:p>
      <w:pPr>
        <w:pStyle w:val="Style11"/>
        <w:ind w:firstLine="284"/>
        <w:jc w:val="both"/>
        <w:rPr>
          <w:sz w:val="22"/>
          <w:szCs w:val="22"/>
        </w:rPr>
      </w:pPr>
      <w:r>
        <w:rPr>
          <w:sz w:val="22"/>
          <w:szCs w:val="22"/>
        </w:rPr>
        <w:t>Az állat kicsi, próbálta magát megnyugtatni Mara, és a talaj alig egy rőfnyi távolságra van tőle. Ha le is esik, a legrosszabb ami történhet, hogy meghorzsolja magát, és az nagyon kis ár, ahhoz képest, hogy ezek között az idegen, kietlen dombok között esetleg sikerül a feketeköpenyesek fenyegetése ellen védelmet találnia. És a szamár járása tulajdonképpen nem is volt kényelmetlen, mivel rövideket lépett, és a lábai csodálatosan biztos módon találták meg a legjobb utat, ahogy előrefelé baktatott.</w:t>
      </w:r>
    </w:p>
    <w:p>
      <w:pPr>
        <w:pStyle w:val="Style11"/>
        <w:ind w:firstLine="284"/>
        <w:jc w:val="both"/>
        <w:rPr>
          <w:sz w:val="22"/>
          <w:szCs w:val="22"/>
        </w:rPr>
      </w:pPr>
      <w:r>
        <w:rPr>
          <w:sz w:val="22"/>
          <w:szCs w:val="22"/>
        </w:rPr>
        <w:t>Mara úgy találta, hogy helyzete az állat hátán nem igazán kényelmes, de tsuranihoz méltóan leplezte teste sajgását, miközben a csapat útja egyre magasabbra és magasabbra kanyargott a vészjósló hegyek irányába. Délután, amikor leszállt, és az állatot a vízhez vezették, bizalmasan közölte Lujannal, hogyha tudta volna, hogy miféle szerzetek a szamarak, soha nem engedélyezte volna a behozatalukat.</w:t>
      </w:r>
    </w:p>
    <w:p>
      <w:pPr>
        <w:pStyle w:val="Style11"/>
        <w:ind w:firstLine="284"/>
        <w:jc w:val="both"/>
        <w:rPr>
          <w:sz w:val="22"/>
          <w:szCs w:val="22"/>
        </w:rPr>
      </w:pPr>
      <w:r>
        <w:rPr>
          <w:sz w:val="22"/>
          <w:szCs w:val="22"/>
        </w:rPr>
        <w:t>- Tényleg kis lovak - horkantotta, miközben nehézkesen leült a földre, hogy megosztozzanak a száraz kenyérből és sajtból álló uzsonnán.</w:t>
      </w:r>
    </w:p>
    <w:p>
      <w:pPr>
        <w:pStyle w:val="Normal"/>
        <w:ind w:firstLine="284"/>
        <w:jc w:val="both"/>
        <w:rPr>
          <w:sz w:val="22"/>
          <w:szCs w:val="22"/>
        </w:rPr>
      </w:pPr>
      <w:r>
        <w:rPr>
          <w:sz w:val="22"/>
          <w:szCs w:val="22"/>
        </w:rPr>
        <w:t>Lujan csak vigyorgott.</w:t>
      </w:r>
    </w:p>
    <w:p>
      <w:pPr>
        <w:pStyle w:val="Style11"/>
        <w:ind w:firstLine="284"/>
        <w:jc w:val="both"/>
        <w:rPr>
          <w:sz w:val="22"/>
          <w:szCs w:val="22"/>
        </w:rPr>
      </w:pPr>
      <w:r>
        <w:rPr>
          <w:sz w:val="22"/>
          <w:szCs w:val="22"/>
        </w:rPr>
        <w:t>- Rendkívül megbízhatóak, úgy hallottam. Az az ember, aki a határ másik oldalán, Honshoniban árusítja őket, már újabb csordát keres, mivel ezek, mint teherhordó állatok, messze felülmúlják a kerdidrát.</w:t>
      </w:r>
    </w:p>
    <w:p>
      <w:pPr>
        <w:pStyle w:val="Style11"/>
        <w:ind w:firstLine="284"/>
        <w:jc w:val="both"/>
        <w:rPr>
          <w:sz w:val="22"/>
          <w:szCs w:val="22"/>
        </w:rPr>
      </w:pPr>
      <w:r>
        <w:rPr>
          <w:sz w:val="22"/>
          <w:szCs w:val="22"/>
        </w:rPr>
        <w:t>Ezzel Mara kénytelen volt egyetérteni, sajgó hátsófele ellenére is. Amikor a sivatagi hordák elleni hadjárat során átszelték Tsubar hegyeit, el kellett viselnie a kellemetlen szagú, rossz természetű kerdidrák társaságát. De mivel a szamár éppen akkor emelte fel izmos farkát, hogy ürítsen, inkább magában tartotta a véleményét. Még ha a szeszélyes, hatlábú, őshonos teherhordókhoz képest ez a teremtmény magasabbrendű volt is, szokásai tekintetében biztosan nem volt tisztább.</w:t>
      </w:r>
    </w:p>
    <w:p>
      <w:pPr>
        <w:pStyle w:val="Style11"/>
        <w:ind w:firstLine="284"/>
        <w:jc w:val="both"/>
        <w:rPr>
          <w:sz w:val="22"/>
          <w:szCs w:val="22"/>
        </w:rPr>
      </w:pPr>
      <w:r>
        <w:rPr>
          <w:sz w:val="22"/>
          <w:szCs w:val="22"/>
        </w:rPr>
        <w:t>Hirtelen a pásztor, aki vezette őket körbefordult, a kezében levő kenyérmaradékról megfeledkezve. Szembefordult a széllel, és szemét összehúzva tanulmányozta a sivár, cserjékkel borított dombokat, mintha úgy tudna olvasni a sziklákról és a növényzetről, mint egy pergamenlapról.</w:t>
      </w:r>
    </w:p>
    <w:p>
      <w:pPr>
        <w:pStyle w:val="Normal"/>
        <w:ind w:firstLine="284"/>
        <w:jc w:val="both"/>
        <w:rPr>
          <w:sz w:val="22"/>
          <w:szCs w:val="22"/>
        </w:rPr>
      </w:pPr>
      <w:r>
        <w:rPr>
          <w:sz w:val="22"/>
          <w:szCs w:val="22"/>
        </w:rPr>
        <w:t>- Figyelnek minket - mondta halkan Luiannak. - Gyanítottam, mióta elhagytuk a falut.</w:t>
      </w:r>
    </w:p>
    <w:p>
      <w:pPr>
        <w:pStyle w:val="Normal"/>
        <w:ind w:firstLine="284"/>
        <w:jc w:val="both"/>
        <w:rPr>
          <w:sz w:val="22"/>
          <w:szCs w:val="22"/>
        </w:rPr>
      </w:pPr>
      <w:r>
        <w:rPr>
          <w:sz w:val="22"/>
          <w:szCs w:val="22"/>
        </w:rPr>
        <w:t>A haderőparancsnok gondosan tovább rágta az ételt. Mintha nem is fenyegette volna őket azonnali veszedelem, megkérdezte:</w:t>
      </w:r>
    </w:p>
    <w:p>
      <w:pPr>
        <w:pStyle w:val="Normal"/>
        <w:ind w:firstLine="284"/>
        <w:jc w:val="both"/>
        <w:rPr>
          <w:sz w:val="22"/>
          <w:szCs w:val="22"/>
        </w:rPr>
      </w:pPr>
      <w:r>
        <w:rPr>
          <w:sz w:val="22"/>
          <w:szCs w:val="22"/>
        </w:rPr>
        <w:t>- Felfegyverkezzünk?</w:t>
      </w:r>
    </w:p>
    <w:p>
      <w:pPr>
        <w:pStyle w:val="Normal"/>
        <w:ind w:firstLine="284"/>
        <w:jc w:val="both"/>
        <w:rPr>
          <w:sz w:val="22"/>
          <w:szCs w:val="22"/>
        </w:rPr>
      </w:pPr>
      <w:r>
        <w:rPr>
          <w:sz w:val="22"/>
          <w:szCs w:val="22"/>
        </w:rPr>
        <w:t>A pásztor megrettenve nézett körbe.</w:t>
      </w:r>
    </w:p>
    <w:p>
      <w:pPr>
        <w:pStyle w:val="Style11"/>
        <w:ind w:firstLine="284"/>
        <w:jc w:val="both"/>
        <w:rPr>
          <w:sz w:val="22"/>
          <w:szCs w:val="22"/>
        </w:rPr>
      </w:pPr>
      <w:r>
        <w:rPr>
          <w:sz w:val="22"/>
          <w:szCs w:val="22"/>
        </w:rPr>
        <w:t>- Ne, hogyha kedves az élete! Ne. Üljünk nyugodtan. Tegyünk úgy, mintha semmit sem vettünk volna észre. És ha bárki közeledik, ne tegyen fenyegető mozdulatot, bármit is mondanak vagy tesznek, hogy provokálják. Gondoskodjon róla, hogy egyetlen forrófejű embere se szólaljon meg, vagy húzza elő a kardját.</w:t>
      </w:r>
    </w:p>
    <w:p>
      <w:pPr>
        <w:pStyle w:val="Normal"/>
        <w:ind w:firstLine="284"/>
        <w:jc w:val="both"/>
        <w:rPr>
          <w:sz w:val="22"/>
          <w:szCs w:val="22"/>
        </w:rPr>
      </w:pPr>
      <w:r>
        <w:rPr>
          <w:sz w:val="22"/>
          <w:szCs w:val="22"/>
        </w:rPr>
        <w:t>Lujan egyenes mosollyal válaszolt, amelyről csak Mara tudta leolvasni, hogy hamis.</w:t>
      </w:r>
    </w:p>
    <w:p>
      <w:pPr>
        <w:pStyle w:val="Normal"/>
        <w:ind w:firstLine="284"/>
        <w:jc w:val="both"/>
        <w:rPr>
          <w:sz w:val="22"/>
          <w:szCs w:val="22"/>
        </w:rPr>
      </w:pPr>
      <w:r>
        <w:rPr>
          <w:sz w:val="22"/>
          <w:szCs w:val="22"/>
        </w:rPr>
        <w:t>- Vegyél egy kis sajtot - kínálta a pásztort.</w:t>
      </w:r>
    </w:p>
    <w:p>
      <w:pPr>
        <w:pStyle w:val="Style11"/>
        <w:ind w:firstLine="284"/>
        <w:jc w:val="both"/>
        <w:rPr>
          <w:sz w:val="22"/>
          <w:szCs w:val="22"/>
        </w:rPr>
      </w:pPr>
      <w:r>
        <w:rPr>
          <w:sz w:val="22"/>
          <w:szCs w:val="22"/>
        </w:rPr>
        <w:t>De senkinek sem volt ehetnékje, és rövid időn belül a társaság ismét összegyűlt, és folytatta útját. Alig tettek meg néhány lépést, amikor kiáltás hasított a levegőbe. Egy fekete hajfonatú férfi hatalmas, hosszú köpenyben, ami ugyanolyan tompa zöldesszürke volt, mint a talaj, szökkent közvetlenül az első katona fölé egy hatalmas sziklára, amely a keskeny ösvény fölé tornyosult.</w:t>
      </w:r>
    </w:p>
    <w:p>
      <w:pPr>
        <w:pStyle w:val="Style11"/>
        <w:ind w:firstLine="284"/>
        <w:jc w:val="both"/>
        <w:rPr>
          <w:sz w:val="22"/>
          <w:szCs w:val="22"/>
        </w:rPr>
      </w:pPr>
      <w:r>
        <w:rPr>
          <w:sz w:val="22"/>
          <w:szCs w:val="22"/>
        </w:rPr>
        <w:t>Lujan felemelte a kezét, ahogy Mara testőrei feszülten megmerevedtek. De a meglepetés ellenére sem feledkezett meg senki a parancsról, hogy ne ragadjanak fegyvert. A thuril hegylakó mintha a semmiből tűnt volna elő. Nemzetére jellemzően szoknyát viselt, derekát kettős szíj fogta át, amelyen két kard és számos tőr függött. Hangosan felkiáltott:</w:t>
      </w:r>
    </w:p>
    <w:p>
      <w:pPr>
        <w:pStyle w:val="Style21"/>
        <w:ind w:firstLine="284"/>
        <w:rPr>
          <w:sz w:val="22"/>
          <w:szCs w:val="22"/>
        </w:rPr>
      </w:pPr>
      <w:r>
        <w:rPr>
          <w:sz w:val="22"/>
          <w:szCs w:val="22"/>
        </w:rPr>
        <w:t>- Miért törtetek be a thurilok földjére, tsuranik?</w:t>
      </w:r>
    </w:p>
    <w:p>
      <w:pPr>
        <w:pStyle w:val="Style21"/>
        <w:ind w:firstLine="284"/>
        <w:rPr>
          <w:sz w:val="22"/>
          <w:szCs w:val="22"/>
        </w:rPr>
      </w:pPr>
      <w:r>
        <w:rPr>
          <w:sz w:val="22"/>
          <w:szCs w:val="22"/>
        </w:rPr>
        <w:t>Durva kiejtése miatt szavai alig voltak érthetőek, ám hangsúlya eltéveszthetetlenül támadó volt.</w:t>
      </w:r>
    </w:p>
    <w:p>
      <w:pPr>
        <w:pStyle w:val="Style11"/>
        <w:ind w:firstLine="284"/>
        <w:jc w:val="both"/>
        <w:rPr>
          <w:sz w:val="22"/>
          <w:szCs w:val="22"/>
        </w:rPr>
      </w:pPr>
      <w:r>
        <w:rPr>
          <w:sz w:val="22"/>
          <w:szCs w:val="22"/>
        </w:rPr>
        <w:t>Mara megrugdosta a kis szamarat, hogy legyőzze annak vonakodását, és az állat előrébbmenjen. Azonban mielőtt az kiléphetett volna a sorból, az apró termetű pásztor elkapta a kantárját, és visszatartotta. Az ország szokásait követve ő felelt a kihívásra:</w:t>
      </w:r>
    </w:p>
    <w:p>
      <w:pPr>
        <w:pStyle w:val="Style21"/>
        <w:ind w:firstLine="284"/>
        <w:rPr>
          <w:sz w:val="22"/>
          <w:szCs w:val="22"/>
        </w:rPr>
      </w:pPr>
      <w:r>
        <w:rPr>
          <w:sz w:val="22"/>
          <w:szCs w:val="22"/>
        </w:rPr>
        <w:t>- Iayapa vagyok, harcos - mondta thuril nyelven. - Az Acomák úrnőjének nevében szólok, aki a béke küldötteként érkezett.</w:t>
      </w:r>
    </w:p>
    <w:p>
      <w:pPr>
        <w:pStyle w:val="Style11"/>
        <w:ind w:firstLine="284"/>
        <w:jc w:val="both"/>
        <w:rPr>
          <w:sz w:val="22"/>
          <w:szCs w:val="22"/>
        </w:rPr>
      </w:pPr>
      <w:r>
        <w:rPr>
          <w:sz w:val="22"/>
          <w:szCs w:val="22"/>
        </w:rPr>
        <w:t>A férfi leugrott a szikláról, köpenye hullámzott körülötte, szoknyája fellebbent, felfedve izmos combjai nagy részét. Szandáljának keresztpántjait a térde alatt rojtok díszítették, és fegyverszíjain kőből faragott talizmánok csilingeltek. Közelről már látszott, hogy a feje borotválva van, kivéve egy kerek foltot a feje búbján, ahol a haját gyermekkorától fogva növesztette. Ahogy földet ért, látszott, a tincsei a derekáig érnek, és a fonatok végébe talizmánokat fűztek.</w:t>
      </w:r>
    </w:p>
    <w:p>
      <w:pPr>
        <w:pStyle w:val="Style21"/>
        <w:ind w:firstLine="284"/>
        <w:rPr>
          <w:sz w:val="22"/>
          <w:szCs w:val="22"/>
        </w:rPr>
      </w:pPr>
      <w:r>
        <w:rPr>
          <w:sz w:val="22"/>
          <w:szCs w:val="22"/>
        </w:rPr>
        <w:t>Lujan halkan úrnője fülébe suttogta:</w:t>
      </w:r>
    </w:p>
    <w:p>
      <w:pPr>
        <w:pStyle w:val="Style21"/>
        <w:ind w:firstLine="284"/>
        <w:rPr>
          <w:sz w:val="22"/>
          <w:szCs w:val="22"/>
        </w:rPr>
      </w:pPr>
      <w:r>
        <w:rPr>
          <w:sz w:val="22"/>
          <w:szCs w:val="22"/>
        </w:rPr>
        <w:t>- Nincs harchoz öltözve, úrnő.</w:t>
      </w:r>
    </w:p>
    <w:p>
      <w:pPr>
        <w:pStyle w:val="Style11"/>
        <w:ind w:firstLine="284"/>
        <w:jc w:val="both"/>
        <w:rPr>
          <w:sz w:val="22"/>
          <w:szCs w:val="22"/>
        </w:rPr>
      </w:pPr>
      <w:r>
        <w:rPr>
          <w:sz w:val="22"/>
          <w:szCs w:val="22"/>
        </w:rPr>
        <w:t>Mara bólintott. Olvasta, hogy a thurilok leveszik ruháikat, és meztelenül indulnak csatába, csupán harci páncéljukat, tollas sisakjukat, pajzsukat és fegyvereiket viselik, mivel büszkék arra, hogy férfiasságuk nem zsugorodik össze a félelemtől, és azt akarják, hogy ezt az ellenségeik is tudják.</w:t>
      </w:r>
    </w:p>
    <w:p>
      <w:pPr>
        <w:pStyle w:val="Style21"/>
        <w:ind w:firstLine="284"/>
        <w:rPr>
          <w:sz w:val="22"/>
          <w:szCs w:val="22"/>
        </w:rPr>
      </w:pPr>
      <w:r>
        <w:rPr>
          <w:sz w:val="22"/>
          <w:szCs w:val="22"/>
        </w:rPr>
        <w:t>A férfi fesztelenül Mara felé lépett, aki most kicsivel a többiek előtt volt, mivel a szamár nyugtalanul előrébblépkedett. Mara a kantárba kapaszkodott, és kétségbeesetten, ám csöndesen emlékeztette magát, hogy ügy kell tennie, mintha minden rendben lenne.</w:t>
      </w:r>
    </w:p>
    <w:p>
      <w:pPr>
        <w:pStyle w:val="Style11"/>
        <w:ind w:firstLine="284"/>
        <w:jc w:val="both"/>
        <w:rPr>
          <w:sz w:val="22"/>
          <w:szCs w:val="22"/>
        </w:rPr>
      </w:pPr>
      <w:r>
        <w:rPr>
          <w:sz w:val="22"/>
          <w:szCs w:val="22"/>
        </w:rPr>
        <w:t>A hegylakó mondott valamit durva tájszólásával, és megragadta a szamár kantárját. Beleszuszogott az állat orrába, és valamilyen ismeretlen oknál fogva az állat lecsendesedett. Majd a férfi megcsörgette talizmánjait, és ellépett az állat feje mellett, hogy szemtől szembe álljon Marával. Előrehajolt, míg orra hajszál híján megérintette a nőét.</w:t>
      </w:r>
    </w:p>
    <w:p>
      <w:pPr>
        <w:pStyle w:val="Style21"/>
        <w:ind w:firstLine="284"/>
        <w:rPr>
          <w:sz w:val="22"/>
          <w:szCs w:val="22"/>
        </w:rPr>
      </w:pPr>
      <w:r>
        <w:rPr>
          <w:sz w:val="22"/>
          <w:szCs w:val="22"/>
        </w:rPr>
        <w:t>Iayapa megszólalt:</w:t>
      </w:r>
    </w:p>
    <w:p>
      <w:pPr>
        <w:pStyle w:val="Normal"/>
        <w:ind w:firstLine="284"/>
        <w:jc w:val="both"/>
        <w:rPr>
          <w:sz w:val="22"/>
          <w:szCs w:val="22"/>
        </w:rPr>
      </w:pPr>
      <w:r>
        <w:rPr>
          <w:sz w:val="22"/>
          <w:szCs w:val="22"/>
        </w:rPr>
        <w:t>- Jó Szolgáló, ne mozduljon. Csak a bátorságát teszi próbára.</w:t>
      </w:r>
    </w:p>
    <w:p>
      <w:pPr>
        <w:pStyle w:val="Style11"/>
        <w:ind w:firstLine="284"/>
        <w:jc w:val="both"/>
        <w:rPr>
          <w:sz w:val="22"/>
          <w:szCs w:val="22"/>
        </w:rPr>
      </w:pPr>
      <w:r>
        <w:rPr>
          <w:sz w:val="22"/>
          <w:szCs w:val="22"/>
        </w:rPr>
        <w:t>Mara visszatartotta a lélegzetét, és kényszerítette magát, hogy ne hunyja le a szemét. A szeme sarkából látta, hogy emberei nyugtalanul mozgolódnak, és viszket a kezük, hogy előhúzhassák a fegyvereiket. Látta Kamliót, aki megfeledkezett a férfiak iránt érzett undoráról, és félelmében a hozzá legközelebb álló harcos mellé húzódott. De az Acoma fegyelem nem lazult. A katonái mozdulatlanok maradtak, és látva, hogy Mara nem süti le a pillantását és nem húzódik el, a hegylakó fokhagymaillatúan szusszant egy hatalmasat, és visszahúzódott. Morrant egyet, elismerve, hogy a nő bátorsága kielégítő.</w:t>
      </w:r>
    </w:p>
    <w:p>
      <w:pPr>
        <w:pStyle w:val="Style21"/>
        <w:ind w:firstLine="284"/>
        <w:rPr>
          <w:sz w:val="22"/>
          <w:szCs w:val="22"/>
        </w:rPr>
      </w:pPr>
      <w:r>
        <w:rPr>
          <w:sz w:val="22"/>
          <w:szCs w:val="22"/>
        </w:rPr>
        <w:t>- Ki szól a nevedben, asszony?</w:t>
      </w:r>
    </w:p>
    <w:p>
      <w:pPr>
        <w:pStyle w:val="Style21"/>
        <w:ind w:firstLine="284"/>
        <w:rPr>
          <w:sz w:val="22"/>
          <w:szCs w:val="22"/>
        </w:rPr>
      </w:pPr>
      <w:r>
        <w:rPr>
          <w:sz w:val="22"/>
          <w:szCs w:val="22"/>
        </w:rPr>
        <w:t>Mielőtt Iayapa megállíthatta volna, Mara megszólalt:</w:t>
      </w:r>
    </w:p>
    <w:p>
      <w:pPr>
        <w:pStyle w:val="Style21"/>
        <w:ind w:firstLine="284"/>
        <w:rPr>
          <w:sz w:val="22"/>
          <w:szCs w:val="22"/>
        </w:rPr>
      </w:pPr>
      <w:r>
        <w:rPr>
          <w:sz w:val="22"/>
          <w:szCs w:val="22"/>
        </w:rPr>
        <w:t>- Itt én vagyok a vezető.</w:t>
      </w:r>
    </w:p>
    <w:p>
      <w:pPr>
        <w:pStyle w:val="Style11"/>
        <w:ind w:firstLine="284"/>
        <w:jc w:val="both"/>
        <w:rPr>
          <w:sz w:val="22"/>
          <w:szCs w:val="22"/>
        </w:rPr>
      </w:pPr>
      <w:r>
        <w:rPr>
          <w:sz w:val="22"/>
          <w:szCs w:val="22"/>
        </w:rPr>
        <w:t>A férfi megdöbbenve elfehéredett. Arckifejezése mindent tükrözött, csak vidámságot nem. Az erős naptól sötétre sült bőre lenéző ráncokba húzódott.</w:t>
      </w:r>
    </w:p>
    <w:p>
      <w:pPr>
        <w:pStyle w:val="Style11"/>
        <w:ind w:firstLine="284"/>
        <w:jc w:val="both"/>
        <w:rPr>
          <w:sz w:val="22"/>
          <w:szCs w:val="22"/>
        </w:rPr>
      </w:pPr>
      <w:r>
        <w:rPr>
          <w:sz w:val="22"/>
          <w:szCs w:val="22"/>
        </w:rPr>
        <w:t>- Van benned kurázsi, asszony. Ezt elismerem, de hogy te vezesd ezeket a férfiakat? Hiszen nő vagy! - Lujanhoz fordulva, aki a legközelebb állt, ismét feltette a kérdést: - Te! Nem válaszolok egy asszony szavaira, de tudni akarom, miért törtetek be katonákkal a földünkre? Háborút akartok? - Az utolsó mondatot úgy tűnik, viccnek szánta, mert rekedt hangú nevetésben tört ki.</w:t>
      </w:r>
    </w:p>
    <w:p>
      <w:pPr>
        <w:pStyle w:val="Style21"/>
        <w:ind w:firstLine="284"/>
        <w:rPr>
          <w:sz w:val="22"/>
          <w:szCs w:val="22"/>
        </w:rPr>
      </w:pPr>
      <w:r>
        <w:rPr>
          <w:sz w:val="22"/>
          <w:szCs w:val="22"/>
        </w:rPr>
        <w:t>Mara csöndre intette Lujant, és mintha az izmos férfi nem állt volna a szamara mellett, a vezetőjükhöz intézte a kérdését.</w:t>
      </w:r>
    </w:p>
    <w:p>
      <w:pPr>
        <w:pStyle w:val="Normal"/>
        <w:ind w:firstLine="284"/>
        <w:jc w:val="both"/>
        <w:rPr>
          <w:sz w:val="22"/>
          <w:szCs w:val="22"/>
        </w:rPr>
      </w:pPr>
      <w:r>
        <w:rPr>
          <w:sz w:val="22"/>
          <w:szCs w:val="22"/>
        </w:rPr>
        <w:t>- Ez a hegylakó úgy tűnik, jól mulat. A jelenlétünket találja viccesnek, vagy a becsületünkbe akar gázolni?</w:t>
      </w:r>
    </w:p>
    <w:p>
      <w:pPr>
        <w:pStyle w:val="Style11"/>
        <w:ind w:firstLine="284"/>
        <w:jc w:val="both"/>
        <w:rPr>
          <w:sz w:val="22"/>
          <w:szCs w:val="22"/>
        </w:rPr>
      </w:pPr>
      <w:r>
        <w:rPr>
          <w:sz w:val="22"/>
          <w:szCs w:val="22"/>
        </w:rPr>
        <w:t>De akár saját maga tanácsát követte, akár a félelemtől nem tudott megszólalni, Iayapa nem mondott semmit.</w:t>
      </w:r>
    </w:p>
    <w:p>
      <w:pPr>
        <w:pStyle w:val="Style21"/>
        <w:ind w:firstLine="284"/>
        <w:rPr>
          <w:sz w:val="22"/>
          <w:szCs w:val="22"/>
        </w:rPr>
      </w:pPr>
      <w:r>
        <w:rPr>
          <w:sz w:val="22"/>
          <w:szCs w:val="22"/>
        </w:rPr>
        <w:t>Mara a homlokát ráncolta, rákényszerült, hogy a saját ítélőképességére támaszkodjon. A tsurani beszámolók szerint a thurilok, vérszomjas harcosok voltak, gyorsan támadtak, és vadul küzdöttek. De egy hódító sereg véleménye mindig gyanús, Mara jói tudta. És az összes thuril, akiket ő látott, arénába küldött foglyok voltak. Azok az emberek bebizonyították, hogy öntudatosak, függetlenek és bátrak. Inkább elszenvedték a tsurani felügyelők verését, minthogy látványosságként foglyulejtőik szórakoztatására harcoljanak.</w:t>
      </w:r>
    </w:p>
    <w:p>
      <w:pPr>
        <w:pStyle w:val="Normal"/>
        <w:ind w:firstLine="284"/>
        <w:jc w:val="both"/>
        <w:rPr>
          <w:sz w:val="22"/>
          <w:szCs w:val="22"/>
        </w:rPr>
      </w:pPr>
      <w:r>
        <w:rPr>
          <w:sz w:val="22"/>
          <w:szCs w:val="22"/>
        </w:rPr>
        <w:t>Mara ismét megszólította a férfit:</w:t>
      </w:r>
    </w:p>
    <w:p>
      <w:pPr>
        <w:pStyle w:val="Normal"/>
        <w:ind w:firstLine="284"/>
        <w:jc w:val="both"/>
        <w:rPr>
          <w:sz w:val="22"/>
          <w:szCs w:val="22"/>
        </w:rPr>
      </w:pPr>
      <w:r>
        <w:rPr>
          <w:sz w:val="22"/>
          <w:szCs w:val="22"/>
        </w:rPr>
        <w:t>- A főnöködet keresem.</w:t>
      </w:r>
    </w:p>
    <w:p>
      <w:pPr>
        <w:pStyle w:val="Style11"/>
        <w:ind w:firstLine="284"/>
        <w:jc w:val="both"/>
        <w:rPr>
          <w:sz w:val="22"/>
          <w:szCs w:val="22"/>
        </w:rPr>
      </w:pPr>
      <w:r>
        <w:rPr>
          <w:sz w:val="22"/>
          <w:szCs w:val="22"/>
        </w:rPr>
        <w:t>A hegylakó olyan meglepettnek tűnt, mintha valami bogár szólt, volna hozzá.</w:t>
      </w:r>
    </w:p>
    <w:p>
      <w:pPr>
        <w:pStyle w:val="Style21"/>
        <w:ind w:firstLine="284"/>
        <w:rPr>
          <w:sz w:val="22"/>
          <w:szCs w:val="22"/>
        </w:rPr>
      </w:pPr>
      <w:r>
        <w:rPr>
          <w:sz w:val="22"/>
          <w:szCs w:val="22"/>
        </w:rPr>
        <w:t>- A törzsfőnökünket keresed? - elgondolkozva végigsimított az állán. - Milyen ok az, ami miatt zavarni akarod? Már van egy asszonya, hogy melegen tartsa az ágyát!</w:t>
      </w:r>
    </w:p>
    <w:p>
      <w:pPr>
        <w:pStyle w:val="Style21"/>
        <w:ind w:firstLine="284"/>
        <w:rPr>
          <w:sz w:val="22"/>
          <w:szCs w:val="22"/>
        </w:rPr>
      </w:pPr>
      <w:r>
        <w:rPr>
          <w:sz w:val="22"/>
          <w:szCs w:val="22"/>
        </w:rPr>
        <w:t>Mara megfeszült, de időben visszafogta a dühét. Nyugalomra intette Lujant, aki már-már előrerohant, hogy válaszoljon a sértésre. Mara rákényszerítette magát, hogy nyugodtan tanulmányozza ezt a pökhendi hegylakót. Fiatalnak tűnt, alig lehetett több huszonöt évesnél. A tsurani szokások szerint ahhoz is alig volt elég idős, hogy örökölhessen. És mint azoknál a fiúknál gyakori, akik életükben először önállósághoz jutnak, a viselkedése lehet, hogy csak hencegésből fakadt, hogy fontosnak tüntesse fel magát a nagyvilág előtt.</w:t>
      </w:r>
    </w:p>
    <w:p>
      <w:pPr>
        <w:pStyle w:val="Style21"/>
        <w:ind w:firstLine="284"/>
        <w:rPr>
          <w:sz w:val="22"/>
          <w:szCs w:val="22"/>
        </w:rPr>
      </w:pPr>
      <w:r>
        <w:rPr>
          <w:sz w:val="22"/>
          <w:szCs w:val="22"/>
        </w:rPr>
        <w:t>- Nem tárgyalok kisfiúkkal. Vigyél most rögtön a törzsfőnöködhöz, máskülönben megkérem, hogy büntessen meg az udvariatlanságodért, amikor megkeresem saját magam.</w:t>
      </w:r>
    </w:p>
    <w:p>
      <w:pPr>
        <w:pStyle w:val="Style11"/>
        <w:ind w:firstLine="284"/>
        <w:jc w:val="both"/>
        <w:rPr>
          <w:sz w:val="22"/>
          <w:szCs w:val="22"/>
        </w:rPr>
      </w:pPr>
      <w:r>
        <w:rPr>
          <w:sz w:val="22"/>
          <w:szCs w:val="22"/>
        </w:rPr>
        <w:t>A férfi távolabb lépett, gúnyosan kifigurázva a megfélemlítettséget.</w:t>
      </w:r>
    </w:p>
    <w:p>
      <w:pPr>
        <w:pStyle w:val="Normal"/>
        <w:ind w:firstLine="284"/>
        <w:jc w:val="both"/>
        <w:rPr>
          <w:sz w:val="22"/>
          <w:szCs w:val="22"/>
        </w:rPr>
      </w:pPr>
      <w:r>
        <w:rPr>
          <w:sz w:val="22"/>
          <w:szCs w:val="22"/>
        </w:rPr>
        <w:t>- Hölgyem! Természetesen.</w:t>
      </w:r>
    </w:p>
    <w:p>
      <w:pPr>
        <w:pStyle w:val="Style21"/>
        <w:ind w:firstLine="284"/>
        <w:rPr>
          <w:sz w:val="22"/>
          <w:szCs w:val="22"/>
        </w:rPr>
      </w:pPr>
      <w:r>
        <w:rPr>
          <w:sz w:val="22"/>
          <w:szCs w:val="22"/>
        </w:rPr>
        <w:t>Sarkon fordult, a köpenye és szoknyája örvénylett körülötte, és két ujját az ajkai közé dugta. Füttye áthasított a levegőn, és megugrasztotta Mara katonáit.</w:t>
      </w:r>
    </w:p>
    <w:p>
      <w:pPr>
        <w:pStyle w:val="Normal"/>
        <w:ind w:firstLine="284"/>
        <w:jc w:val="both"/>
        <w:rPr>
          <w:sz w:val="22"/>
          <w:szCs w:val="22"/>
        </w:rPr>
      </w:pPr>
      <w:r>
        <w:rPr>
          <w:sz w:val="22"/>
          <w:szCs w:val="22"/>
        </w:rPr>
        <w:t>- Ne húzzatok kardot - utasította Mara halk hangon Lujant.</w:t>
      </w:r>
    </w:p>
    <w:p>
      <w:pPr>
        <w:pStyle w:val="Style21"/>
        <w:ind w:firstLine="284"/>
        <w:rPr>
          <w:sz w:val="22"/>
          <w:szCs w:val="22"/>
        </w:rPr>
      </w:pPr>
      <w:r>
        <w:rPr>
          <w:sz w:val="22"/>
          <w:szCs w:val="22"/>
        </w:rPr>
        <w:t>A haderőparancsnok keményen embereire pillantott, mintegy rájuk parancsolva, hogy maradjanak nyugton, még akkor is, amikor a sziklák és kövek közül több, mint húsz férfi lépett elő, és vette körbe őket. Mindannyiuk erősen fel volt fegyverkezve, íjakat, dárdákat és kardokat viseltek, dobótőrök egész sora lógott az övükön; a legvadabb külsejűek és legnagyobb termetűek közül jónéhányan kétfejű csatabárdot cipeltek. Mara kislétszámú testőrségéhez képest háromszoros túlerőben voltak, és ha harcra került volna sor, az ösvény, amin álltak, minden bizonnyal mészárszékké változott volna.</w:t>
      </w:r>
    </w:p>
    <w:p>
      <w:pPr>
        <w:pStyle w:val="Normal"/>
        <w:ind w:firstLine="284"/>
        <w:jc w:val="both"/>
        <w:rPr>
          <w:sz w:val="22"/>
          <w:szCs w:val="22"/>
        </w:rPr>
      </w:pPr>
      <w:r>
        <w:rPr>
          <w:sz w:val="22"/>
          <w:szCs w:val="22"/>
        </w:rPr>
        <w:t>Készen állva a halálra Lujan azt dörmögte:</w:t>
      </w:r>
    </w:p>
    <w:p>
      <w:pPr>
        <w:pStyle w:val="Style11"/>
        <w:ind w:firstLine="284"/>
        <w:jc w:val="both"/>
        <w:rPr>
          <w:sz w:val="22"/>
          <w:szCs w:val="22"/>
        </w:rPr>
      </w:pPr>
      <w:r>
        <w:rPr>
          <w:sz w:val="22"/>
          <w:szCs w:val="22"/>
        </w:rPr>
        <w:t>- Lehet, hogy nem keresik a bajt, de ha az eléjük jönne, készen állnának a fogadására.</w:t>
      </w:r>
    </w:p>
    <w:p>
      <w:pPr>
        <w:pStyle w:val="Style11"/>
        <w:ind w:firstLine="284"/>
        <w:jc w:val="both"/>
        <w:rPr>
          <w:sz w:val="22"/>
          <w:szCs w:val="22"/>
        </w:rPr>
      </w:pPr>
      <w:r>
        <w:rPr>
          <w:sz w:val="22"/>
          <w:szCs w:val="22"/>
        </w:rPr>
        <w:t>Az ösvényen álló hegylakó végighordozta pillantását a társai alkotta körön. Gonoszul elvigyorodott:</w:t>
      </w:r>
    </w:p>
    <w:p>
      <w:pPr>
        <w:pStyle w:val="Style11"/>
        <w:ind w:firstLine="284"/>
        <w:jc w:val="both"/>
        <w:rPr>
          <w:sz w:val="22"/>
          <w:szCs w:val="22"/>
        </w:rPr>
      </w:pPr>
      <w:r>
        <w:rPr>
          <w:sz w:val="22"/>
          <w:szCs w:val="22"/>
        </w:rPr>
        <w:t>- Hallottátok a nőt! Úgy gondolja, utasítani fogja a törzsfőnökünket, hogy büntessen meg az udvariatlanságomért!</w:t>
      </w:r>
    </w:p>
    <w:p>
      <w:pPr>
        <w:pStyle w:val="Style11"/>
        <w:ind w:firstLine="284"/>
        <w:jc w:val="both"/>
        <w:rPr>
          <w:sz w:val="22"/>
          <w:szCs w:val="22"/>
        </w:rPr>
      </w:pPr>
      <w:r>
        <w:rPr>
          <w:sz w:val="22"/>
          <w:szCs w:val="22"/>
        </w:rPr>
        <w:t>Érdes nevetés fogadta a bejelentést, ehhez a kihúzott kardok szisszenése szolgált aláfestésként.</w:t>
      </w:r>
    </w:p>
    <w:p>
      <w:pPr>
        <w:pStyle w:val="Style21"/>
        <w:ind w:firstLine="284"/>
        <w:rPr>
          <w:sz w:val="22"/>
          <w:szCs w:val="22"/>
        </w:rPr>
      </w:pPr>
      <w:r>
        <w:rPr>
          <w:sz w:val="22"/>
          <w:szCs w:val="22"/>
        </w:rPr>
        <w:t>Mara nagyot nyelt. Tudta, hogy most vagy harcolnia kell, vagy visszavonulnia, különben az embereit egy pillanat leforgása alatt lemészárolják, és hogy neki és Kamliónak milyen sorsot szánnak, csak az istenek tudják. Rákényszerítette kiszáradt száját, hogy szavakat formáljon:</w:t>
      </w:r>
    </w:p>
    <w:p>
      <w:pPr>
        <w:pStyle w:val="Style11"/>
        <w:ind w:firstLine="284"/>
        <w:jc w:val="both"/>
        <w:rPr>
          <w:sz w:val="22"/>
          <w:szCs w:val="22"/>
        </w:rPr>
      </w:pPr>
      <w:r>
        <w:rPr>
          <w:sz w:val="22"/>
          <w:szCs w:val="22"/>
        </w:rPr>
        <w:t>- Azt mondtam, a béke küldötteként jöttünk! Hogy ezt bebizonyítsuk, az embereim lerakják a fegyvereiket.</w:t>
      </w:r>
    </w:p>
    <w:p>
      <w:pPr>
        <w:pStyle w:val="Normal"/>
        <w:ind w:firstLine="284"/>
        <w:jc w:val="both"/>
        <w:rPr>
          <w:sz w:val="22"/>
          <w:szCs w:val="22"/>
        </w:rPr>
      </w:pPr>
      <w:r>
        <w:rPr>
          <w:sz w:val="22"/>
          <w:szCs w:val="22"/>
        </w:rPr>
        <w:t>Lujan hitetlenkedő pillantására hozzátette:</w:t>
      </w:r>
    </w:p>
    <w:p>
      <w:pPr>
        <w:pStyle w:val="Normal"/>
        <w:ind w:firstLine="284"/>
        <w:jc w:val="both"/>
        <w:rPr>
          <w:sz w:val="22"/>
          <w:szCs w:val="22"/>
        </w:rPr>
      </w:pPr>
      <w:r>
        <w:rPr>
          <w:sz w:val="22"/>
          <w:szCs w:val="22"/>
        </w:rPr>
        <w:t>- Tegyétek le!</w:t>
      </w:r>
    </w:p>
    <w:p>
      <w:pPr>
        <w:pStyle w:val="Style21"/>
        <w:ind w:firstLine="284"/>
        <w:rPr>
          <w:sz w:val="22"/>
          <w:szCs w:val="22"/>
        </w:rPr>
      </w:pPr>
      <w:r>
        <w:rPr>
          <w:sz w:val="22"/>
          <w:szCs w:val="22"/>
        </w:rPr>
        <w:t>Tsurani testőrei egytől-egyig engedelmeskedve meglazították a fegyverövüket. A kemény sziklára csapódó fegyverhüvelyek csattanását a végtelen égbolt elnyelni látszott.</w:t>
      </w:r>
    </w:p>
    <w:p>
      <w:pPr>
        <w:pStyle w:val="Style21"/>
        <w:ind w:firstLine="284"/>
        <w:rPr>
          <w:sz w:val="22"/>
          <w:szCs w:val="22"/>
        </w:rPr>
      </w:pPr>
      <w:r>
        <w:rPr>
          <w:sz w:val="22"/>
          <w:szCs w:val="22"/>
        </w:rPr>
        <w:t>A fiatal harcos vigyora ragadozó jelleget öltött. Kirántotta a bőrszíjat, ami a hajfonatát tartotta, és keményen a levegőbe csapott vele.</w:t>
      </w:r>
    </w:p>
    <w:p>
      <w:pPr>
        <w:pStyle w:val="Style21"/>
        <w:ind w:firstLine="284"/>
        <w:rPr>
          <w:sz w:val="22"/>
          <w:szCs w:val="22"/>
        </w:rPr>
      </w:pPr>
      <w:r>
        <w:rPr>
          <w:sz w:val="22"/>
          <w:szCs w:val="22"/>
        </w:rPr>
        <w:t>- Kötözzétek meg őket! - vakkantotta. Lujanra nézett, miközben hozzátette: - Ti tsuranik vagytok! A népem ellenségei. Majd meglátjuk, hogy kit fog a főnök megbüntetni!</w:t>
      </w:r>
    </w:p>
    <w:p>
      <w:pPr>
        <w:pStyle w:val="Normal"/>
        <w:ind w:firstLine="284"/>
        <w:jc w:val="both"/>
        <w:rPr/>
      </w:pPr>
      <w:r>
        <w:rPr>
          <w:sz w:val="22"/>
          <w:szCs w:val="22"/>
        </w:rPr>
        <w:t xml:space="preserve">Mara becsukta a szemét, amikor az őket körülvevő thurilok előrerohantak, és a kör szorosabbra zárult védtelen csapata körül, de nem volt elég gyors ahhoz, hogy ne lássa a buja pillantást, amit a legközelebbi férfi vetett Kamlio felé. Bármit tett is azonban, a füleit nem zárhatta be a megjegyzések elől, melyeknek nyelve idegen volt ugyan, de a tónusa eltéveszthetetlenül gúnyos. </w:t>
      </w:r>
      <w:r>
        <w:rPr>
          <w:i/>
          <w:iCs/>
          <w:sz w:val="22"/>
          <w:szCs w:val="22"/>
        </w:rPr>
        <w:t xml:space="preserve">Az istenek óvjanak minket - </w:t>
      </w:r>
      <w:r>
        <w:rPr>
          <w:sz w:val="22"/>
          <w:szCs w:val="22"/>
        </w:rPr>
        <w:t xml:space="preserve">gondolta. </w:t>
      </w:r>
      <w:r>
        <w:rPr>
          <w:i/>
          <w:iCs/>
          <w:sz w:val="22"/>
          <w:szCs w:val="22"/>
        </w:rPr>
        <w:t xml:space="preserve">Milyen sorsra kényszerítettem én az embereimet? </w:t>
      </w:r>
      <w:r>
        <w:rPr>
          <w:sz w:val="22"/>
          <w:szCs w:val="22"/>
        </w:rPr>
        <w:t>Ott, ahol ő született, a becsület minden alaptétele és a vallás minden tanítása szerint inkább pusztuljanak el az emberei az utolsó szálig, haljon meg ő maga is inkább, mint hogy beleegyezzen a megadásba.</w:t>
      </w:r>
    </w:p>
    <w:p>
      <w:pPr>
        <w:pStyle w:val="Style11"/>
        <w:ind w:firstLine="284"/>
        <w:jc w:val="both"/>
        <w:rPr>
          <w:sz w:val="22"/>
          <w:szCs w:val="22"/>
        </w:rPr>
      </w:pPr>
      <w:r>
        <w:rPr>
          <w:sz w:val="22"/>
          <w:szCs w:val="22"/>
        </w:rPr>
        <w:t>- Helyesen cselekedett, hatalmas úrnő - mondta Iayapa. De amikor durva kezek lerángatták a szamárról, és zsíros bőrszíjak szorították össze a csuklóit, Mara nem volt olyan biztos benne, hogy helyes, amit tett. Miközben a katonái csendesen tűrték, hogy az ő kezüket és lábukat is megkötözzék, emlékeztette magát, hogy az Acoma becsületnél több forog itt kockán. Becsület, büszkeség, de még a béke sem jelentett volna semmit, ha a Gyülekezet mindenhatóságát nem sikerül valamiképp megtörniük.</w:t>
      </w:r>
    </w:p>
    <w:p>
      <w:pPr>
        <w:sectPr>
          <w:headerReference w:type="even" r:id="rId22"/>
          <w:headerReference w:type="default" r:id="rId23"/>
          <w:footerReference w:type="even" r:id="rId24"/>
          <w:footerReference w:type="default" r:id="rId25"/>
          <w:type w:val="nextPage"/>
          <w:pgSz w:w="8391" w:h="11624"/>
          <w:pgMar w:left="1304" w:right="1021" w:gutter="0" w:header="284" w:top="1077" w:footer="0" w:bottom="907"/>
          <w:pgNumType w:fmt="decimal"/>
          <w:formProt w:val="false"/>
          <w:textDirection w:val="lrTb"/>
        </w:sectPr>
        <w:pStyle w:val="Normal"/>
        <w:ind w:firstLine="284"/>
        <w:jc w:val="both"/>
        <w:rPr>
          <w:sz w:val="22"/>
          <w:szCs w:val="22"/>
        </w:rPr>
      </w:pPr>
      <w:r>
        <w:rPr>
          <w:sz w:val="22"/>
          <w:szCs w:val="22"/>
        </w:rPr>
        <w:t>De ahogy őt és az embereit lökdösték és taszigálták sértegették, akár a rabszolgákat, Mara nem volt biztos benne, hogy nem volna-e jobb meghalni.</w:t>
      </w:r>
    </w:p>
    <w:p>
      <w:pPr>
        <w:pStyle w:val="Normal"/>
        <w:pBdr>
          <w:bottom w:val="single" w:sz="6" w:space="1" w:color="000000"/>
        </w:pBdr>
        <w:spacing w:before="1560" w:after="0"/>
        <w:jc w:val="center"/>
        <w:rPr>
          <w:sz w:val="32"/>
          <w:szCs w:val="32"/>
        </w:rPr>
      </w:pPr>
      <w:r>
        <w:rPr>
          <w:sz w:val="32"/>
          <w:szCs w:val="32"/>
        </w:rPr>
        <w:t>TIZENKILENCEDIK FEJEZET</w:t>
      </w:r>
    </w:p>
    <w:p>
      <w:pPr>
        <w:pStyle w:val="Normal"/>
        <w:spacing w:before="400" w:after="720"/>
        <w:jc w:val="center"/>
        <w:rPr>
          <w:b/>
          <w:b/>
          <w:bCs/>
          <w:sz w:val="44"/>
          <w:szCs w:val="44"/>
        </w:rPr>
      </w:pPr>
      <w:r>
        <w:rPr>
          <w:b/>
          <w:bCs/>
          <w:sz w:val="44"/>
          <w:szCs w:val="44"/>
        </w:rPr>
        <w:t>RABSÁG</w:t>
      </w:r>
    </w:p>
    <w:p>
      <w:pPr>
        <w:pStyle w:val="Normal"/>
        <w:ind w:firstLine="284"/>
        <w:jc w:val="both"/>
        <w:rPr/>
      </w:pPr>
      <w:r>
        <w:rPr>
          <w:b/>
          <w:bCs/>
          <w:sz w:val="36"/>
          <w:szCs w:val="36"/>
        </w:rPr>
        <w:t>M</w:t>
      </w:r>
      <w:r>
        <w:rPr>
          <w:b/>
          <w:bCs/>
          <w:sz w:val="22"/>
          <w:szCs w:val="22"/>
        </w:rPr>
        <w:t>ARA ELESETT.</w:t>
      </w:r>
    </w:p>
    <w:p>
      <w:pPr>
        <w:pStyle w:val="Style11"/>
        <w:ind w:firstLine="284"/>
        <w:jc w:val="both"/>
        <w:rPr>
          <w:sz w:val="22"/>
          <w:szCs w:val="22"/>
        </w:rPr>
      </w:pPr>
      <w:r>
        <w:rPr>
          <w:sz w:val="22"/>
          <w:szCs w:val="22"/>
        </w:rPr>
        <w:t>A hegylakó, aki belökdöste őt a menetsorba, felkacagott, amikor a nő a durva sziklákon térdre esett. Elkapta a karját, fájdalmasan talpra rántotta, és tovább taszigálta. A nő nekibotladozott Saricnak, aki szilárdan állt, hogy megtartsa őt, és iszonyatos dühét alig tudta kordában tartani.</w:t>
      </w:r>
    </w:p>
    <w:p>
      <w:pPr>
        <w:pStyle w:val="Style11"/>
        <w:ind w:firstLine="284"/>
        <w:jc w:val="both"/>
        <w:rPr>
          <w:sz w:val="22"/>
          <w:szCs w:val="22"/>
        </w:rPr>
      </w:pPr>
      <w:r>
        <w:rPr>
          <w:sz w:val="22"/>
          <w:szCs w:val="22"/>
        </w:rPr>
        <w:t>- Legalább annyit megengedhetnének az úrnőmnek, hogy a szamár hátán utazzon - emelte fel szavát, mert Mara arckifejezéséből sejtette, hogy ő túl büszke ahhoz, hogy szóljon. Saric úgy köpött ki minden egyes szót, mint valami átkot.</w:t>
      </w:r>
    </w:p>
    <w:p>
      <w:pPr>
        <w:pStyle w:val="Style11"/>
        <w:ind w:firstLine="284"/>
        <w:jc w:val="both"/>
        <w:rPr>
          <w:sz w:val="22"/>
          <w:szCs w:val="22"/>
        </w:rPr>
      </w:pPr>
      <w:r>
        <w:rPr>
          <w:sz w:val="22"/>
          <w:szCs w:val="22"/>
        </w:rPr>
        <w:t>- Maradj csöndben, tsurani kutya! Az állatot jobb célra fogjuk felhasználni! - A hegylakó, aki a kis csoport főnökének tűnt, odaintette egyik alárendeltjét, és utasításokkal látta el.</w:t>
      </w:r>
    </w:p>
    <w:p>
      <w:pPr>
        <w:pStyle w:val="Style11"/>
        <w:ind w:firstLine="284"/>
        <w:jc w:val="both"/>
        <w:rPr>
          <w:sz w:val="22"/>
          <w:szCs w:val="22"/>
        </w:rPr>
      </w:pPr>
      <w:r>
        <w:rPr>
          <w:sz w:val="22"/>
          <w:szCs w:val="22"/>
        </w:rPr>
        <w:t>Mara felemelte a fejét, kihúzta magát, és megpróbált nem nézni Lujan vérző arcára. A férfi nem volt hajlandó felemelni a csuklóit, hogy megkötözzék, és bár nem harcolt, igen durván kellett vele bánni, hogy a kezeit a háta mögé feszítsék és összeszíjazzák. Szeme elsötétült a dühtől, amikor látta, mi az a „jobb cél", amire kis teherhordójukat szánják: Kamlio felkeltette ezeknek a barbár thuriloknak az érdeklődését. A szépsége érték volt, így tehát ő lesz az, aki lovagol, nem Mara.</w:t>
      </w:r>
    </w:p>
    <w:p>
      <w:pPr>
        <w:pStyle w:val="Normal"/>
        <w:ind w:firstLine="284"/>
        <w:jc w:val="both"/>
        <w:rPr>
          <w:sz w:val="22"/>
          <w:szCs w:val="22"/>
        </w:rPr>
      </w:pPr>
      <w:r>
        <w:rPr>
          <w:sz w:val="22"/>
          <w:szCs w:val="22"/>
        </w:rPr>
        <w:t>Amikor Saric ismét felemelte szavát, arcul csapták, és tört tsurani nyelven ráordítottak:</w:t>
      </w:r>
    </w:p>
    <w:p>
      <w:pPr>
        <w:pStyle w:val="Normal"/>
        <w:ind w:firstLine="284"/>
        <w:jc w:val="both"/>
        <w:rPr>
          <w:sz w:val="22"/>
          <w:szCs w:val="22"/>
        </w:rPr>
      </w:pPr>
      <w:r>
        <w:rPr>
          <w:sz w:val="22"/>
          <w:szCs w:val="22"/>
        </w:rPr>
        <w:t>- A fekete hajú nő közelebb van a termékeny, gyermekszülésre alkalmas évei végéhez. Ő nem túl értékes.</w:t>
      </w:r>
    </w:p>
    <w:p>
      <w:pPr>
        <w:pStyle w:val="Style11"/>
        <w:ind w:firstLine="284"/>
        <w:jc w:val="both"/>
        <w:rPr>
          <w:sz w:val="22"/>
          <w:szCs w:val="22"/>
        </w:rPr>
      </w:pPr>
      <w:r>
        <w:rPr>
          <w:sz w:val="22"/>
          <w:szCs w:val="22"/>
        </w:rPr>
        <w:t>Mara ezt a sérelmet is elviselte, de arca égett a szégyentől. Ám ahogy szoknyás foglyulejtőik sorba állították őket az induláshoz, belül sajgott benne a bizonytalanság. Sejtelme sem volt, mit tesznek majd a thurilok vele és az embereivel. Az alapján, amit ő a tsuranik elfogott hegylakókkal való bánásmódjáról tudott, gyanította, a sorsuk nem lesz örömteli.</w:t>
      </w:r>
    </w:p>
    <w:p>
      <w:pPr>
        <w:pStyle w:val="Style11"/>
        <w:ind w:firstLine="284"/>
        <w:jc w:val="both"/>
        <w:rPr>
          <w:sz w:val="22"/>
          <w:szCs w:val="22"/>
        </w:rPr>
      </w:pPr>
      <w:r>
        <w:rPr>
          <w:sz w:val="22"/>
          <w:szCs w:val="22"/>
        </w:rPr>
        <w:t>A thurilok felfelé hajszolták rabjaikat a felföldek irányába. Mara csúszkált és botladozott a síkos palán, térdig érő patakokon gázolt át, melyek a magaslatok felől csörgedeztek. Átázott szandáljának szíjai kilazultak, és talpa tele lett vízhólyaggal. Beharapta az ajkát, hogy visszatartsa a bosszúság könnyeit. Ha ellankadt volna, valamelyik hegylakó tovább lökdöste volna a könyökével, vagy kardjának illetve csatabárdjának lapjával. Háta tele volt számára szokatlan zúzódásokkal. Vajon ezeket a borzalmakat élte át Kevin és a többi honfitársa, amikor láncra fűzve a tsurani rabszolgapiacra terelték őket? Mara úgy gondolta, hogy amikor döntött, már megértette, hogy a rabszolgaság az emberiség elleni bűn. De most elsőkézből tapasztalhatta meg, micsoda szenvedést és félelmet élhetnek át azok a szerencsétlen emberek, akik mások kényének-kedvének vannak kitéve. És noha az ő helyzete veszélyes, azonban még mindig szabad ember volt, és az is lesz ismét, ha ezt túléli. Milyen érzés lehet az, ha valaki tudja, hogy soha még csak remény sincs a menekülésre? A mély, személyes düh, amit Kevin ezzel kapcsolatban érzett, már nem volt rejtély számára.</w:t>
      </w:r>
    </w:p>
    <w:p>
      <w:pPr>
        <w:pStyle w:val="Style11"/>
        <w:ind w:firstLine="284"/>
        <w:jc w:val="both"/>
        <w:rPr>
          <w:sz w:val="22"/>
          <w:szCs w:val="22"/>
        </w:rPr>
      </w:pPr>
      <w:r>
        <w:rPr>
          <w:sz w:val="22"/>
          <w:szCs w:val="22"/>
        </w:rPr>
        <w:t>Kamlio a szamáron ült. A hajdani kurtizán arca sápadt volt, de a kifejezése közönyös, ahogy az egy tsuranihoz illik. De ahogy a lány nem is egyszer felénézett, Mara rémületet és aggódást látott az álcája mögött. Valami felébredhetett Kamlióban, ha aggódott az úrnőért, aki gyalog botladozott és bukdácsolt a szamár nyomában.</w:t>
      </w:r>
    </w:p>
    <w:p>
      <w:pPr>
        <w:pStyle w:val="Normal"/>
        <w:ind w:firstLine="284"/>
        <w:jc w:val="both"/>
        <w:rPr/>
      </w:pPr>
      <w:r>
        <w:rPr>
          <w:sz w:val="22"/>
          <w:szCs w:val="22"/>
        </w:rPr>
        <w:t xml:space="preserve">Az alföld dombjai egyre sziklásabbak lettek, ahogy a nap telt, és a thurilok még följebb hajszolták foglyaikat a fennsíkon elterülő ország felé. Az izzadás és kimerültség okozta kényelmetlenségek ellenére Mara emlékeztette magát, hogy feltétel nélküli megadásuk magasabbrendű cél érdekében történt. De a moralizálgatás egyre kevésbé tűnt fontosnak, ahogy a szomjúság kiszárította a torkát, és a lábai remegni kezdtek az erőltetett menettől. Újra megpróbálta megerősíteni egyre lanyhuló eltökéltségét; muszáj kiderítenie, mi az a titok, amit a cho-ja és a keskeny ösvény varázslója úgy nevezett: „a Tiltott", egy megoldandó rejtély várt rá ezen az ellenséges földön, és a legőrjítőbb, hogy a megoldás túlment a tsurani tapasztalatokon. Mara semmilyen utalást nem kapott arra nézve, hogy mire számítson, ha egyáltalán sikerül egy hivatalos személy figyelmét megszereznie. Még csak a thuril nyelvet sem ismerte, azt pedig még kevésbé tudta, hogy mit kérdezzen. Milyen öntelt is volt, amikor a </w:t>
      </w:r>
      <w:r>
        <w:rPr>
          <w:i/>
          <w:iCs/>
          <w:sz w:val="22"/>
          <w:szCs w:val="22"/>
        </w:rPr>
        <w:t xml:space="preserve">Coalteca </w:t>
      </w:r>
      <w:r>
        <w:rPr>
          <w:sz w:val="22"/>
          <w:szCs w:val="22"/>
        </w:rPr>
        <w:t>fedélzetén azt gondolta, egyszerűen ideutazik ezekre az idegen földekre, és rábeszélőképessége, illetve személyes vonzereje elég lesz ahhoz, hogy népének ellenségei udvariasan meghallgassák. Mivel beleszületett a hatalomba, és még soha életében nem fosztották meg a rangjával járó előjogoktól, Mara most értette csak meg, mennyire őrült volt ez az elképzelés. A Birodalom Szolgálójaként, akit emberei nagyra becsültek, soha eszébe sem jutott, hogy a külföldiek másképp viselkedhetnek. A leckékből, amit zeni Kevintől kapott, meg kellett volna tanulnia, hogy az emberek különbözőek. Vajon megbocsátják valaha az istenek az ostobaságát?</w:t>
      </w:r>
    </w:p>
    <w:p>
      <w:pPr>
        <w:pStyle w:val="Style11"/>
        <w:ind w:firstLine="284"/>
        <w:jc w:val="both"/>
        <w:rPr/>
      </w:pPr>
      <w:r>
        <w:rPr>
          <w:sz w:val="22"/>
          <w:szCs w:val="22"/>
        </w:rPr>
        <w:t xml:space="preserve">Elméjét egyre jobban emésztette a félelem, ahogy fogvatartóik pihenés nélkül átvezették egy magas hágón. A szamár cammogott elöl, nem törődve azzal, ami az embereket aggasztja, elégedett volt a szereppel, amire az istenek teremtették: teherhordó állatnak. </w:t>
      </w:r>
      <w:r>
        <w:rPr>
          <w:i/>
          <w:iCs/>
          <w:sz w:val="22"/>
          <w:szCs w:val="22"/>
        </w:rPr>
        <w:t xml:space="preserve">Nem kisebb az a teher sem, amit én cipelek - </w:t>
      </w:r>
      <w:r>
        <w:rPr>
          <w:sz w:val="22"/>
          <w:szCs w:val="22"/>
        </w:rPr>
        <w:t>gondolta Mara, miközben ismét megbotlott, és érezte, hogy fáradt csuklója meghúzódik, ahogy azért küzd, hogy megtartsa az egyensúlyát. Belemerülve siralmas gondolataiba nem is vette észre Saric és Lujan aggódó pillantásait.</w:t>
      </w:r>
    </w:p>
    <w:p>
      <w:pPr>
        <w:pStyle w:val="Style11"/>
        <w:ind w:firstLine="284"/>
        <w:jc w:val="both"/>
        <w:rPr>
          <w:sz w:val="22"/>
          <w:szCs w:val="22"/>
        </w:rPr>
      </w:pPr>
      <w:r>
        <w:rPr>
          <w:sz w:val="22"/>
          <w:szCs w:val="22"/>
        </w:rPr>
        <w:t>Nem csak a saját családjának sorsa függött az ő erejétől. A rabságról egy fájdalmas leckét kapott: egyetlen férfinak vagy nőnek sem szabadna mások kénye-kedve szerint élnie. Pedig a tsurani köznép nyomorúságos életét csak így lehetett leírni. Az ő sorsuk, valamint a legszánalmasabb rabszolgáké is tőle függött, csakúgy, mint a nemeseké. Tsuranuanniban azonban semmiféle reform nem kezdődhet el, amíg a Gyülekezet mindenhatósága meg nem törik.</w:t>
      </w:r>
    </w:p>
    <w:p>
      <w:pPr>
        <w:pStyle w:val="Normal"/>
        <w:ind w:firstLine="284"/>
        <w:jc w:val="both"/>
        <w:rPr>
          <w:sz w:val="22"/>
          <w:szCs w:val="22"/>
        </w:rPr>
      </w:pPr>
      <w:r>
        <w:rPr>
          <w:sz w:val="22"/>
          <w:szCs w:val="22"/>
        </w:rPr>
        <w:t>Keserűbb lehetőségek is felmerültek Marában, és tovább rombolták bátor elhatározását: hogy talán Kasuma lesz az utolsó gyermeke, hogy Hokanutól való különélése talán örökre szól, hogy talán soha nem tudják megbeszélni, miért is ódzkodik a férfi attól, hogy a lányukat nevezze meg örökösének. Kevin nyakas természete megtanította rá, hogy hiába szeret egy férfit, az nem garantálja azt, hogy békében tud vele élni. Soha életében nem volt annyira elkeseredett, és nagyon ritkán annyira szomorú, mint amikor a császári dekrétum arra kényszerítette, hogy elküldje a barbárt. Attól rettegett, hogy Hokanu olyan hirtelen veszítheti el őt, hogy kimondatlanul marad mindaz, ami a legfontosabb volt a kapcsolatukban. Mara nagyot nyelt, és a kétségbeesés ellen küzdött. Ha nem tudja meggyőzni ezeket a thurilokat, ha eladják őt rabszolgának, akkor ha Hokanunak fia lesz, azt más asszony fogja kihordani. Ez a gondolat nagyobb fájdalmat okozott neki, mint bármilyen testi kényelmetlenség.</w:t>
      </w:r>
    </w:p>
    <w:p>
      <w:pPr>
        <w:pStyle w:val="Normal"/>
        <w:ind w:firstLine="284"/>
        <w:jc w:val="both"/>
        <w:rPr>
          <w:sz w:val="22"/>
          <w:szCs w:val="22"/>
        </w:rPr>
      </w:pPr>
      <w:r>
        <w:rPr>
          <w:sz w:val="22"/>
          <w:szCs w:val="22"/>
        </w:rPr>
        <w:t>Marának késve tűnt fel, hogy a tempó lassult. Foglyulejtőik megálltak egy völgyben a dombok között, amelyeket bíborszínűre festettek a késő délután árnyékai. Fiatalabb thuril harcosok csoportja szaladt feléjük a lejtőkön. Köpenyeik forgatagában, fegyvereikkel hadonászva féktelenül kacagtak. Ujjongó tömeg nyelte el a csapatot, ami a rabok kis csoportját terelte maga előtt. Az újonnan jöttek felvont szemöldökkel, elismerően füttyögve szemlélték Kamliót. Hangosan trécselve megtapogatták Mara egyszerű köntösét, míg végül az úrnő zavarba jött attól, hogy bámulják.</w:t>
      </w:r>
    </w:p>
    <w:p>
      <w:pPr>
        <w:pStyle w:val="Style11"/>
        <w:ind w:firstLine="284"/>
        <w:jc w:val="both"/>
        <w:rPr>
          <w:sz w:val="22"/>
          <w:szCs w:val="22"/>
        </w:rPr>
      </w:pPr>
      <w:r>
        <w:rPr>
          <w:sz w:val="22"/>
          <w:szCs w:val="22"/>
        </w:rPr>
        <w:t>- Mit mondanak? - faggatta éles hangon Iayapát, aki a fejét lógatva állt. Mara parancsoló megszólítására még jobban összehúzta magát.</w:t>
      </w:r>
    </w:p>
    <w:p>
      <w:pPr>
        <w:pStyle w:val="Style11"/>
        <w:ind w:firstLine="284"/>
        <w:jc w:val="both"/>
        <w:rPr>
          <w:sz w:val="22"/>
          <w:szCs w:val="22"/>
        </w:rPr>
      </w:pPr>
      <w:r>
        <w:rPr>
          <w:sz w:val="22"/>
          <w:szCs w:val="22"/>
        </w:rPr>
        <w:t>- Úrnő - vallotta be a pásztor -, ezek nagyon durva emberek.</w:t>
      </w:r>
    </w:p>
    <w:p>
      <w:pPr>
        <w:pStyle w:val="Style11"/>
        <w:ind w:firstLine="284"/>
        <w:jc w:val="both"/>
        <w:rPr>
          <w:sz w:val="22"/>
          <w:szCs w:val="22"/>
        </w:rPr>
      </w:pPr>
      <w:r>
        <w:rPr>
          <w:sz w:val="22"/>
          <w:szCs w:val="22"/>
        </w:rPr>
        <w:t>Tiszteletteljes modora gúnyos kiáltásokat váltott ki, és valaki tört tsurani nyelven nyersen megszólalt:</w:t>
      </w:r>
    </w:p>
    <w:p>
      <w:pPr>
        <w:pStyle w:val="Style11"/>
        <w:ind w:firstLine="284"/>
        <w:jc w:val="both"/>
        <w:rPr>
          <w:sz w:val="22"/>
          <w:szCs w:val="22"/>
        </w:rPr>
      </w:pPr>
      <w:r>
        <w:rPr>
          <w:sz w:val="22"/>
          <w:szCs w:val="22"/>
        </w:rPr>
        <w:t>- Annak ott a neve legyen „Asszonyoknak Válaszoló", na?</w:t>
      </w:r>
    </w:p>
    <w:p>
      <w:pPr>
        <w:pStyle w:val="Style11"/>
        <w:ind w:firstLine="284"/>
        <w:jc w:val="both"/>
        <w:rPr>
          <w:sz w:val="22"/>
          <w:szCs w:val="22"/>
        </w:rPr>
      </w:pPr>
      <w:r>
        <w:rPr>
          <w:sz w:val="22"/>
          <w:szCs w:val="22"/>
        </w:rPr>
        <w:t>A bámészkodók kiáltozni és kacagni kezdtek, szinte elfojtva Mara dühös kérdezősködését és Iayapa kétségbeesett könyörgését.</w:t>
      </w:r>
    </w:p>
    <w:p>
      <w:pPr>
        <w:pStyle w:val="Style11"/>
        <w:ind w:firstLine="284"/>
        <w:jc w:val="both"/>
        <w:rPr>
          <w:sz w:val="22"/>
          <w:szCs w:val="22"/>
        </w:rPr>
      </w:pPr>
      <w:r>
        <w:rPr>
          <w:sz w:val="22"/>
          <w:szCs w:val="22"/>
        </w:rPr>
        <w:t>- Úrnő, esedezem, ne kérje, hogy fordítsak.</w:t>
      </w:r>
    </w:p>
    <w:p>
      <w:pPr>
        <w:pStyle w:val="Normal"/>
        <w:ind w:firstLine="284"/>
        <w:jc w:val="both"/>
        <w:rPr>
          <w:sz w:val="22"/>
          <w:szCs w:val="22"/>
        </w:rPr>
      </w:pPr>
      <w:r>
        <w:rPr>
          <w:sz w:val="22"/>
          <w:szCs w:val="22"/>
        </w:rPr>
        <w:t>A nő mögött egy fiatal férfi az ágyékát fogdosta, és élvezkedően forgatta a szemét. A társai rettentő viccesnek találták a megjegyzéseket, amit tett, mivel egymás vállát csapkodták, és hangosan vihogtak.</w:t>
      </w:r>
    </w:p>
    <w:p>
      <w:pPr>
        <w:pStyle w:val="Style11"/>
        <w:ind w:firstLine="284"/>
        <w:jc w:val="both"/>
        <w:rPr>
          <w:sz w:val="22"/>
          <w:szCs w:val="22"/>
        </w:rPr>
      </w:pPr>
      <w:r>
        <w:rPr>
          <w:sz w:val="22"/>
          <w:szCs w:val="22"/>
        </w:rPr>
        <w:t>Iayapa átszólt a zsivaj fölött:</w:t>
      </w:r>
    </w:p>
    <w:p>
      <w:pPr>
        <w:pStyle w:val="Style11"/>
        <w:ind w:firstLine="284"/>
        <w:jc w:val="both"/>
        <w:rPr>
          <w:sz w:val="22"/>
          <w:szCs w:val="22"/>
        </w:rPr>
      </w:pPr>
      <w:r>
        <w:rPr>
          <w:sz w:val="22"/>
          <w:szCs w:val="22"/>
        </w:rPr>
        <w:t>- Ezek nagyon sértő megjegyzések, kegyes úrnő.</w:t>
      </w:r>
    </w:p>
    <w:p>
      <w:pPr>
        <w:pStyle w:val="Normal"/>
        <w:ind w:firstLine="284"/>
        <w:jc w:val="both"/>
        <w:rPr>
          <w:sz w:val="22"/>
          <w:szCs w:val="22"/>
        </w:rPr>
      </w:pPr>
      <w:r>
        <w:rPr>
          <w:sz w:val="22"/>
          <w:szCs w:val="22"/>
        </w:rPr>
        <w:t>- Mondd el őket! - követelte Mara, miközben Saric és Lujan közelebb nyomakodtak, és elfoglalták szokásos helyüket a nő két oldalán, hogy védjék az idegenek gúnyos megjegyzéseitől.</w:t>
      </w:r>
    </w:p>
    <w:p>
      <w:pPr>
        <w:pStyle w:val="Normal"/>
        <w:ind w:firstLine="284"/>
        <w:jc w:val="both"/>
        <w:rPr>
          <w:sz w:val="22"/>
          <w:szCs w:val="22"/>
        </w:rPr>
      </w:pPr>
      <w:r>
        <w:rPr>
          <w:sz w:val="22"/>
          <w:szCs w:val="22"/>
        </w:rPr>
        <w:t>- Úrnő, nem akarok tiszteletlen lenni. - Ha a kezei szabadok lettek volna, Iayapa biztosan a földre borul. De így megkötözve csak kétségbeesetten tudott nézni. - Ön parancsolta. Az első, a zöld köpenyes azt kérdezte a vezetőnktől, hogy magáévá tette-e már önt.</w:t>
      </w:r>
    </w:p>
    <w:p>
      <w:pPr>
        <w:pStyle w:val="Style11"/>
        <w:ind w:firstLine="284"/>
        <w:jc w:val="both"/>
        <w:rPr>
          <w:sz w:val="22"/>
          <w:szCs w:val="22"/>
        </w:rPr>
      </w:pPr>
      <w:r>
        <w:rPr>
          <w:sz w:val="22"/>
          <w:szCs w:val="22"/>
        </w:rPr>
        <w:t>Mara nem szólt semmit, csak bólintott.</w:t>
      </w:r>
    </w:p>
    <w:p>
      <w:pPr>
        <w:pStyle w:val="Style11"/>
        <w:ind w:firstLine="284"/>
        <w:jc w:val="both"/>
        <w:rPr>
          <w:sz w:val="22"/>
          <w:szCs w:val="22"/>
        </w:rPr>
      </w:pPr>
      <w:r>
        <w:rPr>
          <w:sz w:val="22"/>
          <w:szCs w:val="22"/>
        </w:rPr>
        <w:t>Iayapa a hűvös hegyi levegő ellenére verejtékezett.</w:t>
      </w:r>
    </w:p>
    <w:p>
      <w:pPr>
        <w:pStyle w:val="Normal"/>
        <w:ind w:firstLine="284"/>
        <w:jc w:val="both"/>
        <w:rPr>
          <w:sz w:val="22"/>
          <w:szCs w:val="22"/>
        </w:rPr>
      </w:pPr>
      <w:r>
        <w:rPr>
          <w:sz w:val="22"/>
          <w:szCs w:val="22"/>
        </w:rPr>
        <w:t>- Az, aki idehozott minket, azt mondja, azt várta, hogy beérjünk a faluba, mivel ön igen csontos, így neki sok párnára és szőrmére van szüksége. - Szinte elpirulva kibökte, ami még kimaradt: - A harmadik, aki magát markolászta, azt mondja, hogy önnek válaszolt egy férfi, és ez azt jelentheti, hogy ön boszorkány. Úgy véli, hogy az, aki idehozott minket, ne kockáztasson, mivel ha esetleg megérinti önt, ön letépi a... férfiasságát, és megeteti vele. A többiek úgy gondolják, hogy ez nagyon mulatságos.</w:t>
      </w:r>
    </w:p>
    <w:p>
      <w:pPr>
        <w:pStyle w:val="Normal"/>
        <w:ind w:firstLine="284"/>
        <w:jc w:val="both"/>
        <w:rPr>
          <w:sz w:val="22"/>
          <w:szCs w:val="22"/>
        </w:rPr>
      </w:pPr>
      <w:r>
        <w:rPr>
          <w:sz w:val="22"/>
          <w:szCs w:val="22"/>
        </w:rPr>
        <w:t>Mara bosszúságában a csuklóját összekötő szíjakat cibálta. Hogyan válaszolhatna büszkén ilyen feslettségre, úgy megkötözve, mint valami barom? Egy pillanatig töprengett, miközben Lujanra és Saricra pillantott. Mindkét férfi úgy nézett ki, mint aki kész a gyilkosságra, de ők is ugyanolyan tehetetlenek voltak, mint jómaga. Mindazonáltal semmi a világon nem kényszerítheti arra, hogy idegenektől ilyen mocskolódást elviseljen ellenkezés nélkül! Mivel csak a szája maradt, Mara a tőle telhető legmaróbb hangon felkiáltott. Lehet, hogy ezek a kegyetlen barbárok nem értenek tsuraniul, de Turakamura, a szándékát biztos megértik a hangszínéből.</w:t>
      </w:r>
    </w:p>
    <w:p>
      <w:pPr>
        <w:pStyle w:val="Style11"/>
        <w:ind w:firstLine="284"/>
        <w:jc w:val="both"/>
        <w:rPr>
          <w:sz w:val="22"/>
          <w:szCs w:val="22"/>
        </w:rPr>
      </w:pPr>
      <w:r>
        <w:rPr>
          <w:sz w:val="22"/>
          <w:szCs w:val="22"/>
        </w:rPr>
        <w:t>- Te! - csattant fel fejével a hegylakó csapatvezér felé intve, aki elfogta őket. - Mi a neved?</w:t>
      </w:r>
    </w:p>
    <w:p>
      <w:pPr>
        <w:pStyle w:val="Normal"/>
        <w:ind w:firstLine="284"/>
        <w:jc w:val="both"/>
        <w:rPr>
          <w:sz w:val="22"/>
          <w:szCs w:val="22"/>
        </w:rPr>
      </w:pPr>
      <w:r>
        <w:rPr>
          <w:sz w:val="22"/>
          <w:szCs w:val="22"/>
        </w:rPr>
        <w:t>A csapat élén álló horgas orrú férfi megmerevedett, és bele sem gondolva, mit csinál, a nő felé fordult. A mellette álló fiatalabb férfi abbahagyta az ágyéka markolászását, és döbbenten meredt az idősebbre. Mondott valamit, amire a vezetője csak egy értetlenkedő mozdulattal válaszolt. Társa helyett Iayapához szólt thuril nyelven, miközben a többiek nevettek.</w:t>
      </w:r>
    </w:p>
    <w:p>
      <w:pPr>
        <w:pStyle w:val="Style11"/>
        <w:ind w:firstLine="284"/>
        <w:jc w:val="both"/>
        <w:rPr>
          <w:sz w:val="22"/>
          <w:szCs w:val="22"/>
        </w:rPr>
      </w:pPr>
      <w:r>
        <w:rPr>
          <w:sz w:val="22"/>
          <w:szCs w:val="22"/>
        </w:rPr>
        <w:t>Mara nem várt a fordításra.</w:t>
      </w:r>
    </w:p>
    <w:p>
      <w:pPr>
        <w:pStyle w:val="Style11"/>
        <w:ind w:firstLine="284"/>
        <w:jc w:val="both"/>
        <w:rPr>
          <w:sz w:val="22"/>
          <w:szCs w:val="22"/>
        </w:rPr>
      </w:pPr>
      <w:r>
        <w:rPr>
          <w:sz w:val="22"/>
          <w:szCs w:val="22"/>
        </w:rPr>
        <w:t>- Ez a hencegő bolond, akinek még annyi esze sincs, mint annak az állatnak, aki a szolgálólányomat cipeli, most úgy tesz, mintha nem értené, amit mondok. - Mássalhangzói élesen csattantak a rosszindulattól. - Annak ellenére, hogy lenn az ösvényen még tsuraniul beszélt velem!</w:t>
      </w:r>
    </w:p>
    <w:p>
      <w:pPr>
        <w:pStyle w:val="Style11"/>
        <w:ind w:firstLine="284"/>
        <w:jc w:val="both"/>
        <w:rPr/>
      </w:pPr>
      <w:r>
        <w:rPr>
          <w:sz w:val="22"/>
          <w:szCs w:val="22"/>
        </w:rPr>
        <w:t xml:space="preserve">Erre a hegylakók közül jó néhányan felé fordultak, néhányukon látszott a meglepődés. </w:t>
      </w:r>
      <w:r>
        <w:rPr>
          <w:i/>
          <w:iCs/>
          <w:sz w:val="22"/>
          <w:szCs w:val="22"/>
        </w:rPr>
        <w:t xml:space="preserve">Tehát így vagyunk! - </w:t>
      </w:r>
      <w:r>
        <w:rPr>
          <w:sz w:val="22"/>
          <w:szCs w:val="22"/>
        </w:rPr>
        <w:t xml:space="preserve">gondolta Mara. </w:t>
      </w:r>
      <w:r>
        <w:rPr>
          <w:i/>
          <w:iCs/>
          <w:sz w:val="22"/>
          <w:szCs w:val="22"/>
        </w:rPr>
        <w:t xml:space="preserve">Tehát itt többen is beszélik a nyelvünket, noha valószínűleg rosszul. </w:t>
      </w:r>
      <w:r>
        <w:rPr>
          <w:sz w:val="22"/>
          <w:szCs w:val="22"/>
        </w:rPr>
        <w:t>Ebből a lehető legtöbbet kell kihoznia.</w:t>
      </w:r>
    </w:p>
    <w:p>
      <w:pPr>
        <w:pStyle w:val="Style11"/>
        <w:ind w:firstLine="284"/>
        <w:jc w:val="both"/>
        <w:rPr>
          <w:sz w:val="22"/>
          <w:szCs w:val="22"/>
        </w:rPr>
      </w:pPr>
      <w:r>
        <w:rPr>
          <w:sz w:val="22"/>
          <w:szCs w:val="22"/>
        </w:rPr>
        <w:t>Mara tovább játszott a zavarba esett hegylakó rovására, és kizárólag Iayapához intézte szavait.</w:t>
      </w:r>
    </w:p>
    <w:p>
      <w:pPr>
        <w:pStyle w:val="Style21"/>
        <w:ind w:firstLine="284"/>
        <w:rPr>
          <w:sz w:val="22"/>
          <w:szCs w:val="22"/>
        </w:rPr>
      </w:pPr>
      <w:r>
        <w:rPr>
          <w:sz w:val="22"/>
          <w:szCs w:val="22"/>
        </w:rPr>
        <w:t>- Fordítsd le pontosan, amit mondok ennek a pojácának, aki elfelejti a szavakat, ugyanúgy, ahogy anyja elfelejtette az apja nevét. - Mara szünetet tartott, majd a beállt döbbent csöndben folytatta: - Mondd meg neki, hogy ő csak egy udvariatlan kisfiú. Amikor beérünk a faluba, ahol él, gondoskodni fogok róla, hogy a törzsfőnöke megbüntesse őt a vendégek iránt tanúsított megbocsáthatatlan viselkedéséért. Közöld vele továbbá, hogy még ha ágytársat keresnék is, az férfi lenne, nem kisgyerek, aki még az anyja összeaszott melle után vágyakozik. Sőt, mi több, amennyiben hozzám merne érni, semmit nem teszek, csak kinevetem majd, amikor a férfiassága csődöt mond. Olyan ostoba, mint egy hasznó, a szaga meg még annál is rosszabb. Undorítóbb, mint a kutyáin közül a legutolsó, és sokkal értéktelenebb, mivel a kutyám legalább vadászni tud, és kevésbé férges. Mondd meg neki, hogy a puszta léte szégyent hoz a már amúgy is becsületét vesztett őseire.</w:t>
      </w:r>
    </w:p>
    <w:p>
      <w:pPr>
        <w:pStyle w:val="Style21"/>
        <w:ind w:firstLine="284"/>
        <w:rPr>
          <w:sz w:val="22"/>
          <w:szCs w:val="22"/>
        </w:rPr>
      </w:pPr>
      <w:r>
        <w:rPr>
          <w:sz w:val="22"/>
          <w:szCs w:val="22"/>
        </w:rPr>
        <w:t>Iayapa hirtelen megmagyarázhatatlanul vidáman fordítani kezdett. Még mielőtt az első mondatot befejezte volna, minden thuril harcos szeme az Acomák úrnőjére szegeződött. Mikor a nő szóáradatának fordítása véget ért, a thurilok között szinte megkövült a csend, ami - félelmet ébresztett Marában. A szíve kalapált a mellkasában. Ezek bármikor könnyedén megölhetik őt! Bármely tsurani nagyúr, ha egy foglya így beszél vele, azonnal felakasztatná az illetőt a nyakánál fogva, és még meg is rugdosná. De Mara úgy érezte, a sors annál rosszabbat, mint hogy rabszolgaságba vetik, nem hozhat a számára. Akár becstelenül felakasztják ezek az emberek, akár nem, ő legalább semmi más érzelmet nem mutatott feléjük, mint a dölyfös megvetést.</w:t>
      </w:r>
    </w:p>
    <w:p>
      <w:pPr>
        <w:pStyle w:val="Style21"/>
        <w:ind w:firstLine="284"/>
        <w:rPr>
          <w:sz w:val="22"/>
          <w:szCs w:val="22"/>
        </w:rPr>
      </w:pPr>
      <w:r>
        <w:rPr>
          <w:sz w:val="22"/>
          <w:szCs w:val="22"/>
        </w:rPr>
        <w:t>Azután a feszült hangulat megtört. Mara mondókájának alanyától eltekintve mindenkiből kirobbant a jókedv, és térdüket csapkodták a nevetéstől. - Ez a sárkány jól bánik a szavakkal, hallottad, ugye? - kiáltotta oda valaki a megsértett férfinak tört tsurani nyelven. Ez alátámasztotta Mara feltételezését, hogy a férfi elég jól beszélte a nyelvet, és már Iayapa fordítása előtt is értette, hogy mit mondott neki. A férfi társai közül jó néhányan olyan hevesen kacagtak, hogy le kellett ülniük, különben a térdük összecsuklott volna. A harcos, akit kigúnyolt, Marát tanulmányozta, azután, ahogy a vörösség elöntötte arcát, egyet bólintott.</w:t>
      </w:r>
    </w:p>
    <w:p>
      <w:pPr>
        <w:pStyle w:val="Style21"/>
        <w:ind w:firstLine="284"/>
        <w:rPr>
          <w:sz w:val="22"/>
          <w:szCs w:val="22"/>
        </w:rPr>
      </w:pPr>
      <w:r>
        <w:rPr>
          <w:sz w:val="22"/>
          <w:szCs w:val="22"/>
        </w:rPr>
        <w:t>Lujan közelebb húzódott Marához, amikor egy másik thuril harcos kiabálni kezdett, és üdvözlésképpen meglengette az íját a nő irányába. A férfi vigyorából sejtvén, hogy nem fogják nyomban kivégezni, Mara megkérdezte:</w:t>
      </w:r>
    </w:p>
    <w:p>
      <w:pPr>
        <w:pStyle w:val="Style11"/>
        <w:ind w:firstLine="284"/>
        <w:jc w:val="both"/>
        <w:rPr>
          <w:sz w:val="22"/>
          <w:szCs w:val="22"/>
        </w:rPr>
      </w:pPr>
      <w:r>
        <w:rPr>
          <w:sz w:val="22"/>
          <w:szCs w:val="22"/>
        </w:rPr>
        <w:t>- Mit mondott?</w:t>
      </w:r>
    </w:p>
    <w:p>
      <w:pPr>
        <w:pStyle w:val="Style11"/>
        <w:ind w:firstLine="284"/>
        <w:jc w:val="both"/>
        <w:rPr>
          <w:sz w:val="22"/>
          <w:szCs w:val="22"/>
        </w:rPr>
      </w:pPr>
      <w:r>
        <w:rPr>
          <w:sz w:val="22"/>
          <w:szCs w:val="22"/>
        </w:rPr>
        <w:t>Iayapa vállat vont.</w:t>
      </w:r>
    </w:p>
    <w:p>
      <w:pPr>
        <w:pStyle w:val="Style21"/>
        <w:ind w:firstLine="284"/>
        <w:rPr>
          <w:sz w:val="22"/>
          <w:szCs w:val="22"/>
        </w:rPr>
      </w:pPr>
      <w:r>
        <w:rPr>
          <w:sz w:val="22"/>
          <w:szCs w:val="22"/>
        </w:rPr>
        <w:t>- Hogy maga tudja, hogyan kell sértegetni egy férfit. Ez már-már művészetszámba megy a thurilok között, úrnő. Ahogy az édesanyám azt jól a fejembe verte, ezek nagyon bosszantó emberek tudnak lenni.</w:t>
      </w:r>
    </w:p>
    <w:p>
      <w:pPr>
        <w:pStyle w:val="Style21"/>
        <w:ind w:firstLine="284"/>
        <w:rPr>
          <w:sz w:val="22"/>
          <w:szCs w:val="22"/>
        </w:rPr>
      </w:pPr>
      <w:r>
        <w:rPr>
          <w:sz w:val="22"/>
          <w:szCs w:val="22"/>
        </w:rPr>
        <w:t>Idővel a pokoli zsivaj elült. A fiatalabb harcosok csoportja összegyűlt, és elindultak, hogy visszatérjenek a munkájukhoz. Néhányukból még ki-kibukott a nevetés, ahogy ráfordultak a visszafelé vezető útra. Mara foglyulejtői, vörös arcú vezetőjükkel együtt, tovább hajszolták tsurani rabjaikat az otthonuk irányába. A következő kanyar után a késő délutáni napfény egy rétet világított meg a csapat előtt. A nyitott térségen túl egy fából épült fallal körülvett városka feküdt, a fal mögött meredek tetők látszottak. Füstgomolyagok emelkedtek a kéményekből, és az őrszemek lándzsái jól látszottak a gyilokjárókon. A város úgy helyezkedett el, hogy egy másik utat őrizzen, amely a hegyek belsejébe vezetett.</w:t>
      </w:r>
    </w:p>
    <w:p>
      <w:pPr>
        <w:pStyle w:val="Style11"/>
        <w:ind w:firstLine="284"/>
        <w:jc w:val="both"/>
        <w:rPr>
          <w:sz w:val="22"/>
          <w:szCs w:val="22"/>
        </w:rPr>
      </w:pPr>
      <w:r>
        <w:rPr>
          <w:sz w:val="22"/>
          <w:szCs w:val="22"/>
        </w:rPr>
        <w:t>A hegyi harcosok meggyorsították a lépteiket, hogy mielőbb begyűjtsék a foglyokért a jutalmat.</w:t>
      </w:r>
    </w:p>
    <w:p>
      <w:pPr>
        <w:pStyle w:val="Style21"/>
        <w:ind w:firstLine="284"/>
        <w:rPr>
          <w:sz w:val="22"/>
          <w:szCs w:val="22"/>
        </w:rPr>
      </w:pPr>
      <w:r>
        <w:rPr>
          <w:sz w:val="22"/>
          <w:szCs w:val="22"/>
        </w:rPr>
        <w:t>- Furcsa - mormolta Saric, akiből még most is előtört örökké kielégíthetetlen kíváncsisága; a fárasztó menetelés és a rájuk váró bizonytalan jövő ellenére is. Úgy tűnt, a tsuranikkal ellentétben ezeket a thurilokat nem érdekelte, hogy a foglyaik beszélgetnek egymás között. - Noha ez a fű igen jó, és ezek itt remek legelők lennének, úgy tűnik, nem használják erre a célra. Csak a nyájak és csordák által taposott ösvények szakítják fel a növényzetet.</w:t>
      </w:r>
    </w:p>
    <w:p>
      <w:pPr>
        <w:pStyle w:val="Style21"/>
        <w:ind w:firstLine="284"/>
        <w:rPr>
          <w:sz w:val="22"/>
          <w:szCs w:val="22"/>
        </w:rPr>
      </w:pPr>
      <w:r>
        <w:rPr>
          <w:sz w:val="22"/>
          <w:szCs w:val="22"/>
        </w:rPr>
        <w:t>Erre a megjegyzésre a thuril vezető hátrapillantott a válla fölött, és ajkai lenéző félmosolyra húzódtak. Szembeszökő ellentmondásban korábbi állításával, hogy nem érti a tsurani nyelvet, most torz kiejtéssel megszólalt:</w:t>
      </w:r>
    </w:p>
    <w:p>
      <w:pPr>
        <w:pStyle w:val="Normal"/>
        <w:ind w:firstLine="284"/>
        <w:jc w:val="both"/>
        <w:rPr>
          <w:sz w:val="22"/>
          <w:szCs w:val="22"/>
        </w:rPr>
      </w:pPr>
      <w:r>
        <w:rPr>
          <w:sz w:val="22"/>
          <w:szCs w:val="22"/>
        </w:rPr>
        <w:t>- Örülnöd kéne, tsurani kutya, hogy kíséret vezet át ezen a réten. Ha mi nem mutatnánk meg, melyik ösvényre lépjetek, odavesznétek. Itt a föld még mindig tele van csapdákkal, amiket akkor helyeztünk el, amikor a te fajtád utoljára látogatást tett a hegyeinkben.</w:t>
      </w:r>
    </w:p>
    <w:p>
      <w:pPr>
        <w:pStyle w:val="Style21"/>
        <w:ind w:firstLine="284"/>
        <w:rPr>
          <w:sz w:val="22"/>
          <w:szCs w:val="22"/>
        </w:rPr>
      </w:pPr>
      <w:r>
        <w:rPr>
          <w:sz w:val="22"/>
          <w:szCs w:val="22"/>
        </w:rPr>
        <w:t>Lujan elgondolkozva tette fel a kérdést:</w:t>
      </w:r>
    </w:p>
    <w:p>
      <w:pPr>
        <w:pStyle w:val="Style11"/>
        <w:ind w:firstLine="284"/>
        <w:jc w:val="both"/>
        <w:rPr>
          <w:sz w:val="22"/>
          <w:szCs w:val="22"/>
        </w:rPr>
      </w:pPr>
      <w:r>
        <w:rPr>
          <w:sz w:val="22"/>
          <w:szCs w:val="22"/>
        </w:rPr>
        <w:t>- Úgy érted, hogy az utolsó háború óta a néped még mindig hadikészültségben van?</w:t>
      </w:r>
    </w:p>
    <w:p>
      <w:pPr>
        <w:pStyle w:val="Style11"/>
        <w:ind w:firstLine="284"/>
        <w:jc w:val="both"/>
        <w:rPr>
          <w:sz w:val="22"/>
          <w:szCs w:val="22"/>
        </w:rPr>
      </w:pPr>
      <w:r>
        <w:rPr>
          <w:sz w:val="22"/>
          <w:szCs w:val="22"/>
        </w:rPr>
        <w:t>- De hisz a harcok már több mint egy évtizede véget értek! - jegyezte meg Saric.</w:t>
      </w:r>
    </w:p>
    <w:p>
      <w:pPr>
        <w:pStyle w:val="Style21"/>
        <w:ind w:firstLine="284"/>
        <w:rPr>
          <w:sz w:val="22"/>
          <w:szCs w:val="22"/>
        </w:rPr>
      </w:pPr>
      <w:r>
        <w:rPr>
          <w:sz w:val="22"/>
          <w:szCs w:val="22"/>
        </w:rPr>
        <w:t>Lujan halkan odaszólt unokatestvérének:</w:t>
      </w:r>
    </w:p>
    <w:p>
      <w:pPr>
        <w:pStyle w:val="Style11"/>
        <w:ind w:firstLine="284"/>
        <w:jc w:val="both"/>
        <w:rPr>
          <w:sz w:val="22"/>
          <w:szCs w:val="22"/>
        </w:rPr>
      </w:pPr>
      <w:r>
        <w:rPr>
          <w:sz w:val="22"/>
          <w:szCs w:val="22"/>
        </w:rPr>
        <w:t>- Hosszúra nyúló emlékek. - Nemtörődöm tónusa mögött rossz előérzet rejlett. Az, hogy a thurilok még mindig halálos csapdákkal vették körbe a városukat, noha olyan hosszú idő eltelt, olyan mértékű haragra utalt, ami bármilyen tárgyalásra irányuló próbálkozást meg fog nehezíteni. Mint katona, Lujan hallotta a veteránok történeteit a rosszul alakult thurili invázióról. Az ember jobban járt, ha meghalt, mint ha fogságba esett, és élve a bosszúszomjas hegylakó asszonyok keze közé került volna.</w:t>
      </w:r>
    </w:p>
    <w:p>
      <w:pPr>
        <w:pStyle w:val="Style11"/>
        <w:ind w:firstLine="284"/>
        <w:jc w:val="both"/>
        <w:rPr>
          <w:sz w:val="22"/>
          <w:szCs w:val="22"/>
        </w:rPr>
      </w:pPr>
      <w:r>
        <w:rPr>
          <w:sz w:val="22"/>
          <w:szCs w:val="22"/>
        </w:rPr>
        <w:t>De a férfi elrejtette Mara elől a félelmeit, miközben átterelték őket a halálos mezőn, majd tovább, át egy fahídon, ami egy gyorsfolyású folyó által táplált sáncárok felett ívelt át. A víz kőzátonyok felett rohant, és feketén örvénylett keresztül a medencéken, túl gyorsan ahhoz, hogy bárki is átúszhassa. A hegylakók vezére észrevette, ahogy Lujan szemei felmérték a menekülési lehetőségeket az áradaton keresztül.</w:t>
      </w:r>
    </w:p>
    <w:p>
      <w:pPr>
        <w:pStyle w:val="Style21"/>
        <w:ind w:firstLine="284"/>
        <w:rPr>
          <w:sz w:val="22"/>
          <w:szCs w:val="22"/>
        </w:rPr>
      </w:pPr>
      <w:r>
        <w:rPr>
          <w:sz w:val="22"/>
          <w:szCs w:val="22"/>
        </w:rPr>
        <w:t>Bőrkesztyűs kezével a sziklamedencék felé intett.</w:t>
      </w:r>
    </w:p>
    <w:p>
      <w:pPr>
        <w:pStyle w:val="Style11"/>
        <w:ind w:firstLine="284"/>
        <w:jc w:val="both"/>
        <w:rPr>
          <w:sz w:val="22"/>
          <w:szCs w:val="22"/>
        </w:rPr>
      </w:pPr>
      <w:r>
        <w:rPr>
          <w:sz w:val="22"/>
          <w:szCs w:val="22"/>
        </w:rPr>
        <w:t>- Számos tsurani katona fulladt itt meg, kardok kapitánya! Még többen szegték nyakukat a sziklákon, hiábavalóan próbálkozva azzal, hogy kötélhidat építsenek. - Megvonta a vállát, és ismét elvigyorodott. - A parancsnokaitok nem ostobák, csak csökönyösek. Egy idő után hosszú deszkákat próbáltak fektetni ide - köpenye szegélye táncot járt, ahogy egy párkányra mutatott a leeresztett híd mellett -, és oda. - Most egy sziklaperemre mutatott kicsit lejjebb. Azután, mintha még mindig hallaná az esti szürkületi levegőben a múlt katonáinak csatakiáltásait, felnézett az előttük magasodó sáncfalakra. - Majdnem sikerült nekik.</w:t>
      </w:r>
    </w:p>
    <w:p>
      <w:pPr>
        <w:pStyle w:val="Style11"/>
        <w:ind w:firstLine="284"/>
        <w:jc w:val="both"/>
        <w:rPr>
          <w:sz w:val="22"/>
          <w:szCs w:val="22"/>
        </w:rPr>
      </w:pPr>
      <w:r>
        <w:rPr>
          <w:sz w:val="22"/>
          <w:szCs w:val="22"/>
        </w:rPr>
        <w:t>Mara legyűrte magában a kimerültséget, hogy követni tudja a beszélgetést.</w:t>
      </w:r>
    </w:p>
    <w:p>
      <w:pPr>
        <w:pStyle w:val="Style11"/>
        <w:ind w:firstLine="284"/>
        <w:jc w:val="both"/>
        <w:rPr>
          <w:sz w:val="22"/>
          <w:szCs w:val="22"/>
        </w:rPr>
      </w:pPr>
      <w:r>
        <w:rPr>
          <w:sz w:val="22"/>
          <w:szCs w:val="22"/>
        </w:rPr>
        <w:t>- De te azokban az időkben még egészen kicsi gyermek voltál! Hogy lehet az, hogy ilyen jól emlékszel?</w:t>
      </w:r>
    </w:p>
    <w:p>
      <w:pPr>
        <w:pStyle w:val="Style11"/>
        <w:ind w:firstLine="284"/>
        <w:jc w:val="both"/>
        <w:rPr>
          <w:sz w:val="22"/>
          <w:szCs w:val="22"/>
        </w:rPr>
      </w:pPr>
      <w:r>
        <w:rPr>
          <w:sz w:val="22"/>
          <w:szCs w:val="22"/>
        </w:rPr>
        <w:t>A hegylakót megzavarták élénk emlékei, és észre sem vette, hogy egy asszonynak válaszol.</w:t>
      </w:r>
    </w:p>
    <w:p>
      <w:pPr>
        <w:pStyle w:val="Style11"/>
        <w:ind w:firstLine="284"/>
        <w:jc w:val="both"/>
        <w:rPr>
          <w:sz w:val="22"/>
          <w:szCs w:val="22"/>
        </w:rPr>
      </w:pPr>
      <w:r>
        <w:rPr>
          <w:sz w:val="22"/>
          <w:szCs w:val="22"/>
        </w:rPr>
        <w:t>- Én is fenn voltam a falakon, vizet hordtam az apámnak és a nagybátyáimnak. Segítettem elvinni a halottakat és a sebesülteket. - Arcát eltorzította a régóta dédelgetett keserűség. - Nagyon jól emlékszem.</w:t>
      </w:r>
    </w:p>
    <w:p>
      <w:pPr>
        <w:pStyle w:val="Style11"/>
        <w:ind w:firstLine="284"/>
        <w:jc w:val="both"/>
        <w:rPr>
          <w:sz w:val="22"/>
          <w:szCs w:val="22"/>
        </w:rPr>
      </w:pPr>
      <w:r>
        <w:rPr>
          <w:sz w:val="22"/>
          <w:szCs w:val="22"/>
        </w:rPr>
        <w:t>Egy ütéssel előrébb taszította Lujant, és átvezette őket a hídon. A kapubejáró növekvő árnyéka minden kilátást elzárt az ég és az erődítmény felé. Maráék vezetője válaszolt egy láthatatlan őrszem kiáltására, majd átlökdöste tsurani foglyait a kapun. Lujan megfigyelte a fatörzsekből készült sáncokat, melyek külső oldalát simára gyalulták, de belső oldala befejezetlen maradt, ahol a kéreg és a lombkorona maradványait a törzsön hagyták, mintha a védelmi munkálatokat sietősen végezték volna.</w:t>
      </w:r>
    </w:p>
    <w:p>
      <w:pPr>
        <w:pStyle w:val="Style21"/>
        <w:ind w:firstLine="284"/>
        <w:rPr>
          <w:sz w:val="22"/>
          <w:szCs w:val="22"/>
        </w:rPr>
      </w:pPr>
      <w:r>
        <w:rPr>
          <w:sz w:val="22"/>
          <w:szCs w:val="22"/>
        </w:rPr>
        <w:t>- Nagyon ádáz csata folyhatott itt.</w:t>
      </w:r>
    </w:p>
    <w:p>
      <w:pPr>
        <w:pStyle w:val="Style21"/>
        <w:ind w:firstLine="284"/>
        <w:rPr>
          <w:sz w:val="22"/>
          <w:szCs w:val="22"/>
        </w:rPr>
      </w:pPr>
      <w:r>
        <w:rPr>
          <w:sz w:val="22"/>
          <w:szCs w:val="22"/>
        </w:rPr>
        <w:t>A vezetőjük felnevetett.</w:t>
      </w:r>
    </w:p>
    <w:p>
      <w:pPr>
        <w:pStyle w:val="Style11"/>
        <w:ind w:firstLine="284"/>
        <w:jc w:val="both"/>
        <w:rPr>
          <w:sz w:val="22"/>
          <w:szCs w:val="22"/>
        </w:rPr>
      </w:pPr>
      <w:r>
        <w:rPr>
          <w:sz w:val="22"/>
          <w:szCs w:val="22"/>
        </w:rPr>
        <w:t>- Nem olyan ádáz, tsurani. Amikor a harmadik támadás kezdetét vette, és a katonáitok elfoglalták a sáncokat, mi fenn voltunk a hegyekben. A mi parancsnokaink sem ostobák. Ha a honfitársaitok annyira akarták a várost, megengedtük, hogy megszerezzék. Elfoglalni egy helyet, egy dolog; megtartani, az már egy másik. - Gúnyos mosollyal megvetően hozzátette: - De azt nem hagytuk volna, hogy a hegyeinket elfoglaljátok, tsurani. - Széles mozdulattal körbemutatott a csúcsok irányába, melyek szinte az eget karcolták a falak felett. - Ott van a mi igazi otthonunk. Ezekben a völgyekben csarnokokat és házakat építünk, ahol találkozhatunk, kereskedhetünk és ünnepelhetünk, de családunkat a felföldeken neveljük föl. Az az a hely, ahol a katonáitok meghaltak, tsurani, amikor megtámadtuk zsákmánygyűjtő csapataitokat és őrjárataitokat. Több százan pusztultak el a rajtaütéseinkben, míg végül a fajtád belefáradt a Magasföldbe, és hazament.</w:t>
      </w:r>
    </w:p>
    <w:p>
      <w:pPr>
        <w:pStyle w:val="Normal"/>
        <w:ind w:firstLine="284"/>
        <w:jc w:val="both"/>
        <w:rPr>
          <w:sz w:val="22"/>
          <w:szCs w:val="22"/>
        </w:rPr>
      </w:pPr>
      <w:r>
        <w:rPr>
          <w:sz w:val="22"/>
          <w:szCs w:val="22"/>
        </w:rPr>
        <w:t>Mostanra Maráék csapata túljutott a sáncokon, beért a kereskedők utcájába, ahol már felkeltették a járókelők figyelmét. Az asszonyok, akik egy hatalmas medencében kövekkel csapkodva mosták a szennyest, abbahagyták munkájukat, hogy rájuk mutogassanak és megbámulják őket. Kockás takarókat viselő gyerekek visongtak és rohantak oda megnézni őket, vagy bámultak tágra nyitott szemekkel az anyjuk mögül, akik ruhákba csomagolt cipókat hoztak a péktől. A legpiszkosabb, legvadabb gyerekek közül néhányan a megkötözött idegenek körül szaladgáltak ordibálva; attól tartva, hogy néhányan talán köveket dobálnak, Lujan fejével a katonái felé intett, akik amennyire tudták, körbevették úrnőjüket, hogy tőlük telhetően megvédjék.</w:t>
      </w:r>
    </w:p>
    <w:p>
      <w:pPr>
        <w:pStyle w:val="Style11"/>
        <w:ind w:firstLine="284"/>
        <w:jc w:val="both"/>
        <w:rPr>
          <w:sz w:val="22"/>
          <w:szCs w:val="22"/>
        </w:rPr>
      </w:pPr>
      <w:r>
        <w:rPr>
          <w:sz w:val="22"/>
          <w:szCs w:val="22"/>
        </w:rPr>
        <w:t>De semmilyen ellenséges tettre nem került sor, eltekintve a középkorú asszonyok dühös pillantásaitól, akik talán fiukat vagy férjüket vesztették el a birodalmi katonák elleni csatákban. A legnagyobb izgalmat a Kamliót cipelő szamár váltotta ki; a gyerekek izgatottan fecsegve ugrándoztak mellette. A hegylakó harcosok megjátszott mogorvasággal tartották őket távol, de a kicsik tovább kiabáltak:</w:t>
      </w:r>
    </w:p>
    <w:p>
      <w:pPr>
        <w:pStyle w:val="Normal"/>
        <w:ind w:firstLine="284"/>
        <w:jc w:val="both"/>
        <w:rPr>
          <w:sz w:val="22"/>
          <w:szCs w:val="22"/>
        </w:rPr>
      </w:pPr>
      <w:r>
        <w:rPr>
          <w:sz w:val="22"/>
          <w:szCs w:val="22"/>
        </w:rPr>
        <w:t>- Csak négy lába van!</w:t>
      </w:r>
    </w:p>
    <w:p>
      <w:pPr>
        <w:pStyle w:val="Normal"/>
        <w:ind w:firstLine="284"/>
        <w:jc w:val="both"/>
        <w:rPr>
          <w:sz w:val="22"/>
          <w:szCs w:val="22"/>
        </w:rPr>
      </w:pPr>
      <w:r>
        <w:rPr>
          <w:sz w:val="22"/>
          <w:szCs w:val="22"/>
        </w:rPr>
        <w:t>- Miért nem esik el? - kiáltotta egy másik, aki körülbelül annyi idős lehetett, mint Ayaki, mielőtt meghalt.</w:t>
      </w:r>
    </w:p>
    <w:p>
      <w:pPr>
        <w:pStyle w:val="Style11"/>
        <w:ind w:firstLine="284"/>
        <w:jc w:val="both"/>
        <w:rPr>
          <w:sz w:val="22"/>
          <w:szCs w:val="22"/>
        </w:rPr>
      </w:pPr>
      <w:r>
        <w:rPr>
          <w:sz w:val="22"/>
          <w:szCs w:val="22"/>
        </w:rPr>
        <w:t>Az állatot vezető harcos könnyedén túltette magát a zsibongáson, sértő válaszokat adott a gyerekek kérdéseire, mire azok visongtak és sikongattak a nevetéstől.</w:t>
      </w:r>
    </w:p>
    <w:p>
      <w:pPr>
        <w:pStyle w:val="Normal"/>
        <w:ind w:firstLine="284"/>
        <w:jc w:val="both"/>
        <w:rPr>
          <w:sz w:val="22"/>
          <w:szCs w:val="22"/>
        </w:rPr>
      </w:pPr>
      <w:r>
        <w:rPr>
          <w:sz w:val="22"/>
          <w:szCs w:val="22"/>
        </w:rPr>
        <w:t>Mara egy ideig csak megfontoltan hallgatott, majd megjegyezte:</w:t>
      </w:r>
    </w:p>
    <w:p>
      <w:pPr>
        <w:pStyle w:val="Style11"/>
        <w:ind w:firstLine="284"/>
        <w:jc w:val="both"/>
        <w:rPr>
          <w:sz w:val="22"/>
          <w:szCs w:val="22"/>
        </w:rPr>
      </w:pPr>
      <w:r>
        <w:rPr>
          <w:sz w:val="22"/>
          <w:szCs w:val="22"/>
        </w:rPr>
        <w:t>- Ha ezek a lármás barbárok meg akarnának ölni minket, az anyák biztosan nem hagynák a kicsinyeiket közénk keveredni, hanem erélyesen hazazavarnák őket.</w:t>
      </w:r>
    </w:p>
    <w:p>
      <w:pPr>
        <w:pStyle w:val="Normal"/>
        <w:ind w:firstLine="284"/>
        <w:jc w:val="both"/>
        <w:rPr>
          <w:sz w:val="22"/>
          <w:szCs w:val="22"/>
        </w:rPr>
      </w:pPr>
      <w:r>
        <w:rPr>
          <w:sz w:val="22"/>
          <w:szCs w:val="22"/>
        </w:rPr>
        <w:t>Lujan közelebb tolakodott úrnőjéhez.</w:t>
      </w:r>
    </w:p>
    <w:p>
      <w:pPr>
        <w:pStyle w:val="Style11"/>
        <w:ind w:firstLine="284"/>
        <w:jc w:val="both"/>
        <w:rPr>
          <w:sz w:val="22"/>
          <w:szCs w:val="22"/>
        </w:rPr>
      </w:pPr>
      <w:r>
        <w:rPr>
          <w:sz w:val="22"/>
          <w:szCs w:val="22"/>
        </w:rPr>
        <w:t>- Az istenek adják, hogy igaza legyen, úrnőm. - De a feje továbbra is nyugtalan gondolatokkal volt teli. Jól látta a sóvár pillantásokat, amiket Kamlio váltott ki az utcán járkáló férfiakból. A mosott ruhát összenyaláboló asszonyok keményen és barátságtalanul néztek, és egy vizeskorsót cipelő szolga megvetően kiköpött az irányukba. A thurilok népe vad volt, erre a veteránok, akik élve hazatértek a hegyekben vívott csatákból, megesküdtek. A fiatalok már édesanyjuk ölében megkeményedtek, mert a nők vagy hadizsákmányként kerültek férjükhöz, vagy rajtaütések során erőszakkal rabolták el őket.</w:t>
      </w:r>
    </w:p>
    <w:p>
      <w:pPr>
        <w:pStyle w:val="Style11"/>
        <w:ind w:firstLine="284"/>
        <w:jc w:val="both"/>
        <w:rPr>
          <w:sz w:val="22"/>
          <w:szCs w:val="22"/>
        </w:rPr>
      </w:pPr>
      <w:r>
        <w:rPr>
          <w:sz w:val="22"/>
          <w:szCs w:val="22"/>
        </w:rPr>
        <w:t>Amikor a hegylakók egy téren megálltak a foglyaikkal, azok láthatták, hogy a teljes város a falak elé felhúzott épületek egyetlen gyűrűjéből áll, így a központban maradt hely egy szabadtéri piacnak, ahol hordozható sátrak álltak a kereskedők, és tövises karókból épített karámok a jószágok számára. Mara kis csapatát a legnagyobb ilyen karámba terelték, és a bámészkodók kacagtak és gúnyosan kiabáltak. Iayapa visszautasította Saric azirányú kérését, hogy fordítsa le a megjegyzéseket, Mara pedig túl kimerült volt ahhoz, hogy érdekelje. Csak egy darab tiszta földre vágyott, ahova leülhet, de a talajt, amin álltak, vastagon beborította az állati ürülék, amit a karám korábbi lakói hagytak itt. Irigyelte Kamliót, amiért a szamáron ülhet, egész addig, amíg rá nem nézett a fiatal lányra, és észre nem vette a lány sápadtságából, hogy valószínűleg neki is fájdalmas lehetett olyan sokáig a nyeregben csücsülni. A férfiak nem engedték leszállni Kamliót, hanem kényszerítették, hogy felmásszon egy póznára a kapu mellett, aztán karba tett kézzel a cölöpöknek támaszkodtak, és elismerően mormogva bámulták leengedett arany haját és szépségét.</w:t>
      </w:r>
    </w:p>
    <w:p>
      <w:pPr>
        <w:pStyle w:val="Style11"/>
        <w:ind w:firstLine="284"/>
        <w:jc w:val="both"/>
        <w:rPr>
          <w:sz w:val="22"/>
          <w:szCs w:val="22"/>
        </w:rPr>
      </w:pPr>
      <w:r>
        <w:rPr>
          <w:sz w:val="22"/>
          <w:szCs w:val="22"/>
        </w:rPr>
        <w:t>Feldühödve azon, hogy olyan kevés figyelmet fordítottak még a legelemibb emberi szükségleteikre is, Mara keresztültörte magát az emberein. A kapunál, ahol a hegylakók csoportosultak, hangosan megkérdezte:</w:t>
      </w:r>
    </w:p>
    <w:p>
      <w:pPr>
        <w:pStyle w:val="Style11"/>
        <w:ind w:firstLine="284"/>
        <w:jc w:val="both"/>
        <w:rPr>
          <w:sz w:val="22"/>
          <w:szCs w:val="22"/>
        </w:rPr>
      </w:pPr>
      <w:r>
        <w:rPr>
          <w:sz w:val="22"/>
          <w:szCs w:val="22"/>
        </w:rPr>
        <w:t>- Mit akartok tenni az embereimmel? - Remegve a haragtól, amit leginkább a félelem táplált, hátravetette a fejét, hogy kirázzon egy hajtincset a szeméből. - A katonáimnak ételre és vízre van szüksége, valamint egy tisztességes helyre, ahol pihenhetnek. Ez az a vendégszeretet, amit ti a béke követeként érkező idegeneknek felajánlotok? Rabszolgák kötelékei és egy jószágistálló? Ez szégyen rátok nézve, féregrágta, sárban fetrengő disznók ivadékai! - Itt kölcsönvett egy midkemiai szót, amely egy meglehetősen elítélendő szokásokat mutató állatot jelölt.</w:t>
      </w:r>
    </w:p>
    <w:p>
      <w:pPr>
        <w:pStyle w:val="Style11"/>
        <w:ind w:firstLine="284"/>
        <w:jc w:val="both"/>
        <w:rPr>
          <w:sz w:val="22"/>
          <w:szCs w:val="22"/>
        </w:rPr>
      </w:pPr>
      <w:r>
        <w:rPr>
          <w:sz w:val="22"/>
          <w:szCs w:val="22"/>
        </w:rPr>
        <w:t>A külföldi szó, úgy tűnt, felidegesítette a thurilokat, akik fenyegetően néztek, miközben a vezetőjük előrelépett. Dühösen vagy talán zavarában elvörösödve ráordított Lujanra:</w:t>
      </w:r>
    </w:p>
    <w:p>
      <w:pPr>
        <w:pStyle w:val="Normal"/>
        <w:ind w:firstLine="284"/>
        <w:jc w:val="both"/>
        <w:rPr>
          <w:sz w:val="22"/>
          <w:szCs w:val="22"/>
        </w:rPr>
      </w:pPr>
      <w:r>
        <w:rPr>
          <w:sz w:val="22"/>
          <w:szCs w:val="22"/>
        </w:rPr>
        <w:t>- Hallgattasd el a nőt, ha azt akarod, hogy életben maradjon!</w:t>
      </w:r>
    </w:p>
    <w:p>
      <w:pPr>
        <w:pStyle w:val="Style11"/>
        <w:ind w:firstLine="284"/>
        <w:jc w:val="both"/>
        <w:rPr>
          <w:sz w:val="22"/>
          <w:szCs w:val="22"/>
        </w:rPr>
      </w:pPr>
      <w:r>
        <w:rPr>
          <w:sz w:val="22"/>
          <w:szCs w:val="22"/>
        </w:rPr>
        <w:t>Az Acoma haderőparancsnok barátságtalanul bámult vissza. Olyan hangon felelt, amit még egy csatamezőn is könnyedén meghallhatott bárki:</w:t>
      </w:r>
    </w:p>
    <w:p>
      <w:pPr>
        <w:pStyle w:val="Style11"/>
        <w:ind w:firstLine="284"/>
        <w:jc w:val="both"/>
        <w:rPr>
          <w:sz w:val="22"/>
          <w:szCs w:val="22"/>
        </w:rPr>
      </w:pPr>
      <w:r>
        <w:rPr>
          <w:sz w:val="22"/>
          <w:szCs w:val="22"/>
        </w:rPr>
        <w:t>- Ő az úrnőm. Tőle kapom a parancsokat, amelyeknek engedelmeskedem. Ha lenne legalább annyi sütnivalód, hogy éjszaka ne vizelj az ágyadba, te is ugyanezt tennéd.</w:t>
      </w:r>
    </w:p>
    <w:p>
      <w:pPr>
        <w:pStyle w:val="Style11"/>
        <w:ind w:firstLine="284"/>
        <w:jc w:val="both"/>
        <w:rPr>
          <w:sz w:val="22"/>
          <w:szCs w:val="22"/>
        </w:rPr>
      </w:pPr>
      <w:r>
        <w:rPr>
          <w:sz w:val="22"/>
          <w:szCs w:val="22"/>
        </w:rPr>
        <w:t>A hegylakók vezetője őrjöngve felbődült a sértés hallatán. Már-már előhúzta volna a kardját, és nekik rontott volna, de egyik társa elkapta a karját, és visszatartotta. Néhány szót váltottak thurilul. Lujan nem tehetett mást, csak némán és büszkén állt, amíg a dühöngő vezér hagyta magát lecsillapítani. A hegylakó torokhangon röviden odamormolt valamit a másiknak, aki visszatartotta. Egy idő múlva az hangos hahotában tört ki, ami hirtelen megszakadt. A körülötte álló férfiak figyelme mind egy irányba fordult.</w:t>
      </w:r>
    </w:p>
    <w:p>
      <w:pPr>
        <w:pStyle w:val="Normal"/>
        <w:ind w:firstLine="284"/>
        <w:jc w:val="both"/>
        <w:rPr>
          <w:sz w:val="22"/>
          <w:szCs w:val="22"/>
        </w:rPr>
      </w:pPr>
      <w:r>
        <w:rPr>
          <w:sz w:val="22"/>
          <w:szCs w:val="22"/>
        </w:rPr>
        <w:t>- Az lesz a törzsfőnökük - mormolta Saric.</w:t>
      </w:r>
    </w:p>
    <w:p>
      <w:pPr>
        <w:pStyle w:val="Style11"/>
        <w:ind w:firstLine="284"/>
        <w:jc w:val="both"/>
        <w:rPr>
          <w:sz w:val="22"/>
          <w:szCs w:val="22"/>
        </w:rPr>
      </w:pPr>
      <w:r>
        <w:rPr>
          <w:sz w:val="22"/>
          <w:szCs w:val="22"/>
        </w:rPr>
        <w:t>Odalépett Mara oldalához, hogy senki ne figyeljen fel arra, amit mond. Mara észrevette, hogy a kíséretük minden tagja egy hosszú köpenyt viselő férfi felé fordul, aki a tér sarkán álló legimpozánsabb épület falépcsőin ereszkedett le. Az utcagyerekek eliszkoltak az útjából, amint keresztüllépkedett a nyílt téren, és a még nedves, mosott, ruhahalmokat hazafelé cipelő asszonyok tiszteletteljesen elfordították az arcukat.</w:t>
      </w:r>
    </w:p>
    <w:p>
      <w:pPr>
        <w:pStyle w:val="Style11"/>
        <w:ind w:firstLine="284"/>
        <w:jc w:val="both"/>
        <w:rPr>
          <w:sz w:val="22"/>
          <w:szCs w:val="22"/>
        </w:rPr>
      </w:pPr>
      <w:r>
        <w:rPr>
          <w:sz w:val="22"/>
          <w:szCs w:val="22"/>
        </w:rPr>
        <w:t>Az újonnan jött idős volt és hajlott hátú, de olyan biztonsággal mozgott, hogy még a legnehezebb ösvény sem jelentett volna számára akadályt. Mara körülbelül hatvan évre becsülte a korát. Tsurani kezek által faragott corcara szimbólumok voltak a hajába fonva, nem kétséges, hogy csatában szerzett trófeák. Mara elfojtott egy borzongást, amikor az öreg elég közel jött, és kivehetővé vált, hogy a köpenyének gombjai fényesre csiszolt csontból készültek. Tehát akkor igazak voltak a történetek, hogy a thurilok hite szerint egy halott ellenségtől származó tárgy átruházza halott tulajdonosának erejét a viselőjére. Az ő ujjcsontjai ugyanilyen könnyen végezhetik valamelyik harcos ruházatának díszeként.</w:t>
      </w:r>
    </w:p>
    <w:p>
      <w:pPr>
        <w:pStyle w:val="Style11"/>
        <w:ind w:firstLine="284"/>
        <w:jc w:val="both"/>
        <w:rPr>
          <w:sz w:val="22"/>
          <w:szCs w:val="22"/>
        </w:rPr>
      </w:pPr>
      <w:r>
        <w:rPr>
          <w:sz w:val="22"/>
          <w:szCs w:val="22"/>
        </w:rPr>
        <w:t>A hegylakók törzsfőnöke megállt, hogy néhány szót váltson a rabokért felelős osztagparancsnokkal. Rámutatott az aranyhajú kurtizánra és a szamárra, mondott valamit, és elmosolyodott. Az osztagparancsnok tisztelgett, nyilvánvalóan engedélyt kapott a távozásra. Önelégült tekintetéből ítélve most hazaindul a feleségéhez.</w:t>
      </w:r>
    </w:p>
    <w:p>
      <w:pPr>
        <w:pStyle w:val="Style21"/>
        <w:ind w:firstLine="284"/>
        <w:rPr>
          <w:sz w:val="22"/>
          <w:szCs w:val="22"/>
        </w:rPr>
      </w:pPr>
      <w:r>
        <w:rPr>
          <w:sz w:val="22"/>
          <w:szCs w:val="22"/>
        </w:rPr>
        <w:t>Mara megviseltnek és csüggedtnek látszott. Az iránta érzett együttérzésből Saric odakiáltott a távozó harcosnak:</w:t>
      </w:r>
    </w:p>
    <w:p>
      <w:pPr>
        <w:pStyle w:val="Normal"/>
        <w:ind w:firstLine="284"/>
        <w:jc w:val="both"/>
        <w:rPr>
          <w:sz w:val="22"/>
          <w:szCs w:val="22"/>
        </w:rPr>
      </w:pPr>
      <w:r>
        <w:rPr>
          <w:sz w:val="22"/>
          <w:szCs w:val="22"/>
        </w:rPr>
        <w:t>- Nem mutatsz be minket?</w:t>
      </w:r>
    </w:p>
    <w:p>
      <w:pPr>
        <w:pStyle w:val="Style11"/>
        <w:ind w:firstLine="284"/>
        <w:jc w:val="both"/>
        <w:rPr>
          <w:sz w:val="22"/>
          <w:szCs w:val="22"/>
        </w:rPr>
      </w:pPr>
      <w:r>
        <w:rPr>
          <w:sz w:val="22"/>
          <w:szCs w:val="22"/>
        </w:rPr>
        <w:t>A hegylakó tiszt két lépés között megdermedt. Az emberei és a törzsfőnöke élénk érdeklődéssel figyelték, miközben a férfi azt fontolgatta, hogy vajon válaszoljon-e egy fogoly felszólítására. Végül mássalhangzókat ropogtató kiejtésével visszakiáltott:</w:t>
      </w:r>
    </w:p>
    <w:p>
      <w:pPr>
        <w:pStyle w:val="Style21"/>
        <w:ind w:firstLine="284"/>
        <w:rPr>
          <w:sz w:val="22"/>
          <w:szCs w:val="22"/>
        </w:rPr>
      </w:pPr>
      <w:r>
        <w:rPr>
          <w:sz w:val="22"/>
          <w:szCs w:val="22"/>
        </w:rPr>
        <w:t>- Mutatkozz be magad, tsurani! Az asszonyod úgy tűnik, tudja használni a nyelvét!</w:t>
      </w:r>
    </w:p>
    <w:p>
      <w:pPr>
        <w:pStyle w:val="Normal"/>
        <w:ind w:firstLine="284"/>
        <w:jc w:val="both"/>
        <w:rPr>
          <w:sz w:val="22"/>
          <w:szCs w:val="22"/>
        </w:rPr>
      </w:pPr>
      <w:r>
        <w:rPr>
          <w:sz w:val="22"/>
          <w:szCs w:val="22"/>
        </w:rPr>
        <w:t>Egy másik hegylakó harcos rosszindulatú derültséggel ajánlotta fel segítéségét:</w:t>
      </w:r>
    </w:p>
    <w:p>
      <w:pPr>
        <w:pStyle w:val="Normal"/>
        <w:ind w:firstLine="284"/>
        <w:jc w:val="both"/>
        <w:rPr>
          <w:sz w:val="22"/>
          <w:szCs w:val="22"/>
        </w:rPr>
      </w:pPr>
      <w:r>
        <w:rPr>
          <w:sz w:val="22"/>
          <w:szCs w:val="22"/>
        </w:rPr>
        <w:t>- A kapitányunk neve Antaha, Loso vezetője. Azért árultam el neked a nevét, hogy amikor megkéred a főnökünket, hogy büntesse meg, ő tudja, hogy kiről is van szó.</w:t>
      </w:r>
    </w:p>
    <w:p>
      <w:pPr>
        <w:pStyle w:val="Style11"/>
        <w:ind w:firstLine="284"/>
        <w:jc w:val="both"/>
        <w:rPr>
          <w:sz w:val="22"/>
          <w:szCs w:val="22"/>
        </w:rPr>
      </w:pPr>
      <w:r>
        <w:rPr>
          <w:sz w:val="22"/>
          <w:szCs w:val="22"/>
        </w:rPr>
        <w:t>A közbeszólást kirobbanó kacagás fogadta, melyből az idős főnök is kivette a részét; ahogy az utcagyerekek és a medencénél mosó asszonyok is. Ezeknek az idegen, kellemetlen embereknek a bosszantó viselkedése elsöpörte Mara önuralmát, és megint előre nyomakodott.</w:t>
      </w:r>
    </w:p>
    <w:p>
      <w:pPr>
        <w:pStyle w:val="Style21"/>
        <w:ind w:firstLine="284"/>
        <w:rPr>
          <w:sz w:val="22"/>
          <w:szCs w:val="22"/>
        </w:rPr>
      </w:pPr>
      <w:r>
        <w:rPr>
          <w:sz w:val="22"/>
          <w:szCs w:val="22"/>
        </w:rPr>
        <w:t>Parancsoló hangon a kacagó és térdét csapkodó törzsfőnök felé kiáltott:</w:t>
      </w:r>
    </w:p>
    <w:p>
      <w:pPr>
        <w:pStyle w:val="Style21"/>
        <w:ind w:firstLine="284"/>
        <w:rPr>
          <w:sz w:val="22"/>
          <w:szCs w:val="22"/>
        </w:rPr>
      </w:pPr>
      <w:r>
        <w:rPr>
          <w:sz w:val="22"/>
          <w:szCs w:val="22"/>
        </w:rPr>
        <w:t>- Mara vagyok, az Acoma ház úrnője, és békekövetségbe jöttem a Thuril Konföderációba.</w:t>
      </w:r>
    </w:p>
    <w:p>
      <w:pPr>
        <w:pStyle w:val="Style21"/>
        <w:ind w:firstLine="284"/>
        <w:rPr>
          <w:sz w:val="22"/>
          <w:szCs w:val="22"/>
        </w:rPr>
      </w:pPr>
      <w:r>
        <w:rPr>
          <w:sz w:val="22"/>
          <w:szCs w:val="22"/>
        </w:rPr>
        <w:t>A főnök jókedve olyan gyorsan ért véget, mintha elvágták volna. Megdöbbenve, csöndes dühvel szedte össze magát.</w:t>
      </w:r>
    </w:p>
    <w:p>
      <w:pPr>
        <w:pStyle w:val="Style21"/>
        <w:ind w:firstLine="284"/>
        <w:rPr>
          <w:sz w:val="22"/>
          <w:szCs w:val="22"/>
        </w:rPr>
      </w:pPr>
      <w:r>
        <w:rPr>
          <w:sz w:val="22"/>
          <w:szCs w:val="22"/>
        </w:rPr>
        <w:t>- Egy kerdidraürülékben ácsorgó asszony azt meri állítani, hogy magas rangú, és a béke követeként érkezett?</w:t>
      </w:r>
    </w:p>
    <w:p>
      <w:pPr>
        <w:pStyle w:val="Style11"/>
        <w:ind w:firstLine="284"/>
        <w:jc w:val="both"/>
        <w:rPr>
          <w:sz w:val="22"/>
          <w:szCs w:val="22"/>
        </w:rPr>
      </w:pPr>
      <w:r>
        <w:rPr>
          <w:sz w:val="22"/>
          <w:szCs w:val="22"/>
        </w:rPr>
        <w:t>Mara elfehéredett dühében. Lujan érezte, hogy úrnője közel van a törésponthoz, és ha közönség előtt megsértik ezt a törzsfőnököt, az biztos megtorláshoz vezet. Kétségbeesetten fordult Saric felé:</w:t>
      </w:r>
    </w:p>
    <w:p>
      <w:pPr>
        <w:pStyle w:val="Style21"/>
        <w:ind w:firstLine="284"/>
        <w:rPr>
          <w:sz w:val="22"/>
          <w:szCs w:val="22"/>
        </w:rPr>
      </w:pPr>
      <w:r>
        <w:rPr>
          <w:sz w:val="22"/>
          <w:szCs w:val="22"/>
        </w:rPr>
        <w:t>- Tennünk kell valamit, talán legalább úrnőnk figyelmét sikerül elvonnunk.</w:t>
      </w:r>
    </w:p>
    <w:p>
      <w:pPr>
        <w:pStyle w:val="Style11"/>
        <w:ind w:firstLine="284"/>
        <w:jc w:val="both"/>
        <w:rPr>
          <w:sz w:val="22"/>
          <w:szCs w:val="22"/>
        </w:rPr>
      </w:pPr>
      <w:r>
        <w:rPr>
          <w:sz w:val="22"/>
          <w:szCs w:val="22"/>
        </w:rPr>
        <w:t>De a fiatal első tanácsadó előrelépett, mintha nem is hallotta volna. Ahogy Mara szóra nyitotta a száját, Saric megszegte a protokollt, és túlkiabálta a nő hangját.</w:t>
      </w:r>
    </w:p>
    <w:p>
      <w:pPr>
        <w:pStyle w:val="Style11"/>
        <w:ind w:firstLine="284"/>
        <w:jc w:val="both"/>
        <w:rPr>
          <w:sz w:val="22"/>
          <w:szCs w:val="22"/>
        </w:rPr>
      </w:pPr>
      <w:r>
        <w:rPr>
          <w:sz w:val="22"/>
          <w:szCs w:val="22"/>
        </w:rPr>
        <w:t>- Te, aki vezér vagy a thurilok között - ordította -, bolond vagy, mert nem mutatsz nagyobb vendégszeretetet az Acoma ház úrnője iránt, és egy karámba zárod! Marával beszélsz, a Birodalom Szolgálójával, Ichindar császár családjának tagjával!</w:t>
      </w:r>
    </w:p>
    <w:p>
      <w:pPr>
        <w:pStyle w:val="Normal"/>
        <w:ind w:firstLine="284"/>
        <w:jc w:val="both"/>
        <w:rPr>
          <w:sz w:val="22"/>
          <w:szCs w:val="22"/>
        </w:rPr>
      </w:pPr>
      <w:r>
        <w:rPr>
          <w:sz w:val="22"/>
          <w:szCs w:val="22"/>
        </w:rPr>
        <w:t>A törzsfőnök előre szögezte szögletes állát.</w:t>
      </w:r>
    </w:p>
    <w:p>
      <w:pPr>
        <w:pStyle w:val="Style11"/>
        <w:ind w:firstLine="284"/>
        <w:jc w:val="both"/>
        <w:rPr>
          <w:sz w:val="22"/>
          <w:szCs w:val="22"/>
        </w:rPr>
      </w:pPr>
      <w:r>
        <w:rPr>
          <w:sz w:val="22"/>
          <w:szCs w:val="22"/>
        </w:rPr>
        <w:t>- Hogy ő? - Még ha szavaiból csöpögött is a megvetés, Saric bejelentése nem volt teljesen hiábavaló. Az idős férfi nem tett további lekicsinylő megjegyzéseket, de hirtelen visszahívta Antahát a feladatához. Ez alkalommal a főnök szavai gyorsak és parancsolóak voltak, és Iayapa Saric erősködésére lefordította őket.</w:t>
      </w:r>
    </w:p>
    <w:p>
      <w:pPr>
        <w:pStyle w:val="Normal"/>
        <w:ind w:firstLine="284"/>
        <w:jc w:val="both"/>
        <w:rPr>
          <w:sz w:val="22"/>
          <w:szCs w:val="22"/>
        </w:rPr>
      </w:pPr>
      <w:r>
        <w:rPr>
          <w:sz w:val="22"/>
          <w:szCs w:val="22"/>
        </w:rPr>
        <w:t>- Azt mondja, hogy ha Antaha állatokat hozna a táborba, akkor gondoskodnia is kellene róluk: etetni őket, itatni, és fekvőhelyről gondoskodni a számukra. Nem kell túlzásba vinni, mivel a széna kevés, és az istenek nem szeretik a pocsékolást. A szamáron ülő lányt egy kunyhóba kell vinni. Az ő szépsége szemgyönyörködtető, és meg kell őrizni a férfi számára, aki majd elnyeri a jogot, hogy feleségeként hazavihesse.</w:t>
      </w:r>
    </w:p>
    <w:p>
      <w:pPr>
        <w:pStyle w:val="Style11"/>
        <w:ind w:firstLine="284"/>
        <w:jc w:val="both"/>
        <w:rPr>
          <w:sz w:val="22"/>
          <w:szCs w:val="22"/>
        </w:rPr>
      </w:pPr>
      <w:r>
        <w:rPr>
          <w:sz w:val="22"/>
          <w:szCs w:val="22"/>
        </w:rPr>
        <w:t>Iayapa nyugtalanul elhallgatott, mivel erre Mara szemei kvarckeményen mélyedtek az övébe.</w:t>
      </w:r>
    </w:p>
    <w:p>
      <w:pPr>
        <w:pStyle w:val="Style11"/>
        <w:ind w:firstLine="284"/>
        <w:jc w:val="both"/>
        <w:rPr>
          <w:sz w:val="22"/>
          <w:szCs w:val="22"/>
        </w:rPr>
      </w:pPr>
      <w:r>
        <w:rPr>
          <w:sz w:val="22"/>
          <w:szCs w:val="22"/>
        </w:rPr>
        <w:t>De az utasításából nem hallatszott ki személyes harag, csak mondta:</w:t>
      </w:r>
    </w:p>
    <w:p>
      <w:pPr>
        <w:pStyle w:val="Style11"/>
        <w:ind w:firstLine="284"/>
        <w:jc w:val="both"/>
        <w:rPr>
          <w:sz w:val="22"/>
          <w:szCs w:val="22"/>
        </w:rPr>
      </w:pPr>
      <w:r>
        <w:rPr>
          <w:sz w:val="22"/>
          <w:szCs w:val="22"/>
        </w:rPr>
        <w:t>- Fejezd be.</w:t>
      </w:r>
    </w:p>
    <w:p>
      <w:pPr>
        <w:pStyle w:val="Style11"/>
        <w:ind w:firstLine="284"/>
        <w:jc w:val="both"/>
        <w:rPr>
          <w:sz w:val="22"/>
          <w:szCs w:val="22"/>
        </w:rPr>
      </w:pPr>
      <w:r>
        <w:rPr>
          <w:sz w:val="22"/>
          <w:szCs w:val="22"/>
        </w:rPr>
        <w:t>Iayapa bólintott, és megnyalta az ajkát.</w:t>
      </w:r>
    </w:p>
    <w:p>
      <w:pPr>
        <w:pStyle w:val="Style21"/>
        <w:ind w:firstLine="284"/>
        <w:rPr>
          <w:sz w:val="22"/>
          <w:szCs w:val="22"/>
        </w:rPr>
      </w:pPr>
      <w:r>
        <w:rPr>
          <w:sz w:val="22"/>
          <w:szCs w:val="22"/>
        </w:rPr>
        <w:t>- Ennek a városnak a vezére azt is mondta, hogy hallott már a Birodalom Szolgálójáról, aki a tsurani császár családjának tagja. Hozzátette, hogy Ichindart asszonyok irányítják, és hogy ő, mint született hegylakó, nem ereszkedik le odáig, hogy egy asszonnyal beszéljem a nyílt utcán, bármilyen uralkodói vér is folyik annak ereiben. De a Tsuranuanni és a Konföderáció között fennálló békeszerződés miatt arra sincs joga, hogy Maráékat zsákmányként az emberei rendelkezésére bocsássa.</w:t>
      </w:r>
    </w:p>
    <w:p>
      <w:pPr>
        <w:pStyle w:val="Style21"/>
        <w:ind w:firstLine="284"/>
        <w:rPr>
          <w:sz w:val="22"/>
          <w:szCs w:val="22"/>
        </w:rPr>
      </w:pPr>
      <w:r>
        <w:rPr>
          <w:sz w:val="22"/>
          <w:szCs w:val="22"/>
        </w:rPr>
        <w:t>Csalódott huhogások és kiáltások futottak végig a hegylakók osztagán, akik idehozták az úrnő csapatát. A legarcátlanabbak közül kettő obszcén mozdulatokat tett.</w:t>
      </w:r>
    </w:p>
    <w:p>
      <w:pPr>
        <w:pStyle w:val="Style21"/>
        <w:ind w:firstLine="284"/>
        <w:rPr>
          <w:sz w:val="22"/>
          <w:szCs w:val="22"/>
        </w:rPr>
      </w:pPr>
      <w:r>
        <w:rPr>
          <w:sz w:val="22"/>
          <w:szCs w:val="22"/>
        </w:rPr>
        <w:t>Ezután a törzsfőnök a karámban álló foglyok felé fordult, és megszólította Mara haderőparancsnokát hibátlan tsurani nyelven, melyet a korábbi háborúk alatt tanulhatott.</w:t>
      </w:r>
    </w:p>
    <w:p>
      <w:pPr>
        <w:pStyle w:val="Style21"/>
        <w:ind w:firstLine="284"/>
        <w:rPr>
          <w:sz w:val="22"/>
          <w:szCs w:val="22"/>
        </w:rPr>
      </w:pPr>
      <w:r>
        <w:rPr>
          <w:sz w:val="22"/>
          <w:szCs w:val="22"/>
        </w:rPr>
        <w:t>- Ha szükségleteitek vannak, amelyeket nem elégítettek ki, Antahát nevezem ki felelősnek. Ő holnap összeállít egy húsz harcosból álló kíséretet, amely elvisz titeket és az asszonyaitokat az első törzsfőnökhöz Darabaldiba. Az ítéletet, ha szükség van rá, az ottani tanács fogja meghozni.</w:t>
      </w:r>
    </w:p>
    <w:p>
      <w:pPr>
        <w:pStyle w:val="Style11"/>
        <w:ind w:firstLine="284"/>
        <w:jc w:val="both"/>
        <w:rPr>
          <w:sz w:val="22"/>
          <w:szCs w:val="22"/>
        </w:rPr>
      </w:pPr>
      <w:r>
        <w:rPr>
          <w:sz w:val="22"/>
          <w:szCs w:val="22"/>
        </w:rPr>
        <w:t>Saricban forrt a düh, de odafigyelt, amikor Iayapa esdeklően meg érintette a karját.</w:t>
      </w:r>
    </w:p>
    <w:p>
      <w:pPr>
        <w:pStyle w:val="Style21"/>
        <w:ind w:firstLine="284"/>
        <w:rPr>
          <w:sz w:val="22"/>
          <w:szCs w:val="22"/>
        </w:rPr>
      </w:pPr>
      <w:r>
        <w:rPr>
          <w:sz w:val="22"/>
          <w:szCs w:val="22"/>
        </w:rPr>
        <w:t>- Első tanácsadó, kérem, ne provokálja tovább ezeket a férfiakat, vagy a főnöküket. Nem olyan emberek, akik szívesen vitatkoznak az etiketten. Könnyen és gyorsan osztják a halált, és nem sajnálkoznak Lehet, hogy a reggel átvágott torokkal talál minket, vagy akár még rosszabb. Az, hogy elküldenek minket Darabaldiba, ahelyett, hogy zsákmányként szétosztanának azok között, akik foglyul ejtettek, tulajdonképpen nagy engedmény.</w:t>
      </w:r>
    </w:p>
    <w:p>
      <w:pPr>
        <w:pStyle w:val="Normal"/>
        <w:ind w:firstLine="284"/>
        <w:jc w:val="both"/>
        <w:rPr>
          <w:sz w:val="22"/>
          <w:szCs w:val="22"/>
        </w:rPr>
      </w:pPr>
      <w:r>
        <w:rPr>
          <w:sz w:val="22"/>
          <w:szCs w:val="22"/>
        </w:rPr>
        <w:t>Saric a trágyát bámulta, ami lassan megkérgesedett a szandálján, majd utálkozó pillantást váltott Lujannal, akinek ujjai elveszettnek tűntek így, hogy nem fogdoshatta kardját a hüvelyében.</w:t>
      </w:r>
    </w:p>
    <w:p>
      <w:pPr>
        <w:pStyle w:val="Style21"/>
        <w:ind w:firstLine="284"/>
        <w:rPr>
          <w:sz w:val="22"/>
          <w:szCs w:val="22"/>
        </w:rPr>
      </w:pPr>
      <w:r>
        <w:rPr>
          <w:sz w:val="22"/>
          <w:szCs w:val="22"/>
        </w:rPr>
        <w:t>- Kuzin - mondta gyászos hangon az Acoma tanácsadó -, ha ez egy nagy engedmény, el merjünk-e töprengeni azon, milyen lehet egy kicsi?</w:t>
      </w:r>
    </w:p>
    <w:p>
      <w:pPr>
        <w:pStyle w:val="Style21"/>
        <w:ind w:firstLine="284"/>
        <w:rPr>
          <w:sz w:val="22"/>
          <w:szCs w:val="22"/>
        </w:rPr>
      </w:pPr>
      <w:r>
        <w:rPr>
          <w:sz w:val="22"/>
          <w:szCs w:val="22"/>
        </w:rPr>
        <w:t>A feszültség nyilvánvaló volt, de nem tudta legyőzni Mara haderőparancsnokának kedélyét. A közönyösség álcáját megtörve, ami oly jellemző volt a tsuranikra, Lujan elfojtott egy kuncogást.</w:t>
      </w:r>
    </w:p>
    <w:p>
      <w:pPr>
        <w:pStyle w:val="Style21"/>
        <w:ind w:firstLine="284"/>
        <w:rPr>
          <w:sz w:val="22"/>
          <w:szCs w:val="22"/>
        </w:rPr>
      </w:pPr>
      <w:r>
        <w:rPr>
          <w:sz w:val="22"/>
          <w:szCs w:val="22"/>
        </w:rPr>
        <w:t>- Az istenekre, ember, te még a saját halotti máglyád füstjében is filozófiai problémákon fogod törni a fejed, az már biztos! - Aztán egy emberként cselekedve ő és az első tanácsadó úrnőjük felé fordultak, hogy gondoskodjanak róla. Az ő tapasztalt szemük aprónak, csüggedtnek és magányosnak látta Marát, noha a nő háta egyenes volt, és arca ugyanolyan parancsoló, mint mindig.</w:t>
      </w:r>
    </w:p>
    <w:p>
      <w:pPr>
        <w:pStyle w:val="Style11"/>
        <w:ind w:firstLine="284"/>
        <w:jc w:val="both"/>
        <w:rPr>
          <w:sz w:val="22"/>
          <w:szCs w:val="22"/>
        </w:rPr>
      </w:pPr>
      <w:r>
        <w:rPr>
          <w:sz w:val="22"/>
          <w:szCs w:val="22"/>
        </w:rPr>
        <w:t>Mara a hegylakók ama vállalkozó szellemű csoportját figyelte, akik Kamlióért és a szamárért voltak felelősek.</w:t>
      </w:r>
    </w:p>
    <w:p>
      <w:pPr>
        <w:pStyle w:val="Style11"/>
        <w:ind w:firstLine="284"/>
        <w:jc w:val="both"/>
        <w:rPr>
          <w:sz w:val="22"/>
          <w:szCs w:val="22"/>
        </w:rPr>
      </w:pPr>
      <w:r>
        <w:rPr>
          <w:sz w:val="22"/>
          <w:szCs w:val="22"/>
        </w:rPr>
        <w:t>- Mit gondolsz, bántani fogják? - kérdezte Iayapát, és a hozzá közel állók kihallották hangjából az aggodalmat.</w:t>
      </w:r>
    </w:p>
    <w:p>
      <w:pPr>
        <w:pStyle w:val="Style11"/>
        <w:ind w:firstLine="284"/>
        <w:jc w:val="both"/>
        <w:rPr>
          <w:sz w:val="22"/>
          <w:szCs w:val="22"/>
        </w:rPr>
      </w:pPr>
      <w:r>
        <w:rPr>
          <w:sz w:val="22"/>
          <w:szCs w:val="22"/>
        </w:rPr>
        <w:t>Az egykori pásztor megrázta a fejét.</w:t>
      </w:r>
    </w:p>
    <w:p>
      <w:pPr>
        <w:pStyle w:val="Style21"/>
        <w:ind w:firstLine="284"/>
        <w:rPr>
          <w:sz w:val="22"/>
          <w:szCs w:val="22"/>
        </w:rPr>
      </w:pPr>
      <w:r>
        <w:rPr>
          <w:sz w:val="22"/>
          <w:szCs w:val="22"/>
        </w:rPr>
        <w:t>- Ezen a durva vidéken soha nincs elegendő asszony, hogy gyermeket szüljön, és Kamlio gyönyörű, ami kétszer olyan értékessé teszi. De ahhoz, hogy bármelyik férfi a feleségéül követelhesse, ahhoz előbb meg kell szereznie a törzs főnökének jóváhagyását. Az ő beleegyezése nélkül csodálhatják, de nem vihetik az ágyukba. Minden nőtlen harcos tudja, hogy ha most akár egy ujjal is hozzányúl, azzal eljátssza minden jogát, hogy házastársul kérje. Mivel a Magasföldön sok egyedülálló férfi úgy hal meg, hogy soha nem nyert feleséget magának, Kamlio elnyerésének még a legkisebb esélyét sem tennék kockára.</w:t>
      </w:r>
    </w:p>
    <w:p>
      <w:pPr>
        <w:pStyle w:val="Style11"/>
        <w:ind w:firstLine="284"/>
        <w:jc w:val="both"/>
        <w:rPr>
          <w:sz w:val="22"/>
          <w:szCs w:val="22"/>
        </w:rPr>
      </w:pPr>
      <w:r>
        <w:rPr>
          <w:sz w:val="22"/>
          <w:szCs w:val="22"/>
        </w:rPr>
        <w:t>Mara nagyot nyelt.</w:t>
      </w:r>
    </w:p>
    <w:p>
      <w:pPr>
        <w:pStyle w:val="Style11"/>
        <w:ind w:firstLine="284"/>
        <w:jc w:val="both"/>
        <w:rPr>
          <w:sz w:val="22"/>
          <w:szCs w:val="22"/>
        </w:rPr>
      </w:pPr>
      <w:r>
        <w:rPr>
          <w:sz w:val="22"/>
          <w:szCs w:val="22"/>
        </w:rPr>
        <w:t>- Ebben az országban nincsenek kurtizánok?</w:t>
      </w:r>
    </w:p>
    <w:p>
      <w:pPr>
        <w:pStyle w:val="Style11"/>
        <w:ind w:firstLine="284"/>
        <w:jc w:val="both"/>
        <w:rPr>
          <w:sz w:val="22"/>
          <w:szCs w:val="22"/>
        </w:rPr>
      </w:pPr>
      <w:r>
        <w:rPr>
          <w:sz w:val="22"/>
          <w:szCs w:val="22"/>
        </w:rPr>
        <w:t>Iayapa megbántottnak látszott.</w:t>
      </w:r>
    </w:p>
    <w:p>
      <w:pPr>
        <w:pStyle w:val="Style21"/>
        <w:ind w:firstLine="284"/>
        <w:rPr>
          <w:sz w:val="22"/>
          <w:szCs w:val="22"/>
        </w:rPr>
      </w:pPr>
      <w:r>
        <w:rPr>
          <w:sz w:val="22"/>
          <w:szCs w:val="22"/>
        </w:rPr>
        <w:t>- Csak kevés, Darabaldiban. Nem sok nő választja azt az életet, mert akkor nincs becsületük a törzsükben. A fiatal férfiak egyszer vagy kétszer egy évben elmehetnek hozzájuk, de az nem enyhíti a hosszú téli esték magányosságát.</w:t>
      </w:r>
    </w:p>
    <w:p>
      <w:pPr>
        <w:pStyle w:val="Style11"/>
        <w:ind w:firstLine="284"/>
        <w:jc w:val="both"/>
        <w:rPr>
          <w:sz w:val="22"/>
          <w:szCs w:val="22"/>
        </w:rPr>
      </w:pPr>
      <w:r>
        <w:rPr>
          <w:sz w:val="22"/>
          <w:szCs w:val="22"/>
        </w:rPr>
        <w:t>Lujan és Saric egymásra nézett a kistermetű pásztor feje felett.</w:t>
      </w:r>
    </w:p>
    <w:p>
      <w:pPr>
        <w:pStyle w:val="Style11"/>
        <w:ind w:firstLine="284"/>
        <w:jc w:val="both"/>
        <w:rPr>
          <w:sz w:val="22"/>
          <w:szCs w:val="22"/>
        </w:rPr>
      </w:pPr>
      <w:r>
        <w:rPr>
          <w:sz w:val="22"/>
          <w:szCs w:val="22"/>
        </w:rPr>
        <w:t>- Furcsa ez a hely - dörmögte Saric, és ismét keserűen szemlélte a trágyával borított talajt, amin minden jel szerint az éjszakát kell tölteniük. Ezek a thurilok semmi rosszat nem találtak abban, hogy egy véres rajtaütés során elraboljanak egy lányt vagy egy asszonyt az otthonából. Még a legelnyomottabb tsurani feleségnek is megvolt az a joga, hogy az ura nyilvánosság előtt meghallgassa.</w:t>
      </w:r>
    </w:p>
    <w:p>
      <w:pPr>
        <w:pStyle w:val="Style11"/>
        <w:ind w:firstLine="284"/>
        <w:jc w:val="both"/>
        <w:rPr>
          <w:sz w:val="22"/>
          <w:szCs w:val="22"/>
        </w:rPr>
      </w:pPr>
      <w:r>
        <w:rPr>
          <w:sz w:val="22"/>
          <w:szCs w:val="22"/>
        </w:rPr>
        <w:t>- Ezek aztán tényleg barbárok! - morgott Saric. Majd borzongás futott végig rajta, ahogy a jeges szél lecsapott a hegyek felől. Parányi úrnőjére pillantott, és csak csodálni tudta azt az eltökéltséget, ami lehetővé tette a nő számára, hogy megőrizze büszkeségét. Az, hogy megkötözték, és semmivel sem bántak jobban úrnőjével, mint idegenek egy rabszolgával, eléggé felbőszítette őt ahhoz, hogy akár ölni tudjon.</w:t>
      </w:r>
    </w:p>
    <w:p>
      <w:pPr>
        <w:pStyle w:val="Style11"/>
        <w:ind w:firstLine="284"/>
        <w:jc w:val="both"/>
        <w:rPr>
          <w:sz w:val="22"/>
          <w:szCs w:val="22"/>
        </w:rPr>
      </w:pPr>
      <w:r>
        <w:rPr>
          <w:sz w:val="22"/>
          <w:szCs w:val="22"/>
        </w:rPr>
        <w:t>Mara mintha olvasott volna a gondolataiban, felé villantotta azt az édes mosolyát, ami mindig hűséget és büszkeséget ébresztett embereiben.</w:t>
      </w:r>
    </w:p>
    <w:p>
      <w:pPr>
        <w:pStyle w:val="Style11"/>
        <w:ind w:firstLine="284"/>
        <w:jc w:val="both"/>
        <w:rPr>
          <w:sz w:val="22"/>
          <w:szCs w:val="22"/>
        </w:rPr>
      </w:pPr>
      <w:r>
        <w:rPr>
          <w:sz w:val="22"/>
          <w:szCs w:val="22"/>
        </w:rPr>
        <w:t>- Én megleszek valahogy, Saric. Csak arról gondoskodj, hogy harcos kuzinod ne veszítse el a fejét olyan dolgok miatt, amik egyáltalán nem számítanak. Mert ez - felemelte kezeit, amelyek még mindig meg voltak kötözve a nyersbőr szíjakkal - és ez - lábával a mocskos talajon toppantott - nem fontos. A Mágusok Gyülekezete rosszabbat tenne velünk. Ha tudok beszélni a thuril első törzsfőnökkel Darabaldiban, akkor más ne aggasszon minket.</w:t>
      </w:r>
    </w:p>
    <w:p>
      <w:pPr>
        <w:pStyle w:val="Style11"/>
        <w:ind w:firstLine="284"/>
        <w:jc w:val="both"/>
        <w:rPr>
          <w:sz w:val="22"/>
          <w:szCs w:val="22"/>
        </w:rPr>
      </w:pPr>
      <w:r>
        <w:rPr>
          <w:sz w:val="22"/>
          <w:szCs w:val="22"/>
        </w:rPr>
        <w:t>Aztán amikor a homály elmélyült, és a faggyúgyertyák narancs fényt vetítettek a térre néző házak olajozott bőr ablakaira, Mara lehajtotta a fejét, és úgy tűnt, meditációba merül, ahogy arra Lashima templomának papnői tanították rég letűnt lánykorába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át Saric és Lujan melegítette, akik közel húzódtak hozzá; a hűvös és mocskos föld hidegétől egy köpeny óvta, amihez haderőparancsnoka ragaszkodott, hogy kölcsönadja. A nő arra ébredt, hogy valaki megérinti a vállát. A teljes kimerültségét követő alvásból csak lassan tért magához. Pislogott párat, mocorgott, és amikor kinyitotta a szemét, csak a sötétséget látta, amelyet csak néhány fénysugár tört meg. Ezek a tér túloldalán levő néhány ablakból jöttek, amelyek még mindig ki voltak világítva.</w:t>
      </w:r>
    </w:p>
    <w:p>
      <w:pPr>
        <w:pStyle w:val="Normal"/>
        <w:ind w:firstLine="284"/>
        <w:jc w:val="both"/>
        <w:rPr>
          <w:sz w:val="22"/>
          <w:szCs w:val="22"/>
        </w:rPr>
      </w:pPr>
      <w:r>
        <w:rPr>
          <w:sz w:val="22"/>
          <w:szCs w:val="22"/>
        </w:rPr>
        <w:t>- Mi az? - A teste merev volt, és minden zúzódása és sebe, amelyeket az egész napos menetelés során szerzett, sajgott.</w:t>
      </w:r>
    </w:p>
    <w:p>
      <w:pPr>
        <w:pStyle w:val="Style21"/>
        <w:ind w:firstLine="284"/>
        <w:rPr>
          <w:sz w:val="22"/>
          <w:szCs w:val="22"/>
        </w:rPr>
      </w:pPr>
      <w:r>
        <w:rPr>
          <w:sz w:val="22"/>
          <w:szCs w:val="22"/>
        </w:rPr>
        <w:t>- Valaki jön - suttogta Saric, és akkor ő is meglátta az apró lángot, amint átimbolygott a téren.</w:t>
      </w:r>
    </w:p>
    <w:p>
      <w:pPr>
        <w:pStyle w:val="Style11"/>
        <w:ind w:firstLine="284"/>
        <w:jc w:val="both"/>
        <w:rPr>
          <w:sz w:val="22"/>
          <w:szCs w:val="22"/>
        </w:rPr>
      </w:pPr>
      <w:r>
        <w:rPr>
          <w:sz w:val="22"/>
          <w:szCs w:val="22"/>
        </w:rPr>
        <w:t>A köpenyes alak, aki vitte, egy asszony volt. Az őrszem felé, aki a karámot figyelte, csak bólintott, de egy szót sem szólt. Egy pénzdarab cserélt gazdát, a lángok fénye egy pillanatra felcsillant a faragott kagylón.</w:t>
      </w:r>
    </w:p>
    <w:p>
      <w:pPr>
        <w:pStyle w:val="Style11"/>
        <w:ind w:firstLine="284"/>
        <w:jc w:val="both"/>
        <w:rPr>
          <w:sz w:val="22"/>
          <w:szCs w:val="22"/>
        </w:rPr>
      </w:pPr>
      <w:r>
        <w:rPr>
          <w:sz w:val="22"/>
          <w:szCs w:val="22"/>
        </w:rPr>
        <w:t>Ezután telt hangon nevetve az őrszem bebocsátotta a nőt. Az belépett az állatok elszállásolására szolgáló építménybe, fényforrását magasra emelte csuklyával borított feje fölött. Végigpásztázta Mara katonáinak sorát, akik addigra felkeltek, és óvatosan védekező állást vettek fel.</w:t>
      </w:r>
    </w:p>
    <w:p>
      <w:pPr>
        <w:pStyle w:val="Style11"/>
        <w:ind w:firstLine="284"/>
        <w:jc w:val="both"/>
        <w:rPr>
          <w:sz w:val="22"/>
          <w:szCs w:val="22"/>
        </w:rPr>
      </w:pPr>
      <w:r>
        <w:rPr>
          <w:sz w:val="22"/>
          <w:szCs w:val="22"/>
        </w:rPr>
        <w:t>- Acoma úrnő? - A hangja mély volt és telt, nem egy fiatal lány hangja, inkább olyasvalakié, aki számtalan élettel és nevetéssel teli évet élt meg. - Az uram szíve meglágyult, és azt mondta, az éjszakát a szolgálólányod mellett töltheted a hajadon lányok házában.</w:t>
      </w:r>
    </w:p>
    <w:p>
      <w:pPr>
        <w:pStyle w:val="Style21"/>
        <w:ind w:firstLine="284"/>
        <w:rPr>
          <w:sz w:val="22"/>
          <w:szCs w:val="22"/>
        </w:rPr>
      </w:pPr>
      <w:r>
        <w:rPr>
          <w:sz w:val="22"/>
          <w:szCs w:val="22"/>
        </w:rPr>
        <w:t>- Meg mer benne bízni? - súgta a kérdését Saric úrnője fülébe. - Ez lehet, hogy csak arra szolgál, hogy elválassza önt tőlünk.</w:t>
      </w:r>
    </w:p>
    <w:p>
      <w:pPr>
        <w:pStyle w:val="Style11"/>
        <w:ind w:firstLine="284"/>
        <w:jc w:val="both"/>
        <w:rPr>
          <w:sz w:val="22"/>
          <w:szCs w:val="22"/>
        </w:rPr>
      </w:pPr>
      <w:r>
        <w:rPr>
          <w:sz w:val="22"/>
          <w:szCs w:val="22"/>
        </w:rPr>
        <w:t>- Tudom jól - suttogta vissza Mara. Aztán elég hangosan ahhoz, hogy hallható legyen, azt mondta: - Amennyiben becsületesek a szándékai, vágja el a kötelékeimet.</w:t>
      </w:r>
    </w:p>
    <w:p>
      <w:pPr>
        <w:pStyle w:val="Style21"/>
        <w:ind w:firstLine="284"/>
        <w:rPr>
          <w:sz w:val="22"/>
          <w:szCs w:val="22"/>
        </w:rPr>
      </w:pPr>
      <w:r>
        <w:rPr>
          <w:sz w:val="22"/>
          <w:szCs w:val="22"/>
        </w:rPr>
        <w:t>A thuril asszony közelebb lépett a fáklyával, fénye megvilágított egy ösvényt, amit Mara katonái nyitottak a számára.</w:t>
      </w:r>
    </w:p>
    <w:p>
      <w:pPr>
        <w:pStyle w:val="Style21"/>
        <w:ind w:firstLine="284"/>
        <w:rPr>
          <w:sz w:val="22"/>
          <w:szCs w:val="22"/>
        </w:rPr>
      </w:pPr>
      <w:r>
        <w:rPr>
          <w:sz w:val="22"/>
          <w:szCs w:val="22"/>
        </w:rPr>
        <w:t>- Ez természetes, Mara úrnő. - Szabad kezével benyúlt a köpenye alá, és előhúzott egy tőrt.</w:t>
      </w:r>
    </w:p>
    <w:p>
      <w:pPr>
        <w:pStyle w:val="Style11"/>
        <w:ind w:firstLine="284"/>
        <w:jc w:val="both"/>
        <w:rPr>
          <w:sz w:val="22"/>
          <w:szCs w:val="22"/>
        </w:rPr>
      </w:pPr>
      <w:r>
        <w:rPr>
          <w:sz w:val="22"/>
          <w:szCs w:val="22"/>
        </w:rPr>
        <w:t>Mara érezte, ahogy a csupasz penge látványára Lujan szorosabban melléhúzódott. De megkötözött kezével keveset tehetett volna, hogy megvédje.</w:t>
      </w:r>
    </w:p>
    <w:p>
      <w:pPr>
        <w:pStyle w:val="Style11"/>
        <w:ind w:firstLine="284"/>
        <w:jc w:val="both"/>
        <w:rPr>
          <w:sz w:val="22"/>
          <w:szCs w:val="22"/>
        </w:rPr>
      </w:pPr>
      <w:r>
        <w:rPr>
          <w:sz w:val="22"/>
          <w:szCs w:val="22"/>
        </w:rPr>
        <w:t>A férfi aggodalommal telve figyelte, ahogy a hegylakó asszony lenyúlt, és ügyesen elvágta a nyersbőr szíjakat, amelyek szorosan tartották az úrnő kezeit.</w:t>
      </w:r>
    </w:p>
    <w:p>
      <w:pPr>
        <w:pStyle w:val="Style11"/>
        <w:ind w:firstLine="284"/>
        <w:jc w:val="both"/>
        <w:rPr>
          <w:sz w:val="22"/>
          <w:szCs w:val="22"/>
        </w:rPr>
      </w:pPr>
      <w:r>
        <w:rPr>
          <w:sz w:val="22"/>
          <w:szCs w:val="22"/>
        </w:rPr>
        <w:t>Mara megdörzsölte a csuklóit, és arra koncentrált, hogy arca ne mutassa a fájdalmat, amikor a vérkeringés helyreállt begörcsölt ujjaiban.</w:t>
      </w:r>
    </w:p>
    <w:p>
      <w:pPr>
        <w:pStyle w:val="Style21"/>
        <w:ind w:firstLine="284"/>
        <w:rPr>
          <w:sz w:val="22"/>
          <w:szCs w:val="22"/>
        </w:rPr>
      </w:pPr>
      <w:r>
        <w:rPr>
          <w:sz w:val="22"/>
          <w:szCs w:val="22"/>
        </w:rPr>
        <w:t>- Szabadítsd ki a tisztjeimet és a többi emberemet is! - követelte gőgösen.</w:t>
      </w:r>
    </w:p>
    <w:p>
      <w:pPr>
        <w:pStyle w:val="Normal"/>
        <w:ind w:firstLine="284"/>
        <w:jc w:val="both"/>
        <w:rPr>
          <w:sz w:val="22"/>
          <w:szCs w:val="22"/>
        </w:rPr>
      </w:pPr>
      <w:r>
        <w:rPr>
          <w:sz w:val="22"/>
          <w:szCs w:val="22"/>
        </w:rPr>
        <w:t>Az asszony visszalépett, és övébe dugta tőrét.</w:t>
      </w:r>
    </w:p>
    <w:p>
      <w:pPr>
        <w:pStyle w:val="Style11"/>
        <w:ind w:firstLine="284"/>
        <w:jc w:val="both"/>
        <w:rPr>
          <w:sz w:val="22"/>
          <w:szCs w:val="22"/>
        </w:rPr>
      </w:pPr>
      <w:r>
        <w:rPr>
          <w:sz w:val="22"/>
          <w:szCs w:val="22"/>
        </w:rPr>
        <w:t>- Nem tehetem, Mara úrnő.</w:t>
      </w:r>
    </w:p>
    <w:p>
      <w:pPr>
        <w:pStyle w:val="Style11"/>
        <w:ind w:firstLine="284"/>
        <w:jc w:val="both"/>
        <w:rPr>
          <w:sz w:val="22"/>
          <w:szCs w:val="22"/>
        </w:rPr>
      </w:pPr>
      <w:r>
        <w:rPr>
          <w:sz w:val="22"/>
          <w:szCs w:val="22"/>
        </w:rPr>
        <w:t>- Akkor nem jövök - válaszolta jeges hangon Acoma úrnő.</w:t>
      </w:r>
    </w:p>
    <w:p>
      <w:pPr>
        <w:pStyle w:val="Style11"/>
        <w:ind w:firstLine="284"/>
        <w:jc w:val="both"/>
        <w:rPr>
          <w:sz w:val="22"/>
          <w:szCs w:val="22"/>
        </w:rPr>
      </w:pPr>
      <w:r>
        <w:rPr>
          <w:sz w:val="22"/>
          <w:szCs w:val="22"/>
        </w:rPr>
        <w:t>A köpenyes asszony közömbösen vállat vont.</w:t>
      </w:r>
    </w:p>
    <w:p>
      <w:pPr>
        <w:pStyle w:val="Style11"/>
        <w:ind w:firstLine="284"/>
        <w:jc w:val="both"/>
        <w:rPr>
          <w:sz w:val="22"/>
          <w:szCs w:val="22"/>
        </w:rPr>
      </w:pPr>
      <w:r>
        <w:rPr>
          <w:sz w:val="22"/>
          <w:szCs w:val="22"/>
        </w:rPr>
        <w:t>- Akkor maradjon itt kint. De a szolgálólányának szüksége van önre. Képtelen abbahagyni a remegést.</w:t>
      </w:r>
    </w:p>
    <w:p>
      <w:pPr>
        <w:pStyle w:val="Style11"/>
        <w:ind w:firstLine="284"/>
        <w:jc w:val="both"/>
        <w:rPr>
          <w:sz w:val="22"/>
          <w:szCs w:val="22"/>
        </w:rPr>
      </w:pPr>
      <w:r>
        <w:rPr>
          <w:sz w:val="22"/>
          <w:szCs w:val="22"/>
        </w:rPr>
        <w:t>Düh öntötte el Marát.</w:t>
      </w:r>
    </w:p>
    <w:p>
      <w:pPr>
        <w:pStyle w:val="Style11"/>
        <w:ind w:firstLine="284"/>
        <w:jc w:val="both"/>
        <w:rPr>
          <w:sz w:val="22"/>
          <w:szCs w:val="22"/>
        </w:rPr>
      </w:pPr>
      <w:r>
        <w:rPr>
          <w:sz w:val="22"/>
          <w:szCs w:val="22"/>
        </w:rPr>
        <w:t>- Bántották Kamliót?</w:t>
      </w:r>
    </w:p>
    <w:p>
      <w:pPr>
        <w:pStyle w:val="Normal"/>
        <w:ind w:firstLine="284"/>
        <w:jc w:val="both"/>
        <w:rPr>
          <w:sz w:val="22"/>
          <w:szCs w:val="22"/>
        </w:rPr>
      </w:pPr>
      <w:r>
        <w:rPr>
          <w:sz w:val="22"/>
          <w:szCs w:val="22"/>
        </w:rPr>
        <w:t>A büszkeség nem engedte, hogy a hegylakó nő válaszoljon, és a fáklyafény körén kívül a sötétből Iayapa szólalt meg:</w:t>
      </w:r>
    </w:p>
    <w:p>
      <w:pPr>
        <w:pStyle w:val="Style21"/>
        <w:ind w:firstLine="284"/>
        <w:rPr>
          <w:sz w:val="22"/>
          <w:szCs w:val="22"/>
        </w:rPr>
      </w:pPr>
      <w:r>
        <w:rPr>
          <w:sz w:val="22"/>
          <w:szCs w:val="22"/>
        </w:rPr>
        <w:t>- Jó Szolgáló, a kérdése sértés. Ez a törzsfőnök felesége, aki eljött önhöz, hogy a jobb ellátásáról gondoskodjon; és ha arra utal, hogy valaki bántotta a szolgálólányát, azzal a törzs minden tagját megsérti. A kedvességének ez a megnyilvánulása őszinte, és én azt tanácsolom, fogadja el az ajánlatot.</w:t>
      </w:r>
    </w:p>
    <w:p>
      <w:pPr>
        <w:pStyle w:val="Style21"/>
        <w:ind w:firstLine="284"/>
        <w:rPr>
          <w:sz w:val="22"/>
          <w:szCs w:val="22"/>
        </w:rPr>
      </w:pPr>
      <w:r>
        <w:rPr>
          <w:sz w:val="22"/>
          <w:szCs w:val="22"/>
        </w:rPr>
        <w:t>Mara mélyet szippantott a jeges levegőből. Az odáig rendben van, hogy nem bánthatja meg ezeknek a barbároknak a becsületét; de mi van a saját becsületével? Ha itthagyja a katonáit ebben a trágyagödörben, az megszégyenítő rá, az úrnőjükre nézve.</w:t>
      </w:r>
    </w:p>
    <w:p>
      <w:pPr>
        <w:pStyle w:val="Normal"/>
        <w:ind w:firstLine="284"/>
        <w:jc w:val="both"/>
        <w:rPr>
          <w:sz w:val="22"/>
          <w:szCs w:val="22"/>
        </w:rPr>
      </w:pPr>
      <w:r>
        <w:rPr>
          <w:sz w:val="22"/>
          <w:szCs w:val="22"/>
        </w:rPr>
        <w:t>Saric a testük érintkezése révén megérezte Mara bizonytalanságát.</w:t>
      </w:r>
    </w:p>
    <w:p>
      <w:pPr>
        <w:pStyle w:val="Style21"/>
        <w:ind w:firstLine="284"/>
        <w:rPr>
          <w:sz w:val="22"/>
          <w:szCs w:val="22"/>
        </w:rPr>
      </w:pPr>
      <w:r>
        <w:rPr>
          <w:sz w:val="22"/>
          <w:szCs w:val="22"/>
        </w:rPr>
        <w:t>- Úrnőm - mondta halkan -, azt hiszem, meg kell bíznia benne. Már korábban feladtuk a harc lehetőségét. Mint rabok, mi mást tehetünk, mint hogy vállaljuk a korábbi döntésünk következményeit?</w:t>
      </w:r>
    </w:p>
    <w:p>
      <w:pPr>
        <w:pStyle w:val="Style21"/>
        <w:ind w:firstLine="284"/>
        <w:rPr>
          <w:sz w:val="22"/>
          <w:szCs w:val="22"/>
        </w:rPr>
      </w:pPr>
      <w:r>
        <w:rPr>
          <w:sz w:val="22"/>
          <w:szCs w:val="22"/>
        </w:rPr>
        <w:t>Szíve mélyén Mara érezte, hogy tanácsadójának igaza van. De személyiségének az a része, amelyik tsuraninak született és nevelkedett, visszautasította, hogy becstelenül engedjen pusztán gyakorlatias okokból.</w:t>
      </w:r>
    </w:p>
    <w:p>
      <w:pPr>
        <w:pStyle w:val="Style11"/>
        <w:ind w:firstLine="284"/>
        <w:jc w:val="both"/>
        <w:rPr>
          <w:sz w:val="22"/>
          <w:szCs w:val="22"/>
        </w:rPr>
      </w:pPr>
      <w:r>
        <w:rPr>
          <w:sz w:val="22"/>
          <w:szCs w:val="22"/>
        </w:rPr>
        <w:t>Lujan lágyan megbökte a könyökével a bordái között.</w:t>
      </w:r>
    </w:p>
    <w:p>
      <w:pPr>
        <w:pStyle w:val="Style21"/>
        <w:ind w:firstLine="284"/>
        <w:rPr>
          <w:sz w:val="22"/>
          <w:szCs w:val="22"/>
        </w:rPr>
      </w:pPr>
      <w:r>
        <w:rPr>
          <w:sz w:val="22"/>
          <w:szCs w:val="22"/>
        </w:rPr>
        <w:t>- Úrnőm, ne aggódjon a katonái miatt. Ők úgy fognak ebben a kerdidra karámban aludni, mintha kitüntetés lenne az ön szolgálatában; és ha bármelyikük panaszkodna, majd én megkorbácsoltatom, mint olyasvalakit, akinek még keményednie kell. A legjobb katonáimat hoztam el, hogy az ön testőrei legyenek ezen a földön. Mindannyiuknak bizonyítania kellett, hogy itt lehessen, és mindannyiuk esetében biztos vagyok abban, hogy ha szükséges, akár meg is halnak az ön parancsára. - Megállt, és savanyú arccal hozzátette: - Egy kis trágyában feküdni sokkal kevésbé fájdalmas, mint egy kard hegyén utazni Turakamu csarnokaiba.</w:t>
      </w:r>
    </w:p>
    <w:p>
      <w:pPr>
        <w:pStyle w:val="Style21"/>
        <w:ind w:firstLine="284"/>
        <w:rPr>
          <w:sz w:val="22"/>
          <w:szCs w:val="22"/>
        </w:rPr>
      </w:pPr>
      <w:r>
        <w:rPr>
          <w:sz w:val="22"/>
          <w:szCs w:val="22"/>
        </w:rPr>
        <w:t>- Ez igaz - értett egyet Mara, de túlságosan fájt a teste és a lelke is ahhoz, hogy felnevessen a férfi mókás próbálkozásán. A fáklyát tartó asszonynak azt mondta: - Jövök. - Nehézkesen talpra tornázta magát. Hólyagokkal teli talpa élesen sajgott, ahogy előrelépett, és a törzsfőnök felesége együttérző felkiáltással kinyújtotta a kezét, hogy megtartsa. Mara lassan átsántikált a karámon a kapu irányába, amit az őrszemek tartottak nyitva.</w:t>
      </w:r>
    </w:p>
    <w:p>
      <w:pPr>
        <w:pStyle w:val="Style21"/>
        <w:ind w:firstLine="284"/>
        <w:rPr>
          <w:sz w:val="22"/>
          <w:szCs w:val="22"/>
        </w:rPr>
      </w:pPr>
      <w:r>
        <w:rPr>
          <w:sz w:val="22"/>
          <w:szCs w:val="22"/>
        </w:rPr>
        <w:t>Amikor Mara és a törzsfőnök felesége elmentek mellettük, egyikük valami megjegyzést tett thuril nyelven. A hegylakó asszony hátra sem fordult a hangra, csak visszaszólt valamit lenézően.</w:t>
      </w:r>
    </w:p>
    <w:p>
      <w:pPr>
        <w:pStyle w:val="Style21"/>
        <w:ind w:firstLine="284"/>
        <w:rPr>
          <w:sz w:val="22"/>
          <w:szCs w:val="22"/>
        </w:rPr>
      </w:pPr>
      <w:r>
        <w:rPr>
          <w:sz w:val="22"/>
          <w:szCs w:val="22"/>
        </w:rPr>
        <w:t>- Férfiak! - közölte Marával hibátlan tsuraniul. - Kár, hogy az eszük nem olyan gyors, amikor a helyzet okosságot igényel, mint amilyen gyorsan bizonyos szervük felemelkedik.</w:t>
      </w:r>
    </w:p>
    <w:p>
      <w:pPr>
        <w:pStyle w:val="Style21"/>
        <w:ind w:firstLine="284"/>
        <w:rPr>
          <w:sz w:val="22"/>
          <w:szCs w:val="22"/>
        </w:rPr>
      </w:pPr>
      <w:r>
        <w:rPr>
          <w:sz w:val="22"/>
          <w:szCs w:val="22"/>
        </w:rPr>
        <w:t>Mara annyira meglepődött, hogy ha kevésbé nyomorultul érezte volna magát, biztosan elmosolyodik. Kíváncsiságának engedve megkérdezte:</w:t>
      </w:r>
    </w:p>
    <w:p>
      <w:pPr>
        <w:pStyle w:val="Normal"/>
        <w:ind w:firstLine="284"/>
        <w:jc w:val="both"/>
        <w:rPr>
          <w:sz w:val="22"/>
          <w:szCs w:val="22"/>
        </w:rPr>
      </w:pPr>
      <w:r>
        <w:rPr>
          <w:sz w:val="22"/>
          <w:szCs w:val="22"/>
        </w:rPr>
        <w:t>- Igaz az, hogy a férfiak itt úgy szereznek feleséget maguknak, hogy rajtaütések során asszonyokat rabolnak el a családjuktól?</w:t>
      </w:r>
    </w:p>
    <w:p>
      <w:pPr>
        <w:pStyle w:val="Style21"/>
        <w:ind w:firstLine="284"/>
        <w:rPr>
          <w:sz w:val="22"/>
          <w:szCs w:val="22"/>
        </w:rPr>
      </w:pPr>
      <w:r>
        <w:rPr>
          <w:sz w:val="22"/>
          <w:szCs w:val="22"/>
        </w:rPr>
        <w:t>Az oldalán lépkedő köpenyes alak felé fordította a fejét, és Marára mély benyomást tett az arc, melyre a nehézségek és a vidámság rajzoltak ráncokat.</w:t>
      </w:r>
    </w:p>
    <w:p>
      <w:pPr>
        <w:pStyle w:val="Style21"/>
        <w:ind w:firstLine="284"/>
        <w:rPr>
          <w:sz w:val="22"/>
          <w:szCs w:val="22"/>
        </w:rPr>
      </w:pPr>
      <w:r>
        <w:rPr>
          <w:sz w:val="22"/>
          <w:szCs w:val="22"/>
        </w:rPr>
        <w:t>- Természetesen - mondta a thuril főnök felesége. Hanghordozása félig nevetésre utalt, félig gúnyt hordozott. - Maga lefeküdne egy férfival, aki nem bizonyította be, hogy nagyszerű harcos; hogy férfi, aki félelmet ébreszt az ellenségeiben, és ügyesen képes gondoskodni a családjáról?</w:t>
      </w:r>
    </w:p>
    <w:p>
      <w:pPr>
        <w:pStyle w:val="Style21"/>
        <w:ind w:firstLine="284"/>
        <w:rPr>
          <w:sz w:val="22"/>
          <w:szCs w:val="22"/>
        </w:rPr>
      </w:pPr>
      <w:r>
        <w:rPr>
          <w:sz w:val="22"/>
          <w:szCs w:val="22"/>
        </w:rPr>
        <w:t>Mara felemelte a szemöldökét. Végül is a tsurani lányok ugyanezeket a tulajdonságokat keresték a férjükben, még akkor is, ha az udvarlás más rítusok szerint zajlott. Az Acomák úrnőjének még soha nem jutott eszébe, hogy egy általa barbárnak vélt szokást ilyen fényben vizsgáljon. De még ha idegen módon is, annak, amit ez az asszony mondott, volt értelme.</w:t>
      </w:r>
    </w:p>
    <w:p>
      <w:pPr>
        <w:pStyle w:val="Style21"/>
        <w:ind w:firstLine="284"/>
        <w:rPr>
          <w:sz w:val="22"/>
          <w:szCs w:val="22"/>
        </w:rPr>
      </w:pPr>
      <w:r>
        <w:rPr>
          <w:sz w:val="22"/>
          <w:szCs w:val="22"/>
        </w:rPr>
        <w:t>- Nevezzen Ukatának - mondta melegen a törzsfőnök felesége. - És ha van valami, amit bánok, az az, hogy ilyen sokáig tartott, amíg belevertem az ostoba férjem fejébe, hogy megengedje önnek, hogy ne a hidegben töltse az éjszakát!</w:t>
      </w:r>
    </w:p>
    <w:p>
      <w:pPr>
        <w:pStyle w:val="Style11"/>
        <w:ind w:firstLine="284"/>
        <w:jc w:val="both"/>
        <w:rPr>
          <w:sz w:val="22"/>
          <w:szCs w:val="22"/>
        </w:rPr>
      </w:pPr>
      <w:r>
        <w:rPr>
          <w:sz w:val="22"/>
          <w:szCs w:val="22"/>
        </w:rPr>
        <w:t>- Még sokat kell tanulnom a thuril szokásokról - ismerte el Mara. - Az alapján, ahogy a harcosaik és a törzsfőnök beszélt, azt gondoltam, hogy a nőknek igen kevés beleszólási joguk van a dolgokba ezen a földön.</w:t>
      </w:r>
    </w:p>
    <w:p>
      <w:pPr>
        <w:pStyle w:val="Style11"/>
        <w:ind w:firstLine="284"/>
        <w:jc w:val="both"/>
        <w:rPr>
          <w:sz w:val="22"/>
          <w:szCs w:val="22"/>
        </w:rPr>
      </w:pPr>
      <w:r>
        <w:rPr>
          <w:sz w:val="22"/>
          <w:szCs w:val="22"/>
        </w:rPr>
        <w:t>Ukata morrant egyet, ahogy felsegítette Marát a tér közepén álló ház alacsony falépcsőin. A ház egy hosszú, gerendákkal megtámasztott csarnok volt, tetejét nádtető fedte. A kéményből gomolygó füst illatos fakéreg aromáját árasztotta, és furcsa termékenységi: szimbólumok voltak az ajtófélfába karcolva.</w:t>
      </w:r>
    </w:p>
    <w:p>
      <w:pPr>
        <w:pStyle w:val="Style11"/>
        <w:ind w:firstLine="284"/>
        <w:jc w:val="both"/>
        <w:rPr>
          <w:sz w:val="22"/>
          <w:szCs w:val="22"/>
        </w:rPr>
      </w:pPr>
      <w:r>
        <w:rPr>
          <w:sz w:val="22"/>
          <w:szCs w:val="22"/>
        </w:rPr>
        <w:t>- Amit a férfiak állítanak magukról, és amik valójában, az két egészen különböző történet; és ezt ebben a korban már tudnia kellene!</w:t>
      </w:r>
    </w:p>
    <w:p>
      <w:pPr>
        <w:pStyle w:val="Style11"/>
        <w:ind w:firstLine="284"/>
        <w:jc w:val="both"/>
        <w:rPr>
          <w:sz w:val="22"/>
          <w:szCs w:val="22"/>
        </w:rPr>
      </w:pPr>
      <w:r>
        <w:rPr>
          <w:sz w:val="22"/>
          <w:szCs w:val="22"/>
        </w:rPr>
        <w:t>Mara csöndben maradt. Őt a sors megáldotta egy olyan férjjel, aki egyenrangúként kezelte őt; és egy barbár szeretővel, aki megmutatta neki, milyen is asszonynak lenni. De nem volt számára ismeretlen azon rengeteg nő sorsa sem, akiken a férjük uralkodott. A legszerencsétlenebbek olyanok voltak, mint Kamlio, nekik semmi befolyásuk sem volt a sorsukat meghatározó döntésekben; a legjobbak félelmetes manipulátorok voltak, mint a Xacatecas ház úrnője, Isashani. A férfiak úgy tekintettek rá, mint a tsurani feleség legtökéletesebb mintaképére, mégis egyetlen akár szövetséges, akár ellenséges nagyúr sem kerekedhetett fölébe.</w:t>
      </w:r>
    </w:p>
    <w:p>
      <w:pPr>
        <w:pStyle w:val="Style11"/>
        <w:ind w:firstLine="284"/>
        <w:jc w:val="both"/>
        <w:rPr>
          <w:sz w:val="22"/>
          <w:szCs w:val="22"/>
        </w:rPr>
      </w:pPr>
      <w:r>
        <w:rPr>
          <w:sz w:val="22"/>
          <w:szCs w:val="22"/>
        </w:rPr>
        <w:t>Ukata kihúzta a fareteszt, és ahogy kinyitotta az ajtót, a zsanérok hangosan nyikorogtak. Arany fény szökött ki az éjszakába, melyet a kőből rakott tűzhelyben égő fatörzsek édes füstje kísért. Mara követte a főnök feleségét az épület belsejébe.</w:t>
      </w:r>
    </w:p>
    <w:p>
      <w:pPr>
        <w:pStyle w:val="Normal"/>
        <w:ind w:firstLine="284"/>
        <w:jc w:val="both"/>
        <w:rPr>
          <w:sz w:val="22"/>
          <w:szCs w:val="22"/>
        </w:rPr>
      </w:pPr>
      <w:r>
        <w:rPr>
          <w:sz w:val="22"/>
          <w:szCs w:val="22"/>
        </w:rPr>
        <w:t>- Végre itt vannak - mondta egy kedves női hang. - Vegye le a piszkos szandálját.</w:t>
      </w:r>
    </w:p>
    <w:p>
      <w:pPr>
        <w:pStyle w:val="Style11"/>
        <w:ind w:firstLine="284"/>
        <w:jc w:val="both"/>
        <w:rPr>
          <w:sz w:val="22"/>
          <w:szCs w:val="22"/>
        </w:rPr>
      </w:pPr>
      <w:r>
        <w:rPr>
          <w:sz w:val="22"/>
          <w:szCs w:val="22"/>
        </w:rPr>
        <w:t>Mara merev volt és lassú, ahogy lehajolt; gyengéd kezek lenyomták egy faszékbe. Mivel párnákhoz szokott, kissé furcsán foglalt helyet. Ezután egy vörösesbarna hajfonatú lány levette róla a lábbelijét. A padlót fedő puha, szőttes szőnyeg nagyon kellemes volt elfagyott lábainak. Mara annyira kimerült, hogy legszívesebben ülő helyzetben elaludt volna, de küzdött, hogy éber maradjon. Itt rengeteget megtanulhat a thuril népről, ha ezek a nők szívesen beszélgetnek. De furcsán recsegős kiejtésüket hallgatva, és látva a hajadon lányok félénk mosolyát, akik az éjszakai szállásukat megosztják vele, Mara rájött, hogy belőle hiányzik Isashani ravaszsága, amikor nőkkel való barátkozásra kerül sor. Jobban otthon volt a klántalálkozók politikájában és az uralkodói szerepben. Ekkor az Acomák úrnője megdörzsölte felhólyagzott lábát, és várta az ihletet, hogyan is kezdjen hozzá az ismeretszerzéshez.</w:t>
      </w:r>
    </w:p>
    <w:p>
      <w:pPr>
        <w:pStyle w:val="Style11"/>
        <w:ind w:firstLine="284"/>
        <w:jc w:val="both"/>
        <w:rPr>
          <w:sz w:val="22"/>
          <w:szCs w:val="22"/>
        </w:rPr>
      </w:pPr>
      <w:r>
        <w:rPr>
          <w:sz w:val="22"/>
          <w:szCs w:val="22"/>
        </w:rPr>
        <w:t>Először is, tolmácsra volt szüksége. Első pillantásra a hajadon lányok mindegyike fiatalabbnak tűnt tizenhat évesnél, vagyis mindannyian fiatalabbak voltak annál, hogy az utolsó háború idején már éljenek, és megtanuljanak tsuraniul. Mara körbenézett a lámpa által megvilágított arcok körén, és észrevette Ukata ősz fejét. Ahogy sejtette, a törzsfőnök felesége éppen indulni készült.</w:t>
      </w:r>
    </w:p>
    <w:p>
      <w:pPr>
        <w:pStyle w:val="Style11"/>
        <w:ind w:firstLine="284"/>
        <w:jc w:val="both"/>
        <w:rPr>
          <w:sz w:val="22"/>
          <w:szCs w:val="22"/>
        </w:rPr>
      </w:pPr>
      <w:r>
        <w:rPr>
          <w:sz w:val="22"/>
          <w:szCs w:val="22"/>
        </w:rPr>
        <w:t>- Várjon, Ukata úrnő! - kiáltott utána Mara, úgy szólítva az asszonyt, ahogy saját népénél a nemesi rangú nőknek járt. - Még nem köszöntem meg kellően, hogy kiszabadított a karámból, és még arra sem volt lehetőségem, hogy elmondjam maguknak, hogy miért is vagyok itt.</w:t>
      </w:r>
    </w:p>
    <w:p>
      <w:pPr>
        <w:pStyle w:val="Style11"/>
        <w:ind w:firstLine="284"/>
        <w:jc w:val="both"/>
        <w:rPr>
          <w:sz w:val="22"/>
          <w:szCs w:val="22"/>
        </w:rPr>
      </w:pPr>
      <w:r>
        <w:rPr>
          <w:sz w:val="22"/>
          <w:szCs w:val="22"/>
        </w:rPr>
        <w:t>- A köszönetre nincs szükség, Mara úrnő - válaszolta Ukata visszafordulva. Egy fiatalabb lány a társaságból félreállt, hogy utat adjon az idősebb nőnek, aki pár lépés után Mara széke előtt állt. - A mi népünk nem olyan barbár, mint maguk, tsuranik feltételezik. Mint minden asszony, aki gyermekeket szült, és látta őket meghalni a csatában, nagyon jól megértem, miért gyűlölik még mindig férfiaink a maga fajtáját. Azt pedig, hogy miért van itt, majd elmondhatja az első törzsfőnökünknek Darabaldiban.</w:t>
      </w:r>
    </w:p>
    <w:p>
      <w:pPr>
        <w:pStyle w:val="Style11"/>
        <w:ind w:firstLine="284"/>
        <w:jc w:val="both"/>
        <w:rPr>
          <w:sz w:val="22"/>
          <w:szCs w:val="22"/>
        </w:rPr>
      </w:pPr>
      <w:r>
        <w:rPr>
          <w:sz w:val="22"/>
          <w:szCs w:val="22"/>
        </w:rPr>
        <w:t>- Ha egyáltalán meghallgatnak - felelte Mara keserűen. - Azt el kell ismernie, hogy a férfiak maguknál csak nagyon rövid ideig képesek a figyelemre.</w:t>
      </w:r>
    </w:p>
    <w:p>
      <w:pPr>
        <w:pStyle w:val="Normal"/>
        <w:ind w:firstLine="284"/>
        <w:jc w:val="both"/>
        <w:rPr>
          <w:sz w:val="22"/>
          <w:szCs w:val="22"/>
        </w:rPr>
      </w:pPr>
      <w:r>
        <w:rPr>
          <w:sz w:val="22"/>
          <w:szCs w:val="22"/>
        </w:rPr>
        <w:t>Ukata felkacagott.</w:t>
      </w:r>
    </w:p>
    <w:p>
      <w:pPr>
        <w:pStyle w:val="Style11"/>
        <w:ind w:firstLine="284"/>
        <w:jc w:val="both"/>
        <w:rPr>
          <w:sz w:val="22"/>
          <w:szCs w:val="22"/>
        </w:rPr>
      </w:pPr>
      <w:r>
        <w:rPr>
          <w:sz w:val="22"/>
          <w:szCs w:val="22"/>
        </w:rPr>
        <w:t>- Meg fogják hallgatni. - Megveregette a tsurani úrnő kezét; az érintése határozott volt, de gyengéd. - Ismerem az első törzsfőnök feleségét. Miranának hívják, és ugyanabban a faluban nevelkedtünk, amíg őt el nem ragadták feleségnek egy rajtaütés során. Olyan kemény, mint egy ősöreg sziklatömb, és elég bőbeszédű ahhoz, hogy bármely férfi akaraterejét megtörje, még egy olyan nehézfejű alakét is, mint amilyen a férje. Ő majd tesz róla, hogy meghallgassák önt, vagy olyan sértő megjegyzéseket fog tenni a férje férfiasságára a harcosai előtt, hogy az elszárad a szégyentől.</w:t>
      </w:r>
    </w:p>
    <w:p>
      <w:pPr>
        <w:pStyle w:val="Normal"/>
        <w:ind w:firstLine="284"/>
        <w:jc w:val="both"/>
        <w:rPr>
          <w:sz w:val="22"/>
          <w:szCs w:val="22"/>
        </w:rPr>
      </w:pPr>
      <w:r>
        <w:rPr>
          <w:sz w:val="22"/>
          <w:szCs w:val="22"/>
        </w:rPr>
        <w:t>Mara riadt megdöbbenéssel hallgatta.</w:t>
      </w:r>
    </w:p>
    <w:p>
      <w:pPr>
        <w:pStyle w:val="Style11"/>
        <w:ind w:firstLine="284"/>
        <w:jc w:val="both"/>
        <w:rPr>
          <w:sz w:val="22"/>
          <w:szCs w:val="22"/>
        </w:rPr>
      </w:pPr>
      <w:r>
        <w:rPr>
          <w:sz w:val="22"/>
          <w:szCs w:val="22"/>
        </w:rPr>
        <w:t>- Maguk nagyon nyugodtnak tűnnek, amikor arról a rajtaütésről beszélnek, amely elragadta az otthonukból és a családjuktól - jegyezte meg. - És nem veri meg önöket a férjük, amikor ilyen kevéssé hízelgő dolgokat mondanak róluk?</w:t>
      </w:r>
    </w:p>
    <w:p>
      <w:pPr>
        <w:pStyle w:val="Style11"/>
        <w:ind w:firstLine="284"/>
        <w:jc w:val="both"/>
        <w:rPr>
          <w:sz w:val="22"/>
          <w:szCs w:val="22"/>
        </w:rPr>
      </w:pPr>
      <w:r>
        <w:rPr>
          <w:sz w:val="22"/>
          <w:szCs w:val="22"/>
        </w:rPr>
        <w:t>Izgatott kérdések özöne záporozott Mara felé, és rengeteg „Da? Da?" kiáltás követte a szavait. Ukata megadta magát, és fordítani kezdett. Amit mondott, vihogást váltott ki a lányokból, ám hamar elcsöndesedtek, amikor a főnök felesége ismét beszélni kezdett.</w:t>
      </w:r>
    </w:p>
    <w:p>
      <w:pPr>
        <w:pStyle w:val="Style11"/>
        <w:ind w:firstLine="284"/>
        <w:jc w:val="both"/>
        <w:rPr>
          <w:sz w:val="22"/>
          <w:szCs w:val="22"/>
        </w:rPr>
      </w:pPr>
      <w:r>
        <w:rPr>
          <w:sz w:val="22"/>
          <w:szCs w:val="22"/>
        </w:rPr>
        <w:t>- A nőrabló rajtaütés... formális... szokás ebben az országban, Mara úrnő. Abból az időből eredeztethető, amikor még kevesebb volt a nő, mint most, és egy férfi akkor szerzett igazából nevet, amikor sikeresen feleséget rabolt magának. Manapság a nőket vérontás nélkül hurcolják el. Van persze óriási ordítozás és hajsza, szörnyű átkozódás és bosszúszomjas fenyegetőzés, de ez mind csak színjáték. Valamikor nem így volt - a régmúlt időkben a rajtaütések véresek voltak, és sok férfi meghalt. Manapság az, hogy egy férj mekkora hírnévre tesz szert, attól függ, hogy milyen messzire ment el azért, hogy társat hozzon magának, és mennyire hevesen védte a nőt saját falujának közössége. Ez a ház, ahol a hajadon lányok vannak elszállásolva, a város legvédettebb részén fekszik. De ahogy már bizonyára észrevette, csak a felnőtt lányok laknak itt, akik férjhez akarnak menni.</w:t>
      </w:r>
    </w:p>
    <w:p>
      <w:pPr>
        <w:pStyle w:val="Style21"/>
        <w:ind w:firstLine="284"/>
        <w:rPr>
          <w:sz w:val="22"/>
          <w:szCs w:val="22"/>
        </w:rPr>
      </w:pPr>
      <w:r>
        <w:rPr>
          <w:sz w:val="22"/>
          <w:szCs w:val="22"/>
        </w:rPr>
        <w:t>Mara végignézett az őt körülvevő fiatal arcokon, melyek gyengédek voltak, még nem gyötörte meg őket az élet.</w:t>
      </w:r>
    </w:p>
    <w:p>
      <w:pPr>
        <w:pStyle w:val="Style21"/>
        <w:ind w:firstLine="284"/>
        <w:rPr>
          <w:sz w:val="22"/>
          <w:szCs w:val="22"/>
        </w:rPr>
      </w:pPr>
      <w:r>
        <w:rPr>
          <w:sz w:val="22"/>
          <w:szCs w:val="22"/>
        </w:rPr>
        <w:t>- Úgy érti, hogy ők itt mind azt akarják, hogy idegenek magukkal hurcolják őket?</w:t>
      </w:r>
    </w:p>
    <w:p>
      <w:pPr>
        <w:pStyle w:val="Style21"/>
        <w:ind w:firstLine="284"/>
        <w:rPr>
          <w:sz w:val="22"/>
          <w:szCs w:val="22"/>
        </w:rPr>
      </w:pPr>
      <w:r>
        <w:rPr>
          <w:sz w:val="22"/>
          <w:szCs w:val="22"/>
        </w:rPr>
        <w:t>A lányok tökéletesen értetlen arckifejezését látva Ukata felelt a nevükben.</w:t>
      </w:r>
    </w:p>
    <w:p>
      <w:pPr>
        <w:pStyle w:val="Style11"/>
        <w:ind w:firstLine="284"/>
        <w:jc w:val="both"/>
        <w:rPr>
          <w:sz w:val="22"/>
          <w:szCs w:val="22"/>
        </w:rPr>
      </w:pPr>
      <w:r>
        <w:rPr>
          <w:sz w:val="22"/>
          <w:szCs w:val="22"/>
        </w:rPr>
        <w:t>- Ezek a lányok alaposan megnéznek minden fiút, aki a faluban megfordul, azok pedig cserében a lányok után leskelődnek. - Mosollyal az arcán magyarázott: - Ha a lány úgy gondolja, hogy a fiú nem vonzó számára, meggyőződéssel fog sikoltozni, nem csak megjátszott félelemmel; és az így visszautasított leányrablót az apák elűzik a faluból. De csak nagyon kevés lány akarja, hogy otthagyják, amikor a meztelen harcosok rajtukütnek. Ez azt jelentené, hogy ők csúnyák vagy valami hibádzik bennük. Ha egy lányt a rajtaütés alkalmával senki nem visz el, csupán egyetlen módja marad, hogy férjet szerezzen: várnia kell, amíg két leányrabló jön ugyanazért a hajadonért, és rákapaszkodnia arra, aki a másik hajadonnál kudarcot vallott, majd hazalovagolni vele, úgy, hogy a férfi ne lökje le!</w:t>
      </w:r>
    </w:p>
    <w:p>
      <w:pPr>
        <w:pStyle w:val="Style11"/>
        <w:ind w:firstLine="284"/>
        <w:jc w:val="both"/>
        <w:rPr>
          <w:sz w:val="22"/>
          <w:szCs w:val="22"/>
        </w:rPr>
      </w:pPr>
      <w:r>
        <w:rPr>
          <w:sz w:val="22"/>
          <w:szCs w:val="22"/>
        </w:rPr>
        <w:t>Mara csak a fejét rázta, rejtély volt számára ez a furcsa szokás. Még sokat kell tanulnia, ha eléggé meg akarja ismerni ezt a népet ahhoz, hogy tárgyalhasson velük, és a segítségüket kérhesse.</w:t>
      </w:r>
    </w:p>
    <w:p>
      <w:pPr>
        <w:pStyle w:val="Normal"/>
        <w:ind w:firstLine="284"/>
        <w:jc w:val="both"/>
        <w:rPr>
          <w:sz w:val="22"/>
          <w:szCs w:val="22"/>
        </w:rPr>
      </w:pPr>
      <w:r>
        <w:rPr>
          <w:sz w:val="22"/>
          <w:szCs w:val="22"/>
        </w:rPr>
        <w:t>Ukata hozzátette:</w:t>
      </w:r>
    </w:p>
    <w:p>
      <w:pPr>
        <w:pStyle w:val="Style11"/>
        <w:ind w:firstLine="284"/>
        <w:jc w:val="both"/>
        <w:rPr>
          <w:sz w:val="22"/>
          <w:szCs w:val="22"/>
        </w:rPr>
      </w:pPr>
      <w:r>
        <w:rPr>
          <w:sz w:val="22"/>
          <w:szCs w:val="22"/>
        </w:rPr>
        <w:t>- Már késő van, és ön holnap korán útra kel. Azt javaslom, engedje, hogy a lányok megmutassák önnek a hálóhelyét, és aludja végig az éjszakát.</w:t>
      </w:r>
    </w:p>
    <w:p>
      <w:pPr>
        <w:pStyle w:val="Style11"/>
        <w:ind w:firstLine="284"/>
        <w:jc w:val="both"/>
        <w:rPr>
          <w:sz w:val="22"/>
          <w:szCs w:val="22"/>
        </w:rPr>
      </w:pPr>
      <w:r>
        <w:rPr>
          <w:sz w:val="22"/>
          <w:szCs w:val="22"/>
        </w:rPr>
        <w:t>- Köszönöm, Ukata úrnő. - Mara tisztelete jeléül meghajtotta a fejét, és hagyta, hogy bevezessék egy kicsi, elfüggönyzött cellába, amely hálófülkeként szolgált a thuril lányok számára. A padlót szőrmék borították; az aprócska olajlámpás, amit égve hagytak, párnákon szétterülő szőke hajzuhatagot világított meg. Kamlio már ott volt, összegömbölyödve, mozdulatlanul feküdt az oldalán. Sápadt bőrén egyetlen karcolás sem látszott. Megkönnyebbülve, hogy Arakasi csinos kurtizánját semmilyen bántalom nem érte, Mara köszönetet intett a thuril lánynak, aki kérdően várt; jelezte, hogy semmi másra nincs szüksége. Azután hálásan kibújt piszkos köntöséből, csupán vékony, selyem alsóneműje maradt rajta. Bemászott a takarók alá, és kinyújtotta kezét, hogy eloltsa a lámpást.</w:t>
      </w:r>
    </w:p>
    <w:p>
      <w:pPr>
        <w:pStyle w:val="Style21"/>
        <w:ind w:firstLine="284"/>
        <w:rPr>
          <w:sz w:val="22"/>
          <w:szCs w:val="22"/>
        </w:rPr>
      </w:pPr>
      <w:r>
        <w:rPr>
          <w:sz w:val="22"/>
          <w:szCs w:val="22"/>
        </w:rPr>
        <w:t>- Úrnő? - Kamlio nyitott szemmel feküdt, őt nézte. Egyáltalán nem aludt, csak színlelte. - Mara úrnő, mi fog velünk történni?</w:t>
      </w:r>
    </w:p>
    <w:p>
      <w:pPr>
        <w:pStyle w:val="Style11"/>
        <w:ind w:firstLine="284"/>
        <w:jc w:val="both"/>
        <w:rPr>
          <w:sz w:val="22"/>
          <w:szCs w:val="22"/>
        </w:rPr>
      </w:pPr>
      <w:r>
        <w:rPr>
          <w:sz w:val="22"/>
          <w:szCs w:val="22"/>
        </w:rPr>
        <w:t>A lámpást égve hagyva Mara az álláig húzta a takarókat, és a lányt tanulmányozta, aki pedig ékszerként ragyogó szemével őt bámulta. Nem csoda, hogy Arakasin úrrá lett a vágy! Kamlio krémszerű bőrével és finom arcszínével olyan varázslatos vonzerővel rendelkezett, ami elég volt ahhoz, hogy bármely férfit megbabonázzon! Ámbár az Acomák úrnője nagyon szerette volna megnyugtatni a lányt, tudta, jobb, ha nem hazudik. Ha ez a kurtizán még az ő mesterkémjét is képes volt annyira meglágyítani, hogy felfedezze magában az érzelmeket, mit tehetnek a thurilok, akik a hagyomány szerint rablással szerzik az asszonyaikat, hogy megtartsák őt?</w:t>
      </w:r>
    </w:p>
    <w:p>
      <w:pPr>
        <w:pStyle w:val="Style21"/>
        <w:ind w:firstLine="284"/>
        <w:rPr>
          <w:sz w:val="22"/>
          <w:szCs w:val="22"/>
        </w:rPr>
      </w:pPr>
      <w:r>
        <w:rPr>
          <w:sz w:val="22"/>
          <w:szCs w:val="22"/>
        </w:rPr>
        <w:t>- Nem tudom, Kamlio. - Mara hangjából, bármennyire igyekezett is leplezni, kiérződött a bizonytalanság.</w:t>
      </w:r>
    </w:p>
    <w:p>
      <w:pPr>
        <w:pStyle w:val="Normal"/>
        <w:ind w:firstLine="284"/>
        <w:jc w:val="both"/>
        <w:rPr>
          <w:sz w:val="22"/>
          <w:szCs w:val="22"/>
        </w:rPr>
      </w:pPr>
      <w:r>
        <w:rPr>
          <w:sz w:val="22"/>
          <w:szCs w:val="22"/>
        </w:rPr>
        <w:t>A volt kurtizán finom ujjai összeszorultak a takaróján.</w:t>
      </w:r>
    </w:p>
    <w:p>
      <w:pPr>
        <w:pStyle w:val="Style11"/>
        <w:ind w:firstLine="284"/>
        <w:jc w:val="both"/>
        <w:rPr>
          <w:sz w:val="22"/>
          <w:szCs w:val="22"/>
        </w:rPr>
      </w:pPr>
      <w:r>
        <w:rPr>
          <w:sz w:val="22"/>
          <w:szCs w:val="22"/>
        </w:rPr>
        <w:t>- Nem akarok itt maradni, ezek között az emberek között. - Ez volt az első alkalom, hogy úgy beszélt személyes vágyiról, hogy közben nem sütötte le a szemét.</w:t>
      </w:r>
    </w:p>
    <w:p>
      <w:pPr>
        <w:pStyle w:val="Style11"/>
        <w:ind w:firstLine="284"/>
        <w:jc w:val="both"/>
        <w:rPr>
          <w:sz w:val="22"/>
          <w:szCs w:val="22"/>
        </w:rPr>
      </w:pPr>
      <w:r>
        <w:rPr>
          <w:sz w:val="22"/>
          <w:szCs w:val="22"/>
        </w:rPr>
        <w:t>- Akkor mit szeretnél csinálni? - Mara megragadta az alkalmat, hogy rab voltuk nehézségei sebezhetővé tették a lányt. - Ahhoz túl intelligens vagy, hogy komornaként velem maradj, ahhoz pedig túl képzetlen, hogy nagyobb felelősséggel járó posztot kapj. Mit szeretnél csinálni?</w:t>
      </w:r>
    </w:p>
    <w:p>
      <w:pPr>
        <w:pStyle w:val="Normal"/>
        <w:ind w:firstLine="284"/>
        <w:jc w:val="both"/>
        <w:rPr>
          <w:sz w:val="22"/>
          <w:szCs w:val="22"/>
        </w:rPr>
      </w:pPr>
      <w:r>
        <w:rPr>
          <w:sz w:val="22"/>
          <w:szCs w:val="22"/>
        </w:rPr>
        <w:t>Kamlio zöld szemei felvillantak.</w:t>
      </w:r>
    </w:p>
    <w:p>
      <w:pPr>
        <w:pStyle w:val="Style11"/>
        <w:ind w:firstLine="284"/>
        <w:jc w:val="both"/>
        <w:rPr>
          <w:sz w:val="22"/>
          <w:szCs w:val="22"/>
        </w:rPr>
      </w:pPr>
      <w:r>
        <w:rPr>
          <w:sz w:val="22"/>
          <w:szCs w:val="22"/>
        </w:rPr>
        <w:t>- Tanulhatnék. Vannak mások is, akik az ön szolgálatában magas rangra emelkedtek, noha nem születtek arra. - Beharapta telt ajkait, és egy pillanat múltán úgy tűnt, a feszültsége egy kicsit felengedett, mintha azzal, hogy kimondta ambícióit, sikerült volna ledöntenie néhány belső korlátot. - Arakasi - szólalt meg bizonytalanul. - Miért ragaszkodott ahhoz, hogy ön megvásárolja a szabadságomat? És ön miért teljesítette a kérését, ha nem azért, hogy neki adjon?</w:t>
      </w:r>
    </w:p>
    <w:p>
      <w:pPr>
        <w:pStyle w:val="Style11"/>
        <w:ind w:firstLine="284"/>
        <w:jc w:val="both"/>
        <w:rPr>
          <w:sz w:val="22"/>
          <w:szCs w:val="22"/>
        </w:rPr>
      </w:pPr>
      <w:r>
        <w:rPr>
          <w:sz w:val="22"/>
          <w:szCs w:val="22"/>
        </w:rPr>
        <w:t>Mara egy pillanatra behunyta a szemét. Most túl fáradt ehhez! Egyetlen rossz szó, egyetlen nem megfelelő válasz, és mesterkémjének minden reménye a boldogságra összetörhet. Az őszinteség volt a legjobb út, de hogyan válassza ki a legjobb kifejezéseket? Gyötörte a fejfájás és a minden izmában sajgó izomláz, teste merev volt az egész napos erőltetett menettől. Az Acoma úrnő úgy találta, hogy Isashani taktikájára ő nem képes. A zúni Kevintől tanult egyenesség most elég kell, hogy legyen.</w:t>
      </w:r>
    </w:p>
    <w:p>
      <w:pPr>
        <w:pStyle w:val="Style11"/>
        <w:ind w:firstLine="284"/>
        <w:jc w:val="both"/>
        <w:rPr>
          <w:sz w:val="22"/>
          <w:szCs w:val="22"/>
        </w:rPr>
      </w:pPr>
      <w:r>
        <w:rPr>
          <w:sz w:val="22"/>
          <w:szCs w:val="22"/>
        </w:rPr>
        <w:t>- A családjára emlékezteted őt, akik szintén olyan életre születtek, amely nem volt nekik való, és akik szintén soha nem tanulhatták meg, hogyan kell szeretni.</w:t>
      </w:r>
    </w:p>
    <w:p>
      <w:pPr>
        <w:pStyle w:val="Normal"/>
        <w:ind w:firstLine="284"/>
        <w:jc w:val="both"/>
        <w:rPr>
          <w:sz w:val="22"/>
          <w:szCs w:val="22"/>
        </w:rPr>
      </w:pPr>
      <w:r>
        <w:rPr>
          <w:sz w:val="22"/>
          <w:szCs w:val="22"/>
        </w:rPr>
        <w:t>Kamlio szeme kitágult.</w:t>
      </w:r>
    </w:p>
    <w:p>
      <w:pPr>
        <w:pStyle w:val="Normal"/>
        <w:ind w:firstLine="284"/>
        <w:jc w:val="both"/>
        <w:rPr>
          <w:sz w:val="22"/>
          <w:szCs w:val="22"/>
        </w:rPr>
      </w:pPr>
      <w:r>
        <w:rPr>
          <w:sz w:val="22"/>
          <w:szCs w:val="22"/>
        </w:rPr>
        <w:t>- Miféle család? Nekem azt mondta, hogy a családot és minden becsületet ön jelenti a számára.</w:t>
      </w:r>
    </w:p>
    <w:p>
      <w:pPr>
        <w:pStyle w:val="Normal"/>
        <w:ind w:firstLine="284"/>
        <w:jc w:val="both"/>
        <w:rPr>
          <w:sz w:val="22"/>
          <w:szCs w:val="22"/>
        </w:rPr>
      </w:pPr>
      <w:r>
        <w:rPr>
          <w:sz w:val="22"/>
          <w:szCs w:val="22"/>
        </w:rPr>
        <w:t>Mara elfogadta a terhet, amit ez az állítás jelentett.</w:t>
      </w:r>
    </w:p>
    <w:p>
      <w:pPr>
        <w:pStyle w:val="Style11"/>
        <w:ind w:firstLine="284"/>
        <w:jc w:val="both"/>
        <w:rPr>
          <w:sz w:val="22"/>
          <w:szCs w:val="22"/>
        </w:rPr>
      </w:pPr>
      <w:r>
        <w:rPr>
          <w:sz w:val="22"/>
          <w:szCs w:val="22"/>
        </w:rPr>
        <w:t>- Lehet, hogy most igen. De Arakasi nem nagyúri házba született, egy fuvoláshölgy hozta világra. Soha nem tudta, ki volt az apja, és látta, amint egyetlen nővérét meggyilkolta egy kéjsóvár férfi.</w:t>
      </w:r>
    </w:p>
    <w:p>
      <w:pPr>
        <w:pStyle w:val="Style11"/>
        <w:ind w:firstLine="284"/>
        <w:jc w:val="both"/>
        <w:rPr>
          <w:sz w:val="22"/>
          <w:szCs w:val="22"/>
        </w:rPr>
      </w:pPr>
      <w:r>
        <w:rPr>
          <w:sz w:val="22"/>
          <w:szCs w:val="22"/>
        </w:rPr>
        <w:t>A kurtizán csendben emésztette ezt a hírt. Mara nézte őt, és attól félt, hogy talán túl sokat mondott, de nem volt képes itt befejezni. Hozzátette:</w:t>
      </w:r>
    </w:p>
    <w:p>
      <w:pPr>
        <w:pStyle w:val="Normal"/>
        <w:ind w:firstLine="284"/>
        <w:jc w:val="both"/>
        <w:rPr>
          <w:sz w:val="22"/>
          <w:szCs w:val="22"/>
        </w:rPr>
      </w:pPr>
      <w:r>
        <w:rPr>
          <w:sz w:val="22"/>
          <w:szCs w:val="22"/>
        </w:rPr>
        <w:t>- Azt akarja, hogy megszabadulj a múltadtól, Kamlio. Elég jól ismerem őt ahhoz, hogy biztosan állíthassam: semmi olyat nem fog tőled kérni, amit magadtól nem adnál meg neki.</w:t>
      </w:r>
    </w:p>
    <w:p>
      <w:pPr>
        <w:pStyle w:val="Style11"/>
        <w:ind w:firstLine="284"/>
        <w:jc w:val="both"/>
        <w:rPr>
          <w:sz w:val="22"/>
          <w:szCs w:val="22"/>
        </w:rPr>
      </w:pPr>
      <w:r>
        <w:rPr>
          <w:sz w:val="22"/>
          <w:szCs w:val="22"/>
        </w:rPr>
        <w:t>- Maga is így szereti a férjét - mondta Kamlio, szavaiban vádló éllel, mintha nem bízna abban, hogy férfi és nő között létezhet ilyen kapcsolat.</w:t>
      </w:r>
    </w:p>
    <w:p>
      <w:pPr>
        <w:pStyle w:val="Style11"/>
        <w:ind w:firstLine="284"/>
        <w:jc w:val="both"/>
        <w:rPr>
          <w:sz w:val="22"/>
          <w:szCs w:val="22"/>
        </w:rPr>
      </w:pPr>
      <w:r>
        <w:rPr>
          <w:sz w:val="22"/>
          <w:szCs w:val="22"/>
        </w:rPr>
        <w:t>- Igen. - Mara várt, és azt kívánta, hogy bárcsak lerakhatná végre a fejét és becsukhatná a szemét, hogy az alvás homályában megfeledkezhessen erről, és az összes többi problémáról.</w:t>
      </w:r>
    </w:p>
    <w:p>
      <w:pPr>
        <w:pStyle w:val="Normal"/>
        <w:ind w:firstLine="284"/>
        <w:jc w:val="both"/>
        <w:rPr>
          <w:sz w:val="22"/>
          <w:szCs w:val="22"/>
        </w:rPr>
      </w:pPr>
      <w:r>
        <w:rPr>
          <w:sz w:val="22"/>
          <w:szCs w:val="22"/>
        </w:rPr>
        <w:t>De Kamliónak szüksége volt rá. A lány idegesen játszadozott a szőrmékkel, és hirtelen témát váltva megszólalt:</w:t>
      </w:r>
    </w:p>
    <w:p>
      <w:pPr>
        <w:pStyle w:val="Style11"/>
        <w:ind w:firstLine="284"/>
        <w:jc w:val="both"/>
        <w:rPr>
          <w:sz w:val="22"/>
          <w:szCs w:val="22"/>
        </w:rPr>
      </w:pPr>
      <w:r>
        <w:rPr>
          <w:sz w:val="22"/>
          <w:szCs w:val="22"/>
        </w:rPr>
        <w:t>- Úrnő, ne hagyjon itt ezek között a thurilok között! Könyörgöm! Ha arra kényszerítenének, hogy egy ilyen idegen felesége legyek, soha nem jönnék rá, ki is vagyok valójában, miféle életben találnám meg az örömet! Azt hiszem, akkor soha nem érteném meg, mit jelent a szabadság, amit öntől kaptam.</w:t>
      </w:r>
    </w:p>
    <w:p>
      <w:pPr>
        <w:pStyle w:val="Style11"/>
        <w:ind w:firstLine="284"/>
        <w:jc w:val="both"/>
        <w:rPr>
          <w:sz w:val="22"/>
          <w:szCs w:val="22"/>
        </w:rPr>
      </w:pPr>
      <w:r>
        <w:rPr>
          <w:sz w:val="22"/>
          <w:szCs w:val="22"/>
        </w:rPr>
        <w:t>- Ne félj, Kamlio - mondta Mara, aki egyre inkább vesztésre állt a kimerültségével vívott csatában. - Ha én valaha élve elhagyom ezt az országot, minden emberemet magammal viszem.</w:t>
      </w:r>
    </w:p>
    <w:p>
      <w:pPr>
        <w:pStyle w:val="Style11"/>
        <w:ind w:firstLine="284"/>
        <w:jc w:val="both"/>
        <w:rPr>
          <w:sz w:val="22"/>
          <w:szCs w:val="22"/>
        </w:rPr>
      </w:pPr>
      <w:r>
        <w:rPr>
          <w:sz w:val="22"/>
          <w:szCs w:val="22"/>
        </w:rPr>
        <w:t>Mintha erre az ígéretre rábízhatta volna az életét, Kamlio kinyúlt és elfújta a lámpást. Ezután Mara már csak feltételezhette, hogy a lány nem mondott több bizalmasat, mivel az Acoma úrnő ettől kezdve álomtalanul aludt a zárt, gyógynövény illatú fülkéb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mikor rájuk köszöntött a reggel, Mara úrnőt és a szolgálóját kedvesen ellátták a thuril lányok. Meleg fürdőt vettek, amit friss kenyérből és kerdidra sajtból álló reggeli követett. Kamlio sápadtnak, de összeszedettnek tűnt. Mara mégis észrevett valami törékenységet a viselkedésében, ám ez az érzése inkább az aggódásból, mint a keserűségből fakadt. Az épület előtt izgatott kiáltozás és nevetés hallatszott a főtér környékéről, de Mara a homályos, alig áttetsző olajos bőr ablakon keresztül nem tudta kivenni, mi lehet az oka. Amikor kérdezősködni próbált, vendéglátóik, a fiatal nők csak üres tekintettel tudtak válaszolni. Ukata nélkül, aki tolmácsolhatott volna, nem sok mindent lehetett tenni, csak udvariasan elfogyasztani az egyszerű reggelit, amíg a hegylakó harcosokból álló kíséret az ajtó elé érkezett, és követelte, hogy a két tsurani nő jöjjön ki.</w:t>
      </w:r>
    </w:p>
    <w:p>
      <w:pPr>
        <w:pStyle w:val="Style11"/>
        <w:ind w:firstLine="284"/>
        <w:jc w:val="both"/>
        <w:rPr>
          <w:sz w:val="22"/>
          <w:szCs w:val="22"/>
        </w:rPr>
      </w:pPr>
      <w:r>
        <w:rPr>
          <w:sz w:val="22"/>
          <w:szCs w:val="22"/>
        </w:rPr>
        <w:t>Kamlio elfehéredett. Mara megnyugtatásképpen megérintette a kezét, majd felszegte fejét, és kilépett.</w:t>
      </w:r>
    </w:p>
    <w:p>
      <w:pPr>
        <w:pStyle w:val="Style21"/>
        <w:ind w:firstLine="284"/>
        <w:rPr>
          <w:sz w:val="22"/>
          <w:szCs w:val="22"/>
        </w:rPr>
      </w:pPr>
      <w:r>
        <w:rPr>
          <w:sz w:val="22"/>
          <w:szCs w:val="22"/>
        </w:rPr>
        <w:t>Egy szekér várta őket az ajtó előtti alacsony lépcső tövében. A szekérnek vesszőből font magas falai voltak, két kerdidra és a makrancoskodó szamár húzta. A szürke négylábú oldalán a hatlábú szörnyetegek köpetei éktelenkedtek, és hiába próbált bosszúból féléjük rúgni, nem érte el őket. A kerdidrák képtelenül hosszú szempilláikkal pislogtak, és az ajkukat ráncolták, mintha nevetnének.</w:t>
      </w:r>
    </w:p>
    <w:p>
      <w:pPr>
        <w:pStyle w:val="Style21"/>
        <w:ind w:firstLine="284"/>
        <w:rPr>
          <w:sz w:val="22"/>
          <w:szCs w:val="22"/>
        </w:rPr>
      </w:pPr>
      <w:r>
        <w:rPr>
          <w:sz w:val="22"/>
          <w:szCs w:val="22"/>
        </w:rPr>
        <w:t>A kocsihoz kötözve ott voltak Mara katonái. Már nem bűzlöttek az előző éjszakai szálláshelyüket elborító trágyától, nedvesek voltak ugyan, de tiszták. Amikor látták úrnőjüket lefelé jönni a lépcsőn, Lujant úgy tűnt, valami belső megelégedettség hevíti, Saric pedig egy mosolyt próbált elnyomni. Marát meglepte katonái tiszta megjelenése. Távolabb nézett, és észrevette, hogy a közelben parádézó thuril harcosok, akik tulajdonképp az őrséget alkották, valamiféle újonnan felfedezett tisztelettel nézik foglyul ejtett kíséretét.</w:t>
      </w:r>
    </w:p>
    <w:p>
      <w:pPr>
        <w:pStyle w:val="Style21"/>
        <w:ind w:firstLine="284"/>
        <w:rPr>
          <w:sz w:val="22"/>
          <w:szCs w:val="22"/>
        </w:rPr>
      </w:pPr>
      <w:r>
        <w:rPr>
          <w:sz w:val="22"/>
          <w:szCs w:val="22"/>
        </w:rPr>
        <w:t>Noha gyanította, hogy ez kapcsolatban lehet azzal a pokoli lármával, amit a ház falain keresztül is hallott, de nem volt rá lehetősége, hogy megérdeklődje. A thuril harcosok körbevették és feltaszigálták őt és Kamliót a szekér hátuljába, egy szalmával bélelt fekhelyre. A oldalfalakat mindkét oldalon felemelték, és a vesszőfonat túl sűrű volt ahhoz, hogy Mara kiláthasson rajta. A harcosok becsukták a szekér hátsó ajtaját, és szorosan beszíjazták. Még mindig rabok voltak. Az asszony érezte a zökkenést, ahogy a hajtó felpattant a bakra és összeszedte a gyeplőket, majd hallotta a vesszőfonat és a kerekek nyikorgását, ahogy a férfi ostorával megcsapkodta az igavonókat, és a kocsi elindult.</w:t>
      </w:r>
    </w:p>
    <w:p>
      <w:pPr>
        <w:pStyle w:val="Style21"/>
        <w:ind w:firstLine="284"/>
        <w:rPr>
          <w:sz w:val="22"/>
          <w:szCs w:val="22"/>
        </w:rPr>
      </w:pPr>
      <w:r>
        <w:rPr>
          <w:sz w:val="22"/>
          <w:szCs w:val="22"/>
        </w:rPr>
        <w:t>A szamár és a kerdidrák nagyon rosszul húztak együtt. A szekér imbolygott és zötyögött a kerékvágásokban, a szalma árasztotta magából a jószágok szagát, valószínűleg csak reggel hozták valamelyik gazda istállójából. Kamlio olyan betegnek tűnt a félelemtől, hogy Mara azt javasolta neki, feküdjön le a szalmára. Felajánlotta neki a köpenyét is, mivel a szél jeges fuvallatokban csapott le a magas hegyek felől.</w:t>
      </w:r>
    </w:p>
    <w:p>
      <w:pPr>
        <w:pStyle w:val="Normal"/>
        <w:ind w:firstLine="284"/>
        <w:jc w:val="both"/>
        <w:rPr>
          <w:sz w:val="22"/>
          <w:szCs w:val="22"/>
        </w:rPr>
      </w:pPr>
      <w:r>
        <w:rPr>
          <w:sz w:val="22"/>
          <w:szCs w:val="22"/>
        </w:rPr>
        <w:t>- Nem foglak magadra hagyni, Kamlio - biztosította a lányt. - Nem azért jöttél ide, hogy valami durva thuril felesége légy.</w:t>
      </w:r>
    </w:p>
    <w:p>
      <w:pPr>
        <w:pStyle w:val="Normal"/>
        <w:ind w:firstLine="284"/>
        <w:jc w:val="both"/>
        <w:rPr>
          <w:sz w:val="22"/>
          <w:szCs w:val="22"/>
        </w:rPr>
      </w:pPr>
      <w:r>
        <w:rPr>
          <w:sz w:val="22"/>
          <w:szCs w:val="22"/>
        </w:rPr>
        <w:t>Ezután, mivel túl nyugtalan volt ahhoz, hogy csendben üljön, Mara a szekér, Lujanhoz közelebbi oldalához dőlt, és megkérdezte, hogyan lettek a katonái vizesek.</w:t>
      </w:r>
    </w:p>
    <w:p>
      <w:pPr>
        <w:pStyle w:val="Style21"/>
        <w:ind w:firstLine="284"/>
        <w:rPr>
          <w:sz w:val="22"/>
          <w:szCs w:val="22"/>
        </w:rPr>
      </w:pPr>
      <w:r>
        <w:rPr>
          <w:sz w:val="22"/>
          <w:szCs w:val="22"/>
        </w:rPr>
        <w:t>Mint ahogy korábban sem, az őket felügyelő thuril őröket csöppet sem érdekelte, hogy a foglyaik beszélgetnek-e. Lujannak megengedték, hogy közelebb lépjen a kerék színesre festett küllőihez, és kedve szerint válaszoljon úrnője kérdéseire.</w:t>
      </w:r>
    </w:p>
    <w:p>
      <w:pPr>
        <w:pStyle w:val="Style21"/>
        <w:ind w:firstLine="284"/>
        <w:rPr>
          <w:sz w:val="22"/>
          <w:szCs w:val="22"/>
        </w:rPr>
      </w:pPr>
      <w:r>
        <w:rPr>
          <w:sz w:val="22"/>
          <w:szCs w:val="22"/>
        </w:rPr>
        <w:t>- Panaszkodtunk, hogy nem vagyunk hajlandók trágyaszagot árasztva bemasírozni a fővárosukba - mondta az Acoma haderőparancsnok, és hangjából áradt a visszafojtott vidámság. - Így tehát engedélyt kaptunk, hogy az őrök felügyelete alatt megfürödjünk a folyóban. - Egy kuncogás kibukott a férfiból. - Természetesen a páncélunk és a ruházatunk is mocskos volt, így hát azokat is levettük, hogy megtisztítsuk. Ez nagy izgatottságot okozott a hegylakók között. Iayapa azt mondta, ez azért volt, mert ők a csatáktól eltekintve soha nem vetkőznek meztelenre. Ránk mutogattak és kiáltoztak. Aztán valaki odakiáltott hozzánk tört tsurani nyelven, hogy minket nem is érdemes sértegetni, mert nem vagyunk képesek megérteni azt a reszelő hangú morgást, amit ez a nép nyelvnek hív.</w:t>
      </w:r>
    </w:p>
    <w:p>
      <w:pPr>
        <w:pStyle w:val="Style11"/>
        <w:ind w:firstLine="284"/>
        <w:jc w:val="both"/>
        <w:rPr>
          <w:sz w:val="22"/>
          <w:szCs w:val="22"/>
        </w:rPr>
      </w:pPr>
      <w:r>
        <w:rPr>
          <w:sz w:val="22"/>
          <w:szCs w:val="22"/>
        </w:rPr>
        <w:t>Itt Lujan egy pillanat szünetet tartott.</w:t>
      </w:r>
    </w:p>
    <w:p>
      <w:pPr>
        <w:pStyle w:val="Style11"/>
        <w:ind w:firstLine="284"/>
        <w:jc w:val="both"/>
        <w:rPr>
          <w:sz w:val="22"/>
          <w:szCs w:val="22"/>
        </w:rPr>
      </w:pPr>
      <w:r>
        <w:rPr>
          <w:sz w:val="22"/>
          <w:szCs w:val="22"/>
        </w:rPr>
        <w:t>Mara a nyikorgó vesszőfonathoz nyomta az arcát.</w:t>
      </w:r>
    </w:p>
    <w:p>
      <w:pPr>
        <w:pStyle w:val="Style11"/>
        <w:ind w:firstLine="284"/>
        <w:jc w:val="both"/>
        <w:rPr>
          <w:sz w:val="22"/>
          <w:szCs w:val="22"/>
        </w:rPr>
      </w:pPr>
      <w:r>
        <w:rPr>
          <w:sz w:val="22"/>
          <w:szCs w:val="22"/>
        </w:rPr>
        <w:t>- Folytasd!</w:t>
      </w:r>
    </w:p>
    <w:p>
      <w:pPr>
        <w:pStyle w:val="Style11"/>
        <w:ind w:firstLine="284"/>
        <w:jc w:val="both"/>
        <w:rPr>
          <w:sz w:val="22"/>
          <w:szCs w:val="22"/>
        </w:rPr>
      </w:pPr>
      <w:r>
        <w:rPr>
          <w:sz w:val="22"/>
          <w:szCs w:val="22"/>
        </w:rPr>
        <w:t>Lujan megköszörülte a torkát. Nyilvánvaló volt, hogy még mindig nehézséget okoz neki, hogy úrrá legyen a vidámságán.</w:t>
      </w:r>
    </w:p>
    <w:p>
      <w:pPr>
        <w:pStyle w:val="Style21"/>
        <w:ind w:firstLine="284"/>
        <w:rPr>
          <w:sz w:val="22"/>
          <w:szCs w:val="22"/>
        </w:rPr>
      </w:pPr>
      <w:r>
        <w:rPr>
          <w:sz w:val="22"/>
          <w:szCs w:val="22"/>
        </w:rPr>
        <w:t>- Saric elfogadta a kihívást, és rákiabált Iayapára, hogy fordítson le mindent, nem baj, mennyire csúnyák vagy obszcének a szavak. - A szekér egy különösen mély keréknyomon zökkent át, és Lujan egy pillanatra abbahagyta a beszámolóját, feltehetőleg hogy átugorjon rajta. - Nos, a szavak tényleg tele voltak személyes sértegetéssel. A thurilok elmondták, hogyan is szereztük mi a sebesüléseinket. Ha jól tudják, a mi hazánkban a fuvoláshölgyeknek nagy gyakorlatuk van abban, hogy a legjobb katonáinkat is megfutamítsák a körmeikkel. A nővéreink mind kutyákkal és jigakakasokkal henteregnek, és mi mindannyian a körmünkkel karmolásszuk egymást, hogy megszerezzük a lehető legjobb rálátást nyújtó helyet.</w:t>
      </w:r>
    </w:p>
    <w:p>
      <w:pPr>
        <w:pStyle w:val="Style11"/>
        <w:ind w:firstLine="284"/>
        <w:jc w:val="both"/>
        <w:rPr>
          <w:sz w:val="22"/>
          <w:szCs w:val="22"/>
        </w:rPr>
      </w:pPr>
      <w:r>
        <w:rPr>
          <w:sz w:val="22"/>
          <w:szCs w:val="22"/>
        </w:rPr>
        <w:t>Itt Lujan ismét elhallgatott, de ezúttal komoran. Mara olyan erősen szorította a vesszőfonatot, hogy elfehéredett a keze. A sértések, amiről Lujan beszámolt, olyan szégyenletesek voltak egy férfi becsületére nézve, hogy az bosszúért kiáltott, és az úrnő kételkedett abban, hogy haderőparancsnoka a legrosszabbakat is elismételte neki. Hangját elfátyolozta a bánat és a düh, hogy ilyen kitűnő katonákat ilyen dicstelen útra hozott, amikor azt mondta:</w:t>
      </w:r>
    </w:p>
    <w:p>
      <w:pPr>
        <w:pStyle w:val="Normal"/>
        <w:ind w:firstLine="284"/>
        <w:jc w:val="both"/>
        <w:rPr>
          <w:sz w:val="22"/>
          <w:szCs w:val="22"/>
        </w:rPr>
      </w:pPr>
      <w:r>
        <w:rPr>
          <w:sz w:val="22"/>
          <w:szCs w:val="22"/>
        </w:rPr>
        <w:t>- Borzalmas lehetett ezt elviselni a számotokra.</w:t>
      </w:r>
    </w:p>
    <w:p>
      <w:pPr>
        <w:pStyle w:val="Style11"/>
        <w:ind w:firstLine="284"/>
        <w:jc w:val="both"/>
        <w:rPr>
          <w:sz w:val="22"/>
          <w:szCs w:val="22"/>
        </w:rPr>
      </w:pPr>
      <w:r>
        <w:rPr>
          <w:sz w:val="22"/>
          <w:szCs w:val="22"/>
        </w:rPr>
        <w:t>- Nem olyan borzalmas. - Lujan hangja olyan keményen vágott, mint a barbárok vasa. - Én és a többiek példát vettünk Papewaióról, úrnő.</w:t>
      </w:r>
    </w:p>
    <w:p>
      <w:pPr>
        <w:pStyle w:val="Style11"/>
        <w:ind w:firstLine="284"/>
        <w:jc w:val="both"/>
        <w:rPr>
          <w:sz w:val="22"/>
          <w:szCs w:val="22"/>
        </w:rPr>
      </w:pPr>
      <w:r>
        <w:rPr>
          <w:sz w:val="22"/>
          <w:szCs w:val="22"/>
        </w:rPr>
        <w:t>Mara becsukta a szemét, ahogy a Papéra való emlékezés hatására ismét elöntötte a fájdalom. Pape, aki számos alkalommal megmentette az életét, és ennek következményeként az elítéltek fekete fejpántjának viselésére kényszerült Mara kedvéért, aztán szintén az ő kedvéért le kellett mondania a saját pengéje általi halálról, amit kiérdemelt. Tovább kellett élnie, és fekete fejpántja egy győzelem szimbólumává vált, melyet csak úrnője, és a Papét ismerők érthettek. Végül meghalt, hogy megmentse az ő életét, amikor a Minwanabi ház egy tagja megtámadta. Mara beharapta az ajkát, és a szekér döcögése és imbolygása kizökkentette az emlékeiből.</w:t>
      </w:r>
    </w:p>
    <w:p>
      <w:pPr>
        <w:pStyle w:val="Style11"/>
        <w:ind w:firstLine="284"/>
        <w:jc w:val="both"/>
        <w:rPr>
          <w:sz w:val="22"/>
          <w:szCs w:val="22"/>
        </w:rPr>
      </w:pPr>
      <w:r>
        <w:rPr>
          <w:sz w:val="22"/>
          <w:szCs w:val="22"/>
        </w:rPr>
        <w:t>Nagyon remélte, hogy ezek a katonák, testőrségének legkiválóbbjai nem szenvednek ilyen idő előtti halált. Az öreg Keyoke, hadügyi tanácsadója arra jól megtanította, hogy idegen földön, csatában meghalni nem a legjobb vég, ami egy katonát érhet, hiába tartják úgy a régi szokások.</w:t>
      </w:r>
    </w:p>
    <w:p>
      <w:pPr>
        <w:pStyle w:val="Normal"/>
        <w:ind w:firstLine="284"/>
        <w:jc w:val="both"/>
        <w:rPr>
          <w:sz w:val="22"/>
          <w:szCs w:val="22"/>
        </w:rPr>
      </w:pPr>
      <w:r>
        <w:rPr>
          <w:sz w:val="22"/>
          <w:szCs w:val="22"/>
        </w:rPr>
        <w:t>- Folytasd - mondta, és próbálta Lujan elől elrejteni a hangjába lopózó könnyeket.</w:t>
      </w:r>
    </w:p>
    <w:p>
      <w:pPr>
        <w:pStyle w:val="Normal"/>
        <w:ind w:firstLine="284"/>
        <w:jc w:val="both"/>
        <w:rPr>
          <w:sz w:val="22"/>
          <w:szCs w:val="22"/>
        </w:rPr>
      </w:pPr>
      <w:r>
        <w:rPr>
          <w:sz w:val="22"/>
          <w:szCs w:val="22"/>
        </w:rPr>
        <w:t>Szinte maga előtt látta, ahogy haderőparancsnoka megvonja a vállát.</w:t>
      </w:r>
    </w:p>
    <w:p>
      <w:pPr>
        <w:pStyle w:val="Style11"/>
        <w:ind w:firstLine="284"/>
        <w:jc w:val="both"/>
        <w:rPr>
          <w:sz w:val="22"/>
          <w:szCs w:val="22"/>
        </w:rPr>
      </w:pPr>
      <w:r>
        <w:rPr>
          <w:sz w:val="22"/>
          <w:szCs w:val="22"/>
        </w:rPr>
        <w:t>- Úrnőm, nincs semmi más, amit elmondhatok. A katonái megegyeztek abban, hogy nem érdemes megsértődni a thurilok üres szavai miatt. És ez úgy tűnik, meglepte a hegylakókat. Odakiabáltak nekünk, és megkérdezték, miért nem kelünk ki a becsületünk védelmében. Vanamani visszakiáltott nekik, hogy mi az ön becsületét szolgáljuk. Nem hallunk meg semmit, ami nem az ön, vagy nem egy ellenség ajkairól származik. Itt Saric közbevágott, és hozzátette, hogy a thurilok nem ellenségeink, csak idegenek, és így szavaik üresek; nem többek, mint a szél süvöltése a sziklák felett. - Lujan keserű vidámsággal mondta az utolsó mondatot. - Tudja, a hegylakók ekkor abbahagyták a gyalázkodást. Azt hiszem, a hűségünk nagy hatással volt rájuk; valamint az, hogy nem kaptuk be a csalit, még úgy sem, hogy az asszony, aki parancsol nekünk, nem volt a helyszínen, és foglyok voltunk. Iayapa azt mesélte, hogy a háborúk alatt sok tsurani a gúnyolódás hatására őrült rohamra indult, és így könnyedén legyilkolták a sziklák között elbújt hegylakók.</w:t>
      </w:r>
    </w:p>
    <w:p>
      <w:pPr>
        <w:sectPr>
          <w:headerReference w:type="even" r:id="rId26"/>
          <w:headerReference w:type="default" r:id="rId27"/>
          <w:footerReference w:type="even" r:id="rId28"/>
          <w:footerReference w:type="default" r:id="rId29"/>
          <w:type w:val="nextPage"/>
          <w:pgSz w:w="8391" w:h="11624"/>
          <w:pgMar w:left="1247" w:right="851" w:gutter="0" w:header="0" w:top="1077" w:footer="0" w:bottom="907"/>
          <w:pgNumType w:fmt="decimal"/>
          <w:formProt w:val="false"/>
          <w:textDirection w:val="lrTb"/>
        </w:sectPr>
        <w:pStyle w:val="Style11"/>
        <w:ind w:firstLine="284"/>
        <w:jc w:val="both"/>
        <w:rPr>
          <w:sz w:val="22"/>
          <w:szCs w:val="22"/>
        </w:rPr>
      </w:pPr>
      <w:r>
        <w:rPr>
          <w:sz w:val="22"/>
          <w:szCs w:val="22"/>
        </w:rPr>
        <w:t>- Lujan - mondta Mara, és hangja remegett a hálától, noha közömbösnek akart látszani -, minden embered dicséretet érdemel a hősiességéért. Mondd el nekik szavaimat, amint lehetőséged lesz rá. - Minden katonája egytől-egyig olyan remekül viselkedett, hogy az már túlment a kötelesség határain. És ezt annak ellenére tették, hogy a tsurani kultúra alaptételei szerint a becsület az életnél is fontosabb. E férfiak mindegyike az ő kezébe adta a becsületét. Mara a tenyerét tanulmányozta, amelyen vörösen kirajzolódott a vesszőfonat lenyomata. Imádkozott az istenekhez, hogy érdemes legyen erre a bizalomra, és nehogy mindannyiukra mindennél nagyobb gyalázat, a rabszolgaság várjon.</w:t>
      </w:r>
    </w:p>
    <w:p>
      <w:pPr>
        <w:pStyle w:val="Normal"/>
        <w:pBdr>
          <w:bottom w:val="single" w:sz="6" w:space="1" w:color="000000"/>
        </w:pBdr>
        <w:spacing w:before="1560" w:after="0"/>
        <w:jc w:val="center"/>
        <w:rPr>
          <w:sz w:val="32"/>
          <w:szCs w:val="32"/>
        </w:rPr>
      </w:pPr>
      <w:r>
        <w:rPr>
          <w:sz w:val="32"/>
          <w:szCs w:val="32"/>
        </w:rPr>
        <w:t>HUSZADIK FEJEZET</w:t>
      </w:r>
    </w:p>
    <w:p>
      <w:pPr>
        <w:pStyle w:val="Normal"/>
        <w:spacing w:before="400" w:after="720"/>
        <w:jc w:val="center"/>
        <w:rPr>
          <w:b/>
          <w:b/>
          <w:bCs/>
          <w:sz w:val="44"/>
          <w:szCs w:val="44"/>
        </w:rPr>
      </w:pPr>
      <w:r>
        <w:rPr>
          <w:b/>
          <w:bCs/>
          <w:sz w:val="44"/>
          <w:szCs w:val="44"/>
        </w:rPr>
        <w:t>A TANÁCS</w:t>
      </w:r>
    </w:p>
    <w:p>
      <w:pPr>
        <w:pStyle w:val="Normal"/>
        <w:ind w:firstLine="284"/>
        <w:rPr/>
      </w:pPr>
      <w:r>
        <w:rPr>
          <w:b/>
          <w:bCs/>
          <w:sz w:val="36"/>
          <w:szCs w:val="36"/>
        </w:rPr>
        <w:t>A</w:t>
      </w:r>
      <w:r>
        <w:rPr>
          <w:b/>
          <w:bCs/>
          <w:sz w:val="22"/>
          <w:szCs w:val="22"/>
        </w:rPr>
        <w:t>Z ÓRÁK CSAK VÁNSZOROGTAK.</w:t>
      </w:r>
    </w:p>
    <w:p>
      <w:pPr>
        <w:pStyle w:val="Style11"/>
        <w:ind w:firstLine="284"/>
        <w:rPr>
          <w:sz w:val="22"/>
          <w:szCs w:val="22"/>
        </w:rPr>
      </w:pPr>
      <w:r>
        <w:rPr>
          <w:sz w:val="22"/>
          <w:szCs w:val="22"/>
        </w:rPr>
        <w:t>Bebörtönözve a vesszőből font falú kocsiba, kitéve a heves lökésekkel támadó szélnek, és a napnak, amely hol előbukkant, hol elbújt a felhők között, Mara küzdött, hogy türelmes maradjon. De a bizonytalanság és az őket kísérő thuril harcosok féktelen ordítozása megviselte az idegeit. Hogy gyorsabban múljon az idő, megkérte Iayapát, hogy írja le neki a vidéket, amin átutaztak. De az nem sokat mondhatott. Nem voltak falvak, csak néhány magányos kunyhó támaszkodott a sziklás domboldalaknak, melyeket a nyájak által szinte kopaszra legelt bozót vett körül. A liláskék dombok felett a látóhatár szélén magas hegyek emelkedtek, sziklakoronájukat nem fedték felhők. Azt mondták, Darabaldi, a törzsfőnökök legfőbb tanácsának városa a hatalmas hegyláncok lábainál fekszik. Amikor Mara arra kérte Iayapát, hogy kérdezze meg, milyen hosszú lesz az útjuk, az csak nevetést és trágár megjegyzéseket kapott válaszul. Végül elkeseredett, és inkább Kamlio oktatására fordította figyelmét. Meditációs technikákat tanított a lánynak, amiket még novícia korában tanult, és amik segítik a lélek megnyugvását.</w:t>
      </w:r>
    </w:p>
    <w:p>
      <w:pPr>
        <w:pStyle w:val="Style11"/>
        <w:ind w:firstLine="284"/>
        <w:rPr/>
      </w:pPr>
      <w:r>
        <w:rPr>
          <w:i/>
          <w:iCs/>
          <w:sz w:val="22"/>
          <w:szCs w:val="22"/>
        </w:rPr>
        <w:t xml:space="preserve">Az istenek látják - </w:t>
      </w:r>
      <w:r>
        <w:rPr>
          <w:sz w:val="22"/>
          <w:szCs w:val="22"/>
        </w:rPr>
        <w:t xml:space="preserve">gondolta Mara - </w:t>
      </w:r>
      <w:r>
        <w:rPr>
          <w:i/>
          <w:iCs/>
          <w:sz w:val="22"/>
          <w:szCs w:val="22"/>
        </w:rPr>
        <w:t>szegény lánynak szüksége lehet minden vigaszra, amihez hozzájut, akár mástól, akár saját magától származik is az, amikor kiderül, milyen végzetet szánnak nekünk ezek az emberek.</w:t>
      </w:r>
    </w:p>
    <w:p>
      <w:pPr>
        <w:pStyle w:val="Normal"/>
        <w:ind w:firstLine="284"/>
        <w:rPr>
          <w:sz w:val="22"/>
          <w:szCs w:val="22"/>
        </w:rPr>
      </w:pPr>
      <w:r>
        <w:rPr>
          <w:sz w:val="22"/>
          <w:szCs w:val="22"/>
        </w:rPr>
        <w:t>A hegylakók csak nagyon ritkán álltak meg, akkor is csak azért, hogy némi húst, füstölt kerdidra sajtot és kenyeret egyenek, és azt leöblítsék könnyű, keserű sörrel, ami meglepően üdítőnek bizonyult. Ezeket a szüneteket hangos kérkedések és néha fogadások élénkítették, amikor a harcosok szkanderben mérték össze erejüket.</w:t>
      </w:r>
    </w:p>
    <w:p>
      <w:pPr>
        <w:pStyle w:val="Style11"/>
        <w:ind w:firstLine="284"/>
        <w:rPr>
          <w:sz w:val="22"/>
          <w:szCs w:val="22"/>
        </w:rPr>
      </w:pPr>
      <w:r>
        <w:rPr>
          <w:sz w:val="22"/>
          <w:szCs w:val="22"/>
        </w:rPr>
        <w:t>Beköszöntött a sötétség, és a köd hideg paplanként borította be a vidéket. A szamár már túl fáradt volt ahhoz, hogy a mögötte lépkedő kerdidrákat rugdossa, noha a hatlábú szörnyetegek még mindig felé csücsörítették az ajkukat, és köpködtek. Mara közelebb kuporodott Kamlióhoz, hogy felmelegedjen. Talán egy rövid időre el is aludt.</w:t>
      </w:r>
    </w:p>
    <w:p>
      <w:pPr>
        <w:pStyle w:val="Style11"/>
        <w:ind w:firstLine="284"/>
        <w:rPr>
          <w:sz w:val="22"/>
          <w:szCs w:val="22"/>
        </w:rPr>
      </w:pPr>
      <w:r>
        <w:rPr>
          <w:sz w:val="22"/>
          <w:szCs w:val="22"/>
        </w:rPr>
        <w:t>A fejük felett az égen a csillagok alkottak, tűhegynyi pontokból összerakott mintájú, ragyogó takarót, amikor Mara kutyák ugatására ébredt. Iayapa azt mondta, terelőkutyák, nem pedig azok a nagyobb, nehezebb testű fajták, amiket vadászathoz használnak. A levegőt nehézzé tevő füst, a bezárt jószágok, a rothadó szemét és a pácolt bőr szúrós szaga alapján Mara feltételezte, hogy csapatuk egy falut vagy valamilyen nagyobb lakott települést közelített meg.</w:t>
      </w:r>
    </w:p>
    <w:p>
      <w:pPr>
        <w:pStyle w:val="Style11"/>
        <w:ind w:firstLine="284"/>
        <w:rPr>
          <w:sz w:val="22"/>
          <w:szCs w:val="22"/>
        </w:rPr>
      </w:pPr>
      <w:r>
        <w:rPr>
          <w:sz w:val="22"/>
          <w:szCs w:val="22"/>
        </w:rPr>
        <w:t>- Darabaldi - kapta a mogorva választ, amikor érdeklődött. De amikor azon erőlködött, hogy további információkat szerezzen arról, hogy mikor beszélhet a törzsfőnökök tanácsával, kísérőitől csak goromba megjegyzéseket kapott.</w:t>
      </w:r>
    </w:p>
    <w:p>
      <w:pPr>
        <w:pStyle w:val="Style11"/>
        <w:ind w:firstLine="284"/>
        <w:rPr>
          <w:sz w:val="22"/>
          <w:szCs w:val="22"/>
        </w:rPr>
      </w:pPr>
      <w:r>
        <w:rPr>
          <w:sz w:val="22"/>
          <w:szCs w:val="22"/>
        </w:rPr>
        <w:t>- Mit számít az neked, asszony, vagy szeretnéd már megtudni, milyen férfi fog megvásárolni? Talán azon aggódsz, hogy már túl öreg lesz, és nem fog működni a férfiassága?</w:t>
      </w:r>
    </w:p>
    <w:p>
      <w:pPr>
        <w:pStyle w:val="Style11"/>
        <w:ind w:firstLine="284"/>
        <w:rPr>
          <w:sz w:val="22"/>
          <w:szCs w:val="22"/>
        </w:rPr>
      </w:pPr>
      <w:r>
        <w:rPr>
          <w:sz w:val="22"/>
          <w:szCs w:val="22"/>
        </w:rPr>
        <w:t>Erre a felháborító megjegyzésre Saric megkockáztatott egy durva kifejezést a thurilok saját nyelvén, amit talán az aznap reggeli fürdőzés során tanult. A hegylakók a legkisebb mértékben sem sértődtek meg, inkább visszanevettek, és úgy tűnt, némi elismeréssel tekintenek az első tanácsadóra.</w:t>
      </w:r>
    </w:p>
    <w:p>
      <w:pPr>
        <w:pStyle w:val="Style11"/>
        <w:ind w:firstLine="284"/>
        <w:rPr>
          <w:sz w:val="22"/>
          <w:szCs w:val="22"/>
        </w:rPr>
      </w:pPr>
      <w:r>
        <w:rPr>
          <w:sz w:val="22"/>
          <w:szCs w:val="22"/>
        </w:rPr>
        <w:t>Fáklyafény szivárgott be a kocsiba. Mara felfelé nézve egy magas kaputornyot látott, melynek tetején faggyútól fénylő fáklyatartókból zsíros füst gomolygott az ég felé. A kőből és fatuskókból készített erősítésekről szürkésbarna takarót viselő thuril harcosok kiáltoztak kérdéseket a közeledő csapat felé.</w:t>
      </w:r>
    </w:p>
    <w:p>
      <w:pPr>
        <w:pStyle w:val="Style11"/>
        <w:ind w:firstLine="284"/>
        <w:rPr>
          <w:sz w:val="22"/>
          <w:szCs w:val="22"/>
        </w:rPr>
      </w:pPr>
      <w:r>
        <w:rPr>
          <w:sz w:val="22"/>
          <w:szCs w:val="22"/>
        </w:rPr>
        <w:t>Antaha visszakiabált, majd pergő nyelvű szóáradatban tört ki, melyet heves kézmozdulatokkal kísért. Mozdulatai közül néhány meglehetősen durva volt. Az őrszemek nyilvánvalóan jól szórakoztak, és a felé vetett pillantásaikból Mara feltételezte, hogy rabul ejtjük az elfogásukról tart beszámolót. Nyilvánvalóan a folyóparti fürdőjelenet sem maradt ki, mivel az őrszemek oldalba bökdösték egymást, és Lujan és Saric felé huhogtak.</w:t>
      </w:r>
    </w:p>
    <w:p>
      <w:pPr>
        <w:pStyle w:val="Style11"/>
        <w:ind w:firstLine="284"/>
        <w:jc w:val="both"/>
        <w:rPr>
          <w:sz w:val="22"/>
          <w:szCs w:val="22"/>
        </w:rPr>
      </w:pPr>
      <w:r>
        <w:rPr>
          <w:sz w:val="22"/>
          <w:szCs w:val="22"/>
        </w:rPr>
        <w:t>Végül az őrök intettek, ezzel átengedték a thurilokat és tsurani foglyaikat, és a szekér tovább döcögött; útját a szamár ordítása és a kerdidrák éles visítása kísérte.</w:t>
      </w:r>
    </w:p>
    <w:p>
      <w:pPr>
        <w:pStyle w:val="Style11"/>
        <w:ind w:firstLine="284"/>
        <w:jc w:val="both"/>
        <w:rPr>
          <w:sz w:val="22"/>
          <w:szCs w:val="22"/>
        </w:rPr>
      </w:pPr>
      <w:r>
        <w:rPr>
          <w:sz w:val="22"/>
          <w:szCs w:val="22"/>
        </w:rPr>
        <w:t>- Nos - jegyezte meg Mara Kamliónak -, igavonóink fanfárjának köszönhetően a városban mindenki tudni fogja, hogy megérkeztünk.</w:t>
      </w:r>
    </w:p>
    <w:p>
      <w:pPr>
        <w:pStyle w:val="Style11"/>
        <w:ind w:firstLine="284"/>
        <w:jc w:val="both"/>
        <w:rPr>
          <w:sz w:val="22"/>
          <w:szCs w:val="22"/>
        </w:rPr>
      </w:pPr>
      <w:r>
        <w:rPr>
          <w:sz w:val="22"/>
          <w:szCs w:val="22"/>
        </w:rPr>
        <w:t>Jobban, mint eddig bármikor, azt kívánta, bárcsak alacsonyabb lenne a vesszőfonat, hogy kiláthasson. Egy pillanattal később azonban megváltoztatta a véleményét, amikor egy koppanó hangot hallott: talán elhajított kő vagy szárított trágya lehetett, ami a kocsi oldalának csapódott. Thuril nyelvű kiáltások keveredtek a valamilyen csínyen rajtakapott gyerekek rikoltozásával, és a dobálás abbamaradt. A vesszőfonat teteje fölött átkandikálva Mara kétszintes kő épületeket és a szélben himbálódzó, matt színekkel festett cégéreket látott. Az erkélyek és az ablakpárkányok mindegyikét faragott totemoszlopok díszítették és hegyes csúcsú tetők fedték, melyek a tsurani szem számára nagyon furcsának tűntek. Az időjárástól málladozó zsúptetők alatt az ereszeken szintén vésett minták díszelegtek, amelyek rúnáknak vagy valamiféle írásnak tűntek. Az ablakok be voltak zárva, és spaletta fedte őket, kivéve néhányat, amelyekből puffadt arcú nők kiáltottak le, és obszcén mozdulatokkal hívogatóan integettek.</w:t>
      </w:r>
    </w:p>
    <w:p>
      <w:pPr>
        <w:pStyle w:val="Style11"/>
        <w:ind w:firstLine="284"/>
        <w:jc w:val="both"/>
        <w:rPr>
          <w:sz w:val="22"/>
          <w:szCs w:val="22"/>
        </w:rPr>
      </w:pPr>
      <w:r>
        <w:rPr>
          <w:sz w:val="22"/>
          <w:szCs w:val="22"/>
        </w:rPr>
        <w:t>- Szajhák - jegyezte meg Kamlio éles keserűséggel. Mara látta rajta a ki nem mondott félelmet, hogy esetleg egy ilyen manzárd lesz; az ő jövendő otthona is.</w:t>
      </w:r>
    </w:p>
    <w:p>
      <w:pPr>
        <w:pStyle w:val="Normal"/>
        <w:ind w:firstLine="284"/>
        <w:jc w:val="both"/>
        <w:rPr>
          <w:sz w:val="22"/>
          <w:szCs w:val="22"/>
        </w:rPr>
      </w:pPr>
      <w:r>
        <w:rPr>
          <w:sz w:val="22"/>
          <w:szCs w:val="22"/>
        </w:rPr>
        <w:t>Mara beharapta az ajkát. Ő tudta, sokkal valószínűbb az, hogy Kamlio egy törzsfőnök fiának az asszonya lesz, de nem tudta abbahagyni a töprengést. Ha mesterkémje ismét úr vagy úrnő nélkül maradna, vajon hűséget esküdne-e a Shinzawai háznak, amire Hokanu biztosan felkérné; vagy szabad ügynök maradna inkább, és eljönne ezekbe az ellenséges hegyekbe végigkutatni egy sor thuril várost, hogy megtalálja a lányt, aki elrabolta a szívét? Ha fogadnia kellett volna, Mara arra tippelt volna, hogy Arakasi idejönne megkeresni Kamliót.</w:t>
      </w:r>
    </w:p>
    <w:p>
      <w:pPr>
        <w:pStyle w:val="Normal"/>
        <w:ind w:firstLine="284"/>
        <w:jc w:val="both"/>
        <w:rPr>
          <w:sz w:val="22"/>
          <w:szCs w:val="22"/>
        </w:rPr>
      </w:pPr>
      <w:r>
        <w:rPr>
          <w:sz w:val="22"/>
          <w:szCs w:val="22"/>
        </w:rPr>
        <w:t>A kocsi átdöccent valamin, ami talán egy kiemelkedő utcakősor vagy valamilyen járdaszegély lehetett, majd megállt. A vesszőből font hátsó ajtót egy szőke hegylakó nyitotta ki, akinek széles vigyora egy hiányzó fogat fedett fel a fogsorában. Intett Marának és Kamliónak, hogy szálljanak ki. A thuril őrök és az ott tébláboló bámészkodók mögött egy hosszú ház támaszkodott a városfalnak; Marának, amikor gyorsan odapillantott, valóságos kis erődnek tűnt. Az építmény göcsörtös fa ajtajai nyitva álltak, de a bejáratot egy felfüggesztett, gyapjúból szőtt takaró fedte, melyet négyzetekből és vonalakból álló mintázat díszített. Mielőtt Mara többet is megfigyelhetett volna, a thuril harcos a bejárat felé taszigálta. Kamliót, Saricot, Lujant és Iayapát is kiválasztották, hogy kövessék.</w:t>
      </w:r>
    </w:p>
    <w:p>
      <w:pPr>
        <w:pStyle w:val="Style11"/>
        <w:ind w:firstLine="284"/>
        <w:jc w:val="both"/>
        <w:rPr>
          <w:sz w:val="22"/>
          <w:szCs w:val="22"/>
        </w:rPr>
      </w:pPr>
      <w:r>
        <w:rPr>
          <w:sz w:val="22"/>
          <w:szCs w:val="22"/>
        </w:rPr>
        <w:t>Mara, amikor félrehajtotta, elámult az ajtót takaró szövet puhaságán. Azután a többiekkel a sarkában már benn is találta magát, és hunyorogva igyekezett tájékozódni a csípős füsttel teli ablaktalan helységben.</w:t>
      </w:r>
    </w:p>
    <w:p>
      <w:pPr>
        <w:pStyle w:val="Style11"/>
        <w:ind w:firstLine="284"/>
        <w:jc w:val="both"/>
        <w:rPr>
          <w:sz w:val="22"/>
          <w:szCs w:val="22"/>
        </w:rPr>
      </w:pPr>
      <w:r>
        <w:rPr>
          <w:sz w:val="22"/>
          <w:szCs w:val="22"/>
        </w:rPr>
        <w:t>A homályt csak egy kupac parázs vöröses izzása törte meg; ezt nem annyira a melegsége miatt, mint inkább a főzéshez tartották készenlétben a zárt szobában, ahol a levegő már enélkül is szinte szúrt a gyapjú, a forró gulyás és a bent tartózkodó emberek szagától. Egy óriási, kőből rakott tűzhely előtt egy magas karosszékben idős asszony ült, és kerdidra gyapjút tisztított egy csontból faragott kártolón. Alatta egy vesszőből font zsámolyon egy még idősebb férfi ült görbült háttal, keresztbe tett lábbal, és alig látszott többnek, mint egy árnyék. Ahogy Mara szeme alkalmazkodott a homályhoz, látta, hogy ősz a haja. A szája széles volt és mogorva, felette hosszú bajusz lógott megereszkedett állára. A bajusza két végén színes gyöngyök fénylettek, és megcsörrentek, amikor felemelte a fejét.</w:t>
      </w:r>
    </w:p>
    <w:p>
      <w:pPr>
        <w:pStyle w:val="Normal"/>
        <w:ind w:firstLine="284"/>
        <w:jc w:val="both"/>
        <w:rPr>
          <w:sz w:val="22"/>
          <w:szCs w:val="22"/>
        </w:rPr>
      </w:pPr>
      <w:r>
        <w:rPr>
          <w:sz w:val="22"/>
          <w:szCs w:val="22"/>
        </w:rPr>
        <w:t>Iayapa megnyugtató hangon gyorsan odaszólt valamit Saricnak, aki úrnője felé fordult, és odamormogta:</w:t>
      </w:r>
    </w:p>
    <w:p>
      <w:pPr>
        <w:pStyle w:val="Normal"/>
        <w:ind w:firstLine="284"/>
        <w:jc w:val="both"/>
        <w:rPr>
          <w:sz w:val="22"/>
          <w:szCs w:val="22"/>
        </w:rPr>
      </w:pPr>
      <w:r>
        <w:rPr>
          <w:sz w:val="22"/>
          <w:szCs w:val="22"/>
        </w:rPr>
        <w:t>- Ez az öregember törzsfőnöki arcszőrzetet visel. A rajta lógó talizmánok alapján talán maga az első törzsfőnök az.</w:t>
      </w:r>
    </w:p>
    <w:p>
      <w:pPr>
        <w:pStyle w:val="Normal"/>
        <w:ind w:firstLine="284"/>
        <w:jc w:val="both"/>
        <w:rPr>
          <w:sz w:val="22"/>
          <w:szCs w:val="22"/>
        </w:rPr>
      </w:pPr>
      <w:r>
        <w:rPr>
          <w:sz w:val="22"/>
          <w:szCs w:val="22"/>
        </w:rPr>
        <w:t>Mara elfojtotta a meglepetését. Ő valami jelentős személyiséget várt, nem egy hétköznapi külsejű, dísztelen szoknyát viselő fickót. Az edény, amiből evett, durván kidolgozott fából készült, kanala corcara-kagylóból faragott, ütött-kopott eszköz volt. Az Acoma úrnőt megdöbbentette az ünnepélyes külsőségek teljes hiánya, így szinte észre sem vette a többi férfit, akik félkörben ültek az árnyékban, és amikor Mara kis csapata belépett az ajtón, abbahagyták a beszélgetést.</w:t>
      </w:r>
    </w:p>
    <w:p>
      <w:pPr>
        <w:pStyle w:val="Style11"/>
        <w:ind w:firstLine="284"/>
        <w:jc w:val="both"/>
        <w:rPr>
          <w:sz w:val="22"/>
          <w:szCs w:val="22"/>
        </w:rPr>
      </w:pPr>
      <w:r>
        <w:rPr>
          <w:sz w:val="22"/>
          <w:szCs w:val="22"/>
        </w:rPr>
        <w:t>Egy röpke pillanatig a belépő thurilok és foglyaik az árnyékban ülő férfiakat szemlélték, akik merev tekintettel néztek vissza, megfeledkezve az ételről, amit alig egy pillanattal korábban fogyasztottak el.</w:t>
      </w:r>
    </w:p>
    <w:p>
      <w:pPr>
        <w:pStyle w:val="Normal"/>
        <w:ind w:firstLine="284"/>
        <w:jc w:val="both"/>
        <w:rPr>
          <w:sz w:val="22"/>
          <w:szCs w:val="22"/>
        </w:rPr>
      </w:pPr>
      <w:r>
        <w:rPr>
          <w:sz w:val="22"/>
          <w:szCs w:val="22"/>
        </w:rPr>
        <w:t>Meglepő módon az idős nő volt az, aki abbahagyta a gyapjú kártolását, és megtörte a csöndet.</w:t>
      </w:r>
    </w:p>
    <w:p>
      <w:pPr>
        <w:pStyle w:val="Style21"/>
        <w:ind w:firstLine="284"/>
        <w:rPr>
          <w:sz w:val="22"/>
          <w:szCs w:val="22"/>
        </w:rPr>
      </w:pPr>
      <w:r>
        <w:rPr>
          <w:sz w:val="22"/>
          <w:szCs w:val="22"/>
        </w:rPr>
        <w:t>- Talán megkérdezhetnéd tőlük, mit akarnak.</w:t>
      </w:r>
    </w:p>
    <w:p>
      <w:pPr>
        <w:pStyle w:val="Style11"/>
        <w:ind w:firstLine="284"/>
        <w:jc w:val="both"/>
        <w:rPr>
          <w:sz w:val="22"/>
          <w:szCs w:val="22"/>
        </w:rPr>
      </w:pPr>
      <w:r>
        <w:rPr>
          <w:sz w:val="22"/>
          <w:szCs w:val="22"/>
        </w:rPr>
        <w:t>A főnöki bajuszt viselő férfi megpördült a székén, és az asszony irányába bökött a kanalával. A szaft hatalmas cseppekben fröcsögött a kanálról, és sziszegve hullott az izzó szénre.</w:t>
      </w:r>
    </w:p>
    <w:p>
      <w:pPr>
        <w:pStyle w:val="Normal"/>
        <w:ind w:firstLine="284"/>
        <w:jc w:val="both"/>
        <w:rPr>
          <w:sz w:val="22"/>
          <w:szCs w:val="22"/>
        </w:rPr>
      </w:pPr>
      <w:r>
        <w:rPr>
          <w:sz w:val="22"/>
          <w:szCs w:val="22"/>
        </w:rPr>
        <w:t>- Fogd be a szádat, vén boszorka! Semmi szükség arra, hogy megmondd, mit csináljak!</w:t>
      </w:r>
    </w:p>
    <w:p>
      <w:pPr>
        <w:pStyle w:val="Style11"/>
        <w:ind w:firstLine="284"/>
        <w:jc w:val="both"/>
        <w:rPr>
          <w:sz w:val="22"/>
          <w:szCs w:val="22"/>
        </w:rPr>
      </w:pPr>
      <w:r>
        <w:rPr>
          <w:sz w:val="22"/>
          <w:szCs w:val="22"/>
        </w:rPr>
        <w:t>Ahogy Mara az illem és a szertartásosság teljes hiányán meghökkenve ismét felvonta szemöldökét, a thurilok főnöke visszafordult. Üveggyöngyei és a bajusza csörögve csapódott előre, ahogy Saric felé bökött az állával, aki a legközelebb állt hozzá.</w:t>
      </w:r>
    </w:p>
    <w:p>
      <w:pPr>
        <w:pStyle w:val="Style21"/>
        <w:ind w:firstLine="284"/>
        <w:rPr>
          <w:sz w:val="22"/>
          <w:szCs w:val="22"/>
        </w:rPr>
      </w:pPr>
      <w:r>
        <w:rPr>
          <w:sz w:val="22"/>
          <w:szCs w:val="22"/>
        </w:rPr>
        <w:t>- Mit akartok, tsurani?</w:t>
      </w:r>
    </w:p>
    <w:p>
      <w:pPr>
        <w:pStyle w:val="Style11"/>
        <w:ind w:firstLine="284"/>
        <w:jc w:val="both"/>
        <w:rPr>
          <w:sz w:val="22"/>
          <w:szCs w:val="22"/>
        </w:rPr>
      </w:pPr>
      <w:r>
        <w:rPr>
          <w:sz w:val="22"/>
          <w:szCs w:val="22"/>
        </w:rPr>
        <w:t>Ha úgy akarta, Saric mestere volt a semmitmondó arckifejezésnek. Az izzó zsarátnok halvány fényében mozdulatlan csöndben, nyugodtan állt, mintha a tsuranik első törzsfőnöke az üres levegőbe beszélt volna.</w:t>
      </w:r>
    </w:p>
    <w:p>
      <w:pPr>
        <w:pStyle w:val="Normal"/>
        <w:ind w:firstLine="284"/>
        <w:jc w:val="both"/>
        <w:rPr>
          <w:sz w:val="22"/>
          <w:szCs w:val="22"/>
        </w:rPr>
      </w:pPr>
      <w:r>
        <w:rPr>
          <w:sz w:val="22"/>
          <w:szCs w:val="22"/>
        </w:rPr>
        <w:t>Mara felkapta tanácsadója „végszavát", és előrelépett. Határozott hangon szólalt meg a mély csöndben:</w:t>
      </w:r>
    </w:p>
    <w:p>
      <w:pPr>
        <w:pStyle w:val="Style21"/>
        <w:ind w:firstLine="284"/>
        <w:rPr>
          <w:sz w:val="22"/>
          <w:szCs w:val="22"/>
        </w:rPr>
      </w:pPr>
      <w:r>
        <w:rPr>
          <w:sz w:val="22"/>
          <w:szCs w:val="22"/>
        </w:rPr>
        <w:t>- Információért jöttem az országukba.</w:t>
      </w:r>
    </w:p>
    <w:p>
      <w:pPr>
        <w:pStyle w:val="Style11"/>
        <w:ind w:firstLine="284"/>
        <w:jc w:val="both"/>
        <w:rPr>
          <w:sz w:val="22"/>
          <w:szCs w:val="22"/>
        </w:rPr>
      </w:pPr>
      <w:r>
        <w:rPr>
          <w:sz w:val="22"/>
          <w:szCs w:val="22"/>
        </w:rPr>
        <w:t>A thuril törzsfőnök megmerevedett, mintha arcul csapták volna. Tekintetét az előtte álló úrnőre vetette, majd elkapta. Úgy tűnt, Mara feje fölé bámult, így biztosan észre kellett vennie Antaha és az őket kísérő többi harcos vigyorát.</w:t>
      </w:r>
    </w:p>
    <w:p>
      <w:pPr>
        <w:pStyle w:val="Normal"/>
        <w:ind w:firstLine="284"/>
        <w:jc w:val="both"/>
        <w:rPr>
          <w:sz w:val="22"/>
          <w:szCs w:val="22"/>
        </w:rPr>
      </w:pPr>
      <w:r>
        <w:rPr>
          <w:sz w:val="22"/>
          <w:szCs w:val="22"/>
        </w:rPr>
        <w:t>- Ti csak ott álltok, és hagyjátok, hogy egy női fogoly felszólítás nélkül beszéljen? - bődült fel csatamezőre illő ordítással.</w:t>
      </w:r>
    </w:p>
    <w:p>
      <w:pPr>
        <w:pStyle w:val="Style11"/>
        <w:ind w:firstLine="284"/>
        <w:jc w:val="both"/>
        <w:rPr>
          <w:sz w:val="22"/>
          <w:szCs w:val="22"/>
        </w:rPr>
      </w:pPr>
      <w:r>
        <w:rPr>
          <w:sz w:val="22"/>
          <w:szCs w:val="22"/>
        </w:rPr>
        <w:t>A legkisebb mértékben sem zavartatva magát, noha fülei még csengtek az üvöltéstől, Saric előre tolakodott. Megkötözött kezei ellenére sikerült egy nagyjából megfelelő meghajlást produkálnia.</w:t>
      </w:r>
    </w:p>
    <w:p>
      <w:pPr>
        <w:pStyle w:val="Style11"/>
        <w:ind w:firstLine="284"/>
        <w:jc w:val="both"/>
        <w:rPr>
          <w:sz w:val="22"/>
          <w:szCs w:val="22"/>
        </w:rPr>
      </w:pPr>
      <w:r>
        <w:rPr>
          <w:sz w:val="22"/>
          <w:szCs w:val="22"/>
        </w:rPr>
        <w:t>- Antaha hagyja, tiszteletre méltó főnök, mivel ő itt Mara, az Acoma ház úrnője, a Birodalom Szolgálója, és Tsuranuanni császári családjának tagja.</w:t>
      </w:r>
    </w:p>
    <w:p>
      <w:pPr>
        <w:pStyle w:val="Normal"/>
        <w:ind w:firstLine="284"/>
        <w:jc w:val="both"/>
        <w:rPr>
          <w:sz w:val="22"/>
          <w:szCs w:val="22"/>
        </w:rPr>
      </w:pPr>
      <w:r>
        <w:rPr>
          <w:sz w:val="22"/>
          <w:szCs w:val="22"/>
        </w:rPr>
        <w:t>A főnök végigsimított a bajszán, és a végén függő üveggyöngyöket forgatta az ujjai között.</w:t>
      </w:r>
    </w:p>
    <w:p>
      <w:pPr>
        <w:pStyle w:val="Style11"/>
        <w:ind w:firstLine="284"/>
        <w:jc w:val="both"/>
        <w:rPr>
          <w:sz w:val="22"/>
          <w:szCs w:val="22"/>
        </w:rPr>
      </w:pPr>
      <w:r>
        <w:rPr>
          <w:sz w:val="22"/>
          <w:szCs w:val="22"/>
        </w:rPr>
        <w:t>- Ő az? - szünetet tartott, amit a tányérok és kanalak zörgése szakított meg, ahogy a cimborái letették az étküket. - Ha ez a nő tényleg a jó Szolgáló, akkor hol van a hadijelvénye? A hadserege? Hatalmas és díszes parancsnoki sátra? - Gúnyos mellékzönge torzította el a törzsfőnök mély baritonját. - Én már láttam, hogyan utaznak a tsurani nemesek idegen földön! Értékeik felét magukkal cipelik, mint holmi kereskedők! Azt mondom, hazudsz, idegen! Vagy miért vigyáz rá - lekicsinylő mozdulattal mutatott Marára - ilyen kevés testőr? Végül is ellenséges országok vagyunk!</w:t>
      </w:r>
    </w:p>
    <w:p>
      <w:pPr>
        <w:pStyle w:val="Normal"/>
        <w:ind w:firstLine="284"/>
        <w:jc w:val="both"/>
        <w:rPr>
          <w:sz w:val="22"/>
          <w:szCs w:val="22"/>
        </w:rPr>
      </w:pPr>
      <w:r>
        <w:rPr>
          <w:sz w:val="22"/>
          <w:szCs w:val="22"/>
        </w:rPr>
        <w:t>Erre a karosszékben ülő idős nő ledobta a gyapjút, amin dolgozott, arcát undorodva összeráncolta.</w:t>
      </w:r>
    </w:p>
    <w:p>
      <w:pPr>
        <w:pStyle w:val="Normal"/>
        <w:ind w:firstLine="284"/>
        <w:jc w:val="both"/>
        <w:rPr>
          <w:sz w:val="22"/>
          <w:szCs w:val="22"/>
        </w:rPr>
      </w:pPr>
      <w:r>
        <w:rPr>
          <w:sz w:val="22"/>
          <w:szCs w:val="22"/>
        </w:rPr>
        <w:t>- Miért nem kérdezed meg őt magát? Azt mondta, információkért jött. Ez nagyon fontos kell, hogy legyen a számára.</w:t>
      </w:r>
    </w:p>
    <w:p>
      <w:pPr>
        <w:pStyle w:val="Style11"/>
        <w:ind w:firstLine="284"/>
        <w:jc w:val="both"/>
        <w:rPr>
          <w:sz w:val="22"/>
          <w:szCs w:val="22"/>
        </w:rPr>
      </w:pPr>
      <w:r>
        <w:rPr>
          <w:sz w:val="22"/>
          <w:szCs w:val="22"/>
        </w:rPr>
        <w:t>- Fogd be azt a hatalmas szádat, vénasszony! - A főnököt szinte robbanásig feszítette a felháborodás, és Mara csapata felé bökött egyik kezével, amiben még mindig egy darab kenyeret szorongatott. Látszott, hogy nem kívánja közvetlenül az úrnőt megszólítani. - Mi egyáltalán nem vagyunk olyan barbárok, mint azt ti, tsuranik gondoljátok.</w:t>
      </w:r>
    </w:p>
    <w:p>
      <w:pPr>
        <w:pStyle w:val="Style21"/>
        <w:ind w:firstLine="284"/>
        <w:rPr>
          <w:sz w:val="22"/>
          <w:szCs w:val="22"/>
        </w:rPr>
      </w:pPr>
      <w:r>
        <w:rPr>
          <w:sz w:val="22"/>
          <w:szCs w:val="22"/>
        </w:rPr>
        <w:t>Mara higgadtsága elillant.</w:t>
      </w:r>
    </w:p>
    <w:p>
      <w:pPr>
        <w:pStyle w:val="Style11"/>
        <w:ind w:firstLine="284"/>
        <w:jc w:val="both"/>
        <w:rPr>
          <w:sz w:val="22"/>
          <w:szCs w:val="22"/>
        </w:rPr>
      </w:pPr>
      <w:r>
        <w:rPr>
          <w:sz w:val="22"/>
          <w:szCs w:val="22"/>
        </w:rPr>
        <w:t>- Valóban nem? - Mennyire szerette volna, ha beszélné a thuril nyelvet! De így meg kell tennie a saját anyanyelvének is. - És ezt úgy nyilvánítják ki, hogy a testőreimet egy trágyával bélelt karámban szállásolják el? Maguk ezt civilizáltnak nevezik? Az én hazámban még a rabszolgák sem élnek ilyen hitvány körülmények között!</w:t>
      </w:r>
    </w:p>
    <w:p>
      <w:pPr>
        <w:pStyle w:val="Style21"/>
        <w:ind w:firstLine="284"/>
        <w:rPr>
          <w:sz w:val="22"/>
          <w:szCs w:val="22"/>
        </w:rPr>
      </w:pPr>
      <w:r>
        <w:rPr>
          <w:sz w:val="22"/>
          <w:szCs w:val="22"/>
        </w:rPr>
        <w:t>Megdöbbenve, és Antaha és harcosai kuncogása miatt zavarodottan a törzsfőnök megköszörülte a torkát.</w:t>
      </w:r>
    </w:p>
    <w:p>
      <w:pPr>
        <w:pStyle w:val="Style21"/>
        <w:ind w:firstLine="284"/>
        <w:rPr>
          <w:sz w:val="22"/>
          <w:szCs w:val="22"/>
        </w:rPr>
      </w:pPr>
      <w:r>
        <w:rPr>
          <w:sz w:val="22"/>
          <w:szCs w:val="22"/>
        </w:rPr>
        <w:t>- Információkat akartál kapni... - Összehúzta a szemét. - Ellenség, milyen jogon jöttél ide és követelőzöl?</w:t>
      </w:r>
    </w:p>
    <w:p>
      <w:pPr>
        <w:pStyle w:val="Style21"/>
        <w:ind w:firstLine="284"/>
        <w:rPr>
          <w:sz w:val="22"/>
          <w:szCs w:val="22"/>
        </w:rPr>
      </w:pPr>
      <w:r>
        <w:rPr>
          <w:sz w:val="22"/>
          <w:szCs w:val="22"/>
        </w:rPr>
        <w:t>De mielőtt Mara válaszolhatott volna, Iayapa az úrnő és Saric közé nyomakodott, sugárzott belőle valamilyen szándék.</w:t>
      </w:r>
    </w:p>
    <w:p>
      <w:pPr>
        <w:pStyle w:val="Style21"/>
        <w:ind w:firstLine="284"/>
        <w:rPr>
          <w:sz w:val="22"/>
          <w:szCs w:val="22"/>
        </w:rPr>
      </w:pPr>
      <w:r>
        <w:rPr>
          <w:sz w:val="22"/>
          <w:szCs w:val="22"/>
        </w:rPr>
        <w:t>- De Mara úrnő nem ellenségként jött ide. A parancsára a katonái letették - a fegyvereiket, és egyszer sem válaszoltak a sértegetésre, noha Losóban az őreik és a város lakói a legjobb tudásukat bevetve becsmérelték őket.</w:t>
      </w:r>
    </w:p>
    <w:p>
      <w:pPr>
        <w:pStyle w:val="Normal"/>
        <w:ind w:firstLine="284"/>
        <w:jc w:val="both"/>
        <w:rPr>
          <w:sz w:val="22"/>
          <w:szCs w:val="22"/>
        </w:rPr>
      </w:pPr>
      <w:r>
        <w:rPr>
          <w:sz w:val="22"/>
          <w:szCs w:val="22"/>
        </w:rPr>
        <w:t>- Igazat beszél - vágott közbe Mara, mivel nem akart ahhoz az ostoba thuril szokáshoz alkalmazkodni, amely szerint egy férfi nyilvánosan nem hallgathatja meg, amit egy nő mond. Mintha a bátorságát csodálná, az idős nő elmosolyodott. Mara folytatta: - És ami az információt illeti, amit keresek... ? - Hagyta a kérdést a levegőben függni.</w:t>
      </w:r>
    </w:p>
    <w:p>
      <w:pPr>
        <w:pStyle w:val="Style11"/>
        <w:ind w:firstLine="284"/>
        <w:jc w:val="both"/>
        <w:rPr>
          <w:sz w:val="22"/>
          <w:szCs w:val="22"/>
        </w:rPr>
      </w:pPr>
      <w:r>
        <w:rPr>
          <w:sz w:val="22"/>
          <w:szCs w:val="22"/>
        </w:rPr>
        <w:t>Mivel az öreg törzsfőnök bizonytalanul nézett, az idős asszony; megrúgta hátulról.</w:t>
      </w:r>
    </w:p>
    <w:p>
      <w:pPr>
        <w:pStyle w:val="Style11"/>
        <w:ind w:firstLine="284"/>
        <w:jc w:val="both"/>
        <w:rPr>
          <w:sz w:val="22"/>
          <w:szCs w:val="22"/>
        </w:rPr>
      </w:pPr>
      <w:r>
        <w:rPr>
          <w:sz w:val="22"/>
          <w:szCs w:val="22"/>
        </w:rPr>
        <w:t>- Arra vár, hogy megmondd neki, te ki vagy, te tompa agyú bolond.</w:t>
      </w:r>
    </w:p>
    <w:p>
      <w:pPr>
        <w:pStyle w:val="Style21"/>
        <w:ind w:firstLine="284"/>
        <w:rPr>
          <w:sz w:val="22"/>
          <w:szCs w:val="22"/>
        </w:rPr>
      </w:pPr>
      <w:r>
        <w:rPr>
          <w:sz w:val="22"/>
          <w:szCs w:val="22"/>
        </w:rPr>
        <w:t>A törzsfőnök hátrafordult, és az asszonyra bámult, aki csakis a felesége lehetett, ha ilyen mérvű szabadszájúságot büntetés nélkül megúszhatott, majd felbődült:</w:t>
      </w:r>
    </w:p>
    <w:p>
      <w:pPr>
        <w:pStyle w:val="Normal"/>
        <w:ind w:firstLine="284"/>
        <w:jc w:val="both"/>
        <w:rPr>
          <w:sz w:val="22"/>
          <w:szCs w:val="22"/>
        </w:rPr>
      </w:pPr>
      <w:r>
        <w:rPr>
          <w:sz w:val="22"/>
          <w:szCs w:val="22"/>
        </w:rPr>
        <w:t>- Én is tudom, asszony! - Visszafordult Marához, és fontossága teljes tudatában kihúzta és felfújta magát. - Igen, ez valóban fontos t információ...</w:t>
      </w:r>
    </w:p>
    <w:p>
      <w:pPr>
        <w:pStyle w:val="Normal"/>
        <w:ind w:firstLine="284"/>
        <w:jc w:val="both"/>
        <w:rPr>
          <w:sz w:val="22"/>
          <w:szCs w:val="22"/>
        </w:rPr>
      </w:pPr>
      <w:r>
        <w:rPr>
          <w:sz w:val="22"/>
          <w:szCs w:val="22"/>
        </w:rPr>
        <w:t>- A neved - ösztökélte az asszony teljes nyugalommal.</w:t>
      </w:r>
    </w:p>
    <w:p>
      <w:pPr>
        <w:pStyle w:val="Style11"/>
        <w:ind w:firstLine="284"/>
        <w:jc w:val="both"/>
        <w:rPr>
          <w:sz w:val="22"/>
          <w:szCs w:val="22"/>
        </w:rPr>
      </w:pPr>
      <w:r>
        <w:rPr>
          <w:sz w:val="22"/>
          <w:szCs w:val="22"/>
        </w:rPr>
        <w:t>Még mindig megfeledkezve a kezében szorongatott kenyérdarabkáról, a törzsfőnök megrázta az öklét.</w:t>
      </w:r>
    </w:p>
    <w:p>
      <w:pPr>
        <w:pStyle w:val="Style21"/>
        <w:ind w:firstLine="284"/>
        <w:rPr>
          <w:sz w:val="22"/>
          <w:szCs w:val="22"/>
        </w:rPr>
      </w:pPr>
      <w:r>
        <w:rPr>
          <w:sz w:val="22"/>
          <w:szCs w:val="22"/>
        </w:rPr>
        <w:t>- Fogd be, asszony! Hányszor kell még elmondanom neked, hogy maradj csöndben a nagyteremben? Próbálj engem még egyszer felbosszantani, és tüskés pálcával csapkodom meg a hájas alfeledet!</w:t>
      </w:r>
    </w:p>
    <w:p>
      <w:pPr>
        <w:pStyle w:val="Style11"/>
        <w:ind w:firstLine="284"/>
        <w:jc w:val="both"/>
        <w:rPr>
          <w:sz w:val="22"/>
          <w:szCs w:val="22"/>
        </w:rPr>
      </w:pPr>
      <w:r>
        <w:rPr>
          <w:sz w:val="22"/>
          <w:szCs w:val="22"/>
        </w:rPr>
        <w:t>Az asszony rá se hederített a fenyegetőzésre, csak felvette elhanyagolt munkáját.</w:t>
      </w:r>
    </w:p>
    <w:p>
      <w:pPr>
        <w:pStyle w:val="Style11"/>
        <w:ind w:firstLine="284"/>
        <w:jc w:val="both"/>
        <w:rPr>
          <w:sz w:val="22"/>
          <w:szCs w:val="22"/>
        </w:rPr>
      </w:pPr>
      <w:r>
        <w:rPr>
          <w:sz w:val="22"/>
          <w:szCs w:val="22"/>
        </w:rPr>
        <w:t>A törzsfőnök kidüllesztette mellkasát, ám ezzel csak az öltözékén pompázó különböző korú zsírfoltokra hívta fel a figyelmet.</w:t>
      </w:r>
    </w:p>
    <w:p>
      <w:pPr>
        <w:pStyle w:val="Style21"/>
        <w:ind w:firstLine="284"/>
        <w:rPr>
          <w:sz w:val="22"/>
          <w:szCs w:val="22"/>
        </w:rPr>
      </w:pPr>
      <w:r>
        <w:rPr>
          <w:sz w:val="22"/>
          <w:szCs w:val="22"/>
        </w:rPr>
        <w:t>- A nevem Hotaba. Én vagyok Malapia Öt Törzsének főnöke, és erre az évadra a Tanács első törzsfőnöke itt, Darabaldiban. - A tőle legtávolabb ülő férfira mutatva, aki szintén a harcosok hajfonatát és bajuszt viselt, azt mondta: Ez itt Brazado, Suwaka Négy Törzsének főnöke. - Majd az utolsó férfi felé mutatva, aki nem viselt bajuszt, azt mondta: - Ez Hidoka, a fia. - Tekintetét átemelte Mara válla fölött, és Saricra szegezte, ahogy befejezte a bemutatást: - A saját fiam, Antaha...</w:t>
      </w:r>
    </w:p>
    <w:p>
      <w:pPr>
        <w:pStyle w:val="Normal"/>
        <w:ind w:firstLine="284"/>
        <w:jc w:val="both"/>
        <w:rPr>
          <w:sz w:val="22"/>
          <w:szCs w:val="22"/>
        </w:rPr>
      </w:pPr>
      <w:r>
        <w:rPr>
          <w:sz w:val="22"/>
          <w:szCs w:val="22"/>
        </w:rPr>
        <w:t>Mara csípősen közbevágott:</w:t>
      </w:r>
    </w:p>
    <w:p>
      <w:pPr>
        <w:pStyle w:val="Normal"/>
        <w:ind w:firstLine="284"/>
        <w:jc w:val="both"/>
        <w:rPr>
          <w:sz w:val="22"/>
          <w:szCs w:val="22"/>
        </w:rPr>
      </w:pPr>
      <w:r>
        <w:rPr>
          <w:sz w:val="22"/>
          <w:szCs w:val="22"/>
        </w:rPr>
        <w:t>- Vele már volt szerencsénk találkozni.</w:t>
      </w:r>
    </w:p>
    <w:p>
      <w:pPr>
        <w:pStyle w:val="Normal"/>
        <w:ind w:firstLine="284"/>
        <w:jc w:val="both"/>
        <w:rPr>
          <w:sz w:val="22"/>
          <w:szCs w:val="22"/>
        </w:rPr>
      </w:pPr>
      <w:r>
        <w:rPr>
          <w:sz w:val="22"/>
          <w:szCs w:val="22"/>
        </w:rPr>
        <w:t>Erre az első törzsfőnök dühösen csapkodta a térdét az öklével. Morzsák röpködtek, ahogy a kenyérdarab összetört az ütésre, és a férfi szemöldöke félelmetesen összehúzódott. Mara ellenállt a késztetésnek, hogy hátralépjen; talán most túl messzire ment a merészséggel, és most ezek a thurilok megtorolják a közbeszólást.</w:t>
      </w:r>
    </w:p>
    <w:p>
      <w:pPr>
        <w:pStyle w:val="Style11"/>
        <w:ind w:firstLine="284"/>
        <w:jc w:val="both"/>
        <w:rPr>
          <w:sz w:val="22"/>
          <w:szCs w:val="22"/>
        </w:rPr>
      </w:pPr>
      <w:r>
        <w:rPr>
          <w:sz w:val="22"/>
          <w:szCs w:val="22"/>
        </w:rPr>
        <w:t>Azonban az idős nő a tűzhely mellett hangosan megköszörülte a torkát.</w:t>
      </w:r>
    </w:p>
    <w:p>
      <w:pPr>
        <w:pStyle w:val="Style11"/>
        <w:ind w:firstLine="284"/>
        <w:jc w:val="both"/>
        <w:rPr>
          <w:sz w:val="22"/>
          <w:szCs w:val="22"/>
        </w:rPr>
      </w:pPr>
      <w:r>
        <w:rPr>
          <w:sz w:val="22"/>
          <w:szCs w:val="22"/>
        </w:rPr>
        <w:t>Hotaba átható pillantást vetett az irányába, majd lemondóan megvonta a vállát.</w:t>
      </w:r>
    </w:p>
    <w:p>
      <w:pPr>
        <w:pStyle w:val="Style21"/>
        <w:ind w:firstLine="284"/>
        <w:rPr>
          <w:sz w:val="22"/>
          <w:szCs w:val="22"/>
        </w:rPr>
      </w:pPr>
      <w:r>
        <w:rPr>
          <w:sz w:val="22"/>
          <w:szCs w:val="22"/>
        </w:rPr>
        <w:t>- Ez a nagyszájú, akadékoskodó nőszemély Mirana, a feleségem. - Mintha csak egy futó gondolat lenne, hozzátette: - Ha nem tudna olyan kitűnően főzni és seperni, már évekkel ezelőtt kutyaeledelt csináltattam volna belőle.</w:t>
      </w:r>
    </w:p>
    <w:p>
      <w:pPr>
        <w:pStyle w:val="Normal"/>
        <w:ind w:firstLine="284"/>
        <w:jc w:val="both"/>
        <w:rPr>
          <w:sz w:val="22"/>
          <w:szCs w:val="22"/>
        </w:rPr>
      </w:pPr>
      <w:r>
        <w:rPr>
          <w:sz w:val="22"/>
          <w:szCs w:val="22"/>
        </w:rPr>
        <w:t>Antaha megszólalt:</w:t>
      </w:r>
    </w:p>
    <w:p>
      <w:pPr>
        <w:pStyle w:val="Style21"/>
        <w:ind w:firstLine="284"/>
        <w:rPr>
          <w:sz w:val="22"/>
          <w:szCs w:val="22"/>
        </w:rPr>
      </w:pPr>
      <w:r>
        <w:rPr>
          <w:sz w:val="22"/>
          <w:szCs w:val="22"/>
        </w:rPr>
        <w:t>- Loso főnöke úgy vélte, az a legjobb, ha ezeket a foglyokat rögtön ideküldi, és nem vár vele a következő kereskedőkaravánra, apám.</w:t>
      </w:r>
    </w:p>
    <w:p>
      <w:pPr>
        <w:pStyle w:val="Style11"/>
        <w:ind w:firstLine="284"/>
        <w:jc w:val="both"/>
        <w:rPr>
          <w:sz w:val="22"/>
          <w:szCs w:val="22"/>
        </w:rPr>
      </w:pPr>
      <w:r>
        <w:rPr>
          <w:sz w:val="22"/>
          <w:szCs w:val="22"/>
        </w:rPr>
        <w:t>A törzsfőnök a bajszát huzigálta, amitől a gyöngyök csörögni kezdtek.</w:t>
      </w:r>
    </w:p>
    <w:p>
      <w:pPr>
        <w:pStyle w:val="Style11"/>
        <w:ind w:firstLine="284"/>
        <w:jc w:val="both"/>
        <w:rPr>
          <w:sz w:val="22"/>
          <w:szCs w:val="22"/>
        </w:rPr>
      </w:pPr>
      <w:r>
        <w:rPr>
          <w:sz w:val="22"/>
          <w:szCs w:val="22"/>
        </w:rPr>
        <w:t>- Mostanában nincs akkora szükség az őrökre, he? Most, hogy a tsuranik olyan jámborak, akár egy fiatal gachaga.</w:t>
      </w:r>
    </w:p>
    <w:p>
      <w:pPr>
        <w:pStyle w:val="Style21"/>
        <w:ind w:firstLine="284"/>
        <w:rPr>
          <w:sz w:val="22"/>
          <w:szCs w:val="22"/>
        </w:rPr>
      </w:pPr>
      <w:r>
        <w:rPr>
          <w:sz w:val="22"/>
          <w:szCs w:val="22"/>
        </w:rPr>
        <w:t>Mara felismerte a kifejezést, és tudta, hogy az minden csak nem hízelgő, már mielőtt Iayapa Lujanra és Saricra vetette aggódó tekintetét. De azok után, amit aznap reggel elviseltek a folyóparti fürdésnél, mindkettejükön csak a teljes közömbösség látszott a gabonát lopkodó rágcsálókkal való összehasonlításra.</w:t>
      </w:r>
    </w:p>
    <w:p>
      <w:pPr>
        <w:pStyle w:val="Style11"/>
        <w:ind w:firstLine="284"/>
        <w:jc w:val="both"/>
        <w:rPr>
          <w:sz w:val="22"/>
          <w:szCs w:val="22"/>
        </w:rPr>
      </w:pPr>
      <w:r>
        <w:rPr>
          <w:sz w:val="22"/>
          <w:szCs w:val="22"/>
        </w:rPr>
        <w:t>Mialatt az első törzsfőnök még mindig arra a reakcióra várt, amit a becsmérlő megjegyzése kivált, Mirana közbevetette:</w:t>
      </w:r>
    </w:p>
    <w:p>
      <w:pPr>
        <w:pStyle w:val="Style11"/>
        <w:ind w:firstLine="284"/>
        <w:jc w:val="both"/>
        <w:rPr>
          <w:sz w:val="22"/>
          <w:szCs w:val="22"/>
        </w:rPr>
      </w:pPr>
      <w:r>
        <w:rPr>
          <w:sz w:val="22"/>
          <w:szCs w:val="22"/>
        </w:rPr>
        <w:t>- Még mindig nem kérdezted meg Mara úrnőt, hogy mit szeretne megtudni.</w:t>
      </w:r>
    </w:p>
    <w:p>
      <w:pPr>
        <w:pStyle w:val="Style11"/>
        <w:ind w:firstLine="284"/>
        <w:jc w:val="both"/>
        <w:rPr>
          <w:sz w:val="22"/>
          <w:szCs w:val="22"/>
        </w:rPr>
      </w:pPr>
      <w:r>
        <w:rPr>
          <w:sz w:val="22"/>
          <w:szCs w:val="22"/>
        </w:rPr>
        <w:t>Hotaba felpattant, és úgy nézett, mint aki most rögtön megöli a feleségét.</w:t>
      </w:r>
    </w:p>
    <w:p>
      <w:pPr>
        <w:pStyle w:val="Style21"/>
        <w:ind w:firstLine="284"/>
        <w:rPr/>
      </w:pPr>
      <w:r>
        <w:rPr>
          <w:sz w:val="22"/>
          <w:szCs w:val="22"/>
        </w:rPr>
        <w:t xml:space="preserve">- Most már tényleg hallgass el, asszony! A tanácsban járatod a szádat! Már régen fel kellett volna, hogy aprítsalak, és a dögevők elé vesselek, és szerezzek magamnak egy fiatal, engedelmes, </w:t>
      </w:r>
      <w:r>
        <w:rPr>
          <w:i/>
          <w:iCs/>
          <w:sz w:val="22"/>
          <w:szCs w:val="22"/>
        </w:rPr>
        <w:t xml:space="preserve">csöndes </w:t>
      </w:r>
      <w:r>
        <w:rPr>
          <w:sz w:val="22"/>
          <w:szCs w:val="22"/>
        </w:rPr>
        <w:t>feleséget!</w:t>
      </w:r>
    </w:p>
    <w:p>
      <w:pPr>
        <w:pStyle w:val="Normal"/>
        <w:ind w:firstLine="284"/>
        <w:jc w:val="both"/>
        <w:rPr>
          <w:sz w:val="22"/>
          <w:szCs w:val="22"/>
        </w:rPr>
      </w:pPr>
      <w:r>
        <w:rPr>
          <w:sz w:val="22"/>
          <w:szCs w:val="22"/>
        </w:rPr>
        <w:t>A hosszú teremben ülő többi thuril férfit éppen olyan kevéssé aggasztotta a fenyegetés, mint Miranát. A nő keze egyszer sem vétette el munkája ritmusát, csak a lábával dobolt, mintha a türelmetlenségét próbálta volna visszafogni. Mintha Hotaba figyelmeztetésnek érzékelte volna felesége hallgatását, nagy levegőt vett, és összeszorított fogai közül odavetette Marának:</w:t>
      </w:r>
    </w:p>
    <w:p>
      <w:pPr>
        <w:pStyle w:val="Style11"/>
        <w:ind w:firstLine="284"/>
        <w:jc w:val="both"/>
        <w:rPr>
          <w:sz w:val="22"/>
          <w:szCs w:val="22"/>
        </w:rPr>
      </w:pPr>
      <w:r>
        <w:rPr>
          <w:sz w:val="22"/>
          <w:szCs w:val="22"/>
        </w:rPr>
        <w:t>- Mit akarsz tudni, tsurani?</w:t>
      </w:r>
    </w:p>
    <w:p>
      <w:pPr>
        <w:pStyle w:val="Style21"/>
        <w:ind w:firstLine="284"/>
        <w:rPr>
          <w:sz w:val="22"/>
          <w:szCs w:val="22"/>
        </w:rPr>
      </w:pPr>
      <w:r>
        <w:rPr>
          <w:sz w:val="22"/>
          <w:szCs w:val="22"/>
        </w:rPr>
        <w:t>Mara Saricra és Lujanra pillantott, akik mindketten egykedvűen vették tudomásul a fordulatot. Tanácsadója apró vállrándítással felelt. A férfi aligha segíthet neki ebben a tárgyalásban. A tsurani elképzelések szerint a thurilok udvariatlanok és nyakasak voltak, gyakran színpadias érzelemkitöréseket mutattak, és egytől-egyig kifejezetten faragatlanok voltak. A velük eltöltött másfél nap csak még rejtélyesebbé tette Mara számára, hogy mit tekintenek megbocsáthatatlan sértésnek. Úgy tűnt, semmilyen szóbeli sértés nem ingerli fel ezt a népet, a legszörnyűbb becsmérlést is csak tréfának tekintették. A becsületesség és az udvariasság a legbiztonságosabb megközelítési mód, döntötte el végül Mara.</w:t>
      </w:r>
    </w:p>
    <w:p>
      <w:pPr>
        <w:pStyle w:val="Style11"/>
        <w:ind w:firstLine="284"/>
        <w:jc w:val="both"/>
        <w:rPr>
          <w:sz w:val="22"/>
          <w:szCs w:val="22"/>
        </w:rPr>
      </w:pPr>
      <w:r>
        <w:rPr>
          <w:sz w:val="22"/>
          <w:szCs w:val="22"/>
        </w:rPr>
        <w:t>- Hotaba, beszélnem kell egy varázslójukkal.</w:t>
      </w:r>
    </w:p>
    <w:p>
      <w:pPr>
        <w:pStyle w:val="Style21"/>
        <w:ind w:firstLine="284"/>
        <w:rPr>
          <w:sz w:val="22"/>
          <w:szCs w:val="22"/>
        </w:rPr>
      </w:pPr>
      <w:r>
        <w:rPr>
          <w:sz w:val="22"/>
          <w:szCs w:val="22"/>
        </w:rPr>
        <w:t>Hotaba felfújt arca egy csapásra lelapult. Pirospozsgás színe is eltűnt, és úgy tűnt, most először veszi észre az összelapított morzsákat az öklén.</w:t>
      </w:r>
    </w:p>
    <w:p>
      <w:pPr>
        <w:pStyle w:val="Style11"/>
        <w:ind w:firstLine="284"/>
        <w:jc w:val="both"/>
        <w:rPr>
          <w:sz w:val="22"/>
          <w:szCs w:val="22"/>
        </w:rPr>
      </w:pPr>
      <w:r>
        <w:rPr>
          <w:sz w:val="22"/>
          <w:szCs w:val="22"/>
        </w:rPr>
        <w:t>- Egy varázslóval?</w:t>
      </w:r>
    </w:p>
    <w:p>
      <w:pPr>
        <w:pStyle w:val="Normal"/>
        <w:ind w:firstLine="284"/>
        <w:jc w:val="both"/>
        <w:rPr>
          <w:sz w:val="22"/>
          <w:szCs w:val="22"/>
        </w:rPr>
      </w:pPr>
      <w:r>
        <w:rPr>
          <w:sz w:val="22"/>
          <w:szCs w:val="22"/>
        </w:rPr>
        <w:t>Amennyire Mara egy idegen arckifejezésében olvasni tudott, a férfi teljesen döbbentnek tűnt. Az úrnő tovább erőltette a témát.</w:t>
      </w:r>
    </w:p>
    <w:p>
      <w:pPr>
        <w:pStyle w:val="Style21"/>
        <w:ind w:firstLine="284"/>
        <w:rPr>
          <w:sz w:val="22"/>
          <w:szCs w:val="22"/>
        </w:rPr>
      </w:pPr>
      <w:r>
        <w:rPr>
          <w:sz w:val="22"/>
          <w:szCs w:val="22"/>
        </w:rPr>
        <w:t>- Van néhány dolog, amit meg kell tudnom, és amire csak egy olyan mágus tudja a választ, aki nem tagja a birodalmi Gyülekezetnek. Azért jöttem a Thuril Konföderációba, mivel megértették velem, hogy a válaszokat ebben az országban találhatom meg.</w:t>
      </w:r>
    </w:p>
    <w:p>
      <w:pPr>
        <w:pStyle w:val="Style21"/>
        <w:ind w:firstLine="284"/>
        <w:rPr>
          <w:sz w:val="22"/>
          <w:szCs w:val="22"/>
        </w:rPr>
      </w:pPr>
      <w:r>
        <w:rPr>
          <w:sz w:val="22"/>
          <w:szCs w:val="22"/>
        </w:rPr>
        <w:t>Hotaba arcáról lemosódott a meghökkenés, és agyafúrt kifejezésnek adta át a helyét. Ahogy a férfi szeme ide-oda szökkent, és Mara társait tanulmányozta, a nő látta, nem nagyon igyekszik az általa felhozott témával foglalkozni. Az úrnő igyekezett oldalra húzódni, próbálta eltakarni a lányt, aki mögötte lapult, de Kamlio szélfútta világos haja még a homályban is feltűnő volt. Ami még rosszabb, Antaha látta apja pillantásának irányát, és megragadta a lehetőséget, hogy valami előnyt kovácsoljon magának. Előre nyomakodott, és a karjánál fogva Kamliót is magával húzta, amíg legelőre nem kerültek.</w:t>
      </w:r>
    </w:p>
    <w:p>
      <w:pPr>
        <w:pStyle w:val="Style11"/>
        <w:ind w:firstLine="284"/>
        <w:jc w:val="both"/>
        <w:rPr>
          <w:sz w:val="22"/>
          <w:szCs w:val="22"/>
        </w:rPr>
      </w:pPr>
      <w:r>
        <w:rPr>
          <w:sz w:val="22"/>
          <w:szCs w:val="22"/>
        </w:rPr>
        <w:t>- Apám, nézd. Szereztünk egy valódi kincset is a tsuraniktól.</w:t>
      </w:r>
    </w:p>
    <w:p>
      <w:pPr>
        <w:pStyle w:val="Normal"/>
        <w:ind w:firstLine="284"/>
        <w:jc w:val="both"/>
        <w:rPr>
          <w:sz w:val="22"/>
          <w:szCs w:val="22"/>
        </w:rPr>
      </w:pPr>
      <w:r>
        <w:rPr>
          <w:sz w:val="22"/>
          <w:szCs w:val="22"/>
        </w:rPr>
        <w:t>Mara elfojtotta magában a fehéren izzó dühöt, ami egyrészt a Kamliónak okozott kényelmetlen érzések, másrész amiatt támadt fel benne, mert ilyen nyersen félresöpörték a témát, amit előhozott, és amiért mindent kockára tett. Mégis, az öreg törzsfőnök szemeiben felcsillanó vágyból látta, hogy most nem érdemes megsértődni, mert azzal csak arra venné rá őt, hogy férfiúi büszkeségét fitogtassa.</w:t>
      </w:r>
    </w:p>
    <w:p>
      <w:pPr>
        <w:pStyle w:val="Style21"/>
        <w:ind w:firstLine="284"/>
        <w:rPr>
          <w:sz w:val="22"/>
          <w:szCs w:val="22"/>
        </w:rPr>
      </w:pPr>
      <w:r>
        <w:rPr>
          <w:sz w:val="22"/>
          <w:szCs w:val="22"/>
        </w:rPr>
        <w:t>A csodálat fojtott hangú füttyei hagyták el a többi tanácstag száját. Mindannyian éhes, elismerő szemekkel bámultak a kurtizánra, és még Mirana savanyú pillantása sem tudta elhomályosítani férje érdeklődését. Hotaba hagyta, hogy pillantása úgy vándoroljon végig Kamlio érett domborulatain, mint ahogy egy férfi nézne, akinek hamarosan valami csemegét szolgálnak fel. Megnyalta az ajkát.</w:t>
      </w:r>
    </w:p>
    <w:p>
      <w:pPr>
        <w:pStyle w:val="Style21"/>
        <w:ind w:firstLine="284"/>
        <w:rPr>
          <w:sz w:val="22"/>
          <w:szCs w:val="22"/>
        </w:rPr>
      </w:pPr>
      <w:r>
        <w:rPr>
          <w:sz w:val="22"/>
          <w:szCs w:val="22"/>
        </w:rPr>
        <w:t>- Szép - dörmögte Antaha felé. - Rendkívüli módon az. - A fia felé billentette a fejét. - Vedd le a köntösét. Hadd nézzük, milyen ígéretes gyümölcsöt rejteget.</w:t>
      </w:r>
    </w:p>
    <w:p>
      <w:pPr>
        <w:pStyle w:val="Style11"/>
        <w:ind w:firstLine="284"/>
        <w:jc w:val="both"/>
        <w:rPr>
          <w:sz w:val="22"/>
          <w:szCs w:val="22"/>
        </w:rPr>
      </w:pPr>
      <w:r>
        <w:rPr>
          <w:sz w:val="22"/>
          <w:szCs w:val="22"/>
        </w:rPr>
        <w:t>Mara megmerevedett.</w:t>
      </w:r>
    </w:p>
    <w:p>
      <w:pPr>
        <w:pStyle w:val="Style21"/>
        <w:ind w:firstLine="284"/>
        <w:rPr>
          <w:sz w:val="22"/>
          <w:szCs w:val="22"/>
        </w:rPr>
      </w:pPr>
      <w:r>
        <w:rPr>
          <w:sz w:val="22"/>
          <w:szCs w:val="22"/>
        </w:rPr>
        <w:t>- Hotaba, megmondhatja a fiának, hogy sem én, sem a komornám, Kamlio nem vagyunk a hadizsákmányai. Nem vagyunk a tulajdonai, thuril törzsfőnök! Kamlio teste a sajátja, a szolgálata pedig az enyém, és azt teszi, amire utasítom. És én nem küldöm idegenek ágyába.</w:t>
      </w:r>
    </w:p>
    <w:p>
      <w:pPr>
        <w:pStyle w:val="Style21"/>
        <w:ind w:firstLine="284"/>
        <w:rPr>
          <w:sz w:val="22"/>
          <w:szCs w:val="22"/>
        </w:rPr>
      </w:pPr>
      <w:r>
        <w:rPr>
          <w:sz w:val="22"/>
          <w:szCs w:val="22"/>
        </w:rPr>
        <w:t>Hotaba meredt szemekkel bámult, mintha álomból eszmélt volna. Marára nézett, mérlegelő tekintettel. Majd keserű, fonnyadt szája rosszindulatú mosolyba keskenyedett.</w:t>
      </w:r>
    </w:p>
    <w:p>
      <w:pPr>
        <w:pStyle w:val="Style11"/>
        <w:ind w:firstLine="284"/>
        <w:jc w:val="both"/>
        <w:rPr>
          <w:sz w:val="22"/>
          <w:szCs w:val="22"/>
        </w:rPr>
      </w:pPr>
      <w:r>
        <w:rPr>
          <w:sz w:val="22"/>
          <w:szCs w:val="22"/>
        </w:rPr>
        <w:t>- Nem vagy olyan helyzetben, hogy követelőzz, asszony.</w:t>
      </w:r>
    </w:p>
    <w:p>
      <w:pPr>
        <w:pStyle w:val="Style21"/>
        <w:ind w:firstLine="284"/>
        <w:rPr>
          <w:sz w:val="22"/>
          <w:szCs w:val="22"/>
        </w:rPr>
      </w:pPr>
      <w:r>
        <w:rPr>
          <w:sz w:val="22"/>
          <w:szCs w:val="22"/>
        </w:rPr>
        <w:t>Mara figyelmen kívül hagyta ezt az állítást. Mintha a tisztjei nem is úgy álltak volna mellette, mint gúzsba kötött rabszolgák, és mintha ő maga nem kócosan, ziláltan, a hatalmas tsurani úrnők ünnepélyes külsőségei nélkül állt volna ott; hagyta, hogy a pillanat dühe megmerevítse a gerincét.</w:t>
      </w:r>
    </w:p>
    <w:p>
      <w:pPr>
        <w:pStyle w:val="Style21"/>
        <w:ind w:firstLine="284"/>
        <w:rPr>
          <w:sz w:val="22"/>
          <w:szCs w:val="22"/>
        </w:rPr>
      </w:pPr>
      <w:r>
        <w:rPr>
          <w:sz w:val="22"/>
          <w:szCs w:val="22"/>
        </w:rPr>
        <w:t>Lélekjelenlétének volt hatása, ha nem is a legjobb. Hotaba mosolya kiszélesedett. Még Mirana is abbahagyta a gyapjú kártolását, amint a robbanásig feszült és veszélyes csönd eluralkodott a szobában.</w:t>
      </w:r>
    </w:p>
    <w:p>
      <w:pPr>
        <w:pStyle w:val="Normal"/>
        <w:ind w:firstLine="284"/>
        <w:jc w:val="both"/>
        <w:rPr>
          <w:sz w:val="22"/>
          <w:szCs w:val="22"/>
        </w:rPr>
      </w:pPr>
      <w:r>
        <w:rPr>
          <w:sz w:val="22"/>
          <w:szCs w:val="22"/>
        </w:rPr>
        <w:t>- Úrnő - jelentette be az első főnök maró gúnnyal -, egy alkut ajánlok neked: megkapod az információt, amit keresel, cserébe az aranyhajú szolgálólányodért. Ez több, mint tisztességes üzlet, úgy vélem. A lány felbecsülhetetlen értékű, a szépsége olyan ritka, mint a tiszta mágiát gyakorlók a te fajtádban. A tudás, amiért jöttél, egész biztosan megér neked egy szolgálólányt, amikor a Birodalomban a birtokaidon több ezer lélek felett uralkodsz!</w:t>
      </w:r>
    </w:p>
    <w:p>
      <w:pPr>
        <w:pStyle w:val="Style21"/>
        <w:ind w:firstLine="284"/>
        <w:rPr>
          <w:sz w:val="22"/>
          <w:szCs w:val="22"/>
        </w:rPr>
      </w:pPr>
      <w:r>
        <w:rPr>
          <w:sz w:val="22"/>
          <w:szCs w:val="22"/>
        </w:rPr>
        <w:t>Mara becsukta a szemét, hogy leplezze a rosszullétét; és hogy legyőzze a heves vágyat, és ne törjön ki haszontalan átkozódásban, összeszorította a fogait. Szája hamuszárazzá vált. Milyen alapon cserélhetné ő el Kamlio életét és boldogságát, még ha a saját családja érdekei forognak is kockán? Ugyanakkor mint uralkodónak, a Birodalom törvényei szerint Marának megvolt erre a joga. Erőt kellett vennie magán, hogy beszélni tudjon.</w:t>
      </w:r>
    </w:p>
    <w:p>
      <w:pPr>
        <w:pStyle w:val="Style11"/>
        <w:ind w:firstLine="284"/>
        <w:jc w:val="both"/>
        <w:rPr>
          <w:sz w:val="22"/>
          <w:szCs w:val="22"/>
        </w:rPr>
      </w:pPr>
      <w:r>
        <w:rPr>
          <w:sz w:val="22"/>
          <w:szCs w:val="22"/>
        </w:rPr>
        <w:t>- Nem.</w:t>
      </w:r>
    </w:p>
    <w:p>
      <w:pPr>
        <w:pStyle w:val="Style21"/>
        <w:ind w:firstLine="284"/>
        <w:rPr>
          <w:sz w:val="22"/>
          <w:szCs w:val="22"/>
        </w:rPr>
      </w:pPr>
      <w:r>
        <w:rPr>
          <w:sz w:val="22"/>
          <w:szCs w:val="22"/>
        </w:rPr>
        <w:t>Amit mondott, legalább határozottnak hangzott, noha elméjében kavarogtak a kétségek. Istenek, milyen becsületét vesztett lénnyé vált, hogy egy nehezen kezelhető szolga életét a háza, a férje és gyermekei jóléte vagy akár túlélése elé helyezte! Mit számít egy nyomorult kurtizán, ha minden becsülete, minden szerettének sorsa, és legvégül magának, Ichindar hatalmának alapja a tét? Mégis, noha régen megparancsolta volna a szolgának, hogy tegye, amire ezek a thurilok utasítják, ma, amikor minden ettől az egyetlen szavától függött, nem tudta megkövetelni Kamliótól ezt az áldozatot.</w:t>
      </w:r>
    </w:p>
    <w:p>
      <w:pPr>
        <w:pStyle w:val="Style21"/>
        <w:ind w:firstLine="284"/>
        <w:rPr>
          <w:sz w:val="22"/>
          <w:szCs w:val="22"/>
        </w:rPr>
      </w:pPr>
      <w:r>
        <w:rPr>
          <w:sz w:val="22"/>
          <w:szCs w:val="22"/>
        </w:rPr>
        <w:t>A csönd egyre feszültebbé vált. A férfiak túlságosan meglepődtek ahhoz, hogy reagáljanak, és Saric azért küzdött, hogy a döbbenet és aggodalom ne törjön elő nyíltan belőle. A némaságot Mirana törte meg. Mintha a háztartás ügyei nagyobb fontossággal bírnának, mint az életek és sorsok, bejelentette:</w:t>
      </w:r>
    </w:p>
    <w:p>
      <w:pPr>
        <w:pStyle w:val="Style11"/>
        <w:ind w:firstLine="284"/>
        <w:jc w:val="both"/>
        <w:rPr>
          <w:sz w:val="22"/>
          <w:szCs w:val="22"/>
        </w:rPr>
      </w:pPr>
      <w:r>
        <w:rPr>
          <w:sz w:val="22"/>
          <w:szCs w:val="22"/>
        </w:rPr>
        <w:t>- Végeztem a gyapjúkártolással.</w:t>
      </w:r>
    </w:p>
    <w:p>
      <w:pPr>
        <w:pStyle w:val="Style21"/>
        <w:ind w:firstLine="284"/>
        <w:rPr>
          <w:sz w:val="22"/>
          <w:szCs w:val="22"/>
        </w:rPr>
      </w:pPr>
      <w:r>
        <w:rPr>
          <w:sz w:val="22"/>
          <w:szCs w:val="22"/>
        </w:rPr>
        <w:t>De Mara látta, hogy a keze remegett, amikor a térdénél levő kosárba tette a gyapjút és a szerszámokat. Hotaba csak megfordult, és bólintott a feleségének. Az idős asszony felemelkedett, számos réteg rojttal szegélyezett kendőt tekert a válla köré, és intett Marának, hogy kövesse.</w:t>
      </w:r>
    </w:p>
    <w:p>
      <w:pPr>
        <w:pStyle w:val="Style21"/>
        <w:ind w:firstLine="284"/>
        <w:rPr>
          <w:sz w:val="22"/>
          <w:szCs w:val="22"/>
        </w:rPr>
      </w:pPr>
      <w:r>
        <w:rPr>
          <w:sz w:val="22"/>
          <w:szCs w:val="22"/>
        </w:rPr>
        <w:t>Az Acoma úrnő tétovázott. Azon gondolkozott, ragaszkodnia kellene ahhoz, hogy a tisztjei és emberei mellett maradjon, és mint uralkodójuk, felügyelje az elhelyezésüket. De Mirana enyhén megrázta a fejét, mintha sejtené, mi körül forognak Mara gondolatai.</w:t>
      </w:r>
    </w:p>
    <w:p>
      <w:pPr>
        <w:pStyle w:val="Normal"/>
        <w:ind w:firstLine="284"/>
        <w:jc w:val="both"/>
        <w:rPr>
          <w:sz w:val="22"/>
          <w:szCs w:val="22"/>
        </w:rPr>
      </w:pPr>
      <w:r>
        <w:rPr>
          <w:sz w:val="22"/>
          <w:szCs w:val="22"/>
        </w:rPr>
        <w:t>Saric néhány sietős szóval odavetett jótanácsot kapott Iayapától, és az úrnő felé hajolva suttogva tanácsolta:</w:t>
      </w:r>
    </w:p>
    <w:p>
      <w:pPr>
        <w:pStyle w:val="Style21"/>
        <w:ind w:firstLine="284"/>
        <w:rPr>
          <w:sz w:val="22"/>
          <w:szCs w:val="22"/>
        </w:rPr>
      </w:pPr>
      <w:r>
        <w:rPr>
          <w:sz w:val="22"/>
          <w:szCs w:val="22"/>
        </w:rPr>
        <w:t>- Menjen, úrnőm. Ez a kultúra más, mint a miénk, és ön kinyilvánította az álláspontját. Talán csak ártani fog az ügynek, amiért idejött, ha itt marad, és tovább vitatkozik velük. Iayapa azt mondja, Mirana nagyon jól ismeri a férjét. Úgy véli, kövesse őt, és én egyetértek vele.</w:t>
      </w:r>
    </w:p>
    <w:p>
      <w:pPr>
        <w:pStyle w:val="Style21"/>
        <w:ind w:firstLine="284"/>
        <w:rPr>
          <w:sz w:val="22"/>
          <w:szCs w:val="22"/>
        </w:rPr>
      </w:pPr>
      <w:r>
        <w:rPr>
          <w:sz w:val="22"/>
          <w:szCs w:val="22"/>
        </w:rPr>
        <w:t>Mara egy utolsó gőgös pillantást vetett Hotaba felé, nyilvánvalóvá téve a férfi számára, hogy a saját akaratának engedelmeskedik, és nem a thuriloknak. Aztán kihúzva magát csatlakozott a kifelé tartó Miranához.</w:t>
      </w:r>
    </w:p>
    <w:p>
      <w:pPr>
        <w:pStyle w:val="Style21"/>
        <w:ind w:firstLine="284"/>
        <w:rPr>
          <w:sz w:val="22"/>
          <w:szCs w:val="22"/>
        </w:rPr>
      </w:pPr>
      <w:r>
        <w:rPr>
          <w:sz w:val="22"/>
          <w:szCs w:val="22"/>
        </w:rPr>
        <w:t>Amikor Lujan megmozdult, hogy kövesse, Mara intett neki, hogy maradjon a helyén. Egyikőjük sem volt itt, a barbárok között biztonságban; és fegyvertelenül bármely katonája csak nagyon keveset tehetett volna, hogy megvédje az úrnőjét, mielőtt a hegylakók felülkerekednek rajta. Mirana úgy tűnt, megérti ezt, mivel még egyszer utoljára felemelte a hangját.</w:t>
      </w:r>
    </w:p>
    <w:p>
      <w:pPr>
        <w:pStyle w:val="Style21"/>
        <w:ind w:firstLine="284"/>
        <w:rPr>
          <w:sz w:val="22"/>
          <w:szCs w:val="22"/>
        </w:rPr>
      </w:pPr>
      <w:r>
        <w:rPr>
          <w:sz w:val="22"/>
          <w:szCs w:val="22"/>
        </w:rPr>
        <w:t>- Maradj itt a férjemmel, és tódítsatok egymásnak arról, hogy milyen vadak vagytok a csatában és milyen hevesek az ágyban, katona. Nem sokáig tartom fel az úrnődet.</w:t>
      </w:r>
    </w:p>
    <w:p>
      <w:pPr>
        <w:pStyle w:val="Style11"/>
        <w:ind w:firstLine="284"/>
        <w:jc w:val="both"/>
        <w:rPr>
          <w:sz w:val="22"/>
          <w:szCs w:val="22"/>
        </w:rPr>
      </w:pPr>
      <w:r>
        <w:rPr>
          <w:sz w:val="22"/>
          <w:szCs w:val="22"/>
        </w:rPr>
        <w:t>Mara felé fordulva hozzáfűzte:</w:t>
      </w:r>
    </w:p>
    <w:p>
      <w:pPr>
        <w:pStyle w:val="Style21"/>
        <w:ind w:firstLine="284"/>
        <w:rPr>
          <w:sz w:val="22"/>
          <w:szCs w:val="22"/>
        </w:rPr>
      </w:pPr>
      <w:r>
        <w:rPr>
          <w:sz w:val="22"/>
          <w:szCs w:val="22"/>
        </w:rPr>
        <w:t>- A szolgálólányához egy ujjal sem fognak hozzáérni, legyen nyugodt, amíg nem tisztázódik ez az ügy. - Majd meglepő erővel megragadta Mara karját, és kiterelte a helyiségből.</w:t>
      </w:r>
    </w:p>
    <w:p>
      <w:pPr>
        <w:pStyle w:val="Style21"/>
        <w:ind w:firstLine="284"/>
        <w:rPr>
          <w:sz w:val="22"/>
          <w:szCs w:val="22"/>
        </w:rPr>
      </w:pPr>
      <w:r>
        <w:rPr>
          <w:sz w:val="22"/>
          <w:szCs w:val="22"/>
        </w:rPr>
        <w:t>A kinti hűvösebb levegő élesen csapott a két asszony arcába, és pirosra csípte a bőrüket. Mirana élénk léptekkel mozgott, így Marát is arra kényszerítette, hogy egyre inkább eltávolodjon a hosszú épülettől, anélkül, hogy lehetősége legyen megváltoztatni a véleményét. Befordultak egy sikátorba, ahol az illatokból ítélve a pékek éppen befejezték aznapi munkájukat, és egy kicsi kutya kenyérmorzsákat falt egy befont hajú lány kezéből. Mara megbotlott, mert a jelenet kislányára emlékeztette, aki talán soha nem nőhet elég nagyra ahhoz, hogy saját kisállata legyen.</w:t>
      </w:r>
    </w:p>
    <w:p>
      <w:pPr>
        <w:pStyle w:val="Style11"/>
        <w:ind w:firstLine="284"/>
        <w:jc w:val="both"/>
        <w:rPr>
          <w:sz w:val="22"/>
          <w:szCs w:val="22"/>
        </w:rPr>
      </w:pPr>
      <w:r>
        <w:rPr>
          <w:sz w:val="22"/>
          <w:szCs w:val="22"/>
        </w:rPr>
        <w:t>Mirana továbbrántotta.</w:t>
      </w:r>
    </w:p>
    <w:p>
      <w:pPr>
        <w:pStyle w:val="Style21"/>
        <w:ind w:firstLine="284"/>
        <w:rPr>
          <w:sz w:val="22"/>
          <w:szCs w:val="22"/>
        </w:rPr>
      </w:pPr>
      <w:r>
        <w:rPr>
          <w:sz w:val="22"/>
          <w:szCs w:val="22"/>
        </w:rPr>
        <w:t>- Most már ne - mondta erősen tört tsurani nyelven. - Elég erős volt ahhoz, hogy elhagyja az otthonát, hogy kihívja maga ellen a Gyülekezetet, és idejöjjön. Ne adja át magát éppen most az önsajnálatnak.</w:t>
      </w:r>
    </w:p>
    <w:p>
      <w:pPr>
        <w:pStyle w:val="Style11"/>
        <w:ind w:firstLine="284"/>
        <w:jc w:val="both"/>
        <w:rPr>
          <w:sz w:val="22"/>
          <w:szCs w:val="22"/>
        </w:rPr>
      </w:pPr>
      <w:r>
        <w:rPr>
          <w:sz w:val="22"/>
          <w:szCs w:val="22"/>
        </w:rPr>
        <w:t>Mara felvetette a fejét. Riadtan kérdezte:</w:t>
      </w:r>
    </w:p>
    <w:p>
      <w:pPr>
        <w:pStyle w:val="Style11"/>
        <w:ind w:firstLine="284"/>
        <w:jc w:val="both"/>
        <w:rPr>
          <w:sz w:val="22"/>
          <w:szCs w:val="22"/>
        </w:rPr>
      </w:pPr>
      <w:r>
        <w:rPr>
          <w:sz w:val="22"/>
          <w:szCs w:val="22"/>
        </w:rPr>
        <w:t>- Mit számít önnek az én sorsom?</w:t>
      </w:r>
    </w:p>
    <w:p>
      <w:pPr>
        <w:pStyle w:val="Style11"/>
        <w:ind w:firstLine="284"/>
        <w:jc w:val="both"/>
        <w:rPr>
          <w:sz w:val="22"/>
          <w:szCs w:val="22"/>
        </w:rPr>
      </w:pPr>
      <w:r>
        <w:rPr>
          <w:sz w:val="22"/>
          <w:szCs w:val="22"/>
        </w:rPr>
        <w:t>- Nagyon keveset - közölte Mirana tényszerűen. Sötét szemét az Acomák úrnőjére szegezte, mintha valamilyen reakciót várna. De Marán semmi nem látszott. Egy pillanat elteltével a törzsfőnök felesége hozzátette: - Nagyon keveset, ha maga is olyan lenne, mint a többi tsurani, akiket eddig ismertünk. De maga más. Hotaba megbizonyosodott erről, amikor alkut ajánlott önnek a szolgálólányáért.</w:t>
      </w:r>
    </w:p>
    <w:p>
      <w:pPr>
        <w:pStyle w:val="Style21"/>
        <w:ind w:firstLine="284"/>
        <w:rPr>
          <w:sz w:val="22"/>
          <w:szCs w:val="22"/>
        </w:rPr>
      </w:pPr>
      <w:r>
        <w:rPr>
          <w:sz w:val="22"/>
          <w:szCs w:val="22"/>
        </w:rPr>
        <w:t>Mara még egy árnyalattal magasabbra emelte az állát.</w:t>
      </w:r>
    </w:p>
    <w:p>
      <w:pPr>
        <w:pStyle w:val="Style11"/>
        <w:ind w:firstLine="284"/>
        <w:jc w:val="both"/>
        <w:rPr>
          <w:sz w:val="22"/>
          <w:szCs w:val="22"/>
        </w:rPr>
      </w:pPr>
      <w:r>
        <w:rPr>
          <w:sz w:val="22"/>
          <w:szCs w:val="22"/>
        </w:rPr>
        <w:t>- Ő nem az enyém, hogy felajánlhassam, még akkor sem, ha ez az egyetlen esély, hogy megmentsem a családomat az őket fenyegető veszedelemtől. Adtam neki egy esélyt, és ő a saját szabad akaratából maradt mellettem. Nem rabszolga...</w:t>
      </w:r>
    </w:p>
    <w:p>
      <w:pPr>
        <w:pStyle w:val="Style21"/>
        <w:ind w:firstLine="284"/>
        <w:rPr>
          <w:sz w:val="22"/>
          <w:szCs w:val="22"/>
        </w:rPr>
      </w:pPr>
      <w:r>
        <w:rPr>
          <w:sz w:val="22"/>
          <w:szCs w:val="22"/>
        </w:rPr>
        <w:t>Mirana megvonta a vállát, a mozdulat meglengette és összekuszálta kendője rojtjait a hideg, metsző szélben.</w:t>
      </w:r>
    </w:p>
    <w:p>
      <w:pPr>
        <w:pStyle w:val="Style11"/>
        <w:ind w:firstLine="284"/>
        <w:jc w:val="both"/>
        <w:rPr>
          <w:sz w:val="22"/>
          <w:szCs w:val="22"/>
        </w:rPr>
      </w:pPr>
      <w:r>
        <w:rPr>
          <w:sz w:val="22"/>
          <w:szCs w:val="22"/>
        </w:rPr>
        <w:t>- Valóban, ő a mi törvényeink szerint sem a magáé, hogy alkudozhasson rá. De a hazája nagyurai azt tesznek, amit csak akarnak a szolgáik, rabszolgáik és gyermekeik életével, és úgy gondolják, erre az istenektől kapták a jogot.</w:t>
      </w:r>
    </w:p>
    <w:p>
      <w:pPr>
        <w:pStyle w:val="Style21"/>
        <w:ind w:firstLine="284"/>
        <w:rPr>
          <w:sz w:val="22"/>
          <w:szCs w:val="22"/>
        </w:rPr>
      </w:pPr>
      <w:r>
        <w:rPr>
          <w:sz w:val="22"/>
          <w:szCs w:val="22"/>
        </w:rPr>
        <w:t>- Valóban azt hiszik - mondta Mara óvatosan.</w:t>
      </w:r>
    </w:p>
    <w:p>
      <w:pPr>
        <w:pStyle w:val="Style21"/>
        <w:ind w:firstLine="284"/>
        <w:rPr>
          <w:sz w:val="22"/>
          <w:szCs w:val="22"/>
        </w:rPr>
      </w:pPr>
      <w:r>
        <w:rPr>
          <w:sz w:val="22"/>
          <w:szCs w:val="22"/>
        </w:rPr>
        <w:t>- És maga? - Mirana kérdése élesen csattant, akár a kerdidrakorbács ütése.</w:t>
      </w:r>
    </w:p>
    <w:p>
      <w:pPr>
        <w:pStyle w:val="Style11"/>
        <w:ind w:firstLine="284"/>
        <w:jc w:val="both"/>
        <w:rPr>
          <w:sz w:val="22"/>
          <w:szCs w:val="22"/>
        </w:rPr>
      </w:pPr>
      <w:r>
        <w:rPr>
          <w:sz w:val="22"/>
          <w:szCs w:val="22"/>
        </w:rPr>
        <w:t>- Én nem tudom, mit higgyek - ismerte be Mara homlokát ráncolva. - Csak azt tudom, hogy egyszer, mint a Birodalom Szolgálója, a nemzetemet a saját vérem elé helyeztem. Most már nem tudom a saját véremet bármely más ember vérénél fontosabbnak tekinteni. Kamlio egy ígéret miatt van velem, amit valakinek tettem: hogy úgy fogom a lányt óvni, ahogy az a valaki tette volna. A becsületem nem kisebb, mint azé a férfié, aki az én kezembe tette Kamlio biztonságát. Van olyan becsület, ami a hagyományoknak való esztelen megfelelésből fakad, és van olyan becsület, ami... több.</w:t>
      </w:r>
    </w:p>
    <w:p>
      <w:pPr>
        <w:pStyle w:val="Style21"/>
        <w:ind w:firstLine="284"/>
        <w:rPr>
          <w:sz w:val="22"/>
          <w:szCs w:val="22"/>
        </w:rPr>
      </w:pPr>
      <w:r>
        <w:rPr>
          <w:sz w:val="22"/>
          <w:szCs w:val="22"/>
        </w:rPr>
        <w:t>Mirana rá szegeződő tekintete szinte átdöfte az úrnőt.</w:t>
      </w:r>
    </w:p>
    <w:p>
      <w:pPr>
        <w:pStyle w:val="Normal"/>
        <w:ind w:firstLine="284"/>
        <w:jc w:val="both"/>
        <w:rPr>
          <w:sz w:val="22"/>
          <w:szCs w:val="22"/>
        </w:rPr>
      </w:pPr>
      <w:r>
        <w:rPr>
          <w:sz w:val="22"/>
          <w:szCs w:val="22"/>
        </w:rPr>
        <w:t>- Maga más - dünnyögte, legalább annyira önmagának, mint Marának. - Imádkozzon az isteneihez, hogy ez az eltérés elég legyen, hogy visszakapja a szabadságát. Én támogatni fogom. De soha ne felejtse el, hogy itt, Thurilban a férfiak szabadabban beszélnek, és több jóindulatot mutatnak, amikor a nők nincsenek jelen. Ez egy nagyon nyers ország, és egy férfi, aki túl lágyszívűnek mutatkozik, nem tudja megtartani a feleséget, akit megszerzett magának.</w:t>
      </w:r>
    </w:p>
    <w:p>
      <w:pPr>
        <w:pStyle w:val="Normal"/>
        <w:ind w:firstLine="284"/>
        <w:jc w:val="both"/>
        <w:rPr>
          <w:sz w:val="22"/>
          <w:szCs w:val="22"/>
        </w:rPr>
      </w:pPr>
      <w:r>
        <w:rPr>
          <w:sz w:val="22"/>
          <w:szCs w:val="22"/>
        </w:rPr>
        <w:t>- Egy másik férfi elrabolja az asszonyát? - kérdezte meglepetten Mara.</w:t>
      </w:r>
    </w:p>
    <w:p>
      <w:pPr>
        <w:pStyle w:val="Style21"/>
        <w:ind w:firstLine="284"/>
        <w:rPr>
          <w:sz w:val="22"/>
          <w:szCs w:val="22"/>
        </w:rPr>
      </w:pPr>
      <w:r>
        <w:rPr>
          <w:sz w:val="22"/>
          <w:szCs w:val="22"/>
        </w:rPr>
        <w:t>Mirana hervadt ajkai szégyentelen vigyorba futottak szét.</w:t>
      </w:r>
    </w:p>
    <w:p>
      <w:pPr>
        <w:pStyle w:val="Style21"/>
        <w:ind w:firstLine="284"/>
        <w:rPr>
          <w:sz w:val="22"/>
          <w:szCs w:val="22"/>
        </w:rPr>
      </w:pPr>
      <w:r>
        <w:rPr>
          <w:sz w:val="22"/>
          <w:szCs w:val="22"/>
        </w:rPr>
        <w:t>- Talán. Vagy ami még rosszabb, az asszonya hagyná el a házát és tűzhelyét, és megtöltené a takaróit hóval az ostobaságáért cserébe.</w:t>
      </w:r>
    </w:p>
    <w:p>
      <w:pPr>
        <w:pStyle w:val="Style21"/>
        <w:ind w:firstLine="284"/>
        <w:rPr>
          <w:sz w:val="22"/>
          <w:szCs w:val="22"/>
        </w:rPr>
      </w:pPr>
      <w:r>
        <w:rPr>
          <w:sz w:val="22"/>
          <w:szCs w:val="22"/>
        </w:rPr>
        <w:t>A gondjai ellenére Mara felkacagott.</w:t>
      </w:r>
    </w:p>
    <w:p>
      <w:pPr>
        <w:pStyle w:val="Style21"/>
        <w:ind w:firstLine="284"/>
        <w:rPr>
          <w:sz w:val="22"/>
          <w:szCs w:val="22"/>
        </w:rPr>
      </w:pPr>
      <w:r>
        <w:rPr>
          <w:sz w:val="22"/>
          <w:szCs w:val="22"/>
        </w:rPr>
        <w:t>- Itt ezt teszik?</w:t>
      </w:r>
    </w:p>
    <w:p>
      <w:pPr>
        <w:pStyle w:val="Style11"/>
        <w:ind w:firstLine="284"/>
        <w:jc w:val="both"/>
        <w:rPr>
          <w:sz w:val="22"/>
          <w:szCs w:val="22"/>
        </w:rPr>
      </w:pPr>
      <w:r>
        <w:rPr>
          <w:sz w:val="22"/>
          <w:szCs w:val="22"/>
        </w:rPr>
        <w:t>- Ó, igen. - Mirana észrevette, hogy vendége didereg. Letekerte magáról számtalan kendői egyikét, és az Acoma úrnő válla köré csavarta; a kelmén füst és halványabban nyers gyapjú szaga érződött. - Látogassuk meg a kedvenc pékségemet, ahol az édes zsemle még forró, mivel éppen most került ki a kemencéből. Ott majd elmesélem magának, mit csinálunk itt, azon kívül, hogy úgy teszünk, mintha nagyon komolyan vennénk jigatyúkként káráló férfiainka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míg a tanácsterem légköre fullasztó volt, a pékségben a levegő a kemencék száraz forróságát árasztotta, ami nagyon kellemes volt a felföld nedves klímájában. Mara kicsit kényelmetlenül foglalt helyet a durván faragott faszéken. Ezekben a hűvös hegyekben a kőpadlón a tsurani párnák nem lettek volna praktikusak. Mara egyik pontjáról a másikra próbálta helyezni a testsúlyát, hogy kényelmes helyzetet találjon, és beletörődött, hogy egy újabb estét kell könnyű társasági csevellyel eltöltenie. Ahogy a törzsfőnök feleségét Losóban, úgy tűnt, Miranát is kielégítette, hogy hétköznapi dolgokról beszélgetnek, amíg az idősek tanácsa nélkülük jut dűlőre.</w:t>
      </w:r>
    </w:p>
    <w:p>
      <w:pPr>
        <w:pStyle w:val="Style21"/>
        <w:ind w:firstLine="284"/>
        <w:rPr>
          <w:sz w:val="22"/>
          <w:szCs w:val="22"/>
        </w:rPr>
      </w:pPr>
      <w:r>
        <w:rPr>
          <w:sz w:val="22"/>
          <w:szCs w:val="22"/>
        </w:rPr>
        <w:t>- A férfiak annyira gyerekesen tudnak viselkedni, nem gondolja?</w:t>
      </w:r>
    </w:p>
    <w:p>
      <w:pPr>
        <w:pStyle w:val="Style21"/>
        <w:ind w:firstLine="284"/>
        <w:rPr>
          <w:sz w:val="22"/>
          <w:szCs w:val="22"/>
        </w:rPr>
      </w:pPr>
      <w:r>
        <w:rPr>
          <w:sz w:val="22"/>
          <w:szCs w:val="22"/>
        </w:rPr>
        <w:t>Mara kipréselt magából egy udvarias mosolyt.</w:t>
      </w:r>
    </w:p>
    <w:p>
      <w:pPr>
        <w:pStyle w:val="Style21"/>
        <w:ind w:firstLine="284"/>
        <w:rPr>
          <w:sz w:val="22"/>
          <w:szCs w:val="22"/>
        </w:rPr>
      </w:pPr>
      <w:r>
        <w:rPr>
          <w:sz w:val="22"/>
          <w:szCs w:val="22"/>
        </w:rPr>
        <w:t>- Akkor a maga férje igencsak dühös kisgyereknek tűnik.</w:t>
      </w:r>
    </w:p>
    <w:p>
      <w:pPr>
        <w:pStyle w:val="Style11"/>
        <w:ind w:firstLine="284"/>
        <w:jc w:val="both"/>
        <w:rPr>
          <w:sz w:val="22"/>
          <w:szCs w:val="22"/>
        </w:rPr>
      </w:pPr>
      <w:r>
        <w:rPr>
          <w:sz w:val="22"/>
          <w:szCs w:val="22"/>
        </w:rPr>
        <w:t>Mirana felkacagott, és letelepedett az asztal túloldalán álló székre. Az asztal fából készült, felszínét barázdák szelték keresztül, ahol a boltos a friss cipókat szeletelte a barátaival folytatott társalgás közben. Lehámozva magáról számos réteg kendőt, felfedve sodrott gyapjúzsineggel összekötött hófehér haját, Mirana élvezettel felsóhajtott.</w:t>
      </w:r>
    </w:p>
    <w:p>
      <w:pPr>
        <w:pStyle w:val="Normal"/>
        <w:ind w:firstLine="284"/>
        <w:jc w:val="both"/>
        <w:rPr>
          <w:sz w:val="22"/>
          <w:szCs w:val="22"/>
        </w:rPr>
      </w:pPr>
      <w:r>
        <w:rPr>
          <w:sz w:val="22"/>
          <w:szCs w:val="22"/>
        </w:rPr>
        <w:t>- Hotaba? Ő egy méregzsák, de én szeretem. Már negyvenkét éve fenyegetőzik, hogy addig ver, amíg csendben nem maradok; ez majdnem azóta a nap óta folyik, amikor a vállára kapott, és átrohant velem a hegyeken, hogy elmeneküljön az apám és a bátyáim elől. De még soha nem emelt kezet rám dühében. Mi a rettenetes fenyegetőzések és sértegetések népe vagyunk, Mara. A kérkedés itt művészetnek számít; és egy jól megfogalmazott sértés a címzettjéből inkább csodálatot vált ki, mint lenézést.</w:t>
      </w:r>
    </w:p>
    <w:p>
      <w:pPr>
        <w:pStyle w:val="Style11"/>
        <w:ind w:firstLine="284"/>
        <w:jc w:val="both"/>
        <w:rPr>
          <w:sz w:val="22"/>
          <w:szCs w:val="22"/>
        </w:rPr>
      </w:pPr>
      <w:r>
        <w:rPr>
          <w:sz w:val="22"/>
          <w:szCs w:val="22"/>
        </w:rPr>
        <w:t>Itt egy pillanatra elhallgatott, amíg egy gyapjúköpenyt viselő fiatal fiú megállt az asztaluknál egy tálcával. Néhány szót váltott Miranával: az asszony forró, édes kenyeret, és forralt almabort rendelt. Majd egy gyors pillantással felmérve Mara karikás szemét, neki is kért. A fiú átvett három átfúrt fa érmét Mirana kezéből, és elsietett. Amikor úgy gondolta, hogy a törzsfőnök felesége nem látja, visszanézett a válla fölött, hogy megbámulhassa Mara idegen öltözékét.</w:t>
      </w:r>
    </w:p>
    <w:p>
      <w:pPr>
        <w:pStyle w:val="Style11"/>
        <w:ind w:firstLine="284"/>
        <w:jc w:val="both"/>
        <w:rPr>
          <w:sz w:val="22"/>
          <w:szCs w:val="22"/>
        </w:rPr>
      </w:pPr>
      <w:r>
        <w:rPr>
          <w:sz w:val="22"/>
          <w:szCs w:val="22"/>
        </w:rPr>
        <w:t>Mirana csip-csup történetekkel töltötte ki a szünetet, amíg a fiú visszajött az étellel és itallal, és Mara evést színlelt. Az idegessége megakadályozta, hogy éhséget érezzen, noha a durva, barna kenyér csodálatos illatokat árasztott, és az ital nem az a savanyú lőre volt, amiről a thuril háborúk tsurani veteránjai azt állították, hogy az itteni hegyi népség nem tud jobbat előállítani.</w:t>
      </w:r>
    </w:p>
    <w:p>
      <w:pPr>
        <w:pStyle w:val="Style11"/>
        <w:ind w:firstLine="284"/>
        <w:jc w:val="both"/>
        <w:rPr>
          <w:sz w:val="22"/>
          <w:szCs w:val="22"/>
        </w:rPr>
      </w:pPr>
      <w:r>
        <w:rPr>
          <w:sz w:val="22"/>
          <w:szCs w:val="22"/>
        </w:rPr>
        <w:t>Kinn az utcán egyre mélyebb lett a sötétség. Fiatal lányok egy csoportja haladt arra fecsegve, fiatal férfiak tartották szemmel őket, akik szolgák lehettek, vagy talán a fivéreik; füstölgő fáklyákat tartottak a kezükben, hogy megvilágítsák az utat. A bolt durva kidolgozású asztalai mögött a péksegéd a kemencéket súrolta, a kihűlő széndarabokat szürke hamuréteg kezdte beborítani.</w:t>
      </w:r>
    </w:p>
    <w:p>
      <w:pPr>
        <w:pStyle w:val="Style11"/>
        <w:ind w:firstLine="284"/>
        <w:jc w:val="both"/>
        <w:rPr>
          <w:sz w:val="22"/>
          <w:szCs w:val="22"/>
        </w:rPr>
      </w:pPr>
      <w:r>
        <w:rPr>
          <w:sz w:val="22"/>
          <w:szCs w:val="22"/>
        </w:rPr>
        <w:t>A bortól kimelegedett, de kezét az aggodalom hideg verejtéke lepte el, és Mara dühöngött. Amíg ő ostoba, üres társasági csevelyt folytat, hol van Kamlio? Mi történhetett Sariccal, Lujannal és a katonáival? Ami még rosszabb, talált-e valamilyen nyomot Hokanu arra vonatkozóan, hogy hova utazott a felesége, mióta ő elhagyta az Acoma birtokot, hogy látogatást tegyen Turakamu templomában? Az akkori indulása már csak álomnak tűnt a számára, olyan távolinak tűntek a Birodalom ügyei erről a helyről, ahol a férfiak nagyhangúak és hencegők voltak, a felföldek pedig mindig felhővel borítottak.</w:t>
      </w:r>
    </w:p>
    <w:p>
      <w:pPr>
        <w:pStyle w:val="Style21"/>
        <w:ind w:firstLine="284"/>
        <w:rPr>
          <w:sz w:val="22"/>
          <w:szCs w:val="22"/>
        </w:rPr>
      </w:pPr>
      <w:r>
        <w:rPr>
          <w:sz w:val="22"/>
          <w:szCs w:val="22"/>
        </w:rPr>
        <w:t>- Miért jött ide, miért akar a mágia gyakorlóival beszélni? - kérdezte Mirana hirtelen zavarba ejtő egyenességgel.</w:t>
      </w:r>
    </w:p>
    <w:p>
      <w:pPr>
        <w:pStyle w:val="Normal"/>
        <w:ind w:firstLine="284"/>
        <w:jc w:val="both"/>
        <w:rPr>
          <w:sz w:val="22"/>
          <w:szCs w:val="22"/>
        </w:rPr>
      </w:pPr>
      <w:r>
        <w:rPr>
          <w:sz w:val="22"/>
          <w:szCs w:val="22"/>
        </w:rPr>
        <w:t>Mara felriadt, szinte elejtette a cserépbögrét, amiben italának maradéka lötyögött. Hirtelen megérezte, hogy az eddig folytatott hétköznapi csevely csak időhúzás volt. Nem volt semmi oka, hogy visszatartsa az igazságot.</w:t>
      </w:r>
    </w:p>
    <w:p>
      <w:pPr>
        <w:pStyle w:val="Style11"/>
        <w:ind w:firstLine="284"/>
        <w:jc w:val="both"/>
        <w:rPr>
          <w:sz w:val="22"/>
          <w:szCs w:val="22"/>
        </w:rPr>
      </w:pPr>
      <w:r>
        <w:rPr>
          <w:sz w:val="22"/>
          <w:szCs w:val="22"/>
        </w:rPr>
        <w:t>- Az évek során rájöttem, hogy a Mágusok Gyülekezete szorosan kézben tartja a Birodalom kultúráját. A hagyományaink olyan igazságtalanságokat tartanak életben, amik szeretném, ha megváltoznának. Noha a varázslók egy viszály miatt megtiltották az Acoma ház és az Anasati ház ellenségeskedését, a következmények nem sújtják egyformán mindkét oldalt. Az Anasatiknak elnézték, hogy orgyilkosokat küldjenek a szövetségeseinkre, sajnálatos módon a férjem édesapját is meggyilkolták. A Nagy Emberek rendelete, amely megakadályozza az Acomák bosszúját, mára kiderült, hogy csak ürügy: arra szolgál, hogy elkendőzze az igazi okokat. Én változást fogok hozni, ami a Gyülekezet akaratával ellentétes; és ezért én és a gyermekeim veszélyben forgunk.</w:t>
      </w:r>
    </w:p>
    <w:p>
      <w:pPr>
        <w:pStyle w:val="Style21"/>
        <w:ind w:firstLine="284"/>
        <w:rPr>
          <w:sz w:val="22"/>
          <w:szCs w:val="22"/>
        </w:rPr>
      </w:pPr>
      <w:r>
        <w:rPr>
          <w:sz w:val="22"/>
          <w:szCs w:val="22"/>
        </w:rPr>
        <w:t>- Tehát ezek a fennkölt célok valójában egyszerűen a túlélést szolgálják?</w:t>
      </w:r>
    </w:p>
    <w:p>
      <w:pPr>
        <w:pStyle w:val="Style21"/>
        <w:ind w:firstLine="284"/>
        <w:rPr>
          <w:sz w:val="22"/>
          <w:szCs w:val="22"/>
        </w:rPr>
      </w:pPr>
      <w:r>
        <w:rPr>
          <w:sz w:val="22"/>
          <w:szCs w:val="22"/>
        </w:rPr>
        <w:t>Mara ridegen nézett az idős asszonyra; rájött, hogy itt egy olyan éles elme ül vele szemben, mint amilyen Isashani úrnő.</w:t>
      </w:r>
    </w:p>
    <w:p>
      <w:pPr>
        <w:pStyle w:val="Style11"/>
        <w:ind w:firstLine="284"/>
        <w:jc w:val="both"/>
        <w:rPr>
          <w:sz w:val="22"/>
          <w:szCs w:val="22"/>
        </w:rPr>
      </w:pPr>
      <w:r>
        <w:rPr>
          <w:sz w:val="22"/>
          <w:szCs w:val="22"/>
        </w:rPr>
        <w:t>- Talán igen. De szeretném azt hinni, hogy akkor is a megfelelő utat követtem volna, ami az embereim érdekeit szolgálja, ha a saját házamat és a szeretteimet nem fenyegeti veszedelem...</w:t>
      </w:r>
    </w:p>
    <w:p>
      <w:pPr>
        <w:pStyle w:val="Style21"/>
        <w:ind w:firstLine="284"/>
        <w:rPr>
          <w:sz w:val="22"/>
          <w:szCs w:val="22"/>
        </w:rPr>
      </w:pPr>
      <w:r>
        <w:rPr>
          <w:sz w:val="22"/>
          <w:szCs w:val="22"/>
        </w:rPr>
        <w:t>- Elhagyta országa földjét, és Thurilba jött - vágott közbe Mirana. - Miért?</w:t>
      </w:r>
    </w:p>
    <w:p>
      <w:pPr>
        <w:pStyle w:val="Style21"/>
        <w:ind w:firstLine="284"/>
        <w:rPr>
          <w:sz w:val="22"/>
          <w:szCs w:val="22"/>
        </w:rPr>
      </w:pPr>
      <w:r>
        <w:rPr>
          <w:sz w:val="22"/>
          <w:szCs w:val="22"/>
        </w:rPr>
        <w:t>Mara idegesen forgatta ujjai között a majdnem üres bögrét.</w:t>
      </w:r>
    </w:p>
    <w:p>
      <w:pPr>
        <w:pStyle w:val="Style11"/>
        <w:ind w:firstLine="284"/>
        <w:jc w:val="both"/>
        <w:rPr>
          <w:sz w:val="22"/>
          <w:szCs w:val="22"/>
        </w:rPr>
      </w:pPr>
      <w:r>
        <w:rPr>
          <w:sz w:val="22"/>
          <w:szCs w:val="22"/>
        </w:rPr>
        <w:t>- A cho-ják tettek néhány rejtélyes megjegyzést, amelyek kelet felé mutattak. A keskeny ösvény egy varázslója, aki nagyon keserű érzésekkel volt eltelve a Gyülekezet iránt, arra kért, hogy kutassak itt a válaszok után. Eljöttem Thurilba, mivel a vérvonalam ki fog halni, ha nem találom meg a válaszokat; és mivel már túl sok nyomorúságot láttam, amit a politika és a Tanács Játéka okozott. Nagyon sokan azok közül, akiket szerettem, most a Vörös Isten csarnokaiban vannak, a kapzsi hatalomvágy miatt. Az igazságtalanságok és a becsület nevében elkövetett gyilkosságok nem szűnhetnek meg addig, amíg a Gyülekezetnek joga van felülbírálni a császár döntését, és újra létrehozni a hadúri hivatalt.</w:t>
      </w:r>
    </w:p>
    <w:p>
      <w:pPr>
        <w:pStyle w:val="Normal"/>
        <w:ind w:firstLine="284"/>
        <w:jc w:val="both"/>
        <w:rPr>
          <w:sz w:val="22"/>
          <w:szCs w:val="22"/>
        </w:rPr>
      </w:pPr>
      <w:r>
        <w:rPr>
          <w:sz w:val="22"/>
          <w:szCs w:val="22"/>
        </w:rPr>
        <w:t>Mirana úgy tűnt, csöndben fontolgatja az elhangzottakat; szemét az összemorzsázott asztalra szögezte, a kezeit összekulcsolta. Hosszú idő eltelt, mire valamilyen belső döntésre jutott.</w:t>
      </w:r>
    </w:p>
    <w:p>
      <w:pPr>
        <w:pStyle w:val="Normal"/>
        <w:ind w:firstLine="284"/>
        <w:jc w:val="both"/>
        <w:rPr>
          <w:sz w:val="22"/>
          <w:szCs w:val="22"/>
        </w:rPr>
      </w:pPr>
      <w:r>
        <w:rPr>
          <w:sz w:val="22"/>
          <w:szCs w:val="22"/>
        </w:rPr>
        <w:t>- Meg fogják hallgatni.</w:t>
      </w:r>
    </w:p>
    <w:p>
      <w:pPr>
        <w:pStyle w:val="Normal"/>
        <w:ind w:firstLine="284"/>
        <w:jc w:val="both"/>
        <w:rPr>
          <w:sz w:val="22"/>
          <w:szCs w:val="22"/>
        </w:rPr>
      </w:pPr>
      <w:r>
        <w:rPr>
          <w:sz w:val="22"/>
          <w:szCs w:val="22"/>
        </w:rPr>
        <w:t>Marának nem volt ideje, hogy elgondolkozzon, hogyan tudná vajon Mirana befolyásolni a férfiak tanácskozását. De azt sem látta, hogy valamilyen jelet adott volna, mégis a következő pillanatban a pékség bejáratát fedő takarót valaki félrehajtotta, és a nyíláson át jeges szélroham tört be a helyiségbe. Az üres kenyérboltot megvilágító olajlámpások közül három kialudt.</w:t>
      </w:r>
    </w:p>
    <w:p>
      <w:pPr>
        <w:pStyle w:val="Normal"/>
        <w:ind w:firstLine="284"/>
        <w:jc w:val="both"/>
        <w:rPr>
          <w:sz w:val="22"/>
          <w:szCs w:val="22"/>
        </w:rPr>
      </w:pPr>
      <w:r>
        <w:rPr>
          <w:sz w:val="22"/>
          <w:szCs w:val="22"/>
        </w:rPr>
        <w:t>Egy nehéz köpenyt viselő ősöreg hegylakó lépett be. Az égve maradt lámpások csak hátulról vetettek rá fényt, így az újonnan jövő arcvonásait csak halványan lehetett kivenni a kemencében lassan kialvó parázs rózsaszín izzásában jónéhány rétegnyi, kerdidra szagot árasztó gyapjúköntösét, és csuklyáját, amely alatt fülei éppen csak láthatóak voltak, corcara-kagylóból készült gombok tartották, amelyek minden lépésénél megcsillantak. Az arcából Mara szinte semmit nem látott, csak ráncos bőr derengett a csuklya árnyéka alól.</w:t>
      </w:r>
    </w:p>
    <w:p>
      <w:pPr>
        <w:pStyle w:val="Normal"/>
        <w:ind w:firstLine="284"/>
        <w:jc w:val="both"/>
        <w:rPr>
          <w:sz w:val="22"/>
          <w:szCs w:val="22"/>
        </w:rPr>
      </w:pPr>
      <w:r>
        <w:rPr>
          <w:sz w:val="22"/>
          <w:szCs w:val="22"/>
        </w:rPr>
        <w:t>- Álljon fel - suttogta Mirana sürgetően. - Mutasson tiszteletet, mert aki eljött, hogy meghallgassa, az a Kaliane.</w:t>
      </w:r>
    </w:p>
    <w:p>
      <w:pPr>
        <w:pStyle w:val="Normal"/>
        <w:ind w:firstLine="284"/>
        <w:jc w:val="both"/>
        <w:rPr>
          <w:sz w:val="22"/>
          <w:szCs w:val="22"/>
        </w:rPr>
      </w:pPr>
      <w:r>
        <w:rPr>
          <w:sz w:val="22"/>
          <w:szCs w:val="22"/>
        </w:rPr>
        <w:t>Mara felvonta a szemöldökét az ismeretlen idegen szó hallatán.</w:t>
      </w:r>
    </w:p>
    <w:p>
      <w:pPr>
        <w:pStyle w:val="Normal"/>
        <w:ind w:firstLine="284"/>
        <w:jc w:val="both"/>
        <w:rPr>
          <w:sz w:val="22"/>
          <w:szCs w:val="22"/>
        </w:rPr>
      </w:pPr>
      <w:r>
        <w:rPr>
          <w:sz w:val="22"/>
          <w:szCs w:val="22"/>
        </w:rPr>
        <w:t>- Kaliane a tradicionális neve azoknak, akik a titkos tanokban járatosak között a leghatalmasabbak - magyarázta Mirana, hogy enyhítse a zavarodottságát.</w:t>
      </w:r>
    </w:p>
    <w:p>
      <w:pPr>
        <w:pStyle w:val="Normal"/>
        <w:ind w:firstLine="284"/>
        <w:jc w:val="both"/>
        <w:rPr>
          <w:sz w:val="22"/>
          <w:szCs w:val="22"/>
        </w:rPr>
      </w:pPr>
      <w:r>
        <w:rPr>
          <w:sz w:val="22"/>
          <w:szCs w:val="22"/>
        </w:rPr>
        <w:t>A köpenyes alak közelebb lépett, és a csillámlás és ragyogás megmutatta, hogy a mágus köpenyét értékes, ritka ezüstérmék szegélyezik. A mintázat, úgy tűnt, valamilyen rúnát ad ki, vagy egy olyan totem bonyolultabb változatát, mint ami a házak ajtófélfáit díszítette. Mara ugyanolyan tisztelettel hajolt meg, mint amilyet a birtokát meglátogató Nagy Emberek felé mutatott.</w:t>
      </w:r>
    </w:p>
    <w:p>
      <w:pPr>
        <w:pStyle w:val="Normal"/>
        <w:ind w:firstLine="284"/>
        <w:jc w:val="both"/>
        <w:rPr>
          <w:sz w:val="22"/>
          <w:szCs w:val="22"/>
        </w:rPr>
      </w:pPr>
      <w:r>
        <w:rPr>
          <w:sz w:val="22"/>
          <w:szCs w:val="22"/>
        </w:rPr>
        <w:t>A thuril mágus semmiféle gesztussal nem jelezte, hogy észrevette tiszteletadását, csak felemelte egyik aszott kezét, és hátralökte a terjedelmes csuklyát. Mara ezüst színű hajfürtöket látott, fonatokba fogva, ahogy Mirana is viselte, de a Kaliane haját rituális csomókba hurkolták. A koronaszerű hajviselet alatt egy vénasszony idős arca látszott.</w:t>
      </w:r>
    </w:p>
    <w:p>
      <w:pPr>
        <w:pStyle w:val="Normal"/>
        <w:ind w:firstLine="284"/>
        <w:jc w:val="both"/>
        <w:rPr>
          <w:sz w:val="22"/>
          <w:szCs w:val="22"/>
        </w:rPr>
      </w:pPr>
      <w:r>
        <w:rPr>
          <w:sz w:val="22"/>
          <w:szCs w:val="22"/>
        </w:rPr>
        <w:t>Egy nő! A megfelelő viselkedésről megfeledkezve az Acoma úrnő levegő után kapkodott.</w:t>
      </w:r>
    </w:p>
    <w:p>
      <w:pPr>
        <w:pStyle w:val="Normal"/>
        <w:ind w:firstLine="284"/>
        <w:jc w:val="both"/>
        <w:rPr>
          <w:sz w:val="22"/>
          <w:szCs w:val="22"/>
        </w:rPr>
      </w:pPr>
      <w:r>
        <w:rPr>
          <w:sz w:val="22"/>
          <w:szCs w:val="22"/>
        </w:rPr>
        <w:t>- A maguk mágusainak gyülekezete nőket is a soraiba enged?</w:t>
      </w:r>
    </w:p>
    <w:p>
      <w:pPr>
        <w:pStyle w:val="Style11"/>
        <w:ind w:firstLine="284"/>
        <w:jc w:val="both"/>
        <w:rPr>
          <w:sz w:val="22"/>
          <w:szCs w:val="22"/>
        </w:rPr>
      </w:pPr>
      <w:r>
        <w:rPr>
          <w:sz w:val="22"/>
          <w:szCs w:val="22"/>
        </w:rPr>
        <w:t>Az ősöreg asszony felvetette a fejét, nehéz fülbevalói hangos csattanással verődtek össze, hangja vészterhesen bosszús volt.</w:t>
      </w:r>
    </w:p>
    <w:p>
      <w:pPr>
        <w:pStyle w:val="Style11"/>
        <w:ind w:firstLine="284"/>
        <w:jc w:val="both"/>
        <w:rPr>
          <w:sz w:val="22"/>
          <w:szCs w:val="22"/>
        </w:rPr>
      </w:pPr>
      <w:r>
        <w:rPr>
          <w:sz w:val="22"/>
          <w:szCs w:val="22"/>
        </w:rPr>
        <w:t>- Ebben az országban, hála az isteneknek, semmi olyasmi nincs, mint a maguk Gyülekezete, Mara Acoma.</w:t>
      </w:r>
    </w:p>
    <w:p>
      <w:pPr>
        <w:pStyle w:val="Normal"/>
        <w:ind w:firstLine="284"/>
        <w:jc w:val="both"/>
        <w:rPr>
          <w:sz w:val="22"/>
          <w:szCs w:val="22"/>
        </w:rPr>
      </w:pPr>
      <w:r>
        <w:rPr>
          <w:sz w:val="22"/>
          <w:szCs w:val="22"/>
        </w:rPr>
        <w:t>Két városbeli asszony tűnt fel a kenyérbolt ajtajában, hogy valamilyen késői beszerzést elintézzenek. Közvetlen mielőtt beléptek volna, kémlelően a köpenyes varázslónőre néztek, majd hódolatuk jeleként sietősen meghajoltak, és csöndben visszahátráltak az utcára. Egy a sarkukban toporgó fiatalember is megfordult és elsietett.</w:t>
      </w:r>
    </w:p>
    <w:p>
      <w:pPr>
        <w:pStyle w:val="Style11"/>
        <w:ind w:firstLine="284"/>
        <w:jc w:val="both"/>
        <w:rPr>
          <w:sz w:val="22"/>
          <w:szCs w:val="22"/>
        </w:rPr>
      </w:pPr>
      <w:r>
        <w:rPr>
          <w:sz w:val="22"/>
          <w:szCs w:val="22"/>
        </w:rPr>
        <w:t>Az ajtót fedő bőr takaró visszacsapódott a helyére, de úgy tűnt, a szoba vesztett a melegéből.</w:t>
      </w:r>
    </w:p>
    <w:p>
      <w:pPr>
        <w:pStyle w:val="Style11"/>
        <w:ind w:firstLine="284"/>
        <w:jc w:val="both"/>
        <w:rPr>
          <w:sz w:val="22"/>
          <w:szCs w:val="22"/>
        </w:rPr>
      </w:pPr>
      <w:r>
        <w:rPr>
          <w:sz w:val="22"/>
          <w:szCs w:val="22"/>
        </w:rPr>
        <w:t>- Bocsásson meg - mormolta Mara szinte dadogva. - Kaliane úrnő, sajnálom, de soha nem hittem volna...</w:t>
      </w:r>
    </w:p>
    <w:p>
      <w:pPr>
        <w:pStyle w:val="Normal"/>
        <w:ind w:firstLine="284"/>
        <w:jc w:val="both"/>
        <w:rPr>
          <w:sz w:val="22"/>
          <w:szCs w:val="22"/>
        </w:rPr>
      </w:pPr>
      <w:r>
        <w:rPr>
          <w:sz w:val="22"/>
          <w:szCs w:val="22"/>
        </w:rPr>
        <w:t>- Nekem nincs címem. Szólítson úgy, hogy Kaliane - dörrent Marára a vénasszony, és köpenyei suhogtak, ahogy helyet foglalt. Elrendezte hosszú ruhaujjait, összekulcsolta aprócska kezeit, és hirtelen nagyon emberinek és szomorúnak tűnt.</w:t>
      </w:r>
    </w:p>
    <w:p>
      <w:pPr>
        <w:pStyle w:val="Normal"/>
        <w:ind w:firstLine="284"/>
        <w:jc w:val="both"/>
        <w:rPr>
          <w:sz w:val="22"/>
          <w:szCs w:val="22"/>
        </w:rPr>
      </w:pPr>
      <w:r>
        <w:rPr>
          <w:sz w:val="22"/>
          <w:szCs w:val="22"/>
        </w:rPr>
        <w:t>- Tudom, hogy a Birodalmukban a Gyülekezet - inkább kiköpte, mint kiejtette a szót - legyilkol minden lányt, akiben felfedezik a tehetséget. Az, aki ebben a hivatalban az elődöm volt, Lash Tartományból menekült ide, és csak hajszálon múlott az élete. A három nővére már nem volt ilyen szerencsés.</w:t>
      </w:r>
    </w:p>
    <w:p>
      <w:pPr>
        <w:pStyle w:val="Style11"/>
        <w:ind w:firstLine="284"/>
        <w:jc w:val="both"/>
        <w:rPr>
          <w:sz w:val="22"/>
          <w:szCs w:val="22"/>
        </w:rPr>
      </w:pPr>
      <w:r>
        <w:rPr>
          <w:sz w:val="22"/>
          <w:szCs w:val="22"/>
        </w:rPr>
        <w:t>Mara enyhén rosszul érezte magát az idegességtől és a bortól, ami az aggódás mellett nem igazán tett jót. Beharapta az ajkát.</w:t>
      </w:r>
    </w:p>
    <w:p>
      <w:pPr>
        <w:pStyle w:val="Normal"/>
        <w:ind w:firstLine="284"/>
        <w:jc w:val="both"/>
        <w:rPr>
          <w:sz w:val="22"/>
          <w:szCs w:val="22"/>
        </w:rPr>
      </w:pPr>
      <w:r>
        <w:rPr>
          <w:sz w:val="22"/>
          <w:szCs w:val="22"/>
        </w:rPr>
        <w:t>- Ezt mondta nekem a keskeny ösvény egy varázslója is, aki gyűlölte a Gyülekezetet. De a szívem mélyén ezt képtelen vagyok elhinni.</w:t>
      </w:r>
    </w:p>
    <w:p>
      <w:pPr>
        <w:pStyle w:val="Style11"/>
        <w:ind w:firstLine="284"/>
        <w:jc w:val="both"/>
        <w:rPr>
          <w:sz w:val="22"/>
          <w:szCs w:val="22"/>
        </w:rPr>
      </w:pPr>
      <w:r>
        <w:rPr>
          <w:sz w:val="22"/>
          <w:szCs w:val="22"/>
        </w:rPr>
        <w:t>A Kaliane fakó szemei óriási mélységeket mutattak, ahogy tekintetét összekapcsolta Maráéval.</w:t>
      </w:r>
    </w:p>
    <w:p>
      <w:pPr>
        <w:pStyle w:val="Normal"/>
        <w:ind w:firstLine="284"/>
        <w:jc w:val="both"/>
        <w:rPr>
          <w:sz w:val="22"/>
          <w:szCs w:val="22"/>
        </w:rPr>
      </w:pPr>
      <w:r>
        <w:rPr>
          <w:sz w:val="22"/>
          <w:szCs w:val="22"/>
        </w:rPr>
        <w:t>- Higgye el, mert ez az igazság.</w:t>
      </w:r>
    </w:p>
    <w:p>
      <w:pPr>
        <w:pStyle w:val="Style11"/>
        <w:ind w:firstLine="284"/>
        <w:jc w:val="both"/>
        <w:rPr>
          <w:sz w:val="22"/>
          <w:szCs w:val="22"/>
        </w:rPr>
      </w:pPr>
      <w:r>
        <w:rPr>
          <w:sz w:val="22"/>
          <w:szCs w:val="22"/>
        </w:rPr>
        <w:t>Marát megrázta ez az információ, és friss félelem töltötte el a szeretteiért, akiket otthon hagyott. Összeszorította a fogait, hogy legyőzze a remegést. Noha a Kaliane vékony volt és a huzat ellen úgy be volt bugyolálva, mint egy idős nagymama, a jelenléte olyan hatalmat árasztott, ami metszőbb volt, mint a hegyekben fúvó fagyos szél. Mara tisztában volt azzal, hogy minden szavát mérlegre teszik, és azok alapján hozzák meg az ítéletet, így gyorsan beszélni kezdett, mielőtt a bátorságának a maradéka is elillan.</w:t>
      </w:r>
    </w:p>
    <w:p>
      <w:pPr>
        <w:pStyle w:val="Style21"/>
        <w:ind w:firstLine="284"/>
        <w:rPr>
          <w:sz w:val="22"/>
          <w:szCs w:val="22"/>
        </w:rPr>
      </w:pPr>
      <w:r>
        <w:rPr>
          <w:sz w:val="22"/>
          <w:szCs w:val="22"/>
        </w:rPr>
        <w:t>- Úgy hallottam, a Gyülekezet fél maguktól. Miért?</w:t>
      </w:r>
    </w:p>
    <w:p>
      <w:pPr>
        <w:pStyle w:val="Style11"/>
        <w:ind w:firstLine="284"/>
        <w:jc w:val="both"/>
        <w:rPr>
          <w:sz w:val="22"/>
          <w:szCs w:val="22"/>
        </w:rPr>
      </w:pPr>
      <w:r>
        <w:rPr>
          <w:sz w:val="22"/>
          <w:szCs w:val="22"/>
        </w:rPr>
        <w:t>- Igaz - koppant a Kaliane válasza. Rekedt hangú nevetése szinte megdermesztette a levegőt. - A maguk Birodalmában a rabszolgákkal rosszul bánnak, és azt állítják, ez az istenek akarata. Az uralkodóik harcolnak és ölnek a becsületért, de mit érnek el vele? A dicsőséget nem. Előnyöket a túlvilágon szintén nem. Elvesztik a fiaikat, akiket háborúzni küldenek, még a saját kardjukba is dőlnek, és mindezt semmiért, Mara úrnő. Rászedték őket. Az általuk olyan nagyra tartott becsület semmi, csak egy béklyó, ami megakadályozza, hogy a nemzet erői egyesüljenek. Amíg a házak a Tanács Játékában egymás ellen küzdenek, a Gyülekezet szabadon irányíthat. Az erejük hatalmas, de nem végtelen, és nem voltak mindig ilyen erősek.</w:t>
      </w:r>
    </w:p>
    <w:p>
      <w:pPr>
        <w:pStyle w:val="Style21"/>
        <w:ind w:firstLine="284"/>
        <w:rPr>
          <w:sz w:val="22"/>
          <w:szCs w:val="22"/>
        </w:rPr>
      </w:pPr>
      <w:r>
        <w:rPr>
          <w:sz w:val="22"/>
          <w:szCs w:val="22"/>
        </w:rPr>
        <w:t>Marában ennek az egyenes beismerésnek a hallatán feltámadt a remény. Megkérdezte:</w:t>
      </w:r>
    </w:p>
    <w:p>
      <w:pPr>
        <w:pStyle w:val="Style21"/>
        <w:ind w:firstLine="284"/>
        <w:rPr>
          <w:sz w:val="22"/>
          <w:szCs w:val="22"/>
        </w:rPr>
      </w:pPr>
      <w:r>
        <w:rPr>
          <w:sz w:val="22"/>
          <w:szCs w:val="22"/>
        </w:rPr>
        <w:t>- Akkor tudnak nekem segíteni?</w:t>
      </w:r>
    </w:p>
    <w:p>
      <w:pPr>
        <w:pStyle w:val="Style21"/>
        <w:ind w:firstLine="284"/>
        <w:rPr>
          <w:sz w:val="22"/>
          <w:szCs w:val="22"/>
        </w:rPr>
      </w:pPr>
      <w:r>
        <w:rPr>
          <w:sz w:val="22"/>
          <w:szCs w:val="22"/>
        </w:rPr>
        <w:t>Erre a Kaliane arca kifürkészhetetlen ráncokból álló maszkká változott.</w:t>
      </w:r>
    </w:p>
    <w:p>
      <w:pPr>
        <w:pStyle w:val="Style21"/>
        <w:ind w:firstLine="284"/>
        <w:rPr>
          <w:sz w:val="22"/>
          <w:szCs w:val="22"/>
        </w:rPr>
      </w:pPr>
      <w:r>
        <w:rPr>
          <w:sz w:val="22"/>
          <w:szCs w:val="22"/>
        </w:rPr>
        <w:t>- Segítsünk magának? Ez még nincs eldöntve. El kell kísérnie engem egy rövid utazásra.</w:t>
      </w:r>
    </w:p>
    <w:p>
      <w:pPr>
        <w:pStyle w:val="Style11"/>
        <w:ind w:firstLine="284"/>
        <w:jc w:val="both"/>
        <w:rPr>
          <w:sz w:val="22"/>
          <w:szCs w:val="22"/>
        </w:rPr>
      </w:pPr>
      <w:r>
        <w:rPr>
          <w:sz w:val="22"/>
          <w:szCs w:val="22"/>
        </w:rPr>
        <w:t>Marát eltöltötte a rettegés; félt Lujant, Saricot, és ami a legrosszabb, Kamliót hátrahagyni a hegylakók kezei között úgy, hogy ő nincs velük.</w:t>
      </w:r>
    </w:p>
    <w:p>
      <w:pPr>
        <w:pStyle w:val="Style21"/>
        <w:ind w:firstLine="284"/>
        <w:rPr>
          <w:sz w:val="22"/>
          <w:szCs w:val="22"/>
        </w:rPr>
      </w:pPr>
      <w:r>
        <w:rPr>
          <w:sz w:val="22"/>
          <w:szCs w:val="22"/>
        </w:rPr>
        <w:t>- Hová mennénk?</w:t>
      </w:r>
    </w:p>
    <w:p>
      <w:pPr>
        <w:pStyle w:val="Style11"/>
        <w:ind w:firstLine="284"/>
        <w:jc w:val="both"/>
        <w:rPr>
          <w:sz w:val="22"/>
          <w:szCs w:val="22"/>
        </w:rPr>
      </w:pPr>
      <w:r>
        <w:rPr>
          <w:sz w:val="22"/>
          <w:szCs w:val="22"/>
        </w:rPr>
        <w:t>- Vannak dolgok, amit látnia kell. Az elöljáróim tanácsának pedig hallania kell az indokait és a történetét, és ki kell, hogy kérdezzék. - Aztán, mintha csak megérezte volna, miben gyökereznek Mara kényelmetlen érzései, a Kaliane ellágyította hangját, és enyhítette, ami az előbb egyértelműen követelésnek hangzott. - Nem leszünk távol hosszabb ideig, mint amennyit két asszony végigbeszélget; tehát a katonái nem fognak aggódni maga miatt, és nem fognak semmi ostobaságot csinálni kétségbeesésükben.</w:t>
      </w:r>
    </w:p>
    <w:p>
      <w:pPr>
        <w:pStyle w:val="Normal"/>
        <w:ind w:firstLine="284"/>
        <w:jc w:val="both"/>
        <w:rPr>
          <w:sz w:val="22"/>
          <w:szCs w:val="22"/>
        </w:rPr>
      </w:pPr>
      <w:r>
        <w:rPr>
          <w:sz w:val="22"/>
          <w:szCs w:val="22"/>
        </w:rPr>
        <w:t>- Az ön kezében vagyok tehát - mondta Mara, és eltökéltséget erőltetett a szívében uralkodó határozatlanság helyébe. Tsuraninak nevelték, és eddig még nem töltötte el a változás iránti vágy annyira, hogy képes legyen leszámolni saját népének becsületkódexével, mint valami hazug dologgal; mégis, nem tudott szabadulni az érzéstől, hogy ezen kívül nem lesz több lehetősége. Kétségbeesésében elfogadta a Kaliane ajánlatát, de nem volt felkészülve arra, hogy beleegyezésére az idős mágus ilyen gyorsan lép. A thuril vénasszony átnyúlt a keskeny asztal fölött, száraz, erős ujjai közé fogta Mara csuklóját, és egy szót ejtett ki.</w:t>
      </w:r>
    </w:p>
    <w:p>
      <w:pPr>
        <w:pStyle w:val="Style11"/>
        <w:ind w:firstLine="284"/>
        <w:jc w:val="both"/>
        <w:rPr>
          <w:sz w:val="22"/>
          <w:szCs w:val="22"/>
        </w:rPr>
      </w:pPr>
      <w:r>
        <w:rPr>
          <w:sz w:val="22"/>
          <w:szCs w:val="22"/>
        </w:rPr>
        <w:t>Mara csak az első, sziszegő szótagot hallotta. A fülében feltámadt zúgás, ami olyan volt, akár a tengeri szélvihar a sziklák felett, elmosta a többit. A padló eltűnt a lába alól, ugyanúgy a szék is, amin ült. A péküzlet árnyékos falai szintén a semmibe tűntek, és egy szempillantás alatt valami végtelen, szürke üresség vette át a helyüket.</w:t>
      </w:r>
    </w:p>
    <w:p>
      <w:pPr>
        <w:pStyle w:val="Style11"/>
        <w:ind w:firstLine="284"/>
        <w:jc w:val="both"/>
        <w:rPr>
          <w:sz w:val="22"/>
          <w:szCs w:val="22"/>
        </w:rPr>
      </w:pPr>
      <w:r>
        <w:rPr>
          <w:sz w:val="22"/>
          <w:szCs w:val="22"/>
        </w:rPr>
        <w:t>Az idő megfagyott. A levegő jegessé és ritkássá vált. Mara már majdnem szégyent hozott az őseire, és felkiáltott életéért rettegve, de az ürességen átvezető utazás hirtelen véget ért, és csak egy benyomást hagyott maga után.</w:t>
      </w:r>
    </w:p>
    <w:p>
      <w:pPr>
        <w:pStyle w:val="Normal"/>
        <w:ind w:firstLine="284"/>
        <w:jc w:val="both"/>
        <w:rPr>
          <w:sz w:val="22"/>
          <w:szCs w:val="22"/>
        </w:rPr>
      </w:pPr>
      <w:r>
        <w:rPr>
          <w:sz w:val="22"/>
          <w:szCs w:val="22"/>
        </w:rPr>
        <w:t>Döccenve értek ismét szilárd talajt, és az úrnő egy cho-ja gömbök által megvilágított téren találta magát. Csuklóját még mindig szorította a Kaliane keze, ami szilárd volt, míg a sajátja remegett, mint a nádszálak a viharban. Míg a tsurani városokat a talajszinten építették, itt az épületeket a hegyek meredek gránitoldalába faragták, több szintben. A völgy alját a nagy nyitott tér foglalta el, melynek közepén Maráék álltak, ezt körben teraszok, minden szinten ajtók, ablakok és üzletek vették körül. Az úrnő felemelte tekintetét, hogy kövesse az oszlopok, pillérek és boltívek vonalát, amelyek lélegzetelállítóan művészi elrendezése még az éjszakai háttérben is gyönyörködtette a szemet. Totemoszlopok tartották a fa- és kőkorlátú erkélyeket, ezekből a thuril mitológia jellegzetes lényeinek alakját faragták ki, némelyik sárkányt, némelyik hatalmas tengeri és égi kígyókat formázott. Tornyok és kupolák törtek magasba a csillagos égbolt felé, vagy szúrták át a lámpafénnyel megvilágított ködgomolyokat. Marának elállt a lélegzete a csodálattól, ilyen gyönyörűséget tsurani neveltetésű elméje el sem tudott képzelni. Soha nem gondolta volna, hogy ilyen sivár vidéken ilyen város lehet! Az utcák egyszerű szoknyát és nadrágot viselő hegylakóktól voltak népesek. A legtöbb fiatal harcos mellkasa az éjszakai hűvös levegő ellenére csupasz volt, de néhányan élénk színekből szőtt inget viseltek. A nők hosszú szoknyában és bő blúzban jártak, a fiatalabbak ruhája némi bepillantást engedett karcsú karjukra vagy gömbölyű keblükre, kivívva az arra járó fiatal férfiak bámuló pillantásait.</w:t>
      </w:r>
    </w:p>
    <w:p>
      <w:pPr>
        <w:pStyle w:val="Style21"/>
        <w:ind w:firstLine="284"/>
        <w:rPr>
          <w:sz w:val="22"/>
          <w:szCs w:val="22"/>
        </w:rPr>
      </w:pPr>
      <w:r>
        <w:rPr>
          <w:sz w:val="22"/>
          <w:szCs w:val="22"/>
        </w:rPr>
        <w:t>- Mi ez a hely? - mormolta Mara, miközben mélyet szippantott a tömjénillatú levegőből, és tágra nyitott szemekkel bámulta a csodákat, akár egy paraszt, aki először jár a városban.</w:t>
      </w:r>
    </w:p>
    <w:p>
      <w:pPr>
        <w:pStyle w:val="Style21"/>
        <w:ind w:firstLine="284"/>
        <w:rPr>
          <w:sz w:val="22"/>
          <w:szCs w:val="22"/>
        </w:rPr>
      </w:pPr>
      <w:r>
        <w:rPr>
          <w:sz w:val="22"/>
          <w:szCs w:val="22"/>
        </w:rPr>
        <w:t>- Dorales - közölte a Kaliane. - Talán maga az első tsurani, aki megpillantja ezt a várost. - Majd baljóslatúan hozzáfűzte: - Lehet, hogy maga lesz az utolsó is.</w:t>
      </w:r>
    </w:p>
    <w:p>
      <w:pPr>
        <w:pStyle w:val="Style21"/>
        <w:ind w:firstLine="284"/>
        <w:rPr>
          <w:sz w:val="22"/>
          <w:szCs w:val="22"/>
        </w:rPr>
      </w:pPr>
      <w:r>
        <w:rPr>
          <w:sz w:val="22"/>
          <w:szCs w:val="22"/>
        </w:rPr>
        <w:t>A varázslónő különös szavaira Mara hátán végigfutott a hideg. Úgy érezte, csak álmodik, olyan idegen volt ez a hely, és olyan hatalmas; mint egy látomás, ami túl szép ahhoz, hogy igaz legyen. A karcsú tornyok, az ezernyi fényesen kivilágított ablak és ajtó, a rábámuló totemek, és az utcán zajló élet nyüzsgése - mindezek a bizonytalanság érzését kölcsönözték, mintha az egész a beleegyezése nélkül bármely pillanatban rémálommá változhatna. Az ámulat és a nyugtalanság valószínűleg dermedten tartotta volna az úrnőt azon a helyen, ahova érkeztek, ha a Kaliane nem vonszolta volna tovább, ugyanazzal a nyers türelmetlenséggel, mint amivel egy anya, kezeli vonakodó gyermekét.</w:t>
      </w:r>
    </w:p>
    <w:p>
      <w:pPr>
        <w:pStyle w:val="Style11"/>
        <w:ind w:firstLine="284"/>
        <w:jc w:val="both"/>
        <w:rPr>
          <w:sz w:val="22"/>
          <w:szCs w:val="22"/>
        </w:rPr>
      </w:pPr>
      <w:r>
        <w:rPr>
          <w:sz w:val="22"/>
          <w:szCs w:val="22"/>
        </w:rPr>
        <w:t>- Jöjjön! A vének köre már várja magát, és nem bölcs dolog megváratni őket.</w:t>
      </w:r>
    </w:p>
    <w:p>
      <w:pPr>
        <w:pStyle w:val="Style11"/>
        <w:ind w:firstLine="284"/>
        <w:jc w:val="both"/>
        <w:rPr>
          <w:sz w:val="22"/>
          <w:szCs w:val="22"/>
        </w:rPr>
      </w:pPr>
      <w:r>
        <w:rPr>
          <w:sz w:val="22"/>
          <w:szCs w:val="22"/>
        </w:rPr>
        <w:t>Mara zsibbadtan botladozott előre.</w:t>
      </w:r>
    </w:p>
    <w:p>
      <w:pPr>
        <w:pStyle w:val="Style11"/>
        <w:ind w:firstLine="284"/>
        <w:jc w:val="both"/>
        <w:rPr>
          <w:sz w:val="22"/>
          <w:szCs w:val="22"/>
        </w:rPr>
      </w:pPr>
      <w:r>
        <w:rPr>
          <w:sz w:val="22"/>
          <w:szCs w:val="22"/>
        </w:rPr>
        <w:t>- Azt mondja, már várnak engem. Hogyhogy?</w:t>
      </w:r>
    </w:p>
    <w:p>
      <w:pPr>
        <w:pStyle w:val="Style21"/>
        <w:ind w:firstLine="284"/>
        <w:rPr>
          <w:sz w:val="22"/>
          <w:szCs w:val="22"/>
        </w:rPr>
      </w:pPr>
      <w:r>
        <w:rPr>
          <w:sz w:val="22"/>
          <w:szCs w:val="22"/>
        </w:rPr>
        <w:t>De a Kalianénak nem sok türelme volt olyasvalamihez, amit ő céltalan és fölösleges kérdezősködésnek tartott. Keresztülvonszolta Marát a tömegen, meglehetősen sok járókelő figyelmét felkeltve ezzel. Az emberek megbámulták őket és feléjük mutogattak, és nem is kevesen megvetően kiköptek. A tsurani büszkeség arra késztette Marát, hogy ne is vegyen tudomást ezekről a sértésekről, lévén, méltóságán aluliak, de nem maradt kétsége afelől, hogy ez a nép ellenségnek tekinti őt, akinek soha nem bocsát meg. Szörnyű, borzongató kétségek töltötték el az elméjét, hogy a birodalmi nagyurak csak gőgös tudatlanságukban merték barbárnak nevezni a thurilokat. Ez a város mérnöki csodáival kifejezetten mást mutatott.</w:t>
      </w:r>
    </w:p>
    <w:p>
      <w:pPr>
        <w:pStyle w:val="Style11"/>
        <w:ind w:firstLine="284"/>
        <w:jc w:val="both"/>
        <w:rPr>
          <w:sz w:val="22"/>
          <w:szCs w:val="22"/>
        </w:rPr>
      </w:pPr>
      <w:r>
        <w:rPr>
          <w:sz w:val="22"/>
          <w:szCs w:val="22"/>
        </w:rPr>
        <w:t>Még a szégyenkezés sem győzte le a kíváncsiságát, és Mara megkérdezte:</w:t>
      </w:r>
    </w:p>
    <w:p>
      <w:pPr>
        <w:pStyle w:val="Style11"/>
        <w:ind w:firstLine="284"/>
        <w:jc w:val="both"/>
        <w:rPr>
          <w:sz w:val="22"/>
          <w:szCs w:val="22"/>
        </w:rPr>
      </w:pPr>
      <w:r>
        <w:rPr>
          <w:sz w:val="22"/>
          <w:szCs w:val="22"/>
        </w:rPr>
        <w:t>- Miért nem hallott soha a népünk erről a helyről?</w:t>
      </w:r>
    </w:p>
    <w:p>
      <w:pPr>
        <w:pStyle w:val="Normal"/>
        <w:ind w:firstLine="284"/>
        <w:jc w:val="both"/>
        <w:rPr>
          <w:sz w:val="22"/>
          <w:szCs w:val="22"/>
        </w:rPr>
      </w:pPr>
      <w:r>
        <w:rPr>
          <w:sz w:val="22"/>
          <w:szCs w:val="22"/>
        </w:rPr>
        <w:t>A Kaliane továbbráncigálta őt egy festett szekér mellett, amit két barátságtalan kerdidra húzott, és egy ráncos, sokszínű foltokból álló köpenyt viselő férfi irányított. A férfi egy furcsa hangszert cipelt, és a járókelők pénzt hajítottak neki, vagy vidáman odakiáltva bátorították, hogy játsszon. Az idős férfi igen változatos, csípős szidalmakkal válaszolt nekik, de kivörösödött arcán gödröket formált a mosoly.</w:t>
      </w:r>
    </w:p>
    <w:p>
      <w:pPr>
        <w:pStyle w:val="Style21"/>
        <w:ind w:firstLine="284"/>
        <w:rPr>
          <w:sz w:val="22"/>
          <w:szCs w:val="22"/>
        </w:rPr>
      </w:pPr>
      <w:r>
        <w:rPr>
          <w:sz w:val="22"/>
          <w:szCs w:val="22"/>
        </w:rPr>
        <w:t>- A népünkből azokat, akik hallanának erről a helyről, a Gyülekezetük meggyilkolná, hogy elhallgattassa - válaszolta a Kaliane mogorván. - A tornyok, amiket lát, és minden faragott, kimunkált szikla mágikus úton lett létrehozva. Hogyha beléphetne Tsuranuanniban a Mágusok Városába, ott is láthatna ilyen csodákat. De a maga hazájában a Nagy Emberek ezeket a csodálatos dolgokat, amit a varázserejükkel alkotnak meg, megtartják maguknak.</w:t>
      </w:r>
    </w:p>
    <w:p>
      <w:pPr>
        <w:pStyle w:val="Style21"/>
        <w:ind w:firstLine="284"/>
        <w:rPr>
          <w:sz w:val="22"/>
          <w:szCs w:val="22"/>
        </w:rPr>
      </w:pPr>
      <w:r>
        <w:rPr>
          <w:sz w:val="22"/>
          <w:szCs w:val="22"/>
        </w:rPr>
        <w:t>Mara csöndben ráncolta a homlokát. Milamber jutott eszébe, és a férfi vonakodása, amikor arra kérte, hogy beszéljen arról az időről, amit a Gyülekezet tagjaként töltött. Az úrnő tanúja volt azoknak a félelmetes erőknek, amit a férfi a Császári Játékokon szabadjára engedett, így megütődött, amikor azzal szembesült, hogy az eskü, ami Milambert a Gyülekezethez köti, félelmetesen erős kell, hogy legyen, ha egy ilyen hatalmas személyiséget hallgatásra kényszerít. Semmit nem tudott a varázslók jelleméről, de Hokanu segített neki megérteni, hogy Fumita nem mohó ember. Nagy hatalma volt, igen, és mélyen belemerült a titkos tanokba, de nem volt olyan ember, aki a saját érdekét a nemzeté elé helyezi.</w:t>
      </w:r>
    </w:p>
    <w:p>
      <w:pPr>
        <w:pStyle w:val="Style11"/>
        <w:ind w:firstLine="284"/>
        <w:jc w:val="both"/>
        <w:rPr>
          <w:sz w:val="22"/>
          <w:szCs w:val="22"/>
        </w:rPr>
      </w:pPr>
      <w:r>
        <w:rPr>
          <w:sz w:val="22"/>
          <w:szCs w:val="22"/>
        </w:rPr>
        <w:t>Mintha a Kaliane valamilyen rejtélyes módszerrel olvasni tudta volna Mara gondolatait, megvonta a vállát nehéz köpenye alatt.</w:t>
      </w:r>
    </w:p>
    <w:p>
      <w:pPr>
        <w:pStyle w:val="Style11"/>
        <w:ind w:firstLine="284"/>
        <w:jc w:val="both"/>
        <w:rPr>
          <w:sz w:val="22"/>
          <w:szCs w:val="22"/>
        </w:rPr>
      </w:pPr>
      <w:r>
        <w:rPr>
          <w:sz w:val="22"/>
          <w:szCs w:val="22"/>
        </w:rPr>
        <w:t>- Ki tudja, miért olyan titokzatoskodók a varázslók a hazájában? Nem mindegyikük rossz ember. A legtöbbjük egyszerű tudós, aki a mestersége titkaiba igyekszik minél mélyebben behatolni. Talán kezdetben azért hoztak létre valamiféle testvériséget, hogy valamilyen fenyegetést elhárítsanak, vagy hogy legyőzzék azoknak a renegát mágusoknak a vad, veszélyes varázslatait, akik nem voltak hajlandók megtanulni az ellenőrzést, vagy rossz célokra használták a hatalmukat. Ennek csak az istenek a megmondhatói. De még ha lennének is jó és meggyőző indokai annak, hogy a múltban így tettek, ezek az érvek az idők során hamissá váltak. Annak a többezer lánynak a halála, akiket legyilkoltak, hogy elnyomják a bennük megcsillanó tehetséget, a thuril törvények szerint teljességgel megbocsáthatatlan.</w:t>
      </w:r>
    </w:p>
    <w:p>
      <w:pPr>
        <w:pStyle w:val="Style11"/>
        <w:ind w:firstLine="284"/>
        <w:jc w:val="both"/>
        <w:rPr>
          <w:sz w:val="22"/>
          <w:szCs w:val="22"/>
        </w:rPr>
      </w:pPr>
      <w:r>
        <w:rPr>
          <w:sz w:val="22"/>
          <w:szCs w:val="22"/>
        </w:rPr>
        <w:t>Egy kellemetlen lehetőség ötlött eszébe, így Mara megkérdezte:</w:t>
      </w:r>
    </w:p>
    <w:p>
      <w:pPr>
        <w:pStyle w:val="Style11"/>
        <w:ind w:firstLine="284"/>
        <w:jc w:val="both"/>
        <w:rPr>
          <w:sz w:val="22"/>
          <w:szCs w:val="22"/>
        </w:rPr>
      </w:pPr>
      <w:r>
        <w:rPr>
          <w:sz w:val="22"/>
          <w:szCs w:val="22"/>
        </w:rPr>
        <w:t>- Engem állítanak ítélőszék elé minden igazságtalanság miatt, amit valaha elkövettek Tsuranuanniban?</w:t>
      </w:r>
    </w:p>
    <w:p>
      <w:pPr>
        <w:pStyle w:val="Style11"/>
        <w:ind w:firstLine="284"/>
        <w:jc w:val="both"/>
        <w:rPr>
          <w:sz w:val="22"/>
          <w:szCs w:val="22"/>
        </w:rPr>
      </w:pPr>
      <w:r>
        <w:rPr>
          <w:sz w:val="22"/>
          <w:szCs w:val="22"/>
        </w:rPr>
        <w:t>A Kaliane hirtelen biccentett a fejével, és pillantása, ami önmagában is rémületet keltett, megdermesztette Marát.</w:t>
      </w:r>
    </w:p>
    <w:p>
      <w:pPr>
        <w:pStyle w:val="Style21"/>
        <w:ind w:firstLine="284"/>
        <w:rPr>
          <w:sz w:val="22"/>
          <w:szCs w:val="22"/>
        </w:rPr>
      </w:pPr>
      <w:r>
        <w:rPr>
          <w:sz w:val="22"/>
          <w:szCs w:val="22"/>
        </w:rPr>
        <w:t>- Részben igen, Mara úrnő. Ha a segítségünket kéri a Gyülekezet ellen, meg kell minket győznie. Ha cselekvésre szánjuk el magunkat, azt nem az Acomák túlélése érdekében tesszük, nem is a maga személyes nyeresége miatt, nem is azért, hogy a Birodalomból egy tisztességesebb nemzetet hozzunk létre. Számunkra az ősei becsülete vagy akár a gyermekei élete ugyanolyan jelentéktelen, mint a szél hordta por.</w:t>
      </w:r>
    </w:p>
    <w:p>
      <w:pPr>
        <w:pStyle w:val="Style21"/>
        <w:ind w:firstLine="284"/>
        <w:rPr>
          <w:sz w:val="22"/>
          <w:szCs w:val="22"/>
        </w:rPr>
      </w:pPr>
      <w:r>
        <w:rPr>
          <w:sz w:val="22"/>
          <w:szCs w:val="22"/>
        </w:rPr>
        <w:t>Ha Marán múlik, ő hirtelen megtorpant volna, hiszen mi más lehet ártatlanabb, mint csecsemő kislánya és a fia? De az öregasszony marka béklyóként szorította a csuklóját, és kérlelhetetlenül vonszolta őt tovább egy lenyűgöző, számos szintből álló épület kiemelkedő, boltíves bejárata felé.</w:t>
      </w:r>
    </w:p>
    <w:p>
      <w:pPr>
        <w:pStyle w:val="Style11"/>
        <w:ind w:firstLine="284"/>
        <w:jc w:val="both"/>
        <w:rPr>
          <w:sz w:val="22"/>
          <w:szCs w:val="22"/>
        </w:rPr>
      </w:pPr>
      <w:r>
        <w:rPr>
          <w:sz w:val="22"/>
          <w:szCs w:val="22"/>
        </w:rPr>
        <w:t>- Mi mozgatja magukat, ha nem a gyermekek élete? - Mara minden erőfeszítése ellenére hangján átsütött a félelem.</w:t>
      </w:r>
    </w:p>
    <w:p>
      <w:pPr>
        <w:pStyle w:val="Style11"/>
        <w:ind w:firstLine="284"/>
        <w:jc w:val="both"/>
        <w:rPr>
          <w:sz w:val="22"/>
          <w:szCs w:val="22"/>
        </w:rPr>
      </w:pPr>
      <w:r>
        <w:rPr>
          <w:sz w:val="22"/>
          <w:szCs w:val="22"/>
        </w:rPr>
        <w:t>A Kaliane válasza olyan személytelen volt, mint a hullámok zúgása a tengerparton.</w:t>
      </w:r>
    </w:p>
    <w:p>
      <w:pPr>
        <w:pStyle w:val="Style21"/>
        <w:ind w:firstLine="284"/>
        <w:rPr>
          <w:sz w:val="22"/>
          <w:szCs w:val="22"/>
        </w:rPr>
      </w:pPr>
      <w:r>
        <w:rPr>
          <w:sz w:val="22"/>
          <w:szCs w:val="22"/>
        </w:rPr>
        <w:t>- Ha gyászolunk, az azoknak a varázslóknak az elvesztése miatt van, akik úgy haltak meg, hogy ki sem próbálhatták a tehetségüket. Mindegyikükkel valami új és soha vissza nem térő tudás veszett el. És ha kétségbe vagyunk esve, az a cho-jákért van, akik mesterei a mágiának, tudásuk messze meghaladja a mi leghatalmasabb beavatottjaink tudását, és akiket a maga országában eltiltottak a mágia gyakorlásától, ami pedig a fajuk dicsősége.</w:t>
      </w:r>
    </w:p>
    <w:p>
      <w:pPr>
        <w:pStyle w:val="Style21"/>
        <w:ind w:firstLine="284"/>
        <w:rPr>
          <w:sz w:val="22"/>
          <w:szCs w:val="22"/>
        </w:rPr>
      </w:pPr>
      <w:r>
        <w:rPr>
          <w:sz w:val="22"/>
          <w:szCs w:val="22"/>
        </w:rPr>
        <w:t>- A Tiltott! - Izgatottsága által sarkallva Mara egy pillanatra megfeledkezett a félelméről. - Tehát a cho-ja királynő a varázserőre utalt, amikor a Tiltottról beszélt?</w:t>
      </w:r>
    </w:p>
    <w:p>
      <w:pPr>
        <w:pStyle w:val="Style11"/>
        <w:ind w:firstLine="284"/>
        <w:jc w:val="both"/>
        <w:rPr>
          <w:sz w:val="22"/>
          <w:szCs w:val="22"/>
        </w:rPr>
      </w:pPr>
      <w:r>
        <w:rPr>
          <w:sz w:val="22"/>
          <w:szCs w:val="22"/>
        </w:rPr>
        <w:t>Szinte elveszve az árnyékok között, amikor beléptek a súlyos boltív alá, a Kaliane válasza is homályos volt.</w:t>
      </w:r>
    </w:p>
    <w:p>
      <w:pPr>
        <w:pStyle w:val="Style21"/>
        <w:ind w:firstLine="284"/>
        <w:rPr>
          <w:sz w:val="22"/>
          <w:szCs w:val="22"/>
        </w:rPr>
      </w:pPr>
      <w:r>
        <w:rPr>
          <w:sz w:val="22"/>
          <w:szCs w:val="22"/>
        </w:rPr>
        <w:t>- Ezt a titkot, Mara úrnő, magának kell megfejtenie, ha túl akarja élni a Nagy Emberekkel való összetűzést. De előbb meg kell győznie a Thuril Öregek Körét arról, hogy ön érdemes a segítségünkre. Meghallgatjuk és ítélünk. Óvatosan válogassa meg a szavait, mivel ha egyszer meglátta ezt a helyet, a veszedelem, amivel szembe kell néznie, megkétszereződik.</w:t>
      </w:r>
    </w:p>
    <w:p>
      <w:pPr>
        <w:pStyle w:val="Style21"/>
        <w:ind w:firstLine="284"/>
        <w:rPr>
          <w:sz w:val="22"/>
          <w:szCs w:val="22"/>
        </w:rPr>
      </w:pPr>
      <w:r>
        <w:rPr>
          <w:sz w:val="22"/>
          <w:szCs w:val="22"/>
        </w:rPr>
        <w:t>A bejárat mögött folyosók útvesztője kanyargott, boltozatosak voltak, mint az alagutak, és cho-ja gömbök sora világította meg őket. A padló márványból készült. A barázdált pillérek művésziessége elállította Mara lélegzetét; még a császári palotában sem játszottak ilyen csillámló fényben a faragott kövek. Az emberek, akik az előszobákban és a bejáratoknál összesereglettek, gyöngyökkel díszített öltözéket és tollas hajdíszeket viseltek, néhányan a szolgák egyszerű szoknyáját hordták. Másokat, akik fehér köntöst viseltek, a Kaliane a mesterség tanítványainak nevezett. Mindannyian kivétel nélkül meghajoltak az idős varázslónő előtt, és Mara testét úgy égették a pillantásaik, mint az izzó parázs. Mágia töltötte be a légkört, mindenhol érződött az erő, és még a visszhangok is nyomasztónak tűntek. Mara hevesen vágyott haza, szerette volna, ha ismerős falak veszik körül, és olyan szokások, melyeket megért.</w:t>
      </w:r>
    </w:p>
    <w:p>
      <w:pPr>
        <w:pStyle w:val="Style21"/>
        <w:ind w:firstLine="284"/>
        <w:rPr>
          <w:sz w:val="22"/>
          <w:szCs w:val="22"/>
        </w:rPr>
      </w:pPr>
      <w:r>
        <w:rPr>
          <w:sz w:val="22"/>
          <w:szCs w:val="22"/>
        </w:rPr>
        <w:t>A Kaliane bevezette őt egy szélesebb csarnokba, ami egy visszhangos előszobába nyílt. Többezer sornyi gyertya világította meg a hatalmas teret, erős fényük égette Mara szemét. E mögött egy még hatalmasabb terem feküdt, amelyet tekervényes mintázatban a sziklába vésett, pillérekkel alátámasztott erkélyek vettek körül. Több tucatnyi díszruhás alak nyüzsgött a lépcsőkön, amelyek körbevették a termet, és hat emelet magasságba emelkedtek. A legfelsőbb szintekre létrák és keskeny csigalépcsők sora vezetett fel.</w:t>
      </w:r>
    </w:p>
    <w:p>
      <w:pPr>
        <w:pStyle w:val="Style21"/>
        <w:ind w:firstLine="284"/>
        <w:rPr>
          <w:sz w:val="22"/>
          <w:szCs w:val="22"/>
        </w:rPr>
      </w:pPr>
      <w:r>
        <w:rPr>
          <w:sz w:val="22"/>
          <w:szCs w:val="22"/>
        </w:rPr>
        <w:t>- Ez a mi levéltárunk - magyarázta a Kaliane. - Itt minden tudásunk megtalálható, csakúgy, mint egy-egy másolat minden mesterségünkkel kapcsolatos írásról. Ezt használjuk gyűlésteremként is, azon ritka alkalmakkor, amikor a thuril varázslók összegyűlnek. Nekünk nincs olyan szoros szervezetünk, mint a maguk Gyülekezete, és a szóvivőnek kijelölt Kalianén kívül nincsenek hivatalos tisztségviselőink.</w:t>
      </w:r>
    </w:p>
    <w:p>
      <w:pPr>
        <w:pStyle w:val="Style21"/>
        <w:ind w:firstLine="284"/>
        <w:rPr>
          <w:sz w:val="22"/>
          <w:szCs w:val="22"/>
        </w:rPr>
      </w:pPr>
      <w:r>
        <w:rPr>
          <w:sz w:val="22"/>
          <w:szCs w:val="22"/>
        </w:rPr>
        <w:t>Marát keresztülvezették egy nyíláson, ami a legalsó szint korlátján biztosított átjárást. Könyöke végigsúrolta a spirális alakban corcara-kagyló és ébenfa berakásokkal díszített falat; kellemetlen volt az érzés. A korlátpillérek faragása totemeket formált, csőrrel, karmokkal és vad arckifejezéssel. A kifaragott lények pikkelyesek voltak, vagy tollas szárnyakkal rendelkeztek, és szemük vágása egy kígyó ragadozó tekintetét imitálta.</w:t>
      </w:r>
    </w:p>
    <w:p>
      <w:pPr>
        <w:pStyle w:val="Normal"/>
        <w:ind w:firstLine="284"/>
        <w:jc w:val="both"/>
        <w:rPr>
          <w:sz w:val="22"/>
          <w:szCs w:val="22"/>
        </w:rPr>
      </w:pPr>
      <w:r>
        <w:rPr>
          <w:sz w:val="22"/>
          <w:szCs w:val="22"/>
        </w:rPr>
        <w:t>A Kaliane végigkísérte Marát egy félelmet keltően óriási, csupasz teremrészen. Itt nem volt bútorzat, még mintázat sem a padlón, eltekintve egy körtől, ami a terem közepén díszelgett. Úgy tűnt, mintha a kerülete arany fényben játszana, eltéveszthetetlenül valamilyen varázslat hatásaként. Tudván, hogy számtalan emelet van fölötte, melyek most zsúfoltak az ő útját figyelő köpenyes alakoktól, az Acoma úrnő úgy érezte magát, mint egy áldozati tárgy a sorsát megpecsételő rituálé előtt.</w:t>
      </w:r>
    </w:p>
    <w:p>
      <w:pPr>
        <w:pStyle w:val="Style21"/>
        <w:ind w:firstLine="284"/>
        <w:rPr>
          <w:sz w:val="22"/>
          <w:szCs w:val="22"/>
        </w:rPr>
      </w:pPr>
      <w:r>
        <w:rPr>
          <w:sz w:val="22"/>
          <w:szCs w:val="22"/>
        </w:rPr>
        <w:t>- Itt vagyunk. - A Kaliane a mágikus körre mutatott. - Lépjen be, ha van elég bátorsága a megmérettetéshez. De figyelmeztetjük, Mara úrnő, Birodalom Szolgálója, a hazugság és a félrevezetés lehetetlen mindenki számára, aki átlépi azt a vonalat.</w:t>
      </w:r>
    </w:p>
    <w:p>
      <w:pPr>
        <w:pStyle w:val="Normal"/>
        <w:ind w:firstLine="284"/>
        <w:jc w:val="both"/>
        <w:rPr>
          <w:sz w:val="22"/>
          <w:szCs w:val="22"/>
        </w:rPr>
      </w:pPr>
      <w:r>
        <w:rPr>
          <w:sz w:val="22"/>
          <w:szCs w:val="22"/>
        </w:rPr>
        <w:t>Mara hátravetette a haját, ami komornái szokásos gondoskodásának hiányában most szabadon hullott a vállára.</w:t>
      </w:r>
    </w:p>
    <w:p>
      <w:pPr>
        <w:pStyle w:val="Style11"/>
        <w:ind w:firstLine="284"/>
        <w:jc w:val="both"/>
        <w:rPr>
          <w:sz w:val="22"/>
          <w:szCs w:val="22"/>
        </w:rPr>
      </w:pPr>
      <w:r>
        <w:rPr>
          <w:sz w:val="22"/>
          <w:szCs w:val="22"/>
        </w:rPr>
        <w:t>- Nem félek az igazságtól - mondta merészen.</w:t>
      </w:r>
    </w:p>
    <w:p>
      <w:pPr>
        <w:pStyle w:val="Style11"/>
        <w:ind w:firstLine="284"/>
        <w:jc w:val="both"/>
        <w:rPr>
          <w:sz w:val="22"/>
          <w:szCs w:val="22"/>
        </w:rPr>
      </w:pPr>
      <w:r>
        <w:rPr>
          <w:sz w:val="22"/>
          <w:szCs w:val="22"/>
        </w:rPr>
        <w:t>A Kaliane szorítása engedett a csuklóján.</w:t>
      </w:r>
    </w:p>
    <w:p>
      <w:pPr>
        <w:pStyle w:val="Normal"/>
        <w:ind w:firstLine="284"/>
        <w:jc w:val="both"/>
        <w:rPr>
          <w:sz w:val="22"/>
          <w:szCs w:val="22"/>
        </w:rPr>
      </w:pPr>
      <w:r>
        <w:rPr>
          <w:sz w:val="22"/>
          <w:szCs w:val="22"/>
        </w:rPr>
        <w:t>- Akkor legyen - mondta, s szemében szinte már sajnálat tükröződött.</w:t>
      </w:r>
    </w:p>
    <w:p>
      <w:pPr>
        <w:pStyle w:val="Style21"/>
        <w:ind w:firstLine="284"/>
        <w:rPr>
          <w:sz w:val="22"/>
          <w:szCs w:val="22"/>
        </w:rPr>
      </w:pPr>
      <w:r>
        <w:rPr>
          <w:sz w:val="22"/>
          <w:szCs w:val="22"/>
        </w:rPr>
        <w:t>Mara aggodalom nélkül lépett a vonal felé. Nem félt az igazságtól, amikor felemelte a lábát, hogy átlépjen a sárga fény által kirajzolt vonalon. És mégis, abban a pillanatban úgy érezte, hogy szinte átdöfi egy erő, amely kioltotta minden akaratát; és mire lába megérintette a talajt a varázskör belső oldalán, magabiztosságának minden maradványa elhagyta.</w:t>
      </w:r>
    </w:p>
    <w:p>
      <w:pPr>
        <w:pStyle w:val="Style21"/>
        <w:ind w:firstLine="284"/>
        <w:rPr>
          <w:sz w:val="22"/>
          <w:szCs w:val="22"/>
        </w:rPr>
      </w:pPr>
      <w:r>
        <w:rPr>
          <w:sz w:val="22"/>
          <w:szCs w:val="22"/>
        </w:rPr>
        <w:t>Mivel félig átlépett a vonalon, már nem vonulhatott vissza. Testének azon részét, amely a varázskörön belül volt, moccantani sem bírta, mintha béklyóba verték volna. Nem volt más választása, mint felemelni a másik lábát, és egészen belépni, noha ez a lehetőség jobban megrémítette, mint gondolta.</w:t>
      </w:r>
    </w:p>
    <w:p>
      <w:pPr>
        <w:pStyle w:val="Normal"/>
        <w:ind w:firstLine="284"/>
        <w:jc w:val="both"/>
        <w:rPr>
          <w:sz w:val="22"/>
          <w:szCs w:val="22"/>
        </w:rPr>
      </w:pPr>
      <w:r>
        <w:rPr>
          <w:sz w:val="22"/>
          <w:szCs w:val="22"/>
        </w:rPr>
        <w:t>A tehetetlenség új jelentést kapott a számára. Füle nem hallott hangokat, és szeme nem látott semmi mást, mint az erő csillámló arany szövedékét. Fizikailag képtelen volt megmozdulni, nem tudott sem leülni, sem szorosan összefonni karjait a mellkasa körül, hogy csitítsa hevesen kalimpáló szívének dörömbölését. A rabszolgaság most maga a szabadság lett volna az őt bilincsben tartó varázslathoz képest; most a legbelsőbb gondolatai is fogollyá lettek. Mara a kétségbeeséssel küzdött, amikor valaki fentről valamelyik erkélyről lekiáltott egy kérdést.</w:t>
      </w:r>
    </w:p>
    <w:p>
      <w:pPr>
        <w:pStyle w:val="Style11"/>
        <w:ind w:firstLine="284"/>
        <w:jc w:val="both"/>
        <w:rPr>
          <w:sz w:val="22"/>
          <w:szCs w:val="22"/>
        </w:rPr>
      </w:pPr>
      <w:r>
        <w:rPr>
          <w:sz w:val="22"/>
          <w:szCs w:val="22"/>
        </w:rPr>
        <w:t>A Kaliane megismételte tsurani nyelven:</w:t>
      </w:r>
    </w:p>
    <w:p>
      <w:pPr>
        <w:pStyle w:val="Style21"/>
        <w:ind w:firstLine="284"/>
        <w:rPr>
          <w:sz w:val="22"/>
          <w:szCs w:val="22"/>
        </w:rPr>
      </w:pPr>
      <w:r>
        <w:rPr>
          <w:sz w:val="22"/>
          <w:szCs w:val="22"/>
        </w:rPr>
        <w:t>- Acoma úrnő, azért jött ide, hogy segítségként erőt kérjen tőlünk. Azt állítja, védekezésre fogja használni, és célja, hogy a közös érdekeket, az általános jólétet segítse. Mutassa meg nekünk, hogyan alakult ki magában ez a hitvallás.</w:t>
      </w:r>
    </w:p>
    <w:p>
      <w:pPr>
        <w:pStyle w:val="Style21"/>
        <w:ind w:firstLine="284"/>
        <w:rPr>
          <w:sz w:val="22"/>
          <w:szCs w:val="22"/>
        </w:rPr>
      </w:pPr>
      <w:r>
        <w:rPr>
          <w:sz w:val="22"/>
          <w:szCs w:val="22"/>
        </w:rPr>
        <w:t>Mara megpróbált levegőt venni, hogy válaszoljon, de rájött, hogy nem tud. A teste nem engedelmeskedett az akaratának, a varázslat megakadályozta, hogy beszéljen. A benne feltámadt pánik dühbe csapott át. Hogyan érvelhet a szándékai mellett, ha a varázslat nem engedi megszólalni? A következő pillanatban azonban észrevette, hogy a gondolatai is kikerültek az ellenőrzése alól. Úgy érezte, az elméje felborult, majd forogni kezdett, akár egy búgócsiga, amit gyerekek mulattatására készítettek. Emlékek futottak végig belső szemei előtt, és már nem volt a varázslók termében, Doralesben, nem volt ott semmiféle mágikus kör. A dolgozószobájában ült az Acoma birtokon, és heves vitát folytatott Kevinnel, a barbárral.</w:t>
      </w:r>
    </w:p>
    <w:p>
      <w:pPr>
        <w:pStyle w:val="Style21"/>
        <w:ind w:firstLine="284"/>
        <w:rPr>
          <w:sz w:val="22"/>
          <w:szCs w:val="22"/>
        </w:rPr>
      </w:pPr>
      <w:r>
        <w:rPr>
          <w:sz w:val="22"/>
          <w:szCs w:val="22"/>
        </w:rPr>
        <w:t>A férfi jelenlétének illúziója olyan valóságos volt, hogy Mara elméjének egy apró része, ami megtartott némi különálló öntudatot, arra vágyott, hogy oltalomért odabújhasson kedvese karjaiba. Ébredezni kezdett benne a félelem, mert rájött, mit is jelent a thuril igazságvarázslat: semmilyen kérdésre nem válaszolhat szóban.</w:t>
      </w:r>
    </w:p>
    <w:p>
      <w:pPr>
        <w:pStyle w:val="Style21"/>
        <w:ind w:firstLine="284"/>
        <w:rPr>
          <w:sz w:val="22"/>
          <w:szCs w:val="22"/>
        </w:rPr>
      </w:pPr>
      <w:r>
        <w:rPr>
          <w:sz w:val="22"/>
          <w:szCs w:val="22"/>
        </w:rPr>
        <w:t>Ezek a mágusok kérdezni fognak, és az ő tapasztalataiból és emlékeiből közvetlenül kapják meg a választ. Nem lesz lehetősége, hogy indokoljon vagy megokoljon dolgokat, hogy magyarázatot fűzzön bármely eseményhez vagy kimeneteléhez. Ezek a varázslók pont úgy fogják látni a cselekedeteit, ahogy azok megtörténtek, majd meghozzák ítéletüket. Valójában ítélőszék előtt állt, egyetlen védelme eddigi életének tettei voltak.</w:t>
      </w:r>
    </w:p>
    <w:p>
      <w:pPr>
        <w:pStyle w:val="Style21"/>
        <w:ind w:firstLine="284"/>
        <w:rPr>
          <w:sz w:val="22"/>
          <w:szCs w:val="22"/>
        </w:rPr>
      </w:pPr>
      <w:r>
        <w:rPr>
          <w:sz w:val="22"/>
          <w:szCs w:val="22"/>
        </w:rPr>
        <w:t>Mara erre egy pillanattal azelőtt jött rá, hogy a varázslat teljes egészében eluralkodott rajta; és már tényleg a dolgozószobában volt Kevinnel azon a régesrég elmúlt napon, és vörösen izzó dühvel nézte a férfit, aki kiabált:</w:t>
      </w:r>
    </w:p>
    <w:p>
      <w:pPr>
        <w:pStyle w:val="Normal"/>
        <w:ind w:firstLine="284"/>
        <w:jc w:val="both"/>
        <w:rPr>
          <w:sz w:val="22"/>
          <w:szCs w:val="22"/>
        </w:rPr>
      </w:pPr>
      <w:r>
        <w:rPr>
          <w:sz w:val="22"/>
          <w:szCs w:val="22"/>
        </w:rPr>
        <w:t>- Úgy tologat ide-oda, mint valami sakk... shahfigurát! Ide! Oda! Most megint ide, mert ez felel meg önnek, de soha nem árulná el, miért, és mindig előzetes figyelmeztetés nélkül! Úgy tettem, ahogy kívánta - no nem szerelemből, hanem hogy megmentsem a honfitársaim életét!</w:t>
      </w:r>
    </w:p>
    <w:p>
      <w:pPr>
        <w:pStyle w:val="Style11"/>
        <w:ind w:firstLine="284"/>
        <w:jc w:val="both"/>
        <w:rPr>
          <w:sz w:val="22"/>
          <w:szCs w:val="22"/>
        </w:rPr>
      </w:pPr>
      <w:r>
        <w:rPr>
          <w:sz w:val="22"/>
          <w:szCs w:val="22"/>
        </w:rPr>
        <w:t>Aztán Mara önmagát látta, amint válaszol, elkeseredésében kivörösödve:</w:t>
      </w:r>
    </w:p>
    <w:p>
      <w:pPr>
        <w:pStyle w:val="Style21"/>
        <w:ind w:firstLine="284"/>
        <w:rPr>
          <w:sz w:val="22"/>
          <w:szCs w:val="22"/>
        </w:rPr>
      </w:pPr>
      <w:r>
        <w:rPr>
          <w:sz w:val="22"/>
          <w:szCs w:val="22"/>
        </w:rPr>
        <w:t>- De hiszen kineveztelek rabszolgafelügyelővé, és megengedtem, hogy te irányítsd midkemiai társaidat. Arra használtad a tisztségedet, hogy kényelmesebb körülményeket teremts nekik. Tudom, hogy jigamadarat ettek meg hasznósültet, és a szokásos thyzakása mellett gyümölcsöt és zöldséget is kaptak.</w:t>
      </w:r>
    </w:p>
    <w:p>
      <w:pPr>
        <w:pStyle w:val="Style21"/>
        <w:ind w:firstLine="284"/>
        <w:rPr>
          <w:sz w:val="22"/>
          <w:szCs w:val="22"/>
        </w:rPr>
      </w:pPr>
      <w:r>
        <w:rPr>
          <w:sz w:val="22"/>
          <w:szCs w:val="22"/>
        </w:rPr>
        <w:t>Újra végigélte az emléket, ami ugyanolyan valóságosnak tűnt, mint amikor megtörtént; még a befejezését is, egy felhevült, szenvedélyes ölelkezést.</w:t>
      </w:r>
    </w:p>
    <w:p>
      <w:pPr>
        <w:pStyle w:val="Style21"/>
        <w:ind w:firstLine="284"/>
        <w:rPr>
          <w:sz w:val="22"/>
          <w:szCs w:val="22"/>
        </w:rPr>
      </w:pPr>
      <w:r>
        <w:rPr>
          <w:sz w:val="22"/>
          <w:szCs w:val="22"/>
        </w:rPr>
        <w:t>Mara egy pillanatra elvesztette az időérzékét, ahogy egyik találkozásukról a másikra Kevinnel való kapcsolata kitárult, ahogy újra átélt minden egyes keserédes, örömmel és elkeseredéssel, valamint nehéz leckékkel teli napot. Arra kényszerítve, hogy visszatekintsen, észrevette, mennyire szűklátókörű és arrogáns is volt, és mekkora csoda, hogy a rabszolga Kevin az ő nyilvánvaló keményszívűsége ellenére meglátott benne valamit, és hajlandó volt szeretni és törődni vele! A napok hirtelen ugrásokkal peregtek le, ahogy a varázslók irányították az emlékeit. Újra érezte a jeges rémületet, ahogy a Véres Kardok Éjszakáján a városi lakosztályából visszaverték a bérgyilkosok számos, egymást követő hullámát. Ismét ott állt a szélkorbácsolta dombtetőn, és Tasaióval, a Minwanabi ház nagyurával tárgyalt. Látta, ahogy Ichindar császár eltöri a hadúri hatalmat jelképező pálcát; újra átélte a pillanatot, amikor megkapta a Birodalom Szolgálója címet.</w:t>
      </w:r>
    </w:p>
    <w:p>
      <w:pPr>
        <w:pStyle w:val="Style11"/>
        <w:ind w:firstLine="284"/>
        <w:jc w:val="both"/>
        <w:rPr>
          <w:sz w:val="22"/>
          <w:szCs w:val="22"/>
        </w:rPr>
      </w:pPr>
      <w:r>
        <w:rPr>
          <w:sz w:val="22"/>
          <w:szCs w:val="22"/>
        </w:rPr>
        <w:t>Ismét látta meghalni Ayakit.</w:t>
      </w:r>
    </w:p>
    <w:p>
      <w:pPr>
        <w:pStyle w:val="Style21"/>
        <w:ind w:firstLine="284"/>
        <w:rPr>
          <w:sz w:val="22"/>
          <w:szCs w:val="22"/>
        </w:rPr>
      </w:pPr>
      <w:r>
        <w:rPr>
          <w:sz w:val="22"/>
          <w:szCs w:val="22"/>
        </w:rPr>
        <w:t>Egy másik kérdés következett szerencsére, és a színtér megváltozott. Dél volt a kekalivirágtól illatozó kertben, és Arakasi térdre borult előtte, engedélyt kért arra, hogy elvehesse a saját életét. Majd ismét az illatos, száraz levegőt szívta Chipino úr parancsnoki sátrában Tsubarban, a sivatagi hordák elleni hadjárat során.</w:t>
      </w:r>
    </w:p>
    <w:p>
      <w:pPr>
        <w:pStyle w:val="Style21"/>
        <w:ind w:firstLine="284"/>
        <w:rPr>
          <w:sz w:val="22"/>
          <w:szCs w:val="22"/>
        </w:rPr>
      </w:pPr>
      <w:r>
        <w:rPr>
          <w:sz w:val="22"/>
          <w:szCs w:val="22"/>
        </w:rPr>
        <w:t>Az évek és napok örvénylettek, forogtak és visszatértek; egyik jelenet a másikat váltotta. Néha visszaküldték a gyermekkorába, vagy Lashima templomának csöndes meditációs termeibe. Más alkalmakkor ismét el kellett szenvednie első férjének brutalitását. Újra szembe kellett néznie annak gyászoló apjával, pólyába bugyolált unokája felett. Ma már az unoka is halott, őt is ugyanolyan áruló, aljas módon gyilkoltatták meg.</w:t>
      </w:r>
    </w:p>
    <w:p>
      <w:pPr>
        <w:pStyle w:val="Style21"/>
        <w:ind w:firstLine="284"/>
        <w:rPr>
          <w:sz w:val="22"/>
          <w:szCs w:val="22"/>
        </w:rPr>
      </w:pPr>
      <w:r>
        <w:rPr>
          <w:sz w:val="22"/>
          <w:szCs w:val="22"/>
        </w:rPr>
        <w:t>Egy hirtelen váltással újraélte Hokanuval való kapcsolatát, és néha hátborzongatóan tökéletes megértését. A thuril varázslók szemén keresztül meglátta, hogy a férje időnkénti megérzései tulajdonképpen a varázslói tehetség éretlen megnyilvánulásai voltak. Ha a sors egy picit másképp alakul, Hokanu ma talán a Gyülekezet tagja, és nem a férje, aki mindenben mellette áll. Mara rájött, mennyivel szegényebb lenne az élete a férfi nélkül. A szívének egy része hevesen sajgott a közöttük levő és egyre növekvő távolság miatt, és az igazságvarázslat manipulációja közepette megfogadta, hogy orvosolni fogja az egyet nem értést, ami Kasuma születése óta jellemezte a kapcsolatukat.</w:t>
      </w:r>
    </w:p>
    <w:p>
      <w:pPr>
        <w:pStyle w:val="Style21"/>
        <w:ind w:firstLine="284"/>
        <w:rPr>
          <w:sz w:val="22"/>
          <w:szCs w:val="22"/>
        </w:rPr>
      </w:pPr>
      <w:r>
        <w:rPr>
          <w:sz w:val="22"/>
          <w:szCs w:val="22"/>
        </w:rPr>
        <w:t>Végül Mara látta magát Hotaba hosszú házában, amint gondolkodás nélkül visszautasítja a férfi ajánlatát, hogy odaadja a komornáját, Kamliót cserébe a szabadságáért, illetve azért, hogy tovább űzhesse saját céljait Thurilban. A mágikus szonda úgy szúrta át, mint egy tű, de nem talált mást, csak őszinteséget a szívében.</w:t>
      </w:r>
    </w:p>
    <w:p>
      <w:pPr>
        <w:pStyle w:val="Style21"/>
        <w:ind w:firstLine="284"/>
        <w:rPr>
          <w:sz w:val="22"/>
          <w:szCs w:val="22"/>
        </w:rPr>
      </w:pPr>
      <w:r>
        <w:rPr>
          <w:sz w:val="22"/>
          <w:szCs w:val="22"/>
        </w:rPr>
        <w:t>A mágia által felidézett emlékek pörgése egy időre megállt, és szavak szűrődtek át, de Mara nem tudta, kitől származnak. Thuril nyelvűek voltak, de az értelmük eljutott az úrnőhöz.</w:t>
      </w:r>
    </w:p>
    <w:p>
      <w:pPr>
        <w:pStyle w:val="Style11"/>
        <w:ind w:firstLine="284"/>
        <w:jc w:val="both"/>
        <w:rPr>
          <w:sz w:val="22"/>
          <w:szCs w:val="22"/>
        </w:rPr>
      </w:pPr>
      <w:r>
        <w:rPr>
          <w:sz w:val="22"/>
          <w:szCs w:val="22"/>
        </w:rPr>
        <w:t>Egy hang azt mondta:</w:t>
      </w:r>
    </w:p>
    <w:p>
      <w:pPr>
        <w:pStyle w:val="Style21"/>
        <w:ind w:firstLine="284"/>
        <w:rPr>
          <w:sz w:val="22"/>
          <w:szCs w:val="22"/>
        </w:rPr>
      </w:pPr>
      <w:r>
        <w:rPr>
          <w:sz w:val="22"/>
          <w:szCs w:val="22"/>
        </w:rPr>
        <w:t>- Valóban különbözik a többi tsuranitól: tisztelt és megbecsült egy rabszolgát, és felismerte egy szolgáló szabadsághoz való jogát, még akkor is, amikor a saját családjának fennmaradása forgott kockán.</w:t>
      </w:r>
    </w:p>
    <w:p>
      <w:pPr>
        <w:pStyle w:val="Style11"/>
        <w:ind w:firstLine="284"/>
        <w:jc w:val="both"/>
        <w:rPr>
          <w:sz w:val="22"/>
          <w:szCs w:val="22"/>
        </w:rPr>
      </w:pPr>
      <w:r>
        <w:rPr>
          <w:sz w:val="22"/>
          <w:szCs w:val="22"/>
        </w:rPr>
        <w:t>Hallotta a Kalianét válaszolni:</w:t>
      </w:r>
    </w:p>
    <w:p>
      <w:pPr>
        <w:pStyle w:val="Style11"/>
        <w:ind w:firstLine="284"/>
        <w:jc w:val="both"/>
        <w:rPr>
          <w:sz w:val="22"/>
          <w:szCs w:val="22"/>
        </w:rPr>
      </w:pPr>
      <w:r>
        <w:rPr>
          <w:sz w:val="22"/>
          <w:szCs w:val="22"/>
        </w:rPr>
        <w:t>- Gondoltam, különben nem hoztam volna ide.</w:t>
      </w:r>
    </w:p>
    <w:p>
      <w:pPr>
        <w:pStyle w:val="Style11"/>
        <w:ind w:firstLine="284"/>
        <w:jc w:val="both"/>
        <w:rPr>
          <w:sz w:val="22"/>
          <w:szCs w:val="22"/>
        </w:rPr>
      </w:pPr>
      <w:r>
        <w:rPr>
          <w:sz w:val="22"/>
          <w:szCs w:val="22"/>
        </w:rPr>
        <w:t>Az első gondolat nyomában szinte azonnal jött a következő:</w:t>
      </w:r>
    </w:p>
    <w:p>
      <w:pPr>
        <w:pStyle w:val="Style11"/>
        <w:ind w:firstLine="284"/>
        <w:jc w:val="both"/>
        <w:rPr>
          <w:sz w:val="22"/>
          <w:szCs w:val="22"/>
        </w:rPr>
      </w:pPr>
      <w:r>
        <w:rPr>
          <w:sz w:val="22"/>
          <w:szCs w:val="22"/>
        </w:rPr>
        <w:t>- Mégis, beleártsuk magunkat az ügybe a tsuranik jóléte érdekében?</w:t>
      </w:r>
    </w:p>
    <w:p>
      <w:pPr>
        <w:pStyle w:val="Style11"/>
        <w:ind w:firstLine="284"/>
        <w:jc w:val="both"/>
        <w:rPr>
          <w:sz w:val="22"/>
          <w:szCs w:val="22"/>
        </w:rPr>
      </w:pPr>
      <w:r>
        <w:rPr>
          <w:sz w:val="22"/>
          <w:szCs w:val="22"/>
        </w:rPr>
        <w:t>Egy másik elme hangja válaszolt:</w:t>
      </w:r>
    </w:p>
    <w:p>
      <w:pPr>
        <w:pStyle w:val="Style11"/>
        <w:ind w:firstLine="284"/>
        <w:jc w:val="both"/>
        <w:rPr>
          <w:sz w:val="22"/>
          <w:szCs w:val="22"/>
        </w:rPr>
      </w:pPr>
      <w:r>
        <w:rPr>
          <w:sz w:val="22"/>
          <w:szCs w:val="22"/>
        </w:rPr>
        <w:t>- Jó lenne igazságosan kormányzott szomszédok mellett élni, és talán...</w:t>
      </w:r>
    </w:p>
    <w:p>
      <w:pPr>
        <w:pStyle w:val="Style11"/>
        <w:ind w:firstLine="284"/>
        <w:jc w:val="both"/>
        <w:rPr>
          <w:sz w:val="22"/>
          <w:szCs w:val="22"/>
        </w:rPr>
      </w:pPr>
      <w:r>
        <w:rPr>
          <w:sz w:val="22"/>
          <w:szCs w:val="22"/>
        </w:rPr>
        <w:t>Ismét másik elme szólt:</w:t>
      </w:r>
    </w:p>
    <w:p>
      <w:pPr>
        <w:pStyle w:val="Style11"/>
        <w:ind w:firstLine="284"/>
        <w:jc w:val="both"/>
        <w:rPr>
          <w:rFonts w:ascii="Bookman Old Style" w:hAnsi="Bookman Old Style" w:eastAsia="Bookman Old Style" w:cs="Bookman Old Style"/>
          <w:spacing w:val="2"/>
          <w:sz w:val="22"/>
          <w:szCs w:val="22"/>
        </w:rPr>
      </w:pPr>
      <w:r>
        <w:rPr>
          <w:sz w:val="22"/>
          <w:szCs w:val="22"/>
        </w:rPr>
        <w:t>- De most felbukkant egy lehetőség, hogy a rosszat jobbá tegyük...</w:t>
      </w:r>
    </w:p>
    <w:p>
      <w:pPr>
        <w:pStyle w:val="Style11"/>
        <w:ind w:firstLine="284"/>
        <w:jc w:val="both"/>
        <w:rPr>
          <w:sz w:val="22"/>
          <w:szCs w:val="22"/>
        </w:rPr>
      </w:pPr>
      <w:r>
        <w:rPr>
          <w:sz w:val="22"/>
          <w:szCs w:val="22"/>
        </w:rPr>
        <w:t>További hozzászólások következtek, amik egymásba mosódni tűntek; valaki megemlítette a kockázatot, valaki más a cho-ja birodalomról beszélt.</w:t>
      </w:r>
    </w:p>
    <w:p>
      <w:pPr>
        <w:pStyle w:val="Style11"/>
        <w:ind w:firstLine="284"/>
        <w:jc w:val="both"/>
        <w:rPr>
          <w:sz w:val="22"/>
          <w:szCs w:val="22"/>
        </w:rPr>
      </w:pPr>
      <w:r>
        <w:rPr>
          <w:sz w:val="22"/>
          <w:szCs w:val="22"/>
        </w:rPr>
        <w:t>Mara hallása eltompult. Hirtelen elgyengültek a térdei. Majd az őt béklyóban tartó arany fénygyűrű szétoszlott, és érezte, amint összeesik.</w:t>
      </w:r>
    </w:p>
    <w:p>
      <w:pPr>
        <w:pStyle w:val="Style21"/>
        <w:ind w:firstLine="284"/>
        <w:rPr>
          <w:sz w:val="22"/>
          <w:szCs w:val="22"/>
        </w:rPr>
      </w:pPr>
      <w:r>
        <w:rPr>
          <w:sz w:val="22"/>
          <w:szCs w:val="22"/>
        </w:rPr>
        <w:t>A Kaliane erős kezei kapták el.</w:t>
      </w:r>
    </w:p>
    <w:p>
      <w:pPr>
        <w:pStyle w:val="Style21"/>
        <w:ind w:firstLine="284"/>
        <w:rPr>
          <w:sz w:val="22"/>
          <w:szCs w:val="22"/>
        </w:rPr>
      </w:pPr>
      <w:r>
        <w:rPr>
          <w:sz w:val="22"/>
          <w:szCs w:val="22"/>
        </w:rPr>
        <w:t>- Úrnő, vége van.</w:t>
      </w:r>
    </w:p>
    <w:p>
      <w:pPr>
        <w:pStyle w:val="Style11"/>
        <w:ind w:firstLine="284"/>
        <w:jc w:val="both"/>
        <w:rPr>
          <w:sz w:val="22"/>
          <w:szCs w:val="22"/>
        </w:rPr>
      </w:pPr>
      <w:r>
        <w:rPr>
          <w:sz w:val="22"/>
          <w:szCs w:val="22"/>
        </w:rPr>
        <w:t>Noha gyenge volt, mint egy csecsemő, és szégyellte magát, mert felfedezte, hogy sírt a varázslat agóniájában, Mara küzdött, hogy visszanyerje a lélekjelenlétét.</w:t>
      </w:r>
    </w:p>
    <w:p>
      <w:pPr>
        <w:pStyle w:val="Style21"/>
        <w:ind w:firstLine="284"/>
        <w:rPr>
          <w:sz w:val="22"/>
          <w:szCs w:val="22"/>
        </w:rPr>
      </w:pPr>
      <w:r>
        <w:rPr>
          <w:sz w:val="22"/>
          <w:szCs w:val="22"/>
        </w:rPr>
        <w:t>- Sikerült meggyőznöm magukat?</w:t>
      </w:r>
    </w:p>
    <w:p>
      <w:pPr>
        <w:pStyle w:val="Style11"/>
        <w:ind w:firstLine="284"/>
        <w:jc w:val="both"/>
        <w:rPr>
          <w:sz w:val="22"/>
          <w:szCs w:val="22"/>
        </w:rPr>
      </w:pPr>
      <w:r>
        <w:rPr>
          <w:sz w:val="22"/>
          <w:szCs w:val="22"/>
        </w:rPr>
        <w:t>- Nem. Rámegy az éjszaka, hogy ezt megvitassuk - ismerte be a Kaliane. - A döntésünket hajnalban ismertetjük magával. Most.. visszajuttatom Miranához, aki gondoskodni fog arról, hogy pihenhessen.</w:t>
      </w:r>
    </w:p>
    <w:p>
      <w:pPr>
        <w:sectPr>
          <w:headerReference w:type="even" r:id="rId30"/>
          <w:headerReference w:type="default" r:id="rId31"/>
          <w:footerReference w:type="even" r:id="rId32"/>
          <w:footerReference w:type="default" r:id="rId33"/>
          <w:type w:val="nextPage"/>
          <w:pgSz w:w="8391" w:h="11624"/>
          <w:pgMar w:left="1247" w:right="907" w:gutter="0" w:header="0" w:top="1077" w:footer="0" w:bottom="907"/>
          <w:pgNumType w:fmt="decimal"/>
          <w:formProt w:val="false"/>
          <w:textDirection w:val="lrTb"/>
        </w:sectPr>
        <w:pStyle w:val="Style11"/>
        <w:ind w:firstLine="284"/>
        <w:jc w:val="both"/>
        <w:rPr>
          <w:sz w:val="22"/>
          <w:szCs w:val="22"/>
        </w:rPr>
      </w:pPr>
      <w:r>
        <w:rPr>
          <w:sz w:val="22"/>
          <w:szCs w:val="22"/>
        </w:rPr>
        <w:t>- Jobb szeretném, ha itt várhatnék - tiltakozott Mara, de hiányzott belőle az akarat, hogy ellenálljon. Az ereje elhagyta, és többet nem érzett, csak a sötétséget, ami mélyfekete volt, mint a csillagok között az éjszakai ég.</w:t>
      </w:r>
    </w:p>
    <w:p>
      <w:pPr>
        <w:pStyle w:val="Normal"/>
        <w:pBdr>
          <w:bottom w:val="single" w:sz="6" w:space="1" w:color="000000"/>
        </w:pBdr>
        <w:spacing w:before="1560" w:after="0"/>
        <w:jc w:val="center"/>
        <w:rPr>
          <w:sz w:val="32"/>
          <w:szCs w:val="32"/>
        </w:rPr>
      </w:pPr>
      <w:r>
        <w:rPr>
          <w:sz w:val="32"/>
          <w:szCs w:val="32"/>
        </w:rPr>
        <w:t>HUSZONEGYEDIK FEJEZET</w:t>
      </w:r>
    </w:p>
    <w:p>
      <w:pPr>
        <w:pStyle w:val="Normal"/>
        <w:spacing w:before="400" w:after="720"/>
        <w:jc w:val="center"/>
        <w:rPr>
          <w:b/>
          <w:b/>
          <w:bCs/>
          <w:sz w:val="44"/>
          <w:szCs w:val="44"/>
        </w:rPr>
      </w:pPr>
      <w:r>
        <w:rPr>
          <w:b/>
          <w:bCs/>
          <w:sz w:val="44"/>
          <w:szCs w:val="44"/>
        </w:rPr>
        <w:t>DÖNTÉS</w:t>
      </w:r>
    </w:p>
    <w:p>
      <w:pPr>
        <w:pStyle w:val="Normal"/>
        <w:ind w:firstLine="284"/>
        <w:jc w:val="both"/>
        <w:rPr/>
      </w:pPr>
      <w:r>
        <w:rPr>
          <w:b/>
          <w:bCs/>
          <w:sz w:val="36"/>
          <w:szCs w:val="36"/>
        </w:rPr>
        <w:t>M</w:t>
      </w:r>
      <w:r>
        <w:rPr>
          <w:b/>
          <w:bCs/>
          <w:sz w:val="22"/>
          <w:szCs w:val="22"/>
        </w:rPr>
        <w:t>ARA FELÉBREDT.</w:t>
      </w:r>
    </w:p>
    <w:p>
      <w:pPr>
        <w:pStyle w:val="Style11"/>
        <w:ind w:firstLine="284"/>
        <w:jc w:val="both"/>
        <w:rPr>
          <w:sz w:val="22"/>
          <w:szCs w:val="22"/>
        </w:rPr>
      </w:pPr>
      <w:r>
        <w:rPr>
          <w:sz w:val="22"/>
          <w:szCs w:val="22"/>
        </w:rPr>
        <w:t>Sötét volt; égő bükkhasábok illatát lélegezte be, és kerdidra gyapjú dohos szagát. Feje fölött fagerendák tartották a mennyezetet; csak halványan voltak kivehetőek az árnyékok között a tűzhely gyenge, vöröses fényében. Takarók borították be a testét. Összetekeredtek a lába körül, ahogy átfordult, hirtelen megzavarodva a hollétét illetően.</w:t>
      </w:r>
    </w:p>
    <w:p>
      <w:pPr>
        <w:pStyle w:val="Style11"/>
        <w:ind w:firstLine="284"/>
        <w:jc w:val="both"/>
        <w:rPr>
          <w:sz w:val="22"/>
          <w:szCs w:val="22"/>
        </w:rPr>
      </w:pPr>
      <w:r>
        <w:rPr>
          <w:sz w:val="22"/>
          <w:szCs w:val="22"/>
        </w:rPr>
        <w:t>A feje sajgott. A történtek emlékei csak lassan tértek vissza, majd hirtelen villanásszerűen, amikor meglátta a gyapjúval teli kosarat, amit Mirana a hosszú házból, a Mara és thuril férje között folyó tanácskozásról hozott. Mara már emlékezett a kenyérboltba tett sétára, és az álomszerű látogatásra Doralesbe a Kaliane társaságában. hirtelen fullasztani kezdte a sötét meleg és a takarók, így gyorsan felállt.</w:t>
      </w:r>
    </w:p>
    <w:p>
      <w:pPr>
        <w:pStyle w:val="Style21"/>
        <w:ind w:firstLine="284"/>
        <w:rPr>
          <w:sz w:val="22"/>
          <w:szCs w:val="22"/>
        </w:rPr>
      </w:pPr>
      <w:r>
        <w:rPr>
          <w:sz w:val="22"/>
          <w:szCs w:val="22"/>
        </w:rPr>
        <w:t>- Úrnő? - próbálkozott egy bizonytalan hang az árnyékok közül.</w:t>
      </w:r>
    </w:p>
    <w:p>
      <w:pPr>
        <w:pStyle w:val="Normal"/>
        <w:ind w:firstLine="284"/>
        <w:jc w:val="both"/>
        <w:rPr>
          <w:sz w:val="22"/>
          <w:szCs w:val="22"/>
        </w:rPr>
      </w:pPr>
      <w:r>
        <w:rPr>
          <w:sz w:val="22"/>
          <w:szCs w:val="22"/>
        </w:rPr>
        <w:t>Mara megfordult, és Kamlio ovális arcát látta, aki aggódva függesztette rá riadt és figyelmes szemét.</w:t>
      </w:r>
    </w:p>
    <w:p>
      <w:pPr>
        <w:pStyle w:val="Normal"/>
        <w:ind w:firstLine="284"/>
        <w:jc w:val="both"/>
        <w:rPr>
          <w:sz w:val="22"/>
          <w:szCs w:val="22"/>
        </w:rPr>
      </w:pPr>
      <w:r>
        <w:rPr>
          <w:sz w:val="22"/>
          <w:szCs w:val="22"/>
        </w:rPr>
        <w:t>- Jól vagyok, kis virág - mormolta, öntudatlanul a Lujan által kitalált becenevet használva.</w:t>
      </w:r>
    </w:p>
    <w:p>
      <w:pPr>
        <w:pStyle w:val="Style11"/>
        <w:ind w:firstLine="284"/>
        <w:jc w:val="both"/>
        <w:rPr>
          <w:sz w:val="22"/>
          <w:szCs w:val="22"/>
        </w:rPr>
      </w:pPr>
      <w:r>
        <w:rPr>
          <w:sz w:val="22"/>
          <w:szCs w:val="22"/>
        </w:rPr>
        <w:t>Ez alkalommal Kamlio nem rándult meg a kicsinyítő jelzőre. Ehelyett levetette saját takaróit, és alázatos pozícióban elterült a padló homokos deszkáin.</w:t>
      </w:r>
    </w:p>
    <w:p>
      <w:pPr>
        <w:pStyle w:val="Normal"/>
        <w:ind w:firstLine="284"/>
        <w:jc w:val="both"/>
        <w:rPr>
          <w:sz w:val="22"/>
          <w:szCs w:val="22"/>
        </w:rPr>
      </w:pPr>
      <w:r>
        <w:rPr>
          <w:sz w:val="22"/>
          <w:szCs w:val="22"/>
        </w:rPr>
        <w:t>Mara nem tekintette hízelgésnek a dolgot, csak zavarba jött, noha a szolgák és rabszolgák egész élete során ilyen gesztusokkal vették körül. Ilyenek voltak a tsurani szokások, a szolgák mindent megtettek, hogy uruk kedvében járjanak. Azonban azok után, amit az arany varázskörben tapasztalt, Mara viszolygott ettől a hagyománytól.</w:t>
      </w:r>
    </w:p>
    <w:p>
      <w:pPr>
        <w:pStyle w:val="Style21"/>
        <w:ind w:firstLine="284"/>
        <w:rPr>
          <w:sz w:val="22"/>
          <w:szCs w:val="22"/>
        </w:rPr>
      </w:pPr>
      <w:r>
        <w:rPr>
          <w:sz w:val="22"/>
          <w:szCs w:val="22"/>
        </w:rPr>
        <w:t>- Kelj fel, Kamlio. Kérlek.</w:t>
      </w:r>
    </w:p>
    <w:p>
      <w:pPr>
        <w:pStyle w:val="Style21"/>
        <w:ind w:firstLine="284"/>
        <w:rPr>
          <w:sz w:val="22"/>
          <w:szCs w:val="22"/>
        </w:rPr>
      </w:pPr>
      <w:r>
        <w:rPr>
          <w:sz w:val="22"/>
          <w:szCs w:val="22"/>
        </w:rPr>
        <w:t>A lány nem mozdult, csupán a válla rándult meg világosszőke hajzuhataga alatt.</w:t>
      </w:r>
    </w:p>
    <w:p>
      <w:pPr>
        <w:pStyle w:val="Style11"/>
        <w:ind w:firstLine="284"/>
        <w:jc w:val="both"/>
        <w:rPr>
          <w:sz w:val="22"/>
          <w:szCs w:val="22"/>
        </w:rPr>
      </w:pPr>
      <w:r>
        <w:rPr>
          <w:sz w:val="22"/>
          <w:szCs w:val="22"/>
        </w:rPr>
        <w:t>- Úrnő - mondta szánalmasan -, miért helyezett engem a tulajdon családja elé? Miért? Én biztosan nem érek annyit, hogy megkíméljen, és ne adjon oda ezeknek a thuriloknak a gyermekei biztonságáért cserébe.</w:t>
      </w:r>
    </w:p>
    <w:p>
      <w:pPr>
        <w:pStyle w:val="Style11"/>
        <w:ind w:firstLine="284"/>
        <w:jc w:val="both"/>
        <w:rPr>
          <w:sz w:val="22"/>
          <w:szCs w:val="22"/>
        </w:rPr>
      </w:pPr>
      <w:r>
        <w:rPr>
          <w:sz w:val="22"/>
          <w:szCs w:val="22"/>
        </w:rPr>
        <w:t>Mara felsóhajtott, meghajtotta fáradt hátát, és elkapta Kamlio kinyújtott csuklóit. Megpróbálta felhúzni, de sikertelenül, mert az igazságvarázslat elszívta minden erejét.</w:t>
      </w:r>
    </w:p>
    <w:p>
      <w:pPr>
        <w:pStyle w:val="Style21"/>
        <w:ind w:firstLine="284"/>
        <w:rPr>
          <w:sz w:val="22"/>
          <w:szCs w:val="22"/>
        </w:rPr>
      </w:pPr>
      <w:r>
        <w:rPr>
          <w:sz w:val="22"/>
          <w:szCs w:val="22"/>
        </w:rPr>
        <w:t>- Kamlio, kérlek, kelj fel. A gyermekeimért érzett aggodalmam határtalan, igaz, de egy másik szabad ember élete nem az enyém, hogy kereskedhessek vele, még akkor sem, ha a szeretteim élete a tét. Te nem esküdtél föl arra, hogy a becsületem a tiéd; te nem vagy lekötelezve az Acoma háznak.</w:t>
      </w:r>
    </w:p>
    <w:p>
      <w:pPr>
        <w:pStyle w:val="Style11"/>
        <w:ind w:firstLine="284"/>
        <w:jc w:val="both"/>
        <w:rPr>
          <w:sz w:val="22"/>
          <w:szCs w:val="22"/>
        </w:rPr>
      </w:pPr>
      <w:r>
        <w:rPr>
          <w:sz w:val="22"/>
          <w:szCs w:val="22"/>
        </w:rPr>
        <w:t>Kamlio engedte magát meggyőzni, és felegyenesedett. Egy éjszakai köntösbe burkolózva, amit a thuriloktól kapott kölcsön, és ami túl nagy volt karcsú testére, ágya sarkára kuporodott. A homályban, szemei mély, sötét vermek voltak csupán. A sarokba rakott szövőszék és a mindenütt ott heverő ruhahalmok alapján Mara sejtette, hogy ahol voltak, az minden bizonnyal Mirana varrószobája. Amikor a volt kurtizán megszólalt, az úrnőt még mindig az foglalta le, hogy rendezze gondolatait a trauma után, amit az igazságvarázslat és az okozott, hogy újra kellett élnie a múltat.</w:t>
      </w:r>
    </w:p>
    <w:p>
      <w:pPr>
        <w:pStyle w:val="Style21"/>
        <w:ind w:firstLine="284"/>
        <w:rPr>
          <w:sz w:val="22"/>
          <w:szCs w:val="22"/>
        </w:rPr>
      </w:pPr>
      <w:r>
        <w:rPr>
          <w:sz w:val="22"/>
          <w:szCs w:val="22"/>
        </w:rPr>
        <w:t>- Arakasi - monda Kamlio tétován, megindító bizonyossággal. - Érte tette.</w:t>
      </w:r>
    </w:p>
    <w:p>
      <w:pPr>
        <w:pStyle w:val="Style21"/>
        <w:ind w:firstLine="284"/>
        <w:rPr>
          <w:sz w:val="22"/>
          <w:szCs w:val="22"/>
        </w:rPr>
      </w:pPr>
      <w:r>
        <w:rPr>
          <w:sz w:val="22"/>
          <w:szCs w:val="22"/>
        </w:rPr>
        <w:t>Mara hullafáradt volt, de könyörületes. Megrázta a fejét.</w:t>
      </w:r>
    </w:p>
    <w:p>
      <w:pPr>
        <w:pStyle w:val="Style21"/>
        <w:ind w:firstLine="284"/>
        <w:rPr>
          <w:sz w:val="22"/>
          <w:szCs w:val="22"/>
        </w:rPr>
      </w:pPr>
      <w:r>
        <w:rPr>
          <w:sz w:val="22"/>
          <w:szCs w:val="22"/>
        </w:rPr>
        <w:t>- Semmi ilyesmit nem tettem Arakasiért, ámbár ő már számtalanszor hozott áldozatot a családomért, és újra meg újra megteszi.</w:t>
      </w:r>
    </w:p>
    <w:p>
      <w:pPr>
        <w:pStyle w:val="Style21"/>
        <w:ind w:firstLine="284"/>
        <w:rPr>
          <w:sz w:val="22"/>
          <w:szCs w:val="22"/>
        </w:rPr>
      </w:pPr>
      <w:r>
        <w:rPr>
          <w:sz w:val="22"/>
          <w:szCs w:val="22"/>
        </w:rPr>
        <w:t>Kamlio nem úgy tűnt, mint akit meggyőztek. Mara körbecsavart egy takarót a vállai körül, és letelepedett az ágya szélére, hogy szembenézhessen a lánnyal.</w:t>
      </w:r>
    </w:p>
    <w:p>
      <w:pPr>
        <w:pStyle w:val="Style21"/>
        <w:ind w:firstLine="284"/>
        <w:rPr>
          <w:sz w:val="22"/>
          <w:szCs w:val="22"/>
        </w:rPr>
      </w:pPr>
      <w:r>
        <w:rPr>
          <w:sz w:val="22"/>
          <w:szCs w:val="22"/>
        </w:rPr>
        <w:t>- Te semmilyen tekintetben nem vagy adósa a kémfőnökömnek. - Az Acomák úrnője hevesen gesztikulált, hogy nyomatékosítsa a mondanivalóját. - Ha muszáj, ezt addig ismételgetem, amíg öreg leszel és süket, vagy amíg végre hajlandó leszel hinni nekem.</w:t>
      </w:r>
    </w:p>
    <w:p>
      <w:pPr>
        <w:pStyle w:val="Style11"/>
        <w:ind w:firstLine="284"/>
        <w:jc w:val="both"/>
        <w:rPr>
          <w:sz w:val="22"/>
          <w:szCs w:val="22"/>
        </w:rPr>
      </w:pPr>
      <w:r>
        <w:rPr>
          <w:sz w:val="22"/>
          <w:szCs w:val="22"/>
        </w:rPr>
        <w:t>Mara tréfás megjegyzését csak a csend fogadta. A tűzhelyben sistergett az izzó szén, hangja a háztetők között játszadozó szél fütyülésével keveredett. A thuril felföldeken a szellők szüntelenül fújtak, csak hajnalban csendesedtek el. Azt, hogy az éjszakának hányadik órájában járnak, Mara nem tudta volna megmondani, de a tény, hogy Doralesben a varázslók és a Kaliane még mindig az ő ügyét vitatják, megviselte Mara idegeit. Kamlio problémáira összpontosított, hogy megfeledkezzen saját aggodalmairól.</w:t>
      </w:r>
    </w:p>
    <w:p>
      <w:pPr>
        <w:pStyle w:val="Style11"/>
        <w:ind w:firstLine="284"/>
        <w:jc w:val="both"/>
        <w:rPr>
          <w:sz w:val="22"/>
          <w:szCs w:val="22"/>
        </w:rPr>
      </w:pPr>
      <w:r>
        <w:rPr>
          <w:sz w:val="22"/>
          <w:szCs w:val="22"/>
        </w:rPr>
        <w:t>- Arakasi - ismételte a valamikori kurtizán, és homlokát ráncok barázdálták. - Mit lát ő bennem? Ő biztosan elég okos ahhoz, hogy bármely nőt az ágyába csábíthassa.</w:t>
      </w:r>
    </w:p>
    <w:p>
      <w:pPr>
        <w:pStyle w:val="Style21"/>
        <w:ind w:firstLine="284"/>
        <w:rPr>
          <w:sz w:val="22"/>
          <w:szCs w:val="22"/>
        </w:rPr>
      </w:pPr>
      <w:r>
        <w:rPr>
          <w:sz w:val="22"/>
          <w:szCs w:val="22"/>
        </w:rPr>
        <w:t>Mara óvatosan végiggondolta a dolgot.</w:t>
      </w:r>
    </w:p>
    <w:p>
      <w:pPr>
        <w:pStyle w:val="Style11"/>
        <w:ind w:firstLine="284"/>
        <w:jc w:val="both"/>
        <w:rPr>
          <w:sz w:val="22"/>
          <w:szCs w:val="22"/>
        </w:rPr>
      </w:pPr>
      <w:r>
        <w:rPr>
          <w:sz w:val="22"/>
          <w:szCs w:val="22"/>
        </w:rPr>
        <w:t>- Csak találgatni tudok - kockáztatta meg végül nagysokára. - De azt hiszem, ő a saját megváltását látja benned. Gyógyírt, ha úgy jobban tetszik, néhány csalódásra, amit az élet hozott. És azt hiszem, az is legalább ugyanúgy szerepet játszik, hogy meg akarja neked adni azt, amit a saját családjának nem tudott: boldogságot, biztonságot, és olyan szeretetet, amit sem eladni, sem megvenni nem lehet.</w:t>
      </w:r>
    </w:p>
    <w:p>
      <w:pPr>
        <w:pStyle w:val="Style21"/>
        <w:ind w:firstLine="284"/>
        <w:rPr>
          <w:sz w:val="22"/>
          <w:szCs w:val="22"/>
        </w:rPr>
      </w:pPr>
      <w:r>
        <w:rPr>
          <w:sz w:val="22"/>
          <w:szCs w:val="22"/>
        </w:rPr>
        <w:t>- Maga ilyen szeretetet talált Hokanuban - jegyezte meg Kamlio, hangjában vádló éllel.</w:t>
      </w:r>
    </w:p>
    <w:p>
      <w:pPr>
        <w:pStyle w:val="Style21"/>
        <w:ind w:firstLine="284"/>
        <w:rPr>
          <w:sz w:val="22"/>
          <w:szCs w:val="22"/>
        </w:rPr>
      </w:pPr>
      <w:r>
        <w:rPr>
          <w:sz w:val="22"/>
          <w:szCs w:val="22"/>
        </w:rPr>
        <w:t>Mara kényszerítette magát, hogy ne jöjjön ki a sodrából.</w:t>
      </w:r>
    </w:p>
    <w:p>
      <w:pPr>
        <w:pStyle w:val="Style11"/>
        <w:ind w:firstLine="284"/>
        <w:jc w:val="both"/>
        <w:rPr>
          <w:sz w:val="22"/>
          <w:szCs w:val="22"/>
        </w:rPr>
      </w:pPr>
      <w:r>
        <w:rPr>
          <w:sz w:val="22"/>
          <w:szCs w:val="22"/>
        </w:rPr>
        <w:t>- Részben igen. Hokanuban majdnem tökéletes megértésre találtam. Ő a lelkem valódi társa. Egy másik férfiban megtaláltam a szerelmet, olyan szerelmet, amit azt hiszem, te is felfedezhetsz Arakasiban. És ami a többi asszonyt illeti, akivel a mi mesterkémünk megosztja az ágyát, én nem tudok egyről sem. Őszintén szólva nem ismerem az étvágyát és a kedvteléseit, de ő nem az a férfi, aki könnyen osztogatja az érzelmeit vagy a szeretetét. Arakasi nagyon komoly bizalmat ajánlott fel neked, és amilyen tartózkodó, soha nem tett volna így, ha nem tartott volna már az elején is érdemesnek rá.</w:t>
      </w:r>
    </w:p>
    <w:p>
      <w:pPr>
        <w:pStyle w:val="Style21"/>
        <w:ind w:firstLine="284"/>
        <w:rPr>
          <w:sz w:val="22"/>
          <w:szCs w:val="22"/>
        </w:rPr>
      </w:pPr>
      <w:r>
        <w:rPr>
          <w:sz w:val="22"/>
          <w:szCs w:val="22"/>
        </w:rPr>
        <w:t>- Úgy beszél, mintha csodálná őt - mondta Kamlio.</w:t>
      </w:r>
    </w:p>
    <w:p>
      <w:pPr>
        <w:pStyle w:val="Style11"/>
        <w:ind w:firstLine="284"/>
        <w:jc w:val="both"/>
        <w:rPr>
          <w:sz w:val="22"/>
          <w:szCs w:val="22"/>
        </w:rPr>
      </w:pPr>
      <w:r>
        <w:rPr>
          <w:sz w:val="22"/>
          <w:szCs w:val="22"/>
        </w:rPr>
        <w:t>- Csodálom. - Mara egy pillanatra elhallgatott, ahogy felismerte ennek igazságát. - Mert azt hiszem, egy ilyen félelmetesen okos férfinak, aki az egész életét úgy élte le, mint egy óriási stratégiai játékot, merem állítani, nagyon nagy bátorságra volt szüksége, hogy beismerje, szánalmat is tud érezni. Ő olyasvalaki volt, aki mindig tudta, hol áll, és mindig meg tudta jósolni, mit lép a többi ember. Ehhez képest Arakasi most olyan, mint egy tengerész, aki ismeretlen, vizeken hányódik. Most magának kell megrajzolnia a térképet, hogy lássa, hogyan juthat vissza az ismerős kikötőkbe. Elvesztette az alkalmasságát önmaga felfedezésére. Egy olyasvalakinek, mint ő, ez legalább olyan ijesztő dolog, mint a legszörnyűbbek, amit korábban felvállalt. De még soha nem láttam, hogy megfutamodott volna egy kihívás elől, még azok elől sem, amit más ember lehetetlennek tartott volna véghezvinni. - Mara egy pillanatra a lány szemébe nézett, majd hozzáfűzte: - A szavak csak nagyon gyengén tudják helyettesíteni azt, amit a személyes ismeretség jelent.</w:t>
      </w:r>
    </w:p>
    <w:p>
      <w:pPr>
        <w:pStyle w:val="Style11"/>
        <w:ind w:firstLine="284"/>
        <w:jc w:val="both"/>
        <w:rPr>
          <w:sz w:val="22"/>
          <w:szCs w:val="22"/>
        </w:rPr>
      </w:pPr>
      <w:r>
        <w:rPr>
          <w:sz w:val="22"/>
          <w:szCs w:val="22"/>
        </w:rPr>
        <w:t>Kamlio lassan emésztette ezt az információt. Apró kezeivel a köntösét babrálta, ráncokba gyűrögette az anyagot.</w:t>
      </w:r>
    </w:p>
    <w:p>
      <w:pPr>
        <w:pStyle w:val="Normal"/>
        <w:ind w:firstLine="284"/>
        <w:jc w:val="both"/>
        <w:rPr>
          <w:sz w:val="22"/>
          <w:szCs w:val="22"/>
        </w:rPr>
      </w:pPr>
      <w:r>
        <w:rPr>
          <w:sz w:val="22"/>
          <w:szCs w:val="22"/>
        </w:rPr>
        <w:t>- Nem tudom őt szeretni - ismerte be, a szavak az adott körülmények között olyan kegyetlenül szakadtak ki belőle, mint amilyen kegyetlenül a szerencsétlen ruhát gyötörte -, sem bármely más férfit, azt hiszem. A keze valamikor örömet okozott nekem, az igaz, de az ágytorna számomra csak üres időtöltés. - Szeme elhomályosodott, ahogy visszaemlékezett. - Idővel meggyűlöltem az órát, amikor eljött a naplemente, és az uram megjelent a szobámban. - Szünetet tartott, majd keserűen hozzátette: - Voltak idők, amikor úgy éreztem magam, mint egy mutatványos kutya. Hozd ide azt a ruhát! Vakargasd ezt a helyet! Fordulj arra! - Ismét Marára nézve azt mondta; - Az, hogy ismerem egy férfi testét, semmilyen érzést vagy szeretetet nem jelent olyasvalakinek, mint én, úrnő. - Lesütötte a pillantását. - Beismerem, egy fiatalabb szeretőben a legfőbb vonzerő a vele járó veszély volt. Arakasi örömet okozott nekem, úrnő, mivel az életét kockáztatta azzal, hogy eljött hozzám. - Könnyek csillámlottak a szemében. - Az istenekre, úrnő, látja, milyen elferdült lélekké változtam? Voltak hónapok, amikor folyamatosan az öngyilkosságot fontolgattam, és csak az tartott vissza, hogy túlságosan lealacsonyodottnak, túl becstelennek tartottam magam ahhoz, hogy beszennyezzek egy pengét a véremmel.</w:t>
      </w:r>
    </w:p>
    <w:p>
      <w:pPr>
        <w:pStyle w:val="Style11"/>
        <w:ind w:firstLine="284"/>
        <w:jc w:val="both"/>
        <w:rPr/>
      </w:pPr>
      <w:r>
        <w:rPr>
          <w:i/>
          <w:iCs/>
          <w:sz w:val="22"/>
          <w:szCs w:val="22"/>
        </w:rPr>
        <w:t xml:space="preserve">A tsurani büszkeség - </w:t>
      </w:r>
      <w:r>
        <w:rPr>
          <w:sz w:val="22"/>
          <w:szCs w:val="22"/>
        </w:rPr>
        <w:t>gondolta Mara. Szerette volna kinyújtani kezét, és egy érintéssel megnyugtatni a kínlódó lányt, de tudta, hogy Kamliónál bármiféle érintés inkább csak megakadályozná az érzelmi kapcsolatot. Noha a szavak önmagukban hűvösnek tűntek, Marának nem volt más eszköze, hogy megnyugvást nyújtson.</w:t>
      </w:r>
    </w:p>
    <w:p>
      <w:pPr>
        <w:pStyle w:val="Style11"/>
        <w:ind w:firstLine="284"/>
        <w:jc w:val="both"/>
        <w:rPr>
          <w:sz w:val="22"/>
          <w:szCs w:val="22"/>
        </w:rPr>
      </w:pPr>
      <w:r>
        <w:rPr>
          <w:sz w:val="22"/>
          <w:szCs w:val="22"/>
        </w:rPr>
        <w:t>- Arakasi megérti ezt, sokkal jobban, mint gondolnád.</w:t>
      </w:r>
    </w:p>
    <w:p>
      <w:pPr>
        <w:pStyle w:val="Style11"/>
        <w:ind w:firstLine="284"/>
        <w:jc w:val="both"/>
        <w:rPr>
          <w:sz w:val="22"/>
          <w:szCs w:val="22"/>
        </w:rPr>
      </w:pPr>
      <w:r>
        <w:rPr>
          <w:sz w:val="22"/>
          <w:szCs w:val="22"/>
        </w:rPr>
        <w:t>Egy pillanatot várt, hogy ez leülepedhessen.</w:t>
      </w:r>
    </w:p>
    <w:p>
      <w:pPr>
        <w:pStyle w:val="Style11"/>
        <w:ind w:firstLine="284"/>
        <w:jc w:val="both"/>
        <w:rPr>
          <w:sz w:val="22"/>
          <w:szCs w:val="22"/>
        </w:rPr>
      </w:pPr>
      <w:r>
        <w:rPr>
          <w:sz w:val="22"/>
          <w:szCs w:val="22"/>
        </w:rPr>
        <w:t>Kamlio elgondolkozva bólintott.</w:t>
      </w:r>
    </w:p>
    <w:p>
      <w:pPr>
        <w:pStyle w:val="Style11"/>
        <w:ind w:firstLine="284"/>
        <w:jc w:val="both"/>
        <w:rPr>
          <w:sz w:val="22"/>
          <w:szCs w:val="22"/>
        </w:rPr>
      </w:pPr>
      <w:r>
        <w:rPr>
          <w:sz w:val="22"/>
          <w:szCs w:val="22"/>
        </w:rPr>
        <w:t>- Az igaz, hogy mióta elhozta nekem a szabadságot, soha nem próbált hozzám érni. Mióta ön elmondta, hogy egy fuvoláshölgy hozta világra, már tudom, miért. De akkoriban a nővérem halála miatt túl dühös voltam ahhoz, hogy ezt észrevegyem.</w:t>
      </w:r>
    </w:p>
    <w:p>
      <w:pPr>
        <w:pStyle w:val="Style11"/>
        <w:ind w:firstLine="284"/>
        <w:jc w:val="both"/>
        <w:rPr>
          <w:sz w:val="22"/>
          <w:szCs w:val="22"/>
        </w:rPr>
      </w:pPr>
      <w:r>
        <w:rPr>
          <w:sz w:val="22"/>
          <w:szCs w:val="22"/>
        </w:rPr>
        <w:t>Mara ezt bátorításnak tekintette.</w:t>
      </w:r>
    </w:p>
    <w:p>
      <w:pPr>
        <w:pStyle w:val="Style11"/>
        <w:ind w:firstLine="284"/>
        <w:jc w:val="both"/>
        <w:rPr>
          <w:sz w:val="22"/>
          <w:szCs w:val="22"/>
        </w:rPr>
      </w:pPr>
      <w:r>
        <w:rPr>
          <w:sz w:val="22"/>
          <w:szCs w:val="22"/>
        </w:rPr>
        <w:t>- Ha nem tudod őt szeretni, akkor légy a barátja. Igen fürge a gondolkodása, és éles az elméje.</w:t>
      </w:r>
    </w:p>
    <w:p>
      <w:pPr>
        <w:pStyle w:val="Normal"/>
        <w:ind w:firstLine="284"/>
        <w:jc w:val="both"/>
        <w:rPr>
          <w:sz w:val="22"/>
          <w:szCs w:val="22"/>
        </w:rPr>
      </w:pPr>
      <w:r>
        <w:rPr>
          <w:sz w:val="22"/>
          <w:szCs w:val="22"/>
        </w:rPr>
        <w:t>Kamlio felnézett, szemei csillogtak a visszatartott könnyektől.</w:t>
      </w:r>
    </w:p>
    <w:p>
      <w:pPr>
        <w:pStyle w:val="Style11"/>
        <w:ind w:firstLine="284"/>
        <w:jc w:val="both"/>
        <w:rPr>
          <w:sz w:val="22"/>
          <w:szCs w:val="22"/>
        </w:rPr>
      </w:pPr>
      <w:r>
        <w:rPr>
          <w:sz w:val="22"/>
          <w:szCs w:val="22"/>
        </w:rPr>
        <w:t>- Megelégedne olyan kevéssel a részemről?</w:t>
      </w:r>
    </w:p>
    <w:p>
      <w:pPr>
        <w:pStyle w:val="Normal"/>
        <w:ind w:firstLine="284"/>
        <w:jc w:val="both"/>
        <w:rPr>
          <w:sz w:val="22"/>
          <w:szCs w:val="22"/>
        </w:rPr>
      </w:pPr>
      <w:r>
        <w:rPr>
          <w:sz w:val="22"/>
          <w:szCs w:val="22"/>
        </w:rPr>
        <w:t>- Tedd próbára! - mosolygott Mara. - A szerelem nem követel, csak elfogad. Nekem egész eddigi életem kellett ahhoz, hogy ezt megtanuljam. - Hangját lehalkítva hozzátette: - És az ajándék, amit két kivételes férfi jelent. - Egyenesen Kamlióra nézve összeesküvő hangnemre váltott: - Én még nem láttam semmit és senkit, aki képes volt összezavarni Arakasi gondolatait. A barátságod jelentette kihívás talán némi alázatra tanítja, amire igen nagy szüksége van.</w:t>
      </w:r>
    </w:p>
    <w:p>
      <w:pPr>
        <w:pStyle w:val="Normal"/>
        <w:ind w:firstLine="284"/>
        <w:jc w:val="both"/>
        <w:rPr>
          <w:sz w:val="22"/>
          <w:szCs w:val="22"/>
        </w:rPr>
      </w:pPr>
      <w:r>
        <w:rPr>
          <w:sz w:val="22"/>
          <w:szCs w:val="22"/>
        </w:rPr>
        <w:t>Kamlio hátravetette fénylő haját, és arckifejezése pajkossá vált.</w:t>
      </w:r>
    </w:p>
    <w:p>
      <w:pPr>
        <w:pStyle w:val="Style11"/>
        <w:ind w:firstLine="284"/>
        <w:jc w:val="both"/>
        <w:rPr>
          <w:sz w:val="22"/>
          <w:szCs w:val="22"/>
        </w:rPr>
      </w:pPr>
      <w:r>
        <w:rPr>
          <w:sz w:val="22"/>
          <w:szCs w:val="22"/>
        </w:rPr>
        <w:t>- Úgy érti, hogy némileg csökkenthetném a velem kapcsolatos elbizakodottságát?</w:t>
      </w:r>
    </w:p>
    <w:p>
      <w:pPr>
        <w:pStyle w:val="Normal"/>
        <w:ind w:firstLine="284"/>
        <w:jc w:val="both"/>
        <w:rPr>
          <w:sz w:val="22"/>
          <w:szCs w:val="22"/>
        </w:rPr>
      </w:pPr>
      <w:r>
        <w:rPr>
          <w:sz w:val="22"/>
          <w:szCs w:val="22"/>
        </w:rPr>
        <w:t>- Arra gondolok, hogy sokat tanulhatnátok egymástól - fejezte be Mara. Majd körbepillantott a szobában. - De ez attól függ, hogy hazatérünk-e valaha élve ezekből a hegyekből.</w:t>
      </w:r>
    </w:p>
    <w:p>
      <w:pPr>
        <w:pStyle w:val="Style11"/>
        <w:ind w:firstLine="284"/>
        <w:jc w:val="both"/>
        <w:rPr>
          <w:sz w:val="22"/>
          <w:szCs w:val="22"/>
        </w:rPr>
      </w:pPr>
      <w:r>
        <w:rPr>
          <w:sz w:val="22"/>
          <w:szCs w:val="22"/>
        </w:rPr>
        <w:t>Kamlio rövid boldogsága mintha elpárolgott volna.</w:t>
      </w:r>
    </w:p>
    <w:p>
      <w:pPr>
        <w:pStyle w:val="Style11"/>
        <w:ind w:firstLine="284"/>
        <w:jc w:val="both"/>
        <w:rPr>
          <w:sz w:val="22"/>
          <w:szCs w:val="22"/>
        </w:rPr>
      </w:pPr>
      <w:r>
        <w:rPr>
          <w:sz w:val="22"/>
          <w:szCs w:val="22"/>
        </w:rPr>
        <w:t>- Rákényszeríthetik, hogy eladjon.</w:t>
      </w:r>
    </w:p>
    <w:p>
      <w:pPr>
        <w:pStyle w:val="Style11"/>
        <w:ind w:firstLine="284"/>
        <w:jc w:val="both"/>
        <w:rPr>
          <w:sz w:val="22"/>
          <w:szCs w:val="22"/>
        </w:rPr>
      </w:pPr>
      <w:r>
        <w:rPr>
          <w:sz w:val="22"/>
          <w:szCs w:val="22"/>
        </w:rPr>
        <w:t>Mara határozott hangja ostorként csattant:</w:t>
      </w:r>
    </w:p>
    <w:p>
      <w:pPr>
        <w:pStyle w:val="Normal"/>
        <w:ind w:firstLine="284"/>
        <w:jc w:val="both"/>
        <w:rPr>
          <w:sz w:val="22"/>
          <w:szCs w:val="22"/>
        </w:rPr>
      </w:pPr>
      <w:r>
        <w:rPr>
          <w:sz w:val="22"/>
          <w:szCs w:val="22"/>
        </w:rPr>
        <w:t>- Nem. Úrnő vagyok, és tsurani. Kitartok a szavam mellett. Az életed nem az enyém, hogy megalkudhassak rá. Vagy a saját érdemeim alapján teljesítik a kérésemet, vagy szembenézek a sorssal, amit az Istenek rám mértek. És ha a te rabságod tovább folytatódna, Kamlio, akkor hallgass ide: áldásomat adom arra, hogy penge által vess véget az életednek, vagy úgy szerezd vissza a szabadságodat, ahogy tudod; szabad ember vagy. Ne legyenek kétségeid afelől, hogy a véred vagy a vágyaid ugyanolyan tiszteletre méltóak, mint Lujané vagy Saricé, vagy bármely más katonáé a testőrségemben. - Hirtelen teljesen úrrá lett rajta a fáradtság, és Mara elnyomott egy ásítást a takarója mögött. - De nem hiszem, hogy idáig fajulnak a dolgok. Az este második felében bekövetkezett események alapján azt feltételezem, hogy Hotaba ajánlata csak próba volt. Engem tettek próbára. Ha bármilyen pozitív választ kapunk, azt is csak reggel tudjuk meg. Aludj most, Kamlio. Az éjszaka hátralevő részében nem tehetünk mást, mint hogy türelmesen várjuk a dolgok alakulás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nap első sugarai és a szelek elnyugvását követő csönd mind úrnőt, mind a kurtizánt mély álomban találta. Mara összegömbölyödve feküdt fekete hajának kócos tengerében, a takarók szorosan a vállára tekeredtek nyugtalan álmában. Mirana kezének érintésére éles, mély levegővétellel pattant fel.</w:t>
      </w:r>
    </w:p>
    <w:p>
      <w:pPr>
        <w:pStyle w:val="Style11"/>
        <w:ind w:firstLine="284"/>
        <w:jc w:val="both"/>
        <w:rPr>
          <w:sz w:val="22"/>
          <w:szCs w:val="22"/>
        </w:rPr>
      </w:pPr>
      <w:r>
        <w:rPr>
          <w:sz w:val="22"/>
          <w:szCs w:val="22"/>
        </w:rPr>
        <w:t>- Úrnő, keljen fel, és öltözzön gyorsan! - sürgette gyengéden a törzsfőnök felesége. - A Kaliane visszatért, hogy bejelentse a Doralesben meghozott döntést.</w:t>
      </w:r>
    </w:p>
    <w:p>
      <w:pPr>
        <w:pStyle w:val="Normal"/>
        <w:ind w:firstLine="284"/>
        <w:jc w:val="both"/>
        <w:rPr>
          <w:sz w:val="22"/>
          <w:szCs w:val="22"/>
        </w:rPr>
      </w:pPr>
      <w:r>
        <w:rPr>
          <w:sz w:val="22"/>
          <w:szCs w:val="22"/>
        </w:rPr>
        <w:t>Mara kipattant az ágyból, és zihált a jeges hajnali levegőben. Az éjszaka során a tűzhely kialudt. Amíg magára öltötte jéghideg köntösét, Mirana újra fellobbantotta a tüzet, hogy Kamlio némileg kellemesebb körülmények között kelhessen fel. A spaletták repedésein át csak szürkeség látszott. Ködfelhők vonták homályba a napfelkeltét, és Mara minden ízületét merevnek érezte.</w:t>
      </w:r>
    </w:p>
    <w:p>
      <w:pPr>
        <w:pStyle w:val="Style21"/>
        <w:ind w:firstLine="284"/>
        <w:rPr>
          <w:sz w:val="22"/>
          <w:szCs w:val="22"/>
        </w:rPr>
      </w:pPr>
      <w:r>
        <w:rPr>
          <w:sz w:val="22"/>
          <w:szCs w:val="22"/>
        </w:rPr>
        <w:t>Miután rendbehozta magát, ezüstszínű hajszálakat talált a fésűjében. A szíve hevesen vert a félelemtől, és gondolatai újra és újra csak az otthona, a gyerekek és Hokanu körül forogtak. Vajon lesz-e valaha újra lehetősége, hogy rendbehozza a házasságukat? Istenek, fohászkodott, ne hagyjátok, hogy idegen földön haljak meg! Engedjétek, hogy Kamlio hazatérjen Arakasihoz!</w:t>
      </w:r>
    </w:p>
    <w:p>
      <w:pPr>
        <w:pStyle w:val="Style21"/>
        <w:ind w:firstLine="284"/>
        <w:rPr>
          <w:sz w:val="22"/>
          <w:szCs w:val="22"/>
        </w:rPr>
      </w:pPr>
      <w:r>
        <w:rPr>
          <w:sz w:val="22"/>
          <w:szCs w:val="22"/>
        </w:rPr>
        <w:t>Most először látott reményt Mara szerelemre kárhozott mesterkémje számára. A thuril rabság kirángatta a lányt keserű cinizmusából, rávette, hogy újraértékelje saját magát, és életének azon részeit, amelyek most már a saját ellenőrzése alatt állnak.</w:t>
      </w:r>
    </w:p>
    <w:p>
      <w:pPr>
        <w:pStyle w:val="Normal"/>
        <w:ind w:firstLine="284"/>
        <w:jc w:val="both"/>
        <w:rPr>
          <w:sz w:val="22"/>
          <w:szCs w:val="22"/>
        </w:rPr>
      </w:pPr>
      <w:r>
        <w:rPr>
          <w:sz w:val="22"/>
          <w:szCs w:val="22"/>
        </w:rPr>
        <w:t>- Siessen! - sürgette csöndesen Mirana, hogy ne keltse fel Kamliót. - A Kaliane nem a türelméről híres.</w:t>
      </w:r>
    </w:p>
    <w:p>
      <w:pPr>
        <w:pStyle w:val="Style21"/>
        <w:ind w:firstLine="284"/>
        <w:rPr>
          <w:sz w:val="22"/>
          <w:szCs w:val="22"/>
        </w:rPr>
      </w:pPr>
      <w:r>
        <w:rPr>
          <w:sz w:val="22"/>
          <w:szCs w:val="22"/>
        </w:rPr>
        <w:t>Mara belebújtatta hideg lábait a szandáljába. A lábbeli bőrszíjai mostanra vékonyra koptak, és kinyúltak a nedvességtől és a hegyi ösvények kövein való csúszkálástól. Az egyik szandál erősen kirojtosodott. Vajon a Birodalomban ki ismerné őt fel, mint a Jó Szolgálót, festetlen arcával, és köntösével, ami olyan egyszerű volt, mint egy fazekaslányé? Az, hogy felkeljen és kilépjen az ajtón, hogy a Kalianéval találkozzon, úgy, hogy rangjának legkisebb jelét sem viselheti, szégyenletesen nagy bátorságába került.</w:t>
      </w:r>
    </w:p>
    <w:p>
      <w:pPr>
        <w:pStyle w:val="Style21"/>
        <w:ind w:firstLine="284"/>
        <w:rPr>
          <w:sz w:val="22"/>
          <w:szCs w:val="22"/>
        </w:rPr>
      </w:pPr>
      <w:r>
        <w:rPr>
          <w:sz w:val="22"/>
          <w:szCs w:val="22"/>
        </w:rPr>
        <w:t>Mara sikertelenül igyekezett közönyt színlelni. Izzadt a tenyere és remegtek a kezei, és hálás volt a szörnyű, nyirkos ködnek, mert elrejtette a szemeiben gyülekező könnycseppeket.</w:t>
      </w:r>
    </w:p>
    <w:p>
      <w:pPr>
        <w:pStyle w:val="Style21"/>
        <w:ind w:firstLine="284"/>
        <w:rPr>
          <w:sz w:val="22"/>
          <w:szCs w:val="22"/>
        </w:rPr>
      </w:pPr>
      <w:r>
        <w:rPr>
          <w:sz w:val="22"/>
          <w:szCs w:val="22"/>
        </w:rPr>
        <w:t>Az emlékei, melyeket az arany körben fel kellett idéznie, jobban felzaklatták, mint azt hajlandó volt beismerni. Ha Kevin itt lett volna, ő biztosan kegyetlen humorú megjegyzéseket fűzött volna az eseményekhez, akár még ebben a feszült pillanatban is. Marának hiányzott a férfi tiszteletlenséghez, és főleg annak rossz időzítéséhez való érzéke, amin korholással soha nem sikerült javítania. Jóval korábban, mint kész lett volna rá, Mirana kihajszolta a széles főútra, ahol Hotaba toprongyos alakja várta, valamint egy számos rétegnyi köpeny alatt meggörbült valaki, akinek személye nagyobb alázatot váltott ki, mint akár a császáré.</w:t>
      </w:r>
    </w:p>
    <w:p>
      <w:pPr>
        <w:pStyle w:val="Style11"/>
        <w:ind w:firstLine="284"/>
        <w:jc w:val="both"/>
        <w:rPr>
          <w:sz w:val="22"/>
          <w:szCs w:val="22"/>
        </w:rPr>
      </w:pPr>
      <w:r>
        <w:rPr>
          <w:sz w:val="22"/>
          <w:szCs w:val="22"/>
        </w:rPr>
        <w:t>Mara lenyelte a büszkeségét, és mélyen meghajolt.</w:t>
      </w:r>
    </w:p>
    <w:p>
      <w:pPr>
        <w:pStyle w:val="Style11"/>
        <w:ind w:firstLine="284"/>
        <w:jc w:val="both"/>
        <w:rPr>
          <w:sz w:val="22"/>
          <w:szCs w:val="22"/>
        </w:rPr>
      </w:pPr>
      <w:r>
        <w:rPr>
          <w:sz w:val="22"/>
          <w:szCs w:val="22"/>
        </w:rPr>
        <w:t>- Várom a Kaliane döntését.</w:t>
      </w:r>
    </w:p>
    <w:p>
      <w:pPr>
        <w:pStyle w:val="Style11"/>
        <w:ind w:firstLine="284"/>
        <w:jc w:val="both"/>
        <w:rPr>
          <w:sz w:val="22"/>
          <w:szCs w:val="22"/>
        </w:rPr>
      </w:pPr>
      <w:r>
        <w:rPr>
          <w:sz w:val="22"/>
          <w:szCs w:val="22"/>
        </w:rPr>
        <w:t>Öreg, karomszerű kezek rántották fel.</w:t>
      </w:r>
    </w:p>
    <w:p>
      <w:pPr>
        <w:pStyle w:val="Style21"/>
        <w:ind w:firstLine="284"/>
        <w:rPr>
          <w:sz w:val="22"/>
          <w:szCs w:val="22"/>
        </w:rPr>
      </w:pPr>
      <w:r>
        <w:rPr>
          <w:sz w:val="22"/>
          <w:szCs w:val="22"/>
        </w:rPr>
        <w:t>- Úrnő, álljon egyenesen! Itt a meghajlás sértést jelent. - A Kaliane olyan átható pillantással méregette az Acoma úrnőt, mint az az üvegdarab, amit Jican használt, hogy felnagyítson vele céhes pecséteket, és ellenőrizze azok valódiságát. - Mara úrnő - mondta a varázslónő száraz, károgó hangján -, a döntésünk megszületett. Úgy döntöttünk, hogy támogatjuk az ügyét, mégpedig így: engedélyt adunk önnek az utazásra, amelyre a társaságából egyvalaki mehet önnel, a személyt maga választhatja ki. Adunk maga mellé valakit, aki átkalauzolja a hágókon Chakaha, a cho-ja város kapujáig, ahol a fajuk varázslómesterei lakoznak.</w:t>
      </w:r>
    </w:p>
    <w:p>
      <w:pPr>
        <w:pStyle w:val="Normal"/>
        <w:ind w:firstLine="284"/>
        <w:jc w:val="both"/>
        <w:rPr/>
      </w:pPr>
      <w:r>
        <w:rPr>
          <w:sz w:val="22"/>
          <w:szCs w:val="22"/>
        </w:rPr>
        <w:t xml:space="preserve">Mara szemei kitágultak. A </w:t>
      </w:r>
      <w:r>
        <w:rPr>
          <w:i/>
          <w:iCs/>
          <w:sz w:val="22"/>
          <w:szCs w:val="22"/>
        </w:rPr>
        <w:t xml:space="preserve">Tiltott! - </w:t>
      </w:r>
      <w:r>
        <w:rPr>
          <w:sz w:val="22"/>
          <w:szCs w:val="22"/>
        </w:rPr>
        <w:t>gondolta magában. Ha a choják képesek voltak mágusokat nevelni, és a Gyülekezettel kötött „egyezmény" megtiltotta nekik, hogy a mágiát Tsuranuanni határain belül gyakorolják, ez megmagyarázná a cho-ja királynő hallgatagságának legnagyobb részét. Mara izgatottsága a hegyekig nőtt.</w:t>
      </w:r>
    </w:p>
    <w:p>
      <w:pPr>
        <w:pStyle w:val="Style11"/>
        <w:ind w:firstLine="284"/>
        <w:jc w:val="both"/>
        <w:rPr>
          <w:sz w:val="22"/>
          <w:szCs w:val="22"/>
        </w:rPr>
      </w:pPr>
      <w:r>
        <w:rPr>
          <w:sz w:val="22"/>
          <w:szCs w:val="22"/>
        </w:rPr>
        <w:t>Úgy tűnt, a Kaliane érzékelte ezt, és a következő szavai komolyak voltak.</w:t>
      </w:r>
    </w:p>
    <w:p>
      <w:pPr>
        <w:pStyle w:val="Style21"/>
        <w:ind w:firstLine="284"/>
        <w:rPr>
          <w:sz w:val="22"/>
          <w:szCs w:val="22"/>
        </w:rPr>
      </w:pPr>
      <w:r>
        <w:rPr>
          <w:sz w:val="22"/>
          <w:szCs w:val="22"/>
        </w:rPr>
        <w:t>- Mara úrnő, azzal legyen tisztában, hogy a tsurani emberek ügye nem a mi ügyünk. Thuril csak akkor lépett háborúba, amikor betörtek az országunkba. Mi nem tekintjük a feladatunknak, hogy egy ellenséges nemzet belpolitikája miatt aggasszuk magunkat. Mindazonáltal a cho-ják talán eltérően gondolkoznak a dologról. A tsurani határokon belül élő fajtársaik mindannyian foglyok. Meg fogja kapni a lehetőséget, és meghallgatják; és talán megnyerheti a szövetségüket. De figyelmeztetjük: a cho-ja boly úgy fog önre tekinteni, mint ellenségre. A mi emberünk biztonságban elvezetheti önt a boly határáig, de nem tovább. Mi nem lehetünk az ön szószólói. Akkor sem avatkozhatunk közbe, hogy megmentsük, ha a cho-ják ellenségesen fogadják önt. Remélem, tökéletesen érti: jó szándéka ellenére meghalhat.</w:t>
      </w:r>
    </w:p>
    <w:p>
      <w:pPr>
        <w:pStyle w:val="Style21"/>
        <w:ind w:firstLine="284"/>
        <w:rPr>
          <w:sz w:val="22"/>
          <w:szCs w:val="22"/>
        </w:rPr>
      </w:pPr>
      <w:r>
        <w:rPr>
          <w:sz w:val="22"/>
          <w:szCs w:val="22"/>
        </w:rPr>
        <w:t>Ez egy bizonytalan lépés volt az előrefelé vezető úton, ezt Mara a figyelmeztetést követő pillanatban felmérte, de tagadhatatlanul egy lépés. Tiszta hangon felelt:</w:t>
      </w:r>
    </w:p>
    <w:p>
      <w:pPr>
        <w:pStyle w:val="Style21"/>
        <w:ind w:firstLine="284"/>
        <w:rPr>
          <w:sz w:val="22"/>
          <w:szCs w:val="22"/>
        </w:rPr>
      </w:pPr>
      <w:r>
        <w:rPr>
          <w:sz w:val="22"/>
          <w:szCs w:val="22"/>
        </w:rPr>
        <w:t>- Nincs más választásom. Mennem kell. Lujant viszem magammal, a haderőparancsnokomat; és távollétében első tanácsadóm, Saric lesz a testőrségem parancsnoka.</w:t>
      </w:r>
    </w:p>
    <w:p>
      <w:pPr>
        <w:pStyle w:val="Style11"/>
        <w:ind w:firstLine="284"/>
        <w:jc w:val="both"/>
        <w:rPr>
          <w:sz w:val="22"/>
          <w:szCs w:val="22"/>
        </w:rPr>
      </w:pPr>
      <w:r>
        <w:rPr>
          <w:sz w:val="22"/>
          <w:szCs w:val="22"/>
        </w:rPr>
        <w:t>A Kaliane szemei felvillantak, valami olyan fénnyel, ami akár óvatos csodálat is lehetett, de sajnálat is.</w:t>
      </w:r>
    </w:p>
    <w:p>
      <w:pPr>
        <w:pStyle w:val="Style21"/>
        <w:ind w:firstLine="284"/>
        <w:rPr>
          <w:sz w:val="22"/>
          <w:szCs w:val="22"/>
        </w:rPr>
      </w:pPr>
      <w:r>
        <w:rPr>
          <w:sz w:val="22"/>
          <w:szCs w:val="22"/>
        </w:rPr>
        <w:t>- Önben van bátorság - ismerte el, majd felsóhajtott. - Azonban nem tudja, mivel kell szembenéznie. De jól van. Legyen nyugodt, a szolgálója és a katonái igazi vendégnek járó gondoskodásban fognak részesülni, amíg kiderül, mi lett az ön sorsa. Ha visszatér, visszakapja őket. Ha meghal, ők visszajuttatják a maradványait a hazájába. Így szóltam én, a Kaliane.</w:t>
      </w:r>
    </w:p>
    <w:p>
      <w:pPr>
        <w:pStyle w:val="Style11"/>
        <w:ind w:firstLine="284"/>
        <w:jc w:val="both"/>
        <w:rPr>
          <w:sz w:val="22"/>
          <w:szCs w:val="22"/>
        </w:rPr>
      </w:pPr>
      <w:r>
        <w:rPr>
          <w:sz w:val="22"/>
          <w:szCs w:val="22"/>
        </w:rPr>
        <w:t>Mara meghajtotta a fejét, hogy jelezze, elfogadja és kielégítőnek tartja a megállapodást.</w:t>
      </w:r>
    </w:p>
    <w:p>
      <w:pPr>
        <w:pStyle w:val="Style21"/>
        <w:ind w:firstLine="284"/>
        <w:rPr>
          <w:sz w:val="22"/>
          <w:szCs w:val="22"/>
        </w:rPr>
      </w:pPr>
      <w:r>
        <w:rPr>
          <w:sz w:val="22"/>
          <w:szCs w:val="22"/>
        </w:rPr>
        <w:t>- Nos - csattant fel Mirana valahonnan oldalról -, férjem, most itt fogsz állni csalódottságodban hápogva, mert nem szerezheted meg az aranyhajú lánykát a fiunk számára, vagy elmész a katonák szállására, és idehozod Lujan haderőparancsnokot?</w:t>
      </w:r>
    </w:p>
    <w:p>
      <w:pPr>
        <w:pStyle w:val="Normal"/>
        <w:ind w:firstLine="284"/>
        <w:jc w:val="both"/>
        <w:rPr>
          <w:sz w:val="22"/>
          <w:szCs w:val="22"/>
        </w:rPr>
      </w:pPr>
      <w:r>
        <w:rPr>
          <w:sz w:val="22"/>
          <w:szCs w:val="22"/>
        </w:rPr>
        <w:t>- Fogd be, vénasszony! A hajnal békéje szent, és te az életet magát káromlod a lármával, amit csapsz. - Kihúzta a vállait, és mereven nézett előre, amíg a Kaliane egy helytelenítő pillantást nem vetett felé. Erre elsietett, csoszogva, komikus futással, hogy teljesítse a megbízást, amire a felesége utasította.</w:t>
      </w:r>
    </w:p>
    <w:p>
      <w:pPr>
        <w:pStyle w:val="Style11"/>
        <w:ind w:firstLine="284"/>
        <w:jc w:val="both"/>
        <w:rPr>
          <w:sz w:val="22"/>
          <w:szCs w:val="22"/>
        </w:rPr>
      </w:pPr>
      <w:r>
        <w:rPr>
          <w:sz w:val="22"/>
          <w:szCs w:val="22"/>
        </w:rPr>
        <w:t>Ahogy elment, a Kaliane összefogta magán ruháit a mindent átitató köd ellen. Azt mondta Marának:</w:t>
      </w:r>
    </w:p>
    <w:p>
      <w:pPr>
        <w:pStyle w:val="Style21"/>
        <w:ind w:firstLine="284"/>
        <w:rPr>
          <w:sz w:val="22"/>
          <w:szCs w:val="22"/>
        </w:rPr>
      </w:pPr>
      <w:r>
        <w:rPr>
          <w:sz w:val="22"/>
          <w:szCs w:val="22"/>
        </w:rPr>
        <w:t>- Azonnal indul, mihelyt az ellátmányt összeállítják az útra. Gyalog fog menni, mivel a felvidék útjai túl göröngyösek bármiféle jármű számára. - Egy pillanatra elhallgatott, mintha valamilyen belső gondolatot mérlegelne, majd hozzátette: - Gittania, az egyik tanítványunk lesz a vezetőjük a hágókon át. Az istenek áldása kísérje az útján, Mara úrnő. Nem könnyű feladat, amit a maga számára kijelölt, mivel a cho-ják népe vad, és nagyon távoli múltba nyúlik vissza az emlékezetük, így nem könnyen bocsátanak meg.</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Egy órával később, egy forró reggeli után Mara és egyszemélyes kísérete készen állt az indulásra. Egy kis csapatnyi zsibongó gyermek és lődörgő családanya Hotabával és tanácsával az élen gyülekezett, hogy búcsút vegyen tőlük. Maráékhoz csatlakozott a tanítvány, Gittania, aki karcsú, egérszürke hajú lánynak bizonyult, és aki szinte elveszett rendjének terjedelmes öltözékében. Ez az öltözék térdig érő köntös volt, amit szemkápráztató, fehér alapon vörös mintázat díszített. Kipirult arca és hegyes orra volt, és elfojthatatlan mosolya. Amíg a thuril viselet visszafogott, pasztell színei arra szolgáltak, hogy beleolvadjanak a tájba, Gittania ruházata olyan feltűnő volt, mint egy céltábla.</w:t>
      </w:r>
    </w:p>
    <w:p>
      <w:pPr>
        <w:pStyle w:val="Style11"/>
        <w:ind w:firstLine="284"/>
        <w:jc w:val="both"/>
        <w:rPr>
          <w:sz w:val="22"/>
          <w:szCs w:val="22"/>
        </w:rPr>
      </w:pPr>
      <w:r>
        <w:rPr>
          <w:sz w:val="22"/>
          <w:szCs w:val="22"/>
        </w:rPr>
        <w:t>Lujan gyors megjegyzést fűzött ehhez.</w:t>
      </w:r>
    </w:p>
    <w:p>
      <w:pPr>
        <w:pStyle w:val="Style21"/>
        <w:ind w:firstLine="284"/>
        <w:rPr>
          <w:sz w:val="22"/>
          <w:szCs w:val="22"/>
        </w:rPr>
      </w:pPr>
      <w:r>
        <w:rPr>
          <w:sz w:val="22"/>
          <w:szCs w:val="22"/>
        </w:rPr>
        <w:t>- Talán - elmélkedett - azért viseli ezt a tarkabarka, feltűnő öltözéket, amiért a mérgező madarak és bogyók; talán ez egy figyelmeztetés, hogy a varázsereje révén megtorlás vár arra, aki megtámadja.</w:t>
      </w:r>
    </w:p>
    <w:p>
      <w:pPr>
        <w:pStyle w:val="Style11"/>
        <w:ind w:firstLine="284"/>
        <w:jc w:val="both"/>
        <w:rPr>
          <w:sz w:val="22"/>
          <w:szCs w:val="22"/>
        </w:rPr>
      </w:pPr>
      <w:r>
        <w:rPr>
          <w:sz w:val="22"/>
          <w:szCs w:val="22"/>
        </w:rPr>
        <w:t>Noha halkan beszélt, a tanítvány meghallotta szavait.</w:t>
      </w:r>
    </w:p>
    <w:p>
      <w:pPr>
        <w:pStyle w:val="Normal"/>
        <w:ind w:firstLine="284"/>
        <w:jc w:val="both"/>
        <w:rPr>
          <w:sz w:val="22"/>
          <w:szCs w:val="22"/>
        </w:rPr>
      </w:pPr>
      <w:r>
        <w:rPr>
          <w:sz w:val="22"/>
          <w:szCs w:val="22"/>
        </w:rPr>
        <w:t>- Valójában nem, harcos. Mi, akik felesküdtünk tanítványnak, azért vagyunk feltűnőek, mert látszani akarunk. A tanulóéveink alatt szolgálatára kell állnunk minden férfinak és nőnek, akinek a segítségünkre van szüksége. A köpeny ismertetőjelként szolgál, valamint arra, hogy könnyen megtalálhassanak minket.</w:t>
      </w:r>
    </w:p>
    <w:p>
      <w:pPr>
        <w:pStyle w:val="Normal"/>
        <w:ind w:firstLine="284"/>
        <w:jc w:val="both"/>
        <w:rPr>
          <w:sz w:val="22"/>
          <w:szCs w:val="22"/>
        </w:rPr>
      </w:pPr>
      <w:r>
        <w:rPr>
          <w:sz w:val="22"/>
          <w:szCs w:val="22"/>
        </w:rPr>
        <w:t>A lassan hömpölygő ködben a lányhoz közelebb húzódva Mara megkérdezte:</w:t>
      </w:r>
    </w:p>
    <w:p>
      <w:pPr>
        <w:pStyle w:val="Style11"/>
        <w:ind w:firstLine="284"/>
        <w:jc w:val="both"/>
        <w:rPr>
          <w:sz w:val="22"/>
          <w:szCs w:val="22"/>
        </w:rPr>
      </w:pPr>
      <w:r>
        <w:rPr>
          <w:sz w:val="22"/>
          <w:szCs w:val="22"/>
        </w:rPr>
        <w:t>- Hány évig tart, amíg egy tanítványból mester lehet?</w:t>
      </w:r>
    </w:p>
    <w:p>
      <w:pPr>
        <w:pStyle w:val="Style11"/>
        <w:ind w:firstLine="284"/>
        <w:jc w:val="both"/>
        <w:rPr>
          <w:sz w:val="22"/>
          <w:szCs w:val="22"/>
        </w:rPr>
      </w:pPr>
      <w:r>
        <w:rPr>
          <w:sz w:val="22"/>
          <w:szCs w:val="22"/>
        </w:rPr>
        <w:t>Gittania bánatos mosollyal válaszolt.</w:t>
      </w:r>
    </w:p>
    <w:p>
      <w:pPr>
        <w:pStyle w:val="Style21"/>
        <w:ind w:firstLine="284"/>
        <w:rPr>
          <w:sz w:val="22"/>
          <w:szCs w:val="22"/>
        </w:rPr>
      </w:pPr>
      <w:r>
        <w:rPr>
          <w:sz w:val="22"/>
          <w:szCs w:val="22"/>
        </w:rPr>
        <w:t>- A legtöbbjüknek körülbelül huszonöt évig. Mások soha nem jutnak el a beavatásig, és egész életükben a fehér és skarlát színeket viselik. A feljegyzésekben említett legfiatalabb mester tizenhét évig volt tanítvány. Ő csodálatos tehetség volt. Az ő teljesítményét ezer éve senkinek nem sikerült felülmúlnia.</w:t>
      </w:r>
    </w:p>
    <w:p>
      <w:pPr>
        <w:pStyle w:val="Style21"/>
        <w:ind w:firstLine="284"/>
        <w:rPr>
          <w:sz w:val="22"/>
          <w:szCs w:val="22"/>
        </w:rPr>
      </w:pPr>
      <w:r>
        <w:rPr>
          <w:sz w:val="22"/>
          <w:szCs w:val="22"/>
        </w:rPr>
        <w:t>- A mestereitek számára előírt követelményeket valóban nem lehet könnyű teljesíteni - jegyezte meg Lujan. Mivel a háború a fiatal emberek mestersége volt, elképzelni is alig tudta, micsoda türelemre van szükség ahhoz, hogy az ember fél életét tanulással töltse.</w:t>
      </w:r>
    </w:p>
    <w:p>
      <w:pPr>
        <w:pStyle w:val="Normal"/>
        <w:ind w:firstLine="284"/>
        <w:jc w:val="both"/>
        <w:rPr>
          <w:sz w:val="22"/>
          <w:szCs w:val="22"/>
        </w:rPr>
      </w:pPr>
      <w:r>
        <w:rPr>
          <w:sz w:val="22"/>
          <w:szCs w:val="22"/>
        </w:rPr>
        <w:t>Azonban Gittania nem tűnt bosszúsnak, hogy ilyen fáradságos kívánalmaknak kell megfelelnie.</w:t>
      </w:r>
    </w:p>
    <w:p>
      <w:pPr>
        <w:pStyle w:val="Style21"/>
        <w:ind w:firstLine="284"/>
        <w:rPr>
          <w:sz w:val="22"/>
          <w:szCs w:val="22"/>
        </w:rPr>
      </w:pPr>
      <w:r>
        <w:rPr>
          <w:sz w:val="22"/>
          <w:szCs w:val="22"/>
        </w:rPr>
        <w:t>- Egy mester óriási hatalmat kezel, és így hatalmas a felelőssége. A tanítványként eltöltött évek önmérsékletre, türelemre és mindenekfölött emberségre tanítják; és biztosítják az időt arra, hogy kifejlődhessen benne a bölcsesség. Ha az ember beteg csecsemőket ápolt valamelyik pásztor anya kérésére a kopár hegyekben, akkor időben megtanulja, hogy a kis dolgok legalább annyira fontosak, mint a uralkodás vagy a politika nagy eseményei. - Itt a lány egy pillanatra elhallgatott, amíg egy pimasz, ferde mosoly ragyogott fel az arcán. - Legalábbis az idősebbek ezt mondják. Az én éveim száma még túl kevés ahhoz, hogy megértsem, milyen jelentőséggel bírnak egy kisbaba kiütései a világegyetem alakulásában.</w:t>
      </w:r>
    </w:p>
    <w:p>
      <w:pPr>
        <w:pStyle w:val="Style21"/>
        <w:ind w:firstLine="284"/>
        <w:rPr>
          <w:sz w:val="22"/>
          <w:szCs w:val="22"/>
        </w:rPr>
      </w:pPr>
      <w:r>
        <w:rPr>
          <w:sz w:val="22"/>
          <w:szCs w:val="22"/>
        </w:rPr>
        <w:t>Fáradtsága ellenére Mara felkacagott. Gittania szókimondó őszintesége kellemes változatosságot jelentett Kamlio nehezen kezelhető hangulatai és mogorva keserűsége után. Noha az úrnőben éppen elég sok félelem volt a thuril cho-jákkal való közelgő találkozás miatt, úgy tekintett erre az utazásra, mint ami végre időt ad neki arra, hogy megnyugodjanak megviselt idegei, és hogy végiggondolhassa, mit is fog mondani a meghallgatáson az idegen cho-ja királynőnek. Gittania jókedvű humora biztosan balzsam lesz számára, és enyhíti a feszültségét.</w:t>
      </w:r>
    </w:p>
    <w:p>
      <w:pPr>
        <w:pStyle w:val="Normal"/>
        <w:ind w:firstLine="284"/>
        <w:jc w:val="both"/>
        <w:rPr>
          <w:sz w:val="22"/>
          <w:szCs w:val="22"/>
        </w:rPr>
      </w:pPr>
      <w:r>
        <w:rPr>
          <w:sz w:val="22"/>
          <w:szCs w:val="22"/>
        </w:rPr>
        <w:t>A Kaliane csendben figyelte a társalgást, amíg az élelmiszercsomagok és vizestömlők halmait felpakolták egy kerdidra hátára.</w:t>
      </w:r>
    </w:p>
    <w:p>
      <w:pPr>
        <w:pStyle w:val="Style21"/>
        <w:ind w:firstLine="284"/>
        <w:rPr>
          <w:sz w:val="22"/>
          <w:szCs w:val="22"/>
        </w:rPr>
      </w:pPr>
      <w:r>
        <w:rPr>
          <w:sz w:val="22"/>
          <w:szCs w:val="22"/>
        </w:rPr>
        <w:t>- A cho-ják titkolózóak és bizalmatlanok - mondta utolsó tanácsként. - Valamikor ez nem így volt. Az ő mestereik és a mieink szabadon keveredtek, ötleteket és tudást cseréltek egymással. Tulajdonképpen a varázslóink alapozó képzésének legnagyobb része a cho-ja bölcseletből ered. De a háború, ami századokkal ezelőtt zajlott a cho-ják és Tsuranuanni között, megtanította ezeket a lényeket arra, hogy egy hatalommal bíró ember hitszegő is lehet. Azóta a cho-ja bolyok elzárkózóak, és vonakodva, de inkább egyáltalán nem lépnek kapcsolatba az emberekkel. - Közelebb lépdelt, amíg Mara előtt nem állt, és azt mondta: - Nem tudom, mi vár magára, Jó Szolgáló. De még egyszer utoljára figyelmeztetem: a tsurani név átokszó ezeknek a cho-jáknak a számára. Nem bocsátják meg, ami a határ túloldalán levő bolyokkal történt, és könnyen lehet, hogy önt ugyanolyan felelősnek fogják tartani, mintha maga lenne az a személy, aki rájuk kényszerítette a békeszerződést.</w:t>
      </w:r>
    </w:p>
    <w:p>
      <w:pPr>
        <w:pStyle w:val="Style11"/>
        <w:ind w:firstLine="284"/>
        <w:jc w:val="both"/>
        <w:rPr>
          <w:sz w:val="22"/>
          <w:szCs w:val="22"/>
        </w:rPr>
      </w:pPr>
      <w:r>
        <w:rPr>
          <w:sz w:val="22"/>
          <w:szCs w:val="22"/>
        </w:rPr>
        <w:t>Mara meglepett arckifejezését látva a Kaliane komoran folytatta:</w:t>
      </w:r>
    </w:p>
    <w:p>
      <w:pPr>
        <w:pStyle w:val="Style21"/>
        <w:ind w:firstLine="284"/>
        <w:rPr/>
      </w:pPr>
      <w:r>
        <w:rPr>
          <w:sz w:val="22"/>
          <w:szCs w:val="22"/>
        </w:rPr>
        <w:t xml:space="preserve">- Higgyen nekem, Mara úrnő! A cho-ják </w:t>
      </w:r>
      <w:r>
        <w:rPr>
          <w:i/>
          <w:iCs/>
          <w:sz w:val="22"/>
          <w:szCs w:val="22"/>
        </w:rPr>
        <w:t xml:space="preserve">nem felejtenek, </w:t>
      </w:r>
      <w:r>
        <w:rPr>
          <w:sz w:val="22"/>
          <w:szCs w:val="22"/>
        </w:rPr>
        <w:t>és szerintük a jók nem tűrhetik el az elnyomást vagy a gonoszságot. Úgy vélik, egy tisztességes gondolkozású ember felbontaná azt az úgynevezett egyezményt, ami a cho-jákat eltiltja a mágia gyakorlásától. Minden egyes nap, amíg ez az egyezmény érvényben van, életben tartja a bűnt is; számukra egy századokkal korábban elkövetett gyalázat olyan, mintha ma követték volna el. A thurili bolyokban talán nem szövetségesre fog találni a Gyülekezet ellen, csupán gyors halálra.</w:t>
      </w:r>
    </w:p>
    <w:p>
      <w:pPr>
        <w:pStyle w:val="Style11"/>
        <w:ind w:firstLine="284"/>
        <w:jc w:val="both"/>
        <w:rPr>
          <w:sz w:val="22"/>
          <w:szCs w:val="22"/>
        </w:rPr>
      </w:pPr>
      <w:r>
        <w:rPr>
          <w:sz w:val="22"/>
          <w:szCs w:val="22"/>
        </w:rPr>
        <w:t>A szavai kijózanítóak voltak, de Marát nem ijesztették el.</w:t>
      </w:r>
    </w:p>
    <w:p>
      <w:pPr>
        <w:pStyle w:val="Style21"/>
        <w:ind w:firstLine="284"/>
        <w:rPr>
          <w:sz w:val="22"/>
          <w:szCs w:val="22"/>
        </w:rPr>
      </w:pPr>
      <w:r>
        <w:rPr>
          <w:sz w:val="22"/>
          <w:szCs w:val="22"/>
        </w:rPr>
        <w:t>- Nem menni annyit jelentene, mint elfogadni a vereséget. - Bólintott Lujan felé, és intett Gittaniának, hogy jelezze, ő készen áll az útra; és a városkapu felé fordult.</w:t>
      </w:r>
    </w:p>
    <w:p>
      <w:pPr>
        <w:pStyle w:val="Normal"/>
        <w:ind w:firstLine="284"/>
        <w:jc w:val="both"/>
        <w:rPr>
          <w:sz w:val="22"/>
          <w:szCs w:val="22"/>
        </w:rPr>
      </w:pPr>
      <w:r>
        <w:rPr>
          <w:sz w:val="22"/>
          <w:szCs w:val="22"/>
        </w:rPr>
        <w:t>Hátulról Kamlio tágra nyitott szemekkel nézte úrnője indulását. Mara kivívta a csodálatát. Ha az úrnő visszanézett volna, talán láthatta volna, amint a valamikori kurtizán ajkai esküt mormolnak: ha bárki közülük túléli ezt az utat, és visszatér az Acoma birtokra, ő megadja az úrnőnek, amit az annyira remélt, és megpróbál Arakasi barátja lenni. Kamlio lehajtotta a fejét, ahogy Marát elnyelte a távolság, és Lujan sisaktollai is eltűntek a ködben. Újra elsuttogta fogadalmát, és szégyellte magát, mert a félelemre, ami teljesen úrrá lett rajta, szinte semmilyen oka nem volt, ha összehasonlította azt a Marára váró veszélyekkel. És mégis, az úrnő egyenes háttal és magasra emelt fejjel lépkedett, és nyoma sem látszott rajta a rettegésn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thuril hágókon átvezető utazás nagyon fáradságosnak bizonyult. Egy napnyi gyaloglás után a vidék erősen emelkedni kezdett; tövises bozóttal borított felföldek emelkedtek, és mentek át helyenként csupasz kőszirtekbe, ahol a szél még a mohát is lecsupaszította a felszínről. A nap alig-alig bukkant elő a felhők mögül, és a völgyek ködgomolyokba burkolóztak, a nedves ködpamacsok, csermelyek és patakok között tekergőztek. Marának nagy nehézséget jelentettek a köves ösvények, a nehezebben járható részeken Lujan támogató keze segítette át. A szandálja elkopott a palaköveken, és ahhoz túlságosan kapkodta a levegőt, hogy beszélgetést kezdeményezzen.</w:t>
      </w:r>
    </w:p>
    <w:p>
      <w:pPr>
        <w:pStyle w:val="Style11"/>
        <w:ind w:firstLine="284"/>
        <w:jc w:val="both"/>
        <w:rPr>
          <w:sz w:val="22"/>
          <w:szCs w:val="22"/>
        </w:rPr>
      </w:pPr>
      <w:r>
        <w:rPr>
          <w:sz w:val="22"/>
          <w:szCs w:val="22"/>
        </w:rPr>
        <w:t>Gittania szinte megállás nélkül csevegett. Úgy tűnt, csöppnyi nehézséget sem okozott a terep, ahogy a kerdidrának sem, ami a készleteiket és takaróikat cipelte. Miközben átszelték ezt vagy azt a völgyet, amely egy apró falut, vagy pásztorkunyhók kis csoportját rejtette, a lány megjegyzéseiből Mara sokat megtudott a thuril életről. A hegylakók népe hevesvérű volt, körömszakadtáig ragaszkodott a függetlenségéhez; de a legtöbb tsurani véleményével ellentétben nem volt harcias, nem kedvelte a háborút.</w:t>
      </w:r>
    </w:p>
    <w:p>
      <w:pPr>
        <w:pStyle w:val="Style11"/>
        <w:ind w:firstLine="284"/>
        <w:jc w:val="both"/>
        <w:rPr>
          <w:sz w:val="22"/>
          <w:szCs w:val="22"/>
        </w:rPr>
      </w:pPr>
      <w:r>
        <w:rPr>
          <w:sz w:val="22"/>
          <w:szCs w:val="22"/>
        </w:rPr>
        <w:t>- Ó, a fiatal fiúk nálunk is játszanak katonásdit - ismerte be Gittania egy pihenő alatt, miközben hosszú pásztorbotjára támaszkodott, ami gyaloglás közben is sokszor segítette. Lujan feltételezte, a lány ahhoz is ért, hogy hogyan kell fegyverként használni a botot, sőt, talán ez volt a varázslói pálcája is. De ez utóbbi feltételezés megdőlt, amikor Gittania véletlenül eltörte a botot, és minden szertartásosság nélkül vásárolt egy másikat egy férfitól, aki pásztorkutyákat képzett ki. Most az ujjai fel-alá szaladgáltak a fán, lehámozták róla a durva kéregdarabokat, amelyektől esetleg vízhólyagok keletkezhetnének a tenyerén. - De a rajtaütések és a csatározások olyan dolgok, amit a fiatal férfiak azért csinálnak, hogy megszerezzék a kellő jártasságot, és végül saját feleséget rabolhassanak maguknak. Néhány hencegő alak közülük bemerészkedik a birodalmi területekre is. A legtöbbjük soha nem tér vissza. Ha elkapják őket, és harcolnak, akkor megszegték a békét, és törvényen kívülivé válnak. - Az arca elsötétedett, ahogy az utolsó szavakat kimondta.</w:t>
      </w:r>
    </w:p>
    <w:p>
      <w:pPr>
        <w:pStyle w:val="Style11"/>
        <w:ind w:firstLine="284"/>
        <w:jc w:val="both"/>
        <w:rPr>
          <w:sz w:val="22"/>
          <w:szCs w:val="22"/>
        </w:rPr>
      </w:pPr>
      <w:r>
        <w:rPr>
          <w:sz w:val="22"/>
          <w:szCs w:val="22"/>
        </w:rPr>
        <w:t>Marának eszébe jutottak a rabok, akiket arra ítéltek, hogy a tsurani nemesek szórakoztatására az arénában haljanak meg, és az emlék hatására elszégyellte magát. Vajon bármelyik porondmesternek, aki ezeket a rémtetteket megrendezte, volt-e valaha akár csak a leghalványabb sejtése arról, hogy azok a férfiak, akiket kihajszolt a küzdőtérre, csak fiúk voltak? Olyan kölykök, akik talán életükben először követtek el hibát, ami nem is bűn, legfeljebb csínynek lehetne nevezni? Akadt-e valaha olyan birodalmi katona vagy hivatalnok, aki vette magának a fáradságot, és kikérdezte a fiúkat, akik ruhátlanul és kifestve átkóboroltak a határon, mintha harcba indultak volna? Szomorúan úgy vélte, hogy nem.</w:t>
      </w:r>
    </w:p>
    <w:p>
      <w:pPr>
        <w:pStyle w:val="Style11"/>
        <w:ind w:firstLine="284"/>
        <w:jc w:val="both"/>
        <w:rPr>
          <w:sz w:val="22"/>
          <w:szCs w:val="22"/>
        </w:rPr>
      </w:pPr>
      <w:r>
        <w:rPr>
          <w:sz w:val="22"/>
          <w:szCs w:val="22"/>
        </w:rPr>
        <w:t>Gittania úgy tűnt, nem vette észre az úrnő búskomor elmélkedését. Botjával a cserjékkel fedett völgy felé mutatott, amelyet a sajtjukért és gyapjújukért tartott kerdidrák nyájai pettyeztek.</w:t>
      </w:r>
    </w:p>
    <w:p>
      <w:pPr>
        <w:pStyle w:val="Style11"/>
        <w:ind w:firstLine="284"/>
        <w:jc w:val="both"/>
        <w:rPr>
          <w:sz w:val="22"/>
          <w:szCs w:val="22"/>
        </w:rPr>
      </w:pPr>
      <w:r>
        <w:rPr>
          <w:sz w:val="22"/>
          <w:szCs w:val="22"/>
        </w:rPr>
        <w:t>- Mi leginkább kereskedők és pásztorok nemzete vagyunk. A talaj a legtöbb helyen túl sovány ahhoz, hogy mezőgazdasági termelést folytathassunk rajta, és a legjövedelmezőbb iparágunk a gyapjúszövés. A festékek természetesen nagyon drágák, mivel a maguk alacsonyabban fekvő alföldjeiről és Tsubarból kell importálnunk őket.</w:t>
      </w:r>
    </w:p>
    <w:p>
      <w:pPr>
        <w:pStyle w:val="Style11"/>
        <w:ind w:firstLine="284"/>
        <w:jc w:val="both"/>
        <w:rPr>
          <w:sz w:val="22"/>
          <w:szCs w:val="22"/>
        </w:rPr>
      </w:pPr>
      <w:r>
        <w:rPr>
          <w:sz w:val="22"/>
          <w:szCs w:val="22"/>
        </w:rPr>
        <w:t>Gittania megpirongatta magát összefüggéstelen beszédéért, és sürgette Marát és Lujant, hogy ismét keljenek útra. A tempó, amit diktált, meglehetősen sietős volt. Itt, a felvidéken a napok rövidebbek voltak, mivel a hegyek magas csúcsai korábbra tolták a naplemente időpontját. A hely, ahol végül tábort vertek, egy apró völgy volt, két kővel fedett dombtető között. Itt egy kis forrásból apró patak fakadt, és alacsony, erős széltől meggörbült fák nyújtottak némi védelmet.</w:t>
      </w:r>
    </w:p>
    <w:p>
      <w:pPr>
        <w:pStyle w:val="Style11"/>
        <w:ind w:firstLine="284"/>
        <w:jc w:val="both"/>
        <w:rPr>
          <w:sz w:val="22"/>
          <w:szCs w:val="22"/>
        </w:rPr>
      </w:pPr>
      <w:r>
        <w:rPr>
          <w:sz w:val="22"/>
          <w:szCs w:val="22"/>
        </w:rPr>
        <w:t>- Burkolózzanak be jó alaposan a takaróikba! - ajánlotta Gittania, miközben ő és Mara tisztára súrolták a vacsoraedényeket a jeges vízben. - Ilyen magasságban az éjszakák már igen hidegek. Még nyáron is előfordulhatnak fagyok.</w:t>
      </w:r>
    </w:p>
    <w:p>
      <w:pPr>
        <w:pStyle w:val="Style11"/>
        <w:ind w:firstLine="284"/>
        <w:jc w:val="both"/>
        <w:rPr>
          <w:sz w:val="22"/>
          <w:szCs w:val="22"/>
        </w:rPr>
      </w:pPr>
      <w:r>
        <w:rPr>
          <w:sz w:val="22"/>
          <w:szCs w:val="22"/>
        </w:rPr>
        <w:t>A rájuk köszönő reggel a leveleket és fűszálakat jégkristályok ezüst patinájával bevonva találta. Mara megbámulta tekervényes mintázatukat, és megcsodálta a törékeny szépséget, ahogy a nap sugarai áttörtek a jégmintázat csipkéin, és bearanyozták azt. Lehet, hogy sivár ez a vidék, de megvan a maga szépsége.</w:t>
      </w:r>
    </w:p>
    <w:p>
      <w:pPr>
        <w:pStyle w:val="Style11"/>
        <w:ind w:firstLine="284"/>
        <w:jc w:val="both"/>
        <w:rPr>
          <w:sz w:val="22"/>
          <w:szCs w:val="22"/>
        </w:rPr>
      </w:pPr>
      <w:r>
        <w:rPr>
          <w:sz w:val="22"/>
          <w:szCs w:val="22"/>
        </w:rPr>
        <w:t>Az ösvény meredekebbé vált. Lujannak egyre többet kellett segítenie Marának a mászásban, mivel az ő szegecselt harci szandálja jobban tapadt, mint a nőé, amelynek talpa egyszerű bőrből készült. A felhők teteje olyan közelinek tűnt, hogy akár megérinthették volna, és a kerdidranyájak egyre szórványosabbak lettek, mivel a gyep túl ritkássá vált, hogy táplálja őket. Itt a jeges vizű források táplálta patakok loccsanása és csobogása jelentette az egyetlen hangot a szél fütyülésén és jajgatásán kívül.</w:t>
      </w:r>
    </w:p>
    <w:p>
      <w:pPr>
        <w:pStyle w:val="Style11"/>
        <w:ind w:firstLine="284"/>
        <w:jc w:val="both"/>
        <w:rPr>
          <w:sz w:val="22"/>
          <w:szCs w:val="22"/>
        </w:rPr>
      </w:pPr>
      <w:r>
        <w:rPr>
          <w:sz w:val="22"/>
          <w:szCs w:val="22"/>
        </w:rPr>
        <w:t>Az ösvény maga egy kanyargós, lépcsőszerű csapás volt, ami meredek sziklaoldalak között kígyózott, melyek csillogva tükrözték vissza a napfényt, ahol víz szivárgott elő a földből. Mara mélyeket szippantott a ritkás levegőből, és rákérdezett a furcsa, átható illatra, ami úgy tűnt, mintha meglovagolná a széláramlatokat.</w:t>
      </w:r>
    </w:p>
    <w:p>
      <w:pPr>
        <w:pStyle w:val="Style11"/>
        <w:ind w:firstLine="284"/>
        <w:jc w:val="both"/>
        <w:rPr>
          <w:sz w:val="22"/>
          <w:szCs w:val="22"/>
        </w:rPr>
      </w:pPr>
      <w:r>
        <w:rPr>
          <w:sz w:val="22"/>
          <w:szCs w:val="22"/>
        </w:rPr>
        <w:t>- Hó - magyarázta Gittania, akinek arcát vörösre csípte a hideg, de ezt ellensúlyozandó, mosolya melegen ragyogott. Lehuzigálta ruhájának skarlát és fehér ujjait, hogy némileg felmelegítse a kézfejét, és hozzátette: - Ha kicsit kevesebb lenne a felhő, a csúcsokon jeget is láthatnának. Nem mindennapi látvány a tsuranik számára, azt garantálom.</w:t>
      </w:r>
    </w:p>
    <w:p>
      <w:pPr>
        <w:pStyle w:val="Normal"/>
        <w:ind w:firstLine="284"/>
        <w:jc w:val="both"/>
        <w:rPr>
          <w:sz w:val="22"/>
          <w:szCs w:val="22"/>
        </w:rPr>
      </w:pPr>
      <w:r>
        <w:rPr>
          <w:sz w:val="22"/>
          <w:szCs w:val="22"/>
        </w:rPr>
        <w:t>Mara csak a fejét rázta, túlságosan kifulladt ahhoz, hogy beszéljen. Lujant keményebb fából faragták, mint őt, így ő jegyezte meg:</w:t>
      </w:r>
    </w:p>
    <w:p>
      <w:pPr>
        <w:pStyle w:val="Style11"/>
        <w:ind w:firstLine="284"/>
        <w:jc w:val="both"/>
        <w:rPr>
          <w:sz w:val="22"/>
          <w:szCs w:val="22"/>
        </w:rPr>
      </w:pPr>
      <w:r>
        <w:rPr>
          <w:sz w:val="22"/>
          <w:szCs w:val="22"/>
        </w:rPr>
        <w:t>- Nálunk is vannak gleccserek azon a hatalmas hegyláncon, amit Magas Falnak nevezünk. Azt mondják, az északi tartományok gazdag nagyurai futárokat küldenek a hegyekbe, hogy jeget hozassanak az italukba. De ami engem illet, én még soha nem láttam vizet, ami a hidegtől megkeményedett.</w:t>
      </w:r>
    </w:p>
    <w:p>
      <w:pPr>
        <w:pStyle w:val="Normal"/>
        <w:ind w:firstLine="284"/>
        <w:jc w:val="both"/>
        <w:rPr>
          <w:sz w:val="22"/>
          <w:szCs w:val="22"/>
        </w:rPr>
      </w:pPr>
      <w:r>
        <w:rPr>
          <w:sz w:val="22"/>
          <w:szCs w:val="22"/>
        </w:rPr>
        <w:t>- Ez a természet mágiája - mondta Gittania, majd látva Mara kimerültségét, újabb rövid pihenőt rendelt el.</w:t>
      </w:r>
    </w:p>
    <w:p>
      <w:pPr>
        <w:pStyle w:val="Style11"/>
        <w:ind w:firstLine="284"/>
        <w:jc w:val="both"/>
        <w:rPr>
          <w:sz w:val="22"/>
          <w:szCs w:val="22"/>
        </w:rPr>
      </w:pPr>
      <w:r>
        <w:rPr>
          <w:sz w:val="22"/>
          <w:szCs w:val="22"/>
        </w:rPr>
        <w:t>A hágókat maguk mögött hagyták, és az ösvény ereszkedni kezdett lefelé. A hegyeknek ezen az oldalán a vidék kevésbé volt száraz, de a növények tövisesebbek voltak, és a leveleik ezüstszürke színben pompáztak. Ahogy Gittania magyarázta, itt több csapadék hullott.</w:t>
      </w:r>
    </w:p>
    <w:p>
      <w:pPr>
        <w:pStyle w:val="Normal"/>
        <w:ind w:firstLine="284"/>
        <w:jc w:val="both"/>
        <w:rPr>
          <w:sz w:val="22"/>
          <w:szCs w:val="22"/>
        </w:rPr>
      </w:pPr>
      <w:r>
        <w:rPr>
          <w:sz w:val="22"/>
          <w:szCs w:val="22"/>
        </w:rPr>
        <w:t>- A felhők nemsokára felszakadoznak, és akkor majd megláthatják a messzeségben a cho-ja várost, Chakahát.</w:t>
      </w:r>
    </w:p>
    <w:p>
      <w:pPr>
        <w:pStyle w:val="Style11"/>
        <w:ind w:firstLine="284"/>
        <w:jc w:val="both"/>
        <w:rPr>
          <w:sz w:val="22"/>
          <w:szCs w:val="22"/>
        </w:rPr>
      </w:pPr>
      <w:r>
        <w:rPr>
          <w:sz w:val="22"/>
          <w:szCs w:val="22"/>
        </w:rPr>
        <w:t>Az itteni lejtőkön nem legeltettek kerdidra pásztorok, mivel a növényzet túl tövises volt ahhoz, hogy ehető legyen, azonban néhány család, ha nehezen is, de megtalálta itt a megélhetését: növényi rostokat gyűjtöttek, és kötelet fontak belőle.</w:t>
      </w:r>
    </w:p>
    <w:p>
      <w:pPr>
        <w:pStyle w:val="Style11"/>
        <w:ind w:firstLine="284"/>
        <w:jc w:val="both"/>
        <w:rPr>
          <w:sz w:val="22"/>
          <w:szCs w:val="22"/>
        </w:rPr>
      </w:pPr>
      <w:r>
        <w:rPr>
          <w:sz w:val="22"/>
          <w:szCs w:val="22"/>
        </w:rPr>
        <w:t>- Nehéz kenyér - mondta Gittania. - Az itteni kötél tartósság és az erősség tekintetében a megvásárolhatók között az egyik legjobb, de ezt a völgyet hosszú, nehéz út választja el a tengerparti piacoktól. Szekerek nem juthatnak át a hágón, tehát a szállítmányt teherhordó állatokon vagy erős férfiak hátán kell eljuttatni oda.</w:t>
      </w:r>
    </w:p>
    <w:p>
      <w:pPr>
        <w:pStyle w:val="Style11"/>
        <w:ind w:firstLine="284"/>
        <w:jc w:val="both"/>
        <w:rPr>
          <w:sz w:val="22"/>
          <w:szCs w:val="22"/>
        </w:rPr>
      </w:pPr>
      <w:r>
        <w:rPr>
          <w:sz w:val="22"/>
          <w:szCs w:val="22"/>
        </w:rPr>
        <w:t>Marában felötlött, hogy a biztos lábú cho-ják könnyedén vinni tudnák az árut a göröngyös ösvényeken, sokkal könnyebben, mint bármely ember, de nem fejtette ki az ötletét, mivel túl keveset tudott arról, milyen kapcsolatban vannak a thuril bolyok az emberekkel. Egy pillanattal később a gondolat kiröppent a fejéből, mert az ösvény elkanyarodott és lejteni kezdett, a felhők pedig elvékonyodtak, felszakadoztak, és felfedték az alul fekvő völgyet, ami úgy terült el a magas, halványzöld tsurani ég alatt, mint egy falikárpit.</w:t>
      </w:r>
    </w:p>
    <w:p>
      <w:pPr>
        <w:pStyle w:val="Style11"/>
        <w:ind w:firstLine="284"/>
        <w:jc w:val="both"/>
        <w:rPr>
          <w:sz w:val="22"/>
          <w:szCs w:val="22"/>
        </w:rPr>
      </w:pPr>
      <w:r>
        <w:rPr>
          <w:sz w:val="22"/>
          <w:szCs w:val="22"/>
        </w:rPr>
        <w:t>- Ó! - kiáltott fel elragadtatottan Mara a protokollról teljesen megfeledkezve. A Lujant és őt köszöntő látvány valóságos csoda volt, még lenyűgözőbb, mint a Doralesben látott bonyolult szépség.</w:t>
      </w:r>
    </w:p>
    <w:p>
      <w:pPr>
        <w:pStyle w:val="Style11"/>
        <w:ind w:firstLine="284"/>
        <w:jc w:val="both"/>
        <w:rPr>
          <w:sz w:val="22"/>
          <w:szCs w:val="22"/>
        </w:rPr>
      </w:pPr>
      <w:r>
        <w:rPr>
          <w:sz w:val="22"/>
          <w:szCs w:val="22"/>
        </w:rPr>
        <w:t>A hegyek elmaradoztak mögöttük, a tövises cserjéket és a sziklás vízmosásokat buja növényzetű trópusi völgy váltotta föl. A szellők erdei kúszónövények, egzotikus virágok és a zsíros föld illatát hozták feléjük. Pálmafák emelték mulatságos koronájukat az ég felé, és alattuk sokkal kifinomultabb szépséggel, mint a császár legügyesebb ékszerésze által készített ötvösmunka, emelkedtek a cho-ja bolyok.</w:t>
      </w:r>
    </w:p>
    <w:p>
      <w:pPr>
        <w:pStyle w:val="Normal"/>
        <w:ind w:firstLine="284"/>
        <w:jc w:val="both"/>
        <w:rPr>
          <w:sz w:val="22"/>
          <w:szCs w:val="22"/>
        </w:rPr>
      </w:pPr>
      <w:r>
        <w:rPr>
          <w:sz w:val="22"/>
          <w:szCs w:val="22"/>
        </w:rPr>
        <w:t>- Chakaha - közölte Gittania. - Ez itt a cho-ják kristályvárosa.</w:t>
      </w:r>
    </w:p>
    <w:p>
      <w:pPr>
        <w:pStyle w:val="Normal"/>
        <w:ind w:firstLine="284"/>
        <w:jc w:val="both"/>
        <w:rPr>
          <w:sz w:val="22"/>
          <w:szCs w:val="22"/>
        </w:rPr>
      </w:pPr>
      <w:r>
        <w:rPr>
          <w:sz w:val="22"/>
          <w:szCs w:val="22"/>
        </w:rPr>
        <w:t>Mintha üvegből fonták és csavarták volna, ujjszerű spirálok emelkedtek az ég felé olyan kupolákból, amelyek a szivárvány minden színében csillogtak, mint a drágakövek egy koronán. Hihetetlen finomságú rózsaszín, akvamarinkék és ametisztlila boltívek ívelték át a kupolák közötti réseket. Fénylő fekete cho-ja dolgozók, akik ebből a távolságból felfűzött obszidián gyöngyöknek látszottak, szaladgáltak a keskeny hidakon. Mara szinte legeltette szemét a finom, fátyolszerű, ragyogó épületeken, de egy másik ámulatos meglepetés is várt rá. Fenn a levegőben szárnyas cho-ják repkedtek. Ezek nem olyan fényes feketék voltak, mint amit megszokott, hanem bronz és kék színekben pompáztak, színpompájukat vörösesbarna csíkok fokozták.</w:t>
      </w:r>
    </w:p>
    <w:p>
      <w:pPr>
        <w:pStyle w:val="Style11"/>
        <w:ind w:firstLine="284"/>
        <w:jc w:val="both"/>
        <w:rPr>
          <w:sz w:val="22"/>
          <w:szCs w:val="22"/>
        </w:rPr>
      </w:pPr>
      <w:r>
        <w:rPr>
          <w:sz w:val="22"/>
          <w:szCs w:val="22"/>
        </w:rPr>
        <w:t>- Annyira csodaszépek - lehelte Mara. - Nálunk, Tsuranuanniban a királynők csak fekete cho-jákat hoznak a világra. Az egyetlen szín, amit valaha rajtuk láttam, egy még éretlen királynő árnyalata volt, és ahogy felnőtt, ő is ugyanúgy megsötétedett, mint a többiek.</w:t>
      </w:r>
    </w:p>
    <w:p>
      <w:pPr>
        <w:pStyle w:val="Normal"/>
        <w:ind w:firstLine="284"/>
        <w:jc w:val="both"/>
        <w:rPr>
          <w:sz w:val="22"/>
          <w:szCs w:val="22"/>
        </w:rPr>
      </w:pPr>
      <w:r>
        <w:rPr>
          <w:sz w:val="22"/>
          <w:szCs w:val="22"/>
        </w:rPr>
        <w:t>Gittania felsóhajtott.</w:t>
      </w:r>
    </w:p>
    <w:p>
      <w:pPr>
        <w:pStyle w:val="Style11"/>
        <w:ind w:firstLine="284"/>
        <w:jc w:val="both"/>
        <w:rPr>
          <w:sz w:val="22"/>
          <w:szCs w:val="22"/>
        </w:rPr>
      </w:pPr>
      <w:r>
        <w:rPr>
          <w:sz w:val="22"/>
          <w:szCs w:val="22"/>
        </w:rPr>
        <w:t>- A cho-ja varázslók mindig ragyogó színeket viselnek. Maguknál a Birodalomban egyetlenegy sem él közülük, mivel ott meg van tiltva számukra a mágia gyakorlása. Ez a mi számunkra elszomorító, Jó Szolgáló, és a maguk számára maradandó veszteség. Ők valódi bölcsei a varázserőnek.</w:t>
      </w:r>
    </w:p>
    <w:p>
      <w:pPr>
        <w:pStyle w:val="Style11"/>
        <w:ind w:firstLine="284"/>
        <w:jc w:val="both"/>
        <w:rPr>
          <w:sz w:val="22"/>
          <w:szCs w:val="22"/>
        </w:rPr>
      </w:pPr>
      <w:r>
        <w:rPr>
          <w:sz w:val="22"/>
          <w:szCs w:val="22"/>
        </w:rPr>
        <w:t>Mara nem válaszolt azonnal, teljesen magával ragadta Chakaha. Az üveg spirálok mögött a hegyek kék vonulata látszott, csúcsaik fehéren csillogtak a kék ég előtt.</w:t>
      </w:r>
    </w:p>
    <w:p>
      <w:pPr>
        <w:pStyle w:val="Style11"/>
        <w:ind w:firstLine="284"/>
        <w:jc w:val="both"/>
        <w:rPr>
          <w:sz w:val="22"/>
          <w:szCs w:val="22"/>
        </w:rPr>
      </w:pPr>
      <w:r>
        <w:rPr>
          <w:sz w:val="22"/>
          <w:szCs w:val="22"/>
        </w:rPr>
        <w:t>- Jég! - vélekedett Lujan. - Jég borítja azokat a csúcsokat. Ó, bárcsak Papewaio is itt lehetne, és láthatná ezeket a csodákat! És Keyoke. Az öreg biztosan nem fogja elhinni, amit láttunk, amikor hazatérünk, és elmeséljük neki.</w:t>
      </w:r>
    </w:p>
    <w:p>
      <w:pPr>
        <w:pStyle w:val="Normal"/>
        <w:ind w:firstLine="284"/>
        <w:jc w:val="both"/>
        <w:rPr>
          <w:sz w:val="22"/>
          <w:szCs w:val="22"/>
        </w:rPr>
      </w:pPr>
      <w:r>
        <w:rPr>
          <w:sz w:val="22"/>
          <w:szCs w:val="22"/>
        </w:rPr>
        <w:t>- Ha hazatérnek - mondta Gittania jellegtelen keserűséggel a hangjában. Bocsánatkérően megvonta a vállát Mara felé. - Úrnő, én nem mehetek tovább. Innentől kezdve csak kövessék a völgybe vezető ösvényt, és maguk is megtalálják a Chakahába vezető utat. Lesznek őrszemek. Fel fogják tartóztatni, jóval előbb, mint ahogy elérik a kristálykapukat. Az istenek kísérjék útjukon, és segítsék magukat, hogy meghallgatást nyerjenek a királynőnél. - A tanítvány különös csöndbe burkolózott, miközben benyúlt a köntösébe, és kihúzott egy apró, hosszúkás tárgyat, ami olyan sötét volt, akár az obszidián. - Ez egy olvasókő - magyarázta. - Az emlékeiről készített feljegyzéseket tartalmazza, amit a Kalianék tanácsa hívott elő önből az igazság arany körében. Ez megmutatja, miért adtunk engedélyt, hogy átutazzon a földünkön, és ismerteti a javaslatunkat is Chakaha bolyaival. A cho-ja varázslók, ha akarják, lefordíthatják a tartalmát. - A tárgyat Mara kezébe nyomta, ujjai hidegek voltak az idegességtől. - Úrnő, bízom abban, hogy az emlékei, amelyek a kőben rögzítve, vannak, segíteni fognak. A Kaliane beszélt nekem néhányról. Azok ékesszólóan tanúskodnak a maga ügye mellett. Az igazán veszélyes az lesz az önök számára, hogy megalapozzák a cho-jákkal a kapcsolatot, mert ők gyorsan tudnak ölni.</w:t>
      </w:r>
    </w:p>
    <w:p>
      <w:pPr>
        <w:pStyle w:val="Style11"/>
        <w:ind w:firstLine="284"/>
        <w:jc w:val="both"/>
        <w:rPr>
          <w:sz w:val="22"/>
          <w:szCs w:val="22"/>
        </w:rPr>
      </w:pPr>
      <w:r>
        <w:rPr>
          <w:sz w:val="22"/>
          <w:szCs w:val="22"/>
        </w:rPr>
        <w:t>- Köszönöm. - Mara a kezében forgatta a követ, majd bedugta az övébe. Örült, hogy haderőparancsnokának visszaadták a fegyvereit, mivel nagyon nem lett volna kedvére, hogy fegyvertelenül sétáljon be egy potenciálisan ellenséges táborba. Mara búcsút mondott Gittaniának: - Kérlek, add át a Kalianénak a köszönetemet is! Az istenek kegyelmével és némi szerencsével újra találkozunk.</w:t>
      </w:r>
    </w:p>
    <w:p>
      <w:pPr>
        <w:pStyle w:val="Style11"/>
        <w:ind w:firstLine="284"/>
        <w:jc w:val="both"/>
        <w:rPr>
          <w:sz w:val="22"/>
          <w:szCs w:val="22"/>
        </w:rPr>
      </w:pPr>
      <w:r>
        <w:rPr>
          <w:sz w:val="22"/>
          <w:szCs w:val="22"/>
        </w:rPr>
        <w:t>Miután így szólt intett Lujannak, és elindult a mélyen fekvő, buja völgy felé, ahol Chakaha városa várta. Gittania nézte őket, de sem az úrnő, sem jóképű haderőparancsnoka nem nézett vissza. Ez elszomorította, mivel három napos menetelésük alatt kezdte megszeretni a Jó Szolgálót, akinek kíváncsisága mögött annyi részvét volt mások iránt, és aki azért küzdött, hogy megváltoztassa Tsuranuanni jövőjé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ösvény erősen lejteni kezdett, a földből könnyen kiforduló kövek megnehezítették a járást. Lujan fogta az úrnője könyökét, és noha a fogása biztos volt, Mara érezte a helyzetük bizonytalan voltát. Minden egyes lépés egy kicsivel előrébb vitte az ismeretlen felé.</w:t>
      </w:r>
    </w:p>
    <w:p>
      <w:pPr>
        <w:pStyle w:val="Style11"/>
        <w:ind w:firstLine="284"/>
        <w:jc w:val="both"/>
        <w:rPr>
          <w:sz w:val="22"/>
          <w:szCs w:val="22"/>
        </w:rPr>
      </w:pPr>
      <w:r>
        <w:rPr>
          <w:sz w:val="22"/>
          <w:szCs w:val="22"/>
        </w:rPr>
        <w:t>Mivel az élettel és emberekkel teli Acoma birtokon nevelkedett, és a tsurani városok zsúfoltságához, a nemesi születésűek háztartását benépesítő szolgák, rabszolgák és számos tiszttartó jelenlétéhez szokott, egyetlen pillanatot sem tudott felidézni eddigi életében, amikor ennyire magányos lett volna. Lashima templomában a meditációs kamráját a többiekétől csak egy fal vastagsága választotta el; és az otthoni, esti elmélkedései legnagyobb magányosságában is egy egyszerű szó kellett, és tüstént szolgák vagy katonák jelentek volna meg, hogy gondoskodjanak a szükségleteiről.</w:t>
      </w:r>
    </w:p>
    <w:p>
      <w:pPr>
        <w:pStyle w:val="Normal"/>
        <w:ind w:firstLine="284"/>
        <w:jc w:val="both"/>
        <w:rPr>
          <w:sz w:val="22"/>
          <w:szCs w:val="22"/>
        </w:rPr>
      </w:pPr>
      <w:r>
        <w:rPr>
          <w:sz w:val="22"/>
          <w:szCs w:val="22"/>
        </w:rPr>
        <w:t>Itt csak a kopár, meredek, ködlepte, sziklás lejtők voltak mögötte, előtte pedig a vadon, bennszülött cho-ja lakosságával, akiknek egész más volt a kultúrája, mint a biztonságos, szerződéseken alapuló kereskedelmi hozzáállás, amit a birtokán élő rovarlényekkel kapcsolatban megismert.</w:t>
      </w:r>
    </w:p>
    <w:p>
      <w:pPr>
        <w:pStyle w:val="Style11"/>
        <w:ind w:firstLine="284"/>
        <w:jc w:val="both"/>
        <w:rPr>
          <w:sz w:val="22"/>
          <w:szCs w:val="22"/>
        </w:rPr>
      </w:pPr>
      <w:r>
        <w:rPr>
          <w:sz w:val="22"/>
          <w:szCs w:val="22"/>
        </w:rPr>
        <w:t>Még soha életében nem érezte magát ilyen kicsinek, és az őt körülvevő világot ilyen hatalmasnak. Minden akaraterejére szüksége volt, hogy ne forduljon vissza, hogy ne kiabáljon Gittania után, és ne kérje meg, hogy vezesse vissza a thuril fennhatóságú területekre, amik most nem idegennek vagy fenyegetőnek tűntek, hanem egyszerűnek és átláthatóan emberinek. De a thuril városban testőrségének többi tagja várta, és Kamlio, akiknek sorsa az ő erőfeszitéseitől függött; és messze otthon ott volt a családja és a gyermekei, és minden egyes ember élete az Acoma és Shinzawai irányítás alatt álló három terjedelmes és népes birtokon. Nem hagyhatja őket cserben, menedéket kell nekik biztosítania a mágusok közelgő fenyegetése ellen. Mara eltökélten előrenézett, és hogy megfeledkezzen aggodalmairól, a beszélgetéshez folyamodott.</w:t>
      </w:r>
    </w:p>
    <w:p>
      <w:pPr>
        <w:pStyle w:val="Style11"/>
        <w:ind w:firstLine="284"/>
        <w:jc w:val="both"/>
        <w:rPr>
          <w:sz w:val="22"/>
          <w:szCs w:val="22"/>
        </w:rPr>
      </w:pPr>
      <w:r>
        <w:rPr>
          <w:sz w:val="22"/>
          <w:szCs w:val="22"/>
        </w:rPr>
        <w:t>- Lujan, mondd, amikor a szürke harcosok életét kellett élned, és reményed sem volt arra, hogy újra becsületes katona légy, hogy birkóztál meg a dologgal?</w:t>
      </w:r>
    </w:p>
    <w:p>
      <w:pPr>
        <w:pStyle w:val="Style11"/>
        <w:ind w:firstLine="284"/>
        <w:jc w:val="both"/>
        <w:rPr/>
      </w:pPr>
      <w:r>
        <w:rPr>
          <w:sz w:val="22"/>
          <w:szCs w:val="22"/>
        </w:rPr>
        <w:t xml:space="preserve">Lujan sisakja megbillent, ahogy ferdén úrnőjére nézett. A férfi szemében Mara látta, hogy ő is érzékeli az őket körülvevő táj határtalanságát és ürességét, és ő is eléggé tsurani volt ahhoz, hogy kellemetlenül érezze magát ebben a végtelen magányosságban. </w:t>
      </w:r>
      <w:r>
        <w:rPr>
          <w:i/>
          <w:iCs/>
          <w:sz w:val="22"/>
          <w:szCs w:val="22"/>
        </w:rPr>
        <w:t xml:space="preserve">Mennyire megismertük egymást az eltelt évek alatt - </w:t>
      </w:r>
      <w:r>
        <w:rPr>
          <w:sz w:val="22"/>
          <w:szCs w:val="22"/>
        </w:rPr>
        <w:t xml:space="preserve">gondolta Mara - </w:t>
      </w:r>
      <w:r>
        <w:rPr>
          <w:i/>
          <w:iCs/>
          <w:sz w:val="22"/>
          <w:szCs w:val="22"/>
        </w:rPr>
        <w:t xml:space="preserve">az élet nehézségei és a közös erőfeszítéseink milyen különleges és becses kapcsolatot alakítottak ki közöttünk! </w:t>
      </w:r>
      <w:r>
        <w:rPr>
          <w:sz w:val="22"/>
          <w:szCs w:val="22"/>
        </w:rPr>
        <w:t>De a férfi megszólalt, és félbeszakította elmélkedését.</w:t>
      </w:r>
    </w:p>
    <w:p>
      <w:pPr>
        <w:pStyle w:val="Normal"/>
        <w:ind w:firstLine="284"/>
        <w:jc w:val="both"/>
        <w:rPr>
          <w:sz w:val="22"/>
          <w:szCs w:val="22"/>
        </w:rPr>
      </w:pPr>
      <w:r>
        <w:rPr>
          <w:sz w:val="22"/>
          <w:szCs w:val="22"/>
        </w:rPr>
        <w:t>- Úrnőm, amikor egy férfi elveszít mindent, amit ő és a társai fontosnak tartanak; amikor olyan életet él, ami neveltetésének elvei szerint értelmetlen és semmitmondó, akkor minden, ami marad számára, az csupán az álmai. Én nagyon makacs voltam. Nem adtam fel az álmaimat. És egy nap arra ébredtem, hogy az életem nem csupa nyomorúság. Rájöttem, hogy még mindig tudok nevetni. Még mindig tudok érezni. A vadak húsával még mindig megtölthetem a gyomromat, és egy kedves asszonnyal való ölelkezés még mindig felforrósítja a véremet és szárnyra kelti a lelkemet. Egy becsületét vesztett férfi talán szenvedni fog a jövőben, amikor Turakamu magához veszi a lelkét, és az Élet Kerekének következő állomását a porban kell kezdenie. De a mindennapi életben? Nem a becsület adja a jókedvet. - Itt a férfi, aki majdnem két évtizede vezette az Acoma hadsereget, kényszeredetten megvonta a vállát. - Úrnőm, én tolvajok, zsiványok és szerencsétlenek vezére voltam. A mi csapatunknak talán nem volt olyan becsülete, amit egy ház színei adhatnak egy embernek. De nekünk is megvolt a hitvallásunk.</w:t>
      </w:r>
    </w:p>
    <w:p>
      <w:pPr>
        <w:pStyle w:val="Style11"/>
        <w:ind w:firstLine="284"/>
        <w:jc w:val="both"/>
        <w:rPr>
          <w:sz w:val="22"/>
          <w:szCs w:val="22"/>
        </w:rPr>
      </w:pPr>
      <w:r>
        <w:rPr>
          <w:sz w:val="22"/>
          <w:szCs w:val="22"/>
        </w:rPr>
        <w:t>Itt Mara haderőparancsnoka elhallgatott, és az úrnő láthatta rajta a zavart. Érezte, hogy a férfi kényelmetlen érzései olyan dologban gyökereznek, ami a számára központi jelentőségű volt, de azt is tudta, hogy őt a kíváncsiságnál fontosabb dolog hajtja, így gyengéden ösztökélte:</w:t>
      </w:r>
    </w:p>
    <w:p>
      <w:pPr>
        <w:pStyle w:val="Style21"/>
        <w:ind w:firstLine="284"/>
        <w:rPr>
          <w:sz w:val="22"/>
          <w:szCs w:val="22"/>
        </w:rPr>
      </w:pPr>
      <w:r>
        <w:rPr>
          <w:sz w:val="22"/>
          <w:szCs w:val="22"/>
        </w:rPr>
        <w:t>- Mondd el! Azt már biztosan észrevetted, hogy én nem tartom magam a hagyományokhoz pusztán a hagyományok kedvéért.</w:t>
      </w:r>
    </w:p>
    <w:p>
      <w:pPr>
        <w:pStyle w:val="Style21"/>
        <w:ind w:firstLine="284"/>
        <w:rPr>
          <w:sz w:val="22"/>
          <w:szCs w:val="22"/>
        </w:rPr>
      </w:pPr>
      <w:r>
        <w:rPr>
          <w:sz w:val="22"/>
          <w:szCs w:val="22"/>
        </w:rPr>
        <w:t>Lujan felnevetett.</w:t>
      </w:r>
    </w:p>
    <w:p>
      <w:pPr>
        <w:pStyle w:val="Style11"/>
        <w:ind w:firstLine="284"/>
        <w:jc w:val="both"/>
        <w:rPr>
          <w:sz w:val="22"/>
          <w:szCs w:val="22"/>
        </w:rPr>
      </w:pPr>
      <w:r>
        <w:rPr>
          <w:sz w:val="22"/>
          <w:szCs w:val="22"/>
        </w:rPr>
        <w:t>- Ebben sokkal jobban hasonlítunk egymásra, mint ön azt gondolja, úrnőm. Rendben van. A férfiak, akiket vezettem, esküt tettek nekem. Noha kitaszítottak voltunk, és az istenek taszítottak ki minket, ez nem tett minket kevésbé emberré. Megalakítottunk valamit, mit talán a saját házunknak is nevezhetnénk, hűséget esküdtünk önmagunknak, és megfogadtuk, hogy amit egyikünk kap vagy elszenved, azon mindannyian osztozunk. Így látja, Mara, amikor maga jött, és hajlandó volt mindannyiunknak felajánlani a becsületes szolgálat lehetőségét, nem fogadhattuk volna el külön-külön, csak mint egység. Amikor Pape kieszelte azt az okos trükköt, hogy távoli rokonsági kapcsolatokat talált, ami alapján Acoma szolgálatba lehetett hívni minket, elég lett volna egyetlen ember, hogy visszautasítsa, és egyikünk sem fogadhatja el.</w:t>
      </w:r>
    </w:p>
    <w:p>
      <w:pPr>
        <w:pStyle w:val="Style11"/>
        <w:ind w:firstLine="284"/>
        <w:jc w:val="both"/>
        <w:rPr>
          <w:sz w:val="22"/>
          <w:szCs w:val="22"/>
        </w:rPr>
      </w:pPr>
      <w:r>
        <w:rPr>
          <w:sz w:val="22"/>
          <w:szCs w:val="22"/>
        </w:rPr>
        <w:t>Mara meglepetten nézett haderőparancsnokára, és a férfi cserzett arcán megjelenő jámbor tekintet alapján tovább következtetett:</w:t>
      </w:r>
    </w:p>
    <w:p>
      <w:pPr>
        <w:pStyle w:val="Style21"/>
        <w:ind w:firstLine="284"/>
        <w:rPr>
          <w:sz w:val="22"/>
          <w:szCs w:val="22"/>
        </w:rPr>
      </w:pPr>
      <w:r>
        <w:rPr>
          <w:sz w:val="22"/>
          <w:szCs w:val="22"/>
        </w:rPr>
        <w:t>- Ez a megállapodás, amiről beszéltél, még mindig életben van. - Nem kérdezte, állította.</w:t>
      </w:r>
    </w:p>
    <w:p>
      <w:pPr>
        <w:pStyle w:val="Style21"/>
        <w:ind w:firstLine="284"/>
        <w:rPr>
          <w:sz w:val="22"/>
          <w:szCs w:val="22"/>
        </w:rPr>
      </w:pPr>
      <w:r>
        <w:rPr>
          <w:sz w:val="22"/>
          <w:szCs w:val="22"/>
        </w:rPr>
        <w:t>Lujan megköszörülte a torkát.</w:t>
      </w:r>
    </w:p>
    <w:p>
      <w:pPr>
        <w:pStyle w:val="Normal"/>
        <w:ind w:firstLine="284"/>
        <w:jc w:val="both"/>
        <w:rPr>
          <w:sz w:val="22"/>
          <w:szCs w:val="22"/>
        </w:rPr>
      </w:pPr>
      <w:r>
        <w:rPr>
          <w:sz w:val="22"/>
          <w:szCs w:val="22"/>
        </w:rPr>
        <w:t>- Igen. De amikor az Acoma nataminál hűséget esküdtünk önnek, hozzátettünk egy kitételt, hogy a mi akaratunk, szükségleteink és becsületünk csak az öné után következik. De az ön hűséges hadseregén belül még mindig létezik egy csoportosulás, akik között még mindig nagyon szoros kötelékek vannak, olyanok, amin a többi katonájával nem osztozunk, nem számít, milyen tisztességesek. Ez számunkra egy különleges becsületbélyeg, éppen úgy, mint ahogy Papewaio számára az elítéltek fekete fejpántja különös megtiszteltetés és az elismerés jele volt.</w:t>
      </w:r>
    </w:p>
    <w:p>
      <w:pPr>
        <w:pStyle w:val="Normal"/>
        <w:ind w:firstLine="284"/>
        <w:jc w:val="both"/>
        <w:rPr>
          <w:sz w:val="22"/>
          <w:szCs w:val="22"/>
        </w:rPr>
      </w:pPr>
      <w:r>
        <w:rPr>
          <w:sz w:val="22"/>
          <w:szCs w:val="22"/>
        </w:rPr>
        <w:t>- Figyelemreméltó. - Mara elhallgatott, szemét a földre szegezte, mintha a nehéz talajon egy különlegesen kockázatos lépést fontolgatna; de az ösvény most kevésbé volt sziklás, az alaposan kijárt utat a vadont szegélyező pálmák és lombos fák határolták. Ahogy alacsonyabbra jutottak, Chakaha üvegtornyai eltűntek a szemük elől, elfedték őket a trópusi fák sűrű lombú, magas koronái. Az őket fenyegető veszély nem csökkent, inkább növekedett, Mara egy pillanatra mégis megfeledkezett az aggodalmairól, hogy eltöprengjen azon, amit haderőparancsnoka felfedett neki: hogy a férfi született vezér, hogy a hűsége ritka volt és mélységes; hogy még azután is, hogy magas tisztségre emelkedett, tartotta magát a katonává lett útonállóknak tett esküjéhez, akiknek valamikor ő parancsolt. Figyelemre méltó, gondolta Mara, hogy a mellette álló férfinak veleszületett felelősségérzete van, és az mélyebben gyökerezik benne, mint a legtöbb uralkodóban, akik a nemzetet vezetik. És mindezt Lujan harsonaszó nélkül, elismerés nélkül, sőt, saját úrnőjének tudta nélkül csinálta, egészen mostanáig.</w:t>
      </w:r>
    </w:p>
    <w:p>
      <w:pPr>
        <w:pStyle w:val="Style11"/>
        <w:ind w:firstLine="284"/>
        <w:jc w:val="both"/>
        <w:rPr>
          <w:sz w:val="22"/>
          <w:szCs w:val="22"/>
        </w:rPr>
      </w:pPr>
      <w:r>
        <w:rPr>
          <w:sz w:val="22"/>
          <w:szCs w:val="22"/>
        </w:rPr>
        <w:t>Mara oldalra pillantott Lujanra, és látta, hogy a férfi arca ismét felöltötte a kifürkészhetetlenség tsurani álarcát, amit egy ház szolgálatában álló katonának viselnie illik. Az úrnő örült, hogy lehetősége volt valami újat megtudni Lujanról, hogy ez a beismerés megtörtént. Már csak egyetlen dolgot szeretett volna kérni az istenektől: lehetőséget, hogy biztosíthassa azt, hogy a Lujanban meglevő különleges képesség és tehetség teljes egészében kibontakozhasson. Mara eldöntötte, ha ezt az utazást túlélik, akkor ez a férfi sokkal nagyobb jutalmat és elismerést érdemel, mint ami a kiemelkedő szolgálatért általában jár.</w:t>
      </w:r>
    </w:p>
    <w:p>
      <w:pPr>
        <w:pStyle w:val="Normal"/>
        <w:ind w:firstLine="284"/>
        <w:jc w:val="both"/>
        <w:rPr>
          <w:sz w:val="22"/>
          <w:szCs w:val="22"/>
        </w:rPr>
      </w:pPr>
      <w:r>
        <w:rPr>
          <w:sz w:val="22"/>
          <w:szCs w:val="22"/>
        </w:rPr>
        <w:t>Ekkor a gondolatait félbeszakította valami zörgés az aljnövényzetben. Már az óriási fák első példányainak lábainál jártak. A fák törzse ősöreg volt, és olyan vastag, hogy még öt embernek is nehézséget okozott volna körbeölelni a kerületét, úgy, hogy a kezük egymáséhoz érjen. Ahogy a hatalmas fák árnyéka hűvösen Marára és Lujanra hullott, cho-ja őrszemek gyűrűje emelkedett fel körülöttük, akik szemmel láthatólag a semmiből tűntek elő csöndben, csillogó feketén, és semmit nem viselve, csak természetes, fényes kitinpáncéljukat. Borotvaéles alkarjukat agresszív szögben kifordították.</w:t>
      </w:r>
    </w:p>
    <w:p>
      <w:pPr>
        <w:pStyle w:val="Style11"/>
        <w:ind w:firstLine="284"/>
        <w:jc w:val="both"/>
        <w:rPr>
          <w:sz w:val="22"/>
          <w:szCs w:val="22"/>
        </w:rPr>
      </w:pPr>
      <w:r>
        <w:rPr>
          <w:sz w:val="22"/>
          <w:szCs w:val="22"/>
        </w:rPr>
        <w:t>Lujan egy rántással megállította Marát. Második ösztönös mozdulatával a háta mögé lökte őt, távolabb a veszélytől, és előhúzta a kardját, amikor látta, hogy körbevették őket.</w:t>
      </w:r>
    </w:p>
    <w:p>
      <w:pPr>
        <w:pStyle w:val="Style11"/>
        <w:ind w:firstLine="284"/>
        <w:jc w:val="both"/>
        <w:rPr>
          <w:sz w:val="22"/>
          <w:szCs w:val="22"/>
        </w:rPr>
      </w:pPr>
      <w:r>
        <w:rPr>
          <w:sz w:val="22"/>
          <w:szCs w:val="22"/>
        </w:rPr>
        <w:t>Egy rövid pillanatig a két emberi behatoló és a rovarszerű őrszemek mozdulatlanul álltak.</w:t>
      </w:r>
    </w:p>
    <w:p>
      <w:pPr>
        <w:pStyle w:val="Normal"/>
        <w:ind w:firstLine="284"/>
        <w:jc w:val="both"/>
        <w:rPr>
          <w:sz w:val="22"/>
          <w:szCs w:val="22"/>
        </w:rPr>
      </w:pPr>
      <w:r>
        <w:rPr>
          <w:sz w:val="22"/>
          <w:szCs w:val="22"/>
        </w:rPr>
        <w:t>Mara volt az első, aki megtörte az élőképet: olyan mélyen meghajolt, ahogy egy követ szokott, amikor egy külföldi delegációt köszönt.</w:t>
      </w:r>
    </w:p>
    <w:p>
      <w:pPr>
        <w:pStyle w:val="Style11"/>
        <w:ind w:firstLine="284"/>
        <w:jc w:val="both"/>
        <w:rPr>
          <w:sz w:val="22"/>
          <w:szCs w:val="22"/>
        </w:rPr>
      </w:pPr>
      <w:r>
        <w:rPr>
          <w:sz w:val="22"/>
          <w:szCs w:val="22"/>
        </w:rPr>
        <w:t>- Békével jöttünk.</w:t>
      </w:r>
    </w:p>
    <w:p>
      <w:pPr>
        <w:pStyle w:val="Normal"/>
        <w:ind w:firstLine="284"/>
        <w:jc w:val="both"/>
        <w:rPr>
          <w:sz w:val="22"/>
          <w:szCs w:val="22"/>
        </w:rPr>
      </w:pPr>
      <w:r>
        <w:rPr>
          <w:sz w:val="22"/>
          <w:szCs w:val="22"/>
        </w:rPr>
        <w:t>Szavait egy csattanás nyomta el, ahogy az őrszemek teljes összhangban védekező pozícióba emelték a karjukat. Egyikük egy fél lépéssel előrébb lépett, de arcáról semmit nem lehetett leolvasni. Chakaha cho-jái nem igyekeztek utánozni az emberi arckifejezéseket, és az ebből fakadó semmitmondó gesztusaik nyugtalanították Marát. Ezek az idegen rovarlények bármikor megtámadhatják és lekaszabolhatják őket ott, ahol vannak, és még Lujan éles szeme sem vehetné észre a jelzést, ami megindítja a mészárlást.</w:t>
      </w:r>
    </w:p>
    <w:p>
      <w:pPr>
        <w:pStyle w:val="Normal"/>
        <w:ind w:firstLine="284"/>
        <w:jc w:val="both"/>
        <w:rPr>
          <w:sz w:val="22"/>
          <w:szCs w:val="22"/>
        </w:rPr>
      </w:pPr>
      <w:r>
        <w:rPr>
          <w:sz w:val="22"/>
          <w:szCs w:val="22"/>
        </w:rPr>
        <w:t>- Békével jöttünk - ismételte, de ez alkalommal nem volt képes elrejteni hangjának remegését.</w:t>
      </w:r>
    </w:p>
    <w:p>
      <w:pPr>
        <w:pStyle w:val="Normal"/>
        <w:ind w:firstLine="284"/>
        <w:jc w:val="both"/>
        <w:rPr>
          <w:sz w:val="22"/>
          <w:szCs w:val="22"/>
        </w:rPr>
      </w:pPr>
      <w:r>
        <w:rPr>
          <w:sz w:val="22"/>
          <w:szCs w:val="22"/>
        </w:rPr>
        <w:t>Egy hosszú pillanatig semmi sem mozdult. A vadonban csak a rovarok döngtek, monoton hangjuk felett Mara hallani vélte azt a magas hangú zümmögést, amivel már korábban is találkozott az otthoni birtokán élő királynő csarnokaiban. De a jellegzetes zümmögés elhallgatott, mielőtt biztos lehetett volna benne.</w:t>
      </w:r>
    </w:p>
    <w:p>
      <w:pPr>
        <w:pStyle w:val="Normal"/>
        <w:ind w:firstLine="284"/>
        <w:jc w:val="both"/>
        <w:rPr>
          <w:sz w:val="22"/>
          <w:szCs w:val="22"/>
        </w:rPr>
      </w:pPr>
      <w:r>
        <w:rPr>
          <w:sz w:val="22"/>
          <w:szCs w:val="22"/>
        </w:rPr>
        <w:t>Ekkor az a cho-ja, aki előrébb lépett, és aki feltehetőleg olyasmi rangban volt, ami Tsuranuanniban a csapásvezetőnek felel meg, megszólalt:</w:t>
      </w:r>
    </w:p>
    <w:p>
      <w:pPr>
        <w:pStyle w:val="Normal"/>
        <w:ind w:firstLine="284"/>
        <w:jc w:val="both"/>
        <w:rPr>
          <w:sz w:val="22"/>
          <w:szCs w:val="22"/>
        </w:rPr>
      </w:pPr>
      <w:r>
        <w:rPr>
          <w:sz w:val="22"/>
          <w:szCs w:val="22"/>
        </w:rPr>
        <w:t>- Ti a Birodalomból jöttetek, emberek. A béke a ti fajtátok számára csak előjáték az áruláshoz. Behatolók vagytok. Forduljatok meg és menjetek, éljetek!</w:t>
      </w:r>
    </w:p>
    <w:p>
      <w:pPr>
        <w:pStyle w:val="Style11"/>
        <w:ind w:firstLine="284"/>
        <w:jc w:val="both"/>
        <w:rPr>
          <w:sz w:val="22"/>
          <w:szCs w:val="22"/>
        </w:rPr>
      </w:pPr>
      <w:r>
        <w:rPr>
          <w:sz w:val="22"/>
          <w:szCs w:val="22"/>
        </w:rPr>
        <w:t>Mara reszketve mélyet szippantott a levegőből.</w:t>
      </w:r>
    </w:p>
    <w:p>
      <w:pPr>
        <w:pStyle w:val="Normal"/>
        <w:ind w:firstLine="284"/>
        <w:jc w:val="both"/>
        <w:rPr>
          <w:sz w:val="22"/>
          <w:szCs w:val="22"/>
        </w:rPr>
      </w:pPr>
      <w:r>
        <w:rPr>
          <w:sz w:val="22"/>
          <w:szCs w:val="22"/>
        </w:rPr>
        <w:t>- Lujan - mondta, miközben remélte, hogy a hangsúlya meggyőző -, tedd le a fegyvereidet! Mutasd meg, hogy nem akarunk ártani nekik, akiket barátainknak szeretnénk nevezni.</w:t>
      </w:r>
    </w:p>
    <w:p>
      <w:pPr>
        <w:pStyle w:val="Style11"/>
        <w:ind w:firstLine="284"/>
        <w:jc w:val="both"/>
        <w:rPr>
          <w:sz w:val="22"/>
          <w:szCs w:val="22"/>
        </w:rPr>
      </w:pPr>
      <w:r>
        <w:rPr>
          <w:sz w:val="22"/>
          <w:szCs w:val="22"/>
        </w:rPr>
        <w:t>A haderőparancsnok felemelte a karját, hogy teljesítse a parancsát. Feszült tartásából Mara látta, a férfi nem ért egyet azzal, hogy feladják azt a kevés védelmet is, amit neki nyújthatott.</w:t>
      </w:r>
    </w:p>
    <w:p>
      <w:pPr>
        <w:pStyle w:val="Style11"/>
        <w:ind w:firstLine="284"/>
        <w:jc w:val="both"/>
        <w:rPr>
          <w:sz w:val="22"/>
          <w:szCs w:val="22"/>
        </w:rPr>
      </w:pPr>
      <w:r>
        <w:rPr>
          <w:sz w:val="22"/>
          <w:szCs w:val="22"/>
        </w:rPr>
        <w:t>De még mielőtt megérinthette volna a kardját, Lujan meghallotta a csattanásokat, ahogy a cho-ják kiléptek a védekező pozíciójukból, áthelyezték a testsúlyukat, készen arra, hogy nekik rontsanak. A szószólójuk azt mondta:</w:t>
      </w:r>
    </w:p>
    <w:p>
      <w:pPr>
        <w:pStyle w:val="Normal"/>
        <w:ind w:firstLine="284"/>
        <w:jc w:val="both"/>
        <w:rPr>
          <w:sz w:val="22"/>
          <w:szCs w:val="22"/>
        </w:rPr>
      </w:pPr>
      <w:r>
        <w:rPr>
          <w:sz w:val="22"/>
          <w:szCs w:val="22"/>
        </w:rPr>
        <w:t>- Csak érintsd meg a kardodat, ember, és mindketten meghaltok.</w:t>
      </w:r>
    </w:p>
    <w:p>
      <w:pPr>
        <w:pStyle w:val="Normal"/>
        <w:ind w:firstLine="284"/>
        <w:jc w:val="both"/>
        <w:rPr>
          <w:sz w:val="22"/>
          <w:szCs w:val="22"/>
        </w:rPr>
      </w:pPr>
      <w:r>
        <w:rPr>
          <w:sz w:val="22"/>
          <w:szCs w:val="22"/>
        </w:rPr>
        <w:t>Erre Lujan a düh egy hirtelen fellobbanásában felszegte az állát.</w:t>
      </w:r>
    </w:p>
    <w:p>
      <w:pPr>
        <w:pStyle w:val="Style11"/>
        <w:ind w:firstLine="284"/>
        <w:jc w:val="both"/>
        <w:rPr>
          <w:sz w:val="22"/>
          <w:szCs w:val="22"/>
        </w:rPr>
      </w:pPr>
      <w:r>
        <w:rPr>
          <w:sz w:val="22"/>
          <w:szCs w:val="22"/>
        </w:rPr>
        <w:t>- Akkor öljetek meg! - Félig kiabált. - De én azt mondom, ha megteszitek, miközben én csak a fegyvereimet akartam átadni, akkor mindannyian gyáva alakok vagytok! Akár nálam van a kardom, akár nincs, az első támadással megölhettek minket. - Itt Marára pillantott, szavak nélkül kérte az engedélyét.</w:t>
      </w:r>
    </w:p>
    <w:p>
      <w:pPr>
        <w:pStyle w:val="Normal"/>
        <w:ind w:firstLine="284"/>
        <w:jc w:val="both"/>
        <w:rPr>
          <w:sz w:val="22"/>
          <w:szCs w:val="22"/>
        </w:rPr>
      </w:pPr>
      <w:r>
        <w:rPr>
          <w:sz w:val="22"/>
          <w:szCs w:val="22"/>
        </w:rPr>
        <w:t>Úrnője egy merev bólintással válaszolt.</w:t>
      </w:r>
    </w:p>
    <w:p>
      <w:pPr>
        <w:pStyle w:val="Style11"/>
        <w:ind w:firstLine="284"/>
        <w:jc w:val="both"/>
        <w:rPr>
          <w:sz w:val="22"/>
          <w:szCs w:val="22"/>
        </w:rPr>
      </w:pPr>
      <w:r>
        <w:rPr>
          <w:sz w:val="22"/>
          <w:szCs w:val="22"/>
        </w:rPr>
        <w:t>- Tedd le a fegyvereidet! - ismételte. - Mutasd meg, hogy barátként jöttünk! Ha támadni fognak, akkor úgyis hiábavalóak az erőfeszítéseink, és a küldetésünk kudarcra van ítélve, mivel az Acomák úrnője és a Birodalom Szolgálója nem tárgyal egy gyilkos fajjal.</w:t>
      </w:r>
    </w:p>
    <w:p>
      <w:pPr>
        <w:pStyle w:val="Style11"/>
        <w:ind w:firstLine="284"/>
        <w:jc w:val="both"/>
        <w:rPr>
          <w:sz w:val="22"/>
          <w:szCs w:val="22"/>
        </w:rPr>
      </w:pPr>
      <w:r>
        <w:rPr>
          <w:sz w:val="22"/>
          <w:szCs w:val="22"/>
        </w:rPr>
        <w:t>Szándékolt lassúsággal Lujan a kardja felé nyúlt. Mara izzadságban úszva figyelte, ahogy a férfi keze megérintette, majd összezárult a fegyver markolata körül.</w:t>
      </w:r>
    </w:p>
    <w:p>
      <w:pPr>
        <w:pStyle w:val="Style11"/>
        <w:ind w:firstLine="284"/>
        <w:jc w:val="both"/>
        <w:rPr>
          <w:sz w:val="22"/>
          <w:szCs w:val="22"/>
        </w:rPr>
      </w:pPr>
      <w:r>
        <w:rPr>
          <w:sz w:val="22"/>
          <w:szCs w:val="22"/>
        </w:rPr>
        <w:t>A cho-ják nem mozdultak. Talán a rovarok zúgása felett zümmögő tárgyalást folytattak a királynőjükkel, de ezt Mara nem tudhatta biztosan. Füleit érzéketlenné tette az idegesség, és hallását eltompította szíve heves dobogása.</w:t>
      </w:r>
    </w:p>
    <w:p>
      <w:pPr>
        <w:pStyle w:val="Normal"/>
        <w:ind w:firstLine="284"/>
        <w:jc w:val="both"/>
        <w:rPr>
          <w:sz w:val="22"/>
          <w:szCs w:val="22"/>
        </w:rPr>
      </w:pPr>
      <w:r>
        <w:rPr>
          <w:sz w:val="22"/>
          <w:szCs w:val="22"/>
        </w:rPr>
        <w:t>- Most kihúzom és a földre teszem a kardomat - mondta Lujan keményen.</w:t>
      </w:r>
    </w:p>
    <w:p>
      <w:pPr>
        <w:pStyle w:val="Style11"/>
        <w:ind w:firstLine="284"/>
        <w:jc w:val="both"/>
        <w:rPr>
          <w:sz w:val="22"/>
          <w:szCs w:val="22"/>
        </w:rPr>
      </w:pPr>
      <w:r>
        <w:rPr>
          <w:sz w:val="22"/>
          <w:szCs w:val="22"/>
        </w:rPr>
        <w:t>Mozdulatai nagyon óvatosak voltak, és a férfi kívülről magabiztosnak tűnt, de Mara látta, ahogy verejtékcsöppek fakadnak a sisakja alatt, és lassan lefelé csorognak az orra mellett. Végtelen lassúsággal kihúzta kardját a hüvelyéből, a csupasz pengét bal kezébe fogta, úgy, hogy a szándéka eltéveszthetetlen legyen: nem akar harcolni. Végül a pengét hegyével maga felé fordítva letette a földre.</w:t>
      </w:r>
    </w:p>
    <w:p>
      <w:pPr>
        <w:pStyle w:val="Style11"/>
        <w:ind w:firstLine="284"/>
        <w:jc w:val="both"/>
        <w:rPr>
          <w:sz w:val="22"/>
          <w:szCs w:val="22"/>
        </w:rPr>
      </w:pPr>
      <w:r>
        <w:rPr>
          <w:sz w:val="22"/>
          <w:szCs w:val="22"/>
        </w:rPr>
        <w:t>Mara látta, ahogy a cho-ják tökéletes összhangban előrébb dőlnek, olyan mozdulattal, amit már korábban is látott. A következő pillanatban megrohanják őket, hiába kértek békét. Olyan hangosan, ahogy csak bírta, utánozni próbálta az üdvözlés hangjait, amit a birtokán levő boly királynőjétől tanult, azonban ez csak gyenge kísérlet volt a cho-ja torok által keltett csattanások és kattanások lemásolására.</w:t>
      </w:r>
    </w:p>
    <w:p>
      <w:pPr>
        <w:pStyle w:val="Style11"/>
        <w:ind w:firstLine="284"/>
        <w:jc w:val="both"/>
        <w:rPr>
          <w:sz w:val="22"/>
          <w:szCs w:val="22"/>
        </w:rPr>
      </w:pPr>
      <w:r>
        <w:rPr>
          <w:sz w:val="22"/>
          <w:szCs w:val="22"/>
        </w:rPr>
        <w:t>A cho-ják egy pillanat leforgása alatt szoborrá dermedtek, akkor, amikor már csak egy szívdobbanás választotta el őket a gyilkolástól. Azonban amikor Lujan kardja már a földön feküdt, és a férfi felegyenesedett, immár védtelenül, a rovarlények feszült testtartása akkor sem lazult.</w:t>
      </w:r>
    </w:p>
    <w:p>
      <w:pPr>
        <w:pStyle w:val="Style11"/>
        <w:ind w:firstLine="284"/>
        <w:jc w:val="both"/>
        <w:rPr>
          <w:sz w:val="22"/>
          <w:szCs w:val="22"/>
        </w:rPr>
      </w:pPr>
      <w:r>
        <w:rPr>
          <w:sz w:val="22"/>
          <w:szCs w:val="22"/>
        </w:rPr>
        <w:t>A csapat vezetője sem szólt egy szót sem. Ehelyett erős szélfuvallat kavarta fel a levegőt, összekócolta Mara haját, és hunyorgásra kényszerítette Lujan könnyező szemét. Az erdő sűrű koronáján keresztül egy cho-ja lény ereszkedett lefelé, teste áramvonalas volt és ragyogó csíkok ékesítették. A szépsége földöntúli volt, azonban valami veszélyt is sugárzott; és csinosan összehajtott végtagjai fölött látszólag kényes testét kristályos szárnyak tartották a levegőben, csapkodásuk szélvihart kavart.</w:t>
      </w:r>
    </w:p>
    <w:p>
      <w:pPr>
        <w:pStyle w:val="Normal"/>
        <w:ind w:firstLine="284"/>
        <w:jc w:val="both"/>
        <w:rPr>
          <w:sz w:val="22"/>
          <w:szCs w:val="22"/>
        </w:rPr>
      </w:pPr>
      <w:r>
        <w:rPr>
          <w:sz w:val="22"/>
          <w:szCs w:val="22"/>
        </w:rPr>
        <w:t>Egy cho-ja varázsló érkezett!</w:t>
      </w:r>
    </w:p>
    <w:p>
      <w:pPr>
        <w:pStyle w:val="Style11"/>
        <w:ind w:firstLine="284"/>
        <w:jc w:val="both"/>
        <w:rPr>
          <w:sz w:val="22"/>
          <w:szCs w:val="22"/>
        </w:rPr>
      </w:pPr>
      <w:r>
        <w:rPr>
          <w:sz w:val="22"/>
          <w:szCs w:val="22"/>
        </w:rPr>
        <w:t>Mara mély lélegzetet vett, hogy önkéntelenül felkiáltson elragadtatásában, de torkából nem jött ki hang. Körülötte a levegő hirtelen csillámlani kezdett, és a cho-ja őrök alakja minta nélküli színekké mosódott össze. Lába elvesztette a kapcsolatot a talajjal, és Lujant is elvesztette a szeme elől. Nem voltak többé fák, nem volt erdő, nem volt ég; az érzékei képtelenek voltak felfedezni bármit, ami ismerős, csupán örvénylő fények kaotikus mintája töltötte be a világát.</w:t>
      </w:r>
    </w:p>
    <w:p>
      <w:pPr>
        <w:pStyle w:val="Normal"/>
        <w:ind w:firstLine="284"/>
        <w:jc w:val="both"/>
        <w:rPr>
          <w:sz w:val="22"/>
          <w:szCs w:val="22"/>
        </w:rPr>
      </w:pPr>
      <w:r>
        <w:rPr>
          <w:sz w:val="22"/>
          <w:szCs w:val="22"/>
        </w:rPr>
        <w:t>Megtalálta a hangját, és kiáltásával a rettegés szakadt ki belőle:</w:t>
      </w:r>
    </w:p>
    <w:p>
      <w:pPr>
        <w:pStyle w:val="Normal"/>
        <w:ind w:firstLine="284"/>
        <w:jc w:val="both"/>
        <w:rPr>
          <w:sz w:val="22"/>
          <w:szCs w:val="22"/>
        </w:rPr>
      </w:pPr>
      <w:r>
        <w:rPr>
          <w:sz w:val="22"/>
          <w:szCs w:val="22"/>
        </w:rPr>
        <w:t>- Mit tesztek velünk?</w:t>
      </w:r>
    </w:p>
    <w:p>
      <w:pPr>
        <w:pStyle w:val="Normal"/>
        <w:ind w:firstLine="284"/>
        <w:jc w:val="both"/>
        <w:rPr>
          <w:sz w:val="22"/>
          <w:szCs w:val="22"/>
        </w:rPr>
      </w:pPr>
      <w:r>
        <w:rPr>
          <w:sz w:val="22"/>
          <w:szCs w:val="22"/>
        </w:rPr>
        <w:t>A válasz a semmiből morajlott fel, és sokáig visszhangzott az elméjében.</w:t>
      </w:r>
    </w:p>
    <w:p>
      <w:pPr>
        <w:pStyle w:val="Normal"/>
        <w:ind w:firstLine="284"/>
        <w:jc w:val="both"/>
        <w:rPr>
          <w:sz w:val="22"/>
          <w:szCs w:val="22"/>
        </w:rPr>
      </w:pPr>
      <w:r>
        <w:rPr>
          <w:sz w:val="22"/>
          <w:szCs w:val="22"/>
        </w:rPr>
        <w:t>- A magukat megadó ellenségek foglyokká válnak - figyelmeztette a hang.</w:t>
      </w:r>
    </w:p>
    <w:p>
      <w:pPr>
        <w:sectPr>
          <w:headerReference w:type="even" r:id="rId34"/>
          <w:headerReference w:type="default" r:id="rId35"/>
          <w:footerReference w:type="even" r:id="rId36"/>
          <w:footerReference w:type="default" r:id="rId37"/>
          <w:type w:val="nextPage"/>
          <w:pgSz w:w="8391" w:h="11624"/>
          <w:pgMar w:left="1247" w:right="964" w:gutter="0" w:header="0" w:top="1077" w:footer="0" w:bottom="907"/>
          <w:pgNumType w:fmt="decimal"/>
          <w:formProt w:val="false"/>
          <w:textDirection w:val="lrTb"/>
        </w:sectPr>
        <w:pStyle w:val="Normal"/>
        <w:ind w:firstLine="284"/>
        <w:jc w:val="both"/>
        <w:rPr>
          <w:sz w:val="22"/>
          <w:szCs w:val="22"/>
        </w:rPr>
      </w:pPr>
      <w:r>
        <w:rPr>
          <w:sz w:val="22"/>
          <w:szCs w:val="22"/>
        </w:rPr>
        <w:t>Ezután mindent, amit Mara érzékelt, elnyelte a sötétség hatalmas hulláma.</w:t>
      </w:r>
    </w:p>
    <w:p>
      <w:pPr>
        <w:pStyle w:val="Normal"/>
        <w:pBdr>
          <w:bottom w:val="single" w:sz="6" w:space="1" w:color="000000"/>
        </w:pBdr>
        <w:spacing w:before="1560" w:after="0"/>
        <w:jc w:val="center"/>
        <w:rPr>
          <w:sz w:val="32"/>
          <w:szCs w:val="32"/>
        </w:rPr>
      </w:pPr>
      <w:r>
        <w:rPr>
          <w:sz w:val="32"/>
          <w:szCs w:val="32"/>
        </w:rPr>
        <w:t>HUSZONKETTEDIK FEJEZET</w:t>
      </w:r>
    </w:p>
    <w:p>
      <w:pPr>
        <w:pStyle w:val="Normal"/>
        <w:spacing w:before="400" w:after="720"/>
        <w:jc w:val="center"/>
        <w:rPr>
          <w:b/>
          <w:b/>
          <w:bCs/>
          <w:sz w:val="44"/>
          <w:szCs w:val="44"/>
        </w:rPr>
      </w:pPr>
      <w:r>
        <w:rPr>
          <w:b/>
          <w:bCs/>
          <w:sz w:val="44"/>
          <w:szCs w:val="44"/>
        </w:rPr>
        <w:t>KIHÍVÁS</w:t>
      </w:r>
    </w:p>
    <w:p>
      <w:pPr>
        <w:pStyle w:val="Normal"/>
        <w:ind w:firstLine="284"/>
        <w:jc w:val="both"/>
        <w:rPr/>
      </w:pPr>
      <w:r>
        <w:rPr>
          <w:b/>
          <w:bCs/>
          <w:sz w:val="36"/>
          <w:szCs w:val="36"/>
        </w:rPr>
        <w:t>M</w:t>
      </w:r>
      <w:r>
        <w:rPr>
          <w:b/>
          <w:bCs/>
          <w:sz w:val="22"/>
          <w:szCs w:val="22"/>
        </w:rPr>
        <w:t>ARA FELÉBREDT.</w:t>
      </w:r>
    </w:p>
    <w:p>
      <w:pPr>
        <w:pStyle w:val="Style11"/>
        <w:ind w:firstLine="284"/>
        <w:jc w:val="both"/>
        <w:rPr>
          <w:sz w:val="22"/>
          <w:szCs w:val="22"/>
        </w:rPr>
      </w:pPr>
      <w:r>
        <w:rPr>
          <w:sz w:val="22"/>
          <w:szCs w:val="22"/>
        </w:rPr>
        <w:t>Utolsó emlékei a szabad levegőről, a buja vadonról és a cho-ja katonák őrjáratáról szóltak, és ezek egyikét sem tudta összekapcsolni a jelenlegi környezetével: egy keskeny, hatszögletű szobában volt, a falak ablaktalanok és teljesen jellegtelenek voltak. A talajt csiszolt kőpadló borította, a mennyezet tükörszerű anyagból állt, és visszaverte a magányos cho-ja gömb fényét, ami alátámasztás nélkül lebegett a szoba közepén.</w:t>
      </w:r>
    </w:p>
    <w:p>
      <w:pPr>
        <w:pStyle w:val="Style11"/>
        <w:ind w:firstLine="284"/>
        <w:jc w:val="both"/>
        <w:rPr>
          <w:sz w:val="22"/>
          <w:szCs w:val="22"/>
        </w:rPr>
      </w:pPr>
      <w:r>
        <w:rPr>
          <w:sz w:val="22"/>
          <w:szCs w:val="22"/>
        </w:rPr>
        <w:t>Mara a könyökére, majd a térdére emelkedett, és észrevette, hogy Lujan mögötte áll, éberen, és láthatóan erősen küzd, hogy lecsillapítsa háborgó dühét.</w:t>
      </w:r>
    </w:p>
    <w:p>
      <w:pPr>
        <w:pStyle w:val="Normal"/>
        <w:ind w:firstLine="284"/>
        <w:jc w:val="both"/>
        <w:rPr>
          <w:sz w:val="22"/>
          <w:szCs w:val="22"/>
        </w:rPr>
      </w:pPr>
      <w:r>
        <w:rPr>
          <w:sz w:val="22"/>
          <w:szCs w:val="22"/>
        </w:rPr>
        <w:t>- Hol vagyunk? - kérdezte az Acoma úrnő. - Tudod?</w:t>
      </w:r>
    </w:p>
    <w:p>
      <w:pPr>
        <w:pStyle w:val="Normal"/>
        <w:ind w:firstLine="284"/>
        <w:jc w:val="both"/>
        <w:rPr>
          <w:sz w:val="22"/>
          <w:szCs w:val="22"/>
        </w:rPr>
      </w:pPr>
      <w:r>
        <w:rPr>
          <w:sz w:val="22"/>
          <w:szCs w:val="22"/>
        </w:rPr>
        <w:t>Haderőparancsnoka megpördült, hogy szembenézhessen vele. Sápadt volt az alig fékentartott haragtól.</w:t>
      </w:r>
    </w:p>
    <w:p>
      <w:pPr>
        <w:pStyle w:val="Normal"/>
        <w:ind w:firstLine="284"/>
        <w:jc w:val="both"/>
        <w:rPr>
          <w:sz w:val="22"/>
          <w:szCs w:val="22"/>
        </w:rPr>
      </w:pPr>
      <w:r>
        <w:rPr>
          <w:sz w:val="22"/>
          <w:szCs w:val="22"/>
        </w:rPr>
        <w:t>- Nem tudom. De a hol aligha számít, mert fogva tartanak minket, mint Chakaha városállamának ellenségeit.</w:t>
      </w:r>
    </w:p>
    <w:p>
      <w:pPr>
        <w:pStyle w:val="Style11"/>
        <w:ind w:firstLine="284"/>
        <w:jc w:val="both"/>
        <w:rPr>
          <w:sz w:val="22"/>
          <w:szCs w:val="22"/>
        </w:rPr>
      </w:pPr>
      <w:r>
        <w:rPr>
          <w:sz w:val="22"/>
          <w:szCs w:val="22"/>
        </w:rPr>
        <w:t>- Ellenségként? - Mara elfogadta Lujan segítő kezét, és talpra állt. Az úrnő látta, hogy a férfi kardhüvelye üres, ez részben megmagyarázta ingerültségét. - Akkor mágikus úton szállítottak ide minket?</w:t>
      </w:r>
    </w:p>
    <w:p>
      <w:pPr>
        <w:pStyle w:val="Normal"/>
        <w:ind w:firstLine="284"/>
        <w:jc w:val="both"/>
        <w:rPr>
          <w:sz w:val="22"/>
          <w:szCs w:val="22"/>
        </w:rPr>
      </w:pPr>
      <w:r>
        <w:rPr>
          <w:sz w:val="22"/>
          <w:szCs w:val="22"/>
        </w:rPr>
        <w:t>Lujan hátragereblyézte verejtéktől csapzott haját, majd megszokásból szorosabbra húzta sisakja szíját.</w:t>
      </w:r>
    </w:p>
    <w:p>
      <w:pPr>
        <w:pStyle w:val="Normal"/>
        <w:ind w:firstLine="284"/>
        <w:jc w:val="both"/>
        <w:rPr>
          <w:sz w:val="22"/>
          <w:szCs w:val="22"/>
        </w:rPr>
      </w:pPr>
      <w:r>
        <w:rPr>
          <w:sz w:val="22"/>
          <w:szCs w:val="22"/>
        </w:rPr>
        <w:t>- Biztos, hogy varázslat hozott ide a völgyből. És csak varázslat juttathat ki innen minket. Ha körülnéz, látni fogja, hogy nincs ajtó.</w:t>
      </w:r>
    </w:p>
    <w:p>
      <w:pPr>
        <w:pStyle w:val="Normal"/>
        <w:ind w:firstLine="284"/>
        <w:jc w:val="both"/>
        <w:rPr>
          <w:sz w:val="22"/>
          <w:szCs w:val="22"/>
        </w:rPr>
      </w:pPr>
      <w:r>
        <w:rPr>
          <w:sz w:val="22"/>
          <w:szCs w:val="22"/>
        </w:rPr>
        <w:t>Mara gyorsan ellenőrizte ezt az állítást. A falak tisztán és simán emelkedtek, semmilyen átjáró nem törte meg folyamatosságukat. Mivel a benti levegő frissességét mással nem magyarázhatta, az úrnő arra következtetett, hogy a szoba teljes egészében a cho-ja mágia terméke.</w:t>
      </w:r>
    </w:p>
    <w:p>
      <w:pPr>
        <w:pStyle w:val="Normal"/>
        <w:ind w:firstLine="284"/>
        <w:jc w:val="both"/>
        <w:rPr>
          <w:sz w:val="22"/>
          <w:szCs w:val="22"/>
        </w:rPr>
      </w:pPr>
      <w:r>
        <w:rPr>
          <w:sz w:val="22"/>
          <w:szCs w:val="22"/>
        </w:rPr>
        <w:t>Ez a következtetés borzongással töltötte el.</w:t>
      </w:r>
    </w:p>
    <w:p>
      <w:pPr>
        <w:pStyle w:val="Style11"/>
        <w:ind w:firstLine="284"/>
        <w:jc w:val="both"/>
        <w:rPr>
          <w:sz w:val="22"/>
          <w:szCs w:val="22"/>
        </w:rPr>
      </w:pPr>
      <w:r>
        <w:rPr>
          <w:sz w:val="22"/>
          <w:szCs w:val="22"/>
        </w:rPr>
        <w:t>Többé már nem emberekkel állt szemben, akikben emberi természetükből fakadóan talán némi együttérzésre és megértésre talál. Szívét megdermesztette a rossz előérzet, tudta, hogy ő és Lujan a bolytudat ismeretlen mélységeibe sodródtak bele. Jobban, mint valaha, egy idegen faj felfoghatatlan és érthetetlen gondolkodásmódjával kellett megküzdenie, amelynek az emlékei és tapasztalatai évezredeket öleltek fel; és akik mindenféle érvelést az alapján ítélnek meg, hogy hogyan segíti az a közösség egészének boldogulását és túlélését. Ami még rosszabb, azoktól a bolyoktól eltérően, amelyekkel a Birodalomban kapcsolatban állt, ezek a szabad, idegen cho-ják soha nem kényszerültek rá, hogy együttéljenek és együttműködjenek az emberi társadalommal, kivéve, ha ők is úgy kívánták. Még arra a tökéletlen megértésre sem számíthat, ami közte és birtokán élő királynő között fennállt, akinek társaságában az évek során oly sok időt eltöltött.</w:t>
      </w:r>
    </w:p>
    <w:p>
      <w:pPr>
        <w:pStyle w:val="Normal"/>
        <w:ind w:firstLine="284"/>
        <w:jc w:val="both"/>
        <w:rPr>
          <w:sz w:val="22"/>
          <w:szCs w:val="22"/>
        </w:rPr>
      </w:pPr>
      <w:r>
        <w:rPr>
          <w:sz w:val="22"/>
          <w:szCs w:val="22"/>
        </w:rPr>
        <w:t>Lujan megérezte úrnője kétségbeesését.</w:t>
      </w:r>
    </w:p>
    <w:p>
      <w:pPr>
        <w:pStyle w:val="Style11"/>
        <w:ind w:firstLine="284"/>
        <w:jc w:val="both"/>
        <w:rPr>
          <w:sz w:val="22"/>
          <w:szCs w:val="22"/>
        </w:rPr>
      </w:pPr>
      <w:r>
        <w:rPr>
          <w:sz w:val="22"/>
          <w:szCs w:val="22"/>
        </w:rPr>
        <w:t>- Nem kell teljesen elveszteni a reményt, úrnőm. Ezek, akik rabként tartanak minket fogva, mégiscsak civilizált lények. Biztosan nem áll szándékukban nyomban megölni minket, különben már az ösvényen meghaltunk volna.</w:t>
      </w:r>
    </w:p>
    <w:p>
      <w:pPr>
        <w:pStyle w:val="Style11"/>
        <w:ind w:firstLine="284"/>
        <w:jc w:val="both"/>
        <w:rPr>
          <w:sz w:val="22"/>
          <w:szCs w:val="22"/>
        </w:rPr>
      </w:pPr>
      <w:r>
        <w:rPr>
          <w:sz w:val="22"/>
          <w:szCs w:val="22"/>
        </w:rPr>
        <w:t>Mara felsóhajtott, és inkább nem adott hangot gondolatainak: az, hogy őket ellenségként kezelték, az nem a saját cselekedeteik miatt volt, hanem a tsuraniknak az egész eddigi történelem alatt elkövetett bűnei miatt. A múlt feljegyzései megszámlálhatatlanul sok őszintének indult egyezményről számoltak be, melyeket véres árulásokkal szegtek meg; és csak mióta Mara a világon volt, a Tanács Játékának szabályai miatt sokszor gyilkolta meg fiú az apját, klántag a klántársát. A saját keze sem volt makulátlanul tiszta.</w:t>
      </w:r>
    </w:p>
    <w:p>
      <w:pPr>
        <w:pStyle w:val="Normal"/>
        <w:ind w:firstLine="284"/>
        <w:jc w:val="both"/>
        <w:rPr>
          <w:sz w:val="22"/>
          <w:szCs w:val="22"/>
        </w:rPr>
      </w:pPr>
      <w:r>
        <w:rPr>
          <w:sz w:val="22"/>
          <w:szCs w:val="22"/>
        </w:rPr>
        <w:t>Azt, hogy első férjének rituális öngyilkosságot kellett elkövetnie, ő intézte el. Így még ha a bolytudat csak azon tettek alapján ítélné is meg, amiket ő követett el, akkor is bőségesen találna ellentmondásokat és következetlenségeket: a fogadalom között, amit az esküvőjén tett, és a gyűlölet között, amit a szívében érzett Jiro bátyja iránt; valamint abban, ahogy elárulta a barbár Kevint, akit szeretett, de akit akarata ellenére elküldött, noha a gyermekével volt viselős. Ahogy beharapta ajkát, hogy visszatartsa a szégyen könnyeit, az is az eszébe ötlött, hogy a cho-ják számára elképzelhetetlen, hogy a hibákból tanulni lehet, mivel minden az ősök által elkövetett hiba örökre megmaradt az emlékezetükben. Egy olyan faj volt, amely számára a múlt soha nem halványul el. Számukra a megbocsátás nem volt az a mindig megújuló lehetőség, mint az emberiség számára - akár évezredeken keresztül tartották a haragot.</w:t>
      </w:r>
    </w:p>
    <w:p>
      <w:pPr>
        <w:pStyle w:val="Style11"/>
        <w:ind w:firstLine="284"/>
        <w:jc w:val="both"/>
        <w:rPr>
          <w:sz w:val="22"/>
          <w:szCs w:val="22"/>
        </w:rPr>
      </w:pPr>
      <w:r>
        <w:rPr>
          <w:sz w:val="22"/>
          <w:szCs w:val="22"/>
        </w:rPr>
        <w:t>- Lujan? - Mara hangja a zárt szobában tompán visszhangzott a félelemtől. - Bármi is történik velünk a végén, találnunk kell valami módot, hogy meghallgassanak minket!</w:t>
      </w:r>
    </w:p>
    <w:p>
      <w:pPr>
        <w:pStyle w:val="Style21"/>
        <w:ind w:firstLine="284"/>
        <w:rPr>
          <w:sz w:val="22"/>
          <w:szCs w:val="22"/>
        </w:rPr>
      </w:pPr>
      <w:r>
        <w:rPr>
          <w:sz w:val="22"/>
          <w:szCs w:val="22"/>
        </w:rPr>
        <w:t>A haderőparancsnok elkeseredetten körbefordult.</w:t>
      </w:r>
    </w:p>
    <w:p>
      <w:pPr>
        <w:pStyle w:val="Style21"/>
        <w:ind w:firstLine="284"/>
        <w:rPr>
          <w:sz w:val="22"/>
          <w:szCs w:val="22"/>
        </w:rPr>
      </w:pPr>
      <w:r>
        <w:rPr>
          <w:sz w:val="22"/>
          <w:szCs w:val="22"/>
        </w:rPr>
        <w:t>- Mi maradt, amit megtehetek önért, úrnőm, azon kívül, hogy az öklömmel püfölöm ezeket a falakat?</w:t>
      </w:r>
    </w:p>
    <w:p>
      <w:pPr>
        <w:pStyle w:val="Style11"/>
        <w:ind w:firstLine="284"/>
        <w:jc w:val="both"/>
        <w:rPr/>
      </w:pPr>
      <w:r>
        <w:rPr>
          <w:sz w:val="22"/>
          <w:szCs w:val="22"/>
        </w:rPr>
        <w:t xml:space="preserve">Mara kihallotta hangjából a kétségbeesést, amit a férfi megpróbált a hősködés mögött elrejteni. Lujan aggodalma kijózanította és rádöbbentette: mióta elhagyták a </w:t>
      </w:r>
      <w:r>
        <w:rPr>
          <w:i/>
          <w:iCs/>
          <w:sz w:val="22"/>
          <w:szCs w:val="22"/>
        </w:rPr>
        <w:t xml:space="preserve">Coalteca </w:t>
      </w:r>
      <w:r>
        <w:rPr>
          <w:sz w:val="22"/>
          <w:szCs w:val="22"/>
        </w:rPr>
        <w:t>fedélzetét, a férfi katonai képzettsége semmilyen módon sem segítette őket. Nem volt hadsereg, amit irányíthatott. Azon a napon, amikor a thurilok először előbújtak rejtekükből az ösvény fölött, Mara megtiltotta neki, hogy megvédje. Losóban olyan sértéseket kellett elviselnie, amiért legszívesebben vért ontott volna. Számtalanszor megalázták, megkötözve vezették, mint egy rabszolgát, pedig ez ellentétes volt neveltetésének minden elvével. A saját világából kikerülve, katonatársaitól elválasztva biztosan szinte elviselhetetlenül bántották a körülmények.</w:t>
      </w:r>
    </w:p>
    <w:p>
      <w:pPr>
        <w:pStyle w:val="Style11"/>
        <w:ind w:firstLine="284"/>
        <w:jc w:val="both"/>
        <w:rPr>
          <w:sz w:val="22"/>
          <w:szCs w:val="22"/>
        </w:rPr>
      </w:pPr>
      <w:r>
        <w:rPr>
          <w:sz w:val="22"/>
          <w:szCs w:val="22"/>
        </w:rPr>
        <w:t>Lujannak volt humorérzéke, éles esze és bátorsága, de hiányzott belőle Arakasi tárgyilagos érdeklődése az ismeretlen iránt. Mara hirtelen ráébredt, milyen óriási követelményeket támasztott hűséges haderőparancsnokával szemben, így megérintette a férfi csuklóját.</w:t>
      </w:r>
    </w:p>
    <w:p>
      <w:pPr>
        <w:pStyle w:val="Normal"/>
        <w:ind w:firstLine="284"/>
        <w:jc w:val="both"/>
        <w:rPr>
          <w:sz w:val="22"/>
          <w:szCs w:val="22"/>
        </w:rPr>
      </w:pPr>
      <w:r>
        <w:rPr>
          <w:sz w:val="22"/>
          <w:szCs w:val="22"/>
        </w:rPr>
        <w:t>- Ne veszítsd el a türelmedet, Lujan! Vagy hamarosan eljön számunkra a vég, vagy már alig karnyújtásnyira van a cél.</w:t>
      </w:r>
    </w:p>
    <w:p>
      <w:pPr>
        <w:pStyle w:val="Normal"/>
        <w:ind w:firstLine="284"/>
        <w:jc w:val="both"/>
        <w:rPr>
          <w:sz w:val="22"/>
          <w:szCs w:val="22"/>
        </w:rPr>
      </w:pPr>
      <w:r>
        <w:rPr>
          <w:sz w:val="22"/>
          <w:szCs w:val="22"/>
        </w:rPr>
        <w:t>Mara gondolatainak kellős közepébe találva Lujan így felelt:</w:t>
      </w:r>
    </w:p>
    <w:p>
      <w:pPr>
        <w:pStyle w:val="Normal"/>
        <w:ind w:firstLine="284"/>
        <w:jc w:val="both"/>
        <w:rPr>
          <w:sz w:val="22"/>
          <w:szCs w:val="22"/>
        </w:rPr>
      </w:pPr>
      <w:r>
        <w:rPr>
          <w:sz w:val="22"/>
          <w:szCs w:val="22"/>
        </w:rPr>
        <w:t>- Nagyon haszontalannak érzem most magam, úrnőm. Jobban tette volna, ha Arakasit hozza el, vagy ha Saricot tartja maga mellett.</w:t>
      </w:r>
    </w:p>
    <w:p>
      <w:pPr>
        <w:pStyle w:val="Style21"/>
        <w:ind w:firstLine="284"/>
        <w:rPr>
          <w:sz w:val="22"/>
          <w:szCs w:val="22"/>
        </w:rPr>
      </w:pPr>
      <w:r>
        <w:rPr>
          <w:sz w:val="22"/>
          <w:szCs w:val="22"/>
        </w:rPr>
        <w:t>Mara megpróbálkozott egy tréfával.</w:t>
      </w:r>
    </w:p>
    <w:p>
      <w:pPr>
        <w:pStyle w:val="Style11"/>
        <w:ind w:firstLine="284"/>
        <w:jc w:val="both"/>
        <w:rPr/>
      </w:pPr>
      <w:r>
        <w:rPr>
          <w:sz w:val="22"/>
          <w:szCs w:val="22"/>
        </w:rPr>
        <w:t xml:space="preserve">- Mi? Hogy elviseljem Saric kérdéseit, akár olyankor is, amikor maguk az istenek követelnek csöndet? És Arakasi? Lujan, el tudod képzelni, hogy ő végignézte volna, amint Kamliót elvezetik, anélkül, hogy fegyvertelenül az őrökre vetette volna magát? Persze csak akkor, ha a lány nem tépte volna őt apró darabokra már a </w:t>
      </w:r>
      <w:r>
        <w:rPr>
          <w:i/>
          <w:iCs/>
          <w:sz w:val="22"/>
          <w:szCs w:val="22"/>
        </w:rPr>
        <w:t xml:space="preserve">Coalteca </w:t>
      </w:r>
      <w:r>
        <w:rPr>
          <w:sz w:val="22"/>
          <w:szCs w:val="22"/>
        </w:rPr>
        <w:t>fedélzetén, jóval kikötés előtt. Nem, nem hiszem, hogy jobb szeretném, ha most Saric vagy Arakasi lenne itt velem. Az istenek azt teszik, amit jónak látnak. Hinnem kell abban, hogy a végzet okkal hozott téged ide.</w:t>
      </w:r>
    </w:p>
    <w:p>
      <w:pPr>
        <w:pStyle w:val="Style11"/>
        <w:ind w:firstLine="284"/>
        <w:jc w:val="both"/>
        <w:rPr>
          <w:sz w:val="22"/>
          <w:szCs w:val="22"/>
        </w:rPr>
      </w:pPr>
      <w:r>
        <w:rPr>
          <w:sz w:val="22"/>
          <w:szCs w:val="22"/>
        </w:rPr>
        <w:t>Az utolsó gondolatmenete nem volt igaz, valójában Marát baljós előérzetek gyötörték. Erőfeszítésével mégis sikerült egy kis mosolyt előcsalogatnia Lujanból. A férfi ujjai abbahagyták a folyamatos dobolást a kardhüvelyén.</w:t>
      </w:r>
    </w:p>
    <w:p>
      <w:pPr>
        <w:pStyle w:val="Style21"/>
        <w:ind w:firstLine="284"/>
        <w:rPr>
          <w:sz w:val="22"/>
          <w:szCs w:val="22"/>
        </w:rPr>
      </w:pPr>
      <w:r>
        <w:rPr>
          <w:sz w:val="22"/>
          <w:szCs w:val="22"/>
        </w:rPr>
        <w:t>- Úrnőm - mondta savanyú arccal -, imádkozzunk, hogy igaza legyen!</w:t>
      </w:r>
    </w:p>
    <w:p>
      <w:pPr>
        <w:pStyle w:val="Style11"/>
        <w:ind w:firstLine="284"/>
        <w:jc w:val="both"/>
        <w:rPr>
          <w:sz w:val="22"/>
          <w:szCs w:val="22"/>
        </w:rPr>
      </w:pPr>
      <w:r>
        <w:rPr>
          <w:sz w:val="22"/>
          <w:szCs w:val="22"/>
        </w:rPr>
        <w:t>Lassan teltek az unalmas órák. Nem volt napfény, hogy követhessék, mikor vált a nappal éjszakára, és nem volt semmilyen esemény vagy hang, ami megtörte volna a monotonitást. Lujan fel-alá járkált az apró szobában, miközben Mara a földön ült, és meditálni próbált. A nyugalom azonban messze elkerülte, állandóan elűzte a gyermekei és a férje iránti vágyakozás. Szívét rágta a félelem, hogy soha nem lesz lehetősége arra, hogy kibéküljön Hokanuval. Irracionális aggodalmak őrölték: ha neki nem sikerül hazajutnia, a férje ismét megházasodik, fiúkat nemz, és a kicsi Kasuma soha nem fogja megkapni az őt illető örökséget. Hogy Justint talán megölik, még mielőtt férfikorba jutna, és akkor az Acoma vérvonal kihal. Hogy Jiro a Gyülekezet támogatásával megdönti az Ichindar által felállított új rendet, és a császári arany trónus elveszti rangját, csupán a vallásos szertartások rabszolgájának széke lesz. Ismét felállítják a hadúri hivatalt, és a Tanács Játéka tovább folytatódik, minden testvérharcával és vérontásával együtt. Végül, a Birodalomban élő cho-ják örökre szolgai alárendeltségben maradnak, amit egy igazságtalan egyezmény kényszerít rájuk.</w:t>
      </w:r>
    </w:p>
    <w:p>
      <w:pPr>
        <w:pStyle w:val="Style11"/>
        <w:ind w:firstLine="284"/>
        <w:jc w:val="both"/>
        <w:rPr>
          <w:sz w:val="22"/>
          <w:szCs w:val="22"/>
        </w:rPr>
      </w:pPr>
      <w:r>
        <w:rPr>
          <w:sz w:val="22"/>
          <w:szCs w:val="22"/>
        </w:rPr>
        <w:t>Mara szeme hirtelen felpattant. Egy gondolat ötlött az eszébe, és a szívverése felgyorsult. Ezeket a cho-jákat talán nem indítja meg a tsuranik sorsa, akik született ellenségeik, de hátat fordítanának a fajtársaiknak, akik a Birodalomban fogságban élnek? Meg kell velük értetnie, hogy ő, mint a Gyülekezet egyetlen olyan ellenfele, akinek elég magas rangja és elég nagy befolyása van ahhoz, hogy fenyegethesse őket; ő felajánlja a Tsuranuanniban élő cho-jáknak az első reménysugarat a változásra.</w:t>
      </w:r>
    </w:p>
    <w:p>
      <w:pPr>
        <w:pStyle w:val="Normal"/>
        <w:ind w:firstLine="284"/>
        <w:jc w:val="both"/>
        <w:rPr>
          <w:sz w:val="22"/>
          <w:szCs w:val="22"/>
        </w:rPr>
      </w:pPr>
      <w:r>
        <w:rPr>
          <w:sz w:val="22"/>
          <w:szCs w:val="22"/>
        </w:rPr>
        <w:t>- Találnunk kell valami módot, hogy meghallgassanak minket! - mormolta Mara, és csatlakozott Lujanhoz a fel-alá járkálásban.</w:t>
      </w:r>
    </w:p>
    <w:p>
      <w:pPr>
        <w:pStyle w:val="Normal"/>
        <w:ind w:firstLine="284"/>
        <w:jc w:val="both"/>
        <w:rPr>
          <w:sz w:val="22"/>
          <w:szCs w:val="22"/>
        </w:rPr>
      </w:pPr>
      <w:r>
        <w:rPr>
          <w:sz w:val="22"/>
          <w:szCs w:val="22"/>
        </w:rPr>
        <w:t>További órák teltek el. Kínozni kezdte őket az éhség, és egyéb testi szükségleteik is egyre sürgetőbbé váltak.</w:t>
      </w:r>
    </w:p>
    <w:p>
      <w:pPr>
        <w:pStyle w:val="Normal"/>
        <w:ind w:firstLine="284"/>
        <w:jc w:val="both"/>
        <w:rPr>
          <w:sz w:val="22"/>
          <w:szCs w:val="22"/>
        </w:rPr>
      </w:pPr>
      <w:r>
        <w:rPr>
          <w:sz w:val="22"/>
          <w:szCs w:val="22"/>
        </w:rPr>
        <w:t>Ez utóbbival kapcsolatban Lujan fintorogva megjegyezte:</w:t>
      </w:r>
    </w:p>
    <w:p>
      <w:pPr>
        <w:pStyle w:val="Style11"/>
        <w:ind w:firstLine="284"/>
        <w:jc w:val="both"/>
        <w:rPr>
          <w:sz w:val="22"/>
          <w:szCs w:val="22"/>
        </w:rPr>
      </w:pPr>
      <w:r>
        <w:rPr>
          <w:sz w:val="22"/>
          <w:szCs w:val="22"/>
        </w:rPr>
        <w:t>- A fogvatartóink legalább egy latrinával felszerelhették volna a börtönünket. Ha nem hagynak számomra más lehetőséget, lehet, hogy szégyent kell hoznom a neveltetésemre, és a padlóra üríteni a hólyagomat.</w:t>
      </w:r>
    </w:p>
    <w:p>
      <w:pPr>
        <w:pStyle w:val="Style11"/>
        <w:ind w:firstLine="284"/>
        <w:jc w:val="both"/>
        <w:rPr>
          <w:sz w:val="22"/>
          <w:szCs w:val="22"/>
        </w:rPr>
      </w:pPr>
      <w:r>
        <w:rPr>
          <w:sz w:val="22"/>
          <w:szCs w:val="22"/>
        </w:rPr>
        <w:t>Mégis, mielőtt az a kritikus időpont bekövetkezett volna, egy erős, fehér fénysugár vakította el az úrnő és Lujan szemét. Pislogva próbálták elűzni az átmeneti vakságot, és Mara észrevette, hogy a börtönük falai feloldódni látszottak. Nem érzékelte egyetlen pillanatra sem úgy, hogy elvesztette a tájékozódását, nem hallott egyetlen hangfoszlányt sem; és mégis, bármilyen varázslatnak is köszönhették szabadulásukat, többé nem voltak bebörtönözve. Eltöprengett azon, hogy börtönük talán csak egy remekül kidolgozott illúzió volt. A napfény átszűrődött egy magas, átlátszó kupolán, amit finom bíborszínre festettek. Ő és Lujan egy mintákkal díszített padló közepén álltak, aminek kövei üvegből vagy értékes drágakövekből készülhettek, és lélegzetelállítóan művészi módon voltak lerakva. A mozaikképek, amelyeket Mara Tsuranuanni császárának termeiben látott, ezekkel összehasonlítva ügyetlennek, egy gyermek firkálmányának tűntek. A szépség annyira megfogta, hogy talán még sokáig állt volna csodálattal bámulva, szótlanul, de a cho-ja katonák kettős sora előrébb lökte.</w:t>
      </w:r>
    </w:p>
    <w:p>
      <w:pPr>
        <w:pStyle w:val="Style11"/>
        <w:ind w:firstLine="284"/>
        <w:jc w:val="both"/>
        <w:rPr>
          <w:sz w:val="22"/>
          <w:szCs w:val="22"/>
        </w:rPr>
      </w:pPr>
      <w:r>
        <w:rPr>
          <w:sz w:val="22"/>
          <w:szCs w:val="22"/>
        </w:rPr>
        <w:t>Kétségbeesetten körbepillantott Lujant keresve. A férfi nem volt vele! Őt megdelejezte a padló, és ha közben a férfit elvezették, nem látta, hogy hova. Egy újabb taszítás a kíséretétől botladozva előrelódította. Mara a katonák oszlopának élén egy torán sárga jelzéseket viselő cho-ját látott, aki az eszközök alapján, amik egy zsákocskában függtek az övén, írnoknak tűnt. Szorosan a nyomában egy másik, toronymagas alak lépkedett, aki egy finom, fátyolszerű anyagot húzott maga után, amiről Mara először azt gondolta, hogy talán valamilyen palást. Alaposabban megfigyelve azonban észrevette, hogy szárnyak, olyan kecsesen és szépen hajtogatva, hogy leginkább egy úrnő palástjára emlékeztetlek. Ahogy a csiszolt padlón csúsztak, halványan némi surranó hang hallatszott, és fénysziporkák indultak útjukra, táncoltak és haltak el a levegőben. A mágikus hatalom betöltötte a termet, megbizsergette Mara bőrét, és az úrnő tudta, hogy most nagyon közelről találkozott egy cho-ja varázslóval.</w:t>
      </w:r>
    </w:p>
    <w:p>
      <w:pPr>
        <w:pStyle w:val="Style11"/>
        <w:ind w:firstLine="284"/>
        <w:jc w:val="both"/>
        <w:rPr>
          <w:sz w:val="22"/>
          <w:szCs w:val="22"/>
        </w:rPr>
      </w:pPr>
      <w:r>
        <w:rPr>
          <w:sz w:val="22"/>
          <w:szCs w:val="22"/>
        </w:rPr>
        <w:t>A hódolat megnémította. A lény ijesztően magas volt! Karcsú, gólyalábszerű végtagjai voltak, és olyan kecsesen mozgott, hogy az felidézte Marában Kevin sok-sok évvel ezelőtt elhangzott meséit a tündékről, akik az ő világán, Midkemiában éltek. De ez az idegen lény több volt, mint egyszerűen gyönyörű. Sima, széles fejét csápok koronázták, melyek időnként felfénylettek. Első végtagjait értékes fémkarikák ékesítették, ezüstből, rézből és vasból. És ami távolról csíkoknak tűnt, valójában sokkal bonyolultabb mintázat volt, cérnavékonyságú vonalak tekervényei alkották, amik már jelentést is hordozhattak. Olyanok voltak, akár a rúnák a templomokban, vagy valamilyen szöveg, ami az emberi érzékek számára már felfoghatatlan. Marában a kíváncsiság hadakozott a félelemmel, míg végül csak sorsa bizonytalansága miatt maradt szótlan. Az ő kezében volt az egész Birodalom sorsa, és akárcsak elődei, a korábbi császárok Szolgálói, ő is nehéznek érezte ezt a terhet.</w:t>
      </w:r>
    </w:p>
    <w:p>
      <w:pPr>
        <w:pStyle w:val="Style11"/>
        <w:ind w:firstLine="284"/>
        <w:jc w:val="both"/>
        <w:rPr>
          <w:sz w:val="22"/>
          <w:szCs w:val="22"/>
        </w:rPr>
      </w:pPr>
      <w:r>
        <w:rPr>
          <w:sz w:val="22"/>
          <w:szCs w:val="22"/>
        </w:rPr>
        <w:t>Végigkísérték egy folyosón, majd kivezették egy ajtón, ami egy keskeny, szédítő magasságban futó hídra nyílt. Ez a híd két torony között ívelt át, és mesés kilátás nyílt róla az üvegvárosra, az azt körülvevő vadonra és a völgyet szegélyező hegyláncok csúcsaira. Mara több cho-ja varázslót is látott, amint a város tornyai között repkedtek, mielőtt az őt kísérő katonák tovább siettették volna. Végighajszolták a függőhídon, amit nem szegélyezett korlát, de valami furcsa, szinte ragadós anyag borította, ami biztos lépést adott. A túlsó végén oszlopos bejárat nyílt egy másik széles, kupolás terembe.</w:t>
      </w:r>
    </w:p>
    <w:p>
      <w:pPr>
        <w:pStyle w:val="Style11"/>
        <w:ind w:firstLine="284"/>
        <w:jc w:val="both"/>
        <w:rPr>
          <w:sz w:val="22"/>
          <w:szCs w:val="22"/>
        </w:rPr>
      </w:pPr>
      <w:r>
        <w:rPr>
          <w:sz w:val="22"/>
          <w:szCs w:val="22"/>
        </w:rPr>
        <w:t>Itt több cho-ja kuporgott egy félkörben, ezek hasonló jelzéseket viseltek, mint az, akit Mara írnoknak gondolt. A színeik zavarbaejtőek voltak, főleg olyasvalakinek, mint ő, aki a saját hazájában dísztelen, fekete cho-jákhoz szokott. Az úrnőt a gyűlésterem középpontjába vezették, és ott a magas varázsló megfordult, és rubin szemeit Marára szegezte.</w:t>
      </w:r>
    </w:p>
    <w:p>
      <w:pPr>
        <w:pStyle w:val="Style21"/>
        <w:ind w:firstLine="284"/>
        <w:rPr>
          <w:sz w:val="22"/>
          <w:szCs w:val="22"/>
        </w:rPr>
      </w:pPr>
      <w:r>
        <w:rPr>
          <w:sz w:val="22"/>
          <w:szCs w:val="22"/>
        </w:rPr>
        <w:t>- Tsurani-ember, ki vagy te?</w:t>
      </w:r>
    </w:p>
    <w:p>
      <w:pPr>
        <w:pStyle w:val="Style21"/>
        <w:ind w:firstLine="284"/>
        <w:rPr>
          <w:sz w:val="22"/>
          <w:szCs w:val="22"/>
        </w:rPr>
      </w:pPr>
      <w:r>
        <w:rPr>
          <w:sz w:val="22"/>
          <w:szCs w:val="22"/>
        </w:rPr>
        <w:t>Mara nagy levegőt vett, és arra kényszerítette magát, hogy határozott hangon szólaljon meg.</w:t>
      </w:r>
    </w:p>
    <w:p>
      <w:pPr>
        <w:pStyle w:val="Style21"/>
        <w:ind w:firstLine="284"/>
        <w:rPr>
          <w:sz w:val="22"/>
          <w:szCs w:val="22"/>
        </w:rPr>
      </w:pPr>
      <w:r>
        <w:rPr>
          <w:sz w:val="22"/>
          <w:szCs w:val="22"/>
        </w:rPr>
        <w:t>- Mara vagyok, az Acoma ház úrnője, és a Birodalom Szolgálója. Azért jöttem hozzátok, hogy kérjem a...</w:t>
      </w:r>
    </w:p>
    <w:p>
      <w:pPr>
        <w:pStyle w:val="Style11"/>
        <w:ind w:firstLine="284"/>
        <w:jc w:val="both"/>
        <w:rPr>
          <w:sz w:val="22"/>
          <w:szCs w:val="22"/>
        </w:rPr>
      </w:pPr>
      <w:r>
        <w:rPr>
          <w:sz w:val="22"/>
          <w:szCs w:val="22"/>
        </w:rPr>
        <w:t>- Tsurani-ember - vágott közbe a varázsló telt, zengő hangon. - Ezek, akik előtted állnak, a bíráid, akik már elítéltek. Nem azért hoztunk ide, hogy kérj, mivel a sorsod már eldöntetett.</w:t>
      </w:r>
    </w:p>
    <w:p>
      <w:pPr>
        <w:pStyle w:val="Style21"/>
        <w:ind w:firstLine="284"/>
        <w:rPr>
          <w:sz w:val="22"/>
          <w:szCs w:val="22"/>
        </w:rPr>
      </w:pPr>
      <w:r>
        <w:rPr>
          <w:sz w:val="22"/>
          <w:szCs w:val="22"/>
        </w:rPr>
        <w:t>Mara megdermedt, mintha villám csapott volna bele.</w:t>
      </w:r>
    </w:p>
    <w:p>
      <w:pPr>
        <w:pStyle w:val="Style21"/>
        <w:ind w:firstLine="284"/>
        <w:rPr>
          <w:sz w:val="22"/>
          <w:szCs w:val="22"/>
        </w:rPr>
      </w:pPr>
      <w:r>
        <w:rPr>
          <w:sz w:val="22"/>
          <w:szCs w:val="22"/>
        </w:rPr>
        <w:t>- Elítéltek! Miféle bűnért?</w:t>
      </w:r>
    </w:p>
    <w:p>
      <w:pPr>
        <w:pStyle w:val="Style21"/>
        <w:ind w:firstLine="284"/>
        <w:rPr>
          <w:sz w:val="22"/>
          <w:szCs w:val="22"/>
        </w:rPr>
      </w:pPr>
      <w:r>
        <w:rPr>
          <w:sz w:val="22"/>
          <w:szCs w:val="22"/>
        </w:rPr>
        <w:t>- A fajtád bűneiért. Azért, ami vagy. Az őseid tettei voltak a vallomásod.</w:t>
      </w:r>
    </w:p>
    <w:p>
      <w:pPr>
        <w:pStyle w:val="Style21"/>
        <w:ind w:firstLine="284"/>
        <w:rPr>
          <w:sz w:val="22"/>
          <w:szCs w:val="22"/>
        </w:rPr>
      </w:pPr>
      <w:r>
        <w:rPr>
          <w:sz w:val="22"/>
          <w:szCs w:val="22"/>
        </w:rPr>
        <w:t>- Azért kell meghalnom, amit az őseim évszázadokkal ezelőtt tettek?</w:t>
      </w:r>
    </w:p>
    <w:p>
      <w:pPr>
        <w:pStyle w:val="Style21"/>
        <w:ind w:firstLine="284"/>
        <w:rPr>
          <w:sz w:val="22"/>
          <w:szCs w:val="22"/>
        </w:rPr>
      </w:pPr>
      <w:r>
        <w:rPr>
          <w:sz w:val="22"/>
          <w:szCs w:val="22"/>
        </w:rPr>
        <w:t>A cho-ja mágus figyelmen kívül hagyta a kérdést.</w:t>
      </w:r>
    </w:p>
    <w:p>
      <w:pPr>
        <w:pStyle w:val="Style11"/>
        <w:ind w:firstLine="284"/>
        <w:jc w:val="both"/>
        <w:rPr>
          <w:sz w:val="22"/>
          <w:szCs w:val="22"/>
        </w:rPr>
      </w:pPr>
      <w:r>
        <w:rPr>
          <w:sz w:val="22"/>
          <w:szCs w:val="22"/>
        </w:rPr>
        <w:t>- Mielőtt az ítéletedet felolvassák, Tsuranuanni, a téged világra hozó emberboly-otthon kedvéért a szokásaink szerint megadjuk neked a jogot arra, hogy végrendeletet tégy; azért, hogy a fajtád ne legyen megfosztva attól a bölcsességtől, amit te el akarsz juttatni hozzájuk. A naplementéig hátralevő órák állnak rendelkezésedre, hogy beszélj. Az írnokaink lejegyzik, amit mondasz, és a feljegyzéseket thuril kereskedők közvetítésével elküldjük a bolyotthonodba.</w:t>
      </w:r>
    </w:p>
    <w:p>
      <w:pPr>
        <w:pStyle w:val="Style11"/>
        <w:ind w:firstLine="284"/>
        <w:jc w:val="both"/>
        <w:rPr>
          <w:sz w:val="22"/>
          <w:szCs w:val="22"/>
        </w:rPr>
      </w:pPr>
      <w:r>
        <w:rPr>
          <w:sz w:val="22"/>
          <w:szCs w:val="22"/>
        </w:rPr>
        <w:t>Mara a cho-ja mágus mintákkal díszített arcát tanulmányozta, és őrjítő düh kerítette hatalmába. Ahogy Lujan, ő is kétségbeesetten szerette volna már elvégezni a szükségleteit. Nem tudott tele hólyaggal gondolkozni, és nem tudta elfogadni, amire a varázsló rövid beszéde rámutatott: hogy ő csak egy tagja egy bolynak, és hogy maradandó hiánya semmi más következménnyel nem jár, mint némi tudás megszerzése vagy elvesztése.</w:t>
      </w:r>
    </w:p>
    <w:p>
      <w:pPr>
        <w:pStyle w:val="Normal"/>
        <w:ind w:firstLine="284"/>
        <w:jc w:val="both"/>
        <w:rPr>
          <w:sz w:val="22"/>
          <w:szCs w:val="22"/>
        </w:rPr>
      </w:pPr>
      <w:r>
        <w:rPr>
          <w:sz w:val="22"/>
          <w:szCs w:val="22"/>
        </w:rPr>
        <w:t>A varázsló tekintetének rubinszínű mélységeiben nyoma sem volt irgalomnak. Hiábavaló volna vitába szállni vele, tudta jól. A hetvenkedés és nagyszájúság, ami hozzásegítette, hogy a thurilok tanácsa meghallgassa, itt semmire sem lenne jó. Marát megalázta az érzés, hogy ezzel a civilizációval összehasonlítva minden, amit a Birodalom elért, annyinak tűnik csak, mint egy embercsecsemő erőlködése, amikor rendet akar rakni egy homokozóban. Elnyomta magában a késztetést, hogy a sorsa miatt érzett elkeseredettségében felordítson. Ezeknek a lényeknek a szemében ő csak egy kisgyermek volt: egy veszélyes, vérengző kisgyermek, de akkor is csak gyermek. Jól van, akkor legalább kielégíti a kíváncsiságát, ami már régóta gyötörte. Talán némi ötletet is sugalmazhat, amit hall. Hirtelen felindulása által vezérelve Mara félretette a családjáért és országáért érzett aggodalmát. Gyermeki ösztöneit követte.</w:t>
      </w:r>
    </w:p>
    <w:p>
      <w:pPr>
        <w:pStyle w:val="Style11"/>
        <w:ind w:firstLine="284"/>
        <w:jc w:val="both"/>
        <w:rPr>
          <w:sz w:val="22"/>
          <w:szCs w:val="22"/>
        </w:rPr>
      </w:pPr>
      <w:r>
        <w:rPr>
          <w:sz w:val="22"/>
          <w:szCs w:val="22"/>
        </w:rPr>
        <w:t>- Nincs sok bölcsesség, amit hátrahagyhatnék - jelentette ki bátor hangon. - Ahelyett, hogy tudást adnék, én inkább kérdeznék: az én szülőföldemen érvényben van egy egyezmény, amely a cho-ja népet rabságban tartja. A hazámban tilos beszélni róla, ahogy arról a háborúról is, amelynek végén megköttetett. Ha ennek az óriási csatának az emlékeit és a békekötés feltételeit megőrizték Chakahában, azt kívánom, hogy meséljék el nekem ezeket az eseményeket. Meg akarom tudni az igazságot a múltról, amelynek alapján elítéltettem.</w:t>
      </w:r>
    </w:p>
    <w:p>
      <w:pPr>
        <w:pStyle w:val="Style11"/>
        <w:ind w:firstLine="284"/>
        <w:jc w:val="both"/>
        <w:rPr>
          <w:sz w:val="22"/>
          <w:szCs w:val="22"/>
        </w:rPr>
      </w:pPr>
      <w:r>
        <w:rPr>
          <w:sz w:val="22"/>
          <w:szCs w:val="22"/>
        </w:rPr>
        <w:t>Zümmögő mormolás kezdődött az ítélőszék tagjai között, a kezdeti sziszegés hangzavarrá erősödött, és felborzolta Mara idegeit. A cho-ja őr mozdulatlanul állt mögötte, mintha akár az idők végezetéig is képes lenne ugyanabban a pozícióban maradni. A varázsló mellett álló írnok egyszer megrándult, majd egy kicsit változtatott a testhelyzetén, mintha bizonytalanságában mocorogna. Maga a mágus egy darabig nem mozdult, majd hirtelen felemelte a szárnyait. A csipkefinomságú, összehajtogatott szárnyak felkavarták a levegőt ahogy kitárultak és egy csattanással kifeszültek. A hang azonnal csöndet teremtett a teremben. Mara úgy bámult, mint egy paraszt, aki csodát látott, amikor észrevette, hogy a szárnyak valamilyen módon kapcsolódnak a lény első és hátsó végtagjaihoz; olyanok voltak, mint valami háló, azonban hatalmasak, akár egy vitorla. Az elülső végtagjai nagyon sok ízületből álltak, és magasan a lény feje fölé értek, szinte megérintették a kupola tetejét.</w:t>
      </w:r>
    </w:p>
    <w:p>
      <w:pPr>
        <w:pStyle w:val="Normal"/>
        <w:ind w:firstLine="284"/>
        <w:jc w:val="both"/>
        <w:rPr>
          <w:sz w:val="22"/>
          <w:szCs w:val="22"/>
        </w:rPr>
      </w:pPr>
      <w:r>
        <w:rPr>
          <w:sz w:val="22"/>
          <w:szCs w:val="22"/>
        </w:rPr>
        <w:t>A varázsló megfordult gólyalábszerű végtagjain. Felforrósodott tekintetével végigsöpört az elcsendesedett törvényszéken, és amikor teljesen körbefordult, ismét lenézett Marára.</w:t>
      </w:r>
    </w:p>
    <w:p>
      <w:pPr>
        <w:pStyle w:val="Style11"/>
        <w:ind w:firstLine="284"/>
        <w:jc w:val="both"/>
        <w:rPr>
          <w:sz w:val="22"/>
          <w:szCs w:val="22"/>
        </w:rPr>
      </w:pPr>
      <w:r>
        <w:rPr>
          <w:sz w:val="22"/>
          <w:szCs w:val="22"/>
        </w:rPr>
        <w:t>- Kíváncsi lény vagy - mondta.</w:t>
      </w:r>
    </w:p>
    <w:p>
      <w:pPr>
        <w:pStyle w:val="Style11"/>
        <w:ind w:firstLine="284"/>
        <w:jc w:val="both"/>
        <w:rPr>
          <w:sz w:val="22"/>
          <w:szCs w:val="22"/>
        </w:rPr>
      </w:pPr>
      <w:r>
        <w:rPr>
          <w:sz w:val="22"/>
          <w:szCs w:val="22"/>
        </w:rPr>
        <w:t>Mara meghajolt, noha a térdei azzal fenyegették, hogy összecsuklanak alatta.</w:t>
      </w:r>
    </w:p>
    <w:p>
      <w:pPr>
        <w:pStyle w:val="Style11"/>
        <w:ind w:firstLine="284"/>
        <w:jc w:val="both"/>
        <w:rPr>
          <w:sz w:val="22"/>
          <w:szCs w:val="22"/>
        </w:rPr>
      </w:pPr>
      <w:r>
        <w:rPr>
          <w:sz w:val="22"/>
          <w:szCs w:val="22"/>
        </w:rPr>
        <w:t>- Igen, Nagy Ember.</w:t>
      </w:r>
    </w:p>
    <w:p>
      <w:pPr>
        <w:pStyle w:val="Style11"/>
        <w:ind w:firstLine="284"/>
        <w:jc w:val="both"/>
        <w:rPr>
          <w:sz w:val="22"/>
          <w:szCs w:val="22"/>
        </w:rPr>
      </w:pPr>
      <w:r>
        <w:rPr>
          <w:sz w:val="22"/>
          <w:szCs w:val="22"/>
        </w:rPr>
        <w:t>A cho-ja mágusból magas hangon szisszenve szaladt ki a levegő.</w:t>
      </w:r>
    </w:p>
    <w:p>
      <w:pPr>
        <w:pStyle w:val="Style11"/>
        <w:ind w:firstLine="284"/>
        <w:jc w:val="both"/>
        <w:rPr>
          <w:sz w:val="22"/>
          <w:szCs w:val="22"/>
        </w:rPr>
      </w:pPr>
      <w:r>
        <w:rPr>
          <w:sz w:val="22"/>
          <w:szCs w:val="22"/>
        </w:rPr>
        <w:t>- Ne illess azzal a címmel, amit a te fajtád ajándékoz azoknak az árulóknak, a Gyülekezetetek tagjainak.</w:t>
      </w:r>
    </w:p>
    <w:p>
      <w:pPr>
        <w:pStyle w:val="Style21"/>
        <w:ind w:firstLine="284"/>
        <w:rPr>
          <w:sz w:val="22"/>
          <w:szCs w:val="22"/>
        </w:rPr>
      </w:pPr>
      <w:r>
        <w:rPr>
          <w:sz w:val="22"/>
          <w:szCs w:val="22"/>
        </w:rPr>
        <w:t>- Akkor nagyúr - visszakozott Mara. - Mélységesen átérzem, amit elszenvedtek, mivel én is szenvedek a Gyülekezet zsarnokságától.</w:t>
      </w:r>
    </w:p>
    <w:p>
      <w:pPr>
        <w:pStyle w:val="Style21"/>
        <w:ind w:firstLine="284"/>
        <w:rPr>
          <w:sz w:val="22"/>
          <w:szCs w:val="22"/>
        </w:rPr>
      </w:pPr>
      <w:r>
        <w:rPr>
          <w:sz w:val="22"/>
          <w:szCs w:val="22"/>
        </w:rPr>
        <w:t>Ezekre a szavakra izgatott zöngés kezdődött az összegyűltek között, majd elcsendesült. A varázsló tekintete szinte átégette Mara bőrét, és gondolatai legmélyéig hatolt. Az úrnőn végigsöpört egy érzés, mintha erőszakot követtek volna el rajta, vagy mintha láz vagy lángok érintése okozta fájdalom rándította volna össze a testét; összegörnyedt, és elfojtott egy sikolyt. Majd az érzés elmúlt, és csak szédülés maradt a nyomában. Mara küzdött, hogy megtartsa az egyensúlyát és állva maradjon.</w:t>
      </w:r>
    </w:p>
    <w:p>
      <w:pPr>
        <w:pStyle w:val="Normal"/>
        <w:ind w:firstLine="284"/>
        <w:jc w:val="both"/>
        <w:rPr>
          <w:sz w:val="22"/>
          <w:szCs w:val="22"/>
        </w:rPr>
      </w:pPr>
      <w:r>
        <w:rPr>
          <w:sz w:val="22"/>
          <w:szCs w:val="22"/>
        </w:rPr>
        <w:t>Amikor az érzékei kitisztultak, a cho-ja mágus éppen a törvényszékhez beszélt.</w:t>
      </w:r>
    </w:p>
    <w:p>
      <w:pPr>
        <w:pStyle w:val="Style21"/>
        <w:ind w:firstLine="284"/>
        <w:rPr>
          <w:sz w:val="22"/>
          <w:szCs w:val="22"/>
        </w:rPr>
      </w:pPr>
      <w:r>
        <w:rPr>
          <w:sz w:val="22"/>
          <w:szCs w:val="22"/>
        </w:rPr>
        <w:t>- Az igazat mondja. - A tónusa dallamos lett, talán a meglepetéstől. - Ez a tsurani semmit nem tud az ősei cselekedeteiről! Hogy lehet ez?</w:t>
      </w:r>
    </w:p>
    <w:p>
      <w:pPr>
        <w:pStyle w:val="Normal"/>
        <w:ind w:firstLine="284"/>
        <w:jc w:val="both"/>
        <w:rPr>
          <w:sz w:val="22"/>
          <w:szCs w:val="22"/>
        </w:rPr>
      </w:pPr>
      <w:r>
        <w:rPr>
          <w:sz w:val="22"/>
          <w:szCs w:val="22"/>
        </w:rPr>
        <w:t>Mara összegyűjtötte büszkeségének maradványait, és maga válaszolt.</w:t>
      </w:r>
    </w:p>
    <w:p>
      <w:pPr>
        <w:pStyle w:val="Style21"/>
        <w:ind w:firstLine="284"/>
        <w:rPr>
          <w:sz w:val="22"/>
          <w:szCs w:val="22"/>
        </w:rPr>
      </w:pPr>
      <w:r>
        <w:rPr>
          <w:sz w:val="22"/>
          <w:szCs w:val="22"/>
        </w:rPr>
        <w:t>- Mivel az én fajtámnak nincsen bolytudata, sem kollektív emlékezete. Mi csak azt tudjuk, amit mi magunk tapasztalunk, vagy amit másoktól megtanulunk rövid életünk során. Könyvtárak őrzik a múlt történéseit, és ezek csak feljegyzések; az idő elpusztíthatja őket, és a bennük levő tudás korlátait azok az embercsoportok szabják meg, akik a feljegyzéseket készítették. A mi emlékezetünk tökéletlen. Nekünk nincs... - Itt Mara azt a kattogó-csattogó hangot utánozta, amit a birtokán élő királynő használt, amikor a bolytudatról beszélt.</w:t>
      </w:r>
    </w:p>
    <w:p>
      <w:pPr>
        <w:pStyle w:val="Normal"/>
        <w:ind w:firstLine="284"/>
        <w:jc w:val="both"/>
        <w:rPr>
          <w:sz w:val="22"/>
          <w:szCs w:val="22"/>
        </w:rPr>
      </w:pPr>
      <w:r>
        <w:rPr>
          <w:sz w:val="22"/>
          <w:szCs w:val="22"/>
        </w:rPr>
        <w:t>- Hallgass, tsurani! - Ahogy a varázsló összecsavarta óriási szárnyait, szisszenve légáramlatok keltek, és valami láthatatlan forrásból fénysziporkák villantak fel. - Nem vagyunk gyerekek. Az embereknek nincs bolytudatuk, ezzel tisztában vagyunk. Ez már önmagában is furcsa, olyan dolog, ami nem illik bele a mi gondolkodásmódunkba. Értjük, hogy ti könyvtárakat és tanárokat használtok, hogy a bolynemzetetek bölcsességét átvigyétek egyik generációról a másikra.</w:t>
      </w:r>
    </w:p>
    <w:p>
      <w:pPr>
        <w:pStyle w:val="Normal"/>
        <w:ind w:firstLine="284"/>
        <w:jc w:val="both"/>
        <w:rPr>
          <w:sz w:val="22"/>
          <w:szCs w:val="22"/>
        </w:rPr>
      </w:pPr>
      <w:r>
        <w:rPr>
          <w:sz w:val="22"/>
          <w:szCs w:val="22"/>
        </w:rPr>
        <w:t>Mara megragadta a pillantott, ami most nem ellenségesnek, hanem közömbösnek tűnt.</w:t>
      </w:r>
    </w:p>
    <w:p>
      <w:pPr>
        <w:pStyle w:val="Style21"/>
        <w:ind w:firstLine="284"/>
        <w:rPr>
          <w:sz w:val="22"/>
          <w:szCs w:val="22"/>
        </w:rPr>
      </w:pPr>
      <w:r>
        <w:rPr>
          <w:sz w:val="22"/>
          <w:szCs w:val="22"/>
        </w:rPr>
        <w:t>- A fajtájukból valaki egyszer azt mondta nekem, hogy a cho-ják bolytudata a királynőben lakozik. Amit egyik királynő megtapasztal, azt az összes többi is tudni fogja. De azt kérdezem, mi történik, ha egy királynő utód nélkül meghal? Mi történik a dolgozóival és a nemző hímjeivel, és az összes, a boly társadalmát alkotó egyeddel?</w:t>
      </w:r>
    </w:p>
    <w:p>
      <w:pPr>
        <w:pStyle w:val="Style11"/>
        <w:ind w:firstLine="284"/>
        <w:jc w:val="both"/>
        <w:rPr>
          <w:sz w:val="22"/>
          <w:szCs w:val="22"/>
        </w:rPr>
      </w:pPr>
      <w:r>
        <w:rPr>
          <w:sz w:val="22"/>
          <w:szCs w:val="22"/>
        </w:rPr>
        <w:t>A varázsló összecsattintotta a rágóit.</w:t>
      </w:r>
    </w:p>
    <w:p>
      <w:pPr>
        <w:pStyle w:val="Style21"/>
        <w:ind w:firstLine="284"/>
        <w:rPr>
          <w:sz w:val="22"/>
          <w:szCs w:val="22"/>
        </w:rPr>
      </w:pPr>
      <w:r>
        <w:rPr>
          <w:sz w:val="22"/>
          <w:szCs w:val="22"/>
        </w:rPr>
        <w:t>- Az alárendeltjeinek nincsen tudata - mondta. - Ha a királynő valamilyen szerencsétlenség folytán meghalna, a rirarik, akiket ő választott ki, hogy a szaporodásban és nevelésben segítsék, kegyeletből levágnák a túlélők fejét, mivel tudat nélkül azok csak céltalanul szaladgálnának, és végül elpusztulnának. - Hangjában nyoma sem volt bűntudatnak, a gyilkosság fogalma mást jelentett számára, mint egy embernek.</w:t>
      </w:r>
    </w:p>
    <w:p>
      <w:pPr>
        <w:pStyle w:val="Normal"/>
        <w:ind w:firstLine="284"/>
        <w:jc w:val="both"/>
        <w:rPr>
          <w:sz w:val="22"/>
          <w:szCs w:val="22"/>
        </w:rPr>
      </w:pPr>
      <w:r>
        <w:rPr>
          <w:sz w:val="22"/>
          <w:szCs w:val="22"/>
        </w:rPr>
        <w:t>- Akkor - fogalmazta meg Mara bátran a sejtését - nem keresnének maguknak táplálékot, és nem próbálnának túlélni?</w:t>
      </w:r>
    </w:p>
    <w:p>
      <w:pPr>
        <w:pStyle w:val="Style21"/>
        <w:ind w:firstLine="284"/>
        <w:rPr>
          <w:sz w:val="22"/>
          <w:szCs w:val="22"/>
        </w:rPr>
      </w:pPr>
      <w:r>
        <w:rPr>
          <w:sz w:val="22"/>
          <w:szCs w:val="22"/>
        </w:rPr>
        <w:t>- Nem tudnának. - Fém csillant, ahogy a mágus egy kurta mozdulatot tett a mellső végtagjával. - Nekik nincs más céljuk, mint a boly. Én sem különbözöm. Az egyetlen, ami irányít engem, a királynő, aki világra hozott. Én csak az ő szeme vagyok, a keze, ha úgy tetszik, és a füle. Én csak az ő eszköze vagyok, és ez az ítélőszék is csak az ő igazságosztó keze. Egy részemnek van önálló tudata, és képes vagyok függetlenül cselekedni, ha a boly érdeke azt kívánja, de minden, ami vagyok, minden, amit tudok, a bolyé marad, akkor is, amikor ez a test már nem működik.</w:t>
      </w:r>
    </w:p>
    <w:p>
      <w:pPr>
        <w:pStyle w:val="Style21"/>
        <w:ind w:firstLine="284"/>
        <w:rPr>
          <w:sz w:val="22"/>
          <w:szCs w:val="22"/>
        </w:rPr>
      </w:pPr>
      <w:r>
        <w:rPr>
          <w:sz w:val="22"/>
          <w:szCs w:val="22"/>
        </w:rPr>
        <w:t>- Nos elismerem, hogy mi, emberek nem olyanok vagyunk, mint a cho-ja alattvalók. Ahogy a maguk királynőjének, nekünk mindannyiunknak megvan a saját tudatunk, a saját céljaink, a saját irányadó elveink az életben maradáshoz. Öljék meg az uralkodóinkat, és mi mindannyian folytatjuk saját életünket. Ha akár egyetlen gyermek is életben marad, vagy egyetlen férfi, az le fogja élni az életét, úgy, ahogy ő akarja.</w:t>
      </w:r>
    </w:p>
    <w:p>
      <w:pPr>
        <w:pStyle w:val="Style21"/>
        <w:ind w:firstLine="284"/>
        <w:rPr>
          <w:sz w:val="22"/>
          <w:szCs w:val="22"/>
        </w:rPr>
      </w:pPr>
      <w:r>
        <w:rPr>
          <w:sz w:val="22"/>
          <w:szCs w:val="22"/>
        </w:rPr>
        <w:t>A cho-ja varázsló zavarodottnak tűnt.</w:t>
      </w:r>
    </w:p>
    <w:p>
      <w:pPr>
        <w:pStyle w:val="Style21"/>
        <w:ind w:firstLine="284"/>
        <w:rPr>
          <w:sz w:val="22"/>
          <w:szCs w:val="22"/>
        </w:rPr>
      </w:pPr>
      <w:r>
        <w:rPr>
          <w:sz w:val="22"/>
          <w:szCs w:val="22"/>
        </w:rPr>
        <w:t>- Már nemzedékek óta úgy gondoljuk, hogy a tsurani boly őrült; ha elmék nyüzsgő millióinak kell megfelelnie, akkor már értjük, miért!</w:t>
      </w:r>
    </w:p>
    <w:p>
      <w:pPr>
        <w:pStyle w:val="Style11"/>
        <w:ind w:firstLine="284"/>
        <w:jc w:val="both"/>
        <w:rPr>
          <w:sz w:val="22"/>
          <w:szCs w:val="22"/>
        </w:rPr>
      </w:pPr>
      <w:r>
        <w:rPr>
          <w:sz w:val="22"/>
          <w:szCs w:val="22"/>
        </w:rPr>
        <w:t>- Ez az egyéniség - mondta Mara. - Nincs olyan nagy fontosságú dolog, amit én fel tudok ajánlani a tsurani nemzetnek. Ezért inkább megismétlem a kérésemet: szeretném megismerni az ősök cselekedeteit, ami ahhoz vezetett, hogy a törvényszékük elítélt, anélkül, hogy meghallgatott volna.</w:t>
      </w:r>
    </w:p>
    <w:p>
      <w:pPr>
        <w:pStyle w:val="Style21"/>
        <w:ind w:firstLine="284"/>
        <w:rPr>
          <w:sz w:val="22"/>
          <w:szCs w:val="22"/>
        </w:rPr>
      </w:pPr>
      <w:r>
        <w:rPr>
          <w:sz w:val="22"/>
          <w:szCs w:val="22"/>
        </w:rPr>
        <w:t>A varázsló oldalán álló írnokszerű lény Marára nézett, és most először megszólalt.</w:t>
      </w:r>
    </w:p>
    <w:p>
      <w:pPr>
        <w:pStyle w:val="Style21"/>
        <w:ind w:firstLine="284"/>
        <w:rPr>
          <w:sz w:val="22"/>
          <w:szCs w:val="22"/>
        </w:rPr>
      </w:pPr>
      <w:r>
        <w:rPr>
          <w:sz w:val="22"/>
          <w:szCs w:val="22"/>
        </w:rPr>
        <w:t>- Az elbeszélés eltarthat naplementéig is, és az minden idő, amit kapott.</w:t>
      </w:r>
    </w:p>
    <w:p>
      <w:pPr>
        <w:pStyle w:val="Style11"/>
        <w:ind w:firstLine="284"/>
        <w:jc w:val="both"/>
        <w:rPr>
          <w:sz w:val="22"/>
          <w:szCs w:val="22"/>
        </w:rPr>
      </w:pPr>
      <w:r>
        <w:rPr>
          <w:sz w:val="22"/>
          <w:szCs w:val="22"/>
        </w:rPr>
        <w:t>- Akkor ennek így kell lennie - mondta Mara, most már nyugodtabban, hogy képes volt legalább beszélgetést kezdeményezni ezekkel az idegen cho-jákkal. Azonban a testi szükségletei, amelyeket már nagyon régen nem tudott kielégíteni, egyre sürgetőbbé váltak, és nem tudta, még milyen sokáig lesz kénytelen félretenni őket.</w:t>
      </w:r>
    </w:p>
    <w:p>
      <w:pPr>
        <w:pStyle w:val="Style21"/>
        <w:ind w:firstLine="284"/>
        <w:rPr>
          <w:sz w:val="22"/>
          <w:szCs w:val="22"/>
        </w:rPr>
      </w:pPr>
      <w:r>
        <w:rPr>
          <w:sz w:val="22"/>
          <w:szCs w:val="22"/>
        </w:rPr>
        <w:t>De a cho-ják végül is nem voltak teljesen érzéketlenek. Ismét a varázsló írnoka szólalt meg:</w:t>
      </w:r>
    </w:p>
    <w:p>
      <w:pPr>
        <w:pStyle w:val="Style11"/>
        <w:ind w:firstLine="284"/>
        <w:jc w:val="both"/>
        <w:rPr>
          <w:sz w:val="22"/>
          <w:szCs w:val="22"/>
        </w:rPr>
      </w:pPr>
      <w:r>
        <w:rPr>
          <w:sz w:val="22"/>
          <w:szCs w:val="22"/>
        </w:rPr>
        <w:t>- A kívánságát teljesíteni fogjuk, és gondoskodunk a szükségleteiről is, hogy kényelemben és nyugalomban tölthesse a naplementéig hátralévő órákat.</w:t>
      </w:r>
    </w:p>
    <w:p>
      <w:pPr>
        <w:pStyle w:val="Style11"/>
        <w:ind w:firstLine="284"/>
        <w:jc w:val="both"/>
        <w:rPr>
          <w:sz w:val="22"/>
          <w:szCs w:val="22"/>
        </w:rPr>
      </w:pPr>
      <w:r>
        <w:rPr>
          <w:sz w:val="22"/>
          <w:szCs w:val="22"/>
        </w:rPr>
        <w:t>Mara köszönetképpen megbillentette a fejét, majd meghajolt. Mire kiegyenesedett, a varázsló cho-ja már elment, egyetlen hang nélkül, ceremónia nélkül, mintha csak köddé vált volna. Az írnok jellegű cho-ja ottmaradt, és egy csapatnyi, jelzés nélküli dolgozót irányított, akik azért jöttek, hogy Mara szükségleteiről gondoskodjanak.</w:t>
      </w:r>
    </w:p>
    <w:p>
      <w:pPr>
        <w:pStyle w:val="Normal"/>
        <w:ind w:firstLine="284"/>
        <w:jc w:val="both"/>
        <w:rPr>
          <w:sz w:val="22"/>
          <w:szCs w:val="22"/>
        </w:rPr>
      </w:pPr>
      <w:r>
        <w:rPr>
          <w:sz w:val="22"/>
          <w:szCs w:val="22"/>
        </w:rPr>
        <w:t>Később felfrissülve és egy bőséges tál gyümölccsel, kenyérrel és sajttal jóllakva Mara kényelembe helyezte magát néhány párnán, és még mindig a törvényszék előtt a szolgálatára bocsátották a cho-ja szónokot. Az ő feladata volt, hogy kitöltse az úrnőnek a Birodalom történetével kapcsolatos tudásában tátongó lyukakat, olyan információkkal, amelyekről saját országának határain belül tilos volt beszélni.</w:t>
      </w:r>
    </w:p>
    <w:p>
      <w:pPr>
        <w:pStyle w:val="Style11"/>
        <w:ind w:firstLine="284"/>
        <w:jc w:val="both"/>
        <w:rPr>
          <w:sz w:val="22"/>
          <w:szCs w:val="22"/>
        </w:rPr>
      </w:pPr>
      <w:r>
        <w:rPr>
          <w:sz w:val="22"/>
          <w:szCs w:val="22"/>
        </w:rPr>
        <w:t>A kényelmetlenségek után szinte újraéledve Mara intett a cho-ja szónoknak, hogy kezdje meg az előadását. Míg a délutáni napfény lilás fénypászmákban szűrődött át az oszlopos ablakokon, és a kristálykupola fölötti ég színe a naplemente közeledtével egyre mélyült, az úrnő egy végtelen szomorúsággal teli történetet ismert meg szörnyű varázsvillámokkal felégetett bolyokról, ezernyi és ezernyi cho-ja alattvalóról, akiket a lemészárolt királynők rirarijai könyörtelenül lefejeztek. Hallgatta az elbeszélést a rémtettekről, az ellopott tojásokról és a céltalan kínzásnak alávetett cho-ja varázslókról.</w:t>
      </w:r>
    </w:p>
    <w:p>
      <w:pPr>
        <w:pStyle w:val="Style11"/>
        <w:ind w:firstLine="284"/>
        <w:jc w:val="both"/>
        <w:rPr>
          <w:sz w:val="22"/>
          <w:szCs w:val="22"/>
        </w:rPr>
      </w:pPr>
      <w:r>
        <w:rPr>
          <w:sz w:val="22"/>
          <w:szCs w:val="22"/>
        </w:rPr>
        <w:t>Abban az időben a cho-ják még nem voltak felkészülve egy mágikus eszközökkel megvívott csatára. Olyan varázslataik voltak csak, amellyel csodálatos dolgokat építhettek; varázslatok, amivel a természetet tovább szépíthették az intelligens művészet mesterfogásaival; és varázslatok, melyek szerencsét és kedvező időjárást hoztak. A mágiának ilyen békés művészetében a rovarszerű varázslók évszázadok tudását gyűjtötték össze, és közülük a legidősebbek kitinpáncélját tekervényes vonalakkal és csíkokkal díszítette a milliónyi varázslat.</w:t>
      </w:r>
    </w:p>
    <w:p>
      <w:pPr>
        <w:pStyle w:val="Style21"/>
        <w:ind w:firstLine="284"/>
        <w:rPr>
          <w:sz w:val="22"/>
          <w:szCs w:val="22"/>
        </w:rPr>
      </w:pPr>
      <w:r>
        <w:rPr>
          <w:sz w:val="22"/>
          <w:szCs w:val="22"/>
        </w:rPr>
        <w:t>Itt Mara megpróbált hangot adni egy közbevetésnek.</w:t>
      </w:r>
    </w:p>
    <w:p>
      <w:pPr>
        <w:pStyle w:val="Style21"/>
        <w:ind w:firstLine="284"/>
        <w:rPr>
          <w:sz w:val="22"/>
          <w:szCs w:val="22"/>
        </w:rPr>
      </w:pPr>
      <w:r>
        <w:rPr>
          <w:sz w:val="22"/>
          <w:szCs w:val="22"/>
        </w:rPr>
        <w:t>- Ez azt jelenti, hogy a mágusaikon látható mintázat a tapasztalat jele?</w:t>
      </w:r>
    </w:p>
    <w:p>
      <w:pPr>
        <w:pStyle w:val="Style21"/>
        <w:ind w:firstLine="284"/>
        <w:rPr>
          <w:sz w:val="22"/>
          <w:szCs w:val="22"/>
        </w:rPr>
      </w:pPr>
      <w:r>
        <w:rPr>
          <w:sz w:val="22"/>
          <w:szCs w:val="22"/>
        </w:rPr>
        <w:t>A szónok megbiccentette a fejét.</w:t>
      </w:r>
    </w:p>
    <w:p>
      <w:pPr>
        <w:pStyle w:val="Style11"/>
        <w:ind w:firstLine="284"/>
        <w:jc w:val="both"/>
        <w:rPr>
          <w:sz w:val="22"/>
          <w:szCs w:val="22"/>
        </w:rPr>
      </w:pPr>
      <w:r>
        <w:rPr>
          <w:sz w:val="22"/>
          <w:szCs w:val="22"/>
        </w:rPr>
        <w:t>- Valóban, úrnő. Az évek során ilyenné válnak. Minden varázslat, amelyet elsajátítanak, élénk színekkel felrajzolódik a testükre, és minél nagyobb a hatalmuk, annál összetettebb a mintázatuk.</w:t>
      </w:r>
    </w:p>
    <w:p>
      <w:pPr>
        <w:pStyle w:val="Style11"/>
        <w:ind w:firstLine="284"/>
        <w:jc w:val="both"/>
        <w:rPr>
          <w:sz w:val="22"/>
          <w:szCs w:val="22"/>
        </w:rPr>
      </w:pPr>
      <w:r>
        <w:rPr>
          <w:sz w:val="22"/>
          <w:szCs w:val="22"/>
        </w:rPr>
        <w:t>A szónok folytatta, és kihangsúlyozta, hogy az Arany Híd korában a cho-ja varázslóknak nem voltak harci vagy támadó varázslataik. Csak jótékony hatású, védekező varázslatokra voltak képesek, de ezek nem voltak méltó ellenfelei a Gyülekezet agresszív, támadó mágiájának. A mágikus eszközökkel vívott háborúban nem voltak csaták, csak mészárlások. Az előterjesztett békeszerződést, ami a Birodalomban élő cho-jákat alárendelt helyzetbe kényszerítette, a túlélés érdekében a cho-ja népnek el kellett fogadnia.</w:t>
      </w:r>
    </w:p>
    <w:p>
      <w:pPr>
        <w:pStyle w:val="Normal"/>
        <w:ind w:firstLine="284"/>
        <w:jc w:val="both"/>
        <w:rPr>
          <w:sz w:val="22"/>
          <w:szCs w:val="22"/>
        </w:rPr>
      </w:pPr>
      <w:r>
        <w:rPr>
          <w:sz w:val="22"/>
          <w:szCs w:val="22"/>
        </w:rPr>
        <w:t>- Az egyezmény feltételei szigorúak - fejezte be a szónok olyan hangsúllyal, amelyet talán szomorúnak is lehetett volna nevezni. - Tsuranuanniban nem lehet varázslókat kikölteni. Ott a cho-jáknak tilos a kort vagy rangot jelző mintázatot viselni, helyette egész felnőtt életük során fekete színt kell hordaniuk, éppen úgy, ahogy a tsurani rabszolgák szürke ruházat viselésére vannak kötelezve. A határ túloldalán élő cho-jákkal való kereskedelem nincs megengedve, információk, hírek és mágikus tanok cseréje különösen tiltva van. Az a gyanúnk, és lehet, hogy az a szomorú valóság is, hogy a Birodalomban élő királynőket arra kényszerítették, hogy kitöröljenek a boly emlékezetéből minden cho-ja mágiára vonatkozó feljegyzést és utalást. Ha minden tsurani elpusztulna, és a Gyülekezet rendelete idejét múlttá válna, akkor is kétséges, hogy egy Birodalomban született királynő képes lenne-e még olyan tojásokat rakni, melyből varázslók kelnek ki. Így fajtánk felhővárosai elfelejtődnek, az emberi rendelet következtében a cho-ják föld alatti nyirkos üregekbe kényszerülnek. Büszke testvéreink kénytelenek a földet túrni, és mágikus építőművészetük örökre elveszik.</w:t>
      </w:r>
    </w:p>
    <w:p>
      <w:pPr>
        <w:pStyle w:val="Style11"/>
        <w:ind w:firstLine="284"/>
        <w:jc w:val="both"/>
        <w:rPr>
          <w:sz w:val="22"/>
          <w:szCs w:val="22"/>
        </w:rPr>
      </w:pPr>
      <w:r>
        <w:rPr>
          <w:sz w:val="22"/>
          <w:szCs w:val="22"/>
        </w:rPr>
        <w:t>Eddigre a kupola fölötti ég tovább sötétült, az alkonyi órák is véget értek. Az ítélőszék, amely eddig tökéletes csöndben ült, felemelkedett, míg a szónok valamilyen kimondatlan jelnek engedelmeskedve elhallgatott. A Mara mögött álló egyik őrszem talpra ösztökélte az úrnőt, és a varázsló írnoka felé billentette a fejét, úgy, hogy abból sajnálatra lehetett következtetni.</w:t>
      </w:r>
    </w:p>
    <w:p>
      <w:pPr>
        <w:pStyle w:val="Style11"/>
        <w:ind w:firstLine="284"/>
        <w:jc w:val="both"/>
        <w:rPr>
          <w:sz w:val="22"/>
          <w:szCs w:val="22"/>
        </w:rPr>
      </w:pPr>
      <w:r>
        <w:rPr>
          <w:sz w:val="22"/>
          <w:szCs w:val="22"/>
        </w:rPr>
        <w:t>- Úrnő, a végrendelkezésre kapott ideje most lejárt, és az ítéletének pillanata eljött. Ha van bármilyen utolsó kérése, azt tegye meg most.</w:t>
      </w:r>
    </w:p>
    <w:p>
      <w:pPr>
        <w:pStyle w:val="Style11"/>
        <w:ind w:firstLine="284"/>
        <w:jc w:val="both"/>
        <w:rPr>
          <w:sz w:val="22"/>
          <w:szCs w:val="22"/>
        </w:rPr>
      </w:pPr>
      <w:r>
        <w:rPr>
          <w:sz w:val="22"/>
          <w:szCs w:val="22"/>
        </w:rPr>
        <w:t>- Utolsó kérés? - A bor és az édes gyümölcsök eltompították Mara éles félelmét, és a szónokkal a délután során folyatott beszélgetés meghittsége visszaadta a bátorságát. - Mit értenek ez alatt?</w:t>
      </w:r>
    </w:p>
    <w:p>
      <w:pPr>
        <w:pStyle w:val="Style11"/>
        <w:ind w:firstLine="284"/>
        <w:jc w:val="both"/>
        <w:rPr>
          <w:sz w:val="22"/>
          <w:szCs w:val="22"/>
        </w:rPr>
      </w:pPr>
      <w:r>
        <w:rPr>
          <w:sz w:val="22"/>
          <w:szCs w:val="22"/>
        </w:rPr>
        <w:t>A mágus írnoka testhelyzetet váltott, és kérlelhetetlen mozdulatlanságba dermedt. A cho-ja bírák legmagasabbika adta meg a választ.</w:t>
      </w:r>
    </w:p>
    <w:p>
      <w:pPr>
        <w:pStyle w:val="Style11"/>
        <w:ind w:firstLine="284"/>
        <w:jc w:val="both"/>
        <w:rPr>
          <w:sz w:val="22"/>
          <w:szCs w:val="22"/>
        </w:rPr>
      </w:pPr>
      <w:r>
        <w:rPr>
          <w:sz w:val="22"/>
          <w:szCs w:val="22"/>
        </w:rPr>
        <w:t>- Hallja az ítéletet, Tsuranuanniból jött Mara úrnő. Miután megtette a végrendeletét, hivatalosan felolvassák, és holnap hajnalban sor kerül a kivégzésére.</w:t>
      </w:r>
    </w:p>
    <w:p>
      <w:pPr>
        <w:pStyle w:val="Normal"/>
        <w:ind w:firstLine="284"/>
        <w:jc w:val="both"/>
        <w:rPr>
          <w:sz w:val="22"/>
          <w:szCs w:val="22"/>
        </w:rPr>
      </w:pPr>
      <w:r>
        <w:rPr>
          <w:sz w:val="22"/>
          <w:szCs w:val="22"/>
        </w:rPr>
        <w:t>- A kivégzésemre! - Egy nagy adrenalinlöket és a félelem hatására Mara kihúzta magát, és a felindultság könnyeket csalt a szemébe. Félredobta a protokollt.</w:t>
      </w:r>
    </w:p>
    <w:p>
      <w:pPr>
        <w:pStyle w:val="Normal"/>
        <w:ind w:firstLine="284"/>
        <w:jc w:val="both"/>
        <w:rPr>
          <w:sz w:val="22"/>
          <w:szCs w:val="22"/>
        </w:rPr>
      </w:pPr>
      <w:r>
        <w:rPr>
          <w:sz w:val="22"/>
          <w:szCs w:val="22"/>
        </w:rPr>
        <w:t>- Mi a ti fajtátok, ha nem barbár, ha úgy ítél el egy követet, hogy meg sem hallgatta? - Az ítélőszék tagjai mocorogtak, és a cho-ja őrszem agresszíven közelebb lépett, de Marának már elvette józanságát a félelem, és tudomást sem vett róla. - A saját fajtátok egy királynője küldött engem ide, hogy tárgyaljak veletek. Benne él a remény, hogy azok a cho-ják, akik a Birodalom határain belül rabságban élnek, egyszer még felszabadulnak; és ő bennem látta a lehetőséget, hogy helyrehozzam az emberek múltban elkövetett gaztetteit. Kivégeznétek csak úgy, amikor én a Gyülekezet ellenfele vagyok, és azért jöttem ide, hogy a segítségeteket kérjem a zsarnokságuk legyőzéséhez?</w:t>
      </w:r>
    </w:p>
    <w:p>
      <w:pPr>
        <w:pStyle w:val="Normal"/>
        <w:ind w:firstLine="284"/>
        <w:jc w:val="both"/>
        <w:rPr>
          <w:sz w:val="22"/>
          <w:szCs w:val="22"/>
        </w:rPr>
      </w:pPr>
      <w:r>
        <w:rPr>
          <w:sz w:val="22"/>
          <w:szCs w:val="22"/>
        </w:rPr>
        <w:t>A törvényszék tagjai mindannyian egyforma, gyémántkemény tekintettel nézték Marát, nem hatotta meg őket a kifakadása.</w:t>
      </w:r>
    </w:p>
    <w:p>
      <w:pPr>
        <w:pStyle w:val="Normal"/>
        <w:ind w:firstLine="284"/>
        <w:jc w:val="both"/>
        <w:rPr>
          <w:sz w:val="22"/>
          <w:szCs w:val="22"/>
        </w:rPr>
      </w:pPr>
      <w:r>
        <w:rPr>
          <w:sz w:val="22"/>
          <w:szCs w:val="22"/>
        </w:rPr>
        <w:t>- Úrnő - zengett a szószólójuk -, ha van utolsó kívánsága, közölje.</w:t>
      </w:r>
    </w:p>
    <w:p>
      <w:pPr>
        <w:pStyle w:val="Style11"/>
        <w:ind w:firstLine="284"/>
        <w:jc w:val="both"/>
        <w:rPr>
          <w:sz w:val="22"/>
          <w:szCs w:val="22"/>
        </w:rPr>
      </w:pPr>
      <w:r>
        <w:rPr>
          <w:sz w:val="22"/>
          <w:szCs w:val="22"/>
        </w:rPr>
        <w:t>Mara lehunyta a szemét. Tehát minden erőfeszítése itt ér véget, az életével együtt? Azért lett a Birodalom Szolgálója, egy kitűnő nagyúr felesége, az Acoma ház úrnője és a császár tanácsadója, hogy most szégyenben, idegen földön haljon meg? Elnyomta a borzongását, és kényszerítette magát, hogy ne emelje fel kezét, és ne törölje le a verejtéket homlokáról, amit az egész testét birokba vevő rémület csalt elő. Ebben a pillanatban semmi más nem maradt számára, mint népének büszkesége. A becsületben többé már nem tudott hinni, miután végighallgatta, hogy mit tettek elődei a csatamezőn egy békés civilizáció ellen. Így a hangja különös módon határozottan csengett, amikor megszólalt:</w:t>
      </w:r>
    </w:p>
    <w:p>
      <w:pPr>
        <w:pStyle w:val="Style11"/>
        <w:ind w:firstLine="284"/>
        <w:jc w:val="both"/>
        <w:rPr>
          <w:sz w:val="22"/>
          <w:szCs w:val="22"/>
        </w:rPr>
      </w:pPr>
      <w:r>
        <w:rPr>
          <w:sz w:val="22"/>
          <w:szCs w:val="22"/>
        </w:rPr>
        <w:t>- Íme, az utolsó kívánságom: vigyázzanak erre. - A mágikus követ tartotta kezében, amit Gittaniától kapott, és ami talán a vallomása lehet, amit ezek az ellenséges idegenek meghallgatnak. Kényszerítette magát, hogy folytassa. - Az, hogy vegyék át ezt a feljegyzést, és építsék be a boly emlékezetébe a kivégzésem részleteivel együtt, hogy fajtájuk minden leendő tagja emlékezhessen arra, hogy nem az emberiség az egyetlen, aki rémtetteket követ el. Ha a férjem és a gyermekeim - tényleg, ha a családom, ami olyan nekem, mintha a bolyom lenne -, el kell, hogy veszítsem, azért, hogy maguk bosszút állhassanak a Gyülekezet által kikényszerített egyezményért, akkor legalább a szándékaim maradjanak fenn a gyilkosaim bolytudatában.</w:t>
      </w:r>
    </w:p>
    <w:p>
      <w:pPr>
        <w:pStyle w:val="Style11"/>
        <w:ind w:firstLine="284"/>
        <w:jc w:val="both"/>
        <w:rPr>
          <w:sz w:val="22"/>
          <w:szCs w:val="22"/>
        </w:rPr>
      </w:pPr>
      <w:r>
        <w:rPr>
          <w:sz w:val="22"/>
          <w:szCs w:val="22"/>
        </w:rPr>
        <w:t>Hangos zúgás fogadta a bejelentését. Mara tovább ment az úton amire vakmerő, jeges eltökéltsége hajtotta.</w:t>
      </w:r>
    </w:p>
    <w:p>
      <w:pPr>
        <w:pStyle w:val="Style21"/>
        <w:ind w:firstLine="284"/>
        <w:rPr>
          <w:sz w:val="22"/>
          <w:szCs w:val="22"/>
        </w:rPr>
      </w:pPr>
      <w:r>
        <w:rPr>
          <w:sz w:val="22"/>
          <w:szCs w:val="22"/>
        </w:rPr>
        <w:t>- Ez az én utolsó kívánságom! Tiszteljék úgy, mint egy halálra ítélt utolsó kérését, vagy a istenek átka legyen a fajtájukon az idő végezetéig, amiért elkövetik ugyanazokat az igazságtalanságokat amit bennünk elítélnek!</w:t>
      </w:r>
    </w:p>
    <w:p>
      <w:pPr>
        <w:pStyle w:val="Style21"/>
        <w:ind w:firstLine="284"/>
        <w:rPr>
          <w:sz w:val="22"/>
          <w:szCs w:val="22"/>
        </w:rPr>
      </w:pPr>
      <w:r>
        <w:rPr>
          <w:sz w:val="22"/>
          <w:szCs w:val="22"/>
        </w:rPr>
        <w:t>- Csönd! - A parancs szinte robbant a teremben, és akkora erővel verődött vissza, hogy Mara kis híján megsüketült. A hang puszta erejétől összeroskadva Marának kellett egy pillanat, hogy észrevegye, az utasítás nem az ítélőszék felől jött, hanem a cho-ja varázsló szájából, aki a semmiből materializálódott a terem közepén. Szárnyait teljes terjedelmükben kitárta, és a mintázatuk olya tekervényes volt, hogy szinte elszédítette azt, aki ránézett. Mara felé lépkedett, kemény türkiz szeme hideg volt, akár a jég, ami távol hegyeket fedte. Amikor megállt az úrnő előtt, testtartása fenyegető volt.</w:t>
      </w:r>
    </w:p>
    <w:p>
      <w:pPr>
        <w:pStyle w:val="Normal"/>
        <w:ind w:firstLine="284"/>
        <w:jc w:val="both"/>
        <w:rPr>
          <w:sz w:val="22"/>
          <w:szCs w:val="22"/>
        </w:rPr>
      </w:pPr>
      <w:r>
        <w:rPr>
          <w:sz w:val="22"/>
          <w:szCs w:val="22"/>
        </w:rPr>
        <w:t>- Adja ide a kövét! - követelte.</w:t>
      </w:r>
    </w:p>
    <w:p>
      <w:pPr>
        <w:pStyle w:val="Style21"/>
        <w:ind w:firstLine="284"/>
        <w:rPr>
          <w:sz w:val="22"/>
          <w:szCs w:val="22"/>
        </w:rPr>
      </w:pPr>
      <w:r>
        <w:rPr>
          <w:sz w:val="22"/>
          <w:szCs w:val="22"/>
        </w:rPr>
        <w:t>Mara odanyújtotta a tárgyat, és biztos volt benne, hogy akkor sem tehetett volna másképp, ha ellen akart volna állni. Mágikus erő volt a cho-ja tónusában, ami engedelmességre kényszerítette a testét.</w:t>
      </w:r>
    </w:p>
    <w:p>
      <w:pPr>
        <w:pStyle w:val="Style21"/>
        <w:ind w:firstLine="284"/>
        <w:rPr>
          <w:sz w:val="22"/>
          <w:szCs w:val="22"/>
        </w:rPr>
      </w:pPr>
      <w:r>
        <w:rPr>
          <w:sz w:val="22"/>
          <w:szCs w:val="22"/>
        </w:rPr>
        <w:t>A cho-ja varázsló kivette a követ a kezéből, érintése alig súrolta a bőrét. Mara egy kérést fogalmazott meg magában, de nem volt lehetősége kimondani; vakító fény rémisztette meg. A fény beborította, sűrűn, kérlelhetetlenül, már-már fojtogatta, és amikor az érzékei helyreálltak a varázslat okozta sokk után, a törvényszék kupolás terme eltűnt, köddé vált, mintha soha nem is létezett volna. Ismét a hatoldalú cellában találta magát, amin ugyanúgy nem voltak sem ajtók, sem ablakok, mint korábban, de most a padlón színes párnák hevertek, valamint két tsurani stílusú matrac. A közelebbi matracon kuporgott Lujan, a fejét kezébe hajtotta, és a tartása végtelen kétségbeesést sugárzott.</w:t>
      </w:r>
    </w:p>
    <w:p>
      <w:pPr>
        <w:pStyle w:val="Style11"/>
        <w:ind w:firstLine="284"/>
        <w:jc w:val="both"/>
        <w:rPr>
          <w:sz w:val="22"/>
          <w:szCs w:val="22"/>
        </w:rPr>
      </w:pPr>
      <w:r>
        <w:rPr>
          <w:sz w:val="22"/>
          <w:szCs w:val="22"/>
        </w:rPr>
        <w:t>Amikor látta úrnőjét megérkezni, felpattant, és a katonák tiszteletadásával köszöntötte. A mozdulata lehet, hogy a legkisebb részletig is tökéletes volt, de a reménytelenség nem tűnt el a szeméből.</w:t>
      </w:r>
    </w:p>
    <w:p>
      <w:pPr>
        <w:pStyle w:val="Normal"/>
        <w:ind w:firstLine="284"/>
        <w:jc w:val="both"/>
        <w:rPr>
          <w:sz w:val="22"/>
          <w:szCs w:val="22"/>
        </w:rPr>
      </w:pPr>
      <w:r>
        <w:rPr>
          <w:sz w:val="22"/>
          <w:szCs w:val="22"/>
        </w:rPr>
        <w:t>- Hallotta, mi fog velünk történni? - kérdezte Marát. Hangjában szinte csattant a düh.</w:t>
      </w:r>
    </w:p>
    <w:p>
      <w:pPr>
        <w:pStyle w:val="Style21"/>
        <w:ind w:firstLine="284"/>
        <w:rPr>
          <w:sz w:val="22"/>
          <w:szCs w:val="22"/>
        </w:rPr>
      </w:pPr>
      <w:r>
        <w:rPr>
          <w:sz w:val="22"/>
          <w:szCs w:val="22"/>
        </w:rPr>
        <w:t>Az úrnő felsóhajtott, túlságosan el volt bátortalanodva ő is ahhoz, hogy mondjon valamit, és nem akarta elhinni, hogy ezt az óriási távolságot csak azért tette meg, hogy végül a végzet igazságtalanul kudarcra ítélje.</w:t>
      </w:r>
    </w:p>
    <w:p>
      <w:pPr>
        <w:pStyle w:val="Style11"/>
        <w:ind w:firstLine="284"/>
        <w:jc w:val="both"/>
        <w:rPr>
          <w:sz w:val="22"/>
          <w:szCs w:val="22"/>
        </w:rPr>
      </w:pPr>
      <w:r>
        <w:rPr>
          <w:sz w:val="22"/>
          <w:szCs w:val="22"/>
        </w:rPr>
        <w:t>- Megkérdezték öntől, hogy mi az utolsó kívánsága, mielőtt felolvasták önnek az ítéletét? - kérdezte Marát Lujan.</w:t>
      </w:r>
    </w:p>
    <w:p>
      <w:pPr>
        <w:pStyle w:val="Style21"/>
        <w:ind w:firstLine="284"/>
        <w:rPr>
          <w:sz w:val="22"/>
          <w:szCs w:val="22"/>
        </w:rPr>
      </w:pPr>
      <w:r>
        <w:rPr>
          <w:sz w:val="22"/>
          <w:szCs w:val="22"/>
        </w:rPr>
        <w:t>Az úrnő némán bólintott, és a reménytelenség és bánat közepette egy apró részlet jutott eszébe, ami némi vigaszt jelentett: Chakaha cho-jái nem olvasták fel neki az ítéletét. Valahogy a kő és a cho-ja mágus újbóli felbukkanása okozta zavar felborította a folyamat normális rendjét.</w:t>
      </w:r>
    </w:p>
    <w:p>
      <w:pPr>
        <w:pStyle w:val="Style11"/>
        <w:ind w:firstLine="284"/>
        <w:jc w:val="both"/>
        <w:rPr>
          <w:sz w:val="22"/>
          <w:szCs w:val="22"/>
        </w:rPr>
      </w:pPr>
      <w:r>
        <w:rPr>
          <w:sz w:val="22"/>
          <w:szCs w:val="22"/>
        </w:rPr>
        <w:t>Nem akarta, hogy ettől az apró rendellenességtől feltámadjon benne a remény, így Mara társalgást kezdeményezett.</w:t>
      </w:r>
    </w:p>
    <w:p>
      <w:pPr>
        <w:pStyle w:val="Normal"/>
        <w:ind w:firstLine="284"/>
        <w:jc w:val="both"/>
        <w:rPr>
          <w:sz w:val="22"/>
          <w:szCs w:val="22"/>
        </w:rPr>
      </w:pPr>
      <w:r>
        <w:rPr>
          <w:sz w:val="22"/>
          <w:szCs w:val="22"/>
        </w:rPr>
        <w:t>- Mi volt a te utolsó kívánságod?</w:t>
      </w:r>
    </w:p>
    <w:p>
      <w:pPr>
        <w:pStyle w:val="Style21"/>
        <w:ind w:firstLine="284"/>
        <w:rPr>
          <w:sz w:val="22"/>
          <w:szCs w:val="22"/>
        </w:rPr>
      </w:pPr>
      <w:r>
        <w:rPr>
          <w:sz w:val="22"/>
          <w:szCs w:val="22"/>
        </w:rPr>
        <w:t>Lujan ironikus mosollyal válaszolt. Mintha semmi baj sem lenne, a kezét nyújtotta, és segített Marának, hogy kényelmesen helyet foglalhasson a párnákon.</w:t>
      </w:r>
    </w:p>
    <w:p>
      <w:pPr>
        <w:pStyle w:val="Style21"/>
        <w:ind w:firstLine="284"/>
        <w:rPr>
          <w:sz w:val="22"/>
          <w:szCs w:val="22"/>
        </w:rPr>
      </w:pPr>
      <w:r>
        <w:rPr>
          <w:sz w:val="22"/>
          <w:szCs w:val="22"/>
        </w:rPr>
        <w:t>- Nem kértem - közölte. - Követeltem. Ahogy egy katonának jogában áll, amikor az állam az ura által elkövetett bűnök miatt ítéli el, azt követeltem, hogy párbajban halhassak meg.</w:t>
      </w:r>
    </w:p>
    <w:p>
      <w:pPr>
        <w:pStyle w:val="Style21"/>
        <w:ind w:firstLine="284"/>
        <w:rPr>
          <w:sz w:val="22"/>
          <w:szCs w:val="22"/>
        </w:rPr>
      </w:pPr>
      <w:r>
        <w:rPr>
          <w:sz w:val="22"/>
          <w:szCs w:val="22"/>
        </w:rPr>
        <w:t>Mara felvonta a szemöldökét, túl higgadt volt ahhoz, hogy ezt mulatságosnak találja, és vadul töprengett azon, hogy milyen következményekkel járhat ez a fejlemény. A küzdelemben elnyert halál joga tsurani szokás volt! Miért kellene ezeknek a chakahai cho-jáknak tisztelni egy ilyen hagyományt?</w:t>
      </w:r>
    </w:p>
    <w:p>
      <w:pPr>
        <w:pStyle w:val="Style11"/>
        <w:ind w:firstLine="284"/>
        <w:jc w:val="both"/>
        <w:rPr>
          <w:sz w:val="22"/>
          <w:szCs w:val="22"/>
        </w:rPr>
      </w:pPr>
      <w:r>
        <w:rPr>
          <w:sz w:val="22"/>
          <w:szCs w:val="22"/>
        </w:rPr>
        <w:t>- Megígérte a törvényszék, aki meghozta az ítéletedet, hogy teljesítik a kérésedet?</w:t>
      </w:r>
    </w:p>
    <w:p>
      <w:pPr>
        <w:pStyle w:val="Style11"/>
        <w:ind w:firstLine="284"/>
        <w:jc w:val="both"/>
        <w:rPr>
          <w:sz w:val="22"/>
          <w:szCs w:val="22"/>
        </w:rPr>
      </w:pPr>
      <w:r>
        <w:rPr>
          <w:sz w:val="22"/>
          <w:szCs w:val="22"/>
        </w:rPr>
        <w:t>Lujan ferde vigyora már el is árulta a választ, mielőtt a száját szólásra nyitotta volna.</w:t>
      </w:r>
    </w:p>
    <w:p>
      <w:pPr>
        <w:pStyle w:val="Style11"/>
        <w:ind w:firstLine="284"/>
        <w:jc w:val="both"/>
        <w:rPr>
          <w:sz w:val="22"/>
          <w:szCs w:val="22"/>
        </w:rPr>
      </w:pPr>
      <w:r>
        <w:rPr>
          <w:sz w:val="22"/>
          <w:szCs w:val="22"/>
        </w:rPr>
        <w:t>- Legalább lesz lehetőségem arra, hogy némi kitint aprítsak, mielőtt leszedik a fejem.</w:t>
      </w:r>
    </w:p>
    <w:p>
      <w:pPr>
        <w:pStyle w:val="Style11"/>
        <w:ind w:firstLine="284"/>
        <w:jc w:val="both"/>
        <w:rPr>
          <w:sz w:val="22"/>
          <w:szCs w:val="22"/>
        </w:rPr>
      </w:pPr>
      <w:r>
        <w:rPr>
          <w:sz w:val="22"/>
          <w:szCs w:val="22"/>
        </w:rPr>
        <w:t>Mara elnyomta magában az oda nem illő hisztérikus vihogást, ami erre a hevességre ki akart törni belőle.</w:t>
      </w:r>
    </w:p>
    <w:p>
      <w:pPr>
        <w:pStyle w:val="Normal"/>
        <w:ind w:firstLine="284"/>
        <w:jc w:val="both"/>
        <w:rPr>
          <w:sz w:val="22"/>
          <w:szCs w:val="22"/>
        </w:rPr>
      </w:pPr>
      <w:r>
        <w:rPr>
          <w:sz w:val="22"/>
          <w:szCs w:val="22"/>
        </w:rPr>
        <w:t>- Kit választottak Chakaha cho-jái bajnokuknak?</w:t>
      </w:r>
    </w:p>
    <w:p>
      <w:pPr>
        <w:pStyle w:val="Normal"/>
        <w:ind w:firstLine="284"/>
        <w:jc w:val="both"/>
        <w:rPr>
          <w:sz w:val="22"/>
          <w:szCs w:val="22"/>
        </w:rPr>
      </w:pPr>
      <w:r>
        <w:rPr>
          <w:sz w:val="22"/>
          <w:szCs w:val="22"/>
        </w:rPr>
        <w:t>Lujan vállat vont.</w:t>
      </w:r>
    </w:p>
    <w:p>
      <w:pPr>
        <w:pStyle w:val="Style21"/>
        <w:ind w:firstLine="284"/>
        <w:rPr>
          <w:sz w:val="22"/>
          <w:szCs w:val="22"/>
        </w:rPr>
      </w:pPr>
      <w:r>
        <w:rPr>
          <w:sz w:val="22"/>
          <w:szCs w:val="22"/>
        </w:rPr>
        <w:t>- Számít az? A katonáik mind ugyanúgy néznek ki, és a bolytudat valószínűleg biztosítja, hogy hasonló képességekkel is rendelkezzenek. Az egyetlen kielégülés, amit megkaphatok az, hogy a csatában darabokra szabdalnak, mielőtt a bakójuk megkapná a lehetőséget, hogy elvágja a nyakamat. - Keserű nevetés szakadt ki belőle. - Valamikor úgy tekintettem volna egy ilyen, az ön szolgálata során elszenvedett halálra, mint a legdicsőségesebb végre, ami egy katonát érhet; és a dicsőítő énekek, amik Turakamu csarnokainak bejáratánál köszöntenének, lett volna az egyetlen jutalom, amire vágytam. - Elhallgatott, mintha mélyen gondolataiba merült volna.</w:t>
      </w:r>
    </w:p>
    <w:p>
      <w:pPr>
        <w:pStyle w:val="Normal"/>
        <w:ind w:firstLine="284"/>
        <w:jc w:val="both"/>
        <w:rPr>
          <w:sz w:val="22"/>
          <w:szCs w:val="22"/>
        </w:rPr>
      </w:pPr>
      <w:r>
        <w:rPr>
          <w:sz w:val="22"/>
          <w:szCs w:val="22"/>
        </w:rPr>
        <w:t>Mara megpróbálta helyette levonni a következtetést az eddig elhangzottakból.</w:t>
      </w:r>
    </w:p>
    <w:p>
      <w:pPr>
        <w:pStyle w:val="Style11"/>
        <w:ind w:firstLine="284"/>
        <w:jc w:val="both"/>
        <w:rPr>
          <w:sz w:val="22"/>
          <w:szCs w:val="22"/>
        </w:rPr>
      </w:pPr>
      <w:r>
        <w:rPr>
          <w:sz w:val="22"/>
          <w:szCs w:val="22"/>
        </w:rPr>
        <w:t>- De a becsületről és dicsőségről alkotott elképzelésed megváltozott. Most a dicső halál értelmetlennek tűnik, ha összehasonlítjuk azzal, amit az élet tartogathat.</w:t>
      </w:r>
    </w:p>
    <w:p>
      <w:pPr>
        <w:pStyle w:val="Style21"/>
        <w:ind w:firstLine="284"/>
        <w:rPr>
          <w:sz w:val="22"/>
          <w:szCs w:val="22"/>
        </w:rPr>
      </w:pPr>
      <w:r>
        <w:rPr>
          <w:sz w:val="22"/>
          <w:szCs w:val="22"/>
        </w:rPr>
        <w:t>Lujan az úrnője felé fordította elkínzott tekintetét.</w:t>
      </w:r>
    </w:p>
    <w:p>
      <w:pPr>
        <w:pStyle w:val="Style11"/>
        <w:ind w:firstLine="284"/>
        <w:jc w:val="both"/>
        <w:rPr>
          <w:sz w:val="22"/>
          <w:szCs w:val="22"/>
        </w:rPr>
      </w:pPr>
      <w:r>
        <w:rPr>
          <w:sz w:val="22"/>
          <w:szCs w:val="22"/>
        </w:rPr>
        <w:t>- Én nem tudtam volna ilyen remekül összefoglalni, de igen. Züni Kevin nyitotta fel a szememet azokra a dolgokra, amiket a tsurani életmód soha nem tud megmagyarázni. Láttam, hogy önnek volt bátorsága kihívni maga ellen egy egész kultúrát, amit egyetlen férfi uralkodó sem mert volna megtenni, attól félve, hogy a fölötte állók kigúnyolják. Megváltoztunk, úrnőm, és velünk a Birodalom is a változás szélén egyensúlyoz. - Körülnézett, mintha kóstolgatná, ami kevés élet még maradt neki. - Nem a saját életemet bánom; ki olyan van a világon, aki megsiratna engem, és aki hogyha elbukunk, nem követ minket maga is hamarosan a halálba? - Megrázta a fejét. - Az elkeseredettség bánt, mert elvesztettük minden lehetőségét annak, hogy valamilyen módon... továbbítsuk, amit megtanultunk, hogy ez a tudás ne pusztuljon velünk.</w:t>
      </w:r>
    </w:p>
    <w:p>
      <w:pPr>
        <w:pStyle w:val="Normal"/>
        <w:ind w:firstLine="284"/>
        <w:jc w:val="both"/>
        <w:rPr>
          <w:sz w:val="22"/>
          <w:szCs w:val="22"/>
        </w:rPr>
      </w:pPr>
      <w:r>
        <w:rPr>
          <w:sz w:val="22"/>
          <w:szCs w:val="22"/>
        </w:rPr>
        <w:t>Mara rendíthetetlenül tovább beszélt, hogy saját félelmét elhallgattassa.</w:t>
      </w:r>
    </w:p>
    <w:p>
      <w:pPr>
        <w:pStyle w:val="Style11"/>
        <w:ind w:firstLine="284"/>
        <w:jc w:val="both"/>
        <w:rPr>
          <w:sz w:val="22"/>
          <w:szCs w:val="22"/>
        </w:rPr>
      </w:pPr>
      <w:r>
        <w:rPr>
          <w:sz w:val="22"/>
          <w:szCs w:val="22"/>
        </w:rPr>
        <w:t>- Hokanu megmarad, és a gyermekeink is, hogy folytassák, amit mi elkezdtünk. Ők valamiképpen újra felfedezik majd, amit mi, és találni fognak valami módot a cselekvésre, anélkül, hogy beleesnének ebbe a cho-ja csapdába. - Kiengedett magából egy hosszú sóhajt. Régi társára nézve azt mondta: - Furcsa, de a legnagyobb bánatom a feleség és a nő bánata. Örökké sajnálni fogom, hogy nem térhetek haza és nem békülhetek ki Hokanuval. Ő korábban mindig érzékeny és megértő lélek volt: valami fontos dolognak kellett történnie, ami kiváltotta Kasumával szembeni hűvös viselkedését. Igazságtalanul szóltam meg őt, azt hiszem, amikor olyan előítélettel vádoltam, ami távol áll a természetétől. Most már túl késő ahhoz, hogy ez bármit is számítson. Most úgy kell meghalnom, hogy kimondatlanul marad a kérdés, ami talán helyreállíthatná közöttünk a megértést. Miért bántódott meg annyira Hokanu, amikor megtudta, hogy elsőszülöttje lány, amikor könnyen kihordhatnék neki még egy fiúgyermeket is?</w:t>
      </w:r>
    </w:p>
    <w:p>
      <w:pPr>
        <w:pStyle w:val="Style21"/>
        <w:ind w:firstLine="284"/>
        <w:rPr>
          <w:sz w:val="22"/>
          <w:szCs w:val="22"/>
        </w:rPr>
      </w:pPr>
      <w:r>
        <w:rPr>
          <w:sz w:val="22"/>
          <w:szCs w:val="22"/>
        </w:rPr>
        <w:t>Szeme könyörögve kereste Lujanét.</w:t>
      </w:r>
    </w:p>
    <w:p>
      <w:pPr>
        <w:pStyle w:val="Style11"/>
        <w:ind w:firstLine="284"/>
        <w:jc w:val="both"/>
        <w:rPr>
          <w:sz w:val="22"/>
          <w:szCs w:val="22"/>
        </w:rPr>
      </w:pPr>
      <w:r>
        <w:rPr>
          <w:sz w:val="22"/>
          <w:szCs w:val="22"/>
        </w:rPr>
        <w:t>- Haderőparancsnok, te olyan férfi vagy, aki jól ismeri a nemek közti játékot, legalábbis így értesültem a konyhai pletykákból. A mosogatólányok soha nem fáradtak bele, hogy a társaságod után epedező szolgálólányokról és a fuvoláshölgyekről meséljenek. - Keserűen elmosolyodott. - Tényleg, ha hinni lehet nekik, több falkányi ilyen asszony van. Hogy lehet az, hogy egy olyan bölcs férj, mint Hokanu, nem örül egy egészséges, hibátlan kislány születésének?</w:t>
      </w:r>
    </w:p>
    <w:p>
      <w:pPr>
        <w:pStyle w:val="Style21"/>
        <w:ind w:firstLine="284"/>
        <w:rPr>
          <w:sz w:val="22"/>
          <w:szCs w:val="22"/>
        </w:rPr>
      </w:pPr>
      <w:r>
        <w:rPr>
          <w:sz w:val="22"/>
          <w:szCs w:val="22"/>
        </w:rPr>
        <w:t>Lujan viselkedése gyengéd lett, már-már szánakozó.</w:t>
      </w:r>
    </w:p>
    <w:p>
      <w:pPr>
        <w:pStyle w:val="Style21"/>
        <w:ind w:firstLine="284"/>
        <w:rPr>
          <w:sz w:val="22"/>
          <w:szCs w:val="22"/>
        </w:rPr>
      </w:pPr>
      <w:r>
        <w:rPr>
          <w:sz w:val="22"/>
          <w:szCs w:val="22"/>
        </w:rPr>
        <w:t>- Úrnőm, Hokanu soha nem mondta önnek?</w:t>
      </w:r>
    </w:p>
    <w:p>
      <w:pPr>
        <w:pStyle w:val="Style11"/>
        <w:ind w:firstLine="284"/>
        <w:jc w:val="both"/>
        <w:rPr>
          <w:sz w:val="22"/>
          <w:szCs w:val="22"/>
        </w:rPr>
      </w:pPr>
      <w:r>
        <w:rPr>
          <w:sz w:val="22"/>
          <w:szCs w:val="22"/>
        </w:rPr>
        <w:t>- Mit nem mondott? - követelte Mara élesen. - Durva voltam a férjemmel, és keserűen szókimondó. Olyan mélyen hittem, hogy a magatartása helytelen, hogy elüldöztem magam mellől. De most már sajnálom a keményszívűségemet. Talán Kamlio tanított meg arra, hogy jobban odafigyeljek. Mert akárcsak ezek a thuril felségterületeken élő cho-ják, úgy ítéltem el a férjemet, hogy meg sem hallgattam a vallomását.</w:t>
      </w:r>
    </w:p>
    <w:p>
      <w:pPr>
        <w:pStyle w:val="Normal"/>
        <w:ind w:firstLine="284"/>
        <w:jc w:val="both"/>
        <w:rPr>
          <w:sz w:val="22"/>
          <w:szCs w:val="22"/>
        </w:rPr>
      </w:pPr>
      <w:r>
        <w:rPr>
          <w:sz w:val="22"/>
          <w:szCs w:val="22"/>
        </w:rPr>
        <w:t>Lujan egy pillanatig csak állt és nézte Marát. Aztán mintha valamilyen döntésre jutott volna, letérdelt úrnője előtt.</w:t>
      </w:r>
    </w:p>
    <w:p>
      <w:pPr>
        <w:pStyle w:val="Normal"/>
        <w:ind w:firstLine="284"/>
        <w:jc w:val="both"/>
        <w:rPr>
          <w:sz w:val="22"/>
          <w:szCs w:val="22"/>
        </w:rPr>
      </w:pPr>
      <w:r>
        <w:rPr>
          <w:sz w:val="22"/>
          <w:szCs w:val="22"/>
        </w:rPr>
        <w:t>- Az istenek bocsássák meg nekem - mormolta lágyan. - Nincs jogom beleártani magam egy nagyúr és a felesége közötti viszonyba. De holnap meghalunk, és én mindig az ön hűséges tisztje voltam. Mara úrnő, én nem hagyhatom, hogy úgy érjen véget az élete, hogy nem értheti meg, amit annyira szeretne. Hokanut lesújtotta a bánat, de soha nem beszélne az okáról, még akkor sem, ha hazatérne, és könyörögve kérné. De én tudom, milyen bánat kínozza. Én is a szobában voltam, amikor Hantukama gyógyító papja tudatta a férjével, amit ő, mivel nagyon szereti magát, megesküdött, hogy soha nem fog elmondani önnek. A tong által megkísérelt mérgezés után, ami meg sem született babája életébe került, úrnőm már csak egyetlen gyermeket hordhatott ki. Kasuma volt az ön utolsó gyermeke. Hokanu magában tartotta a titkot, mert azt akarta, hogy önben megmaradjon egy újabb terhesség reménye. A lánya örömet okoz neki, ez nem kétséges, és ő a Shinzawai palást felesketett örököse. De a férje tudja, hogy ön soha nem adhatja meg neki azt a fiút, akire a szíve mélyén vágyik, és ez elszomorítja.</w:t>
      </w:r>
    </w:p>
    <w:p>
      <w:pPr>
        <w:pStyle w:val="Style11"/>
        <w:ind w:firstLine="284"/>
        <w:jc w:val="both"/>
        <w:rPr>
          <w:sz w:val="22"/>
          <w:szCs w:val="22"/>
        </w:rPr>
      </w:pPr>
      <w:r>
        <w:rPr>
          <w:sz w:val="22"/>
          <w:szCs w:val="22"/>
        </w:rPr>
        <w:t>Mara kábultan ült. Alig hallhatóan kérdezte:</w:t>
      </w:r>
    </w:p>
    <w:p>
      <w:pPr>
        <w:pStyle w:val="Style21"/>
        <w:ind w:firstLine="284"/>
        <w:rPr>
          <w:sz w:val="22"/>
          <w:szCs w:val="22"/>
        </w:rPr>
      </w:pPr>
      <w:r>
        <w:rPr>
          <w:sz w:val="22"/>
          <w:szCs w:val="22"/>
        </w:rPr>
        <w:t>- Meddő vagyok? És ő tudja? - Hokanu bátor elhatározásának jelentősége szíven ütötte, úgy szúrt bele, mint a leghegyesebb tövis. A férfi anya nélkül nőtt fel, és vér szerinti apját elvette tőle a Gyülekezet. Hokanu teljes világa férfiúi bajtársiasságra épült, benne nagybátyjával, aki a nevelőapja lett, és unokatestvérével, akit bátyjának tekintett. Ebben gyökerezett a saját fiú iránti vágya.</w:t>
      </w:r>
    </w:p>
    <w:p>
      <w:pPr>
        <w:pStyle w:val="Style21"/>
        <w:ind w:firstLine="284"/>
        <w:rPr>
          <w:sz w:val="22"/>
          <w:szCs w:val="22"/>
        </w:rPr>
      </w:pPr>
      <w:r>
        <w:rPr>
          <w:sz w:val="22"/>
          <w:szCs w:val="22"/>
        </w:rPr>
        <w:t>De Hokanu egyben olyan férfi is volt, akiben ritka érzékenység lakozott, és aki nagyra értékelte az intellektuális emberek társaságát. Ebben a helyzetben, amikor más, szívtelenebb nagyúr kurtizánokat vett volna maga mellé, amire az istenektől kapott uralkodói joga felhatalmazta, Hokanu a lelkéért és szelleméért szerette őt. A férfi vágyott a kapcsolaton belüli egyenlőségre, és ezt meg is valósította: olyan nőt vett feleségül, akivel megoszthatta a legkülönösebb ötleteit is. Nem vett maga mellé ágyasokat, nem hívatott fuvoláshölgyeket, lemondott az olyan pénzért vásárolt örömökről, amit Kamlio sorstársai jelenthettek.</w:t>
      </w:r>
    </w:p>
    <w:p>
      <w:pPr>
        <w:pStyle w:val="Style21"/>
        <w:ind w:firstLine="284"/>
        <w:rPr>
          <w:sz w:val="22"/>
          <w:szCs w:val="22"/>
        </w:rPr>
      </w:pPr>
      <w:r>
        <w:rPr>
          <w:sz w:val="22"/>
          <w:szCs w:val="22"/>
        </w:rPr>
        <w:t>Most Mara megértette, milyen elrémítő lehetőségeket kellett a férfinak mérlegelnie: ágyába fogad egy másik asszonyt, aki semmit nem jelent számára, azon kívül, hogy megfoganhat és gyermeket szül; vagy lemond a saját fiúról, lemond arról a férfiúi testvériességről, amit ő megoszthatott nevelőapjával, bátyjával és Justinnal, akit fiává fogadott, és akit visszaadott Marának az Acoma név fennmaradásának kedvéért.</w:t>
      </w:r>
    </w:p>
    <w:p>
      <w:pPr>
        <w:pStyle w:val="Style11"/>
        <w:ind w:firstLine="284"/>
        <w:jc w:val="both"/>
        <w:rPr>
          <w:sz w:val="22"/>
          <w:szCs w:val="22"/>
        </w:rPr>
      </w:pPr>
      <w:r>
        <w:rPr>
          <w:sz w:val="22"/>
          <w:szCs w:val="22"/>
        </w:rPr>
        <w:t>- Istenek - mondta Mara zokogva. - Milyen kőszívű voltam!</w:t>
      </w:r>
    </w:p>
    <w:p>
      <w:pPr>
        <w:pStyle w:val="Normal"/>
        <w:ind w:firstLine="284"/>
        <w:jc w:val="both"/>
        <w:rPr>
          <w:sz w:val="22"/>
          <w:szCs w:val="22"/>
        </w:rPr>
      </w:pPr>
      <w:r>
        <w:rPr>
          <w:sz w:val="22"/>
          <w:szCs w:val="22"/>
        </w:rPr>
        <w:t>Lujan egy szempillantás alatt mellette termett, erős karjával a válla alá nyúlt. Mara szinte csüngött a haderőparancsnokán.</w:t>
      </w:r>
    </w:p>
    <w:p>
      <w:pPr>
        <w:pStyle w:val="Normal"/>
        <w:ind w:firstLine="284"/>
        <w:jc w:val="both"/>
        <w:rPr>
          <w:sz w:val="22"/>
          <w:szCs w:val="22"/>
        </w:rPr>
      </w:pPr>
      <w:r>
        <w:rPr>
          <w:sz w:val="22"/>
          <w:szCs w:val="22"/>
        </w:rPr>
        <w:t>- Úrnőm - dünnyögte Lujan a fülébe -, maga a legkevésbé kőszívű asszony a világon. Hokanu megérti, miért reagált úgy, ahogy.</w:t>
      </w:r>
    </w:p>
    <w:p>
      <w:pPr>
        <w:pStyle w:val="Style21"/>
        <w:ind w:firstLine="284"/>
        <w:rPr>
          <w:sz w:val="22"/>
          <w:szCs w:val="22"/>
        </w:rPr>
      </w:pPr>
      <w:r>
        <w:rPr>
          <w:sz w:val="22"/>
          <w:szCs w:val="22"/>
        </w:rPr>
        <w:t>Lujan úgy tartotta őt, ahogy a bátyja tette volna, nem kérdezett, nem várt semmit. Karjára támaszkodva Mara végigfutott a részleteken, és eljutott a félig fájdalmas, félig reményteli következtetésig: hogyha ő itt meghalna, az ő szeretett Hokanuja örököséül fogadná Kasumát; és szabad lenne, hogy új feleséget válasszon, aki világra hozhatja azt a fiút, akire annyira vágyott. Mara belekapaszkodott ebbe a gondolatba. Végül, hogy megszabaduljon saját gondjaitól, azt kérdezte:</w:t>
      </w:r>
    </w:p>
    <w:p>
      <w:pPr>
        <w:pStyle w:val="Normal"/>
        <w:ind w:firstLine="284"/>
        <w:jc w:val="both"/>
        <w:rPr>
          <w:sz w:val="22"/>
          <w:szCs w:val="22"/>
        </w:rPr>
      </w:pPr>
      <w:r>
        <w:rPr>
          <w:sz w:val="22"/>
          <w:szCs w:val="22"/>
        </w:rPr>
        <w:t>- És mi van veled, Lujan? Biztosan te sem úgy hagyod itt ezt a világot, hogy nincs semmi, amit megbántál.</w:t>
      </w:r>
    </w:p>
    <w:p>
      <w:pPr>
        <w:pStyle w:val="Style11"/>
        <w:ind w:firstLine="284"/>
        <w:jc w:val="both"/>
        <w:rPr>
          <w:sz w:val="22"/>
          <w:szCs w:val="22"/>
        </w:rPr>
      </w:pPr>
      <w:r>
        <w:rPr>
          <w:sz w:val="22"/>
          <w:szCs w:val="22"/>
        </w:rPr>
        <w:t>Lujan ujjai nyers gyöngédséggel simították végig Mara vállát.</w:t>
      </w:r>
    </w:p>
    <w:p>
      <w:pPr>
        <w:pStyle w:val="Style11"/>
        <w:ind w:firstLine="284"/>
        <w:jc w:val="both"/>
        <w:rPr>
          <w:sz w:val="22"/>
          <w:szCs w:val="22"/>
        </w:rPr>
      </w:pPr>
      <w:r>
        <w:rPr>
          <w:sz w:val="22"/>
          <w:szCs w:val="22"/>
        </w:rPr>
        <w:t>- Van egyvalami.</w:t>
      </w:r>
    </w:p>
    <w:p>
      <w:pPr>
        <w:pStyle w:val="Style21"/>
        <w:ind w:firstLine="284"/>
        <w:rPr>
          <w:sz w:val="22"/>
          <w:szCs w:val="22"/>
        </w:rPr>
      </w:pPr>
      <w:r>
        <w:rPr>
          <w:sz w:val="22"/>
          <w:szCs w:val="22"/>
        </w:rPr>
        <w:t>Mara a férfi felé fordította a fejét, és látta, hogy az látszólag a párnák szövésmintázatát tanulmányozza. Nem sürgette a vallomását, és egy pillanat elteltével Lujan keserűen vállat vont.</w:t>
      </w:r>
    </w:p>
    <w:p>
      <w:pPr>
        <w:pStyle w:val="Style21"/>
        <w:ind w:firstLine="284"/>
        <w:rPr>
          <w:sz w:val="22"/>
          <w:szCs w:val="22"/>
        </w:rPr>
      </w:pPr>
      <w:r>
        <w:rPr>
          <w:sz w:val="22"/>
          <w:szCs w:val="22"/>
        </w:rPr>
        <w:t>- Úrnőm, furcsa, ahogy az élet az ostobaságainkkal szembesít minket. Én mindig számos asszony kegyeit élveztem, de soha nem vágytam arra, hogy megházasodjak, és megelégedjek eggyel. - Lujan mereven nézett, félig öntudatlanul, de különös módon zavar nélkül, mivel a tény, hogy hajnalban szembe kell néznie életének végével, álmainak végével, valahogy felszabadította. Az, hogy hamarosan Turakamu előtt kell számot adnia életével, vigasztalásként mindkettőjüknek őszinteséget kölcsönzött. - Mindig azt mondtam magamnak, hogy a kalandozásaim az ön iránt érzett csodálatomból fakadnak. - Itt a szemei Mara felé villantak, a tekintetében őszinte csodálat tükröződött. - Úrnőm, önben nagyon sok olyan dolog van, ami egy férfit lenyűgöz, és olyan kitartás, ami miatt más nők... ha nem is üresnek, de kisebb formátumúnak tűnnek. - Nem találván a megfelelő szavakat, csalódottságában gyorsan legyintett. - Úrnőm, a mi Thurilba tett utazásunk megtanított arra, milyen is vagyok valójában, azt hiszem túlságosan is jól ahhoz, hogy gondtalan maradhassak.</w:t>
      </w:r>
    </w:p>
    <w:p>
      <w:pPr>
        <w:pStyle w:val="Style11"/>
        <w:ind w:firstLine="284"/>
        <w:jc w:val="both"/>
        <w:rPr>
          <w:sz w:val="22"/>
          <w:szCs w:val="22"/>
        </w:rPr>
      </w:pPr>
      <w:r>
        <w:rPr>
          <w:sz w:val="22"/>
          <w:szCs w:val="22"/>
        </w:rPr>
        <w:t>Mara felhúzta a szemöldökét.</w:t>
      </w:r>
    </w:p>
    <w:p>
      <w:pPr>
        <w:pStyle w:val="Style21"/>
        <w:ind w:firstLine="284"/>
        <w:rPr>
          <w:sz w:val="22"/>
          <w:szCs w:val="22"/>
        </w:rPr>
      </w:pPr>
      <w:r>
        <w:rPr>
          <w:sz w:val="22"/>
          <w:szCs w:val="22"/>
        </w:rPr>
        <w:t>- Lujan, te mindig mintakatona voltál. Keyoke túltette magát a szürke harcosok iránti bizalmatlanságán, hogy kiválaszthasson és a többiek fölé helyezhessen téged, és hogy betölthesd az ő korábbi posztját; így haderőparancsnok lettél. Az eltelt években azt hiszem, legalább akkora helyet nyertél a szívében, mint annak idején Papewaio.</w:t>
      </w:r>
    </w:p>
    <w:p>
      <w:pPr>
        <w:pStyle w:val="Normal"/>
        <w:ind w:firstLine="284"/>
        <w:jc w:val="both"/>
        <w:rPr>
          <w:sz w:val="22"/>
          <w:szCs w:val="22"/>
        </w:rPr>
      </w:pPr>
      <w:r>
        <w:rPr>
          <w:sz w:val="22"/>
          <w:szCs w:val="22"/>
        </w:rPr>
        <w:t>- Nahát, ez aztán a megtiszteltetés. - Lujan ajkai megrándultak, mintha mosolyogni készülne, majd megkeményedtek. - De egyáltalán nem voltam tisztességes önmagammal szemben, és ezt most, hogy a lelkem a végső számadás felé közeledik, már érzem. Ezen az éjszakán már sajnálom, hogy soha nem találtam egy asszonyt, akivel megoszthattam volna az otthonomat.</w:t>
      </w:r>
    </w:p>
    <w:p>
      <w:pPr>
        <w:pStyle w:val="Style11"/>
        <w:ind w:firstLine="284"/>
        <w:jc w:val="both"/>
        <w:rPr>
          <w:sz w:val="22"/>
          <w:szCs w:val="22"/>
        </w:rPr>
      </w:pPr>
      <w:r>
        <w:rPr>
          <w:sz w:val="22"/>
          <w:szCs w:val="22"/>
        </w:rPr>
        <w:t>Mara haderőparancsnokának lehajtott fejét tanulmányozta. Rájött, hogy néhány tekintetben Lujan könnyíteni akar a lelkén, így nagyon gyengéden megkérdezte:</w:t>
      </w:r>
    </w:p>
    <w:p>
      <w:pPr>
        <w:pStyle w:val="Style11"/>
        <w:ind w:firstLine="284"/>
        <w:jc w:val="both"/>
        <w:rPr>
          <w:sz w:val="22"/>
          <w:szCs w:val="22"/>
        </w:rPr>
      </w:pPr>
      <w:r>
        <w:rPr>
          <w:sz w:val="22"/>
          <w:szCs w:val="22"/>
        </w:rPr>
        <w:t>- Mi tartott vissza attól, hogy családot alapíts, és gyermekeket nevelj?</w:t>
      </w:r>
    </w:p>
    <w:p>
      <w:pPr>
        <w:pStyle w:val="Style21"/>
        <w:ind w:firstLine="284"/>
        <w:rPr>
          <w:sz w:val="22"/>
          <w:szCs w:val="22"/>
        </w:rPr>
      </w:pPr>
      <w:r>
        <w:rPr>
          <w:sz w:val="22"/>
          <w:szCs w:val="22"/>
        </w:rPr>
        <w:t>- Túléltem Tuscai nagyuramat - ismerte be száraz torokkal. - Egy szürke harcos nyomorúságos létét nehéz lefesteni, mivel élete a társadalmon kívül zajlik. Fiatal ember voltam, erős, és képzett fegyverforgató. És mégis voltak olyan pillanatok, amikor hajszálon múlt csak, hogy életben maradtam. Hogyan folytathatna ilyen életet egy gyermek vagy egy asszony, hogyan élhetnének otthon nélkül? Végignéztem, ahogy katonatársaim feleségeit és gyermekeit elvitték rabszolgának, hogy örökre szürkében járjanak, és egy olyan nagyúr parancsainak engedelmeskedjenek, akit egy csöppet sem érdekel a sorsuk. - Lujan hangja szinte a suttogásig halkult. - Most már látom, attól féltem, hogy egyszer az én gyermekeim is úgy járhatnak, és hogy a feleségem egy másik férfi birtokába kerülhet, aki kénye-kedve szerint használhatja.</w:t>
      </w:r>
    </w:p>
    <w:p>
      <w:pPr>
        <w:pStyle w:val="Style21"/>
        <w:ind w:firstLine="284"/>
        <w:rPr>
          <w:sz w:val="22"/>
          <w:szCs w:val="22"/>
        </w:rPr>
      </w:pPr>
      <w:r>
        <w:rPr>
          <w:sz w:val="22"/>
          <w:szCs w:val="22"/>
        </w:rPr>
        <w:t>Most Lujan egyenesen úrnője arcába nézett. Amikor folytatta, tekintetének mélysége és hangjának furcsa zengése elbátortalanította Marát.</w:t>
      </w:r>
    </w:p>
    <w:p>
      <w:pPr>
        <w:pStyle w:val="Style21"/>
        <w:ind w:firstLine="284"/>
        <w:rPr>
          <w:sz w:val="22"/>
          <w:szCs w:val="22"/>
        </w:rPr>
      </w:pPr>
      <w:r>
        <w:rPr>
          <w:sz w:val="22"/>
          <w:szCs w:val="22"/>
        </w:rPr>
        <w:t>- Mennyivel egyszerűbb volt távolról csodálni önt, úrnőm, és a saját életem árán is védeni az önét, mint hogy azt az életet éljem, ami bármikor olyan rémálommá változhat, ami miatt még most is verejtékezve ébredek álmomból.</w:t>
      </w:r>
    </w:p>
    <w:p>
      <w:pPr>
        <w:pStyle w:val="Style11"/>
        <w:ind w:firstLine="284"/>
        <w:jc w:val="both"/>
        <w:rPr>
          <w:sz w:val="22"/>
          <w:szCs w:val="22"/>
        </w:rPr>
      </w:pPr>
      <w:r>
        <w:rPr>
          <w:sz w:val="22"/>
          <w:szCs w:val="22"/>
        </w:rPr>
        <w:t>Mara kinyúlt és megérintette a férfi kezét, majd addig masszírozta, amíg annak görcsösen összeszorított öklei ellazultak.</w:t>
      </w:r>
    </w:p>
    <w:p>
      <w:pPr>
        <w:pStyle w:val="Style21"/>
        <w:ind w:firstLine="284"/>
        <w:rPr>
          <w:sz w:val="22"/>
          <w:szCs w:val="22"/>
        </w:rPr>
      </w:pPr>
      <w:r>
        <w:rPr>
          <w:sz w:val="22"/>
          <w:szCs w:val="22"/>
        </w:rPr>
        <w:t>- Sem te, sem meg nem született gyermekeid nem fognak a Kerék ezen állomásán úr nélkül maradni - mondta lágyan. - Mivel nagyon erősen kétlem, hogy bármelyikünk is élve kikerül ebből a börtönből.</w:t>
      </w:r>
    </w:p>
    <w:p>
      <w:pPr>
        <w:pStyle w:val="Normal"/>
        <w:ind w:firstLine="284"/>
        <w:jc w:val="both"/>
        <w:rPr>
          <w:sz w:val="22"/>
          <w:szCs w:val="22"/>
        </w:rPr>
      </w:pPr>
      <w:r>
        <w:rPr>
          <w:sz w:val="22"/>
          <w:szCs w:val="22"/>
        </w:rPr>
        <w:t>Most Lujanon volt a sor, hogy elmosolyodjon, a helyzetükhöz képest furcsa derűvel, amilyet Mara még soha nem látott az arcán.</w:t>
      </w:r>
    </w:p>
    <w:p>
      <w:pPr>
        <w:pStyle w:val="Normal"/>
        <w:ind w:firstLine="284"/>
        <w:jc w:val="both"/>
        <w:rPr>
          <w:sz w:val="22"/>
          <w:szCs w:val="22"/>
        </w:rPr>
      </w:pPr>
      <w:r>
        <w:rPr>
          <w:sz w:val="22"/>
          <w:szCs w:val="22"/>
        </w:rPr>
        <w:t>- Mindig büszke voltam rá, hogy önt szolgálhatom, Mara úrnő. De ha túléljük a holnap hajnalt, azt kérem öntől, parancsoljon rám, hogy keressek egy feleséget és házasodjak meg! Mert úgy gondolom, hogy olyan ellenséggel, mint a varázslók, az ehhez hasonló nehéz helyzetek könnyen megismétlődhetnek; és hogyha meg kell halnom a szolgálatában, nem akarom, hogy másodszor is úgy kelljen szembenéznem a Halál Istenével, hogy ugyanez a bánat nyomja a lelkemet!</w:t>
      </w:r>
    </w:p>
    <w:p>
      <w:pPr>
        <w:pStyle w:val="Style11"/>
        <w:ind w:firstLine="284"/>
        <w:jc w:val="both"/>
        <w:rPr>
          <w:sz w:val="22"/>
          <w:szCs w:val="22"/>
        </w:rPr>
      </w:pPr>
      <w:r>
        <w:rPr>
          <w:sz w:val="22"/>
          <w:szCs w:val="22"/>
        </w:rPr>
        <w:t>Mara mély szeretettel nézte a férfit.</w:t>
      </w:r>
    </w:p>
    <w:p>
      <w:pPr>
        <w:sectPr>
          <w:headerReference w:type="even" r:id="rId38"/>
          <w:headerReference w:type="default" r:id="rId39"/>
          <w:footerReference w:type="even" r:id="rId40"/>
          <w:footerReference w:type="default" r:id="rId41"/>
          <w:type w:val="nextPage"/>
          <w:pgSz w:w="8391" w:h="11624"/>
          <w:pgMar w:left="1247" w:right="1077" w:gutter="0" w:header="0" w:top="1077" w:footer="0" w:bottom="907"/>
          <w:pgNumType w:fmt="decimal"/>
          <w:formProt w:val="false"/>
          <w:textDirection w:val="lrTb"/>
        </w:sectPr>
        <w:pStyle w:val="Normal"/>
        <w:ind w:firstLine="284"/>
        <w:jc w:val="both"/>
        <w:rPr>
          <w:sz w:val="22"/>
          <w:szCs w:val="22"/>
        </w:rPr>
      </w:pPr>
      <w:r>
        <w:rPr>
          <w:sz w:val="22"/>
          <w:szCs w:val="22"/>
        </w:rPr>
        <w:t>- Lujan, amilyen alaposan ismerlek, kétlem, hogy utasítanom kell téged arra, amit a szíved mélyén már elhatároztál. De először is túl kell élnünk a holnap hajnalt. - Karjait összefonva, mintha a hideg ellen védekezne, azt mondta: - Aludnunk kell, bátor Lujanom. Mivel a holnap közeleg.</w:t>
      </w:r>
    </w:p>
    <w:p>
      <w:pPr>
        <w:pStyle w:val="Normal"/>
        <w:pBdr>
          <w:bottom w:val="single" w:sz="6" w:space="1" w:color="000000"/>
        </w:pBdr>
        <w:spacing w:before="1560" w:after="0"/>
        <w:jc w:val="center"/>
        <w:rPr>
          <w:sz w:val="32"/>
          <w:szCs w:val="32"/>
        </w:rPr>
      </w:pPr>
      <w:r>
        <w:rPr>
          <w:sz w:val="32"/>
          <w:szCs w:val="32"/>
        </w:rPr>
        <w:t>HUSZONHARMADIK FEJEZET</w:t>
      </w:r>
    </w:p>
    <w:p>
      <w:pPr>
        <w:pStyle w:val="Normal"/>
        <w:spacing w:before="400" w:after="720"/>
        <w:jc w:val="center"/>
        <w:rPr>
          <w:b/>
          <w:b/>
          <w:bCs/>
          <w:sz w:val="44"/>
          <w:szCs w:val="44"/>
        </w:rPr>
      </w:pPr>
      <w:r>
        <w:rPr>
          <w:b/>
          <w:bCs/>
          <w:sz w:val="44"/>
          <w:szCs w:val="44"/>
        </w:rPr>
        <w:t>KÜZDELEM</w:t>
      </w:r>
    </w:p>
    <w:p>
      <w:pPr>
        <w:pStyle w:val="Normal"/>
        <w:ind w:firstLine="284"/>
        <w:jc w:val="both"/>
        <w:rPr/>
      </w:pPr>
      <w:r>
        <w:rPr>
          <w:b/>
          <w:bCs/>
          <w:sz w:val="36"/>
          <w:szCs w:val="36"/>
        </w:rPr>
        <w:t>A</w:t>
      </w:r>
      <w:r>
        <w:rPr>
          <w:b/>
          <w:bCs/>
          <w:sz w:val="22"/>
          <w:szCs w:val="22"/>
        </w:rPr>
        <w:t>Z ALVÁS LEHETETLEN VOLT.</w:t>
      </w:r>
    </w:p>
    <w:p>
      <w:pPr>
        <w:pStyle w:val="Style11"/>
        <w:ind w:firstLine="284"/>
        <w:jc w:val="both"/>
        <w:rPr>
          <w:sz w:val="22"/>
          <w:szCs w:val="22"/>
        </w:rPr>
      </w:pPr>
      <w:r>
        <w:rPr>
          <w:sz w:val="22"/>
          <w:szCs w:val="22"/>
        </w:rPr>
        <w:t>Amióta olyan szokatlanul bizalmas módon ő és Lujan megosztották egymással a titkaikat, Marának elmúlt a késztetése a társalgásra. Az Acoma haderőparancsnok úgy tűnt, nem szándékozik aludni, és keresztbevetett lábbal letelepedett a matracára. A cho-ják a kardjával együtt a páncélját is elkobozták. Így, hogy csupán kipárnázott alsó köntöse maradt rajta, amit arra találtak ki, hogy megakadályozza a páncél alatt a teste kidörzsölődését, ruhátlannak és sérülékenynek is tűnt. A sebhelyei, amelyeket általában eltakart az öltözéke, most jól látszottak, és noha ugyanolyan igényes és finnyás volt a tisztaságra, mint minden tsurani katonatiszt, az utolsó fürdési lehetősége egy jeges folyóban volt, miközben a thurilok gúnyolódását is el kellett viselnie. Az öltözéke elszürkült a piszoktól, és haja kócos tincsekben meredt fölfelé a hosszú, sisakban eltöltött órák után. Bármilyen izmos is volt, valahogy kisebbnek tűnt hivatali díszei és tiszti sisakforgója nélkül.</w:t>
      </w:r>
    </w:p>
    <w:p>
      <w:pPr>
        <w:pStyle w:val="Style11"/>
        <w:ind w:firstLine="284"/>
        <w:jc w:val="both"/>
        <w:rPr>
          <w:sz w:val="22"/>
          <w:szCs w:val="22"/>
        </w:rPr>
      </w:pPr>
      <w:r>
        <w:rPr>
          <w:sz w:val="22"/>
          <w:szCs w:val="22"/>
        </w:rPr>
        <w:t>Ahogy ránézett, Mara kénytelen volt felfedezni a férfi emberi oldalát: a férfi voltát, aki talán soha nem ismeri meg, milyen az apaság; és az oda nem illően gyengéd vigaszt, amit a kezei adtak, melyek inkább a kard szorításához szoktak. Mintha közelgő végzetének nem lett volna jelentősége, Lujan békésen meditált; katonai fegyelme félresöpörte az aggódást, hogy összegyűjthesse erejét, és megfeleljen a rá váró küzdelemben.</w:t>
      </w:r>
    </w:p>
    <w:p>
      <w:pPr>
        <w:pStyle w:val="Normal"/>
        <w:ind w:firstLine="284"/>
        <w:jc w:val="both"/>
        <w:rPr>
          <w:sz w:val="22"/>
          <w:szCs w:val="22"/>
        </w:rPr>
      </w:pPr>
      <w:r>
        <w:rPr>
          <w:sz w:val="22"/>
          <w:szCs w:val="22"/>
        </w:rPr>
        <w:t>Marának minden szellemi képzés ellenére, amit Lashima templomában kapott, nem volt ilyen vigasza. Ez alkalommal az elméje nem lelt nyugalomra a rituáléban; még ha nem is érzett volna sajnálatot a szerettei miatt, akiket elvesztett, akkor is eltöltötte a harag az érzéketlen végzet miatt, ami kudarcra ítélte azirányú próbálkozását, hogy megvédje a még életben levőket. Akárhogy is próbálta, képtelen volt a gondolatait elterelni bármilyen kicsit nyugalmasabb dolog felé.</w:t>
      </w:r>
    </w:p>
    <w:p>
      <w:pPr>
        <w:pStyle w:val="Style11"/>
        <w:ind w:firstLine="284"/>
        <w:jc w:val="both"/>
        <w:rPr>
          <w:sz w:val="22"/>
          <w:szCs w:val="22"/>
        </w:rPr>
      </w:pPr>
      <w:r>
        <w:rPr>
          <w:sz w:val="22"/>
          <w:szCs w:val="22"/>
        </w:rPr>
        <w:t>A bebörtönzöttség szégyene kínozta, főleg így, hogy semmilyen módon nem léphetett kapcsolatba a fogvatartóival. A mágikus kamra hatékonyan és hermetikusan elzárta az elítélteket minden élő teremtménytől. Mara elgondolkozott azon, hogy vajon az istenek meghallják-e az ilyen helyen elmormolt imákat. Ablakok nélkül még a külvilág zajai sem hallatszottak be, így a percek csak vánszorogtak. Már a sötétség is üdítő változatosságot jelentett volna, de a cho-ja gömb folyton ott lebegett, fénye erős volt és állandó.</w:t>
      </w:r>
    </w:p>
    <w:p>
      <w:pPr>
        <w:pStyle w:val="Normal"/>
        <w:ind w:firstLine="284"/>
        <w:jc w:val="both"/>
        <w:rPr>
          <w:sz w:val="22"/>
          <w:szCs w:val="22"/>
        </w:rPr>
      </w:pPr>
      <w:r>
        <w:rPr>
          <w:sz w:val="22"/>
          <w:szCs w:val="22"/>
        </w:rPr>
        <w:t>De a hajnal közelgett, megállíthatatlanul.</w:t>
      </w:r>
    </w:p>
    <w:p>
      <w:pPr>
        <w:pStyle w:val="Style11"/>
        <w:ind w:firstLine="284"/>
        <w:jc w:val="both"/>
        <w:rPr>
          <w:sz w:val="22"/>
          <w:szCs w:val="22"/>
        </w:rPr>
      </w:pPr>
      <w:r>
        <w:rPr>
          <w:sz w:val="22"/>
          <w:szCs w:val="22"/>
        </w:rPr>
        <w:t>És mégis, a csigalassan kúszó percek, a várakozás agóniája ellenére a pirkadat felkészületlenül találta Marát. Kergetőző, csapdába esett gondolatai állandóan körbejártak, újra és újra átismételték az eseményeket, és kutatták, vajon ez a tett, vagy az a szó, vagy az a döntés, ha más lett volna, elősegítette volna-e a szövetséget és a szabadságukat. Hiábavaló tépelődése azonban csak kínzó fejfájást eredményezett. Amikor felvillant a mágikus fényörvény, ami börtönük feloszlását jelentette, Mara fáradtnak és lehangoltnak érezte magát. A cho-ja őrök két oszlopban előre masíroztak, hogy elkísérjék az elítélteket. Marában maradt annyi lélekjelenlét, hogy Felemelkedett és odalépett Lujanhoz, aki már ébren és talpon várt rá.</w:t>
      </w:r>
    </w:p>
    <w:p>
      <w:pPr>
        <w:pStyle w:val="Style11"/>
        <w:ind w:firstLine="284"/>
        <w:jc w:val="both"/>
        <w:rPr>
          <w:sz w:val="22"/>
          <w:szCs w:val="22"/>
        </w:rPr>
      </w:pPr>
      <w:r>
        <w:rPr>
          <w:sz w:val="22"/>
          <w:szCs w:val="22"/>
        </w:rPr>
        <w:t>Mara a férfi száraz tenyerét a saját izzadt kezébe vette. Egy darabig haderőparancsnoka kifejezéstelen arcát tanulmányozta, majd elmondta a rituális szavakat:</w:t>
      </w:r>
    </w:p>
    <w:p>
      <w:pPr>
        <w:pStyle w:val="Style11"/>
        <w:ind w:firstLine="284"/>
        <w:jc w:val="both"/>
        <w:rPr>
          <w:sz w:val="22"/>
          <w:szCs w:val="22"/>
        </w:rPr>
      </w:pPr>
      <w:r>
        <w:rPr>
          <w:sz w:val="22"/>
          <w:szCs w:val="22"/>
        </w:rPr>
        <w:t>- Katona, a legnagyobb becsülettel szolgáltál. Most elhagyod úrnődet, hogy elnyerd a halált, amit magad választottál. Küzdj jól! Küzdj bátran! Dalolva lépj be Turakamu csarnokaiba!</w:t>
      </w:r>
    </w:p>
    <w:p>
      <w:pPr>
        <w:pStyle w:val="Normal"/>
        <w:ind w:firstLine="284"/>
        <w:jc w:val="both"/>
        <w:rPr>
          <w:sz w:val="22"/>
          <w:szCs w:val="22"/>
        </w:rPr>
      </w:pPr>
      <w:r>
        <w:rPr>
          <w:sz w:val="22"/>
          <w:szCs w:val="22"/>
        </w:rPr>
        <w:t>Lujan mélyen meghajolt. Mara szavaira adott udvarias válasza úgy tűnt, kimerítette fogvatartóik türelmét, mivel a cho-ja őrök közelebb jöttek, és talpra rántották a férfit. Marát is megragadták és elvonszolták, éppen úgy, ahogy egy pásztor vezet egy hasznó borjút a vágóhídra. Ahogy a cho-ja katonák teste összezárult körülötte, a nő elvesztette Lujant a szeme elől. Az őrök nem hagytak neki lehetőséget az ellenkezésre, menetük elindult a folyosók labirintusában, amelyek behálózták Chakaha városát.</w:t>
      </w:r>
    </w:p>
    <w:p>
      <w:pPr>
        <w:pStyle w:val="Style11"/>
        <w:ind w:firstLine="284"/>
        <w:jc w:val="both"/>
        <w:rPr>
          <w:sz w:val="22"/>
          <w:szCs w:val="22"/>
        </w:rPr>
      </w:pPr>
      <w:r>
        <w:rPr>
          <w:sz w:val="22"/>
          <w:szCs w:val="22"/>
        </w:rPr>
        <w:t>Mara magasra emelte a fejét, noha a büszkeség most céltalannak tűnt. Ennek az országnak a cho-jáit nem nyűgözte le a becsület vagy a bátorság, és ügyet sem vetettek az emberi büszkeségre. Mara feltételezte, hogy most már nagyon rövid időn belül üdvözölheti ősei lelkét, de nem úgy, ahogy mindig is várta. Itt és most azok közül, amit tsuraniként elért, még a legnagyszerűbb dolgok is, még az illusztris Birodalom Szolgálója titulus is semmitmondónak tűnt. Most mindezt odaadta volna cserébe egy utolsó pillantásért a gyermekeire, vagy férje egy gyengéd öleléséért.</w:t>
      </w:r>
    </w:p>
    <w:p>
      <w:pPr>
        <w:pStyle w:val="Style11"/>
        <w:ind w:firstLine="284"/>
        <w:jc w:val="both"/>
        <w:rPr>
          <w:sz w:val="22"/>
          <w:szCs w:val="22"/>
        </w:rPr>
      </w:pPr>
      <w:r>
        <w:rPr>
          <w:sz w:val="22"/>
          <w:szCs w:val="22"/>
        </w:rPr>
        <w:t>Kevinnek sokkal inkább igaza volt, mint Mara korábban gondolta. A becsület csak egy felmagasztalt szó az ürességre, és egy épelméjű lény számára nem helyettesítheti a folytatódó élet ígéretét. Miért tartott neki ilyen sokáig, hogy teljesen megértse, mi biztatta arra, hogy szembeszálljon a Gyülekezettel? És hogyha itt nem talál segítséget ahhoz, hogy megtörje a mágusok Tsuranuanni fölötti túl régóta fennálló hatalmát, és ezek a thuril cho-ják nem hajlandóak a szövetségre, akkor hol fog Hokanu támogatásra lelni, hogy véget vessen a zsarnokságnak, amit a varázslók olyan féltékenyen vigyáznak? Ha léteznek is válaszok, azok már örökre titokban maradnak. A cho-ja őrök olyan közömbösek voltak, mintha kősziklából lettek volna. Határozott léptekkel mentek végig a folyosókon és át két függőhídon, amelyek úgy csillámlottak, akár az üveg. Mara megcsodálta a tiszta eget, amit korábban soha nem látott ilyen zöldnek és frissnek. Beszippantotta a zsíros föld és az erdő növényeinek mámorító szagát, amit a trópusi virágok illata fűszerezett; a levegőt a jég illata is áthatotta, melyet a távoli hegycsúcsok felől fújó szelek hoztak. Mara magába itta az élet ezen apró örömeit, és a gyönyörűséget, amit Chakaha tornyainak szövedéke jelentett. Miközben lépkedett, színes fényben fürdött, amit a tornyokon átsütő napsugarak fénydárdái árasztottak rá, és lelke megfeledkezett a közelgő, értelmetlen végről; arról, hogy már minden reményt feladott, és hogy minden álma hamarosan szertefoszlik.</w:t>
      </w:r>
    </w:p>
    <w:p>
      <w:pPr>
        <w:pStyle w:val="Style11"/>
        <w:ind w:firstLine="284"/>
        <w:jc w:val="both"/>
        <w:rPr>
          <w:sz w:val="22"/>
          <w:szCs w:val="22"/>
        </w:rPr>
      </w:pPr>
      <w:r>
        <w:rPr>
          <w:sz w:val="22"/>
          <w:szCs w:val="22"/>
        </w:rPr>
        <w:t>Az útja túl hamar végetért, az őrök bekísérték az áttetsző, bíbor kupolájú terembe, ahol az ítélőszék egy nappal korábban meghozta az ítéletét. Most nem voltak jelen hivatalnokok, még írnokok sem. A termet egyetlen cho-ja varázsló jelenléte töltötte he. A varázsló egy boltíves fülkében állt. A lábai előtt a márványpadlón egy tökéletes kört formázó skarlátvörös vonal húzódott.</w:t>
      </w:r>
    </w:p>
    <w:p>
      <w:pPr>
        <w:pStyle w:val="Style11"/>
        <w:ind w:firstLine="284"/>
        <w:jc w:val="both"/>
        <w:rPr>
          <w:sz w:val="22"/>
          <w:szCs w:val="22"/>
        </w:rPr>
      </w:pPr>
      <w:r>
        <w:rPr>
          <w:sz w:val="22"/>
          <w:szCs w:val="22"/>
        </w:rPr>
        <w:t>Mara felismerte az ábra jelentőségét. A körülbelül tizenkét lépés átmérőjű kör, amelynek keleti és nyugati végébe egy egyszerű szimbólumot rajzoltak, ahol a két, hamarosan egymással szembeszálló harcos fog állni, a Halál Köre volt. Ennek hagyománya a Birodalom rég elfeledett történelméből származik. Itt küzd majd egymással a két harcos, amíg egyikük életét veszti a kihívás ősi rítusa során, amit Lujan a dicstelen kivégzés helyett választott.</w:t>
      </w:r>
    </w:p>
    <w:p>
      <w:pPr>
        <w:pStyle w:val="Style11"/>
        <w:ind w:firstLine="284"/>
        <w:jc w:val="both"/>
        <w:rPr>
          <w:sz w:val="22"/>
          <w:szCs w:val="22"/>
        </w:rPr>
      </w:pPr>
      <w:r>
        <w:rPr>
          <w:sz w:val="22"/>
          <w:szCs w:val="22"/>
        </w:rPr>
        <w:t>Mara beharapta az ajkát, hogy elrejtse a szívébe lopódzó félelmet. Egyszer már végig kellett néznie egy férj rituális öngyilkosságát, ám akkor jóval kevesebb félelem gyötörte. Akkor csak a fiatal férfi elvesztegetését sajnálta, akinek neveltetését a saját családja elhanyagolta, így lehetővé tették Marának, hogy kihasználja gyengeségeit. Az volt az első pillanat, amely megmutatta, hagy a Tanács Játéka nem egyszerűen egy merev becsületkódex, inkább felhatalmazás arra, hogy bármely indokot megragadva kihasználhassuk egy másik emberi lény hibáit. Most a becsület önmagában semmitmondónak tűnt.</w:t>
      </w:r>
    </w:p>
    <w:p>
      <w:pPr>
        <w:pStyle w:val="Style11"/>
        <w:ind w:firstLine="284"/>
        <w:jc w:val="both"/>
        <w:rPr>
          <w:sz w:val="22"/>
          <w:szCs w:val="22"/>
        </w:rPr>
      </w:pPr>
      <w:r>
        <w:rPr>
          <w:sz w:val="22"/>
          <w:szCs w:val="22"/>
        </w:rPr>
        <w:t>Mara észrevette Lujant, aki a szoba túlsó oldalán a cho-ja őrök között állt. Elég jól ismerete a férfit ahhoz, hogy olvasni tudjon a testtartásából; így látta, és szíven ütötte, hogy az emberkatona, aki hamarosan kézbe veszi fegyvereit és meghal, többé már nem hisz azokban az eszmékben, amelyek szerint felnevelték. Most már sokkal kevesebbre értékelte azt a tiszteletet, amelyet a Vörös Isten csarnokaiban megkaphat, mint az elvesztett lehetőséget, hogy megházasodjon és gyermekeket neveljen.</w:t>
      </w:r>
    </w:p>
    <w:p>
      <w:pPr>
        <w:pStyle w:val="Style11"/>
        <w:ind w:firstLine="284"/>
        <w:jc w:val="both"/>
        <w:rPr>
          <w:sz w:val="22"/>
          <w:szCs w:val="22"/>
        </w:rPr>
      </w:pPr>
      <w:r>
        <w:rPr>
          <w:sz w:val="22"/>
          <w:szCs w:val="22"/>
        </w:rPr>
        <w:t>Mara számára Lujan harci kihívása tragikus és értelmetlen gesztus volt. A megbecsülés, amit így a szelleme elnyerhet, olyan volt, mint a bolondok aranya, amit a midkemiai csirkefogók sóznak a gyanútlan kereskedőkre. És mégis, a színjátékot végig fogják játszani, egészen az esztelen végkifejletig.</w:t>
      </w:r>
    </w:p>
    <w:p>
      <w:pPr>
        <w:pStyle w:val="Style11"/>
        <w:ind w:firstLine="284"/>
        <w:jc w:val="both"/>
        <w:rPr>
          <w:sz w:val="22"/>
          <w:szCs w:val="22"/>
        </w:rPr>
      </w:pPr>
      <w:r>
        <w:rPr>
          <w:sz w:val="22"/>
          <w:szCs w:val="22"/>
        </w:rPr>
        <w:t>Lujan több is és kevesebb is volt, mint az a szürke harcos, akit Mara megmentett az uralkodó nélküli, dicstelen élettől a hegyekben. Az úrnő torka elszorult, tisztában volt saját felelősségével ebben a változásban. Nehezen lélegzett, és még nehezebbnek érezte, hogy kifejezéstelen arccal, mereven álldogáljon, ahogy egy nemes tsurani úrhölgynek a közönség előtt illik.</w:t>
      </w:r>
    </w:p>
    <w:p>
      <w:pPr>
        <w:pStyle w:val="Style11"/>
        <w:ind w:firstLine="284"/>
        <w:jc w:val="both"/>
        <w:rPr>
          <w:sz w:val="22"/>
          <w:szCs w:val="22"/>
        </w:rPr>
      </w:pPr>
      <w:r>
        <w:rPr>
          <w:sz w:val="22"/>
          <w:szCs w:val="22"/>
        </w:rPr>
        <w:t>A cho-ja varázsló intett első végtagjával, és egy segéd sietett elő, aki Lujan elkobzott fegyvereit cipelte, és az egyszerű, jeltelen páncélt, amit Thurilban viselt. A segéd a tisztelet legkisebb jele nélkül meghajolt, és a felszerelést a katona lábai elé tette.</w:t>
      </w:r>
    </w:p>
    <w:p>
      <w:pPr>
        <w:pStyle w:val="Normal"/>
        <w:ind w:firstLine="284"/>
        <w:jc w:val="both"/>
        <w:rPr>
          <w:sz w:val="22"/>
          <w:szCs w:val="22"/>
        </w:rPr>
      </w:pPr>
      <w:r>
        <w:rPr>
          <w:sz w:val="22"/>
          <w:szCs w:val="22"/>
        </w:rPr>
        <w:t>- A bolyunk nem rendelkezik ismeretekkel ezeknek a védelmi eszközöknek a használati módját illetően - zengte a cho-ja mágus. Ezt Mara bocsánatkérésnek értelmezte, amiért a dolgozó nem tudja felajánlani szolgálatait Lujannak, vagyis nem tudja felsegíteni rá a páncélját.</w:t>
      </w:r>
    </w:p>
    <w:p>
      <w:pPr>
        <w:pStyle w:val="Normal"/>
        <w:ind w:firstLine="284"/>
        <w:jc w:val="both"/>
        <w:rPr>
          <w:sz w:val="22"/>
          <w:szCs w:val="22"/>
        </w:rPr>
      </w:pPr>
      <w:r>
        <w:rPr>
          <w:sz w:val="22"/>
          <w:szCs w:val="22"/>
        </w:rPr>
        <w:t>Hirtelen elhatározással előrelépett.</w:t>
      </w:r>
    </w:p>
    <w:p>
      <w:pPr>
        <w:pStyle w:val="Normal"/>
        <w:ind w:firstLine="284"/>
        <w:jc w:val="both"/>
        <w:rPr>
          <w:sz w:val="22"/>
          <w:szCs w:val="22"/>
        </w:rPr>
      </w:pPr>
      <w:r>
        <w:rPr>
          <w:sz w:val="22"/>
          <w:szCs w:val="22"/>
        </w:rPr>
        <w:t>- Én majd segítek a haderőparancsnokomnak.</w:t>
      </w:r>
    </w:p>
    <w:p>
      <w:pPr>
        <w:pStyle w:val="Style11"/>
        <w:ind w:firstLine="284"/>
        <w:jc w:val="both"/>
        <w:rPr>
          <w:sz w:val="22"/>
          <w:szCs w:val="22"/>
        </w:rPr>
      </w:pPr>
      <w:r>
        <w:rPr>
          <w:sz w:val="22"/>
          <w:szCs w:val="22"/>
        </w:rPr>
        <w:t>Szavai végigvisszhangoztak a kupolatermen. De ellentétben azzal, ami egy összegyűlt embercsoportban történt volna, a jelenlevő cho-ják még a fejüket sem fordították felé. Csak a varázsló mellső végtagja mozdult, ahogy engedélyt adott Marának, hogy átmenjen Lujan oldalára. Az úrnő lehajolt, és kiválasztotta az egyik lábszárvédőt a padlón heverő halomból, majd egy pillantást vetett a férfi arcára. Szemöldökének enyhe ívéből látta, hogy azt meglepte úrnője gesztusa, de titokban örült neki. Mara egy lopott félmosolyt villantott felé, majd lehajolt, hogy befűzze a férfi felszerelésének első darabját. Szó nélkül dolgozott. Lujan a példa nélkül álló cselekedetéből meg fogja érteni, milyen nagyra értékeli őt úrnője.</w:t>
      </w:r>
    </w:p>
    <w:p>
      <w:pPr>
        <w:pStyle w:val="Style11"/>
        <w:ind w:firstLine="284"/>
        <w:jc w:val="both"/>
        <w:rPr>
          <w:sz w:val="22"/>
          <w:szCs w:val="22"/>
        </w:rPr>
      </w:pPr>
      <w:r>
        <w:rPr>
          <w:sz w:val="22"/>
          <w:szCs w:val="22"/>
        </w:rPr>
        <w:t>Igazság szerint a páncélzat kezelése nem volt idegen Mara számára. Számos alkalommal kötötte föl Hokanu kardját, és előtte első férjéét, Buntokapi nagyúrét; még korábban, gyermekként sokszor játszott felnőttesdit fivérével, Lanokotával, amikor az a fa gyakorlókardját cipelte a Keyokével folytatott tanórákra.</w:t>
      </w:r>
    </w:p>
    <w:p>
      <w:pPr>
        <w:pStyle w:val="Normal"/>
        <w:ind w:firstLine="284"/>
        <w:jc w:val="both"/>
        <w:rPr>
          <w:sz w:val="22"/>
          <w:szCs w:val="22"/>
        </w:rPr>
      </w:pPr>
      <w:r>
        <w:rPr>
          <w:sz w:val="22"/>
          <w:szCs w:val="22"/>
        </w:rPr>
        <w:t>Lujan felébólintott, hogy jelezze, most elég szoros a fűzés - elég szoros ahhoz, hogy tartson, de nem annyira, hogy akadályozza a mozgásban. Mara végül felkötötte a nehéz, laminált kardot, amely már nagyon sokszor állította meg ellenségeit az ajtaja előtt. Amikor a fegyveröv utolsó csatját is bekapcsolta, felállt, és búcsúzóul megfogta Lujan kezét.</w:t>
      </w:r>
    </w:p>
    <w:p>
      <w:pPr>
        <w:pStyle w:val="Style11"/>
        <w:ind w:firstLine="284"/>
        <w:jc w:val="both"/>
        <w:rPr>
          <w:sz w:val="22"/>
          <w:szCs w:val="22"/>
        </w:rPr>
      </w:pPr>
      <w:r>
        <w:rPr>
          <w:sz w:val="22"/>
          <w:szCs w:val="22"/>
        </w:rPr>
        <w:t>- Az istenek irányítsák a pengédet! - mormolta a szavakat. Ezt a rituális kifejezést mondta egyik katona a másiknak, amikor halálra készen rohamra indultak.</w:t>
      </w:r>
    </w:p>
    <w:p>
      <w:pPr>
        <w:pStyle w:val="Style11"/>
        <w:ind w:firstLine="284"/>
        <w:jc w:val="both"/>
        <w:rPr>
          <w:sz w:val="22"/>
          <w:szCs w:val="22"/>
        </w:rPr>
      </w:pPr>
      <w:r>
        <w:rPr>
          <w:sz w:val="22"/>
          <w:szCs w:val="22"/>
        </w:rPr>
        <w:t>Lujan végigsimította úrnője haját, és visszatuszkolt egy elszabadult hajtincset a füle mögé. Ez a bizalmas mozdulat talán tiszteletlenség is lett volna, de Lujan most halott bátyja helyét foglalta el Mara szívében.</w:t>
      </w:r>
    </w:p>
    <w:p>
      <w:pPr>
        <w:pStyle w:val="Style11"/>
        <w:ind w:firstLine="284"/>
        <w:jc w:val="both"/>
        <w:rPr>
          <w:sz w:val="22"/>
          <w:szCs w:val="22"/>
        </w:rPr>
      </w:pPr>
      <w:r>
        <w:rPr>
          <w:sz w:val="22"/>
          <w:szCs w:val="22"/>
        </w:rPr>
        <w:t>- Úrnőm, ne gyászoljon! Ha újra élhetném a fiatalságomat, mindent ugyanígy csinálnék. - Szája sarka felkunkorodott, de a mosoly régi arcátlan vigyorának csupán árnyéka volt. - Nos, talán nem mindent. Ott volt például az az egy, vagy talán kettő esztelen fogadás, és talán annak az örömtanyának a kövér tulajdonosnője, akit egyszer megsértettem...</w:t>
      </w:r>
    </w:p>
    <w:p>
      <w:pPr>
        <w:pStyle w:val="Normal"/>
        <w:ind w:firstLine="284"/>
        <w:jc w:val="both"/>
        <w:rPr>
          <w:sz w:val="22"/>
          <w:szCs w:val="22"/>
        </w:rPr>
      </w:pPr>
      <w:r>
        <w:rPr>
          <w:sz w:val="22"/>
          <w:szCs w:val="22"/>
        </w:rPr>
        <w:t>A cho-ja varázsló hátsó végtagjával megkopogtatta a kövezetet, a keletkezett zaj kalapácsütésként hangzott.</w:t>
      </w:r>
    </w:p>
    <w:p>
      <w:pPr>
        <w:pStyle w:val="Style11"/>
        <w:ind w:firstLine="284"/>
        <w:jc w:val="both"/>
        <w:rPr>
          <w:sz w:val="22"/>
          <w:szCs w:val="22"/>
        </w:rPr>
      </w:pPr>
      <w:r>
        <w:rPr>
          <w:sz w:val="22"/>
          <w:szCs w:val="22"/>
        </w:rPr>
        <w:t>- A küzdelemre kijelölt idő eljött! - zengte, és egy emberi érzékekkel nem észrevehető jelre az egyik cho-ja őr a kör szélére lépett.</w:t>
      </w:r>
    </w:p>
    <w:p>
      <w:pPr>
        <w:pStyle w:val="Normal"/>
        <w:ind w:firstLine="284"/>
        <w:jc w:val="both"/>
        <w:rPr>
          <w:sz w:val="22"/>
          <w:szCs w:val="22"/>
        </w:rPr>
      </w:pPr>
      <w:r>
        <w:rPr>
          <w:sz w:val="22"/>
          <w:szCs w:val="22"/>
        </w:rPr>
        <w:t>Ott várakozott; pengeéles mellső végtagjai csillogtak a kupola alatti lágy fényben.</w:t>
      </w:r>
    </w:p>
    <w:p>
      <w:pPr>
        <w:pStyle w:val="Style11"/>
        <w:ind w:firstLine="284"/>
        <w:jc w:val="both"/>
        <w:rPr>
          <w:sz w:val="22"/>
          <w:szCs w:val="22"/>
        </w:rPr>
      </w:pPr>
      <w:r>
        <w:rPr>
          <w:sz w:val="22"/>
          <w:szCs w:val="22"/>
        </w:rPr>
        <w:t>Lujan Marára villantotta legnemtörődömebb vigyorát, majd kijózanodott, arckifejezése és testtartása olyan feszült lett, mint mindig, amikor csatára készült. Egyetlen hátrafelé vetett pillantás nélkül, a megbánás bármi jele nélkül a körhöz lépdelt, és elfoglalta helyét a cho-ja ellenfelével szemközti oldalon.</w:t>
      </w:r>
    </w:p>
    <w:p>
      <w:pPr>
        <w:pStyle w:val="Style11"/>
        <w:ind w:firstLine="284"/>
        <w:jc w:val="both"/>
        <w:rPr>
          <w:sz w:val="22"/>
          <w:szCs w:val="22"/>
        </w:rPr>
      </w:pPr>
      <w:r>
        <w:rPr>
          <w:sz w:val="22"/>
          <w:szCs w:val="22"/>
        </w:rPr>
        <w:t>Mara magányosnak és sebezhetőnek érezte magát. Nyugtalansággal töltötte el, amikor észrevette, hogy a cho-ja őrök elzárták előle a terem azon részét, ahonnan jött; most felsorakozva álltak a háta mögött, mintha a visszavonulását akarnák megakadályozni, vagy más kétségbeesett mozdulatot, amivel esetleg próbálkozna. Mara térdei remegni kezdtek, és nagyon zavarta őt, hogy gyengeségét akár ezzel az apró jellel is kimutatja.</w:t>
      </w:r>
    </w:p>
    <w:p>
      <w:pPr>
        <w:pStyle w:val="Normal"/>
        <w:ind w:firstLine="284"/>
        <w:jc w:val="both"/>
        <w:rPr>
          <w:sz w:val="22"/>
          <w:szCs w:val="22"/>
        </w:rPr>
      </w:pPr>
      <w:r>
        <w:rPr>
          <w:sz w:val="22"/>
          <w:szCs w:val="22"/>
        </w:rPr>
        <w:t>Acoma volt! Nem fog megfutamodni a végzete elől, és nem fogja megalázni Lujant azzal, hogy elhagyja a kör szélén kijelölt helyét. Mégis, amikor a cho-ja varázsló ismertette a harc menetét, amely szerint az általa adott jelre Lujan és az ellenfeléül kijelölt cho-ja harcos átlép a vonal belső oldalára, és megkezdődik a küzdelem; az úrnőn ellenállhatatlan vágy lett úrrá, hogy lehunyja a szemét, hogy kizárja a látványt, hogy ne is lássa a kicsinyes törekvést, amit legfeljebb Lujan sírfelirata fog megőrizni.</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Lujan megragadta a kardját. A szorítása határozott volt, inai nem remegtek a félelemtől. Úgy tűnt, idegessége teljesen elszállt, és valóban, Mara úgy látta, a férfi magabiztosabbnak tűnt, mint más küzdelmek előtt a múltban. Ez lesz az utolsó csatája, és a tudat ellazította. Itt, a kihívás körének szélén, nem voltak ismeretlen dolgok, hogy aggasszák: ennek a csatának a kimenetele ugyanaz lesz, akár jól, akár rosszul harcol; akár győz, akár veszít. Nem fogja élve elhagyni a kört. Azzal, hogy az események más kimenetelét áhítsa, csak az erejét pocsékolta volna, és bátorsága csökkent volna; noha egész neveltetése arra irányult, hogy mindig bátran viselkedjék. A tsurani katonák hitvallása szerint Lujan senkit nem hagyott cserben. Teljes tudásával, jól szolgálta úrnőjét, soha nem fordította a hátát ellenségei felé. Minden, amiben hinni tanították, azt mondta, hogy az itt bekövetkező, penge általi halál számára a legmegfelelőbb vég, becsületének betetőzése, és a becsület sokkal szentebb az istenek számára, mint maga az élet.</w:t>
      </w:r>
    </w:p>
    <w:p>
      <w:pPr>
        <w:pStyle w:val="Style11"/>
        <w:ind w:firstLine="284"/>
        <w:jc w:val="both"/>
        <w:rPr>
          <w:sz w:val="22"/>
          <w:szCs w:val="22"/>
        </w:rPr>
      </w:pPr>
      <w:r>
        <w:rPr>
          <w:sz w:val="22"/>
          <w:szCs w:val="22"/>
        </w:rPr>
        <w:t>Csöndben, készenlétben várakozva Lujan a kardja élét vizsgálgatta, most utoljára repedéseket keresve rajta. Egyetlen egy sem volt. Mióta Tsuranuanniból elindultak, csak azért húzta elő, hogy kiélesítse.</w:t>
      </w:r>
    </w:p>
    <w:p>
      <w:pPr>
        <w:pStyle w:val="Normal"/>
        <w:ind w:firstLine="284"/>
        <w:jc w:val="both"/>
        <w:rPr>
          <w:sz w:val="22"/>
          <w:szCs w:val="22"/>
        </w:rPr>
      </w:pPr>
      <w:r>
        <w:rPr>
          <w:sz w:val="22"/>
          <w:szCs w:val="22"/>
        </w:rPr>
        <w:t>Aztán minden elmélkedésének véget vetett a cho-ja varázsló hangja.</w:t>
      </w:r>
    </w:p>
    <w:p>
      <w:pPr>
        <w:pStyle w:val="Style11"/>
        <w:ind w:firstLine="284"/>
        <w:jc w:val="both"/>
        <w:rPr>
          <w:sz w:val="22"/>
          <w:szCs w:val="22"/>
        </w:rPr>
      </w:pPr>
      <w:r>
        <w:rPr>
          <w:sz w:val="22"/>
          <w:szCs w:val="22"/>
        </w:rPr>
        <w:t>- Halljátok szavamat, küzdő felek! Miután átléptétek a kör vonalát, a varázslat aktiválódik. Ha bárki újra átlépi a vonalat, akár belülről, akár valaki más megpróbál kívülről közbeavatkozni, az annak halálát jelenti. A küzdelem szabályai a tsurani tradíciókat követik: az elítélt vagy meghal a körben a harc során; vagy ha ő bizonyul győztesnek, akkor engedélyt kap, hogy maga válassza ki kivégzője személyét. Én, Chakaha városállamának mágusa gondoskodom róla, hogy ezeknek a szabályoknak mindenki engedelmeskedjen.</w:t>
      </w:r>
    </w:p>
    <w:p>
      <w:pPr>
        <w:pStyle w:val="Style11"/>
        <w:ind w:firstLine="284"/>
        <w:jc w:val="both"/>
        <w:rPr>
          <w:sz w:val="22"/>
          <w:szCs w:val="22"/>
        </w:rPr>
      </w:pPr>
      <w:r>
        <w:rPr>
          <w:sz w:val="22"/>
          <w:szCs w:val="22"/>
        </w:rPr>
        <w:t>Lujan feszesen tisztelgett a cho-ja mágus felé. A cho-ja katona, akivel harcolni fog, nem adta semmiféle jelét a megértésnek vagy beleegyezésnek, csak a testtartásán változtatott; a pihenő pozícióját felcserélte arra a furcsán szögletes lekuporodásra, ami a támadásra való készenlétét mutatta. A fény üveggyöngyként verődött vissza pengeéles mellső végtagjairól, és szemei nem emberi módon szikráztak. Ha a bolytudat ismerte is a sajnálatot és a szánalmat, az efféle érzéseket akkor sem a társadalom harcos tagjai részére tartogatták. A cho-ja katonának nem volt választási lehetősége, egyetlen célja volt csupán: harcolni és ölni. A tsurani viszályok során Lujan már látta, amint az ilyen lények csapatai a csatamezőt mészárszékké változtatták, mivel egy ember katona gyorsasága és reflexei nem érhettek fel egy cho-jáéval. A termet betöltő páradús levegő alapján Lujan feltételezte, hogy legjobb esetben elháríthat néhány vágást, mielőtt ellenfele felszabdalná a testét. Turakamuhoz való útja gyors lesz, és szinte fájdalommentes.</w:t>
      </w:r>
    </w:p>
    <w:p>
      <w:pPr>
        <w:pStyle w:val="Style11"/>
        <w:ind w:firstLine="284"/>
        <w:jc w:val="both"/>
        <w:rPr>
          <w:sz w:val="22"/>
          <w:szCs w:val="22"/>
        </w:rPr>
      </w:pPr>
      <w:r>
        <w:rPr>
          <w:sz w:val="22"/>
          <w:szCs w:val="22"/>
        </w:rPr>
        <w:t>Szája korábbi huncut vigyorának árnyékára húzódott. Ha szerencséje van, még naplemente előtt Turakamu csarnokaiban kortyolgatja majd a hwaet sört öreg barátjával, Papewaióval.</w:t>
      </w:r>
    </w:p>
    <w:p>
      <w:pPr>
        <w:pStyle w:val="Style11"/>
        <w:ind w:firstLine="284"/>
        <w:jc w:val="both"/>
        <w:rPr>
          <w:sz w:val="22"/>
          <w:szCs w:val="22"/>
        </w:rPr>
      </w:pPr>
      <w:r>
        <w:rPr>
          <w:sz w:val="22"/>
          <w:szCs w:val="22"/>
        </w:rPr>
        <w:t>- A jelzésemre lépjetek át a vonalon, és kezdjétek meg a harcot - szólt a cho-ja varázsló, és hátsó végtagját a padlóhoz ütötte; a hang úgy zengett, mint egy gong kondulása.</w:t>
      </w:r>
    </w:p>
    <w:p>
      <w:pPr>
        <w:pStyle w:val="Style11"/>
        <w:ind w:firstLine="284"/>
        <w:jc w:val="both"/>
        <w:rPr>
          <w:sz w:val="22"/>
          <w:szCs w:val="22"/>
        </w:rPr>
      </w:pPr>
      <w:r>
        <w:rPr>
          <w:sz w:val="22"/>
          <w:szCs w:val="22"/>
        </w:rPr>
        <w:t>Lujan gondtalansága elszállt. A körbe ugrott, alig vett tudomást a háta mögött fellobbanó forró, vörös lángról, ahogy a halálos védővarázslat aktiválódott. A cho-ja katona azzal az ijesztő gyorsasággal jött, amire Lujan számított, és a férfi alig tehetett meg három lépést, mikor védekező pengéje kitinbe ütközött. Ezzel az ellenféllel szemben a rá leselkedő veszély kétszer nagyobb volt, mivel a cho-jáknak két borotvaéles első végtagjuk volt, amivel támadhattak és vagdalkozhattak. Lujannak hosszabb volt a pengéje, könnyebben elérhette az ellenfelét; és mivel az embereknek természetesebb volt a két lábon állás, néha a magasság előnyét is kihasználhatta.</w:t>
      </w:r>
    </w:p>
    <w:p>
      <w:pPr>
        <w:pStyle w:val="Normal"/>
        <w:ind w:firstLine="284"/>
        <w:jc w:val="both"/>
        <w:rPr>
          <w:sz w:val="22"/>
          <w:szCs w:val="22"/>
        </w:rPr>
      </w:pPr>
      <w:r>
        <w:rPr>
          <w:sz w:val="22"/>
          <w:szCs w:val="22"/>
        </w:rPr>
        <w:t>De a cho-ja katona teste szinte tökéletesen páncélozott volt. A kitinen keresztül még kétkezes karddal is csak a legtagbaszakadtabb emberek hatalmas csapása okozhatta akár a legkisebb sérülést is. A cho-jáknak csak az ízületeik voltak sérülékenyek, azonban óriási sebességük lehetetlenné tette a taktikázást. Lujan hárított és ismét hárított. A lábmunkája könnyed és gyors volt, hogy elkerülje a cho-ja kétoldali támadásait. Elhajolt, körözött, és egy szoros, kötött formula szerint forgatta a kardját, ami az idők során a legjobb védekezésnek bizonyult a cho-ja ellenfelekkel szemben. Lujan pengéje kitinen csattant, ahogy kipróbálta: a lényeknek van ügyesebb oldaluk. A cho-ja a jobb végtagját talán inkább a védekezésre használta, míg a ballal gyakrabban támadott. A kard és a pengeéles mellső végtagok halálos táncban pörögtek. Lujan érzékelte, hogy tenyere egyre ragacsosabb, ahogy az erőfeszítés megizzasztotta. Átkozódni kezdett magában. Ha kardmarkolatának bőrborítását átitatja a verejték, a szorítása gyengülni fog. A keze megcsúszhat, és akkor a pengéje is irányt téveszthet. És egy cho-ja ellenfél ellenében a penge állásának szögében még a legkisebb eltérés is végzetes lehet. A csapásaikban akkora erő volt, hogy ha az közvetlenül eltalálja egy laminált tsurani kard külső élét, az ütés tönkreteheti a penge vágóélét is.</w:t>
      </w:r>
    </w:p>
    <w:p>
      <w:pPr>
        <w:pStyle w:val="Style21"/>
        <w:ind w:firstLine="284"/>
        <w:rPr>
          <w:sz w:val="22"/>
          <w:szCs w:val="22"/>
        </w:rPr>
      </w:pPr>
      <w:r>
        <w:rPr>
          <w:sz w:val="22"/>
          <w:szCs w:val="22"/>
        </w:rPr>
        <w:t>Lujan visszavert egy újabb támadást: egyenesen hátrapattant, ahogy a cho-ja védekező karja egy csapást próbált bevinni, amely eltörte volna a haderőparancsnok térdeit. Az, hogy Lujan hátraszökkent, megmentette őt a sérüléstől, de a sarkánál érzett égető forróság figyelmeztette, hogy elkerülő manővere milyen közel vitte a varázskör széléhez. Színlelt támadásba kezdett; olyan meg tévesztő vágásokkal próbálkozott, amikre a barbár Kevin tanította, és majdnem végzetesen meglepődött, amikor a csapása végig csúszott a kitinen, és gyengén megvágott egy lábízületet.</w:t>
      </w:r>
    </w:p>
    <w:p>
      <w:pPr>
        <w:pStyle w:val="Style21"/>
        <w:ind w:firstLine="284"/>
        <w:rPr>
          <w:sz w:val="22"/>
          <w:szCs w:val="22"/>
        </w:rPr>
      </w:pPr>
      <w:r>
        <w:rPr>
          <w:sz w:val="22"/>
          <w:szCs w:val="22"/>
        </w:rPr>
        <w:t>A cho-ja katona felszisszent és hátracsattogott, végtagjai riadtan megmerevedtek.</w:t>
      </w:r>
    </w:p>
    <w:p>
      <w:pPr>
        <w:pStyle w:val="Normal"/>
        <w:ind w:firstLine="284"/>
        <w:jc w:val="both"/>
        <w:rPr>
          <w:sz w:val="22"/>
          <w:szCs w:val="22"/>
        </w:rPr>
      </w:pPr>
      <w:r>
        <w:rPr>
          <w:sz w:val="22"/>
          <w:szCs w:val="22"/>
        </w:rPr>
        <w:t>És Lujan majdnem beengedte a lény következő, nyakát célzó támadását, olyan felkészületlen volt arra az apró sikerre, amit elért, és amit ezért veszélyesen túlbecsült. Reflexből félig megfordult, és gyors vágást kapott a vállába, ami áthatolt a páncélján, és eléggé megsebesítette ahhoz, hogy a válla kegyetlenül sajogjon. A hárítás, amivel épphogy sikerült eltérítenie a cho-ja támadó karját, leverte a lábáról.</w:t>
      </w:r>
    </w:p>
    <w:p>
      <w:pPr>
        <w:pStyle w:val="Normal"/>
        <w:ind w:firstLine="284"/>
        <w:jc w:val="both"/>
        <w:rPr>
          <w:sz w:val="22"/>
          <w:szCs w:val="22"/>
        </w:rPr>
      </w:pPr>
      <w:r>
        <w:rPr>
          <w:sz w:val="22"/>
          <w:szCs w:val="22"/>
        </w:rPr>
        <w:t>Egy akrobatikus szaltó mentette meg attól, hogy ellenfele sarokba szorítsa. Távolabb húzódott a cho-ja cséphadarószerű táradásai elől, és reménytelenül tisztában volt a rá leselkedő veszedelemmel. Muszáj végig bírnia szusszal. A csata nem ad neki más lehetőséget. Ahogy keményített bőr pengéje ismét kitinen csattant, csuklóvédőjét használta, hogy eltérítse a cho-ja védekező karját, amíg annak támadó karja a torka felé suhant. Előrelendült, abban bízott, hogy lendülete a cho-ja csapásívén belülre juttatja. Rácsapott a rovarlény ízekből álló első végtagjának tompa oldalára, nagyjából annak könyöke magasságában, mire az behajlott, és éles oldala ártalmatlanul csúszott le Lujan páncéljának hátsó lemezéről.</w:t>
      </w:r>
    </w:p>
    <w:p>
      <w:pPr>
        <w:pStyle w:val="Style11"/>
        <w:ind w:firstLine="284"/>
        <w:jc w:val="both"/>
        <w:rPr>
          <w:sz w:val="22"/>
          <w:szCs w:val="22"/>
        </w:rPr>
      </w:pPr>
      <w:r>
        <w:rPr>
          <w:sz w:val="22"/>
          <w:szCs w:val="22"/>
        </w:rPr>
        <w:t>De az ütésben még így is elég erő volt ahhoz, hogy hátratántorítsa a férfit. Lujan egy fél lépésnyit visszatáncolt, hogy a pengéjét ismét játékba vonhassa, amíg a cho-ja döbbenten támadt. Lujan a klasszikus riposzttal fogadta, és ívelt kardja mélyen beleszaladt az ízesülésbe, ahol a lény középső végtagja a potrohához csatlakozott. A cho-ja sebesülten hátrébbtántorgott. Középső lába már nem hajlott olyan csinosan, inkább csak húzta maga után, és szemmel láthatóan sántított. Lujan döbbenten vette tudomásul, hogy a támadása sikeres volt, és derengeni kezdett benne a sejtés: ezek a cho-ják teljesen gyakorlatlanok az emberekkel való harcban! Elég jól kiképezték őket a tsurani kardforgatók elleni csaták ősi fogásaira, amelyekkel a régmúltban találkoztak. De a határok lezárása, ami minden információáramlást megakadályozott, azt is meggátolta, hogy küzdőtechnikának a tsurani békekötést követő fejlesztéseit megismerjék. A pengehasználat legújabb finomságaival, amiket a midkemiai háború hozott divatba, és amit a barbárok vívásmódja is alakított, a Birodalmon kívüli bolyok soha nem találkozhattak. Chakaha katonái csak a régi utakat ismerték, és óriási gyorsaságuk ellenére, kétkezes stílusuk ellenére egy tsurani ember harcos bizonyos tekintetben előnyben volt velük szemben: az általa használt újabb technikák nem voltak megjósolhatóak. És Lujannak a múltban már volt alkalma gyakorolni a cho-ja katonák elleni harcot.</w:t>
      </w:r>
    </w:p>
    <w:p>
      <w:pPr>
        <w:pStyle w:val="Normal"/>
        <w:ind w:firstLine="284"/>
        <w:jc w:val="both"/>
        <w:rPr>
          <w:sz w:val="22"/>
          <w:szCs w:val="22"/>
        </w:rPr>
      </w:pPr>
      <w:r>
        <w:rPr>
          <w:sz w:val="22"/>
          <w:szCs w:val="22"/>
        </w:rPr>
        <w:t>A küzdelem közbeni gondolkodás lelassította a harcost; Lujan kapott egy vágást a lábszárába, és egy másikat a bal alkarjába, közvetlenül a csuklóvédő fölött. A sebesülései ellenére észrevette, hogy a cho-ja tétovázik és visszafogja az erejét. Talán egy icipicit megzavarta Lujan hagyományellenes támadó stílusa, hiszen ha nem így van, bármelyik célba ért csapása ugyanolyan könnyen le is vághatta volna a férfi egyik végtagját. Valamilyen okból kifolyólag nem adta teljes erejét és képességeit a vágásokba.</w:t>
      </w:r>
    </w:p>
    <w:p>
      <w:pPr>
        <w:pStyle w:val="Style11"/>
        <w:ind w:firstLine="284"/>
        <w:jc w:val="both"/>
        <w:rPr>
          <w:sz w:val="22"/>
          <w:szCs w:val="22"/>
        </w:rPr>
      </w:pPr>
      <w:r>
        <w:rPr>
          <w:sz w:val="22"/>
          <w:szCs w:val="22"/>
        </w:rPr>
        <w:t>Lujan különös gondot fordított a lábmunkájára, ami a legfontosabb része volt a midkemiai stílusnak. Félreütötte a cho-ja következő csapását, mintha csak egy gyakorlóbot lett volna, és egy újabb félrevezető hadművelettel próbálkozott. Legnagyobb megelégedésére a cho-ja visszavonult, és ezzel alátámasztotta Lujan elméletét, mely szerint az itteni cho-ják nem ismerik a midkemial vívótechnikákat.</w:t>
      </w:r>
    </w:p>
    <w:p>
      <w:pPr>
        <w:pStyle w:val="Style11"/>
        <w:ind w:firstLine="284"/>
        <w:jc w:val="both"/>
        <w:rPr>
          <w:sz w:val="22"/>
          <w:szCs w:val="22"/>
        </w:rPr>
      </w:pPr>
      <w:r>
        <w:rPr>
          <w:sz w:val="22"/>
          <w:szCs w:val="22"/>
        </w:rPr>
        <w:t>Lujan adrenalinnal átitatva diadalittasan elvigyorodott. Számtalan alkalommal mérte össze gyakorlóbotját a barbár Kevinével, és bármelyik társánál mesteribb tudásra tett szert a külvilági technikák használatában. Noha azok jobban illettek egy egyenes kardhoz, mint a szélesebb pengéhez, amit a saját kultúrája kedvelt, voltak olyan formulák, amiket egy tsurani kardforgató is nagy hatékonysággal alkalmazhatott. A cho-ja most hátrányba került és elbizonytalanodott; és mióta Lujan kikövetelte a kihíváshoz való jogát, ez volt az első pillanat, hogy felvetődött benne a győzelem reménye.</w:t>
      </w:r>
    </w:p>
    <w:p>
      <w:pPr>
        <w:pStyle w:val="Style11"/>
        <w:ind w:firstLine="284"/>
        <w:jc w:val="both"/>
        <w:rPr>
          <w:sz w:val="22"/>
          <w:szCs w:val="22"/>
        </w:rPr>
      </w:pPr>
      <w:r>
        <w:rPr>
          <w:sz w:val="22"/>
          <w:szCs w:val="22"/>
        </w:rPr>
        <w:t>Ismét színlelt támadást indított, előreszökkent, és érezte, amint a következő vágása talált. A vigyora kiszélesedett, amikor látta, ahogy a tejszerű folyadék, ami a cho-ják éltető testnedve volt, kis sugárban kilövell. Ellenfele még ép középső végtagjára eresztette testét, ahogy ellentámadásba kezdett, de négy lábra támaszkodó testhelyzete biztos jele volt annak, hogy a cho-ja visszavonulni készül. Lujan előrelendült a hangyalény védelmén nyíló rés felé, mivel tiszta vágás kínálkozott ellenfele nyakszegmensére. Csöppet sem bánta, hogy a lény haldoklása során valószínűleg ő is elpusztul. A győzelem az övé lenne, övé lenne az első halálos csapás. Elnyerné azt, amit a tsuranik ősidők óta a legnagyobb jutalomnak tekintenek: a dicsőséget, amit egy ellenség pengéje által a harc során elszenvedett halál jelent.</w:t>
      </w:r>
    </w:p>
    <w:p>
      <w:pPr>
        <w:pStyle w:val="Normal"/>
        <w:ind w:firstLine="284"/>
        <w:jc w:val="both"/>
        <w:rPr>
          <w:sz w:val="22"/>
          <w:szCs w:val="22"/>
        </w:rPr>
      </w:pPr>
      <w:r>
        <w:rPr>
          <w:sz w:val="22"/>
          <w:szCs w:val="22"/>
        </w:rPr>
        <w:t>Mégis, ahogy jól képzett teste reagált, és a belerögzült reflexek elindították a csapást, ami véget vet minden küzdelemnek, az elméje visszahőkölt.</w:t>
      </w:r>
    </w:p>
    <w:p>
      <w:pPr>
        <w:pStyle w:val="Normal"/>
        <w:ind w:firstLine="284"/>
        <w:jc w:val="both"/>
        <w:rPr>
          <w:sz w:val="22"/>
          <w:szCs w:val="22"/>
        </w:rPr>
      </w:pPr>
      <w:r>
        <w:rPr>
          <w:sz w:val="22"/>
          <w:szCs w:val="22"/>
        </w:rPr>
        <w:t>Milyen lenne az a halál, ha nem hiábavaló?</w:t>
      </w:r>
    </w:p>
    <w:p>
      <w:pPr>
        <w:pStyle w:val="Style11"/>
        <w:ind w:firstLine="284"/>
        <w:jc w:val="both"/>
        <w:rPr>
          <w:sz w:val="22"/>
          <w:szCs w:val="22"/>
        </w:rPr>
      </w:pPr>
      <w:r>
        <w:rPr>
          <w:sz w:val="22"/>
          <w:szCs w:val="22"/>
        </w:rPr>
        <w:t>Semmit nem tanult a Mara szolgálatában eltöltött évek során? Vajon ennek a cho-jának a meggyilkolása, akivel nincs semmilyen vitás ügye, közelebb juttatná úrnőjét akár egy icipici lépéssel is a céljai felé?</w:t>
      </w:r>
    </w:p>
    <w:p>
      <w:pPr>
        <w:pStyle w:val="Style11"/>
        <w:ind w:firstLine="284"/>
        <w:jc w:val="both"/>
        <w:rPr>
          <w:sz w:val="22"/>
          <w:szCs w:val="22"/>
        </w:rPr>
      </w:pPr>
      <w:r>
        <w:rPr>
          <w:sz w:val="22"/>
          <w:szCs w:val="22"/>
        </w:rPr>
        <w:t>Biztosan nem, látta be Lujan csalódott dühvel. Semmit nem érne el vele, kivéve azt, hogy megerősítené Chakaha cho-jáinak bolytudatában a tsuranikról kialakult képet.</w:t>
      </w:r>
    </w:p>
    <w:p>
      <w:pPr>
        <w:pStyle w:val="Style11"/>
        <w:ind w:firstLine="284"/>
        <w:jc w:val="both"/>
        <w:rPr/>
      </w:pPr>
      <w:r>
        <w:rPr>
          <w:i/>
          <w:iCs/>
          <w:sz w:val="22"/>
          <w:szCs w:val="22"/>
        </w:rPr>
        <w:t xml:space="preserve">Mit ér az életem vagy a hadálom? - </w:t>
      </w:r>
      <w:r>
        <w:rPr>
          <w:sz w:val="22"/>
          <w:szCs w:val="22"/>
        </w:rPr>
        <w:t>gondolta Lujan a két mozdulat közötti töredék másodpercben. Ha ő lenne a győzedelmes katona; nem, ha kapásból megölné az ellenfelét, azzal egyetlen élő dolgot sem szolgálna: sem Marát, sem ezt a bolyt, sem a Tsuranuanni határai között rabságban élő cho-ja népet.</w:t>
      </w:r>
    </w:p>
    <w:p>
      <w:pPr>
        <w:pStyle w:val="Style11"/>
        <w:ind w:firstLine="284"/>
        <w:jc w:val="both"/>
        <w:rPr/>
      </w:pPr>
      <w:r>
        <w:rPr>
          <w:i/>
          <w:iCs/>
          <w:sz w:val="22"/>
          <w:szCs w:val="22"/>
        </w:rPr>
        <w:t xml:space="preserve">Istenek, - </w:t>
      </w:r>
      <w:r>
        <w:rPr>
          <w:sz w:val="22"/>
          <w:szCs w:val="22"/>
        </w:rPr>
        <w:t xml:space="preserve">dühöngött a belsőjét marcangoló kínjában - </w:t>
      </w:r>
      <w:r>
        <w:rPr>
          <w:i/>
          <w:iCs/>
          <w:sz w:val="22"/>
          <w:szCs w:val="22"/>
        </w:rPr>
        <w:t>nem tudok a katonai kódex szerint élni, és meghalni sem tudok a kódex szabályai szerint.</w:t>
      </w:r>
    </w:p>
    <w:p>
      <w:pPr>
        <w:pStyle w:val="Normal"/>
        <w:ind w:firstLine="284"/>
        <w:jc w:val="both"/>
        <w:rPr>
          <w:sz w:val="22"/>
          <w:szCs w:val="22"/>
        </w:rPr>
      </w:pPr>
      <w:r>
        <w:rPr>
          <w:sz w:val="22"/>
          <w:szCs w:val="22"/>
        </w:rPr>
        <w:t>A keze is követte gondolatai eretnek irányát: visszafogta a csapását.</w:t>
      </w:r>
    </w:p>
    <w:p>
      <w:pPr>
        <w:pStyle w:val="Style11"/>
        <w:ind w:firstLine="284"/>
        <w:jc w:val="both"/>
        <w:rPr>
          <w:sz w:val="22"/>
          <w:szCs w:val="22"/>
        </w:rPr>
      </w:pPr>
      <w:r>
        <w:rPr>
          <w:sz w:val="22"/>
          <w:szCs w:val="22"/>
        </w:rPr>
        <w:t>A mozdulat furcsán időszerű volt, de nagy árat kellett fizetnie érte. Újabb vágást kapott a combjába, és ez elég mély volt ahhoz, hogy megbénítsa.</w:t>
      </w:r>
    </w:p>
    <w:p>
      <w:pPr>
        <w:pStyle w:val="Style11"/>
        <w:ind w:firstLine="284"/>
        <w:jc w:val="both"/>
        <w:rPr>
          <w:sz w:val="22"/>
          <w:szCs w:val="22"/>
        </w:rPr>
      </w:pPr>
      <w:r>
        <w:rPr>
          <w:sz w:val="22"/>
          <w:szCs w:val="22"/>
        </w:rPr>
        <w:t>Ép lábán ugrálva visszabotladozott. Cho-ja ellenfele megérezte, hogy eltökéltsége gyengül, és támadást indított. Egy őrületesen forgó mellső végtag suhant felé felülről, és Lujannak éppenhogy sikerült eltérítenie a vágást. A férfi homlokán csontig felnyílt a bőr, és ahogy a vér lefelé csorgott az arcán és elvakította, eljutott hozzá Mara visszafojtott kiáltása.</w:t>
      </w:r>
    </w:p>
    <w:p>
      <w:pPr>
        <w:pStyle w:val="Style11"/>
        <w:ind w:firstLine="284"/>
        <w:jc w:val="both"/>
        <w:rPr>
          <w:sz w:val="22"/>
          <w:szCs w:val="22"/>
        </w:rPr>
      </w:pPr>
      <w:r>
        <w:rPr>
          <w:sz w:val="22"/>
          <w:szCs w:val="22"/>
        </w:rPr>
        <w:t>Hátratántorgott. A cho-ja üldözte. A férfi érezte a forró kövezetet a lába alatt, és érezte a megkönnyebbülést: elérte a kör legkülső szélét. Ha átlép rajta, meghal.</w:t>
      </w:r>
    </w:p>
    <w:p>
      <w:pPr>
        <w:pStyle w:val="Style11"/>
        <w:ind w:firstLine="284"/>
        <w:jc w:val="both"/>
        <w:rPr>
          <w:sz w:val="22"/>
          <w:szCs w:val="22"/>
        </w:rPr>
      </w:pPr>
      <w:r>
        <w:rPr>
          <w:sz w:val="22"/>
          <w:szCs w:val="22"/>
        </w:rPr>
        <w:t>Mindenképpen elpusztul, de talán mégsem teljesen semmiért. A végzetével talán megmutat valamit. Ahogy az ellenfele rohamozott, hogy végezzen vele, ő őrjöngve hárított, és odakiáltott a cho-ja varázsló feltornyosuló alakja felé, aki még mindig ott állt, és az ítélet végrehajtását figyelte:</w:t>
      </w:r>
    </w:p>
    <w:p>
      <w:pPr>
        <w:pStyle w:val="Style11"/>
        <w:ind w:firstLine="284"/>
        <w:jc w:val="both"/>
        <w:rPr>
          <w:sz w:val="22"/>
          <w:szCs w:val="22"/>
        </w:rPr>
      </w:pPr>
      <w:r>
        <w:rPr>
          <w:sz w:val="22"/>
          <w:szCs w:val="22"/>
        </w:rPr>
        <w:t>- Nem azért jöttem ide, hogy gyilkoljak! Ti, Chakaha cho-jái nem vagytok az úrnőm, Mara Acoma ellenségei! - Kitin csattant a pengéjén, ahogy elszántan küzdve, hogy meghallják, újra hárított. - Nem harcolok tovább egy olyan lény ellen, akit ő a barátjának akart tudni. - Ismét hárított, előreszökkent, hogy ellenfelét egy pillanatra visszaszorítsa, és az ellentámadást megelőző fél másodpercnyi szünetben undorodva a földre dobta a kardját. Ép lábán körbefordult, és a hátát fordította a gyilkos csapás felé.</w:t>
      </w:r>
    </w:p>
    <w:p>
      <w:pPr>
        <w:pStyle w:val="Style11"/>
        <w:ind w:firstLine="284"/>
        <w:jc w:val="both"/>
        <w:rPr>
          <w:sz w:val="22"/>
          <w:szCs w:val="22"/>
        </w:rPr>
      </w:pPr>
      <w:r>
        <w:rPr>
          <w:sz w:val="22"/>
          <w:szCs w:val="22"/>
        </w:rPr>
        <w:t>Előtte parázslott a kör szélét jelölő skarlátvörös vonal. Abban a pillanatban hálás volt, hogy helyesen becsülte meg a helyzetét: a cho-ja katona nem tud elé kerülni úgy, hogy ne sértse meg a védővarázst, és ne haljon meg. Ha ölni fog, aljas és gyáva módon kell megtennie a gyilkos vágást, és hátulról kell lemészárolnia őt.</w:t>
      </w:r>
    </w:p>
    <w:p>
      <w:pPr>
        <w:pStyle w:val="Style21"/>
        <w:ind w:firstLine="284"/>
        <w:rPr>
          <w:sz w:val="22"/>
          <w:szCs w:val="22"/>
        </w:rPr>
      </w:pPr>
      <w:r>
        <w:rPr>
          <w:sz w:val="22"/>
          <w:szCs w:val="22"/>
        </w:rPr>
        <w:t>Remegve szívta be a levegőt, és a cho-ja varázslóra nézett.</w:t>
      </w:r>
    </w:p>
    <w:p>
      <w:pPr>
        <w:pStyle w:val="Style11"/>
        <w:ind w:firstLine="284"/>
        <w:jc w:val="both"/>
        <w:rPr>
          <w:sz w:val="22"/>
          <w:szCs w:val="22"/>
        </w:rPr>
      </w:pPr>
      <w:r>
        <w:rPr>
          <w:sz w:val="22"/>
          <w:szCs w:val="22"/>
        </w:rPr>
        <w:t>- Szúrjatok hátba, engem, aki a barátotok és szövetségesetek lehettem volna, és nézzétek végig, ahogy az igazságtalan kivégzés megtörténik.</w:t>
      </w:r>
    </w:p>
    <w:p>
      <w:pPr>
        <w:pStyle w:val="Style11"/>
        <w:ind w:firstLine="284"/>
        <w:jc w:val="both"/>
        <w:rPr>
          <w:sz w:val="22"/>
          <w:szCs w:val="22"/>
        </w:rPr>
      </w:pPr>
      <w:r>
        <w:rPr>
          <w:sz w:val="22"/>
          <w:szCs w:val="22"/>
        </w:rPr>
        <w:t>Lujan hallotta a levegő szisszenését, ahogy a cho-ja harcos, meglendítette borotvaéles alkarját. Megerősítette magát, felkészült a csontrepesztő csapásra, ami véget vet a küzdelemnek. Számára a vég már eldöntetett. Ebben a pillanatban már nem volt ember, aki képes lett volna legyőzni kardjának tehetetlenségét, és visszafogni a zuhanó csapást.</w:t>
      </w:r>
    </w:p>
    <w:p>
      <w:pPr>
        <w:pStyle w:val="Style21"/>
        <w:ind w:firstLine="284"/>
        <w:rPr>
          <w:sz w:val="22"/>
          <w:szCs w:val="22"/>
        </w:rPr>
      </w:pPr>
      <w:r>
        <w:rPr>
          <w:sz w:val="22"/>
          <w:szCs w:val="22"/>
        </w:rPr>
        <w:t>De a cho-ja reflexei nem emberiek voltak.</w:t>
      </w:r>
    </w:p>
    <w:p>
      <w:pPr>
        <w:pStyle w:val="Style21"/>
        <w:ind w:firstLine="284"/>
        <w:rPr>
          <w:sz w:val="22"/>
          <w:szCs w:val="22"/>
        </w:rPr>
      </w:pPr>
      <w:r>
        <w:rPr>
          <w:sz w:val="22"/>
          <w:szCs w:val="22"/>
        </w:rPr>
        <w:t>A penge megállt, hangtalanul és mozdulatlanul pihent a levegőben, hajszálnyira Lujan nyakától.</w:t>
      </w:r>
    </w:p>
    <w:p>
      <w:pPr>
        <w:pStyle w:val="Style21"/>
        <w:ind w:firstLine="284"/>
        <w:rPr>
          <w:sz w:val="22"/>
          <w:szCs w:val="22"/>
        </w:rPr>
      </w:pPr>
      <w:r>
        <w:rPr>
          <w:sz w:val="22"/>
          <w:szCs w:val="22"/>
        </w:rPr>
        <w:t>A cho-ja varázsló kilépett, vitorlaszerű szárnyait kitárta, mintha veszélyt érezne.</w:t>
      </w:r>
    </w:p>
    <w:p>
      <w:pPr>
        <w:pStyle w:val="Style11"/>
        <w:ind w:firstLine="284"/>
        <w:jc w:val="both"/>
        <w:rPr>
          <w:sz w:val="22"/>
          <w:szCs w:val="22"/>
        </w:rPr>
      </w:pPr>
      <w:r>
        <w:rPr>
          <w:sz w:val="22"/>
          <w:szCs w:val="22"/>
        </w:rPr>
        <w:t>- Mi ez? - zengett fel a hangja, és kihallatszott belőle a döbbenet. - Megtörted a tsurani hagyományokat. Katona vagy, és mégis, feladod a becsületedet?</w:t>
      </w:r>
    </w:p>
    <w:p>
      <w:pPr>
        <w:pStyle w:val="Normal"/>
        <w:ind w:firstLine="284"/>
        <w:jc w:val="both"/>
        <w:rPr>
          <w:sz w:val="22"/>
          <w:szCs w:val="22"/>
        </w:rPr>
      </w:pPr>
      <w:r>
        <w:rPr>
          <w:sz w:val="22"/>
          <w:szCs w:val="22"/>
        </w:rPr>
        <w:t>Az idegfeszültség és az adrenalin utóhatásaként Lujan minden ízében remegett, mégis sikerült határozottan válaszolnia:</w:t>
      </w:r>
    </w:p>
    <w:p>
      <w:pPr>
        <w:pStyle w:val="Style11"/>
        <w:ind w:firstLine="284"/>
        <w:jc w:val="both"/>
        <w:rPr>
          <w:sz w:val="22"/>
          <w:szCs w:val="22"/>
        </w:rPr>
      </w:pPr>
      <w:r>
        <w:rPr>
          <w:sz w:val="22"/>
          <w:szCs w:val="22"/>
        </w:rPr>
        <w:t>- Mi a hagyomány, ha nem csak szokás? - Mereven vállat vont, érezte, ahogy a sérülései egyre jobban sajognak. - A szokások pedig, ahogy azt bármely ember megmondhatja, megváltoztathatók. És, ahogy azt akármelyik tsurani meg is mondja, egy szövetségest megölni nem becsületes dolog.</w:t>
      </w:r>
    </w:p>
    <w:p>
      <w:pPr>
        <w:pStyle w:val="Style11"/>
        <w:ind w:firstLine="284"/>
        <w:jc w:val="both"/>
        <w:rPr>
          <w:sz w:val="22"/>
          <w:szCs w:val="22"/>
        </w:rPr>
      </w:pPr>
      <w:r>
        <w:rPr>
          <w:sz w:val="22"/>
          <w:szCs w:val="22"/>
        </w:rPr>
        <w:t>Vér csöpögött a bal szemébe, elhomályosította a látását. Nem látta Marát, nem tudta megmondani, vajon az úrnő helyeselte-e a tettét. Egy pillanattal később már nem is számított, mivel minden vér kifutott a fejéből. Sebesült lába feladta: Lujan elájult, és hangos csattanással a padlóra zuhant. A vörös kör szikraeső közepette kialudt, és a hatalmas kupolateremben minden zaj megszűn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Lujan éles fájdalomra ébredt. Levegő után kapkodott, kinyitotta a szemét, és látta, hogy egy cho-ja feje hajlik a teste fölé, alig néhány ujjnyira tőle. Valami ágyféleségen feküdt. Hegyes, karomszerű kezek húzták össze a sebeket az alkarján és a combján, és egy tűszerű tárgy szúrásait érezve Lujan ráébredt, hogy éppen egy cho-ja gyógyító varrja össze a sebeit.</w:t>
      </w:r>
    </w:p>
    <w:p>
      <w:pPr>
        <w:pStyle w:val="Style11"/>
        <w:ind w:firstLine="284"/>
        <w:jc w:val="both"/>
        <w:rPr>
          <w:sz w:val="22"/>
          <w:szCs w:val="22"/>
        </w:rPr>
      </w:pPr>
      <w:r>
        <w:rPr>
          <w:sz w:val="22"/>
          <w:szCs w:val="22"/>
        </w:rPr>
        <w:t>Amíg a rovarlények orvosi képességei kiemelkedőek voltak, és a munkájuk szép és gondos volt, valószínűleg nem sok időt töltöttek azzal, hogy embereken gyakoroljanak. Lujan elnyomott egy második fájdalmas grimaszt, és magában megjegyezte, hogy a cho-ják tudása a fájdalomcsillapítás terén egészen biztosan hiányos. Még a csatamezőn is legalább valami szeszesitalt adtak volna neki, hogy eltompítsák a fájdalomérzékelését.</w:t>
      </w:r>
    </w:p>
    <w:p>
      <w:pPr>
        <w:pStyle w:val="Style11"/>
        <w:ind w:firstLine="284"/>
        <w:jc w:val="both"/>
        <w:rPr>
          <w:sz w:val="22"/>
          <w:szCs w:val="22"/>
        </w:rPr>
      </w:pPr>
      <w:r>
        <w:rPr>
          <w:sz w:val="22"/>
          <w:szCs w:val="22"/>
        </w:rPr>
        <w:t>A fájdalomnak köszönhetően eltartott neki egy pillanatig, amíg észrevett egy másik, sokkal kellemesebb érzést: apró, meleg ujjak szorították a kezét egészséges oldalán.</w:t>
      </w:r>
    </w:p>
    <w:p>
      <w:pPr>
        <w:pStyle w:val="Style21"/>
        <w:ind w:firstLine="284"/>
        <w:rPr>
          <w:sz w:val="22"/>
          <w:szCs w:val="22"/>
        </w:rPr>
      </w:pPr>
      <w:r>
        <w:rPr>
          <w:sz w:val="22"/>
          <w:szCs w:val="22"/>
        </w:rPr>
        <w:t>Arrafelé fordította a fejét.</w:t>
      </w:r>
    </w:p>
    <w:p>
      <w:pPr>
        <w:pStyle w:val="Style21"/>
        <w:ind w:firstLine="284"/>
        <w:rPr>
          <w:sz w:val="22"/>
          <w:szCs w:val="22"/>
        </w:rPr>
      </w:pPr>
      <w:r>
        <w:rPr>
          <w:sz w:val="22"/>
          <w:szCs w:val="22"/>
        </w:rPr>
        <w:t>- Mara?</w:t>
      </w:r>
    </w:p>
    <w:p>
      <w:pPr>
        <w:pStyle w:val="Normal"/>
        <w:ind w:firstLine="284"/>
        <w:jc w:val="both"/>
        <w:rPr>
          <w:sz w:val="22"/>
          <w:szCs w:val="22"/>
        </w:rPr>
      </w:pPr>
      <w:r>
        <w:rPr>
          <w:sz w:val="22"/>
          <w:szCs w:val="22"/>
        </w:rPr>
        <w:t>Az úrnő mosolya rásugárzott. Lujan látta, nagyon közel áll a síráshoz, de örömében, nem bánatában.</w:t>
      </w:r>
    </w:p>
    <w:p>
      <w:pPr>
        <w:pStyle w:val="Style21"/>
        <w:ind w:firstLine="284"/>
        <w:rPr>
          <w:sz w:val="22"/>
          <w:szCs w:val="22"/>
        </w:rPr>
      </w:pPr>
      <w:r>
        <w:rPr>
          <w:sz w:val="22"/>
          <w:szCs w:val="22"/>
        </w:rPr>
        <w:t>- Mi történt, úrnőm?</w:t>
      </w:r>
    </w:p>
    <w:p>
      <w:pPr>
        <w:pStyle w:val="Style11"/>
        <w:ind w:firstLine="284"/>
        <w:jc w:val="both"/>
        <w:rPr>
          <w:sz w:val="22"/>
          <w:szCs w:val="22"/>
        </w:rPr>
      </w:pPr>
      <w:r>
        <w:rPr>
          <w:sz w:val="22"/>
          <w:szCs w:val="22"/>
        </w:rPr>
        <w:t>Később Lujan arra is ráeszmélt, hogy már nem a kupolás törvényteremben voltak, nem is a cellájukba vitték vissza őket, hanem egy gyönyörű fekvésű szobában szállásolták el őket a torony egyik felső szintjén. Egy ablak Mara mögött az eget és a felhőket engedte láttatni, és aranysárga napfényben fürdette az úrnő alakját. Mara majdhogynem kislányos izgatottsággal szorongatta a férfi kezét, noha az igazat megvallva a tárgyalás megöregítette őt. Sötét hajában a szürkés árnyalat erősebb lett, és szemei köré mély szarkalábakat vésett az, hogy arcát olyan sokáig kitette az időjárásnak. És mégis, soha azelőtt nem látszott az arca gyönyörűbbnek: az érettség olyan mélységekkel és titokzatossággal ruházta fel, ami egy nyomtalan, fiatal arcon elképzelhetetlen.</w:t>
      </w:r>
    </w:p>
    <w:p>
      <w:pPr>
        <w:pStyle w:val="Normal"/>
        <w:ind w:firstLine="284"/>
        <w:jc w:val="both"/>
        <w:rPr>
          <w:sz w:val="22"/>
          <w:szCs w:val="22"/>
        </w:rPr>
      </w:pPr>
      <w:r>
        <w:rPr>
          <w:sz w:val="22"/>
          <w:szCs w:val="22"/>
        </w:rPr>
        <w:t>- Lujan, óriási szolgálatot tettél az Acoma becsület számára - mondta gyorsan. - Azzal, amit a körben tettél, bebizonyítottad Chakaha cho-jáinak, hogy a tsurani hagyomány nem a mindent elpusztító életmódot jelenti, ahogy ők hitték. Évszázadokon keresztül azt látták, hogy a tsuranik csak hazudni tudnak. Megértettek mindent, amit mondtam, varázslataik segítségével még azt is tudták, hogy én hiszek is a meggyőződésemben, de a saját múltjuk megtanította nekik, hogy a békés szándék kimutatása csak még több erőszak és árulás előjátéka.</w:t>
      </w:r>
    </w:p>
    <w:p>
      <w:pPr>
        <w:pStyle w:val="Normal"/>
        <w:ind w:firstLine="284"/>
        <w:jc w:val="both"/>
        <w:rPr>
          <w:sz w:val="22"/>
          <w:szCs w:val="22"/>
        </w:rPr>
      </w:pPr>
      <w:r>
        <w:rPr>
          <w:sz w:val="22"/>
          <w:szCs w:val="22"/>
        </w:rPr>
        <w:t>Megkönnyebbülésében mély lélegzetet vett.</w:t>
      </w:r>
    </w:p>
    <w:p>
      <w:pPr>
        <w:pStyle w:val="Normal"/>
        <w:ind w:firstLine="284"/>
        <w:jc w:val="both"/>
        <w:rPr>
          <w:sz w:val="22"/>
          <w:szCs w:val="22"/>
        </w:rPr>
      </w:pPr>
      <w:r>
        <w:rPr>
          <w:sz w:val="22"/>
          <w:szCs w:val="22"/>
        </w:rPr>
        <w:t>- Hála neked, felfüggesztették a büntetésünket, és ezt a bátorságodnak és az újszerű viselkedésednek köszönhetjük. A cselekedeted alátámasztotta a szavaimat, és meggyőzte őket, hogy talán mi mások vagyunk, mint az őseink. A küzdelmet felügyelő cho-ja varázslót megdöbbentette a tetted, és eléggé meggyőzte őt ahhoz, hogy megnézze az emlékeim kövét, amit Gittaniától kaptunk. A kőben feljegyzések voltak a régi Acoma birtokon élő királynővel való találkozásomról, és az ő könyörgése mély benyomást tett rájuk.</w:t>
      </w:r>
    </w:p>
    <w:p>
      <w:pPr>
        <w:pStyle w:val="Normal"/>
        <w:ind w:firstLine="284"/>
        <w:jc w:val="both"/>
        <w:rPr>
          <w:sz w:val="22"/>
          <w:szCs w:val="22"/>
        </w:rPr>
      </w:pPr>
      <w:r>
        <w:rPr>
          <w:sz w:val="22"/>
          <w:szCs w:val="22"/>
        </w:rPr>
        <w:t>- A büntetésünket visszavonták? Szabadon elmehetünk? - zihálta Lujan, amikor képes volt rá: amikor a cho-ja gyógyító egy kis szünetet tartott a munkájában.</w:t>
      </w:r>
    </w:p>
    <w:p>
      <w:pPr>
        <w:pStyle w:val="Normal"/>
        <w:ind w:firstLine="284"/>
        <w:jc w:val="both"/>
        <w:rPr>
          <w:sz w:val="22"/>
          <w:szCs w:val="22"/>
        </w:rPr>
      </w:pPr>
      <w:r>
        <w:rPr>
          <w:sz w:val="22"/>
          <w:szCs w:val="22"/>
        </w:rPr>
        <w:t>- Még annál is jobb - Mara szeme ragyogott a büszkeségtől. - Szabad átjárást kapunk Thurilon át a hajónkig, és amikor hazatérünk Tsuranuanniba, velünk utazik két cho-ja varázsló. Chakaha városállama elhatározta, hogy segíteni fog nekünk, abban a reményben, hogy a császár felszabadítja a tsurani cho-jákat. Megígértem, hogy latba vetem a hatalmamat és a címemet; majdnem teljesen biztos vagyok benne, hogyha elmondom Ichindarnak az igazságot, amit megtudtunk, nem fog nemet mondani.</w:t>
      </w:r>
    </w:p>
    <w:p>
      <w:pPr>
        <w:pStyle w:val="Normal"/>
        <w:ind w:firstLine="284"/>
        <w:jc w:val="both"/>
        <w:rPr>
          <w:sz w:val="22"/>
          <w:szCs w:val="22"/>
        </w:rPr>
      </w:pPr>
      <w:r>
        <w:rPr>
          <w:sz w:val="22"/>
          <w:szCs w:val="22"/>
        </w:rPr>
        <w:t>- Az istenekre! - kiabált Lujan. - Minden, amit kívántunk, most teljesült! - Olyan izgatott volt, hogy megfeledkezett a sebesüléséről, és megpróbált mozogni.</w:t>
      </w:r>
    </w:p>
    <w:p>
      <w:pPr>
        <w:pStyle w:val="Normal"/>
        <w:ind w:firstLine="284"/>
        <w:jc w:val="both"/>
        <w:rPr>
          <w:sz w:val="22"/>
          <w:szCs w:val="22"/>
        </w:rPr>
      </w:pPr>
      <w:r>
        <w:rPr>
          <w:sz w:val="22"/>
          <w:szCs w:val="22"/>
        </w:rPr>
        <w:t>Ezt a cho-ja gyógyító nem hagyta szó nélkül.</w:t>
      </w:r>
    </w:p>
    <w:p>
      <w:pPr>
        <w:pStyle w:val="Normal"/>
        <w:ind w:firstLine="284"/>
        <w:jc w:val="both"/>
        <w:rPr>
          <w:sz w:val="22"/>
          <w:szCs w:val="22"/>
        </w:rPr>
      </w:pPr>
      <w:r>
        <w:rPr>
          <w:sz w:val="22"/>
          <w:szCs w:val="22"/>
        </w:rPr>
        <w:t>- Mara úrnő, ennek a katonának súlyosak a sebei. Ne izgassa föl, mivel neki most jó pár hétig pihennie kell, ha azt akarjuk, hogy a lába meggyógyuljon, amennyire lehet. - A fekete összetett szemek Lujan felé fordultak. - Vagy a nagyrabecsült haderőparancsnok jobb szeretne sánta maradni?</w:t>
      </w:r>
    </w:p>
    <w:p>
      <w:pPr>
        <w:pStyle w:val="Normal"/>
        <w:ind w:firstLine="284"/>
        <w:jc w:val="both"/>
        <w:rPr>
          <w:sz w:val="22"/>
          <w:szCs w:val="22"/>
        </w:rPr>
      </w:pPr>
      <w:r>
        <w:rPr>
          <w:sz w:val="22"/>
          <w:szCs w:val="22"/>
        </w:rPr>
        <w:t>Lujan hirtelen úgy érezte, hogy duzzad az erőtől, és felnevetett:</w:t>
      </w:r>
    </w:p>
    <w:p>
      <w:pPr>
        <w:pStyle w:val="Normal"/>
        <w:ind w:firstLine="284"/>
        <w:jc w:val="both"/>
        <w:rPr>
          <w:sz w:val="22"/>
          <w:szCs w:val="22"/>
        </w:rPr>
      </w:pPr>
      <w:r>
        <w:rPr>
          <w:sz w:val="22"/>
          <w:szCs w:val="22"/>
        </w:rPr>
        <w:t>- Türelmes leszek, amíg a testem helyreállítja önmagát. De nem vagyok olyan türelmes, hogy hosszú hetekre ágyban maradjak!</w:t>
      </w:r>
    </w:p>
    <w:p>
      <w:pPr>
        <w:pStyle w:val="Normal"/>
        <w:ind w:firstLine="284"/>
        <w:jc w:val="both"/>
        <w:rPr>
          <w:sz w:val="22"/>
          <w:szCs w:val="22"/>
        </w:rPr>
      </w:pPr>
      <w:r>
        <w:rPr>
          <w:sz w:val="22"/>
          <w:szCs w:val="22"/>
        </w:rPr>
        <w:t>Elfordította fejét a párnán, és szívét ismét felmelegítette Mara mosolya.</w:t>
      </w:r>
    </w:p>
    <w:p>
      <w:pPr>
        <w:sectPr>
          <w:headerReference w:type="even" r:id="rId42"/>
          <w:headerReference w:type="default" r:id="rId43"/>
          <w:footerReference w:type="even" r:id="rId44"/>
          <w:footerReference w:type="default" r:id="rId45"/>
          <w:type w:val="nextPage"/>
          <w:pgSz w:w="8391" w:h="11624"/>
          <w:pgMar w:left="1247" w:right="1077" w:gutter="0" w:header="0" w:top="1077" w:footer="0" w:bottom="907"/>
          <w:pgNumType w:fmt="decimal"/>
          <w:formProt w:val="false"/>
          <w:textDirection w:val="lrTb"/>
        </w:sectPr>
        <w:pStyle w:val="Style11"/>
        <w:ind w:firstLine="284"/>
        <w:jc w:val="both"/>
        <w:rPr>
          <w:sz w:val="22"/>
          <w:szCs w:val="22"/>
        </w:rPr>
      </w:pPr>
      <w:r>
        <w:rPr>
          <w:sz w:val="22"/>
          <w:szCs w:val="22"/>
        </w:rPr>
        <w:t>- Pihenj nyugodtan - utasította úrnője. - Sose aggódj a késés miatt. Üzenetet küldünk Hokanunak a thuril településeken át, majd a határtól a tengeren túli kereskedők révén. Most már van időnk, Lujan. És amíg a sebeid összeforrnak, én ráveszem a vendéglátó bolyunkat, hogy mutassa meg nekünk a csodáit.</w:t>
      </w:r>
    </w:p>
    <w:p>
      <w:pPr>
        <w:pStyle w:val="Normal"/>
        <w:pBdr>
          <w:bottom w:val="single" w:sz="6" w:space="1" w:color="000000"/>
        </w:pBdr>
        <w:spacing w:before="1560" w:after="0"/>
        <w:jc w:val="center"/>
        <w:rPr>
          <w:sz w:val="32"/>
          <w:szCs w:val="32"/>
        </w:rPr>
      </w:pPr>
      <w:r>
        <w:rPr>
          <w:sz w:val="32"/>
          <w:szCs w:val="32"/>
        </w:rPr>
        <w:t>HUSZONNEGYEDIK FEJEZET</w:t>
      </w:r>
    </w:p>
    <w:p>
      <w:pPr>
        <w:pStyle w:val="Normal"/>
        <w:spacing w:before="400" w:after="720"/>
        <w:jc w:val="center"/>
        <w:rPr>
          <w:b/>
          <w:b/>
          <w:bCs/>
          <w:sz w:val="44"/>
          <w:szCs w:val="44"/>
        </w:rPr>
      </w:pPr>
      <w:r>
        <w:rPr>
          <w:b/>
          <w:bCs/>
          <w:sz w:val="44"/>
          <w:szCs w:val="44"/>
        </w:rPr>
        <w:t>HAZATÉRÉS</w:t>
      </w:r>
    </w:p>
    <w:p>
      <w:pPr>
        <w:pStyle w:val="Normal"/>
        <w:ind w:firstLine="284"/>
        <w:jc w:val="both"/>
        <w:rPr/>
      </w:pPr>
      <w:r>
        <w:rPr>
          <w:b/>
          <w:bCs/>
          <w:sz w:val="36"/>
          <w:szCs w:val="36"/>
        </w:rPr>
        <w:t>A</w:t>
      </w:r>
      <w:r>
        <w:rPr>
          <w:b/>
          <w:bCs/>
          <w:sz w:val="22"/>
          <w:szCs w:val="22"/>
        </w:rPr>
        <w:t xml:space="preserve"> BÁRKA ELHAGYTA A PARTOT.</w:t>
      </w:r>
    </w:p>
    <w:p>
      <w:pPr>
        <w:pStyle w:val="Style11"/>
        <w:ind w:firstLine="284"/>
        <w:jc w:val="both"/>
        <w:rPr>
          <w:sz w:val="22"/>
          <w:szCs w:val="22"/>
        </w:rPr>
      </w:pPr>
      <w:r>
        <w:rPr>
          <w:sz w:val="22"/>
          <w:szCs w:val="22"/>
        </w:rPr>
        <w:t>Mara a korlátra támaszkodott, és mélyeket szippantott a meleg légáramlatból. A nyirkos föld, a friss tóvíz, a nedves deszkák ismerős illatát, és az evezőt kezelő rabszolgák enyhe verejtékszagát érezve megborzongott. Otthon! Alig egy órán belül eléri a birtokát. Mara a bőrével ízlelgette a nap forróságát.</w:t>
      </w:r>
    </w:p>
    <w:p>
      <w:pPr>
        <w:pStyle w:val="Style11"/>
        <w:ind w:firstLine="284"/>
        <w:jc w:val="both"/>
        <w:rPr/>
      </w:pPr>
      <w:r>
        <w:rPr>
          <w:sz w:val="22"/>
          <w:szCs w:val="22"/>
        </w:rPr>
        <w:t xml:space="preserve">Ez volt az első alkalom, hogy megpillanthatta az eget és a napfényt, mióta egy éjszaka titokban elhagyta a </w:t>
      </w:r>
      <w:r>
        <w:rPr>
          <w:i/>
          <w:iCs/>
          <w:sz w:val="22"/>
          <w:szCs w:val="22"/>
        </w:rPr>
        <w:t xml:space="preserve">Coalteca </w:t>
      </w:r>
      <w:r>
        <w:rPr>
          <w:sz w:val="22"/>
          <w:szCs w:val="22"/>
        </w:rPr>
        <w:t>fedélzetét, és a Birodalom területén heteken keresztül a föld alatt utazott, cho-ja alagutakon át. A cho-ja varázslók megerősítették, amit már azelőtt is sejtett: a Gyülekezet mágusai kémlelővarázslataikkal sem képesek keresztüllátni a talajon. Ahhoz, hogy kiderítsék, mi folyik a cho-ja alagutakban a föld alatt, nem volt elég a tudásuk. Ezt az engedményt a békekötés idején a cho-ják nagyon nehezen vívták ki. Így tehát Mara válogatott katonáinak kis csapata, komornája, Kamlio, és a két chakahai cho-ja titokban tudott bejutni és utazni a Birodalomban.</w:t>
      </w:r>
    </w:p>
    <w:p>
      <w:pPr>
        <w:pStyle w:val="Style11"/>
        <w:ind w:firstLine="284"/>
        <w:jc w:val="both"/>
        <w:rPr>
          <w:sz w:val="22"/>
          <w:szCs w:val="22"/>
        </w:rPr>
      </w:pPr>
      <w:r>
        <w:rPr>
          <w:sz w:val="22"/>
          <w:szCs w:val="22"/>
        </w:rPr>
        <w:t>Mindezt úgy tették, hogy sem engedélyt, sem segítséget nem kaptak az itt élő cho-jáktól, nehogy a Chakahából jött varázslók rejtegetése vagy bármilyen módon való támogatása semmissé tegye a békeszerződés feltételeit. A mágusok jelenlétét kínos gondossággal leplezték, hogy egyetlen, a Birodalomban élő cho-ja se mondhassa el, hogy látta őket, vagy tudott a jelenlétükről. Mara kérése az volt, hogy minden cho-ja hagyja el az alagutakat, mielőtt odaér, és addig ne is jöjjenek elő, amíg ő és csapata át nem haladtak. A tsurani cho-ja királynők kérdés nélkül elfogadták és teljesítették a kérését. Talán gyanították, azonban ha megkérdezték volna őket, őszintén felelhették volna, hogy nem tudják, mik voltak Mara szándékai.</w:t>
      </w:r>
    </w:p>
    <w:p>
      <w:pPr>
        <w:pStyle w:val="Style11"/>
        <w:ind w:firstLine="284"/>
        <w:jc w:val="both"/>
        <w:rPr>
          <w:sz w:val="22"/>
          <w:szCs w:val="22"/>
        </w:rPr>
      </w:pPr>
      <w:r>
        <w:rPr>
          <w:sz w:val="22"/>
          <w:szCs w:val="22"/>
        </w:rPr>
        <w:t>A majdnem teljes elszigeteltség eredményeként Mara kétségbeejtően tájékozatlannak érezte magát. Csak néhány hírfoszlány jutott el hozzá a cho-ja dolgozók révén, akikkel az idő alatt találkozott, amíg a helyi cho-ja királynő válaszára várt, hogy vajon átkelhet-e észrevétlenül a bolyon. Az egyetlen fontos információ, amit kapott, az volt, hogy egy Nagy Ember még mindig megfigyelés alatt tartotta a Vörös Isten templomának bejáratát Sulan-Quban: Marára várt, hogy végre előjöjjön elvonultságából.</w:t>
      </w:r>
    </w:p>
    <w:p>
      <w:pPr>
        <w:pStyle w:val="Style11"/>
        <w:ind w:firstLine="284"/>
        <w:jc w:val="both"/>
        <w:rPr>
          <w:sz w:val="22"/>
          <w:szCs w:val="22"/>
        </w:rPr>
      </w:pPr>
      <w:r>
        <w:rPr>
          <w:sz w:val="22"/>
          <w:szCs w:val="22"/>
        </w:rPr>
        <w:t>Ez talán mulatságos is lett volna, ha nem veszélyt jelez. Az, hogy még hónapok elteltével is a Gyülekezet egy tagja, legyen az akármilyen alacsonyrendű is, egy ilyen megfigyelést szükségesnek tart, azt jelentette, hogy Marának a következő néhány akcióját gondosan kell kitervelnie és hiba nélkül kiviteleznie. A csontjaiban érezte: azt, hogy még életben van, csak különleges rangjának köszönhette; hiszen biztos, hogy a Gyülekezet néhány tagjának már fogytán a türelme.</w:t>
      </w:r>
    </w:p>
    <w:p>
      <w:pPr>
        <w:pStyle w:val="Normal"/>
        <w:ind w:firstLine="284"/>
        <w:jc w:val="both"/>
        <w:rPr>
          <w:sz w:val="22"/>
          <w:szCs w:val="22"/>
        </w:rPr>
      </w:pPr>
      <w:r>
        <w:rPr>
          <w:sz w:val="22"/>
          <w:szCs w:val="22"/>
        </w:rPr>
        <w:t>Mara nem mert megállni, hogy útközben kapcsolatba lépjen Arakasi kémhálózatának ügynökeivel. A tempó, amit diktált, egész addig, amíg a Birodalom szívébe nem értek, könyörtelen volt. Mivel nem merte megkockáztatni, hogy esetleg felfedezik őt, és nem akarta kompromittálni a bolyokat, amelyek menedéket adtak a számára; nem volt semmilyen támpontja, ami alapján megbecsülhette volna, mivel töltötte Jiro az elmúlt hónapokat az ő távollétében. Még azt sem tudta, hogy vajon a férje sikeresen elbánt-e másként gondolkozó unokatestvéreivel és klánbeli riválisaival, akik az örökségére törtek. Mara csak néhány pillanattal ezelőtt tudta meg a dokkmunkásoktól, hogy a férje visszatért tóparti birtokukra, és hogy Isashani úrnő incselkedően megpróbálta őt összehozni egy ágyassal, akinek valamiért nem sikerült kielégítenie elhunyt férje számtalan törvénytelen gyermekének egyikét. Hokanu elbűvölő visszautasítással válaszolt. Noha az ilyen társasági pletykákban Mara nem látott semmi fenyegetőt, óvatosságból megkérte a cho-ja mágusokat, hogy a birtokhoz legközelebbi bolyban maradjanak bezárkózva egy használaton kívüli fülkében. Otthagyta velük két katonáját, hogy gondoskodjanak a szükségleteikről, és ezek szigorúan őrizték a titkot. Csak éjszaka jöttek elő, hogy táplálékot szerezzenek, és egyetlen Acoma őrjáratnak, egyetlen helyi cho-jának, sem beszéltek a feladatukról. Mara egy írást adott ezeknek a katonáknak, amit a Birodalom Szolgálójaként saját, személyes bélyegzőjével pecsételt le, és ami mindenkit arra utasított, hogy a két katonát bárhol kérdés nélkül engedje útjára. Ez az elővigyázatosság nem jelentett volna védelmet az ellenségei ellen, de megakadályozta, hogy a barátai vagy szövetségesei belebotoljanak a titokba.</w:t>
      </w:r>
    </w:p>
    <w:p>
      <w:pPr>
        <w:pStyle w:val="Style11"/>
        <w:ind w:firstLine="284"/>
        <w:jc w:val="both"/>
        <w:rPr>
          <w:sz w:val="22"/>
          <w:szCs w:val="22"/>
        </w:rPr>
      </w:pPr>
      <w:r>
        <w:rPr>
          <w:sz w:val="22"/>
          <w:szCs w:val="22"/>
        </w:rPr>
        <w:t>Mara szembefordult a szellővel, és halványan elmosolyodott. Nagyon sok mindent akar elmesélni Hokanunak! A csodákat, amiket Lujan lábadozása alatt látott Chakahában, szinte képtelenség volt szavakkal leírni. Mutattak neki egzotikus virágokat, amelyeket a cho-ja dolgozók neveltek, és amelyek olyan színkombinációkban nyíltak, hogy olyat sehol máshol nem lehet látni; ritka, különleges italokat, amelyeket a vörös méh mézéből főztek; és mindenféle más elixírt, amelyekkel keleten élő ember szomszédaikkal kereskedtek. A poggyászában hozott orvosságokat is, néhány ezek közül penészgombákból készült, másokat növényi magvakból vontak ki vagy ritka ásványvízforrásokból származtak. Mara gyógyítói minden bizonnyal csodálatosnak tartanák ezeknek a szereknek a gyógyító erejét. Megcsodálhatta, hogyan formázzák a forró anyagot az üvegműben, ahol a cho-ják mindent elkészítettek, a vázától kezdve az evőeszközön át az építőkövekig, melyek olyan tiszta színekben tündököltek, akár a drágakövek.</w:t>
      </w:r>
    </w:p>
    <w:p>
      <w:pPr>
        <w:pStyle w:val="Style11"/>
        <w:ind w:firstLine="284"/>
        <w:jc w:val="both"/>
        <w:rPr>
          <w:sz w:val="22"/>
          <w:szCs w:val="22"/>
        </w:rPr>
      </w:pPr>
      <w:r>
        <w:rPr>
          <w:sz w:val="22"/>
          <w:szCs w:val="22"/>
        </w:rPr>
        <w:t>Nézte, ahogy a mágustanoncok elvarázsolták első varázslatukat, és látta, ahogy a finom, írásszerű mintázat megjelenik addig egyszerű fekete kitinpáncéljukon. Megnézte munka közben a legidősebb varázslót, akinek testén a finom, színes kacskaringók szinte útvesztőt mintáztak. Az képeket mutatott neki a távoli múltból; és egy másik képet, amely homályos volt a még meg nem határozott valószínűségek ködétől, és amely a még kialakulatlan jövőt mutatta. Úgy nézett ki, mint amikor valaki festéket önt egy akváriumba, de ez mintha aranyportól csillámlott volna.</w:t>
      </w:r>
    </w:p>
    <w:p>
      <w:pPr>
        <w:pStyle w:val="Normal"/>
        <w:ind w:firstLine="284"/>
        <w:jc w:val="both"/>
        <w:rPr>
          <w:sz w:val="22"/>
          <w:szCs w:val="22"/>
        </w:rPr>
      </w:pPr>
      <w:r>
        <w:rPr>
          <w:sz w:val="22"/>
          <w:szCs w:val="22"/>
        </w:rPr>
        <w:t>- Ha ez a jövőm - mondta Mara nevetve -, akkor talán nagyon gazdag asszonyként fogok meghalni.</w:t>
      </w:r>
    </w:p>
    <w:p>
      <w:pPr>
        <w:pStyle w:val="Normal"/>
        <w:ind w:firstLine="284"/>
        <w:jc w:val="both"/>
        <w:rPr>
          <w:sz w:val="22"/>
          <w:szCs w:val="22"/>
        </w:rPr>
      </w:pPr>
      <w:r>
        <w:rPr>
          <w:sz w:val="22"/>
          <w:szCs w:val="22"/>
        </w:rPr>
        <w:t>A cho-ja varázsló erre semmit nem szólt, de fénylő, azúrkék szemei egy pillanatra elszomorodtak.</w:t>
      </w:r>
    </w:p>
    <w:p>
      <w:pPr>
        <w:pStyle w:val="Style11"/>
        <w:ind w:firstLine="284"/>
        <w:jc w:val="both"/>
        <w:rPr>
          <w:sz w:val="22"/>
          <w:szCs w:val="22"/>
        </w:rPr>
      </w:pPr>
      <w:r>
        <w:rPr>
          <w:sz w:val="22"/>
          <w:szCs w:val="22"/>
        </w:rPr>
        <w:t>Mara nem tudta visszafogni a jókedvét. Egy madárcsapaton felejtette a pillantását, amely a nádas felett szárnyalt, és erről eszébe jutottak a modellek Chakahában, amelyek úgy repültek, mint a madarak, és a szintén ott látott szelídítetlen, valódi madarak, amelyeket csellel rávettek, hogy énekeljenek. Állatokat látott, melyeknek szőre olyan ragyogó volt, mint valami egzotikus selyem. A cho-ják mágiája képes volt rá, hogy a sziklákat szálakká sodorja és szövetté fonja; és arra, hogy a vizet hegynek fölfelé folyó kötélfonattá formázza. Időről időre egzotikus ételekből lakomázott, és különleges fogásokat kóstolt meg, amelyeket olyan fűszerekkel ízesítettek, melyek hatása mámorító volt, mint a bor. Annyi kereskedelmi lehetőség volt Chakahában, hogy az még Jicant is megkísértette volna, hogy akár szentségtörést elkövetve is kihasználja ezeket. Mara olyan izgatott lett, akár egy iskoláslány, és arra vágyott, hogy ez a számtalan veszélyt hordozó feszült helyzet, amely közte és a Gyülekezet között fennállt, feloldódjon, hogy ő békésebb dolgokkal foglalkozhasson. A problémái itt még nem értek véget, azonban jókedvében úgy érezte, hogy a végén mindennek jól kell elsülnie.</w:t>
      </w:r>
    </w:p>
    <w:p>
      <w:pPr>
        <w:pStyle w:val="Style11"/>
        <w:ind w:firstLine="284"/>
        <w:jc w:val="both"/>
        <w:rPr>
          <w:sz w:val="22"/>
          <w:szCs w:val="22"/>
        </w:rPr>
      </w:pPr>
      <w:r>
        <w:rPr>
          <w:sz w:val="22"/>
          <w:szCs w:val="22"/>
        </w:rPr>
        <w:t>Ez a könnyed izgatottság felülkerekedett benne Saric józanabb véleményével szemben. Tanácsadója azt javasolta, hogy maradjanak a cho-ja alagutakban, amíg birtokán belül is a háza közelébe nem jutnak. Marát azonban már szörnyen kínozta a honvágy, érezni akarta Tsuranuanni illatait és látványát, így a tópart közelében a talaj felszínére irányította csapatát, és odarendelt egy Acoma kereskedőbárkát, hogy utazását a vízen fejezhesse be.</w:t>
      </w:r>
    </w:p>
    <w:p>
      <w:pPr>
        <w:pStyle w:val="Style11"/>
        <w:ind w:firstLine="284"/>
        <w:jc w:val="both"/>
        <w:rPr>
          <w:sz w:val="22"/>
          <w:szCs w:val="22"/>
        </w:rPr>
      </w:pPr>
      <w:r>
        <w:rPr>
          <w:sz w:val="22"/>
          <w:szCs w:val="22"/>
        </w:rPr>
        <w:t>Egy árnyék vetődött rá. Merengéséből kirángatva Mara felnézett. Lujan volt az, aki keresztülsétált a fedélzeten, és megállt az oldalánál. Haderőparancsnoka most fejezte be Mara testőrségének szemléjét; noha a páncélt, amit a katonák viseltek, nem díszítették egyetlen ház színei sem, a lakkozása mégis csillámlott. Lujan levette az Acoma zöldben pompázó tiszti sisakforgóval díszített sisakját. Még mindig sántított, de a sebe a cho-ja gyógyítók ápolásának eredményeképpen szépen gyógyult. Idővel teljesen fel fog épülni. Jelenleg a szeme huncut fényben égett, és ebből Mara látta, hogy a férfi ugyanolyan izgatott, mint ő.</w:t>
      </w:r>
    </w:p>
    <w:p>
      <w:pPr>
        <w:pStyle w:val="Style11"/>
        <w:ind w:firstLine="284"/>
        <w:jc w:val="both"/>
        <w:rPr>
          <w:sz w:val="22"/>
          <w:szCs w:val="22"/>
        </w:rPr>
      </w:pPr>
      <w:r>
        <w:rPr>
          <w:sz w:val="22"/>
          <w:szCs w:val="22"/>
        </w:rPr>
        <w:t>- Úrnőm - üdvözölte tisztelegve. - Az emberei készen állnak a hazatérésre. - Szája sarka kesernyésen felfelé görbült. - Nem gondolja, hogy a kikötői őrszemekre a frászt hozzuk majd? Már olyan régen elmentünk, hogy talán ha meglátják jelzetlen páncélunkat, azt fogják hinni, hogy a szellemünk tért vissza a halálból.</w:t>
      </w:r>
    </w:p>
    <w:p>
      <w:pPr>
        <w:pStyle w:val="Style21"/>
        <w:ind w:firstLine="284"/>
        <w:rPr>
          <w:sz w:val="22"/>
          <w:szCs w:val="22"/>
        </w:rPr>
      </w:pPr>
      <w:r>
        <w:rPr>
          <w:sz w:val="22"/>
          <w:szCs w:val="22"/>
        </w:rPr>
        <w:t>Mara felkacagott.</w:t>
      </w:r>
    </w:p>
    <w:p>
      <w:pPr>
        <w:pStyle w:val="Style21"/>
        <w:ind w:firstLine="284"/>
        <w:rPr>
          <w:sz w:val="22"/>
          <w:szCs w:val="22"/>
        </w:rPr>
      </w:pPr>
      <w:r>
        <w:rPr>
          <w:sz w:val="22"/>
          <w:szCs w:val="22"/>
        </w:rPr>
        <w:t>- Ez bizonyos tekintetben igaz.</w:t>
      </w:r>
    </w:p>
    <w:p>
      <w:pPr>
        <w:pStyle w:val="Style11"/>
        <w:ind w:firstLine="284"/>
        <w:jc w:val="both"/>
        <w:rPr>
          <w:sz w:val="22"/>
          <w:szCs w:val="22"/>
        </w:rPr>
      </w:pPr>
      <w:r>
        <w:rPr>
          <w:sz w:val="22"/>
          <w:szCs w:val="22"/>
        </w:rPr>
        <w:t>Egy másik alak közeledett, majd megállt a másik oldalán. A napfény egy cho-ja selyemből készített ruhán csillant meg, amit Chakaha mágusai olyan bonyolult mintával ékesítettek, hogy azt a császár feleségei is megirigyelték volna. Mara a csuklya alatt arany hajzuhatagot látott, és a szíve megmelegedett.</w:t>
      </w:r>
    </w:p>
    <w:p>
      <w:pPr>
        <w:pStyle w:val="Style21"/>
        <w:ind w:firstLine="284"/>
        <w:rPr>
          <w:sz w:val="22"/>
          <w:szCs w:val="22"/>
        </w:rPr>
      </w:pPr>
      <w:r>
        <w:rPr>
          <w:sz w:val="22"/>
          <w:szCs w:val="22"/>
        </w:rPr>
        <w:t>- Kamlio - üdvözölte a lányt -, rendkívül csinos vagy.</w:t>
      </w:r>
    </w:p>
    <w:p>
      <w:pPr>
        <w:pStyle w:val="Style11"/>
        <w:ind w:firstLine="284"/>
        <w:jc w:val="both"/>
        <w:rPr>
          <w:sz w:val="22"/>
          <w:szCs w:val="22"/>
        </w:rPr>
      </w:pPr>
      <w:r>
        <w:rPr>
          <w:sz w:val="22"/>
          <w:szCs w:val="22"/>
        </w:rPr>
        <w:t>Valójában ez volt az első alkalom, hogy Mara, vagy bármely katona, aki megjárta vele a thuril felségterületeket, nem a megszokott egyszerű öltözékében látta a lányt.</w:t>
      </w:r>
    </w:p>
    <w:p>
      <w:pPr>
        <w:pStyle w:val="Style11"/>
        <w:ind w:firstLine="284"/>
        <w:jc w:val="both"/>
        <w:rPr>
          <w:sz w:val="22"/>
          <w:szCs w:val="22"/>
        </w:rPr>
      </w:pPr>
      <w:r>
        <w:rPr>
          <w:sz w:val="22"/>
          <w:szCs w:val="22"/>
        </w:rPr>
        <w:t>Kamlio félénken hallgatva lesütötte a szempilláit. De egyre növekvő zavara, amit Lujan bámuló tekintete okozott, egy pillanattal később kelletlen magyarázkodásra késztette.</w:t>
      </w:r>
    </w:p>
    <w:p>
      <w:pPr>
        <w:pStyle w:val="Style11"/>
        <w:ind w:firstLine="284"/>
        <w:jc w:val="both"/>
        <w:rPr>
          <w:sz w:val="22"/>
          <w:szCs w:val="22"/>
        </w:rPr>
      </w:pPr>
      <w:r>
        <w:rPr>
          <w:sz w:val="22"/>
          <w:szCs w:val="22"/>
        </w:rPr>
        <w:t>- Azok után, amit a thurilok között átéltünk, megtanultam, hogy bízzak az úrnőm szavában; hogy nem kell hozzámennem, illetve nem leszek odaajándékozva senkinek, akit nem én választottam. - Öntudatosan megrántotta a vállát, a mozdulat hatására ruhájának színes bojtjai szabadon szállni kezdtek a szélben. - Itt, az ön birtokán nincs rá szükség, hogy toprongyos ruhákban járjak. - Nagyot szippantott a levegőből, talán megvetően, talán megkönnyebbülten. Lujannak is jutott egy gyors pillantás, a lány tekintete ingerültséget mutatott. - A mi férfiaink nem rajtaütéssel szerzik a feleségüket, és ha Arakasi mesterkém véletlenül a kikötőben lesz, nem szeretném, ha úgy gondolná, hogy nem vagyok hálás mostani magasabb helyzetemért, amivel megajándékozott.</w:t>
      </w:r>
    </w:p>
    <w:p>
      <w:pPr>
        <w:pStyle w:val="Normal"/>
        <w:ind w:firstLine="284"/>
        <w:jc w:val="both"/>
        <w:rPr>
          <w:sz w:val="22"/>
          <w:szCs w:val="22"/>
        </w:rPr>
      </w:pPr>
      <w:r>
        <w:rPr>
          <w:sz w:val="22"/>
          <w:szCs w:val="22"/>
        </w:rPr>
        <w:t>- Ohó! - Lujan felkacagott. - Nagyon sokat fejlődtél, kis virágszál, hogy köpködés nélkül ki tudod ejteni a nevét!</w:t>
      </w:r>
    </w:p>
    <w:p>
      <w:pPr>
        <w:pStyle w:val="Style11"/>
        <w:ind w:firstLine="284"/>
        <w:jc w:val="both"/>
        <w:rPr>
          <w:sz w:val="22"/>
          <w:szCs w:val="22"/>
        </w:rPr>
      </w:pPr>
      <w:r>
        <w:rPr>
          <w:sz w:val="22"/>
          <w:szCs w:val="22"/>
        </w:rPr>
        <w:t>Kamlio hátralökte a csuklyáját, és olyan izzó tekintetet vetett a haderőparancsnokra, hogy az akár egy pofon előjátéka is lehetett. Legalábbis Lujan úgy gondolta, mivel hamis félelemmel felemelte a kezét, hogy megóvja magát a női düh következményeitől.</w:t>
      </w:r>
    </w:p>
    <w:p>
      <w:pPr>
        <w:pStyle w:val="Normal"/>
        <w:ind w:firstLine="284"/>
        <w:jc w:val="both"/>
        <w:rPr>
          <w:sz w:val="22"/>
          <w:szCs w:val="22"/>
        </w:rPr>
      </w:pPr>
      <w:r>
        <w:rPr>
          <w:sz w:val="22"/>
          <w:szCs w:val="22"/>
        </w:rPr>
        <w:t>De Mara közbelépett, tisztje és a hajdani kurtizán közé állt.</w:t>
      </w:r>
    </w:p>
    <w:p>
      <w:pPr>
        <w:pStyle w:val="Normal"/>
        <w:ind w:firstLine="284"/>
        <w:jc w:val="both"/>
        <w:rPr>
          <w:sz w:val="22"/>
          <w:szCs w:val="22"/>
        </w:rPr>
      </w:pPr>
      <w:r>
        <w:rPr>
          <w:sz w:val="22"/>
          <w:szCs w:val="22"/>
        </w:rPr>
        <w:t>- Viselkedjetek, mindketten! Máskülönben a kikötői őrszemek nem kísértetnek fognak nézni minket, hanem inkább gonosztevőknek, akiket a büntetésük letöltése végett küldtek ide. Kétség nem fér hozzá, a barakkokban elég piszkos latrina van ahhoz, hogy mindketten hetekig pucolhassátok.</w:t>
      </w:r>
    </w:p>
    <w:p>
      <w:pPr>
        <w:pStyle w:val="Style11"/>
        <w:ind w:firstLine="284"/>
        <w:jc w:val="both"/>
        <w:rPr>
          <w:sz w:val="22"/>
          <w:szCs w:val="22"/>
        </w:rPr>
      </w:pPr>
      <w:r>
        <w:rPr>
          <w:sz w:val="22"/>
          <w:szCs w:val="22"/>
        </w:rPr>
        <w:t>Amikor Lujan nem válaszolt szokásos pimasz módján erre a fenyegetésre, Mara összevonta a szemöldökét, és körbenézett, mi lehet a gond. Azt látta, hogy a férfi könnyedségét mintha a szél fújta volna el, arca olyan komor lett, mint a csatát közvetlenül megelőző pillanatokban szokott lenni, és tekintetét a távoli partvonal felé fordította.</w:t>
      </w:r>
    </w:p>
    <w:p>
      <w:pPr>
        <w:pStyle w:val="Style21"/>
        <w:ind w:firstLine="284"/>
        <w:rPr>
          <w:sz w:val="22"/>
          <w:szCs w:val="22"/>
        </w:rPr>
      </w:pPr>
      <w:r>
        <w:rPr>
          <w:sz w:val="22"/>
          <w:szCs w:val="22"/>
        </w:rPr>
        <w:t>- Úrnőm - mondta, hangja kemény volt, akár a gránit -, valami baj van.</w:t>
      </w:r>
    </w:p>
    <w:p>
      <w:pPr>
        <w:pStyle w:val="Style11"/>
        <w:ind w:firstLine="284"/>
        <w:jc w:val="both"/>
        <w:rPr>
          <w:sz w:val="22"/>
          <w:szCs w:val="22"/>
        </w:rPr>
      </w:pPr>
      <w:r>
        <w:rPr>
          <w:sz w:val="22"/>
          <w:szCs w:val="22"/>
        </w:rPr>
        <w:t>Mara követte a pillantását, és szívverése felgyorsult a hirtelen támadt félelemtől. Az egyre keskenyedő víz túlsó oldalán feküdt a kikötő, és otthonának kőfalai és csúcsos párkányzatai. Első pillantásra minden békésnek tűnt. Egy kereskedőbárka, nagyon hasonló ahhoz, amin ő és kísérete utazott, ringatózott a kikötőbakhoz kötve. Bálák és ládák hevertek nagy halmokban a rakparton kirakodva, éppen egy felvigyázó hivatalnok és két izmos férfi rabszolga ellenőrizte őket. Újoncok robogtak félvértben a gyakorlótér felől, mintha most fejezték volna be a barátságos gyakorlatozást. Füst szállt felfelé csigavonalban a konyha kéményeiből, és egy kertész a lehullott leveleket gereblyézte a belső kerteket összekötő ösvényről.</w:t>
      </w:r>
    </w:p>
    <w:p>
      <w:pPr>
        <w:pStyle w:val="Style21"/>
        <w:ind w:firstLine="284"/>
        <w:rPr>
          <w:sz w:val="22"/>
          <w:szCs w:val="22"/>
        </w:rPr>
      </w:pPr>
      <w:r>
        <w:rPr>
          <w:sz w:val="22"/>
          <w:szCs w:val="22"/>
        </w:rPr>
        <w:t>- Mi történt? - kérdezte Mara türelmetlenül, de a válasz hamarosan számára is nyilvánvalóvá vált. A szeme elkapta, amint a nap megcsillant valamin, és aranyfényű szikrákat vetett. A rendellenesség fogva tartotta a tekintetét, és már látta a császári futárt is, aki a nagy háztól távolodva rohant lefelé az úton.</w:t>
      </w:r>
    </w:p>
    <w:p>
      <w:pPr>
        <w:pStyle w:val="Style21"/>
        <w:ind w:firstLine="284"/>
        <w:rPr>
          <w:sz w:val="22"/>
          <w:szCs w:val="22"/>
        </w:rPr>
      </w:pPr>
      <w:r>
        <w:rPr>
          <w:sz w:val="22"/>
          <w:szCs w:val="22"/>
        </w:rPr>
        <w:t>Mara kényelmetlen érzései rettegésbe csaptak át, mivel az ilyen hírvivők ritkán hoztak jó híreket. Már nem jelentett számára megnyugvást a szellő édes zamata, nem emelte fel lelkét a zöld domboldalak szépsége.</w:t>
      </w:r>
    </w:p>
    <w:p>
      <w:pPr>
        <w:pStyle w:val="Style21"/>
        <w:ind w:firstLine="284"/>
        <w:rPr>
          <w:sz w:val="22"/>
          <w:szCs w:val="22"/>
        </w:rPr>
      </w:pPr>
      <w:r>
        <w:rPr>
          <w:sz w:val="22"/>
          <w:szCs w:val="22"/>
        </w:rPr>
        <w:t>- Hajós! - csattant fel. - A lehető leggyorsabban vigyél minket a partra!</w:t>
      </w:r>
    </w:p>
    <w:p>
      <w:pPr>
        <w:pStyle w:val="Style21"/>
        <w:ind w:firstLine="284"/>
        <w:rPr/>
      </w:pPr>
      <w:r>
        <w:rPr>
          <w:sz w:val="22"/>
          <w:szCs w:val="22"/>
        </w:rPr>
        <w:t xml:space="preserve">Utasítását parancsok sora követte, és az evezősök kétszeres gyorsasággal hajlongtak az evezőnyél fölött. Az esetlen kereskedőbárka előrefúrta magát a vízben, tompa orra permetfelhőt fröcskölt szerteszét. Mara visszafogta magában a késztetést, hogy kínzó türelmetlenségében fel-alá járkáljon. Most kell megfizetnie azért, hogy vakmerően követte a sugallatát. Ha hallgatott volna Saric körültekintőbb javaslatára, és a föld alatt utazott volna egészen a birtokához legközelebbi boly kijáratáig, talán már kapott volna valamilyen hírt egy eléküldött futártól. Most nem tehetett mást, csak nézett és várt, míg minden lehetséges katasztrófa-forgatókönyvet végigjátszott a képzeletében. Kamlio rettegni látszott, és Lujan rossz előérzetekkel telve izgatott várakozásában verejtékezett, attól félve, hogy a csapatokat, amelyeket igazából neki kellene irányítania, a csatamezőre hívják, anélkül, hogy ő tudná, miért. </w:t>
      </w:r>
      <w:r>
        <w:rPr>
          <w:i/>
          <w:iCs/>
          <w:sz w:val="22"/>
          <w:szCs w:val="22"/>
        </w:rPr>
        <w:t xml:space="preserve">Talán túlságosan is hamar előhúzhatja a kardját - </w:t>
      </w:r>
      <w:r>
        <w:rPr>
          <w:sz w:val="22"/>
          <w:szCs w:val="22"/>
        </w:rPr>
        <w:t>gondolta Mara. A rakparton folyó őrült sürgés-forgásból ítélve egyértelmű volt, hogy nem szánhatnak majd elég időt a pihenésre, hogy a férfi sebei nyomtalanul begyógyuljanak.</w:t>
      </w:r>
    </w:p>
    <w:p>
      <w:pPr>
        <w:pStyle w:val="Style11"/>
        <w:ind w:firstLine="284"/>
        <w:jc w:val="both"/>
        <w:rPr>
          <w:sz w:val="22"/>
          <w:szCs w:val="22"/>
        </w:rPr>
      </w:pPr>
      <w:r>
        <w:rPr>
          <w:sz w:val="22"/>
          <w:szCs w:val="22"/>
        </w:rPr>
        <w:t>Dobok dübörgése már hallatszott a birtok felől; azoké a nehéz, mély hangú doboké, amelyek a helyőrség kivonulását jelezték.</w:t>
      </w:r>
    </w:p>
    <w:p>
      <w:pPr>
        <w:pStyle w:val="Style21"/>
        <w:ind w:firstLine="284"/>
        <w:rPr>
          <w:sz w:val="22"/>
          <w:szCs w:val="22"/>
        </w:rPr>
      </w:pPr>
      <w:r>
        <w:rPr>
          <w:sz w:val="22"/>
          <w:szCs w:val="22"/>
        </w:rPr>
        <w:t>- Háború lesz - fogalmazta meg Lujan a sejtését, és hangja szinte vágott. - A ritmus rövid, három ütemből áll. Ez a kód a teljes mozgósítást jelenti, és Irrilandi soha nem szedné ilyen gyorsan öreg lábait, ha nem lenne nagyon komoly a baj.</w:t>
      </w:r>
    </w:p>
    <w:p>
      <w:pPr>
        <w:pStyle w:val="Style21"/>
        <w:ind w:firstLine="284"/>
        <w:rPr>
          <w:sz w:val="22"/>
          <w:szCs w:val="22"/>
        </w:rPr>
      </w:pPr>
      <w:r>
        <w:rPr>
          <w:sz w:val="22"/>
          <w:szCs w:val="22"/>
        </w:rPr>
        <w:t>- Ebbe a döntésbe Keyokének is bele kellett egyeznie - gondolkozott hangosan Mara. - Még mielőtt kijelöltük volna hadügyi tanácsadónak, már előtte sem volt az a tiszt, aki eltúlzott lépéseket tesz, hacsak nincs rá nagyon komoly oka. Ha Jiro kezét, ahogy azt remélem, még köti a Gyülekezet, akkor mi történhetett? Lehetséges, hogy valami forrófejű a klánbecsület nevében hadba hívott, vagy ami még rosszabb, megtámadták a Shinzawai házat?</w:t>
      </w:r>
    </w:p>
    <w:p>
      <w:pPr>
        <w:pStyle w:val="Style11"/>
        <w:ind w:firstLine="284"/>
        <w:jc w:val="both"/>
        <w:rPr>
          <w:sz w:val="22"/>
          <w:szCs w:val="22"/>
        </w:rPr>
      </w:pPr>
      <w:r>
        <w:rPr>
          <w:sz w:val="22"/>
          <w:szCs w:val="22"/>
        </w:rPr>
        <w:t>Lujan végigsimított kardmarkolatán, idegei ugyanúgy pattanásig feszültek, mint Marának.</w:t>
      </w:r>
    </w:p>
    <w:p>
      <w:pPr>
        <w:pStyle w:val="Style11"/>
        <w:ind w:firstLine="284"/>
        <w:jc w:val="both"/>
        <w:rPr>
          <w:sz w:val="22"/>
          <w:szCs w:val="22"/>
        </w:rPr>
      </w:pPr>
      <w:r>
        <w:rPr>
          <w:sz w:val="22"/>
          <w:szCs w:val="22"/>
        </w:rPr>
        <w:t>- Nem tudhatjuk, úrnőm, de nem tudom elhessegetni a gyanút, hogy amit látunk, az valami még rosszabbnak a kezdete.</w:t>
      </w:r>
    </w:p>
    <w:p>
      <w:pPr>
        <w:pStyle w:val="Style21"/>
        <w:ind w:firstLine="284"/>
        <w:rPr>
          <w:sz w:val="22"/>
          <w:szCs w:val="22"/>
        </w:rPr>
      </w:pPr>
      <w:r>
        <w:rPr>
          <w:sz w:val="22"/>
          <w:szCs w:val="22"/>
        </w:rPr>
        <w:t>Mara hátat fordított a korlátnak, és tanácsadóját, Saricot találta maga előtt. A férfi őt nézte, és összeszorított ajkú hallgatását látva felajánlotta:</w:t>
      </w:r>
    </w:p>
    <w:p>
      <w:pPr>
        <w:pStyle w:val="Style11"/>
        <w:ind w:firstLine="284"/>
        <w:jc w:val="both"/>
        <w:rPr>
          <w:sz w:val="22"/>
          <w:szCs w:val="22"/>
        </w:rPr>
      </w:pPr>
      <w:r>
        <w:rPr>
          <w:sz w:val="22"/>
          <w:szCs w:val="22"/>
        </w:rPr>
        <w:t>- Felszólítsam a fedélzetmestert, hogy sajtoljon ki nagyobb sebességet az evezősökből?</w:t>
      </w:r>
    </w:p>
    <w:p>
      <w:pPr>
        <w:pStyle w:val="Normal"/>
        <w:ind w:firstLine="284"/>
        <w:jc w:val="both"/>
        <w:rPr>
          <w:sz w:val="22"/>
          <w:szCs w:val="22"/>
        </w:rPr>
      </w:pPr>
      <w:r>
        <w:rPr>
          <w:sz w:val="22"/>
          <w:szCs w:val="22"/>
        </w:rPr>
        <w:t>A nő arca olyan könyörtelen volt, mint egy márványtömb, és az Acomák úrnője bólintott.</w:t>
      </w:r>
    </w:p>
    <w:p>
      <w:pPr>
        <w:pStyle w:val="Normal"/>
        <w:ind w:firstLine="284"/>
        <w:jc w:val="both"/>
        <w:rPr>
          <w:sz w:val="22"/>
          <w:szCs w:val="22"/>
        </w:rPr>
      </w:pPr>
      <w:r>
        <w:rPr>
          <w:sz w:val="22"/>
          <w:szCs w:val="22"/>
        </w:rPr>
        <w:t>- Tedd azt.</w:t>
      </w:r>
    </w:p>
    <w:p>
      <w:pPr>
        <w:pStyle w:val="Style21"/>
        <w:ind w:firstLine="284"/>
        <w:rPr>
          <w:sz w:val="22"/>
          <w:szCs w:val="22"/>
        </w:rPr>
      </w:pPr>
      <w:r>
        <w:rPr>
          <w:sz w:val="22"/>
          <w:szCs w:val="22"/>
        </w:rPr>
        <w:t>A bárkát tágasra és nagyra építették, hogy rakományt szállítson, így formáját nem kimondottan a gyorsaságra tervezték. Ahogy az evezős rabszolgák szinte a végletekig megerőltették izmaikat, a sebesség növekedése szinte elhanyagolható volt; csak a hajó orra tűnt némileg több permetet szórni, és az evezőcsapások keltette örvények lettek mélyebbek. Mara nézte, ahogy az evezősök testéről rövid időn belül verejtékpatakok indultak útjukra. A kikötőben a rakodóparton a sürgés-forgás tovább fokozódott, miközben Mara megacélozta lelkét, hogy odatekintsen.</w:t>
      </w:r>
    </w:p>
    <w:p>
      <w:pPr>
        <w:pStyle w:val="Style11"/>
        <w:ind w:firstLine="284"/>
        <w:jc w:val="both"/>
        <w:rPr>
          <w:sz w:val="22"/>
          <w:szCs w:val="22"/>
        </w:rPr>
      </w:pPr>
      <w:r>
        <w:rPr>
          <w:sz w:val="22"/>
          <w:szCs w:val="22"/>
        </w:rPr>
        <w:t>A bálákat és dobozokat, amik néhány perccel korábban még szerteszét hevertek az ellenőrzésre várva, most összetaposta a nagy seregnyi összegyűlt katona. A kereskedőbárka félig kirakodva, a kikötőbaktól eloldva lebegett, a kikötőhivatalnok a fedélzeten állt, és rémületében eszeveszetten hadonászott a karjával. Ahogy egy sisakforgós tiszt lökésétől vízijárműve eltávolodott a dokktól, ordibálva a hajó tatjába szaladt. Csupán két izmos rakodómunkás maradt vele mint legénység a bárka fedélzetén, csak ők segíthettek biztonságban horgonyt vetni. A férfi felháborodott kiáltásai úgy szálltak a víz fölött, mint a halászmadarak vijjogása, azonban hamarosan elhaltak a dobpergésben. Ahogy a gyülekező katonákat, Marát is hidegen hagyta a kikötőhivatalnok és a bárka sorsa. A tengerparti raktárházak hosszú sora mentén végig óriási kétszárnyú ajtók tárultak fel a víz szintjében, felfedték a fából kénült síneket, amelyeken a szárazdokkban tárolt vízijárműveket vízre bocsátották. Benn az árnyékok között rabszolgák sürgölődtek. A homályból a vízre áramlottak az Acoma hadihajók: hosszú, kéttörzsű vízijárművek, amelyeket külső segédcsónakok tartottak egyensúlyban, és amelyeknek hosszú, keskeny törzsére az íjászok számára keresztben deszkákat rögzítettek. Más rabszolgák evezőikkel a rakparthoz hajtották ezeket a hadihajókat, ahol újabb és újabb íjászszázadok szálltak a fedélzetre. Mihelyst megtelt, minden hajó a tó felé vette útját. A külső segédcsónakokat lejjebb engedték, így a hajók hatalmas szárnyuk végét a vízbe mártó halászmadarakra emlékeztettek. Mielőtt a segédcsónakokat teljesen a helyükre rögzítették, az íjászok elfoglalták helyüket a keskeny tüzelőálláson.</w:t>
      </w:r>
    </w:p>
    <w:p>
      <w:pPr>
        <w:pStyle w:val="Style21"/>
        <w:ind w:firstLine="284"/>
        <w:rPr>
          <w:sz w:val="22"/>
          <w:szCs w:val="22"/>
        </w:rPr>
      </w:pPr>
      <w:r>
        <w:rPr>
          <w:sz w:val="22"/>
          <w:szCs w:val="22"/>
        </w:rPr>
        <w:t>Lujan az ujjain számolt. Miután leszámolt egy tucat hajót, és megfigyelte a zászlókat, amelyek mindegyiknek ott lobogtak az orrában és a tatján, már tudta, mely századokat hívták be. A következtetése dermesztő volt.</w:t>
      </w:r>
    </w:p>
    <w:p>
      <w:pPr>
        <w:pStyle w:val="Style11"/>
        <w:ind w:firstLine="284"/>
        <w:jc w:val="both"/>
        <w:rPr>
          <w:sz w:val="22"/>
          <w:szCs w:val="22"/>
        </w:rPr>
      </w:pPr>
      <w:r>
        <w:rPr>
          <w:sz w:val="22"/>
          <w:szCs w:val="22"/>
        </w:rPr>
        <w:t>- Ez egy átfogó védekező hadművelet kezdete, úrnőm. Biztos, hogy támadástól tartanak.</w:t>
      </w:r>
    </w:p>
    <w:p>
      <w:pPr>
        <w:pStyle w:val="Style21"/>
        <w:ind w:firstLine="284"/>
        <w:rPr>
          <w:sz w:val="22"/>
          <w:szCs w:val="22"/>
        </w:rPr>
      </w:pPr>
      <w:r>
        <w:rPr>
          <w:sz w:val="22"/>
          <w:szCs w:val="22"/>
        </w:rPr>
        <w:t>Mara félelmét elsöpörte a vad düh egy hulláma. Nem azért kelt át a tengeren, nem azért tárgyalt barbárokkal, és vesztette el majdnem az életét Chakahában, hogy hazatértekor azt kelljen látnia, hogy minden porrá omlik. Üzenetet küldött Hokanunak, hogy e indult vissza a Birodalomba; de egy részletekbe menő levél túl veszélyes lett volna. Ha rossz kezekbe kerül, az szinte felhívás lenne az ellenségeinek, hogy csapdát állítsanak számára. És amikor a titkolódzás már nem volt létfontosságú, saját önző öröme miatt halasztgatta a pillanatot, amikor újra találkoznak; abban reménykedett, hogy szeretteinek örömteli meglepetést szerezhet. De most nem fogják megünnepelni a hazatérését. Mara félretette rossz előérzeteit és csalódottságát, megkeményítette modorát, és Sarichoz fordult:</w:t>
      </w:r>
    </w:p>
    <w:p>
      <w:pPr>
        <w:pStyle w:val="Style21"/>
        <w:ind w:firstLine="284"/>
        <w:rPr>
          <w:sz w:val="22"/>
          <w:szCs w:val="22"/>
        </w:rPr>
      </w:pPr>
      <w:r>
        <w:rPr>
          <w:sz w:val="22"/>
          <w:szCs w:val="22"/>
        </w:rPr>
        <w:t>- Vond fel az Acoma lobogót, és bontsd ki a személyes zászlómat is! Itt az ideje, hogy tudassuk a jelenlétünket. Reménykedjünk, hogy van legalább egyetlen őrszem, aki nem rohant el, hogy harci páncélt öltsön, és aki el tudja vinni érkezésünk hírét Hokanunak; a hírt, hogy a felesége újra Acoma földön jár.</w:t>
      </w:r>
    </w:p>
    <w:p>
      <w:pPr>
        <w:pStyle w:val="Normal"/>
        <w:ind w:firstLine="284"/>
        <w:jc w:val="both"/>
        <w:rPr>
          <w:sz w:val="22"/>
          <w:szCs w:val="22"/>
        </w:rPr>
      </w:pPr>
      <w:r>
        <w:rPr>
          <w:sz w:val="22"/>
          <w:szCs w:val="22"/>
        </w:rPr>
        <w:t>A kereskedőbárka fedélzetén ácsorgó testőrök megéljenezték bátor szavait, és a shatramadár szimbólummal hímzett zöld zászlót azonnal felhúzták a tatárbocra. Alighogy a zászló kibomlott a szellőben, válaszként kiáltás harsant a part felől. A rakparton szaladgáló aprócska alakok egyike feléjük mutatott, mozdulatát az összegyűlt és behajózással elfoglalt hadsereg harsány kiáltása követte. A zaj kántálásba csapott át, és Mara hallotta, hogy az emberek az ő nevét kiabálják, újra meg újra, és azt a címet, melyet a császár adományozott neki: a Birodalom Szolgálója! A Birodalom Szolgálója! Megilletődöttségében majdnem könnyekben tört ki hálás volt, hogy emberei ilyen izgatott szeretettel fogadják hazatérésének hírét, noha szörnyű baj közeleg feléjük.</w:t>
      </w:r>
    </w:p>
    <w:p>
      <w:pPr>
        <w:pStyle w:val="Normal"/>
        <w:ind w:firstLine="284"/>
        <w:jc w:val="both"/>
        <w:rPr>
          <w:sz w:val="22"/>
          <w:szCs w:val="22"/>
        </w:rPr>
      </w:pPr>
      <w:r>
        <w:rPr>
          <w:sz w:val="22"/>
          <w:szCs w:val="22"/>
        </w:rPr>
        <w:t>A bárka kapitánya rekedtre kiabálta magát, eszeveszetten parancsokat ordibált, és hajóját csáklyákkal lassan behajtották egy résbe, amit sietősen nyitottak a zsúfolt dokkok között, hogy a partraszálló Marát fogadják. Egy ütött-kopott kék páncélt viselő alak sietett elő a tömegből. A címeres, tollforgós sisak alatt, amely a Shinzawai nagyurat mutatta, Mara meglátta Hokanu arcát, amelyen az aggodalom és öröm birkózott, hogy áttörhessen a tsurani visszafogottságon.</w:t>
      </w:r>
    </w:p>
    <w:p>
      <w:pPr>
        <w:pStyle w:val="Normal"/>
        <w:ind w:firstLine="284"/>
        <w:jc w:val="both"/>
        <w:rPr>
          <w:sz w:val="22"/>
          <w:szCs w:val="22"/>
        </w:rPr>
      </w:pPr>
      <w:r>
        <w:rPr>
          <w:sz w:val="22"/>
          <w:szCs w:val="22"/>
        </w:rPr>
        <w:t>Az, hogy férje az ütött-kopott, napszítta harci páncélját viselte, és nem azt a dekoratív, ünnepélyes felszerelést, amit az állami ünnepekre tartogattak, arra mutatott, hogy vérontás várható; mivel az uralkodók nem vonulnak ki a csapataikkal, csakis ha létfontosságú az ütközet. Mégis, közel fél év távollét valamint a meg nem értés hónapjai és agóniája után Mara nem sok figyelmet fordított erre a részletre. Képtelen volt, hogy megálljon, és előírás szerint üdvözölje Hokanut, inkább előrerohant, abban a pillanatban, amint a hajópalló áthidalta a bárka korlátja és a rakpart közötti rést. Tisztjeit megelőzve úgy szaladt, akár egy kislány, és férje karjaiba vetette magát.</w:t>
      </w:r>
    </w:p>
    <w:p>
      <w:pPr>
        <w:pStyle w:val="Normal"/>
        <w:ind w:firstLine="284"/>
        <w:jc w:val="both"/>
        <w:rPr>
          <w:sz w:val="22"/>
          <w:szCs w:val="22"/>
        </w:rPr>
      </w:pPr>
      <w:r>
        <w:rPr>
          <w:sz w:val="22"/>
          <w:szCs w:val="22"/>
        </w:rPr>
        <w:t>Mintha a nő nem szegte volna már meg az illő viselkedés szabályait, Hokanu még szorosabban ölelte magához.</w:t>
      </w:r>
    </w:p>
    <w:p>
      <w:pPr>
        <w:pStyle w:val="Normal"/>
        <w:ind w:firstLine="284"/>
        <w:jc w:val="both"/>
        <w:rPr>
          <w:sz w:val="22"/>
          <w:szCs w:val="22"/>
        </w:rPr>
      </w:pPr>
      <w:r>
        <w:rPr>
          <w:sz w:val="22"/>
          <w:szCs w:val="22"/>
        </w:rPr>
        <w:t>- Isten hozott! - suttogta a hajába.</w:t>
      </w:r>
    </w:p>
    <w:p>
      <w:pPr>
        <w:pStyle w:val="Normal"/>
        <w:ind w:firstLine="284"/>
        <w:jc w:val="both"/>
        <w:rPr>
          <w:sz w:val="22"/>
          <w:szCs w:val="22"/>
        </w:rPr>
      </w:pPr>
      <w:r>
        <w:rPr>
          <w:sz w:val="22"/>
          <w:szCs w:val="22"/>
        </w:rPr>
        <w:t>- Hokanu - válaszolta Mara, arcát a férfi mellvértje merev domborulatának nyomva -, mennyire hiányoztál! - De ekkor a pillanatnyi gondok megrontották találkozásuk boldogságát, elröppent Mara öröme, ahogy eszébe jutottak a gyermekei. - Férjem! Mi folyik itt? Hol vannak a gyerekek?</w:t>
      </w:r>
    </w:p>
    <w:p>
      <w:pPr>
        <w:pStyle w:val="Normal"/>
        <w:ind w:firstLine="284"/>
        <w:jc w:val="both"/>
        <w:rPr>
          <w:sz w:val="22"/>
          <w:szCs w:val="22"/>
        </w:rPr>
      </w:pPr>
      <w:r>
        <w:rPr>
          <w:sz w:val="22"/>
          <w:szCs w:val="22"/>
        </w:rPr>
        <w:t>Hokanu karnyújtásnyira eltolta magától, sötét, aggódó szeme inni látszott a nő arcának látványát. Olyan sovány volt, olyan napbarnított és életteli! A vágya, hogy feltegye a legegyszerűbb kérdést, és az egészsége után érdeklődjön, fájdalmasan olvasható volt Hokanu arcán. De az elfojtott pánik ott rejtőzött a nő kérdése mögött, és választ követelt. Hokanuban ez a sürgetés a férfi veleszületett tapintatával csatázott, végül a férfi a nyers igazság kimondása mellett döntött.</w:t>
      </w:r>
    </w:p>
    <w:p>
      <w:pPr>
        <w:pStyle w:val="Normal"/>
        <w:ind w:firstLine="284"/>
        <w:jc w:val="both"/>
        <w:rPr>
          <w:sz w:val="22"/>
          <w:szCs w:val="22"/>
        </w:rPr>
      </w:pPr>
      <w:r>
        <w:rPr>
          <w:sz w:val="22"/>
          <w:szCs w:val="22"/>
        </w:rPr>
        <w:t>- Justin és Kasuma egyelőre biztonságban vannak. Még a császári palotában tartózkodnak, de rossz hírek érkeztek. - Egy gyors lélegzetet vett, legalább annyira azért, hogy magát megerősítse, mint azért, hogy egy pillanatot adjon Marának a felkészülésre. - Szerelmem, a Mennyei Fényt meggyilkolták.</w:t>
      </w:r>
    </w:p>
    <w:p>
      <w:pPr>
        <w:pStyle w:val="Style11"/>
        <w:ind w:firstLine="284"/>
        <w:jc w:val="both"/>
        <w:rPr>
          <w:sz w:val="22"/>
          <w:szCs w:val="22"/>
        </w:rPr>
      </w:pPr>
      <w:r>
        <w:rPr>
          <w:sz w:val="22"/>
          <w:szCs w:val="22"/>
        </w:rPr>
        <w:t>Mara hátratántorodott, mintha fizikailag kilökték volna egyensúlyából, de Hokanu gyorsan megragadta, és megakadályozta, hogy a tóba essen. A megrázkódtatás hatására a nő arcából minden vér kifutott. Minden szörnyűség közül, ami egyáltalán megfordult a fejében, hogy a távollétében esetleg megtörténhet; és a sok veszedelem után, amit leküzdött, hogy elhozza a varázslókat Chakahából, a császár halála volt az az esemény, amire a legkevésbé számított. Valahonnan sikerült elegendő lélekjelenlétet összeszednie, hogy megkérdezze:</w:t>
      </w:r>
    </w:p>
    <w:p>
      <w:pPr>
        <w:pStyle w:val="Normal"/>
        <w:ind w:firstLine="284"/>
        <w:jc w:val="both"/>
        <w:rPr>
          <w:sz w:val="22"/>
          <w:szCs w:val="22"/>
        </w:rPr>
      </w:pPr>
      <w:r>
        <w:rPr>
          <w:sz w:val="22"/>
          <w:szCs w:val="22"/>
        </w:rPr>
        <w:t>- Hogyan?</w:t>
      </w:r>
    </w:p>
    <w:p>
      <w:pPr>
        <w:pStyle w:val="Normal"/>
        <w:ind w:firstLine="284"/>
        <w:jc w:val="both"/>
        <w:rPr>
          <w:sz w:val="22"/>
          <w:szCs w:val="22"/>
        </w:rPr>
      </w:pPr>
      <w:r>
        <w:rPr>
          <w:sz w:val="22"/>
          <w:szCs w:val="22"/>
        </w:rPr>
        <w:t>Hokanu boldogtalanul megrázta a fejét.</w:t>
      </w:r>
    </w:p>
    <w:p>
      <w:pPr>
        <w:pStyle w:val="Style21"/>
        <w:ind w:firstLine="284"/>
        <w:rPr>
          <w:sz w:val="22"/>
          <w:szCs w:val="22"/>
        </w:rPr>
      </w:pPr>
      <w:r>
        <w:rPr>
          <w:sz w:val="22"/>
          <w:szCs w:val="22"/>
        </w:rPr>
        <w:t>- Csak most jött a hír. Úgy tudjuk, egy Omechan unokatestvér tegnap egy kis császári vacsorát adott. Lojawának hívták, és harminc tanú szeme láttára Ichindar nyakába döfött egy mérgezet asztali kést. A méregfiola biztosan köntösének szegélye alatt volt elrejtve. Perceken belül hívtak egy gyógyító papot, de a segítség így is túl későn érkezett. - Hokanu csöndesen, szinte kedvesen fejezte be: - A méreg nagyon gyorsan hatott.</w:t>
      </w:r>
    </w:p>
    <w:p>
      <w:pPr>
        <w:pStyle w:val="Style11"/>
        <w:ind w:firstLine="284"/>
        <w:jc w:val="both"/>
        <w:rPr>
          <w:sz w:val="22"/>
          <w:szCs w:val="22"/>
        </w:rPr>
      </w:pPr>
      <w:r>
        <w:rPr>
          <w:sz w:val="22"/>
          <w:szCs w:val="22"/>
        </w:rPr>
        <w:t>Marát a megdöbbenéstől kirázta a hideg. Ez a rémtett képtelenségnek tűnt! Az, hogy a karcsú, büszke férfi, aki az arany trónusorv ült, akinek vállán lidércként ültek a gondok, és akit majdnem őrületbe kergetett számtalan feleségének veszekedése, soha többé nem tart audienciát a nagy fogadóteremben! Mara gyászolta őt. Ő sem adhat ezentúl tanácsokat a férfi lámpákkal megvilágított magánlakosztályában, nem élvezheti többé annak kifinomult, száraz szellemességét! Ichindar komoly ember volt, erősen a szívén viselte a népe sorsát, és gyakran nem törődött az egészségével az uralkodás vállat rogyasztó terhei alatt. Mara örömét lelte abban, hogy megpróbálta megnevettetni, és néha az istenek megjutalmazták némi sikerrel, és a férfi rövid pórázon tartott humorérzéke néha elszabadult. Ichindar az ő számára soha nem volt az a bábcsászár, mint annak a sokaságnak, akin uralkodott. Kivételes helyzete ellenére, minden, a hivatala által megkövetelt pompa ellenére - mindig az isten földi képének szerepét kellett játszania a nemzet előtt - Ichindar barát volt. Az elvesztése rettenetes volt, és a világ szegényebb lett. Ha a császárban nincs elég bátorság, hogy megragadja a lehetőséget, ha nem áldozza fel saját boldogságát cserébe az abszolút hatalomért, Mara álmai, amelyeknek megvalósulásáért Thurilba utazott, soha nem válhattak volna puszta ábrándnál többé.</w:t>
      </w:r>
    </w:p>
    <w:p>
      <w:pPr>
        <w:pStyle w:val="Style21"/>
        <w:ind w:firstLine="284"/>
        <w:rPr>
          <w:sz w:val="22"/>
          <w:szCs w:val="22"/>
        </w:rPr>
      </w:pPr>
      <w:r>
        <w:rPr>
          <w:sz w:val="22"/>
          <w:szCs w:val="22"/>
        </w:rPr>
        <w:t>Az Acomák úrnője öregnek érezte magát, és túlságosan megrázta ahhoz a hír, hogy továbbnézzen személyes veszteségénél. Azonban érezte Hokanu szorítását a vállán, és ez emlékeztette rá, hogy muszáj. Ez a tragédia szörnyű következményeket von maga után, és ha nem akarja, hogy a közös Acoma és Shinzawai háztartás süllyesztőbe kerüljön, ismét bele kell vetnie magát az aktuális politikába.</w:t>
      </w:r>
    </w:p>
    <w:p>
      <w:pPr>
        <w:pStyle w:val="Style11"/>
        <w:ind w:firstLine="284"/>
        <w:jc w:val="both"/>
        <w:rPr>
          <w:sz w:val="22"/>
          <w:szCs w:val="22"/>
        </w:rPr>
      </w:pPr>
      <w:r>
        <w:rPr>
          <w:sz w:val="22"/>
          <w:szCs w:val="22"/>
        </w:rPr>
        <w:t>Először a névbe kapaszkodott, amit Hokanu említett, és ami teljesen idegen volt a számára.</w:t>
      </w:r>
    </w:p>
    <w:p>
      <w:pPr>
        <w:pStyle w:val="Style21"/>
        <w:ind w:firstLine="284"/>
        <w:rPr>
          <w:sz w:val="22"/>
          <w:szCs w:val="22"/>
        </w:rPr>
      </w:pPr>
      <w:r>
        <w:rPr>
          <w:sz w:val="22"/>
          <w:szCs w:val="22"/>
        </w:rPr>
        <w:t>- Lojawa? - A csüggedés áttört a közömbösség tsurani álarcán. - Nem ismerem őt. Azt mondod, Omechan? - Kétségbeesésében a férjéhez fordult, akinek tanácsadói tájékozottabbak voltak a közelmúlt eseményeiben, és talán már felállítottak néhány elméletet. - Mi vezethetett egy Omechant arra, hogy elkövessen egy ilyen tettet? Az összes nagyhatalmú család közül, akik szeretnék visszaállítani a hadúri hivatalt, az Omechanok állnak a legtávolabb attól, hogy a fehér-arany hatalmat követelhessék. Hat másik család ültethetné a trónusra a saját jelöltjét, mielőtt az Omechan...</w:t>
      </w:r>
    </w:p>
    <w:p>
      <w:pPr>
        <w:pStyle w:val="Style21"/>
        <w:ind w:firstLine="284"/>
        <w:rPr>
          <w:sz w:val="22"/>
          <w:szCs w:val="22"/>
        </w:rPr>
      </w:pPr>
      <w:r>
        <w:rPr>
          <w:sz w:val="22"/>
          <w:szCs w:val="22"/>
        </w:rPr>
        <w:t>- A hír csak most érkezett - ismételte Hokanu, maga is teljes sötétségben. Intett egy várakozó csapásvezetőnek, hogy folytassa a csapatok behajózásának irányítását. A kikötőben masírozó katonák szöges harci szandáljának dübörgését túlkiabálva hozzátette: - Incomónak még nem volt ideje, hogy a részleteket összerakja.</w:t>
      </w:r>
    </w:p>
    <w:p>
      <w:pPr>
        <w:pStyle w:val="Style21"/>
        <w:ind w:firstLine="284"/>
        <w:rPr>
          <w:sz w:val="22"/>
          <w:szCs w:val="22"/>
        </w:rPr>
      </w:pPr>
      <w:r>
        <w:rPr>
          <w:sz w:val="22"/>
          <w:szCs w:val="22"/>
        </w:rPr>
        <w:t>- Nem, nem a hadúri hivatal - vágott közbe Saric, akit túlságosan hevített hirtelen támadt meglátása ahhoz, hogy betartsa a protokollt.</w:t>
      </w:r>
    </w:p>
    <w:p>
      <w:pPr>
        <w:pStyle w:val="Style11"/>
        <w:ind w:firstLine="284"/>
        <w:jc w:val="both"/>
        <w:rPr>
          <w:sz w:val="22"/>
          <w:szCs w:val="22"/>
        </w:rPr>
      </w:pPr>
      <w:r>
        <w:rPr>
          <w:sz w:val="22"/>
          <w:szCs w:val="22"/>
        </w:rPr>
        <w:t>Mara szeme rávillant és összekapcsolódott az övével, és azt suttogta:</w:t>
      </w:r>
    </w:p>
    <w:p>
      <w:pPr>
        <w:pStyle w:val="Style11"/>
        <w:ind w:firstLine="284"/>
        <w:jc w:val="both"/>
        <w:rPr>
          <w:sz w:val="22"/>
          <w:szCs w:val="22"/>
        </w:rPr>
      </w:pPr>
      <w:r>
        <w:rPr>
          <w:sz w:val="22"/>
          <w:szCs w:val="22"/>
        </w:rPr>
        <w:t>- Nem. Igazad van. Nem a hadúri hivatal. - Az arca sápadtból halottfehérré halványodott. - Most maga az aranytrón a tét!</w:t>
      </w:r>
    </w:p>
    <w:p>
      <w:pPr>
        <w:pStyle w:val="Normal"/>
        <w:ind w:firstLine="284"/>
        <w:jc w:val="both"/>
        <w:rPr>
          <w:sz w:val="22"/>
          <w:szCs w:val="22"/>
        </w:rPr>
      </w:pPr>
      <w:r>
        <w:rPr>
          <w:sz w:val="22"/>
          <w:szCs w:val="22"/>
        </w:rPr>
        <w:t>A görnyedt hátú, ősz hajú férfi, aki keresztültörte magát a tömegen, hogy Hokanu mellé jusson, meghallotta az utolsó szavakat. Incomo kócosnak tűnt, karikásak voltak a szemei, és még sokkal ráncosabb volt, mint amire Mara emlékezett. A pillanatnyi gondok metszően élessé tették elméjét.</w:t>
      </w:r>
    </w:p>
    <w:p>
      <w:pPr>
        <w:pStyle w:val="Normal"/>
        <w:ind w:firstLine="284"/>
        <w:jc w:val="both"/>
        <w:rPr>
          <w:sz w:val="22"/>
          <w:szCs w:val="22"/>
        </w:rPr>
      </w:pPr>
      <w:r>
        <w:rPr>
          <w:sz w:val="22"/>
          <w:szCs w:val="22"/>
        </w:rPr>
        <w:t>- De a császárnak nincsen fiúgyermeke.</w:t>
      </w:r>
    </w:p>
    <w:p>
      <w:pPr>
        <w:pStyle w:val="Normal"/>
        <w:ind w:firstLine="284"/>
        <w:jc w:val="both"/>
        <w:rPr>
          <w:sz w:val="22"/>
          <w:szCs w:val="22"/>
        </w:rPr>
      </w:pPr>
      <w:r>
        <w:rPr>
          <w:sz w:val="22"/>
          <w:szCs w:val="22"/>
        </w:rPr>
        <w:t>Saric gyorsan helyesbített.</w:t>
      </w:r>
    </w:p>
    <w:p>
      <w:pPr>
        <w:pStyle w:val="Style11"/>
        <w:ind w:firstLine="284"/>
        <w:jc w:val="both"/>
        <w:rPr>
          <w:sz w:val="22"/>
          <w:szCs w:val="22"/>
        </w:rPr>
      </w:pPr>
      <w:r>
        <w:rPr>
          <w:sz w:val="22"/>
          <w:szCs w:val="22"/>
        </w:rPr>
        <w:t>- Bárki, aki megszerzi Ichindar legidősebb leányának, Jehiliának a kezét, az lesz Tsuranuanni kilencvenkettedik császára! Egy alig tizenkét éves kislány most a trón örököse. A nagyjából száz császári unokatestvér bármelyike, aki össze tud szedni egy sereget, és megostromolja a császári palota falait, feleségül követelheti.</w:t>
      </w:r>
    </w:p>
    <w:p>
      <w:pPr>
        <w:pStyle w:val="Style11"/>
        <w:ind w:firstLine="284"/>
        <w:jc w:val="both"/>
        <w:rPr>
          <w:sz w:val="22"/>
          <w:szCs w:val="22"/>
        </w:rPr>
      </w:pPr>
      <w:r>
        <w:rPr>
          <w:sz w:val="22"/>
          <w:szCs w:val="22"/>
        </w:rPr>
        <w:t>- Jiro! - kiáltott fel Mara. - Ez a csapás briliáns ötlet volt! Mi másért tanulmányozta volna az ostromgépeket, és mi másért épített volna titokban jónéhányat ez elmúlt években? Végig ezen a terven kellett dolgoznia. - Ez azt jelentette, hogy a gyermekei nemhogy biztonságban nem voltak, de az életük forgott kockán. Ha az Anasatik hadseregükkel betörnek a császári palotába, minden gyermek élete, aki valamelyik ellenséges családhoz tartozik, vagy valamilyen módon a császári vérvonalhoz kapcsolódik, veszélyben lesz.</w:t>
      </w:r>
    </w:p>
    <w:p>
      <w:pPr>
        <w:pStyle w:val="Normal"/>
        <w:ind w:firstLine="284"/>
        <w:jc w:val="both"/>
        <w:rPr>
          <w:sz w:val="22"/>
          <w:szCs w:val="22"/>
        </w:rPr>
      </w:pPr>
      <w:r>
        <w:rPr>
          <w:sz w:val="22"/>
          <w:szCs w:val="22"/>
        </w:rPr>
        <w:t>Mara döbbent némaságát megértve Saric felkiáltott:</w:t>
      </w:r>
    </w:p>
    <w:p>
      <w:pPr>
        <w:pStyle w:val="Normal"/>
        <w:ind w:firstLine="284"/>
        <w:jc w:val="both"/>
        <w:rPr>
          <w:sz w:val="22"/>
          <w:szCs w:val="22"/>
        </w:rPr>
      </w:pPr>
      <w:r>
        <w:rPr>
          <w:sz w:val="22"/>
          <w:szCs w:val="22"/>
        </w:rPr>
        <w:t>- Ó, istenek, Justin!</w:t>
      </w:r>
    </w:p>
    <w:p>
      <w:pPr>
        <w:pStyle w:val="Style11"/>
        <w:ind w:firstLine="284"/>
        <w:jc w:val="both"/>
        <w:rPr/>
      </w:pPr>
      <w:r>
        <w:rPr>
          <w:sz w:val="22"/>
          <w:szCs w:val="22"/>
        </w:rPr>
        <w:t xml:space="preserve">Mara elfojtotta magában a pánikot, amit tanácsadója könyörtelen szókimondása keltett benne. Most még a legnagyobb általa kapott megtiszteltetés is ellene dolgozott: mint a Birodalomi Szolgálója, hivatalosan tagja lett Ichindar családjának. A törvények és a hagyományok szerint a fia a császári vérből származott. Mara utódai nemcsak császári előjogokkal rendelkeztek, de vitathatatlan, hogy Justin a császári trón igénylőjeként is felléphet. És ő volt Ichindar </w:t>
      </w:r>
      <w:r>
        <w:rPr>
          <w:i/>
          <w:iCs/>
          <w:sz w:val="22"/>
          <w:szCs w:val="22"/>
        </w:rPr>
        <w:t xml:space="preserve">legközelebbi </w:t>
      </w:r>
      <w:r>
        <w:rPr>
          <w:sz w:val="22"/>
          <w:szCs w:val="22"/>
        </w:rPr>
        <w:t>férfirokona.</w:t>
      </w:r>
    </w:p>
    <w:p>
      <w:pPr>
        <w:pStyle w:val="Style11"/>
        <w:ind w:firstLine="284"/>
        <w:jc w:val="both"/>
        <w:rPr>
          <w:sz w:val="22"/>
          <w:szCs w:val="22"/>
        </w:rPr>
      </w:pPr>
      <w:r>
        <w:rPr>
          <w:sz w:val="22"/>
          <w:szCs w:val="22"/>
        </w:rPr>
        <w:t>Jirónak óriási örömet okozott volna elrendezni Justin és Kasuma végzetét, még akkor is, ha csak hétköznapi viszályban állt volna az Acomákkal; azonban így, hogy a trón lebegett célként előtte, kétszeres kérlelhetetlenséggel tör majd Justin életére. Egyetlen más jelölt sem hajlott volna irgalomra, ha egy rivális örökösről volt szó. Justin még csak kisfiú volt, és háborús időkben könnyen történnek végzetes „balesetek".</w:t>
      </w:r>
    </w:p>
    <w:p>
      <w:pPr>
        <w:pStyle w:val="Normal"/>
        <w:ind w:firstLine="284"/>
        <w:jc w:val="both"/>
        <w:rPr>
          <w:sz w:val="22"/>
          <w:szCs w:val="22"/>
        </w:rPr>
      </w:pPr>
      <w:r>
        <w:rPr>
          <w:sz w:val="22"/>
          <w:szCs w:val="22"/>
        </w:rPr>
        <w:t>Mara kordában tartotta rettenetes késztetését, hogy sikoltozva átkozza az isteneket a sors eme legszörnyűbb fordulata miatt. Végig ott volt neki a Gyülekezet, amivel meg kellett küzdenie, de számított arra, hogy a mágusok rendelete visszatartja Jirót, amíg közömbösíti őket. De ez a tragikus orgyilkosság a gyermekei életit ismét a politikai zűrzavarba dobta - és egyenesen a csatározások középpontjába helyezte!</w:t>
      </w:r>
    </w:p>
    <w:p>
      <w:pPr>
        <w:pStyle w:val="Style11"/>
        <w:ind w:firstLine="284"/>
        <w:jc w:val="both"/>
        <w:rPr>
          <w:sz w:val="22"/>
          <w:szCs w:val="22"/>
        </w:rPr>
      </w:pPr>
      <w:r>
        <w:rPr>
          <w:sz w:val="22"/>
          <w:szCs w:val="22"/>
        </w:rPr>
        <w:t>Hokanu szeme elárulta, hogy a férfi felismerte a fenyegető veszedelmet, de a félig megdermedt Incomo volt az, aki hangot adott a félelmeiknek:</w:t>
      </w:r>
    </w:p>
    <w:p>
      <w:pPr>
        <w:pStyle w:val="Normal"/>
        <w:ind w:firstLine="284"/>
        <w:jc w:val="both"/>
        <w:rPr>
          <w:sz w:val="22"/>
          <w:szCs w:val="22"/>
        </w:rPr>
      </w:pPr>
      <w:r>
        <w:rPr>
          <w:sz w:val="22"/>
          <w:szCs w:val="22"/>
        </w:rPr>
        <w:t>- Egyetlen csapás, és mind az Acoma, mind a Shinzawai ház örökös nélkül maradhat.</w:t>
      </w:r>
    </w:p>
    <w:p>
      <w:pPr>
        <w:pStyle w:val="Style11"/>
        <w:ind w:firstLine="284"/>
        <w:jc w:val="both"/>
        <w:rPr>
          <w:sz w:val="22"/>
          <w:szCs w:val="22"/>
        </w:rPr>
      </w:pPr>
      <w:r>
        <w:rPr>
          <w:sz w:val="22"/>
          <w:szCs w:val="22"/>
        </w:rPr>
        <w:t>Ráébredvén arra, hogy ilyen nagy jelentőségű ügyeket nem a mólón, a csapatok előtt kellene megvitatni, Mara engedett Hokanu sürgetésének, és katonák sorai között elindult az udvarház felé. Rossz előérzettől gyötörve, tompa hangon megszólalt:</w:t>
      </w:r>
    </w:p>
    <w:p>
      <w:pPr>
        <w:pStyle w:val="Style11"/>
        <w:ind w:firstLine="284"/>
        <w:jc w:val="both"/>
        <w:rPr>
          <w:sz w:val="22"/>
          <w:szCs w:val="22"/>
        </w:rPr>
      </w:pPr>
      <w:r>
        <w:rPr>
          <w:sz w:val="22"/>
          <w:szCs w:val="22"/>
        </w:rPr>
        <w:t>- Látom, már mozgósítottad az itteni helyőrséget. A gyermekeink kedvéért futárokat kell küldenünk a szövetségeseinkhez és a hűbéreseinkhez is, és felszólítani őket, hogy készüljenek a háborúra.</w:t>
      </w:r>
    </w:p>
    <w:p>
      <w:pPr>
        <w:pStyle w:val="Style11"/>
        <w:ind w:firstLine="284"/>
        <w:jc w:val="both"/>
        <w:rPr>
          <w:sz w:val="22"/>
          <w:szCs w:val="22"/>
        </w:rPr>
      </w:pPr>
      <w:r>
        <w:rPr>
          <w:sz w:val="22"/>
          <w:szCs w:val="22"/>
        </w:rPr>
        <w:t>Hokanu átvezette a nőt a küszöbön, a kezei valamilyen csoda folytán nem remegtek. Nem állt meg, hogy megjegyezze, a fegyverbe szólítás biztosan kiváltja a Gyülekezet valamilyen válaszreakcióját, inkább szilárd hangon így szólt:</w:t>
      </w:r>
    </w:p>
    <w:p>
      <w:pPr>
        <w:pStyle w:val="Style11"/>
        <w:ind w:firstLine="284"/>
        <w:jc w:val="both"/>
        <w:rPr>
          <w:sz w:val="22"/>
          <w:szCs w:val="22"/>
        </w:rPr>
      </w:pPr>
      <w:r>
        <w:rPr>
          <w:sz w:val="22"/>
          <w:szCs w:val="22"/>
        </w:rPr>
        <w:t>- Incomo, gondoskodj erről. Indítsd a leggyorsabb futárainkat, és azokat válaszd ki, akik elég hűségesek ahhoz, hogy ha kell, akár az életüket is feláldozzák e küldetés során. - Mara felé hozzátette: - A távollétedben váltófutár-szolgálatot állítottam fel, hogy e birtok és a Shinzawai birtok között szállítsák a híreket. Arakasi segített, noha nem értett egyet a tervvel. Sietősen csináltuk, és több embert is igényelne, de szükséges elővigyázatosság volt, mert fontos, hogy az értesítések és utasítások késedelem nélkül ide- vagy .odajussanak. Az unokatestvérem, Devakai olyan sok nehézséget okozott, hogy akár Jiro szövetségese is lehetne.</w:t>
      </w:r>
    </w:p>
    <w:p>
      <w:pPr>
        <w:pStyle w:val="Style11"/>
        <w:ind w:firstLine="284"/>
        <w:jc w:val="both"/>
        <w:rPr>
          <w:sz w:val="22"/>
          <w:szCs w:val="22"/>
        </w:rPr>
      </w:pPr>
      <w:r>
        <w:rPr>
          <w:sz w:val="22"/>
          <w:szCs w:val="22"/>
        </w:rPr>
        <w:t>Ahogy Incomo elsietett, és tanácsadói köntösének csapkodó szegélye mögött szinte alig érték a földet vékony lábai, Mara intett Lujannak és Saricnak, hogy maradjanak, és lássák el tanácsaikkal. Észrevéve Kamliót, aki eddig a nyomukban lépkedett és elveszettnek látszott, Mara jelezte, hogy a lány is kövesse.</w:t>
      </w:r>
    </w:p>
    <w:p>
      <w:pPr>
        <w:pStyle w:val="Normal"/>
        <w:ind w:firstLine="284"/>
        <w:jc w:val="both"/>
        <w:rPr>
          <w:sz w:val="22"/>
          <w:szCs w:val="22"/>
        </w:rPr>
      </w:pPr>
      <w:r>
        <w:rPr>
          <w:sz w:val="22"/>
          <w:szCs w:val="22"/>
        </w:rPr>
        <w:t>Majd elméje ismét az előttük tornyosuló bajokra összpontosított, amikor Hokanu hozzátette:</w:t>
      </w:r>
    </w:p>
    <w:p>
      <w:pPr>
        <w:pStyle w:val="Style11"/>
        <w:ind w:firstLine="284"/>
        <w:jc w:val="both"/>
        <w:rPr>
          <w:sz w:val="22"/>
          <w:szCs w:val="22"/>
        </w:rPr>
      </w:pPr>
      <w:r>
        <w:rPr>
          <w:sz w:val="22"/>
          <w:szCs w:val="22"/>
        </w:rPr>
        <w:t>- A minket támogatókat azonnali paranccsal a csatamezőre hívjuk. Egy darabig talán elrejthetjük néhány századunkat a szövetségeseink zászlói alatt, de ez nem sokáig lesz elegendő. Az istenek mosolyogjanak ránk és az ügyünkre, és küldjenek káoszt és port, hogy megzavarja a Nagy Emberek szemét! Kész megkönnyebbülés lesz, hogy végre vége ennek a tétlenségnek! - Összehúzta a szemét. - Az Anasatik túl sokáig elkerülték a Shinzawai bosszút, amiért elrendezték apám meggyilkolását. - Itt elhallgatott, magához rántotta Marát, és megölelte, olyan hosszú öleléssel, amit a kikötő közönsége előtt vissza kellett tartania. - Kedvesem, milyen szörnyű hazatérés. Azért utaztál el Thurilba, hogy elkerüljük egy háború szörnyűségeit, és most arra térsz vissza, hogy a Tanács Játéka már megint vérontáshoz vezet. - Lenézett asszonya arcára, és várt; tapintatosan nem kérdezősködött a küldetése sikere felől.</w:t>
      </w:r>
    </w:p>
    <w:p>
      <w:pPr>
        <w:pStyle w:val="Style11"/>
        <w:ind w:firstLine="284"/>
        <w:jc w:val="both"/>
        <w:rPr>
          <w:sz w:val="22"/>
          <w:szCs w:val="22"/>
        </w:rPr>
      </w:pPr>
      <w:r>
        <w:rPr>
          <w:sz w:val="22"/>
          <w:szCs w:val="22"/>
        </w:rPr>
        <w:t>Mara megértette a férfi ki nem mondott kérdéseit, kiérezte a csodálkozást is, amiért már nem neheztel rá a Kasuma születésekor tanúsított helytelen viselkedése miatt. A halállal való találkozás átrendezte Marában a dolgok fontossági sorrendjét. Mintha nem szakadhatna bármely pillanatban nyakukba egy katasztrófa, a nő arra a kérdésre mormolta el a válaszát, ami most leginkább nyomta a szívét.</w:t>
      </w:r>
    </w:p>
    <w:p>
      <w:pPr>
        <w:pStyle w:val="Style11"/>
        <w:ind w:firstLine="284"/>
        <w:jc w:val="both"/>
        <w:rPr>
          <w:sz w:val="22"/>
          <w:szCs w:val="22"/>
        </w:rPr>
      </w:pPr>
      <w:r>
        <w:rPr>
          <w:sz w:val="22"/>
          <w:szCs w:val="22"/>
        </w:rPr>
        <w:t>- Megtudtam egy bizonyos tényt, amit el kellett volna mondanod nekem, mégpedig azonnal. - Az ajka halvány, szomorú mosolyba görbült. - Nem lehet több gyermekem. De ez ne legyen akadálya annak, hogy megkapd a fiút, akire annyira vágysz.</w:t>
      </w:r>
    </w:p>
    <w:p>
      <w:pPr>
        <w:pStyle w:val="Style11"/>
        <w:ind w:firstLine="284"/>
        <w:jc w:val="both"/>
        <w:rPr>
          <w:sz w:val="22"/>
          <w:szCs w:val="22"/>
        </w:rPr>
      </w:pPr>
      <w:r>
        <w:rPr>
          <w:sz w:val="22"/>
          <w:szCs w:val="22"/>
        </w:rPr>
        <w:t>Hokanu tiltakozva vonta fel szemöldökét; egyrészt azért, mert a nő látszólag egykedvűen fogadott egy ilyen hírt, másrészt mert utazását, ami sokkal jelentősebb volt, nem is említette. De mielőtt még megszólalhatott volna, Mara hozzátette:</w:t>
      </w:r>
    </w:p>
    <w:p>
      <w:pPr>
        <w:pStyle w:val="Style11"/>
        <w:ind w:firstLine="284"/>
        <w:jc w:val="both"/>
        <w:rPr>
          <w:sz w:val="22"/>
          <w:szCs w:val="22"/>
        </w:rPr>
      </w:pPr>
      <w:r>
        <w:rPr>
          <w:sz w:val="22"/>
          <w:szCs w:val="22"/>
        </w:rPr>
        <w:t>- Férjem, igazi csodákat láttam. De ezekről később kell beszélnünk, és bizalmasan. - Megsimogatta férje arcát, és megcsókolta, majd még mindig a látványában gyönyörködve megkérdezte, ám közben nem vette le arcáról a szemét: - Arakasi küldött üzenetet?</w:t>
      </w:r>
    </w:p>
    <w:p>
      <w:pPr>
        <w:pStyle w:val="Normal"/>
        <w:ind w:firstLine="284"/>
        <w:jc w:val="both"/>
        <w:rPr>
          <w:sz w:val="22"/>
          <w:szCs w:val="22"/>
        </w:rPr>
      </w:pPr>
      <w:r>
        <w:rPr>
          <w:sz w:val="22"/>
          <w:szCs w:val="22"/>
        </w:rPr>
        <w:t>- Legalább egy tucatnyit, mióta te elindultál, de tegnap óta semmi nem jött. Még nem. - Hokanu átölelte a derekát, mintha attól félne, hogy a nő elhúzódik tőle, ahogy figyelmét elvonják az uralkodói kötelességek.</w:t>
      </w:r>
    </w:p>
    <w:p>
      <w:pPr>
        <w:pStyle w:val="Style21"/>
        <w:ind w:firstLine="284"/>
        <w:rPr>
          <w:sz w:val="22"/>
          <w:szCs w:val="22"/>
        </w:rPr>
      </w:pPr>
      <w:r>
        <w:rPr>
          <w:sz w:val="22"/>
          <w:szCs w:val="22"/>
        </w:rPr>
        <w:t>Mara utasítást adott Saricnak:</w:t>
      </w:r>
    </w:p>
    <w:p>
      <w:pPr>
        <w:pStyle w:val="Normal"/>
        <w:ind w:firstLine="284"/>
        <w:jc w:val="both"/>
        <w:rPr>
          <w:sz w:val="22"/>
          <w:szCs w:val="22"/>
        </w:rPr>
      </w:pPr>
      <w:r>
        <w:rPr>
          <w:sz w:val="22"/>
          <w:szCs w:val="22"/>
        </w:rPr>
        <w:t>- Küldj üzenetet a hálózaton keresztül, hogy látni akarom Arakasit, amilyen hamar csak lehet!</w:t>
      </w:r>
    </w:p>
    <w:p>
      <w:pPr>
        <w:pStyle w:val="Style21"/>
        <w:ind w:firstLine="284"/>
        <w:rPr>
          <w:sz w:val="22"/>
          <w:szCs w:val="22"/>
        </w:rPr>
      </w:pPr>
      <w:r>
        <w:rPr>
          <w:sz w:val="22"/>
          <w:szCs w:val="22"/>
        </w:rPr>
        <w:t>Mara megfordult, és látta, hogy Kamlio ott áll, arckifejezése részben félelmet, részben eltökéltséget áraszt. Bármit is mondott a lány Marának Thurilban, a távoli hegyek között arról, hogy hogyan fogja kezelni a mesterkémet, az most elszállt, ahogy Kamlio rájött, a férfi hamarosan itt lesz. Az egykori kurtizán látta, hogy Mara őt nézi, és hasra vetette magát a padlón, úgy, ahogy egy rabszolga mutatja ki ura iránti legmélyebb tiszteletét.</w:t>
      </w:r>
    </w:p>
    <w:p>
      <w:pPr>
        <w:pStyle w:val="Style21"/>
        <w:ind w:firstLine="284"/>
        <w:rPr>
          <w:sz w:val="22"/>
          <w:szCs w:val="22"/>
        </w:rPr>
      </w:pPr>
      <w:r>
        <w:rPr>
          <w:sz w:val="22"/>
          <w:szCs w:val="22"/>
        </w:rPr>
        <w:t>- Úrnőm, nem fogok önnek csalódást okozni.</w:t>
      </w:r>
    </w:p>
    <w:p>
      <w:pPr>
        <w:pStyle w:val="Style11"/>
        <w:ind w:firstLine="284"/>
        <w:jc w:val="both"/>
        <w:rPr>
          <w:sz w:val="22"/>
          <w:szCs w:val="22"/>
        </w:rPr>
      </w:pPr>
      <w:r>
        <w:rPr>
          <w:sz w:val="22"/>
          <w:szCs w:val="22"/>
        </w:rPr>
        <w:t>- Akkor most ne keserítsd el Arakasit - felelte az úrnő. - Még arra is sor kerülhet, hogy mindannyiunk élete az ő ügyességétől fog függeni. Állj fel! - Kamlio engedelmeskedett, és Mara kedvesebben folytatta: - Menj, és frissítsd fel magad. Az istenek látják, elég durva és fárasztó volt az utazásunk, és az eljövendő napokban aligha lesz elég időnk, hogy kipihenjük magunkat. - Ahogy a lány elsuhant, Mara élénk hangon utasította Lujant: - Segíts Irrilandinak irányítani a katonákat. Amikor a gyülekezőhelyre értek... - itt megállt, és megkérdezte a férjét: - Mit jelöltél ki gyülekezőhelynek?</w:t>
      </w:r>
    </w:p>
    <w:p>
      <w:pPr>
        <w:pStyle w:val="Normal"/>
        <w:ind w:firstLine="284"/>
        <w:jc w:val="both"/>
        <w:rPr>
          <w:sz w:val="22"/>
          <w:szCs w:val="22"/>
        </w:rPr>
      </w:pPr>
      <w:r>
        <w:rPr>
          <w:sz w:val="22"/>
          <w:szCs w:val="22"/>
        </w:rPr>
        <w:t>Ilokanu furcsa félmosollyal válaszolt, arcán a nyugtalanság örömmel keveredett.</w:t>
      </w:r>
    </w:p>
    <w:p>
      <w:pPr>
        <w:pStyle w:val="Style21"/>
        <w:ind w:firstLine="284"/>
        <w:rPr>
          <w:sz w:val="22"/>
          <w:szCs w:val="22"/>
        </w:rPr>
      </w:pPr>
      <w:r>
        <w:rPr>
          <w:sz w:val="22"/>
          <w:szCs w:val="22"/>
        </w:rPr>
        <w:t>- A birtok szélén, a folyóparton gyülekezünk, abból a feltételezésből kiindulva, hogyJiro a fő seregét a Gagajinon fogja lehajóztatni. A Gyülekezet nem vádolhat meg minket azzal, hogy ellenszegülünk bármiféle rendeletnek, ha a saját határainkon belül végzünk hadgyakorlatot. Klánszíneket viselve a Shinzawai erők észak felől fognak Kentosani felé vonulni, és egy helyőrségnyi vegyes Tuscalora-Acoma sereg, amely Sulan-Qu közelében fogja elhagyni a birtokot, az úton vonul majd, hogy feltartóztassa a hagyománypárti szövetségesek csapatait, vagy azokat az Anasati erőket, amelyek a lassúbb, szárazföldi utat választották.</w:t>
      </w:r>
    </w:p>
    <w:p>
      <w:pPr>
        <w:pStyle w:val="Style21"/>
        <w:ind w:firstLine="284"/>
        <w:rPr>
          <w:sz w:val="22"/>
          <w:szCs w:val="22"/>
        </w:rPr>
      </w:pPr>
      <w:r>
        <w:rPr>
          <w:sz w:val="22"/>
          <w:szCs w:val="22"/>
        </w:rPr>
        <w:t>Mara eltöprengett.</w:t>
      </w:r>
    </w:p>
    <w:p>
      <w:pPr>
        <w:pStyle w:val="Style21"/>
        <w:ind w:firstLine="284"/>
        <w:rPr>
          <w:sz w:val="22"/>
          <w:szCs w:val="22"/>
        </w:rPr>
      </w:pPr>
      <w:r>
        <w:rPr>
          <w:sz w:val="22"/>
          <w:szCs w:val="22"/>
        </w:rPr>
        <w:t>- Jiro biztosan régóta készül erre a napra.</w:t>
      </w:r>
    </w:p>
    <w:p>
      <w:pPr>
        <w:pStyle w:val="Style21"/>
        <w:ind w:firstLine="284"/>
        <w:rPr>
          <w:sz w:val="22"/>
          <w:szCs w:val="22"/>
        </w:rPr>
      </w:pPr>
      <w:r>
        <w:rPr>
          <w:sz w:val="22"/>
          <w:szCs w:val="22"/>
        </w:rPr>
        <w:t>Lujan folytatta a gondolatmenetét.</w:t>
      </w:r>
    </w:p>
    <w:p>
      <w:pPr>
        <w:pStyle w:val="Style11"/>
        <w:ind w:firstLine="284"/>
        <w:jc w:val="both"/>
        <w:rPr>
          <w:sz w:val="22"/>
          <w:szCs w:val="22"/>
        </w:rPr>
      </w:pPr>
      <w:r>
        <w:rPr>
          <w:sz w:val="22"/>
          <w:szCs w:val="22"/>
        </w:rPr>
        <w:t>- Az ostromgépek? Úgy véli, hogy a Szent Várostól délre elterülő erdőkben rejtette el őket?</w:t>
      </w:r>
    </w:p>
    <w:p>
      <w:pPr>
        <w:pStyle w:val="Style21"/>
        <w:ind w:firstLine="284"/>
        <w:rPr>
          <w:sz w:val="22"/>
          <w:szCs w:val="22"/>
        </w:rPr>
      </w:pPr>
      <w:r>
        <w:rPr>
          <w:sz w:val="22"/>
          <w:szCs w:val="22"/>
        </w:rPr>
        <w:t>- Délre vagy északra - mondta Hokanu. - Arakasi jelentette, hogy az Anasati mérnökök tartózkodási helye szigorúan őrzött titok. Számos üzenetben, amit a távollétedben küldött, azt mondta, hogy a gépeket szétszedték, hajóra rakták, és kerülő utakon át ismeretlen helyekre szállították. Azt is írta, hogy a szabotőrök, akiket a játékkészítő terveivel elküldtünk, csupán egyszer jelentettek. A kód szerint azt is feltételezhetjük, hogy minden rendben van, és hogy a helyükön vannak az ostromgépek mellett. De a tartózkodási helyüket hatékonyan védik.</w:t>
      </w:r>
    </w:p>
    <w:p>
      <w:pPr>
        <w:pStyle w:val="Style21"/>
        <w:ind w:firstLine="284"/>
        <w:rPr>
          <w:sz w:val="22"/>
          <w:szCs w:val="22"/>
        </w:rPr>
      </w:pPr>
      <w:r>
        <w:rPr>
          <w:sz w:val="22"/>
          <w:szCs w:val="22"/>
        </w:rPr>
        <w:t>- Ha Jiro helyében lennék, én csapatokat is elrejtettem volna - tűnődött Mara, majd kiadta utolsó parancsait Lujannak, mielőtt elbocsátotta volna. - Megbeszélést akarok tartani veled és Irrilandival, mielőtt az utolsó hajó elhagyja a kikötőt. Semmit nem tudunk arról, milyen csatarendben akarja elhelyezni Jiro a seregeit? - Hokanu arcáról le tudta olvasni a nemleges választ. Tudta, hogy mindkettőjüket ugyanaz a gondolat gyötri: talán Arakasi félelmei valóra váltak, és Chumaka kémhálózata úgy kifejlődött, hogy már felülmúlja az Acomákét. Hogy lehet máskülönben az, hogy olyan hatalmas gépeket úgy elszállítottak, hogy senki nem vett észre semmit? Mara folytatta: - Csak tippelhetünk, ezért úgy kell megterveznünk a lépéseinket, hogy minden eshetőségre készen álljunk.</w:t>
      </w:r>
    </w:p>
    <w:p>
      <w:pPr>
        <w:pStyle w:val="Style11"/>
        <w:ind w:firstLine="284"/>
        <w:jc w:val="both"/>
        <w:rPr>
          <w:sz w:val="22"/>
          <w:szCs w:val="22"/>
        </w:rPr>
      </w:pPr>
      <w:r>
        <w:rPr>
          <w:sz w:val="22"/>
          <w:szCs w:val="22"/>
        </w:rPr>
        <w:t>Amint az Acoma parancsnok tisztelgett és kisietett, Hokanu gyöngéd bosszankodással nézett a feleségére.</w:t>
      </w:r>
    </w:p>
    <w:p>
      <w:pPr>
        <w:pStyle w:val="Style21"/>
        <w:ind w:firstLine="284"/>
        <w:rPr>
          <w:sz w:val="22"/>
          <w:szCs w:val="22"/>
        </w:rPr>
      </w:pPr>
      <w:r>
        <w:rPr>
          <w:sz w:val="22"/>
          <w:szCs w:val="22"/>
        </w:rPr>
        <w:t>- Én bátor parancsnokom, azt hiszed, mi csak tétlenkedtünk a távolléted alatt? - maga után húzta a nőt, végig az árkádsoron, be a dolgozószobába, ahol a párnák úgy voltak elrendezve, hogy ott meg lehessen tartani egy tanácsgyűlést, és az íróasztal helyét terepasztal foglalta el. Ezen agyagból megformázva Szetac Tartomány volt látható. A makett gombostűkkel és mindenféle más jelöléssel volt teletűzdelve, ahogy a taktikusok szokták a katonai csapatokat jelölni a csatatéren.</w:t>
      </w:r>
    </w:p>
    <w:p>
      <w:pPr>
        <w:pStyle w:val="Style11"/>
        <w:ind w:firstLine="284"/>
        <w:jc w:val="both"/>
        <w:rPr>
          <w:sz w:val="22"/>
          <w:szCs w:val="22"/>
        </w:rPr>
      </w:pPr>
      <w:r>
        <w:rPr>
          <w:sz w:val="22"/>
          <w:szCs w:val="22"/>
        </w:rPr>
        <w:t>Mara végignézett rajta. A teste merev volt, arcáról sütött a céltudatosság.</w:t>
      </w:r>
    </w:p>
    <w:p>
      <w:pPr>
        <w:pStyle w:val="Normal"/>
        <w:ind w:firstLine="284"/>
        <w:jc w:val="both"/>
        <w:rPr>
          <w:sz w:val="22"/>
          <w:szCs w:val="22"/>
        </w:rPr>
      </w:pPr>
      <w:r>
        <w:rPr>
          <w:sz w:val="22"/>
          <w:szCs w:val="22"/>
        </w:rPr>
        <w:t>- Amit itt látok, az egy védekező felállás.</w:t>
      </w:r>
    </w:p>
    <w:p>
      <w:pPr>
        <w:pStyle w:val="Normal"/>
        <w:ind w:firstLine="284"/>
        <w:jc w:val="both"/>
        <w:rPr>
          <w:sz w:val="22"/>
          <w:szCs w:val="22"/>
        </w:rPr>
      </w:pPr>
      <w:r>
        <w:rPr>
          <w:sz w:val="22"/>
          <w:szCs w:val="22"/>
        </w:rPr>
        <w:t>A tekintete elhagyta a terepasztalt, és Saricon állapodott meg, az egyetlen még jelenlevő tanácsadóján. Végül esdekelve fordult férjéhez.</w:t>
      </w:r>
    </w:p>
    <w:p>
      <w:pPr>
        <w:pStyle w:val="Style21"/>
        <w:ind w:firstLine="284"/>
        <w:rPr>
          <w:sz w:val="22"/>
          <w:szCs w:val="22"/>
        </w:rPr>
      </w:pPr>
      <w:r>
        <w:rPr>
          <w:sz w:val="22"/>
          <w:szCs w:val="22"/>
        </w:rPr>
        <w:t>- Amit meg akartunk akadályozni, az, hogy újabb nagyhatalmú hadúr kerüljön hatalomra, és ez még nehezebb helyzet elé állított minket. Nincs az a Nagytanács, amelyik jóváhagyná a kislány, Jehilia jogát arra, hogy ő örökölje a trónt, mint császárnő. Hacsak a Gyülekezet közbe nem avatkozik, Justin, mint törvényes trónkövetelő csapdába esik; mint ilyen, halott ember, vagy pedig veszélyes fegyver, amit bármely más elképzeléssel rendelkező csoportosulás ürügynek használhat arra, hogy polgárháborúval darabokra szaggassa az országot. A Tanács nélkül nem jelölhetünk ki régenst, aki stabilitást visz a kormányzásba, addig, amíg egy ésszerű házassággal új, a vérvonalból származó császára nem lesz a Birodalomnak. Még ha lenne is elég hűséges támogatónk a császári negyedben ahhoz, hogy megszerezzük az ellenőrzést, és újra összehívjuk a Tanácsot, ez akkor is annyi harccal, gyilkossággal és vérontással járna, hogy hozzá képest a Véres Kardok Éjszakája olybá tűnne csak, mint zöldfülű újoncok gyakorlatozása. Az erőszak addig nem érne véget, amíg egy ház olyan erőssé nem válna, hogy ki tudja kényszeríteni saját céljainak támogatását.</w:t>
      </w:r>
    </w:p>
    <w:p>
      <w:pPr>
        <w:pStyle w:val="Normal"/>
        <w:ind w:firstLine="284"/>
        <w:jc w:val="both"/>
        <w:rPr>
          <w:sz w:val="22"/>
          <w:szCs w:val="22"/>
        </w:rPr>
      </w:pPr>
      <w:r>
        <w:rPr>
          <w:sz w:val="22"/>
          <w:szCs w:val="22"/>
        </w:rPr>
        <w:t>Saric gyászos tekintettel kérdezte:</w:t>
      </w:r>
    </w:p>
    <w:p>
      <w:pPr>
        <w:pStyle w:val="Style21"/>
        <w:ind w:firstLine="284"/>
        <w:rPr>
          <w:sz w:val="22"/>
          <w:szCs w:val="22"/>
        </w:rPr>
      </w:pPr>
      <w:r>
        <w:rPr>
          <w:sz w:val="22"/>
          <w:szCs w:val="22"/>
        </w:rPr>
        <w:t>- Miféle céljainak, úrnőm? Így, hogy Ichindar volt olyan merész, és megszerezte az abszolút irányítást, melyik nagyúr hatalomvágyát elégítené ki a visszaállított hadúri hivatal?</w:t>
      </w:r>
    </w:p>
    <w:p>
      <w:pPr>
        <w:pStyle w:val="Normal"/>
        <w:ind w:firstLine="284"/>
        <w:jc w:val="both"/>
        <w:rPr>
          <w:sz w:val="22"/>
          <w:szCs w:val="22"/>
        </w:rPr>
      </w:pPr>
      <w:r>
        <w:rPr>
          <w:sz w:val="22"/>
          <w:szCs w:val="22"/>
        </w:rPr>
        <w:t>- Jól látod a helyzetet. - Mara szavai szinte vágtak. - Ezt a hivatalt nem fogják visszaállítani. Még ha mi teljes erőnkkel támogatnánk is, el tudod képzelni, hogy egy tizenkét éves lány uralkodik? Ha Kamatsu nagyúr még élne, é$ ő lenne a császári tanácsadó, akkor ha elég eltökéltek vagyunk, talán láthatnánk ott egy asszonyt, ahol most még csak egy kislány áll. De ha a megjegyzéseidet helyesen értelmezem, Hokanu, akkor a Kanazawai klán támogatása darabokra hullott a riválisaid és elégedetlenkedő unokatestvéreid nyomására. Tiéd a klánfőnöki pozíció, de ez már nem az az egységes klán, amelyet édesapád összekovácsolt. Talán Hoppara Xacatecas kitartana mellettünk, és a szövetségesünk lenne, de még mindig Frasai Tonmargu a császári hadvezér. Hiába erőtlen, idős ember, még mindig ő irányítja Hoppara hivatalát, és mint Jiro klántestvére, kétlem, hogy képes lesz kitartani, és rendíthetetlen független módon irányítani a dolgok folyását, ha kitör a káosz. Nem, egy új tanácsülés már nem veheti elejét a vérontásnak. Inkább az várható, hogy az első nagyúr, aki megszerzi a palota feletti ellenőrzést, rákényszeríti majd a papokat, hogy ültessék Jehiliát a trónra, majd feleségül veszi a kislányt, és császárrá szentelteti magát.</w:t>
      </w:r>
    </w:p>
    <w:p>
      <w:pPr>
        <w:pStyle w:val="Style11"/>
        <w:ind w:firstLine="284"/>
        <w:jc w:val="both"/>
        <w:rPr>
          <w:sz w:val="22"/>
          <w:szCs w:val="22"/>
        </w:rPr>
      </w:pPr>
      <w:r>
        <w:rPr>
          <w:sz w:val="22"/>
          <w:szCs w:val="22"/>
        </w:rPr>
        <w:t>Saric, mint mindig, egy újabb kérdéssel összegezte az elhangzottakat.</w:t>
      </w:r>
    </w:p>
    <w:p>
      <w:pPr>
        <w:pStyle w:val="Style11"/>
        <w:ind w:firstLine="284"/>
        <w:jc w:val="both"/>
        <w:rPr>
          <w:sz w:val="22"/>
          <w:szCs w:val="22"/>
        </w:rPr>
      </w:pPr>
      <w:r>
        <w:rPr>
          <w:sz w:val="22"/>
          <w:szCs w:val="22"/>
        </w:rPr>
        <w:t>- Azt hiszi, hogy Jiro állt a császár életét kioltó Omechan orgyilkosság hátterében?</w:t>
      </w:r>
    </w:p>
    <w:p>
      <w:pPr>
        <w:pStyle w:val="Style11"/>
        <w:ind w:firstLine="284"/>
        <w:jc w:val="both"/>
        <w:rPr>
          <w:sz w:val="22"/>
          <w:szCs w:val="22"/>
        </w:rPr>
      </w:pPr>
      <w:r>
        <w:rPr>
          <w:sz w:val="22"/>
          <w:szCs w:val="22"/>
        </w:rPr>
        <w:t>De a szavait meg sem hallották. Hokanu felesége sötét szemébe bámult, arca szinte leplezetlen rémületet mutatott. Nagyon csöndesen mondta, hangja fenyegetően, vagy talán inkább valami nagy fájdalmat jelezve szinte vágott.</w:t>
      </w:r>
    </w:p>
    <w:p>
      <w:pPr>
        <w:pStyle w:val="Style21"/>
        <w:ind w:firstLine="284"/>
        <w:rPr>
          <w:sz w:val="22"/>
          <w:szCs w:val="22"/>
        </w:rPr>
      </w:pPr>
      <w:r>
        <w:rPr>
          <w:sz w:val="22"/>
          <w:szCs w:val="22"/>
        </w:rPr>
        <w:t>- Neked nem a védekezésen jár az eszed, hölgyem. Nem fogod fegyverbe hívni a seregeinket, hogy csatlakozzanak a Császári Fehérekhez, és támogassák őket a viharban, amely hamarosan végigsöpör Kentosanin, ugye?</w:t>
      </w:r>
    </w:p>
    <w:p>
      <w:pPr>
        <w:pStyle w:val="Style11"/>
        <w:ind w:firstLine="284"/>
        <w:jc w:val="both"/>
        <w:rPr>
          <w:sz w:val="22"/>
          <w:szCs w:val="22"/>
        </w:rPr>
      </w:pPr>
      <w:r>
        <w:rPr>
          <w:sz w:val="22"/>
          <w:szCs w:val="22"/>
        </w:rPr>
        <w:t>- Nem - ismerte be Mara a dermedt csöndben. - Nem fogom. Ha én érem el először a Szent Várost, akkor támadni fogok.</w:t>
      </w:r>
    </w:p>
    <w:p>
      <w:pPr>
        <w:pStyle w:val="Style11"/>
        <w:ind w:firstLine="284"/>
        <w:jc w:val="both"/>
        <w:rPr>
          <w:sz w:val="22"/>
          <w:szCs w:val="22"/>
        </w:rPr>
      </w:pPr>
      <w:r>
        <w:rPr>
          <w:sz w:val="22"/>
          <w:szCs w:val="22"/>
        </w:rPr>
        <w:t>- Justin? - Saric hangjából kihallatszott a félelemmel elegyes tisztelet. - A fiát ültetné a trónra, mint Jehilia férjét?</w:t>
      </w:r>
    </w:p>
    <w:p>
      <w:pPr>
        <w:pStyle w:val="Style11"/>
        <w:ind w:firstLine="284"/>
        <w:jc w:val="both"/>
        <w:rPr>
          <w:sz w:val="22"/>
          <w:szCs w:val="22"/>
        </w:rPr>
      </w:pPr>
      <w:r>
        <w:rPr>
          <w:sz w:val="22"/>
          <w:szCs w:val="22"/>
        </w:rPr>
        <w:t>Mara úgy pördült meg, mint egy sarokba szorított vadállat.</w:t>
      </w:r>
    </w:p>
    <w:p>
      <w:pPr>
        <w:pStyle w:val="Style21"/>
        <w:ind w:firstLine="284"/>
        <w:rPr>
          <w:sz w:val="22"/>
          <w:szCs w:val="22"/>
        </w:rPr>
      </w:pPr>
      <w:r>
        <w:rPr>
          <w:sz w:val="22"/>
          <w:szCs w:val="22"/>
        </w:rPr>
        <w:t>- És miért ne? - Egész teste remegett az izgatottságtól. - Ő törvényes igénylője az istenek kegyelméből való császári hivatalnak. - Az ezután beállt megrendült csöndbe szívet tépően esdekelve kiáltott fel: - Hát nem értitek? Egyikőtök sem ért semmit? Ő még csak kisfiú, és ez az egyetlen módja annak, hogy megmentsük az életét!</w:t>
      </w:r>
    </w:p>
    <w:p>
      <w:pPr>
        <w:pStyle w:val="Style21"/>
        <w:ind w:firstLine="284"/>
        <w:rPr>
          <w:sz w:val="22"/>
          <w:szCs w:val="22"/>
        </w:rPr>
      </w:pPr>
      <w:r>
        <w:rPr>
          <w:sz w:val="22"/>
          <w:szCs w:val="22"/>
        </w:rPr>
        <w:t>Saric esze mindig is nagyon gyorsan vágott. Ő volt az első, aki végiggondolta az események lehetséges alakulását, és megértette, Mara félelmét. A dermedt arcú Hokanunak már ő folytatta, szavaiban nyoma sem volt szokásos tapintatának.</w:t>
      </w:r>
    </w:p>
    <w:p>
      <w:pPr>
        <w:pStyle w:val="Normal"/>
        <w:ind w:firstLine="284"/>
        <w:jc w:val="both"/>
        <w:rPr>
          <w:sz w:val="22"/>
          <w:szCs w:val="22"/>
        </w:rPr>
      </w:pPr>
      <w:r>
        <w:rPr>
          <w:sz w:val="22"/>
          <w:szCs w:val="22"/>
        </w:rPr>
        <w:t>- Igaza van. Ha Justin életben van, az fenyegetést jelentene bármely más frakcióra, amelyik megszerezné a lányt, és kikényszerítené a házasságot. Nem számít, milyen erős az önjelölt császár hadserege, a trónra az ellenségei is vele mennének. Azok a törvény egyetlen pontját sem hagynák figyelmen kívül, és Mara Szolkálóként kivívott népszerűsége is biztosan elősegíti, hogy elismerjék, Justin örökbefogadás révén a császári vérvonalba tartozik. A más irányzatot képviselő frakciók belekapaszkodnának Justin örökjogába, és felkapnák mint valami csatakiáltást, függetlenül attól, hogy mi akarjuk ezt, vagy nem. Mások talán mindannyiunkat meg akarnának gyilkolni, hogy lehetőségük legyen a fiút a trónra ültetni, mint egy bábot.</w:t>
      </w:r>
    </w:p>
    <w:p>
      <w:pPr>
        <w:pStyle w:val="Style21"/>
        <w:ind w:firstLine="284"/>
        <w:rPr>
          <w:sz w:val="22"/>
          <w:szCs w:val="22"/>
        </w:rPr>
      </w:pPr>
      <w:r>
        <w:rPr>
          <w:sz w:val="22"/>
          <w:szCs w:val="22"/>
        </w:rPr>
        <w:t>- Polgárháború - sóhajtott Mara, mint akit szíve legmélyéig gyötör a kín. - Ha Jiro vagy bármely más nagyúr megszerzi a koronát, akkor nem császárunk lesz, nem is egy mélyen tisztelt Mennyei Fényünk, hanem egy még jobban dicsőített hadurunk. Mindkét tisztségből a legrosszabb olvadna egybe, amikor mi a legjobbakat szeretnénk egyesíteni.</w:t>
      </w:r>
    </w:p>
    <w:p>
      <w:pPr>
        <w:pStyle w:val="Style21"/>
        <w:ind w:firstLine="284"/>
        <w:rPr>
          <w:sz w:val="22"/>
          <w:szCs w:val="22"/>
        </w:rPr>
      </w:pPr>
      <w:r>
        <w:rPr>
          <w:sz w:val="22"/>
          <w:szCs w:val="22"/>
        </w:rPr>
        <w:t>Hokanu hirtelen megmozdult. Megfogta felesége vállát, és a mellére húzta a fejét, éppen időben, hogy elrejtse annak kitörni készülő könnyeit, és bánatos gyengédséggel simogatta a haját.</w:t>
      </w:r>
    </w:p>
    <w:p>
      <w:pPr>
        <w:pStyle w:val="Style11"/>
        <w:ind w:firstLine="284"/>
        <w:jc w:val="both"/>
        <w:rPr>
          <w:sz w:val="22"/>
          <w:szCs w:val="22"/>
        </w:rPr>
      </w:pPr>
      <w:r>
        <w:rPr>
          <w:sz w:val="22"/>
          <w:szCs w:val="22"/>
        </w:rPr>
        <w:t>- Hölgyem, soha ne félj attól, hogy elveszíted a támogatásomat! Attól soha ne félj!</w:t>
      </w:r>
    </w:p>
    <w:p>
      <w:pPr>
        <w:pStyle w:val="Style11"/>
        <w:ind w:firstLine="284"/>
        <w:jc w:val="both"/>
        <w:rPr>
          <w:sz w:val="22"/>
          <w:szCs w:val="22"/>
        </w:rPr>
      </w:pPr>
      <w:r>
        <w:rPr>
          <w:sz w:val="22"/>
          <w:szCs w:val="22"/>
        </w:rPr>
        <w:t>A férfi meleg ölelésébe bújva Mara megkérdezte:</w:t>
      </w:r>
    </w:p>
    <w:p>
      <w:pPr>
        <w:pStyle w:val="Style11"/>
        <w:ind w:firstLine="284"/>
        <w:jc w:val="both"/>
        <w:rPr>
          <w:sz w:val="22"/>
          <w:szCs w:val="22"/>
        </w:rPr>
      </w:pPr>
      <w:r>
        <w:rPr>
          <w:sz w:val="22"/>
          <w:szCs w:val="22"/>
        </w:rPr>
        <w:t>- Akkor beleegyezel?</w:t>
      </w:r>
    </w:p>
    <w:p>
      <w:pPr>
        <w:pStyle w:val="Style21"/>
        <w:ind w:firstLine="284"/>
        <w:rPr>
          <w:sz w:val="22"/>
          <w:szCs w:val="22"/>
        </w:rPr>
      </w:pPr>
      <w:r>
        <w:rPr>
          <w:sz w:val="22"/>
          <w:szCs w:val="22"/>
        </w:rPr>
        <w:t>Hokanu hátrasimította a hajfürtöt, amely korábbi ölelkezésük lázában szabadult ki a nő frizurájából. Arcán hirtelen elmélyültek a vonások az aggodalomtól, és nem kis részben a rossz előérzettel.</w:t>
      </w:r>
    </w:p>
    <w:p>
      <w:pPr>
        <w:pStyle w:val="Style21"/>
        <w:ind w:firstLine="284"/>
        <w:rPr>
          <w:sz w:val="22"/>
          <w:szCs w:val="22"/>
        </w:rPr>
      </w:pPr>
      <w:r>
        <w:rPr>
          <w:sz w:val="22"/>
          <w:szCs w:val="22"/>
        </w:rPr>
        <w:t>- Azt nem állíthatom, hogy tetszik az ötlet, szívem hölgye. De igazad van. Justinból bölcs uralkodó lesz, mihelyst elég éretté válik. És addig, mint a gyámjai, folytathatjuk küzdelmünket a Tanács Játékának keretei között végrehajtott rémtettek ellen, és kierőszakolhatjuk a nemzet stabilitását. Minden embernek meg kell hajolnia az ő és Jehilia egyesített követelése előtt, és az istenekre mondom, szegény lány megérdemel egy olyan társat, aki korban és érdeklődésben közel áll hozzá. Biztosan szörnyű sorsa lenne bábként és egy olyan férfi feleségeként, akit megveszekedetten csak az ambíciói vezetnek, mint ahogy Jirót.</w:t>
      </w:r>
    </w:p>
    <w:p>
      <w:pPr>
        <w:pStyle w:val="Style11"/>
        <w:ind w:firstLine="284"/>
        <w:jc w:val="both"/>
        <w:rPr>
          <w:sz w:val="22"/>
          <w:szCs w:val="22"/>
        </w:rPr>
      </w:pPr>
      <w:r>
        <w:rPr>
          <w:sz w:val="22"/>
          <w:szCs w:val="22"/>
        </w:rPr>
        <w:t>Aztán mintha megérezte volna, hogy felesége gondolatai között hirtelen Ayaki elvesztése tolakodott előtérbe, és hogy most, a Justint fenyegető veszedelem miatt a nő megnyugtatásra vágyik, és ez a vágy jelen pillanatban minden más ügynél fontosabb, Hokanu karjaiba vette feleségét. Gyengéden ringatta páncéljának mellvértje előtt, és kivitte a dolgozószobából. Ahogy a folyosón hálófülkéjük irányába fordult, a válla fölött hátrakiáltott Saricnak:</w:t>
      </w:r>
    </w:p>
    <w:p>
      <w:pPr>
        <w:pStyle w:val="Style11"/>
        <w:ind w:firstLine="284"/>
        <w:jc w:val="both"/>
        <w:rPr>
          <w:sz w:val="22"/>
          <w:szCs w:val="22"/>
        </w:rPr>
      </w:pPr>
      <w:r>
        <w:rPr>
          <w:sz w:val="22"/>
          <w:szCs w:val="22"/>
        </w:rPr>
        <w:t>- Ha találtatok és hoztatok Thurilból valamilyen módszert, ami esetleg megköti a Gyülekezet kezét, imádkozzunk az istenekhez, hogy működjön! Mert hacsak nem tévedek teljesen, hamarosan Jiro Anasati lesz az, akivel szemtől-szembe állunk a harctér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Az uralkodói lakosztály magányosságában Mara türelmetlenül megpróbálta magát kivonni Hokanu ringató öleléséből.</w:t>
      </w:r>
    </w:p>
    <w:p>
      <w:pPr>
        <w:pStyle w:val="Normal"/>
        <w:ind w:firstLine="284"/>
        <w:jc w:val="both"/>
        <w:rPr>
          <w:sz w:val="22"/>
          <w:szCs w:val="22"/>
        </w:rPr>
      </w:pPr>
      <w:r>
        <w:rPr>
          <w:sz w:val="22"/>
          <w:szCs w:val="22"/>
        </w:rPr>
        <w:t>- Olyan sok a tennivaló, és olyan kevés időnk van!</w:t>
      </w:r>
    </w:p>
    <w:p>
      <w:pPr>
        <w:pStyle w:val="Style11"/>
        <w:ind w:firstLine="284"/>
        <w:jc w:val="both"/>
        <w:rPr>
          <w:sz w:val="22"/>
          <w:szCs w:val="22"/>
        </w:rPr>
      </w:pPr>
      <w:r>
        <w:rPr>
          <w:sz w:val="22"/>
          <w:szCs w:val="22"/>
        </w:rPr>
        <w:t>Figyelmen kívül hagyva erőlködését, Hokanu lehajolt és lefektette feleségét a matracukat elborító pazar párnák közé. Csak harcosi reflexei tették lehetővé, hogy elég gyors legyen, és elkapja Mara csuklóit, aki azonnal fel akart pattanni.</w:t>
      </w:r>
    </w:p>
    <w:p>
      <w:pPr>
        <w:pStyle w:val="Style21"/>
        <w:ind w:firstLine="284"/>
        <w:rPr>
          <w:sz w:val="22"/>
          <w:szCs w:val="22"/>
        </w:rPr>
      </w:pPr>
      <w:r>
        <w:rPr>
          <w:sz w:val="22"/>
          <w:szCs w:val="22"/>
        </w:rPr>
        <w:t>- Úrnőm, nem vagyunk felkészületlenek. Arakasi rengeteg hasznos információval látott el minket, Keyoke fortélyosabb stratéga, mint te vagy én, és Saric egy percet sem fog elvesztegetni, azonnal elmondja nekik, hogy mindenképpen szükséges kiharcolni Justin trónigényét. - Ahogy Mara tekintete dühösen belefúródott az övébe, minden gyengédség nélkül megrázta. - Adj magadnak egy órát! Minden emberednek jobb, ha egy óráig nem háborgatod őket. Hagyd, hogy a haderőparancsnokod konzultáljon Irrilandival és Keyokével, és tegye a dolgát! Aztán amikor már volt ideje, hogy összeszedje az ötleteit, tarthatunk egy tanácskozást, hogy kiötöljük a legbölcsebb megoldást.</w:t>
      </w:r>
    </w:p>
    <w:p>
      <w:pPr>
        <w:pStyle w:val="Style21"/>
        <w:ind w:firstLine="284"/>
        <w:rPr>
          <w:sz w:val="22"/>
          <w:szCs w:val="22"/>
        </w:rPr>
      </w:pPr>
      <w:r>
        <w:rPr>
          <w:sz w:val="22"/>
          <w:szCs w:val="22"/>
        </w:rPr>
        <w:t>Mara megint úgy tűnt, mintha bármelyik pillanatban összeomolhatna.</w:t>
      </w:r>
    </w:p>
    <w:p>
      <w:pPr>
        <w:pStyle w:val="Style21"/>
        <w:ind w:firstLine="284"/>
        <w:rPr>
          <w:sz w:val="22"/>
          <w:szCs w:val="22"/>
        </w:rPr>
      </w:pPr>
      <w:r>
        <w:rPr>
          <w:sz w:val="22"/>
          <w:szCs w:val="22"/>
        </w:rPr>
        <w:t>- Nem aggódsz az északi Shinzawai birtokok vagy Devakai unokatestvéred mesterkedései miatt?</w:t>
      </w:r>
    </w:p>
    <w:p>
      <w:pPr>
        <w:pStyle w:val="Style11"/>
        <w:ind w:firstLine="284"/>
        <w:jc w:val="both"/>
        <w:rPr>
          <w:sz w:val="22"/>
          <w:szCs w:val="22"/>
        </w:rPr>
      </w:pPr>
      <w:r>
        <w:rPr>
          <w:sz w:val="22"/>
          <w:szCs w:val="22"/>
        </w:rPr>
        <w:t>- Nem. - Hokanu sziklaszilárd volt. - Megörököltem Dogondit, mint Shinzawai első tanácsadót, emlékszel? Az édesapám évekig rá támaszkodott, különösen amikor távol volt az otthonától, mint császári tanácsadó. Dogondi fortélyosabb, mint bármely más élő ember, és így, hogy felállítottuk váltófutár-szolgálatunkat, már holnap naplemente előtt értesülni fog arról, hogy Justin érdekében segítségre van szükséged. Incomo és ő úgy dolgoztak együtt, mint régi cimborák. Bízz talpraesett tiszttartóid hatékonyságában, hölgyem! Szégyentelenül megnyerted a saját szolgáimat is! A Shinzawai kéket viselők között nem egy van, aki akár az életét is odaadná érted, de nem akkor, ha tájékozatlan és így megalapozatlan véleményeddel beleszólsz a munkájukba.</w:t>
      </w:r>
    </w:p>
    <w:p>
      <w:pPr>
        <w:pStyle w:val="Style21"/>
        <w:ind w:firstLine="284"/>
        <w:rPr>
          <w:sz w:val="22"/>
          <w:szCs w:val="22"/>
        </w:rPr>
      </w:pPr>
      <w:r>
        <w:rPr>
          <w:sz w:val="22"/>
          <w:szCs w:val="22"/>
        </w:rPr>
        <w:t>Újabb, még erősebb remegés rázta meg Mara testét.</w:t>
      </w:r>
    </w:p>
    <w:p>
      <w:pPr>
        <w:pStyle w:val="Style11"/>
        <w:ind w:firstLine="284"/>
        <w:jc w:val="both"/>
        <w:rPr>
          <w:sz w:val="22"/>
          <w:szCs w:val="22"/>
        </w:rPr>
      </w:pPr>
      <w:r>
        <w:rPr>
          <w:sz w:val="22"/>
          <w:szCs w:val="22"/>
        </w:rPr>
        <w:t>- Hogy voltam képes meglenni nélküled ezek alatt a hosszú hónapok alatt? - csodálkozott, és hangját elvékonyította az idegesség. - Természetesen igazad van.</w:t>
      </w:r>
    </w:p>
    <w:p>
      <w:pPr>
        <w:pStyle w:val="Style11"/>
        <w:ind w:firstLine="284"/>
        <w:jc w:val="both"/>
        <w:rPr>
          <w:sz w:val="22"/>
          <w:szCs w:val="22"/>
        </w:rPr>
      </w:pPr>
      <w:r>
        <w:rPr>
          <w:sz w:val="22"/>
          <w:szCs w:val="22"/>
        </w:rPr>
        <w:t>Hokanu érezte, ahogy ellazul. Amikor már biztonságosnak ítélte, kiengedte feleségét a szorításából, és intett egy szolgálónak, hogy segítse le a nő úti öltözékét. Ahogy a lány hozzáfogott a munkájához, a férfi hamarosan úgy találta, hogy képtelen ellenállni a kísértésnek, hogy ne segédkezzen a vetkőztetésben. Ahogy az úrnő felső köntöse lehullott, és alsó köntösének övét kilazították, Hokanu végigfuttatta kezét felesége testének lágy melegségén.</w:t>
      </w:r>
    </w:p>
    <w:p>
      <w:pPr>
        <w:pStyle w:val="Style21"/>
        <w:ind w:firstLine="284"/>
        <w:rPr>
          <w:sz w:val="22"/>
          <w:szCs w:val="22"/>
        </w:rPr>
      </w:pPr>
      <w:r>
        <w:rPr>
          <w:sz w:val="22"/>
          <w:szCs w:val="22"/>
        </w:rPr>
        <w:t>- Keserű hazatérés - dünnyögte.</w:t>
      </w:r>
    </w:p>
    <w:p>
      <w:pPr>
        <w:pStyle w:val="Style21"/>
        <w:ind w:firstLine="284"/>
        <w:rPr>
          <w:sz w:val="22"/>
          <w:szCs w:val="22"/>
        </w:rPr>
      </w:pPr>
      <w:r>
        <w:rPr>
          <w:sz w:val="22"/>
          <w:szCs w:val="22"/>
        </w:rPr>
        <w:t>- Nem olyan, amilyet én szerettem volna, férjem. Hiányoztál.</w:t>
      </w:r>
    </w:p>
    <w:p>
      <w:pPr>
        <w:pStyle w:val="Style21"/>
        <w:ind w:firstLine="284"/>
        <w:rPr>
          <w:sz w:val="22"/>
          <w:szCs w:val="22"/>
        </w:rPr>
      </w:pPr>
      <w:r>
        <w:rPr>
          <w:sz w:val="22"/>
          <w:szCs w:val="22"/>
        </w:rPr>
        <w:t>A komorna mintha láthatatlan lett volna.</w:t>
      </w:r>
    </w:p>
    <w:p>
      <w:pPr>
        <w:pStyle w:val="Style21"/>
        <w:ind w:firstLine="284"/>
        <w:rPr>
          <w:sz w:val="22"/>
          <w:szCs w:val="22"/>
        </w:rPr>
      </w:pPr>
      <w:r>
        <w:rPr>
          <w:sz w:val="22"/>
          <w:szCs w:val="22"/>
        </w:rPr>
        <w:t>Hokanu elmosolyodott.</w:t>
      </w:r>
    </w:p>
    <w:p>
      <w:pPr>
        <w:pStyle w:val="Style11"/>
        <w:ind w:firstLine="284"/>
        <w:jc w:val="both"/>
        <w:rPr>
          <w:sz w:val="22"/>
          <w:szCs w:val="22"/>
        </w:rPr>
      </w:pPr>
      <w:r>
        <w:rPr>
          <w:sz w:val="22"/>
          <w:szCs w:val="22"/>
        </w:rPr>
        <w:t>- Te is nekem. - Kinyújtotta kezét, hogy kikapcsolja a mellvértjét tartó kötéseket, majd képtelenné vált, hogy akár egy ilyen egyszerű feladatra koncentráljon, ahogy a komorna szorgoskodásának hála Mara alsóneműje lehullott. Még így is, hogy a nő fáradt volt és piszkos az út porától, és tincsei a hajtűk szorításából kiszabadulva kócosan hullottak alá, úrnőjének látványa elállította Hokanu lélegzetét. Mara észrevette férje ámulatát, és végre elmosolyodott. Saját kezét a férfié fölé rakva elkezdte áthuzigálni a bőrszíjakat a kapcsokon, míg végül Hokanu az ajkára hajolt, és hosszan, lágyan megcsókolta. Ezután egyikük sem vette észre, amint a komorna átvette a férfi vetkőztetésének feladatát, majd azt elvégezve meghajolt ura és úrnője felé, és csöndben kilopakodott a szobából.</w:t>
      </w:r>
    </w:p>
    <w:p>
      <w:pPr>
        <w:pStyle w:val="Normal"/>
        <w:ind w:firstLine="284"/>
        <w:jc w:val="both"/>
        <w:rPr>
          <w:sz w:val="22"/>
          <w:szCs w:val="22"/>
        </w:rPr>
      </w:pPr>
      <w:r>
        <w:rPr>
          <w:sz w:val="22"/>
          <w:szCs w:val="22"/>
        </w:rPr>
        <w:t>Később, amikor a pár a szerelmeskedéstől eltelten feküdt a párnákon, Hokanu gyengéden végigfuttatta ujját Mara állának vonala mentén. A hártyafalon átszűrődő fény beezüstözte a kortól kifakult tincseket a nő fekete hajában, és a bőrén látszott, hogy megviselte a délebbre fekvő országok erősebb napsütése. Még most is, amikor Hokanu cirógatta, Mara mocorgott és ismét azt mormolta:</w:t>
      </w:r>
    </w:p>
    <w:p>
      <w:pPr>
        <w:pStyle w:val="Normal"/>
        <w:ind w:firstLine="284"/>
        <w:jc w:val="both"/>
        <w:rPr>
          <w:sz w:val="22"/>
          <w:szCs w:val="22"/>
        </w:rPr>
      </w:pPr>
      <w:r>
        <w:rPr>
          <w:sz w:val="22"/>
          <w:szCs w:val="22"/>
        </w:rPr>
        <w:t>- Olyan sok a tennivaló, és oly kevés az idő!</w:t>
      </w:r>
    </w:p>
    <w:p>
      <w:pPr>
        <w:pStyle w:val="Style11"/>
        <w:ind w:firstLine="284"/>
        <w:jc w:val="both"/>
        <w:rPr>
          <w:sz w:val="22"/>
          <w:szCs w:val="22"/>
        </w:rPr>
      </w:pPr>
      <w:r>
        <w:rPr>
          <w:sz w:val="22"/>
          <w:szCs w:val="22"/>
        </w:rPr>
        <w:t>Mara felkönyökölt, és viselkedésében érződött a nyugtalanság, amelyet most már nem lehetett csitítani.</w:t>
      </w:r>
    </w:p>
    <w:p>
      <w:pPr>
        <w:pStyle w:val="Style11"/>
        <w:ind w:firstLine="284"/>
        <w:jc w:val="both"/>
        <w:rPr>
          <w:sz w:val="22"/>
          <w:szCs w:val="22"/>
        </w:rPr>
      </w:pPr>
      <w:r>
        <w:rPr>
          <w:sz w:val="22"/>
          <w:szCs w:val="22"/>
        </w:rPr>
        <w:t>Hokanu lazított az ölelésén, tudta, most már nem tarthatja vissza. Egy háborút kellett megvívniuk, nyíltan szembeszegülve a Gyülekezet rendeletével; az ifjú Justin élete függött ennek kimenetelétől.</w:t>
      </w:r>
    </w:p>
    <w:p>
      <w:pPr>
        <w:pStyle w:val="Style11"/>
        <w:ind w:firstLine="284"/>
        <w:jc w:val="both"/>
        <w:rPr>
          <w:sz w:val="22"/>
          <w:szCs w:val="22"/>
        </w:rPr>
      </w:pPr>
      <w:r>
        <w:rPr>
          <w:sz w:val="22"/>
          <w:szCs w:val="22"/>
        </w:rPr>
        <w:t>Mégis, amikor Mara felkelt és tapsolt a komornájának, hogy jöjjön, és segítse fel harci öltözékét, Hokanu szörnyű, mardosó megrendültséggel nézte őt. Mostantól kezdve semmi sem lesz ugyanaz. Akár Jiro foglalja el az aranytrónust, és Mara és mindenki, akit szeret, elpusztul; akár mindannyian odavesznek abban, hogy megkísérelik Justin császárrá koronáztatni; akár, és ez a legfájdalmasabb mind közül, Mara úrnő lesz Tsuranuanni uralkodója. Hokanunak egyszerűen nem volt választási lehetősége. A saját lánya kedvéért neki is bele kell adnia minden harci tudását, és bíznia kell abban, hogy a Jó Szolgáló legendás szerencséje mindkettőjüket és a gyermekeiket is életben tartja. Felpattant a matracról, egyetlen lépéssel Mara mellé került, és amíg a nő egyik karját az öltöztetés tehetetlen helyzetben tartotta, a férfi a kezei közé fogta az arcát, és gyengéden, szerelmesen megcsókolta. Majd így szólt:</w:t>
      </w:r>
    </w:p>
    <w:p>
      <w:pPr>
        <w:pStyle w:val="Style11"/>
        <w:ind w:firstLine="284"/>
        <w:jc w:val="both"/>
        <w:rPr>
          <w:sz w:val="22"/>
          <w:szCs w:val="22"/>
        </w:rPr>
      </w:pPr>
      <w:r>
        <w:rPr>
          <w:sz w:val="22"/>
          <w:szCs w:val="22"/>
        </w:rPr>
        <w:t>- Szánj időt egy fürdésre! Addig én előremegyek, és tanácskozom Lujannal és Irrilandival.</w:t>
      </w:r>
    </w:p>
    <w:p>
      <w:pPr>
        <w:pStyle w:val="Style11"/>
        <w:ind w:firstLine="284"/>
        <w:jc w:val="both"/>
        <w:rPr>
          <w:sz w:val="22"/>
          <w:szCs w:val="22"/>
        </w:rPr>
      </w:pPr>
      <w:r>
        <w:rPr>
          <w:sz w:val="22"/>
          <w:szCs w:val="22"/>
        </w:rPr>
        <w:t>Mara viszonozta a csókot, és egy ragyogó mosolyt villantott rá.</w:t>
      </w:r>
    </w:p>
    <w:p>
      <w:pPr>
        <w:pStyle w:val="Style11"/>
        <w:ind w:firstLine="284"/>
        <w:jc w:val="both"/>
        <w:rPr>
          <w:sz w:val="22"/>
          <w:szCs w:val="22"/>
        </w:rPr>
      </w:pPr>
      <w:r>
        <w:rPr>
          <w:sz w:val="22"/>
          <w:szCs w:val="22"/>
        </w:rPr>
        <w:t>- Semmilyen fürdő nem lazítana úgy el, mint az, amit együtt vehetnénk.</w:t>
      </w:r>
    </w:p>
    <w:p>
      <w:pPr>
        <w:sectPr>
          <w:headerReference w:type="even" r:id="rId46"/>
          <w:headerReference w:type="default" r:id="rId47"/>
          <w:footerReference w:type="even" r:id="rId48"/>
          <w:footerReference w:type="default" r:id="rId49"/>
          <w:type w:val="nextPage"/>
          <w:pgSz w:w="8391" w:h="11624"/>
          <w:pgMar w:left="1247" w:right="1077" w:gutter="0" w:header="0" w:top="1077" w:footer="0" w:bottom="907"/>
          <w:pgNumType w:fmt="decimal"/>
          <w:formProt w:val="false"/>
          <w:textDirection w:val="lrTb"/>
        </w:sectPr>
        <w:pStyle w:val="Style21"/>
        <w:ind w:firstLine="284"/>
        <w:rPr>
          <w:sz w:val="22"/>
          <w:szCs w:val="22"/>
        </w:rPr>
      </w:pPr>
      <w:r>
        <w:rPr>
          <w:sz w:val="22"/>
          <w:szCs w:val="22"/>
        </w:rPr>
        <w:t>Hokanu hagyta, hogy felesége incselkedése felvidítsa, de ahogy beleugrott szétszórt ruhadarabjaiba és elsietett a katonai tanácskozásra, nem tudta elhessegetni a felismerést, hogy akár túlélik, akár odavesznek ebben a sorsdöntő konfliktusban, az életük mindenképpen, elkerülhetetlenül megváltozik. Nem tudott megszabadulni a baljós érzéstől, hogy a bekövetkező események eltávolítják őt az úrnőtől, aki mindennél kedvesebb volt számára.</w:t>
      </w:r>
    </w:p>
    <w:p>
      <w:pPr>
        <w:pStyle w:val="Normal"/>
        <w:pBdr>
          <w:bottom w:val="single" w:sz="6" w:space="1" w:color="000000"/>
        </w:pBdr>
        <w:spacing w:before="1560" w:after="0"/>
        <w:jc w:val="center"/>
        <w:rPr>
          <w:sz w:val="32"/>
          <w:szCs w:val="32"/>
        </w:rPr>
      </w:pPr>
      <w:r>
        <w:rPr>
          <w:sz w:val="32"/>
          <w:szCs w:val="32"/>
        </w:rPr>
        <w:t>HUSZONÖTÖDIK FEJEZET</w:t>
      </w:r>
    </w:p>
    <w:p>
      <w:pPr>
        <w:pStyle w:val="Normal"/>
        <w:spacing w:before="400" w:after="720"/>
        <w:jc w:val="center"/>
        <w:rPr>
          <w:b/>
          <w:b/>
          <w:bCs/>
          <w:sz w:val="44"/>
          <w:szCs w:val="44"/>
        </w:rPr>
      </w:pPr>
      <w:r>
        <w:rPr>
          <w:b/>
          <w:bCs/>
          <w:sz w:val="44"/>
          <w:szCs w:val="44"/>
        </w:rPr>
        <w:t>A GYÜLEKEZET</w:t>
      </w:r>
    </w:p>
    <w:p>
      <w:pPr>
        <w:pStyle w:val="Normal"/>
        <w:ind w:firstLine="284"/>
        <w:jc w:val="both"/>
        <w:rPr/>
      </w:pPr>
      <w:r>
        <w:rPr>
          <w:b/>
          <w:bCs/>
          <w:sz w:val="36"/>
          <w:szCs w:val="36"/>
        </w:rPr>
        <w:t>C</w:t>
      </w:r>
      <w:r>
        <w:rPr>
          <w:b/>
          <w:bCs/>
          <w:sz w:val="22"/>
          <w:szCs w:val="22"/>
        </w:rPr>
        <w:t>HUMAKA MOSOLYGOTT</w:t>
      </w:r>
    </w:p>
    <w:p>
      <w:pPr>
        <w:pStyle w:val="Style21"/>
        <w:ind w:firstLine="284"/>
        <w:rPr>
          <w:sz w:val="22"/>
          <w:szCs w:val="22"/>
        </w:rPr>
      </w:pPr>
      <w:r>
        <w:rPr>
          <w:sz w:val="22"/>
          <w:szCs w:val="22"/>
        </w:rPr>
        <w:t>Élénken összedörzsölte a kezeit, mintha melengetni akarná őket, de a levegő az ablak túloldalán forró volt. Ami az Anasati első tanácsadóból kiváltotta ezt a mozdulatot, az a heves izgatottság volt.</w:t>
      </w:r>
    </w:p>
    <w:p>
      <w:pPr>
        <w:pStyle w:val="Style21"/>
        <w:ind w:firstLine="284"/>
        <w:rPr>
          <w:sz w:val="22"/>
          <w:szCs w:val="22"/>
        </w:rPr>
      </w:pPr>
      <w:r>
        <w:rPr>
          <w:sz w:val="22"/>
          <w:szCs w:val="22"/>
        </w:rPr>
        <w:t>- Végre, végre - dörmögte. Félresöpörte a papírkupacokat és a leveleket, majd felkapott valamit, ami egy olvashatatlan feljegyzésnek tűnt, rovásszerű jelekkel egy gyűrött papírfecnin. De a jelek összetett kódot alkottak, és az általuk kódolt üzenet éppen az volt, amit Chumaka már régóta várt, amin hosszú ideje dolgozott, nógatással, összeesküvéssel és hízelgéssel. Figyelmen kívül hagyva írnokának felvont szemöldökét és kérdéseket árasztó viselkedését, Chumaka kirohant, hogy megkeresse urát.</w:t>
      </w:r>
    </w:p>
    <w:p>
      <w:pPr>
        <w:pStyle w:val="Normal"/>
        <w:ind w:firstLine="284"/>
        <w:jc w:val="both"/>
        <w:rPr>
          <w:sz w:val="22"/>
          <w:szCs w:val="22"/>
        </w:rPr>
      </w:pPr>
      <w:r>
        <w:rPr>
          <w:sz w:val="22"/>
          <w:szCs w:val="22"/>
        </w:rPr>
        <w:t>Jiro szerette a déli órákat lustálkodással tölteni. Soha nem sziesztázott, és sok nagyúrral ellentétben soha nem szórakoztatta magát buja játékokkal az ágyasai társaságában a nap legforróbb óráiban. Jiro ízlése aszketikus volt. Úgy tartotta, a női fecsegés csak elvonná a figyelmét, olyannyira, hogy egyszer egy szeszélyes pillanatában minden női unokatestvérét elküldte szűzi templomi szolgálatra. Chumaka felkuncogott az emléken. A lányoknak nem lesznek fiaik, akikből esetleg riválisok válhatnának, és ez a nagyúr heves eljárását sokkal bölcsebb cselekedetté tette, mint azt gondolta. Jiro ösztönösen kedvelte a magányosságot. Ebben az órában a fürdőjében lesz, vagy abban a hűvös, szellős oszlopcsarnokban olvas, ami a könyvtárat köti össze az írnokok másolószobájával.</w:t>
      </w:r>
    </w:p>
    <w:p>
      <w:pPr>
        <w:pStyle w:val="Normal"/>
        <w:ind w:firstLine="284"/>
        <w:jc w:val="both"/>
        <w:rPr>
          <w:sz w:val="22"/>
          <w:szCs w:val="22"/>
        </w:rPr>
      </w:pPr>
      <w:r>
        <w:rPr>
          <w:sz w:val="22"/>
          <w:szCs w:val="22"/>
        </w:rPr>
        <w:t>Chumaka két belső folyosó találkozásánál egy pillanatra megállt. A folyosó csak homályosan volt megvilágítva, mivel a forróságban nem gyújtották meg a lámpásokat. A levegő itt viasz és olaj szagától volt terhes, amikkel a fapadlót ápolták. Vékony orrcimpái. megrándultak.</w:t>
      </w:r>
    </w:p>
    <w:p>
      <w:pPr>
        <w:pStyle w:val="Style11"/>
        <w:ind w:firstLine="284"/>
        <w:jc w:val="both"/>
        <w:rPr>
          <w:sz w:val="22"/>
          <w:szCs w:val="22"/>
        </w:rPr>
      </w:pPr>
      <w:r>
        <w:rPr>
          <w:sz w:val="22"/>
          <w:szCs w:val="22"/>
        </w:rPr>
        <w:t>- Tehát ma nem a fürdő - mormolta, mivel nyomát sem érezte illatszernek a levegőben, ahogy Jiro fürdőrabszolgái elsuhantak előtte. A nagyúr kényes volt, szinte a finnyásságig. Az ételeket úgy szerette, ha azok szinte csípősre voltak fűszerezve, hogy üdén tartsa a leheletét, és kedvelte fürdővizében a finom parfümöket.</w:t>
      </w:r>
    </w:p>
    <w:p>
      <w:pPr>
        <w:pStyle w:val="Style11"/>
        <w:ind w:firstLine="284"/>
        <w:jc w:val="both"/>
        <w:rPr>
          <w:sz w:val="22"/>
          <w:szCs w:val="22"/>
        </w:rPr>
      </w:pPr>
      <w:r>
        <w:rPr>
          <w:sz w:val="22"/>
          <w:szCs w:val="22"/>
        </w:rPr>
        <w:t>Az öreg, lehajló ágú ulofák, amelyek a könyvtár előtt az oszlopos előcsarnokot szegélyezték, hűvösen tartották a levegőt, még a legperzselőbb nyári időben is. Jiro egy kőpadon ült, egy könyvtekercset tartott a kezében, és több hasonló hevert szétszórva a lábai körül. Egy süketnéma rabszolga állt mellette készenlétben, hogy ura egyetlen intésére gondoskodjon annak bármilyen szükségletéről. De Jiro szükségletei közismerten nem voltak nagyok. Eltekintve attól, hogy néha-néha hideg italt rendelt, gyakran itt ült olvasgatva késő délutánig, amikor a hadonrájával találkozott, hogy megvitassa vele a birtok pénzügyeit, vagy intézkedett egy költői felolvasásról, vagy sétára indult a csodaszép kertben, amelyet dédanyja tervezett, és amelynek újjáépítése és újrabeültetése olyan nagy örömmel töltötte el.</w:t>
      </w:r>
    </w:p>
    <w:p>
      <w:pPr>
        <w:pStyle w:val="Normal"/>
        <w:ind w:firstLine="284"/>
        <w:jc w:val="both"/>
        <w:rPr>
          <w:sz w:val="22"/>
          <w:szCs w:val="22"/>
        </w:rPr>
      </w:pPr>
      <w:r>
        <w:rPr>
          <w:sz w:val="22"/>
          <w:szCs w:val="22"/>
        </w:rPr>
        <w:t>Az olvasásba belemerült Jiro nem nézett fel azonnal, ahogy Chumaka szandálja végigcsattogott az oszlopcsarnok terrakotta kövein. Amikor végre meghallotta a zajt, úgy nézett tanácsadójára, mint egy betolakodóra. Bosszankodva összevonta a szemöldökét, és egész testtartása merev volt a visszafogott dühtől.</w:t>
      </w:r>
    </w:p>
    <w:p>
      <w:pPr>
        <w:pStyle w:val="Normal"/>
        <w:ind w:firstLine="284"/>
        <w:jc w:val="both"/>
        <w:rPr>
          <w:sz w:val="22"/>
          <w:szCs w:val="22"/>
        </w:rPr>
      </w:pPr>
      <w:r>
        <w:rPr>
          <w:sz w:val="22"/>
          <w:szCs w:val="22"/>
        </w:rPr>
        <w:t>Ám arckifejezése rögtön beletörődővé vált. A szolgái közül Chumakát volt a legnehezebb elküldeni úgy, hogy ne kelljen kihangsúlyoznia uralkodói rangját. Jiro valahogy megalázónak érezte, hogy kifejezéstelen arccal parancsokat osztogasson; ezt durvának találta, és ő azzal büszkélkedett, hogy kifinomult. Chumaka igen nagy jártasságra tett szert abban, hogy ezt a hiúságát kihasználja.</w:t>
      </w:r>
    </w:p>
    <w:p>
      <w:pPr>
        <w:pStyle w:val="Normal"/>
        <w:ind w:firstLine="284"/>
        <w:jc w:val="both"/>
        <w:rPr>
          <w:sz w:val="22"/>
          <w:szCs w:val="22"/>
        </w:rPr>
      </w:pPr>
      <w:r>
        <w:rPr>
          <w:sz w:val="22"/>
          <w:szCs w:val="22"/>
        </w:rPr>
        <w:t>- Mi van? - sóhajtott fel Jiro, majd visszafogta unott sóhajtozását, amikor látta, hogy első tanácsadója arcán az a szégyentelen, csupafog mosoly terül el, amit a remek hírekre tartogat. Ez Anasati nagyurat is felvillanyozta. - Maráról van szó - találgatott. - Hazatért, és azt találta, hogy hátrányos helyzetbe került. Ugye így van?</w:t>
      </w:r>
    </w:p>
    <w:p>
      <w:pPr>
        <w:pStyle w:val="Normal"/>
        <w:ind w:firstLine="284"/>
        <w:jc w:val="both"/>
        <w:rPr>
          <w:sz w:val="22"/>
          <w:szCs w:val="22"/>
        </w:rPr>
      </w:pPr>
      <w:r>
        <w:rPr>
          <w:sz w:val="22"/>
          <w:szCs w:val="22"/>
        </w:rPr>
        <w:t>Chumaka meglengette a kódolt üzenetet.</w:t>
      </w:r>
    </w:p>
    <w:p>
      <w:pPr>
        <w:pStyle w:val="Style11"/>
        <w:ind w:firstLine="284"/>
        <w:jc w:val="both"/>
        <w:rPr>
          <w:sz w:val="22"/>
          <w:szCs w:val="22"/>
        </w:rPr>
      </w:pPr>
      <w:r>
        <w:rPr>
          <w:sz w:val="22"/>
          <w:szCs w:val="22"/>
        </w:rPr>
        <w:t>- Valóban, uram, és még több is van. Éppen most kaptam egy közvetlen üzenetet attól a kémünktől, akit Hokanu futárszolgálatába építettünk be. Pontos leírásunk van arról, hogyan tervezi elhelyezni Mara a seregeit. - Itt az Anasati első tanácsadó vidámsága lelohadt, ahogy eszébe jutott, milyen nehéz volt megfejteni Hokanu levelezésének rejtjelrendszerét.</w:t>
      </w:r>
    </w:p>
    <w:p>
      <w:pPr>
        <w:pStyle w:val="Normal"/>
        <w:ind w:firstLine="284"/>
        <w:jc w:val="both"/>
        <w:rPr>
          <w:sz w:val="22"/>
          <w:szCs w:val="22"/>
        </w:rPr>
      </w:pPr>
      <w:r>
        <w:rPr>
          <w:sz w:val="22"/>
          <w:szCs w:val="22"/>
        </w:rPr>
        <w:t>Mintha megérezte volna, hogy erről az éleselméjűségről egy előadás várható, Jiro előrébb ösztökélte a társalgást.</w:t>
      </w:r>
    </w:p>
    <w:p>
      <w:pPr>
        <w:pStyle w:val="Normal"/>
        <w:ind w:firstLine="284"/>
        <w:jc w:val="both"/>
        <w:rPr>
          <w:sz w:val="22"/>
          <w:szCs w:val="22"/>
        </w:rPr>
      </w:pPr>
      <w:r>
        <w:rPr>
          <w:sz w:val="22"/>
          <w:szCs w:val="22"/>
        </w:rPr>
        <w:t>- És?</w:t>
      </w:r>
    </w:p>
    <w:p>
      <w:pPr>
        <w:pStyle w:val="Style11"/>
        <w:ind w:firstLine="284"/>
        <w:jc w:val="both"/>
        <w:rPr>
          <w:sz w:val="22"/>
          <w:szCs w:val="22"/>
        </w:rPr>
      </w:pPr>
      <w:r>
        <w:rPr>
          <w:sz w:val="22"/>
          <w:szCs w:val="22"/>
        </w:rPr>
        <w:t>- És? - Chumaka egy pillanatra távolinak tűnt, mintha gondolatai más köré összpontosulnának. De a szemei egy pillanatra sem veszítettek élességükből, és az agya lenyűgözően gyorsan járt. - És a cselfogásunk működött.</w:t>
      </w:r>
    </w:p>
    <w:p>
      <w:pPr>
        <w:pStyle w:val="Style11"/>
        <w:ind w:firstLine="284"/>
        <w:jc w:val="both"/>
        <w:rPr>
          <w:sz w:val="22"/>
          <w:szCs w:val="22"/>
        </w:rPr>
      </w:pPr>
      <w:r>
        <w:rPr>
          <w:sz w:val="22"/>
          <w:szCs w:val="22"/>
        </w:rPr>
        <w:t>Jirónak sikerült nem összevonnia a szemöldökét. Mint mindig, úgy tűnt, mintha Chumaka elvárná tőle, hogy kövesse a leghalványabb utalásait, mindenféle kiegészítő magyarázat nélkül.</w:t>
      </w:r>
    </w:p>
    <w:p>
      <w:pPr>
        <w:pStyle w:val="Normal"/>
        <w:ind w:firstLine="284"/>
        <w:jc w:val="both"/>
        <w:rPr>
          <w:sz w:val="22"/>
          <w:szCs w:val="22"/>
        </w:rPr>
      </w:pPr>
      <w:r>
        <w:rPr>
          <w:sz w:val="22"/>
          <w:szCs w:val="22"/>
        </w:rPr>
        <w:t>- Melyik cselfogásról beszélsz?</w:t>
      </w:r>
    </w:p>
    <w:p>
      <w:pPr>
        <w:pStyle w:val="Style11"/>
        <w:ind w:firstLine="284"/>
        <w:jc w:val="both"/>
        <w:rPr>
          <w:sz w:val="22"/>
          <w:szCs w:val="22"/>
        </w:rPr>
      </w:pPr>
      <w:r>
        <w:rPr>
          <w:sz w:val="22"/>
          <w:szCs w:val="22"/>
        </w:rPr>
        <w:t>- Hát arról, amelyik az ostromgépek mérnökeivel és a játékkészítővel kapcsolatos. Mara úrnő azt hiszi, hogy rászedtek minket, és felfogadtuk a hamis munkásait. Nem intézkedett arról, hogy seregei megtámadják a csapatainkat, amelyek úgy helyezkedtek el, hogy lerohanhassák Kentosanit. - Itt Chumaka lenézően legyintett. - Ó, rávette a férjét, hogy vezényelje le a Shinzawai csapatokat északról. Úgy gondolja, ezek fogják megtámadni az északi szárnyunkat, amíg mi a kavarodással küzdünk és a veszteségeket próbáljuk pótolni. Várakozásai szerint nagyon sok katonánk fog meghalni a balesetben, ami akkor fog bekövetkezni, amikor először tüzelni próbálunk a faltörő- és hajítógépeinkkel.</w:t>
      </w:r>
    </w:p>
    <w:p>
      <w:pPr>
        <w:pStyle w:val="Style11"/>
        <w:ind w:firstLine="284"/>
        <w:jc w:val="both"/>
        <w:rPr>
          <w:sz w:val="22"/>
          <w:szCs w:val="22"/>
        </w:rPr>
      </w:pPr>
      <w:r>
        <w:rPr>
          <w:sz w:val="22"/>
          <w:szCs w:val="22"/>
        </w:rPr>
        <w:t>- De azok nem fognak kudarcot vallani - mormolta Jiro, és keskeny arca ellágyult. - Le fogják omlasztani azt az ősi erődítményt, és az embereink máris bent vannak. - Röviden, vakkanásszerűen felkacagott. - A Shinzawai csapatok arra fognak megérkezni, hogy már csak hűségesküt tehetnek az új császárnak!</w:t>
      </w:r>
    </w:p>
    <w:p>
      <w:pPr>
        <w:pStyle w:val="Style11"/>
        <w:ind w:firstLine="284"/>
        <w:jc w:val="both"/>
        <w:rPr>
          <w:sz w:val="22"/>
          <w:szCs w:val="22"/>
        </w:rPr>
      </w:pPr>
      <w:r>
        <w:rPr>
          <w:sz w:val="22"/>
          <w:szCs w:val="22"/>
        </w:rPr>
        <w:t>- És hogy eltemessék a fiúörökösüket - tette hozzá halkan Chumaka. Ismét összedörzsölte a kezét. - Most nézzük Justint. Mondjuk azt, hogy egy lehulló faldarab ütötte agyon, vagy azt, hogy összetévesztették egy szolgálófiúval, és hadizsákmányként átadták a rabszolgafelügyelőnek? Számos csúf módja van annak, ahogy egy fiú elpusztulhat a rabszolgaszállásokon.</w:t>
      </w:r>
    </w:p>
    <w:p>
      <w:pPr>
        <w:pStyle w:val="Style11"/>
        <w:ind w:firstLine="284"/>
        <w:jc w:val="both"/>
        <w:rPr>
          <w:sz w:val="22"/>
          <w:szCs w:val="22"/>
        </w:rPr>
      </w:pPr>
      <w:r>
        <w:rPr>
          <w:sz w:val="22"/>
          <w:szCs w:val="22"/>
        </w:rPr>
        <w:t>Jiro helytelenítően összeszorította ajkait, és összehúzta a szemét. Nem szerette azokat a praktikákat, amelyeket brutálisnak vagy szándékosan kegyetlennek tartott. Gyermekkorát öccse, Buntokapi zsarnokoskodása alatt élte le, ennek köszönhetőn ilyen tekintetben nem volt elnéző.</w:t>
      </w:r>
    </w:p>
    <w:p>
      <w:pPr>
        <w:pStyle w:val="Style11"/>
        <w:ind w:firstLine="284"/>
        <w:jc w:val="both"/>
        <w:rPr>
          <w:sz w:val="22"/>
          <w:szCs w:val="22"/>
        </w:rPr>
      </w:pPr>
      <w:r>
        <w:rPr>
          <w:sz w:val="22"/>
          <w:szCs w:val="22"/>
        </w:rPr>
        <w:t>- Azt akarom, hogy gyorsan és tisztán történjen, szükségtelen fájdalom nélkül; egy célt tévesztett lándzsa épp elég jó lesz - csattant fel. Majd a hangja elgondolkodó lett. - Ami viszont Marát illeti... Ha a Birodalom Szolgálója élve a csapataink kezére kerülne, az már egy másik eset.</w:t>
      </w:r>
    </w:p>
    <w:p>
      <w:pPr>
        <w:pStyle w:val="Style11"/>
        <w:ind w:firstLine="284"/>
        <w:jc w:val="both"/>
        <w:rPr>
          <w:sz w:val="22"/>
          <w:szCs w:val="22"/>
        </w:rPr>
      </w:pPr>
      <w:r>
        <w:rPr>
          <w:sz w:val="22"/>
          <w:szCs w:val="22"/>
        </w:rPr>
        <w:t>Most Chumaka volt az, aki visszarettent ennek az eshetőségnek a megvitatásától. Eléggé tsurani volt ahhoz, hogy megkínoztasson, vagy meggyilkoltasson embereket, ha a dolgok állása ezt szükségessé tette, azonban nem volt ínyére az, hogy fájdalmat okozzanak a Birodalom Szolgálójának. Jiro tekintetét látva - valahányszor annak eszébe jutott Mara úrnő - Chumakát óhatatlanul kirázta a hideg.</w:t>
      </w:r>
    </w:p>
    <w:p>
      <w:pPr>
        <w:pStyle w:val="Style11"/>
        <w:ind w:firstLine="284"/>
        <w:jc w:val="both"/>
        <w:rPr>
          <w:sz w:val="22"/>
          <w:szCs w:val="22"/>
        </w:rPr>
      </w:pPr>
      <w:r>
        <w:rPr>
          <w:sz w:val="22"/>
          <w:szCs w:val="22"/>
        </w:rPr>
        <w:t>- Engedelmével intézkedem, hogy a legújabb hírek az Acoma és Shinzawai erők felállásáról eljussanak haderőparancsnokához, Omelóhoz, nagyuram.</w:t>
      </w:r>
    </w:p>
    <w:p>
      <w:pPr>
        <w:pStyle w:val="Normal"/>
        <w:ind w:firstLine="284"/>
        <w:jc w:val="both"/>
        <w:rPr>
          <w:sz w:val="22"/>
          <w:szCs w:val="22"/>
        </w:rPr>
      </w:pPr>
      <w:r>
        <w:rPr>
          <w:sz w:val="22"/>
          <w:szCs w:val="22"/>
        </w:rPr>
        <w:t>Jiro bágyadt intéssel elbocsátotta, gondolatai még mindig a bosszú körül forogtak.</w:t>
      </w:r>
    </w:p>
    <w:p>
      <w:pPr>
        <w:pStyle w:val="Style11"/>
        <w:ind w:firstLine="284"/>
        <w:jc w:val="both"/>
        <w:rPr>
          <w:sz w:val="22"/>
          <w:szCs w:val="22"/>
        </w:rPr>
      </w:pPr>
      <w:r>
        <w:rPr>
          <w:sz w:val="22"/>
          <w:szCs w:val="22"/>
        </w:rPr>
        <w:t>Chumaka, aki már alig várta a beleegyező jelet, elhátrált, és a kedve szinte azonnal újraéledt. Még mielőtt Jiro ismét felvette volna a könyvtekercset, és visszatért volna az olvasáshoz, az Anasati első tanácsadó orra alatt ötleteket és terveket motyogva elrohant.</w:t>
      </w:r>
    </w:p>
    <w:p>
      <w:pPr>
        <w:pStyle w:val="Style11"/>
        <w:ind w:firstLine="284"/>
        <w:jc w:val="both"/>
        <w:rPr>
          <w:sz w:val="22"/>
          <w:szCs w:val="22"/>
        </w:rPr>
      </w:pPr>
      <w:r>
        <w:rPr>
          <w:sz w:val="22"/>
          <w:szCs w:val="22"/>
        </w:rPr>
        <w:t>- Azok a Minwanabi katonák, akik nem esküdtek fel Mara szolgálatára, amikor megkapta a Jó Szolgáló címet, most... - merengett. Gonosz fény villant fel a szemében. - Igen. Igen. Azt hiszem, ez a legmegfelelőbb idő arra, hogy idevezényeljük őket abból a határ menti helyőrségből, és az ő soraikkal is tovább növeljük ellenségeink zavarodottságát.</w:t>
      </w:r>
    </w:p>
    <w:p>
      <w:pPr>
        <w:pStyle w:val="Normal"/>
        <w:ind w:firstLine="284"/>
        <w:jc w:val="both"/>
        <w:rPr>
          <w:sz w:val="22"/>
          <w:szCs w:val="22"/>
        </w:rPr>
      </w:pPr>
      <w:r>
        <w:rPr>
          <w:sz w:val="22"/>
          <w:szCs w:val="22"/>
        </w:rPr>
        <w:t>Chumaka meggyorsította a lépteit, és most, hogy ura hallótávolságán kívül került, hangosan fütyörészett.</w:t>
      </w:r>
    </w:p>
    <w:p>
      <w:pPr>
        <w:pStyle w:val="Normal"/>
        <w:ind w:firstLine="284"/>
        <w:jc w:val="both"/>
        <w:rPr>
          <w:sz w:val="22"/>
          <w:szCs w:val="22"/>
        </w:rPr>
      </w:pPr>
      <w:r>
        <w:rPr>
          <w:sz w:val="22"/>
          <w:szCs w:val="22"/>
        </w:rPr>
        <w:t>- Ó, istenek - törte meg a dallamot suttogva -, milyen lenne az élet politika nélkü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Birodalom gyászolt. Amikor Ichindar halálát bejelentették, a császári negyed kapui döngve bezárultak és a gyász tradicionális vörös zászlói legördültek a falakról. Az országutakat és a Gagajin vízi útjait futárok népesítették be. A Húsz Magasabb Isten minden templomában megzendültek a nemesfém gongok és harangok, kegyelettel adóztak az eltávozó Ichindarnak. Kilencvenegyszer zúgtak fel a harangok: egy kondulás jelezte vérvonalának minden egyes generációját. A város most elzárja magát a kereskedelem elől a hagyományos húsz gyásznapra, és minden üzlet, bolt és bódé ajtaját, amely nem feltétlenül szükséges a létfenntartáshoz, vörös szalaggal lepecsételik.</w:t>
      </w:r>
    </w:p>
    <w:p>
      <w:pPr>
        <w:pStyle w:val="Style11"/>
        <w:ind w:firstLine="284"/>
        <w:jc w:val="both"/>
        <w:rPr>
          <w:sz w:val="22"/>
          <w:szCs w:val="22"/>
        </w:rPr>
      </w:pPr>
      <w:r>
        <w:rPr>
          <w:sz w:val="22"/>
          <w:szCs w:val="22"/>
        </w:rPr>
        <w:t>Kentosani falain belül az utcák elhagyatottak voltak, az élelmiszerárusok és vízhordók rikoltó kiáltásai elcsendesültek; a gyászos csöndbe csak a felséges elhunytért imádkozó papok kántálása hallatszott ki. A hagyományok szerint tilos volt az utcán beszélgetni, még az engedéllyel rendelkező városi koldusoknak is némajátékkal kellett alamizsnáért könyörögniük. A Vörös Isten, Turakamu elcsendesítette a Menny Földi Hangját, és amíg Ichindar bebalzsamozott teste az égő gyertyák és kántáló papok gyűrűjében fekszik, a Szent Város is betartja a kegyelet és gyász csöndjét.</w:t>
      </w:r>
    </w:p>
    <w:p>
      <w:pPr>
        <w:pStyle w:val="Style11"/>
        <w:ind w:firstLine="284"/>
        <w:jc w:val="both"/>
        <w:rPr>
          <w:sz w:val="22"/>
          <w:szCs w:val="22"/>
        </w:rPr>
      </w:pPr>
      <w:r>
        <w:rPr>
          <w:sz w:val="22"/>
          <w:szCs w:val="22"/>
        </w:rPr>
        <w:t>A huszonegyedik napon a Mennyei Fény testét a temetési máglya tetejére helyezik, és amint a hamvai kihűlnek, a Magasabb és Alacsonyabb Istenek papjai által felszentelt utódja elfoglalja az aranytrónt.</w:t>
      </w:r>
    </w:p>
    <w:p>
      <w:pPr>
        <w:pStyle w:val="Style11"/>
        <w:ind w:firstLine="284"/>
        <w:jc w:val="both"/>
        <w:rPr>
          <w:sz w:val="22"/>
          <w:szCs w:val="22"/>
        </w:rPr>
      </w:pPr>
      <w:r>
        <w:rPr>
          <w:sz w:val="22"/>
          <w:szCs w:val="22"/>
        </w:rPr>
        <w:t>És arra a napra várakozva tervek szövődtek és seregek gyülekeztek. A Gyülekezet figyelmét nem kerülte el az emberek nyugtalansága.</w:t>
      </w:r>
    </w:p>
    <w:p>
      <w:pPr>
        <w:pStyle w:val="Normal"/>
        <w:ind w:firstLine="284"/>
        <w:jc w:val="both"/>
        <w:rPr>
          <w:sz w:val="22"/>
          <w:szCs w:val="22"/>
        </w:rPr>
      </w:pPr>
      <w:r>
        <w:rPr>
          <w:sz w:val="22"/>
          <w:szCs w:val="22"/>
        </w:rPr>
        <w:t>A városkapuk előtt a folyópart mentén lehorgonyozva vagy Silmani és Sulan-Qu kikötőibe bezsúfolódva rengeteg kereskedőbárka pihent, melyeket a császári gyászszertartás a kapuk előtt ért. A raktárházak bérleti díja az egekbe szökött, ahogy a kereskedők azért versengtek, hogy valamilyen menedékhelyet találjanak romlandó vagy sérülékeny áruiknak, illetve azoknak az értékes termékeknek, amelyeket túl kockázatos lett volna a fedélzeten, nem megfelelő őrizet alatt hagyni. A kevésbé szerencsés ügynökök nagyvonalú ajánlatokat tettek magánpincékre és padlásokra, a legkevésbé szerencsések pedig elvesztették áruikat a háború egyre magasabbra csapó hullámaiban.</w:t>
      </w:r>
    </w:p>
    <w:p>
      <w:pPr>
        <w:pStyle w:val="Normal"/>
        <w:ind w:firstLine="284"/>
        <w:jc w:val="both"/>
        <w:rPr>
          <w:sz w:val="22"/>
          <w:szCs w:val="22"/>
        </w:rPr>
      </w:pPr>
      <w:r>
        <w:rPr>
          <w:sz w:val="22"/>
          <w:szCs w:val="22"/>
        </w:rPr>
        <w:t>A klánok összegyűltek, a házak seregei felfegyverkeztek. Az utakat elhomályosította a késő nyár pora, melyet sokezernyi menetelő láb vert fel. A folyókat szinte zsúfolásig megtöltötték a bárkák és hadihajók flottái, ezenkívül minden evezővel vagy csáklyával hajtott vízijárművet lefoglaltak a katonák szállítására. A kereskedők szenvedtek, ahogy az árukat mindenestül a folyóba lökték, hogy helyet csináljanak az emberi rakománynak, és a városban hiány lépett fel, mivel az élelmiszert szekereken szállították be a mozgóárusok, és ők gyakran már azelőtt kiárusították, mielőtt a városi piacokra érkeztek volna. Az út mentén a cserekereskedelmet gyakran lándzsákkal irányították. A parasztok szenvedtek. A gazdagok a magas árak miatt panaszkodtak, a kereskedők a kétségbeejtő áruhiány miatt, a szegények egyszerűen csak éheztek, és nyugtalanul összecsődültek az utcákon.</w:t>
      </w:r>
    </w:p>
    <w:p>
      <w:pPr>
        <w:pStyle w:val="Normal"/>
        <w:ind w:firstLine="284"/>
        <w:jc w:val="both"/>
        <w:rPr>
          <w:sz w:val="22"/>
          <w:szCs w:val="22"/>
        </w:rPr>
      </w:pPr>
      <w:r>
        <w:rPr>
          <w:sz w:val="22"/>
          <w:szCs w:val="22"/>
        </w:rPr>
        <w:t>Az uralkodók, akik küldhettek volna néhány osztagot, hogy kordában tartsák a tömeget és helyreállítsák a rendet, másutt voltak elfoglalva; elküldték seregeiket, hogy ezt vagy azt a frakciót támogassák, vagy kihasználták a felfordulást, hogy lerohanják ellenségeiket, akiknek a helyőrségét a csatamezőre küldött csapatok miatt átmenetileg kisebb létszámú katonaság védte. A szegénynegyedben zendülés fenyegetett, míg a spekulánsok rettenetesen megszedték magukat az egekbe szökött árakon.</w:t>
      </w:r>
    </w:p>
    <w:p>
      <w:pPr>
        <w:pStyle w:val="Normal"/>
        <w:ind w:firstLine="284"/>
        <w:jc w:val="both"/>
        <w:rPr>
          <w:sz w:val="22"/>
          <w:szCs w:val="22"/>
        </w:rPr>
      </w:pPr>
      <w:r>
        <w:rPr>
          <w:sz w:val="22"/>
          <w:szCs w:val="22"/>
        </w:rPr>
        <w:t>A Birodalom különböző frakciói fegyverbe szólították katonáikat, és hatalmas hadseregekbe tömörültek. Minden ház képviseltette magát, mindegyik indított csapatokat Kentosani felé, azonban három jeles ház zászlói feltűnően hiányoztak: az Acoma zöld, a Shinzawai kék és az Anasati vörös-sárga.</w:t>
      </w:r>
    </w:p>
    <w:p>
      <w:pPr>
        <w:pStyle w:val="Normal"/>
        <w:ind w:firstLine="284"/>
        <w:jc w:val="both"/>
        <w:rPr>
          <w:sz w:val="22"/>
          <w:szCs w:val="22"/>
        </w:rPr>
      </w:pPr>
      <w:r>
        <w:rPr>
          <w:sz w:val="22"/>
          <w:szCs w:val="22"/>
        </w:rPr>
        <w:t>A Mágusok Városának egy magas tornyában, egy könyvekkel és tekercsekkel telezsúfolt dolgozószobába zárkózva, melyet egy külhoni készítésű és eredetű csorba agyagszamovár uralt, egy Nagy Ember ült. Shimone a teáscsésze köré fonta csontos ujjait. Nagyon megszerette ezt a midkemiai finomságot számtalan változatával és ízével, így a szolgák éjjel-nappal forrón tartották a szénserpenyőt a szamovár alatt. A párnák, melyeken a feketeruhás üldögélt, vékonyak voltak, ahogy az a férfi aszketikus ízlésének a legjobban megfelelt. Egy alacsony, háromlábú asztalka állt előtte, ennek lapjába egy látókristály volt beledolgozva, melyben most a gyülekező hadseregek képei táncoltak. Röviden felvillanva Mara és Hokanu is látszott, amint megbeszélést tartanak a tanácsadóikkal, ezt a hevesen gesztikuláló Jiro képe követte, aki éppen az összeszorított ajkú és vonakodni tűnő Omechan nagyúrnak magyarázott valamit.</w:t>
      </w:r>
    </w:p>
    <w:p>
      <w:pPr>
        <w:pStyle w:val="Normal"/>
        <w:ind w:firstLine="284"/>
        <w:jc w:val="both"/>
        <w:rPr>
          <w:sz w:val="22"/>
          <w:szCs w:val="22"/>
        </w:rPr>
      </w:pPr>
      <w:r>
        <w:rPr>
          <w:sz w:val="22"/>
          <w:szCs w:val="22"/>
        </w:rPr>
        <w:t>Shimone sóhajtott. Ujjai izgatott ritmust vertek langyos teáscsészéje oldalán.</w:t>
      </w:r>
    </w:p>
    <w:p>
      <w:pPr>
        <w:pStyle w:val="Normal"/>
        <w:ind w:firstLine="284"/>
        <w:jc w:val="both"/>
        <w:rPr>
          <w:sz w:val="22"/>
          <w:szCs w:val="22"/>
        </w:rPr>
      </w:pPr>
      <w:r>
        <w:rPr>
          <w:sz w:val="22"/>
          <w:szCs w:val="22"/>
        </w:rPr>
        <w:t>De Fumita volt az, szemben ülve vele, az árnyékok között majdnem láthatatlanul, aki hangot adott a kézenfekvő gondolatnak.</w:t>
      </w:r>
    </w:p>
    <w:p>
      <w:pPr>
        <w:pStyle w:val="Normal"/>
        <w:ind w:firstLine="284"/>
        <w:jc w:val="both"/>
        <w:rPr>
          <w:sz w:val="22"/>
          <w:szCs w:val="22"/>
        </w:rPr>
      </w:pPr>
      <w:r>
        <w:rPr>
          <w:sz w:val="22"/>
          <w:szCs w:val="22"/>
        </w:rPr>
        <w:t>- Senkit nem tesznek lóvá, legkevésbé minket. Mindegyik arra vár, hogy a másik megmozduljon, hogy amikor mi feltűnünk, tiszta lelkiismerettel mondhassák: „Mi csak megvédtük magunkat."</w:t>
      </w:r>
    </w:p>
    <w:p>
      <w:pPr>
        <w:pStyle w:val="Normal"/>
        <w:ind w:firstLine="284"/>
        <w:jc w:val="both"/>
        <w:rPr>
          <w:sz w:val="22"/>
          <w:szCs w:val="22"/>
        </w:rPr>
      </w:pPr>
      <w:r>
        <w:rPr>
          <w:sz w:val="22"/>
          <w:szCs w:val="22"/>
        </w:rPr>
        <w:t>Egyik varázsló sem mondta ki a szomorú, nyilvánvaló következtetést: noha ők személy szerint egyetértettek Mara radikális ötleteivel, a Gyülekezetben uralkodó vélemény egyre jobban elítélte a nőt. Az Acomák és az Anasatik megfújták a harci kürtöt. Az, hogy Mara és Jiro hivatalosan kigöngyölték a hadilobogóikat vagy nem; az, hogy bejelentették-e hivatalosan a szándékukat, és felkérték-e a Háború Istenének papját, hogy törje össze a kőpecsétet Jastur templomában, vagy nem, nem számított. Mindannyian tudták, hogy a legkisebb frakciók kivételével minden sereg valamilyen módon Anasati vagy Acoma irányítás alatt állt. A Mágusok Gyülekezete elkerülhetetlenül rá fog kényszerülni, hogy színre lépjen. A Fumita és Shimone között beállt feszült csöndben zümmögő hang hallatszott az ajtó túloldaláról. Ezt nehéz dobbanás és gyors léptek követték, és a fa retesz egy rántással kinyílt.</w:t>
      </w:r>
    </w:p>
    <w:p>
      <w:pPr>
        <w:pStyle w:val="Normal"/>
        <w:ind w:firstLine="284"/>
        <w:jc w:val="both"/>
        <w:rPr>
          <w:sz w:val="22"/>
          <w:szCs w:val="22"/>
        </w:rPr>
      </w:pPr>
      <w:r>
        <w:rPr>
          <w:sz w:val="22"/>
          <w:szCs w:val="22"/>
        </w:rPr>
        <w:t>- Hochopepa - mondta Shimone, és mélyen ülő szemeit látszólag lustán félig lehunyta. Letette a csészéjét, legyintett egyet, és a látókristály képei zavarossá váltak majd elhomályosultak.</w:t>
      </w:r>
    </w:p>
    <w:p>
      <w:pPr>
        <w:pStyle w:val="Normal"/>
        <w:ind w:firstLine="284"/>
        <w:jc w:val="both"/>
        <w:rPr>
          <w:sz w:val="22"/>
          <w:szCs w:val="22"/>
        </w:rPr>
      </w:pPr>
      <w:r>
        <w:rPr>
          <w:sz w:val="22"/>
          <w:szCs w:val="22"/>
        </w:rPr>
        <w:t>Fumita felemelkedett.</w:t>
      </w:r>
    </w:p>
    <w:p>
      <w:pPr>
        <w:pStyle w:val="Normal"/>
        <w:ind w:firstLine="284"/>
        <w:jc w:val="both"/>
        <w:rPr>
          <w:sz w:val="22"/>
          <w:szCs w:val="22"/>
        </w:rPr>
      </w:pPr>
      <w:r>
        <w:rPr>
          <w:sz w:val="22"/>
          <w:szCs w:val="22"/>
        </w:rPr>
        <w:t>- Az, hogy Hocho siet, csak azt jelentheti, hogy elég sokan összegyűltek közülünk egy határozatképes gyűléshez - vélekedett. - Legjobb, ha csatlakozunk hozzá a nagyteremben.</w:t>
      </w:r>
    </w:p>
    <w:p>
      <w:pPr>
        <w:pStyle w:val="Style11"/>
        <w:ind w:firstLine="284"/>
        <w:jc w:val="both"/>
        <w:rPr>
          <w:sz w:val="22"/>
          <w:szCs w:val="22"/>
        </w:rPr>
      </w:pPr>
      <w:r>
        <w:rPr>
          <w:sz w:val="22"/>
          <w:szCs w:val="22"/>
        </w:rPr>
        <w:t>Shimone szobájának ajtaja nyikorogva kitárult, és a vörös arcú Hochopepa nyomakodott keresztül rajta, ám hatalmas teste megtorpant a zsúfoltság láttán.</w:t>
      </w:r>
    </w:p>
    <w:p>
      <w:pPr>
        <w:pStyle w:val="Style11"/>
        <w:ind w:firstLine="284"/>
        <w:jc w:val="both"/>
        <w:rPr>
          <w:sz w:val="22"/>
          <w:szCs w:val="22"/>
        </w:rPr>
      </w:pPr>
      <w:r>
        <w:rPr>
          <w:sz w:val="22"/>
          <w:szCs w:val="22"/>
        </w:rPr>
        <w:t>- Jobb, ha igyekeztek. Lenn a tanácsban egy forrófejű ifjonc éppen azt javasolta, hogy robbantsuk fel Szetac Tartomány fele lakosságát, hogy csak salak és hamu maradjon.</w:t>
      </w:r>
    </w:p>
    <w:p>
      <w:pPr>
        <w:pStyle w:val="Normal"/>
        <w:ind w:firstLine="284"/>
        <w:jc w:val="both"/>
        <w:rPr>
          <w:sz w:val="22"/>
          <w:szCs w:val="22"/>
        </w:rPr>
      </w:pPr>
      <w:r>
        <w:rPr>
          <w:sz w:val="22"/>
          <w:szCs w:val="22"/>
        </w:rPr>
        <w:t>Fumita csettintett a nyelvével.</w:t>
      </w:r>
    </w:p>
    <w:p>
      <w:pPr>
        <w:pStyle w:val="Style11"/>
        <w:ind w:firstLine="284"/>
        <w:jc w:val="both"/>
        <w:rPr>
          <w:sz w:val="22"/>
          <w:szCs w:val="22"/>
        </w:rPr>
      </w:pPr>
      <w:r>
        <w:rPr>
          <w:sz w:val="22"/>
          <w:szCs w:val="22"/>
        </w:rPr>
        <w:t>- Nem is tett különbséget a lándzsájukat rázó katonák és a parasztcsaládok között, akik kénytelenek voltak elmenekülni a seregek útjából?</w:t>
      </w:r>
    </w:p>
    <w:p>
      <w:pPr>
        <w:pStyle w:val="Normal"/>
        <w:ind w:firstLine="284"/>
        <w:jc w:val="both"/>
        <w:rPr>
          <w:sz w:val="22"/>
          <w:szCs w:val="22"/>
        </w:rPr>
      </w:pPr>
      <w:r>
        <w:rPr>
          <w:sz w:val="22"/>
          <w:szCs w:val="22"/>
        </w:rPr>
        <w:t>Hochopepa beszívta kövér arcát.</w:t>
      </w:r>
    </w:p>
    <w:p>
      <w:pPr>
        <w:pStyle w:val="Style11"/>
        <w:ind w:firstLine="284"/>
        <w:jc w:val="both"/>
        <w:rPr>
          <w:sz w:val="22"/>
          <w:szCs w:val="22"/>
        </w:rPr>
      </w:pPr>
      <w:r>
        <w:rPr>
          <w:sz w:val="22"/>
          <w:szCs w:val="22"/>
        </w:rPr>
        <w:t>- Egyáltalán nem. - Megfordult, zihálva kiszuszakolta magát az ajtón, és intett társainak, hogy kövessék. - És ami még rosszabb hír, csak az az érv indított némi vitát odalenn, amit előző felszólalásodban említettél, és ez akadályozta a szavazást. Máskülönben néhány őrült ebben a pillanatban már ott is tenne, és éppen mindent, amit lát, füstölgő hamuvá égetne! - Kifordult az előszobába, nem is várt, hogy lássa, követik-e a többiek.</w:t>
      </w:r>
    </w:p>
    <w:p>
      <w:pPr>
        <w:pStyle w:val="Normal"/>
        <w:ind w:firstLine="284"/>
        <w:jc w:val="both"/>
        <w:rPr>
          <w:sz w:val="22"/>
          <w:szCs w:val="22"/>
        </w:rPr>
      </w:pPr>
      <w:r>
        <w:rPr>
          <w:sz w:val="22"/>
          <w:szCs w:val="22"/>
        </w:rPr>
        <w:t>De Fumita már az ajtóban járt, szorosan a testes varázsló nyomában.</w:t>
      </w:r>
    </w:p>
    <w:p>
      <w:pPr>
        <w:pStyle w:val="Style11"/>
        <w:ind w:firstLine="284"/>
        <w:jc w:val="both"/>
        <w:rPr>
          <w:sz w:val="22"/>
          <w:szCs w:val="22"/>
        </w:rPr>
      </w:pPr>
      <w:r>
        <w:rPr>
          <w:sz w:val="22"/>
          <w:szCs w:val="22"/>
        </w:rPr>
        <w:t>- Nos, én azt hiszem, magunk között bízunk abban, hogy fel tudunk hozni néhány újabb ellenvetést, és még egy kis időre visszatartjuk őket. - Hátrapillantott a válla fölött, hogy figyelmeztesse Shimonét, aki gyakran ugyanolyan vonakodva szedte a lábát, mint ahogy kinyitotta a száját. - Nem tehetünk mást, barátom. Ez alkalommal ugyanolyan sokat fogsz beszélni, mint a többiek, hogy segíts előrevinni az ügyet.</w:t>
      </w:r>
    </w:p>
    <w:p>
      <w:pPr>
        <w:pStyle w:val="Normal"/>
        <w:ind w:firstLine="284"/>
        <w:jc w:val="both"/>
        <w:rPr>
          <w:sz w:val="22"/>
          <w:szCs w:val="22"/>
        </w:rPr>
      </w:pPr>
      <w:r>
        <w:rPr>
          <w:sz w:val="22"/>
          <w:szCs w:val="22"/>
        </w:rPr>
        <w:t>Az aszketikus mágus szemei felpattantak, bennük sértett szikrák villogtak.</w:t>
      </w:r>
    </w:p>
    <w:p>
      <w:pPr>
        <w:pStyle w:val="Normal"/>
        <w:ind w:firstLine="284"/>
        <w:jc w:val="both"/>
        <w:rPr>
          <w:sz w:val="22"/>
          <w:szCs w:val="22"/>
        </w:rPr>
      </w:pPr>
      <w:r>
        <w:rPr>
          <w:sz w:val="22"/>
          <w:szCs w:val="22"/>
        </w:rPr>
        <w:t>- A beszéd meglehetősen más módja az energia felhasználásának, mint az üres fecsegés!</w:t>
      </w:r>
    </w:p>
    <w:p>
      <w:pPr>
        <w:pStyle w:val="Style11"/>
        <w:ind w:firstLine="284"/>
        <w:jc w:val="both"/>
        <w:rPr>
          <w:sz w:val="22"/>
          <w:szCs w:val="22"/>
        </w:rPr>
      </w:pPr>
      <w:r>
        <w:rPr>
          <w:sz w:val="22"/>
          <w:szCs w:val="22"/>
        </w:rPr>
        <w:t>Mivel a sovány varázsló szeme továbbsiklott és megállapodott csapatuk testes vezetőjén, most Hochopepán volt a sor, hogy megbántódjon. Azonban mielőtt valami heveset mondhatott volna saját védelmében, Fumita továbblökdöste.</w:t>
      </w:r>
    </w:p>
    <w:p>
      <w:pPr>
        <w:pStyle w:val="Style11"/>
        <w:ind w:firstLine="284"/>
        <w:jc w:val="both"/>
        <w:rPr>
          <w:sz w:val="22"/>
          <w:szCs w:val="22"/>
        </w:rPr>
      </w:pPr>
      <w:r>
        <w:rPr>
          <w:sz w:val="22"/>
          <w:szCs w:val="22"/>
        </w:rPr>
        <w:t>- Tartogasd az energiádat! - mondta komolyság mögé rejtve vigyorát. - Minden ötletet és érvet, amink van, fel kell vonultatnunk a tanácsteremben. Azok ott lenn most talán épp úgy veszekednek, mint a midkemiai majmok, és mi itt rohanunk, hogy a helyzetet még rosszabbá tegyük.</w:t>
      </w:r>
    </w:p>
    <w:p>
      <w:pPr>
        <w:pStyle w:val="Normal"/>
        <w:ind w:firstLine="284"/>
        <w:jc w:val="both"/>
        <w:rPr>
          <w:sz w:val="22"/>
          <w:szCs w:val="22"/>
        </w:rPr>
      </w:pPr>
      <w:r>
        <w:rPr>
          <w:sz w:val="22"/>
          <w:szCs w:val="22"/>
        </w:rPr>
        <w:t>A három mágus minden további tárgyalás nélkül végigsietett a folyosón a nagyterem bejárata felé.</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tanácskozás, amelyre a Marát támogató varázslók annyira siettek, napokig folyt. A Birodalom történelme során számos alkalommal osztották meg viták a Gyülekezetet, de korábban egyetlen sem tombolt ilyen hevesen és ilyen sokáig. Kóbor szelek kergetőztek a Mágusok Városában találkozóhelyként használt nagyteremben, ahogy újabb és újabb tagok érkeztek. A magas, ülésekkel zsúfolt karzatok szinte teljesen megteltek, és ilyen az utóbbi időben csak akkor fordult elő, amikor Milamber száműzését és a hadúri hivatal megszüntetését vitatták meg. Csupán az aggkori gyengeségben szenvedő Nagy Emberek hiányoztak. A levegő áporodottá vált, ahogy a tömeg nőtt, és mivel a Gyülekezet egyetlen találkozója sem lett elnapolva, és nem ért véget úgy, hogy nem született meg a végső döntés, az eljárás éjjel-nappal folyt.</w:t>
      </w:r>
    </w:p>
    <w:p>
      <w:pPr>
        <w:pStyle w:val="Style11"/>
        <w:ind w:firstLine="284"/>
        <w:jc w:val="both"/>
        <w:rPr>
          <w:sz w:val="22"/>
          <w:szCs w:val="22"/>
        </w:rPr>
      </w:pPr>
      <w:r>
        <w:rPr>
          <w:sz w:val="22"/>
          <w:szCs w:val="22"/>
        </w:rPr>
        <w:t>Egy újabb hajnal szürkesége szivárgott be a kupola magas ablakain. Ezüstfénnyel vonta be a padló mázas csempéit, és megmutatta a fáradtságot minden jelenlevő arcán. Szürkésbarna fénnyel világította meg az egyetlen tevékenységet a teremben: a hatalmas csarnok közepén egy kövér varázsló járkált fel-alá, szónokolva.</w:t>
      </w:r>
    </w:p>
    <w:p>
      <w:pPr>
        <w:pStyle w:val="Style11"/>
        <w:ind w:firstLine="284"/>
        <w:jc w:val="both"/>
        <w:rPr>
          <w:sz w:val="22"/>
          <w:szCs w:val="22"/>
        </w:rPr>
      </w:pPr>
      <w:r>
        <w:rPr>
          <w:sz w:val="22"/>
          <w:szCs w:val="22"/>
        </w:rPr>
        <w:t>A kimerültség mély ráncokat vésett Hochopepa arcára. Meglendítette egyik kövér karját, és csikorogva törtek elő belőle a szavak, mivel teljesen berekedt a hosszú órákon keresztül, megállás nélkül folytatott beszédtől.</w:t>
      </w:r>
    </w:p>
    <w:p>
      <w:pPr>
        <w:pStyle w:val="Style11"/>
        <w:ind w:firstLine="284"/>
        <w:jc w:val="both"/>
        <w:rPr>
          <w:sz w:val="22"/>
          <w:szCs w:val="22"/>
        </w:rPr>
      </w:pPr>
      <w:r>
        <w:rPr>
          <w:sz w:val="22"/>
          <w:szCs w:val="22"/>
        </w:rPr>
        <w:t>- És felszólítalak mindannyiótokat, hogy gondoljátok végig: nagy változások kezdődtek, melyek már nem fordíthatók vissza! - Felemelte a másik karját, és összeütötte a tenyerét, hogy hangsúlyozza az álláspontját. Erre az idősebb feketeruhások közül jónéhányan megmozdultak a székükben, felébredvén a szundikálásból. - Nem tehetjük meg, hogy egyet intünk, és a Birodalom visszatér a régi kerékvágásba! A hadúri hatalom napjai végetértek!</w:t>
      </w:r>
    </w:p>
    <w:p>
      <w:pPr>
        <w:pStyle w:val="Normal"/>
        <w:ind w:firstLine="284"/>
        <w:jc w:val="both"/>
        <w:rPr>
          <w:sz w:val="22"/>
          <w:szCs w:val="22"/>
        </w:rPr>
      </w:pPr>
      <w:r>
        <w:rPr>
          <w:sz w:val="22"/>
          <w:szCs w:val="22"/>
        </w:rPr>
        <w:t>Tiltakozó kiáltások keltek, és próbálták félbeszakítani az érvelését.</w:t>
      </w:r>
    </w:p>
    <w:p>
      <w:pPr>
        <w:pStyle w:val="Style11"/>
        <w:ind w:firstLine="284"/>
        <w:jc w:val="both"/>
        <w:rPr>
          <w:sz w:val="22"/>
          <w:szCs w:val="22"/>
        </w:rPr>
      </w:pPr>
      <w:r>
        <w:rPr>
          <w:sz w:val="22"/>
          <w:szCs w:val="22"/>
        </w:rPr>
        <w:t>- Hadseregek masíroznak fel és alá, amíg mi csak tanakodunk - kiabálta Motecha, aki a Nagy Emberek között a legszókimondóbbak egyike volt, és nem értett egyet az elhunyt Ichindar politikájával.</w:t>
      </w:r>
    </w:p>
    <w:p>
      <w:pPr>
        <w:pStyle w:val="Style11"/>
        <w:ind w:firstLine="284"/>
        <w:jc w:val="both"/>
        <w:rPr>
          <w:sz w:val="22"/>
          <w:szCs w:val="22"/>
        </w:rPr>
      </w:pPr>
      <w:r>
        <w:rPr>
          <w:sz w:val="22"/>
          <w:szCs w:val="22"/>
        </w:rPr>
        <w:t>A terem közepén a kövér varázsló feltartotta kezét, hogy csendet kérjen, de valójában hálás volt a pillanatnyi pihenőért. A torka már karcosra száradt a beszédtől.</w:t>
      </w:r>
    </w:p>
    <w:p>
      <w:pPr>
        <w:pStyle w:val="Style11"/>
        <w:ind w:firstLine="284"/>
        <w:jc w:val="both"/>
        <w:rPr>
          <w:sz w:val="22"/>
          <w:szCs w:val="22"/>
        </w:rPr>
      </w:pPr>
      <w:r>
        <w:rPr>
          <w:sz w:val="22"/>
          <w:szCs w:val="22"/>
        </w:rPr>
        <w:t>- Tudom! - Várt, amíg helyreállt a nyugalom, majd folytatta. - Ellenszegültek a rendeletünknek. Sokan közületek ezt ismételgetik újra és újra - körbepillantott a teremben, és érezte a változást, ami mint egy hullám, végigfutott a hallgatóságán - és újra és újra. - Most már a tanács higgadtabb tagjai is mocorogni kezdtek a székükben. A hátuk merev volt az ücsörgéstől, és már nem elégítette ki őket az, hogy hátradőlnek és udvariasan figyelnek. Már nem csak a türelmetlenek kezdtek közbevágni és bekiabálni a megjegyzéseiket, hanem jónéhány mágus harciasan felállt. Hochopepa magában beismerte, hogy ideje lenne végre átadnia a porondot másnak, és csak azt remélte, hogy Fumita vagy a ravasz Teloro kitalál valami stratégiát, amivel továbbvihetik a vitát.</w:t>
      </w:r>
    </w:p>
    <w:p>
      <w:pPr>
        <w:pStyle w:val="Style11"/>
        <w:ind w:firstLine="284"/>
        <w:jc w:val="both"/>
        <w:rPr>
          <w:sz w:val="22"/>
          <w:szCs w:val="22"/>
        </w:rPr>
      </w:pPr>
      <w:r>
        <w:rPr>
          <w:sz w:val="22"/>
          <w:szCs w:val="22"/>
        </w:rPr>
        <w:t>- Mi nem vagyunk istenek, testvéreim - foglalta össze Hochopepa. - Nagy a hatalmunk, az igaz, de akkor is csak emberek vagyunk. Ha mi elhamarkodottan, erőnket bevetve közbelépünk, akár sértődésből, akár azért, mert félünk az ismeretlentől, az csak tovább növelné az esélyét annak, hogy a nemzet maradandó károsodást szenved. Figyelmeztetek mindenkit, hogy nem számít, milyen lángoló a dühünk, amit teszünk, annak hatása sokáig megmarad. Amikor az indulatok végül kihűlnek, megbánjuk amit tettünk, és amit még mi sem tudunk visszacsinálni? - Karjait lassan leengedve fejezte be szónoklatát, majd még jobban csoszogva a helye felé indult. Nehézkessége, ahogy belesüppedt a székébe, nem volt megjátszott; két és fél napon keresztül sikerült elfoglalnia a felszólalónak kijelölt helyet.</w:t>
      </w:r>
    </w:p>
    <w:p>
      <w:pPr>
        <w:pStyle w:val="Style21"/>
        <w:ind w:firstLine="284"/>
        <w:rPr>
          <w:sz w:val="22"/>
          <w:szCs w:val="22"/>
        </w:rPr>
      </w:pPr>
      <w:r>
        <w:rPr>
          <w:sz w:val="22"/>
          <w:szCs w:val="22"/>
        </w:rPr>
        <w:t>A Gyülekezet kijelölt szóvivője visszatért a terem közepére, pislogott, mintha egy kicsit elbódult volna.</w:t>
      </w:r>
    </w:p>
    <w:p>
      <w:pPr>
        <w:pStyle w:val="Style21"/>
        <w:ind w:firstLine="284"/>
        <w:rPr>
          <w:sz w:val="22"/>
          <w:szCs w:val="22"/>
        </w:rPr>
      </w:pPr>
      <w:r>
        <w:rPr>
          <w:sz w:val="22"/>
          <w:szCs w:val="22"/>
        </w:rPr>
        <w:t>- Köszönjük Hochopepának bölcs gondolatait.</w:t>
      </w:r>
    </w:p>
    <w:p>
      <w:pPr>
        <w:pStyle w:val="Style11"/>
        <w:ind w:firstLine="284"/>
        <w:jc w:val="both"/>
        <w:rPr>
          <w:sz w:val="22"/>
          <w:szCs w:val="22"/>
        </w:rPr>
      </w:pPr>
      <w:r>
        <w:rPr>
          <w:sz w:val="22"/>
          <w:szCs w:val="22"/>
        </w:rPr>
        <w:t>Amíg a hatalmas terem a beszélgetés egyre erősebb zümmögésétől visszhangzott, és több tucatnyi feketeruhás versengett, hogy következőként felszólalhasson, Fumita áthajolt Shimone fölött, és odasúgta elkókadt társának:</w:t>
      </w:r>
    </w:p>
    <w:p>
      <w:pPr>
        <w:pStyle w:val="Style21"/>
        <w:ind w:firstLine="284"/>
        <w:rPr>
          <w:sz w:val="22"/>
          <w:szCs w:val="22"/>
        </w:rPr>
      </w:pPr>
      <w:r>
        <w:rPr>
          <w:sz w:val="22"/>
          <w:szCs w:val="22"/>
        </w:rPr>
        <w:t>- Ez ügyes volt, Hocho!</w:t>
      </w:r>
    </w:p>
    <w:p>
      <w:pPr>
        <w:pStyle w:val="Style21"/>
        <w:ind w:firstLine="284"/>
        <w:rPr>
          <w:sz w:val="22"/>
          <w:szCs w:val="22"/>
        </w:rPr>
      </w:pPr>
      <w:r>
        <w:rPr>
          <w:sz w:val="22"/>
          <w:szCs w:val="22"/>
        </w:rPr>
        <w:t>Shimone száraz hangon vetette közbe:</w:t>
      </w:r>
    </w:p>
    <w:p>
      <w:pPr>
        <w:pStyle w:val="Style21"/>
        <w:ind w:firstLine="284"/>
        <w:rPr>
          <w:sz w:val="22"/>
          <w:szCs w:val="22"/>
        </w:rPr>
      </w:pPr>
      <w:r>
        <w:rPr>
          <w:sz w:val="22"/>
          <w:szCs w:val="22"/>
        </w:rPr>
        <w:t>- Talán a következő pár napban egy kevésbé szószátyár baráttal leszünk megáldva, amikor a borunkat iszogatjuk.</w:t>
      </w:r>
    </w:p>
    <w:p>
      <w:pPr>
        <w:pStyle w:val="Style21"/>
        <w:ind w:firstLine="284"/>
        <w:rPr>
          <w:sz w:val="22"/>
          <w:szCs w:val="22"/>
        </w:rPr>
      </w:pPr>
      <w:r>
        <w:rPr>
          <w:sz w:val="22"/>
          <w:szCs w:val="22"/>
        </w:rPr>
        <w:t>Hodiku, a szóvivő hangja hallatszott:</w:t>
      </w:r>
    </w:p>
    <w:p>
      <w:pPr>
        <w:pStyle w:val="Style21"/>
        <w:ind w:firstLine="284"/>
        <w:rPr>
          <w:sz w:val="22"/>
          <w:szCs w:val="22"/>
        </w:rPr>
      </w:pPr>
      <w:r>
        <w:rPr>
          <w:sz w:val="22"/>
          <w:szCs w:val="22"/>
        </w:rPr>
        <w:t>- Halljuk Motechát!</w:t>
      </w:r>
    </w:p>
    <w:p>
      <w:pPr>
        <w:pStyle w:val="Style11"/>
        <w:ind w:firstLine="284"/>
        <w:jc w:val="both"/>
        <w:rPr>
          <w:sz w:val="22"/>
          <w:szCs w:val="22"/>
        </w:rPr>
      </w:pPr>
      <w:r>
        <w:rPr>
          <w:sz w:val="22"/>
          <w:szCs w:val="22"/>
        </w:rPr>
        <w:t>Az alacsony, karvalyorrú idősebb varázsló, akinek két unokatestvérét valamikor úgy ismerték, mint a Hadúr Kedvenceit, felemelkedett a székéből. Motecha fürge léptekkel ment a felszólalónak kijelölt helyre, köntösének szárnyai csapkodtak, ahogy megfordult. Éles tekintetű, közel ülő szemeit gyorsan végigfuttatta az összegyűlteken, és így szólt:</w:t>
      </w:r>
    </w:p>
    <w:p>
      <w:pPr>
        <w:pStyle w:val="Style11"/>
        <w:ind w:firstLine="284"/>
        <w:jc w:val="both"/>
        <w:rPr>
          <w:sz w:val="22"/>
          <w:szCs w:val="22"/>
        </w:rPr>
      </w:pPr>
      <w:r>
        <w:rPr>
          <w:sz w:val="22"/>
          <w:szCs w:val="22"/>
        </w:rPr>
        <w:t>- Noha érdekes volt végighallgatni, ahogy testvérünk, Hochopepa nem is kevés szóban, alaposan részletezve elmesélte, mi is történt, ez semmit nem változtat a tényeken. Két hadsereg még mindig úgy helyezkedik, hogy bármikor támadást indíthassanak. Kisebb csetepaték már voltak is közöttük, és közülünk csak a bolondok nem látnak át az ámításon: hogy a valódi felelősök a házuk színeit klántestvéreik és szövetségeseik zászlói mögé rejtik! Mara Acoma szembeszegült a rendeletünkkel. Most is, miközben mi csak beszélünk, a katonái masíroznak, és tiltott hadviselést folytatnak!</w:t>
      </w:r>
    </w:p>
    <w:p>
      <w:pPr>
        <w:pStyle w:val="Style21"/>
        <w:ind w:firstLine="284"/>
        <w:rPr>
          <w:sz w:val="22"/>
          <w:szCs w:val="22"/>
        </w:rPr>
      </w:pPr>
      <w:r>
        <w:rPr>
          <w:sz w:val="22"/>
          <w:szCs w:val="22"/>
        </w:rPr>
        <w:t>- Miért nem említed Jiro Anasatit? - kiáltotta felé az izgága Sevean.</w:t>
      </w:r>
    </w:p>
    <w:p>
      <w:pPr>
        <w:pStyle w:val="Style21"/>
        <w:ind w:firstLine="284"/>
        <w:rPr>
          <w:sz w:val="22"/>
          <w:szCs w:val="22"/>
        </w:rPr>
      </w:pPr>
      <w:r>
        <w:rPr>
          <w:sz w:val="22"/>
          <w:szCs w:val="22"/>
        </w:rPr>
        <w:t>Teloro megragadta a lehetőséget, amit a közbevetés adott, és újabb olajat öntött a tűzre.</w:t>
      </w:r>
    </w:p>
    <w:p>
      <w:pPr>
        <w:pStyle w:val="Style11"/>
        <w:ind w:firstLine="284"/>
        <w:jc w:val="both"/>
        <w:rPr>
          <w:sz w:val="22"/>
          <w:szCs w:val="22"/>
        </w:rPr>
      </w:pPr>
      <w:r>
        <w:rPr>
          <w:sz w:val="22"/>
          <w:szCs w:val="22"/>
        </w:rPr>
        <w:t>- Ellenszegülésnek nevezed ezeknek a seregeknek a tetteit. Mindenkit arra kérek, jusson eszébe: a Mennyei Fényt meggyilkolták! Az kétségbevonhatatlan, Motecha, hogy a körülmények kikényszerítették a fegyverkezést. Hokanu Shinzawai nagyúr természetesen védelmezni fogja a császári családot. Mara Ichindar leghűségesebb támogatója volt. De azt állítom, Jiro azért épít ostromgépeket, és azért bérelt fel mérnököket, hogy a saját céljait elérje, nem azért, hogy megszilárdítsa a Birodalmat.</w:t>
      </w:r>
    </w:p>
    <w:p>
      <w:pPr>
        <w:pStyle w:val="Style21"/>
        <w:ind w:firstLine="284"/>
        <w:rPr>
          <w:sz w:val="22"/>
          <w:szCs w:val="22"/>
        </w:rPr>
      </w:pPr>
      <w:r>
        <w:rPr>
          <w:sz w:val="22"/>
          <w:szCs w:val="22"/>
        </w:rPr>
        <w:t>Motecha összefonta a karját, így kihangsúlyozta görnyedt testtartását.</w:t>
      </w:r>
    </w:p>
    <w:p>
      <w:pPr>
        <w:pStyle w:val="Style11"/>
        <w:ind w:firstLine="284"/>
        <w:jc w:val="both"/>
        <w:rPr>
          <w:sz w:val="22"/>
          <w:szCs w:val="22"/>
        </w:rPr>
      </w:pPr>
      <w:r>
        <w:rPr>
          <w:sz w:val="22"/>
          <w:szCs w:val="22"/>
        </w:rPr>
        <w:t>- A körülmények voltak azok, amelyek arra vezették Jiro Anasatit és Mara Acomát valamint hitvesét, hogy kivezényeljék seregeiket a harctérre? Egyikük otthonát sem fenyegette semmi! Ez a konfliktus igazán elkerülhetetlen? Ez a feltételezett „Birodalom érdeke" valóban arra „kényszeríti" Marát, hogy berendelje a másodlagos helyőrségének katonáit szülőbirtokáról, és megakadályozza az Anasati erőket és szövetségeseiket abban, hogy a Sulan-Quba vezető közutakat használják?</w:t>
      </w:r>
    </w:p>
    <w:p>
      <w:pPr>
        <w:pStyle w:val="Style11"/>
        <w:ind w:firstLine="284"/>
        <w:jc w:val="both"/>
        <w:rPr>
          <w:sz w:val="22"/>
          <w:szCs w:val="22"/>
        </w:rPr>
      </w:pPr>
      <w:r>
        <w:rPr>
          <w:sz w:val="22"/>
          <w:szCs w:val="22"/>
        </w:rPr>
        <w:t>- Ugyan már! - csattant fel Shimone. A hangja parancsoló volt, amikor úgy döntött, hogy felemeli; mostani halk beszéde a benne felgyülemlett ingerültséget leplezte. - Honnan tudod, hogy Mara volt az, aki támadásra uszított, Motecha? Én nem is hallottam csatáról, csak némi csetepatéról, ami azzal végződött, hogy meghúzták a határvonalakat. Polgárháború miatt nyöszörgünk, amikor csak annyi történt, hogy gúnyolódtak, egymás fejéhez vágtak néhány sértést, és elrepült pár nyílvessző?</w:t>
      </w:r>
    </w:p>
    <w:p>
      <w:pPr>
        <w:pStyle w:val="Style21"/>
        <w:ind w:firstLine="284"/>
        <w:rPr>
          <w:sz w:val="22"/>
          <w:szCs w:val="22"/>
        </w:rPr>
      </w:pPr>
      <w:r>
        <w:rPr>
          <w:sz w:val="22"/>
          <w:szCs w:val="22"/>
        </w:rPr>
        <w:t>Teloro kifejtett egy második érvet.</w:t>
      </w:r>
    </w:p>
    <w:p>
      <w:pPr>
        <w:pStyle w:val="Style21"/>
        <w:ind w:firstLine="284"/>
        <w:rPr>
          <w:sz w:val="22"/>
          <w:szCs w:val="22"/>
        </w:rPr>
      </w:pPr>
      <w:r>
        <w:rPr>
          <w:sz w:val="22"/>
          <w:szCs w:val="22"/>
        </w:rPr>
        <w:t>- Szeretném, ha észrevennétek: a seregek első vonalában látható zászlók Sulan-Qu mellett nem Acoma lobogók, hanem Jidu Tuscalora nagyúr színeit viselik. Ő lehet, hogy Mara vazallusa, de a birtokai közvetlenül Jiro vonulásának útjába esnek. Tuscalora nagyúrnak törvényadta joga, hogy megvédje földjeit a betöréstől.</w:t>
      </w:r>
    </w:p>
    <w:p>
      <w:pPr>
        <w:pStyle w:val="Style21"/>
        <w:ind w:firstLine="284"/>
        <w:rPr>
          <w:sz w:val="22"/>
          <w:szCs w:val="22"/>
        </w:rPr>
      </w:pPr>
      <w:r>
        <w:rPr>
          <w:sz w:val="22"/>
          <w:szCs w:val="22"/>
        </w:rPr>
        <w:t>Motecha szeme összeszűkült.</w:t>
      </w:r>
    </w:p>
    <w:p>
      <w:pPr>
        <w:pStyle w:val="Style11"/>
        <w:ind w:firstLine="284"/>
        <w:jc w:val="both"/>
        <w:rPr>
          <w:sz w:val="22"/>
          <w:szCs w:val="22"/>
        </w:rPr>
      </w:pPr>
      <w:r>
        <w:rPr>
          <w:sz w:val="22"/>
          <w:szCs w:val="22"/>
        </w:rPr>
        <w:t>- Kollégánk, Tapek, elment a csatamezőre, és megfigyelte, mi történik, Teloro. Én talán nem tanulmányoztam olyan alaposan a történelmet, mint a barátod, Hochopepa, de biztosan észreveszem a különbséget egy védekező felállás és egy támadásra készülő sereg között!</w:t>
      </w:r>
    </w:p>
    <w:p>
      <w:pPr>
        <w:pStyle w:val="Style11"/>
        <w:ind w:firstLine="284"/>
        <w:jc w:val="both"/>
        <w:rPr>
          <w:sz w:val="22"/>
          <w:szCs w:val="22"/>
        </w:rPr>
      </w:pPr>
      <w:r>
        <w:rPr>
          <w:sz w:val="22"/>
          <w:szCs w:val="22"/>
        </w:rPr>
        <w:t>- És Jiro ostromgép-gyűjteménye a Kentosani melletti erdőkben talán a védekezést szolgálja? - kiáltott vissza Shimone, de a megjegyzését elnyomta a többi mágus hangjának zsivaja.</w:t>
      </w:r>
    </w:p>
    <w:p>
      <w:pPr>
        <w:pStyle w:val="Style21"/>
        <w:ind w:firstLine="284"/>
        <w:rPr>
          <w:sz w:val="22"/>
          <w:szCs w:val="22"/>
        </w:rPr>
      </w:pPr>
      <w:r>
        <w:rPr>
          <w:sz w:val="22"/>
          <w:szCs w:val="22"/>
        </w:rPr>
        <w:t>A szóvivő ordítva intett rendre.</w:t>
      </w:r>
    </w:p>
    <w:p>
      <w:pPr>
        <w:pStyle w:val="Style21"/>
        <w:ind w:firstLine="284"/>
        <w:rPr>
          <w:sz w:val="22"/>
          <w:szCs w:val="22"/>
        </w:rPr>
      </w:pPr>
      <w:r>
        <w:rPr>
          <w:sz w:val="22"/>
          <w:szCs w:val="22"/>
        </w:rPr>
        <w:t>- Testvéreim! Az általunk tárgyalt ügy rendet követel!</w:t>
      </w:r>
    </w:p>
    <w:p>
      <w:pPr>
        <w:pStyle w:val="Normal"/>
        <w:ind w:firstLine="284"/>
        <w:jc w:val="both"/>
        <w:rPr>
          <w:sz w:val="22"/>
          <w:szCs w:val="22"/>
        </w:rPr>
      </w:pPr>
      <w:r>
        <w:rPr>
          <w:sz w:val="22"/>
          <w:szCs w:val="22"/>
        </w:rPr>
        <w:t>Motecha simára rántotta köntösét, mint egy tollait felfújó jigatyúk. Egyik ujjával a karzatok felé bökött.</w:t>
      </w:r>
    </w:p>
    <w:p>
      <w:pPr>
        <w:pStyle w:val="Style11"/>
        <w:ind w:firstLine="284"/>
        <w:jc w:val="both"/>
        <w:rPr>
          <w:sz w:val="22"/>
          <w:szCs w:val="22"/>
        </w:rPr>
      </w:pPr>
      <w:r>
        <w:rPr>
          <w:sz w:val="22"/>
          <w:szCs w:val="22"/>
        </w:rPr>
        <w:t>- Nyílvesszők röpködtek Mara egy hűbérese és Anasati katonák között, akik az Ionani klán zászlói mögé bújtak. Itt fogunk ülni, és csak vitatkozunk, amíg a rendeletünknek másodszor is ellenszegülnek? Tapek jelentésében az áll, hogy a csapatok fákat döntöttek ki, és erősítéseket építenek, hogy az íjászaiknak jobb fedezéket nyújtsanak.</w:t>
      </w:r>
    </w:p>
    <w:p>
      <w:pPr>
        <w:pStyle w:val="Style21"/>
        <w:ind w:firstLine="284"/>
        <w:rPr>
          <w:sz w:val="22"/>
          <w:szCs w:val="22"/>
        </w:rPr>
      </w:pPr>
      <w:r>
        <w:rPr>
          <w:sz w:val="22"/>
          <w:szCs w:val="22"/>
        </w:rPr>
        <w:t>Torkát köszörülve Hochopepa rekedt hangon recsegte:</w:t>
      </w:r>
    </w:p>
    <w:p>
      <w:pPr>
        <w:pStyle w:val="Style11"/>
        <w:ind w:firstLine="284"/>
        <w:jc w:val="both"/>
        <w:rPr>
          <w:sz w:val="22"/>
          <w:szCs w:val="22"/>
        </w:rPr>
      </w:pPr>
      <w:r>
        <w:rPr>
          <w:sz w:val="22"/>
          <w:szCs w:val="22"/>
        </w:rPr>
        <w:t>- Nos, akkor Tapek elrendelhette volna, hogy vessenek véget a lövöldözésnek. - Ez nevetést fakasztott, és lekicsinylő megjegyzések sora kelt. - Vagy talán a tény, hogy az eltévedt nyílvesszők nem tisztelik egy feketeruhás magasztos voltát, állította meg Tapek barátunkat?</w:t>
      </w:r>
    </w:p>
    <w:p>
      <w:pPr>
        <w:pStyle w:val="Normal"/>
        <w:ind w:firstLine="284"/>
        <w:jc w:val="both"/>
        <w:rPr>
          <w:sz w:val="22"/>
          <w:szCs w:val="22"/>
        </w:rPr>
      </w:pPr>
      <w:r>
        <w:rPr>
          <w:sz w:val="22"/>
          <w:szCs w:val="22"/>
        </w:rPr>
        <w:t>Erre a megjegyzésre Tapek talpra ugrott, vörös haja ragyogott fekete köntösének háttere előtt, és kiabált:</w:t>
      </w:r>
    </w:p>
    <w:p>
      <w:pPr>
        <w:pStyle w:val="Style11"/>
        <w:ind w:firstLine="284"/>
        <w:jc w:val="both"/>
        <w:rPr>
          <w:sz w:val="22"/>
          <w:szCs w:val="22"/>
        </w:rPr>
      </w:pPr>
      <w:r>
        <w:rPr>
          <w:sz w:val="22"/>
          <w:szCs w:val="22"/>
        </w:rPr>
        <w:t>- Egyszer már mondtuk Marának, hogy álljon meg! Ilyen gyorsan elfelejtette, milyen véget ért az a csapat katona, akiket figyelmeztetésképpen elpusztítottunk a csatamezőn?</w:t>
      </w:r>
    </w:p>
    <w:p>
      <w:pPr>
        <w:pStyle w:val="Style11"/>
        <w:ind w:firstLine="284"/>
        <w:jc w:val="both"/>
        <w:rPr>
          <w:sz w:val="22"/>
          <w:szCs w:val="22"/>
        </w:rPr>
      </w:pPr>
      <w:r>
        <w:rPr>
          <w:sz w:val="22"/>
          <w:szCs w:val="22"/>
        </w:rPr>
        <w:t>- Motecháé a szó - jegyezte meg a szóvivő. - Maradj ülve, hacsak nem kapod meg hivatalosan a jogot, hogy vezesd a vitát, Tapek barátunk.</w:t>
      </w:r>
    </w:p>
    <w:p>
      <w:pPr>
        <w:pStyle w:val="Normal"/>
        <w:ind w:firstLine="284"/>
        <w:jc w:val="both"/>
        <w:rPr>
          <w:sz w:val="22"/>
          <w:szCs w:val="22"/>
        </w:rPr>
      </w:pPr>
      <w:r>
        <w:rPr>
          <w:sz w:val="22"/>
          <w:szCs w:val="22"/>
        </w:rPr>
        <w:t>A vöröshajú varázsló visszasüllyedt a székébe, és a körülötte ülő fiatal barátainak mormolt valamit.</w:t>
      </w:r>
    </w:p>
    <w:p>
      <w:pPr>
        <w:pStyle w:val="Style21"/>
        <w:ind w:firstLine="284"/>
        <w:rPr>
          <w:sz w:val="22"/>
          <w:szCs w:val="22"/>
        </w:rPr>
      </w:pPr>
      <w:r>
        <w:rPr>
          <w:sz w:val="22"/>
          <w:szCs w:val="22"/>
        </w:rPr>
        <w:t>Motecha folytatta az érvelését.</w:t>
      </w:r>
    </w:p>
    <w:p>
      <w:pPr>
        <w:pStyle w:val="Style11"/>
        <w:ind w:firstLine="284"/>
        <w:jc w:val="both"/>
        <w:rPr>
          <w:sz w:val="22"/>
          <w:szCs w:val="22"/>
        </w:rPr>
      </w:pPr>
      <w:r>
        <w:rPr>
          <w:sz w:val="22"/>
          <w:szCs w:val="22"/>
        </w:rPr>
        <w:t>- Azt állítom, hogy Jiro Anasati nem tett agresszív lépést. Lehet, hogy az ostromgépei körbeveszik Kentosani falait, de nem nyitottak tüzet! És talán soha nem is fognak, ha megakadályozzuk, hogy Mara kapcsolatba lépjen a császári negyeden belüli támogatóival.</w:t>
      </w:r>
    </w:p>
    <w:p>
      <w:pPr>
        <w:pStyle w:val="Style11"/>
        <w:ind w:firstLine="284"/>
        <w:jc w:val="both"/>
        <w:rPr>
          <w:sz w:val="22"/>
          <w:szCs w:val="22"/>
        </w:rPr>
      </w:pPr>
      <w:r>
        <w:rPr>
          <w:sz w:val="22"/>
          <w:szCs w:val="22"/>
        </w:rPr>
        <w:t>- Miféle támogatóival? Arra célzol, hogy Mara részt vett az árulásban? - kiabálta Shimone. - Az, hogy semmi köze nem volt az Omechan összeesküvéshez és Ichindar meggyilkolásához, az bizonyított tény!</w:t>
      </w:r>
    </w:p>
    <w:p>
      <w:pPr>
        <w:pStyle w:val="Style11"/>
        <w:ind w:firstLine="284"/>
        <w:jc w:val="both"/>
        <w:rPr>
          <w:sz w:val="22"/>
          <w:szCs w:val="22"/>
        </w:rPr>
      </w:pPr>
      <w:r>
        <w:rPr>
          <w:sz w:val="22"/>
          <w:szCs w:val="22"/>
        </w:rPr>
        <w:t>A Gyülekezetben ismét kitört a zűrzavar. Hodiku szóvivőnek jónéhány percre fel kellett emelnie a kezét, hogy helyreálljon a rend. A mormolás csak vonakodva ült el, és a beállt csönd meglepte Seveant, aki még hevesen gesztikulálva fejtegette álláspontját egy kollégájának. Lehalkította hangját, és szégyenkezve nézett.</w:t>
      </w:r>
    </w:p>
    <w:p>
      <w:pPr>
        <w:pStyle w:val="Style21"/>
        <w:ind w:firstLine="284"/>
        <w:rPr>
          <w:sz w:val="22"/>
          <w:szCs w:val="22"/>
        </w:rPr>
      </w:pPr>
      <w:r>
        <w:rPr>
          <w:sz w:val="22"/>
          <w:szCs w:val="22"/>
        </w:rPr>
        <w:t>Hochopepa letörölte az izzadtságot a homlokáról.</w:t>
      </w:r>
    </w:p>
    <w:p>
      <w:pPr>
        <w:pStyle w:val="Style11"/>
        <w:ind w:firstLine="284"/>
        <w:jc w:val="both"/>
        <w:rPr>
          <w:sz w:val="22"/>
          <w:szCs w:val="22"/>
        </w:rPr>
      </w:pPr>
      <w:r>
        <w:rPr>
          <w:sz w:val="22"/>
          <w:szCs w:val="22"/>
        </w:rPr>
        <w:t>- Kezd úgy tűnni a helyzet, hogy nem volt érdemes a szónoklattal kifárasztani a hangomat. - Halkan felkuncogott. - Az ellenfeleink remek munkát végeznek abban, ahogy összekuszálják az ügyet.</w:t>
      </w:r>
    </w:p>
    <w:p>
      <w:pPr>
        <w:pStyle w:val="Style21"/>
        <w:ind w:firstLine="284"/>
        <w:rPr>
          <w:sz w:val="22"/>
          <w:szCs w:val="22"/>
        </w:rPr>
      </w:pPr>
      <w:r>
        <w:rPr>
          <w:sz w:val="22"/>
          <w:szCs w:val="22"/>
        </w:rPr>
        <w:t>- Attól félek, már nem sokáig - mondta Shimone vészjóslóan.</w:t>
      </w:r>
    </w:p>
    <w:p>
      <w:pPr>
        <w:pStyle w:val="Normal"/>
        <w:ind w:firstLine="284"/>
        <w:jc w:val="both"/>
        <w:rPr>
          <w:sz w:val="22"/>
          <w:szCs w:val="22"/>
        </w:rPr>
      </w:pPr>
      <w:r>
        <w:rPr>
          <w:sz w:val="22"/>
          <w:szCs w:val="22"/>
        </w:rPr>
        <w:t>Motecha tovább folytatta vádaskodását, és sokkal szókimondóbb volt, mint bármelyik elődje.</w:t>
      </w:r>
    </w:p>
    <w:p>
      <w:pPr>
        <w:pStyle w:val="Normal"/>
        <w:ind w:firstLine="284"/>
        <w:jc w:val="both"/>
        <w:rPr>
          <w:sz w:val="22"/>
          <w:szCs w:val="22"/>
        </w:rPr>
      </w:pPr>
      <w:r>
        <w:rPr>
          <w:sz w:val="22"/>
          <w:szCs w:val="22"/>
        </w:rPr>
        <w:t>- Azt mondom, Mara Acoma a bűnös! Az, hogy semmibeveszi; nem az, hogy lenézi a hagyományokat, bizonyított. Hogy miért kapta meg a Birodalom Szolgálója megtisztelő címét, azt találgassák mások. De én úgy vélem, hogy közte és az elhunyt császár között volt valami... megértés. Mara fia, Justin fel fog lépni az arany trónus igénylőjeként, és én támogatom Jiro jogát, hogy fellépjen, és megakadályozza ezeknek a túlméretezett Acoma ambícióknak a megvalósulását!</w:t>
      </w:r>
    </w:p>
    <w:p>
      <w:pPr>
        <w:pStyle w:val="Normal"/>
        <w:ind w:firstLine="284"/>
        <w:jc w:val="both"/>
        <w:rPr>
          <w:sz w:val="22"/>
          <w:szCs w:val="22"/>
        </w:rPr>
      </w:pPr>
      <w:r>
        <w:rPr>
          <w:sz w:val="22"/>
          <w:szCs w:val="22"/>
        </w:rPr>
        <w:t>- És itt a vége - mondta Fumita lehangoltan. - Előbb vagy utóbb' Mara gyermekének örökbefogadás által szerzett előjogai elő kellett hogy kerüljenek. Valakinek bele kellett rángatnia a fiút a vitába.</w:t>
      </w:r>
    </w:p>
    <w:p>
      <w:pPr>
        <w:pStyle w:val="Normal"/>
        <w:ind w:firstLine="284"/>
        <w:jc w:val="both"/>
        <w:rPr>
          <w:sz w:val="22"/>
          <w:szCs w:val="22"/>
        </w:rPr>
      </w:pPr>
      <w:r>
        <w:rPr>
          <w:sz w:val="22"/>
          <w:szCs w:val="22"/>
        </w:rPr>
        <w:t>Valódi szomorúság volt a hangjában. Talán visszaemlékezett a fiúra, akiről lemondott, amikor csatlakozott a Gyülekezethez. De bármi mást is akart volna mondani, szavai belevesztek volna a kiáltozás hullámaiba. A varázslók felugráltak, és sokan közülük lángolni látszottak a bensőjükben tomboló izzó dühtől. A tumultus közepén Hodiku szóvivő lengette a botját, és amikor látta, hogy senki nem figyel rá, szó nélkül átadta a szót egy Akani nevű fiatal mágusnak.</w:t>
      </w:r>
    </w:p>
    <w:p>
      <w:pPr>
        <w:pStyle w:val="Normal"/>
        <w:ind w:firstLine="284"/>
        <w:jc w:val="both"/>
        <w:rPr>
          <w:sz w:val="22"/>
          <w:szCs w:val="22"/>
        </w:rPr>
      </w:pPr>
      <w:r>
        <w:rPr>
          <w:sz w:val="22"/>
          <w:szCs w:val="22"/>
        </w:rPr>
        <w:t>Az, hogy sok tapasztalt, idős varázsló hátrébb szorult a sorban egy olyan feketeruhás kedvéért, aki még alig nőtt ki a tanonckorból, azonnali tökéletes csendet eredményezett.</w:t>
      </w:r>
    </w:p>
    <w:p>
      <w:pPr>
        <w:pStyle w:val="Normal"/>
        <w:ind w:firstLine="284"/>
        <w:jc w:val="both"/>
        <w:rPr>
          <w:sz w:val="22"/>
          <w:szCs w:val="22"/>
        </w:rPr>
      </w:pPr>
      <w:r>
        <w:rPr>
          <w:sz w:val="22"/>
          <w:szCs w:val="22"/>
        </w:rPr>
        <w:t>Akani szónokhoz illő hangjával megragadta és uralta a többi mágus figyelmét.</w:t>
      </w:r>
    </w:p>
    <w:p>
      <w:pPr>
        <w:pStyle w:val="Normal"/>
        <w:ind w:firstLine="284"/>
        <w:jc w:val="both"/>
        <w:rPr>
          <w:sz w:val="22"/>
          <w:szCs w:val="22"/>
        </w:rPr>
      </w:pPr>
      <w:r>
        <w:rPr>
          <w:sz w:val="22"/>
          <w:szCs w:val="22"/>
        </w:rPr>
        <w:t>- A tények feltételezése még nem bizonyíték - foglalta össze határozottan. - Semmilyen cselszövésről nem tudunk Mara részéről. Azt nem tagadhatjuk, hogy elvesztette elsőszülött fiát. Justin az egyetlen örököse. Ha benne is lenne egy összeesküvésben, melynek célja az, hogy a fiút a császári trónra emelje, még akkor is aligha pont akkor kezdte volna el szőni az intrikáit, amikor távol volt az udvartól. Csak egy bolond hagyta volna, hogy a fiúnak egyedül kelljen szembenéznie a veszélyekkel a bekövetkező változások alatt, az Acoma és a Shinzawai ház védelme nélkül. Justin Ichindar gyermekeivel lakik együtt a császári gyermeklakosztályban, ami, emlékeztetlek titeket, a császár halála miatti húsz napos gyász idejére el van zárva. Egy gyermek ezernyi balesetben veszítheti életét ennyi idő alatt. Ha az Acoma csapatok arra vonulnak, azért teszik, hogy megmentsék leendő urukat. Társaim - zárta le a mondandóját csípősen -, azt javaslom, hogy ne hagyjuk magunkat feltételezések és utcai pletykák által befolyásolni, amikor meghozzuk a döntésünket.</w:t>
      </w:r>
    </w:p>
    <w:p>
      <w:pPr>
        <w:pStyle w:val="Normal"/>
        <w:ind w:firstLine="284"/>
        <w:jc w:val="both"/>
        <w:rPr>
          <w:sz w:val="22"/>
          <w:szCs w:val="22"/>
        </w:rPr>
      </w:pPr>
      <w:r>
        <w:rPr>
          <w:sz w:val="22"/>
          <w:szCs w:val="22"/>
        </w:rPr>
        <w:t>Shimone összevonta bozontos, ősz szemöldökét, ahogy a fiatal varázsló folytatta logikus, szenvedélymentes érvelését.</w:t>
      </w:r>
    </w:p>
    <w:p>
      <w:pPr>
        <w:pStyle w:val="Normal"/>
        <w:ind w:firstLine="284"/>
        <w:jc w:val="both"/>
        <w:rPr>
          <w:sz w:val="22"/>
          <w:szCs w:val="22"/>
        </w:rPr>
      </w:pPr>
      <w:r>
        <w:rPr>
          <w:sz w:val="22"/>
          <w:szCs w:val="22"/>
        </w:rPr>
        <w:t>- Remek vitastílus. A fiú úgy gondolkozik és beszél, mint egy császári udvari pervivő.</w:t>
      </w:r>
    </w:p>
    <w:p>
      <w:pPr>
        <w:pStyle w:val="Style11"/>
        <w:ind w:firstLine="284"/>
        <w:jc w:val="both"/>
        <w:rPr>
          <w:sz w:val="22"/>
          <w:szCs w:val="22"/>
        </w:rPr>
      </w:pPr>
      <w:r>
        <w:rPr>
          <w:sz w:val="22"/>
          <w:szCs w:val="22"/>
        </w:rPr>
        <w:t>Hochopepa felkuncogott.</w:t>
      </w:r>
    </w:p>
    <w:p>
      <w:pPr>
        <w:pStyle w:val="Normal"/>
        <w:ind w:firstLine="284"/>
        <w:jc w:val="both"/>
        <w:rPr>
          <w:sz w:val="22"/>
          <w:szCs w:val="22"/>
        </w:rPr>
      </w:pPr>
      <w:r>
        <w:rPr>
          <w:sz w:val="22"/>
          <w:szCs w:val="22"/>
        </w:rPr>
        <w:t>- Akani éppen arra a posztra készült, mielőtt felfedezték mágikus tehetségét, és a feketeruhások közé kényszerült. Mit gondolsz, miért kértem azt a szívességet Hodikutól, hogy neki adjon szót, amikor a vita nagyon elmérgesedik? Nem engedhetjük meg, hogy Jiro támogatói, mint a mi szókimondó Tapekunk, valami meggondolatlan, elhamarkodott cselekedetre vegyenek rá minket.</w:t>
      </w:r>
    </w:p>
    <w:p>
      <w:pPr>
        <w:pStyle w:val="Normal"/>
        <w:ind w:firstLine="284"/>
        <w:jc w:val="both"/>
        <w:rPr>
          <w:sz w:val="22"/>
          <w:szCs w:val="22"/>
        </w:rPr>
      </w:pPr>
      <w:r>
        <w:rPr>
          <w:sz w:val="22"/>
          <w:szCs w:val="22"/>
        </w:rPr>
        <w:t>Azonban még Akani sem foglalhatta el sokáig a felszólalásra kijelölt helyet, remek szónoki képességei ellenére sem. Az indulatok egyre forróbbá váltak, és most már azok a feketeruhások is, akik ebben a vitában semleges álláspontot képviseltek, azt követelték, hogy szülessen végre döntés. Még ha csak azért is, hogy a hosszú, fárasztó ülés véget érhessen.</w:t>
      </w:r>
    </w:p>
    <w:p>
      <w:pPr>
        <w:pStyle w:val="Normal"/>
        <w:ind w:firstLine="284"/>
        <w:jc w:val="both"/>
        <w:rPr>
          <w:sz w:val="22"/>
          <w:szCs w:val="22"/>
        </w:rPr>
      </w:pPr>
      <w:r>
        <w:rPr>
          <w:sz w:val="22"/>
          <w:szCs w:val="22"/>
        </w:rPr>
        <w:t>A minden oldalról érezhető nyomás miatt a gyűlés a zárszó felé közeledett. Akani kimerítette minden ékesszólását, és a korábbi szokásoknak megfelelően Hodiku szóvivőnek át kellett engednie a helyét Tapeknek, hogy kifejthesse mondandóját.</w:t>
      </w:r>
    </w:p>
    <w:p>
      <w:pPr>
        <w:pStyle w:val="Style11"/>
        <w:ind w:firstLine="284"/>
        <w:jc w:val="both"/>
        <w:rPr>
          <w:sz w:val="22"/>
          <w:szCs w:val="22"/>
        </w:rPr>
      </w:pPr>
      <w:r>
        <w:rPr>
          <w:sz w:val="22"/>
          <w:szCs w:val="22"/>
        </w:rPr>
        <w:t>- Most baj lesz! - Shimone csak ennyit mondott.</w:t>
      </w:r>
    </w:p>
    <w:p>
      <w:pPr>
        <w:pStyle w:val="Normal"/>
        <w:ind w:firstLine="284"/>
        <w:jc w:val="both"/>
        <w:rPr>
          <w:sz w:val="22"/>
          <w:szCs w:val="22"/>
        </w:rPr>
      </w:pPr>
      <w:r>
        <w:rPr>
          <w:sz w:val="22"/>
          <w:szCs w:val="22"/>
        </w:rPr>
        <w:t>Hochopepa a homlokát ráncolta, és Fumita szobormerevvé vált.</w:t>
      </w:r>
    </w:p>
    <w:p>
      <w:pPr>
        <w:pStyle w:val="Normal"/>
        <w:ind w:firstLine="284"/>
        <w:jc w:val="both"/>
        <w:rPr>
          <w:sz w:val="22"/>
          <w:szCs w:val="22"/>
        </w:rPr>
      </w:pPr>
      <w:r>
        <w:rPr>
          <w:sz w:val="22"/>
          <w:szCs w:val="22"/>
        </w:rPr>
        <w:t>Tapek nem vesztegette az időt azzal, hogy szónoklatával meggyőzze a hallgatóságot.</w:t>
      </w:r>
    </w:p>
    <w:p>
      <w:pPr>
        <w:pStyle w:val="Style11"/>
        <w:ind w:firstLine="284"/>
        <w:jc w:val="both"/>
        <w:rPr>
          <w:sz w:val="22"/>
          <w:szCs w:val="22"/>
        </w:rPr>
      </w:pPr>
      <w:r>
        <w:rPr>
          <w:sz w:val="22"/>
          <w:szCs w:val="22"/>
        </w:rPr>
        <w:t>- Az tény, társaim, hogy a Gyülekezet korábban egy emberként cselekedett, amikor megparancsolta Marának, hogy ne támadja meg Jirót. A Birodalom érdekében követelem, hogy az életével fizessen tetteiért!</w:t>
      </w:r>
    </w:p>
    <w:p>
      <w:pPr>
        <w:pStyle w:val="Style11"/>
        <w:ind w:firstLine="284"/>
        <w:jc w:val="both"/>
        <w:rPr>
          <w:sz w:val="22"/>
          <w:szCs w:val="22"/>
        </w:rPr>
      </w:pPr>
      <w:r>
        <w:rPr>
          <w:sz w:val="22"/>
          <w:szCs w:val="22"/>
        </w:rPr>
        <w:t>Hochopepa talpra ugrott, a testméretéhez képest meghökkentően fürgén.</w:t>
      </w:r>
    </w:p>
    <w:p>
      <w:pPr>
        <w:pStyle w:val="Style11"/>
        <w:ind w:firstLine="284"/>
        <w:jc w:val="both"/>
        <w:rPr>
          <w:sz w:val="22"/>
          <w:szCs w:val="22"/>
        </w:rPr>
      </w:pPr>
      <w:r>
        <w:rPr>
          <w:sz w:val="22"/>
          <w:szCs w:val="22"/>
        </w:rPr>
        <w:t>- Én másképp gondolom!</w:t>
      </w:r>
    </w:p>
    <w:p>
      <w:pPr>
        <w:pStyle w:val="Style11"/>
        <w:ind w:firstLine="284"/>
        <w:jc w:val="both"/>
        <w:rPr>
          <w:sz w:val="22"/>
          <w:szCs w:val="22"/>
        </w:rPr>
      </w:pPr>
      <w:r>
        <w:rPr>
          <w:sz w:val="22"/>
          <w:szCs w:val="22"/>
        </w:rPr>
        <w:t>Tapek megpördült a sarkán, hogy szembenézzen a kövér varázslóval.</w:t>
      </w:r>
    </w:p>
    <w:p>
      <w:pPr>
        <w:pStyle w:val="Style11"/>
        <w:ind w:firstLine="284"/>
        <w:jc w:val="both"/>
        <w:rPr>
          <w:sz w:val="22"/>
          <w:szCs w:val="22"/>
        </w:rPr>
      </w:pPr>
      <w:r>
        <w:rPr>
          <w:sz w:val="22"/>
          <w:szCs w:val="22"/>
        </w:rPr>
        <w:t>- Hosszú történelmünk során milyen halandó maradhatott valaha életben, miután ellenszegült a rendeletünknek?</w:t>
      </w:r>
    </w:p>
    <w:p>
      <w:pPr>
        <w:pStyle w:val="Style11"/>
        <w:ind w:firstLine="284"/>
        <w:jc w:val="both"/>
        <w:rPr>
          <w:sz w:val="22"/>
          <w:szCs w:val="22"/>
        </w:rPr>
      </w:pPr>
      <w:r>
        <w:rPr>
          <w:sz w:val="22"/>
          <w:szCs w:val="22"/>
        </w:rPr>
        <w:t>- Rengeteget fel tudnék sorolni - vágott vissza Hochopepa -, de kétlem, hogy az megoldaná az ügyet. - A testes mágus szinte a földig mélyítette hangját. Most mellőzte a szóvirágokat és a terjengős frázisokat. - Ne cselekedjünk hirtelen felindulásból! Könnyedén megölhetjük Marát, ha úgy döntünk. De ebben a pillanatban sokkal fontosabb problémákat kell végiggondolnunk.</w:t>
      </w:r>
    </w:p>
    <w:p>
      <w:pPr>
        <w:pStyle w:val="Normal"/>
        <w:ind w:firstLine="284"/>
        <w:jc w:val="both"/>
        <w:rPr>
          <w:sz w:val="22"/>
          <w:szCs w:val="22"/>
        </w:rPr>
      </w:pPr>
      <w:r>
        <w:rPr>
          <w:sz w:val="22"/>
          <w:szCs w:val="22"/>
        </w:rPr>
        <w:t>- Ki fogja kényszeríteni a szavazást - dünnyögte aggódva Fumita Shimonénak. - És az katasztrófához vezethet.</w:t>
      </w:r>
    </w:p>
    <w:p>
      <w:pPr>
        <w:pStyle w:val="Normal"/>
        <w:ind w:firstLine="284"/>
        <w:jc w:val="both"/>
        <w:rPr>
          <w:sz w:val="22"/>
          <w:szCs w:val="22"/>
        </w:rPr>
      </w:pPr>
      <w:r>
        <w:rPr>
          <w:sz w:val="22"/>
          <w:szCs w:val="22"/>
        </w:rPr>
        <w:t>Shimone homloka mogorva ráncokba gyűrődött, ahogy válaszolt.</w:t>
      </w:r>
    </w:p>
    <w:p>
      <w:pPr>
        <w:pStyle w:val="Normal"/>
        <w:ind w:firstLine="284"/>
        <w:jc w:val="both"/>
        <w:rPr>
          <w:sz w:val="22"/>
          <w:szCs w:val="22"/>
        </w:rPr>
      </w:pPr>
      <w:r>
        <w:rPr>
          <w:sz w:val="22"/>
          <w:szCs w:val="22"/>
        </w:rPr>
        <w:t>- Hadd tegye. A katasztrófa úgyis elkerülhetetlen.</w:t>
      </w:r>
    </w:p>
    <w:p>
      <w:pPr>
        <w:pStyle w:val="Style11"/>
        <w:ind w:firstLine="284"/>
        <w:jc w:val="both"/>
        <w:rPr>
          <w:sz w:val="22"/>
          <w:szCs w:val="22"/>
        </w:rPr>
      </w:pPr>
      <w:r>
        <w:rPr>
          <w:sz w:val="22"/>
          <w:szCs w:val="22"/>
        </w:rPr>
        <w:t>Hochopepa lesétált a széksorok között. Óriási termetével bohócszerűen mozogva, piros arcával és jókedvű mosolyával egyáltalán nem tűnt pörlekedő típusnak. A pattanásig feszült hangulatú gyűlés kellős közepén tanúsított kedélyes viselkedése megadta neki ezt az előjogot, noha csak azért, mert komikus megjelenése enyhítette a feszültséget. Hodiku szóvivő nem intette meg, amiért egyszerűen kisétált a terem közepére, és lépéseit Tapekéhoz igazítva fel-alá sétált. Természetadta rövid lépéseit nevetséges mértékben kénytelen volt megnyújtani, hogy a magasabb varázslóhoz igazodjon. Hochopepa zsírpárnái rengtek a köntöse alatt, és hevesen szuszogott a megerőltetéstől. Megjelenésének nevetségességét azzal tetőzte be, hogy dundi kezeit Tapek orra alatt lengette hevesen gesztikulálva.</w:t>
      </w:r>
    </w:p>
    <w:p>
      <w:pPr>
        <w:pStyle w:val="Normal"/>
        <w:ind w:firstLine="284"/>
        <w:jc w:val="both"/>
        <w:rPr>
          <w:sz w:val="22"/>
          <w:szCs w:val="22"/>
        </w:rPr>
      </w:pPr>
      <w:r>
        <w:rPr>
          <w:sz w:val="22"/>
          <w:szCs w:val="22"/>
        </w:rPr>
        <w:t>Ahogy Tapek hátrakapta a fejét, hogy kollégája ujja ne bökje meg, Hochopepa azt mondta:</w:t>
      </w:r>
    </w:p>
    <w:p>
      <w:pPr>
        <w:pStyle w:val="Style11"/>
        <w:ind w:firstLine="284"/>
        <w:jc w:val="both"/>
        <w:rPr>
          <w:sz w:val="22"/>
          <w:szCs w:val="22"/>
        </w:rPr>
      </w:pPr>
      <w:r>
        <w:rPr>
          <w:sz w:val="22"/>
          <w:szCs w:val="22"/>
        </w:rPr>
        <w:t>- Azt javaslom, próbálkozzunk valami más eljárással, mielőtt elpusztítanánk a Birodalom Szolgálóját. - A Gyülekezet számos tagja összerezzent erre a nyers megfogalmazásra, és Hochopepa merészen megragadta ezt az előnyt, hogy meggyőzze őket álláspontja helyességéről. - Mielőtt elkövetnénk egy olyan tettet, amilyet a nemzet történelmében még soha, hogy elpusztítsunk valakit, aki a legmegtisztelőbb címet viseli, amelyet egy polgár megkaphat; gondoljuk végig a dolgot.</w:t>
      </w:r>
    </w:p>
    <w:p>
      <w:pPr>
        <w:pStyle w:val="Normal"/>
        <w:ind w:firstLine="284"/>
        <w:jc w:val="both"/>
        <w:rPr>
          <w:sz w:val="22"/>
          <w:szCs w:val="22"/>
        </w:rPr>
      </w:pPr>
      <w:r>
        <w:rPr>
          <w:sz w:val="22"/>
          <w:szCs w:val="22"/>
        </w:rPr>
        <w:t>- Végiggondoltuk... - vetette közbe Tapek, ám hirtelen bennerekedt a szó.</w:t>
      </w:r>
    </w:p>
    <w:p>
      <w:pPr>
        <w:pStyle w:val="Normal"/>
        <w:ind w:firstLine="284"/>
        <w:jc w:val="both"/>
        <w:rPr>
          <w:sz w:val="22"/>
          <w:szCs w:val="22"/>
        </w:rPr>
      </w:pPr>
      <w:r>
        <w:rPr>
          <w:sz w:val="22"/>
          <w:szCs w:val="22"/>
        </w:rPr>
        <w:t>Hochopepa tovább sétálgatott, és nyilvánvalóan ügyetlenül beleszaladt fiatalabb kollégájába, és kidöntötte őt az egyensúlyából. Tapek kénytelen volt előrebotladozni, máskülönben hasra esett volna. Ideges lett, és megzavarodva hirtelen nem találta a szavakat, így Hochopepa könnyedén elsöpörte, ahogy folytatta a monológját.</w:t>
      </w:r>
    </w:p>
    <w:p>
      <w:pPr>
        <w:pStyle w:val="Style11"/>
        <w:ind w:firstLine="284"/>
        <w:jc w:val="both"/>
        <w:rPr>
          <w:sz w:val="22"/>
          <w:szCs w:val="22"/>
        </w:rPr>
      </w:pPr>
      <w:r>
        <w:rPr>
          <w:sz w:val="22"/>
          <w:szCs w:val="22"/>
        </w:rPr>
        <w:t>- Először véget kellene vetnünk a vérontásnak, aztán berendelni Marát és Jirót a Szent Városba. Ott tarthatjuk őket, amíg mi meghozzuk ítéletünket ebben az ügyben, egy kevésbé zűrzavaros módon. Szavazzunk?</w:t>
      </w:r>
    </w:p>
    <w:p>
      <w:pPr>
        <w:pStyle w:val="Normal"/>
        <w:ind w:firstLine="284"/>
        <w:jc w:val="both"/>
        <w:rPr>
          <w:sz w:val="22"/>
          <w:szCs w:val="22"/>
        </w:rPr>
      </w:pPr>
      <w:r>
        <w:rPr>
          <w:sz w:val="22"/>
          <w:szCs w:val="22"/>
        </w:rPr>
        <w:t>A szóvivő felkiáltott:</w:t>
      </w:r>
    </w:p>
    <w:p>
      <w:pPr>
        <w:pStyle w:val="Normal"/>
        <w:ind w:firstLine="284"/>
        <w:jc w:val="both"/>
        <w:rPr>
          <w:sz w:val="22"/>
          <w:szCs w:val="22"/>
        </w:rPr>
      </w:pPr>
      <w:r>
        <w:rPr>
          <w:sz w:val="22"/>
          <w:szCs w:val="22"/>
        </w:rPr>
        <w:t>- Kérdés vetődött fel!</w:t>
      </w:r>
    </w:p>
    <w:p>
      <w:pPr>
        <w:pStyle w:val="Normal"/>
        <w:ind w:firstLine="284"/>
        <w:jc w:val="both"/>
        <w:rPr>
          <w:sz w:val="22"/>
          <w:szCs w:val="22"/>
        </w:rPr>
      </w:pPr>
      <w:r>
        <w:rPr>
          <w:sz w:val="22"/>
          <w:szCs w:val="22"/>
        </w:rPr>
        <w:t>- Most enyém a szó! - tiltakozott Tapek.</w:t>
      </w:r>
    </w:p>
    <w:p>
      <w:pPr>
        <w:pStyle w:val="Style11"/>
        <w:ind w:firstLine="284"/>
        <w:jc w:val="both"/>
        <w:rPr>
          <w:sz w:val="22"/>
          <w:szCs w:val="22"/>
        </w:rPr>
      </w:pPr>
      <w:r>
        <w:rPr>
          <w:sz w:val="22"/>
          <w:szCs w:val="22"/>
        </w:rPr>
        <w:t>Ebben a pillanatban Hochopepa erősen rálépett a vöröshajú lábujjára. Tapek szája kinyílt. Arca elsápadt, majd élénkvörös színt öltött. Dühösen Hochopepa felé fordult, aki teljes súlyával a lábán állt, mintha elfeledkezett volna a dologról. És amíg Tapek figyelmét elvonta a fájdalom, Hodiku továbbvitte a folyamatot.</w:t>
      </w:r>
    </w:p>
    <w:p>
      <w:pPr>
        <w:pStyle w:val="Style11"/>
        <w:ind w:firstLine="284"/>
        <w:jc w:val="both"/>
        <w:rPr>
          <w:sz w:val="22"/>
          <w:szCs w:val="22"/>
        </w:rPr>
      </w:pPr>
      <w:r>
        <w:rPr>
          <w:sz w:val="22"/>
          <w:szCs w:val="22"/>
        </w:rPr>
        <w:t>- Nos, ez egy hosszú és unalmas ülés volt - suttogta Hochopepa Tapek fülébe. - Miért nem ülünk le mindketten, hogy lehiggadjunk, mielőtt sort kerítünk egy nagyon komoly döntésre, és aszerint leadjuk a szavazatunkat?</w:t>
      </w:r>
    </w:p>
    <w:p>
      <w:pPr>
        <w:pStyle w:val="Style11"/>
        <w:ind w:firstLine="284"/>
        <w:jc w:val="both"/>
        <w:rPr>
          <w:sz w:val="22"/>
          <w:szCs w:val="22"/>
        </w:rPr>
      </w:pPr>
      <w:r>
        <w:rPr>
          <w:sz w:val="22"/>
          <w:szCs w:val="22"/>
        </w:rPr>
        <w:t>Tapek összeszorított fogai között morgott. Tudta, most már túl késő ahhoz, hogy félbeszakítsa az eljárásrendet, és visszavonassa a szavazásra való hivatalos felszólítást. Ahogy Hochopepa leemelte súlyát Tapek lábujjáról, a sértődött mágusnak nem sok lehetősége volt, csak morogva kisántikálhatott, hogy újra csatlakozzon fiatal híveihez. A szóvivő felemelte a kezét.</w:t>
      </w:r>
    </w:p>
    <w:p>
      <w:pPr>
        <w:pStyle w:val="Style11"/>
        <w:ind w:firstLine="284"/>
        <w:jc w:val="both"/>
        <w:rPr>
          <w:sz w:val="22"/>
          <w:szCs w:val="22"/>
        </w:rPr>
      </w:pPr>
      <w:r>
        <w:rPr>
          <w:sz w:val="22"/>
          <w:szCs w:val="22"/>
        </w:rPr>
        <w:t>- Halljátok a lehetőségeket: igen vagy nem. Véget vessünk a harcnak és berendeljük Marát és Jirót a Szent Városba, hogy a testületünk előtt számot adjanak tetteikről?</w:t>
      </w:r>
    </w:p>
    <w:p>
      <w:pPr>
        <w:pStyle w:val="Style11"/>
        <w:ind w:firstLine="284"/>
        <w:jc w:val="both"/>
        <w:rPr>
          <w:sz w:val="22"/>
          <w:szCs w:val="22"/>
        </w:rPr>
      </w:pPr>
      <w:r>
        <w:rPr>
          <w:sz w:val="22"/>
          <w:szCs w:val="22"/>
        </w:rPr>
        <w:t>A hatalmas teremben levő varázslók mindegyike felemelte egyik kezét. Fény pattant ki felfelé fordított tenyerükből: a kék egyetértést jelzett, a fehér tartózkodást, a piros tiltakozást. Egyértelműen a kék fény uralta a termet, és a szóvivő bejelentette:</w:t>
      </w:r>
    </w:p>
    <w:p>
      <w:pPr>
        <w:pStyle w:val="Style11"/>
        <w:ind w:firstLine="284"/>
        <w:jc w:val="both"/>
        <w:rPr>
          <w:sz w:val="22"/>
          <w:szCs w:val="22"/>
        </w:rPr>
      </w:pPr>
      <w:r>
        <w:rPr>
          <w:sz w:val="22"/>
          <w:szCs w:val="22"/>
        </w:rPr>
        <w:t>- Az ügyben a döntés megszületett. Napoljuk el a gyűlést, hogy ehessük és kipihenhessük magunkat, és gyűljünk össze ismét egy későbbi alkalommal, hogy eldöntsük, ki legyen az, aki eljuttatja döntésünket és az idézést az érintetteknek, Mara Acomának és Jiro Anasatinak.</w:t>
      </w:r>
    </w:p>
    <w:p>
      <w:pPr>
        <w:pStyle w:val="Normal"/>
        <w:ind w:firstLine="284"/>
        <w:jc w:val="both"/>
        <w:rPr>
          <w:sz w:val="22"/>
          <w:szCs w:val="22"/>
        </w:rPr>
      </w:pPr>
      <w:r>
        <w:rPr>
          <w:sz w:val="22"/>
          <w:szCs w:val="22"/>
        </w:rPr>
        <w:t>- Pompás! - kiáltott fel Shimone, és látszólag észre sem vette a Tapek és Motecha irányából felé vetett sötét pillantásokat. Körülöttük mindenhol a varázslók mereven felálltak, az étkezésre és a hosszú pihenőre gondolva nagyokat sóhajtoztak. Az ülés olyan hosszúra nyúlt, hogy akár napokig is eltarthat, amíg a Gyülekezet tagjai ismét összeszedik magukat annyira, hogy határozatképes számban összegyűljenek, és kijelöljenek egy hivatalos szóvivőt. És most, hogy a szavazással az ügyben megszületett a teljes Gyülekezet hivatalos döntése, az egyes mágusoknak, mint Tapek, tilos volt függetlenül, saját fejük szerint cselekedni. Shimone aszketikusan keskeny ajkai valahogy úgy húzódtak szét, hogy az már-már mosolyra emlékeztetett.</w:t>
      </w:r>
    </w:p>
    <w:p>
      <w:pPr>
        <w:pStyle w:val="Style11"/>
        <w:ind w:firstLine="284"/>
        <w:jc w:val="both"/>
        <w:rPr>
          <w:sz w:val="22"/>
          <w:szCs w:val="22"/>
        </w:rPr>
      </w:pPr>
      <w:r>
        <w:rPr>
          <w:sz w:val="22"/>
          <w:szCs w:val="22"/>
        </w:rPr>
        <w:t>- Én személy szerint úgy vélem, hogy legalább egy hétig tudnék aludni.</w:t>
      </w:r>
    </w:p>
    <w:p>
      <w:pPr>
        <w:pStyle w:val="Style11"/>
        <w:ind w:firstLine="284"/>
        <w:jc w:val="both"/>
        <w:rPr>
          <w:sz w:val="22"/>
          <w:szCs w:val="22"/>
        </w:rPr>
      </w:pPr>
      <w:r>
        <w:rPr>
          <w:sz w:val="22"/>
          <w:szCs w:val="22"/>
        </w:rPr>
        <w:t>- Nem fogsz - közölte Fumita. - Magadhoz fogsz ölelni egy üveg bort, és a látókristályod fölött fogsz görnyedni, ugyanúgy, ahogy mi.</w:t>
      </w:r>
    </w:p>
    <w:p>
      <w:pPr>
        <w:pStyle w:val="Style21"/>
        <w:ind w:firstLine="284"/>
        <w:rPr>
          <w:sz w:val="22"/>
          <w:szCs w:val="22"/>
        </w:rPr>
      </w:pPr>
      <w:r>
        <w:rPr>
          <w:sz w:val="22"/>
          <w:szCs w:val="22"/>
        </w:rPr>
        <w:t>Hochopepa mélyet sóhajtott, és azt mondta:</w:t>
      </w:r>
    </w:p>
    <w:p>
      <w:pPr>
        <w:pStyle w:val="Normal"/>
        <w:ind w:firstLine="284"/>
        <w:jc w:val="both"/>
        <w:rPr>
          <w:sz w:val="22"/>
          <w:szCs w:val="22"/>
        </w:rPr>
      </w:pPr>
      <w:r>
        <w:rPr>
          <w:sz w:val="22"/>
          <w:szCs w:val="22"/>
        </w:rPr>
        <w:t>- Hajszálnyival úsztuk csak meg, hogy elkerüljük azt, ami hosszú történelmünk talán legpusztítóbb tette lett volna. - Körbepillantott, hogy megbizonyosodjon arról, hogy kívülállók nem hallják, majd azt suttogta: - És nyertünk néhány napnyi kegyelmet. Azért imádkozom, hogy Marának legyen valami okos terve, amit bevethet, és amit én még nem látok; vagy hogy thurili útja során talált valamit, ami a védelmét szolgálja, és amit gyorsan kijátszhat. Ha nem, és elveszítjük őt, visszaesünk ugyanoda, ahol voltunk, a Tanács Játékainak szörnyűségei közé, újabb hosszú évszázadokra...</w:t>
      </w:r>
    </w:p>
    <w:p>
      <w:pPr>
        <w:pStyle w:val="Style21"/>
        <w:ind w:firstLine="284"/>
        <w:rPr>
          <w:sz w:val="22"/>
          <w:szCs w:val="22"/>
        </w:rPr>
      </w:pPr>
      <w:r>
        <w:rPr>
          <w:sz w:val="22"/>
          <w:szCs w:val="22"/>
        </w:rPr>
        <w:t>Fumita nyersen fejezte ki magát:</w:t>
      </w:r>
    </w:p>
    <w:p>
      <w:pPr>
        <w:pStyle w:val="Style21"/>
        <w:ind w:firstLine="284"/>
        <w:rPr>
          <w:sz w:val="22"/>
          <w:szCs w:val="22"/>
        </w:rPr>
      </w:pPr>
      <w:r>
        <w:rPr>
          <w:sz w:val="22"/>
          <w:szCs w:val="22"/>
        </w:rPr>
        <w:t>- Káosz.</w:t>
      </w:r>
    </w:p>
    <w:p>
      <w:pPr>
        <w:pStyle w:val="Style21"/>
        <w:ind w:firstLine="284"/>
        <w:rPr>
          <w:sz w:val="22"/>
          <w:szCs w:val="22"/>
        </w:rPr>
      </w:pPr>
      <w:r>
        <w:rPr>
          <w:sz w:val="22"/>
          <w:szCs w:val="22"/>
        </w:rPr>
        <w:t>Hochopepa kiegyenesítette a hátát.</w:t>
      </w:r>
    </w:p>
    <w:p>
      <w:pPr>
        <w:pStyle w:val="Style11"/>
        <w:ind w:firstLine="284"/>
        <w:jc w:val="both"/>
        <w:rPr>
          <w:sz w:val="22"/>
          <w:szCs w:val="22"/>
        </w:rPr>
      </w:pPr>
      <w:r>
        <w:rPr>
          <w:sz w:val="22"/>
          <w:szCs w:val="22"/>
        </w:rPr>
        <w:t>- Szükségem van valami nedvesre, ami csillapítja a torkom sajgását.</w:t>
      </w:r>
    </w:p>
    <w:p>
      <w:pPr>
        <w:pStyle w:val="Style21"/>
        <w:ind w:firstLine="284"/>
        <w:rPr>
          <w:sz w:val="22"/>
          <w:szCs w:val="22"/>
        </w:rPr>
      </w:pPr>
      <w:r>
        <w:rPr>
          <w:sz w:val="22"/>
          <w:szCs w:val="22"/>
        </w:rPr>
        <w:t>Shimone mélyen ülő szemei felcsillantak.</w:t>
      </w:r>
    </w:p>
    <w:p>
      <w:pPr>
        <w:pStyle w:val="Style11"/>
        <w:ind w:firstLine="284"/>
        <w:jc w:val="both"/>
        <w:rPr>
          <w:sz w:val="22"/>
          <w:szCs w:val="22"/>
        </w:rPr>
      </w:pPr>
      <w:r>
        <w:rPr>
          <w:sz w:val="22"/>
          <w:szCs w:val="22"/>
        </w:rPr>
        <w:t>- A lakosztályomban még van némi abból a kesh borból, amit annyira szeretsz.</w:t>
      </w:r>
    </w:p>
    <w:p>
      <w:pPr>
        <w:pStyle w:val="Style11"/>
        <w:ind w:firstLine="284"/>
        <w:jc w:val="both"/>
        <w:rPr>
          <w:sz w:val="22"/>
          <w:szCs w:val="22"/>
        </w:rPr>
      </w:pPr>
      <w:r>
        <w:rPr>
          <w:sz w:val="22"/>
          <w:szCs w:val="22"/>
        </w:rPr>
        <w:t>Döbbent meglepetésében Hochopepa szemöldöke a homlokára szaladt.</w:t>
      </w:r>
    </w:p>
    <w:p>
      <w:pPr>
        <w:pStyle w:val="Style11"/>
        <w:ind w:firstLine="284"/>
        <w:jc w:val="both"/>
        <w:rPr>
          <w:sz w:val="22"/>
          <w:szCs w:val="22"/>
        </w:rPr>
      </w:pPr>
      <w:r>
        <w:rPr>
          <w:sz w:val="22"/>
          <w:szCs w:val="22"/>
        </w:rPr>
        <w:t>- Nem is tudtam, hogy kapcsolatban állsz midkemiai kereskedőkkel!</w:t>
      </w:r>
    </w:p>
    <w:p>
      <w:pPr>
        <w:pStyle w:val="Style11"/>
        <w:ind w:firstLine="284"/>
        <w:jc w:val="both"/>
        <w:rPr>
          <w:sz w:val="22"/>
          <w:szCs w:val="22"/>
        </w:rPr>
      </w:pPr>
      <w:r>
        <w:rPr>
          <w:sz w:val="22"/>
          <w:szCs w:val="22"/>
        </w:rPr>
        <w:t>- Nem is - szusszant fel rosszallóan Shimone. - A Szent Városban a kikötő közelében van egy bolt, ahol úgy látszik, mindig van valamennyi raktáron. A szolgám nem kérdezi, hogy a tulajdonos hogyan jutott hozzá a készlethez úgy, hogy egyik üvegen sincs rajta a császári adóhivatal pecsétje; és ki vitatkozna, ha az ár tisztességesnek tűnik...?</w:t>
      </w:r>
    </w:p>
    <w:p>
      <w:pPr>
        <w:sectPr>
          <w:headerReference w:type="even" r:id="rId50"/>
          <w:headerReference w:type="default" r:id="rId51"/>
          <w:footerReference w:type="even" r:id="rId52"/>
          <w:footerReference w:type="default" r:id="rId53"/>
          <w:type w:val="nextPage"/>
          <w:pgSz w:w="8391" w:h="11624"/>
          <w:pgMar w:left="1191" w:right="964" w:gutter="0" w:header="0" w:top="1077" w:footer="0" w:bottom="907"/>
          <w:pgNumType w:fmt="decimal"/>
          <w:formProt w:val="false"/>
          <w:textDirection w:val="lrTb"/>
        </w:sectPr>
        <w:pStyle w:val="Normal"/>
        <w:ind w:firstLine="284"/>
        <w:jc w:val="both"/>
        <w:rPr>
          <w:sz w:val="22"/>
          <w:szCs w:val="22"/>
        </w:rPr>
      </w:pPr>
      <w:r>
        <w:rPr>
          <w:sz w:val="22"/>
          <w:szCs w:val="22"/>
        </w:rPr>
        <w:t>Miközben a három varázsló kifelé igyekezett a hatalmas gyűlésteremből, a beszélgetésük iránya hétköznapi dolgok felé fordult, mintha a könnyed témák és a bajtársiasság távoltarthatná az óriási válságot, amely elnyeléssel fenyegette országukat és kultúrájukat.</w:t>
      </w:r>
    </w:p>
    <w:p>
      <w:pPr>
        <w:pStyle w:val="Normal"/>
        <w:pBdr>
          <w:bottom w:val="single" w:sz="6" w:space="1" w:color="000000"/>
        </w:pBdr>
        <w:spacing w:before="1560" w:after="0"/>
        <w:jc w:val="center"/>
        <w:rPr>
          <w:sz w:val="32"/>
          <w:szCs w:val="32"/>
        </w:rPr>
      </w:pPr>
      <w:r>
        <w:rPr>
          <w:sz w:val="32"/>
          <w:szCs w:val="32"/>
        </w:rPr>
        <w:t>HUSZONHATODIK FEJEZET</w:t>
      </w:r>
    </w:p>
    <w:p>
      <w:pPr>
        <w:pStyle w:val="Normal"/>
        <w:spacing w:before="400" w:after="720"/>
        <w:jc w:val="center"/>
        <w:rPr>
          <w:b/>
          <w:b/>
          <w:bCs/>
          <w:sz w:val="44"/>
          <w:szCs w:val="44"/>
        </w:rPr>
      </w:pPr>
      <w:r>
        <w:rPr>
          <w:b/>
          <w:bCs/>
          <w:sz w:val="44"/>
          <w:szCs w:val="44"/>
        </w:rPr>
        <w:t>CSATA</w:t>
      </w:r>
    </w:p>
    <w:p>
      <w:pPr>
        <w:pStyle w:val="Normal"/>
        <w:ind w:firstLine="284"/>
        <w:jc w:val="both"/>
        <w:rPr/>
      </w:pPr>
      <w:r>
        <w:rPr>
          <w:b/>
          <w:bCs/>
          <w:sz w:val="36"/>
          <w:szCs w:val="36"/>
        </w:rPr>
        <w:t>A</w:t>
      </w:r>
      <w:r>
        <w:rPr>
          <w:b/>
          <w:bCs/>
          <w:sz w:val="22"/>
          <w:szCs w:val="22"/>
        </w:rPr>
        <w:t xml:space="preserve"> TÁBOR LÁNGOKBAN ÁLLT.</w:t>
      </w:r>
    </w:p>
    <w:p>
      <w:pPr>
        <w:pStyle w:val="Style11"/>
        <w:ind w:firstLine="284"/>
        <w:jc w:val="both"/>
        <w:rPr>
          <w:sz w:val="22"/>
          <w:szCs w:val="22"/>
        </w:rPr>
      </w:pPr>
      <w:r>
        <w:rPr>
          <w:sz w:val="22"/>
          <w:szCs w:val="22"/>
        </w:rPr>
        <w:t>Füst gomolygott a csatatér felett, amit átitatott az égett bőr és a finom szövésű gyapjúból készült párnák és függönyök csípős bűze, amelyek általában a tsurani nagyurak és tisztek sátrait díszítették. Harci kutyák csaholtak és vicsorogtak, és egy futárfiú rohant, hogy keressen egy gyógyítót, aki ellátna egy sebesült tisztet. Mara hunyorgott könnyező szemeivel, és hátat fordított a katonáknak, akik a hamvak között kotorásztak, hogy összegyűjtsék a holttesteket és a fegyvereket. A hajnali rajtaütés sikeres volt. Jiro hagyománypárti támogatói közül megint meghalt egy a parancsnoki sátrában, mialatt tisztjei és katonái még csak fejvesztve kászálódtak ki takaróik alól. Lujant senki sem múlhatta felül a rajtaütések és váratlan támadások terén. Vetélytársainál, akik soha nem tapasztalták meg egy szürke harcos létének nehézségeit, sokkal jobban tudta, hogyan lehet kihasználni a cselezés és a rejtőzködés nyújtotta előnyöket. A harc nagyrészt az Acomák és az Anasatik kisebb szövetségeseit és vazallusait érintette; és volt néhány összecsapás olyan házak között, amelyek régebbi sérelmeiket akarták orvosolni. És noha a mágusok tétovázás nélkül ítélkeznének, ha egy tömeges támadásra kerülne sor egy hivatalos csatamezőn, az ehhez hasonló kisebb összetűzések eddig büntetlenek maradtak.</w:t>
      </w:r>
    </w:p>
    <w:p>
      <w:pPr>
        <w:pStyle w:val="Style11"/>
        <w:ind w:firstLine="284"/>
        <w:jc w:val="both"/>
        <w:rPr>
          <w:sz w:val="22"/>
          <w:szCs w:val="22"/>
        </w:rPr>
      </w:pPr>
      <w:r>
        <w:rPr>
          <w:sz w:val="22"/>
          <w:szCs w:val="22"/>
        </w:rPr>
        <w:t>De ez az elnéző hozzáállás nem tarthat sokáig, ezt Mara tudta, ahogy fáradtan a kicsi, dísztelen menedék felé fordult, amit sietősen állítottak fel egy olyan helyen, amit nem dúlt fel a csata. Lujan is tisztában volt ezzel. A férfi minden csetepatéba szinte fanatikus energiával vetette bele magát, mintha addig nem pihenhetne, míg egy újabb ellensége el nem pusztult.</w:t>
      </w:r>
    </w:p>
    <w:p>
      <w:pPr>
        <w:pStyle w:val="Style11"/>
        <w:ind w:firstLine="284"/>
        <w:jc w:val="both"/>
        <w:rPr>
          <w:sz w:val="22"/>
          <w:szCs w:val="22"/>
        </w:rPr>
      </w:pPr>
      <w:r>
        <w:rPr>
          <w:sz w:val="22"/>
          <w:szCs w:val="22"/>
        </w:rPr>
        <w:t>Kimelegedve, fáradtan és halálosan megviselten a teljes páncélzat súlyától, amely szokatlan volt számára, Mara átbújt a függöny alatt magánlakosztályának árnyas hűvösébe. Porfellegek követték. Intett, és egy szolgálólány sietett elő a homályból, hogy kioldozza Mara harci szandáljának kötőit. A pavilon méretű Acoma parancsnoki sátor, és az általa nyújtott pazar kényelem a birtokon maradt összecsomagolva; pótlékul a raktárakból kölcsönzött egyszerű sátor szolgált, ami korábban hasznópásztoroknak nyújtott fedelet. Thurili utazása óta Mara nézetei néhány tsurani szokást illetően megváltoztak; és különben is, a zöldre festett parancsnoki sátor a selyemlobogókkal, díszekkel és rojtokkal csak a varázslóknak jelezné a hollétét.</w:t>
      </w:r>
    </w:p>
    <w:p>
      <w:pPr>
        <w:pStyle w:val="Style11"/>
        <w:ind w:firstLine="284"/>
        <w:jc w:val="both"/>
        <w:rPr>
          <w:sz w:val="22"/>
          <w:szCs w:val="22"/>
        </w:rPr>
      </w:pPr>
      <w:r>
        <w:rPr>
          <w:sz w:val="22"/>
          <w:szCs w:val="22"/>
        </w:rPr>
        <w:t>A pásztorok sátra forró volt, de kiszűrte a közvetlen napsugarakat és tompította a zsivajt, ahogy a tisztek parancsokat ordibáltak, és a sebesült emberek fájdalmukban nyöszörögtek.</w:t>
      </w:r>
    </w:p>
    <w:p>
      <w:pPr>
        <w:pStyle w:val="Normal"/>
        <w:ind w:firstLine="284"/>
        <w:jc w:val="both"/>
        <w:rPr>
          <w:sz w:val="22"/>
          <w:szCs w:val="22"/>
        </w:rPr>
      </w:pPr>
      <w:r>
        <w:rPr>
          <w:sz w:val="22"/>
          <w:szCs w:val="22"/>
        </w:rPr>
        <w:t>- Vizet! - parancsolta Mara. Felemelte piszkos kezét és kioldotta sisakjának állszíját.</w:t>
      </w:r>
    </w:p>
    <w:p>
      <w:pPr>
        <w:pStyle w:val="Style11"/>
        <w:ind w:firstLine="284"/>
        <w:jc w:val="both"/>
        <w:rPr>
          <w:sz w:val="22"/>
          <w:szCs w:val="22"/>
        </w:rPr>
      </w:pPr>
      <w:r>
        <w:rPr>
          <w:sz w:val="22"/>
          <w:szCs w:val="22"/>
        </w:rPr>
        <w:t>- Hatalmas úrnő, engedje, hogy segítsek! - Kamlio sietve megkerülte a durva vászonlapot, amely kettéosztotta az építményt. Őt a férfiak szükségleteit illetően jobban iskolázták, mint a komornát, és a páncélzat csatjai és kötői nem voltak ismeretlenek számára. Hozzáértően munkához látott, és amikor a lakkozott lemezek mozgást akadályozó rétegeit leemelte úrnőjéről, Mara megkönnyebbülten felsóhajtott.</w:t>
      </w:r>
    </w:p>
    <w:p>
      <w:pPr>
        <w:pStyle w:val="Style11"/>
        <w:ind w:firstLine="284"/>
        <w:jc w:val="both"/>
        <w:rPr>
          <w:sz w:val="22"/>
          <w:szCs w:val="22"/>
        </w:rPr>
      </w:pPr>
      <w:r>
        <w:rPr>
          <w:sz w:val="22"/>
          <w:szCs w:val="22"/>
        </w:rPr>
        <w:t>- Isten áldjon! - dünnyögte, és köszönetképpen biccentett a komornának, aki egy pohár hideg vizet nyújtott felé. Soha többé nem fogja az ilyen kiszolgálást magától értetődőnek tekinteni.</w:t>
      </w:r>
    </w:p>
    <w:p>
      <w:pPr>
        <w:pStyle w:val="Normal"/>
        <w:ind w:firstLine="284"/>
        <w:jc w:val="both"/>
        <w:rPr>
          <w:sz w:val="22"/>
          <w:szCs w:val="22"/>
        </w:rPr>
      </w:pPr>
      <w:r>
        <w:rPr>
          <w:sz w:val="22"/>
          <w:szCs w:val="22"/>
        </w:rPr>
        <w:t>Kamlio kioldott még egy csatot, és észlelte, hogy Mara enyhén összerándul.</w:t>
      </w:r>
    </w:p>
    <w:p>
      <w:pPr>
        <w:pStyle w:val="Normal"/>
        <w:ind w:firstLine="284"/>
        <w:jc w:val="both"/>
        <w:rPr>
          <w:sz w:val="22"/>
          <w:szCs w:val="22"/>
        </w:rPr>
      </w:pPr>
      <w:r>
        <w:rPr>
          <w:sz w:val="22"/>
          <w:szCs w:val="22"/>
        </w:rPr>
        <w:t>- Hólyagok, úrnőm?</w:t>
      </w:r>
    </w:p>
    <w:p>
      <w:pPr>
        <w:pStyle w:val="Normal"/>
        <w:ind w:firstLine="284"/>
        <w:jc w:val="both"/>
        <w:rPr>
          <w:sz w:val="22"/>
          <w:szCs w:val="22"/>
        </w:rPr>
      </w:pPr>
      <w:r>
        <w:rPr>
          <w:sz w:val="22"/>
          <w:szCs w:val="22"/>
        </w:rPr>
        <w:t>Mara bánatosan bólintott.</w:t>
      </w:r>
    </w:p>
    <w:p>
      <w:pPr>
        <w:pStyle w:val="Normal"/>
        <w:ind w:firstLine="284"/>
        <w:jc w:val="both"/>
        <w:rPr>
          <w:sz w:val="22"/>
          <w:szCs w:val="22"/>
        </w:rPr>
      </w:pPr>
      <w:r>
        <w:rPr>
          <w:sz w:val="22"/>
          <w:szCs w:val="22"/>
        </w:rPr>
        <w:t>- Mindenhol. Úgy tűnik nem heged be elég gyorsan a bőröm.</w:t>
      </w:r>
    </w:p>
    <w:p>
      <w:pPr>
        <w:pStyle w:val="Normal"/>
        <w:ind w:firstLine="284"/>
        <w:jc w:val="both"/>
        <w:rPr>
          <w:sz w:val="22"/>
          <w:szCs w:val="22"/>
        </w:rPr>
      </w:pPr>
      <w:r>
        <w:rPr>
          <w:sz w:val="22"/>
          <w:szCs w:val="22"/>
        </w:rPr>
        <w:t>Ritkán viselte a Hadama klán hadifőnöki díszeit, de most nagyon fontos volt, hogy minden hivatali díszét és minden rangjelzését megmutassa. Harcmezőn állt, és olyan seregeket és szövetséges erőket irányított, amilyeneket a modern történelem még nem látott. Masírozhatnak legalább száz kisebb ház zászlaja alatt, vagy lehetnek a saját seregei, akik klánjának színei alatt rejtőznek, a számuk mindenképpen hetvenezerre rúgott; és ez a Birodalom haderejének több, mint fele. Az életük, sőt, talán a végső túlélésük az ő felelőssége volt.</w:t>
      </w:r>
    </w:p>
    <w:p>
      <w:pPr>
        <w:pStyle w:val="Style11"/>
        <w:ind w:firstLine="284"/>
        <w:jc w:val="both"/>
        <w:rPr/>
      </w:pPr>
      <w:r>
        <w:rPr>
          <w:i/>
          <w:iCs/>
          <w:sz w:val="22"/>
          <w:szCs w:val="22"/>
        </w:rPr>
        <w:t xml:space="preserve">Ez a háború túl gyorsan jött - </w:t>
      </w:r>
      <w:r>
        <w:rPr>
          <w:sz w:val="22"/>
          <w:szCs w:val="22"/>
        </w:rPr>
        <w:t>dühöngött magában, mialatt Kamlio eltávolította a láb- és mellvértet, és végül kioldotta a csuklóvédő szíjait. A hadseregek már azelőtt összegyűltek, mielőtt akár egyesien harci tervet kidolgozhatott volna, vagy elrendezhetett volna egy találkozót Keyoke és a chakahai cho-ja mágusok között. Ichíndal meggyilkolása akkor történt, amikor a győzelemhez szükséges összes részlet már csak karnyújtásnyira volt tőle, de még azelőtt, hogy bármi esélye lett volna arra, hogy mérlegelje, milyen módon használhatná őket a legjobban.</w:t>
      </w:r>
    </w:p>
    <w:p>
      <w:pPr>
        <w:pStyle w:val="Style21"/>
        <w:ind w:firstLine="284"/>
        <w:rPr>
          <w:sz w:val="22"/>
          <w:szCs w:val="22"/>
        </w:rPr>
      </w:pPr>
      <w:r>
        <w:rPr>
          <w:sz w:val="22"/>
          <w:szCs w:val="22"/>
        </w:rPr>
        <w:t>Kamlio éppen csak meglazította Mara mellvértjét, amikor lépések hangzottak fel a sátor előtt. Amint a nehéz, díszes sisakot gombdíszeivel, tollforgóival és arcvédőivel leemelték, Mara kimerült behunyta a szemét. hátrafésülte az izzadságtól a homlokához és nyakához ragadt hajtincseit.</w:t>
      </w:r>
    </w:p>
    <w:p>
      <w:pPr>
        <w:pStyle w:val="Style21"/>
        <w:ind w:firstLine="284"/>
        <w:rPr>
          <w:sz w:val="22"/>
          <w:szCs w:val="22"/>
        </w:rPr>
      </w:pPr>
      <w:r>
        <w:rPr>
          <w:sz w:val="22"/>
          <w:szCs w:val="22"/>
        </w:rPr>
        <w:t>- Nyisd ki a sátor ajtaját! - utasította komornáját. - Ha Lujan az, és már visszatért, akkor félek, rossz híreket hoz.</w:t>
      </w:r>
    </w:p>
    <w:p>
      <w:pPr>
        <w:pStyle w:val="Style21"/>
        <w:ind w:firstLine="284"/>
        <w:rPr>
          <w:sz w:val="22"/>
          <w:szCs w:val="22"/>
        </w:rPr>
      </w:pPr>
      <w:r>
        <w:rPr>
          <w:sz w:val="22"/>
          <w:szCs w:val="22"/>
        </w:rPr>
        <w:t>A komorna félrehajtotta a hasznóbőrt, ami a bejáratot takarta, miközben Kamlio frissítők és csészék után matatott. A harcosok hajnalhasadás óta a csatatéren voltak, és bármelyik tiszt is jött jelentés tenni, biztos, hogy éhes és szomjas lesz. Gomolygó füstbe burkolózó árny takarta el a fényt. Mara pislogott a szemét csípő füstben, és végül haderőparancsnokának sisakforgóját vette ki, aki öklét a szíve elé emelve tisztelgett. Az úrnő arca biztosan aggodalmat mutatott, mivel a férfi szája egyből megnyugtató mosolyra húzódott, amit az arcára ragadt sötét kosz csak még élénkebbé tett.</w:t>
      </w:r>
    </w:p>
    <w:p>
      <w:pPr>
        <w:pStyle w:val="Normal"/>
        <w:ind w:firstLine="284"/>
        <w:jc w:val="both"/>
        <w:rPr>
          <w:sz w:val="22"/>
          <w:szCs w:val="22"/>
        </w:rPr>
      </w:pPr>
      <w:r>
        <w:rPr>
          <w:sz w:val="22"/>
          <w:szCs w:val="22"/>
        </w:rPr>
        <w:t>- Úrnőm, a Zanwaik és a Sajaiók teljes visszavonulót fújtak. Ez a nap a miénk; és ha valaki örülni tud annak, hogy megszerzett egy szánalmas sávnyi ngaggi mocsarat, néhány sátor hamuját, és hat harci kutyát, amelyek hajlamosak kitépni a torkát bárminek, ami mozog - az egyik áldozat a saját gondozójuk volt -, akkor örüljön. A támadó csapatot, amelyik megpróbálta megszervezni a visszavonulást, hamar szétvertük, leginkább annak köszönhetően, hogy a vezénylő tisztnek alig volt több sütnivalója, mint a Sajaio ház kutyáinak.</w:t>
      </w:r>
    </w:p>
    <w:p>
      <w:pPr>
        <w:pStyle w:val="Normal"/>
        <w:ind w:firstLine="284"/>
        <w:jc w:val="both"/>
        <w:rPr>
          <w:sz w:val="22"/>
          <w:szCs w:val="22"/>
        </w:rPr>
      </w:pPr>
      <w:r>
        <w:rPr>
          <w:sz w:val="22"/>
          <w:szCs w:val="22"/>
        </w:rPr>
        <w:t>Mara kitekintett a füsttől elszürkült égre, és keserűen megszólalt:</w:t>
      </w:r>
    </w:p>
    <w:p>
      <w:pPr>
        <w:pStyle w:val="Style11"/>
        <w:ind w:firstLine="284"/>
        <w:jc w:val="both"/>
        <w:rPr>
          <w:sz w:val="22"/>
          <w:szCs w:val="22"/>
        </w:rPr>
      </w:pPr>
      <w:r>
        <w:rPr>
          <w:sz w:val="22"/>
          <w:szCs w:val="22"/>
        </w:rPr>
        <w:t>- Meddig kell még itt maradnunk, védekező állásban, hogy az Anasati erőket Sulan-Qu délkeleti részében tartsuk? - Az úrnőt zavarta a tudat, hogy Jirónak voltak még seregei északon elrejtőzve. Bármelyik nap megjöhetett a hír, hogy a Szent Város ostrom alatt áll. Mivel a Shinzawai hadsereg erőltetett menetben vonult arra Hokanu vezetése alatt, ám még mindig több napi járóföldre volt Silmanitól és a Gagajintól, nem volt más választása, csak a játékkészítő tervére hagyatkozhatott, és a mérnökökre, akiket azért küldött, hogy Jiro mesterkedésébe beférkőzzenek. Nem tehetett mást, csak minden este éberen feküdt, és azért imádkozott, hogy a gondosan kitervelt szabotázs működjön; és hogy amikor Jiro elrendeli, hogy a hatalmas gépezetek rombolják le a falakat, akkor a szerkezetek lőjenek mellé és okozzanak óriási felfordulást.</w:t>
      </w:r>
    </w:p>
    <w:p>
      <w:pPr>
        <w:pStyle w:val="Style11"/>
        <w:ind w:firstLine="284"/>
        <w:jc w:val="both"/>
        <w:rPr>
          <w:sz w:val="22"/>
          <w:szCs w:val="22"/>
        </w:rPr>
      </w:pPr>
      <w:r>
        <w:rPr>
          <w:sz w:val="22"/>
          <w:szCs w:val="22"/>
        </w:rPr>
        <w:t>A cho-ja mágusok ebben a háborúban nem segíthettek. Mágiájukat titokban kell tartani a legkétségbeesettebb pillanatig, amikor a Gyülekezet végül színrelép; mivel a rivális frakciók már összegyűltek, hogy lecsapjanak Kentosanira, a mindenkire kiterjedő összecsapás már csak idő kérdése. Az ellenséges hadtestek csak bizonyos ideig tudnak farkasszemet nézni egymással és elviselni a kisebb csetepatékat és összetűzéseket. A tucatnyi kisebb hadsereg sem tarthatná vissza őket, amelyek a legkedvezőbb pozíciókért küzdöttek, ahonnan a nagy házak által a pusztítás hevében hátrahagyott „csontokat" megszerezhetik.</w:t>
      </w:r>
    </w:p>
    <w:p>
      <w:pPr>
        <w:pStyle w:val="Style21"/>
        <w:ind w:firstLine="284"/>
        <w:rPr>
          <w:sz w:val="22"/>
          <w:szCs w:val="22"/>
        </w:rPr>
      </w:pPr>
      <w:r>
        <w:rPr>
          <w:sz w:val="22"/>
          <w:szCs w:val="22"/>
        </w:rPr>
        <w:t>Mara intett a haderőparancsnoknak, hogy lépjen be a lakosztályába.</w:t>
      </w:r>
    </w:p>
    <w:p>
      <w:pPr>
        <w:pStyle w:val="Normal"/>
        <w:ind w:firstLine="284"/>
        <w:jc w:val="both"/>
        <w:rPr>
          <w:sz w:val="22"/>
          <w:szCs w:val="22"/>
        </w:rPr>
      </w:pPr>
      <w:r>
        <w:rPr>
          <w:sz w:val="22"/>
          <w:szCs w:val="22"/>
        </w:rPr>
        <w:t>- Még meddig? Jirónak hamarosan lépnie kell: vagy azért, hogy megbontsa a sorainkat, vagy azért, hogy nyugati szövetségeseit a Szent Város ostromára utasítsa. Meddig tarthatunk még ki úgy, hogy a Hokanunak nyújtandó támogatást ne veszélyeztessük? Ha valami rosszul sül el... - Hangja elhalt; levertnek érezte magát a kényszerű várakozás miatti gyötrődéstől, attól, hogy teljesen felfegyverkezve és készenlétben állnak, mégsem tudnak előremozdulni. Ha arra utasítaná főseregét, hogy meneteljen Kentosani felé, azzal nyitott utat hagyna az Anasati erőknek, hogy elérjék a folyót vagy a kereskedelmi utakat, vagy hogy hátba támadják őt. Amíg az Acoma harcosok tartották ezt a harcvonalat, Jiro haderőparancsnoka nem támadhatott és törhetett át Sulan-Qun anélkül, hogy válasz lépésre ne késztetné a Gyülekezetet.</w:t>
      </w:r>
    </w:p>
    <w:p>
      <w:pPr>
        <w:pStyle w:val="Style11"/>
        <w:ind w:firstLine="284"/>
        <w:jc w:val="both"/>
        <w:rPr>
          <w:sz w:val="22"/>
          <w:szCs w:val="22"/>
        </w:rPr>
      </w:pPr>
      <w:r>
        <w:rPr>
          <w:sz w:val="22"/>
          <w:szCs w:val="22"/>
        </w:rPr>
        <w:t>De nehezére esett a kitartás, mivel tudta, hogy Ichindar meggyilkolása csak az első lépés volt egy bonyolult, összefüggő összeesküvésben. Jiro nem cél nélkül töltött hosszú éveket azzal, hogy ostromgépeket épített, hatalmas összegeket költött megvesztegetésre, és szövetségeket kötött az Inrokadát körülvevő birtokokkal. A Justint fenyegető veszedelem nyugatról fog jönni, ebben biztos volt, és ha az ellenség seregei áttörnének a császári negyed védelmén még mielőtt ő odaérne, a gyermekei meghalnának. A Császári Fehérek jó harcosok voltak, de így, hogy Ichindar halott, ki parancsol a hűségüknek? Ichindar első felesége még a saját lányát sem tudja irányítani. A császári haderőparancsnok megvédené a császári negyedet, de anélkül, hogy egyértelmű lenne, ki a felsőbb hatalom, ő és emberei ismeretlen tényezőt jelentenek. Harcolnának, de vajon ugyanolyan odaadással és önfeláldozással védelmeznék-e őt, mint a saját csapatai? Bármelyik katona elbizonytalanodhat, ha az uralkodó, aki utasítást ad a császári negyed megtámadására, akár a következő császár is lehet. Mara hirtelen nagyon élesen látta a buktatókat a tsurani uralmi rendben.</w:t>
      </w:r>
    </w:p>
    <w:p>
      <w:pPr>
        <w:pStyle w:val="Style11"/>
        <w:ind w:firstLine="284"/>
        <w:jc w:val="both"/>
        <w:rPr>
          <w:sz w:val="22"/>
          <w:szCs w:val="22"/>
        </w:rPr>
      </w:pPr>
      <w:r>
        <w:rPr>
          <w:sz w:val="22"/>
          <w:szCs w:val="22"/>
        </w:rPr>
        <w:t>- Egek - kiáltott fel elkeseredetten -, ez a háború véres lenne, de egyszerű, ha úgy tervezhetnénk, hogy nem kellene számolnunk a Gyülekezet közbelépésével!</w:t>
      </w:r>
    </w:p>
    <w:p>
      <w:pPr>
        <w:pStyle w:val="Style11"/>
        <w:ind w:firstLine="284"/>
        <w:jc w:val="both"/>
        <w:rPr>
          <w:sz w:val="22"/>
          <w:szCs w:val="22"/>
        </w:rPr>
      </w:pPr>
      <w:r>
        <w:rPr>
          <w:sz w:val="22"/>
          <w:szCs w:val="22"/>
        </w:rPr>
        <w:t>Lujan aggódva figyelte úrnője nyugtalanságát, mivel már tapasztalta, mennyire törékenyek az emberek, ha túl sokáig harc nélkül harckészültségben tartják őket. Úrnője közel volt ahhoz, hogy a feszültségtől szétrobbanjon. A páncélja alatt viselt selyemköntös tocsogott az izzadságtól. Mara makacs volt, és tűző napsütésben álldogálva végignézte az ütközetet. Lujan gyöngéd hangon mondta:</w:t>
      </w:r>
    </w:p>
    <w:p>
      <w:pPr>
        <w:pStyle w:val="Style11"/>
        <w:ind w:firstLine="284"/>
        <w:jc w:val="both"/>
        <w:rPr>
          <w:sz w:val="22"/>
          <w:szCs w:val="22"/>
        </w:rPr>
      </w:pPr>
      <w:r>
        <w:rPr>
          <w:sz w:val="22"/>
          <w:szCs w:val="22"/>
        </w:rPr>
        <w:t>- Minden alkalmat meg kellene ragadnia, úrnőm, hogy leüljön és pihenjen. - Hogy példát mutasson, hangsúlyos mozdulattal levette a sisakját, és törökülésben leült a legközelebbi párnára. - Bármely pillanatban a tettek mezejére léphetünk, és keveset tehet az embereiért, ha nyúzott, vagy a forróságtól kábult. - Megvakarta állát, mivel nem tudta teljesen elcsitítani maró aggodalmát. - Az mindenki számára nyilvánvaló, hogy a varázslók távolléte gyanús.</w:t>
      </w:r>
    </w:p>
    <w:p>
      <w:pPr>
        <w:pStyle w:val="Normal"/>
        <w:ind w:firstLine="284"/>
        <w:jc w:val="both"/>
        <w:rPr>
          <w:sz w:val="22"/>
          <w:szCs w:val="22"/>
        </w:rPr>
      </w:pPr>
      <w:r>
        <w:rPr>
          <w:sz w:val="22"/>
          <w:szCs w:val="22"/>
        </w:rPr>
        <w:t>- Rossz előjel - értett vele egyet Mara. - Hokanu úgy véli, egy egységes ultimátumon vitatkoznak. De ha akár Jiro, akár én közvetlenül bevetjük a csapatainkat, cselekedni fognak, ebben biztos lehetsz. - Mara engedte, hogy a komorna lehámozza róla a köntöst, és intett, hogy hozzanak egy szárazat helyette. - Majd később fürdök, amikor már elült a füst, és van esély arra, hogy a dolgok tisztán maradjanak.</w:t>
      </w:r>
    </w:p>
    <w:p>
      <w:pPr>
        <w:pStyle w:val="Style11"/>
        <w:ind w:firstLine="284"/>
        <w:jc w:val="both"/>
        <w:rPr>
          <w:sz w:val="22"/>
          <w:szCs w:val="22"/>
        </w:rPr>
      </w:pPr>
      <w:r>
        <w:rPr>
          <w:sz w:val="22"/>
          <w:szCs w:val="22"/>
        </w:rPr>
        <w:t>Lujan megdörzsölte lehorzsolt könyökét, de abbahagyta a mozdulatot, ahogy Kamlio vizet nyújtott felé. Nagyokat kortyolt, és szenét a parancsnoki térkép felé fordította, amelyet az asztal mellett, a puszta földre terítettek ki. A sarkait kövek szorították le, közepét színes cserepekből álló kanyargók és vonalak borították, amelyek a legutóbbi jelentésnek megfelelően mutatták az összes frakció seregeinek helyzetét. Az úrnőt emésztő nyomasztó türelmetlenségben minden tiszt osztozott. Lujan tudta, valamit tenni kell, hogy elméjük éles maradjon, és hogy megelőzzék az elkeseredettségből fakadó meggondolatlan lépéseket. Akár egy kis összetűzés is megfelelne, mert az ismét összpontosítaná a figyelmet és a fegyelmet, ami a csapatokat a legteljesebb harckészültségben tartja. Alaposan végigtanulmányozta a térképet, majd kihúzta kardját, hogy mutatópálcaként használja.</w:t>
      </w:r>
    </w:p>
    <w:p>
      <w:pPr>
        <w:pStyle w:val="Style11"/>
        <w:ind w:firstLine="284"/>
        <w:jc w:val="both"/>
        <w:rPr>
          <w:sz w:val="22"/>
          <w:szCs w:val="22"/>
        </w:rPr>
      </w:pPr>
      <w:r>
        <w:rPr>
          <w:sz w:val="22"/>
          <w:szCs w:val="22"/>
        </w:rPr>
        <w:t>- Világos, hogy a semlegesek egy csoportja a Gagajin folyó keleti ágánál védekező pozíciót vett fel, a Nagy Mocsártól északra lévő elágazás és Jamar városa között. Ők elvonulhatnának nyugat felé és zaklathatnák Jiro szárnyát, de sokkal valószínűbb, hogy kielégíti őket az, hogy csak várakoznak, és majd az utolsó pillanatban a győztes mellé állnak.</w:t>
      </w:r>
    </w:p>
    <w:p>
      <w:pPr>
        <w:pStyle w:val="Normal"/>
        <w:ind w:firstLine="284"/>
        <w:jc w:val="both"/>
        <w:rPr>
          <w:sz w:val="22"/>
          <w:szCs w:val="22"/>
        </w:rPr>
      </w:pPr>
      <w:r>
        <w:rPr>
          <w:sz w:val="22"/>
          <w:szCs w:val="22"/>
        </w:rPr>
        <w:t>Mara átbeszélt szolgálólánya erőfeszítései felett, aki lemosta és megtörölte az arcát, majd egy tiszta köntöst adott rá.</w:t>
      </w:r>
    </w:p>
    <w:p>
      <w:pPr>
        <w:pStyle w:val="Style11"/>
        <w:ind w:firstLine="284"/>
        <w:jc w:val="both"/>
        <w:rPr>
          <w:sz w:val="22"/>
          <w:szCs w:val="22"/>
        </w:rPr>
      </w:pPr>
      <w:r>
        <w:rPr>
          <w:sz w:val="22"/>
          <w:szCs w:val="22"/>
        </w:rPr>
        <w:t>- Min gondolkozol? Elterelő hadműveleten? Ha fel tudnánk rázni és meg tudnánk mozdítani őket, azzal eléggé összezavarnánk a dolgokat, hogy álcázzuk néhány csapatunk előrenyomulását?</w:t>
      </w:r>
    </w:p>
    <w:p>
      <w:pPr>
        <w:pStyle w:val="Normal"/>
        <w:ind w:firstLine="284"/>
        <w:jc w:val="both"/>
        <w:rPr>
          <w:sz w:val="22"/>
          <w:szCs w:val="22"/>
        </w:rPr>
      </w:pPr>
      <w:r>
        <w:rPr>
          <w:sz w:val="22"/>
          <w:szCs w:val="22"/>
        </w:rPr>
        <w:t>- Keyoke azt javasolta, hogy fogjuk el őket, lopjuk el páncéljukat és zászlóikat, azután egy csapatunkat küldjük ebben az álruhában északnak. - Lujan szája vidáman felkunkorodott. - Ez egyáltalán nem tisztességes, úrnőm, de önnek vannak olyan emberei, akik elég hűségesek ahhoz, hogy ez ne érdekelje őket. - A szemei őszinte csodálatot tükröztek Mara karcsúsága és állóképessége iránt, és amiért a nő panasz nélkül viselte a hólyagokat. - De a kérdés leegyszerűsödik arra, hogy melyek azok a csapatok, amelyeket bevethetünk az összetűzés megkezdéséhez, úgy, hogy az ne legyen nyilvánvaló az ellenségeink számára.</w:t>
      </w:r>
    </w:p>
    <w:p>
      <w:pPr>
        <w:pStyle w:val="Style11"/>
        <w:ind w:firstLine="284"/>
        <w:jc w:val="both"/>
        <w:rPr>
          <w:sz w:val="22"/>
          <w:szCs w:val="22"/>
        </w:rPr>
      </w:pPr>
      <w:r>
        <w:rPr>
          <w:sz w:val="22"/>
          <w:szCs w:val="22"/>
        </w:rPr>
        <w:t>- Ezt meg tudnám oldani, azt hiszem - ajánlkozott egy bársonyos hang. Egy árny bontakozott ki az elfújt füstből az ajtónyílásban. Mint mindig, Arakasi hang nélkül jelent meg. Mara, noha már hozzászokott a férfi váratlan megjelenéseihez, alig tudta leplezni összerándulását. Kamliót felkészületlenül érte, és a vizeskancsót a térképre borította. A jelzéseket elmosta az áradat, és a víz baljósan összegyűlt a Kentosanit jelképező mélyedésben. A sátorban egy pillanatra megállt a mozgás, ahogy Arakasi meglátta a lányt, először mióta az visszatért Thurilból. A kémfőnök szeme egy pillanatra kitágult, esdeklő mélységeket tárva fel. Aztán visszanyerte hűvös önuralmát, és tekintetét a térképre fordította. Szinte reflexszerű gyorsasággal folytatta beszédét. - A kiömlött víz szépen összegzi a kialakulóban levő helyzetet. Úrnőm, megkapta a jelentéseimet?</w:t>
      </w:r>
    </w:p>
    <w:p>
      <w:pPr>
        <w:pStyle w:val="Style11"/>
        <w:ind w:firstLine="284"/>
        <w:jc w:val="both"/>
        <w:rPr>
          <w:sz w:val="22"/>
          <w:szCs w:val="22"/>
        </w:rPr>
      </w:pPr>
      <w:r>
        <w:rPr>
          <w:sz w:val="22"/>
          <w:szCs w:val="22"/>
        </w:rPr>
        <w:t>- Néhányat. - Mara megérintette Kamlio kezét, és arra biztatta, hogy távozzon, vagy üljön le. - A komorna majd feltörli a vizet - mormolta kedvesen. Kamlio sohasem hasonlított jobban egy védtelen, menedék nélküli gazenre; Thuril mégis megváltoztatta őt. Nem dermedt meg, hanem összeszedte bátorságát és leült.</w:t>
      </w:r>
    </w:p>
    <w:p>
      <w:pPr>
        <w:pStyle w:val="Style11"/>
        <w:ind w:firstLine="284"/>
        <w:jc w:val="both"/>
        <w:rPr>
          <w:sz w:val="22"/>
          <w:szCs w:val="22"/>
        </w:rPr>
      </w:pPr>
      <w:r>
        <w:rPr>
          <w:sz w:val="22"/>
          <w:szCs w:val="22"/>
        </w:rPr>
        <w:t>Arakasi gyors lélegzetet vett, és szemöldöke komikusan megrándult. Aztán visszatérve a feladatához letérdelt az asztal mellé, és kezét jól láthatóan összekulcsolta a tetején, mintha ki akarta volna, próbálni, hogy vajon mások figyelő tekintete előtt ujjai megremegnek-e. Ahogy Mara látta, nem tűnt fáradtnak, csak zaklatottnak; és egy fehér szegélyű egyszerű fekete köntösön kívül semmilyen álcát nem viselt. Noha váltottak néhány üzenetet, mióta visszatért délről, ez volt az első alkalom, hogy személyesen jelent meg a császár meggyilkolása óta.</w:t>
      </w:r>
    </w:p>
    <w:p>
      <w:pPr>
        <w:pStyle w:val="Style11"/>
        <w:ind w:firstLine="284"/>
        <w:jc w:val="both"/>
        <w:rPr>
          <w:sz w:val="22"/>
          <w:szCs w:val="22"/>
        </w:rPr>
      </w:pPr>
      <w:r>
        <w:rPr>
          <w:sz w:val="22"/>
          <w:szCs w:val="22"/>
        </w:rPr>
        <w:t>- Úrnőm, a helyzet az, amitől tartottunk. Az Inrodakák és két vazallusuk Jiro szövetségesei voltak, a semlegességi nyilatkozatuk hamis volt. Az ostromgépek az erdőben voltak elrejtve, és most Kentosani felé haladnak.</w:t>
      </w:r>
    </w:p>
    <w:p>
      <w:pPr>
        <w:pStyle w:val="Normal"/>
        <w:ind w:firstLine="284"/>
        <w:jc w:val="both"/>
        <w:rPr>
          <w:sz w:val="22"/>
          <w:szCs w:val="22"/>
        </w:rPr>
      </w:pPr>
      <w:r>
        <w:rPr>
          <w:sz w:val="22"/>
          <w:szCs w:val="22"/>
        </w:rPr>
        <w:t>- Merre? - kérdezte Lujan határozottan.</w:t>
      </w:r>
    </w:p>
    <w:p>
      <w:pPr>
        <w:pStyle w:val="Normal"/>
        <w:ind w:firstLine="284"/>
        <w:jc w:val="both"/>
        <w:rPr>
          <w:sz w:val="22"/>
          <w:szCs w:val="22"/>
        </w:rPr>
      </w:pPr>
      <w:r>
        <w:rPr>
          <w:sz w:val="22"/>
          <w:szCs w:val="22"/>
        </w:rPr>
        <w:t>Arakasi azonnal megértette, mi aggasztja a haderőparancsnokot.</w:t>
      </w:r>
    </w:p>
    <w:p>
      <w:pPr>
        <w:pStyle w:val="Normal"/>
        <w:ind w:firstLine="284"/>
        <w:jc w:val="both"/>
        <w:rPr>
          <w:sz w:val="22"/>
          <w:szCs w:val="22"/>
        </w:rPr>
      </w:pPr>
      <w:r>
        <w:rPr>
          <w:sz w:val="22"/>
          <w:szCs w:val="22"/>
        </w:rPr>
        <w:t>- Délkeletre a Szent Várostól. - Összefoglalta a legrosszabbakat. - Vannak hagyománypártiak Neshka Tartományból, akik szövetségesként vesznek részt; és északra az Inrodakák küldtek ki szárnycsapatokat, akik biztosan zavarni fogják Hokanu dél felé tartó vonulását. Ő létszámfölényben van, nem fogják megállítani, de veszteségei lesznek, és késni fog.</w:t>
      </w:r>
    </w:p>
    <w:p>
      <w:pPr>
        <w:pStyle w:val="Style11"/>
        <w:ind w:firstLine="284"/>
        <w:jc w:val="both"/>
        <w:rPr>
          <w:sz w:val="22"/>
          <w:szCs w:val="22"/>
        </w:rPr>
      </w:pPr>
      <w:r>
        <w:rPr>
          <w:sz w:val="22"/>
          <w:szCs w:val="22"/>
        </w:rPr>
        <w:t>- Szövetségesek Neshkából? - kérdezte Mara. - Azokkal összecsaphatunk. - Lujantól azt tudakolta: - A Sulan-Qunál lévő birtokom helyőrsége tud nyugat felé menetelni, hogy elébük vágjon?</w:t>
      </w:r>
    </w:p>
    <w:p>
      <w:pPr>
        <w:pStyle w:val="Normal"/>
        <w:ind w:firstLine="284"/>
        <w:jc w:val="both"/>
        <w:rPr>
          <w:sz w:val="22"/>
          <w:szCs w:val="22"/>
        </w:rPr>
      </w:pPr>
      <w:r>
        <w:rPr>
          <w:sz w:val="22"/>
          <w:szCs w:val="22"/>
        </w:rPr>
        <w:t>Arakasi közbevágott, rá nem jellemző tompa hangon.</w:t>
      </w:r>
    </w:p>
    <w:p>
      <w:pPr>
        <w:pStyle w:val="Style11"/>
        <w:ind w:firstLine="284"/>
        <w:jc w:val="both"/>
        <w:rPr>
          <w:sz w:val="22"/>
          <w:szCs w:val="22"/>
        </w:rPr>
      </w:pPr>
      <w:r>
        <w:rPr>
          <w:sz w:val="22"/>
          <w:szCs w:val="22"/>
        </w:rPr>
        <w:t>- A csapatok már túl közel vannak Kentosanihoz. Csak az utóvédeket tudnák zaklatni, és talán rákényszerítenénk őket, hogy néhány csapattest visszaforduljon, és szembeszálljon velünk. Ez lecsökkentené az ostromló sereget, de nem állítaná meg őket.</w:t>
      </w:r>
    </w:p>
    <w:p>
      <w:pPr>
        <w:pStyle w:val="Style11"/>
        <w:ind w:firstLine="284"/>
        <w:jc w:val="both"/>
        <w:rPr>
          <w:sz w:val="22"/>
          <w:szCs w:val="22"/>
        </w:rPr>
      </w:pPr>
      <w:r>
        <w:rPr>
          <w:sz w:val="22"/>
          <w:szCs w:val="22"/>
        </w:rPr>
        <w:t>- És öröklött birtokait megfosztaná a hatékony védelemtől - tette hozzá Lujan. Dühödten összeráncolta homlokát. - Az eredeti alkuja a cho-ja királynővel két század katonával gazdagította önt. Ez elég ahhoz, hogy visszaverjen bármely fosztogatással vagy rajtaütéssel próbálkozó független csapatot, de nem Jiro hadseregét, ha ő esetleg úgy dönt, hogy abba az irányba összpontosítja az Anasati erőket.</w:t>
      </w:r>
    </w:p>
    <w:p>
      <w:pPr>
        <w:pStyle w:val="Style11"/>
        <w:ind w:firstLine="284"/>
        <w:jc w:val="both"/>
        <w:rPr>
          <w:sz w:val="22"/>
          <w:szCs w:val="22"/>
        </w:rPr>
      </w:pPr>
      <w:r>
        <w:rPr>
          <w:sz w:val="22"/>
          <w:szCs w:val="22"/>
        </w:rPr>
        <w:t>- A mágusok megtiltották az ilyen lépéseket - vágott vissza Mara, s félrehajolt, hogy átengedje a szolgálót, aki törölközőket hozott, hogy feltörölje a tócsákat a taktikai térképen. - A Sulan-Qu melletti birtokomnak szentnek és sérthetetlennek kellene lennie. - Fájdalmas döntésre jutva összeérintette ujjait. - Elsősorban Kentosani miatt kell aggódnunk. Ha Jiro elnyeri az aranytrónt, számunkra minden elveszett. Csak a játékkészítő tervei buktathatják meg. És ha a tervünk ott sikeres, az ellenség soraiban sokan elpusztulnak, amikor az ostromgépek működésbe lépnek. Ekkor válik kritikussá a csapatok létszáma. Ha lekaszaboljuk őket, talán Jirónak nem marad elég embere, hogy bevegyék a falakat, mielőtt Hokanu átverekszi magát. Nem, a Sulan-Qu melletti birtokomat kockára kell tenni. Az ismeretlen, amitől félnünk kell, az a Gyülekezet. Mit fognak tenni a varázslók, ha a Sulan-Qu melletti Acoma földeket kiürítjük, és megtámadjuk ezeket a Neshka Tartományból jött hagyománypártiakat?</w:t>
      </w:r>
    </w:p>
    <w:p>
      <w:pPr>
        <w:pStyle w:val="Style11"/>
        <w:ind w:firstLine="284"/>
        <w:jc w:val="both"/>
        <w:rPr>
          <w:sz w:val="22"/>
          <w:szCs w:val="22"/>
        </w:rPr>
      </w:pPr>
      <w:r>
        <w:rPr>
          <w:sz w:val="22"/>
          <w:szCs w:val="22"/>
        </w:rPr>
        <w:t>- Ezt senki nem tudhatja - ismerte el Arakasi. Mintha nem is vette volna észre, hogy Kamlio minden mozdulatát figyeli, kiszolgálta magát a frissítőkből, melyeket akkor hoztak be, amikor Mara szolgálólánya befejezte a takarítást. - De nekem az az érzésem, hogy Anasati nagyúr a saját eszén is túljárt. Arra ügyelt a legjobban, hogy úgy tűnjön mintha a neshkai támogatói saját akaratuk szerint cselekednének. Ha Jiro elnyeri a trónt, és a Gyülekezet utólag túlzottan nagyratörő lépésekkel vádolja meg őt, még mindig megmarad megfelelő látszat, hogy ő nem is avatkozott bele a dolgokba. Tiltakozhat, és azt mondhatja, hogy a szövetséget a közakarat hozta létre, és hogy a császári korona megszerzésére tett kísérlet nem az ő műve volt, hanem a hagyománypártiaké, akik az ő nevében cselekedtek, mivel őt tartották a legmegfelelőbb jelöltnek. - Néhány harapás között a mesterkém hozzátette: - Úrnő, ha szembeszáll ezzel a lépéssel, lehet, hogy azt a Gyülekezet támogatja, mert fenntartja a természetes erőegyensúlyt.</w:t>
      </w:r>
    </w:p>
    <w:p>
      <w:pPr>
        <w:pStyle w:val="Style21"/>
        <w:ind w:firstLine="284"/>
        <w:rPr>
          <w:sz w:val="22"/>
          <w:szCs w:val="22"/>
        </w:rPr>
      </w:pPr>
      <w:r>
        <w:rPr>
          <w:sz w:val="22"/>
          <w:szCs w:val="22"/>
        </w:rPr>
        <w:t>- A sulan-qui uradalom eshet áldozatul ennek a feltételezésnek - figyelmeztette Lujan. Az elázott jelzőzászlók között turkált kardjával, hogy letisztítsa azt a részt a térképen.</w:t>
      </w:r>
    </w:p>
    <w:p>
      <w:pPr>
        <w:pStyle w:val="Style11"/>
        <w:ind w:firstLine="284"/>
        <w:jc w:val="both"/>
        <w:rPr>
          <w:sz w:val="22"/>
          <w:szCs w:val="22"/>
        </w:rPr>
      </w:pPr>
      <w:r>
        <w:rPr>
          <w:sz w:val="22"/>
          <w:szCs w:val="22"/>
        </w:rPr>
        <w:t>Marán megmutatkozott az elkeseredettsége, ahogy megszólalt:</w:t>
      </w:r>
    </w:p>
    <w:p>
      <w:pPr>
        <w:pStyle w:val="Style21"/>
        <w:ind w:firstLine="284"/>
        <w:rPr>
          <w:sz w:val="22"/>
          <w:szCs w:val="22"/>
        </w:rPr>
      </w:pPr>
      <w:r>
        <w:rPr>
          <w:sz w:val="22"/>
          <w:szCs w:val="22"/>
        </w:rPr>
        <w:t>- Olyanok vagyunk, mint két párbajozó, akiknek azt mondta a döntőbíró, hogy bizonyos lépések esetén lekaszabolja az elkövetőt, csak azt nem árulta el, hogy melyek ezek a lépések.</w:t>
      </w:r>
    </w:p>
    <w:p>
      <w:pPr>
        <w:pStyle w:val="Style21"/>
        <w:ind w:firstLine="284"/>
        <w:rPr>
          <w:sz w:val="22"/>
          <w:szCs w:val="22"/>
        </w:rPr>
      </w:pPr>
      <w:r>
        <w:rPr>
          <w:sz w:val="22"/>
          <w:szCs w:val="22"/>
        </w:rPr>
        <w:t>Arakasi félrerakta a kenyérhéjat, hogy átrendezze a jelzéseket, és keze alatt a kiválasztott színek baljós csomói szétterültek Kentosani felé.</w:t>
      </w:r>
    </w:p>
    <w:p>
      <w:pPr>
        <w:pStyle w:val="Style21"/>
        <w:ind w:firstLine="284"/>
        <w:rPr>
          <w:sz w:val="22"/>
          <w:szCs w:val="22"/>
        </w:rPr>
      </w:pPr>
      <w:r>
        <w:rPr>
          <w:sz w:val="22"/>
          <w:szCs w:val="22"/>
        </w:rPr>
        <w:t>- Lehet, hogy Jiro uralja a császári negyed megtámadásához szükséges fontosabb pontokat, de a mi seregünk nagyobb, és több tartalékkal rendelkezünk.</w:t>
      </w:r>
    </w:p>
    <w:p>
      <w:pPr>
        <w:pStyle w:val="Style11"/>
        <w:ind w:firstLine="284"/>
        <w:jc w:val="both"/>
        <w:rPr>
          <w:sz w:val="22"/>
          <w:szCs w:val="22"/>
        </w:rPr>
      </w:pPr>
      <w:r>
        <w:rPr>
          <w:sz w:val="22"/>
          <w:szCs w:val="22"/>
        </w:rPr>
        <w:t>Mara folytatta befejezetlen gondolatát.</w:t>
      </w:r>
    </w:p>
    <w:p>
      <w:pPr>
        <w:pStyle w:val="Style11"/>
        <w:ind w:firstLine="284"/>
        <w:jc w:val="both"/>
        <w:rPr>
          <w:sz w:val="22"/>
          <w:szCs w:val="22"/>
        </w:rPr>
      </w:pPr>
      <w:r>
        <w:rPr>
          <w:sz w:val="22"/>
          <w:szCs w:val="22"/>
        </w:rPr>
        <w:t>- Komolyan támogat minket Hoppara Xacatecas nagyúr, de ő Kentosaniban rekedt. Hivatala nem enged meg számára semmilyen lépést, amíg nincs császár, kivéve a védekezést; és a Xacatecas csapatok, amiket Isashani Ontosetből küldhet neki, csak az események után érhetnek oda. Politikailag hátrányos helyzetben vagyunk - sóhajtott Mara. - Többen támogatják a régi Tanács visszaállítását, mint ahányan velünk vannak. Nem, ez nem lesz hosszúra nyúló háború. Vagy határozott és gyors győzelmet aratunk, vagy Jiro még nagyobb támogatottságra tesz szert.</w:t>
      </w:r>
    </w:p>
    <w:p>
      <w:pPr>
        <w:pStyle w:val="Normal"/>
        <w:ind w:firstLine="284"/>
        <w:jc w:val="both"/>
        <w:rPr>
          <w:sz w:val="22"/>
          <w:szCs w:val="22"/>
        </w:rPr>
      </w:pPr>
      <w:r>
        <w:rPr>
          <w:sz w:val="22"/>
          <w:szCs w:val="22"/>
        </w:rPr>
        <w:t>Lujan kardja pengéjét simogatta, mintha zavarná a reggeli csetepatéban keletkezett kis csorba, amit még ki kell élesíteni.</w:t>
      </w:r>
    </w:p>
    <w:p>
      <w:pPr>
        <w:pStyle w:val="Normal"/>
        <w:ind w:firstLine="284"/>
        <w:jc w:val="both"/>
        <w:rPr>
          <w:sz w:val="22"/>
          <w:szCs w:val="22"/>
        </w:rPr>
      </w:pPr>
      <w:r>
        <w:rPr>
          <w:sz w:val="22"/>
          <w:szCs w:val="22"/>
        </w:rPr>
        <w:t>- Dezertálástól és árulástól tart?</w:t>
      </w:r>
    </w:p>
    <w:p>
      <w:pPr>
        <w:pStyle w:val="Style21"/>
        <w:ind w:firstLine="284"/>
        <w:rPr>
          <w:sz w:val="22"/>
          <w:szCs w:val="22"/>
        </w:rPr>
      </w:pPr>
      <w:r>
        <w:rPr>
          <w:sz w:val="22"/>
          <w:szCs w:val="22"/>
        </w:rPr>
        <w:t>- Nem tartok tőle - felelte Mara -, de ha tétovázunk, számíthatunk rá. - Ahogy a térképen helyre állt a rend, ajkába harapott és döntött: - Meg kell félemlítenünk az ostromlókat, bármi áron. A sulan-qui birtokot kockára kell tenni. Lujan, hogyan lépjünk tovább?</w:t>
      </w:r>
    </w:p>
    <w:p>
      <w:pPr>
        <w:pStyle w:val="Style11"/>
        <w:ind w:firstLine="284"/>
        <w:jc w:val="both"/>
        <w:rPr>
          <w:sz w:val="22"/>
          <w:szCs w:val="22"/>
        </w:rPr>
      </w:pPr>
      <w:r>
        <w:rPr>
          <w:sz w:val="22"/>
          <w:szCs w:val="22"/>
        </w:rPr>
        <w:t>Az Acoma haderőparancsnok felemelte összeizzadt sisakját.</w:t>
      </w:r>
    </w:p>
    <w:p>
      <w:pPr>
        <w:pStyle w:val="Style21"/>
        <w:ind w:firstLine="284"/>
        <w:rPr>
          <w:sz w:val="22"/>
          <w:szCs w:val="22"/>
        </w:rPr>
      </w:pPr>
      <w:r>
        <w:rPr>
          <w:sz w:val="22"/>
          <w:szCs w:val="22"/>
        </w:rPr>
        <w:t>- Megkérhetjük barátunkat, Benshai Chekowara nagyurat, hogy Induljon meg északnak az ön régi birtokai felé, de tartsa magát a folyó nyugati partján. Hadd töprengjen Jiro, hogy vajon az ottani helyőrségünket megy erősíteni, vagy továbbmegy a Szent Város felé.</w:t>
      </w:r>
    </w:p>
    <w:p>
      <w:pPr>
        <w:pStyle w:val="Style11"/>
        <w:ind w:firstLine="284"/>
        <w:jc w:val="both"/>
        <w:rPr>
          <w:sz w:val="22"/>
          <w:szCs w:val="22"/>
        </w:rPr>
      </w:pPr>
      <w:r>
        <w:rPr>
          <w:sz w:val="22"/>
          <w:szCs w:val="22"/>
        </w:rPr>
        <w:t>Mara heves elégedettséggel mosolygott.</w:t>
      </w:r>
    </w:p>
    <w:p>
      <w:pPr>
        <w:pStyle w:val="Style21"/>
        <w:ind w:firstLine="284"/>
        <w:rPr>
          <w:sz w:val="22"/>
          <w:szCs w:val="22"/>
        </w:rPr>
      </w:pPr>
      <w:r>
        <w:rPr>
          <w:sz w:val="22"/>
          <w:szCs w:val="22"/>
        </w:rPr>
        <w:t>- Vegyük rá Jirót, hogy vesse be Anasati csapatainak akár csak egy kis töredékét, hogy a Chekowara ház útjába álljon; és majd a Gyülekezet megítéli a tetteit.</w:t>
      </w:r>
    </w:p>
    <w:p>
      <w:pPr>
        <w:pStyle w:val="Style21"/>
        <w:ind w:firstLine="284"/>
        <w:rPr>
          <w:sz w:val="22"/>
          <w:szCs w:val="22"/>
        </w:rPr>
      </w:pPr>
      <w:r>
        <w:rPr>
          <w:sz w:val="22"/>
          <w:szCs w:val="22"/>
        </w:rPr>
        <w:t>- Ha Jiro átkel a folyón, hogy elébe vágjon, Benshai úgy fog menekülni, mint egy rémült calleymadár - mondta Arakasi szárazon. - Házi szolgái a háta mögött azt beszélik, hogy Benshai még álmában is gyávaságokat mormog.</w:t>
      </w:r>
    </w:p>
    <w:p>
      <w:pPr>
        <w:pStyle w:val="Style11"/>
        <w:ind w:firstLine="284"/>
        <w:jc w:val="both"/>
        <w:rPr>
          <w:sz w:val="22"/>
          <w:szCs w:val="22"/>
        </w:rPr>
      </w:pPr>
      <w:r>
        <w:rPr>
          <w:sz w:val="22"/>
          <w:szCs w:val="22"/>
        </w:rPr>
        <w:t>- Ha szerencsénk van, Jiro nem tud erről - sóhajtott Mara.</w:t>
      </w:r>
    </w:p>
    <w:p>
      <w:pPr>
        <w:pStyle w:val="Style11"/>
        <w:ind w:firstLine="284"/>
        <w:jc w:val="both"/>
        <w:rPr>
          <w:sz w:val="22"/>
          <w:szCs w:val="22"/>
        </w:rPr>
      </w:pPr>
      <w:r>
        <w:rPr>
          <w:sz w:val="22"/>
          <w:szCs w:val="22"/>
        </w:rPr>
        <w:t>Most Arakasi szólalt fel, hangjába elkeseredettség vegyült.</w:t>
      </w:r>
    </w:p>
    <w:p>
      <w:pPr>
        <w:pStyle w:val="Style21"/>
        <w:ind w:firstLine="284"/>
        <w:rPr>
          <w:sz w:val="22"/>
          <w:szCs w:val="22"/>
        </w:rPr>
      </w:pPr>
      <w:r>
        <w:rPr>
          <w:sz w:val="22"/>
          <w:szCs w:val="22"/>
        </w:rPr>
        <w:t>- Jiro biztosan tudja. Tanácsadója, Chumaka, annyit tud, mintha Chekowara nagyúr kövér ajkainál tartaná a fülét, és minden lélegzetét figyelné. Ügynökeimnek bizonyítéka van arról, hogy a nagyúr káoszban tartotta a Hadama klánt azalatt az évek alatt, amíg ő volt a klán hadifőnöke. Drága köntösei és zordnak tűnő katonái ellenére ő csak külső, semmi tartalom nincs mögötte. Nem. Lehet, hogy határozottan fog a folyó mentén fölfelé menetelni, de egy Anasati támadás legkisebb jelére Benshai Chekowara dél felé fog menekülni. Jiro azonnal tudni fogja, ha az ön Sulan-Qu melletti birtokai védelem nélkül maradnak, mert Benshai kurtizánjainak fele Chumaka kémje.</w:t>
      </w:r>
    </w:p>
    <w:p>
      <w:pPr>
        <w:pStyle w:val="Style21"/>
        <w:ind w:firstLine="284"/>
        <w:rPr>
          <w:sz w:val="22"/>
          <w:szCs w:val="22"/>
        </w:rPr>
      </w:pPr>
      <w:r>
        <w:rPr>
          <w:sz w:val="22"/>
          <w:szCs w:val="22"/>
        </w:rPr>
        <w:t>Az Arakasi hangjában megbúvó heves indulat miatt Kamlio felegyenesedett. Már levegőt vett, hogy megszólítsa, ám arcát pír öntötte el. Fájdalmas zavarodottságában a földre sütötte szemét.</w:t>
      </w:r>
    </w:p>
    <w:p>
      <w:pPr>
        <w:pStyle w:val="Style21"/>
        <w:ind w:firstLine="284"/>
        <w:rPr>
          <w:sz w:val="22"/>
          <w:szCs w:val="22"/>
        </w:rPr>
      </w:pPr>
      <w:r>
        <w:rPr>
          <w:sz w:val="22"/>
          <w:szCs w:val="22"/>
        </w:rPr>
        <w:t>Mara észrevette ezt, de csak egy pillanattal Lujan előtt. Megérintette haderőparancsnoka csuklóját az asztal alatt, hogy véget vessen a súlyos ügyek megvitatásának, és ezzel kikényszerítse, hogy a mesterkém és az egykori kurtizán közötti feszültség valamilyen cselekedetben kifakadjon.</w:t>
      </w:r>
    </w:p>
    <w:p>
      <w:pPr>
        <w:pStyle w:val="Style11"/>
        <w:ind w:firstLine="284"/>
        <w:jc w:val="both"/>
        <w:rPr>
          <w:sz w:val="22"/>
          <w:szCs w:val="22"/>
        </w:rPr>
      </w:pPr>
      <w:r>
        <w:rPr>
          <w:sz w:val="22"/>
          <w:szCs w:val="22"/>
        </w:rPr>
        <w:t>Arakasi szólalt meg először, lágyszavú modorába barbár acélhoz hasonlatos csengés vegyült.</w:t>
      </w:r>
    </w:p>
    <w:p>
      <w:pPr>
        <w:pStyle w:val="Style21"/>
        <w:ind w:firstLine="284"/>
        <w:rPr>
          <w:sz w:val="22"/>
          <w:szCs w:val="22"/>
        </w:rPr>
      </w:pPr>
      <w:r>
        <w:rPr>
          <w:sz w:val="22"/>
          <w:szCs w:val="22"/>
        </w:rPr>
        <w:t>- Nem szeretem Chekowara nagyúr szokásait. - Undora nyilvánvaló volt, ahogy hozzátette: - A fiatal lányok, akik egyben kémek is, Chumaka specialitásai. Marát majdnem megölte egyszer egy ilyen. Teaninak hívták. - Megállt, szemöldökét kérdőn felvonta. - Ha bármit tudni akarsz az ezzel vagy bármivel kapcsolatos gondolataimról, csak kérdezned kell. Csak arra kérlek, ne bámulj rám úgy, mintha egy könyvtekercs lennék, vagy egy rejtvény, vagy valamilyen beszélő háziállat.</w:t>
      </w:r>
    </w:p>
    <w:p>
      <w:pPr>
        <w:pStyle w:val="Normal"/>
        <w:ind w:firstLine="284"/>
        <w:jc w:val="both"/>
        <w:rPr>
          <w:sz w:val="22"/>
          <w:szCs w:val="22"/>
        </w:rPr>
      </w:pPr>
      <w:r>
        <w:rPr>
          <w:sz w:val="22"/>
          <w:szCs w:val="22"/>
        </w:rPr>
        <w:t>Kamlio talpra ugrott, arcáról sugárzott a zavarodottság.</w:t>
      </w:r>
    </w:p>
    <w:p>
      <w:pPr>
        <w:pStyle w:val="Style21"/>
        <w:ind w:firstLine="284"/>
        <w:rPr>
          <w:sz w:val="22"/>
          <w:szCs w:val="22"/>
        </w:rPr>
      </w:pPr>
      <w:r>
        <w:rPr>
          <w:sz w:val="22"/>
          <w:szCs w:val="22"/>
        </w:rPr>
        <w:t>- Nem úgy gondolok rád. - Kifulladtnak tűnt, mintha futott volna. Elkezdett meghajolni, szája kinyílt, hogy engedélyt kérjen Marától a távozásra, de az úrnője arcán látott nyájas kifejezés nem sok irgalmat ígért. Kamlio pislogott, felszegte állát, és a kémfőnökre nézett. Tágra nyílt szeméből sütött a sebezhetőség. - Nem tudom, hogy mit kérdezzek tőled. Nem tudom, hogy mit gondoljak rólad. De a szívem legmélyéig megrémít engem, ez az igazság. - Lágy mandulaszemeit elöntötték a könnyek. - Félek, és nem tudom, miért.</w:t>
      </w:r>
    </w:p>
    <w:p>
      <w:pPr>
        <w:pStyle w:val="Style21"/>
        <w:ind w:firstLine="284"/>
        <w:rPr>
          <w:sz w:val="22"/>
          <w:szCs w:val="22"/>
        </w:rPr>
      </w:pPr>
      <w:r>
        <w:rPr>
          <w:sz w:val="22"/>
          <w:szCs w:val="22"/>
        </w:rPr>
        <w:t>Egy pillanatig a mesterkém és a lány gyötrelmes zavarban álltak egymással szemben. Lujan dermedten állt, kezével túlságosan is szorította a kardját.</w:t>
      </w:r>
    </w:p>
    <w:p>
      <w:pPr>
        <w:pStyle w:val="Style11"/>
        <w:ind w:firstLine="284"/>
        <w:jc w:val="both"/>
        <w:rPr>
          <w:sz w:val="22"/>
          <w:szCs w:val="22"/>
        </w:rPr>
      </w:pPr>
      <w:r>
        <w:rPr>
          <w:sz w:val="22"/>
          <w:szCs w:val="22"/>
        </w:rPr>
        <w:t>Egy elviselhetetlen pillanat múlva Mara rájött, hogy neki kell megtörnie a feszültséget.</w:t>
      </w:r>
    </w:p>
    <w:p>
      <w:pPr>
        <w:pStyle w:val="Style21"/>
        <w:ind w:firstLine="284"/>
        <w:rPr>
          <w:sz w:val="22"/>
          <w:szCs w:val="22"/>
        </w:rPr>
      </w:pPr>
      <w:r>
        <w:rPr>
          <w:sz w:val="22"/>
          <w:szCs w:val="22"/>
        </w:rPr>
        <w:t>- Kamlio, azért félsz, mert végre tudod milyen az, ha van valamid, amit elveszíthetsz. Most menj, keress hideg vizet, és mosd meg arcod! - Mintha láthatatlan madzagok mozgatnák a lányt, melyeket most elvágtak, hálásan és megkönnyebbülve meghajolt, és sietve megkerülte a függönyt, hogy magányra leljen.</w:t>
      </w:r>
    </w:p>
    <w:p>
      <w:pPr>
        <w:pStyle w:val="Normal"/>
        <w:ind w:firstLine="284"/>
        <w:jc w:val="both"/>
        <w:rPr>
          <w:sz w:val="22"/>
          <w:szCs w:val="22"/>
        </w:rPr>
      </w:pPr>
      <w:r>
        <w:rPr>
          <w:sz w:val="22"/>
          <w:szCs w:val="22"/>
        </w:rPr>
        <w:t>Arakasi sebzett tekintetét látva Mara fiatalosan elvigyorodott.</w:t>
      </w:r>
    </w:p>
    <w:p>
      <w:pPr>
        <w:pStyle w:val="Style11"/>
        <w:ind w:firstLine="284"/>
        <w:jc w:val="both"/>
        <w:rPr>
          <w:sz w:val="22"/>
          <w:szCs w:val="22"/>
        </w:rPr>
      </w:pPr>
      <w:r>
        <w:rPr>
          <w:sz w:val="22"/>
          <w:szCs w:val="22"/>
        </w:rPr>
        <w:t>- Nyert ügyed van - suttogta. - A lány megengedte, hogy beleláss az érzelmeibe.</w:t>
      </w:r>
    </w:p>
    <w:p>
      <w:pPr>
        <w:pStyle w:val="Normal"/>
        <w:ind w:firstLine="284"/>
        <w:jc w:val="both"/>
        <w:rPr>
          <w:sz w:val="22"/>
          <w:szCs w:val="22"/>
        </w:rPr>
      </w:pPr>
      <w:r>
        <w:rPr>
          <w:sz w:val="22"/>
          <w:szCs w:val="22"/>
        </w:rPr>
        <w:t>Arakasi hagyta, hogy kezei a térdére hulljanak. Nyúzottan, ám reménytől átjárva kérdezte:</w:t>
      </w:r>
    </w:p>
    <w:p>
      <w:pPr>
        <w:pStyle w:val="Style11"/>
        <w:ind w:firstLine="284"/>
        <w:jc w:val="both"/>
        <w:rPr>
          <w:sz w:val="22"/>
          <w:szCs w:val="22"/>
        </w:rPr>
      </w:pPr>
      <w:r>
        <w:rPr>
          <w:sz w:val="22"/>
          <w:szCs w:val="22"/>
        </w:rPr>
        <w:t>Lujan heves kacagásban tört ki, és bajtársiasan vállon veregette a mesterkémet.</w:t>
      </w:r>
    </w:p>
    <w:p>
      <w:pPr>
        <w:pStyle w:val="Style21"/>
        <w:ind w:firstLine="284"/>
        <w:rPr>
          <w:sz w:val="22"/>
          <w:szCs w:val="22"/>
        </w:rPr>
      </w:pPr>
      <w:r>
        <w:rPr>
          <w:sz w:val="22"/>
          <w:szCs w:val="22"/>
        </w:rPr>
        <w:t>- Barátom, a szavamat rá. Legtöbben még ifjonc korunkban megismerjük ezt a képtelen viselkedést, de úgy látszik, a te fiatalságod később jött meg, mint szokott. Mara úrnőnek igaza van. A leányzót az ágyadban fogod találni, ha hajlandó vagy egy kicsit megmutatni neki abból az énedből, amelyiknek szüksége van az ő segítségére.</w:t>
      </w:r>
    </w:p>
    <w:p>
      <w:pPr>
        <w:pStyle w:val="Normal"/>
        <w:ind w:firstLine="284"/>
        <w:jc w:val="both"/>
        <w:rPr>
          <w:sz w:val="22"/>
          <w:szCs w:val="22"/>
        </w:rPr>
      </w:pPr>
      <w:r>
        <w:rPr>
          <w:sz w:val="22"/>
          <w:szCs w:val="22"/>
        </w:rPr>
        <w:t>Arakasi zavarodottságában komikusan felvonta a szemöldökét.</w:t>
      </w:r>
    </w:p>
    <w:p>
      <w:pPr>
        <w:pStyle w:val="Normal"/>
        <w:ind w:firstLine="284"/>
        <w:jc w:val="both"/>
        <w:rPr>
          <w:sz w:val="22"/>
          <w:szCs w:val="22"/>
        </w:rPr>
      </w:pPr>
      <w:r>
        <w:rPr>
          <w:sz w:val="22"/>
          <w:szCs w:val="22"/>
        </w:rPr>
        <w:t>- Tessék?</w:t>
      </w:r>
    </w:p>
    <w:p>
      <w:pPr>
        <w:pStyle w:val="Normal"/>
        <w:ind w:firstLine="284"/>
        <w:jc w:val="both"/>
        <w:rPr>
          <w:sz w:val="22"/>
          <w:szCs w:val="22"/>
        </w:rPr>
      </w:pPr>
      <w:r>
        <w:rPr>
          <w:sz w:val="22"/>
          <w:szCs w:val="22"/>
        </w:rPr>
        <w:t>- Azt kell látnia, hogy szükséged van rá - magyarázta Mara.</w:t>
      </w:r>
    </w:p>
    <w:p>
      <w:pPr>
        <w:pStyle w:val="Style11"/>
        <w:ind w:firstLine="284"/>
        <w:jc w:val="both"/>
        <w:rPr>
          <w:sz w:val="22"/>
          <w:szCs w:val="22"/>
        </w:rPr>
      </w:pPr>
      <w:r>
        <w:rPr>
          <w:sz w:val="22"/>
          <w:szCs w:val="22"/>
        </w:rPr>
        <w:t>Amikor a kémfőnök zavart kifejezése továbbra sem tisztult, Lujan megszólalt:</w:t>
      </w:r>
    </w:p>
    <w:p>
      <w:pPr>
        <w:pStyle w:val="Style21"/>
        <w:ind w:firstLine="284"/>
        <w:rPr>
          <w:sz w:val="22"/>
          <w:szCs w:val="22"/>
        </w:rPr>
      </w:pPr>
      <w:r>
        <w:rPr>
          <w:sz w:val="22"/>
          <w:szCs w:val="22"/>
        </w:rPr>
        <w:t>- Az istenekre! A lány még sohasem látott téged hibázni. Megöltél tong orgyilkosokat, és túlélted; szeretkeztél vele urának az ágyában, és ha izzadtál is, az inkább a szenvedély, semmint a félelem miatt volt. Megkockáztatom, úgy érintetted meg, mint kevés férfi tudná, ami azt jelenti, hogy te voltál az első élő ember, aki belelátott az érzelmeibe. Ez megrémítette őt, mert arra utalt, hogy a szépsége vagy a képzése csődöt mondott, vagy pedig hogy túl okos voltál, és nem adtad meg magad a vonzerejének. Karjai közt a férfiaknak nem szabadna merev szerszámukon kívül másra gondolniuk. Így aztán megijedt. Semmilyen fortélya nem segíti őt ott, ahol rólad van szó. Nem viselhet álarcot védekezésként. Olyan férfival áll szemben, aki meg tudja érteni őt, de akinek az érzelmeit ő nem tudja elolvasni cserében. A hálószobai örömök untatják, mert arról, hogy mit jelent szeretni egy férfit, semmi tapasztalata nincs. Vezetni kell őt, és ezt meg kell neki mutatni. De ehhez el kell vesztenie az irántad érzett félelemmel vegyes csodálatát. Próbálj meg egyszer megbotlani egy kőben és a lába elé esni, és figyeld meg, mellédugrik, és ápolni kezdi a lehorzsolt térdedet.</w:t>
      </w:r>
    </w:p>
    <w:p>
      <w:pPr>
        <w:pStyle w:val="Style11"/>
        <w:ind w:firstLine="284"/>
        <w:jc w:val="both"/>
        <w:rPr>
          <w:sz w:val="22"/>
          <w:szCs w:val="22"/>
        </w:rPr>
      </w:pPr>
      <w:r>
        <w:rPr>
          <w:sz w:val="22"/>
          <w:szCs w:val="22"/>
        </w:rPr>
        <w:t>- Egy fajankóhoz képest, aki csak kihasználja a nőket - mondta Mara - meglepően jó meglátásaid vannak, Lujan.</w:t>
      </w:r>
    </w:p>
    <w:p>
      <w:pPr>
        <w:pStyle w:val="Normal"/>
        <w:ind w:firstLine="284"/>
        <w:jc w:val="both"/>
        <w:rPr>
          <w:sz w:val="22"/>
          <w:szCs w:val="22"/>
        </w:rPr>
      </w:pPr>
      <w:r>
        <w:rPr>
          <w:sz w:val="22"/>
          <w:szCs w:val="22"/>
        </w:rPr>
        <w:t>Amíg a haderőparancsnok vigyorgott, Arakasi megszólalt:</w:t>
      </w:r>
    </w:p>
    <w:p>
      <w:pPr>
        <w:pStyle w:val="Normal"/>
        <w:ind w:firstLine="284"/>
        <w:jc w:val="both"/>
        <w:rPr>
          <w:sz w:val="22"/>
          <w:szCs w:val="22"/>
        </w:rPr>
      </w:pPr>
      <w:r>
        <w:rPr>
          <w:sz w:val="22"/>
          <w:szCs w:val="22"/>
        </w:rPr>
        <w:t>- Elgondolkozom rajta.</w:t>
      </w:r>
    </w:p>
    <w:p>
      <w:pPr>
        <w:pStyle w:val="Style21"/>
        <w:ind w:firstLine="284"/>
        <w:rPr>
          <w:sz w:val="22"/>
          <w:szCs w:val="22"/>
        </w:rPr>
      </w:pPr>
      <w:r>
        <w:rPr>
          <w:sz w:val="22"/>
          <w:szCs w:val="22"/>
        </w:rPr>
        <w:t>- Ha csak egyszer is elgondolkozol a nőkkel kapcsolatban, elvesztél - vigyorgott Lujan. - Legalábbis senki, akit én ismertem, nem a logika miatt esett szerelembe.</w:t>
      </w:r>
    </w:p>
    <w:p>
      <w:pPr>
        <w:pStyle w:val="Style11"/>
        <w:ind w:firstLine="284"/>
        <w:jc w:val="both"/>
        <w:rPr>
          <w:sz w:val="22"/>
          <w:szCs w:val="22"/>
        </w:rPr>
      </w:pPr>
      <w:r>
        <w:rPr>
          <w:sz w:val="22"/>
          <w:szCs w:val="22"/>
        </w:rPr>
        <w:t>- Lujannak igaza van - bátorította Mara, aki ösztönösen tisztában volt az igazsággal. Hokanu és közte teljes volt a megértés, kapcsolatukat a test és az értelem harmóniája jellemezte. De a makacs, szókimondó Kevinnel, aki folyton vitatkozott vele, és néha arra késztette, hogy sikítson elkeseredésében, megismerte a szenvedélyt, amit az eltelt évek sem homályosítottak el. Egy pillanatra gyorsabban vert a szíve az emlék hatására - míg egy füstös szélroham keresztülörvénylett a sátron, emlékeztetve őt a csatára és az aznapi gondok súlyára, melyek azonnali figyelmet kívántak. - Küldjetek a hadügyi tanácsadómért! - mondta. - Terveket kell készítenünk minden eshetőségre, és amíg az események a végkifejlethez nem jutnak egy dolgot kell tennünk: élve kell maradnunk.</w:t>
      </w:r>
    </w:p>
    <w:p>
      <w:pPr>
        <w:pStyle w:val="Normal"/>
        <w:ind w:firstLine="284"/>
        <w:jc w:val="both"/>
        <w:rPr>
          <w:sz w:val="22"/>
          <w:szCs w:val="22"/>
        </w:rPr>
      </w:pPr>
      <w:r>
        <w:rPr>
          <w:sz w:val="22"/>
          <w:szCs w:val="22"/>
        </w:rPr>
        <w:t>Pillanatnyi csend borult a sátorra, mielőtt bárki is megmozdult volna. Szél vitte a felfegyverzett tábor lármáját a nyugtalanság felé, melyből túlságosan is hamar hatalmas háború bontakozhat ki, vagy amelyet a Gyülekezet Nagy Embereinek egy csapása hamuvá változtatha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szélroham elállt, és a fákról lehulló esőcseppek kopogása összekeveredett a csapataikat vezénylő tisztek kiáltásaival. A katonák tábort vertek. A harcosok által viselt páncélokon nem volt semmiféle jelzés; a sátrak, amelyeknek felállításával küszködtek, szürkésbarnák voltak. A felületes szemlélő számára nem volt semmi, ami megkülönböztette volna ennek a társaságnak a táborát ezernyi másiktól, melyek kulcspontokat foglaltak el szerteszét a Birodalomban; csak annyi, hogy ez látszólag semmilyen útkereszteződést, utat vagy gázlót, vagy bármiféle jelentős erődítményt nem védett. Több mérföldnyi távolságra a lehetséges harcok helyétől ez a csapat arra készült, hogy tábort verjen a Kentosanitól északnyugatra, négy napi járóföldre levő erdőben, ahol még ösvények sem voltak.</w:t>
      </w:r>
    </w:p>
    <w:p>
      <w:pPr>
        <w:pStyle w:val="Style11"/>
        <w:ind w:firstLine="284"/>
        <w:jc w:val="both"/>
        <w:rPr>
          <w:sz w:val="22"/>
          <w:szCs w:val="22"/>
        </w:rPr>
      </w:pPr>
      <w:r>
        <w:rPr>
          <w:sz w:val="22"/>
          <w:szCs w:val="22"/>
        </w:rPr>
        <w:t>A fegyelem nem hasonlított arra, ami egy gyakorlaton megszokott volt, de egyáltalán nem volt laza, ahogy a szolgák és közkatonák a sátorcövekeket és sátorrudakat próbálták a földbe verni. Egy enyhe emelkedőn, ázott örökzöldek alatt egy ember izgatottan járt fel-alá miközben egy alacsonyabb és vékonyabb alak, aki olajozott gyapjúköpenybe burkolózott, ugrándozott a sarkában, hogy le ne maradjon.</w:t>
      </w:r>
    </w:p>
    <w:p>
      <w:pPr>
        <w:pStyle w:val="Normal"/>
        <w:ind w:firstLine="284"/>
        <w:jc w:val="both"/>
        <w:rPr>
          <w:sz w:val="22"/>
          <w:szCs w:val="22"/>
        </w:rPr>
      </w:pPr>
      <w:r>
        <w:rPr>
          <w:sz w:val="22"/>
          <w:szCs w:val="22"/>
        </w:rPr>
        <w:t>- Meddig kell még vámom? - csattant fel Jiro elkeseredetten.</w:t>
      </w:r>
    </w:p>
    <w:p>
      <w:pPr>
        <w:pStyle w:val="Style11"/>
        <w:ind w:firstLine="284"/>
        <w:jc w:val="both"/>
        <w:rPr>
          <w:sz w:val="22"/>
          <w:szCs w:val="22"/>
        </w:rPr>
      </w:pPr>
      <w:r>
        <w:rPr>
          <w:sz w:val="22"/>
          <w:szCs w:val="22"/>
        </w:rPr>
        <w:t>Egy szolga keresztezte útját és meghajolt. Jiro kikerülte. A szolga arcát a nedves avarba nyomta, már alaposan hozzászokott ura veszedelmes hangulatához, mióta a csapatok meneteltek.</w:t>
      </w:r>
    </w:p>
    <w:p>
      <w:pPr>
        <w:pStyle w:val="Normal"/>
        <w:ind w:firstLine="284"/>
        <w:jc w:val="both"/>
        <w:rPr>
          <w:sz w:val="22"/>
          <w:szCs w:val="22"/>
        </w:rPr>
      </w:pPr>
      <w:r>
        <w:rPr>
          <w:sz w:val="22"/>
          <w:szCs w:val="22"/>
        </w:rPr>
        <w:t>- A parancsnoki sátra hamarosan elkészül, uram.</w:t>
      </w:r>
    </w:p>
    <w:p>
      <w:pPr>
        <w:pStyle w:val="Normal"/>
        <w:ind w:firstLine="284"/>
        <w:jc w:val="both"/>
        <w:rPr>
          <w:sz w:val="22"/>
          <w:szCs w:val="22"/>
        </w:rPr>
      </w:pPr>
      <w:r>
        <w:rPr>
          <w:sz w:val="22"/>
          <w:szCs w:val="22"/>
        </w:rPr>
        <w:t>Jiro megpördült, szemei bosszúsan összeszűkültek.</w:t>
      </w:r>
    </w:p>
    <w:p>
      <w:pPr>
        <w:pStyle w:val="Style11"/>
        <w:ind w:firstLine="284"/>
        <w:jc w:val="both"/>
        <w:rPr>
          <w:sz w:val="22"/>
          <w:szCs w:val="22"/>
        </w:rPr>
      </w:pPr>
      <w:r>
        <w:rPr>
          <w:sz w:val="22"/>
          <w:szCs w:val="22"/>
        </w:rPr>
        <w:t>- Nem hozzád beszéltem! - Miközben a letolt szolga teljes hosszában arccal a sárba vetette magát, hogy vezekeljen, amiért urának kellemetlenséget okozott, az Anasati nagyúr első tanácsadója felé fordította tekintetét, aki akkor érte őt utol. - Azt kérdeztem, még meddig?</w:t>
      </w:r>
    </w:p>
    <w:p>
      <w:pPr>
        <w:pStyle w:val="Style11"/>
        <w:ind w:firstLine="284"/>
        <w:jc w:val="both"/>
        <w:rPr>
          <w:sz w:val="22"/>
          <w:szCs w:val="22"/>
        </w:rPr>
      </w:pPr>
      <w:r>
        <w:rPr>
          <w:sz w:val="22"/>
          <w:szCs w:val="22"/>
        </w:rPr>
        <w:t>Chumaka letörölt egy vízcseppet orra hegyéről. A vizes ruhák és az úttalan vadonban megtett egész napos menetelés ellenére önelégültnek látszott.</w:t>
      </w:r>
    </w:p>
    <w:p>
      <w:pPr>
        <w:pStyle w:val="Normal"/>
        <w:ind w:firstLine="284"/>
        <w:jc w:val="both"/>
        <w:rPr>
          <w:sz w:val="22"/>
          <w:szCs w:val="22"/>
        </w:rPr>
      </w:pPr>
      <w:r>
        <w:rPr>
          <w:sz w:val="22"/>
          <w:szCs w:val="22"/>
        </w:rPr>
        <w:t>- Türelem, nagyuram. Egy rossz lépés most tönkreteheti azt a tervet, amin évek óta fáradozunk.</w:t>
      </w:r>
    </w:p>
    <w:p>
      <w:pPr>
        <w:pStyle w:val="Style11"/>
        <w:ind w:firstLine="284"/>
        <w:jc w:val="both"/>
        <w:rPr>
          <w:sz w:val="22"/>
          <w:szCs w:val="22"/>
        </w:rPr>
      </w:pPr>
      <w:r>
        <w:rPr>
          <w:sz w:val="22"/>
          <w:szCs w:val="22"/>
        </w:rPr>
        <w:t>- Ne beszélj félre - mondta Jiro, akinek semmi kedve nem volt elviselni első tanácsadója szónoklatait. - Azt kérdeztem, még meddig? Nem hagyhatjuk az ostromgépeket a végtelenségig Kentosani körül álldogálni. Minden egyes eltelt nap kockázatot jelent: Omechan nagyúr, akit megbíztunk a felügyeletükkel nyugtalankodni kezdhet, vagy saját nagyravágyó céljait kezdi el követni. És a késlekedés csak a Shinzawai csapatoknak kedvez: lehetővé teszi, hogy közelebb vonuljanak, és segítsenek a Császári Testőrségnek. Nem tételezhetjük fel azt sem, hogy a Gyülekezet nem tartja szemmel a tevékenységünket. Bármelyik pillanatban közbeléphetnek, és megtilthatnak egy támadást! Az istenek szerelmére, Chumaka, mire várunk?</w:t>
      </w:r>
    </w:p>
    <w:p>
      <w:pPr>
        <w:pStyle w:val="Style11"/>
        <w:ind w:firstLine="284"/>
        <w:jc w:val="both"/>
        <w:rPr>
          <w:sz w:val="22"/>
          <w:szCs w:val="22"/>
        </w:rPr>
      </w:pPr>
      <w:r>
        <w:rPr>
          <w:sz w:val="22"/>
          <w:szCs w:val="22"/>
        </w:rPr>
        <w:t>Ha az első tanácsadót meg is lepte ez a kitörés, nem tett mást, minthogy megállt. Cserzett arcvonásai kifejezéstelenek maradtak, miközben Jiro tovább lépkedett. Hat erőteljes lépéssel később Jiro észrevette, hogy a szolga, akinek megparancsolta, hogy válaszoljon, már nincs mellette. Visszafogta magát, és nem káromkodott. Mint mindig, Chumaka most is minden eshetőséggel számolt. Jiro vagy tudomásul veszi nyugtalanságát és visszasétál a válaszért, vagy arra kell utasítania első tanácsadóját, hogy visszatérjen mellé - és a köztük lévő távolság pont elég volt ahhoz, hogy a nagyúrnak fel kelljen emelnie a hangját, amivel hallótávolságon belül mindenkinek megmutatta volna, hogy egy jelentéktelen dologban kellett magát megint megerősítenie.</w:t>
      </w:r>
    </w:p>
    <w:p>
      <w:pPr>
        <w:pStyle w:val="Style11"/>
        <w:ind w:firstLine="284"/>
        <w:jc w:val="both"/>
        <w:rPr>
          <w:sz w:val="22"/>
          <w:szCs w:val="22"/>
        </w:rPr>
      </w:pPr>
      <w:r>
        <w:rPr>
          <w:sz w:val="22"/>
          <w:szCs w:val="22"/>
        </w:rPr>
        <w:t>Jiro ordíthatott volna, hogy kiadja mérgét, de mivel vendégként ott volt egy Omechan csapattest, kénytelen volt megadni magát, és visszalépdelt Chumakához.</w:t>
      </w:r>
    </w:p>
    <w:p>
      <w:pPr>
        <w:pStyle w:val="Style11"/>
        <w:ind w:firstLine="284"/>
        <w:jc w:val="both"/>
        <w:rPr>
          <w:sz w:val="22"/>
          <w:szCs w:val="22"/>
        </w:rPr>
      </w:pPr>
      <w:r>
        <w:rPr>
          <w:sz w:val="22"/>
          <w:szCs w:val="22"/>
        </w:rPr>
        <w:t>Mivel mérgét más okok is táplálták, ez a személyes vereség nem hagyott maga után gyűlöletet. Tulajdonképpen Jiro nagyra tartotta első tanácsadója ravaszságát. Egy nagyúrnak, aki kimutatja az idegességét és a rosszkedvét, nincs veleszületett méltósága; és annak, aki a császári koronára vágyik, meg kell tanulnia félresöpörni a jelentéktelen bosszúságokat. Chumaka, az örök kioktató, túl körmönfont volt ahhoz, hogy harcosok vagy szolgák előtt tegyen szemrehányást, amivel elárulhatná ura gyenge önuralmát.</w:t>
      </w:r>
    </w:p>
    <w:p>
      <w:pPr>
        <w:pStyle w:val="Style11"/>
        <w:ind w:firstLine="284"/>
        <w:jc w:val="both"/>
        <w:rPr/>
      </w:pPr>
      <w:r>
        <w:rPr>
          <w:i/>
          <w:iCs/>
          <w:sz w:val="22"/>
          <w:szCs w:val="22"/>
        </w:rPr>
        <w:t xml:space="preserve">Pont ezek a tulajdonságok azok, amelyek Chumakát ideális császári tanácsadóvá teszik - </w:t>
      </w:r>
      <w:r>
        <w:rPr>
          <w:sz w:val="22"/>
          <w:szCs w:val="22"/>
        </w:rPr>
        <w:t>merengett Jiro magában, miközben szája majdnem mosolyba futott szét. Kedélyállapota ezzel sokat javult, így végigmérte tanácsadóját, akinek szokásos görnyedtségét vizes öltözéke most még inkább kihangsúlyozta.</w:t>
      </w:r>
    </w:p>
    <w:p>
      <w:pPr>
        <w:pStyle w:val="Style11"/>
        <w:ind w:firstLine="284"/>
        <w:jc w:val="both"/>
        <w:rPr>
          <w:sz w:val="22"/>
          <w:szCs w:val="22"/>
        </w:rPr>
      </w:pPr>
      <w:r>
        <w:rPr>
          <w:sz w:val="22"/>
          <w:szCs w:val="22"/>
        </w:rPr>
        <w:t>- Miért adjunk több időt Marának, hogy saját érdekeit előrébb mozdítsa? A kémhálózatod megerősítette, hogy Justinnak akarja megszerezni az aranytrónt.</w:t>
      </w:r>
    </w:p>
    <w:p>
      <w:pPr>
        <w:pStyle w:val="Style11"/>
        <w:ind w:firstLine="284"/>
        <w:jc w:val="both"/>
        <w:rPr>
          <w:sz w:val="22"/>
          <w:szCs w:val="22"/>
        </w:rPr>
      </w:pPr>
      <w:r>
        <w:rPr>
          <w:sz w:val="22"/>
          <w:szCs w:val="22"/>
        </w:rPr>
        <w:t>Chumaka ujjával megkopogtatta az arcát, mintha gondolkozna: de a szemében bujkáló számító csillogásból Jiro tudta, hogy alaposan figyeli.</w:t>
      </w:r>
    </w:p>
    <w:p>
      <w:pPr>
        <w:pStyle w:val="Style11"/>
        <w:ind w:firstLine="284"/>
        <w:jc w:val="both"/>
        <w:rPr>
          <w:sz w:val="22"/>
          <w:szCs w:val="22"/>
        </w:rPr>
      </w:pPr>
      <w:r>
        <w:rPr>
          <w:sz w:val="22"/>
          <w:szCs w:val="22"/>
        </w:rPr>
        <w:t>- Uram - mondta Chumaka hirtelen -, a parancsnoki sátra elkészült. Azt javaslom, a dolgot bent, kényelemben és négyszemközt vitassuk meg.</w:t>
      </w:r>
    </w:p>
    <w:p>
      <w:pPr>
        <w:pStyle w:val="Style11"/>
        <w:ind w:firstLine="284"/>
        <w:jc w:val="both"/>
        <w:rPr>
          <w:sz w:val="22"/>
          <w:szCs w:val="22"/>
        </w:rPr>
      </w:pPr>
      <w:r>
        <w:rPr>
          <w:sz w:val="22"/>
          <w:szCs w:val="22"/>
        </w:rPr>
        <w:t>- Sikamlósabb vagy, mint egy frissen fogott hal, Chumaka - nevetett Jiro. - Jól van, akkor megszárítjuk magunkat, és a szolgák teát melegítenek nekünk. De aztán nincs több mellébeszélés! Az istenekre mondom, kiszedem belőled a választ. És a sok késlekedés és kifogás után jobb lesz, ha a válasz sok mindent felfed!</w:t>
      </w:r>
    </w:p>
    <w:p>
      <w:pPr>
        <w:pStyle w:val="Style21"/>
        <w:ind w:firstLine="284"/>
        <w:rPr>
          <w:sz w:val="22"/>
          <w:szCs w:val="22"/>
        </w:rPr>
      </w:pPr>
      <w:r>
        <w:rPr>
          <w:sz w:val="22"/>
          <w:szCs w:val="22"/>
        </w:rPr>
        <w:t>Most Chumaka mosolyodott el. Eltúlzott szerénységgel gyorsan meghajolt.</w:t>
      </w:r>
    </w:p>
    <w:p>
      <w:pPr>
        <w:pStyle w:val="Style21"/>
        <w:ind w:firstLine="284"/>
        <w:rPr>
          <w:sz w:val="22"/>
          <w:szCs w:val="22"/>
        </w:rPr>
      </w:pPr>
      <w:r>
        <w:rPr>
          <w:sz w:val="22"/>
          <w:szCs w:val="22"/>
        </w:rPr>
        <w:t>- Uram, előfordult valaha, hogy tetteim nem feleltek meg kívánalmainak?</w:t>
      </w:r>
    </w:p>
    <w:p>
      <w:pPr>
        <w:pStyle w:val="Style11"/>
        <w:ind w:firstLine="284"/>
        <w:jc w:val="both"/>
        <w:rPr>
          <w:sz w:val="22"/>
          <w:szCs w:val="22"/>
        </w:rPr>
      </w:pPr>
      <w:r>
        <w:rPr>
          <w:sz w:val="22"/>
          <w:szCs w:val="22"/>
        </w:rPr>
        <w:t>Mivel természete olyan változékony volt, mint a szélkergette felhők iránya a fejük felett, Jiro összeszorított fogai között szűrte át a szavakat:</w:t>
      </w:r>
    </w:p>
    <w:p>
      <w:pPr>
        <w:pStyle w:val="Normal"/>
        <w:ind w:firstLine="284"/>
        <w:jc w:val="both"/>
        <w:rPr>
          <w:sz w:val="22"/>
          <w:szCs w:val="22"/>
        </w:rPr>
      </w:pPr>
      <w:r>
        <w:rPr>
          <w:sz w:val="22"/>
          <w:szCs w:val="22"/>
        </w:rPr>
        <w:t>- Mara még él. Hozd el nekem a fejét, és akkor elismerem, tényleg nem okoztál csalódást.</w:t>
      </w:r>
    </w:p>
    <w:p>
      <w:pPr>
        <w:pStyle w:val="Style11"/>
        <w:ind w:firstLine="284"/>
        <w:jc w:val="both"/>
        <w:rPr>
          <w:sz w:val="22"/>
          <w:szCs w:val="22"/>
        </w:rPr>
      </w:pPr>
      <w:r>
        <w:rPr>
          <w:sz w:val="22"/>
          <w:szCs w:val="22"/>
        </w:rPr>
        <w:t>Chumaka egyáltalán nem érezte kényelmetlenül magát attól, amit más ember nyílt fenyegetésnek tekintett volna az Anasati nagyúr részéről. Azt mondta:</w:t>
      </w:r>
    </w:p>
    <w:p>
      <w:pPr>
        <w:pStyle w:val="Style21"/>
        <w:ind w:firstLine="284"/>
        <w:rPr>
          <w:sz w:val="22"/>
          <w:szCs w:val="22"/>
        </w:rPr>
      </w:pPr>
      <w:r>
        <w:rPr>
          <w:sz w:val="22"/>
          <w:szCs w:val="22"/>
        </w:rPr>
        <w:t>- Tulajdonképpen, nagyuram, éppen ennek az elérésén dolgozom magam is.</w:t>
      </w:r>
    </w:p>
    <w:p>
      <w:pPr>
        <w:pStyle w:val="Style11"/>
        <w:ind w:firstLine="284"/>
        <w:jc w:val="both"/>
        <w:rPr>
          <w:sz w:val="22"/>
          <w:szCs w:val="22"/>
        </w:rPr>
      </w:pPr>
      <w:r>
        <w:rPr>
          <w:sz w:val="22"/>
          <w:szCs w:val="22"/>
        </w:rPr>
        <w:t>- Ah! - Jiro a komor erdőn keresztül elindult a legnagyobb sátor felé. - Ne tégy próbára, öregember. Csupán az intrika iránt érzett imádatod miatt halálra dolgoznád magad.</w:t>
      </w:r>
    </w:p>
    <w:p>
      <w:pPr>
        <w:pStyle w:val="Style21"/>
        <w:ind w:firstLine="284"/>
        <w:rPr>
          <w:sz w:val="22"/>
          <w:szCs w:val="22"/>
        </w:rPr>
      </w:pPr>
      <w:r>
        <w:rPr>
          <w:sz w:val="22"/>
          <w:szCs w:val="22"/>
        </w:rPr>
        <w:t>Chumaka kicsavarta csöpögő kabátjának szegélyét, és követte urát a parancsnoki sátorba.</w:t>
      </w:r>
    </w:p>
    <w:p>
      <w:pPr>
        <w:pStyle w:val="Style11"/>
        <w:ind w:firstLine="284"/>
        <w:jc w:val="both"/>
        <w:rPr>
          <w:sz w:val="22"/>
          <w:szCs w:val="22"/>
        </w:rPr>
      </w:pPr>
      <w:r>
        <w:rPr>
          <w:sz w:val="22"/>
          <w:szCs w:val="22"/>
        </w:rPr>
        <w:t>- Uram, ebben igaza van, de ha így tennék, csak maga az intrika kedvéért, az hiúsággal lenne egyenértékű. Az istenek nem szeretik az ilyen hibákat az emberekben. Így, uram, azért dolgozom, hogy az ön célja győzedelmeskedjen, és ezennel a dolognak vége. Örökké hűséges szolgája vagyok.</w:t>
      </w:r>
    </w:p>
    <w:p>
      <w:pPr>
        <w:pStyle w:val="Style11"/>
        <w:ind w:firstLine="284"/>
        <w:jc w:val="both"/>
        <w:rPr>
          <w:sz w:val="22"/>
          <w:szCs w:val="22"/>
        </w:rPr>
      </w:pPr>
      <w:r>
        <w:rPr>
          <w:sz w:val="22"/>
          <w:szCs w:val="22"/>
        </w:rPr>
        <w:t>Jiro egy rosszalló intéssel zárta le a társalgást. Jobban szerette a filozófiát könyvekből olvasni, amelyeknek nem volt meg az az irritáló szokása, mint Chumakának, hogy minden témát majdnem a végletekig agyonnyaggasson.</w:t>
      </w:r>
    </w:p>
    <w:p>
      <w:pPr>
        <w:pStyle w:val="Style11"/>
        <w:ind w:firstLine="284"/>
        <w:jc w:val="both"/>
        <w:rPr>
          <w:sz w:val="22"/>
          <w:szCs w:val="22"/>
        </w:rPr>
      </w:pPr>
      <w:r>
        <w:rPr>
          <w:sz w:val="22"/>
          <w:szCs w:val="22"/>
        </w:rPr>
        <w:t>A parancsnoki sátor belsejét még nem állították fel teljesen. Egy lámpást már meggyújtottak, és szolgák sürögtek-forogtak: párnákat és függődíszeket csomagoltak ki. Kívülről Jiro lakosztálya egyszerűnek tűnhetett, de belül ragaszkodott a kényelméhez, finom selyem falvédőihöz és két ládányi könyvtekercséhez. Újabban zavaros, törvénykezéssel kapcsolatos témákról olvasott, császári állami funkciókról és arról, hogy a Húsz Isten pontosan melyik papjának kell elvégeznie melyik ceremóniát, annak érdekében, hogy egy császár koronázása kedves legyen a mennyei szemek számára.</w:t>
      </w:r>
    </w:p>
    <w:p>
      <w:pPr>
        <w:pStyle w:val="Style11"/>
        <w:ind w:firstLine="284"/>
        <w:jc w:val="both"/>
        <w:rPr>
          <w:sz w:val="22"/>
          <w:szCs w:val="22"/>
        </w:rPr>
      </w:pPr>
      <w:r>
        <w:rPr>
          <w:sz w:val="22"/>
          <w:szCs w:val="22"/>
        </w:rPr>
        <w:t>Az olvasás fárasztó volt, és tovább rontott a helyzeten, hogy a lámpások vonzották a rovarokat, és így kevés fényt adtak. Az Anasati nagyúr csettintett ujjával, és személyes szolgája ugrott, hogy segítsen.</w:t>
      </w:r>
    </w:p>
    <w:p>
      <w:pPr>
        <w:pStyle w:val="Style11"/>
        <w:ind w:firstLine="284"/>
        <w:jc w:val="both"/>
        <w:rPr>
          <w:sz w:val="22"/>
          <w:szCs w:val="22"/>
        </w:rPr>
      </w:pPr>
      <w:r>
        <w:rPr>
          <w:sz w:val="22"/>
          <w:szCs w:val="22"/>
        </w:rPr>
        <w:t>- Vedd le a páncélomat! Ügyelj rá, hogy a bőrpántokat beolajozzák, nehogy keménnyé száradjanak! - Jiro várt, szobormereven, és hagyta, hogy a fiú az első csatokat kikapcsolja.</w:t>
      </w:r>
    </w:p>
    <w:p>
      <w:pPr>
        <w:pStyle w:val="Normal"/>
        <w:ind w:firstLine="284"/>
        <w:jc w:val="both"/>
        <w:rPr>
          <w:sz w:val="22"/>
          <w:szCs w:val="22"/>
        </w:rPr>
      </w:pPr>
      <w:r>
        <w:rPr>
          <w:sz w:val="22"/>
          <w:szCs w:val="22"/>
        </w:rPr>
        <w:t>Noha magas hivatala feljogosította volna arra, hogy szolgáló gondoskodjon róla, Chumaka utált volna ezzel kérkedni. Lehámozta magáról a nedves gyapjút, és helyet foglalt. Jiro csendes, hatékony háziszolgája éppen egy gőzölgő teáskannát hozott be, amikor zümmögő hang hasított a levegőbe.</w:t>
      </w:r>
    </w:p>
    <w:p>
      <w:pPr>
        <w:pStyle w:val="Style11"/>
        <w:ind w:firstLine="284"/>
        <w:jc w:val="both"/>
        <w:rPr>
          <w:sz w:val="22"/>
          <w:szCs w:val="22"/>
        </w:rPr>
      </w:pPr>
      <w:r>
        <w:rPr>
          <w:sz w:val="22"/>
          <w:szCs w:val="22"/>
        </w:rPr>
        <w:t>- Egy Nagy Ember jön! - kiáltott fel figyelmeztetően.</w:t>
      </w:r>
    </w:p>
    <w:p>
      <w:pPr>
        <w:pStyle w:val="Style21"/>
        <w:ind w:firstLine="284"/>
        <w:rPr>
          <w:sz w:val="22"/>
          <w:szCs w:val="22"/>
        </w:rPr>
      </w:pPr>
      <w:r>
        <w:rPr>
          <w:sz w:val="22"/>
          <w:szCs w:val="22"/>
        </w:rPr>
        <w:t>Jiro lerántotta magáról utolsó csuklóvédőjét és megpördült, miközben mögötte minden egyes szolgálója arccal a földre vetette magát. Ahogy egy széllökés kelt a sátorban, és a függődíszek megrezzentek tartóoszlopaikon, Chumaka letette a teáskannát, és visszahúzódott a sátor hátuljában összegyűlt árnyékok közé.</w:t>
      </w:r>
    </w:p>
    <w:p>
      <w:pPr>
        <w:pStyle w:val="Style21"/>
        <w:ind w:firstLine="284"/>
        <w:rPr>
          <w:sz w:val="22"/>
          <w:szCs w:val="22"/>
        </w:rPr>
      </w:pPr>
      <w:r>
        <w:rPr>
          <w:sz w:val="22"/>
          <w:szCs w:val="22"/>
        </w:rPr>
        <w:t>A varázsló az egyetlen szőnyeg közepén jelent meg, amit már kicsomagoltak és kigöngyöltek. Tűzvörös haja kilógott csuklyája alól, és úgy tűnt nem érdekli, hogy selyem díszpárnákon lépked, ahogy Anasati nagyúrhoz közeledett. Kámzsája alatt a szeme fakó volt és éles, ahogyan egyik oldalról a másikra ugrált, és végül a nagyúron állapodott meg, aki páncéljával egy a lába körül várakozott.</w:t>
      </w:r>
    </w:p>
    <w:p>
      <w:pPr>
        <w:pStyle w:val="Style21"/>
        <w:ind w:firstLine="284"/>
        <w:rPr>
          <w:sz w:val="22"/>
          <w:szCs w:val="22"/>
        </w:rPr>
      </w:pPr>
      <w:r>
        <w:rPr>
          <w:sz w:val="22"/>
          <w:szCs w:val="22"/>
        </w:rPr>
        <w:t>- Anasati nagyuram - üdvözölte őt Tapek a Mágusok Gyülekezetéből. - Megbízottként küldtek, hogy a Szent Városba irányítsalak. Csapatmozgások történnek, és a Birodalom érdekében a Gyülekezet beszámolót kér, hogy elkerüljük a nyílt háború kitörését.</w:t>
      </w:r>
    </w:p>
    <w:p>
      <w:pPr>
        <w:pStyle w:val="Style11"/>
        <w:ind w:firstLine="284"/>
        <w:jc w:val="both"/>
        <w:rPr>
          <w:sz w:val="22"/>
          <w:szCs w:val="22"/>
        </w:rPr>
      </w:pPr>
      <w:r>
        <w:rPr>
          <w:sz w:val="22"/>
          <w:szCs w:val="22"/>
        </w:rPr>
        <w:t>Jiro nagyúr felemelte fejét, és nagyon örült vizes hajának, amely jól leplezte, hogy verejtékezik. Hódolatteljesen meghajolt.</w:t>
      </w:r>
    </w:p>
    <w:p>
      <w:pPr>
        <w:pStyle w:val="Style21"/>
        <w:ind w:firstLine="284"/>
        <w:rPr>
          <w:sz w:val="22"/>
          <w:szCs w:val="22"/>
        </w:rPr>
      </w:pPr>
      <w:r>
        <w:rPr>
          <w:sz w:val="22"/>
          <w:szCs w:val="22"/>
        </w:rPr>
        <w:t>- Ahogy parancsolja, Nagy Ember. Nem az Anasatik lesznek azok, akik megtörik a rendeletüket. De elég merész vagyok, hogy rámutassak: ha én megyek, ki fog arról gondoskodni, hogy Mara Acoma és Shinzawai férje betartsák a fegyveres összecsapást tiltó határozatot?</w:t>
      </w:r>
    </w:p>
    <w:p>
      <w:pPr>
        <w:pStyle w:val="Style11"/>
        <w:ind w:firstLine="284"/>
        <w:jc w:val="both"/>
        <w:rPr>
          <w:sz w:val="22"/>
          <w:szCs w:val="22"/>
        </w:rPr>
      </w:pPr>
      <w:r>
        <w:rPr>
          <w:sz w:val="22"/>
          <w:szCs w:val="22"/>
        </w:rPr>
        <w:t>Tapek összeráncolta homlokát.</w:t>
      </w:r>
    </w:p>
    <w:p>
      <w:pPr>
        <w:pStyle w:val="Style11"/>
        <w:ind w:firstLine="284"/>
        <w:jc w:val="both"/>
        <w:rPr>
          <w:sz w:val="22"/>
          <w:szCs w:val="22"/>
        </w:rPr>
      </w:pPr>
      <w:r>
        <w:rPr>
          <w:sz w:val="22"/>
          <w:szCs w:val="22"/>
        </w:rPr>
        <w:t>- Ehhez semmi köze, Jiro nagyúr! Nem engedhet meg magának kérdéseket.</w:t>
      </w:r>
    </w:p>
    <w:p>
      <w:pPr>
        <w:pStyle w:val="Style21"/>
        <w:ind w:firstLine="284"/>
        <w:rPr>
          <w:sz w:val="22"/>
          <w:szCs w:val="22"/>
        </w:rPr>
      </w:pPr>
      <w:r>
        <w:rPr>
          <w:sz w:val="22"/>
          <w:szCs w:val="22"/>
        </w:rPr>
        <w:t>Noha a Nagy Embernek nagyon is rokonszenvesek voltak az Anasati célok, utálta a gondolatot, hogy bármelyik nagyúr akár a leghalványabb ellenvetésének is hangot merjen adni. De ahogy Jiro tisztelettudóan meghajtotta fejét, Tapek megenyhült.</w:t>
      </w:r>
    </w:p>
    <w:p>
      <w:pPr>
        <w:pStyle w:val="Style21"/>
        <w:ind w:firstLine="284"/>
        <w:rPr>
          <w:sz w:val="22"/>
          <w:szCs w:val="22"/>
        </w:rPr>
      </w:pPr>
      <w:r>
        <w:rPr>
          <w:sz w:val="22"/>
          <w:szCs w:val="22"/>
        </w:rPr>
        <w:t>- Mara úrnő is kapott egy hasonló felszólítást. Őt is Kentosaniba rendelték. Ahogy te, ő is tíz napot kapott erre. A császári gyászidő lejáratát követő napon mindketten megjelentek a Gyülekezet tagjai előtt, hogy előadjátok ügyeteket.</w:t>
      </w:r>
    </w:p>
    <w:p>
      <w:pPr>
        <w:pStyle w:val="Normal"/>
        <w:ind w:firstLine="284"/>
        <w:jc w:val="both"/>
        <w:rPr>
          <w:sz w:val="22"/>
          <w:szCs w:val="22"/>
        </w:rPr>
      </w:pPr>
      <w:r>
        <w:rPr>
          <w:sz w:val="22"/>
          <w:szCs w:val="22"/>
        </w:rPr>
        <w:t>Jiro hevesen gondolkozott, és elnyomott egy elégedett mosolyt. A tíz nap épp csak elég lesz Marának, hogy erőltetett menetben elérje a Szent Várost. Az ő helyzete jobb, mert közelebb volt, mivel főcsapata nem délre állomásozott, mint mindenki feltételezte, hanem ezen a titkos helyen Kentosani közelében, ahol a tervezett ostromra készültek. Marának sietnie kell, hogy eleget tegyen a Gyülekezet követelésének, miközben neki napok állnak rendelkezésére, amit előnyösen kihasználhat. Hogy leplezze gondolatai ilyetén fordulatát, az Anasati nagyúr azt mondta:</w:t>
      </w:r>
    </w:p>
    <w:p>
      <w:pPr>
        <w:pStyle w:val="Style21"/>
        <w:ind w:firstLine="284"/>
        <w:rPr>
          <w:sz w:val="22"/>
          <w:szCs w:val="22"/>
        </w:rPr>
      </w:pPr>
      <w:r>
        <w:rPr>
          <w:sz w:val="22"/>
          <w:szCs w:val="22"/>
        </w:rPr>
        <w:t>- Bizonytalan időket élünk, Nagy Ember. Egyetlen uralkodó számára sem biztonságos az utakon közlekedni, amikor mindegyik nagyratörő nemes hadserege mozgolódik. Marát ugyan visszatartja a tiltásuk attól, hogy megtámadja a személyes kíséretemet, de vannak más támogatói és szimpatizánsai. A néhai császár sok barátjának van rá oka, hogy engem holtan lásson, mivel én vezettem a hagyományőrző frakciót.</w:t>
      </w:r>
    </w:p>
    <w:p>
      <w:pPr>
        <w:pStyle w:val="Style21"/>
        <w:ind w:firstLine="284"/>
        <w:rPr>
          <w:sz w:val="22"/>
          <w:szCs w:val="22"/>
        </w:rPr>
      </w:pPr>
      <w:r>
        <w:rPr>
          <w:sz w:val="22"/>
          <w:szCs w:val="22"/>
        </w:rPr>
        <w:t>- Ez igaz. - Tapek nagylelkű mozdulatot tett. - Megengedem, hogy a biztonságod érdekében testőrséggel utazz. Amikor eléred a Szent Várost, száz katonát bevihetsz a város falain belülre. Mivel a Császári Fehérek még fenntartják a rendet a városban, ez a szám elegendő lesz az orgyilkosok ellen.</w:t>
      </w:r>
    </w:p>
    <w:p>
      <w:pPr>
        <w:pStyle w:val="Style11"/>
        <w:ind w:firstLine="284"/>
        <w:jc w:val="both"/>
        <w:rPr>
          <w:sz w:val="22"/>
          <w:szCs w:val="22"/>
        </w:rPr>
      </w:pPr>
      <w:r>
        <w:rPr>
          <w:sz w:val="22"/>
          <w:szCs w:val="22"/>
        </w:rPr>
        <w:t>Jiro mélyen meghajolt.</w:t>
      </w:r>
    </w:p>
    <w:p>
      <w:pPr>
        <w:pStyle w:val="Style11"/>
        <w:ind w:firstLine="284"/>
        <w:jc w:val="both"/>
        <w:rPr>
          <w:sz w:val="22"/>
          <w:szCs w:val="22"/>
        </w:rPr>
      </w:pPr>
      <w:r>
        <w:rPr>
          <w:sz w:val="22"/>
          <w:szCs w:val="22"/>
        </w:rPr>
        <w:t>- Akaratod szerint, Nagy Ember.</w:t>
      </w:r>
    </w:p>
    <w:p>
      <w:pPr>
        <w:pStyle w:val="Style21"/>
        <w:ind w:firstLine="284"/>
        <w:rPr>
          <w:sz w:val="22"/>
          <w:szCs w:val="22"/>
        </w:rPr>
      </w:pPr>
      <w:r>
        <w:rPr>
          <w:sz w:val="22"/>
          <w:szCs w:val="22"/>
        </w:rPr>
        <w:t>Alázatos testtartásban maradt a zümmögő hang alatt, ami Tapek távozását jelezte. Amikor felemelkedett, Chumakát már ismét a párnákon ülve találta, aki teát kortyolgatva a varázsló által hagyott lábnyomokat birizgálta a homokban. Mintha semmiféle nagy látogatás nem történt volna, a viselkedése kifürkészhetetlen volt, attól eltekintve, hogy az első tanácsadó csontos arcát szentségtelen elégedettség színezte pirosra.</w:t>
      </w:r>
    </w:p>
    <w:p>
      <w:pPr>
        <w:pStyle w:val="Style21"/>
        <w:ind w:firstLine="284"/>
        <w:rPr>
          <w:sz w:val="22"/>
          <w:szCs w:val="22"/>
        </w:rPr>
      </w:pPr>
      <w:r>
        <w:rPr>
          <w:sz w:val="22"/>
          <w:szCs w:val="22"/>
        </w:rPr>
        <w:t>- Miért vagy annyira megelégedve magaddal? - kérdezte Jiro, és hirtelen felkapta a száraz köntöst, amit a szolgája hozott be. A nagyúr átlépett levetett páncélján, és miután meggyőződött róla, hogy egyetlen porszem sem mocskolja be saját, személyes párnáját, törökülésben leült első tanácsadójával szemben.</w:t>
      </w:r>
    </w:p>
    <w:p>
      <w:pPr>
        <w:pStyle w:val="Style11"/>
        <w:ind w:firstLine="284"/>
        <w:jc w:val="both"/>
        <w:rPr>
          <w:sz w:val="22"/>
          <w:szCs w:val="22"/>
        </w:rPr>
      </w:pPr>
      <w:r>
        <w:rPr>
          <w:sz w:val="22"/>
          <w:szCs w:val="22"/>
        </w:rPr>
        <w:t>Chumaka letette csészéjét, a teáskannáért nyúlt, és csendben öntött urának.</w:t>
      </w:r>
    </w:p>
    <w:p>
      <w:pPr>
        <w:pStyle w:val="Style11"/>
        <w:ind w:firstLine="284"/>
        <w:jc w:val="both"/>
        <w:rPr>
          <w:rFonts w:ascii="Bookman Old Style" w:hAnsi="Bookman Old Style" w:eastAsia="Bookman Old Style" w:cs="Bookman Old Style"/>
          <w:spacing w:val="3"/>
          <w:sz w:val="22"/>
          <w:szCs w:val="22"/>
        </w:rPr>
      </w:pPr>
      <w:r>
        <w:rPr>
          <w:sz w:val="22"/>
          <w:szCs w:val="22"/>
        </w:rPr>
        <w:t>- Küldje el a futárát, hogy hozza ide az Omechan örököst!</w:t>
      </w:r>
    </w:p>
    <w:p>
      <w:pPr>
        <w:pStyle w:val="Style11"/>
        <w:ind w:firstLine="284"/>
        <w:jc w:val="both"/>
        <w:rPr>
          <w:sz w:val="22"/>
          <w:szCs w:val="22"/>
        </w:rPr>
      </w:pPr>
      <w:r>
        <w:rPr>
          <w:sz w:val="22"/>
          <w:szCs w:val="22"/>
        </w:rPr>
        <w:t>Az Anasati első tanácsadó átnyújtotta urának a teát, majd várakozásteli, fénylő szemekkel összedörzsölte a kezét.</w:t>
      </w:r>
    </w:p>
    <w:p>
      <w:pPr>
        <w:pStyle w:val="Style11"/>
        <w:ind w:firstLine="284"/>
        <w:jc w:val="both"/>
        <w:rPr>
          <w:sz w:val="22"/>
          <w:szCs w:val="22"/>
        </w:rPr>
      </w:pPr>
      <w:r>
        <w:rPr>
          <w:sz w:val="22"/>
          <w:szCs w:val="22"/>
        </w:rPr>
        <w:t>- A tervünk gyönyörűen érik, nagyuram! Valójában tudta nélkül a Gyülekezet segített a létrejöttében.</w:t>
      </w:r>
    </w:p>
    <w:p>
      <w:pPr>
        <w:pStyle w:val="Style11"/>
        <w:ind w:firstLine="284"/>
        <w:jc w:val="both"/>
        <w:rPr>
          <w:sz w:val="22"/>
          <w:szCs w:val="22"/>
        </w:rPr>
      </w:pPr>
      <w:r>
        <w:rPr>
          <w:sz w:val="22"/>
          <w:szCs w:val="22"/>
        </w:rPr>
        <w:t>Jiro úgy vette el a csészét, mintha rosszízű orvossággal lenne megtöltve.</w:t>
      </w:r>
    </w:p>
    <w:p>
      <w:pPr>
        <w:pStyle w:val="Style21"/>
        <w:ind w:firstLine="284"/>
        <w:rPr>
          <w:sz w:val="22"/>
          <w:szCs w:val="22"/>
        </w:rPr>
      </w:pPr>
      <w:r>
        <w:rPr>
          <w:sz w:val="22"/>
          <w:szCs w:val="22"/>
        </w:rPr>
        <w:t>- Megint kétértelműen beszélsz - figyelmeztette, de jobban ismerte Chumakát annál, hogy ne küldje el a futárt az általa javasolt üzenettel.</w:t>
      </w:r>
    </w:p>
    <w:p>
      <w:pPr>
        <w:pStyle w:val="Style11"/>
        <w:ind w:firstLine="284"/>
        <w:jc w:val="both"/>
        <w:rPr>
          <w:sz w:val="22"/>
          <w:szCs w:val="22"/>
        </w:rPr>
      </w:pPr>
      <w:r>
        <w:rPr>
          <w:sz w:val="22"/>
          <w:szCs w:val="22"/>
        </w:rPr>
        <w:t>Ahogy a hírvivő fiú eltávozott, Jiro a teáscsészéje pereme fölött a tanácsadójára bámult, majd kortyintott egyet.</w:t>
      </w:r>
    </w:p>
    <w:p>
      <w:pPr>
        <w:pStyle w:val="Style11"/>
        <w:ind w:firstLine="284"/>
        <w:jc w:val="both"/>
        <w:rPr>
          <w:sz w:val="22"/>
          <w:szCs w:val="22"/>
        </w:rPr>
      </w:pPr>
      <w:r>
        <w:rPr>
          <w:sz w:val="22"/>
          <w:szCs w:val="22"/>
        </w:rPr>
        <w:t>- Négy napon belül száz legjobb harcosommal együtt Kentosani falain belül leszünk - ismerte el. - Mi mást forgatsz a fejedben?</w:t>
      </w:r>
    </w:p>
    <w:p>
      <w:pPr>
        <w:pStyle w:val="Style21"/>
        <w:ind w:firstLine="284"/>
        <w:rPr>
          <w:sz w:val="22"/>
          <w:szCs w:val="22"/>
        </w:rPr>
      </w:pPr>
      <w:r>
        <w:rPr>
          <w:sz w:val="22"/>
          <w:szCs w:val="22"/>
        </w:rPr>
        <w:t>- Nagy tetteket, uram. - Chumaka felemelte kezét, és ujjain számolt. - Elhagyjuk ezt a tábort, és Kentosani felé indulunk, szigorúan engedelmeskedve a Nagy Emberek idézésének. Aztán, feltéve hogy Mara is hasonlóan cselekszik - ez valószínű, hiszen ha nem, akkor már halott is, mert a Gyülekezet elpusztítja, és akkor nyertünk -, szóval feltéve hogy Mara nem bolond; akkor még mikor ő jó néhány napi menetelésre van Kentosanitól délre, mi a falon belül vagyunk, és titokban felkészülünk a császári negyed lerohanására. - Chumaka vigyorgott, és a gyűrűsujját kopogtatta. - Eközben az Omechan haderőparancsnok ura parancsára megkezdi a Szent Város ostromát, ahogy terveztük. De most jobbra fordult a dolog a Gyülekezetnek köszönhetően: ön, uram, ártatlan a támadásban, hiszen a falakon belül van. Ha a varázslók tiltakoznak a birodalmi béke megszegése miatt, önt nem lehet belekeverni. Végül is önt nem lehet kérdőre vonni egy népi kezdeményezés miatt, amely a trónra akarja emelni. De sajnos hiába a Császári Fehérek erőfeszítései; az öreg falak gyengének bizonyulnak. Áttörnek rajtuk, és egy hadsereg megszállja az utcákat.</w:t>
      </w:r>
    </w:p>
    <w:p>
      <w:pPr>
        <w:pStyle w:val="Style11"/>
        <w:ind w:firstLine="284"/>
        <w:jc w:val="both"/>
        <w:rPr>
          <w:sz w:val="22"/>
          <w:szCs w:val="22"/>
        </w:rPr>
      </w:pPr>
      <w:r>
        <w:rPr>
          <w:sz w:val="22"/>
          <w:szCs w:val="22"/>
        </w:rPr>
        <w:t>Chumaka szemeiben szikrák csillogtak. A kevésbé izgulékony, mindig cinikusan óvatos Jiro letette teáját.</w:t>
      </w:r>
    </w:p>
    <w:p>
      <w:pPr>
        <w:pStyle w:val="Style21"/>
        <w:ind w:firstLine="284"/>
        <w:rPr>
          <w:sz w:val="22"/>
          <w:szCs w:val="22"/>
        </w:rPr>
      </w:pPr>
      <w:r>
        <w:rPr>
          <w:sz w:val="22"/>
          <w:szCs w:val="22"/>
        </w:rPr>
        <w:t>- Szövetségeseink az Omechanok vezetése alatt betörnek a császári negyedbe - folytatta. - Mara gyermekei sajnálatos balesetet szenvednek, és láss csodát, a birodalmi gyász véget ér; és mire Mara úrnő Kentosaniba ér, egy új császár ül az aranytrónuson, akinek a neve Jiro.</w:t>
      </w:r>
    </w:p>
    <w:p>
      <w:pPr>
        <w:pStyle w:val="Normal"/>
        <w:ind w:firstLine="284"/>
        <w:jc w:val="both"/>
        <w:rPr>
          <w:sz w:val="22"/>
          <w:szCs w:val="22"/>
        </w:rPr>
      </w:pPr>
      <w:r>
        <w:rPr>
          <w:sz w:val="22"/>
          <w:szCs w:val="22"/>
        </w:rPr>
        <w:t>Itt a Jiro hangjában eddig megbúvó gúnyos megvetés nyílt haragban tört ki:</w:t>
      </w:r>
    </w:p>
    <w:p>
      <w:pPr>
        <w:pStyle w:val="Normal"/>
        <w:ind w:firstLine="284"/>
        <w:jc w:val="both"/>
        <w:rPr>
          <w:sz w:val="22"/>
          <w:szCs w:val="22"/>
        </w:rPr>
      </w:pPr>
      <w:r>
        <w:rPr>
          <w:sz w:val="22"/>
          <w:szCs w:val="22"/>
        </w:rPr>
        <w:t>- Első tanácsadó, ötleteidben sok hiba van. Rájuk mutathatok?</w:t>
      </w:r>
    </w:p>
    <w:p>
      <w:pPr>
        <w:pStyle w:val="Style21"/>
        <w:ind w:firstLine="284"/>
        <w:rPr>
          <w:sz w:val="22"/>
          <w:szCs w:val="22"/>
        </w:rPr>
      </w:pPr>
      <w:r>
        <w:rPr>
          <w:sz w:val="22"/>
          <w:szCs w:val="22"/>
        </w:rPr>
        <w:t>Chumaka meghajtotta fejét, lelkesedése úgy izzott, mint az egymásra hányt széndarabok, amelyek bármely pillanatban örömtűzben törhetnek ki.</w:t>
      </w:r>
    </w:p>
    <w:p>
      <w:pPr>
        <w:pStyle w:val="Style11"/>
        <w:ind w:firstLine="284"/>
        <w:jc w:val="both"/>
        <w:rPr>
          <w:sz w:val="22"/>
          <w:szCs w:val="22"/>
        </w:rPr>
      </w:pPr>
      <w:r>
        <w:rPr>
          <w:sz w:val="22"/>
          <w:szCs w:val="22"/>
        </w:rPr>
        <w:t>- Mara - próbálkozott. - Nem számoltam az Acoma boszorkával, akit annyira szeretne halva látni.</w:t>
      </w:r>
    </w:p>
    <w:p>
      <w:pPr>
        <w:pStyle w:val="Style21"/>
        <w:ind w:firstLine="284"/>
        <w:rPr>
          <w:sz w:val="22"/>
          <w:szCs w:val="22"/>
        </w:rPr>
      </w:pPr>
      <w:r>
        <w:rPr>
          <w:sz w:val="22"/>
          <w:szCs w:val="22"/>
        </w:rPr>
        <w:t>- Igen, Mara! - Kimerülve a tanácsnokával folytatott párbeszédtől, amely néha nyakatekerten bonyolultnak tűnt, Jiro szabadon engedte haragját. - Mi van vele?</w:t>
      </w:r>
    </w:p>
    <w:p>
      <w:pPr>
        <w:pStyle w:val="Style21"/>
        <w:ind w:firstLine="284"/>
        <w:rPr>
          <w:sz w:val="22"/>
          <w:szCs w:val="22"/>
        </w:rPr>
      </w:pPr>
      <w:r>
        <w:rPr>
          <w:sz w:val="22"/>
          <w:szCs w:val="22"/>
        </w:rPr>
        <w:t>- Addigra meghal. - Chumaka hagyta hogy a drámai szünetet kifejtse hatását, miközben arrébb állt, hogy mögötte egy szolga még egy szőnyeget fektethessen a sátor padlójára. Aztán azt mondta: - Azt hiszi, hogy a Gyülekezet egy ujját sem mozdítaná, ha Mara csapatai megtámadnák az ön főseregét Sulan-Qunál?</w:t>
      </w:r>
    </w:p>
    <w:p>
      <w:pPr>
        <w:pStyle w:val="Normal"/>
        <w:ind w:firstLine="284"/>
        <w:jc w:val="both"/>
        <w:rPr>
          <w:sz w:val="22"/>
          <w:szCs w:val="22"/>
        </w:rPr>
      </w:pPr>
      <w:r>
        <w:rPr>
          <w:sz w:val="22"/>
          <w:szCs w:val="22"/>
        </w:rPr>
        <w:t>Most Jiro elkapta a fonalat.</w:t>
      </w:r>
    </w:p>
    <w:p>
      <w:pPr>
        <w:pStyle w:val="Style21"/>
        <w:ind w:firstLine="284"/>
        <w:rPr>
          <w:sz w:val="22"/>
          <w:szCs w:val="22"/>
        </w:rPr>
      </w:pPr>
      <w:r>
        <w:rPr>
          <w:sz w:val="22"/>
          <w:szCs w:val="22"/>
        </w:rPr>
        <w:t>- A Nagy Emberek megölik őt nekem! - Előrehajolt, majdnem kiöntötte a teát az asztalra. - De hát ez briliáns. Azt hiszed, rá tudjuk venni, hogy támadjon?</w:t>
      </w:r>
    </w:p>
    <w:p>
      <w:pPr>
        <w:pStyle w:val="Style11"/>
        <w:ind w:firstLine="284"/>
        <w:jc w:val="both"/>
        <w:rPr>
          <w:sz w:val="22"/>
          <w:szCs w:val="22"/>
        </w:rPr>
      </w:pPr>
      <w:r>
        <w:rPr>
          <w:sz w:val="22"/>
          <w:szCs w:val="22"/>
        </w:rPr>
        <w:t>Chumaka önelégülten mosolygott, és egy második csésze teát öntött magának. Fogai világítottak a sátor homályában.</w:t>
      </w:r>
    </w:p>
    <w:p>
      <w:pPr>
        <w:pStyle w:val="Style21"/>
        <w:ind w:firstLine="284"/>
        <w:rPr>
          <w:sz w:val="22"/>
          <w:szCs w:val="22"/>
        </w:rPr>
      </w:pPr>
      <w:r>
        <w:rPr>
          <w:sz w:val="22"/>
          <w:szCs w:val="22"/>
        </w:rPr>
        <w:t>- Tudom - helyesbített. - A gyermekei élete forog kockán, ő pedig asszony. Mindent kockára tesz, hogy megvédje gyermekeit, ebben bízhat. És hacsak nem támad, az ön csapatai délen sátrat bontanak és körbemenetelnek a vonalai körül, hogy az ön újonnan szerzett uralmát támogassák a Kentosani falait körülvevő földeket irányítva. Ezt az ő okos mesterkémje fogja neki mondani, teljes bizonyossággal, mivel ez lesz az igazság.</w:t>
      </w:r>
    </w:p>
    <w:p>
      <w:pPr>
        <w:pStyle w:val="Style11"/>
        <w:ind w:firstLine="284"/>
        <w:jc w:val="both"/>
        <w:rPr>
          <w:sz w:val="22"/>
          <w:szCs w:val="22"/>
        </w:rPr>
      </w:pPr>
      <w:r>
        <w:rPr>
          <w:sz w:val="22"/>
          <w:szCs w:val="22"/>
        </w:rPr>
        <w:t>A következményektől kábultan, Jiro arcán első tanácsadója mosolya tükröződött.</w:t>
      </w:r>
    </w:p>
    <w:p>
      <w:pPr>
        <w:pStyle w:val="Style21"/>
        <w:ind w:firstLine="284"/>
        <w:rPr>
          <w:sz w:val="22"/>
          <w:szCs w:val="22"/>
        </w:rPr>
      </w:pPr>
      <w:r>
        <w:rPr>
          <w:sz w:val="22"/>
          <w:szCs w:val="22"/>
        </w:rPr>
        <w:t>- A varázslók azzal lesznek elfoglalva, hogy Marát megbüntessék, miközben én megszerzem az aranytrónt. Természetesen lehet, hogy a teljes Anasati hadseregünket elveszítjük, de ez végül nem fog számítani. Az Acomákat eltörlik, és nekem marad az egész Birodalom legmagasabb tisztsége. Akkor már ötezer Császári Fehér fog nekem engedelmeskedni, és az összes nagyúr meghajol akaratom előtt.</w:t>
      </w:r>
    </w:p>
    <w:p>
      <w:pPr>
        <w:pStyle w:val="Style11"/>
        <w:ind w:firstLine="284"/>
        <w:jc w:val="both"/>
        <w:rPr>
          <w:sz w:val="22"/>
          <w:szCs w:val="22"/>
        </w:rPr>
      </w:pPr>
      <w:r>
        <w:rPr>
          <w:sz w:val="22"/>
          <w:szCs w:val="22"/>
        </w:rPr>
        <w:t>A sátorlap kinyílt, és félbeszakította Jiro elragadtatott számításait. Arca azonnal kifejezéstelenné vált, amint megfordult, hogy megnézze, ki lép be.</w:t>
      </w:r>
    </w:p>
    <w:p>
      <w:pPr>
        <w:pStyle w:val="Style11"/>
        <w:ind w:firstLine="284"/>
        <w:jc w:val="both"/>
        <w:rPr>
          <w:sz w:val="22"/>
          <w:szCs w:val="22"/>
        </w:rPr>
      </w:pPr>
      <w:r>
        <w:rPr>
          <w:sz w:val="22"/>
          <w:szCs w:val="22"/>
        </w:rPr>
        <w:t>Egy fiatalember bújt be a bejáraton, szaporán lépkedve. Az ő páncélja sem volt megjelölve, de pisze orra és lapos arca eltéveszthetetlenül az Omechanok leszármazottjaként azonosította őt.</w:t>
      </w:r>
    </w:p>
    <w:p>
      <w:pPr>
        <w:pStyle w:val="Style21"/>
        <w:ind w:firstLine="284"/>
        <w:rPr>
          <w:sz w:val="22"/>
          <w:szCs w:val="22"/>
        </w:rPr>
      </w:pPr>
      <w:r>
        <w:rPr>
          <w:sz w:val="22"/>
          <w:szCs w:val="22"/>
        </w:rPr>
        <w:t>- Értem küldött, Jiro nagyúr - mondta arrogáns, mély hangon.</w:t>
      </w:r>
    </w:p>
    <w:p>
      <w:pPr>
        <w:pStyle w:val="Normal"/>
        <w:ind w:firstLine="284"/>
        <w:jc w:val="both"/>
        <w:rPr>
          <w:sz w:val="22"/>
          <w:szCs w:val="22"/>
        </w:rPr>
      </w:pPr>
      <w:r>
        <w:rPr>
          <w:sz w:val="22"/>
          <w:szCs w:val="22"/>
        </w:rPr>
        <w:t>Az Anasati nagyúr felemelkedett, még mindig kicsit kivörösödve az izgalomtól.</w:t>
      </w:r>
    </w:p>
    <w:p>
      <w:pPr>
        <w:pStyle w:val="Style11"/>
        <w:ind w:firstLine="284"/>
        <w:jc w:val="both"/>
        <w:rPr>
          <w:sz w:val="22"/>
          <w:szCs w:val="22"/>
        </w:rPr>
      </w:pPr>
      <w:r>
        <w:rPr>
          <w:sz w:val="22"/>
          <w:szCs w:val="22"/>
        </w:rPr>
        <w:t>- Igen, Kadamogi. Sietve visszatérsz apádhoz, és megmondod neki, hogy eljött az idő. Mához öt napra megtámadja Kentosanit az ostromgépekkel, amiket adtam.</w:t>
      </w:r>
    </w:p>
    <w:p>
      <w:pPr>
        <w:pStyle w:val="Style21"/>
        <w:ind w:firstLine="284"/>
        <w:rPr>
          <w:sz w:val="22"/>
          <w:szCs w:val="22"/>
        </w:rPr>
      </w:pPr>
      <w:r>
        <w:rPr>
          <w:sz w:val="22"/>
          <w:szCs w:val="22"/>
        </w:rPr>
        <w:t>Kadamogi meghajolt.</w:t>
      </w:r>
    </w:p>
    <w:p>
      <w:pPr>
        <w:pStyle w:val="Style11"/>
        <w:ind w:firstLine="284"/>
        <w:jc w:val="both"/>
        <w:rPr>
          <w:sz w:val="22"/>
          <w:szCs w:val="22"/>
        </w:rPr>
      </w:pPr>
      <w:r>
        <w:rPr>
          <w:sz w:val="22"/>
          <w:szCs w:val="22"/>
        </w:rPr>
        <w:t>- Elmondom neki. Akkor ön kitart az esküje mellett, amit tett, hogy támogatni fog minket, Anasati nagyuram. Amikor az aranytrónus az öné, első cselekedete, mint császár, az lesz, hogy visszaállítja a Nagytanácsot, és gondoskodik róla, hogy egy Omechan nyerje el a hadúri fehér és arany színeket.</w:t>
      </w:r>
    </w:p>
    <w:p>
      <w:pPr>
        <w:pStyle w:val="Style21"/>
        <w:ind w:firstLine="284"/>
        <w:rPr>
          <w:sz w:val="22"/>
          <w:szCs w:val="22"/>
        </w:rPr>
      </w:pPr>
      <w:r>
        <w:rPr>
          <w:sz w:val="22"/>
          <w:szCs w:val="22"/>
        </w:rPr>
        <w:t>Jiro ajkai alig leplezett undorral legörbültek.</w:t>
      </w:r>
    </w:p>
    <w:p>
      <w:pPr>
        <w:pStyle w:val="Normal"/>
        <w:ind w:firstLine="284"/>
        <w:jc w:val="both"/>
        <w:rPr>
          <w:sz w:val="22"/>
          <w:szCs w:val="22"/>
        </w:rPr>
      </w:pPr>
      <w:r>
        <w:rPr>
          <w:sz w:val="22"/>
          <w:szCs w:val="22"/>
        </w:rPr>
        <w:t>- Nem vagyok szenilis, hogy ilyen gyorsan elfelejtsem apádnak tett ígéretemet. - Majd amikor a fiatal Omechan nemes majdnem sértődötten kiegyenesedett, az Anasati nagyúr engesztelően hozzátette: - Csak az időt vesztegetjük. Vidd legjobb gyaloghintómat és leggyorsabb hordszékvivőimet, hogy teljesítsd a megbízatásodat! Ami engem illet, tanácskoznom kell a haderőparancsnokommal, hogy a testőrségem összeállítását megbeszéljük.</w:t>
      </w:r>
    </w:p>
    <w:p>
      <w:pPr>
        <w:pStyle w:val="Normal"/>
        <w:ind w:firstLine="284"/>
        <w:jc w:val="both"/>
        <w:rPr>
          <w:sz w:val="22"/>
          <w:szCs w:val="22"/>
        </w:rPr>
      </w:pPr>
      <w:r>
        <w:rPr>
          <w:sz w:val="22"/>
          <w:szCs w:val="22"/>
        </w:rPr>
        <w:t>- Testőrség? - Kadamogi durva arcvonásai értetlenül elsötétedtek. - Miért lenne szüksége testőrségre?</w:t>
      </w:r>
    </w:p>
    <w:p>
      <w:pPr>
        <w:pStyle w:val="Style21"/>
        <w:ind w:firstLine="284"/>
        <w:rPr>
          <w:sz w:val="22"/>
          <w:szCs w:val="22"/>
        </w:rPr>
      </w:pPr>
      <w:r>
        <w:rPr>
          <w:sz w:val="22"/>
          <w:szCs w:val="22"/>
        </w:rPr>
        <w:t>Hirtelen kedélyváltozásainak egyikében Jiro felnevetett.</w:t>
      </w:r>
    </w:p>
    <w:p>
      <w:pPr>
        <w:pStyle w:val="Style11"/>
        <w:ind w:firstLine="284"/>
        <w:jc w:val="both"/>
        <w:rPr>
          <w:sz w:val="22"/>
          <w:szCs w:val="22"/>
        </w:rPr>
      </w:pPr>
      <w:r>
        <w:rPr>
          <w:sz w:val="22"/>
          <w:szCs w:val="22"/>
        </w:rPr>
        <w:t>- Én is Kentosani felé menetelek a Gyülekezet parancsa értelmében. A Nagy Emberek odarendeltek, hogy beszámolót tartsak a csapataim mozgásáról.</w:t>
      </w:r>
    </w:p>
    <w:p>
      <w:pPr>
        <w:pStyle w:val="Style21"/>
        <w:ind w:firstLine="284"/>
        <w:rPr>
          <w:sz w:val="22"/>
          <w:szCs w:val="22"/>
        </w:rPr>
      </w:pPr>
      <w:r>
        <w:rPr>
          <w:sz w:val="22"/>
          <w:szCs w:val="22"/>
        </w:rPr>
        <w:t>Kadamogi arca kitisztult, és megkönnyebbülten kuncogott.</w:t>
      </w:r>
    </w:p>
    <w:p>
      <w:pPr>
        <w:pStyle w:val="Normal"/>
        <w:ind w:firstLine="284"/>
        <w:jc w:val="both"/>
        <w:rPr>
          <w:sz w:val="22"/>
          <w:szCs w:val="22"/>
        </w:rPr>
      </w:pPr>
      <w:r>
        <w:rPr>
          <w:sz w:val="22"/>
          <w:szCs w:val="22"/>
        </w:rPr>
        <w:t>- Ez jó. Nagyon. És a tervünk, hogy visszaállítsuk a Nagytanácsot, már majdnem meg is valósult.</w:t>
      </w:r>
    </w:p>
    <w:p>
      <w:pPr>
        <w:pStyle w:val="Style21"/>
        <w:ind w:firstLine="284"/>
        <w:rPr>
          <w:sz w:val="22"/>
          <w:szCs w:val="22"/>
        </w:rPr>
      </w:pPr>
      <w:r>
        <w:rPr>
          <w:sz w:val="22"/>
          <w:szCs w:val="22"/>
        </w:rPr>
        <w:t>Most Jiro intett élénk várakozással.</w:t>
      </w:r>
    </w:p>
    <w:p>
      <w:pPr>
        <w:pStyle w:val="Normal"/>
        <w:ind w:firstLine="284"/>
        <w:jc w:val="both"/>
        <w:rPr>
          <w:sz w:val="22"/>
          <w:szCs w:val="22"/>
        </w:rPr>
      </w:pPr>
      <w:r>
        <w:rPr>
          <w:sz w:val="22"/>
          <w:szCs w:val="22"/>
        </w:rPr>
        <w:t>- Valóban. Az ostrom rövid lesz, mivel belülről is lesz segítség, és a jó Szolgáló támogatóiról a Gyülekezet fog gondoskodni. - Vidámság vegyült a hangjába, ahogy befejezte: - A varázslók elpusztítják nekünk Marát. Lehet, hogy ő a Birodalom Szolgálója, de mágikus lángokban fog meghalni; megsütve, mint egy darab pecsenye.</w:t>
      </w:r>
    </w:p>
    <w:p>
      <w:pPr>
        <w:pStyle w:val="Style21"/>
        <w:ind w:firstLine="284"/>
        <w:rPr>
          <w:sz w:val="22"/>
          <w:szCs w:val="22"/>
        </w:rPr>
      </w:pPr>
      <w:r>
        <w:rPr>
          <w:sz w:val="22"/>
          <w:szCs w:val="22"/>
        </w:rPr>
        <w:t>Kadamogi kövér ajkai mosolyba húzódtak szét.</w:t>
      </w:r>
    </w:p>
    <w:p>
      <w:pPr>
        <w:pStyle w:val="Normal"/>
        <w:ind w:firstLine="284"/>
        <w:jc w:val="both"/>
        <w:rPr>
          <w:sz w:val="22"/>
          <w:szCs w:val="22"/>
        </w:rPr>
      </w:pPr>
      <w:r>
        <w:rPr>
          <w:sz w:val="22"/>
          <w:szCs w:val="22"/>
        </w:rPr>
        <w:t>- Erre a befejezésre ihatnánk egy pohár bort, mielőtt elindulok, nem?</w:t>
      </w:r>
    </w:p>
    <w:p>
      <w:pPr>
        <w:pStyle w:val="Style11"/>
        <w:ind w:firstLine="284"/>
        <w:jc w:val="both"/>
        <w:rPr>
          <w:sz w:val="22"/>
          <w:szCs w:val="22"/>
        </w:rPr>
      </w:pPr>
      <w:r>
        <w:rPr>
          <w:sz w:val="22"/>
          <w:szCs w:val="22"/>
        </w:rPr>
        <w:t>- Remek ötlet! - Jiro a szolgáiért tapsolt, és csak futólag vette észre, hogy a párnák, ahol Chumaka ült, már nem voltak foglaltak. Az üres teáscsésze szintén eltűnt az asztalról, így semmi nyoma nem maradt annak, hogy az első tanácsadó egyáltalán ott volt.</w:t>
      </w:r>
    </w:p>
    <w:p>
      <w:pPr>
        <w:pStyle w:val="Style11"/>
        <w:ind w:firstLine="284"/>
        <w:jc w:val="both"/>
        <w:rPr>
          <w:sz w:val="22"/>
          <w:szCs w:val="22"/>
        </w:rPr>
      </w:pPr>
      <w:r>
        <w:rPr>
          <w:sz w:val="22"/>
          <w:szCs w:val="22"/>
        </w:rPr>
        <w:t>Az az ember körmönfontabb, mint a Fortélyok Istene maga, gondolta Jiro; aztán a bor megérkezett, és ő leült egy bajtársi csevelyre az Omechan palást örököséve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parancsnoki sátron kívül, a szitáló esőben, ahogy az éj leszállt, egy homályos alak mozgott a fák között. Chumaka egyik karján az olajjal kezelt gyapjúköpenyt vitte, amit sietségében nem tudott felvenni. Ahogy fürgén a Anasati hírvivők sátrához gyalogolt, úgy tűnt, mintha az ujján számolgatna valamit. De nem összegek voltak, amit a bajsza alatt egyhangúan mormogott.</w:t>
      </w:r>
    </w:p>
    <w:p>
      <w:pPr>
        <w:pStyle w:val="Style21"/>
        <w:ind w:firstLine="284"/>
        <w:rPr>
          <w:sz w:val="22"/>
          <w:szCs w:val="22"/>
        </w:rPr>
      </w:pPr>
      <w:r>
        <w:rPr>
          <w:sz w:val="22"/>
          <w:szCs w:val="22"/>
        </w:rPr>
        <w:t>- Azok a megmaradt harcosok, akik a Minwanabi házat szolgálták, és nem tettek esküt Marának, most... igen, itt az idő, hogy megdolgozzanak a fizetségükért, úgy hiszem. Elővigyázatosság, igen, arra az esetre, ha Mara kicsúszik a Gyülekezet markából. Az a nő okos. Nem tételezhetjük fel, hogy minden részletet tudunk a belső tanácskozásaiból. Azt az időt, amit állítólag elvonultan töltött a templomban még kielégítően meg kell magyarázni. Hogy lehetett ott, aztán hirtelen saját birtokán...?</w:t>
      </w:r>
    </w:p>
    <w:p>
      <w:pPr>
        <w:pStyle w:val="Style11"/>
        <w:ind w:firstLine="284"/>
        <w:jc w:val="both"/>
        <w:rPr>
          <w:sz w:val="22"/>
          <w:szCs w:val="22"/>
        </w:rPr>
      </w:pPr>
      <w:r>
        <w:rPr>
          <w:sz w:val="22"/>
          <w:szCs w:val="22"/>
        </w:rPr>
        <w:t>Chumaka tovább sietett, és nem esett el gyökerekben, vagy botlott bele a fákba, noha nagyon sötét volt, és a tábor nem a szokványos volt. Noha úgy tűnt, mélyen a gondolataiba merült, ennek ellenére tisztán átlépte a feszítőköteleket és cövekeket, miközben befejezte tartalék tervének kidolgozását.</w:t>
      </w:r>
    </w:p>
    <w:p>
      <w:pPr>
        <w:pStyle w:val="Style21"/>
        <w:ind w:firstLine="284"/>
        <w:rPr>
          <w:sz w:val="22"/>
          <w:szCs w:val="22"/>
        </w:rPr>
      </w:pPr>
      <w:r>
        <w:rPr>
          <w:sz w:val="22"/>
          <w:szCs w:val="22"/>
        </w:rPr>
        <w:t>- Igen, néhány páncélt Acoma zöldre kell lakkoznunk ezeknek az embereknek, és be kell őket szivárogtatni az úrnő testőrségébe... Vagy legalább az utolsó pillanatig egy rejtekhelyen maradnak, és amikor az úrnő menekül, belopóznak a katonái közé és lemészárolják a védelmezőit. Hűséges Acomáknak mutatkozva vagy elfogják őt és átadják a feketeruhásoknak, vagy kedvükre maguk is megölhetik, bosszúból, amiért elpusztította a Minwanabi vérvonalat. Igen... ez lenne a jó dolog.</w:t>
      </w:r>
    </w:p>
    <w:p>
      <w:pPr>
        <w:pStyle w:val="Style11"/>
        <w:ind w:firstLine="284"/>
        <w:jc w:val="both"/>
        <w:rPr>
          <w:sz w:val="22"/>
          <w:szCs w:val="22"/>
        </w:rPr>
      </w:pPr>
      <w:r>
        <w:rPr>
          <w:sz w:val="22"/>
          <w:szCs w:val="22"/>
        </w:rPr>
        <w:t>Chumaka elérte a tábornak azt a részét, ahol a hírnökök sátra állt. Ahogy kilépett a homályból, megrémített egy őrszemet, és majdnem a szívébe kapott egy kardszúrást.</w:t>
      </w:r>
    </w:p>
    <w:p>
      <w:pPr>
        <w:pStyle w:val="Style11"/>
        <w:ind w:firstLine="284"/>
        <w:jc w:val="both"/>
        <w:rPr>
          <w:sz w:val="22"/>
          <w:szCs w:val="22"/>
        </w:rPr>
      </w:pPr>
      <w:r>
        <w:rPr>
          <w:sz w:val="22"/>
          <w:szCs w:val="22"/>
        </w:rPr>
        <w:t>- Az istenek mentsenek meg minket saját embereinktől! - kiáltott fel hátraugorva, és elhajította összenyalábolt köpenyét, hogy elkapja a pengét. - Chumaka vagyok, te vak bolond! Keress nekem egy futárt, aki pihent és friss, méghozzá gyorsan, mielőtt úgy döntök, hogy jelentem alkalmatlanságodat a nagyúrnak.</w:t>
      </w:r>
    </w:p>
    <w:p>
      <w:pPr>
        <w:sectPr>
          <w:headerReference w:type="even" r:id="rId54"/>
          <w:headerReference w:type="default" r:id="rId55"/>
          <w:footerReference w:type="even" r:id="rId56"/>
          <w:footerReference w:type="default" r:id="rId57"/>
          <w:type w:val="nextPage"/>
          <w:pgSz w:w="8391" w:h="11624"/>
          <w:pgMar w:left="1247" w:right="964" w:gutter="0" w:header="0" w:top="1077" w:footer="0" w:bottom="907"/>
          <w:pgNumType w:fmt="decimal"/>
          <w:formProt w:val="false"/>
          <w:textDirection w:val="lrTb"/>
        </w:sectPr>
        <w:pStyle w:val="Style11"/>
        <w:ind w:firstLine="284"/>
        <w:jc w:val="both"/>
        <w:rPr>
          <w:sz w:val="22"/>
          <w:szCs w:val="22"/>
        </w:rPr>
      </w:pPr>
      <w:r>
        <w:rPr>
          <w:sz w:val="22"/>
          <w:szCs w:val="22"/>
        </w:rPr>
        <w:t>A katona rémült tisztelettel meghajtotta a fejét, mivel köztudott volt, hogy bárki, aki magára haragította az első tanácsadót, bajba került. Bebújt a hírnökök sátrába, miközben mögötte az enyhe esőben Chumaka folytatta vidám merengését.</w:t>
      </w:r>
    </w:p>
    <w:p>
      <w:pPr>
        <w:pStyle w:val="Normal"/>
        <w:pBdr>
          <w:bottom w:val="single" w:sz="6" w:space="1" w:color="000000"/>
        </w:pBdr>
        <w:spacing w:before="1560" w:after="0"/>
        <w:jc w:val="center"/>
        <w:rPr>
          <w:sz w:val="32"/>
          <w:szCs w:val="32"/>
        </w:rPr>
      </w:pPr>
      <w:r>
        <w:rPr>
          <w:sz w:val="32"/>
          <w:szCs w:val="32"/>
        </w:rPr>
        <w:t>HUSZONHETEDIK FEJEZET</w:t>
      </w:r>
    </w:p>
    <w:p>
      <w:pPr>
        <w:pStyle w:val="Normal"/>
        <w:spacing w:before="400" w:after="720"/>
        <w:jc w:val="center"/>
        <w:rPr>
          <w:b/>
          <w:b/>
          <w:bCs/>
          <w:sz w:val="44"/>
          <w:szCs w:val="44"/>
        </w:rPr>
      </w:pPr>
      <w:r>
        <w:rPr>
          <w:b/>
          <w:bCs/>
          <w:sz w:val="44"/>
          <w:szCs w:val="44"/>
        </w:rPr>
        <w:t>ELLENSZEGÜLÉS</w:t>
      </w:r>
    </w:p>
    <w:p>
      <w:pPr>
        <w:pStyle w:val="Normal"/>
        <w:ind w:firstLine="284"/>
        <w:jc w:val="both"/>
        <w:rPr/>
      </w:pPr>
      <w:r>
        <w:rPr>
          <w:b/>
          <w:bCs/>
          <w:sz w:val="36"/>
          <w:szCs w:val="36"/>
        </w:rPr>
        <w:t>A</w:t>
      </w:r>
      <w:r>
        <w:rPr>
          <w:b/>
          <w:bCs/>
          <w:sz w:val="22"/>
          <w:szCs w:val="22"/>
        </w:rPr>
        <w:t xml:space="preserve"> GYALOGHINTÓ ZÖKKENT EGYET.</w:t>
      </w:r>
    </w:p>
    <w:p>
      <w:pPr>
        <w:pStyle w:val="Style11"/>
        <w:ind w:firstLine="284"/>
        <w:jc w:val="both"/>
        <w:rPr>
          <w:sz w:val="22"/>
          <w:szCs w:val="22"/>
        </w:rPr>
      </w:pPr>
      <w:r>
        <w:rPr>
          <w:sz w:val="22"/>
          <w:szCs w:val="22"/>
        </w:rPr>
        <w:t>Mara felriadt a puffanásra. Először nem tudott tájékozódni a szűk tér miatt, de aztán mindenre emlékezett. Nem a sátrában volt, hanem úton, hogy eleget tegyen a Gyülekezet kívánságának, és megjelenjen a Szent Városban. Két napja már, hogy legdíszesebb gyaloghintójában utazott sietve, gyakran cserélve a hatalmas eszköz felemeléséhez szükséges harminc hordszékvivőt, és még az étkezésekhez sem megállva. Este volt, de nem tudta, hány óra.</w:t>
      </w:r>
    </w:p>
    <w:p>
      <w:pPr>
        <w:pStyle w:val="Style11"/>
        <w:ind w:firstLine="284"/>
        <w:jc w:val="both"/>
        <w:rPr>
          <w:sz w:val="22"/>
          <w:szCs w:val="22"/>
        </w:rPr>
      </w:pPr>
      <w:r>
        <w:rPr>
          <w:sz w:val="22"/>
          <w:szCs w:val="22"/>
        </w:rPr>
        <w:t>Enyhe szellő lebbentette meg a függönyöket, és benne az eső szaga érződött, ahogy Keyoke, aki vele szemben ült, kihajolt az ablakon. Noha még tompa volt az alvás utóhatása miatt, ahogy hadügyi tanácsadója néhány szót váltott valakivel odakint, Mara tisztán hallotta a hangjában, hogy valami probléma merült fel.</w:t>
      </w:r>
    </w:p>
    <w:p>
      <w:pPr>
        <w:pStyle w:val="Style21"/>
        <w:ind w:firstLine="284"/>
        <w:rPr>
          <w:sz w:val="22"/>
          <w:szCs w:val="22"/>
        </w:rPr>
      </w:pPr>
      <w:r>
        <w:rPr>
          <w:sz w:val="22"/>
          <w:szCs w:val="22"/>
        </w:rPr>
        <w:t>Felemelkedett a párnáin.</w:t>
      </w:r>
    </w:p>
    <w:p>
      <w:pPr>
        <w:pStyle w:val="Style21"/>
        <w:ind w:firstLine="284"/>
        <w:rPr>
          <w:sz w:val="22"/>
          <w:szCs w:val="22"/>
        </w:rPr>
      </w:pPr>
      <w:r>
        <w:rPr>
          <w:sz w:val="22"/>
          <w:szCs w:val="22"/>
        </w:rPr>
        <w:t>- Mi történik, Keyoke?</w:t>
      </w:r>
    </w:p>
    <w:p>
      <w:pPr>
        <w:pStyle w:val="Style11"/>
        <w:ind w:firstLine="284"/>
        <w:jc w:val="both"/>
        <w:rPr>
          <w:sz w:val="22"/>
          <w:szCs w:val="22"/>
        </w:rPr>
      </w:pPr>
      <w:r>
        <w:rPr>
          <w:sz w:val="22"/>
          <w:szCs w:val="22"/>
        </w:rPr>
        <w:t>Az öregember visszahúzta fejét a gyaloghintóba. A fejük fölötti gyűrűről függő olajlámpa fényében úgy tűnt, mintha az arcát gránitból faragták volna.</w:t>
      </w:r>
    </w:p>
    <w:p>
      <w:pPr>
        <w:pStyle w:val="Style21"/>
        <w:ind w:firstLine="284"/>
        <w:rPr>
          <w:sz w:val="22"/>
          <w:szCs w:val="22"/>
        </w:rPr>
      </w:pPr>
      <w:r>
        <w:rPr>
          <w:sz w:val="22"/>
          <w:szCs w:val="22"/>
        </w:rPr>
        <w:t>- Baj van - vélekedett Mara.</w:t>
      </w:r>
    </w:p>
    <w:p>
      <w:pPr>
        <w:pStyle w:val="Style21"/>
        <w:ind w:firstLine="284"/>
        <w:rPr>
          <w:sz w:val="22"/>
          <w:szCs w:val="22"/>
        </w:rPr>
      </w:pPr>
      <w:r>
        <w:rPr>
          <w:sz w:val="22"/>
          <w:szCs w:val="22"/>
        </w:rPr>
        <w:t>Keyoke kurtán bólintott.</w:t>
      </w:r>
    </w:p>
    <w:p>
      <w:pPr>
        <w:pStyle w:val="Style11"/>
        <w:ind w:firstLine="284"/>
        <w:jc w:val="both"/>
        <w:rPr>
          <w:sz w:val="22"/>
          <w:szCs w:val="22"/>
        </w:rPr>
      </w:pPr>
      <w:r>
        <w:rPr>
          <w:sz w:val="22"/>
          <w:szCs w:val="22"/>
        </w:rPr>
        <w:t>- Egy Arakasi által küldött futár rossz híreket hozott. - Aztán, mivel nagyon jól tudta, hogy az ilyen részletnek is jelentősége van, hozzátette: - A férfi cho-ja háton jött.</w:t>
      </w:r>
    </w:p>
    <w:p>
      <w:pPr>
        <w:pStyle w:val="Style21"/>
        <w:ind w:firstLine="284"/>
        <w:rPr>
          <w:sz w:val="22"/>
          <w:szCs w:val="22"/>
        </w:rPr>
      </w:pPr>
      <w:r>
        <w:rPr>
          <w:sz w:val="22"/>
          <w:szCs w:val="22"/>
        </w:rPr>
        <w:t>Mara úgy érezte, szíve kiugrik félelmében.</w:t>
      </w:r>
    </w:p>
    <w:p>
      <w:pPr>
        <w:pStyle w:val="Style11"/>
        <w:ind w:firstLine="284"/>
        <w:jc w:val="both"/>
        <w:rPr>
          <w:sz w:val="22"/>
          <w:szCs w:val="22"/>
        </w:rPr>
      </w:pPr>
      <w:r>
        <w:rPr>
          <w:sz w:val="22"/>
          <w:szCs w:val="22"/>
        </w:rPr>
        <w:t>- Az istenekre, mi rossz történt?</w:t>
      </w:r>
    </w:p>
    <w:p>
      <w:pPr>
        <w:pStyle w:val="Style11"/>
        <w:ind w:firstLine="284"/>
        <w:jc w:val="both"/>
        <w:rPr>
          <w:sz w:val="22"/>
          <w:szCs w:val="22"/>
        </w:rPr>
      </w:pPr>
      <w:r>
        <w:rPr>
          <w:sz w:val="22"/>
          <w:szCs w:val="22"/>
        </w:rPr>
        <w:t>Az öregedő veterán katona tudta a legjobban, hogyan lehet világosan közölni a hírt.</w:t>
      </w:r>
    </w:p>
    <w:p>
      <w:pPr>
        <w:pStyle w:val="Style21"/>
        <w:ind w:firstLine="284"/>
        <w:rPr>
          <w:sz w:val="22"/>
          <w:szCs w:val="22"/>
        </w:rPr>
      </w:pPr>
      <w:r>
        <w:rPr>
          <w:sz w:val="22"/>
          <w:szCs w:val="22"/>
        </w:rPr>
        <w:t>- Jiro tartózkodási helye végre ismert. Nem az Anasati csapatokkal volt, ahogy azt feltételeztük. Előttünk van, most már csak alig több mint egynapi menetelésre Kentosanitól.</w:t>
      </w:r>
    </w:p>
    <w:p>
      <w:pPr>
        <w:pStyle w:val="Style11"/>
        <w:ind w:firstLine="284"/>
        <w:jc w:val="both"/>
        <w:rPr>
          <w:sz w:val="22"/>
          <w:szCs w:val="22"/>
        </w:rPr>
      </w:pPr>
      <w:r>
        <w:rPr>
          <w:sz w:val="22"/>
          <w:szCs w:val="22"/>
        </w:rPr>
        <w:t>Mara visszahuppant, összeroskasztotta a remény hirtelen elvesztése.</w:t>
      </w:r>
    </w:p>
    <w:p>
      <w:pPr>
        <w:pStyle w:val="Style21"/>
        <w:ind w:firstLine="284"/>
        <w:rPr>
          <w:sz w:val="22"/>
          <w:szCs w:val="22"/>
        </w:rPr>
      </w:pPr>
      <w:r>
        <w:rPr>
          <w:sz w:val="22"/>
          <w:szCs w:val="22"/>
        </w:rPr>
        <w:t>- Ez ad neki öt napot, hogy megtorlatlanul szabadjára engedje gonoszságait, mivel az a vén bolond Frasai nagyúr jónak látta haza küldeni Hoppara Xacatecast, miután a császárt meggyilkolták.</w:t>
      </w:r>
    </w:p>
    <w:p>
      <w:pPr>
        <w:pStyle w:val="Style11"/>
        <w:ind w:firstLine="284"/>
        <w:jc w:val="both"/>
        <w:rPr>
          <w:sz w:val="22"/>
          <w:szCs w:val="22"/>
        </w:rPr>
      </w:pPr>
      <w:r>
        <w:rPr>
          <w:sz w:val="22"/>
          <w:szCs w:val="22"/>
        </w:rPr>
        <w:t>- Úrnőm - szakította félbe Keyoke aggódó hangon -, ez nem minden.</w:t>
      </w:r>
    </w:p>
    <w:p>
      <w:pPr>
        <w:pStyle w:val="Normal"/>
        <w:ind w:firstLine="284"/>
        <w:jc w:val="both"/>
        <w:rPr>
          <w:sz w:val="22"/>
          <w:szCs w:val="22"/>
        </w:rPr>
      </w:pPr>
      <w:r>
        <w:rPr>
          <w:sz w:val="22"/>
          <w:szCs w:val="22"/>
        </w:rPr>
        <w:t>Gyermekei lehetséges halálának borzasztó képei elvonták Mara figyelmét, de rákényszerítette magát, hogy a jelen problémára összpontosítson. Látva a gyászos kifejezést Keyoke arcán, a legrosszabbat feltételezte.</w:t>
      </w:r>
    </w:p>
    <w:p>
      <w:pPr>
        <w:pStyle w:val="Style11"/>
        <w:ind w:firstLine="284"/>
        <w:jc w:val="both"/>
        <w:rPr>
          <w:sz w:val="22"/>
          <w:szCs w:val="22"/>
        </w:rPr>
      </w:pPr>
      <w:r>
        <w:rPr>
          <w:sz w:val="22"/>
          <w:szCs w:val="22"/>
        </w:rPr>
        <w:t>- Jiro ostromgépei. - Az asszony hangját eltompította a katasztrófa mérete, ami percről percre nagyobbnak tűnt.</w:t>
      </w:r>
    </w:p>
    <w:p>
      <w:pPr>
        <w:pStyle w:val="Style11"/>
        <w:ind w:firstLine="284"/>
        <w:jc w:val="both"/>
        <w:rPr>
          <w:sz w:val="22"/>
          <w:szCs w:val="22"/>
        </w:rPr>
      </w:pPr>
      <w:r>
        <w:rPr>
          <w:sz w:val="22"/>
          <w:szCs w:val="22"/>
        </w:rPr>
        <w:t>Keyoke azzal a kurta bólintással válaszolt, amit a csata előtti megbeszéléseken használt.</w:t>
      </w:r>
    </w:p>
    <w:p>
      <w:pPr>
        <w:pStyle w:val="Style21"/>
        <w:ind w:firstLine="284"/>
        <w:rPr>
          <w:sz w:val="22"/>
          <w:szCs w:val="22"/>
        </w:rPr>
      </w:pPr>
      <w:r>
        <w:rPr>
          <w:sz w:val="22"/>
          <w:szCs w:val="22"/>
        </w:rPr>
        <w:t>- A falak elleni támadás bármelyik pillanatban megkezdődhet, és Arakasi megtudta, hogy a szabotázsért tett erőfeszítéseink kudarcot vallottak. A játékkészítő tervei, amit végre szerettünk volna hajtani, soha nem kerültek helyükre. Feltehetőleg az általunk küldött mérnököket elkapták és kivégezték, és az ön hálózatán keresztül hamis jelentéseket juttattak el hozzánk a sikerükről. Arakasi csak annyit tudott mondani, hogy a Kentosani elleni támadás balesetek nélkül fog lefolyni, az Omechanok zászlói alatt. Ha Jiro egyszer már biztonságban bent van a császári negyedben, a kezei tisztának fognak tűnni. Követelése az aranytrónusra, amivel várhatóan elő fog állni, jogos és tökéletesen megindokolható lesz, mint a béke helyreállítására tett próbálkozás.</w:t>
      </w:r>
    </w:p>
    <w:p>
      <w:pPr>
        <w:pStyle w:val="Style11"/>
        <w:ind w:firstLine="284"/>
        <w:jc w:val="both"/>
        <w:rPr>
          <w:sz w:val="22"/>
          <w:szCs w:val="22"/>
        </w:rPr>
      </w:pPr>
      <w:r>
        <w:rPr>
          <w:sz w:val="22"/>
          <w:szCs w:val="22"/>
        </w:rPr>
        <w:t>Mara úgy beleharapott saját ajkaiba, hogy fájt.</w:t>
      </w:r>
    </w:p>
    <w:p>
      <w:pPr>
        <w:pStyle w:val="Normal"/>
        <w:ind w:firstLine="284"/>
        <w:jc w:val="both"/>
        <w:rPr>
          <w:sz w:val="22"/>
          <w:szCs w:val="22"/>
        </w:rPr>
      </w:pPr>
      <w:r>
        <w:rPr>
          <w:sz w:val="22"/>
          <w:szCs w:val="22"/>
        </w:rPr>
        <w:t>- Ugye még nincs a császári negyedben?</w:t>
      </w:r>
    </w:p>
    <w:p>
      <w:pPr>
        <w:pStyle w:val="Normal"/>
        <w:ind w:firstLine="284"/>
        <w:jc w:val="both"/>
        <w:rPr>
          <w:sz w:val="22"/>
          <w:szCs w:val="22"/>
        </w:rPr>
      </w:pPr>
      <w:r>
        <w:rPr>
          <w:sz w:val="22"/>
          <w:szCs w:val="22"/>
        </w:rPr>
        <w:t>Keyoke arckifejezése merev maradt.</w:t>
      </w:r>
    </w:p>
    <w:p>
      <w:pPr>
        <w:pStyle w:val="Style11"/>
        <w:ind w:firstLine="284"/>
        <w:jc w:val="both"/>
        <w:rPr>
          <w:sz w:val="22"/>
          <w:szCs w:val="22"/>
        </w:rPr>
      </w:pPr>
      <w:r>
        <w:rPr>
          <w:sz w:val="22"/>
          <w:szCs w:val="22"/>
        </w:rPr>
        <w:t>- Még nincs. De a hírnök hírei nem frissek, és már sok minden történhetett, mióta elindult délnek.</w:t>
      </w:r>
    </w:p>
    <w:p>
      <w:pPr>
        <w:pStyle w:val="Normal"/>
        <w:ind w:firstLine="284"/>
        <w:jc w:val="both"/>
        <w:rPr>
          <w:sz w:val="22"/>
          <w:szCs w:val="22"/>
        </w:rPr>
      </w:pPr>
      <w:r>
        <w:rPr>
          <w:sz w:val="22"/>
          <w:szCs w:val="22"/>
        </w:rPr>
        <w:t>- Még nem vagyunk készek erre! - fakadt ki Mara. - Istenek, hogyan is lehetnénk készek erre? - Hangja remegett a kétségbeeséstől.</w:t>
      </w:r>
    </w:p>
    <w:p>
      <w:pPr>
        <w:pStyle w:val="Style21"/>
        <w:ind w:firstLine="284"/>
        <w:rPr>
          <w:sz w:val="22"/>
          <w:szCs w:val="22"/>
        </w:rPr>
      </w:pPr>
      <w:r>
        <w:rPr>
          <w:sz w:val="22"/>
          <w:szCs w:val="22"/>
        </w:rPr>
        <w:t>Mióta visszatért Thurilból, úgy tűnt, katasztrofális események hullottak sorra a nyakába, pillanatnyi megállás nélkül. A sors kegyetlen volt, hogy felkészületlenül lökte a küzdelmekbe, amikor olyan közel, alig kéznyújtásnyira volt az eszköz, amivel a teljes romlást elháríthatta volna. Bárcsak lett volna egy békés időszaka, hogy terveket kovácsoljon, és kihasználja az előnyöket, amiket a chakahai mágusok jelenléte nyújt!</w:t>
      </w:r>
    </w:p>
    <w:p>
      <w:pPr>
        <w:pStyle w:val="Style11"/>
        <w:ind w:firstLine="284"/>
        <w:jc w:val="both"/>
        <w:rPr>
          <w:sz w:val="22"/>
          <w:szCs w:val="22"/>
        </w:rPr>
      </w:pPr>
      <w:r>
        <w:rPr>
          <w:sz w:val="22"/>
          <w:szCs w:val="22"/>
        </w:rPr>
        <w:t>- Úrnőm? - sürgette Keyoke gyöngéden.</w:t>
      </w:r>
    </w:p>
    <w:p>
      <w:pPr>
        <w:pStyle w:val="Style11"/>
        <w:ind w:firstLine="284"/>
        <w:jc w:val="both"/>
        <w:rPr>
          <w:sz w:val="22"/>
          <w:szCs w:val="22"/>
        </w:rPr>
      </w:pPr>
      <w:r>
        <w:rPr>
          <w:sz w:val="22"/>
          <w:szCs w:val="22"/>
        </w:rPr>
        <w:t>Érezvén, hogy hallgatása túl hosszúra nyúlt, Mara összeszedte magát.</w:t>
      </w:r>
    </w:p>
    <w:p>
      <w:pPr>
        <w:pStyle w:val="Style21"/>
        <w:ind w:firstLine="284"/>
        <w:rPr>
          <w:sz w:val="22"/>
          <w:szCs w:val="22"/>
        </w:rPr>
      </w:pPr>
      <w:r>
        <w:rPr>
          <w:sz w:val="22"/>
          <w:szCs w:val="22"/>
        </w:rPr>
        <w:t>- Minden valószínűség szerint már elvesztünk, de nem tudom harc nélkül feladni. Ha nem cselekszem, a gyermekeimet hamarosan megölik, és nélkülük a vérvonalam velem végetér. - Határozottságot erőltetett hangjába, és hozzátette: - Nem fogom hűséges szolgálóimat az egek kegyvesztettjeként uralkodónő nélkül hagyni, úgy, hogy jámboran megyek Jiro császár igazságszolgáltatása elé.</w:t>
      </w:r>
    </w:p>
    <w:p>
      <w:pPr>
        <w:pStyle w:val="Style21"/>
        <w:ind w:firstLine="284"/>
        <w:rPr>
          <w:sz w:val="22"/>
          <w:szCs w:val="22"/>
        </w:rPr>
      </w:pPr>
      <w:r>
        <w:rPr>
          <w:sz w:val="22"/>
          <w:szCs w:val="22"/>
        </w:rPr>
        <w:t>- Mindegyikük inkább harc közben halna meg Acomákat szolgálva, minthogy szürke harcosként tengessék életüket - ismerte el Keyoke.</w:t>
      </w:r>
    </w:p>
    <w:p>
      <w:pPr>
        <w:pStyle w:val="Style11"/>
        <w:ind w:firstLine="284"/>
        <w:jc w:val="both"/>
        <w:rPr>
          <w:sz w:val="22"/>
          <w:szCs w:val="22"/>
        </w:rPr>
      </w:pPr>
      <w:r>
        <w:rPr>
          <w:sz w:val="22"/>
          <w:szCs w:val="22"/>
        </w:rPr>
        <w:t>Mara elnyomott egy heves remegést.</w:t>
      </w:r>
    </w:p>
    <w:p>
      <w:pPr>
        <w:pStyle w:val="Style21"/>
        <w:ind w:firstLine="284"/>
        <w:rPr>
          <w:sz w:val="22"/>
          <w:szCs w:val="22"/>
        </w:rPr>
      </w:pPr>
      <w:r>
        <w:rPr>
          <w:sz w:val="22"/>
          <w:szCs w:val="22"/>
        </w:rPr>
        <w:t>- Akkor abban megegyeztünk, hogy a körülmények rendkívüliek. - Előredőlt és felrántotta a gyaloghintó függönyét. - Lujan! - kiáltott ki.</w:t>
      </w:r>
    </w:p>
    <w:p>
      <w:pPr>
        <w:pStyle w:val="Style11"/>
        <w:ind w:firstLine="284"/>
        <w:jc w:val="both"/>
        <w:rPr>
          <w:sz w:val="22"/>
          <w:szCs w:val="22"/>
        </w:rPr>
      </w:pPr>
      <w:r>
        <w:rPr>
          <w:sz w:val="22"/>
          <w:szCs w:val="22"/>
        </w:rPr>
        <w:t>Az Acoma haderőparancsnok tisztelgett neki, tollforgójából cseppek repültek szerteszét.</w:t>
      </w:r>
    </w:p>
    <w:p>
      <w:pPr>
        <w:pStyle w:val="Style11"/>
        <w:ind w:firstLine="284"/>
        <w:jc w:val="both"/>
        <w:rPr>
          <w:sz w:val="22"/>
          <w:szCs w:val="22"/>
        </w:rPr>
      </w:pPr>
      <w:r>
        <w:rPr>
          <w:sz w:val="22"/>
          <w:szCs w:val="22"/>
        </w:rPr>
        <w:t>- Parancsára, úrnőm.</w:t>
      </w:r>
    </w:p>
    <w:p>
      <w:pPr>
        <w:pStyle w:val="Style21"/>
        <w:ind w:firstLine="284"/>
        <w:rPr>
          <w:sz w:val="22"/>
          <w:szCs w:val="22"/>
        </w:rPr>
      </w:pPr>
      <w:r>
        <w:rPr>
          <w:sz w:val="22"/>
          <w:szCs w:val="22"/>
        </w:rPr>
        <w:t>- Küldd a hordszékvivőket egy kicsit távolabb, és rendelj el nekik pihenőt - mondta Mara élesen. - Ha hallótávolságon kívül letelepedtek, a testőrségem formáljon védőgyűrűt a gyaloghintóm körül. Ezek után Arakasi hírnöke, a cho-ja, aki elhozta őt, Saric, Incomo és te jelentkeztek nálam. Rögvest tanácskozást kell tartanunk, és azonnali döntéseket kell hoznunk.</w:t>
      </w:r>
    </w:p>
    <w:p>
      <w:pPr>
        <w:pStyle w:val="Style21"/>
        <w:ind w:firstLine="284"/>
        <w:rPr>
          <w:sz w:val="22"/>
          <w:szCs w:val="22"/>
        </w:rPr>
      </w:pPr>
      <w:r>
        <w:rPr>
          <w:sz w:val="22"/>
          <w:szCs w:val="22"/>
        </w:rPr>
        <w:t>A sötétség és az eső ellenére parancsait sietve teljesítették. A szünetet Mara heves gondolkodással töltötte, míg Keyoke előrelátóan felkötözte a függönyöket, hogy Mara kiválasztott tanácsadói a hordszék köré tudjanak gyűlni. Ahogy az oldalakat megnyitották az éjszakának, a lámpások fénye rácsorgott a párnákra, és távolodva egyre halványult, miközben ismerős arcokat világított meg körben. Rajtuk túl teljes volt a sötétség.</w:t>
      </w:r>
    </w:p>
    <w:p>
      <w:pPr>
        <w:pStyle w:val="Style11"/>
        <w:ind w:firstLine="284"/>
        <w:jc w:val="both"/>
        <w:rPr>
          <w:sz w:val="22"/>
          <w:szCs w:val="22"/>
        </w:rPr>
      </w:pPr>
      <w:r>
        <w:rPr>
          <w:sz w:val="22"/>
          <w:szCs w:val="22"/>
        </w:rPr>
        <w:t>Mara végignézett minden egyes tisztjén, kezdve Keyokéval, akit kislány kora óta ismert, Saricon keresztül, akit fiatalemberként léptettek elő első tanácsadóvá, egészen Incomóig, akit felmentettek az ellenséges foglyok sorsa, a halál vagy rabszolgaság alól. Mindannyian csodákat műveltek számára szolgálatuk alatt. Most arra kényszerült, hogy továbbiakat kérjen tőlük, tulajdonképpen azt követelje, hogy néhányuk adja oda az életét. Nem volt idő vádaskodásra, és egy pillanat sem arra, hogy érzelmekkel foglalkozzanak. A célszerűség mindenek fellett állt, így kiadta az utasításokat, amik talán az utolsók lesznek számukra ebben az életében. Hangja rideg, érzelemmentes volt. Ha utat enged érzéseinek, az érzelmi összeomláshoz vezethetett volna.</w:t>
      </w:r>
    </w:p>
    <w:p>
      <w:pPr>
        <w:pStyle w:val="Style21"/>
        <w:ind w:firstLine="284"/>
        <w:rPr>
          <w:sz w:val="22"/>
          <w:szCs w:val="22"/>
        </w:rPr>
      </w:pPr>
      <w:r>
        <w:rPr>
          <w:sz w:val="22"/>
          <w:szCs w:val="22"/>
        </w:rPr>
        <w:t>Először a cho-jához intézte szavait, aki képzetlen szemei számára egy öregedő dolgozónak tűnt.</w:t>
      </w:r>
    </w:p>
    <w:p>
      <w:pPr>
        <w:pStyle w:val="Style21"/>
        <w:ind w:firstLine="284"/>
        <w:rPr>
          <w:sz w:val="22"/>
          <w:szCs w:val="22"/>
        </w:rPr>
      </w:pPr>
      <w:r>
        <w:rPr>
          <w:sz w:val="22"/>
          <w:szCs w:val="22"/>
        </w:rPr>
        <w:t>- Első és legfontosabb, hogy köszönettel tartozom királynődnek, amiért szolgálataidat rendelkezésemre bocsátotta.</w:t>
      </w:r>
    </w:p>
    <w:p>
      <w:pPr>
        <w:pStyle w:val="Style21"/>
        <w:ind w:firstLine="284"/>
        <w:rPr>
          <w:sz w:val="22"/>
          <w:szCs w:val="22"/>
        </w:rPr>
      </w:pPr>
      <w:r>
        <w:rPr>
          <w:sz w:val="22"/>
          <w:szCs w:val="22"/>
        </w:rPr>
        <w:t>A cho-ja dolgozó meghajtotta fejét:</w:t>
      </w:r>
    </w:p>
    <w:p>
      <w:pPr>
        <w:pStyle w:val="Style21"/>
        <w:ind w:firstLine="284"/>
        <w:rPr>
          <w:sz w:val="22"/>
          <w:szCs w:val="22"/>
        </w:rPr>
      </w:pPr>
      <w:r>
        <w:rPr>
          <w:sz w:val="22"/>
          <w:szCs w:val="22"/>
        </w:rPr>
        <w:t>- A szolgálataimat megvásárolták, Mara úrnő.</w:t>
      </w:r>
    </w:p>
    <w:p>
      <w:pPr>
        <w:pStyle w:val="Style11"/>
        <w:ind w:firstLine="284"/>
        <w:jc w:val="both"/>
        <w:rPr>
          <w:sz w:val="22"/>
          <w:szCs w:val="22"/>
        </w:rPr>
      </w:pPr>
      <w:r>
        <w:rPr>
          <w:sz w:val="22"/>
          <w:szCs w:val="22"/>
        </w:rPr>
        <w:t>- Királynődnek hálával tartozom a fizetségen túl. Ezt add tudtára, ha van rá lehetőséged. - Mara megállt, és hallotta a vékony, magas zümmögést, ami a cho-ja beszédet jelezte. Amikor a hang abbamaradt, azt kérdezte: - Illő dolog, hogy kérdéseket tegyek fel, jó dolgozó? És kérhetek tőled még egy szolgálatot anélkül, hogy testi szükségleteidet veszélyeztetném?</w:t>
      </w:r>
    </w:p>
    <w:p>
      <w:pPr>
        <w:pStyle w:val="Style21"/>
        <w:ind w:firstLine="284"/>
        <w:rPr>
          <w:sz w:val="22"/>
          <w:szCs w:val="22"/>
        </w:rPr>
      </w:pPr>
      <w:r>
        <w:rPr>
          <w:sz w:val="22"/>
          <w:szCs w:val="22"/>
        </w:rPr>
        <w:t>A cho-ja megint megbillentette fejét:</w:t>
      </w:r>
    </w:p>
    <w:p>
      <w:pPr>
        <w:pStyle w:val="Style21"/>
        <w:ind w:firstLine="284"/>
        <w:rPr>
          <w:sz w:val="22"/>
          <w:szCs w:val="22"/>
        </w:rPr>
      </w:pPr>
      <w:r>
        <w:rPr>
          <w:sz w:val="22"/>
          <w:szCs w:val="22"/>
        </w:rPr>
        <w:t>- Az esti levegő enyhe, Mara úrnő. Nincs szükségem pihenésre, hacsak hidegre nem fordul. Mondja kívánságait.</w:t>
      </w:r>
    </w:p>
    <w:p>
      <w:pPr>
        <w:pStyle w:val="Style21"/>
        <w:ind w:firstLine="284"/>
        <w:rPr>
          <w:sz w:val="22"/>
          <w:szCs w:val="22"/>
        </w:rPr>
      </w:pPr>
      <w:r>
        <w:rPr>
          <w:sz w:val="22"/>
          <w:szCs w:val="22"/>
        </w:rPr>
        <w:t>Mara alig érezhetően megkönnyebbülten sóhajtott. Egy aprócska akadállyal kevesebb áll az útjában.</w:t>
      </w:r>
    </w:p>
    <w:p>
      <w:pPr>
        <w:pStyle w:val="Style11"/>
        <w:ind w:firstLine="284"/>
        <w:jc w:val="both"/>
        <w:rPr>
          <w:sz w:val="22"/>
          <w:szCs w:val="22"/>
        </w:rPr>
      </w:pPr>
      <w:r>
        <w:rPr>
          <w:sz w:val="22"/>
          <w:szCs w:val="22"/>
        </w:rPr>
        <w:t>- Azt kívánom, hogy haderőparancsnokomat, Lujant, vidd sebesen dél felé, hogy csatlakozhasson a Sulan-Qu mellett lévő seregemhez. A lehető leggyorsabban kell utaznia: családom fennmaradása függ ettől.</w:t>
      </w:r>
    </w:p>
    <w:p>
      <w:pPr>
        <w:pStyle w:val="Normal"/>
        <w:ind w:firstLine="284"/>
        <w:jc w:val="both"/>
        <w:rPr>
          <w:sz w:val="22"/>
          <w:szCs w:val="22"/>
        </w:rPr>
      </w:pPr>
      <w:r>
        <w:rPr>
          <w:sz w:val="22"/>
          <w:szCs w:val="22"/>
        </w:rPr>
        <w:t>- Szolgálatom öné - jelentette ki a cho-ja. - Készségesen fogom tisztjét szállítani.</w:t>
      </w:r>
    </w:p>
    <w:p>
      <w:pPr>
        <w:pStyle w:val="Style11"/>
        <w:ind w:firstLine="284"/>
        <w:jc w:val="both"/>
        <w:rPr>
          <w:sz w:val="22"/>
          <w:szCs w:val="22"/>
        </w:rPr>
      </w:pPr>
      <w:r>
        <w:rPr>
          <w:sz w:val="22"/>
          <w:szCs w:val="22"/>
        </w:rPr>
        <w:t>- Ha túlélem, bolyod királynőjének törlesztem ezt az adósságomat - mondta Mara őszintén méltányolva a segítséget. - Arra is megkérnélek, hogy pontosan világosítsad fel tanácsadómat, Saricot a jelen helyzetünkhöz legközelebbi cho-ja boly bejáratát illetően. - Ahogy a cho-ja dolgozó belegyezésként bólintott, Mara hozzátette: - Saric, menj vele! Tudd meg, hol van a boly, válassz ki tíz harcost a kíséretemből, akik gyorsan tudnak mozogni, emellett vegyél kölcsön számomra egy részleges páncélzatot, aminek segítségével a sötétben harcosnak tűnhetek.</w:t>
      </w:r>
    </w:p>
    <w:p>
      <w:pPr>
        <w:pStyle w:val="Style11"/>
        <w:ind w:firstLine="284"/>
        <w:jc w:val="both"/>
        <w:rPr/>
      </w:pPr>
      <w:r>
        <w:rPr>
          <w:sz w:val="22"/>
          <w:szCs w:val="22"/>
        </w:rPr>
        <w:t xml:space="preserve">Saric sietve meghajolt és távozott a körből. </w:t>
      </w:r>
      <w:r>
        <w:rPr>
          <w:i/>
          <w:iCs/>
          <w:sz w:val="22"/>
          <w:szCs w:val="22"/>
        </w:rPr>
        <w:t xml:space="preserve">Egy arccal kevesebb - </w:t>
      </w:r>
      <w:r>
        <w:rPr>
          <w:sz w:val="22"/>
          <w:szCs w:val="22"/>
        </w:rPr>
        <w:t>gondolta Mara, és nagyot nyelt. A következő parancs, amit ki kell adnia, nehezebb lesz.</w:t>
      </w:r>
    </w:p>
    <w:p>
      <w:pPr>
        <w:pStyle w:val="Style21"/>
        <w:ind w:firstLine="284"/>
        <w:rPr>
          <w:sz w:val="22"/>
          <w:szCs w:val="22"/>
        </w:rPr>
      </w:pPr>
      <w:r>
        <w:rPr>
          <w:sz w:val="22"/>
          <w:szCs w:val="22"/>
        </w:rPr>
        <w:t>- Lujan?</w:t>
      </w:r>
    </w:p>
    <w:p>
      <w:pPr>
        <w:pStyle w:val="Normal"/>
        <w:ind w:firstLine="284"/>
        <w:jc w:val="both"/>
        <w:rPr>
          <w:sz w:val="22"/>
          <w:szCs w:val="22"/>
        </w:rPr>
      </w:pPr>
      <w:r>
        <w:rPr>
          <w:sz w:val="22"/>
          <w:szCs w:val="22"/>
        </w:rPr>
        <w:t>A haderőparancsnoka előrehajolt, haja nyirkos csomókban, kócosan tekergett a halántékán, kezét a kardján nyugtatta.</w:t>
      </w:r>
    </w:p>
    <w:p>
      <w:pPr>
        <w:pStyle w:val="Style21"/>
        <w:ind w:firstLine="284"/>
        <w:rPr>
          <w:sz w:val="22"/>
          <w:szCs w:val="22"/>
        </w:rPr>
      </w:pPr>
      <w:r>
        <w:rPr>
          <w:sz w:val="22"/>
          <w:szCs w:val="22"/>
        </w:rPr>
        <w:t>- Szépséges hölgyem, mi a kívánsága?</w:t>
      </w:r>
    </w:p>
    <w:p>
      <w:pPr>
        <w:pStyle w:val="Normal"/>
        <w:ind w:firstLine="284"/>
        <w:jc w:val="both"/>
        <w:rPr>
          <w:sz w:val="22"/>
          <w:szCs w:val="22"/>
        </w:rPr>
      </w:pPr>
      <w:r>
        <w:rPr>
          <w:sz w:val="22"/>
          <w:szCs w:val="22"/>
        </w:rPr>
        <w:t>Hangja hetyke volt. Mara elnyomott egy félig nevetést, félig zokogást.</w:t>
      </w:r>
    </w:p>
    <w:p>
      <w:pPr>
        <w:pStyle w:val="Style11"/>
        <w:ind w:firstLine="284"/>
        <w:jc w:val="both"/>
        <w:rPr>
          <w:sz w:val="22"/>
          <w:szCs w:val="22"/>
        </w:rPr>
      </w:pPr>
      <w:r>
        <w:rPr>
          <w:sz w:val="22"/>
          <w:szCs w:val="22"/>
        </w:rPr>
        <w:t>- A lehetetlent kérem, katona. - Mosolyt erőltetett az arcára. - Noha, az istenek tudják, azt már megtetted nekem Chakahában, a kihívás körében.</w:t>
      </w:r>
    </w:p>
    <w:p>
      <w:pPr>
        <w:pStyle w:val="Normal"/>
        <w:ind w:firstLine="284"/>
        <w:jc w:val="both"/>
        <w:rPr>
          <w:sz w:val="22"/>
          <w:szCs w:val="22"/>
        </w:rPr>
      </w:pPr>
      <w:r>
        <w:rPr>
          <w:sz w:val="22"/>
          <w:szCs w:val="22"/>
        </w:rPr>
        <w:t>Lujan csak rosszallóan legyintett. Szemei is túl csillogónak tűntek a lámpás gyenge fényéhez képest.</w:t>
      </w:r>
    </w:p>
    <w:p>
      <w:pPr>
        <w:pStyle w:val="Normal"/>
        <w:ind w:firstLine="284"/>
        <w:jc w:val="both"/>
        <w:rPr>
          <w:sz w:val="22"/>
          <w:szCs w:val="22"/>
        </w:rPr>
      </w:pPr>
      <w:r>
        <w:rPr>
          <w:sz w:val="22"/>
          <w:szCs w:val="22"/>
        </w:rPr>
        <w:t>- Folytassa, úrnőm. Közöttünk nincs ok a tétovázásra - különösen Chakaha után nincs.</w:t>
      </w:r>
    </w:p>
    <w:p>
      <w:pPr>
        <w:pStyle w:val="Style21"/>
        <w:ind w:firstLine="284"/>
        <w:rPr>
          <w:sz w:val="22"/>
          <w:szCs w:val="22"/>
        </w:rPr>
      </w:pPr>
      <w:r>
        <w:rPr>
          <w:sz w:val="22"/>
          <w:szCs w:val="22"/>
        </w:rPr>
        <w:t>Mara elnyomott egy ideges remegést.</w:t>
      </w:r>
    </w:p>
    <w:p>
      <w:pPr>
        <w:pStyle w:val="Normal"/>
        <w:ind w:firstLine="284"/>
        <w:jc w:val="both"/>
        <w:rPr>
          <w:sz w:val="22"/>
          <w:szCs w:val="22"/>
        </w:rPr>
      </w:pPr>
      <w:r>
        <w:rPr>
          <w:sz w:val="22"/>
          <w:szCs w:val="22"/>
        </w:rPr>
        <w:t>- Haderőparancsnok, azt kívánom, hogy csatlakozz délen a hadseregemhez. Ha az Anasati erők megpróbálnák megbontani soraikat és bármerre menni, legyen az észak, kelet vagy nyugat, az összes csapatunkat beveted, és szembeszállsz Jiro nagyúr seregeivel. Addig harcolsz velük, amíg meg nem állnak; tartsd vissza őket attól, hogy urukhoz csatlakozzanak a Szent Városban. Amikor a feketeruhások megérkeznek, hogy megbüntessenek, előzd meg haragjukat, amilyen módon csak tudod. - Megállt, hogy összeszedje akaraterejét, és hogy megőrizze önuralmát. - Lujan, arra kérlek, hogy az Acoma harcosok életét az utolsó emberig annak szenteld, hogy Jiro nagyúr seregei egy lépéssel se kerülhessenek közelebb Kentosanihoz.</w:t>
      </w:r>
    </w:p>
    <w:p>
      <w:pPr>
        <w:pStyle w:val="Normal"/>
        <w:ind w:firstLine="284"/>
        <w:jc w:val="both"/>
        <w:rPr>
          <w:sz w:val="22"/>
          <w:szCs w:val="22"/>
        </w:rPr>
      </w:pPr>
      <w:r>
        <w:rPr>
          <w:sz w:val="22"/>
          <w:szCs w:val="22"/>
        </w:rPr>
        <w:t>Lujan a szívéhez rántotta kezét tisztelgésként.</w:t>
      </w:r>
    </w:p>
    <w:p>
      <w:pPr>
        <w:pStyle w:val="Style11"/>
        <w:ind w:firstLine="284"/>
        <w:jc w:val="both"/>
        <w:rPr>
          <w:sz w:val="22"/>
          <w:szCs w:val="22"/>
        </w:rPr>
      </w:pPr>
      <w:r>
        <w:rPr>
          <w:sz w:val="22"/>
          <w:szCs w:val="22"/>
        </w:rPr>
        <w:t>- Mara úrnő, ünnepélyesen szavamat adom: vagy az ön hadserege győzedelmeskedik, vagy olyan kemény harcot fogok vívni, hogy a feketeruhásoknak mindannyiunkat el kell pusztítaniuk: az Anasatikat és a Acomákat egyaránt. - Gyorsan meghajtotta fejét, majd kiegyenesedett: - Az ön becsületéért úrnőm.</w:t>
      </w:r>
    </w:p>
    <w:p>
      <w:pPr>
        <w:pStyle w:val="Style11"/>
        <w:ind w:firstLine="284"/>
        <w:jc w:val="both"/>
        <w:rPr>
          <w:sz w:val="22"/>
          <w:szCs w:val="22"/>
        </w:rPr>
      </w:pPr>
      <w:r>
        <w:rPr>
          <w:sz w:val="22"/>
          <w:szCs w:val="22"/>
        </w:rPr>
        <w:t>Aztán őt is elnyelte az éj sötétje. Az Acomák úrnője ujjaival dörzsölte arcát. Nyirkosnak érezte magát, hogy a ködtől vagy az izzadságtól, nem tudta eldönteni. Ha Lujan túléli ezt, és újra találkozunk, fogadkozott Mara, olyan jutalmat adok neki, amilyenről még álmodni sem merne. De csak ha Justin ül az aranytrónon, akkor tud bármelyikük is hálát mondani a túlélésükért. Még ha az Acomák győzedelmeskednek is, Lujan lehet, hogy már túl lesz a jutalmazás lehetőségén, mivel még soha, senki nem élte túl, ha szembeszegül a Gyülekezettel; senki. Mara felszegte állát, és kimondta a kérdés amit fel kellett tenni:</w:t>
      </w:r>
    </w:p>
    <w:p>
      <w:pPr>
        <w:pStyle w:val="Normal"/>
        <w:ind w:firstLine="284"/>
        <w:jc w:val="both"/>
        <w:rPr>
          <w:sz w:val="22"/>
          <w:szCs w:val="22"/>
        </w:rPr>
      </w:pPr>
      <w:r>
        <w:rPr>
          <w:sz w:val="22"/>
          <w:szCs w:val="22"/>
        </w:rPr>
        <w:t>- Keyoke, szívem örökké hűséges nagyapja, látsz-e más lehetőséget?</w:t>
      </w:r>
    </w:p>
    <w:p>
      <w:pPr>
        <w:pStyle w:val="Normal"/>
        <w:ind w:firstLine="284"/>
        <w:jc w:val="both"/>
        <w:rPr>
          <w:sz w:val="22"/>
          <w:szCs w:val="22"/>
        </w:rPr>
      </w:pPr>
      <w:r>
        <w:rPr>
          <w:sz w:val="22"/>
          <w:szCs w:val="22"/>
        </w:rPr>
        <w:t>Keyoke ránézett, a harctereken töltött évektől keményre edzett arccal.</w:t>
      </w:r>
    </w:p>
    <w:p>
      <w:pPr>
        <w:pStyle w:val="Style11"/>
        <w:ind w:firstLine="284"/>
        <w:jc w:val="both"/>
        <w:rPr>
          <w:sz w:val="22"/>
          <w:szCs w:val="22"/>
        </w:rPr>
      </w:pPr>
      <w:r>
        <w:rPr>
          <w:sz w:val="22"/>
          <w:szCs w:val="22"/>
        </w:rPr>
        <w:t>- Semmi más lehetőséget nem látok, szívem gyermeke. Ha átengednéd ártatlan fiad életét az ellenségnek, az nem mentene meg semmit. Ha Jiro elfoglalja az aranytrónt, életünk és az Acoma becsület porrá és hamuvá válik. Mit számít hát, ha előbb a Gyülekezel éget bennünket hamuvá? - Mosolygott, azzal a vidámsággal, amivel csak a halállal szembenéző katonák tudnak. - Ha becsülettel halunk meg, a történelem úgy fog számon tartani bennünket, mint az egyetlen házat, amely szembeszállt a Gyülekezettel. Ez nem kis teljesítmény.</w:t>
      </w:r>
    </w:p>
    <w:p>
      <w:pPr>
        <w:pStyle w:val="Style11"/>
        <w:ind w:firstLine="284"/>
        <w:jc w:val="both"/>
        <w:rPr>
          <w:sz w:val="22"/>
          <w:szCs w:val="22"/>
        </w:rPr>
      </w:pPr>
      <w:r>
        <w:rPr>
          <w:sz w:val="22"/>
          <w:szCs w:val="22"/>
        </w:rPr>
        <w:t>Mara mereven előrenézett. Nem létezett más lehetőség. Most tovább kellett mennie, kimondania az utolsó parancsot; amit a legnehezebb volt.</w:t>
      </w:r>
    </w:p>
    <w:p>
      <w:pPr>
        <w:pStyle w:val="Style11"/>
        <w:ind w:firstLine="284"/>
        <w:jc w:val="both"/>
        <w:rPr>
          <w:sz w:val="22"/>
          <w:szCs w:val="22"/>
        </w:rPr>
      </w:pPr>
      <w:r>
        <w:rPr>
          <w:sz w:val="22"/>
          <w:szCs w:val="22"/>
        </w:rPr>
        <w:t>- Keyoke, Incomo. - Hangja megbicsaklott. Merev kezeit az ölébe erőltette, és arra kényszerítette magát, hogy higgyen az erejében, ami azonban csak színlelt bátorság volt. - Most útjainknak el kell válni. Tovább kell mennetek a gyaloghintóval és a testőrséggel. Maradjatok a Kentosaniba vezető úton, és viselkedjetek úgy, mintha semmi kellemetlenség nem történt volna. Ez talán csekélységnek tűnik ahhoz képest, amit Lujannak adtam feladatul. De a lehető legőszintébben mondom, lehet, hogy a ti feladatotok bizonyul a legfontosabbnak. A feketeruhásoknak nem szabad megsejteniük a lehető legutolsó pillanatig, hogy az utam eltért a tietektől. Az életetek drága hámomra és fontos az Acoma ház fennmaradása szempontjából. De egyetlen rangombeli úrnő sem utazna a mágusokkal való találkozóra a Szent Városba az általa legtöbbre tartott rangidős emberei nélkül. A jelenlétetek szükséges ahhoz, hogy fenntartsuk a megfelelő látszatot. Ezen a lehetőségen kell múlnia Kasuma és Justin megmentésének.</w:t>
      </w:r>
    </w:p>
    <w:p>
      <w:pPr>
        <w:pStyle w:val="Style11"/>
        <w:ind w:firstLine="284"/>
        <w:jc w:val="both"/>
        <w:rPr>
          <w:sz w:val="22"/>
          <w:szCs w:val="22"/>
        </w:rPr>
      </w:pPr>
      <w:r>
        <w:rPr>
          <w:sz w:val="22"/>
          <w:szCs w:val="22"/>
        </w:rPr>
        <w:t>- Mara-anni - szólalt meg Keyoke, gyermekkorának kedves kicsinyítő képzőjét használva. - Tegye félre a félelmeit. Ami engem illet, én öreg ember vagyok. Azok a barátok, akik talán emlékezhetnek a fiatalságomra, többnyire Tarakamu csarnokában vannak; és ha az istenek kegyesek lennének és teljesítenék legdrágább kívánságomat, azt kérném, hogy a Vörös Istent jó néhány évvel ön előtt lássam meg - Keyoke megállt, aztán, mintha csak utána jutott volna eszébe, szélesen elmosolyodott. - Úrnőm, ezt szeretném, ha tudná. Ön tanított meg arra, mit is jelent az igazi katonai hitvallás. Bármelyik férfi meg tud halni az ellenséggel harcolva. De a becsület igazi próbatétele az, hogy éljen és megtanulja szeretni magát az ember. Hosszú életem során sok tettet hajtottam végre. De az ön ajándékára, a tanácsadói posztra volt szükség ahhoz, hogy megnyíljon előttem cselekedeteim igazi értelme.</w:t>
      </w:r>
    </w:p>
    <w:p>
      <w:pPr>
        <w:pStyle w:val="Style11"/>
        <w:ind w:firstLine="284"/>
        <w:jc w:val="both"/>
        <w:rPr>
          <w:sz w:val="22"/>
          <w:szCs w:val="22"/>
        </w:rPr>
      </w:pPr>
      <w:r>
        <w:rPr>
          <w:sz w:val="22"/>
          <w:szCs w:val="22"/>
        </w:rPr>
        <w:t>Gyanús csillogás fényesítette Keyoke szemeit, ahogy elmondta utolsó kérését úrnőjének: - Úrnőm, most, hogy távozik, arra kérem, engedje meg nekem, hogy segítsek Saricnak kiválasztani azt a tíz katonát, aki elkíséri önt menekülése során Kentosaniba.</w:t>
      </w:r>
    </w:p>
    <w:p>
      <w:pPr>
        <w:pStyle w:val="Style11"/>
        <w:ind w:firstLine="284"/>
        <w:jc w:val="both"/>
        <w:rPr>
          <w:sz w:val="22"/>
          <w:szCs w:val="22"/>
        </w:rPr>
      </w:pPr>
      <w:r>
        <w:rPr>
          <w:sz w:val="22"/>
          <w:szCs w:val="22"/>
        </w:rPr>
        <w:t>Nem találván szavakat Mara csak a fejével intett, így elrejtette hirtelen kibuggyanó könnycseppeit, amíg Keyoke a párnák között kutatott mankója után és felállt. A férfi eltűnt a sötétben, délcegen, mint fiatalkorában, ugyanazzal az elkötelezettséggel, ami végigkísérte háborúkkal övezett élete során. Amikor végül Mara elég erőt gyűjtött, hogy felemelje a fejét, a férfi már eltűnt, de a hangját még hallotta, amint épp egy kardot és egy sisakot követelt a tartalék készletből.</w:t>
      </w:r>
    </w:p>
    <w:p>
      <w:pPr>
        <w:pStyle w:val="Normal"/>
        <w:ind w:firstLine="284"/>
        <w:jc w:val="both"/>
        <w:rPr>
          <w:sz w:val="22"/>
          <w:szCs w:val="22"/>
        </w:rPr>
      </w:pPr>
      <w:r>
        <w:rPr>
          <w:sz w:val="22"/>
          <w:szCs w:val="22"/>
        </w:rPr>
        <w:t>- A fenébe - válaszolta a vén katona egy Midkemiából kölcsönvett káromkodással, amikor valaki azt javasolta neki, hogy utazzon előkelő kényelemben a gyaloghintón. - Felfegyverkezve fogok menni, és a saját lábamon; és bárki, aki mást mer javasolni, párbajra kelhet velem és kiérdemelhet egy jó nagy verést!</w:t>
      </w:r>
    </w:p>
    <w:p>
      <w:pPr>
        <w:pStyle w:val="Style11"/>
        <w:ind w:firstLine="284"/>
        <w:jc w:val="both"/>
        <w:rPr>
          <w:sz w:val="22"/>
          <w:szCs w:val="22"/>
        </w:rPr>
      </w:pPr>
      <w:r>
        <w:rPr>
          <w:sz w:val="22"/>
          <w:szCs w:val="22"/>
        </w:rPr>
        <w:t>Mara szippantott egyet. Csak ketten maradtak a közelében. Arakasi hírnöke, aki tulajdonképpen idegen volt számára, és Incomo, akit aligha ismerhetett meg annyira, mint a többieket, akik régebb óta viselték az Acoma színeket. A finomcsontú, görnyedt, öreg tanácsadó két házat is szolgált, és megélte, ahogy Mara elpusztította előző urát. És mégsem tűnt úgy, hogy kényelmetlenül érzi magát, amint szemben állt az úrnővel, akinek a szolgálatára felesküdött. Noha általában puhatolózva kezdte a mondanivalóját, a hangja most szokatlanul erősen csengett.</w:t>
      </w:r>
    </w:p>
    <w:p>
      <w:pPr>
        <w:pStyle w:val="Style11"/>
        <w:ind w:firstLine="284"/>
        <w:jc w:val="both"/>
        <w:rPr>
          <w:sz w:val="22"/>
          <w:szCs w:val="22"/>
        </w:rPr>
      </w:pPr>
      <w:r>
        <w:rPr>
          <w:sz w:val="22"/>
          <w:szCs w:val="22"/>
        </w:rPr>
        <w:t>- Mara úrhölgy, tudja meg, az évek során megszerettem és tiszteltem önt. Most elmegyek, és csak azt hagyom itt, amit adni tudok: a tanácsomat, noha ez nem túl sok. Arra biztatom, hogy a Birodalom érdekében, amit mindketten nagyra értékelünk, ragaszkodjon a céljaihoz! Szerezze meg az aranytrónust Jiro előtt, és legyen biztos benne, hogy jót tesz ezért a földért és az embereiért! - Félénken elmosolyodott. - Én, aki egykoron hűségesen szolgáltam legelkeseredettebb ellenfelét, sokkal több megbecsülést és örömet kaptam az ön szolgálatában, mint amit bárkitől el tudtam volna képzelni. Amikor a Minwanabikat szolgáltam, mindent kötelességből tettem, és házam becsülete miatt. Ha Tasaiót bármelyik másik uralkodó győzte volna le, rabszolgaként haltam volna meg; így első kézből tapasztaltam meg az ön elveinek értékét. A változások, amelyekért küzd, igazságosak. Tegye Justint császárrá, és uralkodjon jól és bölcsen. Hűséggel és mindörökre szóló hálával tartozom önnek.</w:t>
      </w:r>
    </w:p>
    <w:p>
      <w:pPr>
        <w:pStyle w:val="Style11"/>
        <w:ind w:firstLine="284"/>
        <w:jc w:val="both"/>
        <w:rPr>
          <w:sz w:val="22"/>
          <w:szCs w:val="22"/>
        </w:rPr>
      </w:pPr>
      <w:r>
        <w:rPr>
          <w:sz w:val="22"/>
          <w:szCs w:val="22"/>
        </w:rPr>
        <w:t>Esetlen mozgással, mivel az érzelmek ügyetlenné tették, Incomo felállt. Mélyen meghajolt, megint félénken elmosolyodott, majd gyorsan elsietett, hogy az utolsó pillanatban is tanácsokat osztogasson Saricnak, függetlenül attól, hogy szükség volt-e rá, vagy sem.</w:t>
      </w:r>
    </w:p>
    <w:p>
      <w:pPr>
        <w:pStyle w:val="Style11"/>
        <w:ind w:firstLine="284"/>
        <w:jc w:val="both"/>
        <w:rPr>
          <w:sz w:val="22"/>
          <w:szCs w:val="22"/>
        </w:rPr>
      </w:pPr>
      <w:r>
        <w:rPr>
          <w:sz w:val="22"/>
          <w:szCs w:val="22"/>
        </w:rPr>
        <w:t>Mara lenyelte torkában a gombócot. Arakasi hírnökét tanulmányozta, aki olyan fáradtnak tűnt, hogy lefekvés nélkül el tudott volna aludni a párnákon.</w:t>
      </w:r>
    </w:p>
    <w:p>
      <w:pPr>
        <w:pStyle w:val="Style11"/>
        <w:ind w:firstLine="284"/>
        <w:jc w:val="both"/>
        <w:rPr>
          <w:sz w:val="22"/>
          <w:szCs w:val="22"/>
        </w:rPr>
      </w:pPr>
      <w:r>
        <w:rPr>
          <w:sz w:val="22"/>
          <w:szCs w:val="22"/>
        </w:rPr>
        <w:t>- Meg tudod nekem mondani, hogy a hírt, amit hozol a férjemnek is elküldték-e? - kérdezte gyengéden, és nem örült, hogy fel kell ráznia nyugalmából.</w:t>
      </w:r>
    </w:p>
    <w:p>
      <w:pPr>
        <w:pStyle w:val="Normal"/>
        <w:ind w:firstLine="284"/>
        <w:jc w:val="both"/>
        <w:rPr>
          <w:sz w:val="22"/>
          <w:szCs w:val="22"/>
        </w:rPr>
      </w:pPr>
      <w:r>
        <w:rPr>
          <w:sz w:val="22"/>
          <w:szCs w:val="22"/>
        </w:rPr>
        <w:t>A férfi pislogott és felkelt.</w:t>
      </w:r>
    </w:p>
    <w:p>
      <w:pPr>
        <w:pStyle w:val="Normal"/>
        <w:ind w:firstLine="284"/>
        <w:jc w:val="both"/>
        <w:rPr>
          <w:sz w:val="22"/>
          <w:szCs w:val="22"/>
        </w:rPr>
      </w:pPr>
      <w:r>
        <w:rPr>
          <w:sz w:val="22"/>
          <w:szCs w:val="22"/>
        </w:rPr>
        <w:t>- Úrnőm, Hokanu nagyúr már korábban megkapta, hiszen ő közelebb van Kentosanihoz. Arakasi más futárokat is küldött a Shinzawaikhoz, amikor a mi váltásunkból az első ember elindult.</w:t>
      </w:r>
    </w:p>
    <w:p>
      <w:pPr>
        <w:pStyle w:val="Style11"/>
        <w:ind w:firstLine="284"/>
        <w:jc w:val="both"/>
        <w:rPr/>
      </w:pPr>
      <w:r>
        <w:rPr>
          <w:sz w:val="22"/>
          <w:szCs w:val="22"/>
        </w:rPr>
        <w:t xml:space="preserve">Mara szerette volna tudni, hogy Hokanu mit tett, amikor a szörnyű hír a fülébe jutott. Talán sohasem fogja megtudni; vagy talán megéri, de sajnálni fogja, hogy megtudta. Mert annak ellenére, hogy Lujannak adott parancsaival, amelyek homlokegyenest szemben álltak a Gyülekezet rendeletével, esetleg férje életét játszotta el, szíve mélyén gyanította, hogy Hokanu sohasem engedné, hogy Jiro elérje Kentosani szentélyét. Meggyilkolt apjáért érzett bosszúvágya hajtaná, ráadásul saját örökösének élete forgott kockán. </w:t>
      </w:r>
      <w:r>
        <w:rPr>
          <w:i/>
          <w:iCs/>
          <w:sz w:val="22"/>
          <w:szCs w:val="22"/>
        </w:rPr>
        <w:t xml:space="preserve">Hokanu hű lenne becsületéhez és támadna, </w:t>
      </w:r>
      <w:r>
        <w:rPr>
          <w:sz w:val="22"/>
          <w:szCs w:val="22"/>
        </w:rPr>
        <w:t xml:space="preserve">gondolta Mara, </w:t>
      </w:r>
      <w:r>
        <w:rPr>
          <w:i/>
          <w:iCs/>
          <w:sz w:val="22"/>
          <w:szCs w:val="22"/>
        </w:rPr>
        <w:t>függetlenül attól, hogy lenne-e akár a legkisebb esélye is a sikerre.</w:t>
      </w:r>
    </w:p>
    <w:p>
      <w:pPr>
        <w:pStyle w:val="Normal"/>
        <w:ind w:firstLine="284"/>
        <w:jc w:val="both"/>
        <w:rPr>
          <w:sz w:val="22"/>
          <w:szCs w:val="22"/>
        </w:rPr>
      </w:pPr>
      <w:r>
        <w:rPr>
          <w:sz w:val="22"/>
          <w:szCs w:val="22"/>
        </w:rPr>
        <w:t>Végignézett a kimerült hírnökön, és kiadta utolsó parancsát, amellyel reménye szerint a legjobb esélyt adta a férfinak a túlélésre.</w:t>
      </w:r>
    </w:p>
    <w:p>
      <w:pPr>
        <w:pStyle w:val="Style11"/>
        <w:ind w:firstLine="284"/>
        <w:jc w:val="both"/>
        <w:rPr>
          <w:sz w:val="22"/>
          <w:szCs w:val="22"/>
        </w:rPr>
      </w:pPr>
      <w:r>
        <w:rPr>
          <w:sz w:val="22"/>
          <w:szCs w:val="22"/>
        </w:rPr>
        <w:t>- Most elhagyod ezt a csapatot - utasította acélkemény hangon. A hírnök azonnal felriadt és figyelmesen hallgatta a parancsát. - Azonnal indulsz, és megesküszöl nekem, hogy nem fogsz megállni, amíg el nem éred a váltótársad. A következő utasítást kell eljuttatnod Arakasihoz: mondd meg neki, hogy keresse meg a boldogságát. Ő majd tudni fogja, hogy hol találhatja meg; és ha ellenvetéseket hozna fel, mondd meg neki, hogy ezt a parancsot mint úrnője adtam ki, és a becsülete megköveteli az engedelmességet.</w:t>
      </w:r>
    </w:p>
    <w:p>
      <w:pPr>
        <w:pStyle w:val="Style11"/>
        <w:ind w:firstLine="284"/>
        <w:jc w:val="both"/>
        <w:rPr>
          <w:sz w:val="22"/>
          <w:szCs w:val="22"/>
        </w:rPr>
      </w:pPr>
      <w:r>
        <w:rPr>
          <w:sz w:val="22"/>
          <w:szCs w:val="22"/>
        </w:rPr>
        <w:t>A már teljesen éber üzenetvivő meghajolt. Ha furcsának is találta az üzenetet, egyszerűen azt feltételezte, hogy ez csak egy újabb ügyes kód.</w:t>
      </w:r>
    </w:p>
    <w:p>
      <w:pPr>
        <w:pStyle w:val="Normal"/>
        <w:ind w:firstLine="284"/>
        <w:jc w:val="both"/>
        <w:rPr>
          <w:sz w:val="22"/>
          <w:szCs w:val="22"/>
        </w:rPr>
      </w:pPr>
      <w:r>
        <w:rPr>
          <w:sz w:val="22"/>
          <w:szCs w:val="22"/>
        </w:rPr>
        <w:t>- Parancsára, úrnőm.</w:t>
      </w:r>
    </w:p>
    <w:p>
      <w:pPr>
        <w:pStyle w:val="Normal"/>
        <w:ind w:firstLine="284"/>
        <w:jc w:val="both"/>
        <w:rPr>
          <w:sz w:val="22"/>
          <w:szCs w:val="22"/>
        </w:rPr>
      </w:pPr>
      <w:r>
        <w:rPr>
          <w:sz w:val="22"/>
          <w:szCs w:val="22"/>
        </w:rPr>
        <w:t>Felemelkedett, és kilépett a sötétbe.</w:t>
      </w:r>
    </w:p>
    <w:p>
      <w:pPr>
        <w:pStyle w:val="Style11"/>
        <w:ind w:firstLine="284"/>
        <w:jc w:val="both"/>
        <w:rPr>
          <w:sz w:val="22"/>
          <w:szCs w:val="22"/>
        </w:rPr>
      </w:pPr>
      <w:r>
        <w:rPr>
          <w:sz w:val="22"/>
          <w:szCs w:val="22"/>
        </w:rPr>
        <w:t>Ahogy egyedül maradt a gyaloghintóban, Mara kioldotta a függönyt tartó csomókat. A finom selyem mintha sóhajtott volna, miközben lehullt, és egy ritka magányos pillanattal ajándékozta meg Marát, aki kezébe temette arcát. A Chakahában elnyert kegyelem most hiábavalónak tűnt. Ha ott meghalt volna, a végeredmény ugyanez lenne: a fia életét feláldoznák Jiro becsvágyának oltárán. Önsajnálattal telve azon tűnődött, hogy a sors máshogyan bánt volna-e vele, ha oly sok évvel ezelőtt nem bántotta volna meg Jirót azzal, hogy Buntokapit választotta férjéül.</w:t>
      </w:r>
    </w:p>
    <w:p>
      <w:pPr>
        <w:pStyle w:val="Style11"/>
        <w:ind w:firstLine="284"/>
        <w:jc w:val="both"/>
        <w:rPr>
          <w:sz w:val="22"/>
          <w:szCs w:val="22"/>
        </w:rPr>
      </w:pPr>
      <w:r>
        <w:rPr>
          <w:sz w:val="22"/>
          <w:szCs w:val="22"/>
        </w:rPr>
        <w:t>Az istenek bosszúja lett volna ez a vicsorgó, ördögi politikai káosz az ő önteltségéért? Azért büntették, mert családja nevét és becsületét önző, mindent felemésztő módon fenn akarta tartani; ami azzal kezdődött, hogy feláldozta egy ember életét? Csak azért ment hozzá Buntokapihoz, hogy később tanúja lehessen halálának, ami egyenes következménye volt saját cselszövésének. Talán a férfi csendben megátkozta az Acoma nevet, amikor a kardjába dőlt? Marát kirázta a hideg. Talán a dolgok eleve elrendeltettek, és életben maradt gyermekei úgy halnak meg, ahogy Ayaki: mint egyszerű bábuk, akiket a Tanács Játékában feláldoznak.</w:t>
      </w:r>
    </w:p>
    <w:p>
      <w:pPr>
        <w:pStyle w:val="Style11"/>
        <w:ind w:firstLine="284"/>
        <w:jc w:val="both"/>
        <w:rPr>
          <w:sz w:val="22"/>
          <w:szCs w:val="22"/>
        </w:rPr>
      </w:pPr>
      <w:r>
        <w:rPr>
          <w:sz w:val="22"/>
          <w:szCs w:val="22"/>
        </w:rPr>
        <w:t>Mara vállai megrándultak, ahogy visszanyelte a zokogást. Az évek során minden egyes lépés magasabbra emelte a téteket a Nagy Játékban. Most semmi, ami a császári trónnál kevesebb, nem garantálná családja biztonságát. Ahhoz, hogy megvédje gyermekeit, a Birodalom történelmének folyását kell megváltoztatnia, és hosszú évszázadok hagyományait kell elvetnie. Törékenynek és sebezhetőnek érezte magát, és a kétségbeesés érzésétől nem tudott szabadulni. Aztán az önvizsgálat percei végetértek; nem volt több ideje azon töprengeni, hogy vajon megéri-e még azt, hogy az Élet Kerekének innenső oldalán találkozzon a gyermekeivel, mivel Saric visszatért a gyaloghintóhoz egy halomnyi kölcsönvett páncéllal.</w:t>
      </w:r>
    </w:p>
    <w:p>
      <w:pPr>
        <w:pStyle w:val="Style11"/>
        <w:ind w:firstLine="284"/>
        <w:jc w:val="both"/>
        <w:rPr>
          <w:sz w:val="22"/>
          <w:szCs w:val="22"/>
        </w:rPr>
      </w:pPr>
      <w:r>
        <w:rPr>
          <w:sz w:val="22"/>
          <w:szCs w:val="22"/>
        </w:rPr>
        <w:t>- Úrnőm? - kérdezte gyengéden. - Igyekeznünk kell. A legközelebbi cho-ja boly másfél napnyira van. Ha azt akarjuk, hogy még időben Kentosaniba érjünk, nem veszegethetünk el egyetlen pillanatot sem.</w:t>
      </w:r>
    </w:p>
    <w:p>
      <w:pPr>
        <w:pStyle w:val="Style11"/>
        <w:ind w:firstLine="284"/>
        <w:jc w:val="both"/>
        <w:rPr>
          <w:sz w:val="22"/>
          <w:szCs w:val="22"/>
        </w:rPr>
      </w:pPr>
      <w:r>
        <w:rPr>
          <w:sz w:val="22"/>
          <w:szCs w:val="22"/>
        </w:rPr>
        <w:t>Mara észrevette, hogy tanácsnoka szintén páncélt visel. A férfi túlságosan is jó megfigyelő volt, így észrevette a nő meglepettségét, amikor letérdelt, hogy segítsen neki magára ölteni a vérteket.</w:t>
      </w:r>
    </w:p>
    <w:p>
      <w:pPr>
        <w:pStyle w:val="Style11"/>
        <w:ind w:firstLine="284"/>
        <w:jc w:val="both"/>
        <w:rPr>
          <w:sz w:val="22"/>
          <w:szCs w:val="22"/>
        </w:rPr>
      </w:pPr>
      <w:r>
        <w:rPr>
          <w:sz w:val="22"/>
          <w:szCs w:val="22"/>
        </w:rPr>
        <w:t>- Valamikor én is katona voltam - emlékeztette. - Újra az lehetek, nem hanyagoltam el teljesen a kardforgatást. Ez szintén előnyünkre van. Gyorsan menetelő katonák egy kis csoportja talán kevesebb fegyelmet kelt, ha nincs velük egy ember, aki magas hivatalt jelző ruhákat visel, vagy nem így gondolja?</w:t>
      </w:r>
    </w:p>
    <w:p>
      <w:pPr>
        <w:pStyle w:val="Style11"/>
        <w:ind w:firstLine="284"/>
        <w:jc w:val="both"/>
        <w:rPr>
          <w:sz w:val="22"/>
          <w:szCs w:val="22"/>
        </w:rPr>
      </w:pPr>
      <w:r>
        <w:rPr>
          <w:sz w:val="22"/>
          <w:szCs w:val="22"/>
        </w:rPr>
        <w:t>Saric annak a szokásának, hogy kérdésekben beszélt, megvolt az a hatása, hogy elterelte az ember gondolatait a megoldhatatlan problémákról. Aggodalmai ellenére muszáj volt válaszolnia, így Mara elismerte az álruha bölcsességét.</w:t>
      </w:r>
    </w:p>
    <w:p>
      <w:pPr>
        <w:pStyle w:val="Normal"/>
        <w:ind w:firstLine="284"/>
        <w:jc w:val="both"/>
        <w:rPr>
          <w:sz w:val="22"/>
          <w:szCs w:val="22"/>
        </w:rPr>
      </w:pPr>
      <w:r>
        <w:rPr>
          <w:sz w:val="22"/>
          <w:szCs w:val="22"/>
        </w:rPr>
        <w:t>- Az istenek óvjanak minket! Lehet, hogy szükségünk lesz még egy harcos kézre, mielőtt mindez végetér.</w:t>
      </w:r>
    </w:p>
    <w:p>
      <w:pPr>
        <w:pStyle w:val="Style11"/>
        <w:ind w:firstLine="284"/>
        <w:jc w:val="both"/>
        <w:rPr>
          <w:sz w:val="22"/>
          <w:szCs w:val="22"/>
        </w:rPr>
      </w:pPr>
      <w:r>
        <w:rPr>
          <w:sz w:val="22"/>
          <w:szCs w:val="22"/>
        </w:rPr>
        <w:t>Saric hozzáértő módon felcsatolta Marára a mellvértet, miközben a természetesség hamis látszatát fenntartva a csapat vízhordó fiúja körbejárt vödrével és merőkanalával, ahogy azt egy normális pihenő során tette voln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Lujan lecsúszott a cho-járót, teste csíkokat hagyott a lény kitinpáncélját bevonó porban. Izmai elzsibbadtak, így egy kicsit megtántorodott, de a parancsnoki sátor előtt őrt álló őrszem gyorsan elkapta és támaszt nyújtott neki.</w:t>
      </w:r>
    </w:p>
    <w:p>
      <w:pPr>
        <w:pStyle w:val="Style11"/>
        <w:ind w:firstLine="284"/>
        <w:jc w:val="both"/>
        <w:rPr>
          <w:sz w:val="22"/>
          <w:szCs w:val="22"/>
        </w:rPr>
      </w:pPr>
      <w:r>
        <w:rPr>
          <w:sz w:val="22"/>
          <w:szCs w:val="22"/>
        </w:rPr>
        <w:t>- Hol van Irrilandi hadtestparancsnok? - krákogta az Acoma haderőparancsnok kiszáradt torokkal. - Mara úrnőtől hozok parancsokat.</w:t>
      </w:r>
    </w:p>
    <w:p>
      <w:pPr>
        <w:pStyle w:val="Style11"/>
        <w:ind w:firstLine="284"/>
        <w:jc w:val="both"/>
        <w:rPr>
          <w:sz w:val="22"/>
          <w:szCs w:val="22"/>
        </w:rPr>
      </w:pPr>
      <w:r>
        <w:rPr>
          <w:sz w:val="22"/>
          <w:szCs w:val="22"/>
        </w:rPr>
        <w:t>A nappali szolgálatot ellátó őrvezető kifulladva érkezett meg, mert látta a sietve beszáguldó cho-ját. Egy pillantást vetve kimerült parancsnokára, segített Lujannak egy párnán az árnyékban helyet foglalni.</w:t>
      </w:r>
    </w:p>
    <w:p>
      <w:pPr>
        <w:pStyle w:val="Style11"/>
        <w:ind w:firstLine="284"/>
        <w:jc w:val="both"/>
        <w:rPr>
          <w:sz w:val="22"/>
          <w:szCs w:val="22"/>
        </w:rPr>
      </w:pPr>
      <w:r>
        <w:rPr>
          <w:sz w:val="22"/>
          <w:szCs w:val="22"/>
        </w:rPr>
        <w:t>- Irrilandi kiment egy felderítő őrjárattal. Mozgolódást jelentettek Jiro úr csapatai között. Saját maga ment megnézni - foglalta össze a történteket.</w:t>
      </w:r>
    </w:p>
    <w:p>
      <w:pPr>
        <w:pStyle w:val="Style11"/>
        <w:ind w:firstLine="284"/>
        <w:jc w:val="both"/>
        <w:rPr>
          <w:sz w:val="22"/>
          <w:szCs w:val="22"/>
        </w:rPr>
      </w:pPr>
      <w:r>
        <w:rPr>
          <w:sz w:val="22"/>
          <w:szCs w:val="22"/>
        </w:rPr>
        <w:t>- Küldd ki a leggyorsabb futárunkat, hogy hívja vissza! - utasította Lujan. Szolgák sürgölődtek, akiket a nappali őrszem zavart fel a parancsnoki sátorban, és hideg vizet és törölközőket hoztak. Lujan elfogadott egy italt, aztán intett, hogy menjenek és gondoskodjanak az őt szállító cho-ja kényelméről. A víz kimosta torkából a port, így erősebb hangon hozzátette: - Bármit kíván a teremtmény, ügyeljetek rá, hogy szükségleteit azonnal teljesítsék!</w:t>
      </w:r>
    </w:p>
    <w:p>
      <w:pPr>
        <w:pStyle w:val="Style11"/>
        <w:ind w:firstLine="284"/>
        <w:jc w:val="both"/>
        <w:rPr>
          <w:sz w:val="22"/>
          <w:szCs w:val="22"/>
        </w:rPr>
      </w:pPr>
      <w:r>
        <w:rPr>
          <w:sz w:val="22"/>
          <w:szCs w:val="22"/>
        </w:rPr>
        <w:t>A szolgák meghajoltak és kihátráltak, hogy a fáradt cho-ja köré gyűljenek. Lujan combjának fájó izmait masszírozta, közben gyorsan beszélt, és válaszképpen körülötte a tábor felbolydult és mozgásba lendült, mint örvény egy mély áramlatban.</w:t>
      </w:r>
    </w:p>
    <w:p>
      <w:pPr>
        <w:pStyle w:val="Style11"/>
        <w:ind w:firstLine="284"/>
        <w:jc w:val="both"/>
        <w:rPr>
          <w:sz w:val="22"/>
          <w:szCs w:val="22"/>
        </w:rPr>
      </w:pPr>
      <w:r>
        <w:rPr>
          <w:sz w:val="22"/>
          <w:szCs w:val="22"/>
        </w:rPr>
        <w:t>Miközben futárok rohantak szerteszét, hogy a tiszteket megbeszélésre hívják, és megindítsák a nagy csapatfelvonulást, Lujan a közelében lévő legmagasabb rangú katonát kérette, és kérdések gyors áradatát zúdította rá.</w:t>
      </w:r>
    </w:p>
    <w:p>
      <w:pPr>
        <w:pStyle w:val="Style11"/>
        <w:ind w:firstLine="284"/>
        <w:jc w:val="both"/>
        <w:rPr>
          <w:sz w:val="22"/>
          <w:szCs w:val="22"/>
        </w:rPr>
      </w:pPr>
      <w:r>
        <w:rPr>
          <w:sz w:val="22"/>
          <w:szCs w:val="22"/>
        </w:rPr>
        <w:t>A tiszt válaszai egyértelműek voltak, és ahogy kardjával felvázolta az ellenséges csapatok elhelyezkedését, Lujan megértette a kialakuló alakzatot, ami Irrilandit aggasztotta.</w:t>
      </w:r>
    </w:p>
    <w:p>
      <w:pPr>
        <w:pStyle w:val="Style21"/>
        <w:ind w:firstLine="284"/>
        <w:rPr>
          <w:sz w:val="22"/>
          <w:szCs w:val="22"/>
        </w:rPr>
      </w:pPr>
      <w:r>
        <w:rPr>
          <w:sz w:val="22"/>
          <w:szCs w:val="22"/>
        </w:rPr>
        <w:t>- Jiro csapatai összegyűltek, hogy meginduljanak - foglalta össze.</w:t>
      </w:r>
    </w:p>
    <w:p>
      <w:pPr>
        <w:pStyle w:val="Style11"/>
        <w:ind w:firstLine="284"/>
        <w:jc w:val="both"/>
        <w:rPr>
          <w:sz w:val="22"/>
          <w:szCs w:val="22"/>
        </w:rPr>
      </w:pPr>
      <w:r>
        <w:rPr>
          <w:sz w:val="22"/>
          <w:szCs w:val="22"/>
        </w:rPr>
        <w:t>- Tehát ön is látja. - A tiszt aggódó tekintete követte haderőparancsnokának kezét, amely hevesen kardmarkolatára fonódott. - Noha csak az istenek tudják, hogy az Anasati nagyúr miért adna ki egy ilyen parancsot. A hadseregei nem támadhatják meg birtokainkat, vagy seregeinket úgy, hogy azzal ki ne váltsa a feketeruhások haragját.</w:t>
      </w:r>
    </w:p>
    <w:p>
      <w:pPr>
        <w:pStyle w:val="Style31"/>
        <w:ind w:firstLine="284"/>
        <w:rPr>
          <w:sz w:val="22"/>
          <w:szCs w:val="22"/>
        </w:rPr>
      </w:pPr>
      <w:r>
        <w:rPr>
          <w:sz w:val="22"/>
          <w:szCs w:val="22"/>
        </w:rPr>
        <w:t>Lujan hirtelen felnézett.</w:t>
      </w:r>
    </w:p>
    <w:p>
      <w:pPr>
        <w:pStyle w:val="Style11"/>
        <w:ind w:firstLine="284"/>
        <w:jc w:val="both"/>
        <w:rPr>
          <w:sz w:val="22"/>
          <w:szCs w:val="22"/>
        </w:rPr>
      </w:pPr>
      <w:r>
        <w:rPr>
          <w:sz w:val="22"/>
          <w:szCs w:val="22"/>
        </w:rPr>
        <w:t>- Híreim vannak. Jiro megtette az első lépéseket, hogy megszerezze a trónt Kentosaniban. Bár átkozott legyek, ha tudom, hogyan jutott a hír ilyen gyorsan északi táborából a csatatéren lévő Anasati haderőparancsnokhoz.</w:t>
      </w:r>
    </w:p>
    <w:p>
      <w:pPr>
        <w:pStyle w:val="Normal"/>
        <w:ind w:firstLine="284"/>
        <w:jc w:val="both"/>
        <w:rPr>
          <w:sz w:val="22"/>
          <w:szCs w:val="22"/>
        </w:rPr>
      </w:pPr>
      <w:r>
        <w:rPr>
          <w:sz w:val="22"/>
          <w:szCs w:val="22"/>
        </w:rPr>
        <w:t>A felderítő letörölte az izzadságot arcáról.</w:t>
      </w:r>
    </w:p>
    <w:p>
      <w:pPr>
        <w:pStyle w:val="Normal"/>
        <w:ind w:firstLine="284"/>
        <w:jc w:val="both"/>
        <w:rPr>
          <w:sz w:val="22"/>
          <w:szCs w:val="22"/>
        </w:rPr>
      </w:pPr>
      <w:r>
        <w:rPr>
          <w:sz w:val="22"/>
          <w:szCs w:val="22"/>
        </w:rPr>
        <w:t>- Erre tudom a választ. Madarai vannak.</w:t>
      </w:r>
    </w:p>
    <w:p>
      <w:pPr>
        <w:pStyle w:val="Normal"/>
        <w:ind w:firstLine="284"/>
        <w:jc w:val="both"/>
        <w:rPr>
          <w:sz w:val="22"/>
          <w:szCs w:val="22"/>
        </w:rPr>
      </w:pPr>
      <w:r>
        <w:rPr>
          <w:sz w:val="22"/>
          <w:szCs w:val="22"/>
        </w:rPr>
        <w:t>Lujan felvonta a szemöldökét.</w:t>
      </w:r>
    </w:p>
    <w:p>
      <w:pPr>
        <w:pStyle w:val="Style31"/>
        <w:ind w:firstLine="284"/>
        <w:rPr>
          <w:sz w:val="22"/>
          <w:szCs w:val="22"/>
        </w:rPr>
      </w:pPr>
      <w:r>
        <w:rPr>
          <w:sz w:val="22"/>
          <w:szCs w:val="22"/>
        </w:rPr>
        <w:t>- Micsoda?</w:t>
      </w:r>
    </w:p>
    <w:p>
      <w:pPr>
        <w:pStyle w:val="Style11"/>
        <w:ind w:firstLine="284"/>
        <w:jc w:val="both"/>
        <w:rPr>
          <w:sz w:val="22"/>
          <w:szCs w:val="22"/>
        </w:rPr>
      </w:pPr>
      <w:r>
        <w:rPr>
          <w:sz w:val="22"/>
          <w:szCs w:val="22"/>
        </w:rPr>
        <w:t>- Madarak - ismételte meg a felderítő. - Midkemiából importálta őket. Arra vannak betanítva, hogy egy kiindulási pontra repüljenek a lábukra erősített üzenettekerccsel. Galambnak hívják őket. Az íjászaink kettőt lelőttek, de több átjutott rajtunk.</w:t>
      </w:r>
    </w:p>
    <w:p>
      <w:pPr>
        <w:pStyle w:val="Style21"/>
        <w:ind w:firstLine="284"/>
        <w:rPr>
          <w:sz w:val="22"/>
          <w:szCs w:val="22"/>
        </w:rPr>
      </w:pPr>
      <w:r>
        <w:rPr>
          <w:sz w:val="22"/>
          <w:szCs w:val="22"/>
        </w:rPr>
        <w:t>- Az üzenetek rejtjelezve voltak? - kérdezte Lujan, de válaszolt is magának. - Arakasi dekódoló mintázatai közül egy sem működött?</w:t>
      </w:r>
    </w:p>
    <w:p>
      <w:pPr>
        <w:pStyle w:val="Style21"/>
        <w:ind w:firstLine="284"/>
        <w:rPr>
          <w:sz w:val="22"/>
          <w:szCs w:val="22"/>
        </w:rPr>
      </w:pPr>
      <w:r>
        <w:rPr>
          <w:sz w:val="22"/>
          <w:szCs w:val="22"/>
        </w:rPr>
        <w:t>A felderítők vezetője fejével intett, jelezve, hogy az Anasati kódot még nem törték fel.</w:t>
      </w:r>
    </w:p>
    <w:p>
      <w:pPr>
        <w:pStyle w:val="Style21"/>
        <w:ind w:firstLine="284"/>
        <w:rPr>
          <w:sz w:val="22"/>
          <w:szCs w:val="22"/>
        </w:rPr>
      </w:pPr>
      <w:r>
        <w:rPr>
          <w:sz w:val="22"/>
          <w:szCs w:val="22"/>
        </w:rPr>
        <w:t>Lujan rákényszerítette sajgó testét, hogy engedelmeskedjen az akaratának: felállt és elindult.</w:t>
      </w:r>
    </w:p>
    <w:p>
      <w:pPr>
        <w:pStyle w:val="Style11"/>
        <w:ind w:firstLine="284"/>
        <w:jc w:val="both"/>
        <w:rPr>
          <w:sz w:val="22"/>
          <w:szCs w:val="22"/>
        </w:rPr>
      </w:pPr>
      <w:r>
        <w:rPr>
          <w:sz w:val="22"/>
          <w:szCs w:val="22"/>
        </w:rPr>
        <w:t>- Gyere velem! - utasította a felderítők vezetőjét. Az ügyeletes tisztnek hozzátette: - Ha Irrilandi megérkezik, találkozni akarok vele a parancsnoki sátorban a terepasztalná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pavilonban uralkodó homály nem nyújtott megkönnyebbülést; az eső elállt, és a bőr tetőre tűző nap gőzölgő fülledtséget teremtett. Lujan kicsatolta sisakját. A vizesbögréjében lötyögő megmaradt vizet hajára öntötte, amit már amúgy is lucskosra áztatott az izzadság. Aztán, miközben a sós cseppeket letörölte a szempillájáról, a terepasztal szélének dőlt.</w:t>
      </w:r>
    </w:p>
    <w:p>
      <w:pPr>
        <w:pStyle w:val="Style21"/>
        <w:ind w:firstLine="284"/>
        <w:rPr>
          <w:sz w:val="22"/>
          <w:szCs w:val="22"/>
        </w:rPr>
      </w:pPr>
      <w:r>
        <w:rPr>
          <w:sz w:val="22"/>
          <w:szCs w:val="22"/>
        </w:rPr>
        <w:t>- Ezek pontosak? - kérdezte a színes selyemzászlók és csapatjelzők soraira utalva.</w:t>
      </w:r>
    </w:p>
    <w:p>
      <w:pPr>
        <w:pStyle w:val="Style31"/>
        <w:ind w:firstLine="284"/>
        <w:rPr>
          <w:sz w:val="22"/>
          <w:szCs w:val="22"/>
        </w:rPr>
      </w:pPr>
      <w:r>
        <w:rPr>
          <w:sz w:val="22"/>
          <w:szCs w:val="22"/>
        </w:rPr>
        <w:t>- Ma reggel lettek frissítve - felelte a felderítő.</w:t>
      </w:r>
    </w:p>
    <w:p>
      <w:pPr>
        <w:pStyle w:val="Style11"/>
        <w:ind w:firstLine="284"/>
        <w:jc w:val="both"/>
        <w:rPr>
          <w:sz w:val="22"/>
          <w:szCs w:val="22"/>
        </w:rPr>
      </w:pPr>
      <w:r>
        <w:rPr>
          <w:sz w:val="22"/>
          <w:szCs w:val="22"/>
        </w:rPr>
        <w:t>Csend állt be. Kintről a szemlére siető harcosok zsivaja szűrődött át a sátorfalon és az ajtórojtokon keresztül. Lujan, aki legalább annyira jó parancsnok volt, mint bármelyik másik a Birodalomban, továbbra is az eseményekre fülelt, miközben szeme villámgyorsan felmérte a terepasztalt.</w:t>
      </w:r>
    </w:p>
    <w:p>
      <w:pPr>
        <w:pStyle w:val="Style11"/>
        <w:ind w:firstLine="284"/>
        <w:jc w:val="both"/>
        <w:rPr>
          <w:sz w:val="22"/>
          <w:szCs w:val="22"/>
        </w:rPr>
      </w:pPr>
      <w:r>
        <w:rPr>
          <w:sz w:val="22"/>
          <w:szCs w:val="22"/>
        </w:rPr>
        <w:t>- Itt - jelentette ki, majd kinyújtotta piszkos kezét, és egyetlen mozdulattal átrendezte a jelzések egész garmadáját -, a Nashika-síkságon. Itt kapjuk el.</w:t>
      </w:r>
    </w:p>
    <w:p>
      <w:pPr>
        <w:pStyle w:val="Style31"/>
        <w:ind w:firstLine="284"/>
        <w:rPr>
          <w:sz w:val="22"/>
          <w:szCs w:val="22"/>
        </w:rPr>
      </w:pPr>
      <w:r>
        <w:rPr>
          <w:sz w:val="22"/>
          <w:szCs w:val="22"/>
        </w:rPr>
        <w:t>A felderítő félelmében nyelt egyet, és elsápadt.</w:t>
      </w:r>
    </w:p>
    <w:p>
      <w:pPr>
        <w:pStyle w:val="Style21"/>
        <w:ind w:firstLine="284"/>
        <w:rPr>
          <w:sz w:val="22"/>
          <w:szCs w:val="22"/>
        </w:rPr>
      </w:pPr>
      <w:r>
        <w:rPr>
          <w:sz w:val="22"/>
          <w:szCs w:val="22"/>
        </w:rPr>
        <w:t>- Megtámadjuk Jiro nagyurat? Haderőparancsnok, mi lesz a feketeruhásokkal?</w:t>
      </w:r>
    </w:p>
    <w:p>
      <w:pPr>
        <w:pStyle w:val="Style31"/>
        <w:ind w:firstLine="284"/>
        <w:rPr>
          <w:sz w:val="22"/>
          <w:szCs w:val="22"/>
        </w:rPr>
      </w:pPr>
      <w:r>
        <w:rPr>
          <w:sz w:val="22"/>
          <w:szCs w:val="22"/>
        </w:rPr>
        <w:t>Lujan egy pillanatra sem állt meg a jelzőzászlók mozgatásában.</w:t>
      </w:r>
    </w:p>
    <w:p>
      <w:pPr>
        <w:pStyle w:val="Style11"/>
        <w:ind w:firstLine="284"/>
        <w:jc w:val="both"/>
        <w:rPr>
          <w:sz w:val="22"/>
          <w:szCs w:val="22"/>
        </w:rPr>
      </w:pPr>
      <w:r>
        <w:rPr>
          <w:sz w:val="22"/>
          <w:szCs w:val="22"/>
        </w:rPr>
        <w:t>- A feketeruhások azt teszik, amit akarnak. De úrnőnk parancsa szerint támadni fogunk. Ha tétovázunk, vagy ha cserbenhagyjuk, ebben a hadseregben minden ember uralkodó nélküli, az istenek által megátkozott szürke harcos lesz.</w:t>
      </w:r>
    </w:p>
    <w:p>
      <w:pPr>
        <w:pStyle w:val="Style11"/>
        <w:ind w:firstLine="284"/>
        <w:jc w:val="both"/>
        <w:rPr>
          <w:sz w:val="22"/>
          <w:szCs w:val="22"/>
        </w:rPr>
      </w:pPr>
      <w:r>
        <w:rPr>
          <w:sz w:val="22"/>
          <w:szCs w:val="22"/>
        </w:rPr>
        <w:t>A sátorlap fellebbent, beengedve egy porfelleget és a hosszúléptű Irrilandi hadtestparancsnok alakját. A szikár öregember, akinek arcát kérgessé edzették az évek, ledobta kesztyűjét és helyet foglalt a terepasztal másik oldalán, szemben felettesével. Nem pazarolta köszönésre a szavakat, csak áttekintette a jelzőzászlók megváltozott állását, semmit nem tévesztve szem elől.</w:t>
      </w:r>
    </w:p>
    <w:p>
      <w:pPr>
        <w:pStyle w:val="Style11"/>
        <w:ind w:firstLine="284"/>
        <w:jc w:val="both"/>
        <w:rPr>
          <w:sz w:val="22"/>
          <w:szCs w:val="22"/>
        </w:rPr>
      </w:pPr>
      <w:r>
        <w:rPr>
          <w:sz w:val="22"/>
          <w:szCs w:val="22"/>
        </w:rPr>
        <w:t>- Akkor támadni fogunk - vélekedett, jellegzetesen elharapott beszédét megélénkítette az öröm. - Rendben van. Felteszem, hajnalhasadáskor.</w:t>
      </w:r>
    </w:p>
    <w:p>
      <w:pPr>
        <w:pStyle w:val="Style11"/>
        <w:ind w:firstLine="284"/>
        <w:jc w:val="both"/>
        <w:rPr>
          <w:sz w:val="22"/>
          <w:szCs w:val="22"/>
        </w:rPr>
      </w:pPr>
      <w:r>
        <w:rPr>
          <w:sz w:val="22"/>
          <w:szCs w:val="22"/>
        </w:rPr>
        <w:t>Lujan felnézett, keménység uralta tekintetét, amit úrnője csak egyszer látott: Chakahában, mielőtt a férfi belépett a kihívás körébe.</w:t>
      </w:r>
    </w:p>
    <w:p>
      <w:pPr>
        <w:pStyle w:val="Style31"/>
        <w:ind w:firstLine="284"/>
        <w:rPr>
          <w:sz w:val="22"/>
          <w:szCs w:val="22"/>
        </w:rPr>
      </w:pPr>
      <w:r>
        <w:rPr>
          <w:sz w:val="22"/>
          <w:szCs w:val="22"/>
        </w:rPr>
        <w:t>- Nem pirkadatkor - javította ki. - Ma, sötétedés után azonnal.</w:t>
      </w:r>
    </w:p>
    <w:p>
      <w:pPr>
        <w:pStyle w:val="Style31"/>
        <w:ind w:firstLine="284"/>
        <w:rPr>
          <w:sz w:val="22"/>
          <w:szCs w:val="22"/>
        </w:rPr>
      </w:pPr>
      <w:r>
        <w:rPr>
          <w:sz w:val="22"/>
          <w:szCs w:val="22"/>
        </w:rPr>
        <w:t>Irrilandi mohón vigyorgott.</w:t>
      </w:r>
    </w:p>
    <w:p>
      <w:pPr>
        <w:pStyle w:val="Style21"/>
        <w:ind w:firstLine="284"/>
        <w:rPr>
          <w:sz w:val="22"/>
          <w:szCs w:val="22"/>
        </w:rPr>
      </w:pPr>
      <w:r>
        <w:rPr>
          <w:sz w:val="22"/>
          <w:szCs w:val="22"/>
        </w:rPr>
        <w:t>- A sötét nem fog semmi álcát biztosítani. Egyetlen feketeruhást sem fogunk megtéveszteni.</w:t>
      </w:r>
    </w:p>
    <w:p>
      <w:pPr>
        <w:pStyle w:val="Style11"/>
        <w:ind w:firstLine="284"/>
        <w:jc w:val="both"/>
        <w:rPr>
          <w:sz w:val="22"/>
          <w:szCs w:val="22"/>
        </w:rPr>
      </w:pPr>
      <w:r>
        <w:rPr>
          <w:sz w:val="22"/>
          <w:szCs w:val="22"/>
        </w:rPr>
        <w:t>- Nem - értett vele egyet Lujan. - De talán elégtételként annyi Anasati vért onthatunk ki hajnalhasadás előtt, amennyit tudunk. Csak akkor tudják meg a Nagy Emberek, hogy mi történt, amikor felkelnek álmukból, és látják éjszakai tevékenykedésünk eredményét.</w:t>
      </w:r>
    </w:p>
    <w:p>
      <w:pPr>
        <w:pStyle w:val="Normal"/>
        <w:ind w:firstLine="284"/>
        <w:jc w:val="both"/>
        <w:rPr>
          <w:sz w:val="22"/>
          <w:szCs w:val="22"/>
        </w:rPr>
      </w:pPr>
      <w:r>
        <w:rPr>
          <w:sz w:val="22"/>
          <w:szCs w:val="22"/>
        </w:rPr>
        <w:t>Irrilandi a terepasztalt tanulmányozta.</w:t>
      </w:r>
    </w:p>
    <w:p>
      <w:pPr>
        <w:pStyle w:val="Normal"/>
        <w:ind w:firstLine="284"/>
        <w:jc w:val="both"/>
        <w:rPr>
          <w:sz w:val="22"/>
          <w:szCs w:val="22"/>
        </w:rPr>
      </w:pPr>
      <w:r>
        <w:rPr>
          <w:sz w:val="22"/>
          <w:szCs w:val="22"/>
        </w:rPr>
        <w:t>- Nashika-síkság? Jó választás.</w:t>
      </w:r>
    </w:p>
    <w:p>
      <w:pPr>
        <w:pStyle w:val="Style11"/>
        <w:ind w:firstLine="284"/>
        <w:jc w:val="both"/>
        <w:rPr>
          <w:sz w:val="22"/>
          <w:szCs w:val="22"/>
        </w:rPr>
      </w:pPr>
      <w:r>
        <w:rPr>
          <w:sz w:val="22"/>
          <w:szCs w:val="22"/>
        </w:rPr>
        <w:t>- Taktika? - kérdezte Lujan tömören. - Szeretném megismerni a véleményedet, mielőtt találkozunk a tisztjeinkkel és elszánjuk magunkat a lépésre.</w:t>
      </w:r>
    </w:p>
    <w:p>
      <w:pPr>
        <w:pStyle w:val="Normal"/>
        <w:ind w:firstLine="284"/>
        <w:jc w:val="both"/>
        <w:rPr>
          <w:sz w:val="22"/>
          <w:szCs w:val="22"/>
        </w:rPr>
      </w:pPr>
      <w:r>
        <w:rPr>
          <w:sz w:val="22"/>
          <w:szCs w:val="22"/>
        </w:rPr>
        <w:t>Irrilandi válaszként kuncogott egyet.</w:t>
      </w:r>
    </w:p>
    <w:p>
      <w:pPr>
        <w:pStyle w:val="Style11"/>
        <w:ind w:firstLine="284"/>
        <w:jc w:val="both"/>
        <w:rPr>
          <w:sz w:val="22"/>
          <w:szCs w:val="22"/>
        </w:rPr>
      </w:pPr>
      <w:r>
        <w:rPr>
          <w:sz w:val="22"/>
          <w:szCs w:val="22"/>
        </w:rPr>
        <w:t>- Széles, elterpeszkedő csata, sok kis csapattal és többirányú támadással. Elegen vagyunk hozzá, és az istenek tudják, futárok tucatjait vethetjük be, hogy ide-oda hordják a parancsokat és a híreket. Ezúttal nincs egyetlen iránya vagy célpontja a támadásnak, színlelésekkel és megtévesztő hadműveletekkel; helyette rengeteg támadási irány, és csapatok, amelyek a frontvonal tucatnyi pontján csapnak le!</w:t>
      </w:r>
    </w:p>
    <w:p>
      <w:pPr>
        <w:pStyle w:val="Style11"/>
        <w:ind w:firstLine="284"/>
        <w:jc w:val="both"/>
        <w:rPr>
          <w:sz w:val="22"/>
          <w:szCs w:val="22"/>
        </w:rPr>
      </w:pPr>
      <w:r>
        <w:rPr>
          <w:sz w:val="22"/>
          <w:szCs w:val="22"/>
        </w:rPr>
        <w:t>Lujan megállt, összezavarodva próbálta értelmezni az elhangzottakat, aztán megértette hadtestparancsnokának gondolatmenetét. Hátravetette fejét, és bámulattal telve kacagott.</w:t>
      </w:r>
    </w:p>
    <w:p>
      <w:pPr>
        <w:pStyle w:val="Style11"/>
        <w:ind w:firstLine="284"/>
        <w:jc w:val="both"/>
        <w:rPr>
          <w:sz w:val="22"/>
          <w:szCs w:val="22"/>
        </w:rPr>
      </w:pPr>
      <w:r>
        <w:rPr>
          <w:sz w:val="22"/>
          <w:szCs w:val="22"/>
        </w:rPr>
        <w:t>- A mindenedet, te ravasz vén róka! Ez a legjobb tanács, amit a szolgálatom hosszú évei alatt hallottam. Okozzunk akkora felfordulást, amekkorát csak lehet, így talán időt nyerünk, és akkora veszteséget okozunk, amekkorát csak lehetséges!</w:t>
      </w:r>
    </w:p>
    <w:p>
      <w:pPr>
        <w:pStyle w:val="Style11"/>
        <w:ind w:firstLine="284"/>
        <w:jc w:val="both"/>
        <w:rPr>
          <w:sz w:val="22"/>
          <w:szCs w:val="22"/>
        </w:rPr>
      </w:pPr>
      <w:r>
        <w:rPr>
          <w:sz w:val="22"/>
          <w:szCs w:val="22"/>
        </w:rPr>
        <w:t>- Ha már arra kényszerítjük a Gyülekezetet, hogy hamuvá égessen minket, akkor legalább vigyünk annyi ellenséget Turakamu csarnokaiba, hogy hangosan zengjenek a minket köszöntő dicsőítő énekek! - Irrilandi olyan pléhpofával nézett fel, amely mellett Keyoke legrezzenéstelenebb kifejezése is élénknek tűnt volna. - Reméljük, hogy működni fog. Az istenek irgalmazzanak nekünk! Bár ez eléggé enyhe ellenintézkedés, amit tehetünk a felbosszantott varázslók hatalmával szemben.</w:t>
      </w:r>
    </w:p>
    <w:p>
      <w:pPr>
        <w:pStyle w:val="Style11"/>
        <w:ind w:firstLine="284"/>
        <w:jc w:val="both"/>
        <w:rPr>
          <w:sz w:val="22"/>
          <w:szCs w:val="22"/>
        </w:rPr>
      </w:pPr>
      <w:r>
        <w:rPr>
          <w:sz w:val="22"/>
          <w:szCs w:val="22"/>
        </w:rPr>
        <w:t>A délután lázas tevékenykedéssel telt el, legtöbbje Irrilandi hadtestparancsnok felügyelete alatt folyt. Ezalatt Lujan megragadta az utolsó alkalmat, hogy behozza lemaradását az alvás terén. Noha a kiadott parancs tulajdonképpen egy halálos ítélettel volt egyenértékű, Mara ezernyi embere közül egy sem tétovázott. A halál igazi tsurani dolog volt, és csatában találkozni a Vörös Istennel a legnagyobb elismerés volt, amit egy katona kiérdemelhetett. Ha az Acoma név tovább él, és befolyása és hatalma nő, az embereknek nagyobb esélye lesz, hogy az Élet Kerekének következő fordulatakor magasabb állomásra kerüljenek.</w:t>
      </w:r>
    </w:p>
    <w:p>
      <w:pPr>
        <w:pStyle w:val="Style11"/>
        <w:ind w:firstLine="284"/>
        <w:jc w:val="both"/>
        <w:rPr/>
      </w:pPr>
      <w:r>
        <w:rPr>
          <w:i/>
          <w:iCs/>
          <w:sz w:val="22"/>
          <w:szCs w:val="22"/>
        </w:rPr>
        <w:t xml:space="preserve">Ironikus - </w:t>
      </w:r>
      <w:r>
        <w:rPr>
          <w:sz w:val="22"/>
          <w:szCs w:val="22"/>
        </w:rPr>
        <w:t xml:space="preserve">gondolta Lujan, ahogy felkelt és sietve evett valamit naplementekor -, </w:t>
      </w:r>
      <w:r>
        <w:rPr>
          <w:i/>
          <w:iCs/>
          <w:sz w:val="22"/>
          <w:szCs w:val="22"/>
        </w:rPr>
        <w:t xml:space="preserve">hogy pont azok a hagyományok és hiedelmek, amelyek ezeket a harcosokat buzdítják, lesznek azok, amelyeket Mara megváltoztat, ha Justin túléli az eseményeket és a nemzetek következő Mennyei Fénye lesz. </w:t>
      </w:r>
      <w:r>
        <w:rPr>
          <w:sz w:val="22"/>
          <w:szCs w:val="22"/>
        </w:rPr>
        <w:t>A tisztek közül néhányan tudtak a végzet eme fordulatáról; de ha egyáltalán befolyásolta őket, csak keményebben dolgoztak miatta. Ha egy katonának volt visszatérő rémálma, akkor az az volt, hogy egy nap felébred és élve az ellenség kezében találja magát. A tiszteket hagyomány szerint megölték, de egy szokatlanul kegyetlen győztes lehet, hogy életben hagyja őket, hogy rabszolgaként szolgáljanak, a szabadság visszanyerésének lehetősége nélkül. Ha Mara megszüntetné a csatában elszenvedett véres halál dicsőségét, hasonlóképpen eltüntetné a rabszolgaság lealacsonyító mivoltát is, ami képességeitől és érdemeitől függetlenül sárba tiporja az embert.</w:t>
      </w:r>
    </w:p>
    <w:p>
      <w:pPr>
        <w:pStyle w:val="Style11"/>
        <w:ind w:firstLine="284"/>
        <w:jc w:val="both"/>
        <w:rPr>
          <w:sz w:val="22"/>
          <w:szCs w:val="22"/>
        </w:rPr>
      </w:pPr>
      <w:r>
        <w:rPr>
          <w:sz w:val="22"/>
          <w:szCs w:val="22"/>
        </w:rPr>
        <w:t>A naplemente rézvörös és arany színekkel festette meg az égboltot, majd az este csillagfényes éjszakává sötétedett. A sötétség leple alatt Mara harcosai felvették végső alakzatukat a Nashika-síkság szélén. Az ellenség megtámadását elrendelő parancs, amikor eljött a pillanat, csendben érkezett.</w:t>
      </w:r>
    </w:p>
    <w:p>
      <w:pPr>
        <w:pStyle w:val="Style11"/>
        <w:ind w:firstLine="284"/>
        <w:jc w:val="both"/>
        <w:rPr>
          <w:sz w:val="22"/>
          <w:szCs w:val="22"/>
        </w:rPr>
      </w:pPr>
      <w:r>
        <w:rPr>
          <w:sz w:val="22"/>
          <w:szCs w:val="22"/>
        </w:rPr>
        <w:t>Nem recsegtek a kürtök, nem peregtek a dobok, és a harcosok nem kiáltották úrnőjük nevét vagy más Acoma csatakiáltást. A Tsuranuanniban vívandó legnagyobb örökösödési csata kezdetét nem jelezték fanfárok, amelyek a szokások szerint a háború velejárói voltak.</w:t>
      </w:r>
    </w:p>
    <w:p>
      <w:pPr>
        <w:pStyle w:val="Style11"/>
        <w:ind w:firstLine="284"/>
        <w:jc w:val="both"/>
        <w:rPr>
          <w:sz w:val="22"/>
          <w:szCs w:val="22"/>
        </w:rPr>
      </w:pPr>
      <w:r>
        <w:rPr>
          <w:sz w:val="22"/>
          <w:szCs w:val="22"/>
        </w:rPr>
        <w:t>Az egyetlen figyelmeztetés, amit az összegyűlt Anasati hadsereg kapott, a többezernyi láb dübörgő dobogása volt, ahogy az Acoma csapatok lerohanták soraikat. Most az egyszer Chumaka kiváló titkosszolgálata cserben hagyta az Anasatikat; ő arra az egyértelmű következtésre jutott, hogy az Acoma hadsereg egy hajnali támadáshoz készülődik.</w:t>
      </w:r>
    </w:p>
    <w:p>
      <w:pPr>
        <w:pStyle w:val="Normal"/>
        <w:ind w:firstLine="284"/>
        <w:jc w:val="both"/>
        <w:rPr>
          <w:sz w:val="22"/>
          <w:szCs w:val="22"/>
        </w:rPr>
      </w:pPr>
      <w:r>
        <w:rPr>
          <w:sz w:val="22"/>
          <w:szCs w:val="22"/>
        </w:rPr>
        <w:t>Aztán az éjszaka kardok csattogásától és halálos sebesültek kiáltásaitól visszhangzott. A harc kegyetlen volt, és nem kímélt senkit. A küzdők lábai már az első óra vége előtt teljesen föltúrták a földet, melyet az elesettek vére áztatott vörösre. Lujan és Irrilandi felváltva felügyelték az eseményeket egy mesterséges halomról, jelzőzászlókat tologattak a terepasztalon egy lámpás fényében, ahogy a hírvivők hozták és vitték a jelentéseket. Parancsokat osztogattak és alakzatok nyomultak előre, vagy visszavonultak és körbezárták az ellenséget. Teret nyertek és vesztettek, és ismét visszanyertek, iszonyú emberáldozatok árán. Az asztal alatti poros padlót lassan elborították a jelzőzászlók, ahogy a haderőparancsnok és a hadtestparancsnok színes tűket dobált el, melyek a veszteségeket mutatták. És azok egyre nőttek, mintha minden ember eszeveszett energiával harcolt volna, mert szívesebben vették az ismert halált egy kard hegyén, minthogy megkockáztassák azt, hogy varázslat szülte lángokban pusztuljanak el.</w:t>
      </w:r>
    </w:p>
    <w:p>
      <w:pPr>
        <w:pStyle w:val="Style11"/>
        <w:ind w:firstLine="284"/>
        <w:jc w:val="both"/>
        <w:rPr>
          <w:sz w:val="22"/>
          <w:szCs w:val="22"/>
        </w:rPr>
      </w:pPr>
      <w:r>
        <w:rPr>
          <w:sz w:val="22"/>
          <w:szCs w:val="22"/>
        </w:rPr>
        <w:t>Mara két rangidős tisztje felváltva lovagolt ki a cho-ja dolgozó hátán, hogy a csapatok harci morálját emelje, vagy hogy kardot húzva segítsen a küzdelemben, erősítve a katonák sorait, ahol szükség volt rá.</w:t>
      </w:r>
    </w:p>
    <w:p>
      <w:pPr>
        <w:pStyle w:val="Style11"/>
        <w:ind w:firstLine="284"/>
        <w:jc w:val="both"/>
        <w:rPr>
          <w:sz w:val="22"/>
          <w:szCs w:val="22"/>
        </w:rPr>
      </w:pPr>
      <w:r>
        <w:rPr>
          <w:sz w:val="22"/>
          <w:szCs w:val="22"/>
        </w:rPr>
        <w:t>Felkelt a hold, és rézarany fénnyel árasztotta el a küzdőteret. A csata gócokra hullott szét, ahol a csatasorok keskenyebbek voltak, az emberek Mara vagy Jiro nevét kiabálták, hogy nyilvánvalóvá tegyék hovatartozásukat. A páncélzatok színei eggyé olvadtak a sötétben, és a barátot szinte lehetetlenség volt megkülönböztetni az ellenségtől. A kardokat sötétre festette a vér, és a harcosoknak kiképzésükre kellett hagyatkozniuk, hogy csapásaik célba találjanak: a szem nem tudta követni a kardok mozgását, mivel minden penge kiontott vértől volt sötét.</w:t>
      </w:r>
    </w:p>
    <w:p>
      <w:pPr>
        <w:pStyle w:val="Style11"/>
        <w:ind w:firstLine="284"/>
        <w:jc w:val="both"/>
        <w:rPr>
          <w:sz w:val="22"/>
          <w:szCs w:val="22"/>
        </w:rPr>
      </w:pPr>
      <w:r>
        <w:rPr>
          <w:sz w:val="22"/>
          <w:szCs w:val="22"/>
        </w:rPr>
        <w:t>Megvirradt, de köd és por tompította el a fényt. A széles síkságot elborították a holttestek, amiket az élők a csatározás közben széttapostak. A csapások és hárítások nyomásától repedtek a kardok, a holtak pengéi új kezekre találtak.</w:t>
      </w:r>
    </w:p>
    <w:p>
      <w:pPr>
        <w:pStyle w:val="Normal"/>
        <w:ind w:firstLine="284"/>
        <w:jc w:val="both"/>
        <w:rPr>
          <w:sz w:val="22"/>
          <w:szCs w:val="22"/>
        </w:rPr>
      </w:pPr>
      <w:r>
        <w:rPr>
          <w:sz w:val="22"/>
          <w:szCs w:val="22"/>
        </w:rPr>
        <w:t>Lujan a terepasztal mellett állt, öklével a port törölte ki szeméből.</w:t>
      </w:r>
    </w:p>
    <w:p>
      <w:pPr>
        <w:pStyle w:val="Style11"/>
        <w:ind w:firstLine="284"/>
        <w:jc w:val="both"/>
        <w:rPr>
          <w:sz w:val="22"/>
          <w:szCs w:val="22"/>
        </w:rPr>
      </w:pPr>
      <w:r>
        <w:rPr>
          <w:sz w:val="22"/>
          <w:szCs w:val="22"/>
        </w:rPr>
        <w:t>- Többet vesztettek, mint mi, de véleményem szerint a mi halottaink száma alig háromszázzal kevesebb, mint az Anasatiké. - Érezte, hogy csípi valami a csuklóját, de nem emlékezett a kardvágásra, amely felhasította a bőrét, így erőt kellett vennie magán, hogy a terepasztalra tudjon koncentrálni. Még ha meg is csappant a seregek létszáma a veszteségek miatt, a küzdelem alakzata az utóbbi órákban még bonyolultabb lett.</w:t>
      </w:r>
    </w:p>
    <w:p>
      <w:pPr>
        <w:pStyle w:val="Normal"/>
        <w:ind w:firstLine="284"/>
        <w:jc w:val="both"/>
        <w:rPr>
          <w:sz w:val="22"/>
          <w:szCs w:val="22"/>
        </w:rPr>
      </w:pPr>
      <w:r>
        <w:rPr>
          <w:sz w:val="22"/>
          <w:szCs w:val="22"/>
        </w:rPr>
        <w:t>Végezetül azt mondta Irrilandinak:</w:t>
      </w:r>
    </w:p>
    <w:p>
      <w:pPr>
        <w:pStyle w:val="Style11"/>
        <w:ind w:firstLine="284"/>
        <w:jc w:val="both"/>
        <w:rPr>
          <w:sz w:val="22"/>
          <w:szCs w:val="22"/>
        </w:rPr>
      </w:pPr>
      <w:r>
        <w:rPr>
          <w:sz w:val="22"/>
          <w:szCs w:val="22"/>
        </w:rPr>
        <w:t>- Ha a cho-ja hajlandó még egy feladatot elvállalni, vigyen el téged a nyugati harcvonalunkhoz! Hozz el onnan egy fél század katonát és segítsd velük a Kanaziro csapásvezető irányítása alatt álló csapatokat, enyhítsétek a rájuk nehezedő nyomást! - A harcvonal közepére mutatott, ahol a legvéresebb csatározás folyt.</w:t>
      </w:r>
    </w:p>
    <w:p>
      <w:pPr>
        <w:pStyle w:val="Style11"/>
        <w:ind w:firstLine="284"/>
        <w:jc w:val="both"/>
        <w:rPr>
          <w:sz w:val="22"/>
          <w:szCs w:val="22"/>
        </w:rPr>
      </w:pPr>
      <w:r>
        <w:rPr>
          <w:sz w:val="22"/>
          <w:szCs w:val="22"/>
        </w:rPr>
        <w:t>Irrilandi tisztelgett, és távozott, hogy a cho-jával beszéljen. Néhány szó után a teremtmény a hadtestparancsnokkal a hátán elsietett.</w:t>
      </w:r>
    </w:p>
    <w:p>
      <w:pPr>
        <w:pStyle w:val="Style11"/>
        <w:ind w:firstLine="284"/>
        <w:jc w:val="both"/>
        <w:rPr>
          <w:sz w:val="22"/>
          <w:szCs w:val="22"/>
        </w:rPr>
      </w:pPr>
      <w:r>
        <w:rPr>
          <w:sz w:val="22"/>
          <w:szCs w:val="22"/>
        </w:rPr>
        <w:t>Lujan fáradtan a terepasztalnak dőlt. Azon tűnődött, hogy hol lehet Mara: vajon biztonságban elérte-e a cho-ja alagutat, és ha nem, a feketeruhások utolérik-e az úrnőt anélkül, hogy ő tudomást szerezne róla. Lehet, hogy Justin máris megörökölte az Acoma palástot, anélkül, hogy a rangidős Acoma tisztek közül bárki is tudna az uralkodóváltásról. Lehet, hogy a vég már eljött, miközben a Nashika-síkságon emberek harcoltak és haltak meg hiábavalóan.</w:t>
      </w:r>
    </w:p>
    <w:p>
      <w:pPr>
        <w:pStyle w:val="Style11"/>
        <w:ind w:firstLine="284"/>
        <w:jc w:val="both"/>
        <w:rPr>
          <w:sz w:val="22"/>
          <w:szCs w:val="22"/>
        </w:rPr>
      </w:pPr>
      <w:r>
        <w:rPr>
          <w:sz w:val="22"/>
          <w:szCs w:val="22"/>
        </w:rPr>
        <w:t>Az ilyen gondolatok veszélyesek voltak, a feszültség és a fáradtság termékei. Lujan kényszerítette magát, hogy az asztalon lévő jelzőzászlókra koncentráljon, és hogy meghallgassa a felderítőt, aki a harcvonalak egy még újabb változásáról hozott jelentést. Most Jiro hadserege vesztett területet. Öt perc múlva a kérdéses dombocskát újra el fogják veszteni, mint ahogyan eddig is ez történt vele váltakozva a látszólag vég nélküli éjszakában. Lujan a keze alatt összegyűlő árnyékból vette észre, hogy a nap már teljesen felkelt és egyre magasabbra hágott az égen.</w:t>
      </w:r>
    </w:p>
    <w:p>
      <w:pPr>
        <w:pStyle w:val="Style11"/>
        <w:ind w:firstLine="284"/>
        <w:jc w:val="both"/>
        <w:rPr>
          <w:sz w:val="22"/>
          <w:szCs w:val="22"/>
        </w:rPr>
      </w:pPr>
      <w:r>
        <w:rPr>
          <w:sz w:val="22"/>
          <w:szCs w:val="22"/>
        </w:rPr>
        <w:t>Szellőt érzett a nyakán, és szinte mellékesen rájött, hogy a fülét betöltő zümmögés nem a kialvatlanság természetes következménye. Megfordult, és három, fekete köntösű férfit látott testet ölteni néhány lépéssel arrébb.</w:t>
      </w:r>
    </w:p>
    <w:p>
      <w:pPr>
        <w:pStyle w:val="Normal"/>
        <w:ind w:firstLine="284"/>
        <w:jc w:val="both"/>
        <w:rPr>
          <w:sz w:val="22"/>
          <w:szCs w:val="22"/>
        </w:rPr>
      </w:pPr>
      <w:r>
        <w:rPr>
          <w:sz w:val="22"/>
          <w:szCs w:val="22"/>
        </w:rPr>
        <w:t>A legfiatalabb határozottan előrelépett, vékony, magas csontú arca ünnepélyesen komoly volt.</w:t>
      </w:r>
    </w:p>
    <w:p>
      <w:pPr>
        <w:pStyle w:val="Normal"/>
        <w:ind w:firstLine="284"/>
        <w:jc w:val="both"/>
        <w:rPr>
          <w:sz w:val="22"/>
          <w:szCs w:val="22"/>
        </w:rPr>
      </w:pPr>
      <w:r>
        <w:rPr>
          <w:sz w:val="22"/>
          <w:szCs w:val="22"/>
        </w:rPr>
        <w:t>- Haderőparancsnok - jelentette be -, úrnődet keressük.</w:t>
      </w:r>
    </w:p>
    <w:p>
      <w:pPr>
        <w:pStyle w:val="Style11"/>
        <w:ind w:firstLine="284"/>
        <w:jc w:val="both"/>
        <w:rPr>
          <w:sz w:val="22"/>
          <w:szCs w:val="22"/>
        </w:rPr>
      </w:pPr>
      <w:r>
        <w:rPr>
          <w:sz w:val="22"/>
          <w:szCs w:val="22"/>
        </w:rPr>
        <w:t>Félelemmel vegyes csodálattal arcán Lujan a földre vetette magát. Megköszörülte torkát, hogy megtisztítsa a portól, majd közölte a színtiszta igazságot:</w:t>
      </w:r>
    </w:p>
    <w:p>
      <w:pPr>
        <w:pStyle w:val="Normal"/>
        <w:ind w:firstLine="284"/>
        <w:jc w:val="both"/>
        <w:rPr>
          <w:sz w:val="22"/>
          <w:szCs w:val="22"/>
        </w:rPr>
      </w:pPr>
      <w:r>
        <w:rPr>
          <w:sz w:val="22"/>
          <w:szCs w:val="22"/>
        </w:rPr>
        <w:t>- Úrnőm nincs jelen.</w:t>
      </w:r>
    </w:p>
    <w:p>
      <w:pPr>
        <w:pStyle w:val="Style11"/>
        <w:ind w:firstLine="284"/>
        <w:jc w:val="both"/>
        <w:rPr>
          <w:sz w:val="22"/>
          <w:szCs w:val="22"/>
        </w:rPr>
      </w:pPr>
      <w:r>
        <w:rPr>
          <w:sz w:val="22"/>
          <w:szCs w:val="22"/>
        </w:rPr>
        <w:t>A varázsló előrelépett. Lábán papucs volt, vette észre Lujan, elöl összefűzve, puha bőrből készült talppal, ami egyáltalán nem kinti viseltre való volt. Ez a puszta tény megremegtette Lujan bensőjét. Ez a varázsló teljes és azonnali engedelmességet várt el, anélkül, hogy pár lépésnél többet kellett volna megtennie.</w:t>
      </w:r>
    </w:p>
    <w:p>
      <w:pPr>
        <w:pStyle w:val="Style11"/>
        <w:ind w:firstLine="284"/>
        <w:jc w:val="both"/>
        <w:rPr>
          <w:sz w:val="22"/>
          <w:szCs w:val="22"/>
        </w:rPr>
      </w:pPr>
      <w:r>
        <w:rPr>
          <w:sz w:val="22"/>
          <w:szCs w:val="22"/>
        </w:rPr>
        <w:t>Érezte szíve iszonyatos kalapálását, és hogy arcán az idegesség verejtéke fut végig, de Lujan megpróbált józanul gondolkozni. Ezek óriási hatalmú emberek, de csak emberek, emlékeztette magát. Megnyalta száraz ajkait, eszébe idézett egy ítéletet, amelynek végrehajtására szürke harcosként rákényszerült: ki kellett végeznie egy férfit a tábori csapat ellen elkövetett bűnéért. Saját kardjával és kezével hajtotta végre a kivégzést, és tisztán emlékezett, milyen nehéz volt lesújtani az elítéltre. Lujan csak abban reménykedhetett, hogy egy Nagy Ember is habozhat mielőtt elvesz egy életet.</w:t>
      </w:r>
    </w:p>
    <w:p>
      <w:pPr>
        <w:pStyle w:val="Style11"/>
        <w:ind w:firstLine="284"/>
        <w:jc w:val="both"/>
        <w:rPr>
          <w:sz w:val="22"/>
          <w:szCs w:val="22"/>
        </w:rPr>
      </w:pPr>
      <w:r>
        <w:rPr>
          <w:sz w:val="22"/>
          <w:szCs w:val="22"/>
        </w:rPr>
        <w:t>Az Acoma haderőparancsnok mozdulatlan maradt, bár izmai elárulták őt és remegtek. Gyötrelmes, leküzdhetetlen vágy kínozta, hogy felemelkedjen és szembenézzen a fenyegetéssel, vagy engedjen a gyengeségnek és meneküljön.</w:t>
      </w:r>
    </w:p>
    <w:p>
      <w:pPr>
        <w:pStyle w:val="Normal"/>
        <w:ind w:firstLine="284"/>
        <w:jc w:val="both"/>
        <w:rPr>
          <w:sz w:val="22"/>
          <w:szCs w:val="22"/>
        </w:rPr>
      </w:pPr>
      <w:r>
        <w:rPr>
          <w:sz w:val="22"/>
          <w:szCs w:val="22"/>
        </w:rPr>
        <w:t>A varázsló koppintott hegyes, visszahajló orrú papucsával.</w:t>
      </w:r>
    </w:p>
    <w:p>
      <w:pPr>
        <w:pStyle w:val="Normal"/>
        <w:ind w:firstLine="284"/>
        <w:jc w:val="both"/>
        <w:rPr>
          <w:sz w:val="22"/>
          <w:szCs w:val="22"/>
        </w:rPr>
      </w:pPr>
      <w:r>
        <w:rPr>
          <w:sz w:val="22"/>
          <w:szCs w:val="22"/>
        </w:rPr>
        <w:t>- Nincs itt? - mondta fanyarul Marára utalva. - Diadalának pillanatában?</w:t>
      </w:r>
    </w:p>
    <w:p>
      <w:pPr>
        <w:pStyle w:val="Style11"/>
        <w:ind w:firstLine="284"/>
        <w:jc w:val="both"/>
        <w:rPr>
          <w:sz w:val="22"/>
          <w:szCs w:val="22"/>
        </w:rPr>
      </w:pPr>
      <w:r>
        <w:rPr>
          <w:sz w:val="22"/>
          <w:szCs w:val="22"/>
        </w:rPr>
        <w:t>Lujan arcát a földre szorította, és esetlenül vállat vont. Tudta, hogy minden másodperc, amit itt nyerhet, végtelenül kicsivel ugyan, de javíthat úrnője túlélési esélyein, így lassan szólalt meg:</w:t>
      </w:r>
    </w:p>
    <w:p>
      <w:pPr>
        <w:pStyle w:val="Style11"/>
        <w:ind w:firstLine="284"/>
        <w:jc w:val="both"/>
        <w:rPr>
          <w:sz w:val="22"/>
          <w:szCs w:val="22"/>
        </w:rPr>
      </w:pPr>
      <w:r>
        <w:rPr>
          <w:sz w:val="22"/>
          <w:szCs w:val="22"/>
        </w:rPr>
        <w:t>- A győzelem még nem a miénk, Nagy Ember. - Megállt, kicsit köhintett. A kaparó hang hihetőbbé tette, hogy meg kellett állnia a torkát köszörülni. - És nem feladatom úrnőmet megkérdőjelezni, Nagy Ember. Csak ő egyedül tudja, milyen ügyek követelik meg a jelenlétét máshol, így átadta szerény kezeimbe ennek a csatának az irányítását.</w:t>
      </w:r>
    </w:p>
    <w:p>
      <w:pPr>
        <w:pStyle w:val="Style11"/>
        <w:ind w:firstLine="284"/>
        <w:jc w:val="both"/>
        <w:rPr>
          <w:sz w:val="22"/>
          <w:szCs w:val="22"/>
        </w:rPr>
      </w:pPr>
      <w:r>
        <w:rPr>
          <w:sz w:val="22"/>
          <w:szCs w:val="22"/>
        </w:rPr>
        <w:t>- Hagyjuk ezt a szónoklatot, Akani - csattant fel egy másik hang. Lujan meglátott az arca előtt egy második pár lábat: ez midkemiai stílusú csizmát viselt, ami fa szögekkel volt kiverve. A vöröshajú varázsló volt a legmagasabb a három küldött közül, és szemmel láthatóan ő az, aki a legkönnyebben feldühödik. - Szerintem csak az időt pazaroljuk. Tudjuk, hogy Mara északnak tart, Kentosani felé a gyaloghintójával, és még egy bolond is látja innen a dombtetőről, hogy itt Acoma és Anasati seregek között folyik a háború. Szembeszegültek velünk! Azonnali büntetésnek kell következnie.</w:t>
      </w:r>
    </w:p>
    <w:p>
      <w:pPr>
        <w:pStyle w:val="Normal"/>
        <w:ind w:firstLine="284"/>
        <w:jc w:val="both"/>
        <w:rPr>
          <w:sz w:val="22"/>
          <w:szCs w:val="22"/>
        </w:rPr>
      </w:pPr>
      <w:r>
        <w:rPr>
          <w:sz w:val="22"/>
          <w:szCs w:val="22"/>
        </w:rPr>
        <w:t>Az Akaninak nevezett feketeruhás higgadtabb hangnemben válaszolt.</w:t>
      </w:r>
    </w:p>
    <w:p>
      <w:pPr>
        <w:pStyle w:val="Style11"/>
        <w:ind w:firstLine="284"/>
        <w:jc w:val="both"/>
        <w:rPr>
          <w:sz w:val="22"/>
          <w:szCs w:val="22"/>
        </w:rPr>
      </w:pPr>
      <w:r>
        <w:rPr>
          <w:sz w:val="22"/>
          <w:szCs w:val="22"/>
        </w:rPr>
        <w:t>- Tapek, csillapodj! Nem szabad elhamarkodott végkövetkeztetéseket levonnunk. Ezek a seregek harcolnak, ez igaz, de mivel egyikünk se látta a csata kezdetét, nem tudhatjuk, melyik volt a támadó fél.</w:t>
      </w:r>
    </w:p>
    <w:p>
      <w:pPr>
        <w:pStyle w:val="Style11"/>
        <w:ind w:firstLine="284"/>
        <w:jc w:val="both"/>
        <w:rPr>
          <w:sz w:val="22"/>
          <w:szCs w:val="22"/>
        </w:rPr>
      </w:pPr>
      <w:r>
        <w:rPr>
          <w:sz w:val="22"/>
          <w:szCs w:val="22"/>
        </w:rPr>
        <w:t>- Ezzel én vitatkoznék! - szűrte Tapek összeszorított fogai közül. - Harcolnak, és a rendeletünk megtiltotta az Acomák és Anasatik közötti fegyveres konfliktust.</w:t>
      </w:r>
    </w:p>
    <w:p>
      <w:pPr>
        <w:pStyle w:val="Normal"/>
        <w:ind w:firstLine="284"/>
        <w:jc w:val="both"/>
        <w:rPr>
          <w:sz w:val="22"/>
          <w:szCs w:val="22"/>
        </w:rPr>
      </w:pPr>
      <w:r>
        <w:rPr>
          <w:sz w:val="22"/>
          <w:szCs w:val="22"/>
        </w:rPr>
        <w:t>Rövid csend után, miközben a varázslók néhány pillantást váltottak, Akani újra Lujanhoz fordult.</w:t>
      </w:r>
    </w:p>
    <w:p>
      <w:pPr>
        <w:pStyle w:val="Normal"/>
        <w:ind w:firstLine="284"/>
        <w:jc w:val="both"/>
        <w:rPr>
          <w:sz w:val="22"/>
          <w:szCs w:val="22"/>
        </w:rPr>
      </w:pPr>
      <w:r>
        <w:rPr>
          <w:sz w:val="22"/>
          <w:szCs w:val="22"/>
        </w:rPr>
        <w:t>- Mondd el, mi történt itt!</w:t>
      </w:r>
    </w:p>
    <w:p>
      <w:pPr>
        <w:pStyle w:val="Style11"/>
        <w:ind w:firstLine="284"/>
        <w:jc w:val="both"/>
        <w:rPr>
          <w:sz w:val="22"/>
          <w:szCs w:val="22"/>
        </w:rPr>
      </w:pPr>
      <w:r>
        <w:rPr>
          <w:sz w:val="22"/>
          <w:szCs w:val="22"/>
        </w:rPr>
        <w:t>Lujan felemelte fejét a porból, éppen csak annyira, hogy rájuk pillanthasson a levegőben terjengő, felhőkben szállongó poron keresztül.</w:t>
      </w:r>
    </w:p>
    <w:p>
      <w:pPr>
        <w:pStyle w:val="Style11"/>
        <w:ind w:firstLine="284"/>
        <w:jc w:val="both"/>
        <w:rPr>
          <w:sz w:val="22"/>
          <w:szCs w:val="22"/>
        </w:rPr>
      </w:pPr>
      <w:r>
        <w:rPr>
          <w:sz w:val="22"/>
          <w:szCs w:val="22"/>
        </w:rPr>
        <w:t>- A csata kimenetele még kétséges, Nagy Ember. Az ellenség talán erősebb pozíciót foglal el, de az Acomák számbeli fölényben vannak. Időnként azt hiszem felülkerekedünk, míg máskor kétségbeesem és a Vörös Istenhez mormolok imákat.</w:t>
      </w:r>
    </w:p>
    <w:p>
      <w:pPr>
        <w:pStyle w:val="Style11"/>
        <w:ind w:firstLine="284"/>
        <w:jc w:val="both"/>
        <w:rPr>
          <w:sz w:val="22"/>
          <w:szCs w:val="22"/>
        </w:rPr>
      </w:pPr>
      <w:r>
        <w:rPr>
          <w:sz w:val="22"/>
          <w:szCs w:val="22"/>
        </w:rPr>
        <w:t>- Ez a harcos bolondnak néz bennünket - jegyezte meg Tapek Akaninak. - Mellébeszél, mint egy kereskedő, aki silány portékát próbál eladni. - Az egyik csizma megemelkedett és megkocogtatta Lujan vállát. - Hogyan kezdődött ez a harc, katona? Ezt akartuk megtudni.</w:t>
      </w:r>
    </w:p>
    <w:p>
      <w:pPr>
        <w:pStyle w:val="Style11"/>
        <w:ind w:firstLine="284"/>
        <w:jc w:val="both"/>
        <w:rPr>
          <w:sz w:val="22"/>
          <w:szCs w:val="22"/>
        </w:rPr>
      </w:pPr>
      <w:r>
        <w:rPr>
          <w:sz w:val="22"/>
          <w:szCs w:val="22"/>
        </w:rPr>
        <w:t>- Erről az úrnőmet kell megkérdezniük - tartott ki mondókája mellett Lujan, homlokát a földhöz nyomva, védtelenül. Noha a nyílt ellenszegülés határán táncolt a Birodalom leghatalmasabb embereivel szemben, a lehető legtágabb értelemben értelmezte Tapek kérdését: Mara sohasem beszélt az Acoma ház és az Anasati ház közötti rivalizálás gyökereiről, az ilyen történetek inkább Saricra tartoztak. Hűséges szolgai testtartását megtartva Lujan azért imádkozott, hogy egyik varázsló se fogalmazza újra a kérdést úgy, hogy ki rendelte el az első támadást.</w:t>
      </w:r>
    </w:p>
    <w:p>
      <w:pPr>
        <w:pStyle w:val="Normal"/>
        <w:ind w:firstLine="284"/>
        <w:jc w:val="both"/>
        <w:rPr>
          <w:sz w:val="22"/>
          <w:szCs w:val="22"/>
        </w:rPr>
      </w:pPr>
      <w:r>
        <w:rPr>
          <w:sz w:val="22"/>
          <w:szCs w:val="22"/>
        </w:rPr>
        <w:t>Megkockáztatva egy pillantást felfelé, Lujan úgy vette szemügyre a feketeruhásokat, mint az újonnan besorozottakat: elég merész volt, hogy emberként mérje fel őket. Arra a következtetésre jutott, hogy noha Akani intelligens, és egyértelműen nem hagyja magát becsapni, nem akar ártani Marának vagy az Acoma csapatoknak. A vöröshajú Tapek gondolkozás nélkül tenne szélsőséges lépéseket: ő a legveszélyesebb közülük. A csoport harmadik tagja csak külső szemlélőnek tűnt, aki a párbeszédet figyeli: mint egy ügynök, akinek nincsenek ambíciói és egyáltalán nem érdekelt az ügy kimenetelében. Nem tűnt lehangoltnak.</w:t>
      </w:r>
    </w:p>
    <w:p>
      <w:pPr>
        <w:pStyle w:val="Normal"/>
        <w:ind w:firstLine="284"/>
        <w:jc w:val="both"/>
        <w:rPr>
          <w:sz w:val="22"/>
          <w:szCs w:val="22"/>
        </w:rPr>
      </w:pPr>
      <w:r>
        <w:rPr>
          <w:sz w:val="22"/>
          <w:szCs w:val="22"/>
        </w:rPr>
        <w:t>Tapek újra megbökdöste a csizmaorrával Lujant.</w:t>
      </w:r>
    </w:p>
    <w:p>
      <w:pPr>
        <w:pStyle w:val="Normal"/>
        <w:ind w:firstLine="284"/>
        <w:jc w:val="both"/>
        <w:rPr>
          <w:sz w:val="22"/>
          <w:szCs w:val="22"/>
        </w:rPr>
      </w:pPr>
      <w:r>
        <w:rPr>
          <w:sz w:val="22"/>
          <w:szCs w:val="22"/>
        </w:rPr>
        <w:t>- Haderőparancsnok!</w:t>
      </w:r>
    </w:p>
    <w:p>
      <w:pPr>
        <w:pStyle w:val="Style11"/>
        <w:ind w:firstLine="284"/>
        <w:jc w:val="both"/>
        <w:rPr>
          <w:sz w:val="22"/>
          <w:szCs w:val="22"/>
        </w:rPr>
      </w:pPr>
      <w:r>
        <w:rPr>
          <w:sz w:val="22"/>
          <w:szCs w:val="22"/>
        </w:rPr>
        <w:t>Tudván, hogy azonnal meghal, ha közvetlenül válaszol Tapek kérdésére, Lujan félretett minden óvatosságot. Úgy tett, mintha a feszültség megbolondította volna, és megzavarta volna a gondolkodását. Behódoló, tiszteletteljes hangon megszólalt:</w:t>
      </w:r>
    </w:p>
    <w:p>
      <w:pPr>
        <w:pStyle w:val="Style21"/>
        <w:ind w:firstLine="284"/>
        <w:rPr>
          <w:sz w:val="22"/>
          <w:szCs w:val="22"/>
        </w:rPr>
      </w:pPr>
      <w:r>
        <w:rPr>
          <w:sz w:val="22"/>
          <w:szCs w:val="22"/>
        </w:rPr>
        <w:t>- Nagy Ember?</w:t>
      </w:r>
    </w:p>
    <w:p>
      <w:pPr>
        <w:pStyle w:val="Style11"/>
        <w:ind w:firstLine="284"/>
        <w:jc w:val="both"/>
        <w:rPr>
          <w:sz w:val="22"/>
          <w:szCs w:val="22"/>
        </w:rPr>
      </w:pPr>
      <w:r>
        <w:rPr>
          <w:sz w:val="22"/>
          <w:szCs w:val="22"/>
        </w:rPr>
        <w:t>Tapek világos bőre kivörösödött. A dühe már majdnem kirobbant, amikor Akani egy érintésére visszafogta magát. A higgadtabb mágus lágyan közbeszólt:</w:t>
      </w:r>
    </w:p>
    <w:p>
      <w:pPr>
        <w:pStyle w:val="Style21"/>
        <w:ind w:firstLine="284"/>
        <w:rPr>
          <w:sz w:val="22"/>
          <w:szCs w:val="22"/>
        </w:rPr>
      </w:pPr>
      <w:r>
        <w:rPr>
          <w:sz w:val="22"/>
          <w:szCs w:val="22"/>
        </w:rPr>
        <w:t>- Lujan haderőparancsnok, vond vissza az Acoma erőket, és vess véget ennek a csatának!</w:t>
      </w:r>
    </w:p>
    <w:p>
      <w:pPr>
        <w:pStyle w:val="Style21"/>
        <w:ind w:firstLine="284"/>
        <w:rPr>
          <w:sz w:val="22"/>
          <w:szCs w:val="22"/>
        </w:rPr>
      </w:pPr>
      <w:r>
        <w:rPr>
          <w:sz w:val="22"/>
          <w:szCs w:val="22"/>
        </w:rPr>
        <w:t>Lujan szemei tágra nyíltak.</w:t>
      </w:r>
    </w:p>
    <w:p>
      <w:pPr>
        <w:pStyle w:val="Style21"/>
        <w:ind w:firstLine="284"/>
        <w:rPr>
          <w:sz w:val="22"/>
          <w:szCs w:val="22"/>
        </w:rPr>
      </w:pPr>
      <w:r>
        <w:rPr>
          <w:sz w:val="22"/>
          <w:szCs w:val="22"/>
        </w:rPr>
        <w:t>- Nagy Ember? - ismételte, mintha a parancs megdöbbentette volna.</w:t>
      </w:r>
    </w:p>
    <w:p>
      <w:pPr>
        <w:pStyle w:val="Style21"/>
        <w:ind w:firstLine="284"/>
        <w:rPr>
          <w:sz w:val="22"/>
          <w:szCs w:val="22"/>
        </w:rPr>
      </w:pPr>
      <w:r>
        <w:rPr>
          <w:sz w:val="22"/>
          <w:szCs w:val="22"/>
        </w:rPr>
        <w:t>Tapek lerázta magáról Akani karját és felordított:</w:t>
      </w:r>
    </w:p>
    <w:p>
      <w:pPr>
        <w:pStyle w:val="Style21"/>
        <w:ind w:firstLine="284"/>
        <w:rPr>
          <w:sz w:val="22"/>
          <w:szCs w:val="22"/>
        </w:rPr>
      </w:pPr>
      <w:r>
        <w:rPr>
          <w:sz w:val="22"/>
          <w:szCs w:val="22"/>
        </w:rPr>
        <w:t>- Jól hallottad! Rendeld el az Acoma csapatok visszavonulását, és vess véget ennek a csatának!</w:t>
      </w:r>
    </w:p>
    <w:p>
      <w:pPr>
        <w:pStyle w:val="Style11"/>
        <w:ind w:firstLine="284"/>
        <w:jc w:val="both"/>
        <w:rPr>
          <w:sz w:val="22"/>
          <w:szCs w:val="22"/>
        </w:rPr>
      </w:pPr>
      <w:r>
        <w:rPr>
          <w:sz w:val="22"/>
          <w:szCs w:val="22"/>
        </w:rPr>
        <w:t>Lujan látványosan megalázkodó módon borult a földre. Olyan hosszúra nyújtotta behódoló mozdulatát, hogy az már majdnem nevetséges volt, aztán alázatosan megszólalt:</w:t>
      </w:r>
    </w:p>
    <w:p>
      <w:pPr>
        <w:pStyle w:val="Style11"/>
        <w:ind w:firstLine="284"/>
        <w:jc w:val="both"/>
        <w:rPr>
          <w:sz w:val="22"/>
          <w:szCs w:val="22"/>
        </w:rPr>
      </w:pPr>
      <w:r>
        <w:rPr>
          <w:sz w:val="22"/>
          <w:szCs w:val="22"/>
        </w:rPr>
        <w:t>- Akaratod szerint, Nagy Ember. Természetesen elrendelem a visszavonulást. - Megállt, összeráncolta szemöldökét, és hozzátette: - Megengednék nekem, hogy a visszavonulást oly módon szervezzem meg, ami minimálisra csökkenti a katonáimra néző veszélyeket? Ha a cél a további vérontás elkerülése...</w:t>
      </w:r>
    </w:p>
    <w:p>
      <w:pPr>
        <w:pStyle w:val="Style21"/>
        <w:ind w:firstLine="284"/>
        <w:rPr>
          <w:sz w:val="22"/>
          <w:szCs w:val="22"/>
        </w:rPr>
      </w:pPr>
      <w:r>
        <w:rPr>
          <w:sz w:val="22"/>
          <w:szCs w:val="22"/>
        </w:rPr>
        <w:t>Akani legyintett a kezével.</w:t>
      </w:r>
    </w:p>
    <w:p>
      <w:pPr>
        <w:pStyle w:val="Style21"/>
        <w:ind w:firstLine="284"/>
        <w:rPr>
          <w:sz w:val="22"/>
          <w:szCs w:val="22"/>
        </w:rPr>
      </w:pPr>
      <w:r>
        <w:rPr>
          <w:sz w:val="22"/>
          <w:szCs w:val="22"/>
        </w:rPr>
        <w:t>- Nem akarok szükségtelen halált látni. Rendezd úgy a visszavonulást, ahogy neked tetszik.</w:t>
      </w:r>
    </w:p>
    <w:p>
      <w:pPr>
        <w:pStyle w:val="Normal"/>
        <w:ind w:firstLine="284"/>
        <w:jc w:val="both"/>
        <w:rPr>
          <w:sz w:val="22"/>
          <w:szCs w:val="22"/>
        </w:rPr>
      </w:pPr>
      <w:r>
        <w:rPr>
          <w:sz w:val="22"/>
          <w:szCs w:val="22"/>
        </w:rPr>
        <w:t>Lujan kényszerítette magát, hogy ne sóhajtson fel megkönnyebbülten, amikor térdre emelkedett. Magához intette az egyik közeli futárt, és gyorsan azt mondta:</w:t>
      </w:r>
    </w:p>
    <w:p>
      <w:pPr>
        <w:pStyle w:val="Style11"/>
        <w:ind w:firstLine="284"/>
        <w:jc w:val="both"/>
        <w:rPr>
          <w:sz w:val="22"/>
          <w:szCs w:val="22"/>
        </w:rPr>
      </w:pPr>
      <w:r>
        <w:rPr>
          <w:sz w:val="22"/>
          <w:szCs w:val="22"/>
        </w:rPr>
        <w:t>- Parancs Tuscalora nagyúrnak. Vonja vissza katonáit dél felé, aztán vegyen föl védekező állást, és támogassa az őt követőket - a feketeruhásokra pillantott, és látta, hogy Akani enyhén bólintott, Tapek mérges szemekkel meredt rá, a harmadik varázsló pedig halvány érdeklődést mutatott csak -, védje a visszavonulásukat. Érted? - fejezte be sietve.</w:t>
      </w:r>
    </w:p>
    <w:p>
      <w:pPr>
        <w:pStyle w:val="Style11"/>
        <w:ind w:firstLine="284"/>
        <w:jc w:val="both"/>
        <w:rPr>
          <w:sz w:val="22"/>
          <w:szCs w:val="22"/>
        </w:rPr>
      </w:pPr>
      <w:r>
        <w:rPr>
          <w:sz w:val="22"/>
          <w:szCs w:val="22"/>
        </w:rPr>
        <w:t>A hírvivő szinte kővé dermedt a rémülettől. Egy ideig eltartott, mire észrevette, hogy elbocsátották. Ahogy elsietett, Lujan magához intett egy másik futárt, és hosszúra nyúló utasítássorozatot adott neki, ami magában foglalt két oldalirányú manővert és rengeteg, kívülálló számára érthetetlen katonai szakzsargont. Ahogy ez a hírnök is elsietett, újfent meghajolt a varázslók csoportja felé.</w:t>
      </w:r>
    </w:p>
    <w:p>
      <w:pPr>
        <w:pStyle w:val="Style21"/>
        <w:ind w:firstLine="284"/>
        <w:rPr>
          <w:sz w:val="22"/>
          <w:szCs w:val="22"/>
        </w:rPr>
      </w:pPr>
      <w:r>
        <w:rPr>
          <w:sz w:val="22"/>
          <w:szCs w:val="22"/>
        </w:rPr>
        <w:t>- Felajánlhatok frissítőket, Nagy Emberek?</w:t>
      </w:r>
    </w:p>
    <w:p>
      <w:pPr>
        <w:pStyle w:val="Style11"/>
        <w:ind w:firstLine="284"/>
        <w:jc w:val="both"/>
        <w:rPr>
          <w:sz w:val="22"/>
          <w:szCs w:val="22"/>
        </w:rPr>
      </w:pPr>
      <w:r>
        <w:rPr>
          <w:sz w:val="22"/>
          <w:szCs w:val="22"/>
        </w:rPr>
        <w:t>- Egy kis gyümölcslé enyhítené a mai hőséget - egyezett bele a félrehúzódó feketeruhás. - Ezek a köntösök nem kényelmesek a tűző napsütésben.</w:t>
      </w:r>
    </w:p>
    <w:p>
      <w:pPr>
        <w:pStyle w:val="Style11"/>
        <w:ind w:firstLine="284"/>
        <w:jc w:val="both"/>
        <w:rPr>
          <w:sz w:val="22"/>
          <w:szCs w:val="22"/>
        </w:rPr>
      </w:pPr>
      <w:r>
        <w:rPr>
          <w:sz w:val="22"/>
          <w:szCs w:val="22"/>
        </w:rPr>
        <w:t>Amíg Tapek ingerültségében egyik lábáról a másikra állt, és idegesen topogott, Lujan szolgákért tapsolt és hosszasan megvitatta velük, milyen bort hozzanak, és milyen tábori koszt alkalmas arra, hogy ilyen magas rangú látogatóknak felszolgálják. A vita eltartott egy ideig, míg Tapek végül odavakkantotta, hogy nincs szükség finomságokra: egyszerű jomach és víz tökéletesen kielégíti társai igényeit.</w:t>
      </w:r>
    </w:p>
    <w:p>
      <w:pPr>
        <w:pStyle w:val="Style21"/>
        <w:ind w:firstLine="284"/>
        <w:rPr>
          <w:sz w:val="22"/>
          <w:szCs w:val="22"/>
        </w:rPr>
      </w:pPr>
      <w:r>
        <w:rPr>
          <w:sz w:val="22"/>
          <w:szCs w:val="22"/>
        </w:rPr>
        <w:t>- Jaj nekem - ellenkezett Akani derűs hangon -, én személy szerint úgy gondolom, a Midkemiából hozott bor pompásan hangzik.</w:t>
      </w:r>
    </w:p>
    <w:p>
      <w:pPr>
        <w:pStyle w:val="Style11"/>
        <w:ind w:firstLine="284"/>
        <w:jc w:val="both"/>
        <w:rPr>
          <w:sz w:val="22"/>
          <w:szCs w:val="22"/>
        </w:rPr>
      </w:pPr>
      <w:r>
        <w:rPr>
          <w:sz w:val="22"/>
          <w:szCs w:val="22"/>
        </w:rPr>
        <w:t>- Maradj hát és poharazz csak ezzel a félbolonddal, aki haderőparancsnoknak nevezi magát! - Tapek majdnem ordított. - Néhányunknak sokkal fontosabb dolgokkal kell foglalkoznia, és úgy gondolom, hogy a minket követként delegáló tanács érdekében egyikünknek meg kellene győződni arról, hogy a hadseregek a csatamezőn valóban abbahagyják a csatározást.</w:t>
      </w:r>
    </w:p>
    <w:p>
      <w:pPr>
        <w:pStyle w:val="Style21"/>
        <w:ind w:firstLine="284"/>
        <w:rPr>
          <w:sz w:val="22"/>
          <w:szCs w:val="22"/>
        </w:rPr>
      </w:pPr>
      <w:r>
        <w:rPr>
          <w:sz w:val="22"/>
          <w:szCs w:val="22"/>
        </w:rPr>
        <w:t>Akani feddően nézett a fiatal varázslóra.</w:t>
      </w:r>
    </w:p>
    <w:p>
      <w:pPr>
        <w:pStyle w:val="Style21"/>
        <w:ind w:firstLine="284"/>
        <w:rPr>
          <w:sz w:val="22"/>
          <w:szCs w:val="22"/>
        </w:rPr>
      </w:pPr>
      <w:r>
        <w:rPr>
          <w:sz w:val="22"/>
          <w:szCs w:val="22"/>
        </w:rPr>
        <w:t>- A haderőparancsnok kérdés nélkül engedelmeskedett, és elrendelte csapatai visszavonulását. Megkérdőjelezed a becsületét?</w:t>
      </w:r>
    </w:p>
    <w:p>
      <w:pPr>
        <w:pStyle w:val="Style21"/>
        <w:ind w:firstLine="284"/>
        <w:rPr>
          <w:sz w:val="22"/>
          <w:szCs w:val="22"/>
        </w:rPr>
      </w:pPr>
      <w:r>
        <w:rPr>
          <w:sz w:val="22"/>
          <w:szCs w:val="22"/>
        </w:rPr>
        <w:t>- Arra nincs szükség - Tapek majdnem vicsorgott.</w:t>
      </w:r>
    </w:p>
    <w:p>
      <w:pPr>
        <w:pStyle w:val="Style11"/>
        <w:ind w:firstLine="284"/>
        <w:jc w:val="both"/>
        <w:rPr>
          <w:sz w:val="22"/>
          <w:szCs w:val="22"/>
        </w:rPr>
      </w:pPr>
      <w:r>
        <w:rPr>
          <w:sz w:val="22"/>
          <w:szCs w:val="22"/>
        </w:rPr>
        <w:t>Ebben a pillanatban a harmadik varázsló, aki eddig nagyjából a távolban mozgó hadseregek irányába bámult, megszólalt:</w:t>
      </w:r>
    </w:p>
    <w:p>
      <w:pPr>
        <w:pStyle w:val="Style11"/>
        <w:ind w:firstLine="284"/>
        <w:jc w:val="both"/>
        <w:rPr>
          <w:sz w:val="22"/>
          <w:szCs w:val="22"/>
        </w:rPr>
      </w:pPr>
      <w:r>
        <w:rPr>
          <w:sz w:val="22"/>
          <w:szCs w:val="22"/>
        </w:rPr>
        <w:t>- Tulajdonképpen Tapeknek igaza lehet. Egy kívülálló szemével szemlélve a dolgokat, nem látom, hogy a küzdelem bármit is csökkenne.</w:t>
      </w:r>
    </w:p>
    <w:p>
      <w:pPr>
        <w:pStyle w:val="Style21"/>
        <w:ind w:firstLine="284"/>
        <w:rPr>
          <w:sz w:val="22"/>
          <w:szCs w:val="22"/>
        </w:rPr>
      </w:pPr>
      <w:r>
        <w:rPr>
          <w:sz w:val="22"/>
          <w:szCs w:val="22"/>
        </w:rPr>
        <w:t>Lujan megdöbbenésére Akani elhessegette a megjegyzést.</w:t>
      </w:r>
    </w:p>
    <w:p>
      <w:pPr>
        <w:pStyle w:val="Style11"/>
        <w:ind w:firstLine="284"/>
        <w:jc w:val="both"/>
        <w:rPr>
          <w:sz w:val="22"/>
          <w:szCs w:val="22"/>
        </w:rPr>
      </w:pPr>
      <w:r>
        <w:rPr>
          <w:sz w:val="22"/>
          <w:szCs w:val="22"/>
        </w:rPr>
        <w:t>- Amennyire én tudom, ezekhez a dolgokhoz időre van szükség. - Szúrós szemekkel nézett az Acoma haderőparancsnokra, és megvakarta az állát. - Valami olyasmi, hogy az egyik vazallus fedezi a másikat, míg az visszavonul... nem ez volt a parancs, haderőparancsnok?</w:t>
      </w:r>
    </w:p>
    <w:p>
      <w:pPr>
        <w:pStyle w:val="Style11"/>
        <w:ind w:firstLine="284"/>
        <w:jc w:val="both"/>
        <w:rPr>
          <w:sz w:val="22"/>
          <w:szCs w:val="22"/>
        </w:rPr>
      </w:pPr>
      <w:r>
        <w:rPr>
          <w:sz w:val="22"/>
          <w:szCs w:val="22"/>
        </w:rPr>
        <w:t>Lujan majdnem felkiáltott felfedezése következtében. A csodálat egy része elillant, ahogy rájött: ezek is csak emberek! Köztük is vannak csoportosulások, csakúgy, mint a viaskodó uralkodók között a Tanács Játékában. Minden jel szerint a feketeruhások közül Akani óvatosan Mara célját próbálta meg elősegíteni a Gyülekezet rendeletének nyílt megsértése nélkül. Lujan elfojtotta a magabiztosság egy indokolatlan és hirtelen fellángolását, és azt mondta:</w:t>
      </w:r>
    </w:p>
    <w:p>
      <w:pPr>
        <w:pStyle w:val="Style21"/>
        <w:ind w:firstLine="284"/>
        <w:rPr>
          <w:sz w:val="22"/>
          <w:szCs w:val="22"/>
        </w:rPr>
      </w:pPr>
      <w:r>
        <w:rPr>
          <w:sz w:val="22"/>
          <w:szCs w:val="22"/>
        </w:rPr>
        <w:t>- Teljesen így van, Nagy Ember. Tuscalora nagyúr...</w:t>
      </w:r>
    </w:p>
    <w:p>
      <w:pPr>
        <w:pStyle w:val="Style11"/>
        <w:ind w:firstLine="284"/>
        <w:jc w:val="both"/>
        <w:rPr>
          <w:sz w:val="22"/>
          <w:szCs w:val="22"/>
        </w:rPr>
      </w:pPr>
      <w:r>
        <w:rPr>
          <w:sz w:val="22"/>
          <w:szCs w:val="22"/>
        </w:rPr>
        <w:t>- Ó, ne fárassz minket a részletekkel! - vágott közbe Tapek. - Csak mondd meg, hogy Mara Acoma miért merészelte azt hinni, hogy elrendelheti a támadást és sértetlenül távozhat, amikor parancsunk kifejezetten megtiltotta, hogy csatázzon Jiro Anasatival!</w:t>
      </w:r>
    </w:p>
    <w:p>
      <w:pPr>
        <w:pStyle w:val="Style21"/>
        <w:ind w:firstLine="284"/>
        <w:rPr>
          <w:sz w:val="22"/>
          <w:szCs w:val="22"/>
        </w:rPr>
      </w:pPr>
      <w:r>
        <w:rPr>
          <w:sz w:val="22"/>
          <w:szCs w:val="22"/>
        </w:rPr>
        <w:t>Lujan megnyalta ajkait, idegessége nem álca volt.</w:t>
      </w:r>
    </w:p>
    <w:p>
      <w:pPr>
        <w:pStyle w:val="Style21"/>
        <w:ind w:firstLine="284"/>
        <w:rPr>
          <w:sz w:val="22"/>
          <w:szCs w:val="22"/>
        </w:rPr>
      </w:pPr>
      <w:r>
        <w:rPr>
          <w:sz w:val="22"/>
          <w:szCs w:val="22"/>
        </w:rPr>
        <w:t>- Azt nem tudhatom.</w:t>
      </w:r>
    </w:p>
    <w:p>
      <w:pPr>
        <w:pStyle w:val="Style11"/>
        <w:ind w:firstLine="284"/>
        <w:jc w:val="both"/>
        <w:rPr>
          <w:sz w:val="22"/>
          <w:szCs w:val="22"/>
        </w:rPr>
      </w:pPr>
      <w:r>
        <w:rPr>
          <w:sz w:val="22"/>
          <w:szCs w:val="22"/>
        </w:rPr>
        <w:t>A csikorgó homok a térde alatt a húsába mart, és a szokatlan póz megerőltette a hátát. Belülről azonban vészterhesebb gondolatok kínozták. Egyetlen rosszul megválasztott szó Mara halálát okozhatja. Az istenek tudják, jól képzett harcos volt, de Saric államférfiúi adottságait nem mondhatta magáénak. A igazság körül lavírozva akadozva megszólalt:</w:t>
      </w:r>
    </w:p>
    <w:p>
      <w:pPr>
        <w:pStyle w:val="Style11"/>
        <w:ind w:firstLine="284"/>
        <w:jc w:val="both"/>
        <w:rPr>
          <w:sz w:val="22"/>
          <w:szCs w:val="22"/>
        </w:rPr>
      </w:pPr>
      <w:r>
        <w:rPr>
          <w:sz w:val="22"/>
          <w:szCs w:val="22"/>
        </w:rPr>
        <w:t>- A parancsom úgy szólt, hogy a hagyománypártiak hadseregét tartsam vissza, nehogy északra, Kentosani felé meneteljenek. Ahogy önök is mondták, Mara útban van a Szent Város felé, szintén a Gyülekezet parancsa értelmében.</w:t>
      </w:r>
    </w:p>
    <w:p>
      <w:pPr>
        <w:pStyle w:val="Normal"/>
        <w:ind w:firstLine="284"/>
        <w:jc w:val="both"/>
        <w:rPr>
          <w:sz w:val="22"/>
          <w:szCs w:val="22"/>
        </w:rPr>
      </w:pPr>
      <w:r>
        <w:rPr>
          <w:sz w:val="22"/>
          <w:szCs w:val="22"/>
        </w:rPr>
        <w:t>- Aha! Tehát arra tart! - Tapek összefonta karját, és elégedetten ruhája ujját simogatta. - Most megtudjuk az igazságot. Milyen úton halad arra? Semmi ravaszkodás! Az életedre, mondd meg egyenesen! - Ekkor Tapek felemelte egy ujját, és egy lángcsóva lobbant fel, sziszegve hasítva ketté a levegőt. - Most válaszolj!</w:t>
      </w:r>
    </w:p>
    <w:p>
      <w:pPr>
        <w:pStyle w:val="Style11"/>
        <w:ind w:firstLine="284"/>
        <w:jc w:val="both"/>
        <w:rPr>
          <w:sz w:val="22"/>
          <w:szCs w:val="22"/>
        </w:rPr>
      </w:pPr>
      <w:r>
        <w:rPr>
          <w:sz w:val="22"/>
          <w:szCs w:val="22"/>
        </w:rPr>
        <w:t>Lujan teljesen felemelkedett. Ha megölik, vagy ha elrontja Mara esélyeit, férfiként és harcosként, állva fogja tenni.</w:t>
      </w:r>
    </w:p>
    <w:p>
      <w:pPr>
        <w:pStyle w:val="Style11"/>
        <w:ind w:firstLine="284"/>
        <w:jc w:val="both"/>
        <w:rPr>
          <w:sz w:val="22"/>
          <w:szCs w:val="22"/>
        </w:rPr>
      </w:pPr>
      <w:r>
        <w:rPr>
          <w:sz w:val="22"/>
          <w:szCs w:val="22"/>
        </w:rPr>
        <w:t>- Akaratod szerint, Nagy Ember. Úrnőm mellékutakon tervezett utazni, a testőrsége kíséretében, ha netalántán bajba kerülne.</w:t>
      </w:r>
    </w:p>
    <w:p>
      <w:pPr>
        <w:pStyle w:val="Style21"/>
        <w:ind w:firstLine="284"/>
        <w:rPr>
          <w:sz w:val="22"/>
          <w:szCs w:val="22"/>
        </w:rPr>
      </w:pPr>
      <w:r>
        <w:rPr>
          <w:sz w:val="22"/>
          <w:szCs w:val="22"/>
        </w:rPr>
        <w:t>A három varázsló legcsöndesebbike, Kerolo azt mondta:</w:t>
      </w:r>
    </w:p>
    <w:p>
      <w:pPr>
        <w:pStyle w:val="Style21"/>
        <w:ind w:firstLine="284"/>
        <w:rPr>
          <w:sz w:val="22"/>
          <w:szCs w:val="22"/>
        </w:rPr>
      </w:pPr>
      <w:r>
        <w:rPr>
          <w:sz w:val="22"/>
          <w:szCs w:val="22"/>
        </w:rPr>
        <w:t>- És ha bajba kerül?</w:t>
      </w:r>
    </w:p>
    <w:p>
      <w:pPr>
        <w:pStyle w:val="Style11"/>
        <w:ind w:firstLine="284"/>
        <w:jc w:val="both"/>
        <w:rPr>
          <w:sz w:val="22"/>
          <w:szCs w:val="22"/>
        </w:rPr>
      </w:pPr>
      <w:r>
        <w:rPr>
          <w:sz w:val="22"/>
          <w:szCs w:val="22"/>
        </w:rPr>
        <w:t>Lujan nyelt egyet, de a torka taplószáraz volt. Köhögött, és kényszerítette magát, hogy megtalálja a hangját. Végül szavai most, az utolsó próbatételnél, egyenletesek és erősek voltak, ahogyan ő akarta.</w:t>
      </w:r>
    </w:p>
    <w:p>
      <w:pPr>
        <w:pStyle w:val="Style21"/>
        <w:ind w:firstLine="284"/>
        <w:rPr>
          <w:sz w:val="22"/>
          <w:szCs w:val="22"/>
        </w:rPr>
      </w:pPr>
      <w:r>
        <w:rPr>
          <w:sz w:val="22"/>
          <w:szCs w:val="22"/>
        </w:rPr>
        <w:t>- Menedéket keres a legközelebbi cho-ja bolyban.</w:t>
      </w:r>
    </w:p>
    <w:p>
      <w:pPr>
        <w:pStyle w:val="Style11"/>
        <w:ind w:firstLine="284"/>
        <w:jc w:val="both"/>
        <w:rPr>
          <w:sz w:val="22"/>
          <w:szCs w:val="22"/>
        </w:rPr>
      </w:pPr>
      <w:r>
        <w:rPr>
          <w:sz w:val="22"/>
          <w:szCs w:val="22"/>
        </w:rPr>
        <w:t>Kerolo és Tapek varázslók zavart pillantásokat váltottak, és egyszerre mozdultak meg, hogy aktiválják helyváltoztató talizmánjukat. Zümmögés töltötte be a levegőt, túlsüvöltve a csata halkuló zaját és a kardok távoli csattogását. Aztán egy szellő szétfújta a porfelhőt, és a pár eltűnt, otthagyva Akanit, aki láthatólag zavart csendben tanulmányozta Lujant. Egy pillanat múlt el. Lujan mereven állt, mint bármelyik újonc, aki felettese szúrós vizsgálódását tűri. Úgy tűnt, a két ember megértette egymást, noha az életben más helyet foglaltak el. Akani tekintete szúróssá vált.</w:t>
      </w:r>
    </w:p>
    <w:p>
      <w:pPr>
        <w:pStyle w:val="Style11"/>
        <w:ind w:firstLine="284"/>
        <w:jc w:val="both"/>
        <w:rPr>
          <w:sz w:val="22"/>
          <w:szCs w:val="22"/>
        </w:rPr>
      </w:pPr>
      <w:r>
        <w:rPr>
          <w:sz w:val="22"/>
          <w:szCs w:val="22"/>
        </w:rPr>
        <w:t>- Hagyjuk a látszatot - mondta. - Ha nem is szövetségesei, de vannak az úrnőddel rokonszenvező szívek a Gyülekezetben, de még ők is félreállnak nyílt ellenszegülés esetén. Milyen oka van Marának a cho-ja segítségre számítani?</w:t>
      </w:r>
    </w:p>
    <w:p>
      <w:pPr>
        <w:pStyle w:val="Style11"/>
        <w:ind w:firstLine="284"/>
        <w:jc w:val="both"/>
        <w:rPr>
          <w:sz w:val="22"/>
          <w:szCs w:val="22"/>
        </w:rPr>
      </w:pPr>
      <w:r>
        <w:rPr>
          <w:sz w:val="22"/>
          <w:szCs w:val="22"/>
        </w:rPr>
        <w:t>Lujan elvetette a köntörfalazást. Ezzel a feketeruhással szemben a további időhúzással csak pórul járna. Mégis, félvén, hogy túl sokat árul el, nagy gonddal válogatta meg szavait.</w:t>
      </w:r>
    </w:p>
    <w:p>
      <w:pPr>
        <w:pStyle w:val="Style11"/>
        <w:ind w:firstLine="284"/>
        <w:jc w:val="both"/>
        <w:rPr>
          <w:sz w:val="22"/>
          <w:szCs w:val="22"/>
        </w:rPr>
      </w:pPr>
      <w:r>
        <w:rPr>
          <w:sz w:val="22"/>
          <w:szCs w:val="22"/>
        </w:rPr>
        <w:t>- Régóta barátja az ősei birtokán élő cho-ja királynőnek. Az évek során szívességeket vásárolt a bolytól, sokat az Acomák védelme érdekében.</w:t>
      </w:r>
    </w:p>
    <w:p>
      <w:pPr>
        <w:pStyle w:val="Style11"/>
        <w:ind w:firstLine="284"/>
        <w:jc w:val="both"/>
        <w:rPr>
          <w:sz w:val="22"/>
          <w:szCs w:val="22"/>
        </w:rPr>
      </w:pPr>
      <w:r>
        <w:rPr>
          <w:sz w:val="22"/>
          <w:szCs w:val="22"/>
        </w:rPr>
        <w:t>Akani összeráncolta homlokát, arckifejezését még ijesztőbbé tette, hogy a helyzethez képest nem volt elég fenyegető.</w:t>
      </w:r>
    </w:p>
    <w:p>
      <w:pPr>
        <w:pStyle w:val="Style21"/>
        <w:ind w:firstLine="284"/>
        <w:rPr>
          <w:i/>
          <w:i/>
          <w:iCs/>
          <w:sz w:val="22"/>
          <w:szCs w:val="22"/>
        </w:rPr>
      </w:pPr>
      <w:r>
        <w:rPr>
          <w:sz w:val="22"/>
          <w:szCs w:val="22"/>
        </w:rPr>
        <w:t>- A cho-ják hajlandók az ügyét támogatni birtokainak határán túl?</w:t>
      </w:r>
    </w:p>
    <w:p>
      <w:pPr>
        <w:pStyle w:val="Style11"/>
        <w:ind w:firstLine="284"/>
        <w:jc w:val="both"/>
        <w:rPr>
          <w:sz w:val="22"/>
          <w:szCs w:val="22"/>
        </w:rPr>
      </w:pPr>
      <w:r>
        <w:rPr>
          <w:sz w:val="22"/>
          <w:szCs w:val="22"/>
        </w:rPr>
        <w:t>Lujan nyitott tenyerét az ég felé emelte a hagyományos tsurani vállvonással.</w:t>
      </w:r>
    </w:p>
    <w:p>
      <w:pPr>
        <w:pStyle w:val="Normal"/>
        <w:ind w:firstLine="284"/>
        <w:jc w:val="both"/>
        <w:rPr>
          <w:sz w:val="22"/>
          <w:szCs w:val="22"/>
        </w:rPr>
      </w:pPr>
      <w:r>
        <w:rPr>
          <w:sz w:val="22"/>
          <w:szCs w:val="22"/>
        </w:rPr>
        <w:t>- Ezt nem tudom megmondani, Nagy Ember. Csak az úrnőm tudja, hogy milyen alkut kötöttek, és milyet nem.</w:t>
      </w:r>
    </w:p>
    <w:p>
      <w:pPr>
        <w:pStyle w:val="Style11"/>
        <w:ind w:firstLine="284"/>
        <w:jc w:val="both"/>
        <w:rPr>
          <w:sz w:val="22"/>
          <w:szCs w:val="22"/>
        </w:rPr>
      </w:pPr>
      <w:r>
        <w:rPr>
          <w:sz w:val="22"/>
          <w:szCs w:val="22"/>
        </w:rPr>
        <w:t>Akani tekintete még szúrósabbá vált, mintha kifordítaná a haderőparancsnok gondolatait és kitenné a vakító fénynek. Lujan testét kirázta a hideg, és megremegett. Aztán az érzés elmúlt.</w:t>
      </w:r>
    </w:p>
    <w:p>
      <w:pPr>
        <w:pStyle w:val="Style11"/>
        <w:ind w:firstLine="284"/>
        <w:jc w:val="both"/>
        <w:rPr>
          <w:sz w:val="22"/>
          <w:szCs w:val="22"/>
        </w:rPr>
      </w:pPr>
      <w:r>
        <w:rPr>
          <w:sz w:val="22"/>
          <w:szCs w:val="22"/>
        </w:rPr>
        <w:t>- Az igazat mondod - ismerte el Akani. - De figyelmeztetlek, a Gyülekezet a dolog végére fog járni. És ez sajnos azzal is járhat, hogy a közös célunk felé vezető ösvényen szétválnak útjaink, Acoma haderőparancsnok.</w:t>
      </w:r>
    </w:p>
    <w:p>
      <w:pPr>
        <w:pStyle w:val="Style11"/>
        <w:ind w:firstLine="284"/>
        <w:jc w:val="both"/>
        <w:rPr>
          <w:sz w:val="22"/>
          <w:szCs w:val="22"/>
        </w:rPr>
      </w:pPr>
      <w:r>
        <w:rPr>
          <w:sz w:val="22"/>
          <w:szCs w:val="22"/>
        </w:rPr>
        <w:t>Egy bólintással, ami elismerést is jelenthetett, Akani aktiválta helyváltoztató talizmánját, és egy hirtelen támadt szélörvény kavargása közepette távozott.</w:t>
      </w:r>
    </w:p>
    <w:p>
      <w:pPr>
        <w:sectPr>
          <w:headerReference w:type="even" r:id="rId58"/>
          <w:headerReference w:type="default" r:id="rId59"/>
          <w:footerReference w:type="even" r:id="rId60"/>
          <w:footerReference w:type="default" r:id="rId61"/>
          <w:type w:val="nextPage"/>
          <w:pgSz w:w="8391" w:h="11624"/>
          <w:pgMar w:left="1247" w:right="964" w:gutter="0" w:header="0" w:top="1077" w:footer="0" w:bottom="907"/>
          <w:pgNumType w:fmt="decimal"/>
          <w:formProt w:val="false"/>
          <w:textDirection w:val="lrTb"/>
        </w:sectPr>
        <w:pStyle w:val="Style11"/>
        <w:ind w:firstLine="284"/>
        <w:jc w:val="both"/>
        <w:rPr/>
      </w:pPr>
      <w:r>
        <w:rPr>
          <w:sz w:val="22"/>
          <w:szCs w:val="22"/>
        </w:rPr>
        <w:t xml:space="preserve">Lujan kinyúlt és megmarkolta a terepasztal szélét, hogy megtartsa magát és nehogy térdre rogyjon. </w:t>
      </w:r>
      <w:r>
        <w:rPr>
          <w:i/>
          <w:iCs/>
          <w:sz w:val="22"/>
          <w:szCs w:val="22"/>
        </w:rPr>
        <w:t xml:space="preserve">Mara, </w:t>
      </w:r>
      <w:r>
        <w:rPr>
          <w:sz w:val="22"/>
          <w:szCs w:val="22"/>
        </w:rPr>
        <w:t xml:space="preserve">gondolta elkeseredetten, </w:t>
      </w:r>
      <w:r>
        <w:rPr>
          <w:i/>
          <w:iCs/>
          <w:sz w:val="22"/>
          <w:szCs w:val="22"/>
        </w:rPr>
        <w:t xml:space="preserve">mi fog vele történni? </w:t>
      </w:r>
      <w:r>
        <w:rPr>
          <w:sz w:val="22"/>
          <w:szCs w:val="22"/>
        </w:rPr>
        <w:t>Noha Jiro hadseregének a Gyülekezet jóvoltából tilos Kentosani felé haladnia, felébresztették a valódi ellenfelet. Bár Lujan látta már korábban úrnőjét, amint az eléri a lehetetlent, és határtalanul bízott Mara tehetségében, amivel a megjósolhatatlant rögtönözte, még a Birodalom Szolgálója sem szegülhetett szembe a Gyülekezettel sokáig úgy, hogy azt túlélje.</w:t>
      </w:r>
    </w:p>
    <w:p>
      <w:pPr>
        <w:pStyle w:val="Normal"/>
        <w:pBdr>
          <w:bottom w:val="single" w:sz="6" w:space="1" w:color="000000"/>
        </w:pBdr>
        <w:spacing w:before="1560" w:after="0"/>
        <w:jc w:val="center"/>
        <w:rPr>
          <w:sz w:val="32"/>
          <w:szCs w:val="32"/>
        </w:rPr>
      </w:pPr>
      <w:r>
        <w:rPr>
          <w:sz w:val="32"/>
          <w:szCs w:val="32"/>
        </w:rPr>
        <w:t>HUSZONNYOLCADIK FEJEZET</w:t>
      </w:r>
    </w:p>
    <w:p>
      <w:pPr>
        <w:pStyle w:val="Normal"/>
        <w:spacing w:before="400" w:after="720"/>
        <w:jc w:val="center"/>
        <w:rPr>
          <w:b/>
          <w:b/>
          <w:bCs/>
          <w:sz w:val="44"/>
          <w:szCs w:val="44"/>
        </w:rPr>
      </w:pPr>
      <w:r>
        <w:rPr>
          <w:b/>
          <w:bCs/>
          <w:sz w:val="44"/>
          <w:szCs w:val="44"/>
        </w:rPr>
        <w:t>MEGTORLÁS</w:t>
      </w:r>
    </w:p>
    <w:p>
      <w:pPr>
        <w:pStyle w:val="Normal"/>
        <w:ind w:firstLine="284"/>
        <w:jc w:val="both"/>
        <w:rPr/>
      </w:pPr>
      <w:r>
        <w:rPr>
          <w:b/>
          <w:bCs/>
          <w:sz w:val="36"/>
          <w:szCs w:val="36"/>
        </w:rPr>
        <w:t>A</w:t>
      </w:r>
      <w:r>
        <w:rPr>
          <w:b/>
          <w:bCs/>
          <w:sz w:val="22"/>
          <w:szCs w:val="22"/>
        </w:rPr>
        <w:t xml:space="preserve"> GYALOGHINTÓ NEHÉZ VOLT.</w:t>
      </w:r>
    </w:p>
    <w:p>
      <w:pPr>
        <w:pStyle w:val="Style11"/>
        <w:ind w:firstLine="284"/>
        <w:jc w:val="both"/>
        <w:rPr>
          <w:sz w:val="22"/>
          <w:szCs w:val="22"/>
        </w:rPr>
      </w:pPr>
      <w:r>
        <w:rPr>
          <w:sz w:val="22"/>
          <w:szCs w:val="22"/>
        </w:rPr>
        <w:t>Nyolc hordszékvivőre volt szükség, hogy a tortara-kagylóval kirakott és ritka vasszegecsekkel kivert kemény fa súlyát cipeljék. Ha az erősen díszített, rojtokkal és bojtokkal megrakott drága selyem drapériák arra szolgáltak, hogy a bámészkodókat elbűvöljék, az utas igénye, hogy a fény és levegő bejusson, mindezt meghiúsította. Mivel a nap felkeltével annyira kivilágosodott, hogy olvasni lehetett, Jiro Anasati nagyúr megparancsolta szolgáinak, hogy húzzák el a függönyöket, és kössék össze őket bőrpántokkal.</w:t>
      </w:r>
    </w:p>
    <w:p>
      <w:pPr>
        <w:pStyle w:val="Style11"/>
        <w:ind w:firstLine="284"/>
        <w:jc w:val="both"/>
        <w:rPr>
          <w:sz w:val="22"/>
          <w:szCs w:val="22"/>
        </w:rPr>
      </w:pPr>
      <w:r>
        <w:rPr>
          <w:sz w:val="22"/>
          <w:szCs w:val="22"/>
        </w:rPr>
        <w:t>Az eredmény valószínűleg nem volt olyan elegáns, mint amikor a drapériák le voltak engedve, de Jirót ez nem érdekelte. Senki, aki fontos, nem volt jelen, hogy észrevegye.</w:t>
      </w:r>
    </w:p>
    <w:p>
      <w:pPr>
        <w:pStyle w:val="Style11"/>
        <w:ind w:firstLine="284"/>
        <w:jc w:val="both"/>
        <w:rPr>
          <w:sz w:val="22"/>
          <w:szCs w:val="22"/>
        </w:rPr>
      </w:pPr>
      <w:r>
        <w:rPr>
          <w:sz w:val="22"/>
          <w:szCs w:val="22"/>
        </w:rPr>
        <w:t>Az erdei utat, amely délkeletre vezetett Kentosani irányába, nem vették igénybe karavánok vagy más nemesek. Néhány időről-időre áthaladó hírvivőtől eltekintve üres volt, csak menekültek használták, egyszerű emberek, akik a városokból futamodtak meg, ahol az étel kevés volt, és a legszegényebb negyedekben élő családok kezdtek el először éhezni. Rongyos emberek voltak ezek, sebhelyekkel borítva, és toprongyos ruhákba öltözve. Bömbölő kisbabákat vittek pólyában, vagy idősebb gyerekeket vonszoltak, akik az alultápláltság miatt botladoztak és el-elestek. A fiatalabb férfiak a hátukon cipelték szeretett nagyszüleiket. Ez a vidék kínált némi kevés esélyt arra, hogy vadat fogjanak, vagy bogyókat és magokat gyűjtsenek.</w:t>
      </w:r>
    </w:p>
    <w:p>
      <w:pPr>
        <w:pStyle w:val="Normal"/>
        <w:ind w:firstLine="284"/>
        <w:jc w:val="both"/>
        <w:rPr>
          <w:sz w:val="22"/>
          <w:szCs w:val="22"/>
        </w:rPr>
      </w:pPr>
      <w:r>
        <w:rPr>
          <w:sz w:val="22"/>
          <w:szCs w:val="22"/>
        </w:rPr>
        <w:t>Jiro az ilyen nyomorult emberekre rá sem hederített: szegénységük az istenek akarata volt. Az elővédben lévő katonák megtisztították az utat, hogy a kísérete áthaladhasson, így a gyerekek sírásától eltekintve ezek a nyomorultak a porfelhőn keresztül nem tűntek sokkal többnek, mint hason csúszó árnyaknak.</w:t>
      </w:r>
    </w:p>
    <w:p>
      <w:pPr>
        <w:pStyle w:val="Style11"/>
        <w:ind w:firstLine="284"/>
        <w:jc w:val="both"/>
        <w:rPr>
          <w:sz w:val="22"/>
          <w:szCs w:val="22"/>
        </w:rPr>
      </w:pPr>
      <w:r>
        <w:rPr>
          <w:sz w:val="22"/>
          <w:szCs w:val="22"/>
        </w:rPr>
        <w:t>Miközben hordszékvivői az erőltetett menet miatt erősen izzadtak, az Anasati nagyúr nyugodtan ült egy párnakupacon, és papírtekercs tekercs hátán feküdt kigöngyölve a térdén. A rakást a leeséstől páncélba öltöztetett térdei közé szorított kardjának markolata tartotta vissza.</w:t>
      </w:r>
    </w:p>
    <w:p>
      <w:pPr>
        <w:pStyle w:val="Style11"/>
        <w:ind w:firstLine="284"/>
        <w:jc w:val="both"/>
        <w:rPr>
          <w:sz w:val="22"/>
          <w:szCs w:val="22"/>
        </w:rPr>
      </w:pPr>
      <w:r>
        <w:rPr>
          <w:sz w:val="22"/>
          <w:szCs w:val="22"/>
        </w:rPr>
        <w:t>Chumaka első tanácsadó, aki magas volt és ösztövér, mint egy vadászkutya, a gyaloghintó mellett szaporázta lépteit. Kemény lévén, mint bármelyik harcos, úgy tűnt a kimerítő mozgás nem zavarta, ahogyan mestere ritkásan elhangzó kérdéseire válaszolt. A kérdések témájuk tekintetében nagyban különböztek a hosszú, fárasztó értekezésektől, amelyek a császári törvénykezésekről a tekercsekben voltak kifejtve.</w:t>
      </w:r>
    </w:p>
    <w:p>
      <w:pPr>
        <w:pStyle w:val="Style11"/>
        <w:ind w:firstLine="284"/>
        <w:jc w:val="both"/>
        <w:rPr>
          <w:sz w:val="22"/>
          <w:szCs w:val="22"/>
        </w:rPr>
      </w:pPr>
      <w:r>
        <w:rPr>
          <w:sz w:val="22"/>
          <w:szCs w:val="22"/>
        </w:rPr>
        <w:t>- Nem bízok meg Shinzawaiban - csattan fel Jiro, látszatra minden provokáció nélkül. - Bátyja, Kasumi éveket töltött a barbár világban harcolva, ami része volt a hadúr hatalmának aláaknázására szolgáló Kék Kerék tervnek; és a midkemiaiak becstelen, fortélyoskodó módszerei szintén hatással voltak Hokanura.</w:t>
      </w:r>
    </w:p>
    <w:p>
      <w:pPr>
        <w:pStyle w:val="Style11"/>
        <w:ind w:firstLine="284"/>
        <w:jc w:val="both"/>
        <w:rPr>
          <w:sz w:val="22"/>
          <w:szCs w:val="22"/>
        </w:rPr>
      </w:pPr>
      <w:r>
        <w:rPr>
          <w:sz w:val="22"/>
          <w:szCs w:val="22"/>
        </w:rPr>
        <w:t>Chumaka egy jelentőségteljes pillantást vetett ura felé, és kényelmetlenül hosszú ideig nem szólalt meg. És mintha képes lett volna olvasni a gondolatokban, Jiro tudta: első tanácsadója megértette, hogy urának Tasaio Minwanabi jutott eszébe, a zseniális parancsnok, akinek a hadseregét megalázták Mara erői egy nem várt taktikai lépésnek köszönhetően, amit egy midkemiai rabszolga tanácsára léptek meg. A tényt, hogy a Minwanabi ház már nem létezett, nem lehetett kimondani. Nem volt szükség fújtatóra ahhoz, hogy az ideges félelmek szikrája lángra lobbanjon.</w:t>
      </w:r>
    </w:p>
    <w:p>
      <w:pPr>
        <w:pStyle w:val="Style11"/>
        <w:ind w:firstLine="284"/>
        <w:jc w:val="both"/>
        <w:rPr>
          <w:sz w:val="22"/>
          <w:szCs w:val="22"/>
        </w:rPr>
      </w:pPr>
      <w:r>
        <w:rPr>
          <w:sz w:val="22"/>
          <w:szCs w:val="22"/>
        </w:rPr>
        <w:t>- Uram - mondta Chumaka majdhogynem feddően -, minden, amit ember tettel és gondolkodással megtehet az ön sikere érdekében, az megtörtént. Most a végzetnek, a szerencsének és az istenek akaratának kell érvényesülnie. Ön vagy az aranytrónra fog ülni, vagy nem, attól függően, ők mit akarnak.</w:t>
      </w:r>
    </w:p>
    <w:p>
      <w:pPr>
        <w:pStyle w:val="Normal"/>
        <w:ind w:firstLine="284"/>
        <w:jc w:val="both"/>
        <w:rPr>
          <w:sz w:val="22"/>
          <w:szCs w:val="22"/>
        </w:rPr>
      </w:pPr>
      <w:r>
        <w:rPr>
          <w:sz w:val="22"/>
          <w:szCs w:val="22"/>
        </w:rPr>
        <w:t>Jiro a párnáira dőlt, kényelmetlenül mozogva, mivel páncélja húsába mélyedt. Nem volt hiú ember, pontosan tisztában volt a megjelenés hatalmával. Ruháját tekintve annyira különleges ízlése volt, mint bármelyik művésznek, és most jobban örült volna egy Anasati vörös, könnyű selyem köntösnek, gaganjan virág hímzéssel a kézelőjén. De Ichindar meggyilkolása óta semelyik nagyúr nem mert a közutakon páncél nélkül közlekedni. Még tovább fokozta Jiro bosszúságát, hogy Chumakának igaza volt; hogy mennyire is, azt a nagyúr nem volt hajlandó kimondani. Minden jelentést hallott, levezetett tanácsüléseket. Mindent tudott, amit az ellenség mozgásáról mondtak.</w:t>
      </w:r>
    </w:p>
    <w:p>
      <w:pPr>
        <w:pStyle w:val="Normal"/>
        <w:ind w:firstLine="284"/>
        <w:jc w:val="both"/>
        <w:rPr>
          <w:sz w:val="22"/>
          <w:szCs w:val="22"/>
        </w:rPr>
      </w:pPr>
      <w:r>
        <w:rPr>
          <w:sz w:val="22"/>
          <w:szCs w:val="22"/>
        </w:rPr>
        <w:t>És a hírek jók voltak.</w:t>
      </w:r>
    </w:p>
    <w:p>
      <w:pPr>
        <w:pStyle w:val="Style11"/>
        <w:ind w:firstLine="284"/>
        <w:jc w:val="both"/>
        <w:rPr>
          <w:sz w:val="22"/>
          <w:szCs w:val="22"/>
        </w:rPr>
      </w:pPr>
      <w:r>
        <w:rPr>
          <w:sz w:val="22"/>
          <w:szCs w:val="22"/>
        </w:rPr>
        <w:t>Hokanu Shinzawai még mindig legalább két napi járóföldre volt Kentosanitól északra, míg az Anasati nagyúr és kísérete késő délután már átlép az óriási kapun, napnyugtára pedig biztosan túl lesz rajta. Jiro újra meg újra elismételte magának a biztató tényeket: nem kell megvívnia Mara szövetségeseivel, hogy elérje a Szent Várost; amikor a Shinzawai seregek megérkeznek, kimerültek lesznek; az Acomák megsértették a varázslókat, amikor Mara csapatai megtámadták a délen állomásozó Anasati seregeket. A mágusok teljes figyelme Mara felé fordult, és nem foglalkoztak Anasati nagyúrral, aki mindent megtett azért, hogy úgy tűnjön, tökéletesen engedelmeskedik a parancsaiknak.</w:t>
      </w:r>
    </w:p>
    <w:p>
      <w:pPr>
        <w:pStyle w:val="Style11"/>
        <w:ind w:firstLine="284"/>
        <w:jc w:val="both"/>
        <w:rPr>
          <w:sz w:val="22"/>
          <w:szCs w:val="22"/>
        </w:rPr>
      </w:pPr>
      <w:r>
        <w:rPr>
          <w:sz w:val="22"/>
          <w:szCs w:val="22"/>
        </w:rPr>
        <w:t>Jiro keze összeszorult az ölében heverő könyvtekercseken. A száraz levelek zörgésétől megriadva káromkodásban tört ki, bosszantotta, hogy ha egy pillanatig nem figyel oda, akár véletlenül is tönkreteheti a régi feljegyzéseket. Összeráncolt homlokkal kisimította a gyűrődést az ősrégi, elhalványodott írású bőrdarabból; ezalatt úgy tűnt, Chumaka ismét megértette legbelsőbb gondolatait.</w:t>
      </w:r>
    </w:p>
    <w:p>
      <w:pPr>
        <w:pStyle w:val="Style11"/>
        <w:ind w:firstLine="284"/>
        <w:jc w:val="both"/>
        <w:rPr>
          <w:sz w:val="22"/>
          <w:szCs w:val="22"/>
        </w:rPr>
      </w:pPr>
      <w:r>
        <w:rPr>
          <w:sz w:val="22"/>
          <w:szCs w:val="22"/>
        </w:rPr>
        <w:t>- Ön lefordította az üzenetet, amit a galamb hozott tegnap este - állította az első tanácsadó, mintha csak egy hétköznapi megjegyzést tenne. Jiro azonban nem értette félre. A férfi ravasz tekintete az előttük álló útra szegeződött, mintha keresztüllátna a poron, amit az előttük járó Anasati testőrség lábai vertek fel. Az első tanácsadó talán úgy nézett ki, mint akit lefoglal a menetelés, de jól megválogatott szavakkal tette hozzá: - Mara haderőparancsnoka ok nélkül támadást indított. Mostanra a Gyülekezetnek már lépnie kellett. Gondoljon erre.</w:t>
      </w:r>
    </w:p>
    <w:p>
      <w:pPr>
        <w:pStyle w:val="Normal"/>
        <w:ind w:firstLine="284"/>
        <w:jc w:val="both"/>
        <w:rPr>
          <w:sz w:val="22"/>
          <w:szCs w:val="22"/>
        </w:rPr>
      </w:pPr>
      <w:r>
        <w:rPr>
          <w:sz w:val="22"/>
          <w:szCs w:val="22"/>
        </w:rPr>
        <w:t>Jiro ajkai megremegtek, majdnem elmosolyodott. Képzeletében részletes képek jelentek meg Maráról, amint éppen hamuvá égetik a varázslatok. De minden elképzelt kínszenvedés ellenére, ami az ellenségére hullik, képtelen volt megnyugodni. A holttestét akarta látni annak a nőnek, aki durván és kegyetlenül elutasította őt. Arra vágyott, hogy úgy taposhassa szilánkokra a gyermekei koponyáját, mint a tojáshéjat; azokét a gyermekekét, akik nemzésére a nő más férfiakat tartott érdemesnek. Ha rátaposhatna az agyvelejükre, biztos lehetne a győzelmében. És mégis: a Birodalom Szolgálójának szerencséje legendás volt, és ez több volt, mint babona. Marát a címe olyan isteni áldással ruházta fel, amelytől egyetlen ember sem tudja könnyedén megfosztani. Jiro már többször érezte úgy, hogy Mara túl van a fénykorán, de a végén mindig azt kellett látnia, hogy a nő valahogyan győzedelmeskedett.</w:t>
      </w:r>
    </w:p>
    <w:p>
      <w:pPr>
        <w:pStyle w:val="Style11"/>
        <w:ind w:firstLine="284"/>
        <w:jc w:val="both"/>
        <w:rPr>
          <w:sz w:val="22"/>
          <w:szCs w:val="22"/>
        </w:rPr>
      </w:pPr>
      <w:r>
        <w:rPr>
          <w:sz w:val="22"/>
          <w:szCs w:val="22"/>
        </w:rPr>
        <w:t>A nyugtalanság férge továbbra is rágta. A keze észrevétlenül megint összeszorult a tekercsek körül. A törékeny bőr megrepedt, ritka aranyozás vált le és tapadt izzadó tenyeréhez.</w:t>
      </w:r>
    </w:p>
    <w:p>
      <w:pPr>
        <w:pStyle w:val="Style11"/>
        <w:ind w:firstLine="284"/>
        <w:jc w:val="both"/>
        <w:rPr>
          <w:sz w:val="22"/>
          <w:szCs w:val="22"/>
        </w:rPr>
      </w:pPr>
      <w:r>
        <w:rPr>
          <w:sz w:val="22"/>
          <w:szCs w:val="22"/>
        </w:rPr>
        <w:t>- Ön nem fogja magát biztonságban érezni, amíg az aranytrónon nem ül - foglalta össze Chumaka tömören. - Amikor a Húsz Magasabb Isten papjai mindannyian meghajolnak a lába előtt, és jóváhagyják öröklési jogát; amikor a tömegek földre borulva fogják üdvözölni mint Mennyei Fényt, akkor majd abbahagyják az idegei a zúgást.</w:t>
      </w:r>
    </w:p>
    <w:p>
      <w:pPr>
        <w:pStyle w:val="Style11"/>
        <w:ind w:firstLine="284"/>
        <w:jc w:val="both"/>
        <w:rPr>
          <w:sz w:val="22"/>
          <w:szCs w:val="22"/>
        </w:rPr>
      </w:pPr>
      <w:r>
        <w:rPr>
          <w:sz w:val="22"/>
          <w:szCs w:val="22"/>
        </w:rPr>
        <w:t>Jiro hallotta, de képtelen volt mást tenni, mint hogy a Szent Városba vezető utat fürkészte. Belül egyre csak azt a gondolatmenetet ismételgette, ami szerint nyitva áll előtte az út a végső győzelemig. A Gyülekezet nem fog az útjába állni, ha Mara már meghalt. Tulajdonképpen támogatniuk kell őt a céljaiban, még ha csak azért is, hogy elhárítsák a káoszt és anarchiát, ami azóta dúlja a nemzetek békéjét, mióta Lojowa meggyilkolta Ichindart. Azt, hogy Jiro állt a tett mögött, senki nem sejtette; a merényletet titokban dolgozták ki, hosszú évek gondos tervezgetése során. A bűnösséget nem lehetett az Omechanoknál tovább követni, és még kínzással sem lehetett az igazságot előásni. Mivel a hadúri hivatalt felajánlották a családnak, nekik nem származna abból előnyük, ha elárulnák az összeesküvést. Jiro más felé terelte a gondolatait. Nem töltötte el túl nagy szomorúsággal az, hogy a palásttal együtt rá hagyományozott hadseregnek szükségszerűen el kell pusztítania önmagát azért, hogy Mara katonáit visszatartsák, és a Gyülekezet haragját az úrnő ellen fordítsák. A halál dicsőség lenne számukra, hiszen ezzel elősegítenék, hogy uruk a Birodalom minden más nagyuránál magasabbra emelkedjen. Lelküket örömujjongással fogadnák a Vörös Isten csarnokaiban, amikor Jiro ellenfelei rákényszerülnének, hogy őt az uralkodójuknak nyilvánítsák.</w:t>
      </w:r>
    </w:p>
    <w:p>
      <w:pPr>
        <w:pStyle w:val="Style11"/>
        <w:ind w:firstLine="284"/>
        <w:jc w:val="both"/>
        <w:rPr>
          <w:sz w:val="22"/>
          <w:szCs w:val="22"/>
        </w:rPr>
      </w:pPr>
      <w:r>
        <w:rPr>
          <w:sz w:val="22"/>
          <w:szCs w:val="22"/>
        </w:rPr>
        <w:t>Az Anasatik nagyura lehunyta a szemét, lelkét eltöltötte a várakozás. Az első, aki megalázkodik a császári trón előtt, Hoppara Xacatecas lesz. Az a feltörekvő, beképzelt kölyök a kezdetektől fogva Mara szoknyája után kullogott, és minden lében kanál anyja semmit nem tett! Bár a férfias viselkedést mindig az egekig magasztalta, Isashani sohasem bátorította elsőszülöttjét, hogy a maga lábára álljon, mint ahogyan egy férfinak kell. A főrangú özvegyasszony és dédelgetett kölyke miatt, több, az Acomák bemocskolására irányuló terv kútba esett. Jirót kirázta a hideg veríték, ahogy visszaemlékezett, hányszor gyötörte Hoppara az öreg Frasai Tonmargut addig a pontig, amíg az végül a néhai császár érdekeit támogatta saját Ionani klántestvérei ellenében.</w:t>
      </w:r>
    </w:p>
    <w:p>
      <w:pPr>
        <w:pStyle w:val="Style11"/>
        <w:ind w:firstLine="284"/>
        <w:jc w:val="both"/>
        <w:rPr>
          <w:sz w:val="22"/>
          <w:szCs w:val="22"/>
        </w:rPr>
      </w:pPr>
      <w:r>
        <w:rPr>
          <w:sz w:val="22"/>
          <w:szCs w:val="22"/>
        </w:rPr>
        <w:t>Jiro haragja fellángolt, ahogy gondolatban végigfutott a sértések listáján. A megbocsátás számára egyenlő volt a gyengeséggel. Nem az az ember volt, aki elfelejtette, ha a terveinek valaki az útjában állt.</w:t>
      </w:r>
    </w:p>
    <w:p>
      <w:pPr>
        <w:pStyle w:val="Style11"/>
        <w:ind w:firstLine="284"/>
        <w:jc w:val="both"/>
        <w:rPr>
          <w:sz w:val="22"/>
          <w:szCs w:val="22"/>
        </w:rPr>
      </w:pPr>
      <w:r>
        <w:rPr>
          <w:sz w:val="22"/>
          <w:szCs w:val="22"/>
        </w:rPr>
        <w:t>Ráncok barázdálták a homlokát, amint azon gondolkozott, hogy melyik ellensége legyen a következő, akit megaláz. Ha a varázslók nagylelkűek lesznek, amikor meghozzák ítéletüket Mara engedetlensége miatt, talán Hokanu életben maradhat, és megcsókolhatja a padlót az aranytrónus emelvénye előtt.</w:t>
      </w:r>
    </w:p>
    <w:p>
      <w:pPr>
        <w:pStyle w:val="Normal"/>
        <w:ind w:firstLine="284"/>
        <w:jc w:val="both"/>
        <w:rPr>
          <w:sz w:val="22"/>
          <w:szCs w:val="22"/>
        </w:rPr>
      </w:pPr>
      <w:r>
        <w:rPr>
          <w:sz w:val="22"/>
          <w:szCs w:val="22"/>
        </w:rPr>
        <w:t>Jiro elfojtott egy kuncogást. A korlátlan uralom, amit a Marát támogatók tevékenységének köszönhetően Ichindar kapott, örökségként rá, egy Anasatira száll! Jól bánna az ilyen teljhatalommal, ó igen! Visszahelyezné jogaiba a Nagytanácsot és a hadúri hivatalt, és aztán mindegyiket ő irányítaná, beleértve a templomokat is, eddig példátlan módon. Isteni hatalma lenne, és nem lenne a Birodalomban olyan nő, aki ne alázkodna meg a dicsősége előtt. Olyan leányokkal tölthetné meg ágyát, amilyenekkel csak akarja, és senki sem utasítaná vissza kegyeit! Az, hogy Mara Acoma egyszer elutasította őt, soha többé nem számítana, hiszen a nő vérvonala semmivé válik. Rá, Jiróra, a kilencvenkétszeres császárra úgy emlékeznének az emberek, mint a férfira, aki megszégyenítette és legyőzte a Birodalom Szolgálóját. Tette olyan lenne az istenek szemében, mint egy emlékmű: példa nélkül álló, a tökéletes államcsíny a Tanács játékában, mivel egyetlen Nagyúr sem merne kikezdeni egy olyan ellenséggel, akit a tömeg szeret.</w:t>
      </w:r>
    </w:p>
    <w:p>
      <w:pPr>
        <w:pStyle w:val="Style11"/>
        <w:ind w:firstLine="284"/>
        <w:jc w:val="both"/>
        <w:rPr>
          <w:sz w:val="22"/>
          <w:szCs w:val="22"/>
        </w:rPr>
      </w:pPr>
      <w:r>
        <w:rPr>
          <w:sz w:val="22"/>
          <w:szCs w:val="22"/>
        </w:rPr>
        <w:t>Valaki kiáltott az erdőből. Merengéseiből kiszakítva Jiro kiegyenesedett. Pergamenek és tekercsek hullottak szanaszét a lábai körül. Meg is feledkezett arról, hogy értük aggódjon, olyan meredten figyelte a mozgolódást, ami a katonái között keletkezett.</w:t>
      </w:r>
    </w:p>
    <w:p>
      <w:pPr>
        <w:pStyle w:val="Normal"/>
        <w:ind w:firstLine="284"/>
        <w:jc w:val="both"/>
        <w:rPr>
          <w:sz w:val="22"/>
          <w:szCs w:val="22"/>
        </w:rPr>
      </w:pPr>
      <w:r>
        <w:rPr>
          <w:sz w:val="22"/>
          <w:szCs w:val="22"/>
        </w:rPr>
        <w:t>- Mi történik? - követelte visszafogott hangon, de csak azt vett észre, hogy Chumaka már nincs a gyaloghintó mellett.</w:t>
      </w:r>
    </w:p>
    <w:p>
      <w:pPr>
        <w:pStyle w:val="Style11"/>
        <w:ind w:firstLine="284"/>
        <w:jc w:val="both"/>
        <w:rPr>
          <w:sz w:val="22"/>
          <w:szCs w:val="22"/>
        </w:rPr>
      </w:pPr>
      <w:r>
        <w:rPr>
          <w:sz w:val="22"/>
          <w:szCs w:val="22"/>
        </w:rPr>
        <w:t>Annak az embernek igen kellemetlen az önállóskodása. Jiro tajtékzott, amíg meg nem pillantotta első tanácsadójának ősz fejét, amint az éppen Omelo haderőparancsnok tollforgóval ékesített sisakjához hajol.</w:t>
      </w:r>
    </w:p>
    <w:p>
      <w:pPr>
        <w:pStyle w:val="Normal"/>
        <w:ind w:firstLine="284"/>
        <w:jc w:val="both"/>
        <w:rPr>
          <w:sz w:val="22"/>
          <w:szCs w:val="22"/>
        </w:rPr>
      </w:pPr>
      <w:r>
        <w:rPr>
          <w:sz w:val="22"/>
          <w:szCs w:val="22"/>
        </w:rPr>
        <w:t>Jiro bosszúsága elpárolgott, mivel aggodalmat olvasott le a tiszt arckifejezéséről.</w:t>
      </w:r>
    </w:p>
    <w:p>
      <w:pPr>
        <w:pStyle w:val="Style21"/>
        <w:ind w:firstLine="284"/>
        <w:rPr>
          <w:sz w:val="22"/>
          <w:szCs w:val="22"/>
        </w:rPr>
      </w:pPr>
      <w:r>
        <w:rPr>
          <w:sz w:val="22"/>
          <w:szCs w:val="22"/>
        </w:rPr>
        <w:t>- Mi történik? - követelte hangosabban.</w:t>
      </w:r>
    </w:p>
    <w:p>
      <w:pPr>
        <w:pStyle w:val="Style21"/>
        <w:ind w:firstLine="284"/>
        <w:rPr>
          <w:sz w:val="22"/>
          <w:szCs w:val="22"/>
        </w:rPr>
      </w:pPr>
      <w:r>
        <w:rPr>
          <w:sz w:val="22"/>
          <w:szCs w:val="22"/>
        </w:rPr>
        <w:t>Omelo kiegyenesedett, ahogy egy hadsereg parancsnokához illik. Odasietett a gyaloghintóhoz, miközben szorosan sarkában lépkedett a csillogó szemű Chumaka.</w:t>
      </w:r>
    </w:p>
    <w:p>
      <w:pPr>
        <w:pStyle w:val="Style21"/>
        <w:ind w:firstLine="284"/>
        <w:rPr>
          <w:sz w:val="22"/>
          <w:szCs w:val="22"/>
        </w:rPr>
      </w:pPr>
      <w:r>
        <w:rPr>
          <w:sz w:val="22"/>
          <w:szCs w:val="22"/>
        </w:rPr>
        <w:t>- Egyik felderítőnk megtalálta a társát, akinek az volt a feladata, hogy ellenőrizze a oldalszárnyunkat.</w:t>
      </w:r>
    </w:p>
    <w:p>
      <w:pPr>
        <w:pStyle w:val="Style21"/>
        <w:ind w:firstLine="284"/>
        <w:rPr>
          <w:sz w:val="22"/>
          <w:szCs w:val="22"/>
        </w:rPr>
      </w:pPr>
      <w:r>
        <w:rPr>
          <w:sz w:val="22"/>
          <w:szCs w:val="22"/>
        </w:rPr>
        <w:t>Jiro homlokráncolása elmélyült.</w:t>
      </w:r>
    </w:p>
    <w:p>
      <w:pPr>
        <w:pStyle w:val="Normal"/>
        <w:ind w:firstLine="284"/>
        <w:jc w:val="both"/>
        <w:rPr>
          <w:sz w:val="22"/>
          <w:szCs w:val="22"/>
        </w:rPr>
      </w:pPr>
      <w:r>
        <w:rPr>
          <w:sz w:val="22"/>
          <w:szCs w:val="22"/>
        </w:rPr>
        <w:t>- Az az ember kibújt a feladat alól?</w:t>
      </w:r>
    </w:p>
    <w:p>
      <w:pPr>
        <w:pStyle w:val="Normal"/>
        <w:ind w:firstLine="284"/>
        <w:jc w:val="both"/>
        <w:rPr>
          <w:sz w:val="22"/>
          <w:szCs w:val="22"/>
        </w:rPr>
      </w:pPr>
      <w:r>
        <w:rPr>
          <w:sz w:val="22"/>
          <w:szCs w:val="22"/>
        </w:rPr>
        <w:t>Omelo arca egy fikarcnyit sem változott.</w:t>
      </w:r>
    </w:p>
    <w:p>
      <w:pPr>
        <w:pStyle w:val="Style21"/>
        <w:ind w:firstLine="284"/>
        <w:rPr>
          <w:sz w:val="22"/>
          <w:szCs w:val="22"/>
        </w:rPr>
      </w:pPr>
      <w:r>
        <w:rPr>
          <w:sz w:val="22"/>
          <w:szCs w:val="22"/>
        </w:rPr>
        <w:t>- Nem, uram. Ellenkezőleg. Meghalt. Megölték. - Tömören adva elő a rossz híreket, befejezte: - Egy nyílvessző, a hátában.</w:t>
      </w:r>
    </w:p>
    <w:p>
      <w:pPr>
        <w:pStyle w:val="Style21"/>
        <w:ind w:firstLine="284"/>
        <w:rPr>
          <w:sz w:val="22"/>
          <w:szCs w:val="22"/>
        </w:rPr>
      </w:pPr>
      <w:r>
        <w:rPr>
          <w:sz w:val="22"/>
          <w:szCs w:val="22"/>
        </w:rPr>
        <w:t>A protokoll szabályait majdnem megszegve Chumaka közbevágott:</w:t>
      </w:r>
    </w:p>
    <w:p>
      <w:pPr>
        <w:pStyle w:val="Style21"/>
        <w:ind w:firstLine="284"/>
        <w:rPr>
          <w:sz w:val="22"/>
          <w:szCs w:val="22"/>
        </w:rPr>
      </w:pPr>
      <w:r>
        <w:rPr>
          <w:sz w:val="22"/>
          <w:szCs w:val="22"/>
        </w:rPr>
        <w:t>- Állt vagy futott?</w:t>
      </w:r>
    </w:p>
    <w:p>
      <w:pPr>
        <w:pStyle w:val="Style11"/>
        <w:ind w:firstLine="284"/>
        <w:jc w:val="both"/>
        <w:rPr>
          <w:sz w:val="22"/>
          <w:szCs w:val="22"/>
        </w:rPr>
      </w:pPr>
      <w:r>
        <w:rPr>
          <w:sz w:val="22"/>
          <w:szCs w:val="22"/>
        </w:rPr>
        <w:t>Omelo félig hátrafordult, a szemei összeszűkültek. Mindig szigorúan ragaszkodott a protokollhoz, így visszafordult urához, és úgy válaszolt, mintha Jiro intézte volna hozzá a kérdést.</w:t>
      </w:r>
    </w:p>
    <w:p>
      <w:pPr>
        <w:pStyle w:val="Style11"/>
        <w:ind w:firstLine="284"/>
        <w:jc w:val="both"/>
        <w:rPr>
          <w:sz w:val="22"/>
          <w:szCs w:val="22"/>
        </w:rPr>
      </w:pPr>
      <w:r>
        <w:rPr>
          <w:sz w:val="22"/>
          <w:szCs w:val="22"/>
        </w:rPr>
        <w:t>- Uram, az emberünket futás közben lőtték le. A felderítő ezt olvasta ki a nyomokból. - Öklét a szíve fölé emelve röviden tisztelgett, és meghajolt. - Nagyuram, engedelmével, tanácsosabb tenne a katonáinkat szorosabb alakzatba állítani. Bármilyen hírt is akart lemészárolt felderítőnk átadni önnek, valaki azért ölte meg, hogy elhallgattassa. És a nyílvesszőnek jelöletlen tolla volt.</w:t>
      </w:r>
    </w:p>
    <w:p>
      <w:pPr>
        <w:pStyle w:val="Normal"/>
        <w:ind w:firstLine="284"/>
        <w:jc w:val="both"/>
        <w:rPr>
          <w:sz w:val="22"/>
          <w:szCs w:val="22"/>
        </w:rPr>
      </w:pPr>
      <w:r>
        <w:rPr>
          <w:sz w:val="22"/>
          <w:szCs w:val="22"/>
        </w:rPr>
        <w:t>- Banditák? Vagy az Acomák valamelyik szövetségese? Gondolod, hogy veszélyben vagyunk? - kérdezte felhevülten Jiro, aztán visszafogta magát. Bármilyen késlekedés végzetessé válhat. Visszanyerve méltóságát intett haderőparancsnokának, hogy térjen vissza a munkájához, és első tanácsadójához fordult. Chumaka arca sohasem azt mutatta, amit az ember várt volna. Most töprengő érdeklődést mutatott, mintha egy rejtvény érdekes fordulatot hozott volna.</w:t>
      </w:r>
    </w:p>
    <w:p>
      <w:pPr>
        <w:pStyle w:val="Style21"/>
        <w:ind w:firstLine="284"/>
        <w:rPr>
          <w:sz w:val="22"/>
          <w:szCs w:val="22"/>
        </w:rPr>
      </w:pPr>
      <w:r>
        <w:rPr>
          <w:sz w:val="22"/>
          <w:szCs w:val="22"/>
        </w:rPr>
        <w:t>- Nem tűnsz aggódónak - jegyezte meg Jiro szarkasztikusan.</w:t>
      </w:r>
    </w:p>
    <w:p>
      <w:pPr>
        <w:pStyle w:val="Style11"/>
        <w:ind w:firstLine="284"/>
        <w:jc w:val="both"/>
        <w:rPr>
          <w:sz w:val="22"/>
          <w:szCs w:val="22"/>
        </w:rPr>
      </w:pPr>
      <w:r>
        <w:rPr>
          <w:sz w:val="22"/>
          <w:szCs w:val="22"/>
        </w:rPr>
        <w:t>- Csak a bolondok aggódnak - vonta meg vállát Chumaka. - A bölcs ember tudatosságra törekszik. Ami meg fog történni, az meg fog történni, és az aggodalmaskodás nem segít, azonban ha számítunk valamire, az lehet, hogy a túlélést jelenti.</w:t>
      </w:r>
    </w:p>
    <w:p>
      <w:pPr>
        <w:pStyle w:val="Style11"/>
        <w:ind w:firstLine="284"/>
        <w:jc w:val="both"/>
        <w:rPr>
          <w:sz w:val="22"/>
          <w:szCs w:val="22"/>
        </w:rPr>
      </w:pPr>
      <w:r>
        <w:rPr>
          <w:sz w:val="22"/>
          <w:szCs w:val="22"/>
        </w:rPr>
        <w:t>A sürgés-forgás közben, ahogyan a katonái szorosabbra zárták a soraikat, Jiro az utat tanulmányozta. Itt nem voltak menekülők. Ez már önmagában is figyelmeztető jel volt, hiszen ezek a madarakhoz hasonlóan félénk lények voltak, akik megfutamodtak a baj elől. Előttük üresen nyújtózkodott az út, napsütötte porfelhők szállongtak felette. Ennek ellentéteként az erdő áthatolhatatlan sötétje éjszakának tűnt. Előrefelé, egy enyhe kanyar után az út ereszkedni kezdett, majd átvágott egy szurdokon, ahol a fény és árnyék foltjai pettyezték a tájat. Bogarak zümmögtek az út felett, villogtak a fényben, de egyetlen melegvérű sem adott ki hangot. Jiro idegesen lehalkította a hangját.</w:t>
      </w:r>
    </w:p>
    <w:p>
      <w:pPr>
        <w:pStyle w:val="Style21"/>
        <w:ind w:firstLine="284"/>
        <w:rPr>
          <w:sz w:val="22"/>
          <w:szCs w:val="22"/>
        </w:rPr>
      </w:pPr>
      <w:r>
        <w:rPr>
          <w:sz w:val="22"/>
          <w:szCs w:val="22"/>
        </w:rPr>
        <w:t>- Nem látok semmit, amitől tartani kellene.</w:t>
      </w:r>
    </w:p>
    <w:p>
      <w:pPr>
        <w:pStyle w:val="Style11"/>
        <w:ind w:firstLine="284"/>
        <w:jc w:val="both"/>
        <w:rPr>
          <w:sz w:val="22"/>
          <w:szCs w:val="22"/>
        </w:rPr>
      </w:pPr>
      <w:r>
        <w:rPr>
          <w:sz w:val="22"/>
          <w:szCs w:val="22"/>
        </w:rPr>
        <w:t>De mégis, valami megnevezhetetlen nyugtalanság arra késztette, hogy kardja markolatával babráljon. Nyugodt szavai ellenére Chumaka is feszültnek tűnt.</w:t>
      </w:r>
    </w:p>
    <w:p>
      <w:pPr>
        <w:pStyle w:val="Style11"/>
        <w:ind w:firstLine="284"/>
        <w:jc w:val="both"/>
        <w:rPr/>
      </w:pPr>
      <w:r>
        <w:rPr>
          <w:i/>
          <w:iCs/>
          <w:sz w:val="22"/>
          <w:szCs w:val="22"/>
        </w:rPr>
        <w:t xml:space="preserve">Csak egy bolond nem aggódna - </w:t>
      </w:r>
      <w:r>
        <w:rPr>
          <w:sz w:val="22"/>
          <w:szCs w:val="22"/>
        </w:rPr>
        <w:t>mondogatta Jiro csendben. Küzdött, hogy türelmetlenségét visszatartsa. A tétek, amelyeket megpróbált elnyerni, hatalmasak voltak, a legnagyobbak a történelemben. Nem várhatta azt, hogy ellenállás nélkül szerzi meg a császári trónt. Meglazította izzadt kezének szorítását a fegyverén, és felnyúlt, hogy meglazítsa a nyaka körül lévő bőrszíjat, ami egy irattáskát rögzített a páncélja alatt. A tekercseken tömören le volt írva minden hivatalos törvénypont, amit a Jehiliával kötendő házassági szerződésébe be kell venni.</w:t>
      </w:r>
    </w:p>
    <w:p>
      <w:pPr>
        <w:pStyle w:val="Style11"/>
        <w:ind w:firstLine="284"/>
        <w:jc w:val="both"/>
        <w:rPr>
          <w:sz w:val="22"/>
          <w:szCs w:val="22"/>
        </w:rPr>
      </w:pPr>
      <w:r>
        <w:rPr>
          <w:sz w:val="22"/>
          <w:szCs w:val="22"/>
        </w:rPr>
        <w:t>Talizmánként simogatta a bőrt. Nem fognak hibát elkövetni, semmilyen részletet nem hagynak ki, ha egyszer átjutnak Kentosani kapuján. Egyetlen oldalt sem hagytak olvasatlanul a könyvtárakban; Chumaka és Jiro kettesben végigrágták magukat minden dinasztia minden létező hivatalos dokumentumán, és csak a császári pecsét, amit Ichindar első felesége, Tamara nyomna a dokumentumra, hiányzott, hogy hivatalosan rögzítsék Jiro uralkodói kérőként való alkalmasságát. Ez pedig szükségszerűen maga után vonná a trónra emelkedését. Semelyik udvari jogász, vagy ház első tanácsadója, semmilyen joghoz értő személy a Birodalomban nem vonhatná kétségbe az Anasati követelést ezeket a dokumentumokat látva. Lehet, hogy vannak más nemesek, akiknek a követelése legalább ilyen jól megalapozott, de - amint Justin Acoma halott - egyiküké sem megalapozottabb, és közülük egyik sem merné kérdőre vonni az Anasatik jogát.</w:t>
      </w:r>
    </w:p>
    <w:p>
      <w:pPr>
        <w:pStyle w:val="Style11"/>
        <w:ind w:firstLine="284"/>
        <w:jc w:val="both"/>
        <w:rPr>
          <w:sz w:val="22"/>
          <w:szCs w:val="22"/>
        </w:rPr>
      </w:pPr>
      <w:r>
        <w:rPr>
          <w:sz w:val="22"/>
          <w:szCs w:val="22"/>
        </w:rPr>
        <w:t>Egy kiáltást hallva Jiro az erdő széle felé nézett. Keze elfehéredett a kardon. Mintha valami megmozdult volna, éppen kívül a látókörén! Jiro kiszabadította lábát a könyvtekercsek közül, és erőlködött, hogy belásson az erdő sötétségébe. Gyenge dübörgés rezegtette meg a mozdulatlan levegőt. A harcosok mocorogtak, már feszült készenlétben lapulva.</w:t>
      </w:r>
    </w:p>
    <w:p>
      <w:pPr>
        <w:pStyle w:val="Style21"/>
        <w:ind w:firstLine="284"/>
        <w:rPr>
          <w:sz w:val="22"/>
          <w:szCs w:val="22"/>
        </w:rPr>
      </w:pPr>
      <w:r>
        <w:rPr>
          <w:sz w:val="22"/>
          <w:szCs w:val="22"/>
        </w:rPr>
        <w:t>Az egyik idősebb, több hadjáratot megjárt katona megmerevedett.</w:t>
      </w:r>
    </w:p>
    <w:p>
      <w:pPr>
        <w:pStyle w:val="Style21"/>
        <w:ind w:firstLine="284"/>
        <w:rPr>
          <w:sz w:val="22"/>
          <w:szCs w:val="22"/>
        </w:rPr>
      </w:pPr>
      <w:r>
        <w:rPr>
          <w:sz w:val="22"/>
          <w:szCs w:val="22"/>
        </w:rPr>
        <w:t>- Haderőparancsnok - bátorkodott megszólalni -, ismerem ezt a hangot.</w:t>
      </w:r>
    </w:p>
    <w:p>
      <w:pPr>
        <w:pStyle w:val="Style21"/>
        <w:ind w:firstLine="284"/>
        <w:rPr>
          <w:sz w:val="22"/>
          <w:szCs w:val="22"/>
        </w:rPr>
      </w:pPr>
      <w:r>
        <w:rPr>
          <w:sz w:val="22"/>
          <w:szCs w:val="22"/>
        </w:rPr>
        <w:t>- Mi ez? - kérdezte Omelo.</w:t>
      </w:r>
    </w:p>
    <w:p>
      <w:pPr>
        <w:pStyle w:val="Style21"/>
        <w:ind w:firstLine="284"/>
        <w:rPr>
          <w:sz w:val="22"/>
          <w:szCs w:val="22"/>
        </w:rPr>
      </w:pPr>
      <w:r>
        <w:rPr>
          <w:sz w:val="22"/>
          <w:szCs w:val="22"/>
        </w:rPr>
        <w:t>Jiro odafordult, és felismerte a férfit, aki megszólalt, és aki az egyik túlélője volt annak a testőrségnek, amelyet bátyjával együtt küldtek Ichindar békeküldöttségével Midkemia barbár világába. A béketeremtés mészárlásban végződött, ezer elsőszülött tsurani vére áztatta a földet. Halesko Anasati az első támadásban esett el; a testőrségéből csak egyetlen ember maradt életben, aki visszaverekedte magát a réshez, és három másik emberrel együtt magával cipelte a császár eszméletlen testét. A Mennyei Fény megmentéséért kitüntetésképpen a katonának Jiro testőrségében adtak helyet. Most zaklatottan beszélt.</w:t>
      </w:r>
    </w:p>
    <w:p>
      <w:pPr>
        <w:pStyle w:val="Normal"/>
        <w:ind w:firstLine="284"/>
        <w:jc w:val="both"/>
        <w:rPr>
          <w:sz w:val="22"/>
          <w:szCs w:val="22"/>
        </w:rPr>
      </w:pPr>
      <w:r>
        <w:rPr>
          <w:sz w:val="22"/>
          <w:szCs w:val="22"/>
        </w:rPr>
        <w:t>- Ezt a hangot akkor hallottam, amikor a barbárokkal harcoltunk, nagyúr. - Ahogy a dübörgés közeledett az erdő felől, felemelte a hangját: - Lovak! Az ellenség lovon jön!</w:t>
      </w:r>
    </w:p>
    <w:p>
      <w:pPr>
        <w:pStyle w:val="Normal"/>
        <w:ind w:firstLine="284"/>
        <w:jc w:val="both"/>
        <w:rPr>
          <w:sz w:val="22"/>
          <w:szCs w:val="22"/>
        </w:rPr>
      </w:pPr>
      <w:r>
        <w:rPr>
          <w:sz w:val="22"/>
          <w:szCs w:val="22"/>
        </w:rPr>
        <w:t>A következő pillanatban káosz tört elő a fák közül.</w:t>
      </w:r>
    </w:p>
    <w:p>
      <w:pPr>
        <w:pStyle w:val="Style11"/>
        <w:ind w:firstLine="284"/>
        <w:jc w:val="both"/>
        <w:rPr>
          <w:sz w:val="22"/>
          <w:szCs w:val="22"/>
        </w:rPr>
      </w:pPr>
      <w:r>
        <w:rPr>
          <w:sz w:val="22"/>
          <w:szCs w:val="22"/>
        </w:rPr>
        <w:t>Kékbe öltözött harcosok egy sora, mind négylábú barbár vadállaton ülve, egyenesen a század felé rohant. Omelo parancsokat ordított: tanulmányozta már azoknak a katonáknak a jelentéseit, akik korábban, Midkemiában álltak már szemben lovassággal. Gyalogos harcosok számára csak egyetlen taktika kecsegtetett a siker némi halvány reményével. A harcosok, akik urukat kísérték, az Anasati hadsereg gyöngyszemei voltak. Habozás nélkül követték a parancsot és szétszóródtak, nehogy eltapossák őket; olyan helyzetben, amikor más emberek, akik még soha sem éltek át lovas támadást, talán hibásan cselekedtek volna: földbe gyökerezett volna a lábuk, és hagyták volna magukat letiporni; Jiro hordszékvivői félelmükben esetlenül hátráltak, így a belső testőrség lehető legtöbb tagját engedték nagyuruk és a rohamozó Shinzawai lovasság közé.</w:t>
      </w:r>
    </w:p>
    <w:p>
      <w:pPr>
        <w:pStyle w:val="Style11"/>
        <w:ind w:firstLine="284"/>
        <w:jc w:val="both"/>
        <w:rPr>
          <w:sz w:val="22"/>
          <w:szCs w:val="22"/>
        </w:rPr>
      </w:pPr>
      <w:r>
        <w:rPr>
          <w:sz w:val="22"/>
          <w:szCs w:val="22"/>
        </w:rPr>
        <w:t>Jiro a pánikkal küzdött. A Shinzawai seregek nem két napi járóföldre voltak a Szent Várostól, hanem itt! A szörnyetegek gyorsak voltak! És nehezek! A patáik gyepdarabokat szaggattak ki a talajból, és megremegtették a földet. A gyaloghintó hordozói botladoztak, lépteik bizonytalanná váltak. Jiro alig vette észre, hogy durván egy oszlopnak esett. A lovak hullámokban jöttek, lovasaik lándzsái csillogtak a napfényben.</w:t>
      </w:r>
    </w:p>
    <w:p>
      <w:pPr>
        <w:pStyle w:val="Style11"/>
        <w:ind w:firstLine="284"/>
        <w:jc w:val="both"/>
        <w:rPr>
          <w:sz w:val="22"/>
          <w:szCs w:val="22"/>
        </w:rPr>
      </w:pPr>
      <w:r>
        <w:rPr>
          <w:sz w:val="22"/>
          <w:szCs w:val="22"/>
        </w:rPr>
        <w:t>A katonák arcvonalát elérte a támadás. Bátran, határozottan, eltökélten álltak, de semmi esélyük nem volt. A lándzsák felnyársalták őket, és sikoltva hullottak el, vagy a paták kaszálták le őket, mint a hwaetet. A legfürgébbek félre tudtak ugrani, de csak hogy elpusztuljanak a kékpáncélos lovasok kardjainak hegyén. Csak a midkemiai háborúk veteránja szabadult ki. Gyors csapása megbénított hátulról egy bestiát, ami rugdalózó kupaccá esett össze. A lovasa ügyesen legurult, káromkodása áthallatszott lova emberhez hasonló sikoltásán. Kard csapott össze karddal, az összecsapás győztese eltűnt a felemelkedő okkersárga porfelhőben.</w:t>
      </w:r>
    </w:p>
    <w:p>
      <w:pPr>
        <w:pStyle w:val="Style11"/>
        <w:ind w:firstLine="284"/>
        <w:jc w:val="both"/>
        <w:rPr>
          <w:sz w:val="22"/>
          <w:szCs w:val="22"/>
        </w:rPr>
      </w:pPr>
      <w:r>
        <w:rPr>
          <w:sz w:val="22"/>
          <w:szCs w:val="22"/>
        </w:rPr>
        <w:t>A második vonal sem járt sokkal jobban. Egyikőjük szügyön szúrt egy lovat, mielőtt keresztülgázoltak rajta. A lovasok a legtöbb védőt felnyársalták, de ezután lándzsáik használhatatlanná váltak, mivel azok, amelyek nem törtek el, vagy nem álltak bele emberekbe, túl hosszúak voltak a közelharchoz.</w:t>
      </w:r>
    </w:p>
    <w:p>
      <w:pPr>
        <w:pStyle w:val="Normal"/>
        <w:ind w:firstLine="284"/>
        <w:jc w:val="both"/>
        <w:rPr>
          <w:sz w:val="22"/>
          <w:szCs w:val="22"/>
        </w:rPr>
      </w:pPr>
      <w:r>
        <w:rPr>
          <w:sz w:val="22"/>
          <w:szCs w:val="22"/>
        </w:rPr>
        <w:t>Jiro érezte, hogy páncélja alatt izzadságpatakok csordogálnak. Fogát vicsorgatva átkozódott. Itt meg is halhat! És ami a legrosszabb: úgy járni, mint ahogy Halesko járt a csata forgatagában! Kard által elpusztulni, ahogyan bármelyik oktalan barom tud, aki vakon áhítozik a becsületre! Jiro elutasította az ilyen halált. Először még megalázza Marát!</w:t>
      </w:r>
    </w:p>
    <w:p>
      <w:pPr>
        <w:pStyle w:val="Style11"/>
        <w:ind w:firstLine="284"/>
        <w:jc w:val="both"/>
        <w:rPr>
          <w:sz w:val="22"/>
          <w:szCs w:val="22"/>
        </w:rPr>
      </w:pPr>
      <w:r>
        <w:rPr>
          <w:sz w:val="22"/>
          <w:szCs w:val="22"/>
        </w:rPr>
        <w:t>Félrerúgta párnáit és kiugrott gyaloghintójából, vicsorogva, mint egy sarokba szorított sarcat.</w:t>
      </w:r>
    </w:p>
    <w:p>
      <w:pPr>
        <w:pStyle w:val="Style21"/>
        <w:ind w:firstLine="284"/>
        <w:rPr>
          <w:sz w:val="22"/>
          <w:szCs w:val="22"/>
        </w:rPr>
      </w:pPr>
      <w:r>
        <w:rPr>
          <w:sz w:val="22"/>
          <w:szCs w:val="22"/>
        </w:rPr>
        <w:t>Omelo még mindig talpon állt, és parancsokat ordított. A támadás kezdeti heve tompult, a további sorok egyenetlen vonalakban jöttek, ahogy a Shinzawai lovasok forgolódtak, hogy kikerüljék az elesetteket. A lándzsák kettévágtak egy embert. Most a lovas kardforgatók körbe táncoltak, vadállataikkal egyként mozogva össze csaptak a gyalogos katonákkal, akik köhögtek a porban. Az Anasati harcosok nem hátráltak meg. Vitéz bátorsággal álltak a helyükön, és hátrányos helyzetből vagdalkoztak ellenfeleik felé, akik fejüknél magasabbról osztogatták csapásaikat.</w:t>
      </w:r>
    </w:p>
    <w:p>
      <w:pPr>
        <w:pStyle w:val="Style21"/>
        <w:ind w:firstLine="284"/>
        <w:rPr>
          <w:sz w:val="22"/>
          <w:szCs w:val="22"/>
        </w:rPr>
      </w:pPr>
      <w:r>
        <w:rPr>
          <w:sz w:val="22"/>
          <w:szCs w:val="22"/>
        </w:rPr>
        <w:t>A tsurani kardforgatók a felülről érkező vágásokkal szemben voltak a legvédtelenebbek. A legjobbak elestek, sisakjuk kettészelve, vérük a száraz utat itatta.</w:t>
      </w:r>
    </w:p>
    <w:p>
      <w:pPr>
        <w:pStyle w:val="Style21"/>
        <w:ind w:firstLine="284"/>
        <w:rPr>
          <w:sz w:val="22"/>
          <w:szCs w:val="22"/>
        </w:rPr>
      </w:pPr>
      <w:r>
        <w:rPr>
          <w:sz w:val="22"/>
          <w:szCs w:val="22"/>
        </w:rPr>
        <w:t>És a lovasok továbbra is csak jöttek. A gyaloghintó felé tartottak, Jiro belső testőrségének szoros alakzata felé. Védelmének leghűségesebb és legutolsókig küzdő katonái dacosan ordítottak. Még a legvakmerőbbek is láthatták: nincsenek elegen, hogy kitartsanak.</w:t>
      </w:r>
    </w:p>
    <w:p>
      <w:pPr>
        <w:pStyle w:val="Style21"/>
        <w:ind w:firstLine="284"/>
        <w:rPr>
          <w:sz w:val="22"/>
          <w:szCs w:val="22"/>
        </w:rPr>
      </w:pPr>
      <w:r>
        <w:rPr>
          <w:sz w:val="22"/>
          <w:szCs w:val="22"/>
        </w:rPr>
        <w:t>Omelo istenkáromlást rikoltott. Chumakát sehol nem lehetett látni. Kardok süvítettek át a levegőn, néhány penge hárító pengét ért és elcsúszott. Túlságosan is sok mélyen a vörös páncélba hasított, további drága vért ontva.</w:t>
      </w:r>
    </w:p>
    <w:p>
      <w:pPr>
        <w:pStyle w:val="Style21"/>
        <w:ind w:firstLine="284"/>
        <w:rPr>
          <w:sz w:val="22"/>
          <w:szCs w:val="22"/>
        </w:rPr>
      </w:pPr>
      <w:r>
        <w:rPr>
          <w:sz w:val="22"/>
          <w:szCs w:val="22"/>
        </w:rPr>
        <w:t>Hokanu lovassága tovább taposott az elesetteken át. Még egy ló összeesett, kapálózva, és egy túl közel álló harcost a repülő paták rúgása döntött le. Jiro elfojtotta erősödő émelygését. Felemelte a kardját. A háború nem volt az erőssége, de harcolnia kell, vagy meghal.</w:t>
      </w:r>
    </w:p>
    <w:p>
      <w:pPr>
        <w:pStyle w:val="Style21"/>
        <w:ind w:firstLine="284"/>
        <w:rPr>
          <w:sz w:val="22"/>
          <w:szCs w:val="22"/>
        </w:rPr>
      </w:pPr>
      <w:r>
        <w:rPr>
          <w:sz w:val="22"/>
          <w:szCs w:val="22"/>
        </w:rPr>
        <w:t>A halálos sebesültek kiáltásai felborzolták idegeit. Összeszedte magát az első csapáshoz, kábán, és a csata kegyetlen valóságától lesújtva. Csak a családi büszkeség tartotta egyenesen.</w:t>
      </w:r>
    </w:p>
    <w:p>
      <w:pPr>
        <w:pStyle w:val="Style21"/>
        <w:ind w:firstLine="284"/>
        <w:rPr>
          <w:sz w:val="22"/>
          <w:szCs w:val="22"/>
        </w:rPr>
      </w:pPr>
      <w:r>
        <w:rPr>
          <w:sz w:val="22"/>
          <w:szCs w:val="22"/>
        </w:rPr>
        <w:t>Egy ló elérte és felágaskodott; teste elsötétítette a forró eget, miközben patái a levegőt hasították. Fehér fogak villantak az arcon, amelyet leárnyékolt egy nagyúri tollforgóval ellátott sisak. Jiro tudta: a lovas Hokanu volt.</w:t>
      </w:r>
    </w:p>
    <w:p>
      <w:pPr>
        <w:pStyle w:val="Normal"/>
        <w:ind w:firstLine="284"/>
        <w:jc w:val="both"/>
        <w:rPr>
          <w:sz w:val="22"/>
          <w:szCs w:val="22"/>
        </w:rPr>
      </w:pPr>
      <w:r>
        <w:rPr>
          <w:sz w:val="22"/>
          <w:szCs w:val="22"/>
        </w:rPr>
        <w:t>Az Anasati nagyúr felnézett a szembe, mely semmi könyörületet nem mutat: a szembe, amely olyan sötét volt, mint Kamatsué, s amely Jiro lelke legmélyéig hatolt, és csak egy gyáva gyilkost látott.</w:t>
      </w:r>
    </w:p>
    <w:p>
      <w:pPr>
        <w:pStyle w:val="Style11"/>
        <w:ind w:firstLine="284"/>
        <w:jc w:val="both"/>
        <w:rPr>
          <w:sz w:val="22"/>
          <w:szCs w:val="22"/>
        </w:rPr>
      </w:pPr>
      <w:r>
        <w:rPr>
          <w:sz w:val="22"/>
          <w:szCs w:val="22"/>
        </w:rPr>
        <w:t>Jiro megpillantotta benne saját végét.</w:t>
      </w:r>
    </w:p>
    <w:p>
      <w:pPr>
        <w:pStyle w:val="Style21"/>
        <w:ind w:firstLine="284"/>
        <w:rPr>
          <w:sz w:val="22"/>
          <w:szCs w:val="22"/>
        </w:rPr>
      </w:pPr>
      <w:r>
        <w:rPr>
          <w:sz w:val="22"/>
          <w:szCs w:val="22"/>
        </w:rPr>
        <w:t>Az első kardcsapást egyenesen fogadta, ahogyan tanították. A másodikat sikerült hárítania. A lábai alatt egy harcos haldoklott; rálépett és majdnem megbotlott. Hányinger kerülgette. Elhagyta az ereje. És Hokanu rárontott, lova démonhoz hasonlóan suhant, kardja egy villanás a napfényben.</w:t>
      </w:r>
    </w:p>
    <w:p>
      <w:pPr>
        <w:pStyle w:val="Style21"/>
        <w:ind w:firstLine="284"/>
        <w:rPr>
          <w:sz w:val="22"/>
          <w:szCs w:val="22"/>
        </w:rPr>
      </w:pPr>
      <w:r>
        <w:rPr>
          <w:sz w:val="22"/>
          <w:szCs w:val="22"/>
        </w:rPr>
        <w:t>Jiro hátratántorodott. Nem! Ez nem történhet meg vele! Ő, aki oly nagyra értékelte az eszét, állatként végezze egy kard alatt! Egész testét átjárta a félelem; megpördült és elrohant.</w:t>
      </w:r>
    </w:p>
    <w:p>
      <w:pPr>
        <w:pStyle w:val="Style21"/>
        <w:ind w:firstLine="284"/>
        <w:rPr>
          <w:sz w:val="22"/>
          <w:szCs w:val="22"/>
        </w:rPr>
      </w:pPr>
      <w:r>
        <w:rPr>
          <w:sz w:val="22"/>
          <w:szCs w:val="22"/>
        </w:rPr>
        <w:t>Minden szégyent kiűzött belőle a sarkában dübörgő valamitől való rettegés. Nehezen szedte a levegőt. Inai sikoltoztak a megerőltetéstől, de nem is érezte. El kell érnie az erdőt. A ravaszság felülkerekedhet a kardon, de csak akkor, ha túléli a következő öt percet. Ő volt apja fiai közt az utolsó. Nem szégyenre, hanem józan észre vall, ha bármi áron is, de megmenekül, hogy Mara, átkozott legyen a neve, előbb haljon meg, mint ő. Azután már azt tesznek vele az istenek, amit akarnak.</w:t>
      </w:r>
    </w:p>
    <w:p>
      <w:pPr>
        <w:pStyle w:val="Style21"/>
        <w:ind w:firstLine="284"/>
        <w:rPr>
          <w:sz w:val="22"/>
          <w:szCs w:val="22"/>
        </w:rPr>
      </w:pPr>
      <w:r>
        <w:rPr>
          <w:sz w:val="22"/>
          <w:szCs w:val="22"/>
        </w:rPr>
        <w:t>A csatazaj, amelyet a száraz földön dobogó paták dübörgő puffanásai tarkítottak, lassan elhalkult mögötte. Jiro tüdeje majd kiugrott mire végre elérte a fákat, és felkapaszkodott egy kis kiugró kőre, hogy saját meglátása szerint biztonságba jusson.</w:t>
      </w:r>
    </w:p>
    <w:p>
      <w:pPr>
        <w:pStyle w:val="Style21"/>
        <w:ind w:firstLine="284"/>
        <w:rPr>
          <w:sz w:val="22"/>
          <w:szCs w:val="22"/>
        </w:rPr>
      </w:pPr>
      <w:r>
        <w:rPr>
          <w:sz w:val="22"/>
          <w:szCs w:val="22"/>
        </w:rPr>
        <w:t>A ló szuszogását már nem érezte a füle mellett. Az állat megállt, az erdő visszariasztotta. Jiro pislogott, hogy kitisztítsa a látását. A déli napfény káprázata után az árnyékok elhomályosították a szemét. Lihegve egy fatörzsnek vetette magát.</w:t>
      </w:r>
    </w:p>
    <w:p>
      <w:pPr>
        <w:pStyle w:val="Style11"/>
        <w:ind w:firstLine="284"/>
        <w:jc w:val="both"/>
        <w:rPr>
          <w:sz w:val="22"/>
          <w:szCs w:val="22"/>
        </w:rPr>
      </w:pPr>
      <w:r>
        <w:rPr>
          <w:sz w:val="22"/>
          <w:szCs w:val="22"/>
        </w:rPr>
        <w:t>- Fordulj meg és küzdj! - csattant fel egy hang fél lépéssel mögötte.</w:t>
      </w:r>
    </w:p>
    <w:p>
      <w:pPr>
        <w:pStyle w:val="Style11"/>
        <w:ind w:firstLine="284"/>
        <w:jc w:val="both"/>
        <w:rPr>
          <w:sz w:val="22"/>
          <w:szCs w:val="22"/>
        </w:rPr>
      </w:pPr>
      <w:r>
        <w:rPr>
          <w:sz w:val="22"/>
          <w:szCs w:val="22"/>
        </w:rPr>
        <w:t>Megpördült. Hokanu leszállt a lováról. Várt, kardját kihúzva, az árnyékok között arctalanul, mint egy hóhér.</w:t>
      </w:r>
    </w:p>
    <w:p>
      <w:pPr>
        <w:pStyle w:val="Style21"/>
        <w:ind w:firstLine="284"/>
        <w:rPr>
          <w:sz w:val="22"/>
          <w:szCs w:val="22"/>
        </w:rPr>
      </w:pPr>
      <w:r>
        <w:rPr>
          <w:sz w:val="22"/>
          <w:szCs w:val="22"/>
        </w:rPr>
        <w:t>Jiro elharapott egy szűkölést. Elárulták! Chumaka hibázott, nagyot hibázott, és most itt volt a vég. Az izzó düh elűzte a pánikot. Anasati nagyúr felemelte kardját és támadott.</w:t>
      </w:r>
    </w:p>
    <w:p>
      <w:pPr>
        <w:pStyle w:val="Style11"/>
        <w:ind w:firstLine="284"/>
        <w:jc w:val="both"/>
        <w:rPr>
          <w:sz w:val="22"/>
          <w:szCs w:val="22"/>
        </w:rPr>
      </w:pPr>
      <w:r>
        <w:rPr>
          <w:sz w:val="22"/>
          <w:szCs w:val="22"/>
        </w:rPr>
        <w:t>Hokanu úgy pöccintette félre Jiro kardját, mintha valami játékszer lenne. Háborús veterán lévén csapásai acélkemények voltak. Jiro izmait vibráló fájdalom járta át, ahogy a pengék összeértek. A csípés megrázta idegeit, és fogása meglazult. Fegyvere kipenderült szorításából. Nem hallotta a csörömpölést, ahogy leesett az aljnövényzetbe.</w:t>
      </w:r>
    </w:p>
    <w:p>
      <w:pPr>
        <w:pStyle w:val="Style11"/>
        <w:ind w:firstLine="284"/>
        <w:jc w:val="both"/>
        <w:rPr>
          <w:sz w:val="22"/>
          <w:szCs w:val="22"/>
        </w:rPr>
      </w:pPr>
      <w:r>
        <w:rPr>
          <w:sz w:val="22"/>
          <w:szCs w:val="22"/>
        </w:rPr>
        <w:t>- Omelo! - ordította a rettegéstől falfehéren. Valakinek, bárkinek, akár csak egy katonának a testőrségéből életben kell lenni hogy felfigyeljen a kiáltására. Meg kell őt menteniük!</w:t>
      </w:r>
    </w:p>
    <w:p>
      <w:pPr>
        <w:pStyle w:val="Style21"/>
        <w:ind w:firstLine="284"/>
        <w:rPr>
          <w:sz w:val="22"/>
          <w:szCs w:val="22"/>
        </w:rPr>
      </w:pPr>
      <w:r>
        <w:rPr>
          <w:sz w:val="22"/>
          <w:szCs w:val="22"/>
        </w:rPr>
        <w:t>Az agya csak akadozva forgott.</w:t>
      </w:r>
    </w:p>
    <w:p>
      <w:pPr>
        <w:pStyle w:val="Style21"/>
        <w:ind w:firstLine="284"/>
        <w:rPr>
          <w:sz w:val="22"/>
          <w:szCs w:val="22"/>
        </w:rPr>
      </w:pPr>
      <w:r>
        <w:rPr>
          <w:sz w:val="22"/>
          <w:szCs w:val="22"/>
        </w:rPr>
        <w:t>- Szégyen száll rád, ha megölsz egy fegyvertelen ellenséget!</w:t>
      </w:r>
    </w:p>
    <w:p>
      <w:pPr>
        <w:pStyle w:val="Style21"/>
        <w:ind w:firstLine="284"/>
        <w:rPr>
          <w:sz w:val="22"/>
          <w:szCs w:val="22"/>
        </w:rPr>
      </w:pPr>
      <w:r>
        <w:rPr>
          <w:sz w:val="22"/>
          <w:szCs w:val="22"/>
        </w:rPr>
        <w:t>Hokanu kivillantotta fogait, de ez minden volt, csak nem mosoly.</w:t>
      </w:r>
    </w:p>
    <w:p>
      <w:pPr>
        <w:pStyle w:val="Style11"/>
        <w:ind w:firstLine="284"/>
        <w:jc w:val="both"/>
        <w:rPr>
          <w:sz w:val="22"/>
          <w:szCs w:val="22"/>
        </w:rPr>
      </w:pPr>
      <w:r>
        <w:rPr>
          <w:sz w:val="22"/>
          <w:szCs w:val="22"/>
        </w:rPr>
        <w:t>- Az apám is fegyvertelen volt, akit az ágyában ölt meg egy mérgezett dobónyíl! Tudom, hogy te küldted az orgyilkost. - Jiro tagadni kezdett, de Hokanu ráordított: - Nálam vannak a tong feljegyzései! - A Shinzawai nagyúr úgy nézett ki, mintha maga a rettenet öltött volna alakot, ahogy leengedte pengéjét, majd csuklója egy mozdulatával úgy a földbe vágta, hogy remegett, amikor elengedte a markolatát. - Mocsok vagy - nem, még a mocsoknál is kevesebb, így ne siránkozz nekem a becsületről!</w:t>
      </w:r>
    </w:p>
    <w:p>
      <w:pPr>
        <w:pStyle w:val="Style21"/>
        <w:ind w:firstLine="284"/>
        <w:rPr>
          <w:sz w:val="22"/>
          <w:szCs w:val="22"/>
        </w:rPr>
      </w:pPr>
      <w:r>
        <w:rPr>
          <w:sz w:val="22"/>
          <w:szCs w:val="22"/>
        </w:rPr>
        <w:t>Előrelépett.</w:t>
      </w:r>
    </w:p>
    <w:p>
      <w:pPr>
        <w:pStyle w:val="Style11"/>
        <w:ind w:firstLine="284"/>
        <w:jc w:val="both"/>
        <w:rPr/>
      </w:pPr>
      <w:r>
        <w:rPr>
          <w:sz w:val="22"/>
          <w:szCs w:val="22"/>
        </w:rPr>
        <w:t xml:space="preserve">Jiro összekuporodott, felkészült a birkózásra. </w:t>
      </w:r>
      <w:r>
        <w:rPr>
          <w:i/>
          <w:iCs/>
          <w:sz w:val="22"/>
          <w:szCs w:val="22"/>
        </w:rPr>
        <w:t xml:space="preserve">Jó! - </w:t>
      </w:r>
      <w:r>
        <w:rPr>
          <w:sz w:val="22"/>
          <w:szCs w:val="22"/>
        </w:rPr>
        <w:t xml:space="preserve">gondolta. Az </w:t>
      </w:r>
      <w:r>
        <w:rPr>
          <w:i/>
          <w:iCs/>
          <w:sz w:val="22"/>
          <w:szCs w:val="22"/>
        </w:rPr>
        <w:t xml:space="preserve">értelem végül is győzedelmeskedni fog! </w:t>
      </w:r>
      <w:r>
        <w:rPr>
          <w:sz w:val="22"/>
          <w:szCs w:val="22"/>
        </w:rPr>
        <w:t>Meggyőzte a becsületes bolond Shinzawait, hogy puszta kézzel harcoljanak. Noha Anasati nagyúr tudta, hogy ő nem egy bajnok birkózó, ez a halál lassabb lesz, mint a lesújtó kard. Időt nyert, talán arra, hogy testőrségének egy tagja áttörjön és megmentse őt.</w:t>
      </w:r>
    </w:p>
    <w:p>
      <w:pPr>
        <w:pStyle w:val="Style11"/>
        <w:ind w:firstLine="284"/>
        <w:jc w:val="both"/>
        <w:rPr>
          <w:sz w:val="22"/>
          <w:szCs w:val="22"/>
        </w:rPr>
      </w:pPr>
      <w:r>
        <w:rPr>
          <w:sz w:val="22"/>
          <w:szCs w:val="22"/>
        </w:rPr>
        <w:t>Még mindig az időhúzásra játszva Jiro hátralépett. Túl lassan. Hokanu villámgyors volt, és a bosszú hajtotta. Durva kezek ragadták meg Jiro vállát. Felemelte karját, hogy kiszabadítsa magát, és érezte, hogy megfogják a csuklóját és kicsavarják. Könyörtelen erő szorította hátrébb és még hátrébb, mígnem a csontok és inak tiltakozva remegtek.</w:t>
      </w:r>
    </w:p>
    <w:p>
      <w:pPr>
        <w:pStyle w:val="Style11"/>
        <w:ind w:firstLine="284"/>
        <w:jc w:val="both"/>
        <w:rPr>
          <w:sz w:val="22"/>
          <w:szCs w:val="22"/>
        </w:rPr>
      </w:pPr>
      <w:r>
        <w:rPr>
          <w:sz w:val="22"/>
          <w:szCs w:val="22"/>
        </w:rPr>
        <w:t>Jiro fogai között sziszegett. Könnycseppek homályosították el a szemét. A kegyetlen fogás csak egyre szorosabb lett. Jiro pislogott, hogy kitisztítsa látását, majd felnézett. Hokanu tornyosult felette, sisakján a részint eltakart nap szikrázón tükröződött vissza.</w:t>
      </w:r>
    </w:p>
    <w:p>
      <w:pPr>
        <w:pStyle w:val="Style11"/>
        <w:ind w:firstLine="284"/>
        <w:jc w:val="both"/>
        <w:rPr>
          <w:sz w:val="22"/>
          <w:szCs w:val="22"/>
        </w:rPr>
      </w:pPr>
      <w:r>
        <w:rPr>
          <w:sz w:val="22"/>
          <w:szCs w:val="22"/>
        </w:rPr>
        <w:t>Jiro megpróbált megszólalni. A szája mozgott, de nem jött ki rajta értelmes hang. Elkényeztetett felnőtt élete során sohasem bírta a fájdalmat, és most, hogy az megérintette, elvesztette józanságát.</w:t>
      </w:r>
    </w:p>
    <w:p>
      <w:pPr>
        <w:pStyle w:val="Normal"/>
        <w:ind w:firstLine="284"/>
        <w:jc w:val="both"/>
        <w:rPr>
          <w:sz w:val="22"/>
          <w:szCs w:val="22"/>
        </w:rPr>
      </w:pPr>
      <w:r>
        <w:rPr>
          <w:sz w:val="22"/>
          <w:szCs w:val="22"/>
        </w:rPr>
        <w:t>Mint ahogy az ember egy kölyökkutyával bánik, Hokanu fél kézzel felrántotta. A szemében őrület játszott: úgy nézett ki, mint egy démon, akit csak a vér csillapíthat le. Ujjai karmokká váltak, ahogy egyetlen mozdulattal leszaggatták Jiro díszes sisakját. Az Anasati nagyúr nyaka kificamodott.</w:t>
      </w:r>
    </w:p>
    <w:p>
      <w:pPr>
        <w:pStyle w:val="Normal"/>
        <w:ind w:firstLine="284"/>
        <w:jc w:val="both"/>
        <w:rPr>
          <w:sz w:val="22"/>
          <w:szCs w:val="22"/>
        </w:rPr>
      </w:pPr>
      <w:r>
        <w:rPr>
          <w:sz w:val="22"/>
          <w:szCs w:val="22"/>
        </w:rPr>
        <w:t>Jiro ereiben megfagyott a vér. Felismerésében levegő után kapkodott.</w:t>
      </w:r>
    </w:p>
    <w:p>
      <w:pPr>
        <w:pStyle w:val="Style21"/>
        <w:ind w:firstLine="284"/>
        <w:rPr>
          <w:sz w:val="22"/>
          <w:szCs w:val="22"/>
        </w:rPr>
      </w:pPr>
      <w:r>
        <w:rPr>
          <w:sz w:val="22"/>
          <w:szCs w:val="22"/>
        </w:rPr>
        <w:t>Hokanu pedig felnevetett, nevetésében halál volt.</w:t>
      </w:r>
    </w:p>
    <w:p>
      <w:pPr>
        <w:pStyle w:val="Style11"/>
        <w:ind w:firstLine="284"/>
        <w:jc w:val="both"/>
        <w:rPr>
          <w:sz w:val="22"/>
          <w:szCs w:val="22"/>
        </w:rPr>
      </w:pPr>
      <w:r>
        <w:rPr>
          <w:sz w:val="22"/>
          <w:szCs w:val="22"/>
        </w:rPr>
        <w:t>- Azt hitted, hogy birkózni fogunk, nemdebár? Bolond! Azért tettem félre a kardomat, mert nem érdemled meg egy harcos becsületét; te, aki megvásároltad apám meggyilkolását, csak egy kutya halálát érdemled.</w:t>
      </w:r>
    </w:p>
    <w:p>
      <w:pPr>
        <w:pStyle w:val="Style11"/>
        <w:ind w:firstLine="284"/>
        <w:jc w:val="both"/>
        <w:rPr>
          <w:sz w:val="22"/>
          <w:szCs w:val="22"/>
        </w:rPr>
      </w:pPr>
      <w:r>
        <w:rPr>
          <w:sz w:val="22"/>
          <w:szCs w:val="22"/>
        </w:rPr>
        <w:t>Jiro hörögve fuldoklott. Ahogy azt keresgélte, hogyan könyörögjön kegyelemért, Hokanu megrázta. Jiro végül zokogáshoz hasonló suttogással csak egyetlen gondolatának tudott hangot adni:</w:t>
      </w:r>
    </w:p>
    <w:p>
      <w:pPr>
        <w:pStyle w:val="Style21"/>
        <w:ind w:firstLine="284"/>
        <w:rPr>
          <w:sz w:val="22"/>
          <w:szCs w:val="22"/>
        </w:rPr>
      </w:pPr>
      <w:r>
        <w:rPr>
          <w:sz w:val="22"/>
          <w:szCs w:val="22"/>
        </w:rPr>
        <w:t>- Öreg ember volt.</w:t>
      </w:r>
    </w:p>
    <w:p>
      <w:pPr>
        <w:pStyle w:val="Normal"/>
        <w:ind w:firstLine="284"/>
        <w:jc w:val="both"/>
        <w:rPr/>
      </w:pPr>
      <w:r>
        <w:rPr>
          <w:sz w:val="22"/>
          <w:szCs w:val="22"/>
        </w:rPr>
        <w:t>- De</w:t>
      </w:r>
      <w:r>
        <w:rPr>
          <w:b/>
          <w:bCs/>
          <w:sz w:val="22"/>
          <w:szCs w:val="22"/>
        </w:rPr>
        <w:t xml:space="preserve"> </w:t>
      </w:r>
      <w:r>
        <w:rPr>
          <w:sz w:val="22"/>
          <w:szCs w:val="22"/>
        </w:rPr>
        <w:t>szerették - lobbant fel Hokanu. - Az apám volt. És a puszta léted beszennyezi a világot, ahol élt.</w:t>
      </w:r>
    </w:p>
    <w:p>
      <w:pPr>
        <w:pStyle w:val="Style11"/>
        <w:ind w:firstLine="284"/>
        <w:jc w:val="both"/>
        <w:rPr>
          <w:sz w:val="22"/>
          <w:szCs w:val="22"/>
        </w:rPr>
      </w:pPr>
      <w:r>
        <w:rPr>
          <w:sz w:val="22"/>
          <w:szCs w:val="22"/>
        </w:rPr>
        <w:t>Hokanu felrántotta Jirót térdelő helyzetéből, így az irattartó erszény szabaddá vált. A Shinzawai nagyúr megmozdította egyik kezét, hogy megragadja a szíjat. Jiro visszarándult, a rettegéstől esetlenül.</w:t>
      </w:r>
    </w:p>
    <w:p>
      <w:pPr>
        <w:pStyle w:val="Normal"/>
        <w:ind w:firstLine="284"/>
        <w:jc w:val="both"/>
        <w:rPr>
          <w:sz w:val="22"/>
          <w:szCs w:val="22"/>
        </w:rPr>
      </w:pPr>
      <w:r>
        <w:rPr>
          <w:sz w:val="22"/>
          <w:szCs w:val="22"/>
        </w:rPr>
        <w:t>- Nem piszkítanád be a kezed a halálommal, ha ennyire nyomorult teremtmény vagyok.</w:t>
      </w:r>
    </w:p>
    <w:p>
      <w:pPr>
        <w:pStyle w:val="Style11"/>
        <w:ind w:firstLine="284"/>
        <w:jc w:val="both"/>
        <w:rPr>
          <w:sz w:val="22"/>
          <w:szCs w:val="22"/>
        </w:rPr>
      </w:pPr>
      <w:r>
        <w:rPr>
          <w:sz w:val="22"/>
          <w:szCs w:val="22"/>
        </w:rPr>
        <w:t>- Nem-e? - A szavak vicsorgássá változtak, ahogy a szíj körbetekeredett. Jiro érezte, ahogy a nyaka körül összeszorul és húsába váj a hurok.</w:t>
      </w:r>
    </w:p>
    <w:p>
      <w:pPr>
        <w:pStyle w:val="Style11"/>
        <w:ind w:firstLine="284"/>
        <w:jc w:val="both"/>
        <w:rPr>
          <w:sz w:val="22"/>
          <w:szCs w:val="22"/>
        </w:rPr>
      </w:pPr>
      <w:r>
        <w:rPr>
          <w:sz w:val="22"/>
          <w:szCs w:val="22"/>
        </w:rPr>
        <w:t>Csapkodott és karmolt. A körmei beletörtek a kék páncélba. Hokanu szorosabbra húzta a hurkot. Jiro légcsöve elzáródott. Nyakán kidagadtak az erek. Nyál csurgott hápogó szájából, és a szeme kidülledt. Dicstelen halálával találta magát szembe, és tomboló kétségbeesésében rángatózott és rugdosott, miközben arca skarlátvörössé vált.</w:t>
      </w:r>
    </w:p>
    <w:p>
      <w:pPr>
        <w:pStyle w:val="Normal"/>
        <w:ind w:firstLine="284"/>
        <w:jc w:val="both"/>
        <w:rPr>
          <w:sz w:val="22"/>
          <w:szCs w:val="22"/>
        </w:rPr>
      </w:pPr>
      <w:r>
        <w:rPr>
          <w:sz w:val="22"/>
          <w:szCs w:val="22"/>
        </w:rPr>
        <w:t>Azonban Hokanu harcban edzett katona volt, aki sohasem hanyagolta el az edzést. Olyan dühvel vetette magát Jiróra, amely nem ismert határt, és amely olyan értelmetlen tombolásba hajszolta, mint a tenger hullámai. Elvesztett gyermekükért és halott apjáért Hokanu tovább tekerte a szíjat, míg Jiro arcszíne sötétvörösre, majd lilára, végül kékre változott. Miután Jiro erőtlenül összeesett, még sokáig szorította. A bőrszíj mélyen halott ellenfele nyakába vájt, belehasított a bőrbe, a légcsőbe és az izmokba. Érzelmeit végre szabadjára engedve, zokogva és remegve, Hokanu továbbra is tekerte a szíjat, mígnem egy Shinzawai csapásvezető rá nem talált urára elesett ellenfele teste fölött. Erős kezekre volt szüksége, hogy elválassza urát a tetemtől.</w:t>
      </w:r>
    </w:p>
    <w:p>
      <w:pPr>
        <w:pStyle w:val="Style11"/>
        <w:ind w:firstLine="284"/>
        <w:jc w:val="both"/>
        <w:rPr>
          <w:sz w:val="22"/>
          <w:szCs w:val="22"/>
        </w:rPr>
      </w:pPr>
      <w:r>
        <w:rPr>
          <w:sz w:val="22"/>
          <w:szCs w:val="22"/>
        </w:rPr>
        <w:t>Hokanu üres kézzel lecsillapodva leült az avarba. Véres ujjaival eltakarta arcát.</w:t>
      </w:r>
    </w:p>
    <w:p>
      <w:pPr>
        <w:pStyle w:val="Style11"/>
        <w:ind w:firstLine="284"/>
        <w:jc w:val="both"/>
        <w:rPr>
          <w:sz w:val="22"/>
          <w:szCs w:val="22"/>
        </w:rPr>
      </w:pPr>
      <w:r>
        <w:rPr>
          <w:sz w:val="22"/>
          <w:szCs w:val="22"/>
        </w:rPr>
        <w:t>- Bevégeztetett, atyám - mondta érzelmektől rekedt hangon. - És a saját kezem által. A kutya megfulladt.</w:t>
      </w:r>
    </w:p>
    <w:p>
      <w:pPr>
        <w:pStyle w:val="Style21"/>
        <w:ind w:firstLine="284"/>
        <w:rPr>
          <w:sz w:val="22"/>
          <w:szCs w:val="22"/>
        </w:rPr>
      </w:pPr>
      <w:r>
        <w:rPr>
          <w:sz w:val="22"/>
          <w:szCs w:val="22"/>
        </w:rPr>
        <w:t>A kék sisakforgós csapásvezető türelmesen várt. Hosszú évek óta állt a szolgálatában, és jól ismerte gazdáját. Meglátta az irattartó erszényt, aminek szíja Jiro torka köré tekeredett, és kivette a tartalmát. Feltételezte, olyasmik, amiket ura át akar nézni, ha visszatért a józan esze.</w:t>
      </w:r>
    </w:p>
    <w:p>
      <w:pPr>
        <w:pStyle w:val="Style21"/>
        <w:ind w:firstLine="284"/>
        <w:rPr>
          <w:sz w:val="22"/>
          <w:szCs w:val="22"/>
        </w:rPr>
      </w:pPr>
      <w:r>
        <w:rPr>
          <w:sz w:val="22"/>
          <w:szCs w:val="22"/>
        </w:rPr>
        <w:t>Néhány pillanat elteltével Hokanu abbahagyta a remegést. Felemelkedett, még mindig a kezét nézve. Arca kifejezéstelen volt. Aztán, mintha a kezén lévő mocsok nem lenne több, csupán tiszta por, és mintha a vörös páncélban szerencsétlenül elterülő halott dolog csak egy megölt vadállat lenne, elfordult és távozott.</w:t>
      </w:r>
    </w:p>
    <w:p>
      <w:pPr>
        <w:pStyle w:val="Style11"/>
        <w:ind w:firstLine="284"/>
        <w:jc w:val="both"/>
        <w:rPr>
          <w:sz w:val="22"/>
          <w:szCs w:val="22"/>
        </w:rPr>
      </w:pPr>
      <w:r>
        <w:rPr>
          <w:sz w:val="22"/>
          <w:szCs w:val="22"/>
        </w:rPr>
        <w:t>A csapásvezető ura után lépdelt. Odakiáltott társainak, akik szoros küzdelmet folytattak az úton:</w:t>
      </w:r>
    </w:p>
    <w:p>
      <w:pPr>
        <w:pStyle w:val="Normal"/>
        <w:ind w:firstLine="284"/>
        <w:jc w:val="both"/>
        <w:rPr>
          <w:sz w:val="22"/>
          <w:szCs w:val="22"/>
        </w:rPr>
      </w:pPr>
      <w:r>
        <w:rPr>
          <w:sz w:val="22"/>
          <w:szCs w:val="22"/>
        </w:rPr>
        <w:t>- Harcosok! Jiro Anasati halott! A nap a miénk! Shinzawai!</w:t>
      </w:r>
    </w:p>
    <w:p>
      <w:pPr>
        <w:pStyle w:val="Style21"/>
        <w:ind w:firstLine="284"/>
        <w:rPr>
          <w:sz w:val="22"/>
          <w:szCs w:val="22"/>
        </w:rPr>
      </w:pPr>
      <w:r>
        <w:rPr>
          <w:sz w:val="22"/>
          <w:szCs w:val="22"/>
        </w:rPr>
        <w:t>Jiro elestének híre futótűzként terjedt szét a kavarodásban. A fel borult gyaloghintó mellett ácsorgó Chumaka is meghallotta a kiáltást:</w:t>
      </w:r>
    </w:p>
    <w:p>
      <w:pPr>
        <w:pStyle w:val="Normal"/>
        <w:ind w:firstLine="284"/>
        <w:jc w:val="both"/>
        <w:rPr>
          <w:sz w:val="22"/>
          <w:szCs w:val="22"/>
        </w:rPr>
      </w:pPr>
      <w:r>
        <w:rPr>
          <w:sz w:val="22"/>
          <w:szCs w:val="22"/>
        </w:rPr>
        <w:t>- Anasati nagyúr elesett! Jirót megölték!</w:t>
      </w:r>
    </w:p>
    <w:p>
      <w:pPr>
        <w:pStyle w:val="Style21"/>
        <w:ind w:firstLine="284"/>
        <w:rPr>
          <w:sz w:val="22"/>
          <w:szCs w:val="22"/>
        </w:rPr>
      </w:pPr>
      <w:r>
        <w:rPr>
          <w:sz w:val="22"/>
          <w:szCs w:val="22"/>
        </w:rPr>
        <w:t>Az Anasati első tanácsadó egy pillanatig a lábánál fekvő szétszórt tekercseket bámulta, és a másik dokumentumra gondolt, amit Jiro a ruhája alatt hordott. Mi történik, ha megtalálják? Sóhajtott.</w:t>
      </w:r>
    </w:p>
    <w:p>
      <w:pPr>
        <w:pStyle w:val="Style11"/>
        <w:ind w:firstLine="284"/>
        <w:jc w:val="both"/>
        <w:rPr>
          <w:sz w:val="22"/>
          <w:szCs w:val="22"/>
        </w:rPr>
      </w:pPr>
      <w:r>
        <w:rPr>
          <w:sz w:val="22"/>
          <w:szCs w:val="22"/>
        </w:rPr>
        <w:t>- Bolond fiú - dörmögte Chumaka. - Elég gyáva ahhoz, hogy elfusson, de ahhoz nem, hogy elrejtőzzön.</w:t>
      </w:r>
    </w:p>
    <w:p>
      <w:pPr>
        <w:pStyle w:val="Style21"/>
        <w:ind w:firstLine="284"/>
        <w:rPr>
          <w:sz w:val="22"/>
          <w:szCs w:val="22"/>
        </w:rPr>
      </w:pPr>
      <w:r>
        <w:rPr>
          <w:sz w:val="22"/>
          <w:szCs w:val="22"/>
        </w:rPr>
        <w:t>Aztán megvonta a vállát. Omelo felemelkedett térdéről, fején egy vágásból vér csordogált végig az arcán. Úgy tűnt, készen áll a gyilkolásra, büszkén, mint mindig, de most valami kihunyt a szemében. Ránézett az Anasati első tanácsadóra és megkérdezte:</w:t>
      </w:r>
    </w:p>
    <w:p>
      <w:pPr>
        <w:pStyle w:val="Normal"/>
        <w:ind w:firstLine="284"/>
        <w:jc w:val="both"/>
        <w:rPr>
          <w:sz w:val="22"/>
          <w:szCs w:val="22"/>
        </w:rPr>
      </w:pPr>
      <w:r>
        <w:rPr>
          <w:sz w:val="22"/>
          <w:szCs w:val="22"/>
        </w:rPr>
        <w:t>- Mi maradt?</w:t>
      </w:r>
    </w:p>
    <w:p>
      <w:pPr>
        <w:pStyle w:val="Style21"/>
        <w:ind w:firstLine="284"/>
        <w:rPr/>
      </w:pPr>
      <w:r>
        <w:rPr>
          <w:sz w:val="22"/>
          <w:szCs w:val="22"/>
        </w:rPr>
        <w:t xml:space="preserve">Chumaka számba vette Jiro testőrségének maradványait, az élőket és a holtakat egyaránt. A százból alig húsz állt még a lábán. </w:t>
      </w:r>
      <w:r>
        <w:rPr>
          <w:i/>
          <w:iCs/>
          <w:sz w:val="22"/>
          <w:szCs w:val="22"/>
        </w:rPr>
        <w:t xml:space="preserve">Dicsőséges számok lovakkal szemben - </w:t>
      </w:r>
      <w:r>
        <w:rPr>
          <w:sz w:val="22"/>
          <w:szCs w:val="22"/>
        </w:rPr>
        <w:t>gondolta a helyzetet elemezve. Ellenállt az erős késztetésnek, hogy leüljön; gyászolni képtelen volt. Ő nem olyan lény volt, akit a szeretet vezérelt. A kötelesség az kötelesség volt, és őt az töltötte el büszkeséggel, ha túljárt az Anasatik ellenségeinek eszén; és ennek most vége. Rápillantott a közeledő Shinzawai lovasokra, akik áthatolhatatlan gyűrűt formálva jöttek.</w:t>
      </w:r>
    </w:p>
    <w:p>
      <w:pPr>
        <w:pStyle w:val="Style11"/>
        <w:ind w:firstLine="284"/>
        <w:jc w:val="both"/>
        <w:rPr>
          <w:sz w:val="22"/>
          <w:szCs w:val="22"/>
        </w:rPr>
      </w:pPr>
      <w:r>
        <w:rPr>
          <w:sz w:val="22"/>
          <w:szCs w:val="22"/>
        </w:rPr>
        <w:t>Chumaka a fogai között sziszegett. A haderőparancsnoknak, akit apró gyermekkora óta ismert, azt mondta:</w:t>
      </w:r>
    </w:p>
    <w:p>
      <w:pPr>
        <w:pStyle w:val="Style21"/>
        <w:ind w:firstLine="284"/>
        <w:rPr>
          <w:sz w:val="22"/>
          <w:szCs w:val="22"/>
        </w:rPr>
      </w:pPr>
      <w:r>
        <w:rPr>
          <w:sz w:val="22"/>
          <w:szCs w:val="22"/>
        </w:rPr>
        <w:t>- Omelo, barátom, noha tisztellek, mint katonát, te hagyománypárti vagy. Ha a kardodba akarsz dőlni, azt javaslom, tedd meg, mielőtt lefegyvereznek. De arra kérlek, ne tedd. Ami engem illet, én megparancsolnám a túlélőknek, tegyék le a fegyvereiket, és reménykednék, hogy Mara most is annyira megbocsátó lesz, mint a múltban volt. - És alig hallhatóan, nehogy reménykedése túl egyértelmű legyen, hozzáfűzte: - És imádkozzunk, hogy maradt néhány betöltetlen hivatala, ami nekünk való.</w:t>
      </w:r>
    </w:p>
    <w:p>
      <w:pPr>
        <w:pStyle w:val="Style21"/>
        <w:ind w:firstLine="284"/>
        <w:rPr>
          <w:sz w:val="22"/>
          <w:szCs w:val="22"/>
        </w:rPr>
      </w:pPr>
      <w:r>
        <w:rPr>
          <w:sz w:val="22"/>
          <w:szCs w:val="22"/>
        </w:rPr>
        <w:t>Omelo parancsokat kiáltott, hogy minden kardot rakjanak le. Penge penge után hullott ki a megdöbbent kezekből, és a legyőzött Anasati harcosok égő szemmel figyeltek; a haderőparancsnok Chumaka ráncos, titokzatos arcvonásait tanulmányozta. Egyik férfi sem hallotta a zajt, ahogy a Shinzawai harcosok megszállták a soraikat és az Anasati megadást hivatalossá tették. Omelo megnyalta száraz ajkait:</w:t>
      </w:r>
    </w:p>
    <w:p>
      <w:pPr>
        <w:pStyle w:val="Normal"/>
        <w:ind w:firstLine="284"/>
        <w:jc w:val="both"/>
        <w:rPr>
          <w:sz w:val="22"/>
          <w:szCs w:val="22"/>
        </w:rPr>
      </w:pPr>
      <w:r>
        <w:rPr>
          <w:sz w:val="22"/>
          <w:szCs w:val="22"/>
        </w:rPr>
        <w:t>- Ilyen reményeid vannak?</w:t>
      </w:r>
    </w:p>
    <w:p>
      <w:pPr>
        <w:pStyle w:val="Style21"/>
        <w:ind w:firstLine="284"/>
        <w:rPr>
          <w:sz w:val="22"/>
          <w:szCs w:val="22"/>
        </w:rPr>
      </w:pPr>
      <w:r>
        <w:rPr>
          <w:sz w:val="22"/>
          <w:szCs w:val="22"/>
        </w:rPr>
        <w:t>És mindkét férfi tudta: nem Mara korábban tanúsított könyörületességére utalt. Az úrnő, akinek irgalmától életük, ha nem a szabadságuk fog függeni, halálra volt ítélve. Ha az istenek csodája folytán túléli a Gyülekezet haragját, még mindig ott volt a Minwanabi katonák utolsó, legmegkeseredettebb osztaga, akiket Acoma zöld páncélba öltöztettek, és úgy indítottak el. A parancsot Chumakától kapták, és olyan közel állt szívük leghőbb vágyához, mint az élet vagy a levegő: Marát megölni bármi áron, így tenni róla, hogy Jiro célja beteljesüljön.</w:t>
      </w:r>
    </w:p>
    <w:p>
      <w:pPr>
        <w:pStyle w:val="Style11"/>
        <w:ind w:firstLine="284"/>
        <w:jc w:val="both"/>
        <w:rPr>
          <w:sz w:val="22"/>
          <w:szCs w:val="22"/>
        </w:rPr>
      </w:pPr>
      <w:r>
        <w:rPr>
          <w:sz w:val="22"/>
          <w:szCs w:val="22"/>
        </w:rPr>
        <w:t>Chumaka szeme felcsillant, majd kialudt, mint egy szerencsejátékosé.</w:t>
      </w:r>
    </w:p>
    <w:p>
      <w:pPr>
        <w:pStyle w:val="Normal"/>
        <w:ind w:firstLine="284"/>
        <w:jc w:val="both"/>
        <w:rPr>
          <w:sz w:val="22"/>
          <w:szCs w:val="22"/>
        </w:rPr>
      </w:pPr>
      <w:r>
        <w:rPr>
          <w:sz w:val="22"/>
          <w:szCs w:val="22"/>
        </w:rPr>
        <w:t>- Ő a Birodalom Szolgálója. A mi segítségünkkel talán még túlélheti a Gyülekezetet.</w:t>
      </w:r>
    </w:p>
    <w:p>
      <w:pPr>
        <w:pStyle w:val="Normal"/>
        <w:ind w:firstLine="284"/>
        <w:jc w:val="both"/>
        <w:rPr>
          <w:sz w:val="22"/>
          <w:szCs w:val="22"/>
        </w:rPr>
      </w:pPr>
      <w:r>
        <w:rPr>
          <w:sz w:val="22"/>
          <w:szCs w:val="22"/>
        </w:rPr>
        <w:t>Omelo köpött egyet, és hátat fordított.</w:t>
      </w:r>
    </w:p>
    <w:p>
      <w:pPr>
        <w:pStyle w:val="Style11"/>
        <w:ind w:firstLine="284"/>
        <w:jc w:val="both"/>
        <w:rPr>
          <w:sz w:val="22"/>
          <w:szCs w:val="22"/>
        </w:rPr>
      </w:pPr>
      <w:r>
        <w:rPr>
          <w:sz w:val="22"/>
          <w:szCs w:val="22"/>
        </w:rPr>
        <w:t>- Egyetlen anyától született nőnek sincs olyan szerencséje. - Vállai besüppedtek, mint egy hasznóbikáé az ösztöke előtt, amivel engedelmességre kényszerítették. - Ami engem illet, igazad van: én hagyománypárti vagyok. Ezek az új dolgok nem olyasvalakinek valók, mint én. Mindannyiunknak meg kell halnia valamikor, és jobb ezt szabadon, mint rabszolgaként. - Felnézett az égre, és azt mondta: - A mai nap nagyszerű arra, hogy köszöntsem a Vörös Istent.</w:t>
      </w:r>
    </w:p>
    <w:p>
      <w:pPr>
        <w:pStyle w:val="Style11"/>
        <w:ind w:firstLine="284"/>
        <w:jc w:val="both"/>
        <w:rPr>
          <w:sz w:val="22"/>
          <w:szCs w:val="22"/>
        </w:rPr>
      </w:pPr>
      <w:r>
        <w:rPr>
          <w:sz w:val="22"/>
          <w:szCs w:val="22"/>
        </w:rPr>
        <w:t>Chumaka nem volt elég gyors ahhoz, hogy elfordítsa a fejét, mielőtt Omelo előredőlt, és egy végső ölelésben magához szorította kardja pengéjét.</w:t>
      </w:r>
    </w:p>
    <w:p>
      <w:pPr>
        <w:pStyle w:val="Style11"/>
        <w:ind w:firstLine="284"/>
        <w:jc w:val="both"/>
        <w:rPr>
          <w:sz w:val="22"/>
          <w:szCs w:val="22"/>
        </w:rPr>
      </w:pPr>
      <w:r>
        <w:rPr>
          <w:sz w:val="22"/>
          <w:szCs w:val="22"/>
        </w:rPr>
        <w:t>Miközben a vér vörösen bugyogott az öreg katona szájából, Shinzawai nagyúr egy kiáltással közeledett feléjük, az utolsó elesett Anasati harcos felé, Chumaka lehajolt. Végre megrázták az események. Fonnyadt kezét Omelo arcára tette, és hallgatta a haderőparancsnok utolsó, suttogva elmondott szavait.</w:t>
      </w:r>
    </w:p>
    <w:p>
      <w:pPr>
        <w:pStyle w:val="Style11"/>
        <w:ind w:firstLine="284"/>
        <w:jc w:val="both"/>
        <w:rPr>
          <w:sz w:val="22"/>
          <w:szCs w:val="22"/>
        </w:rPr>
      </w:pPr>
      <w:r>
        <w:rPr>
          <w:sz w:val="22"/>
          <w:szCs w:val="22"/>
        </w:rPr>
        <w:t>- Gondoskodj a katonáim biztonságáról és szabadságáról, ha Mara életben marad! Ha nem, mondd meg nekik: találkozom velük... Tarakamu csarnokainak... ajtajáná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ennydörgés robbant a ragyogó napsütésben. A visszhang a tiszta égboltról verődött vissza, és gyökerükig megrázta az erdő fáit. Két varázsló manifesztálódott; úgy lebegtek a levegőben, mint két ősi isten. Fekete köntösük lebegett és csattogott a szellőben, ahogy a fák fölött siklottak valami után kutatva.</w:t>
      </w:r>
    </w:p>
    <w:p>
      <w:pPr>
        <w:pStyle w:val="Style11"/>
        <w:ind w:firstLine="284"/>
        <w:jc w:val="both"/>
        <w:rPr>
          <w:sz w:val="22"/>
          <w:szCs w:val="22"/>
        </w:rPr>
      </w:pPr>
      <w:r>
        <w:rPr>
          <w:sz w:val="22"/>
          <w:szCs w:val="22"/>
        </w:rPr>
        <w:t>A vöröshajú misztikus művészetét felhasználva magasabbra emelkedett. Mint egy köröző héja, messze magasra a terep fölé szárnyalt, végigpásztázva az utat, amelyik dombok és völgyek között tekergett észak felé, Kentosaniba tartó útján. A varázsereje talán lehetővé tette Tapeknak, hogy bármelyik ragadozómadár előnyös helyzetével vagy látásával felruházza magát; azonban az árnyékok és a földet borító levelek és ágak még mindig zavarták. Összeráncolta a homlokát, átkozódása tovaszállt a széllel. Itt voltak, és ő meg fogja találja őket.</w:t>
      </w:r>
    </w:p>
    <w:p>
      <w:pPr>
        <w:pStyle w:val="Normal"/>
        <w:ind w:firstLine="284"/>
        <w:jc w:val="both"/>
        <w:rPr>
          <w:sz w:val="22"/>
          <w:szCs w:val="22"/>
        </w:rPr>
      </w:pPr>
      <w:r>
        <w:rPr>
          <w:sz w:val="22"/>
          <w:szCs w:val="22"/>
        </w:rPr>
        <w:t>A szeme sarkában mozgásra lett figyelmes. Könnyedén megpördült röptében, mint egy mitikus légi szellem, és tanulmányozni kezdte a mozgást. Barna pöttyök, mind mozog: egy csapatnyi foltos gatania - hatlábú szarvas -, nem lovak.</w:t>
      </w:r>
    </w:p>
    <w:p>
      <w:pPr>
        <w:pStyle w:val="Style11"/>
        <w:ind w:firstLine="284"/>
        <w:jc w:val="both"/>
        <w:rPr>
          <w:sz w:val="22"/>
          <w:szCs w:val="22"/>
        </w:rPr>
      </w:pPr>
      <w:r>
        <w:rPr>
          <w:sz w:val="22"/>
          <w:szCs w:val="22"/>
        </w:rPr>
        <w:t>Durcás ingerültséggel folytatta reptét, most visszafelé az út mentén. És ott volt: egy felborított, pirosra lakkozott, corcara-kagylókkal spirális mintákban kirakott gyaloghintó fénylett a napsütésben. Drága munka, ilyet csak a legmagasabb rangú nagyurak számára készítenek, és ezt Anasati színekben pompázó függönyök díszítették.</w:t>
      </w:r>
    </w:p>
    <w:p>
      <w:pPr>
        <w:pStyle w:val="Normal"/>
        <w:ind w:firstLine="284"/>
        <w:jc w:val="both"/>
        <w:rPr>
          <w:sz w:val="22"/>
          <w:szCs w:val="22"/>
        </w:rPr>
      </w:pPr>
      <w:r>
        <w:rPr>
          <w:sz w:val="22"/>
          <w:szCs w:val="22"/>
        </w:rPr>
        <w:t>Tapek lefelé süvített: majdnem úgy bukott le a levegőben, mint egy ragadozómadár.</w:t>
      </w:r>
    </w:p>
    <w:p>
      <w:pPr>
        <w:pStyle w:val="Style11"/>
        <w:ind w:firstLine="284"/>
        <w:jc w:val="both"/>
        <w:rPr>
          <w:sz w:val="22"/>
          <w:szCs w:val="22"/>
        </w:rPr>
      </w:pPr>
      <w:r>
        <w:rPr>
          <w:sz w:val="22"/>
          <w:szCs w:val="22"/>
        </w:rPr>
        <w:t>Kerolo, akit kevésbé fogott el az üldözés láza, azonban résen volt. Észrevette varázslótársa hirtelen leereszkedését, és sietett, hogy megelőzze.</w:t>
      </w:r>
    </w:p>
    <w:p>
      <w:pPr>
        <w:pStyle w:val="Style11"/>
        <w:ind w:firstLine="284"/>
        <w:jc w:val="both"/>
        <w:rPr>
          <w:sz w:val="22"/>
          <w:szCs w:val="22"/>
        </w:rPr>
      </w:pPr>
      <w:r>
        <w:rPr>
          <w:sz w:val="22"/>
          <w:szCs w:val="22"/>
        </w:rPr>
        <w:t>Ajkainak vonaláról mintha megelégedés sugárzott volna, ahogy a vöröshajú varázsló az úton felfelé egy leülepedőben lévő porfelhőre mutatott.</w:t>
      </w:r>
    </w:p>
    <w:p>
      <w:pPr>
        <w:pStyle w:val="Normal"/>
        <w:ind w:firstLine="284"/>
        <w:jc w:val="both"/>
        <w:rPr>
          <w:sz w:val="22"/>
          <w:szCs w:val="22"/>
        </w:rPr>
      </w:pPr>
      <w:r>
        <w:rPr>
          <w:sz w:val="22"/>
          <w:szCs w:val="22"/>
        </w:rPr>
        <w:t>- Ott. Látod?</w:t>
      </w:r>
    </w:p>
    <w:p>
      <w:pPr>
        <w:pStyle w:val="Style11"/>
        <w:ind w:firstLine="284"/>
        <w:jc w:val="both"/>
        <w:rPr>
          <w:sz w:val="22"/>
          <w:szCs w:val="22"/>
        </w:rPr>
      </w:pPr>
      <w:r>
        <w:rPr>
          <w:sz w:val="22"/>
          <w:szCs w:val="22"/>
        </w:rPr>
        <w:t>Kerolo hosszasan tanulmányozta a tragédia utózöngéit, ami az úton mozgolódott: lovak, még mindig tajtékosan a támadástól; a Shinzawai kékbe öltözött harcosok, akik most már leszálltak a nyeregből, Jiro nagyúr testőrségének összetömörült maradványait tartják szemmel, karddal a kézben; Omelo a kör közepén holtan, saját kardjába dőlve; Chumaka az elesett tiszt mellett, és most az egyszer a megrázkódtatás kiűzte belőle a leleményességet. Az Anasati első tanácsadó görnyedten állt, keze az arca előtt, és olyan közel volt a síráshoz, mint gyermekkora óta még soha.</w:t>
      </w:r>
    </w:p>
    <w:p>
      <w:pPr>
        <w:pStyle w:val="Style11"/>
        <w:ind w:firstLine="284"/>
        <w:jc w:val="both"/>
        <w:rPr>
          <w:sz w:val="22"/>
          <w:szCs w:val="22"/>
        </w:rPr>
      </w:pPr>
      <w:r>
        <w:rPr>
          <w:sz w:val="22"/>
          <w:szCs w:val="22"/>
        </w:rPr>
        <w:t>- A nagyúr nincs az embereivel - jegyezte meg Tapek legfagyosabb hangján. Mindeközben szemei fel és le jártak az úton, számba véve az elesetteket.</w:t>
      </w:r>
    </w:p>
    <w:p>
      <w:pPr>
        <w:pStyle w:val="Style11"/>
        <w:ind w:firstLine="284"/>
        <w:jc w:val="both"/>
        <w:rPr>
          <w:sz w:val="22"/>
          <w:szCs w:val="22"/>
        </w:rPr>
      </w:pPr>
      <w:r>
        <w:rPr>
          <w:sz w:val="22"/>
          <w:szCs w:val="22"/>
        </w:rPr>
        <w:t>- Nincs a harcosaival - mondta Kerolo lágyan, Tapekhoz képest szinte szomorúan. - Egy olyan rendíthetetlen parancsnok, mint Omelo, nem dőlne a kardjába minden ok nélkül.</w:t>
      </w:r>
    </w:p>
    <w:p>
      <w:pPr>
        <w:pStyle w:val="Style11"/>
        <w:ind w:firstLine="284"/>
        <w:jc w:val="both"/>
        <w:rPr>
          <w:sz w:val="22"/>
          <w:szCs w:val="22"/>
        </w:rPr>
      </w:pPr>
      <w:r>
        <w:rPr>
          <w:sz w:val="22"/>
          <w:szCs w:val="22"/>
        </w:rPr>
        <w:t>- Azt hiszed, Jiro halott? - vágott vissza Tapek, és élvezettel rokon vadság csillant fel nyugtalan szemeiben. Aztán megmerevedett, mintha szilárd talajon állna. - Nézd! A fák alatt.</w:t>
      </w:r>
    </w:p>
    <w:p>
      <w:pPr>
        <w:pStyle w:val="Normal"/>
        <w:ind w:firstLine="284"/>
        <w:jc w:val="both"/>
        <w:rPr>
          <w:sz w:val="22"/>
          <w:szCs w:val="22"/>
        </w:rPr>
      </w:pPr>
      <w:r>
        <w:rPr>
          <w:sz w:val="22"/>
          <w:szCs w:val="22"/>
        </w:rPr>
        <w:t>Kerolo jóval lassabban reagált. Egy pillanat múlva már ő is látta, mi fekszik egy kis kiemelkedés előtt a földön alig tíz lépésre Hokanu elhagyott kardjától, amit a Shinzawai nagyúr a földbe állítva hagyott, makulátlanul tisztán.</w:t>
      </w:r>
    </w:p>
    <w:p>
      <w:pPr>
        <w:pStyle w:val="Style21"/>
        <w:ind w:firstLine="284"/>
        <w:rPr>
          <w:sz w:val="22"/>
          <w:szCs w:val="22"/>
        </w:rPr>
      </w:pPr>
      <w:r>
        <w:rPr>
          <w:sz w:val="22"/>
          <w:szCs w:val="22"/>
        </w:rPr>
        <w:t>Mielőtt Kerolo felsóhajthatott volna, vagy akár egyetlen szót ejthetett volna arról, hogy vajon miért kell a bosszút örökösen vérontásnak követnie, Tapek felcsattant:</w:t>
      </w:r>
    </w:p>
    <w:p>
      <w:pPr>
        <w:pStyle w:val="Normal"/>
        <w:ind w:firstLine="284"/>
        <w:jc w:val="both"/>
        <w:rPr>
          <w:sz w:val="22"/>
          <w:szCs w:val="22"/>
        </w:rPr>
      </w:pPr>
      <w:r>
        <w:rPr>
          <w:sz w:val="22"/>
          <w:szCs w:val="22"/>
        </w:rPr>
        <w:t>- Megfojtották! Jiro nagyúr dicstelenül halt meg. Megint ellenszegültek nekünk!</w:t>
      </w:r>
    </w:p>
    <w:p>
      <w:pPr>
        <w:pStyle w:val="Normal"/>
        <w:ind w:firstLine="284"/>
        <w:jc w:val="both"/>
        <w:rPr>
          <w:sz w:val="22"/>
          <w:szCs w:val="22"/>
        </w:rPr>
      </w:pPr>
      <w:r>
        <w:rPr>
          <w:sz w:val="22"/>
          <w:szCs w:val="22"/>
        </w:rPr>
        <w:t>Kerolo egy tsuranikra jellemző vállvonással válaszolt, szelíd arckifejezésébe sajnálat vegyült.</w:t>
      </w:r>
    </w:p>
    <w:p>
      <w:pPr>
        <w:pStyle w:val="Style21"/>
        <w:ind w:firstLine="284"/>
        <w:rPr>
          <w:sz w:val="22"/>
          <w:szCs w:val="22"/>
        </w:rPr>
      </w:pPr>
      <w:r>
        <w:rPr>
          <w:sz w:val="22"/>
          <w:szCs w:val="22"/>
        </w:rPr>
        <w:t>- Túl későn jöttünk ahhoz, hogy megakadályozzuk a gyilkosságot. De senki nem vitathatja, hogy Hokanu nagyurat megillette a jog a hagyományos megtorlásra. Köztudott, hogy ki volt a felelős apja meggyilkolásáért.</w:t>
      </w:r>
    </w:p>
    <w:p>
      <w:pPr>
        <w:pStyle w:val="Style11"/>
        <w:ind w:firstLine="284"/>
        <w:jc w:val="both"/>
        <w:rPr>
          <w:sz w:val="22"/>
          <w:szCs w:val="22"/>
        </w:rPr>
      </w:pPr>
      <w:r>
        <w:rPr>
          <w:sz w:val="22"/>
          <w:szCs w:val="22"/>
        </w:rPr>
        <w:t>Tapek mintha meg sem hallotta volna.</w:t>
      </w:r>
    </w:p>
    <w:p>
      <w:pPr>
        <w:pStyle w:val="Style21"/>
        <w:ind w:firstLine="284"/>
        <w:rPr>
          <w:sz w:val="22"/>
          <w:szCs w:val="22"/>
        </w:rPr>
      </w:pPr>
      <w:r>
        <w:rPr>
          <w:sz w:val="22"/>
          <w:szCs w:val="22"/>
        </w:rPr>
        <w:t>- Ez Mara műve. A férje mindig is a szoknyáján lógott. Az a nő azt képzeli, hogy megengedjük ezt a vérontást, csak azért, mert úgy tűnik, az ő keze tiszta?</w:t>
      </w:r>
    </w:p>
    <w:p>
      <w:pPr>
        <w:pStyle w:val="Style11"/>
        <w:ind w:firstLine="284"/>
        <w:jc w:val="both"/>
        <w:rPr>
          <w:sz w:val="22"/>
          <w:szCs w:val="22"/>
        </w:rPr>
      </w:pPr>
      <w:r>
        <w:rPr>
          <w:sz w:val="22"/>
          <w:szCs w:val="22"/>
        </w:rPr>
        <w:t>Kerolo ujjait hatalmas kézelőjébe rejtette. Nem volt meggyőzve.</w:t>
      </w:r>
    </w:p>
    <w:p>
      <w:pPr>
        <w:pStyle w:val="Style21"/>
        <w:ind w:firstLine="284"/>
        <w:rPr>
          <w:sz w:val="22"/>
          <w:szCs w:val="22"/>
        </w:rPr>
      </w:pPr>
      <w:r>
        <w:rPr>
          <w:sz w:val="22"/>
          <w:szCs w:val="22"/>
        </w:rPr>
        <w:t>- Ez csak feltételezés, különösen mivel a Gyülekezetnek már amúgy is döntést kell hoznia, hogy milyen lépéseket tegyünk amiatt, hogy Mara hadserege támadást indított a Nashika-síkságon.</w:t>
      </w:r>
    </w:p>
    <w:p>
      <w:pPr>
        <w:pStyle w:val="Style21"/>
        <w:ind w:firstLine="284"/>
        <w:rPr/>
      </w:pPr>
      <w:r>
        <w:rPr>
          <w:sz w:val="22"/>
          <w:szCs w:val="22"/>
        </w:rPr>
        <w:t xml:space="preserve">- </w:t>
      </w:r>
      <w:r>
        <w:rPr>
          <w:i/>
          <w:iCs/>
          <w:sz w:val="22"/>
          <w:szCs w:val="22"/>
        </w:rPr>
        <w:t xml:space="preserve">Döntést? - </w:t>
      </w:r>
      <w:r>
        <w:rPr>
          <w:sz w:val="22"/>
          <w:szCs w:val="22"/>
        </w:rPr>
        <w:t>Tapek szemöldökei háborogva a homlokára szaladtak. - Nem gondolhatsz a tanács ismételt összehívására! A vitánk és késlekedésünk máris a Birodalom egy nagy házának pusztulásához vezetett!</w:t>
      </w:r>
    </w:p>
    <w:p>
      <w:pPr>
        <w:pStyle w:val="Style21"/>
        <w:ind w:firstLine="284"/>
        <w:rPr>
          <w:sz w:val="22"/>
          <w:szCs w:val="22"/>
        </w:rPr>
      </w:pPr>
      <w:r>
        <w:rPr>
          <w:sz w:val="22"/>
          <w:szCs w:val="22"/>
        </w:rPr>
        <w:t>- Ennyire nem vészes a helyzet. - Kerolo szelídsége olyan törékeny élt rejtett, mint egy kardpenge, amit túl hosszan köszörültek. - Maradtak még az Anasati vérvonalba tartozó unokatestvérek: fél tucat fiatal lány, akiket a templomra bíztak, de akik még nem esküdtek fel a szolgálatra.</w:t>
      </w:r>
    </w:p>
    <w:p>
      <w:pPr>
        <w:pStyle w:val="Style11"/>
        <w:ind w:firstLine="284"/>
        <w:jc w:val="both"/>
        <w:rPr>
          <w:sz w:val="22"/>
          <w:szCs w:val="22"/>
        </w:rPr>
      </w:pPr>
      <w:r>
        <w:rPr>
          <w:sz w:val="22"/>
          <w:szCs w:val="22"/>
        </w:rPr>
        <w:t>Tapeket nem lehetett megbékíteni.</w:t>
      </w:r>
    </w:p>
    <w:p>
      <w:pPr>
        <w:pStyle w:val="Style21"/>
        <w:ind w:firstLine="284"/>
        <w:rPr/>
      </w:pPr>
      <w:r>
        <w:rPr>
          <w:sz w:val="22"/>
          <w:szCs w:val="22"/>
        </w:rPr>
        <w:t xml:space="preserve">- Micsoda? Megint egy kipróbálatlan nő kezébe adni a hatalmat? Megdöbbentesz! Vagy egy szerencsétlen lány lesz, aki végignézi öröksége pusztulását, még mielőtt uralkodása első éve véget ér; vagy </w:t>
      </w:r>
      <w:r>
        <w:rPr>
          <w:i/>
          <w:iCs/>
          <w:sz w:val="22"/>
          <w:szCs w:val="22"/>
        </w:rPr>
        <w:t xml:space="preserve">egy újabb </w:t>
      </w:r>
      <w:r>
        <w:rPr>
          <w:sz w:val="22"/>
          <w:szCs w:val="22"/>
        </w:rPr>
        <w:t>Mara! Pontosan ez a döntés volt az húsz évvel ezelőtt, ugyanilyen körülmények között, ami elsősorban előidézte ezt a mai nehézséget.</w:t>
      </w:r>
    </w:p>
    <w:p>
      <w:pPr>
        <w:pStyle w:val="Normal"/>
        <w:ind w:firstLine="284"/>
        <w:jc w:val="both"/>
        <w:rPr>
          <w:sz w:val="22"/>
          <w:szCs w:val="22"/>
        </w:rPr>
      </w:pPr>
      <w:r>
        <w:rPr>
          <w:sz w:val="22"/>
          <w:szCs w:val="22"/>
        </w:rPr>
        <w:t>- A Gyülekezet ki fog jelölni egy Anasati örököst, miután megoldottuk a Shinzawaik és Acomák ügyét - tartott ki a véleménye mellett Kerolo. - El kell mennünk a Mágusok Városába. Most. Ezt a hírt azonnal hallaniuk kell.</w:t>
      </w:r>
    </w:p>
    <w:p>
      <w:pPr>
        <w:pStyle w:val="Style11"/>
        <w:ind w:firstLine="284"/>
        <w:jc w:val="both"/>
        <w:rPr>
          <w:sz w:val="22"/>
          <w:szCs w:val="22"/>
        </w:rPr>
      </w:pPr>
      <w:r>
        <w:rPr>
          <w:sz w:val="22"/>
          <w:szCs w:val="22"/>
        </w:rPr>
        <w:t>Erre Tapek szemei összeszűkültek.</w:t>
      </w:r>
    </w:p>
    <w:p>
      <w:pPr>
        <w:pStyle w:val="Style11"/>
        <w:ind w:firstLine="284"/>
        <w:jc w:val="both"/>
        <w:rPr>
          <w:sz w:val="22"/>
          <w:szCs w:val="22"/>
        </w:rPr>
      </w:pPr>
      <w:r>
        <w:rPr>
          <w:sz w:val="22"/>
          <w:szCs w:val="22"/>
        </w:rPr>
        <w:t>- Bolond! Most elkaphatjuk őt, bűnössége teljében!</w:t>
      </w:r>
    </w:p>
    <w:p>
      <w:pPr>
        <w:pStyle w:val="Style21"/>
        <w:ind w:firstLine="284"/>
        <w:rPr>
          <w:sz w:val="22"/>
          <w:szCs w:val="22"/>
        </w:rPr>
      </w:pPr>
      <w:r>
        <w:rPr>
          <w:sz w:val="22"/>
          <w:szCs w:val="22"/>
        </w:rPr>
        <w:t>Kerolo magában tartotta a lehetséges cho-ja összejátszással kapcsolatos gyanúját. Nem árulta el belső félelmét: hogy Mara talán bármely halandó császárnál nagyobb szövetségest szerzett magának.</w:t>
      </w:r>
    </w:p>
    <w:p>
      <w:pPr>
        <w:pStyle w:val="Style21"/>
        <w:ind w:firstLine="284"/>
        <w:rPr>
          <w:sz w:val="22"/>
          <w:szCs w:val="22"/>
        </w:rPr>
      </w:pPr>
      <w:r>
        <w:rPr>
          <w:sz w:val="22"/>
          <w:szCs w:val="22"/>
        </w:rPr>
        <w:t>- Jiro már halott - érvelt szelíden. - Mi haszna már a szükségtelen sietségnek? Nem lesz több összecsapás. Most, hogy Jiro halott, mi szükség volna rá?</w:t>
      </w:r>
    </w:p>
    <w:p>
      <w:pPr>
        <w:pStyle w:val="Style11"/>
        <w:ind w:firstLine="284"/>
        <w:jc w:val="both"/>
        <w:rPr>
          <w:sz w:val="22"/>
          <w:szCs w:val="22"/>
        </w:rPr>
      </w:pPr>
      <w:r>
        <w:rPr>
          <w:sz w:val="22"/>
          <w:szCs w:val="22"/>
        </w:rPr>
        <w:t>Tapek majdnem ordított:</w:t>
      </w:r>
    </w:p>
    <w:p>
      <w:pPr>
        <w:pStyle w:val="Style21"/>
        <w:ind w:firstLine="284"/>
        <w:rPr/>
      </w:pPr>
      <w:r>
        <w:rPr>
          <w:sz w:val="22"/>
          <w:szCs w:val="22"/>
        </w:rPr>
        <w:t xml:space="preserve">- Te azt hiszed, hogy Jiro volt az ok, amiért határozottan szembeszálltam Marával? Ő </w:t>
      </w:r>
      <w:r>
        <w:rPr>
          <w:i/>
          <w:iCs/>
          <w:sz w:val="22"/>
          <w:szCs w:val="22"/>
        </w:rPr>
        <w:t xml:space="preserve">minket </w:t>
      </w:r>
      <w:r>
        <w:rPr>
          <w:sz w:val="22"/>
          <w:szCs w:val="22"/>
        </w:rPr>
        <w:t>fenyeget, te bolond! Nagyobb ambíciói vannak, mint hogy csak egy riválisának halálát akarja.</w:t>
      </w:r>
    </w:p>
    <w:p>
      <w:pPr>
        <w:pStyle w:val="Normal"/>
        <w:ind w:firstLine="284"/>
        <w:jc w:val="both"/>
        <w:rPr>
          <w:sz w:val="22"/>
          <w:szCs w:val="22"/>
        </w:rPr>
      </w:pPr>
      <w:r>
        <w:rPr>
          <w:sz w:val="22"/>
          <w:szCs w:val="22"/>
        </w:rPr>
        <w:t>Kerolo nem örült, hogy erre emlékeztették, de még mindig nyugalomra törekedett.</w:t>
      </w:r>
    </w:p>
    <w:p>
      <w:pPr>
        <w:pStyle w:val="Style21"/>
        <w:ind w:firstLine="284"/>
        <w:rPr/>
      </w:pPr>
      <w:r>
        <w:rPr>
          <w:sz w:val="22"/>
          <w:szCs w:val="22"/>
        </w:rPr>
        <w:t xml:space="preserve">- Nem vagyok sem vak, sem a protokoll örökös rabja. De valamihez ragaszkodnom kell, testvérem. Mivel rendeletünk még érvényben van, még ha Mara olyan vérszomjas is lenne, mint néhány másik általunk ismert nagyúr, akkor sem vadászhatná le az Anasati trónkövetelőket. </w:t>
      </w:r>
      <w:r>
        <w:rPr>
          <w:i/>
          <w:iCs/>
          <w:sz w:val="22"/>
          <w:szCs w:val="22"/>
        </w:rPr>
        <w:t xml:space="preserve">Közösen </w:t>
      </w:r>
      <w:r>
        <w:rPr>
          <w:sz w:val="22"/>
          <w:szCs w:val="22"/>
        </w:rPr>
        <w:t>kell eldöntenünk, hogy melyikük a legalkalmasabb az Anasati palást viselésére. Gyere, az ügy sokkal fontosabb, mintsem hogy egyedül cselekedjünk. Ki kell kérnünk testvéreink véleményét.</w:t>
      </w:r>
    </w:p>
    <w:p>
      <w:pPr>
        <w:pStyle w:val="Style21"/>
        <w:ind w:firstLine="284"/>
        <w:rPr>
          <w:sz w:val="22"/>
          <w:szCs w:val="22"/>
        </w:rPr>
      </w:pPr>
      <w:r>
        <w:rPr>
          <w:sz w:val="22"/>
          <w:szCs w:val="22"/>
        </w:rPr>
        <w:t>- Azok idióták, vagy ami még rosszabb, tettestársak! - tajtékzott Tapek. Odébb lépett a levegőben, megpördült, és visszasuhant, hogy egy ujjával a társára mutasson. - Nem fogok tétlenül állni ebben a válságos pillanatban! Cselekednem kell, a Birodalom érdekében!</w:t>
      </w:r>
    </w:p>
    <w:p>
      <w:pPr>
        <w:pStyle w:val="Normal"/>
        <w:ind w:firstLine="284"/>
        <w:jc w:val="both"/>
        <w:rPr>
          <w:sz w:val="22"/>
          <w:szCs w:val="22"/>
        </w:rPr>
      </w:pPr>
      <w:r>
        <w:rPr>
          <w:sz w:val="22"/>
          <w:szCs w:val="22"/>
        </w:rPr>
        <w:t>Kerolo meghajolt, merev arca elárulta, hogy ellenzi a rituális kifejezés használatát.</w:t>
      </w:r>
    </w:p>
    <w:p>
      <w:pPr>
        <w:pStyle w:val="Style11"/>
        <w:ind w:firstLine="284"/>
        <w:jc w:val="both"/>
        <w:rPr>
          <w:sz w:val="22"/>
          <w:szCs w:val="22"/>
        </w:rPr>
      </w:pPr>
      <w:r>
        <w:rPr>
          <w:sz w:val="22"/>
          <w:szCs w:val="22"/>
        </w:rPr>
        <w:t>- Az én feladatom a többiek tájékoztatása.</w:t>
      </w:r>
    </w:p>
    <w:p>
      <w:pPr>
        <w:pStyle w:val="Normal"/>
        <w:ind w:firstLine="284"/>
        <w:jc w:val="both"/>
        <w:rPr>
          <w:sz w:val="22"/>
          <w:szCs w:val="22"/>
        </w:rPr>
      </w:pPr>
      <w:r>
        <w:rPr>
          <w:sz w:val="22"/>
          <w:szCs w:val="22"/>
        </w:rPr>
        <w:t>A zsebébe nyúlt, és helyváltoztató talizmánja úgy zümmögött, mint egy mérges bogár.</w:t>
      </w:r>
    </w:p>
    <w:p>
      <w:pPr>
        <w:pStyle w:val="Normal"/>
        <w:ind w:firstLine="284"/>
        <w:jc w:val="both"/>
        <w:rPr>
          <w:sz w:val="22"/>
          <w:szCs w:val="22"/>
        </w:rPr>
      </w:pPr>
      <w:r>
        <w:rPr>
          <w:sz w:val="22"/>
          <w:szCs w:val="22"/>
        </w:rPr>
        <w:t>- Bolond! - köpött Tapek az üres levegőbe, szavát félig magával ragadta a varázsló testvérének távozásával hátramaradt üresség.</w:t>
      </w:r>
    </w:p>
    <w:p>
      <w:pPr>
        <w:pStyle w:val="Style11"/>
        <w:ind w:firstLine="284"/>
        <w:jc w:val="both"/>
        <w:rPr>
          <w:sz w:val="22"/>
          <w:szCs w:val="22"/>
        </w:rPr>
      </w:pPr>
      <w:r>
        <w:rPr>
          <w:sz w:val="22"/>
          <w:szCs w:val="22"/>
        </w:rPr>
        <w:t>Tapek lenézett. Alatta, a felhőtlen ég alatt az Anasatik és a Shinzawaik befejezték a győztesek és legyőzöttek ősi, hagyományos páros táncát.</w:t>
      </w:r>
    </w:p>
    <w:p>
      <w:pPr>
        <w:sectPr>
          <w:headerReference w:type="even" r:id="rId62"/>
          <w:headerReference w:type="default" r:id="rId63"/>
          <w:footerReference w:type="even" r:id="rId64"/>
          <w:footerReference w:type="default" r:id="rId65"/>
          <w:type w:val="nextPage"/>
          <w:pgSz w:w="8391" w:h="11624"/>
          <w:pgMar w:left="1247" w:right="964" w:gutter="0" w:header="0" w:top="1077" w:footer="0" w:bottom="907"/>
          <w:pgNumType w:fmt="decimal"/>
          <w:formProt w:val="false"/>
          <w:textDirection w:val="lrTb"/>
        </w:sectPr>
        <w:pStyle w:val="Style11"/>
        <w:ind w:firstLine="284"/>
        <w:jc w:val="both"/>
        <w:rPr>
          <w:sz w:val="22"/>
          <w:szCs w:val="22"/>
        </w:rPr>
      </w:pPr>
      <w:r>
        <w:rPr>
          <w:sz w:val="22"/>
          <w:szCs w:val="22"/>
        </w:rPr>
        <w:t>Aztán, mintha cselekedeteik semmi többet nem jelentenének számára, mint a rovarok építményei és csatározásai, helyváltoztató talizmánjáért nyúlva magukra hagyta őket, és ő is távozott.</w:t>
      </w:r>
    </w:p>
    <w:p>
      <w:pPr>
        <w:pStyle w:val="Normal"/>
        <w:pBdr>
          <w:bottom w:val="single" w:sz="6" w:space="1" w:color="000000"/>
        </w:pBdr>
        <w:spacing w:before="1560" w:after="0"/>
        <w:jc w:val="center"/>
        <w:rPr>
          <w:sz w:val="32"/>
          <w:szCs w:val="32"/>
        </w:rPr>
      </w:pPr>
      <w:r>
        <w:rPr>
          <w:sz w:val="32"/>
          <w:szCs w:val="32"/>
        </w:rPr>
        <w:t>HUSZONKILENCEDIK FEJEZET</w:t>
      </w:r>
    </w:p>
    <w:p>
      <w:pPr>
        <w:pStyle w:val="Normal"/>
        <w:spacing w:before="400" w:after="720"/>
        <w:jc w:val="center"/>
        <w:rPr>
          <w:b/>
          <w:b/>
          <w:bCs/>
          <w:sz w:val="44"/>
          <w:szCs w:val="44"/>
        </w:rPr>
      </w:pPr>
      <w:r>
        <w:rPr>
          <w:b/>
          <w:bCs/>
          <w:sz w:val="44"/>
          <w:szCs w:val="44"/>
        </w:rPr>
        <w:t>PUSZTÍTÁS</w:t>
      </w:r>
    </w:p>
    <w:p>
      <w:pPr>
        <w:pStyle w:val="Normal"/>
        <w:ind w:firstLine="284"/>
        <w:jc w:val="both"/>
        <w:rPr/>
      </w:pPr>
      <w:r>
        <w:rPr>
          <w:b/>
          <w:bCs/>
          <w:sz w:val="36"/>
          <w:szCs w:val="36"/>
        </w:rPr>
        <w:t>C</w:t>
      </w:r>
      <w:r>
        <w:rPr>
          <w:b/>
          <w:bCs/>
          <w:sz w:val="22"/>
          <w:szCs w:val="22"/>
        </w:rPr>
        <w:t>SATTANÁS REZEGTETTE MEG A LEVEGŐT.</w:t>
      </w:r>
    </w:p>
    <w:p>
      <w:pPr>
        <w:pStyle w:val="Style11"/>
        <w:ind w:firstLine="284"/>
        <w:jc w:val="both"/>
        <w:rPr>
          <w:sz w:val="22"/>
          <w:szCs w:val="22"/>
        </w:rPr>
      </w:pPr>
      <w:r>
        <w:rPr>
          <w:sz w:val="22"/>
          <w:szCs w:val="22"/>
        </w:rPr>
        <w:t>Tapek ötven lábbal a föld fölött jelent meg egy új helyen, sok mérfölddel délre Jiro halálának helyszínétől. Arckifejezéséről lerítt a bosszúság. Kutatása, hogy Mara gyaloghintójának helyét megtalálja nehéznek ígérkezett, hiszen Mara, Jiróval ellentétben, álcának választotta útját. Ennyit még a haderőparancsnoka is elismert, amikor bevallotta, hogy Mara mellékutakat választott. Tapek kirázott a szeméből egy eltévedt hajtincset és mereven bámult lefelé a tájra. Hwaetföldek terültek el alatta, aranyból tompa barnába fordultak már, mivel az aratást elhanyagolták. Poros út tekergett egy patakmederrel párhuzamosan, amely az évszaknak megfelelően már újra kiszáradt. Semmi sem mozdult, csak egy hasznóbika, ami karámjában járkált fel s alá. A pásztorfiú egy fa alatt feküdt, a gőzölgő hőségben a legyeket hessegette. Mivel semmi oka nem volt, hogy felnézzen, nem vette észre a varázslót, aki pontosan felette lebegett.</w:t>
      </w:r>
    </w:p>
    <w:p>
      <w:pPr>
        <w:pStyle w:val="Style11"/>
        <w:ind w:firstLine="284"/>
        <w:jc w:val="both"/>
        <w:rPr>
          <w:sz w:val="22"/>
          <w:szCs w:val="22"/>
        </w:rPr>
      </w:pPr>
      <w:r>
        <w:rPr>
          <w:sz w:val="22"/>
          <w:szCs w:val="22"/>
        </w:rPr>
        <w:t>Tapek nézőpontjából a rabszolgafiú épp olyan kevés jelentőséggel bírt, mint a legyek. A varázsló összefonta karját, és ujjaival a kézelőjén dobolt. A csak szemmel végzett kutatás nem lesz hatékony: a terület, ahol Mara elképzelhetően előfordulhat, egyszerűen túl nagy. Kínozta a dolog sürgőssége. Kerolo kimondatlanul hagyott valami fontosat, a vöröshajú varázsló ebben biztos volt. Máskülönben miért érezte volna szükségét egy olyan mágikus képességekkel rendelkező valaki, mint ő, hogy úgy rohanjon a Gyülekezethez, mint egy gyerek, csak hogy jelentést tegyen?</w:t>
      </w:r>
    </w:p>
    <w:p>
      <w:pPr>
        <w:pStyle w:val="Style11"/>
        <w:ind w:firstLine="284"/>
        <w:jc w:val="both"/>
        <w:rPr>
          <w:sz w:val="22"/>
          <w:szCs w:val="22"/>
        </w:rPr>
      </w:pPr>
      <w:r>
        <w:rPr>
          <w:sz w:val="22"/>
          <w:szCs w:val="22"/>
        </w:rPr>
        <w:t>Mit tervezett Mara, hogy ki merte adni a támadási parancsot seregeinek a Nashika-síkságon? Tapek tűnődve megnyalta ajkait. A nő körmönfont volt. Még ha nem is az ő műve volt Jiro halála, hanem egyedül Hokanué, akkor is valakinek a Gyülekezet képviselőjeként meg kell keresnie őt, még ha csak azért is, hogy az elfogatását megkönnyítsék. És akkor az olyan üresfejű fecsegők, min Hochopepa kénytelenek lesznek belátni Mara bűnösségét. A Gyülekezet át fog térni a szavakról a büntető lépésekre, efelől Tapeknek nem voltak kétségei. Az a tény, hogy valaki a teljhatalmukat veszélyeztette, más lépést nem is vonhat maga után.</w:t>
      </w:r>
    </w:p>
    <w:p>
      <w:pPr>
        <w:pStyle w:val="Style11"/>
        <w:ind w:firstLine="284"/>
        <w:jc w:val="both"/>
        <w:rPr>
          <w:sz w:val="22"/>
          <w:szCs w:val="22"/>
        </w:rPr>
      </w:pPr>
      <w:r>
        <w:rPr>
          <w:sz w:val="22"/>
          <w:szCs w:val="22"/>
        </w:rPr>
        <w:t>Egy keresővarázslatnak elégnek kell lennie, hogy az úrnőt megtalálja, döntötte el Tapek. Mivel ehhez szükségtelen volt a levegőben lebegni, lassan leereszkedett a földre. Amint a lábai megérintették a talajt, a hasznóbika veszélyt érezve felhorkant, felcsapta a farkát és felszökkent. A pásztorfiú ijedten felemelkedett. Miközben feltápászkodott, meglátta a varázslót. Félelmében felkiáltva rémült megadással terült el a földön arccal a talaj felé.</w:t>
      </w:r>
    </w:p>
    <w:p>
      <w:pPr>
        <w:pStyle w:val="Style11"/>
        <w:ind w:firstLine="284"/>
        <w:jc w:val="both"/>
        <w:rPr>
          <w:sz w:val="22"/>
          <w:szCs w:val="22"/>
        </w:rPr>
      </w:pPr>
      <w:r>
        <w:rPr>
          <w:sz w:val="22"/>
          <w:szCs w:val="22"/>
        </w:rPr>
        <w:t>A hasznóbika a távoli kerítés irányába robogott, majd megfordult és körözni kezdett. Patái jókora fűcsomókat téptek ki a földből. De a feketeruhás félelmetes jelenlétében a rabszolga nem mert felemelkedni és megnyugtatni az állatot.</w:t>
      </w:r>
    </w:p>
    <w:p>
      <w:pPr>
        <w:pStyle w:val="Style11"/>
        <w:ind w:firstLine="284"/>
        <w:jc w:val="both"/>
        <w:rPr/>
      </w:pPr>
      <w:r>
        <w:rPr>
          <w:i/>
          <w:iCs/>
          <w:sz w:val="22"/>
          <w:szCs w:val="22"/>
        </w:rPr>
        <w:t xml:space="preserve">Ez helyénvaló! - </w:t>
      </w:r>
      <w:r>
        <w:rPr>
          <w:sz w:val="22"/>
          <w:szCs w:val="22"/>
        </w:rPr>
        <w:t xml:space="preserve">gondolta Tapek. </w:t>
      </w:r>
      <w:r>
        <w:rPr>
          <w:i/>
          <w:iCs/>
          <w:sz w:val="22"/>
          <w:szCs w:val="22"/>
        </w:rPr>
        <w:t xml:space="preserve">- A néptömegnek csakis csodálatot szabad éreznie a rangombeliekkel szemben. </w:t>
      </w:r>
      <w:r>
        <w:rPr>
          <w:sz w:val="22"/>
          <w:szCs w:val="22"/>
        </w:rPr>
        <w:t>Tapek figyelmen kívül hagyta mind a fiút, mind a vadállatot. Mélyen magába merülve állt a remegő rabszolga mellett, és egy varázsigét mormolt.</w:t>
      </w:r>
    </w:p>
    <w:p>
      <w:pPr>
        <w:pStyle w:val="Style11"/>
        <w:ind w:firstLine="284"/>
        <w:jc w:val="both"/>
        <w:rPr>
          <w:sz w:val="22"/>
          <w:szCs w:val="22"/>
        </w:rPr>
      </w:pPr>
      <w:r>
        <w:rPr>
          <w:sz w:val="22"/>
          <w:szCs w:val="22"/>
        </w:rPr>
        <w:t>Összeérintette tenyerét, hogy bezárja összegyűjtött hatalmát, majd behunyta a szemét, és szabadjára engedte. Láthatatlan erő indái nyúltak ki a személyéből. Kutatva áradtak szét a vidéken. Ahol utakat értek, vagy kisebb átjáróutakat, vagy akár a legkezdetlegesebb ösvényt, amit farmerek használtak, hogy a földjükről hazaszállítsák a terményt, a mágikus érzékelők kivilágosodtak. Elfordultak és követték az utakat. Láthatatlan fonalakként még a legkisebb gyalogösvényeket is behálózták. Tapek néhány percen belül mágikus szálak kivetett sorainak középpontjában állt. Az érzékelők önmaga kiterjesztései lettek, egy táguló hálóvá váltak, ami a mozgás érzékelésére lett hangolva. Tapek várt, mint pók a hálójában. Egy rándulás az idegein figyelmét egy árnyékos sétányra terelte, ahol két szolga időzött szerelmesen. A varázsló hagyta, hogy a szál kicsússzon, és a többi fonalra kezdett koncentrálni. Itt szürke harcosok kisebb csapata haladt el egy védtelen hasznónyájra vadászva; az éhség olyan földekre űzte őket, amelyeket normális esetben laktak és védelmeztek. Nem ők voltak az egyetlen ilyen banda, a tolvajok vakmerőkké váltak a teljes Birodalomra kiterjedő felfordulásban. De Tapek közönyös maradt. Ezeknek a nyomorult embereknek a törvénytelenségei nem az ő asztalára tartoztak. Szabadon engedte a szürke katonák jelenlétét. Más csapat után kutatatott, amelyik talán kevésbé fosztogató, és jobban fel van fegyverkezve, de ugyanolyan titokban halad. Két kisebb testőrséget azonosított, melyek alacsonyabbrangú nemesekhez tartoztak: ezek a katonák egyszerűen erősebb jóakaróik oltalma alá siettek uraikkal.</w:t>
      </w:r>
    </w:p>
    <w:p>
      <w:pPr>
        <w:pStyle w:val="Style11"/>
        <w:ind w:firstLine="284"/>
        <w:jc w:val="both"/>
        <w:rPr>
          <w:sz w:val="22"/>
          <w:szCs w:val="22"/>
        </w:rPr>
      </w:pPr>
      <w:r>
        <w:rPr>
          <w:sz w:val="22"/>
          <w:szCs w:val="22"/>
        </w:rPr>
        <w:t>Szondái erdős területeken tekeregtek, és elhagyott szántókon. Átvágott egy nagy kiterjedésű száraz thyzaföldön, ahol a halott hajtások úgy álltak ki a repedezett földből, mint barna tollak csipkézett sorai. Madarak csipegettek, és az összezsugorodott szemeken civakodtak.</w:t>
      </w:r>
    </w:p>
    <w:p>
      <w:pPr>
        <w:pStyle w:val="Style11"/>
        <w:ind w:firstLine="284"/>
        <w:jc w:val="both"/>
        <w:rPr>
          <w:sz w:val="22"/>
          <w:szCs w:val="22"/>
        </w:rPr>
      </w:pPr>
      <w:r>
        <w:rPr>
          <w:sz w:val="22"/>
          <w:szCs w:val="22"/>
        </w:rPr>
        <w:t>És mégis, nem csak a hulladékot eszegetők mozgása zavarta meg ezt a területet. A száraz földeken túl, ulofa csemeték kis ligetének takarásában, Tapek hálója érzékelt valami mást is: egy futó pillanatra felvillanó zöld páncélzatot, és lábak gyors dobogását. Ajka megremegett. Most végre egy legalább száz főből álló nagyobb csapat érintette meg a szálakat. Ez Mara kísérete volt; és most már az ő zsákmánya.</w:t>
      </w:r>
    </w:p>
    <w:p>
      <w:pPr>
        <w:pStyle w:val="Style11"/>
        <w:ind w:firstLine="284"/>
        <w:jc w:val="both"/>
        <w:rPr>
          <w:sz w:val="22"/>
          <w:szCs w:val="22"/>
        </w:rPr>
      </w:pPr>
      <w:r>
        <w:rPr>
          <w:sz w:val="22"/>
          <w:szCs w:val="22"/>
        </w:rPr>
        <w:t>Tapek odafókuszálta gondolatait, és a mágikus hatalom leírta a helyszínt. Egy feketére lakkozott, shatramadár faragásokkal díszített gyaloghintó haladt szaporán egy mellékúton. A hordszékvivőket erő és gyorsaság alapján válogatták ki, és körülöttük napfényben tündöklő zöld páncélzatban menetelt Mara testőrsége. Harcra készen masíroztak, és páncéljuk legalább annyira alkalmas volt a csatára, mint ünnepségre. Ami minden más kísérettől megkülönböztette őket, az egy palástot viselő tanácsadó jelenléte volt, aki katonai sisakot viselt, és mankóra támaszkodva lépkedett sebesen a hintó mellett. Díszruhájának drága selymei sem tudták elrejteni a tényt, hogy elveszítette a bal lábát.</w:t>
      </w:r>
    </w:p>
    <w:p>
      <w:pPr>
        <w:pStyle w:val="Normal"/>
        <w:ind w:firstLine="284"/>
        <w:jc w:val="both"/>
        <w:rPr>
          <w:sz w:val="22"/>
          <w:szCs w:val="22"/>
        </w:rPr>
      </w:pPr>
      <w:r>
        <w:rPr>
          <w:sz w:val="22"/>
          <w:szCs w:val="22"/>
        </w:rPr>
        <w:t>Keyoke, azonosította Tapek, és széles mosolyában elővillantak fehér fogai. A Birodalomban Maráén kívül egyetlen más uralkodói házban sem alkalmaztak nyomorékot magas beosztásban. Az öregember azonban megtartotta büszkeségét, nem engedte, hogy gyengesége miatt lassítsanak a tempón. Mégis, jelenléte még inkább megerősíti Mara bűnösségét, vélekedett Tapek. A tiszteletreméltó egykori haderőparancsnokot nem tennék ki veszélynek a terepen, hacsak az úrnő nem érezné óriási szükségét megnyugtató jelenlétének. A varázsló gyorsan befejezte a megfigyelést. Még egy ősz fej volt jelen Mara társaságában: Incomo, egy magasabb rangú tanácsadó, akit az úrnő megtanult becsülni, mióta megszerezte szolgálatait legyőzött Minwanabi ellenségeitől.</w:t>
      </w:r>
    </w:p>
    <w:p>
      <w:pPr>
        <w:pStyle w:val="Style11"/>
        <w:ind w:firstLine="284"/>
        <w:jc w:val="both"/>
        <w:rPr>
          <w:sz w:val="22"/>
          <w:szCs w:val="22"/>
        </w:rPr>
      </w:pPr>
      <w:r>
        <w:rPr>
          <w:sz w:val="22"/>
          <w:szCs w:val="22"/>
        </w:rPr>
        <w:t>Incomo soha nem volt olyasvalaki, aki támogatta a nagy újításokat. Olyan hatalmas volt azonban az úrnő vonzereje, hogy még egykori ellenségeit is arra késztette, hogy támogassák őt az összeesküvésben. Tapekben egy pillanatra felvillant a harag. Az, hogy ez az egyszerű nő azt hiszi, hogy a törvényeket megkerülve cselekedhet, és hogy a Gyülekezet számára fenntartott jogokat követelhet, még ha csak közvetve is, veszélyes volt. Tetteivel átkot vont a fejére. Maguknak az isteneknek is ismerniük kell a haragot.</w:t>
      </w:r>
    </w:p>
    <w:p>
      <w:pPr>
        <w:pStyle w:val="Style11"/>
        <w:ind w:firstLine="284"/>
        <w:jc w:val="both"/>
        <w:rPr>
          <w:sz w:val="22"/>
          <w:szCs w:val="22"/>
        </w:rPr>
      </w:pPr>
      <w:r>
        <w:rPr>
          <w:sz w:val="22"/>
          <w:szCs w:val="22"/>
        </w:rPr>
        <w:t>Tapek felmérte a közte és a menekülő kíséret közti távolságot. Lehunyt szemei remegtek a feszültségtől, ahogy összeomlasztotta erőinek hálóját. Egyetlen indát tartott meg, azt, amelyik összekötötte őt Mara tartózkodási helyével. Hirtelen gyors szédülés futott át rajta, ahogy áthelyezte hatalmának egyensúlyát, és erejét arra a bizonyos szálra fókuszálta. Csendben eltűnt a legelő melletti kilátóhelyéről, magára hagyta a még mindig kővéváltan földre boruló rabszolgát és a hasznóbikát, hogy viszályukat felügyelet nélkül oldják meg.</w:t>
      </w:r>
    </w:p>
    <w:p>
      <w:pPr>
        <w:pStyle w:val="Style21"/>
        <w:ind w:firstLine="284"/>
        <w:rPr>
          <w:sz w:val="22"/>
          <w:szCs w:val="22"/>
        </w:rPr>
      </w:pPr>
      <w:r>
        <w:rPr>
          <w:sz w:val="22"/>
          <w:szCs w:val="22"/>
        </w:rPr>
        <w:t>A mágus több mérfölddel távolabb jelent meg egy úton, amit foltokban árnyék borított, kicsivel Mara menetoszlopa mögött.</w:t>
      </w:r>
    </w:p>
    <w:p>
      <w:pPr>
        <w:pStyle w:val="Style11"/>
        <w:ind w:firstLine="284"/>
        <w:jc w:val="both"/>
        <w:rPr>
          <w:sz w:val="22"/>
          <w:szCs w:val="22"/>
        </w:rPr>
      </w:pPr>
      <w:r>
        <w:rPr>
          <w:sz w:val="22"/>
          <w:szCs w:val="22"/>
        </w:rPr>
        <w:t>Érkezését nem jelezték fanfárok. A jelenlétét azonban mégis várhatták, olyan gyorsan torpantak meg az Acoma katonák hátsó sorai, és olyan fürgén perdültek meg, hogy szembenézzenek vele. Kardjukat készenlétben tartották, ha nem is húzták még ki; mintha ő, a feketeruhás, egy közönséges bandita fenyegetését jelentette volna.</w:t>
      </w:r>
    </w:p>
    <w:p>
      <w:pPr>
        <w:pStyle w:val="Style11"/>
        <w:ind w:firstLine="284"/>
        <w:jc w:val="both"/>
        <w:rPr>
          <w:sz w:val="22"/>
          <w:szCs w:val="22"/>
        </w:rPr>
      </w:pPr>
      <w:r>
        <w:rPr>
          <w:sz w:val="22"/>
          <w:szCs w:val="22"/>
        </w:rPr>
        <w:t>Az a pillanat, ami ahhoz kellhetett, hogy felismerjék, mit is jelképez sötét öltözete, már eltelt: egy varázsló köntösét nem lehetett összetéveszteni a gazdátlan, utakat fosztogató rablók rongyaival. Ennek ellenére Mara katonái nem hajoltak meg, vagy nem lazítottak harcrakész testtartásukon. A két tanácsadó csöndben állt.</w:t>
      </w:r>
    </w:p>
    <w:p>
      <w:pPr>
        <w:pStyle w:val="Style11"/>
        <w:ind w:firstLine="284"/>
        <w:jc w:val="both"/>
        <w:rPr>
          <w:sz w:val="22"/>
          <w:szCs w:val="22"/>
        </w:rPr>
      </w:pPr>
      <w:r>
        <w:rPr>
          <w:sz w:val="22"/>
          <w:szCs w:val="22"/>
        </w:rPr>
        <w:t>Ez arcátlanság! Tapek dühöngött. Ez az ügy többé nem képezhette vita tárgyát. Bosszantotta, hogy a Gyülekezet még így is tanácskozásra és megbeszélésekre fogja pazarolni az idejét. Önkéntelenül mérgesen fújtatott egyet. Mara díszkísérete főbenjáró tiszteletlenséget mutatott, hogy úgy állt előtte, mintha fegyverekkel meg lehetne őt fenyegetni!</w:t>
      </w:r>
    </w:p>
    <w:p>
      <w:pPr>
        <w:pStyle w:val="Style21"/>
        <w:ind w:firstLine="284"/>
        <w:rPr>
          <w:sz w:val="22"/>
          <w:szCs w:val="22"/>
        </w:rPr>
      </w:pPr>
      <w:r>
        <w:rPr>
          <w:sz w:val="22"/>
          <w:szCs w:val="22"/>
        </w:rPr>
        <w:t>Vakmerőségük nem mehet tovább, határozott Tapek.</w:t>
      </w:r>
    </w:p>
    <w:p>
      <w:pPr>
        <w:pStyle w:val="Style21"/>
        <w:ind w:firstLine="284"/>
        <w:rPr>
          <w:sz w:val="22"/>
          <w:szCs w:val="22"/>
        </w:rPr>
      </w:pPr>
      <w:r>
        <w:rPr>
          <w:sz w:val="22"/>
          <w:szCs w:val="22"/>
        </w:rPr>
        <w:t>Arca félelmetes kifejezést öltött.</w:t>
      </w:r>
    </w:p>
    <w:p>
      <w:pPr>
        <w:pStyle w:val="Style11"/>
        <w:ind w:firstLine="284"/>
        <w:jc w:val="both"/>
        <w:rPr>
          <w:sz w:val="22"/>
          <w:szCs w:val="22"/>
        </w:rPr>
      </w:pPr>
      <w:r>
        <w:rPr>
          <w:sz w:val="22"/>
          <w:szCs w:val="22"/>
        </w:rPr>
        <w:t>Keyoke rövid „Megállj!" parancsa ellenére a szolgák és a rabszolgák, akik Mara kíséretének közepén haladtak, szétrebbentek, és a testőrség sorai között elmenekültek. A gyaloghintót cipelő hordszékvivők szemmel láthatóan remegtek, de egy női hang a függöny mögül lecsillapította rémületüket. Egy második, láthatatlan jelre futva megindultak, a gyaloghintó esetlen rohanásuk ütemére ingott és himbálódzott.</w:t>
      </w:r>
    </w:p>
    <w:p>
      <w:pPr>
        <w:pStyle w:val="Style11"/>
        <w:ind w:firstLine="284"/>
        <w:jc w:val="both"/>
        <w:rPr>
          <w:sz w:val="22"/>
          <w:szCs w:val="22"/>
        </w:rPr>
      </w:pPr>
      <w:r>
        <w:rPr>
          <w:sz w:val="22"/>
          <w:szCs w:val="22"/>
        </w:rPr>
        <w:t>Megdöbbenve, mintha villám csapott volna bele, Tapek földbe gyökerezett lábbal állt. Az önfejűség az egy dolog, na de ez! Az, hogy Mara szolgái bármi mást merészeltek mutatni a jelenlétében, mint azonnali behódolást, felfoghatatlan volt!</w:t>
      </w:r>
    </w:p>
    <w:p>
      <w:pPr>
        <w:pStyle w:val="Style21"/>
        <w:ind w:firstLine="284"/>
        <w:rPr>
          <w:sz w:val="22"/>
          <w:szCs w:val="22"/>
        </w:rPr>
      </w:pPr>
      <w:r>
        <w:rPr>
          <w:sz w:val="22"/>
          <w:szCs w:val="22"/>
        </w:rPr>
        <w:t>Ekkor Mara testőrségének csapásvezetője felkiáltott:</w:t>
      </w:r>
    </w:p>
    <w:p>
      <w:pPr>
        <w:pStyle w:val="Style21"/>
        <w:ind w:firstLine="284"/>
        <w:rPr>
          <w:sz w:val="22"/>
          <w:szCs w:val="22"/>
        </w:rPr>
      </w:pPr>
      <w:r>
        <w:rPr>
          <w:sz w:val="22"/>
          <w:szCs w:val="22"/>
        </w:rPr>
        <w:t>- Ne jöjjön közelebb, Nagy Ember!</w:t>
      </w:r>
    </w:p>
    <w:p>
      <w:pPr>
        <w:pStyle w:val="Style11"/>
        <w:ind w:firstLine="284"/>
        <w:jc w:val="both"/>
        <w:rPr>
          <w:sz w:val="22"/>
          <w:szCs w:val="22"/>
        </w:rPr>
      </w:pPr>
      <w:r>
        <w:rPr>
          <w:sz w:val="22"/>
          <w:szCs w:val="22"/>
        </w:rPr>
        <w:t>Tapek sértetten remegett. Soha senki, aki nem volt varázsló, nem emelte fel a hangját vele szemben, kisgyermekkora óta, amikor még felfedezetlenek voltak a képességei. A sok évnyi feltétel nélküli engedelmesség után ez a pimaszság megrázta a mágust. Kész volt arra, hogy ellenérzésétől hajtva köpködjön, vagy magát az eget korbácsolja szabadjára engedett hatalmával, és ordítani kezdett:</w:t>
      </w:r>
    </w:p>
    <w:p>
      <w:pPr>
        <w:pStyle w:val="Style21"/>
        <w:ind w:firstLine="284"/>
        <w:rPr>
          <w:sz w:val="22"/>
          <w:szCs w:val="22"/>
        </w:rPr>
      </w:pPr>
      <w:r>
        <w:rPr>
          <w:sz w:val="22"/>
          <w:szCs w:val="22"/>
        </w:rPr>
        <w:t>- A szavam törvény, és úrnőd megszegte a rendeletünket! Állj félre vagy meghalsz!</w:t>
      </w:r>
    </w:p>
    <w:p>
      <w:pPr>
        <w:pStyle w:val="Style21"/>
        <w:ind w:firstLine="284"/>
        <w:rPr>
          <w:sz w:val="22"/>
          <w:szCs w:val="22"/>
        </w:rPr>
      </w:pPr>
      <w:r>
        <w:rPr>
          <w:sz w:val="22"/>
          <w:szCs w:val="22"/>
        </w:rPr>
        <w:t>Lehet, hogy az Acoma tiszt remegett, de a szavai egy csöppnyi engedékenységet sem mutattak.</w:t>
      </w:r>
    </w:p>
    <w:p>
      <w:pPr>
        <w:pStyle w:val="Normal"/>
        <w:ind w:firstLine="284"/>
        <w:jc w:val="both"/>
        <w:rPr>
          <w:sz w:val="22"/>
          <w:szCs w:val="22"/>
        </w:rPr>
      </w:pPr>
      <w:r>
        <w:rPr>
          <w:sz w:val="22"/>
          <w:szCs w:val="22"/>
        </w:rPr>
        <w:t>- Akkor úrnőnket védve halunk meg, és úgy lépünk be a Vörös Isten csarnokaiba, mint dicsőséges Acoma katonák.</w:t>
      </w:r>
    </w:p>
    <w:p>
      <w:pPr>
        <w:pStyle w:val="Normal"/>
        <w:ind w:firstLine="284"/>
        <w:jc w:val="both"/>
        <w:rPr>
          <w:sz w:val="22"/>
          <w:szCs w:val="22"/>
        </w:rPr>
      </w:pPr>
      <w:r>
        <w:rPr>
          <w:sz w:val="22"/>
          <w:szCs w:val="22"/>
        </w:rPr>
        <w:t>Egy jelet vakkantott emberei felé. A zöldpáncélos csapat egy emberként terült szét, elzárva a feketeruhás útját.</w:t>
      </w:r>
    </w:p>
    <w:p>
      <w:pPr>
        <w:pStyle w:val="Style11"/>
        <w:ind w:firstLine="284"/>
        <w:jc w:val="both"/>
        <w:rPr>
          <w:sz w:val="22"/>
          <w:szCs w:val="22"/>
        </w:rPr>
      </w:pPr>
      <w:r>
        <w:rPr>
          <w:sz w:val="22"/>
          <w:szCs w:val="22"/>
        </w:rPr>
        <w:t>A menekülő gyaloghintó utat nyert. Keyoke egy szót váltott a tiszttel. Tapek felismerte Sujanrát, az Acomák két rangidős csapásvezetőjének egyikét. A tiszt kurtán bólintott Keyoke felé. Egy mankó emelkedett tisztelgésre, jelezve, a döntés megszületett. Aztán Keyoke megpördült ép lábán, és félig ugrálva, félig bicegve visszavonuló úrnője után sietett.</w:t>
      </w:r>
    </w:p>
    <w:p>
      <w:pPr>
        <w:pStyle w:val="Style11"/>
        <w:ind w:firstLine="284"/>
        <w:jc w:val="both"/>
        <w:rPr>
          <w:sz w:val="22"/>
          <w:szCs w:val="22"/>
        </w:rPr>
      </w:pPr>
      <w:r>
        <w:rPr>
          <w:sz w:val="22"/>
          <w:szCs w:val="22"/>
        </w:rPr>
        <w:t>A hiábavaló fegyveres ellenállás elképzelhetetlen pimaszságától felbőszülve, és attól, hogy ezek a tsuranik mindent, csak éppen szolgalelkű alázatot nem tanúsítanak vele szemben, Tapek dühe tiszta erőként manifesztálódott.</w:t>
      </w:r>
    </w:p>
    <w:p>
      <w:pPr>
        <w:pStyle w:val="Style11"/>
        <w:ind w:firstLine="284"/>
        <w:jc w:val="both"/>
        <w:rPr>
          <w:sz w:val="22"/>
          <w:szCs w:val="22"/>
        </w:rPr>
      </w:pPr>
      <w:r>
        <w:rPr>
          <w:sz w:val="22"/>
          <w:szCs w:val="22"/>
        </w:rPr>
        <w:t>Felemelte kezét. Karjai körül energia gyűlt össze ropogva. Tenyerei fölött lebegett, és az emberi szem számára elviselhetetlenül erős koronává fényesedett ki.</w:t>
      </w:r>
    </w:p>
    <w:p>
      <w:pPr>
        <w:pStyle w:val="Style11"/>
        <w:ind w:firstLine="284"/>
        <w:jc w:val="both"/>
        <w:rPr>
          <w:sz w:val="22"/>
          <w:szCs w:val="22"/>
        </w:rPr>
      </w:pPr>
      <w:r>
        <w:rPr>
          <w:sz w:val="22"/>
          <w:szCs w:val="22"/>
        </w:rPr>
        <w:t>Lehet, hogy Mara harcosait elvakította a sugárzás, de válaszként kihúzták kardjukat. Tapek összegyűjtött mágikus erejének búgása fölött is hallotta a hüvelyükből kihúzott pengék szisszenését. Dühe megbénította gondolkozását. Eggyéválva a mágia hullámzásával gyilkos dühét egy tömör labdába gyúrta. A kezében egyesült a varázslat, szivárvány színekben játszott, villogott és egybeolvadt, és izzó vörössé hevült.</w:t>
      </w:r>
    </w:p>
    <w:p>
      <w:pPr>
        <w:pStyle w:val="Style11"/>
        <w:ind w:firstLine="284"/>
        <w:jc w:val="both"/>
        <w:rPr>
          <w:sz w:val="22"/>
          <w:szCs w:val="22"/>
        </w:rPr>
      </w:pPr>
      <w:r>
        <w:rPr>
          <w:sz w:val="22"/>
          <w:szCs w:val="22"/>
        </w:rPr>
        <w:t>- Lássátok mit hozott rátok úrnőtök dőresége! - süvöltötte Tapek, ahogy erőnyilát a testőrség felé hajította. A perzselő fénylabda kiugrott, és földet rengető ropogással tágult ki. Elérte a Tapekhez legközelebbi katonákat, és heves, lángoló halál robbant ki a soraik között. Mintha élne, a mágikus láng emberről emberre ugrott, és az élő test egy pillanat alatt fáklyaként lobbant lángra. A tűz kibírhatatlan fájdalmat hozott, megkönnyebbülés nélkül. A férfiak sikoltoztak, bár a belélegzett levegő megperzselte tüdejüket, és a vele beszívott varázslat belső szöveteiket pusztította. Mindegy mennyire bátrak és eltökéltek voltak, a megtámadott katonák térdre borultak, majd irtózatos szenvedések közepette vonaglottak a földön. A zöld páncélok elfeketültek és felhólyagzottak. A kínok iszonyatosak voltak, túl egy halandó tűrőképességén, azonban a folyamatot szemlélő varázsló kőszívűen figyelte és elviselte a látványt. Vörös haja lebegett és összekuszálódott a szállongó füstben, és orrát facsarta a megperzselt haj és bőr csípős bűze.</w:t>
      </w:r>
    </w:p>
    <w:p>
      <w:pPr>
        <w:pStyle w:val="Style11"/>
        <w:ind w:firstLine="284"/>
        <w:jc w:val="both"/>
        <w:rPr>
          <w:sz w:val="22"/>
          <w:szCs w:val="22"/>
        </w:rPr>
      </w:pPr>
      <w:r>
        <w:rPr>
          <w:sz w:val="22"/>
          <w:szCs w:val="22"/>
        </w:rPr>
        <w:t>Nem hívta vissza a varázslatot. Tapek hagyta, hogy teljenek a percek, míg a lángok végül kialudtak, mivel elfogyott a tüzelőanyag. Nem maradt csont és izom, ami tovább éghetett volna. Csak csontvázak hevertek szanaszét; elszenesedett, füstölgő ujjak szorítottak megfeketedett fegyvereket. A szikrák még táncoltak a koponyák szemgödreiben, mintha még lenne belül élet, mintha még érezne, mintha még üvöltene a néma kínoktól. A szájak tátva álltak, mindörökre sikoltásba dermedve.</w:t>
      </w:r>
    </w:p>
    <w:p>
      <w:pPr>
        <w:pStyle w:val="Style11"/>
        <w:ind w:firstLine="284"/>
        <w:jc w:val="both"/>
        <w:rPr>
          <w:sz w:val="22"/>
          <w:szCs w:val="22"/>
        </w:rPr>
      </w:pPr>
      <w:r>
        <w:rPr>
          <w:sz w:val="22"/>
          <w:szCs w:val="22"/>
        </w:rPr>
        <w:t>Tapek élvezettel ízlelgette elégedettségét. Előtte már csak a katonák legbelső köre állt, az utolsó életben maradt sor, ami a távolodó gyaloghintó előtt védte az utat; és mögötte a magasabb rangú tisztek, Sujanra csapásvezető és Incomo tanácsadó. Mind mereven állt, igazi Acoma katonához méltóan nézett szembe a halállal; még a gyenge, öreg tanácsadó is.</w:t>
      </w:r>
    </w:p>
    <w:p>
      <w:pPr>
        <w:pStyle w:val="Style11"/>
        <w:ind w:firstLine="284"/>
        <w:jc w:val="both"/>
        <w:rPr>
          <w:sz w:val="22"/>
          <w:szCs w:val="22"/>
        </w:rPr>
      </w:pPr>
      <w:r>
        <w:rPr>
          <w:sz w:val="22"/>
          <w:szCs w:val="22"/>
        </w:rPr>
        <w:t>Tapek előrelépett, a hitetlenségtől dermedten. Túl volt a haragon vagy megdöbbenésen, és a varázserejében rejlő lehetőségek felvidították. Igyekezett összeszedni gondolatait.</w:t>
      </w:r>
    </w:p>
    <w:p>
      <w:pPr>
        <w:pStyle w:val="Style11"/>
        <w:ind w:firstLine="284"/>
        <w:jc w:val="both"/>
        <w:rPr/>
      </w:pPr>
      <w:r>
        <w:rPr>
          <w:sz w:val="22"/>
          <w:szCs w:val="22"/>
        </w:rPr>
        <w:t xml:space="preserve">- Mi van itt? Vakok vagytok? Bolondok? Láttátok, hogy mi történt a bajtársaitokkal! - A hamvak felé mutatott, amely nemrég még élő emberek teste volt. Hangja mágiával erősített sikoltásba ment át. - </w:t>
      </w:r>
      <w:r>
        <w:rPr>
          <w:i/>
          <w:iCs/>
          <w:sz w:val="22"/>
          <w:szCs w:val="22"/>
        </w:rPr>
        <w:t>Miért nem csúsztok a hasatokon kegyelemért esdekelve?</w:t>
      </w:r>
    </w:p>
    <w:p>
      <w:pPr>
        <w:pStyle w:val="Normal"/>
        <w:ind w:firstLine="284"/>
        <w:jc w:val="both"/>
        <w:rPr>
          <w:sz w:val="22"/>
          <w:szCs w:val="22"/>
        </w:rPr>
      </w:pPr>
      <w:r>
        <w:rPr>
          <w:sz w:val="22"/>
          <w:szCs w:val="22"/>
        </w:rPr>
        <w:t>Mara megmaradt testőrségéből senki sem mozdult. A rangidős tisztek zordan álltak, és egy szót sem szóltak.</w:t>
      </w:r>
    </w:p>
    <w:p>
      <w:pPr>
        <w:pStyle w:val="Style11"/>
        <w:ind w:firstLine="284"/>
        <w:jc w:val="both"/>
        <w:rPr>
          <w:sz w:val="22"/>
          <w:szCs w:val="22"/>
        </w:rPr>
      </w:pPr>
      <w:r>
        <w:rPr>
          <w:sz w:val="22"/>
          <w:szCs w:val="22"/>
        </w:rPr>
        <w:t>Tapek még egy lépést tett előre. A menekülő rabszolgák közül a leglassabbak elterültek, legyűrte lelkierejüket a feketeruhás szabadjára engedett dühének megnyilvánulása. Az árokban feküdtek, egy tucat lépésre az út szélétől, zokogva és remegve, homlokukat a földhöz nyomva. Tapek nem vett róluk tudomást, mintha arctalanok lennének, és kisebb jelentőségűek, mint a lába alatt elterülő fűcsomók. A szélfútta hamu csípte a szemét, ahogy átlépett a holtak szénné égett sorai fölött. Lábai alatt megperzselt páncéldarabok és ujjcsontok ropogtak. Közelebb és még közelebb jött; Mara kísérete mozdulatlanul állt.</w:t>
      </w:r>
    </w:p>
    <w:p>
      <w:pPr>
        <w:pStyle w:val="Style11"/>
        <w:ind w:firstLine="284"/>
        <w:jc w:val="both"/>
        <w:rPr>
          <w:sz w:val="22"/>
          <w:szCs w:val="22"/>
        </w:rPr>
      </w:pPr>
      <w:r>
        <w:rPr>
          <w:sz w:val="22"/>
          <w:szCs w:val="22"/>
        </w:rPr>
        <w:t>Lejjebb az úton, félrecsúszva szállongó függönyeivel a zöldre lakkozott gyaloghintó ugrált, ahogy a hordszékvivők futottak terhükkel. Keyoke utolérte őket, noha mankója akadályozta.</w:t>
      </w:r>
    </w:p>
    <w:p>
      <w:pPr>
        <w:pStyle w:val="Normal"/>
        <w:ind w:firstLine="284"/>
        <w:jc w:val="both"/>
        <w:rPr>
          <w:sz w:val="22"/>
          <w:szCs w:val="22"/>
        </w:rPr>
      </w:pPr>
      <w:r>
        <w:rPr>
          <w:sz w:val="22"/>
          <w:szCs w:val="22"/>
        </w:rPr>
        <w:t>Tapek megvetéssel figyelte hiábavaló menekülésüket, ahogy megszólította az előtte álló harcosokat.</w:t>
      </w:r>
    </w:p>
    <w:p>
      <w:pPr>
        <w:pStyle w:val="Normal"/>
        <w:ind w:firstLine="284"/>
        <w:jc w:val="both"/>
        <w:rPr>
          <w:sz w:val="22"/>
          <w:szCs w:val="22"/>
        </w:rPr>
      </w:pPr>
      <w:r>
        <w:rPr>
          <w:sz w:val="22"/>
          <w:szCs w:val="22"/>
        </w:rPr>
        <w:t>- Mit számít végül a hűségetek? Úrnőtök nem fogja megélni, hogy megmeneküljön.</w:t>
      </w:r>
    </w:p>
    <w:p>
      <w:pPr>
        <w:pStyle w:val="Normal"/>
        <w:ind w:firstLine="284"/>
        <w:jc w:val="both"/>
        <w:rPr>
          <w:sz w:val="22"/>
          <w:szCs w:val="22"/>
        </w:rPr>
      </w:pPr>
      <w:r>
        <w:rPr>
          <w:sz w:val="22"/>
          <w:szCs w:val="22"/>
        </w:rPr>
        <w:t>Az úrnő védelmezői nem válaszoltak. Sujanra sisakján forgott és remegett a tollforgó, de ez a részlet nem elégítette ki Tapeket. Ez a mozgás nem a gyávaság jele volt, csak a feltámadt szélé. A csapásvezető szándéka sziklaszilárd volt, elhatározása megváltoztathatatlan. Incomo úgy állt, mint egy pap egy templom szent talaján, arca teljes elfogadást tükrözött.</w:t>
      </w:r>
    </w:p>
    <w:p>
      <w:pPr>
        <w:pStyle w:val="Style11"/>
        <w:ind w:firstLine="284"/>
        <w:jc w:val="both"/>
        <w:rPr>
          <w:sz w:val="22"/>
          <w:szCs w:val="22"/>
        </w:rPr>
      </w:pPr>
      <w:r>
        <w:rPr>
          <w:sz w:val="22"/>
          <w:szCs w:val="22"/>
        </w:rPr>
        <w:t>Tapek végignézett minden egyes katonán, akik tanúi voltak haragjának, és mégsem lehetett őket félelemre bírni. Egy dolog azonban maradt, ami bánthatta őket, ami összetörhette összetartó és dacos arcvonalukat.</w:t>
      </w:r>
    </w:p>
    <w:p>
      <w:pPr>
        <w:pStyle w:val="Style11"/>
        <w:ind w:firstLine="284"/>
        <w:jc w:val="both"/>
        <w:rPr>
          <w:sz w:val="22"/>
          <w:szCs w:val="22"/>
        </w:rPr>
      </w:pPr>
      <w:r>
        <w:rPr>
          <w:sz w:val="22"/>
          <w:szCs w:val="22"/>
        </w:rPr>
        <w:t>Ahogy haragja ismét fellángolt, Tapek felmérte a távolságot közte és a hely között, ahol Mara gyaloghintója egy kanyarban távolodott. Megjegyzett egy villámsújtotta fát. Akaratának egy mozdulatával varázslata áthelyezte őt arra a pontra.</w:t>
      </w:r>
    </w:p>
    <w:p>
      <w:pPr>
        <w:pStyle w:val="Style11"/>
        <w:ind w:firstLine="284"/>
        <w:jc w:val="both"/>
        <w:rPr>
          <w:sz w:val="22"/>
          <w:szCs w:val="22"/>
        </w:rPr>
      </w:pPr>
      <w:r>
        <w:rPr>
          <w:sz w:val="22"/>
          <w:szCs w:val="22"/>
        </w:rPr>
        <w:t>Ahogy a feketeruhás megjelent, Keyoke megfordult és megállt. Mankójára támaszkodva védekező pozíciót vett fel a varázsló és úrnője gyaloghintója között.</w:t>
      </w:r>
    </w:p>
    <w:p>
      <w:pPr>
        <w:pStyle w:val="Normal"/>
        <w:ind w:firstLine="284"/>
        <w:jc w:val="both"/>
        <w:rPr>
          <w:sz w:val="22"/>
          <w:szCs w:val="22"/>
        </w:rPr>
      </w:pPr>
      <w:r>
        <w:rPr>
          <w:sz w:val="22"/>
          <w:szCs w:val="22"/>
        </w:rPr>
        <w:t>- Mondd meg úrnőd hordszékvivőinek, hogy álljanak meg! - követelte Tapek.</w:t>
      </w:r>
    </w:p>
    <w:p>
      <w:pPr>
        <w:pStyle w:val="Style11"/>
        <w:ind w:firstLine="284"/>
        <w:jc w:val="both"/>
        <w:rPr>
          <w:sz w:val="22"/>
          <w:szCs w:val="22"/>
        </w:rPr>
      </w:pPr>
      <w:r>
        <w:rPr>
          <w:sz w:val="22"/>
          <w:szCs w:val="22"/>
        </w:rPr>
        <w:t>- Hagyja, hogy úrnőm úgy irányítsa a rabszolgáit, ahogyan akarja! - Keyoke kicsúsztatta mankóját hóna alól. Mindkét kezével megragadta, és megcsavarta, felfedve egy rejtett pecket. A simára gyalult fa tiszta, nyers szisszenéssel szétnyílt, a hang jelezte, hogy egy pengét húznak ki egy belül elrejtett hüvelyből. Keyoke hangja nem egy öregemberé volt, hanem úgy zengett, mint egy tábornoké, amikor megszólalt:</w:t>
      </w:r>
    </w:p>
    <w:p>
      <w:pPr>
        <w:pStyle w:val="Normal"/>
        <w:ind w:firstLine="284"/>
        <w:jc w:val="both"/>
        <w:rPr>
          <w:sz w:val="22"/>
          <w:szCs w:val="22"/>
        </w:rPr>
      </w:pPr>
      <w:r>
        <w:rPr>
          <w:sz w:val="22"/>
          <w:szCs w:val="22"/>
        </w:rPr>
        <w:t>- És én sem fogok félreállni, hacsak úrnőm úgy nem rendeli.</w:t>
      </w:r>
    </w:p>
    <w:p>
      <w:pPr>
        <w:pStyle w:val="Normal"/>
        <w:ind w:firstLine="284"/>
        <w:jc w:val="both"/>
        <w:rPr>
          <w:sz w:val="22"/>
          <w:szCs w:val="22"/>
        </w:rPr>
      </w:pPr>
      <w:r>
        <w:rPr>
          <w:sz w:val="22"/>
          <w:szCs w:val="22"/>
        </w:rPr>
        <w:t>Tapek már túl volt a megdöbbenésen. Metsző tekintettel nézte, de semmi engedelmességet nem látott. Keyoke arcát cserzetté tette az idő, túl sok ránc vésődött bele és túl sok nehéz év hagyta rajta bélyegét ahhoz, hogy most megváltozzon és gyengeséget mutasson. Lehet, hogy szeme mostanában már nem volt olyan éles, de izzott benne saját fontosságának teljes tudata. Már átélte a legrosszabbat, ami egy katonát érhet: életben maradt és legyőzte a szégyent, amit a bénaság jelentett. A tekintete mintha azt mondta volna, a halál nem tartogat titkokat, csak végső nyugodt pihenést.</w:t>
      </w:r>
    </w:p>
    <w:p>
      <w:pPr>
        <w:pStyle w:val="Style11"/>
        <w:ind w:firstLine="284"/>
        <w:jc w:val="both"/>
        <w:rPr>
          <w:sz w:val="22"/>
          <w:szCs w:val="22"/>
        </w:rPr>
      </w:pPr>
      <w:r>
        <w:rPr>
          <w:sz w:val="22"/>
          <w:szCs w:val="22"/>
        </w:rPr>
        <w:t>- Nincs erre szükség, öregember - csattant fel a varázsló. A sűrű bozót irányába mozdult, amerre a hordozók siettek, hogy menedékbe vonszolják Mara gyaloghintóját.</w:t>
      </w:r>
    </w:p>
    <w:p>
      <w:pPr>
        <w:pStyle w:val="Style11"/>
        <w:ind w:firstLine="284"/>
        <w:jc w:val="both"/>
        <w:rPr>
          <w:sz w:val="22"/>
          <w:szCs w:val="22"/>
        </w:rPr>
      </w:pPr>
      <w:r>
        <w:rPr>
          <w:sz w:val="22"/>
          <w:szCs w:val="22"/>
        </w:rPr>
        <w:t>Keyoke meglepő sebességgel mozgott. A varázsló azon kapta magát, hogy egy kardhegy célozta be a szívét, és a pengét egy nyomorék forgatta.</w:t>
      </w:r>
    </w:p>
    <w:p>
      <w:pPr>
        <w:pStyle w:val="Normal"/>
        <w:ind w:firstLine="284"/>
        <w:jc w:val="both"/>
        <w:rPr>
          <w:sz w:val="22"/>
          <w:szCs w:val="22"/>
        </w:rPr>
      </w:pPr>
      <w:r>
        <w:rPr>
          <w:sz w:val="22"/>
          <w:szCs w:val="22"/>
        </w:rPr>
        <w:t>A támadás sebessége megzavarta Tapeket, és éppen hogy csak félreugrott.</w:t>
      </w:r>
    </w:p>
    <w:p>
      <w:pPr>
        <w:pStyle w:val="Normal"/>
        <w:ind w:firstLine="284"/>
        <w:jc w:val="both"/>
        <w:rPr>
          <w:sz w:val="22"/>
          <w:szCs w:val="22"/>
        </w:rPr>
      </w:pPr>
      <w:r>
        <w:rPr>
          <w:sz w:val="22"/>
          <w:szCs w:val="22"/>
        </w:rPr>
        <w:t>- Mit merészelsz! - kiáltotta.</w:t>
      </w:r>
    </w:p>
    <w:p>
      <w:pPr>
        <w:pStyle w:val="Style11"/>
        <w:ind w:firstLine="284"/>
        <w:jc w:val="both"/>
        <w:rPr>
          <w:sz w:val="22"/>
          <w:szCs w:val="22"/>
        </w:rPr>
      </w:pPr>
      <w:r>
        <w:rPr>
          <w:sz w:val="22"/>
          <w:szCs w:val="22"/>
        </w:rPr>
        <w:t>Az eddig történtek ellenére az, hogy bármely élő ember erőszakkal támadjon rá, felülmúlta Tapek minden képzeletét. Keyoke nemcsak hogy meg merte tenni, hanem meg is ismételte tettét. Kardja lecsapott, kihasítva egy darabot a fekete ruhából. Tapek félreszökdécselt, mozdulatai kevésbé voltak kecsesek, mint a féllábú kardforgatóé, ahogy éppen csak megmenekült a végzetes csapás elől. A penge cikázott, vágott, és megint hátrálásra kényszerítette. Tapek majdnem elvesztette az egyensúlyát, így nem tudott koncentrálni. Lehetetlen volt akaratát összpontosítania és varázserejét használnia, miközben lebukott és kitért és hátralépett az öregember támadásai elől.</w:t>
      </w:r>
    </w:p>
    <w:p>
      <w:pPr>
        <w:pStyle w:val="Style11"/>
        <w:ind w:firstLine="284"/>
        <w:jc w:val="both"/>
        <w:rPr>
          <w:sz w:val="22"/>
          <w:szCs w:val="22"/>
        </w:rPr>
      </w:pPr>
      <w:r>
        <w:rPr>
          <w:sz w:val="22"/>
          <w:szCs w:val="22"/>
        </w:rPr>
        <w:t>- Állj! Azonnal állj! - kiáltotta a varázsló. Nem volt hozzászokva a fizikai erőkifejtéshez, ez volt minden, amit zihálás nélkül ki tudott mondani.</w:t>
      </w:r>
    </w:p>
    <w:p>
      <w:pPr>
        <w:pStyle w:val="Normal"/>
        <w:ind w:firstLine="284"/>
        <w:jc w:val="both"/>
        <w:rPr>
          <w:sz w:val="22"/>
          <w:szCs w:val="22"/>
        </w:rPr>
      </w:pPr>
      <w:r>
        <w:rPr>
          <w:sz w:val="22"/>
          <w:szCs w:val="22"/>
        </w:rPr>
        <w:t>Gúny színezte Keyoke következő cselét.</w:t>
      </w:r>
    </w:p>
    <w:p>
      <w:pPr>
        <w:pStyle w:val="Normal"/>
        <w:ind w:firstLine="284"/>
        <w:jc w:val="both"/>
        <w:rPr>
          <w:sz w:val="22"/>
          <w:szCs w:val="22"/>
        </w:rPr>
      </w:pPr>
      <w:r>
        <w:rPr>
          <w:sz w:val="22"/>
          <w:szCs w:val="22"/>
        </w:rPr>
        <w:t>- Mi az, még engem sem tud lefutni?</w:t>
      </w:r>
    </w:p>
    <w:p>
      <w:pPr>
        <w:pStyle w:val="Style11"/>
        <w:ind w:firstLine="284"/>
        <w:jc w:val="both"/>
        <w:rPr>
          <w:sz w:val="22"/>
          <w:szCs w:val="22"/>
        </w:rPr>
      </w:pPr>
      <w:r>
        <w:rPr>
          <w:sz w:val="22"/>
          <w:szCs w:val="22"/>
        </w:rPr>
        <w:t>Rákényszerült, hogy kardtávolságon kívülre teleportáljon, és Tapek hevesen lihegve jelent meg újra. Eléggé tsurani volt, hogy menekülése miatt lángoljon lelkében a szégyen, és elfojtott dühétől szinte fuldokolva annyi méltósággal, amennyit csak össze tudott szedni, kihúzta magát. Éktelen haragjának mély, fekete zugából előhívta erejét. Összegyűlt benne a varázslat, és a levegőt recsegve töltötte meg az ózon. Kék energianyalábok sültek ki körülötte, mintha egy kis kiterjedésű égiháború középpontjában állna.</w:t>
      </w:r>
    </w:p>
    <w:p>
      <w:pPr>
        <w:pStyle w:val="Style11"/>
        <w:ind w:firstLine="284"/>
        <w:jc w:val="both"/>
        <w:rPr>
          <w:sz w:val="22"/>
          <w:szCs w:val="22"/>
        </w:rPr>
      </w:pPr>
      <w:r>
        <w:rPr>
          <w:sz w:val="22"/>
          <w:szCs w:val="22"/>
        </w:rPr>
        <w:t>Ennek ellenére Keyoke nem mutatott félelmet. Ahogy rátámaszkodott a kardra, amit a mankójában hordott, általában közömbös viselkedése éles gúnynak adott helyet.</w:t>
      </w:r>
    </w:p>
    <w:p>
      <w:pPr>
        <w:pStyle w:val="Normal"/>
        <w:ind w:firstLine="284"/>
        <w:jc w:val="both"/>
        <w:rPr>
          <w:sz w:val="22"/>
          <w:szCs w:val="22"/>
        </w:rPr>
      </w:pPr>
      <w:r>
        <w:rPr>
          <w:sz w:val="22"/>
          <w:szCs w:val="22"/>
        </w:rPr>
        <w:t>- Úrnőmnek igaza van - jegyezte meg. - A maga fajtája is csak ember, és nem bölcsebb vagy nemesebb, mint a többi ember. - Látván, hogy szavai fullánkként marnak a varázslóba, aki most remegve állt, hozzátette: - Méghozzá félelemmel teli, gyerekes ember.</w:t>
      </w:r>
    </w:p>
    <w:p>
      <w:pPr>
        <w:pStyle w:val="Style11"/>
        <w:ind w:firstLine="284"/>
        <w:jc w:val="both"/>
        <w:rPr>
          <w:sz w:val="22"/>
          <w:szCs w:val="22"/>
        </w:rPr>
      </w:pPr>
      <w:r>
        <w:rPr>
          <w:sz w:val="22"/>
          <w:szCs w:val="22"/>
        </w:rPr>
        <w:t>Hátulról a maroknyi még talpon álló Acoma testőr közül egy katona felkuncogott.</w:t>
      </w:r>
    </w:p>
    <w:p>
      <w:pPr>
        <w:pStyle w:val="Style21"/>
        <w:ind w:firstLine="284"/>
        <w:rPr>
          <w:sz w:val="22"/>
          <w:szCs w:val="22"/>
        </w:rPr>
      </w:pPr>
      <w:r>
        <w:rPr>
          <w:sz w:val="22"/>
          <w:szCs w:val="22"/>
        </w:rPr>
        <w:t>Tapek esztelen dühében felordított. Összegyűjtött hatalmát szabadjára engedte. Keze vágó mozdulattal zuhant alá, és egy árnyék szerű alakzat csapott le a derült égből. A jelenés felágaskodott, aztán felmagasodott, mélységes sötétsége olyan volt, mint a holdtalan éjbe nyúló kút. Csak egy szívdobbanásig állt ott, aztán rohanva pörgött Keyoke felé.</w:t>
      </w:r>
    </w:p>
    <w:p>
      <w:pPr>
        <w:pStyle w:val="Style21"/>
        <w:ind w:firstLine="284"/>
        <w:rPr>
          <w:sz w:val="22"/>
          <w:szCs w:val="22"/>
        </w:rPr>
      </w:pPr>
      <w:r>
        <w:rPr>
          <w:sz w:val="22"/>
          <w:szCs w:val="22"/>
        </w:rPr>
        <w:t>Az öregember reflexből felemelte kardját, hogy hárítson. Gyors volt, mint egy ifjú, a kardélével kapta el a dolgot. De ellenfele most nem egy szilárd valami volt. Fegyvere ellenállás nélkül vágott bele a koromsötétbe. Nem fordult el, hogy menekülni próbáljon, még akkor sem, amikor védővonalán belülre jutott a varázslat. Mivel hátrálás nélkül állt szembe a rémséggel, az teljes erejéből a mellkasán kapta.</w:t>
      </w:r>
    </w:p>
    <w:p>
      <w:pPr>
        <w:pStyle w:val="Style21"/>
        <w:ind w:firstLine="284"/>
        <w:rPr>
          <w:sz w:val="22"/>
          <w:szCs w:val="22"/>
        </w:rPr>
      </w:pPr>
      <w:r>
        <w:rPr>
          <w:sz w:val="22"/>
          <w:szCs w:val="22"/>
        </w:rPr>
        <w:t>Talán a páncélzat lelassította volna, azonban tanácsadói ruhájának csillogó selyme egy cseppet sem fékezte le a sötétséget. Vad érintése megremegtette a kelmét. Ezután Keyoke tartása összeomlott. A büszke öreg harcos, aki a térdén dajkálta Marát gyerekkorában, megmerevedett. Ujjai ellazultak. Kardja kiesett kezéből, ahogy az árnyék belemart. Szemeiben kihunyt az elszántság, a rémülettől és gyötrelemtől tágra nyíltak.</w:t>
      </w:r>
    </w:p>
    <w:p>
      <w:pPr>
        <w:pStyle w:val="Style21"/>
        <w:ind w:firstLine="284"/>
        <w:rPr>
          <w:sz w:val="22"/>
          <w:szCs w:val="22"/>
        </w:rPr>
      </w:pPr>
      <w:r>
        <w:rPr>
          <w:sz w:val="22"/>
          <w:szCs w:val="22"/>
        </w:rPr>
        <w:t>És mégis, a végén a harcosé lett a győzelem. Fáradt szíve nem bírta ki a megrázkódtatást és a fájdalmat, amit egy fiatalabb ember elviselt volna; lelke, idejét régen kiszolgálva, az utóbbi években csak gyengén ragaszkodott az élethez. Keyoke megtántorodott, állát felszegte az ég felé, mintha isteneinek tisztelegne. Aztán összeesett, teste olyan halott volt, mint az alatta heverő kövek, és az arca békésen ellazult.</w:t>
      </w:r>
    </w:p>
    <w:p>
      <w:pPr>
        <w:pStyle w:val="Style21"/>
        <w:ind w:firstLine="284"/>
        <w:rPr>
          <w:sz w:val="22"/>
          <w:szCs w:val="22"/>
        </w:rPr>
      </w:pPr>
      <w:r>
        <w:rPr>
          <w:sz w:val="22"/>
          <w:szCs w:val="22"/>
        </w:rPr>
        <w:t>Tapek dühe csillapítatlan maradt. Azt akarta, hogy az öregember sikoltozzon és könyörögjön, hogy állati gyötrelmek közt vonyítson, hogy Mara, aki a gyaloghintóban rettegett, tudja, szeretett hadügyi tanácsadója úgy szenved, mint egy kutya, mégpedig úrnője hóbortja miatt. Tapek átkozódott. Az e fölött érzett sajnálata új magasságokba ösztökélte haragját. Holtan akarta látni Marát, még mielőtt öreg katonájában kialszik az élet szikrája, hogy Keyoke lássa, amint Marát még előtte Turakamuhoz küldi, és tudja, élete munkája kárba veszett. Eszelős szenvedély lett rajta úrrá, és a mágus a gyaloghintó után vetette magát, ami a hordszékvivői által magára hagyva szánalmasan ült a sűrű bozótban. Tapek varázsigéket mormogott, és kíméletlen varázslatokat idézett elő a levegőből. Elharapta a szavait, és minden egyes lélegzetvételét kézmozdulatokkal kísérte. Idézőformuláival egy nyaláb ezüstös korongot teremtett a levegőből, melyek a keze fölött lebegtek pörögve. Peremük élesebb volt bármilyen késnél, és a közöttük átfújó szellő disszonánsan zúgott.</w:t>
      </w:r>
    </w:p>
    <w:p>
      <w:pPr>
        <w:pStyle w:val="Style11"/>
        <w:ind w:firstLine="284"/>
        <w:jc w:val="both"/>
        <w:rPr>
          <w:sz w:val="22"/>
          <w:szCs w:val="22"/>
        </w:rPr>
      </w:pPr>
      <w:r>
        <w:rPr>
          <w:sz w:val="22"/>
          <w:szCs w:val="22"/>
        </w:rPr>
        <w:t>- Menjetek! - parancsolta a varázsló.</w:t>
      </w:r>
    </w:p>
    <w:p>
      <w:pPr>
        <w:pStyle w:val="Style21"/>
        <w:ind w:firstLine="284"/>
        <w:rPr>
          <w:sz w:val="22"/>
          <w:szCs w:val="22"/>
        </w:rPr>
      </w:pPr>
      <w:r>
        <w:rPr>
          <w:sz w:val="22"/>
          <w:szCs w:val="22"/>
        </w:rPr>
        <w:t>A halálkorongok szemmel követhetetlen gyorsasággal tovapörögtek, és belevágtak a sűrű bozótba. Az érintésük kiszívta az életet. A zöld növények és cserjék megremegtek, és egy pillanat leforgása alatt aszott gallyakká száradtak. Semmiféle tárgy nem állíthatta meg őket, semmilyen akadály nem lassíthatta le útjukat. Úgy hatoltak át a kövön, mintha az csak árnyék lett volna, és úgy vágtak át a gyaloghintó függönyén, hogy egyetlen szálat sem szakítottak el. Ahogy bejutottak, egy elfojtott női sikoly csendült fel a tisztáson. Aztán csend lett, amit még az énekesmadarak szárnycsapásai sem törtek meg.</w:t>
      </w:r>
    </w:p>
    <w:p>
      <w:pPr>
        <w:pStyle w:val="Style11"/>
        <w:ind w:firstLine="284"/>
        <w:jc w:val="both"/>
        <w:rPr>
          <w:sz w:val="22"/>
          <w:szCs w:val="22"/>
        </w:rPr>
      </w:pPr>
      <w:r>
        <w:rPr>
          <w:sz w:val="22"/>
          <w:szCs w:val="22"/>
        </w:rPr>
        <w:t>Már régen elmenekült az összes vadállat.</w:t>
      </w:r>
    </w:p>
    <w:p>
      <w:pPr>
        <w:pStyle w:val="Style21"/>
        <w:ind w:firstLine="284"/>
        <w:rPr>
          <w:sz w:val="22"/>
          <w:szCs w:val="22"/>
        </w:rPr>
      </w:pPr>
      <w:r>
        <w:rPr>
          <w:sz w:val="22"/>
          <w:szCs w:val="22"/>
        </w:rPr>
        <w:t>A Tapek háta mögött álló harcosok nem menekültek. Az úrnőjük gyaloghintóját ért támadástól felbőszülve a csapásvezető támadást vezényelt.</w:t>
      </w:r>
    </w:p>
    <w:p>
      <w:pPr>
        <w:pStyle w:val="Style11"/>
        <w:ind w:firstLine="284"/>
        <w:jc w:val="both"/>
        <w:rPr>
          <w:sz w:val="22"/>
          <w:szCs w:val="22"/>
        </w:rPr>
      </w:pPr>
      <w:r>
        <w:rPr>
          <w:sz w:val="22"/>
          <w:szCs w:val="22"/>
        </w:rPr>
        <w:t>Tapek őrjöngő kacajt eresztett meg, ahogy megfordult, hogy szembenézzen velük. A kardok nevetségesen néztek ki a kezükben, és a harci kedv az arcukon, mint egy sornyi bolond vigyora. A mágus felerősítette a varázslatát. Intett a kezével, és korongot korong után küldött pörögve a rárontó katonák soraiba.</w:t>
      </w:r>
    </w:p>
    <w:p>
      <w:pPr>
        <w:pStyle w:val="Style11"/>
        <w:ind w:firstLine="284"/>
        <w:jc w:val="both"/>
        <w:rPr>
          <w:sz w:val="22"/>
          <w:szCs w:val="22"/>
        </w:rPr>
      </w:pPr>
      <w:r>
        <w:rPr>
          <w:sz w:val="22"/>
          <w:szCs w:val="22"/>
        </w:rPr>
        <w:t>A férfiak elestek. Nem sikoltoztak, nem volt idejük levegőt venni. Egyik pillanatban éltek, és Acoma harci kiáltásokat ordítva futottak. A következő pillanatban a varázsló gyilkos korongja által megvágva kiszáradtak. A lábuk összecsuklott, és úgy hullottak a kiszáradt földre, mint valami pálcikafigurák. Tapek dühe teljes erővel tombolt. Mintha elhatározta volna, hogy mindent felperzsel és elpusztít, amit csak lát, tovább szórta varázslatait. Villanás villanás után hagyta el a kezét, és pusztító varázslatokká formálódott. A levegő csengett és énekelt pergő lövedékeitől, még sokkal azután is, hogy Mara utolsó katonája holtan esett össze. Köztük feküdt Incomo is összegyűrt selyemköntöseinek kupacában elterülve, mint valami alaktalan, széttaposott virág.</w:t>
      </w:r>
    </w:p>
    <w:p>
      <w:pPr>
        <w:pStyle w:val="Style21"/>
        <w:ind w:firstLine="284"/>
        <w:rPr>
          <w:sz w:val="22"/>
          <w:szCs w:val="22"/>
        </w:rPr>
      </w:pPr>
      <w:r>
        <w:rPr>
          <w:sz w:val="22"/>
          <w:szCs w:val="22"/>
        </w:rPr>
        <w:t>Tapek ereje hirtelen elapadt.</w:t>
      </w:r>
    </w:p>
    <w:p>
      <w:pPr>
        <w:pStyle w:val="Style11"/>
        <w:ind w:firstLine="284"/>
        <w:jc w:val="both"/>
        <w:rPr>
          <w:sz w:val="22"/>
          <w:szCs w:val="22"/>
        </w:rPr>
      </w:pPr>
      <w:r>
        <w:rPr>
          <w:sz w:val="22"/>
          <w:szCs w:val="22"/>
        </w:rPr>
        <w:t>Kimerült volt, szédült, és forgott körülötte a világ, így a varázslónak nem volt más lehetősége, minthogy megálljon, és kifújja magát. Nem gyönyörködött kárörvendően. A harag még mindig izzott benne, amiért közönséges emberek szembeszegültek vele. Nem sajnálta, hogy a keze által pusztultak el, csak azt, hogy belevitték abba, hogy Marát túl gyorsan ölje meg. A nő megérdemelte volna, hogy fájdalmas és elnyújtott halála legyen, a rengeteg gondért, amit a Gyülekezetnek okozott.</w:t>
      </w:r>
    </w:p>
    <w:p>
      <w:pPr>
        <w:pStyle w:val="Style21"/>
        <w:ind w:firstLine="284"/>
        <w:rPr>
          <w:sz w:val="22"/>
          <w:szCs w:val="22"/>
        </w:rPr>
      </w:pPr>
      <w:r>
        <w:rPr>
          <w:sz w:val="22"/>
          <w:szCs w:val="22"/>
        </w:rPr>
        <w:t>Tapek egyenesre rántotta köntösét, majd elindult a holttestek között az egykor sűrű, zöld bozót felé. Rabszolgák és szolgálók feküdtek mindenfelé szétszórtan, arcukat a földre szorítva nyöszörögtek. A halálvarázslatok megtizedelték soraikat, és az a kevés, aki megmaradt, félőrült volt. Tapek méltóságteljesen továbblépdelt, száraz gallyak és megfeketedett ágak között tört át az Acoma gyaloghintót körülvevő halott földdarab felé. Léptei alatt száraz levelek és törékeny gallyak morzsolódtak porrá.</w:t>
      </w:r>
    </w:p>
    <w:p>
      <w:pPr>
        <w:pStyle w:val="Style11"/>
        <w:ind w:firstLine="284"/>
        <w:jc w:val="both"/>
        <w:rPr>
          <w:sz w:val="22"/>
          <w:szCs w:val="22"/>
        </w:rPr>
      </w:pPr>
      <w:r>
        <w:rPr>
          <w:sz w:val="22"/>
          <w:szCs w:val="22"/>
        </w:rPr>
        <w:t>Csak a gyaloghintó fényes zöld lakkozása nem halványult el, az életszívó varázslat hatástalan volt rá, és most a zavartalan napsütés ragyogásában szinte mesterkéltnek tűnt. Tapek előrelépett, és félrehúzta a shatramadár hímzésekkel díszített függönyöket.</w:t>
      </w:r>
    </w:p>
    <w:p>
      <w:pPr>
        <w:pStyle w:val="Style11"/>
        <w:ind w:firstLine="284"/>
        <w:jc w:val="both"/>
        <w:rPr>
          <w:sz w:val="22"/>
          <w:szCs w:val="22"/>
        </w:rPr>
      </w:pPr>
      <w:r>
        <w:rPr>
          <w:sz w:val="22"/>
          <w:szCs w:val="22"/>
        </w:rPr>
        <w:t>Egy élettelen nő dőlt hátra a párnákon, szeme a megdöbbenéstől tágra nyílva dermedt meg. Végtagjai egy nagy úrnő ruhájába voltak bújtatva, de az arcvonásai nem Maráéi voltak.</w:t>
      </w:r>
    </w:p>
    <w:p>
      <w:pPr>
        <w:pStyle w:val="Style21"/>
        <w:ind w:firstLine="284"/>
        <w:rPr>
          <w:sz w:val="22"/>
          <w:szCs w:val="22"/>
        </w:rPr>
      </w:pPr>
      <w:r>
        <w:rPr>
          <w:sz w:val="22"/>
          <w:szCs w:val="22"/>
        </w:rPr>
        <w:t>Tapek átkozódása messzire visszhangzott az úton levő romok felett.</w:t>
      </w:r>
    </w:p>
    <w:p>
      <w:pPr>
        <w:pStyle w:val="Style21"/>
        <w:ind w:firstLine="284"/>
        <w:rPr>
          <w:sz w:val="22"/>
          <w:szCs w:val="22"/>
        </w:rPr>
      </w:pPr>
      <w:r>
        <w:rPr>
          <w:sz w:val="22"/>
          <w:szCs w:val="22"/>
        </w:rPr>
        <w:t>Nem ért el semmit, csak valami szolgálólányt végzett ki, aki Mara köntösét viselte. Rászedték! Őt, a Gyülekezet egy varázslóját Keyoke és egy maroknyi tiszt meg a katonák jelenlétével abba a hitbe ringatták, hogy utolérte az úrnőt. Ehelyett, az úrnő aratott győzelmet felette, számítva heves természetére. A katonák mind tudták, mielőtt meghaltak, hogy Mara túljárt a Gyülekezet egy Nagy Emberének eszén, csakúgy, mint az öregember. Keyoke végig benne volt a cselben, és semmi kétség, remekül szórakozott, mielőtt meghalt.</w:t>
      </w:r>
    </w:p>
    <w:p>
      <w:pPr>
        <w:pStyle w:val="Style11"/>
        <w:ind w:firstLine="284"/>
        <w:jc w:val="both"/>
        <w:rPr>
          <w:sz w:val="22"/>
          <w:szCs w:val="22"/>
        </w:rPr>
      </w:pPr>
      <w:r>
        <w:rPr>
          <w:sz w:val="22"/>
          <w:szCs w:val="22"/>
        </w:rPr>
        <w:t>Tapek csalódottan bámult az erdőbe. Egy maroknyi kuporgó rabszolga kivételével varázslata minden életet kioltott. Az Acoma kíséretből mindenki, aki elég magas beosztással rendelkezett ahhoz, hogy tudhasson az úrnő hollétéről, most lemészárolva feküdt, és néhány eszét vesztett rabszolga kivallatása vagy megkínzása semminemű kielégülést nem hozhatott.</w:t>
      </w:r>
    </w:p>
    <w:p>
      <w:pPr>
        <w:pStyle w:val="Style11"/>
        <w:ind w:firstLine="284"/>
        <w:jc w:val="both"/>
        <w:rPr>
          <w:sz w:val="22"/>
          <w:szCs w:val="22"/>
        </w:rPr>
      </w:pPr>
      <w:r>
        <w:rPr>
          <w:sz w:val="22"/>
          <w:szCs w:val="22"/>
        </w:rPr>
        <w:t>A szitkozódás nem nyújtott megnyugvást Tapeknek. Arra is képtelen volt, hogy lecsillapodjon, és jámboran lenyelje Mara győzelmének iróniáját. Hevesen felrántotta kezét, és színek szikrázó örvényét hozta létre a feje fölött. Egyre gyorsabban és gyorsabban korbácsolta az energiákat, aztán csuklójának egy mozdulatával a halálos szivárványt az erdő felé vetette. Az energiák a fákba és az aljnövényzetbe csapódtak. A varázslat ropogott és vibrált, majd idegen, kékesfehér fényben robbant ki. A megperzselt levegő olvadt fém bűzét árasztotta, és az élő anyag feloldódott benne. Ahol a rabszolgák voltak, most nem volt semmi, sem csontok, sem árnyékok, csak a hátborzongató varázserő tombolása.</w:t>
      </w:r>
    </w:p>
    <w:p>
      <w:pPr>
        <w:pStyle w:val="Style11"/>
        <w:ind w:firstLine="284"/>
        <w:jc w:val="both"/>
        <w:rPr>
          <w:sz w:val="22"/>
          <w:szCs w:val="22"/>
        </w:rPr>
      </w:pPr>
      <w:r>
        <w:rPr>
          <w:sz w:val="22"/>
          <w:szCs w:val="22"/>
        </w:rPr>
        <w:t>A ragyogás elhalványult, aztán egy villanással kialudt. Tapek zihálva állt, az izzadság átitatta ruháit. Szeme ide-oda ugrált, ahogy felmérte munkálkodásának kiterjedését. Lábai előtt hatalmas üreg tátongott a földben. A talaj helyén napfényre került a csupasz szikla, és fölötte minden irányban több lábnyira semmi sem kúszott vagy repült. Azok az Acoma szolgák is láthatóvá váltak, akiknek a legmesszebbre sikerült elmenekülniük. Már nem takarták őket bokrok vagy fák, remegve feküdtek a rájuk uszított varázslat utójátékában. Arcuk és bőrük megperzselődött, megfeketedetten cserzetté vált, kezeikről leégtek az ujjak. Ez a néhány még rángatózott, elnyúló agóniában haldokoltak, és fájdalmuk még sikoltásban sem törhetett elő belőlük.</w:t>
      </w:r>
    </w:p>
    <w:p>
      <w:pPr>
        <w:pStyle w:val="Style21"/>
        <w:ind w:firstLine="284"/>
        <w:rPr>
          <w:sz w:val="22"/>
          <w:szCs w:val="22"/>
        </w:rPr>
      </w:pPr>
      <w:r>
        <w:rPr>
          <w:sz w:val="22"/>
          <w:szCs w:val="22"/>
        </w:rPr>
        <w:t>- Pompás - mondta egy hang a levegőből.</w:t>
      </w:r>
    </w:p>
    <w:p>
      <w:pPr>
        <w:pStyle w:val="Style11"/>
        <w:ind w:firstLine="284"/>
        <w:jc w:val="both"/>
        <w:rPr>
          <w:sz w:val="22"/>
          <w:szCs w:val="22"/>
        </w:rPr>
      </w:pPr>
      <w:r>
        <w:rPr>
          <w:sz w:val="22"/>
          <w:szCs w:val="22"/>
        </w:rPr>
        <w:t>Tapek felriadt, megfordult, és látta Akanit, aki nemrég érkezhetett a Mágusok Városából. A mágikus támadások ellen védővarázslatot rakott magára, amely buborékként szikrázott a délutáni nap fényében.</w:t>
      </w:r>
    </w:p>
    <w:p>
      <w:pPr>
        <w:pStyle w:val="Style11"/>
        <w:ind w:firstLine="284"/>
        <w:jc w:val="both"/>
        <w:rPr>
          <w:sz w:val="22"/>
          <w:szCs w:val="22"/>
        </w:rPr>
      </w:pPr>
      <w:r>
        <w:rPr>
          <w:sz w:val="22"/>
          <w:szCs w:val="22"/>
        </w:rPr>
        <w:t>Túl fáradt volt az üdvözléshez, és Tapek válla megroggyant. Ereje teljesen kiapadt, de a gyors erősítés lehetősége felélénkítette.</w:t>
      </w:r>
    </w:p>
    <w:p>
      <w:pPr>
        <w:pStyle w:val="Normal"/>
        <w:ind w:firstLine="284"/>
        <w:jc w:val="both"/>
        <w:rPr>
          <w:sz w:val="22"/>
          <w:szCs w:val="22"/>
        </w:rPr>
      </w:pPr>
      <w:r>
        <w:rPr>
          <w:sz w:val="22"/>
          <w:szCs w:val="22"/>
        </w:rPr>
        <w:t>- Remek! Szükség van rád. Kimerültem. Találd meg...</w:t>
      </w:r>
    </w:p>
    <w:p>
      <w:pPr>
        <w:pStyle w:val="Normal"/>
        <w:ind w:firstLine="284"/>
        <w:jc w:val="both"/>
        <w:rPr>
          <w:sz w:val="22"/>
          <w:szCs w:val="22"/>
        </w:rPr>
      </w:pPr>
      <w:r>
        <w:rPr>
          <w:sz w:val="22"/>
          <w:szCs w:val="22"/>
        </w:rPr>
        <w:t>Akani bosszús keserűséggel szakította félbe.</w:t>
      </w:r>
    </w:p>
    <w:p>
      <w:pPr>
        <w:pStyle w:val="Style21"/>
        <w:ind w:firstLine="284"/>
        <w:rPr>
          <w:sz w:val="22"/>
          <w:szCs w:val="22"/>
        </w:rPr>
      </w:pPr>
      <w:r>
        <w:rPr>
          <w:sz w:val="22"/>
          <w:szCs w:val="22"/>
        </w:rPr>
        <w:t>- Semmit sem teszek a te parancsodra. Tulajdonképpen érted küldtek. Kerolo üzent, hogy meggondolatlanul cselekedtél. - Akani hideg, részletekre is figyelő szemekkel szemügyre vette az elpusztított tájat. - Véleményem szerint ezzel nagyon enyhén ítélte meg a helyzetet. Bolonddá tettek téged, Tapek. Egy gyermeknek talán még elnézhető, hogy válaszol a gúnyolódásra, na de a Gyülekezet teljesen képzett varázslójának? A túlkapásaid rossz fényt vetnek ránk.</w:t>
      </w:r>
    </w:p>
    <w:p>
      <w:pPr>
        <w:pStyle w:val="Normal"/>
        <w:ind w:firstLine="284"/>
        <w:jc w:val="both"/>
        <w:rPr>
          <w:sz w:val="22"/>
          <w:szCs w:val="22"/>
        </w:rPr>
      </w:pPr>
      <w:r>
        <w:rPr>
          <w:sz w:val="22"/>
          <w:szCs w:val="22"/>
        </w:rPr>
        <w:t>Tapek arca elsötétült.</w:t>
      </w:r>
    </w:p>
    <w:p>
      <w:pPr>
        <w:pStyle w:val="Style11"/>
        <w:ind w:firstLine="284"/>
        <w:jc w:val="both"/>
        <w:rPr>
          <w:sz w:val="22"/>
          <w:szCs w:val="22"/>
        </w:rPr>
      </w:pPr>
      <w:r>
        <w:rPr>
          <w:sz w:val="22"/>
          <w:szCs w:val="22"/>
        </w:rPr>
        <w:t>- Ne gúnyolódj, Akani! Mara okos csapdát állított, hogy dacolhasson velünk.</w:t>
      </w:r>
    </w:p>
    <w:p>
      <w:pPr>
        <w:pStyle w:val="Normal"/>
        <w:ind w:firstLine="284"/>
        <w:jc w:val="both"/>
        <w:rPr>
          <w:sz w:val="22"/>
          <w:szCs w:val="22"/>
        </w:rPr>
      </w:pPr>
      <w:r>
        <w:rPr>
          <w:sz w:val="22"/>
          <w:szCs w:val="22"/>
        </w:rPr>
        <w:t>A pervivőből lett varázsló megvetően jegyezte meg:</w:t>
      </w:r>
    </w:p>
    <w:p>
      <w:pPr>
        <w:pStyle w:val="Style11"/>
        <w:ind w:firstLine="284"/>
        <w:jc w:val="both"/>
        <w:rPr>
          <w:sz w:val="22"/>
          <w:szCs w:val="22"/>
        </w:rPr>
      </w:pPr>
      <w:r>
        <w:rPr>
          <w:sz w:val="22"/>
          <w:szCs w:val="22"/>
        </w:rPr>
        <w:t>- Ez szükségtelen volt. Kiváló munkát végeztél, hogy saját magad segítsd elő a céljait.</w:t>
      </w:r>
    </w:p>
    <w:p>
      <w:pPr>
        <w:pStyle w:val="Style21"/>
        <w:ind w:firstLine="284"/>
        <w:rPr>
          <w:sz w:val="22"/>
          <w:szCs w:val="22"/>
        </w:rPr>
      </w:pPr>
      <w:r>
        <w:rPr>
          <w:sz w:val="22"/>
          <w:szCs w:val="22"/>
        </w:rPr>
        <w:t>- Micsoda? Én nem vagyok a szövetségese! - tántorgott előre Tapek, és rettenetesen bosszantotta, hogy teljes varázserejét kimerítette.</w:t>
      </w:r>
    </w:p>
    <w:p>
      <w:pPr>
        <w:pStyle w:val="Normal"/>
        <w:ind w:firstLine="284"/>
        <w:jc w:val="both"/>
        <w:rPr>
          <w:sz w:val="22"/>
          <w:szCs w:val="22"/>
        </w:rPr>
      </w:pPr>
      <w:r>
        <w:rPr>
          <w:sz w:val="22"/>
          <w:szCs w:val="22"/>
        </w:rPr>
        <w:t>Akani szétoszlatta védelmét, ezzel a finom sértéssel is hangsúlyozta az egyszerű tényt, hogy varázslótársa most nem több, mint egy tehetetlen dühöngő. Az utolsó rángatózó testekre utalva, akik valaha Mara szolgálói voltak, így szólt:</w:t>
      </w:r>
    </w:p>
    <w:p>
      <w:pPr>
        <w:pStyle w:val="Style21"/>
        <w:ind w:firstLine="284"/>
        <w:rPr>
          <w:sz w:val="22"/>
          <w:szCs w:val="22"/>
        </w:rPr>
      </w:pPr>
      <w:r>
        <w:rPr>
          <w:sz w:val="22"/>
          <w:szCs w:val="22"/>
        </w:rPr>
        <w:t>- Gondolom felfogtad, hogy ha Mara úrnő álruhában elhagyta a gyaloghintóját, egyetlen arcot sem hagytál épen, hogy ezt elmondja.</w:t>
      </w:r>
    </w:p>
    <w:p>
      <w:pPr>
        <w:pStyle w:val="Normal"/>
        <w:ind w:firstLine="284"/>
        <w:jc w:val="both"/>
        <w:rPr>
          <w:sz w:val="22"/>
          <w:szCs w:val="22"/>
        </w:rPr>
      </w:pPr>
      <w:r>
        <w:rPr>
          <w:sz w:val="22"/>
          <w:szCs w:val="22"/>
        </w:rPr>
        <w:t>Tapek megsértődve felelte:</w:t>
      </w:r>
    </w:p>
    <w:p>
      <w:pPr>
        <w:pStyle w:val="Style11"/>
        <w:ind w:firstLine="284"/>
        <w:jc w:val="both"/>
        <w:rPr>
          <w:sz w:val="22"/>
          <w:szCs w:val="22"/>
        </w:rPr>
      </w:pPr>
      <w:r>
        <w:rPr>
          <w:sz w:val="22"/>
          <w:szCs w:val="22"/>
        </w:rPr>
        <w:t>- Akkor vesd be az erődet, hogy megtaláljuk. Az enyém teljesen kimerült a cél érdekében.</w:t>
      </w:r>
    </w:p>
    <w:p>
      <w:pPr>
        <w:pStyle w:val="Style21"/>
        <w:ind w:firstLine="284"/>
        <w:rPr/>
      </w:pPr>
      <w:r>
        <w:rPr>
          <w:sz w:val="22"/>
          <w:szCs w:val="22"/>
        </w:rPr>
        <w:t xml:space="preserve">- Inkább elpazaroltad. Nem is teszek ezügyben egyetlen további lépést sem. - Akani odalépett kollégájához. - Azért küldött a Gyülekezet, hogy téged visszavigyelek. Felhatalmazás nélkül cselekedtél egy olyan ügyben, ami </w:t>
      </w:r>
      <w:r>
        <w:rPr>
          <w:i/>
          <w:iCs/>
          <w:sz w:val="22"/>
          <w:szCs w:val="22"/>
        </w:rPr>
        <w:t xml:space="preserve">döntés alatt áll: </w:t>
      </w:r>
      <w:r>
        <w:rPr>
          <w:sz w:val="22"/>
          <w:szCs w:val="22"/>
        </w:rPr>
        <w:t>ezzel szégyenteljesen megszegted az alapegyezményünket, és az ügy sokkal komolyabb, mint gondolnád. Figyelmeztettek, hogy körültekintően cselekedj, mégis hagytad, hogy eluralkodjon rajtad a szenvedélyességed. Ha a Jó Szolgáló még nem halott, pont azokat a tiszteket pusztítottad el, akiket megtalálhattunk, és akik megvilágíthatták volna az ellenünk tervezett összeesküvés kiterjedését.</w:t>
      </w:r>
    </w:p>
    <w:p>
      <w:pPr>
        <w:pStyle w:val="Normal"/>
        <w:ind w:firstLine="284"/>
        <w:jc w:val="both"/>
        <w:rPr>
          <w:sz w:val="22"/>
          <w:szCs w:val="22"/>
        </w:rPr>
      </w:pPr>
      <w:r>
        <w:rPr>
          <w:sz w:val="22"/>
          <w:szCs w:val="22"/>
        </w:rPr>
        <w:t>Tapek rosszallóan nézett.</w:t>
      </w:r>
    </w:p>
    <w:p>
      <w:pPr>
        <w:pStyle w:val="Style11"/>
        <w:ind w:firstLine="284"/>
        <w:jc w:val="both"/>
        <w:rPr>
          <w:sz w:val="22"/>
          <w:szCs w:val="22"/>
        </w:rPr>
      </w:pPr>
      <w:r>
        <w:rPr>
          <w:sz w:val="22"/>
          <w:szCs w:val="22"/>
        </w:rPr>
        <w:t>- Összeesküvés? A Gyülekezet ellen? Ügy érted, többet tett, mint hogy dacolt velünk?</w:t>
      </w:r>
    </w:p>
    <w:p>
      <w:pPr>
        <w:pStyle w:val="Style21"/>
        <w:ind w:firstLine="284"/>
        <w:rPr>
          <w:sz w:val="22"/>
          <w:szCs w:val="22"/>
        </w:rPr>
      </w:pPr>
      <w:r>
        <w:rPr>
          <w:sz w:val="22"/>
          <w:szCs w:val="22"/>
        </w:rPr>
        <w:t>Akani sóhajtott. Fiatalos arca fáradtnak tűnt. Jogi képzettsége arra késztette, hogy egy ügyet minden oldalról megvizsgáljon, így elismerte:</w:t>
      </w:r>
    </w:p>
    <w:p>
      <w:pPr>
        <w:pStyle w:val="Style11"/>
        <w:ind w:firstLine="284"/>
        <w:jc w:val="both"/>
        <w:rPr>
          <w:sz w:val="22"/>
          <w:szCs w:val="22"/>
        </w:rPr>
      </w:pPr>
      <w:r>
        <w:rPr>
          <w:sz w:val="22"/>
          <w:szCs w:val="22"/>
        </w:rPr>
        <w:t>- Mi késztettük erre. De igen, Mara úrnő talán azt forgatja a fejében, hogy felbontja a cho-jákkal kötött egyezményünket.</w:t>
      </w:r>
    </w:p>
    <w:p>
      <w:pPr>
        <w:pStyle w:val="Style21"/>
        <w:ind w:firstLine="284"/>
        <w:rPr>
          <w:sz w:val="22"/>
          <w:szCs w:val="22"/>
        </w:rPr>
      </w:pPr>
      <w:r>
        <w:rPr>
          <w:sz w:val="22"/>
          <w:szCs w:val="22"/>
        </w:rPr>
        <w:t>- Ezt sosem merészelné! - robbant ki Tapekból. De Keyoke arcátlan viselkedésének emléke ellentmondott ennek a feltételezésnek. Nem volt semmi, amit az az istenverte Acoma szajha meg ne próbált volna. Semmi.</w:t>
      </w:r>
    </w:p>
    <w:p>
      <w:pPr>
        <w:pStyle w:val="Style21"/>
        <w:ind w:firstLine="284"/>
        <w:rPr>
          <w:sz w:val="22"/>
          <w:szCs w:val="22"/>
        </w:rPr>
      </w:pPr>
      <w:r>
        <w:rPr>
          <w:sz w:val="22"/>
          <w:szCs w:val="22"/>
        </w:rPr>
        <w:t>- A nemzet uralkodói sosem gondolták volna, hogy túléli a Minwanabik hatalmát, nemhogy arra, hogy elpusztítja őket - jegyezte meg szárazon Akani. - A fajtánk már hosszú idő óta ahhoz van szokva, hogy emelkedett helyzetünk erejére támaszkodva küzdjön. Megfeledkeztünk arról, hogy védekezzünk is a harcban, és múltbeli önelégültségünk veszélyt hoz ránk.</w:t>
      </w:r>
    </w:p>
    <w:p>
      <w:pPr>
        <w:pStyle w:val="Style11"/>
        <w:ind w:firstLine="284"/>
        <w:jc w:val="both"/>
        <w:rPr>
          <w:sz w:val="22"/>
          <w:szCs w:val="22"/>
        </w:rPr>
      </w:pPr>
      <w:r>
        <w:rPr>
          <w:sz w:val="22"/>
          <w:szCs w:val="22"/>
        </w:rPr>
        <w:t>Aztán, amikor látta, hogy az agresszió ismét lángra lobban kollégája szemében, az egykori pervivő hozzátette:</w:t>
      </w:r>
    </w:p>
    <w:p>
      <w:pPr>
        <w:pStyle w:val="Style21"/>
        <w:ind w:firstLine="284"/>
        <w:rPr>
          <w:sz w:val="22"/>
          <w:szCs w:val="22"/>
        </w:rPr>
      </w:pPr>
      <w:r>
        <w:rPr>
          <w:sz w:val="22"/>
          <w:szCs w:val="22"/>
        </w:rPr>
        <w:t>- A Gyülekezet határozata szerint a te feladatod ebben az ügyben befejeződött, Tapek. Most gyere velem! - Akani kezébe vette és aktiválta helyváltoztató talizmánját, majd erősen megragadta Tapek vállát. A két varázsló eltűnt egy hirtelen légrohamban, ami örvényként kavargott a szállongó füstben, és friss levegővel borította be a haldokló Acoma szolgálók utolsó, rángó görcsei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úrnőt a merészsége mentette meg. Rögtönzött keresése során Tapek egyszer sem gondolt arra, hogy az utakon kívül máshova is nézzen, bele a legmélyebb, legsűrűbb aljnövényzetbe. Nem nézett a díszruhánál mélyebbre, ami Marát elkényeztetett úrhölgynek mutatta, és nem tudta volna elképzelni, mennyire alapjaiban változtatta meg a nőt thurili útja. Amellett, hogy merészen nekivágott a durva vidéknek, Mara nem északnak, Kentosani felé vette útját, amikor elhagyta gyaloghintóját és fő csapatát. Ehelyett délnyugat felé vágott át a bozóton, egyenesen a legközelebb fekvő cho-ja alagutak felé.</w:t>
      </w:r>
    </w:p>
    <w:p>
      <w:pPr>
        <w:pStyle w:val="Style11"/>
        <w:ind w:firstLine="284"/>
        <w:jc w:val="both"/>
        <w:rPr>
          <w:sz w:val="22"/>
          <w:szCs w:val="22"/>
        </w:rPr>
      </w:pPr>
      <w:r>
        <w:rPr>
          <w:sz w:val="22"/>
          <w:szCs w:val="22"/>
        </w:rPr>
        <w:t>Ő és a katonái pihenés nélkül utaztak két éjszakán át. Most, a második napon, naplementéhez közeledve, az úrnő már botladozott. Saric mellette haladt, könyökénél fogva tartotta egyenesen Marát, noha ő alig kevésbé volt fáradt.</w:t>
      </w:r>
    </w:p>
    <w:p>
      <w:pPr>
        <w:pStyle w:val="Style11"/>
        <w:ind w:firstLine="284"/>
        <w:jc w:val="both"/>
        <w:rPr>
          <w:sz w:val="22"/>
          <w:szCs w:val="22"/>
        </w:rPr>
      </w:pPr>
      <w:r>
        <w:rPr>
          <w:sz w:val="22"/>
          <w:szCs w:val="22"/>
        </w:rPr>
        <w:t>Az egyetlen felderítő, aki még mindig éber volt, felemelte a kezét. Mara csak akkor vette észre jelzésének okát, amikor gyengéden megállították.</w:t>
      </w:r>
    </w:p>
    <w:p>
      <w:pPr>
        <w:pStyle w:val="Style21"/>
        <w:ind w:firstLine="284"/>
        <w:rPr>
          <w:sz w:val="22"/>
          <w:szCs w:val="22"/>
        </w:rPr>
      </w:pPr>
      <w:r>
        <w:rPr>
          <w:sz w:val="22"/>
          <w:szCs w:val="22"/>
        </w:rPr>
        <w:t>Az ulofák magas, sűrű lombkoronájában a madarak abbahagyták éneküket.</w:t>
      </w:r>
    </w:p>
    <w:p>
      <w:pPr>
        <w:pStyle w:val="Normal"/>
        <w:ind w:firstLine="284"/>
        <w:jc w:val="both"/>
        <w:rPr>
          <w:sz w:val="22"/>
          <w:szCs w:val="22"/>
        </w:rPr>
      </w:pPr>
      <w:r>
        <w:rPr>
          <w:sz w:val="22"/>
          <w:szCs w:val="22"/>
        </w:rPr>
        <w:t>Egy intéssel megállította hátvédjét, és megkérdezte:</w:t>
      </w:r>
    </w:p>
    <w:p>
      <w:pPr>
        <w:pStyle w:val="Normal"/>
        <w:ind w:firstLine="284"/>
        <w:jc w:val="both"/>
        <w:rPr>
          <w:sz w:val="22"/>
          <w:szCs w:val="22"/>
        </w:rPr>
      </w:pPr>
      <w:r>
        <w:rPr>
          <w:sz w:val="22"/>
          <w:szCs w:val="22"/>
        </w:rPr>
        <w:t>- Mi az?</w:t>
      </w:r>
    </w:p>
    <w:p>
      <w:pPr>
        <w:pStyle w:val="Style21"/>
        <w:ind w:firstLine="284"/>
        <w:rPr>
          <w:sz w:val="22"/>
          <w:szCs w:val="22"/>
        </w:rPr>
      </w:pPr>
      <w:r>
        <w:rPr>
          <w:sz w:val="22"/>
          <w:szCs w:val="22"/>
        </w:rPr>
        <w:t>Saric megmerevedett és fülelt. A megbízott csapásvezető halkan arra utasította katonáit, hogy vizsgálják át a fák koronáját.</w:t>
      </w:r>
    </w:p>
    <w:p>
      <w:pPr>
        <w:pStyle w:val="Style21"/>
        <w:ind w:firstLine="284"/>
        <w:rPr>
          <w:sz w:val="22"/>
          <w:szCs w:val="22"/>
        </w:rPr>
      </w:pPr>
      <w:r>
        <w:rPr>
          <w:sz w:val="22"/>
          <w:szCs w:val="22"/>
        </w:rPr>
        <w:t>- Rajtaütéstől kell tartanunk? - kérdezte Mara suttogva.</w:t>
      </w:r>
    </w:p>
    <w:p>
      <w:pPr>
        <w:pStyle w:val="Normal"/>
        <w:ind w:firstLine="284"/>
        <w:jc w:val="both"/>
        <w:rPr>
          <w:sz w:val="22"/>
          <w:szCs w:val="22"/>
        </w:rPr>
      </w:pPr>
      <w:r>
        <w:rPr>
          <w:sz w:val="22"/>
          <w:szCs w:val="22"/>
        </w:rPr>
        <w:t>A felderítő, aki először figyelmeztette őket, megrázta a fejét.</w:t>
      </w:r>
    </w:p>
    <w:p>
      <w:pPr>
        <w:pStyle w:val="Style11"/>
        <w:ind w:firstLine="284"/>
        <w:jc w:val="both"/>
        <w:rPr>
          <w:sz w:val="22"/>
          <w:szCs w:val="22"/>
        </w:rPr>
      </w:pPr>
      <w:r>
        <w:rPr>
          <w:sz w:val="22"/>
          <w:szCs w:val="22"/>
        </w:rPr>
        <w:t>- Itt nem valószínű. Még a tolvajok is éhen halnának, ha az erdőnek ebben a részében lesnének zsákmányra. Erre nincs forgalom, ami eltartaná őket. - Felemelte fejét, és ő volt az első, aki meghallotta a felfegyverezett emberek közeledésének zaját. - Azt hiszem, egy őrjárat, úrnőm.</w:t>
      </w:r>
    </w:p>
    <w:p>
      <w:pPr>
        <w:pStyle w:val="Normal"/>
        <w:ind w:firstLine="284"/>
        <w:jc w:val="both"/>
        <w:rPr>
          <w:sz w:val="22"/>
          <w:szCs w:val="22"/>
        </w:rPr>
      </w:pPr>
      <w:r>
        <w:rPr>
          <w:sz w:val="22"/>
          <w:szCs w:val="22"/>
        </w:rPr>
        <w:t>- Nem hozzánk tartozik - következtetett Saric. Azawari csapásvezetőre nézett, aki bólintott, míg a kiválasztott katonák egy kis csapata előhúzta a kardját. Az Acoma tanácsadó sietve megkérdezte a felderítőt:</w:t>
      </w:r>
    </w:p>
    <w:p>
      <w:pPr>
        <w:pStyle w:val="Style21"/>
        <w:ind w:firstLine="284"/>
        <w:rPr>
          <w:sz w:val="22"/>
          <w:szCs w:val="22"/>
        </w:rPr>
      </w:pPr>
      <w:r>
        <w:rPr>
          <w:sz w:val="22"/>
          <w:szCs w:val="22"/>
        </w:rPr>
        <w:t>- Milyen messze vagyunk az alagút bejáratától?</w:t>
      </w:r>
    </w:p>
    <w:p>
      <w:pPr>
        <w:pStyle w:val="Style11"/>
        <w:ind w:firstLine="284"/>
        <w:jc w:val="both"/>
        <w:rPr>
          <w:sz w:val="22"/>
          <w:szCs w:val="22"/>
        </w:rPr>
      </w:pPr>
      <w:r>
        <w:rPr>
          <w:sz w:val="22"/>
          <w:szCs w:val="22"/>
        </w:rPr>
        <w:t>- Legjobb esetben is egy mérföldnyire - jött a válasz. Ez a csapat jelenlegi kimerült állapotában túl messze volt ahhoz, hogy fussanak, még akkor is, ha nem zaklatnák őket hátulról.</w:t>
      </w:r>
    </w:p>
    <w:p>
      <w:pPr>
        <w:pStyle w:val="Style11"/>
        <w:ind w:firstLine="284"/>
        <w:jc w:val="both"/>
        <w:rPr>
          <w:sz w:val="22"/>
          <w:szCs w:val="22"/>
        </w:rPr>
      </w:pPr>
      <w:r>
        <w:rPr>
          <w:sz w:val="22"/>
          <w:szCs w:val="22"/>
        </w:rPr>
        <w:t>Saric úrnője elé lépett, aki izzadt a kölcsönvett páncél alatt. Elég jól viselte a ráaggatott súlyt, bár a bőre teljesen lehorzsolódott a szokatlan, megerőltető gyaloglásban. Mégis a látszat fenntartása érdekében, bátran az oldalán függő kardért nyúlt.</w:t>
      </w:r>
    </w:p>
    <w:p>
      <w:pPr>
        <w:pStyle w:val="Style21"/>
        <w:ind w:firstLine="284"/>
        <w:rPr>
          <w:sz w:val="22"/>
          <w:szCs w:val="22"/>
        </w:rPr>
      </w:pPr>
      <w:r>
        <w:rPr>
          <w:sz w:val="22"/>
          <w:szCs w:val="22"/>
        </w:rPr>
        <w:t>Saric elkapta a karját, és erősen megszorította; a helyzet sürgőssége miatt szokásos kérdései elmaradtak.</w:t>
      </w:r>
    </w:p>
    <w:p>
      <w:pPr>
        <w:pStyle w:val="Normal"/>
        <w:ind w:firstLine="284"/>
        <w:jc w:val="both"/>
        <w:rPr>
          <w:sz w:val="22"/>
          <w:szCs w:val="22"/>
        </w:rPr>
      </w:pPr>
      <w:r>
        <w:rPr>
          <w:sz w:val="22"/>
          <w:szCs w:val="22"/>
        </w:rPr>
        <w:t>- Nem. Ha megtámadnak bennünket, menekülnie kell, és meg kell próbálnia elrejtőzni. Tartsa meg a kardját, hogy szükség esetén beledőlhessen, ha elfogják. Ha megpróbálna itt kitartani, az bolondság lenne. - Kedvesebben hozzátette: - Ön nincs kiképezve, úrnőm. Az első csapás, amivel szembetalálkozna, levágná önt.</w:t>
      </w:r>
    </w:p>
    <w:p>
      <w:pPr>
        <w:pStyle w:val="Style21"/>
        <w:ind w:firstLine="284"/>
        <w:rPr>
          <w:sz w:val="22"/>
          <w:szCs w:val="22"/>
        </w:rPr>
      </w:pPr>
      <w:r>
        <w:rPr>
          <w:sz w:val="22"/>
          <w:szCs w:val="22"/>
        </w:rPr>
        <w:t>Mara szigorúan a szemébe nézett.</w:t>
      </w:r>
    </w:p>
    <w:p>
      <w:pPr>
        <w:pStyle w:val="Style21"/>
        <w:ind w:firstLine="284"/>
        <w:rPr>
          <w:sz w:val="22"/>
          <w:szCs w:val="22"/>
        </w:rPr>
      </w:pPr>
      <w:r>
        <w:rPr>
          <w:sz w:val="22"/>
          <w:szCs w:val="22"/>
        </w:rPr>
        <w:t>- Ha futnom kell, te is követsz. Nacoya nem azért tanított ki a hivatalodra, hogy fegyveres harcban vesztegesd el magad.</w:t>
      </w:r>
    </w:p>
    <w:p>
      <w:pPr>
        <w:pStyle w:val="Style21"/>
        <w:ind w:firstLine="284"/>
        <w:rPr>
          <w:sz w:val="22"/>
          <w:szCs w:val="22"/>
        </w:rPr>
      </w:pPr>
      <w:r>
        <w:rPr>
          <w:sz w:val="22"/>
          <w:szCs w:val="22"/>
        </w:rPr>
        <w:t>Saricnak sikerült félig hetykén vállat vonnia.</w:t>
      </w:r>
    </w:p>
    <w:p>
      <w:pPr>
        <w:pStyle w:val="Style11"/>
        <w:ind w:firstLine="284"/>
        <w:jc w:val="both"/>
        <w:rPr>
          <w:sz w:val="22"/>
          <w:szCs w:val="22"/>
        </w:rPr>
      </w:pPr>
      <w:r>
        <w:rPr>
          <w:sz w:val="22"/>
          <w:szCs w:val="22"/>
        </w:rPr>
        <w:t>- Egy kardszúrás jobb lenne, mint egy mágus varázslata. - Nem ringatta magát illúziókba. Kicsi, gyorsan mozgó csapatuk lehet, hogy eddig elkerülte a Gyülekezet figyelmét, de ez nem tarthat sokáig. Hogy a mágikus büntetés ne érhesse el, úrnőjének a cho-ja alagutakban kell menedéket találnia.</w:t>
      </w:r>
    </w:p>
    <w:p>
      <w:pPr>
        <w:pStyle w:val="Style11"/>
        <w:ind w:firstLine="284"/>
        <w:jc w:val="both"/>
        <w:rPr>
          <w:sz w:val="22"/>
          <w:szCs w:val="22"/>
        </w:rPr>
      </w:pPr>
      <w:r>
        <w:rPr>
          <w:sz w:val="22"/>
          <w:szCs w:val="22"/>
        </w:rPr>
        <w:t>Mara észrevette tanácsadója szótlanságát; de ő Sarickal ellentétben megpróbált nem gondolni a Nagy Emberekre. Ha gondolataiban utat nyitna az ilyen félelmeknek, biztosan összeomlana és zokogni kezdene: Lujanért és Irrilandiért, akik talán már halottak, teljes seregével egyetemben; Keyokeért, Sujanra hadtestparancsnokért és Incomóért, akik megmaradtak régi testőrségéből, és akiket csalétekként küldött a gyaloghintójával; és akiknek halála az ő elterelő hadműveletét szolgálta, az ő feláldozásuk az utolsó reménye Justinért.</w:t>
      </w:r>
    </w:p>
    <w:p>
      <w:pPr>
        <w:pStyle w:val="Style11"/>
        <w:ind w:firstLine="284"/>
        <w:jc w:val="both"/>
        <w:rPr>
          <w:sz w:val="22"/>
          <w:szCs w:val="22"/>
        </w:rPr>
      </w:pPr>
      <w:r>
        <w:rPr>
          <w:sz w:val="22"/>
          <w:szCs w:val="22"/>
        </w:rPr>
        <w:t>Hogy Hokanu hol volt, azt csak az istenek tudták. Azt, hogy esetleg ő is szörnyű halált halt, nem is merte elképzelni. De ami a legrosszabb volt, Mara megrettent a kérdéstől, ami elméje legmélyét mardosta: Justin talán tényleg megéri, hogy az aranytrónust követelhesse, de csak az összes többi Mara számára kedves ember élete árán.</w:t>
      </w:r>
    </w:p>
    <w:p>
      <w:pPr>
        <w:pStyle w:val="Style21"/>
        <w:ind w:firstLine="284"/>
        <w:rPr>
          <w:sz w:val="22"/>
          <w:szCs w:val="22"/>
        </w:rPr>
      </w:pPr>
      <w:r>
        <w:rPr>
          <w:sz w:val="22"/>
          <w:szCs w:val="22"/>
        </w:rPr>
        <w:t>Az úrnő az ajkába harapott. Saric mellett állt, menekülésre készen, és megemberelte magát, nehogy remegjen.</w:t>
      </w:r>
    </w:p>
    <w:p>
      <w:pPr>
        <w:pStyle w:val="Style11"/>
        <w:ind w:firstLine="284"/>
        <w:jc w:val="both"/>
        <w:rPr>
          <w:sz w:val="22"/>
          <w:szCs w:val="22"/>
        </w:rPr>
      </w:pPr>
      <w:r>
        <w:rPr>
          <w:sz w:val="22"/>
          <w:szCs w:val="22"/>
        </w:rPr>
        <w:t>A ropogó gallyak és menetelő emberek zaja közeledett. Mara csapatának nyomait könnyű volt követni, hiszen nem tettek semmit, hogy eltüntessék, mivel már eléggé eltávolodtak az úttól. Így az, hogy jelenlétük felkelti a figyelmet, valószínűtlen volt. Amint az erdő mélyén voltak, a gyorsaság vált elsődleges fontosságúvá.</w:t>
      </w:r>
    </w:p>
    <w:p>
      <w:pPr>
        <w:pStyle w:val="Style21"/>
        <w:ind w:firstLine="284"/>
        <w:rPr>
          <w:sz w:val="22"/>
          <w:szCs w:val="22"/>
        </w:rPr>
      </w:pPr>
      <w:r>
        <w:rPr>
          <w:sz w:val="22"/>
          <w:szCs w:val="22"/>
        </w:rPr>
        <w:t>Legalábbis így döntött leszűkített tiszti tanácsa, és rossz döntésükért most kell fizetniük.</w:t>
      </w:r>
    </w:p>
    <w:p>
      <w:pPr>
        <w:pStyle w:val="Normal"/>
        <w:ind w:firstLine="284"/>
        <w:jc w:val="both"/>
        <w:rPr>
          <w:sz w:val="22"/>
          <w:szCs w:val="22"/>
        </w:rPr>
      </w:pPr>
      <w:r>
        <w:rPr>
          <w:sz w:val="22"/>
          <w:szCs w:val="22"/>
        </w:rPr>
        <w:t>Azawari csapásvezető végiggondolta a lehetőségeit, és határozott.</w:t>
      </w:r>
    </w:p>
    <w:p>
      <w:pPr>
        <w:pStyle w:val="Style11"/>
        <w:ind w:firstLine="284"/>
        <w:jc w:val="both"/>
        <w:rPr>
          <w:sz w:val="22"/>
          <w:szCs w:val="22"/>
        </w:rPr>
      </w:pPr>
      <w:r>
        <w:rPr>
          <w:sz w:val="22"/>
          <w:szCs w:val="22"/>
        </w:rPr>
        <w:t>- Szétszóródni! - suttogta harcosainak. - Ne álljatok tömör sorokba, amit könnyen megtámadhatnak. Legyen a harc ember az ember elleni és zavart keltő, hogy elrejtsük úrnőnk menekülését, olyan sokáig, amíg csak lehetséges.</w:t>
      </w:r>
    </w:p>
    <w:p>
      <w:pPr>
        <w:pStyle w:val="Normal"/>
        <w:ind w:firstLine="284"/>
        <w:jc w:val="both"/>
        <w:rPr>
          <w:sz w:val="22"/>
          <w:szCs w:val="22"/>
        </w:rPr>
      </w:pPr>
      <w:r>
        <w:rPr>
          <w:sz w:val="22"/>
          <w:szCs w:val="22"/>
        </w:rPr>
        <w:t>Saric ujjai megszorították Mara kezét.</w:t>
      </w:r>
    </w:p>
    <w:p>
      <w:pPr>
        <w:pStyle w:val="Normal"/>
        <w:ind w:firstLine="284"/>
        <w:jc w:val="both"/>
        <w:rPr>
          <w:sz w:val="22"/>
          <w:szCs w:val="22"/>
        </w:rPr>
      </w:pPr>
      <w:r>
        <w:rPr>
          <w:sz w:val="22"/>
          <w:szCs w:val="22"/>
        </w:rPr>
        <w:t>- Jöjjön! - súgta a fülébe. - Távozzunk!</w:t>
      </w:r>
    </w:p>
    <w:p>
      <w:pPr>
        <w:pStyle w:val="Normal"/>
        <w:ind w:firstLine="284"/>
        <w:jc w:val="both"/>
        <w:rPr>
          <w:sz w:val="22"/>
          <w:szCs w:val="22"/>
        </w:rPr>
      </w:pPr>
      <w:r>
        <w:rPr>
          <w:sz w:val="22"/>
          <w:szCs w:val="22"/>
        </w:rPr>
        <w:t>Mara ellenállt, mereven és makacsul.</w:t>
      </w:r>
    </w:p>
    <w:p>
      <w:pPr>
        <w:pStyle w:val="Style11"/>
        <w:ind w:firstLine="284"/>
        <w:jc w:val="both"/>
        <w:rPr>
          <w:sz w:val="22"/>
          <w:szCs w:val="22"/>
        </w:rPr>
      </w:pPr>
      <w:r>
        <w:rPr>
          <w:sz w:val="22"/>
          <w:szCs w:val="22"/>
        </w:rPr>
        <w:t>Aztán a hátvéd felderítő felegyenesedett, és boldogan kiáltatta:</w:t>
      </w:r>
    </w:p>
    <w:p>
      <w:pPr>
        <w:pStyle w:val="Style11"/>
        <w:ind w:firstLine="284"/>
        <w:jc w:val="both"/>
        <w:rPr>
          <w:sz w:val="22"/>
          <w:szCs w:val="22"/>
        </w:rPr>
      </w:pPr>
      <w:r>
        <w:rPr>
          <w:sz w:val="22"/>
          <w:szCs w:val="22"/>
        </w:rPr>
        <w:t>- A mieink! - Megkönnyebbülten nevetett, és a felvillanó zöld páncélokra mutatott, amelyek fel-feltünedeztek a fák között.</w:t>
      </w:r>
    </w:p>
    <w:p>
      <w:pPr>
        <w:pStyle w:val="Style11"/>
        <w:ind w:firstLine="284"/>
        <w:jc w:val="both"/>
        <w:rPr>
          <w:sz w:val="22"/>
          <w:szCs w:val="22"/>
        </w:rPr>
      </w:pPr>
      <w:r>
        <w:rPr>
          <w:sz w:val="22"/>
          <w:szCs w:val="22"/>
        </w:rPr>
        <w:t>A férfiak, akik már kezdtek szétszóródni, összesereglettek egy csoportba. A kardok visszakerültek a hüvelyükbe, és vigyorok villantak fel a mély erdő sötétjében. Valaki rácsapott a mellette álló páncélozott vállára, és fogadásokat kötöttek.</w:t>
      </w:r>
    </w:p>
    <w:p>
      <w:pPr>
        <w:pStyle w:val="Style11"/>
        <w:ind w:firstLine="284"/>
        <w:jc w:val="both"/>
        <w:rPr>
          <w:sz w:val="22"/>
          <w:szCs w:val="22"/>
        </w:rPr>
      </w:pPr>
      <w:r>
        <w:rPr>
          <w:sz w:val="22"/>
          <w:szCs w:val="22"/>
        </w:rPr>
        <w:t>- Tíz az egyhez, hogy az öreg Keyoke győzedelmeskedett, és erősítést küldött nekünk.</w:t>
      </w:r>
    </w:p>
    <w:p>
      <w:pPr>
        <w:pStyle w:val="Normal"/>
        <w:ind w:firstLine="284"/>
        <w:jc w:val="both"/>
        <w:rPr>
          <w:sz w:val="22"/>
          <w:szCs w:val="22"/>
        </w:rPr>
      </w:pPr>
      <w:r>
        <w:rPr>
          <w:sz w:val="22"/>
          <w:szCs w:val="22"/>
        </w:rPr>
        <w:t>- Csend! - csattant fel csapásvezetőjük. - Csatasorba, és csendet!</w:t>
      </w:r>
    </w:p>
    <w:p>
      <w:pPr>
        <w:pStyle w:val="Normal"/>
        <w:ind w:firstLine="284"/>
        <w:jc w:val="both"/>
        <w:rPr>
          <w:sz w:val="22"/>
          <w:szCs w:val="22"/>
        </w:rPr>
      </w:pPr>
      <w:r>
        <w:rPr>
          <w:sz w:val="22"/>
          <w:szCs w:val="22"/>
        </w:rPr>
        <w:t>Azawari szigora emlékeztette őket: még komoly veszély fenyeget. Az újonnan érkezők lehet, hogy rossz hírt hoznak.</w:t>
      </w:r>
    </w:p>
    <w:p>
      <w:pPr>
        <w:pStyle w:val="Normal"/>
        <w:ind w:firstLine="284"/>
        <w:jc w:val="both"/>
        <w:rPr>
          <w:sz w:val="22"/>
          <w:szCs w:val="22"/>
        </w:rPr>
      </w:pPr>
      <w:r>
        <w:rPr>
          <w:sz w:val="22"/>
          <w:szCs w:val="22"/>
        </w:rPr>
        <w:t>Ekkor feltűntek a katonák sorai, szaporán lépdeltek az erdőn keresztül. Frissnek látszottak. Páncéljuk rendben levőnek tűnt, noha fényes felületüket karcolások borították a sűrű növényzetben megtett erőltetett menet miatt. Mara küzdött a kényszerrel, hogy leüljön, hogy lopjon egy pillanatnyi pihenést, amíg két csapata híreket cserél és új alakzatot vesz fel.</w:t>
      </w:r>
    </w:p>
    <w:p>
      <w:pPr>
        <w:pStyle w:val="Style11"/>
        <w:ind w:firstLine="284"/>
        <w:jc w:val="both"/>
        <w:rPr>
          <w:sz w:val="22"/>
          <w:szCs w:val="22"/>
        </w:rPr>
      </w:pPr>
      <w:r>
        <w:rPr>
          <w:sz w:val="22"/>
          <w:szCs w:val="22"/>
        </w:rPr>
        <w:t>Csak Saric vasmarka tartotta felhólyagzott, fájó lábain.</w:t>
      </w:r>
    </w:p>
    <w:p>
      <w:pPr>
        <w:pStyle w:val="Normal"/>
        <w:ind w:firstLine="284"/>
        <w:jc w:val="both"/>
        <w:rPr>
          <w:sz w:val="22"/>
          <w:szCs w:val="22"/>
        </w:rPr>
      </w:pPr>
      <w:r>
        <w:rPr>
          <w:sz w:val="22"/>
          <w:szCs w:val="22"/>
        </w:rPr>
        <w:t>- Valami nincs rendben - mormolta a férfi. - Az a páncél. A részletek nem jók.</w:t>
      </w:r>
    </w:p>
    <w:p>
      <w:pPr>
        <w:pStyle w:val="Normal"/>
        <w:ind w:firstLine="284"/>
        <w:jc w:val="both"/>
        <w:rPr>
          <w:sz w:val="22"/>
          <w:szCs w:val="22"/>
        </w:rPr>
      </w:pPr>
      <w:r>
        <w:rPr>
          <w:sz w:val="22"/>
          <w:szCs w:val="22"/>
        </w:rPr>
        <w:t>Mara megfeszült. Ő is mereven bámulta az érkezőket ismerős arcok után kutatva. A fenyegető veszély érzete felborzolta nyakán a szőrt. A férfiak mind idegenek voltak, és ez aggasztotta. Túlságosan is sok emberét nem ismerte arcról, hiszen az évek folyamán hadserege hatalmasra nőtt.</w:t>
      </w:r>
    </w:p>
    <w:p>
      <w:pPr>
        <w:pStyle w:val="Normal"/>
        <w:ind w:firstLine="284"/>
        <w:jc w:val="both"/>
        <w:rPr>
          <w:sz w:val="22"/>
          <w:szCs w:val="22"/>
        </w:rPr>
      </w:pPr>
      <w:r>
        <w:rPr>
          <w:sz w:val="22"/>
          <w:szCs w:val="22"/>
        </w:rPr>
        <w:t>Saric, akit elsősorban azért jelöltek a tisztjére, mert sohasem felejtett el egyetlen arcot sem, volt az, aki felszisszent:</w:t>
      </w:r>
    </w:p>
    <w:p>
      <w:pPr>
        <w:pStyle w:val="Normal"/>
        <w:ind w:firstLine="284"/>
        <w:jc w:val="both"/>
        <w:rPr>
          <w:sz w:val="22"/>
          <w:szCs w:val="22"/>
        </w:rPr>
      </w:pPr>
      <w:r>
        <w:rPr>
          <w:sz w:val="22"/>
          <w:szCs w:val="22"/>
        </w:rPr>
        <w:t>- Ismerem őket. Valamikor Minwanabik voltak.</w:t>
      </w:r>
    </w:p>
    <w:p>
      <w:pPr>
        <w:pStyle w:val="Normal"/>
        <w:ind w:firstLine="284"/>
        <w:jc w:val="both"/>
        <w:rPr>
          <w:sz w:val="22"/>
          <w:szCs w:val="22"/>
        </w:rPr>
      </w:pPr>
      <w:r>
        <w:rPr>
          <w:sz w:val="22"/>
          <w:szCs w:val="22"/>
        </w:rPr>
        <w:t>A másik csapat harminc főből állt, és könyörtelen alakzatban közeledett. Az elöl haladó hadtestparancsnok barátságos tisztelgésre emelte kezét, és nevén szólította Mara kíséretének csapásvezetőjét.</w:t>
      </w:r>
    </w:p>
    <w:p>
      <w:pPr>
        <w:pStyle w:val="Normal"/>
        <w:ind w:firstLine="284"/>
        <w:jc w:val="both"/>
        <w:rPr>
          <w:sz w:val="22"/>
          <w:szCs w:val="22"/>
        </w:rPr>
      </w:pPr>
      <w:r>
        <w:rPr>
          <w:sz w:val="22"/>
          <w:szCs w:val="22"/>
        </w:rPr>
        <w:t>A katonai öltözékében feltűnésmentes Mara Saricra bámult. Arca elsápadt. Még ajkai is fehérek voltak.</w:t>
      </w:r>
    </w:p>
    <w:p>
      <w:pPr>
        <w:pStyle w:val="Style11"/>
        <w:ind w:firstLine="284"/>
        <w:jc w:val="both"/>
        <w:rPr>
          <w:sz w:val="22"/>
          <w:szCs w:val="22"/>
        </w:rPr>
      </w:pPr>
      <w:r>
        <w:rPr>
          <w:sz w:val="22"/>
          <w:szCs w:val="22"/>
        </w:rPr>
        <w:t>- Minwanabi!</w:t>
      </w:r>
    </w:p>
    <w:p>
      <w:pPr>
        <w:pStyle w:val="Style11"/>
        <w:ind w:firstLine="284"/>
        <w:jc w:val="both"/>
        <w:rPr>
          <w:sz w:val="22"/>
          <w:szCs w:val="22"/>
        </w:rPr>
      </w:pPr>
      <w:r>
        <w:rPr>
          <w:sz w:val="22"/>
          <w:szCs w:val="22"/>
        </w:rPr>
        <w:t>Saric alig láthatóan bólintott.</w:t>
      </w:r>
    </w:p>
    <w:p>
      <w:pPr>
        <w:pStyle w:val="Normal"/>
        <w:ind w:firstLine="284"/>
        <w:jc w:val="both"/>
        <w:rPr>
          <w:sz w:val="22"/>
          <w:szCs w:val="22"/>
        </w:rPr>
      </w:pPr>
      <w:r>
        <w:rPr>
          <w:sz w:val="22"/>
          <w:szCs w:val="22"/>
        </w:rPr>
        <w:t>- Renegátok. Ezek azok, akik sohasem esküdtek fel a natamijára. Az a sebhelyes arcú feketehajú férfi: őt nem lehet eltéveszteni.</w:t>
      </w:r>
    </w:p>
    <w:p>
      <w:pPr>
        <w:pStyle w:val="Normal"/>
        <w:ind w:firstLine="284"/>
        <w:jc w:val="both"/>
        <w:rPr/>
      </w:pPr>
      <w:r>
        <w:rPr>
          <w:i/>
          <w:iCs/>
          <w:sz w:val="22"/>
          <w:szCs w:val="22"/>
        </w:rPr>
        <w:t xml:space="preserve">A szánalom egyetlen lágyszívű pillanata - </w:t>
      </w:r>
      <w:r>
        <w:rPr>
          <w:sz w:val="22"/>
          <w:szCs w:val="22"/>
        </w:rPr>
        <w:t>idézte fel Mara, és most árulást kap fizetségképpen a könyörületességéért, ami arra késztette, hogy szabadon engedje ellenségeit. Csak töredék másodperc állt rendelkezésére, hogy eldöntse, mit kiáltson, mivel ezek a katonák újabb öt lépés múlva saját csapatának sorai közé kerülnek, és veszélyesek, mint a viperák, ha tényleg köpönyegforgatónak bizonyulnak.</w:t>
      </w:r>
    </w:p>
    <w:p>
      <w:pPr>
        <w:pStyle w:val="Normal"/>
        <w:ind w:firstLine="284"/>
        <w:jc w:val="both"/>
        <w:rPr>
          <w:sz w:val="22"/>
          <w:szCs w:val="22"/>
        </w:rPr>
      </w:pPr>
      <w:r>
        <w:rPr>
          <w:sz w:val="22"/>
          <w:szCs w:val="22"/>
        </w:rPr>
        <w:t>A bensőjét szaggatta a gondolat, hogy talán tényleg hűségesek, de Saric memóriája tökéletes volt. Erre Keyoke és Lujan megesküdött. Remegve mély lélegzetet vett, és kurtán bólintott első tanácsadójának.</w:t>
      </w:r>
    </w:p>
    <w:p>
      <w:pPr>
        <w:pStyle w:val="Style11"/>
        <w:ind w:firstLine="284"/>
        <w:jc w:val="both"/>
        <w:rPr>
          <w:sz w:val="22"/>
          <w:szCs w:val="22"/>
        </w:rPr>
      </w:pPr>
      <w:r>
        <w:rPr>
          <w:sz w:val="22"/>
          <w:szCs w:val="22"/>
        </w:rPr>
        <w:t>Saric fújt riadót, nehogy a női hang elárulja Marát.</w:t>
      </w:r>
    </w:p>
    <w:p>
      <w:pPr>
        <w:pStyle w:val="Style11"/>
        <w:ind w:firstLine="284"/>
        <w:jc w:val="both"/>
        <w:rPr>
          <w:sz w:val="22"/>
          <w:szCs w:val="22"/>
        </w:rPr>
      </w:pPr>
      <w:r>
        <w:rPr>
          <w:sz w:val="22"/>
          <w:szCs w:val="22"/>
        </w:rPr>
        <w:t>- Ellenség! Azawari, rendelj támadást!</w:t>
      </w:r>
    </w:p>
    <w:p>
      <w:pPr>
        <w:pStyle w:val="Normal"/>
        <w:ind w:firstLine="284"/>
        <w:jc w:val="both"/>
        <w:rPr>
          <w:sz w:val="22"/>
          <w:szCs w:val="22"/>
        </w:rPr>
      </w:pPr>
      <w:r>
        <w:rPr>
          <w:sz w:val="22"/>
          <w:szCs w:val="22"/>
        </w:rPr>
        <w:t>A csapásvezető parancsa a káosz felett dörgött, ahogy az árulók első sorai levetették álarcukat, kardot rántottak és támadó futásba váltottak.</w:t>
      </w:r>
    </w:p>
    <w:p>
      <w:pPr>
        <w:pStyle w:val="Normal"/>
        <w:ind w:firstLine="284"/>
        <w:jc w:val="both"/>
        <w:rPr>
          <w:sz w:val="22"/>
          <w:szCs w:val="22"/>
        </w:rPr>
      </w:pPr>
      <w:r>
        <w:rPr>
          <w:sz w:val="22"/>
          <w:szCs w:val="22"/>
        </w:rPr>
        <w:t>Mara úgy érezte, mintha félig kirántották volna karját a vállából, ahogy Saric kipenderítette őt a sorból, és maga mögé tolta.</w:t>
      </w:r>
    </w:p>
    <w:p>
      <w:pPr>
        <w:pStyle w:val="Normal"/>
        <w:ind w:firstLine="284"/>
        <w:jc w:val="both"/>
        <w:rPr>
          <w:sz w:val="22"/>
          <w:szCs w:val="22"/>
        </w:rPr>
      </w:pPr>
      <w:r>
        <w:rPr>
          <w:sz w:val="22"/>
          <w:szCs w:val="22"/>
        </w:rPr>
        <w:t>- Futás! - kiáltotta a férfi félig sikoltva. Tanácsadói hajlama, hogy ürügyet keressen, még a nyomás alatt is megmaradt. - Futás, és vigyél hírt a többieknek! - kiáltotta, mintha Mara egy fiatalabb katona lenne, akit hírvivőként küldtek el.</w:t>
      </w:r>
    </w:p>
    <w:p>
      <w:pPr>
        <w:pStyle w:val="Normal"/>
        <w:ind w:firstLine="284"/>
        <w:jc w:val="both"/>
        <w:rPr>
          <w:sz w:val="22"/>
          <w:szCs w:val="22"/>
        </w:rPr>
      </w:pPr>
      <w:r>
        <w:rPr>
          <w:sz w:val="22"/>
          <w:szCs w:val="22"/>
        </w:rPr>
        <w:t>Az első kardok összecsaptak, és a két zöldpáncélos csapat egymásba fonódott a küzdelemben. Férfiak morogtak, átkozódtak vagy Acoma csatakiáltásokat ordítottak. Verejtékcsípte szemükkel pislogtak, belevetették magukat a harcba, és isteneikhez fohászkodtak a helyes ítélőképességért, hogy meg tudják különböztetni barátot az ellenségtől.</w:t>
      </w:r>
    </w:p>
    <w:p>
      <w:pPr>
        <w:pStyle w:val="Style11"/>
        <w:ind w:firstLine="284"/>
        <w:jc w:val="both"/>
        <w:rPr>
          <w:sz w:val="22"/>
          <w:szCs w:val="22"/>
        </w:rPr>
      </w:pPr>
      <w:r>
        <w:rPr>
          <w:sz w:val="22"/>
          <w:szCs w:val="22"/>
        </w:rPr>
        <w:t>Ugyanis mindannyiuk páncélja Mara zöldjében virított.</w:t>
      </w:r>
    </w:p>
    <w:p>
      <w:pPr>
        <w:pStyle w:val="Style11"/>
        <w:ind w:firstLine="284"/>
        <w:jc w:val="both"/>
        <w:rPr>
          <w:sz w:val="22"/>
          <w:szCs w:val="22"/>
        </w:rPr>
      </w:pPr>
      <w:r>
        <w:rPr>
          <w:sz w:val="22"/>
          <w:szCs w:val="22"/>
        </w:rPr>
        <w:t>Azawari csapásvezető bátorítóan kiabált, majd kinyúlt és kirántotta Saricot a kavarodásból. A sok évnyi kiképzés eredményeképpen olyan gyorssá vált, akár egy sarcat. A tanácsadó helyére állt, és hárította a már támadó ellenfelének csapását.</w:t>
      </w:r>
    </w:p>
    <w:p>
      <w:pPr>
        <w:pStyle w:val="Style11"/>
        <w:ind w:firstLine="284"/>
        <w:jc w:val="both"/>
        <w:rPr>
          <w:sz w:val="22"/>
          <w:szCs w:val="22"/>
        </w:rPr>
      </w:pPr>
      <w:r>
        <w:rPr>
          <w:sz w:val="22"/>
          <w:szCs w:val="22"/>
        </w:rPr>
        <w:t>- Vigyázz a hírnökünkre! - kiáltott oda. - Tudod, hogy hol kell lennie.</w:t>
      </w:r>
    </w:p>
    <w:p>
      <w:pPr>
        <w:pStyle w:val="Style21"/>
        <w:ind w:firstLine="284"/>
        <w:rPr>
          <w:sz w:val="22"/>
          <w:szCs w:val="22"/>
        </w:rPr>
      </w:pPr>
      <w:r>
        <w:rPr>
          <w:sz w:val="22"/>
          <w:szCs w:val="22"/>
        </w:rPr>
        <w:t>Saric arca csalódottan összerándult. Katona volt mielőtt tanácsadó lett; most egyszer újra az lehetne. Hol van rá nagyobb szükség? De az öreg Nacoya tanítása arra késztette, hogy minden lehetőséget megvizsgáljon. Ott volt az úrnője, aki kitartóan futott a fák között, és botladozott a gyökerekben nem rászabott páncéljában. Mara nem volt kardforgató. Nem kellene minden védelem, vagy tanács nélkül hagyni; és Saric képessége, amivel villámgyorsan átlátta a józan érveket, megmutatta neki Azawari döntésének bölcsességét.</w:t>
      </w:r>
    </w:p>
    <w:p>
      <w:pPr>
        <w:pStyle w:val="Style21"/>
        <w:ind w:firstLine="284"/>
        <w:rPr>
          <w:sz w:val="22"/>
          <w:szCs w:val="22"/>
        </w:rPr>
      </w:pPr>
      <w:r>
        <w:rPr>
          <w:sz w:val="22"/>
          <w:szCs w:val="22"/>
        </w:rPr>
        <w:t>- Tépjétek ki a ezeknek a kutyáknak a szívét! - kiáltotta rekedten. - Azon leszek, hogy hírvivőnk elérje a fő hadoszlopot. Visszatérünk, mielőtt időtök lenne mindegyiket megölni!</w:t>
      </w:r>
    </w:p>
    <w:p>
      <w:pPr>
        <w:pStyle w:val="Style21"/>
        <w:ind w:firstLine="284"/>
        <w:rPr>
          <w:sz w:val="22"/>
          <w:szCs w:val="22"/>
        </w:rPr>
      </w:pPr>
      <w:r>
        <w:rPr>
          <w:sz w:val="22"/>
          <w:szCs w:val="22"/>
        </w:rPr>
        <w:t>Aztán futni kezdett, haragja vörösen izzott. Természetesen semmiféle előretolt hadoszlop nem létezett. A védelmező testőrök mind itt voltak, és az ellenség három az egyhez létszámfölényben volt. Az, hogy úrnője ilyen messzire eljutott, hogy elutazott Thurilba az ottani veszélyek közé, és feláldozta szívének legkedvesebb, szolgáit, mindezt csak ennyiért! Egy kis jelentéktelen árulásért, ami kétségkívül az Anasati nagyúr keze munkája. Egy ilyen terv nem sújthatja le - nem, nem fogja lesújtani a nagyrabecsült Birodalom Szolgálóját. Lehet, hogy Mara mindent kockára tenne, hogy megóvja gyermekeit, de Saric megértette, ez a versenyfutás nagyobb tétért folyik, mint egy fiú és egy kislány élete, bármennyire is kedvesek voltak a számára.</w:t>
      </w:r>
    </w:p>
    <w:p>
      <w:pPr>
        <w:pStyle w:val="Style21"/>
        <w:ind w:firstLine="284"/>
        <w:rPr>
          <w:sz w:val="22"/>
          <w:szCs w:val="22"/>
        </w:rPr>
      </w:pPr>
      <w:r>
        <w:rPr>
          <w:sz w:val="22"/>
          <w:szCs w:val="22"/>
        </w:rPr>
        <w:t>Előrerohant, már nem szakították többfelé a vágyai, és társai túlerővel szembeni küzdelme még nagyobb erőfeszítésre sarkallta. Háta mögül a páncélnak csapódó kardok csörgése és roppanásai hallatszottak. Sikolyok csengtek az emberi erőfeszítést kísérő nyögések között. A hamis katonák pusztító állhatatossággal rágták be magukat a hűséges Acoma sorok közé. Minwanabik voltak, egy régóta áhított bosszúhadjáraton. Nem érdekelte őket, hogyan pusztulnak el.</w:t>
      </w:r>
    </w:p>
    <w:p>
      <w:pPr>
        <w:pStyle w:val="Style21"/>
        <w:ind w:firstLine="284"/>
        <w:rPr>
          <w:sz w:val="22"/>
          <w:szCs w:val="22"/>
        </w:rPr>
      </w:pPr>
      <w:r>
        <w:rPr>
          <w:sz w:val="22"/>
          <w:szCs w:val="22"/>
        </w:rPr>
        <w:t>Mara katonáinak sokkal súlyosabb ügyeket kellett az eszükben tartaniuk, miközben az ellenség rohamát próbálták megállítani. Nem egyszerűen azért harcoltak, hogy megvédjék úrnőjük becsületét. Öltek, amikor tudtak, zavart okoztak, amikor nem tudtak, és fáradhatatlanul próbálták magukat életben tartani, hogy addig nyújtsák a harcot, amíg lehet.</w:t>
      </w:r>
    </w:p>
    <w:p>
      <w:pPr>
        <w:pStyle w:val="Style11"/>
        <w:ind w:firstLine="284"/>
        <w:jc w:val="both"/>
        <w:rPr>
          <w:sz w:val="22"/>
          <w:szCs w:val="22"/>
        </w:rPr>
      </w:pPr>
      <w:r>
        <w:rPr>
          <w:sz w:val="22"/>
          <w:szCs w:val="22"/>
        </w:rPr>
        <w:t>Elszántságuk nem maradt észrevétlenül.</w:t>
      </w:r>
    </w:p>
    <w:p>
      <w:pPr>
        <w:pStyle w:val="Style21"/>
        <w:ind w:firstLine="284"/>
        <w:rPr>
          <w:sz w:val="22"/>
          <w:szCs w:val="22"/>
        </w:rPr>
      </w:pPr>
      <w:r>
        <w:rPr>
          <w:sz w:val="22"/>
          <w:szCs w:val="22"/>
        </w:rPr>
        <w:t>Az egyik támadónak hirtelen eszébe jutott a hírvivő, akit elküldtek, hogy beszámoljon. Odakiáltott tisztjének, hogy milyen valószínűtlen is az a kíséret, amire az Acoma csapásvezető adott parancsot, aki aligha nélkülözhetett egyetlen elérhető kardot is.</w:t>
      </w:r>
    </w:p>
    <w:p>
      <w:pPr>
        <w:pStyle w:val="Style21"/>
        <w:ind w:firstLine="284"/>
        <w:rPr>
          <w:sz w:val="22"/>
          <w:szCs w:val="22"/>
        </w:rPr>
      </w:pPr>
      <w:r>
        <w:rPr>
          <w:sz w:val="22"/>
          <w:szCs w:val="22"/>
        </w:rPr>
        <w:t>- Hah! - kiáltott a lopott Acoma színeket viselő Minwanabi tiszt. Elégedettség színezte a hangját. - Ti nem utóvéd vagytok! Az úrnőtök nem utazik a gyaloghintójában jobb védelem alatt előttetek, ugye?</w:t>
      </w:r>
    </w:p>
    <w:p>
      <w:pPr>
        <w:pStyle w:val="Style21"/>
        <w:ind w:firstLine="284"/>
        <w:rPr>
          <w:sz w:val="22"/>
          <w:szCs w:val="22"/>
        </w:rPr>
      </w:pPr>
      <w:r>
        <w:rPr>
          <w:sz w:val="22"/>
          <w:szCs w:val="22"/>
        </w:rPr>
        <w:t>Azawari nem adott más választ, csak tomboló kardjátékát. Karjával lecsapott egy ellenfele sisakjára, és visszalépett, ahogy az összeesett.</w:t>
      </w:r>
    </w:p>
    <w:p>
      <w:pPr>
        <w:pStyle w:val="Style11"/>
        <w:ind w:firstLine="284"/>
        <w:jc w:val="both"/>
        <w:rPr>
          <w:sz w:val="22"/>
          <w:szCs w:val="22"/>
        </w:rPr>
      </w:pPr>
      <w:r>
        <w:rPr>
          <w:sz w:val="22"/>
          <w:szCs w:val="22"/>
        </w:rPr>
        <w:t>- Nézzétek meg magatok! - szólította fel bőszen.</w:t>
      </w:r>
    </w:p>
    <w:p>
      <w:pPr>
        <w:pStyle w:val="Style11"/>
        <w:ind w:firstLine="284"/>
        <w:jc w:val="both"/>
        <w:rPr>
          <w:sz w:val="22"/>
          <w:szCs w:val="22"/>
        </w:rPr>
      </w:pPr>
      <w:r>
        <w:rPr>
          <w:sz w:val="22"/>
          <w:szCs w:val="22"/>
        </w:rPr>
        <w:t>- Miért tennénk? - vigyorgott egy másik Minwanabi kutya. - Emberek! - parancsolta. - Támadás állj! Üldözzétek azt a hírvivőt!</w:t>
      </w:r>
    </w:p>
    <w:p>
      <w:pPr>
        <w:pStyle w:val="Style21"/>
        <w:ind w:firstLine="284"/>
        <w:rPr>
          <w:sz w:val="22"/>
          <w:szCs w:val="22"/>
        </w:rPr>
      </w:pPr>
      <w:r>
        <w:rPr>
          <w:sz w:val="22"/>
          <w:szCs w:val="22"/>
        </w:rPr>
        <w:t>Saric hallotta a kiáltást, ahogy Mara után rohant. Káromkodott, és átpréselte magát az ágak szorosan összefonódott függönyén, ahol vékonyabb úrnője átcsusszant. Kiáltások hatoltak át a növényzeten a háta mögött. Áltestőrök futottak őket üldözve a sarkában. Egyetlen Acoma sem tudott kiszabadulni, hogy megállítsa őket. Már minden hűséges kard harcban állt, és az ellenség jelentős számbeli fölényben volt.</w:t>
      </w:r>
    </w:p>
    <w:p>
      <w:pPr>
        <w:pStyle w:val="Style11"/>
        <w:ind w:firstLine="284"/>
        <w:jc w:val="both"/>
        <w:rPr>
          <w:sz w:val="22"/>
          <w:szCs w:val="22"/>
        </w:rPr>
      </w:pPr>
      <w:r>
        <w:rPr>
          <w:sz w:val="22"/>
          <w:szCs w:val="22"/>
        </w:rPr>
        <w:t>Saric kipislogta a verejtéket a szeméből.</w:t>
      </w:r>
    </w:p>
    <w:p>
      <w:pPr>
        <w:pStyle w:val="Style21"/>
        <w:ind w:firstLine="284"/>
        <w:rPr>
          <w:sz w:val="22"/>
          <w:szCs w:val="22"/>
        </w:rPr>
      </w:pPr>
      <w:r>
        <w:rPr>
          <w:sz w:val="22"/>
          <w:szCs w:val="22"/>
        </w:rPr>
        <w:t>- Gyerünk, gyerünk tovább! - sürgette Marát. Fájdalmas volt látnia, mennyire botladozott az úrnő. Mara tűrőképessége acélból volt, hogy még egyáltalán a lábán tudott maradni.</w:t>
      </w:r>
    </w:p>
    <w:p>
      <w:pPr>
        <w:pStyle w:val="Style11"/>
        <w:ind w:firstLine="284"/>
        <w:jc w:val="both"/>
        <w:rPr>
          <w:sz w:val="22"/>
          <w:szCs w:val="22"/>
        </w:rPr>
      </w:pPr>
      <w:r>
        <w:rPr>
          <w:sz w:val="22"/>
          <w:szCs w:val="22"/>
        </w:rPr>
        <w:t>Időt kell neki nyernie. Hiszen hamarosan pihennie kell. Ha le tudná lassítani üldözői sebességét, talán a nő találna egy üreget, ahol elbújhat, legalább addig, amíg valódi testőrei lecsökkentik ellenségeinek számát.</w:t>
      </w:r>
    </w:p>
    <w:p>
      <w:pPr>
        <w:pStyle w:val="Style11"/>
        <w:ind w:firstLine="284"/>
        <w:jc w:val="both"/>
        <w:rPr>
          <w:sz w:val="22"/>
          <w:szCs w:val="22"/>
        </w:rPr>
      </w:pPr>
      <w:r>
        <w:rPr>
          <w:sz w:val="22"/>
          <w:szCs w:val="22"/>
        </w:rPr>
        <w:t>Saric rohant. Elérte Marát, elkapta a könyökét, és repülve átlendítette egy kidőlt fatörzsön.</w:t>
      </w:r>
    </w:p>
    <w:p>
      <w:pPr>
        <w:pStyle w:val="Style11"/>
        <w:ind w:firstLine="284"/>
        <w:jc w:val="both"/>
        <w:rPr>
          <w:sz w:val="22"/>
          <w:szCs w:val="22"/>
        </w:rPr>
      </w:pPr>
      <w:r>
        <w:rPr>
          <w:sz w:val="22"/>
          <w:szCs w:val="22"/>
        </w:rPr>
        <w:t>- Fusson! - zihálta. - Ne álljon meg, amíg hallja az üldözők hangjait! Aztán bújjon el! Lopózzon tovább naplementekor!</w:t>
      </w:r>
    </w:p>
    <w:p>
      <w:pPr>
        <w:pStyle w:val="Style21"/>
        <w:ind w:firstLine="284"/>
        <w:rPr>
          <w:sz w:val="22"/>
          <w:szCs w:val="22"/>
        </w:rPr>
      </w:pPr>
      <w:r>
        <w:rPr>
          <w:sz w:val="22"/>
          <w:szCs w:val="22"/>
        </w:rPr>
        <w:t>Mara a talpára érkezett, oldalra tántorodott, és még mindig futva elhárított egy ágat. Saric az utolsó pillanatokig őt figyelte. Aztán az üldöző Minwanabik rajta voltak.</w:t>
      </w:r>
    </w:p>
    <w:p>
      <w:pPr>
        <w:pStyle w:val="Style21"/>
        <w:ind w:firstLine="284"/>
        <w:rPr>
          <w:sz w:val="22"/>
          <w:szCs w:val="22"/>
        </w:rPr>
      </w:pPr>
      <w:r>
        <w:rPr>
          <w:sz w:val="22"/>
          <w:szCs w:val="22"/>
        </w:rPr>
        <w:t>Megpördült. Három kard támadt rá. Hárította azt, amelyik számított, és hagyta, hogy a másik kettő beleakadjon a halott fába. Az egyik Minwanabi hátratántorodott, vért köhögve, mellkasa átfúrva.</w:t>
      </w:r>
    </w:p>
    <w:p>
      <w:pPr>
        <w:pStyle w:val="Style21"/>
        <w:ind w:firstLine="284"/>
        <w:rPr>
          <w:sz w:val="22"/>
          <w:szCs w:val="22"/>
        </w:rPr>
      </w:pPr>
      <w:r>
        <w:rPr>
          <w:sz w:val="22"/>
          <w:szCs w:val="22"/>
        </w:rPr>
        <w:t>Saric tisztán kirántotta kardját, elfordult, hogy elkerüljön egy oldalcsapást. Egy ág a bordáinak csapódott, ugyanaz, amelyik egy pillanattal korábban megmentette őt. Felemelte véres kardját és lecsapott. Merev hárítássál találkozott, és engedte, hogy lendülete ellenfele kardjára adódjon át, aztán könyökben behajlította karját. A vágás behatolt az ellenfél védelme mögé, és megölte őt. A korábbi tisztből lett tanácsadó az lihegte maga elé:</w:t>
      </w:r>
    </w:p>
    <w:p>
      <w:pPr>
        <w:pStyle w:val="Style11"/>
        <w:ind w:firstLine="284"/>
        <w:jc w:val="both"/>
        <w:rPr>
          <w:sz w:val="22"/>
          <w:szCs w:val="22"/>
        </w:rPr>
      </w:pPr>
      <w:r>
        <w:rPr>
          <w:sz w:val="22"/>
          <w:szCs w:val="22"/>
        </w:rPr>
        <w:t>- Nem olyan rossz. Nem is felejtettem sokat.</w:t>
      </w:r>
    </w:p>
    <w:p>
      <w:pPr>
        <w:pStyle w:val="Style21"/>
        <w:ind w:firstLine="284"/>
        <w:rPr>
          <w:sz w:val="22"/>
          <w:szCs w:val="22"/>
        </w:rPr>
      </w:pPr>
      <w:r>
        <w:rPr>
          <w:sz w:val="22"/>
          <w:szCs w:val="22"/>
        </w:rPr>
        <w:t>Az életben maradt katona megpróbálta félreugorva kikerülni, hogy a szél által letört ágak szövedékéből kikecmeregve követhesse a fiús alakot, akiről már gyanította, hogy csakis Mara úrnő lehet. Saric előrelendült, hogy elállja az útját. Hátulról égető csapás érte a tanácsadó bal vállát, és figyelmeztette a hibájára. Egy újabb őr támadta meg. A ledöntött fának szorulva Saric megpördült és lecsapott, a torkán találva el támadóját. Az első katona közben kiszabadult és sebesen futva távolodott. Saric tiszteletlen imát mormolt. Az útja tiszta volt. Csak ki kellett tartania. A kimerültsége rettenetes fájdalmat okozott, ahogy elkínzott izmait mozgásra kényszerítette. A légszomjtól nyögve rohant. Utolérte a hamis színeket viselő harcost, és hátulról lecsapott rá. A csapása lepattant a páncélról. Harcba szállt a katonával, miközben egy másik ellenség megkerülte, és Mara menekülő alakja után rohant.</w:t>
      </w:r>
    </w:p>
    <w:p>
      <w:pPr>
        <w:pStyle w:val="Style21"/>
        <w:ind w:firstLine="284"/>
        <w:rPr>
          <w:sz w:val="22"/>
          <w:szCs w:val="22"/>
        </w:rPr>
      </w:pPr>
      <w:r>
        <w:rPr>
          <w:sz w:val="22"/>
          <w:szCs w:val="22"/>
        </w:rPr>
        <w:t>Saric küzdött, azonban használhatatlan válla hátráltatta. Vérpatak csordogált a karján, amely a lába körül a talajra hullott. Szandálja megcsúszott a síkos leveleken. Alig tudta megvédeni magát. A gyengeség mintha hullámokban öntötte volna el izmait. Ellenfele vigyorgott, ami rossz jel. Egy pillanaton belül erőfeszítései gyászos véget érnek. Ekkor egy katona a nevét kiáltotta.</w:t>
      </w:r>
    </w:p>
    <w:p>
      <w:pPr>
        <w:pStyle w:val="Style21"/>
        <w:ind w:firstLine="284"/>
        <w:rPr>
          <w:sz w:val="22"/>
          <w:szCs w:val="22"/>
        </w:rPr>
      </w:pPr>
      <w:r>
        <w:rPr>
          <w:sz w:val="22"/>
          <w:szCs w:val="22"/>
        </w:rPr>
        <w:t>Saric örömtelen felismeréssel széthúzta ajkait. Azawari még élt. Ahogy az Acoma csapásvezető a tanácsadó megmentésére rohant, és még több hamis színeket viselő páncélos Minwanabi gyűlt össze egy csomóba, hogy ezt megakadályozza, a csapások között Saric és Azawari tekintete egy rövid pillanatra találkozott.</w:t>
      </w:r>
    </w:p>
    <w:p>
      <w:pPr>
        <w:pStyle w:val="Style21"/>
        <w:ind w:firstLine="284"/>
        <w:rPr>
          <w:sz w:val="22"/>
          <w:szCs w:val="22"/>
        </w:rPr>
      </w:pPr>
      <w:r>
        <w:rPr>
          <w:sz w:val="22"/>
          <w:szCs w:val="22"/>
        </w:rPr>
        <w:t>Mindkét ember tisztában volt a sorsával. Mindkettő mosolygott, üdvözölve a bizonyosságot, a végső megkönnyebbülést, amit a halandó test nem tudott tovább megtagadni. Saricnak az oldalát találta el egy vágás. A csapás megtántorította, torkából zihálás tört elő. Az Acoma csapásvezető három újabb ellenféllel állt szemben. Látszólag a dacos düh kiabált belőle, de Saric észrevette a sértések mögött meghúzódó hideg számítást.</w:t>
      </w:r>
    </w:p>
    <w:p>
      <w:pPr>
        <w:pStyle w:val="Style21"/>
        <w:ind w:firstLine="284"/>
        <w:rPr>
          <w:sz w:val="22"/>
          <w:szCs w:val="22"/>
        </w:rPr>
      </w:pPr>
      <w:r>
        <w:rPr>
          <w:sz w:val="22"/>
          <w:szCs w:val="22"/>
        </w:rPr>
        <w:t>- Gyertek, Anasati bábok! - táncoltatta és forgatta kardját Azawari. - Talán elmesélhetitek a gyermekeiteknek, hogy Azawarit, a Birodalom Szolgálójának csapásvezetőjét a Vörös Isten csarnokaiba küldtétek! Ha megéritek, hogy gyermekeitek legyenek! Ha azok meg nem tagadják az olyan apákat, akik azzal szégyenítik meg őket, hogy nem saját becsületes színeiket viselik! Pusztuljatok az arcátlanságotokért, Minwanabi kutyák!</w:t>
      </w:r>
    </w:p>
    <w:p>
      <w:pPr>
        <w:pStyle w:val="Style21"/>
        <w:ind w:firstLine="284"/>
        <w:rPr>
          <w:sz w:val="22"/>
          <w:szCs w:val="22"/>
        </w:rPr>
      </w:pPr>
      <w:r>
        <w:rPr>
          <w:sz w:val="22"/>
          <w:szCs w:val="22"/>
        </w:rPr>
        <w:t>De a katonákat nem lehetett felpiszkálni, hogy támadjanak; ehelyett felmérték távolságukat. A középső Azawarinak ugrott, miközben a többiek félreszökkentek, folytatva Mara üldözését. Azawari félrevetette magát. A ráugrott katona ütése célt tévesztett, és aki balra szaladt, felsikoltott, amint egy kard a bordái közé hatolt. Amelyik jobbra tért ki, bizonytalanul lassította futását. Azawari nem tétovázott, utánavetette magát, nem törődött azzal, hogy közben egy kard suhog felé. Ütést kapott az oldalába, de egy hirtelen szúrással leszedte a futót.</w:t>
      </w:r>
    </w:p>
    <w:p>
      <w:pPr>
        <w:pStyle w:val="Style21"/>
        <w:ind w:firstLine="284"/>
        <w:rPr>
          <w:sz w:val="22"/>
          <w:szCs w:val="22"/>
        </w:rPr>
      </w:pPr>
      <w:r>
        <w:rPr>
          <w:sz w:val="22"/>
          <w:szCs w:val="22"/>
        </w:rPr>
        <w:t>Saric látta a zöld tollforgós sisakot lehullani. Visszapislogta dühös könnycseppeit, tisztában volt azzal, hogy a gáláns csapásvezető értékes másodperceket szerzett Marának, mivel az áruló hármas utolsó tagjának meg kellett állnia, és kétszer bele kellett döfnie az elesett csapásvezető testébe, hogy meggyőződjön a haláláról.</w:t>
      </w:r>
    </w:p>
    <w:p>
      <w:pPr>
        <w:sectPr>
          <w:headerReference w:type="even" r:id="rId66"/>
          <w:headerReference w:type="default" r:id="rId67"/>
          <w:footerReference w:type="even" r:id="rId68"/>
          <w:footerReference w:type="default" r:id="rId69"/>
          <w:type w:val="nextPage"/>
          <w:pgSz w:w="8391" w:h="11624"/>
          <w:pgMar w:left="1247" w:right="964" w:gutter="0" w:header="0" w:top="1077" w:footer="0" w:bottom="907"/>
          <w:pgNumType w:fmt="decimal"/>
          <w:formProt w:val="false"/>
          <w:textDirection w:val="lrTb"/>
        </w:sectPr>
        <w:pStyle w:val="Style21"/>
        <w:ind w:firstLine="284"/>
        <w:rPr>
          <w:sz w:val="22"/>
          <w:szCs w:val="22"/>
        </w:rPr>
      </w:pPr>
      <w:r>
        <w:rPr>
          <w:sz w:val="22"/>
          <w:szCs w:val="22"/>
        </w:rPr>
        <w:t>Az első tanácsadó felemelte a kardját; túlságosan lassan, mivel izmait már a végsőkig kiszipolyozta. Eltévesztette az ütést. Forrón öntötte el nyakát a fájdalom, és a világ fényessége hirtelen tompának és távolinak tűnt. Saric megtántorodott és elesett. A utolsó dolog, amire emlékezett, mielőtt a sötétség elnyelte érzékeit, a moha gazdag illata volt, és az ellenséges katonák lármája, amint elhagyják véres győzelmük színhelyét, hogy kövessenek egy utolsó rohanó alakot: Marát. Saric küszködött, hogy elmondjon egy imát a Jó Szolgálóért, de a szavak nem jöttek. Végül nem maradt benne lélegzet, és nem maradt benne szó. Utolsó gondolata, amikor a halál magához ragadta őt, Nacoya volt, aki tanította. A kérlelhetetlen boszorka biztosan visítozni fog, amikor Turakamu csarnokaiban találkoznak, és az öregasszony látja, hogy dicső harcosként esett el, a nő minden azirányú erőfeszítése ellenére, hogy őt magasabb hivatalba helyezze. Mohón vágyva arra, hogy szót válthasson ingerlékeny Acoma elődjével Saric szinte mosolygott, mivel elméje még messze nem volt kész arra, hogy feladja a harcot.</w:t>
      </w:r>
    </w:p>
    <w:p>
      <w:pPr>
        <w:pStyle w:val="Normal"/>
        <w:pBdr>
          <w:bottom w:val="single" w:sz="6" w:space="1" w:color="000000"/>
        </w:pBdr>
        <w:spacing w:before="1560" w:after="0"/>
        <w:jc w:val="center"/>
        <w:rPr>
          <w:sz w:val="32"/>
          <w:szCs w:val="32"/>
        </w:rPr>
      </w:pPr>
      <w:r>
        <w:rPr>
          <w:sz w:val="32"/>
          <w:szCs w:val="32"/>
        </w:rPr>
        <w:t>HARMINCADIK FEJEZET</w:t>
      </w:r>
    </w:p>
    <w:p>
      <w:pPr>
        <w:pStyle w:val="Normal"/>
        <w:spacing w:before="400" w:after="720"/>
        <w:jc w:val="center"/>
        <w:rPr>
          <w:b/>
          <w:b/>
          <w:bCs/>
          <w:sz w:val="44"/>
          <w:szCs w:val="44"/>
        </w:rPr>
      </w:pPr>
      <w:r>
        <w:rPr>
          <w:b/>
          <w:bCs/>
          <w:sz w:val="44"/>
          <w:szCs w:val="44"/>
        </w:rPr>
        <w:t>ÜLDÖZÉS</w:t>
      </w:r>
    </w:p>
    <w:p>
      <w:pPr>
        <w:pStyle w:val="Normal"/>
        <w:ind w:firstLine="284"/>
        <w:jc w:val="both"/>
        <w:rPr/>
      </w:pPr>
      <w:r>
        <w:rPr>
          <w:b/>
          <w:bCs/>
          <w:sz w:val="36"/>
          <w:szCs w:val="36"/>
        </w:rPr>
        <w:t>M</w:t>
      </w:r>
      <w:r>
        <w:rPr>
          <w:b/>
          <w:bCs/>
          <w:sz w:val="22"/>
          <w:szCs w:val="22"/>
        </w:rPr>
        <w:t>ARA ROHANT.</w:t>
      </w:r>
    </w:p>
    <w:p>
      <w:pPr>
        <w:pStyle w:val="Style11"/>
        <w:ind w:firstLine="284"/>
        <w:jc w:val="both"/>
        <w:rPr>
          <w:sz w:val="22"/>
          <w:szCs w:val="22"/>
        </w:rPr>
      </w:pPr>
      <w:r>
        <w:rPr>
          <w:sz w:val="22"/>
          <w:szCs w:val="22"/>
        </w:rPr>
        <w:t>Gyökerek kaptak a bokája után, és lélegzete a torkát égette. Zihálva küzdötte előre magát. Rég túl volt azon a ponton, amikor testének csak pihenésre volt szüksége, de tudta, ha megáll, meghal. Könyörületlenül üldözték az ellenségei. Ahogy ágak között bújt át, néha megpillantotta őket; zöldbe öltözött alakok futottak utána.</w:t>
      </w:r>
    </w:p>
    <w:p>
      <w:pPr>
        <w:pStyle w:val="Style11"/>
        <w:ind w:firstLine="284"/>
        <w:jc w:val="both"/>
        <w:rPr>
          <w:sz w:val="22"/>
          <w:szCs w:val="22"/>
        </w:rPr>
      </w:pPr>
      <w:r>
        <w:rPr>
          <w:sz w:val="22"/>
          <w:szCs w:val="22"/>
        </w:rPr>
        <w:t>Volt valami mélységesen gonosz a látványban, ahogy olyan férfiak üldözték gyilkos szándékkal, akik saját házának színeit viselték. Több, mint félelem hajtotta, ahogy keresztülvágta magát egy indákból álló szövedéken. Az a zöld páncél mindig azokat jelölte, akik készek voltak meghalni érte, akik készek voltak megvédeni őt, bármi legyen is az ára, így az, hogy az ellenség Acoma színeket viselt, az elkeseredettség szélére taszította.</w:t>
      </w:r>
    </w:p>
    <w:p>
      <w:pPr>
        <w:pStyle w:val="Style11"/>
        <w:ind w:firstLine="284"/>
        <w:jc w:val="both"/>
        <w:rPr>
          <w:sz w:val="22"/>
          <w:szCs w:val="22"/>
        </w:rPr>
      </w:pPr>
      <w:r>
        <w:rPr>
          <w:sz w:val="22"/>
          <w:szCs w:val="22"/>
        </w:rPr>
        <w:t>Hányan haltak meg e legutóbbi közös Minwanabi és Anasati árulásban? Saric és Azawari, ketten a legjobb fiatal tisztjei közül, olyanok, akiket meg akart menteni. A vele lévő katonák erős, kemény emberek voltak, akiket azért választottak ki, mert vészhelyzetben is lehetett rájuk számítani. De minden figyelmüket a Mágusok Gyülekezetére fordítva melyikük gondolta volna, hogy ilyen közel a célhoz az ellenük felállított csapda ennyire hétköznapi, és mégis ennyire gyilkos lesz?</w:t>
      </w:r>
    </w:p>
    <w:p>
      <w:pPr>
        <w:pStyle w:val="Normal"/>
        <w:ind w:firstLine="284"/>
        <w:jc w:val="both"/>
        <w:rPr>
          <w:sz w:val="22"/>
          <w:szCs w:val="22"/>
        </w:rPr>
      </w:pPr>
      <w:r>
        <w:rPr>
          <w:sz w:val="22"/>
          <w:szCs w:val="22"/>
        </w:rPr>
        <w:t>A cho-ja alagutakhoz már csak rövid távolságot kellett volna megtennie.</w:t>
      </w:r>
    </w:p>
    <w:p>
      <w:pPr>
        <w:pStyle w:val="Normal"/>
        <w:ind w:firstLine="284"/>
        <w:jc w:val="both"/>
        <w:rPr>
          <w:sz w:val="22"/>
          <w:szCs w:val="22"/>
        </w:rPr>
      </w:pPr>
      <w:r>
        <w:rPr>
          <w:sz w:val="22"/>
          <w:szCs w:val="22"/>
        </w:rPr>
        <w:t>Mara mindig is egészséges nő volt, azonban már nem volt az a fiatal lány, aki egykor magára öltötte az Acoma palástot. A fivérével folytatott birkózómeccsek és futóversenyek óta már harminc év eltelt, és ziháló lélegzetvételei most a tüdeje legmélyéről szakadtak, ki. Nem tudott tovább menni, mégis kellett.</w:t>
      </w:r>
    </w:p>
    <w:p>
      <w:pPr>
        <w:pStyle w:val="Style11"/>
        <w:ind w:firstLine="284"/>
        <w:jc w:val="both"/>
        <w:rPr>
          <w:sz w:val="22"/>
          <w:szCs w:val="22"/>
        </w:rPr>
      </w:pPr>
      <w:r>
        <w:rPr>
          <w:sz w:val="22"/>
          <w:szCs w:val="22"/>
        </w:rPr>
        <w:t>Az üldöző katonák közelebb jutottak hozná. A nehezebb páncél hátráltatta őket, és sokat meneteltek a találkozás előtt; a rohanás eddig kiegyenlített volt. Most azonban nem. Mara a következő lépése közben megbotlott. Ellenségei közelebb kerültek. Néhány gyötrelmes percig az egyetlen hang, amit felfogott, a szandálba bujtatott lábak dobogása és saját erőltetett lélegzése volt.</w:t>
      </w:r>
    </w:p>
    <w:p>
      <w:pPr>
        <w:pStyle w:val="Style11"/>
        <w:ind w:firstLine="284"/>
        <w:jc w:val="both"/>
        <w:rPr>
          <w:sz w:val="22"/>
          <w:szCs w:val="22"/>
        </w:rPr>
      </w:pPr>
      <w:r>
        <w:rPr>
          <w:sz w:val="22"/>
          <w:szCs w:val="22"/>
        </w:rPr>
        <w:t>Mara a kifulladtságtól és a bánattól nem tudott megszólalni. Ketten voltak a sarkában, egyikük csak egy lépéssel mögötte, a másik alig egy féllel hátrébb, és gyorsan jöttek. Szinte érezte háta mögött a felemelt pengét. Bármelyik pillanatban várta a csapást, amit a fájdalom követ, és csigavonalban belehullás a sötétségbe.</w:t>
      </w:r>
    </w:p>
    <w:p>
      <w:pPr>
        <w:pStyle w:val="Normal"/>
        <w:ind w:firstLine="284"/>
        <w:jc w:val="both"/>
        <w:rPr/>
      </w:pPr>
      <w:r>
        <w:rPr>
          <w:i/>
          <w:iCs/>
          <w:sz w:val="22"/>
          <w:szCs w:val="22"/>
        </w:rPr>
        <w:t xml:space="preserve">Penge által meghalni dicsőség - </w:t>
      </w:r>
      <w:r>
        <w:rPr>
          <w:sz w:val="22"/>
          <w:szCs w:val="22"/>
        </w:rPr>
        <w:t>gondolta vadul.</w:t>
      </w:r>
    </w:p>
    <w:p>
      <w:pPr>
        <w:pStyle w:val="Style11"/>
        <w:ind w:firstLine="284"/>
        <w:jc w:val="both"/>
        <w:rPr>
          <w:sz w:val="22"/>
          <w:szCs w:val="22"/>
        </w:rPr>
      </w:pPr>
      <w:r>
        <w:rPr>
          <w:sz w:val="22"/>
          <w:szCs w:val="22"/>
        </w:rPr>
        <w:t>De csak tomboló dühöt érzett. Minden az életben, amiért küzdött, elpusztul egy katona szűklátókörű gyűlölete és bosszúvágya miatt. Nem tehetett semmit, csak testét gyötörhette tovább, talán az utolsó lépés felé, amit életében tehet. Így halna meg egy gazen, menekülés közben, a húsra vadászó sarcat acélos kannai között.</w:t>
      </w:r>
    </w:p>
    <w:p>
      <w:pPr>
        <w:pStyle w:val="Normal"/>
        <w:ind w:firstLine="284"/>
        <w:jc w:val="both"/>
        <w:rPr>
          <w:sz w:val="22"/>
          <w:szCs w:val="22"/>
        </w:rPr>
      </w:pPr>
      <w:r>
        <w:rPr>
          <w:sz w:val="22"/>
          <w:szCs w:val="22"/>
        </w:rPr>
        <w:t>A talaj emelkedni kezdett. Mara nekiveselkedett az emelkedőnek, és megbotlott. Nagyot esett. Egy kard szelte át a levegőt ott, ahol az előbb a teste volt, és egy katona durván káromkodott.</w:t>
      </w:r>
    </w:p>
    <w:p>
      <w:pPr>
        <w:pStyle w:val="Style11"/>
        <w:ind w:firstLine="284"/>
        <w:jc w:val="both"/>
        <w:rPr>
          <w:sz w:val="22"/>
          <w:szCs w:val="22"/>
        </w:rPr>
      </w:pPr>
      <w:r>
        <w:rPr>
          <w:sz w:val="22"/>
          <w:szCs w:val="22"/>
        </w:rPr>
        <w:t>Mara száraz levelek között gurult. A páncélja akadályozta, és az oldalán lévő kard, amit elfelejtett elhajítani, beleakadt egy gyökérbe, és megfogta.</w:t>
      </w:r>
    </w:p>
    <w:p>
      <w:pPr>
        <w:pStyle w:val="Style11"/>
        <w:ind w:firstLine="284"/>
        <w:jc w:val="both"/>
        <w:rPr>
          <w:sz w:val="22"/>
          <w:szCs w:val="22"/>
        </w:rPr>
      </w:pPr>
      <w:r>
        <w:rPr>
          <w:sz w:val="22"/>
          <w:szCs w:val="22"/>
        </w:rPr>
        <w:t>Zöld növényzet és foltokban ragyogó égbolt homályos képét látta maga fölött. Ezen keresztül magasodott fölé egy ellenséges arc, barátságos színek rémálmában. Mara látta, ahogy felemelkedik a kard, hogy lesújtson és elvegye az életét. Nem volt ereje levegőt venni, hogy felkiáltson, csak csapkodva hátrahanyatlott, hiábavaló próbálkozást téve a menekülésre.</w:t>
      </w:r>
    </w:p>
    <w:p>
      <w:pPr>
        <w:pStyle w:val="Style11"/>
        <w:ind w:firstLine="284"/>
        <w:jc w:val="both"/>
        <w:rPr>
          <w:sz w:val="22"/>
          <w:szCs w:val="22"/>
        </w:rPr>
      </w:pPr>
      <w:r>
        <w:rPr>
          <w:sz w:val="22"/>
          <w:szCs w:val="22"/>
        </w:rPr>
        <w:t>A harcos, aki egy lépéssel hátrébb rohant, ebben a pillanatban ért a színre. Pengéje felemelkedett és egy leheletnyivel gyorsabban lesújtott, és a test, amire lecsapott, az ellenség teste volt.</w:t>
      </w:r>
    </w:p>
    <w:p>
      <w:pPr>
        <w:pStyle w:val="Normal"/>
        <w:ind w:firstLine="284"/>
        <w:jc w:val="both"/>
        <w:rPr>
          <w:sz w:val="22"/>
          <w:szCs w:val="22"/>
        </w:rPr>
      </w:pPr>
      <w:r>
        <w:rPr>
          <w:sz w:val="22"/>
          <w:szCs w:val="22"/>
        </w:rPr>
        <w:t>Mara kimerülten zokogott, s csak miután a haldokló a lábain átesve egy kupacban a földre hullott, akkor fogta fel, hogy nem minden zöld páncél rejt árulókat. Egy ismerős arc túlélte a támadást, noha vérzett egy vágástól.</w:t>
      </w:r>
    </w:p>
    <w:p>
      <w:pPr>
        <w:pStyle w:val="Normal"/>
        <w:ind w:firstLine="284"/>
        <w:jc w:val="both"/>
        <w:rPr>
          <w:sz w:val="22"/>
          <w:szCs w:val="22"/>
        </w:rPr>
      </w:pPr>
      <w:r>
        <w:rPr>
          <w:sz w:val="22"/>
          <w:szCs w:val="22"/>
        </w:rPr>
        <w:t>- Xanomu - kiáltott fel. - Az isteneknek legyen hála!</w:t>
      </w:r>
    </w:p>
    <w:p>
      <w:pPr>
        <w:pStyle w:val="Normal"/>
        <w:ind w:firstLine="284"/>
        <w:jc w:val="both"/>
        <w:rPr>
          <w:sz w:val="22"/>
          <w:szCs w:val="22"/>
        </w:rPr>
      </w:pPr>
      <w:r>
        <w:rPr>
          <w:sz w:val="22"/>
          <w:szCs w:val="22"/>
        </w:rPr>
        <w:t>A férfi leemelte Maráról a holttestet, felrántotta a nőt, és úgy eltaszította magától, hogy az botladozott.</w:t>
      </w:r>
    </w:p>
    <w:p>
      <w:pPr>
        <w:pStyle w:val="Style11"/>
        <w:ind w:firstLine="284"/>
        <w:jc w:val="both"/>
        <w:rPr>
          <w:sz w:val="22"/>
          <w:szCs w:val="22"/>
        </w:rPr>
      </w:pPr>
      <w:r>
        <w:rPr>
          <w:sz w:val="22"/>
          <w:szCs w:val="22"/>
        </w:rPr>
        <w:t>- Menjen, úrnőm! - zihálta. Hangja a testén lévő súlyosabb sebesülések hatására eltorzult a fájdalomtól. - Találja meg a cho-jákat! Én feltartom az ellenségeit.</w:t>
      </w:r>
    </w:p>
    <w:p>
      <w:pPr>
        <w:pStyle w:val="Normal"/>
        <w:ind w:firstLine="284"/>
        <w:jc w:val="both"/>
        <w:rPr>
          <w:sz w:val="22"/>
          <w:szCs w:val="22"/>
        </w:rPr>
      </w:pPr>
      <w:r>
        <w:rPr>
          <w:sz w:val="22"/>
          <w:szCs w:val="22"/>
        </w:rPr>
        <w:t>Mara meg akarta őt dicsérni, hogy tudassa vele, mennyire hálás a vitézségéért. De túlságosan kifulladt ahhoz, hogy megszólaljon.</w:t>
      </w:r>
    </w:p>
    <w:p>
      <w:pPr>
        <w:pStyle w:val="Normal"/>
        <w:ind w:firstLine="284"/>
        <w:jc w:val="both"/>
        <w:rPr>
          <w:sz w:val="22"/>
          <w:szCs w:val="22"/>
        </w:rPr>
      </w:pPr>
      <w:r>
        <w:rPr>
          <w:sz w:val="22"/>
          <w:szCs w:val="22"/>
        </w:rPr>
        <w:t>Xanomu látta a küzdelmét.</w:t>
      </w:r>
    </w:p>
    <w:p>
      <w:pPr>
        <w:pStyle w:val="Normal"/>
        <w:ind w:firstLine="284"/>
        <w:jc w:val="both"/>
        <w:rPr>
          <w:sz w:val="22"/>
          <w:szCs w:val="22"/>
        </w:rPr>
      </w:pPr>
      <w:r>
        <w:rPr>
          <w:sz w:val="22"/>
          <w:szCs w:val="22"/>
        </w:rPr>
        <w:t>- Úrnőm, menjen! Még többen jönnek, és csak én maradtam, hogy feltartóztassam őket.</w:t>
      </w:r>
    </w:p>
    <w:p>
      <w:pPr>
        <w:pStyle w:val="Style11"/>
        <w:ind w:firstLine="284"/>
        <w:jc w:val="both"/>
        <w:rPr>
          <w:sz w:val="22"/>
          <w:szCs w:val="22"/>
        </w:rPr>
      </w:pPr>
      <w:r>
        <w:rPr>
          <w:sz w:val="22"/>
          <w:szCs w:val="22"/>
        </w:rPr>
        <w:t>Mara megfordult, a könnyek szinte megvakították. Xanomu álma, hogy segíti biztonságban eljutni a cho-jákhoz, hiú reményből fakadt: a rovarlények nem fognak harcolni. Kötötte őket a Gyülekezettel kötött egyezmény, és mostanra már biztosan tudták, hogy ő ellenszegült a Nagy Emberek rendeletének.</w:t>
      </w:r>
    </w:p>
    <w:p>
      <w:pPr>
        <w:pStyle w:val="Style11"/>
        <w:ind w:firstLine="284"/>
        <w:jc w:val="both"/>
        <w:rPr>
          <w:sz w:val="22"/>
          <w:szCs w:val="22"/>
        </w:rPr>
      </w:pPr>
      <w:r>
        <w:rPr>
          <w:sz w:val="22"/>
          <w:szCs w:val="22"/>
        </w:rPr>
        <w:t>De mindenesetre rohant. A másik lehetőség az volt, hogy lemészárolják ott, ahol állt, mivel két megtermett katona tört elő az aljnövényzetből, és elrugaszkodott, miközben csupán Xanomu megfogyatkozott ereje állt velük szemben, hogy feltartsa őket.</w:t>
      </w:r>
    </w:p>
    <w:p>
      <w:pPr>
        <w:pStyle w:val="Style11"/>
        <w:ind w:firstLine="284"/>
        <w:jc w:val="both"/>
        <w:rPr/>
      </w:pPr>
      <w:r>
        <w:rPr>
          <w:sz w:val="22"/>
          <w:szCs w:val="22"/>
        </w:rPr>
        <w:t xml:space="preserve">A küzdelem rövid volt, alig fél tucatnyi kardcsapás, aztán a torkán elvágott ember bugyborékoló hörgése. Xanomu elesett, odaadta életét, hogy még néhány méternyi előnyt szerezzen úrnője számára az erdőben. </w:t>
      </w:r>
      <w:r>
        <w:rPr>
          <w:i/>
          <w:iCs/>
          <w:sz w:val="22"/>
          <w:szCs w:val="22"/>
        </w:rPr>
        <w:t xml:space="preserve">A fák ritkulnak - </w:t>
      </w:r>
      <w:r>
        <w:rPr>
          <w:sz w:val="22"/>
          <w:szCs w:val="22"/>
        </w:rPr>
        <w:t>gondolta Mara; vagy talán a látása kezdett elhomályosulni, elkápráztatta a kezdődő ájulás.</w:t>
      </w:r>
    </w:p>
    <w:p>
      <w:pPr>
        <w:pStyle w:val="Normal"/>
        <w:ind w:firstLine="284"/>
        <w:jc w:val="both"/>
        <w:rPr>
          <w:sz w:val="22"/>
          <w:szCs w:val="22"/>
        </w:rPr>
      </w:pPr>
      <w:r>
        <w:rPr>
          <w:sz w:val="22"/>
          <w:szCs w:val="22"/>
        </w:rPr>
        <w:t>Kipislogta szeméből a könnyeket vagy talán a verejtéket, amikor sötétség emelkedett előtte, mint egy fekete fal, hogy elnyelje.</w:t>
      </w:r>
    </w:p>
    <w:p>
      <w:pPr>
        <w:pStyle w:val="Normal"/>
        <w:ind w:firstLine="284"/>
        <w:jc w:val="both"/>
        <w:rPr>
          <w:sz w:val="22"/>
          <w:szCs w:val="22"/>
        </w:rPr>
      </w:pPr>
      <w:r>
        <w:rPr>
          <w:sz w:val="22"/>
          <w:szCs w:val="22"/>
        </w:rPr>
        <w:t>Kinyújtotta egyik kezét, mintha az esést akarná tompítani, és körmei kitinbe karmoltak.</w:t>
      </w:r>
    </w:p>
    <w:p>
      <w:pPr>
        <w:pStyle w:val="Style11"/>
        <w:ind w:firstLine="284"/>
        <w:jc w:val="both"/>
        <w:rPr>
          <w:sz w:val="22"/>
          <w:szCs w:val="22"/>
        </w:rPr>
      </w:pPr>
      <w:r>
        <w:rPr>
          <w:sz w:val="22"/>
          <w:szCs w:val="22"/>
        </w:rPr>
        <w:t>Cho-ják! Elérte a dombot. Fekete testek zárultak össze körülötte, minden oldalról felfelé nyomták őt. Mara tehetetlen fogolyként zihálva kapkodott levegő után. Ezek nem katonák voltak, hanem dolgozók, takarmánygyűjtők szorosan összetömörödött csoportja, akik úgy látszik, a bolyuk felé tartottak.</w:t>
      </w:r>
    </w:p>
    <w:p>
      <w:pPr>
        <w:pStyle w:val="Normal"/>
        <w:ind w:firstLine="284"/>
        <w:jc w:val="both"/>
        <w:rPr>
          <w:sz w:val="22"/>
          <w:szCs w:val="22"/>
        </w:rPr>
      </w:pPr>
      <w:r>
        <w:rPr>
          <w:sz w:val="22"/>
          <w:szCs w:val="22"/>
        </w:rPr>
        <w:t>Mara többet tudott annál, hogy azt higgye, biztonságban van. Zihálva azt mondta:</w:t>
      </w:r>
    </w:p>
    <w:p>
      <w:pPr>
        <w:pStyle w:val="Style11"/>
        <w:ind w:firstLine="284"/>
        <w:jc w:val="both"/>
        <w:rPr>
          <w:sz w:val="22"/>
          <w:szCs w:val="22"/>
        </w:rPr>
      </w:pPr>
      <w:r>
        <w:rPr>
          <w:sz w:val="22"/>
          <w:szCs w:val="22"/>
        </w:rPr>
        <w:t>- Ti... kötelesek vagytok engedelmeskedni... a Gyülekezet... rendeletének...! Nem szabad... harcolnotok!</w:t>
      </w:r>
    </w:p>
    <w:p>
      <w:pPr>
        <w:pStyle w:val="Style21"/>
        <w:ind w:firstLine="284"/>
        <w:rPr>
          <w:sz w:val="22"/>
          <w:szCs w:val="22"/>
        </w:rPr>
      </w:pPr>
      <w:r>
        <w:rPr>
          <w:sz w:val="22"/>
          <w:szCs w:val="22"/>
        </w:rPr>
        <w:t>A cho-ják nem vettek róla tudomást. Különben sem tudtak volna harcolni, hiszen dolgozók voltak, akik nem harcra specializálódtak, Nem viseltek fegyvert vagy szerszámot. De ahogy egyre szorosabban tömörültek köré, és az üldözők kifutottak az erdőből, Mara rájött: a rovarlények nem tudnak harcolni, csak meghalni.</w:t>
      </w:r>
    </w:p>
    <w:p>
      <w:pPr>
        <w:pStyle w:val="Style21"/>
        <w:ind w:firstLine="284"/>
        <w:rPr>
          <w:sz w:val="22"/>
          <w:szCs w:val="22"/>
        </w:rPr>
      </w:pPr>
      <w:r>
        <w:rPr>
          <w:sz w:val="22"/>
          <w:szCs w:val="22"/>
        </w:rPr>
        <w:t>A harcosok vezetője odakiáltott a társainak, és rohanva támadásba lendültek. Kardok villantak a késő délutáni napfényben, ahogy levágtak egy dolgozót, aki a társaival együtt menetelt egy sorban.</w:t>
      </w:r>
    </w:p>
    <w:p>
      <w:pPr>
        <w:pStyle w:val="Style21"/>
        <w:ind w:firstLine="284"/>
        <w:rPr>
          <w:sz w:val="22"/>
          <w:szCs w:val="22"/>
        </w:rPr>
      </w:pPr>
      <w:r>
        <w:rPr>
          <w:sz w:val="22"/>
          <w:szCs w:val="22"/>
        </w:rPr>
        <w:t>Hang nélkül esett össze, rugdosott és ide-oda gurult fájdalmában. Mintha csak most értenék meg a rájuk leselkedő veszélyt, az életben maradt dolgozók egyetlen testté tömörültek, a közéjük ékelődött Mara volt a középpontban. Túl szorosan álltak körülötte, hogy a földre essen, és utat sem tudott törni magának az áramlattal szemben, amikor a rovarlények tökéletes összhangban fogzötyögtető futásban indultak meg előre. Tovavitték őt is, mint az áramlatba került hordalékot. A portól és a csattogó, kitinnel borított testektől semmit nem látott. A gyep felszakadt a lábai alatt. Elvesztette egyik szandálját. Aztán hirtelen a boly dombja emelkedett fel előttük, és ők leszálltak a sötétségbe.</w:t>
      </w:r>
    </w:p>
    <w:p>
      <w:pPr>
        <w:pStyle w:val="Style11"/>
        <w:ind w:firstLine="284"/>
        <w:jc w:val="both"/>
        <w:rPr>
          <w:sz w:val="22"/>
          <w:szCs w:val="22"/>
        </w:rPr>
      </w:pPr>
      <w:r>
        <w:rPr>
          <w:sz w:val="22"/>
          <w:szCs w:val="22"/>
        </w:rPr>
        <w:t>A hamis páncélt viselő Minwanabik kiabáltak, és berohantak utánuk az alagútba.</w:t>
      </w:r>
    </w:p>
    <w:p>
      <w:pPr>
        <w:pStyle w:val="Style21"/>
        <w:ind w:firstLine="284"/>
        <w:rPr>
          <w:sz w:val="22"/>
          <w:szCs w:val="22"/>
        </w:rPr>
      </w:pPr>
      <w:r>
        <w:rPr>
          <w:sz w:val="22"/>
          <w:szCs w:val="22"/>
        </w:rPr>
        <w:t>Mara feladta, hogy gondolkozni próbáljon. Ahogy a dolgozók tovacipelték, vakon az ismerős szagok és hangok között, nem próbálta meg elemezni a helyzetét. A szeme lassan hozzászokott a sötéthez, és megfordította fejét, hogy megnézze a mögötte lévő felfordulást és lármát. Egy hosszú pillanatig eltartott, mire azonosította a furcsa, kaparó zörgést, ahogy a kardok a védtelen kitinre csaptak.</w:t>
      </w:r>
    </w:p>
    <w:p>
      <w:pPr>
        <w:pStyle w:val="Normal"/>
        <w:ind w:firstLine="284"/>
        <w:jc w:val="both"/>
        <w:rPr>
          <w:sz w:val="22"/>
          <w:szCs w:val="22"/>
        </w:rPr>
      </w:pPr>
      <w:r>
        <w:rPr>
          <w:sz w:val="22"/>
          <w:szCs w:val="22"/>
        </w:rPr>
        <w:t>Cho-ja holttestek hevertek szanaszét az alagút földjén, és az álkatonák még mindig jöttek. A Marát körülzáró cho-ják egy hirtelen rándulással lassítottak lépteiken, és az úrnő fülét magas hangfekvésű zümmögés csapta meg.</w:t>
      </w:r>
    </w:p>
    <w:p>
      <w:pPr>
        <w:pStyle w:val="Style11"/>
        <w:ind w:firstLine="284"/>
        <w:jc w:val="both"/>
        <w:rPr>
          <w:sz w:val="22"/>
          <w:szCs w:val="22"/>
        </w:rPr>
      </w:pPr>
      <w:r>
        <w:rPr>
          <w:sz w:val="22"/>
          <w:szCs w:val="22"/>
        </w:rPr>
        <w:t>A következő pillanatban egy sötét hullám kioltotta a bejáratból beszüremlő utolsó fénysugarakat is. Mara tudta, hogy a cho-ja dolgozók saját testükkel zárták el az utat, és az üldöző katonák nem tehettek semmit, hogy elérjék őt, hacsak nem vágnak maguknak ösvényt az élő testeken keresztül.</w:t>
      </w:r>
    </w:p>
    <w:p>
      <w:pPr>
        <w:pStyle w:val="Style21"/>
        <w:ind w:firstLine="284"/>
        <w:rPr>
          <w:sz w:val="22"/>
          <w:szCs w:val="22"/>
        </w:rPr>
      </w:pPr>
      <w:r>
        <w:rPr>
          <w:sz w:val="22"/>
          <w:szCs w:val="22"/>
        </w:rPr>
        <w:t>Mara túl összetörtnek érezte magát a fáradtságtól, hogy bánatában vagy megkönnyebbülésében sírjon. Elméjét gyötörte a felismerés, hogy noha ezt a bolyt megtámadták, az azt védő katonák nem merték megkockáztatni a választ, attól félve, hogy a Gyülekezet esetleg megvádolja a boly lakosait az egyezmény megszegésével. Noha tudta, hogy a cho-ják az egyének életét - különösen a dolgozókét - szükség esetén feláldozhatónak tartották, sajnálta, hogy akár egyetlen ilyen életnek is el kell veszni az ő megmentése érdekében.</w:t>
      </w:r>
    </w:p>
    <w:p>
      <w:pPr>
        <w:pStyle w:val="Style21"/>
        <w:ind w:firstLine="284"/>
        <w:rPr>
          <w:sz w:val="22"/>
          <w:szCs w:val="22"/>
        </w:rPr>
      </w:pPr>
      <w:r>
        <w:rPr>
          <w:sz w:val="22"/>
          <w:szCs w:val="22"/>
        </w:rPr>
        <w:t>Az napfény utolsó halvány sugarai is eltűntek, ahogy a cho-ják befordultak egy sarkon. Teljes sötétségben vezették Marát. Mivel az úrnő Thurilba, Chakahába tett útja óta tisztában volt vele, hogy a cho-ják eredendően nappali lények, így megértette a megvilágítás hiányában rejlő stratégiát. Dolgozókból álló kísérőcsapata egyre mélyebbre vitte őt a bolyban, túl megszámlálhatatlanul sok fordulón és kanyaron. A Minwanabikat maguk után csalták. Az üldözőkre a végzet várt. Soha sem jutnak ki élve ebből az útvesztőből. A chojáknak nem kell a megölésükkel fárasztani magukat. Az emberek, akik elvesznek a földalatti alagutakban, addig kóborolnak, amíg a szomjúságtól és az éhségtől el nem pusztulnak.</w:t>
      </w:r>
    </w:p>
    <w:p>
      <w:pPr>
        <w:pStyle w:val="Normal"/>
        <w:ind w:firstLine="284"/>
        <w:jc w:val="both"/>
        <w:rPr>
          <w:sz w:val="22"/>
          <w:szCs w:val="22"/>
        </w:rPr>
      </w:pPr>
      <w:r>
        <w:rPr>
          <w:sz w:val="22"/>
          <w:szCs w:val="22"/>
        </w:rPr>
        <w:t>- Adjátok át köszönetemet a királynőtöknek - mormolta Mara.</w:t>
      </w:r>
    </w:p>
    <w:p>
      <w:pPr>
        <w:pStyle w:val="Style21"/>
        <w:ind w:firstLine="284"/>
        <w:rPr>
          <w:sz w:val="22"/>
          <w:szCs w:val="22"/>
        </w:rPr>
      </w:pPr>
      <w:r>
        <w:rPr>
          <w:sz w:val="22"/>
          <w:szCs w:val="22"/>
        </w:rPr>
        <w:t>A cho-ja dolgozók nem tartották érdemesnek, hogy válaszoljanak. Talán az egyezmény tartotta őket csöndben, vagy talán az elhullott társaikért érzett bánat okozta hallgatásukat. Mara érezte testük érintését, ami most már nem csontszorító volt, hanem gyengéd, mintha egy hatalmas tenyéren ringatnák. Csak később tűnt föl neki, hogy Justin iránt érzett személyes aggodalma miatt szinte teljesen elvakult. Ezek a cho-ják nem szívességet tettek neki, hanem talán útjuk során saját ügyük érdekében nyújtottak neki segítséget, hiszen ő azzal a céllal hozott magával cho-ja mágusokat, hogy legyőzzék a Gyülekezetet.</w:t>
      </w:r>
    </w:p>
    <w:p>
      <w:pPr>
        <w:pStyle w:val="Normal"/>
        <w:ind w:firstLine="284"/>
        <w:jc w:val="both"/>
        <w:rPr>
          <w:sz w:val="22"/>
          <w:szCs w:val="22"/>
        </w:rPr>
      </w:pPr>
      <w:r>
        <w:rPr>
          <w:sz w:val="22"/>
          <w:szCs w:val="22"/>
        </w:rPr>
        <w:t>Ezek a lények az ő túlélésében látták a szabadságukat.</w:t>
      </w:r>
    </w:p>
    <w:p>
      <w:pPr>
        <w:pStyle w:val="Normal"/>
        <w:ind w:firstLine="284"/>
        <w:jc w:val="both"/>
        <w:rPr>
          <w:sz w:val="22"/>
          <w:szCs w:val="22"/>
        </w:rPr>
      </w:pPr>
      <w:r>
        <w:rPr>
          <w:sz w:val="22"/>
          <w:szCs w:val="22"/>
        </w:rPr>
        <w:t>Mara rájött, hogy talán a rabszolgaszerű dolgozóknak megtiltották a vele való kommunikálást. De az a lehetőség is fennállt, hogy királynőjük nem szigorú semlegességtől vezérelve cselekedett, hanem saját rejtett módján, Mara emberi céljának szövetségeseként.</w:t>
      </w:r>
    </w:p>
    <w:p>
      <w:pPr>
        <w:pStyle w:val="Style11"/>
        <w:ind w:firstLine="284"/>
        <w:jc w:val="both"/>
        <w:rPr>
          <w:sz w:val="22"/>
          <w:szCs w:val="22"/>
        </w:rPr>
      </w:pPr>
      <w:r>
        <w:rPr>
          <w:sz w:val="22"/>
          <w:szCs w:val="22"/>
        </w:rPr>
        <w:t>A dolgozók sebesen mentek valahova. Semmi jelét nem mutatták annak, hogy eltávolodnának egymástól, hagyva Marát leesni az út mentén. Mi van, ha egy „küldetést" bíztak rájuk, amelynek iránya szándékosan egybeesett azzal, ahova ő akart menni? Vagy ami rosszabb, mi van akkor, ha esztelenül mentek, bolyuk ügyeiben járva, és olyan irányba vitték, amerre nem akart menni? Most az idő mindennél fontosabb volt. Gyermekei túlélése a gyors lépéseken múlott.</w:t>
      </w:r>
    </w:p>
    <w:p>
      <w:pPr>
        <w:pStyle w:val="Style11"/>
        <w:ind w:firstLine="284"/>
        <w:jc w:val="both"/>
        <w:rPr>
          <w:sz w:val="22"/>
          <w:szCs w:val="22"/>
        </w:rPr>
      </w:pPr>
      <w:r>
        <w:rPr>
          <w:sz w:val="22"/>
          <w:szCs w:val="22"/>
        </w:rPr>
        <w:t>Mara nehezen lélegzett. A lába teljesen elfáradt. Még ha akart volna, akkor sem tudott volna segítség nélkül akár egy lépést is megtenni. De a tucatnyi, ismeretlen cél felé gyorsan mozgó kitinpáncél közé sem tudta magát biztonságosan beékelni.</w:t>
      </w:r>
    </w:p>
    <w:p>
      <w:pPr>
        <w:pStyle w:val="Normal"/>
        <w:ind w:firstLine="284"/>
        <w:jc w:val="both"/>
        <w:rPr>
          <w:sz w:val="22"/>
          <w:szCs w:val="22"/>
        </w:rPr>
      </w:pPr>
      <w:r>
        <w:rPr>
          <w:sz w:val="22"/>
          <w:szCs w:val="22"/>
        </w:rPr>
        <w:t>Ha feltételezni merte volna, hogy képes rá, talán megkérte volna őket, hogy lovagolhasson rajtuk.</w:t>
      </w:r>
    </w:p>
    <w:p>
      <w:pPr>
        <w:pStyle w:val="Style11"/>
        <w:ind w:firstLine="284"/>
        <w:jc w:val="both"/>
        <w:rPr>
          <w:sz w:val="22"/>
          <w:szCs w:val="22"/>
        </w:rPr>
      </w:pPr>
      <w:r>
        <w:rPr>
          <w:sz w:val="22"/>
          <w:szCs w:val="22"/>
        </w:rPr>
        <w:t>A feltevés merészsége azonban meg is ölheti - ha megcsúszna, miközben megpróbál felmászni egy mozgó cho-jára, miközben hátráltatja saját páncélja, valamint ha a cho-ják továbbra sem foglalkoznának vele, miközben végigtaposnak földre hullott testén.</w:t>
      </w:r>
    </w:p>
    <w:p>
      <w:pPr>
        <w:pStyle w:val="Style11"/>
        <w:ind w:firstLine="284"/>
        <w:jc w:val="both"/>
        <w:rPr>
          <w:sz w:val="22"/>
          <w:szCs w:val="22"/>
        </w:rPr>
      </w:pPr>
      <w:r>
        <w:rPr>
          <w:sz w:val="22"/>
          <w:szCs w:val="22"/>
        </w:rPr>
        <w:t>A cho-ja dolgozónak fogalmuk sem volt a büszkeség tsurani elképzeléséről. Mégis, Mara képtelen volt rávenni magát, hogy úgy gondoljon rájuk, mint közönséges teherhordó állatokra; és ez az elfogultság, valamint az, hogy ereje kezdett visszatérni, csendben tartotta. Visszaemlékezett Lujan arckifejezésére azon a rég elmúlt napon Dustariban, amikor a rabszolga Kevin azt a lehetetlen ötletet vetette fel, hogy cho-ja harcosok hátán vezesse győzelemre hadseregét.</w:t>
      </w:r>
    </w:p>
    <w:p>
      <w:pPr>
        <w:pStyle w:val="Style11"/>
        <w:ind w:firstLine="284"/>
        <w:jc w:val="both"/>
        <w:rPr>
          <w:sz w:val="22"/>
          <w:szCs w:val="22"/>
        </w:rPr>
      </w:pPr>
      <w:r>
        <w:rPr>
          <w:sz w:val="22"/>
          <w:szCs w:val="22"/>
        </w:rPr>
        <w:t>Könnyek szöktek a szemébe az emlékre gondolva. Lujan sápadtnak és betegnek tűnt, ahogy a széles, fekete testre bámultak, amelyre fel kellett ülnie. Mégis megtette, és megnyert egy nagy háborút.</w:t>
      </w:r>
    </w:p>
    <w:p>
      <w:pPr>
        <w:pStyle w:val="Normal"/>
        <w:ind w:firstLine="284"/>
        <w:jc w:val="both"/>
        <w:rPr>
          <w:sz w:val="22"/>
          <w:szCs w:val="22"/>
        </w:rPr>
      </w:pPr>
      <w:r>
        <w:rPr>
          <w:sz w:val="22"/>
          <w:szCs w:val="22"/>
        </w:rPr>
        <w:t>Ki volt ő, hogy egy olyan embert kockáztasson a Nashika-síkságon, mint az a férfi, és közben maga ne merje megtenni ugyanazt?</w:t>
      </w:r>
    </w:p>
    <w:p>
      <w:pPr>
        <w:pStyle w:val="Normal"/>
        <w:ind w:firstLine="284"/>
        <w:jc w:val="both"/>
        <w:rPr>
          <w:sz w:val="22"/>
          <w:szCs w:val="22"/>
        </w:rPr>
      </w:pPr>
      <w:r>
        <w:rPr>
          <w:sz w:val="22"/>
          <w:szCs w:val="22"/>
        </w:rPr>
        <w:t>A szívét elbizonytalanították a kilátások. És mégis, elveszett minden, ha nem talál valamilyen módot, hogy egyesítse a cho-jákat egy felkelésben az elnyomóik ellen; és arra, hogy újra csatlakozzon a chakahai mágusokhoz, akik otthon, a birtokán várakoztak üregekben bujkálva. Akkor fia és lánya hamarosan meghal, az első rivális trónkövetelő meggyilkoltatja őket. Ha a trónkövetelő nem Jiro lenne, lesznek majd mások, akik ugyanolyan könyörtelenek.</w:t>
      </w:r>
    </w:p>
    <w:p>
      <w:pPr>
        <w:pStyle w:val="Normal"/>
        <w:ind w:firstLine="284"/>
        <w:jc w:val="both"/>
        <w:rPr>
          <w:sz w:val="22"/>
          <w:szCs w:val="22"/>
        </w:rPr>
      </w:pPr>
      <w:r>
        <w:rPr>
          <w:sz w:val="22"/>
          <w:szCs w:val="22"/>
        </w:rPr>
        <w:t>És a Mágusok Gyülekezete, amíg él és lélegzik, sohasem fogja megbocsátani, hogy semmibe vette mindenhatóságukat.</w:t>
      </w:r>
    </w:p>
    <w:p>
      <w:pPr>
        <w:pStyle w:val="Style11"/>
        <w:ind w:firstLine="284"/>
        <w:jc w:val="both"/>
        <w:rPr>
          <w:sz w:val="22"/>
          <w:szCs w:val="22"/>
        </w:rPr>
      </w:pPr>
      <w:r>
        <w:rPr>
          <w:sz w:val="22"/>
          <w:szCs w:val="22"/>
        </w:rPr>
        <w:t>Már csak az utolsó kártyája maradt, amit kijátszhat, a végső kétségbeesett terv, amit a háború kitörése előtti utolsó tanácskozáson vázolt fel. Ehhez el kell érnie a boly királynőjét, és ki kell eszközölnie a meghallgatást.</w:t>
      </w:r>
    </w:p>
    <w:p>
      <w:pPr>
        <w:pStyle w:val="Style11"/>
        <w:ind w:firstLine="284"/>
        <w:jc w:val="both"/>
        <w:rPr>
          <w:sz w:val="22"/>
          <w:szCs w:val="22"/>
        </w:rPr>
      </w:pPr>
      <w:r>
        <w:rPr>
          <w:sz w:val="22"/>
          <w:szCs w:val="22"/>
        </w:rPr>
        <w:t>Nem érzett magában elég merészséget, és a bátorságot úgy kellett magára erőltetnie. A hangja remegett, amikor végre erőt gyűjtött ahhoz, hogy megszólaljon:</w:t>
      </w:r>
    </w:p>
    <w:p>
      <w:pPr>
        <w:pStyle w:val="Normal"/>
        <w:ind w:firstLine="284"/>
        <w:jc w:val="both"/>
        <w:rPr>
          <w:sz w:val="22"/>
          <w:szCs w:val="22"/>
        </w:rPr>
      </w:pPr>
      <w:r>
        <w:rPr>
          <w:sz w:val="22"/>
          <w:szCs w:val="22"/>
        </w:rPr>
        <w:t>- Vigyetek a királynőtökhöz! - kérte.</w:t>
      </w:r>
    </w:p>
    <w:p>
      <w:pPr>
        <w:pStyle w:val="Normal"/>
        <w:ind w:firstLine="284"/>
        <w:jc w:val="both"/>
        <w:rPr>
          <w:sz w:val="22"/>
          <w:szCs w:val="22"/>
        </w:rPr>
      </w:pPr>
      <w:r>
        <w:rPr>
          <w:sz w:val="22"/>
          <w:szCs w:val="22"/>
        </w:rPr>
        <w:t>A dolgozók nem reagáltak.</w:t>
      </w:r>
    </w:p>
    <w:p>
      <w:pPr>
        <w:pStyle w:val="Normal"/>
        <w:ind w:firstLine="284"/>
        <w:jc w:val="both"/>
        <w:rPr>
          <w:sz w:val="22"/>
          <w:szCs w:val="22"/>
        </w:rPr>
      </w:pPr>
      <w:r>
        <w:rPr>
          <w:sz w:val="22"/>
          <w:szCs w:val="22"/>
        </w:rPr>
        <w:t>- Beszélnem kell az uralkodótokkal - ismételte Mara hangosabban.</w:t>
      </w:r>
    </w:p>
    <w:p>
      <w:pPr>
        <w:pStyle w:val="Normal"/>
        <w:ind w:firstLine="284"/>
        <w:jc w:val="both"/>
        <w:rPr>
          <w:sz w:val="22"/>
          <w:szCs w:val="22"/>
        </w:rPr>
      </w:pPr>
      <w:r>
        <w:rPr>
          <w:sz w:val="22"/>
          <w:szCs w:val="22"/>
        </w:rPr>
        <w:t>A dolgozók nem válaszoltak, de megálltak. A hirtelen rándulás, ahogy mozdulatlanná váltak, majdnem lesodorta Marát a lábáról.</w:t>
      </w:r>
    </w:p>
    <w:p>
      <w:pPr>
        <w:pStyle w:val="Style11"/>
        <w:ind w:firstLine="284"/>
        <w:jc w:val="both"/>
        <w:rPr>
          <w:sz w:val="22"/>
          <w:szCs w:val="22"/>
        </w:rPr>
      </w:pPr>
      <w:r>
        <w:rPr>
          <w:sz w:val="22"/>
          <w:szCs w:val="22"/>
        </w:rPr>
        <w:t>- A királynőtöket kell látnom! - kiáltotta, most már ordítva, hatalmas visszhangot keltve. Fény ragyogott fel az egyik oldalsó folyosón. Mara arra fordult, és a dolgozó csapat kidudorodó páncélja fölött katonák egy közeledő csoportját látta. Ezek tsurani nevelésű cho-ják voltak, sisakot hordtak, mint az emberek, élükön egy csapásvezető haladt, aki tollforgót viselt. Elérte az alagutak találkozását, és ónixszerű szemeit a dolgozók között álló zilált nőre emelte.</w:t>
      </w:r>
    </w:p>
    <w:p>
      <w:pPr>
        <w:pStyle w:val="Normal"/>
        <w:ind w:firstLine="284"/>
        <w:jc w:val="both"/>
        <w:rPr>
          <w:sz w:val="22"/>
          <w:szCs w:val="22"/>
        </w:rPr>
      </w:pPr>
      <w:r>
        <w:rPr>
          <w:sz w:val="22"/>
          <w:szCs w:val="22"/>
        </w:rPr>
        <w:t>- Én Tax'ka vagyok. Azért jöttem, hogy teljesítsem a kérését, és ennek a bolynak a királynőjéhez kísérjem.</w:t>
      </w:r>
    </w:p>
    <w:p>
      <w:pPr>
        <w:pStyle w:val="Style11"/>
        <w:ind w:firstLine="284"/>
        <w:jc w:val="both"/>
        <w:rPr>
          <w:sz w:val="22"/>
          <w:szCs w:val="22"/>
        </w:rPr>
      </w:pPr>
      <w:r>
        <w:rPr>
          <w:sz w:val="22"/>
          <w:szCs w:val="22"/>
        </w:rPr>
        <w:t>Marát elárasztotta a megkönnyebbülés, és elfelejtette a fáradságát. Ahogy a dolgozók szétváltak, hogy utat engedjenek neki, előrelépett, ám mozdulata hajszál híján meghiúsult, ahogy ingatag térdei megadták magukat.</w:t>
      </w:r>
    </w:p>
    <w:p>
      <w:pPr>
        <w:pStyle w:val="Normal"/>
        <w:ind w:firstLine="284"/>
        <w:jc w:val="both"/>
        <w:rPr>
          <w:sz w:val="22"/>
          <w:szCs w:val="22"/>
        </w:rPr>
      </w:pPr>
      <w:r>
        <w:rPr>
          <w:sz w:val="22"/>
          <w:szCs w:val="22"/>
        </w:rPr>
        <w:t>A cho-ja csapásvezető letérdelt.</w:t>
      </w:r>
    </w:p>
    <w:p>
      <w:pPr>
        <w:pStyle w:val="Normal"/>
        <w:ind w:firstLine="284"/>
        <w:jc w:val="both"/>
        <w:rPr>
          <w:sz w:val="22"/>
          <w:szCs w:val="22"/>
        </w:rPr>
      </w:pPr>
      <w:r>
        <w:rPr>
          <w:sz w:val="22"/>
          <w:szCs w:val="22"/>
        </w:rPr>
        <w:t>- Rám ülhet - mondta dallamosan. - Királynőnk nem szándékozik az ön kimerültsége miatt várakozni.</w:t>
      </w:r>
    </w:p>
    <w:p>
      <w:pPr>
        <w:pStyle w:val="Normal"/>
        <w:ind w:firstLine="284"/>
        <w:jc w:val="both"/>
        <w:rPr>
          <w:sz w:val="22"/>
          <w:szCs w:val="22"/>
        </w:rPr>
      </w:pPr>
      <w:r>
        <w:rPr>
          <w:sz w:val="22"/>
          <w:szCs w:val="22"/>
        </w:rPr>
        <w:t>Mara túl fáradt volt, hogy megsértődjön egy megjegyzésen, amit egy embertől sértésnek vett volna. Lábára tápászkodott, és elfogadta egy dolgozó segítségét, aki felsegítette a csapásvezető hátára. Elhelyezkedett lovaglóülésben, de bizonytalanul érezte magát a fekete, csúszós kitinpáncélon. Izzadt keze nem talált megbízhatónak tűnő kapaszkodót, és úgy tűnt, a hallgatásba burkolózó cho-ja nem volt hajlandó aggódni az ő emberi kényelmetlensége miatt.</w:t>
      </w:r>
    </w:p>
    <w:p>
      <w:pPr>
        <w:pStyle w:val="Normal"/>
        <w:ind w:firstLine="284"/>
        <w:jc w:val="both"/>
        <w:rPr>
          <w:sz w:val="22"/>
          <w:szCs w:val="22"/>
        </w:rPr>
      </w:pPr>
      <w:r>
        <w:rPr>
          <w:sz w:val="22"/>
          <w:szCs w:val="22"/>
        </w:rPr>
        <w:t>- Indulás - mondta Mara eltökélten. - Vigyél a királynődhöz a lehető leggyorsabban!</w:t>
      </w:r>
    </w:p>
    <w:p>
      <w:pPr>
        <w:pStyle w:val="Style11"/>
        <w:ind w:firstLine="284"/>
        <w:jc w:val="both"/>
        <w:rPr>
          <w:sz w:val="22"/>
          <w:szCs w:val="22"/>
        </w:rPr>
      </w:pPr>
      <w:r>
        <w:rPr>
          <w:sz w:val="22"/>
          <w:szCs w:val="22"/>
        </w:rPr>
        <w:t>A cho-ja léptei, miközben tovarohant, meglepően simák voltak. Mara további aggodalom nélkül kapaszkodott, előredőlve, hogy erősen tudja szorítani a katona kitinnel borított nyakát. Sejtelme sem volt arról, milyen messze fekhet a királynő csarnoka ettől a külső alagúttól. Néhány boly olyan hatalmas volt, hogy akár órákig is lovagolhatott cho-ja háton, hogy keresztülmenjen rajtuk. Az alagút fűszerillatú levegője az arcát legyezte. Verejtéke felszáradt, és lélegzete visszaállt normálisra.</w:t>
      </w:r>
    </w:p>
    <w:p>
      <w:pPr>
        <w:pStyle w:val="Style11"/>
        <w:ind w:firstLine="284"/>
        <w:jc w:val="both"/>
        <w:rPr>
          <w:sz w:val="22"/>
          <w:szCs w:val="22"/>
        </w:rPr>
      </w:pPr>
      <w:r>
        <w:rPr>
          <w:sz w:val="22"/>
          <w:szCs w:val="22"/>
        </w:rPr>
        <w:t>Volt ideje, hogy észrevegye a kisebb kényelmetlenségeket: a túlerőltetett izmok görcsét, és a páncélja alatt levő hólyagok őrjítő csípését. A folyosók, amin a csapásvezető és kísérete keresztülhaladt, nem voltak kivilágítva. A látás érzete nélkül Mara nem tehetett mást, csak vadul kapaszkodott, miközben kísérete sebesen haladt a küldetésének megfelelően.</w:t>
      </w:r>
    </w:p>
    <w:p>
      <w:pPr>
        <w:pStyle w:val="Style11"/>
        <w:ind w:firstLine="284"/>
        <w:jc w:val="both"/>
        <w:rPr>
          <w:sz w:val="22"/>
          <w:szCs w:val="22"/>
        </w:rPr>
      </w:pPr>
      <w:r>
        <w:rPr>
          <w:sz w:val="22"/>
          <w:szCs w:val="22"/>
        </w:rPr>
        <w:t>A legfurcsább út volt, amire csak emlékezett. A sötétség könyörtelen volt, még a fekete és szürke fényjáték sem volt jelen, amely a felszínen még a legviharosabb éjszakákon is látható. Ahogy zötyögött és rázkódott, Mara csak várhatott arra, hogy a látása visszatérjen. Mégis, minden egyes várakozásteljes pillanatot egy újabb követett, mígnem össze kellett szorítania a fogait, hogy elfojtson egy kitörni készülő sikoltást.</w:t>
      </w:r>
    </w:p>
    <w:p>
      <w:pPr>
        <w:pStyle w:val="Style11"/>
        <w:ind w:firstLine="284"/>
        <w:jc w:val="both"/>
        <w:rPr>
          <w:sz w:val="22"/>
          <w:szCs w:val="22"/>
        </w:rPr>
      </w:pPr>
      <w:r>
        <w:rPr>
          <w:sz w:val="22"/>
          <w:szCs w:val="22"/>
        </w:rPr>
        <w:t>Útközben Tax'ka egyszer a hogyléte felől érdeklődött. Mara halványan megnyugtatta, noha belül egyáltalán nem volt nyugodt; a teljes sötétségben megtett gyors út a gondolataiban tett időtlen utazássá vált. A fáradtság és feszültség uralta az elméjét, képeket vetítettek elé oda, ahova a természet és a fények játéka nem: képzelt mozgások villantak fel látómezejének szélén, amelyek megdobogtatták a szívét és felgyorsították a lélegzetét. Idővel lehunyta a szemét, hogy a sötétség kevésbé tűnjön fenyegetőnek. Ez csak pótcselekvés volt, nem nyújtott biztonságérzetet. Minden alkalommal, amikor megfeledkezett magáról és megpróbált újra látni, erőlködését csak a sötétség koronázta. Rémülete kétszeres erővel tért vissza.</w:t>
      </w:r>
    </w:p>
    <w:p>
      <w:pPr>
        <w:pStyle w:val="Style21"/>
        <w:ind w:firstLine="284"/>
        <w:rPr>
          <w:sz w:val="22"/>
          <w:szCs w:val="22"/>
        </w:rPr>
      </w:pPr>
      <w:r>
        <w:rPr>
          <w:sz w:val="22"/>
          <w:szCs w:val="22"/>
        </w:rPr>
        <w:t>Végül csöndes, elmélkedő kántálásban keresett megnyugvást.</w:t>
      </w:r>
    </w:p>
    <w:p>
      <w:pPr>
        <w:pStyle w:val="Normal"/>
        <w:ind w:firstLine="284"/>
        <w:jc w:val="both"/>
        <w:rPr>
          <w:sz w:val="22"/>
          <w:szCs w:val="22"/>
        </w:rPr>
      </w:pPr>
      <w:r>
        <w:rPr>
          <w:sz w:val="22"/>
          <w:szCs w:val="22"/>
        </w:rPr>
        <w:t>Végeérhetetlen idő múltán egy hang szólította.</w:t>
      </w:r>
    </w:p>
    <w:p>
      <w:pPr>
        <w:pStyle w:val="Style11"/>
        <w:ind w:firstLine="284"/>
        <w:jc w:val="both"/>
        <w:rPr>
          <w:sz w:val="22"/>
          <w:szCs w:val="22"/>
        </w:rPr>
      </w:pPr>
      <w:r>
        <w:rPr>
          <w:sz w:val="22"/>
          <w:szCs w:val="22"/>
        </w:rPr>
        <w:t>Mara kinyitotta a szemét. Pislognia kellett a fényözön miatt, mivel nem csak cho-ja gömbök világítottak kéken körülötte, hanem olajlámpások is égtek izzófehér fénnyel.</w:t>
      </w:r>
    </w:p>
    <w:p>
      <w:pPr>
        <w:pStyle w:val="Style21"/>
        <w:ind w:firstLine="284"/>
        <w:rPr>
          <w:sz w:val="22"/>
          <w:szCs w:val="22"/>
        </w:rPr>
      </w:pPr>
      <w:r>
        <w:rPr>
          <w:sz w:val="22"/>
          <w:szCs w:val="22"/>
        </w:rPr>
        <w:t>Ügyetlenül leszállt.</w:t>
      </w:r>
    </w:p>
    <w:p>
      <w:pPr>
        <w:pStyle w:val="Style21"/>
        <w:ind w:firstLine="284"/>
        <w:rPr>
          <w:sz w:val="22"/>
          <w:szCs w:val="22"/>
        </w:rPr>
      </w:pPr>
      <w:r>
        <w:rPr>
          <w:sz w:val="22"/>
          <w:szCs w:val="22"/>
        </w:rPr>
        <w:t>A haderőparancsnok, aki idáig szállította, tisztelgett, és azt mondta:</w:t>
      </w:r>
    </w:p>
    <w:p>
      <w:pPr>
        <w:pStyle w:val="Style21"/>
        <w:ind w:firstLine="284"/>
        <w:rPr>
          <w:sz w:val="22"/>
          <w:szCs w:val="22"/>
        </w:rPr>
      </w:pPr>
      <w:r>
        <w:rPr>
          <w:sz w:val="22"/>
          <w:szCs w:val="22"/>
        </w:rPr>
        <w:t>- Szolgálatára, úrnő. Uralkodónk várja.</w:t>
      </w:r>
    </w:p>
    <w:p>
      <w:pPr>
        <w:pStyle w:val="Style11"/>
        <w:ind w:firstLine="284"/>
        <w:jc w:val="both"/>
        <w:rPr>
          <w:sz w:val="22"/>
          <w:szCs w:val="22"/>
        </w:rPr>
      </w:pPr>
      <w:r>
        <w:rPr>
          <w:sz w:val="22"/>
          <w:szCs w:val="22"/>
        </w:rPr>
        <w:t>Mara végigpillantott a barlangon. Előtte egy félig-meddig ismerős alakzat emelkedett, egy felhalmozott földből készült hatalmas emelvény. A cho-ja királynő támaszkodott rajta, hatalmas testének látványát gazdagon díszített függönyök zárták el. Ahogy Mara pillantása találkozott a fölé magasló lény tekintetével, térde nem csak a fáradtságtól remege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cho-ja királynő jéghideg fekete szemekkel nézte, amint emberi látogatója felemelkedett meghajlásából. Mielőtt Mara a legalapvetőbb udvarias köszöntést elmondhatta volna, az uralkodó megszólalt:</w:t>
      </w:r>
    </w:p>
    <w:p>
      <w:pPr>
        <w:pStyle w:val="Style11"/>
        <w:ind w:firstLine="284"/>
        <w:jc w:val="both"/>
        <w:rPr>
          <w:sz w:val="22"/>
          <w:szCs w:val="22"/>
        </w:rPr>
      </w:pPr>
      <w:r>
        <w:rPr>
          <w:sz w:val="22"/>
          <w:szCs w:val="22"/>
        </w:rPr>
        <w:t>- Nem segíthetünk önnek, Mara úrnő. Ön cselekedetei által maga ellen fordította a Mágusok Gyülekezetét, és nekünk meg van tiltva, hogy segítsünk bárkit, akit ők ellenségnek neveznek.</w:t>
      </w:r>
    </w:p>
    <w:p>
      <w:pPr>
        <w:pStyle w:val="Style11"/>
        <w:ind w:firstLine="284"/>
        <w:jc w:val="both"/>
        <w:rPr>
          <w:sz w:val="22"/>
          <w:szCs w:val="22"/>
        </w:rPr>
      </w:pPr>
      <w:r>
        <w:rPr>
          <w:sz w:val="22"/>
          <w:szCs w:val="22"/>
        </w:rPr>
        <w:t>Mara kiegyenesedett. Levette sisakját és hátragereblyézte nyirkos hajtincseit. Kezében lógatta a hasznavehetetlen sisakot a szíjánál fogva, és bólintott. Nem volt más választása, minthogy az általa valaha próbált legmerészebb utat válassza.</w:t>
      </w:r>
    </w:p>
    <w:p>
      <w:pPr>
        <w:pStyle w:val="Style11"/>
        <w:ind w:firstLine="284"/>
        <w:jc w:val="both"/>
        <w:rPr>
          <w:sz w:val="22"/>
          <w:szCs w:val="22"/>
        </w:rPr>
      </w:pPr>
      <w:r>
        <w:rPr>
          <w:sz w:val="22"/>
          <w:szCs w:val="22"/>
        </w:rPr>
        <w:t>- Királynő - mondta olyan határozottan, amennyire idegállapota engedte -, hadd ellenkezzek. Segítenie kell nekem. A választás lehetőségét már elvették öntől, mivel a Gyülekezettel kötött egyezmény feltételeit már megszegték.</w:t>
      </w:r>
    </w:p>
    <w:p>
      <w:pPr>
        <w:pStyle w:val="Style21"/>
        <w:ind w:firstLine="284"/>
        <w:rPr>
          <w:sz w:val="22"/>
          <w:szCs w:val="22"/>
        </w:rPr>
      </w:pPr>
      <w:r>
        <w:rPr>
          <w:sz w:val="22"/>
          <w:szCs w:val="22"/>
        </w:rPr>
        <w:t>A terem egy csapásra csöndbe borult. A királynő felemelkedett.</w:t>
      </w:r>
    </w:p>
    <w:p>
      <w:pPr>
        <w:pStyle w:val="Style21"/>
        <w:ind w:firstLine="284"/>
        <w:rPr>
          <w:sz w:val="22"/>
          <w:szCs w:val="22"/>
        </w:rPr>
      </w:pPr>
      <w:r>
        <w:rPr>
          <w:sz w:val="22"/>
          <w:szCs w:val="22"/>
        </w:rPr>
        <w:t>- A tudatlanság beszél önből, Mara úrnő.</w:t>
      </w:r>
    </w:p>
    <w:p>
      <w:pPr>
        <w:pStyle w:val="Style11"/>
        <w:ind w:firstLine="284"/>
        <w:jc w:val="both"/>
        <w:rPr>
          <w:sz w:val="22"/>
          <w:szCs w:val="22"/>
        </w:rPr>
      </w:pPr>
      <w:r>
        <w:rPr>
          <w:sz w:val="22"/>
          <w:szCs w:val="22"/>
        </w:rPr>
        <w:t>Mara sosem volt jobban tisztában a rá leselkedő veszéllyel, ahogy becsukta a szemét és nyelt egyet. Küzdött az irracionális érzés ellen, hogy menekülnie kell: a föld alatt volt, nagyon mélyen. Futással nem érne el semmit. A cho-ják jószándékán állt vagy bukott minden, és ha nem lehetett rávenni őket, hogy segítsenek neki, minden elveszett.</w:t>
      </w:r>
    </w:p>
    <w:p>
      <w:pPr>
        <w:pStyle w:val="Style11"/>
        <w:ind w:firstLine="284"/>
        <w:jc w:val="both"/>
        <w:rPr>
          <w:sz w:val="22"/>
          <w:szCs w:val="22"/>
        </w:rPr>
      </w:pPr>
      <w:r>
        <w:rPr>
          <w:sz w:val="22"/>
          <w:szCs w:val="22"/>
        </w:rPr>
        <w:t>Mara visszaszólt:</w:t>
      </w:r>
    </w:p>
    <w:p>
      <w:pPr>
        <w:pStyle w:val="Normal"/>
        <w:ind w:firstLine="284"/>
        <w:jc w:val="both"/>
        <w:rPr>
          <w:sz w:val="22"/>
          <w:szCs w:val="22"/>
        </w:rPr>
      </w:pPr>
      <w:r>
        <w:rPr>
          <w:sz w:val="22"/>
          <w:szCs w:val="22"/>
        </w:rPr>
        <w:t>- Nem vagyok annyira tudatlan, mint gondolná.</w:t>
      </w:r>
    </w:p>
    <w:p>
      <w:pPr>
        <w:pStyle w:val="Normal"/>
        <w:ind w:firstLine="284"/>
        <w:jc w:val="both"/>
        <w:rPr>
          <w:sz w:val="22"/>
          <w:szCs w:val="22"/>
        </w:rPr>
      </w:pPr>
      <w:r>
        <w:rPr>
          <w:sz w:val="22"/>
          <w:szCs w:val="22"/>
        </w:rPr>
        <w:t>A királynő közömbös maradt. Nem telepedett le az emelvényére.</w:t>
      </w:r>
    </w:p>
    <w:p>
      <w:pPr>
        <w:pStyle w:val="Style11"/>
        <w:ind w:firstLine="284"/>
        <w:jc w:val="both"/>
        <w:rPr>
          <w:sz w:val="22"/>
          <w:szCs w:val="22"/>
        </w:rPr>
      </w:pPr>
      <w:r>
        <w:rPr>
          <w:sz w:val="22"/>
          <w:szCs w:val="22"/>
        </w:rPr>
        <w:t>- Folytassa, Mara úrnő.</w:t>
      </w:r>
    </w:p>
    <w:p>
      <w:pPr>
        <w:pStyle w:val="Style11"/>
        <w:ind w:firstLine="284"/>
        <w:jc w:val="both"/>
        <w:rPr>
          <w:sz w:val="22"/>
          <w:szCs w:val="22"/>
        </w:rPr>
      </w:pPr>
      <w:r>
        <w:rPr>
          <w:sz w:val="22"/>
          <w:szCs w:val="22"/>
        </w:rPr>
        <w:t>Mara próbára tette a sorsot.</w:t>
      </w:r>
    </w:p>
    <w:p>
      <w:pPr>
        <w:pStyle w:val="Style21"/>
        <w:ind w:firstLine="284"/>
        <w:rPr>
          <w:sz w:val="22"/>
          <w:szCs w:val="22"/>
        </w:rPr>
      </w:pPr>
      <w:r>
        <w:rPr>
          <w:sz w:val="22"/>
          <w:szCs w:val="22"/>
        </w:rPr>
        <w:t>- Az egyezményt már megszegték - próbálkozott. - Nem az ön fajtája, jó királynő. Én. - A teremben olyan teljes lett a halotti csönd, hogy az már sértette a fület. Mara lenyelte félelmét és folytatta. - Én szegtem meg az egyezményt, ami minden elfogulatlan vélemény szerint igazságtalan volt. Elmentem Chakahába. Beszéltem a fajtájukkal és láttam őket úgy, ahogyan élniük kell, szabadon és a föld felszínén. Töprengtem a dolgon, jó királynő. Döntöttem, legalább annyira az ön fajának jóléte, mint a saját embereim érdekében. Szövetségeseket mertem kérni, és amikor visszatértem a Birodalom partjaira, két cho-ja mágust hoztam magammal, hogy elősegítsék az önök ügyét.</w:t>
      </w:r>
    </w:p>
    <w:p>
      <w:pPr>
        <w:pStyle w:val="Style21"/>
        <w:ind w:firstLine="284"/>
        <w:rPr>
          <w:sz w:val="22"/>
          <w:szCs w:val="22"/>
        </w:rPr>
      </w:pPr>
      <w:r>
        <w:rPr>
          <w:sz w:val="22"/>
          <w:szCs w:val="22"/>
        </w:rPr>
        <w:t>A csend még kifejezettebbé vált erre a hírre. Mara úgy érezte, mintha a ki nem mondott rosszallás óriási súlya ellen emelte volna föl a szavát.</w:t>
      </w:r>
    </w:p>
    <w:p>
      <w:pPr>
        <w:pStyle w:val="Style21"/>
        <w:ind w:firstLine="284"/>
        <w:rPr>
          <w:sz w:val="22"/>
          <w:szCs w:val="22"/>
        </w:rPr>
      </w:pPr>
      <w:r>
        <w:rPr>
          <w:sz w:val="22"/>
          <w:szCs w:val="22"/>
        </w:rPr>
        <w:t>- Ezek a varázslók a birtokaim közelében levő boly egyik használaton kívüli üregében rejtőzködnek. A Gyülekezet nem fog megállni, hogy kinyomozza, vajon az ön fajtája ártatlan-e a rejtegetésükben. Úgy fognak cselekedni, mintha minden cho-ja összeesküvő lenne. Így tehát az egyezmény már meg lett szegve, az én kezem által, azért, hogy jobbá tegyük ezt a Birodalmat. A cho-jáknak most harcolniuk kell, hogy visszakapják jogos szabadságukat.</w:t>
      </w:r>
    </w:p>
    <w:p>
      <w:pPr>
        <w:pStyle w:val="Style11"/>
        <w:ind w:firstLine="284"/>
        <w:jc w:val="both"/>
        <w:rPr>
          <w:sz w:val="22"/>
          <w:szCs w:val="22"/>
        </w:rPr>
      </w:pPr>
      <w:r>
        <w:rPr>
          <w:sz w:val="22"/>
          <w:szCs w:val="22"/>
        </w:rPr>
        <w:t>A súlyos csönd kezdett hosszúra nyúlni.</w:t>
      </w:r>
    </w:p>
    <w:p>
      <w:pPr>
        <w:pStyle w:val="Normal"/>
        <w:ind w:firstLine="284"/>
        <w:jc w:val="both"/>
        <w:rPr>
          <w:sz w:val="22"/>
          <w:szCs w:val="22"/>
        </w:rPr>
      </w:pPr>
      <w:r>
        <w:rPr>
          <w:sz w:val="22"/>
          <w:szCs w:val="22"/>
        </w:rPr>
        <w:t>- Van még más, amit el akar mondani? - A királynő hangja olyan volt, mint egy kristály csengése.</w:t>
      </w:r>
    </w:p>
    <w:p>
      <w:pPr>
        <w:pStyle w:val="Normal"/>
        <w:ind w:firstLine="284"/>
        <w:jc w:val="both"/>
        <w:rPr>
          <w:sz w:val="22"/>
          <w:szCs w:val="22"/>
        </w:rPr>
      </w:pPr>
      <w:r>
        <w:rPr>
          <w:sz w:val="22"/>
          <w:szCs w:val="22"/>
        </w:rPr>
        <w:t>Válaszként Mara mélyen meghajolt.</w:t>
      </w:r>
    </w:p>
    <w:p>
      <w:pPr>
        <w:pStyle w:val="Normal"/>
        <w:ind w:firstLine="284"/>
        <w:jc w:val="both"/>
        <w:rPr>
          <w:sz w:val="22"/>
          <w:szCs w:val="22"/>
        </w:rPr>
      </w:pPr>
      <w:r>
        <w:rPr>
          <w:sz w:val="22"/>
          <w:szCs w:val="22"/>
        </w:rPr>
        <w:t>- Ennyit kívántam szólni.</w:t>
      </w:r>
    </w:p>
    <w:p>
      <w:pPr>
        <w:pStyle w:val="Normal"/>
        <w:ind w:firstLine="284"/>
        <w:jc w:val="both"/>
        <w:rPr>
          <w:sz w:val="22"/>
          <w:szCs w:val="22"/>
        </w:rPr>
      </w:pPr>
      <w:r>
        <w:rPr>
          <w:sz w:val="22"/>
          <w:szCs w:val="22"/>
        </w:rPr>
        <w:t>A királynő sziszegve levegőt vett. Előre-hátra ingott egyszer, kétszer, aztán letelepedett az emelvényére. Szeme csillogott.</w:t>
      </w:r>
    </w:p>
    <w:p>
      <w:pPr>
        <w:pStyle w:val="Normal"/>
        <w:ind w:firstLine="284"/>
        <w:jc w:val="both"/>
        <w:rPr>
          <w:sz w:val="22"/>
          <w:szCs w:val="22"/>
        </w:rPr>
      </w:pPr>
      <w:r>
        <w:rPr>
          <w:sz w:val="22"/>
          <w:szCs w:val="22"/>
        </w:rPr>
        <w:t>- Úrnő, ennek ellenére sem tudunk segíteni önnek.</w:t>
      </w:r>
    </w:p>
    <w:p>
      <w:pPr>
        <w:pStyle w:val="Normal"/>
        <w:ind w:firstLine="284"/>
        <w:jc w:val="both"/>
        <w:rPr>
          <w:sz w:val="22"/>
          <w:szCs w:val="22"/>
        </w:rPr>
      </w:pPr>
      <w:r>
        <w:rPr>
          <w:sz w:val="22"/>
          <w:szCs w:val="22"/>
        </w:rPr>
        <w:t>- Micsoda? - A kiáltás kiszaladt Mara ajkain, mielőtt gondolkozhatott volna. Elszólását egy újabb meghajlással orvosolta, ami olyan mély volt, hogy az már szinte szolgainak számított. - Az egyezmény pontjai meg lettek szegve. Nem él a lehetőséggel, és nem tesz azért, hogy visszaszerezhesse szabadságát, és visszanyerje fajtája jogos helyét?</w:t>
      </w:r>
    </w:p>
    <w:p>
      <w:pPr>
        <w:pStyle w:val="Normal"/>
        <w:ind w:firstLine="284"/>
        <w:jc w:val="both"/>
        <w:rPr>
          <w:sz w:val="22"/>
          <w:szCs w:val="22"/>
        </w:rPr>
      </w:pPr>
      <w:r>
        <w:rPr>
          <w:sz w:val="22"/>
          <w:szCs w:val="22"/>
        </w:rPr>
        <w:t>A cho-ja királynő szomorúnak tűnt, ahogy összeszedte magát a válaszhoz.</w:t>
      </w:r>
    </w:p>
    <w:p>
      <w:pPr>
        <w:pStyle w:val="Style21"/>
        <w:ind w:firstLine="284"/>
        <w:rPr>
          <w:sz w:val="22"/>
          <w:szCs w:val="22"/>
        </w:rPr>
      </w:pPr>
      <w:r>
        <w:rPr>
          <w:sz w:val="22"/>
          <w:szCs w:val="22"/>
        </w:rPr>
        <w:t>- Úrnő, nem tudunk. A szavunkat adtuk. Az egyezményt ön szegte meg, ön árulta el. Ön nem ismeri igazából a mi szokásainkat. Számunkra lehetetlen, hogy megszegjünk egy esküt.</w:t>
      </w:r>
    </w:p>
    <w:p>
      <w:pPr>
        <w:pStyle w:val="Normal"/>
        <w:ind w:firstLine="284"/>
        <w:jc w:val="both"/>
        <w:rPr>
          <w:sz w:val="22"/>
          <w:szCs w:val="22"/>
        </w:rPr>
      </w:pPr>
      <w:r>
        <w:rPr>
          <w:sz w:val="22"/>
          <w:szCs w:val="22"/>
        </w:rPr>
        <w:t>Mara a homlokát ráncolta. A kihallgatás nem úgy haladt, mint ahogy elképzelte. Puszta félelemtől vezérelve azt mondta:</w:t>
      </w:r>
    </w:p>
    <w:p>
      <w:pPr>
        <w:pStyle w:val="Style11"/>
        <w:ind w:firstLine="284"/>
        <w:jc w:val="both"/>
        <w:rPr>
          <w:sz w:val="22"/>
          <w:szCs w:val="22"/>
        </w:rPr>
      </w:pPr>
      <w:r>
        <w:rPr>
          <w:sz w:val="22"/>
          <w:szCs w:val="22"/>
        </w:rPr>
        <w:t>- Nem értem.</w:t>
      </w:r>
    </w:p>
    <w:p>
      <w:pPr>
        <w:pStyle w:val="Normal"/>
        <w:ind w:firstLine="284"/>
        <w:jc w:val="both"/>
        <w:rPr>
          <w:sz w:val="22"/>
          <w:szCs w:val="22"/>
        </w:rPr>
      </w:pPr>
      <w:r>
        <w:rPr>
          <w:sz w:val="22"/>
          <w:szCs w:val="22"/>
        </w:rPr>
        <w:t>- Az ígéretek megszegése emberi jellemgyengeség - jelentette ki a királynő ellentmondást nem tűrő hangon.</w:t>
      </w:r>
    </w:p>
    <w:p>
      <w:pPr>
        <w:pStyle w:val="Style11"/>
        <w:ind w:firstLine="284"/>
        <w:jc w:val="both"/>
        <w:rPr>
          <w:sz w:val="22"/>
          <w:szCs w:val="22"/>
        </w:rPr>
      </w:pPr>
      <w:r>
        <w:rPr>
          <w:sz w:val="22"/>
          <w:szCs w:val="22"/>
        </w:rPr>
        <w:t>Még mindig zavartan Mara megpróbálta megérteni.</w:t>
      </w:r>
    </w:p>
    <w:p>
      <w:pPr>
        <w:pStyle w:val="Style21"/>
        <w:ind w:firstLine="284"/>
        <w:rPr>
          <w:sz w:val="22"/>
          <w:szCs w:val="22"/>
        </w:rPr>
      </w:pPr>
      <w:r>
        <w:rPr>
          <w:sz w:val="22"/>
          <w:szCs w:val="22"/>
        </w:rPr>
        <w:t>- Tudom, hogy az ön fajtája sosem felejt el egyetlen emléket sem - töprengett hangosan, hogy megpróbáljon kilépni a holtpontról.</w:t>
      </w:r>
    </w:p>
    <w:p>
      <w:pPr>
        <w:pStyle w:val="Style11"/>
        <w:ind w:firstLine="284"/>
        <w:jc w:val="both"/>
        <w:rPr>
          <w:sz w:val="22"/>
          <w:szCs w:val="22"/>
        </w:rPr>
      </w:pPr>
      <w:r>
        <w:rPr>
          <w:sz w:val="22"/>
          <w:szCs w:val="22"/>
        </w:rPr>
        <w:t>A királynő önként előállt a magyarázattal:</w:t>
      </w:r>
    </w:p>
    <w:p>
      <w:pPr>
        <w:pStyle w:val="Style21"/>
        <w:ind w:firstLine="284"/>
        <w:rPr>
          <w:sz w:val="22"/>
          <w:szCs w:val="22"/>
        </w:rPr>
      </w:pPr>
      <w:r>
        <w:rPr>
          <w:sz w:val="22"/>
          <w:szCs w:val="22"/>
        </w:rPr>
        <w:t>- Az adott szavunkat nem törhetjük meg. Ezért van az, hogy az évek során az emberek mindig felülkerekedtek rajtunk. Minden háború egy békeszerződéssel végződött, amit nekünk természetünkből fakadóan be kellett tartanunk. Az emberi fajnak nincs ilyen öröklött belső kényszere. Ők megszegik adott szavukat, és nem halnak bele. Mi látjuk ezt a furcsa viselkedést, de nem tudunk...</w:t>
      </w:r>
    </w:p>
    <w:p>
      <w:pPr>
        <w:pStyle w:val="Normal"/>
        <w:ind w:firstLine="284"/>
        <w:jc w:val="both"/>
        <w:rPr>
          <w:sz w:val="22"/>
          <w:szCs w:val="22"/>
        </w:rPr>
      </w:pPr>
      <w:r>
        <w:rPr>
          <w:sz w:val="22"/>
          <w:szCs w:val="22"/>
        </w:rPr>
        <w:t>- Meghalni! - vágott közbe Mara döbbenten. - Úgy érti, hogy nem élhetik túl, ha megszegnek egy ígéretet?</w:t>
      </w:r>
    </w:p>
    <w:p>
      <w:pPr>
        <w:pStyle w:val="Style11"/>
        <w:ind w:firstLine="284"/>
        <w:jc w:val="both"/>
        <w:rPr>
          <w:sz w:val="22"/>
          <w:szCs w:val="22"/>
        </w:rPr>
      </w:pPr>
      <w:r>
        <w:rPr>
          <w:sz w:val="22"/>
          <w:szCs w:val="22"/>
        </w:rPr>
        <w:t>A királynő igenlésképp megbiccentette a fejét.</w:t>
      </w:r>
    </w:p>
    <w:p>
      <w:pPr>
        <w:pStyle w:val="Normal"/>
        <w:ind w:firstLine="284"/>
        <w:jc w:val="both"/>
        <w:rPr>
          <w:sz w:val="22"/>
          <w:szCs w:val="22"/>
        </w:rPr>
      </w:pPr>
      <w:r>
        <w:rPr>
          <w:sz w:val="22"/>
          <w:szCs w:val="22"/>
        </w:rPr>
        <w:t>- Pontosan. Az adott szavunk köt minket, kibogozhatatlanul kapcsolódik a boly tudatához, ami önmagában az értelem és a lét. Számunkra az ígéret ugyanolyan korlátot jelent, mint egy fal vagy egy lánc az emberek számára - nem, erősebbet. Nem lázadhatunk fel őseink tanai ellen anélkül, hogy őrültséget ne váltanánk ki a bolyban; őrültséget, ami halált hoz, mivel abbahagynánk a táplálkozást, a szaporodást, önmagunk védelmét. Számunkra a gondolat egyenlő a cselekedettel, és a cselekedet egyenlő a gondolattal. Önöknek nincs megfelelő szava erre a fogalomra.</w:t>
      </w:r>
    </w:p>
    <w:p>
      <w:pPr>
        <w:pStyle w:val="Style11"/>
        <w:ind w:firstLine="284"/>
        <w:jc w:val="both"/>
        <w:rPr>
          <w:sz w:val="22"/>
          <w:szCs w:val="22"/>
        </w:rPr>
      </w:pPr>
      <w:r>
        <w:rPr>
          <w:sz w:val="22"/>
          <w:szCs w:val="22"/>
        </w:rPr>
        <w:t>Mara megadta magát térde gyengeségének. Egyszer csak leült a csupasz földre, páncélja nyikorgása megtörte a csöndet. Hangja halk volt, annyira lágy, mint még soha.</w:t>
      </w:r>
    </w:p>
    <w:p>
      <w:pPr>
        <w:pStyle w:val="Normal"/>
        <w:ind w:firstLine="284"/>
        <w:jc w:val="both"/>
        <w:rPr>
          <w:sz w:val="22"/>
          <w:szCs w:val="22"/>
        </w:rPr>
      </w:pPr>
      <w:r>
        <w:rPr>
          <w:sz w:val="22"/>
          <w:szCs w:val="22"/>
        </w:rPr>
        <w:t>- Ezt nem tudtam.</w:t>
      </w:r>
    </w:p>
    <w:p>
      <w:pPr>
        <w:pStyle w:val="Normal"/>
        <w:ind w:firstLine="284"/>
        <w:jc w:val="both"/>
        <w:rPr>
          <w:sz w:val="22"/>
          <w:szCs w:val="22"/>
        </w:rPr>
      </w:pPr>
      <w:r>
        <w:rPr>
          <w:sz w:val="22"/>
          <w:szCs w:val="22"/>
        </w:rPr>
        <w:t>A királynő nem mondott semmit, hogy könnyítsen Mara lelkén.</w:t>
      </w:r>
    </w:p>
    <w:p>
      <w:pPr>
        <w:pStyle w:val="Style11"/>
        <w:ind w:firstLine="284"/>
        <w:jc w:val="both"/>
        <w:rPr>
          <w:sz w:val="22"/>
          <w:szCs w:val="22"/>
        </w:rPr>
      </w:pPr>
      <w:r>
        <w:rPr>
          <w:sz w:val="22"/>
          <w:szCs w:val="22"/>
        </w:rPr>
        <w:t>- Ez a szokványos válasza azoknak az embereknek, akik végre megértik hibájukat. Ez azonban nem változtat semmin. Ön nem esküdött meg a Tiltott egyezmény pontjaira. Nem tudja megszegni azt, ami nem köti önt. Csak a cho-ják vagy a Gyülekezet törheti meg ezt az ősi paktumot.</w:t>
      </w:r>
    </w:p>
    <w:p>
      <w:pPr>
        <w:pStyle w:val="Style11"/>
        <w:ind w:firstLine="284"/>
        <w:jc w:val="both"/>
        <w:rPr>
          <w:sz w:val="22"/>
          <w:szCs w:val="22"/>
        </w:rPr>
      </w:pPr>
      <w:r>
        <w:rPr>
          <w:sz w:val="22"/>
          <w:szCs w:val="22"/>
        </w:rPr>
        <w:t>Mara átkozta magát büszkesége és hiúsága miatt. Azt merte gondolni, hogy ő más, mint uralkodótársai; azt feltételezte, hogy ismeri cho-ja barátait, és most bűnös volt egy óriási rémtettben, amely legalább akkora volt, mint amekkorát fajtársai a múltban követtek el a rovarlények ellen.</w:t>
      </w:r>
    </w:p>
    <w:p>
      <w:pPr>
        <w:pStyle w:val="Style11"/>
        <w:ind w:firstLine="284"/>
        <w:jc w:val="both"/>
        <w:rPr>
          <w:sz w:val="22"/>
          <w:szCs w:val="22"/>
        </w:rPr>
      </w:pPr>
      <w:r>
        <w:rPr>
          <w:sz w:val="22"/>
          <w:szCs w:val="22"/>
        </w:rPr>
        <w:t>A chakahai tanács megbízott benne; helytelenül, úgy tűnik. Mara visszariadt a gondolattól, hogy végül a mágusoknak, akiket rávett, hogy eljöjjenek a Birodalomba, meg kell tudniuk, milyen rossz döntéseket hozott.</w:t>
      </w:r>
    </w:p>
    <w:p>
      <w:pPr>
        <w:pStyle w:val="Style11"/>
        <w:ind w:firstLine="284"/>
        <w:jc w:val="both"/>
        <w:rPr>
          <w:sz w:val="22"/>
          <w:szCs w:val="22"/>
        </w:rPr>
      </w:pPr>
      <w:r>
        <w:rPr>
          <w:sz w:val="22"/>
          <w:szCs w:val="22"/>
        </w:rPr>
        <w:t>Hányszor szenvedett Ichindar a hatalom székében ülve emberi dőreségei miatt, amikor azok hátrányosan hatottak az emberekre, akik felett a sors akaratából uralkodott? Mara úgy érezte, elsüllyed szégyenében. Arra törekedett, hogy a fiát az aranytrónusra ültesse; azt hitte azért, hogy megmentse az életét.</w:t>
      </w:r>
    </w:p>
    <w:p>
      <w:pPr>
        <w:pStyle w:val="Style11"/>
        <w:ind w:firstLine="284"/>
        <w:jc w:val="both"/>
        <w:rPr>
          <w:sz w:val="22"/>
          <w:szCs w:val="22"/>
        </w:rPr>
      </w:pPr>
      <w:r>
        <w:rPr>
          <w:sz w:val="22"/>
          <w:szCs w:val="22"/>
        </w:rPr>
        <w:t>Mennyire nem vette akkor figyelembe a dolog szerteágazó voltát: olyan felelősséget akart egy tapasztalatlan fiú vállára tenni, amelynek súlyát még ő sem tudta elviselni.</w:t>
      </w:r>
    </w:p>
    <w:p>
      <w:pPr>
        <w:pStyle w:val="Normal"/>
        <w:ind w:firstLine="284"/>
        <w:jc w:val="both"/>
        <w:rPr>
          <w:sz w:val="22"/>
          <w:szCs w:val="22"/>
        </w:rPr>
      </w:pPr>
      <w:r>
        <w:rPr>
          <w:sz w:val="22"/>
          <w:szCs w:val="22"/>
        </w:rPr>
        <w:t>Mara kezébe temette az arcát, a puszta elkeseredettségnél valami sokkal rosszabb kerítette hatalmába. Eltöprengett a halál véglegességén, amit makacsul az erőforrások elpazarlásának nevezett; de most már nem volt ebben biztos. Alapjaiban rengett meg az életfilozófiája, és most semmilyen cselekedet nem tűnt biztosnak.</w:t>
      </w:r>
    </w:p>
    <w:p>
      <w:pPr>
        <w:pStyle w:val="Normal"/>
        <w:ind w:firstLine="284"/>
        <w:jc w:val="both"/>
        <w:rPr>
          <w:sz w:val="22"/>
          <w:szCs w:val="22"/>
        </w:rPr>
      </w:pPr>
      <w:r>
        <w:rPr>
          <w:sz w:val="22"/>
          <w:szCs w:val="22"/>
        </w:rPr>
        <w:t>- A varázslók bosszút fognak állni a fajtájukon - próbálkozott végül Mara. Alázatosan a királynőre nézett. - Mit fog akkor tenni?</w:t>
      </w:r>
    </w:p>
    <w:p>
      <w:pPr>
        <w:pStyle w:val="Normal"/>
        <w:ind w:firstLine="284"/>
        <w:jc w:val="both"/>
        <w:rPr>
          <w:sz w:val="22"/>
          <w:szCs w:val="22"/>
        </w:rPr>
      </w:pPr>
      <w:r>
        <w:rPr>
          <w:sz w:val="22"/>
          <w:szCs w:val="22"/>
        </w:rPr>
        <w:t>A hatalmas rovarlény olyan arckifejezéssel nézett rá, amit emberi lény nem tudott értelmezni.</w:t>
      </w:r>
    </w:p>
    <w:p>
      <w:pPr>
        <w:pStyle w:val="Normal"/>
        <w:ind w:firstLine="284"/>
        <w:jc w:val="both"/>
        <w:rPr>
          <w:sz w:val="22"/>
          <w:szCs w:val="22"/>
        </w:rPr>
      </w:pPr>
      <w:r>
        <w:rPr>
          <w:sz w:val="22"/>
          <w:szCs w:val="22"/>
        </w:rPr>
        <w:t>- Néhányunk meg fog halni - felelte a fajtájára jellemző tökéletes őszinteséggel. - Valószínűleg ez a boly lesz az első, mivel engedélyeztük, hogy belépjen, és meghallgattuk.</w:t>
      </w:r>
    </w:p>
    <w:p>
      <w:pPr>
        <w:pStyle w:val="Style11"/>
        <w:ind w:firstLine="284"/>
        <w:jc w:val="both"/>
        <w:rPr>
          <w:sz w:val="22"/>
          <w:szCs w:val="22"/>
        </w:rPr>
      </w:pPr>
      <w:r>
        <w:rPr>
          <w:sz w:val="22"/>
          <w:szCs w:val="22"/>
        </w:rPr>
        <w:t>- Nem tud elmenekülni? - Mara sóvárgott a remény vagy bátorítás akárcsak egyetlen szava után, hogy nem veszett minden el e lények számára, akiknek a barátsága átsegítette egész életének megpróbáltatásain és nehézségein.</w:t>
      </w:r>
    </w:p>
    <w:p>
      <w:pPr>
        <w:pStyle w:val="Normal"/>
        <w:ind w:firstLine="284"/>
        <w:jc w:val="both"/>
        <w:rPr>
          <w:sz w:val="22"/>
          <w:szCs w:val="22"/>
        </w:rPr>
      </w:pPr>
      <w:r>
        <w:rPr>
          <w:sz w:val="22"/>
          <w:szCs w:val="22"/>
        </w:rPr>
        <w:t>A királynő megmozdította egyik mellső végtagját, ami a cho-jáknál talán egy vállrándításnak felelt meg.</w:t>
      </w:r>
    </w:p>
    <w:p>
      <w:pPr>
        <w:pStyle w:val="Style11"/>
        <w:ind w:firstLine="284"/>
        <w:jc w:val="both"/>
        <w:rPr>
          <w:sz w:val="22"/>
          <w:szCs w:val="22"/>
        </w:rPr>
      </w:pPr>
      <w:r>
        <w:rPr>
          <w:sz w:val="22"/>
          <w:szCs w:val="22"/>
        </w:rPr>
        <w:t>- Én már most ennek a bolynak a legmélyebb csarnokában vagyok. Engem nem lehet máshova vinni. Ha egyszer a királynőink megérnek a tojásrakásra, elvesztik a mozgásképességüket. Itt legalább a legvégsőkig életben maradok. Az önök Nagy Emberei elpusztíthatják a testemet, de a bolytudat meg fogja őrizni az emlékemet, és mindent, ami itt történik. Egy másik boly megőrzi a tudatunkat, és ha egy új királynő születik, a tudat újjáéled vele.</w:t>
      </w:r>
    </w:p>
    <w:p>
      <w:pPr>
        <w:pStyle w:val="Style11"/>
        <w:ind w:firstLine="284"/>
        <w:jc w:val="both"/>
        <w:rPr>
          <w:sz w:val="22"/>
          <w:szCs w:val="22"/>
        </w:rPr>
      </w:pPr>
      <w:r>
        <w:rPr>
          <w:sz w:val="22"/>
          <w:szCs w:val="22"/>
        </w:rPr>
        <w:t>Csekély vigasz, gondolta Mara, hogy nem felejtődik el örökre. Nem szólt a szívében bujkáló baljós előérzetről, hogy rosszabb is megeshet: talán most tényleg a tökéletes, emlékezet nélküli vég következik be a Birodalomban fogva tartott cho-ja nemzet számára. Az ő vakmerősége talán a cho-ják végleges kipusztításához vezet. Eszébe jutott a bizalom, amit a chakahai tanácstól nyert, és fájdalmas sírhatnék vett erőt rajta.</w:t>
      </w:r>
    </w:p>
    <w:p>
      <w:pPr>
        <w:pStyle w:val="Style11"/>
        <w:ind w:firstLine="284"/>
        <w:jc w:val="both"/>
        <w:rPr>
          <w:sz w:val="22"/>
          <w:szCs w:val="22"/>
        </w:rPr>
      </w:pPr>
      <w:r>
        <w:rPr>
          <w:sz w:val="22"/>
          <w:szCs w:val="22"/>
        </w:rPr>
        <w:t>Nem volt lehetősége a bűnösségén vagy a kétségein töprengeni. A következő pillanatban a királynő félrebillentette a fejét, mintha hallgatózna.</w:t>
      </w:r>
    </w:p>
    <w:p>
      <w:pPr>
        <w:pStyle w:val="Style11"/>
        <w:ind w:firstLine="284"/>
        <w:jc w:val="both"/>
        <w:rPr>
          <w:sz w:val="22"/>
          <w:szCs w:val="22"/>
        </w:rPr>
      </w:pPr>
      <w:r>
        <w:rPr>
          <w:sz w:val="22"/>
          <w:szCs w:val="22"/>
        </w:rPr>
        <w:t>Pergőtűzszerű, magas zümmögéssel uralkodó és szolga váltott egymással szót. A társalgás abbamaradt, mintha elvágták volna. A dolgozók és katonák távoztak, és a királynő ember vendége felé fordította fejét.</w:t>
      </w:r>
    </w:p>
    <w:p>
      <w:pPr>
        <w:pStyle w:val="Normal"/>
        <w:ind w:firstLine="284"/>
        <w:jc w:val="both"/>
        <w:rPr>
          <w:sz w:val="22"/>
          <w:szCs w:val="22"/>
        </w:rPr>
      </w:pPr>
      <w:r>
        <w:rPr>
          <w:sz w:val="22"/>
          <w:szCs w:val="22"/>
        </w:rPr>
        <w:t>- Mi történt? - kérdezte Mara, rettegve a választól.</w:t>
      </w:r>
    </w:p>
    <w:p>
      <w:pPr>
        <w:pStyle w:val="Style11"/>
        <w:ind w:firstLine="284"/>
        <w:jc w:val="both"/>
        <w:rPr>
          <w:sz w:val="22"/>
          <w:szCs w:val="22"/>
        </w:rPr>
      </w:pPr>
      <w:r>
        <w:rPr>
          <w:sz w:val="22"/>
          <w:szCs w:val="22"/>
        </w:rPr>
        <w:t>- Nagy Emberek jöttek - felelte a királynő. - Egy harminc főt számláló küldöttség körülvette a bolyom bejáratát. Tévesen esküszegéssel vádolnak minket, és azt követelik, hogy adjuk ki az ön személyét.</w:t>
      </w:r>
    </w:p>
    <w:p>
      <w:pPr>
        <w:pStyle w:val="Style11"/>
        <w:ind w:firstLine="284"/>
        <w:jc w:val="both"/>
        <w:rPr>
          <w:sz w:val="22"/>
          <w:szCs w:val="22"/>
        </w:rPr>
      </w:pPr>
      <w:r>
        <w:rPr>
          <w:sz w:val="22"/>
          <w:szCs w:val="22"/>
        </w:rPr>
        <w:t>- Kimegyek hozzájuk - mondta Mara, és térde kétszeres erővel remegett. Azon gondolkozott, hogy vajon rá tudja-e venni sajgó testét a felállásra. - Nem hozok több bajt a fajtájára.</w:t>
      </w:r>
    </w:p>
    <w:p>
      <w:pPr>
        <w:pStyle w:val="Normal"/>
        <w:ind w:firstLine="284"/>
        <w:jc w:val="both"/>
        <w:rPr>
          <w:sz w:val="22"/>
          <w:szCs w:val="22"/>
        </w:rPr>
      </w:pPr>
      <w:r>
        <w:rPr>
          <w:sz w:val="22"/>
          <w:szCs w:val="22"/>
        </w:rPr>
        <w:t>A cho-ja királynő félreérthetetlenül tagadó mozdulatot tett egyik mellső végtagjával.</w:t>
      </w:r>
    </w:p>
    <w:p>
      <w:pPr>
        <w:pStyle w:val="Style11"/>
        <w:ind w:firstLine="284"/>
        <w:jc w:val="both"/>
        <w:rPr>
          <w:sz w:val="22"/>
          <w:szCs w:val="22"/>
        </w:rPr>
      </w:pPr>
      <w:r>
        <w:rPr>
          <w:sz w:val="22"/>
          <w:szCs w:val="22"/>
        </w:rPr>
        <w:t>- Ön nem a foglyunk. Mi nem szegtünk meg semmilyen fogadalmat. Ön volt az, aki áthozta a határon a varázslókat, és az egyezményben nincs olyan pont, amelyik megtiltaná, hogy önt kihallgassuk. Elmehet. De maradhat is. Vagy a feketeruhások idejöhetnek és elvihetik önt. Egyik lehetőség sem tartozik ránk.</w:t>
      </w:r>
    </w:p>
    <w:p>
      <w:pPr>
        <w:pStyle w:val="Style11"/>
        <w:ind w:firstLine="284"/>
        <w:jc w:val="both"/>
        <w:rPr>
          <w:sz w:val="22"/>
          <w:szCs w:val="22"/>
        </w:rPr>
      </w:pPr>
      <w:r>
        <w:rPr>
          <w:sz w:val="22"/>
          <w:szCs w:val="22"/>
        </w:rPr>
        <w:t>Mara szemöldöke döbbenten felszaladt. Magában tartotta mondandóját, nem akart még egy hibát elkövetni a sejtései miatt. Óvatosan mérlegelte következő szavait.</w:t>
      </w:r>
    </w:p>
    <w:p>
      <w:pPr>
        <w:pStyle w:val="Style11"/>
        <w:ind w:firstLine="284"/>
        <w:jc w:val="both"/>
        <w:rPr>
          <w:sz w:val="22"/>
          <w:szCs w:val="22"/>
        </w:rPr>
      </w:pPr>
      <w:r>
        <w:rPr>
          <w:sz w:val="22"/>
          <w:szCs w:val="22"/>
        </w:rPr>
        <w:t>- Ha úgy döntök, hogy nem adom meg magam, tudnia kell, hogy azt a Gyülekezet félre fogja értelmezni. Hinni fognak az ön bűnrészességében, és keresni fogják a megtorlás lehetőségét.</w:t>
      </w:r>
    </w:p>
    <w:p>
      <w:pPr>
        <w:pStyle w:val="Normal"/>
        <w:ind w:firstLine="284"/>
        <w:jc w:val="both"/>
        <w:rPr>
          <w:sz w:val="22"/>
          <w:szCs w:val="22"/>
        </w:rPr>
      </w:pPr>
      <w:r>
        <w:rPr>
          <w:sz w:val="22"/>
          <w:szCs w:val="22"/>
        </w:rPr>
        <w:t>A királynő olyan keménynek tűnt, mint a csiszolt obszidián.</w:t>
      </w:r>
    </w:p>
    <w:p>
      <w:pPr>
        <w:pStyle w:val="Normal"/>
        <w:ind w:firstLine="284"/>
        <w:jc w:val="both"/>
        <w:rPr>
          <w:sz w:val="22"/>
          <w:szCs w:val="22"/>
        </w:rPr>
      </w:pPr>
      <w:r>
        <w:rPr>
          <w:sz w:val="22"/>
          <w:szCs w:val="22"/>
        </w:rPr>
        <w:t>- Rosszul fogják hinni, ha helyes, amit feltételez.</w:t>
      </w:r>
    </w:p>
    <w:p>
      <w:pPr>
        <w:pStyle w:val="Normal"/>
        <w:ind w:firstLine="284"/>
        <w:jc w:val="both"/>
        <w:rPr>
          <w:sz w:val="22"/>
          <w:szCs w:val="22"/>
        </w:rPr>
      </w:pPr>
      <w:r>
        <w:rPr>
          <w:sz w:val="22"/>
          <w:szCs w:val="22"/>
        </w:rPr>
        <w:t>Mara nyelt egyet. Úgy érezte, mintha a föld bármelyik pillanatban megnyílhatna lábai alatt.</w:t>
      </w:r>
    </w:p>
    <w:p>
      <w:pPr>
        <w:pStyle w:val="Normal"/>
        <w:ind w:firstLine="284"/>
        <w:jc w:val="both"/>
        <w:rPr>
          <w:sz w:val="22"/>
          <w:szCs w:val="22"/>
        </w:rPr>
      </w:pPr>
      <w:r>
        <w:rPr>
          <w:sz w:val="22"/>
          <w:szCs w:val="22"/>
        </w:rPr>
        <w:t>- Az ön bolyának baja eshet egy ilyen félreértelmezés miatt. A királynő nem lágyult meg.</w:t>
      </w:r>
    </w:p>
    <w:p>
      <w:pPr>
        <w:pStyle w:val="Style11"/>
        <w:ind w:firstLine="284"/>
        <w:jc w:val="both"/>
        <w:rPr/>
      </w:pPr>
      <w:r>
        <w:rPr>
          <w:sz w:val="22"/>
          <w:szCs w:val="22"/>
        </w:rPr>
        <w:t xml:space="preserve">- Akkor bajunk esik. Ettől a feketeruhások tévedése semmivel sem kerül közelebb az igazsághoz. Mi tartottuk magunkat az egyezmény pontjaihoz, ahogyan a fajtánknak azt kell. Ha ők, mint emberek, hibásan cselekednek, akkor a hibáért ők a felelősek, </w:t>
      </w:r>
      <w:r>
        <w:rPr>
          <w:i/>
          <w:iCs/>
          <w:sz w:val="22"/>
          <w:szCs w:val="22"/>
        </w:rPr>
        <w:t>ahogy a következményekért is.</w:t>
      </w:r>
    </w:p>
    <w:p>
      <w:pPr>
        <w:pStyle w:val="Style11"/>
        <w:ind w:firstLine="284"/>
        <w:jc w:val="both"/>
        <w:rPr/>
      </w:pPr>
      <w:r>
        <w:rPr>
          <w:sz w:val="22"/>
          <w:szCs w:val="22"/>
        </w:rPr>
        <w:t xml:space="preserve">Mara a homlokát ráncolta, azon töprengett, vajon mi állhat a királynő szavai mögött. Az Acoma úrnő egyszer korábban már érintett tiltott témákat, amikor a Tiltottra utaló nyomokat keresett. Most, nem tudván elnyomni a reményt, ami ismét felcsillant benne, azon gondolkozott, hogy talán ezek a ravasz cho-ják tulajdonképp </w:t>
      </w:r>
      <w:r>
        <w:rPr>
          <w:i/>
          <w:iCs/>
          <w:sz w:val="22"/>
          <w:szCs w:val="22"/>
        </w:rPr>
        <w:t xml:space="preserve">ki akarják kényszeríteni </w:t>
      </w:r>
      <w:r>
        <w:rPr>
          <w:sz w:val="22"/>
          <w:szCs w:val="22"/>
        </w:rPr>
        <w:t>a tévedést.</w:t>
      </w:r>
    </w:p>
    <w:p>
      <w:pPr>
        <w:pStyle w:val="Style11"/>
        <w:ind w:firstLine="284"/>
        <w:jc w:val="both"/>
        <w:rPr>
          <w:sz w:val="22"/>
          <w:szCs w:val="22"/>
        </w:rPr>
      </w:pPr>
      <w:r>
        <w:rPr>
          <w:sz w:val="22"/>
          <w:szCs w:val="22"/>
        </w:rPr>
        <w:t>Ahogy levegőt vett, hogy ezt a gondolatot kifejtse, hirtelen rémület fogta el. A levegő a teremben túl sűrűvé vált, mintha egy hatalmas lökéshullám rohant volna végig az alagutakon, hogy őt összenyomja. Fájdalomtól sajgó füleit befogva Mara döbbenten levegő után kapkodott. Robbanás rázta meg a földet, és a padlóra lökte. Az oldalára esett. Sikoltás tört ki belőle, ahogy a körülötte levő terem villanásokkal telt meg és lángba borult.</w:t>
      </w:r>
    </w:p>
    <w:p>
      <w:pPr>
        <w:pStyle w:val="Normal"/>
        <w:ind w:firstLine="284"/>
        <w:jc w:val="both"/>
        <w:rPr>
          <w:sz w:val="22"/>
          <w:szCs w:val="22"/>
        </w:rPr>
      </w:pPr>
      <w:r>
        <w:rPr>
          <w:sz w:val="22"/>
          <w:szCs w:val="22"/>
        </w:rPr>
        <w:t>A mennydörgéssé erősödő léglökéseket túlzengve a királynő fájdalmában és talán puszta cho-ja dühében felrikoltott,</w:t>
      </w:r>
    </w:p>
    <w:p>
      <w:pPr>
        <w:pStyle w:val="Style11"/>
        <w:ind w:firstLine="284"/>
        <w:jc w:val="both"/>
        <w:rPr>
          <w:sz w:val="22"/>
          <w:szCs w:val="22"/>
        </w:rPr>
      </w:pPr>
      <w:r>
        <w:rPr>
          <w:sz w:val="22"/>
          <w:szCs w:val="22"/>
        </w:rPr>
        <w:t>- A varázslók támadnak! A bolyunkat elpusztítják! A bennünket kötő egyezményt megszegték! - Aztán felhagyott a szavakkal. A királynő hangja fájdalmas disszonanciába fordult, ahogy utolsó szavait zümmögte fajtájának.</w:t>
      </w:r>
    </w:p>
    <w:p>
      <w:pPr>
        <w:pStyle w:val="Style11"/>
        <w:ind w:firstLine="284"/>
        <w:jc w:val="both"/>
        <w:rPr/>
      </w:pPr>
      <w:r>
        <w:rPr>
          <w:sz w:val="22"/>
          <w:szCs w:val="22"/>
        </w:rPr>
        <w:t xml:space="preserve">Mara fuldoklott az égető levegőtől. Szeméből patakokban folyt a könny, és bőre megperzselődött az égető fájdalom kezdetét jelezve. </w:t>
      </w:r>
      <w:r>
        <w:rPr>
          <w:i/>
          <w:iCs/>
          <w:sz w:val="22"/>
          <w:szCs w:val="22"/>
        </w:rPr>
        <w:t xml:space="preserve">Justin - </w:t>
      </w:r>
      <w:r>
        <w:rPr>
          <w:sz w:val="22"/>
          <w:szCs w:val="22"/>
        </w:rPr>
        <w:t xml:space="preserve">gondolta -, </w:t>
      </w:r>
      <w:r>
        <w:rPr>
          <w:i/>
          <w:iCs/>
          <w:sz w:val="22"/>
          <w:szCs w:val="22"/>
        </w:rPr>
        <w:t>Kasuma, mindkettőtöket cserbenhagytam...</w:t>
      </w:r>
    </w:p>
    <w:p>
      <w:pPr>
        <w:pStyle w:val="Normal"/>
        <w:ind w:firstLine="284"/>
        <w:jc w:val="both"/>
        <w:rPr>
          <w:sz w:val="22"/>
          <w:szCs w:val="22"/>
        </w:rPr>
      </w:pPr>
      <w:r>
        <w:rPr>
          <w:sz w:val="22"/>
          <w:szCs w:val="22"/>
        </w:rPr>
        <w:t>Szemeit elkápráztatta egy vakító fényvillanás, aztán mindent elnyelő sötétség borította el.</w:t>
      </w:r>
    </w:p>
    <w:p>
      <w:pPr>
        <w:sectPr>
          <w:headerReference w:type="even" r:id="rId70"/>
          <w:headerReference w:type="default" r:id="rId71"/>
          <w:footerReference w:type="even" r:id="rId72"/>
          <w:footerReference w:type="default" r:id="rId73"/>
          <w:type w:val="nextPage"/>
          <w:pgSz w:w="8391" w:h="11624"/>
          <w:pgMar w:left="1247" w:right="964" w:gutter="0" w:header="0" w:top="1077" w:footer="0" w:bottom="907"/>
          <w:pgNumType w:fmt="decimal"/>
          <w:formProt w:val="false"/>
          <w:textDirection w:val="lrTb"/>
        </w:sectPr>
        <w:pStyle w:val="Style11"/>
        <w:ind w:firstLine="284"/>
        <w:jc w:val="both"/>
        <w:rPr>
          <w:sz w:val="22"/>
          <w:szCs w:val="22"/>
        </w:rPr>
      </w:pPr>
      <w:r>
        <w:rPr>
          <w:sz w:val="22"/>
          <w:szCs w:val="22"/>
        </w:rPr>
        <w:t>Sikoltott. Az ismert világ megszűnt létezni. Testét nem nyomta a föld, és nem húzta le a gravitáció. A forróság után izmai összehúzódtak, ahogy a fagyos hideg belemart. Aztán nem volt más, csak a sötétség, amely a végtelenségig terjedt.</w:t>
      </w:r>
    </w:p>
    <w:p>
      <w:pPr>
        <w:pStyle w:val="Normal"/>
        <w:pBdr>
          <w:bottom w:val="single" w:sz="6" w:space="1" w:color="000000"/>
        </w:pBdr>
        <w:spacing w:before="1560" w:after="0"/>
        <w:jc w:val="center"/>
        <w:rPr>
          <w:sz w:val="32"/>
          <w:szCs w:val="32"/>
        </w:rPr>
      </w:pPr>
      <w:r>
        <w:rPr>
          <w:sz w:val="32"/>
          <w:szCs w:val="32"/>
        </w:rPr>
        <w:t>HARMINCEGYEDIK FEJEZET</w:t>
      </w:r>
    </w:p>
    <w:p>
      <w:pPr>
        <w:pStyle w:val="Normal"/>
        <w:spacing w:before="400" w:after="720"/>
        <w:jc w:val="center"/>
        <w:rPr>
          <w:b/>
          <w:b/>
          <w:bCs/>
          <w:sz w:val="44"/>
          <w:szCs w:val="44"/>
        </w:rPr>
      </w:pPr>
      <w:r>
        <w:rPr>
          <w:b/>
          <w:bCs/>
          <w:sz w:val="44"/>
          <w:szCs w:val="44"/>
        </w:rPr>
        <w:t>KENTOSANI</w:t>
      </w:r>
    </w:p>
    <w:p>
      <w:pPr>
        <w:pStyle w:val="Normal"/>
        <w:ind w:firstLine="284"/>
        <w:jc w:val="both"/>
        <w:rPr>
          <w:sz w:val="22"/>
          <w:szCs w:val="22"/>
        </w:rPr>
      </w:pPr>
      <w:r>
        <w:rPr>
          <w:b/>
          <w:bCs/>
          <w:sz w:val="36"/>
          <w:szCs w:val="36"/>
        </w:rPr>
        <w:t>A</w:t>
      </w:r>
      <w:r>
        <w:rPr>
          <w:b/>
          <w:bCs/>
          <w:sz w:val="22"/>
          <w:szCs w:val="22"/>
        </w:rPr>
        <w:t xml:space="preserve"> TUDAT VISSZATÉRT.</w:t>
      </w:r>
    </w:p>
    <w:p>
      <w:pPr>
        <w:pStyle w:val="Normal"/>
        <w:ind w:firstLine="284"/>
        <w:jc w:val="both"/>
        <w:rPr>
          <w:sz w:val="22"/>
          <w:szCs w:val="22"/>
        </w:rPr>
      </w:pPr>
      <w:r>
        <w:rPr>
          <w:sz w:val="22"/>
          <w:szCs w:val="22"/>
        </w:rPr>
        <w:t>Mara pislogott, éledező érzékszervei még össze voltak zavarodva. Küszködve próbált tájékozódni, de tudata az összetett benyomásoknak csak az alapelemeit volt hajlandó feldolgozni. Teste valami párnaszerűn terült el. Meleg levegő vette körül és gyengéd megvilágítás. Semmi mást nem tudott kivenni, egyetlen konkrét részletet sem a szobából vagy a berendezésből. A varázslás és pusztítás égető, fájdalmas rémálma elillant, mint ahogy a rémálmok szoktak felkelés után.</w:t>
      </w:r>
    </w:p>
    <w:p>
      <w:pPr>
        <w:pStyle w:val="Normal"/>
        <w:ind w:firstLine="284"/>
        <w:jc w:val="both"/>
        <w:rPr>
          <w:sz w:val="22"/>
          <w:szCs w:val="22"/>
        </w:rPr>
      </w:pPr>
      <w:r>
        <w:rPr>
          <w:sz w:val="22"/>
          <w:szCs w:val="22"/>
        </w:rPr>
        <w:t>- Hol vagyok? - nyögte.</w:t>
      </w:r>
    </w:p>
    <w:p>
      <w:pPr>
        <w:pStyle w:val="Normal"/>
        <w:ind w:firstLine="284"/>
        <w:jc w:val="both"/>
        <w:rPr>
          <w:sz w:val="22"/>
          <w:szCs w:val="22"/>
        </w:rPr>
      </w:pPr>
      <w:r>
        <w:rPr>
          <w:sz w:val="22"/>
          <w:szCs w:val="22"/>
        </w:rPr>
        <w:t>- Biztonságban - felelte egy hang. A csengő, testnélküli tónusból Mara tudta: csoda történt. Hajszálon múlott, de megmenekült a Gyülekezet haragjától, és most a cho-ja mágusok jelenlétében kell lennie. Chakahában már bemutatták a képességüket, amellyel mágikus úton egyik helyről a másikra tudták őt mozgatni. Biztosan most is ezt tették: kihúzták őt a boly romjai közül, miközben azt a feketeruhások teljesen elpusztították. A tudat, hogy cho-ják szenvedtek, furcsa módon nem törte le. Megriadva Mara felegyenesedett.</w:t>
      </w:r>
    </w:p>
    <w:p>
      <w:pPr>
        <w:pStyle w:val="Style21"/>
        <w:ind w:firstLine="284"/>
        <w:rPr>
          <w:sz w:val="22"/>
          <w:szCs w:val="22"/>
        </w:rPr>
      </w:pPr>
      <w:r>
        <w:rPr>
          <w:sz w:val="22"/>
          <w:szCs w:val="22"/>
        </w:rPr>
        <w:t>Aggodalma azonnal elpárolgott, kifolyt belőle, mint a víz. Ki tudta venni a cho-ja varázslók homályos alakját, akik a két oldalán kuporogtak. Távollétében a mágusok elfoglalták magukat. Az üreget; ahol laktak, most mesterségük által létrehozott berendezés tette lakályosabbá. A nyugalom, ami Marát eltöltötte, szintén az ő hatásuk volt.</w:t>
      </w:r>
    </w:p>
    <w:p>
      <w:pPr>
        <w:pStyle w:val="Style11"/>
        <w:ind w:firstLine="284"/>
        <w:jc w:val="both"/>
        <w:rPr>
          <w:sz w:val="22"/>
          <w:szCs w:val="22"/>
        </w:rPr>
      </w:pPr>
      <w:r>
        <w:rPr>
          <w:sz w:val="22"/>
          <w:szCs w:val="22"/>
        </w:rPr>
        <w:t>- Már gyakorolják a művészetüket, varázscsinálók?</w:t>
      </w:r>
    </w:p>
    <w:p>
      <w:pPr>
        <w:pStyle w:val="Style21"/>
        <w:ind w:firstLine="284"/>
        <w:rPr>
          <w:sz w:val="22"/>
          <w:szCs w:val="22"/>
        </w:rPr>
      </w:pPr>
      <w:r>
        <w:rPr>
          <w:sz w:val="22"/>
          <w:szCs w:val="22"/>
        </w:rPr>
        <w:t>Az egyik mágus biztató intéssel válaszolt, mellső végtagjait úgy fordította, hogy az éles peremek véletlenül se okozzanak balesetet.</w:t>
      </w:r>
    </w:p>
    <w:p>
      <w:pPr>
        <w:pStyle w:val="Normal"/>
        <w:ind w:firstLine="284"/>
        <w:jc w:val="both"/>
        <w:rPr>
          <w:sz w:val="22"/>
          <w:szCs w:val="22"/>
        </w:rPr>
      </w:pPr>
      <w:r>
        <w:rPr>
          <w:sz w:val="22"/>
          <w:szCs w:val="22"/>
        </w:rPr>
        <w:t>- Az aurája félelemmel és haraggal volt átitatva. Könnyíteni akartam gondolatain, hiszen az idő most tiszta elmét kíván, nem?</w:t>
      </w:r>
    </w:p>
    <w:p>
      <w:pPr>
        <w:pStyle w:val="Style11"/>
        <w:ind w:firstLine="284"/>
        <w:jc w:val="both"/>
        <w:rPr>
          <w:sz w:val="22"/>
          <w:szCs w:val="22"/>
        </w:rPr>
      </w:pPr>
      <w:r>
        <w:rPr>
          <w:sz w:val="22"/>
          <w:szCs w:val="22"/>
        </w:rPr>
        <w:t>Mara nyelt egyet.</w:t>
      </w:r>
    </w:p>
    <w:p>
      <w:pPr>
        <w:pStyle w:val="Style11"/>
        <w:ind w:firstLine="284"/>
        <w:jc w:val="both"/>
        <w:rPr>
          <w:sz w:val="22"/>
          <w:szCs w:val="22"/>
        </w:rPr>
      </w:pPr>
      <w:r>
        <w:rPr>
          <w:sz w:val="22"/>
          <w:szCs w:val="22"/>
        </w:rPr>
        <w:t>- A bolyt elpusztította a Gyülekezet. Sajnálom.</w:t>
      </w:r>
    </w:p>
    <w:p>
      <w:pPr>
        <w:pStyle w:val="Style11"/>
        <w:ind w:firstLine="284"/>
        <w:jc w:val="both"/>
        <w:rPr>
          <w:sz w:val="22"/>
          <w:szCs w:val="22"/>
        </w:rPr>
      </w:pPr>
      <w:r>
        <w:rPr>
          <w:sz w:val="22"/>
          <w:szCs w:val="22"/>
        </w:rPr>
        <w:t>A második mágus szárnysuhogás kíséretében arrébb mozdult.</w:t>
      </w:r>
    </w:p>
    <w:p>
      <w:pPr>
        <w:pStyle w:val="Style21"/>
        <w:ind w:firstLine="284"/>
        <w:rPr>
          <w:sz w:val="22"/>
          <w:szCs w:val="22"/>
        </w:rPr>
      </w:pPr>
      <w:r>
        <w:rPr>
          <w:sz w:val="22"/>
          <w:szCs w:val="22"/>
        </w:rPr>
        <w:t>- Szükséges áldozat - jelentette ki érzelemmentes tömörséggel. - A királynő emlékezete sértetlenül megmaradt, és az igazságtalan egyezményt végre megszegték. A cho-ja katonák szabadon menetelhetnek a Birodalomban. Ők most már az ön ügyét szolgálják, Birodalom Szolgálója.</w:t>
      </w:r>
    </w:p>
    <w:p>
      <w:pPr>
        <w:pStyle w:val="Style21"/>
        <w:ind w:firstLine="284"/>
        <w:rPr>
          <w:sz w:val="22"/>
          <w:szCs w:val="22"/>
        </w:rPr>
      </w:pPr>
      <w:r>
        <w:rPr>
          <w:sz w:val="22"/>
          <w:szCs w:val="22"/>
        </w:rPr>
        <w:t>Az ő ügyét! Marát kirázta a hideg ezekre a szavakra. A gyermekei biztonságát akarta kivívni, valamint a pangást és a kegyetlenséget akarta kiirtani nemzete kultúrájából. De éppen most áldoztak fel egy teljes cho-ja bolyt, hogy őt megmentsék, és most számonkérik rajta a chakahai tanács előtt tett ígéretét. A Birodalom királynői kitartottak reményük mellett, hogy ő tovább küzd, hogy elnyerje a szabadságot fajuk számára.</w:t>
      </w:r>
    </w:p>
    <w:p>
      <w:pPr>
        <w:pStyle w:val="Style21"/>
        <w:ind w:firstLine="284"/>
        <w:rPr>
          <w:sz w:val="22"/>
          <w:szCs w:val="22"/>
        </w:rPr>
      </w:pPr>
      <w:r>
        <w:rPr>
          <w:sz w:val="22"/>
          <w:szCs w:val="22"/>
        </w:rPr>
        <w:t>- Igen - mondta a tőle balra lévő cho-ja mágus a gondolataira válaszolva. - A császári pecséttel és a templomok hozzájárulásával ellátott dokumentumnak, ami visszaállítja a cho-ják teljes jogú állampolgári mivoltát, elégnek kell lennie, hogy a Gyülekezet tisztességtelen döntését érvénytelenítse.</w:t>
      </w:r>
    </w:p>
    <w:p>
      <w:pPr>
        <w:pStyle w:val="Style11"/>
        <w:ind w:firstLine="284"/>
        <w:jc w:val="both"/>
        <w:rPr>
          <w:sz w:val="22"/>
          <w:szCs w:val="22"/>
        </w:rPr>
      </w:pPr>
      <w:r>
        <w:rPr>
          <w:sz w:val="22"/>
          <w:szCs w:val="22"/>
        </w:rPr>
        <w:t>Mara összeszedte belső erejét.</w:t>
      </w:r>
    </w:p>
    <w:p>
      <w:pPr>
        <w:pStyle w:val="Normal"/>
        <w:ind w:firstLine="284"/>
        <w:jc w:val="both"/>
        <w:rPr>
          <w:sz w:val="22"/>
          <w:szCs w:val="22"/>
        </w:rPr>
      </w:pPr>
      <w:r>
        <w:rPr>
          <w:sz w:val="22"/>
          <w:szCs w:val="22"/>
        </w:rPr>
        <w:t>- Először le kell győzni a Nagy Embereket - figyelmeztette. A varázslókkal való nyílt összetűzés lehetősége megrémítette.</w:t>
      </w:r>
    </w:p>
    <w:p>
      <w:pPr>
        <w:pStyle w:val="Normal"/>
        <w:ind w:firstLine="284"/>
        <w:jc w:val="both"/>
        <w:rPr>
          <w:sz w:val="22"/>
          <w:szCs w:val="22"/>
        </w:rPr>
      </w:pPr>
      <w:r>
        <w:rPr>
          <w:sz w:val="22"/>
          <w:szCs w:val="22"/>
        </w:rPr>
        <w:t>A mágusok őrjítően nyugodtnak tűnő mozdulattal meghajtották fejüket.</w:t>
      </w:r>
    </w:p>
    <w:p>
      <w:pPr>
        <w:pStyle w:val="Normal"/>
        <w:ind w:firstLine="284"/>
        <w:jc w:val="both"/>
        <w:rPr>
          <w:sz w:val="22"/>
          <w:szCs w:val="22"/>
        </w:rPr>
      </w:pPr>
      <w:r>
        <w:rPr>
          <w:sz w:val="22"/>
          <w:szCs w:val="22"/>
        </w:rPr>
        <w:t>- Az eszközök a rendelkezésünkre állnak. De az idő egyre kevesebb.</w:t>
      </w:r>
    </w:p>
    <w:p>
      <w:pPr>
        <w:pStyle w:val="Normal"/>
        <w:ind w:firstLine="284"/>
        <w:jc w:val="both"/>
        <w:rPr>
          <w:sz w:val="22"/>
          <w:szCs w:val="22"/>
        </w:rPr>
      </w:pPr>
      <w:r>
        <w:rPr>
          <w:sz w:val="22"/>
          <w:szCs w:val="22"/>
        </w:rPr>
        <w:t>A sebesség, amivel az események követték egymást, súlyosan megviselte az Acoma úrnőt. Mara küzdött a mindent elborító kétségbeesés ellen. Elvesztette tanácsadóit. Arakasi isten tudja, hol jár Lujan sorsa ismeretlen előtte. Az Acoma hadsereg akár teljesen megsemmisülhetett, és férjét akár el is pusztíthatta a Gyülekezet abban a pillanatban, amikor őt ellenségének nyilvánította. Jiro Anasati akár már a Szent Városban is lehet, és a gyermekei talán már halottak. És még ha valamilyen csoda folytán a császári negyed még biztonságos volt, és a Császári Fehérek védelme alatt állt, akkor is ott állomásoztak az Anasati és Omechan seregek, a város falai alatt.</w:t>
      </w:r>
    </w:p>
    <w:p>
      <w:pPr>
        <w:pStyle w:val="Style11"/>
        <w:ind w:firstLine="284"/>
        <w:jc w:val="both"/>
        <w:rPr>
          <w:sz w:val="22"/>
          <w:szCs w:val="22"/>
        </w:rPr>
      </w:pPr>
      <w:r>
        <w:rPr>
          <w:sz w:val="22"/>
          <w:szCs w:val="22"/>
        </w:rPr>
        <w:t>Mara lecsitította önmagát. Az nem segít, ha felsorolja az összes csapást, bajt és balszerencsét, csak semmissé tenné azt az aprócska előnyt, amit a chakahai mágusok jelentenek a számára. Minden fordulónál halált látott, akár cselekszik, akár nem. Akkor már jobb küzdeni és a legjobb tudása szerint kézben tartani a dolgokat. Függetlenül attól, hogy Justin és Kasuma életben van-e még, vagy hogy egy Omechan vagy Anasati trónkövetelő már elfoglalta az aranytrónt, tartozott a cho-jáknak, akik szereztek neki még egy lehetőséget.</w:t>
      </w:r>
    </w:p>
    <w:p>
      <w:pPr>
        <w:pStyle w:val="Style11"/>
        <w:ind w:firstLine="284"/>
        <w:jc w:val="both"/>
        <w:rPr>
          <w:sz w:val="22"/>
          <w:szCs w:val="22"/>
        </w:rPr>
      </w:pPr>
      <w:r>
        <w:rPr>
          <w:sz w:val="22"/>
          <w:szCs w:val="22"/>
        </w:rPr>
        <w:t>- Információra van szükségem - sürgette a cho-jákat, azonnal talpra állva. Az egész teste sajgott. Figyelmen kívül hagyta a kínzó fájdalmat, és élénken a chakahai mágusokhoz fordult. - A segítségükre lesz szükség. Ha tisztában leszek az ellenünk felsorakozott ellenség felállásával, a Szent Városba kell jutnom, sebesebben, mini a szél.</w:t>
      </w:r>
    </w:p>
    <w:p>
      <w:pPr>
        <w:pStyle w:val="Normal"/>
        <w:ind w:firstLine="284"/>
        <w:jc w:val="both"/>
        <w:rPr>
          <w:sz w:val="22"/>
          <w:szCs w:val="22"/>
        </w:rPr>
      </w:pPr>
      <w:r>
        <w:rPr>
          <w:sz w:val="22"/>
          <w:szCs w:val="22"/>
        </w:rPr>
        <w:t>A chakahai varázslók felemelkedtek kuporgásukból. Meghajoltak előtte, majd a két oldalára álltak.</w:t>
      </w:r>
    </w:p>
    <w:p>
      <w:pPr>
        <w:pStyle w:val="Style11"/>
        <w:ind w:firstLine="284"/>
        <w:jc w:val="both"/>
        <w:rPr>
          <w:sz w:val="22"/>
          <w:szCs w:val="22"/>
        </w:rPr>
      </w:pPr>
      <w:r>
        <w:rPr>
          <w:sz w:val="22"/>
          <w:szCs w:val="22"/>
        </w:rPr>
        <w:t>- Akarata parancs számunkra, Mara úrnő - mondta az egyik. - Mondja meg, mit szeretne tudni! Bevetjük a tudásunkat, hogy megmutassuk.</w:t>
      </w:r>
    </w:p>
    <w:p>
      <w:pPr>
        <w:pStyle w:val="Style11"/>
        <w:ind w:firstLine="284"/>
        <w:jc w:val="both"/>
        <w:rPr>
          <w:sz w:val="22"/>
          <w:szCs w:val="22"/>
        </w:rPr>
      </w:pPr>
      <w:r>
        <w:rPr>
          <w:sz w:val="22"/>
          <w:szCs w:val="22"/>
        </w:rPr>
        <w:t>Bánattal telten a sok veszteség miatt, amivel most semmi mást nem tehetett, csak számításba vehette, Mara megemberelte magát.</w:t>
      </w:r>
    </w:p>
    <w:p>
      <w:pPr>
        <w:pStyle w:val="Normal"/>
        <w:ind w:firstLine="284"/>
        <w:jc w:val="both"/>
        <w:rPr>
          <w:sz w:val="22"/>
          <w:szCs w:val="22"/>
        </w:rPr>
      </w:pPr>
      <w:r>
        <w:rPr>
          <w:sz w:val="22"/>
          <w:szCs w:val="22"/>
        </w:rPr>
        <w:t>- A férjem, Hokanu - kezdte, és alig tudta megfékezni hangja remegését. - Hol van?</w:t>
      </w:r>
    </w:p>
    <w:p>
      <w:pPr>
        <w:pStyle w:val="Style21"/>
        <w:ind w:firstLine="284"/>
        <w:rPr>
          <w:sz w:val="22"/>
          <w:szCs w:val="22"/>
        </w:rPr>
      </w:pPr>
      <w:r>
        <w:rPr>
          <w:sz w:val="22"/>
          <w:szCs w:val="22"/>
        </w:rPr>
        <w:t>- Hunyja le a szemét - utasították a chakahai varázslók.</w:t>
      </w:r>
    </w:p>
    <w:p>
      <w:pPr>
        <w:pStyle w:val="Normal"/>
        <w:ind w:firstLine="284"/>
        <w:jc w:val="both"/>
        <w:rPr>
          <w:sz w:val="22"/>
          <w:szCs w:val="22"/>
        </w:rPr>
      </w:pPr>
      <w:r>
        <w:rPr>
          <w:sz w:val="22"/>
          <w:szCs w:val="22"/>
        </w:rPr>
        <w:t>Mara engedelmeskedett, szíve rettegéssel volt tele. Energia bizsergette meg a testét: varázslat. Amit a szemhéja mögött látott, több volt, mint sötétség: szédüléshez hasonlatos érzés fogta el, Hokanut látta, amint a Szent Város stratégiai térképe fölé hajol. A falakon levő fehér tűk soraira mutatott, sisakját a kezében fogta, arca aggodalmat tükrözött. Úgy nézett ki, mintha hetek óta nem aludt volna.</w:t>
      </w:r>
    </w:p>
    <w:p>
      <w:pPr>
        <w:pStyle w:val="Style21"/>
        <w:ind w:firstLine="284"/>
        <w:rPr>
          <w:sz w:val="22"/>
          <w:szCs w:val="22"/>
        </w:rPr>
      </w:pPr>
      <w:r>
        <w:rPr>
          <w:sz w:val="22"/>
          <w:szCs w:val="22"/>
        </w:rPr>
        <w:t>A látványa több volt, mint amit Mara el tudott viselni.</w:t>
      </w:r>
    </w:p>
    <w:p>
      <w:pPr>
        <w:pStyle w:val="Style11"/>
        <w:ind w:firstLine="284"/>
        <w:jc w:val="both"/>
        <w:rPr>
          <w:sz w:val="22"/>
          <w:szCs w:val="22"/>
        </w:rPr>
      </w:pPr>
      <w:r>
        <w:rPr>
          <w:sz w:val="22"/>
          <w:szCs w:val="22"/>
        </w:rPr>
        <w:t>- Életben van! - kiáltott fel megkönnyebbülésében majdnem könnyezve. Öröme és az istenek iránt érzett hálája a sors ezen fordulatáért elerőtlenítették. Aztán félrerakta a csodálkozást, hogy végiggondolja a teendőket. A mágusok tájékoztatták, hogy Hokanu és gyors lovascsapata az ostrom kezdete előtt jutott keresztül a városkapun. A Shinzawai gyalogsági századok még mindig meneteltek észak felől, de Mara látta, hogy nem fogják hasznukat venni felmentő seregként, mivel a cho-ja varázslók megmutatták neki a feketeruhásokat, amint megtiltják a kékbe öltözött katonáknak, hogy belépjenek a Szent Városba.</w:t>
      </w:r>
    </w:p>
    <w:p>
      <w:pPr>
        <w:pStyle w:val="Style11"/>
        <w:ind w:firstLine="284"/>
        <w:jc w:val="both"/>
        <w:rPr>
          <w:sz w:val="22"/>
          <w:szCs w:val="22"/>
        </w:rPr>
      </w:pPr>
      <w:r>
        <w:rPr>
          <w:sz w:val="22"/>
          <w:szCs w:val="22"/>
        </w:rPr>
        <w:t>Marát ellenségnek kiáltották ki, és szövetségeseinek megtiltották, hogy segítséget nyújtsanak neki. Parancs nélkül, amely utasította volna őket, hogy szegüljenek szembe a Nagy Emberekkel, a tsurani nevelés került előtérbe, és Hokanu harcosai engedelmeskedtek.</w:t>
      </w:r>
    </w:p>
    <w:p>
      <w:pPr>
        <w:pStyle w:val="Normal"/>
        <w:ind w:firstLine="284"/>
        <w:jc w:val="both"/>
        <w:rPr>
          <w:sz w:val="22"/>
          <w:szCs w:val="22"/>
        </w:rPr>
      </w:pPr>
      <w:r>
        <w:rPr>
          <w:sz w:val="22"/>
          <w:szCs w:val="22"/>
        </w:rPr>
        <w:t>- Az Császári Fehérek - tűnődött Mara. - Ők védekezni fognak. Hokanun kívül ki irányíthatja őket?</w:t>
      </w:r>
    </w:p>
    <w:p>
      <w:pPr>
        <w:pStyle w:val="Style11"/>
        <w:ind w:firstLine="284"/>
        <w:jc w:val="both"/>
        <w:rPr>
          <w:sz w:val="22"/>
          <w:szCs w:val="22"/>
        </w:rPr>
      </w:pPr>
      <w:r>
        <w:rPr>
          <w:sz w:val="22"/>
          <w:szCs w:val="22"/>
        </w:rPr>
        <w:t>Válaszként egy másik képet kapott a teremről, ahol a tanács megvitatta a haditervet. Mara azonosította az alakokat, akik Shinzawai nagyúr köré sereglettek, és akiknek az álmai megegyeztek Maráéval. Jelen volt Arakasi, csendben, mint az árnyék, és zordan nézett. Mellette volt a Shinzawai első tanácsadó, Dogondi, arca kérlelhetetlen, ahogy élénk társalgást folytatott egy másik alakkal, akiben Mara döbbenten ismerte fel Chumakát, az Anasati első tanácsadót.</w:t>
      </w:r>
    </w:p>
    <w:p>
      <w:pPr>
        <w:pStyle w:val="Style21"/>
        <w:ind w:firstLine="284"/>
        <w:rPr>
          <w:sz w:val="22"/>
          <w:szCs w:val="22"/>
        </w:rPr>
      </w:pPr>
      <w:r>
        <w:rPr>
          <w:sz w:val="22"/>
          <w:szCs w:val="22"/>
        </w:rPr>
        <w:t>Végig sem gondolva hangosan megkérdezte:</w:t>
      </w:r>
    </w:p>
    <w:p>
      <w:pPr>
        <w:pStyle w:val="Style21"/>
        <w:ind w:firstLine="284"/>
        <w:rPr>
          <w:sz w:val="22"/>
          <w:szCs w:val="22"/>
        </w:rPr>
      </w:pPr>
      <w:r>
        <w:rPr>
          <w:sz w:val="22"/>
          <w:szCs w:val="22"/>
        </w:rPr>
        <w:t>- Mit csinál itt Chumaka?</w:t>
      </w:r>
    </w:p>
    <w:p>
      <w:pPr>
        <w:pStyle w:val="Style11"/>
        <w:ind w:firstLine="284"/>
        <w:jc w:val="both"/>
        <w:rPr>
          <w:sz w:val="22"/>
          <w:szCs w:val="22"/>
        </w:rPr>
      </w:pPr>
      <w:r>
        <w:rPr>
          <w:sz w:val="22"/>
          <w:szCs w:val="22"/>
        </w:rPr>
        <w:t>Válaszként a varázslók több képet mutattak neki: egy erdei tisztást, ahol Hokanu egy bőrszíjat csavart és csavart, kiszorítva Jiróból az életet. A kép fakó színei és hullámzó minősége múltbeli eseményként azonosították a látomást. Mara látta, ahogy Jiro elernyed Hokanu szorításában. Anasati nagyúr halott volt!</w:t>
      </w:r>
    </w:p>
    <w:p>
      <w:pPr>
        <w:pStyle w:val="Normal"/>
        <w:ind w:firstLine="284"/>
        <w:jc w:val="both"/>
        <w:rPr>
          <w:sz w:val="22"/>
          <w:szCs w:val="22"/>
        </w:rPr>
      </w:pPr>
      <w:r>
        <w:rPr>
          <w:sz w:val="22"/>
          <w:szCs w:val="22"/>
        </w:rPr>
        <w:t>És mégis, férje mostani tevékenysége alapján Kentosani ostrom alatt állt.</w:t>
      </w:r>
    </w:p>
    <w:p>
      <w:pPr>
        <w:pStyle w:val="Style21"/>
        <w:ind w:firstLine="284"/>
        <w:rPr>
          <w:sz w:val="22"/>
          <w:szCs w:val="22"/>
        </w:rPr>
      </w:pPr>
      <w:r>
        <w:rPr>
          <w:sz w:val="22"/>
          <w:szCs w:val="22"/>
        </w:rPr>
        <w:t>- Ki irányítja a Szent Város elleni támadást? - kérdezte Mara.</w:t>
      </w:r>
    </w:p>
    <w:p>
      <w:pPr>
        <w:pStyle w:val="Style11"/>
        <w:ind w:firstLine="284"/>
        <w:jc w:val="both"/>
        <w:rPr>
          <w:sz w:val="22"/>
          <w:szCs w:val="22"/>
        </w:rPr>
      </w:pPr>
      <w:r>
        <w:rPr>
          <w:sz w:val="22"/>
          <w:szCs w:val="22"/>
        </w:rPr>
        <w:t>A szemhéja mögött megmozdult a háttér, és fókuszt váltott. Seregek és fából készült gépezetek jelentek meg előtte, és egy Omechan színekben pompázó haderőparancsnok. A külső falak leomlottak, és áttörtek rajtuk. Maga a császári negyed állt ostrom alatt, és a falakon látható sisakforgók alapján számos frakció részt vett a védelemben: a Császári Fehérek és mások. Mara a Xacatecasok lila-sárga színeit is kivette.</w:t>
      </w:r>
    </w:p>
    <w:p>
      <w:pPr>
        <w:pStyle w:val="Style21"/>
        <w:ind w:firstLine="284"/>
        <w:rPr>
          <w:sz w:val="22"/>
          <w:szCs w:val="22"/>
        </w:rPr>
      </w:pPr>
      <w:r>
        <w:rPr>
          <w:sz w:val="22"/>
          <w:szCs w:val="22"/>
        </w:rPr>
        <w:t>- Hoppara Kentosaniban van?</w:t>
      </w:r>
    </w:p>
    <w:p>
      <w:pPr>
        <w:pStyle w:val="Style11"/>
        <w:ind w:firstLine="284"/>
        <w:jc w:val="both"/>
        <w:rPr>
          <w:sz w:val="22"/>
          <w:szCs w:val="22"/>
        </w:rPr>
      </w:pPr>
      <w:r>
        <w:rPr>
          <w:sz w:val="22"/>
          <w:szCs w:val="22"/>
        </w:rPr>
        <w:t>- Édesanyja, Isashani küldte - mondta az egyik chakahai varázsló. - Az, akit önök Hopparának neveznek, a támadás előtt érte el Kentosanit, és megszervezte a Császári Fehérekkel a védelmet. Omechan nagyúr tud Jiro haláláról, de arról álmodik, hogy saját a számára viszi véghez az Anasati tervet. Önnek még mindig van egy ellensége, aki a gyermekei holttestén át akarja megszerezni az uralmat.</w:t>
      </w:r>
    </w:p>
    <w:p>
      <w:pPr>
        <w:pStyle w:val="Style11"/>
        <w:ind w:firstLine="284"/>
        <w:jc w:val="both"/>
        <w:rPr>
          <w:sz w:val="22"/>
          <w:szCs w:val="22"/>
        </w:rPr>
      </w:pPr>
      <w:r>
        <w:rPr>
          <w:sz w:val="22"/>
          <w:szCs w:val="22"/>
        </w:rPr>
        <w:t>Mara ajkába harapott. Saját seregei - még ha meg is menekültek a pusztítás elől, és ha a mágusok még nem tiltották meg nekik a mozgást - túl messze délen lennének ahhoz, hogy megtámadják a császári negyedet fenyegető erőket. Többi szövetségese úgy tűnt, elmenekült, vagy máshol várakozik, attól félve, hogy magára vonja a Gyülekezet haragját.</w:t>
      </w:r>
    </w:p>
    <w:p>
      <w:pPr>
        <w:pStyle w:val="Style21"/>
        <w:ind w:firstLine="284"/>
        <w:rPr>
          <w:sz w:val="22"/>
          <w:szCs w:val="22"/>
        </w:rPr>
      </w:pPr>
      <w:r>
        <w:rPr>
          <w:sz w:val="22"/>
          <w:szCs w:val="22"/>
        </w:rPr>
        <w:t>Kétségbeesése nyilvánvaló lehetett.</w:t>
      </w:r>
    </w:p>
    <w:p>
      <w:pPr>
        <w:pStyle w:val="Style21"/>
        <w:ind w:firstLine="284"/>
        <w:rPr>
          <w:sz w:val="22"/>
          <w:szCs w:val="22"/>
        </w:rPr>
      </w:pPr>
      <w:r>
        <w:rPr>
          <w:sz w:val="22"/>
          <w:szCs w:val="22"/>
        </w:rPr>
        <w:t>- Úrnő - vágott közbe az egyik mágus. - Nincs hadsereg nélkül. Az országban minden cho-ja katona az ön parancsát várja.</w:t>
      </w:r>
    </w:p>
    <w:p>
      <w:pPr>
        <w:pStyle w:val="Style11"/>
        <w:ind w:firstLine="284"/>
        <w:jc w:val="both"/>
        <w:rPr>
          <w:sz w:val="22"/>
          <w:szCs w:val="22"/>
        </w:rPr>
      </w:pPr>
      <w:r>
        <w:rPr>
          <w:sz w:val="22"/>
          <w:szCs w:val="22"/>
        </w:rPr>
        <w:t>- Hogy lehet az? - Mara hangja tompa volt. - A feláldozott boly királynője azt sejtette velem, hogy a cho-ják soha nem tudják megszegni az ígéretüket. Az ön által felajánlott harcosok már felesküdtek más uralkodó nagyuraknak. Az ön népének generációk óta meglevő szerződései vannak.</w:t>
      </w:r>
    </w:p>
    <w:p>
      <w:pPr>
        <w:pStyle w:val="Style21"/>
        <w:ind w:firstLine="284"/>
        <w:rPr>
          <w:sz w:val="22"/>
          <w:szCs w:val="22"/>
        </w:rPr>
      </w:pPr>
      <w:r>
        <w:rPr>
          <w:sz w:val="22"/>
          <w:szCs w:val="22"/>
        </w:rPr>
        <w:t>A varázslók úgy zümmögtek, amit Mara kezdett cho-ja nevetésként értelmezni.</w:t>
      </w:r>
    </w:p>
    <w:p>
      <w:pPr>
        <w:pStyle w:val="Style21"/>
        <w:ind w:firstLine="284"/>
        <w:rPr>
          <w:sz w:val="22"/>
          <w:szCs w:val="22"/>
        </w:rPr>
      </w:pPr>
      <w:r>
        <w:rPr>
          <w:sz w:val="22"/>
          <w:szCs w:val="22"/>
        </w:rPr>
        <w:t>- Már nem - mondta az egyik.</w:t>
      </w:r>
    </w:p>
    <w:p>
      <w:pPr>
        <w:pStyle w:val="Style21"/>
        <w:ind w:firstLine="284"/>
        <w:rPr>
          <w:sz w:val="22"/>
          <w:szCs w:val="22"/>
        </w:rPr>
      </w:pPr>
      <w:r>
        <w:rPr>
          <w:sz w:val="22"/>
          <w:szCs w:val="22"/>
        </w:rPr>
        <w:t>- Csukja be a szemét - utasította a másik. - Hadd mutassuk meg önnek.</w:t>
      </w:r>
    </w:p>
    <w:p>
      <w:pPr>
        <w:pStyle w:val="Style11"/>
        <w:ind w:firstLine="284"/>
        <w:jc w:val="both"/>
        <w:rPr>
          <w:sz w:val="22"/>
          <w:szCs w:val="22"/>
        </w:rPr>
      </w:pPr>
      <w:r>
        <w:rPr>
          <w:sz w:val="22"/>
          <w:szCs w:val="22"/>
        </w:rPr>
        <w:t>Növekvő csodálkozással Mara engedelmeskedett. Egy száraz mezőt látott, amin két kisebb nemes hadserege csatázott. Egy kövér, Ekamchi színeket viselő fiatalember egyik csapásvezetőjével vitatkozott.</w:t>
      </w:r>
    </w:p>
    <w:p>
      <w:pPr>
        <w:pStyle w:val="Normal"/>
        <w:ind w:firstLine="284"/>
        <w:jc w:val="both"/>
        <w:rPr>
          <w:sz w:val="22"/>
          <w:szCs w:val="22"/>
        </w:rPr>
      </w:pPr>
      <w:r>
        <w:rPr>
          <w:sz w:val="22"/>
          <w:szCs w:val="22"/>
        </w:rPr>
        <w:t>- De nem hagyhatják el a harcmezőt - kiabálta, kardot tartó kezével vészesen közel hadonászott rangidős tanácsadójához. A szolga bosszúsan ugrott hátra, ahogy ura tovább kiabált.</w:t>
      </w:r>
    </w:p>
    <w:p>
      <w:pPr>
        <w:pStyle w:val="Style21"/>
        <w:ind w:firstLine="284"/>
        <w:rPr>
          <w:sz w:val="22"/>
          <w:szCs w:val="22"/>
        </w:rPr>
      </w:pPr>
      <w:r>
        <w:rPr>
          <w:sz w:val="22"/>
          <w:szCs w:val="22"/>
        </w:rPr>
        <w:t>- Ezek a cho-ják hűséggel tartoznak nekem és az apámnak.</w:t>
      </w:r>
    </w:p>
    <w:p>
      <w:pPr>
        <w:pStyle w:val="Style21"/>
        <w:ind w:firstLine="284"/>
        <w:rPr>
          <w:sz w:val="22"/>
          <w:szCs w:val="22"/>
        </w:rPr>
      </w:pPr>
      <w:r>
        <w:rPr>
          <w:sz w:val="22"/>
          <w:szCs w:val="22"/>
        </w:rPr>
        <w:t>A csapásvezető merev arccal megrázta a fejét.</w:t>
      </w:r>
    </w:p>
    <w:p>
      <w:pPr>
        <w:pStyle w:val="Style21"/>
        <w:ind w:firstLine="284"/>
        <w:rPr>
          <w:sz w:val="22"/>
          <w:szCs w:val="22"/>
        </w:rPr>
      </w:pPr>
      <w:r>
        <w:rPr>
          <w:sz w:val="22"/>
          <w:szCs w:val="22"/>
        </w:rPr>
        <w:t>- Azt mondják, nem, uram.</w:t>
      </w:r>
    </w:p>
    <w:p>
      <w:pPr>
        <w:pStyle w:val="Style11"/>
        <w:ind w:firstLine="284"/>
        <w:jc w:val="both"/>
        <w:rPr>
          <w:sz w:val="22"/>
          <w:szCs w:val="22"/>
        </w:rPr>
      </w:pPr>
      <w:r>
        <w:rPr>
          <w:sz w:val="22"/>
          <w:szCs w:val="22"/>
        </w:rPr>
        <w:t>- Hogyan? - Az Ekamchi sarj elvörösödött harci sisakja alatt. - A fajtájuk olyan, akár a rabszolgák! Sosem szegnek meg egy szövetséget!</w:t>
      </w:r>
    </w:p>
    <w:p>
      <w:pPr>
        <w:pStyle w:val="Style11"/>
        <w:ind w:firstLine="284"/>
        <w:jc w:val="both"/>
        <w:rPr>
          <w:sz w:val="22"/>
          <w:szCs w:val="22"/>
        </w:rPr>
      </w:pPr>
      <w:r>
        <w:rPr>
          <w:sz w:val="22"/>
          <w:szCs w:val="22"/>
        </w:rPr>
        <w:t>- Most megteszik. - A csapásvezető elfordult parancsnokától, és jéghideg szemekkel figyelte, amint a cho-ja katonák sor sor után abbahagyták a küzdelmet, és erőltetett menetben elhagyták a mezőt.</w:t>
      </w:r>
    </w:p>
    <w:p>
      <w:pPr>
        <w:pStyle w:val="Style11"/>
        <w:ind w:firstLine="284"/>
        <w:jc w:val="both"/>
        <w:rPr>
          <w:sz w:val="22"/>
          <w:szCs w:val="22"/>
        </w:rPr>
      </w:pPr>
      <w:r>
        <w:rPr>
          <w:sz w:val="22"/>
          <w:szCs w:val="22"/>
        </w:rPr>
        <w:t>- Ez lehetetlen! - visította az Ekamchi fiú. Előreszaladt, és a rangidős cho-ja csapásvezető útjába állt. - Árulók vagytok - vádolta. - Megszegitek az eskütöket.</w:t>
      </w:r>
    </w:p>
    <w:p>
      <w:pPr>
        <w:pStyle w:val="Style21"/>
        <w:ind w:firstLine="284"/>
        <w:rPr>
          <w:sz w:val="22"/>
          <w:szCs w:val="22"/>
        </w:rPr>
      </w:pPr>
      <w:r>
        <w:rPr>
          <w:sz w:val="22"/>
          <w:szCs w:val="22"/>
        </w:rPr>
        <w:t>A cho-ja tiszt egy csettintéssel válaszolt, ami elárulta megvetését.</w:t>
      </w:r>
    </w:p>
    <w:p>
      <w:pPr>
        <w:pStyle w:val="Style11"/>
        <w:ind w:firstLine="284"/>
        <w:jc w:val="both"/>
        <w:rPr>
          <w:sz w:val="22"/>
          <w:szCs w:val="22"/>
        </w:rPr>
      </w:pPr>
      <w:r>
        <w:rPr>
          <w:sz w:val="22"/>
          <w:szCs w:val="22"/>
        </w:rPr>
        <w:t>- Háromezer centit érő fémet és drágakövet szállítottunk apja kincstárába. Ez volt az ár, amit a szolgálatunkért fizettek. Minden múltbeli alkunak és szövetségnek vége; minden fizetséget visszatérítettünk.</w:t>
      </w:r>
    </w:p>
    <w:p>
      <w:pPr>
        <w:pStyle w:val="Style11"/>
        <w:ind w:firstLine="284"/>
        <w:jc w:val="both"/>
        <w:rPr>
          <w:sz w:val="22"/>
          <w:szCs w:val="22"/>
        </w:rPr>
      </w:pPr>
      <w:r>
        <w:rPr>
          <w:sz w:val="22"/>
          <w:szCs w:val="22"/>
        </w:rPr>
        <w:t>Az Ekamchi fiú szitkozódni kezdett, de mivel a cho-ja tiszt támadásra utaló testhelyzetbe kuporodott, kénytelen volt útjára engedni.</w:t>
      </w:r>
    </w:p>
    <w:p>
      <w:pPr>
        <w:pStyle w:val="Normal"/>
        <w:ind w:firstLine="284"/>
        <w:jc w:val="both"/>
        <w:rPr>
          <w:sz w:val="22"/>
          <w:szCs w:val="22"/>
        </w:rPr>
      </w:pPr>
      <w:r>
        <w:rPr>
          <w:sz w:val="22"/>
          <w:szCs w:val="22"/>
        </w:rPr>
        <w:t>Mara kinyitotta a szemét, teste rázkódott a féktelen nevetéstől.</w:t>
      </w:r>
    </w:p>
    <w:p>
      <w:pPr>
        <w:pStyle w:val="Style21"/>
        <w:ind w:firstLine="284"/>
        <w:rPr>
          <w:sz w:val="22"/>
          <w:szCs w:val="22"/>
        </w:rPr>
      </w:pPr>
      <w:r>
        <w:rPr>
          <w:sz w:val="22"/>
          <w:szCs w:val="22"/>
        </w:rPr>
        <w:t>- Micsoda meglepetés lehet a legtöbb uralkodónak, hogy a cho-ják többek, vagy esetleg kevesebbek, mint hűséges zsoldosok!</w:t>
      </w:r>
    </w:p>
    <w:p>
      <w:pPr>
        <w:pStyle w:val="Style11"/>
        <w:ind w:firstLine="284"/>
        <w:jc w:val="both"/>
        <w:rPr>
          <w:sz w:val="22"/>
          <w:szCs w:val="22"/>
        </w:rPr>
      </w:pPr>
      <w:r>
        <w:rPr>
          <w:sz w:val="22"/>
          <w:szCs w:val="22"/>
        </w:rPr>
        <w:t>- Az embereknek sokat kell tanulniuk a fajtánkkal kapcsolatban - értettek vele egyet a chakahai varázslók taktikusan. - A régi szokások megváltoztak. Még a Gyülekezet sem lenne képes népünkből még egy olyan egyezményt kicsikarni, mint az a másik, amely ilyen nyomorúságban tartott minket évezredeken át. Amikor a mágusok háborúját elvesztettük, a varázserőnk nem a védelemre volt kidolgozva. Biztos lehet benne, hogy ezeket a gyengeségeket orvosoltuk a Birodalmon túli területeken.</w:t>
      </w:r>
    </w:p>
    <w:p>
      <w:pPr>
        <w:pStyle w:val="Style11"/>
        <w:ind w:firstLine="284"/>
        <w:jc w:val="both"/>
        <w:rPr>
          <w:sz w:val="22"/>
          <w:szCs w:val="22"/>
        </w:rPr>
      </w:pPr>
      <w:r>
        <w:rPr>
          <w:sz w:val="22"/>
          <w:szCs w:val="22"/>
        </w:rPr>
        <w:t>Mara látta a veszélyes csillogást a chakahai varázslók szemében, és ereiben megfagyott a vér. A hagyományok most megdőltek, veszély lógott a levegőben, és eljött a pillanat, hogy megragadja az alkalmat, ha a jövő békéjét biztosítani akarja. Legyőzte belső reszketését, és belevágott:</w:t>
      </w:r>
    </w:p>
    <w:p>
      <w:pPr>
        <w:pStyle w:val="Style21"/>
        <w:ind w:firstLine="284"/>
        <w:rPr>
          <w:sz w:val="22"/>
          <w:szCs w:val="22"/>
        </w:rPr>
      </w:pPr>
      <w:r>
        <w:rPr>
          <w:sz w:val="22"/>
          <w:szCs w:val="22"/>
        </w:rPr>
        <w:t>- Üzeneteket kell küldenünk, és lépéseket kell tennünk, hogy Justin követelését az aranytrónra érvényre juttassuk, még mielőtt a Gyülekezet közbeléphetne. Ez az, amit meg kell tennün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várt, elnyomta a mélyről jövő remegést, ami félelméből fakadt. Haja magasra volt tornyozva a fején, kifinomult ízléssel hurkokba csavarták, feltekerték, és nemesfém tűkkel rögzítették. Arany tűk - gondolta, és elbizakodottságának pökhendisége, hogy császári aranyat öltött magára, még inkább kicsivé és bizonytalanná tette. És mégis, nem lehetett félmegoldásokat eszközölni, ha a Birodalom, mint egységes nemzet fennmaradása a cél.</w:t>
      </w:r>
    </w:p>
    <w:p>
      <w:pPr>
        <w:pStyle w:val="Style21"/>
        <w:ind w:firstLine="284"/>
        <w:rPr>
          <w:sz w:val="22"/>
          <w:szCs w:val="22"/>
        </w:rPr>
      </w:pPr>
      <w:r>
        <w:rPr>
          <w:sz w:val="22"/>
          <w:szCs w:val="22"/>
        </w:rPr>
        <w:t>Feje zúgott, ahogy visszaemlékezett a parancsokra, amiket a fürdője és öltöztetése között adott ki. Mély levegőt vett. A könyökénél kuporgó cho-ja haderőparancsnoktól megkérdezte:</w:t>
      </w:r>
    </w:p>
    <w:p>
      <w:pPr>
        <w:pStyle w:val="Style11"/>
        <w:ind w:firstLine="284"/>
        <w:jc w:val="both"/>
        <w:rPr>
          <w:sz w:val="22"/>
          <w:szCs w:val="22"/>
        </w:rPr>
      </w:pPr>
      <w:r>
        <w:rPr>
          <w:sz w:val="22"/>
          <w:szCs w:val="22"/>
        </w:rPr>
        <w:t>- Hol vagyunk pontosan?</w:t>
      </w:r>
    </w:p>
    <w:p>
      <w:pPr>
        <w:pStyle w:val="Style21"/>
        <w:ind w:firstLine="284"/>
        <w:rPr>
          <w:sz w:val="22"/>
          <w:szCs w:val="22"/>
        </w:rPr>
      </w:pPr>
      <w:r>
        <w:rPr>
          <w:sz w:val="22"/>
          <w:szCs w:val="22"/>
        </w:rPr>
        <w:t>A szabad Chakahában élő tiszttársaihoz hasonlóan ez a katona is kerülte az emberi parancsnokok rangjelzéseit. Koromfekete páncélján kezdett megjelenni egy halovány türkiz csík, talán díszítés, talán rangjelzés. Mara már alig várta, hogy lehetősége legyen tanulmányozni az ilyen különbségeket, ha az istenek érdemesnek látják rá, hogy megadják neki a győzelmet. Aztán elhessegette tűnődő gondolatait, amikor a harcos felfelé mutatott és megszólalt:</w:t>
      </w:r>
    </w:p>
    <w:p>
      <w:pPr>
        <w:pStyle w:val="Style21"/>
        <w:ind w:firstLine="284"/>
        <w:rPr>
          <w:sz w:val="22"/>
          <w:szCs w:val="22"/>
        </w:rPr>
      </w:pPr>
      <w:r>
        <w:rPr>
          <w:sz w:val="22"/>
          <w:szCs w:val="22"/>
        </w:rPr>
        <w:t>- Pontosan fölöttünk van a császári előszoba. Azok, akiket kért, és akinek szükséges ott lenniük egy törvényes koronázási szertartáson, már a fogadóteremben várakoznak. Minden előkészület rendben halad, és emberei várják a megérkezését.</w:t>
      </w:r>
    </w:p>
    <w:p>
      <w:pPr>
        <w:pStyle w:val="Style21"/>
        <w:ind w:firstLine="284"/>
        <w:rPr>
          <w:sz w:val="22"/>
          <w:szCs w:val="22"/>
        </w:rPr>
      </w:pPr>
      <w:r>
        <w:rPr>
          <w:sz w:val="22"/>
          <w:szCs w:val="22"/>
        </w:rPr>
        <w:t>Mara megemberelte magát. Elhessegette a császári palotából hívott komornát, aki átfurakodott a katonák sorai között, hogy elvégezze öltözékén az utolsó simításokat. A ruha, amelyet viselt, nem is állhatott rajta tökéletesen, hiszen eddig a padláson tárolták. A legutolsó özvegy császárné viselte, egy Maránál termetesebb nő, de ez volt az Acoma zöldhöz legközelebb álló színárnyalat, amit találtak, tehát ezzel kellett megelégedniük. Sietős öltésekkel bevették a derekát, és tűkkel felerősítették a hosszú szegélyt. Mara úgy érezte, mintha tűpárnákba lenne bugyolálva. A súlyos kelmék dörzsölték a páncélja által hagyott sebeket, és a rizspor nem tudta teljesen eltüntetni az összes horzsolást és zúzódást, amit az erdőn keresztül tett menekülés közben szerzett.</w:t>
      </w:r>
    </w:p>
    <w:p>
      <w:pPr>
        <w:pStyle w:val="Normal"/>
        <w:ind w:firstLine="284"/>
        <w:jc w:val="both"/>
        <w:rPr>
          <w:sz w:val="22"/>
          <w:szCs w:val="22"/>
        </w:rPr>
      </w:pPr>
      <w:r>
        <w:rPr>
          <w:sz w:val="22"/>
          <w:szCs w:val="22"/>
        </w:rPr>
        <w:t>Teljesen úgy érezte magát, mint egy pajkos kisleány, akit hatalmas pompában rejtettek el.</w:t>
      </w:r>
    </w:p>
    <w:p>
      <w:pPr>
        <w:pStyle w:val="Normal"/>
        <w:ind w:firstLine="284"/>
        <w:jc w:val="both"/>
        <w:rPr>
          <w:sz w:val="22"/>
          <w:szCs w:val="22"/>
        </w:rPr>
      </w:pPr>
      <w:r>
        <w:rPr>
          <w:sz w:val="22"/>
          <w:szCs w:val="22"/>
        </w:rPr>
        <w:t>- Amikor kiássák magukat ebből az alagútból - mondta -, a feketeruhások tudni fogják, hogy valami készülőben van.</w:t>
      </w:r>
    </w:p>
    <w:p>
      <w:pPr>
        <w:pStyle w:val="Style11"/>
        <w:ind w:firstLine="284"/>
        <w:jc w:val="both"/>
        <w:rPr>
          <w:sz w:val="22"/>
          <w:szCs w:val="22"/>
        </w:rPr>
      </w:pPr>
      <w:r>
        <w:rPr>
          <w:sz w:val="22"/>
          <w:szCs w:val="22"/>
        </w:rPr>
        <w:t>A varázslók meghajtották fejüket.</w:t>
      </w:r>
    </w:p>
    <w:p>
      <w:pPr>
        <w:pStyle w:val="Style11"/>
        <w:ind w:firstLine="284"/>
        <w:jc w:val="both"/>
        <w:rPr>
          <w:sz w:val="22"/>
          <w:szCs w:val="22"/>
        </w:rPr>
      </w:pPr>
      <w:r>
        <w:rPr>
          <w:sz w:val="22"/>
          <w:szCs w:val="22"/>
        </w:rPr>
        <w:t>- A legjobb tudásunk szerint felkészültünk ellenük.</w:t>
      </w:r>
    </w:p>
    <w:p>
      <w:pPr>
        <w:pStyle w:val="Style11"/>
        <w:ind w:firstLine="284"/>
        <w:jc w:val="both"/>
        <w:rPr>
          <w:sz w:val="22"/>
          <w:szCs w:val="22"/>
        </w:rPr>
      </w:pPr>
      <w:r>
        <w:rPr>
          <w:sz w:val="22"/>
          <w:szCs w:val="22"/>
        </w:rPr>
        <w:t>Mara erőt vett magán, bár nyugalma percről percre fogyott.</w:t>
      </w:r>
    </w:p>
    <w:p>
      <w:pPr>
        <w:pStyle w:val="Normal"/>
        <w:ind w:firstLine="284"/>
        <w:jc w:val="both"/>
        <w:rPr>
          <w:sz w:val="22"/>
          <w:szCs w:val="22"/>
        </w:rPr>
      </w:pPr>
      <w:r>
        <w:rPr>
          <w:sz w:val="22"/>
          <w:szCs w:val="22"/>
        </w:rPr>
        <w:t>- Akkor hozzátok ide Arakasit! Beszélni szeretnék vele, mielőtt belekezdünk az utolsó lépésbe.</w:t>
      </w:r>
    </w:p>
    <w:p>
      <w:pPr>
        <w:pStyle w:val="Style21"/>
        <w:ind w:firstLine="284"/>
        <w:rPr>
          <w:sz w:val="22"/>
          <w:szCs w:val="22"/>
        </w:rPr>
      </w:pPr>
      <w:r>
        <w:rPr>
          <w:sz w:val="22"/>
          <w:szCs w:val="22"/>
        </w:rPr>
        <w:t>Az úrnő számára még mindig meghökkentő volt, milyen gyorsan képesek voltak a varázslók legkisebb óhaját is paranccsá változtatni. Alighogy befejezte a mondatot, a kémfőnöke már előtte is állt, mogorvábban, mint amilyennek valaha is látták.</w:t>
      </w:r>
    </w:p>
    <w:p>
      <w:pPr>
        <w:pStyle w:val="Style21"/>
        <w:ind w:firstLine="284"/>
        <w:rPr>
          <w:sz w:val="22"/>
          <w:szCs w:val="22"/>
        </w:rPr>
      </w:pPr>
      <w:r>
        <w:rPr>
          <w:sz w:val="22"/>
          <w:szCs w:val="22"/>
        </w:rPr>
        <w:t>Arakasi felállt onnan, ahová a varázslat arccal a föld felé ledobta. A császári komornákkal ellentétben, akiket korábban azért hívták oda mágikus úton, hogy Mara öltöztetésénél segédkezzenek, a mesterkém nem vesztette el a lélekjelenlétét. Összevont szemöldöke elernyedt és ráncolt homloka azonnal kisimult, amint körbepillantott, és észrevette a cho-ják jelenlétét. Utána úrnőjére tekintett, aki szinte felismerhetetlen volt a császári díszruhában.</w:t>
      </w:r>
    </w:p>
    <w:p>
      <w:pPr>
        <w:pStyle w:val="Style11"/>
        <w:ind w:firstLine="284"/>
        <w:jc w:val="both"/>
        <w:rPr>
          <w:sz w:val="22"/>
          <w:szCs w:val="22"/>
        </w:rPr>
      </w:pPr>
      <w:r>
        <w:rPr>
          <w:sz w:val="22"/>
          <w:szCs w:val="22"/>
        </w:rPr>
        <w:t>Majd térdre ereszkedett és meghajolt.</w:t>
      </w:r>
    </w:p>
    <w:p>
      <w:pPr>
        <w:pStyle w:val="Style21"/>
        <w:ind w:firstLine="284"/>
        <w:rPr>
          <w:sz w:val="22"/>
          <w:szCs w:val="22"/>
        </w:rPr>
      </w:pPr>
      <w:r>
        <w:rPr>
          <w:sz w:val="22"/>
          <w:szCs w:val="22"/>
        </w:rPr>
        <w:t>- Úrnőm. - Abban a helyzetben, amelyben régebben a hangja kifejezéstelen lett volna, most érezni lehetett az öröm apró rezzenését. - Örülök, hogy épségben látom.</w:t>
      </w:r>
    </w:p>
    <w:p>
      <w:pPr>
        <w:pStyle w:val="Style21"/>
        <w:ind w:firstLine="284"/>
        <w:rPr>
          <w:sz w:val="22"/>
          <w:szCs w:val="22"/>
        </w:rPr>
      </w:pPr>
      <w:r>
        <w:rPr>
          <w:sz w:val="22"/>
          <w:szCs w:val="22"/>
        </w:rPr>
        <w:t>- Állj fel! - utasította Mara. Majdnem felnevetett, már amennyire ezt idegessége lehetővé tette. - Justin még nem visel koronát, és nekem nem jár ilyen tiszteletadás. Ez is olyan szokás, amit meg szeretnék szüntetni, ha terveink úgy sikerülnek, ahogy reméljük. - A homályon át régóta hiányolt mesterkémjét nézte merőn, és Arakasi, Mara figyelmes fürkészésétől zavarba jőve, kelletlenül lehajtotta a fejét.</w:t>
      </w:r>
    </w:p>
    <w:p>
      <w:pPr>
        <w:pStyle w:val="Style11"/>
        <w:ind w:firstLine="284"/>
        <w:jc w:val="both"/>
        <w:rPr>
          <w:sz w:val="22"/>
          <w:szCs w:val="22"/>
        </w:rPr>
      </w:pPr>
      <w:r>
        <w:rPr>
          <w:sz w:val="22"/>
          <w:szCs w:val="22"/>
        </w:rPr>
        <w:t>- Egy takarító rabszolga ruhája van rajtad! - kiáltott fel Mara.</w:t>
      </w:r>
    </w:p>
    <w:p>
      <w:pPr>
        <w:pStyle w:val="Style11"/>
        <w:ind w:firstLine="284"/>
        <w:jc w:val="both"/>
        <w:rPr>
          <w:sz w:val="22"/>
          <w:szCs w:val="22"/>
        </w:rPr>
      </w:pPr>
      <w:r>
        <w:rPr>
          <w:sz w:val="22"/>
          <w:szCs w:val="22"/>
        </w:rPr>
        <w:t>Kémfőnöke harsány kacajjal válaszolt:</w:t>
      </w:r>
    </w:p>
    <w:p>
      <w:pPr>
        <w:pStyle w:val="Normal"/>
        <w:ind w:firstLine="284"/>
        <w:jc w:val="both"/>
        <w:rPr>
          <w:sz w:val="22"/>
          <w:szCs w:val="22"/>
        </w:rPr>
      </w:pPr>
      <w:r>
        <w:rPr>
          <w:sz w:val="22"/>
          <w:szCs w:val="22"/>
        </w:rPr>
        <w:t>- Hogyan kémkedhetne valaki jobban a felettesei után, úgy, hogy ne keltsen szükségtelen feltűnést, úrnőm? - Fintorgott. - Noha jobb szeretnék Justin esküvőjén és koronázásán olyan öltözékben megjelenni, amit nem lep be a súrolóhomok.</w:t>
      </w:r>
    </w:p>
    <w:p>
      <w:pPr>
        <w:pStyle w:val="Style11"/>
        <w:ind w:firstLine="284"/>
        <w:jc w:val="both"/>
        <w:rPr>
          <w:sz w:val="22"/>
          <w:szCs w:val="22"/>
        </w:rPr>
      </w:pPr>
      <w:r>
        <w:rPr>
          <w:sz w:val="22"/>
          <w:szCs w:val="22"/>
        </w:rPr>
        <w:t>Mind az úrnő, mind a mesterkémje visszanyerte nyugalmát, mert az események komolysága józanságot követelt.</w:t>
      </w:r>
    </w:p>
    <w:p>
      <w:pPr>
        <w:pStyle w:val="Style21"/>
        <w:ind w:firstLine="284"/>
        <w:rPr>
          <w:sz w:val="22"/>
          <w:szCs w:val="22"/>
        </w:rPr>
      </w:pPr>
      <w:r>
        <w:rPr>
          <w:sz w:val="22"/>
          <w:szCs w:val="22"/>
        </w:rPr>
        <w:t>- Az összes rend papjai összegyűltek - erősítette meg Arakasi. Néhányan talán nem teljesen tökéletesek ruházatuk tekintetében, hiszen páran egyenesen az ágyukból lettek iderendelve. Amikor mindegyik nagytiszteletű személyiség jelen volt a nagy fogadóteremben, azokat, akik panaszkodtak, már nem engedhettük el. Chumaka törvényértelmezése szerint Justin követelését vitatni lehetne, ha a főpapok közül akár csak egyetlen egy is nem venne részt a szertartáson. Sibi Nővéreit volt a legnehezebb rávenni arra, hogy eljöjjenek, még Turakamu főpapja sem volt hajlandó kapcsolatba lépni velük.</w:t>
      </w:r>
    </w:p>
    <w:p>
      <w:pPr>
        <w:pStyle w:val="Normal"/>
        <w:ind w:firstLine="284"/>
        <w:jc w:val="both"/>
        <w:rPr>
          <w:sz w:val="22"/>
          <w:szCs w:val="22"/>
        </w:rPr>
      </w:pPr>
      <w:r>
        <w:rPr>
          <w:sz w:val="22"/>
          <w:szCs w:val="22"/>
        </w:rPr>
        <w:t>- Hogyan sikerült akkor? - kérdezte Mara.</w:t>
      </w:r>
    </w:p>
    <w:p>
      <w:pPr>
        <w:pStyle w:val="Style21"/>
        <w:ind w:firstLine="284"/>
        <w:rPr>
          <w:sz w:val="22"/>
          <w:szCs w:val="22"/>
        </w:rPr>
      </w:pPr>
      <w:r>
        <w:rPr>
          <w:sz w:val="22"/>
          <w:szCs w:val="22"/>
        </w:rPr>
        <w:t>- Más lehetőség híján egyszerűen bementem a templomba. Életben hagytak, elég hosszú ideig ahhoz, hogy elmondjam, miért tettem azt, amit kevés ember merészelt volna. - Arakasi halványan elmosolyodott az emlékre. Talán századok óta ő volt az egyetlen kérelmező, aki hívatlanul lépett be Sibi templomába, és biztosan az egyetlen, aki élve el is hagyta. - A templomok jelen pillanatban támogatják az ön ügyét, mivel a másik lehetőség esetén még határozottabban a Gyülekezet irányítása alá kerülnének. De az érzelmek könnyen változnak, ha a rend nem áll gyorsan helyre. Nem lesz második esélyünk. A Nagy Emberek hatalmas számban vannak jelen kinn a városban. Több mint egy tucat figyeli a palota bejáratait, mivel biztosak abban, hogy ön a kavarodásban megpróbálja majd valamilyen módon álcázni az érkezését.</w:t>
      </w:r>
    </w:p>
    <w:p>
      <w:pPr>
        <w:pStyle w:val="Normal"/>
        <w:ind w:firstLine="284"/>
        <w:jc w:val="both"/>
        <w:rPr>
          <w:sz w:val="22"/>
          <w:szCs w:val="22"/>
        </w:rPr>
      </w:pPr>
      <w:r>
        <w:rPr>
          <w:sz w:val="22"/>
          <w:szCs w:val="22"/>
        </w:rPr>
        <w:t>Mara ösztönösen összeráncolta a homlokát.</w:t>
      </w:r>
    </w:p>
    <w:p>
      <w:pPr>
        <w:pStyle w:val="Style11"/>
        <w:ind w:firstLine="284"/>
        <w:jc w:val="both"/>
        <w:rPr>
          <w:sz w:val="22"/>
          <w:szCs w:val="22"/>
        </w:rPr>
      </w:pPr>
      <w:r>
        <w:rPr>
          <w:sz w:val="22"/>
          <w:szCs w:val="22"/>
        </w:rPr>
        <w:t>- Idejöttek a városba, miközben polgárháború fenyeget, és nem tettek semmit, hogy véget vessenek az Omechanok ostromának?</w:t>
      </w:r>
    </w:p>
    <w:p>
      <w:pPr>
        <w:pStyle w:val="Normal"/>
        <w:ind w:firstLine="284"/>
        <w:jc w:val="both"/>
        <w:rPr>
          <w:sz w:val="22"/>
          <w:szCs w:val="22"/>
        </w:rPr>
      </w:pPr>
      <w:r>
        <w:rPr>
          <w:sz w:val="22"/>
          <w:szCs w:val="22"/>
        </w:rPr>
        <w:t>Arakasi komoran nézett.</w:t>
      </w:r>
    </w:p>
    <w:p>
      <w:pPr>
        <w:pStyle w:val="Style21"/>
        <w:ind w:firstLine="284"/>
        <w:rPr>
          <w:sz w:val="22"/>
          <w:szCs w:val="22"/>
        </w:rPr>
      </w:pPr>
      <w:r>
        <w:rPr>
          <w:sz w:val="22"/>
          <w:szCs w:val="22"/>
        </w:rPr>
        <w:t>- Valóban nem. Nekem az a benyomásom, hogy a saját gondjaik miatt lemondtak arról, hogy ragaszkodjanak a békéhez. - Keményen a parányi nőre nézett, aki majd összelapult a császári díszruha súlya alatt. - Nem tudom, mit sikerült elérnie délen, de megkockáztatom, úrnőm, hogy a feketeruhások megtanultak félni öntől.</w:t>
      </w:r>
    </w:p>
    <w:p>
      <w:pPr>
        <w:pStyle w:val="Normal"/>
        <w:ind w:firstLine="284"/>
        <w:jc w:val="both"/>
        <w:rPr>
          <w:sz w:val="22"/>
          <w:szCs w:val="22"/>
        </w:rPr>
      </w:pPr>
      <w:r>
        <w:rPr>
          <w:sz w:val="22"/>
          <w:szCs w:val="22"/>
        </w:rPr>
        <w:t>- Nem tőlem - javította ki Mara zavartan. - Tőlük. - A cho-ja mágusok felé intett, akik őrszemként álltak a két oldalán.</w:t>
      </w:r>
    </w:p>
    <w:p>
      <w:pPr>
        <w:pStyle w:val="Normal"/>
        <w:ind w:firstLine="284"/>
        <w:jc w:val="both"/>
        <w:rPr>
          <w:sz w:val="22"/>
          <w:szCs w:val="22"/>
        </w:rPr>
      </w:pPr>
      <w:r>
        <w:rPr>
          <w:sz w:val="22"/>
          <w:szCs w:val="22"/>
        </w:rPr>
        <w:t>Arakasi végigmérte a Mara társaságában levő idegeneket, szeme tágra nyílt a sokszínű szárnyak tündöklésétől.</w:t>
      </w:r>
    </w:p>
    <w:p>
      <w:pPr>
        <w:pStyle w:val="Style11"/>
        <w:ind w:firstLine="284"/>
        <w:jc w:val="both"/>
        <w:rPr>
          <w:sz w:val="22"/>
          <w:szCs w:val="22"/>
        </w:rPr>
      </w:pPr>
      <w:r>
        <w:rPr>
          <w:sz w:val="22"/>
          <w:szCs w:val="22"/>
        </w:rPr>
        <w:t>- Nem tudtam, hogy a fajtájuk ilyen gyönyörű is tud lenni - mondta ámulattal teli hódolattal.</w:t>
      </w:r>
    </w:p>
    <w:p>
      <w:pPr>
        <w:pStyle w:val="Style11"/>
        <w:ind w:firstLine="284"/>
        <w:jc w:val="both"/>
        <w:rPr>
          <w:sz w:val="22"/>
          <w:szCs w:val="22"/>
        </w:rPr>
      </w:pPr>
      <w:r>
        <w:rPr>
          <w:sz w:val="22"/>
          <w:szCs w:val="22"/>
        </w:rPr>
        <w:t>A chakahai mágusok fesztelenül söpörték félre az emberi dicséretet. A baloldali megszólította Marát:</w:t>
      </w:r>
    </w:p>
    <w:p>
      <w:pPr>
        <w:pStyle w:val="Style21"/>
        <w:ind w:firstLine="284"/>
        <w:rPr>
          <w:sz w:val="22"/>
          <w:szCs w:val="22"/>
        </w:rPr>
      </w:pPr>
      <w:r>
        <w:rPr>
          <w:sz w:val="22"/>
          <w:szCs w:val="22"/>
        </w:rPr>
        <w:t>- Jó Szolgáló, a veszély egyre növekszik, miközben mi beszélünk. Ember katonák lépnek az alagutainkba a Nagy Emberek parancsára, az ön rejtekhelye után kutatnak.</w:t>
      </w:r>
    </w:p>
    <w:p>
      <w:pPr>
        <w:pStyle w:val="Style21"/>
        <w:ind w:firstLine="284"/>
        <w:rPr>
          <w:sz w:val="22"/>
          <w:szCs w:val="22"/>
        </w:rPr>
      </w:pPr>
      <w:r>
        <w:rPr>
          <w:sz w:val="22"/>
          <w:szCs w:val="22"/>
        </w:rPr>
        <w:t>- Hol? - követelte Mara a választ. A kiégett boly emléke, ahonnan csak hajszál híján menekült meg, még túl eleven borzalom volt. - Vér folyt?</w:t>
      </w:r>
    </w:p>
    <w:p>
      <w:pPr>
        <w:pStyle w:val="Style21"/>
        <w:ind w:firstLine="284"/>
        <w:rPr>
          <w:sz w:val="22"/>
          <w:szCs w:val="22"/>
        </w:rPr>
      </w:pPr>
      <w:r>
        <w:rPr>
          <w:sz w:val="22"/>
          <w:szCs w:val="22"/>
        </w:rPr>
        <w:t>- Még nem - felelt a második varázsló. - A katonák betartják a Gyülekezet tiltását, hogy csak ellenszegülés esetén lehet harcot kezdeni. És a cho-ják nem fognak küzdelembe bocsátkozni, csak ha nem marad számukra más lehetőség. Most elhagyják a bolyokat, amelyeket az emberek megszállnak, sok üres termet és alagutat hagynak hátra maguk után, amit a megszállók a sötétben hiábavalóan átkutathatnak. Az emberseregek lassan haladnak. Ebben a pillanatban dél felé koncentrálják erőiket, az ön ősi birtokai közelébe. De a keresést hamarosan kiszélesítik. Az önök Nagy Emberei nem bolondok.</w:t>
      </w:r>
    </w:p>
    <w:p>
      <w:pPr>
        <w:pStyle w:val="Style11"/>
        <w:ind w:firstLine="284"/>
        <w:jc w:val="both"/>
        <w:rPr>
          <w:sz w:val="22"/>
          <w:szCs w:val="22"/>
        </w:rPr>
      </w:pPr>
      <w:r>
        <w:rPr>
          <w:sz w:val="22"/>
          <w:szCs w:val="22"/>
        </w:rPr>
        <w:t>- Akkor eljött az idő - mondta Mara, minden jelenlévőt megdöbbentve látszólag végtelen erejével. - Folytassuk, amit elkezdtünk.</w:t>
      </w:r>
    </w:p>
    <w:p>
      <w:pPr>
        <w:pStyle w:val="Style21"/>
        <w:ind w:firstLine="284"/>
        <w:rPr>
          <w:sz w:val="22"/>
          <w:szCs w:val="22"/>
        </w:rPr>
      </w:pPr>
      <w:r>
        <w:rPr>
          <w:sz w:val="22"/>
          <w:szCs w:val="22"/>
        </w:rPr>
        <w:t>Szavára a cho-ja mágusok jelt adtak. Dolgozók egy csapata az alagút elejéhez menetelt, és ásni kezdtek felfelé. Talaj hullott alá, aztán habarcs és padlócsempe darabok. Fény hasított a homályba, sárgán és tisztán, a császári várószoba kupolás mennyezeti ablakából.</w:t>
      </w:r>
    </w:p>
    <w:p>
      <w:pPr>
        <w:pStyle w:val="Style11"/>
        <w:ind w:firstLine="284"/>
        <w:jc w:val="both"/>
        <w:rPr>
          <w:sz w:val="22"/>
          <w:szCs w:val="22"/>
        </w:rPr>
      </w:pPr>
      <w:r>
        <w:rPr>
          <w:sz w:val="22"/>
          <w:szCs w:val="22"/>
        </w:rPr>
        <w:t>Egy cho-ja kidugta a fejét a nyíláson. Egy rövid üzenetet zizegett vissza, és a Mara balján álló mágus megszólalt:</w:t>
      </w:r>
    </w:p>
    <w:p>
      <w:pPr>
        <w:pStyle w:val="Style11"/>
        <w:ind w:firstLine="284"/>
        <w:jc w:val="both"/>
        <w:rPr>
          <w:sz w:val="22"/>
          <w:szCs w:val="22"/>
        </w:rPr>
      </w:pPr>
      <w:r>
        <w:rPr>
          <w:sz w:val="22"/>
          <w:szCs w:val="22"/>
        </w:rPr>
        <w:t>- A várószobában nincsenek ellenségek. Férje és fia várja. - Aztán megállt, mintha tétovázna: - Úrnő - mondta -, sok szerencsét és bátorságot kívánunk. De gyorsan cselekedjen. Varázslataink nem tudják a végtelenségig visszatartani a feketeruhások támadását. Rendelkezésére áll majd egy kis idő, hogy elérje mindazt, amit kell, aztán a káosz kitör, és a visszatartott energiák pusztítóan lecsapnak. Szeretnénk, ha tudná, ha esetleg elbukik, vagy ha mi vallunk kudarcot, hogy ez a csata az, amiért minket ideküldtek Chakahából. Nemcsak az ön védelmére rendeltek minket, Jó Szolgáló; mi követek vagyunk egy új rend megteremtéséhez.</w:t>
      </w:r>
    </w:p>
    <w:p>
      <w:pPr>
        <w:pStyle w:val="Style21"/>
        <w:ind w:firstLine="284"/>
        <w:rPr>
          <w:sz w:val="22"/>
          <w:szCs w:val="22"/>
        </w:rPr>
      </w:pPr>
      <w:r>
        <w:rPr>
          <w:sz w:val="22"/>
          <w:szCs w:val="22"/>
        </w:rPr>
        <w:t>Mara felnézett a mágusok idegen arcára; olyan kifejezéssel magasodtak fölé, amit egyetlen ember sete érthet meg tökéletesen. Nem kerülte el a figyelmét, hogy mindketten támadó testtartásban kitárták szárnyukat, ahogy felkészültek, hogy szembeszálljanak az egységes Gyülekezet hatalmával. Bátorságuk könnyekre fakasztotta Marát.</w:t>
      </w:r>
    </w:p>
    <w:p>
      <w:pPr>
        <w:pStyle w:val="Style21"/>
        <w:ind w:firstLine="284"/>
        <w:rPr>
          <w:sz w:val="22"/>
          <w:szCs w:val="22"/>
        </w:rPr>
      </w:pPr>
      <w:r>
        <w:rPr>
          <w:sz w:val="22"/>
          <w:szCs w:val="22"/>
        </w:rPr>
        <w:t>- Tudják meg, jó barátaim, hogy amíg élek, nem fogom cserbenhagyni magukat. Együtt győzedelmeskedünk, vagy együtt pusztulunk el.</w:t>
      </w:r>
    </w:p>
    <w:p>
      <w:pPr>
        <w:pStyle w:val="Style21"/>
        <w:ind w:firstLine="284"/>
        <w:rPr>
          <w:sz w:val="22"/>
          <w:szCs w:val="22"/>
        </w:rPr>
      </w:pPr>
      <w:r>
        <w:rPr>
          <w:sz w:val="22"/>
          <w:szCs w:val="22"/>
        </w:rPr>
        <w:t>Megfordult és egyből előrenézett, nehogy a bátorsága összeomoljon az őket fenyegető veszélyek súlya alatt. Arannyal teleszórt palástja alatt a Birodalom Szolgálója mereven, egyenes háttal elindult a nyílás felé.</w:t>
      </w:r>
    </w:p>
    <w:p>
      <w:pPr>
        <w:pStyle w:val="Style21"/>
        <w:ind w:firstLine="284"/>
        <w:rPr>
          <w:sz w:val="22"/>
          <w:szCs w:val="22"/>
        </w:rPr>
      </w:pPr>
      <w:r>
        <w:rPr>
          <w:sz w:val="22"/>
          <w:szCs w:val="22"/>
        </w:rPr>
        <w:t>Mara bizonytalan léptekkel haladt a lehullott föld, padlócsempe és habarcs kupacaira keresztül. Arakasi feltűnésmentesen mellélépett, és könyökénél fogva segítette. Mara hálásan rámosolygott, a sok cho-ja közt töltött idő után örült az emberi érintésnek.</w:t>
      </w:r>
    </w:p>
    <w:p>
      <w:pPr>
        <w:pStyle w:val="Normal"/>
        <w:ind w:firstLine="284"/>
        <w:jc w:val="both"/>
        <w:rPr>
          <w:sz w:val="22"/>
          <w:szCs w:val="22"/>
        </w:rPr>
      </w:pPr>
      <w:r>
        <w:rPr>
          <w:sz w:val="22"/>
          <w:szCs w:val="22"/>
        </w:rPr>
        <w:t>Aztán már kinn is volt, a késő délutáni napfény és az arany páncél pompájának felvillanása elvakította.</w:t>
      </w:r>
    </w:p>
    <w:p>
      <w:pPr>
        <w:pStyle w:val="Style21"/>
        <w:ind w:firstLine="284"/>
        <w:rPr>
          <w:sz w:val="22"/>
          <w:szCs w:val="22"/>
        </w:rPr>
      </w:pPr>
      <w:r>
        <w:rPr>
          <w:sz w:val="22"/>
          <w:szCs w:val="22"/>
        </w:rPr>
        <w:t>Elakadt a lélegzete. Vörös haj tolakodott elő a császári aranyból készült sisak alól: Justin vörös haja, tudatosult benne, és szíve nagyot dobbant. A fiú a császár pompázatos páncéljába öltöztetve már egyáltalán nem tűnt kisfiúnak. Marát megrázta a felismerés, hogy ez volt fia esküvőjének az órája.</w:t>
      </w:r>
    </w:p>
    <w:p>
      <w:pPr>
        <w:pStyle w:val="Style21"/>
        <w:ind w:firstLine="284"/>
        <w:rPr>
          <w:sz w:val="22"/>
          <w:szCs w:val="22"/>
        </w:rPr>
      </w:pPr>
      <w:r>
        <w:rPr>
          <w:sz w:val="22"/>
          <w:szCs w:val="22"/>
        </w:rPr>
        <w:t>Botladozni kezdett, ahogy a fiú meghajolt előtte, fiú az anyja előtt, amint az illik. Az aranyművesség eme rengeteg csodáját látva Mara rosszul érezte magát, mintha a földig kellett volna hajolnia, ahogy valamikor Ichindar előtt tette.</w:t>
      </w:r>
    </w:p>
    <w:p>
      <w:pPr>
        <w:pStyle w:val="Normal"/>
        <w:ind w:firstLine="284"/>
        <w:jc w:val="both"/>
        <w:rPr>
          <w:sz w:val="22"/>
          <w:szCs w:val="22"/>
        </w:rPr>
      </w:pPr>
      <w:r>
        <w:rPr>
          <w:sz w:val="22"/>
          <w:szCs w:val="22"/>
        </w:rPr>
        <w:t>Akkor a fiú kiegyenesedett, és minden méltóságot nélkülözve kurjantott egyet.</w:t>
      </w:r>
    </w:p>
    <w:p>
      <w:pPr>
        <w:pStyle w:val="Style11"/>
        <w:ind w:firstLine="284"/>
        <w:jc w:val="both"/>
        <w:rPr>
          <w:sz w:val="22"/>
          <w:szCs w:val="22"/>
        </w:rPr>
      </w:pPr>
      <w:r>
        <w:rPr>
          <w:sz w:val="22"/>
          <w:szCs w:val="22"/>
        </w:rPr>
        <w:t>- Édesanya! - kiáltotta, és előreszaladt.</w:t>
      </w:r>
    </w:p>
    <w:p>
      <w:pPr>
        <w:pStyle w:val="Normal"/>
        <w:ind w:firstLine="284"/>
        <w:jc w:val="both"/>
        <w:rPr>
          <w:sz w:val="22"/>
          <w:szCs w:val="22"/>
        </w:rPr>
      </w:pPr>
      <w:r>
        <w:rPr>
          <w:sz w:val="22"/>
          <w:szCs w:val="22"/>
        </w:rPr>
        <w:t>Mara elfelejtette a cicomáját, és kinyújtotta a kezét. Fia a karjaiba szaladt, magasabb, testesebb volt most, teljesen és látványosan közeledett a férfikorhoz. Ahogy a fia karjait a nyaka köré fonta, Mara észrevette, már nem kell lehajolnia, hogy fiát átölelje. A fiú vállai szélesedni kezdtek, számára nagyon ismerős módon. Teljesen Kevin volt, tudatosult Marában, ugyanolyan magas lesz, mint az apja. A felismeréssel járó megrázkódtatás helyreállította méltóságát.</w:t>
      </w:r>
    </w:p>
    <w:p>
      <w:pPr>
        <w:pStyle w:val="Style21"/>
        <w:ind w:firstLine="284"/>
        <w:rPr>
          <w:sz w:val="22"/>
          <w:szCs w:val="22"/>
        </w:rPr>
      </w:pPr>
      <w:r>
        <w:rPr>
          <w:sz w:val="22"/>
          <w:szCs w:val="22"/>
        </w:rPr>
        <w:t>Ahogy fia kibontakozott az ölelésből és hátralépve, egyenes tekintettel nézett anyjára, szeme barbár apjának képét idézte föl Marában.</w:t>
      </w:r>
    </w:p>
    <w:p>
      <w:pPr>
        <w:pStyle w:val="Style11"/>
        <w:ind w:firstLine="284"/>
        <w:jc w:val="both"/>
        <w:rPr>
          <w:sz w:val="22"/>
          <w:szCs w:val="22"/>
        </w:rPr>
      </w:pPr>
      <w:r>
        <w:rPr>
          <w:sz w:val="22"/>
          <w:szCs w:val="22"/>
        </w:rPr>
        <w:t>- Készen állok, Jó Szolgáló. Jehilia hercegnő már vár.</w:t>
      </w:r>
    </w:p>
    <w:p>
      <w:pPr>
        <w:pStyle w:val="Style21"/>
        <w:ind w:firstLine="284"/>
        <w:rPr>
          <w:sz w:val="22"/>
          <w:szCs w:val="22"/>
        </w:rPr>
      </w:pPr>
      <w:r>
        <w:rPr>
          <w:sz w:val="22"/>
          <w:szCs w:val="22"/>
        </w:rPr>
        <w:t>Marát cserbenhagyták a szavak. Már két gyermekét elvesztette, Ayakit és a kicsit, akit megmérgeztek, mielőtt megszületett volna. Most egyetlen élő fia állt előtte, aki készen állt arra, hogy az ő becsületéért adja életét. A pillanat több volt, mint amennyit Mara el tudott viselni.</w:t>
      </w:r>
    </w:p>
    <w:p>
      <w:pPr>
        <w:pStyle w:val="Style21"/>
        <w:ind w:firstLine="284"/>
        <w:rPr>
          <w:sz w:val="22"/>
          <w:szCs w:val="22"/>
        </w:rPr>
      </w:pPr>
      <w:r>
        <w:rPr>
          <w:sz w:val="22"/>
          <w:szCs w:val="22"/>
        </w:rPr>
        <w:t>Aztán Justin arca olyan gondtalan vigyorban tört ki, hogy az ismét felidézte Marában a régmúlt napokat, és Kevin elfojthatatlan humorát.</w:t>
      </w:r>
    </w:p>
    <w:p>
      <w:pPr>
        <w:pStyle w:val="Style21"/>
        <w:ind w:firstLine="284"/>
        <w:rPr>
          <w:sz w:val="22"/>
          <w:szCs w:val="22"/>
        </w:rPr>
      </w:pPr>
      <w:r>
        <w:rPr>
          <w:sz w:val="22"/>
          <w:szCs w:val="22"/>
        </w:rPr>
        <w:t>- Jobb, ha sietünk - figyelmeztette fia. - A néhai császár első felesége egyfolytában hisztériázik, és teljesen tönkre fog menni a sminkje.</w:t>
      </w:r>
    </w:p>
    <w:p>
      <w:pPr>
        <w:pStyle w:val="Style11"/>
        <w:ind w:firstLine="284"/>
        <w:jc w:val="both"/>
        <w:rPr>
          <w:sz w:val="22"/>
          <w:szCs w:val="22"/>
        </w:rPr>
      </w:pPr>
      <w:r>
        <w:rPr>
          <w:sz w:val="22"/>
          <w:szCs w:val="22"/>
        </w:rPr>
        <w:t>Mara hirtelen magához tért.</w:t>
      </w:r>
    </w:p>
    <w:p>
      <w:pPr>
        <w:pStyle w:val="Style11"/>
        <w:ind w:firstLine="284"/>
        <w:jc w:val="both"/>
        <w:rPr>
          <w:sz w:val="22"/>
          <w:szCs w:val="22"/>
        </w:rPr>
      </w:pPr>
      <w:r>
        <w:rPr>
          <w:sz w:val="22"/>
          <w:szCs w:val="22"/>
        </w:rPr>
        <w:t>- Mi van Jehiliával? Ő is hisztériázik?</w:t>
      </w:r>
    </w:p>
    <w:p>
      <w:pPr>
        <w:pStyle w:val="Style11"/>
        <w:ind w:firstLine="284"/>
        <w:jc w:val="both"/>
        <w:rPr>
          <w:sz w:val="22"/>
          <w:szCs w:val="22"/>
        </w:rPr>
      </w:pPr>
      <w:r>
        <w:rPr>
          <w:sz w:val="22"/>
          <w:szCs w:val="22"/>
        </w:rPr>
        <w:t>Justin fiúsan megvonta a vállát.</w:t>
      </w:r>
    </w:p>
    <w:p>
      <w:pPr>
        <w:pStyle w:val="Style21"/>
        <w:ind w:firstLine="284"/>
        <w:rPr>
          <w:sz w:val="22"/>
          <w:szCs w:val="22"/>
        </w:rPr>
      </w:pPr>
      <w:r>
        <w:rPr>
          <w:sz w:val="22"/>
          <w:szCs w:val="22"/>
        </w:rPr>
        <w:t>- Sokat kiabált. Bezárkózott a szobájába. Aztán valaki megkérdezte tőle, hogy jobban szeretne-e egy pocakos, őszülő Omechanhoz hozzámenni, erre hagyta, hogy a komornák bemenjenek és felöltöztessék.</w:t>
      </w:r>
    </w:p>
    <w:p>
      <w:pPr>
        <w:pStyle w:val="Style21"/>
        <w:ind w:firstLine="284"/>
        <w:rPr>
          <w:sz w:val="22"/>
          <w:szCs w:val="22"/>
        </w:rPr>
      </w:pPr>
      <w:r>
        <w:rPr>
          <w:sz w:val="22"/>
          <w:szCs w:val="22"/>
        </w:rPr>
        <w:t>A lánynak megvan a magához való esze, gondolta Mara, ahogy elfoglalta helyét Justin oldalán, és felkészült, hogy belépjenek a nagy fogadóterembe. Arakasi mellette állt, hogy a másik oldalról támogassa, és látszólag senki sem vette észre, hogy még mindig rabszolgaköntöst visel. Közben a hatalmas, vasszegekkel kivert ajtók kitárultak, és a zenészek belekezdtek a fanfárba, ami a vőlegény megérkezését jelezte.</w:t>
      </w:r>
    </w:p>
    <w:p>
      <w:pPr>
        <w:pStyle w:val="Normal"/>
        <w:ind w:firstLine="284"/>
        <w:jc w:val="both"/>
        <w:rPr>
          <w:sz w:val="22"/>
          <w:szCs w:val="22"/>
        </w:rPr>
      </w:pPr>
      <w:r>
        <w:rPr>
          <w:sz w:val="22"/>
          <w:szCs w:val="22"/>
        </w:rPr>
        <w:t>Mara eltökélten lépdelt előre, és érezte, hogy izzad a keze, ahogy Justinét szorította. Azon gondolkozott, miközben elhaladt a sorfalat álló Húsz Magasabb Rend papjai között, hogy vajon az istenek lesújtanak-e rá a büszkesége és a puszta önteltség miatt, ami arra vitte, hogy fiát a következő Mennyei Fényként, Tsuranuanni kilencvenkettedik császáraként a trónra merje ültetni. De Juran, az Igazságos Isten templomának képviselője nem tűnt bosszúsnak, és Turakamu főpapja egy apró, bátorító mosolyt villantott felé. A többiektől elkülönülve, a Vörös Isten papjai mögött, három lepellel takart alak állt feketén: Sibinek, a Halál Istennőjének Nővérei. Még ezek a dermesztő alakok is mintha parányi biccentéssel biztatták volna Marát. Jastur, a Háború Istenének főpapja kesztyűs kezével tisztelegve a mellkasára ütött, amikor Mara elhaladt mellette; csapásától megcsendült, fémpáncéljának drága vas mellvértje.</w:t>
      </w:r>
    </w:p>
    <w:p>
      <w:pPr>
        <w:pStyle w:val="Style11"/>
        <w:ind w:firstLine="284"/>
        <w:jc w:val="both"/>
        <w:rPr>
          <w:sz w:val="22"/>
          <w:szCs w:val="22"/>
        </w:rPr>
      </w:pPr>
      <w:r>
        <w:rPr>
          <w:sz w:val="22"/>
          <w:szCs w:val="22"/>
        </w:rPr>
        <w:t>Mara tett egy újabb lépést, aztán még egyet, belső magabiztossága újra feltámadt. Ahogy továbbhaladt, a magasabb és alacsonyabb rendek papjai elkezdtek elrendeződni az emelvény előtt, a természetük szerinti párokban. Lashima, a Bölcsesség Istennőjének papjai Salana, az Igazság Anyjának oldalára álltak; Tarakamu papjai Sibi Nővéreihez társultak; míg Jastur főpapjához Baracan, a Kardok Urának főpapja csatlakozott.</w:t>
      </w:r>
    </w:p>
    <w:p>
      <w:pPr>
        <w:pStyle w:val="Style11"/>
        <w:ind w:firstLine="284"/>
        <w:jc w:val="both"/>
        <w:rPr>
          <w:sz w:val="22"/>
          <w:szCs w:val="22"/>
        </w:rPr>
      </w:pPr>
      <w:r>
        <w:rPr>
          <w:sz w:val="22"/>
          <w:szCs w:val="22"/>
        </w:rPr>
        <w:t>Előttük a császári emelvényen várakozott egy kicsi, szőkehajú lány, aranyból készült csillogó fátyolban. Jehilia, azonosította Mara, ahogy a komornák hátrahajtották a fejdíszét. A lány még mindig szeplős volt, mivel tanulás helyett túl sokat csavargott a császári kertekben. És ha sápadtnak is látszott az arcfesték és a púder alatt, meglátta a Jó Szolgálót, és elvigyorodott.</w:t>
      </w:r>
    </w:p>
    <w:p>
      <w:pPr>
        <w:pStyle w:val="Style11"/>
        <w:ind w:firstLine="284"/>
        <w:jc w:val="both"/>
        <w:rPr>
          <w:sz w:val="22"/>
          <w:szCs w:val="22"/>
        </w:rPr>
      </w:pPr>
      <w:r>
        <w:rPr>
          <w:sz w:val="22"/>
          <w:szCs w:val="22"/>
        </w:rPr>
        <w:t>- Záruljanak be az ajtók, és kezdődjék a ünnepélyes házassági szertartás! - zúgta Chochocan, a Jó Isten papja a rituális kezdőszavakat. Mögötte kicsit jobbra Tomacha, a Gyermekszerető főpapja csöndes imába kezdett. Mara egy hosszú pillanatig őt nézte, emlékezett rá, hogy Chochocan kisebb testvérét Békességhozónak is nevezték. Mara imádkozott, hogy ma tényleg az legyen.</w:t>
      </w:r>
    </w:p>
    <w:p>
      <w:pPr>
        <w:pStyle w:val="Style21"/>
        <w:ind w:firstLine="284"/>
        <w:rPr>
          <w:sz w:val="22"/>
          <w:szCs w:val="22"/>
        </w:rPr>
      </w:pPr>
      <w:r>
        <w:rPr>
          <w:sz w:val="22"/>
          <w:szCs w:val="22"/>
        </w:rPr>
        <w:t>Justin ujjai még utoljára megszorították Mara kezét, amikor a nő elengedte, hogy a fiú elfoglalja helyét a hercegnő oldalán. Mara odament, ahol Hokanu várakozott, és ahogy a szertartás elkezdődött, kezét férje kezébe csúsztatt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császári palotában nagy volt a sürgés-forgás. Küldöncök siettek mindenfelé és szolgák járkáltak céltudatosan az udvarokon, buzgón rohanva feladatuk után. Egy ablakpárkányra könyökölve Shimone a Gyülekezetből mélyreható, kifürkészhetetlen tekintettel tanulmányozta nyüzsgésüket. Arca még a szokásosnál is komorabb volt, és ha ugyan az lehetséges, még takarékosabban bánt a szavakkal. Enyhén megmozdította fejét, hogy felhívja a többiek figyelmét a szokatlanul sok mozgásra.</w:t>
      </w:r>
    </w:p>
    <w:p>
      <w:pPr>
        <w:pStyle w:val="Style11"/>
        <w:ind w:firstLine="284"/>
        <w:jc w:val="both"/>
        <w:rPr>
          <w:sz w:val="22"/>
          <w:szCs w:val="22"/>
        </w:rPr>
      </w:pPr>
      <w:r>
        <w:rPr>
          <w:sz w:val="22"/>
          <w:szCs w:val="22"/>
        </w:rPr>
        <w:t>Hochopepa, aki egy alacsony asztal és egy félig üres tálcányi cukrozott gyümölcs előtt ült egy párnán, észrevette a jelzést. A tömzsi mágus egy bólintással vette tudomásul, és halkan, hogy csak Shimone hallhassa, megszólalt:</w:t>
      </w:r>
    </w:p>
    <w:p>
      <w:pPr>
        <w:pStyle w:val="Style11"/>
        <w:ind w:firstLine="284"/>
        <w:jc w:val="both"/>
        <w:rPr>
          <w:sz w:val="22"/>
          <w:szCs w:val="22"/>
        </w:rPr>
      </w:pPr>
      <w:r>
        <w:rPr>
          <w:sz w:val="22"/>
          <w:szCs w:val="22"/>
        </w:rPr>
        <w:t>- A mindennapos dolgoknál valami nagyobb van készülőben. Öt csuklyába burkolózó papot számoltam meg, és a levegőben terjengő szagok alapján a konyhák lakomára készülnek. Ez meglepő egy ostrom alatt álló városban.</w:t>
      </w:r>
    </w:p>
    <w:p>
      <w:pPr>
        <w:pStyle w:val="Style11"/>
        <w:ind w:firstLine="284"/>
        <w:jc w:val="both"/>
        <w:rPr>
          <w:sz w:val="22"/>
          <w:szCs w:val="22"/>
        </w:rPr>
      </w:pPr>
      <w:r>
        <w:rPr>
          <w:sz w:val="22"/>
          <w:szCs w:val="22"/>
        </w:rPr>
        <w:t>Mintha csak a kijelentését akarná alátámasztani, egy ostromgépből kilőtt hatalmas szikla hullott alá a levegőből, és zúzódott össze egy közeli udvarban. Egy kóbor kutya vonyítva menekült. Hochopepa összehúzott szemmel nézett ki a megrepedt hártyafalon.</w:t>
      </w:r>
    </w:p>
    <w:p>
      <w:pPr>
        <w:pStyle w:val="Style11"/>
        <w:ind w:firstLine="284"/>
        <w:jc w:val="both"/>
        <w:rPr>
          <w:sz w:val="22"/>
          <w:szCs w:val="22"/>
        </w:rPr>
      </w:pPr>
      <w:r>
        <w:rPr>
          <w:sz w:val="22"/>
          <w:szCs w:val="22"/>
        </w:rPr>
        <w:t>- Ezek az átkozott izék kezdenek idegesíteni. Még egy kő ilyen közel esik, megyek és... - fenyegetését mintha elvágták volna, mivel figyelmét elvonta a furcsán öltözött nemesek egy újabb csoportja, akik az ablak előtt siettek el. - Számítottunk rá, hogy uralkodók jönnek majd, hogy összegyűljenek a régi tanácstermekben, de ez valami többnek tűnik.</w:t>
      </w:r>
    </w:p>
    <w:p>
      <w:pPr>
        <w:pStyle w:val="Style21"/>
        <w:ind w:firstLine="284"/>
        <w:rPr>
          <w:sz w:val="22"/>
          <w:szCs w:val="22"/>
        </w:rPr>
      </w:pPr>
      <w:r>
        <w:rPr>
          <w:sz w:val="22"/>
          <w:szCs w:val="22"/>
        </w:rPr>
        <w:t>Shimone megmozdult, és még egyenesebben állt.</w:t>
      </w:r>
    </w:p>
    <w:p>
      <w:pPr>
        <w:pStyle w:val="Style21"/>
        <w:ind w:firstLine="284"/>
        <w:rPr>
          <w:sz w:val="22"/>
          <w:szCs w:val="22"/>
        </w:rPr>
      </w:pPr>
      <w:r>
        <w:rPr>
          <w:sz w:val="22"/>
          <w:szCs w:val="22"/>
        </w:rPr>
        <w:t>- Ez sokkal több. Motechát már nem sokáig lehet visszatartani attól, hogy lépjen.</w:t>
      </w:r>
    </w:p>
    <w:p>
      <w:pPr>
        <w:pStyle w:val="Style21"/>
        <w:ind w:firstLine="284"/>
        <w:rPr>
          <w:sz w:val="22"/>
          <w:szCs w:val="22"/>
        </w:rPr>
      </w:pPr>
      <w:r>
        <w:rPr>
          <w:sz w:val="22"/>
          <w:szCs w:val="22"/>
        </w:rPr>
        <w:t>Hochopepa sóvárgó sajnálattal nézett falatozásának maradványaira.</w:t>
      </w:r>
    </w:p>
    <w:p>
      <w:pPr>
        <w:pStyle w:val="Normal"/>
        <w:ind w:firstLine="284"/>
        <w:jc w:val="both"/>
        <w:rPr>
          <w:sz w:val="22"/>
          <w:szCs w:val="22"/>
        </w:rPr>
      </w:pPr>
      <w:r>
        <w:rPr>
          <w:sz w:val="22"/>
          <w:szCs w:val="22"/>
        </w:rPr>
        <w:t>- Engem nem lehet sokáig visszatartani - javította ki enyhe rosszallással. - Szerintem az úrnő már itt van, és csak az időnket pazaroljuk a várakozással.</w:t>
      </w:r>
    </w:p>
    <w:p>
      <w:pPr>
        <w:pStyle w:val="Style21"/>
        <w:ind w:firstLine="284"/>
        <w:rPr>
          <w:sz w:val="22"/>
          <w:szCs w:val="22"/>
        </w:rPr>
      </w:pPr>
      <w:r>
        <w:rPr>
          <w:sz w:val="22"/>
          <w:szCs w:val="22"/>
        </w:rPr>
        <w:t>Shimone nem mondott semmit, de összevonta szemöldökét és eltolta magát az ablaktól. Mivel nem akart hátramaradni, amikor a magasabb, vékonyabb mágus hosszú léptekkel kisétált a szobából, Hochopepa nehézkesen feltápászkodott a párnájáról, és utána siete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ismeretlen feladatokon buzgólkodó szolgák elmenekültek, vagy félelmükben a földre borultak, ahogy a pár végighaladt az átjárón. Noha a palota folyosói kész útvesztőt alkottak, mivel a századok folyamán számos újabb építményt toldottak hozzá, egyiket a másik tetejére építve, a feketeruhásoknak nem volt szüksége útmutatásra. Tévedés nélkül eljutottak a vörösre festett ajtóhoz, amelyet zománcozott pecsét jelölt. Kopogás nélkül léptek be a császári kancellár irodájába.</w:t>
      </w:r>
    </w:p>
    <w:p>
      <w:pPr>
        <w:pStyle w:val="Style11"/>
        <w:ind w:firstLine="284"/>
        <w:jc w:val="both"/>
        <w:rPr>
          <w:sz w:val="22"/>
          <w:szCs w:val="22"/>
        </w:rPr>
      </w:pPr>
      <w:r>
        <w:rPr>
          <w:sz w:val="22"/>
          <w:szCs w:val="22"/>
        </w:rPr>
        <w:t>Dajalo Keda tündöklően nézett ki hivatali díszruhájában, a vörös és fekete köntösök rétegeiben, a nyakánál és a kézelőn csillogó arany szegéllyel. Hatalmas fejdísze egyenesen állt. Higgadtnak tűnt, bár sápadt volt. Beosztottjainak tartása kevésbé volt nyugodt. Mellette álló titkára remegett, a félelemtől szinte rosszul volt, míg a küldönc rabszolga a külső hártyafal mellett lapult. Az ideges izgalom oka nyilvánvaló volt: a kérelmezők meghallgatásához kint hagyott párnák mind foglaltak voltak, fél tucat Nagy Ember ült rajtuk. Motecha fel-alá járkált. Messze nem tűnt boldognak, ahogy két kollégája érkezésekor felnézett, de folytatta a kihallgatást, amit éppen végzett.</w:t>
      </w:r>
    </w:p>
    <w:p>
      <w:pPr>
        <w:pStyle w:val="Style21"/>
        <w:ind w:firstLine="284"/>
        <w:rPr>
          <w:sz w:val="22"/>
          <w:szCs w:val="22"/>
        </w:rPr>
      </w:pPr>
      <w:r>
        <w:rPr>
          <w:sz w:val="22"/>
          <w:szCs w:val="22"/>
        </w:rPr>
        <w:t>- Van a nőről valami hír?</w:t>
      </w:r>
    </w:p>
    <w:p>
      <w:pPr>
        <w:pStyle w:val="Normal"/>
        <w:ind w:firstLine="284"/>
        <w:jc w:val="both"/>
        <w:rPr>
          <w:sz w:val="22"/>
          <w:szCs w:val="22"/>
        </w:rPr>
      </w:pPr>
      <w:r>
        <w:rPr>
          <w:sz w:val="22"/>
          <w:szCs w:val="22"/>
        </w:rPr>
        <w:t>A kérdés tárgyát nem kellett jobban meghatározni.</w:t>
      </w:r>
    </w:p>
    <w:p>
      <w:pPr>
        <w:pStyle w:val="Normal"/>
        <w:ind w:firstLine="284"/>
        <w:jc w:val="both"/>
        <w:rPr>
          <w:sz w:val="22"/>
          <w:szCs w:val="22"/>
        </w:rPr>
      </w:pPr>
      <w:r>
        <w:rPr>
          <w:sz w:val="22"/>
          <w:szCs w:val="22"/>
        </w:rPr>
        <w:t>- Semmi, Nagy Ember.</w:t>
      </w:r>
    </w:p>
    <w:p>
      <w:pPr>
        <w:pStyle w:val="Style11"/>
        <w:ind w:firstLine="284"/>
        <w:jc w:val="both"/>
        <w:rPr>
          <w:sz w:val="22"/>
          <w:szCs w:val="22"/>
        </w:rPr>
      </w:pPr>
      <w:r>
        <w:rPr>
          <w:sz w:val="22"/>
          <w:szCs w:val="22"/>
        </w:rPr>
        <w:t>Dajalo meghajolt az újonnan érkezettek felé, és talpraesetten, mint minden gyakorlott udvaronc, kihasználta a mozdulatot, hogy letörölje szemöldökéről az alácsorgó verejtéket. Felegyenesedett, megjelenése szigorúan hivatalos volt. Ha mint császári kancellár kényelmetlenül érezte magát ilyen sok feketeruhás jelenlétében, akkor jól álcázta.</w:t>
      </w:r>
    </w:p>
    <w:p>
      <w:pPr>
        <w:pStyle w:val="Style11"/>
        <w:ind w:firstLine="284"/>
        <w:jc w:val="both"/>
        <w:rPr>
          <w:sz w:val="22"/>
          <w:szCs w:val="22"/>
        </w:rPr>
      </w:pPr>
      <w:r>
        <w:rPr>
          <w:sz w:val="22"/>
          <w:szCs w:val="22"/>
        </w:rPr>
        <w:t>Hochopepa megkerülte az impozáns íróasztalt, felkapta a kancellár saját ülőpárnáját a padlóról, és átvitte az ablak alatti beugróba, ahol enyhe szellő frissítette a levegőt. A szoba egész délelőtt tömve volt, a szolgák pedig túl félénkek voltak ahhoz, hogy bemerészkedjenek és kinyissák a hártyafalakat. Hochopepa leült. Kikapott egy édességet a vendégek számára kirakott agyagedényből és rágcsálni kezdte, és egy kerek, vidám arcú férfihoz képest veszélyesen elszántnak tűnt.</w:t>
      </w:r>
    </w:p>
    <w:p>
      <w:pPr>
        <w:pStyle w:val="Style11"/>
        <w:ind w:firstLine="284"/>
        <w:jc w:val="both"/>
        <w:rPr>
          <w:sz w:val="22"/>
          <w:szCs w:val="22"/>
        </w:rPr>
      </w:pPr>
      <w:r>
        <w:rPr>
          <w:sz w:val="22"/>
          <w:szCs w:val="22"/>
        </w:rPr>
        <w:t>- Ó, biztosan itt lesz - mormogta teli szájjal. - A Nagytanács épp ebben a pillanatban gyűlik újra össze, és az Acoma úrnő azt nem hagyná ki. Még soha senki nem játszotta úgy a Nagy játékot, mint Mara.</w:t>
      </w:r>
    </w:p>
    <w:p>
      <w:pPr>
        <w:pStyle w:val="Normal"/>
        <w:ind w:firstLine="284"/>
        <w:jc w:val="both"/>
        <w:rPr>
          <w:sz w:val="22"/>
          <w:szCs w:val="22"/>
        </w:rPr>
      </w:pPr>
      <w:r>
        <w:rPr>
          <w:sz w:val="22"/>
          <w:szCs w:val="22"/>
        </w:rPr>
        <w:t>- Pontosan - csattant fel Motecha ingerülten. - Inkább meghalna. És meg is fog, abban a pillanatban, amint megtaláljuk.</w:t>
      </w:r>
    </w:p>
    <w:p>
      <w:pPr>
        <w:pStyle w:val="Style21"/>
        <w:ind w:firstLine="284"/>
        <w:rPr>
          <w:sz w:val="22"/>
          <w:szCs w:val="22"/>
        </w:rPr>
      </w:pPr>
      <w:r>
        <w:rPr>
          <w:sz w:val="22"/>
          <w:szCs w:val="22"/>
        </w:rPr>
        <w:t>Shimone enyhén undorodva megszólalt.</w:t>
      </w:r>
    </w:p>
    <w:p>
      <w:pPr>
        <w:pStyle w:val="Style21"/>
        <w:ind w:firstLine="284"/>
        <w:rPr>
          <w:sz w:val="22"/>
          <w:szCs w:val="22"/>
        </w:rPr>
      </w:pPr>
      <w:r>
        <w:rPr>
          <w:sz w:val="22"/>
          <w:szCs w:val="22"/>
        </w:rPr>
        <w:t>- Mindannyiunknak meg kell halnia, ez a természet rendje.</w:t>
      </w:r>
    </w:p>
    <w:p>
      <w:pPr>
        <w:pStyle w:val="Normal"/>
        <w:ind w:firstLine="284"/>
        <w:jc w:val="both"/>
        <w:rPr>
          <w:sz w:val="22"/>
          <w:szCs w:val="22"/>
        </w:rPr>
      </w:pPr>
      <w:r>
        <w:rPr>
          <w:sz w:val="22"/>
          <w:szCs w:val="22"/>
        </w:rPr>
        <w:t>A császári kancellár az udvariasság finoman kidolgozott álarca mögé rejtette kényelmetlen érzéseit.</w:t>
      </w:r>
    </w:p>
    <w:p>
      <w:pPr>
        <w:pStyle w:val="Style11"/>
        <w:ind w:firstLine="284"/>
        <w:jc w:val="both"/>
        <w:rPr>
          <w:sz w:val="22"/>
          <w:szCs w:val="22"/>
        </w:rPr>
      </w:pPr>
      <w:r>
        <w:rPr>
          <w:sz w:val="22"/>
          <w:szCs w:val="22"/>
        </w:rPr>
        <w:t>Motecha egyik arcról a másikra pillantott, de nem mondott semmit. Társai mozdulatlanok voltak. A gyanú, hogy Mara bűnös volt abban, hogy felfedte a Gyülekezet néhány legjobban őrzött titkát, olyan titkokat, amelyek egy kívülálló számára a halálos ítéletet jelentették, érezhetően feszültséggel itatta át a levegőt. Még Hochopepa és Shimone sem tagadhatta: a cho-ják hajlandósága, hogy elrejtsék őt, még rosszabbat sejtetett. Lehet, hogy Mara felkelést indított el, a több ezer éve érvényben levő egyezmény megszegését. Bármilyen meggyőzően érveltek is Shimone és mások amellett, hogy a Birodalom Szolgálója megérdemli a részletes meghallgatást, mielőtt véget vetnek az életének, erőfeszítéseik most hiábavalónak bizonyultak.</w:t>
      </w:r>
    </w:p>
    <w:p>
      <w:pPr>
        <w:pStyle w:val="Style21"/>
        <w:ind w:firstLine="284"/>
        <w:rPr>
          <w:sz w:val="22"/>
          <w:szCs w:val="22"/>
        </w:rPr>
      </w:pPr>
      <w:r>
        <w:rPr>
          <w:sz w:val="22"/>
          <w:szCs w:val="22"/>
        </w:rPr>
        <w:t>A Gyülekezet szavazott. Mara kivégezése most már vitán felül állt.</w:t>
      </w:r>
    </w:p>
    <w:p>
      <w:pPr>
        <w:pStyle w:val="Style11"/>
        <w:ind w:firstLine="284"/>
        <w:jc w:val="both"/>
        <w:rPr>
          <w:sz w:val="22"/>
          <w:szCs w:val="22"/>
        </w:rPr>
      </w:pPr>
      <w:r>
        <w:rPr>
          <w:sz w:val="22"/>
          <w:szCs w:val="22"/>
        </w:rPr>
        <w:t>Közülük is kevesen léptek volna fel egyedül a Birodalom Szolgálója ellen, de Tapek megtette, és a lehető legnagyobb baj származott belőle. A feketeruhások minden árnyékra ugrottak, mivel gyanították, hogy kiváltságos helyzetüket veszély fenyegeti. Most sokkal válságosabb problémákkal kellett szembenézniük, mint egy feketeruhás testvér meggondolatlansága. Hochopepa és Shimone egyetértően egymásra pillantottak. Saját módjukon csodálták Marát, aki sok jót tett a Birodalom érdekében.</w:t>
      </w:r>
    </w:p>
    <w:p>
      <w:pPr>
        <w:pStyle w:val="Style11"/>
        <w:ind w:firstLine="284"/>
        <w:jc w:val="both"/>
        <w:rPr>
          <w:sz w:val="22"/>
          <w:szCs w:val="22"/>
        </w:rPr>
      </w:pPr>
      <w:r>
        <w:rPr>
          <w:sz w:val="22"/>
          <w:szCs w:val="22"/>
        </w:rPr>
        <w:t>De most túl messzire merészkedett. A tömzsi mágus úgy érezte, szétszakítja a konfliktus: egyik oldalon ott volt a Gyülekezet iránti hűsége, és az eskü, amit letett, amikor magára öltötte a fekete köntöst; ezzel szemben állt az új gondolatok vonzása, amelyek közül sok olyan eretnek volt, mint amilyeneket a barbár Milamber osztott meg vele.</w:t>
      </w:r>
    </w:p>
    <w:p>
      <w:pPr>
        <w:pStyle w:val="Normal"/>
        <w:ind w:firstLine="284"/>
        <w:jc w:val="both"/>
        <w:rPr>
          <w:sz w:val="22"/>
          <w:szCs w:val="22"/>
        </w:rPr>
      </w:pPr>
      <w:r>
        <w:rPr>
          <w:sz w:val="22"/>
          <w:szCs w:val="22"/>
        </w:rPr>
        <w:t>Hochopepa nagyra értékelte Milamber barátságának hagyatékát. Az évek során a tsurani születésű feketeruhás egyre inkább az egyszerű emberek érdekében gyakorolta tudományát. Most, hogy a levegőben olyan nagy változások szelei fújtak, amilyeneket még az ő haladó gondolkodása sem tudott befogadni, szerette volna, ha több ideje van. Hochopepa tiszta meggyőződésre vágyott, hogy melyik ösvényt helyes követni: Motecha frakciójával együttműködni Mara azonnali elpusztításában, vagy felkarolni a nő reformra buzdító felhívását, és végiggondolni azt, ami most, hogy a többségi döntés megszületett, elképzelhetetlen volt: szembeszállni a Gyülekezet döntésével, és talán megmenteni Mara életét.</w:t>
      </w:r>
    </w:p>
    <w:p>
      <w:pPr>
        <w:pStyle w:val="Style11"/>
        <w:ind w:firstLine="284"/>
        <w:jc w:val="both"/>
        <w:rPr>
          <w:sz w:val="22"/>
          <w:szCs w:val="22"/>
        </w:rPr>
      </w:pPr>
      <w:r>
        <w:rPr>
          <w:sz w:val="22"/>
          <w:szCs w:val="22"/>
        </w:rPr>
        <w:t>Hirtelen Shimone egy hosszú, gyors lépést tett az ablak felé. Lépését egy Hochopepára vetett átható pillantással kísérte, aki gyorsabban nyelte le cukorkáját, mint szándékozta.</w:t>
      </w:r>
    </w:p>
    <w:p>
      <w:pPr>
        <w:pStyle w:val="Style21"/>
        <w:ind w:firstLine="284"/>
        <w:rPr>
          <w:sz w:val="22"/>
          <w:szCs w:val="22"/>
        </w:rPr>
      </w:pPr>
      <w:r>
        <w:rPr>
          <w:sz w:val="22"/>
          <w:szCs w:val="22"/>
        </w:rPr>
        <w:t>- Te is érzed? - kérdezte a kövér varázsló Shimonétól.</w:t>
      </w:r>
    </w:p>
    <w:p>
      <w:pPr>
        <w:pStyle w:val="Style21"/>
        <w:ind w:firstLine="284"/>
        <w:rPr>
          <w:sz w:val="22"/>
          <w:szCs w:val="22"/>
        </w:rPr>
      </w:pPr>
      <w:r>
        <w:rPr>
          <w:sz w:val="22"/>
          <w:szCs w:val="22"/>
        </w:rPr>
        <w:t>- Mit? - vágott közbe Motecha. Aztán ő is elhallgatott, ahogy megérezte, mi riasztotta meg a többieket.</w:t>
      </w:r>
    </w:p>
    <w:p>
      <w:pPr>
        <w:pStyle w:val="Style11"/>
        <w:ind w:firstLine="284"/>
        <w:jc w:val="both"/>
        <w:rPr>
          <w:sz w:val="22"/>
          <w:szCs w:val="22"/>
        </w:rPr>
      </w:pPr>
      <w:r>
        <w:rPr>
          <w:sz w:val="22"/>
          <w:szCs w:val="22"/>
        </w:rPr>
        <w:t>Borzongató hideg járta át a levegőt, nem az árnyékban érzett egyszerű hűvösség, sem a nyugtalanság okozta nyirkos érzet. Minden jelenlévő mágus ismerte ezt a semmi mással össze nem téveszthető tudatalatti bizsergést, amit az erős mágia okoz.</w:t>
      </w:r>
    </w:p>
    <w:p>
      <w:pPr>
        <w:pStyle w:val="Style21"/>
        <w:ind w:firstLine="284"/>
        <w:rPr>
          <w:sz w:val="22"/>
          <w:szCs w:val="22"/>
        </w:rPr>
      </w:pPr>
      <w:r>
        <w:rPr>
          <w:sz w:val="22"/>
          <w:szCs w:val="22"/>
        </w:rPr>
        <w:t>Shimone megállt, mint a szimatot fogott kutya.</w:t>
      </w:r>
    </w:p>
    <w:p>
      <w:pPr>
        <w:pStyle w:val="Style21"/>
        <w:ind w:firstLine="284"/>
        <w:rPr>
          <w:sz w:val="22"/>
          <w:szCs w:val="22"/>
        </w:rPr>
      </w:pPr>
      <w:r>
        <w:rPr>
          <w:sz w:val="22"/>
          <w:szCs w:val="22"/>
        </w:rPr>
        <w:t>- Valaki védővarázslatot állított fel! - jelentette ki éles hangon.</w:t>
      </w:r>
    </w:p>
    <w:p>
      <w:pPr>
        <w:pStyle w:val="Style21"/>
        <w:ind w:firstLine="284"/>
        <w:rPr>
          <w:sz w:val="22"/>
          <w:szCs w:val="22"/>
        </w:rPr>
      </w:pPr>
      <w:r>
        <w:rPr>
          <w:sz w:val="22"/>
          <w:szCs w:val="22"/>
        </w:rPr>
        <w:t>Hochopepa esetlenül talpra emelkedett.</w:t>
      </w:r>
    </w:p>
    <w:p>
      <w:pPr>
        <w:pStyle w:val="Style21"/>
        <w:ind w:firstLine="284"/>
        <w:rPr>
          <w:sz w:val="22"/>
          <w:szCs w:val="22"/>
        </w:rPr>
      </w:pPr>
      <w:r>
        <w:rPr>
          <w:sz w:val="22"/>
          <w:szCs w:val="22"/>
        </w:rPr>
        <w:t>- Ezt a varázslatot nem feketeruhás hozta létre. - Felismerését vonakodva tette, mintha legszívesebben mást mondott volna.</w:t>
      </w:r>
    </w:p>
    <w:p>
      <w:pPr>
        <w:pStyle w:val="Style21"/>
        <w:ind w:firstLine="284"/>
        <w:rPr>
          <w:sz w:val="22"/>
          <w:szCs w:val="22"/>
        </w:rPr>
      </w:pPr>
      <w:r>
        <w:rPr>
          <w:sz w:val="22"/>
          <w:szCs w:val="22"/>
        </w:rPr>
        <w:t>- A cho-ják! - kiáltotta Motecha. Arca bíborvörös színt öltött. - Mara varázslókat hozott Chakahából!</w:t>
      </w:r>
    </w:p>
    <w:p>
      <w:pPr>
        <w:pStyle w:val="Style11"/>
        <w:ind w:firstLine="284"/>
        <w:jc w:val="both"/>
        <w:rPr>
          <w:sz w:val="22"/>
          <w:szCs w:val="22"/>
        </w:rPr>
      </w:pPr>
      <w:r>
        <w:rPr>
          <w:sz w:val="22"/>
          <w:szCs w:val="22"/>
        </w:rPr>
        <w:t>A kis teremben kitört a káosz, ahogy a többi feketeruhás felugrált. Mindannyiuk arckifejezése megmutatta a bennük dúló vihart. A császári kancellár az íróasztala mögötti beugróba szorult, hogy távol maradjon tőlük, de senki ügyet sem vetett kényelmetlen helyzetére.</w:t>
      </w:r>
    </w:p>
    <w:p>
      <w:pPr>
        <w:pStyle w:val="Style21"/>
        <w:ind w:firstLine="284"/>
        <w:rPr>
          <w:sz w:val="22"/>
          <w:szCs w:val="22"/>
        </w:rPr>
      </w:pPr>
      <w:r>
        <w:rPr>
          <w:sz w:val="22"/>
          <w:szCs w:val="22"/>
        </w:rPr>
        <w:t>- Mara ezért meghal! - folytatta Motecha. - Sevean, azonnal hívj erősítést!</w:t>
      </w:r>
    </w:p>
    <w:p>
      <w:pPr>
        <w:pStyle w:val="Style21"/>
        <w:ind w:firstLine="284"/>
        <w:rPr>
          <w:sz w:val="22"/>
          <w:szCs w:val="22"/>
        </w:rPr>
      </w:pPr>
      <w:r>
        <w:rPr>
          <w:sz w:val="22"/>
          <w:szCs w:val="22"/>
        </w:rPr>
        <w:t>Még Hochopepa sem tiltakozott a parancs ellen.</w:t>
      </w:r>
    </w:p>
    <w:p>
      <w:pPr>
        <w:pStyle w:val="Style11"/>
        <w:ind w:firstLine="284"/>
        <w:jc w:val="both"/>
        <w:rPr>
          <w:sz w:val="22"/>
          <w:szCs w:val="22"/>
        </w:rPr>
      </w:pPr>
      <w:r>
        <w:rPr>
          <w:sz w:val="22"/>
          <w:szCs w:val="22"/>
        </w:rPr>
        <w:t>- Siess! - nógatta Shimonét, és miközben az összegyűlt mágusok sértettsége izzó dühvé forrósodott, a kövér varázsló és sovány társa voltak az elsők, akik kiléptek az ajtón.</w:t>
      </w:r>
    </w:p>
    <w:p>
      <w:pPr>
        <w:pStyle w:val="Style21"/>
        <w:ind w:firstLine="284"/>
        <w:rPr>
          <w:sz w:val="22"/>
          <w:szCs w:val="22"/>
        </w:rPr>
      </w:pPr>
      <w:r>
        <w:rPr>
          <w:sz w:val="22"/>
          <w:szCs w:val="22"/>
        </w:rPr>
        <w:t>A folyosó elhagyatott volt. Még a szolgák is elmenekültek.</w:t>
      </w:r>
    </w:p>
    <w:p>
      <w:pPr>
        <w:pStyle w:val="Style21"/>
        <w:ind w:firstLine="284"/>
        <w:rPr>
          <w:sz w:val="22"/>
          <w:szCs w:val="22"/>
        </w:rPr>
      </w:pPr>
      <w:r>
        <w:rPr>
          <w:sz w:val="22"/>
          <w:szCs w:val="22"/>
        </w:rPr>
        <w:t>- Ez nekem nem tetszik. - Hochopepa szavai az üres épületszárny boltíves mennyezetéről verődtek vissza. - Tulajdonképpen az a határozott benyomásom, hogy a Nagytanácsnál valami több lett most itt jóváhagyás nélkül összehívva.</w:t>
      </w:r>
    </w:p>
    <w:p>
      <w:pPr>
        <w:pStyle w:val="Style21"/>
        <w:ind w:firstLine="284"/>
        <w:rPr>
          <w:sz w:val="22"/>
          <w:szCs w:val="22"/>
        </w:rPr>
      </w:pPr>
      <w:r>
        <w:rPr>
          <w:sz w:val="22"/>
          <w:szCs w:val="22"/>
        </w:rPr>
        <w:t>Shimone nem mondott semmit, csak helyváltoztató talizmánjához nyúlt, bekapcsolta és eltűnt.</w:t>
      </w:r>
    </w:p>
    <w:p>
      <w:pPr>
        <w:pStyle w:val="Style21"/>
        <w:ind w:firstLine="284"/>
        <w:rPr>
          <w:sz w:val="22"/>
          <w:szCs w:val="22"/>
        </w:rPr>
      </w:pPr>
      <w:r>
        <w:rPr>
          <w:sz w:val="22"/>
          <w:szCs w:val="22"/>
        </w:rPr>
        <w:t>- Hmmm! - kiáltott fel Hochopepa csalódottan. - Nem venném puszta fecsegésnek, ha közölnéd merre tartasz!</w:t>
      </w:r>
    </w:p>
    <w:p>
      <w:pPr>
        <w:pStyle w:val="Style21"/>
        <w:ind w:firstLine="284"/>
        <w:rPr>
          <w:sz w:val="22"/>
          <w:szCs w:val="22"/>
        </w:rPr>
      </w:pPr>
      <w:r>
        <w:rPr>
          <w:sz w:val="22"/>
          <w:szCs w:val="22"/>
        </w:rPr>
        <w:t>Shimone válasza a levegőből csendült.</w:t>
      </w:r>
    </w:p>
    <w:p>
      <w:pPr>
        <w:pStyle w:val="Style21"/>
        <w:ind w:firstLine="284"/>
        <w:rPr>
          <w:sz w:val="22"/>
          <w:szCs w:val="22"/>
        </w:rPr>
      </w:pPr>
      <w:r>
        <w:rPr>
          <w:sz w:val="22"/>
          <w:szCs w:val="22"/>
        </w:rPr>
        <w:t>- Arra célzol, hogy van több lehetőség is?</w:t>
      </w:r>
    </w:p>
    <w:p>
      <w:pPr>
        <w:pStyle w:val="Style11"/>
        <w:ind w:firstLine="284"/>
        <w:jc w:val="both"/>
        <w:rPr>
          <w:sz w:val="22"/>
          <w:szCs w:val="22"/>
        </w:rPr>
      </w:pPr>
      <w:r>
        <w:rPr>
          <w:sz w:val="22"/>
          <w:szCs w:val="22"/>
        </w:rPr>
        <w:t>Hochopepa utálkozva konstatálta, hogy köntösének öve hirtelen mintha túl szoros lenne. A ruhájában matatott, míg megtalálta a zsebét. Megragadta helyváltoztató talizmánját és működésbe hozta, éppen akkor, amikor Sevean, Motecha és a többiek kiabálni kezdtek a császári kancellár irodájának előcsarnokából. Ahogy eltűnt a folyosóról, Hochopepa érezte, hogy legutolsó meghökkentő gondolatát elvágja a helyváltoztatás miatti zavarodottság: melyik csapat fogja végrehajtani Mara kivégzését? Ő és Shimone, akik csak a Gyülekezet önvédelméből cselekszenek, vagy a többiek, Motechával az élükön, akik bosszúra áhítoznak?</w:t>
      </w:r>
    </w:p>
    <w:p>
      <w:pPr>
        <w:pStyle w:val="Style21"/>
        <w:ind w:firstLine="284"/>
        <w:rPr>
          <w:sz w:val="22"/>
          <w:szCs w:val="22"/>
        </w:rPr>
      </w:pPr>
      <w:r>
        <w:rPr>
          <w:sz w:val="22"/>
          <w:szCs w:val="22"/>
        </w:rPr>
        <w:t>- Bolondot csinált belőlünk! - csendült fel Sevean hangja, éppen mielőtt Hochopepa helyváltoztatása bekövetkezett.</w:t>
      </w:r>
    </w:p>
    <w:p>
      <w:pPr>
        <w:pStyle w:val="Style11"/>
        <w:ind w:firstLine="284"/>
        <w:jc w:val="both"/>
        <w:rPr>
          <w:sz w:val="22"/>
          <w:szCs w:val="22"/>
        </w:rPr>
      </w:pPr>
      <w:r>
        <w:rPr>
          <w:sz w:val="22"/>
          <w:szCs w:val="22"/>
        </w:rPr>
        <w:t>Rosszabb, vonta le a következtetést a kövér varázsló, miközben fújtatva újra megjelent a császári fogadóterem előcsarnoka előtti udvar napsütötte pompájában. Mara erőt hozott a korlátlan erő ellen, és most a Birodalmat talán egy polgárháborúnál sokkal komolyabb dolog fogja darabokra szakítani.</w:t>
      </w:r>
    </w:p>
    <w:p>
      <w:pPr>
        <w:pStyle w:val="Style11"/>
        <w:ind w:firstLine="284"/>
        <w:jc w:val="both"/>
        <w:rPr>
          <w:sz w:val="22"/>
          <w:szCs w:val="22"/>
        </w:rPr>
      </w:pPr>
      <w:r>
        <w:rPr>
          <w:sz w:val="22"/>
          <w:szCs w:val="22"/>
        </w:rPr>
        <w:t>Az udvar is elhagyatott volt. A virágzó fák, amik a falat és a széles lépcsőhöz vezető utat szegélyezték, mozdulatlanul kókadoztak a déli napsütésben. Nem repültek madarak, és bogarak sem zümmögtek a virágok körül. A falakon összecsapó hadseregek fülsiketítő lármája és az ostromgépekből szálló kövek szakadatlan dübörgése távolinak és halványnak tűnt. Ha zavaró is volt a zaj, ebben a helyzetben egyetlen feketeruhás sem tett semmit, hogy elnémítsa.</w:t>
      </w:r>
    </w:p>
    <w:p>
      <w:pPr>
        <w:pStyle w:val="Style11"/>
        <w:ind w:firstLine="284"/>
        <w:jc w:val="both"/>
        <w:rPr>
          <w:sz w:val="22"/>
          <w:szCs w:val="22"/>
        </w:rPr>
      </w:pPr>
      <w:r>
        <w:rPr>
          <w:sz w:val="22"/>
          <w:szCs w:val="22"/>
        </w:rPr>
        <w:t>Az a legjobb, ha a császári negyedet védő katonák a falaknál vannak elfoglalva, így nem szereznek tudomást a fogadóteremben hamarosan kitörni készülő viharról.</w:t>
      </w:r>
    </w:p>
    <w:p>
      <w:pPr>
        <w:pStyle w:val="Style21"/>
        <w:ind w:firstLine="284"/>
        <w:rPr>
          <w:sz w:val="22"/>
          <w:szCs w:val="22"/>
        </w:rPr>
      </w:pPr>
      <w:r>
        <w:rPr>
          <w:sz w:val="22"/>
          <w:szCs w:val="22"/>
        </w:rPr>
        <w:t>Shimone a tér közepén állt, fejét enyhén félrebillentette.</w:t>
      </w:r>
    </w:p>
    <w:p>
      <w:pPr>
        <w:pStyle w:val="Style21"/>
        <w:ind w:firstLine="284"/>
        <w:rPr>
          <w:sz w:val="22"/>
          <w:szCs w:val="22"/>
        </w:rPr>
      </w:pPr>
      <w:r>
        <w:rPr>
          <w:sz w:val="22"/>
          <w:szCs w:val="22"/>
        </w:rPr>
        <w:t>- Itt - mondta. - A védőburok itt kezdődik.</w:t>
      </w:r>
    </w:p>
    <w:p>
      <w:pPr>
        <w:pStyle w:val="Normal"/>
        <w:ind w:firstLine="284"/>
        <w:jc w:val="both"/>
        <w:rPr>
          <w:sz w:val="22"/>
          <w:szCs w:val="22"/>
        </w:rPr>
      </w:pPr>
      <w:r>
        <w:rPr>
          <w:sz w:val="22"/>
          <w:szCs w:val="22"/>
        </w:rPr>
        <w:t>A déli napsütésben semmi sem látszott, ami akár egy kicsit is mágikusnak tűnt volna.</w:t>
      </w:r>
    </w:p>
    <w:p>
      <w:pPr>
        <w:pStyle w:val="Style11"/>
        <w:ind w:firstLine="284"/>
        <w:jc w:val="both"/>
        <w:rPr>
          <w:sz w:val="22"/>
          <w:szCs w:val="22"/>
        </w:rPr>
      </w:pPr>
      <w:r>
        <w:rPr>
          <w:sz w:val="22"/>
          <w:szCs w:val="22"/>
        </w:rPr>
        <w:t>- Nem tudsz áttörni? - szuszogta Hochopepa. Hunyorgott, koncentrált, és érzékeit a lehető legjobban kiterjesztette. Végül egy halovány vibrálást észlelt, amit akár a hőség is okozhatott, eltekintve attól, hogy a jelenség eltűnt, amikor egyenesem ránézett. Végigkutatta másik zsebét, előhúzott egy cifra zsebkendőt, és megtörölte izzadó homlokát.</w:t>
      </w:r>
    </w:p>
    <w:p>
      <w:pPr>
        <w:pStyle w:val="Style21"/>
        <w:ind w:firstLine="284"/>
        <w:rPr>
          <w:sz w:val="22"/>
          <w:szCs w:val="22"/>
        </w:rPr>
      </w:pPr>
      <w:r>
        <w:rPr>
          <w:sz w:val="22"/>
          <w:szCs w:val="22"/>
        </w:rPr>
        <w:t>- Ha ez egy védőburok, akkor sem tűnik jelentősnek.</w:t>
      </w:r>
    </w:p>
    <w:p>
      <w:pPr>
        <w:pStyle w:val="Style21"/>
        <w:ind w:firstLine="284"/>
        <w:rPr>
          <w:sz w:val="22"/>
          <w:szCs w:val="22"/>
        </w:rPr>
      </w:pPr>
      <w:r>
        <w:rPr>
          <w:sz w:val="22"/>
          <w:szCs w:val="22"/>
        </w:rPr>
        <w:t>Shimonéról sugárzott a rosszallás, ahogy megfordult.</w:t>
      </w:r>
    </w:p>
    <w:p>
      <w:pPr>
        <w:pStyle w:val="Style21"/>
        <w:ind w:firstLine="284"/>
        <w:rPr>
          <w:sz w:val="22"/>
          <w:szCs w:val="22"/>
        </w:rPr>
      </w:pPr>
      <w:r>
        <w:rPr>
          <w:sz w:val="22"/>
          <w:szCs w:val="22"/>
        </w:rPr>
        <w:t>- Próbálj csak meg áthatolni rajta.</w:t>
      </w:r>
    </w:p>
    <w:p>
      <w:pPr>
        <w:pStyle w:val="Style11"/>
        <w:ind w:firstLine="284"/>
        <w:jc w:val="both"/>
        <w:rPr>
          <w:sz w:val="22"/>
          <w:szCs w:val="22"/>
        </w:rPr>
      </w:pPr>
      <w:r>
        <w:rPr>
          <w:sz w:val="22"/>
          <w:szCs w:val="22"/>
        </w:rPr>
        <w:t>Hochopepa kiterjesztette hatalmát, aztán hirtelen tágra nyílt a szeme, ahogy szivárványszínek kavalkádja jelent meg előtte a levegőben. Mintha erőkifejtés nélkül söpörték volna félre, mágiájának ereje szertefoszlott a cho-ják által létrehozott gáton. Hochopepának megdöbbenésében leesett az álla. Aztán egy kívülről lőtt, célt tévesztett kődarab szállt sivítva a feje felé. Visszanyerte tartását, és úgy hessegette el, mint ahogy egy közönséges ember a legyet. De figyelmét ez idő alatt is a cho-ják által létrehozott védelemre összpontosította.</w:t>
      </w:r>
    </w:p>
    <w:p>
      <w:pPr>
        <w:pStyle w:val="Style11"/>
        <w:ind w:firstLine="284"/>
        <w:jc w:val="both"/>
        <w:rPr>
          <w:sz w:val="22"/>
          <w:szCs w:val="22"/>
        </w:rPr>
      </w:pPr>
      <w:r>
        <w:rPr>
          <w:sz w:val="22"/>
          <w:szCs w:val="22"/>
        </w:rPr>
        <w:t>- Ilyen erős, mi? Lenyűgöző. Nagyon finom munka. A mód, ahogyan megengedi, hogy kitapogassad, aztán elszívja az energiádat, és beleszövi a sajátjába... - Teljesen belemerülve a varázslat tudományos tanulmányozásába csak lassan ébredt rá, hogy a cho-ja mágusok jelentősen fejlődtek képességeiket illetően, amióta az egyezménnyel életbe lépett a tiltás. - Ez nyugtalanító.</w:t>
      </w:r>
    </w:p>
    <w:p>
      <w:pPr>
        <w:pStyle w:val="Style11"/>
        <w:ind w:firstLine="284"/>
        <w:jc w:val="both"/>
        <w:rPr>
          <w:sz w:val="22"/>
          <w:szCs w:val="22"/>
        </w:rPr>
      </w:pPr>
      <w:r>
        <w:rPr>
          <w:sz w:val="22"/>
          <w:szCs w:val="22"/>
        </w:rPr>
        <w:t>- Nagyon is. - Shimone úgy döntött, nem fejti ki alaposabban, ahogy mögötte a központi téren további varázslók jelentek meg. Többen is csatlakoztak a csoporthoz, amely a birodalmi kancellár hivatalában várakozott virrasztva. Most már két tucatnyian voltak, és a számuk egyre nőtt. - Most nincs helye a vitának, csak az erőnek - vonta le a következtetést szomorúan Shimone.</w:t>
      </w:r>
    </w:p>
    <w:p>
      <w:pPr>
        <w:pStyle w:val="Style21"/>
        <w:ind w:firstLine="284"/>
        <w:rPr>
          <w:sz w:val="22"/>
          <w:szCs w:val="22"/>
        </w:rPr>
      </w:pPr>
      <w:r>
        <w:rPr>
          <w:sz w:val="22"/>
          <w:szCs w:val="22"/>
        </w:rPr>
        <w:t>Motecha felkapta ezt az utolsó megjegyzést.</w:t>
      </w:r>
    </w:p>
    <w:p>
      <w:pPr>
        <w:pStyle w:val="Normal"/>
        <w:ind w:firstLine="284"/>
        <w:jc w:val="both"/>
        <w:rPr>
          <w:sz w:val="22"/>
          <w:szCs w:val="22"/>
        </w:rPr>
      </w:pPr>
      <w:r>
        <w:rPr>
          <w:sz w:val="22"/>
          <w:szCs w:val="22"/>
        </w:rPr>
        <w:t>- A földig kellene égetnünk ezt a palotát! Bárgyúvá kellene perzselni minden egyes lelket, aki fel mert ellenünk lázadni!</w:t>
      </w:r>
    </w:p>
    <w:p>
      <w:pPr>
        <w:pStyle w:val="Style21"/>
        <w:ind w:firstLine="284"/>
        <w:rPr>
          <w:sz w:val="22"/>
          <w:szCs w:val="22"/>
        </w:rPr>
      </w:pPr>
      <w:r>
        <w:rPr>
          <w:sz w:val="22"/>
          <w:szCs w:val="22"/>
        </w:rPr>
        <w:t>Sevean előrelépett.</w:t>
      </w:r>
    </w:p>
    <w:p>
      <w:pPr>
        <w:pStyle w:val="Normal"/>
        <w:ind w:firstLine="284"/>
        <w:jc w:val="both"/>
        <w:rPr>
          <w:sz w:val="22"/>
          <w:szCs w:val="22"/>
        </w:rPr>
      </w:pPr>
      <w:r>
        <w:rPr>
          <w:sz w:val="22"/>
          <w:szCs w:val="22"/>
        </w:rPr>
        <w:t>- Nem értek ezzel egyet. Lerombolni ezt a szentségtelen védőburkot, igen, arra szükség van. El kell pusztítanunk azokat a cho-ja mágusokat is, akik az egyezményt megszegve varázsolnak, és ki kell végeznünk Mara úrnőt. De lerombolni a császári palotát? Ez túlzás. Lehet, hogy a törvények felett állunk, de még mindig felelősséggel tartozunk az isteneknek. Kétlem, hogy a menny jóváhagyná, ha a Birodalomban lévő összes rend papjait megölnénk Marával együtt.</w:t>
      </w:r>
    </w:p>
    <w:p>
      <w:pPr>
        <w:pStyle w:val="Normal"/>
        <w:ind w:firstLine="284"/>
        <w:jc w:val="both"/>
        <w:rPr>
          <w:sz w:val="22"/>
          <w:szCs w:val="22"/>
        </w:rPr>
      </w:pPr>
      <w:r>
        <w:rPr>
          <w:sz w:val="22"/>
          <w:szCs w:val="22"/>
        </w:rPr>
        <w:t>- A Szent Rendek talán bűntársak! - vádaskodott az egyik most érkezett feketeruhás.</w:t>
      </w:r>
    </w:p>
    <w:p>
      <w:pPr>
        <w:pStyle w:val="Style11"/>
        <w:ind w:firstLine="284"/>
        <w:jc w:val="both"/>
        <w:rPr>
          <w:sz w:val="22"/>
          <w:szCs w:val="22"/>
        </w:rPr>
      </w:pPr>
      <w:r>
        <w:rPr>
          <w:sz w:val="22"/>
          <w:szCs w:val="22"/>
        </w:rPr>
        <w:t>- Valóban - vágott közbe Shimone. - Vagy erővel vették rá őket a közreműködésre. Jobb, ha meghallgatjuk az indítékaikat, mielőtt bármiféle erőszakot követünk el őszentségeikkel szemben.</w:t>
      </w:r>
    </w:p>
    <w:p>
      <w:pPr>
        <w:pStyle w:val="Style11"/>
        <w:ind w:firstLine="284"/>
        <w:jc w:val="both"/>
        <w:rPr>
          <w:sz w:val="22"/>
          <w:szCs w:val="22"/>
        </w:rPr>
      </w:pPr>
      <w:r>
        <w:rPr>
          <w:sz w:val="22"/>
          <w:szCs w:val="22"/>
        </w:rPr>
        <w:t>- Akkor csak a védőburkot - összegezte Hochopepa. Rántott egyet túl szoros selyemövén, és nedves zsebkendőjével megtörölte homlokát. Kifelé mutatott eltökéltsége ellenére szeme nyugtalanságról árulkodott. - Úgy kell betörnünk, hogy ne veszélyeztessük a fogadóteremben lévők életét.</w:t>
      </w:r>
    </w:p>
    <w:p>
      <w:pPr>
        <w:pStyle w:val="Style11"/>
        <w:ind w:firstLine="284"/>
        <w:jc w:val="both"/>
        <w:rPr>
          <w:sz w:val="22"/>
          <w:szCs w:val="22"/>
        </w:rPr>
      </w:pPr>
      <w:r>
        <w:rPr>
          <w:sz w:val="22"/>
          <w:szCs w:val="22"/>
        </w:rPr>
        <w:t>A varázslók csendben összébbtömörültek, ahogy a keselyűk a csatamezőn a prédájuk körül. Testük és szellemük egyaránt mozdulatlanná vált, és úgy tűnt, a levegőt mély, tudatalatti vibrálás rázta meg, ahogy egyesítették erejüket.</w:t>
      </w:r>
    </w:p>
    <w:p>
      <w:pPr>
        <w:pStyle w:val="Normal"/>
        <w:ind w:firstLine="284"/>
        <w:jc w:val="both"/>
        <w:rPr>
          <w:sz w:val="22"/>
          <w:szCs w:val="22"/>
        </w:rPr>
      </w:pPr>
      <w:r>
        <w:rPr>
          <w:sz w:val="22"/>
          <w:szCs w:val="22"/>
        </w:rPr>
        <w:t>Az ég elsötétült, noha egy felhő sem volt. A kertudvar elhomályosodott, és mintha valamilyen zöldes vibrálás borult volna rá.</w:t>
      </w:r>
    </w:p>
    <w:p>
      <w:pPr>
        <w:pStyle w:val="Style21"/>
        <w:ind w:firstLine="284"/>
        <w:rPr>
          <w:sz w:val="22"/>
          <w:szCs w:val="22"/>
        </w:rPr>
      </w:pPr>
      <w:r>
        <w:rPr>
          <w:sz w:val="22"/>
          <w:szCs w:val="22"/>
        </w:rPr>
        <w:t>- Most - kiáltotta Motecha.</w:t>
      </w:r>
    </w:p>
    <w:p>
      <w:pPr>
        <w:pStyle w:val="Style11"/>
        <w:ind w:firstLine="284"/>
        <w:jc w:val="both"/>
        <w:rPr>
          <w:sz w:val="22"/>
          <w:szCs w:val="22"/>
        </w:rPr>
      </w:pPr>
      <w:r>
        <w:rPr>
          <w:sz w:val="22"/>
          <w:szCs w:val="22"/>
        </w:rPr>
        <w:t>Erő csapott le, villámfényes, sistergő mennykőcsapás, ami mintha kettéhasította volna az égboltot. Ibolyaszínű szikrák pattogtak, ahogy lecsapott, de a védőburok megragadta az erőt, eltérítette felszínének görbülete mentén, majd elnyelte. A hő perzselő hullámban csapott vissza. A szemben lévő épületek kőalakjai megfeketedtek és megrepedtek. A fák megperzselődtek, és egy díszes szökőkút egy nagy pöffenés kíséretében gőzzé vált.</w:t>
      </w:r>
    </w:p>
    <w:p>
      <w:pPr>
        <w:pStyle w:val="Style11"/>
        <w:ind w:firstLine="284"/>
        <w:jc w:val="both"/>
        <w:rPr>
          <w:sz w:val="22"/>
          <w:szCs w:val="22"/>
        </w:rPr>
      </w:pPr>
      <w:r>
        <w:rPr>
          <w:sz w:val="22"/>
          <w:szCs w:val="22"/>
        </w:rPr>
        <w:t>Az összegyűlt varázslók, akiket saját védőburkuk óvott, így a hőhullámot sértetlenül megúszták, sötét, meglepett pillantásokat váltottak. Erőt gyűjtöttek egy második csapáshoz. Szivárvány színekben játszó energianyalábok zuhogtak a cho-ja védőburokra. Fekete átlátszatlanság lobbant vissza válaszul.</w:t>
      </w:r>
    </w:p>
    <w:p>
      <w:pPr>
        <w:pStyle w:val="Style11"/>
        <w:ind w:firstLine="284"/>
        <w:jc w:val="both"/>
        <w:rPr>
          <w:sz w:val="22"/>
          <w:szCs w:val="22"/>
        </w:rPr>
      </w:pPr>
      <w:r>
        <w:rPr>
          <w:sz w:val="22"/>
          <w:szCs w:val="22"/>
        </w:rPr>
        <w:t>A Gyülekezet varázslói növelték támadásuk erejét. Szikrák pattogtak és szálldostak, mennydörgés morajlott. Tűz hullott az égből, aztán fehéren izzó erőnyalábok.</w:t>
      </w:r>
    </w:p>
    <w:p>
      <w:pPr>
        <w:pStyle w:val="Normal"/>
        <w:ind w:firstLine="284"/>
        <w:jc w:val="both"/>
        <w:rPr>
          <w:sz w:val="22"/>
          <w:szCs w:val="22"/>
        </w:rPr>
      </w:pPr>
      <w:r>
        <w:rPr>
          <w:sz w:val="22"/>
          <w:szCs w:val="22"/>
        </w:rPr>
        <w:t>- Tartsátok fenn a támadást! - harsogta Sevean. - Ne kíméljétek az erőtöket. A védőburoknak idővel gyengülnie kell.</w:t>
      </w:r>
    </w:p>
    <w:p>
      <w:pPr>
        <w:pStyle w:val="Style11"/>
        <w:ind w:firstLine="284"/>
        <w:jc w:val="both"/>
        <w:rPr>
          <w:sz w:val="22"/>
          <w:szCs w:val="22"/>
        </w:rPr>
      </w:pPr>
      <w:r>
        <w:rPr>
          <w:sz w:val="22"/>
          <w:szCs w:val="22"/>
        </w:rPr>
        <w:t>Szél süvített és tűz pusztított. Rengés rázta meg a földet, és a kövezet megrepedt, ahogy hasadékok nyíltak az udvarban. A varázslatokból szőtt védőbuborék, ami elzárta a fogadótermet, látszólag meggörbült, és egy picit visszahúzódott.</w:t>
      </w:r>
    </w:p>
    <w:p>
      <w:pPr>
        <w:pStyle w:val="Style11"/>
        <w:ind w:firstLine="284"/>
        <w:jc w:val="both"/>
        <w:rPr>
          <w:sz w:val="22"/>
          <w:szCs w:val="22"/>
        </w:rPr>
      </w:pPr>
      <w:r>
        <w:rPr>
          <w:sz w:val="22"/>
          <w:szCs w:val="22"/>
        </w:rPr>
        <w:t>- Igen! - Motecha megkétszerezte erejét. Villámlás sebezte a láthatatlan felszínt, és a felbolydult erők által keltett szél úgy sivított a császári negyed tornyai között, mint a szabadjára eresztett démonok üvöltése.</w:t>
      </w:r>
    </w:p>
    <w:p>
      <w:pPr>
        <w:pStyle w:val="Style11"/>
        <w:ind w:firstLine="284"/>
        <w:jc w:val="both"/>
        <w:rPr>
          <w:sz w:val="22"/>
          <w:szCs w:val="22"/>
        </w:rPr>
      </w:pPr>
      <w:r>
        <w:rPr>
          <w:sz w:val="22"/>
          <w:szCs w:val="22"/>
        </w:rPr>
        <w:t>Az egyik gyengébb feketeruhás a kövezetre rogyott. A többiek eltökélten álltak, most már biztosan tudták, a védőburoknak idővel össze kell omlania. Semmiféle mágikus védelem nem képes ellenállni egy ilyen összpontosított támadásnak nagyon hosszú ideig. Ahogy az erő dübörgött és ropogott, és a szélrohamok süvítése még a külső falakat ostromló seregek fültépő lármáját is elnyomta, a Gyülekezet varázslói teljesen belemerültek a varázslatokba. Egyesült tombolásukban egyetlen céljuk maradt: betörnek a császári fogadóterembe, most már bárkinek az élete árán, akár a sajátjukén is.</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császári fogadóterem magas, boltíves mennyezeti ablakai elsötétültek. A hirtelen beállt homályban az összegyűlt udvaroncok és papok idegesen mocorogtak a helyükön. Az egyetlen megmaradt világítást a vadul hunyorgó lámpák szolgáltatták, amelyeket a Húsz Magasabb Isten tiszteletére gyújtottak. Az emelvényen a Chochocan pap, aki a császári esküvői szertartást vezette, elakadt a mondanivalójában.</w:t>
      </w:r>
    </w:p>
    <w:p>
      <w:pPr>
        <w:pStyle w:val="Style11"/>
        <w:ind w:firstLine="284"/>
        <w:jc w:val="both"/>
        <w:rPr>
          <w:sz w:val="22"/>
          <w:szCs w:val="22"/>
        </w:rPr>
      </w:pPr>
      <w:r>
        <w:rPr>
          <w:sz w:val="22"/>
          <w:szCs w:val="22"/>
        </w:rPr>
        <w:t>Egy közeli mennydörgés robaja rengette meg a falakat. Amíg a teremben sokan megremegtek, és nem is egy pap oltalmazó jeleket vetett, hogy elhárítsa a mennyek nemtetszését, Justin hangja felülemelkedett a kezdődő zűrzavar moraján.</w:t>
      </w:r>
    </w:p>
    <w:p>
      <w:pPr>
        <w:pStyle w:val="Normal"/>
        <w:ind w:firstLine="284"/>
        <w:jc w:val="both"/>
        <w:rPr>
          <w:sz w:val="22"/>
          <w:szCs w:val="22"/>
        </w:rPr>
      </w:pPr>
      <w:r>
        <w:rPr>
          <w:sz w:val="22"/>
          <w:szCs w:val="22"/>
        </w:rPr>
        <w:t>- Folytassa! - mondta tisztán.</w:t>
      </w:r>
    </w:p>
    <w:p>
      <w:pPr>
        <w:pStyle w:val="Style11"/>
        <w:ind w:firstLine="284"/>
        <w:jc w:val="both"/>
        <w:rPr>
          <w:sz w:val="22"/>
          <w:szCs w:val="22"/>
        </w:rPr>
      </w:pPr>
      <w:r>
        <w:rPr>
          <w:sz w:val="22"/>
          <w:szCs w:val="22"/>
        </w:rPr>
        <w:t>Mara szívét majdnem szétvetette a büszkeség. A fiúból kiváló uralkodó lesz! Aztán ajkába harapott; először túl kell élnie az esküvőjét és a koronázását.</w:t>
      </w:r>
    </w:p>
    <w:p>
      <w:pPr>
        <w:pStyle w:val="Normal"/>
        <w:ind w:firstLine="284"/>
        <w:jc w:val="both"/>
        <w:rPr>
          <w:sz w:val="22"/>
          <w:szCs w:val="22"/>
        </w:rPr>
      </w:pPr>
      <w:r>
        <w:rPr>
          <w:sz w:val="22"/>
          <w:szCs w:val="22"/>
        </w:rPr>
        <w:t>A fiú mellett álló Jehilia hercegnő elsápadt az ijedségtől. Küzdött, hogy magasra tartsa a fejét, ahogy egy uralkodónak kellene, de mindennél jobban szeretett volna elbújni a fátylai mögött. Justin keze kinyúlt és megragadta a lányét, kétségbeesetten próbálkozva, hogy erőt meríthessenek egymásból.</w:t>
      </w:r>
    </w:p>
    <w:p>
      <w:pPr>
        <w:pStyle w:val="Normal"/>
        <w:ind w:firstLine="284"/>
        <w:jc w:val="both"/>
        <w:rPr>
          <w:sz w:val="22"/>
          <w:szCs w:val="22"/>
        </w:rPr>
      </w:pPr>
      <w:r>
        <w:rPr>
          <w:sz w:val="22"/>
          <w:szCs w:val="22"/>
        </w:rPr>
        <w:t>Végül is még csak gyerekek voltak.</w:t>
      </w:r>
    </w:p>
    <w:p>
      <w:pPr>
        <w:pStyle w:val="Normal"/>
        <w:ind w:firstLine="284"/>
        <w:jc w:val="both"/>
        <w:rPr>
          <w:sz w:val="22"/>
          <w:szCs w:val="22"/>
        </w:rPr>
      </w:pPr>
      <w:r>
        <w:rPr>
          <w:sz w:val="22"/>
          <w:szCs w:val="22"/>
        </w:rPr>
        <w:t>A padló megremegett egy újabb csapástól. Chochocan papja körbenézett, mintha biztonságos menedéket keresne.</w:t>
      </w:r>
    </w:p>
    <w:p>
      <w:pPr>
        <w:pStyle w:val="Style11"/>
        <w:ind w:firstLine="284"/>
        <w:jc w:val="both"/>
        <w:rPr>
          <w:sz w:val="22"/>
          <w:szCs w:val="22"/>
        </w:rPr>
      </w:pPr>
      <w:r>
        <w:rPr>
          <w:sz w:val="22"/>
          <w:szCs w:val="22"/>
        </w:rPr>
        <w:t>Mara kiegyenesedett. Nem szabad mindent félbehagyni, csak mert egyetlen gyenge idegzetű pap elvesztette a bátorságát! Megfeszült, készen arra, hogy közbelépjen, noha az kockázatos lett volna: őszentségeik talán rossz néven vennének tőle bármiféle további nyomást. Ha túl keményen kényszeríti őket, még félreértik indítékait, és azt hiszik, becsvágy vezérli. Vagy ami még rosszabb: élve hivataluk hatalmával visszavonulnak, és kijelentik, hogy Justin Jehiliával kötendő házassága a mennyek akarata ellenére történik.</w:t>
      </w:r>
    </w:p>
    <w:p>
      <w:pPr>
        <w:pStyle w:val="Style11"/>
        <w:ind w:firstLine="284"/>
        <w:jc w:val="both"/>
        <w:rPr>
          <w:sz w:val="22"/>
          <w:szCs w:val="22"/>
        </w:rPr>
      </w:pPr>
      <w:r>
        <w:rPr>
          <w:sz w:val="22"/>
          <w:szCs w:val="22"/>
        </w:rPr>
        <w:t>Az idő túl rövid volt, és a körülmények túl veszélyesek ahhoz, hogy belekezdjen egy hosszúra nyúló magyarázatba, amit ráadásul csak közvetett bizonyítékokkal tudott alátámasztani: hogy a cho-ja védőburok elleni támadást halandó emberek hajtják végre, akik véletlenül varázslók voltak, és hogy az ő akaratuk semmivel sem áll közelebb az egek akaratához, mint azé az uralkodó nagyúré, aki kapzsiságból vagy hatalomvágyból öl.</w:t>
      </w:r>
    </w:p>
    <w:p>
      <w:pPr>
        <w:pStyle w:val="Style11"/>
        <w:ind w:firstLine="284"/>
        <w:jc w:val="both"/>
        <w:rPr>
          <w:sz w:val="22"/>
          <w:szCs w:val="22"/>
        </w:rPr>
      </w:pPr>
      <w:r>
        <w:rPr>
          <w:sz w:val="22"/>
          <w:szCs w:val="22"/>
        </w:rPr>
        <w:t>A kívülről jövő zaj újabb magaslatokat ért el, ahogy még egy mágikus támadás érte a védőburkot. Tört fények szivárványa játszott a mennyezeti ablakokon, természetellenes színekkel öntve el a termet. Mara egyre kényelmetlenebbül érezte magát, ahogy a szertartásban résztvevő papok és hivatalnokok toporogni kezdtek. Az öreg Frasai Tonmargu szabályosan remegett, talán az összeesés szélén volt.</w:t>
      </w:r>
    </w:p>
    <w:p>
      <w:pPr>
        <w:pStyle w:val="Style11"/>
        <w:ind w:firstLine="284"/>
        <w:jc w:val="both"/>
        <w:rPr>
          <w:sz w:val="22"/>
          <w:szCs w:val="22"/>
        </w:rPr>
      </w:pPr>
      <w:r>
        <w:rPr>
          <w:sz w:val="22"/>
          <w:szCs w:val="22"/>
        </w:rPr>
        <w:t>A támogatás váratlan helyről érkezett, a Vörös Isten főpapja a császári emelvény előtt összegyűlt templomi képviselők élére nyomakodott.</w:t>
      </w:r>
    </w:p>
    <w:p>
      <w:pPr>
        <w:pStyle w:val="Style11"/>
        <w:ind w:firstLine="284"/>
        <w:jc w:val="both"/>
        <w:rPr>
          <w:sz w:val="22"/>
          <w:szCs w:val="22"/>
        </w:rPr>
      </w:pPr>
      <w:r>
        <w:rPr>
          <w:sz w:val="22"/>
          <w:szCs w:val="22"/>
        </w:rPr>
        <w:t>- Testvér - buzdította remegő paptársát -, mindannyian Turakamué leszünk végezetül. Ha a mennyek nem helyeselnék, amit teszünk, már rég lecsaptak volna ránk, és az én istenem csöndes a lelkemben. Kérlek, folytasd a szertartást!</w:t>
      </w:r>
    </w:p>
    <w:p>
      <w:pPr>
        <w:pStyle w:val="Style11"/>
        <w:ind w:firstLine="284"/>
        <w:jc w:val="both"/>
        <w:rPr>
          <w:sz w:val="22"/>
          <w:szCs w:val="22"/>
        </w:rPr>
      </w:pPr>
      <w:r>
        <w:rPr>
          <w:sz w:val="22"/>
          <w:szCs w:val="22"/>
        </w:rPr>
        <w:t>Chochocan főpapja bólintott. Lenyalta a verejtéket felső ajkáról, mély lélegzetet vett, és zengő hangon folytatta a rituálé következő sorával.</w:t>
      </w:r>
    </w:p>
    <w:p>
      <w:pPr>
        <w:pStyle w:val="Style11"/>
        <w:ind w:firstLine="284"/>
        <w:jc w:val="both"/>
        <w:rPr>
          <w:sz w:val="22"/>
          <w:szCs w:val="22"/>
        </w:rPr>
      </w:pPr>
      <w:r>
        <w:rPr>
          <w:sz w:val="22"/>
          <w:szCs w:val="22"/>
        </w:rPr>
        <w:t>Mara megkönnyebbülten sóhajtott. Juran főpapja, aki mellette állt, megértő pillantást vetett rá.</w:t>
      </w:r>
    </w:p>
    <w:p>
      <w:pPr>
        <w:pStyle w:val="Style11"/>
        <w:ind w:firstLine="284"/>
        <w:jc w:val="both"/>
        <w:rPr>
          <w:sz w:val="22"/>
          <w:szCs w:val="22"/>
        </w:rPr>
      </w:pPr>
      <w:r>
        <w:rPr>
          <w:sz w:val="22"/>
          <w:szCs w:val="22"/>
        </w:rPr>
        <w:t>- Nyugodjon meg, Jó Szolgáló. Vannak szövetségesei.</w:t>
      </w:r>
    </w:p>
    <w:p>
      <w:pPr>
        <w:pStyle w:val="Style21"/>
        <w:ind w:firstLine="284"/>
        <w:rPr>
          <w:sz w:val="22"/>
          <w:szCs w:val="22"/>
        </w:rPr>
      </w:pPr>
      <w:r>
        <w:rPr>
          <w:sz w:val="22"/>
          <w:szCs w:val="22"/>
        </w:rPr>
        <w:t>Mara apró biccentéssel válaszolt. Voltak szövetségesei, sokkal több, mint amennyiről tudott. A varázslók támadása erősödhet, de nem mindegyik papot lehet olyan könnyen megfélemlíteni. Az állami politika csavarjai és fordulatai az évszázadok folyamán megtanították őket arra, hogy körültekintőek legyenek. Jól tudták, hogyha a kitartásuk most engedne, ha Justin esküvője nem a törvény szerint haladna, és ha az azt követő koronázás nem történne meg érvényes módon, akkor milyen óriási mértékben a Gyülekezet kezébe kerülne a templomok hatalma. Sibi Nővérei úgy álltak, mint a holtak világából jött lények: egyáltalán nem zavarta őket a lehetőség, hogy a császári palota akár a fejükre is szakadhat.</w:t>
      </w:r>
    </w:p>
    <w:p>
      <w:pPr>
        <w:pStyle w:val="Style21"/>
        <w:ind w:firstLine="284"/>
        <w:rPr>
          <w:sz w:val="22"/>
          <w:szCs w:val="22"/>
        </w:rPr>
      </w:pPr>
      <w:r>
        <w:rPr>
          <w:sz w:val="22"/>
          <w:szCs w:val="22"/>
        </w:rPr>
        <w:t>Ha a mennyek befolyásának és hatalmának bármilyen kis része is halandó uralma alá kerül, az veszélyes dolog, olyan, ami biztosan isteni neheztelést vált ki. Akkor szabadítanának csak az istenek szerencsétlenséget az emberiségre, méghozzá olyat, amihez képest még a felbőszített Gyülekezet dühe is csupán gyermeki hisztinek tűnne.</w:t>
      </w:r>
    </w:p>
    <w:p>
      <w:pPr>
        <w:pStyle w:val="Style21"/>
        <w:ind w:firstLine="284"/>
        <w:rPr>
          <w:sz w:val="22"/>
          <w:szCs w:val="22"/>
        </w:rPr>
      </w:pPr>
      <w:r>
        <w:rPr>
          <w:sz w:val="22"/>
          <w:szCs w:val="22"/>
        </w:rPr>
        <w:t>Justin válasza a következő szertartásos kérdésre messzehangzón szállt az újabb támadás robaja felett. Mennydörgés dübörgött, látszólag vég nélkül dörögve. Egy díszítő igazgyöngy kirázódott a császári trónusból, és legurult a hatalmas lépcsőkön. A tetőablakban levő kristály megrepedt, és cserepek hullottak alá a lámpafényben szikrázva, hogy porrá zúzódjanak a márványpadlón.</w:t>
      </w:r>
    </w:p>
    <w:p>
      <w:pPr>
        <w:pStyle w:val="Style11"/>
        <w:ind w:firstLine="284"/>
        <w:jc w:val="both"/>
        <w:rPr>
          <w:sz w:val="22"/>
          <w:szCs w:val="22"/>
        </w:rPr>
      </w:pPr>
      <w:r>
        <w:rPr>
          <w:sz w:val="22"/>
          <w:szCs w:val="22"/>
        </w:rPr>
        <w:t>Szerencsére senki nem volt veszélyben.</w:t>
      </w:r>
    </w:p>
    <w:p>
      <w:pPr>
        <w:pStyle w:val="Style11"/>
        <w:ind w:firstLine="284"/>
        <w:jc w:val="both"/>
        <w:rPr/>
      </w:pPr>
      <w:r>
        <w:rPr>
          <w:sz w:val="22"/>
          <w:szCs w:val="22"/>
        </w:rPr>
        <w:t xml:space="preserve">Mara lehunyta a szemét. </w:t>
      </w:r>
      <w:r>
        <w:rPr>
          <w:i/>
          <w:iCs/>
          <w:sz w:val="22"/>
          <w:szCs w:val="22"/>
        </w:rPr>
        <w:t xml:space="preserve">Tartsatok ki, gyermekeim - </w:t>
      </w:r>
      <w:r>
        <w:rPr>
          <w:sz w:val="22"/>
          <w:szCs w:val="22"/>
        </w:rPr>
        <w:t>imádkozott. Hokanu keze megszorította az övét.</w:t>
      </w:r>
    </w:p>
    <w:p>
      <w:pPr>
        <w:pStyle w:val="Style21"/>
        <w:ind w:firstLine="284"/>
        <w:rPr>
          <w:sz w:val="22"/>
          <w:szCs w:val="22"/>
        </w:rPr>
      </w:pPr>
      <w:r>
        <w:rPr>
          <w:sz w:val="22"/>
          <w:szCs w:val="22"/>
        </w:rPr>
        <w:t>Egy félmosollyal fordult férje felé, ami kiszélesedett, ahogy Jehilia válaszolt a papnak. A hercegnő visszafogott volt, higgadt, ahogy az a rangjához illett. Ha kapaszkodott is új férjébe, még mindig felségesen viselkedett. A nádból font ajtókat ünnepélyesen átvágta a főpap kése.</w:t>
      </w:r>
    </w:p>
    <w:p>
      <w:pPr>
        <w:pStyle w:val="Style21"/>
        <w:ind w:firstLine="284"/>
        <w:rPr/>
      </w:pPr>
      <w:r>
        <w:rPr>
          <w:sz w:val="22"/>
          <w:szCs w:val="22"/>
        </w:rPr>
        <w:t xml:space="preserve">Mara az ajkába harapott, könnyekkel küszködött, ahogy a bezárt madárpár szárnyra kapott a felkínált szabadság felé. </w:t>
      </w:r>
      <w:r>
        <w:rPr>
          <w:i/>
          <w:iCs/>
          <w:sz w:val="22"/>
          <w:szCs w:val="22"/>
        </w:rPr>
        <w:t xml:space="preserve">Repüljetek - </w:t>
      </w:r>
      <w:r>
        <w:rPr>
          <w:sz w:val="22"/>
          <w:szCs w:val="22"/>
        </w:rPr>
        <w:t xml:space="preserve">kívánta -, </w:t>
      </w:r>
      <w:r>
        <w:rPr>
          <w:i/>
          <w:iCs/>
          <w:sz w:val="22"/>
          <w:szCs w:val="22"/>
        </w:rPr>
        <w:t>repüljetek, szaporodjatok és találjátok meg a boldogságot.</w:t>
      </w:r>
    </w:p>
    <w:p>
      <w:pPr>
        <w:pStyle w:val="Normal"/>
        <w:ind w:firstLine="284"/>
        <w:jc w:val="both"/>
        <w:rPr>
          <w:sz w:val="22"/>
          <w:szCs w:val="22"/>
        </w:rPr>
      </w:pPr>
      <w:r>
        <w:rPr>
          <w:sz w:val="22"/>
          <w:szCs w:val="22"/>
        </w:rPr>
        <w:t>A madarak ómenje az ő első házasságánál kedvezőtlen volt. Teljes szívéből kívánta, hogy ez most más legyen. Lehet, hogy ő és Hokanu nem az előjelek és a hagyományok szerint irányították az életüket, de voltak jelen idősebb papok, akik igen.</w:t>
      </w:r>
    </w:p>
    <w:p>
      <w:pPr>
        <w:pStyle w:val="Style21"/>
        <w:ind w:firstLine="284"/>
        <w:rPr>
          <w:sz w:val="22"/>
          <w:szCs w:val="22"/>
        </w:rPr>
      </w:pPr>
      <w:r>
        <w:rPr>
          <w:sz w:val="22"/>
          <w:szCs w:val="22"/>
        </w:rPr>
        <w:t>A madarak felszálltak, pont amikor egy újabb mennydörgés rázta meg a levegőt. Riadtan repdestek körbe, aztán egyként szálltak felfelé, majd ki a törött mennyezeti ablakon lévő nyíláson keresztül.</w:t>
      </w:r>
    </w:p>
    <w:p>
      <w:pPr>
        <w:pStyle w:val="Style21"/>
        <w:ind w:firstLine="284"/>
        <w:rPr>
          <w:sz w:val="22"/>
          <w:szCs w:val="22"/>
        </w:rPr>
      </w:pPr>
      <w:r>
        <w:rPr>
          <w:sz w:val="22"/>
          <w:szCs w:val="22"/>
        </w:rPr>
        <w:t>- Isteneknek bála! - mormolta Hokanu. Megszorította Mara kezét, miközben a könnyek akadálytalanul csorogtak a nő szemhéja alól. Mara nem tudta magában tartani az érzelmeit. Nem látta azt sem, ahogy két Császári Fehér csapásvezetői díszpáncélban előrelépett az arannyal és sarcatprémmel szegélyezett palásttal: egész Tsuranuanni császárának palástjával, amit Justin vállára terítettek.</w:t>
      </w:r>
    </w:p>
    <w:p>
      <w:pPr>
        <w:pStyle w:val="Style21"/>
        <w:ind w:firstLine="284"/>
        <w:rPr>
          <w:sz w:val="22"/>
          <w:szCs w:val="22"/>
        </w:rPr>
      </w:pPr>
      <w:r>
        <w:rPr>
          <w:sz w:val="22"/>
          <w:szCs w:val="22"/>
        </w:rPr>
        <w:t>Noha a fiú magasra nőtt, teljesen elveszett a ruhában. Mara megtörölte a szemét, és Ichindar éles, megrendítő képe tört elő az emlékei közül, aki ugyanilyen karcsú volt, és akit végül a császári hivatal súlya meggörnyesztett.</w:t>
      </w:r>
    </w:p>
    <w:p>
      <w:pPr>
        <w:pStyle w:val="Style11"/>
        <w:ind w:firstLine="284"/>
        <w:jc w:val="both"/>
        <w:rPr>
          <w:sz w:val="22"/>
          <w:szCs w:val="22"/>
        </w:rPr>
      </w:pPr>
      <w:r>
        <w:rPr>
          <w:sz w:val="22"/>
          <w:szCs w:val="22"/>
        </w:rPr>
        <w:t>Justin jól tartotta magát. Megfogta Jehilia kezét, mintha született lovag lett volna, és felvezette őt a lépcsőkön az emelvényre.</w:t>
      </w:r>
    </w:p>
    <w:p>
      <w:pPr>
        <w:pStyle w:val="Style11"/>
        <w:ind w:firstLine="284"/>
        <w:jc w:val="both"/>
        <w:rPr>
          <w:sz w:val="22"/>
          <w:szCs w:val="22"/>
        </w:rPr>
      </w:pPr>
      <w:r>
        <w:rPr>
          <w:sz w:val="22"/>
          <w:szCs w:val="22"/>
        </w:rPr>
        <w:t>- Apja fia valóban - mormogta Hokanu büszkén.</w:t>
      </w:r>
    </w:p>
    <w:p>
      <w:pPr>
        <w:pStyle w:val="Style21"/>
        <w:ind w:firstLine="284"/>
        <w:rPr>
          <w:sz w:val="22"/>
          <w:szCs w:val="22"/>
        </w:rPr>
      </w:pPr>
      <w:r>
        <w:rPr>
          <w:sz w:val="22"/>
          <w:szCs w:val="22"/>
        </w:rPr>
        <w:t>Éneklő tanítványok követték az ifjú párt, valamint Juran papja, aki a drágakövekkel ékesített aranyozott párnát vitte, amin a császári korona nyugodott. Az ének szaggatott volt, szétzilálta és félig elnyomta a kintről jövő szakadatlan mágikus támadás moraja.</w:t>
      </w:r>
    </w:p>
    <w:p>
      <w:pPr>
        <w:pStyle w:val="Style11"/>
        <w:ind w:firstLine="284"/>
        <w:jc w:val="both"/>
        <w:rPr>
          <w:sz w:val="22"/>
          <w:szCs w:val="22"/>
        </w:rPr>
      </w:pPr>
      <w:r>
        <w:rPr>
          <w:sz w:val="22"/>
          <w:szCs w:val="22"/>
        </w:rPr>
        <w:t>A csapások egyre gyorsabb ütemben jöttek.</w:t>
      </w:r>
    </w:p>
    <w:p>
      <w:pPr>
        <w:pStyle w:val="Style21"/>
        <w:ind w:firstLine="284"/>
        <w:rPr>
          <w:sz w:val="22"/>
          <w:szCs w:val="22"/>
        </w:rPr>
      </w:pPr>
      <w:r>
        <w:rPr>
          <w:sz w:val="22"/>
          <w:szCs w:val="22"/>
        </w:rPr>
        <w:t>A terem végében álló egyik oszlop egy ostorcsapásszerű hang kíséretében megrepedt. Mara összerándult. Rákényszerítette magát, hogy teljesen az emelvényen kialakuló képre összpontosítson, de nem tudta figyelmen kívül hagyni a fenyegető veszély jeleit: a levegő egyre melegedett. Az emelvény tövénél levő fa korlátról, ahova a kérvényezők jöttek, hogy letérdeljenek a Mennyei Fény előtt, lakkrétegek váltak le. A kőpadló annyira forróvá vált, hogy attól már felhólyagosodott a bőr, és az udvaroncok egyik lábukról a másikra álltak, mivel a bőr szandálok már nem védték meg őket a növekvő melegtől.</w:t>
      </w:r>
    </w:p>
    <w:p>
      <w:pPr>
        <w:pStyle w:val="Normal"/>
        <w:ind w:firstLine="284"/>
        <w:jc w:val="both"/>
        <w:rPr>
          <w:sz w:val="22"/>
          <w:szCs w:val="22"/>
        </w:rPr>
      </w:pPr>
      <w:r>
        <w:rPr>
          <w:sz w:val="22"/>
          <w:szCs w:val="22"/>
        </w:rPr>
        <w:t>- A cho-ja mágusok hatalmas nyomás alatt állnak - suttogta Hokanu Mara fülébe.</w:t>
      </w:r>
    </w:p>
    <w:p>
      <w:pPr>
        <w:pStyle w:val="Style11"/>
        <w:ind w:firstLine="284"/>
        <w:jc w:val="both"/>
        <w:rPr>
          <w:sz w:val="22"/>
          <w:szCs w:val="22"/>
        </w:rPr>
      </w:pPr>
      <w:r>
        <w:rPr>
          <w:sz w:val="22"/>
          <w:szCs w:val="22"/>
        </w:rPr>
        <w:t>Dörej csapott le megint, megrengetve a termet. A papok kinyúltak, hogy megtámasszák társaikat, és több az emelvényen helyet foglaló főpap ijedtnek tűnt. De rendíthetetlenül kitartottak céljuk mellett.</w:t>
      </w:r>
    </w:p>
    <w:p>
      <w:pPr>
        <w:pStyle w:val="Style11"/>
        <w:ind w:firstLine="284"/>
        <w:jc w:val="both"/>
        <w:rPr>
          <w:sz w:val="22"/>
          <w:szCs w:val="22"/>
        </w:rPr>
      </w:pPr>
      <w:r>
        <w:rPr>
          <w:sz w:val="22"/>
          <w:szCs w:val="22"/>
        </w:rPr>
        <w:t>Mara nézte, ahogy Lashima, a Bölcsesség Istenének papja előrelépett, hogy bekenje fia halántékát olajjal. Díszruhája félrecsúszott, és remegett a keze. A szent olaj jelentős része Justin palástjának finoman díszített szegélyére hullott. Jehilia a pánik szélén állt, hófehér keze a férje keze köré kulcsolódott. Baracan papja következett, aki a császár ősi arany kardját adta át Justinnak, amit csak akkor vesznek majd újra elő, amikor egy másik császárt koronáznak. Justin kinyújtotta a kezét és a szent pengére helyezte, és Mara aggodalommal telve látta, hogy fiatal ujjai remegnek.</w:t>
      </w:r>
    </w:p>
    <w:p>
      <w:pPr>
        <w:pStyle w:val="Style11"/>
        <w:ind w:firstLine="284"/>
        <w:jc w:val="both"/>
        <w:rPr>
          <w:sz w:val="22"/>
          <w:szCs w:val="22"/>
        </w:rPr>
      </w:pPr>
      <w:r>
        <w:rPr>
          <w:sz w:val="22"/>
          <w:szCs w:val="22"/>
        </w:rPr>
        <w:t>Nem szabad a kudarcra gondolnia! Önmagára mérgesen felszegte állát, és megkockáztatott egy hátrapillantást. A cho-ja varázslók az ajtó mellett álltak, már nem magasodtak a többiek fölé kitárt, pompás szárnyaikkal. Most a padlón kuporogtak, ellenvarázslatokat kántáltak zümmögve, s énekük disszonánsan hangzott a kívülről jövő dübörgő morajlás mellett. A rovarlények ereje óriási volt, de az egyesült Gyülekezet hatalmával szemben még ők sem tudtak a végtelenségig kitartani. Függetlenül attól, hogy mennyire provokálták vagy veszélyeztették őket, álláspontjukat már korábban egyértelművé tették. Még mindig Chakaha irányította őket. Semmilyen körülmények között sem fogják a varázserejüket támadásra használni.</w:t>
      </w:r>
    </w:p>
    <w:p>
      <w:pPr>
        <w:pStyle w:val="Normal"/>
        <w:ind w:firstLine="284"/>
        <w:jc w:val="both"/>
        <w:rPr>
          <w:sz w:val="22"/>
          <w:szCs w:val="22"/>
        </w:rPr>
      </w:pPr>
      <w:r>
        <w:rPr>
          <w:sz w:val="22"/>
          <w:szCs w:val="22"/>
        </w:rPr>
        <w:t>Amikor végül a védőburok összeomlik, a Gyülekezet szabadon kiélheti dühét a fogadóteremben összegyűlteken.</w:t>
      </w:r>
    </w:p>
    <w:p>
      <w:pPr>
        <w:pStyle w:val="Style11"/>
        <w:ind w:firstLine="284"/>
        <w:jc w:val="both"/>
        <w:rPr>
          <w:sz w:val="22"/>
          <w:szCs w:val="22"/>
        </w:rPr>
      </w:pPr>
      <w:r>
        <w:rPr>
          <w:sz w:val="22"/>
          <w:szCs w:val="22"/>
        </w:rPr>
        <w:t>Furcsa módon Mara nem érzett félelmet. Túl sokat kockáztatott, és túl sokat vesztett. Mintha az az énje, amelyik elszörnyedt a borzalmas halál lehetőségétől, fokozatosan kiégett volna belőle a Thurilban átélt felkavaró események óta. Túl volt azon, hogy tudomásul vegye a veszélyt. Sziklaszilárd magabiztosságában mintha földöntúli erőt sugárzott volna.</w:t>
      </w:r>
    </w:p>
    <w:p>
      <w:pPr>
        <w:pStyle w:val="Style11"/>
        <w:ind w:firstLine="284"/>
        <w:jc w:val="both"/>
        <w:rPr>
          <w:sz w:val="22"/>
          <w:szCs w:val="22"/>
        </w:rPr>
      </w:pPr>
      <w:r>
        <w:rPr>
          <w:sz w:val="22"/>
          <w:szCs w:val="22"/>
        </w:rPr>
        <w:t>Még Hokanu is félelemmel vegyes ámulattal kezdte figyelni. Mara alig vette észre. Visszalépett a Justin koronázásán résztvevők első sorából, és gyorsan azt mondta:</w:t>
      </w:r>
    </w:p>
    <w:p>
      <w:pPr>
        <w:pStyle w:val="Normal"/>
        <w:ind w:firstLine="284"/>
        <w:jc w:val="both"/>
        <w:rPr>
          <w:sz w:val="22"/>
          <w:szCs w:val="22"/>
        </w:rPr>
      </w:pPr>
      <w:r>
        <w:rPr>
          <w:sz w:val="22"/>
          <w:szCs w:val="22"/>
        </w:rPr>
        <w:t>- Dicsőítsd az új Mennyei Fényt helyettem is, amikor a korona végre a helyére kerül!</w:t>
      </w:r>
    </w:p>
    <w:p>
      <w:pPr>
        <w:pStyle w:val="Normal"/>
        <w:ind w:firstLine="284"/>
        <w:jc w:val="both"/>
        <w:rPr>
          <w:sz w:val="22"/>
          <w:szCs w:val="22"/>
        </w:rPr>
      </w:pPr>
      <w:r>
        <w:rPr>
          <w:sz w:val="22"/>
          <w:szCs w:val="22"/>
        </w:rPr>
        <w:t>A férjén látszott a meglepődés, még meg is rökönyödött Mara nyugalmán. Azt hitte, már mindent tud, ami a nő jelleméről tudható volt.</w:t>
      </w:r>
    </w:p>
    <w:p>
      <w:pPr>
        <w:pStyle w:val="Style11"/>
        <w:ind w:firstLine="284"/>
        <w:jc w:val="both"/>
        <w:rPr>
          <w:sz w:val="22"/>
          <w:szCs w:val="22"/>
        </w:rPr>
      </w:pPr>
      <w:r>
        <w:rPr>
          <w:sz w:val="22"/>
          <w:szCs w:val="22"/>
        </w:rPr>
        <w:t>- Mit fogsz csinálni? - Hangjának határozottsága hamisan csengett, neki is el kellett ismernie, hogy az őket védelmező varázslók kezdtek gyengülni.</w:t>
      </w:r>
    </w:p>
    <w:p>
      <w:pPr>
        <w:pStyle w:val="Style21"/>
        <w:ind w:firstLine="284"/>
        <w:rPr>
          <w:sz w:val="22"/>
          <w:szCs w:val="22"/>
        </w:rPr>
      </w:pPr>
      <w:r>
        <w:rPr>
          <w:sz w:val="22"/>
          <w:szCs w:val="22"/>
        </w:rPr>
        <w:t>Mara szilárd tekintettel nézett rá.</w:t>
      </w:r>
    </w:p>
    <w:p>
      <w:pPr>
        <w:pStyle w:val="Style21"/>
        <w:ind w:firstLine="284"/>
        <w:rPr>
          <w:sz w:val="22"/>
          <w:szCs w:val="22"/>
        </w:rPr>
      </w:pPr>
      <w:r>
        <w:rPr>
          <w:sz w:val="22"/>
          <w:szCs w:val="22"/>
        </w:rPr>
        <w:t>- Fortély - mormolta. - Mi más maradt?</w:t>
      </w:r>
    </w:p>
    <w:p>
      <w:pPr>
        <w:pStyle w:val="Style21"/>
        <w:ind w:firstLine="284"/>
        <w:rPr>
          <w:sz w:val="22"/>
          <w:szCs w:val="22"/>
        </w:rPr>
      </w:pPr>
      <w:r>
        <w:rPr>
          <w:sz w:val="22"/>
          <w:szCs w:val="22"/>
        </w:rPr>
        <w:t>Hokanu meghajolt felé.</w:t>
      </w:r>
    </w:p>
    <w:p>
      <w:pPr>
        <w:pStyle w:val="Style11"/>
        <w:ind w:firstLine="284"/>
        <w:jc w:val="both"/>
        <w:rPr>
          <w:sz w:val="22"/>
          <w:szCs w:val="22"/>
        </w:rPr>
      </w:pPr>
      <w:r>
        <w:rPr>
          <w:sz w:val="22"/>
          <w:szCs w:val="22"/>
        </w:rPr>
        <w:t>- Jó Szolgáló. - Aztán elképedve nézte, ahogy a nő a terem végébe sétált. Erre a képre fog mindig emlékezni, határozta el, és becsben fogja tartani lankadhatatlan bátorságát, még akkor is, amikor a Gyülekezet varázslatai áttörnek a védelmen, és mindannyiukat mágikus tűz emészti el.</w:t>
      </w:r>
    </w:p>
    <w:p>
      <w:pPr>
        <w:pStyle w:val="Style11"/>
        <w:ind w:firstLine="284"/>
        <w:jc w:val="both"/>
        <w:rPr>
          <w:sz w:val="22"/>
          <w:szCs w:val="22"/>
        </w:rPr>
      </w:pPr>
      <w:r>
        <w:rPr>
          <w:sz w:val="22"/>
          <w:szCs w:val="22"/>
        </w:rPr>
        <w:t>Mara semmi rendkívülit nem tett. Elérte a terem boltíves ajtajait, és tisztelettel meghajolt mindkét cho-ja mágus előtt. Azok túlságosan nagy nyomás alatt álltak ahhoz, hogy üdvözlését egy végtag cseppnyi megmozdításán túl viszonozzák. Aztán Mara megállt a kapuk előtt, és megérintette a két császári herold csuklóját, akik a bejárat két oldalán álltak.</w:t>
      </w:r>
    </w:p>
    <w:p>
      <w:pPr>
        <w:pStyle w:val="Style11"/>
        <w:ind w:firstLine="284"/>
        <w:jc w:val="both"/>
        <w:rPr>
          <w:sz w:val="22"/>
          <w:szCs w:val="22"/>
        </w:rPr>
      </w:pPr>
      <w:r>
        <w:rPr>
          <w:sz w:val="22"/>
          <w:szCs w:val="22"/>
        </w:rPr>
        <w:t>Rövid tanácskozást folytatott velük. Hokanu, aki őket figyelte, megzavarodott. Mit csinál Mara? A nő pillantása felvillant, találkozott az övével: figyeld a szertartást, mondta feddően a nő tekintete.</w:t>
      </w:r>
    </w:p>
    <w:p>
      <w:pPr>
        <w:pStyle w:val="Style21"/>
        <w:ind w:firstLine="284"/>
        <w:rPr>
          <w:sz w:val="22"/>
          <w:szCs w:val="22"/>
        </w:rPr>
      </w:pPr>
      <w:r>
        <w:rPr>
          <w:sz w:val="22"/>
          <w:szCs w:val="22"/>
        </w:rPr>
        <w:t>Hokanu enyhén vállat vont, aztán előre nézett.</w:t>
      </w:r>
    </w:p>
    <w:p>
      <w:pPr>
        <w:pStyle w:val="Style11"/>
        <w:ind w:firstLine="284"/>
        <w:jc w:val="both"/>
        <w:rPr>
          <w:sz w:val="22"/>
          <w:szCs w:val="22"/>
        </w:rPr>
      </w:pPr>
      <w:r>
        <w:rPr>
          <w:sz w:val="22"/>
          <w:szCs w:val="22"/>
        </w:rPr>
        <w:t>A föld megremegett. Az emelvényen a papok kiestek a kántálás ritmusából, és mégis, makacsul kitartottak. Szikrák repültek keresztül a zárt hártyafalakon. A védőburkot beszakították. El fognak bukni. A következő erős csapás minden védelmet elpusztít.</w:t>
      </w:r>
    </w:p>
    <w:p>
      <w:pPr>
        <w:pStyle w:val="Style21"/>
        <w:ind w:firstLine="284"/>
        <w:rPr>
          <w:sz w:val="22"/>
          <w:szCs w:val="22"/>
        </w:rPr>
      </w:pPr>
      <w:r>
        <w:rPr>
          <w:sz w:val="22"/>
          <w:szCs w:val="22"/>
        </w:rPr>
        <w:t>A koronázás majdnem véget ért.</w:t>
      </w:r>
    </w:p>
    <w:p>
      <w:pPr>
        <w:pStyle w:val="Style11"/>
        <w:ind w:firstLine="284"/>
        <w:jc w:val="both"/>
        <w:rPr>
          <w:sz w:val="22"/>
          <w:szCs w:val="22"/>
        </w:rPr>
      </w:pPr>
      <w:r>
        <w:rPr>
          <w:sz w:val="22"/>
          <w:szCs w:val="22"/>
        </w:rPr>
        <w:t>- Dicsőség! - kiáltották a papok. Meghajoltak, miközben a padló iszonyatos dübörgéssel megremegett. - Dicsőség! - Chochocan főpapja felemelte a koronát. Kétségbeesetten hadarta az áldást.</w:t>
      </w:r>
    </w:p>
    <w:p>
      <w:pPr>
        <w:pStyle w:val="Style11"/>
        <w:ind w:firstLine="284"/>
        <w:jc w:val="both"/>
        <w:rPr>
          <w:sz w:val="22"/>
          <w:szCs w:val="22"/>
        </w:rPr>
      </w:pPr>
      <w:r>
        <w:rPr>
          <w:sz w:val="22"/>
          <w:szCs w:val="22"/>
        </w:rPr>
        <w:t>Villámlás hasított át a levegőn. Egy kő hullott le a kupolás mennyezeti ablakból, és nagy robajjal az achát padlózatra zuhant. A korona kicsúszott a pap erőtlen ujjai közül, és csámpásan bár, de Justin vörös fejére hullott.</w:t>
      </w:r>
    </w:p>
    <w:p>
      <w:pPr>
        <w:pStyle w:val="Style11"/>
        <w:ind w:firstLine="284"/>
        <w:jc w:val="both"/>
        <w:rPr>
          <w:sz w:val="22"/>
          <w:szCs w:val="22"/>
        </w:rPr>
      </w:pPr>
      <w:r>
        <w:rPr>
          <w:sz w:val="22"/>
          <w:szCs w:val="22"/>
        </w:rPr>
        <w:t>A tett végrehajtatott. Az Acoma örökös, egy rabszolga gyermeke Tsuranuanni szent koronaékszereit viselte, és az égieken kívül semmilyen hatalom nem érvényteleníthette felkent törvényes hatalmát.</w:t>
      </w:r>
    </w:p>
    <w:p>
      <w:pPr>
        <w:pStyle w:val="Style11"/>
        <w:ind w:firstLine="284"/>
        <w:jc w:val="both"/>
        <w:rPr>
          <w:sz w:val="22"/>
          <w:szCs w:val="22"/>
        </w:rPr>
      </w:pPr>
      <w:r>
        <w:rPr>
          <w:sz w:val="22"/>
          <w:szCs w:val="22"/>
        </w:rPr>
        <w:t>- Dicsőség! - kiáltották kórusban a papok. - Dicsőség Justinnak, a kilencvenkétszeres császárnak, és újonnan felkent Mennyei Fénynek!</w:t>
      </w:r>
    </w:p>
    <w:p>
      <w:pPr>
        <w:pStyle w:val="Style21"/>
        <w:ind w:firstLine="284"/>
        <w:rPr>
          <w:sz w:val="22"/>
          <w:szCs w:val="22"/>
        </w:rPr>
      </w:pPr>
      <w:r>
        <w:rPr>
          <w:sz w:val="22"/>
          <w:szCs w:val="22"/>
        </w:rPr>
        <w:t>A szavak összekeveredtek egy minden hangot elnyomó mennydörgéssel és Mara heroldoknak szóló kiáltásával: - Most!</w:t>
      </w:r>
    </w:p>
    <w:p>
      <w:pPr>
        <w:pStyle w:val="Style11"/>
        <w:ind w:firstLine="284"/>
        <w:jc w:val="both"/>
        <w:rPr>
          <w:sz w:val="22"/>
          <w:szCs w:val="22"/>
        </w:rPr>
      </w:pPr>
      <w:r>
        <w:rPr>
          <w:sz w:val="22"/>
          <w:szCs w:val="22"/>
        </w:rPr>
        <w:t>Aranytól csillámló szertartási tabardjukban, a süvöltő szélroham nyomása alatt a heroldok megmozdultak. A hatalmas ajtókhoz léptek, miközben a cho-ja varázslók a földre kuporodtak, megragadták a fogantyúkat, és szélesre tárták az ajtókat.</w:t>
      </w:r>
    </w:p>
    <w:p>
      <w:pPr>
        <w:pStyle w:val="Style21"/>
        <w:ind w:firstLine="284"/>
        <w:rPr>
          <w:sz w:val="22"/>
          <w:szCs w:val="22"/>
        </w:rPr>
      </w:pPr>
      <w:r>
        <w:rPr>
          <w:sz w:val="22"/>
          <w:szCs w:val="22"/>
        </w:rPr>
        <w:t>Tökéletes összhangban meghajoltak a feléjük csörtető feketeruhások fala előtt.</w:t>
      </w:r>
    </w:p>
    <w:p>
      <w:pPr>
        <w:pStyle w:val="Style11"/>
        <w:ind w:firstLine="284"/>
        <w:jc w:val="both"/>
        <w:rPr>
          <w:sz w:val="22"/>
          <w:szCs w:val="22"/>
        </w:rPr>
      </w:pPr>
      <w:r>
        <w:rPr>
          <w:sz w:val="22"/>
          <w:szCs w:val="22"/>
        </w:rPr>
        <w:t>- Dicsőség az új Mennyei Fénynek! - kiáltották kórusban. Sápadt arccal, de ellentmondást nem tűrő határozottsággal kiegyenesedtek, és a legzengőbb hangú bejelentette:</w:t>
      </w:r>
    </w:p>
    <w:p>
      <w:pPr>
        <w:pStyle w:val="Style21"/>
        <w:ind w:firstLine="284"/>
        <w:rPr>
          <w:sz w:val="22"/>
          <w:szCs w:val="22"/>
        </w:rPr>
      </w:pPr>
      <w:r>
        <w:rPr>
          <w:sz w:val="22"/>
          <w:szCs w:val="22"/>
        </w:rPr>
        <w:t>- Gyülekezet Nagy Emberei, halljátok szavamat! Ezennel meghívattok a császári udvarba.</w:t>
      </w:r>
    </w:p>
    <w:p>
      <w:pPr>
        <w:pStyle w:val="Style21"/>
        <w:ind w:firstLine="284"/>
        <w:rPr>
          <w:sz w:val="22"/>
          <w:szCs w:val="22"/>
        </w:rPr>
      </w:pPr>
      <w:r>
        <w:rPr>
          <w:sz w:val="22"/>
          <w:szCs w:val="22"/>
        </w:rPr>
        <w:t>A feketeruhások első sora megbotlott, és kővé dermedve megállt.</w:t>
      </w:r>
    </w:p>
    <w:p>
      <w:pPr>
        <w:pStyle w:val="Style21"/>
        <w:ind w:firstLine="284"/>
        <w:rPr>
          <w:sz w:val="22"/>
          <w:szCs w:val="22"/>
        </w:rPr>
      </w:pPr>
      <w:r>
        <w:rPr>
          <w:sz w:val="22"/>
          <w:szCs w:val="22"/>
        </w:rPr>
        <w:t>- Meghívatunk? - sivította a megdöbbent Motecha. Korom csíkozta jellegzetes öltözékét, és vörös arca csillogott a verejtéktől.</w:t>
      </w:r>
    </w:p>
    <w:p>
      <w:pPr>
        <w:pStyle w:val="Style21"/>
        <w:ind w:firstLine="284"/>
        <w:rPr>
          <w:sz w:val="22"/>
          <w:szCs w:val="22"/>
        </w:rPr>
      </w:pPr>
      <w:r>
        <w:rPr>
          <w:sz w:val="22"/>
          <w:szCs w:val="22"/>
        </w:rPr>
        <w:t>- Ki által?</w:t>
      </w:r>
    </w:p>
    <w:p>
      <w:pPr>
        <w:pStyle w:val="Style11"/>
        <w:ind w:firstLine="284"/>
        <w:jc w:val="both"/>
        <w:rPr>
          <w:sz w:val="22"/>
          <w:szCs w:val="22"/>
        </w:rPr>
      </w:pPr>
      <w:r>
        <w:rPr>
          <w:sz w:val="22"/>
          <w:szCs w:val="22"/>
        </w:rPr>
        <w:t>A császári heroldok igen járatosak voltak abban, hogy hogyan őrizzék meg tekintélyüket a hajthatatlan udvaroncok előtt. Kifogástalan mozdulattal meghajoltak.</w:t>
      </w:r>
    </w:p>
    <w:p>
      <w:pPr>
        <w:pStyle w:val="Normal"/>
        <w:ind w:firstLine="284"/>
        <w:jc w:val="both"/>
        <w:rPr>
          <w:sz w:val="22"/>
          <w:szCs w:val="22"/>
        </w:rPr>
      </w:pPr>
      <w:r>
        <w:rPr>
          <w:sz w:val="22"/>
          <w:szCs w:val="22"/>
        </w:rPr>
        <w:t>- A Mennyei Fény által, Nagy Ember.</w:t>
      </w:r>
    </w:p>
    <w:p>
      <w:pPr>
        <w:pStyle w:val="Style21"/>
        <w:ind w:firstLine="284"/>
        <w:rPr>
          <w:sz w:val="22"/>
          <w:szCs w:val="22"/>
        </w:rPr>
      </w:pPr>
      <w:r>
        <w:rPr>
          <w:sz w:val="22"/>
          <w:szCs w:val="22"/>
        </w:rPr>
        <w:t>- Micsoda? - Sevean előre nyomakodott, társai a nyomában tülekedtek.</w:t>
      </w:r>
    </w:p>
    <w:p>
      <w:pPr>
        <w:pStyle w:val="Style21"/>
        <w:ind w:firstLine="284"/>
        <w:rPr>
          <w:sz w:val="22"/>
          <w:szCs w:val="22"/>
        </w:rPr>
      </w:pPr>
      <w:r>
        <w:rPr>
          <w:sz w:val="22"/>
          <w:szCs w:val="22"/>
        </w:rPr>
        <w:t>A heroldok méltóságteljesen álltak. Az emelvényről a főpapok mellől a császári udvarmester felkiáltott:</w:t>
      </w:r>
    </w:p>
    <w:p>
      <w:pPr>
        <w:pStyle w:val="Normal"/>
        <w:ind w:firstLine="284"/>
        <w:jc w:val="both"/>
        <w:rPr>
          <w:sz w:val="22"/>
          <w:szCs w:val="22"/>
        </w:rPr>
      </w:pPr>
      <w:r>
        <w:rPr>
          <w:sz w:val="22"/>
          <w:szCs w:val="22"/>
        </w:rPr>
        <w:t>- Justin! Kilencvenkétszeres császár!</w:t>
      </w:r>
    </w:p>
    <w:p>
      <w:pPr>
        <w:pStyle w:val="Style11"/>
        <w:ind w:firstLine="284"/>
        <w:jc w:val="both"/>
        <w:rPr>
          <w:sz w:val="22"/>
          <w:szCs w:val="22"/>
        </w:rPr>
      </w:pPr>
      <w:r>
        <w:rPr>
          <w:sz w:val="22"/>
          <w:szCs w:val="22"/>
        </w:rPr>
        <w:t>Motecha hebegett. Sevean letaglózottnak tűnt. Hochopepa először életében nem találta a szavakat, és még a zord Shimonénak sem jutott eszébe, hogy mágiával erőltesse a dolgot, amikor minden más férfi és nő a teremben meghajolt a legfőbb uralkodó előtt.</w:t>
      </w:r>
    </w:p>
    <w:p>
      <w:pPr>
        <w:pStyle w:val="Style11"/>
        <w:ind w:firstLine="284"/>
        <w:jc w:val="both"/>
        <w:rPr>
          <w:sz w:val="22"/>
          <w:szCs w:val="22"/>
        </w:rPr>
      </w:pPr>
      <w:r>
        <w:rPr>
          <w:sz w:val="22"/>
          <w:szCs w:val="22"/>
        </w:rPr>
        <w:t>A két teljesen elcsigázott chakahai mágus lassan felemelkedő alakja között Mara elnyomta ujjongását. A heroldok csodálatosan intézték az ügyet. Magabiztosságuk annyira kifogásolhatatlan volt, hogy még a Nagy Embereknek sem jutott eszébe, hogy megkérdőjelezzék a nyilvánvaló következtetést: a Mara szövetségesei által fenntartott védelem nem kimerült, és a védőburok nem összeomlott, hanem szándékosan lett szétoszlatva.</w:t>
      </w:r>
    </w:p>
    <w:p>
      <w:pPr>
        <w:pStyle w:val="Style21"/>
        <w:ind w:firstLine="284"/>
        <w:rPr>
          <w:sz w:val="22"/>
          <w:szCs w:val="22"/>
        </w:rPr>
      </w:pPr>
      <w:r>
        <w:rPr>
          <w:sz w:val="22"/>
          <w:szCs w:val="22"/>
        </w:rPr>
        <w:t>- Nem maradt több erőnk - mormolta a Mara balján álló chakahai varázsló alig hallható hangon.</w:t>
      </w:r>
    </w:p>
    <w:p>
      <w:pPr>
        <w:pStyle w:val="Normal"/>
        <w:ind w:firstLine="284"/>
        <w:jc w:val="both"/>
        <w:rPr>
          <w:sz w:val="22"/>
          <w:szCs w:val="22"/>
        </w:rPr>
      </w:pPr>
      <w:r>
        <w:rPr>
          <w:sz w:val="22"/>
          <w:szCs w:val="22"/>
        </w:rPr>
        <w:t>Mara engedékenyen legyintett.</w:t>
      </w:r>
    </w:p>
    <w:p>
      <w:pPr>
        <w:sectPr>
          <w:headerReference w:type="even" r:id="rId74"/>
          <w:headerReference w:type="default" r:id="rId75"/>
          <w:footerReference w:type="even" r:id="rId76"/>
          <w:footerReference w:type="default" r:id="rId77"/>
          <w:type w:val="nextPage"/>
          <w:pgSz w:w="8391" w:h="11624"/>
          <w:pgMar w:left="1247" w:right="964" w:gutter="0" w:header="0" w:top="1077" w:footer="0" w:bottom="907"/>
          <w:pgNumType w:fmt="decimal"/>
          <w:formProt w:val="false"/>
          <w:textDirection w:val="lrTb"/>
        </w:sectPr>
        <w:pStyle w:val="Style21"/>
        <w:ind w:firstLine="284"/>
        <w:rPr>
          <w:sz w:val="22"/>
          <w:szCs w:val="22"/>
        </w:rPr>
      </w:pPr>
      <w:r>
        <w:rPr>
          <w:sz w:val="22"/>
          <w:szCs w:val="22"/>
        </w:rPr>
        <w:t>- A Nagy Játék - mormogta. - Most már mindannyiunknak játszani kell, vagy meghalunk.</w:t>
      </w:r>
    </w:p>
    <w:p>
      <w:pPr>
        <w:pStyle w:val="Normal"/>
        <w:pBdr>
          <w:bottom w:val="single" w:sz="6" w:space="1" w:color="000000"/>
        </w:pBdr>
        <w:spacing w:before="1560" w:after="0"/>
        <w:jc w:val="center"/>
        <w:rPr>
          <w:sz w:val="32"/>
          <w:szCs w:val="32"/>
        </w:rPr>
      </w:pPr>
      <w:r>
        <w:rPr>
          <w:sz w:val="32"/>
          <w:szCs w:val="32"/>
        </w:rPr>
        <w:t>HARMINCKETTEDIK FEJEZET</w:t>
      </w:r>
    </w:p>
    <w:p>
      <w:pPr>
        <w:pStyle w:val="Normal"/>
        <w:spacing w:before="400" w:after="720"/>
        <w:jc w:val="center"/>
        <w:rPr>
          <w:b/>
          <w:b/>
          <w:bCs/>
          <w:sz w:val="44"/>
          <w:szCs w:val="44"/>
        </w:rPr>
      </w:pPr>
      <w:r>
        <w:rPr>
          <w:b/>
          <w:bCs/>
          <w:sz w:val="44"/>
          <w:szCs w:val="44"/>
        </w:rPr>
        <w:t>CSÁSZÁR</w:t>
      </w:r>
    </w:p>
    <w:p>
      <w:pPr>
        <w:pStyle w:val="Normal"/>
        <w:ind w:firstLine="284"/>
        <w:jc w:val="both"/>
        <w:rPr/>
      </w:pPr>
      <w:r>
        <w:rPr>
          <w:b/>
          <w:bCs/>
          <w:sz w:val="36"/>
          <w:szCs w:val="36"/>
        </w:rPr>
        <w:t>A</w:t>
      </w:r>
      <w:r>
        <w:rPr>
          <w:b/>
          <w:bCs/>
          <w:sz w:val="22"/>
          <w:szCs w:val="22"/>
        </w:rPr>
        <w:t xml:space="preserve"> FEKETERUHÁSOK ÁLMÉLKODTAK.</w:t>
      </w:r>
    </w:p>
    <w:p>
      <w:pPr>
        <w:pStyle w:val="Style11"/>
        <w:ind w:firstLine="284"/>
        <w:jc w:val="both"/>
        <w:rPr>
          <w:sz w:val="22"/>
          <w:szCs w:val="22"/>
        </w:rPr>
      </w:pPr>
      <w:r>
        <w:rPr>
          <w:sz w:val="22"/>
          <w:szCs w:val="22"/>
        </w:rPr>
        <w:t>A fogadóterem bejárata mellett Császári Fehérek álldogáltak aranyszegélyű páncéljukban, és élénken figyeltek. A varázslók várakozásával ellentétben Acoma vagy Shinzawai színeket viselő katonák sehol nem voltak láthatók.</w:t>
      </w:r>
    </w:p>
    <w:p>
      <w:pPr>
        <w:pStyle w:val="Style11"/>
        <w:ind w:firstLine="284"/>
        <w:jc w:val="both"/>
        <w:rPr>
          <w:sz w:val="22"/>
          <w:szCs w:val="22"/>
        </w:rPr>
      </w:pPr>
      <w:r>
        <w:rPr>
          <w:sz w:val="22"/>
          <w:szCs w:val="22"/>
        </w:rPr>
        <w:t>A mágusok arra számítottak, hogy küzdelem nyomait fogják látni, hogy győzedelmeskedő katonákat találnak, akik a trónigénylőjüket óvják, amíg a legyőzöttek hűségesküt nem tesznek előtte. A múltban a trónutódlás körüli vitákat így oldották meg. De a Jó Szolgáló nem folyamodott erőszakhoz, hogy elérje a célját. Senki nem rohant előre, hogy a földre vesse magát a feketeruhások kegyelméért könyörögve, és azért esdekeljen, hogy vessenek véget Mara hatalombitorlásának. Éppen ellenkezőleg, az elöl álló varázslók azt vették észre, hogy az arcokra kiülő bosszúságot, amely őket köszöntötte, pont az ő hirtelen érkezésük okozta. Úgy tűnt, minden jelenlevő benne van az összeesküvésben, amit Mara végül sikeresen szövögetett.</w:t>
      </w:r>
    </w:p>
    <w:p>
      <w:pPr>
        <w:pStyle w:val="Style11"/>
        <w:ind w:firstLine="284"/>
        <w:jc w:val="both"/>
        <w:rPr>
          <w:sz w:val="22"/>
          <w:szCs w:val="22"/>
        </w:rPr>
      </w:pPr>
      <w:r>
        <w:rPr>
          <w:sz w:val="22"/>
          <w:szCs w:val="22"/>
        </w:rPr>
        <w:t>A dobok ütemesen dübörögtek, elnyomták Motecha hangját, aki csöndért kiáltott, és hiábavalóan lengette felemelt kezét. Két oldalán álló kollégái bosszúsnak tűntek a trombiták és kürtök harsogása miatt, melyek olyan zengéssel töltötték be a várost, amilyet Ichindar halála óta nem lehetett hallani. A hangok még az ostromgépekből kilőtt sziklatömbök puffanásait is elfojtották.</w:t>
      </w:r>
    </w:p>
    <w:p>
      <w:pPr>
        <w:pStyle w:val="Normal"/>
        <w:ind w:firstLine="284"/>
        <w:jc w:val="both"/>
        <w:rPr>
          <w:sz w:val="22"/>
          <w:szCs w:val="22"/>
        </w:rPr>
      </w:pPr>
      <w:r>
        <w:rPr>
          <w:sz w:val="22"/>
          <w:szCs w:val="22"/>
        </w:rPr>
        <w:t>Az elöl levő varázslóktól nem sokkal hátrébb álló Hochopepa Shimone füléhez hajolt.</w:t>
      </w:r>
    </w:p>
    <w:p>
      <w:pPr>
        <w:pStyle w:val="Style21"/>
        <w:ind w:firstLine="284"/>
        <w:rPr>
          <w:sz w:val="22"/>
          <w:szCs w:val="22"/>
        </w:rPr>
      </w:pPr>
      <w:r>
        <w:rPr>
          <w:sz w:val="22"/>
          <w:szCs w:val="22"/>
        </w:rPr>
        <w:t>- A szolgák valószínűleg már órákkal ezelőtt beosontak, hogy megtegyék az előkészületeket.</w:t>
      </w:r>
    </w:p>
    <w:p>
      <w:pPr>
        <w:pStyle w:val="Style21"/>
        <w:ind w:firstLine="284"/>
        <w:rPr>
          <w:sz w:val="22"/>
          <w:szCs w:val="22"/>
        </w:rPr>
      </w:pPr>
      <w:r>
        <w:rPr>
          <w:sz w:val="22"/>
          <w:szCs w:val="22"/>
        </w:rPr>
        <w:t>Noha a szavait csak Shimone fülének szánta, Sevean meghallotta őket.</w:t>
      </w:r>
    </w:p>
    <w:p>
      <w:pPr>
        <w:pStyle w:val="Normal"/>
        <w:ind w:firstLine="284"/>
        <w:jc w:val="both"/>
        <w:rPr>
          <w:sz w:val="22"/>
          <w:szCs w:val="22"/>
        </w:rPr>
      </w:pPr>
      <w:r>
        <w:rPr>
          <w:sz w:val="22"/>
          <w:szCs w:val="22"/>
        </w:rPr>
        <w:t>- Te gondos tervezést gyanítasz a háttérben.</w:t>
      </w:r>
    </w:p>
    <w:p>
      <w:pPr>
        <w:pStyle w:val="Style21"/>
        <w:ind w:firstLine="284"/>
        <w:rPr>
          <w:sz w:val="22"/>
          <w:szCs w:val="22"/>
        </w:rPr>
      </w:pPr>
      <w:r>
        <w:rPr>
          <w:sz w:val="22"/>
          <w:szCs w:val="22"/>
        </w:rPr>
        <w:t>Shimone válaszként rávetett pillantása alig leplezte megvetését.</w:t>
      </w:r>
    </w:p>
    <w:p>
      <w:pPr>
        <w:pStyle w:val="Style21"/>
        <w:ind w:firstLine="284"/>
        <w:rPr>
          <w:sz w:val="22"/>
          <w:szCs w:val="22"/>
        </w:rPr>
      </w:pPr>
      <w:r>
        <w:rPr>
          <w:sz w:val="22"/>
          <w:szCs w:val="22"/>
        </w:rPr>
        <w:t>- A nemzet összes uralkodója közül Mara Acoma az, aki mindent, amit valaha elért, alaposan megtervezett.</w:t>
      </w:r>
    </w:p>
    <w:p>
      <w:pPr>
        <w:pStyle w:val="Normal"/>
        <w:ind w:firstLine="284"/>
        <w:jc w:val="both"/>
        <w:rPr>
          <w:sz w:val="22"/>
          <w:szCs w:val="22"/>
        </w:rPr>
      </w:pPr>
      <w:r>
        <w:rPr>
          <w:sz w:val="22"/>
          <w:szCs w:val="22"/>
        </w:rPr>
        <w:t>A fanfár lecsengett, és mély csöndet hagyott maga után.</w:t>
      </w:r>
    </w:p>
    <w:p>
      <w:pPr>
        <w:pStyle w:val="Style11"/>
        <w:ind w:firstLine="284"/>
        <w:jc w:val="both"/>
        <w:rPr>
          <w:sz w:val="22"/>
          <w:szCs w:val="22"/>
        </w:rPr>
      </w:pPr>
      <w:r>
        <w:rPr>
          <w:sz w:val="22"/>
          <w:szCs w:val="22"/>
        </w:rPr>
        <w:t>- Hívatnak benneteket - ismételték a császári heroldok, és hátrébbléptek, hogy szabaddá tegyék a bejáratot. Hosszú folyosó nyílt a bent várakozó magasrangú udvaroncok és hivatalnokok sorai között. A mogorva Motecha előresietett, a többi varázsló a sarkában tülekedett. Mindannyian csodálkozva bámultak. A pompa, amelyet a csarnok végén összegyűlt magasrangú személyiségek árasztottak, lenyűgöző látványt nyújtott.</w:t>
      </w:r>
    </w:p>
    <w:p>
      <w:pPr>
        <w:pStyle w:val="Style11"/>
        <w:ind w:firstLine="284"/>
        <w:jc w:val="both"/>
        <w:rPr>
          <w:sz w:val="22"/>
          <w:szCs w:val="22"/>
        </w:rPr>
      </w:pPr>
      <w:r>
        <w:rPr>
          <w:sz w:val="22"/>
          <w:szCs w:val="22"/>
        </w:rPr>
        <w:t>A császári emelvény lábánál a Magasabb Menny Húsz Istenének és az Alacsonyabb Menny Húsz Istenének főpapjai és főpapnői álltak, teljes hivatali díszben. Ilyen összejövetelre csak egy császár koronázásakor vagy egy császár halálakor kerül sor.</w:t>
      </w:r>
    </w:p>
    <w:p>
      <w:pPr>
        <w:pStyle w:val="Style11"/>
        <w:ind w:firstLine="284"/>
        <w:jc w:val="both"/>
        <w:rPr>
          <w:sz w:val="22"/>
          <w:szCs w:val="22"/>
        </w:rPr>
      </w:pPr>
      <w:r>
        <w:rPr>
          <w:sz w:val="22"/>
          <w:szCs w:val="22"/>
        </w:rPr>
        <w:t>Feltornyozott, csigákba csavart frizura vagy fejdísz keretezte az arcukat, ezek lakkozott csatoktól, értékes drágakövektől és nemesfémektől csillámlottak. Mindegyiküket két tanítvány kísérte, ők főpapjuk hivatalának ünnepi jelvényeit hordozták, melyeket a főméltóságúak szertartások alkalmával viseltek. Ezek a jelvények is drágakövekkel voltak kirakva, vagy fémszalagok és selyemzászlók díszítették őket. Csak Sibi Nővéreinek megjelenése volt egyszerű: fekete, jellegtelen öltözékük éles ellentétben állt a többiek kifinomult pompájával. Minden egyház képviseltetve volt a teremben. Az összes jelentős istenség szent rendjeinek százhúsz tagú küldöttsége lenyűgöző látványt nyújtott.</w:t>
      </w:r>
    </w:p>
    <w:p>
      <w:pPr>
        <w:pStyle w:val="Normal"/>
        <w:ind w:firstLine="284"/>
        <w:jc w:val="both"/>
        <w:rPr>
          <w:sz w:val="22"/>
          <w:szCs w:val="22"/>
        </w:rPr>
      </w:pPr>
      <w:r>
        <w:rPr>
          <w:sz w:val="22"/>
          <w:szCs w:val="22"/>
        </w:rPr>
        <w:t>A Nagy Emberek vonakodva mutatták ki hódolatukat.</w:t>
      </w:r>
    </w:p>
    <w:p>
      <w:pPr>
        <w:pStyle w:val="Style11"/>
        <w:ind w:firstLine="284"/>
        <w:jc w:val="both"/>
        <w:rPr>
          <w:sz w:val="22"/>
          <w:szCs w:val="22"/>
        </w:rPr>
      </w:pPr>
      <w:r>
        <w:rPr>
          <w:sz w:val="22"/>
          <w:szCs w:val="22"/>
        </w:rPr>
        <w:t>Hochopepa közelebb sompolygott Fumitához és Shimonéhoz, látva Mara intrikái egyházi támogatottságának ezt a nyomatékos bizonyítékát. Noha nyers erő tekintetében egyetlen pap sem vehette volna fel a versenyt egy varázslóval, Turakamu és Jastur főtiszteletű atyái, ugyanúgy, ahogy Sibi Nővérei is, tiszteletet parancsoltak, még a Nagy Emberek részéről is. Varázslat volt az, ami a fogadótermet megóvta az összeomlástól a Gyülekezet legerősebb varázslatai ellenében. És Hochopepa nagyobb tiszteletben tartotta annál a mennyek akaratát, minthogy lenézze az isteni kegy erejét.</w:t>
      </w:r>
    </w:p>
    <w:p>
      <w:pPr>
        <w:pStyle w:val="Style11"/>
        <w:ind w:firstLine="284"/>
        <w:jc w:val="both"/>
        <w:rPr>
          <w:sz w:val="22"/>
          <w:szCs w:val="22"/>
        </w:rPr>
      </w:pPr>
      <w:r>
        <w:rPr>
          <w:sz w:val="22"/>
          <w:szCs w:val="22"/>
        </w:rPr>
        <w:t>Úgy döntött, óvatosságra van szükség.</w:t>
      </w:r>
    </w:p>
    <w:p>
      <w:pPr>
        <w:pStyle w:val="Style21"/>
        <w:ind w:firstLine="284"/>
        <w:rPr>
          <w:sz w:val="22"/>
          <w:szCs w:val="22"/>
        </w:rPr>
      </w:pPr>
      <w:r>
        <w:rPr>
          <w:sz w:val="22"/>
          <w:szCs w:val="22"/>
        </w:rPr>
        <w:t>Tömjénillat töltötte be a levegőt. A csiszolt márványpadló a lehullott vakolajtól és a szilánkokra tört csillárok üvegszemcséitől csillogott. Az erőszaknak e jelei azonban nem vonták el a varázslók figyelmét, és ahogy továbbhaladtak a császári emelvény felé, észrevették a további részleteket: két üres nádkalitkát, melyet császári fehér szalagok díszítettek. Azt, hogy a császári trón alatti szőnyeget fátyolkupacok borítják, melyeket a menyasszonyról tekertek le rituális sorrendben, a tsurani állami esküvői szertartás ősi rítusai szerint.</w:t>
      </w:r>
    </w:p>
    <w:p>
      <w:pPr>
        <w:pStyle w:val="Style21"/>
        <w:ind w:firstLine="284"/>
        <w:rPr>
          <w:sz w:val="22"/>
          <w:szCs w:val="22"/>
        </w:rPr>
      </w:pPr>
      <w:r>
        <w:rPr>
          <w:sz w:val="22"/>
          <w:szCs w:val="22"/>
        </w:rPr>
        <w:t>Amikor a Nagy Emberek megszeppent küldöttsége elérte a kérvényezők korlátját az emelvény alatt, egy császári herold háromszor a padlóhoz koppintotta bronzvégű botját, és azt kiáltotta:</w:t>
      </w:r>
    </w:p>
    <w:p>
      <w:pPr>
        <w:pStyle w:val="Style11"/>
        <w:ind w:firstLine="284"/>
        <w:jc w:val="both"/>
        <w:rPr>
          <w:sz w:val="22"/>
          <w:szCs w:val="22"/>
        </w:rPr>
      </w:pPr>
      <w:r>
        <w:rPr>
          <w:sz w:val="22"/>
          <w:szCs w:val="22"/>
        </w:rPr>
        <w:t>- Justin, kilencvenkétszeres császár!</w:t>
      </w:r>
    </w:p>
    <w:p>
      <w:pPr>
        <w:pStyle w:val="Style21"/>
        <w:ind w:firstLine="284"/>
        <w:rPr>
          <w:sz w:val="22"/>
          <w:szCs w:val="22"/>
        </w:rPr>
      </w:pPr>
      <w:r>
        <w:rPr>
          <w:sz w:val="22"/>
          <w:szCs w:val="22"/>
        </w:rPr>
        <w:t>Az aranyozott páncélt viselő császári testőrök hódolattal letérdeltek, ahogy a fénylő köntösű fiú felemelkedett a trónusról. Az összegyűlt nemesek is térdre hullottak. A fiú nem tűnt ijedtnek: vállait kihúzta, és fejét magasra emelte, annak ellenére, hogy az arany páncél és a súlyos, topázzal kirakott császári korona súlya igen nehéz lehetett számára. Mellette felállt Jehilia, aki már nem hercegnő, hanem saját jogú császárnő volt. Menyasszonyi fejdísze fölött hivatalának gyémántdiadémját viselte. Ahogy a mágusok megálltak, Justin az asszonya felé nyújtotta kezét. A kislány elfogadta, és mellélépett.</w:t>
      </w:r>
    </w:p>
    <w:p>
      <w:pPr>
        <w:pStyle w:val="Style21"/>
        <w:ind w:firstLine="284"/>
        <w:rPr>
          <w:sz w:val="22"/>
          <w:szCs w:val="22"/>
        </w:rPr>
      </w:pPr>
      <w:r>
        <w:rPr>
          <w:sz w:val="22"/>
          <w:szCs w:val="22"/>
        </w:rPr>
        <w:t>Motecha arcából kifutott a vér. Körülötte néhány varázsló derékból meghajolt, a hagyományos tiszteletadás szerint, ahogy a Nagy Emberek tradicionálisan köszöntötték a Mennyei Fényt. Shimone, Fumita és Hochopepa az elsők között voltak, akik megadták a császárnak és menyasszonyának járó elismerést, míg más mágusok még elképedve tanakodtak, hogy mit tegyenek.</w:t>
      </w:r>
    </w:p>
    <w:p>
      <w:pPr>
        <w:pStyle w:val="Style11"/>
        <w:ind w:firstLine="284"/>
        <w:jc w:val="both"/>
        <w:rPr>
          <w:sz w:val="22"/>
          <w:szCs w:val="22"/>
        </w:rPr>
      </w:pPr>
      <w:r>
        <w:rPr>
          <w:sz w:val="22"/>
          <w:szCs w:val="22"/>
        </w:rPr>
        <w:t>Motecha végre megtalálta a hangját.</w:t>
      </w:r>
    </w:p>
    <w:p>
      <w:pPr>
        <w:pStyle w:val="Style11"/>
        <w:ind w:firstLine="284"/>
        <w:jc w:val="both"/>
        <w:rPr>
          <w:sz w:val="22"/>
          <w:szCs w:val="22"/>
        </w:rPr>
      </w:pPr>
      <w:r>
        <w:rPr>
          <w:sz w:val="22"/>
          <w:szCs w:val="22"/>
        </w:rPr>
        <w:t>- Miféle színjáték ez?</w:t>
      </w:r>
    </w:p>
    <w:p>
      <w:pPr>
        <w:pStyle w:val="Style11"/>
        <w:ind w:firstLine="284"/>
        <w:jc w:val="both"/>
        <w:rPr>
          <w:sz w:val="22"/>
          <w:szCs w:val="22"/>
        </w:rPr>
      </w:pPr>
      <w:r>
        <w:rPr>
          <w:sz w:val="22"/>
          <w:szCs w:val="22"/>
        </w:rPr>
        <w:t>Juran főpapja rideg nehezteléssel lépett közelebb.</w:t>
      </w:r>
    </w:p>
    <w:p>
      <w:pPr>
        <w:pStyle w:val="Style21"/>
        <w:ind w:firstLine="284"/>
        <w:rPr>
          <w:sz w:val="22"/>
          <w:szCs w:val="22"/>
        </w:rPr>
      </w:pPr>
      <w:r>
        <w:rPr>
          <w:sz w:val="22"/>
          <w:szCs w:val="22"/>
        </w:rPr>
        <w:t>- Azért jöttünk, hogy hódolatunkat fejezzük ki az új Mennyei Fény előtt, Nagy Ember. - Célzatosan hozzátette: - Ahogy ez minden ember kötelessége.</w:t>
      </w:r>
    </w:p>
    <w:p>
      <w:pPr>
        <w:pStyle w:val="Style11"/>
        <w:ind w:firstLine="284"/>
        <w:jc w:val="both"/>
        <w:rPr>
          <w:sz w:val="22"/>
          <w:szCs w:val="22"/>
        </w:rPr>
      </w:pPr>
      <w:r>
        <w:rPr>
          <w:sz w:val="22"/>
          <w:szCs w:val="22"/>
        </w:rPr>
        <w:t>Sevean felkiáltott:</w:t>
      </w:r>
    </w:p>
    <w:p>
      <w:pPr>
        <w:pStyle w:val="Style21"/>
        <w:ind w:firstLine="284"/>
        <w:rPr>
          <w:sz w:val="22"/>
          <w:szCs w:val="22"/>
        </w:rPr>
      </w:pPr>
      <w:r>
        <w:rPr>
          <w:sz w:val="22"/>
          <w:szCs w:val="22"/>
        </w:rPr>
        <w:t>- Milyen alapon követeli ez a ... fiú a Birodalom feletti uralkodás jogát? - Ujjával Justin felé bökött, de a szeme Mara úrnőt kereste, aki a papok között lépkedett az emelvény lábához, s akinek öltözéke ugyanolyan pompázatos volt, mint a fiáé.</w:t>
      </w:r>
    </w:p>
    <w:p>
      <w:pPr>
        <w:pStyle w:val="Style11"/>
        <w:ind w:firstLine="284"/>
        <w:jc w:val="both"/>
        <w:rPr>
          <w:sz w:val="22"/>
          <w:szCs w:val="22"/>
        </w:rPr>
      </w:pPr>
      <w:r>
        <w:rPr>
          <w:sz w:val="22"/>
          <w:szCs w:val="22"/>
        </w:rPr>
        <w:t>A nő nem tartotta érdemesnek, hogy feleljen, hagyta, hogy Juran főpapja szóljon a nevében.</w:t>
      </w:r>
    </w:p>
    <w:p>
      <w:pPr>
        <w:pStyle w:val="Style21"/>
        <w:ind w:firstLine="284"/>
        <w:rPr>
          <w:sz w:val="22"/>
          <w:szCs w:val="22"/>
        </w:rPr>
      </w:pPr>
      <w:r>
        <w:rPr>
          <w:sz w:val="22"/>
          <w:szCs w:val="22"/>
        </w:rPr>
        <w:t>- Justin császári vérből származik: örökbefogadás révén hivatalosan Ichindar családjának tagja lett, amikor édesanyja megkapta a Birodalom Szolgálója címet. - Ezekkel a szavakkal a pap tiszteletteljesen meghajolt Mara irányába. - Ő Jehilia császárnő, Ichindar közvetlen vér szerinti örökösének választott neje, és a házasságot, amely épp most köttetett meg, jóváhagyta a császári hitves, Tamara úrnő. Minden az emberi törvények és a mennyek magasabb törvényei szerint történt. Még ha kicsit sietős is volt, de az esküvő szigorúan a szokásoknak megfelelően folyt.</w:t>
      </w:r>
    </w:p>
    <w:p>
      <w:pPr>
        <w:pStyle w:val="Style21"/>
        <w:ind w:firstLine="284"/>
        <w:rPr>
          <w:sz w:val="22"/>
          <w:szCs w:val="22"/>
        </w:rPr>
      </w:pPr>
      <w:r>
        <w:rPr>
          <w:sz w:val="22"/>
          <w:szCs w:val="22"/>
        </w:rPr>
        <w:t>Az egyik legbuzgóbb hagyománypárti, Setark Ukudabi nagyúr nyomakodott be a lassan felocsúdó Nagy Emberek között a nyitva maradt kétszárnyú ajtón. Ő és a serege a város falain belül állomásoztak, arra az esetre felkészülve, hogy ha az Omechanok támadása a falak ellen esetleg kudarcot vallana, segítsenek Jirónak. Arcán rosszallással hallgatta, ahogy a pap elmondta, mi és hogyan történt, majd vitába szállva odakiáltotta:</w:t>
      </w:r>
    </w:p>
    <w:p>
      <w:pPr>
        <w:pStyle w:val="Style11"/>
        <w:ind w:firstLine="284"/>
        <w:jc w:val="both"/>
        <w:rPr>
          <w:sz w:val="22"/>
          <w:szCs w:val="22"/>
        </w:rPr>
      </w:pPr>
      <w:r>
        <w:rPr>
          <w:sz w:val="22"/>
          <w:szCs w:val="22"/>
        </w:rPr>
        <w:t>- A Nagytanács ezt nem hagyta jóvá!</w:t>
      </w:r>
    </w:p>
    <w:p>
      <w:pPr>
        <w:pStyle w:val="Style21"/>
        <w:ind w:firstLine="284"/>
        <w:rPr>
          <w:sz w:val="22"/>
          <w:szCs w:val="22"/>
        </w:rPr>
      </w:pPr>
      <w:r>
        <w:rPr>
          <w:sz w:val="22"/>
          <w:szCs w:val="22"/>
        </w:rPr>
        <w:t>A papok és varázslók szemben álltak egymással, mindannyian kényelmetlen érzésekkel telve. A feszültség kétszeres erővel szikrázott a levegőben Setark nagyúr bekiabálása után, és most már körvonalazódtak a lehetőségek: vagy elismerik Justint, mint az új Mennyei Fényt, vagy fegyveres erőhöz folyamodnak, és a legerősebb nemesek heves vérontás révén megszerzik a hatalmat.</w:t>
      </w:r>
    </w:p>
    <w:p>
      <w:pPr>
        <w:pStyle w:val="Normal"/>
        <w:ind w:firstLine="284"/>
        <w:jc w:val="both"/>
        <w:rPr>
          <w:sz w:val="22"/>
          <w:szCs w:val="22"/>
        </w:rPr>
      </w:pPr>
      <w:r>
        <w:rPr>
          <w:sz w:val="22"/>
          <w:szCs w:val="22"/>
        </w:rPr>
        <w:t>Mivel eközben a falakat az Omechanok támadásai döngették, a katasztrófa, amelyet az utóbbi döntés okozna, azonnal érezhetővé vált volna. És a varázslók higgadt többsége még mindig vonakodott belekeveredni a politikába. Ők nem voltak résztvevői a Nagy Játéknak; ők felette álltak.</w:t>
      </w:r>
    </w:p>
    <w:p>
      <w:pPr>
        <w:pStyle w:val="Style11"/>
        <w:ind w:firstLine="284"/>
        <w:jc w:val="both"/>
        <w:rPr>
          <w:sz w:val="22"/>
          <w:szCs w:val="22"/>
        </w:rPr>
      </w:pPr>
      <w:r>
        <w:rPr>
          <w:sz w:val="22"/>
          <w:szCs w:val="22"/>
        </w:rPr>
        <w:t>Akani előre lépett, köntöse szárnyai örvénylettek a levegőben; a dermedt élőképben ez volt az egyetlen mozgás. Megállt Motecha mellett, és kieresztette szónoki hangját:</w:t>
      </w:r>
    </w:p>
    <w:p>
      <w:pPr>
        <w:pStyle w:val="Style11"/>
        <w:ind w:firstLine="284"/>
        <w:jc w:val="both"/>
        <w:rPr/>
      </w:pPr>
      <w:r>
        <w:rPr>
          <w:sz w:val="22"/>
          <w:szCs w:val="22"/>
        </w:rPr>
        <w:t xml:space="preserve">- A jóváhagyásuk iránti követelésed attól félek, vitatható. A feljegyzések szerint a Nagytanácsot a kilencvenegyedik Mennyei Fény feloszlatta, és az ismételt petíciók ellenére </w:t>
      </w:r>
      <w:r>
        <w:rPr>
          <w:i/>
          <w:iCs/>
          <w:sz w:val="22"/>
          <w:szCs w:val="22"/>
        </w:rPr>
        <w:t>soha nem hívta újból össze.</w:t>
      </w:r>
    </w:p>
    <w:p>
      <w:pPr>
        <w:pStyle w:val="Style21"/>
        <w:ind w:firstLine="284"/>
        <w:rPr>
          <w:sz w:val="22"/>
          <w:szCs w:val="22"/>
        </w:rPr>
      </w:pPr>
      <w:r>
        <w:rPr>
          <w:sz w:val="22"/>
          <w:szCs w:val="22"/>
        </w:rPr>
        <w:t>Chochocan főpapja meghajolt, olyan udvariasan, mint amilyen határozottan.</w:t>
      </w:r>
    </w:p>
    <w:p>
      <w:pPr>
        <w:pStyle w:val="Style11"/>
        <w:ind w:firstLine="284"/>
        <w:jc w:val="both"/>
        <w:rPr>
          <w:sz w:val="22"/>
          <w:szCs w:val="22"/>
        </w:rPr>
      </w:pPr>
      <w:r>
        <w:rPr>
          <w:sz w:val="22"/>
          <w:szCs w:val="22"/>
        </w:rPr>
        <w:t>- Az előírásokat betartották. Az örököst beiktatták. Justin Acoma a kilencvenkettedik Mennyei Fény, és csak maguk az istenek a bírái. Felemelkedése az aranytrónusra érvényes, és az egyháza eretnekség vádjával kiátkoznak mindenkit, aki a hatalmára tör. - Egyenesen Motechára nézett, ahogy folytatta: - Még akkor is, ha az illető Nagy Ember.</w:t>
      </w:r>
    </w:p>
    <w:p>
      <w:pPr>
        <w:pStyle w:val="Normal"/>
        <w:ind w:firstLine="284"/>
        <w:jc w:val="both"/>
        <w:rPr>
          <w:sz w:val="22"/>
          <w:szCs w:val="22"/>
        </w:rPr>
      </w:pPr>
      <w:r>
        <w:rPr>
          <w:sz w:val="22"/>
          <w:szCs w:val="22"/>
        </w:rPr>
        <w:t>Motecha tekintete elsötétedett.</w:t>
      </w:r>
    </w:p>
    <w:p>
      <w:pPr>
        <w:pStyle w:val="Normal"/>
        <w:ind w:firstLine="284"/>
        <w:jc w:val="both"/>
        <w:rPr>
          <w:sz w:val="22"/>
          <w:szCs w:val="22"/>
        </w:rPr>
      </w:pPr>
      <w:r>
        <w:rPr>
          <w:sz w:val="22"/>
          <w:szCs w:val="22"/>
        </w:rPr>
        <w:t>- Hogy merészeled...!</w:t>
      </w:r>
    </w:p>
    <w:p>
      <w:pPr>
        <w:pStyle w:val="Style21"/>
        <w:ind w:firstLine="284"/>
        <w:rPr>
          <w:sz w:val="22"/>
          <w:szCs w:val="22"/>
        </w:rPr>
      </w:pPr>
      <w:r>
        <w:rPr>
          <w:sz w:val="22"/>
          <w:szCs w:val="22"/>
        </w:rPr>
        <w:t>Ekkor egy hang, mely úgy hasított az emberek fülébe, mint egy, fájdalomkiáltás, azt rikoltotta:</w:t>
      </w:r>
    </w:p>
    <w:p>
      <w:pPr>
        <w:pStyle w:val="Normal"/>
        <w:ind w:firstLine="284"/>
        <w:jc w:val="both"/>
        <w:rPr>
          <w:sz w:val="22"/>
          <w:szCs w:val="22"/>
        </w:rPr>
      </w:pPr>
      <w:r>
        <w:rPr>
          <w:sz w:val="22"/>
          <w:szCs w:val="22"/>
        </w:rPr>
        <w:t>- Ne szegüljön szembe velünk, Nagy Ember!</w:t>
      </w:r>
    </w:p>
    <w:p>
      <w:pPr>
        <w:pStyle w:val="Style11"/>
        <w:ind w:firstLine="284"/>
        <w:jc w:val="both"/>
        <w:rPr>
          <w:sz w:val="22"/>
          <w:szCs w:val="22"/>
        </w:rPr>
      </w:pPr>
      <w:r>
        <w:rPr>
          <w:sz w:val="22"/>
          <w:szCs w:val="22"/>
        </w:rPr>
        <w:t>A félénkek összehúzták magukat, míg a merészebbek Sibi Legfőbb Nővérének hosszú, sötét leplekbe burkolt alakja felé fordultak, akinek szavai koromfekete kámzsájának mélyéről visszhangoztak. Fény soha nem érhette az arcvonásait - az emberek úgy tartották, hogy a Nővérek magukba fogadják a halált, amikor csatlakoznak istennőjük rendjéhez.</w:t>
      </w:r>
    </w:p>
    <w:p>
      <w:pPr>
        <w:pStyle w:val="Style21"/>
        <w:ind w:firstLine="284"/>
        <w:rPr>
          <w:sz w:val="22"/>
          <w:szCs w:val="22"/>
        </w:rPr>
      </w:pPr>
      <w:r>
        <w:rPr>
          <w:sz w:val="22"/>
          <w:szCs w:val="22"/>
        </w:rPr>
        <w:t>- Azt szeretné, ha szabadon engednénk az Őrült Táncosokat városukban, a szépséges Mágusok Városában?</w:t>
      </w:r>
    </w:p>
    <w:p>
      <w:pPr>
        <w:pStyle w:val="Style11"/>
        <w:ind w:firstLine="284"/>
        <w:jc w:val="both"/>
        <w:rPr>
          <w:sz w:val="22"/>
          <w:szCs w:val="22"/>
        </w:rPr>
      </w:pPr>
      <w:r>
        <w:rPr>
          <w:sz w:val="22"/>
          <w:szCs w:val="22"/>
        </w:rPr>
        <w:t>Sok nemes megborzongott az iszonyattól a harcosok puszta említésére, akik a halált szolgálták, és akiknek a puszta érintése is végzetes volt, miközben ugráltak és pörögtek, amíg a kimerültség az életüket nem követelte.</w:t>
      </w:r>
    </w:p>
    <w:p>
      <w:pPr>
        <w:pStyle w:val="Normal"/>
        <w:ind w:firstLine="284"/>
        <w:jc w:val="both"/>
        <w:rPr>
          <w:sz w:val="22"/>
          <w:szCs w:val="22"/>
        </w:rPr>
      </w:pPr>
      <w:r>
        <w:rPr>
          <w:sz w:val="22"/>
          <w:szCs w:val="22"/>
        </w:rPr>
        <w:t>Jastur főpapja kesztyűjével fém mellvértjére csapott.</w:t>
      </w:r>
    </w:p>
    <w:p>
      <w:pPr>
        <w:pStyle w:val="Style21"/>
        <w:ind w:firstLine="284"/>
        <w:rPr>
          <w:sz w:val="22"/>
          <w:szCs w:val="22"/>
        </w:rPr>
      </w:pPr>
      <w:r>
        <w:rPr>
          <w:sz w:val="22"/>
          <w:szCs w:val="22"/>
        </w:rPr>
        <w:t>- És szembeszáll harcos papjaimmal? Kevés félnivalónk van a varázslataiktól, Nagy Ember, ha az istenünket hívjuk pajzsként segítségül. Szembe tud nézni félelem nélkül megszentelt harci kalapácsainkkal, amikor leromboljuk a városuk falait?</w:t>
      </w:r>
    </w:p>
    <w:p>
      <w:pPr>
        <w:pStyle w:val="Style11"/>
        <w:ind w:firstLine="284"/>
        <w:jc w:val="both"/>
        <w:rPr>
          <w:sz w:val="22"/>
          <w:szCs w:val="22"/>
        </w:rPr>
      </w:pPr>
      <w:r>
        <w:rPr>
          <w:sz w:val="22"/>
          <w:szCs w:val="22"/>
        </w:rPr>
        <w:t>Motecha úgy érezte magát, ahogy bármely közönséges tsurani érezte volna az ő helyében: a gyermekkorában beleivódott hiedelmeket nem oszlatta el teljesen hatalmának biztos tudata. A megbékélésre törekedve azt mondta:</w:t>
      </w:r>
    </w:p>
    <w:p>
      <w:pPr>
        <w:pStyle w:val="Style11"/>
        <w:ind w:firstLine="284"/>
        <w:jc w:val="both"/>
        <w:rPr>
          <w:sz w:val="22"/>
          <w:szCs w:val="22"/>
        </w:rPr>
      </w:pPr>
      <w:r>
        <w:rPr>
          <w:sz w:val="22"/>
          <w:szCs w:val="22"/>
        </w:rPr>
        <w:t>- Nem vitatjuk Justin császár uralkodásának törvényességét. - Ingerültsége rányomta bélyegét a viselkedésére, azonban szavait alátámasztva meghajtotta idős hátát, azzal a meghajlással, amelyet korábban visszatartott. Kiegyenesedett, és ujját vádlón az úrnőre emelte, aki az emelvény lábánál állt, és akinek tettei minden tilalmat megkerültek. - Mara úrnő - mondta -, oly mértékben semmibe vette a hagyományainkat, hogy tetteit látva őseink forognak a sírjukban. Elrejtőzött a címe mögé, félrevezette a közvéleményt, és zavart okozott a Gyülekezet soraiban; mindezt azzal a céllal, hogy kijátssza a rendeletünket, amely megtiltotta, hogy háborút folytasson az Anasatik ellen. A seregei a Nashika-síkságon támadást indítottak, és Jiro nagyúr a férje kezétől pusztult el. Bűnösnek nevezem magát, és mint a Birodalom Nagy Embere, fel vagyok hatalmazva arra, hogy azt tegyem, amit a Gyülekezet megszavazott, és ami a nemzet számára a legjobb! Mi a törvény felett állunk! A fiából lehet császár, élhet sokáig és uralkodhat bölcsen, de maga nem maradhat szabadon, hogy régensként segítse őt!</w:t>
      </w:r>
    </w:p>
    <w:p>
      <w:pPr>
        <w:pStyle w:val="Style21"/>
        <w:ind w:firstLine="284"/>
        <w:rPr>
          <w:sz w:val="22"/>
          <w:szCs w:val="22"/>
        </w:rPr>
      </w:pPr>
      <w:r>
        <w:rPr>
          <w:sz w:val="22"/>
          <w:szCs w:val="22"/>
        </w:rPr>
        <w:t>- Te kit jelölnél Mara helyére? - kiáltotta Shimone csípős hangon. - Az Omechant?</w:t>
      </w:r>
    </w:p>
    <w:p>
      <w:pPr>
        <w:pStyle w:val="Style11"/>
        <w:ind w:firstLine="284"/>
        <w:jc w:val="both"/>
        <w:rPr>
          <w:sz w:val="22"/>
          <w:szCs w:val="22"/>
        </w:rPr>
      </w:pPr>
      <w:r>
        <w:rPr>
          <w:sz w:val="22"/>
          <w:szCs w:val="22"/>
        </w:rPr>
        <w:t>Megjegyzését figyelmen kívül hagyták. Kollégái nem ellenkeztek, így Motecha a magasba emelte karját. Zöld energiaszikrák pattogtak az ökle körül, és érdes hangzású nyelven, melyet csak a varázslók ismertek, kántálni kezdett.</w:t>
      </w:r>
    </w:p>
    <w:p>
      <w:pPr>
        <w:pStyle w:val="Style21"/>
        <w:ind w:firstLine="284"/>
        <w:rPr>
          <w:sz w:val="22"/>
          <w:szCs w:val="22"/>
        </w:rPr>
      </w:pPr>
      <w:r>
        <w:rPr>
          <w:sz w:val="22"/>
          <w:szCs w:val="22"/>
        </w:rPr>
        <w:t>Hochopepa és Shimone a hangokat hallva megrándult, és Akani gyorsan távolabb lépett. Fumita felkiáltott:</w:t>
      </w:r>
    </w:p>
    <w:p>
      <w:pPr>
        <w:pStyle w:val="Normal"/>
        <w:ind w:firstLine="284"/>
        <w:jc w:val="both"/>
        <w:rPr>
          <w:sz w:val="22"/>
          <w:szCs w:val="22"/>
        </w:rPr>
      </w:pPr>
      <w:r>
        <w:rPr>
          <w:sz w:val="22"/>
          <w:szCs w:val="22"/>
        </w:rPr>
        <w:t>- Ne!</w:t>
      </w:r>
    </w:p>
    <w:p>
      <w:pPr>
        <w:pStyle w:val="Style21"/>
        <w:ind w:firstLine="284"/>
        <w:rPr>
          <w:sz w:val="22"/>
          <w:szCs w:val="22"/>
        </w:rPr>
      </w:pPr>
      <w:r>
        <w:rPr>
          <w:sz w:val="22"/>
          <w:szCs w:val="22"/>
        </w:rPr>
        <w:t>Motecha folytatta a kántálást, feketeruhásként biztos lévén a jogaiban.</w:t>
      </w:r>
    </w:p>
    <w:p>
      <w:pPr>
        <w:pStyle w:val="Normal"/>
        <w:ind w:firstLine="284"/>
        <w:jc w:val="both"/>
        <w:rPr>
          <w:sz w:val="22"/>
          <w:szCs w:val="22"/>
        </w:rPr>
      </w:pPr>
      <w:r>
        <w:rPr>
          <w:sz w:val="22"/>
          <w:szCs w:val="22"/>
        </w:rPr>
        <w:t>Mara úrnő elsápadt, de rezzenetlenül állt, nem próbált menekülni. Motecha formálódó varázslatának fényei az arca körül vibráltak, és szikraként tükröződtek a szemében. Az úrnő nyugodt hangon, a többi jelentevő szánára érthetetlenül mormolt valamit.</w:t>
      </w:r>
    </w:p>
    <w:p>
      <w:pPr>
        <w:pStyle w:val="Style11"/>
        <w:ind w:firstLine="284"/>
        <w:jc w:val="both"/>
        <w:rPr>
          <w:sz w:val="22"/>
          <w:szCs w:val="22"/>
        </w:rPr>
      </w:pPr>
      <w:r>
        <w:rPr>
          <w:sz w:val="22"/>
          <w:szCs w:val="22"/>
        </w:rPr>
        <w:t>Motecha ajkai felkunkorodtak, és két frázis között elégedetten odakiáltott:</w:t>
      </w:r>
    </w:p>
    <w:p>
      <w:pPr>
        <w:pStyle w:val="Style21"/>
        <w:ind w:firstLine="284"/>
        <w:rPr>
          <w:sz w:val="22"/>
          <w:szCs w:val="22"/>
        </w:rPr>
      </w:pPr>
      <w:r>
        <w:rPr>
          <w:sz w:val="22"/>
          <w:szCs w:val="22"/>
        </w:rPr>
        <w:t>- A könyörgés nem segít magán, úrnő! Nem óvhatják meg ezek a papok sem, bármilyen erőt is használtak, hogy megvédjék ezt a termet a behatolásunktól! Talán maguk az istenek megmenthetik, de ők az egyetlen hatalom, amely képes erre.</w:t>
      </w:r>
    </w:p>
    <w:p>
      <w:pPr>
        <w:pStyle w:val="Style21"/>
        <w:ind w:firstLine="284"/>
        <w:rPr>
          <w:sz w:val="22"/>
          <w:szCs w:val="22"/>
        </w:rPr>
      </w:pPr>
      <w:r>
        <w:rPr>
          <w:sz w:val="22"/>
          <w:szCs w:val="22"/>
        </w:rPr>
        <w:t>- A papoknak nem volt része a védelemben! - vágott vissza Mara tiszta, érhető hangon. - Hajigálhatja rám a varázslatait, Motecha, de hallja a figyelmeztetésemet. A varázslata senkinek nem fog ártani, legkevésbé nekem.</w:t>
      </w:r>
    </w:p>
    <w:p>
      <w:pPr>
        <w:pStyle w:val="Style21"/>
        <w:ind w:firstLine="284"/>
        <w:rPr>
          <w:sz w:val="22"/>
          <w:szCs w:val="22"/>
        </w:rPr>
      </w:pPr>
      <w:r>
        <w:rPr>
          <w:sz w:val="22"/>
          <w:szCs w:val="22"/>
        </w:rPr>
        <w:t>Motecha arcát eltorzította a düh. Az úrnő még csak nem is félt! A halála fájdalmas lesz, fogadta meg magában, és nagy levegőt vett, hogy elvakkantsa a formulát, amely elszabadítja az összegyúlt halálvarázst. A büntetés, amelyre Mara úrnő igencsak rászolgált, üres porhüvellyé szárítja ott, ahol áll.</w:t>
      </w:r>
    </w:p>
    <w:p>
      <w:pPr>
        <w:pStyle w:val="Style11"/>
        <w:ind w:firstLine="284"/>
        <w:jc w:val="both"/>
        <w:rPr>
          <w:sz w:val="22"/>
          <w:szCs w:val="22"/>
        </w:rPr>
      </w:pPr>
      <w:r>
        <w:rPr>
          <w:sz w:val="22"/>
          <w:szCs w:val="22"/>
        </w:rPr>
        <w:t>Mara lehunyta a szemét, végre megrázta a nyomban bekövetkező végzete.</w:t>
      </w:r>
    </w:p>
    <w:p>
      <w:pPr>
        <w:pStyle w:val="Style21"/>
        <w:ind w:firstLine="284"/>
        <w:rPr>
          <w:sz w:val="22"/>
          <w:szCs w:val="22"/>
        </w:rPr>
      </w:pPr>
      <w:r>
        <w:rPr>
          <w:sz w:val="22"/>
          <w:szCs w:val="22"/>
        </w:rPr>
        <w:t>- Nem! - zúgott fel egy hang, melynek zengésében semmi emberi nem volt. A hangszín minden jelenlevőt megdermesztett. Mara mindkét oldalán egy-egy alak magasodott fel, akik a papok mögött meglapulva azok terjedelmes díszruháinak köszönhetően eddig láthatatlanok voltak. Testüket tekervényes, színpompás mintázat ékesítette, és a felkavart levegő surrogása közepette kiterjesztették tizenkét lábnyi, szivárványszínekben játszó szárnyukat. A cho-ja mágusok fenségessége mellett még a legpompásabb császári öltözék is legfeljebb csiricsáré rongynak látszott.</w:t>
      </w:r>
    </w:p>
    <w:p>
      <w:pPr>
        <w:pStyle w:val="Style11"/>
        <w:ind w:firstLine="284"/>
        <w:jc w:val="both"/>
        <w:rPr>
          <w:sz w:val="22"/>
          <w:szCs w:val="22"/>
        </w:rPr>
      </w:pPr>
      <w:r>
        <w:rPr>
          <w:sz w:val="22"/>
          <w:szCs w:val="22"/>
        </w:rPr>
        <w:t>- Mara úrnőnek nem eshet bántódása! - zengte a két lény teljes összhangban. - Ő Chakaha mágusainak védelme alatt áll!</w:t>
      </w:r>
    </w:p>
    <w:p>
      <w:pPr>
        <w:pStyle w:val="Style11"/>
        <w:ind w:firstLine="284"/>
        <w:jc w:val="both"/>
        <w:rPr>
          <w:sz w:val="22"/>
          <w:szCs w:val="22"/>
        </w:rPr>
      </w:pPr>
      <w:r>
        <w:rPr>
          <w:sz w:val="22"/>
          <w:szCs w:val="22"/>
        </w:rPr>
        <w:t>Fumita felkiáltott, az elképesztő felismerés hatására a szavak botladozva szakadtak ki belőle.</w:t>
      </w:r>
    </w:p>
    <w:p>
      <w:pPr>
        <w:pStyle w:val="Normal"/>
        <w:ind w:firstLine="284"/>
        <w:jc w:val="both"/>
        <w:rPr>
          <w:sz w:val="22"/>
          <w:szCs w:val="22"/>
        </w:rPr>
      </w:pPr>
      <w:r>
        <w:rPr>
          <w:sz w:val="22"/>
          <w:szCs w:val="22"/>
        </w:rPr>
        <w:t>- A Tiltottak! Lányom, mit tettél?</w:t>
      </w:r>
    </w:p>
    <w:p>
      <w:pPr>
        <w:pStyle w:val="Style21"/>
        <w:ind w:firstLine="284"/>
        <w:rPr>
          <w:sz w:val="22"/>
          <w:szCs w:val="22"/>
        </w:rPr>
      </w:pPr>
      <w:r>
        <w:rPr>
          <w:sz w:val="22"/>
          <w:szCs w:val="22"/>
        </w:rPr>
        <w:t>Motecha kővé dermedten állt, az erők, melyeket megidézett, szikrázva szétfoszlottak a levegőben; mivel a sokk megzavarta a koncentrációját, a varázslat befejezetlen maradt. Más varázslók elsápadtak, ahogy az előttük álló lények ottlétének jelentőségét felfogták.</w:t>
      </w:r>
    </w:p>
    <w:p>
      <w:pPr>
        <w:pStyle w:val="Normal"/>
        <w:ind w:firstLine="284"/>
        <w:jc w:val="both"/>
        <w:rPr>
          <w:sz w:val="22"/>
          <w:szCs w:val="22"/>
        </w:rPr>
      </w:pPr>
      <w:r>
        <w:rPr>
          <w:sz w:val="22"/>
          <w:szCs w:val="22"/>
        </w:rPr>
        <w:t>- Mara úrnő ártatlan - állították a cho-ja mágusok, szónoklatuk kétszólamú harmóniája végigzengett a termen. - A saját tetteik voltak azok, varázslók, amelyek megtörték az ősi paktumot; mert amíg el nem pusztítottak egy bolyt, a Birodalom területén élő királynőink tartották magukat a békeszerződés feltételeihez. Soha nem alkalmazták a mágia művészetét, soha nem adtak külső segítséget Marának, amíg maguk meg nem szegték az egyezményt! A felelősség a maguké! A cho-ja tudomány volt az, amely ezt a csarnokot védelmezte. Azokban az országokban, melyek a Birodalom határainak túloldalán fekszenek, a tudományunk növekedett és virágzott. A védelem és a megőrzés terén nem egyenrangúak velünk. Ha úgy akarjuk, Chakaha mágusai egész hátralevő életére megóvhatják Mara úrnőt a halálvarázslataiktól.</w:t>
      </w:r>
    </w:p>
    <w:p>
      <w:pPr>
        <w:pStyle w:val="Style21"/>
        <w:ind w:firstLine="284"/>
        <w:rPr>
          <w:i/>
          <w:i/>
          <w:iCs/>
          <w:sz w:val="22"/>
          <w:szCs w:val="22"/>
        </w:rPr>
      </w:pPr>
      <w:r>
        <w:rPr>
          <w:sz w:val="22"/>
          <w:szCs w:val="22"/>
        </w:rPr>
        <w:t>A feketeruhások egy emberként tétováztak. Soha a történelem során nem volt olyan varázserővel nem rendelkező ember, aki dacolni mert a Gyülekezettel, és főleg nem ilyen körmönfont tervvel: Mara belecsalta a varázslókat abba, hogy saját maguk szegjék meg az őseik által kötött egyezményt.</w:t>
      </w:r>
    </w:p>
    <w:p>
      <w:pPr>
        <w:pStyle w:val="Style21"/>
        <w:ind w:firstLine="284"/>
        <w:rPr>
          <w:sz w:val="22"/>
          <w:szCs w:val="22"/>
        </w:rPr>
      </w:pPr>
      <w:r>
        <w:rPr>
          <w:sz w:val="22"/>
          <w:szCs w:val="22"/>
        </w:rPr>
        <w:t>Egyetlen feketeruhás sem vonhatta kétségbe a cho-ja mágusok képességeit; a fajuk nem tudott hazudni. A szavaik alapján ismerték a módját, hogy semlegesítsék a legpusztítóbb varázslatokat, amelyeket a Nagy Emberek meg tudnak idézni. A Gyülekezet minden jelöltje tanulmányozta a régi szövegeket; aki elérte a mesteri szintet, fel kellett, hogy ismerje a cho-ja mágusok testét díszítő jelek jelentőségét. A cho-ja mágusok mintázatának komplexitása egyre nőtt, ahogy a hatalmuk növekedett; ez a kettő, aki Mara úrnő szövetségese volt, a mágia művészetében mesternek számított, és hatalmuk nagyobb volt, mint amit az emberi elme felfoghat.</w:t>
      </w:r>
    </w:p>
    <w:p>
      <w:pPr>
        <w:pStyle w:val="Style21"/>
        <w:ind w:firstLine="284"/>
        <w:rPr>
          <w:sz w:val="22"/>
          <w:szCs w:val="22"/>
        </w:rPr>
      </w:pPr>
      <w:r>
        <w:rPr>
          <w:sz w:val="22"/>
          <w:szCs w:val="22"/>
        </w:rPr>
        <w:t>Azonban néhány varázsló nem hagyta magát megengesztelni. Chochocan főpapja védő jelet rajzolt, ahogy Sevean a cho-jára kiabált:</w:t>
      </w:r>
    </w:p>
    <w:p>
      <w:pPr>
        <w:pStyle w:val="Style11"/>
        <w:ind w:firstLine="284"/>
        <w:jc w:val="both"/>
        <w:rPr/>
      </w:pPr>
      <w:r>
        <w:rPr>
          <w:sz w:val="22"/>
          <w:szCs w:val="22"/>
        </w:rPr>
        <w:t xml:space="preserve">- Ti idegenek vagytok! Hogyan </w:t>
      </w:r>
      <w:r>
        <w:rPr>
          <w:i/>
          <w:iCs/>
          <w:sz w:val="22"/>
          <w:szCs w:val="22"/>
        </w:rPr>
        <w:t xml:space="preserve">merészelitek </w:t>
      </w:r>
      <w:r>
        <w:rPr>
          <w:sz w:val="22"/>
          <w:szCs w:val="22"/>
        </w:rPr>
        <w:t>a tudásotokat használni, hogy megvédjétek, akit elítéltünk!</w:t>
      </w:r>
    </w:p>
    <w:p>
      <w:pPr>
        <w:pStyle w:val="Normal"/>
        <w:ind w:firstLine="284"/>
        <w:jc w:val="both"/>
        <w:rPr>
          <w:sz w:val="22"/>
          <w:szCs w:val="22"/>
        </w:rPr>
      </w:pPr>
      <w:r>
        <w:rPr>
          <w:sz w:val="22"/>
          <w:szCs w:val="22"/>
        </w:rPr>
        <w:t>- Várjon! - Minden szem Mara felé fordult, amikor előrelépett, merészen jogot formálva a hatalomra az új rendben, amelyről régóta álmodott. Hivatalának színarany szegélyű vállszalagja jelezte, hogy ő a császári régens, még ha a kinevezése nem is volt hivatalos. - Tennék egy ajánlatot.</w:t>
      </w:r>
    </w:p>
    <w:p>
      <w:pPr>
        <w:pStyle w:val="Style11"/>
        <w:ind w:firstLine="284"/>
        <w:jc w:val="both"/>
        <w:rPr>
          <w:sz w:val="22"/>
          <w:szCs w:val="22"/>
        </w:rPr>
      </w:pPr>
      <w:r>
        <w:rPr>
          <w:sz w:val="22"/>
          <w:szCs w:val="22"/>
        </w:rPr>
        <w:t>A teremben összegyűltek várakozóan megdermedtek, és minden szem az úrnőre, a Birodalom Szolgálójára tapadt, és várták, hogy hallják, amit mond.</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szíve legmélyére száműzte kétségeit. Hiába állították az ellenkezőjét, a Chakahából jött mágusok minden varázserejüket felhasználták a nagyterem védelmére. Egy hosszú pihenés után talán képesek lehetnek arra, amire utaltak, és amit a feketeruhások el is hittek. Ahogy a varázshatalmuk fejlődött a századok során, ugyanúgy ellenségeiket is egyre jobban megértették. A cho-ják okosan manipulálták az igazságot, ami valószínűleg azt jelentette - és Marának minden oka megvolt rá, hogy ezt elhiggye -, hogy ha a chakahai boly erősítést küldene Kentosaniba, akkor ő a Gyülekezet számára sérthetetlen lenne, egész hátralevő életére.</w:t>
      </w:r>
    </w:p>
    <w:p>
      <w:pPr>
        <w:pStyle w:val="Style11"/>
        <w:ind w:firstLine="284"/>
        <w:jc w:val="both"/>
        <w:rPr>
          <w:sz w:val="22"/>
          <w:szCs w:val="22"/>
        </w:rPr>
      </w:pPr>
      <w:r>
        <w:rPr>
          <w:sz w:val="22"/>
          <w:szCs w:val="22"/>
        </w:rPr>
        <w:t>De most a látszat volt az egyetlen fegyvere, ezzel kellett az ellenségeit bizonytalanságban tartania. Most nem merte volna kipróbálni a cho-ja mágusok képességeit. Közte és a szörnyűséges halál között nem állt más, csak szavak, blöff, és a Nagy Játék politikája. És a feketeruhások nem voltak bolondok. Mara minden belső erejét összeszedte, megacélozta lelkét, és közvetlenül Seveannak válaszolt:</w:t>
      </w:r>
    </w:p>
    <w:p>
      <w:pPr>
        <w:pStyle w:val="Normal"/>
        <w:ind w:firstLine="284"/>
        <w:jc w:val="both"/>
        <w:rPr>
          <w:sz w:val="22"/>
          <w:szCs w:val="22"/>
        </w:rPr>
      </w:pPr>
      <w:r>
        <w:rPr>
          <w:sz w:val="22"/>
          <w:szCs w:val="22"/>
        </w:rPr>
        <w:t>- Ez a követség azért jött Chakahából, hogy módosítsunk az őseink által írásba foglalt zsarnokságon.</w:t>
      </w:r>
    </w:p>
    <w:p>
      <w:pPr>
        <w:pStyle w:val="Normal"/>
        <w:ind w:firstLine="284"/>
        <w:jc w:val="both"/>
        <w:rPr>
          <w:sz w:val="22"/>
          <w:szCs w:val="22"/>
        </w:rPr>
      </w:pPr>
      <w:r>
        <w:rPr>
          <w:sz w:val="22"/>
          <w:szCs w:val="22"/>
        </w:rPr>
        <w:t>Motecha az öklét rázta.</w:t>
      </w:r>
    </w:p>
    <w:p>
      <w:pPr>
        <w:pStyle w:val="Style11"/>
        <w:ind w:firstLine="284"/>
        <w:jc w:val="both"/>
        <w:rPr>
          <w:sz w:val="22"/>
          <w:szCs w:val="22"/>
        </w:rPr>
      </w:pPr>
      <w:r>
        <w:rPr>
          <w:sz w:val="22"/>
          <w:szCs w:val="22"/>
        </w:rPr>
        <w:t>- Ez Tiltott! Minden birodalmi cho-ja, aki a felkelést támogatja, az esküszegő! A Fajok Közötti Nagy Egyezmény évezredeken keresztül fennállt!</w:t>
      </w:r>
    </w:p>
    <w:p>
      <w:pPr>
        <w:pStyle w:val="Normal"/>
        <w:ind w:firstLine="284"/>
        <w:jc w:val="both"/>
        <w:rPr>
          <w:sz w:val="22"/>
          <w:szCs w:val="22"/>
        </w:rPr>
      </w:pPr>
      <w:r>
        <w:rPr>
          <w:sz w:val="22"/>
          <w:szCs w:val="22"/>
        </w:rPr>
        <w:t>- Évezrednyi kegyetlenség által! - vágott vissza Mara. - A maguk nagyrabecsült Tiltása! Az a maguk förtelmes bűne egy civilizáció ellen, amely semmi mást nem csinált, csak ellenállt egy kapzsi hódító hadjáratnak, hogy megvédje a földjét! Én beutaztam Thurilt. Láttam, hogyan élnek a cho-ják Chakahában. Melyikőjük mondhatja el ugyanezt, varázslók?</w:t>
      </w:r>
    </w:p>
    <w:p>
      <w:pPr>
        <w:pStyle w:val="Normal"/>
        <w:ind w:firstLine="284"/>
        <w:jc w:val="both"/>
        <w:rPr>
          <w:sz w:val="22"/>
          <w:szCs w:val="22"/>
        </w:rPr>
      </w:pPr>
      <w:r>
        <w:rPr>
          <w:sz w:val="22"/>
          <w:szCs w:val="22"/>
        </w:rPr>
        <w:t>Kevés ember volt a teremben, akinek nem tűnt fel a tiszteletteljes Nagy Ember megszólítás hiánya. Bámulatában sok nagyúr levegő után kapkodott. A Császári Fehérek pengeegyenesen álltak a soraikban, Jehilia és Justin megszorították egymás kezét.</w:t>
      </w:r>
    </w:p>
    <w:p>
      <w:pPr>
        <w:pStyle w:val="Normal"/>
        <w:ind w:firstLine="284"/>
        <w:jc w:val="both"/>
        <w:rPr>
          <w:sz w:val="22"/>
          <w:szCs w:val="22"/>
        </w:rPr>
      </w:pPr>
      <w:r>
        <w:rPr>
          <w:sz w:val="22"/>
          <w:szCs w:val="22"/>
        </w:rPr>
        <w:t>A papok ünnepélyes tartása semmit sem változott, ahogy Mara folytatta:</w:t>
      </w:r>
    </w:p>
    <w:p>
      <w:pPr>
        <w:pStyle w:val="Style11"/>
        <w:ind w:firstLine="284"/>
        <w:jc w:val="both"/>
        <w:rPr>
          <w:sz w:val="22"/>
          <w:szCs w:val="22"/>
        </w:rPr>
      </w:pPr>
      <w:r>
        <w:rPr>
          <w:sz w:val="22"/>
          <w:szCs w:val="22"/>
        </w:rPr>
        <w:t>- Én láttam a varázslattal épített városok szépségeit, és ennek a nagyszerű kultúrának a békéjét. Láttam, amit a mi hetvenkedő Birodalmunk ellopott a cho-jáktól, és elhatároztam, hogy visszaadom.</w:t>
      </w:r>
    </w:p>
    <w:p>
      <w:pPr>
        <w:pStyle w:val="Normal"/>
        <w:ind w:firstLine="284"/>
        <w:jc w:val="both"/>
        <w:rPr>
          <w:sz w:val="22"/>
          <w:szCs w:val="22"/>
        </w:rPr>
      </w:pPr>
      <w:r>
        <w:rPr>
          <w:sz w:val="22"/>
          <w:szCs w:val="22"/>
        </w:rPr>
        <w:t>Hochopepa megköszörülte a torkát.</w:t>
      </w:r>
    </w:p>
    <w:p>
      <w:pPr>
        <w:pStyle w:val="Style11"/>
        <w:ind w:firstLine="284"/>
        <w:jc w:val="both"/>
        <w:rPr>
          <w:sz w:val="22"/>
          <w:szCs w:val="22"/>
        </w:rPr>
      </w:pPr>
      <w:r>
        <w:rPr>
          <w:sz w:val="22"/>
          <w:szCs w:val="22"/>
        </w:rPr>
        <w:t>- Mara úrnő, önnek voltak szövetségesei a sorainkban, egészen mostanáig. De ez az ... ocsmányság - a cho-ja mágusok felé intett - eggyé fog kovácsolni minket.</w:t>
      </w:r>
    </w:p>
    <w:p>
      <w:pPr>
        <w:pStyle w:val="Style11"/>
        <w:ind w:firstLine="284"/>
        <w:jc w:val="both"/>
        <w:rPr>
          <w:sz w:val="22"/>
          <w:szCs w:val="22"/>
        </w:rPr>
      </w:pPr>
      <w:r>
        <w:rPr>
          <w:sz w:val="22"/>
          <w:szCs w:val="22"/>
        </w:rPr>
        <w:t>- Nem egyek már most is? - csattant fel Mara gúnyosan. - A gyaloghintóm és a legbizalmasabb szolgáim elpusztítása nem azt mutatja, hogy a Gyülekezet egységesen a kivégzésem mellett döntött?</w:t>
      </w:r>
    </w:p>
    <w:p>
      <w:pPr>
        <w:pStyle w:val="Style11"/>
        <w:ind w:firstLine="284"/>
        <w:jc w:val="both"/>
        <w:rPr>
          <w:sz w:val="22"/>
          <w:szCs w:val="22"/>
        </w:rPr>
      </w:pPr>
      <w:r>
        <w:rPr>
          <w:sz w:val="22"/>
          <w:szCs w:val="22"/>
        </w:rPr>
        <w:t>Erre néhány Nagy Ember kínosan egyik lábáról a másikra állt, mivel Tapek forrófejű tettét nem fogadták szívesen. De maga a Gyülekezet is tsurani volt; azt, hogy egyik tagjuk szégyent hozott a hivatalára, soha nem ismerték volna be nyilvánosan.</w:t>
      </w:r>
    </w:p>
    <w:p>
      <w:pPr>
        <w:pStyle w:val="Normal"/>
        <w:ind w:firstLine="284"/>
        <w:jc w:val="both"/>
        <w:rPr>
          <w:sz w:val="22"/>
          <w:szCs w:val="22"/>
        </w:rPr>
      </w:pPr>
      <w:r>
        <w:rPr>
          <w:sz w:val="22"/>
          <w:szCs w:val="22"/>
        </w:rPr>
        <w:t>Mara összehúzta a szemét.</w:t>
      </w:r>
    </w:p>
    <w:p>
      <w:pPr>
        <w:pStyle w:val="Style11"/>
        <w:ind w:firstLine="284"/>
        <w:jc w:val="both"/>
        <w:rPr/>
      </w:pPr>
      <w:r>
        <w:rPr>
          <w:sz w:val="22"/>
          <w:szCs w:val="22"/>
        </w:rPr>
        <w:t xml:space="preserve">- És ami az ocsmányságot illeti, az hamis vád! - Intése felölelte a mellette álló szárnyas teremtményeket. - Csak azért, mert ezek a szelíd lények, akikben semmi gonosz szándék nincs maguk ellen, annak ellenére, hogy üldözték a népüket, hatalmasabb tudás birtokosai, mint maguk? - Suttogásig halkította a hangját, szavaiból fenyegető vád áradt. - Hochopepa, hogyan lehet ez ocsmányság a férfiak egy olyan testülete számára, amely meggyilkolja a varázstehetséggel rendelkező gyermekeket, </w:t>
      </w:r>
      <w:r>
        <w:rPr>
          <w:i/>
          <w:iCs/>
          <w:sz w:val="22"/>
          <w:szCs w:val="22"/>
        </w:rPr>
        <w:t>ha azok nőneműek?</w:t>
      </w:r>
    </w:p>
    <w:p>
      <w:pPr>
        <w:pStyle w:val="Style11"/>
        <w:ind w:firstLine="284"/>
        <w:jc w:val="both"/>
        <w:rPr>
          <w:sz w:val="22"/>
          <w:szCs w:val="22"/>
        </w:rPr>
      </w:pPr>
      <w:r>
        <w:rPr>
          <w:sz w:val="22"/>
          <w:szCs w:val="22"/>
        </w:rPr>
        <w:t>Hogy szégyenteljes titkukra fény derült, számos feketeruhásból dühös rémületében kiszaladt a levegő. Motecha megpördült, és egy közelben álló katonára mutatott.</w:t>
      </w:r>
    </w:p>
    <w:p>
      <w:pPr>
        <w:pStyle w:val="Normal"/>
        <w:ind w:firstLine="284"/>
        <w:jc w:val="both"/>
        <w:rPr>
          <w:sz w:val="22"/>
          <w:szCs w:val="22"/>
        </w:rPr>
      </w:pPr>
      <w:r>
        <w:rPr>
          <w:sz w:val="22"/>
          <w:szCs w:val="22"/>
        </w:rPr>
        <w:t>- Öld meg! - utasította. - Parancsolom!</w:t>
      </w:r>
    </w:p>
    <w:p>
      <w:pPr>
        <w:pStyle w:val="Normal"/>
        <w:ind w:firstLine="284"/>
        <w:jc w:val="both"/>
        <w:rPr>
          <w:sz w:val="22"/>
          <w:szCs w:val="22"/>
        </w:rPr>
      </w:pPr>
      <w:r>
        <w:rPr>
          <w:sz w:val="22"/>
          <w:szCs w:val="22"/>
        </w:rPr>
        <w:t>A Császári Fehérek parancsnoka Mara elé lépett, kardját félig kihúzta.</w:t>
      </w:r>
    </w:p>
    <w:p>
      <w:pPr>
        <w:pStyle w:val="Style11"/>
        <w:ind w:firstLine="284"/>
        <w:jc w:val="both"/>
        <w:rPr>
          <w:sz w:val="22"/>
          <w:szCs w:val="22"/>
        </w:rPr>
      </w:pPr>
      <w:r>
        <w:rPr>
          <w:sz w:val="22"/>
          <w:szCs w:val="22"/>
        </w:rPr>
        <w:t>- Az első embert, aki kezet emel a Jó Szolgálóra, legyen az akár harcos, akár varázsló, levágom, még ha bele is halok a próbálkozásba. Az életemmel és a becsületemmel a császári család védelmét szolgálom. Az istenekre mondom, nem fogom megszegni az eskümet.</w:t>
      </w:r>
    </w:p>
    <w:p>
      <w:pPr>
        <w:pStyle w:val="Style11"/>
        <w:ind w:firstLine="284"/>
        <w:jc w:val="both"/>
        <w:rPr>
          <w:sz w:val="22"/>
          <w:szCs w:val="22"/>
        </w:rPr>
      </w:pPr>
      <w:r>
        <w:rPr>
          <w:sz w:val="22"/>
          <w:szCs w:val="22"/>
        </w:rPr>
        <w:t>Motecha nem kiabált, de hullámokban áradt a hatalom a személyéből, miközben azt követelte:</w:t>
      </w:r>
    </w:p>
    <w:p>
      <w:pPr>
        <w:pStyle w:val="Style11"/>
        <w:ind w:firstLine="284"/>
        <w:jc w:val="both"/>
        <w:rPr>
          <w:sz w:val="22"/>
          <w:szCs w:val="22"/>
        </w:rPr>
      </w:pPr>
      <w:r>
        <w:rPr>
          <w:sz w:val="22"/>
          <w:szCs w:val="22"/>
        </w:rPr>
        <w:t>- Állj odébb!</w:t>
      </w:r>
    </w:p>
    <w:p>
      <w:pPr>
        <w:pStyle w:val="Style11"/>
        <w:ind w:firstLine="284"/>
        <w:jc w:val="both"/>
        <w:rPr>
          <w:sz w:val="22"/>
          <w:szCs w:val="22"/>
        </w:rPr>
      </w:pPr>
      <w:r>
        <w:rPr>
          <w:sz w:val="22"/>
          <w:szCs w:val="22"/>
        </w:rPr>
        <w:t>A császári haderőparancsnok nem sütötte le a szemét a varázsló parancsoló pillantása előtt.</w:t>
      </w:r>
    </w:p>
    <w:p>
      <w:pPr>
        <w:pStyle w:val="Style11"/>
        <w:ind w:firstLine="284"/>
        <w:jc w:val="both"/>
        <w:rPr>
          <w:sz w:val="22"/>
          <w:szCs w:val="22"/>
        </w:rPr>
      </w:pPr>
      <w:r>
        <w:rPr>
          <w:sz w:val="22"/>
          <w:szCs w:val="22"/>
        </w:rPr>
        <w:t>- Nem teszem, Nagy Ember. - Kezével jelzett a társainak.</w:t>
      </w:r>
    </w:p>
    <w:p>
      <w:pPr>
        <w:pStyle w:val="Style21"/>
        <w:ind w:firstLine="284"/>
        <w:rPr>
          <w:sz w:val="22"/>
          <w:szCs w:val="22"/>
        </w:rPr>
      </w:pPr>
      <w:r>
        <w:rPr>
          <w:sz w:val="22"/>
          <w:szCs w:val="22"/>
        </w:rPr>
        <w:t>Több fehér páncélt viselő katona lépett előre, és körülzárták az emelvényt. A páncéljuk lehet, hogy ünnepi dísz volt, de a pengéik élesek voltak, és ahogy egy mozdulattal előhúzták őket, felcsillantak a félhomályban. Akani előrerohant, és megállította az egyetlen katonát, aki félelmében megmozdult, hogy engedelmeskedjen Motechának.</w:t>
      </w:r>
    </w:p>
    <w:p>
      <w:pPr>
        <w:pStyle w:val="Style11"/>
        <w:ind w:firstLine="284"/>
        <w:jc w:val="both"/>
        <w:rPr>
          <w:sz w:val="22"/>
          <w:szCs w:val="22"/>
        </w:rPr>
      </w:pPr>
      <w:r>
        <w:rPr>
          <w:sz w:val="22"/>
          <w:szCs w:val="22"/>
        </w:rPr>
        <w:t>- Ne, várj!</w:t>
      </w:r>
    </w:p>
    <w:p>
      <w:pPr>
        <w:pStyle w:val="Style11"/>
        <w:ind w:firstLine="284"/>
        <w:jc w:val="both"/>
        <w:rPr>
          <w:sz w:val="22"/>
          <w:szCs w:val="22"/>
        </w:rPr>
      </w:pPr>
      <w:r>
        <w:rPr>
          <w:sz w:val="22"/>
          <w:szCs w:val="22"/>
        </w:rPr>
        <w:t>Motecha úgy lépett kollégája felé, mintha egy ellensége állna ott, aki megesküdött, hogy meggyilkolja.</w:t>
      </w:r>
    </w:p>
    <w:p>
      <w:pPr>
        <w:pStyle w:val="Style11"/>
        <w:ind w:firstLine="284"/>
        <w:jc w:val="both"/>
        <w:rPr>
          <w:sz w:val="22"/>
          <w:szCs w:val="22"/>
        </w:rPr>
      </w:pPr>
      <w:r>
        <w:rPr>
          <w:sz w:val="22"/>
          <w:szCs w:val="22"/>
        </w:rPr>
        <w:t>- Te megtagadod a törvényt!</w:t>
      </w:r>
    </w:p>
    <w:p>
      <w:pPr>
        <w:pStyle w:val="Style21"/>
        <w:ind w:firstLine="284"/>
        <w:rPr/>
      </w:pPr>
      <w:r>
        <w:rPr>
          <w:sz w:val="22"/>
          <w:szCs w:val="22"/>
        </w:rPr>
        <w:t xml:space="preserve">- Én inkább nem változtatnám halottasházzá a császári palotát, ha nem bánod. - A fiatal mágus egy keserű vállrándítással fordult Mara felé. - Jó Szolgáló, holtpontra jutottunk. - Hátramutatott a mögötte álló Nagy Emberek felé, akik közül sok alig várta, hogy azonnali támadást indíthasson a nő ellen; majd rámutatott a Császári Fehérekre és a két cho-ja varázslómesterre, akiknek vagy van, vagy nincs elegendő hatalmuk ahhoz, hogy megvédjék. - Ha nem találunk valami gyors megoldást, sokan elpusztulnak. - Keserű vidámsággal elmosolyodott. - Én nem tudom, hogy készpénznek kell-e vennünk a cho-ják állítását, vagy hogy érdemes-e kipróbálnunk, kinek a varázsereje nagyobb. - Motechára pillantott. - De ha a nehézséget nézem, amivel megküzdöttünk, amikor be akartunk törni ebbe a terembe, van némi sejtelmem az esetleg bekövetkező katasztrófa méretéről. - Ismét Marát vizsgálta, tekintete nem nélkülözött némi melegséget. - Nincs kétségem afelől, hogy szeretne életben maradni, és óvni fia lépteit, amíg az eléri a felnőttkort. - Mélyet sóhajtott és beismerte: - Vannak a Gyülekezetben olyanok, akik az életüket is odaadnák, hogy ezért a lázadásért azonnal eltöröljék önt a föld színéről. Mások inkább békét szeretnének, kihasználni a lehetőséget és megvizsgálni, hogy mit tudnak cho-ja kollégáink felajánlani, amivel kiterjeszthetjük tudásunkat a magasabb művészetek terén. Én azt tanácsolom minden embernek és varázslónak, hogy lépjen hátrébb, és tartózkodjon a haszontalan pusztítástól, amíg ki nem merítettünk </w:t>
      </w:r>
      <w:r>
        <w:rPr>
          <w:i/>
          <w:iCs/>
          <w:sz w:val="22"/>
          <w:szCs w:val="22"/>
        </w:rPr>
        <w:t xml:space="preserve">minden </w:t>
      </w:r>
      <w:r>
        <w:rPr>
          <w:sz w:val="22"/>
          <w:szCs w:val="22"/>
        </w:rPr>
        <w:t>más lehetőséget.</w:t>
      </w:r>
    </w:p>
    <w:p>
      <w:pPr>
        <w:pStyle w:val="Style11"/>
        <w:ind w:firstLine="284"/>
        <w:jc w:val="both"/>
        <w:rPr>
          <w:sz w:val="22"/>
          <w:szCs w:val="22"/>
        </w:rPr>
      </w:pPr>
      <w:r>
        <w:rPr>
          <w:sz w:val="22"/>
          <w:szCs w:val="22"/>
        </w:rPr>
        <w:t>A Mara jobb oldalán álló cho-ja mágus összecsukta a szárnyait; társa ugyanezt tette, és így szólt:</w:t>
      </w:r>
    </w:p>
    <w:p>
      <w:pPr>
        <w:pStyle w:val="Style21"/>
        <w:ind w:firstLine="284"/>
        <w:rPr>
          <w:sz w:val="22"/>
          <w:szCs w:val="22"/>
        </w:rPr>
      </w:pPr>
      <w:r>
        <w:rPr>
          <w:sz w:val="22"/>
          <w:szCs w:val="22"/>
        </w:rPr>
        <w:t>- Ebben talán segíthetünk. - Néhány szót mondott saját nyelvén, és intett rövid mellső végtagjával. Mintha egy láthatatlan hullám futott volna át a termen, és a küzdőfelek közti feszültség kezdett elszivárogni.</w:t>
      </w:r>
    </w:p>
    <w:p>
      <w:pPr>
        <w:pStyle w:val="Style11"/>
        <w:ind w:firstLine="284"/>
        <w:jc w:val="both"/>
        <w:rPr>
          <w:sz w:val="22"/>
          <w:szCs w:val="22"/>
        </w:rPr>
      </w:pPr>
      <w:r>
        <w:rPr>
          <w:sz w:val="22"/>
          <w:szCs w:val="22"/>
        </w:rPr>
        <w:t>Motecha erősen küzdött, hogy fenntartsa dühét.</w:t>
      </w:r>
    </w:p>
    <w:p>
      <w:pPr>
        <w:pStyle w:val="Style11"/>
        <w:ind w:firstLine="284"/>
        <w:jc w:val="both"/>
        <w:rPr>
          <w:sz w:val="22"/>
          <w:szCs w:val="22"/>
        </w:rPr>
      </w:pPr>
      <w:r>
        <w:rPr>
          <w:sz w:val="22"/>
          <w:szCs w:val="22"/>
        </w:rPr>
        <w:t>- Te lény! - kiabálta. - Szüntesd meg ezt a ... - De a hangok elhaltak a torkában. Akarata ellenére eltorzult arca ellazult.</w:t>
      </w:r>
    </w:p>
    <w:p>
      <w:pPr>
        <w:pStyle w:val="Style11"/>
        <w:ind w:firstLine="284"/>
        <w:jc w:val="both"/>
        <w:rPr>
          <w:sz w:val="22"/>
          <w:szCs w:val="22"/>
        </w:rPr>
      </w:pPr>
      <w:r>
        <w:rPr>
          <w:sz w:val="22"/>
          <w:szCs w:val="22"/>
        </w:rPr>
        <w:t>A cho-ja mágus szelíden megdorgálta:</w:t>
      </w:r>
    </w:p>
    <w:p>
      <w:pPr>
        <w:pStyle w:val="Style11"/>
        <w:ind w:firstLine="284"/>
        <w:jc w:val="both"/>
        <w:rPr>
          <w:sz w:val="22"/>
          <w:szCs w:val="22"/>
        </w:rPr>
      </w:pPr>
      <w:r>
        <w:rPr>
          <w:sz w:val="22"/>
          <w:szCs w:val="22"/>
        </w:rPr>
        <w:t>- Varázsló, a dühe elhomályosítja az érveket. Engedje, hogy megajándékozzuk a békességgel.</w:t>
      </w:r>
    </w:p>
    <w:p>
      <w:pPr>
        <w:pStyle w:val="Style21"/>
        <w:ind w:firstLine="284"/>
        <w:rPr>
          <w:sz w:val="22"/>
          <w:szCs w:val="22"/>
        </w:rPr>
      </w:pPr>
      <w:r>
        <w:rPr>
          <w:sz w:val="22"/>
          <w:szCs w:val="22"/>
        </w:rPr>
        <w:t>Akani a csodálatos rajzolatú kitinpáncélt tanulmányozta, melyet most elfátyoloztak az összehajtott, áttetsző szárnyak. A vállai ellazultak, és a férfi elengedte magát.</w:t>
      </w:r>
    </w:p>
    <w:p>
      <w:pPr>
        <w:pStyle w:val="Style21"/>
        <w:ind w:firstLine="284"/>
        <w:rPr>
          <w:sz w:val="22"/>
          <w:szCs w:val="22"/>
        </w:rPr>
      </w:pPr>
      <w:r>
        <w:rPr>
          <w:sz w:val="22"/>
          <w:szCs w:val="22"/>
        </w:rPr>
        <w:t>- Noha én nagyra becsülöm a hagyományainkat - ismerte el, teljes figyelmét társai felé fordítva -, ám elismerem, amit ezekben a Chakahából jött küldöttekben érzékelek. Nézzétek meg őket alaposan és mélyen. Valami... ritkát hoznak nekünk. - Motecha felé fordulva hozzátette: - Itteni jelenlétük nem támadás. Bolondok vagyunk, ha ész nélkül kapaszkodunk a hagyományainkba, és nem fedezzük fel a csodát, amelyet felkínálnak nekünk.</w:t>
      </w:r>
    </w:p>
    <w:p>
      <w:pPr>
        <w:pStyle w:val="Style11"/>
        <w:ind w:firstLine="284"/>
        <w:jc w:val="both"/>
        <w:rPr>
          <w:sz w:val="22"/>
          <w:szCs w:val="22"/>
        </w:rPr>
      </w:pPr>
      <w:r>
        <w:rPr>
          <w:sz w:val="22"/>
          <w:szCs w:val="22"/>
        </w:rPr>
        <w:t>Hochopepa előretolakodott.</w:t>
      </w:r>
    </w:p>
    <w:p>
      <w:pPr>
        <w:pStyle w:val="Style21"/>
        <w:ind w:firstLine="284"/>
        <w:rPr>
          <w:sz w:val="22"/>
          <w:szCs w:val="22"/>
        </w:rPr>
      </w:pPr>
      <w:r>
        <w:rPr>
          <w:sz w:val="22"/>
          <w:szCs w:val="22"/>
        </w:rPr>
        <w:t>- Igen, én is ezt érzem. - Felsóhajtott. - Most megismertem mind az ámulatot, mind a... - a beismerés nehezen jött ki a száján - szégyent.</w:t>
      </w:r>
    </w:p>
    <w:p>
      <w:pPr>
        <w:pStyle w:val="Style11"/>
        <w:ind w:firstLine="284"/>
        <w:jc w:val="both"/>
        <w:rPr>
          <w:sz w:val="22"/>
          <w:szCs w:val="22"/>
        </w:rPr>
      </w:pPr>
      <w:r>
        <w:rPr>
          <w:sz w:val="22"/>
          <w:szCs w:val="22"/>
        </w:rPr>
        <w:t>Mara törte meg a csöndet.</w:t>
      </w:r>
    </w:p>
    <w:p>
      <w:pPr>
        <w:pStyle w:val="Style11"/>
        <w:ind w:firstLine="284"/>
        <w:jc w:val="both"/>
        <w:rPr>
          <w:sz w:val="22"/>
          <w:szCs w:val="22"/>
        </w:rPr>
      </w:pPr>
      <w:r>
        <w:rPr>
          <w:sz w:val="22"/>
          <w:szCs w:val="22"/>
        </w:rPr>
        <w:t>- Tagadja bármelyik Nagy Ember, hogy semmiféle gyűlölet vagy harag nem motiválta a jóságnak ezt a megnyilvánulását?</w:t>
      </w:r>
    </w:p>
    <w:p>
      <w:pPr>
        <w:pStyle w:val="Style11"/>
        <w:ind w:firstLine="284"/>
        <w:jc w:val="both"/>
        <w:rPr>
          <w:sz w:val="22"/>
          <w:szCs w:val="22"/>
        </w:rPr>
      </w:pPr>
      <w:r>
        <w:rPr>
          <w:sz w:val="22"/>
          <w:szCs w:val="22"/>
        </w:rPr>
        <w:t>Hochopepa hagyta, hogy a nyugalom hulláma egész testét elárassza. Elmosolyodott.</w:t>
      </w:r>
    </w:p>
    <w:p>
      <w:pPr>
        <w:pStyle w:val="Normal"/>
        <w:ind w:firstLine="284"/>
        <w:jc w:val="both"/>
        <w:rPr>
          <w:sz w:val="22"/>
          <w:szCs w:val="22"/>
        </w:rPr>
      </w:pPr>
      <w:r>
        <w:rPr>
          <w:sz w:val="22"/>
          <w:szCs w:val="22"/>
        </w:rPr>
        <w:t>- Nem. - Ám a pragmatizmusa újra előtört, és azt mondta: - Először is: fiának a Mennyei Trónra emelkedése lehet hogy teljesen a törvényeknek megfelelően történt. De az ön vétkei ... precedens nélkül állnak, Jó Szolgáló. Talán soha nem fogunk megbocsátani.</w:t>
      </w:r>
    </w:p>
    <w:p>
      <w:pPr>
        <w:pStyle w:val="Normal"/>
        <w:ind w:firstLine="284"/>
        <w:jc w:val="both"/>
        <w:rPr>
          <w:sz w:val="22"/>
          <w:szCs w:val="22"/>
        </w:rPr>
      </w:pPr>
      <w:r>
        <w:rPr>
          <w:sz w:val="22"/>
          <w:szCs w:val="22"/>
        </w:rPr>
        <w:t>Halk, visszafojtott mormolás kezdődött ismét néhány a teremben levő nagyúr között, de nyílt ellenvetése senkinek nem volt. Motecha hozzátette:</w:t>
      </w:r>
    </w:p>
    <w:p>
      <w:pPr>
        <w:pStyle w:val="Style11"/>
        <w:ind w:firstLine="284"/>
        <w:jc w:val="both"/>
        <w:rPr>
          <w:sz w:val="22"/>
          <w:szCs w:val="22"/>
        </w:rPr>
      </w:pPr>
      <w:r>
        <w:rPr>
          <w:sz w:val="22"/>
          <w:szCs w:val="22"/>
        </w:rPr>
        <w:t>- A Gyülekezet álláspontja világos. Nem tudunk elfogadni Justin régenseként egy olyan uralkodót, aki szembeszegült velünk. Ez a precedens veszélyes lenne. Mi a törvény felett állunk, máig érvényes okokból. - Ahogy nyugodtan tanulmányozta Marát, mivel minden haragot lecsendesített benne a cho-ja mágia, Motecha világos érvelése egyetértésre talált a kollégái között. - Elfogadom Justin felszentelését, de ez nem menti fel Mara úrnőt az engedetlensége miatti felelősség alól. Amikor szembeszállt velünk, megtagadta a törvényt! - A császári emelvény előtti üres tér fölött tekintete összekapcsolódott Maráéval. - Szégyent hoz a rangjára és az örökségére, ha idegen mágia mögé rejtőzik, Acoma úrnő! Vissza kell utasítania a cho-ják védelmét, és önként elfogadnia a megérdemelt büntetést. Az igazságot kell szolgálnunk.</w:t>
      </w:r>
    </w:p>
    <w:p>
      <w:pPr>
        <w:pStyle w:val="Normal"/>
        <w:ind w:firstLine="284"/>
        <w:jc w:val="both"/>
        <w:rPr>
          <w:sz w:val="22"/>
          <w:szCs w:val="22"/>
        </w:rPr>
      </w:pPr>
      <w:r>
        <w:rPr>
          <w:sz w:val="22"/>
          <w:szCs w:val="22"/>
        </w:rPr>
        <w:t>- Valóban - mondta Mara lágyan. Vállait kihúzta, de csak megszokásból. Nem maradt több ütőkártyája; csak ő állt elég közel ahhoz, hogy észrevegye a kimerültségből fakadó finom remegést, ami a cho-ja mágusok testét rázta. A megnyugtató varázslathoz szükséges energiáért olyan tartalékokhoz nyúltak, amelyeket már korábban kimerítettek. Nem voltak rejtett csodáik, amelyeket még felajánlhattak. Olyan halk hangon, hogy a hozzá legközelebb állókon és a cho-ja mágusokon kívül senki nem hallhatta, azt mondta:</w:t>
      </w:r>
    </w:p>
    <w:p>
      <w:pPr>
        <w:pStyle w:val="Normal"/>
        <w:ind w:firstLine="284"/>
        <w:jc w:val="both"/>
        <w:rPr>
          <w:sz w:val="22"/>
          <w:szCs w:val="22"/>
        </w:rPr>
      </w:pPr>
      <w:r>
        <w:rPr>
          <w:sz w:val="22"/>
          <w:szCs w:val="22"/>
        </w:rPr>
        <w:t>- Maguk megtették, amit lehetett. Elértük, hogy a nagy egyezmény feltételeit felülvizsgálják. Hogy velem mi történik, az nem számít.</w:t>
      </w:r>
    </w:p>
    <w:p>
      <w:pPr>
        <w:pStyle w:val="Normal"/>
        <w:ind w:firstLine="284"/>
        <w:jc w:val="both"/>
        <w:rPr>
          <w:sz w:val="22"/>
          <w:szCs w:val="22"/>
        </w:rPr>
      </w:pPr>
      <w:r>
        <w:rPr>
          <w:sz w:val="22"/>
          <w:szCs w:val="22"/>
        </w:rPr>
        <w:t>A bal oldalán álló mágus mellső végtagjával gyengéden végigsimított a csuklóján.</w:t>
      </w:r>
    </w:p>
    <w:p>
      <w:pPr>
        <w:pStyle w:val="Normal"/>
        <w:ind w:firstLine="284"/>
        <w:jc w:val="both"/>
        <w:rPr>
          <w:sz w:val="22"/>
          <w:szCs w:val="22"/>
        </w:rPr>
      </w:pPr>
      <w:r>
        <w:rPr>
          <w:sz w:val="22"/>
          <w:szCs w:val="22"/>
        </w:rPr>
        <w:t>- Úrnő - a hang Mara elméjében zengett -, a népünkben az ön emléke soha nem hal meg.</w:t>
      </w:r>
    </w:p>
    <w:p>
      <w:pPr>
        <w:pStyle w:val="Style21"/>
        <w:ind w:firstLine="284"/>
        <w:rPr>
          <w:sz w:val="22"/>
          <w:szCs w:val="22"/>
        </w:rPr>
      </w:pPr>
      <w:r>
        <w:rPr>
          <w:sz w:val="22"/>
          <w:szCs w:val="22"/>
        </w:rPr>
        <w:t>Mara rákényszerítette magát, hogy felszegje a fejét. Mindenkihez, aki a fogadóteremben jelen volt, így szólt:</w:t>
      </w:r>
    </w:p>
    <w:p>
      <w:pPr>
        <w:pStyle w:val="Normal"/>
        <w:ind w:firstLine="284"/>
        <w:jc w:val="both"/>
        <w:rPr>
          <w:sz w:val="22"/>
          <w:szCs w:val="22"/>
        </w:rPr>
      </w:pPr>
      <w:r>
        <w:rPr>
          <w:sz w:val="22"/>
          <w:szCs w:val="22"/>
        </w:rPr>
        <w:t>- Valamikor úgy gondoltam, hogy az életemet Lashima szolgálatának szentelem. De a végzet másképp határozott, így magamra kellett öltenem az Acoma palástot. Végig kell, hogy hallgassanak. Az istenek többet bíztak rám, mint a családom és a házam sorsa. - A hangja felerősödött, és szavai a kupolás csarnok legtávolabbi sarkában is hallhatóak voltak. - Felvállaltam, hogy megváltoztatom a hagyományokat, amelyek megbéklyózzák a fejlődést. Láttam a kegyetlenséget, az igazságtalanságot, és azt, ahogy értékes életeket tékozlóan elpocsékolnak. Ezért határoztam el, hogy bábáskodni fogok az újjászületés fölött, amely nélkül megszűnünk emberként létezni. - Senki nem szólt közbe, mialatt levegőt vett. - Mind ismerték az ellenségeimet, akiket legyőztem. Ravaszság tekintetében mindannyian különböztek, a közepestől a briliánsig.</w:t>
      </w:r>
    </w:p>
    <w:p>
      <w:pPr>
        <w:pStyle w:val="Style11"/>
        <w:ind w:firstLine="284"/>
        <w:jc w:val="both"/>
        <w:rPr>
          <w:sz w:val="22"/>
          <w:szCs w:val="22"/>
        </w:rPr>
      </w:pPr>
      <w:r>
        <w:rPr>
          <w:sz w:val="22"/>
          <w:szCs w:val="22"/>
        </w:rPr>
        <w:t>Sorra nézett az arcokon, hogy lássa, vajon szavai megérintenek-e néhányat az előtte állók közül. Motecha és sokan mások egyszerűen csak figyeltek.</w:t>
      </w:r>
    </w:p>
    <w:p>
      <w:pPr>
        <w:pStyle w:val="Style11"/>
        <w:ind w:firstLine="284"/>
        <w:jc w:val="both"/>
        <w:rPr/>
      </w:pPr>
      <w:r>
        <w:rPr>
          <w:sz w:val="22"/>
          <w:szCs w:val="22"/>
        </w:rPr>
        <w:t xml:space="preserve">- A mi uralkodóink sóvárogtak a hatalom után, a becsületért, presztízsből, vagy csak mert élvezték, és nem is gondoltak az uralmuk alatt élők szenvedéseire. Nemesi családjaink és klánjaink a Tanács Játékát játszották, olyan tétekben, amely céltalan vérontással járt. Ha az igazság nevében megölnek engem, mielőtt a fiam férfikorba lép, és régens irányítása nélkül tud uralkodni, azzal ismét stagnálásra és romlásra ítélik a nemzetet. Birodalmunk a saját hibánknak köszönhetően összeomlik. Ez az ára a halálomnak, Nagy Emberek. Ez lesz a sírfelirat, amelyet az igazságosságuk a jövőnk sírkövére vés. Ezt az árat kell népünknek megfizetnie, azért az </w:t>
      </w:r>
      <w:r>
        <w:rPr>
          <w:i/>
          <w:iCs/>
          <w:sz w:val="22"/>
          <w:szCs w:val="22"/>
        </w:rPr>
        <w:t xml:space="preserve">privilégiumért, </w:t>
      </w:r>
      <w:r>
        <w:rPr>
          <w:sz w:val="22"/>
          <w:szCs w:val="22"/>
        </w:rPr>
        <w:t>hogy maguk a törvényen kívül cselekedhetnek!</w:t>
      </w:r>
    </w:p>
    <w:p>
      <w:pPr>
        <w:pStyle w:val="Style21"/>
        <w:ind w:firstLine="284"/>
        <w:rPr>
          <w:sz w:val="22"/>
          <w:szCs w:val="22"/>
        </w:rPr>
      </w:pPr>
      <w:r>
        <w:rPr>
          <w:sz w:val="22"/>
          <w:szCs w:val="22"/>
        </w:rPr>
        <w:t>Csönd uralkodott el a termen, míg minden jelenlevő Mara szavainak jelentésén tűnődött. Ő maga mereven állt, ám mögötte a papok izegtek-mozogtak, a soraik összekeveredtek, és suttogva tanácskoztak. Marának nem engedte a büszkesége, hogy körbenézzen, ám így is látta az aggódást Hokanu arcán. Nem merte jelezni, hogy látja a férfi érte érzett aggodalmát, még egy pillantással sem. Ha férje szemébe nézett volna, elvesztette volna az önuralmát, és zokogva összeomlott volna.</w:t>
      </w:r>
    </w:p>
    <w:p>
      <w:pPr>
        <w:pStyle w:val="Style21"/>
        <w:ind w:firstLine="284"/>
        <w:rPr>
          <w:sz w:val="22"/>
          <w:szCs w:val="22"/>
        </w:rPr>
      </w:pPr>
      <w:r>
        <w:rPr>
          <w:sz w:val="22"/>
          <w:szCs w:val="22"/>
        </w:rPr>
        <w:t>Szobormereven állt, mint a Birodalom Szolgálója és mint az Acoma ház leánya, és felkészült arra, hogy hamarosan találkozik a végzetével.</w:t>
      </w:r>
    </w:p>
    <w:p>
      <w:pPr>
        <w:pStyle w:val="Style21"/>
        <w:ind w:firstLine="284"/>
        <w:rPr>
          <w:sz w:val="22"/>
          <w:szCs w:val="22"/>
        </w:rPr>
      </w:pPr>
      <w:r>
        <w:rPr>
          <w:sz w:val="22"/>
          <w:szCs w:val="22"/>
        </w:rPr>
        <w:t>A varázslók ismét nyugtalannak tűntek, ahogy a cho-ja mágia hatása gyengült.</w:t>
      </w:r>
    </w:p>
    <w:p>
      <w:pPr>
        <w:pStyle w:val="Style11"/>
        <w:ind w:firstLine="284"/>
        <w:jc w:val="both"/>
        <w:rPr/>
      </w:pPr>
      <w:r>
        <w:rPr>
          <w:sz w:val="22"/>
          <w:szCs w:val="22"/>
        </w:rPr>
        <w:t xml:space="preserve">- Most túl messzire ment - dünnyögte Shimone. - A szavak nem menthetik meg, mivel a Gyülekezetet nem köti a törvény. Ezt </w:t>
      </w:r>
      <w:r>
        <w:rPr>
          <w:i/>
          <w:iCs/>
          <w:sz w:val="22"/>
          <w:szCs w:val="22"/>
        </w:rPr>
        <w:t xml:space="preserve">nem </w:t>
      </w:r>
      <w:r>
        <w:rPr>
          <w:sz w:val="22"/>
          <w:szCs w:val="22"/>
        </w:rPr>
        <w:t>értelmezheti tévesen privilégiumnak. Ez a mi jogunk!</w:t>
      </w:r>
    </w:p>
    <w:p>
      <w:pPr>
        <w:pStyle w:val="Style11"/>
        <w:ind w:firstLine="284"/>
        <w:jc w:val="both"/>
        <w:rPr>
          <w:sz w:val="22"/>
          <w:szCs w:val="22"/>
        </w:rPr>
      </w:pPr>
      <w:r>
        <w:rPr>
          <w:sz w:val="22"/>
          <w:szCs w:val="22"/>
        </w:rPr>
        <w:t>Fumita elfordította az arcát, Hochopepa zaklatottnak tűnt.</w:t>
      </w:r>
    </w:p>
    <w:p>
      <w:pPr>
        <w:pStyle w:val="Normal"/>
        <w:ind w:firstLine="284"/>
        <w:jc w:val="both"/>
        <w:rPr>
          <w:sz w:val="22"/>
          <w:szCs w:val="22"/>
        </w:rPr>
      </w:pPr>
      <w:r>
        <w:rPr>
          <w:sz w:val="22"/>
          <w:szCs w:val="22"/>
        </w:rPr>
        <w:t>Sevean szólalt meg:</w:t>
      </w:r>
    </w:p>
    <w:p>
      <w:pPr>
        <w:pStyle w:val="Style21"/>
        <w:ind w:firstLine="284"/>
        <w:rPr>
          <w:sz w:val="22"/>
          <w:szCs w:val="22"/>
        </w:rPr>
      </w:pPr>
      <w:r>
        <w:rPr>
          <w:sz w:val="22"/>
          <w:szCs w:val="22"/>
        </w:rPr>
        <w:t>- Meg fog halni, Mara úrnő. Bontsa fel a Chakaha követeivel kötött szövetséget, vagy ők is elpusztulnak magával együtt. Állítom, hogy nem tudják megvédeni. Amikor elpusztítottuk önt, a papok visszatérnek jogos helyükre a templomokba, és másokra hagyják a politizálást. - Jastur főpapjára és Sibi Nővéreire mutatva azt mondta: - Vagy hadd szálljanak szembe velünk, ha úgy érzik, hogy szükséges. Magasan fölöttük állunk a mágikus erő terén! A hatalmunk megtörte a védelmet, ami ezt a csarnokot oltalmazta! Az is lehet, hogy ezek a cho-ják megtanultak hazudni a Birodalmon kívüli országokban! Azt mondom, hogy megpróbál becsapni minket, Mara úrnő, és hogy semmilyen eszköze nincs az önvédelemre.</w:t>
      </w:r>
    </w:p>
    <w:p>
      <w:pPr>
        <w:pStyle w:val="Style21"/>
        <w:ind w:firstLine="284"/>
        <w:rPr>
          <w:sz w:val="22"/>
          <w:szCs w:val="22"/>
        </w:rPr>
      </w:pPr>
      <w:r>
        <w:rPr>
          <w:sz w:val="22"/>
          <w:szCs w:val="22"/>
        </w:rPr>
        <w:t>Motecha egy pillanatig döbbenten nézett. Majd arckifejezése elsötétült. Rápillantott Chakaha mágusaira, és látta, hogy semmiféle mozdulatot nem tesznek Mara úrnő védelmében. A szeme összeszűkült, ahogy megérezte, amint Sevean hatalma manifesztálódik. Újra felemelte a karjait, és varázsereje újra egy izzó, zöld fénylobbanásban gyűlt keze köré. Rekedt hangon kántált, arca indulatos koncentrációját tükrözte.</w:t>
      </w:r>
    </w:p>
    <w:p>
      <w:pPr>
        <w:pStyle w:val="Normal"/>
        <w:ind w:firstLine="284"/>
        <w:jc w:val="both"/>
        <w:rPr>
          <w:sz w:val="22"/>
          <w:szCs w:val="22"/>
        </w:rPr>
      </w:pPr>
      <w:r>
        <w:rPr>
          <w:sz w:val="22"/>
          <w:szCs w:val="22"/>
        </w:rPr>
        <w:t>Ez alkalommal semmi sem akadályozhatja meg őt és kollégáit abban, hogy lesújtsanak a Jó Szolgálóra.</w:t>
      </w:r>
    </w:p>
    <w:p>
      <w:pPr>
        <w:pStyle w:val="Style21"/>
        <w:ind w:firstLine="284"/>
        <w:rPr>
          <w:sz w:val="22"/>
          <w:szCs w:val="22"/>
        </w:rPr>
      </w:pPr>
      <w:r>
        <w:rPr>
          <w:sz w:val="22"/>
          <w:szCs w:val="22"/>
        </w:rPr>
        <w:t>A papok csüggedtnek tűntek. Sokan közülük hátrébb léptek, mintha megpróbálnának némi távolságot kialakítani maguk és a Birodalom Szolgálója között. Hokanu szemmel láthatólag gyötrődött, míg első tanácsadója, Dogondi elé nem lépett, hogy eltakarja előle Mara végzetének látványát.</w:t>
      </w:r>
    </w:p>
    <w:p>
      <w:pPr>
        <w:pStyle w:val="Style11"/>
        <w:ind w:firstLine="284"/>
        <w:jc w:val="both"/>
        <w:rPr>
          <w:sz w:val="22"/>
          <w:szCs w:val="22"/>
        </w:rPr>
      </w:pPr>
      <w:r>
        <w:rPr>
          <w:sz w:val="22"/>
          <w:szCs w:val="22"/>
        </w:rPr>
        <w:t>- Ne nézzen oda, uram - mormolta.</w:t>
      </w:r>
    </w:p>
    <w:p>
      <w:pPr>
        <w:pStyle w:val="Style11"/>
        <w:ind w:firstLine="284"/>
        <w:jc w:val="both"/>
        <w:rPr>
          <w:sz w:val="22"/>
          <w:szCs w:val="22"/>
        </w:rPr>
      </w:pPr>
      <w:r>
        <w:rPr>
          <w:sz w:val="22"/>
          <w:szCs w:val="22"/>
        </w:rPr>
        <w:t>A császári emelvényen trónolva Jehilia megragadta Justin kezét, míg a fiú tágra nyitott, sötét tekintettel csak az anyját bámulta, mintha minden félelem kimosódott volna belőle.</w:t>
      </w:r>
    </w:p>
    <w:p>
      <w:pPr>
        <w:pStyle w:val="Style11"/>
        <w:ind w:firstLine="284"/>
        <w:jc w:val="both"/>
        <w:rPr>
          <w:sz w:val="22"/>
          <w:szCs w:val="22"/>
        </w:rPr>
      </w:pPr>
      <w:r>
        <w:rPr>
          <w:sz w:val="22"/>
          <w:szCs w:val="22"/>
        </w:rPr>
        <w:t>- A Nagy Emberek megfizetnek - esküdözött monoton hangon a fiatal császár. - Ha megölik, teszek róla, hogy elpusztuljanak!</w:t>
      </w:r>
    </w:p>
    <w:p>
      <w:pPr>
        <w:pStyle w:val="Style11"/>
        <w:ind w:firstLine="284"/>
        <w:jc w:val="both"/>
        <w:rPr>
          <w:sz w:val="22"/>
          <w:szCs w:val="22"/>
        </w:rPr>
      </w:pPr>
      <w:r>
        <w:rPr>
          <w:sz w:val="22"/>
          <w:szCs w:val="22"/>
        </w:rPr>
        <w:t>Jehilia nyugtalanul megráncigálta a kezét.</w:t>
      </w:r>
    </w:p>
    <w:p>
      <w:pPr>
        <w:pStyle w:val="Normal"/>
        <w:ind w:firstLine="284"/>
        <w:jc w:val="both"/>
        <w:rPr>
          <w:sz w:val="22"/>
          <w:szCs w:val="22"/>
        </w:rPr>
      </w:pPr>
      <w:r>
        <w:rPr>
          <w:sz w:val="22"/>
          <w:szCs w:val="22"/>
        </w:rPr>
        <w:t>- Pszt! Meghallják!</w:t>
      </w:r>
    </w:p>
    <w:p>
      <w:pPr>
        <w:pStyle w:val="Normal"/>
        <w:ind w:firstLine="284"/>
        <w:jc w:val="both"/>
        <w:rPr>
          <w:sz w:val="22"/>
          <w:szCs w:val="22"/>
        </w:rPr>
      </w:pPr>
      <w:r>
        <w:rPr>
          <w:sz w:val="22"/>
          <w:szCs w:val="22"/>
        </w:rPr>
        <w:t>Azonban a Nagy Emberek nem figyeltek a gyermekekre, akik a hatalom trónusán ültek. Mint egy egységes testület, összetömörültek, és egyesítették erejüket Motecha varázslatában. Csak hárman tartották magukat távol, ahogy a halálvarázslat idézőformulája a vége felé közeledett: Hochopepa, aki szerencsétlenül nézett; Shimone, akinek komoly arca megrándult a sajnálattól; és Fumita, aki nem tudta teljesen elszakítani a családi kötelékeit, és részt venni annak az asszonynak a meggyilkolásában, aki a menye lett volna.</w:t>
      </w:r>
    </w:p>
    <w:p>
      <w:pPr>
        <w:pStyle w:val="Style21"/>
        <w:ind w:firstLine="284"/>
        <w:rPr>
          <w:sz w:val="22"/>
          <w:szCs w:val="22"/>
        </w:rPr>
      </w:pPr>
      <w:r>
        <w:rPr>
          <w:sz w:val="22"/>
          <w:szCs w:val="22"/>
        </w:rPr>
        <w:t>Mara egyenes háttal állt a csiszolt kőpadlón, az emelvény lábánál. A két oldalán a chakahai mágusok összecsukott szárnyakkal mélyen lekuporodtak. Mara mögött állt Turakamu cserzett arcú főpapja, aki idős volt ugyan, de egyenes háttal viselte hivatalának jelvényeit. Vékony kezét Mara vállára tette, mintha megnyugvást akarna nyújtani a nőnek, aki hamarosan isteni mestere színe elé kerül, mihelyst Motecha kinyújtja a karját.</w:t>
      </w:r>
    </w:p>
    <w:p>
      <w:pPr>
        <w:pStyle w:val="Style21"/>
        <w:ind w:firstLine="284"/>
        <w:rPr>
          <w:sz w:val="22"/>
          <w:szCs w:val="22"/>
        </w:rPr>
      </w:pPr>
      <w:r>
        <w:rPr>
          <w:sz w:val="22"/>
          <w:szCs w:val="22"/>
        </w:rPr>
        <w:t>Zöld fény robbant vakító villanással, és egy dörrenés rengette meg a levegőt, ami számos elöl álló előkelőséget a padlóra terített. Mara és a papok belevesztek a mágikus tűz tomboló szívébe, amely a szilárd követ is vörösre izzította és megolvasztotta. Egy oszlop összerogyott, mint egy túlhevített gyertya, a kőpadló felgyűrődött és izzó lávaként bugyogott.</w:t>
      </w:r>
    </w:p>
    <w:p>
      <w:pPr>
        <w:pStyle w:val="Style21"/>
        <w:ind w:firstLine="284"/>
        <w:rPr>
          <w:sz w:val="22"/>
          <w:szCs w:val="22"/>
        </w:rPr>
      </w:pPr>
      <w:r>
        <w:rPr>
          <w:sz w:val="22"/>
          <w:szCs w:val="22"/>
        </w:rPr>
        <w:t>- Lássátok, mi az ára, ha valaki szembeszegül velünk; velünk, akik a törvény felett állunk! - kiáltotta Motecha. Összekulcsolta a kezeit, és a varázslat egy pukkanással kihunyt.</w:t>
      </w:r>
    </w:p>
    <w:p>
      <w:pPr>
        <w:pStyle w:val="Style21"/>
        <w:ind w:firstLine="284"/>
        <w:rPr>
          <w:sz w:val="22"/>
          <w:szCs w:val="22"/>
        </w:rPr>
      </w:pPr>
      <w:r>
        <w:rPr>
          <w:sz w:val="22"/>
          <w:szCs w:val="22"/>
        </w:rPr>
        <w:t>A fény kialudt. A jelenlevők égő, könnyező szemükkel csak egy elszenesedett kört láttak a padlón, és a túlhevült sziklából áradó hőhullámokat érezték, amelyektől remegett és vibrált a levegő. A varázslat középpontjában, ahol a természet koncentrált erejét erőszakká alakították, az úrnő sértetlenül állt. Díszruhája érintetlen maradt, és frizurájában sem mozdult el egyetlen hajszál sem a helyéről. A chakahai mágusok mindketten tiszteletteljes hódolattal hajoltak meg a pap előtt, aki most felemelte reszkető hangját, és köszönetképpen hálaéneket zengett istenének.</w:t>
      </w:r>
    </w:p>
    <w:p>
      <w:pPr>
        <w:pStyle w:val="Normal"/>
        <w:ind w:firstLine="284"/>
        <w:jc w:val="both"/>
        <w:rPr>
          <w:sz w:val="22"/>
          <w:szCs w:val="22"/>
        </w:rPr>
      </w:pPr>
      <w:r>
        <w:rPr>
          <w:sz w:val="22"/>
          <w:szCs w:val="22"/>
        </w:rPr>
        <w:t>- Mi ez? - kiabált Motecha. Amit tapasztalt, mélyen megrázta, és a haja tövéig elsápadt. - A nő életben van! Hogy lehet ez?</w:t>
      </w:r>
    </w:p>
    <w:p>
      <w:pPr>
        <w:pStyle w:val="Normal"/>
        <w:ind w:firstLine="284"/>
        <w:jc w:val="both"/>
        <w:rPr>
          <w:sz w:val="22"/>
          <w:szCs w:val="22"/>
        </w:rPr>
      </w:pPr>
      <w:r>
        <w:rPr>
          <w:sz w:val="22"/>
          <w:szCs w:val="22"/>
        </w:rPr>
        <w:t>Tarakamu papja befejezte a himnuszt. Türelmesen mosolyogva előrelépett.</w:t>
      </w:r>
    </w:p>
    <w:p>
      <w:pPr>
        <w:pStyle w:val="Style11"/>
        <w:ind w:firstLine="284"/>
        <w:jc w:val="both"/>
        <w:rPr>
          <w:sz w:val="22"/>
          <w:szCs w:val="22"/>
        </w:rPr>
      </w:pPr>
      <w:r>
        <w:rPr>
          <w:sz w:val="22"/>
          <w:szCs w:val="22"/>
        </w:rPr>
        <w:t>- Nagy Ember, állíthatják, hogy a halandó emberek törvényei felett állnak. De még akkor is elszámolással tartoznak a mennyek magasabb urai felé.</w:t>
      </w:r>
    </w:p>
    <w:p>
      <w:pPr>
        <w:pStyle w:val="Normal"/>
        <w:ind w:firstLine="284"/>
        <w:jc w:val="both"/>
        <w:rPr>
          <w:sz w:val="22"/>
          <w:szCs w:val="22"/>
        </w:rPr>
      </w:pPr>
      <w:r>
        <w:rPr>
          <w:sz w:val="22"/>
          <w:szCs w:val="22"/>
        </w:rPr>
        <w:t>- Hogyan? - kezdte Mara gyenge hangon, és a cho-ja mágusoknak kellett támogatniuk, amikor megingott.</w:t>
      </w:r>
    </w:p>
    <w:p>
      <w:pPr>
        <w:pStyle w:val="Style21"/>
        <w:ind w:firstLine="284"/>
        <w:rPr>
          <w:sz w:val="22"/>
          <w:szCs w:val="22"/>
        </w:rPr>
      </w:pPr>
      <w:r>
        <w:rPr>
          <w:sz w:val="22"/>
          <w:szCs w:val="22"/>
        </w:rPr>
        <w:t>A Vörös Isten papja hátat fordított a zavarodott varázslóknak, és az úrnőhöz intézte szavait.</w:t>
      </w:r>
    </w:p>
    <w:p>
      <w:pPr>
        <w:pStyle w:val="Style11"/>
        <w:ind w:firstLine="284"/>
        <w:jc w:val="both"/>
        <w:rPr>
          <w:sz w:val="22"/>
          <w:szCs w:val="22"/>
        </w:rPr>
      </w:pPr>
      <w:r>
        <w:rPr>
          <w:sz w:val="22"/>
          <w:szCs w:val="22"/>
        </w:rPr>
        <w:t>- Mara úrnő, ön egyszer meglátogatta Turakamu sulan-qui templomának főtisztelendő atyját. Ő megmutatta önnek a hatalmát, és elmagyarázta azt is, hogy az istenem nem cselekszik, ha annak nem jött el az ideje. Az ön által képviselt politika új életet ad az embereknek. Ön soha nem tagadta meg az egyházat politikai manipulációk miatt - ön mindig tisztelettudó leánya volt hitünknek, nem úgy, mint azok, akik csak beszélnek a hagyományok iránti hűségről, és közben megtagadják az egyházi igazságot.</w:t>
      </w:r>
    </w:p>
    <w:p>
      <w:pPr>
        <w:pStyle w:val="Normal"/>
        <w:ind w:firstLine="284"/>
        <w:jc w:val="both"/>
        <w:rPr>
          <w:sz w:val="22"/>
          <w:szCs w:val="22"/>
        </w:rPr>
      </w:pPr>
      <w:r>
        <w:rPr>
          <w:sz w:val="22"/>
          <w:szCs w:val="22"/>
        </w:rPr>
        <w:t>- De hogyan? - kérdezte Mara, már egy kicsit erősebben, ahogy kábult elméje elfogadta a lehetetlent, hogy még mindig életben van.</w:t>
      </w:r>
    </w:p>
    <w:p>
      <w:pPr>
        <w:pStyle w:val="Normal"/>
        <w:ind w:firstLine="284"/>
        <w:jc w:val="both"/>
        <w:rPr>
          <w:sz w:val="22"/>
          <w:szCs w:val="22"/>
        </w:rPr>
      </w:pPr>
      <w:r>
        <w:rPr>
          <w:sz w:val="22"/>
          <w:szCs w:val="22"/>
        </w:rPr>
        <w:t>A főpap ünnepélyessé vált.</w:t>
      </w:r>
    </w:p>
    <w:p>
      <w:pPr>
        <w:pStyle w:val="Normal"/>
        <w:ind w:firstLine="284"/>
        <w:jc w:val="both"/>
        <w:rPr>
          <w:sz w:val="22"/>
          <w:szCs w:val="22"/>
        </w:rPr>
      </w:pPr>
      <w:r>
        <w:rPr>
          <w:sz w:val="22"/>
          <w:szCs w:val="22"/>
        </w:rPr>
        <w:t>- Az egyházak támogatják önt. Az áldásunk nem csupán politikai cselekedet volt. Magunk között megegyeztünk, hogy istenem, aki minden ember halálának ura, fogja eldönteni, vajon eljött-e az ön számára a pillanat. Ha ön nem bírta volna a mennyek támogatását, meghalt volna. - A corcarából faragott koponyák csörgése közepette megfordult, és szembenézett a Nagy Emberek soraival. - De nem ez történt!</w:t>
      </w:r>
    </w:p>
    <w:p>
      <w:pPr>
        <w:pStyle w:val="Normal"/>
        <w:ind w:firstLine="284"/>
        <w:jc w:val="both"/>
        <w:rPr>
          <w:sz w:val="22"/>
          <w:szCs w:val="22"/>
        </w:rPr>
      </w:pPr>
      <w:r>
        <w:rPr>
          <w:sz w:val="22"/>
          <w:szCs w:val="22"/>
        </w:rPr>
        <w:t>Sibi Legfőbb Nővérének dermesztő hangja szólalt meg:</w:t>
      </w:r>
    </w:p>
    <w:p>
      <w:pPr>
        <w:pStyle w:val="Normal"/>
        <w:ind w:firstLine="284"/>
        <w:jc w:val="both"/>
        <w:rPr>
          <w:sz w:val="22"/>
          <w:szCs w:val="22"/>
        </w:rPr>
      </w:pPr>
      <w:r>
        <w:rPr>
          <w:sz w:val="22"/>
          <w:szCs w:val="22"/>
        </w:rPr>
        <w:t>- És ha a mi Sötét úrnőnk kicsi fivére nem idézi a színe elé Mara úrnőt, istennőnk visszautasítja, hogy elvigye őt a Vörös Csarnokokba. - Köpenyének arctalan nyílása megmozdult, ahogy mohón végignézett minden lelken a teremben. - De vannak itt mások, akiket isteni úrnőm örömmel odaküldene.</w:t>
      </w:r>
    </w:p>
    <w:p>
      <w:pPr>
        <w:pStyle w:val="Normal"/>
        <w:ind w:firstLine="284"/>
        <w:jc w:val="both"/>
        <w:rPr>
          <w:sz w:val="22"/>
          <w:szCs w:val="22"/>
        </w:rPr>
      </w:pPr>
      <w:r>
        <w:rPr>
          <w:sz w:val="22"/>
          <w:szCs w:val="22"/>
        </w:rPr>
        <w:t>Még a varázslók közül is néhányan rontásűző jeleket vetettek. Turakamu papját nem zavarta, sőt, még szórakoztatta is ijedelmük és babonás viselkedésük, majd bejelentette:</w:t>
      </w:r>
    </w:p>
    <w:p>
      <w:pPr>
        <w:pStyle w:val="Normal"/>
        <w:ind w:firstLine="284"/>
        <w:jc w:val="both"/>
        <w:rPr>
          <w:sz w:val="22"/>
          <w:szCs w:val="22"/>
        </w:rPr>
      </w:pPr>
      <w:r>
        <w:rPr>
          <w:sz w:val="22"/>
          <w:szCs w:val="22"/>
        </w:rPr>
        <w:t>- Mennyei uram a Jó Szolgálót isteni oltalmával jutalmazta. Az élete szent és sérthetetlen, a mennyek akarata szerint, és bármely ember, aki életére tör, legyen varázsló vagy bármi más, az istenek haragját vonja magára!</w:t>
      </w:r>
    </w:p>
    <w:p>
      <w:pPr>
        <w:pStyle w:val="Style21"/>
        <w:ind w:firstLine="284"/>
        <w:rPr>
          <w:sz w:val="22"/>
          <w:szCs w:val="22"/>
        </w:rPr>
      </w:pPr>
      <w:r>
        <w:rPr>
          <w:sz w:val="22"/>
          <w:szCs w:val="22"/>
        </w:rPr>
        <w:t>Motecha a Gyülekezet képviseletében kényszeredetten elfogadta a vereséget, de arca kérlelhetetlen maradt.</w:t>
      </w:r>
    </w:p>
    <w:p>
      <w:pPr>
        <w:pStyle w:val="Style11"/>
        <w:ind w:firstLine="284"/>
        <w:jc w:val="both"/>
        <w:rPr>
          <w:sz w:val="22"/>
          <w:szCs w:val="22"/>
        </w:rPr>
      </w:pPr>
      <w:r>
        <w:rPr>
          <w:sz w:val="22"/>
          <w:szCs w:val="22"/>
        </w:rPr>
        <w:t>- Az úrnő élete nem a miénk, hogy elvehessük, ez egyértelműen bebizonyosodott. Mégis, a joga, hogy régensként cselekedjen, még mindig vitatható. Jiro Anasati nagyúr is igénylője volt az aranytrónusnak. Lépett, ahogy Mara is, hogy megszerezze a hatalmat, bármibe is kerül. Az úrnő céljai talán nem ugyanazok, ha ő uralkodik Justin régenseként, amíg a fiú betölti a huszonötödik életévét? Miért nem jelölünk ki egy Omechant a posztra, vagy egy Xacatecast, vagy valakit egy kisebb házból, aki nem formálhat jogot a hadúri hivatalra, mint például a Netoha vagy a Corandaro család?</w:t>
      </w:r>
    </w:p>
    <w:p>
      <w:pPr>
        <w:pStyle w:val="Style11"/>
        <w:ind w:firstLine="284"/>
        <w:jc w:val="both"/>
        <w:rPr>
          <w:sz w:val="22"/>
          <w:szCs w:val="22"/>
        </w:rPr>
      </w:pPr>
      <w:r>
        <w:rPr>
          <w:sz w:val="22"/>
          <w:szCs w:val="22"/>
        </w:rPr>
        <w:t>Mara alig tért magához a sokkból, amit a halál szelének érintése okozott, azonban szándékaiban sziklaszilárd volt. Gyorsan elvágta a lehetőségét annak, hogy a hagyománypártiak támogatói kihasználják a pillanatnyi csöndet.</w:t>
      </w:r>
    </w:p>
    <w:p>
      <w:pPr>
        <w:pStyle w:val="Style21"/>
        <w:ind w:firstLine="284"/>
        <w:rPr>
          <w:sz w:val="22"/>
          <w:szCs w:val="22"/>
        </w:rPr>
      </w:pPr>
      <w:r>
        <w:rPr>
          <w:sz w:val="22"/>
          <w:szCs w:val="22"/>
        </w:rPr>
        <w:t>- Nem. Adok maguknak egy lehetőséget.</w:t>
      </w:r>
    </w:p>
    <w:p>
      <w:pPr>
        <w:pStyle w:val="Style11"/>
        <w:ind w:firstLine="284"/>
        <w:jc w:val="both"/>
        <w:rPr>
          <w:sz w:val="22"/>
          <w:szCs w:val="22"/>
        </w:rPr>
      </w:pPr>
      <w:r>
        <w:rPr>
          <w:sz w:val="22"/>
          <w:szCs w:val="22"/>
        </w:rPr>
        <w:t>A csend végigfodrozódott a papok és udvaroncok tömegén, a magas emelvény és az újonnan felkent Mennyei Fény felől indulva a varázslók csoportján keresztül, akik a csarnok széles, központi részén tömörültek, egészen a kétszárnyú bejárati ajtóig, amit még mindig a két herold őrzött, valamint a Császári Fehérek szálegyenes sorai. Mindenki arra várt, hogy meghallgassa Mara úrnő példátlan ajánlatát. Mara fellépett egy foknyit az emelvényre vezető lépcsőn. A figyelő arcok tengere fölött felemelte a hangját.</w:t>
      </w:r>
    </w:p>
    <w:p>
      <w:pPr>
        <w:pStyle w:val="Normal"/>
        <w:ind w:firstLine="284"/>
        <w:jc w:val="both"/>
        <w:rPr>
          <w:sz w:val="22"/>
          <w:szCs w:val="22"/>
        </w:rPr>
      </w:pPr>
      <w:r>
        <w:rPr>
          <w:sz w:val="22"/>
          <w:szCs w:val="22"/>
        </w:rPr>
        <w:t>- Itt maradhatnék ezekben a csarnokokban, mint a fiam régense. Az uralma szilárd maradna, azoknak az uralkodóknak a szövetsége által, akik megértették, hogy Birodalomban el kell jönnie a változásoknak. A cho-ják készségesen támogatnának, mint a szövetségeseink, hogy rákényszerítsünk a nemzetre egy új rendet, amely véget vetne annak a rengeteg rossznak, amelyet századokkal ezelőtt rájuk erőltettünk. A katonáik megállítják majd a nemesi házak közti belső csatározásokat, és elhárítják a polgárháborút. Mindezt azért, mert Justin első cselekedete, kilencvenkettedik császárként az lesz, hogy felszabadítja őket minden korlátozás alól, amelyet az emberi faj rakott rájuk.</w:t>
      </w:r>
    </w:p>
    <w:p>
      <w:pPr>
        <w:pStyle w:val="Normal"/>
        <w:ind w:firstLine="284"/>
        <w:jc w:val="both"/>
        <w:rPr>
          <w:sz w:val="22"/>
          <w:szCs w:val="22"/>
        </w:rPr>
      </w:pPr>
      <w:r>
        <w:rPr>
          <w:sz w:val="22"/>
          <w:szCs w:val="22"/>
        </w:rPr>
        <w:t>Mara megállt, hogy nagy levegőt vegyen, és összeszedje magát. De mielőtt kitörhetett volna a lázadás az uralkodók soraiban, és mielőtt túlkiabálták volna, sietve folytatta:</w:t>
      </w:r>
    </w:p>
    <w:p>
      <w:pPr>
        <w:pStyle w:val="Style11"/>
        <w:ind w:firstLine="284"/>
        <w:jc w:val="both"/>
        <w:rPr>
          <w:sz w:val="22"/>
          <w:szCs w:val="22"/>
        </w:rPr>
      </w:pPr>
      <w:r>
        <w:rPr>
          <w:sz w:val="22"/>
          <w:szCs w:val="22"/>
        </w:rPr>
        <w:t>- Én a békés változás lehetőségét kínálom fel! Mint az elhunyt császár legfőbb tanácsadója, tudom, hogyan működik a birodalmi kormányzat. Mint a Birodalom Szolgálója azt állítom, hogy csak nekem van elég hatalmam és tekintélyem mind az uralkodók, mind a közemberek között ahhoz, hogy megakadályozzam a zendüléseket. Az Omechanok már hadrendbe álltak ellenem, és Kentosanit ostromolják. Hamarosan csatlakozni fognak hozzájuk a néhai Jiro nagyúr szövetségesei, és más nagyurak, akik a Hagyományőrző pártot támogatják. Ha ezt a folyamatot nem állítjuk meg, sosem látott méretű polgárháborúra számíthatunk, amíg teljes romlásba nem dől a nemzet, amelyet állítólag szolgálunk.</w:t>
      </w:r>
    </w:p>
    <w:p>
      <w:pPr>
        <w:pStyle w:val="Normal"/>
        <w:ind w:firstLine="284"/>
        <w:jc w:val="both"/>
        <w:rPr>
          <w:sz w:val="22"/>
          <w:szCs w:val="22"/>
        </w:rPr>
      </w:pPr>
      <w:r>
        <w:rPr>
          <w:sz w:val="22"/>
          <w:szCs w:val="22"/>
        </w:rPr>
        <w:t>Hochopepa fanyarul köhintett.</w:t>
      </w:r>
    </w:p>
    <w:p>
      <w:pPr>
        <w:pStyle w:val="Style11"/>
        <w:ind w:firstLine="284"/>
        <w:jc w:val="both"/>
        <w:rPr>
          <w:sz w:val="22"/>
          <w:szCs w:val="22"/>
        </w:rPr>
      </w:pPr>
      <w:r>
        <w:rPr>
          <w:sz w:val="22"/>
          <w:szCs w:val="22"/>
        </w:rPr>
        <w:t>- Ezt az érvelést már a múltban is többször hallottuk, hölgyem. A vérontás a legtöbb esetben semmivel sem lett kisebb ennek hatására.</w:t>
      </w:r>
    </w:p>
    <w:p>
      <w:pPr>
        <w:pStyle w:val="Style11"/>
        <w:ind w:firstLine="284"/>
        <w:jc w:val="both"/>
        <w:rPr>
          <w:sz w:val="22"/>
          <w:szCs w:val="22"/>
        </w:rPr>
      </w:pPr>
      <w:r>
        <w:rPr>
          <w:sz w:val="22"/>
          <w:szCs w:val="22"/>
        </w:rPr>
        <w:t>Mara visszafojtott dühében a levegőbe csapott, amiért, még ha csak burkoltan is, az ő és múltbeli, hataloméhes ellenségeinek indítékai között kapcsolatot feltételeznek.</w:t>
      </w:r>
    </w:p>
    <w:p>
      <w:pPr>
        <w:pStyle w:val="Style11"/>
        <w:ind w:firstLine="284"/>
        <w:jc w:val="both"/>
        <w:rPr>
          <w:sz w:val="22"/>
          <w:szCs w:val="22"/>
        </w:rPr>
      </w:pPr>
      <w:r>
        <w:rPr>
          <w:sz w:val="22"/>
          <w:szCs w:val="22"/>
        </w:rPr>
        <w:t>- Azt mondja vérontás, varázsló? De mi végből? Már nincsen hadúri hivatal, amelyet megszerezhetünk. A Nagytanács fel lett oszlatva!</w:t>
      </w:r>
    </w:p>
    <w:p>
      <w:pPr>
        <w:pStyle w:val="Normal"/>
        <w:ind w:firstLine="284"/>
        <w:jc w:val="both"/>
        <w:rPr>
          <w:sz w:val="22"/>
          <w:szCs w:val="22"/>
        </w:rPr>
      </w:pPr>
      <w:r>
        <w:rPr>
          <w:sz w:val="22"/>
          <w:szCs w:val="22"/>
        </w:rPr>
        <w:t>Számos nagyúr mocorogni kezdett a helyén izgatottan tiltakozva, de Mara hangja elnyomta a halk felzúdulást.</w:t>
      </w:r>
    </w:p>
    <w:p>
      <w:pPr>
        <w:pStyle w:val="Style11"/>
        <w:ind w:firstLine="284"/>
        <w:jc w:val="both"/>
        <w:rPr/>
      </w:pPr>
      <w:r>
        <w:rPr>
          <w:sz w:val="22"/>
          <w:szCs w:val="22"/>
        </w:rPr>
        <w:t xml:space="preserve">- A vérengző politikai csatározásainknak véget kell vetni! A Tanács Játéka többé nem adhat felmentést a gyilkosság és a háború alól. A becsületről alkotott elképzeléseinket felül kell vizsgálnunk, és azokat a hagyományainkat, amelyek támogatják a kegyetlenséget, el kell vetnünk. Törvénytisztelő nemzetté kell válnunk! Bármi legyen is a bűne, </w:t>
      </w:r>
      <w:r>
        <w:rPr>
          <w:i/>
          <w:iCs/>
          <w:sz w:val="22"/>
          <w:szCs w:val="22"/>
        </w:rPr>
        <w:t xml:space="preserve">minden </w:t>
      </w:r>
      <w:r>
        <w:rPr>
          <w:sz w:val="22"/>
          <w:szCs w:val="22"/>
        </w:rPr>
        <w:t>férfinak és nőnek egyformán kell felelnie érte a császári igazságszolgáltatás előtt. Ezek alól az új szabályok alól még a Mennyei Fény cselekedetei sem mentesülnek.</w:t>
      </w:r>
    </w:p>
    <w:p>
      <w:pPr>
        <w:pStyle w:val="Normal"/>
        <w:ind w:firstLine="284"/>
        <w:jc w:val="both"/>
        <w:rPr>
          <w:sz w:val="22"/>
          <w:szCs w:val="22"/>
        </w:rPr>
      </w:pPr>
      <w:r>
        <w:rPr>
          <w:sz w:val="22"/>
          <w:szCs w:val="22"/>
        </w:rPr>
        <w:t>Motecha az öklét lóbálta.</w:t>
      </w:r>
    </w:p>
    <w:p>
      <w:pPr>
        <w:pStyle w:val="Normal"/>
        <w:ind w:firstLine="284"/>
        <w:jc w:val="both"/>
        <w:rPr>
          <w:sz w:val="22"/>
          <w:szCs w:val="22"/>
        </w:rPr>
      </w:pPr>
      <w:r>
        <w:rPr>
          <w:sz w:val="22"/>
          <w:szCs w:val="22"/>
        </w:rPr>
        <w:t>- De mi a törvények felett állunk!</w:t>
      </w:r>
    </w:p>
    <w:p>
      <w:pPr>
        <w:pStyle w:val="Normal"/>
        <w:ind w:firstLine="284"/>
        <w:jc w:val="both"/>
        <w:rPr>
          <w:sz w:val="22"/>
          <w:szCs w:val="22"/>
        </w:rPr>
      </w:pPr>
      <w:r>
        <w:rPr>
          <w:sz w:val="22"/>
          <w:szCs w:val="22"/>
        </w:rPr>
        <w:t>Mara leereszkedett a lépcsőn és előrelépdelt, amíg csak a magas emelvényt a császár kérvényezőitől elválasztó korlát maradt közte és a Nagy Emberek tömött csoportja között. A tekintete egyenesen Motecháéba mélyedt, majd végigsöpört annak fekete köntösű társain, akik a férfi mindkét oldalán tömörültek.</w:t>
      </w:r>
    </w:p>
    <w:p>
      <w:pPr>
        <w:pStyle w:val="Style11"/>
        <w:ind w:firstLine="284"/>
        <w:jc w:val="both"/>
        <w:rPr>
          <w:sz w:val="22"/>
          <w:szCs w:val="22"/>
        </w:rPr>
      </w:pPr>
      <w:r>
        <w:rPr>
          <w:sz w:val="22"/>
          <w:szCs w:val="22"/>
        </w:rPr>
        <w:t>- Minden férfinak és nőnek - ragaszkodott hozzá határozottan. - Egyetlen uralkodó tetteit sem helyeselhetjük, aki gyilkolt, még akkor sem, ha betartotta a hagyományos formákat. Sem a koldusok, sem a rabszolgák, sem a nemesi születésű gyermekek nem kerülhetik el a büntetést a bűneikért; maguk, a Gyülekezet tagjai a legkevésbé. A fajtájuk nem őrizgetheti tovább szabadon szörnyűséges titkait: hogy legyilkolja a csecsemő kislányokat és nőket, akik a varázserőt hordozzák.</w:t>
      </w:r>
    </w:p>
    <w:p>
      <w:pPr>
        <w:pStyle w:val="Style11"/>
        <w:ind w:firstLine="284"/>
        <w:jc w:val="both"/>
        <w:rPr>
          <w:sz w:val="22"/>
          <w:szCs w:val="22"/>
        </w:rPr>
      </w:pPr>
      <w:r>
        <w:rPr>
          <w:sz w:val="22"/>
          <w:szCs w:val="22"/>
        </w:rPr>
        <w:t>Mormolás kelt a csarnokban, mivel ez alkalommal az úrnő vádja elég hangos volt, hogy mindenki meghallja, és nem csak a feketeruhások toporogtak izgatottan.</w:t>
      </w:r>
    </w:p>
    <w:p>
      <w:pPr>
        <w:pStyle w:val="Style11"/>
        <w:ind w:firstLine="284"/>
        <w:jc w:val="both"/>
        <w:rPr>
          <w:sz w:val="22"/>
          <w:szCs w:val="22"/>
        </w:rPr>
      </w:pPr>
      <w:r>
        <w:rPr>
          <w:sz w:val="22"/>
          <w:szCs w:val="22"/>
        </w:rPr>
        <w:t>- Igen! - Mara túlkiabálta az uralkodók és udvaroncok között kitört felbolydulás lármáját. - Az igazat mondom! A Gyülekezet éveken keresztül számolatlanul követte el a gyilkosságait, és olyan okok miatt, amelyet az istenek soha nem fogadnának el.</w:t>
      </w:r>
    </w:p>
    <w:p>
      <w:pPr>
        <w:pStyle w:val="Style11"/>
        <w:ind w:firstLine="284"/>
        <w:jc w:val="both"/>
        <w:rPr>
          <w:sz w:val="22"/>
          <w:szCs w:val="22"/>
        </w:rPr>
      </w:pPr>
      <w:r>
        <w:rPr>
          <w:sz w:val="22"/>
          <w:szCs w:val="22"/>
        </w:rPr>
        <w:t>Lashima papja meglendítette hivatalának pálcáját, a szalagok és a corcara-kagyló érmék repkedtek a levegőben, hogy magára vonja a figyelmet.</w:t>
      </w:r>
    </w:p>
    <w:p>
      <w:pPr>
        <w:pStyle w:val="Style11"/>
        <w:ind w:firstLine="284"/>
        <w:jc w:val="both"/>
        <w:rPr>
          <w:sz w:val="22"/>
          <w:szCs w:val="22"/>
        </w:rPr>
      </w:pPr>
      <w:r>
        <w:rPr>
          <w:sz w:val="22"/>
          <w:szCs w:val="22"/>
        </w:rPr>
        <w:t>- Figyeljenek az úrnőre! Nem hazudik, hogy előrevigye az ügyét. A múlt évszakban egy fiatal lányt, aki éppen a tanítványok próbatételét végezte, a templom udvarának kellős közepéről vittek el. Sem a papjaink, sem a családja nem látta, mióta a Nagy Ember eljött érte.</w:t>
      </w:r>
    </w:p>
    <w:p>
      <w:pPr>
        <w:pStyle w:val="Style11"/>
        <w:ind w:firstLine="284"/>
        <w:jc w:val="both"/>
        <w:rPr>
          <w:sz w:val="22"/>
          <w:szCs w:val="22"/>
        </w:rPr>
      </w:pPr>
      <w:r>
        <w:rPr>
          <w:sz w:val="22"/>
          <w:szCs w:val="22"/>
        </w:rPr>
        <w:t>Hokanu úgy tűnt, enyhén rosszul van; a feketeruhások csoportjának közepén Fumita a padlót bámulta. Nem nézett a fia felé. Az udvar jónéhány nemesét megrázta a döbbenet, hogy leányaik, akiket a Nagy Emberek magukhoz hívtak szolgálatra, már nincsenek életben a Mágusok Városában. Haragtól izzó szemek fordultak a feketeruhások felé, miközben Mara gyorsan folytatta szónoklatát, hogy az ellenséges érzület emelkedő hullámát elsimítsa.</w:t>
      </w:r>
    </w:p>
    <w:p>
      <w:pPr>
        <w:pStyle w:val="Normal"/>
        <w:ind w:firstLine="284"/>
        <w:jc w:val="both"/>
        <w:rPr/>
      </w:pPr>
      <w:r>
        <w:rPr>
          <w:sz w:val="22"/>
          <w:szCs w:val="22"/>
        </w:rPr>
        <w:t xml:space="preserve">- Testületként továbbra is kormányoznák magukat, ahogy az uralkodók is a saját családjukat. - A nemesek láthatóan megkönnyebbültek, hogy uralkodói kiváltságaik továbbra is biztosítva vannak. - A törvények szerint! - csattant Mara hangja. - De a Gyülekezet többé nem birtokolhat előjogokat. A mágikus tudományok tanulmányozásának joga többé nem csak az övé, nem ő diktál. Bárkinek, aki varázshatalommal bír, engedélye lesz, és szabadon gyakorolhatja tudományát. A Keskeny Ösvény varázslói és a mágikus képességekkel rendelkező nők tanulhatnak a Gyülekezet irányítása alatt, de vissza is utasíthatják azt, </w:t>
      </w:r>
      <w:r>
        <w:rPr>
          <w:i/>
          <w:iCs/>
          <w:sz w:val="22"/>
          <w:szCs w:val="22"/>
        </w:rPr>
        <w:t xml:space="preserve">ahogy nekik tetszik! </w:t>
      </w:r>
      <w:r>
        <w:rPr>
          <w:sz w:val="22"/>
          <w:szCs w:val="22"/>
        </w:rPr>
        <w:t>Azok, akik inkább máshol keresik a tudást, megtehetik.</w:t>
      </w:r>
    </w:p>
    <w:p>
      <w:pPr>
        <w:pStyle w:val="Style11"/>
        <w:ind w:firstLine="284"/>
        <w:jc w:val="both"/>
        <w:rPr>
          <w:sz w:val="22"/>
          <w:szCs w:val="22"/>
        </w:rPr>
      </w:pPr>
      <w:r>
        <w:rPr>
          <w:sz w:val="22"/>
          <w:szCs w:val="22"/>
        </w:rPr>
        <w:t>A Nagy Emberekhez közelebb álló chakahai mágus felemelte mellső végtagját. Lágy hangon felajánlotta:</w:t>
      </w:r>
    </w:p>
    <w:p>
      <w:pPr>
        <w:pStyle w:val="Style11"/>
        <w:ind w:firstLine="284"/>
        <w:jc w:val="both"/>
        <w:rPr>
          <w:sz w:val="22"/>
          <w:szCs w:val="22"/>
        </w:rPr>
      </w:pPr>
      <w:r>
        <w:rPr>
          <w:sz w:val="22"/>
          <w:szCs w:val="22"/>
        </w:rPr>
        <w:t>- Örömmel tanítunk bárkit, aki a tehetségét bölcsen akarja használni.</w:t>
      </w:r>
    </w:p>
    <w:p>
      <w:pPr>
        <w:pStyle w:val="Style11"/>
        <w:ind w:firstLine="284"/>
        <w:jc w:val="both"/>
        <w:rPr>
          <w:sz w:val="22"/>
          <w:szCs w:val="22"/>
        </w:rPr>
      </w:pPr>
      <w:r>
        <w:rPr>
          <w:sz w:val="22"/>
          <w:szCs w:val="22"/>
        </w:rPr>
        <w:t>Noha az ajánlat talán lecsillapított néhány varázslót, mások inkább bosszankodni tűntek, amikor Mara hozzátette:</w:t>
      </w:r>
    </w:p>
    <w:p>
      <w:pPr>
        <w:pStyle w:val="Style21"/>
        <w:ind w:firstLine="284"/>
        <w:rPr>
          <w:sz w:val="22"/>
          <w:szCs w:val="22"/>
        </w:rPr>
      </w:pPr>
      <w:r>
        <w:rPr>
          <w:sz w:val="22"/>
          <w:szCs w:val="22"/>
        </w:rPr>
        <w:t>- Én jártam fogolyként Thurilban, és részt vettem a Birodalom sorsát meghatározó döntések meghozatalában Ichindar oldalán. Ebben a társaságban én vagyok az egyetlen, aki megerősítheti, mennyire igaz, hogy minden férfi, nő és gyermek védelmet érdemel. Csak amikor mindannyiunkat megajándékoznak ezzel a - homlokát ráncolva kereste a kifejezést, amit imádott Kevinje olyan szenvedéllyel említett - nagy Szabadsággal, akkor lehet bármelyikünk is biztonságban. A Tanács Játéka veszedelmessé és véressé vált, az elviselhetőség határán túlmenően, és én véget akarok ennek vetni. Az igazi becsület nem nézi el a gyilkosságot. Az igazi hatalomnak ugyanúgy oltalmaznia kell a gyengéket is, akiken évszázadokon keresztül csak figyelmetlenül áttapostunk.</w:t>
      </w:r>
    </w:p>
    <w:p>
      <w:pPr>
        <w:pStyle w:val="Style21"/>
        <w:ind w:firstLine="284"/>
        <w:rPr>
          <w:sz w:val="22"/>
          <w:szCs w:val="22"/>
        </w:rPr>
      </w:pPr>
      <w:r>
        <w:rPr>
          <w:sz w:val="22"/>
          <w:szCs w:val="22"/>
        </w:rPr>
        <w:t>Motecha előrenyomakodott, és ádáz belső küzdelmet vívva áthajolt a korláton. Mara megvetően nézett vissza rá. Amit mondott, csak neki címezte, de szavai a zsúfolt terem legtávolabbi sarkába is eljutottak.</w:t>
      </w:r>
    </w:p>
    <w:p>
      <w:pPr>
        <w:pStyle w:val="Style21"/>
        <w:ind w:firstLine="284"/>
        <w:rPr>
          <w:sz w:val="22"/>
          <w:szCs w:val="22"/>
        </w:rPr>
      </w:pPr>
      <w:r>
        <w:rPr>
          <w:sz w:val="22"/>
          <w:szCs w:val="22"/>
        </w:rPr>
        <w:t>- Maguknak, feketeruhásoknak nincs joguk elpusztítani azt, ami nem nyerte el a tetszésüket. Az istenek nem azért ajándékozták meg magukat a varázserejükkel, hogy szabadon, kényük-kedvük szerint elvehessék mások életét.</w:t>
      </w:r>
    </w:p>
    <w:p>
      <w:pPr>
        <w:pStyle w:val="Normal"/>
        <w:ind w:firstLine="284"/>
        <w:jc w:val="both"/>
        <w:rPr>
          <w:sz w:val="22"/>
          <w:szCs w:val="22"/>
        </w:rPr>
      </w:pPr>
      <w:r>
        <w:rPr>
          <w:sz w:val="22"/>
          <w:szCs w:val="22"/>
        </w:rPr>
        <w:t>Juran főpapja fehérrel csíkozott botját a padlóhoz ütötte.</w:t>
      </w:r>
    </w:p>
    <w:p>
      <w:pPr>
        <w:pStyle w:val="Normal"/>
        <w:ind w:firstLine="284"/>
        <w:jc w:val="both"/>
        <w:rPr>
          <w:sz w:val="22"/>
          <w:szCs w:val="22"/>
        </w:rPr>
      </w:pPr>
      <w:r>
        <w:rPr>
          <w:sz w:val="22"/>
          <w:szCs w:val="22"/>
        </w:rPr>
        <w:t>- A Jó Szolgáló igazat beszél.</w:t>
      </w:r>
    </w:p>
    <w:p>
      <w:pPr>
        <w:pStyle w:val="Style21"/>
        <w:ind w:firstLine="284"/>
        <w:rPr>
          <w:sz w:val="22"/>
          <w:szCs w:val="22"/>
        </w:rPr>
      </w:pPr>
      <w:r>
        <w:rPr>
          <w:sz w:val="22"/>
          <w:szCs w:val="22"/>
        </w:rPr>
        <w:t>Egy újabb feketeruhás, aki a Mágusok Városából az utolsó kontingenssel jött és késve érkezett, tolakodott át társainak sorai között, és Motecha mellé állt. Tapek levetette a gátlását, amit pár nappal ezelőtti megszégyenülése oltott belé. Haját hátrafésülte, és az arca lángolt a szenvedélytől, ahogy visszautasította Mara javaslatát.</w:t>
      </w:r>
    </w:p>
    <w:p>
      <w:pPr>
        <w:pStyle w:val="Style11"/>
        <w:ind w:firstLine="284"/>
        <w:jc w:val="both"/>
        <w:rPr>
          <w:sz w:val="22"/>
          <w:szCs w:val="22"/>
        </w:rPr>
      </w:pPr>
      <w:r>
        <w:rPr>
          <w:sz w:val="22"/>
          <w:szCs w:val="22"/>
        </w:rPr>
        <w:t>- Maga meg akar fosztani minket ősi jogainktól!</w:t>
      </w:r>
    </w:p>
    <w:p>
      <w:pPr>
        <w:pStyle w:val="Style21"/>
        <w:ind w:firstLine="284"/>
        <w:rPr>
          <w:sz w:val="22"/>
          <w:szCs w:val="22"/>
        </w:rPr>
      </w:pPr>
      <w:r>
        <w:rPr>
          <w:sz w:val="22"/>
          <w:szCs w:val="22"/>
        </w:rPr>
        <w:t>- Az, hogy a hatalmat hogyan használják föl, mindig annak a belátásától függ, aki birtokolja - válaszolta Mara félelem nélkül, noha alig egy karnyújtásnyira volt a felbőszült férfitól. - Ezt mindenkinél jobban kéne értenie, varázsló. A kollégái rosszul sáfárkodtak vele, dölyfösen mások fölé helyezték magukat, és elbitorolták az ítélethozatal jogát, ami törvényesen a mennyet illeti. A kivégzésemre irányuló próbálkozásuknak köszönhetően, amelyet az isteni hatalom megállított - nem, megakadályozott! - ma én vagyok az, aki a hatalmat birtokolja.</w:t>
      </w:r>
    </w:p>
    <w:p>
      <w:pPr>
        <w:pStyle w:val="Style21"/>
        <w:ind w:firstLine="284"/>
        <w:rPr>
          <w:sz w:val="22"/>
          <w:szCs w:val="22"/>
        </w:rPr>
      </w:pPr>
      <w:r>
        <w:rPr>
          <w:sz w:val="22"/>
          <w:szCs w:val="22"/>
        </w:rPr>
        <w:t>A többi varázsló zavart pillantásokat váltott, de senkinek nem volt hozzáfűznivalója. A varázslatukat semlegesítették, és ők elvesztették hatalmukat e fölött a nő fölött, akivel szemben most kudarcot vallottak, és még nem voltak felkészülve, hogy visszafordítsák. Nem voltak tantételek, amikhez visszanyúlhattak volna; nem volt támpont, amibe kapaszkodjanak.</w:t>
      </w:r>
    </w:p>
    <w:p>
      <w:pPr>
        <w:pStyle w:val="Style11"/>
        <w:ind w:firstLine="284"/>
        <w:jc w:val="both"/>
        <w:rPr>
          <w:sz w:val="22"/>
          <w:szCs w:val="22"/>
        </w:rPr>
      </w:pPr>
      <w:r>
        <w:rPr>
          <w:sz w:val="22"/>
          <w:szCs w:val="22"/>
        </w:rPr>
        <w:t>Csak Hochopepa tekintete tapadt továbbra is Marára.</w:t>
      </w:r>
    </w:p>
    <w:p>
      <w:pPr>
        <w:pStyle w:val="Style11"/>
        <w:ind w:firstLine="284"/>
        <w:jc w:val="both"/>
        <w:rPr>
          <w:sz w:val="22"/>
          <w:szCs w:val="22"/>
        </w:rPr>
      </w:pPr>
      <w:r>
        <w:rPr>
          <w:sz w:val="22"/>
          <w:szCs w:val="22"/>
        </w:rPr>
        <w:t>- Egy esélyt említett?</w:t>
      </w:r>
    </w:p>
    <w:p>
      <w:pPr>
        <w:pStyle w:val="Style21"/>
        <w:ind w:firstLine="284"/>
        <w:rPr>
          <w:sz w:val="22"/>
          <w:szCs w:val="22"/>
        </w:rPr>
      </w:pPr>
      <w:r>
        <w:rPr>
          <w:sz w:val="22"/>
          <w:szCs w:val="22"/>
        </w:rPr>
        <w:t>Ha a körülmények kevésbé lettek volna komolyak, és ha a fogadóteremben egy árnyalattal kevésbé feszült a hangulat, Marát talán megmosolyogtatta volna a testes mágus csípős hangneme.</w:t>
      </w:r>
    </w:p>
    <w:p>
      <w:pPr>
        <w:pStyle w:val="Normal"/>
        <w:ind w:firstLine="284"/>
        <w:jc w:val="both"/>
        <w:rPr>
          <w:sz w:val="22"/>
          <w:szCs w:val="22"/>
        </w:rPr>
      </w:pPr>
      <w:r>
        <w:rPr>
          <w:sz w:val="22"/>
          <w:szCs w:val="22"/>
        </w:rPr>
        <w:t>- Igen, Nagy Ember, egy esélyt - jelentette ki hangosan. - A Gyülekezet évszázadokon keresztül élvezte a hatalmat, amellyel nem járt felelősség. Maguk, feketeruhások, azt csináltak, amit csak akartak, a „Birodalom érdekében", nem számít, milyen bizarr, romlott vagy pusztító volt is az a cselekedet. - Nem említette meg, de szavai mögött két kisgyermek emléke rejtőzött, akiket saját Minwanabi édesapjuk mészárolt le, a Nagy Emberek által rákényszerített megszégyenülés következményeképp. Noha Tasaio az ellensége volt, örököseinek meggyilkolását Mara mégis iszonytatónak találta; tragédiának, ami még megbocsáthatatlanabb volt, mert éppen az a Gyülekezet akadályozhatta volna meg, amely elítélte az apát. Éles hangon fejezte be: - Mivel varázslói közösségük kevés hajlandóságot mutatott az önfegyelemre, most jön az elszámolás. Tehetik azt, amit javasoltam, és foglalkozhatnak csak saját ügyeikkel városukban, a félelemmel teli, befelé néző emberek városában - az istenek bocsássák meg, amiket tettek -, vagy választhatják a másik utat, amely megakadályozhatja a tomboló háborút.</w:t>
      </w:r>
    </w:p>
    <w:p>
      <w:pPr>
        <w:pStyle w:val="Style11"/>
        <w:ind w:firstLine="284"/>
        <w:jc w:val="both"/>
        <w:rPr>
          <w:sz w:val="22"/>
          <w:szCs w:val="22"/>
        </w:rPr>
      </w:pPr>
      <w:r>
        <w:rPr>
          <w:sz w:val="22"/>
          <w:szCs w:val="22"/>
        </w:rPr>
        <w:t>Hochopepa kerek arca nemtetszése jeleként ráncokba húzódott, és kényelmetlenül topogott az egyik lábával.</w:t>
      </w:r>
    </w:p>
    <w:p>
      <w:pPr>
        <w:pStyle w:val="Normal"/>
        <w:ind w:firstLine="284"/>
        <w:jc w:val="both"/>
        <w:rPr>
          <w:sz w:val="22"/>
          <w:szCs w:val="22"/>
        </w:rPr>
      </w:pPr>
      <w:r>
        <w:rPr>
          <w:sz w:val="22"/>
          <w:szCs w:val="22"/>
        </w:rPr>
        <w:t>- Sejtem, mi lenne az.</w:t>
      </w:r>
    </w:p>
    <w:p>
      <w:pPr>
        <w:pStyle w:val="Style21"/>
        <w:ind w:firstLine="284"/>
        <w:rPr/>
      </w:pPr>
      <w:r>
        <w:rPr>
          <w:sz w:val="22"/>
          <w:szCs w:val="22"/>
        </w:rPr>
        <w:t xml:space="preserve">- Igazán? - Mara előhúzott egy gazdagon díszített tőrt köntösének redői közül, és megfordította, hogy hegye a szíve felé mutasson. - Az istenek talán kimutatták, hogy még nem jött el a halálom ideje. De még cselekedhetek szabad akaratom szerint, mint az Acomák úrnője. Ha úgy döntenek, elvehetem saját életemet, itt és most, hogy meglakoljak, amiért megszegtem a rendeletüket. Ha így teszek, Justin lemondhat a trónról, és hazatérhet, mint az Acomák ura. Jehilia, a felesége fog uralkodni, és a férje csupán házastárs lesz, és esküt tehet, hogy soha nem fog kezet emelni magukra, vagy bármely más feketeruhásra. - Mara szeme összeszűkült, ahogy elmondta ezt a végső eszmefuttatását, de kezében a penge egyszer sem remegett meg. - De akkor </w:t>
      </w:r>
      <w:r>
        <w:rPr>
          <w:i/>
          <w:iCs/>
          <w:sz w:val="22"/>
          <w:szCs w:val="22"/>
        </w:rPr>
        <w:t xml:space="preserve">maguknak </w:t>
      </w:r>
      <w:r>
        <w:rPr>
          <w:sz w:val="22"/>
          <w:szCs w:val="22"/>
        </w:rPr>
        <w:t>kell uralkodniuk.</w:t>
      </w:r>
    </w:p>
    <w:p>
      <w:pPr>
        <w:pStyle w:val="Style11"/>
        <w:ind w:firstLine="284"/>
        <w:jc w:val="both"/>
        <w:rPr>
          <w:sz w:val="22"/>
          <w:szCs w:val="22"/>
        </w:rPr>
      </w:pPr>
      <w:r>
        <w:rPr>
          <w:sz w:val="22"/>
          <w:szCs w:val="22"/>
        </w:rPr>
        <w:t>Hochopepa tényleg elvigyorodott. Shimone és Akani bólintott, míg Tapek egyszerűen csak zavarodottnak tűnt.</w:t>
      </w:r>
    </w:p>
    <w:p>
      <w:pPr>
        <w:pStyle w:val="Style11"/>
        <w:ind w:firstLine="284"/>
        <w:jc w:val="both"/>
        <w:rPr>
          <w:sz w:val="22"/>
          <w:szCs w:val="22"/>
        </w:rPr>
      </w:pPr>
      <w:r>
        <w:rPr>
          <w:sz w:val="22"/>
          <w:szCs w:val="22"/>
        </w:rPr>
        <w:t>- Úrnő, mit akar ezzel mondani? - kérdezte a vörös hajú varázsló.</w:t>
      </w:r>
    </w:p>
    <w:p>
      <w:pPr>
        <w:pStyle w:val="Style21"/>
        <w:ind w:firstLine="284"/>
        <w:rPr>
          <w:sz w:val="22"/>
          <w:szCs w:val="22"/>
        </w:rPr>
      </w:pPr>
      <w:r>
        <w:rPr>
          <w:sz w:val="22"/>
          <w:szCs w:val="22"/>
        </w:rPr>
        <w:t>- Önöknek csak ahhoz van erejük, hogy pusztítsanak, hogy háborúskodjanak, hogy ellenségeskedjenek - mondta Mara. - A szövetségeseim nem fognak ellenállni. Ha kiadják az utasítást, még mielőtt a nap lenyugszik becsületesen véget vetek életemnek ezzel a pengével. - Pillantása végigsöpört a csarnokon, csak rövid pillanatokra állt meg, hogy megvizsgálja a nemeseket, akik feszülten figyeltek, hogy minden szót elkapjanak, és abban reménykedtek, hogy felfigyelhetnek néhány balfogásra, amelytől előnyt kovácsolhatnak szomszédaik ellen. A pengéje talán belemerül a szívébe, és a Tanács Játéka folytatódik, mintha ő soha nem is létezett volna; és mintha egy meggyilkolt császár és egy barbár rabszolga álmai soha nem indították volna meg a változásokat. Ez volt az a pillanat, amely meghatározza a jövőt. A papok isteneikhez fordultak, és fohászkodtak, hogy a sors számukra kedvező döntést hozzon. Motechára és Tapekra koncentrálva Mara összefoglalta az elhangzottakat: - Ó, igen, találhatnának valakit, aki készségesen játszaná a császárt vagy a hadurat egy időre. Az Omechanok kezüket-lábukat törnék ezért a megtiszteltetésért, semmi kétség - amíg egy ambiciózus szomszédjuk vagy riválisuk úgy nem döntene, hogy itt az ideje felborítani az örökösödési rendet.</w:t>
      </w:r>
    </w:p>
    <w:p>
      <w:pPr>
        <w:pStyle w:val="Style21"/>
        <w:ind w:firstLine="284"/>
        <w:rPr>
          <w:sz w:val="22"/>
          <w:szCs w:val="22"/>
        </w:rPr>
      </w:pPr>
      <w:r>
        <w:rPr>
          <w:sz w:val="22"/>
          <w:szCs w:val="22"/>
        </w:rPr>
        <w:t>- De gondolják végig: az illúzió szertefoszlott. Az emberek most már tudják, hogy szembe lehet szegülni a Gyülekezettel. Az egyházakat többé már nem fogja kielégíteni a másodrendű szerep. Biztosak lehetnek abban, hogy Justin utolsó cselekedete a cho-ják felszabadítása lesz, hogy újra használhassák a varázserejüket, és segítségével felépíthessék napfényben fürdő üvegvárosaikat. Készséges katonák hiányában hogyan fogják akkor maguk, varázslók fenntartani a rendet? Hogyan fognak akkor véget vetni a csetepatéknak és erőfitogtató csatározásoknak a nagyurak között, akikre a hagyományok aggatták rá a becsület díszes kellékeit? A Tanács Játéka zsákutca, de a mi uralkodóink legtöbbje túl pörlekedő és túl mohó ahhoz, hogy megalkossanak egy új rendet. Maguk, varázslók készek arra, hogy páncélt öltsenek és kardot ragadjanak? Tapek? Sevean? Motecha?</w:t>
      </w:r>
    </w:p>
    <w:p>
      <w:pPr>
        <w:pStyle w:val="Style21"/>
        <w:ind w:firstLine="284"/>
        <w:rPr>
          <w:sz w:val="22"/>
          <w:szCs w:val="22"/>
        </w:rPr>
      </w:pPr>
      <w:r>
        <w:rPr>
          <w:sz w:val="22"/>
          <w:szCs w:val="22"/>
        </w:rPr>
        <w:t>A három megnevezett mágus arcán megjelenő zavarodott kifejezés komikus volt. Soha még csak eszükbe sem jutott az a lehetőség, hogy összepiszkítsák a kezüket egy csatában. És mégis, most hogy a gyengeségeikre fény derült, ők is rájöttek, hogy ezentúl a mágia önmagában már nem biztosítja a félelemmel vegyes csodálatot. Lesznek mások, akik ugyanolyan bátrak, mint Mara, és lázadást fognak szítani, és a Gyülekezetet a politika és a körülmények rá fogják kényszeríteni, hogy valamelyik oldal mellé álljanak. Nem lesz más lehetőségük, csak az, hogy elhanyagolják tudományos tanulmányaikat, hogy gondoskodjanak a kormányzat működéséről.</w:t>
      </w:r>
    </w:p>
    <w:p>
      <w:pPr>
        <w:pStyle w:val="Style11"/>
        <w:ind w:firstLine="284"/>
        <w:jc w:val="both"/>
        <w:rPr>
          <w:sz w:val="22"/>
          <w:szCs w:val="22"/>
        </w:rPr>
      </w:pPr>
      <w:r>
        <w:rPr>
          <w:sz w:val="22"/>
          <w:szCs w:val="22"/>
        </w:rPr>
        <w:t>Egy testületnek, amely ahhoz szokott, hogy az egyéneinek szeszélye szerint cselekszik, ez a kilátás utálatosan csüggesztő volt.</w:t>
      </w:r>
    </w:p>
    <w:p>
      <w:pPr>
        <w:pStyle w:val="Style21"/>
        <w:ind w:firstLine="284"/>
        <w:rPr>
          <w:sz w:val="22"/>
          <w:szCs w:val="22"/>
        </w:rPr>
      </w:pPr>
      <w:r>
        <w:rPr>
          <w:sz w:val="22"/>
          <w:szCs w:val="22"/>
        </w:rPr>
        <w:t>Motecha elkeseredettnek tűnt. Sevean feltűnésmentesen Shimone háta mögé oldalazott, míg Tapek az ijedelmét dühöngés mögé rejtette.</w:t>
      </w:r>
    </w:p>
    <w:p>
      <w:pPr>
        <w:pStyle w:val="Style21"/>
        <w:ind w:firstLine="284"/>
        <w:rPr>
          <w:sz w:val="22"/>
          <w:szCs w:val="22"/>
        </w:rPr>
      </w:pPr>
      <w:r>
        <w:rPr>
          <w:sz w:val="22"/>
          <w:szCs w:val="22"/>
        </w:rPr>
        <w:t>- Mi nem a nagyurak tanácsa vagyunk, hogy jelentéktelen dolgokon kicsinyesen alkudozzunk! A mi küldetésünk magasztosabb annál, mint hogy a háborúskodó házakat büntetgessük!</w:t>
      </w:r>
    </w:p>
    <w:p>
      <w:pPr>
        <w:pStyle w:val="Normal"/>
        <w:ind w:firstLine="284"/>
        <w:jc w:val="both"/>
        <w:rPr>
          <w:sz w:val="22"/>
          <w:szCs w:val="22"/>
        </w:rPr>
      </w:pPr>
      <w:r>
        <w:rPr>
          <w:sz w:val="22"/>
          <w:szCs w:val="22"/>
        </w:rPr>
        <w:t>Hochopepa oda nem illően felkacagott.</w:t>
      </w:r>
    </w:p>
    <w:p>
      <w:pPr>
        <w:pStyle w:val="Style11"/>
        <w:ind w:firstLine="284"/>
        <w:jc w:val="both"/>
        <w:rPr>
          <w:sz w:val="22"/>
          <w:szCs w:val="22"/>
        </w:rPr>
      </w:pPr>
      <w:r>
        <w:rPr>
          <w:sz w:val="22"/>
          <w:szCs w:val="22"/>
        </w:rPr>
        <w:t>Mara higgadtan meghajolt, a pengét rendíthetetlenül a szívének szegezte. A tekintete kőkemény volt.</w:t>
      </w:r>
    </w:p>
    <w:p>
      <w:pPr>
        <w:pStyle w:val="Normal"/>
        <w:ind w:firstLine="284"/>
        <w:jc w:val="both"/>
        <w:rPr>
          <w:sz w:val="22"/>
          <w:szCs w:val="22"/>
        </w:rPr>
      </w:pPr>
      <w:r>
        <w:rPr>
          <w:sz w:val="22"/>
          <w:szCs w:val="22"/>
        </w:rPr>
        <w:t>- Ezek a lehetőségeik, Nagy Emberek. Vagy kormányozzák a Birodalmat, vagy többé nem szólnak bele azok dolgába, akik kénytelenek ezt megtenni.</w:t>
      </w:r>
    </w:p>
    <w:p>
      <w:pPr>
        <w:pStyle w:val="Style11"/>
        <w:ind w:firstLine="284"/>
        <w:jc w:val="both"/>
        <w:rPr>
          <w:sz w:val="22"/>
          <w:szCs w:val="22"/>
        </w:rPr>
      </w:pPr>
      <w:r>
        <w:rPr>
          <w:sz w:val="22"/>
          <w:szCs w:val="22"/>
        </w:rPr>
        <w:t>Kollégáinak döbbent némaságával szemben Hochopepa csak fáradtan legyintett.</w:t>
      </w:r>
    </w:p>
    <w:p>
      <w:pPr>
        <w:pStyle w:val="Style11"/>
        <w:ind w:firstLine="284"/>
        <w:jc w:val="both"/>
        <w:rPr>
          <w:sz w:val="22"/>
          <w:szCs w:val="22"/>
        </w:rPr>
      </w:pPr>
      <w:r>
        <w:rPr>
          <w:sz w:val="22"/>
          <w:szCs w:val="22"/>
        </w:rPr>
        <w:t>- Vége van.</w:t>
      </w:r>
    </w:p>
    <w:p>
      <w:pPr>
        <w:pStyle w:val="Normal"/>
        <w:ind w:firstLine="284"/>
        <w:jc w:val="both"/>
        <w:rPr>
          <w:sz w:val="22"/>
          <w:szCs w:val="22"/>
        </w:rPr>
      </w:pPr>
      <w:r>
        <w:rPr>
          <w:sz w:val="22"/>
          <w:szCs w:val="22"/>
        </w:rPr>
        <w:t>Úgy tűnt, Tapek még vitatkozni akar, de Akani közbelépett.</w:t>
      </w:r>
    </w:p>
    <w:p>
      <w:pPr>
        <w:pStyle w:val="Style21"/>
        <w:ind w:firstLine="284"/>
        <w:rPr>
          <w:sz w:val="22"/>
          <w:szCs w:val="22"/>
        </w:rPr>
      </w:pPr>
      <w:r>
        <w:rPr>
          <w:sz w:val="22"/>
          <w:szCs w:val="22"/>
        </w:rPr>
        <w:t>- Egyetértek. A Gyülekezet, mint testület ezentúl sem kíván jobban résztvenni a Birodalom kormányzásában, mint a múltban. Istenek az égben, a vitáink hosszú napokig elhúzódtak, még akkor is, amikor csak egy egyszerű ügyben kellett dönteni! - Képtelen volt visszafogni magát, és sokatmondó pillantást vetett Shimonéra és Hochopepára, felsóhajtott, majd gyászosan meghajolt a Birodalom Szolgálója felé. - Hölgyem, ne vegye el naplemente előtt az életét. A köznép túlságosan felzúdulna, és valószínűleg a kollégáimat hibáztatnák. A lehetőségeink teljesen egyértelműek: káosz vagy új rend. Ön volt az első, aki meglátta, hogy nem mindegyikünk tud annyira parancsolni a természetének, hogy tétovázás nélkül képes legyen ölni. Igazság szerint a legtöbb varázsló még egy rovarnak is nehezen tudna ártani. Nem, a mi Birodalom fölötti hatalmunk az elmúlt években pusztán a vak engedelmességben gyökerezett. Anélkül mi... erőtlenek vagyunk.</w:t>
      </w:r>
    </w:p>
    <w:p>
      <w:pPr>
        <w:pStyle w:val="Style11"/>
        <w:ind w:firstLine="284"/>
        <w:jc w:val="both"/>
        <w:rPr>
          <w:sz w:val="22"/>
          <w:szCs w:val="22"/>
        </w:rPr>
      </w:pPr>
      <w:r>
        <w:rPr>
          <w:sz w:val="22"/>
          <w:szCs w:val="22"/>
        </w:rPr>
        <w:t>- Erőtlenek! - füstölgött Tapek. - Én nem, Akani!</w:t>
      </w:r>
    </w:p>
    <w:p>
      <w:pPr>
        <w:pStyle w:val="Style11"/>
        <w:ind w:firstLine="284"/>
        <w:jc w:val="both"/>
        <w:rPr>
          <w:sz w:val="22"/>
          <w:szCs w:val="22"/>
        </w:rPr>
      </w:pPr>
      <w:r>
        <w:rPr>
          <w:sz w:val="22"/>
          <w:szCs w:val="22"/>
        </w:rPr>
        <w:t>Fumita csontropogtató szorítással tartotta vissza a vöröshajú varázslót.</w:t>
      </w:r>
    </w:p>
    <w:p>
      <w:pPr>
        <w:pStyle w:val="Style21"/>
        <w:ind w:firstLine="284"/>
        <w:rPr>
          <w:sz w:val="22"/>
          <w:szCs w:val="22"/>
        </w:rPr>
      </w:pPr>
      <w:r>
        <w:rPr>
          <w:sz w:val="22"/>
          <w:szCs w:val="22"/>
        </w:rPr>
        <w:t>- Tapek, egy őrült tetteddel már akkora szégyent hoztál magadra, ami szinte megbocsáthatatlan. Most a változatosság kedvéért figyelj egy kicsit a józan érvekre! Mara nem önérdekből cselekedett. Soha nem azért tette, bármennyire is úgy láttad. Soha nem fogod meggyőzni a Gyülekezetet arról, hogy a polgárháborút és a káoszt támogassa. És példa nélküli vérontás fakadna abból, ha te és a fiatal, forrófejű csapatod nem fogadja el az elkerülhetetlent. Nyomatékosan javasolom, hogy próbáld meg helyreállítani a hírnevedet azzal, hogy kiállsz a falakra, és utasítod a támadó seregeket, hogy szüntessék be a tüzet, és tegyék le a fegyvert.</w:t>
      </w:r>
    </w:p>
    <w:p>
      <w:pPr>
        <w:pStyle w:val="Normal"/>
        <w:ind w:firstLine="284"/>
        <w:jc w:val="both"/>
        <w:rPr>
          <w:sz w:val="22"/>
          <w:szCs w:val="22"/>
        </w:rPr>
      </w:pPr>
      <w:r>
        <w:rPr>
          <w:sz w:val="22"/>
          <w:szCs w:val="22"/>
        </w:rPr>
        <w:t>- Tapekkel tartok - jelentette be Shimone. Szigorú, mégis sajnálkozó pillantást vetett fiatalabb kollégájára, majd elővette helyváltoztató talizmánját és eltűnt. A Birodalomban kevés varázsló volt, aki keresztezni merészelte Shimone útjait, amikor kikelt magából. Mégis, Fumita jelét sem mutatta annak, hogy lazítana a szorításán, amíg Tapek le nem sütötte a szemét, és nem engedett javaslatának. Ekkor elengedte a fiatal mágust, hogy eltűnjön, és csatlakozzon Shimonéhoz.</w:t>
      </w:r>
    </w:p>
    <w:p>
      <w:pPr>
        <w:pStyle w:val="Style21"/>
        <w:ind w:firstLine="284"/>
        <w:rPr>
          <w:sz w:val="22"/>
          <w:szCs w:val="22"/>
        </w:rPr>
      </w:pPr>
      <w:r>
        <w:rPr>
          <w:sz w:val="22"/>
          <w:szCs w:val="22"/>
        </w:rPr>
        <w:t>Hochopepának sikerült egy nyájas vállrándítást kipréselnie magából a Mara mögött összegyűlt egyházi rendek és rangos nagyurak pompás csoportképe felé.</w:t>
      </w:r>
    </w:p>
    <w:p>
      <w:pPr>
        <w:pStyle w:val="Style21"/>
        <w:ind w:firstLine="284"/>
        <w:rPr>
          <w:sz w:val="22"/>
          <w:szCs w:val="22"/>
        </w:rPr>
      </w:pPr>
      <w:r>
        <w:rPr>
          <w:sz w:val="22"/>
          <w:szCs w:val="22"/>
        </w:rPr>
        <w:t>- Nem kívánok kormányozni, és nem is szándékozom egyszerre meggyilkolni a Birodalom leghatalmasabb papjait. - Ezt az állítását félreérthetetlenül Motecha felé célozta, aki kollégái támogatását kereste, ám azt találta, hogy támogatói elszeleltek. Shimone távollétében Sevean sompolygott Fumita mögé. Sok másik varázsló is beleegyezően bólogatott a kövér mágus megadását hallva. Hochopepa szelíden kinyúlt, és kivette a tőrt Mara ujjai közül.</w:t>
      </w:r>
    </w:p>
    <w:p>
      <w:pPr>
        <w:pStyle w:val="Style11"/>
        <w:ind w:firstLine="284"/>
        <w:jc w:val="both"/>
        <w:rPr>
          <w:sz w:val="22"/>
          <w:szCs w:val="22"/>
        </w:rPr>
      </w:pPr>
      <w:r>
        <w:rPr>
          <w:sz w:val="22"/>
          <w:szCs w:val="22"/>
        </w:rPr>
        <w:t>Ezután hangosan bejelentette:</w:t>
      </w:r>
    </w:p>
    <w:p>
      <w:pPr>
        <w:pStyle w:val="Style21"/>
        <w:ind w:firstLine="284"/>
        <w:rPr>
          <w:sz w:val="22"/>
          <w:szCs w:val="22"/>
        </w:rPr>
      </w:pPr>
      <w:r>
        <w:rPr>
          <w:sz w:val="22"/>
          <w:szCs w:val="22"/>
        </w:rPr>
        <w:t>- Egy figyelemre méltó ember, Milamber mágus, egyszer figyelmeztetett minket, hogy a Birodalmunk kultúrája stagnál, és ez hanyatláshoz vezet; és ez abból ered, hogy olyan mereven ragaszkodunk a hagyományainkhoz. Azt hiszem, igaza volt - a tömzsi varázsló egy elismerő mosollyal jutalmazta Marát és a pompázatos chakahai mágusokat -, különben miért védték volna meg az istenek ezt a nagyszerű asszony?</w:t>
      </w:r>
    </w:p>
    <w:p>
      <w:pPr>
        <w:pStyle w:val="Style11"/>
        <w:ind w:firstLine="284"/>
        <w:jc w:val="both"/>
        <w:rPr>
          <w:sz w:val="22"/>
          <w:szCs w:val="22"/>
        </w:rPr>
      </w:pPr>
      <w:r>
        <w:rPr>
          <w:sz w:val="22"/>
          <w:szCs w:val="22"/>
        </w:rPr>
        <w:t>Mara felé fordulva hozzátette:</w:t>
      </w:r>
    </w:p>
    <w:p>
      <w:pPr>
        <w:pStyle w:val="Style21"/>
        <w:ind w:firstLine="284"/>
        <w:rPr>
          <w:sz w:val="22"/>
          <w:szCs w:val="22"/>
        </w:rPr>
      </w:pPr>
      <w:r>
        <w:rPr>
          <w:sz w:val="22"/>
          <w:szCs w:val="22"/>
        </w:rPr>
        <w:t>- Hölgyem, ha a Mennyei Fény megengedi, mi most visszavonulunk, és gyűlést tartunk, de nyugodt lehet afelől, hogy mi lesz a hivatalos álláspontunk. - Ezután ő volt az első feketeruhás, aki előrelépett, és megismételte hódolatteli meghajlását, mellyel megmutatta, hogy az emelvényen ülő fiú vitán felül a kilencvenkettedik Mennyei Fény.</w:t>
      </w:r>
    </w:p>
    <w:p>
      <w:pPr>
        <w:pStyle w:val="Normal"/>
        <w:ind w:firstLine="284"/>
        <w:jc w:val="both"/>
        <w:rPr>
          <w:sz w:val="22"/>
          <w:szCs w:val="22"/>
        </w:rPr>
      </w:pPr>
      <w:r>
        <w:rPr>
          <w:sz w:val="22"/>
          <w:szCs w:val="22"/>
        </w:rPr>
        <w:t>A többi varázsló egy emberként követte a példáját, a legtöbbjük eléggé meghunyászodott ahhoz, hogy csöndben tegye, noha néhányan a háttérben hallhatóan zúgolódtak. Fumita szigorú pillantást vetett a pártoskodókra, a chakahai mágusok pedig mindegyiket alaposan végigmérték agátfekete szemeikkel, és ez eszébe juttatta az embereknek, milyen rendkívüli emlékezőképességgel bír a cho-ja bolytudat.</w:t>
      </w:r>
    </w:p>
    <w:p>
      <w:pPr>
        <w:pStyle w:val="Style11"/>
        <w:ind w:firstLine="284"/>
        <w:jc w:val="both"/>
        <w:rPr>
          <w:sz w:val="22"/>
          <w:szCs w:val="22"/>
        </w:rPr>
      </w:pPr>
      <w:r>
        <w:rPr>
          <w:sz w:val="22"/>
          <w:szCs w:val="22"/>
        </w:rPr>
        <w:t>Látva, hogy legfélelmetesebb ellenségei, akiket valaha is kihívni merészelt, egyértelműen megadják magukat, Marán végigsöpört a megkönnyebbülés, és megszédült. Most, hogy a feketeruhások elismerték fia uralmát, elgyengültek a lábai. Hokanu szívmelengető érzékenységével már előre megsejtette, hogy szüksége lesz rá, és Mara hálásan elfogadta támogatását, amikor a férfi hozzálépett, és a derekára fonta a karját.</w:t>
      </w:r>
    </w:p>
    <w:p>
      <w:pPr>
        <w:pStyle w:val="Style11"/>
        <w:ind w:firstLine="284"/>
        <w:jc w:val="both"/>
        <w:rPr>
          <w:sz w:val="22"/>
          <w:szCs w:val="22"/>
        </w:rPr>
      </w:pPr>
      <w:r>
        <w:rPr>
          <w:sz w:val="22"/>
          <w:szCs w:val="22"/>
        </w:rPr>
        <w:t>Amikor a Nagy Emberek kitódultak, és a nagyterem központi része lassacskán kiürült, Keda nagyúr, a császári kancellár előresietett, hivatalának tündöklő köntösében. Korábbi idegrohamán túl volt, és ahogy felszólalt, látszott, az idős férfi vezetői ügyességéből és szónoki tehetségéből semmit nem vesztett.</w:t>
      </w:r>
    </w:p>
    <w:p>
      <w:pPr>
        <w:pStyle w:val="Style11"/>
        <w:ind w:firstLine="284"/>
        <w:jc w:val="both"/>
        <w:rPr>
          <w:sz w:val="22"/>
          <w:szCs w:val="22"/>
        </w:rPr>
      </w:pPr>
      <w:r>
        <w:rPr>
          <w:sz w:val="22"/>
          <w:szCs w:val="22"/>
        </w:rPr>
        <w:t>- Mint kancellárnak, engedje meg nekem, hogy a nemesei között én legyek az első, aki hűséget esküszöm Justin császárnak. - Letérdelt, elmondta az ősrégi esküt, és a tömeg feszültsége érezhetően enyhült. Hirtelen az, ami akár egy fegyveres táborrá is válhatott volna, átalakult egy teremnyi térdeplő emberré, akik a hűség szavait ismételték egy kisfiúnak, akit egy rabszolga nemzett, és aki az Acoma ház örököséből kilencvenkettedik császárként Tsuranuanni trónjára emelkedett.</w:t>
      </w:r>
    </w:p>
    <w:p>
      <w:pPr>
        <w:pStyle w:val="Style11"/>
        <w:ind w:firstLine="284"/>
        <w:jc w:val="both"/>
        <w:rPr>
          <w:sz w:val="22"/>
          <w:szCs w:val="22"/>
        </w:rPr>
      </w:pPr>
      <w:r>
        <w:rPr>
          <w:sz w:val="22"/>
          <w:szCs w:val="22"/>
        </w:rPr>
        <w:t>Amikor udvarának újonnan felesküdött tagjai felemelkedtek, Justin fészkelődni kezdett az emelvényen, arca egyértelműen kétségbeesést tükrözött. Anyja és örökbefogadó apja felé suttogta jól hallhatóan:</w:t>
      </w:r>
    </w:p>
    <w:p>
      <w:pPr>
        <w:pStyle w:val="Style21"/>
        <w:ind w:firstLine="284"/>
        <w:rPr>
          <w:sz w:val="22"/>
          <w:szCs w:val="22"/>
        </w:rPr>
      </w:pPr>
      <w:r>
        <w:rPr>
          <w:sz w:val="22"/>
          <w:szCs w:val="22"/>
        </w:rPr>
        <w:t>- Minden másra megmondtad, mit csináljak, de mit tegyek most?</w:t>
      </w:r>
    </w:p>
    <w:p>
      <w:pPr>
        <w:pStyle w:val="Style21"/>
        <w:ind w:firstLine="284"/>
        <w:rPr>
          <w:sz w:val="22"/>
          <w:szCs w:val="22"/>
        </w:rPr>
      </w:pPr>
      <w:r>
        <w:rPr>
          <w:sz w:val="22"/>
          <w:szCs w:val="22"/>
        </w:rPr>
        <w:t>Jehilia szégyenkezni tűnt férje e botlása miatt.</w:t>
      </w:r>
    </w:p>
    <w:p>
      <w:pPr>
        <w:pStyle w:val="Style21"/>
        <w:ind w:firstLine="284"/>
        <w:rPr>
          <w:sz w:val="22"/>
          <w:szCs w:val="22"/>
        </w:rPr>
      </w:pPr>
      <w:r>
        <w:rPr>
          <w:sz w:val="22"/>
          <w:szCs w:val="22"/>
        </w:rPr>
        <w:t>A papok közül nem is kevés szertartási maszkja mögé rejtette kacagását, míg Hokanu levette harci sisakját, és nyíltan felnevetett:</w:t>
      </w:r>
    </w:p>
    <w:p>
      <w:pPr>
        <w:pStyle w:val="Style21"/>
        <w:ind w:firstLine="284"/>
        <w:rPr>
          <w:sz w:val="22"/>
          <w:szCs w:val="22"/>
        </w:rPr>
      </w:pPr>
      <w:r>
        <w:rPr>
          <w:sz w:val="22"/>
          <w:szCs w:val="22"/>
        </w:rPr>
        <w:t>- Mondd azt a híveidnek: „Kezdődjék a mulatság!"</w:t>
      </w:r>
    </w:p>
    <w:p>
      <w:pPr>
        <w:pStyle w:val="Style11"/>
        <w:ind w:firstLine="284"/>
        <w:jc w:val="both"/>
        <w:rPr>
          <w:sz w:val="22"/>
          <w:szCs w:val="22"/>
        </w:rPr>
      </w:pPr>
      <w:r>
        <w:rPr>
          <w:sz w:val="22"/>
          <w:szCs w:val="22"/>
        </w:rPr>
        <w:t>Justin felpattant a trónjáról, leráncigálta a nehéz aranysisakot, amin egy korona mutatta, hogy viselője a császári felség. Ahogy kezénél fogva maga után vonszolta feleségét, csöppet sem látszott illemtudónak; csak egy kiskölyök volt, aki valami huncutságot forgat a fejében, mihelyst a szülei egy pillanatra nem figyelnek.</w:t>
      </w:r>
    </w:p>
    <w:p>
      <w:pPr>
        <w:pStyle w:val="Style21"/>
        <w:ind w:firstLine="284"/>
        <w:rPr>
          <w:sz w:val="22"/>
          <w:szCs w:val="22"/>
        </w:rPr>
      </w:pPr>
      <w:r>
        <w:rPr>
          <w:sz w:val="22"/>
          <w:szCs w:val="22"/>
        </w:rPr>
        <w:t>- Kezdődjék a mulatság! - kiáltotta.</w:t>
      </w:r>
    </w:p>
    <w:p>
      <w:pPr>
        <w:pStyle w:val="Normal"/>
        <w:ind w:firstLine="284"/>
        <w:jc w:val="both"/>
        <w:rPr>
          <w:sz w:val="22"/>
          <w:szCs w:val="22"/>
        </w:rPr>
      </w:pPr>
      <w:r>
        <w:rPr>
          <w:sz w:val="22"/>
          <w:szCs w:val="22"/>
        </w:rPr>
        <w:t>Ujjongás reszkettette meg a nagy fogadótermet, és ezt még fülsiketítőbbé tette, hogy ebben a pillanatban az Omechanok ostromgépei elhallgattak. Nem hullott több szikla a császári negyedre. És amikor a kiáltozás és zajongás lecsillapult egy elviselhetőbb szintre, a Húsz Isten templomaiban a nagy gongok megkondultak, és az utcára hívták a lakosokat, hogy azok elfogadják Justin, Tsuranuanni kilencvenkétszeres császárának ajándékait.</w:t>
      </w:r>
    </w:p>
    <w:p>
      <w:pPr>
        <w:sectPr>
          <w:headerReference w:type="even" r:id="rId78"/>
          <w:headerReference w:type="default" r:id="rId79"/>
          <w:footerReference w:type="even" r:id="rId80"/>
          <w:footerReference w:type="default" r:id="rId81"/>
          <w:type w:val="nextPage"/>
          <w:pgSz w:w="8391" w:h="11624"/>
          <w:pgMar w:left="1247" w:right="964" w:gutter="0" w:header="0" w:top="1077" w:footer="0" w:bottom="907"/>
          <w:pgNumType w:fmt="decimal"/>
          <w:formProt w:val="false"/>
          <w:textDirection w:val="lrTb"/>
        </w:sectPr>
        <w:pStyle w:val="Normal"/>
        <w:ind w:firstLine="284"/>
        <w:jc w:val="both"/>
        <w:rPr>
          <w:sz w:val="22"/>
          <w:szCs w:val="22"/>
        </w:rPr>
      </w:pPr>
      <w:r>
        <w:rPr>
          <w:sz w:val="22"/>
          <w:szCs w:val="22"/>
        </w:rPr>
        <w:t>Ahogy a nagyterem kiürült, és a császári heroldok körbevitték a hírt a városban, a felfordulás közepén Jican egérszerű alakja tűnt fel és ereszkedett le a lépcsőn a palota személyzetének sorai között. A hatalmas testű császári hadonra csak a legrövidebb megállásra kényszerítette. Egy heves vitát követően a terjedelmes hivatalnok meghátrált, és sértetten dohogva, hogy a császári tulajdon hamarosan helyrehozhatatlanul tönkremegy, elvonult a lakosztálya felé. Jican ezután a palota személyzetének többi tagján kezdte el köszörülni éles nyelvét, és a császári háztartás perceken belül a feje tetejére állt. Most pedig ünnepséget szerveznek az új császár tiszteletére, utasította őket Jican, még ha az utolsó kuktáig és rabszolgafiúig belepusztulnak is! Az eltökéltsége ragályosnak bizonyult. Néhány órán belül a jelenlevő nemesek harci páncéljukat selyemköntösre cserélték, énekesek és színészek kezdek gyülekezni a császári hivatalok felől, versengve a megtiszteltetésért, hogy zenével és versekkel szórakoztassák a nemes közönséget. A város minden pontján ünnepségek kezdődtek, és szétterjedt a hír, hogy megválasztották az új Mennyei Fényt, és hogy Mara úrnő, a Birodalom Szolgálója lett a nemzet ügyeinek intézője.</w:t>
      </w:r>
    </w:p>
    <w:p>
      <w:pPr>
        <w:pStyle w:val="Normal"/>
        <w:pBdr>
          <w:bottom w:val="single" w:sz="6" w:space="1" w:color="000000"/>
        </w:pBdr>
        <w:spacing w:before="1560" w:after="0"/>
        <w:jc w:val="center"/>
        <w:rPr>
          <w:sz w:val="32"/>
          <w:szCs w:val="32"/>
        </w:rPr>
      </w:pPr>
      <w:r>
        <w:rPr>
          <w:sz w:val="32"/>
          <w:szCs w:val="32"/>
        </w:rPr>
        <w:t>HARMINCHARMADIK FEJEZET</w:t>
      </w:r>
    </w:p>
    <w:p>
      <w:pPr>
        <w:pStyle w:val="Normal"/>
        <w:spacing w:before="400" w:after="720"/>
        <w:jc w:val="center"/>
        <w:rPr>
          <w:b/>
          <w:b/>
          <w:bCs/>
          <w:sz w:val="44"/>
          <w:szCs w:val="44"/>
        </w:rPr>
      </w:pPr>
      <w:r>
        <w:rPr>
          <w:b/>
          <w:bCs/>
          <w:sz w:val="44"/>
          <w:szCs w:val="44"/>
        </w:rPr>
        <w:t>CSÁSZÁRI TANÁCS</w:t>
      </w:r>
    </w:p>
    <w:p>
      <w:pPr>
        <w:pStyle w:val="Normal"/>
        <w:ind w:firstLine="284"/>
        <w:jc w:val="both"/>
        <w:rPr/>
      </w:pPr>
      <w:r>
        <w:rPr>
          <w:b/>
          <w:bCs/>
          <w:sz w:val="36"/>
          <w:szCs w:val="36"/>
        </w:rPr>
        <w:t>L</w:t>
      </w:r>
      <w:r>
        <w:rPr>
          <w:b/>
          <w:bCs/>
          <w:sz w:val="22"/>
          <w:szCs w:val="22"/>
        </w:rPr>
        <w:t>ÁMPÁK ÉGTEK.</w:t>
      </w:r>
    </w:p>
    <w:p>
      <w:pPr>
        <w:pStyle w:val="Style11"/>
        <w:ind w:firstLine="284"/>
        <w:jc w:val="both"/>
        <w:rPr>
          <w:sz w:val="22"/>
          <w:szCs w:val="22"/>
        </w:rPr>
      </w:pPr>
      <w:r>
        <w:rPr>
          <w:sz w:val="22"/>
          <w:szCs w:val="22"/>
        </w:rPr>
        <w:t>Fényük tarkabarka színek játékává változtatta az éjszakát, ahogy a selyemköntösű mulatozók táncoltak az utcákon, és álarcos csepűrágók vidám előadásokat tartottak. Az ostromgépek tompa pufogásának helyét a lakkozott bőr harangok és a nevetés hangja vette át. A császári palota uralkodói lakosztályának egy díszes helyiségében Mara egy festett hártyafal előtt ült. A vidám embertömeg lármája mély elégedettséggel töltötte el, de a boldog félmosoly, ami az arcán ragyogott, teljes egészében az ölében nyugvó kislánynak szólt. Az úrnő arca olyan mélységes nyugalmat sugárzott, hogy Hokanu, aki most érkezett az ajtóhoz, eltöprengett, hogy megzavarja-e.</w:t>
      </w:r>
    </w:p>
    <w:p>
      <w:pPr>
        <w:pStyle w:val="Style11"/>
        <w:ind w:firstLine="284"/>
        <w:jc w:val="both"/>
        <w:rPr>
          <w:sz w:val="22"/>
          <w:szCs w:val="22"/>
        </w:rPr>
      </w:pPr>
      <w:r>
        <w:rPr>
          <w:sz w:val="22"/>
          <w:szCs w:val="22"/>
        </w:rPr>
        <w:t>De Mara mindig érzékeny volt a férfi jelenlétére. Noha a férfi nem csapott zajt, mégis felnézett. Arcán üdvözlő mosoly ragyogott fel.</w:t>
      </w:r>
    </w:p>
    <w:p>
      <w:pPr>
        <w:pStyle w:val="Style21"/>
        <w:ind w:firstLine="284"/>
        <w:rPr>
          <w:sz w:val="22"/>
          <w:szCs w:val="22"/>
        </w:rPr>
      </w:pPr>
      <w:r>
        <w:rPr>
          <w:sz w:val="22"/>
          <w:szCs w:val="22"/>
        </w:rPr>
        <w:t>- Hokanu.</w:t>
      </w:r>
    </w:p>
    <w:p>
      <w:pPr>
        <w:pStyle w:val="Style11"/>
        <w:ind w:firstLine="284"/>
        <w:jc w:val="both"/>
        <w:rPr>
          <w:sz w:val="22"/>
          <w:szCs w:val="22"/>
        </w:rPr>
      </w:pPr>
      <w:r>
        <w:rPr>
          <w:sz w:val="22"/>
          <w:szCs w:val="22"/>
        </w:rPr>
        <w:t>Köszöntése mindent kifejezett: a gyengédséget, a mély szerelmet, a távollét fájdalmát, ami a közelmúltban megélt nehézségek alatt csak gyűlt benne.</w:t>
      </w:r>
    </w:p>
    <w:p>
      <w:pPr>
        <w:pStyle w:val="Style11"/>
        <w:ind w:firstLine="284"/>
        <w:jc w:val="both"/>
        <w:rPr>
          <w:sz w:val="22"/>
          <w:szCs w:val="22"/>
        </w:rPr>
      </w:pPr>
      <w:r>
        <w:rPr>
          <w:sz w:val="22"/>
          <w:szCs w:val="22"/>
        </w:rPr>
        <w:t>A Shinzawai nagyúr végigment a padlón, léptei alig susogtak a padlócsempéken. Selymet viselt, nem páncélt, és szögekkel kivert harci szandálját bőrtalpúra cserélte, amelyet vászon kötők rögzítettek. Amikor feleségéhez ért, letérdelt, és Kasumának nyújtotta kezét. A kicsi megragadta az ujját, apja jelenléte megnyugvással töltötte el, bár még nem volt teljesen ébren.</w:t>
      </w:r>
    </w:p>
    <w:p>
      <w:pPr>
        <w:pStyle w:val="Style11"/>
        <w:ind w:firstLine="284"/>
        <w:jc w:val="both"/>
        <w:rPr>
          <w:sz w:val="22"/>
          <w:szCs w:val="22"/>
        </w:rPr>
      </w:pPr>
      <w:r>
        <w:rPr>
          <w:sz w:val="22"/>
          <w:szCs w:val="22"/>
        </w:rPr>
        <w:t>- Olyan sokat nőtt! - mormolta Mara. Amikor Thurilba indult, Kasuma még csak csecsemő volt. Most már totyogott, és első szavait próbálgatta. Az úrnő ujjaival végigrajzolta lánya szemöldökét.</w:t>
      </w:r>
    </w:p>
    <w:p>
      <w:pPr>
        <w:pStyle w:val="Style11"/>
        <w:ind w:firstLine="284"/>
        <w:jc w:val="both"/>
        <w:rPr>
          <w:sz w:val="22"/>
          <w:szCs w:val="22"/>
        </w:rPr>
      </w:pPr>
      <w:r>
        <w:rPr>
          <w:sz w:val="22"/>
          <w:szCs w:val="22"/>
        </w:rPr>
        <w:t>- A te nézésedet fogja örökölni - merengett Mara a férje felé nézve. - Ez valószínűleg azt jelenti, hogy örökli a makacsságodat is.</w:t>
      </w:r>
    </w:p>
    <w:p>
      <w:pPr>
        <w:pStyle w:val="Style21"/>
        <w:ind w:firstLine="284"/>
        <w:rPr>
          <w:sz w:val="22"/>
          <w:szCs w:val="22"/>
        </w:rPr>
      </w:pPr>
      <w:r>
        <w:rPr>
          <w:sz w:val="22"/>
          <w:szCs w:val="22"/>
        </w:rPr>
        <w:t>Hokanu kuncogott.</w:t>
      </w:r>
    </w:p>
    <w:p>
      <w:pPr>
        <w:pStyle w:val="Style21"/>
        <w:ind w:firstLine="284"/>
        <w:rPr>
          <w:sz w:val="22"/>
          <w:szCs w:val="22"/>
        </w:rPr>
      </w:pPr>
      <w:r>
        <w:rPr>
          <w:sz w:val="22"/>
          <w:szCs w:val="22"/>
        </w:rPr>
        <w:t>- Szüksége is lesz rá.</w:t>
      </w:r>
    </w:p>
    <w:p>
      <w:pPr>
        <w:pStyle w:val="Style21"/>
        <w:ind w:firstLine="284"/>
        <w:rPr>
          <w:sz w:val="22"/>
          <w:szCs w:val="22"/>
        </w:rPr>
      </w:pPr>
      <w:r>
        <w:rPr>
          <w:sz w:val="22"/>
          <w:szCs w:val="22"/>
        </w:rPr>
        <w:t>Mara csatlakozott a nevetéséhez.</w:t>
      </w:r>
    </w:p>
    <w:p>
      <w:pPr>
        <w:pStyle w:val="Style11"/>
        <w:ind w:firstLine="284"/>
        <w:jc w:val="both"/>
        <w:rPr>
          <w:sz w:val="22"/>
          <w:szCs w:val="22"/>
        </w:rPr>
      </w:pPr>
      <w:r>
        <w:rPr>
          <w:sz w:val="22"/>
          <w:szCs w:val="22"/>
        </w:rPr>
        <w:t>- Biztosan. És jobb, ha a nyelvét is élesre feni, ha a helyére akarja tenni Devacai unokatestvéredet. Talán el kellene küldenünk Isashani Xacatecashoz, hogy ő fejezze be a nevelését?</w:t>
      </w:r>
    </w:p>
    <w:p>
      <w:pPr>
        <w:pStyle w:val="Style11"/>
        <w:ind w:firstLine="284"/>
        <w:jc w:val="both"/>
        <w:rPr>
          <w:sz w:val="22"/>
          <w:szCs w:val="22"/>
        </w:rPr>
      </w:pPr>
      <w:r>
        <w:rPr>
          <w:sz w:val="22"/>
          <w:szCs w:val="22"/>
        </w:rPr>
        <w:t>Hokanu tőle szokatlanul nem szólt semmit erre. Mara észre sem vette pillanatnyi hallgatását, annyira megindította Nacoya, a lobbanékony dajka emléke, aki felnevelte őt, és megtanította mindarra, amit egy uralkodónőnek tudnia kell. De a visszaemlékezés abbamaradt, amikor Hokanu felemelte Kasumát, és gyengéden a matracára tette. Ezután a férfi a felesége felé nyúlt, azzal a szándékkal, hogy vele is ugyanazt tegye.</w:t>
      </w:r>
    </w:p>
    <w:p>
      <w:pPr>
        <w:pStyle w:val="Style11"/>
        <w:ind w:firstLine="284"/>
        <w:jc w:val="both"/>
        <w:rPr>
          <w:sz w:val="22"/>
          <w:szCs w:val="22"/>
        </w:rPr>
      </w:pPr>
      <w:r>
        <w:rPr>
          <w:sz w:val="22"/>
          <w:szCs w:val="22"/>
        </w:rPr>
        <w:t>- Látom, a csaták nem merítettek ki - mondta Mara, ahogy férje elhelyezkedett mellette, és nekikezdett a köntösét összefogó pántok kibogozásának. - Hálát adok ezért az isteneknek, mert nagyon hiányoztál nekem. Nem hiszem, hogy még egy éjszakát elviseltem volna azon töprengve, hogy élsz-e még vagy már meghaltál, illetve, hogy vajon a gyermekeink áldozatul esnek-e a politikának... - Elhallgatott, hagyta, hogy Hokanu kezei gyengéden elsimítsák a rettegés gyötrő emlékét. Valahol a városban egy templomi gong az öröm daliamát zengte az éjbe, és egy nevető táncospár rohant el könnyű léptekkel az ablak előtt. Mara befészkelte magát férje könyökhajlatába. - Felteszem, a császári lakosztályból jössz. Hogy sikerül Justinnak megállnia a helyét?</w:t>
      </w:r>
    </w:p>
    <w:p>
      <w:pPr>
        <w:pStyle w:val="Style21"/>
        <w:ind w:firstLine="284"/>
        <w:rPr>
          <w:sz w:val="22"/>
          <w:szCs w:val="22"/>
        </w:rPr>
      </w:pPr>
      <w:r>
        <w:rPr>
          <w:sz w:val="22"/>
          <w:szCs w:val="22"/>
        </w:rPr>
        <w:t>Hokanu felesége hajának melegségébe fojtotta nevetését.</w:t>
      </w:r>
    </w:p>
    <w:p>
      <w:pPr>
        <w:pStyle w:val="Normal"/>
        <w:ind w:firstLine="284"/>
        <w:jc w:val="both"/>
        <w:rPr>
          <w:sz w:val="22"/>
          <w:szCs w:val="22"/>
        </w:rPr>
      </w:pPr>
      <w:r>
        <w:rPr>
          <w:sz w:val="22"/>
          <w:szCs w:val="22"/>
        </w:rPr>
        <w:t>- A kis barbár - mondta, amikor végre meg tudott szólalni. - A fiú remegve jött hozzám, arca olyan vörös volt, mint a haja, és azt kérdezte, hogy teljesítenie kell-e férji kötelességét Jehiliával. Ma este.</w:t>
      </w:r>
    </w:p>
    <w:p>
      <w:pPr>
        <w:pStyle w:val="Style11"/>
        <w:ind w:firstLine="284"/>
        <w:jc w:val="both"/>
        <w:rPr>
          <w:sz w:val="22"/>
          <w:szCs w:val="22"/>
        </w:rPr>
      </w:pPr>
      <w:r>
        <w:rPr>
          <w:sz w:val="22"/>
          <w:szCs w:val="22"/>
        </w:rPr>
        <w:t>Mara vigyorgott.</w:t>
      </w:r>
    </w:p>
    <w:p>
      <w:pPr>
        <w:pStyle w:val="Normal"/>
        <w:ind w:firstLine="284"/>
        <w:jc w:val="both"/>
        <w:rPr>
          <w:sz w:val="22"/>
          <w:szCs w:val="22"/>
        </w:rPr>
      </w:pPr>
      <w:r>
        <w:rPr>
          <w:sz w:val="22"/>
          <w:szCs w:val="22"/>
        </w:rPr>
        <w:t>- Gondolhattam volna, hogy meg fogja kérdezni, mielőtt bárkinek is jutna rá ideje, hogy tájékoztassa. Azóta bámulja a szolgálólányok fehérneműjét, mióta elég nagy lett ahhoz, hogy felmásszon a bútorokra. Mit mondtál neki?</w:t>
      </w:r>
    </w:p>
    <w:p>
      <w:pPr>
        <w:pStyle w:val="Normal"/>
        <w:ind w:firstLine="284"/>
        <w:jc w:val="both"/>
        <w:rPr>
          <w:sz w:val="22"/>
          <w:szCs w:val="22"/>
        </w:rPr>
      </w:pPr>
      <w:r>
        <w:rPr>
          <w:sz w:val="22"/>
          <w:szCs w:val="22"/>
        </w:rPr>
        <w:t>- Úgy érted, amikor komoly arcot tudtam vágni? - kérdezte Hokanu. - Azt mondtam neki, hogy azzal a kiváltsággal még várnia kell a férfivá avatási szertartásáig, vagyis amíg huszonöt éves nem lesz.</w:t>
      </w:r>
    </w:p>
    <w:p>
      <w:pPr>
        <w:pStyle w:val="Normal"/>
        <w:ind w:firstLine="284"/>
        <w:jc w:val="both"/>
        <w:rPr>
          <w:sz w:val="22"/>
          <w:szCs w:val="22"/>
        </w:rPr>
      </w:pPr>
      <w:r>
        <w:rPr>
          <w:sz w:val="22"/>
          <w:szCs w:val="22"/>
        </w:rPr>
        <w:t>Mara pajkosan oldalba bökte férjét.</w:t>
      </w:r>
    </w:p>
    <w:p>
      <w:pPr>
        <w:pStyle w:val="Normal"/>
        <w:ind w:firstLine="284"/>
        <w:jc w:val="both"/>
        <w:rPr>
          <w:sz w:val="22"/>
          <w:szCs w:val="22"/>
        </w:rPr>
      </w:pPr>
      <w:r>
        <w:rPr>
          <w:sz w:val="22"/>
          <w:szCs w:val="22"/>
        </w:rPr>
        <w:t>- Ezt nem mondhattad!</w:t>
      </w:r>
    </w:p>
    <w:p>
      <w:pPr>
        <w:pStyle w:val="Style11"/>
        <w:ind w:firstLine="284"/>
        <w:jc w:val="both"/>
        <w:rPr>
          <w:sz w:val="22"/>
          <w:szCs w:val="22"/>
        </w:rPr>
      </w:pPr>
      <w:r>
        <w:rPr>
          <w:sz w:val="22"/>
          <w:szCs w:val="22"/>
        </w:rPr>
        <w:t>Hokanu vigyorgott.</w:t>
      </w:r>
    </w:p>
    <w:p>
      <w:pPr>
        <w:pStyle w:val="Normal"/>
        <w:ind w:firstLine="284"/>
        <w:jc w:val="both"/>
        <w:rPr>
          <w:sz w:val="22"/>
          <w:szCs w:val="22"/>
        </w:rPr>
      </w:pPr>
      <w:r>
        <w:rPr>
          <w:sz w:val="22"/>
          <w:szCs w:val="22"/>
        </w:rPr>
        <w:t>- Azt hiszem, sohasem láttam még a sajnálatot és a megkönnyebbülést ennyire kiegyenlítetten ötvöződni valakinek az arcán. Aztán megmagyaráztam neki, hogy Jehilia, lévén két évvel idősebb, mint ő, majd eldöntheti, hogy meg akarja-e látogatni az ő hálószobáját, amikor nagykorú lesz. És mivel Justin akkor még csak huszonhárom lesz, a döntés Jehilia kezében lesz.</w:t>
      </w:r>
    </w:p>
    <w:p>
      <w:pPr>
        <w:pStyle w:val="Style11"/>
        <w:ind w:firstLine="284"/>
        <w:jc w:val="both"/>
        <w:rPr>
          <w:sz w:val="22"/>
          <w:szCs w:val="22"/>
        </w:rPr>
      </w:pPr>
      <w:r>
        <w:rPr>
          <w:sz w:val="22"/>
          <w:szCs w:val="22"/>
        </w:rPr>
        <w:t>Marából erre kirobban a vidámság.</w:t>
      </w:r>
    </w:p>
    <w:p>
      <w:pPr>
        <w:pStyle w:val="Normal"/>
        <w:ind w:firstLine="284"/>
        <w:jc w:val="both"/>
        <w:rPr>
          <w:sz w:val="22"/>
          <w:szCs w:val="22"/>
        </w:rPr>
      </w:pPr>
      <w:r>
        <w:rPr>
          <w:sz w:val="22"/>
          <w:szCs w:val="22"/>
        </w:rPr>
        <w:t>- Ó, ez csodálatos! A szegény fiú most azt hiszi, hogy még tizenegy évig szűz férjként kell élnie!</w:t>
      </w:r>
    </w:p>
    <w:p>
      <w:pPr>
        <w:pStyle w:val="Style11"/>
        <w:ind w:firstLine="284"/>
        <w:jc w:val="both"/>
        <w:rPr>
          <w:sz w:val="22"/>
          <w:szCs w:val="22"/>
        </w:rPr>
      </w:pPr>
      <w:r>
        <w:rPr>
          <w:sz w:val="22"/>
          <w:szCs w:val="22"/>
        </w:rPr>
        <w:t>Hokanu vállat vont.</w:t>
      </w:r>
    </w:p>
    <w:p>
      <w:pPr>
        <w:pStyle w:val="Style11"/>
        <w:ind w:firstLine="284"/>
        <w:jc w:val="both"/>
        <w:rPr>
          <w:sz w:val="22"/>
          <w:szCs w:val="22"/>
        </w:rPr>
      </w:pPr>
      <w:r>
        <w:rPr>
          <w:sz w:val="22"/>
          <w:szCs w:val="22"/>
        </w:rPr>
        <w:t>- Elég hamar rá fog jönni.</w:t>
      </w:r>
    </w:p>
    <w:p>
      <w:pPr>
        <w:pStyle w:val="Normal"/>
        <w:ind w:firstLine="284"/>
        <w:jc w:val="both"/>
        <w:rPr>
          <w:sz w:val="22"/>
          <w:szCs w:val="22"/>
        </w:rPr>
      </w:pPr>
      <w:r>
        <w:rPr>
          <w:sz w:val="22"/>
          <w:szCs w:val="22"/>
        </w:rPr>
        <w:t>- Ne hagyd, hogy Jehilia megtudja, mit mondtál Justinnak. Nyomorulttá fogja tenni a fiú életét.</w:t>
      </w:r>
    </w:p>
    <w:p>
      <w:pPr>
        <w:pStyle w:val="Style11"/>
        <w:ind w:firstLine="284"/>
        <w:jc w:val="both"/>
        <w:rPr>
          <w:sz w:val="22"/>
          <w:szCs w:val="22"/>
        </w:rPr>
      </w:pPr>
      <w:r>
        <w:rPr>
          <w:sz w:val="22"/>
          <w:szCs w:val="22"/>
        </w:rPr>
        <w:t>Hokanu csókot lehelt Mara homlokára.</w:t>
      </w:r>
    </w:p>
    <w:p>
      <w:pPr>
        <w:pStyle w:val="Normal"/>
        <w:ind w:firstLine="284"/>
        <w:jc w:val="both"/>
        <w:rPr>
          <w:sz w:val="22"/>
          <w:szCs w:val="22"/>
        </w:rPr>
      </w:pPr>
      <w:r>
        <w:rPr>
          <w:sz w:val="22"/>
          <w:szCs w:val="22"/>
        </w:rPr>
        <w:t>- Legalább Justin kétszer is meggondolja, mielőtt még egyszer megpróbálja egy halastóba lökni a lányt.</w:t>
      </w:r>
    </w:p>
    <w:p>
      <w:pPr>
        <w:pStyle w:val="Normal"/>
        <w:ind w:firstLine="284"/>
        <w:jc w:val="both"/>
        <w:rPr>
          <w:sz w:val="22"/>
          <w:szCs w:val="22"/>
        </w:rPr>
      </w:pPr>
      <w:r>
        <w:rPr>
          <w:sz w:val="22"/>
          <w:szCs w:val="22"/>
        </w:rPr>
        <w:t>- Ő császárné - kuncogott Mara. - A törvény szerint minden joga meglenne arra, hogy maga után rántsa a fiút.</w:t>
      </w:r>
    </w:p>
    <w:p>
      <w:pPr>
        <w:pStyle w:val="Normal"/>
        <w:ind w:firstLine="284"/>
        <w:jc w:val="both"/>
        <w:rPr>
          <w:sz w:val="22"/>
          <w:szCs w:val="22"/>
        </w:rPr>
      </w:pPr>
      <w:r>
        <w:rPr>
          <w:sz w:val="22"/>
          <w:szCs w:val="22"/>
        </w:rPr>
        <w:t>- És azt hiszem, egy napon, egy vagy két éven belül, a vad játék barátságossá válik, és Justin férji kötelességekkel kapcsolatos aggodalma el fog tűnni. - Úgy helyezkedve, hogy arca Maráé fölött legyen, Hokanu megszólalt. - És a férji kötelességeknél maradva... - A beszélgetés elhalt, ahogy Hokanu ajkai rátaláltak Maráéra, és ölelésükben lassan lángra kapott a szenvedély.</w:t>
      </w:r>
    </w:p>
    <w:p>
      <w:pPr>
        <w:pStyle w:val="Normal"/>
        <w:ind w:firstLine="284"/>
        <w:jc w:val="both"/>
        <w:rPr>
          <w:sz w:val="22"/>
          <w:szCs w:val="22"/>
        </w:rPr>
      </w:pPr>
      <w:r>
        <w:rPr>
          <w:sz w:val="22"/>
          <w:szCs w:val="22"/>
        </w:rPr>
        <w:t>Jóval később a lámpások még mindig égtek. Az utcán már kevesebben mulatoztak, de semmivel sem kevésbé harsány vidámsággal. Az Acoma úrnő és a Shinzawai nagyúr szorosan egymáshoz bújva feküdt, szerelmeskedésüktől eltelve. Egyikőjük sem kívánkozott aludni. Mindkettőjüknek sok minden járt az eszében, és ez volt az első békés pillanatuk, amikor személyes témákról beszélhettek.</w:t>
      </w:r>
    </w:p>
    <w:p>
      <w:pPr>
        <w:pStyle w:val="Style11"/>
        <w:ind w:firstLine="284"/>
        <w:jc w:val="both"/>
        <w:rPr>
          <w:sz w:val="22"/>
          <w:szCs w:val="22"/>
        </w:rPr>
      </w:pPr>
      <w:r>
        <w:rPr>
          <w:sz w:val="22"/>
          <w:szCs w:val="22"/>
        </w:rPr>
        <w:t>Hokanu volt az első, aki a témát szóba hozta.</w:t>
      </w:r>
    </w:p>
    <w:p>
      <w:pPr>
        <w:pStyle w:val="Normal"/>
        <w:ind w:firstLine="284"/>
        <w:jc w:val="both"/>
        <w:rPr>
          <w:sz w:val="22"/>
          <w:szCs w:val="22"/>
        </w:rPr>
      </w:pPr>
      <w:r>
        <w:rPr>
          <w:sz w:val="22"/>
          <w:szCs w:val="22"/>
        </w:rPr>
        <w:t>- Hölgyem, most, hogy Justin a császári vérvonal fennmaradásáért felel, újra örökös nélkül maradt az Acoma ház.</w:t>
      </w:r>
    </w:p>
    <w:p>
      <w:pPr>
        <w:pStyle w:val="Normal"/>
        <w:ind w:firstLine="284"/>
        <w:jc w:val="both"/>
        <w:rPr>
          <w:sz w:val="22"/>
          <w:szCs w:val="22"/>
        </w:rPr>
      </w:pPr>
      <w:r>
        <w:rPr>
          <w:sz w:val="22"/>
          <w:szCs w:val="22"/>
        </w:rPr>
        <w:t>Mara megfordult férje karjaiban, kezét végigfuttatta annak vállain, melyek még mindig izmosak voltak a kardforgatástól. Kellett neki egy pillanat, hogy válaszoljon.</w:t>
      </w:r>
    </w:p>
    <w:p>
      <w:pPr>
        <w:pStyle w:val="Normal"/>
        <w:ind w:firstLine="284"/>
        <w:jc w:val="both"/>
        <w:rPr>
          <w:sz w:val="22"/>
          <w:szCs w:val="22"/>
        </w:rPr>
      </w:pPr>
      <w:r>
        <w:rPr>
          <w:sz w:val="22"/>
          <w:szCs w:val="22"/>
        </w:rPr>
        <w:t>- Elégedett vagyok. Ha a vérvonalam kihal, nem is történhetne tiszteletreméltóbb módon. És elképzelhető, hogy Jehilia nagyon termékeny lesz, vagy Justin egy későbbi feleségének fog fiúkat nemzeni. Lehet, hogy elég sok utóda lesz ahhoz, hogy egyikőjük a császári öröklődés veszélyeztetése nélkül átvegye a palástomat.</w:t>
      </w:r>
    </w:p>
    <w:p>
      <w:pPr>
        <w:pStyle w:val="Style11"/>
        <w:ind w:firstLine="284"/>
        <w:jc w:val="both"/>
        <w:rPr>
          <w:sz w:val="22"/>
          <w:szCs w:val="22"/>
        </w:rPr>
      </w:pPr>
      <w:r>
        <w:rPr>
          <w:sz w:val="22"/>
          <w:szCs w:val="22"/>
        </w:rPr>
        <w:t>Egy pillanattal később hozzátette:</w:t>
      </w:r>
    </w:p>
    <w:p>
      <w:pPr>
        <w:pStyle w:val="Style11"/>
        <w:ind w:firstLine="284"/>
        <w:jc w:val="both"/>
        <w:rPr>
          <w:sz w:val="22"/>
          <w:szCs w:val="22"/>
        </w:rPr>
      </w:pPr>
      <w:r>
        <w:rPr>
          <w:sz w:val="22"/>
          <w:szCs w:val="22"/>
        </w:rPr>
        <w:t>- Örökbe is fogadhatok egy gyermeket.</w:t>
      </w:r>
    </w:p>
    <w:p>
      <w:pPr>
        <w:pStyle w:val="Normal"/>
        <w:ind w:firstLine="284"/>
        <w:jc w:val="both"/>
        <w:rPr>
          <w:sz w:val="22"/>
          <w:szCs w:val="22"/>
        </w:rPr>
      </w:pPr>
      <w:r>
        <w:rPr>
          <w:sz w:val="22"/>
          <w:szCs w:val="22"/>
        </w:rPr>
        <w:t>De mind a férj, mind az úrnő tudta, hogy ezt nem tenné meg. A hagyomány azt kívánta, hogy a gyermek legyen valamilyen kapcsolatban az örökbefogadó családdal, és a Minwanabikkal vívott háború korai szakaszát egyetlen közvetlen Acoma vérrokon sem élte túl. Valami távoli rokonságot még felfedezhetnek, nem kétséges, de az Acoma ház túl régi és tiszteletreméltó névvel rendelkezett ahhoz, hogy azt egy homályos származással rendelkező gyermekre hagyományozzák.</w:t>
      </w:r>
    </w:p>
    <w:p>
      <w:pPr>
        <w:pStyle w:val="Style11"/>
        <w:ind w:firstLine="284"/>
        <w:jc w:val="both"/>
        <w:rPr>
          <w:sz w:val="22"/>
          <w:szCs w:val="22"/>
        </w:rPr>
      </w:pPr>
      <w:r>
        <w:rPr>
          <w:sz w:val="22"/>
          <w:szCs w:val="22"/>
        </w:rPr>
        <w:t>Hokanu lesimította Mara haját.</w:t>
      </w:r>
    </w:p>
    <w:p>
      <w:pPr>
        <w:pStyle w:val="Style11"/>
        <w:ind w:firstLine="284"/>
        <w:jc w:val="both"/>
        <w:rPr>
          <w:sz w:val="22"/>
          <w:szCs w:val="22"/>
        </w:rPr>
      </w:pPr>
      <w:r>
        <w:rPr>
          <w:sz w:val="22"/>
          <w:szCs w:val="22"/>
        </w:rPr>
        <w:t>- A probléma már megoldódott - mormogta.</w:t>
      </w:r>
    </w:p>
    <w:p>
      <w:pPr>
        <w:pStyle w:val="Normal"/>
        <w:ind w:firstLine="284"/>
        <w:jc w:val="both"/>
        <w:rPr>
          <w:sz w:val="22"/>
          <w:szCs w:val="22"/>
        </w:rPr>
      </w:pPr>
      <w:r>
        <w:rPr>
          <w:sz w:val="22"/>
          <w:szCs w:val="22"/>
        </w:rPr>
        <w:t>Mara érezte, hogy férje enyhén megfeszül; tudta! Hokanu valami visszavonhatatlan dolgot tett, amiről már mielőtt megszólalt, tudta, hogy Mara kifogásolni fogja.</w:t>
      </w:r>
    </w:p>
    <w:p>
      <w:pPr>
        <w:pStyle w:val="Style11"/>
        <w:ind w:firstLine="284"/>
        <w:jc w:val="both"/>
        <w:rPr>
          <w:sz w:val="22"/>
          <w:szCs w:val="22"/>
        </w:rPr>
      </w:pPr>
      <w:r>
        <w:rPr>
          <w:sz w:val="22"/>
          <w:szCs w:val="22"/>
        </w:rPr>
        <w:t>- Mit tettél, Hokanu? - Hangját élessé tette a félelem, az aggódás és a nyugtalanság. Aztán, mivel férje vonakodott válaszolni, találgatni kezdett. - Kasuma - nyögte ki. - Te...</w:t>
      </w:r>
    </w:p>
    <w:p>
      <w:pPr>
        <w:pStyle w:val="Style11"/>
        <w:ind w:firstLine="284"/>
        <w:jc w:val="both"/>
        <w:rPr>
          <w:sz w:val="22"/>
          <w:szCs w:val="22"/>
        </w:rPr>
      </w:pPr>
      <w:r>
        <w:rPr>
          <w:sz w:val="22"/>
          <w:szCs w:val="22"/>
        </w:rPr>
        <w:t>A férfi kimondta helyette a szavakat, de felesége felháborodott hangszíne nélkül.</w:t>
      </w:r>
    </w:p>
    <w:p>
      <w:pPr>
        <w:pStyle w:val="Style11"/>
        <w:ind w:firstLine="284"/>
        <w:jc w:val="both"/>
        <w:rPr>
          <w:sz w:val="22"/>
          <w:szCs w:val="22"/>
        </w:rPr>
      </w:pPr>
      <w:r>
        <w:rPr>
          <w:sz w:val="22"/>
          <w:szCs w:val="22"/>
        </w:rPr>
        <w:t>- Átadtam őt az Acomáknak.</w:t>
      </w:r>
    </w:p>
    <w:p>
      <w:pPr>
        <w:pStyle w:val="Normal"/>
        <w:ind w:firstLine="284"/>
        <w:jc w:val="both"/>
        <w:rPr>
          <w:sz w:val="22"/>
          <w:szCs w:val="22"/>
        </w:rPr>
      </w:pPr>
      <w:r>
        <w:rPr>
          <w:sz w:val="22"/>
          <w:szCs w:val="22"/>
        </w:rPr>
        <w:t>Mara felugrott, de a férfi elkapta. Szóáradatát gyengéden megállította ujjával, és finoman megrázta őt, hogy megnyugtassa.</w:t>
      </w:r>
    </w:p>
    <w:p>
      <w:pPr>
        <w:pStyle w:val="Style11"/>
        <w:ind w:firstLine="284"/>
        <w:jc w:val="both"/>
        <w:rPr>
          <w:sz w:val="22"/>
          <w:szCs w:val="22"/>
        </w:rPr>
      </w:pPr>
      <w:r>
        <w:rPr>
          <w:sz w:val="22"/>
          <w:szCs w:val="22"/>
        </w:rPr>
        <w:t>- Feleségem, már megtettem! Nem vonhatod vissza a ma tett esküket. Fumita és legalább fél tucat rend papjai voltak a tanúk, és Juran templomának oltára volt a hely, ahol Kasuma örökjogát a Shinzawai ház felé semmissé tettük. Aztán feleskettem őt az Acoma házra, amihez, apjaként jogom van. Ő a te házadat és vérvonaladat viszi tovább, ahogy azt kell és illik. Te sokkal jobban tudod, mint bárki más, milyen nevelésre van szüksége egy lánynak, hogy uralkodónővé váljon.</w:t>
      </w:r>
    </w:p>
    <w:p>
      <w:pPr>
        <w:pStyle w:val="Style11"/>
        <w:ind w:firstLine="284"/>
        <w:jc w:val="both"/>
        <w:rPr>
          <w:sz w:val="22"/>
          <w:szCs w:val="22"/>
        </w:rPr>
      </w:pPr>
      <w:r>
        <w:rPr>
          <w:sz w:val="22"/>
          <w:szCs w:val="22"/>
        </w:rPr>
        <w:t>Hokanu hagyta lehullani az ujjait, és Marába teljesen bennrekedtek a szavak - nem az örömtől, értette meg Hokanu, hanem a sértődöttségtől és a dühtől, amit férje miatt érzett.</w:t>
      </w:r>
    </w:p>
    <w:p>
      <w:pPr>
        <w:pStyle w:val="Normal"/>
        <w:ind w:firstLine="284"/>
        <w:jc w:val="both"/>
        <w:rPr>
          <w:sz w:val="22"/>
          <w:szCs w:val="22"/>
        </w:rPr>
      </w:pPr>
      <w:r>
        <w:rPr>
          <w:sz w:val="22"/>
          <w:szCs w:val="22"/>
        </w:rPr>
        <w:t>- Örökös nélkül fogsz maradni! - mondta végül Mara. - Ez túl veszélyes a mostani időkben, főleg, hogy Devacai összeesküvést szövöget, hogy megszerezze a palástodat. Az Omechanok és más Ionani szövetségesek lehet, hogy engednek, és hűséget esküsznek Justinnak, de sok régi féltékenységet dédelgető nagyúr hagyománypárti felkelést fog szítani. Ezekkel a fenyegetésekkel szembe kell majd nézned a következő években, Hokanu. Justinnak és Jehiliának minden előnyre szüksége lesz, amit adni tudunk nekik, és ebbe beletartozik a biztonságos Shinzawai örökösödés is. - Hangja majdnem elcsuklott a könnyektől, ahogy hozzátette: - Ne akard magadat az ellenségeink célpontjává tenni! Nem viselném el, ha meghalnál, mint az apád, valaki más haszonleső nagyravágyása miatt.</w:t>
      </w:r>
    </w:p>
    <w:p>
      <w:pPr>
        <w:pStyle w:val="Normal"/>
        <w:ind w:firstLine="284"/>
        <w:jc w:val="both"/>
        <w:rPr>
          <w:sz w:val="22"/>
          <w:szCs w:val="22"/>
        </w:rPr>
      </w:pPr>
      <w:r>
        <w:rPr>
          <w:sz w:val="22"/>
          <w:szCs w:val="22"/>
        </w:rPr>
        <w:t>Hokanu közel húzta magához a nőt.</w:t>
      </w:r>
    </w:p>
    <w:p>
      <w:pPr>
        <w:pStyle w:val="Style11"/>
        <w:ind w:firstLine="284"/>
        <w:jc w:val="both"/>
        <w:rPr>
          <w:sz w:val="22"/>
          <w:szCs w:val="22"/>
        </w:rPr>
      </w:pPr>
      <w:r>
        <w:rPr>
          <w:sz w:val="22"/>
          <w:szCs w:val="22"/>
        </w:rPr>
        <w:t>- Igazad van, hogy félsz - mormogta a nő hajába -, mint ahogy nekem is igazam volt abban, hogy Kasumát az Acoma örökségre bíztam. Ő az én lányom. - A hangja most már maga volt a büszkeség; szíve mélyén sohasem utasította el a lányát. Marában feltámadt a lelkiismeretfurdalás, hogy ebben valaha is kételkedett.</w:t>
      </w:r>
    </w:p>
    <w:p>
      <w:pPr>
        <w:pStyle w:val="Style11"/>
        <w:ind w:firstLine="284"/>
        <w:jc w:val="both"/>
        <w:rPr>
          <w:sz w:val="22"/>
          <w:szCs w:val="22"/>
        </w:rPr>
      </w:pPr>
      <w:r>
        <w:rPr>
          <w:sz w:val="22"/>
          <w:szCs w:val="22"/>
        </w:rPr>
        <w:t>- Az apja vagyok - ismételte meg Hokanu. - És tudomásom szerint még mindig vannak törvények és hagyományok, amelyek alátámasztják jogomat e lépés megtételére. - Végigsimította felesége állának feszült vonalát. - Úrnőm, felülbírállak ebben az ügyben, életedben talán először.</w:t>
      </w:r>
    </w:p>
    <w:p>
      <w:pPr>
        <w:pStyle w:val="Normal"/>
        <w:ind w:firstLine="284"/>
        <w:jc w:val="both"/>
        <w:rPr>
          <w:sz w:val="22"/>
          <w:szCs w:val="22"/>
        </w:rPr>
      </w:pPr>
      <w:r>
        <w:rPr>
          <w:sz w:val="22"/>
          <w:szCs w:val="22"/>
        </w:rPr>
        <w:t>Marából válaszképpen kitört a sírás. Az, hogy Kasuma az örököse volt, nagy öröm, igen, de ezt csak később fogja érezni. Most csak a bánat foglalkoztatta; a tudat, hogy Hokanu miről mondott le, amikor ezt a páratlan ajándékot és áldozatot meghozta.</w:t>
      </w:r>
    </w:p>
    <w:p>
      <w:pPr>
        <w:pStyle w:val="Style11"/>
        <w:ind w:firstLine="284"/>
        <w:jc w:val="both"/>
        <w:rPr>
          <w:sz w:val="22"/>
          <w:szCs w:val="22"/>
        </w:rPr>
      </w:pPr>
      <w:r>
        <w:rPr>
          <w:sz w:val="22"/>
          <w:szCs w:val="22"/>
        </w:rPr>
        <w:t>Nem tudta kiverni a fejéből, amit a férfi magában tartott: Mara nem hordhat ki Shinzawai gyermeket, aki felnőve örökölheti a kék színt.</w:t>
      </w:r>
    </w:p>
    <w:p>
      <w:pPr>
        <w:pStyle w:val="Style11"/>
        <w:ind w:firstLine="284"/>
        <w:jc w:val="both"/>
        <w:rPr>
          <w:sz w:val="22"/>
          <w:szCs w:val="22"/>
        </w:rPr>
      </w:pPr>
      <w:r>
        <w:rPr>
          <w:sz w:val="22"/>
          <w:szCs w:val="22"/>
        </w:rPr>
        <w:t>- Több tucatnyi unokatestvérem van - mondta a férfi könnyedséget erőltetve hangjába. - Nem mindegyikük olyan kapzsi, mint Devacai. Tulajdonképpen legtöbbjük tiszteletre méltó és értékes. Talán könnyíthet a családi nehézségeimen, ha riválisaim közül választok valakit örökösömnek. Ez megosztaná Devacai klikkjét.</w:t>
      </w:r>
    </w:p>
    <w:p>
      <w:pPr>
        <w:pStyle w:val="Normal"/>
        <w:ind w:firstLine="284"/>
        <w:jc w:val="both"/>
        <w:rPr>
          <w:sz w:val="22"/>
          <w:szCs w:val="22"/>
        </w:rPr>
      </w:pPr>
      <w:r>
        <w:rPr>
          <w:sz w:val="22"/>
          <w:szCs w:val="22"/>
        </w:rPr>
        <w:t>Mara nehezen találta meg a hangját, és az rekedten csengett.</w:t>
      </w:r>
    </w:p>
    <w:p>
      <w:pPr>
        <w:pStyle w:val="Normal"/>
        <w:ind w:firstLine="284"/>
        <w:jc w:val="both"/>
        <w:rPr>
          <w:sz w:val="22"/>
          <w:szCs w:val="22"/>
        </w:rPr>
      </w:pPr>
      <w:r>
        <w:rPr>
          <w:sz w:val="22"/>
          <w:szCs w:val="22"/>
        </w:rPr>
        <w:t>- Nem fogsz ágyast venni magad mellé.</w:t>
      </w:r>
    </w:p>
    <w:p>
      <w:pPr>
        <w:pStyle w:val="Style11"/>
        <w:ind w:firstLine="284"/>
        <w:jc w:val="both"/>
        <w:rPr>
          <w:sz w:val="22"/>
          <w:szCs w:val="22"/>
        </w:rPr>
      </w:pPr>
      <w:r>
        <w:rPr>
          <w:sz w:val="22"/>
          <w:szCs w:val="22"/>
        </w:rPr>
        <w:t>Hanglejtése nem kérdésre utalt. Férje acélos nyugalma magában hordozta a választ, és végül szavakkal is elismerte az igazságot.</w:t>
      </w:r>
    </w:p>
    <w:p>
      <w:pPr>
        <w:pStyle w:val="Normal"/>
        <w:ind w:firstLine="284"/>
        <w:jc w:val="both"/>
        <w:rPr>
          <w:sz w:val="22"/>
          <w:szCs w:val="22"/>
        </w:rPr>
      </w:pPr>
      <w:r>
        <w:rPr>
          <w:sz w:val="22"/>
          <w:szCs w:val="22"/>
        </w:rPr>
        <w:t>- Úrnőm, te vagy az egyetlen nő, akit ezen a világon csak kívánhatok. Amíg te mellettem vagy, senki mást nem veszek magamhoz.</w:t>
      </w:r>
    </w:p>
    <w:p>
      <w:pPr>
        <w:pStyle w:val="Style11"/>
        <w:ind w:firstLine="284"/>
        <w:jc w:val="both"/>
        <w:rPr>
          <w:sz w:val="22"/>
          <w:szCs w:val="22"/>
        </w:rPr>
      </w:pPr>
      <w:r>
        <w:rPr>
          <w:sz w:val="22"/>
          <w:szCs w:val="22"/>
        </w:rPr>
        <w:t>Mara ajkába harapott. Férje kijelentése mögött meghallotta annak személyes vágyát, amelyet a férfi keményen próbált tagadni. Hasonló keménység lopózott a saját szívébe is. De nem mondott semmit arról, amit magában eldöntött, miközben Hokanu átölelte és ajkai az övét keresték a fényb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nagy fogadóterembe vezető ajtókat sarkig kitárták; a trombitások és dobosok belekezdtek a fanfárba. A terem előtti nyitott téren a köznép, amely még az új császár trónra emelkedését ünnepelte, tiszteletteljesen elhallgatott. Két császári herold lépett a bejárathoz, összeszokott hangon zengve bejelentették, hogy a kilencvenkettedik Mennyei Fény avató tanácsülését hivatalosan összehívták. Majd hangosan kiáltva felsorolták azok neveit, akik megjelennek őcsászári felsége, Justin előtt.</w:t>
      </w:r>
    </w:p>
    <w:p>
      <w:pPr>
        <w:pStyle w:val="Style11"/>
        <w:ind w:firstLine="284"/>
        <w:jc w:val="both"/>
        <w:rPr>
          <w:sz w:val="22"/>
          <w:szCs w:val="22"/>
        </w:rPr>
      </w:pPr>
      <w:r>
        <w:rPr>
          <w:sz w:val="22"/>
          <w:szCs w:val="22"/>
        </w:rPr>
        <w:t>Az elsőként behívottak a magasrangú tisztviselők és szolgák voltak, akik már Ichindar alatt is betöltötték hivatalukat. Ahogy a nevük elhangzott, sorjában bevonultak. Kápráztatóan pompázatos ruhákat viseltek, noha az arcuk higgadt vagy aggódó volt. Keda nagyúr vezette a menetet. Végiglépkedett az összegyűlt nagyurak sorai között, és meghajolt a korlát előtt, ami a piramisszerű emelvényt határolta.</w:t>
      </w:r>
    </w:p>
    <w:p>
      <w:pPr>
        <w:pStyle w:val="Style11"/>
        <w:ind w:firstLine="284"/>
        <w:jc w:val="both"/>
        <w:rPr>
          <w:sz w:val="22"/>
          <w:szCs w:val="22"/>
        </w:rPr>
      </w:pPr>
      <w:r>
        <w:rPr>
          <w:sz w:val="22"/>
          <w:szCs w:val="22"/>
        </w:rPr>
        <w:t>Az ifjú Justin formálisan megerősítette őt császári kancellári hivatalában. Keda nagyúr mély hódolattal meghajolt mind a gyermek uralkodó, mind az úrnő felé, aki a szertartást vezető papok között ült párnáin a piramis ötödik lépcsőfokán.</w:t>
      </w:r>
    </w:p>
    <w:p>
      <w:pPr>
        <w:pStyle w:val="Style11"/>
        <w:ind w:firstLine="284"/>
        <w:jc w:val="both"/>
        <w:rPr>
          <w:sz w:val="22"/>
          <w:szCs w:val="22"/>
        </w:rPr>
      </w:pPr>
      <w:r>
        <w:rPr>
          <w:sz w:val="22"/>
          <w:szCs w:val="22"/>
        </w:rPr>
        <w:t>Mara úrnő vörös köntöst viselt, amelyet az elhunytak emlékéért hajnalban tartott gyászszertartásra vett fel. A mélységes gyász miatt nyúzott és kimerült volt, az arca beesett. Keda nagyúr egy pillanatra részvétet érzett iránta. A nő az általánosan elterjedt vélekedés ellenére diadalmaskodott, és elképzelhetetlen győzelmet aratott; ám a győzelemért szomorú árat kellett fizetnie. Keyoke és a tanácsadói, Saric és Incomo mindannyian az életüket adták, és számos más alacsonyabb rangú tisztviselője és katonája is elesett a küzdelemben. Az Acoma háznak már csak egy maroknyi rangosabb szolgája volt az Élet Kerekének ezen az állomásán. Keda nagyúr személyesen tisztelgett az úrnő előtt. A Birodalomban nem sok uralkodó kockáztatott volna ilyen sokat, vagy áldozott volna föl majdnem mindent, ami számára kedves, a közjó érdekében.</w:t>
      </w:r>
    </w:p>
    <w:p>
      <w:pPr>
        <w:pStyle w:val="Style11"/>
        <w:ind w:firstLine="284"/>
        <w:jc w:val="both"/>
        <w:rPr>
          <w:sz w:val="22"/>
          <w:szCs w:val="22"/>
        </w:rPr>
      </w:pPr>
      <w:r>
        <w:rPr>
          <w:sz w:val="22"/>
          <w:szCs w:val="22"/>
        </w:rPr>
        <w:t>A heroldok újabb nevet kiáltottak, és Keda nagyúr mélyen meghajolt, majd visszavonult. Elfoglalta helyét a többi nagyúr között, mialatt az udvar tisztségviselőit szólították, egyiket a másik után. Sokat közülük megerősítettek korábbi posztjukon. Néhányat előléptettek. Mások szégyenteljesen el lettek küldve, noha az indoklást nem hozták nyilvánosságra.</w:t>
      </w:r>
    </w:p>
    <w:p>
      <w:pPr>
        <w:pStyle w:val="Style11"/>
        <w:ind w:firstLine="284"/>
        <w:jc w:val="both"/>
        <w:rPr>
          <w:sz w:val="22"/>
          <w:szCs w:val="22"/>
        </w:rPr>
      </w:pPr>
      <w:r>
        <w:rPr>
          <w:sz w:val="22"/>
          <w:szCs w:val="22"/>
        </w:rPr>
        <w:t>Idővel Keda nagyúr észrevette, hogy a fiú, Justin, egy vékony, sötét hajú alaktól kapja a tanácsokat, aki egy Császári Fehér páncélját viselte, és testőri helyet foglalt el a fiú jobb oldalán. Keda nagyúr a férfit tanulmányozta, akinek arca beleveszni tűnt az árnyékokba. Korábban soha nem látta ezt a tisztet, és ez furcsa volt. A magas rangú Császári Fehéreket mind ismerte, hála a hosszú éveknek, amelyeket Ichindar szolgálatában töltött. Keda nagyúr talán aggódva szót emelt volna, azonban Mara úrnő gondtalannak tűnt.</w:t>
      </w:r>
    </w:p>
    <w:p>
      <w:pPr>
        <w:pStyle w:val="Normal"/>
        <w:ind w:firstLine="284"/>
        <w:jc w:val="both"/>
        <w:rPr>
          <w:sz w:val="22"/>
          <w:szCs w:val="22"/>
        </w:rPr>
      </w:pPr>
      <w:r>
        <w:rPr>
          <w:sz w:val="22"/>
          <w:szCs w:val="22"/>
        </w:rPr>
        <w:t>Hosszú idő után a hivatalnokok sora a vége felé közeledett. Ezután az uralkodók sorai következtek, akik hűséget esküdtek a Mennyei Fénynek. Néhányuknak ez a pillanat egyértelműen örömteli volt, másoknak keserű. De amikor a utolsó családok képviselői is letérdeltek, Justin felemelkedett, és megszólalt:</w:t>
      </w:r>
    </w:p>
    <w:p>
      <w:pPr>
        <w:pStyle w:val="Normal"/>
        <w:ind w:firstLine="284"/>
        <w:jc w:val="both"/>
        <w:rPr>
          <w:sz w:val="22"/>
          <w:szCs w:val="22"/>
        </w:rPr>
      </w:pPr>
      <w:r>
        <w:rPr>
          <w:sz w:val="22"/>
          <w:szCs w:val="22"/>
        </w:rPr>
        <w:t>- Nagyurak, ti valamikor a Nemzet Tanácsát alkottátok, és most üdvözöllek titeket, amiért elfogadtátok felelem... - nyelve megbotlott a szóban, és a mellette álldogáló császári tiszt a fiú fülébe suttogott - felemelkedésünket a Mennyei Trónusra. Néhányatok az ellenségünk volt, de többé már nem az. Ettől a naptót fogva általános amnesztiát hirdetünk, és minden Birodalom elleni lázadást megbocsátunk. Tudjátok meg azt is - ismét a tiszt súgott a fiúnak -, hogy minden vérviszályt és ellenségeskedést eltörlünk. Az, aki kezet emel a szomszédjára, az rám, úgy értem, ránk emel kezet. A Birodalomra. - A fiú elvörösödött, de senki nem nevetett az esetlenségén. Mert ezzel a bejelentéssel az ifjú Mennyei Fény rendeletbe adta, hogy a Birodalmat valóban a törvények fogják irányítani, és hogy bárki, aki megpróbálja újra feléleszteni a Tanács véres Játékát, azt kockáztatja, hogy magára vonja a császár haragját.</w:t>
      </w:r>
    </w:p>
    <w:p>
      <w:pPr>
        <w:pStyle w:val="Style11"/>
        <w:ind w:firstLine="284"/>
        <w:jc w:val="both"/>
        <w:rPr>
          <w:sz w:val="22"/>
          <w:szCs w:val="22"/>
        </w:rPr>
      </w:pPr>
      <w:r>
        <w:rPr>
          <w:sz w:val="22"/>
          <w:szCs w:val="22"/>
        </w:rPr>
        <w:t>A császár heroldjai felé bólintott, és egy lángvörös hajtincs szabadult ki aranysisakja alól. Szeplős arcán a vonások mosolyba futottak szét, amikor az első herold felkiáltott:</w:t>
      </w:r>
    </w:p>
    <w:p>
      <w:pPr>
        <w:pStyle w:val="Normal"/>
        <w:ind w:firstLine="284"/>
        <w:jc w:val="both"/>
        <w:rPr>
          <w:sz w:val="22"/>
          <w:szCs w:val="22"/>
        </w:rPr>
      </w:pPr>
      <w:r>
        <w:rPr>
          <w:sz w:val="22"/>
          <w:szCs w:val="22"/>
        </w:rPr>
        <w:t>- Lujan, Acoma haderőparancsnok! Jöjj a császárod elé!</w:t>
      </w:r>
    </w:p>
    <w:p>
      <w:pPr>
        <w:pStyle w:val="Style11"/>
        <w:ind w:firstLine="284"/>
        <w:jc w:val="both"/>
        <w:rPr>
          <w:sz w:val="22"/>
          <w:szCs w:val="22"/>
        </w:rPr>
      </w:pPr>
      <w:r>
        <w:rPr>
          <w:sz w:val="22"/>
          <w:szCs w:val="22"/>
        </w:rPr>
        <w:t>Lujan odalépett, de látszott, hogy meglepődésében és zavarában félig elkábult. Mara tiszteletére a legjobb páncélját öltötte fel, de soha nem gondolta volna, hogy formálisan is meg kell jelennie az udvar előtt. Letérdelt az új császár és az úrnő előtt, akit olyan régóta szolgált, és aki most idegennek tűnt fején a régensi diadémmal, melyet a gyászát jelző vörös fejdísze fölé tűztek.</w:t>
      </w:r>
    </w:p>
    <w:p>
      <w:pPr>
        <w:pStyle w:val="Style11"/>
        <w:ind w:firstLine="284"/>
        <w:jc w:val="both"/>
        <w:rPr>
          <w:sz w:val="22"/>
          <w:szCs w:val="22"/>
        </w:rPr>
      </w:pPr>
      <w:r>
        <w:rPr>
          <w:sz w:val="22"/>
          <w:szCs w:val="22"/>
        </w:rPr>
        <w:t>Mara olyan halkan beszélt haderőparancsnokához, hogy szavait csak az a kevés kiválasztott hallhatta, akik a legelső sorokban álltak.</w:t>
      </w:r>
    </w:p>
    <w:p>
      <w:pPr>
        <w:pStyle w:val="Style11"/>
        <w:ind w:firstLine="284"/>
        <w:jc w:val="both"/>
        <w:rPr>
          <w:sz w:val="22"/>
          <w:szCs w:val="22"/>
        </w:rPr>
      </w:pPr>
      <w:r>
        <w:rPr>
          <w:sz w:val="22"/>
          <w:szCs w:val="22"/>
        </w:rPr>
        <w:t>- Saric, Keyoke és Irrilandi mindannyian az életüket adták ezért a legnagyobb győzelemért. A császárod a színe elé szólít, Lujan, hogy elfogadd a jutalmat a sokévnyi dicséretre méltó szolgálatodért. Álljanak tetteid és hűséged példaként a nemzet minden harcosa előtt. Egyetlen élő teremtmény sem vetekedhet veled a szolgálatunkban tanúsított rendíthetetlenségedben.</w:t>
      </w:r>
    </w:p>
    <w:p>
      <w:pPr>
        <w:pStyle w:val="Style11"/>
        <w:ind w:firstLine="284"/>
        <w:jc w:val="both"/>
        <w:rPr>
          <w:sz w:val="22"/>
          <w:szCs w:val="22"/>
        </w:rPr>
      </w:pPr>
      <w:r>
        <w:rPr>
          <w:sz w:val="22"/>
          <w:szCs w:val="22"/>
        </w:rPr>
        <w:t>Lujan még mindig kábultnak tűnt, amikor Mara úrnő felállt, és leereszkedett hivatalos helyéről. Megfogta a férfi kezét, felhúzta, és végigvezette a korlát mentén az egyik oldalra, ahol két Császári Fehér kinyitott egy apró kaput, és mereven tisztelegtek Lujannak, amikor az úrnő keresztülhúzta rajta. Lujan haderőparancsnok, aki olyan seregeknek parancsolt, akik a Gyülekezet kifejezett határozata ellenében harcoltak, most elsápadt a félelemtől. Óvatosan mozgott, mintha a levegő túl ritka lenne a lélegzéshez, és szandálja alatt a padlót túl fényesre csiszolták volna ahhoz, hogy járjon rajta. A magas emelvényen Justin császár előrehívta, föl, olyan magasztos magasságba, amelyről még csak nem is álmodott. A végén megtorpant, és Mara úrnőnek kellett lopva meglöknie.</w:t>
      </w:r>
    </w:p>
    <w:p>
      <w:pPr>
        <w:pStyle w:val="Style11"/>
        <w:ind w:firstLine="284"/>
        <w:jc w:val="both"/>
        <w:rPr>
          <w:sz w:val="22"/>
          <w:szCs w:val="22"/>
        </w:rPr>
      </w:pPr>
      <w:r>
        <w:rPr>
          <w:sz w:val="22"/>
          <w:szCs w:val="22"/>
        </w:rPr>
        <w:t>Lujan gyorsan összeszedte magát a botladozásból; ő, aki elég jó kardforgató volt ahhoz, hogy soha ne tudják kibillenteni az egyensúlyából, nem viselkedhet így. Valahogy sikerült baleset nélkül fellépkednie a lépcsőn. A tetején leborult Justin lába elé, zöld sisakforgója a szőnyeget seperte.</w:t>
      </w:r>
    </w:p>
    <w:p>
      <w:pPr>
        <w:pStyle w:val="Style11"/>
        <w:ind w:firstLine="284"/>
        <w:jc w:val="both"/>
        <w:rPr>
          <w:sz w:val="22"/>
          <w:szCs w:val="22"/>
        </w:rPr>
      </w:pPr>
      <w:r>
        <w:rPr>
          <w:sz w:val="22"/>
          <w:szCs w:val="22"/>
        </w:rPr>
        <w:t>- Kelj fel, Lujan! - A fiú ugyanazzal a ragaszkodással vigyorgott, mint amikor gyakorlás közben először sikerült egy támadás során fakardjával megérintenie tanárát.</w:t>
      </w:r>
    </w:p>
    <w:p>
      <w:pPr>
        <w:pStyle w:val="Style11"/>
        <w:ind w:firstLine="284"/>
        <w:jc w:val="both"/>
        <w:rPr>
          <w:sz w:val="22"/>
          <w:szCs w:val="22"/>
        </w:rPr>
      </w:pPr>
      <w:r>
        <w:rPr>
          <w:sz w:val="22"/>
          <w:szCs w:val="22"/>
        </w:rPr>
        <w:t>Lujan túl bódult volt ahhoz, hogy feleljen. Egy idő után a Császári Fehér, akinek árnyékok rejtették arcát, megböködte a lábával, és mormolt valamit, amit senki más nem hallott. Az Acoma haderőparancsnok rögvest kihúzta magát, mintha belerúgtak volna, és lenézett császára arcára.</w:t>
      </w:r>
    </w:p>
    <w:p>
      <w:pPr>
        <w:pStyle w:val="Style21"/>
        <w:ind w:firstLine="284"/>
        <w:rPr>
          <w:sz w:val="22"/>
          <w:szCs w:val="22"/>
        </w:rPr>
      </w:pPr>
      <w:r>
        <w:rPr>
          <w:sz w:val="22"/>
          <w:szCs w:val="22"/>
        </w:rPr>
        <w:t>Justin vigyora egyre szemtelenebbé szélesedett.</w:t>
      </w:r>
    </w:p>
    <w:p>
      <w:pPr>
        <w:pStyle w:val="Style11"/>
        <w:ind w:firstLine="284"/>
        <w:jc w:val="both"/>
        <w:rPr>
          <w:sz w:val="22"/>
          <w:szCs w:val="22"/>
        </w:rPr>
      </w:pPr>
      <w:r>
        <w:rPr>
          <w:sz w:val="22"/>
          <w:szCs w:val="22"/>
        </w:rPr>
        <w:t>- A császár ezúton Lujant, az Acomák tisztjét hivatalos pátensben felhatalmazza, hogy megalapítsa saját házát. Hallja meg mindenki: ennek a harcosnak a gyermekei, szolgái és katonái viseljék az általa kiválasztott színeket, és esküdjenek fel a Lujan ház natamijára. A felszentelt kő már várja új urát és mesterét Chochocan templomában. A kiváltságlevelet Mara, a Jó Szolgáló nyújtja át, saját kezűleg. - Justin vidámsága azzal fenyegetett, hogy kicsordul, és kacagásban tör ki. - Meghajolhatsz és leteheted hűbéresküdet a császárod előtt, Lujan nagyúr, a Lujan ház uralkodója.</w:t>
      </w:r>
    </w:p>
    <w:p>
      <w:pPr>
        <w:pStyle w:val="Normal"/>
        <w:ind w:firstLine="284"/>
        <w:jc w:val="both"/>
        <w:rPr>
          <w:sz w:val="22"/>
          <w:szCs w:val="22"/>
        </w:rPr>
      </w:pPr>
      <w:r>
        <w:rPr>
          <w:sz w:val="22"/>
          <w:szCs w:val="22"/>
        </w:rPr>
        <w:t>Lujan, akivel még soha életében nem fordult elő, hogy ne találta volna meg a kellő választ, most csak tátogni tudott, mint a partra vetett hal. Meghajolt, és valahogy sikerült illendő módon levonulnia a lépcsőkön. De amikor az emelvény lábánál szembekerült Mara úrnővel, szeme, amely a nőébe mélyedt, gyanús fénnyel ragyogott.</w:t>
      </w:r>
    </w:p>
    <w:p>
      <w:pPr>
        <w:pStyle w:val="Normal"/>
        <w:ind w:firstLine="284"/>
        <w:jc w:val="both"/>
        <w:rPr>
          <w:sz w:val="22"/>
          <w:szCs w:val="22"/>
        </w:rPr>
      </w:pPr>
      <w:r>
        <w:rPr>
          <w:sz w:val="22"/>
          <w:szCs w:val="22"/>
        </w:rPr>
        <w:t>- Úrnőm - mondta rekedten, miközben még mindig hitetlenkedve hüledezett.</w:t>
      </w:r>
    </w:p>
    <w:p>
      <w:pPr>
        <w:pStyle w:val="Style21"/>
        <w:ind w:firstLine="284"/>
        <w:rPr>
          <w:sz w:val="22"/>
          <w:szCs w:val="22"/>
        </w:rPr>
      </w:pPr>
      <w:r>
        <w:rPr>
          <w:sz w:val="22"/>
          <w:szCs w:val="22"/>
        </w:rPr>
        <w:t>Mara meghajtotta a fejét.</w:t>
      </w:r>
    </w:p>
    <w:p>
      <w:pPr>
        <w:pStyle w:val="Style11"/>
        <w:ind w:firstLine="284"/>
        <w:jc w:val="both"/>
        <w:rPr>
          <w:sz w:val="22"/>
          <w:szCs w:val="22"/>
        </w:rPr>
      </w:pPr>
      <w:r>
        <w:rPr>
          <w:sz w:val="22"/>
          <w:szCs w:val="22"/>
        </w:rPr>
        <w:t>- Nagyuram. - Elkapta a férfi kezét, amikor az a cím hallatán visszarettent, felemelte azt, és három tekercset nyomott a tenyerébe. Ezek közül csupán egyik volt átkötve a császári aranyszínű szalaggal. A másik kettőt zöld zsinór fogta össze, és az Acomák shatramadaras pecsétjével volt lezárva.</w:t>
      </w:r>
    </w:p>
    <w:p>
      <w:pPr>
        <w:pStyle w:val="Style21"/>
        <w:ind w:firstLine="284"/>
        <w:rPr>
          <w:sz w:val="22"/>
          <w:szCs w:val="22"/>
        </w:rPr>
      </w:pPr>
      <w:r>
        <w:rPr>
          <w:sz w:val="22"/>
          <w:szCs w:val="22"/>
        </w:rPr>
        <w:t>Mara elmosolyodott.</w:t>
      </w:r>
    </w:p>
    <w:p>
      <w:pPr>
        <w:pStyle w:val="Style11"/>
        <w:ind w:firstLine="284"/>
        <w:jc w:val="both"/>
        <w:rPr>
          <w:sz w:val="22"/>
          <w:szCs w:val="22"/>
        </w:rPr>
      </w:pPr>
      <w:r>
        <w:rPr>
          <w:sz w:val="22"/>
          <w:szCs w:val="22"/>
        </w:rPr>
        <w:t>- Első újoncom, legbátrabb a szürke harcosok között, akik felesküdtek az Acomák szolgálatára, és legrégebbi élő barátom: hivatalosan feloldozlak téged esküd alól, amit az Acoma natami előtt tettél. Boldogan teszem, mivel te mostantól a saját sorsodat szolgálod. Ma egy nagy ház született. A nagyúri cím mellé, amit a mi Mennyei Fényünk adományozott, mert érdemesnek tartott rá, az Acomák megbecsülésük jeleként a következő ajándékokat nyújtják át. - Megszorította Lujan kezét. - Először: a Lujan házat illetik a birtokok, amelyek születésem jogán enyémek voltak. Minden föld és nyáj, amely a Sulan-Quval szomszédos birtokhoz tartozik, mostantól a tiéd, hogy igazgasd és megőrizd az örököseidnek, és hogy ott egy tisztást felszenteltess, ahol elhelyezheted a házad natamiját.</w:t>
      </w:r>
    </w:p>
    <w:p>
      <w:pPr>
        <w:pStyle w:val="Style21"/>
        <w:ind w:firstLine="284"/>
        <w:rPr>
          <w:sz w:val="22"/>
          <w:szCs w:val="22"/>
        </w:rPr>
      </w:pPr>
      <w:r>
        <w:rPr>
          <w:sz w:val="22"/>
          <w:szCs w:val="22"/>
        </w:rPr>
        <w:t>- Úrnőm - dadogta Lujan.</w:t>
      </w:r>
    </w:p>
    <w:p>
      <w:pPr>
        <w:pStyle w:val="Style21"/>
        <w:ind w:firstLine="284"/>
        <w:rPr>
          <w:sz w:val="22"/>
          <w:szCs w:val="22"/>
        </w:rPr>
      </w:pPr>
      <w:r>
        <w:rPr>
          <w:sz w:val="22"/>
          <w:szCs w:val="22"/>
        </w:rPr>
        <w:t>Mara hangja elnyomta hebegését.</w:t>
      </w:r>
    </w:p>
    <w:p>
      <w:pPr>
        <w:pStyle w:val="Style11"/>
        <w:ind w:firstLine="284"/>
        <w:jc w:val="both"/>
        <w:rPr>
          <w:sz w:val="22"/>
          <w:szCs w:val="22"/>
        </w:rPr>
      </w:pPr>
      <w:r>
        <w:rPr>
          <w:sz w:val="22"/>
          <w:szCs w:val="22"/>
        </w:rPr>
        <w:t>- Nagyúr, e birtok mellé én, mint az Acomák úrnője adományozok neked ötszáz katonát. Ezek legelőször is azokból fognak állni, akik mint szürke harcosok, a bandádban hűséget esküdtek neked. A maradékot te választhatod ki azok közül, akik hajlandóak téged szolgálni a sulan-qui birtokon levő helyőrségben.</w:t>
      </w:r>
    </w:p>
    <w:p>
      <w:pPr>
        <w:pStyle w:val="Normal"/>
        <w:ind w:firstLine="284"/>
        <w:jc w:val="both"/>
        <w:rPr>
          <w:sz w:val="22"/>
          <w:szCs w:val="22"/>
        </w:rPr>
      </w:pPr>
      <w:r>
        <w:rPr>
          <w:sz w:val="22"/>
          <w:szCs w:val="22"/>
        </w:rPr>
        <w:t>Lujan eléggé magához tért ahhoz, hogy magára öltse hetyke tartását, és elvigyorodjon.</w:t>
      </w:r>
    </w:p>
    <w:p>
      <w:pPr>
        <w:pStyle w:val="Normal"/>
        <w:ind w:firstLine="284"/>
        <w:jc w:val="both"/>
        <w:rPr>
          <w:sz w:val="22"/>
          <w:szCs w:val="22"/>
        </w:rPr>
      </w:pPr>
      <w:r>
        <w:rPr>
          <w:sz w:val="22"/>
          <w:szCs w:val="22"/>
        </w:rPr>
        <w:t>- Az istenekre - dörmögte -, várjon csak, amíg ezt az emberek meghallják. Azzal kezdték, hogy a vacsorához elraboltak két hasznót, és most a saját házam tisztségviselői lesznek! - Kuncogott, majd vállat vont, és talán meg is sértette volna a protokollt azzal, hogy felkacag, amikor Mara megállította őt, és megérintette a férfi kezében levő utolsó tekercset.</w:t>
      </w:r>
    </w:p>
    <w:p>
      <w:pPr>
        <w:pStyle w:val="Style11"/>
        <w:ind w:firstLine="284"/>
        <w:jc w:val="both"/>
        <w:rPr>
          <w:sz w:val="22"/>
          <w:szCs w:val="22"/>
        </w:rPr>
      </w:pPr>
      <w:r>
        <w:rPr>
          <w:sz w:val="22"/>
          <w:szCs w:val="22"/>
        </w:rPr>
        <w:t>- Felajánlunk neked egy becsületes helyet a Hadama klánban, ha akarod - fejezte be. - Ha Keyoke még élne, azt mondaná, hogy sokat tanultál. Ő úgy tekintett Papewaióra, mint a szíve gyermekére, fivérem, Lanokota mellett. Te voltál a legfiatalabb fia... és az utolsó. Az, akire a legbüszkébb volt.</w:t>
      </w:r>
    </w:p>
    <w:p>
      <w:pPr>
        <w:pStyle w:val="Style11"/>
        <w:ind w:firstLine="284"/>
        <w:jc w:val="both"/>
        <w:rPr>
          <w:sz w:val="22"/>
          <w:szCs w:val="22"/>
        </w:rPr>
      </w:pPr>
      <w:r>
        <w:rPr>
          <w:sz w:val="22"/>
          <w:szCs w:val="22"/>
        </w:rPr>
        <w:t>Lujanon egy pillanatra úrrá lett a szívettépő fájdalom az öregember miatt, aki mindig tisztességesen bánt vele, és aki az egyik legelső ember volt, aki észrevette és értékelte parancsnoki tehetségét. Mintha hajdani tisztjének tisztelegne, a tekercset a homlokához érintette, tartalmát a suhintással elfogadva.</w:t>
      </w:r>
    </w:p>
    <w:p>
      <w:pPr>
        <w:pStyle w:val="Style11"/>
        <w:ind w:firstLine="284"/>
        <w:jc w:val="both"/>
        <w:rPr>
          <w:sz w:val="22"/>
          <w:szCs w:val="22"/>
        </w:rPr>
      </w:pPr>
      <w:r>
        <w:rPr>
          <w:sz w:val="22"/>
          <w:szCs w:val="22"/>
        </w:rPr>
        <w:t>- Ön túl nagylelkű - dörmögte Marának. - Ha a Birodalom minden hasznótolvaja rájön, hogy ilyen magasra emelkedhet, ön a zsiványok uralkodója lesz. - Majd komolyra váltott, és meghajolt. - A szívemben ön mindig az uralkodóm marad, Mara úrnő. Legyenek a Lujan ház színei a szürke és a zöld: a szürke legyen a szimbolikus emlékeztetője a származásomnak, a zöld pedig jelölje az Acoma házban végzett szolgálatomat, amely révén a megbecsülés ilyen magaslatára jutottam.</w:t>
      </w:r>
    </w:p>
    <w:p>
      <w:pPr>
        <w:pStyle w:val="Style11"/>
        <w:ind w:firstLine="284"/>
        <w:jc w:val="both"/>
        <w:rPr>
          <w:sz w:val="22"/>
          <w:szCs w:val="22"/>
        </w:rPr>
      </w:pPr>
      <w:r>
        <w:rPr>
          <w:sz w:val="22"/>
          <w:szCs w:val="22"/>
        </w:rPr>
        <w:t>- A Lujan ház színei a szürke-zöld! - kiáltotta a császári herold az emelvény mellett, hogy minden uralkodó hallja, és tudomásul vegye.</w:t>
      </w:r>
    </w:p>
    <w:p>
      <w:pPr>
        <w:pStyle w:val="Normal"/>
        <w:ind w:firstLine="284"/>
        <w:jc w:val="both"/>
        <w:rPr>
          <w:sz w:val="22"/>
          <w:szCs w:val="22"/>
        </w:rPr>
      </w:pPr>
      <w:r>
        <w:rPr>
          <w:sz w:val="22"/>
          <w:szCs w:val="22"/>
        </w:rPr>
        <w:t>Mara örömében elmosolyodott a férfi hódolatán.</w:t>
      </w:r>
    </w:p>
    <w:p>
      <w:pPr>
        <w:pStyle w:val="Style11"/>
        <w:ind w:firstLine="284"/>
        <w:jc w:val="both"/>
        <w:rPr>
          <w:sz w:val="22"/>
          <w:szCs w:val="22"/>
        </w:rPr>
      </w:pPr>
      <w:r>
        <w:rPr>
          <w:sz w:val="22"/>
          <w:szCs w:val="22"/>
        </w:rPr>
        <w:t>- Most kifelé! - suttogta lovagias volt tisztjének. - Tartsd magad az ígéretedhez, amire megeskettél Chakahában, hogy betartatom veled. Végy feleségül egy remek nőt, legyenek gyermekeid, és élj aggastyánkorodig!</w:t>
      </w:r>
    </w:p>
    <w:p>
      <w:pPr>
        <w:pStyle w:val="Style11"/>
        <w:ind w:firstLine="284"/>
        <w:jc w:val="both"/>
        <w:rPr>
          <w:sz w:val="22"/>
          <w:szCs w:val="22"/>
        </w:rPr>
      </w:pPr>
      <w:r>
        <w:rPr>
          <w:sz w:val="22"/>
          <w:szCs w:val="22"/>
        </w:rPr>
        <w:t>Lujan kivágott egy hetyke tisztelgést, sarkon fordult, és visszamasírozott, át a főnemesek sorai között. A császár jobb oldalán álló Császári Fehér halkan suttogta:</w:t>
      </w:r>
    </w:p>
    <w:p>
      <w:pPr>
        <w:pStyle w:val="Normal"/>
        <w:ind w:firstLine="284"/>
        <w:jc w:val="both"/>
        <w:rPr>
          <w:sz w:val="22"/>
          <w:szCs w:val="22"/>
        </w:rPr>
      </w:pPr>
      <w:r>
        <w:rPr>
          <w:sz w:val="22"/>
          <w:szCs w:val="22"/>
        </w:rPr>
        <w:t>- Fogadok, hogy egy órán belül csontrészegre issza magát, úgy, fog ünnepelni.</w:t>
      </w:r>
    </w:p>
    <w:p>
      <w:pPr>
        <w:pStyle w:val="Normal"/>
        <w:ind w:firstLine="284"/>
        <w:jc w:val="both"/>
        <w:rPr>
          <w:sz w:val="22"/>
          <w:szCs w:val="22"/>
        </w:rPr>
      </w:pPr>
      <w:r>
        <w:rPr>
          <w:sz w:val="22"/>
          <w:szCs w:val="22"/>
        </w:rPr>
        <w:t>Justin felnézett Arakasi ismerős arcára.</w:t>
      </w:r>
    </w:p>
    <w:p>
      <w:pPr>
        <w:pStyle w:val="Normal"/>
        <w:ind w:firstLine="284"/>
        <w:jc w:val="both"/>
        <w:rPr>
          <w:sz w:val="22"/>
          <w:szCs w:val="22"/>
        </w:rPr>
      </w:pPr>
      <w:r>
        <w:rPr>
          <w:sz w:val="22"/>
          <w:szCs w:val="22"/>
        </w:rPr>
        <w:t>- Ne légy olyan magabiztos. Ha eljön az ideje, a te köröd következik.</w:t>
      </w:r>
    </w:p>
    <w:p>
      <w:pPr>
        <w:pStyle w:val="Normal"/>
        <w:ind w:firstLine="284"/>
        <w:jc w:val="both"/>
        <w:rPr>
          <w:sz w:val="22"/>
          <w:szCs w:val="22"/>
        </w:rPr>
      </w:pPr>
      <w:r>
        <w:rPr>
          <w:sz w:val="22"/>
          <w:szCs w:val="22"/>
        </w:rPr>
        <w:t>Noha az Acoma mesterkém fürkésző pillantást vetett fiatal urára, Justin nem volt hajlandó részletesebben kifejteni, amit mondott. Egyenesen előre nézett, fiatal vállait feszesen kihúzta. A mai napon kiosztandó császári adományok nem mindegyike lesz olyan örömteli, mint Lujan uralkodói kiváltságlevelének átnyújtása. Intett a heroldjának, akinek hangja, ahogy Hokanu Shinzawai nevét kiáltotta, végigvisszhangzott a fogadótermen.</w:t>
      </w:r>
    </w:p>
    <w:p>
      <w:pPr>
        <w:pStyle w:val="Style11"/>
        <w:ind w:firstLine="284"/>
        <w:jc w:val="both"/>
        <w:rPr>
          <w:sz w:val="22"/>
          <w:szCs w:val="22"/>
        </w:rPr>
      </w:pPr>
      <w:r>
        <w:rPr>
          <w:sz w:val="22"/>
          <w:szCs w:val="22"/>
        </w:rPr>
        <w:t>Az uralkodók soraiban jónéhányan kérdő pillantásokat váltottak, sokukból irigység érződött. Mara úrnő igazságos régensnek ígérkezett, de most nem is kevesen azt feltételezték, hogy részrehajlását fogja bizonyítani azzal, hogy a férjét kinevezi valami magas pozícióba vagy hivatalba.</w:t>
      </w:r>
    </w:p>
    <w:p>
      <w:pPr>
        <w:pStyle w:val="Style11"/>
        <w:ind w:firstLine="284"/>
        <w:jc w:val="both"/>
        <w:rPr>
          <w:sz w:val="22"/>
          <w:szCs w:val="22"/>
        </w:rPr>
      </w:pPr>
      <w:r>
        <w:rPr>
          <w:sz w:val="22"/>
          <w:szCs w:val="22"/>
        </w:rPr>
        <w:t>De még ha ez igaz is volt, Hokanu arca, miközben a császári emelvény felé lépkedett, sziklakemény vonásokba merevedett. Ahogy meghajolt a Mennyei Fény előtt, nem látszott rajta sem öröm, sem zavartság, csak szándékolt közömbösség.</w:t>
      </w:r>
    </w:p>
    <w:p>
      <w:pPr>
        <w:pStyle w:val="Style11"/>
        <w:ind w:firstLine="284"/>
        <w:jc w:val="both"/>
        <w:rPr>
          <w:sz w:val="22"/>
          <w:szCs w:val="22"/>
        </w:rPr>
      </w:pPr>
      <w:r>
        <w:rPr>
          <w:sz w:val="22"/>
          <w:szCs w:val="22"/>
        </w:rPr>
        <w:t>A tiszteletadást Justin előtt végezte; mégis, amikor felemelkedett, a szemét mereven Mara úrnőre függesztette. A nő sem tűnt elragadtatottnak férje fürkésző tekintete miatt. Szigorúan hivatalosan, még sápadtabban, mint amilyen korábban volt, merev tekintettel előre bámult, miközben őcsászári fensége hivatalosan kihirdette:</w:t>
      </w:r>
    </w:p>
    <w:p>
      <w:pPr>
        <w:pStyle w:val="Style11"/>
        <w:ind w:firstLine="284"/>
        <w:jc w:val="both"/>
        <w:rPr>
          <w:sz w:val="22"/>
          <w:szCs w:val="22"/>
        </w:rPr>
      </w:pPr>
      <w:r>
        <w:rPr>
          <w:sz w:val="22"/>
          <w:szCs w:val="22"/>
        </w:rPr>
        <w:t>- Hallja és vegye tudomásul minden jelenlevő: a császárotok azt teszi, amit a Birodalom érdekében tennie kell. Tegnap egy Juran templomában elvégzett szertartás alapján annak rendje és módja szerint feljegyezésre került, hogy a gyermek Kasumát apja feleskette, hogy ő legyen az Acoma palást örököse. - Justin megállt, nagyot nyelt, és évei számán messze túlmutató férfias lelkierővel rákényszerítette magát, hogy hangja határozottan csengjen. - Ez felhívta figyelmünket a Shinzawai családra, akiknek háza így örökös nélkül maradt. Mara úrnő, mivel Hantukama papja meddőnek nyilvánította őt, válási kérelemmel folyamodott hozzánk. -Justin lesütötte a szemét, és a lábát bámulta zavarában. - Mint Mennyei Fény, a Birodalom érdekében helyesnek tartottam teljesíteni a kérését.</w:t>
      </w:r>
    </w:p>
    <w:p>
      <w:pPr>
        <w:pStyle w:val="Normal"/>
        <w:ind w:firstLine="284"/>
        <w:jc w:val="both"/>
        <w:rPr>
          <w:sz w:val="22"/>
          <w:szCs w:val="22"/>
        </w:rPr>
      </w:pPr>
      <w:r>
        <w:rPr>
          <w:sz w:val="22"/>
          <w:szCs w:val="22"/>
        </w:rPr>
        <w:t>Mormolás töltötte be a zsúfolt csarnokot.</w:t>
      </w:r>
    </w:p>
    <w:p>
      <w:pPr>
        <w:pStyle w:val="Style11"/>
        <w:ind w:firstLine="284"/>
        <w:jc w:val="both"/>
        <w:rPr>
          <w:sz w:val="22"/>
          <w:szCs w:val="22"/>
        </w:rPr>
      </w:pPr>
      <w:r>
        <w:rPr>
          <w:sz w:val="22"/>
          <w:szCs w:val="22"/>
        </w:rPr>
        <w:t>Hokanu döbbentnek tűnt, de arckifejezése nem változott. Csak a tekintete, amely szorosan fogta Maráét, mutatta néma fájdalomsikolyát.</w:t>
      </w:r>
    </w:p>
    <w:p>
      <w:pPr>
        <w:pStyle w:val="Normal"/>
        <w:ind w:firstLine="284"/>
        <w:jc w:val="both"/>
        <w:rPr>
          <w:sz w:val="22"/>
          <w:szCs w:val="22"/>
        </w:rPr>
      </w:pPr>
      <w:r>
        <w:rPr>
          <w:sz w:val="22"/>
          <w:szCs w:val="22"/>
        </w:rPr>
        <w:t>Justin egyik keze mögé rejtőzve furcsa hangot adott ki, amely akár fojtott szipogás is lehetett.</w:t>
      </w:r>
    </w:p>
    <w:p>
      <w:pPr>
        <w:pStyle w:val="Style11"/>
        <w:ind w:firstLine="284"/>
        <w:jc w:val="both"/>
        <w:rPr>
          <w:sz w:val="22"/>
          <w:szCs w:val="22"/>
        </w:rPr>
      </w:pPr>
      <w:r>
        <w:rPr>
          <w:sz w:val="22"/>
          <w:szCs w:val="22"/>
        </w:rPr>
        <w:t>- A Shinzawai ház túlságosan nagy és túlságosan fontos a Birodalom számára ahhoz, hogy azáltal, hogy örökös nélkül marad, belső viszályok zilálják szét. Hokanu nagyurat ezennel arra utasítja a császára, hogy keressen menyasszonyt, és házasodjon meg újra, hogy egészséges gyermekeket nemzhessen.</w:t>
      </w:r>
    </w:p>
    <w:p>
      <w:pPr>
        <w:pStyle w:val="Style11"/>
        <w:ind w:firstLine="284"/>
        <w:jc w:val="both"/>
        <w:rPr>
          <w:sz w:val="22"/>
          <w:szCs w:val="22"/>
        </w:rPr>
      </w:pPr>
      <w:r>
        <w:rPr>
          <w:sz w:val="22"/>
          <w:szCs w:val="22"/>
        </w:rPr>
        <w:t>Mara volt az, aki lesétált az emelvényről, hogy átadja a császári pecsétekkel ellátott válási papírokat. Döbbent csendben, majd suttogó beszélgetés közepette lépkedett, hiszen mindenki látta, hogy szereti a Shinzawai nagyurat. Áldozata még a legtörekvőbb uralkodók alantas gondolatait is lecsendesítette. Nem az volt, aminek pár perce gondolták, hanem a Birodalom igazi Szolgálója, aki önzetlenül cselekedett, még akkor is, amikor ennek szükségessége mélyen megsebezte.</w:t>
      </w:r>
    </w:p>
    <w:p>
      <w:pPr>
        <w:pStyle w:val="Style11"/>
        <w:ind w:firstLine="284"/>
        <w:jc w:val="both"/>
        <w:rPr>
          <w:sz w:val="22"/>
          <w:szCs w:val="22"/>
        </w:rPr>
      </w:pPr>
      <w:r>
        <w:rPr>
          <w:sz w:val="22"/>
          <w:szCs w:val="22"/>
        </w:rPr>
        <w:t>Az úrnő és volt férje az emelvény előtt találkoztak. A nyilvánosság előtt állva nem omolhattak egymás karjaiba, és nem zokoghattak. Mara hálás volt ezért. Csak őseinek büszkesége tartotta vissza attól, hogy kiabálva könyörögjön a határozat megsemmisítéséért. A szíve nem akart részt venni ebben a kegyetlen döntésben. Csak arra vágyott, hogy Hokanu lába elé vethesse magát, és esdekelve könyörögjön, hogy a férfi kérje az iratok érvénytelenítését, melyeket Justin könnyek között írt alá aznap reggel.</w:t>
      </w:r>
    </w:p>
    <w:p>
      <w:pPr>
        <w:pStyle w:val="Normal"/>
        <w:ind w:firstLine="284"/>
        <w:jc w:val="both"/>
        <w:rPr>
          <w:sz w:val="22"/>
          <w:szCs w:val="22"/>
        </w:rPr>
      </w:pPr>
      <w:r>
        <w:rPr>
          <w:sz w:val="22"/>
          <w:szCs w:val="22"/>
        </w:rPr>
        <w:t>Nem akart semmit mondani, de a szavak előtörtek belőle, nem tudta visszatartani őket.</w:t>
      </w:r>
    </w:p>
    <w:p>
      <w:pPr>
        <w:pStyle w:val="Normal"/>
        <w:ind w:firstLine="284"/>
        <w:jc w:val="both"/>
        <w:rPr>
          <w:sz w:val="22"/>
          <w:szCs w:val="22"/>
        </w:rPr>
      </w:pPr>
      <w:r>
        <w:rPr>
          <w:sz w:val="22"/>
          <w:szCs w:val="22"/>
        </w:rPr>
        <w:t>- Meg kellett tennem! Édes istenek, még mindig szeretlek, de ez... - Elhallgatott és a könnyeivel küzdött.</w:t>
      </w:r>
    </w:p>
    <w:p>
      <w:pPr>
        <w:pStyle w:val="Style11"/>
        <w:ind w:firstLine="284"/>
        <w:jc w:val="both"/>
        <w:rPr>
          <w:sz w:val="22"/>
          <w:szCs w:val="22"/>
        </w:rPr>
      </w:pPr>
      <w:r>
        <w:rPr>
          <w:sz w:val="22"/>
          <w:szCs w:val="22"/>
        </w:rPr>
        <w:t>- Így kellett lennie - felelt Hokanu csikorgó hangon, ami éppúgy reszketett, mint a nőé. - A Birodalomért minden erőfeszítést meg kell tennünk.</w:t>
      </w:r>
    </w:p>
    <w:p>
      <w:pPr>
        <w:pStyle w:val="Style11"/>
        <w:ind w:firstLine="284"/>
        <w:jc w:val="both"/>
        <w:rPr>
          <w:sz w:val="22"/>
          <w:szCs w:val="22"/>
        </w:rPr>
      </w:pPr>
      <w:r>
        <w:rPr>
          <w:sz w:val="22"/>
          <w:szCs w:val="22"/>
        </w:rPr>
        <w:t>Az, hogy ilyen tisztán megértette a dolog szükségességét, éles kardként vágott Mara szívébe; olyan ajándék volt, ami azzal fenyegetett, hogy aláaknázza minden eltökéltségét. Mara úgy fogta a kegyetlen szavakkal és hivatalos pecsétekkel teli tekercset, mintha a bőréhez ragadt volna.</w:t>
      </w:r>
    </w:p>
    <w:p>
      <w:pPr>
        <w:pStyle w:val="Normal"/>
        <w:ind w:firstLine="284"/>
        <w:jc w:val="both"/>
        <w:rPr>
          <w:sz w:val="22"/>
          <w:szCs w:val="22"/>
        </w:rPr>
      </w:pPr>
      <w:r>
        <w:rPr>
          <w:sz w:val="22"/>
          <w:szCs w:val="22"/>
        </w:rPr>
        <w:t>Hokanu finoman elvette tőle a dokumentumot.</w:t>
      </w:r>
    </w:p>
    <w:p>
      <w:pPr>
        <w:pStyle w:val="Style11"/>
        <w:ind w:firstLine="284"/>
        <w:jc w:val="both"/>
        <w:rPr>
          <w:sz w:val="22"/>
          <w:szCs w:val="22"/>
        </w:rPr>
      </w:pPr>
      <w:r>
        <w:rPr>
          <w:sz w:val="22"/>
          <w:szCs w:val="22"/>
        </w:rPr>
        <w:t>- Te mindig az úrnőm maradsz - mormolta. - Lehet, hogy egyik fiút a másik után nemzem majd, de a szívem mindig a tiéd lesz. - A keze remegése miatt az aranyszalagok meglebbentek és csillámlottak a fényben. A tekintetét megkeményítette az eltávolodás és a fájdalom, és újra felidézte magában Hantukama papját, aki egyszer azzal vádolta őt, hogy túlságosan szereti az úrnőjét; még a saját kárára is, és ezt a kedves, szent ember helytelenítette. Hokanu csak most értette meg keserűen, mennyire igaza volt. Maráért érzett szeretete miatt majdnem kockára tette a Shinzawai ház létét.</w:t>
      </w:r>
    </w:p>
    <w:p>
      <w:pPr>
        <w:pStyle w:val="Style11"/>
        <w:ind w:firstLine="284"/>
        <w:jc w:val="both"/>
        <w:rPr>
          <w:sz w:val="22"/>
          <w:szCs w:val="22"/>
        </w:rPr>
      </w:pPr>
      <w:r>
        <w:rPr>
          <w:sz w:val="22"/>
          <w:szCs w:val="22"/>
        </w:rPr>
        <w:t>A Birodalom nem engedhet meg semmiféle gyengeséget, legkevésbé olyat, amely a szív gyengeségéből fakad. Marának igaza volt, bármekkora fájdalmat okozott is számára a nő kérelme győzelmüknek ebben az órájában. Mara rájött az elválás szükségességére, míg ő, Hokanu keményfejűségével, pontosabban Kasumával kapcsolatos rendelkezésével öntudatlanul, de a nőt méginkább rákényszerítette a döntésre.</w:t>
      </w:r>
    </w:p>
    <w:p>
      <w:pPr>
        <w:pStyle w:val="Style11"/>
        <w:ind w:firstLine="284"/>
        <w:jc w:val="both"/>
        <w:rPr>
          <w:sz w:val="22"/>
          <w:szCs w:val="22"/>
        </w:rPr>
      </w:pPr>
      <w:r>
        <w:rPr>
          <w:sz w:val="22"/>
          <w:szCs w:val="22"/>
        </w:rPr>
        <w:t>Hogy mit kell tennie, egyértelmű volt, még ha szomorú is. Azonnal bele kell egyeznie, különben elszáll a bátorsága. A Birodalom érdekében neki is meg kell hoznia az áldozatot. Gyengéden kinyújtotta kezét, felemelte Mara állát, és rákényszerítette, hogy a szemébe nézzen.</w:t>
      </w:r>
    </w:p>
    <w:p>
      <w:pPr>
        <w:pStyle w:val="Style11"/>
        <w:ind w:firstLine="284"/>
        <w:jc w:val="both"/>
        <w:rPr>
          <w:sz w:val="22"/>
          <w:szCs w:val="22"/>
        </w:rPr>
      </w:pPr>
      <w:r>
        <w:rPr>
          <w:sz w:val="22"/>
          <w:szCs w:val="22"/>
        </w:rPr>
        <w:t>- Ne válj idegenné, drága Szolgáló - mormolta. - Mindig örömmel látlak és örömmel fogadom a tanácsaidat, és mindig te leszel számomra a legkedvesebb.</w:t>
      </w:r>
    </w:p>
    <w:p>
      <w:pPr>
        <w:pStyle w:val="Style11"/>
        <w:ind w:firstLine="284"/>
        <w:jc w:val="both"/>
        <w:rPr>
          <w:sz w:val="22"/>
          <w:szCs w:val="22"/>
        </w:rPr>
      </w:pPr>
      <w:r>
        <w:rPr>
          <w:sz w:val="22"/>
          <w:szCs w:val="22"/>
        </w:rPr>
        <w:t>Mara nyelt egyet, és nem találta a szavakat. Mint mindig, Hokanu tökéletes megértése most is megnyerte a szívét. Hiányozni fog állandó társasága, és gyengéd, féltően gondos jelenléte az ágyában. És mégis, ő maga is tudta: ha nem erőlteti rá a férfira ezt a döntést, az fiú nélkül, örökös nélkül halt volna meg. Ha Hokanu nem tudná átörökíteni gyengédségét, és azt a képességét, hogy mindig helyesen és könyörületesen döntsön, amikor cselekedni kell, az bűntett lenne az emberiség ellen.</w:t>
      </w:r>
    </w:p>
    <w:p>
      <w:pPr>
        <w:pStyle w:val="Normal"/>
        <w:ind w:firstLine="284"/>
        <w:jc w:val="both"/>
        <w:rPr>
          <w:sz w:val="22"/>
          <w:szCs w:val="22"/>
        </w:rPr>
      </w:pPr>
      <w:r>
        <w:rPr>
          <w:sz w:val="22"/>
          <w:szCs w:val="22"/>
        </w:rPr>
        <w:t>- Szeretlek - suttogta hangtalanul.</w:t>
      </w:r>
    </w:p>
    <w:p>
      <w:pPr>
        <w:pStyle w:val="Normal"/>
        <w:ind w:firstLine="284"/>
        <w:jc w:val="both"/>
        <w:rPr>
          <w:sz w:val="22"/>
          <w:szCs w:val="22"/>
        </w:rPr>
      </w:pPr>
      <w:r>
        <w:rPr>
          <w:sz w:val="22"/>
          <w:szCs w:val="22"/>
        </w:rPr>
        <w:t>De a férfi már meghajolt, és elindult, a léptei olyan határozottan döngtek, mintha csatába menetelt volna.</w:t>
      </w:r>
    </w:p>
    <w:p>
      <w:pPr>
        <w:pStyle w:val="Style11"/>
        <w:ind w:firstLine="284"/>
        <w:jc w:val="both"/>
        <w:rPr>
          <w:sz w:val="22"/>
          <w:szCs w:val="22"/>
        </w:rPr>
      </w:pPr>
      <w:r>
        <w:rPr>
          <w:sz w:val="22"/>
          <w:szCs w:val="22"/>
        </w:rPr>
        <w:t>A teremben levő nagyurak áhítattal nézték a jelenetet. Hokanu bátorsága alázattal töltötte el őket, és Mara csöndes fájdalma mindegyiküket zavarba hozta. A Birodalomban új rend kezdődött, és úgy tűnt, hogy a rendkívüli pár, akik elhozták az ország új reneszánszát, ragyogó példaként állhatnak mindegyikük előtt. Azok, akik bosszankodva fogadták ezeket a változásokat, most arra kényszerültek, hogy újragondolják véleményüket. Aminek épp most voltak tanúi, az mindent összefoglalt a becsületkódexből. Mától az, ha nem tudnak a Mara úrnő és Hokanu nagyúr által felállított elvárásoknak megfelelően élni, az azt jelenti, hogy újra meg kell tanulniuk a szégyen jelentését.</w:t>
      </w:r>
    </w:p>
    <w:p>
      <w:pPr>
        <w:pStyle w:val="Style11"/>
        <w:ind w:firstLine="284"/>
        <w:jc w:val="both"/>
        <w:rPr>
          <w:sz w:val="22"/>
          <w:szCs w:val="22"/>
        </w:rPr>
      </w:pPr>
      <w:r>
        <w:rPr>
          <w:sz w:val="22"/>
          <w:szCs w:val="22"/>
        </w:rPr>
        <w:t>Az aranytrónuson egy fiú, aki éppen most tagadta ki hivatalosan imádott apját, lenyelt egy gombócot a torkában. Egy pillantást vetett menyasszonyára, Jehiliára, és újra nagyot nyelt. Majd ismét kihúzta a vállait, amelyeket látszólag hirtelen megroskasztott a császári palást, és intett a heroldjának.</w:t>
      </w:r>
    </w:p>
    <w:p>
      <w:pPr>
        <w:pStyle w:val="Normal"/>
        <w:ind w:firstLine="284"/>
        <w:jc w:val="both"/>
        <w:rPr>
          <w:sz w:val="22"/>
          <w:szCs w:val="22"/>
        </w:rPr>
      </w:pPr>
      <w:r>
        <w:rPr>
          <w:sz w:val="22"/>
          <w:szCs w:val="22"/>
        </w:rPr>
        <w:t>A következő, akit a császár színe elé szólítottak, Mara Acoma úrnő volt, a Birodalom Szolgálója.</w:t>
      </w:r>
    </w:p>
    <w:p>
      <w:pPr>
        <w:pStyle w:val="Style11"/>
        <w:ind w:firstLine="284"/>
        <w:jc w:val="both"/>
        <w:rPr>
          <w:sz w:val="22"/>
          <w:szCs w:val="22"/>
        </w:rPr>
      </w:pPr>
      <w:r>
        <w:rPr>
          <w:sz w:val="22"/>
          <w:szCs w:val="22"/>
        </w:rPr>
        <w:t>Úgy tűnt, elsőre nem is hallotta; szeme az üres folyosóra meredtek, amelyen Hokanu eltávozott. Majd ő is kihúzta magát, és felmászott a császári emelvény lépcsőin, hogy tiszteletét tegye a Mennyei Fény előtt.</w:t>
      </w:r>
    </w:p>
    <w:p>
      <w:pPr>
        <w:pStyle w:val="Normal"/>
        <w:ind w:firstLine="284"/>
        <w:jc w:val="both"/>
        <w:rPr>
          <w:sz w:val="22"/>
          <w:szCs w:val="22"/>
        </w:rPr>
      </w:pPr>
      <w:r>
        <w:rPr>
          <w:sz w:val="22"/>
          <w:szCs w:val="22"/>
        </w:rPr>
        <w:t>Justin már túl volt a begyakorolt beszédeken. Képtelen volt arra, hogy tartsa magát a formákhoz, amiket elpróbált.</w:t>
      </w:r>
    </w:p>
    <w:p>
      <w:pPr>
        <w:pStyle w:val="Style11"/>
        <w:ind w:firstLine="284"/>
        <w:jc w:val="both"/>
        <w:rPr>
          <w:sz w:val="22"/>
          <w:szCs w:val="22"/>
        </w:rPr>
      </w:pPr>
      <w:r>
        <w:rPr>
          <w:sz w:val="22"/>
          <w:szCs w:val="22"/>
        </w:rPr>
        <w:t>- Anya! - kiáltott fel, és huncut ajkai vigyorra görbültek. - Neked, aki nagyobb szolgálatot tettél nemzetünknek, mint bármelyik korábbi Szolgáló... - Justin szünetet tartott, mire Jehilia oldalba bökte a könyökével. A fiú egy meglepett pillantást vetett felesége felé, és folytatta: - Reméljük elfogadod a régensi hivatalt, és irányítod uralmunkat a huszonötödik születésnapunkig.</w:t>
      </w:r>
    </w:p>
    <w:p>
      <w:pPr>
        <w:pStyle w:val="Style11"/>
        <w:ind w:firstLine="284"/>
        <w:jc w:val="both"/>
        <w:rPr>
          <w:sz w:val="22"/>
          <w:szCs w:val="22"/>
        </w:rPr>
      </w:pPr>
      <w:r>
        <w:rPr>
          <w:sz w:val="22"/>
          <w:szCs w:val="22"/>
        </w:rPr>
        <w:t>Udvarias taps zúgott fel a fogadóteremben, hangereje egyre duzzadt, míg végül az emberek ujjongásban törtek ki; ez az Acoma testőrség felől indult, majd átvették a Császári Fehérek és a Shinzawai katonák. Majd uralkodó uralkodó után talpra ugrott, és kiáltozva éljenezte Mara úrnőt. Justin integetve próbálta helyreállítani az illő csendet, de a rend csak hosszú idő múlva tért vissza. A csak vonakodva elnyomott csodálat hullámaiba azt kiáltotta:</w:t>
      </w:r>
    </w:p>
    <w:p>
      <w:pPr>
        <w:pStyle w:val="Normal"/>
        <w:ind w:firstLine="284"/>
        <w:jc w:val="both"/>
        <w:rPr>
          <w:sz w:val="22"/>
          <w:szCs w:val="22"/>
        </w:rPr>
      </w:pPr>
      <w:r>
        <w:rPr>
          <w:sz w:val="22"/>
          <w:szCs w:val="22"/>
        </w:rPr>
        <w:t>- Számodra, Mara úrnő, aki a legnagyobb vagy a Birodalom Szolgálói között, jónak láttunk létrehozni egy új címet. - Justin talpra állt, kezeit felemelte. - Mara úrnőnek a Birodalom úrnője címet adományozzuk!</w:t>
      </w:r>
    </w:p>
    <w:p>
      <w:pPr>
        <w:pStyle w:val="Style11"/>
        <w:ind w:firstLine="284"/>
        <w:jc w:val="both"/>
        <w:rPr>
          <w:sz w:val="22"/>
          <w:szCs w:val="22"/>
        </w:rPr>
      </w:pPr>
      <w:r>
        <w:rPr>
          <w:sz w:val="22"/>
          <w:szCs w:val="22"/>
        </w:rPr>
        <w:t>A lárma fülsiketítővé vált. Mara a bámuló tekintetek középpontjában állt, a szeme döbbenetet, örömet majd, szomorúságot tükrözött.</w:t>
      </w:r>
    </w:p>
    <w:p>
      <w:pPr>
        <w:pStyle w:val="Normal"/>
        <w:ind w:firstLine="284"/>
        <w:jc w:val="both"/>
        <w:rPr>
          <w:sz w:val="22"/>
          <w:szCs w:val="22"/>
        </w:rPr>
      </w:pPr>
      <w:r>
        <w:rPr>
          <w:sz w:val="22"/>
          <w:szCs w:val="22"/>
        </w:rPr>
        <w:t>Soha nem áhította a hatalmat vagy a nép hízelgését. Az egyetlen, amiért küzdött az volt, hogy életben tartsa családjának nevét.</w:t>
      </w:r>
    </w:p>
    <w:p>
      <w:pPr>
        <w:pStyle w:val="Style11"/>
        <w:ind w:firstLine="284"/>
        <w:jc w:val="both"/>
        <w:rPr>
          <w:sz w:val="22"/>
          <w:szCs w:val="22"/>
        </w:rPr>
      </w:pPr>
      <w:r>
        <w:rPr>
          <w:sz w:val="22"/>
          <w:szCs w:val="22"/>
        </w:rPr>
        <w:t>Milyen különös, hogy az istenek által rámért élet folyamán elérte azt, hogy az egész nemzet a családjává lett, és a fia, egy barbár rabszolga gyermeke elfoglalhatta a legfenségesebb trónust, és elnyerte a Mennyei Fény cím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Keda nagyúr kíváncsisága a titokzatos férfit illetően, aki egy Császári Fehér páncélját viselte, egészen délutánig kielégítetlen maradt, amikor a fiatal császár összehívott néhány válogatott embert egy zárt tanácskozásra a dolgozószobájában.</w:t>
      </w:r>
    </w:p>
    <w:p>
      <w:pPr>
        <w:pStyle w:val="Style11"/>
        <w:ind w:firstLine="284"/>
        <w:jc w:val="both"/>
        <w:rPr>
          <w:sz w:val="22"/>
          <w:szCs w:val="22"/>
        </w:rPr>
      </w:pPr>
      <w:r>
        <w:rPr>
          <w:sz w:val="22"/>
          <w:szCs w:val="22"/>
        </w:rPr>
        <w:t>A helyiség nem egy kis szoba volt, hanem egy óriási terem, amely szinte szikrázott az arannyal díszített hártyafalaktól, és amelyet ősi festmények díszítettek. Justin levette császári díszpáncélját. Erre a találkozóra egy arannyal szegélyezett köntöst vett fel, melyet elődjének ruhatárából kölcsönzött. A kelme lógott fiatal alakján, így a köntös szélénél és a vállaknál nemesfém csatokkal tűzték fel.</w:t>
      </w:r>
    </w:p>
    <w:p>
      <w:pPr>
        <w:pStyle w:val="Style11"/>
        <w:ind w:firstLine="284"/>
        <w:jc w:val="both"/>
        <w:rPr>
          <w:sz w:val="22"/>
          <w:szCs w:val="22"/>
        </w:rPr>
      </w:pPr>
      <w:r>
        <w:rPr>
          <w:sz w:val="22"/>
          <w:szCs w:val="22"/>
        </w:rPr>
        <w:t>Keda nagyúr belépett. Meghajolt az alacsony emelvény előtt, amelyen a Mennyei Fény könyökölt a párnákon, majd érdeklődve a többi összegyűlt személy felé pillantott.</w:t>
      </w:r>
    </w:p>
    <w:p>
      <w:pPr>
        <w:pStyle w:val="Style11"/>
        <w:ind w:firstLine="284"/>
        <w:jc w:val="both"/>
        <w:rPr>
          <w:sz w:val="22"/>
          <w:szCs w:val="22"/>
        </w:rPr>
      </w:pPr>
      <w:r>
        <w:rPr>
          <w:sz w:val="22"/>
          <w:szCs w:val="22"/>
        </w:rPr>
        <w:t>Mara úrnő még mindig a gyászát mutató vörös köntöst viselte. Vele volt a titokzatos testőr, akinek haja nedves volt egy nem sokkal korábbi fürdéstől, és feszes tartású szikár testét már nem rejtette a fehér páncél. Most jellegtelen köntöst viselt, amelyet finoman zölddel szegélyeztek. A férfi arca tartózkodóan nyugodt volt. Ügyes keze az ölében pihent. Csak a szeme árulkodott az intelligenciájáról; ahogy nézett, semmi nem kerülte el a figyelmét. Keda nagyúr úgy becsülte, hogy a fickó nagyon gyors lehet; és neki remek volt az emberismerete. Ez itt nagyon jól reagálna krízishelyzetben; eltekintve attól, hogy ebben a pillanatban a szórakozottság kísérteties levegője lengte körül, ezért úgy tűnt, mintha egy lépéssel eltávolodott volna a jelenlétében levő többi embertől.</w:t>
      </w:r>
    </w:p>
    <w:p>
      <w:pPr>
        <w:pStyle w:val="Style11"/>
        <w:ind w:firstLine="284"/>
        <w:jc w:val="both"/>
        <w:rPr>
          <w:sz w:val="22"/>
          <w:szCs w:val="22"/>
        </w:rPr>
      </w:pPr>
      <w:r>
        <w:rPr>
          <w:sz w:val="22"/>
          <w:szCs w:val="22"/>
        </w:rPr>
        <w:t>Mara észrevette, hogy Keda nagyúr alaposan tanulmányozza a mellette levő férfit.</w:t>
      </w:r>
    </w:p>
    <w:p>
      <w:pPr>
        <w:pStyle w:val="Style11"/>
        <w:ind w:firstLine="284"/>
        <w:jc w:val="both"/>
        <w:rPr>
          <w:sz w:val="22"/>
          <w:szCs w:val="22"/>
        </w:rPr>
      </w:pPr>
      <w:r>
        <w:rPr>
          <w:sz w:val="22"/>
          <w:szCs w:val="22"/>
        </w:rPr>
        <w:t>- Engedje meg, hogy bemutassam önnek Arakasit, az Acoma ház nagyra értékelt szolgáját, aki a legnagyobb megbecsülésünket bírja.</w:t>
      </w:r>
    </w:p>
    <w:p>
      <w:pPr>
        <w:pStyle w:val="Style21"/>
        <w:ind w:firstLine="284"/>
        <w:rPr>
          <w:sz w:val="22"/>
          <w:szCs w:val="22"/>
        </w:rPr>
      </w:pPr>
      <w:r>
        <w:rPr>
          <w:sz w:val="22"/>
          <w:szCs w:val="22"/>
        </w:rPr>
        <w:t>Keda nagyúr kíváncsisága tovább fokozódott. Ez a leírhatatlan külsejű, majdhogynem emberfeletti figyelemmel bíró férfi lenne a mesés mesterkém, akinek köszönhetően az Acomák mindig olyan csodálatosan tájékozottak voltak?</w:t>
      </w:r>
    </w:p>
    <w:p>
      <w:pPr>
        <w:pStyle w:val="Style11"/>
        <w:ind w:firstLine="284"/>
        <w:jc w:val="both"/>
        <w:rPr>
          <w:sz w:val="22"/>
          <w:szCs w:val="22"/>
        </w:rPr>
      </w:pPr>
      <w:r>
        <w:rPr>
          <w:sz w:val="22"/>
          <w:szCs w:val="22"/>
        </w:rPr>
        <w:t>A férfi közvetlenül neki felelt, mintha valami hátborzongató módon le tudta volna olvasni Keda nagyúr gondolatait arcjátékából.</w:t>
      </w:r>
    </w:p>
    <w:p>
      <w:pPr>
        <w:pStyle w:val="Style21"/>
        <w:ind w:firstLine="284"/>
        <w:rPr>
          <w:sz w:val="22"/>
          <w:szCs w:val="22"/>
        </w:rPr>
      </w:pPr>
      <w:r>
        <w:rPr>
          <w:sz w:val="22"/>
          <w:szCs w:val="22"/>
        </w:rPr>
        <w:t>- Lemondtam a korábbi posztomról - ismerte be, s a hangja olyan volt, mint a sziklán súrlódó bársony. - Valamikor az Acomák mesterkémje voltam. Most felfedeztem, hogy az élet és a természet mélyebb titkokat rejt, mint az emberi intrikák.</w:t>
      </w:r>
    </w:p>
    <w:p>
      <w:pPr>
        <w:pStyle w:val="Style11"/>
        <w:ind w:firstLine="284"/>
        <w:jc w:val="both"/>
        <w:rPr>
          <w:sz w:val="22"/>
          <w:szCs w:val="22"/>
        </w:rPr>
      </w:pPr>
      <w:r>
        <w:rPr>
          <w:sz w:val="22"/>
          <w:szCs w:val="22"/>
        </w:rPr>
        <w:t>Keda nagyúr eltöprengett ezen a figyelemre méltó megjegyzésen, és lenyűgözte a férfi, aki kimondta.</w:t>
      </w:r>
    </w:p>
    <w:p>
      <w:pPr>
        <w:pStyle w:val="Style21"/>
        <w:ind w:firstLine="284"/>
        <w:rPr>
          <w:sz w:val="22"/>
          <w:szCs w:val="22"/>
        </w:rPr>
      </w:pPr>
      <w:r>
        <w:rPr>
          <w:sz w:val="22"/>
          <w:szCs w:val="22"/>
        </w:rPr>
        <w:t>De a császár, akit mindannyian szolgáltak, még túl fiatal volt az ilyen finom nüanszokhoz. Türelmetlenül fészkelődni kezdett aranyszegélyű párnáin, és küldöncért tapsolt.</w:t>
      </w:r>
    </w:p>
    <w:p>
      <w:pPr>
        <w:pStyle w:val="Style11"/>
        <w:ind w:firstLine="284"/>
        <w:jc w:val="both"/>
        <w:rPr>
          <w:sz w:val="22"/>
          <w:szCs w:val="22"/>
        </w:rPr>
      </w:pPr>
      <w:r>
        <w:rPr>
          <w:sz w:val="22"/>
          <w:szCs w:val="22"/>
        </w:rPr>
        <w:t>- Hozzák ide a foglyot!</w:t>
      </w:r>
    </w:p>
    <w:p>
      <w:pPr>
        <w:pStyle w:val="Style21"/>
        <w:ind w:firstLine="284"/>
        <w:rPr>
          <w:sz w:val="22"/>
          <w:szCs w:val="22"/>
        </w:rPr>
      </w:pPr>
      <w:r>
        <w:rPr>
          <w:sz w:val="22"/>
          <w:szCs w:val="22"/>
        </w:rPr>
        <w:t>Két Császári Fehér lépett be, egy vékony, tövig rágott körmű és ravasz tekintetű férfit kísértek. Keda nagyúr felismerte Chumakát, aki az elhunyt Jiro urat szolgálta, első tanácsadóként. A császári kancellár a homlokát ráncolta, azon töprengve, vajon miért hívatták őt erre a zártkörű tanácskozásra, hiszen az ő hivatala nem ítélethozó. Az ő posztja inkább adminisztratív jellegű volt, nem bírt törvényszéki hatalommal, hogy hivatalosan vádat emelhessen felségárulásért.</w:t>
      </w:r>
    </w:p>
    <w:p>
      <w:pPr>
        <w:pStyle w:val="Style21"/>
        <w:ind w:firstLine="284"/>
        <w:rPr>
          <w:sz w:val="22"/>
          <w:szCs w:val="22"/>
        </w:rPr>
      </w:pPr>
      <w:r>
        <w:rPr>
          <w:sz w:val="22"/>
          <w:szCs w:val="22"/>
        </w:rPr>
        <w:t>Pedig biztos volt, hogy Jiro úr állt Ichindar császár meggyilkolása mögött; Omechanok birtokolták az ostromgépeket, és Omechan seregek álltak készenlétben, hogy támogassák az Anasatiknak a trón megszerzésére irányuló tervét. Lehetetlenség, hogy Chumaka nem keveredett bele; sokkal valószínűbb, hogy a halálos terv saját elmeszüleménye volt.</w:t>
      </w:r>
    </w:p>
    <w:p>
      <w:pPr>
        <w:pStyle w:val="Style11"/>
        <w:ind w:firstLine="284"/>
        <w:jc w:val="both"/>
        <w:rPr>
          <w:sz w:val="22"/>
          <w:szCs w:val="22"/>
        </w:rPr>
      </w:pPr>
      <w:r>
        <w:rPr>
          <w:sz w:val="22"/>
          <w:szCs w:val="22"/>
        </w:rPr>
        <w:t>Mara felelt Keda nagyúr tanácstalanságára.</w:t>
      </w:r>
    </w:p>
    <w:p>
      <w:pPr>
        <w:pStyle w:val="Style21"/>
        <w:ind w:firstLine="284"/>
        <w:rPr>
          <w:sz w:val="22"/>
          <w:szCs w:val="22"/>
        </w:rPr>
      </w:pPr>
      <w:r>
        <w:rPr>
          <w:sz w:val="22"/>
          <w:szCs w:val="22"/>
        </w:rPr>
        <w:t>- Tanúként hívattuk ide - magyarázta csöndesen, majd előre nézett, ahogy Chumaka mély meghajlással fejezte ki hódolatát a császár előtt. A férfi ezután Mara felé mutatta ki tiszteletét, és azt dörmögte:</w:t>
      </w:r>
    </w:p>
    <w:p>
      <w:pPr>
        <w:pStyle w:val="Style11"/>
        <w:ind w:firstLine="284"/>
        <w:jc w:val="both"/>
        <w:rPr>
          <w:sz w:val="22"/>
          <w:szCs w:val="22"/>
        </w:rPr>
      </w:pPr>
      <w:r>
        <w:rPr>
          <w:sz w:val="22"/>
          <w:szCs w:val="22"/>
        </w:rPr>
        <w:t>- Hatalmas úrnő, hallottam az ön jó híréről. Az ön könyörületességére bízom magam, és alázatosan könyörgök az életemért.</w:t>
      </w:r>
    </w:p>
    <w:p>
      <w:pPr>
        <w:pStyle w:val="Style21"/>
        <w:ind w:firstLine="284"/>
        <w:rPr>
          <w:sz w:val="22"/>
          <w:szCs w:val="22"/>
        </w:rPr>
      </w:pPr>
      <w:r>
        <w:rPr>
          <w:sz w:val="22"/>
          <w:szCs w:val="22"/>
        </w:rPr>
        <w:t>Keda nagyúr összevonta a szemöldökét. Ez a férfi Anasati nagyúr tanácsnoka volt, így biztosan része volt Hokanu apjának meggyikoltatásában, ugyanúgy, ahogy Mara úrnő megmérgezésében is.</w:t>
      </w:r>
    </w:p>
    <w:p>
      <w:pPr>
        <w:pStyle w:val="Style21"/>
        <w:ind w:firstLine="284"/>
        <w:rPr>
          <w:sz w:val="22"/>
          <w:szCs w:val="22"/>
        </w:rPr>
      </w:pPr>
      <w:r>
        <w:rPr>
          <w:sz w:val="22"/>
          <w:szCs w:val="22"/>
        </w:rPr>
        <w:t>Ezzel Mara is tisztában volt, ezt arca tükörként mutatta. Szája kifejezéstelen vonala mélyen megbúvó fájdalomra utalt: ha nincs ennek a férfinak a bajkeverése, és nincs az a kis híján sikeres kísérlet a meggyilkolására, talán még mindig képes lenne kihordani egy gyermeket. A férj, akit most kényszerűségből megtagadott, még mindig mellette lehetne.</w:t>
      </w:r>
    </w:p>
    <w:p>
      <w:pPr>
        <w:pStyle w:val="Style21"/>
        <w:ind w:firstLine="284"/>
        <w:rPr>
          <w:sz w:val="22"/>
          <w:szCs w:val="22"/>
        </w:rPr>
      </w:pPr>
      <w:r>
        <w:rPr>
          <w:sz w:val="22"/>
          <w:szCs w:val="22"/>
        </w:rPr>
        <w:t>Chumaka továbbra is a megalázkodás pózában maradt, a keze enyhén remegett. Semmi önteltség nem volt benne, a megalázkodása mélyen őszintének tűnt.</w:t>
      </w:r>
    </w:p>
    <w:p>
      <w:pPr>
        <w:pStyle w:val="Style11"/>
        <w:ind w:firstLine="284"/>
        <w:jc w:val="both"/>
        <w:rPr>
          <w:sz w:val="22"/>
          <w:szCs w:val="22"/>
        </w:rPr>
      </w:pPr>
      <w:r>
        <w:rPr>
          <w:sz w:val="22"/>
          <w:szCs w:val="22"/>
        </w:rPr>
        <w:t>- Justin - mormolta Mara nyers, száraz hangon.</w:t>
      </w:r>
    </w:p>
    <w:p>
      <w:pPr>
        <w:pStyle w:val="Style11"/>
        <w:ind w:firstLine="284"/>
        <w:jc w:val="both"/>
        <w:rPr>
          <w:sz w:val="22"/>
          <w:szCs w:val="22"/>
        </w:rPr>
      </w:pPr>
      <w:r>
        <w:rPr>
          <w:sz w:val="22"/>
          <w:szCs w:val="22"/>
        </w:rPr>
        <w:t>A fiú olyan pillantást vetett anyjára, ami arra utalt, hogy legszívesebben ellenszegülne.</w:t>
      </w:r>
    </w:p>
    <w:p>
      <w:pPr>
        <w:pStyle w:val="Style11"/>
        <w:ind w:firstLine="284"/>
        <w:jc w:val="both"/>
        <w:rPr>
          <w:sz w:val="22"/>
          <w:szCs w:val="22"/>
        </w:rPr>
      </w:pPr>
      <w:r>
        <w:rPr>
          <w:sz w:val="22"/>
          <w:szCs w:val="22"/>
        </w:rPr>
        <w:t>Mara megerősítette lelkét, de Arakasi volt az, aki kioktatta helyette a fiút.</w:t>
      </w:r>
    </w:p>
    <w:p>
      <w:pPr>
        <w:pStyle w:val="Style21"/>
        <w:ind w:firstLine="284"/>
        <w:rPr>
          <w:sz w:val="22"/>
          <w:szCs w:val="22"/>
        </w:rPr>
      </w:pPr>
      <w:r>
        <w:rPr>
          <w:sz w:val="22"/>
          <w:szCs w:val="22"/>
        </w:rPr>
        <w:t>- Felség - mondta olyan hangon, ami úgy csikorgott, mint a rozsdás vas -, megvan az ideje a bosszúnak, és megvan az ideje a kegyelem gyakorlásának. Arra biztatom önt, hogy döntsön úgy, mint egy ember és mint egy császár. Fontolja meg bölcsen! Ez az ember, aki az ön kegyelmére bízta magát, a legbriliánsabb elméjű ellenség, akivel valaha is találkoztam. Ön már megbocsátott minden más ellenségének a nemzetben, de ezt itt különleges módon kell kezelni. Vagy rendelje el a kivégzését, illetve száműzze egész életére, vagy eskesse fel a saját szolgálatára, és adjon neki valamilyen megbízatást! Túlságosan veszélyes ahhoz, hogy szabadon futni hagyja a Birodalomban.</w:t>
      </w:r>
    </w:p>
    <w:p>
      <w:pPr>
        <w:pStyle w:val="Style11"/>
        <w:ind w:firstLine="284"/>
        <w:jc w:val="both"/>
        <w:rPr>
          <w:sz w:val="22"/>
          <w:szCs w:val="22"/>
        </w:rPr>
      </w:pPr>
      <w:r>
        <w:rPr>
          <w:sz w:val="22"/>
          <w:szCs w:val="22"/>
        </w:rPr>
        <w:t>Justin összevonta vörös szemöldökét. Hosszan és keményen gondolkodott.</w:t>
      </w:r>
    </w:p>
    <w:p>
      <w:pPr>
        <w:pStyle w:val="Style11"/>
        <w:ind w:firstLine="284"/>
        <w:jc w:val="both"/>
        <w:rPr>
          <w:sz w:val="22"/>
          <w:szCs w:val="22"/>
        </w:rPr>
      </w:pPr>
      <w:r>
        <w:rPr>
          <w:sz w:val="22"/>
          <w:szCs w:val="22"/>
        </w:rPr>
        <w:t>- Én nem tudok dönteni - mondta végül. - Anyám, ez az ember több fájdalomért felelős, mint bárki más. Az élete a tiéd, hogy akaratod szerint rendelkezz felőle.</w:t>
      </w:r>
    </w:p>
    <w:p>
      <w:pPr>
        <w:pStyle w:val="Style21"/>
        <w:ind w:firstLine="284"/>
        <w:rPr>
          <w:sz w:val="22"/>
          <w:szCs w:val="22"/>
        </w:rPr>
      </w:pPr>
      <w:r>
        <w:rPr>
          <w:sz w:val="22"/>
          <w:szCs w:val="22"/>
        </w:rPr>
        <w:t>A gyász vörösét viselő úrnő megmozdult. A lábánál kuporgó férfi ritkuló haját tanulmányozta. Csupán hosszú idő múlva szólalt meg. - Kelj fel, Chumaka!</w:t>
      </w:r>
    </w:p>
    <w:p>
      <w:pPr>
        <w:pStyle w:val="Style11"/>
        <w:ind w:firstLine="284"/>
        <w:jc w:val="both"/>
        <w:rPr>
          <w:sz w:val="22"/>
          <w:szCs w:val="22"/>
        </w:rPr>
      </w:pPr>
      <w:r>
        <w:rPr>
          <w:sz w:val="22"/>
          <w:szCs w:val="22"/>
        </w:rPr>
        <w:t>A fogoly engedelmeskedett, most minden ravaszsága tovatűnt. Az úrnőt bámulta, akinek döntése meghatározza a sorsát, és a szemében tükröződő mélységes belenyugvás alapján mindenki láthatta: a férfi nem tud olyan okot az ég alatt, ami miatt az úrnőnek fel kellene mentenie őt.</w:t>
      </w:r>
    </w:p>
    <w:p>
      <w:pPr>
        <w:pStyle w:val="Normal"/>
        <w:ind w:firstLine="284"/>
        <w:jc w:val="both"/>
        <w:rPr>
          <w:sz w:val="22"/>
          <w:szCs w:val="22"/>
        </w:rPr>
      </w:pPr>
      <w:r>
        <w:rPr>
          <w:sz w:val="22"/>
          <w:szCs w:val="22"/>
        </w:rPr>
        <w:t>- Legyen az úrnő akarata szerint - dörmögte tompa hangon.</w:t>
      </w:r>
    </w:p>
    <w:p>
      <w:pPr>
        <w:pStyle w:val="Normal"/>
        <w:ind w:firstLine="284"/>
        <w:jc w:val="both"/>
        <w:rPr>
          <w:sz w:val="22"/>
          <w:szCs w:val="22"/>
        </w:rPr>
      </w:pPr>
      <w:r>
        <w:rPr>
          <w:sz w:val="22"/>
          <w:szCs w:val="22"/>
        </w:rPr>
        <w:t>Mara a szemébe fúrta tekintetét.</w:t>
      </w:r>
    </w:p>
    <w:p>
      <w:pPr>
        <w:pStyle w:val="Style21"/>
        <w:ind w:firstLine="284"/>
        <w:rPr>
          <w:sz w:val="22"/>
          <w:szCs w:val="22"/>
        </w:rPr>
      </w:pPr>
      <w:r>
        <w:rPr>
          <w:sz w:val="22"/>
          <w:szCs w:val="22"/>
        </w:rPr>
        <w:t>- Felelj nekem, és a becsületedre mondd; esküdj a lelkedre, amely az Élet Kerekéhez lesz kötve, miután ez a léted bevégződik: miért tetted?</w:t>
      </w:r>
    </w:p>
    <w:p>
      <w:pPr>
        <w:pStyle w:val="Style11"/>
        <w:ind w:firstLine="284"/>
        <w:jc w:val="both"/>
        <w:rPr>
          <w:sz w:val="22"/>
          <w:szCs w:val="22"/>
        </w:rPr>
      </w:pPr>
      <w:r>
        <w:rPr>
          <w:sz w:val="22"/>
          <w:szCs w:val="22"/>
        </w:rPr>
        <w:t>A nő nem nevezte meg pontosan, a férfi melyik bűntettére gondol. Talán az, hogy egyesével megnevezze őket, túl fájdalmas lett volna a számára. De sokkal valószínűbb, hogy túlságosan eltompították az események, hogy ezzel törődjön; vagy talán fortélyos módon Chumakára bízta a válogatást, hogy a férfi választása alapján megsejthesse annak mélyebb indítékait.</w:t>
      </w:r>
    </w:p>
    <w:p>
      <w:pPr>
        <w:pStyle w:val="Style11"/>
        <w:ind w:firstLine="284"/>
        <w:jc w:val="both"/>
        <w:rPr>
          <w:sz w:val="22"/>
          <w:szCs w:val="22"/>
        </w:rPr>
      </w:pPr>
      <w:r>
        <w:rPr>
          <w:sz w:val="22"/>
          <w:szCs w:val="22"/>
        </w:rPr>
        <w:t>Chumaka gyors elméje botladozva kereste a szavakat. Sóhajtott, tudta, elvesztette a játszmát. Ahogy a nő kérdezte, ugyanúgy általánosan válaszolt. És hosszú és képmutató élete során először a színtiszta igazat mondta.</w:t>
      </w:r>
    </w:p>
    <w:p>
      <w:pPr>
        <w:pStyle w:val="Style11"/>
        <w:ind w:firstLine="284"/>
        <w:jc w:val="both"/>
        <w:rPr>
          <w:sz w:val="22"/>
          <w:szCs w:val="22"/>
        </w:rPr>
      </w:pPr>
      <w:r>
        <w:rPr>
          <w:sz w:val="22"/>
          <w:szCs w:val="22"/>
        </w:rPr>
        <w:t>- Hogy az uralkodómat szolgáljam, részben. De inkább azért, mert rajongtam a Nagy Játékért, hölgyem. Ebben magamat szolgáltam, nem Jirót, vagy őt megelőzően Tecumát. Hűséges voltam az Anasati házhoz, igen, de egyben mégsem voltam az; teljesítettem uram parancsait, de a politikai manipulációkat én magam élveztem a legjobban. Ön volt a legjobb, aki az istenek kegye révén valaha is ezen a földön, e nap alatt járt, és önt legyőzni - vállat vont - a legdicsőségesebb győzelem lett volna a Nagy Játék történetében.</w:t>
      </w:r>
    </w:p>
    <w:p>
      <w:pPr>
        <w:pStyle w:val="Style11"/>
        <w:ind w:firstLine="284"/>
        <w:jc w:val="both"/>
        <w:rPr>
          <w:sz w:val="22"/>
          <w:szCs w:val="22"/>
        </w:rPr>
      </w:pPr>
      <w:r>
        <w:rPr>
          <w:sz w:val="22"/>
          <w:szCs w:val="22"/>
        </w:rPr>
        <w:t>Arakasi hallhatóan szívta be a levegőt. Túlságosan jól megértette ellenfele indítékait, aki bármely embernél közelebb jutott ahhoz, hogy felülkerekedjen rajta fortélyban és eszességben, gyilkosságban és cselszövésben.</w:t>
      </w:r>
    </w:p>
    <w:p>
      <w:pPr>
        <w:pStyle w:val="Style11"/>
        <w:ind w:firstLine="284"/>
        <w:jc w:val="both"/>
        <w:rPr>
          <w:sz w:val="22"/>
          <w:szCs w:val="22"/>
        </w:rPr>
      </w:pPr>
      <w:r>
        <w:rPr>
          <w:sz w:val="22"/>
          <w:szCs w:val="22"/>
        </w:rPr>
        <w:t>- Ez volt az, amit hibásan vettem számításba - dörmögte, mintha ő és Chumaka egyedül lettek volna. - Azt feltételeztem, hogy az urad becsületéért cselekszel. Ez az, ahol majdnem megfogtál: az indítékod szíved mélyén mindig is a sajátod volt, és a pokolba Jiro becsületével!</w:t>
      </w:r>
    </w:p>
    <w:p>
      <w:pPr>
        <w:pStyle w:val="Style21"/>
        <w:ind w:firstLine="284"/>
        <w:rPr>
          <w:sz w:val="22"/>
          <w:szCs w:val="22"/>
        </w:rPr>
      </w:pPr>
      <w:r>
        <w:rPr>
          <w:sz w:val="22"/>
          <w:szCs w:val="22"/>
        </w:rPr>
        <w:t>Chumaka meghajtotta a fejét.</w:t>
      </w:r>
    </w:p>
    <w:p>
      <w:pPr>
        <w:pStyle w:val="Style11"/>
        <w:ind w:firstLine="284"/>
        <w:jc w:val="both"/>
        <w:rPr>
          <w:sz w:val="22"/>
          <w:szCs w:val="22"/>
        </w:rPr>
      </w:pPr>
      <w:r>
        <w:rPr>
          <w:sz w:val="22"/>
          <w:szCs w:val="22"/>
        </w:rPr>
        <w:t>- Nyerni, igen, mindig az volt a cél. A nagyúr becsülete a győzelemben van. - Majd visszafordult Mara úrnőhöz. - Ezt önnél jobban senki nem érti meg, úrnő. Mert a győztes dönti el, mi a becsület, és mi nem az. - Elhallgatott, várta, hogy kiróják a büntetését.</w:t>
      </w:r>
    </w:p>
    <w:p>
      <w:pPr>
        <w:pStyle w:val="Normal"/>
        <w:ind w:firstLine="284"/>
        <w:jc w:val="both"/>
        <w:rPr>
          <w:sz w:val="22"/>
          <w:szCs w:val="22"/>
        </w:rPr>
      </w:pPr>
      <w:r>
        <w:rPr>
          <w:sz w:val="22"/>
          <w:szCs w:val="22"/>
        </w:rPr>
        <w:t>A Birodalom úrnője összekulcsolta merev kezeit az ölében. Végül amikor megszólalt, nem saját nevében beszélt.</w:t>
      </w:r>
    </w:p>
    <w:p>
      <w:pPr>
        <w:pStyle w:val="Style21"/>
        <w:ind w:firstLine="284"/>
        <w:rPr>
          <w:sz w:val="22"/>
          <w:szCs w:val="22"/>
        </w:rPr>
      </w:pPr>
      <w:r>
        <w:rPr>
          <w:sz w:val="22"/>
          <w:szCs w:val="22"/>
        </w:rPr>
        <w:t>- Szolgálnád a Birodalmat, Chumaka?</w:t>
      </w:r>
    </w:p>
    <w:p>
      <w:pPr>
        <w:pStyle w:val="Style21"/>
        <w:ind w:firstLine="284"/>
        <w:rPr>
          <w:sz w:val="22"/>
          <w:szCs w:val="22"/>
        </w:rPr>
      </w:pPr>
      <w:r>
        <w:rPr>
          <w:sz w:val="22"/>
          <w:szCs w:val="22"/>
        </w:rPr>
        <w:t>Tüzes fény ragyogott fel a korábbi Anasati tanácsnok szemében.</w:t>
      </w:r>
    </w:p>
    <w:p>
      <w:pPr>
        <w:pStyle w:val="Style11"/>
        <w:ind w:firstLine="284"/>
        <w:jc w:val="both"/>
        <w:rPr>
          <w:sz w:val="22"/>
          <w:szCs w:val="22"/>
        </w:rPr>
      </w:pPr>
      <w:r>
        <w:rPr>
          <w:sz w:val="22"/>
          <w:szCs w:val="22"/>
        </w:rPr>
        <w:t>- Örömmel, úrnő. Az engedelmességre és hűségre tett esküvésük ellenére számosan azok közül, akik az ünnepségen az önök borát itták, holnap már összeesküvést fognak szőni a megbuktatásukra. Hogy megóvjuk ezt az új Birodalmat a széthullástól, az a legnagyobb kihívás, amivel egy ember szembenézhet.</w:t>
      </w:r>
    </w:p>
    <w:p>
      <w:pPr>
        <w:pStyle w:val="Style21"/>
        <w:ind w:firstLine="284"/>
        <w:rPr>
          <w:sz w:val="22"/>
          <w:szCs w:val="22"/>
        </w:rPr>
      </w:pPr>
      <w:r>
        <w:rPr>
          <w:sz w:val="22"/>
          <w:szCs w:val="22"/>
        </w:rPr>
        <w:t>Mara Arakasira fordította tekintetét.</w:t>
      </w:r>
    </w:p>
    <w:p>
      <w:pPr>
        <w:pStyle w:val="Style21"/>
        <w:ind w:firstLine="284"/>
        <w:rPr>
          <w:sz w:val="22"/>
          <w:szCs w:val="22"/>
        </w:rPr>
      </w:pPr>
      <w:r>
        <w:rPr>
          <w:sz w:val="22"/>
          <w:szCs w:val="22"/>
        </w:rPr>
        <w:t>- Rábíznád a hálózatodat erre az emberre?</w:t>
      </w:r>
    </w:p>
    <w:p>
      <w:pPr>
        <w:pStyle w:val="Normal"/>
        <w:ind w:firstLine="284"/>
        <w:jc w:val="both"/>
        <w:rPr>
          <w:sz w:val="22"/>
          <w:szCs w:val="22"/>
        </w:rPr>
      </w:pPr>
      <w:r>
        <w:rPr>
          <w:sz w:val="22"/>
          <w:szCs w:val="22"/>
        </w:rPr>
        <w:t>Az Acoma mesterkém összehúzta a szemét, és alig némi habozás után válaszolt:</w:t>
      </w:r>
    </w:p>
    <w:p>
      <w:pPr>
        <w:pStyle w:val="Style11"/>
        <w:ind w:firstLine="284"/>
        <w:jc w:val="both"/>
        <w:rPr>
          <w:sz w:val="22"/>
          <w:szCs w:val="22"/>
        </w:rPr>
      </w:pPr>
      <w:r>
        <w:rPr>
          <w:sz w:val="22"/>
          <w:szCs w:val="22"/>
        </w:rPr>
        <w:t>- Igen. Jobban tudná futtatni az ügynökeimet, mint én. Az e munka iránti lelkesedése nagyobb biztonságot jelentene a számukra, mint amit én valaha is nyújtani tudtam, akár még mielőtt elvesztettem volna az érdeklődésemet.</w:t>
      </w:r>
    </w:p>
    <w:p>
      <w:pPr>
        <w:pStyle w:val="Style21"/>
        <w:ind w:firstLine="284"/>
        <w:rPr>
          <w:sz w:val="22"/>
          <w:szCs w:val="22"/>
        </w:rPr>
      </w:pPr>
      <w:r>
        <w:rPr>
          <w:sz w:val="22"/>
          <w:szCs w:val="22"/>
        </w:rPr>
        <w:t>Mara magában bólintott.</w:t>
      </w:r>
    </w:p>
    <w:p>
      <w:pPr>
        <w:pStyle w:val="Style11"/>
        <w:ind w:firstLine="284"/>
        <w:jc w:val="both"/>
        <w:rPr>
          <w:sz w:val="22"/>
          <w:szCs w:val="22"/>
        </w:rPr>
      </w:pPr>
      <w:r>
        <w:rPr>
          <w:sz w:val="22"/>
          <w:szCs w:val="22"/>
        </w:rPr>
        <w:t>- Pont ahogy gondoltam. Soha nem volt benne a teljes szíved-lelked. Chumaka esetében ettől nem kell tartanunk. Neki nincs is olyanja, csak a munkája érdekli.</w:t>
      </w:r>
    </w:p>
    <w:p>
      <w:pPr>
        <w:pStyle w:val="Style21"/>
        <w:ind w:firstLine="284"/>
        <w:rPr>
          <w:sz w:val="22"/>
          <w:szCs w:val="22"/>
        </w:rPr>
      </w:pPr>
      <w:r>
        <w:rPr>
          <w:sz w:val="22"/>
          <w:szCs w:val="22"/>
        </w:rPr>
        <w:t>Szembenézett Chumakával.</w:t>
      </w:r>
    </w:p>
    <w:p>
      <w:pPr>
        <w:pStyle w:val="Style11"/>
        <w:ind w:firstLine="284"/>
        <w:jc w:val="both"/>
        <w:rPr>
          <w:sz w:val="22"/>
          <w:szCs w:val="22"/>
        </w:rPr>
      </w:pPr>
      <w:r>
        <w:rPr>
          <w:sz w:val="22"/>
          <w:szCs w:val="22"/>
        </w:rPr>
        <w:t>- Fel fogsz esküdni a Birodalom szolgálatára, mint mesterkém. Büntetésképpen a Birodalom ellen korábban elkövetett bűneidért, és vezeklésként egyben, az új Mennyei Fényt fogod szolgálni, utolsó leheletedig. Keda nagyúr legyen a tanú.</w:t>
      </w:r>
    </w:p>
    <w:p>
      <w:pPr>
        <w:pStyle w:val="Normal"/>
        <w:ind w:firstLine="284"/>
        <w:jc w:val="both"/>
        <w:rPr>
          <w:sz w:val="22"/>
          <w:szCs w:val="22"/>
        </w:rPr>
      </w:pPr>
      <w:r>
        <w:rPr>
          <w:sz w:val="22"/>
          <w:szCs w:val="22"/>
        </w:rPr>
        <w:t>Miközben Chumaka mereven nézte a rendkívüli úrnőt, akinek elég nagy szíve volt ahhoz, hogy megbocsásson neki, élete néhány legnagyobb bánata okozójának, és miközben a hitetlenkedés átadta helyét a születő örömnek, elszalasztotta a lehetőséget, hogy köszönetet mondjon. A nő elbocsátotta őt, és Keda nagyúr gondjaira bízta, hogy tetesse le vele a hűségesküt, és azt császári pecsét alatt rögzítsék írásba.</w:t>
      </w:r>
    </w:p>
    <w:p>
      <w:pPr>
        <w:pStyle w:val="Style11"/>
        <w:ind w:firstLine="284"/>
        <w:jc w:val="both"/>
        <w:rPr>
          <w:sz w:val="22"/>
          <w:szCs w:val="22"/>
        </w:rPr>
      </w:pPr>
      <w:r>
        <w:rPr>
          <w:sz w:val="22"/>
          <w:szCs w:val="22"/>
        </w:rPr>
        <w:t>Amint a Császári Fehérek és a kancellár elhagyták a termet, Mara és Justin egyedül maradt Arakasival. Az úrnő a ragyogó tehetségű férfit tanulmányozta, aki számtalan álruhát öltött magára, a csatornában üldögélő legalantasabb rongyos koldus köntösétől a Justin kíséretében levő elit katonák csillogó aranyszegélyes páncéljáig. Mindent, amit elért, részben ennek a férfinak köszönheti. Arakasi azon képessége, hogy előítéletek nélkül mérlegeljen, nagyobb szolgálatot tett Marának, mint a hűség, mint a kötelességtudat, mint a kincsek vagy a gazdagság.</w:t>
      </w:r>
    </w:p>
    <w:p>
      <w:pPr>
        <w:pStyle w:val="Style11"/>
        <w:ind w:firstLine="284"/>
        <w:jc w:val="both"/>
        <w:rPr>
          <w:sz w:val="22"/>
          <w:szCs w:val="22"/>
        </w:rPr>
      </w:pPr>
      <w:r>
        <w:rPr>
          <w:sz w:val="22"/>
          <w:szCs w:val="22"/>
        </w:rPr>
        <w:t>- Már csak egyetlen hivatal maradt betöltetlen - mondta végül, és ajka halvány mosolyra húzódott. - Elfogadod a császári első tanácsadó palástját? Erősen kétlem, hogy akadna a földön más ember, akinek elég gyorsan vág az esze ahhoz, hogy megakadályozza Justin csibészségeit.</w:t>
      </w:r>
    </w:p>
    <w:p>
      <w:pPr>
        <w:pStyle w:val="Style21"/>
        <w:ind w:firstLine="284"/>
        <w:rPr>
          <w:sz w:val="22"/>
          <w:szCs w:val="22"/>
        </w:rPr>
      </w:pPr>
      <w:r>
        <w:rPr>
          <w:sz w:val="22"/>
          <w:szCs w:val="22"/>
        </w:rPr>
        <w:t>Arakasi egy vigyorral válaszolt, amely spontán jellege miatt meglepő volt.</w:t>
      </w:r>
    </w:p>
    <w:p>
      <w:pPr>
        <w:pStyle w:val="Style31"/>
        <w:ind w:firstLine="284"/>
        <w:rPr>
          <w:sz w:val="22"/>
          <w:szCs w:val="22"/>
        </w:rPr>
      </w:pPr>
      <w:r>
        <w:rPr>
          <w:sz w:val="22"/>
          <w:szCs w:val="22"/>
        </w:rPr>
        <w:t>- Mit gondol erről Justin?</w:t>
      </w:r>
    </w:p>
    <w:p>
      <w:pPr>
        <w:pStyle w:val="Style21"/>
        <w:ind w:firstLine="284"/>
        <w:rPr>
          <w:sz w:val="22"/>
          <w:szCs w:val="22"/>
        </w:rPr>
      </w:pPr>
      <w:r>
        <w:rPr>
          <w:sz w:val="22"/>
          <w:szCs w:val="22"/>
        </w:rPr>
        <w:t>Mara és korábbi mesterkémje a fiúra nézett, akinek arca kifejezetten elszontyolodott.</w:t>
      </w:r>
    </w:p>
    <w:p>
      <w:pPr>
        <w:pStyle w:val="Style11"/>
        <w:ind w:firstLine="284"/>
        <w:jc w:val="both"/>
        <w:rPr>
          <w:sz w:val="22"/>
          <w:szCs w:val="22"/>
        </w:rPr>
      </w:pPr>
      <w:r>
        <w:rPr>
          <w:sz w:val="22"/>
          <w:szCs w:val="22"/>
        </w:rPr>
        <w:t>- Azt gondolja, hogy ezentúl kudarcot fognak vallani a csínyei - vonta le a következtetést nevetve Mara. - És ez eldönti a dolgot. Elfogadod, Arakasi?</w:t>
      </w:r>
    </w:p>
    <w:p>
      <w:pPr>
        <w:pStyle w:val="Style21"/>
        <w:ind w:firstLine="284"/>
        <w:rPr>
          <w:sz w:val="22"/>
          <w:szCs w:val="22"/>
        </w:rPr>
      </w:pPr>
      <w:r>
        <w:rPr>
          <w:sz w:val="22"/>
          <w:szCs w:val="22"/>
        </w:rPr>
        <w:t>- Mélyen meg lennék tisztelve - válaszolta a férfi ünnepélyesen. Majd a vidámsága áttörte álarcát. - Sőt, nagyon örülnék neki.</w:t>
      </w:r>
    </w:p>
    <w:p>
      <w:pPr>
        <w:pStyle w:val="Style11"/>
        <w:ind w:firstLine="284"/>
        <w:jc w:val="both"/>
        <w:rPr>
          <w:sz w:val="22"/>
          <w:szCs w:val="22"/>
        </w:rPr>
      </w:pPr>
      <w:r>
        <w:rPr>
          <w:sz w:val="22"/>
          <w:szCs w:val="22"/>
        </w:rPr>
        <w:t>- Akkor készülj fel, hogy holnap átveszed a feladatokat - fejezte be Mara. - A mai este még a tiéd, hogy megkeresd szíved hölgyét, Kamliót.</w:t>
      </w:r>
    </w:p>
    <w:p>
      <w:pPr>
        <w:pStyle w:val="Style21"/>
        <w:ind w:firstLine="284"/>
        <w:rPr>
          <w:sz w:val="22"/>
          <w:szCs w:val="22"/>
        </w:rPr>
      </w:pPr>
      <w:r>
        <w:rPr>
          <w:sz w:val="22"/>
          <w:szCs w:val="22"/>
        </w:rPr>
        <w:t>Arakasi felhúzta egyik szemöldökét, és arca olyan kifejezést öltött, amilyet még egyik jelenlevő sem látott rajta.</w:t>
      </w:r>
    </w:p>
    <w:p>
      <w:pPr>
        <w:pStyle w:val="Style21"/>
        <w:ind w:firstLine="284"/>
        <w:rPr>
          <w:sz w:val="22"/>
          <w:szCs w:val="22"/>
        </w:rPr>
      </w:pPr>
      <w:r>
        <w:rPr>
          <w:sz w:val="22"/>
          <w:szCs w:val="22"/>
        </w:rPr>
        <w:t>- Mi a baj? - kérdezte Mara gyengéden. - Visszautasította a az udvarlásodat?</w:t>
      </w:r>
    </w:p>
    <w:p>
      <w:pPr>
        <w:pStyle w:val="Style31"/>
        <w:ind w:firstLine="284"/>
        <w:rPr>
          <w:sz w:val="22"/>
          <w:szCs w:val="22"/>
        </w:rPr>
      </w:pPr>
      <w:r>
        <w:rPr>
          <w:sz w:val="22"/>
          <w:szCs w:val="22"/>
        </w:rPr>
        <w:t>Arakasi kicsit megzavarodott.</w:t>
      </w:r>
    </w:p>
    <w:p>
      <w:pPr>
        <w:pStyle w:val="Normal"/>
        <w:ind w:firstLine="284"/>
        <w:jc w:val="both"/>
        <w:rPr>
          <w:sz w:val="22"/>
          <w:szCs w:val="22"/>
        </w:rPr>
      </w:pPr>
      <w:r>
        <w:rPr>
          <w:sz w:val="22"/>
          <w:szCs w:val="22"/>
        </w:rPr>
        <w:t>- Nem. Tulajdonképp beleegyezett, hogy udvaroljak neki - mint valamikori kurtizán, hirtelen nagyon vágyik arra, hogy betartsuk az illendő viselkedés szabályait. A hangulatai még mindig változékonyak, de többé már nem az a dacos gyermek, akit magával vitt Thurilba. - A férfi zavart csodálkozással kicsit megrázta a fejét. - Most felfedezte a saját belső értékeit, és azt majd még meglátjuk, hogy én méltó vagyok-e hozzá.</w:t>
      </w:r>
    </w:p>
    <w:p>
      <w:pPr>
        <w:pStyle w:val="Style11"/>
        <w:ind w:firstLine="284"/>
        <w:jc w:val="both"/>
        <w:rPr>
          <w:sz w:val="22"/>
          <w:szCs w:val="22"/>
        </w:rPr>
      </w:pPr>
      <w:r>
        <w:rPr>
          <w:sz w:val="22"/>
          <w:szCs w:val="22"/>
        </w:rPr>
        <w:t>- Az vagy - biztosította Mara. - Láttam. Ebben ne kételkedj. - Majd behatóan a férfira nézett, akinek gondolatai az övéit is új magasságokba sarkallták, és új felfedezésekre ösztökélték. - Valami szívességet akarsz kérni - tippelt.</w:t>
      </w:r>
    </w:p>
    <w:p>
      <w:pPr>
        <w:pStyle w:val="Style31"/>
        <w:ind w:firstLine="284"/>
        <w:rPr>
          <w:sz w:val="22"/>
          <w:szCs w:val="22"/>
        </w:rPr>
      </w:pPr>
      <w:r>
        <w:rPr>
          <w:sz w:val="22"/>
          <w:szCs w:val="22"/>
        </w:rPr>
        <w:t>Arakasin rá nem jellemzően látszott, hogy valami bántja.</w:t>
      </w:r>
    </w:p>
    <w:p>
      <w:pPr>
        <w:pStyle w:val="Style31"/>
        <w:ind w:firstLine="284"/>
        <w:rPr>
          <w:sz w:val="22"/>
          <w:szCs w:val="22"/>
        </w:rPr>
      </w:pPr>
      <w:r>
        <w:rPr>
          <w:sz w:val="22"/>
          <w:szCs w:val="22"/>
        </w:rPr>
        <w:t>- Tulajdonképpen igen.</w:t>
      </w:r>
    </w:p>
    <w:p>
      <w:pPr>
        <w:pStyle w:val="Style21"/>
        <w:ind w:firstLine="284"/>
        <w:rPr>
          <w:sz w:val="22"/>
          <w:szCs w:val="22"/>
        </w:rPr>
      </w:pPr>
      <w:r>
        <w:rPr>
          <w:sz w:val="22"/>
          <w:szCs w:val="22"/>
        </w:rPr>
        <w:t>- Nevezd meg! - mondta Mara. - Ha a hatalmamban áll teljesíteni, máris a tiéd.</w:t>
      </w:r>
    </w:p>
    <w:p>
      <w:pPr>
        <w:pStyle w:val="Style11"/>
        <w:ind w:firstLine="284"/>
        <w:jc w:val="both"/>
        <w:rPr>
          <w:sz w:val="22"/>
          <w:szCs w:val="22"/>
        </w:rPr>
      </w:pPr>
      <w:r>
        <w:rPr>
          <w:sz w:val="22"/>
          <w:szCs w:val="22"/>
        </w:rPr>
        <w:t>A feltűnésmentes zöldszegélyes köntösű férfi, aki hamarosan a császári szolgálatot jelző fehér-aranyat fogja viselni, félénken mosolygott.</w:t>
      </w:r>
    </w:p>
    <w:p>
      <w:pPr>
        <w:pStyle w:val="Style11"/>
        <w:ind w:firstLine="284"/>
        <w:jc w:val="both"/>
        <w:rPr>
          <w:sz w:val="22"/>
          <w:szCs w:val="22"/>
        </w:rPr>
      </w:pPr>
      <w:r>
        <w:rPr>
          <w:sz w:val="22"/>
          <w:szCs w:val="22"/>
        </w:rPr>
        <w:t>- Azt szeretném kérni öntől, hogy Kamliót jelölje ki Isashani Xacatecas úrnő szolgálatára - mondta, és a zavarodott szavak rohanva törtek elő belőle.</w:t>
      </w:r>
    </w:p>
    <w:p>
      <w:pPr>
        <w:pStyle w:val="Style31"/>
        <w:ind w:firstLine="284"/>
        <w:rPr>
          <w:sz w:val="22"/>
          <w:szCs w:val="22"/>
        </w:rPr>
      </w:pPr>
      <w:r>
        <w:rPr>
          <w:sz w:val="22"/>
          <w:szCs w:val="22"/>
        </w:rPr>
        <w:t>Mara nyíltan felkacagott.</w:t>
      </w:r>
    </w:p>
    <w:p>
      <w:pPr>
        <w:pStyle w:val="Style11"/>
        <w:ind w:firstLine="284"/>
        <w:jc w:val="both"/>
        <w:rPr>
          <w:sz w:val="22"/>
          <w:szCs w:val="22"/>
        </w:rPr>
      </w:pPr>
      <w:r>
        <w:rPr>
          <w:sz w:val="22"/>
          <w:szCs w:val="22"/>
        </w:rPr>
        <w:t>- Briliáns! - mondta, amikor végre képes volt beszélni. - Hát persze! Soha senki, legyen akár férfi, akár nő, nem tudott megmenekülni a Xacatecasok özvegy úrnőjének varázsától! Kamliónak jó sora lesz nála, és te egy kitűnően képzett feleséget fogsz kapni.</w:t>
      </w:r>
    </w:p>
    <w:p>
      <w:pPr>
        <w:pStyle w:val="Style31"/>
        <w:ind w:firstLine="284"/>
        <w:rPr>
          <w:sz w:val="22"/>
          <w:szCs w:val="22"/>
        </w:rPr>
      </w:pPr>
      <w:r>
        <w:rPr>
          <w:sz w:val="22"/>
          <w:szCs w:val="22"/>
        </w:rPr>
        <w:t>Arakasi szemében fények gyúltak.</w:t>
      </w:r>
    </w:p>
    <w:p>
      <w:pPr>
        <w:pStyle w:val="Style21"/>
        <w:ind w:firstLine="284"/>
        <w:rPr>
          <w:sz w:val="22"/>
          <w:szCs w:val="22"/>
        </w:rPr>
      </w:pPr>
      <w:r>
        <w:rPr>
          <w:sz w:val="22"/>
          <w:szCs w:val="22"/>
        </w:rPr>
        <w:t>- Biztosan remek manipulátor lesz, egyenlő azzal, amire én csak a legnagyobb erőfeszítéssel vagyok képes.</w:t>
      </w:r>
    </w:p>
    <w:p>
      <w:pPr>
        <w:pStyle w:val="Style31"/>
        <w:ind w:firstLine="284"/>
        <w:rPr>
          <w:sz w:val="22"/>
          <w:szCs w:val="22"/>
        </w:rPr>
      </w:pPr>
      <w:r>
        <w:rPr>
          <w:sz w:val="22"/>
          <w:szCs w:val="22"/>
        </w:rPr>
        <w:t>Mara elhessegette őt.</w:t>
      </w:r>
    </w:p>
    <w:p>
      <w:pPr>
        <w:pStyle w:val="Style11"/>
        <w:ind w:firstLine="284"/>
        <w:jc w:val="both"/>
        <w:rPr>
          <w:sz w:val="22"/>
          <w:szCs w:val="22"/>
        </w:rPr>
      </w:pPr>
      <w:r>
        <w:rPr>
          <w:sz w:val="22"/>
          <w:szCs w:val="22"/>
        </w:rPr>
        <w:t>- Eszes nőre van szükséged, hogy a te éleselméjűséged se tompuljon el - dorgálta meg szeretettel. - Most menj, és mondd meg Isashani úrnőnek, hogy az egész Birodalom legnehezebb mérkőzése vár rá, a Kamlióban levő egész zsáknyi csomót kell kibogoznia. Boldogan fogja megtenni, ebben biztos vagyok.</w:t>
      </w:r>
    </w:p>
    <w:p>
      <w:pPr>
        <w:pStyle w:val="Style11"/>
        <w:ind w:firstLine="284"/>
        <w:jc w:val="both"/>
        <w:rPr>
          <w:sz w:val="22"/>
          <w:szCs w:val="22"/>
        </w:rPr>
      </w:pPr>
      <w:r>
        <w:rPr>
          <w:sz w:val="22"/>
          <w:szCs w:val="22"/>
        </w:rPr>
        <w:t>- Miért? - kérdezte Justin őszintén, miközben Arakasi kecsesen meghajolt, és szokás szerint csöndesen távozott. - Minden nő így szórakoztatja magát?</w:t>
      </w:r>
    </w:p>
    <w:p>
      <w:pPr>
        <w:pStyle w:val="Normal"/>
        <w:ind w:firstLine="284"/>
        <w:jc w:val="both"/>
        <w:rPr>
          <w:sz w:val="22"/>
          <w:szCs w:val="22"/>
        </w:rPr>
      </w:pPr>
      <w:r>
        <w:rPr>
          <w:sz w:val="22"/>
          <w:szCs w:val="22"/>
        </w:rPr>
        <w:t>A Birodalom Úrnője sóhajtott, és szeretettel szemlélte a fiát, akinek őszintesége néha kínos perceket okozott. Justinban megvolt az a képesség, hogy akkor is kimondja az igazságot, amikor az a jó modor megsértésének számított, és ez gyakran elvörösödött füleket eredményezett.</w:t>
      </w:r>
    </w:p>
    <w:p>
      <w:pPr>
        <w:pStyle w:val="Style11"/>
        <w:ind w:firstLine="284"/>
        <w:jc w:val="both"/>
        <w:rPr>
          <w:sz w:val="22"/>
          <w:szCs w:val="22"/>
        </w:rPr>
      </w:pPr>
      <w:r>
        <w:rPr>
          <w:sz w:val="22"/>
          <w:szCs w:val="22"/>
        </w:rPr>
        <w:t>- Látogasd meg valamikor az elődöd háremét, és majd meglátod - mondta. Aztán, amikor Justin szemeiben felvillant a csibészség gonosz fénye, sietve hozzátette: - De ha jól meggondolom, a képzésednek ez a része várhat addig, amíg fel nem nősz. Túlságosan hasonlítasz ahhoz az apádra, hogy szabadjára engedjünk egy csapat érzékeny korú, rivalizáló nő között.</w:t>
      </w:r>
    </w:p>
    <w:p>
      <w:pPr>
        <w:pStyle w:val="Style21"/>
        <w:ind w:firstLine="284"/>
        <w:rPr>
          <w:sz w:val="22"/>
          <w:szCs w:val="22"/>
        </w:rPr>
      </w:pPr>
      <w:r>
        <w:rPr>
          <w:sz w:val="22"/>
          <w:szCs w:val="22"/>
        </w:rPr>
        <w:t>- Hogy érted ezt? - akarta tudni Justin.</w:t>
      </w:r>
    </w:p>
    <w:p>
      <w:pPr>
        <w:pStyle w:val="Style21"/>
        <w:ind w:firstLine="284"/>
        <w:rPr>
          <w:sz w:val="22"/>
          <w:szCs w:val="22"/>
        </w:rPr>
      </w:pPr>
      <w:r>
        <w:rPr>
          <w:sz w:val="22"/>
          <w:szCs w:val="22"/>
        </w:rPr>
        <w:t>Mara egy távoli mosollyal válaszolt fiának.</w:t>
      </w:r>
    </w:p>
    <w:p>
      <w:pPr>
        <w:pStyle w:val="Style21"/>
        <w:ind w:firstLine="284"/>
        <w:rPr>
          <w:sz w:val="22"/>
          <w:szCs w:val="22"/>
        </w:rPr>
      </w:pPr>
      <w:r>
        <w:rPr>
          <w:sz w:val="22"/>
          <w:szCs w:val="22"/>
        </w:rPr>
        <w:t>- Amikor idősebb leszel, és én már nem leszek a régensed, majd megtudod.</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kert el volt zárva, árnyékos, zöld menedéket jelentett, melyet virágok és szökőkutak vettek körbe. Mara ennek ösvényeit rótta nyugalmat keresve. Hokanu sétált az oldalán, időről-időre mondott valamit, máskor némaságba burkolózott.</w:t>
      </w:r>
    </w:p>
    <w:p>
      <w:pPr>
        <w:pStyle w:val="Style21"/>
        <w:ind w:firstLine="284"/>
        <w:rPr>
          <w:sz w:val="22"/>
          <w:szCs w:val="22"/>
        </w:rPr>
      </w:pPr>
      <w:r>
        <w:rPr>
          <w:sz w:val="22"/>
          <w:szCs w:val="22"/>
        </w:rPr>
        <w:t>- Hiányozni fogsz - mondta szívszaggató témaváltással.</w:t>
      </w:r>
    </w:p>
    <w:p>
      <w:pPr>
        <w:pStyle w:val="Normal"/>
        <w:ind w:firstLine="284"/>
        <w:jc w:val="both"/>
        <w:rPr>
          <w:sz w:val="22"/>
          <w:szCs w:val="22"/>
        </w:rPr>
      </w:pPr>
      <w:r>
        <w:rPr>
          <w:sz w:val="22"/>
          <w:szCs w:val="22"/>
        </w:rPr>
        <w:t>- Te is nekem - felelte gyorsan Mara, különben teljesen elvesztette volna a hangját. - Jobban, mint ahogy az szavakkal kimondható.</w:t>
      </w:r>
    </w:p>
    <w:p>
      <w:pPr>
        <w:pStyle w:val="Normal"/>
        <w:ind w:firstLine="284"/>
        <w:jc w:val="both"/>
        <w:rPr>
          <w:sz w:val="22"/>
          <w:szCs w:val="22"/>
        </w:rPr>
      </w:pPr>
      <w:r>
        <w:rPr>
          <w:sz w:val="22"/>
          <w:szCs w:val="22"/>
        </w:rPr>
        <w:t>Hokanu bátran visszamosolygott rá, a veszteség érzését gondosan körbebástyázta magában.</w:t>
      </w:r>
    </w:p>
    <w:p>
      <w:pPr>
        <w:pStyle w:val="Style11"/>
        <w:ind w:firstLine="284"/>
        <w:jc w:val="both"/>
        <w:rPr>
          <w:sz w:val="22"/>
          <w:szCs w:val="22"/>
        </w:rPr>
      </w:pPr>
      <w:r>
        <w:rPr>
          <w:sz w:val="22"/>
          <w:szCs w:val="22"/>
        </w:rPr>
        <w:t>- Biztosan felélénkítetted a pletykákat, és sok töprengenivalót adtál Isashani úrnőnek. Most nagyon elfoglalt lesz a levélírással, és nekem kell majd elhárítani házasságközvetítésének eredményeit.</w:t>
      </w:r>
    </w:p>
    <w:p>
      <w:pPr>
        <w:pStyle w:val="Style21"/>
        <w:ind w:firstLine="284"/>
        <w:rPr>
          <w:sz w:val="22"/>
          <w:szCs w:val="22"/>
        </w:rPr>
      </w:pPr>
      <w:r>
        <w:rPr>
          <w:sz w:val="22"/>
          <w:szCs w:val="22"/>
        </w:rPr>
        <w:t>Mara megpróbált mosolyogni a tréfáján.</w:t>
      </w:r>
    </w:p>
    <w:p>
      <w:pPr>
        <w:pStyle w:val="Style11"/>
        <w:ind w:firstLine="284"/>
        <w:jc w:val="both"/>
        <w:rPr>
          <w:sz w:val="22"/>
          <w:szCs w:val="22"/>
        </w:rPr>
      </w:pPr>
      <w:r>
        <w:rPr>
          <w:sz w:val="22"/>
          <w:szCs w:val="22"/>
        </w:rPr>
        <w:t>- Te vagy a legnagyszerűbb ember, akit csak egy nő a férjéül kívánhat. Feltételek nélkül adtad a szerelmedet. Soha nem tartottál vissza attól, hogy bevégezzem a sorsomat.</w:t>
      </w:r>
    </w:p>
    <w:p>
      <w:pPr>
        <w:pStyle w:val="Style11"/>
        <w:ind w:firstLine="284"/>
        <w:jc w:val="both"/>
        <w:rPr>
          <w:sz w:val="22"/>
          <w:szCs w:val="22"/>
        </w:rPr>
      </w:pPr>
      <w:r>
        <w:rPr>
          <w:sz w:val="22"/>
          <w:szCs w:val="22"/>
        </w:rPr>
        <w:t>- Senki nem is tudott volna - ismerte be Hokanu kényszeredetten. Szavai mögött kimondatlanul izzott a dühe Jiro orgyilkosának munkája miatt: ha nem lett volna a tong szörnyű mérge, most nem kellene elveszítenie az egyetlen asszonyt, aki lélekben megfelelő párja volt.</w:t>
      </w:r>
    </w:p>
    <w:p>
      <w:pPr>
        <w:pStyle w:val="Normal"/>
        <w:ind w:firstLine="284"/>
        <w:jc w:val="both"/>
        <w:rPr>
          <w:sz w:val="22"/>
          <w:szCs w:val="22"/>
        </w:rPr>
      </w:pPr>
      <w:r>
        <w:rPr>
          <w:sz w:val="22"/>
          <w:szCs w:val="22"/>
        </w:rPr>
        <w:t>Mara leszakított egy fehér virágot, és Hokanu gyengéden kivette a kezéből. Ahogy egyszer korábban is tette, az asszony hajába tűzte. Világos szálak bujkáltak a fekete tincsek között, ami remekül illett a szirmok árnyalatához.</w:t>
      </w:r>
    </w:p>
    <w:p>
      <w:pPr>
        <w:pStyle w:val="Normal"/>
        <w:ind w:firstLine="284"/>
        <w:jc w:val="both"/>
        <w:rPr>
          <w:sz w:val="22"/>
          <w:szCs w:val="22"/>
        </w:rPr>
      </w:pPr>
      <w:r>
        <w:rPr>
          <w:sz w:val="22"/>
          <w:szCs w:val="22"/>
        </w:rPr>
        <w:t>- Megajándékoztál egy gyönyörű lánnyal, aki majd az örökömbe lép - mondta Mara. - Egy napon majd fivérei lesznek: a te fiaid.</w:t>
      </w:r>
    </w:p>
    <w:p>
      <w:pPr>
        <w:pStyle w:val="Normal"/>
        <w:ind w:firstLine="284"/>
        <w:jc w:val="both"/>
        <w:rPr>
          <w:sz w:val="22"/>
          <w:szCs w:val="22"/>
        </w:rPr>
      </w:pPr>
      <w:r>
        <w:rPr>
          <w:sz w:val="22"/>
          <w:szCs w:val="22"/>
        </w:rPr>
        <w:t>Hokanu csak bólintani tudott. Egy hosszú pillanat elteltével, ami alatt csak lépkedett az úrnő oldalán, így szólt:</w:t>
      </w:r>
    </w:p>
    <w:p>
      <w:pPr>
        <w:pStyle w:val="Style11"/>
        <w:ind w:firstLine="284"/>
        <w:jc w:val="both"/>
        <w:rPr>
          <w:sz w:val="22"/>
          <w:szCs w:val="22"/>
        </w:rPr>
      </w:pPr>
      <w:r>
        <w:rPr>
          <w:sz w:val="22"/>
          <w:szCs w:val="22"/>
        </w:rPr>
        <w:t>- Van abban bizonyos elegancia, hogy Kasuma lesz az utódod, mint uralkodónő. - A mosolya keserédes volt. - A mi leányunk. Az apám boldog lett volna, ha megtudja, hogy a gyermekeink két nagy házat fognak irányítani.</w:t>
      </w:r>
    </w:p>
    <w:p>
      <w:pPr>
        <w:pStyle w:val="Style21"/>
        <w:ind w:firstLine="284"/>
        <w:rPr>
          <w:sz w:val="22"/>
          <w:szCs w:val="22"/>
        </w:rPr>
      </w:pPr>
      <w:r>
        <w:rPr>
          <w:sz w:val="22"/>
          <w:szCs w:val="22"/>
        </w:rPr>
        <w:t>- Az is - közölte egy hang.</w:t>
      </w:r>
    </w:p>
    <w:p>
      <w:pPr>
        <w:pStyle w:val="Normal"/>
        <w:ind w:firstLine="284"/>
        <w:jc w:val="both"/>
        <w:rPr>
          <w:sz w:val="22"/>
          <w:szCs w:val="22"/>
        </w:rPr>
      </w:pPr>
      <w:r>
        <w:rPr>
          <w:sz w:val="22"/>
          <w:szCs w:val="22"/>
        </w:rPr>
        <w:t>Az úr és az úrnő meglepetten pördültek meg. Fekete köntösében mélyen, titokzatosan Fumita hajolt meg mindkettőjük előtt.</w:t>
      </w:r>
    </w:p>
    <w:p>
      <w:pPr>
        <w:pStyle w:val="Style11"/>
        <w:ind w:firstLine="284"/>
        <w:jc w:val="both"/>
        <w:rPr>
          <w:sz w:val="22"/>
          <w:szCs w:val="22"/>
        </w:rPr>
      </w:pPr>
      <w:r>
        <w:rPr>
          <w:sz w:val="22"/>
          <w:szCs w:val="22"/>
        </w:rPr>
        <w:t>- Jobban mint gondolod... fiam. - A vérségi kapcsolat elismerése nem tűnt kényszeredettnek részéről, inkább örömteli bejelentés volt, amit a Gyülekezet megváltozott helyzete most lehetővé tett. A varázsló komoly arcának vonásai meglepően ragyogó mosolyba futottak szét. - Mara úrnő, mindig úgy tekints magadra, mint a leányomra. - Majd a modora közömbössé vált, és átadta a hivatalos üzenetet. - Engem kértek fel, hogy tudassam a Nagy Úrnővel, hogy a Gyülekezet szavazott. A döntés nehezen született meg, de a varázslók engedtek a követeléseinek. A testületünk felelősséggel tartozik az új törvények felé, ahogy azt Justin, a Nemzetek császára elrendelte.</w:t>
      </w:r>
    </w:p>
    <w:p>
      <w:pPr>
        <w:pStyle w:val="Style11"/>
        <w:ind w:firstLine="284"/>
        <w:jc w:val="both"/>
        <w:rPr>
          <w:sz w:val="22"/>
          <w:szCs w:val="22"/>
        </w:rPr>
      </w:pPr>
      <w:r>
        <w:rPr>
          <w:sz w:val="22"/>
          <w:szCs w:val="22"/>
        </w:rPr>
        <w:t>Mara tisztelettel fejet hajtott. Félig azt várta, hogy Fumita ugyanolyan hirtelen módon fog távozni, mint ami a szokása volt, amikor úgy gondolta, hogy részéről végzett.</w:t>
      </w:r>
    </w:p>
    <w:p>
      <w:pPr>
        <w:pStyle w:val="Normal"/>
        <w:ind w:firstLine="284"/>
        <w:jc w:val="both"/>
        <w:rPr>
          <w:sz w:val="22"/>
          <w:szCs w:val="22"/>
        </w:rPr>
      </w:pPr>
      <w:r>
        <w:rPr>
          <w:sz w:val="22"/>
          <w:szCs w:val="22"/>
        </w:rPr>
        <w:t>De mintha a fiával való rokoni kapcsolat elismerése megnyitotta volna a gátat a változások előtt, ez alkalommal még maradt.</w:t>
      </w:r>
    </w:p>
    <w:p>
      <w:pPr>
        <w:pStyle w:val="Style11"/>
        <w:ind w:firstLine="284"/>
        <w:jc w:val="both"/>
        <w:rPr>
          <w:sz w:val="22"/>
          <w:szCs w:val="22"/>
        </w:rPr>
      </w:pPr>
      <w:r>
        <w:rPr>
          <w:sz w:val="22"/>
          <w:szCs w:val="22"/>
        </w:rPr>
        <w:t>- Fiam, leányom, azt akarom, hogy mindketten tudjátok: nagyra értékelem a bátor tetteiteket. Hűek voltatok az Acoma és Shinzawai becsülethez. Csak azt kívánom, hogy bárcsak élne még a fivérem - Hokanu nevelőapja - és tanúja lehetne ennek.</w:t>
      </w:r>
    </w:p>
    <w:p>
      <w:pPr>
        <w:pStyle w:val="Style11"/>
        <w:ind w:firstLine="284"/>
        <w:jc w:val="both"/>
        <w:rPr>
          <w:sz w:val="22"/>
          <w:szCs w:val="22"/>
        </w:rPr>
      </w:pPr>
      <w:r>
        <w:rPr>
          <w:sz w:val="22"/>
          <w:szCs w:val="22"/>
        </w:rPr>
        <w:t>Hokanu arca szenvtelen maradt, de Mara érezte, milyen büszke. Egy ferde mosoly végül áttörte katonai álarcát, és ez szinte azonnal visszatükröződött Fumita arcán.</w:t>
      </w:r>
    </w:p>
    <w:p>
      <w:pPr>
        <w:pStyle w:val="Style11"/>
        <w:ind w:firstLine="284"/>
        <w:jc w:val="both"/>
        <w:rPr>
          <w:sz w:val="22"/>
          <w:szCs w:val="22"/>
        </w:rPr>
      </w:pPr>
      <w:r>
        <w:rPr>
          <w:sz w:val="22"/>
          <w:szCs w:val="22"/>
        </w:rPr>
        <w:t>- Felteszem, a Shinzawai ház egyetlen leszármazottja sem valami tehetséges a hagyományok megtartása tekintetében - jegyezte meg a mágus. Mara felé fordulva hozzátette: - Ti soha nem tudhatjátok meg, mennyire nehéz néha a mi fajtánknak az, amikor a varázserőnket felismerik, és fel kell adnunk az egyetlen életet, amit addig ismertünk. És ez még rosszabb azoknak, akik - mint én - már felnőtt férfiak voltunk, családdal, amikor a hatalmunk manifesztálódott. Néha azt hiszem, hogy a gyülekezeti titkok elsorvasztották az érzelmeinket. Ez tragikus hiba volt. Arra kényszerültünk, hogy mélyen elzárjuk magunkban az érzéseinket, és következésképpen a kegyetlen tettek látszólag távol kerültek tőlünk. Ahogy a változás felfrissít minket, újra ráébredünk emberségünkre. A végén nekünk, a Gyülekezet tagjainak okunk lesz arra, hogy köszönetet mondjunk önnek, és áldjuk Mara úrnő emlékét.</w:t>
      </w:r>
    </w:p>
    <w:p>
      <w:pPr>
        <w:pStyle w:val="Style21"/>
        <w:ind w:firstLine="284"/>
        <w:rPr>
          <w:sz w:val="22"/>
          <w:szCs w:val="22"/>
        </w:rPr>
      </w:pPr>
      <w:r>
        <w:rPr>
          <w:sz w:val="22"/>
          <w:szCs w:val="22"/>
        </w:rPr>
        <w:t>A Birodalom úrnője olyan meghittséggel ölelte meg a mágust, ahogy korábban soha nem merészelte volna.</w:t>
      </w:r>
    </w:p>
    <w:p>
      <w:pPr>
        <w:pStyle w:val="Style21"/>
        <w:ind w:firstLine="284"/>
        <w:rPr>
          <w:sz w:val="22"/>
          <w:szCs w:val="22"/>
        </w:rPr>
      </w:pPr>
      <w:r>
        <w:rPr>
          <w:sz w:val="22"/>
          <w:szCs w:val="22"/>
        </w:rPr>
        <w:t>- Gyakran látogassa meg a császári udvart, Fumita! Az unokájának úgy kell felnőnie, hogy ismeri a nagyapját.</w:t>
      </w:r>
    </w:p>
    <w:p>
      <w:pPr>
        <w:pStyle w:val="Style11"/>
        <w:ind w:firstLine="284"/>
        <w:jc w:val="both"/>
        <w:rPr>
          <w:sz w:val="22"/>
          <w:szCs w:val="22"/>
        </w:rPr>
      </w:pPr>
      <w:r>
        <w:rPr>
          <w:sz w:val="22"/>
          <w:szCs w:val="22"/>
        </w:rPr>
        <w:t>Mintha kényelmetlenül érintette volna az érzelemhullám, amelyet a visszakapott családja jelentette ajándék váltott ki, Fumita ridegen meghajolt. Egy szívdobbanás alatt eltűnt a levegő egy szisszenése közepette, egyedül hagyta Marát és Hokanut, hogy bizalmas kettesben élvezhessék az utolsó pillanatokat, amiket egymás társaságában tölthetnek.</w:t>
      </w:r>
    </w:p>
    <w:p>
      <w:pPr>
        <w:pStyle w:val="Style11"/>
        <w:ind w:firstLine="284"/>
        <w:jc w:val="both"/>
        <w:rPr>
          <w:sz w:val="22"/>
          <w:szCs w:val="22"/>
        </w:rPr>
      </w:pPr>
      <w:r>
        <w:rPr>
          <w:sz w:val="22"/>
          <w:szCs w:val="22"/>
        </w:rPr>
        <w:t>A szökőkutak melódiát zengtek, és a virágok átitatták illatukkal a mélyülő est levegőjét. Az érkező apród betolakodónak tűnt, amikor meghajolt és bejelentette:</w:t>
      </w:r>
    </w:p>
    <w:p>
      <w:pPr>
        <w:pStyle w:val="Style21"/>
        <w:ind w:firstLine="284"/>
        <w:rPr>
          <w:sz w:val="22"/>
          <w:szCs w:val="22"/>
        </w:rPr>
      </w:pPr>
      <w:r>
        <w:rPr>
          <w:sz w:val="22"/>
          <w:szCs w:val="22"/>
        </w:rPr>
        <w:t>- Úrnőm, a Mennyei Fény azt kéri, hogy apja és a Birodalom Úrnője jelenjen meg a tanácskozáson.</w:t>
      </w:r>
    </w:p>
    <w:p>
      <w:pPr>
        <w:pStyle w:val="Style21"/>
        <w:ind w:firstLine="284"/>
        <w:rPr>
          <w:sz w:val="22"/>
          <w:szCs w:val="22"/>
        </w:rPr>
      </w:pPr>
      <w:r>
        <w:rPr>
          <w:sz w:val="22"/>
          <w:szCs w:val="22"/>
        </w:rPr>
        <w:t>- Politika - sóhajtotta Mara. - A dolgok irányítanak minket, vagy mi irányítjuk a dolgokat?</w:t>
      </w:r>
    </w:p>
    <w:p>
      <w:pPr>
        <w:sectPr>
          <w:headerReference w:type="even" r:id="rId82"/>
          <w:headerReference w:type="default" r:id="rId83"/>
          <w:footerReference w:type="even" r:id="rId84"/>
          <w:footerReference w:type="default" r:id="rId85"/>
          <w:type w:val="nextPage"/>
          <w:pgSz w:w="8391" w:h="11624"/>
          <w:pgMar w:left="1247" w:right="1021" w:gutter="0" w:header="0" w:top="1077" w:footer="0" w:bottom="907"/>
          <w:pgNumType w:fmt="decimal"/>
          <w:formProt w:val="false"/>
          <w:textDirection w:val="lrTb"/>
        </w:sectPr>
        <w:pStyle w:val="Style11"/>
        <w:ind w:firstLine="284"/>
        <w:jc w:val="both"/>
        <w:rPr>
          <w:sz w:val="22"/>
          <w:szCs w:val="22"/>
        </w:rPr>
      </w:pPr>
      <w:r>
        <w:rPr>
          <w:sz w:val="22"/>
          <w:szCs w:val="22"/>
        </w:rPr>
        <w:t>- A dolgok irányítanak minket, természetesen - mosolygott Hokanu. - Máskülönben soha nem hagynálak el, hölgyem. - Majd megfordult, és karját nyújtotta volt feleségének. A mélyen benne lakozó bátorságból és kizökkenthetetlen belső békéjéből fakadó büszkeséggel elvezette az úrnőt a császári lakosztály és jövendő szerepe - a régens és a Birodalom Úrnője szerep - felé.</w:t>
      </w:r>
    </w:p>
    <w:p>
      <w:pPr>
        <w:pStyle w:val="Normal"/>
        <w:pBdr>
          <w:bottom w:val="single" w:sz="6" w:space="1" w:color="000000"/>
        </w:pBdr>
        <w:spacing w:before="1560" w:after="0"/>
        <w:jc w:val="center"/>
        <w:rPr>
          <w:sz w:val="32"/>
          <w:szCs w:val="32"/>
        </w:rPr>
      </w:pPr>
      <w:r>
        <w:rPr>
          <w:sz w:val="32"/>
          <w:szCs w:val="32"/>
        </w:rPr>
        <w:t>EPILÓGUS</w:t>
      </w:r>
    </w:p>
    <w:p>
      <w:pPr>
        <w:pStyle w:val="Normal"/>
        <w:spacing w:before="400" w:after="720"/>
        <w:jc w:val="center"/>
        <w:rPr>
          <w:b/>
          <w:b/>
          <w:bCs/>
          <w:sz w:val="44"/>
          <w:szCs w:val="44"/>
        </w:rPr>
      </w:pPr>
      <w:r>
        <w:rPr>
          <w:b/>
          <w:bCs/>
          <w:sz w:val="44"/>
          <w:szCs w:val="44"/>
        </w:rPr>
        <w:t>ÚJRAEGYESÜLÉS</w:t>
      </w:r>
    </w:p>
    <w:p>
      <w:pPr>
        <w:pStyle w:val="Normal"/>
        <w:ind w:firstLine="284"/>
        <w:jc w:val="both"/>
        <w:rPr>
          <w:sz w:val="22"/>
          <w:szCs w:val="22"/>
        </w:rPr>
      </w:pPr>
      <w:r>
        <w:rPr>
          <w:b/>
          <w:bCs/>
          <w:sz w:val="36"/>
          <w:szCs w:val="36"/>
        </w:rPr>
        <w:t>A</w:t>
      </w:r>
      <w:r>
        <w:rPr>
          <w:b/>
          <w:bCs/>
          <w:sz w:val="22"/>
          <w:szCs w:val="22"/>
        </w:rPr>
        <w:t xml:space="preserve"> HEROLD MEGKONDÍTOTTA A HARANGOT.</w:t>
      </w:r>
    </w:p>
    <w:p>
      <w:pPr>
        <w:pStyle w:val="Style11"/>
        <w:ind w:firstLine="284"/>
        <w:jc w:val="both"/>
        <w:rPr>
          <w:sz w:val="22"/>
          <w:szCs w:val="22"/>
        </w:rPr>
      </w:pPr>
      <w:r>
        <w:rPr>
          <w:sz w:val="22"/>
          <w:szCs w:val="22"/>
        </w:rPr>
        <w:t>Mara úrnő, a Birodalom úrnője új testhelyzetet keresett az aranyszegélyű párnákon, amelyek nem enyhítették a márvány keménységét, melyből a császári emelvényen levő hivatalos ülőhelyét faragták. Az ő trónja talán kevésbé volt ragyogó, mint Justin arannyal borított trónusa, de legalább ugyanolyan kényelmetlen volt. Hiába az elmúlt két év, míg Justin nyilvános megjelenésein elnökölt, soha nem sikerült hozzászoknia.</w:t>
      </w:r>
    </w:p>
    <w:p>
      <w:pPr>
        <w:pStyle w:val="Style11"/>
        <w:ind w:firstLine="284"/>
        <w:jc w:val="both"/>
        <w:rPr>
          <w:sz w:val="22"/>
          <w:szCs w:val="22"/>
        </w:rPr>
      </w:pPr>
      <w:r>
        <w:rPr>
          <w:sz w:val="22"/>
          <w:szCs w:val="22"/>
        </w:rPr>
        <w:t>Mara gondolatai elkalandoztak. Ahogy egyre több tapasztalatra tett szert az aranytrónuson, Justin egyre alkalmasabbá vált arra, hogy a Meghallgatás Napján elé hozott folyamodványokat illetően megfelelő döntést hozzon. Megvolt benne édesanyja tehetsége, hogy egy komplex ügyben meglássa az alapmintát, és édesapja képessége, hogy mindig a dolgok lényegére törjön. A legtöbb alkalommal Mara inkább tanácsadóként, mint régensként ült az oldalán; olykor-olykor elmerengett az emlékein, miközben végigülte a hosszú órákat az államtanács ülésein. Bízott a fiában, abban, hogy Justin tudatni fogja vele, amikor szükség van a figyelmére.</w:t>
      </w:r>
    </w:p>
    <w:p>
      <w:pPr>
        <w:pStyle w:val="Style11"/>
        <w:ind w:firstLine="284"/>
        <w:jc w:val="both"/>
        <w:rPr>
          <w:sz w:val="22"/>
          <w:szCs w:val="22"/>
        </w:rPr>
      </w:pPr>
      <w:r>
        <w:rPr>
          <w:sz w:val="22"/>
          <w:szCs w:val="22"/>
        </w:rPr>
        <w:t>A napnyugta már közeledett, a nagy fogadóterem kupoláján már nagyon rézsútosan tört be a fény. A Meghallgatás Napja lassan a vége felé közeledett. A császárhoz folyamodók közül már az utolsók is közel jutottak az emelvény alatti korláthoz. Mara ellenállt a késztetésnek, hogy megdörgölje fáradt szemét, ahogy Justin, kilencvenkétszeres császár elmondta a szertartásos szavakat, amellyel elismerte, hogy a színe elé járult alattvalójának joga van a meghallgatáshoz.</w:t>
      </w:r>
    </w:p>
    <w:p>
      <w:pPr>
        <w:pStyle w:val="Style11"/>
        <w:ind w:firstLine="284"/>
        <w:jc w:val="both"/>
        <w:rPr>
          <w:sz w:val="22"/>
          <w:szCs w:val="22"/>
        </w:rPr>
      </w:pPr>
      <w:r>
        <w:rPr>
          <w:sz w:val="22"/>
          <w:szCs w:val="22"/>
        </w:rPr>
        <w:t>- Hokanu Shinzawai nagyúr, tudd, hogy fülünkön keresztül az istenek hallgatnak téged. - Justin hangja megtört, és időnként átváltott közeledő férfikorának baritonjába; de nevelőapja érkezése fölötti örömében elfelejtett elvörösödni hangjának durvasága miatt. - A mennyek is mosolyognak a látogatásod feletti boldogságukon, és igen nagy örömmel üdvözlünk.</w:t>
      </w:r>
    </w:p>
    <w:p>
      <w:pPr>
        <w:pStyle w:val="Style11"/>
        <w:ind w:firstLine="284"/>
        <w:jc w:val="both"/>
        <w:rPr>
          <w:sz w:val="22"/>
          <w:szCs w:val="22"/>
        </w:rPr>
      </w:pPr>
      <w:r>
        <w:rPr>
          <w:sz w:val="22"/>
          <w:szCs w:val="22"/>
        </w:rPr>
        <w:t>Mara felriadt merengéséből. Hokanu itt van! A szíve majd kiugrott a mellkasából, ahogy lenézett az emelvényről, hogy lássa, hogyan megy a férfi sora. Már hónapok teltek el azóta, hogy egy állami ceremónián útjaik utoljára keresztezték egymáséit. Mara visszaemlékezett a napra, amikor a Shinzawai nagyúr elhagyta az udvart, hogy gondoskodjon a feleségéről, aki az örökösét hordozta méhében.</w:t>
      </w:r>
    </w:p>
    <w:p>
      <w:pPr>
        <w:pStyle w:val="Style11"/>
        <w:ind w:firstLine="284"/>
        <w:jc w:val="both"/>
        <w:rPr/>
      </w:pPr>
      <w:r>
        <w:rPr>
          <w:i/>
          <w:iCs/>
          <w:sz w:val="22"/>
          <w:szCs w:val="22"/>
        </w:rPr>
        <w:t xml:space="preserve">Az örököseit - </w:t>
      </w:r>
      <w:r>
        <w:rPr>
          <w:sz w:val="22"/>
          <w:szCs w:val="22"/>
        </w:rPr>
        <w:t>javította ki magát Mara kényszeredetten, ahogy a császári herold két nevet kiáltott, és megszemlélte a két batyut apjuk karjaiban. Egy dajka és két szolgáló lézengett a közelükben, és egy harmadik alak, egy vékony, csinos lány, aki félénken a földre sütötte szemét császárának jelenlétében.</w:t>
      </w:r>
    </w:p>
    <w:p>
      <w:pPr>
        <w:pStyle w:val="Style11"/>
        <w:ind w:firstLine="284"/>
        <w:jc w:val="both"/>
        <w:rPr>
          <w:sz w:val="22"/>
          <w:szCs w:val="22"/>
        </w:rPr>
      </w:pPr>
      <w:r>
        <w:rPr>
          <w:sz w:val="22"/>
          <w:szCs w:val="22"/>
        </w:rPr>
        <w:t>Justin vigyorgott; egy másik olyan tulajdonsága, amit külvilági apjától örökölt, az volt, hogy mélyen lenézte a tsuranik hajlamát a merev protokolláris viselkedésre. Manapság néhány fiatalabb nemes már átvette a modorát, utánozták eleven arcjátékát és egyenes beszédét, mint ahogy a hajadon lányok követik a divatot; és ez erősen nyugtalanította az idősebb uralkodó nagyurakat. A fiú huncutul és teljesen császáriatlanul oldalba bökte fenséges anyját.</w:t>
      </w:r>
    </w:p>
    <w:p>
      <w:pPr>
        <w:pStyle w:val="Style21"/>
        <w:ind w:firstLine="284"/>
        <w:rPr>
          <w:sz w:val="22"/>
          <w:szCs w:val="22"/>
        </w:rPr>
      </w:pPr>
      <w:r>
        <w:rPr>
          <w:sz w:val="22"/>
          <w:szCs w:val="22"/>
        </w:rPr>
        <w:t>- Anyám, erre az alkalomra neked is szólnod kell valamit.</w:t>
      </w:r>
    </w:p>
    <w:p>
      <w:pPr>
        <w:pStyle w:val="Style11"/>
        <w:ind w:firstLine="284"/>
        <w:jc w:val="both"/>
        <w:rPr>
          <w:sz w:val="22"/>
          <w:szCs w:val="22"/>
        </w:rPr>
      </w:pPr>
      <w:r>
        <w:rPr>
          <w:sz w:val="22"/>
          <w:szCs w:val="22"/>
        </w:rPr>
        <w:t>Mara nem tette. Másra nem volt képes, csak egy hosszú percig szemében könnyekkel mosolyogott a büszke apára. A babák gyönyörűek voltak és tökéletesek; ha már ő nem szülhette meg őket, hálás volt az isteneknek, hogy a csöndes Elumani termékenysége lehetővé tette, hogy férje régi, heves vágya teljesüljön.</w:t>
      </w:r>
    </w:p>
    <w:p>
      <w:pPr>
        <w:pStyle w:val="Style21"/>
        <w:ind w:firstLine="284"/>
        <w:rPr>
          <w:sz w:val="22"/>
          <w:szCs w:val="22"/>
        </w:rPr>
      </w:pPr>
      <w:r>
        <w:rPr>
          <w:sz w:val="22"/>
          <w:szCs w:val="22"/>
        </w:rPr>
        <w:t>- Fiúk? - sikerült végre suttogva megkérdeznie.</w:t>
      </w:r>
    </w:p>
    <w:p>
      <w:pPr>
        <w:pStyle w:val="Normal"/>
        <w:ind w:firstLine="284"/>
        <w:jc w:val="both"/>
        <w:rPr>
          <w:sz w:val="22"/>
          <w:szCs w:val="22"/>
        </w:rPr>
      </w:pPr>
      <w:r>
        <w:rPr>
          <w:sz w:val="22"/>
          <w:szCs w:val="22"/>
        </w:rPr>
        <w:t>Hokanu bólintott, szótlanul. A férfi szemei tükrözték a nő örömét, és sajgó fájdalmát is. Hiányzott neki Mara fürge elméje és megnyugtató társasága. Elumani kedves lány volt, de nem a tüzes, élénk szelleme miatt választották ki. Mégis, ő megadta Hokanunak azt, amit Mara nem tudott: a Shinzawai háznak már vannak örökösei, akik biztosítják a vérvonal folytonosságát. Hokanunak megvannak a fiai, azok lassan felnőnek, és pótolják a társaságot, amit elveszített.</w:t>
      </w:r>
    </w:p>
    <w:p>
      <w:pPr>
        <w:pStyle w:val="Style21"/>
        <w:ind w:firstLine="284"/>
        <w:rPr>
          <w:sz w:val="22"/>
          <w:szCs w:val="22"/>
        </w:rPr>
      </w:pPr>
      <w:r>
        <w:rPr>
          <w:sz w:val="22"/>
          <w:szCs w:val="22"/>
        </w:rPr>
        <w:t>A császári herold megköszörülte a torkát.</w:t>
      </w:r>
    </w:p>
    <w:p>
      <w:pPr>
        <w:pStyle w:val="Normal"/>
        <w:ind w:firstLine="284"/>
        <w:jc w:val="both"/>
        <w:rPr>
          <w:sz w:val="22"/>
          <w:szCs w:val="22"/>
        </w:rPr>
      </w:pPr>
      <w:r>
        <w:rPr>
          <w:sz w:val="22"/>
          <w:szCs w:val="22"/>
        </w:rPr>
        <w:t>- Hokanu Shinzawai nagyúr, aki bemutatja a Mennyei Fénynek örököseit, Kamatsut és Marót.</w:t>
      </w:r>
    </w:p>
    <w:p>
      <w:pPr>
        <w:pStyle w:val="Style21"/>
        <w:ind w:firstLine="284"/>
        <w:rPr>
          <w:sz w:val="22"/>
          <w:szCs w:val="22"/>
        </w:rPr>
      </w:pPr>
      <w:r>
        <w:rPr>
          <w:sz w:val="22"/>
          <w:szCs w:val="22"/>
        </w:rPr>
        <w:t>Justin elmondta a gyermekek hagyományos köszöntését.</w:t>
      </w:r>
    </w:p>
    <w:p>
      <w:pPr>
        <w:pStyle w:val="Normal"/>
        <w:ind w:firstLine="284"/>
        <w:jc w:val="both"/>
        <w:rPr>
          <w:sz w:val="22"/>
          <w:szCs w:val="22"/>
        </w:rPr>
      </w:pPr>
      <w:r>
        <w:rPr>
          <w:sz w:val="22"/>
          <w:szCs w:val="22"/>
        </w:rPr>
        <w:t>- Növekedjenek vidámságban és gazdagságban, és a mennyek áldása legyen rajtuk!</w:t>
      </w:r>
    </w:p>
    <w:p>
      <w:pPr>
        <w:pStyle w:val="Style21"/>
        <w:ind w:firstLine="284"/>
        <w:rPr>
          <w:sz w:val="22"/>
          <w:szCs w:val="22"/>
        </w:rPr>
      </w:pPr>
      <w:r>
        <w:rPr>
          <w:sz w:val="22"/>
          <w:szCs w:val="22"/>
        </w:rPr>
        <w:t>Mara végre megtalálta a hangját.</w:t>
      </w:r>
    </w:p>
    <w:p>
      <w:pPr>
        <w:pStyle w:val="Style11"/>
        <w:ind w:firstLine="284"/>
        <w:jc w:val="both"/>
        <w:rPr>
          <w:sz w:val="22"/>
          <w:szCs w:val="22"/>
        </w:rPr>
      </w:pPr>
      <w:r>
        <w:rPr>
          <w:sz w:val="22"/>
          <w:szCs w:val="22"/>
        </w:rPr>
        <w:t>- Nagyon örülök nektek, mindkettőtöknek. Elumani úrnő, nagyon büszke vagyok, és különösen megtisztelve érzem magam. - Elhallgatott, mélyen meghatotta a váratlan ajándék, amit a Hokanu véréből származó névrokon jelentett számára. Erőt kellett vennie magán, hogy ne fakadjon sírva, amikor folytatta: - Ha a fiaid elég idősek lesznek hozzá, örülnék, ha meglátogatnák a császári bölcsődét, és megismerkednének féltestvérükkel, Kasumával.</w:t>
      </w:r>
    </w:p>
    <w:p>
      <w:pPr>
        <w:pStyle w:val="Style11"/>
        <w:ind w:firstLine="284"/>
        <w:jc w:val="both"/>
        <w:rPr>
          <w:sz w:val="22"/>
          <w:szCs w:val="22"/>
        </w:rPr>
      </w:pPr>
      <w:r>
        <w:rPr>
          <w:sz w:val="22"/>
          <w:szCs w:val="22"/>
        </w:rPr>
        <w:t>A Hokanu oldalán álló aprócska, gesztenyebarna hajú lány kecsesen meghajolt. Még mindig nem emelte fel a szemét, de arcbőre rózsaszínre pirult, amiért ilyen császári megbecsülésben részesült.</w:t>
      </w:r>
    </w:p>
    <w:p>
      <w:pPr>
        <w:pStyle w:val="Style11"/>
        <w:ind w:firstLine="284"/>
        <w:jc w:val="both"/>
        <w:rPr>
          <w:sz w:val="22"/>
          <w:szCs w:val="22"/>
        </w:rPr>
      </w:pPr>
      <w:r>
        <w:rPr>
          <w:sz w:val="22"/>
          <w:szCs w:val="22"/>
        </w:rPr>
        <w:t>- Mélységesen megtisztel - mondta a lány bársonyos hangján, amely úgy zengett, mint egy derűs énekesmadáré. - A Birodalom Úrnője túlságosan is kedves.</w:t>
      </w:r>
    </w:p>
    <w:p>
      <w:pPr>
        <w:pStyle w:val="Normal"/>
        <w:ind w:firstLine="284"/>
        <w:jc w:val="both"/>
        <w:rPr>
          <w:sz w:val="22"/>
          <w:szCs w:val="22"/>
        </w:rPr>
      </w:pPr>
      <w:r>
        <w:rPr>
          <w:sz w:val="22"/>
          <w:szCs w:val="22"/>
        </w:rPr>
        <w:t>A Shinzawai küldöttség túlságosan is hamar hajolt meg búcsúzóul a császár felé. Mara szomorkás vágyódással bámult a kékpáncélos alak után, aki még mindig ugyanazzal a harcosokra jellemző kecsességgel mozgott, ami az emlékeiben élt. Ekkor a visszaemlékezés legyőzte ellenállását. Gyorsan felemelte szertartási legyezőjét, és szétnyitotta, hogy elrejtse előtörő könnyeit. A Shinzawai ház fiai: ez már beteljesült kívánság, és több, mint egy a Birodalom jövőjéről szőtt álom. Ikrek! Mara kábultan megrázta a fejét. Mintha ez az istenek adománya lett volna, akik magukon is túltettek, hogy kárpótlást nyújtsanak az ő szegény magzatáért, aki meghalt, mielőtt megszülethetett volna.</w:t>
      </w:r>
    </w:p>
    <w:p>
      <w:pPr>
        <w:pStyle w:val="Style11"/>
        <w:ind w:firstLine="284"/>
        <w:jc w:val="both"/>
        <w:rPr>
          <w:sz w:val="22"/>
          <w:szCs w:val="22"/>
        </w:rPr>
      </w:pPr>
      <w:r>
        <w:rPr>
          <w:sz w:val="22"/>
          <w:szCs w:val="22"/>
        </w:rPr>
        <w:t>Mostani magányosságával kiérdemelte ezt a jutalmat. Az, hogy lássa Hokanut, eltöltsön vele némi időt, többé nem volt lehetséges, és Marának hiányzott a férfi. De talán eljön az az idő, amikor fájdalom nélkül meglátogathatják egymást, mivel házasságuk alapját a mély barátság képezte.</w:t>
      </w:r>
    </w:p>
    <w:p>
      <w:pPr>
        <w:pStyle w:val="Style11"/>
        <w:ind w:firstLine="284"/>
        <w:jc w:val="both"/>
        <w:rPr>
          <w:sz w:val="22"/>
          <w:szCs w:val="22"/>
        </w:rPr>
      </w:pPr>
      <w:r>
        <w:rPr>
          <w:sz w:val="22"/>
          <w:szCs w:val="22"/>
        </w:rPr>
        <w:t>A gong ismét megkondult. A császári herold hangja felzendült, és bejelentette az újonnan érkezett nagykövetet, aki Midkemia világáról, a Szigetkirályságból jött.</w:t>
      </w:r>
    </w:p>
    <w:p>
      <w:pPr>
        <w:pStyle w:val="Normal"/>
        <w:ind w:firstLine="284"/>
        <w:jc w:val="both"/>
        <w:rPr>
          <w:sz w:val="22"/>
          <w:szCs w:val="22"/>
        </w:rPr>
      </w:pPr>
      <w:r>
        <w:rPr>
          <w:sz w:val="22"/>
          <w:szCs w:val="22"/>
        </w:rPr>
        <w:t>Mara lopva megleste a közeledő csoportot, majd gyorsan újra felemelte a legyezőjét, ahogy szíve ismét nagyot szökkent.</w:t>
      </w:r>
    </w:p>
    <w:p>
      <w:pPr>
        <w:pStyle w:val="Style11"/>
        <w:ind w:firstLine="284"/>
        <w:jc w:val="both"/>
        <w:rPr>
          <w:sz w:val="22"/>
          <w:szCs w:val="22"/>
        </w:rPr>
      </w:pPr>
      <w:r>
        <w:rPr>
          <w:sz w:val="22"/>
          <w:szCs w:val="22"/>
        </w:rPr>
        <w:t>Nem volt olyan alkalom, amikor úgy tudott volna ránézni egy külvilági ruhákat viselő embercsoportra, hogy ne jusson eszébe barbár szeretője, aki olyan viharos változások felé lökte az életét. A most érkezett csoportból hárman sudárak és magasak voltak, és egyiküknek még bicegő járása is kiköpött mása volt Kevin lépteinek. A hibás járást látva feltámadtak emlékei, és összeszorult a szíve.</w:t>
      </w:r>
    </w:p>
    <w:p>
      <w:pPr>
        <w:pStyle w:val="Style11"/>
        <w:ind w:firstLine="284"/>
        <w:jc w:val="both"/>
        <w:rPr>
          <w:sz w:val="22"/>
          <w:szCs w:val="22"/>
        </w:rPr>
      </w:pPr>
      <w:r>
        <w:rPr>
          <w:sz w:val="22"/>
          <w:szCs w:val="22"/>
        </w:rPr>
        <w:t>Megdorgálta magát. Túl sokat engedett meg ma magának azzal, hogy múltbeli szívügyei miatt érzelgőssé vált. Megerősítette lelkét, hogy elviselje egy férfi üdvözlését, aki idegen lesz, de aki talán ugyanazzal a furcsa, orrhangú midkemiai kiejtéssel fogja beszélni a tsuranit, és aki, ámbár ugyanolyan magas, mégsem Kevin lesz. Az, hogy ezek a férfiak nem a rabszolgák szürke öltözékét viselték, hanem finom selymeket és gazdag bársonyokat, és hivatali tabardjukat a Szigetkirályság címere díszítette, semmi különbséget nem jelentett. Mara másfelé nézett, hogy elkerülje azt, ami még ha tökéletlenül is, a személyes veszteségére emlékezteti.</w:t>
      </w:r>
    </w:p>
    <w:p>
      <w:pPr>
        <w:pStyle w:val="Style11"/>
        <w:ind w:firstLine="284"/>
        <w:jc w:val="both"/>
        <w:rPr>
          <w:sz w:val="22"/>
          <w:szCs w:val="22"/>
        </w:rPr>
      </w:pPr>
      <w:r>
        <w:rPr>
          <w:sz w:val="22"/>
          <w:szCs w:val="22"/>
        </w:rPr>
        <w:t>A Szigetkirályságból jött nagykövet és kísérete elérte a korlátot. Egy hivatalnok, Michael báró Krondorból, aki gyakorta látogatta az udvart, hogy ezt a diplomáciai küldöttségcserét kialakítsa, megszólította a császárt.</w:t>
      </w:r>
    </w:p>
    <w:p>
      <w:pPr>
        <w:pStyle w:val="Normal"/>
        <w:ind w:firstLine="284"/>
        <w:jc w:val="both"/>
        <w:rPr>
          <w:sz w:val="22"/>
          <w:szCs w:val="22"/>
        </w:rPr>
      </w:pPr>
      <w:r>
        <w:rPr>
          <w:sz w:val="22"/>
          <w:szCs w:val="22"/>
        </w:rPr>
        <w:t>- Felség, engem ért azt a tisztesség, hogy bemutassam önnek a Szigetkirályság nagykövetét...</w:t>
      </w:r>
    </w:p>
    <w:p>
      <w:pPr>
        <w:pStyle w:val="Normal"/>
        <w:ind w:firstLine="284"/>
        <w:jc w:val="both"/>
        <w:rPr>
          <w:sz w:val="22"/>
          <w:szCs w:val="22"/>
        </w:rPr>
      </w:pPr>
      <w:r>
        <w:rPr>
          <w:sz w:val="22"/>
          <w:szCs w:val="22"/>
        </w:rPr>
        <w:t>A hirtelen csendre Mara felpillantott.</w:t>
      </w:r>
    </w:p>
    <w:p>
      <w:pPr>
        <w:pStyle w:val="Style11"/>
        <w:ind w:firstLine="284"/>
        <w:jc w:val="both"/>
        <w:rPr>
          <w:sz w:val="22"/>
          <w:szCs w:val="22"/>
        </w:rPr>
      </w:pPr>
      <w:r>
        <w:rPr>
          <w:sz w:val="22"/>
          <w:szCs w:val="22"/>
        </w:rPr>
        <w:t>A nagykövet egyik kezét félig felemelte, hogy lekapja tollas kalapját, és hazájának szokásai szerint meghajoljon. Ám mozdulat közben megdermedt. Az ökle eltakarta az arcát. A jelenetet figyelő udvaroncok szintén mozdulatlanná váltak, a közelebb álló Császári Fehérek közül néhánynak különösen küzdenie kellett, hogy elrejtse meghökkenését.</w:t>
      </w:r>
    </w:p>
    <w:p>
      <w:pPr>
        <w:pStyle w:val="Style11"/>
        <w:ind w:firstLine="284"/>
        <w:jc w:val="both"/>
        <w:rPr>
          <w:sz w:val="22"/>
          <w:szCs w:val="22"/>
        </w:rPr>
      </w:pPr>
      <w:r>
        <w:rPr>
          <w:sz w:val="22"/>
          <w:szCs w:val="22"/>
        </w:rPr>
        <w:t>Majd a barbár nagykövet levette kalapját és lassan meghajolt, miközben tekintetét egy pillanatra sem vette le Justin arcáról. Ezt látva mormolás kelt az udvaroncok között. Mara ismét felnézett az új nagykövetre, és úgy érezte, hogy kihagy a szívverése. A férfi, aki annyira emlékeztetett elveszített szerelmére, ismét fejébe nyomta külföldies fejfedőjét a fehér tollal és az arany jelvénnyel. Mara ismét attól rettegett, hogy a szeme elárulja, ezért ismét legyezője mögé rejtette arcát, különben még az éjszaka bejárta volna a várost a szóbeszéd, hogy a császári régens megmagyarázhatatlanul könnyekben tört ki, minden látható ok nélkül. A nő hallotta, ahogy Michael báró befejezte a bemutatást:</w:t>
      </w:r>
    </w:p>
    <w:p>
      <w:pPr>
        <w:pStyle w:val="Normal"/>
        <w:ind w:firstLine="284"/>
        <w:jc w:val="both"/>
        <w:rPr>
          <w:sz w:val="22"/>
          <w:szCs w:val="22"/>
        </w:rPr>
      </w:pPr>
      <w:r>
        <w:rPr>
          <w:sz w:val="22"/>
          <w:szCs w:val="22"/>
        </w:rPr>
        <w:t>- ...Lyam őkirályi fenségének, a Szigetkirályság uralkodójának küldöttjét.</w:t>
      </w:r>
    </w:p>
    <w:p>
      <w:pPr>
        <w:pStyle w:val="Style11"/>
        <w:ind w:firstLine="284"/>
        <w:jc w:val="both"/>
        <w:rPr>
          <w:sz w:val="22"/>
          <w:szCs w:val="22"/>
        </w:rPr>
      </w:pPr>
      <w:r>
        <w:rPr>
          <w:sz w:val="22"/>
          <w:szCs w:val="22"/>
        </w:rPr>
        <w:t>- Közelebb léphetsz - adott engedélyt a Mennyei Fény, hangja fiúsan vékonyan csengett. Mara hallotta a mozgást, ahogy a Császári Fehérek oldalra léptek, megnyitották a korlátot, és felinvitálták a nagykövetet az emelvényre, hogy bemutassa a megbízólevelét.</w:t>
      </w:r>
    </w:p>
    <w:p>
      <w:pPr>
        <w:pStyle w:val="Style11"/>
        <w:ind w:firstLine="284"/>
        <w:jc w:val="both"/>
        <w:rPr>
          <w:sz w:val="22"/>
          <w:szCs w:val="22"/>
        </w:rPr>
      </w:pPr>
      <w:r>
        <w:rPr>
          <w:sz w:val="22"/>
          <w:szCs w:val="22"/>
        </w:rPr>
        <w:t>A midkemiai fellépett az első lépcsőfokra. Csizmás léptei végigvisszhangzottak a némaságba süppedt csarnokon. Mara óvatosan összecsukta a legyezőjét, amikor a Szigetkirályság küldöttje megtette az utolsó lépéseket, amely elválasztotta tőlük.</w:t>
      </w:r>
    </w:p>
    <w:p>
      <w:pPr>
        <w:pStyle w:val="Style11"/>
        <w:ind w:firstLine="284"/>
        <w:jc w:val="both"/>
        <w:rPr>
          <w:sz w:val="22"/>
          <w:szCs w:val="22"/>
        </w:rPr>
      </w:pPr>
      <w:r>
        <w:rPr>
          <w:sz w:val="22"/>
          <w:szCs w:val="22"/>
        </w:rPr>
        <w:t>A tróntól három lépésnyi távolságra megállt, és ismét mélyen meghajolt. Ez alkalommal a fejfedőjét nem tette vissza, amikor felállt. Mara végre meglátta az arcát.</w:t>
      </w:r>
    </w:p>
    <w:p>
      <w:pPr>
        <w:pStyle w:val="Normal"/>
        <w:ind w:firstLine="284"/>
        <w:jc w:val="both"/>
        <w:rPr/>
      </w:pPr>
      <w:r>
        <w:rPr>
          <w:sz w:val="22"/>
          <w:szCs w:val="22"/>
        </w:rPr>
        <w:t xml:space="preserve">Halk kiáltás szakadt ki belőle. A férfi profilja, és fiának arcéle, amint ott ült, hivatali aranyszegélyű köntösében, egymás tükörképei voltak. De ott, ahol a fiú arcvonásai még simák és lágyak voltak, és csak később jelennek majd meg rajta az érett férfikor határozott vonásai, ott a férfi bőrét ráncok barázdálták, ahogy a világos bőr az évek és a túl sok napsütés hatására megöregedett. </w:t>
      </w:r>
      <w:r>
        <w:rPr>
          <w:sz w:val="20"/>
          <w:szCs w:val="20"/>
        </w:rPr>
        <w:t>A valamikor vörös haj most fehérrel volt behintve, és a férfi bambán tágra nyitotta szemét.</w:t>
      </w:r>
    </w:p>
    <w:p>
      <w:pPr>
        <w:pStyle w:val="Style11"/>
        <w:ind w:firstLine="284"/>
        <w:jc w:val="both"/>
        <w:rPr>
          <w:sz w:val="20"/>
          <w:szCs w:val="20"/>
        </w:rPr>
      </w:pPr>
      <w:r>
        <w:rPr>
          <w:sz w:val="20"/>
          <w:szCs w:val="20"/>
        </w:rPr>
        <w:t>A Birodalom úrnője végre tisztán látta. Kénytelen volt szembekerülni azzal, amit már az udvarban levő összes nagyúr észrevett, abban a minutomban, amikor a nagykövet belépett. Csak a kalap, a magas emelvényről való rálátás rossz szöge és a gyávaság gyenge pillanata - amely arra késztette, hogy a legyezője mögé rejtőzzön - okozhatta, hogy ő volt az utolsó, aki felfedezte, ki is az, aki előtte áll, és arcáról süt a hitetlenkedő elképedés.</w:t>
      </w:r>
    </w:p>
    <w:p>
      <w:pPr>
        <w:pStyle w:val="Normal"/>
        <w:ind w:firstLine="284"/>
        <w:jc w:val="both"/>
        <w:rPr>
          <w:sz w:val="20"/>
          <w:szCs w:val="20"/>
        </w:rPr>
      </w:pPr>
      <w:r>
        <w:rPr>
          <w:sz w:val="20"/>
          <w:szCs w:val="20"/>
        </w:rPr>
        <w:t>- Kevin - Mara ajka hangtalanul formálta a szót.</w:t>
      </w:r>
    </w:p>
    <w:p>
      <w:pPr>
        <w:pStyle w:val="Style21"/>
        <w:ind w:firstLine="284"/>
        <w:rPr>
          <w:sz w:val="20"/>
          <w:szCs w:val="20"/>
        </w:rPr>
      </w:pPr>
      <w:r>
        <w:rPr>
          <w:sz w:val="20"/>
          <w:szCs w:val="20"/>
        </w:rPr>
        <w:t>Arakasi, mint császári első tanácsadó előlépett, hogy átvegye a követ megbízólevelét. Arcán szokatlan vigyorral mondta:</w:t>
      </w:r>
    </w:p>
    <w:p>
      <w:pPr>
        <w:pStyle w:val="Normal"/>
        <w:ind w:firstLine="284"/>
        <w:jc w:val="both"/>
        <w:rPr>
          <w:sz w:val="20"/>
          <w:szCs w:val="20"/>
        </w:rPr>
      </w:pPr>
      <w:r>
        <w:rPr>
          <w:sz w:val="20"/>
          <w:szCs w:val="20"/>
        </w:rPr>
        <w:t>- Megváltoztál.</w:t>
      </w:r>
    </w:p>
    <w:p>
      <w:pPr>
        <w:pStyle w:val="Normal"/>
        <w:ind w:firstLine="284"/>
        <w:jc w:val="both"/>
        <w:rPr>
          <w:sz w:val="20"/>
          <w:szCs w:val="20"/>
        </w:rPr>
      </w:pPr>
      <w:r>
        <w:rPr>
          <w:sz w:val="20"/>
          <w:szCs w:val="20"/>
        </w:rPr>
        <w:t>A felismerés kölcsönös volt. Válaszul Kevin felkacagott:</w:t>
      </w:r>
    </w:p>
    <w:p>
      <w:pPr>
        <w:pStyle w:val="Normal"/>
        <w:ind w:firstLine="284"/>
        <w:jc w:val="both"/>
        <w:rPr>
          <w:sz w:val="20"/>
          <w:szCs w:val="20"/>
        </w:rPr>
      </w:pPr>
      <w:r>
        <w:rPr>
          <w:sz w:val="20"/>
          <w:szCs w:val="20"/>
        </w:rPr>
        <w:t>- Te is. Nem ismertelek fel álruha nélkül.</w:t>
      </w:r>
    </w:p>
    <w:p>
      <w:pPr>
        <w:pStyle w:val="Normal"/>
        <w:ind w:firstLine="284"/>
        <w:jc w:val="both"/>
        <w:rPr>
          <w:sz w:val="20"/>
          <w:szCs w:val="20"/>
        </w:rPr>
      </w:pPr>
      <w:r>
        <w:rPr>
          <w:sz w:val="20"/>
          <w:szCs w:val="20"/>
        </w:rPr>
        <w:t>Alig egy röpke pillantást vetve az iratokra Arakasi megfordult, és bejelentette:</w:t>
      </w:r>
    </w:p>
    <w:p>
      <w:pPr>
        <w:pStyle w:val="Style21"/>
        <w:ind w:firstLine="284"/>
        <w:rPr>
          <w:sz w:val="20"/>
          <w:szCs w:val="20"/>
        </w:rPr>
      </w:pPr>
      <w:r>
        <w:rPr>
          <w:sz w:val="20"/>
          <w:szCs w:val="20"/>
        </w:rPr>
        <w:t>- Felség, ön előtt áll a Szigetkirályság nagykövete, Kevin, a királyi udvar bárója.</w:t>
      </w:r>
    </w:p>
    <w:p>
      <w:pPr>
        <w:pStyle w:val="Normal"/>
        <w:ind w:firstLine="284"/>
        <w:jc w:val="both"/>
        <w:rPr>
          <w:sz w:val="20"/>
          <w:szCs w:val="20"/>
        </w:rPr>
      </w:pPr>
      <w:r>
        <w:rPr>
          <w:sz w:val="20"/>
          <w:szCs w:val="20"/>
        </w:rPr>
        <w:t>Justin bólintott és azt mondta:</w:t>
      </w:r>
    </w:p>
    <w:p>
      <w:pPr>
        <w:pStyle w:val="Style11"/>
        <w:ind w:firstLine="284"/>
        <w:jc w:val="both"/>
        <w:rPr>
          <w:sz w:val="20"/>
          <w:szCs w:val="20"/>
        </w:rPr>
      </w:pPr>
      <w:r>
        <w:rPr>
          <w:sz w:val="20"/>
          <w:szCs w:val="20"/>
        </w:rPr>
        <w:t>- Üdvözlünk. - Ám a fiú hangja mutatta, ő is közel áll ahhoz, hogy elveszítse méltóságát. Aki előtte állt, a vér szerinti apja volt, akit eddig csak hallomásból ismert.</w:t>
      </w:r>
    </w:p>
    <w:p>
      <w:pPr>
        <w:pStyle w:val="Style11"/>
        <w:ind w:firstLine="284"/>
        <w:jc w:val="both"/>
        <w:rPr>
          <w:sz w:val="20"/>
          <w:szCs w:val="20"/>
        </w:rPr>
      </w:pPr>
      <w:r>
        <w:rPr>
          <w:sz w:val="20"/>
          <w:szCs w:val="20"/>
        </w:rPr>
        <w:t>Mara a szája elé emelte a kezét, mintha meg akarná akadályozni, hogy a szavak hívatlanul előtörjenek belőle. A nőnek még erre a legkisebb mozdulatára is borzongás futott végig Kevin testén. A szemét - mennyivel kékebb volt, mint amire Mara emlékezett! - a nő felé fordította. Ismerős arcán, mely végül is alig változott az elmúlt évek alatt, a mosoly hadakozott a homlokráncolással.</w:t>
      </w:r>
    </w:p>
    <w:p>
      <w:pPr>
        <w:pStyle w:val="Style11"/>
        <w:ind w:firstLine="284"/>
        <w:jc w:val="both"/>
        <w:rPr>
          <w:sz w:val="20"/>
          <w:szCs w:val="20"/>
        </w:rPr>
      </w:pPr>
      <w:r>
        <w:rPr>
          <w:sz w:val="20"/>
          <w:szCs w:val="20"/>
        </w:rPr>
        <w:t>- Gondoltam, hogy itt talállak - mondta fátyolos, visszafojtott érzelmeitől átfűtött hangon, amit csak az emelvényen állók hallhattak. - Ebben a nemzetben ki másra illenék a Birodalom Úrnője cím? De ez, ez a ti Mennyei Fényetek... - Hatalmas, mozgékony kezével Justinra mutatott, és szeme hevesen, izzón fénylett. - Úrnőm, miért nem mondtad soha?</w:t>
      </w:r>
    </w:p>
    <w:p>
      <w:pPr>
        <w:pStyle w:val="Style21"/>
        <w:ind w:firstLine="284"/>
        <w:rPr>
          <w:sz w:val="20"/>
          <w:szCs w:val="20"/>
        </w:rPr>
      </w:pPr>
      <w:r>
        <w:rPr>
          <w:sz w:val="20"/>
          <w:szCs w:val="20"/>
        </w:rPr>
        <w:t>A pár, akik valamikor szeretők voltak, mintha egyedül lett volna a hatalmas teremben.</w:t>
      </w:r>
    </w:p>
    <w:p>
      <w:pPr>
        <w:pStyle w:val="Normal"/>
        <w:ind w:firstLine="284"/>
        <w:jc w:val="both"/>
        <w:rPr>
          <w:sz w:val="20"/>
          <w:szCs w:val="20"/>
        </w:rPr>
      </w:pPr>
      <w:r>
        <w:rPr>
          <w:sz w:val="20"/>
          <w:szCs w:val="20"/>
        </w:rPr>
        <w:t>Mara nagyot nyelt. Túl tisztán emlékezett utolsó elválásukra: a férfira az utcán, akit horzsolások és ütésnyomok borítottak, mert ellenállt a rabszolga-felügyelőknek, akik Mara utasítását akarták végrehajtani. A nő erőszakkal akarta visszaküldeni a férfit saját hazájába.</w:t>
      </w:r>
    </w:p>
    <w:p>
      <w:pPr>
        <w:pStyle w:val="Style21"/>
        <w:ind w:firstLine="284"/>
        <w:rPr>
          <w:sz w:val="20"/>
          <w:szCs w:val="20"/>
        </w:rPr>
      </w:pPr>
      <w:r>
        <w:rPr>
          <w:sz w:val="20"/>
          <w:szCs w:val="20"/>
        </w:rPr>
        <w:t>Akkor nem volt képes megszólalni. Most a szavak rohanva tolultak az ajkára.</w:t>
      </w:r>
    </w:p>
    <w:p>
      <w:pPr>
        <w:pStyle w:val="Style11"/>
        <w:ind w:firstLine="284"/>
        <w:jc w:val="both"/>
        <w:rPr>
          <w:sz w:val="20"/>
          <w:szCs w:val="20"/>
        </w:rPr>
      </w:pPr>
      <w:r>
        <w:rPr>
          <w:sz w:val="20"/>
          <w:szCs w:val="20"/>
        </w:rPr>
        <w:t>- Nem mertem elmondani neked. Egy fiú a rés innenső oldalán tartott volna téged, és az bűn lett volna minden ellen, amire tanítottál, és amit vallok. Soha nem nősültél volna meg, és soha nem éltél volna önmagadért. Justint úgy neveltem, hogy tudta, ki az apja. Haragszol rám?</w:t>
      </w:r>
    </w:p>
    <w:p>
      <w:pPr>
        <w:pStyle w:val="Style11"/>
        <w:ind w:firstLine="284"/>
        <w:jc w:val="both"/>
        <w:rPr>
          <w:sz w:val="20"/>
          <w:szCs w:val="20"/>
        </w:rPr>
      </w:pPr>
      <w:r>
        <w:rPr>
          <w:sz w:val="20"/>
          <w:szCs w:val="20"/>
        </w:rPr>
        <w:t>- Justin - ismételte Kevin, nyelvén ízlelgetve a nevet. - Az apám után? - Amikor Mara félénk bólintással válaszolt, a férfi egy pillantást vetett az aranytrónuson egyenes háttal ülő fiúra, és tekintete ragyogott. Aztán ismét összerázkódott. - Hogy haragszom-e?</w:t>
      </w:r>
    </w:p>
    <w:p>
      <w:pPr>
        <w:pStyle w:val="Style11"/>
        <w:ind w:firstLine="284"/>
        <w:jc w:val="both"/>
        <w:rPr>
          <w:sz w:val="20"/>
          <w:szCs w:val="20"/>
        </w:rPr>
      </w:pPr>
      <w:r>
        <w:rPr>
          <w:sz w:val="20"/>
          <w:szCs w:val="20"/>
        </w:rPr>
        <w:t>Mara összerándult. A férfi mindig a legalkalmatlanabb pillanatokban szólalt meg, és olyan hangon, amit túl sokan meghallhattak.</w:t>
      </w:r>
    </w:p>
    <w:p>
      <w:pPr>
        <w:pStyle w:val="Style21"/>
        <w:ind w:firstLine="284"/>
        <w:rPr>
          <w:sz w:val="20"/>
          <w:szCs w:val="20"/>
        </w:rPr>
      </w:pPr>
      <w:r>
        <w:rPr>
          <w:sz w:val="20"/>
          <w:szCs w:val="20"/>
        </w:rPr>
        <w:t>Kevin ránézett, és lehalkította a hangját, noha a hanghordozása nem volt kevésbé érdes.</w:t>
      </w:r>
    </w:p>
    <w:p>
      <w:pPr>
        <w:pStyle w:val="Style21"/>
        <w:ind w:firstLine="284"/>
        <w:rPr>
          <w:sz w:val="20"/>
          <w:szCs w:val="20"/>
        </w:rPr>
      </w:pPr>
      <w:r>
        <w:rPr>
          <w:sz w:val="20"/>
          <w:szCs w:val="20"/>
        </w:rPr>
        <w:t>- Igen, haragszom. Megraboltál. Szerettem volna látni, ahogy a fiam felnő.</w:t>
      </w:r>
    </w:p>
    <w:p>
      <w:pPr>
        <w:pStyle w:val="Style11"/>
        <w:ind w:firstLine="284"/>
        <w:jc w:val="both"/>
        <w:rPr>
          <w:sz w:val="20"/>
          <w:szCs w:val="20"/>
        </w:rPr>
      </w:pPr>
      <w:r>
        <w:rPr>
          <w:sz w:val="20"/>
          <w:szCs w:val="20"/>
        </w:rPr>
        <w:t>Mara elpirult. A férfi egy csöppet sem vesztett azon képességéből, hogy kizökkentse őt az egyensúlyából. Megfeledkezve a higgadt tsurani tartásról, Mara védekezni kezdett.</w:t>
      </w:r>
    </w:p>
    <w:p>
      <w:pPr>
        <w:pStyle w:val="Normal"/>
        <w:ind w:firstLine="284"/>
        <w:jc w:val="both"/>
        <w:rPr>
          <w:sz w:val="20"/>
          <w:szCs w:val="20"/>
        </w:rPr>
      </w:pPr>
      <w:r>
        <w:rPr>
          <w:sz w:val="20"/>
          <w:szCs w:val="20"/>
        </w:rPr>
        <w:t>- Soha nem lett volna másik gyermeked, ha ezt tettem volna.</w:t>
      </w:r>
    </w:p>
    <w:p>
      <w:pPr>
        <w:pStyle w:val="Style21"/>
        <w:ind w:firstLine="284"/>
        <w:rPr>
          <w:sz w:val="20"/>
          <w:szCs w:val="20"/>
        </w:rPr>
      </w:pPr>
      <w:r>
        <w:rPr>
          <w:sz w:val="20"/>
          <w:szCs w:val="20"/>
        </w:rPr>
        <w:t>Kevin a térdére csapott. Noha még halkan beszélt, válasza mégis kezdett eljutni azokhoz, akik az emelvény tövében álltak.</w:t>
      </w:r>
    </w:p>
    <w:p>
      <w:pPr>
        <w:pStyle w:val="Normal"/>
        <w:ind w:firstLine="284"/>
        <w:jc w:val="both"/>
        <w:rPr/>
      </w:pPr>
      <w:r>
        <w:rPr>
          <w:sz w:val="20"/>
          <w:szCs w:val="20"/>
        </w:rPr>
        <w:t xml:space="preserve">- Hölgyem, miféle gyermekről beszélsz? Nekem egy szál sincs! Soha nem nősültem meg. Arutha herceg udvarában szolgáltam - egy tucat évig manók és mordelek ellen harcoltam Magosvárban és Északőrén, a határbárók oldalán. És akkor, mint derült égből villámcsapás, Krondorba hívatnak, és legnagyobb bosszúságomra tudatják velem, hogy Tsuranuanni császára új nagykövetet szeretne, és én túlságosan is megfelelő vagyok a posztra. Nemesnek születtem, de semmi esélyem sincs bármiféle örökségre, mert </w:t>
      </w:r>
      <w:r>
        <w:rPr>
          <w:sz w:val="22"/>
          <w:szCs w:val="22"/>
        </w:rPr>
        <w:t>vannak idősebb bátyáim, és majdnem egy tucatnyi unokatestvérem; valamint folyékonyan beszélem a tsurani nyelvet. Így a királyom utasított - vagyis inkább Arutha herceg kinevezett a bátyja nevében -, és hirtelen szalagokkal díszített udvari báró vagyok, és úgy hajlongok a saját fiam előtt, mint valami idomított majom!</w:t>
      </w:r>
    </w:p>
    <w:p>
      <w:pPr>
        <w:pStyle w:val="Normal"/>
        <w:ind w:firstLine="284"/>
        <w:jc w:val="both"/>
        <w:rPr>
          <w:sz w:val="22"/>
          <w:szCs w:val="22"/>
        </w:rPr>
      </w:pPr>
      <w:r>
        <w:rPr>
          <w:sz w:val="22"/>
          <w:szCs w:val="22"/>
        </w:rPr>
        <w:t>Itt a nagykövet megfordult, hogy megvizslassa a császárt. Ingerültsége enyhült, ahogy azt mondta:</w:t>
      </w:r>
    </w:p>
    <w:p>
      <w:pPr>
        <w:pStyle w:val="Style11"/>
        <w:ind w:firstLine="284"/>
        <w:jc w:val="both"/>
        <w:rPr>
          <w:sz w:val="22"/>
          <w:szCs w:val="22"/>
        </w:rPr>
      </w:pPr>
      <w:r>
        <w:rPr>
          <w:sz w:val="22"/>
          <w:szCs w:val="22"/>
        </w:rPr>
        <w:t>- Hasonlít rám, nem? - Ezután elmosolyodott, és rákacsintott Justinra. Ahogy visszafordult Mara felé, a tekintete vágott, mint a jég, és a vidámsága elhalványult. - Remélem, hogy a férjed nem kerget meg ezért kardját rázva! - fejezte be azzal a száraz gúnnyal, amivel annyira fel tudta deríteni vagy dühíteni Marát. A Birodalom úrnője pislogott, amikor ráébredt, milyen keveset tudhat Kevin az elmúlt tizennégy évről.</w:t>
      </w:r>
    </w:p>
    <w:p>
      <w:pPr>
        <w:pStyle w:val="Normal"/>
        <w:ind w:firstLine="284"/>
        <w:jc w:val="both"/>
        <w:rPr>
          <w:sz w:val="22"/>
          <w:szCs w:val="22"/>
        </w:rPr>
      </w:pPr>
      <w:r>
        <w:rPr>
          <w:sz w:val="22"/>
          <w:szCs w:val="22"/>
        </w:rPr>
        <w:t>- Hokanu örökbe fogadta a fiút, úgy, hogy tudott a fogantatásának körülményeiről.</w:t>
      </w:r>
    </w:p>
    <w:p>
      <w:pPr>
        <w:pStyle w:val="Normal"/>
        <w:ind w:firstLine="284"/>
        <w:jc w:val="both"/>
        <w:rPr>
          <w:sz w:val="22"/>
          <w:szCs w:val="22"/>
        </w:rPr>
      </w:pPr>
      <w:r>
        <w:rPr>
          <w:sz w:val="22"/>
          <w:szCs w:val="22"/>
        </w:rPr>
        <w:t>Most Kevinen látszott a meghökkenés.</w:t>
      </w:r>
    </w:p>
    <w:p>
      <w:pPr>
        <w:pStyle w:val="Normal"/>
        <w:ind w:firstLine="284"/>
        <w:jc w:val="both"/>
        <w:rPr>
          <w:sz w:val="22"/>
          <w:szCs w:val="22"/>
        </w:rPr>
      </w:pPr>
      <w:r>
        <w:rPr>
          <w:sz w:val="22"/>
          <w:szCs w:val="22"/>
        </w:rPr>
        <w:t>- Nem Shinzawai nagyurat láttam odakint egy fiatal feleséggel és két csecsemővel?</w:t>
      </w:r>
    </w:p>
    <w:p>
      <w:pPr>
        <w:pStyle w:val="Normal"/>
        <w:ind w:firstLine="284"/>
        <w:jc w:val="both"/>
        <w:rPr>
          <w:sz w:val="22"/>
          <w:szCs w:val="22"/>
        </w:rPr>
      </w:pPr>
      <w:r>
        <w:rPr>
          <w:sz w:val="22"/>
          <w:szCs w:val="22"/>
        </w:rPr>
        <w:t>Mara bólintott, de nem találta a szavakat.</w:t>
      </w:r>
    </w:p>
    <w:p>
      <w:pPr>
        <w:pStyle w:val="Normal"/>
        <w:ind w:firstLine="284"/>
        <w:jc w:val="both"/>
        <w:rPr>
          <w:sz w:val="22"/>
          <w:szCs w:val="22"/>
        </w:rPr>
      </w:pPr>
      <w:r>
        <w:rPr>
          <w:sz w:val="22"/>
          <w:szCs w:val="22"/>
        </w:rPr>
        <w:t>Kevin, akiben soha nem rekedt benne a szó, megkérdezte:</w:t>
      </w:r>
    </w:p>
    <w:p>
      <w:pPr>
        <w:pStyle w:val="Normal"/>
        <w:ind w:firstLine="284"/>
        <w:jc w:val="both"/>
        <w:rPr>
          <w:sz w:val="22"/>
          <w:szCs w:val="22"/>
        </w:rPr>
      </w:pPr>
      <w:r>
        <w:rPr>
          <w:sz w:val="22"/>
          <w:szCs w:val="22"/>
        </w:rPr>
        <w:t>- Nem vagy házas? - Mara csak fejével tudta inteni a nemet. - Azonban volt egy férjed. Miféle tekervénye ez a tsurani hagyományoknak?</w:t>
      </w:r>
    </w:p>
    <w:p>
      <w:pPr>
        <w:pStyle w:val="Style11"/>
        <w:ind w:firstLine="284"/>
        <w:jc w:val="both"/>
        <w:rPr>
          <w:sz w:val="22"/>
          <w:szCs w:val="22"/>
        </w:rPr>
      </w:pPr>
      <w:r>
        <w:rPr>
          <w:sz w:val="22"/>
          <w:szCs w:val="22"/>
        </w:rPr>
        <w:t>- Ezt úgy hívják, hogy válás meddőség jogcímén. Hokanunak örökösökre volt szüksége, Justin uralmának stabilitása és a nemzet érdekében. Az eredményt láttad. - Mara lerázta magáról az érzelemhullámokat, amelyek azzal fenyegettek, hogy megszédítik. Nyilvánosság előtt állt, a teljes udvar színe előtt; imázsa, mint úrnő és tsurani, most biztos nevetségessé vált.</w:t>
      </w:r>
    </w:p>
    <w:p>
      <w:pPr>
        <w:pStyle w:val="Normal"/>
        <w:ind w:firstLine="284"/>
        <w:jc w:val="both"/>
        <w:rPr>
          <w:sz w:val="22"/>
          <w:szCs w:val="22"/>
        </w:rPr>
      </w:pPr>
      <w:r>
        <w:rPr>
          <w:sz w:val="22"/>
          <w:szCs w:val="22"/>
        </w:rPr>
        <w:t>Átvéve Mara szerepét Arakasi felkiáltott:</w:t>
      </w:r>
    </w:p>
    <w:p>
      <w:pPr>
        <w:pStyle w:val="Normal"/>
        <w:ind w:firstLine="284"/>
        <w:jc w:val="both"/>
        <w:rPr>
          <w:sz w:val="22"/>
          <w:szCs w:val="22"/>
        </w:rPr>
      </w:pPr>
      <w:r>
        <w:rPr>
          <w:sz w:val="22"/>
          <w:szCs w:val="22"/>
        </w:rPr>
        <w:t>- A Meghallgatás Napja végetért. Vonuljunk mindannyian vissza, és mondjunk köszönetet a mi Mennyei Fényünknek.</w:t>
      </w:r>
    </w:p>
    <w:p>
      <w:pPr>
        <w:pStyle w:val="Normal"/>
        <w:ind w:firstLine="284"/>
        <w:jc w:val="both"/>
        <w:rPr>
          <w:sz w:val="22"/>
          <w:szCs w:val="22"/>
        </w:rPr>
      </w:pPr>
      <w:r>
        <w:rPr>
          <w:sz w:val="22"/>
          <w:szCs w:val="22"/>
        </w:rPr>
        <w:t>Nagyon lassú kivonulás vette kezdetét, mivel a nemesek legtöbbje még ott lézengett, szerettek volna fültanúi lenni a különös szóváltásnak, ami a császári emelvényen folyt. A Kevint kísérő midkemiai nemesek csoportja bizonytalan jelzéseket váltott, nem voltak biztosak abban, hogy most várniuk kellene a vezetőjükre, vagy vonuljanak vissza nélküle.</w:t>
      </w:r>
    </w:p>
    <w:p>
      <w:pPr>
        <w:pStyle w:val="Style11"/>
        <w:ind w:firstLine="284"/>
        <w:jc w:val="both"/>
        <w:rPr>
          <w:sz w:val="22"/>
          <w:szCs w:val="22"/>
        </w:rPr>
      </w:pPr>
      <w:r>
        <w:rPr>
          <w:sz w:val="22"/>
          <w:szCs w:val="22"/>
        </w:rPr>
        <w:t>Mara száznyi feléforduló szempárt látott, akik kíváncsiak voltak, hogyan fog ő reagálni. És akkor hirtelen többé nem törődött vele. Magára öltötte legbüszkébb, leghivatalosabb tartását.</w:t>
      </w:r>
    </w:p>
    <w:p>
      <w:pPr>
        <w:pStyle w:val="Style11"/>
        <w:ind w:firstLine="284"/>
        <w:jc w:val="both"/>
        <w:rPr>
          <w:sz w:val="22"/>
          <w:szCs w:val="22"/>
        </w:rPr>
      </w:pPr>
      <w:r>
        <w:rPr>
          <w:sz w:val="22"/>
          <w:szCs w:val="22"/>
        </w:rPr>
        <w:t>- Kevin, udvari báró, a midkemiai Szigetkirályság nagykövete, elmulasztottam anyai kötelességemet. Bemutatom önnek vér szerinti fiát: Justint, Tsuranuanni kilencvenkétszeres császárát és Mennyei Fényét. Alázatosan remélem, látványa kedves a szemének, és büszkesége lesz családjának.</w:t>
      </w:r>
    </w:p>
    <w:p>
      <w:pPr>
        <w:pStyle w:val="Style11"/>
        <w:ind w:firstLine="284"/>
        <w:jc w:val="both"/>
        <w:rPr>
          <w:sz w:val="22"/>
          <w:szCs w:val="22"/>
        </w:rPr>
      </w:pPr>
      <w:r>
        <w:rPr>
          <w:sz w:val="22"/>
          <w:szCs w:val="22"/>
        </w:rPr>
        <w:t>A császári első herold döbbenettől tágra nyílt szemekkel Arakasira nézett utasításért. A császári első tanácsadó vállat vont és bólintott, mire a herold felemelte hangját, hogy szavai minden összegyűlt tsurani nemes füléig elzengjenek:</w:t>
      </w:r>
    </w:p>
    <w:p>
      <w:pPr>
        <w:pStyle w:val="Normal"/>
        <w:ind w:firstLine="284"/>
        <w:jc w:val="both"/>
        <w:rPr>
          <w:sz w:val="22"/>
          <w:szCs w:val="22"/>
        </w:rPr>
      </w:pPr>
      <w:r>
        <w:rPr>
          <w:sz w:val="22"/>
          <w:szCs w:val="22"/>
        </w:rPr>
        <w:t>- Rillanoni Kevin, Lyam király nagykövete, és a mi Mennyei Fényünk apja!</w:t>
      </w:r>
    </w:p>
    <w:p>
      <w:pPr>
        <w:pStyle w:val="Style11"/>
        <w:ind w:firstLine="284"/>
        <w:jc w:val="both"/>
        <w:rPr>
          <w:sz w:val="22"/>
          <w:szCs w:val="22"/>
        </w:rPr>
      </w:pPr>
      <w:r>
        <w:rPr>
          <w:sz w:val="22"/>
          <w:szCs w:val="22"/>
        </w:rPr>
        <w:t>Mara úrnőt majdnem kirázta a bőréből a fiatalabb udvari nemesek felharsanó ujjongásának lármája, akik félúton jártak az óriási kivezető ajtók irányába. Most visszaáramlottak a korlát felé, és egyetértésük jeleként dobolni és tapsolni kezdtek. Ami minden másnál mélyebb benyomást tett Marára, az volt, hogy két rövidke évnyi megváltozott politika milyen gyorsan mélyebb gyökereket eresztett; hiszen csak egyetlen módja lehetett annak, hogy egy midkemiai egy tizennégy éves fiú apja legyen: ha már korábban is járt a Birodalomban, mint rabszolga és hadifogoly.</w:t>
      </w:r>
    </w:p>
    <w:p>
      <w:pPr>
        <w:pStyle w:val="Style11"/>
        <w:ind w:firstLine="284"/>
        <w:jc w:val="both"/>
        <w:rPr>
          <w:sz w:val="22"/>
          <w:szCs w:val="22"/>
        </w:rPr>
      </w:pPr>
      <w:r>
        <w:rPr>
          <w:sz w:val="22"/>
          <w:szCs w:val="22"/>
        </w:rPr>
        <w:t>A nem is olyan nagyon régi múltban az, ha egy rabszolga gyermeke lett volna a császár, véres felkelésekhez vezetett volna. Sértéseken és becsületen alapuló háború kezdődött volna, amelynek semmi más célja nincs, csupán mentség a nagyuraknak, akik titkos ambíciókat dédelgettek, és remélték, hogy házuk győzedelmeskedik az ellenségei felett.</w:t>
      </w:r>
    </w:p>
    <w:p>
      <w:pPr>
        <w:pStyle w:val="Normal"/>
        <w:ind w:firstLine="284"/>
        <w:jc w:val="both"/>
        <w:rPr>
          <w:sz w:val="22"/>
          <w:szCs w:val="22"/>
        </w:rPr>
      </w:pPr>
      <w:r>
        <w:rPr>
          <w:sz w:val="22"/>
          <w:szCs w:val="22"/>
        </w:rPr>
        <w:t>De ahogy Mara az alatta állók arcát tanulmányozta, leginkább zavarodottságot, meglepődést és őszinte csodálatot látott rajtuk. Néhány szűklátókörű kivételével a Nagy Szabadság Törvényei lassacskán már mindenki számára átvették a Tanács Játékának szerepét. Több nemesifjú inkább birodalmi tisztséget vállalt, mint hogy a családja hadseregében szolgáljon. Ezek az őseik hagyományait magukról lerázó fiatalemberek voltak azok, akik a leghangosabban éljeneztek.</w:t>
      </w:r>
    </w:p>
    <w:p>
      <w:pPr>
        <w:pStyle w:val="Style11"/>
        <w:ind w:firstLine="284"/>
        <w:jc w:val="both"/>
        <w:rPr>
          <w:sz w:val="22"/>
          <w:szCs w:val="22"/>
        </w:rPr>
      </w:pPr>
      <w:r>
        <w:rPr>
          <w:sz w:val="22"/>
          <w:szCs w:val="22"/>
        </w:rPr>
        <w:t>Mara ismét megtette az elképzelhetetlent. Emberei, a Birodalom népe lassan már el is várták ezt tőle, olyannyira hozzászoktak az ilyen lépéseihez.</w:t>
      </w:r>
    </w:p>
    <w:p>
      <w:pPr>
        <w:pStyle w:val="Style11"/>
        <w:ind w:firstLine="284"/>
        <w:jc w:val="both"/>
        <w:rPr>
          <w:sz w:val="22"/>
          <w:szCs w:val="22"/>
        </w:rPr>
      </w:pPr>
      <w:r>
        <w:rPr>
          <w:sz w:val="22"/>
          <w:szCs w:val="22"/>
        </w:rPr>
        <w:t>És akkor Justin már le is ugrott a trónjáról, személyes szolgája gondjaira bízva félrelökte palástját és fejdíszét. Belevetette magát apja karjaiba, akivel sohasem találkozott, de akinek neve legenda lett, melyet az idősebb Acoma szolgák áhítattal emlegettek.</w:t>
      </w:r>
    </w:p>
    <w:p>
      <w:pPr>
        <w:pStyle w:val="Style11"/>
        <w:ind w:firstLine="284"/>
        <w:jc w:val="both"/>
        <w:rPr>
          <w:sz w:val="22"/>
          <w:szCs w:val="22"/>
        </w:rPr>
      </w:pPr>
      <w:r>
        <w:rPr>
          <w:sz w:val="22"/>
          <w:szCs w:val="22"/>
        </w:rPr>
        <w:t>Mara nézte őket, szemében könnyek ragyogtak, amíg Kevin hatalmas karja ki nem nyúlt, és le nem kapta őt a párnákról, hogy belevonja a hármas ölelésbe.</w:t>
      </w:r>
    </w:p>
    <w:p>
      <w:pPr>
        <w:pStyle w:val="Style11"/>
        <w:ind w:firstLine="284"/>
        <w:jc w:val="both"/>
        <w:rPr>
          <w:sz w:val="22"/>
          <w:szCs w:val="22"/>
        </w:rPr>
      </w:pPr>
      <w:r>
        <w:rPr>
          <w:sz w:val="22"/>
          <w:szCs w:val="22"/>
        </w:rPr>
        <w:t>Az úrnő meglepetésében felkacagott. Már elfelejtette, milyen ösztönösen cselekedett mindig a férfi, és milyen megsemmisítően erős volt.</w:t>
      </w:r>
    </w:p>
    <w:p>
      <w:pPr>
        <w:pStyle w:val="Style11"/>
        <w:ind w:firstLine="284"/>
        <w:jc w:val="both"/>
        <w:rPr>
          <w:sz w:val="22"/>
          <w:szCs w:val="22"/>
        </w:rPr>
      </w:pPr>
      <w:r>
        <w:rPr>
          <w:sz w:val="22"/>
          <w:szCs w:val="22"/>
        </w:rPr>
        <w:t>- A Birodalom Úrnője - dörmögte a kétszeres erővel felharsanó ujjongás lármája alatt. - Te a meglepetések úrnője vagy! Remélem, lesz rá alkalmam, hogy a császári lakosztályban töltsek némi időt, hogy megismerjem a fiamat, és felújítsam az ismeretségemet az édesanyjával!</w:t>
      </w:r>
    </w:p>
    <w:p>
      <w:pPr>
        <w:pStyle w:val="Style11"/>
        <w:ind w:firstLine="284"/>
        <w:jc w:val="both"/>
        <w:rPr>
          <w:sz w:val="22"/>
          <w:szCs w:val="22"/>
        </w:rPr>
      </w:pPr>
      <w:r>
        <w:rPr>
          <w:sz w:val="22"/>
          <w:szCs w:val="22"/>
        </w:rPr>
        <w:t>Mara mély levegőt vett, és beszívta a másik világbeli szőrmék különös, poros illatát, valamint az idegen fűszerekét, és a bársonyokét, melyeket messze távoli szövőszékeken szőttek, egy hűvösebb országban. Valamikor át kell kelnie a résen, hogy meglátogassa. A vére gyorsabban zuhogott a szenvedélytől, ami majdnem leverte a lábáról.</w:t>
      </w:r>
    </w:p>
    <w:p>
      <w:pPr>
        <w:pStyle w:val="Style11"/>
        <w:ind w:firstLine="284"/>
        <w:jc w:val="both"/>
        <w:rPr>
          <w:sz w:val="22"/>
          <w:szCs w:val="22"/>
        </w:rPr>
      </w:pPr>
      <w:r>
        <w:rPr>
          <w:sz w:val="22"/>
          <w:szCs w:val="22"/>
        </w:rPr>
        <w:t>- Egy egész élet áll a rendelkezésedre, amit megoszthatsz a fiaddal - mormolta Kevinnek, hogy csakis ő hallhassa. - És annyi évet tölthetsz az anyja társaságában, amennyit csak akarsz, vagy ameddig a királyod megengedi.</w:t>
      </w:r>
    </w:p>
    <w:p>
      <w:pPr>
        <w:pStyle w:val="Normal"/>
        <w:ind w:firstLine="284"/>
        <w:jc w:val="both"/>
        <w:rPr>
          <w:sz w:val="22"/>
          <w:szCs w:val="22"/>
        </w:rPr>
      </w:pPr>
      <w:r>
        <w:rPr>
          <w:sz w:val="22"/>
          <w:szCs w:val="22"/>
        </w:rPr>
        <w:t>Kevin felnevetett.</w:t>
      </w:r>
    </w:p>
    <w:p>
      <w:pPr>
        <w:pStyle w:val="Style11"/>
        <w:ind w:firstLine="284"/>
        <w:jc w:val="both"/>
        <w:rPr>
          <w:sz w:val="22"/>
          <w:szCs w:val="22"/>
        </w:rPr>
      </w:pPr>
      <w:r>
        <w:rPr>
          <w:sz w:val="22"/>
          <w:szCs w:val="22"/>
        </w:rPr>
        <w:t>- Véleményem szerint Lyam örül, hogy megszabadult tőlem. Túl nyugalmasan mennek a dolgok a határokon egy olyan bajkeverő számára, mint én. - Majd szorosan magához húzta a nőt, csupán az érintés öröme miatt.</w:t>
      </w:r>
    </w:p>
    <w:p>
      <w:pPr>
        <w:pStyle w:val="Normal"/>
        <w:ind w:firstLine="284"/>
        <w:jc w:val="both"/>
        <w:rPr>
          <w:sz w:val="22"/>
          <w:szCs w:val="22"/>
        </w:rPr>
      </w:pPr>
      <w:r>
        <w:rPr>
          <w:sz w:val="22"/>
          <w:szCs w:val="22"/>
        </w:rPr>
        <w:t>A templomok gongjainak hangja végigzengett a Szent Városon, éppen abban a pillanatban. Édes melódia hangjai töltötték be a császári negyedet, ahogy a Húsz Nagyobb isten papjai esti zsoltáraikat énekelték. A Meghallgatás Napja hivatalosan véget ért.</w:t>
      </w:r>
    </w:p>
    <w:p>
      <w:pPr>
        <w:pStyle w:val="Normal"/>
        <w:ind w:firstLine="284"/>
        <w:jc w:val="both"/>
        <w:rPr>
          <w:sz w:val="22"/>
          <w:szCs w:val="22"/>
        </w:rPr>
      </w:pPr>
      <w:r>
        <w:rPr>
          <w:sz w:val="22"/>
          <w:szCs w:val="22"/>
        </w:rPr>
        <w:t>Kevin elhúzódott Marától, és rámosolygott az úrnőre, aki iránti érzései soha egy pillanatra sem gyengültek a szívében.</w:t>
      </w:r>
    </w:p>
    <w:p>
      <w:pPr>
        <w:pStyle w:val="Style11"/>
        <w:ind w:firstLine="284"/>
        <w:jc w:val="both"/>
        <w:rPr>
          <w:sz w:val="22"/>
          <w:szCs w:val="22"/>
        </w:rPr>
      </w:pPr>
      <w:r>
        <w:rPr>
          <w:sz w:val="22"/>
          <w:szCs w:val="22"/>
        </w:rPr>
        <w:t>- Sokkal többnek vagy úrnője, mint a Birodalom - mondta nevetve, és miközben a nőt és császár fiát kéz a kézben elvezette az emelvényről, a Tsuranuanni nagyurainak torkából harsogó éljenzés egy pillanatra sem hallgatott el.</w:t>
      </w:r>
    </w:p>
    <w:sectPr>
      <w:headerReference w:type="even" r:id="rId86"/>
      <w:headerReference w:type="default" r:id="rId87"/>
      <w:footerReference w:type="even" r:id="rId88"/>
      <w:footerReference w:type="default" r:id="rId89"/>
      <w:type w:val="nextPage"/>
      <w:pgSz w:w="8391" w:h="11624"/>
      <w:pgMar w:left="1247" w:right="1021" w:gutter="0" w:header="0" w:top="107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379" w:leader="none"/>
      </w:tabs>
      <w:rPr/>
    </w:pPr>
    <w:r>
      <w:rPr/>
      <w:tab/>
      <w:t>A BIRODALOM ÚRNŐJE 2.</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379" w:leader="none"/>
      </w:tabs>
      <w:rPr/>
    </w:pPr>
    <w:r>
      <w:rPr/>
      <w:tab/>
      <w:t>A BIRODALOM ÚRNŐJE 2.</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402" w:leader="none"/>
        <w:tab w:val="right" w:pos="6663"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sz w:val="22"/>
        <w:szCs w:val="22"/>
      </w:rPr>
      <w:tab/>
    </w:r>
    <w:r>
      <w:rPr>
        <w:rStyle w:val="PageNumber"/>
        <w:i/>
        <w:iCs/>
        <w:sz w:val="22"/>
        <w:szCs w:val="22"/>
      </w:rPr>
      <w:t>Raymond E. Feist és Janny Wu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0:45:00Z</dcterms:created>
  <dc:creator>Ragdolla</dc:creator>
  <dc:description/>
  <dc:language>en-US</dc:language>
  <cp:lastModifiedBy>Ragdolla</cp:lastModifiedBy>
  <dcterms:modified xsi:type="dcterms:W3CDTF">2006-01-05T06:46:00Z</dcterms:modified>
  <cp:revision>38</cp:revision>
  <dc:subject/>
  <dc:title>TÁMADÓK</dc:title>
</cp:coreProperties>
</file>