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t>A fordítás az alábbi kiadás alapján készült:</w:t>
        <w:br/>
      </w:r>
      <w:r>
        <w:rPr>
          <w:b/>
          <w:bCs/>
        </w:rPr>
        <w:t>Raymond E. Feist &amp; Janny Wurts:</w:t>
        <w:br/>
        <w:t>MISTRESS OF THE EMPIRE</w:t>
        <w:br/>
      </w:r>
      <w:r>
        <w:rPr/>
        <w:t>Copyright © Raymond E. Feist and Janny Wurts 1992</w:t>
        <w:br/>
        <w:t>Ali rights reserved.</w:t>
      </w:r>
    </w:p>
    <w:p>
      <w:pPr>
        <w:pStyle w:val="Normal"/>
        <w:spacing w:before="240" w:after="0"/>
        <w:jc w:val="center"/>
        <w:rPr/>
      </w:pPr>
      <w:r>
        <w:rPr/>
        <w:t>Fordította: Baittrok Balázs</w:t>
        <w:br/>
        <w:t>Hungarian translation © 2001, Beholder Kft.</w:t>
        <w:br/>
        <w:t>Borítófestmény: Vida László</w:t>
      </w:r>
    </w:p>
    <w:p>
      <w:pPr>
        <w:pStyle w:val="Normal"/>
        <w:spacing w:before="240" w:after="0"/>
        <w:jc w:val="center"/>
        <w:rPr/>
      </w:pPr>
      <w:r>
        <w:rPr/>
      </w:r>
    </w:p>
    <w:p>
      <w:pPr>
        <w:pStyle w:val="Normal"/>
        <w:spacing w:before="2520" w:after="0"/>
        <w:jc w:val="center"/>
        <w:rPr/>
      </w:pPr>
      <w:r>
        <w:rPr/>
        <w:t>ISBN 963 9047 97 x</w:t>
        <w:br/>
        <w:t>ISBN 963 9047 68 6 ö</w:t>
      </w:r>
    </w:p>
    <w:p>
      <w:pPr>
        <w:pStyle w:val="Normal"/>
        <w:spacing w:before="240" w:after="0"/>
        <w:jc w:val="center"/>
        <w:rPr/>
      </w:pPr>
      <w:r>
        <w:rPr/>
        <w:t>Kiadja a Beholder Kft. Levélcím: 1680 Budapest, Pf. 134</w:t>
        <w:br/>
        <w:t>Felelős kiadó: Mazán Zsolt, Tihor Miklós</w:t>
        <w:br/>
        <w:t>Felelős szerkesztő: Dani Zoltán</w:t>
        <w:br/>
        <w:t>Korrektor: Kovács János, Kőműves Erika, Lexa Klára</w:t>
        <w:br/>
        <w:t>Tördelés: Dikó István</w:t>
        <w:br/>
        <w:t>Készítette az Alföldi Nyomda Rt.</w:t>
        <w:br/>
        <w:t>Felelős vezető: György Géza vezérigazgató</w:t>
        <w:br/>
        <w:t>Készült 2001-be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sz w:val="44"/>
          <w:szCs w:val="44"/>
        </w:rPr>
      </w:pPr>
      <w:r>
        <w:rPr>
          <w:sz w:val="44"/>
          <w:szCs w:val="44"/>
        </w:rPr>
        <w:t>RAYMOND E. FEIST</w:t>
      </w:r>
    </w:p>
    <w:p>
      <w:pPr>
        <w:pStyle w:val="Normal"/>
        <w:jc w:val="center"/>
        <w:rPr>
          <w:sz w:val="44"/>
          <w:szCs w:val="44"/>
        </w:rPr>
      </w:pPr>
      <w:r>
        <w:rPr>
          <w:sz w:val="44"/>
          <w:szCs w:val="44"/>
        </w:rPr>
        <w:t>JANNY WURTS</w:t>
      </w:r>
    </w:p>
    <w:p>
      <w:pPr>
        <w:pStyle w:val="Normal"/>
        <w:jc w:val="center"/>
        <w:rPr>
          <w:b/>
          <w:b/>
          <w:bCs/>
          <w:sz w:val="72"/>
          <w:szCs w:val="72"/>
        </w:rPr>
      </w:pPr>
      <w:r>
        <w:rPr>
          <w:b/>
          <w:bCs/>
          <w:sz w:val="72"/>
          <w:szCs w:val="72"/>
        </w:rPr>
      </w:r>
    </w:p>
    <w:p>
      <w:pPr>
        <w:pStyle w:val="Normal"/>
        <w:spacing w:before="360" w:after="0"/>
        <w:jc w:val="center"/>
        <w:rPr>
          <w:b/>
          <w:b/>
          <w:bCs/>
          <w:spacing w:val="-24"/>
          <w:sz w:val="68"/>
          <w:szCs w:val="68"/>
        </w:rPr>
      </w:pPr>
      <w:r>
        <w:rPr>
          <w:b/>
          <w:bCs/>
          <w:spacing w:val="-24"/>
          <w:sz w:val="68"/>
          <w:szCs w:val="68"/>
        </w:rPr>
        <w:t>A BIRODALOM</w:t>
        <w:br/>
        <w:t>ÚRNŐJE 1.</w:t>
      </w:r>
    </w:p>
    <w:p>
      <w:pPr>
        <w:pStyle w:val="Normal"/>
        <w:jc w:val="center"/>
        <w:rPr>
          <w:b/>
          <w:b/>
          <w:bCs/>
          <w:spacing w:val="-24"/>
          <w:sz w:val="28"/>
          <w:szCs w:val="28"/>
        </w:rPr>
      </w:pPr>
      <w:r>
        <w:rPr>
          <w:b/>
          <w:bCs/>
          <w:spacing w:val="-24"/>
          <w:sz w:val="28"/>
          <w:szCs w:val="28"/>
        </w:rPr>
      </w:r>
    </w:p>
    <w:p>
      <w:pPr>
        <w:pStyle w:val="Normal"/>
        <w:pBdr>
          <w:top w:val="single" w:sz="6" w:space="3" w:color="000000"/>
          <w:bottom w:val="single" w:sz="6" w:space="3" w:color="000000"/>
        </w:pBdr>
        <w:jc w:val="center"/>
        <w:rPr/>
      </w:pPr>
      <w:r>
        <w:rPr/>
        <w:t>A BIRODALOM SOROZAT HARMADIK KÖTETE</w:t>
      </w:r>
    </w:p>
    <w:p>
      <w:pPr>
        <w:pStyle w:val="Normal"/>
        <w:spacing w:before="37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2001</w:t>
      </w:r>
    </w:p>
    <w:p>
      <w:pPr>
        <w:pStyle w:val="Normal"/>
        <w:jc w:val="center"/>
        <w:rPr>
          <w:b/>
          <w:b/>
          <w:bCs/>
          <w:sz w:val="28"/>
          <w:szCs w:val="28"/>
        </w:rPr>
      </w:pPr>
      <w:r>
        <w:rPr>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pPr>
      <w:r>
        <w:rPr/>
        <w:t>A birodalom úrnője I-II.</w:t>
      </w:r>
    </w:p>
    <w:p>
      <w:pPr>
        <w:pStyle w:val="Normal"/>
        <w:spacing w:before="200" w:after="0"/>
        <w:jc w:val="center"/>
        <w:rPr>
          <w:u w:val="single"/>
        </w:rPr>
      </w:pPr>
      <w:r>
        <w:rPr>
          <w:u w:val="single"/>
        </w:rPr>
        <w:t>A KÍGYÓHÁBORÚ LEGENDÁJA SOROZAT</w:t>
      </w:r>
    </w:p>
    <w:p>
      <w:pPr>
        <w:pStyle w:val="Normal"/>
        <w:jc w:val="center"/>
        <w:rPr/>
      </w:pPr>
      <w:r>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2" w:fmt="decimal"/>
          <w:formProt w:val="false"/>
          <w:textDirection w:val="lrTb"/>
        </w:sectPr>
        <w:pStyle w:val="Normal"/>
        <w:jc w:val="center"/>
        <w:rPr>
          <w:sz w:val="28"/>
          <w:szCs w:val="28"/>
        </w:rPr>
      </w:pPr>
      <w:r>
        <w:rPr/>
        <w:t xml:space="preserve">A király kalóza I-II. </w:t>
      </w:r>
    </w:p>
    <w:p>
      <w:pPr>
        <w:pStyle w:val="Style11"/>
        <w:spacing w:before="1680" w:after="0"/>
        <w:ind w:firstLine="284"/>
        <w:jc w:val="both"/>
        <w:rPr/>
      </w:pPr>
      <w:r>
        <w:rPr/>
        <w:t>A mesterkémnek uralkodnia kellett magán, hogy ne kezdjen rohanni. Kevés helyzetben volt szüksége ilyen önuralomra és pontosságra. Sebesen mászott előre. Csak térde, keze és lábujja érintette a talajt. A fáradtság újabb hullámban tört rá.</w:t>
      </w:r>
    </w:p>
    <w:p>
      <w:pPr>
        <w:pStyle w:val="Style11"/>
        <w:ind w:firstLine="284"/>
        <w:jc w:val="both"/>
        <w:rPr/>
      </w:pPr>
      <w:r>
        <w:rPr/>
        <w:t>Majdnem száz métert haladt, majd a földre vetette magát. Megszédült, amikor visszatartotta lélegzetét, de feszülten fülelt, hátha valaki észrevette. Nem hallatszott riadó. Az égre tekintett. A szürke égbolt lassan kezdett világosodni. Tapasztalatból tudta, hogy az őrszemek sötétedéskor és hajnalban látnak a legrosszabbul, mert akkor minden csak elmosódott árnynak tűnik.</w:t>
      </w:r>
    </w:p>
    <w:p>
      <w:pPr>
        <w:pStyle w:val="Style11"/>
        <w:ind w:firstLine="284"/>
        <w:jc w:val="both"/>
        <w:rPr/>
      </w:pPr>
      <w:r>
        <w:rPr/>
        <w:t>Lépések zaja hallatszott a közelben. Az eddig a háta mögött haladó őrszem alig egy méterre sétált el mellette. De az orgyilkos a birtokhatár falát szemlélte, nem pedig a talajt a bal lába mellett. Arakasi árnyfolttá vált a közelében. Nem lélegzett, és felkészült, hogy adott esetben megvédje magát.</w:t>
      </w:r>
    </w:p>
    <w:p>
      <w:pPr>
        <w:pStyle w:val="Style21"/>
        <w:ind w:firstLine="284"/>
        <w:rPr>
          <w:spacing w:val="-3"/>
        </w:rPr>
      </w:pPr>
      <w:r>
        <w:rPr/>
        <w:t>Az őrszem megtorpant. Arakasi verejtékezve számolt. A megszokott szünet után a férfi továbbindult. Arakasi azonnal talpra ugrott, az övéből egy köteg zsinórt vett elő. Súllyal ellátott végét áthajította azon az ágon, amely két erkély között az épület teteje felé ívelt. A mesterkém minden oldalról védtelen maradt, és csak másodpercei voltak a következő őrszem érkezéséig. A szerencsének megint rá kellett mosolyognia. Arakasi felhúzta magát. A vastag fatörzs közelében maradt, hogy ne rezegtesse meg látványosan az ágakat. Miután felért az ágra, lehasalt rajta, és villámgyorsan felhúzta maga után a zsinórt.</w:t>
      </w:r>
    </w:p>
    <w:p>
      <w:pPr>
        <w:sectPr>
          <w:headerReference w:type="even" r:id="rId10"/>
          <w:headerReference w:type="default" r:id="rId11"/>
          <w:footerReference w:type="even" r:id="rId12"/>
          <w:footerReference w:type="default" r:id="rId13"/>
          <w:type w:val="nextPage"/>
          <w:pgSz w:w="8391" w:h="11624"/>
          <w:pgMar w:left="1077" w:right="851" w:gutter="0" w:header="284" w:top="907" w:footer="0" w:bottom="851"/>
          <w:pgNumType w:fmt="decimal"/>
          <w:formProt w:val="false"/>
          <w:textDirection w:val="lrTb"/>
        </w:sectPr>
        <w:pStyle w:val="Normal"/>
        <w:ind w:firstLine="284"/>
        <w:jc w:val="both"/>
        <w:rPr>
          <w:spacing w:val="-3"/>
        </w:rPr>
      </w:pPr>
      <w:r>
        <w:rPr>
          <w:spacing w:val="-3"/>
        </w:rPr>
      </w:r>
    </w:p>
    <w:p>
      <w:pPr>
        <w:sectPr>
          <w:headerReference w:type="even" r:id="rId14"/>
          <w:headerReference w:type="default" r:id="rId15"/>
          <w:footerReference w:type="even" r:id="rId16"/>
          <w:footerReference w:type="default" r:id="rId17"/>
          <w:type w:val="nextPage"/>
          <w:pgSz w:w="8391" w:h="11624"/>
          <w:pgMar w:left="1077" w:right="851" w:gutter="0" w:header="0" w:top="907" w:footer="0" w:bottom="851"/>
          <w:pgNumType w:fmt="decimal"/>
          <w:formProt w:val="false"/>
          <w:textDirection w:val="lrTb"/>
        </w:sectPr>
        <w:pStyle w:val="Normal"/>
        <w:ind w:firstLine="284"/>
        <w:jc w:val="both"/>
        <w:rPr/>
      </w:pPr>
      <w:r>
        <w:rPr/>
      </w:r>
    </w:p>
    <w:p>
      <w:pPr>
        <w:pStyle w:val="Normal"/>
        <w:pBdr>
          <w:bottom w:val="single" w:sz="6" w:space="1" w:color="000000"/>
        </w:pBdr>
        <w:spacing w:before="1560" w:after="0"/>
        <w:jc w:val="center"/>
        <w:rPr>
          <w:sz w:val="32"/>
          <w:szCs w:val="32"/>
        </w:rPr>
      </w:pPr>
      <w:r>
        <w:rPr>
          <w:sz w:val="32"/>
          <w:szCs w:val="32"/>
        </w:rPr>
        <w:t>ELSŐ FEJEZET</w:t>
      </w:r>
    </w:p>
    <w:p>
      <w:pPr>
        <w:pStyle w:val="Normal"/>
        <w:spacing w:before="400" w:after="720"/>
        <w:jc w:val="center"/>
        <w:rPr>
          <w:b/>
          <w:b/>
          <w:bCs/>
          <w:sz w:val="44"/>
          <w:szCs w:val="44"/>
        </w:rPr>
      </w:pPr>
      <w:r>
        <w:rPr>
          <w:b/>
          <w:bCs/>
          <w:sz w:val="44"/>
          <w:szCs w:val="44"/>
        </w:rPr>
        <w:t>TRAGÉDIA</w:t>
      </w:r>
    </w:p>
    <w:p>
      <w:pPr>
        <w:pStyle w:val="Normal"/>
        <w:ind w:firstLine="284"/>
        <w:jc w:val="both"/>
        <w:rPr/>
      </w:pPr>
      <w:r>
        <w:rPr>
          <w:b/>
          <w:bCs/>
          <w:sz w:val="36"/>
          <w:szCs w:val="36"/>
        </w:rPr>
        <w:t>A</w:t>
      </w:r>
      <w:r>
        <w:rPr>
          <w:b/>
          <w:bCs/>
          <w:sz w:val="22"/>
          <w:szCs w:val="22"/>
        </w:rPr>
        <w:t xml:space="preserve"> NAP FELKELT.</w:t>
      </w:r>
    </w:p>
    <w:p>
      <w:pPr>
        <w:pStyle w:val="Style21"/>
        <w:ind w:firstLine="284"/>
        <w:rPr>
          <w:sz w:val="22"/>
          <w:szCs w:val="22"/>
        </w:rPr>
      </w:pPr>
      <w:r>
        <w:rPr>
          <w:sz w:val="22"/>
          <w:szCs w:val="22"/>
        </w:rPr>
        <w:t>A tóparti füvön harmat gyöngyözött, és a fészket rakó shatramadarak kerepelése lágyan szállt a szélben. Mara Acoma úrnő nagyot szippantott a még mindig hűs levegőből. A gyaloghintóban férje ült az oldalán, míg kétéves fia, Justin az ölében szunyókált. Mara elégedetten sóhajtott fel.</w:t>
      </w:r>
    </w:p>
    <w:p>
      <w:pPr>
        <w:pStyle w:val="Style21"/>
        <w:ind w:firstLine="284"/>
        <w:rPr>
          <w:sz w:val="22"/>
          <w:szCs w:val="22"/>
        </w:rPr>
      </w:pPr>
      <w:r>
        <w:rPr>
          <w:sz w:val="22"/>
          <w:szCs w:val="22"/>
        </w:rPr>
        <w:t>Ujjaival átkulcsolta férje kezét, mire Hokanu elmosolyodott. A sokat látott harcos kétségtelenül jóképű volt. A nyugalmas évek mit sem változtattak izmos testén. Oltalmazóan fogta át a nő kezét; gyengédsége nem sejtette roppant erejét.</w:t>
      </w:r>
    </w:p>
    <w:p>
      <w:pPr>
        <w:pStyle w:val="Style21"/>
        <w:ind w:firstLine="284"/>
        <w:rPr>
          <w:sz w:val="22"/>
          <w:szCs w:val="22"/>
        </w:rPr>
      </w:pPr>
      <w:r>
        <w:rPr>
          <w:sz w:val="22"/>
          <w:szCs w:val="22"/>
        </w:rPr>
        <w:t>Az elmúlt három év kellemesen telt. Gyermekkora óta Mara most először érezte magát biztonságban a Tanács Játékának életveszélyes, politikai ármánykodásától. Az ellenség, aki kioltotta apja és bátyja életét, már nem jelentett veszélyt. Az az ember már csak por volt, emlék, és a családja is vele süllyedt. Ősi földjét és csodálatos palotáját az uralkodó végül Marának ítélte.</w:t>
      </w:r>
    </w:p>
    <w:p>
      <w:pPr>
        <w:pStyle w:val="Style21"/>
        <w:ind w:firstLine="284"/>
        <w:rPr>
          <w:sz w:val="22"/>
          <w:szCs w:val="22"/>
        </w:rPr>
      </w:pPr>
      <w:r>
        <w:rPr>
          <w:sz w:val="22"/>
          <w:szCs w:val="22"/>
        </w:rPr>
        <w:t>A babona szerint az elbukott család földjét balsors kísérte, de ezen a gyönyörű reggelen a balszerencsének nyomát sem lehetett látni. A lassan haladó gyaloghintóból a pár békében szemlélte az otthont, melyet együtt teremtettek.</w:t>
      </w:r>
    </w:p>
    <w:p>
      <w:pPr>
        <w:pStyle w:val="Normal"/>
        <w:ind w:firstLine="284"/>
        <w:jc w:val="both"/>
        <w:rPr>
          <w:sz w:val="22"/>
          <w:szCs w:val="22"/>
        </w:rPr>
      </w:pPr>
      <w:r>
        <w:rPr>
          <w:sz w:val="22"/>
          <w:szCs w:val="22"/>
        </w:rPr>
        <w:t>A meredek, sziklás dombok közé bújt völgy régen a Minwanabi nagyurakhoz tartozott. Nemcsak természetes védelem vette körül, de mintha istenek keze nyomát viselte volna, annyira gyönyörűen festett. A tó tükrében békés égbolt látszott, a vizet egy hírvivő csónak törte meg, amely üzeneteket vitt a Szent Város üzletkötőinek. Gabonaszállító hajó tűnt fel, melyen éneklő rabszolgák eveztek, hogy az idei termést a raktárházakba juttassák. A folyón ugyanis csak a tavaszi dagály idején lehetett szállítani.</w:t>
      </w:r>
    </w:p>
    <w:p>
      <w:pPr>
        <w:pStyle w:val="Style11"/>
        <w:ind w:firstLine="284"/>
        <w:jc w:val="both"/>
        <w:rPr>
          <w:sz w:val="22"/>
          <w:szCs w:val="22"/>
        </w:rPr>
      </w:pPr>
      <w:r>
        <w:rPr>
          <w:sz w:val="22"/>
          <w:szCs w:val="22"/>
        </w:rPr>
        <w:t>A száraz, őszi szellő megtornásztatta az aranyszínű fűszálakat, a reggeli nap pedig alabástromként világította meg a palota falait. Kicsit messzebb, a sekély völgyben Lujan és Xandia haderőparancsnok gyakorlatozott az Acoma és Shinzawai harcosokból álló csapattal. Amikor Hokanu feleségül vette Marát, a két uralkodóház nem olvadt egybe, mivel a férfinek egy napon apja palástját kellett örökölnie. Az Acomák zöldjébe öltözött harcosok együtt meneteltek a kékruhás Shinzawaikkal. A sorokban itt-ott fekete foltokat képeztek a rovarszerű cho-ják. A Minwanabi birtokkal egyetemben Mara úrnő még két boly támogatását nyerte meg, ez pedig háromszáz új harcost jelentett, kiket királynőjük kifejezetten a harcra nemzett.</w:t>
      </w:r>
    </w:p>
    <w:p>
      <w:pPr>
        <w:pStyle w:val="Style11"/>
        <w:ind w:firstLine="284"/>
        <w:jc w:val="both"/>
        <w:rPr>
          <w:sz w:val="22"/>
          <w:szCs w:val="22"/>
        </w:rPr>
      </w:pPr>
      <w:r>
        <w:rPr>
          <w:sz w:val="22"/>
          <w:szCs w:val="22"/>
        </w:rPr>
        <w:t>Bármilyen sereg is próbálkozott volna, támadással, sokáig nem juthatott. Mivel hűséges szövetségeseket és számtalan hűbérest tudhattak maguk mögött, Mara és Hokanu olyan hadseregnek parancsolt, melyhez hasonló nem létezett az országban. Csak a Császári Fehérek szállhattak volna szembe az összevont sereggel, hisz az uralkodó más családokból is besorozhatott csapatokat. A bevehetetlen erődben biztonságban érezhették magukat, ráadásul a nemzet érdekében tett erőfeszítéseiért Marát kinevezték a Birodalom Szolgálójának, amely címmel tagja lett az uralkodó családjának. Így a Császári Fehérek legfeljebb az ő védelmére jelenhettek meg, mivel a tsurani életet annyira meghatározó hagyomány szerint aki Marát támadta, az a Mennyei Fény ellen fordult.</w:t>
      </w:r>
    </w:p>
    <w:p>
      <w:pPr>
        <w:pStyle w:val="Style21"/>
        <w:ind w:firstLine="284"/>
        <w:rPr>
          <w:sz w:val="22"/>
          <w:szCs w:val="22"/>
        </w:rPr>
      </w:pPr>
      <w:r>
        <w:rPr>
          <w:sz w:val="22"/>
          <w:szCs w:val="22"/>
        </w:rPr>
        <w:t>- Nagyon elégedettnek tűnsz ma reggel, kedvesem - súgta a fülébe Hokanu.</w:t>
      </w:r>
    </w:p>
    <w:p>
      <w:pPr>
        <w:pStyle w:val="Style11"/>
        <w:ind w:firstLine="284"/>
        <w:jc w:val="both"/>
        <w:rPr>
          <w:sz w:val="22"/>
          <w:szCs w:val="22"/>
        </w:rPr>
      </w:pPr>
      <w:r>
        <w:rPr>
          <w:sz w:val="22"/>
          <w:szCs w:val="22"/>
        </w:rPr>
        <w:t>Mara visszahajtotta fejét a férfi vállára, és száját csókra nyújtotta. Még ha szíve mélyén hiányolta is a vad szenvedélyt, melyet a vöröshajú barbártól kapott, e veszteséggel már megbékélt. Hokanu rokon lélek volt, aki ismerte a politikai cselfogásokat, és nem idegenkedett a hagyományok megújításától. Az esze gyorsan vágott, kedves volt és hűséges, ráadásul eltűrte az ő makacs természetét, amire kevés férfi vállalkozott volna. Vele egyenlőnek érezte magát. Boldogságuk egyre biztosabb lábakon állt. Bár Marát még mindig érdekelte a Tanács Nagy Játéka, már nem félelemből játszott. Hokanu csókja most bódító italként melengette a pillanatot, mígnem éles kiáltás törte meg a csendet.</w:t>
      </w:r>
    </w:p>
    <w:p>
      <w:pPr>
        <w:pStyle w:val="Style21"/>
        <w:ind w:firstLine="284"/>
        <w:rPr>
          <w:sz w:val="22"/>
          <w:szCs w:val="22"/>
        </w:rPr>
      </w:pPr>
      <w:r>
        <w:rPr>
          <w:sz w:val="22"/>
          <w:szCs w:val="22"/>
        </w:rPr>
        <w:t>Mara felegyenesedett Hokanu karjai közül. Férjének sötét szemében tisztán tükröződött széles mosolya.</w:t>
      </w:r>
    </w:p>
    <w:p>
      <w:pPr>
        <w:pStyle w:val="Style21"/>
        <w:ind w:firstLine="284"/>
        <w:rPr>
          <w:sz w:val="22"/>
          <w:szCs w:val="22"/>
        </w:rPr>
      </w:pPr>
      <w:r>
        <w:rPr>
          <w:sz w:val="22"/>
          <w:szCs w:val="22"/>
        </w:rPr>
        <w:t>- Ayaki - szólaltak meg egyszerre. Nemsokára lódobogás hallatszott a tómenti csapás felől.</w:t>
      </w:r>
    </w:p>
    <w:p>
      <w:pPr>
        <w:pStyle w:val="Style21"/>
        <w:ind w:firstLine="284"/>
        <w:rPr>
          <w:sz w:val="22"/>
          <w:szCs w:val="22"/>
        </w:rPr>
      </w:pPr>
      <w:r>
        <w:rPr>
          <w:sz w:val="22"/>
          <w:szCs w:val="22"/>
        </w:rPr>
        <w:t>Hokanu átkarolta feleségét, miközben kihajoltak, hogy Mara elsőszülött fiának és egyben örökösének hancúrozását figyeljék.</w:t>
      </w:r>
    </w:p>
    <w:p>
      <w:pPr>
        <w:pStyle w:val="Style11"/>
        <w:ind w:firstLine="284"/>
        <w:jc w:val="both"/>
        <w:rPr>
          <w:sz w:val="22"/>
          <w:szCs w:val="22"/>
        </w:rPr>
      </w:pPr>
      <w:r>
        <w:rPr>
          <w:sz w:val="22"/>
          <w:szCs w:val="22"/>
        </w:rPr>
        <w:t>Szénfekete ló szökellt ki a fák közül. Sörénye és farka csak úgy lobogott a szélben. Kantárját zöld bojtok díszítették, a gyöngyökből kirakott mellvért pedig megakadályozta, hogy a nyereg hátrafelé csússzon a hátán. A lakkozott kengyelben görnyedő tizenkét éves fiúnak legalább olyan fekete volt a haja, mint hátasának szőre. A gyeplővel kanyarodásra késztette az állatot, majd anyja gyaloghintója felé kezdett vágtatni. Arcáról lerítt a sebesség izgalma, és kis fémlapokkal ékesített palástja hevesen lobogott mögötte.</w:t>
      </w:r>
    </w:p>
    <w:p>
      <w:pPr>
        <w:pStyle w:val="Style21"/>
        <w:ind w:firstLine="284"/>
        <w:rPr>
          <w:sz w:val="22"/>
          <w:szCs w:val="22"/>
        </w:rPr>
      </w:pPr>
      <w:r>
        <w:rPr>
          <w:sz w:val="22"/>
          <w:szCs w:val="22"/>
        </w:rPr>
        <w:t>- Egyre merészebben üli meg a lovat - csodálkozott el Hokanu. - Úgy látszik, a születésnapi ajándék tetszik neki.</w:t>
      </w:r>
    </w:p>
    <w:p>
      <w:pPr>
        <w:pStyle w:val="Style21"/>
        <w:ind w:firstLine="284"/>
        <w:rPr>
          <w:sz w:val="22"/>
          <w:szCs w:val="22"/>
        </w:rPr>
      </w:pPr>
      <w:r>
        <w:rPr>
          <w:sz w:val="22"/>
          <w:szCs w:val="22"/>
        </w:rPr>
        <w:t>Mara boldogan figyelte, ahogy fia lefékezi a lovat. Ayaki jelentette számára az életet, ő volt az, akit a legjobban szeretett az egész világon.</w:t>
      </w:r>
    </w:p>
    <w:p>
      <w:pPr>
        <w:pStyle w:val="Style11"/>
        <w:ind w:firstLine="284"/>
        <w:jc w:val="both"/>
        <w:rPr>
          <w:sz w:val="22"/>
          <w:szCs w:val="22"/>
        </w:rPr>
      </w:pPr>
      <w:r>
        <w:rPr>
          <w:sz w:val="22"/>
          <w:szCs w:val="22"/>
        </w:rPr>
        <w:t>A fekete mén tiltakozóan felkapta a fejét. Jó kedve volt, szívesen vágtázott volna tovább. Mivel még mindig nem szokta meg a barbár világból idehozott állatok közelségét, Mara aggódva tartotta vissza lélegzetét. Ayaki apja vadságát örökölte, és mióta szembenézett az orgyilkos késével, néha látni lehetett rajta e lázongó, türelmetlen jellemvonást. Gyakran túl merész mutatványokat hajtott végre, mintha a veszély közelsége újraélesztette volna ereiben az életet.</w:t>
      </w:r>
    </w:p>
    <w:p>
      <w:pPr>
        <w:pStyle w:val="Style11"/>
        <w:ind w:firstLine="284"/>
        <w:jc w:val="both"/>
        <w:rPr>
          <w:sz w:val="22"/>
          <w:szCs w:val="22"/>
        </w:rPr>
      </w:pPr>
      <w:r>
        <w:rPr>
          <w:sz w:val="22"/>
          <w:szCs w:val="22"/>
        </w:rPr>
        <w:t>Ma viszont sokkal nyugodtabbnak tűnt. A ló, melyet sebessége mellett engedelmességéért választottak ki a részére, hangosan felhorkantott, majd megadva magát a gyeplőnek, lépkedni kezdett Mara hintója mellett. A hordárok ösztönösen eltávolodtak a nagydarab állattól.</w:t>
      </w:r>
    </w:p>
    <w:p>
      <w:pPr>
        <w:pStyle w:val="Style11"/>
        <w:ind w:firstLine="284"/>
        <w:jc w:val="both"/>
        <w:rPr>
          <w:spacing w:val="2"/>
          <w:sz w:val="22"/>
          <w:szCs w:val="22"/>
        </w:rPr>
      </w:pPr>
      <w:r>
        <w:rPr>
          <w:sz w:val="22"/>
          <w:szCs w:val="22"/>
        </w:rPr>
        <w:t>Az úrnő felnézett a tornyosuló lovon ülő fiúra. Ayaki máris magas volt, amit két nagyapjának köszönhetett. Az Acomákra jellemző karcsúság mellett apjának önfejű merészségét is örökölte. Habár Hokanu nem a vér szerinti apja volt, tisztelték egymást, és barátságban éltek. Ayakira bármely szülő büszke lett volna. A fiú már többször is megvillogtatta éles elméjét, amelyre szüksége lesz, amikor felnőttként és az Acomák uraként belép a Tanács játékába.</w:t>
      </w:r>
    </w:p>
    <w:p>
      <w:pPr>
        <w:pStyle w:val="Normal"/>
        <w:ind w:firstLine="284"/>
        <w:jc w:val="both"/>
        <w:rPr>
          <w:sz w:val="22"/>
          <w:szCs w:val="22"/>
        </w:rPr>
      </w:pPr>
      <w:r>
        <w:rPr>
          <w:sz w:val="22"/>
          <w:szCs w:val="22"/>
        </w:rPr>
        <w:t>- Ifjú mutatványos - cukkolta Hokanu -, a Birodalomban a mi hordáraink az egyedüliek, akik szandált viselhetnek, de ha azt akarod javasolni, hogy versenyezzünk veled a legelőkig, sajnos, ki kell ábrándítsalak.</w:t>
      </w:r>
    </w:p>
    <w:p>
      <w:pPr>
        <w:pStyle w:val="Style11"/>
        <w:ind w:firstLine="284"/>
        <w:jc w:val="both"/>
        <w:rPr>
          <w:sz w:val="22"/>
          <w:szCs w:val="22"/>
        </w:rPr>
      </w:pPr>
      <w:r>
        <w:rPr>
          <w:sz w:val="22"/>
          <w:szCs w:val="22"/>
        </w:rPr>
        <w:t>Ayaki felnevetett. Sötét szemét anyjára szegezte.</w:t>
      </w:r>
    </w:p>
    <w:p>
      <w:pPr>
        <w:pStyle w:val="Style21"/>
        <w:ind w:firstLine="284"/>
        <w:rPr>
          <w:sz w:val="22"/>
          <w:szCs w:val="22"/>
        </w:rPr>
      </w:pPr>
      <w:r>
        <w:rPr>
          <w:sz w:val="22"/>
          <w:szCs w:val="22"/>
        </w:rPr>
        <w:t>- Csak meg akartam kérdezni Lax'lt, hogy versenyezhetek-e egy cho-jával. Érdekes lenne megnézni, hogy az ő harcosaik gyorsabbak-e a barbárok lovasságánál egy...</w:t>
      </w:r>
    </w:p>
    <w:p>
      <w:pPr>
        <w:pStyle w:val="Style21"/>
        <w:ind w:firstLine="284"/>
        <w:rPr>
          <w:sz w:val="22"/>
          <w:szCs w:val="22"/>
        </w:rPr>
      </w:pPr>
      <w:r>
        <w:rPr>
          <w:sz w:val="22"/>
          <w:szCs w:val="22"/>
        </w:rPr>
        <w:t>- Háborúban. De nincs háború, legalábbis ebben a pillanatban - szakította félbe Hokanu egy árnyalattal komolyabban. - Tiszteletteljesen beszélj Lax'l haderőparancsnokkal. Ne sértsd meg.</w:t>
      </w:r>
    </w:p>
    <w:p>
      <w:pPr>
        <w:pStyle w:val="Style31"/>
        <w:ind w:firstLine="284"/>
        <w:rPr>
          <w:sz w:val="22"/>
          <w:szCs w:val="22"/>
        </w:rPr>
      </w:pPr>
      <w:r>
        <w:rPr>
          <w:sz w:val="22"/>
          <w:szCs w:val="22"/>
        </w:rPr>
        <w:t>Ayaki erre még jobban vigyorgott. Mivel az idegen cho-ják mellett nőtt fel, furcsa szokásaik és tulajdonságaik egyáltalán nem feszélyezték.</w:t>
      </w:r>
    </w:p>
    <w:p>
      <w:pPr>
        <w:pStyle w:val="Style31"/>
        <w:ind w:firstLine="284"/>
        <w:rPr>
          <w:sz w:val="22"/>
          <w:szCs w:val="22"/>
        </w:rPr>
      </w:pPr>
      <w:r>
        <w:rPr>
          <w:sz w:val="22"/>
          <w:szCs w:val="22"/>
        </w:rPr>
        <w:t>- Lax'l még mindig nem bocsátott meg, amiért a gyümölcsébe követ rejtettem.</w:t>
      </w:r>
    </w:p>
    <w:p>
      <w:pPr>
        <w:pStyle w:val="Style21"/>
        <w:ind w:firstLine="284"/>
        <w:rPr>
          <w:sz w:val="22"/>
          <w:szCs w:val="22"/>
        </w:rPr>
      </w:pPr>
      <w:r>
        <w:rPr>
          <w:sz w:val="22"/>
          <w:szCs w:val="22"/>
        </w:rPr>
        <w:t>- Megbocsátott - vetette közbe Mara. - De azóta gyanakszik, és ez rendjén is van. A cho-ják nem értékelik annyira a vicceket, mint az emberek. - Férjére pillantva még hozzátette: - Szerintem nem is tudják, mi a humor.</w:t>
      </w:r>
    </w:p>
    <w:p>
      <w:pPr>
        <w:pStyle w:val="Style21"/>
        <w:ind w:firstLine="284"/>
        <w:rPr>
          <w:sz w:val="22"/>
          <w:szCs w:val="22"/>
        </w:rPr>
      </w:pPr>
      <w:r>
        <w:rPr>
          <w:sz w:val="22"/>
          <w:szCs w:val="22"/>
        </w:rPr>
        <w:t>Ayaki alatt megugrott a ló, mire a hordárok kitértek a táncoló paták elől. A hordszék zökkenése felébresztette a kis Justint, aki élesen felsírt.</w:t>
      </w:r>
    </w:p>
    <w:p>
      <w:pPr>
        <w:pStyle w:val="Style21"/>
        <w:ind w:firstLine="284"/>
        <w:rPr>
          <w:sz w:val="22"/>
          <w:szCs w:val="22"/>
        </w:rPr>
      </w:pPr>
      <w:r>
        <w:rPr>
          <w:sz w:val="22"/>
          <w:szCs w:val="22"/>
        </w:rPr>
        <w:t>A sötét szőrű paripa erre megijedt. Ayaki biztos kézzel tartotta a gyeplőt, de a ló hátrahőkölt. Hokanu arckifejezése nem változott, pedig majdnem elnevette magát, hogy a fiú mennyire elszántan próbálja fékezni a mént. Justin határozottan hasba rúgta anyját, mire az előrehajolt, hogy karjába vegye.</w:t>
      </w:r>
    </w:p>
    <w:p>
      <w:pPr>
        <w:pStyle w:val="Style21"/>
        <w:ind w:firstLine="284"/>
        <w:rPr>
          <w:sz w:val="22"/>
          <w:szCs w:val="22"/>
        </w:rPr>
      </w:pPr>
      <w:r>
        <w:rPr>
          <w:sz w:val="22"/>
          <w:szCs w:val="22"/>
        </w:rPr>
        <w:t>Ekkor valami elsuhant Hokanu füle mellett. A tárgy hátulról érkezett, és meglebegtette a hordszék függönyét. Ahol az imént még Mara feje volt, most apró lyuk látszott a selyemszöveten. Hokanu rávetette magát feleségére és mostohagyermekére, majd hátranézett. Az ösvény melletti bokrok árnyékában valami fekete mozdult. A csatában kialakult ösztöneire hallgatva Hokanu azonnal cselekedett.</w:t>
      </w:r>
    </w:p>
    <w:p>
      <w:pPr>
        <w:pStyle w:val="Style31"/>
        <w:ind w:firstLine="284"/>
        <w:rPr>
          <w:sz w:val="22"/>
          <w:szCs w:val="22"/>
        </w:rPr>
      </w:pPr>
      <w:r>
        <w:rPr>
          <w:sz w:val="22"/>
          <w:szCs w:val="22"/>
        </w:rPr>
        <w:t>Feleségét és fiát a karjába vette, kiugrott a hintóból. A hordárok elestek, a hordszék pedig felborult, és kiváló fedezéket nyújtott.</w:t>
      </w:r>
    </w:p>
    <w:p>
      <w:pPr>
        <w:pStyle w:val="Style11"/>
        <w:ind w:firstLine="284"/>
        <w:jc w:val="both"/>
        <w:rPr>
          <w:sz w:val="22"/>
          <w:szCs w:val="22"/>
        </w:rPr>
      </w:pPr>
      <w:r>
        <w:rPr>
          <w:sz w:val="22"/>
          <w:szCs w:val="22"/>
        </w:rPr>
        <w:t>- Ott a sűrűben! - ordította.</w:t>
      </w:r>
    </w:p>
    <w:p>
      <w:pPr>
        <w:pStyle w:val="Style31"/>
        <w:ind w:firstLine="284"/>
        <w:rPr>
          <w:sz w:val="22"/>
          <w:szCs w:val="22"/>
        </w:rPr>
      </w:pPr>
      <w:r>
        <w:rPr>
          <w:sz w:val="22"/>
          <w:szCs w:val="22"/>
        </w:rPr>
        <w:t>Az őrök fegyvert rántottak, hogy megvédjék úrnőjüket. De nem láttak ellenséget, így csak egy helyben toporogtak.</w:t>
      </w:r>
    </w:p>
    <w:p>
      <w:pPr>
        <w:pStyle w:val="Normal"/>
        <w:ind w:firstLine="284"/>
        <w:jc w:val="both"/>
        <w:rPr>
          <w:sz w:val="22"/>
          <w:szCs w:val="22"/>
        </w:rPr>
      </w:pPr>
      <w:r>
        <w:rPr>
          <w:sz w:val="22"/>
          <w:szCs w:val="22"/>
        </w:rPr>
        <w:t>Mara döbbenten kiáltott fel a tépett függönyökbe és párnákba gabalyodva.</w:t>
      </w:r>
    </w:p>
    <w:p>
      <w:pPr>
        <w:pStyle w:val="Style11"/>
        <w:ind w:firstLine="284"/>
        <w:jc w:val="both"/>
        <w:rPr>
          <w:sz w:val="22"/>
          <w:szCs w:val="22"/>
        </w:rPr>
      </w:pPr>
      <w:r>
        <w:rPr>
          <w:sz w:val="22"/>
          <w:szCs w:val="22"/>
        </w:rPr>
        <w:t>- Mi...?</w:t>
      </w:r>
    </w:p>
    <w:p>
      <w:pPr>
        <w:pStyle w:val="Style11"/>
        <w:ind w:firstLine="284"/>
        <w:jc w:val="both"/>
        <w:rPr>
          <w:sz w:val="22"/>
          <w:szCs w:val="22"/>
        </w:rPr>
      </w:pPr>
      <w:r>
        <w:rPr>
          <w:sz w:val="22"/>
          <w:szCs w:val="22"/>
        </w:rPr>
        <w:t>- Az akasi bokrok mögött! - harsogta Hokanu az őröknek.</w:t>
      </w:r>
    </w:p>
    <w:p>
      <w:pPr>
        <w:pStyle w:val="Style21"/>
        <w:ind w:firstLine="284"/>
        <w:rPr>
          <w:sz w:val="22"/>
          <w:szCs w:val="22"/>
        </w:rPr>
      </w:pPr>
      <w:r>
        <w:rPr>
          <w:sz w:val="22"/>
          <w:szCs w:val="22"/>
        </w:rPr>
        <w:t>A ló hason rúgta magát, mintha legyet hessegetne el. Ayaki érezte, ahogy a mén megremeg alatta. Az állat füle lelapult, és hevesen rázni kezdte a sörényét. A fiú nyugtatni próbálta a gyeplővel.</w:t>
      </w:r>
    </w:p>
    <w:p>
      <w:pPr>
        <w:pStyle w:val="Style11"/>
        <w:ind w:firstLine="284"/>
        <w:jc w:val="both"/>
        <w:rPr>
          <w:sz w:val="22"/>
          <w:szCs w:val="22"/>
        </w:rPr>
      </w:pPr>
      <w:r>
        <w:rPr>
          <w:sz w:val="22"/>
          <w:szCs w:val="22"/>
        </w:rPr>
        <w:t>- Nyugalom, pajtás! Állj meg egy helyben!</w:t>
      </w:r>
    </w:p>
    <w:p>
      <w:pPr>
        <w:pStyle w:val="Style31"/>
        <w:ind w:firstLine="284"/>
        <w:rPr>
          <w:sz w:val="22"/>
          <w:szCs w:val="22"/>
        </w:rPr>
      </w:pPr>
      <w:r>
        <w:rPr>
          <w:sz w:val="22"/>
          <w:szCs w:val="22"/>
        </w:rPr>
        <w:t>Mostohaapjának figyelmeztetése teljesen elkerülte a figyelmét, annyira összpontosított a lóra.</w:t>
      </w:r>
    </w:p>
    <w:p>
      <w:pPr>
        <w:pStyle w:val="Style21"/>
        <w:ind w:firstLine="284"/>
        <w:rPr>
          <w:sz w:val="22"/>
          <w:szCs w:val="22"/>
        </w:rPr>
      </w:pPr>
      <w:r>
        <w:rPr>
          <w:sz w:val="22"/>
          <w:szCs w:val="22"/>
        </w:rPr>
        <w:t>Hokanu kikukucskált a hintó mögül. Harcosai a bokrok felé rohantak, amerre az előbb mutatott. A férfi körbekémlelt, hátha máshonnan is támadás éri őket, és ekkor vette észre, hogy Ayaki hátasa megvadult. Lakkozott tárgy csillant meg a napfényben: a mén oldalából apró nyíl állt ki.</w:t>
      </w:r>
    </w:p>
    <w:p>
      <w:pPr>
        <w:pStyle w:val="Style11"/>
        <w:ind w:firstLine="284"/>
        <w:jc w:val="both"/>
        <w:rPr>
          <w:sz w:val="22"/>
          <w:szCs w:val="22"/>
        </w:rPr>
      </w:pPr>
      <w:r>
        <w:rPr>
          <w:sz w:val="22"/>
          <w:szCs w:val="22"/>
        </w:rPr>
        <w:t>- Ayaki! Szállj le!</w:t>
      </w:r>
    </w:p>
    <w:p>
      <w:pPr>
        <w:pStyle w:val="Style21"/>
        <w:ind w:firstLine="284"/>
        <w:rPr>
          <w:sz w:val="22"/>
          <w:szCs w:val="22"/>
        </w:rPr>
      </w:pPr>
      <w:r>
        <w:rPr>
          <w:sz w:val="22"/>
          <w:szCs w:val="22"/>
        </w:rPr>
        <w:t>A paripa hatalmasat rúgott. A testébe fúródott nyíl dolgozni kezdett, és az idegméreg bekerült a vérkeringésébe. Szeme fennakadt, csak a fehérje látszott. Felágaskodott, és szinte emberi sikoly tört fel a torkából.</w:t>
      </w:r>
    </w:p>
    <w:p>
      <w:pPr>
        <w:pStyle w:val="Style21"/>
        <w:ind w:firstLine="284"/>
        <w:rPr>
          <w:sz w:val="22"/>
          <w:szCs w:val="22"/>
        </w:rPr>
      </w:pPr>
      <w:r>
        <w:rPr>
          <w:sz w:val="22"/>
          <w:szCs w:val="22"/>
        </w:rPr>
        <w:t>Hokanu otthagyta a hordszéket. Megpróbálta megragadni a gyeplőt, de a vad paták visszatartották. Félreugrott, megint próbálkozott, de a mén már elfordult. Eléggé ismerte a lovakat ahhoz, hogy lássa, megbokrosodott. Odakiáltott a fiúnak, aki átkarolta az állat nyakát.</w:t>
      </w:r>
    </w:p>
    <w:p>
      <w:pPr>
        <w:pStyle w:val="Style11"/>
        <w:ind w:firstLine="284"/>
        <w:jc w:val="both"/>
        <w:rPr>
          <w:sz w:val="22"/>
          <w:szCs w:val="22"/>
        </w:rPr>
      </w:pPr>
      <w:r>
        <w:rPr>
          <w:sz w:val="22"/>
          <w:szCs w:val="22"/>
        </w:rPr>
        <w:t>- Ayaki! Ugorj le! Most azonnal, fiú!</w:t>
      </w:r>
    </w:p>
    <w:p>
      <w:pPr>
        <w:pStyle w:val="Style31"/>
        <w:ind w:firstLine="284"/>
        <w:rPr>
          <w:sz w:val="22"/>
          <w:szCs w:val="22"/>
        </w:rPr>
      </w:pPr>
      <w:r>
        <w:rPr>
          <w:sz w:val="22"/>
          <w:szCs w:val="22"/>
        </w:rPr>
        <w:t>- Nem! - kiáltotta vissza Ayaki. Inkább a bátorság beszélt belőle, semmint a konokság. - Meg tudom nyugtatni!</w:t>
      </w:r>
    </w:p>
    <w:p>
      <w:pPr>
        <w:pStyle w:val="Style21"/>
        <w:ind w:firstLine="284"/>
        <w:rPr>
          <w:sz w:val="22"/>
          <w:szCs w:val="22"/>
        </w:rPr>
      </w:pPr>
      <w:r>
        <w:rPr>
          <w:sz w:val="22"/>
          <w:szCs w:val="22"/>
        </w:rPr>
        <w:t>Hokanu megint a gyeplő felé vetette magát, bár ezzel saját testi épségét kockáztatta. A fiú makacsságát elnézte volna, ha a lovat csak az ijedtség vezérli. De Hokanu felismerte a mérgezett nyíl hatását. A mén húsa megremegett, és hirtelen szédelegni kezdett, ami egyvalamit jelentett: gyorsan ható méreg került a szervezetébe. Ha Marába fúródik az apró tárgy, a nő pár másodperc alatt meghal. A tízszer nagyobb testű állat viszont lassú és brutálisan fájdalmas halál elé nézett. Kínjában felvisított, és erős görcs járta át. Sárga fogsora kivillant, ahogy megpróbálta kiköpni a zablát. Hokanunak megint sem sikerült elkapni a gyeplőt.</w:t>
      </w:r>
    </w:p>
    <w:p>
      <w:pPr>
        <w:pStyle w:val="Normal"/>
        <w:ind w:firstLine="284"/>
        <w:jc w:val="both"/>
        <w:rPr>
          <w:sz w:val="22"/>
          <w:szCs w:val="22"/>
        </w:rPr>
      </w:pPr>
      <w:r>
        <w:rPr>
          <w:sz w:val="22"/>
          <w:szCs w:val="22"/>
        </w:rPr>
        <w:t>- Méreg, Ayaki! - üvöltötte a megveszett ló hörgésénél is hangosabban. Aztán a kengyelt próbálta meg elkapni, hogy le tudja rántani a fiút. A paripa előre rúgott, és az izmok megmerevedtek a kinyújtott végtagokban. Hátsó lába is megrogyott, mire az állat oldalra dőlt.</w:t>
      </w:r>
    </w:p>
    <w:p>
      <w:pPr>
        <w:pStyle w:val="Style11"/>
        <w:ind w:firstLine="284"/>
        <w:jc w:val="both"/>
        <w:rPr>
          <w:sz w:val="22"/>
          <w:szCs w:val="22"/>
        </w:rPr>
      </w:pPr>
      <w:r>
        <w:rPr>
          <w:sz w:val="22"/>
          <w:szCs w:val="22"/>
        </w:rPr>
        <w:t>A roppant test tompa puffanása egybefolyt Mara sikításával. Ayaki nem ugrott le. Még esés közben is meg akarta ülni a lovat, de oldalra vágódott. Feje hátracsapódott, ahogy földet ért. A ló megremegett, és rázuhant a fiúra.</w:t>
      </w:r>
    </w:p>
    <w:p>
      <w:pPr>
        <w:pStyle w:val="Style11"/>
        <w:ind w:firstLine="284"/>
        <w:jc w:val="both"/>
        <w:rPr>
          <w:sz w:val="22"/>
          <w:szCs w:val="22"/>
        </w:rPr>
      </w:pPr>
      <w:r>
        <w:rPr>
          <w:sz w:val="22"/>
          <w:szCs w:val="22"/>
        </w:rPr>
        <w:t>Ayaki száját nem hagyta el hang. Hokanu kitért a lesújtó paták elől, majd rohanva megkerülte a gyötrődő állatot. Szempillantás alatt a fiúnál termett, de elkésett. A remegő hústömeg alá gyűrődött gyermek túlságosan fehérnek tűnt. Sötét szeme Hokanura szegeződött. Mostohaapja felé nyúlt, hogy még halála előtt megérinthesse.</w:t>
      </w:r>
    </w:p>
    <w:p>
      <w:pPr>
        <w:pStyle w:val="Normal"/>
        <w:ind w:firstLine="284"/>
        <w:jc w:val="both"/>
        <w:rPr>
          <w:sz w:val="22"/>
          <w:szCs w:val="22"/>
        </w:rPr>
      </w:pPr>
      <w:r>
        <w:rPr>
          <w:sz w:val="22"/>
          <w:szCs w:val="22"/>
        </w:rPr>
        <w:t>Hokanu érezte, ahogy a kis, piszkos ujjak elernyednek. Hitetlenkedve szorította az élettelen kezet.</w:t>
      </w:r>
    </w:p>
    <w:p>
      <w:pPr>
        <w:pStyle w:val="Style11"/>
        <w:ind w:firstLine="284"/>
        <w:jc w:val="both"/>
        <w:rPr>
          <w:sz w:val="22"/>
          <w:szCs w:val="22"/>
        </w:rPr>
      </w:pPr>
      <w:r>
        <w:rPr>
          <w:sz w:val="22"/>
          <w:szCs w:val="22"/>
        </w:rPr>
        <w:t>- Nem! - üvöltötte, mintha az isteneknek akart volna könyörögni. Mara sikítása még mindig a fülében csengett. Érezte, ahogy lökdösik a harcosok, miközben megpróbálják átfordítani az elpusztult állatot. Végül sikerült odébb görgetni. A ló tüdeje összehúzódott, hangszálain sivítva szállt át a levegő. Ayaki felől viszont semmi sem hallatszott. Ajkát nem hagyta el kiáltás, hogy felemelje hangját e korai, lesújtó halállal szemben. Az állat súlyától szétroppant a gyermek felsőteste. A véres húscsomók közül bordák álltak ki, mint törött kard darabjai.</w:t>
      </w:r>
    </w:p>
    <w:p>
      <w:pPr>
        <w:pStyle w:val="Style11"/>
        <w:ind w:firstLine="284"/>
        <w:jc w:val="both"/>
        <w:rPr>
          <w:sz w:val="22"/>
          <w:szCs w:val="22"/>
        </w:rPr>
      </w:pPr>
      <w:r>
        <w:rPr>
          <w:sz w:val="22"/>
          <w:szCs w:val="22"/>
        </w:rPr>
        <w:t>A sápadt kisfiú meglepetten bámulta a békés eget. Keze, mely az előbb mostohaapja felé indult, most ernyedten hevert a porban. A felhólyagosodott hüvelykujj a fakardokkal való utolsó gyakorlatozásról árulkodott. E gyermek már nem ismerhette meg a csata szörnyűségeit vagy a vele járó becsületet. Már nem érezhette ajkán első hölgye csókját, és nem tudhatta meg, milyen büszkeséggel és felelősséggel jár a nagyúri palást, mely egy napon az övé kellett volna legyen.</w:t>
      </w:r>
    </w:p>
    <w:p>
      <w:pPr>
        <w:pStyle w:val="Style11"/>
        <w:ind w:firstLine="284"/>
        <w:jc w:val="both"/>
        <w:rPr>
          <w:sz w:val="22"/>
          <w:szCs w:val="22"/>
        </w:rPr>
      </w:pPr>
      <w:r>
        <w:rPr>
          <w:sz w:val="22"/>
          <w:szCs w:val="22"/>
        </w:rPr>
        <w:t>A hirtelen bekövetkezett vég olyan fájdalmat okozott Hokanunak, mint egy súlyos, vérző seb. A férfi jól ismerte a szomorúságot és a döbbenetet. Akárcsak a csatában, megpróbálta elfojtani a borzalmas érzést.</w:t>
      </w:r>
    </w:p>
    <w:p>
      <w:pPr>
        <w:pStyle w:val="Normal"/>
        <w:ind w:firstLine="284"/>
        <w:jc w:val="both"/>
        <w:rPr>
          <w:sz w:val="22"/>
          <w:szCs w:val="22"/>
        </w:rPr>
      </w:pPr>
      <w:r>
        <w:rPr>
          <w:sz w:val="22"/>
          <w:szCs w:val="22"/>
        </w:rPr>
        <w:t>- Takarjátok le a gyermeket egy pajzzsal! - parancsolta. - Nem láthatja így az anyja.</w:t>
      </w:r>
    </w:p>
    <w:p>
      <w:pPr>
        <w:pStyle w:val="Style11"/>
        <w:ind w:firstLine="284"/>
        <w:jc w:val="both"/>
        <w:rPr>
          <w:sz w:val="22"/>
          <w:szCs w:val="22"/>
        </w:rPr>
      </w:pPr>
      <w:r>
        <w:rPr>
          <w:sz w:val="22"/>
          <w:szCs w:val="22"/>
        </w:rPr>
        <w:t>A mondat késve hagyta el dermedt ajkát. Mara már ott is termett. A férfi érezte lábán a selyempalástot, ahogy a nő letérdepelt fia mellé. Mara át akarta ölelni a testet, hogy felemelje a porból, mintha a szeretet puszta ereje visszahozhatta volna a fiút. Keze azonban megállt a levegőben, a vérben fürdő húsdarabok felett. A nő kinyitotta száját, de nem tudott sikítani. Mintha valami összeomlott volna benne. Hokanu ösztönösen elkapta, és magához szorította.</w:t>
      </w:r>
    </w:p>
    <w:p>
      <w:pPr>
        <w:pStyle w:val="Style11"/>
        <w:ind w:firstLine="284"/>
        <w:jc w:val="both"/>
        <w:rPr>
          <w:sz w:val="22"/>
          <w:szCs w:val="22"/>
        </w:rPr>
      </w:pPr>
      <w:r>
        <w:rPr>
          <w:sz w:val="22"/>
          <w:szCs w:val="22"/>
        </w:rPr>
        <w:t>- A Vörös Isten termébe távozott - mormogta. Mara nem felelt. A férfi érezte mellkasán, hogy felesége szíve milyen gyorsan kalapál. Aztán a bokrok felé nézett, de későn; a dulakodás már folyt. Mara őrsége roppant lendülettel vetette rá magát a feketeruhás gyilkosra, mielőtt Hokanu össze tudta volna szedni magát ahhoz, hogy visszatartsa őket. Az orgyilkos talán elárulta volna, ki küldte, ha életben hagyják. A harcosok azonban gyors munkát végeztek.</w:t>
      </w:r>
    </w:p>
    <w:p>
      <w:pPr>
        <w:pStyle w:val="Normal"/>
        <w:ind w:firstLine="284"/>
        <w:jc w:val="both"/>
        <w:rPr>
          <w:sz w:val="22"/>
          <w:szCs w:val="22"/>
        </w:rPr>
      </w:pPr>
      <w:r>
        <w:rPr>
          <w:sz w:val="22"/>
          <w:szCs w:val="22"/>
        </w:rPr>
        <w:t>A vérvörös kardok egymás után csaptak le. Ayaki gyilkosa úgy feküdt ott, mint hasznóbika a mészáros padlóján.</w:t>
      </w:r>
    </w:p>
    <w:p>
      <w:pPr>
        <w:pStyle w:val="Style11"/>
        <w:ind w:firstLine="284"/>
        <w:jc w:val="both"/>
        <w:rPr>
          <w:sz w:val="22"/>
          <w:szCs w:val="22"/>
        </w:rPr>
      </w:pPr>
      <w:r>
        <w:rPr>
          <w:sz w:val="22"/>
          <w:szCs w:val="22"/>
        </w:rPr>
        <w:t>Hokanu nem sajnálta. Még ilyen messziről is ki tudta venni a fekete inget és nadrágot, majd a vörösre festett kart, ahogy a katonák átfordították a holttestet. A gyilkos fejkendőjét, melyből csak szeme látszott ki, lefejtették, mire kék tetoválás látszott az arca bal oldalán. Csakis a Hamoi tong, az orgyilkosok testvérisége viselt hasonló jeleket.</w:t>
      </w:r>
    </w:p>
    <w:p>
      <w:pPr>
        <w:pStyle w:val="Style11"/>
        <w:ind w:firstLine="284"/>
        <w:jc w:val="both"/>
        <w:rPr>
          <w:sz w:val="22"/>
          <w:szCs w:val="22"/>
        </w:rPr>
      </w:pPr>
      <w:r>
        <w:rPr>
          <w:sz w:val="22"/>
          <w:szCs w:val="22"/>
        </w:rPr>
        <w:t>Hokanu lassan felegyenesedett. Hogy a katonák kivégezték a gyilkost, nem sokat változtatott a helyzeten, mivel a férfi inkább meghalt volna, minthogy bármit is eláruljon. A tong szigorú titoktartási szabályokat követett, és maga a gyilkos valószínűleg nem is tudta volna, ki fizette meg urát e feladatért. Pedig pontosan ez a név számított; annak a neve, aki felbérelte a tongot.</w:t>
      </w:r>
    </w:p>
    <w:p>
      <w:pPr>
        <w:pStyle w:val="Style11"/>
        <w:ind w:firstLine="284"/>
        <w:jc w:val="both"/>
        <w:rPr>
          <w:sz w:val="22"/>
          <w:szCs w:val="22"/>
        </w:rPr>
      </w:pPr>
      <w:r>
        <w:rPr>
          <w:sz w:val="22"/>
          <w:szCs w:val="22"/>
        </w:rPr>
        <w:t>Hokanu szomorúan nézett szembe azzal a ténnyel, hogy valaki nagy összeget áldozott Mara meggyilkolására. Az orgyilkosnak esélye sem lehetett a gyilkosság után elmenekülni a birtokról, öngyilkos próbálkozásért pedig kisebb vagyont kért el a tong.</w:t>
      </w:r>
    </w:p>
    <w:p>
      <w:pPr>
        <w:pStyle w:val="Style11"/>
        <w:ind w:firstLine="284"/>
        <w:jc w:val="both"/>
        <w:rPr>
          <w:sz w:val="22"/>
          <w:szCs w:val="22"/>
        </w:rPr>
      </w:pPr>
      <w:r>
        <w:rPr>
          <w:sz w:val="22"/>
          <w:szCs w:val="22"/>
        </w:rPr>
        <w:t>- Kutassátok át a holttestet, és kövessétek vissza a nyomokat! - parancsolta ösztönösen Hokanu. Hangja megkeményedett a tomboló érzelmektől. - Keressetek jeleket, melyekből rájöhetünk, ki bérelte fel a tongot!</w:t>
      </w:r>
    </w:p>
    <w:p>
      <w:pPr>
        <w:pStyle w:val="Normal"/>
        <w:ind w:firstLine="284"/>
        <w:jc w:val="both"/>
        <w:rPr>
          <w:sz w:val="22"/>
          <w:szCs w:val="22"/>
        </w:rPr>
      </w:pPr>
      <w:r>
        <w:rPr>
          <w:sz w:val="22"/>
          <w:szCs w:val="22"/>
        </w:rPr>
        <w:t>A szolgálatban lévő Acoma csapásvezető meghajolt ura előtt, és parancsokat kezdett osztogatni embereinek.</w:t>
      </w:r>
    </w:p>
    <w:p>
      <w:pPr>
        <w:pStyle w:val="Normal"/>
        <w:ind w:firstLine="284"/>
        <w:jc w:val="both"/>
        <w:rPr>
          <w:sz w:val="22"/>
          <w:szCs w:val="22"/>
        </w:rPr>
      </w:pPr>
      <w:r>
        <w:rPr>
          <w:sz w:val="22"/>
          <w:szCs w:val="22"/>
        </w:rPr>
        <w:t>- Hagyjatok a fiú mellett egy őrt - tette hozzá.</w:t>
      </w:r>
    </w:p>
    <w:p>
      <w:pPr>
        <w:pStyle w:val="Normal"/>
        <w:ind w:firstLine="284"/>
        <w:jc w:val="both"/>
        <w:rPr>
          <w:sz w:val="22"/>
          <w:szCs w:val="22"/>
        </w:rPr>
      </w:pPr>
      <w:r>
        <w:rPr>
          <w:sz w:val="22"/>
          <w:szCs w:val="22"/>
        </w:rPr>
        <w:t>Lehajolt, hogy vigasztalja Marát. Nem lepte meg, hogy a nő még mindig nem tudott megszólalni. Nem hibáztatta azért, hogy nem tudja megtartani önuralmát, és nem marad közömbös, ahogy azt egy tsuraninak ilyen helyzetben illett. Éveken át Ayaki jelentette a családot a nő számára, más vér szerinti rokona nem is létezett. A fiú születése előtt már épp elég veszteség érte. Kis, reszkető testét a férfi most magához szorította, majd a fiú holttestével kapcsolatban eligazította embereit.</w:t>
      </w:r>
    </w:p>
    <w:p>
      <w:pPr>
        <w:pStyle w:val="Normal"/>
        <w:ind w:firstLine="284"/>
        <w:jc w:val="both"/>
        <w:rPr>
          <w:sz w:val="22"/>
          <w:szCs w:val="22"/>
        </w:rPr>
      </w:pPr>
      <w:r>
        <w:rPr>
          <w:sz w:val="22"/>
          <w:szCs w:val="22"/>
        </w:rPr>
        <w:t>Aztán gyengéden elhúzta Marát a holttesttől, de felesége ellenállt.</w:t>
      </w:r>
    </w:p>
    <w:p>
      <w:pPr>
        <w:pStyle w:val="Normal"/>
        <w:ind w:firstLine="284"/>
        <w:jc w:val="both"/>
        <w:rPr>
          <w:sz w:val="22"/>
          <w:szCs w:val="22"/>
        </w:rPr>
      </w:pPr>
      <w:r>
        <w:rPr>
          <w:sz w:val="22"/>
          <w:szCs w:val="22"/>
        </w:rPr>
        <w:t>- Nem! - szólalt meg fájdalmában. - Nem fogom magára hagyni itt!</w:t>
      </w:r>
    </w:p>
    <w:p>
      <w:pPr>
        <w:pStyle w:val="Style11"/>
        <w:ind w:firstLine="284"/>
        <w:jc w:val="both"/>
        <w:rPr>
          <w:sz w:val="22"/>
          <w:szCs w:val="22"/>
        </w:rPr>
      </w:pPr>
      <w:r>
        <w:rPr>
          <w:sz w:val="22"/>
          <w:szCs w:val="22"/>
        </w:rPr>
        <w:t>- Úrnőm, Ayakin nem segíthetünk - simogatta a nő fekete haját. - Ő már a Vörös Isten termében áll. Fiatal kora ellenére bátran nézett szembe a halállal. Szívesen fogadják majd. Jobb lenne, ha bemennénk a házba szeretteink közé, és Justint a dajkákra bíznánk.</w:t>
      </w:r>
    </w:p>
    <w:p>
      <w:pPr>
        <w:pStyle w:val="Normal"/>
        <w:ind w:firstLine="284"/>
        <w:jc w:val="both"/>
        <w:rPr>
          <w:sz w:val="22"/>
          <w:szCs w:val="22"/>
        </w:rPr>
      </w:pPr>
      <w:r>
        <w:rPr>
          <w:sz w:val="22"/>
          <w:szCs w:val="22"/>
        </w:rPr>
        <w:t>- Nem - ismételte Mara. A férfi érezte, hogy most hiába mondana ellent. - Nem hagyom itt.</w:t>
      </w:r>
    </w:p>
    <w:p>
      <w:pPr>
        <w:pStyle w:val="Style11"/>
        <w:ind w:firstLine="284"/>
        <w:jc w:val="both"/>
        <w:rPr>
          <w:sz w:val="22"/>
          <w:szCs w:val="22"/>
        </w:rPr>
      </w:pPr>
      <w:r>
        <w:rPr>
          <w:sz w:val="22"/>
          <w:szCs w:val="22"/>
        </w:rPr>
        <w:t>Bár kis idő múlva beleegyezett, hogy egyetlen fiát, Justint, visszavigyék a házba egy csapat harcos kíséretében, ő maga csak ült a forró porban, és idősebb fiának dermedt arcát bámulta.</w:t>
      </w:r>
    </w:p>
    <w:p>
      <w:pPr>
        <w:pStyle w:val="Style11"/>
        <w:ind w:firstLine="284"/>
        <w:jc w:val="both"/>
        <w:rPr>
          <w:sz w:val="22"/>
          <w:szCs w:val="22"/>
        </w:rPr>
      </w:pPr>
      <w:r>
        <w:rPr>
          <w:sz w:val="22"/>
          <w:szCs w:val="22"/>
        </w:rPr>
        <w:t>Hokanu vele maradt. A halál bűze nem riasztotta el, se a légytömeg, mely megrohanta a mén testét, és szívni kezdte a szemét. Mintha csak a csatamezőn harcolt volna, a férfi szembenézett a legrosszabbal, és legyőzte érzelmeit. Csendben futárt küldött a szolgákért, és kéretett egy selyemsátrat is a nap tüze ellen. Mara fel sem nézett, miközben a szövetet felállították köréje. Mintha a körülötte lévő emberek nem is léteznének, földdarabokat gyűrögetett a kezében. Aztán tizenkét legjobb katonája érkezett oda díszruhában, hogy a halott fiút elvigyék. Senki sem vitatkozott Hokanuval, amikor azt javasolta, hogy a gyermeket elesett harcoshoz méltó tisztelettel illessék. Ayaki halálát ellenséges nyíl okozta, még ha nem is közvetlenül a testébe fúródott. Szeretett lovát nem hagyta el; bátorságával és felelősségével kiérdemelte a megbecsülést.</w:t>
      </w:r>
    </w:p>
    <w:p>
      <w:pPr>
        <w:pStyle w:val="Style11"/>
        <w:ind w:firstLine="284"/>
        <w:jc w:val="both"/>
        <w:rPr>
          <w:sz w:val="22"/>
          <w:szCs w:val="22"/>
        </w:rPr>
      </w:pPr>
      <w:r>
        <w:rPr>
          <w:sz w:val="22"/>
          <w:szCs w:val="22"/>
        </w:rPr>
        <w:t>Mara merev arccal figyelte, ahogy fiát felemelik, és ráhelyezik a hordozható ravatalra. Az Acomák zöldjével díszített hintót vörös szalagok díszítették. A minden lelket magához fogadó Vörös Istennek így tisztelegtek.</w:t>
      </w:r>
    </w:p>
    <w:p>
      <w:pPr>
        <w:pStyle w:val="Style11"/>
        <w:ind w:firstLine="284"/>
        <w:jc w:val="both"/>
        <w:rPr>
          <w:sz w:val="22"/>
          <w:szCs w:val="22"/>
        </w:rPr>
      </w:pPr>
      <w:r>
        <w:rPr>
          <w:sz w:val="22"/>
          <w:szCs w:val="22"/>
        </w:rPr>
        <w:t>A reggeli szellő elállt, a harcosok pedig izzadni kezdtek. Hokanu talpra segítette Marát. Tudta, mekkora erőfeszítésbe kerül saját hidegvérét megőrizni. A férfi szíve ráadásul Maráért is vérzett, kinek szenvedésébe nehéz volt belegondolni. Odasegítette feleségét a ravatalhoz, melyet a harcosok felemeltek, és a díszkíséret megindult lefelé a dombon. A ház felé vették az irányt, amely pár órával azelőtt még a boldogság fellegvárának látszott.</w:t>
      </w:r>
    </w:p>
    <w:p>
      <w:pPr>
        <w:pStyle w:val="Normal"/>
        <w:ind w:firstLine="284"/>
        <w:jc w:val="both"/>
        <w:rPr>
          <w:sz w:val="22"/>
          <w:szCs w:val="22"/>
        </w:rPr>
      </w:pPr>
      <w:r>
        <w:rPr>
          <w:sz w:val="22"/>
          <w:szCs w:val="22"/>
        </w:rPr>
        <w:t>A virágok tovább tündököltek, a tópart gyönyörűen zöldellt, de a gyermek véres teste minden szépséget kiűzött a birtokról.</w:t>
      </w:r>
    </w:p>
    <w:p>
      <w:pPr>
        <w:pStyle w:val="Style11"/>
        <w:ind w:firstLine="284"/>
        <w:jc w:val="both"/>
        <w:rPr>
          <w:sz w:val="22"/>
          <w:szCs w:val="22"/>
        </w:rPr>
      </w:pPr>
      <w:r>
        <w:rPr>
          <w:sz w:val="22"/>
          <w:szCs w:val="22"/>
        </w:rPr>
        <w:t>A kíséret az épület elejéhez érkezett. Az ottani bejáratot általában szertartásokkor használták. A hatalmas, kőből készült boltív árnyékában az udvar leghűségesebb szolgái sorakoztak. Egyenként meghajoltak a ravatal felé, hogy leróják tiszteletüket az ifjú Ayakinak. Az élükön Keyoke állt, az első hadügyi tanácsadó. Haja a korral ezüstössé lett. Mióta egyik lába odaveszett a csatában, mankóval járt, de azt most elrejtette a palástja alá. Marára tekintett, a szertartásnak megfelelően kinyilvánította részvétét. Arca nem árult el érzelmeket, de sötét szemében szinte apai szomorúság honolt. Mögötte Lujan állt, az Acoma haderőparancsnok. Megszokott mosolya hiányzott, akárcsak nyugodt tekintete, hisz pislogással próbálta visszatartani könnyeit. A fegyelmezett harcos férfi most alig tudott egy helyben megállni. A ravatalon fekvő fiút ő tanította vívni, és épp aznap reggel dicsérte meg egyre fejlődő tudását.</w:t>
      </w:r>
    </w:p>
    <w:p>
      <w:pPr>
        <w:pStyle w:val="Normal"/>
        <w:ind w:firstLine="284"/>
        <w:jc w:val="both"/>
        <w:rPr>
          <w:sz w:val="22"/>
          <w:szCs w:val="22"/>
        </w:rPr>
      </w:pPr>
      <w:r>
        <w:rPr>
          <w:sz w:val="22"/>
          <w:szCs w:val="22"/>
        </w:rPr>
        <w:t>- Bár Ayaki csak tizenkét éves volt, úrnőm - érintette meg a mellette elhaladó Mara kezét -, már példás harcosnak számított.</w:t>
      </w:r>
    </w:p>
    <w:p>
      <w:pPr>
        <w:pStyle w:val="Style11"/>
        <w:ind w:firstLine="284"/>
        <w:jc w:val="both"/>
        <w:rPr>
          <w:sz w:val="22"/>
          <w:szCs w:val="22"/>
        </w:rPr>
      </w:pPr>
      <w:r>
        <w:rPr>
          <w:sz w:val="22"/>
          <w:szCs w:val="22"/>
        </w:rPr>
        <w:t>Az úrnő alig észrevehetően bólintott. Hokanu segítségével a hadonrához lépett. Az apró termetű, félénk Jican reményvesztettnek tűnt. Nemrég sikerült neki felkelteni Ayaki érdeklődését a birtok gazdasága iránt. A sok játékfigura, amelyekkel az Acoma árucikkeket helyettesítették, már sosem fog az étkező melletti szegletben tornyosulni. Jican elhebegte a szertartásos szavakat úrnőjének. Őszinte, barna szemében mérhetetlen fájdalma tükröződött. A pár ezután a fiatal tanácsadóhoz, Sarichoz és segítőjéhez, Incomóhoz lépett. Mindketten később kerültek az udvarhoz, mint számos más társuk, de Ayakit éppúgy szerették. Részvétüket őszintén fejezték ki Marának, aki nem tudott felelni. Csak azért nem esett össze, mert Hokanu tartotta a karját. Megmászták a pár lépcsőt, majd beléptek a folyosóra.</w:t>
      </w:r>
    </w:p>
    <w:p>
      <w:pPr>
        <w:pStyle w:val="Style11"/>
        <w:ind w:firstLine="284"/>
        <w:jc w:val="both"/>
        <w:rPr>
          <w:sz w:val="22"/>
          <w:szCs w:val="22"/>
        </w:rPr>
      </w:pPr>
      <w:r>
        <w:rPr>
          <w:sz w:val="22"/>
          <w:szCs w:val="22"/>
        </w:rPr>
        <w:t>Hokanu megborzongott, mikor az árnyékba értek. A csodálatosan kirakott kövek talán most először nem nyújtottak biztonságérzetet. A pompásan festett hártyafalak, amelyeket Marával együtt készíttetett, most nem nyugtatták meg. Ehelyett emésztő kétség gyötörte a férfit. Vajon Ayaki halálával az istenek nemtetszésüket fejezték ki? A hagyomány értelmében a legyőzött ellenség birtokát elátkozottnak kell tekinteni. Mara másképp tett. Beköltözött a Minwanabi család házába. Még a natamijukat sem temette el - pedig a családi ereklyének számító kődarab elvileg az Élet Kerekéhez köti a halottak lelkét, amíg napfény éri. A holt ellenségek árnyai valahogy beleszóltak az Acomák életébe?</w:t>
      </w:r>
    </w:p>
    <w:p>
      <w:pPr>
        <w:pStyle w:val="Style11"/>
        <w:ind w:firstLine="284"/>
        <w:jc w:val="both"/>
        <w:rPr>
          <w:sz w:val="22"/>
          <w:szCs w:val="22"/>
        </w:rPr>
      </w:pPr>
      <w:r>
        <w:rPr>
          <w:sz w:val="22"/>
          <w:szCs w:val="22"/>
        </w:rPr>
        <w:t>Hokanu elhessegette gondolatait, és dühös lett magára, amiért hitelt adott a babonáknak. Marára nézett. Bár a halál és a veszteség máskor csak még bátrabbá tette a nőt, sőt, cselekvésre ösztönözte, most teljességgel összeroppantotta. Bekísérte fiának holttestét a tágas terembe. Úgy lépkedett, mint akit varázsló igézett meg. Aztán mozdulatlanul ült a ravatal mellett, miközben a szolgák lemosták gyermekének sebzett testét, és selyemmel, ékszerekkel díszítették, ami csak híres család örökösét illette meg. Hokanu a közelben várt, és a haszontalanság fájdalmas érzése kínozta. Ételt hozatott, de felesége nem evett. Megkért egy gyógyítót, hogy készítsen altatót. Miközben Marának kínálta, dühös választ várt, szinte remélt.</w:t>
      </w:r>
    </w:p>
    <w:p>
      <w:pPr>
        <w:pStyle w:val="Style21"/>
        <w:ind w:firstLine="284"/>
        <w:rPr>
          <w:sz w:val="22"/>
          <w:szCs w:val="22"/>
        </w:rPr>
      </w:pPr>
      <w:r>
        <w:rPr>
          <w:sz w:val="22"/>
          <w:szCs w:val="22"/>
        </w:rPr>
        <w:t>Mara viszont fásultan rázta meg a fejét, és eltolta a poharat.</w:t>
      </w:r>
    </w:p>
    <w:p>
      <w:pPr>
        <w:pStyle w:val="Style11"/>
        <w:ind w:firstLine="284"/>
        <w:jc w:val="both"/>
        <w:rPr>
          <w:sz w:val="22"/>
          <w:szCs w:val="22"/>
        </w:rPr>
      </w:pPr>
      <w:r>
        <w:rPr>
          <w:sz w:val="22"/>
          <w:szCs w:val="22"/>
        </w:rPr>
        <w:t>A padlón elnyúltak az árnyékok, ahogy a nap átkúszott az égbolton. A mennyezet ablakain egyre több fény hatolt be. A Jican által küldött írnok már harmadszor kopogott a nagy ajtón, mire Hokanu végre erőt vett magán, és szóba állt a férfivel. Meghagyta neki, hogy keresse meg Saricot és Incomót, velük ugyanis listát tud készíteni a nemesi családokról, melyeket értesíteni kell a tragédiáról. Mara szemmel láthatóan nem volt olyan állapotban, hogy ezt megtegye. Órákon keresztül csak fia hideg, merev kezét fogta.</w:t>
      </w:r>
    </w:p>
    <w:p>
      <w:pPr>
        <w:pStyle w:val="Style11"/>
        <w:ind w:firstLine="284"/>
        <w:jc w:val="both"/>
        <w:rPr>
          <w:sz w:val="22"/>
          <w:szCs w:val="22"/>
        </w:rPr>
      </w:pPr>
      <w:r>
        <w:rPr>
          <w:sz w:val="22"/>
          <w:szCs w:val="22"/>
        </w:rPr>
        <w:t>Lujan sötétedés előtt nem sokkal érkezett. Szemében olyan kimerültség látszott, amilyet nagy menetelések alkalmával sem lehetett rajta észrevenni. Meghajolt úrnője és annak hitvestársa felé, majd engedélyre várt, hogy megszólalhasson.</w:t>
      </w:r>
    </w:p>
    <w:p>
      <w:pPr>
        <w:pStyle w:val="Normal"/>
        <w:ind w:firstLine="284"/>
        <w:jc w:val="both"/>
        <w:rPr>
          <w:sz w:val="22"/>
          <w:szCs w:val="22"/>
        </w:rPr>
      </w:pPr>
      <w:r>
        <w:rPr>
          <w:sz w:val="22"/>
          <w:szCs w:val="22"/>
        </w:rPr>
        <w:t>Mara fásult tekintete a fián maradt. Hokanu enyhén megérintette merev vállát.</w:t>
      </w:r>
    </w:p>
    <w:p>
      <w:pPr>
        <w:pStyle w:val="Style21"/>
        <w:ind w:firstLine="284"/>
        <w:rPr>
          <w:sz w:val="22"/>
          <w:szCs w:val="22"/>
        </w:rPr>
      </w:pPr>
      <w:r>
        <w:rPr>
          <w:sz w:val="22"/>
          <w:szCs w:val="22"/>
        </w:rPr>
        <w:t>- Szerelmem, haderőparancsnokod hírt hoz.</w:t>
      </w:r>
    </w:p>
    <w:p>
      <w:pPr>
        <w:pStyle w:val="Normal"/>
        <w:ind w:firstLine="284"/>
        <w:jc w:val="both"/>
        <w:rPr>
          <w:sz w:val="22"/>
          <w:szCs w:val="22"/>
        </w:rPr>
      </w:pPr>
      <w:r>
        <w:rPr>
          <w:sz w:val="22"/>
          <w:szCs w:val="22"/>
        </w:rPr>
        <w:t>Az Acomák úrnője összerezzent, mintha hosszú álomból ébresztette volna fel valaki.</w:t>
      </w:r>
    </w:p>
    <w:p>
      <w:pPr>
        <w:pStyle w:val="Normal"/>
        <w:ind w:firstLine="284"/>
        <w:jc w:val="both"/>
        <w:rPr>
          <w:sz w:val="22"/>
          <w:szCs w:val="22"/>
        </w:rPr>
      </w:pPr>
      <w:r>
        <w:rPr>
          <w:sz w:val="22"/>
          <w:szCs w:val="22"/>
        </w:rPr>
        <w:t>- A fiam halott - hebegte. - Az istenek megkegyelmezhettek volna neki. Én voltam a célpont.</w:t>
      </w:r>
    </w:p>
    <w:p>
      <w:pPr>
        <w:pStyle w:val="Normal"/>
        <w:ind w:firstLine="284"/>
        <w:jc w:val="both"/>
        <w:rPr>
          <w:sz w:val="22"/>
          <w:szCs w:val="22"/>
        </w:rPr>
      </w:pPr>
      <w:r>
        <w:rPr>
          <w:sz w:val="22"/>
          <w:szCs w:val="22"/>
        </w:rPr>
        <w:t>Hokanunak majdnem megszakadt a szíve, miközben visszasimított egy kibomlott fürtöt a nő hajában.</w:t>
      </w:r>
    </w:p>
    <w:p>
      <w:pPr>
        <w:pStyle w:val="Normal"/>
        <w:ind w:firstLine="284"/>
        <w:jc w:val="both"/>
        <w:rPr>
          <w:sz w:val="22"/>
          <w:szCs w:val="22"/>
        </w:rPr>
      </w:pPr>
      <w:r>
        <w:rPr>
          <w:sz w:val="22"/>
          <w:szCs w:val="22"/>
        </w:rPr>
        <w:t>- Ha az istenek nem neheztelnének, senki sem támadott volna - szólt Hokanu, majd látván, hogy hitvese újból kábulatba esik, a tiszt felé fordult.</w:t>
      </w:r>
    </w:p>
    <w:p>
      <w:pPr>
        <w:pStyle w:val="Style21"/>
        <w:ind w:firstLine="284"/>
        <w:rPr>
          <w:sz w:val="22"/>
          <w:szCs w:val="22"/>
        </w:rPr>
      </w:pPr>
      <w:r>
        <w:rPr>
          <w:sz w:val="22"/>
          <w:szCs w:val="22"/>
        </w:rPr>
        <w:t>A két férfi fájdalommal teli tekintete most összetalálkozott. Látták már Marát dühöngeni, megsértődni, sőt, életveszélyben rettegni is. A nő mindig felülkerekedett bátorságával, és új erőt tudott meríteni. A mostani fásultság nem volt rá jellemző, így akik szerették, attól féltek, a fiával együtt lelkének egy része is meghalt.</w:t>
      </w:r>
    </w:p>
    <w:p>
      <w:pPr>
        <w:pStyle w:val="Style21"/>
        <w:ind w:firstLine="284"/>
        <w:rPr>
          <w:sz w:val="22"/>
          <w:szCs w:val="22"/>
        </w:rPr>
      </w:pPr>
      <w:r>
        <w:rPr>
          <w:sz w:val="22"/>
          <w:szCs w:val="22"/>
        </w:rPr>
        <w:t>Hokanu úgy döntött, megpróbálja a lehető legtöbb terhet átvállalni.</w:t>
      </w:r>
    </w:p>
    <w:p>
      <w:pPr>
        <w:pStyle w:val="Style21"/>
        <w:ind w:firstLine="284"/>
        <w:rPr>
          <w:sz w:val="22"/>
          <w:szCs w:val="22"/>
        </w:rPr>
      </w:pPr>
      <w:r>
        <w:rPr>
          <w:sz w:val="22"/>
          <w:szCs w:val="22"/>
        </w:rPr>
        <w:t>- Mit találtak az embereid, Lujan?</w:t>
      </w:r>
    </w:p>
    <w:p>
      <w:pPr>
        <w:pStyle w:val="Style11"/>
        <w:ind w:firstLine="284"/>
        <w:jc w:val="both"/>
        <w:rPr>
          <w:sz w:val="22"/>
          <w:szCs w:val="22"/>
        </w:rPr>
      </w:pPr>
      <w:r>
        <w:rPr>
          <w:sz w:val="22"/>
          <w:szCs w:val="22"/>
        </w:rPr>
        <w:t>Ha Mara haderőparancsnoka jobban ragaszkodik a hagyományokhoz, most megtagadta volna a választ. Bár Hokanu nemes volt, az Acomáknak nem parancsolhatott. A Shinzawai ház viszont szövetséget kötött az Acomákkal, ráadásul Mara nem látszott képesnek arra, hogy fontos döntéseket hozzon. Lujan felsóhajtott a megkönnyebbüléstől. A Shinzawai örököst erős embernek ismerte, ő pedig nem hozott jó híreket.</w:t>
      </w:r>
    </w:p>
    <w:p>
      <w:pPr>
        <w:pStyle w:val="Style11"/>
        <w:ind w:firstLine="284"/>
        <w:jc w:val="both"/>
        <w:rPr>
          <w:sz w:val="22"/>
          <w:szCs w:val="22"/>
        </w:rPr>
      </w:pPr>
      <w:r>
        <w:rPr>
          <w:sz w:val="22"/>
          <w:szCs w:val="22"/>
        </w:rPr>
        <w:t>- Uram, a holttestnél semmit sem találtak harcosaink. Legjobb nyomkeresőink csatlakoztak a kereséshez, és a kis üregben, ahol minden jel szerint az orgyilkos aludt az éjszaka, ezt találtuk.</w:t>
      </w:r>
    </w:p>
    <w:p>
      <w:pPr>
        <w:pStyle w:val="Style11"/>
        <w:ind w:firstLine="284"/>
        <w:jc w:val="both"/>
        <w:rPr>
          <w:sz w:val="22"/>
          <w:szCs w:val="22"/>
        </w:rPr>
      </w:pPr>
      <w:r>
        <w:rPr>
          <w:sz w:val="22"/>
          <w:szCs w:val="22"/>
        </w:rPr>
        <w:t>Pénzdarabhoz hasonló, kör alakú kagylódarabot mutatott fel, melyet élénkvörösre és sárgára festettek. Az Anasati ház háromszög alakú pecsétje tisztán látszott rajta. Hokanu undorodva vette át a tárgyat. A kis jelképet általában nagyurak adták a küldöncöknek, bizonyítékot szolgáltatva, hogy valamilyen fontos küldetést sikeresen végrehajtottak. Elég furcsának tűnt, hogy az orgyilkos magánál tartott ilyesmit, bár Anasati nagyúr nem titkolta Mara iránti gyűlöletét. Jiro nagy hatalommal rendelkezett, és számos más udvarral szövetkezett, hogy az uralkodó új stílusú hatalmát megdöntse. Inkább ésszel szeretett játszani, semmint fegyverekkel. Bár túl okosnak tűnt ahhoz, hogy ilyen eszközökhöz nyúljon, nem lehetett kizárni a vétkességét. Mara csorbát ejtett a férfiasságán: az öccsét választotta hitveséül, és attól a naptól kezdve Jiro nyíltan gyűlölködött ellene.</w:t>
      </w:r>
    </w:p>
    <w:p>
      <w:pPr>
        <w:pStyle w:val="Style11"/>
        <w:ind w:firstLine="284"/>
        <w:jc w:val="both"/>
        <w:rPr>
          <w:sz w:val="22"/>
          <w:szCs w:val="22"/>
        </w:rPr>
      </w:pPr>
      <w:r>
        <w:rPr>
          <w:sz w:val="22"/>
          <w:szCs w:val="22"/>
        </w:rPr>
        <w:t>A jelkép mégsem illett a Nagy Játékba. A Hamoi tong túlságosan körmönfont volt ahhoz, hogy bármelyik tagja bizonyítékokat tartson magánál arra vonatkozóan, ki bérelte fel. A tong évszázadok óta működött, és törvényeiket örök titok fedte. Ha valaki felbérelte, teljes titoktartásra számíthatott. Könnyen lehet, hogy a tárggyal pont azt akarták elérni, hogy az Anasatikra terelődjön a gyanú.</w:t>
      </w:r>
    </w:p>
    <w:p>
      <w:pPr>
        <w:pStyle w:val="Normal"/>
        <w:ind w:firstLine="284"/>
        <w:jc w:val="both"/>
        <w:rPr>
          <w:spacing w:val="-4"/>
          <w:sz w:val="22"/>
          <w:szCs w:val="22"/>
        </w:rPr>
      </w:pPr>
      <w:r>
        <w:rPr>
          <w:sz w:val="22"/>
          <w:szCs w:val="22"/>
        </w:rPr>
        <w:t>- Szerinted Jiro úr felelős a történtekért? - szegezte szemét Hokanu Lujanra.</w:t>
      </w:r>
    </w:p>
    <w:p>
      <w:pPr>
        <w:pStyle w:val="Normal"/>
        <w:ind w:firstLine="284"/>
        <w:jc w:val="both"/>
        <w:rPr>
          <w:sz w:val="22"/>
          <w:szCs w:val="22"/>
        </w:rPr>
      </w:pPr>
      <w:r>
        <w:rPr>
          <w:sz w:val="22"/>
          <w:szCs w:val="22"/>
        </w:rPr>
        <w:t>Bár kérdést tett fel, inkább kétségének adott hangot. Lujant szemmel láthatóan szintén kétségek gyötörték, hisz mélyet sóhajtott.</w:t>
      </w:r>
    </w:p>
    <w:p>
      <w:pPr>
        <w:pStyle w:val="Normal"/>
        <w:ind w:firstLine="284"/>
        <w:jc w:val="both"/>
        <w:rPr>
          <w:sz w:val="22"/>
          <w:szCs w:val="22"/>
        </w:rPr>
      </w:pPr>
      <w:r>
        <w:rPr>
          <w:sz w:val="22"/>
          <w:szCs w:val="22"/>
        </w:rPr>
        <w:t>Anasati nagyúr neve áttört Mara kábultságán.</w:t>
      </w:r>
    </w:p>
    <w:p>
      <w:pPr>
        <w:pStyle w:val="Style11"/>
        <w:ind w:firstLine="284"/>
        <w:jc w:val="both"/>
        <w:rPr>
          <w:sz w:val="22"/>
          <w:szCs w:val="22"/>
        </w:rPr>
      </w:pPr>
      <w:r>
        <w:rPr>
          <w:sz w:val="22"/>
          <w:szCs w:val="22"/>
        </w:rPr>
        <w:t>- Jiro tette? - fordult el hirtelen Ayaki holttestétől, majd megpillantotta a vörös és sárga tárgyat Hokanu kezében. Arcára ijesztő harag ült ki. - Az Anasatik porrá lesznek. Natamijukat szemét közé fogjuk eltemetni, és lelküket átadjuk a sötétségnek. Nem kapnak tőlem annyi kegyelmet, mint a Minwanabik!</w:t>
      </w:r>
    </w:p>
    <w:p>
      <w:pPr>
        <w:pStyle w:val="Style11"/>
        <w:ind w:firstLine="284"/>
        <w:jc w:val="both"/>
        <w:rPr>
          <w:sz w:val="22"/>
          <w:szCs w:val="22"/>
        </w:rPr>
      </w:pPr>
      <w:r>
        <w:rPr>
          <w:sz w:val="22"/>
          <w:szCs w:val="22"/>
        </w:rPr>
        <w:t>Remegő kezét ökölbe szorította. Üresen bámult férje és haderőparancsnoka között egy pontra, mintha gyűlöletének erejével meg tudná jeleníteni az ellenséget.</w:t>
      </w:r>
    </w:p>
    <w:p>
      <w:pPr>
        <w:pStyle w:val="Normal"/>
        <w:ind w:firstLine="284"/>
        <w:jc w:val="both"/>
        <w:rPr>
          <w:sz w:val="22"/>
          <w:szCs w:val="22"/>
        </w:rPr>
      </w:pPr>
      <w:r>
        <w:rPr>
          <w:sz w:val="22"/>
          <w:szCs w:val="22"/>
        </w:rPr>
        <w:t>- Még ezzel sem fizetnek meg fiam véréért. Még ezzel sem.</w:t>
      </w:r>
    </w:p>
    <w:p>
      <w:pPr>
        <w:pStyle w:val="Style11"/>
        <w:ind w:firstLine="284"/>
        <w:jc w:val="both"/>
        <w:rPr>
          <w:sz w:val="22"/>
          <w:szCs w:val="22"/>
        </w:rPr>
      </w:pPr>
      <w:r>
        <w:rPr>
          <w:sz w:val="22"/>
          <w:szCs w:val="22"/>
        </w:rPr>
        <w:t>- Nem biztos, hogy Jiro úr a felelős - jegyezte meg Lujan, kinek hangjából kitűnt a szomorúság. - Ön volt a célpont, nem Ayaki. Elvégre a fiú Anasati nagyúr unokaöccse. A császár bármelyik ellensége küldhette a gyilkost.</w:t>
      </w:r>
    </w:p>
    <w:p>
      <w:pPr>
        <w:pStyle w:val="Normal"/>
        <w:ind w:firstLine="284"/>
        <w:jc w:val="both"/>
        <w:rPr>
          <w:sz w:val="22"/>
          <w:szCs w:val="22"/>
        </w:rPr>
      </w:pPr>
      <w:r>
        <w:rPr>
          <w:sz w:val="22"/>
          <w:szCs w:val="22"/>
        </w:rPr>
        <w:t>- Jiro meg fog fizetni - mondta Mara, mintha nem is hallotta volna a férfit. - A fiamért bosszút fogunk állni.</w:t>
      </w:r>
    </w:p>
    <w:p>
      <w:pPr>
        <w:pStyle w:val="Style11"/>
        <w:ind w:firstLine="284"/>
        <w:jc w:val="both"/>
        <w:rPr>
          <w:sz w:val="22"/>
          <w:szCs w:val="22"/>
        </w:rPr>
      </w:pPr>
      <w:r>
        <w:rPr>
          <w:sz w:val="22"/>
          <w:szCs w:val="22"/>
        </w:rPr>
        <w:t>- Szerinted Jiro úr a felelős? - ismételte Hokanu a haderőparancsnok felé. Az Anasati örökös érzelmei nem változtak, miután átvette apjának hatalmát, s ez makacs, gyermekes büszkeségről árulkodott. Egy érett férfi nem táplálna már ily haragot. De a hiú, öntelt Anasati nagyúr talán éppen azt akarta, hogy az egész világ megtudja, ki áll Mara bukása mögött.</w:t>
      </w:r>
    </w:p>
    <w:p>
      <w:pPr>
        <w:pStyle w:val="Style11"/>
        <w:ind w:firstLine="284"/>
        <w:jc w:val="both"/>
        <w:rPr>
          <w:sz w:val="22"/>
          <w:szCs w:val="22"/>
        </w:rPr>
      </w:pPr>
      <w:r>
        <w:rPr>
          <w:sz w:val="22"/>
          <w:szCs w:val="22"/>
        </w:rPr>
        <w:t>Mara viszont a Birodalom Szolgálója címet viselte, s így túlságosan nagy népszerűségnek örvendett. A sértésért talán még gyűlölködött a férfi, de annyira nem volt bolond, hogy magára uszítsa az uralkodó haragját.</w:t>
      </w:r>
    </w:p>
    <w:p>
      <w:pPr>
        <w:pStyle w:val="Normal"/>
        <w:ind w:firstLine="284"/>
        <w:jc w:val="both"/>
        <w:rPr>
          <w:sz w:val="22"/>
          <w:szCs w:val="22"/>
        </w:rPr>
      </w:pPr>
      <w:r>
        <w:rPr>
          <w:sz w:val="22"/>
          <w:szCs w:val="22"/>
        </w:rPr>
        <w:t>Lujan Hokanura szegezte sötét szemét.</w:t>
      </w:r>
    </w:p>
    <w:p>
      <w:pPr>
        <w:pStyle w:val="Style11"/>
        <w:ind w:firstLine="284"/>
        <w:jc w:val="both"/>
        <w:rPr>
          <w:sz w:val="22"/>
          <w:szCs w:val="22"/>
        </w:rPr>
      </w:pPr>
      <w:r>
        <w:rPr>
          <w:sz w:val="22"/>
          <w:szCs w:val="22"/>
        </w:rPr>
        <w:t>- A kis kagylódarabon kívül nincs bizonyítékunk. Túlságosan egyértelmű bizonyíték, és elképzelhető, hogy pont ez a ravaszság benne. Talán azt hiszik, ha megtaláljuk, biztosan megfeledkezünk az Anasatikról, és másfelé kutakodunk a bűnösök után.</w:t>
      </w:r>
    </w:p>
    <w:p>
      <w:pPr>
        <w:pStyle w:val="Normal"/>
        <w:ind w:firstLine="284"/>
        <w:jc w:val="both"/>
        <w:rPr>
          <w:sz w:val="22"/>
          <w:szCs w:val="22"/>
        </w:rPr>
      </w:pPr>
      <w:r>
        <w:rPr>
          <w:sz w:val="22"/>
          <w:szCs w:val="22"/>
        </w:rPr>
        <w:t>Szavai mögött roppant harag bujkált. Legszívesebben ő is lecsapott volna arra, aki a szörnyűséget okozta.</w:t>
      </w:r>
    </w:p>
    <w:p>
      <w:pPr>
        <w:pStyle w:val="Normal"/>
        <w:ind w:firstLine="284"/>
        <w:jc w:val="both"/>
        <w:rPr>
          <w:sz w:val="22"/>
          <w:szCs w:val="22"/>
        </w:rPr>
      </w:pPr>
      <w:r>
        <w:rPr>
          <w:sz w:val="22"/>
          <w:szCs w:val="22"/>
        </w:rPr>
        <w:t>- Nem sokat számít a véleményem - tette hozzá komoran.</w:t>
      </w:r>
    </w:p>
    <w:p>
      <w:pPr>
        <w:pStyle w:val="Normal"/>
        <w:ind w:firstLine="284"/>
        <w:jc w:val="both"/>
        <w:rPr>
          <w:sz w:val="22"/>
          <w:szCs w:val="22"/>
        </w:rPr>
      </w:pPr>
      <w:r>
        <w:rPr>
          <w:sz w:val="22"/>
          <w:szCs w:val="22"/>
        </w:rPr>
        <w:t>Az illendőség úgy kívánta, hogy végrehajtsa úrnőjének minden parancsát, teljes mértékben, kérdés nélkül. Ha Mara azt parancsolja, hogy vonultassa fel az Acoma helyőrséget, és öngyilkos módon rohanjon a csatába, ő bizony engedelmeskedne. Tiszta szívvel, kétség nélkü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naplementével homályba borult a nagy csarnok. A szolgák halkan besétáltak, és meggyújtották Ayaki ravatala körül a lámpásokat. Illatosított füst édesítette a levegőt. A lángok játéka enyhítette a gyászhangulatot. A selyemköpenyen domborodó torz sebekre árnyék vetődött. Mara egyedül virrasztott. Fiának tojásdad arcát bámulta; a szénfekete hajat, amely most először nem kócolódott össze a fésülés után.</w:t>
      </w:r>
    </w:p>
    <w:p>
      <w:pPr>
        <w:pStyle w:val="Style11"/>
        <w:ind w:firstLine="284"/>
        <w:jc w:val="both"/>
        <w:rPr>
          <w:sz w:val="22"/>
          <w:szCs w:val="22"/>
        </w:rPr>
      </w:pPr>
      <w:r>
        <w:rPr>
          <w:sz w:val="22"/>
          <w:szCs w:val="22"/>
        </w:rPr>
        <w:t>A mén összerogyásának pillanatáig Ayaki jelentett számára mindenfajta jövőt. Ő volt a remény, az álom, sőt, őseinek jövőbeli oltalmazója, az Acoma család nevének megőrzője.</w:t>
      </w:r>
    </w:p>
    <w:p>
      <w:pPr>
        <w:pStyle w:val="Normal"/>
        <w:ind w:firstLine="284"/>
        <w:jc w:val="both"/>
        <w:rPr>
          <w:sz w:val="22"/>
          <w:szCs w:val="22"/>
        </w:rPr>
      </w:pPr>
      <w:r>
        <w:rPr>
          <w:sz w:val="22"/>
          <w:szCs w:val="22"/>
        </w:rPr>
        <w:t>Mara úgy érezte, saját önelégültsége miatt halt meg a gyermek.</w:t>
      </w:r>
    </w:p>
    <w:p>
      <w:pPr>
        <w:pStyle w:val="Style11"/>
        <w:ind w:firstLine="284"/>
        <w:jc w:val="both"/>
        <w:rPr>
          <w:sz w:val="22"/>
          <w:szCs w:val="22"/>
        </w:rPr>
      </w:pPr>
      <w:r>
        <w:rPr>
          <w:sz w:val="22"/>
          <w:szCs w:val="22"/>
        </w:rPr>
        <w:t>Ökölbe szorította kezét. Soha, soha sem szabadott volna, hogy elhiggye: ellenségei nem árthatnak neki. Nem volt elég éber, s ezt egész életében bánni fogja. A jövő viszont annyira sivárnak hatott. Mara mellett egy tál megkezdett étel feküdt, melynek még az ízére sem emlékezett. Hokanu féltő gondossága nem vigasztalta. Túl jól ismerte a férfit; szavaiban saját fájdalma és haragja visszhangzott, amitől csak még jobban elkeseredett.</w:t>
      </w:r>
    </w:p>
    <w:p>
      <w:pPr>
        <w:pStyle w:val="Normal"/>
        <w:ind w:firstLine="284"/>
        <w:jc w:val="both"/>
        <w:rPr>
          <w:sz w:val="22"/>
          <w:szCs w:val="22"/>
        </w:rPr>
      </w:pPr>
      <w:r>
        <w:rPr>
          <w:sz w:val="22"/>
          <w:szCs w:val="22"/>
        </w:rPr>
        <w:t>A ravatalon fekvő fiú viszont nem tett szemrehányást a mulasztásért. Ayaki már nem érzett, és nem hatott rá a sajnálat vagy az öröm.</w:t>
      </w:r>
    </w:p>
    <w:p>
      <w:pPr>
        <w:pStyle w:val="Style11"/>
        <w:ind w:firstLine="284"/>
        <w:jc w:val="both"/>
        <w:rPr>
          <w:spacing w:val="3"/>
          <w:sz w:val="22"/>
          <w:szCs w:val="22"/>
        </w:rPr>
      </w:pPr>
      <w:r>
        <w:rPr>
          <w:sz w:val="22"/>
          <w:szCs w:val="22"/>
        </w:rPr>
        <w:t>Mara elfojtotta a feltörő szomorúságot. Bárcsak a nyíl őt találta volna el, bárcsak övé lehetett volna a szenvedés végét jelentő sötétség. Nem nyugtatta meg az sem, hogy van még egy fia. Kettejük közül Ayaki élt kevesebbet, bár ő született előbb. Buntokapi Anasati volt az apja, kinek családja az Acomák ellenségének számított. A házasságból Marának sok fájdalma származott, és boldogsága semmi. Politikai érdekből cselszövéshez folyamodott, amit most, érettebb szemmel, hidegvérű gyilkosságnak tartott. Ayaki személyében a jóvátételt vélte felfedezni Buntokapi öngyilkosságáért. Az öngyilkosság ugyanis az ő fondorlatai miatt történt. Habár a Tanács Játékának alapelvei szerint győzelmet aratott, Buntokapi halálát ő maga vereségnek könyvelte el. Az nem sokat változtatott a dolgon, hogy a férfi családjának érdektelensége tette lehetővé, hogy kihasználja őt. Ayaki lehetőséget nyújtott, hogy első férjének emlékéhez becsület fűződjön. Már régen elhatározta, hogy fia megkapja majd azt a hatalmat, amely sosem lehetett Buntokapié.</w:t>
      </w:r>
    </w:p>
    <w:p>
      <w:pPr>
        <w:pStyle w:val="Style11"/>
        <w:ind w:firstLine="284"/>
        <w:jc w:val="both"/>
        <w:rPr>
          <w:sz w:val="22"/>
          <w:szCs w:val="22"/>
        </w:rPr>
      </w:pPr>
      <w:r>
        <w:rPr>
          <w:sz w:val="22"/>
          <w:szCs w:val="22"/>
        </w:rPr>
        <w:t>A remény azonban elszállt. Jiro Anasati nagyúr Buntokapi testvére volt, de mivel terve félresikerült, és unokaöccsének halálában végződött, megint változott a politikai helyzet. Ayaki nélkül ugyanis az Anasatik újraéleszthették a gyűlölködést, amit Mara apjának uralkodása óta szüneteltettek.</w:t>
      </w:r>
    </w:p>
    <w:p>
      <w:pPr>
        <w:pStyle w:val="Normal"/>
        <w:ind w:firstLine="284"/>
        <w:jc w:val="both"/>
        <w:rPr>
          <w:sz w:val="22"/>
          <w:szCs w:val="22"/>
        </w:rPr>
      </w:pPr>
      <w:r>
        <w:rPr>
          <w:sz w:val="22"/>
          <w:szCs w:val="22"/>
        </w:rPr>
        <w:t>Ayaki a legjobb tanítókkal nőtt fel, és minden harcos gondosan ügyelt a biztonságára, mégis drágán megfizetett rangjának kiváltságaiért. Kilencévesen majdnem kioltotta életét egy orgyilkos kése. Szeme láttára mészároltak le két dajkát és egy szeretett idős szolgát, ezért később rémálmok gyötörték. Mara legszívesebben megsimogatta volna fia kezét, hogy megnyugtassa. De a kéz hideg volt, és a fiú már nem nyithatta ki szemét.</w:t>
      </w:r>
    </w:p>
    <w:p>
      <w:pPr>
        <w:pStyle w:val="Style11"/>
        <w:ind w:firstLine="284"/>
        <w:jc w:val="both"/>
        <w:rPr>
          <w:sz w:val="22"/>
          <w:szCs w:val="22"/>
        </w:rPr>
      </w:pPr>
      <w:r>
        <w:rPr>
          <w:sz w:val="22"/>
          <w:szCs w:val="22"/>
        </w:rPr>
        <w:t>Mara most nem küszködött könnyekkel. Az igazságtalanság elleni lázadás elfojtotta bánatát. Ayaki sokat szomorkodott és töprengett, amiért apja, valamilyen belső gonosz hatására, gyakran kegyellenül bánt az emberekkel. Csak az elmúlt három évben, mióta Mara és Hokanu összeházasodott, kezdett a fiú derűsebb oldala megmutatkozni.</w:t>
      </w:r>
    </w:p>
    <w:p>
      <w:pPr>
        <w:pStyle w:val="Style11"/>
        <w:ind w:firstLine="284"/>
        <w:jc w:val="both"/>
        <w:rPr>
          <w:sz w:val="22"/>
          <w:szCs w:val="22"/>
        </w:rPr>
      </w:pPr>
      <w:r>
        <w:rPr>
          <w:sz w:val="22"/>
          <w:szCs w:val="22"/>
        </w:rPr>
        <w:t>A Minwanabik erődjét - ahogy Ayaki mindig hangoztatta - még csak meg sem próbálták ostromolni az idők során. Bevehetetlennek tartották. Ráadásul Mara a Birodalom Szolgálója címet viselte. A címmel együtt járt az istenek védelme, és egy kis szerencse, hogy elhessegetheti a balsorsot.</w:t>
      </w:r>
    </w:p>
    <w:p>
      <w:pPr>
        <w:pStyle w:val="Style11"/>
        <w:ind w:firstLine="284"/>
        <w:jc w:val="both"/>
        <w:rPr>
          <w:sz w:val="22"/>
          <w:szCs w:val="22"/>
        </w:rPr>
      </w:pPr>
      <w:r>
        <w:rPr>
          <w:sz w:val="22"/>
          <w:szCs w:val="22"/>
        </w:rPr>
        <w:t>Mara most lehordta önmagát, amiért gyermekes, vak hiszékenysége befolyásolni tudta. A múltban gyakran fordította saját hasznára a hagyományt és a babonát. Hiúsága miatt, buta módon nem vette észre, hogy ugyanezzel neki is árthatnak.</w:t>
      </w:r>
    </w:p>
    <w:p>
      <w:pPr>
        <w:pStyle w:val="Normal"/>
        <w:ind w:firstLine="284"/>
        <w:jc w:val="both"/>
        <w:rPr>
          <w:sz w:val="22"/>
          <w:szCs w:val="22"/>
        </w:rPr>
      </w:pPr>
      <w:r>
        <w:rPr>
          <w:sz w:val="22"/>
          <w:szCs w:val="22"/>
        </w:rPr>
        <w:t>Igazságtalanságnak tűnt, hogy a gyermek fizetett meg ezért, nem pedig ő.</w:t>
      </w:r>
    </w:p>
    <w:p>
      <w:pPr>
        <w:pStyle w:val="Style11"/>
        <w:ind w:firstLine="284"/>
        <w:jc w:val="both"/>
        <w:rPr>
          <w:sz w:val="22"/>
          <w:szCs w:val="22"/>
        </w:rPr>
      </w:pPr>
      <w:r>
        <w:rPr>
          <w:sz w:val="22"/>
          <w:szCs w:val="22"/>
        </w:rPr>
        <w:t>Fiatalabb féltestvére, Justin, sokat segített Ayaki borús időszakaiban. A kisgyermek a barbár rabszolga fia volt, akit Mara még mindig szeretett. Csak le kellett hunynia a szemét, és máris látta Kevin arcát maga előtt. A férfi szinte mindig mosolyogott valamilyen buta viccen. Vörös haját és szakállát rézszínűre festette a kelewani nap. Vele sosem volt olyan kiegyensúlyozott a kapcsolata, mint Hokanuval. Nem, Kevint szilajnak, lobbanékonynak, néha pedig elvakultan ésszerűtlennek ismerte meg. A férfi ilyen esetben nem titkolná szomorúságát, hanem heves érzelemkitöréssel fejezné ki magát. Az ő hozzáállása talán bátorságot nyújtott volna Marának, hogy szembenézzen e szörnyűséggel. A kis Justin apja életvitelét örökölte. Sokat nevetett, nem tartózkodott a csínytevésektől, és máris rengeteget fecsegett. Akárcsak apjának, Justinnak is gyakran sikerült Ayakit kizökkenteni a merengésből. Bolondosan futkározott, nevetve bukdácsolt, arcokat vágott, így lehetetlen volt rosszkedvűnek lenni mellette.</w:t>
      </w:r>
    </w:p>
    <w:p>
      <w:pPr>
        <w:pStyle w:val="Normal"/>
        <w:ind w:firstLine="284"/>
        <w:jc w:val="both"/>
        <w:rPr>
          <w:sz w:val="22"/>
          <w:szCs w:val="22"/>
        </w:rPr>
      </w:pPr>
      <w:r>
        <w:rPr>
          <w:sz w:val="22"/>
          <w:szCs w:val="22"/>
        </w:rPr>
        <w:t>De Ayaki már nem nevethetett vele.</w:t>
      </w:r>
    </w:p>
    <w:p>
      <w:pPr>
        <w:pStyle w:val="Style11"/>
        <w:ind w:firstLine="284"/>
        <w:jc w:val="both"/>
        <w:rPr>
          <w:sz w:val="22"/>
          <w:szCs w:val="22"/>
        </w:rPr>
      </w:pPr>
      <w:r>
        <w:rPr>
          <w:sz w:val="22"/>
          <w:szCs w:val="22"/>
        </w:rPr>
        <w:t>Marát kirázta a hideg, amint észrevette, hogy valaki mellette áll. Hokanu minden nesz nélkül tudott járni-kelni; a szinte rejtélyes tulajdonságot a barbár erdőlakóktól tanulta.</w:t>
      </w:r>
    </w:p>
    <w:p>
      <w:pPr>
        <w:pStyle w:val="Normal"/>
        <w:ind w:firstLine="284"/>
        <w:jc w:val="both"/>
        <w:rPr>
          <w:sz w:val="22"/>
          <w:szCs w:val="22"/>
        </w:rPr>
      </w:pPr>
      <w:r>
        <w:rPr>
          <w:sz w:val="22"/>
          <w:szCs w:val="22"/>
        </w:rPr>
        <w:t>Hokanu meleg ujjai finoman átkulcsolták a nő hideg kezét.</w:t>
      </w:r>
    </w:p>
    <w:p>
      <w:pPr>
        <w:pStyle w:val="Normal"/>
        <w:ind w:firstLine="284"/>
        <w:jc w:val="both"/>
        <w:rPr>
          <w:sz w:val="22"/>
          <w:szCs w:val="22"/>
        </w:rPr>
      </w:pPr>
      <w:r>
        <w:rPr>
          <w:sz w:val="22"/>
          <w:szCs w:val="22"/>
        </w:rPr>
        <w:t>- Úrnőm, már éjfél is elmúlt. Jól tennéd, ha lepihennél.</w:t>
      </w:r>
    </w:p>
    <w:p>
      <w:pPr>
        <w:pStyle w:val="Style11"/>
        <w:ind w:firstLine="284"/>
        <w:jc w:val="both"/>
        <w:rPr>
          <w:sz w:val="22"/>
          <w:szCs w:val="22"/>
        </w:rPr>
      </w:pPr>
      <w:r>
        <w:rPr>
          <w:sz w:val="22"/>
          <w:szCs w:val="22"/>
        </w:rPr>
        <w:t>Mara elfordult a ravataltól. Sötét szemét Hokanuéra szegezte, és olyan együttérzést látott, hogy könnyezni kezdett. A férfi vonásai is megremegtek, miközben magához szorította feleségét. Hokanu karcsún volt izmos, akárcsak apja. Bár nem lángolt benne Kevin vad szenvedélye, minden erőfeszítés nélkül megértették egymást. Olyan férj volt, mint Ayaki apja soha, és ha a szomorúság lesújtott, a férfi jelenléte volt az egyetlen, amely távol tartotta az őrülettől. Olyan ember vigasztalta most, aki ugyan kiváló parancsnok volt a csatamezőn, de akárcsak ő, a békét szerette jobban. Harc idején viszont bátorsága a rés másik oldalán élő tigriséhez hasonlított.</w:t>
      </w:r>
    </w:p>
    <w:p>
      <w:pPr>
        <w:pStyle w:val="Normal"/>
        <w:ind w:firstLine="284"/>
        <w:jc w:val="both"/>
        <w:rPr>
          <w:sz w:val="22"/>
          <w:szCs w:val="22"/>
        </w:rPr>
      </w:pPr>
      <w:r>
        <w:rPr>
          <w:sz w:val="22"/>
          <w:szCs w:val="22"/>
        </w:rPr>
        <w:t>Az Acomáknak szüksége lesz a férfire a csatában.</w:t>
      </w:r>
    </w:p>
    <w:p>
      <w:pPr>
        <w:pStyle w:val="Style11"/>
        <w:ind w:firstLine="284"/>
        <w:jc w:val="both"/>
        <w:rPr>
          <w:sz w:val="22"/>
          <w:szCs w:val="22"/>
        </w:rPr>
      </w:pPr>
      <w:r>
        <w:rPr>
          <w:sz w:val="22"/>
          <w:szCs w:val="22"/>
        </w:rPr>
        <w:t>Ahogy a könnyek lefelé csorogtak arcán, Marát olyan keserűség járta át, mint még soha. Egy név jutott az eszébe, s tulajdonosát bűnbaknak használta, hogy saját bűnösségét enyhítse. Jiro Anasati meggyilkolta a fiát, amiért kegyetlenül el fogja tiporni.</w:t>
      </w:r>
    </w:p>
    <w:p>
      <w:pPr>
        <w:pStyle w:val="Normal"/>
        <w:ind w:firstLine="284"/>
        <w:jc w:val="both"/>
        <w:rPr>
          <w:sz w:val="22"/>
          <w:szCs w:val="22"/>
        </w:rPr>
      </w:pPr>
      <w:r>
        <w:rPr>
          <w:sz w:val="22"/>
          <w:szCs w:val="22"/>
        </w:rPr>
        <w:t>Mintha belelátott volna a nő bosszús gondolataiba, Hokanu gyengéden megrázta.</w:t>
      </w:r>
    </w:p>
    <w:p>
      <w:pPr>
        <w:pStyle w:val="Style11"/>
        <w:ind w:firstLine="284"/>
        <w:jc w:val="both"/>
        <w:rPr>
          <w:sz w:val="22"/>
          <w:szCs w:val="22"/>
        </w:rPr>
      </w:pPr>
      <w:r>
        <w:rPr>
          <w:sz w:val="22"/>
          <w:szCs w:val="22"/>
        </w:rPr>
        <w:t>- Úrnőm, szükség van rád. Justin egész vacsora alatt sírt. Az anyját kereste. Keyoke minden órában parancsért jelentkezett, Lujan haderőparancsnoknak pedig tudnia kell, hány csapatot hívasson ide a Sulan-Qu melletti birtok helyőrségéből.</w:t>
      </w:r>
    </w:p>
    <w:p>
      <w:pPr>
        <w:pStyle w:val="Style11"/>
        <w:ind w:firstLine="284"/>
        <w:jc w:val="both"/>
        <w:rPr>
          <w:spacing w:val="-2"/>
          <w:sz w:val="22"/>
          <w:szCs w:val="22"/>
        </w:rPr>
      </w:pPr>
      <w:r>
        <w:rPr>
          <w:sz w:val="22"/>
          <w:szCs w:val="22"/>
        </w:rPr>
        <w:t>Hokanu ravasz módon nem is vonta kétségbe, hogy háborúra lesz szükség. Ez megkönnyebbülést jelentett a nő számára. Ha férje kérdezősködne, vagy azzal érvelne, hogy a kagylódarab nem elég bizonyíték arra, hogy bosszút álljon Jirón, rázúdítaná minden haragját. Aki most nem állt az oldalán, az ellene volt. Az Acomákat megtámadták, és a becsület tetteket kívánt.</w:t>
      </w:r>
    </w:p>
    <w:p>
      <w:pPr>
        <w:pStyle w:val="Style11"/>
        <w:ind w:firstLine="284"/>
        <w:jc w:val="both"/>
        <w:rPr>
          <w:sz w:val="22"/>
          <w:szCs w:val="22"/>
        </w:rPr>
      </w:pPr>
      <w:r>
        <w:rPr>
          <w:sz w:val="22"/>
          <w:szCs w:val="22"/>
        </w:rPr>
        <w:t>De halott fiának látványa elvette az erejét; az élet semmilyen vonatkozása nem érdekelte ebben a pillanatban.</w:t>
      </w:r>
    </w:p>
    <w:p>
      <w:pPr>
        <w:pStyle w:val="Style11"/>
        <w:ind w:firstLine="284"/>
        <w:jc w:val="both"/>
        <w:rPr>
          <w:sz w:val="22"/>
          <w:szCs w:val="22"/>
        </w:rPr>
      </w:pPr>
      <w:r>
        <w:rPr>
          <w:sz w:val="22"/>
          <w:szCs w:val="22"/>
        </w:rPr>
        <w:t>- Úrnőm? - nógatta Hokanu. - Döntéseket kell hozni, hogy uradalmad ne omoljon össze. Most már csak te képviseled az Acomákat.</w:t>
      </w:r>
    </w:p>
    <w:p>
      <w:pPr>
        <w:pStyle w:val="Style21"/>
        <w:ind w:firstLine="284"/>
        <w:rPr>
          <w:sz w:val="22"/>
          <w:szCs w:val="22"/>
        </w:rPr>
      </w:pPr>
      <w:r>
        <w:rPr>
          <w:sz w:val="22"/>
          <w:szCs w:val="22"/>
        </w:rPr>
        <w:t>Mara összeráncolta szemöldökét. Férje igazat beszélt. Házasságuk előtt megállapodtak abban, hogy Justin lesz Hokanu után a Shinzawai örökös. Most legszívesebben visszavonta volna az ígéretet. Sosem egyezett volna bele ilyesmibe, ha belegondol, hogy Ayakit baj érheti.</w:t>
      </w:r>
    </w:p>
    <w:p>
      <w:pPr>
        <w:pStyle w:val="Style21"/>
        <w:ind w:firstLine="284"/>
        <w:rPr>
          <w:sz w:val="22"/>
          <w:szCs w:val="22"/>
        </w:rPr>
      </w:pPr>
      <w:r>
        <w:rPr>
          <w:sz w:val="22"/>
          <w:szCs w:val="22"/>
        </w:rPr>
        <w:t>A kör ismét bezárult. Mara hibázott. Ha nem vált volna annyira magabiztossá, fekete hajú fia most nem feküdne mozdulatlanul a lámpások körében. Szaladna, mint minden más gyermek, vagy harci gyakorlatokat végezne, talán hatalmas, fekete paripáján lovagolna még a szélnél is sebesebben.</w:t>
      </w:r>
    </w:p>
    <w:p>
      <w:pPr>
        <w:pStyle w:val="Style11"/>
        <w:ind w:firstLine="284"/>
        <w:jc w:val="both"/>
        <w:rPr>
          <w:sz w:val="22"/>
          <w:szCs w:val="22"/>
        </w:rPr>
      </w:pPr>
      <w:r>
        <w:rPr>
          <w:sz w:val="22"/>
          <w:szCs w:val="22"/>
        </w:rPr>
        <w:t>Mara újra maga előtt látta az ágaskodó állat alakját, a mindent szétzúzó patákat, és a zuhanó testet...</w:t>
      </w:r>
    </w:p>
    <w:p>
      <w:pPr>
        <w:pStyle w:val="Style21"/>
        <w:ind w:firstLine="284"/>
        <w:rPr>
          <w:sz w:val="22"/>
          <w:szCs w:val="22"/>
        </w:rPr>
      </w:pPr>
      <w:r>
        <w:rPr>
          <w:sz w:val="22"/>
          <w:szCs w:val="22"/>
        </w:rPr>
        <w:t>- Úrnőm - szólt rá Hokanu, miközben gyengéden megsimogatta a kezét. - Ami történt, megtörtént. Most már az élőkért kell küzdenünk. - Letörölte a nő könnycseppeit, de újabbak csorogtak helyükbe. - Mara, az istenek nem járnak a kedvünkben. De én ugyanúgy szeretlek, és a birtok személyzetének beléd vetett hite lámpásként világít lelked sötétjében. Ayaki nem élt hiába. Bátran viselkedett, és nem bújt ki a felelősség alól még halála pillanatában sem. Nekünk követnünk kell példáját, mert ha nem, a lóba fúródott nyíl még nagyobb pusztítást végez.</w:t>
      </w:r>
    </w:p>
    <w:p>
      <w:pPr>
        <w:pStyle w:val="Style21"/>
        <w:ind w:firstLine="284"/>
        <w:rPr>
          <w:sz w:val="22"/>
          <w:szCs w:val="22"/>
        </w:rPr>
      </w:pPr>
      <w:r>
        <w:rPr>
          <w:sz w:val="22"/>
          <w:szCs w:val="22"/>
        </w:rPr>
        <w:t>Mara becsukta szemét, és megpróbálta elviselni a lámpások olajos szagát. Nem kellett emlékeztetni, hogy életek ezrei függtek tőle, az Acomák úrnőjétől. Ma bebizonyította, hogy nem érdemli meg emberei bizalmát. Már nem volt méltó egy kisfiú felnevelésére sem. Úgy érezte, minden ereje elszállt, mégis hatalmas háborúra kellett felkészülnie, meg kellett védenie családja becsületét, és örököst kellett szülnie az elhunyt helyébe.</w:t>
      </w:r>
    </w:p>
    <w:p>
      <w:pPr>
        <w:pStyle w:val="Style11"/>
        <w:ind w:firstLine="284"/>
        <w:jc w:val="both"/>
        <w:rPr>
          <w:sz w:val="22"/>
          <w:szCs w:val="22"/>
        </w:rPr>
      </w:pPr>
      <w:r>
        <w:rPr>
          <w:sz w:val="22"/>
          <w:szCs w:val="22"/>
        </w:rPr>
        <w:t>A remény, az álom, a lelkesedés és a jövő, amiért annyi áldozatot hozott, porrá lett. Tompának, fásultnak érezte magát.</w:t>
      </w:r>
    </w:p>
    <w:p>
      <w:pPr>
        <w:pStyle w:val="Style21"/>
        <w:ind w:firstLine="284"/>
        <w:rPr>
          <w:sz w:val="22"/>
          <w:szCs w:val="22"/>
        </w:rPr>
      </w:pPr>
      <w:r>
        <w:rPr>
          <w:sz w:val="22"/>
          <w:szCs w:val="22"/>
        </w:rPr>
        <w:t>- Uram és férjem - nyögte ki rekedten -, találkozz tanácsadóimmal, és tetszésed szerint parancsolj nekik. Nincs meg bennem a tűz, hogy döntéseket hozzak, de az Acomáknak fel kell készülniük a csatára.</w:t>
      </w:r>
    </w:p>
    <w:p>
      <w:pPr>
        <w:pStyle w:val="Normal"/>
        <w:ind w:firstLine="284"/>
        <w:jc w:val="both"/>
        <w:rPr>
          <w:sz w:val="22"/>
          <w:szCs w:val="22"/>
        </w:rPr>
      </w:pPr>
      <w:r>
        <w:rPr>
          <w:sz w:val="22"/>
          <w:szCs w:val="22"/>
        </w:rPr>
        <w:t>Hokanu döbbenten nézett rá. Már régóta csodálta a nő lelkierejét, és most, hogy a szomorúság legyőzte a nő bátorságát, még jobban fájt a szíve. Átérezte felesége fájdalmát, és magához ölelte.</w:t>
      </w:r>
    </w:p>
    <w:p>
      <w:pPr>
        <w:pStyle w:val="Style21"/>
        <w:ind w:firstLine="284"/>
        <w:rPr>
          <w:sz w:val="22"/>
          <w:szCs w:val="22"/>
        </w:rPr>
      </w:pPr>
      <w:r>
        <w:rPr>
          <w:sz w:val="22"/>
          <w:szCs w:val="22"/>
        </w:rPr>
        <w:t>- Hölgyem - suttogta -, mindenem a tiéd. Ha fel akarsz vonulni Jiro Anasati ellen, én ott fogok menetelni haderőparancsnokod mellett. De előbb vagy utóbb viselned kell az udvari palástot. Az Acoma név a te felelősséged. Ayaki elvesztése nem a véget jelenti, inkább egy új korszak kezdetét.</w:t>
      </w:r>
    </w:p>
    <w:p>
      <w:pPr>
        <w:sectPr>
          <w:headerReference w:type="even" r:id="rId18"/>
          <w:headerReference w:type="default" r:id="rId19"/>
          <w:footerReference w:type="even" r:id="rId20"/>
          <w:footerReference w:type="default" r:id="rId21"/>
          <w:type w:val="nextPage"/>
          <w:pgSz w:w="8391" w:h="11624"/>
          <w:pgMar w:left="1077" w:right="737" w:gutter="0" w:header="284" w:top="964" w:footer="0" w:bottom="851"/>
          <w:pgNumType w:start="9" w:fmt="decimal"/>
          <w:formProt w:val="false"/>
          <w:textDirection w:val="lrTb"/>
        </w:sectPr>
        <w:pStyle w:val="Style21"/>
        <w:ind w:firstLine="284"/>
        <w:rPr>
          <w:spacing w:val="-1"/>
          <w:sz w:val="22"/>
          <w:szCs w:val="22"/>
        </w:rPr>
      </w:pPr>
      <w:r>
        <w:rPr>
          <w:sz w:val="22"/>
          <w:szCs w:val="22"/>
        </w:rPr>
        <w:t>Mara nem bírt megszólalni vagy ésszerűen gondolkozni. Fejét belefúrta férje vállába, és a könnyek még sokáig áztatták a férfi kék selyemköpenyét.</w:t>
      </w:r>
    </w:p>
    <w:p>
      <w:pPr>
        <w:pStyle w:val="Normal"/>
        <w:pBdr>
          <w:bottom w:val="single" w:sz="6" w:space="1" w:color="000000"/>
        </w:pBdr>
        <w:spacing w:before="1560" w:after="0"/>
        <w:jc w:val="center"/>
        <w:rPr>
          <w:sz w:val="32"/>
          <w:szCs w:val="32"/>
        </w:rPr>
      </w:pPr>
      <w:r>
        <w:rPr>
          <w:sz w:val="32"/>
          <w:szCs w:val="32"/>
        </w:rPr>
        <w:t>MÁSODIK FEJEZET</w:t>
      </w:r>
    </w:p>
    <w:p>
      <w:pPr>
        <w:pStyle w:val="Normal"/>
        <w:spacing w:before="400" w:after="720"/>
        <w:jc w:val="center"/>
        <w:rPr>
          <w:b/>
          <w:b/>
          <w:bCs/>
          <w:sz w:val="44"/>
          <w:szCs w:val="44"/>
        </w:rPr>
      </w:pPr>
      <w:r>
        <w:rPr>
          <w:b/>
          <w:bCs/>
          <w:sz w:val="44"/>
          <w:szCs w:val="44"/>
        </w:rPr>
        <w:t>BOTRÁNY</w:t>
      </w:r>
    </w:p>
    <w:p>
      <w:pPr>
        <w:pStyle w:val="Normal"/>
        <w:ind w:firstLine="284"/>
        <w:jc w:val="both"/>
        <w:rPr/>
      </w:pPr>
      <w:r>
        <w:rPr>
          <w:b/>
          <w:bCs/>
          <w:sz w:val="36"/>
          <w:szCs w:val="36"/>
        </w:rPr>
        <w:t>J</w:t>
      </w:r>
      <w:r>
        <w:rPr>
          <w:b/>
          <w:bCs/>
          <w:sz w:val="22"/>
          <w:szCs w:val="22"/>
        </w:rPr>
        <w:t>IRO ÖSSZERÁNCOLTA HOMLOKÁT.</w:t>
      </w:r>
    </w:p>
    <w:p>
      <w:pPr>
        <w:pStyle w:val="Style11"/>
        <w:ind w:firstLine="284"/>
        <w:jc w:val="both"/>
        <w:rPr>
          <w:sz w:val="22"/>
          <w:szCs w:val="22"/>
        </w:rPr>
      </w:pPr>
      <w:r>
        <w:rPr>
          <w:sz w:val="22"/>
          <w:szCs w:val="22"/>
        </w:rPr>
        <w:t>Bár dísztelen köntöse könnyű anyagból készült, és az udvar mellett, a könyvtárból nyíló oszlopos csarnokban a korai órának köszönhetően még hűvös volt, szemöldöke környékét izzadságcseppek gyöngyözték. Karja mellett félbehagyott reggeli hevert, a férfi pedig idegesen dobolt a díszes párnán. A térdénél kiterített táblára bámult. Minden egyes bábu helyzetét végiggondolta, és megkísérelte felmérni minden lépés következményét. Egyetlen rossz döntés ritkán jelentett azonnali vereséget, de a mai ellenfél pár lépés múlva alaposan kihasználhatta az előnyt. A tanítók azt állították, hogy a shah nevű játék segít az ösztönök csiszolásában, ez pedig jól jöhet a háborúban avagy a politikában. Jiro Anasati úr jobban szerette az elmék háborúját a testi ütközetnél. A bonyolult játék szinte hipnotikusan hatott rá.</w:t>
      </w:r>
    </w:p>
    <w:p>
      <w:pPr>
        <w:pStyle w:val="Style11"/>
        <w:ind w:firstLine="284"/>
        <w:jc w:val="both"/>
        <w:rPr>
          <w:sz w:val="22"/>
          <w:szCs w:val="22"/>
        </w:rPr>
      </w:pPr>
      <w:r>
        <w:rPr>
          <w:sz w:val="22"/>
          <w:szCs w:val="22"/>
        </w:rPr>
        <w:t>Már ifjúkorában legyőzte apját és tanítóit. Kiskorában a bátyja és az öccse, Halesko és Buntokapi gyakran verekedett vele, amiért olyan lenézően és könnyedén verte őket a játékban. Jiro mindig is idősebb ellenfeleket keresett, és gyakran kiállt a midkemiai kereskedők ellen is, akik egyre többet látogatták a Birodalmat, hogy árucikkeikre vevőt találjanak. Ők sakknak hívták e játékot, de a szabályait ugyanazoknak ismerték. Jiro közülük is csak kevés olyat talált, aki vetekedhetett tudásával.</w:t>
      </w:r>
    </w:p>
    <w:p>
      <w:pPr>
        <w:pStyle w:val="Style11"/>
        <w:ind w:firstLine="284"/>
        <w:jc w:val="both"/>
        <w:rPr>
          <w:sz w:val="22"/>
          <w:szCs w:val="22"/>
        </w:rPr>
      </w:pPr>
      <w:r>
        <w:rPr>
          <w:sz w:val="22"/>
          <w:szCs w:val="22"/>
        </w:rPr>
        <w:t>Az egyetlen ember, akit még sosem győzött le, e pillanatban vele szemben ült. E férfi fütyörészve olvasgatta papírjait, melyek szép rendben terültek el lába körül. Chumaka, az Anasatik első tanácsadója vékony, keskeny arcú férfi volt, hegyes állal és fekete, kifürkészhetetlen szemekkel. Néha a táblára nézett, és lépett egyet. Jirót nem bosszantotta, hogy az első tanácsadó ily könnyedséggel győzi le, inkább büszkeséget érzett, hogy ilyen okos ember szolgálja az Anasatikat.</w:t>
      </w:r>
    </w:p>
    <w:p>
      <w:pPr>
        <w:pStyle w:val="Style11"/>
        <w:ind w:firstLine="284"/>
        <w:jc w:val="both"/>
        <w:rPr>
          <w:sz w:val="22"/>
          <w:szCs w:val="22"/>
        </w:rPr>
      </w:pPr>
      <w:r>
        <w:rPr>
          <w:sz w:val="22"/>
          <w:szCs w:val="22"/>
        </w:rPr>
        <w:t>Chumaka szinte emberfeletti módon látott át minden bonyolult politikai helyzetet. Jiro apja pont e ravasz tanácsadónak köszönhette, hogy felfelé törhetett a Tanács Játékában. Miután uralkodása elején Mara Acoma megszégyenítette az Anasatikat, Chumaka bölcs tanácsai segítettek megvédeni a család érdekeit az Acomák és Minwanabik közötti viszályban.</w:t>
      </w:r>
    </w:p>
    <w:p>
      <w:pPr>
        <w:pStyle w:val="Style11"/>
        <w:ind w:firstLine="284"/>
        <w:jc w:val="both"/>
        <w:rPr>
          <w:sz w:val="22"/>
          <w:szCs w:val="22"/>
        </w:rPr>
      </w:pPr>
      <w:r>
        <w:rPr>
          <w:sz w:val="22"/>
          <w:szCs w:val="22"/>
        </w:rPr>
        <w:t>Jiro rágni kezdte szája szélét. Nem tudott választani két, kis nyereséggel járó lépés és egy hosszú távon előnyös lépés között. Gondolatai visszaterelődtek a Nagy Játékra. A Minwanabi udvar bukása ok lehetett az ünneplésre, mivel az Anasatik érdeke ütközött az övékkel - kivéve persze azt, hogy az a nő győzte le őket, akit Jiro a legmélyebben gyűlölt. Mióta öccsét, Buntokapit választotta hitveséül, Jiro mélyen megvetette Marát.</w:t>
      </w:r>
    </w:p>
    <w:p>
      <w:pPr>
        <w:pStyle w:val="Style11"/>
        <w:ind w:firstLine="284"/>
        <w:jc w:val="both"/>
        <w:rPr>
          <w:sz w:val="22"/>
          <w:szCs w:val="22"/>
        </w:rPr>
      </w:pPr>
      <w:r>
        <w:rPr>
          <w:sz w:val="22"/>
          <w:szCs w:val="22"/>
        </w:rPr>
        <w:t>Az sem érdekelte, hogy ha személyét nem éri e sértés, ő lett volna az, akit Mara megöl a fondorlataival. Bár okos ember volt, az Anasatik utolsó leszármazottja ezen a ponton nem látott ésszerűen. Eltűnődött, mire még jobban fellobbant gyűlölete. A szuka hidegvérrel vezette az öccsét a halálba, ez pedig bosszút kívánt. Jirót nem érdekelte, hogy Buntót mindig is megvetette a családja, és hogy öccse minden kapcsolatról lemondott az Anasati családdal, amikor elfogadta az Acomák nagyúri címét. Jirót annyira elvakította a gyűlölködés, hogy nem is látta: pontosan azért uralkodhatott most, mert Mara elutasította. Az évek során bosszúvágya elmélyült, és már-már megszállottsághoz hasonlított.</w:t>
      </w:r>
    </w:p>
    <w:p>
      <w:pPr>
        <w:pStyle w:val="Normal"/>
        <w:ind w:firstLine="284"/>
        <w:jc w:val="both"/>
        <w:rPr>
          <w:sz w:val="22"/>
          <w:szCs w:val="22"/>
        </w:rPr>
      </w:pPr>
      <w:r>
        <w:rPr>
          <w:sz w:val="22"/>
          <w:szCs w:val="22"/>
        </w:rPr>
        <w:t>Jiro a shahtáblára bámult, de nem emelte lépésre kezét. Chumaka erre felnézett irataiból.</w:t>
      </w:r>
    </w:p>
    <w:p>
      <w:pPr>
        <w:pStyle w:val="Normal"/>
        <w:ind w:firstLine="284"/>
        <w:jc w:val="both"/>
        <w:rPr>
          <w:sz w:val="22"/>
          <w:szCs w:val="22"/>
        </w:rPr>
      </w:pPr>
      <w:r>
        <w:rPr>
          <w:sz w:val="22"/>
          <w:szCs w:val="22"/>
        </w:rPr>
        <w:t>- Megint Marára gondol - vonta fel szemöldökét.</w:t>
      </w:r>
    </w:p>
    <w:p>
      <w:pPr>
        <w:pStyle w:val="Normal"/>
        <w:ind w:firstLine="284"/>
        <w:jc w:val="both"/>
        <w:rPr>
          <w:sz w:val="22"/>
          <w:szCs w:val="22"/>
        </w:rPr>
      </w:pPr>
      <w:r>
        <w:rPr>
          <w:sz w:val="22"/>
          <w:szCs w:val="22"/>
        </w:rPr>
        <w:t>Jiro bosszúsnak tűnt.</w:t>
      </w:r>
    </w:p>
    <w:p>
      <w:pPr>
        <w:pStyle w:val="Style11"/>
        <w:ind w:firstLine="284"/>
        <w:jc w:val="both"/>
        <w:rPr>
          <w:sz w:val="22"/>
          <w:szCs w:val="22"/>
        </w:rPr>
      </w:pPr>
      <w:r>
        <w:rPr>
          <w:sz w:val="22"/>
          <w:szCs w:val="22"/>
        </w:rPr>
        <w:t>- Figyelmeztettem - folytatta Chumaka érdes, érzelemmentes hangon. - A harag felborítja belső egyensúlyát, és emiatt el fogja veszteni a játszmát.</w:t>
      </w:r>
    </w:p>
    <w:p>
      <w:pPr>
        <w:pStyle w:val="Normal"/>
        <w:ind w:firstLine="284"/>
        <w:jc w:val="both"/>
        <w:rPr>
          <w:sz w:val="22"/>
          <w:szCs w:val="22"/>
        </w:rPr>
      </w:pPr>
      <w:r>
        <w:rPr>
          <w:sz w:val="22"/>
          <w:szCs w:val="22"/>
        </w:rPr>
        <w:t>Anasati nagyúr úgy fejezte ki nemtetszését, hogy a két, gyors haszonnal kecsegtető lépés közül a merészebbet választotta.</w:t>
      </w:r>
    </w:p>
    <w:p>
      <w:pPr>
        <w:pStyle w:val="Style11"/>
        <w:ind w:firstLine="284"/>
        <w:jc w:val="both"/>
        <w:rPr>
          <w:sz w:val="22"/>
          <w:szCs w:val="22"/>
        </w:rPr>
      </w:pPr>
      <w:r>
        <w:rPr>
          <w:sz w:val="22"/>
          <w:szCs w:val="22"/>
        </w:rPr>
        <w:t>- Ó - ámult el Chumaka, és láthatólag élvezte, ahogy Jiro kiüti egyik tőrbe esett bábuját. A tanácsadó bal kezét le sem vette papírjairól, miközben válaszlépésként előbbre tolta papját.</w:t>
      </w:r>
    </w:p>
    <w:p>
      <w:pPr>
        <w:pStyle w:val="Style11"/>
        <w:ind w:firstLine="284"/>
        <w:jc w:val="both"/>
        <w:rPr>
          <w:sz w:val="22"/>
          <w:szCs w:val="22"/>
        </w:rPr>
      </w:pPr>
      <w:r>
        <w:rPr>
          <w:sz w:val="22"/>
          <w:szCs w:val="22"/>
        </w:rPr>
        <w:t>Anasati úr idegesen rágta a szája szélét. Mi oka volt erre első tanácsadójának? Jiro elmerült a lépés mögötti esetleges cselek felismerésében, így észre se vette a helyiségbe lépő küldöncöt.</w:t>
      </w:r>
    </w:p>
    <w:p>
      <w:pPr>
        <w:pStyle w:val="Style11"/>
        <w:ind w:firstLine="284"/>
        <w:jc w:val="both"/>
        <w:rPr>
          <w:sz w:val="22"/>
          <w:szCs w:val="22"/>
        </w:rPr>
      </w:pPr>
      <w:r>
        <w:rPr>
          <w:sz w:val="22"/>
          <w:szCs w:val="22"/>
        </w:rPr>
        <w:t>A futár meghajolt ura felé. Miután Jiro alig észrevehetően intett, a férfi pecséttel lezárt tasakot nyújtott át Chumakának.</w:t>
      </w:r>
    </w:p>
    <w:p>
      <w:pPr>
        <w:pStyle w:val="Style21"/>
        <w:ind w:firstLine="284"/>
        <w:rPr>
          <w:sz w:val="22"/>
          <w:szCs w:val="22"/>
        </w:rPr>
      </w:pPr>
      <w:r>
        <w:rPr>
          <w:sz w:val="22"/>
          <w:szCs w:val="22"/>
        </w:rPr>
        <w:t>- Szabad lesz, uram? - dünnyögte Chumaka.</w:t>
      </w:r>
    </w:p>
    <w:p>
      <w:pPr>
        <w:pStyle w:val="Style11"/>
        <w:ind w:firstLine="284"/>
        <w:jc w:val="both"/>
        <w:rPr>
          <w:sz w:val="22"/>
          <w:szCs w:val="22"/>
        </w:rPr>
      </w:pPr>
      <w:r>
        <w:rPr>
          <w:sz w:val="22"/>
          <w:szCs w:val="22"/>
        </w:rPr>
        <w:t>- Az üzenet úgyis rejtjeles, nemde? - kérdezett vissza Jiro, aki megzavarás nélkül akarta végiggondolni a következő lépést. Keze körözni kezdett a tábla felett, Chumaka pedig megköszörülte torkát. Jiro ezt igenlő válasznak vette. - Gondoltam - folytatta. - Olvasd csak el az üzeneteket. Remélem, most az egyszer olyan híreket olvasol, amelyek elterelik a figyelmed a játékról.</w:t>
      </w:r>
    </w:p>
    <w:p>
      <w:pPr>
        <w:pStyle w:val="Normal"/>
        <w:ind w:firstLine="284"/>
        <w:jc w:val="both"/>
        <w:rPr>
          <w:sz w:val="22"/>
          <w:szCs w:val="22"/>
        </w:rPr>
      </w:pPr>
      <w:r>
        <w:rPr>
          <w:sz w:val="22"/>
          <w:szCs w:val="22"/>
        </w:rPr>
        <w:t>- Minél szaftosabbak a pletykák - nevetett fel Chumaka -, annál nagyobb kedvvel fogok játszani.</w:t>
      </w:r>
    </w:p>
    <w:p>
      <w:pPr>
        <w:pStyle w:val="Style11"/>
        <w:ind w:firstLine="284"/>
        <w:jc w:val="both"/>
        <w:rPr>
          <w:sz w:val="22"/>
          <w:szCs w:val="22"/>
        </w:rPr>
      </w:pPr>
      <w:r>
        <w:rPr>
          <w:sz w:val="22"/>
          <w:szCs w:val="22"/>
        </w:rPr>
        <w:t>Élvezettel, szinte megvetéssel figyelte Jiro tanácstalanságát. Aztán fogta a tasakot, és hüvelykujjának körmével, (szándékosan nem rágta), felbontotta a pecsétet.</w:t>
      </w:r>
    </w:p>
    <w:p>
      <w:pPr>
        <w:pStyle w:val="Normal"/>
        <w:ind w:firstLine="284"/>
        <w:jc w:val="both"/>
        <w:rPr>
          <w:sz w:val="22"/>
          <w:szCs w:val="22"/>
        </w:rPr>
      </w:pPr>
      <w:r>
        <w:rPr>
          <w:sz w:val="22"/>
          <w:szCs w:val="22"/>
        </w:rPr>
        <w:t>Futólag átnézte az iratokat, majd felvonta szemöldökét.</w:t>
      </w:r>
    </w:p>
    <w:p>
      <w:pPr>
        <w:pStyle w:val="Normal"/>
        <w:ind w:firstLine="284"/>
        <w:jc w:val="both"/>
        <w:rPr>
          <w:sz w:val="22"/>
          <w:szCs w:val="22"/>
        </w:rPr>
      </w:pPr>
      <w:r>
        <w:rPr>
          <w:sz w:val="22"/>
          <w:szCs w:val="22"/>
        </w:rPr>
        <w:t>- Váratlan fordulat.</w:t>
      </w:r>
    </w:p>
    <w:p>
      <w:pPr>
        <w:pStyle w:val="Style11"/>
        <w:ind w:firstLine="284"/>
        <w:jc w:val="both"/>
        <w:rPr>
          <w:sz w:val="22"/>
          <w:szCs w:val="22"/>
        </w:rPr>
      </w:pPr>
      <w:r>
        <w:rPr>
          <w:sz w:val="22"/>
          <w:szCs w:val="22"/>
        </w:rPr>
        <w:t>Anasati nagyúr keze megállt a levegőben. Első tanácsadóját kevés dolog lepte meg.</w:t>
      </w:r>
    </w:p>
    <w:p>
      <w:pPr>
        <w:pStyle w:val="Style21"/>
        <w:ind w:firstLine="284"/>
        <w:rPr>
          <w:sz w:val="22"/>
          <w:szCs w:val="22"/>
        </w:rPr>
      </w:pPr>
      <w:r>
        <w:rPr>
          <w:sz w:val="22"/>
          <w:szCs w:val="22"/>
        </w:rPr>
        <w:t>- Mi az? - nézett fel.</w:t>
      </w:r>
    </w:p>
    <w:p>
      <w:pPr>
        <w:pStyle w:val="Style11"/>
        <w:ind w:firstLine="284"/>
        <w:jc w:val="both"/>
        <w:rPr>
          <w:sz w:val="22"/>
          <w:szCs w:val="22"/>
        </w:rPr>
      </w:pPr>
      <w:r>
        <w:rPr>
          <w:sz w:val="22"/>
          <w:szCs w:val="22"/>
        </w:rPr>
        <w:t>Chumaka az uralkodó nagyuraknak már két nemzedékét szolgálta, így ritkán árulta el magát. Most elgondolkozva tekintett urára.</w:t>
      </w:r>
    </w:p>
    <w:p>
      <w:pPr>
        <w:pStyle w:val="Style11"/>
        <w:ind w:firstLine="284"/>
        <w:jc w:val="both"/>
        <w:rPr>
          <w:sz w:val="22"/>
          <w:szCs w:val="22"/>
        </w:rPr>
      </w:pPr>
      <w:r>
        <w:rPr>
          <w:sz w:val="22"/>
          <w:szCs w:val="22"/>
        </w:rPr>
        <w:t>- Bocsásson meg, uram - húzott ki egy iratot a tasakból. - Erről beszéltem.</w:t>
      </w:r>
    </w:p>
    <w:p>
      <w:pPr>
        <w:pStyle w:val="Style11"/>
        <w:ind w:firstLine="284"/>
        <w:jc w:val="both"/>
        <w:rPr>
          <w:sz w:val="22"/>
          <w:szCs w:val="22"/>
        </w:rPr>
      </w:pPr>
      <w:r>
        <w:rPr>
          <w:sz w:val="22"/>
          <w:szCs w:val="22"/>
        </w:rPr>
        <w:t>Szeme sarkából látta, melyik bábu felett állt meg Jiro keze, és hozzátette:</w:t>
      </w:r>
    </w:p>
    <w:p>
      <w:pPr>
        <w:pStyle w:val="Style21"/>
        <w:ind w:firstLine="284"/>
        <w:rPr>
          <w:sz w:val="22"/>
          <w:szCs w:val="22"/>
        </w:rPr>
      </w:pPr>
      <w:r>
        <w:rPr>
          <w:sz w:val="22"/>
          <w:szCs w:val="22"/>
        </w:rPr>
        <w:t>- Pontosan erre a lépésre számítottam, uram.</w:t>
      </w:r>
    </w:p>
    <w:p>
      <w:pPr>
        <w:pStyle w:val="Style21"/>
        <w:ind w:firstLine="284"/>
        <w:rPr>
          <w:sz w:val="22"/>
          <w:szCs w:val="22"/>
        </w:rPr>
      </w:pPr>
      <w:r>
        <w:rPr>
          <w:sz w:val="22"/>
          <w:szCs w:val="22"/>
        </w:rPr>
        <w:t>Jiro visszahúzta kezét. Élvezte a harcot, de egyben bosszantotta is.</w:t>
      </w:r>
    </w:p>
    <w:p>
      <w:pPr>
        <w:pStyle w:val="Style11"/>
        <w:ind w:firstLine="284"/>
        <w:jc w:val="both"/>
        <w:rPr>
          <w:sz w:val="22"/>
          <w:szCs w:val="22"/>
        </w:rPr>
      </w:pPr>
      <w:r>
        <w:rPr>
          <w:sz w:val="22"/>
          <w:szCs w:val="22"/>
        </w:rPr>
        <w:t>- Pontosan erre? - mormogta. Hátradőlt a párnán, hogy még egyszer átgondolja. Az új nézőpont új ötlettel szolgált: egy csel jutott eszébe, melyet még apjától tanult kiskorában.</w:t>
      </w:r>
    </w:p>
    <w:p>
      <w:pPr>
        <w:pStyle w:val="Style11"/>
        <w:ind w:firstLine="284"/>
        <w:jc w:val="both"/>
        <w:rPr>
          <w:sz w:val="22"/>
          <w:szCs w:val="22"/>
        </w:rPr>
      </w:pPr>
      <w:r>
        <w:rPr>
          <w:sz w:val="22"/>
          <w:szCs w:val="22"/>
        </w:rPr>
        <w:t>Chumaka az arcához érintette az iratot, amely megzavarta a játékot, és titokzatosan elmosolyodott. Más esetben előre jelezné a hibát, de shahban sosem adott tanácsot, inkább megvárta, míg Jiro megfizet lépéseiért.</w:t>
      </w:r>
    </w:p>
    <w:p>
      <w:pPr>
        <w:pStyle w:val="Normal"/>
        <w:ind w:firstLine="284"/>
        <w:jc w:val="both"/>
        <w:rPr>
          <w:sz w:val="22"/>
          <w:szCs w:val="22"/>
        </w:rPr>
      </w:pPr>
      <w:r>
        <w:rPr>
          <w:sz w:val="22"/>
          <w:szCs w:val="22"/>
        </w:rPr>
        <w:t>- Erről beszéltem - mormogta, és a kis tollal megjelölte az iratot.</w:t>
      </w:r>
    </w:p>
    <w:p>
      <w:pPr>
        <w:pStyle w:val="Normal"/>
        <w:ind w:firstLine="284"/>
        <w:jc w:val="both"/>
        <w:rPr>
          <w:sz w:val="22"/>
          <w:szCs w:val="22"/>
        </w:rPr>
      </w:pPr>
      <w:r>
        <w:rPr>
          <w:sz w:val="22"/>
          <w:szCs w:val="22"/>
        </w:rPr>
        <w:t>Jiro ingerülten nézte át a táblát. Bármennyire is próbált, nem látott veszélyt.</w:t>
      </w:r>
    </w:p>
    <w:p>
      <w:pPr>
        <w:pStyle w:val="Style21"/>
        <w:ind w:firstLine="284"/>
        <w:rPr>
          <w:sz w:val="22"/>
          <w:szCs w:val="22"/>
        </w:rPr>
      </w:pPr>
      <w:r>
        <w:rPr>
          <w:sz w:val="22"/>
          <w:szCs w:val="22"/>
        </w:rPr>
        <w:t>- Blöffölsz - lépett előre a vitatott bábuval.</w:t>
      </w:r>
    </w:p>
    <w:p>
      <w:pPr>
        <w:pStyle w:val="Style11"/>
        <w:ind w:firstLine="284"/>
        <w:jc w:val="both"/>
        <w:rPr>
          <w:sz w:val="22"/>
          <w:szCs w:val="22"/>
        </w:rPr>
      </w:pPr>
      <w:r>
        <w:rPr>
          <w:sz w:val="22"/>
          <w:szCs w:val="22"/>
        </w:rPr>
        <w:t>- Nincs szükségem arra, hogy blöfföljek - szólt Chumaka halvány megvetéssel a hangjában. Lépett egyet saját bábujával. - A hadura bajban van.</w:t>
      </w:r>
    </w:p>
    <w:p>
      <w:pPr>
        <w:pStyle w:val="Style11"/>
        <w:ind w:firstLine="284"/>
        <w:jc w:val="both"/>
        <w:rPr>
          <w:sz w:val="22"/>
          <w:szCs w:val="22"/>
        </w:rPr>
      </w:pPr>
      <w:r>
        <w:rPr>
          <w:sz w:val="22"/>
          <w:szCs w:val="22"/>
        </w:rPr>
        <w:t>Jiro most látta meg első tanácsadójának tervét. A lépés ravaszsága rendkívül idegesítette. Vagy feladja a tábla középső részét, és védekezésbe húzódik vissza, vagy elveszti hadurát, a legnagyobb hatalommal rendelkező bábut, és a táblán helyet cserélve sokkalta gyengébb támadóerővel játszik tovább. Jiro összeráncolta homlokát, miközben megpróbálta előre látni a lépéseket. Az eszébe jutó változatok közül egyik sem kecsegtetett győzelemmel. Egyetlen reménye a döntetlen elérése maradt.</w:t>
      </w:r>
    </w:p>
    <w:p>
      <w:pPr>
        <w:pStyle w:val="Style21"/>
        <w:ind w:firstLine="284"/>
        <w:rPr>
          <w:sz w:val="22"/>
          <w:szCs w:val="22"/>
        </w:rPr>
      </w:pPr>
      <w:r>
        <w:rPr>
          <w:sz w:val="22"/>
          <w:szCs w:val="22"/>
        </w:rPr>
        <w:t>Előretolta egyetlen, játékban maradt papját.</w:t>
      </w:r>
    </w:p>
    <w:p>
      <w:pPr>
        <w:pStyle w:val="Style11"/>
        <w:ind w:firstLine="284"/>
        <w:jc w:val="both"/>
        <w:rPr>
          <w:sz w:val="22"/>
          <w:szCs w:val="22"/>
        </w:rPr>
      </w:pPr>
      <w:r>
        <w:rPr>
          <w:sz w:val="22"/>
          <w:szCs w:val="22"/>
        </w:rPr>
        <w:t>Chumaka teljesen elmerült az olvasásban. Mindenesetre felnézett Jiro lépésére, kiütötte a papot egy katonával, és látszólag ugyan, de futni hagyta a hadurat.</w:t>
      </w:r>
    </w:p>
    <w:p>
      <w:pPr>
        <w:pStyle w:val="Style11"/>
        <w:ind w:firstLine="284"/>
        <w:jc w:val="both"/>
        <w:rPr>
          <w:sz w:val="22"/>
          <w:szCs w:val="22"/>
        </w:rPr>
      </w:pPr>
      <w:r>
        <w:rPr>
          <w:sz w:val="22"/>
          <w:szCs w:val="22"/>
        </w:rPr>
        <w:t>Jiro értetlenül, gyanakodva vizsgálta a döntést. Előre próbálta vetíteni a következő lépéseket. Elkésve bár, de rájött: első tanácsadója pontosan ezt a lépést várta tőle. A döntetlen elérhetetlennek látszott, a vereség csak idő kérdése volt. Időt húzni pedig sosem hozott gyümölcsöt; Chumaka egyszerűen nem tévedett.</w:t>
      </w:r>
    </w:p>
    <w:p>
      <w:pPr>
        <w:pStyle w:val="Style11"/>
        <w:ind w:firstLine="284"/>
        <w:jc w:val="both"/>
        <w:rPr>
          <w:sz w:val="22"/>
          <w:szCs w:val="22"/>
        </w:rPr>
      </w:pPr>
      <w:r>
        <w:rPr>
          <w:sz w:val="22"/>
          <w:szCs w:val="22"/>
        </w:rPr>
        <w:t>Anasati nagyúr füstölögve adta fel a játékot. Oldalára fordította uralkodóját.</w:t>
      </w:r>
    </w:p>
    <w:p>
      <w:pPr>
        <w:pStyle w:val="Style11"/>
        <w:ind w:firstLine="284"/>
        <w:jc w:val="both"/>
        <w:rPr>
          <w:sz w:val="22"/>
          <w:szCs w:val="22"/>
        </w:rPr>
      </w:pPr>
      <w:r>
        <w:rPr>
          <w:sz w:val="22"/>
          <w:szCs w:val="22"/>
        </w:rPr>
        <w:t>- Nyertél, Chumaka - dörzsölte meg szemét. Kicsit émelygett a hosszan tartó feszültségtől.</w:t>
      </w:r>
    </w:p>
    <w:p>
      <w:pPr>
        <w:pStyle w:val="Style11"/>
        <w:ind w:firstLine="284"/>
        <w:jc w:val="both"/>
        <w:rPr>
          <w:sz w:val="22"/>
          <w:szCs w:val="22"/>
        </w:rPr>
      </w:pPr>
      <w:r>
        <w:rPr>
          <w:sz w:val="22"/>
          <w:szCs w:val="22"/>
        </w:rPr>
        <w:t>- Egyre jobban játszik, Jiro úrfi - nézett rá Chumaka kezében a levéllel.</w:t>
      </w:r>
    </w:p>
    <w:p>
      <w:pPr>
        <w:pStyle w:val="Style21"/>
        <w:ind w:firstLine="284"/>
        <w:rPr>
          <w:sz w:val="22"/>
          <w:szCs w:val="22"/>
        </w:rPr>
      </w:pPr>
      <w:r>
        <w:rPr>
          <w:sz w:val="22"/>
          <w:szCs w:val="22"/>
        </w:rPr>
        <w:t>A dicséret javított Jiro kedélyén.</w:t>
      </w:r>
    </w:p>
    <w:p>
      <w:pPr>
        <w:pStyle w:val="Style11"/>
        <w:ind w:firstLine="284"/>
        <w:jc w:val="both"/>
        <w:rPr>
          <w:sz w:val="22"/>
          <w:szCs w:val="22"/>
        </w:rPr>
      </w:pPr>
      <w:r>
        <w:rPr>
          <w:sz w:val="22"/>
          <w:szCs w:val="22"/>
        </w:rPr>
        <w:t>- Gyakran eltűnődöm, hogy játszol ilyen jól, ha máson jár az eszed, Chumaka.</w:t>
      </w:r>
    </w:p>
    <w:p>
      <w:pPr>
        <w:pStyle w:val="Style21"/>
        <w:ind w:firstLine="284"/>
        <w:rPr>
          <w:sz w:val="22"/>
          <w:szCs w:val="22"/>
        </w:rPr>
      </w:pPr>
      <w:r>
        <w:rPr>
          <w:sz w:val="22"/>
          <w:szCs w:val="22"/>
        </w:rPr>
        <w:t>Az első tanácsadó gyorsan összehajtogatta az iratot.</w:t>
      </w:r>
    </w:p>
    <w:p>
      <w:pPr>
        <w:pStyle w:val="Normal"/>
        <w:ind w:firstLine="284"/>
        <w:jc w:val="both"/>
        <w:rPr>
          <w:spacing w:val="4"/>
          <w:sz w:val="22"/>
          <w:szCs w:val="22"/>
        </w:rPr>
      </w:pPr>
      <w:r>
        <w:rPr>
          <w:sz w:val="22"/>
          <w:szCs w:val="22"/>
        </w:rPr>
        <w:t>- A shah csak egyik próbája a felkészült elmének - magyarázta. - Nem a taktikámban rejlik a ravaszság, hanem abban, hogy ismerem az ellenfelem. Születése óta ismerem, nagyuram. A harmadik lépésénél már tudtam, merre fog indulni. A hatodik lépéskor már szinte teljes mértékben ismertem a terveit.</w:t>
      </w:r>
    </w:p>
    <w:p>
      <w:pPr>
        <w:pStyle w:val="Style11"/>
        <w:ind w:firstLine="284"/>
        <w:jc w:val="both"/>
        <w:rPr>
          <w:sz w:val="22"/>
          <w:szCs w:val="22"/>
        </w:rPr>
      </w:pPr>
      <w:r>
        <w:rPr>
          <w:sz w:val="22"/>
          <w:szCs w:val="22"/>
        </w:rPr>
        <w:t>- Hogy lehet ez? - tárta szét karját Jiro.</w:t>
      </w:r>
    </w:p>
    <w:p>
      <w:pPr>
        <w:pStyle w:val="Style21"/>
        <w:ind w:firstLine="284"/>
        <w:rPr>
          <w:sz w:val="22"/>
          <w:szCs w:val="22"/>
        </w:rPr>
      </w:pPr>
      <w:r>
        <w:rPr>
          <w:sz w:val="22"/>
          <w:szCs w:val="22"/>
        </w:rPr>
        <w:t>- Mert ön olyan, uram, mint a legtöbb, istenek által teremtett ember. Szinte biztos, hogy az egyéni tulajdonságai által meghatározott viselkedési minta alapján fog cselekedni. - Chumaka köpenyének egyik tágas zsebébe helyezte a pergament. - Jól aludt az éjszaka. Megfelelően evett. Kipihent volt. Bár összpontosított, nem tűnt... törtetőnek. A harmadik lépésekor már láttam, hogy célratörő lesz, de nem... merész és kockáztató. - Minden figyelmét Jirónak szentelve, folytatta: - A lényeg az, hogy az ember belelásson ellenfele gondolataiba. Ismernie kell a másik célját, kedélyét, és máris ki lehet találni, mit fog lépni következőnek.</w:t>
      </w:r>
    </w:p>
    <w:p>
      <w:pPr>
        <w:pStyle w:val="Style11"/>
        <w:ind w:firstLine="284"/>
        <w:jc w:val="both"/>
        <w:rPr>
          <w:sz w:val="22"/>
          <w:szCs w:val="22"/>
        </w:rPr>
      </w:pPr>
      <w:r>
        <w:rPr>
          <w:sz w:val="22"/>
          <w:szCs w:val="22"/>
        </w:rPr>
        <w:t>Jiro egykedvű mosolyt eresztett meg.</w:t>
      </w:r>
    </w:p>
    <w:p>
      <w:pPr>
        <w:pStyle w:val="Normal"/>
        <w:ind w:firstLine="284"/>
        <w:jc w:val="both"/>
        <w:rPr>
          <w:sz w:val="22"/>
          <w:szCs w:val="22"/>
        </w:rPr>
      </w:pPr>
      <w:r>
        <w:rPr>
          <w:sz w:val="22"/>
          <w:szCs w:val="22"/>
        </w:rPr>
        <w:t>- Remélem, egy napon ellátogat hozzánk egy shahmester, aki legyőz téged, Chumaka.</w:t>
      </w:r>
    </w:p>
    <w:p>
      <w:pPr>
        <w:pStyle w:val="Style21"/>
        <w:ind w:firstLine="284"/>
        <w:rPr>
          <w:sz w:val="22"/>
          <w:szCs w:val="22"/>
        </w:rPr>
      </w:pPr>
      <w:r>
        <w:rPr>
          <w:sz w:val="22"/>
          <w:szCs w:val="22"/>
        </w:rPr>
        <w:t>- Sokszor győztek már le, nagyuram - nevetett az első tanácsadó. - Csak ön sosem látta. - A táblán fekvő bábuk összevisszaságára nézett, és elgondolkodott. - Játsszon azokkal, akik nem ismerik úgy, mint én, és győzedelmeskedni fog. Az igazat megvallva, irigylésre méltó orra van a taktikához. Nem vagyok jobb shahjátékos, uram. - Az első tanácsos újabb iratot vett elő a tasakból, és hangos tűnődésének végére ért. - De sokkal jobban ismerem önt, mint ön engem.</w:t>
      </w:r>
    </w:p>
    <w:p>
      <w:pPr>
        <w:pStyle w:val="Style21"/>
        <w:ind w:firstLine="284"/>
        <w:rPr>
          <w:sz w:val="22"/>
          <w:szCs w:val="22"/>
        </w:rPr>
      </w:pPr>
      <w:r>
        <w:rPr>
          <w:sz w:val="22"/>
          <w:szCs w:val="22"/>
        </w:rPr>
        <w:t>Jirót kellemetlenül érintette, hogy valaki, még ha olyan hűséges szolgáról legyen is szó, mint Chumaka, ennyire részletes képet adott róla. Azonban visszafogta magát, hisz szerencsének tartotta, hogy a férfi magas tisztséget tölt be alatta. Chumaka tanácsadóként, bizalmi emberként, diplomataként dolgozott. Minél jobban ismerte urát, annál jobban szolgálhatta az Anasatikat. Butaság lett volna nagyszerű képességei miatt megvetni. Megvetni csak azért, mert Jiro maga nem tudta elismerni saját hibáit. A férfi lehordta magát önző, ostoba gondolataiért, és másra terelte a szót.</w:t>
      </w:r>
    </w:p>
    <w:p>
      <w:pPr>
        <w:pStyle w:val="Style11"/>
        <w:ind w:firstLine="284"/>
        <w:jc w:val="both"/>
        <w:rPr>
          <w:sz w:val="22"/>
          <w:szCs w:val="22"/>
        </w:rPr>
      </w:pPr>
      <w:r>
        <w:rPr>
          <w:sz w:val="22"/>
          <w:szCs w:val="22"/>
        </w:rPr>
        <w:t>- Mi az, ami annyira lekötötte a figyelmed?</w:t>
      </w:r>
    </w:p>
    <w:p>
      <w:pPr>
        <w:pStyle w:val="Normal"/>
        <w:ind w:firstLine="284"/>
        <w:jc w:val="both"/>
        <w:rPr>
          <w:sz w:val="22"/>
          <w:szCs w:val="22"/>
        </w:rPr>
      </w:pPr>
      <w:r>
        <w:rPr>
          <w:sz w:val="22"/>
          <w:szCs w:val="22"/>
        </w:rPr>
        <w:t>Chumaka kezébe vette a tasakot, kiválasztott számos iratot, és miután félretolta a shahtáblát, szétterítette őket maga előtt.</w:t>
      </w:r>
    </w:p>
    <w:p>
      <w:pPr>
        <w:pStyle w:val="Normal"/>
        <w:ind w:firstLine="284"/>
        <w:jc w:val="both"/>
        <w:rPr>
          <w:sz w:val="22"/>
          <w:szCs w:val="22"/>
        </w:rPr>
      </w:pPr>
      <w:r>
        <w:rPr>
          <w:sz w:val="22"/>
          <w:szCs w:val="22"/>
        </w:rPr>
        <w:t>- Próbáltam felvenni a kapcsolatot az Acoma udvarba épített embereinkkel, ahogy parancsolta. Hír érkezett, és most próbálom megfejteni. - Érthetetlenül dünnyögni kezdett, miközben papírjait rendezgette, majd hangosan gondolkodni kezdett: - Még nem vagyok teljesen biztos benne, de... - Újból átrendezett néhány iratot. - Elnézést a rendetlenségért, uram, de ha így sorba állítom az iratokat, jobban nyomon tudom követni ügynökeinket. Az ember túl gyakran próbálja az eseményeket egyenes vonalban, egyfajta rendben elképzelni, pedig az élet inkább... zavaros. - Megvakarta állát hüvelyk- és mutatóujjával. - Gyakran tervezgettem, hogy polcos asztalt építtetek, amelyen egymás tetejére: helyezhetem a papírokat. Ezzel még jobban átlátnám a rendszert...</w:t>
      </w:r>
    </w:p>
    <w:p>
      <w:pPr>
        <w:pStyle w:val="Style21"/>
        <w:ind w:firstLine="284"/>
        <w:rPr>
          <w:sz w:val="22"/>
          <w:szCs w:val="22"/>
        </w:rPr>
      </w:pPr>
      <w:r>
        <w:rPr>
          <w:sz w:val="22"/>
          <w:szCs w:val="22"/>
        </w:rPr>
        <w:t>Jiro már megtanulta, hogy az első tanácsadó furcsa szokásai miatt nem bosszankodhat. A férfi gyakran morgolódott, de rendszerint ilyenkor dolgozott a leghatékonyabban. Az Anasati kémhálózat, melyre Jiro a lehető legtöbb pénzt költötte, minden évben hasznosabb hírekkel szolgált. Más nagy családok külön mestert neveztek ki a kémek irányítására, de Chumaka nem akarta, hogy más is belelásson a tevékenységébe. Ragaszkodott hozzá hogy saját kezűleg irányítsa a nemesi udvarokba, céhekbe és kereskedelmi központokba épített ügynököket. Már régóta ment ez így; amikor Tecuma, Jiro apja uralta az Anasati udvart, Chumaka néha titkos küldetésekre távozott, hogy végére járjon egyes dolgoknak.</w:t>
      </w:r>
    </w:p>
    <w:p>
      <w:pPr>
        <w:pStyle w:val="Style21"/>
        <w:ind w:firstLine="284"/>
        <w:rPr>
          <w:sz w:val="22"/>
          <w:szCs w:val="22"/>
        </w:rPr>
      </w:pPr>
      <w:r>
        <w:rPr>
          <w:sz w:val="22"/>
          <w:szCs w:val="22"/>
        </w:rPr>
        <w:t>Bár Jiro fiatalos türelmetlenséggel szemlélte első tanácsadójának lassúságát, nem akarta megzavarni. Míg Chumaka az ügynökök terméseit rendezgette, Anasati nagyúr észrevette, hogy a rakás tetején egyes iratokat két évvel korábbra dátumoztak. Némelyik álcázott írás úgy nézett ki, mint egy gabonakereskedő titkárának feljegyzése.</w:t>
      </w:r>
    </w:p>
    <w:p>
      <w:pPr>
        <w:pStyle w:val="Style11"/>
        <w:ind w:firstLine="284"/>
        <w:jc w:val="both"/>
        <w:rPr>
          <w:sz w:val="22"/>
          <w:szCs w:val="22"/>
        </w:rPr>
      </w:pPr>
      <w:r>
        <w:rPr>
          <w:sz w:val="22"/>
          <w:szCs w:val="22"/>
        </w:rPr>
        <w:t>- Mi a hír?</w:t>
      </w:r>
    </w:p>
    <w:p>
      <w:pPr>
        <w:pStyle w:val="Normal"/>
        <w:ind w:firstLine="284"/>
        <w:jc w:val="both"/>
        <w:rPr>
          <w:sz w:val="22"/>
          <w:szCs w:val="22"/>
        </w:rPr>
      </w:pPr>
      <w:r>
        <w:rPr>
          <w:sz w:val="22"/>
          <w:szCs w:val="22"/>
        </w:rPr>
        <w:t>- Valaki gyilkossági kísérletet követett el Mara ellen - válaszolta Chumaka anélkül, hogy felnézett volna.</w:t>
      </w:r>
    </w:p>
    <w:p>
      <w:pPr>
        <w:pStyle w:val="Style21"/>
        <w:ind w:firstLine="284"/>
        <w:rPr>
          <w:sz w:val="22"/>
          <w:szCs w:val="22"/>
        </w:rPr>
      </w:pPr>
      <w:r>
        <w:rPr>
          <w:sz w:val="22"/>
          <w:szCs w:val="22"/>
        </w:rPr>
        <w:t>Micsoda roppant fontos hír! Jiro felült. Bosszantotta, hogy nem mondták el neki azonnal, és hogy nem az Anasati udvar próbálkozott az úrnő megölésével.</w:t>
      </w:r>
    </w:p>
    <w:p>
      <w:pPr>
        <w:pStyle w:val="Style11"/>
        <w:ind w:firstLine="284"/>
        <w:jc w:val="both"/>
        <w:rPr>
          <w:sz w:val="22"/>
          <w:szCs w:val="22"/>
        </w:rPr>
      </w:pPr>
      <w:r>
        <w:rPr>
          <w:sz w:val="22"/>
          <w:szCs w:val="22"/>
        </w:rPr>
        <w:t>- Honnan tudod?</w:t>
      </w:r>
    </w:p>
    <w:p>
      <w:pPr>
        <w:pStyle w:val="Style21"/>
        <w:ind w:firstLine="284"/>
        <w:rPr>
          <w:sz w:val="22"/>
          <w:szCs w:val="22"/>
        </w:rPr>
      </w:pPr>
      <w:r>
        <w:rPr>
          <w:sz w:val="22"/>
          <w:szCs w:val="22"/>
        </w:rPr>
        <w:t>A minden hájjal megkent Chumaka kivette zsebéből az összehajtott iratot, és átnyújtotta urának. Jiro kikapta a kezéből, és elolvasta a kezdő sorokat.</w:t>
      </w:r>
    </w:p>
    <w:p>
      <w:pPr>
        <w:pStyle w:val="Style11"/>
        <w:ind w:firstLine="284"/>
        <w:jc w:val="both"/>
        <w:rPr>
          <w:sz w:val="22"/>
          <w:szCs w:val="22"/>
        </w:rPr>
      </w:pPr>
      <w:r>
        <w:rPr>
          <w:sz w:val="22"/>
          <w:szCs w:val="22"/>
        </w:rPr>
        <w:t>- Ayaki unokaöcsém halott! - kiáltotta.</w:t>
      </w:r>
    </w:p>
    <w:p>
      <w:pPr>
        <w:pStyle w:val="Normal"/>
        <w:ind w:firstLine="284"/>
        <w:jc w:val="both"/>
        <w:rPr>
          <w:sz w:val="22"/>
          <w:szCs w:val="22"/>
        </w:rPr>
      </w:pPr>
      <w:r>
        <w:rPr>
          <w:sz w:val="22"/>
          <w:szCs w:val="22"/>
        </w:rPr>
        <w:t>Az Anasati első tanácsadó közbevágott, mielőtt Jiro szóáradatot zúdított volna rá.</w:t>
      </w:r>
    </w:p>
    <w:p>
      <w:pPr>
        <w:pStyle w:val="Normal"/>
        <w:ind w:firstLine="284"/>
        <w:jc w:val="both"/>
        <w:rPr>
          <w:sz w:val="22"/>
          <w:szCs w:val="22"/>
        </w:rPr>
      </w:pPr>
      <w:r>
        <w:rPr>
          <w:sz w:val="22"/>
          <w:szCs w:val="22"/>
        </w:rPr>
        <w:t>- A hivatalos hír csak holnap érkezik, uram. Így ma estig megvitathatjuk, mit teszünk.</w:t>
      </w:r>
    </w:p>
    <w:p>
      <w:pPr>
        <w:pStyle w:val="Normal"/>
        <w:ind w:firstLine="284"/>
        <w:jc w:val="both"/>
        <w:rPr>
          <w:sz w:val="22"/>
          <w:szCs w:val="22"/>
        </w:rPr>
      </w:pPr>
      <w:r>
        <w:rPr>
          <w:sz w:val="22"/>
          <w:szCs w:val="22"/>
        </w:rPr>
        <w:t>Jiro azonnal elfeledkezett arról, hogy le akarta hordani tanácsadóját, amiért értelmetlen módon visszatartotta az értesülést. Másfelé kalandoztak gondolatai, és Chumaka pontosan ezt akarta. Politikai szempontból az Anasatik és az Acomák a legádázabb ellenségnek számítottak, mígnem Buntokapi összeházasodott Marával. Miután Bunto kioltotta saját életét, Ayaki maradt az egyetlen vér szerinti kapcsolat a két udvar között. A gyűlölködést csakis a családi kötelezettségek miatt függesztették fel.</w:t>
      </w:r>
    </w:p>
    <w:p>
      <w:pPr>
        <w:pStyle w:val="Normal"/>
        <w:ind w:firstLine="284"/>
        <w:jc w:val="both"/>
        <w:rPr>
          <w:sz w:val="22"/>
          <w:szCs w:val="22"/>
        </w:rPr>
      </w:pPr>
      <w:r>
        <w:rPr>
          <w:sz w:val="22"/>
          <w:szCs w:val="22"/>
        </w:rPr>
        <w:t>De a fiú most már Turakamu csarnokában járt. Jiro nem érzett semmilyen sajnálatot a kisfiú iránt. Mindig harag járta át, amiért legközelebbi férfirokona az Acoma nevet viselte. Sosem békélt meg a ténnyel, hogy a fiú védelme érdekében szövetségben kell élnie az Acomákkal.</w:t>
      </w:r>
    </w:p>
    <w:p>
      <w:pPr>
        <w:pStyle w:val="Normal"/>
        <w:ind w:firstLine="284"/>
        <w:jc w:val="both"/>
        <w:rPr>
          <w:sz w:val="22"/>
          <w:szCs w:val="22"/>
        </w:rPr>
      </w:pPr>
      <w:r>
        <w:rPr>
          <w:sz w:val="22"/>
          <w:szCs w:val="22"/>
        </w:rPr>
        <w:t>E fal azonban leomlott. Mara kudarcot vallott anyaszerepében. Az ő lelkén száradt a fiú halála. Az Anasatiknak így megadatott a kifogás, sőt, a becsületbeli kötelesség, hogy megtorolják a gyermek korai halálát.</w:t>
      </w:r>
    </w:p>
    <w:p>
      <w:pPr>
        <w:pStyle w:val="Normal"/>
        <w:ind w:firstLine="284"/>
        <w:jc w:val="both"/>
        <w:rPr>
          <w:sz w:val="22"/>
          <w:szCs w:val="22"/>
        </w:rPr>
      </w:pPr>
      <w:r>
        <w:rPr>
          <w:sz w:val="22"/>
          <w:szCs w:val="22"/>
        </w:rPr>
        <w:t>Jirónak úgy kellett visszatartania magát, hogy ne kezdjen ujjongani. Végre bosszút állhatott magáért Marán.</w:t>
      </w:r>
    </w:p>
    <w:p>
      <w:pPr>
        <w:pStyle w:val="Style11"/>
        <w:ind w:firstLine="284"/>
        <w:jc w:val="both"/>
        <w:rPr>
          <w:sz w:val="22"/>
          <w:szCs w:val="22"/>
        </w:rPr>
      </w:pPr>
      <w:r>
        <w:rPr>
          <w:sz w:val="22"/>
          <w:szCs w:val="22"/>
        </w:rPr>
        <w:t>- Hogy halt meg a fiú?</w:t>
      </w:r>
    </w:p>
    <w:p>
      <w:pPr>
        <w:pStyle w:val="Normal"/>
        <w:ind w:firstLine="284"/>
        <w:jc w:val="both"/>
        <w:rPr>
          <w:sz w:val="22"/>
          <w:szCs w:val="22"/>
        </w:rPr>
      </w:pPr>
      <w:r>
        <w:rPr>
          <w:sz w:val="22"/>
          <w:szCs w:val="22"/>
        </w:rPr>
        <w:t>Chumaka leplezetlen nemtetszéssel nézett urára.</w:t>
      </w:r>
    </w:p>
    <w:p>
      <w:pPr>
        <w:pStyle w:val="Normal"/>
        <w:ind w:firstLine="284"/>
        <w:jc w:val="both"/>
        <w:rPr>
          <w:sz w:val="22"/>
          <w:szCs w:val="22"/>
        </w:rPr>
      </w:pPr>
      <w:r>
        <w:rPr>
          <w:sz w:val="22"/>
          <w:szCs w:val="22"/>
        </w:rPr>
        <w:t>- Ha végigolvasta volna, tudná.</w:t>
      </w:r>
    </w:p>
    <w:p>
      <w:pPr>
        <w:pStyle w:val="Style11"/>
        <w:ind w:firstLine="284"/>
        <w:jc w:val="both"/>
        <w:rPr>
          <w:sz w:val="22"/>
          <w:szCs w:val="22"/>
        </w:rPr>
      </w:pPr>
      <w:r>
        <w:rPr>
          <w:sz w:val="22"/>
          <w:szCs w:val="22"/>
        </w:rPr>
        <w:t>Jiro úgy érezte, ideje megmutatni, ki az úr.</w:t>
      </w:r>
    </w:p>
    <w:p>
      <w:pPr>
        <w:pStyle w:val="Style11"/>
        <w:ind w:firstLine="284"/>
        <w:jc w:val="both"/>
        <w:rPr>
          <w:sz w:val="22"/>
          <w:szCs w:val="22"/>
        </w:rPr>
      </w:pPr>
      <w:r>
        <w:rPr>
          <w:sz w:val="22"/>
          <w:szCs w:val="22"/>
        </w:rPr>
        <w:t>- Miért nem mondod el te? Tanácsadó vagy, nemde?</w:t>
      </w:r>
    </w:p>
    <w:p>
      <w:pPr>
        <w:pStyle w:val="Style11"/>
        <w:ind w:firstLine="284"/>
        <w:jc w:val="both"/>
        <w:rPr>
          <w:sz w:val="22"/>
          <w:szCs w:val="22"/>
        </w:rPr>
      </w:pPr>
      <w:r>
        <w:rPr>
          <w:sz w:val="22"/>
          <w:szCs w:val="22"/>
        </w:rPr>
        <w:t>Az első tanácsadó szúrós, fekete tekintete visszafordult a papírok felé. Nem mutatta ki, hogy megsértődött volna. Inkább nyugodt, magabiztos hangon felelt:</w:t>
      </w:r>
    </w:p>
    <w:p>
      <w:pPr>
        <w:pStyle w:val="Style11"/>
        <w:ind w:firstLine="284"/>
        <w:jc w:val="both"/>
        <w:rPr>
          <w:sz w:val="22"/>
          <w:szCs w:val="22"/>
        </w:rPr>
      </w:pPr>
      <w:r>
        <w:rPr>
          <w:sz w:val="22"/>
          <w:szCs w:val="22"/>
        </w:rPr>
        <w:t>- Ayaki leesett egy lóról. Ezt tették közhírré. Amit nem sokan tudnak, és amit a birtokhoz közeli ügynökünk tudott meg, az, hogy a ló is elpusztult. Összerogyott, és maga alá gyűrte a gyermeket, miután egy mérgezett nyíl fúródott az oldalába.</w:t>
      </w:r>
    </w:p>
    <w:p>
      <w:pPr>
        <w:pStyle w:val="Normal"/>
        <w:ind w:firstLine="284"/>
        <w:jc w:val="both"/>
        <w:rPr>
          <w:sz w:val="22"/>
          <w:szCs w:val="22"/>
        </w:rPr>
      </w:pPr>
      <w:r>
        <w:rPr>
          <w:sz w:val="22"/>
          <w:szCs w:val="22"/>
        </w:rPr>
        <w:t>Jirónak eszébe jutott a beszélgetés korábbi része.</w:t>
      </w:r>
    </w:p>
    <w:p>
      <w:pPr>
        <w:pStyle w:val="Normal"/>
        <w:ind w:firstLine="284"/>
        <w:jc w:val="both"/>
        <w:rPr>
          <w:sz w:val="22"/>
          <w:szCs w:val="22"/>
        </w:rPr>
      </w:pPr>
      <w:r>
        <w:rPr>
          <w:sz w:val="22"/>
          <w:szCs w:val="22"/>
        </w:rPr>
        <w:t>- A tong gyilkosa - találta ki -, aki Marára célzott.</w:t>
      </w:r>
    </w:p>
    <w:p>
      <w:pPr>
        <w:pStyle w:val="Normal"/>
        <w:ind w:firstLine="284"/>
        <w:jc w:val="both"/>
        <w:rPr>
          <w:sz w:val="22"/>
          <w:szCs w:val="22"/>
        </w:rPr>
      </w:pPr>
      <w:r>
        <w:rPr>
          <w:sz w:val="22"/>
          <w:szCs w:val="22"/>
        </w:rPr>
        <w:t>Chumaka arckifejezése rendületlenül udvarias maradt.</w:t>
      </w:r>
    </w:p>
    <w:p>
      <w:pPr>
        <w:pStyle w:val="Normal"/>
        <w:ind w:firstLine="284"/>
        <w:jc w:val="both"/>
        <w:rPr>
          <w:sz w:val="22"/>
          <w:szCs w:val="22"/>
        </w:rPr>
      </w:pPr>
      <w:r>
        <w:rPr>
          <w:sz w:val="22"/>
          <w:szCs w:val="22"/>
        </w:rPr>
        <w:t>- A kezében lévő papíron pontosan ez áll.</w:t>
      </w:r>
    </w:p>
    <w:p>
      <w:pPr>
        <w:pStyle w:val="Style11"/>
        <w:ind w:firstLine="284"/>
        <w:jc w:val="both"/>
        <w:rPr>
          <w:sz w:val="22"/>
          <w:szCs w:val="22"/>
        </w:rPr>
      </w:pPr>
      <w:r>
        <w:rPr>
          <w:sz w:val="22"/>
          <w:szCs w:val="22"/>
        </w:rPr>
        <w:t>Jiro nagyúr most bólintott, és engedékenyen elmosolyodott.</w:t>
      </w:r>
    </w:p>
    <w:p>
      <w:pPr>
        <w:pStyle w:val="Style11"/>
        <w:ind w:firstLine="284"/>
        <w:jc w:val="both"/>
        <w:rPr>
          <w:sz w:val="22"/>
          <w:szCs w:val="22"/>
        </w:rPr>
      </w:pPr>
      <w:r>
        <w:rPr>
          <w:sz w:val="22"/>
          <w:szCs w:val="22"/>
        </w:rPr>
        <w:t>- Megértettem a leckét, első tanácsos. De most ahelyett, hogy a hírt az én leckéztetésemre használnánk, inkább halljam, milyen következtetésekre jutottál. Ellenségem fia vér szerinti rokonom volt. A hír haragot kelt bennem.</w:t>
      </w:r>
    </w:p>
    <w:p>
      <w:pPr>
        <w:pStyle w:val="Style11"/>
        <w:ind w:firstLine="284"/>
        <w:jc w:val="both"/>
        <w:rPr>
          <w:sz w:val="22"/>
          <w:szCs w:val="22"/>
        </w:rPr>
      </w:pPr>
      <w:r>
        <w:rPr>
          <w:sz w:val="22"/>
          <w:szCs w:val="22"/>
        </w:rPr>
        <w:t>Chumaka rágni kezdte azt a körmét, amelyiket szándékosan nem növesztette. Abbahagyta a kezében tartott irat titkosírásának megfejtését, hogy kielemezze a kijelentést. A tsurani hagyományoknak megfelelően Jiro nem mutatta ki érzelmeit. Ha azt mondta, hogy dühös, hinni kellett neki. Az illemszabályok szerint a szolga köteles hinni urának. Chumaka azonban rájött, hogy Jiro inkább izgatott, semmint bősz, ez pedig nem sok jót ígért Mara szánára. Még fiatal volt a kormányzáshoz, és így nem látta át, hogy hosszú távon hasznosabb lehet, ha az Acomák és Anasatik közötti szövetség természetes felbomlásába nem avatkoznak be.</w:t>
      </w:r>
    </w:p>
    <w:p>
      <w:pPr>
        <w:pStyle w:val="Style11"/>
        <w:ind w:firstLine="284"/>
        <w:jc w:val="both"/>
        <w:rPr>
          <w:sz w:val="22"/>
          <w:szCs w:val="22"/>
        </w:rPr>
      </w:pPr>
      <w:r>
        <w:rPr>
          <w:sz w:val="22"/>
          <w:szCs w:val="22"/>
        </w:rPr>
        <w:t>Tanácsadójának hallgatása Jiro idegeire ment.</w:t>
      </w:r>
    </w:p>
    <w:p>
      <w:pPr>
        <w:pStyle w:val="Normal"/>
        <w:ind w:firstLine="284"/>
        <w:jc w:val="both"/>
        <w:rPr>
          <w:sz w:val="22"/>
          <w:szCs w:val="22"/>
        </w:rPr>
      </w:pPr>
      <w:r>
        <w:rPr>
          <w:sz w:val="22"/>
          <w:szCs w:val="22"/>
        </w:rPr>
        <w:t>- Ki lehet az? - kérdezte ingerülten. - Marának melyik ellensége tör az életére? Talán szövetségest találtunk.</w:t>
      </w:r>
    </w:p>
    <w:p>
      <w:pPr>
        <w:pStyle w:val="Normal"/>
        <w:ind w:firstLine="284"/>
        <w:jc w:val="both"/>
        <w:rPr>
          <w:sz w:val="22"/>
          <w:szCs w:val="22"/>
        </w:rPr>
      </w:pPr>
      <w:r>
        <w:rPr>
          <w:sz w:val="22"/>
          <w:szCs w:val="22"/>
        </w:rPr>
        <w:t>Chumaka hátradőlt, és mélyet sóhajtott. Végeláthatatlan nyugalma ellenére most ő is izgatottan elemezte a helyzet ilyetén fordulatát, s ez Jirónak is feltűnt. Az Anasati első tanácsos annyira szerette a tsurani politikát, mint gyermek az édességet.</w:t>
      </w:r>
    </w:p>
    <w:p>
      <w:pPr>
        <w:pStyle w:val="Normal"/>
        <w:ind w:firstLine="284"/>
        <w:jc w:val="both"/>
        <w:rPr>
          <w:sz w:val="22"/>
          <w:szCs w:val="22"/>
        </w:rPr>
      </w:pPr>
      <w:r>
        <w:rPr>
          <w:sz w:val="22"/>
          <w:szCs w:val="22"/>
        </w:rPr>
        <w:t>- Számos lehetőség jut eszembe - kezdte Chumaka. - Bár azon családok, melyeknek megvan a bátorsága, nem rendelkeznek a megfelelő eszközökkel, és akik rendelkeznek az eszközökkel, nem elég bátrak. A Birodalom Szolgálójának az életére törni... példátlan. Még sosem történt ilyesmi. - Fogát ajkába vájta, majd odaintette az egyik szolgát, és meghagyta neki, hogy az iratokat szedje rendbe, majd vigye a szálláshelyére. Látván Jiro türelmetlenségét, végül kimondta, amit gondolt.</w:t>
      </w:r>
    </w:p>
    <w:p>
      <w:pPr>
        <w:pStyle w:val="Style11"/>
        <w:ind w:firstLine="284"/>
        <w:jc w:val="both"/>
        <w:rPr>
          <w:sz w:val="22"/>
          <w:szCs w:val="22"/>
        </w:rPr>
      </w:pPr>
      <w:r>
        <w:rPr>
          <w:sz w:val="22"/>
          <w:szCs w:val="22"/>
        </w:rPr>
        <w:t>- Megkockáztatom, hogy Marát a Hamoi tong támadta meg.</w:t>
      </w:r>
    </w:p>
    <w:p>
      <w:pPr>
        <w:pStyle w:val="Style11"/>
        <w:ind w:firstLine="284"/>
        <w:jc w:val="both"/>
        <w:rPr>
          <w:sz w:val="22"/>
          <w:szCs w:val="22"/>
        </w:rPr>
      </w:pPr>
      <w:r>
        <w:rPr>
          <w:sz w:val="22"/>
          <w:szCs w:val="22"/>
        </w:rPr>
        <w:t>Jiro átadta a szolgának az iratot.</w:t>
      </w:r>
    </w:p>
    <w:p>
      <w:pPr>
        <w:pStyle w:val="Style11"/>
        <w:ind w:firstLine="284"/>
        <w:jc w:val="both"/>
        <w:rPr>
          <w:sz w:val="22"/>
          <w:szCs w:val="22"/>
        </w:rPr>
      </w:pPr>
      <w:r>
        <w:rPr>
          <w:sz w:val="22"/>
          <w:szCs w:val="22"/>
        </w:rPr>
        <w:t>- Persze, hogy a tong - legyintett. - De ki bérelte fel őket?</w:t>
      </w:r>
    </w:p>
    <w:p>
      <w:pPr>
        <w:pStyle w:val="Normal"/>
        <w:ind w:firstLine="284"/>
        <w:jc w:val="both"/>
        <w:rPr>
          <w:sz w:val="22"/>
          <w:szCs w:val="22"/>
        </w:rPr>
      </w:pPr>
      <w:r>
        <w:rPr>
          <w:sz w:val="22"/>
          <w:szCs w:val="22"/>
        </w:rPr>
        <w:t>- Senki - állt fel Chumaka. - Hiszen ezért olyan érdekes. Azt hiszem, a tongnak megvan az oka e cselekedetre.</w:t>
      </w:r>
    </w:p>
    <w:p>
      <w:pPr>
        <w:pStyle w:val="Style11"/>
        <w:ind w:firstLine="284"/>
        <w:jc w:val="both"/>
        <w:rPr>
          <w:sz w:val="22"/>
          <w:szCs w:val="22"/>
        </w:rPr>
      </w:pPr>
      <w:r>
        <w:rPr>
          <w:sz w:val="22"/>
          <w:szCs w:val="22"/>
        </w:rPr>
        <w:t>Jiro meglepetten vonta fel szemöldökét.</w:t>
      </w:r>
    </w:p>
    <w:p>
      <w:pPr>
        <w:pStyle w:val="Style11"/>
        <w:ind w:firstLine="284"/>
        <w:jc w:val="both"/>
        <w:rPr>
          <w:sz w:val="22"/>
          <w:szCs w:val="22"/>
        </w:rPr>
      </w:pPr>
      <w:r>
        <w:rPr>
          <w:sz w:val="22"/>
          <w:szCs w:val="22"/>
        </w:rPr>
        <w:t>- De miért? Mit nyer a tong azzal, ha megöli Marát?</w:t>
      </w:r>
    </w:p>
    <w:p>
      <w:pPr>
        <w:pStyle w:val="Normal"/>
        <w:ind w:firstLine="284"/>
        <w:jc w:val="both"/>
        <w:rPr>
          <w:sz w:val="22"/>
          <w:szCs w:val="22"/>
        </w:rPr>
      </w:pPr>
      <w:r>
        <w:rPr>
          <w:sz w:val="22"/>
          <w:szCs w:val="22"/>
        </w:rPr>
        <w:t>Ekkor futár jelent meg a főépületbe vezető hártyafalnál. Meghajolt, de mielőtt szólhatott volna, Chumaka kitalálta küldetésének okát.</w:t>
      </w:r>
    </w:p>
    <w:p>
      <w:pPr>
        <w:pStyle w:val="Style11"/>
        <w:ind w:firstLine="284"/>
        <w:jc w:val="both"/>
        <w:rPr>
          <w:sz w:val="22"/>
          <w:szCs w:val="22"/>
        </w:rPr>
      </w:pPr>
      <w:r>
        <w:rPr>
          <w:sz w:val="22"/>
          <w:szCs w:val="22"/>
        </w:rPr>
        <w:t>- Az udvar összeült, uram.</w:t>
      </w:r>
    </w:p>
    <w:p>
      <w:pPr>
        <w:pStyle w:val="Normal"/>
        <w:ind w:firstLine="284"/>
        <w:jc w:val="both"/>
        <w:rPr>
          <w:sz w:val="22"/>
          <w:szCs w:val="22"/>
        </w:rPr>
      </w:pPr>
      <w:r>
        <w:rPr>
          <w:sz w:val="22"/>
          <w:szCs w:val="22"/>
        </w:rPr>
        <w:t>Jiro távozásra intette a szolgált, majd felállt a párnáról. Úr és első tanácsadó egyszerre indult a nagyterem felé, ahol Anasati nagyúr fontos ügyekben döntött.</w:t>
      </w:r>
    </w:p>
    <w:p>
      <w:pPr>
        <w:pStyle w:val="Normal"/>
        <w:ind w:firstLine="284"/>
        <w:jc w:val="both"/>
        <w:rPr>
          <w:sz w:val="22"/>
          <w:szCs w:val="22"/>
        </w:rPr>
      </w:pPr>
      <w:r>
        <w:rPr>
          <w:sz w:val="22"/>
          <w:szCs w:val="22"/>
        </w:rPr>
        <w:t>- Tudjuk - tűnődött Jiro -, hogy Tasaio Minwanabi egyszer már fizetett az orgyilkosok testvériségnek, hogy megöljék Marát. Gondolod, hogy újból felbérelte őket, hogy bukása esetén bosszút álljanak?</w:t>
      </w:r>
    </w:p>
    <w:p>
      <w:pPr>
        <w:pStyle w:val="Style11"/>
        <w:ind w:firstLine="284"/>
        <w:jc w:val="both"/>
        <w:rPr>
          <w:sz w:val="22"/>
          <w:szCs w:val="22"/>
        </w:rPr>
      </w:pPr>
      <w:r>
        <w:rPr>
          <w:sz w:val="22"/>
          <w:szCs w:val="22"/>
        </w:rPr>
        <w:t>- Elképzelhető. - Chumaka számolgatni kezdte a foltokat a kezén. E tevékenységet gyakran használta arra, hogy gondolatait rendbeszedje. - A Minwanabi bosszú magyarázatot adhat arra, miért csaptak le több hónapnyi csend után, látszólag ok nélkül.</w:t>
      </w:r>
    </w:p>
    <w:p>
      <w:pPr>
        <w:pStyle w:val="Normal"/>
        <w:ind w:firstLine="284"/>
        <w:jc w:val="both"/>
        <w:rPr>
          <w:sz w:val="22"/>
          <w:szCs w:val="22"/>
        </w:rPr>
      </w:pPr>
      <w:r>
        <w:rPr>
          <w:sz w:val="22"/>
          <w:szCs w:val="22"/>
        </w:rPr>
        <w:t>Jiro megtorpant az óriási terembe vezető folyosó árnyékában.</w:t>
      </w:r>
    </w:p>
    <w:p>
      <w:pPr>
        <w:pStyle w:val="Normal"/>
        <w:ind w:firstLine="284"/>
        <w:jc w:val="both"/>
        <w:rPr>
          <w:sz w:val="22"/>
          <w:szCs w:val="22"/>
        </w:rPr>
      </w:pPr>
      <w:r>
        <w:rPr>
          <w:sz w:val="22"/>
          <w:szCs w:val="22"/>
        </w:rPr>
        <w:t>- A tong szerinted ígéretet tett Tasaiónak még a halála előtt?</w:t>
      </w:r>
    </w:p>
    <w:p>
      <w:pPr>
        <w:pStyle w:val="Style21"/>
        <w:ind w:firstLine="284"/>
        <w:rPr>
          <w:sz w:val="22"/>
          <w:szCs w:val="22"/>
        </w:rPr>
      </w:pPr>
      <w:r>
        <w:rPr>
          <w:sz w:val="22"/>
          <w:szCs w:val="22"/>
        </w:rPr>
        <w:t>Chumaka vállat vont. Kék selyemköntöse alatt görnyedt válla sátorvashoz hasonlóan, emelkedett fel.</w:t>
      </w:r>
    </w:p>
    <w:p>
      <w:pPr>
        <w:pStyle w:val="Style11"/>
        <w:ind w:firstLine="284"/>
        <w:jc w:val="both"/>
        <w:rPr>
          <w:sz w:val="22"/>
          <w:szCs w:val="22"/>
        </w:rPr>
      </w:pPr>
      <w:r>
        <w:rPr>
          <w:sz w:val="22"/>
          <w:szCs w:val="22"/>
        </w:rPr>
        <w:t>- Csakis a Hamoik obajanja tudhatja. Egyedül ő tekinthet a feljegyzésekbe, melyekben a halálra ítéltek neve szerepel. Ha a tong megesküdött, hogy megöli Marát... akkor újra próbálkozni fog. Ha csak annyit ígért, hogy kísérletet tesz, már teljesítette kötelességét. - Elismerően bólintott. - A Jó Szolgálót úgy látszik, szerencse kíséri. Bárki más esetében az orgyilkos felbérlése szinte biztos sikert jelent. Hallottam már olyanról, aki túlélt egyet, sőt kettőt. De Mara úrnő öt orgyilkos támadását élte túl, legalábbis ennyiről tudok. A fia nem volt olyan szerencsés.</w:t>
      </w:r>
    </w:p>
    <w:p>
      <w:pPr>
        <w:pStyle w:val="Style11"/>
        <w:ind w:firstLine="284"/>
        <w:jc w:val="both"/>
        <w:rPr>
          <w:sz w:val="22"/>
          <w:szCs w:val="22"/>
        </w:rPr>
      </w:pPr>
      <w:r>
        <w:rPr>
          <w:sz w:val="22"/>
          <w:szCs w:val="22"/>
        </w:rPr>
        <w:t>Jiro szandálja hangosan csattogott a kövön. Mérgében mélyet lélegzett. Alig vette észre a két szolgát, amint kitárták a terem ajtaját, majd meghajoltak hódolatuk jeléül. Elvileg Chumakának is meg kellett volna hajolnia, de Jiro tudta, hogy semmi értelme Chumakát etikettre tanítani.</w:t>
      </w:r>
    </w:p>
    <w:p>
      <w:pPr>
        <w:pStyle w:val="Style11"/>
        <w:ind w:firstLine="284"/>
        <w:jc w:val="both"/>
        <w:rPr>
          <w:sz w:val="22"/>
          <w:szCs w:val="22"/>
        </w:rPr>
      </w:pPr>
      <w:r>
        <w:rPr>
          <w:sz w:val="22"/>
          <w:szCs w:val="22"/>
        </w:rPr>
        <w:t>- Kár, hogy az orgyilkos rosszul célzott - jegyezte meg. - Mindenesetre meg kell ragadnunk az alkalmat: fiának halála nagy felfordulást fog okozni az udvarában.</w:t>
      </w:r>
    </w:p>
    <w:p>
      <w:pPr>
        <w:pStyle w:val="Normal"/>
        <w:ind w:firstLine="284"/>
        <w:jc w:val="both"/>
        <w:rPr>
          <w:sz w:val="22"/>
          <w:szCs w:val="22"/>
        </w:rPr>
      </w:pPr>
      <w:r>
        <w:rPr>
          <w:sz w:val="22"/>
          <w:szCs w:val="22"/>
        </w:rPr>
        <w:t>Chumaka finoman megköszörülte torkát.</w:t>
      </w:r>
    </w:p>
    <w:p>
      <w:pPr>
        <w:pStyle w:val="Style21"/>
        <w:ind w:firstLine="284"/>
        <w:rPr>
          <w:sz w:val="22"/>
          <w:szCs w:val="22"/>
        </w:rPr>
      </w:pPr>
      <w:r>
        <w:rPr>
          <w:sz w:val="22"/>
          <w:szCs w:val="22"/>
        </w:rPr>
        <w:t>- Nem vagyok annyira biztos benne, uram, hogy ez a legmegfelelőbb lépés.</w:t>
      </w:r>
    </w:p>
    <w:p>
      <w:pPr>
        <w:pStyle w:val="Style21"/>
        <w:ind w:firstLine="284"/>
        <w:rPr>
          <w:sz w:val="22"/>
          <w:szCs w:val="22"/>
        </w:rPr>
      </w:pPr>
      <w:r>
        <w:rPr>
          <w:sz w:val="22"/>
          <w:szCs w:val="22"/>
        </w:rPr>
        <w:t>Jiro hirtelen megállt. Szandálja hangosan nyikorgott, ahogy szembefordult első tanácsadójával.</w:t>
      </w:r>
    </w:p>
    <w:p>
      <w:pPr>
        <w:pStyle w:val="Style21"/>
        <w:ind w:firstLine="284"/>
        <w:rPr>
          <w:sz w:val="22"/>
          <w:szCs w:val="22"/>
        </w:rPr>
      </w:pPr>
      <w:r>
        <w:rPr>
          <w:sz w:val="22"/>
          <w:szCs w:val="22"/>
        </w:rPr>
        <w:t>- Ezt hogy érted? Már nem a szövetségeseink. Sőt, köptek a szövetségre, mivel hagyták, hogy Ayakinak baja essen.</w:t>
      </w:r>
    </w:p>
    <w:p>
      <w:pPr>
        <w:pStyle w:val="Style21"/>
        <w:ind w:firstLine="284"/>
        <w:rPr>
          <w:sz w:val="22"/>
          <w:szCs w:val="22"/>
        </w:rPr>
      </w:pPr>
      <w:r>
        <w:rPr>
          <w:sz w:val="22"/>
          <w:szCs w:val="22"/>
        </w:rPr>
        <w:t>Chumaka közelebb lépett urához, hogy a terem másik oldalában várakozó tiszttartók ne hallhassák.</w:t>
      </w:r>
    </w:p>
    <w:p>
      <w:pPr>
        <w:pStyle w:val="Style21"/>
        <w:ind w:firstLine="284"/>
        <w:rPr>
          <w:sz w:val="22"/>
          <w:szCs w:val="22"/>
        </w:rPr>
      </w:pPr>
      <w:r>
        <w:rPr>
          <w:sz w:val="22"/>
          <w:szCs w:val="22"/>
        </w:rPr>
        <w:t>- Halkabban! - figyelmeztette. - Ha Mara nem kap meggyőző bizonyítékot arról, hogy Tasaio Minwanabi a holtak csarnokából intézi a megöletését, ésszerű módon minket fog gyanúsítani. - Savanyúan még hozzátette: - Elég baj érte udvarunkat, amikor ön az édesapja, Tecuma úr halálakor, nyilvánosságra hozta az Acomák iránti gyűlöletét.</w:t>
      </w:r>
    </w:p>
    <w:p>
      <w:pPr>
        <w:pStyle w:val="Normal"/>
        <w:ind w:firstLine="284"/>
        <w:jc w:val="both"/>
        <w:rPr>
          <w:sz w:val="22"/>
          <w:szCs w:val="22"/>
        </w:rPr>
      </w:pPr>
      <w:r>
        <w:rPr>
          <w:sz w:val="22"/>
          <w:szCs w:val="22"/>
        </w:rPr>
        <w:t>- Talán - emelte meg állát Jiro.</w:t>
      </w:r>
    </w:p>
    <w:p>
      <w:pPr>
        <w:pStyle w:val="Style21"/>
        <w:ind w:firstLine="284"/>
        <w:rPr>
          <w:sz w:val="22"/>
          <w:szCs w:val="22"/>
        </w:rPr>
      </w:pPr>
      <w:r>
        <w:rPr>
          <w:sz w:val="22"/>
          <w:szCs w:val="22"/>
        </w:rPr>
        <w:t>Chumaka nem korholta tovább. A politikai izgalmak megint hatalmukba kerítették.</w:t>
      </w:r>
    </w:p>
    <w:p>
      <w:pPr>
        <w:pStyle w:val="Style21"/>
        <w:ind w:firstLine="284"/>
        <w:rPr>
          <w:sz w:val="22"/>
          <w:szCs w:val="22"/>
        </w:rPr>
      </w:pPr>
      <w:r>
        <w:rPr>
          <w:sz w:val="22"/>
          <w:szCs w:val="22"/>
        </w:rPr>
        <w:t>- Mara hálózatához még nem láttam hasonlót. Van egy elméletem: mivel az egész Minwanabi udvart a szárnya alá vette...</w:t>
      </w:r>
    </w:p>
    <w:p>
      <w:pPr>
        <w:pStyle w:val="Normal"/>
        <w:ind w:firstLine="284"/>
        <w:jc w:val="both"/>
        <w:rPr>
          <w:sz w:val="22"/>
          <w:szCs w:val="22"/>
        </w:rPr>
      </w:pPr>
      <w:r>
        <w:rPr>
          <w:sz w:val="22"/>
          <w:szCs w:val="22"/>
        </w:rPr>
        <w:t>Jiro elvörösödött.</w:t>
      </w:r>
    </w:p>
    <w:p>
      <w:pPr>
        <w:pStyle w:val="Normal"/>
        <w:ind w:firstLine="284"/>
        <w:jc w:val="both"/>
        <w:rPr>
          <w:sz w:val="22"/>
          <w:szCs w:val="22"/>
        </w:rPr>
      </w:pPr>
      <w:r>
        <w:rPr>
          <w:sz w:val="22"/>
          <w:szCs w:val="22"/>
        </w:rPr>
        <w:t>- Ez újabb példa istentelen, hagyományt megvető viselkedésére!</w:t>
      </w:r>
    </w:p>
    <w:p>
      <w:pPr>
        <w:pStyle w:val="Style11"/>
        <w:ind w:firstLine="284"/>
        <w:jc w:val="both"/>
        <w:rPr>
          <w:sz w:val="22"/>
          <w:szCs w:val="22"/>
        </w:rPr>
      </w:pPr>
      <w:r>
        <w:rPr>
          <w:sz w:val="22"/>
          <w:szCs w:val="22"/>
        </w:rPr>
        <w:t>Chumaka békítően emelte fel a kezét. Jiro gondolkodása néha elhomályosult; ötéves volt, amikor anyja belehalt a lázba, s azóta a fiú vakon ragaszkodott a hagyományhoz, a megszokott úthoz, mintha a rend megőrzése távol tartaná az élet fordulatait. Szomorúságát mindig ésszerű gondolkodásba próbálta rejteni, megszállottan kapaszkodva a tsurani nemesség szokásaiba. Chumaka sosem szerette urának e gyengéjét. Ha a kormányzásba ilyen tulajdonság vegyült, az nem sok jót ígért. Mérhetetlen veszély leselkedett rájuk mostanában; épp ezért Chumaka merészen az udvarhoz csatolt kétszáz katonát, akik eredetileg a Minwanabiknak esküdtek fel. E harcosok életüket adták volna Mara haláláért. Chumaka nem saját céljaira akarta őket felhasználni, hisz nem volt hűtlen ember. Titokban elszállásolta őket egy titkos, távoli barakkban. Azután finoman tapogatódzni kezdett Jirónál, hogy mi lenne, ha ilyen embereket esketne fel az Anasatiknak, és kiderült, hogy ura hallani sem akar a tervről. Az ősi szokás szerint e harcosok kiátkozottnak számítottak, elvesztették becsületüket, és meg kellett őket vetni, nehogy a régi udvarukat leromboló istenek az új udvarra is megharagudjanak. Chumaka mégsem akarta elengedni e harcosokat. Uránál nem számíthatott változásra, de úgy érezte, az ex-Minwanabik egy napon még jól jöhetnek, amennyiben Anasati nagyurat nem lehet eltántorítani Mara iránti gyűlöletétől.</w:t>
      </w:r>
    </w:p>
    <w:p>
      <w:pPr>
        <w:pStyle w:val="Style11"/>
        <w:ind w:firstLine="284"/>
        <w:jc w:val="both"/>
        <w:rPr>
          <w:sz w:val="22"/>
          <w:szCs w:val="22"/>
        </w:rPr>
      </w:pPr>
      <w:r>
        <w:rPr>
          <w:sz w:val="22"/>
          <w:szCs w:val="22"/>
        </w:rPr>
        <w:t>Ha a két család esetleg összecsap, Chumaka előnynek érezte a tartalék katonákat, akiket bármikor be lehetett vetni. Mara bebizonyította, hogy okos. Olyan udvart söpört el, mely sokkal nagyobb volt az övénél. A fortély ellen csak fortéllyal lehetett harcolni, Chumaka pedig felkészült, hogy minden lehetőséget kihasználjon.</w:t>
      </w:r>
    </w:p>
    <w:p>
      <w:pPr>
        <w:pStyle w:val="Style21"/>
        <w:ind w:firstLine="284"/>
        <w:rPr>
          <w:spacing w:val="-1"/>
          <w:sz w:val="22"/>
          <w:szCs w:val="22"/>
        </w:rPr>
      </w:pPr>
      <w:r>
        <w:rPr>
          <w:sz w:val="22"/>
          <w:szCs w:val="22"/>
        </w:rPr>
        <w:t>Titka csak a hűségét mutatta, és amiről Jiro nem tudott, azt nem is tilthatta meg.</w:t>
      </w:r>
    </w:p>
    <w:p>
      <w:pPr>
        <w:pStyle w:val="Style11"/>
        <w:ind w:firstLine="284"/>
        <w:jc w:val="both"/>
        <w:rPr>
          <w:sz w:val="22"/>
          <w:szCs w:val="22"/>
        </w:rPr>
      </w:pPr>
      <w:r>
        <w:rPr>
          <w:sz w:val="22"/>
          <w:szCs w:val="22"/>
        </w:rPr>
        <w:t>Nem csak harcosokat tartogatott a tarsolyában. Chumaka alig bírta megállni, hogy izgalmában ne dörzsölje össze kezét. Kémekkel is rendelkezett. Néhány tiszttartó, aki régebben a Minwanabikat szolgálta, most már az Anasatik oldalán állt, nem az Acomákén. Chumaka örömmel fogadta fel ezeket az embereket; mintha csak az ellenfél erődjét vagy papját kerítette volna be a shahtáblán. Tudta, hogy végül az Anasatik fognak előnyhöz jutni. Akkor pedig ura is be fogja látni, hogy Mara sok bölcs döntést hozott.</w:t>
      </w:r>
    </w:p>
    <w:p>
      <w:pPr>
        <w:pStyle w:val="Style11"/>
        <w:ind w:firstLine="284"/>
        <w:jc w:val="both"/>
        <w:rPr>
          <w:sz w:val="22"/>
          <w:szCs w:val="22"/>
        </w:rPr>
      </w:pPr>
      <w:r>
        <w:rPr>
          <w:sz w:val="22"/>
          <w:szCs w:val="22"/>
        </w:rPr>
        <w:t>Az Anasati első tanácsadó elmosolyodott, és nem szólt. Pontosan tudta, meddig mondhat ellent Jirónak. Finoman beljebb unszolta urát a terembe, és szinte suttogva folytatta:</w:t>
      </w:r>
    </w:p>
    <w:p>
      <w:pPr>
        <w:pStyle w:val="Style11"/>
        <w:ind w:firstLine="284"/>
        <w:jc w:val="both"/>
        <w:rPr>
          <w:sz w:val="22"/>
          <w:szCs w:val="22"/>
        </w:rPr>
      </w:pPr>
      <w:r>
        <w:rPr>
          <w:sz w:val="22"/>
          <w:szCs w:val="22"/>
        </w:rPr>
        <w:t>- Uram, Mara talán fittyet hányt a hagyományokra, amikor magához vette a legyőzött ellenség szolgálóit, de így nem csak legnagyobb ellenségétől szabadult meg, hanem mérhetetlen erőt gyűjtött maga köré. Roppantul megerősödött. A Tanács Játékában sokáig csak veszélyes játékosnak számított, de most egy csapásra a leghatalmasabb uralkodó lett a birodalom történelmében. Csak az Acoma hadsereg most több mint tízezer harcosból áll. Számos kisebb klánt is felülmúl. A Hadama klán a szövetségeseivel együtt a Császári Fehérek ellen is felveheti a harcot! - Chukama eltűnődött. - Még uralkodhatna is a császár mögött, ha ez lenne a célja. A Mennyei Fény szemmel láthatóan nem ellenkezik vele.</w:t>
      </w:r>
    </w:p>
    <w:p>
      <w:pPr>
        <w:pStyle w:val="Normal"/>
        <w:ind w:firstLine="284"/>
        <w:jc w:val="both"/>
        <w:rPr>
          <w:sz w:val="22"/>
          <w:szCs w:val="22"/>
        </w:rPr>
      </w:pPr>
      <w:r>
        <w:rPr>
          <w:sz w:val="22"/>
          <w:szCs w:val="22"/>
        </w:rPr>
        <w:t>Jirót mérgesítette, hogy az úrnő gyors felemelkedésére emlékeztetik.</w:t>
      </w:r>
    </w:p>
    <w:p>
      <w:pPr>
        <w:pStyle w:val="Normal"/>
        <w:ind w:firstLine="284"/>
        <w:jc w:val="both"/>
        <w:rPr>
          <w:sz w:val="22"/>
          <w:szCs w:val="22"/>
        </w:rPr>
      </w:pPr>
      <w:r>
        <w:rPr>
          <w:sz w:val="22"/>
          <w:szCs w:val="22"/>
        </w:rPr>
        <w:t>- Mindegy. Tehát hogy hangzik az elméleted?</w:t>
      </w:r>
    </w:p>
    <w:p>
      <w:pPr>
        <w:pStyle w:val="Normal"/>
        <w:ind w:firstLine="284"/>
        <w:jc w:val="both"/>
        <w:rPr>
          <w:sz w:val="22"/>
          <w:szCs w:val="22"/>
        </w:rPr>
      </w:pPr>
      <w:r>
        <w:rPr>
          <w:sz w:val="22"/>
          <w:szCs w:val="22"/>
        </w:rPr>
        <w:t>Chumaka felmutatta egyik ujját.</w:t>
      </w:r>
    </w:p>
    <w:p>
      <w:pPr>
        <w:pStyle w:val="Style11"/>
        <w:ind w:firstLine="284"/>
        <w:jc w:val="both"/>
        <w:rPr>
          <w:sz w:val="22"/>
          <w:szCs w:val="22"/>
        </w:rPr>
      </w:pPr>
      <w:r>
        <w:rPr>
          <w:sz w:val="22"/>
          <w:szCs w:val="22"/>
        </w:rPr>
        <w:t>- Először is tudjuk, hogy Tasaio Minwanabi felbérelte a Hamoi tongot. A tong pedig továbbra is Mara életére tör. - Másik ujját is kinyújtotta. - E tények talán összefüggésben állnak, talán nem. Incomo, Tasaio korábbi első tanácsadója sikeresen leleplezte a Minwanabi udvarba beszivárgott Acoma ügynökök mindegyikét vagy némelyikét. Ezután kavarodás történt, és rejtély előtt állunk: saját hálózatunk jelentése szerint valaki minden Acoma ügynököt megölt a Minwanabi birtoktól egészen Sulan-Qu városáig.</w:t>
      </w:r>
    </w:p>
    <w:p>
      <w:pPr>
        <w:pStyle w:val="Normal"/>
        <w:ind w:firstLine="284"/>
        <w:jc w:val="both"/>
        <w:rPr>
          <w:sz w:val="22"/>
          <w:szCs w:val="22"/>
        </w:rPr>
      </w:pPr>
      <w:r>
        <w:rPr>
          <w:sz w:val="22"/>
          <w:szCs w:val="22"/>
        </w:rPr>
        <w:t>- Tehát Tasaio minden Acoma ügynököt megölt - jelentette ki mindentudóan Jiro.</w:t>
      </w:r>
    </w:p>
    <w:p>
      <w:pPr>
        <w:pStyle w:val="Style21"/>
        <w:ind w:firstLine="284"/>
        <w:rPr>
          <w:sz w:val="22"/>
          <w:szCs w:val="22"/>
        </w:rPr>
      </w:pPr>
      <w:r>
        <w:rPr>
          <w:sz w:val="22"/>
          <w:szCs w:val="22"/>
        </w:rPr>
        <w:t>Chumaka mosolya kegyetlennek hatott.</w:t>
      </w:r>
    </w:p>
    <w:p>
      <w:pPr>
        <w:pStyle w:val="Style21"/>
        <w:ind w:firstLine="284"/>
        <w:rPr>
          <w:sz w:val="22"/>
          <w:szCs w:val="22"/>
        </w:rPr>
      </w:pPr>
      <w:r>
        <w:rPr>
          <w:sz w:val="22"/>
          <w:szCs w:val="22"/>
        </w:rPr>
        <w:t>- Mi van, ha nem ő volt az? - mosolyogott, majd a harmadik tényt jelképezvén még egy ujjat kinyújtott. - A harmadik tény: a Hamoi tong ölte meg azokat a szolgákat a Minwanabi udvarban, akik Acoma ügynökök voltak.</w:t>
      </w:r>
    </w:p>
    <w:p>
      <w:pPr>
        <w:pStyle w:val="Style21"/>
        <w:ind w:firstLine="284"/>
        <w:rPr>
          <w:sz w:val="22"/>
          <w:szCs w:val="22"/>
        </w:rPr>
      </w:pPr>
      <w:r>
        <w:rPr>
          <w:sz w:val="22"/>
          <w:szCs w:val="22"/>
        </w:rPr>
        <w:t>A nagyúr unalma fokozódott.</w:t>
      </w:r>
    </w:p>
    <w:p>
      <w:pPr>
        <w:pStyle w:val="Style21"/>
        <w:ind w:firstLine="284"/>
        <w:rPr>
          <w:sz w:val="22"/>
          <w:szCs w:val="22"/>
        </w:rPr>
      </w:pPr>
      <w:r>
        <w:rPr>
          <w:sz w:val="22"/>
          <w:szCs w:val="22"/>
        </w:rPr>
        <w:t>- Tasaio felbérelte a tongot...</w:t>
      </w:r>
    </w:p>
    <w:p>
      <w:pPr>
        <w:pStyle w:val="Style11"/>
        <w:ind w:firstLine="284"/>
        <w:jc w:val="both"/>
        <w:rPr>
          <w:sz w:val="22"/>
          <w:szCs w:val="22"/>
        </w:rPr>
      </w:pPr>
      <w:r>
        <w:rPr>
          <w:sz w:val="22"/>
          <w:szCs w:val="22"/>
        </w:rPr>
        <w:t>- Nem! - vágott közbe Chumaka, majdnem túllépve a tisztesség határát. Aztán tanító hangnemet vett fel, mintha a kitöréssel csak a magyarázat kezdetét akarta volna hangsúlyozni. - Miért bérelné fel Tasaio a tongot, hogy saját személyzetének egyes tagjait legyilkoltassa? Miért fizetne olyan életekért, melyeket a Minwanabi őröknek egyet parancsolva kiolthat?</w:t>
      </w:r>
    </w:p>
    <w:p>
      <w:pPr>
        <w:pStyle w:val="Style11"/>
        <w:ind w:firstLine="284"/>
        <w:jc w:val="both"/>
        <w:rPr>
          <w:sz w:val="22"/>
          <w:szCs w:val="22"/>
        </w:rPr>
      </w:pPr>
      <w:r>
        <w:rPr>
          <w:sz w:val="22"/>
          <w:szCs w:val="22"/>
        </w:rPr>
        <w:t>- Elhamarkodottan gondolkodtam - vallotta be Jiro. A tiszttartókra pillantott, akik a másik oldalon izegtek-mozogtak, miközben nagyúr és tanácsosa a folyosón susmogott.</w:t>
      </w:r>
    </w:p>
    <w:p>
      <w:pPr>
        <w:pStyle w:val="Normal"/>
        <w:ind w:firstLine="284"/>
        <w:jc w:val="both"/>
        <w:rPr>
          <w:sz w:val="22"/>
          <w:szCs w:val="22"/>
        </w:rPr>
      </w:pPr>
      <w:r>
        <w:rPr>
          <w:sz w:val="22"/>
          <w:szCs w:val="22"/>
        </w:rPr>
        <w:t>Chumaka ügyet sem vetett a türelmetlenségükre. Elvégre mind Jiro alattvalói voltak, így nyugodtan várhattak rá.</w:t>
      </w:r>
    </w:p>
    <w:p>
      <w:pPr>
        <w:pStyle w:val="Style11"/>
        <w:ind w:firstLine="284"/>
        <w:jc w:val="both"/>
        <w:rPr>
          <w:sz w:val="22"/>
          <w:szCs w:val="22"/>
        </w:rPr>
      </w:pPr>
      <w:r>
        <w:rPr>
          <w:sz w:val="22"/>
          <w:szCs w:val="22"/>
        </w:rPr>
        <w:t>- Nincs ésszerű válasz, uram. Azonban egy dolgot feltételezhetünk: az úrnő helyében, ha meg akarnám sérteni a tongot és Tasaiót, a legravaszabb az lenne, ha másnak feltüntetve magam, felbérelném a tongot, hogy ölje meg kémeimet.</w:t>
      </w:r>
    </w:p>
    <w:p>
      <w:pPr>
        <w:pStyle w:val="Style21"/>
        <w:ind w:firstLine="284"/>
        <w:rPr>
          <w:sz w:val="22"/>
          <w:szCs w:val="22"/>
        </w:rPr>
      </w:pPr>
      <w:r>
        <w:rPr>
          <w:sz w:val="22"/>
          <w:szCs w:val="22"/>
        </w:rPr>
        <w:t>Jiro követte a gondolatmenetet, és rájött valamire.</w:t>
      </w:r>
    </w:p>
    <w:p>
      <w:pPr>
        <w:pStyle w:val="Normal"/>
        <w:ind w:firstLine="284"/>
        <w:jc w:val="both"/>
        <w:rPr>
          <w:sz w:val="22"/>
          <w:szCs w:val="22"/>
        </w:rPr>
      </w:pPr>
      <w:r>
        <w:rPr>
          <w:sz w:val="22"/>
          <w:szCs w:val="22"/>
        </w:rPr>
        <w:t>- Tehát úgy gondolod, a Hamoi tong okkal követeli Mara vérét?</w:t>
      </w:r>
    </w:p>
    <w:p>
      <w:pPr>
        <w:pStyle w:val="Style21"/>
        <w:ind w:firstLine="284"/>
        <w:rPr>
          <w:sz w:val="22"/>
          <w:szCs w:val="22"/>
        </w:rPr>
      </w:pPr>
      <w:r>
        <w:rPr>
          <w:sz w:val="22"/>
          <w:szCs w:val="22"/>
        </w:rPr>
        <w:t>Chumaka csak mosolygott válasz helyett.</w:t>
      </w:r>
    </w:p>
    <w:p>
      <w:pPr>
        <w:pStyle w:val="Style11"/>
        <w:ind w:firstLine="284"/>
        <w:jc w:val="both"/>
        <w:rPr>
          <w:sz w:val="22"/>
          <w:szCs w:val="22"/>
        </w:rPr>
      </w:pPr>
      <w:r>
        <w:rPr>
          <w:sz w:val="22"/>
          <w:szCs w:val="22"/>
        </w:rPr>
        <w:t>Jiro elindult. Lépései visszhangoztak az óriási teremben, melynek papírfalait mindkét oldalon behúzták. A tetőgerendákról poros, háborús ereklyék csüngtek alá, együtt a legyőzött ellenségek zászlajainak tekintélyes gyűjteményével. A tárgyak olyan időkre emlékeztették Jirót, amikor az Anasatik a történelmi csaták élvonalában harcoltak. Dicsőségük ősi hagyományra tekintett vissza. Jiro megfogadta, hogy uralkodóháza újból olyan hatalmas lesz, sőt, még hatalmasabb. Marát neki kell legyőznie, és a győzelem híre be fogja járni a birodalmat.</w:t>
      </w:r>
    </w:p>
    <w:p>
      <w:pPr>
        <w:pStyle w:val="Normal"/>
        <w:ind w:firstLine="284"/>
        <w:jc w:val="both"/>
        <w:rPr>
          <w:sz w:val="22"/>
          <w:szCs w:val="22"/>
        </w:rPr>
      </w:pPr>
      <w:r>
        <w:rPr>
          <w:sz w:val="22"/>
          <w:szCs w:val="22"/>
        </w:rPr>
        <w:t>Ő maga fogja bebizonyítani, hogy Mara magára uszította az isteneket, mert a legyőzött ellenség szolgáit magához fogadta. Ő egyedül áll majd bosszút rajta, amiért a régi szokásokat semmibe vette. A nő majd a szemébe néz, miközben haldoklik, és rájön, hogy élete legnagyobb hibáját követte el, amikor Buntokapit választotta hitveséül. A Minwanabi nagyteremmel ellentétben az Anasati csarnok hűen tükrözte a hagyományokat, mint egy templom ősi, érintetlen belseje. Jiro büszkén nézett körbe. Bár a helyiség nem különbözött a száz másik nagyúr csarnokától, mégis páratlan volt: Anasati. A középső folyosó két szélén kérvényezők és tiszttartók térdepeltek. Omelo, a haderőparancsnok az emelvény mellett állt vigyázzban. Mögötte az udvar többi tisztje és tanácsosa sorakozott.</w:t>
      </w:r>
    </w:p>
    <w:p>
      <w:pPr>
        <w:pStyle w:val="Style11"/>
        <w:ind w:firstLine="284"/>
        <w:jc w:val="both"/>
        <w:rPr>
          <w:sz w:val="22"/>
          <w:szCs w:val="22"/>
        </w:rPr>
      </w:pPr>
      <w:r>
        <w:rPr>
          <w:sz w:val="22"/>
          <w:szCs w:val="22"/>
        </w:rPr>
        <w:t>Jiro fellépett az emelvényre, letérdelt a nagyúrnak járó párnára, és hátraülve megpihent a bokáján. Megigazította köntösét, és mielőtt intett volna a hadonrának, hogy kezdetét veheti a napi ülés, még odaszólt Chumakának.</w:t>
      </w:r>
    </w:p>
    <w:p>
      <w:pPr>
        <w:pStyle w:val="Style11"/>
        <w:ind w:firstLine="284"/>
        <w:jc w:val="both"/>
        <w:rPr>
          <w:sz w:val="22"/>
          <w:szCs w:val="22"/>
        </w:rPr>
      </w:pPr>
      <w:r>
        <w:rPr>
          <w:sz w:val="22"/>
          <w:szCs w:val="22"/>
        </w:rPr>
        <w:t>- Tudd meg biztosan, hogy a tong tényleg egymaga üldözi-e Marát. Ha biztosan tudjuk, okosabban tervezhetünk, miután Ayaki halálának tényét hivatalosan kihirdetik.</w:t>
      </w:r>
    </w:p>
    <w:p>
      <w:pPr>
        <w:pStyle w:val="Normal"/>
        <w:ind w:firstLine="284"/>
        <w:jc w:val="both"/>
        <w:rPr>
          <w:sz w:val="22"/>
          <w:szCs w:val="22"/>
        </w:rPr>
      </w:pPr>
      <w:r>
        <w:rPr>
          <w:sz w:val="22"/>
          <w:szCs w:val="22"/>
        </w:rPr>
        <w:t>Chumaka összecsapta kezét, mire egy szolga termett ott.</w:t>
      </w:r>
    </w:p>
    <w:p>
      <w:pPr>
        <w:pStyle w:val="Style11"/>
        <w:ind w:firstLine="284"/>
        <w:jc w:val="both"/>
        <w:rPr>
          <w:sz w:val="22"/>
          <w:szCs w:val="22"/>
        </w:rPr>
      </w:pPr>
      <w:r>
        <w:rPr>
          <w:sz w:val="22"/>
          <w:szCs w:val="22"/>
        </w:rPr>
        <w:t>- Mire a szálláshelyemre érek, legyen ott két futár. - A szolga meghajolt, és elsietett, majd Chumaka is meghajolt hódolata jeléül. - Uram, azonnal kezdenem kell a munkát. Van pár új hírforrásunk, akik részletesebben be tudnak számolni mindenről. - Amint észrevette Jiro úr elszánt tekintetét, megérintette a férfi köntösének ujját. - Amíg Mara hírnökei meg nem érkeznek Ayaki halálának hivatalos bejelentésével, tartózkodnunk kell a szavaktól. Ha most közzétesszük a hírt, a pletyka el fog terjedni az emberek körében. Nem tenne jót, ha ellenségeink bizonyítékot kapnának arról, hogy fontos helyeken vannak kémeink.</w:t>
      </w:r>
    </w:p>
    <w:p>
      <w:pPr>
        <w:pStyle w:val="Normal"/>
        <w:ind w:firstLine="284"/>
        <w:jc w:val="both"/>
        <w:rPr>
          <w:sz w:val="22"/>
          <w:szCs w:val="22"/>
        </w:rPr>
      </w:pPr>
      <w:r>
        <w:rPr>
          <w:sz w:val="22"/>
          <w:szCs w:val="22"/>
        </w:rPr>
        <w:t>Jiro elkapta a karját Chumaka kezétől.</w:t>
      </w:r>
    </w:p>
    <w:p>
      <w:pPr>
        <w:pStyle w:val="Style11"/>
        <w:ind w:firstLine="284"/>
        <w:jc w:val="both"/>
        <w:rPr>
          <w:sz w:val="22"/>
          <w:szCs w:val="22"/>
        </w:rPr>
      </w:pPr>
      <w:r>
        <w:rPr>
          <w:sz w:val="22"/>
          <w:szCs w:val="22"/>
        </w:rPr>
        <w:t>- Értem, de ne kérd, hogy nyugodt legyek! Minden Anasati gyászolni fog. Unokaöcsémet, Ayaki Acomát meggyilkolták, ezért a rabszolgákat kivéve mindenki vörös szalagot fog a karján hordani a veszteség jelképeként. Ha a napi ügyleteket lebonyolítottuk, felkészítesz egy nagyúri kíséretet, amely Sulan-Quba utazik.</w:t>
      </w:r>
    </w:p>
    <w:p>
      <w:pPr>
        <w:pStyle w:val="Normal"/>
        <w:ind w:firstLine="284"/>
        <w:jc w:val="both"/>
        <w:rPr>
          <w:sz w:val="22"/>
          <w:szCs w:val="22"/>
        </w:rPr>
      </w:pPr>
      <w:r>
        <w:rPr>
          <w:sz w:val="22"/>
          <w:szCs w:val="22"/>
        </w:rPr>
        <w:t>- Részt veszünk a fiú temetésén? - kérdezte Chumaka leplezett aggodalommal.</w:t>
      </w:r>
    </w:p>
    <w:p>
      <w:pPr>
        <w:pStyle w:val="Normal"/>
        <w:ind w:firstLine="284"/>
        <w:jc w:val="both"/>
        <w:rPr>
          <w:sz w:val="22"/>
          <w:szCs w:val="22"/>
        </w:rPr>
      </w:pPr>
      <w:r>
        <w:rPr>
          <w:sz w:val="22"/>
          <w:szCs w:val="22"/>
        </w:rPr>
        <w:t>- Az unokaöcsém volt - válaszolta bőszen Jiro. - Ha otthon maradunk, miközben végső búcsút vesznek tőle, vagy felelősségünket ismerjük be a történtekért, vagy gyávaságunkat. Egyik sem igaz ránk. Bár az ellenségünk fia volt, és talán nemsokára elsöpröm az anyját, azért Anasati vér folyt az ereiben! Olyan dicsőséget érdemel, mint Tecuma Anasati bármelyik unokája. A családi ereklyét is magunkkal kell vinni, hogy elégethessük vele. - Jiro szemében már lángolt az érzelem. - A hagyomány szerint jelen kell lennünk.</w:t>
      </w:r>
    </w:p>
    <w:p>
      <w:pPr>
        <w:pStyle w:val="Normal"/>
        <w:ind w:firstLine="284"/>
        <w:jc w:val="both"/>
        <w:rPr>
          <w:sz w:val="22"/>
          <w:szCs w:val="22"/>
        </w:rPr>
      </w:pPr>
      <w:r>
        <w:rPr>
          <w:sz w:val="22"/>
          <w:szCs w:val="22"/>
        </w:rPr>
        <w:t>Chumaka megtartotta magának a véleményét, miközben meghajolva nyugtázta ura parancsait. Bár az első tanácsadó feladata volt, hogy az udvari döntésekben eligazítsa urát, Chumaka inkább az apróbb, hétköznapibb ügyekben emelte fel komolyan a szavát. A Tanács Játéka gyökeresen megváltozott, mióta Mara Acoma megjelent a színen, de ugyanaz a játék maradt, és a tanácsadót semmi sem nyűgözte le annyira az életben, mint a tsurani politika talánya. Kihúzta magát, mint büszke kutya a vadászaton: a préda üldözése izgalommal töltötte el.</w:t>
      </w:r>
    </w:p>
    <w:p>
      <w:pPr>
        <w:pStyle w:val="Style11"/>
        <w:ind w:firstLine="284"/>
        <w:jc w:val="both"/>
        <w:rPr>
          <w:sz w:val="22"/>
          <w:szCs w:val="22"/>
        </w:rPr>
      </w:pPr>
      <w:r>
        <w:rPr>
          <w:sz w:val="22"/>
          <w:szCs w:val="22"/>
        </w:rPr>
        <w:t>A vészes kilátások ellenére az első tanácsadó majdnem boldogan indult a teremből kifelé. Magában még eldörmögte, hogy futáraira milyen feladatokat fog róni. Olyan részleteket akart megszerezni, melyeket csak tetemes összeg fejében árultak el forrásai. De ha a kirakós játék minden darabja a kezében lesz, és bebizonyosodik az elmélete, a haszon mellett el fog törpülni az összeg. Miközben megállt, hogy a szolgák kinyissák számára az ajtót, kísérteties mosoly jelent meg az arcán.</w:t>
      </w:r>
    </w:p>
    <w:p>
      <w:pPr>
        <w:pStyle w:val="Style11"/>
        <w:ind w:firstLine="284"/>
        <w:jc w:val="both"/>
        <w:rPr>
          <w:sz w:val="22"/>
          <w:szCs w:val="22"/>
        </w:rPr>
      </w:pPr>
      <w:r>
        <w:rPr>
          <w:sz w:val="22"/>
          <w:szCs w:val="22"/>
        </w:rPr>
        <w:t>Már évek óta nem akadt olyan, aki ellen próbára tehette volna ravaszságát. Mara úrnő jól fogja majd szórakoztatni, ha Jiro nagyúr megszállottsága nem csillapszik, és az Anasatik a nő életére törne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Mara görcsösen forgolódott álmában. A látványtól megsajdult Hokanu szíve. Tenni akart valamit; talán megérinteni feleségét, gyengéden beszélni hozzá, enyhíteni a szenvedésén. De a nő alig aludt Ayaki halála óta, így még a rémálmok kínja is pihenéssel szolgált. Felébreszteni annyi lenne, mint emlékeztetni a veszteségre és arra, hogy a fájdalom ellenére össze kell szednie magát.</w:t>
      </w:r>
    </w:p>
    <w:p>
      <w:pPr>
        <w:pStyle w:val="Style11"/>
        <w:ind w:firstLine="284"/>
        <w:jc w:val="both"/>
        <w:rPr>
          <w:sz w:val="22"/>
          <w:szCs w:val="22"/>
        </w:rPr>
      </w:pPr>
      <w:r>
        <w:rPr>
          <w:sz w:val="22"/>
          <w:szCs w:val="22"/>
        </w:rPr>
        <w:t>Hokanu felsóhajtott, majd a hártyafalon átszűrődő holdsugarakra tekintett. A sarakban még soha nem látta ennyire sötétnek az árnyékot. Még az ajtóknál megkettőzött őrség sem tudta visszavarázsolni a megszokott biztonságérzetet. A Shinzawai örökös, a Birodalom Szolgálójának férje egyedül érezte magát. Magányában csak azt tudta, hogy szereti a mellette fekvő, szenvedő nőt. Ilyenkor, még hajnal előtt a levegő hűs volt, szokatlanul hűs Szetac Tartomány időjárásához képest, amit valószínűleg a tó közelsége okozott. Hokanu felállt, és magára öltötte a könnyű köntöst, amelyet előző éjszaka vetett le. Megkötötte a selyemövet, majd egy ideig karba tett kézzel álldogált az ágy mellett.</w:t>
      </w:r>
    </w:p>
    <w:p>
      <w:pPr>
        <w:pStyle w:val="Normal"/>
        <w:ind w:firstLine="284"/>
        <w:jc w:val="both"/>
        <w:rPr>
          <w:sz w:val="22"/>
          <w:szCs w:val="22"/>
        </w:rPr>
      </w:pPr>
      <w:r>
        <w:rPr>
          <w:sz w:val="22"/>
          <w:szCs w:val="22"/>
        </w:rPr>
        <w:t>Csendben figyelte, ahogy Mara forgolódik. A nő fekete haja mintha az éjből maradt volna vissza a lassan világosodó helyiségben. A rézszínű holdfény megfakult, és halvány szürkeség lépett a helyébe. A magánteraszra nyíló hártyafal feketéje lassan gyöngyszürkévé változott.</w:t>
      </w:r>
    </w:p>
    <w:p>
      <w:pPr>
        <w:pStyle w:val="Style11"/>
        <w:ind w:firstLine="284"/>
        <w:jc w:val="both"/>
        <w:rPr>
          <w:sz w:val="22"/>
          <w:szCs w:val="22"/>
        </w:rPr>
      </w:pPr>
      <w:r>
        <w:rPr>
          <w:sz w:val="22"/>
          <w:szCs w:val="22"/>
        </w:rPr>
        <w:t>Hokanu sétálgatni szeretett volna fel s alá, de visszafogta magát. Az éjszaka folyamán Mara felriadt. A karjában zokogott, és Ayaki nevét kiabálta. A férfi magához szorította, de együttérzése nem enyhítette a nő szenvedését. Hokanu arca megfeszült, ahogy erre gondolt. A csatatéren harcolt volna az ellenséggel, de ezzel a bánattal... egy halott kisfiú, kinek élete csak most kezdődött... Nem létezett gyógymód, amit egy férj nyújthatott. Csakis az idő enyhíthette a fájdalmat.</w:t>
      </w:r>
    </w:p>
    <w:p>
      <w:pPr>
        <w:pStyle w:val="Style11"/>
        <w:ind w:firstLine="284"/>
        <w:jc w:val="both"/>
        <w:rPr>
          <w:sz w:val="22"/>
          <w:szCs w:val="22"/>
        </w:rPr>
      </w:pPr>
      <w:r>
        <w:rPr>
          <w:sz w:val="22"/>
          <w:szCs w:val="22"/>
        </w:rPr>
        <w:t>Hokanu sosem káromkodott. Fegyelmezettségének köszönthetően gondosan vigyázott, nehogy bármivel felébressze feleségét. Halkan, kecsesen elhúzta az ajtót annyira, hogy átférjen rajta.</w:t>
      </w:r>
    </w:p>
    <w:p>
      <w:pPr>
        <w:pStyle w:val="Style11"/>
        <w:ind w:firstLine="284"/>
        <w:jc w:val="both"/>
        <w:rPr>
          <w:sz w:val="22"/>
          <w:szCs w:val="22"/>
        </w:rPr>
      </w:pPr>
      <w:r>
        <w:rPr>
          <w:sz w:val="22"/>
          <w:szCs w:val="22"/>
        </w:rPr>
        <w:t>- Túl szép az idő - gondolta, ahogy a halványzöld eget csodálta. Viharral, szélvésszel, sőt villámmal és záporral kellett volna a természetnek dühöngenie, elvégre Ayaki temetésének napja jött el.</w:t>
      </w:r>
    </w:p>
    <w:p>
      <w:pPr>
        <w:pStyle w:val="Style11"/>
        <w:ind w:firstLine="284"/>
        <w:jc w:val="both"/>
        <w:rPr>
          <w:sz w:val="22"/>
          <w:szCs w:val="22"/>
        </w:rPr>
      </w:pPr>
      <w:r>
        <w:rPr>
          <w:sz w:val="22"/>
          <w:szCs w:val="22"/>
        </w:rPr>
        <w:t>A dombon túl, a tómenti, apró medencében az utolsó simításokat végezték. A máglya egymásra épített farönkjei piramis alakban tornyosultak. Hokanu parancsára Jican korlátlan anyagi keretet kapott, hogy illatos fát vásároljon. A kisfiú anyja és a többi gyászoló így nem érzi majd a perzselődő hús és haj bűzét. Hokanu szomorúan nézett a távolba. Mara nem különülhetett el e szomorú eseményen. Túl magas ranggal rendelkezett, ezért fia temetésén díszes vendégsereg vesz majd részt. Nagyurak látogatnak el a birodalom minden részéből, hogy leróják tiszteletüket - illetve lendítsenek fondorlatos céljaikon. A Tanács Játékát nem állította meg se bánat, se öröm, se katasztrófa. Ahogy a festék csak ideiglenesen teszi széppé a korhadó belsejű fát, a temetés csupán kis időre kölcsönzött látszólagos nyugalmat. A fiú halála természetesen nem hozhatott békét.</w:t>
      </w:r>
    </w:p>
    <w:p>
      <w:pPr>
        <w:pStyle w:val="Style21"/>
        <w:ind w:firstLine="284"/>
        <w:rPr>
          <w:sz w:val="22"/>
          <w:szCs w:val="22"/>
        </w:rPr>
      </w:pPr>
      <w:r>
        <w:rPr>
          <w:sz w:val="22"/>
          <w:szCs w:val="22"/>
        </w:rPr>
        <w:t>Észak felé porfelhő látszott felszállni.</w:t>
      </w:r>
    </w:p>
    <w:p>
      <w:pPr>
        <w:pStyle w:val="Style21"/>
        <w:ind w:firstLine="284"/>
        <w:rPr>
          <w:sz w:val="22"/>
          <w:szCs w:val="22"/>
        </w:rPr>
      </w:pPr>
      <w:r>
        <w:rPr>
          <w:sz w:val="22"/>
          <w:szCs w:val="22"/>
        </w:rPr>
        <w:t>- Már érkeznek is a vendégek - merengett Hokanu.</w:t>
      </w:r>
    </w:p>
    <w:p>
      <w:pPr>
        <w:pStyle w:val="Style11"/>
        <w:ind w:firstLine="284"/>
        <w:jc w:val="both"/>
        <w:rPr>
          <w:sz w:val="22"/>
          <w:szCs w:val="22"/>
        </w:rPr>
      </w:pPr>
      <w:r>
        <w:rPr>
          <w:sz w:val="22"/>
          <w:szCs w:val="22"/>
        </w:rPr>
        <w:t>Ismét feleségére pillantott, aki már nyugodtabban aludt. A férfi csendben az ajtóhoz lépett, és meghagyta a küldöncfiúnak, hogy az úrnő cselédlányai legyenek ott, amikor felébred. Ezután kilépett a teraszra.</w:t>
      </w:r>
    </w:p>
    <w:p>
      <w:pPr>
        <w:pStyle w:val="Style11"/>
        <w:ind w:firstLine="284"/>
        <w:jc w:val="both"/>
        <w:rPr>
          <w:sz w:val="22"/>
          <w:szCs w:val="22"/>
        </w:rPr>
      </w:pPr>
      <w:r>
        <w:rPr>
          <w:sz w:val="22"/>
          <w:szCs w:val="22"/>
        </w:rPr>
        <w:t>A birtok kezdett éledezni. Jican épp futólépésben sietett a konyhaszárnytól a szolgák szálláshelye felé. Mosónők serénykedtek a vendégek lakosztályai körül, fejük tetején egyensúlyozva a friss ágyneműkkel teli kosarakat. A szertartásnak megfelelően díszegyenruhás harcosok váltották le az éjszakai őrséget. A nagy sietségből két alak tűnt ki, akik a tó mentén sétáltak egymás mellett. Látszólag sehova sem igyekeztek. Hokanu gyanút fogott, ezért jobban megnézte a két férfit, akiket azonnal fel is ismert. Kíváncsiságból lesétált a terasz lépcsőjén.</w:t>
      </w:r>
    </w:p>
    <w:p>
      <w:pPr>
        <w:pStyle w:val="Style11"/>
        <w:ind w:firstLine="284"/>
        <w:jc w:val="both"/>
        <w:rPr>
          <w:sz w:val="22"/>
          <w:szCs w:val="22"/>
        </w:rPr>
      </w:pPr>
      <w:r>
        <w:rPr>
          <w:sz w:val="22"/>
          <w:szCs w:val="22"/>
        </w:rPr>
        <w:t>Az akasi virágok között halkan közelített feléjük. Most már tisztán látta: Incomo és Irrilandi sétál előtte, mélyen gondolataikba merülve. Tasaio Minwanabi korábbi első tanácsadója és haderőparancsnoka nem barangolt cél nélkül.</w:t>
      </w:r>
    </w:p>
    <w:p>
      <w:pPr>
        <w:pStyle w:val="Style11"/>
        <w:ind w:firstLine="284"/>
        <w:jc w:val="both"/>
        <w:rPr>
          <w:sz w:val="22"/>
          <w:szCs w:val="22"/>
        </w:rPr>
      </w:pPr>
      <w:r>
        <w:rPr>
          <w:sz w:val="22"/>
          <w:szCs w:val="22"/>
        </w:rPr>
        <w:t>Hokanu érdeklődését felkeltette, hogy ilyen korán mit csinálhat e két férfi, akik ellenségből hűséges szolgává lettek. Csendben utánuk lopódzott.</w:t>
      </w:r>
    </w:p>
    <w:p>
      <w:pPr>
        <w:pStyle w:val="Style11"/>
        <w:ind w:firstLine="284"/>
        <w:jc w:val="both"/>
        <w:rPr>
          <w:sz w:val="22"/>
          <w:szCs w:val="22"/>
        </w:rPr>
      </w:pPr>
      <w:r>
        <w:rPr>
          <w:sz w:val="22"/>
          <w:szCs w:val="22"/>
        </w:rPr>
        <w:t>A tó partjára értek. A vézna tanácsadó és a cserzett bőrű, izmos harcos letérdelt egy apró dombra. A nagy ház és az előtte elterülő domb között most látni lehetett az első rózsaszín felhőket, melyek alját bearanyozta a még láthatatlan nap.</w:t>
      </w:r>
    </w:p>
    <w:p>
      <w:pPr>
        <w:pStyle w:val="Style11"/>
        <w:ind w:firstLine="284"/>
        <w:jc w:val="both"/>
        <w:rPr>
          <w:sz w:val="22"/>
          <w:szCs w:val="22"/>
        </w:rPr>
      </w:pPr>
      <w:r>
        <w:rPr>
          <w:sz w:val="22"/>
          <w:szCs w:val="22"/>
        </w:rPr>
        <w:t>A két férfi látszólag imádkozásba fogott. Hokanu nesztelenül közelebb osont. Nagyúr és szolgái perceken keresztül nem mozdultak. A homályt magányos napsugár törte meg, majd vakító villanás látszott. A felkelő nap finoman melengette a csendes tájat, míg a harmat ékkőhöz hasonlóan csillogott. Irrilandi és Incomo a talajhoz érintették homlokukat, és mormogtak valamit, amit Hokanu nem tudott kivenni.</w:t>
      </w:r>
    </w:p>
    <w:p>
      <w:pPr>
        <w:pStyle w:val="Normal"/>
        <w:ind w:firstLine="284"/>
        <w:jc w:val="both"/>
        <w:rPr>
          <w:sz w:val="22"/>
          <w:szCs w:val="22"/>
        </w:rPr>
      </w:pPr>
      <w:r>
        <w:rPr>
          <w:sz w:val="22"/>
          <w:szCs w:val="22"/>
        </w:rPr>
        <w:t>A Shinzawaik fia még mindig vakoskodott a váratlan villanástól, de ahogy a nap feljebb kúszott, a fény már nem bántotta a szemét.</w:t>
      </w:r>
    </w:p>
    <w:p>
      <w:pPr>
        <w:pStyle w:val="Style11"/>
        <w:ind w:firstLine="284"/>
        <w:jc w:val="both"/>
        <w:rPr>
          <w:sz w:val="22"/>
          <w:szCs w:val="22"/>
        </w:rPr>
      </w:pPr>
      <w:r>
        <w:rPr>
          <w:sz w:val="22"/>
          <w:szCs w:val="22"/>
        </w:rPr>
        <w:t>A két férfi befejezte a furcsa szertartást, és feltápászkodott. Irrilandi háborúban edzett szeme szúrta ki először a közelben várakozó Hokanut. Ahogy megpillantotta nagyurát, meghajolt.</w:t>
      </w:r>
    </w:p>
    <w:p>
      <w:pPr>
        <w:pStyle w:val="Normal"/>
        <w:ind w:firstLine="284"/>
        <w:jc w:val="both"/>
        <w:rPr>
          <w:sz w:val="22"/>
          <w:szCs w:val="22"/>
        </w:rPr>
      </w:pPr>
      <w:r>
        <w:rPr>
          <w:sz w:val="22"/>
          <w:szCs w:val="22"/>
        </w:rPr>
        <w:t>- Hokanu urunk - mondta, a meglepett Incomo pedig követte mozdulatait.</w:t>
      </w:r>
    </w:p>
    <w:p>
      <w:pPr>
        <w:pStyle w:val="Style21"/>
        <w:ind w:firstLine="284"/>
        <w:rPr>
          <w:sz w:val="22"/>
          <w:szCs w:val="22"/>
        </w:rPr>
      </w:pPr>
      <w:r>
        <w:rPr>
          <w:sz w:val="22"/>
          <w:szCs w:val="22"/>
        </w:rPr>
        <w:t>Hokanu intett, hogy jöjjenek közelebb a ház felé.</w:t>
      </w:r>
    </w:p>
    <w:p>
      <w:pPr>
        <w:pStyle w:val="Normal"/>
        <w:ind w:firstLine="284"/>
        <w:jc w:val="both"/>
        <w:rPr>
          <w:sz w:val="22"/>
          <w:szCs w:val="22"/>
        </w:rPr>
      </w:pPr>
      <w:r>
        <w:rPr>
          <w:sz w:val="22"/>
          <w:szCs w:val="22"/>
        </w:rPr>
        <w:t>- Nem tudtam aludni - magyarázta nekik egykedvűen. - Láttam, itt sétáltok, és gondoltam, megnézem, mi hozott ide benneteket.</w:t>
      </w:r>
    </w:p>
    <w:p>
      <w:pPr>
        <w:pStyle w:val="Style21"/>
        <w:ind w:firstLine="284"/>
        <w:rPr>
          <w:sz w:val="22"/>
          <w:szCs w:val="22"/>
        </w:rPr>
      </w:pPr>
      <w:r>
        <w:rPr>
          <w:sz w:val="22"/>
          <w:szCs w:val="22"/>
        </w:rPr>
        <w:t>Irrilandi tsurani módra vonta meg a vállát.</w:t>
      </w:r>
    </w:p>
    <w:p>
      <w:pPr>
        <w:pStyle w:val="Style21"/>
        <w:ind w:firstLine="284"/>
        <w:rPr>
          <w:sz w:val="22"/>
          <w:szCs w:val="22"/>
        </w:rPr>
      </w:pPr>
      <w:r>
        <w:rPr>
          <w:sz w:val="22"/>
          <w:szCs w:val="22"/>
        </w:rPr>
        <w:t>- Minden nap köszönetet mondunk, mielőtt feljön a nap.</w:t>
      </w:r>
    </w:p>
    <w:p>
      <w:pPr>
        <w:pStyle w:val="Style21"/>
        <w:ind w:firstLine="284"/>
        <w:rPr>
          <w:spacing w:val="-1"/>
          <w:sz w:val="22"/>
          <w:szCs w:val="22"/>
        </w:rPr>
      </w:pPr>
      <w:r>
        <w:rPr>
          <w:sz w:val="22"/>
          <w:szCs w:val="22"/>
        </w:rPr>
        <w:t>Hokanu nem szólt, ezáltal további magyarázatot kívánt, bár a ház ura nem kettejükre, hanem meztelen lábára nézett, melyet benedvesített a harmatos fű.</w:t>
      </w:r>
    </w:p>
    <w:p>
      <w:pPr>
        <w:pStyle w:val="Style11"/>
        <w:ind w:firstLine="284"/>
        <w:jc w:val="both"/>
        <w:rPr>
          <w:sz w:val="22"/>
          <w:szCs w:val="22"/>
        </w:rPr>
      </w:pPr>
      <w:r>
        <w:rPr>
          <w:sz w:val="22"/>
          <w:szCs w:val="22"/>
        </w:rPr>
        <w:t>Incomo, mintha kényelmetlen helyzetbe került volna, megköszörülte a torkát.</w:t>
      </w:r>
    </w:p>
    <w:p>
      <w:pPr>
        <w:pStyle w:val="Style11"/>
        <w:ind w:firstLine="284"/>
        <w:jc w:val="both"/>
        <w:rPr>
          <w:sz w:val="22"/>
          <w:szCs w:val="22"/>
        </w:rPr>
      </w:pPr>
      <w:r>
        <w:rPr>
          <w:sz w:val="22"/>
          <w:szCs w:val="22"/>
        </w:rPr>
        <w:t>- Minden nap eljövünk ide, hogy szemtanúi lehessünk a nap kezdetének. Köszönetet mondunk, amiért a Jó Szolgáló eljött hozzánk.</w:t>
      </w:r>
    </w:p>
    <w:p>
      <w:pPr>
        <w:pStyle w:val="Style21"/>
        <w:ind w:firstLine="284"/>
        <w:rPr>
          <w:sz w:val="22"/>
          <w:szCs w:val="22"/>
        </w:rPr>
      </w:pPr>
      <w:r>
        <w:rPr>
          <w:sz w:val="22"/>
          <w:szCs w:val="22"/>
        </w:rPr>
        <w:t>A hatalmas ház csúcsíves, kőoszlopos oromzatára tekintett. A hártyafalak szemöldökfáit vörös szövettel borították Turakamu, a Vörös Isten tiszteletére, aki befogadja majd Ayaki lelkét a mai szertartás közben. Incomo részletesebb magyarázattal szolgált.</w:t>
      </w:r>
    </w:p>
    <w:p>
      <w:pPr>
        <w:pStyle w:val="Style21"/>
        <w:ind w:firstLine="284"/>
        <w:rPr>
          <w:sz w:val="22"/>
          <w:szCs w:val="22"/>
        </w:rPr>
      </w:pPr>
      <w:r>
        <w:rPr>
          <w:sz w:val="22"/>
          <w:szCs w:val="22"/>
        </w:rPr>
        <w:t>- Miután úrnőnk legyőzte Tasaiót, halálra vagy rabszolgaságra számítottunk. Ehelyett ajándékot kaptunk: esélyt arra, hogy szolgálhassunk, és becsületet vívhassunk ki. Minden napfelkelte alkalmával e lehetőségért és a jó Szolgálóért imádkozunk.</w:t>
      </w:r>
    </w:p>
    <w:p>
      <w:pPr>
        <w:pStyle w:val="Style21"/>
        <w:ind w:firstLine="284"/>
        <w:rPr>
          <w:sz w:val="22"/>
          <w:szCs w:val="22"/>
        </w:rPr>
      </w:pPr>
      <w:r>
        <w:rPr>
          <w:sz w:val="22"/>
          <w:szCs w:val="22"/>
        </w:rPr>
        <w:t>Hokanu bólintott, és egyáltalán nem lepődött meg e magas beosztású tisztek hűségétől. Mint a Birodalom Szolgálóját, Marát rengetegen szerették. Saját személyzete olyan rajongással szolgálta, hogy az már az áhítat határát súrolta. Szüksége is volt erre a támogatásra, hogy felülkerekedjen a fájdalmon. Az olyan uralkodó, akit nem szeretnek az emberei, ilyen csapás után tétova szolgákkal találja szembe magát. A legmagasabb tisztektől kezdve egészen a rabszolgákig mindenki arról pletykálna, hogy talán a mennyekben balszerencsét róttak ki rájuk. De még ha ez nem is lenne így, az ellenség kapna az alkalmon, és támadna, hogy kihasználja a zűrzavart. A babona tehát egyre igazabb lett: a meggyengült udvarok csőstül vonták magukra a bajt, így az istenek puszta haragjának tűnt.</w:t>
      </w:r>
    </w:p>
    <w:p>
      <w:pPr>
        <w:pStyle w:val="Style21"/>
        <w:ind w:firstLine="284"/>
        <w:rPr>
          <w:sz w:val="22"/>
          <w:szCs w:val="22"/>
        </w:rPr>
      </w:pPr>
      <w:r>
        <w:rPr>
          <w:sz w:val="22"/>
          <w:szCs w:val="22"/>
        </w:rPr>
        <w:t>Hokanut felbosszantotta a gondolat. A birodalomban túl sok eseményről lehetett ezt elmondani. Az évszázadok alatt kialakult megváltozhatatlan hagyományok miatt a társadalom nem fejlődött, sőt bomlani, hanyatlani kezdett.</w:t>
      </w:r>
    </w:p>
    <w:p>
      <w:pPr>
        <w:pStyle w:val="Style11"/>
        <w:ind w:firstLine="284"/>
        <w:jc w:val="both"/>
        <w:rPr>
          <w:sz w:val="22"/>
          <w:szCs w:val="22"/>
        </w:rPr>
      </w:pPr>
      <w:r>
        <w:rPr>
          <w:sz w:val="22"/>
          <w:szCs w:val="22"/>
        </w:rPr>
        <w:t>Mara, Ichindar és jómaga megfogadta, hogy megfordítja ezt az ősi folyamatot.</w:t>
      </w:r>
    </w:p>
    <w:p>
      <w:pPr>
        <w:pStyle w:val="Style21"/>
        <w:ind w:firstLine="284"/>
        <w:rPr>
          <w:sz w:val="22"/>
          <w:szCs w:val="22"/>
        </w:rPr>
      </w:pPr>
      <w:r>
        <w:rPr>
          <w:sz w:val="22"/>
          <w:szCs w:val="22"/>
        </w:rPr>
        <w:t>Ayaki korai halála többet jelentett a gyásznál; komoly gyengülést okozhatott, amelyet a nagyurak, akik rossz szemmel nézik a változásokat, boldogan kihasználnak. Ha az Acomák a bizonytalanság legkisebb jelét mutatják, harc lesz. Az ősi hagyományok megvédésére szövetkezett erők élén pedig az Anasatik fognak állni.</w:t>
      </w:r>
    </w:p>
    <w:p>
      <w:pPr>
        <w:pStyle w:val="Style21"/>
        <w:ind w:firstLine="284"/>
        <w:rPr>
          <w:sz w:val="22"/>
          <w:szCs w:val="22"/>
        </w:rPr>
      </w:pPr>
      <w:r>
        <w:rPr>
          <w:sz w:val="22"/>
          <w:szCs w:val="22"/>
        </w:rPr>
        <w:t>A vendégek nem azért jöttek, hogy végignézzék, ahogy a halott test hamva a füsttel a menny felé emelkedik. Nem, ők egymást jöttek figyelni, és a legtüzetesebben Mara úrnőt fogják fürkészni. Félelem lopódzott a férfi szívébe, hisz Mara túl nagy fájdalommal küszködött ahhoz, hogy ilyen ügyekkel foglalkozzon. Hokanu kinyitotta a díszes kaput, és elindult a kerten át. El is feledkezett a mögötte lépkedő két férfiről, míg Incomo meg nem törte a csendet.</w:t>
      </w:r>
    </w:p>
    <w:p>
      <w:pPr>
        <w:pStyle w:val="Style21"/>
        <w:ind w:firstLine="284"/>
        <w:rPr>
          <w:sz w:val="22"/>
          <w:szCs w:val="22"/>
        </w:rPr>
      </w:pPr>
      <w:r>
        <w:rPr>
          <w:sz w:val="22"/>
          <w:szCs w:val="22"/>
        </w:rPr>
        <w:t>- Első tanácsadónk, Saric, mindent előkészített. A vendégek figyelmének elterelésére művészeket hívtunk. A legnagyobb urakét leszámítva minden katonai kíséretet a tó másik oldalán szállásoltunk el. A máglyát átitattuk olajjal, és mindent előkészítettünk, hogy a szertartás a lehető legrövidebb legyen.</w:t>
      </w:r>
    </w:p>
    <w:p>
      <w:pPr>
        <w:pStyle w:val="Style21"/>
        <w:ind w:firstLine="284"/>
        <w:rPr>
          <w:sz w:val="22"/>
          <w:szCs w:val="22"/>
        </w:rPr>
      </w:pPr>
      <w:r>
        <w:rPr>
          <w:sz w:val="22"/>
          <w:szCs w:val="22"/>
        </w:rPr>
        <w:t>Hokanut nem nyugtatták meg Incomo szavai. A tanácsadó is elárulta szorongását azzal, hogy fontosnak érezte e részletkérdéseket. A játék folyt, Mara úrnővel vagy nélküle.</w:t>
      </w:r>
    </w:p>
    <w:p>
      <w:pPr>
        <w:pStyle w:val="Style21"/>
        <w:ind w:firstLine="284"/>
        <w:rPr>
          <w:sz w:val="22"/>
          <w:szCs w:val="22"/>
        </w:rPr>
      </w:pPr>
      <w:r>
        <w:rPr>
          <w:sz w:val="22"/>
          <w:szCs w:val="22"/>
        </w:rPr>
        <w:t>- Minden tiszteletet meg kell adnunk az elhunyt ifjú úrnak - tette hozzá Irrilandi -, de azt tanácsolom, maradjon hitvese mellett, hátha segítségre lesz szüksége a temetés lebonyolításában.</w:t>
      </w:r>
    </w:p>
    <w:p>
      <w:pPr>
        <w:pStyle w:val="Style21"/>
        <w:ind w:firstLine="284"/>
        <w:rPr>
          <w:sz w:val="22"/>
          <w:szCs w:val="22"/>
        </w:rPr>
      </w:pPr>
      <w:r>
        <w:rPr>
          <w:sz w:val="22"/>
          <w:szCs w:val="22"/>
        </w:rPr>
        <w:t>Az Acoma udvar magas beosztású tisztjei ezzel tapintatosan nyugtázták, hogy úrnőjükre még nem számíthatnak. Hokanu hirtelen hálás szemmel nézett rájuk, amiért készen álltak hűségesen kiállni mellette. Megpróbálta biztosítani őket, hogy az Acoma udvar nem fog felborulni a balszerencsés áramlatok miatt, mint a kormányát vesztett hajó.</w:t>
      </w:r>
    </w:p>
    <w:p>
      <w:pPr>
        <w:pStyle w:val="Style21"/>
        <w:ind w:firstLine="284"/>
        <w:rPr>
          <w:sz w:val="22"/>
          <w:szCs w:val="22"/>
        </w:rPr>
      </w:pPr>
      <w:r>
        <w:rPr>
          <w:sz w:val="22"/>
          <w:szCs w:val="22"/>
        </w:rPr>
        <w:t>- Az úrnőm mellett leszek, akit meghat hűségetek. Most azt mondaná a helyemben, hogy ha nehézségeket tapasztaltok, vagy bármilyen segítségre van szükségetek, az ő kapuja nyitva áll.</w:t>
      </w:r>
    </w:p>
    <w:p>
      <w:pPr>
        <w:pStyle w:val="Style11"/>
        <w:ind w:firstLine="284"/>
        <w:jc w:val="both"/>
        <w:rPr>
          <w:sz w:val="22"/>
          <w:szCs w:val="22"/>
        </w:rPr>
      </w:pPr>
      <w:r>
        <w:rPr>
          <w:sz w:val="22"/>
          <w:szCs w:val="22"/>
        </w:rPr>
        <w:t>Egy pillanatra csendben egymásra nézett a három férfi, majd Irrilandi meghajolt.</w:t>
      </w:r>
    </w:p>
    <w:p>
      <w:pPr>
        <w:pStyle w:val="Style11"/>
        <w:ind w:firstLine="284"/>
        <w:jc w:val="both"/>
        <w:rPr>
          <w:sz w:val="22"/>
          <w:szCs w:val="22"/>
        </w:rPr>
      </w:pPr>
      <w:r>
        <w:rPr>
          <w:sz w:val="22"/>
          <w:szCs w:val="22"/>
        </w:rPr>
        <w:t>- Ezernél is több harcos imádkozott Turakamuhoz, hogy az ifjú helyett őket vegye magához.</w:t>
      </w:r>
    </w:p>
    <w:p>
      <w:pPr>
        <w:pStyle w:val="Style21"/>
        <w:ind w:firstLine="284"/>
        <w:rPr>
          <w:sz w:val="22"/>
          <w:szCs w:val="22"/>
        </w:rPr>
      </w:pPr>
      <w:r>
        <w:rPr>
          <w:sz w:val="22"/>
          <w:szCs w:val="22"/>
        </w:rPr>
        <w:t>Hokanu bólintva nyugtázta a hallottakat. E harcosok mind fegyverben fognak állni a temetés alatt, így megakadályozhatják, hogy valamelyik nagyúr visszaéljen az Acoma vendégszeretettel, és felfordulást okozzon.</w:t>
      </w:r>
    </w:p>
    <w:p>
      <w:pPr>
        <w:pStyle w:val="Style21"/>
        <w:ind w:firstLine="284"/>
        <w:rPr>
          <w:sz w:val="22"/>
          <w:szCs w:val="22"/>
        </w:rPr>
      </w:pPr>
      <w:r>
        <w:rPr>
          <w:sz w:val="22"/>
          <w:szCs w:val="22"/>
        </w:rPr>
        <w:t>A harcosok száma nagy tiszteletet tükrözött Ayaki iránt; e férfiak elszántsága arról árulkodott, hogy a kaszárnyákban is felismerték a történtek politikai jelentőségét. Az idelátogató nagyurak ma úgy fognak itt körözni, mint jaguna, a halott húsát faló vad, a félholt állat körül.</w:t>
      </w:r>
    </w:p>
    <w:p>
      <w:pPr>
        <w:pStyle w:val="Normal"/>
        <w:ind w:firstLine="284"/>
        <w:jc w:val="both"/>
        <w:rPr>
          <w:sz w:val="22"/>
          <w:szCs w:val="22"/>
        </w:rPr>
      </w:pPr>
      <w:r>
        <w:rPr>
          <w:sz w:val="22"/>
          <w:szCs w:val="22"/>
        </w:rPr>
        <w:t>A két férfi meghajolt, és távozott. Hokanu a tó felé fordult, melyen a lobogóval megkülönböztetett bárkák sebesen közeledtek a kikötő felé. Az evező szolgák éneke tisztán hallatszott a parton. A csendes birtok lassan politikai küzdőtérré vált. Hokanu a hatalmas házra tekintett, mely évszázadokon át adott otthont a Minwanabiknak. Eredetileg erődnek építették, de ma még az ellenségek is beléphettek falai közé. Chochocan, azaz a Jó Isten papja régen megáldotta a birtokot, Mara pedig egy elkülönített tisztásra helyeztette a Minwanabi natamit, hogy a hatalmas udvar emléke megmaradjon. Bár mindezen lépéseket megtették, és a papok biztosították őket, miszerint a Jó Szolgáló cselekedetei isteni védelmet nyújtanak, Hokanut most félelem járta át. Úgy tűnt, az ellenség szellemei a dombok közötti árnyékban rejtőzködnek, és mind Mara bánatán nevetnek.</w:t>
      </w:r>
    </w:p>
    <w:p>
      <w:pPr>
        <w:pStyle w:val="Style11"/>
        <w:ind w:firstLine="284"/>
        <w:jc w:val="both"/>
        <w:rPr>
          <w:sz w:val="22"/>
          <w:szCs w:val="22"/>
        </w:rPr>
      </w:pPr>
      <w:r>
        <w:rPr>
          <w:sz w:val="22"/>
          <w:szCs w:val="22"/>
        </w:rPr>
        <w:t>Egy pillanatra megbánta, hogy nem beszélte le hitvesét a merész döntésről. Talán igazodni kellett volna a győzelemmel járó hagyományokhoz, mely során a megszerzett házat lerombolják, minden kövét a tó mélyébe vetik, minden fát és földet felégetnek, és a termékeny talajt sóval vetik be. A századok alatt kialakult szokás szerint a szerencsétlen földet el kellett pusztítani, hogy az elátkozott események sorozata mindörökre megszakadjon. A birtok szépsége és bevehetetlen elhelyezkedése ellenére Hokanunak az az előérzete támadt, hogy amíg e fedél alatt élnek Marával, nem lehetnek boldogak.</w:t>
      </w:r>
    </w:p>
    <w:p>
      <w:pPr>
        <w:pStyle w:val="Style11"/>
        <w:ind w:firstLine="284"/>
        <w:jc w:val="both"/>
        <w:rPr>
          <w:sz w:val="22"/>
          <w:szCs w:val="22"/>
        </w:rPr>
      </w:pPr>
      <w:r>
        <w:rPr>
          <w:sz w:val="22"/>
          <w:szCs w:val="22"/>
        </w:rPr>
        <w:t>Az idő viszont nem volt alkalmas merengésre, mivel a díszes vendégsereg sorra érkezett. A Birodalom Szolgálójának házastársa kihúzta magát, és felkészült a megpróbáltatásra. Az elsöprő bánat ellenére Marának a tsurani illem szerint kellett viselkednie. A nő apját és testvérét is elvesztette, de saját gyermekének halála sokkal súlyosabban hatott. Hokanu úgy érezte, ennél balszerencsésebb sors nem is sújthatná az úrnőt, akit annyira szeret. Elhatározta, hogy ma erős lesz, és megvédi hitvesét a szégyentől. Bár a férfi Shinzawai örökös maradt, az Acoma becsületet ugyanúgy magáénak érezte.</w:t>
      </w:r>
    </w:p>
    <w:p>
      <w:pPr>
        <w:pStyle w:val="Style11"/>
        <w:ind w:firstLine="284"/>
        <w:jc w:val="both"/>
        <w:rPr>
          <w:sz w:val="22"/>
          <w:szCs w:val="22"/>
        </w:rPr>
      </w:pPr>
      <w:r>
        <w:rPr>
          <w:sz w:val="22"/>
          <w:szCs w:val="22"/>
        </w:rPr>
        <w:t>A döntést követően megfordult, és visszatért a hálószoba teraszára. Látván a zárt ajtót tudta, hogy a szolgák eddig zavartalanul hagyták pihenni hitvesét. Halkan elhúzta a hártyafalat, és belépett. Nem szólalt meg, csak hagyta, hogy a nap gyengéd sugarai megcirógassák a nő arcát.</w:t>
      </w:r>
    </w:p>
    <w:p>
      <w:pPr>
        <w:pStyle w:val="Style11"/>
        <w:ind w:firstLine="284"/>
        <w:jc w:val="both"/>
        <w:rPr>
          <w:sz w:val="22"/>
          <w:szCs w:val="22"/>
        </w:rPr>
      </w:pPr>
      <w:r>
        <w:rPr>
          <w:sz w:val="22"/>
          <w:szCs w:val="22"/>
        </w:rPr>
        <w:t>Mara megmozdult. Megragadta takaróját, és szemét remegve nyitotta ki. Zihálva felült, majd rémülten nézett körbe, mígnem Hokanu letérdelt mellé, és átölelte.</w:t>
      </w:r>
    </w:p>
    <w:p>
      <w:pPr>
        <w:pStyle w:val="Normal"/>
        <w:ind w:firstLine="284"/>
        <w:jc w:val="both"/>
        <w:rPr>
          <w:sz w:val="22"/>
          <w:szCs w:val="22"/>
        </w:rPr>
      </w:pPr>
      <w:r>
        <w:rPr>
          <w:sz w:val="22"/>
          <w:szCs w:val="22"/>
        </w:rPr>
        <w:t>- Eljött az idő? - kérdezte Mara. Arcán nem látszott, hogy aludt volna.</w:t>
      </w:r>
    </w:p>
    <w:p>
      <w:pPr>
        <w:pStyle w:val="Normal"/>
        <w:ind w:firstLine="284"/>
        <w:jc w:val="both"/>
        <w:rPr>
          <w:sz w:val="22"/>
          <w:szCs w:val="22"/>
        </w:rPr>
      </w:pPr>
      <w:r>
        <w:rPr>
          <w:sz w:val="22"/>
          <w:szCs w:val="22"/>
        </w:rPr>
        <w:t>Hokanu megsimogatta a vállát. Úrnőjük hangja hallatán most a szolgálók is beléptek.</w:t>
      </w:r>
    </w:p>
    <w:p>
      <w:pPr>
        <w:pStyle w:val="Normal"/>
        <w:ind w:firstLine="284"/>
        <w:jc w:val="both"/>
        <w:rPr>
          <w:sz w:val="22"/>
          <w:szCs w:val="22"/>
        </w:rPr>
      </w:pPr>
      <w:r>
        <w:rPr>
          <w:sz w:val="22"/>
          <w:szCs w:val="22"/>
        </w:rPr>
        <w:t>- A nap felkelt - felelte Hokanu.</w:t>
      </w:r>
    </w:p>
    <w:p>
      <w:pPr>
        <w:pStyle w:val="Style11"/>
        <w:ind w:firstLine="284"/>
        <w:jc w:val="both"/>
        <w:rPr>
          <w:sz w:val="22"/>
          <w:szCs w:val="22"/>
        </w:rPr>
      </w:pPr>
      <w:r>
        <w:rPr>
          <w:sz w:val="22"/>
          <w:szCs w:val="22"/>
        </w:rPr>
        <w:t>Gyengéden talpra segítette feleségét. Amikor látta, hogy biztosan áll, a férfi intett a szolgáknak, akik munkához láttak. Mara fásult arccal nézte, ahogy előkészítik a fürdőt és a ruháit. Hokanu csendben figyelte Mara érzéktelen vonásait, de közben harag gyúlt szívében. Ha hitvese fájdalmáért Jiro Anasati a felelős, ő bizony meg fogja ölni a férfit. Aztán az egyik komorna bámuló tekintete ráébresztette, hogy ő maga sem visel megfelelő öltözéket, így félretette a bosszú gondolatát. Tapsolt egyet, mire saját szolgái is köré gyűltek. Csendben tűrte, hogy ráaggassák a palástot, melyet Ayaki temetésén kellett viselnie.</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tömeg beborította az Acoma ház körüli dombokat. Az ezernyi ház képviselője vörös szalagot, kendőt viselt, hogy kifejezze tiszteletét a Vörös Istennek, Sibi testvérének, aki maga volt a Halál, azaz minden élő ura. A szín egyben a kisfiú vérére is utalt, mely már nem éltette a lelket. Hatezer harcos sorakozott a völgy mellett, ahol a ravatal állt. Elöl álltak a fényes zöldbe öltözött Acoma sereg tagjai, akik életüket Ayaki tiszteletére ajánlották fel. Mögöttük a kék színben pompázó Shinzawai harcosok következtek, őket pedig az aranyszegélyes, fehér díszegyenruhába öltözött Császári Őrség követte; utóbbiakat Ichindar küldte részvétének jelképeként. Kamatsu Shinzawai, Hokanu apja is ott állt a harcosok mögött, együtt a Hadama klán többi családjával, kiket mind vérségi kapcsolat fűzte a fiúhoz. Mögöttük sorakoztak azok a családok, akik vagy tiszteletüket jöttek leróni, vagy a Nagy Játék újabb fordulójára voltak kíváncsiak.</w:t>
      </w:r>
    </w:p>
    <w:p>
      <w:pPr>
        <w:pStyle w:val="Style11"/>
        <w:ind w:firstLine="284"/>
        <w:jc w:val="both"/>
        <w:rPr>
          <w:sz w:val="22"/>
          <w:szCs w:val="22"/>
        </w:rPr>
      </w:pPr>
      <w:r>
        <w:rPr>
          <w:sz w:val="22"/>
          <w:szCs w:val="22"/>
        </w:rPr>
        <w:t>A harcosok lehajtott fejjel szobormereven álltak, pajzsukat a földön pihentetve. Minden harcos előtt kard feküdt, melynek hegye a ravatal felé mutatott. Az üres hüvely keresztirányban pihent alatta. A katonák mögött, a domboldalon a háztartás tagjai tisztes távolból figyelték az eseményeket, hisz a birodalom nagyjai jöttek el, hogy elbúcsúzzanak a kisfiútól.</w:t>
      </w:r>
    </w:p>
    <w:p>
      <w:pPr>
        <w:pStyle w:val="Normal"/>
        <w:ind w:firstLine="284"/>
        <w:jc w:val="both"/>
        <w:rPr>
          <w:sz w:val="22"/>
          <w:szCs w:val="22"/>
        </w:rPr>
      </w:pPr>
      <w:r>
        <w:rPr>
          <w:sz w:val="22"/>
          <w:szCs w:val="22"/>
        </w:rPr>
        <w:t>A menetet trombitaszó indította útjára. Az Acoma tanácsadók és tisztek az oszlopos előcsarnok árnyékában gyülekeztek. Az élen álló Mara majdnem összerogyott, miközben a menetre készültek. Érezte, ahogy Hokanu a könyökénél fogja, de nem is értette igazán, miért. A vörös gyászfátyol mögül résnyire összeszorított szemmel bámulta a gyaloghintót, melyen fia holtteste pihent. A kis testet szép öltözék díszítette, a fehér kéz pedig ritka fémkardot szorított. A másik kéz, mely a balesetben szétroncsolódott, hosszú szárú kesztyűben pihent. A felszakadt mellkast arany, shatramadaras címerrel ellátott mellvért fedte.</w:t>
      </w:r>
    </w:p>
    <w:p>
      <w:pPr>
        <w:pStyle w:val="Normal"/>
        <w:ind w:firstLine="284"/>
        <w:jc w:val="both"/>
        <w:rPr>
          <w:sz w:val="22"/>
          <w:szCs w:val="22"/>
        </w:rPr>
      </w:pPr>
      <w:r>
        <w:rPr>
          <w:sz w:val="22"/>
          <w:szCs w:val="22"/>
        </w:rPr>
        <w:t>Látszólag csak egy alvó harcos feküdt ott, aki fiatalos lendületével bármikor készen állt a dicsőséges harcra.</w:t>
      </w:r>
    </w:p>
    <w:p>
      <w:pPr>
        <w:pStyle w:val="Style11"/>
        <w:ind w:firstLine="284"/>
        <w:jc w:val="both"/>
        <w:rPr>
          <w:sz w:val="22"/>
          <w:szCs w:val="22"/>
        </w:rPr>
      </w:pPr>
      <w:r>
        <w:rPr>
          <w:sz w:val="22"/>
          <w:szCs w:val="22"/>
        </w:rPr>
        <w:t>Mara torka összeszorult. Semmilyen korábbi esemény nem töltötte el ekkora rettegéssel; sem az, amikor apjának és testvérének emlékkövét helyezte el a családi kertben, sem az, amikor első férjének kegyetlensége miatt szenvedett, sem az, amikor elvesztette az első férfit, aki a szerelem szenvedélyével megismertette, sem az, amikor szeretett mostohaanyja meghalt - semmi sem hasonlított ehhez az érzéshez.</w:t>
      </w:r>
    </w:p>
    <w:p>
      <w:pPr>
        <w:pStyle w:val="Style11"/>
        <w:ind w:firstLine="284"/>
        <w:jc w:val="both"/>
        <w:rPr>
          <w:sz w:val="22"/>
          <w:szCs w:val="22"/>
        </w:rPr>
      </w:pPr>
      <w:r>
        <w:rPr>
          <w:sz w:val="22"/>
          <w:szCs w:val="22"/>
        </w:rPr>
        <w:t>Még mindig nem tudta elhinni - nemhogy elfogadni - elsőszülöttje elmúlását. Ayaki tette elviselhetővé az életet első házassága közben. Az ő nevetése segített legyőzni a kétségbeesést, ha olyan ellenségek támadtak, amelyek legyőzésére az Acomáknak nem volt esélye. Ayaki adta meg a bátorságot, hogy tovább harcoljon. Csak hogy fia továbbvigye az Acoma nevet, Mara véghezvitte a lehetetlent is.</w:t>
      </w:r>
    </w:p>
    <w:p>
      <w:pPr>
        <w:pStyle w:val="Style11"/>
        <w:ind w:firstLine="284"/>
        <w:jc w:val="both"/>
        <w:rPr>
          <w:sz w:val="22"/>
          <w:szCs w:val="22"/>
        </w:rPr>
      </w:pPr>
      <w:r>
        <w:rPr>
          <w:sz w:val="22"/>
          <w:szCs w:val="22"/>
        </w:rPr>
        <w:t>Ma viszont mindez hamuvá lesz. Eme átkozott napon a fiú, akinek tovább kellett volna élnie anyjánál, füstfelhőként szennyezi majd be a mennyboltot.</w:t>
      </w:r>
    </w:p>
    <w:p>
      <w:pPr>
        <w:pStyle w:val="Style11"/>
        <w:ind w:firstLine="284"/>
        <w:jc w:val="both"/>
        <w:rPr>
          <w:sz w:val="22"/>
          <w:szCs w:val="22"/>
        </w:rPr>
      </w:pPr>
      <w:r>
        <w:rPr>
          <w:sz w:val="22"/>
          <w:szCs w:val="22"/>
        </w:rPr>
        <w:t>Justin nyűgösen követelte Mara mögött, hogy valaki cipelje őt. Dajkája rávette, hogy álljon meg egy helyben, és lecsendesítette a kisfiút. Anyja meg sem hallotta panaszát, annyira elveszett a borongásban. Hokanu irányítása alatt rongybabaként mozgott, miközben a csoport felkészült a menetre.</w:t>
      </w:r>
    </w:p>
    <w:p>
      <w:pPr>
        <w:pStyle w:val="Style11"/>
        <w:ind w:firstLine="284"/>
        <w:jc w:val="both"/>
        <w:rPr>
          <w:sz w:val="22"/>
          <w:szCs w:val="22"/>
        </w:rPr>
      </w:pPr>
      <w:r>
        <w:rPr>
          <w:sz w:val="22"/>
          <w:szCs w:val="22"/>
        </w:rPr>
        <w:t>Dobok peregtek. A levegő ütemesen dobogott. Egy vörösbe öltözött papszolga festett ke-nádszálat nyomott az úrnő érzéketlen markába. Hokanu ujjai átkulcsolták kezét, nehogy elejtse a vallásos jelképet.</w:t>
      </w:r>
    </w:p>
    <w:p>
      <w:pPr>
        <w:pStyle w:val="Style11"/>
        <w:ind w:firstLine="284"/>
        <w:jc w:val="both"/>
        <w:rPr>
          <w:sz w:val="22"/>
          <w:szCs w:val="22"/>
        </w:rPr>
      </w:pPr>
      <w:r>
        <w:rPr>
          <w:sz w:val="22"/>
          <w:szCs w:val="22"/>
        </w:rPr>
        <w:t>A felvonulás megkezdődött. Hokanu átkarolta felesége derekát, hogy segítsen neki felvenni a menet ritmusát. Tisztelete jeléül nem a Shinzawai kékbe öltözött az alkalomra, hanem az Acomák zöldjét öltötte magára, együtt a tiszti sisakkal. Mara tudta, hogy a férfi gyászol, és távolról ugyan, de érezte a többiek bánatát is; a hadonráét, aki annyiszor dorgálta meg a fiút, amiért az írószobában kiöntötte a tintát; a tanácsadókét, akik néha legszívesebben fenéken billentették volna csínytevéseiért. Szolgák, komornák és rabszolgák egyaránt szerették elevenségéért.</w:t>
      </w:r>
    </w:p>
    <w:p>
      <w:pPr>
        <w:pStyle w:val="Style11"/>
        <w:ind w:firstLine="284"/>
        <w:jc w:val="both"/>
        <w:rPr>
          <w:sz w:val="22"/>
          <w:szCs w:val="22"/>
        </w:rPr>
      </w:pPr>
      <w:r>
        <w:rPr>
          <w:sz w:val="22"/>
          <w:szCs w:val="22"/>
        </w:rPr>
        <w:t>Ezek az emberek viszont csak árnyaknak tűntek, részvétnyilvánításuk csak halk zajnak hatott. Senki sem tudta áttörni a Mara Acomát körbevevő borúfelhőt.</w:t>
      </w:r>
    </w:p>
    <w:p>
      <w:pPr>
        <w:pStyle w:val="Style11"/>
        <w:ind w:firstLine="284"/>
        <w:jc w:val="both"/>
        <w:rPr>
          <w:sz w:val="22"/>
          <w:szCs w:val="22"/>
        </w:rPr>
      </w:pPr>
      <w:r>
        <w:rPr>
          <w:sz w:val="22"/>
          <w:szCs w:val="22"/>
        </w:rPr>
        <w:t>Az úrnő Hokanu kezét érezte magán, amely lesegítette a lépcsőn. Itt várt rájuk az első díszes küldöttség: Ichindaré, vakító fehérbe és aranyba öltözve. Mara fejet hajtott, amint az uralkodó küldöttei meghajoltak. Meg sem szólalt, hisz Hokanu elmondta helyette a megfelelő szavakat.</w:t>
      </w:r>
    </w:p>
    <w:p>
      <w:pPr>
        <w:pStyle w:val="Style11"/>
        <w:ind w:firstLine="284"/>
        <w:jc w:val="both"/>
        <w:rPr>
          <w:sz w:val="22"/>
          <w:szCs w:val="22"/>
        </w:rPr>
      </w:pPr>
      <w:r>
        <w:rPr>
          <w:sz w:val="22"/>
          <w:szCs w:val="22"/>
        </w:rPr>
        <w:t>Továbbhajtották, egyenesen Hoppara Xacatecas úr elé, aki ezidáig hűséges szövetségesnek bizonyult. Mara most ügy bánt vele, mint egy idegennel, és csak Hokanu hallotta a fiatalember sajnálkozó szavait. Mellette Isashani Xacatecas úrnő állt, aki mély együttérzéssel tekintett a Jó Szolgálóra.</w:t>
      </w:r>
    </w:p>
    <w:p>
      <w:pPr>
        <w:pStyle w:val="Normal"/>
        <w:ind w:firstLine="284"/>
        <w:jc w:val="both"/>
        <w:rPr>
          <w:sz w:val="22"/>
          <w:szCs w:val="22"/>
        </w:rPr>
      </w:pPr>
      <w:r>
        <w:rPr>
          <w:sz w:val="22"/>
          <w:szCs w:val="22"/>
        </w:rPr>
        <w:t>Miközben Hokanu meghajolt feléje, Isashani úrnő megragadta a férfi karját.</w:t>
      </w:r>
    </w:p>
    <w:p>
      <w:pPr>
        <w:pStyle w:val="Style11"/>
        <w:ind w:firstLine="284"/>
        <w:jc w:val="both"/>
        <w:rPr>
          <w:sz w:val="22"/>
          <w:szCs w:val="22"/>
        </w:rPr>
      </w:pPr>
      <w:r>
        <w:rPr>
          <w:sz w:val="22"/>
          <w:szCs w:val="22"/>
        </w:rPr>
        <w:t>- Maradjon az úrnő közelében! - figyelmeztette, miközben egyszerű részvétnyilvánítást tettetett a többi résztvevő számára. - E lélek még mindig sokkos állapotban van. Pár napig még valószínűleg nem fogja érteni tetteinek súlyát. Ellenségek vannak jelen, akik hibára késztethetik, hogy előnyhöz jussanak.</w:t>
      </w:r>
    </w:p>
    <w:p>
      <w:pPr>
        <w:pStyle w:val="Normal"/>
        <w:ind w:firstLine="284"/>
        <w:jc w:val="both"/>
        <w:rPr>
          <w:sz w:val="22"/>
          <w:szCs w:val="22"/>
        </w:rPr>
      </w:pPr>
      <w:r>
        <w:rPr>
          <w:sz w:val="22"/>
          <w:szCs w:val="22"/>
        </w:rPr>
        <w:t>Hokanu udvarias tartásába szomorúság vegyült. Megköszönte Xacatecas asszony figyelmeztetését.</w:t>
      </w:r>
    </w:p>
    <w:p>
      <w:pPr>
        <w:pStyle w:val="Style11"/>
        <w:ind w:firstLine="284"/>
        <w:jc w:val="both"/>
        <w:rPr>
          <w:sz w:val="22"/>
          <w:szCs w:val="22"/>
        </w:rPr>
      </w:pPr>
      <w:r>
        <w:rPr>
          <w:sz w:val="22"/>
          <w:szCs w:val="22"/>
        </w:rPr>
        <w:t>Ezen apróságokra Mara fel sem figyelt. Azt sem értette meg, milyen ügyesen hárította el Hokanu az Omechan család rejtetten ellenséges megjegyzéseit. Urának jelére mindig meghajolt, és nem érdekelte, hogy összesúgnak a háta mögött, amiért mélyebben hajolt meg Frasai Tonmargu úr előtt, mint illett. Inrodaka nagyúr meg is jegyezte, hogy a mozdulataiból hiányzik a megszokott kecsesség és tűz.</w:t>
      </w:r>
    </w:p>
    <w:p>
      <w:pPr>
        <w:pStyle w:val="Normal"/>
        <w:ind w:firstLine="284"/>
        <w:jc w:val="both"/>
        <w:rPr>
          <w:sz w:val="22"/>
          <w:szCs w:val="22"/>
        </w:rPr>
      </w:pPr>
      <w:r>
        <w:rPr>
          <w:sz w:val="22"/>
          <w:szCs w:val="22"/>
        </w:rPr>
        <w:t>A gyaloghintón fekvő apró, törékeny alakon kívül az úrnő semmi másra nem tudott összpontosítani.</w:t>
      </w:r>
    </w:p>
    <w:p>
      <w:pPr>
        <w:pStyle w:val="Style11"/>
        <w:ind w:firstLine="284"/>
        <w:jc w:val="both"/>
        <w:rPr>
          <w:spacing w:val="-1"/>
          <w:sz w:val="22"/>
          <w:szCs w:val="22"/>
        </w:rPr>
      </w:pPr>
      <w:r>
        <w:rPr>
          <w:sz w:val="22"/>
          <w:szCs w:val="22"/>
        </w:rPr>
        <w:t>A dobok ütemére lassú menetelésbe kezdtek. A nap már magasan járt, amikor beértek a völgybe, ahol a máglya állt. Hokanu az utolsó, legkisebb befolyású nagyúrral is befejezte az udvarias szóváltást; már nem maradt más, aki személyes figyelmet érdemelt volna. A hintó és a máglya között csak egyetlen küldöttség állt, mindannyian fekete köntösbe burkolódzva.</w:t>
      </w:r>
    </w:p>
    <w:p>
      <w:pPr>
        <w:pStyle w:val="Style11"/>
        <w:ind w:firstLine="284"/>
        <w:jc w:val="both"/>
        <w:rPr>
          <w:sz w:val="22"/>
          <w:szCs w:val="22"/>
        </w:rPr>
      </w:pPr>
      <w:r>
        <w:rPr>
          <w:sz w:val="22"/>
          <w:szCs w:val="22"/>
        </w:rPr>
        <w:t>Hokanut megdöbbentette a mágusok jelenléte, ezért megszorította Mara karját. Marán nem látszott, hogy felfogta-e, öt Nagy Ember áll előtte, öt mágus a Gyülekezetből. Bár ők a törvény felett álltak, mégis küldtek képviselőket az eseményre, de Mara szinte észre sem vette őket. Hokanura maradt, hogy átgondolja a dolog jelentőségét, és rájöjjön, a feketeruhások újabban a megszokottnál is nagyobb érdeklődéssel kísérték a politikai fordulatokat. Mint ahogy a többi nagyúr esetében tette, Mara meghajolt a Nagy Emberek előtt, és érdektelenül hallgatta az együttérző szavakat a kövérkés Hochopepától, akivel még Tasaio szertartásos öngyilkosságakor találkozott. A rendszerint kellemetlen pillanat, mikor Hokanu igazi apjával találkozott, most nem hatott rá. A hallgatag Shimone mögött álló vöröshajú mágus jeges tekintete most nem ingerelte. Bármit is mondtak, jót vagy rosszat, az nem törte át bánatát. A varázslók ereje ugyanis nem árthatott már olyan embernek, aki többet jelentett Mara számára annál, akit nemrég Turakamu és a Tanács Játéka vett el.</w:t>
      </w:r>
    </w:p>
    <w:p>
      <w:pPr>
        <w:pStyle w:val="Style11"/>
        <w:ind w:firstLine="284"/>
        <w:jc w:val="both"/>
        <w:rPr>
          <w:sz w:val="22"/>
          <w:szCs w:val="22"/>
        </w:rPr>
      </w:pPr>
      <w:r>
        <w:rPr>
          <w:sz w:val="22"/>
          <w:szCs w:val="22"/>
        </w:rPr>
        <w:t>Mara belépett a ravatalt körülvevő szertartásos körbe. Üveges szemekkel figyelte, ahogy haderőparancsnoka megemeli fiának merev testét, és gyengéden a falapra, a kisfiú utolsó ágyára helyezi. A harcos megigazította a fiú kardját, sisakját és pajzsát, majd hátralépett.</w:t>
      </w:r>
    </w:p>
    <w:p>
      <w:pPr>
        <w:pStyle w:val="Style11"/>
        <w:ind w:firstLine="284"/>
        <w:jc w:val="both"/>
        <w:rPr>
          <w:sz w:val="22"/>
          <w:szCs w:val="22"/>
        </w:rPr>
      </w:pPr>
      <w:r>
        <w:rPr>
          <w:sz w:val="22"/>
          <w:szCs w:val="22"/>
        </w:rPr>
        <w:t>Mara érezte, ahogy férje noszogatja. A dobok tovább dübörögtek, miközben előrelépett, és a ke-nádszálat elhelyezte Ayaki testén. Hokanu a hagyomány szerint felkiáltott:</w:t>
      </w:r>
    </w:p>
    <w:p>
      <w:pPr>
        <w:pStyle w:val="Normal"/>
        <w:ind w:firstLine="284"/>
        <w:jc w:val="both"/>
        <w:rPr>
          <w:sz w:val="22"/>
          <w:szCs w:val="22"/>
        </w:rPr>
      </w:pPr>
      <w:r>
        <w:rPr>
          <w:sz w:val="22"/>
          <w:szCs w:val="22"/>
        </w:rPr>
        <w:t>- Összegyűltünk, hogy megemlékezzünk Buntokapi fiáról, Tecuma és Sezu unokájáról, Ayakiról!</w:t>
      </w:r>
    </w:p>
    <w:p>
      <w:pPr>
        <w:pStyle w:val="Normal"/>
        <w:ind w:firstLine="284"/>
        <w:jc w:val="both"/>
        <w:rPr>
          <w:sz w:val="22"/>
          <w:szCs w:val="22"/>
        </w:rPr>
      </w:pPr>
      <w:r>
        <w:rPr>
          <w:sz w:val="22"/>
          <w:szCs w:val="22"/>
        </w:rPr>
        <w:t>- Túl rövid volt a beszéd - tűnődött Mara halvány grimasszal az arcán. Ki zengi majd el elsőszülött fia hőstetteit?</w:t>
      </w:r>
    </w:p>
    <w:p>
      <w:pPr>
        <w:pStyle w:val="Normal"/>
        <w:ind w:firstLine="284"/>
        <w:jc w:val="both"/>
        <w:rPr>
          <w:sz w:val="22"/>
          <w:szCs w:val="22"/>
        </w:rPr>
      </w:pPr>
      <w:r>
        <w:rPr>
          <w:sz w:val="22"/>
          <w:szCs w:val="22"/>
        </w:rPr>
        <w:t>Feszült csend támadt. Hokanu kétségbeesett tekintetétől hajtva Lujan odalépett, és Marát kelet felé fordította.</w:t>
      </w:r>
    </w:p>
    <w:p>
      <w:pPr>
        <w:pStyle w:val="Style11"/>
        <w:ind w:firstLine="284"/>
        <w:jc w:val="both"/>
        <w:rPr>
          <w:sz w:val="22"/>
          <w:szCs w:val="22"/>
        </w:rPr>
      </w:pPr>
      <w:r>
        <w:rPr>
          <w:sz w:val="22"/>
          <w:szCs w:val="22"/>
        </w:rPr>
        <w:t>Ekkor Chochocan papja jelent meg a fehér köntösben, amely az életet jelképezte. Gyors mozdulattal levetette ruháját, és anyaszült meztelenül kezdett táncolni, így ünnepelvén a gyermekkort.</w:t>
      </w:r>
    </w:p>
    <w:p>
      <w:pPr>
        <w:pStyle w:val="Style11"/>
        <w:ind w:firstLine="284"/>
        <w:jc w:val="both"/>
        <w:rPr>
          <w:sz w:val="22"/>
          <w:szCs w:val="22"/>
        </w:rPr>
      </w:pPr>
      <w:r>
        <w:rPr>
          <w:sz w:val="22"/>
          <w:szCs w:val="22"/>
        </w:rPr>
        <w:t>Mara nem érzékelte a pap mozgását. Azt sem töltötte el bűntudattal, hogy fásult viselkedése politikai szempontból hatalmas bajt okozhat. A táncos földre vetette magát a ravatal előtt, Mara pedig a jelre nyugat felé fordult, és üres tekintettel hallgatta Turakamu követőinek füttyszavát. A Vörös Isten papja belelendült a táncba, mellyel biztosította Ayaki számára az utat a Turakamu csarnokába. A papnak még sosem kellett barbár állat viselkedését eljátszania, ezért amikor utánozni kezdte a ló mozgását, a résztvevők talán nevettek volna, ha nem egy fiatalember haláláról van szó.</w:t>
      </w:r>
    </w:p>
    <w:p>
      <w:pPr>
        <w:pStyle w:val="Style11"/>
        <w:ind w:firstLine="284"/>
        <w:jc w:val="both"/>
        <w:rPr>
          <w:sz w:val="22"/>
          <w:szCs w:val="22"/>
        </w:rPr>
      </w:pPr>
      <w:r>
        <w:rPr>
          <w:sz w:val="22"/>
          <w:szCs w:val="22"/>
        </w:rPr>
        <w:t>Mara szeme száraz maradt. Szíve visszafordíthatatlanul megkövült. Fejét nem hajtotta meg az imádkozáshoz, amikor a pap elvágta az Ayaki kezét összekötő vörös madzagot, és ezzel felszabadította lelkét az újjászületéshez. Nem sírt, nem kérte az istenek kegyelmét, miközben a fehér tollas tirikmadarat szabadjára engedték az újjászületés jelképeként.</w:t>
      </w:r>
    </w:p>
    <w:p>
      <w:pPr>
        <w:pStyle w:val="Normal"/>
        <w:ind w:firstLine="284"/>
        <w:jc w:val="both"/>
        <w:rPr>
          <w:sz w:val="22"/>
          <w:szCs w:val="22"/>
        </w:rPr>
      </w:pPr>
      <w:r>
        <w:rPr>
          <w:sz w:val="22"/>
          <w:szCs w:val="22"/>
        </w:rPr>
        <w:t>Turakamu papja imádkozni kezdett Ayakiért.</w:t>
      </w:r>
    </w:p>
    <w:p>
      <w:pPr>
        <w:pStyle w:val="Style11"/>
        <w:ind w:firstLine="284"/>
        <w:jc w:val="both"/>
        <w:rPr>
          <w:sz w:val="22"/>
          <w:szCs w:val="22"/>
        </w:rPr>
      </w:pPr>
      <w:r>
        <w:rPr>
          <w:sz w:val="22"/>
          <w:szCs w:val="22"/>
        </w:rPr>
        <w:t>- Végül minden ember istenem elé kerül. A Halál Istene jószívű úr, hisz megszünteti a szenvedést és a fájdalmat. Akik elé járulnak, becsületüknek megfelelő jutalomban részesülnek. - Szélesre tárta karját, és bólintott álarcával. - Megérti az élőket, és ismeri a fájdalmat, a szomorúságot. - Vörös pálcájával a máglyán fekvő fiúra mutatott. - Ayaki Acoma jó fiú volt. Biztosan haladt a szülei által kijelölt úton. El kell ismernünk, hogy Turakamu méltónak találta befogadni. Vissza fog hozzánk térni, és talán még fontosabb helyet kap köztünk.</w:t>
      </w:r>
    </w:p>
    <w:p>
      <w:pPr>
        <w:pStyle w:val="Normal"/>
        <w:ind w:firstLine="284"/>
        <w:jc w:val="both"/>
        <w:rPr>
          <w:sz w:val="22"/>
          <w:szCs w:val="22"/>
        </w:rPr>
      </w:pPr>
      <w:r>
        <w:rPr>
          <w:sz w:val="22"/>
          <w:szCs w:val="22"/>
        </w:rPr>
        <w:t>Mara összeszorította száját, nehogy elsírja magát.</w:t>
      </w:r>
    </w:p>
    <w:p>
      <w:pPr>
        <w:pStyle w:val="Style11"/>
        <w:ind w:firstLine="284"/>
        <w:jc w:val="both"/>
        <w:rPr>
          <w:sz w:val="22"/>
          <w:szCs w:val="22"/>
        </w:rPr>
      </w:pPr>
      <w:r>
        <w:rPr>
          <w:sz w:val="22"/>
          <w:szCs w:val="22"/>
        </w:rPr>
        <w:t>Milyen ima az, amelyikből nem árad a harag? A Mennyei Fény fián kívül milyen új szerep lehetne tiszteletreméltóbb, mint az Acomák örökösének címe? Mérgében kirázta a hideg, mire Hokanu még szorosabban köré fonta karját. A férfi odasúgott neki valamit, amit nem értett. A fáklyákat közben kivették a körben elhelyezett tartókból, és meggyújtották az illatos farakást. Mara szívét hideg marok szorította össze. Csak bámulta, ahogy a vörösessárga nyalábok az ég felé csapnak, és messze kalandoztak a gondolatai.</w:t>
      </w:r>
    </w:p>
    <w:p>
      <w:pPr>
        <w:pStyle w:val="Style11"/>
        <w:ind w:firstLine="284"/>
        <w:jc w:val="both"/>
        <w:rPr>
          <w:sz w:val="22"/>
          <w:szCs w:val="22"/>
        </w:rPr>
      </w:pPr>
      <w:r>
        <w:rPr>
          <w:sz w:val="22"/>
          <w:szCs w:val="22"/>
        </w:rPr>
        <w:t>Igazságos Juran papja közeledett, hogy megáldja, és csak azért nem káromkodott, mert Hokanu megrázta a karját. Legszívesebben ráförmedt volna a papra; milyen igazság létezik egy olyan világban, ahol kisfiúk halnak meg az anyjuk szeme láttára?</w:t>
      </w:r>
    </w:p>
    <w:p>
      <w:pPr>
        <w:pStyle w:val="Style11"/>
        <w:ind w:firstLine="284"/>
        <w:jc w:val="both"/>
        <w:rPr>
          <w:sz w:val="22"/>
          <w:szCs w:val="22"/>
        </w:rPr>
      </w:pPr>
      <w:r>
        <w:rPr>
          <w:sz w:val="22"/>
          <w:szCs w:val="22"/>
        </w:rPr>
        <w:t>A lángok felfelé verdestek, majd recsegve lepték el a máglyát. Az égést segítő folyadéknak köszönhetően a sűrű tűzben nem lehetett kivenni a kisfiú vonagló, elszenesedő testét. Mara minden porcikáját borzalmas fájdalom járta át. Elképzelte, mi történik a vakító fény belsejében, hallotta a sikolyokat, amelyeket más nem hallhatott.</w:t>
      </w:r>
    </w:p>
    <w:p>
      <w:pPr>
        <w:pStyle w:val="Style11"/>
        <w:ind w:firstLine="284"/>
        <w:jc w:val="both"/>
        <w:rPr>
          <w:spacing w:val="-2"/>
          <w:sz w:val="22"/>
          <w:szCs w:val="22"/>
        </w:rPr>
      </w:pPr>
      <w:r>
        <w:rPr>
          <w:sz w:val="22"/>
          <w:szCs w:val="22"/>
        </w:rPr>
        <w:t>- Ayaki - suttogta. Hokanu újabb szorítása hirtelen emlékeztette arra, hogy ő a Birodalom Szolgálója, ezért rezzenéstelen arccal kellene gyászolnia. De már a próbálkozástól is reszketni kezdett.</w:t>
      </w:r>
    </w:p>
    <w:p>
      <w:pPr>
        <w:pStyle w:val="Style11"/>
        <w:ind w:firstLine="284"/>
        <w:jc w:val="both"/>
        <w:rPr>
          <w:sz w:val="22"/>
          <w:szCs w:val="22"/>
        </w:rPr>
      </w:pPr>
      <w:r>
        <w:rPr>
          <w:sz w:val="22"/>
          <w:szCs w:val="22"/>
        </w:rPr>
        <w:t>A lángok sercegése hosszú perceken át csatázott az imákat éneklő papok hangjával. Mara megpróbált szabályosan lélegezni, hogy el tudja hessegetni a megdöbbentő valóságot: halott fia füstoszloppá lett.</w:t>
      </w:r>
    </w:p>
    <w:p>
      <w:pPr>
        <w:pStyle w:val="Style11"/>
        <w:ind w:firstLine="284"/>
        <w:jc w:val="both"/>
        <w:rPr>
          <w:sz w:val="22"/>
          <w:szCs w:val="22"/>
        </w:rPr>
      </w:pPr>
      <w:r>
        <w:rPr>
          <w:sz w:val="22"/>
          <w:szCs w:val="22"/>
        </w:rPr>
        <w:t>Alacsonyabb rangú elhunyt esetében ilyenkor a vendégek elballagtak, és hagyták a családot egyedül gyászolni. Rangosabb embereknél nem adták meg e tiszteletet. Marának sem kegyelmeztek. A közönség tekintete rajta maradt, miközben Turakamu papszolgái szentelt olajat öntöttek a tűzre. A máglya felől érkező hőhullám kipirosította Mara arcát. Könnycseppjeit azonnal felszárította a tűz kegyetlen forrósága. A táncoló lángfal fölött sűrű, fekete füst kígyózott az ég felé. A mennyekben is láthatták, hogy nagyra becsült lélek távozott.</w:t>
      </w:r>
    </w:p>
    <w:p>
      <w:pPr>
        <w:pStyle w:val="Style11"/>
        <w:ind w:firstLine="284"/>
        <w:jc w:val="both"/>
        <w:rPr>
          <w:sz w:val="22"/>
          <w:szCs w:val="22"/>
        </w:rPr>
      </w:pPr>
      <w:r>
        <w:rPr>
          <w:sz w:val="22"/>
          <w:szCs w:val="22"/>
        </w:rPr>
        <w:t>A nap sugarai tovább forrósították a levegőt. Mara szédülni kezdett. Hokanu úgy helyezkedett, hogy megvédje a hőségtől. A férfi nem mert hitvesére tekinteni, nehogy elárulja vele a nő gyengeségét. Egy szenvedéssel teli órába telt, míg a lángok kialudtak, miután további imádkozás és éneklés következett. A faszenet egyenletesen szétterítették, hogy kihűljön. Mara tántorogva hallgatta Turakamu papjának hangos beszédét.</w:t>
      </w:r>
    </w:p>
    <w:p>
      <w:pPr>
        <w:pStyle w:val="Normal"/>
        <w:ind w:firstLine="284"/>
        <w:jc w:val="both"/>
        <w:rPr>
          <w:sz w:val="22"/>
          <w:szCs w:val="22"/>
        </w:rPr>
      </w:pPr>
      <w:r>
        <w:rPr>
          <w:sz w:val="22"/>
          <w:szCs w:val="22"/>
        </w:rPr>
        <w:t>- A test nincs többé. A lélek elszállt. Ayaki Acoma most már itt van - mutatott a szívére -, itt - érintette meg a fejét -, és Turakamu csarnokában.</w:t>
      </w:r>
    </w:p>
    <w:p>
      <w:pPr>
        <w:pStyle w:val="Style11"/>
        <w:ind w:firstLine="284"/>
        <w:jc w:val="both"/>
        <w:rPr>
          <w:sz w:val="22"/>
          <w:szCs w:val="22"/>
        </w:rPr>
      </w:pPr>
      <w:r>
        <w:rPr>
          <w:sz w:val="22"/>
          <w:szCs w:val="22"/>
        </w:rPr>
        <w:t>A papszolgák bemerészkedtek az izzó fadarabok közé. Egyikük kihalászta Ayaki eltorzult kardját egy vastag bőrdarabbal, majd gyorsan átadta a csomagot társának, aki benedvesített rongyokkal azonnal lehűtötte. A füst mellé gőz csatlakozott. Mara üveges szemekkel figyelte, ahogy Turakamu papja hamut kanalaz az urnába. Bár a hamuban több volt a fából, mint a fiú testéből, mégis ezt temették el a család őseinek ligetében. A tsuranik hite szerint maga a lélek ugyan a Vörös Isten csarnokába távozik, de kis része, az árnya, ősei mellett pihen meg a kőben, azaz a ház natamijában. A gyermek maga így új életben térhetett vissza, míg lelkének Acoma része a családja védelmezésére a házban maradt.</w:t>
      </w:r>
    </w:p>
    <w:p>
      <w:pPr>
        <w:pStyle w:val="Style11"/>
        <w:ind w:firstLine="284"/>
        <w:jc w:val="both"/>
        <w:rPr>
          <w:sz w:val="22"/>
          <w:szCs w:val="22"/>
        </w:rPr>
      </w:pPr>
      <w:r>
        <w:rPr>
          <w:sz w:val="22"/>
          <w:szCs w:val="22"/>
        </w:rPr>
        <w:t>Hokanu a feleségét támogatta, miközben két papszolga lépett eléjük. Egyikük feléjük nyújtotta a pengét, melyet Mara megérintett. Ezután Hokanu elvette az eltorzult fémdarabot, majd a másik szolga átadta az urnát. Mara remegő kézzel fogadta el fia hamvait. Nem nézett rá, csak a körben maradt, elszenesedett fahasábokat bámulta.</w:t>
      </w:r>
    </w:p>
    <w:p>
      <w:pPr>
        <w:pStyle w:val="Normal"/>
        <w:ind w:firstLine="284"/>
        <w:jc w:val="both"/>
        <w:rPr>
          <w:sz w:val="22"/>
          <w:szCs w:val="22"/>
        </w:rPr>
      </w:pPr>
      <w:r>
        <w:rPr>
          <w:sz w:val="22"/>
          <w:szCs w:val="22"/>
        </w:rPr>
        <w:t>Hokanu jelére mindketten megfordultak. A dobok megint rákezdtek, mire a menet egésze sarkon fordult, és megindult az Acomák elmélkedő ligete felé. Mara nem fogta fel, hogy sétál, csak a hideg, de az alján forró urnát érezte a kezében. Egymás után tette a lábait, és alig jutott el hozzá a tény, hogy megérkezett a díszes kapuoszlophoz, a liget bejáratához.</w:t>
      </w:r>
    </w:p>
    <w:p>
      <w:pPr>
        <w:pStyle w:val="Style11"/>
        <w:ind w:firstLine="284"/>
        <w:jc w:val="both"/>
        <w:rPr>
          <w:sz w:val="22"/>
          <w:szCs w:val="22"/>
        </w:rPr>
      </w:pPr>
      <w:r>
        <w:rPr>
          <w:sz w:val="22"/>
          <w:szCs w:val="22"/>
        </w:rPr>
        <w:t>Hokanu és a szolgák megálltak tiszteletadásuk jeléül. Az egyetlen, nem Acoma származású ember, aki átléphetett az íves kapun, és végigsétálhatott a kőúton, a kertész volt, ő pedig egész életét a liget fenntartásának szentelte. Ide még Mara férje sem tehette be a lábát, hiszen még mindig Shinzawainak számított. Idegent ide beengedni annyit jelentett, mint megsérteni az Acoma ősök árnyait, s ez jó időre felborította volna a natamiban honoló békét.</w:t>
      </w:r>
    </w:p>
    <w:p>
      <w:pPr>
        <w:pStyle w:val="Style11"/>
        <w:ind w:firstLine="284"/>
        <w:jc w:val="both"/>
        <w:rPr>
          <w:sz w:val="22"/>
          <w:szCs w:val="22"/>
        </w:rPr>
      </w:pPr>
      <w:r>
        <w:rPr>
          <w:sz w:val="22"/>
          <w:szCs w:val="22"/>
        </w:rPr>
        <w:t>Mara kilépett férje öleléséből. Nem hallotta a nemesek sajnálkozó, néhol rosszindulatú susmogását. Nemsokára a sövény mögé ért, és eltűnt a figyelmes szemek elől. Családja régi birtokán egyszer már végrehajtotta a fájdalmas szertartást, és a nataminak szentelte a család elhunyt tagjainak árnyait.</w:t>
      </w:r>
    </w:p>
    <w:p>
      <w:pPr>
        <w:pStyle w:val="Style11"/>
        <w:ind w:firstLine="284"/>
        <w:jc w:val="both"/>
        <w:rPr>
          <w:sz w:val="22"/>
          <w:szCs w:val="22"/>
        </w:rPr>
      </w:pPr>
      <w:r>
        <w:rPr>
          <w:sz w:val="22"/>
          <w:szCs w:val="22"/>
        </w:rPr>
        <w:t>A jelen kert mérete megszédítette. Tanácstalanságában megtorpant, és magához ölelte az urnát. Nem a gyermekkorában megszokott ligetben állt, ahol kislányként anyja árnyáért imádkozott. Nem a jól ismert környezet vette körül, ahol apja és testvére gyászolása közben kis híján megölte egy orgyilkos. E tágas park, melyben számos patak kígyózott, idegen volt a számára. Megijedt, hogy a Minwanabi árnyakat évszázadokon át oltalmazó kert talán megtagadja fiának befogadását.</w:t>
      </w:r>
    </w:p>
    <w:p>
      <w:pPr>
        <w:pStyle w:val="Style11"/>
        <w:ind w:firstLine="284"/>
        <w:jc w:val="both"/>
        <w:rPr>
          <w:sz w:val="22"/>
          <w:szCs w:val="22"/>
        </w:rPr>
      </w:pPr>
      <w:r>
        <w:rPr>
          <w:sz w:val="22"/>
          <w:szCs w:val="22"/>
        </w:rPr>
        <w:t>Újból felidézte az összeeső lovat, a feketeséget, mely kegyetlen módon taposta el fia ártatlan életét. Nagyot nyelt, majd találomra elindult az egyik úton. Tudata mélyén emlékezett rá, hogy mindegyik a család ősi kövéhez, a kis tó partján fekvő natamihoz vezet.</w:t>
      </w:r>
    </w:p>
    <w:p>
      <w:pPr>
        <w:pStyle w:val="Normal"/>
        <w:ind w:firstLine="284"/>
        <w:jc w:val="both"/>
        <w:rPr>
          <w:sz w:val="22"/>
          <w:szCs w:val="22"/>
        </w:rPr>
      </w:pPr>
      <w:r>
        <w:rPr>
          <w:sz w:val="22"/>
          <w:szCs w:val="22"/>
        </w:rPr>
        <w:t>- Nem temettem a natamitokat mélyen az Acomáék alá - mondta hangosan a semmibe.</w:t>
      </w:r>
    </w:p>
    <w:p>
      <w:pPr>
        <w:pStyle w:val="Style11"/>
        <w:ind w:firstLine="284"/>
        <w:jc w:val="both"/>
        <w:rPr>
          <w:sz w:val="22"/>
          <w:szCs w:val="22"/>
        </w:rPr>
      </w:pPr>
      <w:r>
        <w:rPr>
          <w:sz w:val="22"/>
          <w:szCs w:val="22"/>
        </w:rPr>
        <w:t>Belül egy kis hang figyelmeztette, hogy csak az őrültség beszél belőle. De úgy döntött, az élet is őrült, különben nem kellene hiábavaló szertartásokat végeznie ifjú örökösének hamvaival. Hirtelen butaságnak tűnt, hogy példátlan kegyességgel ragaszkodott ahhoz, hogy a Minwanabi nataminak gondját viseljék, és nyugalomba helyezzék a messzi helyen, ahol a Minwanabi árnyak békében élhetnek tovább.</w:t>
      </w:r>
    </w:p>
    <w:p>
      <w:pPr>
        <w:pStyle w:val="Normal"/>
        <w:ind w:firstLine="284"/>
        <w:jc w:val="both"/>
        <w:rPr>
          <w:spacing w:val="-2"/>
          <w:sz w:val="22"/>
          <w:szCs w:val="22"/>
        </w:rPr>
      </w:pPr>
      <w:r>
        <w:rPr>
          <w:sz w:val="22"/>
          <w:szCs w:val="22"/>
        </w:rPr>
        <w:t>Most még nevetni sem talált erőt.</w:t>
      </w:r>
    </w:p>
    <w:p>
      <w:pPr>
        <w:pStyle w:val="Style11"/>
        <w:ind w:firstLine="284"/>
        <w:jc w:val="both"/>
        <w:rPr>
          <w:sz w:val="22"/>
          <w:szCs w:val="22"/>
        </w:rPr>
      </w:pPr>
      <w:r>
        <w:rPr>
          <w:sz w:val="22"/>
          <w:szCs w:val="22"/>
        </w:rPr>
        <w:t>Keserű szájíze miatt lebiggyesztette ajkát. Haja bűzlött az édes olajtól és a kesernyés füsttől, melytől hányingere támadt, miközben letérdelt a napsütötte talajra. A natami mellett kis üreg tátongott, nem messze tőle pedig a kiásott nedves föld domborult. Mara a mélyedésbe helyezte fia legédesebb tulajdonát, a tűzégette kardot, majd az urnából a tetejére öntötte a hamut. Kezével visszalapátolta, és elsimította a földet.</w:t>
      </w:r>
    </w:p>
    <w:p>
      <w:pPr>
        <w:pStyle w:val="Style11"/>
        <w:ind w:firstLine="284"/>
        <w:jc w:val="both"/>
        <w:rPr>
          <w:sz w:val="22"/>
          <w:szCs w:val="22"/>
        </w:rPr>
      </w:pPr>
      <w:r>
        <w:rPr>
          <w:sz w:val="22"/>
          <w:szCs w:val="22"/>
        </w:rPr>
        <w:t>A kis tó mellett fehér köntös várt rá. Az összehajtogatott selymen kis üvegcse hevert, mellette a hagyományos parázstartó üsttel és tőrrel. Mara felemelte az üvegcsét, kivette belőle a dugaszt, és az illatos olajat a vízbe csorgatta. A tó tükrében nem a szép fényeket látta, hanem fia arcát, amint keservesen megpróbál egy utolsót lélegezni. A szertartás szavai nem hoztak megkönnyebbülést, inkább hiábavaló, értelmetlen zajnak tűntek.</w:t>
      </w:r>
    </w:p>
    <w:p>
      <w:pPr>
        <w:pStyle w:val="Normal"/>
        <w:ind w:firstLine="284"/>
        <w:jc w:val="both"/>
        <w:rPr>
          <w:sz w:val="22"/>
          <w:szCs w:val="22"/>
        </w:rPr>
      </w:pPr>
      <w:r>
        <w:rPr>
          <w:sz w:val="22"/>
          <w:szCs w:val="22"/>
        </w:rPr>
        <w:t>- Nyugodj békében, fiam! Gyere haza, és aludj őseinkkel!</w:t>
      </w:r>
    </w:p>
    <w:p>
      <w:pPr>
        <w:pStyle w:val="Normal"/>
        <w:ind w:firstLine="284"/>
        <w:jc w:val="both"/>
        <w:rPr>
          <w:sz w:val="22"/>
          <w:szCs w:val="22"/>
        </w:rPr>
      </w:pPr>
      <w:r>
        <w:rPr>
          <w:sz w:val="22"/>
          <w:szCs w:val="22"/>
        </w:rPr>
        <w:t>- Ayaki - suttogta. - Gyermekem.</w:t>
      </w:r>
    </w:p>
    <w:p>
      <w:pPr>
        <w:pStyle w:val="Style11"/>
        <w:ind w:firstLine="284"/>
        <w:jc w:val="both"/>
        <w:rPr>
          <w:sz w:val="22"/>
          <w:szCs w:val="22"/>
        </w:rPr>
      </w:pPr>
      <w:r>
        <w:rPr>
          <w:sz w:val="22"/>
          <w:szCs w:val="22"/>
        </w:rPr>
        <w:t>Megragadta köntösének elejét, és megrántotta. A ruha félig leszakadt testéről, de ellentétben a régi szertartással, mikor apját és bátyját siratta, a mozdulatot most nem követték könnyek. Szeme fájdalmasan száraz maradt.</w:t>
      </w:r>
    </w:p>
    <w:p>
      <w:pPr>
        <w:pStyle w:val="Style11"/>
        <w:ind w:firstLine="284"/>
        <w:jc w:val="both"/>
        <w:rPr>
          <w:sz w:val="22"/>
          <w:szCs w:val="22"/>
        </w:rPr>
      </w:pPr>
      <w:r>
        <w:rPr>
          <w:sz w:val="22"/>
          <w:szCs w:val="22"/>
        </w:rPr>
        <w:t>Ezután az üstbe markolt. A néhány, még mindig izzó parázsdarab nem szedte rendbe gondolatait. A szomorúság mély sebe még mindig hasogatott, amint csupasz mellén és hasán szétkente a hamut, ezzel jelképezvén, szíve hamuvá lett. Valójában egész testét olyan élettelennek érezte, mint a máglya fekete romját. Lassan felemelte az ereklyének számító tőrt, melyet erre a szertartásra éleztek évszázadokon keresztül. Élete során már harmadszor húzta ki hüvelyéből a fegyvert, mellyel megvágta bal karját. Az éles fájdalmat nem érzékelte a bánat ködében.</w:t>
      </w:r>
    </w:p>
    <w:p>
      <w:pPr>
        <w:pStyle w:val="Style11"/>
        <w:ind w:firstLine="284"/>
        <w:jc w:val="both"/>
        <w:rPr>
          <w:sz w:val="22"/>
          <w:szCs w:val="22"/>
        </w:rPr>
      </w:pPr>
      <w:r>
        <w:rPr>
          <w:sz w:val="22"/>
          <w:szCs w:val="22"/>
        </w:rPr>
        <w:t>A kis vágást a tó fölé tartotta, és a hagyománynak megfelelően a vízbe csorgatta a vércseppeket. Több mint egy percig ült ott mozdulatlanul, mígnem a természet elállította a vérzést. Ezután fásultan húzogatni kezdte köntösét, de hiányzott belőle az erő, amellyel teljesen letéphette volna magáról. Végül csak kibújt belőle. A ruhadarab a földre hullott, majd az ujja azonnal vizet és olajat szívott magába a tóból.</w:t>
      </w:r>
    </w:p>
    <w:p>
      <w:pPr>
        <w:pStyle w:val="Normal"/>
        <w:ind w:firstLine="284"/>
        <w:jc w:val="both"/>
        <w:rPr>
          <w:sz w:val="22"/>
          <w:szCs w:val="22"/>
        </w:rPr>
      </w:pPr>
      <w:r>
        <w:rPr>
          <w:sz w:val="22"/>
          <w:szCs w:val="22"/>
        </w:rPr>
        <w:t>Mara gondolkodás nélkül kioldotta haját, és hagyta, hogy a sötét tincsek a vállára hulljanak. A hagyomány szerint most harag, düh és bánat által vezérelve nagy csomókat kellett kiszaggatnia hajából. Az ő érzelmei azonban csendesen parázslottak. Kisfiúknak nem szabadna meghalniuk. Átérzéssel gyászolni őket annyit jelent, mint elfogadni az elmúlásukat. Mara fásultan megrántott pár fürtöt.</w:t>
      </w:r>
    </w:p>
    <w:p>
      <w:pPr>
        <w:pStyle w:val="Style11"/>
        <w:ind w:firstLine="284"/>
        <w:jc w:val="both"/>
        <w:rPr>
          <w:sz w:val="22"/>
          <w:szCs w:val="22"/>
        </w:rPr>
      </w:pPr>
      <w:r>
        <w:rPr>
          <w:sz w:val="22"/>
          <w:szCs w:val="22"/>
        </w:rPr>
        <w:t>Eztán visszaült bokájára, és szemügyre vette a parkot. Micsoda tökéletes szépség, de az élők közül csakis ő élvezhette. Ayaki már sosem fogja végrehajtani a szertartást az anyjáért. Hirtelen forró könnyek ömlöttek szeméből, és Mara úgy érezte, a belső feszültség kicsit feloldódik. Teljesen átadta magát a zokogásnak.</w:t>
      </w:r>
    </w:p>
    <w:p>
      <w:pPr>
        <w:pStyle w:val="Style11"/>
        <w:ind w:firstLine="284"/>
        <w:jc w:val="both"/>
        <w:rPr>
          <w:sz w:val="22"/>
          <w:szCs w:val="22"/>
        </w:rPr>
      </w:pPr>
      <w:r>
        <w:rPr>
          <w:sz w:val="22"/>
          <w:szCs w:val="22"/>
        </w:rPr>
        <w:t>Bár egy hasonló megkönnyebbülés régebben kitisztította volna gondolatait, most még nagyobb káosz uralkodott a fejében. Behunyta szemét, és képek suhantak előtte: először a futkározó Ayaki, aztán a barbár rabszolga, aki megtanította a szerelemre, és aki újra és újra megmentette az életét. Látta Buntokapit, ahogy kardjába dől, és haldoklás közben hatalmas keze remegve ökölbe szorul. Újból rájött, hogy első férjének halála örökké az ő lelkét terheli. Arcokat látott: apjáét és testvérét, aztán Nacoyáét, aki dajkája és mostohaanyja volt.</w:t>
      </w:r>
    </w:p>
    <w:p>
      <w:pPr>
        <w:pStyle w:val="Style11"/>
        <w:ind w:firstLine="284"/>
        <w:jc w:val="both"/>
        <w:rPr>
          <w:sz w:val="22"/>
          <w:szCs w:val="22"/>
        </w:rPr>
      </w:pPr>
      <w:r>
        <w:rPr>
          <w:sz w:val="22"/>
          <w:szCs w:val="22"/>
        </w:rPr>
        <w:t>Minden kép fájdalmat okozott. Amikor Kevin visszatért saját világába, az legalább annyira fájt, mintha meghalt volna, a többiek pedig nem a természet keze által haltak meg. Mindnyájan a Nagy Játék csavaros politikájának és gonosz fondorlatainak áldozatává lettek.</w:t>
      </w:r>
    </w:p>
    <w:p>
      <w:pPr>
        <w:pStyle w:val="Normal"/>
        <w:ind w:firstLine="284"/>
        <w:jc w:val="both"/>
        <w:rPr>
          <w:sz w:val="22"/>
          <w:szCs w:val="22"/>
        </w:rPr>
      </w:pPr>
      <w:r>
        <w:rPr>
          <w:sz w:val="22"/>
          <w:szCs w:val="22"/>
        </w:rPr>
        <w:t>Újra és újra visszatért a gondolat: nem Ayaki az utolsó, aki a nagyurak értelmetlen céljainak prédájává lett.</w:t>
      </w:r>
    </w:p>
    <w:p>
      <w:pPr>
        <w:pStyle w:val="Normal"/>
        <w:ind w:firstLine="284"/>
        <w:jc w:val="both"/>
        <w:rPr>
          <w:sz w:val="22"/>
          <w:szCs w:val="22"/>
        </w:rPr>
      </w:pPr>
      <w:r>
        <w:rPr>
          <w:sz w:val="22"/>
          <w:szCs w:val="22"/>
        </w:rPr>
        <w:t>A valóság hihetetlenül kínozta. Nem Ayaki lesz az utolsó. A szenvedéstől őrjöngve felüvöltött, majd bevetette magát a vízbe.</w:t>
      </w:r>
    </w:p>
    <w:p>
      <w:pPr>
        <w:pStyle w:val="Style11"/>
        <w:ind w:firstLine="284"/>
        <w:jc w:val="both"/>
        <w:rPr>
          <w:sz w:val="22"/>
          <w:szCs w:val="22"/>
        </w:rPr>
      </w:pPr>
      <w:r>
        <w:rPr>
          <w:sz w:val="22"/>
          <w:szCs w:val="22"/>
        </w:rPr>
        <w:t>Könnyei egybeolvadtak a tóval, ahogy a víz elöntötte orrlyukait, és új életet lehelt testébe. Fulladozva mászott ki a száraz talajra. Szájából, hajából ömlött a víz. Mélyet lélegzett, majd gondolkodás nélkül a köntösért nyúlt, melynek fehérségét már bemocskolták a föld és az édes olaj foltjai.</w:t>
      </w:r>
    </w:p>
    <w:p>
      <w:pPr>
        <w:pStyle w:val="Style11"/>
        <w:ind w:firstLine="284"/>
        <w:jc w:val="both"/>
        <w:rPr>
          <w:sz w:val="22"/>
          <w:szCs w:val="22"/>
        </w:rPr>
      </w:pPr>
      <w:r>
        <w:rPr>
          <w:sz w:val="22"/>
          <w:szCs w:val="22"/>
        </w:rPr>
        <w:t>Mara nem is érezte, hogy ő irányítja testét. A ruha valahogy kikötött nedves alakján, haját pedig ki sem húzta gallérja alól. A hús-vér testet élő börtönnek érezte, de végül összeszedte magát, és megindult a liget kapuja felé, ahol ezer barát és ellenség várt rá.</w:t>
      </w:r>
    </w:p>
    <w:p>
      <w:pPr>
        <w:pStyle w:val="Normal"/>
        <w:ind w:firstLine="284"/>
        <w:jc w:val="both"/>
        <w:rPr>
          <w:sz w:val="22"/>
          <w:szCs w:val="22"/>
        </w:rPr>
      </w:pPr>
      <w:r>
        <w:rPr>
          <w:sz w:val="22"/>
          <w:szCs w:val="22"/>
        </w:rPr>
        <w:t>A nézősereg megrémítette. A sok üres mosoly és éhes tekintet csak megerősítette a tényt, hogy Ayaki halála nem volt az utolsó, és más anyák ugyanígy fognak őrjöngeni a Nagy Játék igazságtalanságainak következtében. Mara leszegte fejét, hogy ne is lássa ezeket az embereket. Észrevette, hogy az egyik szandálját elvesztette. Csupasz lábát sár és por borította, és egy kicsit elgondolkozott, vajon visszamenjen-e megkeresni az eltűnt lábbelit, avagy bedobja a másikat is a sövény ágai közé.</w:t>
      </w:r>
    </w:p>
    <w:p>
      <w:pPr>
        <w:pStyle w:val="Style11"/>
        <w:ind w:firstLine="284"/>
        <w:jc w:val="both"/>
        <w:rPr>
          <w:sz w:val="22"/>
          <w:szCs w:val="22"/>
        </w:rPr>
      </w:pPr>
      <w:r>
        <w:rPr>
          <w:sz w:val="22"/>
          <w:szCs w:val="22"/>
        </w:rPr>
        <w:t>- Mit számít - súgta egy távoli hang. Elvarázsolt közönnyel bámulta csupasz lábát, miközben teste kisétált a ligetből. Mihelyt kiért a takarást jelentő ösvény mögül, férje sietett oda, hogy átkarolja. A szavai nem hoztak megnyugvást. Mara nem is akart kizökkeni a mély merengésből, hogy felfogja a férfi mondanivalóját.</w:t>
      </w:r>
    </w:p>
    <w:p>
      <w:pPr>
        <w:pStyle w:val="Style21"/>
        <w:ind w:firstLine="284"/>
        <w:rPr>
          <w:sz w:val="22"/>
          <w:szCs w:val="22"/>
        </w:rPr>
      </w:pPr>
      <w:r>
        <w:rPr>
          <w:sz w:val="22"/>
          <w:szCs w:val="22"/>
        </w:rPr>
        <w:t>Hokanu gyengéden megrázta, hogy felemelje fejét.</w:t>
      </w:r>
    </w:p>
    <w:p>
      <w:pPr>
        <w:pStyle w:val="Style11"/>
        <w:ind w:firstLine="284"/>
        <w:jc w:val="both"/>
        <w:rPr>
          <w:sz w:val="22"/>
          <w:szCs w:val="22"/>
        </w:rPr>
      </w:pPr>
      <w:r>
        <w:rPr>
          <w:sz w:val="22"/>
          <w:szCs w:val="22"/>
        </w:rPr>
        <w:t>Vörösbe öltözött férfi állt előtte. Az elegáns, szikár vendég kihívóan magasan hordta az orrát. Mara fásultan nézett rá. A férfi szeme összeszűkült, és mondott is valamit. Kezében tárgyat tartott. Viselkedéséből és testtartásából gúnyos megvetés érződött.</w:t>
      </w:r>
    </w:p>
    <w:p>
      <w:pPr>
        <w:pStyle w:val="Style21"/>
        <w:ind w:firstLine="284"/>
        <w:rPr>
          <w:sz w:val="22"/>
          <w:szCs w:val="22"/>
        </w:rPr>
      </w:pPr>
      <w:r>
        <w:rPr>
          <w:sz w:val="22"/>
          <w:szCs w:val="22"/>
        </w:rPr>
        <w:t>Mara a férfi sisakjára szegezte tekintetét. Felismerte a jelzést, és kirázta a hideg.</w:t>
      </w:r>
    </w:p>
    <w:p>
      <w:pPr>
        <w:pStyle w:val="Style21"/>
        <w:ind w:firstLine="284"/>
        <w:rPr>
          <w:sz w:val="22"/>
          <w:szCs w:val="22"/>
        </w:rPr>
      </w:pPr>
      <w:r>
        <w:rPr>
          <w:sz w:val="22"/>
          <w:szCs w:val="22"/>
        </w:rPr>
        <w:t>- Anasati! - csattant ostorként Mara hangja.</w:t>
      </w:r>
    </w:p>
    <w:p>
      <w:pPr>
        <w:pStyle w:val="Style21"/>
        <w:ind w:firstLine="284"/>
        <w:rPr>
          <w:sz w:val="22"/>
          <w:szCs w:val="22"/>
        </w:rPr>
      </w:pPr>
      <w:r>
        <w:rPr>
          <w:sz w:val="22"/>
          <w:szCs w:val="22"/>
        </w:rPr>
        <w:t>Jiro úr arcára jeges mosoly ült ki.</w:t>
      </w:r>
    </w:p>
    <w:p>
      <w:pPr>
        <w:pStyle w:val="Normal"/>
        <w:ind w:firstLine="284"/>
        <w:jc w:val="both"/>
        <w:rPr>
          <w:sz w:val="22"/>
          <w:szCs w:val="22"/>
        </w:rPr>
      </w:pPr>
      <w:r>
        <w:rPr>
          <w:sz w:val="22"/>
          <w:szCs w:val="22"/>
        </w:rPr>
        <w:t>- Az úrnő úgy látszik, végre méltóztatik felismerni engem.</w:t>
      </w:r>
    </w:p>
    <w:p>
      <w:pPr>
        <w:pStyle w:val="Normal"/>
        <w:ind w:firstLine="284"/>
        <w:jc w:val="both"/>
        <w:rPr>
          <w:sz w:val="22"/>
          <w:szCs w:val="22"/>
        </w:rPr>
      </w:pPr>
      <w:r>
        <w:rPr>
          <w:sz w:val="22"/>
          <w:szCs w:val="22"/>
        </w:rPr>
        <w:t>A lassan kitörő düh hatására Mara egésze teste megfeszült.</w:t>
      </w:r>
    </w:p>
    <w:p>
      <w:pPr>
        <w:pStyle w:val="Style21"/>
        <w:ind w:firstLine="284"/>
        <w:rPr>
          <w:sz w:val="22"/>
          <w:szCs w:val="22"/>
        </w:rPr>
      </w:pPr>
      <w:r>
        <w:rPr>
          <w:sz w:val="22"/>
          <w:szCs w:val="22"/>
        </w:rPr>
        <w:t>Nem szólt semmit. Hokanu ujjai a csuklójára szorultak, de ügyet sem vetett a figyelmeztetésre.</w:t>
      </w:r>
    </w:p>
    <w:p>
      <w:pPr>
        <w:pStyle w:val="Style11"/>
        <w:ind w:firstLine="284"/>
        <w:jc w:val="both"/>
        <w:rPr>
          <w:sz w:val="22"/>
          <w:szCs w:val="22"/>
        </w:rPr>
      </w:pPr>
      <w:r>
        <w:rPr>
          <w:sz w:val="22"/>
          <w:szCs w:val="22"/>
        </w:rPr>
        <w:t>Fülében ezernyi őrjöngő sarcat üvöltése visszhangzott. Mint amikor a viharos tenger hullámai szétrobbannak az éles sziklákon, olyan hangzavar uralkodott a fejében.</w:t>
      </w:r>
    </w:p>
    <w:p>
      <w:pPr>
        <w:pStyle w:val="Style21"/>
        <w:ind w:firstLine="284"/>
        <w:rPr>
          <w:sz w:val="22"/>
          <w:szCs w:val="22"/>
        </w:rPr>
      </w:pPr>
      <w:r>
        <w:rPr>
          <w:sz w:val="22"/>
          <w:szCs w:val="22"/>
        </w:rPr>
        <w:t>Jiro Anasati felemelte a kezében tartott tárgyat, egy apró fakarikákból álló játékot. Mélyen meghajolt, hogy átadja a jelképes tárgyat.</w:t>
      </w:r>
    </w:p>
    <w:p>
      <w:pPr>
        <w:pStyle w:val="Style21"/>
        <w:ind w:firstLine="284"/>
        <w:rPr>
          <w:sz w:val="22"/>
          <w:szCs w:val="22"/>
        </w:rPr>
      </w:pPr>
      <w:r>
        <w:rPr>
          <w:sz w:val="22"/>
          <w:szCs w:val="22"/>
        </w:rPr>
        <w:t>- Unokaöcsém árnya ajándékot érdemel az Anasati családtól.</w:t>
      </w:r>
    </w:p>
    <w:p>
      <w:pPr>
        <w:pStyle w:val="Style21"/>
        <w:ind w:firstLine="284"/>
        <w:rPr>
          <w:sz w:val="22"/>
          <w:szCs w:val="22"/>
        </w:rPr>
      </w:pPr>
      <w:r>
        <w:rPr>
          <w:sz w:val="22"/>
          <w:szCs w:val="22"/>
        </w:rPr>
        <w:t>- Ajándékot! - suttogta remegő hangon Mara. Lelke felordított: pont egy Anasati ajándék vette el elsőszülött fiát.</w:t>
      </w:r>
    </w:p>
    <w:p>
      <w:pPr>
        <w:pStyle w:val="Style11"/>
        <w:ind w:firstLine="284"/>
        <w:jc w:val="both"/>
        <w:rPr>
          <w:sz w:val="22"/>
          <w:szCs w:val="22"/>
        </w:rPr>
      </w:pPr>
      <w:r>
        <w:rPr>
          <w:sz w:val="22"/>
          <w:szCs w:val="22"/>
        </w:rPr>
        <w:t>Nem emlékezett, hogy megmozdult volna. Nem érezte, hogy izmai megfeszülnek, és kitépi magát Hokanu szorításából. Eget rengető sikolya kardként sújtott le a tömegre.</w:t>
      </w:r>
    </w:p>
    <w:p>
      <w:pPr>
        <w:pStyle w:val="Style21"/>
        <w:ind w:firstLine="284"/>
        <w:rPr>
          <w:sz w:val="22"/>
          <w:szCs w:val="22"/>
        </w:rPr>
      </w:pPr>
      <w:r>
        <w:rPr>
          <w:sz w:val="22"/>
          <w:szCs w:val="22"/>
        </w:rPr>
        <w:t>Jiro hátraszökellt, és döbbentében elejtette a játékot. Mara már majdnem odaért hozzá, egyenesen a torkának irányozva körmeit.</w:t>
      </w:r>
    </w:p>
    <w:p>
      <w:pPr>
        <w:pStyle w:val="Style11"/>
        <w:ind w:firstLine="284"/>
        <w:jc w:val="both"/>
        <w:rPr>
          <w:sz w:val="22"/>
          <w:szCs w:val="22"/>
        </w:rPr>
      </w:pPr>
      <w:r>
        <w:rPr>
          <w:sz w:val="22"/>
          <w:szCs w:val="22"/>
        </w:rPr>
        <w:t>A közelben álló nagyurak ijedten kiáltottak fel, amikor az apró termetű, piszkos és csurom vizes nő vérszomjasan korábbi sógorára vetette magát.</w:t>
      </w:r>
    </w:p>
    <w:p>
      <w:pPr>
        <w:pStyle w:val="Normal"/>
        <w:ind w:firstLine="284"/>
        <w:jc w:val="both"/>
        <w:rPr>
          <w:sz w:val="22"/>
          <w:szCs w:val="22"/>
        </w:rPr>
      </w:pPr>
      <w:r>
        <w:rPr>
          <w:sz w:val="22"/>
          <w:szCs w:val="22"/>
        </w:rPr>
        <w:t>Hokanu egy harcos gyorsaságával szökellt utána, és még idejében elkapta. Gyorsan magához szorította a kapálódzó nőt.</w:t>
      </w:r>
    </w:p>
    <w:p>
      <w:pPr>
        <w:pStyle w:val="Style21"/>
        <w:ind w:firstLine="284"/>
        <w:rPr>
          <w:sz w:val="22"/>
          <w:szCs w:val="22"/>
        </w:rPr>
      </w:pPr>
      <w:r>
        <w:rPr>
          <w:sz w:val="22"/>
          <w:szCs w:val="22"/>
        </w:rPr>
        <w:t>A kárt azonban már nem lehetett helyrehozni.</w:t>
      </w:r>
    </w:p>
    <w:p>
      <w:pPr>
        <w:pStyle w:val="Style21"/>
        <w:ind w:firstLine="284"/>
        <w:rPr>
          <w:sz w:val="22"/>
          <w:szCs w:val="22"/>
        </w:rPr>
      </w:pPr>
      <w:r>
        <w:rPr>
          <w:sz w:val="22"/>
          <w:szCs w:val="22"/>
        </w:rPr>
        <w:t>Jiro körbepillantott a leesett állú vendégseregen.</w:t>
      </w:r>
    </w:p>
    <w:p>
      <w:pPr>
        <w:sectPr>
          <w:headerReference w:type="even" r:id="rId22"/>
          <w:headerReference w:type="default" r:id="rId23"/>
          <w:footerReference w:type="even" r:id="rId24"/>
          <w:footerReference w:type="default" r:id="rId25"/>
          <w:type w:val="nextPage"/>
          <w:pgSz w:w="8391" w:h="11624"/>
          <w:pgMar w:left="1077" w:right="794" w:gutter="0" w:header="284" w:top="964" w:footer="0" w:bottom="851"/>
          <w:pgNumType w:fmt="decimal"/>
          <w:formProt w:val="false"/>
          <w:textDirection w:val="lrTb"/>
        </w:sectPr>
        <w:pStyle w:val="Style11"/>
        <w:ind w:firstLine="284"/>
        <w:jc w:val="both"/>
        <w:rPr>
          <w:spacing w:val="-2"/>
          <w:sz w:val="22"/>
          <w:szCs w:val="22"/>
        </w:rPr>
      </w:pPr>
      <w:r>
        <w:rPr>
          <w:sz w:val="22"/>
          <w:szCs w:val="22"/>
        </w:rPr>
        <w:t>- Mindnyájan szemtanúi voltatok a történteknek! - kiáltotta felháborodottan, de hangjában ott bujkált az öröm. Végre megkapta az okot, amiért eltaposhatta Mara úrnőt. - Az Acomák megsértették az Anasatikat! Mindenki tudja meg, hogy a két udvar közötti szövetségnek vége. Jogom van a becsületemet ért sértésért visszavágni, és a vérontás lehet az egyetlen megtorlás.</w:t>
      </w:r>
    </w:p>
    <w:p>
      <w:pPr>
        <w:pStyle w:val="Normal"/>
        <w:pBdr>
          <w:bottom w:val="single" w:sz="6" w:space="1" w:color="000000"/>
        </w:pBdr>
        <w:spacing w:before="1560" w:after="0"/>
        <w:jc w:val="center"/>
        <w:rPr>
          <w:sz w:val="32"/>
          <w:szCs w:val="32"/>
        </w:rPr>
      </w:pPr>
      <w:r>
        <w:rPr>
          <w:sz w:val="32"/>
          <w:szCs w:val="32"/>
        </w:rPr>
        <w:t>HARMADIK FEJEZET</w:t>
      </w:r>
    </w:p>
    <w:p>
      <w:pPr>
        <w:pStyle w:val="Normal"/>
        <w:spacing w:before="400" w:after="720"/>
        <w:jc w:val="center"/>
        <w:rPr>
          <w:b/>
          <w:b/>
          <w:bCs/>
          <w:sz w:val="44"/>
          <w:szCs w:val="44"/>
        </w:rPr>
      </w:pPr>
      <w:r>
        <w:rPr>
          <w:b/>
          <w:bCs/>
          <w:sz w:val="44"/>
          <w:szCs w:val="44"/>
        </w:rPr>
        <w:t>HÁBORÚ</w:t>
      </w:r>
    </w:p>
    <w:p>
      <w:pPr>
        <w:pStyle w:val="Normal"/>
        <w:ind w:firstLine="284"/>
        <w:jc w:val="both"/>
        <w:rPr/>
      </w:pPr>
      <w:r>
        <w:rPr>
          <w:b/>
          <w:bCs/>
          <w:sz w:val="36"/>
          <w:szCs w:val="36"/>
        </w:rPr>
        <w:t>H</w:t>
      </w:r>
      <w:r>
        <w:rPr>
          <w:b/>
          <w:bCs/>
          <w:sz w:val="22"/>
          <w:szCs w:val="22"/>
        </w:rPr>
        <w:t>OKANU NEM TÉTOVÁZOTT</w:t>
      </w:r>
    </w:p>
    <w:p>
      <w:pPr>
        <w:pStyle w:val="Style11"/>
        <w:ind w:firstLine="284"/>
        <w:jc w:val="both"/>
        <w:rPr>
          <w:sz w:val="22"/>
          <w:szCs w:val="22"/>
        </w:rPr>
      </w:pPr>
      <w:r>
        <w:rPr>
          <w:sz w:val="22"/>
          <w:szCs w:val="22"/>
        </w:rPr>
        <w:t>Mara hihetetlen haraggal püfölte a férfi mellvértjét, közben pedig az őrség harcosai gyűrűt alkottak körülötte, hogy hisztériáját ne láthassa a vendégsereg. Hokanu gyorsan magához hívatta Saricot és Incomót.</w:t>
      </w:r>
    </w:p>
    <w:p>
      <w:pPr>
        <w:pStyle w:val="Style11"/>
        <w:ind w:firstLine="284"/>
        <w:jc w:val="both"/>
        <w:rPr>
          <w:sz w:val="22"/>
          <w:szCs w:val="22"/>
        </w:rPr>
      </w:pPr>
      <w:r>
        <w:rPr>
          <w:sz w:val="22"/>
          <w:szCs w:val="22"/>
        </w:rPr>
        <w:t>A két tanácsadó az őrjöngő úrnőre pillantva nem kételkedett abban, hogy a bánat és a düh egyszerűen legyőzte Marát. A nő már nem ismerte fel maga körül az embereket, és semmi esetre sem volt olyan állapotban, hogy nyilvánosan bocsánatot kérjen Jiro úrtól. Hiszen épp a férfi látványa okozta dühkitörését. Még ha össze is szedi magát az esemény végére, nem tűnt bölcs dolognak megint szembeállítani őket, hiszen még ennél is nagyobb baj történhet. A két tanácsadó, akik közül az egyik öreg volt, és gyakorlott, a másik pedig fiatal és tehetséges, tisztán látta, hogy az úrnő összeomlása egyre nagyobb károkat okoz. Már nem lehetett meg nem történtté tenni a dolgokat.</w:t>
      </w:r>
    </w:p>
    <w:p>
      <w:pPr>
        <w:pStyle w:val="Style11"/>
        <w:ind w:firstLine="284"/>
        <w:jc w:val="both"/>
        <w:rPr>
          <w:sz w:val="22"/>
          <w:szCs w:val="22"/>
        </w:rPr>
      </w:pPr>
      <w:r>
        <w:rPr>
          <w:sz w:val="22"/>
          <w:szCs w:val="22"/>
        </w:rPr>
        <w:t>Hokanu ráébredt, hogy komolyabban kellett volna vennie Isashani úrnő figyelmeztetését, de a rossz döntés miatti sajnálkozás most nem állhatott a cselekedetek útjába.</w:t>
      </w:r>
    </w:p>
    <w:p>
      <w:pPr>
        <w:pStyle w:val="Normal"/>
        <w:ind w:firstLine="284"/>
        <w:jc w:val="both"/>
        <w:rPr>
          <w:sz w:val="22"/>
          <w:szCs w:val="22"/>
        </w:rPr>
      </w:pPr>
      <w:r>
        <w:rPr>
          <w:sz w:val="22"/>
          <w:szCs w:val="22"/>
        </w:rPr>
        <w:t>- Saric - csattant fel -, adj ki egy nyilatkozatot! Ne legyenek benne hazugságok, de a fogalmazásból az tűnjön ki, hogy úrnőnk megbetegedett! Így jelentéktelenebbnek tüntetjük fel Jiro megsértését. Ez jó taktika Jiro vádaskodása ellen, amit egyébként pár óra múlva hivatalosan is közzé fog tenni. A közleményünk ráadásul elég jó okot ad majd arra, hogy elküldjük a díszvendégeket.</w:t>
      </w:r>
    </w:p>
    <w:p>
      <w:pPr>
        <w:pStyle w:val="Normal"/>
        <w:ind w:firstLine="284"/>
        <w:jc w:val="both"/>
        <w:rPr>
          <w:sz w:val="22"/>
          <w:szCs w:val="22"/>
        </w:rPr>
      </w:pPr>
      <w:r>
        <w:rPr>
          <w:sz w:val="22"/>
          <w:szCs w:val="22"/>
        </w:rPr>
        <w:t>A sötét hajú első tanácsos meghajolt, majd elsietett, és magában már fogalmazta is a hivatalos közleményt.</w:t>
      </w:r>
    </w:p>
    <w:p>
      <w:pPr>
        <w:pStyle w:val="Style11"/>
        <w:ind w:firstLine="284"/>
        <w:jc w:val="both"/>
        <w:rPr>
          <w:sz w:val="22"/>
          <w:szCs w:val="22"/>
        </w:rPr>
      </w:pPr>
      <w:r>
        <w:rPr>
          <w:sz w:val="22"/>
          <w:szCs w:val="22"/>
        </w:rPr>
        <w:t>Ekkor Lujan haderőparancsnok lépett ki a harcosok gyűrűjéből. Miközben a nagyurak mohón próbáltak átkukucskálni a katonák sorain, a férfi a földön térdepelő úrnő felé indult. Lecsatolta magáról kardját és kését, nehogy sérülést okozzon a nőnek, aztán mellé térdelt, és vigasztalóan átkarolta. Hokanu hálásan pillantott a férfire, és megkönnyebbülten folytatta a beszélgetést Incomóval.</w:t>
      </w:r>
    </w:p>
    <w:p>
      <w:pPr>
        <w:pStyle w:val="Style11"/>
        <w:ind w:firstLine="284"/>
        <w:jc w:val="both"/>
        <w:rPr>
          <w:sz w:val="22"/>
          <w:szCs w:val="22"/>
        </w:rPr>
      </w:pPr>
      <w:r>
        <w:rPr>
          <w:sz w:val="22"/>
          <w:szCs w:val="22"/>
        </w:rPr>
        <w:t>- Siess vissza a házba, és szedd össze Mara összes komornáját! Aztán találj egy gyógyítót, aki altatót tud neki keverni! Ezután pedig foglalkozz a vendégekkel! A megmaradt szövetségeseinktől minden segítségre szükség lesz, hogy elkerüljük a vérontást.</w:t>
      </w:r>
    </w:p>
    <w:p>
      <w:pPr>
        <w:pStyle w:val="Style11"/>
        <w:ind w:firstLine="284"/>
        <w:jc w:val="both"/>
        <w:rPr>
          <w:sz w:val="22"/>
          <w:szCs w:val="22"/>
        </w:rPr>
      </w:pPr>
      <w:r>
        <w:rPr>
          <w:sz w:val="22"/>
          <w:szCs w:val="22"/>
        </w:rPr>
        <w:t>- Hoppara úrra és a Xacatecas erőkre számíthatnak - hallatszott egy határozott női hang. Az őrség szorosan egymás mellett álló tagjai utat engedtek az elegáns, sárga és lila köntösű Isashani úrnőnek, aki lenyűgöző szépségével és határozottságával tört át a katonák gyűrűjén. - Marán pedig én segítek.</w:t>
      </w:r>
    </w:p>
    <w:p>
      <w:pPr>
        <w:pStyle w:val="Normal"/>
        <w:ind w:firstLine="284"/>
        <w:jc w:val="both"/>
        <w:rPr>
          <w:sz w:val="22"/>
          <w:szCs w:val="22"/>
        </w:rPr>
      </w:pPr>
      <w:r>
        <w:rPr>
          <w:sz w:val="22"/>
          <w:szCs w:val="22"/>
        </w:rPr>
        <w:t>Hokanu őszinte törődést látott a varázslatos, sötét szemekben.</w:t>
      </w:r>
    </w:p>
    <w:p>
      <w:pPr>
        <w:pStyle w:val="Style11"/>
        <w:ind w:firstLine="284"/>
        <w:jc w:val="both"/>
        <w:rPr>
          <w:sz w:val="22"/>
          <w:szCs w:val="22"/>
        </w:rPr>
      </w:pPr>
      <w:r>
        <w:rPr>
          <w:sz w:val="22"/>
          <w:szCs w:val="22"/>
        </w:rPr>
        <w:t>- Az istenek bocsássanak meg nekem, amiért erre én nem vagyok képes - dörmögte a férfi, majd meghajtotta fejét. - Udvarának hálásak vagyunk. - Ezzel Xacatecas úrnő bölcsességére bízta Marát.</w:t>
      </w:r>
    </w:p>
    <w:p>
      <w:pPr>
        <w:pStyle w:val="Style11"/>
        <w:ind w:firstLine="284"/>
        <w:jc w:val="both"/>
        <w:rPr>
          <w:sz w:val="22"/>
          <w:szCs w:val="22"/>
        </w:rPr>
      </w:pPr>
      <w:r>
        <w:rPr>
          <w:sz w:val="22"/>
          <w:szCs w:val="22"/>
        </w:rPr>
        <w:t>- Nem tébolyodott meg - magyarázta Isashani úrnő, miközben megfogta Mara kezét. - Az alvás és a csend segíteni fog, az idő pedig gyógyír lesz bánatára. Türelemmel kell lennünk. - Aztán visszaterelve a szót a politikára, hozzátette: - Két tanácsadóm gondjaiba veszi az Omechan és Inrodaka családot. Őrségem pedig Hoppara irányítása alatt megpróbálja majd akadályozni a többi zavarkeltőt.</w:t>
      </w:r>
    </w:p>
    <w:p>
      <w:pPr>
        <w:pStyle w:val="Normal"/>
        <w:ind w:firstLine="284"/>
        <w:jc w:val="both"/>
        <w:rPr/>
      </w:pPr>
      <w:r>
        <w:rPr>
          <w:i/>
          <w:iCs/>
          <w:sz w:val="22"/>
          <w:szCs w:val="22"/>
        </w:rPr>
        <w:t xml:space="preserve">- Kettővel kevesebb ellenséggel kell törődni - </w:t>
      </w:r>
      <w:r>
        <w:rPr>
          <w:sz w:val="22"/>
          <w:szCs w:val="22"/>
        </w:rPr>
        <w:t>gondolta Hokanu, majd bólintva nyugtázta a hallottakat.</w:t>
      </w:r>
    </w:p>
    <w:p>
      <w:pPr>
        <w:pStyle w:val="Normal"/>
        <w:ind w:firstLine="284"/>
        <w:jc w:val="both"/>
        <w:rPr>
          <w:sz w:val="22"/>
          <w:szCs w:val="22"/>
        </w:rPr>
      </w:pPr>
      <w:r>
        <w:rPr>
          <w:sz w:val="22"/>
          <w:szCs w:val="22"/>
        </w:rPr>
        <w:t>Mara hűséges barátokat tudhatott a háta mögött a vérszomjas ellenfelek ellen, akik a bukására vágytak. Rengetegen szerették. A férfinek fájt a szíve, amiért nem lehet mellette. Erőt vett magán, és levette tekintetét a kíséretről, mely a megviselt úrnőt vezette vissza a házba. Most nem hallgathatott a szívére. Össze kellett szednie minden erejét, mintha halálos csata előtt állna. Sok ellenség pontosan azért jött el Ayaki temetésére, hogy egy ilyen lehetőséget kihasználhasson. Mara sértését már nem lehetett megbocsátani. Mindenképpen vérontás lesz - ezt szíve mélyén tudta -, de csak egy bolond támadna itt és most, Mara birtokának a szívében, amikor az egész hadsereg felvonult Ayaki tiszteletére. Viszont ha átlépik az Acoma határt, Mara ellenlábasai azonnal belekezdenek a szervezkedésbe.</w:t>
      </w:r>
    </w:p>
    <w:p>
      <w:pPr>
        <w:pStyle w:val="Style11"/>
        <w:ind w:firstLine="284"/>
        <w:jc w:val="both"/>
        <w:rPr>
          <w:sz w:val="22"/>
          <w:szCs w:val="22"/>
        </w:rPr>
      </w:pPr>
      <w:r>
        <w:rPr>
          <w:sz w:val="22"/>
          <w:szCs w:val="22"/>
        </w:rPr>
        <w:t>Hokanunak cselekednie kellett, hogy megelőzze az azonnali háborút. Ha hibázik, odaveszhetnek az Acomák; de még ha nem is vesznek oda, egy értelmetlen háborúban rengeteg Shinzawai katona esik majd el. Amit az elmúlt három évben kivívtak egy csapásra összedőlhet. A császár kezéből menten kicsúszhat a hatalom.</w:t>
      </w:r>
    </w:p>
    <w:p>
      <w:pPr>
        <w:pStyle w:val="Style11"/>
        <w:ind w:firstLine="284"/>
        <w:jc w:val="both"/>
        <w:rPr>
          <w:sz w:val="22"/>
          <w:szCs w:val="22"/>
        </w:rPr>
      </w:pPr>
      <w:r>
        <w:rPr>
          <w:sz w:val="22"/>
          <w:szCs w:val="22"/>
        </w:rPr>
        <w:t>Tanácsot kellett összehívnia, hogy megvizsgálják, hogyan lehetne megelőzni a széles körű katasztrófát. A nagyurakat, akik eddig sem Marával, sem Jiróval nem szövetkeztek, győzködni, fenyegetni kell majd. Esetleg kénytelen lesz hízelegni nekik. Ha sokukat sikerül saját oldaluk állítani, Mara rosszakarói kétszer is meggondolják, ujjat húzzanak-e a Jó Szolgálóval.</w:t>
      </w:r>
    </w:p>
    <w:p>
      <w:pPr>
        <w:pStyle w:val="Style11"/>
        <w:ind w:firstLine="284"/>
        <w:jc w:val="both"/>
        <w:rPr>
          <w:sz w:val="22"/>
          <w:szCs w:val="22"/>
        </w:rPr>
      </w:pPr>
      <w:r>
        <w:rPr>
          <w:sz w:val="22"/>
          <w:szCs w:val="22"/>
        </w:rPr>
        <w:t>- Lujan! - kiáltotta Hokanu, túlharsogva az egyre hangosodó tömeget. - Állítsd fegyverbe a helyőrséget, és kerítsd elő a leghiggadtabb tisztet! Akármilyen módon próbál valaki zavart kelteni, ti csak tartsátok fenn a rendet.</w:t>
      </w:r>
    </w:p>
    <w:p>
      <w:pPr>
        <w:pStyle w:val="Style11"/>
        <w:ind w:firstLine="284"/>
        <w:jc w:val="both"/>
        <w:rPr>
          <w:sz w:val="22"/>
          <w:szCs w:val="22"/>
        </w:rPr>
      </w:pPr>
      <w:r>
        <w:rPr>
          <w:sz w:val="22"/>
          <w:szCs w:val="22"/>
        </w:rPr>
        <w:t>A tiszt hosszú, zöld sisaktollai nyugtázásképp előre biccentek, majd Lujan távozott. Hokanu magában köszönetet mondott az isteneknek, amiért Mara jó eszű, értelmes tiszteket válogatott maga köré. Csakis higgadt fejjel menthették meg az Acoma házat a pusztulástól.</w:t>
      </w:r>
    </w:p>
    <w:p>
      <w:pPr>
        <w:pStyle w:val="Style11"/>
        <w:ind w:firstLine="284"/>
        <w:jc w:val="both"/>
        <w:rPr>
          <w:sz w:val="22"/>
          <w:szCs w:val="22"/>
        </w:rPr>
      </w:pPr>
      <w:r>
        <w:rPr>
          <w:sz w:val="22"/>
          <w:szCs w:val="22"/>
        </w:rPr>
        <w:t>Hokanu visszaküldte az őrséget a házba, majd elgondolkodott. Ha Mara csak egy átlagos feleség lenne, sosem kellett volna annyi erőt összeszednie, hogy megjelenjen az orgyilkos által meggyilkolt fia temetésén. Uralkodó hölgyként és a Birodalom Szolgálójaként túlságosan a figyelem középpontjában állt, és tőle még azt az emberi esendőséget is megtagadták, amit más anyának elnéztek volna.</w:t>
      </w:r>
    </w:p>
    <w:p>
      <w:pPr>
        <w:pStyle w:val="Normal"/>
        <w:ind w:firstLine="284"/>
        <w:jc w:val="both"/>
        <w:rPr>
          <w:sz w:val="22"/>
          <w:szCs w:val="22"/>
        </w:rPr>
      </w:pPr>
      <w:r>
        <w:rPr>
          <w:sz w:val="22"/>
          <w:szCs w:val="22"/>
        </w:rPr>
        <w:t>Mara úrnő a politikai csatározások hálójába került, és jelen pillanatban sok ember számára nyújtott célponto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Egy eseménydús órával később Mara a hálószobájában feküdt. Hantukama papja időközben előkerült, és az általa kevert ital elkábította Marát. A háztartás többi tagját Isashani irányította, Jican pedig sürgött-forgott, hogy a szolgálók között szárnyra kapott buta pletykákat gyökereiben elfojtsa.</w:t>
      </w:r>
    </w:p>
    <w:p>
      <w:pPr>
        <w:pStyle w:val="Normal"/>
        <w:ind w:firstLine="284"/>
        <w:jc w:val="both"/>
        <w:rPr>
          <w:sz w:val="22"/>
          <w:szCs w:val="22"/>
        </w:rPr>
      </w:pPr>
      <w:r>
        <w:rPr>
          <w:sz w:val="22"/>
          <w:szCs w:val="22"/>
        </w:rPr>
        <w:t>Hokanunak egymagának kellett az Acoma ház helyett döntenie. Türelmesen meghallgatta számos ember jelentését, és lejegyzett pár dolgot, hogy Mara is átnézhesse később. Felírta, melyik vendég támogatta őt, és melyik támadta nyíltan, bár a legtöbb vendég tiszteletből csendben maradt, avagy túlságosan megdöbbent, hogy hirtelen felemelje hangját az úrnő ellen. A vendégsereg egész napos, csendes megemlékezésre számított, melynek a végén a Birodalom Szolgálójával vacsorázhatnak. Ehelyett már hazafelé tartottak, miután a császár után legrangosabbnak számító uralkodó megdöbbentette őket a megbocsáthatatlan cselekedettel. Az eseményt követően számos nagy ház küldötte jelent meg a házban részvétet nyilvánítani, de Hokanu tudta, hogy Keda nagyúr kivételével mindnyájan csak az Acomák gyengeségére utaló jelekre vadásznak. A férfi mindnek megköszönte az együttérzést, Hoppara úr és a Hadama klán többi tagja pedig - minden fortélyt bevetve - a távozó vendégekkel próbálta meg elhitetni, hogy Mara tulajdonképpen nem is sértette meg annyira az Anasatikat. Sokan már készen álltak szót emelni az illem megsértése ellen, de miután beszéltek a Hadama klán tagjaival, illetve Hopparával, inkább szemet hunytak a gyászoló anya dühkitörése felett.</w:t>
      </w:r>
    </w:p>
    <w:p>
      <w:pPr>
        <w:pStyle w:val="Style11"/>
        <w:ind w:firstLine="284"/>
        <w:jc w:val="both"/>
        <w:rPr>
          <w:sz w:val="22"/>
          <w:szCs w:val="22"/>
        </w:rPr>
      </w:pPr>
      <w:r>
        <w:rPr>
          <w:sz w:val="22"/>
          <w:szCs w:val="22"/>
        </w:rPr>
        <w:t>Jiro Anasati is megpróbált a belső lakosztályokhoz eljutni. Nyíltan hangoztatta, hogy a személyét ért sértés helyrehozhatatlan. Miután Mara ajtajánál visszafordították, egy csapat támogató gyúlt köré. Közös indítékot kaptak a sérelem formájában; még egy barát is csak nehezen tudott volna szemet hunyni egy ilyen támadás felett, az ellenség pedig képtelen volt rá. A tsurani kultúrában a megbocsátás csak a gyengeség egy szégyenletes formája volt, még akkor is, ha kevésbé szégyenletes, mint a fegyverletétel. Az úrnő pár másodperc leforgása alatt politikai ellenfeleit halálos ellenségek szövetségeseivé változtatta.</w:t>
      </w:r>
    </w:p>
    <w:p>
      <w:pPr>
        <w:pStyle w:val="Normal"/>
        <w:ind w:firstLine="284"/>
        <w:jc w:val="both"/>
        <w:rPr>
          <w:sz w:val="22"/>
          <w:szCs w:val="22"/>
        </w:rPr>
      </w:pPr>
      <w:r>
        <w:rPr>
          <w:sz w:val="22"/>
          <w:szCs w:val="22"/>
        </w:rPr>
        <w:t>Jiro nem ragaszkodott nyilvános bocsánatkéréshez, inkább maga köré gyűjtötte azokat a nagyurakat, akik a leghangosabban fejezték ki elégedetlenségüket Ichindar új uralkodási módszereivel kapcsolatban. Saric és Incomo egyetértett abban, hogy Anasati úr szándékosan kerül mindenfajta békeajánlatot, és mindinkább az Acomákat hibáztatja a történtekért. Jiro hangos panasza minden közelben álló ember fülébe eljutott: ő eljött az unokaöccse temetésére, mivel egy ilyen esemény hagyományos módon fegyverszünetnek számít, és erre fizikai támadást kellett kivédenie; a vendéglátó megszégyenítette, és nyilvánosan megvádolta. Még ha egyes urak meg is értették Mara ésszerűtlen viselkedését, egyikük sem tagadhatta, hogy halálos sértés szemtanúi voltak, melyet meg sem próbáltak jóvátenni. Az Anasatik persze nem figyeltek azokra, akik Mara jelenlegi állapotával magyarázták az elmaradt bocsánatkérést.</w:t>
      </w:r>
    </w:p>
    <w:p>
      <w:pPr>
        <w:pStyle w:val="Style11"/>
        <w:ind w:firstLine="284"/>
        <w:jc w:val="both"/>
        <w:rPr>
          <w:sz w:val="22"/>
          <w:szCs w:val="22"/>
        </w:rPr>
      </w:pPr>
      <w:r>
        <w:rPr>
          <w:sz w:val="22"/>
          <w:szCs w:val="22"/>
        </w:rPr>
        <w:t>Az Acoma nagyteremben füllesztő hőség uralkodott. A hártyafalakat behúzták, az ajtóknál pedig háborús veteránok őrködtek. Utóbbiak nem a fényes, szertartásokra való öltözetet viselték, hanem a csatákat is s megjárt vértjüket. A kis emelvényen Mara helyett most Hokanu ült, aki halkan kikérte az előtte ülők véleményét a nap eseményeiről.</w:t>
      </w:r>
    </w:p>
    <w:p>
      <w:pPr>
        <w:pStyle w:val="Style11"/>
        <w:ind w:firstLine="284"/>
        <w:jc w:val="both"/>
        <w:rPr>
          <w:sz w:val="22"/>
          <w:szCs w:val="22"/>
        </w:rPr>
      </w:pPr>
      <w:r>
        <w:rPr>
          <w:sz w:val="22"/>
          <w:szCs w:val="22"/>
        </w:rPr>
        <w:t>Bár a férfi udvarának sosem esküdtek fel, a leghűségesebb Acoma tisztek egytől-egyig válaszoltak kérdéseire, s ez elárulta, mennyire bíznak az ítélőképességében. Még ha a becsület nem is kötötte őket hozzá, Hokanu teljes bizalmat élvezett, hogy az úrnő távollétében átvegye az irányítást. A férfit meghatotta e tisztelet, de kicsit zavarta is, mivel tudta, a többiek is pontosan értik, milyen veszély leselkedik Marára. Hokanu imádkozott, hogy megfeleljen a kihívásnak.</w:t>
      </w:r>
    </w:p>
    <w:p>
      <w:pPr>
        <w:pStyle w:val="Style11"/>
        <w:ind w:firstLine="284"/>
        <w:jc w:val="both"/>
        <w:rPr>
          <w:sz w:val="22"/>
          <w:szCs w:val="22"/>
        </w:rPr>
      </w:pPr>
      <w:r>
        <w:rPr>
          <w:sz w:val="22"/>
          <w:szCs w:val="22"/>
        </w:rPr>
        <w:t>Rezzenéstelenül hallgatta, ahogy Irrilandi, csapásvezető és Keyoke hadügyi tanácsadó áttekintést ad a helyőrségről, miközben Lujan haderőparancsnok odakint készíti fel az Acoma sereget a csatára. A vén Keyoke hiányzó lábának csonkjához verte mankóját, hogy még jobban hangsúlyozza mondanivalóját.</w:t>
      </w:r>
    </w:p>
    <w:p>
      <w:pPr>
        <w:pStyle w:val="Style11"/>
        <w:ind w:firstLine="284"/>
        <w:jc w:val="both"/>
        <w:rPr>
          <w:sz w:val="22"/>
          <w:szCs w:val="22"/>
        </w:rPr>
      </w:pPr>
      <w:r>
        <w:rPr>
          <w:sz w:val="22"/>
          <w:szCs w:val="22"/>
        </w:rPr>
        <w:t>- Még ha Jiro tisztában is van azzal, hogy le fogjuk győzni, nincs választása: a becsület szerint vérontással kell válaszolnia bármilyen nyilvános sértésre. Kétlem, hogy egy bajnokok közötti harci viadallal megelégszik. Sőt, ha egyesek hallották, amikor Mara azzal vádolta, hogy ő fogadta fel a Hamoi tongot Ayaki meggyilkolására, akkor könnyen az Ionanik elleni kijelentésnek is minősülhet a dolog, akkor pedig csak egyvalami történhet. A klánjukat is bevonják a háborúba.</w:t>
      </w:r>
    </w:p>
    <w:p>
      <w:pPr>
        <w:pStyle w:val="Style11"/>
        <w:ind w:firstLine="284"/>
        <w:jc w:val="both"/>
        <w:rPr>
          <w:sz w:val="22"/>
          <w:szCs w:val="22"/>
        </w:rPr>
      </w:pPr>
      <w:r>
        <w:rPr>
          <w:sz w:val="22"/>
          <w:szCs w:val="22"/>
        </w:rPr>
        <w:t>A kijelentést csend fogadta, melyben csak a szolgák sürgölődése visszhangzott odakintről. Az asztalnál ülők rendre felkapták fejüket a sok idegen tiszt kiáltására; a családok éppen hintóikat rakodták meg, hogy sietve távozzanak a birtokról. Néhányan egymásra néztek a tanácskozás közben, és nem is kellett kimondaniuk: a klánháború szétszakítaná az egész birodalmat.</w:t>
      </w:r>
    </w:p>
    <w:p>
      <w:pPr>
        <w:pStyle w:val="Normal"/>
        <w:ind w:firstLine="284"/>
        <w:jc w:val="both"/>
        <w:rPr>
          <w:sz w:val="22"/>
          <w:szCs w:val="22"/>
        </w:rPr>
      </w:pPr>
      <w:r>
        <w:rPr>
          <w:sz w:val="22"/>
          <w:szCs w:val="22"/>
        </w:rPr>
        <w:t>A borús hangulatot Saric törte meg.</w:t>
      </w:r>
    </w:p>
    <w:p>
      <w:pPr>
        <w:pStyle w:val="Style11"/>
        <w:ind w:firstLine="284"/>
        <w:jc w:val="both"/>
        <w:rPr>
          <w:sz w:val="22"/>
          <w:szCs w:val="22"/>
        </w:rPr>
      </w:pPr>
      <w:r>
        <w:rPr>
          <w:sz w:val="22"/>
          <w:szCs w:val="22"/>
        </w:rPr>
        <w:t>- De ki venne komolyan egy ilyen feltevést? Egyetlen tong sem adná ki a megbízói nevét. Az Anasatikra utaló bizonyíték nem túl meggyőző, ismervén a Hamoi tong titoktartási szabályzatát. Véleményem szerint itt szándékos félrevezetésről van szó.</w:t>
      </w:r>
    </w:p>
    <w:p>
      <w:pPr>
        <w:pStyle w:val="Normal"/>
        <w:ind w:firstLine="284"/>
        <w:jc w:val="both"/>
        <w:rPr>
          <w:sz w:val="22"/>
          <w:szCs w:val="22"/>
        </w:rPr>
      </w:pPr>
      <w:r>
        <w:rPr>
          <w:sz w:val="22"/>
          <w:szCs w:val="22"/>
        </w:rPr>
        <w:t>Incomo bólintott, és felemelte ferde ujját.</w:t>
      </w:r>
    </w:p>
    <w:p>
      <w:pPr>
        <w:pStyle w:val="Style11"/>
        <w:ind w:firstLine="284"/>
        <w:jc w:val="both"/>
        <w:rPr/>
      </w:pPr>
      <w:r>
        <w:rPr>
          <w:sz w:val="22"/>
          <w:szCs w:val="22"/>
        </w:rPr>
        <w:t xml:space="preserve">- Jiro bűnösségének bizonyítéka </w:t>
      </w:r>
      <w:r>
        <w:rPr>
          <w:i/>
          <w:iCs/>
          <w:sz w:val="22"/>
          <w:szCs w:val="22"/>
        </w:rPr>
        <w:t xml:space="preserve">túlságosan </w:t>
      </w:r>
      <w:r>
        <w:rPr>
          <w:sz w:val="22"/>
          <w:szCs w:val="22"/>
        </w:rPr>
        <w:t>egyértelmű. Egyetlen tong sem maradna fenn, ha ilyen elővigyázatlan lenne. A Hamoi pedig éppen azért a leghíresebb tong, mert titoktartásán még sosem esett csorba. - Egymás után szemügyre vette az asztal körüli arcokat. - Megtámadják Marát - hányszor is, ötször? -, aztán hirtelen bizonyítékot hordoznak maguknál az Anasatikról? Aligha. Kifejezetten kétséges. Egyáltalán nem meggyőző.</w:t>
      </w:r>
    </w:p>
    <w:p>
      <w:pPr>
        <w:pStyle w:val="Normal"/>
        <w:ind w:firstLine="284"/>
        <w:jc w:val="both"/>
        <w:rPr>
          <w:sz w:val="22"/>
          <w:szCs w:val="22"/>
        </w:rPr>
      </w:pPr>
      <w:r>
        <w:rPr>
          <w:sz w:val="22"/>
          <w:szCs w:val="22"/>
        </w:rPr>
        <w:t>Hokanu szemében olyan ijesztő fény táncolt, mint amikor a nap visszaverődik a barbárok acéljáról.</w:t>
      </w:r>
    </w:p>
    <w:p>
      <w:pPr>
        <w:pStyle w:val="Style11"/>
        <w:ind w:firstLine="284"/>
        <w:jc w:val="both"/>
        <w:rPr>
          <w:sz w:val="22"/>
          <w:szCs w:val="22"/>
        </w:rPr>
      </w:pPr>
      <w:r>
        <w:rPr>
          <w:sz w:val="22"/>
          <w:szCs w:val="22"/>
        </w:rPr>
        <w:t>- Szükségünk van Arakasira. - Az Acoma mesterkém sok hasznos tulajdonsággal rendelkezett. Amikor épp az ország ezernyi urának politikai fondorlata és mohósága játszotta a főszerepet, a férfi példátlan módon látott át rajtuk. - Neki kell utána járnia ennek a bizonyítéknak, hiszen a fiú valódi gyilkosa rejlik a tárgy mögött. - Hokanu felsóhajtott. - Addig is, nem sokat érünk a találgatásokkal. Most, hogy Tasaio Minwanabi meghalt, ki mer ujjat húzni a Birodalom Szolgálójával?</w:t>
      </w:r>
    </w:p>
    <w:p>
      <w:pPr>
        <w:pStyle w:val="Normal"/>
        <w:ind w:firstLine="284"/>
        <w:jc w:val="both"/>
        <w:rPr>
          <w:sz w:val="22"/>
          <w:szCs w:val="22"/>
        </w:rPr>
      </w:pPr>
      <w:r>
        <w:rPr>
          <w:sz w:val="22"/>
          <w:szCs w:val="22"/>
        </w:rPr>
        <w:t>A félhomályban Saric megvakarta az állát.</w:t>
      </w:r>
    </w:p>
    <w:p>
      <w:pPr>
        <w:pStyle w:val="Style11"/>
        <w:ind w:firstLine="284"/>
        <w:jc w:val="both"/>
        <w:rPr>
          <w:sz w:val="22"/>
          <w:szCs w:val="22"/>
        </w:rPr>
      </w:pPr>
      <w:r>
        <w:rPr>
          <w:sz w:val="22"/>
          <w:szCs w:val="22"/>
        </w:rPr>
        <w:t>- Uram, önt elvakítja a felesége iránti szeretet - mondta együttérzően. - A nemzet közemberei talán talizmánnak tekintik az úrnőt, de ez a magas rang bizony féltékennyé tesz egyeseket. Sokan szeretnék, hogy a Jó Szolgáló Turakamu csarnokában kössön ki egyszerűen azért, mert megtörte a hagyományokat, és még a haduraknál is magasabb rangra emelkedett. Ráadásul sokan vélik úgy, hogy udvaruk befolyása csökkent, és céljaikat nem érhetik el, mert az úrnő Ichindar bizalmát élvezi. Ezek az emberek szívesen látnák Marát egy ilyen helyzetben... ha lenne hozzá elég bátorságuk.</w:t>
      </w:r>
    </w:p>
    <w:p>
      <w:pPr>
        <w:pStyle w:val="Normal"/>
        <w:ind w:firstLine="284"/>
        <w:jc w:val="both"/>
        <w:rPr>
          <w:sz w:val="22"/>
          <w:szCs w:val="22"/>
        </w:rPr>
      </w:pPr>
      <w:r>
        <w:rPr>
          <w:sz w:val="22"/>
          <w:szCs w:val="22"/>
        </w:rPr>
        <w:t>- Akkor tehát ki ilyen bátor? - kérdezte Hokanu türelmetlenül.</w:t>
      </w:r>
    </w:p>
    <w:p>
      <w:pPr>
        <w:pStyle w:val="Style11"/>
        <w:ind w:firstLine="284"/>
        <w:jc w:val="both"/>
        <w:rPr>
          <w:sz w:val="22"/>
          <w:szCs w:val="22"/>
        </w:rPr>
      </w:pPr>
      <w:r>
        <w:rPr>
          <w:sz w:val="22"/>
          <w:szCs w:val="22"/>
        </w:rPr>
        <w:t>- Talán Arakasi majd meg tudja mondani - felelte Saric, aki Incomo felé fordulva megfogalmazta a kérdést, amely már egy ideje foglalkoztatta. - Elképzelhető vajon, hogy korábbi urad a halottak földjéről akar bosszút állni?</w:t>
      </w:r>
    </w:p>
    <w:p>
      <w:pPr>
        <w:pStyle w:val="Style11"/>
        <w:ind w:firstLine="284"/>
        <w:jc w:val="both"/>
        <w:rPr>
          <w:sz w:val="22"/>
          <w:szCs w:val="22"/>
        </w:rPr>
      </w:pPr>
      <w:r>
        <w:rPr>
          <w:sz w:val="22"/>
          <w:szCs w:val="22"/>
        </w:rPr>
        <w:t>Keyoke felvonta szemöldökét a feltevés hallatán. A Minwanabi nagyúr egykori első tanácsadója, aki jelenleg Acoma úrnő másodtanácsosaként szolgált, megköszörülte torkát. Rezzenéstelenül válaszolt, pedig a bizalmatlanság lerítt a többiekről.</w:t>
      </w:r>
    </w:p>
    <w:p>
      <w:pPr>
        <w:pStyle w:val="Normal"/>
        <w:ind w:firstLine="284"/>
        <w:jc w:val="both"/>
        <w:rPr>
          <w:sz w:val="22"/>
          <w:szCs w:val="22"/>
        </w:rPr>
      </w:pPr>
      <w:r>
        <w:rPr>
          <w:sz w:val="22"/>
          <w:szCs w:val="22"/>
        </w:rPr>
        <w:t>- Ha így is van, én nem tudok róla. Tasaio szerette a titkokat, és veszélyes ember volt. Számos alkalommal intézett el ügyeket az én tudomásom nélkül. Gyakran elküldött olyan helyzetben, amikor más nagyúr maga mellett kívánt volna engem. A Hamoi Tong obajanja egyszer meglátogatta Tasaiót. Nekem az volt a benyomásom, hogy a Minwanabik közé férkőzött Acoma kémek lemészárlásáról folyik a beszélgetés. - Incomo hosszúkás arcán leplezetlen utálat látszott. - Megfenyegették egymást, aztán megalkudtak valamiben. Azonban egyetlen élő ember sincs, aki fültanúja volt a találkozónak. Én csak azt tudom, hogy még sosem láttam ennyire vad dühkitörést Tasaio részéről. Pedig róla sok mindent el lehetett mondani, csak azt nem, hogy könnyen elvesztette a fejét.</w:t>
      </w:r>
    </w:p>
    <w:p>
      <w:pPr>
        <w:pStyle w:val="Normal"/>
        <w:ind w:firstLine="284"/>
        <w:jc w:val="both"/>
        <w:rPr>
          <w:sz w:val="22"/>
          <w:szCs w:val="22"/>
        </w:rPr>
      </w:pPr>
      <w:r>
        <w:rPr>
          <w:sz w:val="22"/>
          <w:szCs w:val="22"/>
        </w:rPr>
        <w:t>Saric hangosan gondolkodott tovább.</w:t>
      </w:r>
    </w:p>
    <w:p>
      <w:pPr>
        <w:pStyle w:val="Style11"/>
        <w:ind w:firstLine="284"/>
        <w:jc w:val="both"/>
        <w:rPr>
          <w:sz w:val="22"/>
          <w:szCs w:val="22"/>
        </w:rPr>
      </w:pPr>
      <w:r>
        <w:rPr>
          <w:sz w:val="22"/>
          <w:szCs w:val="22"/>
        </w:rPr>
        <w:t>- Ha a Minwanabik egykori első tanácsosa nem biztos abban, hogy Tasaio biztosította a bosszút a bukás esetére, akkor szerintem hiába találgatunk. Bár páratlan taktikai érzékkel rendelkezett, Tasaio sosem gondolt a bukásra. Mindvégig hitt abban, hogy a háborúban elsöpri Mara úrnőt. Akkor meg minek feltételeznénk, hogy gyáva módon megvásárolta Mara életét, ha sosem hitte, hogy az úrnő előtt fog meghalni? Inkább Jiro ellenségei között kell keresgélnünk. Mara egyike azon kevés uralkodónak, aki esélyesen harcolhat Jiro ellen. A császári erőket is figyelembe véve egy Acoma-Anasati összecsapásnak valószínűleg Jiro úr látná a kárát.</w:t>
      </w:r>
    </w:p>
    <w:p>
      <w:pPr>
        <w:pStyle w:val="Style11"/>
        <w:ind w:firstLine="284"/>
        <w:jc w:val="both"/>
        <w:rPr>
          <w:sz w:val="22"/>
          <w:szCs w:val="22"/>
        </w:rPr>
      </w:pPr>
      <w:r>
        <w:rPr>
          <w:sz w:val="22"/>
          <w:szCs w:val="22"/>
        </w:rPr>
        <w:t>- Anasati úr mégis kapva-kap a balsorsnak nyújtotta lehetőségen, és sértésnek tekinti a történteket. - jegyezte meg Hokanu. - Nem tart az összecsapástól. Szinte nem is próbálja kerülni a bűnösség látszatát Ayaki halálával kapcsolatban. Mindenesetre amíg feleségem nem képes dönteni, én veszem át az irányítást. Készítsétek fel a helyőrséget a csatába vonulásra. A harcot nem várhatjuk felkészületlenül!</w:t>
      </w:r>
    </w:p>
    <w:p>
      <w:pPr>
        <w:pStyle w:val="Style11"/>
        <w:ind w:firstLine="284"/>
        <w:jc w:val="both"/>
        <w:rPr>
          <w:sz w:val="22"/>
          <w:szCs w:val="22"/>
        </w:rPr>
      </w:pPr>
      <w:r>
        <w:rPr>
          <w:sz w:val="22"/>
          <w:szCs w:val="22"/>
        </w:rPr>
        <w:t>Keyoke szó nélkül bólintott. E helyzetben nem használt hivatalos szavakat, mivel csak úrnője előtt tartozott így válaszolni. Hallgatólagos beleegyezése azonban töretlen támogatásról árulkodott. A fiatalabb Saric, aki nem ragaszkodott annyira a régi hagyományokhoz, viszont mélyen meghajtotta a fejét, ahogy azt tanácsadó teszi az ura felé.</w:t>
      </w:r>
    </w:p>
    <w:p>
      <w:pPr>
        <w:pStyle w:val="Normal"/>
        <w:ind w:firstLine="284"/>
        <w:jc w:val="both"/>
        <w:rPr>
          <w:sz w:val="22"/>
          <w:szCs w:val="22"/>
        </w:rPr>
      </w:pPr>
      <w:r>
        <w:rPr>
          <w:sz w:val="22"/>
          <w:szCs w:val="22"/>
        </w:rPr>
        <w:t>- Megfogalmazom a hivatalos hadüzenetet az Anasati háznak. Miután Jiro hasonlóképp válaszol, kezdődhet a csata.</w:t>
      </w:r>
    </w:p>
    <w:p>
      <w:pPr>
        <w:pStyle w:val="Style11"/>
        <w:ind w:firstLine="284"/>
        <w:jc w:val="both"/>
        <w:rPr>
          <w:sz w:val="22"/>
          <w:szCs w:val="22"/>
        </w:rPr>
      </w:pPr>
      <w:r>
        <w:rPr>
          <w:sz w:val="22"/>
          <w:szCs w:val="22"/>
        </w:rPr>
        <w:t>Keyoke most Irrilandira pillantott, aki biccentve nyugtázta az elkerülhetetlent. A tsurani harcok legnagyobb részét a lesből való rajtaütések és váratlan lerohanások alkották, amiért általában egyetlen ház sem vállalt nyíltan felelősséget. A formális, uralkodóházak közötti csata azonban ősrégi szabályok keretében zajlott, sok szertartással egybekötve. A két seregnek előre megbeszélt időpontban kellett találkozni a csatamezőn, és csak az egyik kerülhetett ki győzedelmesen. Kegyelmet nem kaptak, és nem is kértek, kivéve bizonyos eseteket, de akkor is szigorú szabályokat követtek. Hosszú napokon át tartó csatákra is volt példa már a történelemben. Gyakran előfordult, hogy mindkét ház összeomlott a végére.</w:t>
      </w:r>
    </w:p>
    <w:p>
      <w:pPr>
        <w:pStyle w:val="Normal"/>
        <w:ind w:firstLine="284"/>
        <w:jc w:val="both"/>
        <w:rPr>
          <w:sz w:val="22"/>
          <w:szCs w:val="22"/>
        </w:rPr>
      </w:pPr>
      <w:r>
        <w:rPr>
          <w:sz w:val="22"/>
          <w:szCs w:val="22"/>
        </w:rPr>
        <w:t>Hokanu még egy lépést akart tenni.</w:t>
      </w:r>
    </w:p>
    <w:p>
      <w:pPr>
        <w:pStyle w:val="Normal"/>
        <w:ind w:firstLine="284"/>
        <w:jc w:val="both"/>
        <w:rPr>
          <w:sz w:val="22"/>
          <w:szCs w:val="22"/>
        </w:rPr>
      </w:pPr>
      <w:r>
        <w:rPr>
          <w:sz w:val="22"/>
          <w:szCs w:val="22"/>
        </w:rPr>
        <w:t>- Kérvényezem, hogy értesítsük a Hadama klánt.</w:t>
      </w:r>
    </w:p>
    <w:p>
      <w:pPr>
        <w:pStyle w:val="Normal"/>
        <w:ind w:firstLine="284"/>
        <w:jc w:val="both"/>
        <w:rPr>
          <w:sz w:val="22"/>
          <w:szCs w:val="22"/>
        </w:rPr>
      </w:pPr>
      <w:r>
        <w:rPr>
          <w:sz w:val="22"/>
          <w:szCs w:val="22"/>
        </w:rPr>
        <w:t>Saric gondterhelten vonta fel a szemöldökét, de ugyanakkor tetszett neki a javaslat ravaszsága.</w:t>
      </w:r>
    </w:p>
    <w:p>
      <w:pPr>
        <w:pStyle w:val="Normal"/>
        <w:ind w:firstLine="284"/>
        <w:jc w:val="both"/>
        <w:rPr>
          <w:sz w:val="22"/>
          <w:szCs w:val="22"/>
        </w:rPr>
      </w:pPr>
      <w:r>
        <w:rPr>
          <w:sz w:val="22"/>
          <w:szCs w:val="22"/>
        </w:rPr>
        <w:t>- Ön provokálná az Anasatikat, hogy ők is hadba hívják a klánjukat?</w:t>
      </w:r>
    </w:p>
    <w:p>
      <w:pPr>
        <w:pStyle w:val="Normal"/>
        <w:ind w:firstLine="284"/>
        <w:jc w:val="both"/>
        <w:rPr>
          <w:sz w:val="22"/>
          <w:szCs w:val="22"/>
        </w:rPr>
      </w:pPr>
      <w:r>
        <w:rPr>
          <w:sz w:val="22"/>
          <w:szCs w:val="22"/>
        </w:rPr>
        <w:t>- Az az érzésem... - sóhajtott fel Hokanu.</w:t>
      </w:r>
    </w:p>
    <w:p>
      <w:pPr>
        <w:pStyle w:val="Style21"/>
        <w:ind w:firstLine="284"/>
        <w:rPr>
          <w:sz w:val="22"/>
          <w:szCs w:val="22"/>
        </w:rPr>
      </w:pPr>
      <w:r>
        <w:rPr>
          <w:sz w:val="22"/>
          <w:szCs w:val="22"/>
        </w:rPr>
        <w:t>Keyoke most közbevágott, és alátámasztotta Hokanu megérzését.</w:t>
      </w:r>
    </w:p>
    <w:p>
      <w:pPr>
        <w:pStyle w:val="Style11"/>
        <w:ind w:firstLine="284"/>
        <w:jc w:val="both"/>
        <w:rPr>
          <w:sz w:val="22"/>
          <w:szCs w:val="22"/>
        </w:rPr>
      </w:pPr>
      <w:r>
        <w:rPr>
          <w:sz w:val="22"/>
          <w:szCs w:val="22"/>
        </w:rPr>
        <w:t>- Jiro nem harcos. A haderőparancsnoka Omelo, aki bár okos hadvezér, nagy csapatok irányításában nem jeleskedik. Jirónak az egyetlen esélye hadba hívni a klánját, ha meg akarja óvni udvarát és seregét. Így hát nincs mit provokálnunk.</w:t>
      </w:r>
    </w:p>
    <w:p>
      <w:pPr>
        <w:pStyle w:val="Style11"/>
        <w:ind w:firstLine="284"/>
        <w:jc w:val="both"/>
        <w:rPr>
          <w:sz w:val="22"/>
          <w:szCs w:val="22"/>
        </w:rPr>
      </w:pPr>
      <w:r>
        <w:rPr>
          <w:sz w:val="22"/>
          <w:szCs w:val="22"/>
        </w:rPr>
        <w:t>- Továbbá - folytatta Incomo - Jiro nagyúr fegyvere a fortély. Undorodik a fegyveres összecsapás durvaságától. Mostanáig csak okot keresett, hogy hadat üzenhessen Marának. Már fiatal kora óta gyűlöli úrnőnket. Az alattomos, ravasz támadás jellemző rá. Mestere a shah játéknak, ezt ne felejtsük. Fondorlataival akar majd győzni, nem puszta erővel. Ha mi hirdetünk klánháborút először, megvan rá a lehetőség, hogy az Ionani klán nem enged az Anasati érdekeknek, és kerülni fogja a vereséget. Nyílt harcban mi vagyunk az esélyesek Jiro ellen. Ha klánjának tagjai valóban megszállottan támogatják Jiro urat, és sérelmét sajátjuknak tekintik, akkor a Hadama klán is be fog lépni a harcba.</w:t>
      </w:r>
    </w:p>
    <w:p>
      <w:pPr>
        <w:pStyle w:val="Style11"/>
        <w:ind w:firstLine="284"/>
        <w:jc w:val="both"/>
        <w:rPr>
          <w:sz w:val="22"/>
          <w:szCs w:val="22"/>
        </w:rPr>
      </w:pPr>
      <w:r>
        <w:rPr>
          <w:sz w:val="22"/>
          <w:szCs w:val="22"/>
        </w:rPr>
        <w:t>Hokanu nem lelkesedett, amikor mérlegelte a hallottakat. Akár belép az Ionani klán, akár nem, Jiro nagyúr már az élére állt a Mara bukását kívánó házaknak. Az Ayaki temetésén megjelent uralkodók száma bebizonyította, hogy nem csak ő lát a személyes gyűlölet mögött egy mélyebb, hosszan tartó viszályt. Bár a Nagytanács feloszlott, a hagyományos harc titokban, ádáz módon folyt tovább, akármikor is adódott lehetőség a birodalom nemeseinek összegyűlni. A feketeruhások öttagú küldöttséggel jelentek meg, így ők sem léptek le a politikai színtérről, mióta Ichindar kezében összpontosult a hatalom.</w:t>
      </w:r>
    </w:p>
    <w:p>
      <w:pPr>
        <w:pStyle w:val="Style21"/>
        <w:ind w:firstLine="284"/>
        <w:rPr>
          <w:sz w:val="22"/>
          <w:szCs w:val="22"/>
        </w:rPr>
      </w:pPr>
      <w:r>
        <w:rPr>
          <w:sz w:val="22"/>
          <w:szCs w:val="22"/>
        </w:rPr>
        <w:t>- Talán elég erősek vagyunk ahhoz - mérlegelt Hokanu -, hogy elsöpörjük az Anasatikat, de milyen áron tudjuk ezt megtenni? A végén talán nem is fog számítani a győzelem. Csak abban reménykedhetünk, hogy a csatamezőn egy gyors, véres csapással elég hatást tudunk kifejteni ahhoz, hogy megosszuk a hagyományhoz ragaszkodókat, mielőtt egyesült politikai pártba szerveződnének.</w:t>
      </w:r>
    </w:p>
    <w:p>
      <w:pPr>
        <w:pStyle w:val="Style11"/>
        <w:ind w:firstLine="284"/>
        <w:jc w:val="both"/>
        <w:rPr>
          <w:sz w:val="22"/>
          <w:szCs w:val="22"/>
        </w:rPr>
      </w:pPr>
      <w:r>
        <w:rPr>
          <w:sz w:val="22"/>
          <w:szCs w:val="22"/>
        </w:rPr>
        <w:t>- Hokanu urunk - jegyezte meg őszinte szomorúsággal Saric -, ön az egyetlen járható utat választotta. Úrnője sem tehetne többet, ha most itt lenne. Most menjen, törődjön vele, mert szüksége van önre. Az írnokokkal elkészíttetem az iratokat, és intézkedem, hogy a futárok elvigyék őket Jiro úr birtokára.</w:t>
      </w:r>
    </w:p>
    <w:p>
      <w:pPr>
        <w:pStyle w:val="Style11"/>
        <w:ind w:firstLine="284"/>
        <w:jc w:val="both"/>
        <w:rPr>
          <w:sz w:val="22"/>
          <w:szCs w:val="22"/>
        </w:rPr>
      </w:pPr>
      <w:r>
        <w:rPr>
          <w:sz w:val="22"/>
          <w:szCs w:val="22"/>
        </w:rPr>
        <w:t>A teljes támogatás ellenére Hokanu rosszkedvűen hagyta el a termet. Céltudatosan, sebesen lépkedett, mint egy harcos, keze viszont úgy remegett, mint egy aggódó férjnek.</w:t>
      </w:r>
    </w:p>
    <w:p>
      <w:pPr>
        <w:pStyle w:val="Style11"/>
        <w:ind w:firstLine="284"/>
        <w:jc w:val="both"/>
        <w:rPr>
          <w:sz w:val="22"/>
          <w:szCs w:val="22"/>
        </w:rPr>
      </w:pPr>
      <w:r>
        <w:rPr>
          <w:sz w:val="22"/>
          <w:szCs w:val="22"/>
        </w:rPr>
        <w:t>Ezután az Acoma tisztek is távoztak a teremből, de Saric hátramaradt. A fülledt félhomályban öklével tenyerébe csapott, melyről eltűntek a bőrkeményedések, mióta előléptették a harcosok soraiból. Aggódott a kaszárnyákban hátrahagyott barátokért és a hölgyért, akit oly szívesen szolgált. Imádkozott, hogy az Acomák gyorsan cselekedjenek, és hamar véget vessenek a viszálynak. Mióta feloszlott a Nagytanács, túl sok elégedetlen nagyúr maradt feladat nélkül. A béke túl sok időt hagyott nekik a fondorkodásra. A régi politikai pártok megszűntek, mivel Ichindar új rendjében nem kaptak helyet.</w:t>
      </w:r>
    </w:p>
    <w:p>
      <w:pPr>
        <w:pStyle w:val="Normal"/>
        <w:ind w:firstLine="284"/>
        <w:jc w:val="both"/>
        <w:rPr>
          <w:sz w:val="22"/>
          <w:szCs w:val="22"/>
        </w:rPr>
      </w:pPr>
      <w:r>
        <w:rPr>
          <w:sz w:val="22"/>
          <w:szCs w:val="22"/>
        </w:rPr>
        <w:t>A birodalomban ugyan csend honolt, de nyugtalanság érződött. A három éve tartó feszültség most megérett a polgárháborúra.</w:t>
      </w:r>
    </w:p>
    <w:p>
      <w:pPr>
        <w:pStyle w:val="Normal"/>
        <w:ind w:firstLine="284"/>
        <w:jc w:val="both"/>
        <w:rPr>
          <w:sz w:val="22"/>
          <w:szCs w:val="22"/>
        </w:rPr>
      </w:pPr>
      <w:r>
        <w:rPr>
          <w:sz w:val="22"/>
          <w:szCs w:val="22"/>
        </w:rPr>
        <w:t>Habár Saric nagyra értékelte úrnője érdemeit a társadalom megváltoztatásában, bánta, hogy megszűnt a hadúri tisztség és a Nagytanács. Ameddig működtek, legalább a Nagy Játék évszázadokra visszamenő példái alapján tudták értelmezni az eseményeket. Most a Birodalom udvarai még mindig a régi módszerek szerint jártak el, de a szabályok megváltoztak.</w:t>
      </w:r>
    </w:p>
    <w:p>
      <w:pPr>
        <w:pStyle w:val="Normal"/>
        <w:ind w:firstLine="284"/>
        <w:jc w:val="both"/>
        <w:rPr>
          <w:sz w:val="22"/>
          <w:szCs w:val="22"/>
        </w:rPr>
      </w:pPr>
      <w:r>
        <w:rPr>
          <w:sz w:val="22"/>
          <w:szCs w:val="22"/>
        </w:rPr>
        <w:t>- A találgatásnak már nincs értelme - ismerte fel magában Saric.</w:t>
      </w:r>
    </w:p>
    <w:p>
      <w:pPr>
        <w:pStyle w:val="Style11"/>
        <w:ind w:firstLine="284"/>
        <w:jc w:val="both"/>
        <w:rPr>
          <w:sz w:val="22"/>
          <w:szCs w:val="22"/>
        </w:rPr>
      </w:pPr>
      <w:r>
        <w:rPr>
          <w:sz w:val="22"/>
          <w:szCs w:val="22"/>
        </w:rPr>
        <w:t>Kisétált a teremből, és lakosztálya felé indult, melyet még akkor választott, amikor Mara beköltözött a Minwanabi házba. Útközben elküldte Mara futárát egy írnokért. Amint a férfi megérkezett a tintával és tollal, az Acoma első tanácsos munkába lendült.</w:t>
      </w:r>
    </w:p>
    <w:p>
      <w:pPr>
        <w:pStyle w:val="Normal"/>
        <w:ind w:firstLine="284"/>
        <w:jc w:val="both"/>
        <w:rPr>
          <w:sz w:val="22"/>
          <w:szCs w:val="22"/>
        </w:rPr>
      </w:pPr>
      <w:r>
        <w:rPr>
          <w:sz w:val="22"/>
          <w:szCs w:val="22"/>
        </w:rPr>
        <w:t>- Írj minden ügynökünknek, hogy ha találkoznak Arakasival az ország bármely pontján, azonnal irányítsák haza.</w:t>
      </w:r>
    </w:p>
    <w:p>
      <w:pPr>
        <w:pStyle w:val="Normal"/>
        <w:ind w:firstLine="284"/>
        <w:jc w:val="both"/>
        <w:rPr>
          <w:sz w:val="22"/>
          <w:szCs w:val="22"/>
        </w:rPr>
      </w:pPr>
      <w:r>
        <w:rPr>
          <w:sz w:val="22"/>
          <w:szCs w:val="22"/>
        </w:rPr>
        <w:t>Az írnok szó nélkül lehuppant a földre, és gondterhelt arccal a térdére helyezte a fa alátétet. Gyorsan körmölni kezdett a pergamenen.</w:t>
      </w:r>
    </w:p>
    <w:p>
      <w:pPr>
        <w:pStyle w:val="Style11"/>
        <w:ind w:firstLine="284"/>
        <w:jc w:val="both"/>
        <w:rPr>
          <w:sz w:val="22"/>
          <w:szCs w:val="22"/>
        </w:rPr>
      </w:pPr>
      <w:r>
        <w:rPr>
          <w:sz w:val="22"/>
          <w:szCs w:val="22"/>
        </w:rPr>
        <w:t>- Használd a hetes számú rejtjelkulcsot, és tedd hozzá ezt is: - utasította Saric, miközben fel-alá kezdett járkálni, hogy levezesse idegességét. - „Úrnőnket halálos veszély fenyegeti."</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gong megszólalt, és a hirtelen huzat meglebegtette a selyemből készült faliszőnyeget. A Mágusok Városában található nagy tanácsteremben az olajlámpások lángja megremegett, amikor a díszes kör közepén egy mágus bukkant elő. A férfi sietve lépett ki a kör közepéből. Nem sokkal utána két társa jelent meg gyors egymásutánban. Őket újabb mágusok követték, és a falat övező padokat lassan megtöltötték a fekete köntösbe öltözött alakok. A hatalmas, bőrrel bevont kapu nyikorogva tárult szét azok számára, akik nem varázslat segítségével érkeztek a gyűlésre.</w:t>
      </w:r>
    </w:p>
    <w:p>
      <w:pPr>
        <w:pStyle w:val="Normal"/>
        <w:ind w:firstLine="284"/>
        <w:jc w:val="both"/>
        <w:rPr>
          <w:sz w:val="22"/>
          <w:szCs w:val="22"/>
        </w:rPr>
      </w:pPr>
      <w:r>
        <w:rPr>
          <w:sz w:val="22"/>
          <w:szCs w:val="22"/>
        </w:rPr>
        <w:t>A gyűlésterem csendben, gyorsan telt meg.</w:t>
      </w:r>
    </w:p>
    <w:p>
      <w:pPr>
        <w:pStyle w:val="Style11"/>
        <w:ind w:firstLine="284"/>
        <w:jc w:val="both"/>
        <w:rPr>
          <w:sz w:val="22"/>
          <w:szCs w:val="22"/>
        </w:rPr>
      </w:pPr>
      <w:r>
        <w:rPr>
          <w:sz w:val="22"/>
          <w:szCs w:val="22"/>
        </w:rPr>
        <w:t>A résztvevők a Mágusok Városának különböző pontjairól érkeztek, mely bonyolult épületeivel, fedett teraszaival, erkélyeivel teljes mértékben beborította a szigetet. A város a birodalom északi hegyláncának, a Magasfal-hegységnek lábánál elterülő tó közepén állt, és csakis mágiával lehetett megközelíteni. Távoli tartományokból is teleportálták magukat feketeruhások, hogy ott legyenek a reggel kihirdetett Gyűlésen. Ha határozatképes számban jelentek meg, e tanács Tsuranuanni legnagyobb hatalommal bíró testületének számított, mivel a mágusokra nem vonatkozott a törvény. Senki, még a császár sem mert ellenszegülni a szavuknak.</w:t>
      </w:r>
    </w:p>
    <w:p>
      <w:pPr>
        <w:pStyle w:val="Style11"/>
        <w:ind w:firstLine="284"/>
        <w:jc w:val="both"/>
        <w:rPr>
          <w:sz w:val="22"/>
          <w:szCs w:val="22"/>
        </w:rPr>
      </w:pPr>
      <w:r>
        <w:rPr>
          <w:sz w:val="22"/>
          <w:szCs w:val="22"/>
        </w:rPr>
        <w:t>A padok pár perc alatt zsúfolásig teltek. Hodiku, a vézna, horgas orrú férfi, aki rendszerint a Szent Városban figyelte az eseményeket, most elfoglalta az első szóvivőnek járó helyet a mintás kőpadló közepén. A középkorú férfi hangja könnyedén töltötte be a tágas termet.</w:t>
      </w:r>
    </w:p>
    <w:p>
      <w:pPr>
        <w:pStyle w:val="Style11"/>
        <w:ind w:firstLine="284"/>
        <w:jc w:val="both"/>
        <w:rPr>
          <w:sz w:val="22"/>
          <w:szCs w:val="22"/>
        </w:rPr>
      </w:pPr>
      <w:r>
        <w:rPr>
          <w:sz w:val="22"/>
          <w:szCs w:val="22"/>
        </w:rPr>
        <w:t>- Azért gyűltünk ma össze, hogy a Birodalom Érdekében beszéljek! - A megszokott üdvözlést csend fogadta; a Nagy Emberek Gyülekezetét csakis akkor hívták össze, ha a nemzetet érintő ügyet tárgyaltak. - A mai napon Jastur Templomában elvágták a belső szentélyt védő Vörös Szalagot!</w:t>
      </w:r>
    </w:p>
    <w:p>
      <w:pPr>
        <w:pStyle w:val="Normal"/>
        <w:ind w:firstLine="284"/>
        <w:jc w:val="both"/>
        <w:rPr>
          <w:sz w:val="22"/>
          <w:szCs w:val="22"/>
        </w:rPr>
      </w:pPr>
      <w:r>
        <w:rPr>
          <w:sz w:val="22"/>
          <w:szCs w:val="22"/>
        </w:rPr>
        <w:t>A kijelentést döbbent zúgolódás követte, mert a Háború Istenének Templomában csak akkor lehetett belépni a központi terembe, ha uralkodóházak avagy klánok formálisan hadat üzentek egymásnak. Hodiku felemelte karját, hogy elcsendesedjen a gyűlés.</w:t>
      </w:r>
    </w:p>
    <w:p>
      <w:pPr>
        <w:pStyle w:val="Normal"/>
        <w:ind w:firstLine="284"/>
        <w:jc w:val="both"/>
        <w:rPr>
          <w:sz w:val="22"/>
          <w:szCs w:val="22"/>
        </w:rPr>
      </w:pPr>
      <w:r>
        <w:rPr>
          <w:sz w:val="22"/>
          <w:szCs w:val="22"/>
        </w:rPr>
        <w:t>- Mara Acoma, az Acoma udvar úrnője és a Hadama klán hadifőnöke hadat üzent Jiro Anasati úrnak!</w:t>
      </w:r>
    </w:p>
    <w:p>
      <w:pPr>
        <w:pStyle w:val="Style11"/>
        <w:ind w:firstLine="284"/>
        <w:jc w:val="both"/>
        <w:rPr>
          <w:sz w:val="22"/>
          <w:szCs w:val="22"/>
        </w:rPr>
      </w:pPr>
      <w:r>
        <w:rPr>
          <w:sz w:val="22"/>
          <w:szCs w:val="22"/>
        </w:rPr>
        <w:t>Erre végképp hangzavar támadt. A fiatalabb mágusok izgalommal falták a fejleményekről az információkat, bár nem ők alkották a gyűlés nagy részét. Az újdonsült feketeruhások akkor csatlakoztak a Gyülekezethez, amikor az Ellenségként ismert erő nagy felfordulást okozott, és veszélybe sodorta mind Kelewant, mind a résen túli Midkemiát. Akkoriban a mágusok komoly lépésre szánták el magukat, hogy elhárítsák a két civilizációt fenyegető katasztrófát. Ichindar kezében összpontosították a nemzet hatalmát, hogy a belső civakodás ne gyengítse le Tsuranuannit egy esetleges vészhelyzetben. Az újonc mágusok lelkesen használták volna erejüket az események menetének megváltoztatására. A Gyülekezet idősebb tagjai inkább saját útjukat járták, és tanulmányokat, kísérleteket folytattak. Ők, ha lehetett, nem avatkoztak be, kivéve persze, ha kifejezetten szükségesnek ítélték.</w:t>
      </w:r>
    </w:p>
    <w:p>
      <w:pPr>
        <w:pStyle w:val="Style11"/>
        <w:ind w:firstLine="284"/>
        <w:jc w:val="both"/>
        <w:rPr>
          <w:sz w:val="22"/>
          <w:szCs w:val="22"/>
        </w:rPr>
      </w:pPr>
      <w:r>
        <w:rPr>
          <w:sz w:val="22"/>
          <w:szCs w:val="22"/>
        </w:rPr>
        <w:t>Hochopepa és Shimone, akik régen közel álltak a Milamber nevű barbár mágushoz, másképp látták a helyzetet. Néhány másik mágussal egyetemben ők más okból érdeklődtek a hagyományokat felborító fejlemények iránt. A midkemiai gondolkodás hatására számukra más megvilágításba került a tsurani politika, és mert Mara úrnő jelentette Ichindar hatalmának egyik tartóoszlopát, a háborús helyzet még nagyobb jelentőséggel bírt.</w:t>
      </w:r>
    </w:p>
    <w:p>
      <w:pPr>
        <w:pStyle w:val="Normal"/>
        <w:ind w:firstLine="284"/>
        <w:jc w:val="both"/>
        <w:rPr>
          <w:sz w:val="22"/>
          <w:szCs w:val="22"/>
        </w:rPr>
      </w:pPr>
      <w:r>
        <w:rPr>
          <w:sz w:val="22"/>
          <w:szCs w:val="22"/>
        </w:rPr>
        <w:t>Hochopepa, aki a tsurani politikát kívül-belül ismerte, az arcához emelte párnás kezét, és elkeseredetten behunyta szemét.</w:t>
      </w:r>
    </w:p>
    <w:p>
      <w:pPr>
        <w:pStyle w:val="Style11"/>
        <w:ind w:firstLine="284"/>
        <w:jc w:val="both"/>
        <w:rPr>
          <w:sz w:val="22"/>
          <w:szCs w:val="22"/>
        </w:rPr>
      </w:pPr>
      <w:r>
        <w:rPr>
          <w:sz w:val="22"/>
          <w:szCs w:val="22"/>
        </w:rPr>
        <w:t>- Pont ahogy jósoltad - mormogta a vékony, önmegtartóztató Shimonének. - Baj van, pont akkor, mikor a nemzet a legkevésbé van rá felkészülve.</w:t>
      </w:r>
    </w:p>
    <w:p>
      <w:pPr>
        <w:pStyle w:val="Style11"/>
        <w:ind w:firstLine="284"/>
        <w:jc w:val="both"/>
        <w:rPr>
          <w:sz w:val="22"/>
          <w:szCs w:val="22"/>
        </w:rPr>
      </w:pPr>
      <w:r>
        <w:rPr>
          <w:sz w:val="22"/>
          <w:szCs w:val="22"/>
        </w:rPr>
        <w:t>A mindig hallgatag Shimone nem válaszolt. Feszülten figyelte, ahogy számos mágus talpra ugrik, és beszédre jelentkezik. Hodiku egy fiatal feketeruhásra mutatott, akit Sevean néven ismertek. Az ifjú középre sétált, a többiek pedig újra helyet foglaltak.</w:t>
      </w:r>
    </w:p>
    <w:p>
      <w:pPr>
        <w:pStyle w:val="Normal"/>
        <w:ind w:firstLine="284"/>
        <w:jc w:val="both"/>
        <w:rPr>
          <w:sz w:val="22"/>
          <w:szCs w:val="22"/>
        </w:rPr>
      </w:pPr>
      <w:r>
        <w:rPr>
          <w:sz w:val="22"/>
          <w:szCs w:val="22"/>
        </w:rPr>
        <w:t>Seveant alig egy éve avatták mágussá, így nem volt meglepő, hogy elhamarkodottan, érzelmektől hajtva beszélt. Tapasztaltabb társai, akik saját véleményük hangoztatása előtt inkább megvárták az újoncok érveit, tudták, hogy azonnal végkövetkeztetéseket fog levonni. Amikor megszólalt, észre sem vette, hogy túlságosan hangosan beszél az érzékeny akusztikájú teremben.</w:t>
      </w:r>
    </w:p>
    <w:p>
      <w:pPr>
        <w:pStyle w:val="Normal"/>
        <w:ind w:firstLine="284"/>
        <w:jc w:val="both"/>
        <w:rPr>
          <w:sz w:val="22"/>
          <w:szCs w:val="22"/>
        </w:rPr>
      </w:pPr>
      <w:r>
        <w:rPr>
          <w:sz w:val="22"/>
          <w:szCs w:val="22"/>
        </w:rPr>
        <w:t>- Sokan úgy hiszik, Jirónak köze volt a Jó Szolgáló fiának meggyilkolásához.</w:t>
      </w:r>
    </w:p>
    <w:p>
      <w:pPr>
        <w:pStyle w:val="Normal"/>
        <w:ind w:firstLine="284"/>
        <w:jc w:val="both"/>
        <w:rPr>
          <w:sz w:val="22"/>
          <w:szCs w:val="22"/>
        </w:rPr>
      </w:pPr>
      <w:r>
        <w:rPr>
          <w:sz w:val="22"/>
          <w:szCs w:val="22"/>
        </w:rPr>
        <w:t>Ez persze nem volt újdonság; Shimone csak rosszallóan elhúzta a száját, de Hochopepa megszólalt:</w:t>
      </w:r>
    </w:p>
    <w:p>
      <w:pPr>
        <w:pStyle w:val="Normal"/>
        <w:ind w:firstLine="284"/>
        <w:jc w:val="both"/>
        <w:rPr>
          <w:sz w:val="22"/>
          <w:szCs w:val="22"/>
        </w:rPr>
      </w:pPr>
      <w:r>
        <w:rPr>
          <w:sz w:val="22"/>
          <w:szCs w:val="22"/>
        </w:rPr>
        <w:t>- Mi az, már megint Isashani nappalijában hallgatóztál a legfrissebb pletykák után?</w:t>
      </w:r>
    </w:p>
    <w:p>
      <w:pPr>
        <w:pStyle w:val="Style11"/>
        <w:ind w:firstLine="284"/>
        <w:jc w:val="both"/>
        <w:rPr>
          <w:sz w:val="22"/>
          <w:szCs w:val="22"/>
        </w:rPr>
      </w:pPr>
      <w:r>
        <w:rPr>
          <w:sz w:val="22"/>
          <w:szCs w:val="22"/>
        </w:rPr>
        <w:t>A megjegyzést a fél terem hallotta. Shimone nem szólt. Sok, idősebb mágushoz hasonlóan ő is legalantasabb szokásnak tartotta, ha valaki arra használja képességeit, hogy egy nemes magánügyeibe üti az orrát. A kérdés és az idős résztvevők rosszalló tekintete zavarba hozta Seveant. Mivel nem tudott mást kitalálni, rövidre fogta a mondanivalóját.</w:t>
      </w:r>
    </w:p>
    <w:p>
      <w:pPr>
        <w:pStyle w:val="Normal"/>
        <w:ind w:firstLine="284"/>
        <w:jc w:val="both"/>
        <w:rPr>
          <w:sz w:val="22"/>
          <w:szCs w:val="22"/>
        </w:rPr>
      </w:pPr>
      <w:r>
        <w:rPr>
          <w:sz w:val="22"/>
          <w:szCs w:val="22"/>
        </w:rPr>
        <w:t>- Sokan így hiszik - fejezte be.</w:t>
      </w:r>
    </w:p>
    <w:p>
      <w:pPr>
        <w:pStyle w:val="Style11"/>
        <w:ind w:firstLine="284"/>
        <w:jc w:val="both"/>
        <w:rPr>
          <w:sz w:val="22"/>
          <w:szCs w:val="22"/>
        </w:rPr>
      </w:pPr>
      <w:r>
        <w:rPr>
          <w:sz w:val="22"/>
          <w:szCs w:val="22"/>
        </w:rPr>
        <w:t>További mágusok jelentkeztek. Az első szóvivő ezúttal egy lassan beszélő nagydarab fiatalt választott ki. A tapasztaltabb tagok egymással beszélgették, miközben az ifjú kifejtette oda nem illő nézőpontját, és csak a beszéd lényegére figyeltek oda.</w:t>
      </w:r>
    </w:p>
    <w:p>
      <w:pPr>
        <w:pStyle w:val="Normal"/>
        <w:ind w:firstLine="284"/>
        <w:jc w:val="both"/>
        <w:rPr>
          <w:sz w:val="22"/>
          <w:szCs w:val="22"/>
        </w:rPr>
      </w:pPr>
      <w:r>
        <w:rPr>
          <w:sz w:val="22"/>
          <w:szCs w:val="22"/>
        </w:rPr>
        <w:t>Két paddal Hochopepa és Shimone mögött egy Tolero nevű férfi ült, aki most előrehajolt.</w:t>
      </w:r>
    </w:p>
    <w:p>
      <w:pPr>
        <w:pStyle w:val="Normal"/>
        <w:ind w:firstLine="284"/>
        <w:jc w:val="both"/>
        <w:rPr>
          <w:sz w:val="22"/>
          <w:szCs w:val="22"/>
        </w:rPr>
      </w:pPr>
      <w:r>
        <w:rPr>
          <w:sz w:val="22"/>
          <w:szCs w:val="22"/>
        </w:rPr>
        <w:t>- Miről van szó igazából, Hocho?</w:t>
      </w:r>
    </w:p>
    <w:p>
      <w:pPr>
        <w:pStyle w:val="Normal"/>
        <w:ind w:firstLine="284"/>
        <w:jc w:val="both"/>
        <w:rPr>
          <w:sz w:val="22"/>
          <w:szCs w:val="22"/>
        </w:rPr>
      </w:pPr>
      <w:r>
        <w:rPr>
          <w:sz w:val="22"/>
          <w:szCs w:val="22"/>
        </w:rPr>
        <w:t>A kövér mágus felsóhajtott, és malmozni kezdett.</w:t>
      </w:r>
    </w:p>
    <w:p>
      <w:pPr>
        <w:pStyle w:val="Normal"/>
        <w:ind w:firstLine="284"/>
        <w:jc w:val="both"/>
        <w:rPr>
          <w:sz w:val="22"/>
          <w:szCs w:val="22"/>
        </w:rPr>
      </w:pPr>
      <w:r>
        <w:rPr>
          <w:sz w:val="22"/>
          <w:szCs w:val="22"/>
        </w:rPr>
        <w:t>- A Birodalom sorsáról, Tolero. A Birodalom sorsáról.</w:t>
      </w:r>
    </w:p>
    <w:p>
      <w:pPr>
        <w:pStyle w:val="Style11"/>
        <w:ind w:firstLine="284"/>
        <w:jc w:val="both"/>
        <w:rPr>
          <w:sz w:val="22"/>
          <w:szCs w:val="22"/>
        </w:rPr>
      </w:pPr>
      <w:r>
        <w:rPr>
          <w:sz w:val="22"/>
          <w:szCs w:val="22"/>
        </w:rPr>
        <w:t>Tolero rossz néven vette a homályos választ, de aztán rájött valamire: a tömzsi mágus látszatra ugyan nem aggódott, de hangjából kitűnt, hogy komolyan beszél.</w:t>
      </w:r>
    </w:p>
    <w:p>
      <w:pPr>
        <w:pStyle w:val="Style11"/>
        <w:ind w:firstLine="284"/>
        <w:jc w:val="both"/>
        <w:rPr>
          <w:sz w:val="22"/>
          <w:szCs w:val="22"/>
        </w:rPr>
      </w:pPr>
      <w:r>
        <w:rPr>
          <w:sz w:val="22"/>
          <w:szCs w:val="22"/>
        </w:rPr>
        <w:t>Shimone és kövér társa ekkor kisebb csoportra lett figyelmes, akik a terem másik oldalán magánbeszélgetést folytattak. Miután a felszólaló helyet foglalt, egy csapott vállú férfi vált ki közülük. Tolero hallotta, ahogy Hochopepa felmordul.</w:t>
      </w:r>
    </w:p>
    <w:p>
      <w:pPr>
        <w:pStyle w:val="Normal"/>
        <w:ind w:firstLine="284"/>
        <w:jc w:val="both"/>
        <w:rPr>
          <w:sz w:val="22"/>
          <w:szCs w:val="22"/>
        </w:rPr>
      </w:pPr>
      <w:r>
        <w:rPr>
          <w:sz w:val="22"/>
          <w:szCs w:val="22"/>
        </w:rPr>
        <w:t>- Most ugrik ki a nyúl a bokorból.</w:t>
      </w:r>
    </w:p>
    <w:p>
      <w:pPr>
        <w:pStyle w:val="Style11"/>
        <w:ind w:firstLine="284"/>
        <w:jc w:val="both"/>
        <w:rPr>
          <w:spacing w:val="-2"/>
          <w:sz w:val="22"/>
          <w:szCs w:val="22"/>
        </w:rPr>
      </w:pPr>
      <w:r>
        <w:rPr>
          <w:sz w:val="22"/>
          <w:szCs w:val="22"/>
        </w:rPr>
        <w:t>Hodiku intett a vékony mágusnak, aki haját a tsurani harcosokhoz hasonlóan, rövidre vágva hordta. E hajviselet meglehetősen furán festett egy feketeruháson, de Motechát minden szempontból szokatlan mágusnak ismerték. Közeli barátja volt annak a két testvérnek, akik lelkesen támogatták a régi hadurat. De miután Elgoran meghalt, és Elgahar Midkemiába távozott, Motecha azt a látszatot próbálta kelteni, hogy alig ismeri a testvérpárt.</w:t>
      </w:r>
    </w:p>
    <w:p>
      <w:pPr>
        <w:pStyle w:val="Style11"/>
        <w:ind w:firstLine="284"/>
        <w:jc w:val="both"/>
        <w:rPr>
          <w:sz w:val="22"/>
          <w:szCs w:val="22"/>
        </w:rPr>
      </w:pPr>
      <w:r>
        <w:rPr>
          <w:sz w:val="22"/>
          <w:szCs w:val="22"/>
        </w:rPr>
        <w:t>Shimone és Hochopepa figyelme csak fokozódott, mihelyt Motecha belekezdett beszédébe.</w:t>
      </w:r>
    </w:p>
    <w:p>
      <w:pPr>
        <w:pStyle w:val="Style11"/>
        <w:ind w:firstLine="284"/>
        <w:jc w:val="both"/>
        <w:rPr/>
      </w:pPr>
      <w:r>
        <w:rPr>
          <w:sz w:val="22"/>
          <w:szCs w:val="22"/>
        </w:rPr>
        <w:t xml:space="preserve">- Hát nincs határa Mara úrnő becsvágyának? Klánháborút indít egy személyes sértés miatt, amiért </w:t>
      </w:r>
      <w:r>
        <w:rPr>
          <w:i/>
          <w:iCs/>
          <w:sz w:val="22"/>
          <w:szCs w:val="22"/>
        </w:rPr>
        <w:t xml:space="preserve">ő maga </w:t>
      </w:r>
      <w:r>
        <w:rPr>
          <w:sz w:val="22"/>
          <w:szCs w:val="22"/>
        </w:rPr>
        <w:t>a felelős.</w:t>
      </w:r>
    </w:p>
    <w:p>
      <w:pPr>
        <w:pStyle w:val="Style11"/>
        <w:ind w:firstLine="284"/>
        <w:jc w:val="both"/>
        <w:rPr>
          <w:sz w:val="22"/>
          <w:szCs w:val="22"/>
        </w:rPr>
      </w:pPr>
      <w:r>
        <w:rPr>
          <w:sz w:val="22"/>
          <w:szCs w:val="22"/>
        </w:rPr>
        <w:t>Hochopepa bólintott, mintha csak nyugtázná megérzése helyességét.</w:t>
      </w:r>
    </w:p>
    <w:p>
      <w:pPr>
        <w:pStyle w:val="Style11"/>
        <w:ind w:firstLine="284"/>
        <w:jc w:val="both"/>
        <w:rPr>
          <w:sz w:val="22"/>
          <w:szCs w:val="22"/>
        </w:rPr>
      </w:pPr>
      <w:r>
        <w:rPr>
          <w:sz w:val="22"/>
          <w:szCs w:val="22"/>
        </w:rPr>
        <w:t>- Motecha tehát szövetséget kötött az Anasati családdal. Furcsa. Ilyet nem talált volna ki magától. Vajon ki vette rá?</w:t>
      </w:r>
    </w:p>
    <w:p>
      <w:pPr>
        <w:pStyle w:val="Style11"/>
        <w:ind w:firstLine="284"/>
        <w:jc w:val="both"/>
        <w:rPr>
          <w:sz w:val="22"/>
          <w:szCs w:val="22"/>
        </w:rPr>
      </w:pPr>
      <w:r>
        <w:rPr>
          <w:sz w:val="22"/>
          <w:szCs w:val="22"/>
        </w:rPr>
        <w:t>- Ne zavarj fecsegéssel! - emelte fel kezét Shimone. - Hallani akarom, amit mond.</w:t>
      </w:r>
    </w:p>
    <w:p>
      <w:pPr>
        <w:pStyle w:val="Style21"/>
        <w:ind w:firstLine="284"/>
        <w:rPr>
          <w:sz w:val="22"/>
          <w:szCs w:val="22"/>
        </w:rPr>
      </w:pPr>
      <w:r>
        <w:rPr>
          <w:sz w:val="22"/>
          <w:szCs w:val="22"/>
        </w:rPr>
        <w:t>Motecha széttárta karját, mintha ellentmondást várna a hallgatók soraiból. Azért nem volt annyira nemes lelkű, mint ahogy azt a mozdulat sugallta, ugyanis gyorsan folytatta, nehogy valaki közbevágjon.</w:t>
      </w:r>
    </w:p>
    <w:p>
      <w:pPr>
        <w:pStyle w:val="Style21"/>
        <w:ind w:firstLine="284"/>
        <w:rPr>
          <w:sz w:val="22"/>
          <w:szCs w:val="22"/>
        </w:rPr>
      </w:pPr>
      <w:r>
        <w:rPr>
          <w:sz w:val="22"/>
          <w:szCs w:val="22"/>
        </w:rPr>
        <w:t>- Nyilvánvalóan nincs határa. A Jó Szolgáló nem elégedett meg azzal, hogy a hagyományokat eltiporva szolgálatába állította múltbeli ellenségeinek seregét...</w:t>
      </w:r>
    </w:p>
    <w:p>
      <w:pPr>
        <w:pStyle w:val="Style21"/>
        <w:ind w:firstLine="284"/>
        <w:rPr>
          <w:sz w:val="22"/>
          <w:szCs w:val="22"/>
        </w:rPr>
      </w:pPr>
      <w:r>
        <w:rPr>
          <w:sz w:val="22"/>
          <w:szCs w:val="22"/>
        </w:rPr>
        <w:t>- Amit mindnyájan lenyűgöző lépésnek tartottunk - szakította félbe Hochopepa, megint csak annyira hangosan, hogy a beszélő kiessen a ritmusból. Tolero és Shimone majdnem elnevette magát. A tömzsi mágus mesteri módon hozta zavarba azon társait, akiket túlságosan fellengzősnek tartott. Motecha már majdnem túllépett az enyhe zavaron, de Hochopepa még hozzátette: - De nem akartalak megzavarni, kérem, folytasd!</w:t>
      </w:r>
    </w:p>
    <w:p>
      <w:pPr>
        <w:pStyle w:val="Style11"/>
        <w:ind w:firstLine="284"/>
        <w:jc w:val="both"/>
        <w:rPr>
          <w:sz w:val="22"/>
          <w:szCs w:val="22"/>
        </w:rPr>
      </w:pPr>
      <w:r>
        <w:rPr>
          <w:sz w:val="22"/>
          <w:szCs w:val="22"/>
        </w:rPr>
        <w:t>Motecha mindenestre elvesztette a fonalat. Tétovázását leplezni próbálta.</w:t>
      </w:r>
    </w:p>
    <w:p>
      <w:pPr>
        <w:pStyle w:val="Normal"/>
        <w:ind w:firstLine="284"/>
        <w:jc w:val="both"/>
        <w:rPr>
          <w:sz w:val="22"/>
          <w:szCs w:val="22"/>
        </w:rPr>
      </w:pPr>
      <w:r>
        <w:rPr>
          <w:sz w:val="22"/>
          <w:szCs w:val="22"/>
        </w:rPr>
        <w:t>- El fogja tiporni az Anasatikat...</w:t>
      </w:r>
    </w:p>
    <w:p>
      <w:pPr>
        <w:pStyle w:val="Style11"/>
        <w:ind w:firstLine="284"/>
        <w:jc w:val="both"/>
        <w:rPr>
          <w:sz w:val="22"/>
          <w:szCs w:val="22"/>
        </w:rPr>
      </w:pPr>
      <w:r>
        <w:rPr>
          <w:sz w:val="22"/>
          <w:szCs w:val="22"/>
        </w:rPr>
        <w:t>Ekkor a Gyülekezet tapasztaltabb tagjainak képviseletében Fumita állt fel. Hodiku egy bólintással átadta neki a szót.</w:t>
      </w:r>
    </w:p>
    <w:p>
      <w:pPr>
        <w:pStyle w:val="Style21"/>
        <w:ind w:firstLine="284"/>
        <w:rPr>
          <w:sz w:val="22"/>
          <w:szCs w:val="22"/>
        </w:rPr>
      </w:pPr>
      <w:r>
        <w:rPr>
          <w:sz w:val="22"/>
          <w:szCs w:val="22"/>
        </w:rPr>
        <w:t>- Bocsáss meg a közbevetésemért, Motecha, de az Anasati kudarc nem biztos, sőt nem is valószínű. Ismervén a két oldalt, Jirónak hadba kell hívnia saját klánját. Az Anasatik egymagukba nem harcolhatnak eséllyel Mara úrnő ellen, aki merészen döntött, hogy a Hadama klánhoz fordult. Politikai szempontból ez máris meggyengítette. Erős szövetségeseket fog elveszteni. Kettő már át is állt Jiro pártjára a vérségi kapcsolat miatt. Bár az Acoma ház roppant gazdag és ütőképes, a két klán ereje hasonló egymáshoz.</w:t>
      </w:r>
    </w:p>
    <w:p>
      <w:pPr>
        <w:pStyle w:val="Normal"/>
        <w:ind w:firstLine="284"/>
        <w:jc w:val="both"/>
        <w:rPr>
          <w:sz w:val="22"/>
          <w:szCs w:val="22"/>
        </w:rPr>
      </w:pPr>
      <w:r>
        <w:rPr>
          <w:sz w:val="22"/>
          <w:szCs w:val="22"/>
        </w:rPr>
        <w:t>Hochopepa arcára széles vigyor ült ki. Motecha alattomos próbálkozása, ahogyan a Gyülekezetet az Anasati ház oldalára akarta állítani, teljes kudarcot vallott. Fumita nem foglalt helyet, hanem folytatta:</w:t>
      </w:r>
    </w:p>
    <w:p>
      <w:pPr>
        <w:pStyle w:val="Normal"/>
        <w:ind w:firstLine="284"/>
        <w:jc w:val="both"/>
        <w:rPr>
          <w:sz w:val="22"/>
          <w:szCs w:val="22"/>
        </w:rPr>
      </w:pPr>
      <w:r>
        <w:rPr>
          <w:sz w:val="22"/>
          <w:szCs w:val="22"/>
        </w:rPr>
        <w:t>- Van egy másik ügy is, amit meg kell tárgyalnunk.</w:t>
      </w:r>
    </w:p>
    <w:p>
      <w:pPr>
        <w:pStyle w:val="Style21"/>
        <w:ind w:firstLine="284"/>
        <w:rPr>
          <w:sz w:val="22"/>
          <w:szCs w:val="22"/>
        </w:rPr>
      </w:pPr>
      <w:r>
        <w:rPr>
          <w:sz w:val="22"/>
          <w:szCs w:val="22"/>
        </w:rPr>
        <w:t>Motecha kelletlenül ugyan, de átengedte a szót. Visszasétált a helyére, és mivel egyetlen más Nagy Ember sem állt fel, Hodiku intett Fumitának, hogy folytassa.</w:t>
      </w:r>
    </w:p>
    <w:p>
      <w:pPr>
        <w:pStyle w:val="Style21"/>
        <w:ind w:firstLine="284"/>
        <w:rPr>
          <w:sz w:val="22"/>
          <w:szCs w:val="22"/>
        </w:rPr>
      </w:pPr>
      <w:r>
        <w:rPr>
          <w:sz w:val="22"/>
          <w:szCs w:val="22"/>
        </w:rPr>
        <w:t>- Bár a becsületbeli ügyekbe nem lehet beleszólni, fel kell tennünk a kérdést: e klánháború meggyengíti-e a társadalom belső felépítését annyira, hogy a Birodalom ingataggá válik?</w:t>
      </w:r>
    </w:p>
    <w:p>
      <w:pPr>
        <w:pStyle w:val="Style21"/>
        <w:ind w:firstLine="284"/>
        <w:rPr>
          <w:sz w:val="22"/>
          <w:szCs w:val="22"/>
        </w:rPr>
      </w:pPr>
      <w:r>
        <w:rPr>
          <w:sz w:val="22"/>
          <w:szCs w:val="22"/>
        </w:rPr>
        <w:t>Zúgolódás hallatszott a Gyűlésteremben, de senki sem jelentkezett, hogy megvitassa az ügyet. Az Ionani és a Hadama klán valóban sok családot ölelt fel, de egyik sem rendelkezett annyi taggal, hogy a polgári rendet visszafordíthatatlanul felborítsa. Hochopepa tudta, hogy szövetségese, Fumita csak időt akar nyerni. E taktika mögött sokkal komolyabb aggodalom állt, mint egyszerű, személyes sértés. A legrosszabb eshetőség jelei igenis felbukkantak: az Anasati-Acoma ellentét máris összefogta azokat a családokat, akik Ichindar bukását kívánták. Az eleddig szervezetlen lázadók Jiro mögé álltak, és létrehoztak egy hagyománytisztelő pártot, amely valós veszéllyel fenyegette a császár új rendjét. Bár még nem lobbantak annyira haragra, hogy részt vegyenek a vérontásban, de ha most tartanának egy Nagytanácsot, Jiro nagyúr elegendő szavazatot kapna a hadúri címhez. Akadtak olyan mágusok is, akik Ichindar hatalomra törését szentségtörésnek tartották. Ők az Ellenség felbukkanása előtti rendet akarták visszaállítani, ahol a Mennyei Fénynek csak annyi joga lenne, mint azelőtt. Hochopepa azon kevesek közé tartozott, akik szívesen látták a változást. Most nem is figyelt Fumita időhúzására, inkább azt leste, merre hajlik Motecha.</w:t>
      </w:r>
    </w:p>
    <w:p>
      <w:pPr>
        <w:pStyle w:val="Style21"/>
        <w:ind w:firstLine="284"/>
        <w:rPr>
          <w:sz w:val="22"/>
          <w:szCs w:val="22"/>
        </w:rPr>
      </w:pPr>
      <w:r>
        <w:rPr>
          <w:sz w:val="22"/>
          <w:szCs w:val="22"/>
        </w:rPr>
        <w:t>- Ó, megvan, ki segíti Jirót! - súgta oda társának, majd az ifjú mágus felé biccentett, aki épp Motechával társalgott. A jó erőben lévő vöröshajú fiú szeme előtt vastag szemöldök húzódott, és állandóan izgett-mozgott az idegességtől.</w:t>
      </w:r>
    </w:p>
    <w:p>
      <w:pPr>
        <w:pStyle w:val="Style21"/>
        <w:ind w:firstLine="284"/>
        <w:rPr>
          <w:sz w:val="22"/>
          <w:szCs w:val="22"/>
        </w:rPr>
      </w:pPr>
      <w:r>
        <w:rPr>
          <w:sz w:val="22"/>
          <w:szCs w:val="22"/>
        </w:rPr>
        <w:t>- Tapek - azonosította Shimone. - Ő az, aki gyakorlata során felgyújtott egy házat. Korán előbújt a tehetsége, de sok időbe került megtanulnia az önuralmat.</w:t>
      </w:r>
    </w:p>
    <w:p>
      <w:pPr>
        <w:pStyle w:val="Normal"/>
        <w:ind w:firstLine="284"/>
        <w:jc w:val="both"/>
        <w:rPr>
          <w:sz w:val="22"/>
          <w:szCs w:val="22"/>
        </w:rPr>
      </w:pPr>
      <w:r>
        <w:rPr>
          <w:sz w:val="22"/>
          <w:szCs w:val="22"/>
        </w:rPr>
        <w:t>Hochopepa összeráncolta homlokát.</w:t>
      </w:r>
    </w:p>
    <w:p>
      <w:pPr>
        <w:pStyle w:val="Style11"/>
        <w:ind w:firstLine="284"/>
        <w:jc w:val="both"/>
        <w:rPr>
          <w:spacing w:val="-2"/>
          <w:sz w:val="22"/>
          <w:szCs w:val="22"/>
        </w:rPr>
      </w:pPr>
      <w:r>
        <w:rPr>
          <w:sz w:val="22"/>
          <w:szCs w:val="22"/>
        </w:rPr>
        <w:t>- Nem barátja Jirónak. Vajon neki milyen érdekeltsége van az egészben?</w:t>
      </w:r>
    </w:p>
    <w:p>
      <w:pPr>
        <w:pStyle w:val="Normal"/>
        <w:ind w:firstLine="284"/>
        <w:jc w:val="both"/>
        <w:rPr>
          <w:sz w:val="22"/>
          <w:szCs w:val="22"/>
        </w:rPr>
      </w:pPr>
      <w:r>
        <w:rPr>
          <w:sz w:val="22"/>
          <w:szCs w:val="22"/>
        </w:rPr>
        <w:t>Shimone enyhén megemelte vállát; mozdulata alig hasonlított a tipikus tsurani vállvonáshoz.</w:t>
      </w:r>
    </w:p>
    <w:p>
      <w:pPr>
        <w:pStyle w:val="Normal"/>
        <w:ind w:firstLine="284"/>
        <w:jc w:val="both"/>
        <w:rPr>
          <w:sz w:val="22"/>
          <w:szCs w:val="22"/>
        </w:rPr>
      </w:pPr>
      <w:r>
        <w:rPr>
          <w:sz w:val="22"/>
          <w:szCs w:val="22"/>
        </w:rPr>
        <w:t>- Az ő fajtája a baj felé sodródik, mint ahogy a vízen úszó fadarab az örvény felé.</w:t>
      </w:r>
    </w:p>
    <w:p>
      <w:pPr>
        <w:pStyle w:val="Style11"/>
        <w:ind w:firstLine="284"/>
        <w:jc w:val="both"/>
        <w:rPr>
          <w:sz w:val="22"/>
          <w:szCs w:val="22"/>
        </w:rPr>
      </w:pPr>
      <w:r>
        <w:rPr>
          <w:sz w:val="22"/>
          <w:szCs w:val="22"/>
        </w:rPr>
        <w:t>Közben folytatódott a vita. Fumita végül levonta a végkövetkeztetést, bár figyelnie kellett, hogy természetesen beszéljen, nehogy valaki megemlítse Hokanuhoz és Mara házához való kapcsolatát.</w:t>
      </w:r>
    </w:p>
    <w:p>
      <w:pPr>
        <w:pStyle w:val="Style11"/>
        <w:ind w:firstLine="284"/>
        <w:jc w:val="both"/>
        <w:rPr>
          <w:sz w:val="22"/>
          <w:szCs w:val="22"/>
        </w:rPr>
      </w:pPr>
      <w:r>
        <w:rPr>
          <w:sz w:val="22"/>
          <w:szCs w:val="22"/>
        </w:rPr>
        <w:t>- Úgy hiszem, ha az Ionani és a Hadama klán elpusztítják egymást, belső és külső viszályoknak nézünk elébe. - Felemelte mutatóujját. - Kételkedik-e abban valaki, hogy a harcokat túlélő ház annyira meggyengül, hogy más házak azonnal megtámadják? - Ezután középső ujját is kinyújtotta. - És megcáfolná-e bárki, hogy a határainkon túli ellenségek kihasználják majd a belső széthúzást, és lecsapnak?</w:t>
      </w:r>
    </w:p>
    <w:p>
      <w:pPr>
        <w:pStyle w:val="Style11"/>
        <w:ind w:firstLine="284"/>
        <w:jc w:val="both"/>
        <w:rPr>
          <w:sz w:val="22"/>
          <w:szCs w:val="22"/>
        </w:rPr>
      </w:pPr>
      <w:r>
        <w:rPr>
          <w:sz w:val="22"/>
          <w:szCs w:val="22"/>
        </w:rPr>
        <w:t>- Rajtam a sor, hogy tovább szítsam a kedélyeket - mormogta Hochopepa, majd sietve felállt. Fumita olyan hirtelen ült le, hogy senki más nem tudott beszédre jelentkezni, így Hodiku intett a tömzsi mágusnak.</w:t>
      </w:r>
    </w:p>
    <w:p>
      <w:pPr>
        <w:pStyle w:val="Normal"/>
        <w:ind w:firstLine="284"/>
        <w:jc w:val="both"/>
        <w:rPr>
          <w:sz w:val="22"/>
          <w:szCs w:val="22"/>
        </w:rPr>
      </w:pPr>
      <w:r>
        <w:rPr>
          <w:sz w:val="22"/>
          <w:szCs w:val="22"/>
        </w:rPr>
        <w:t>Hochopepa köhögött egyet, hogy kitisztuljon a torka.</w:t>
      </w:r>
    </w:p>
    <w:p>
      <w:pPr>
        <w:pStyle w:val="Style11"/>
        <w:ind w:firstLine="284"/>
        <w:jc w:val="both"/>
        <w:rPr>
          <w:sz w:val="22"/>
          <w:szCs w:val="22"/>
        </w:rPr>
      </w:pPr>
      <w:r>
        <w:rPr>
          <w:sz w:val="22"/>
          <w:szCs w:val="22"/>
        </w:rPr>
        <w:t>- Tanult testvérem meggyőzően szólt - kezdte, és lassan belelendült fellengzős beszédstílusába, amellyel rendre összezavarta társait. - De a szép beszéd nem vakíthat el minket.</w:t>
      </w:r>
    </w:p>
    <w:p>
      <w:pPr>
        <w:pStyle w:val="Style11"/>
        <w:ind w:firstLine="284"/>
        <w:jc w:val="both"/>
        <w:rPr>
          <w:sz w:val="22"/>
          <w:szCs w:val="22"/>
        </w:rPr>
      </w:pPr>
      <w:r>
        <w:rPr>
          <w:sz w:val="22"/>
          <w:szCs w:val="22"/>
        </w:rPr>
        <w:t>Shimone majdnem elnevette magát a semmitmondó kijelentésen. Kövér társa fel-alá kezdett lépkedni, és az elöl ülő mágusoknak mind a szemébe nézett, hogy magára vonja a figyelmet.</w:t>
      </w:r>
    </w:p>
    <w:p>
      <w:pPr>
        <w:pStyle w:val="Style11"/>
        <w:ind w:firstLine="284"/>
        <w:jc w:val="both"/>
        <w:rPr>
          <w:sz w:val="22"/>
          <w:szCs w:val="22"/>
        </w:rPr>
      </w:pPr>
      <w:r>
        <w:rPr>
          <w:sz w:val="22"/>
          <w:szCs w:val="22"/>
        </w:rPr>
        <w:t>- Szeretném kihangsúlyozni, hogy a múltban történt hasonló összecsapások nem jelentették a civilizáció végét! - Bólintott, ezzel is megerősítve az elmondottakat. - Arra sincs bizonyítékunk, hogy határainkon csapás fenyeget. A thurilok inkább a keleti határaink kereskedelmével foglalkoznak, és amíg nem adunk rá okot, nem fognak fegyvert. Veszélyes banda a thuril, de úgy látszik, a gazdasági nyereség jobban tetszik nekik, mint a vérontás. Legalábbis ez a helyzet, mióta a Háborús Szövetség felhagyott a thuril föld meghódításával. - A homályos teremben erre többen felmordultak, mert amikor megpróbálták a Thuril Magasföldet csatolni, és tartománnyá alakítani, a Birodalom megszégyenült. Nem illett felhozni egy ilyen kudarcot. Hochopepa azonban lelkiismeret-furdalás nélkül használta fel a tényt arra, hogy megkavarja a vele egyet nem értő mágusokat. Zengő hangját most felemelte, hogy a zúgolódás közepette mindenki hallja őt. - Tsubar sivatag lakói egyezményt kötöttek a nemzetet képviselő Xacatecas és Acoma erőkkel, és Dustariban azóta is béke honol.</w:t>
      </w:r>
    </w:p>
    <w:p>
      <w:pPr>
        <w:pStyle w:val="Normal"/>
        <w:ind w:firstLine="284"/>
        <w:jc w:val="both"/>
        <w:rPr>
          <w:sz w:val="22"/>
          <w:szCs w:val="22"/>
        </w:rPr>
      </w:pPr>
      <w:r>
        <w:rPr>
          <w:sz w:val="22"/>
          <w:szCs w:val="22"/>
        </w:rPr>
        <w:t>A Gyülekezetre tett némi hatást, hogy ez pont Mara úrnő érdeme volt. Széles mosoly ült ki Hochopepa arcára, mihelyt a hangzavar elült.</w:t>
      </w:r>
    </w:p>
    <w:p>
      <w:pPr>
        <w:pStyle w:val="Style11"/>
        <w:ind w:firstLine="284"/>
        <w:jc w:val="both"/>
        <w:rPr/>
      </w:pPr>
      <w:r>
        <w:rPr>
          <w:sz w:val="22"/>
          <w:szCs w:val="22"/>
        </w:rPr>
        <w:t xml:space="preserve">- Akárhonnan is nézzük, a Birodalomban akkora béke uralkodik, hogy az már-már unalmas. - Mosolya azonnal elszállt, és komoly arccal rázta ujját az összegyűltek felé. - Kell-e emlékeztetnem társaimat, hogy a Birodalom Szolgálóját befogadták a császári családba? Furcsa lépés, tudom, de a hagyomány így diktálja. - A Marát befeketíteni próbáló Motecha felé intett. - Ha szeleburdi módon az Anasatik megsegítésére cselekszünk, az uralkodó ezt a családja elleni sértésnek tekinti majd. Elgoharral szemtanúja voltam az utolsó hadúr kivégzésének. Az ő akasztásánál... - Kicsit kivárt, hogy még nagyobb hatást érjen el. - Talán szó szerint fel tudom idézni, mit mondott a Mennyei Fény egy olyan mágusról, aki a politikában valakinek az oldalára áll. Ó, igen, azt mondta: „Ha még egy Feketeruhásról kiderül, hogy egy házam elleni szövetkezés része, a Nagy Emberek nem állnak többé a törvényen kívül. Még ha </w:t>
      </w:r>
      <w:r>
        <w:rPr>
          <w:i/>
          <w:iCs/>
          <w:sz w:val="22"/>
          <w:szCs w:val="22"/>
        </w:rPr>
        <w:t xml:space="preserve">a nemzet minden hadseregét is </w:t>
      </w:r>
      <w:r>
        <w:rPr>
          <w:sz w:val="22"/>
          <w:szCs w:val="22"/>
        </w:rPr>
        <w:t>be kell vetnem, és az egész Birodalom odavész, akkor sem fogom engedni, hogy bárki a császár hatalmára törjön. Érthető?"</w:t>
      </w:r>
    </w:p>
    <w:p>
      <w:pPr>
        <w:pStyle w:val="Normal"/>
        <w:ind w:firstLine="284"/>
        <w:jc w:val="both"/>
        <w:rPr>
          <w:sz w:val="22"/>
          <w:szCs w:val="22"/>
        </w:rPr>
      </w:pPr>
      <w:r>
        <w:rPr>
          <w:sz w:val="22"/>
          <w:szCs w:val="22"/>
        </w:rPr>
        <w:t>Hochopepa szúrós tekintete végigsöpört a résztvevőkön, majd folytatta:</w:t>
      </w:r>
    </w:p>
    <w:p>
      <w:pPr>
        <w:pStyle w:val="Style11"/>
        <w:ind w:firstLine="284"/>
        <w:jc w:val="both"/>
        <w:rPr>
          <w:sz w:val="22"/>
          <w:szCs w:val="22"/>
        </w:rPr>
      </w:pPr>
      <w:r>
        <w:rPr>
          <w:sz w:val="22"/>
          <w:szCs w:val="22"/>
        </w:rPr>
        <w:t>- Biztosíthatok mindenkit afelől, hogy Ichindar komolyan beszélt. Ő nem fenyegetőzik erőszakkal csak úgy. Korábbi uralkodóink elégedetten távol tartották magukat mindentől. A templomokban szent látogatásokat tettek, és szorgosan nemzették az örökösöket a sok szeretőtől és feleségtől - és ekkor megint felemelte hangját -, de nem úgy Ichindar! Ő uralkodó, nem pedig valamilyen szent rongybaba, amelyre vallásos ruhákat aggattak!</w:t>
      </w:r>
    </w:p>
    <w:p>
      <w:pPr>
        <w:pStyle w:val="Normal"/>
        <w:ind w:firstLine="284"/>
        <w:jc w:val="both"/>
        <w:rPr>
          <w:sz w:val="22"/>
          <w:szCs w:val="22"/>
        </w:rPr>
      </w:pPr>
      <w:r>
        <w:rPr>
          <w:sz w:val="22"/>
          <w:szCs w:val="22"/>
        </w:rPr>
        <w:t>Ezután halkabban folytatta, de a gyűlés minden tagja leste a szavait.</w:t>
      </w:r>
    </w:p>
    <w:p>
      <w:pPr>
        <w:pStyle w:val="Normal"/>
        <w:ind w:firstLine="284"/>
        <w:jc w:val="both"/>
        <w:rPr>
          <w:sz w:val="22"/>
          <w:szCs w:val="22"/>
        </w:rPr>
      </w:pPr>
      <w:r>
        <w:rPr>
          <w:sz w:val="22"/>
          <w:szCs w:val="22"/>
        </w:rPr>
        <w:t>- Mi, akik ott voltunk a Jó Szolgáló fiának temetésén, pontosan tudjuk, hogy Mara kitörését a mérhetetlen bánat okozta. Most viselnie kell a szégyenletes tett következményeit. Attól a pillanattól kezdve, hogy puszta kezével nekiesett Jirónak, e háború elkerülhetetlen volt. A mi feladatunk megóvni a Birodalmat, és szerintem nem engedhetjük meg magunknak, hogy olyasmibe kezdjünk - üvölteni kezdett a visszhangzó teremben -, ami után szembe kell szállnunk a Birodalom hadseregeivel egyetlen ember sérelme miatt! - Ismét halkabban tette hozzá: - Persze, mi győznénk, de nem sok maradna a nemzetből, amit megóvhatnánk. Csak ennyit akartam mondani - intett, majd helyet foglalt.</w:t>
      </w:r>
    </w:p>
    <w:p>
      <w:pPr>
        <w:pStyle w:val="Style11"/>
        <w:ind w:firstLine="284"/>
        <w:jc w:val="both"/>
        <w:rPr>
          <w:sz w:val="22"/>
          <w:szCs w:val="22"/>
        </w:rPr>
      </w:pPr>
      <w:r>
        <w:rPr>
          <w:sz w:val="22"/>
          <w:szCs w:val="22"/>
        </w:rPr>
        <w:t>A csend rövid ideig tartott, mert Tapek felpattant. Hodiku biccentett, mire a fiatal férfi lobogó köntössel vágtatott a felszólalónak kijelölt helyre.</w:t>
      </w:r>
    </w:p>
    <w:p>
      <w:pPr>
        <w:pStyle w:val="Style21"/>
        <w:ind w:firstLine="284"/>
        <w:rPr>
          <w:sz w:val="22"/>
          <w:szCs w:val="22"/>
        </w:rPr>
      </w:pPr>
      <w:r>
        <w:rPr>
          <w:sz w:val="22"/>
          <w:szCs w:val="22"/>
        </w:rPr>
        <w:t>Sápadt arccal nézett körbe a gyűlésen, mely csendben mérlegelte a hallottakat.</w:t>
      </w:r>
    </w:p>
    <w:p>
      <w:pPr>
        <w:pStyle w:val="Style11"/>
        <w:ind w:firstLine="284"/>
        <w:jc w:val="both"/>
        <w:rPr>
          <w:sz w:val="22"/>
          <w:szCs w:val="22"/>
        </w:rPr>
      </w:pPr>
      <w:r>
        <w:rPr>
          <w:sz w:val="22"/>
          <w:szCs w:val="22"/>
        </w:rPr>
        <w:t>- Eleget hallottunk Mara úrnőről. A sértés Jiro urat érte. Nem ő kezdte a viszályt. - Tapek felemelte a karját. - Könyörgöm, most az egyszer valós bizonyítékokkal mérlegeljünk az üres szavak helyett! - Karjával négyzet alakot írt le a levegőben. Varázsigét mormolt, és ahol az előbb karjait mozgatta, fény látszott. Ezernyi szín sorozata futott végig a négyzetben, majd az egész éles képpé rendeződött. A gyűlés tagjai könyvekkel, pergamentekercsekkel teli szobát láthattak. Jiro feldúltan járkált fel-alá az egyszerű, de elegáns köntösben. A sarokban Chumaka ült kifejezéstelen arccal.</w:t>
      </w:r>
    </w:p>
    <w:p>
      <w:pPr>
        <w:pStyle w:val="Style11"/>
        <w:ind w:firstLine="284"/>
        <w:jc w:val="both"/>
        <w:rPr>
          <w:sz w:val="22"/>
          <w:szCs w:val="22"/>
        </w:rPr>
      </w:pPr>
      <w:r>
        <w:rPr>
          <w:sz w:val="22"/>
          <w:szCs w:val="22"/>
        </w:rPr>
        <w:t>- Hogy merészel Mara úrnő megfenyegetni engem? - ordította Jiro. - Semmi közünk nem volt a fia halálához! Micsoda ostoba feltételezés, hogy a mi házunk oly becstelen, hogy meggyilkoltat egy kisfiút, kinek ereiben Anasati vér csorog! Az orgyilkosnál talált bizonyíték átlátszó próbálkozás, hogy befeketítsenek minket, de pont emiatt lesz klánháború!</w:t>
      </w:r>
    </w:p>
    <w:p>
      <w:pPr>
        <w:pStyle w:val="Style11"/>
        <w:ind w:firstLine="284"/>
        <w:jc w:val="both"/>
        <w:rPr>
          <w:sz w:val="22"/>
          <w:szCs w:val="22"/>
        </w:rPr>
      </w:pPr>
      <w:r>
        <w:rPr>
          <w:sz w:val="22"/>
          <w:szCs w:val="22"/>
        </w:rPr>
        <w:t>Chumaka ujján még mindig ott díszelegtek a gyűrűk, melyeket a temetés óta nem vetett le. Most összetette kezét, és hangosan elgondolkodott.</w:t>
      </w:r>
    </w:p>
    <w:p>
      <w:pPr>
        <w:pStyle w:val="Style21"/>
        <w:ind w:firstLine="284"/>
        <w:rPr>
          <w:sz w:val="22"/>
          <w:szCs w:val="22"/>
        </w:rPr>
      </w:pPr>
      <w:r>
        <w:rPr>
          <w:sz w:val="22"/>
          <w:szCs w:val="22"/>
        </w:rPr>
        <w:t>- Az Ionani klán elismeri majd sérelmünket - próbálta csitítani urát. - Nem fogunk támogatás nélkül a csatamezőre vonulni.</w:t>
      </w:r>
    </w:p>
    <w:p>
      <w:pPr>
        <w:pStyle w:val="Style11"/>
        <w:ind w:firstLine="284"/>
        <w:jc w:val="both"/>
        <w:rPr>
          <w:sz w:val="22"/>
          <w:szCs w:val="22"/>
        </w:rPr>
      </w:pPr>
      <w:r>
        <w:rPr>
          <w:sz w:val="22"/>
          <w:szCs w:val="22"/>
        </w:rPr>
        <w:t>- Csata! - pördült meg Jiro, és elfintorodott a szó hallatán. - Csak az úrnő gyávaságát bizonyítja ez a hadüzenet! Azt hiszi, elintézhet minket anélkül, hogy bepiszkítaná a kezét. Majd puszta létszámfölénnyel elsöpör minket! Nos, ki kell agyalnunk valamit, hogy megleckéztessük. Az Ionani klán valószínűleg mellénk áll, és ez jó. De sosem fogom az úrnőnek megbocsátani, hogy ilyen lépést kellett eszközölnünk. Ha udvarunk túléli a támadást, az Acomák szereztek egy örök ellenséget!</w:t>
      </w:r>
    </w:p>
    <w:p>
      <w:pPr>
        <w:pStyle w:val="Style11"/>
        <w:ind w:firstLine="284"/>
        <w:jc w:val="both"/>
        <w:rPr>
          <w:sz w:val="22"/>
          <w:szCs w:val="22"/>
        </w:rPr>
      </w:pPr>
      <w:r>
        <w:rPr>
          <w:sz w:val="22"/>
          <w:szCs w:val="22"/>
        </w:rPr>
        <w:t>- A politikai színtéren új szabályok uralkodnak - merengett izgatottan Chumaka. - Valójában lehetséges, hogy sok szövetségest állítsunk magunk mellé.</w:t>
      </w:r>
    </w:p>
    <w:p>
      <w:pPr>
        <w:pStyle w:val="Normal"/>
        <w:ind w:firstLine="284"/>
        <w:jc w:val="both"/>
        <w:rPr>
          <w:sz w:val="22"/>
          <w:szCs w:val="22"/>
        </w:rPr>
      </w:pPr>
      <w:r>
        <w:rPr>
          <w:sz w:val="22"/>
          <w:szCs w:val="22"/>
        </w:rPr>
        <w:t>Jiro most egyenesen Chumaka szemébe nézett.</w:t>
      </w:r>
    </w:p>
    <w:p>
      <w:pPr>
        <w:pStyle w:val="Normal"/>
        <w:ind w:firstLine="284"/>
        <w:jc w:val="both"/>
        <w:rPr>
          <w:sz w:val="22"/>
          <w:szCs w:val="22"/>
        </w:rPr>
      </w:pPr>
      <w:r>
        <w:rPr>
          <w:sz w:val="22"/>
          <w:szCs w:val="22"/>
        </w:rPr>
        <w:t>- Előbb viszont mentenünk kell a bőrünket a mészárlás közepette. Mindez az átkozott szajha miatt!</w:t>
      </w:r>
    </w:p>
    <w:p>
      <w:pPr>
        <w:pStyle w:val="Style11"/>
        <w:ind w:firstLine="284"/>
        <w:jc w:val="both"/>
        <w:rPr>
          <w:sz w:val="22"/>
          <w:szCs w:val="22"/>
        </w:rPr>
      </w:pPr>
      <w:r>
        <w:rPr>
          <w:sz w:val="22"/>
          <w:szCs w:val="22"/>
        </w:rPr>
        <w:t>Tapek tapsolt egyet, mire a varázslat eltűntével véget ért a jelenet. A lángvörös hajú férfi hátravetette fejét, és szinte gúnyosan mosolygott az idősebbekre, akiknek egyáltalán nem tetszett, hogy belesett a nemes magánéletébe.</w:t>
      </w:r>
    </w:p>
    <w:p>
      <w:pPr>
        <w:pStyle w:val="Style11"/>
        <w:ind w:firstLine="284"/>
        <w:jc w:val="both"/>
        <w:rPr>
          <w:sz w:val="22"/>
          <w:szCs w:val="22"/>
        </w:rPr>
      </w:pPr>
      <w:r>
        <w:rPr>
          <w:sz w:val="22"/>
          <w:szCs w:val="22"/>
        </w:rPr>
        <w:t>- Semmibe veszed a hagyományokat! - károgta egy idős hang az egyik hátsó sorból. - Hát hová jutottunk? Vénasszonyok módjára leskelődünk a mágia segítségével? Bepillantunk a hölgyek öltözőszobájába?</w:t>
      </w:r>
    </w:p>
    <w:p>
      <w:pPr>
        <w:pStyle w:val="Style21"/>
        <w:ind w:firstLine="284"/>
        <w:rPr>
          <w:sz w:val="22"/>
          <w:szCs w:val="22"/>
        </w:rPr>
      </w:pPr>
      <w:r>
        <w:rPr>
          <w:sz w:val="22"/>
          <w:szCs w:val="22"/>
        </w:rPr>
        <w:t>Véleményét számos ősz hajú tag osztotta, akik erre felpattantak, és hangosan zúgolódtak.</w:t>
      </w:r>
    </w:p>
    <w:p>
      <w:pPr>
        <w:pStyle w:val="Style11"/>
        <w:ind w:firstLine="284"/>
        <w:jc w:val="both"/>
        <w:rPr>
          <w:sz w:val="22"/>
          <w:szCs w:val="22"/>
        </w:rPr>
      </w:pPr>
      <w:r>
        <w:rPr>
          <w:sz w:val="22"/>
          <w:szCs w:val="22"/>
        </w:rPr>
        <w:t>- Ugyan már! - kiáltotta oda nekik Tapek. - Mit művelt Mara úrnő a hagyománnyal? Szerintem ő volt az, aki beleavatkozott mások dolgába, nem én! Csak várunk, és ha a jövőben megint felborítja a rendet, majd megfizetjük ennek az árát? Hát ez az alávaló támadás Jiro úr ellen nem bizonyította, hogy nincs önuralma?</w:t>
      </w:r>
    </w:p>
    <w:p>
      <w:pPr>
        <w:pStyle w:val="Normal"/>
        <w:ind w:firstLine="284"/>
        <w:jc w:val="both"/>
        <w:rPr>
          <w:sz w:val="22"/>
          <w:szCs w:val="22"/>
        </w:rPr>
      </w:pPr>
      <w:r>
        <w:rPr>
          <w:sz w:val="22"/>
          <w:szCs w:val="22"/>
        </w:rPr>
        <w:t>E vádak még Shimonét is kihozták a sodrából.</w:t>
      </w:r>
    </w:p>
    <w:p>
      <w:pPr>
        <w:pStyle w:val="Style21"/>
        <w:ind w:firstLine="284"/>
        <w:rPr>
          <w:sz w:val="22"/>
          <w:szCs w:val="22"/>
        </w:rPr>
      </w:pPr>
      <w:r>
        <w:rPr>
          <w:sz w:val="22"/>
          <w:szCs w:val="22"/>
        </w:rPr>
        <w:t>- A fia szörnyű halált halt! - vetette közbe. - Mara egy nő, egy emberi lény. Néha tévedhet.</w:t>
      </w:r>
    </w:p>
    <w:p>
      <w:pPr>
        <w:pStyle w:val="Style11"/>
        <w:ind w:firstLine="284"/>
        <w:jc w:val="both"/>
        <w:rPr>
          <w:sz w:val="22"/>
          <w:szCs w:val="22"/>
        </w:rPr>
      </w:pPr>
      <w:r>
        <w:rPr>
          <w:sz w:val="22"/>
          <w:szCs w:val="22"/>
        </w:rPr>
        <w:t>- Így igaz, testvér - felelte Tapek -, de én nem az úrnő hibái miatt aggódom. Az úrnő túl magasra tört. Túlságosan befolyásos lett, és túl messzire ér el a keze. A Hadamák hadifőnökeként és a Birodalom legerősebb házának uralkodójaként kiemelkedik a nagyurak sorából. Mint a Birodalom Szolgálója, veszélyes hatalommal rendelkezik a tömegek felett. Elismerem, hogy halandó ember. Egyetlen uralkodónak sem szabadna ekkora befolyást adni a kezébe! Javaslom, hogy csökkentsünk hatalmát, amíg nem végzetes a baj.</w:t>
      </w:r>
    </w:p>
    <w:p>
      <w:pPr>
        <w:pStyle w:val="Style21"/>
        <w:ind w:firstLine="284"/>
        <w:rPr>
          <w:sz w:val="22"/>
          <w:szCs w:val="22"/>
        </w:rPr>
      </w:pPr>
      <w:r>
        <w:rPr>
          <w:sz w:val="22"/>
          <w:szCs w:val="22"/>
        </w:rPr>
        <w:t>Az első szóvivő, Hodiku, megvakarta állát. A vita fordulatot vett, és csillapítani akarta a háborgó érzelmeket. Hochopepa felé fordult.</w:t>
      </w:r>
    </w:p>
    <w:p>
      <w:pPr>
        <w:pStyle w:val="Normal"/>
        <w:ind w:firstLine="284"/>
        <w:jc w:val="both"/>
        <w:rPr>
          <w:sz w:val="22"/>
          <w:szCs w:val="22"/>
        </w:rPr>
      </w:pPr>
      <w:r>
        <w:rPr>
          <w:sz w:val="22"/>
          <w:szCs w:val="22"/>
        </w:rPr>
        <w:t>- Kérdésem van tanult barátomhoz. Hocho, szerinted mit tegyünk?</w:t>
      </w:r>
    </w:p>
    <w:p>
      <w:pPr>
        <w:pStyle w:val="Style21"/>
        <w:ind w:firstLine="284"/>
        <w:rPr>
          <w:sz w:val="22"/>
          <w:szCs w:val="22"/>
        </w:rPr>
      </w:pPr>
      <w:r>
        <w:rPr>
          <w:sz w:val="22"/>
          <w:szCs w:val="22"/>
        </w:rPr>
        <w:t>Hochopepa megpróbált úgy tenni, mintha az egész dolog nem érdekelné igazán.</w:t>
      </w:r>
    </w:p>
    <w:p>
      <w:pPr>
        <w:pStyle w:val="Style11"/>
        <w:ind w:firstLine="284"/>
        <w:jc w:val="both"/>
        <w:rPr>
          <w:sz w:val="22"/>
          <w:szCs w:val="22"/>
        </w:rPr>
      </w:pPr>
      <w:r>
        <w:rPr>
          <w:sz w:val="22"/>
          <w:szCs w:val="22"/>
        </w:rPr>
        <w:t>- Mit tegyünk? - könyökölt a háta mögötti fokra. - Nahát, azt hittem, ez egyértelmű. Semmit sem kell tennünk. Hagyjuk, hadd vívják meg a háborút a szemben álló felek. A vérontás után tisztábban látunk majd.</w:t>
      </w:r>
    </w:p>
    <w:p>
      <w:pPr>
        <w:pStyle w:val="Style21"/>
        <w:ind w:firstLine="284"/>
        <w:rPr>
          <w:spacing w:val="-1"/>
          <w:sz w:val="22"/>
          <w:szCs w:val="22"/>
        </w:rPr>
      </w:pPr>
      <w:r>
        <w:rPr>
          <w:sz w:val="22"/>
          <w:szCs w:val="22"/>
        </w:rPr>
        <w:t>Hangzavar támadt, és megint egy tucat mágus pattant fel, hogy szóhoz jusson.</w:t>
      </w:r>
    </w:p>
    <w:p>
      <w:pPr>
        <w:pStyle w:val="Normal"/>
        <w:ind w:firstLine="284"/>
        <w:jc w:val="both"/>
        <w:rPr>
          <w:sz w:val="22"/>
          <w:szCs w:val="22"/>
        </w:rPr>
      </w:pPr>
      <w:r>
        <w:rPr>
          <w:sz w:val="22"/>
          <w:szCs w:val="22"/>
        </w:rPr>
        <w:t>- Ez most nem fog menni, Hocho - sóhajtott fel Shimone.</w:t>
      </w:r>
    </w:p>
    <w:p>
      <w:pPr>
        <w:pStyle w:val="Normal"/>
        <w:ind w:firstLine="284"/>
        <w:jc w:val="both"/>
        <w:rPr>
          <w:sz w:val="22"/>
          <w:szCs w:val="22"/>
        </w:rPr>
      </w:pPr>
      <w:r>
        <w:rPr>
          <w:sz w:val="22"/>
          <w:szCs w:val="22"/>
        </w:rPr>
        <w:t>A tömzsi mágus előredőlt.</w:t>
      </w:r>
    </w:p>
    <w:p>
      <w:pPr>
        <w:pStyle w:val="Normal"/>
        <w:ind w:firstLine="284"/>
        <w:jc w:val="both"/>
        <w:rPr>
          <w:sz w:val="22"/>
          <w:szCs w:val="22"/>
        </w:rPr>
      </w:pPr>
      <w:r>
        <w:rPr>
          <w:sz w:val="22"/>
          <w:szCs w:val="22"/>
        </w:rPr>
        <w:t>- Persze, hogy nem - suttogta. - De nem engedhettem, hogy az a forrófejű ifjú elkanászodjon. - Minden Nagy Ember belátása szerint cselekedhetett, mivel a törvényen kívül állt. Bármelyikük lépéseket tehetett Mara ellen, amennyiben azt a Birodalom érdekének tekintette. Mivel a Gyülekezet elé tárta az ügyet, Hodiku elérte, hogy általános megegyezés születhessen. A formálisan hozott döntéssel egyik tag sem fordulhatott szembe. Mivel gyors döntésre nem igazán lehetett számítani, Hochopepa elhatározta, hogy betartatja a jelenlevőkkel a megfelelő döntéshozatali eljárást; így talán pártatlan tervet agyalhatnak ki. Megigazgatta köntösét a pocakját. - Most indulhat az igazi vita. Először engedjük, hogy rekedtre fecsegje magát ez a szeleburdi banda, aztán ha kifogy az erejük, elmagyarázzuk az egyetlen ésszerű döntést, szavazást hirdetünk, és elhitetjük velük, hogy eredetileg ez az ő ötletük volt. Biztonságosabb, ha Tapek és Motecha azt hiszi, ők vezetik a Gyülekezetet egyezségre, semmint hogy saját maguk kezdjenek mindenféle veszélyes vállalkozásba.</w:t>
      </w:r>
    </w:p>
    <w:p>
      <w:pPr>
        <w:pStyle w:val="Normal"/>
        <w:ind w:firstLine="284"/>
        <w:jc w:val="both"/>
        <w:rPr>
          <w:sz w:val="22"/>
          <w:szCs w:val="22"/>
        </w:rPr>
      </w:pPr>
      <w:r>
        <w:rPr>
          <w:sz w:val="22"/>
          <w:szCs w:val="22"/>
        </w:rPr>
        <w:t>Shimone rosszallóan tekintett társára.</w:t>
      </w:r>
    </w:p>
    <w:p>
      <w:pPr>
        <w:pStyle w:val="Normal"/>
        <w:ind w:firstLine="284"/>
        <w:jc w:val="both"/>
        <w:rPr>
          <w:sz w:val="22"/>
          <w:szCs w:val="22"/>
        </w:rPr>
      </w:pPr>
      <w:r>
        <w:rPr>
          <w:sz w:val="22"/>
          <w:szCs w:val="22"/>
        </w:rPr>
        <w:t>- Miért van az, hogy mértéktelen mennyiségű beszéddel keresed a megoldást mindenre?</w:t>
      </w:r>
    </w:p>
    <w:p>
      <w:pPr>
        <w:pStyle w:val="Normal"/>
        <w:ind w:firstLine="284"/>
        <w:jc w:val="both"/>
        <w:rPr>
          <w:sz w:val="22"/>
          <w:szCs w:val="22"/>
        </w:rPr>
      </w:pPr>
      <w:r>
        <w:rPr>
          <w:sz w:val="22"/>
          <w:szCs w:val="22"/>
        </w:rPr>
        <w:t>- Van jobb ötleted? - förmedt rá Hochopepa.</w:t>
      </w:r>
    </w:p>
    <w:p>
      <w:pPr>
        <w:pStyle w:val="Normal"/>
        <w:ind w:firstLine="284"/>
        <w:jc w:val="both"/>
        <w:rPr>
          <w:sz w:val="22"/>
          <w:szCs w:val="22"/>
        </w:rPr>
      </w:pPr>
      <w:r>
        <w:rPr>
          <w:sz w:val="22"/>
          <w:szCs w:val="22"/>
        </w:rPr>
        <w:t>- Nincs - csattant fel Shimone.</w:t>
      </w:r>
    </w:p>
    <w:p>
      <w:pPr>
        <w:pStyle w:val="Normal"/>
        <w:ind w:firstLine="284"/>
        <w:jc w:val="both"/>
        <w:rPr>
          <w:sz w:val="22"/>
          <w:szCs w:val="22"/>
        </w:rPr>
      </w:pPr>
      <w:r>
        <w:rPr>
          <w:sz w:val="22"/>
          <w:szCs w:val="22"/>
        </w:rPr>
        <w:t>Mivel beleunt a beszélgetésbe, visszafordult a színtér felé, ahol számos jelentkező próbált szóhoz jutni.</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parancsnoki sátor a nemrég felkelt nap sugaraiban fürdött. Odabent a félhomályban olaj- és zsírszag terjengett; előbbi a bőrt vízhatlanná tette, utóbbi puhította a harci öltözet tartószíját és a kardhüvelyt. Az olajlámpa szagát most nem lehetett érezni, mivel az úrnő nem akart belső megvilágítást. Mara - fején a Hadama klán hadifőnökének járó tollas sisakkal - díszes, harci öltözetben ült a selyempárnán. A sátor bejáratának bőrdarabjait félrehúzták, így a nap sugarai megvilágították arcának merev körvonalát. Mögötte Hokanu állt, aki kesztyűs kezét felesége vállán nyugtatta. A férfi szemügyre vette a széles völgyben felsorakozott hadsereget.</w:t>
      </w:r>
    </w:p>
    <w:p>
      <w:pPr>
        <w:pStyle w:val="Normal"/>
        <w:ind w:firstLine="284"/>
        <w:jc w:val="both"/>
        <w:rPr>
          <w:sz w:val="22"/>
          <w:szCs w:val="22"/>
        </w:rPr>
      </w:pPr>
      <w:r>
        <w:rPr>
          <w:sz w:val="22"/>
          <w:szCs w:val="22"/>
        </w:rPr>
        <w:t>Amerre csak ellátott, várakozó harcosok tömege sötétlett. Innen, a mögöttük magasló dombról kiváló kilátás nyílt. A rendezett sorokban álló dárdákat és sisakokat esélye sem volt megszámolni. Csak a tisztek sisaktollai mozogtak, melyek nem csak az Acomák zöldjében pompáztak. A mozdulatlanság azonban megtévesztő volt. A Hadama klán minden harcosa készen állt, hogy támadásba lendüljön, és becsületét a hadifőnöknek ajándékozza.</w:t>
      </w:r>
    </w:p>
    <w:p>
      <w:pPr>
        <w:pStyle w:val="Normal"/>
        <w:ind w:firstLine="284"/>
        <w:jc w:val="both"/>
        <w:rPr>
          <w:sz w:val="22"/>
          <w:szCs w:val="22"/>
        </w:rPr>
      </w:pPr>
      <w:r>
        <w:rPr>
          <w:sz w:val="22"/>
          <w:szCs w:val="22"/>
        </w:rPr>
        <w:t>Mara úgy festett harci öltözetében, mint a csillogó jádekő. Azt a kifejezéstelen arcot vette fel, amelyet egy tsurani hadifőnöktől elvártak. A jelenlévő tanácsadók mégis szokatlanul merevnek látták, mintha a rideg külső mögött fortyogó harag lakozott volna. Halkan beszéltek és mozogtak a nő körül, nehogy egy rossz szó vagy mozdulat megint előhozza az ésszerűtlen dührohamot, melyet Jiro nagyúr már megtapasztalt.</w:t>
      </w:r>
    </w:p>
    <w:p>
      <w:pPr>
        <w:pStyle w:val="Normal"/>
        <w:ind w:firstLine="284"/>
        <w:jc w:val="both"/>
        <w:rPr>
          <w:sz w:val="22"/>
          <w:szCs w:val="22"/>
        </w:rPr>
      </w:pPr>
      <w:r>
        <w:rPr>
          <w:sz w:val="22"/>
          <w:szCs w:val="22"/>
        </w:rPr>
        <w:t>Ebben a helyzetben, amikor hatalmas sereg várakozott a parancsára, Mara kiszámíthatatlannak tűnt, mint a viharfelhő, melyből bármelyik percben kicsaphat a villám. A hagyományos háború mindenfajta fondorlatot, stratégiát vagy ésszerűséget nélkülözött. A sereg feladata egyszerűen annyiból állt, hogy rárontson az ellenségre a mezőn, melyet Jastur Templomában szertartásos körülmények között jelöltek ki.</w:t>
      </w:r>
    </w:p>
    <w:p>
      <w:pPr>
        <w:pStyle w:val="Normal"/>
        <w:ind w:firstLine="284"/>
        <w:jc w:val="both"/>
        <w:rPr>
          <w:sz w:val="22"/>
          <w:szCs w:val="22"/>
        </w:rPr>
      </w:pPr>
      <w:r>
        <w:rPr>
          <w:sz w:val="22"/>
          <w:szCs w:val="22"/>
        </w:rPr>
        <w:t>A Hadama csapatoktól kicsit messzebb ott lobogtak a Ionani klán zászlói. Mara úrnőhöz hasonlóan Jiro nagyúr is egy domb tetején várt, együtt az Ionani hadifőnökkel. A férfi büszkén gondolt családjára, és jelen pillanatban eszébe sem jutott, hogy megbocsássa a becsületsértést az Acomáknak. Az Ionani seregek mögötti parancsnoki sátor fölött az Anasatik háborús, vörösessárga lobogója látszott, melyet a klán hadifőnöke, Tonmargu nagyúr fekete és zöld sátra mellett húztak fel. A színek az ősi szokásnak megfelelően azt jelképezték, hogy az Anasati házat ért sértést a klán minden háza meg fogja torolni, és olyan vérontás lesz, amelyben nem számít, hányan esnek el.</w:t>
      </w:r>
    </w:p>
    <w:p>
      <w:pPr>
        <w:pStyle w:val="Normal"/>
        <w:ind w:firstLine="284"/>
        <w:jc w:val="both"/>
        <w:rPr>
          <w:sz w:val="22"/>
          <w:szCs w:val="22"/>
        </w:rPr>
      </w:pPr>
      <w:r>
        <w:rPr>
          <w:sz w:val="22"/>
          <w:szCs w:val="22"/>
        </w:rPr>
        <w:t>Meghalni nemes tett volt a tsuranik számára; becstelenségben, gyáván élni rosszabbnak számított a halálnál.</w:t>
      </w:r>
    </w:p>
    <w:p>
      <w:pPr>
        <w:pStyle w:val="Normal"/>
        <w:ind w:firstLine="284"/>
        <w:jc w:val="both"/>
        <w:rPr>
          <w:sz w:val="22"/>
          <w:szCs w:val="22"/>
        </w:rPr>
      </w:pPr>
      <w:r>
        <w:rPr>
          <w:sz w:val="22"/>
          <w:szCs w:val="22"/>
        </w:rPr>
        <w:t>Mara magába itta az ellenfél táborának részleteit, de keze most nem remegett. Gondolatban rideg, elzárt helyre távozott, ahol még Hokanu sem érhette el. Bár eddig sosem értett egyet a háborúval, most kifejezetten várta az összecsapást és az erőszakot. A vérontás ugyan nem fogja visszaadni a fiát, de a csata izgalma és a vele járó félelem talán kibillenti a merengésből. A lelki fájdalom és szomorúság alábbhagyhat, míg azon dolgozik, hogy Jiro Anasatit eltapossa.</w:t>
      </w:r>
    </w:p>
    <w:p>
      <w:pPr>
        <w:pStyle w:val="Style11"/>
        <w:ind w:firstLine="284"/>
        <w:jc w:val="both"/>
        <w:rPr>
          <w:sz w:val="22"/>
          <w:szCs w:val="22"/>
        </w:rPr>
      </w:pPr>
      <w:r>
        <w:rPr>
          <w:sz w:val="22"/>
          <w:szCs w:val="22"/>
        </w:rPr>
        <w:t>Szája összeszorult e gondolatokra. Hokanu azonnal megérezte a fokozódó feszültséget. Nem próbálta megnyugtatni, mert ösztöne azt súgta, semmilyen vigasztalás nem segíthet rajta. Csendben maradt felesége mellett, és elhatározta, hogy ahol lehet, megpróbálja majd a nő döntéseiből kiszűrni az érzelmeket.</w:t>
      </w:r>
    </w:p>
    <w:p>
      <w:pPr>
        <w:pStyle w:val="Normal"/>
        <w:ind w:firstLine="284"/>
        <w:jc w:val="both"/>
        <w:rPr>
          <w:sz w:val="22"/>
          <w:szCs w:val="22"/>
        </w:rPr>
      </w:pPr>
      <w:r>
        <w:rPr>
          <w:sz w:val="22"/>
          <w:szCs w:val="22"/>
        </w:rPr>
        <w:t>Egy napon talán leküzdi a bánatot, de addig a férfi csak töretlen támogatást adhatott neki. Pontosan tudta, hogy ha nem ezt tenné, az még súlyosabb állapotba sodorná Marát.</w:t>
      </w:r>
    </w:p>
    <w:p>
      <w:pPr>
        <w:pStyle w:val="Style11"/>
        <w:ind w:firstLine="284"/>
        <w:jc w:val="both"/>
        <w:rPr>
          <w:sz w:val="22"/>
          <w:szCs w:val="22"/>
        </w:rPr>
      </w:pPr>
      <w:r>
        <w:rPr>
          <w:sz w:val="22"/>
          <w:szCs w:val="22"/>
        </w:rPr>
        <w:t>Rezzenéstelen arccal, igazi tsurani módjára nézett a távolba, ahol a Hadama klán seregéből kivált néhány alak, és az Ionani csapatok felé indult. A küldöttséget Lujan vezette. Vértjéről visszaverődött a napfény, tiszti sisaktollai pedig csillogó zöldben pompáztak. Két oldalán a hadvezetők lépdeltek, Irrilandi és Kenji, mögöttük rang szerint a klán többi családjának haderőparancsnokával. Az írnok a csoport végén kullogott; neki kellett feljegyeznie a megbeszélés eredményét. A hagyománynak megfelelően rögzítették a csata feltételeit, a csatatér határait, a roham kezdetét és a kegyelem lehetőségét. Mara azonban már korábban elvetette a kegyelem gondolatát. Hadügyi tanácsadója, Keyoke, felvetette a témát, mire Mara lángoló tekintettel vágta rá:</w:t>
      </w:r>
    </w:p>
    <w:p>
      <w:pPr>
        <w:pStyle w:val="Normal"/>
        <w:ind w:firstLine="284"/>
        <w:jc w:val="both"/>
        <w:rPr>
          <w:sz w:val="22"/>
          <w:szCs w:val="22"/>
        </w:rPr>
      </w:pPr>
      <w:r>
        <w:rPr>
          <w:sz w:val="22"/>
          <w:szCs w:val="22"/>
        </w:rPr>
        <w:t>- Nincs kegyelem.</w:t>
      </w:r>
    </w:p>
    <w:p>
      <w:pPr>
        <w:pStyle w:val="Style11"/>
        <w:ind w:firstLine="284"/>
        <w:jc w:val="both"/>
        <w:rPr>
          <w:sz w:val="22"/>
          <w:szCs w:val="22"/>
        </w:rPr>
      </w:pPr>
      <w:r>
        <w:rPr>
          <w:sz w:val="22"/>
          <w:szCs w:val="22"/>
        </w:rPr>
        <w:t>Az Ionani klán hadba lépése egyáltalán nem rendítette meg Marát. Számára ott volt a Hadama klán, akikkel az oldalán szembe tudott nézni a Tanács Játékában oly megszokott kegyetlenséggel.</w:t>
      </w:r>
    </w:p>
    <w:p>
      <w:pPr>
        <w:pStyle w:val="Style11"/>
        <w:ind w:firstLine="284"/>
        <w:jc w:val="both"/>
        <w:rPr>
          <w:sz w:val="22"/>
          <w:szCs w:val="22"/>
        </w:rPr>
      </w:pPr>
      <w:r>
        <w:rPr>
          <w:sz w:val="22"/>
          <w:szCs w:val="22"/>
        </w:rPr>
        <w:t>A vonalakat immáron meghúzták, és mindenki tisztán látta a tétet. Senki sem mondhatott ellent Marának, a hadifőnöknek. Hokanu körbepillantott a sátorban jelenlévőkön. Keyoke a tanácsadók ruhája helyett harci viseletben pompázott. Saric, aki előléptetése előtt az Acoma harcosok között szolgált, szintén fegyveresen jelent meg, hisz a küszöbön álló csata hevében szinte meztelennek érezte magát a vékony selyemszövetben.</w:t>
      </w:r>
    </w:p>
    <w:p>
      <w:pPr>
        <w:pStyle w:val="Style11"/>
        <w:ind w:firstLine="284"/>
        <w:jc w:val="both"/>
        <w:rPr>
          <w:sz w:val="22"/>
          <w:szCs w:val="22"/>
        </w:rPr>
      </w:pPr>
      <w:r>
        <w:rPr>
          <w:sz w:val="22"/>
          <w:szCs w:val="22"/>
        </w:rPr>
        <w:t>A vén Incomo mindenesetre köntöst húzott, és most selyemövén nyugtatta ráncos kezét. Ő még az evéshez használt kést is idegennek érezte. Bár tanácsadásban a legtapasztaltabbak közé tartozott, az erőszakhoz nem értett igazán. A klánok bevonását butaságnak tartotta. Ezidáig Marát a gyengédség és a logika megtestesítőjének ismerte, de amikor úrnőjén a tsurani bosszúállókra jellemző vérszomjat látta, megdöbbent. Ennek ellenére - köszönhetően a sokéves tapasztalatának a Minwanabik mellett - továbbra is eltökélten szolgálta úrnőjét.</w:t>
      </w:r>
    </w:p>
    <w:p>
      <w:pPr>
        <w:pStyle w:val="Normal"/>
        <w:ind w:firstLine="284"/>
        <w:jc w:val="both"/>
        <w:rPr>
          <w:sz w:val="22"/>
          <w:szCs w:val="22"/>
        </w:rPr>
      </w:pPr>
      <w:r>
        <w:rPr>
          <w:sz w:val="22"/>
          <w:szCs w:val="22"/>
        </w:rPr>
        <w:t>A mai napon mind az Acoma mind a Hadama klán minden tagja az istenek akaratára várt.</w:t>
      </w:r>
    </w:p>
    <w:p>
      <w:pPr>
        <w:pStyle w:val="Style11"/>
        <w:ind w:firstLine="284"/>
        <w:jc w:val="both"/>
        <w:rPr>
          <w:sz w:val="22"/>
          <w:szCs w:val="22"/>
        </w:rPr>
      </w:pPr>
      <w:r>
        <w:rPr>
          <w:sz w:val="22"/>
          <w:szCs w:val="22"/>
        </w:rPr>
        <w:t>Trombitaszó hallatszott, és megszólalt a hosszú, csavart testű háborús kürt. A dobok is rákezdtek, miközben az Ionani és Hadama küldöttség sarkon fordult, és visszamenetelt saját seregéhez. Ekkor felgyorsult a dobok ritmusa és a kürtök harsonája. Lujan elfoglalta helyét a sereg közepén, Irrilandi és Kenji pedig a két szél felé indult. A többi tiszt a saját házához tartozó sereg élére állt. A reggeli nap fénye megcsillant a fényesített pajzsok és dárdák garmadáján. Ahogy a harcosok kihúzták kardjukat a hüvelyből, a mozdulat hullámként söpört végig a tömegen.</w:t>
      </w:r>
    </w:p>
    <w:p>
      <w:pPr>
        <w:pStyle w:val="Style11"/>
        <w:ind w:firstLine="284"/>
        <w:jc w:val="both"/>
        <w:rPr>
          <w:sz w:val="22"/>
          <w:szCs w:val="22"/>
        </w:rPr>
      </w:pPr>
      <w:r>
        <w:rPr>
          <w:sz w:val="22"/>
          <w:szCs w:val="22"/>
        </w:rPr>
        <w:t>A szélben táncoló lobogók mellé kis, vörös zászlókat húztak fel Turakamu Halálisten tiszteletére, kinek áldását kérték a közelgő vérontásra. A Vörös Isten egyik papja kilépett a két sereg közötti kis területre, majd imába kezdett. A harcosok vele imádkoztak; hangjuk úgy hatott, mint a földrengés egy hatalmas katasztrófa előtt. A pap mellett feketébe burkolódzó papnő jelent meg, Sibi istennő - azaz Ő, aki Maga a Halál - képviseletében. Mivel Tarakamu nővérének papnője is részt vett a szertartáson, széles körben elfogadottnak tekintették, hogy e napon sokan fognak meghalni. A pap befejezte az imát, és maroknyi vörös madártollat hintett a levegőbe. Letérdelt, majd elbúcsúzott a Halál Istennőjétől. Miután a vallásos képviselők távoztak, a harcosok kiáltozásba kezdtek. Sértegették, becsmérelték a velük szemben állókat. Megbocsáthatatlan szavak repkedtek a levegőben. Ezzel is csak elszántságukat erősítették meg: becsületük arra késztette őket, hogy győzzenek vagy meghaljanak. Most megacélozták akaratukat, nehogy akadjon akárki, akit legyőz a gyávaság. A tsurani becsületkódexen nem lehetett változtatni. Az ember vagy győz, és kivívja a további életben maradást, avagy szégyene túllép ezen élete Kerekén, és átnyúlik a következőbe, ahol szenvedés és nyomor várja.</w:t>
      </w:r>
    </w:p>
    <w:p>
      <w:pPr>
        <w:pStyle w:val="Style11"/>
        <w:ind w:firstLine="284"/>
        <w:jc w:val="both"/>
        <w:rPr>
          <w:sz w:val="22"/>
          <w:szCs w:val="22"/>
        </w:rPr>
      </w:pPr>
      <w:r>
        <w:rPr>
          <w:sz w:val="22"/>
          <w:szCs w:val="22"/>
        </w:rPr>
        <w:t>Mara érzelmek nélkül szemlélte a látványt. Ma legalább más anyák is megtudják, milyen érzés a legyilkolt fiúk fölött siránkozni. Alig érzékelte Hokanu kezét, mely váll-lapjára simult, de szívdobogása felgyorsult a közelgő csata gondolatára.</w:t>
      </w:r>
    </w:p>
    <w:p>
      <w:pPr>
        <w:pStyle w:val="Normal"/>
        <w:ind w:firstLine="284"/>
        <w:jc w:val="both"/>
        <w:rPr>
          <w:sz w:val="22"/>
          <w:szCs w:val="22"/>
        </w:rPr>
      </w:pPr>
      <w:r>
        <w:rPr>
          <w:sz w:val="22"/>
          <w:szCs w:val="22"/>
        </w:rPr>
        <w:t>A Shinzawai örökösnek megvolt a joga, hogy ne vegyen részt a háborúban, mivel semmilyen vérségi kapcsolatban nem állt a Hadama vagy az Ionani klánnal. De mint a Jó Szolgáló férje, a férfi kötelességének érezte végignézni a vérontást. Most, ahogy a harcosok üvöltözéssel szították magukat, természetének sötétebb része már várta a csatát. Ayakit sajátjaként szerette, és a halála ugyanúgy haraggal töltötte el, mint Marát. Bár az igencsak ellentmondott a logikának, hogy az Anasatik bérelték fel az orgyilkost, vérszomja csillapítatlan maradt. Akár bűnös volt Jiro, akár nem, vérontásra vérontással kellett válaszolni.</w:t>
      </w:r>
    </w:p>
    <w:p>
      <w:pPr>
        <w:pStyle w:val="Style11"/>
        <w:ind w:firstLine="284"/>
        <w:jc w:val="both"/>
        <w:rPr>
          <w:sz w:val="22"/>
          <w:szCs w:val="22"/>
        </w:rPr>
      </w:pPr>
      <w:r>
        <w:rPr>
          <w:sz w:val="22"/>
          <w:szCs w:val="22"/>
        </w:rPr>
        <w:t>Lujan küldötte megérkezett a parancsnoki sátorhoz. Egészen a földig hajolt, mígnem Mara intett.</w:t>
      </w:r>
    </w:p>
    <w:p>
      <w:pPr>
        <w:pStyle w:val="Style21"/>
        <w:ind w:firstLine="284"/>
        <w:rPr>
          <w:sz w:val="22"/>
          <w:szCs w:val="22"/>
        </w:rPr>
      </w:pPr>
      <w:r>
        <w:rPr>
          <w:sz w:val="22"/>
          <w:szCs w:val="22"/>
        </w:rPr>
        <w:t>- Úrnőm, a Hadama klán hadifőnöke egyezségre jutott az Ionani haderőparancsnokokkal. Ha a keleti látóhatár fölött a nap hat átmérőnyire emelkedik, a csata elkezdődik.</w:t>
      </w:r>
    </w:p>
    <w:p>
      <w:pPr>
        <w:pStyle w:val="Normal"/>
        <w:ind w:firstLine="284"/>
        <w:jc w:val="both"/>
        <w:rPr>
          <w:sz w:val="22"/>
          <w:szCs w:val="22"/>
        </w:rPr>
      </w:pPr>
      <w:r>
        <w:rPr>
          <w:sz w:val="22"/>
          <w:szCs w:val="22"/>
        </w:rPr>
        <w:t>Mara az égre tekintett, és felbecsülte a maradék időt.</w:t>
      </w:r>
    </w:p>
    <w:p>
      <w:pPr>
        <w:pStyle w:val="Style11"/>
        <w:ind w:firstLine="284"/>
        <w:jc w:val="both"/>
        <w:rPr>
          <w:sz w:val="22"/>
          <w:szCs w:val="22"/>
        </w:rPr>
      </w:pPr>
      <w:r>
        <w:rPr>
          <w:sz w:val="22"/>
          <w:szCs w:val="22"/>
        </w:rPr>
        <w:t>- Ez azt jelenti, hogy nem egész fél óra múlva a kürtök megadják a jelet a csatára.</w:t>
      </w:r>
    </w:p>
    <w:p>
      <w:pPr>
        <w:pStyle w:val="Style11"/>
        <w:ind w:firstLine="284"/>
        <w:jc w:val="both"/>
        <w:rPr>
          <w:sz w:val="22"/>
          <w:szCs w:val="22"/>
        </w:rPr>
      </w:pPr>
      <w:r>
        <w:rPr>
          <w:sz w:val="22"/>
          <w:szCs w:val="22"/>
        </w:rPr>
        <w:t>Egyetértően bólintott. A késlekedés mindenesetre bosszantotta: Ayakinak nem maradt fél órája a halála előtt.</w:t>
      </w:r>
    </w:p>
    <w:p>
      <w:pPr>
        <w:pStyle w:val="Style21"/>
        <w:ind w:firstLine="284"/>
        <w:rPr>
          <w:sz w:val="22"/>
          <w:szCs w:val="22"/>
        </w:rPr>
      </w:pPr>
      <w:r>
        <w:rPr>
          <w:sz w:val="22"/>
          <w:szCs w:val="22"/>
        </w:rPr>
        <w:t>A percek lassan teltek. A katonák rekedtre ordították magukat. A nap csak kúszott felfelé, és egyre jobban melengette a levegőt. A parancsnoki sátorban roppant feszültség uralkodott.</w:t>
      </w:r>
    </w:p>
    <w:p>
      <w:pPr>
        <w:pStyle w:val="Style21"/>
        <w:ind w:firstLine="284"/>
        <w:rPr>
          <w:sz w:val="22"/>
          <w:szCs w:val="22"/>
        </w:rPr>
      </w:pPr>
      <w:r>
        <w:rPr>
          <w:sz w:val="22"/>
          <w:szCs w:val="22"/>
        </w:rPr>
        <w:t>Hokanu türelmetlensége fokozódott. Legszívesebben kirántotta volna kardját, hogy bevérezhesse az ellenség vérével. A nap végül felért a kijelölt helyére, ahol hat ugyanolyan átmérőjű kör fért volna alá. A parancsnoki sátorban a jelenlévők nem jeleztek egymásnak. Keyoke mélyet lélegzett, mikor Mara felemelte a kezét. A jelet látva Lujan a magasba nyújtotta kardját, mire a harsonaszó harcot parancsolt.</w:t>
      </w:r>
    </w:p>
    <w:p>
      <w:pPr>
        <w:pStyle w:val="Style21"/>
        <w:ind w:firstLine="284"/>
        <w:rPr>
          <w:sz w:val="22"/>
          <w:szCs w:val="22"/>
        </w:rPr>
      </w:pPr>
      <w:r>
        <w:rPr>
          <w:sz w:val="22"/>
          <w:szCs w:val="22"/>
        </w:rPr>
        <w:t>Hokanu ösztönösen kardot vont. A csata valószínűleg anélkül fog véget érni, hogy ő bárkivel is harcolna, mivel neki az úrnő mellett volt a helye. Egyetlen Ionani harcos sem törhet át a sátrat körülvevő őrségen, hacsak a Hadama klán serege össze nem omlik; a férfi - Sarickal az oldalán - mégis készen állt.</w:t>
      </w:r>
    </w:p>
    <w:p>
      <w:pPr>
        <w:pStyle w:val="Style21"/>
        <w:ind w:firstLine="284"/>
        <w:rPr>
          <w:sz w:val="22"/>
          <w:szCs w:val="22"/>
        </w:rPr>
      </w:pPr>
      <w:r>
        <w:rPr>
          <w:sz w:val="22"/>
          <w:szCs w:val="22"/>
        </w:rPr>
        <w:t>A trombiták hangja szinte az örökkévalóságig harsogott. A távolban álló Lujan kivárt, ahogy kardját a levegőben tartotta. A mező másik oldalán az Ionani haderőparancsnok szoborként állt ugyanabban a testhelyzetben. A harcosok csak akkor indulnak majd rohamra, ha a két férfi leengedi kardját. Ekkor csatakiáltásoktól és kardok csattogásától fog visszhangozni a táj.</w:t>
      </w:r>
    </w:p>
    <w:p>
      <w:pPr>
        <w:pStyle w:val="Normal"/>
        <w:ind w:firstLine="284"/>
        <w:jc w:val="both"/>
        <w:rPr>
          <w:sz w:val="22"/>
          <w:szCs w:val="22"/>
        </w:rPr>
      </w:pPr>
      <w:r>
        <w:rPr>
          <w:sz w:val="22"/>
          <w:szCs w:val="22"/>
        </w:rPr>
        <w:t>Hokanu gyorsan elmormolt egy imát Lujanért. A bátor Acoma haderőparancsnok szinte biztosan meg fog halni. A tengernyi katona összecsapásában az első öt sornyi ember egyszerűen nem élhette túl a harcot. A két roppant sereg úgy fog egymásnak ütközni, mint egy pár állkapocs, és csak a hátsó sorokban harcolók látják majd talán, ki győz.</w:t>
      </w:r>
    </w:p>
    <w:p>
      <w:pPr>
        <w:pStyle w:val="Style21"/>
        <w:ind w:firstLine="284"/>
        <w:rPr>
          <w:sz w:val="22"/>
          <w:szCs w:val="22"/>
        </w:rPr>
      </w:pPr>
      <w:r>
        <w:rPr>
          <w:sz w:val="22"/>
          <w:szCs w:val="22"/>
        </w:rPr>
        <w:t>A pillanatnyi várakozás véget ért. A férfiak befejezték utolsó imájukat a becsületért, győzelemért és az életben maradásért. Lujan kardja megremegett, hogy végre leereszkedhessen.</w:t>
      </w:r>
    </w:p>
    <w:p>
      <w:pPr>
        <w:pStyle w:val="Style11"/>
        <w:ind w:firstLine="284"/>
        <w:jc w:val="both"/>
        <w:rPr>
          <w:sz w:val="22"/>
          <w:szCs w:val="22"/>
        </w:rPr>
      </w:pPr>
      <w:r>
        <w:rPr>
          <w:sz w:val="22"/>
          <w:szCs w:val="22"/>
        </w:rPr>
        <w:t>A harcosok lábujjhegyre álltak, a zászlóvivők megemelték a rudakat, de ekkor a tiszta, zöld égboltból villám csapott le.</w:t>
      </w:r>
    </w:p>
    <w:p>
      <w:pPr>
        <w:pStyle w:val="Style21"/>
        <w:ind w:firstLine="284"/>
        <w:rPr>
          <w:sz w:val="22"/>
          <w:szCs w:val="22"/>
        </w:rPr>
      </w:pPr>
      <w:r>
        <w:rPr>
          <w:sz w:val="22"/>
          <w:szCs w:val="22"/>
        </w:rPr>
        <w:t>A léghullám keményen csapódott Mara és Hokanu testének. A röpködő párnák között a férfi megrogyott. Térdre zuhant, de szabad kezével megtartotta Marát. Incomót hátraröpítette a vitorlává változott köntös. A sátor megingott, és nyikorogva állt ellen a szélvésznek. Keyoke Saricnak ütközött, akinek lábára hatalmas ütést mért a mankó. A két Acoma tanácsadó egymásba kapaszkodva állt, miközben az asztalok felborultak, és a stratégiai térképek Mara szálláshelyének függönyébe gabalyodtak.</w:t>
      </w:r>
    </w:p>
    <w:p>
      <w:pPr>
        <w:pStyle w:val="Normal"/>
        <w:ind w:firstLine="284"/>
        <w:jc w:val="both"/>
        <w:rPr>
          <w:sz w:val="22"/>
          <w:szCs w:val="22"/>
        </w:rPr>
      </w:pPr>
      <w:r>
        <w:rPr>
          <w:sz w:val="22"/>
          <w:szCs w:val="22"/>
        </w:rPr>
        <w:t>A kavargó porfelhőkkel borított mezőn zűrzavar támadt. A zászlórudak kirepültek a tartók kezéből. Kiáltások hallatszottak mindkét oldalról, miközben katonák tömege vágódott a földre. Kardjuk a földbe, nem az ellenfél húsába fúródott. A légörvény úgy összekuszálta a sorokat, hogy az egymás hegyén-hátán bukdácsoló harcosok nem tudtak előrenyomulni.</w:t>
      </w:r>
    </w:p>
    <w:p>
      <w:pPr>
        <w:pStyle w:val="Style21"/>
        <w:ind w:firstLine="284"/>
        <w:rPr>
          <w:sz w:val="22"/>
          <w:szCs w:val="22"/>
        </w:rPr>
      </w:pPr>
      <w:r>
        <w:rPr>
          <w:sz w:val="22"/>
          <w:szCs w:val="22"/>
        </w:rPr>
        <w:t>A két sereg közötti területen feketébe öltözött alakok jelentek meg. Köntösük kísérteties módon nem háborgott a széllel, hanem rezzenéstelenül fedte a testüket. Mintha valaki megálljt parancsolt volna nekik, a természetellenes szelek hirtelen elültek. A harcosok pislogva tekintettek ki az arcukra rakódott homokréteg mögül. Nagy Embereket láttak a két sereg között. Bár fegyverüket nem tették le, és a vérszomj még mindig hajtotta őket, egyikük sem indult előre. A földre zuhant harcosok még mindig feküdtek. Se úr, se úrnő nem hajthatta őket előre, mert egy Nagy Ember megérintése végzetes balszerencsét hoz, sőt, talán még az isteneket is megsérti.</w:t>
      </w:r>
    </w:p>
    <w:p>
      <w:pPr>
        <w:pStyle w:val="Style21"/>
        <w:ind w:firstLine="284"/>
        <w:rPr>
          <w:sz w:val="22"/>
          <w:szCs w:val="22"/>
        </w:rPr>
      </w:pPr>
      <w:r>
        <w:rPr>
          <w:sz w:val="22"/>
          <w:szCs w:val="22"/>
        </w:rPr>
        <w:t>Mara lángoló tekintettel vette szemügyre a feketeruhásokat, akik megakadályozták azt, hogy bosszút álljon. Vértjének szíjai megcsikordultak, miközben felállt. Keze ökölbe szorult, és arcán kiugrottak az izmok.</w:t>
      </w:r>
    </w:p>
    <w:p>
      <w:pPr>
        <w:pStyle w:val="Normal"/>
        <w:ind w:firstLine="284"/>
        <w:jc w:val="both"/>
        <w:rPr>
          <w:sz w:val="22"/>
          <w:szCs w:val="22"/>
        </w:rPr>
      </w:pPr>
      <w:r>
        <w:rPr>
          <w:sz w:val="22"/>
          <w:szCs w:val="22"/>
        </w:rPr>
        <w:t>- Nem - suttogta.</w:t>
      </w:r>
    </w:p>
    <w:p>
      <w:pPr>
        <w:pStyle w:val="Style11"/>
        <w:ind w:firstLine="284"/>
        <w:jc w:val="both"/>
        <w:rPr>
          <w:sz w:val="22"/>
          <w:szCs w:val="22"/>
        </w:rPr>
      </w:pPr>
      <w:r>
        <w:rPr>
          <w:sz w:val="22"/>
          <w:szCs w:val="22"/>
        </w:rPr>
        <w:t>Sisakja alól hajfürt bomlott ki, hadifőnöki dísztollai pedig megremegtek a szellőben. Ekkor újabb Nagy Ember jelent meg a sátor bejárata előtt. A férfi köntöse mintha az éj egy darabját hordozta volna. A sötét hajú mágus fiatalnak tűnt a testtartásából ítélve, de szemében nyoma sem volt a fiatalságnak. A benne lángoló fény szinte kisütött sötét bőrű arcából. Megszólalásakor, hangja váratlanul mélynek bizonyult.</w:t>
      </w:r>
    </w:p>
    <w:p>
      <w:pPr>
        <w:pStyle w:val="Normal"/>
        <w:ind w:firstLine="284"/>
        <w:jc w:val="both"/>
        <w:rPr>
          <w:sz w:val="22"/>
          <w:szCs w:val="22"/>
        </w:rPr>
      </w:pPr>
      <w:r>
        <w:rPr>
          <w:sz w:val="22"/>
          <w:szCs w:val="22"/>
        </w:rPr>
        <w:t>- Mara úrnő, hallja meg döntésünket. A Gyülekezet megtiltja e háborút!</w:t>
      </w:r>
    </w:p>
    <w:p>
      <w:pPr>
        <w:pStyle w:val="Style11"/>
        <w:ind w:firstLine="284"/>
        <w:jc w:val="both"/>
        <w:rPr>
          <w:sz w:val="22"/>
          <w:szCs w:val="22"/>
        </w:rPr>
      </w:pPr>
      <w:r>
        <w:rPr>
          <w:sz w:val="22"/>
          <w:szCs w:val="22"/>
        </w:rPr>
        <w:t>Mara elsápadt. Düh járta át, amiért valaki beleavatkozott a klánháborújába. Sosem gondolta volna, hogy a Gyülekezet közbelép. Most ő is tehetetlenül állt a döntés előtt éppúgy, mint korábbi ellensége, Tasaio Minwanabi tette azt régebben. Ha nem bosszulhatja meg Ayaki meggyilkolását, azzal elárulja az Acoma becsületet. Ha eme összecsapásból vérontás nélkül vonul vissza, olyan szégyen éri, mint amilyen Jiro Anasatit soha. Az ő fiáért kellett bosszút állni; ezzel tulajdonképpen Jiro úr győzött. A férfinek csak nőni fog a megbecsülése a bátor lépésért, hogy kiállt a csatamezőre megvédeni a saját becsületét, de nem az ő fiának vagy őseinek árnyai szenvednek majd amiatt, hogy nem álltak véres bosszút a halálukért. Acoma úrnő pedig, a vádló fél, akinek esküjét nem követi fegyveres harc, a rangjával járó tiszteletet szinte teljesen elveszti majd.</w:t>
      </w:r>
    </w:p>
    <w:p>
      <w:pPr>
        <w:pStyle w:val="Style21"/>
        <w:ind w:firstLine="284"/>
        <w:rPr>
          <w:sz w:val="22"/>
          <w:szCs w:val="22"/>
        </w:rPr>
      </w:pPr>
      <w:r>
        <w:rPr>
          <w:sz w:val="22"/>
          <w:szCs w:val="22"/>
        </w:rPr>
        <w:t>Mara végre meg tudott szólalni.</w:t>
      </w:r>
    </w:p>
    <w:p>
      <w:pPr>
        <w:pStyle w:val="Normal"/>
        <w:ind w:firstLine="284"/>
        <w:jc w:val="both"/>
        <w:rPr>
          <w:sz w:val="22"/>
          <w:szCs w:val="22"/>
        </w:rPr>
      </w:pPr>
      <w:r>
        <w:rPr>
          <w:sz w:val="22"/>
          <w:szCs w:val="22"/>
        </w:rPr>
        <w:t>- Arra kényszerít, hogy elveszítsem a becsületemet, Nagy Ember.</w:t>
      </w:r>
    </w:p>
    <w:p>
      <w:pPr>
        <w:pStyle w:val="Style21"/>
        <w:ind w:firstLine="284"/>
        <w:rPr>
          <w:sz w:val="22"/>
          <w:szCs w:val="22"/>
        </w:rPr>
      </w:pPr>
      <w:r>
        <w:rPr>
          <w:sz w:val="22"/>
          <w:szCs w:val="22"/>
        </w:rPr>
        <w:t>A mágus fennhéjázó nyugalommal fogadta a kijelentést.</w:t>
      </w:r>
    </w:p>
    <w:p>
      <w:pPr>
        <w:pStyle w:val="Style11"/>
        <w:ind w:firstLine="284"/>
        <w:jc w:val="both"/>
        <w:rPr>
          <w:sz w:val="22"/>
          <w:szCs w:val="22"/>
        </w:rPr>
      </w:pPr>
      <w:r>
        <w:rPr>
          <w:sz w:val="22"/>
          <w:szCs w:val="22"/>
        </w:rPr>
        <w:t>- A becsülete avagy szégyene nem tartozik rám, Jó Szolgáló. A Gyülekezet minden esetben a Birodalom Érdekében cselekszik. A Hadama és Ionani klán közötti öldöklés meggyengítené a nemzetet, és védtelenné tenné egy határon túlról érkező támadás esetén. Ezért a következő üzenetet hozom: se Acoma, se Anasati erők, beleértve klánjaikat és szövetségeseiket, nem vonulhatnak a csatamezőre ezen vagy bármely más ügyben. Megtiltjuk, hogy háborút folytasson Jiro úrral.</w:t>
      </w:r>
    </w:p>
    <w:p>
      <w:pPr>
        <w:pStyle w:val="Style11"/>
        <w:ind w:firstLine="284"/>
        <w:jc w:val="both"/>
        <w:rPr>
          <w:sz w:val="22"/>
          <w:szCs w:val="22"/>
        </w:rPr>
      </w:pPr>
      <w:r>
        <w:rPr>
          <w:sz w:val="22"/>
          <w:szCs w:val="22"/>
        </w:rPr>
        <w:t>Mara alig bírt csendben maradni. Régebben végignézte, ahogy a barbár feketeruhás, Milamber rázúdítja az égboltot a Császári Arénára. Azon a napon olyan erőket engedtek szabadjára, amelyek embereket öltek meg, megrengették a földet, és tűzesőt zúdítottak a felhőkből. Mara még nem süllyedt el annyira a szomorúságban, hogy elfelejtse: a mágusok emberfeletti erőt képviselnek a birodalomban.</w:t>
      </w:r>
    </w:p>
    <w:p>
      <w:pPr>
        <w:pStyle w:val="Normal"/>
        <w:ind w:firstLine="284"/>
        <w:jc w:val="both"/>
        <w:rPr>
          <w:sz w:val="22"/>
          <w:szCs w:val="22"/>
        </w:rPr>
      </w:pPr>
      <w:r>
        <w:rPr>
          <w:sz w:val="22"/>
          <w:szCs w:val="22"/>
        </w:rPr>
        <w:t>A fiatal, névtelen mágus dölyfösen hallgatott, Mara pedig nyelt egy nagyot. Arca elvörösödött. Hokanu, aki közvetlenül mellette állt, érezte, ahogy a nő remeg az indulatoktól. De Mara mégis tsurani volt. A Nagy Embereknek engedelmeskedni tartozott.</w:t>
      </w:r>
    </w:p>
    <w:p>
      <w:pPr>
        <w:pStyle w:val="Style21"/>
        <w:ind w:firstLine="284"/>
        <w:rPr>
          <w:sz w:val="22"/>
          <w:szCs w:val="22"/>
        </w:rPr>
      </w:pPr>
      <w:r>
        <w:rPr>
          <w:sz w:val="22"/>
          <w:szCs w:val="22"/>
        </w:rPr>
        <w:t>- Ahogy kívánja, Nagy Ember - bólintott.</w:t>
      </w:r>
    </w:p>
    <w:p>
      <w:pPr>
        <w:pStyle w:val="Style21"/>
        <w:ind w:firstLine="284"/>
        <w:rPr>
          <w:sz w:val="22"/>
          <w:szCs w:val="22"/>
        </w:rPr>
      </w:pPr>
      <w:r>
        <w:rPr>
          <w:sz w:val="22"/>
          <w:szCs w:val="22"/>
        </w:rPr>
        <w:t>Bár mélyen meghajolt, a mozdulat elárulta érzelmeit. Ezután tanácsadói felé fordult:</w:t>
      </w:r>
    </w:p>
    <w:p>
      <w:pPr>
        <w:pStyle w:val="Style21"/>
        <w:ind w:firstLine="284"/>
        <w:rPr>
          <w:sz w:val="22"/>
          <w:szCs w:val="22"/>
        </w:rPr>
      </w:pPr>
      <w:r>
        <w:rPr>
          <w:sz w:val="22"/>
          <w:szCs w:val="22"/>
        </w:rPr>
        <w:t>- Parancs: visszavonulni!</w:t>
      </w:r>
    </w:p>
    <w:p>
      <w:pPr>
        <w:pStyle w:val="Style11"/>
        <w:ind w:firstLine="284"/>
        <w:jc w:val="both"/>
        <w:rPr>
          <w:sz w:val="22"/>
          <w:szCs w:val="22"/>
        </w:rPr>
      </w:pPr>
      <w:r>
        <w:rPr>
          <w:sz w:val="22"/>
          <w:szCs w:val="22"/>
        </w:rPr>
        <w:t>A feketeruhások utasítása ellen nem tehetett semmit. Bár a nemzet legerősebb házának élén állt, és a Birodalom Szolgálója címet viselte, még neki is el kellett fogadnia a megváltoztathatatlant. Most, hogy erre a szégyenletes lépésre kényszerítették, legalább a büszkeségét meg kellett őriznie.</w:t>
      </w:r>
    </w:p>
    <w:p>
      <w:pPr>
        <w:pStyle w:val="Style11"/>
        <w:ind w:firstLine="284"/>
        <w:jc w:val="both"/>
        <w:rPr>
          <w:sz w:val="22"/>
          <w:szCs w:val="22"/>
        </w:rPr>
      </w:pPr>
      <w:r>
        <w:rPr>
          <w:sz w:val="22"/>
          <w:szCs w:val="22"/>
        </w:rPr>
        <w:t>Hokanu továbbadta az úrnő parancsát. Saric kizökkent fásult merengéséből, és elküldte a futárokat, akik még mindig a földön térdeltek hódolatuk jeléül. Keyoke előhalászta a jelzőzászlókat. A hírvivők talán minél hamarabb el akartak távolodni a fekete alaktól, de rendkívül gyorsan kapták fel a zöld és fehér zászlókat, és eliramodtak, hogy a parancsot továbbítsák.</w:t>
      </w:r>
    </w:p>
    <w:p>
      <w:pPr>
        <w:pStyle w:val="Style11"/>
        <w:ind w:firstLine="284"/>
        <w:jc w:val="both"/>
        <w:rPr>
          <w:sz w:val="22"/>
          <w:szCs w:val="22"/>
        </w:rPr>
      </w:pPr>
      <w:r>
        <w:rPr>
          <w:sz w:val="22"/>
          <w:szCs w:val="22"/>
        </w:rPr>
        <w:t>A térdepelő harcosokkal körülvett Lujan észrevette a jelet. Kezével tölcsért formált, és odakiáltott a többi Hadama haderőparancsnoknak, akik erre visszavonulást rendeltek el. A férfiak összeszedték a kardokat, dárdákat, majd lassan felálltak, és családok szerinti csoportokba rendeződtek. A szabályos oszlopok menetelni kezdtek a dombokon felfelé saját uruk táborhelye felé.</w:t>
      </w:r>
    </w:p>
    <w:p>
      <w:pPr>
        <w:pStyle w:val="Style11"/>
        <w:ind w:firstLine="284"/>
        <w:jc w:val="both"/>
        <w:rPr>
          <w:sz w:val="22"/>
          <w:szCs w:val="22"/>
        </w:rPr>
      </w:pPr>
      <w:r>
        <w:rPr>
          <w:sz w:val="22"/>
          <w:szCs w:val="22"/>
        </w:rPr>
        <w:t>A harcolni érkezett sereg letaposott mezőt hagyott hátra. A középen álló mágusok megbizonyosodtak a visszavonulás tényéről, majd feladatuk végeztével egyenként eltűntek, és az Ionani parancsnoki sátorhoz közeli dombon jelentek meg.</w:t>
      </w:r>
    </w:p>
    <w:p>
      <w:pPr>
        <w:pStyle w:val="Style11"/>
        <w:ind w:firstLine="284"/>
        <w:jc w:val="both"/>
        <w:rPr>
          <w:spacing w:val="-3"/>
          <w:sz w:val="22"/>
          <w:szCs w:val="22"/>
        </w:rPr>
      </w:pPr>
      <w:r>
        <w:rPr>
          <w:sz w:val="22"/>
          <w:szCs w:val="22"/>
        </w:rPr>
        <w:t>A keserű gondolatok közepette Mara tudomást sem vett az előtte álló mágusról avagy a mellette lévő Hokanuról, aki szorgosan osztotta a parancsokat, miszerint a Hadama klán minden seregének haza kell térnie. Bár Mara a visszavonulást figyelte, szemében a harc előtti láng tombolt. A kötelességnek eleget kell tenni. Beledőlni a család kardjába nem tenné jóvá Ayaki halálát. A nyilvános szégyent sokáig kell majd hordoznia, Jiro pedig ezt ki fogja használni, hogy szövetségeseket gyűjtsön ellene. Mara már nem tehette jóvá hibáját. Nem maradt más választása, mint cselszövéssel harcolni az Anasatik ellen. A Tanács Játéka kerül majd előtérbe, ahol gyilkosságok történnek, és ármánykodás folyik a tsurani illem leple alatt.</w:t>
      </w:r>
    </w:p>
    <w:p>
      <w:pPr>
        <w:pStyle w:val="Normal"/>
        <w:ind w:firstLine="284"/>
        <w:jc w:val="both"/>
        <w:rPr>
          <w:sz w:val="22"/>
          <w:szCs w:val="22"/>
        </w:rPr>
      </w:pPr>
      <w:r>
        <w:rPr>
          <w:sz w:val="22"/>
          <w:szCs w:val="22"/>
        </w:rPr>
        <w:t>A parancsnoki sátor előtere felől hangzavar hallatszott. Sokan felkiáltottak, de Keyoke éles hangja volt a leghangosabb.</w:t>
      </w:r>
    </w:p>
    <w:p>
      <w:pPr>
        <w:pStyle w:val="Style11"/>
        <w:ind w:firstLine="284"/>
        <w:jc w:val="both"/>
        <w:rPr>
          <w:sz w:val="22"/>
          <w:szCs w:val="22"/>
        </w:rPr>
      </w:pPr>
      <w:r>
        <w:rPr>
          <w:sz w:val="22"/>
          <w:szCs w:val="22"/>
        </w:rPr>
        <w:t>- A bal oldal legszélén két század tör előre!</w:t>
      </w:r>
    </w:p>
    <w:p>
      <w:pPr>
        <w:pStyle w:val="Style21"/>
        <w:ind w:firstLine="284"/>
        <w:rPr>
          <w:sz w:val="22"/>
          <w:szCs w:val="22"/>
        </w:rPr>
      </w:pPr>
      <w:r>
        <w:rPr>
          <w:sz w:val="22"/>
          <w:szCs w:val="22"/>
        </w:rPr>
        <w:t>Mara kirohant a sátorból. Gyűlöletét hirtelen elnyomta a félelem. Hitetlenkedve meredt a csatatér bal oldalára, ahol a Hadama erők legszélső része - fittyet hányva a parancsra - épp rohamozott.</w:t>
      </w:r>
    </w:p>
    <w:p>
      <w:pPr>
        <w:pStyle w:val="Style11"/>
        <w:ind w:firstLine="284"/>
        <w:jc w:val="both"/>
        <w:rPr>
          <w:sz w:val="22"/>
          <w:szCs w:val="22"/>
        </w:rPr>
      </w:pPr>
      <w:r>
        <w:rPr>
          <w:sz w:val="22"/>
          <w:szCs w:val="22"/>
        </w:rPr>
        <w:t>A Marát követő mágus dühödten szisszent fel, és számos társa jelent meg mellette.</w:t>
      </w:r>
    </w:p>
    <w:p>
      <w:pPr>
        <w:pStyle w:val="Style21"/>
        <w:ind w:firstLine="284"/>
        <w:rPr>
          <w:sz w:val="22"/>
          <w:szCs w:val="22"/>
        </w:rPr>
      </w:pPr>
      <w:r>
        <w:rPr>
          <w:sz w:val="22"/>
          <w:szCs w:val="22"/>
        </w:rPr>
        <w:t>Az újabb érkezők megrémítették Marát. Ha most nem cselekszik, a Nagy Emberek úgy tekintik majd, hogy semmibe vette az utasításukat. Ezután szempillantás alatt elpusztíthatják az Acoma házat, a klánt és minden hűséges szolgát.</w:t>
      </w:r>
    </w:p>
    <w:p>
      <w:pPr>
        <w:pStyle w:val="Style11"/>
        <w:ind w:firstLine="284"/>
        <w:jc w:val="both"/>
        <w:rPr>
          <w:sz w:val="22"/>
          <w:szCs w:val="22"/>
        </w:rPr>
      </w:pPr>
      <w:r>
        <w:rPr>
          <w:sz w:val="22"/>
          <w:szCs w:val="22"/>
        </w:rPr>
        <w:t>- Ki a bal oldal parancsnoka? - sikította szinte Mara.</w:t>
      </w:r>
    </w:p>
    <w:p>
      <w:pPr>
        <w:pStyle w:val="Style11"/>
        <w:ind w:firstLine="284"/>
        <w:jc w:val="both"/>
        <w:rPr>
          <w:sz w:val="22"/>
          <w:szCs w:val="22"/>
        </w:rPr>
      </w:pPr>
      <w:r>
        <w:rPr>
          <w:sz w:val="22"/>
          <w:szCs w:val="22"/>
        </w:rPr>
        <w:t>A dombra érkező Irrilandi adta meg a választ.</w:t>
      </w:r>
    </w:p>
    <w:p>
      <w:pPr>
        <w:pStyle w:val="Style11"/>
        <w:ind w:firstLine="284"/>
        <w:jc w:val="both"/>
        <w:rPr>
          <w:sz w:val="22"/>
          <w:szCs w:val="22"/>
        </w:rPr>
      </w:pPr>
      <w:r>
        <w:rPr>
          <w:sz w:val="22"/>
          <w:szCs w:val="22"/>
        </w:rPr>
        <w:t>- Az egy tartalék század, úrnőm. Pechta úr vezeti.</w:t>
      </w:r>
    </w:p>
    <w:p>
      <w:pPr>
        <w:pStyle w:val="Style21"/>
        <w:ind w:firstLine="284"/>
        <w:rPr>
          <w:sz w:val="22"/>
          <w:szCs w:val="22"/>
        </w:rPr>
      </w:pPr>
      <w:r>
        <w:rPr>
          <w:sz w:val="22"/>
          <w:szCs w:val="22"/>
        </w:rPr>
        <w:t>Mara dühödten harapott a szájába: Pechta ugyan nagyúr volt, de csak nemrég örökölte e címet. Szinte még gyermeknek számított, és kizárólag a rangja miatt lehetett parancsnok a seregben, nem pedig hozzáértése vagy tapasztalata miatt. Lujan ügyesen helyezte el, ugyanis tartalék egységet adott alá, melyet csak akkor vetettek volna be, ha a csata kimenetele már eldőlt. Most viszont a fiú kora, illetve vérmérséklete katasztrófát ígért.</w:t>
      </w:r>
    </w:p>
    <w:p>
      <w:pPr>
        <w:pStyle w:val="Style11"/>
        <w:ind w:firstLine="284"/>
        <w:jc w:val="both"/>
        <w:rPr>
          <w:sz w:val="22"/>
          <w:szCs w:val="22"/>
        </w:rPr>
      </w:pPr>
      <w:r>
        <w:rPr>
          <w:sz w:val="22"/>
          <w:szCs w:val="22"/>
        </w:rPr>
        <w:t>Keyoke kiváló taktikai tudással szemlélte a völgyben folyó eseményeket.</w:t>
      </w:r>
    </w:p>
    <w:p>
      <w:pPr>
        <w:pStyle w:val="Style21"/>
        <w:ind w:firstLine="284"/>
        <w:rPr>
          <w:sz w:val="22"/>
          <w:szCs w:val="22"/>
        </w:rPr>
      </w:pPr>
      <w:r>
        <w:rPr>
          <w:sz w:val="22"/>
          <w:szCs w:val="22"/>
        </w:rPr>
        <w:t>- Szeleburdi bolond! Úgy akar támadni, hogy az Anasatiknál még zűrzavar uralkodik. Hát nem látta a Nagy Embereket? Hogy veheti semmibe a megjelenésüket?</w:t>
      </w:r>
    </w:p>
    <w:p>
      <w:pPr>
        <w:pStyle w:val="Style21"/>
        <w:ind w:firstLine="284"/>
        <w:rPr>
          <w:sz w:val="22"/>
          <w:szCs w:val="22"/>
        </w:rPr>
      </w:pPr>
      <w:r>
        <w:rPr>
          <w:sz w:val="22"/>
          <w:szCs w:val="22"/>
        </w:rPr>
        <w:t>- Elvesztette az eszét - fortyant fel Hokanu, majd a zászlós futárokra mutatott, aki már a legszélsőbb részekre is elértek. - Talán nem tudja, mit jelent ez a zászló.</w:t>
      </w:r>
    </w:p>
    <w:p>
      <w:pPr>
        <w:pStyle w:val="Style11"/>
        <w:ind w:firstLine="284"/>
        <w:jc w:val="both"/>
        <w:rPr>
          <w:sz w:val="22"/>
          <w:szCs w:val="22"/>
        </w:rPr>
      </w:pPr>
      <w:r>
        <w:rPr>
          <w:sz w:val="22"/>
          <w:szCs w:val="22"/>
        </w:rPr>
        <w:t>Saric még több futárt küldött ki, míg a visszavonuló seregből számos tapasztalt parancsnok vált ki, hogy utolérje Pechta úr seregét.</w:t>
      </w:r>
    </w:p>
    <w:p>
      <w:pPr>
        <w:pStyle w:val="Normal"/>
        <w:ind w:firstLine="284"/>
        <w:jc w:val="both"/>
        <w:rPr>
          <w:sz w:val="22"/>
          <w:szCs w:val="22"/>
        </w:rPr>
      </w:pPr>
      <w:r>
        <w:rPr>
          <w:sz w:val="22"/>
          <w:szCs w:val="22"/>
        </w:rPr>
        <w:t>Mara döbbenten figyelte a dombról, ahogy Pechta nagyúr narancs és kék dísztollazata az Anasatik jobb oldala felé rohan. A túlsó domboldalon várakozó vörös-sárga katonák hirtelen visszafordultak, és védelmi állást vettek fel. Parancsnokuk üvöltve utasította őket, hogy ne veszítsék el a fejüket. Valószínűleg tapasztalt katonák voltak, avagy a félelem józanságra késztette őket. Tartották magukat a Nagy Emberek rendelkezéséhez, és nem viszonozták Pechta úr rohamát.</w:t>
      </w:r>
    </w:p>
    <w:p>
      <w:pPr>
        <w:pStyle w:val="Style11"/>
        <w:ind w:firstLine="284"/>
        <w:jc w:val="both"/>
        <w:rPr>
          <w:sz w:val="22"/>
          <w:szCs w:val="22"/>
        </w:rPr>
      </w:pPr>
      <w:r>
        <w:rPr>
          <w:sz w:val="22"/>
          <w:szCs w:val="22"/>
        </w:rPr>
        <w:t>Keyoke eres keze kifehéredett a mankón.</w:t>
      </w:r>
    </w:p>
    <w:p>
      <w:pPr>
        <w:pStyle w:val="Style21"/>
        <w:ind w:firstLine="284"/>
        <w:rPr>
          <w:sz w:val="22"/>
          <w:szCs w:val="22"/>
        </w:rPr>
      </w:pPr>
      <w:r>
        <w:rPr>
          <w:sz w:val="22"/>
          <w:szCs w:val="22"/>
        </w:rPr>
        <w:t>- Az Anasati csapásvezető bölcsen cselekszik. Nem szegi meg a visszavonulási parancsot, és ha Pechta nem is áll meg, felfelé kell majd rohamoznia a dombon. A csapásvezetőnek így lesz egy kis ideje. Meg fogja próbálni betartani a fegyverszünetet.</w:t>
      </w:r>
    </w:p>
    <w:p>
      <w:pPr>
        <w:pStyle w:val="Style21"/>
        <w:ind w:firstLine="284"/>
        <w:rPr>
          <w:sz w:val="22"/>
          <w:szCs w:val="22"/>
        </w:rPr>
      </w:pPr>
      <w:r>
        <w:rPr>
          <w:sz w:val="22"/>
          <w:szCs w:val="22"/>
        </w:rPr>
        <w:t>A férfi igazából a feketeruhásoknak szánta a magyarázatot, akik idegesen csoportosultak mellette. Sötét csuklyájuk alól figyelték, ahogy Pechta serege felfelé rohan a völgy Ionani oldalán.</w:t>
      </w:r>
    </w:p>
    <w:p>
      <w:pPr>
        <w:pStyle w:val="Style11"/>
        <w:ind w:firstLine="284"/>
        <w:jc w:val="both"/>
        <w:rPr>
          <w:sz w:val="22"/>
          <w:szCs w:val="22"/>
        </w:rPr>
      </w:pPr>
      <w:r>
        <w:rPr>
          <w:sz w:val="22"/>
          <w:szCs w:val="22"/>
        </w:rPr>
        <w:t>Egyikük mondott valamit, mire két társa erős légmozgás kíséretében eltűnt.</w:t>
      </w:r>
    </w:p>
    <w:p>
      <w:pPr>
        <w:pStyle w:val="Style21"/>
        <w:ind w:firstLine="284"/>
        <w:rPr>
          <w:sz w:val="22"/>
          <w:szCs w:val="22"/>
        </w:rPr>
      </w:pPr>
      <w:r>
        <w:rPr>
          <w:sz w:val="22"/>
          <w:szCs w:val="22"/>
        </w:rPr>
        <w:t>Mara szolgái ijedtükben a földre vetették magukat, és egymás után hajlongtak. Nem egy veterán katona elsápadt. Lujan szája megremegett, Keyoke arcán pedig megfeszültek az izmok.</w:t>
      </w:r>
    </w:p>
    <w:p>
      <w:pPr>
        <w:pStyle w:val="Style21"/>
        <w:ind w:firstLine="284"/>
        <w:rPr>
          <w:sz w:val="22"/>
          <w:szCs w:val="22"/>
        </w:rPr>
      </w:pPr>
      <w:r>
        <w:rPr>
          <w:sz w:val="22"/>
          <w:szCs w:val="22"/>
        </w:rPr>
        <w:t>Két feketeruhás jelent meg a rohamozó sereg előtt. A nevetségesen apró, mégis ijesztő alakok feltartották kezüket. Ujjhegyükből zöld fény csapott ki, és vakító villanás látszott a harcosok előtt.</w:t>
      </w:r>
    </w:p>
    <w:p>
      <w:pPr>
        <w:pStyle w:val="Style11"/>
        <w:ind w:firstLine="284"/>
        <w:jc w:val="both"/>
        <w:rPr>
          <w:sz w:val="22"/>
          <w:szCs w:val="22"/>
        </w:rPr>
      </w:pPr>
      <w:r>
        <w:rPr>
          <w:sz w:val="22"/>
          <w:szCs w:val="22"/>
        </w:rPr>
        <w:t>Minden szemtanú elvakult a fénytől.</w:t>
      </w:r>
    </w:p>
    <w:p>
      <w:pPr>
        <w:pStyle w:val="Style21"/>
        <w:ind w:firstLine="284"/>
        <w:rPr>
          <w:sz w:val="22"/>
          <w:szCs w:val="22"/>
        </w:rPr>
      </w:pPr>
      <w:r>
        <w:rPr>
          <w:sz w:val="22"/>
          <w:szCs w:val="22"/>
        </w:rPr>
        <w:t>Miután kialudt, Mara szeme könnyezett és fájt. Pár pillanatba került, míg visszanyerte tiszta látását. Amint a látvány tudatosult benne, felhördült.</w:t>
      </w:r>
    </w:p>
    <w:p>
      <w:pPr>
        <w:pStyle w:val="Style21"/>
        <w:ind w:firstLine="284"/>
        <w:rPr>
          <w:sz w:val="22"/>
          <w:szCs w:val="22"/>
        </w:rPr>
      </w:pPr>
      <w:r>
        <w:rPr>
          <w:sz w:val="22"/>
          <w:szCs w:val="22"/>
        </w:rPr>
        <w:t>Első pillantásra semmi különöst nem vett észre. Pecbta úr katonái már nem rohantak, de nem is estek össze. Csak álltak ott, narancs vértjük megcsillant a napfényben, és sisaktolluk táncolt a szélben. De ha jobban megnézte őket az ember, rémületes kép tárult eléje. A fegyvereket markoló kezek vonaglottak, és a bőr felhólyagosodott rajtuk. Arcok torzultak el a borzalmas kínok közepette. Rajtuk a bőr begennyesedett, elsötétült, megfeketedett, majd ropogósra sült. Perzselődő hullák szagát hozta a szél. A harcosok húsa felszakadt, és a kiömlő vér gőzzé vált a forróságban.</w:t>
      </w:r>
    </w:p>
    <w:p>
      <w:pPr>
        <w:pStyle w:val="Style21"/>
        <w:ind w:firstLine="284"/>
        <w:rPr>
          <w:sz w:val="22"/>
          <w:szCs w:val="22"/>
        </w:rPr>
      </w:pPr>
      <w:r>
        <w:rPr>
          <w:sz w:val="22"/>
          <w:szCs w:val="22"/>
        </w:rPr>
        <w:t>Mara gyomra összeszorult, és hányingere támadt. Hátrahőkölt, de Hokanu elkapta. A férfi arcán látszódott a borzalom, sőt, még a harcedzett Keyoke is majdnem elájult.</w:t>
      </w:r>
    </w:p>
    <w:p>
      <w:pPr>
        <w:pStyle w:val="Normal"/>
        <w:ind w:firstLine="284"/>
        <w:jc w:val="both"/>
        <w:rPr>
          <w:sz w:val="22"/>
          <w:szCs w:val="22"/>
        </w:rPr>
      </w:pPr>
      <w:r>
        <w:rPr>
          <w:sz w:val="22"/>
          <w:szCs w:val="22"/>
        </w:rPr>
        <w:t>A harcmező felől nem hallatszott sikoly. Az áldozatok bábuként álltak, miközben szemük kiloccsant. Nyelvük rózsaszín húscafatként mászott ki szájukból, amely még elfojtott ordításra sem volt képes. Hajuk füstölgött, körmük olvadt, de a katonák még éltek. Vonagló, rángatódzó mozdulataikat tisztán ki lehetett venni a távoli dombtetőről.</w:t>
      </w:r>
    </w:p>
    <w:p>
      <w:pPr>
        <w:pStyle w:val="Normal"/>
        <w:ind w:firstLine="284"/>
        <w:jc w:val="both"/>
        <w:rPr>
          <w:sz w:val="22"/>
          <w:szCs w:val="22"/>
        </w:rPr>
      </w:pPr>
      <w:r>
        <w:rPr>
          <w:sz w:val="22"/>
          <w:szCs w:val="22"/>
        </w:rPr>
        <w:t>- Istenek, istenek - sóhajtott fel Saric -, eleget szenvedtek már, eleget.</w:t>
      </w:r>
    </w:p>
    <w:p>
      <w:pPr>
        <w:pStyle w:val="Style11"/>
        <w:ind w:firstLine="284"/>
        <w:jc w:val="both"/>
        <w:rPr>
          <w:sz w:val="22"/>
          <w:szCs w:val="22"/>
        </w:rPr>
      </w:pPr>
      <w:r>
        <w:rPr>
          <w:sz w:val="22"/>
          <w:szCs w:val="22"/>
        </w:rPr>
        <w:t>A sátorhoz elsőként érkezett mágus most a tanácsadó felé fordult.</w:t>
      </w:r>
    </w:p>
    <w:p>
      <w:pPr>
        <w:pStyle w:val="Normal"/>
        <w:ind w:firstLine="284"/>
        <w:jc w:val="both"/>
        <w:rPr/>
      </w:pPr>
      <w:r>
        <w:rPr>
          <w:sz w:val="22"/>
          <w:szCs w:val="22"/>
        </w:rPr>
        <w:t xml:space="preserve">- Csak akkor szenvedtek eleget, ha </w:t>
      </w:r>
      <w:r>
        <w:rPr>
          <w:i/>
          <w:iCs/>
          <w:sz w:val="22"/>
          <w:szCs w:val="22"/>
        </w:rPr>
        <w:t xml:space="preserve">mi </w:t>
      </w:r>
      <w:r>
        <w:rPr>
          <w:sz w:val="22"/>
          <w:szCs w:val="22"/>
        </w:rPr>
        <w:t>úgy döntünk, Turakamu elé járulhatnak.</w:t>
      </w:r>
    </w:p>
    <w:p>
      <w:pPr>
        <w:pStyle w:val="Style21"/>
        <w:ind w:firstLine="284"/>
        <w:rPr>
          <w:sz w:val="22"/>
          <w:szCs w:val="22"/>
        </w:rPr>
      </w:pPr>
      <w:r>
        <w:rPr>
          <w:sz w:val="22"/>
          <w:szCs w:val="22"/>
        </w:rPr>
        <w:t>- Ahogy kívánja, Nagy Ember! - Saric azonnal a földre vetette magát. Arcát a talajba nyomta, mint valami rabszolga. - Bocsásson meg, Nagy Ember! Kitörésemet megbántam, és bocsánatot kérek, hogy kéretlenül szóltam.</w:t>
      </w:r>
    </w:p>
    <w:p>
      <w:pPr>
        <w:pStyle w:val="Style21"/>
        <w:ind w:firstLine="284"/>
        <w:rPr>
          <w:sz w:val="22"/>
          <w:szCs w:val="22"/>
        </w:rPr>
      </w:pPr>
      <w:r>
        <w:rPr>
          <w:sz w:val="22"/>
          <w:szCs w:val="22"/>
        </w:rPr>
        <w:t>A mágus nem szólt semmit, inkább néma csendben figyelte a Pechta harcosok szenvedését. Az égett hús levált testükről, és füstölögve hullott a talajra. Végre összeesett az egyikük, mire egymás után zuhantak a földre. Végül kétszáz fekete csontváz feküdt a sértetlen füvön, rajtuk az ép harci öltözékkel. A Pechták narancssárga és kék lobogója előttük feküdt; bojtjai ide-oda cikáztak a levegőben.</w:t>
      </w:r>
    </w:p>
    <w:p>
      <w:pPr>
        <w:pStyle w:val="Style11"/>
        <w:ind w:firstLine="284"/>
        <w:jc w:val="both"/>
        <w:rPr>
          <w:sz w:val="22"/>
          <w:szCs w:val="22"/>
        </w:rPr>
      </w:pPr>
      <w:r>
        <w:rPr>
          <w:sz w:val="22"/>
          <w:szCs w:val="22"/>
        </w:rPr>
        <w:t>Az ifjú mágus végül ellépett társai mellől, és Mara úrnőhöz fordult.</w:t>
      </w:r>
    </w:p>
    <w:p>
      <w:pPr>
        <w:pStyle w:val="Style21"/>
        <w:ind w:firstLine="284"/>
        <w:rPr>
          <w:sz w:val="22"/>
          <w:szCs w:val="22"/>
        </w:rPr>
      </w:pPr>
      <w:r>
        <w:rPr>
          <w:sz w:val="22"/>
          <w:szCs w:val="22"/>
        </w:rPr>
        <w:t>- A hatalmunk mindenre kiterjed, Jó Szolgáló. Ezt sose felejtsék az emberei. Aki szembeszáll velünk, azonnali pusztulással néz szembe. Érthető?</w:t>
      </w:r>
    </w:p>
    <w:p>
      <w:pPr>
        <w:pStyle w:val="Normal"/>
        <w:ind w:firstLine="284"/>
        <w:jc w:val="both"/>
        <w:rPr>
          <w:sz w:val="22"/>
          <w:szCs w:val="22"/>
        </w:rPr>
      </w:pPr>
      <w:r>
        <w:rPr>
          <w:sz w:val="22"/>
          <w:szCs w:val="22"/>
        </w:rPr>
        <w:t>Mara leküzdve a hányingert, és felnyögött:</w:t>
      </w:r>
    </w:p>
    <w:p>
      <w:pPr>
        <w:pStyle w:val="Normal"/>
        <w:ind w:firstLine="284"/>
        <w:jc w:val="both"/>
        <w:rPr>
          <w:sz w:val="22"/>
          <w:szCs w:val="22"/>
        </w:rPr>
      </w:pPr>
      <w:r>
        <w:rPr>
          <w:sz w:val="22"/>
          <w:szCs w:val="22"/>
        </w:rPr>
        <w:t>- Ahogy óhajtja, Nagy Ember.</w:t>
      </w:r>
    </w:p>
    <w:p>
      <w:pPr>
        <w:pStyle w:val="Style11"/>
        <w:ind w:firstLine="284"/>
        <w:jc w:val="both"/>
        <w:rPr>
          <w:sz w:val="22"/>
          <w:szCs w:val="22"/>
        </w:rPr>
      </w:pPr>
      <w:r>
        <w:rPr>
          <w:sz w:val="22"/>
          <w:szCs w:val="22"/>
        </w:rPr>
        <w:t>Ekkor másik mágus lépett ki a csoportból.</w:t>
      </w:r>
    </w:p>
    <w:p>
      <w:pPr>
        <w:pStyle w:val="Style21"/>
        <w:ind w:firstLine="284"/>
        <w:rPr>
          <w:sz w:val="22"/>
          <w:szCs w:val="22"/>
        </w:rPr>
      </w:pPr>
      <w:r>
        <w:rPr>
          <w:sz w:val="22"/>
          <w:szCs w:val="22"/>
        </w:rPr>
        <w:t>- Én még nem vagyok elégedett. - Szemügyre vette Mara tisztjeit, akik Saric kivételével mind vele szemben álltak. Bár a tsurani illemnek megfelelően arckifejezésük nem tükrözött félelmet, mind reszketett a rémülettől. E bátor kitartás csak fokozta a feketeruhás elégedetlenségét. - Ki szállt velünk szembe? - kérdezte társaitól, ügyet sem vetve Marára.</w:t>
      </w:r>
    </w:p>
    <w:p>
      <w:pPr>
        <w:pStyle w:val="Style11"/>
        <w:ind w:firstLine="284"/>
        <w:jc w:val="both"/>
        <w:rPr>
          <w:sz w:val="22"/>
          <w:szCs w:val="22"/>
        </w:rPr>
      </w:pPr>
      <w:r>
        <w:rPr>
          <w:sz w:val="22"/>
          <w:szCs w:val="22"/>
        </w:rPr>
        <w:t>- Az ifjú Pechta nagyúr - szólt a válasz.</w:t>
      </w:r>
    </w:p>
    <w:p>
      <w:pPr>
        <w:pStyle w:val="Style11"/>
        <w:ind w:firstLine="284"/>
        <w:jc w:val="both"/>
        <w:rPr>
          <w:sz w:val="22"/>
          <w:szCs w:val="22"/>
        </w:rPr>
      </w:pPr>
      <w:r>
        <w:rPr>
          <w:sz w:val="22"/>
          <w:szCs w:val="22"/>
        </w:rPr>
        <w:t>Ekkor egy harmadik, higgadtabb hang is közbeszólt:</w:t>
      </w:r>
    </w:p>
    <w:p>
      <w:pPr>
        <w:pStyle w:val="Style11"/>
        <w:ind w:firstLine="284"/>
        <w:jc w:val="both"/>
        <w:rPr>
          <w:sz w:val="22"/>
          <w:szCs w:val="22"/>
        </w:rPr>
      </w:pPr>
      <w:r>
        <w:rPr>
          <w:sz w:val="22"/>
          <w:szCs w:val="22"/>
        </w:rPr>
        <w:t>- Saját döntése alapján cselekedett, nem a hadifőnöke parancsára. A második, éles tekintetű mágus, akinek kócos vörös haja kilátszott csuklyája alól, most Mara felé fordult.</w:t>
      </w:r>
    </w:p>
    <w:p>
      <w:pPr>
        <w:pStyle w:val="Style11"/>
        <w:ind w:firstLine="284"/>
        <w:jc w:val="both"/>
        <w:rPr>
          <w:sz w:val="22"/>
          <w:szCs w:val="22"/>
        </w:rPr>
      </w:pPr>
      <w:r>
        <w:rPr>
          <w:sz w:val="22"/>
          <w:szCs w:val="22"/>
        </w:rPr>
        <w:t>- Pechta nagyúr szégyene nem ér itt véget.</w:t>
      </w:r>
    </w:p>
    <w:p>
      <w:pPr>
        <w:pStyle w:val="Style11"/>
        <w:ind w:firstLine="284"/>
        <w:jc w:val="both"/>
        <w:rPr>
          <w:sz w:val="22"/>
          <w:szCs w:val="22"/>
        </w:rPr>
      </w:pPr>
      <w:r>
        <w:rPr>
          <w:sz w:val="22"/>
          <w:szCs w:val="22"/>
        </w:rPr>
        <w:t>- Tapek - szólt a mágus, aki a békítő szerepet játszotta -, azt mondtam, Mara úrnőnek semmi köze a sereg rohamához.</w:t>
      </w:r>
    </w:p>
    <w:p>
      <w:pPr>
        <w:pStyle w:val="Style11"/>
        <w:ind w:firstLine="284"/>
        <w:jc w:val="both"/>
        <w:rPr>
          <w:sz w:val="22"/>
          <w:szCs w:val="22"/>
        </w:rPr>
      </w:pPr>
      <w:r>
        <w:rPr>
          <w:sz w:val="22"/>
          <w:szCs w:val="22"/>
        </w:rPr>
        <w:t>Tapek csak vállat vont, mintha legyet hessegetne el.</w:t>
      </w:r>
    </w:p>
    <w:p>
      <w:pPr>
        <w:pStyle w:val="Normal"/>
        <w:ind w:firstLine="284"/>
        <w:jc w:val="both"/>
        <w:rPr>
          <w:sz w:val="22"/>
          <w:szCs w:val="22"/>
        </w:rPr>
      </w:pPr>
      <w:r>
        <w:rPr>
          <w:sz w:val="22"/>
          <w:szCs w:val="22"/>
        </w:rPr>
        <w:t>- Pechta úr hadifőnökeként ő felelős minden alatta harcoló csapatért.</w:t>
      </w:r>
    </w:p>
    <w:p>
      <w:pPr>
        <w:pStyle w:val="Style21"/>
        <w:ind w:firstLine="284"/>
        <w:rPr>
          <w:sz w:val="22"/>
          <w:szCs w:val="22"/>
        </w:rPr>
      </w:pPr>
      <w:r>
        <w:rPr>
          <w:sz w:val="22"/>
          <w:szCs w:val="22"/>
        </w:rPr>
        <w:t>Mara felemelte a fejét. A gondolat villámként csapott elméjébe: a feketeruhások gond nélkül halálra ítélhetik, mint ahogy azt Tasaio Minwanabival tették, aki az ő utasításukra oltotta ki saját életét. A mellette álló tiszteken most meglátszott a rémület. Keyoke rezzenéstelenül állt, de szemében ott rejtőzött az a bizonyos csillogás, amelyről legfeljebb a halott ellenségek mesélhettek volna.</w:t>
      </w:r>
    </w:p>
    <w:p>
      <w:pPr>
        <w:pStyle w:val="Normal"/>
        <w:ind w:firstLine="284"/>
        <w:jc w:val="both"/>
        <w:rPr>
          <w:sz w:val="22"/>
          <w:szCs w:val="22"/>
        </w:rPr>
      </w:pPr>
      <w:r>
        <w:rPr>
          <w:sz w:val="22"/>
          <w:szCs w:val="22"/>
        </w:rPr>
        <w:t>Hokanu önkéntelenül előre indult, de Lujan kőkemény szorítása azonnal megakadályozta.</w:t>
      </w:r>
    </w:p>
    <w:p>
      <w:pPr>
        <w:pStyle w:val="Style21"/>
        <w:ind w:firstLine="284"/>
        <w:rPr>
          <w:sz w:val="22"/>
          <w:szCs w:val="22"/>
        </w:rPr>
      </w:pPr>
      <w:r>
        <w:rPr>
          <w:sz w:val="22"/>
          <w:szCs w:val="22"/>
        </w:rPr>
        <w:t>A jelenlévők visszafojtották lélegzetüket. Ha a feketeruhások halálra ítélik Marát, se kard, se hűség, se szeretet nem akadályozhatja meg őket. Hiába áldozná fel életét érte ezernyi szolga és harcos, ez egyáltalán nem számít.</w:t>
      </w:r>
    </w:p>
    <w:p>
      <w:pPr>
        <w:pStyle w:val="Normal"/>
        <w:ind w:firstLine="284"/>
        <w:jc w:val="both"/>
        <w:rPr>
          <w:sz w:val="22"/>
          <w:szCs w:val="22"/>
        </w:rPr>
      </w:pPr>
      <w:r>
        <w:rPr>
          <w:sz w:val="22"/>
          <w:szCs w:val="22"/>
        </w:rPr>
        <w:t>- Pechta nagyúr életben van? - kérdezte a vöröshajú Tapek, aki üres szemmel tekintett Marára.</w:t>
      </w:r>
    </w:p>
    <w:p>
      <w:pPr>
        <w:pStyle w:val="Style21"/>
        <w:ind w:firstLine="284"/>
        <w:rPr>
          <w:sz w:val="22"/>
          <w:szCs w:val="22"/>
        </w:rPr>
      </w:pPr>
      <w:r>
        <w:rPr>
          <w:sz w:val="22"/>
          <w:szCs w:val="22"/>
        </w:rPr>
        <w:t>Erre Lujan magához tért, és futárt küldött a mezőre. Tapek türelmetlen várakozásba kezdett, míg a futár odalent tanácskozott a holttestek között. A férfi végül zászlót vett a kezébe, leeresztette, majd a kódjelek szerint meglengette. Lujan azonnal felismerte az üzenetet.</w:t>
      </w:r>
    </w:p>
    <w:p>
      <w:pPr>
        <w:pStyle w:val="Style21"/>
        <w:ind w:firstLine="284"/>
        <w:rPr>
          <w:sz w:val="22"/>
          <w:szCs w:val="22"/>
        </w:rPr>
      </w:pPr>
      <w:r>
        <w:rPr>
          <w:sz w:val="22"/>
          <w:szCs w:val="22"/>
        </w:rPr>
        <w:t>- Minden rohamra indult harcos meghalt - jelentette ki, majd felemelte hangját a Nagy Emberek felé. - Pechta nagyúr vezette a katonáit. Teste már csak hamu és csont, akárcsak a többieké.</w:t>
      </w:r>
    </w:p>
    <w:p>
      <w:pPr>
        <w:pStyle w:val="Style11"/>
        <w:ind w:firstLine="284"/>
        <w:jc w:val="both"/>
        <w:rPr>
          <w:sz w:val="22"/>
          <w:szCs w:val="22"/>
        </w:rPr>
      </w:pPr>
      <w:r>
        <w:rPr>
          <w:sz w:val="22"/>
          <w:szCs w:val="22"/>
        </w:rPr>
        <w:t>Az első mágus alig észrevehetően bólintott.</w:t>
      </w:r>
    </w:p>
    <w:p>
      <w:pPr>
        <w:pStyle w:val="Style11"/>
        <w:ind w:firstLine="284"/>
        <w:jc w:val="both"/>
        <w:rPr>
          <w:sz w:val="22"/>
          <w:szCs w:val="22"/>
        </w:rPr>
      </w:pPr>
      <w:r>
        <w:rPr>
          <w:sz w:val="22"/>
          <w:szCs w:val="22"/>
        </w:rPr>
        <w:t>- A bűnös halála megfelelő büntetés.</w:t>
      </w:r>
    </w:p>
    <w:p>
      <w:pPr>
        <w:pStyle w:val="Style11"/>
        <w:ind w:firstLine="284"/>
        <w:jc w:val="both"/>
        <w:rPr>
          <w:sz w:val="22"/>
          <w:szCs w:val="22"/>
        </w:rPr>
      </w:pPr>
      <w:r>
        <w:rPr>
          <w:sz w:val="22"/>
          <w:szCs w:val="22"/>
        </w:rPr>
        <w:t>- Úgy legyen! - erősítette meg a harmadik mágus.</w:t>
      </w:r>
    </w:p>
    <w:p>
      <w:pPr>
        <w:pStyle w:val="Style21"/>
        <w:ind w:firstLine="284"/>
        <w:rPr>
          <w:sz w:val="22"/>
          <w:szCs w:val="22"/>
        </w:rPr>
      </w:pPr>
      <w:r>
        <w:rPr>
          <w:sz w:val="22"/>
          <w:szCs w:val="22"/>
        </w:rPr>
        <w:t>Mara majdnem összerogyott a megkönnyebbüléstől. Ekkor Tapek lépett oda elé. A férfi sűrű szemöldöke összeráncolódott az indulattól. Szeméből a tenger mélyének hidegsége érződött, ahogy fenyegető hangon megszólalt:</w:t>
      </w:r>
    </w:p>
    <w:p>
      <w:pPr>
        <w:pStyle w:val="Style21"/>
        <w:ind w:firstLine="284"/>
        <w:rPr>
          <w:sz w:val="22"/>
          <w:szCs w:val="22"/>
        </w:rPr>
      </w:pPr>
      <w:r>
        <w:rPr>
          <w:sz w:val="22"/>
          <w:szCs w:val="22"/>
        </w:rPr>
        <w:t>- Mara Acoma, a Pechták háza nem létezik többé. Megbizonyosodik afelől, hogy a Pechták összes rokona meghal még naplemente előtt. A birtokot, beleértve a barakkokat és a veteményeseket, fel fogja égetni. Mihelyt a termés odavész, az Acoma szolgák besózzák a talajt, hogy azon a földön már semmi se teremjen. Minden katona, aki felesküdött a Pechta natamira, akasztófára kerül. A holttestüket ott fogja hagyni rohadni a szélben. Nem veheti a házába őket, ahogy azt más legyőzött házak harcosaival tette. Minden szabad Pechta szolga mától kezdve rabszolga. Minden Pechta vagyon mostantól a templomok tulajdona. A Pechta natamit kalapáccsal kell szétverni, és darabjait el kell temetni, hogy a nap melege sose érhesse többé, és a Pechta lelkeket sohase kösse már az Élet Kerekéhez. Ma estétől kezdve egészen az örökkévalóságig az a ház nem letézik. Bukása jelképezze azt, hogy senki sem szállhat szembe a Gyülekezettel. Senki.</w:t>
      </w:r>
    </w:p>
    <w:p>
      <w:pPr>
        <w:pStyle w:val="Normal"/>
        <w:ind w:firstLine="284"/>
        <w:jc w:val="both"/>
        <w:rPr>
          <w:sz w:val="22"/>
          <w:szCs w:val="22"/>
        </w:rPr>
      </w:pPr>
      <w:r>
        <w:rPr>
          <w:sz w:val="22"/>
          <w:szCs w:val="22"/>
        </w:rPr>
        <w:t>Mara minden erejét összeszedte, hogy megálljon a lábán. Nagy nehezen lélegzetet vett, és végre hang jött ki a torkán.</w:t>
      </w:r>
    </w:p>
    <w:p>
      <w:pPr>
        <w:pStyle w:val="Normal"/>
        <w:ind w:firstLine="284"/>
        <w:jc w:val="both"/>
        <w:rPr>
          <w:sz w:val="22"/>
          <w:szCs w:val="22"/>
        </w:rPr>
      </w:pPr>
      <w:r>
        <w:rPr>
          <w:sz w:val="22"/>
          <w:szCs w:val="22"/>
        </w:rPr>
        <w:t>- Ahogy óhajtja, Nagy Ember.</w:t>
      </w:r>
    </w:p>
    <w:p>
      <w:pPr>
        <w:pStyle w:val="Style11"/>
        <w:ind w:firstLine="284"/>
        <w:jc w:val="both"/>
        <w:rPr>
          <w:sz w:val="22"/>
          <w:szCs w:val="22"/>
        </w:rPr>
      </w:pPr>
      <w:r>
        <w:rPr>
          <w:sz w:val="22"/>
          <w:szCs w:val="22"/>
        </w:rPr>
        <w:t>Aztán meghajolt. Nehéz vértjével és sisakjával egészen a földig ereszkedett, majd homlokát a talajhoz érintette. A Hadama hadifőnök dísztollainak pompáját bepiszkította a por.</w:t>
      </w:r>
    </w:p>
    <w:p>
      <w:pPr>
        <w:pStyle w:val="Style11"/>
        <w:ind w:firstLine="284"/>
        <w:jc w:val="both"/>
        <w:rPr>
          <w:sz w:val="22"/>
          <w:szCs w:val="22"/>
        </w:rPr>
      </w:pPr>
      <w:r>
        <w:rPr>
          <w:sz w:val="22"/>
          <w:szCs w:val="22"/>
        </w:rPr>
        <w:t>A fiatal mágus bólintott, és kör alakú fémtárgyat vett elő köntöséből. Megnyomott egy kapcsolót a hüvelykujjával, mire éles hang törte meg a csendet. Egy pukkanás és enyhe légörvény kíséretében a feketeruhás eltűnt.</w:t>
      </w:r>
    </w:p>
    <w:p>
      <w:pPr>
        <w:pStyle w:val="Normal"/>
        <w:ind w:firstLine="284"/>
        <w:jc w:val="both"/>
        <w:rPr>
          <w:sz w:val="22"/>
          <w:szCs w:val="22"/>
        </w:rPr>
      </w:pPr>
      <w:r>
        <w:rPr>
          <w:sz w:val="22"/>
          <w:szCs w:val="22"/>
        </w:rPr>
        <w:t>Tapek még nem indult, inkább a lábánál görnyedő nőre tekintett. Enyhén elmosolyodott, mintha élvezné az úrnő megalázkodását.</w:t>
      </w:r>
    </w:p>
    <w:p>
      <w:pPr>
        <w:pStyle w:val="Style11"/>
        <w:ind w:firstLine="284"/>
        <w:jc w:val="both"/>
        <w:rPr>
          <w:sz w:val="22"/>
          <w:szCs w:val="22"/>
        </w:rPr>
      </w:pPr>
      <w:r>
        <w:rPr>
          <w:sz w:val="22"/>
          <w:szCs w:val="22"/>
        </w:rPr>
        <w:t>- A klánod minden tagja is jól tanulja meg e leckét, Jó Szolgáló! Aki szembeszáll a Gyülekezettel, Pechta sorsára jut. - Elővett ő is egy kör alakú tárgyat, és már el is tűnt. A többi feketeruhás követte őt, és nemsokára csak Mara döbbent tisztjei maradtak a dombtetőn.</w:t>
      </w:r>
    </w:p>
    <w:p>
      <w:pPr>
        <w:pStyle w:val="Style11"/>
        <w:ind w:firstLine="284"/>
        <w:jc w:val="both"/>
        <w:rPr>
          <w:sz w:val="22"/>
          <w:szCs w:val="22"/>
        </w:rPr>
      </w:pPr>
      <w:r>
        <w:rPr>
          <w:sz w:val="22"/>
          <w:szCs w:val="22"/>
        </w:rPr>
        <w:t>Odalent a völgyben a tisztek parancsokat osztogattak a megzavarodott harcosoknak. A katonák tömege felfelé tolongott a dombon. Némelyik sietve próbált távolodni a mágia által rendezett mészárlás színhelyétől, mások nem akartak hátat fordítani az ellenségnek, ezért hátrafelé lépdeltek. Az ellenség hasonlóan vonult vissza, ahogy azt a mágusok parancsolták. Saric feltápászkodott, a nehéz öltözetet viselő úrnőnek pedig haderőparancsnoka segített felállni.</w:t>
      </w:r>
    </w:p>
    <w:p>
      <w:pPr>
        <w:pStyle w:val="Style11"/>
        <w:ind w:firstLine="284"/>
        <w:jc w:val="both"/>
        <w:rPr>
          <w:sz w:val="22"/>
          <w:szCs w:val="22"/>
        </w:rPr>
      </w:pPr>
      <w:r>
        <w:rPr>
          <w:sz w:val="22"/>
          <w:szCs w:val="22"/>
        </w:rPr>
        <w:t>- Gyorsan küldj még több futárt! - szólt rekedt hangon Lujannak. - Hamar haza kell küldenünk a klán tagjait, nehogy valami összetűzés legyen.</w:t>
      </w:r>
    </w:p>
    <w:p>
      <w:pPr>
        <w:pStyle w:val="Style21"/>
        <w:ind w:firstLine="284"/>
        <w:rPr>
          <w:sz w:val="22"/>
          <w:szCs w:val="22"/>
        </w:rPr>
      </w:pPr>
      <w:r>
        <w:rPr>
          <w:sz w:val="22"/>
          <w:szCs w:val="22"/>
        </w:rPr>
        <w:t>A hányingert leküzdve nagyot nyelt, és Saricnak intett.</w:t>
      </w:r>
    </w:p>
    <w:p>
      <w:pPr>
        <w:pStyle w:val="Style21"/>
        <w:ind w:firstLine="284"/>
        <w:rPr>
          <w:sz w:val="22"/>
          <w:szCs w:val="22"/>
        </w:rPr>
      </w:pPr>
      <w:r>
        <w:rPr>
          <w:sz w:val="22"/>
          <w:szCs w:val="22"/>
        </w:rPr>
        <w:t>- Kegyelmezzenek nekünk az istenek, Saric, de rendeld el e szörnyűség végrehajtását: irtasd ki a Pechtákat!</w:t>
      </w:r>
    </w:p>
    <w:p>
      <w:pPr>
        <w:pStyle w:val="Style21"/>
        <w:ind w:firstLine="284"/>
        <w:rPr>
          <w:sz w:val="22"/>
          <w:szCs w:val="22"/>
        </w:rPr>
      </w:pPr>
      <w:r>
        <w:rPr>
          <w:sz w:val="22"/>
          <w:szCs w:val="22"/>
        </w:rPr>
        <w:t>Saric bólintott, hisz még nem is tudott megszólalni. Nagyon jó emberismerő volt, és Tapek emlékétől kirázta a hideg. Marát a lehető legsúlyosabban büntették meg: ki kellett irtania klánjának egy hűséges családját, mégpedig egy ifjú meggondolatlansága miatt. Az ifjú nagyúr becsülettel megjelent klánjának oldalán e háborúban, mégis szörnyű halál halt. A mai napon feleségének és kisfiainak is meg kell halniuk, akárcsak a Pechta nevet viselő unokatestvéreknek és más rokonoknak. Mara volt az, akire a parancs végrehajtása várt. Ebben a pillanatban az úrnő nem csak Ayakiért érzett szomorúságot. Mióta a fekete mén kisfiára zuhant, most előszór látszott a szemében, hogy saját magán kívül másokra is gondol.</w:t>
      </w:r>
    </w:p>
    <w:p>
      <w:pPr>
        <w:pStyle w:val="Style11"/>
        <w:ind w:firstLine="284"/>
        <w:jc w:val="both"/>
        <w:rPr>
          <w:sz w:val="22"/>
          <w:szCs w:val="22"/>
        </w:rPr>
      </w:pPr>
      <w:r>
        <w:rPr>
          <w:sz w:val="22"/>
          <w:szCs w:val="22"/>
        </w:rPr>
        <w:t>Saric ezt észre is vette, miközben elindult elrendelni a Nagy Emberek által parancsolt borzalmat. A tény Hokanu figyelmét sem kerülte el, ahogy a sátor felé kísérte úrnőjét. A Gyülekezet mágiájának lángjai kiégették Mara lelkének sebeit. Már nem vágyott megszállottan a Jiro elleni bosszúra, inkább ádáz haragot érzett.</w:t>
      </w:r>
    </w:p>
    <w:p>
      <w:pPr>
        <w:pStyle w:val="Style11"/>
        <w:ind w:firstLine="284"/>
        <w:jc w:val="both"/>
        <w:rPr>
          <w:sz w:val="22"/>
          <w:szCs w:val="22"/>
        </w:rPr>
      </w:pPr>
      <w:r>
        <w:rPr>
          <w:sz w:val="22"/>
          <w:szCs w:val="22"/>
        </w:rPr>
        <w:t>Mara megtalálta önmagát. A változástól Hokanu megkönnyebbült. A férfi sajnálta a Pechtákat, de a nő, akit szeretett, újra a Tanács Játékának valaha ismert legveszélyesebb játékosa lett. Az úrnő egy intéssel elbocsátotta a szolgákat, akik a sátorban próbáltak rendet rakni. Amikor az utolsó is távol járt már, Irrilandinak meghagyta, hogy oldja ki az ajtót képező bőrdarabokat.</w:t>
      </w:r>
    </w:p>
    <w:p>
      <w:pPr>
        <w:pStyle w:val="Style11"/>
        <w:ind w:firstLine="284"/>
        <w:jc w:val="both"/>
        <w:rPr>
          <w:sz w:val="22"/>
          <w:szCs w:val="22"/>
        </w:rPr>
      </w:pPr>
      <w:r>
        <w:rPr>
          <w:sz w:val="22"/>
          <w:szCs w:val="22"/>
        </w:rPr>
        <w:t>Végül az ajtó darabjai a helyükre kerültek, és Keyoke csusszant be közöttük. Miközben Mara fel alá járkált, ő meggyújtotta a lámpásokat. Az úrnő fortyogott az idegességtől. Lángoló tekintettel nézett körbe az Acoma ház képviselőin, akik félkörben álltak előtte.</w:t>
      </w:r>
    </w:p>
    <w:p>
      <w:pPr>
        <w:pStyle w:val="Style21"/>
        <w:ind w:firstLine="284"/>
        <w:rPr>
          <w:sz w:val="22"/>
          <w:szCs w:val="22"/>
        </w:rPr>
      </w:pPr>
      <w:r>
        <w:rPr>
          <w:sz w:val="22"/>
          <w:szCs w:val="22"/>
        </w:rPr>
        <w:t>- Hogy merészelik... - mormogta.</w:t>
      </w:r>
    </w:p>
    <w:p>
      <w:pPr>
        <w:pStyle w:val="Style11"/>
        <w:ind w:firstLine="284"/>
        <w:jc w:val="both"/>
        <w:rPr>
          <w:sz w:val="22"/>
          <w:szCs w:val="22"/>
        </w:rPr>
      </w:pPr>
      <w:r>
        <w:rPr>
          <w:sz w:val="22"/>
          <w:szCs w:val="22"/>
        </w:rPr>
        <w:t>Keyoke megborzongott. Hokanura pillantott, aki némán állt, akárcsak a többiek. Mara a szálláshelyének függönyéhez ért, majd hirtelen feléjük fordult.</w:t>
      </w:r>
    </w:p>
    <w:p>
      <w:pPr>
        <w:pStyle w:val="Style21"/>
        <w:ind w:firstLine="284"/>
        <w:rPr>
          <w:sz w:val="22"/>
          <w:szCs w:val="22"/>
        </w:rPr>
      </w:pPr>
      <w:r>
        <w:rPr>
          <w:sz w:val="22"/>
          <w:szCs w:val="22"/>
        </w:rPr>
        <w:t>- Majd megtanulják.</w:t>
      </w:r>
    </w:p>
    <w:p>
      <w:pPr>
        <w:pStyle w:val="Normal"/>
        <w:ind w:firstLine="284"/>
        <w:jc w:val="both"/>
        <w:rPr>
          <w:sz w:val="22"/>
          <w:szCs w:val="22"/>
        </w:rPr>
      </w:pPr>
      <w:r>
        <w:rPr>
          <w:sz w:val="22"/>
          <w:szCs w:val="22"/>
        </w:rPr>
        <w:t>Irrilandi, aki nem ismerte annyira Mara kedélyállapotait, öklét szíve fölé helyezte tisztelgésképpen.</w:t>
      </w:r>
    </w:p>
    <w:p>
      <w:pPr>
        <w:pStyle w:val="Style21"/>
        <w:ind w:firstLine="284"/>
        <w:rPr>
          <w:sz w:val="22"/>
          <w:szCs w:val="22"/>
        </w:rPr>
      </w:pPr>
      <w:r>
        <w:rPr>
          <w:sz w:val="22"/>
          <w:szCs w:val="22"/>
        </w:rPr>
        <w:t>- Úrnőm, ugye nem a mágusokról beszél?</w:t>
      </w:r>
    </w:p>
    <w:p>
      <w:pPr>
        <w:pStyle w:val="Style11"/>
        <w:ind w:firstLine="284"/>
        <w:jc w:val="both"/>
        <w:rPr>
          <w:sz w:val="22"/>
          <w:szCs w:val="22"/>
        </w:rPr>
      </w:pPr>
      <w:r>
        <w:rPr>
          <w:sz w:val="22"/>
          <w:szCs w:val="22"/>
        </w:rPr>
        <w:t>A sátor lámpásának fényében Mara aprócskának tűnt. Kis idő telt el, miközben csak az odakint parancsot osztogató tisztek kiáltozását lehetett hallani. Mara feszülten adta meg a magyarázatot.</w:t>
      </w:r>
    </w:p>
    <w:p>
      <w:pPr>
        <w:pStyle w:val="Style11"/>
        <w:ind w:firstLine="284"/>
        <w:jc w:val="both"/>
        <w:rPr>
          <w:spacing w:val="3"/>
          <w:sz w:val="22"/>
          <w:szCs w:val="22"/>
        </w:rPr>
      </w:pPr>
      <w:r>
        <w:rPr>
          <w:sz w:val="22"/>
          <w:szCs w:val="22"/>
        </w:rPr>
        <w:t>- Olyasvalamit kell véghezvinnünk, amit a Birodalom megalakulása óta még senki sem tett meg, hűséges barátaim. Meg kell találnunk a módját, hogy túljárjunk a Nagy Emberek eszén.</w:t>
      </w:r>
    </w:p>
    <w:p>
      <w:pPr>
        <w:pStyle w:val="Normal"/>
        <w:ind w:firstLine="284"/>
        <w:jc w:val="both"/>
        <w:rPr>
          <w:sz w:val="22"/>
          <w:szCs w:val="22"/>
        </w:rPr>
      </w:pPr>
      <w:r>
        <w:rPr>
          <w:sz w:val="22"/>
          <w:szCs w:val="22"/>
        </w:rPr>
        <w:t>Irrilandi elsápadt. Még a halálos veszélyt jól ismerő Keyoke is megremegett.</w:t>
      </w:r>
    </w:p>
    <w:p>
      <w:pPr>
        <w:sectPr>
          <w:headerReference w:type="even" r:id="rId26"/>
          <w:headerReference w:type="default" r:id="rId27"/>
          <w:footerReference w:type="even" r:id="rId28"/>
          <w:footerReference w:type="default" r:id="rId29"/>
          <w:type w:val="nextPage"/>
          <w:pgSz w:w="8391" w:h="11624"/>
          <w:pgMar w:left="1077" w:right="794" w:gutter="0" w:header="0" w:top="964" w:footer="0" w:bottom="851"/>
          <w:pgNumType w:fmt="decimal"/>
          <w:formProt w:val="false"/>
          <w:textDirection w:val="lrTb"/>
        </w:sectPr>
        <w:pStyle w:val="Style11"/>
        <w:ind w:firstLine="284"/>
        <w:jc w:val="both"/>
        <w:rPr>
          <w:sz w:val="22"/>
          <w:szCs w:val="22"/>
        </w:rPr>
      </w:pPr>
      <w:r>
        <w:rPr>
          <w:sz w:val="22"/>
          <w:szCs w:val="22"/>
        </w:rPr>
        <w:t>- Nincs választásunk - folytatta Mara. - Szégyent hoztam az Acoma névre Jiro Anasati előtt. Háborúval viszont nem védhetjük meg a becsületünket. Nem fogok a kardomba dőlni sem. Ez egy olyan patthelyzet, amire a hagyománynak nincs válasza. Jiro Anasatit nekem kell megölnöm, és nem fogok annyira mélyre süllyedni, hogy orgyilkosokat béreljek fel. Jiro már kihasználta a szégyenem, hogy maga mellé állítsa az ellenségeimet. A nemzet elégedetlen urait egy konzervatív párttá kovácsolta. Ichindar hatalma nagyban függ az Acoma név életben maradásától. Egyetlen örökösöm halott, így a szertartásos öngyilkosság nem oldja meg a helyzetet. Ha meg akarjuk menteni azt, amit eddig elértünk, éveket kell tervezéssel töltenünk. Jirónak az én kezem által kell meghalnia. Ha nem háborúban, akkor békében, még akkor is, ha azt a Mágusok Gyűlése másképp akarja.</w:t>
      </w:r>
    </w:p>
    <w:p>
      <w:pPr>
        <w:pStyle w:val="Normal"/>
        <w:pBdr>
          <w:bottom w:val="single" w:sz="6" w:space="1" w:color="000000"/>
        </w:pBdr>
        <w:spacing w:before="1560" w:after="0"/>
        <w:jc w:val="center"/>
        <w:rPr>
          <w:sz w:val="32"/>
          <w:szCs w:val="32"/>
        </w:rPr>
      </w:pPr>
      <w:r>
        <w:rPr>
          <w:sz w:val="32"/>
          <w:szCs w:val="32"/>
        </w:rPr>
        <w:t>NEGYEDIK FEJEZET</w:t>
      </w:r>
    </w:p>
    <w:p>
      <w:pPr>
        <w:pStyle w:val="Normal"/>
        <w:spacing w:before="400" w:after="720"/>
        <w:jc w:val="center"/>
        <w:rPr>
          <w:b/>
          <w:b/>
          <w:bCs/>
          <w:sz w:val="44"/>
          <w:szCs w:val="44"/>
        </w:rPr>
      </w:pPr>
      <w:r>
        <w:rPr>
          <w:b/>
          <w:bCs/>
          <w:sz w:val="44"/>
          <w:szCs w:val="44"/>
        </w:rPr>
        <w:t>VISZONTAGSÁGOK</w:t>
      </w:r>
    </w:p>
    <w:p>
      <w:pPr>
        <w:pStyle w:val="Normal"/>
        <w:ind w:firstLine="284"/>
        <w:jc w:val="both"/>
        <w:rPr/>
      </w:pPr>
      <w:r>
        <w:rPr>
          <w:b/>
          <w:bCs/>
          <w:sz w:val="36"/>
          <w:szCs w:val="36"/>
        </w:rPr>
        <w:t>V</w:t>
      </w:r>
      <w:r>
        <w:rPr>
          <w:b/>
          <w:bCs/>
          <w:sz w:val="22"/>
          <w:szCs w:val="22"/>
        </w:rPr>
        <w:t>ALAKI MEGMOCCANT.</w:t>
      </w:r>
    </w:p>
    <w:p>
      <w:pPr>
        <w:pStyle w:val="Style11"/>
        <w:ind w:firstLine="284"/>
        <w:jc w:val="both"/>
        <w:rPr>
          <w:sz w:val="22"/>
          <w:szCs w:val="22"/>
        </w:rPr>
      </w:pPr>
      <w:r>
        <w:rPr>
          <w:sz w:val="22"/>
          <w:szCs w:val="22"/>
        </w:rPr>
        <w:t>Arakasi egy szövetbála tetején feküdt, félig-meddig a másik bála takarásában. Ekkor hallotta meg a zajt, ami leginkább lépés nyikordulása lehetett a homokos fapadlón. Mozdulatlanná vált, és idegesen nyugtázta, hogy nincs egyedül a raktárház homályában. Szabályosan kezdett lélegezni. Megpróbált ellazulni, hogy a kényelmetlen testhelyzetben ne kapjon hirtelen izomgörcsöt. Ruhája egybeolvadt a bálával; messziről úgy látszott, mintha csak szövetdarab gyűrődött volna fel a rakás tetején. Közelről viszont nem úszhatta meg a lebukást. Durva szövésű öltözékét nem lehetett összetéveszteni a kiváló minőségű szövettel. A férfi arra gondolt, hogy talán csapdába esett, amikor ebben a raktárházban bújt meg az őt követő férfi elől. Most behunyta szemét, hogy többi érzéke kiélesedjen. Érezte a gabona és a ritka fűszerek illatát. A zsindelytetőt szigetelő gyanta szaga összekeveredett az ajtópántként szolgáló, megmunkált bőrrel. Ez a raktár olyan közel feküdt a kikötőhöz, hogy padlója víz alá került, amikor a folyó a tavaszi áradás során elöntötte a rakpartot.</w:t>
      </w:r>
    </w:p>
    <w:p>
      <w:pPr>
        <w:pStyle w:val="Normal"/>
        <w:ind w:firstLine="284"/>
        <w:jc w:val="both"/>
        <w:rPr>
          <w:sz w:val="22"/>
          <w:szCs w:val="22"/>
        </w:rPr>
      </w:pPr>
      <w:r>
        <w:rPr>
          <w:sz w:val="22"/>
          <w:szCs w:val="22"/>
        </w:rPr>
        <w:t>Percek teltek el. Hallani lehetett a falakon túli élet zajait: a kikötői szálló előtt épp egy matróz vitatkozott a fuvoláshölgyével. Korcs vakkantott valahol, és szekérkerekek állandó zaja szűrődött be, ahogy a hasznók lassan húzták terhüket a parti rakodóból. Az Acoma mesterkém figyelmesen hallgatódzott, majd egyenként beazonosította a hangokat. Hangosan kiabáló csibészcsapat haladt el az épület mellett, de a naplementével lassan elcsendesedett a kereskedelem lármája. Semmi gyanúsat nem hallott, csak a lámpagyújtókat, akik dolgukat végezvén: haladtak tova a keskeny utcában. Egy átlagember már rég megmozdult volna, gondolván, hogy az előző neszt csak képzelete szülte. Nem úgy Arakasi, aki mozdulatlanul feküdt, és nem hitt abban, hogy csak az idegesség játszadozik vele.</w:t>
      </w:r>
    </w:p>
    <w:p>
      <w:pPr>
        <w:pStyle w:val="Normal"/>
        <w:ind w:firstLine="284"/>
        <w:jc w:val="both"/>
        <w:rPr>
          <w:sz w:val="22"/>
          <w:szCs w:val="22"/>
        </w:rPr>
      </w:pPr>
      <w:r>
        <w:rPr>
          <w:sz w:val="22"/>
          <w:szCs w:val="22"/>
        </w:rPr>
        <w:t>Ösztönösen gyanakodott, és csak ritkán kockáztatott. Ha rejtőzködni kellett, csak a türelem számított.</w:t>
      </w:r>
    </w:p>
    <w:p>
      <w:pPr>
        <w:pStyle w:val="Style11"/>
        <w:ind w:firstLine="284"/>
        <w:jc w:val="both"/>
        <w:rPr>
          <w:sz w:val="22"/>
          <w:szCs w:val="22"/>
        </w:rPr>
      </w:pPr>
      <w:r>
        <w:rPr>
          <w:sz w:val="22"/>
          <w:szCs w:val="22"/>
        </w:rPr>
        <w:t>A türelem végül meghozta gyümölcsét, mert megint halk neszre lett figyelmes; mintha köntös súrlódott volna egy fadarabhoz. A kétség bizonyosságnak adta át a helyét: valaki más is volt a raktárházban.</w:t>
      </w:r>
    </w:p>
    <w:p>
      <w:pPr>
        <w:pStyle w:val="Normal"/>
        <w:ind w:firstLine="284"/>
        <w:jc w:val="both"/>
        <w:rPr>
          <w:sz w:val="22"/>
          <w:szCs w:val="22"/>
        </w:rPr>
      </w:pPr>
      <w:r>
        <w:rPr>
          <w:sz w:val="22"/>
          <w:szCs w:val="22"/>
        </w:rPr>
        <w:t>A mesterkém csendben imát mondott Chochocannak, a Jó Istennek, aki talán átsegíti e kalandon. Bárki is bújkált ott a homályban, nem ártatlan ok vezérelte. A betolakodó valószínűleg nem egyszerű szolga volt, aki a délutáni hőségben elszökött egy kis szunyókálásra, aztán véletlenül az éjszakába nyúlt a pihenése. A kémfőnök sosem bízott a véletlenekben, s ennek az irányelvnek köszönhette, hogy még élt. Mivel későre járt, és a férfi lopódzott, Arakasi tudta, hogy vádásznak rá.</w:t>
      </w:r>
    </w:p>
    <w:p>
      <w:pPr>
        <w:pStyle w:val="Normal"/>
        <w:ind w:firstLine="284"/>
        <w:jc w:val="both"/>
        <w:rPr>
          <w:sz w:val="22"/>
          <w:szCs w:val="22"/>
        </w:rPr>
      </w:pPr>
      <w:r>
        <w:rPr>
          <w:sz w:val="22"/>
          <w:szCs w:val="22"/>
        </w:rPr>
        <w:t>A fülledt levegőben izzadva átgondolta, hogyan jutott el a raktárházig. A délután folyamán meglátogatott egy szövetkereskedőt Ontoset városában, pusztán azért, hogy találkozhasson egy kisebb uralkodóház tiszttartójával, aki az Acoma kémhálózatot szolgálta. Arakasi rendszeresen meglátogatta az ügynökeit, hogy megbizonyosodjon a hűségükről. Mióta a Tuscai család szolgálatában építeni kezdte a hálózatot, az egyre nőtt, és már hatalmasnak számított. Óvatossága sosem lankadhatott, mert az ezernyi bajt okozott volna. A kis bajok pedig végzetes következménnyel járhattak az úrnőre nézve.</w:t>
      </w:r>
    </w:p>
    <w:p>
      <w:pPr>
        <w:pStyle w:val="Normal"/>
        <w:ind w:firstLine="284"/>
        <w:jc w:val="both"/>
        <w:rPr>
          <w:sz w:val="22"/>
          <w:szCs w:val="22"/>
        </w:rPr>
      </w:pPr>
      <w:r>
        <w:rPr>
          <w:sz w:val="22"/>
          <w:szCs w:val="22"/>
        </w:rPr>
        <w:t>Mai látogatását rendkívül körültekintően hajtotta végre. Yankorai kereskedőnek álcázta magát, azonosságát még papírokkal, ajánlólevelekkel is alá tudta támasztani. A hír, miszerint a Gyülekezet közbeavatkozott az Acomák és Anasatik csatájába, csak pár nappal az eset után ért e déli városba. Az üzenetek lassan szelték át a tartományokat, ha a folyó vízszintje leesett, és a nagytestű hajókat szárazföldi karavánok váltották fel. Mivel az Anasatik vagy más, felbátorodott ellenségek már tervezgették is a következő lépéseket, Mara úrnőnek valószínűleg azonnal szüksége lesz friss jelentésekre. Arakasi ezért gyorsan híreket cserélt a férfivel, és már távozott is. Miután elhagyta a birtokot, gyanította, hogy követik.</w:t>
      </w:r>
    </w:p>
    <w:p>
      <w:pPr>
        <w:pStyle w:val="Normal"/>
        <w:ind w:firstLine="284"/>
        <w:jc w:val="both"/>
        <w:rPr>
          <w:sz w:val="22"/>
          <w:szCs w:val="22"/>
        </w:rPr>
      </w:pPr>
      <w:r>
        <w:rPr>
          <w:sz w:val="22"/>
          <w:szCs w:val="22"/>
        </w:rPr>
        <w:t>Akárkik is tapadtak rá, elég jól végezték a dolgukat. Háromszor is megpróbálta lerázni őket a szegénynegyed nyüzsgésében. Megszállott óvatosságának köszönhetően többször is feltűnt számára az a bizonyos arc, az a kátrányos kéz, az a színes selyemöv; mivel az esti tömegben elég kis esélye volt, hogy ezekkel többször is találkozzon, gyanút fogott.</w:t>
      </w:r>
    </w:p>
    <w:p>
      <w:pPr>
        <w:pStyle w:val="Style11"/>
        <w:ind w:firstLine="284"/>
        <w:jc w:val="both"/>
        <w:rPr>
          <w:sz w:val="22"/>
          <w:szCs w:val="22"/>
        </w:rPr>
      </w:pPr>
      <w:r>
        <w:rPr>
          <w:sz w:val="22"/>
          <w:szCs w:val="22"/>
        </w:rPr>
        <w:t>Amennyire a mesterkém meg tudta állapítani, négyen voltak. Kiválóan képzett csapatot látott bennük. Tagjai minden bizonnyal egy másik hálózatba tartoztak. Álruhába bújt, egyszerű matrózok vagy szolgák sosem tudtak volna ilyen szervezetten összejátszani. A mesterkém pontosan olyan csapdába sétált bele, amilyet ő maga szokott állítani más kémeknek.</w:t>
      </w:r>
    </w:p>
    <w:p>
      <w:pPr>
        <w:pStyle w:val="Style11"/>
        <w:ind w:firstLine="284"/>
        <w:jc w:val="both"/>
        <w:rPr>
          <w:sz w:val="22"/>
          <w:szCs w:val="22"/>
        </w:rPr>
      </w:pPr>
      <w:r>
        <w:rPr>
          <w:sz w:val="22"/>
          <w:szCs w:val="22"/>
        </w:rPr>
        <w:t>Pedig nem hibázott, miközben megpróbálta lerázni őket. Gyorsan átvágott a központi piac tömegén, ahol új köntöst vásárolt, majd hirtelen keresztülrohant egy mulatozó férfiakkal teli fogadón. Yankorai kereskedőből egy uralkodóház futárjává lett. Az évek alatt rengeteg embert megtévesztett már, ahogy testtartását változtatta, és ahogy minden porcikájával kicserélte személyazonosságát.</w:t>
      </w:r>
    </w:p>
    <w:p>
      <w:pPr>
        <w:pStyle w:val="Style11"/>
        <w:ind w:firstLine="284"/>
        <w:jc w:val="both"/>
        <w:rPr>
          <w:sz w:val="22"/>
          <w:szCs w:val="22"/>
        </w:rPr>
      </w:pPr>
      <w:r>
        <w:rPr>
          <w:sz w:val="22"/>
          <w:szCs w:val="22"/>
        </w:rPr>
        <w:t>Visszasietett a tiszttartó szálláshelyére, ahova már nem követte senki. Gyorsan besurrant a rejtett ajtón. Odabent átöltözött a munkások barna ruhájába, és a kereskedőiroda mögötti raktárban elbújt. Aztán felmászott a szövetbálára, és úgy tervezte, reggelig ott aludhat.</w:t>
      </w:r>
    </w:p>
    <w:p>
      <w:pPr>
        <w:pStyle w:val="Style11"/>
        <w:ind w:firstLine="284"/>
        <w:jc w:val="both"/>
        <w:rPr>
          <w:sz w:val="22"/>
          <w:szCs w:val="22"/>
        </w:rPr>
      </w:pPr>
      <w:r>
        <w:rPr>
          <w:sz w:val="22"/>
          <w:szCs w:val="22"/>
        </w:rPr>
        <w:t>Most elátkozta magát a butaságáért. Amikor a csapatnyi idegen elvesztette a nyomát, valószínűleg e raktárhoz küldték egyiküket, hátha ő visszajön ide. Gondolnia kellett volna erre, és csak az isteneknek köszönhette, hogy még azelőtt elrejtőzött az épületben, hogy az őrszem megjelent. Arakasi nyakán izzadságcsepp csordult végig. Ellenfele veszélyes volt; szinte észrevétlenül jutott be a raktárba. Bár nem tudott semmit róla, ösztönösen tartott tőle.</w:t>
      </w:r>
    </w:p>
    <w:p>
      <w:pPr>
        <w:pStyle w:val="Style11"/>
        <w:ind w:firstLine="284"/>
        <w:jc w:val="both"/>
        <w:rPr>
          <w:sz w:val="22"/>
          <w:szCs w:val="22"/>
        </w:rPr>
      </w:pPr>
      <w:r>
        <w:rPr>
          <w:sz w:val="22"/>
          <w:szCs w:val="22"/>
        </w:rPr>
        <w:t>A helyiségben túl sötét volt ahhoz, hogy rosszakaróját lássa. Az Acoma mesterkém hihetetlenül lassan lecsúsztatta kezét az övére csatolt tőrhöz. A karddal sosem tudott bánni, de a késsel ritka jól boldogult. Ha jól látná a férfit, talán véget tudna vetni az idegölő várakozásnak. Mindenesetre, ha választhatna, ebben a helyzetben nem fegyvereket kérne a Fortély és Jószerencse Istenétől, hanem azt, hogy végre Mara birtoka felé tarthasson. Arakasi nem áltatta magát azzal, hogy jó harcos. Ölt már, de inkább ésszel szerette megvédeni magát. A meglepő taktikai fogásokat kedvelte, hogy elsőként csaphasson le ellenfelére. Most először fordult elő, hogy komolyan aggódni kezdett.</w:t>
      </w:r>
    </w:p>
    <w:p>
      <w:pPr>
        <w:pStyle w:val="Normal"/>
        <w:ind w:firstLine="284"/>
        <w:jc w:val="both"/>
        <w:rPr>
          <w:sz w:val="22"/>
          <w:szCs w:val="22"/>
        </w:rPr>
      </w:pPr>
      <w:r>
        <w:rPr>
          <w:sz w:val="22"/>
          <w:szCs w:val="22"/>
        </w:rPr>
        <w:t>Ekkor újabb léptek zaja hallatszott a raktár másik végéből. Arakasi visszafojtotta lélegzetét. Az egyik kilazult falap elmozdult, és egy másik férfi kúszott be a nyíláson.</w:t>
      </w:r>
    </w:p>
    <w:p>
      <w:pPr>
        <w:pStyle w:val="Style11"/>
        <w:ind w:firstLine="284"/>
        <w:jc w:val="both"/>
        <w:rPr>
          <w:sz w:val="22"/>
          <w:szCs w:val="22"/>
        </w:rPr>
      </w:pPr>
      <w:r>
        <w:rPr>
          <w:sz w:val="22"/>
          <w:szCs w:val="22"/>
        </w:rPr>
        <w:t>A mesterkém óvatosan kifújta a visszatartott levegőt. A lesből való támadás ötlete füstbe ment. Már két ellenséggel állt szemben. Hirtelen fényt látott, ahogy a kézi lámpás apró ajtaját kinyitották. Arakasi hunyorogva próbálta kivenni a részleteket. Helyzete veszélyesről kritikusra fordult. Bár az elsőként érkezett ügynök nem látta meg, a második biztosan észre fogja venni, ha elhalad mellette a lámpással.</w:t>
      </w:r>
    </w:p>
    <w:p>
      <w:pPr>
        <w:pStyle w:val="Style11"/>
        <w:ind w:firstLine="284"/>
        <w:jc w:val="both"/>
        <w:rPr>
          <w:sz w:val="22"/>
          <w:szCs w:val="22"/>
        </w:rPr>
      </w:pPr>
      <w:r>
        <w:rPr>
          <w:sz w:val="22"/>
          <w:szCs w:val="22"/>
        </w:rPr>
        <w:t>Mivel kifogyott az ötletekből, Arakasi kitapogatta a bála és a fal közötti rést. A szövetnek szellőznie kellett, különben a sötétben bepenészedhet. E kereskedő meglehetősen fukarul bánt a hellyel, ugyanis a mesterkém igen keskeny teret tapogatott ki. A veszély azonban cselekvésre ösztönözte, így lenyúlt a hézagba, és addig izgett-mozgott, míg a ruharakás arrébb nem mozdult. Bár azt kockáztatta, hogy felborul az egész, valamit tennie kellett, ha nem akarta, hogy felfedezzék. A falhoz lapult, és lejjebb küszködte magát az egyre szélesedő hasadékban. A lakkozatlan falapokból szálkák fúródtak csupasz térdébe, de nem mert megállni. Még halk káromkodást sem engedett meg magának, mivel a lámpást tartó ember elindult.</w:t>
      </w:r>
    </w:p>
    <w:p>
      <w:pPr>
        <w:pStyle w:val="Style11"/>
        <w:ind w:firstLine="284"/>
        <w:jc w:val="both"/>
        <w:rPr>
          <w:sz w:val="22"/>
          <w:szCs w:val="22"/>
        </w:rPr>
      </w:pPr>
      <w:r>
        <w:rPr>
          <w:sz w:val="22"/>
          <w:szCs w:val="22"/>
        </w:rPr>
        <w:t>Közeledő lépteket hallott. Árnyak vetődtek a tető szarufáira; bár még csak derékig volt a résben, elég magasan volt ahhoz, hogy a földön járó férfi lámpása ne érje őt. A fény elhaladt fölötte. Ha csak egy pillanattal később bukik le, meglátták volna. Arakasi nem hibázhatott. Csakis a csoszogó léptek zaja miatt tudott még egyet lökni magán lefelé.</w:t>
      </w:r>
    </w:p>
    <w:p>
      <w:pPr>
        <w:pStyle w:val="Style21"/>
        <w:ind w:firstLine="284"/>
        <w:rPr>
          <w:sz w:val="22"/>
          <w:szCs w:val="22"/>
        </w:rPr>
      </w:pPr>
      <w:r>
        <w:rPr>
          <w:sz w:val="22"/>
          <w:szCs w:val="22"/>
        </w:rPr>
        <w:t>A bálán túlról halk beszéd hallatszott.</w:t>
      </w:r>
    </w:p>
    <w:p>
      <w:pPr>
        <w:pStyle w:val="Style21"/>
        <w:ind w:firstLine="284"/>
        <w:rPr>
          <w:sz w:val="22"/>
          <w:szCs w:val="22"/>
        </w:rPr>
      </w:pPr>
      <w:r>
        <w:rPr>
          <w:sz w:val="22"/>
          <w:szCs w:val="22"/>
        </w:rPr>
        <w:t>- Nézzenek oda! - mormogott a férfi, majd mintha a megfigyelését foglalná össze, folytatta: - Úgy dobálják ezt a kiváló szövetet, mint a szalmát. Micsoda hanyag módon csomagolták... Valakinek verés jár ezért...</w:t>
      </w:r>
    </w:p>
    <w:p>
      <w:pPr>
        <w:pStyle w:val="Style21"/>
        <w:ind w:firstLine="284"/>
        <w:rPr>
          <w:sz w:val="22"/>
          <w:szCs w:val="22"/>
        </w:rPr>
      </w:pPr>
      <w:r>
        <w:rPr>
          <w:sz w:val="22"/>
          <w:szCs w:val="22"/>
        </w:rPr>
        <w:t>Merengését az elsőként érkezett férfi szakította félbe:</w:t>
      </w:r>
    </w:p>
    <w:p>
      <w:pPr>
        <w:pStyle w:val="Style21"/>
        <w:ind w:firstLine="284"/>
        <w:rPr>
          <w:sz w:val="22"/>
          <w:szCs w:val="22"/>
        </w:rPr>
      </w:pPr>
      <w:r>
        <w:rPr>
          <w:sz w:val="22"/>
          <w:szCs w:val="22"/>
        </w:rPr>
        <w:t>- Itt vagyok - suttogta.</w:t>
      </w:r>
    </w:p>
    <w:p>
      <w:pPr>
        <w:pStyle w:val="Style21"/>
        <w:ind w:firstLine="284"/>
        <w:rPr>
          <w:sz w:val="22"/>
          <w:szCs w:val="22"/>
        </w:rPr>
      </w:pPr>
      <w:r>
        <w:rPr>
          <w:sz w:val="22"/>
          <w:szCs w:val="22"/>
        </w:rPr>
        <w:t>Arakasi nem merte felemelni a fejét, hogy odapillantson. A takarásban lévő férfi továbbsétált a lámpással.</w:t>
      </w:r>
    </w:p>
    <w:p>
      <w:pPr>
        <w:pStyle w:val="Style21"/>
        <w:ind w:firstLine="284"/>
        <w:rPr>
          <w:sz w:val="22"/>
          <w:szCs w:val="22"/>
        </w:rPr>
      </w:pPr>
      <w:r>
        <w:rPr>
          <w:sz w:val="22"/>
          <w:szCs w:val="22"/>
        </w:rPr>
        <w:t>- Járt már erre a fickó?</w:t>
      </w:r>
    </w:p>
    <w:p>
      <w:pPr>
        <w:pStyle w:val="Style11"/>
        <w:ind w:firstLine="284"/>
        <w:jc w:val="both"/>
        <w:rPr>
          <w:sz w:val="22"/>
          <w:szCs w:val="22"/>
        </w:rPr>
      </w:pPr>
      <w:r>
        <w:rPr>
          <w:sz w:val="22"/>
          <w:szCs w:val="22"/>
        </w:rPr>
        <w:t>- Még nem - szólalt meg az elsőként érkezett. Hangjából idegesség tűnt ki. - Mintha hallottam volna valamit az előbb, de valószínűleg valami rágcsáló volt. Sok errefelé a gabonaraktár.</w:t>
      </w:r>
    </w:p>
    <w:p>
      <w:pPr>
        <w:pStyle w:val="Style21"/>
        <w:ind w:firstLine="284"/>
        <w:rPr>
          <w:sz w:val="22"/>
          <w:szCs w:val="22"/>
        </w:rPr>
      </w:pPr>
      <w:r>
        <w:rPr>
          <w:sz w:val="22"/>
          <w:szCs w:val="22"/>
        </w:rPr>
        <w:t>Az imént érkezett idegen feltartotta a lámpást.</w:t>
      </w:r>
    </w:p>
    <w:p>
      <w:pPr>
        <w:pStyle w:val="Style21"/>
        <w:ind w:firstLine="284"/>
        <w:rPr>
          <w:sz w:val="22"/>
          <w:szCs w:val="22"/>
        </w:rPr>
      </w:pPr>
      <w:r>
        <w:rPr>
          <w:sz w:val="22"/>
          <w:szCs w:val="22"/>
        </w:rPr>
        <w:t>- Valahol itt kell lennie - szólt szinte unottan. - A tiszttartó rabszolgája váltig állítja, hogy visszatért ide, és elbújt. A többiek a szálláshelyet figyelik. Remélem, reggelig rábukkannak. Nem akarok én lenni az, aki elújságolja urunknak, hogy megszökött.</w:t>
      </w:r>
    </w:p>
    <w:p>
      <w:pPr>
        <w:pStyle w:val="Style11"/>
        <w:ind w:firstLine="284"/>
        <w:jc w:val="both"/>
        <w:rPr>
          <w:sz w:val="22"/>
          <w:szCs w:val="22"/>
        </w:rPr>
      </w:pPr>
      <w:r>
        <w:rPr>
          <w:sz w:val="22"/>
          <w:szCs w:val="22"/>
        </w:rPr>
        <w:t>- Hallottad a pletykát? Állítólag már látták ezt a fickót, csak más álcában. Biztosan hírvivő, sőt, talán mások is dolgoznak alatta. Nem ebből a tartományból való.</w:t>
      </w:r>
    </w:p>
    <w:p>
      <w:pPr>
        <w:pStyle w:val="Style11"/>
        <w:ind w:firstLine="284"/>
        <w:jc w:val="both"/>
        <w:rPr>
          <w:sz w:val="22"/>
          <w:szCs w:val="22"/>
        </w:rPr>
      </w:pPr>
      <w:r>
        <w:rPr>
          <w:sz w:val="22"/>
          <w:szCs w:val="22"/>
        </w:rPr>
        <w:t>- Túl sokat fecsegsz! - csattant fel a lámpás gazdája. - Olyan dolgokra emlékszel, amiket el kellene felejtened. Ha életben akarsz maradni, jobban teszed, ha ezeket a híreket megtartod magadnak. Ismered a mondást: „Az embernek torka, a tőrnek éle van."</w:t>
      </w:r>
    </w:p>
    <w:p>
      <w:pPr>
        <w:pStyle w:val="Style21"/>
        <w:ind w:firstLine="284"/>
        <w:rPr>
          <w:sz w:val="22"/>
          <w:szCs w:val="22"/>
        </w:rPr>
      </w:pPr>
      <w:r>
        <w:rPr>
          <w:sz w:val="22"/>
          <w:szCs w:val="22"/>
        </w:rPr>
        <w:t>A tanácsot sóhajtás fogadta.</w:t>
      </w:r>
    </w:p>
    <w:p>
      <w:pPr>
        <w:pStyle w:val="Normal"/>
        <w:ind w:firstLine="284"/>
        <w:jc w:val="both"/>
        <w:rPr>
          <w:sz w:val="22"/>
          <w:szCs w:val="22"/>
        </w:rPr>
      </w:pPr>
      <w:r>
        <w:rPr>
          <w:sz w:val="22"/>
          <w:szCs w:val="22"/>
        </w:rPr>
        <w:t>- Mennyi ideig kell itt lesben állnunk? - terelte másra a szót a férfi.</w:t>
      </w:r>
    </w:p>
    <w:p>
      <w:pPr>
        <w:pStyle w:val="Style11"/>
        <w:ind w:firstLine="284"/>
        <w:jc w:val="both"/>
        <w:rPr>
          <w:sz w:val="22"/>
          <w:szCs w:val="22"/>
        </w:rPr>
      </w:pPr>
      <w:r>
        <w:rPr>
          <w:sz w:val="22"/>
          <w:szCs w:val="22"/>
        </w:rPr>
        <w:t>- Hacsak nem kapunk más parancsot, napfelkelte előtt elmegyünk. Nem lenne jó, ha az őrök itt találnának minket. Közönséges tolvajként halnánk meg.</w:t>
      </w:r>
    </w:p>
    <w:p>
      <w:pPr>
        <w:pStyle w:val="Style21"/>
        <w:ind w:firstLine="284"/>
        <w:rPr>
          <w:sz w:val="22"/>
          <w:szCs w:val="22"/>
        </w:rPr>
      </w:pPr>
      <w:r>
        <w:rPr>
          <w:sz w:val="22"/>
          <w:szCs w:val="22"/>
        </w:rPr>
        <w:t>A válasz csak halk morgásnak hatott, s ezzel a beszélgetés be is fejeződött.</w:t>
      </w:r>
    </w:p>
    <w:p>
      <w:pPr>
        <w:pStyle w:val="Style11"/>
        <w:ind w:firstLine="284"/>
        <w:jc w:val="both"/>
        <w:rPr>
          <w:sz w:val="22"/>
          <w:szCs w:val="22"/>
        </w:rPr>
      </w:pPr>
      <w:r>
        <w:rPr>
          <w:sz w:val="22"/>
          <w:szCs w:val="22"/>
        </w:rPr>
        <w:t>Arakasi felkészült a hosszú, kényelmetlen órákra. Reggelre biztosan elgémberedik a teste, a szálkák pedig még jobban belefúródnak, de arra gondolni sem mert, mi lenne, ha elkapnák. Követőinek meggondolatlan fecsegése megerősítette a tényt: egy másik kémhálózat vadászik rá. Bárki is parancsol e két férfinek, a hálózat ura rendkívül ravasz illető, aki olyan kémhálózatot irányít, melyről eddig nem is tudott. Arakasi elgondolkozott ezen, és elöntötte a félelem. Ma délután csak az ösztönös megérzés és a szerencse mentette meg a bőrét. A homályos hézagban lapulva összefoglalta magában, amit eddig tudott.</w:t>
      </w:r>
    </w:p>
    <w:p>
      <w:pPr>
        <w:pStyle w:val="Style11"/>
        <w:ind w:firstLine="284"/>
        <w:jc w:val="both"/>
        <w:rPr>
          <w:spacing w:val="2"/>
          <w:sz w:val="22"/>
          <w:szCs w:val="22"/>
        </w:rPr>
      </w:pPr>
      <w:r>
        <w:rPr>
          <w:sz w:val="22"/>
          <w:szCs w:val="22"/>
        </w:rPr>
        <w:t>A rá vadászó csapat ugyan ügyesen mozgott, de nem voltak annyira képzettek, hogy tartózkodjanak a szükségtelen fecsegéstől. Ebből az következett, hogy uruk egy alacsony beosztásúnak vélt láncszemet akart becserkészni. Arakasi hálózatába akartak behatolni, de azt hitték, beosztottal van dolguk. A mesterkémet kirázta a hideg. Kizárólag a bizalmatlanság miatt végzett kisebb küldetéseket személyesen. Ismeretlen ellensége sosem tudhatja meg, ki ő, mennyire fontos személy, és ki az az úrnő, akinek dolgozik. Valószínűleg az eddigi legveszélyesebb ellenfelére akadt Arakasi. Ha nem jut ki élve Ontosetből, és nem viszi el e fontos híreket úrnőjének, Marát váratlanul érheti a következő csapás. A mesterkém észrevette, hogy túl gyorsan szedi a levegőt, ezért nyugalmat parancsolt magára.</w:t>
      </w:r>
    </w:p>
    <w:p>
      <w:pPr>
        <w:pStyle w:val="Normal"/>
        <w:ind w:firstLine="284"/>
        <w:jc w:val="both"/>
        <w:rPr>
          <w:sz w:val="22"/>
          <w:szCs w:val="22"/>
        </w:rPr>
      </w:pPr>
      <w:r>
        <w:rPr>
          <w:sz w:val="22"/>
          <w:szCs w:val="22"/>
        </w:rPr>
        <w:t>Testi épsége veszélybe került, és ma délután még csak nem is sejtette, hogy ilyen baj fenyeget. A tény okos tervezésről árulkodott. Bizonyára rájöttek a tiszttartó kettős szerepére; hogy miként, azt nem tudta. Mindenesetre őrszemek dolgoztak az ontoseti kikötő számos pontján, és sikeresen megkülönböztették az átlagos kereskedőket az idegenektől. Arakasi két álcáján is átláttak, ami nem sok jóval kecsegtetett.</w:t>
      </w:r>
    </w:p>
    <w:p>
      <w:pPr>
        <w:pStyle w:val="Style11"/>
        <w:ind w:firstLine="284"/>
        <w:jc w:val="both"/>
        <w:rPr>
          <w:sz w:val="22"/>
          <w:szCs w:val="22"/>
        </w:rPr>
      </w:pPr>
      <w:r>
        <w:rPr>
          <w:sz w:val="22"/>
          <w:szCs w:val="22"/>
        </w:rPr>
        <w:t>A mesterkém felmérte a károkat. A tiszttartót le kell váltania. A rabszolga látszólag természetes halált fog halni, a kereskedelmi irodát pedig be kell zárni. Utóbbi tény sajnálattal töltötte el a férfit, ugyanis a hely egyike volt a kémhálózatnak dolgozó, mégis nyereséget termelő Acoma vállalkozásoknak. Nem csak saját maga számára termelt elég pénzt, de még más ügynökök kiadásait is fedezni tudta a bevételből.</w:t>
      </w:r>
    </w:p>
    <w:p>
      <w:pPr>
        <w:pStyle w:val="Style11"/>
        <w:ind w:firstLine="284"/>
        <w:jc w:val="both"/>
        <w:rPr>
          <w:sz w:val="22"/>
          <w:szCs w:val="22"/>
        </w:rPr>
      </w:pPr>
      <w:r>
        <w:rPr>
          <w:sz w:val="22"/>
          <w:szCs w:val="22"/>
        </w:rPr>
        <w:t>Szürke fény szűrődött át a fal résein. A hajnal a küszöbön állt, de a két férfi felől semmilyen nesz nem hallatszott. Nem aludtak el, csak lesben álltak, hátha végül feltűnik a férfi, akire várnak.</w:t>
      </w:r>
    </w:p>
    <w:p>
      <w:pPr>
        <w:pStyle w:val="Style11"/>
        <w:ind w:firstLine="284"/>
        <w:jc w:val="both"/>
        <w:rPr>
          <w:sz w:val="22"/>
          <w:szCs w:val="22"/>
        </w:rPr>
      </w:pPr>
      <w:r>
        <w:rPr>
          <w:sz w:val="22"/>
          <w:szCs w:val="22"/>
        </w:rPr>
        <w:t>A percek lassan teltek. Odakint felkelt a nap. Szekerek gördültek el az épület mellett, vándorárusok siettek a kikötőbe, hogy portékájukat még a hőség előtt hajóra rakják. A távolból matrózok éneke hallatszott, nem messze a raktártól pedig egy dühödt feleség pocskondiázta részeg férjurát. Ekkor közeli kiáltás hallatszott. A szövetbála mögé ékelődött Arakasi nem tudta kivenni a szavakat, de a másik két férfi azonnal mozgolódni kezdett. Az épület végébe szaladtak, ahol elhúzták a falapot.</w:t>
      </w:r>
    </w:p>
    <w:p>
      <w:pPr>
        <w:pStyle w:val="Style11"/>
        <w:ind w:firstLine="284"/>
        <w:jc w:val="both"/>
        <w:rPr>
          <w:sz w:val="22"/>
          <w:szCs w:val="22"/>
        </w:rPr>
      </w:pPr>
      <w:r>
        <w:rPr>
          <w:sz w:val="22"/>
          <w:szCs w:val="22"/>
        </w:rPr>
        <w:t>Bizonyára sikerült megszökniük. De az is lehet, hogy hirtelen távozásukkal csak egy újabb cselt készítettek elő. Tálán egy harmadik vadász azt lesi, feltűnik-e végre a zsákmány e cselre.</w:t>
      </w:r>
    </w:p>
    <w:p>
      <w:pPr>
        <w:pStyle w:val="Style21"/>
        <w:ind w:firstLine="284"/>
        <w:rPr>
          <w:sz w:val="22"/>
          <w:szCs w:val="22"/>
        </w:rPr>
      </w:pPr>
      <w:r>
        <w:rPr>
          <w:sz w:val="22"/>
          <w:szCs w:val="22"/>
        </w:rPr>
        <w:t>Arakasi nem moccant, bár lábizmai fájdalmasan görcsbe rándultak. Vár egy percet, majd még egyet, és veszélyre utaló neszek után fülelt.</w:t>
      </w:r>
    </w:p>
    <w:p>
      <w:pPr>
        <w:pStyle w:val="Style11"/>
        <w:ind w:firstLine="284"/>
        <w:jc w:val="both"/>
        <w:rPr>
          <w:sz w:val="22"/>
          <w:szCs w:val="22"/>
        </w:rPr>
      </w:pPr>
      <w:r>
        <w:rPr>
          <w:sz w:val="22"/>
          <w:szCs w:val="22"/>
        </w:rPr>
        <w:t>A raktár kapuja felől beszéd hallatszott, és a rajta való kaparászás arra utalt, nemsokára belép valaki. Arakasi ki akarta magát tornászni a hézagból, de vállát nem bírta megmozdítani a szűk helyen. Karja szorosan a testéhez szorult, lába pedig túlságosan mélyre csúszott ahhoz, hogy felfelé tudjon taposni vele. Csapdába esett.</w:t>
      </w:r>
    </w:p>
    <w:p>
      <w:pPr>
        <w:pStyle w:val="Style11"/>
        <w:ind w:firstLine="284"/>
        <w:jc w:val="both"/>
        <w:rPr>
          <w:sz w:val="22"/>
          <w:szCs w:val="22"/>
        </w:rPr>
      </w:pPr>
      <w:r>
        <w:rPr>
          <w:sz w:val="22"/>
          <w:szCs w:val="22"/>
        </w:rPr>
        <w:t>Rémület tört rá. Ha itt találják, és tolvajként letartóztatják, az eset biztosan eljut a kém fülébe, aki vadászik rá. A város hivatalnokát lefizetik majd, és őt átadják az ellenségnek. Ez esetben már sosem juthat vissza Marához.</w:t>
      </w:r>
    </w:p>
    <w:p>
      <w:pPr>
        <w:pStyle w:val="Style21"/>
        <w:ind w:firstLine="284"/>
        <w:rPr>
          <w:sz w:val="22"/>
          <w:szCs w:val="22"/>
        </w:rPr>
      </w:pPr>
      <w:r>
        <w:rPr>
          <w:sz w:val="22"/>
          <w:szCs w:val="22"/>
        </w:rPr>
        <w:t>Arakasi minden erejével belekönyökölt a bálába, de hiába. A rés, amely fogva tartotta, kiszélesedett, ezért csak lejjebb csúszott. Újabb szálkák fúródtak csuklójába és alkarjába. Arakasi káromkodott egyet, majd megpróbálta felfelé tornászni magát, de menthetetlenül lecsúszott. Így már esélye sem volt feltűnés nélkül elhagyni a raktárt.</w:t>
      </w:r>
    </w:p>
    <w:p>
      <w:pPr>
        <w:pStyle w:val="Style21"/>
        <w:ind w:firstLine="284"/>
        <w:rPr>
          <w:sz w:val="22"/>
          <w:szCs w:val="22"/>
        </w:rPr>
      </w:pPr>
      <w:r>
        <w:rPr>
          <w:sz w:val="22"/>
          <w:szCs w:val="22"/>
        </w:rPr>
        <w:t>A nagy kapu kitárult. A mesterkém most csak imádkozni tudott, hogy valami jó ötlet jusson az eszébe.</w:t>
      </w:r>
    </w:p>
    <w:p>
      <w:pPr>
        <w:pStyle w:val="Style21"/>
        <w:ind w:firstLine="284"/>
        <w:rPr>
          <w:sz w:val="22"/>
          <w:szCs w:val="22"/>
        </w:rPr>
      </w:pPr>
      <w:r>
        <w:rPr>
          <w:sz w:val="22"/>
          <w:szCs w:val="22"/>
        </w:rPr>
        <w:t>- Azokat vigyétek, a fal mellett - kiáltotta egy felügyelő.</w:t>
      </w:r>
    </w:p>
    <w:p>
      <w:pPr>
        <w:pStyle w:val="Style11"/>
        <w:ind w:firstLine="284"/>
        <w:jc w:val="both"/>
        <w:rPr>
          <w:sz w:val="22"/>
          <w:szCs w:val="22"/>
        </w:rPr>
      </w:pPr>
      <w:r>
        <w:rPr>
          <w:sz w:val="22"/>
          <w:szCs w:val="22"/>
        </w:rPr>
        <w:t>A raktárházba napfény tört be, és a szél a folyó szagával töltötte be a helyiséget. Hasznó bőgött fel, és hám nyikordult. Arakasi feltételezte, hogy odakint szekerek várnak a bálákra. Ha most felfedi magát, talán még egy őrszem lesben áll, és ezt nem akarta megkockáztatni. Újból követni fogják, és a szerencse nem menti meg kétszer. Mérlegelését a rakodók szakították félbe, akik besiettek a helyiségbe, és mozgatni kezdték a bálát.</w:t>
      </w:r>
    </w:p>
    <w:p>
      <w:pPr>
        <w:pStyle w:val="Style21"/>
        <w:ind w:firstLine="284"/>
        <w:rPr>
          <w:sz w:val="22"/>
          <w:szCs w:val="22"/>
        </w:rPr>
      </w:pPr>
      <w:r>
        <w:rPr>
          <w:sz w:val="22"/>
          <w:szCs w:val="22"/>
        </w:rPr>
        <w:t>- Hé! - kiáltotta valaki. - Vigyázzatok arra a kilazult részre a tetején!</w:t>
      </w:r>
    </w:p>
    <w:p>
      <w:pPr>
        <w:pStyle w:val="Style21"/>
        <w:ind w:firstLine="284"/>
        <w:rPr>
          <w:sz w:val="22"/>
          <w:szCs w:val="22"/>
        </w:rPr>
      </w:pPr>
      <w:r>
        <w:rPr>
          <w:sz w:val="22"/>
          <w:szCs w:val="22"/>
        </w:rPr>
        <w:t>- Kilazult rész? - csattant fel a felügyelő. - Melyik ostoba gazember szakította el a szíjat anélkül, hogy jelentette volna az esetet?</w:t>
      </w:r>
    </w:p>
    <w:p>
      <w:pPr>
        <w:pStyle w:val="Style11"/>
        <w:ind w:firstLine="284"/>
        <w:jc w:val="both"/>
        <w:rPr>
          <w:sz w:val="22"/>
          <w:szCs w:val="22"/>
        </w:rPr>
      </w:pPr>
      <w:r>
        <w:rPr>
          <w:sz w:val="22"/>
          <w:szCs w:val="22"/>
        </w:rPr>
        <w:t>A munkások csak kifogásokat zúdítottak felügyelőjükre. Arakasi kihasználta a pillanatot, és felfelé tornászta magát. Mozdulata megingatta a bálát, mely előre indult, és hatalmas puffanással dőlt a padlóra.</w:t>
      </w:r>
    </w:p>
    <w:p>
      <w:pPr>
        <w:pStyle w:val="Style21"/>
        <w:ind w:firstLine="284"/>
        <w:rPr>
          <w:sz w:val="22"/>
          <w:szCs w:val="22"/>
        </w:rPr>
      </w:pPr>
      <w:r>
        <w:rPr>
          <w:sz w:val="22"/>
          <w:szCs w:val="22"/>
        </w:rPr>
        <w:t>- Fajankó! - üvöltött a felügyelő a bálán fekvő Arakasira. - Nehezebb, mint amilyennek látszik! Ne próbáld egyedül mozgatni felülről!</w:t>
      </w:r>
    </w:p>
    <w:p>
      <w:pPr>
        <w:pStyle w:val="Style11"/>
        <w:ind w:firstLine="284"/>
        <w:jc w:val="both"/>
        <w:rPr>
          <w:sz w:val="22"/>
          <w:szCs w:val="22"/>
        </w:rPr>
      </w:pPr>
      <w:r>
        <w:rPr>
          <w:sz w:val="22"/>
          <w:szCs w:val="22"/>
        </w:rPr>
        <w:t>Arakasi azonnal megértette: a tiszttartó bizonyára átlátta az ő helyzetét, és gondoskodott egy újabb álcáról. Ha most nem hibázik, a rögtönzött életmentő művelet eléri célját. Gyorsan hasra vetette magát, a bálába nyomta a homlokát, majd elmormogott valami bocsánatkérést.</w:t>
      </w:r>
    </w:p>
    <w:p>
      <w:pPr>
        <w:pStyle w:val="Style21"/>
        <w:ind w:firstLine="284"/>
        <w:rPr>
          <w:sz w:val="22"/>
          <w:szCs w:val="22"/>
        </w:rPr>
      </w:pPr>
      <w:r>
        <w:rPr>
          <w:sz w:val="22"/>
          <w:szCs w:val="22"/>
        </w:rPr>
        <w:t>- Munkára! - kiáltotta a felügyelő. - Ügyetlenséged nem kifogás a tétlenségre. Megpakolni a szekereket!</w:t>
      </w:r>
    </w:p>
    <w:p>
      <w:pPr>
        <w:pStyle w:val="Style11"/>
        <w:ind w:firstLine="284"/>
        <w:jc w:val="both"/>
        <w:rPr>
          <w:sz w:val="22"/>
          <w:szCs w:val="22"/>
        </w:rPr>
      </w:pPr>
      <w:r>
        <w:rPr>
          <w:sz w:val="22"/>
          <w:szCs w:val="22"/>
        </w:rPr>
        <w:t>Arakasi bólintott, lelépett a báláról, és merev izmaival megpróbált talpon maradni. A többórás tétlenség után a hirtelen mozdulatok túl nagy terhet jelentettek. Nekidőlt a szövetrakásnak, nehogy összerogyjon, és úgy tett, mintha sérüléseit nézegetné.</w:t>
      </w:r>
    </w:p>
    <w:p>
      <w:pPr>
        <w:pStyle w:val="Style21"/>
        <w:ind w:firstLine="284"/>
        <w:rPr>
          <w:sz w:val="22"/>
          <w:szCs w:val="22"/>
        </w:rPr>
      </w:pPr>
      <w:r>
        <w:rPr>
          <w:sz w:val="22"/>
          <w:szCs w:val="22"/>
        </w:rPr>
        <w:t>- Jól vagy? - kérdezte savanyúan az egyik munkás.</w:t>
      </w:r>
    </w:p>
    <w:p>
      <w:pPr>
        <w:pStyle w:val="Normal"/>
        <w:ind w:firstLine="284"/>
        <w:jc w:val="both"/>
        <w:rPr>
          <w:sz w:val="22"/>
          <w:szCs w:val="22"/>
        </w:rPr>
      </w:pPr>
      <w:r>
        <w:rPr>
          <w:sz w:val="22"/>
          <w:szCs w:val="22"/>
        </w:rPr>
        <w:t>Arakasi hevesen bólogatott, hogy hajcsomókat rázzon az arca elé.</w:t>
      </w:r>
    </w:p>
    <w:p>
      <w:pPr>
        <w:pStyle w:val="Style21"/>
        <w:ind w:firstLine="284"/>
        <w:rPr>
          <w:sz w:val="22"/>
          <w:szCs w:val="22"/>
        </w:rPr>
      </w:pPr>
      <w:r>
        <w:rPr>
          <w:sz w:val="22"/>
          <w:szCs w:val="22"/>
        </w:rPr>
        <w:t>- Akkor segíts - szólt a munkás. - Nemsokára végzünk.</w:t>
      </w:r>
    </w:p>
    <w:p>
      <w:pPr>
        <w:pStyle w:val="Style11"/>
        <w:ind w:firstLine="284"/>
        <w:jc w:val="both"/>
        <w:rPr>
          <w:sz w:val="22"/>
          <w:szCs w:val="22"/>
        </w:rPr>
      </w:pPr>
      <w:r>
        <w:rPr>
          <w:sz w:val="22"/>
          <w:szCs w:val="22"/>
        </w:rPr>
        <w:t>Arakasi engedelmeskedett, és társával felkapta a bála végét. A rakodócsapat munkába lendült. A mesterkém lehajtotta fejét, és minden trükköt bevetett, hogy megváltoztassa kinézetét. Arcáról verejték csorgott. Kezével letörölte a nedvességet, mire por és sár sötétítette be vonásait. Haját még jobban összekócolta, így arca kisebbnek tűnt. Szemöldökét összeráncolta, és száját eltorzította. A külső szemlélő számára egyszerű, ostoba munkásnak tűnt. Egyenesen előre bámult, közben nekivetette magát a súlynak, és így egyáltalán nem hasonlított egy üldözött emberre.</w:t>
      </w:r>
    </w:p>
    <w:p>
      <w:pPr>
        <w:pStyle w:val="Style11"/>
        <w:ind w:firstLine="284"/>
        <w:jc w:val="both"/>
        <w:rPr>
          <w:sz w:val="22"/>
          <w:szCs w:val="22"/>
        </w:rPr>
      </w:pPr>
      <w:r>
        <w:rPr>
          <w:sz w:val="22"/>
          <w:szCs w:val="22"/>
        </w:rPr>
        <w:t>Minden alkalommal, amikor a raktárból a szekerekig kellett mennie, idegessége fokozódott. Mire felpakolták a kocsikat, már ki is szúrta a férfit, aki az utca másik oldalán lévő boltok árnyékában időzött. Üres tekintetű koldusnak tettette magát, aki túl sok tateeshát szívott, és elment az esze. Az épületet bámuló szemében mégis éberség tükröződött. Arakasit kirázta a hideg. Az ellenség még mindig vadászott rá.</w:t>
      </w:r>
    </w:p>
    <w:p>
      <w:pPr>
        <w:pStyle w:val="Style11"/>
        <w:ind w:firstLine="284"/>
        <w:jc w:val="both"/>
        <w:rPr>
          <w:sz w:val="22"/>
          <w:szCs w:val="22"/>
        </w:rPr>
      </w:pPr>
      <w:r>
        <w:rPr>
          <w:sz w:val="22"/>
          <w:szCs w:val="22"/>
        </w:rPr>
        <w:t>A szekereket felkészítették az útra, majd a munkások felmásztak rájuk. Mara mesterkéme felkapaszkodott a rakományra, mintha mindennapos munkáját végezte volna, aztán a mellette ülő munkás oldalába könyökölt.</w:t>
      </w:r>
    </w:p>
    <w:p>
      <w:pPr>
        <w:pStyle w:val="Style21"/>
        <w:ind w:firstLine="284"/>
        <w:rPr>
          <w:sz w:val="22"/>
          <w:szCs w:val="22"/>
        </w:rPr>
      </w:pPr>
      <w:r>
        <w:rPr>
          <w:sz w:val="22"/>
          <w:szCs w:val="22"/>
        </w:rPr>
        <w:t>- A kis unokahúg megkapta a köntöst, amit akart? - kérdezte hangosan. - Tudod, azt a virágmintás szegélyűt!</w:t>
      </w:r>
    </w:p>
    <w:p>
      <w:pPr>
        <w:pStyle w:val="Style11"/>
        <w:ind w:firstLine="284"/>
        <w:jc w:val="both"/>
        <w:rPr>
          <w:sz w:val="22"/>
          <w:szCs w:val="22"/>
        </w:rPr>
      </w:pPr>
      <w:r>
        <w:rPr>
          <w:sz w:val="22"/>
          <w:szCs w:val="22"/>
        </w:rPr>
        <w:t>Ostorok csattogtak, és az egyik kocsis felkiáltott. A hasznók nekifeszültek a hámnak, mire a szekerek lassan gördülni kezdtek. A munkás, akit Arakasi megszólított, értetlenül nézett rá.</w:t>
      </w:r>
    </w:p>
    <w:p>
      <w:pPr>
        <w:pStyle w:val="Normal"/>
        <w:ind w:firstLine="284"/>
        <w:jc w:val="both"/>
        <w:rPr>
          <w:sz w:val="22"/>
          <w:szCs w:val="22"/>
        </w:rPr>
      </w:pPr>
      <w:r>
        <w:rPr>
          <w:sz w:val="22"/>
          <w:szCs w:val="22"/>
        </w:rPr>
        <w:t>- Mit?</w:t>
      </w:r>
    </w:p>
    <w:p>
      <w:pPr>
        <w:pStyle w:val="Style21"/>
        <w:ind w:firstLine="284"/>
        <w:rPr>
          <w:sz w:val="22"/>
          <w:szCs w:val="22"/>
        </w:rPr>
      </w:pPr>
      <w:r>
        <w:rPr>
          <w:sz w:val="22"/>
          <w:szCs w:val="22"/>
        </w:rPr>
        <w:t>Arakasi hangosan felnevetett, mintha a férfi valami mulatságosat mondott volna.</w:t>
      </w:r>
    </w:p>
    <w:p>
      <w:pPr>
        <w:pStyle w:val="Style21"/>
        <w:ind w:firstLine="284"/>
        <w:rPr>
          <w:sz w:val="22"/>
          <w:szCs w:val="22"/>
        </w:rPr>
      </w:pPr>
      <w:r>
        <w:rPr>
          <w:sz w:val="22"/>
          <w:szCs w:val="22"/>
        </w:rPr>
        <w:t>- Tudod. Lubal kislánya. Aki ebédet hord Simeto bandájának a kikötőbe.</w:t>
      </w:r>
    </w:p>
    <w:p>
      <w:pPr>
        <w:pStyle w:val="Normal"/>
        <w:ind w:firstLine="284"/>
        <w:jc w:val="both"/>
        <w:rPr>
          <w:sz w:val="22"/>
          <w:szCs w:val="22"/>
        </w:rPr>
      </w:pPr>
      <w:r>
        <w:rPr>
          <w:sz w:val="22"/>
          <w:szCs w:val="22"/>
        </w:rPr>
        <w:t>- Simetóról hallottam - mormogta a munkás. - Lubalról nem.</w:t>
      </w:r>
    </w:p>
    <w:p>
      <w:pPr>
        <w:pStyle w:val="Normal"/>
        <w:ind w:firstLine="284"/>
        <w:jc w:val="both"/>
        <w:rPr>
          <w:sz w:val="22"/>
          <w:szCs w:val="22"/>
        </w:rPr>
      </w:pPr>
      <w:r>
        <w:rPr>
          <w:sz w:val="22"/>
          <w:szCs w:val="22"/>
        </w:rPr>
        <w:t>Arakasi a homlokára csapott.</w:t>
      </w:r>
    </w:p>
    <w:p>
      <w:pPr>
        <w:pStyle w:val="Normal"/>
        <w:ind w:firstLine="284"/>
        <w:jc w:val="both"/>
        <w:rPr>
          <w:sz w:val="22"/>
          <w:szCs w:val="22"/>
        </w:rPr>
      </w:pPr>
      <w:r>
        <w:rPr>
          <w:sz w:val="22"/>
          <w:szCs w:val="22"/>
        </w:rPr>
        <w:t>- Te nem Jido vagy, az ő barátja?</w:t>
      </w:r>
    </w:p>
    <w:p>
      <w:pPr>
        <w:pStyle w:val="Style21"/>
        <w:ind w:firstLine="284"/>
        <w:rPr>
          <w:sz w:val="22"/>
          <w:szCs w:val="22"/>
        </w:rPr>
      </w:pPr>
      <w:r>
        <w:rPr>
          <w:sz w:val="22"/>
          <w:szCs w:val="22"/>
        </w:rPr>
        <w:t>- Sosem hallottam Jidóról - válaszolta a másik, majd port köhögött fel, és nagyot köpött.</w:t>
      </w:r>
    </w:p>
    <w:p>
      <w:pPr>
        <w:pStyle w:val="Style11"/>
        <w:ind w:firstLine="284"/>
        <w:jc w:val="both"/>
        <w:rPr>
          <w:sz w:val="22"/>
          <w:szCs w:val="22"/>
        </w:rPr>
      </w:pPr>
      <w:r>
        <w:rPr>
          <w:sz w:val="22"/>
          <w:szCs w:val="22"/>
        </w:rPr>
        <w:t>A szekerek a keskeny utca végére értek, ahol kanyarodni kezdtek. Az utat elálló utcakölykök láttán az élen járó kocsis nagyot káromkodott, a felügyelő pedig az öklét rázta. A fiatalok trágár mutogatással vágtak vissza, majd szétröppentek, mint a madarak. Két korcs kutya szaladt utánuk. Arakasi megkockáztatott egy pillantást hátra, a tiszttartó háza felé. A féleszű koldus szájából még mindig csöpögött a nyál, miközben a raktárházat bámulta, ahol a szolgák épp bezárták a kaput.</w:t>
      </w:r>
    </w:p>
    <w:p>
      <w:pPr>
        <w:pStyle w:val="Normal"/>
        <w:ind w:firstLine="284"/>
        <w:jc w:val="both"/>
        <w:rPr>
          <w:sz w:val="22"/>
          <w:szCs w:val="22"/>
        </w:rPr>
      </w:pPr>
      <w:r>
        <w:rPr>
          <w:sz w:val="22"/>
          <w:szCs w:val="22"/>
        </w:rPr>
        <w:t>A csel talán bejött.</w:t>
      </w:r>
    </w:p>
    <w:p>
      <w:pPr>
        <w:pStyle w:val="Normal"/>
        <w:ind w:firstLine="284"/>
        <w:jc w:val="both"/>
        <w:rPr>
          <w:sz w:val="22"/>
          <w:szCs w:val="22"/>
        </w:rPr>
      </w:pPr>
      <w:r>
        <w:rPr>
          <w:sz w:val="22"/>
          <w:szCs w:val="22"/>
        </w:rPr>
        <w:t>Arakasi alig hallhatóan bocsánatot kért a fickótól, akit alaposan összezavart, majd előrehajolt, és karjára hajtotta a fejét. A szekér zötykölődve vágott át a kikötő szennyvizes pocsolyáin, miközben Arakasi felsóhajtott a megkönnyebbüléstől. A veszély ugyan még nem múlt el, és nem is fog, amíg mérföldekre nem kerül Ontoset városától. Gondolatait a jövő kötötte le: aki a csapdát állította neki a tiszttartónál, bizonyára rájön majd, hogy Arakasi pontosan látta a veszélyt. Továbbá gondolni fog arra is: a megmenekült préda kitalálja, hogy egy másik, szervezett hálózat keze van a dologban. Ésszerű lépés lenne a részéről, ha gyorsan ellenlépéseket tenne, nehogy Arakasi nyomozni kezdjen; pedig ő pont ezt szándékozta tenni. A nyomokat alaposan összezavarják majd, az Acoma hálózat ontoseti részére pedig nem lehet számítani. A velük való kapcsolatot úgy kell elvágni, hogy nyoma se maradjon. Két lépést kell tenni, méghozzá gyorsan: más tartományokban is kiszűrni az olyanokat, akiknek esetleg eljár a szájuk, majd a meglévő tények alapján kideríteni, ki ez az új ellenség.</w:t>
      </w:r>
    </w:p>
    <w:p>
      <w:pPr>
        <w:pStyle w:val="Style11"/>
        <w:ind w:firstLine="284"/>
        <w:jc w:val="both"/>
        <w:rPr>
          <w:sz w:val="22"/>
          <w:szCs w:val="22"/>
        </w:rPr>
      </w:pPr>
      <w:r>
        <w:rPr>
          <w:sz w:val="22"/>
          <w:szCs w:val="22"/>
        </w:rPr>
        <w:t>A nehézségek szinte megoldhatatlannak tűntek. Arakasi ugyan példátlan tehetséggel fejtette meg a rejtélyeket, a mostani azonban életveszélyes volt, mint a homokba temetett éles kard, amely bármelyik harcos lábát elvághatja. A férfi merengése a kikötőbe való érkezésig tartott. A többiekkel lehuppant a rakodópart talajára, majd előkészítette az emelőt. A szövetbálákat egyenként egy nagydarab hálóra cipelték, és ha az megtelt, a rakományt a magasba emelték egy rúd segítségével, és finoman leeresztették a parthoz kikötött hajó fedélzetére. A nap egyre magasabbra kapaszkodott, és a hőség egyre nőtt. Arakasi az első adódó alkalommal elkéredzkedett egy pohár vízért, majd eltűnt a szegénynegyedben.</w:t>
      </w:r>
    </w:p>
    <w:p>
      <w:pPr>
        <w:pStyle w:val="Style11"/>
        <w:ind w:firstLine="284"/>
        <w:jc w:val="both"/>
        <w:rPr>
          <w:spacing w:val="2"/>
          <w:sz w:val="22"/>
          <w:szCs w:val="22"/>
        </w:rPr>
      </w:pPr>
      <w:r>
        <w:rPr>
          <w:sz w:val="22"/>
          <w:szCs w:val="22"/>
        </w:rPr>
        <w:t>Segítség nélkül kellett Ontosetből kijutnia. Ha ügynökeihez fordulna, újra nyomára juthatnak, sőt, az Acoma kémhálózat újabb pontjait leplezhetik le. A városban többen is rejtekhelyet biztosítottak volna egy kis fizetségért, de Arakasi nem mert felbukkanni náluk. Az ellenség talán már közéjük is beszivárgott, ráadásul bárki kikövetkeztethette, hogy a raktárházzal kapcsolatos események miatt menekül. A férfi fürdőre vágyott, amely a bőre alatt maradt szálkákat is kiáztatná, de erre most még esélye sem volt. 'Talán egy szürke rabszolgaruha vagy egy koldus rongyai átjuttathatják a városkapun. Ha majd átjutott, elbújik valahol, hogy megbizonyosodjon a sikeres szökés tényéről. Azután futárrá változhat, és sietve behozhatja a késést.</w:t>
      </w:r>
    </w:p>
    <w:p>
      <w:pPr>
        <w:pStyle w:val="Normal"/>
        <w:ind w:firstLine="284"/>
        <w:jc w:val="both"/>
        <w:rPr>
          <w:sz w:val="22"/>
          <w:szCs w:val="22"/>
        </w:rPr>
      </w:pPr>
      <w:r>
        <w:rPr>
          <w:sz w:val="22"/>
          <w:szCs w:val="22"/>
        </w:rPr>
        <w:t>Felsóhajtott, mert elképzelte, mennyi ideig bujdosik majd kérdőjelekkel a fejében. Borúsan gondolt az ismeretlen ellenlábasra, aki egyetlen csellel majdnem véget vetett az életének. Eszébe jutott az ellenlábas ura, a láthatatlan, meggyilkolhatatlan ember. Mivel a Mara és Jiro közötti klánháborút megtiltották a mágusok, Acoma úrnő veszélybe került. Az alkalmat kihasználó urak már szövetkeztek is ellene, így a lehető legjobb kémszolgálatra van szüksége, hogy megvédje magát a Nagy Játék alattomos, életveszélyes intrikáitó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szabó leengedte a padlóra a selyemköntös szegélyét. Csontból faragott tűket szorított a foga között. Hátralépett egyet, és szemügyre vette Anasati nagyúr díszruháját.</w:t>
      </w:r>
    </w:p>
    <w:p>
      <w:pPr>
        <w:pStyle w:val="Style11"/>
        <w:ind w:firstLine="284"/>
        <w:jc w:val="both"/>
        <w:rPr>
          <w:sz w:val="22"/>
          <w:szCs w:val="22"/>
        </w:rPr>
      </w:pPr>
      <w:r>
        <w:rPr>
          <w:sz w:val="22"/>
          <w:szCs w:val="22"/>
        </w:rPr>
        <w:t>A mesterember vizslató tekintetét Jiro úr alig bírta elviselni. Kifejezéstelen arccal állt ott, karját széttárva, nehogy véletlenül megszúrja a mandzsettába helyezett tű. Annyira mozdulatlan testhelyzetet vett fel, hogy a kis díszlapok, melyekből gyilokszárny madarak képét rakták ki az öltözet elülső részén, meg sem csillantak a nyitott hártyafalon beszűrődő fényben.</w:t>
      </w:r>
    </w:p>
    <w:p>
      <w:pPr>
        <w:pStyle w:val="Style21"/>
        <w:ind w:firstLine="284"/>
        <w:rPr>
          <w:sz w:val="22"/>
          <w:szCs w:val="22"/>
        </w:rPr>
      </w:pPr>
      <w:r>
        <w:rPr>
          <w:sz w:val="22"/>
          <w:szCs w:val="22"/>
        </w:rPr>
        <w:t>- Uram - mormogta a szabó, szájában a tűkkel -, elbűvölően néz ki. Minden hajadon nemes leány elájul majd az ön káprázatos külsejétől.</w:t>
      </w:r>
    </w:p>
    <w:p>
      <w:pPr>
        <w:pStyle w:val="Style11"/>
        <w:ind w:firstLine="284"/>
        <w:jc w:val="both"/>
        <w:rPr>
          <w:sz w:val="22"/>
          <w:szCs w:val="22"/>
        </w:rPr>
      </w:pPr>
      <w:r>
        <w:rPr>
          <w:sz w:val="22"/>
          <w:szCs w:val="22"/>
        </w:rPr>
        <w:t>Jiro szája megrándult. Sosem szerette a bókokat. Külsejére mindig figyelt, és ezért sokan hiúnak hitték, pedig csak tisztában volt azzal, mennyire fontos az öltözék, ha valamilyen benyomást akar kelteni. A helytelen viselet ostobának, túlsúlyosnak, komolytalannak tüntetheti fel az embert. Mivel a kardpárbaj és a háború nem tartozott Jiro kedvencei közé, minden más eszközt felhasznált, hogy férfias természetét mások számára láthatóvá tegye. Így akart felülkerekedni ellenségein, és bízott abban, hogy az elmék csatájában győzelmet tud aratni - sokkal finomabb módon, mint a csatamezőn.</w:t>
      </w:r>
    </w:p>
    <w:p>
      <w:pPr>
        <w:pStyle w:val="Normal"/>
        <w:ind w:firstLine="284"/>
        <w:jc w:val="both"/>
        <w:rPr>
          <w:sz w:val="22"/>
          <w:szCs w:val="22"/>
        </w:rPr>
      </w:pPr>
      <w:r>
        <w:rPr>
          <w:sz w:val="22"/>
          <w:szCs w:val="22"/>
        </w:rPr>
        <w:t>Büszkén gondolt arra, hogy vérontás nélkül is képes legyőzni ellenségeit. Közben visszafogta magát, nehogy megdorgálja a szabót a meggondolatlan dicséretért. A férfi csak egy mesterember volt, egy bérenc, aki alig érdemelt figyelmet; arra pedig, hogy megharagudjon rá, végképp nem volt méltó. Szava nem sokat ért, és csak véletlenül juttatott eszébe egy kellemetlen emléket. Azon a bizonyos napon Jiro kifejezetten figyelt a viselkedésére és az öltözetére, Mara úrnő mégis elutasította. Helyette az ostoba, durva Buntokapit választotta. Bár csak futólag jutott eszébe az eset, Jirót máris kiverte a veríték a bosszúságtól. Sok éven át tanult fogásai akkor mit sem értek; jól begyakorolt vonzerejét Acoma úrnő semmibe vette. A bátyja győzött, az a nevetséges fajankó.</w:t>
      </w:r>
    </w:p>
    <w:p>
      <w:pPr>
        <w:pStyle w:val="Style21"/>
        <w:ind w:firstLine="284"/>
        <w:rPr>
          <w:sz w:val="22"/>
          <w:szCs w:val="22"/>
        </w:rPr>
      </w:pPr>
      <w:r>
        <w:rPr>
          <w:sz w:val="22"/>
          <w:szCs w:val="22"/>
        </w:rPr>
        <w:t>Bunto önelégült mosolygását sosem tudta megbocsátani. Az emléktől Jirónak ökölbe szorult a keze. Hirtelen terhére lett a mozdulatlanság.</w:t>
      </w:r>
    </w:p>
    <w:p>
      <w:pPr>
        <w:pStyle w:val="Style21"/>
        <w:ind w:firstLine="284"/>
        <w:rPr>
          <w:sz w:val="22"/>
          <w:szCs w:val="22"/>
        </w:rPr>
      </w:pPr>
      <w:r>
        <w:rPr>
          <w:sz w:val="22"/>
          <w:szCs w:val="22"/>
        </w:rPr>
        <w:t>- Nem tetszik ez a köntös - csattant fel. - Rosszul áll. Készíts másikat, ezt pedig daraboltasd fel rongynak!</w:t>
      </w:r>
    </w:p>
    <w:p>
      <w:pPr>
        <w:pStyle w:val="Style21"/>
        <w:ind w:firstLine="284"/>
        <w:rPr>
          <w:sz w:val="22"/>
          <w:szCs w:val="22"/>
        </w:rPr>
      </w:pPr>
      <w:r>
        <w:rPr>
          <w:sz w:val="22"/>
          <w:szCs w:val="22"/>
        </w:rPr>
        <w:t>A szabó elsápadt. Szájából kirántotta a tűket, és a parkettára vetette magát, homlokát a padlóra szorítva.</w:t>
      </w:r>
    </w:p>
    <w:p>
      <w:pPr>
        <w:pStyle w:val="Style21"/>
        <w:ind w:firstLine="284"/>
        <w:rPr>
          <w:sz w:val="22"/>
          <w:szCs w:val="22"/>
        </w:rPr>
      </w:pPr>
      <w:r>
        <w:rPr>
          <w:sz w:val="22"/>
          <w:szCs w:val="22"/>
        </w:rPr>
        <w:t>- Uram! Ahogy óhajtja. Bocsánatáért esedezem, amiért nem jó az ízlésem és az ítélőképességem.</w:t>
      </w:r>
    </w:p>
    <w:p>
      <w:pPr>
        <w:pStyle w:val="Normal"/>
        <w:ind w:firstLine="284"/>
        <w:jc w:val="both"/>
        <w:rPr>
          <w:sz w:val="22"/>
          <w:szCs w:val="22"/>
        </w:rPr>
      </w:pPr>
      <w:r>
        <w:rPr>
          <w:sz w:val="22"/>
          <w:szCs w:val="22"/>
        </w:rPr>
        <w:t>Jiro erre nem szólt. Biccentett szolgáinak, hogy vessék le köntösét.</w:t>
      </w:r>
    </w:p>
    <w:p>
      <w:pPr>
        <w:pStyle w:val="Normal"/>
        <w:ind w:firstLine="284"/>
        <w:jc w:val="both"/>
        <w:rPr>
          <w:sz w:val="22"/>
          <w:szCs w:val="22"/>
        </w:rPr>
      </w:pPr>
      <w:r>
        <w:rPr>
          <w:sz w:val="22"/>
          <w:szCs w:val="22"/>
        </w:rPr>
        <w:t>- A kék és vörös selymet akarom felvenni. Hozzátok ide!</w:t>
      </w:r>
    </w:p>
    <w:p>
      <w:pPr>
        <w:pStyle w:val="Style11"/>
        <w:ind w:firstLine="284"/>
        <w:jc w:val="both"/>
        <w:rPr>
          <w:sz w:val="22"/>
          <w:szCs w:val="22"/>
        </w:rPr>
      </w:pPr>
      <w:r>
        <w:rPr>
          <w:sz w:val="22"/>
          <w:szCs w:val="22"/>
        </w:rPr>
        <w:t>Parancsát ideges sürgés-forgás követte. Anasati úr ritkán büntette meg szolgáit, de ha átvette a nagyúri palástot, mindenkivel megértette, hogy csakis az azonnali engedelmességet tartja elfogadhatónak.</w:t>
      </w:r>
    </w:p>
    <w:p>
      <w:pPr>
        <w:pStyle w:val="Style11"/>
        <w:ind w:firstLine="284"/>
        <w:jc w:val="both"/>
        <w:rPr>
          <w:sz w:val="22"/>
          <w:szCs w:val="22"/>
        </w:rPr>
      </w:pPr>
      <w:r>
        <w:rPr>
          <w:sz w:val="22"/>
          <w:szCs w:val="22"/>
        </w:rPr>
        <w:t>Az első tanácsos, Chumaka ekkor érkezett, hogy jelentést tegyen. Észrevette a szolgák eszeveszett kapkodását, de szempillája se rezdült. Az Anasati szolgálók legbölcsebbje jól ismerte urát. Jiro egyáltalán nem szerette, ha túlságosan nagy hűhóval szolgáltak körülötte. Inkább az egyszerű, csendes mozgást akart maga körül látni. Másodszülött gyermekként nőtt fel, így nem készítették fel igazán erre a címre. Túlságosan érzékenyen érintette alattvalóinak viselkedése. Ha nem adták meg neki az úrnak járó tiszteletet, azt észrevette, és azonnal rendezni akarta az ügyet.</w:t>
      </w:r>
    </w:p>
    <w:p>
      <w:pPr>
        <w:pStyle w:val="Style11"/>
        <w:ind w:firstLine="284"/>
        <w:jc w:val="both"/>
        <w:rPr>
          <w:sz w:val="22"/>
          <w:szCs w:val="22"/>
        </w:rPr>
      </w:pPr>
      <w:r>
        <w:rPr>
          <w:sz w:val="22"/>
          <w:szCs w:val="22"/>
        </w:rPr>
        <w:t>A szolga, aki túl későn ejtette ki száján a rangját, a rabszolga, aki későn hajolt meg, miután ura elé vitték, sosem nyert bocsánatot bűneiért. Akárcsak a selyem és a jó modor, a társadalom kasztszerű rendszeréhez való ragaszkodás ugyanúgy része volt a tsurani életnek, és a nagyurak pont ez alapján ítélték meg egymást. Bár a csatamező barbár világától távol tartotta magát, Jiro a civilizált viselkedés mesterévé lett.</w:t>
      </w:r>
    </w:p>
    <w:p>
      <w:pPr>
        <w:pStyle w:val="Style21"/>
        <w:ind w:firstLine="284"/>
        <w:rPr>
          <w:sz w:val="22"/>
          <w:szCs w:val="22"/>
        </w:rPr>
      </w:pPr>
      <w:r>
        <w:rPr>
          <w:sz w:val="22"/>
          <w:szCs w:val="22"/>
        </w:rPr>
        <w:t>Mintha nem is épp a legfinomabb selyemből készült köntösön tiporna, Jiro a meghajlásból felegyenesedő Chumaka felé fordult.</w:t>
      </w:r>
    </w:p>
    <w:p>
      <w:pPr>
        <w:pStyle w:val="Style11"/>
        <w:ind w:firstLine="284"/>
        <w:jc w:val="both"/>
        <w:rPr>
          <w:sz w:val="22"/>
          <w:szCs w:val="22"/>
        </w:rPr>
      </w:pPr>
      <w:r>
        <w:rPr>
          <w:sz w:val="22"/>
          <w:szCs w:val="22"/>
        </w:rPr>
        <w:t>- Miről akarsz tárgyalni ilyenkor, első tanácsadó? Hát elfelejtetted, hogy ma délután a Migranból érkezett tudósokkal fogok eszmecserét folytatni?</w:t>
      </w:r>
    </w:p>
    <w:p>
      <w:pPr>
        <w:pStyle w:val="Normal"/>
        <w:ind w:firstLine="284"/>
        <w:jc w:val="both"/>
        <w:rPr>
          <w:spacing w:val="4"/>
          <w:sz w:val="22"/>
          <w:szCs w:val="22"/>
        </w:rPr>
      </w:pPr>
      <w:r>
        <w:rPr>
          <w:sz w:val="22"/>
          <w:szCs w:val="22"/>
        </w:rPr>
        <w:t>Chumaka úgy nézett urára, mint a prédára leső vad.</w:t>
      </w:r>
    </w:p>
    <w:p>
      <w:pPr>
        <w:pStyle w:val="Style11"/>
        <w:ind w:firstLine="284"/>
        <w:jc w:val="both"/>
        <w:rPr>
          <w:sz w:val="22"/>
          <w:szCs w:val="22"/>
        </w:rPr>
      </w:pPr>
      <w:r>
        <w:rPr>
          <w:sz w:val="22"/>
          <w:szCs w:val="22"/>
        </w:rPr>
        <w:t>- Azt javaslom, uram, hogy a tudósok várjanak egy kicsit, amíg sétálunk egyet.</w:t>
      </w:r>
    </w:p>
    <w:p>
      <w:pPr>
        <w:pStyle w:val="Style11"/>
        <w:ind w:firstLine="284"/>
        <w:jc w:val="both"/>
        <w:rPr>
          <w:sz w:val="22"/>
          <w:szCs w:val="22"/>
        </w:rPr>
      </w:pPr>
      <w:r>
        <w:rPr>
          <w:sz w:val="22"/>
          <w:szCs w:val="22"/>
        </w:rPr>
        <w:t>Jiro úr nem mutatta ki bosszúságát. Megvárta, míg a szolgák megkötik az övét, és csak aztán válaszolt:</w:t>
      </w:r>
    </w:p>
    <w:p>
      <w:pPr>
        <w:pStyle w:val="Style21"/>
        <w:ind w:firstLine="284"/>
        <w:rPr>
          <w:sz w:val="22"/>
          <w:szCs w:val="22"/>
        </w:rPr>
      </w:pPr>
      <w:r>
        <w:rPr>
          <w:sz w:val="22"/>
          <w:szCs w:val="22"/>
        </w:rPr>
        <w:t>- Ennyire fontos, amit mondani akarsz?</w:t>
      </w:r>
    </w:p>
    <w:p>
      <w:pPr>
        <w:pStyle w:val="Style11"/>
        <w:ind w:firstLine="284"/>
        <w:jc w:val="both"/>
        <w:rPr>
          <w:sz w:val="22"/>
          <w:szCs w:val="22"/>
        </w:rPr>
      </w:pPr>
      <w:r>
        <w:rPr>
          <w:sz w:val="22"/>
          <w:szCs w:val="22"/>
        </w:rPr>
        <w:t>Minden jelenlévő pontosan tudta, hogy délután Jiro a tiszttartóival tanácskozik az üzleti ügyekről. Ha a tudósokkal most nem találkozhat, csak reggel jut rájuk ideje, ez pedig az olvasásra szánt időt rövidítené meg.</w:t>
      </w:r>
    </w:p>
    <w:p>
      <w:pPr>
        <w:pStyle w:val="Style11"/>
        <w:ind w:firstLine="284"/>
        <w:jc w:val="both"/>
        <w:rPr>
          <w:sz w:val="22"/>
          <w:szCs w:val="22"/>
        </w:rPr>
      </w:pPr>
      <w:r>
        <w:rPr>
          <w:sz w:val="22"/>
          <w:szCs w:val="22"/>
        </w:rPr>
        <w:t>Az Anasati első tanácsos elővette legfanyarabb mosolyát, és ügyesen pontot tett az ügy végére.</w:t>
      </w:r>
    </w:p>
    <w:p>
      <w:pPr>
        <w:pStyle w:val="Style11"/>
        <w:ind w:firstLine="284"/>
        <w:jc w:val="both"/>
        <w:rPr>
          <w:sz w:val="22"/>
          <w:szCs w:val="22"/>
        </w:rPr>
      </w:pPr>
      <w:r>
        <w:rPr>
          <w:sz w:val="22"/>
          <w:szCs w:val="22"/>
        </w:rPr>
        <w:t>- Mara úrnővel kapcsolatos, és érinti az elbukott Tuscai házból való a személyt is, akiről már beszéltem.</w:t>
      </w:r>
    </w:p>
    <w:p>
      <w:pPr>
        <w:pStyle w:val="Style21"/>
        <w:ind w:firstLine="284"/>
        <w:rPr>
          <w:sz w:val="22"/>
          <w:szCs w:val="22"/>
        </w:rPr>
      </w:pPr>
      <w:r>
        <w:rPr>
          <w:sz w:val="22"/>
          <w:szCs w:val="22"/>
        </w:rPr>
        <w:t>- Ők ketten kapcsolatban állnak egymással? - élénkült fel Jiro.</w:t>
      </w:r>
    </w:p>
    <w:p>
      <w:pPr>
        <w:pStyle w:val="Style11"/>
        <w:ind w:firstLine="284"/>
        <w:jc w:val="both"/>
        <w:rPr>
          <w:sz w:val="22"/>
          <w:szCs w:val="22"/>
        </w:rPr>
      </w:pPr>
      <w:r>
        <w:rPr>
          <w:sz w:val="22"/>
          <w:szCs w:val="22"/>
        </w:rPr>
        <w:t>Chumaka feszélyezettnek tűnt a szolgák előtt, ami önmagáért beszélt. Jiro izgatottan tapsolt futárának.</w:t>
      </w:r>
    </w:p>
    <w:p>
      <w:pPr>
        <w:pStyle w:val="Style11"/>
        <w:ind w:firstLine="284"/>
        <w:jc w:val="both"/>
        <w:rPr>
          <w:sz w:val="22"/>
          <w:szCs w:val="22"/>
        </w:rPr>
      </w:pPr>
      <w:r>
        <w:rPr>
          <w:sz w:val="22"/>
          <w:szCs w:val="22"/>
        </w:rPr>
        <w:t>- Keresd meg a hadonrámat, és mondd meg neki, hogy biztosítson a szórakozást a vendégeink számára! Mondja meg nekik, hogy elfoglaltságom van, de holnap reggel találkozom velük. A kényelmetlenség enyhítésére említse meg, hogy támogatás odaítélésén gondolkodom, amennyiben a vita művészetében jeleskednek.</w:t>
      </w:r>
    </w:p>
    <w:p>
      <w:pPr>
        <w:pStyle w:val="Style11"/>
        <w:ind w:firstLine="284"/>
        <w:jc w:val="both"/>
        <w:rPr>
          <w:sz w:val="22"/>
          <w:szCs w:val="22"/>
        </w:rPr>
      </w:pPr>
      <w:r>
        <w:rPr>
          <w:sz w:val="22"/>
          <w:szCs w:val="22"/>
        </w:rPr>
        <w:t>A futár a padlóig hajolt, és elsietett. Chumaka megnyalta a száját, miközben ura csatlakozott hozzá, és a kertbe vezető hártyafal felé indultak.</w:t>
      </w:r>
    </w:p>
    <w:p>
      <w:pPr>
        <w:pStyle w:val="Style11"/>
        <w:ind w:firstLine="284"/>
        <w:jc w:val="both"/>
        <w:rPr>
          <w:sz w:val="22"/>
          <w:szCs w:val="22"/>
        </w:rPr>
      </w:pPr>
      <w:r>
        <w:rPr>
          <w:sz w:val="22"/>
          <w:szCs w:val="22"/>
        </w:rPr>
        <w:t>Jiro a kis halastó melletti kőpadon foglalt helyet. Ujját bemártotta a vízbe, majd figyelmét teljes mértékben Chumaka felé fordította.</w:t>
      </w:r>
    </w:p>
    <w:p>
      <w:pPr>
        <w:pStyle w:val="Style11"/>
        <w:ind w:firstLine="284"/>
        <w:jc w:val="both"/>
        <w:rPr>
          <w:sz w:val="22"/>
          <w:szCs w:val="22"/>
        </w:rPr>
      </w:pPr>
      <w:r>
        <w:rPr>
          <w:sz w:val="22"/>
          <w:szCs w:val="22"/>
        </w:rPr>
        <w:t>- Jó hír vagy rossz?</w:t>
      </w:r>
    </w:p>
    <w:p>
      <w:pPr>
        <w:pStyle w:val="Style21"/>
        <w:ind w:firstLine="284"/>
        <w:rPr>
          <w:sz w:val="22"/>
          <w:szCs w:val="22"/>
        </w:rPr>
      </w:pPr>
      <w:r>
        <w:rPr>
          <w:sz w:val="22"/>
          <w:szCs w:val="22"/>
        </w:rPr>
        <w:t>Mint mindig, az első tanácsadó homályos választ adott.</w:t>
      </w:r>
    </w:p>
    <w:p>
      <w:pPr>
        <w:pStyle w:val="Style11"/>
        <w:ind w:firstLine="284"/>
        <w:jc w:val="both"/>
        <w:rPr>
          <w:sz w:val="22"/>
          <w:szCs w:val="22"/>
        </w:rPr>
      </w:pPr>
      <w:r>
        <w:rPr>
          <w:sz w:val="22"/>
          <w:szCs w:val="22"/>
        </w:rPr>
        <w:t>- Nem tudom biztosan. - Mielőtt ura szóvá tette volna szűkszavúságát, Chumaka iratköteget halászott elő egyik mély zsebéből. - Talán mindkettő, uram. Kis megfigyelő csapatot helyeztem el valahol, és most találtak valakit, aki magas rangot tölt be az Acoma kémhálózatban.</w:t>
      </w:r>
    </w:p>
    <w:p>
      <w:pPr>
        <w:pStyle w:val="Style21"/>
        <w:ind w:firstLine="284"/>
        <w:rPr>
          <w:sz w:val="22"/>
          <w:szCs w:val="22"/>
        </w:rPr>
      </w:pPr>
      <w:r>
        <w:rPr>
          <w:sz w:val="22"/>
          <w:szCs w:val="22"/>
        </w:rPr>
        <w:t>Kis szünetet tartott, és merengésbe merült.</w:t>
      </w:r>
    </w:p>
    <w:p>
      <w:pPr>
        <w:pStyle w:val="Style11"/>
        <w:ind w:firstLine="284"/>
        <w:jc w:val="both"/>
        <w:rPr>
          <w:sz w:val="22"/>
          <w:szCs w:val="22"/>
        </w:rPr>
      </w:pPr>
      <w:r>
        <w:rPr>
          <w:sz w:val="22"/>
          <w:szCs w:val="22"/>
        </w:rPr>
        <w:t>- Mi történt? - sürgette Jiro, akinek semmi kedve nem volt a találgatáshoz.</w:t>
      </w:r>
    </w:p>
    <w:p>
      <w:pPr>
        <w:pStyle w:val="Normal"/>
        <w:ind w:firstLine="284"/>
        <w:jc w:val="both"/>
        <w:rPr>
          <w:sz w:val="22"/>
          <w:szCs w:val="22"/>
        </w:rPr>
      </w:pPr>
      <w:r>
        <w:rPr>
          <w:sz w:val="22"/>
          <w:szCs w:val="22"/>
        </w:rPr>
        <w:t>Chumaka megköszörülte a torkát.</w:t>
      </w:r>
    </w:p>
    <w:p>
      <w:pPr>
        <w:pStyle w:val="Normal"/>
        <w:ind w:firstLine="284"/>
        <w:jc w:val="both"/>
        <w:rPr>
          <w:sz w:val="22"/>
          <w:szCs w:val="22"/>
        </w:rPr>
      </w:pPr>
      <w:r>
        <w:rPr>
          <w:sz w:val="22"/>
          <w:szCs w:val="22"/>
        </w:rPr>
        <w:t>- Kicsúszott a kezünk közül.</w:t>
      </w:r>
    </w:p>
    <w:p>
      <w:pPr>
        <w:pStyle w:val="Normal"/>
        <w:ind w:firstLine="284"/>
        <w:jc w:val="both"/>
        <w:rPr>
          <w:sz w:val="22"/>
          <w:szCs w:val="22"/>
        </w:rPr>
      </w:pPr>
      <w:r>
        <w:rPr>
          <w:sz w:val="22"/>
          <w:szCs w:val="22"/>
        </w:rPr>
        <w:t>- Hogy lehet ez jó hír? - hökkent meg Jiro.</w:t>
      </w:r>
    </w:p>
    <w:p>
      <w:pPr>
        <w:pStyle w:val="Style11"/>
        <w:ind w:firstLine="284"/>
        <w:jc w:val="both"/>
        <w:rPr/>
      </w:pPr>
      <w:r>
        <w:rPr>
          <w:sz w:val="22"/>
          <w:szCs w:val="22"/>
        </w:rPr>
        <w:t xml:space="preserve">- </w:t>
      </w:r>
      <w:r>
        <w:rPr>
          <w:i/>
          <w:iCs/>
          <w:sz w:val="22"/>
          <w:szCs w:val="22"/>
        </w:rPr>
        <w:t xml:space="preserve">Tudjuk, </w:t>
      </w:r>
      <w:r>
        <w:rPr>
          <w:sz w:val="22"/>
          <w:szCs w:val="22"/>
        </w:rPr>
        <w:t>hogy fontos ember - vont vállat Chumaka. - Az eset után minden kémkedést beszüntettek Ontosetben. A Habatuca ház tiszttartója hirtelen az lett, aminek mindvégig álcázta magát: tiszttartó. - Kis gondolkodás után, még hozzátette: - Az üzlet jelen pillanatban nagyon rosszul megy, így feltételezhetjük, hogy e tiszttartó nem Habatuca, hanem Acoma árucikkekkel kereskedett. - Egyik iratára pillantott, aztán összehajtotta. - Mint tudjuk, a Habatucák nem hódoltak be az Acomáknak. Ők az Omechan klánhoz tartoznak, és olyan hagyományszeretők, akikre egyszer még szükségünk lehet, Még csak nem is gyanítják, hogy e férfi hűtlen szolgáló, de hát uralkodóházukban meglehetősen nagy a zűrzavar.</w:t>
      </w:r>
    </w:p>
    <w:p>
      <w:pPr>
        <w:pStyle w:val="Style21"/>
        <w:ind w:firstLine="284"/>
        <w:rPr>
          <w:sz w:val="22"/>
          <w:szCs w:val="22"/>
        </w:rPr>
      </w:pPr>
      <w:r>
        <w:rPr>
          <w:sz w:val="22"/>
          <w:szCs w:val="22"/>
        </w:rPr>
        <w:t>Ápolt körmök fénye villant, ahogy Jiro az állára tette kezét.</w:t>
      </w:r>
    </w:p>
    <w:p>
      <w:pPr>
        <w:pStyle w:val="Style21"/>
        <w:ind w:firstLine="284"/>
        <w:rPr>
          <w:sz w:val="22"/>
          <w:szCs w:val="22"/>
        </w:rPr>
      </w:pPr>
      <w:r>
        <w:rPr>
          <w:sz w:val="22"/>
          <w:szCs w:val="22"/>
        </w:rPr>
        <w:t>- E tiszttartó hatástalanítása jelentős lépés?</w:t>
      </w:r>
    </w:p>
    <w:p>
      <w:pPr>
        <w:pStyle w:val="Style11"/>
        <w:ind w:firstLine="284"/>
        <w:jc w:val="both"/>
        <w:rPr>
          <w:sz w:val="22"/>
          <w:szCs w:val="22"/>
        </w:rPr>
      </w:pPr>
      <w:r>
        <w:rPr>
          <w:sz w:val="22"/>
          <w:szCs w:val="22"/>
        </w:rPr>
        <w:t>- Az, uram - felelte Chumaka. - Ennek az ügynöknek az elvesztése igencsak korlátozni fogja az Acomák működését keleten. Szerintem abból a térségből majdnem minden hírt Ontoseten keresztül kaptak.</w:t>
      </w:r>
    </w:p>
    <w:p>
      <w:pPr>
        <w:pStyle w:val="Style11"/>
        <w:ind w:firstLine="284"/>
        <w:jc w:val="both"/>
        <w:rPr>
          <w:sz w:val="22"/>
          <w:szCs w:val="22"/>
        </w:rPr>
      </w:pPr>
      <w:r>
        <w:rPr>
          <w:sz w:val="22"/>
          <w:szCs w:val="22"/>
        </w:rPr>
        <w:t>- Jól van - mosolyodott el Jiro, de nem látszott jókedvűnek. - Kicsit odacsaptunk nekik. De most már ők is tudják, hogy ügynökeink figyelik őket.</w:t>
      </w:r>
    </w:p>
    <w:p>
      <w:pPr>
        <w:pStyle w:val="Style11"/>
        <w:ind w:firstLine="284"/>
        <w:jc w:val="both"/>
        <w:rPr>
          <w:sz w:val="22"/>
          <w:szCs w:val="22"/>
        </w:rPr>
      </w:pPr>
      <w:r>
        <w:rPr>
          <w:sz w:val="22"/>
          <w:szCs w:val="22"/>
        </w:rPr>
        <w:t>- Ez elkerülhetetlen volt, uram - magyarázta Chumaka. - Engem már az is meglepett, hogy ezidáig nem vettek minket észre. A hálózatuk szilárd lábakon áll, és igen tapasztalt. Kisebb csoda, hogy eddig észrevétlenül tartottuk őket megfigyelés alatt.</w:t>
      </w:r>
    </w:p>
    <w:p>
      <w:pPr>
        <w:pStyle w:val="Style21"/>
        <w:ind w:firstLine="284"/>
        <w:rPr>
          <w:sz w:val="22"/>
          <w:szCs w:val="22"/>
        </w:rPr>
      </w:pPr>
      <w:r>
        <w:rPr>
          <w:sz w:val="22"/>
          <w:szCs w:val="22"/>
        </w:rPr>
        <w:t>Jiro ekkor enyhe csillogást látott az első tanácsadó szemében.</w:t>
      </w:r>
    </w:p>
    <w:p>
      <w:pPr>
        <w:pStyle w:val="Style21"/>
        <w:ind w:firstLine="284"/>
        <w:rPr>
          <w:sz w:val="22"/>
          <w:szCs w:val="22"/>
        </w:rPr>
      </w:pPr>
      <w:r>
        <w:rPr>
          <w:sz w:val="22"/>
          <w:szCs w:val="22"/>
        </w:rPr>
        <w:t>- Van még valami?</w:t>
      </w:r>
    </w:p>
    <w:p>
      <w:pPr>
        <w:pStyle w:val="Style11"/>
        <w:ind w:firstLine="284"/>
        <w:jc w:val="both"/>
        <w:rPr>
          <w:sz w:val="22"/>
          <w:szCs w:val="22"/>
        </w:rPr>
      </w:pPr>
      <w:r>
        <w:rPr>
          <w:sz w:val="22"/>
          <w:szCs w:val="22"/>
        </w:rPr>
        <w:t>- Mint mondtam, a régóta halott Tuscai nagyúrról van szó. Az Ön születése előtt történt, hogy Jingu Minwanabi legyőzte a Tuscai házat. Még a ház bukása előtt megtaláltam egyik fontos ügynöküket, aki gabonakereskedőként dolgozott Jamarban. Amikor a Tuscai natamit eltemették, azt feltételeztem, a férfi majd független kereskedő lesz. Semmi sem kötötte hivatalosan a Tuscai házhoz, így nem volt köteles számkivetettként élni.</w:t>
      </w:r>
    </w:p>
    <w:p>
      <w:pPr>
        <w:pStyle w:val="Style11"/>
        <w:ind w:firstLine="284"/>
        <w:jc w:val="both"/>
        <w:rPr>
          <w:spacing w:val="-2"/>
          <w:sz w:val="22"/>
          <w:szCs w:val="22"/>
        </w:rPr>
      </w:pPr>
      <w:r>
        <w:rPr>
          <w:sz w:val="22"/>
          <w:szCs w:val="22"/>
        </w:rPr>
        <w:t>Jiro megmerevedett a becstelenség hallatán; ha egy úr meghal, szolgáit elátkozottnak kell tekinteni. Harcosaiból rabszolgák lesznek, vagy szürke harcosok - legalábbis így ment ez, míg Mara úrnő meg nem sértette a hagyományt.</w:t>
      </w:r>
    </w:p>
    <w:p>
      <w:pPr>
        <w:pStyle w:val="Style11"/>
        <w:ind w:firstLine="284"/>
        <w:jc w:val="both"/>
        <w:rPr>
          <w:sz w:val="22"/>
          <w:szCs w:val="22"/>
        </w:rPr>
      </w:pPr>
      <w:r>
        <w:rPr>
          <w:sz w:val="22"/>
          <w:szCs w:val="22"/>
        </w:rPr>
        <w:t>Chumaka észre sem vette ura feszültségét, hiszen elmerült a gondolatmenetben.</w:t>
      </w:r>
    </w:p>
    <w:p>
      <w:pPr>
        <w:pStyle w:val="Style21"/>
        <w:ind w:firstLine="284"/>
        <w:rPr>
          <w:sz w:val="22"/>
          <w:szCs w:val="22"/>
        </w:rPr>
      </w:pPr>
      <w:r>
        <w:rPr>
          <w:sz w:val="22"/>
          <w:szCs w:val="22"/>
        </w:rPr>
        <w:t>- Feltételezésem helytelennek bizonyult, legalábbis most erre gyanakszom. Mindenestre eddig az egész elképzelés nem számított igazán. Ontosetben viszont láttam két embert, akikről biztosan tudom, hogy a jamari gabonakereskedőnek dolgoztak. Ekkor jöttem rá a két dolog kapcsolatára. Mivel csakis Mara vett magához szürke harcosokat, biztosra vehetjük, hogy a kémfőnök és a többi Tuscai ügynök az Acomáknak esküdött fel.</w:t>
      </w:r>
    </w:p>
    <w:p>
      <w:pPr>
        <w:pStyle w:val="Style11"/>
        <w:ind w:firstLine="284"/>
        <w:jc w:val="both"/>
        <w:rPr>
          <w:sz w:val="22"/>
          <w:szCs w:val="22"/>
        </w:rPr>
      </w:pPr>
      <w:r>
        <w:rPr>
          <w:sz w:val="22"/>
          <w:szCs w:val="22"/>
        </w:rPr>
        <w:t>- Tehát látjuk az összefüggést - összegezte a hallottakat Jiro. - Be tudnánk közéjük juttatni valakit?</w:t>
      </w:r>
    </w:p>
    <w:p>
      <w:pPr>
        <w:pStyle w:val="Style21"/>
        <w:ind w:firstLine="284"/>
        <w:rPr>
          <w:sz w:val="22"/>
          <w:szCs w:val="22"/>
        </w:rPr>
      </w:pPr>
      <w:r>
        <w:rPr>
          <w:sz w:val="22"/>
          <w:szCs w:val="22"/>
        </w:rPr>
        <w:t>- Meglehetősen könnyű lenne becsapni a gabonakereskedőt - felelte Chumaka. - El tudnánk helyezni nála egy ügynököt, de az Acoma, mesterkém számítani fog erre. A fickó nagyon jól végzi a dolgát. Nagyon.</w:t>
      </w:r>
    </w:p>
    <w:p>
      <w:pPr>
        <w:pStyle w:val="Style11"/>
        <w:ind w:firstLine="284"/>
        <w:jc w:val="both"/>
        <w:rPr>
          <w:sz w:val="22"/>
          <w:szCs w:val="22"/>
        </w:rPr>
      </w:pPr>
      <w:r>
        <w:rPr>
          <w:sz w:val="22"/>
          <w:szCs w:val="22"/>
        </w:rPr>
        <w:t>Jiro egy kézmozdulattal véget vetett a tanácsadó merengésének. Chumaka erre azonnal a lényegre tért.</w:t>
      </w:r>
    </w:p>
    <w:p>
      <w:pPr>
        <w:pStyle w:val="Style21"/>
        <w:ind w:firstLine="284"/>
        <w:rPr/>
      </w:pPr>
      <w:r>
        <w:rPr>
          <w:sz w:val="22"/>
          <w:szCs w:val="22"/>
        </w:rPr>
        <w:t xml:space="preserve">- Az nem kérdéses, hogy nagy kárt okoztunk az Acomáknak. Az egyik legnagyobb keleti csomópontot kellett bezárniuk. De ami még fontosabb, most már </w:t>
      </w:r>
      <w:r>
        <w:rPr>
          <w:i/>
          <w:iCs/>
          <w:sz w:val="22"/>
          <w:szCs w:val="22"/>
        </w:rPr>
        <w:t xml:space="preserve">biztosan </w:t>
      </w:r>
      <w:r>
        <w:rPr>
          <w:sz w:val="22"/>
          <w:szCs w:val="22"/>
        </w:rPr>
        <w:t>tudjuk, hogy a jamari ügynök újra munkálkodik. Ráadásul előbb vagy utóbb jelentést tesz mesterének, és akkor ott leszünk. Nem engedem, hogy olyan fajankók kezeljék majd az ügyet, mint Ontosetben. Ha türelemmel vagyunk, a jamari férfi elvezet minket az Acoma kémfőnökhöz.</w:t>
      </w:r>
    </w:p>
    <w:p>
      <w:pPr>
        <w:pStyle w:val="Normal"/>
        <w:ind w:firstLine="284"/>
        <w:jc w:val="both"/>
        <w:rPr>
          <w:sz w:val="22"/>
          <w:szCs w:val="22"/>
        </w:rPr>
      </w:pPr>
      <w:r>
        <w:rPr>
          <w:sz w:val="22"/>
          <w:szCs w:val="22"/>
        </w:rPr>
        <w:t>Jiro nem lelkendezett annyira.</w:t>
      </w:r>
    </w:p>
    <w:p>
      <w:pPr>
        <w:pStyle w:val="Style11"/>
        <w:ind w:firstLine="284"/>
        <w:jc w:val="both"/>
        <w:rPr>
          <w:sz w:val="22"/>
          <w:szCs w:val="22"/>
        </w:rPr>
      </w:pPr>
      <w:r>
        <w:rPr>
          <w:sz w:val="22"/>
          <w:szCs w:val="22"/>
        </w:rPr>
        <w:t>- Talán minden erőfeszítésünk kárba vész, hiszen ellenségünk tudja, hogy ügynökét lelepleztük.</w:t>
      </w:r>
    </w:p>
    <w:p>
      <w:pPr>
        <w:pStyle w:val="Style21"/>
        <w:ind w:firstLine="284"/>
        <w:rPr>
          <w:sz w:val="22"/>
          <w:szCs w:val="22"/>
        </w:rPr>
      </w:pPr>
      <w:r>
        <w:rPr>
          <w:sz w:val="22"/>
          <w:szCs w:val="22"/>
        </w:rPr>
        <w:t>- Ez igaz, uram - nyalta meg a száját Chumaka. - De hosszú távon igen előnyös a helyzet. Tudjuk, hogy a Tuscaik egykori mesterkémje most Mara úrnőnek dolgozik. Én már a Tuscai ház bukása előtt is beleláttam a hálózatba néhány ponton. Most folytathatom azon ügynökök megfigyelését, akikről gyanítottam, hogy Tuscainak kémkednek. Ha ezek az emberek még mindig ugyanott tevékenykednek, biztosra vehetjük, hogy most Acoma ügynökök. Csapdákat fogok állítani, és saját magam képzem ki az embereket. E mesterkém ellen a legjobbjainkra van szükség. - Az első tanácsos hangjába elégedettség vegyült. - Véletlen akadtunk rá az ontoseti ügynökre, aki majdnem elvezetett minket egy magas beosztású személyhez.</w:t>
      </w:r>
    </w:p>
    <w:p>
      <w:pPr>
        <w:pStyle w:val="Normal"/>
        <w:ind w:firstLine="284"/>
        <w:jc w:val="both"/>
        <w:rPr>
          <w:sz w:val="22"/>
          <w:szCs w:val="22"/>
        </w:rPr>
      </w:pPr>
      <w:r>
        <w:rPr>
          <w:sz w:val="22"/>
          <w:szCs w:val="22"/>
        </w:rPr>
        <w:t>Chumaka legyezni kezdte kipirosodott arcát az irattal, majd folytatta:</w:t>
      </w:r>
    </w:p>
    <w:p>
      <w:pPr>
        <w:pStyle w:val="Style21"/>
        <w:ind w:firstLine="284"/>
        <w:rPr>
          <w:sz w:val="22"/>
          <w:szCs w:val="22"/>
        </w:rPr>
      </w:pPr>
      <w:r>
        <w:rPr>
          <w:sz w:val="22"/>
          <w:szCs w:val="22"/>
        </w:rPr>
        <w:t>- Most éppen figyeljük az épületet, és biztos vagyok benne, hogy a mi őrszemeinket is figyelik, ezért elhelyeztem pár embert, aki azt figyeli, ki figyel minket... - Megrázta a fejét. - Az ellenfelem hihetetlenül ravasz. Ő akár...</w:t>
      </w:r>
    </w:p>
    <w:p>
      <w:pPr>
        <w:pStyle w:val="Normal"/>
        <w:ind w:firstLine="284"/>
        <w:jc w:val="both"/>
        <w:rPr>
          <w:sz w:val="22"/>
          <w:szCs w:val="22"/>
        </w:rPr>
      </w:pPr>
      <w:r>
        <w:rPr>
          <w:sz w:val="22"/>
          <w:szCs w:val="22"/>
        </w:rPr>
        <w:t>- A te ellenfeled? - szakította félbe Jiro.</w:t>
      </w:r>
    </w:p>
    <w:p>
      <w:pPr>
        <w:pStyle w:val="Style11"/>
        <w:ind w:firstLine="284"/>
        <w:jc w:val="both"/>
        <w:rPr>
          <w:sz w:val="22"/>
          <w:szCs w:val="22"/>
        </w:rPr>
      </w:pPr>
      <w:r>
        <w:rPr>
          <w:sz w:val="22"/>
          <w:szCs w:val="22"/>
        </w:rPr>
        <w:t>Chumaka alig észrevehetően összerezzent, és alázatosan meghajtotta a fejét.</w:t>
      </w:r>
    </w:p>
    <w:p>
      <w:pPr>
        <w:pStyle w:val="Style21"/>
        <w:ind w:firstLine="284"/>
        <w:rPr>
          <w:sz w:val="22"/>
          <w:szCs w:val="22"/>
        </w:rPr>
      </w:pPr>
      <w:r>
        <w:rPr>
          <w:sz w:val="22"/>
          <w:szCs w:val="22"/>
        </w:rPr>
        <w:t>- Uram ellenségének szolgája. Úgy is mondhatnám, ellenfelem a kémvilágban, hisz mindketten kémhálózatot vezetünk. Nézte el, uram, ezt a kis hiúságot egy öregembernek. Az Acoma hálózat feje rendkívül óvatos, körmönfont ember. - Ismét a papírra pillantott. - Következő lépésként megtaláljuk a jamari kereskedőt. Aztán követjük a...</w:t>
      </w:r>
    </w:p>
    <w:p>
      <w:pPr>
        <w:pStyle w:val="Style21"/>
        <w:ind w:firstLine="284"/>
        <w:rPr>
          <w:sz w:val="22"/>
          <w:szCs w:val="22"/>
        </w:rPr>
      </w:pPr>
      <w:r>
        <w:rPr>
          <w:sz w:val="22"/>
          <w:szCs w:val="22"/>
        </w:rPr>
        <w:t>- Ne fárassz a részletekkel - vetette közbe Jiro. - Azt hiszem, megparancsoltam, hogy találd meg azt, aki be akarja feketíteni az Anasatikat, és hamis bizonyítékot helyezett el az orgyilkosnál, aki megölte unokaöcsémet.</w:t>
      </w:r>
    </w:p>
    <w:p>
      <w:pPr>
        <w:pStyle w:val="Style11"/>
        <w:ind w:firstLine="284"/>
        <w:jc w:val="both"/>
        <w:rPr>
          <w:sz w:val="22"/>
          <w:szCs w:val="22"/>
        </w:rPr>
      </w:pPr>
      <w:r>
        <w:rPr>
          <w:sz w:val="22"/>
          <w:szCs w:val="22"/>
        </w:rPr>
        <w:t>- Ó - derült fel Chumaka -, a két dolog összefüggésben áll egymással! Hát ezt még nem is mondtam?</w:t>
      </w:r>
    </w:p>
    <w:p>
      <w:pPr>
        <w:pStyle w:val="Style11"/>
        <w:ind w:firstLine="284"/>
        <w:jc w:val="both"/>
        <w:rPr>
          <w:sz w:val="22"/>
          <w:szCs w:val="22"/>
        </w:rPr>
      </w:pPr>
      <w:r>
        <w:rPr>
          <w:sz w:val="22"/>
          <w:szCs w:val="22"/>
        </w:rPr>
        <w:t>A párnákhoz szokott megpróbált kényelmesebb testhelyzetet felvenni.</w:t>
      </w:r>
    </w:p>
    <w:p>
      <w:pPr>
        <w:pStyle w:val="Style11"/>
        <w:ind w:firstLine="284"/>
        <w:jc w:val="both"/>
        <w:rPr>
          <w:sz w:val="22"/>
          <w:szCs w:val="22"/>
        </w:rPr>
      </w:pPr>
      <w:r>
        <w:rPr>
          <w:sz w:val="22"/>
          <w:szCs w:val="22"/>
        </w:rPr>
        <w:t>- Ha mondtad is, csak egy hozzád hasonló gondolkodású ember értette volna.</w:t>
      </w:r>
    </w:p>
    <w:p>
      <w:pPr>
        <w:pStyle w:val="Normal"/>
        <w:ind w:firstLine="284"/>
        <w:jc w:val="both"/>
        <w:rPr>
          <w:sz w:val="22"/>
          <w:szCs w:val="22"/>
        </w:rPr>
      </w:pPr>
      <w:r>
        <w:rPr>
          <w:sz w:val="22"/>
          <w:szCs w:val="22"/>
        </w:rPr>
        <w:t>Ezt dicséretnek vette az Anasati első tanácsos.</w:t>
      </w:r>
    </w:p>
    <w:p>
      <w:pPr>
        <w:pStyle w:val="Style21"/>
        <w:ind w:firstLine="284"/>
        <w:rPr>
          <w:sz w:val="22"/>
          <w:szCs w:val="22"/>
        </w:rPr>
      </w:pPr>
      <w:r>
        <w:rPr>
          <w:sz w:val="22"/>
          <w:szCs w:val="22"/>
        </w:rPr>
        <w:t>- Uram, az ön türelme megható - szólt, majd megsimogatta az iratot, mintha drága ékkő lett volna. - Végre van bizonyítékunk. Tizenegy Acoma ügynök halt meg titokzatos módon Szetac tartományban. Ez ugyanabban a hónapban történt, amikor Tasaio Minwanabai házában megölték azt az öt másikat. Most már tudjuk, hogy mindegyiknek volt egy közös tulajdonsága.</w:t>
      </w:r>
    </w:p>
    <w:p>
      <w:pPr>
        <w:pStyle w:val="Style11"/>
        <w:ind w:firstLine="284"/>
        <w:jc w:val="both"/>
        <w:rPr>
          <w:sz w:val="22"/>
          <w:szCs w:val="22"/>
        </w:rPr>
      </w:pPr>
      <w:r>
        <w:rPr>
          <w:sz w:val="22"/>
          <w:szCs w:val="22"/>
        </w:rPr>
        <w:t>Jiro arcára kiült a türelmetlenség. De mielőtt megszólalhatott volna, Chumaka gyorsan folytatta:</w:t>
      </w:r>
    </w:p>
    <w:p>
      <w:pPr>
        <w:pStyle w:val="Style21"/>
        <w:ind w:firstLine="284"/>
        <w:rPr>
          <w:spacing w:val="-4"/>
          <w:sz w:val="22"/>
          <w:szCs w:val="22"/>
        </w:rPr>
      </w:pPr>
      <w:r>
        <w:rPr>
          <w:sz w:val="22"/>
          <w:szCs w:val="22"/>
        </w:rPr>
        <w:t xml:space="preserve">- Régen </w:t>
      </w:r>
      <w:r>
        <w:rPr>
          <w:i/>
          <w:iCs/>
          <w:sz w:val="22"/>
          <w:szCs w:val="22"/>
        </w:rPr>
        <w:t xml:space="preserve">mind </w:t>
      </w:r>
      <w:r>
        <w:rPr>
          <w:sz w:val="22"/>
          <w:szCs w:val="22"/>
        </w:rPr>
        <w:t>Tuscai ügynökök voltak. Úgy látszik, megölték mindet, mert megtudták, hogy valaki leleplezte őket. Akkoriban volt egy emberünk Tasaio házában. Miután Mara átvette a Minwanabi földet, elbocsátották, de még mindig hűséggel szolgál minket. Itt a tanúvallomása. A Tasaio birtokán történt gyilkosságokat a Hamoi tong hajtotta végre.</w:t>
      </w:r>
    </w:p>
    <w:p>
      <w:pPr>
        <w:pStyle w:val="Style11"/>
        <w:ind w:firstLine="284"/>
        <w:jc w:val="both"/>
        <w:rPr>
          <w:sz w:val="22"/>
          <w:szCs w:val="22"/>
        </w:rPr>
      </w:pPr>
      <w:r>
        <w:rPr>
          <w:sz w:val="22"/>
          <w:szCs w:val="22"/>
        </w:rPr>
        <w:t>Jiro felkapta a fejét.</w:t>
      </w:r>
    </w:p>
    <w:p>
      <w:pPr>
        <w:pStyle w:val="Style11"/>
        <w:ind w:firstLine="284"/>
        <w:jc w:val="both"/>
        <w:rPr>
          <w:sz w:val="22"/>
          <w:szCs w:val="22"/>
        </w:rPr>
      </w:pPr>
      <w:r>
        <w:rPr>
          <w:sz w:val="22"/>
          <w:szCs w:val="22"/>
        </w:rPr>
        <w:t>- Szerinted Mara emberi becsapták a tongot, mire az elvégezte a munkát helyettük?</w:t>
      </w:r>
    </w:p>
    <w:p>
      <w:pPr>
        <w:pStyle w:val="Style21"/>
        <w:ind w:firstLine="284"/>
        <w:rPr/>
      </w:pPr>
      <w:r>
        <w:rPr>
          <w:sz w:val="22"/>
          <w:szCs w:val="22"/>
        </w:rPr>
        <w:t xml:space="preserve">- Igen - válaszolta magabiztosan Chumaka. - Szerintem ez a túlságosan okos mesterkém elkövette azt a hibát, hogy Tasaio pecsétjét meghamisította. Tudomásunk van róla, hogy az obajan tanácskozott Minwanabi nagyúrral. A jelentések szerint mindketten feldúlt állapotban beszéltek. Valószínűleg nem egymással volt bajuk, hiszen akkor Tasaio húzta volna a rövidebbet, és még Mara győzelme előtt meghalt volna. Ha </w:t>
      </w:r>
      <w:r>
        <w:rPr>
          <w:i/>
          <w:iCs/>
          <w:sz w:val="22"/>
          <w:szCs w:val="22"/>
        </w:rPr>
        <w:t>valóban</w:t>
      </w:r>
      <w:r>
        <w:rPr>
          <w:sz w:val="22"/>
          <w:szCs w:val="22"/>
        </w:rPr>
        <w:t xml:space="preserve"> az Acomák álltak a leleplezett ügynökök meggyilkolása mögött, és a tongot használták fel a munka elvégzésére, akkor ezzel súlyosan megsértették a tongot. Ebben az esetben a Vörös Virág Testvérisége bosszút fog állni.</w:t>
      </w:r>
    </w:p>
    <w:p>
      <w:pPr>
        <w:pStyle w:val="Style11"/>
        <w:ind w:firstLine="284"/>
        <w:jc w:val="both"/>
        <w:rPr>
          <w:sz w:val="22"/>
          <w:szCs w:val="22"/>
        </w:rPr>
      </w:pPr>
      <w:r>
        <w:rPr>
          <w:sz w:val="22"/>
          <w:szCs w:val="22"/>
        </w:rPr>
        <w:t>Jiro összevont szemöldökkel emésztette meg a hallottakat.</w:t>
      </w:r>
    </w:p>
    <w:p>
      <w:pPr>
        <w:pStyle w:val="Style11"/>
        <w:ind w:firstLine="284"/>
        <w:jc w:val="both"/>
        <w:rPr>
          <w:sz w:val="22"/>
          <w:szCs w:val="22"/>
        </w:rPr>
      </w:pPr>
      <w:r>
        <w:rPr>
          <w:sz w:val="22"/>
          <w:szCs w:val="22"/>
        </w:rPr>
        <w:t>- Miért vonnák be a tongot egy látszólag egyszerű mészárlásba? - kérdezte. - Ha Mara embere valóban annyira okos, mint ahogy állítod, sosem tenne ekkora butaságot.</w:t>
      </w:r>
    </w:p>
    <w:p>
      <w:pPr>
        <w:pStyle w:val="Style21"/>
        <w:ind w:firstLine="284"/>
        <w:rPr>
          <w:sz w:val="22"/>
          <w:szCs w:val="22"/>
        </w:rPr>
      </w:pPr>
      <w:r>
        <w:rPr>
          <w:sz w:val="22"/>
          <w:szCs w:val="22"/>
        </w:rPr>
        <w:t>- Bizonyára kétségbeesésükben léptek így - gondolkodott el Chumaka. - Tasaio birtokára nagyon nehéz volt bejutni. Mi még azelőtt helyeztük el az ügynökünket, hogy Tasaio átvette a palástot. Akkoriban ő még Midkemiában harcolt a hadúr alatt. - Mivel Jiro türelme megint fogyóban volt, Chumaka felsóhajtott. Bárcsak körültekintőbben gondolkozna és cselekedne az ura! Jiro már kiskorában sem tudott nyugodtan megbeszélni valamit. Az első tanácsadó összefoglalta gondolatait: - Marának minden ügynöke lebukott a Minwanabi házban. Ezért csakis kívülálló gyilkolhatta meg őket. Mivel a tongnak volt pár ügylete a Minwanabikkal, ez az ötlet kényelmes megoldásnak bizonyult.</w:t>
      </w:r>
    </w:p>
    <w:p>
      <w:pPr>
        <w:pStyle w:val="Style11"/>
        <w:ind w:firstLine="284"/>
        <w:jc w:val="both"/>
        <w:rPr>
          <w:sz w:val="22"/>
          <w:szCs w:val="22"/>
        </w:rPr>
      </w:pPr>
      <w:r>
        <w:rPr>
          <w:sz w:val="22"/>
          <w:szCs w:val="22"/>
        </w:rPr>
        <w:t>- Legalábbis ezt feltételezed - jegyezte meg Jiro.</w:t>
      </w:r>
    </w:p>
    <w:p>
      <w:pPr>
        <w:pStyle w:val="Style21"/>
        <w:ind w:firstLine="284"/>
        <w:rPr>
          <w:sz w:val="22"/>
          <w:szCs w:val="22"/>
        </w:rPr>
      </w:pPr>
      <w:r>
        <w:rPr>
          <w:sz w:val="22"/>
          <w:szCs w:val="22"/>
        </w:rPr>
        <w:t>- Én ezt tettem volna a helyében - vonta meg vállát Chumaka. - Az Acoma mesterkém kiválóan működteti a hálózatot. Az ontoseti ügynököket akár tíz évig is figyelhettük volna, de sosem láttuk volna a kapcsolatot az északi, a jamari és a Szetac tartományban található többi ügynökkel. Inkább a szerencsének köszönhető, semmint ügyességemnek, hogy ideáig eljutottunk.</w:t>
      </w:r>
    </w:p>
    <w:p>
      <w:pPr>
        <w:pStyle w:val="Style11"/>
        <w:ind w:firstLine="284"/>
        <w:jc w:val="both"/>
        <w:rPr>
          <w:sz w:val="22"/>
          <w:szCs w:val="22"/>
        </w:rPr>
      </w:pPr>
      <w:r>
        <w:rPr>
          <w:sz w:val="22"/>
          <w:szCs w:val="22"/>
        </w:rPr>
        <w:t>Jirót látszólag hidegen hagyta a téma, amely annyira izgatta első tanácsadóját. Őt inkább az Anasati becsület kérdése érdekelte.</w:t>
      </w:r>
    </w:p>
    <w:p>
      <w:pPr>
        <w:pStyle w:val="Style11"/>
        <w:ind w:firstLine="284"/>
        <w:jc w:val="both"/>
        <w:rPr>
          <w:sz w:val="22"/>
          <w:szCs w:val="22"/>
        </w:rPr>
      </w:pPr>
      <w:r>
        <w:rPr>
          <w:sz w:val="22"/>
          <w:szCs w:val="22"/>
        </w:rPr>
        <w:t>- Bizonyítékunk van, hogy a tong saját érdekében cselekszik - csattant fel. - Tehát azzal, hogy Ayaki gyilkosa az Anasati házat jelképező tárgyat hordott magánál, a Hamoi tong megsértette őseim becsületét. Meg kell fékeznünk e borzalmat! Méghozzá azonnal.</w:t>
      </w:r>
    </w:p>
    <w:p>
      <w:pPr>
        <w:pStyle w:val="Style11"/>
        <w:ind w:firstLine="284"/>
        <w:jc w:val="both"/>
        <w:rPr>
          <w:sz w:val="22"/>
          <w:szCs w:val="22"/>
        </w:rPr>
      </w:pPr>
      <w:r>
        <w:rPr>
          <w:sz w:val="22"/>
          <w:szCs w:val="22"/>
        </w:rPr>
        <w:t>Chumaka pislogva hőkölt vissza. Gyorsan megnyalta a száját.</w:t>
      </w:r>
    </w:p>
    <w:p>
      <w:pPr>
        <w:pStyle w:val="Style11"/>
        <w:ind w:firstLine="284"/>
        <w:jc w:val="both"/>
        <w:rPr>
          <w:sz w:val="22"/>
          <w:szCs w:val="22"/>
        </w:rPr>
      </w:pPr>
      <w:r>
        <w:rPr>
          <w:sz w:val="22"/>
          <w:szCs w:val="22"/>
        </w:rPr>
        <w:t>- Nem, nagyra becsült uram. Bocsássa meg önteltségemet, ha ellenkező tanáccsal szolgálok.</w:t>
      </w:r>
    </w:p>
    <w:p>
      <w:pPr>
        <w:pStyle w:val="Style21"/>
        <w:ind w:firstLine="284"/>
        <w:rPr>
          <w:sz w:val="22"/>
          <w:szCs w:val="22"/>
        </w:rPr>
      </w:pPr>
      <w:r>
        <w:rPr>
          <w:sz w:val="22"/>
          <w:szCs w:val="22"/>
        </w:rPr>
        <w:t>- Miért engedjük, hogy a Hamoi kutyák szégyent hozzanak az Anasatikra? - ült fel Jiro a padon. - Remélem, megfelelő magyarázattal tudsz szolgálni!</w:t>
      </w:r>
    </w:p>
    <w:p>
      <w:pPr>
        <w:pStyle w:val="Style21"/>
        <w:ind w:firstLine="284"/>
        <w:rPr>
          <w:sz w:val="22"/>
          <w:szCs w:val="22"/>
        </w:rPr>
      </w:pPr>
      <w:r>
        <w:rPr>
          <w:sz w:val="22"/>
          <w:szCs w:val="22"/>
        </w:rPr>
        <w:t>- Nos - kezdte Chumaka -, természetesen azért, hogy megöljék Mara úrnőt. Uram, a helyzet szinte kiváló. Milyen veszélyesebb ellensége lehet az Acomáknak, mint az orgyilkosok tongja? Nem hagyják majd békében élni. Állandóan az életére törnek. Végül úgyis ők győznek. Az úrnőnek meg kell halnia, ezt diktálja a testvériség becsülete. A Hamoi tong elvégzi helyettünk a munkát, így mi arra tudunk összpontosítani, hogy egyesítsük a hagyományszerető feleket. - Chumaka lelkesen folytatta a tanítást! - Mivel a mágusok mindkét félnek betiltották a háborút, Mara más eszközökkel fog az ön életére törni. Rengeteg szövetségese van, és számos eszközhöz nyúlhat. A Birodalom Szolgálójaként igen népszerű, és még a császár is hallgat rá. Nem szabad lebecsülnünk. Ezenfelül még szokatlanul tehetségesen is uralkodik.</w:t>
      </w:r>
    </w:p>
    <w:p>
      <w:pPr>
        <w:pStyle w:val="Style11"/>
        <w:ind w:firstLine="284"/>
        <w:jc w:val="both"/>
        <w:rPr>
          <w:sz w:val="22"/>
          <w:szCs w:val="22"/>
        </w:rPr>
      </w:pPr>
      <w:r>
        <w:rPr>
          <w:sz w:val="22"/>
          <w:szCs w:val="22"/>
        </w:rPr>
        <w:t>Jiro ezt nem hagyhatta szó nélkül.</w:t>
      </w:r>
    </w:p>
    <w:p>
      <w:pPr>
        <w:pStyle w:val="Style11"/>
        <w:ind w:firstLine="284"/>
        <w:jc w:val="both"/>
        <w:rPr>
          <w:sz w:val="22"/>
          <w:szCs w:val="22"/>
        </w:rPr>
      </w:pPr>
      <w:r>
        <w:rPr>
          <w:sz w:val="22"/>
          <w:szCs w:val="22"/>
        </w:rPr>
        <w:t>- Az én jelenlétemben zenged a dicshimnuszát?</w:t>
      </w:r>
    </w:p>
    <w:p>
      <w:pPr>
        <w:pStyle w:val="Style11"/>
        <w:ind w:firstLine="284"/>
        <w:jc w:val="both"/>
        <w:rPr>
          <w:sz w:val="22"/>
          <w:szCs w:val="22"/>
        </w:rPr>
      </w:pPr>
      <w:r>
        <w:rPr>
          <w:sz w:val="22"/>
          <w:szCs w:val="22"/>
        </w:rPr>
        <w:t>Bár nem kiabált, Chumaka érezte a hangján, hogy megsértődött. Suttogva válaszolt, nehogy egy kertész vagy őr meghallja.</w:t>
      </w:r>
    </w:p>
    <w:p>
      <w:pPr>
        <w:pStyle w:val="Normal"/>
        <w:ind w:firstLine="284"/>
        <w:jc w:val="both"/>
        <w:rPr>
          <w:spacing w:val="-4"/>
          <w:sz w:val="22"/>
          <w:szCs w:val="22"/>
        </w:rPr>
      </w:pPr>
      <w:r>
        <w:rPr>
          <w:sz w:val="22"/>
          <w:szCs w:val="22"/>
        </w:rPr>
        <w:t>- Sosem szerettem igazán az ön testvérét, Buntót. Halála nem jelentett sokat számomra. - Jiro arca elsötétült a haragtól, de Chumaka vádló szavai beléfojtották a szót: - Ön sem szerette őt igazán, Jiro uram. - Az elegáns, rezzenéstelen arcú uralkodó nyugtázta a kijelentés igazságát, mire Chumaka folytatta: - Ön szemet huny egy tény felett: Mara házassága Buntóval megmentette az ön életét... uram. - Hangjában nyoma sem volt a hízelgésnek, amikor befejezte a gondolatmenetet. - Ha önt a harag hajtja a Birodalom Szolgálója ellen, én tiszta szívvel törekszem az úrnő elpusztítására. De az én tanácsadóm a türelem lesz, mert ha az embert elvakítja a harag, az nem csak bajt okoz, de Mara esetében felér az öngyilkossággal. Kérjen meg egy papot Turakamu Templomában, hogy lépjen érintkezésbe Jingu, Desio és Tasaio Minwanabival. Az ő lelkük tanúskodni fog szavaim mellett.</w:t>
      </w:r>
    </w:p>
    <w:p>
      <w:pPr>
        <w:pStyle w:val="Style11"/>
        <w:ind w:firstLine="284"/>
        <w:jc w:val="both"/>
        <w:rPr>
          <w:sz w:val="22"/>
          <w:szCs w:val="22"/>
        </w:rPr>
      </w:pPr>
      <w:r>
        <w:rPr>
          <w:sz w:val="22"/>
          <w:szCs w:val="22"/>
        </w:rPr>
        <w:t>Jiro a tóra nézett, ahol narancsszínű halak fodrozták a víz tükrét. Kis várakozás után felsóhajtott.</w:t>
      </w:r>
    </w:p>
    <w:p>
      <w:pPr>
        <w:pStyle w:val="Style11"/>
        <w:ind w:firstLine="284"/>
        <w:jc w:val="both"/>
        <w:rPr>
          <w:sz w:val="22"/>
          <w:szCs w:val="22"/>
        </w:rPr>
      </w:pPr>
      <w:r>
        <w:rPr>
          <w:sz w:val="22"/>
          <w:szCs w:val="22"/>
        </w:rPr>
        <w:t>- Igazad van. Sosem kedveltem Buntót. Kiskorunkban mindig verekedett velem. - Keze ökölbe szorult, majd a vízbe csapott, mire a halak szétrebbentek. - Dühöm talán alaptalan, de azért ugyanúgy kínoz! - Szeme összeszűkült, ahogy újra Chumakára tekintett. - Mindenesetre én vagyok az Anasatik ura. Nem szükséges, hogy ésszerű legyek. A házamat megsértették, és ezért bizony bosszút állunk!</w:t>
      </w:r>
    </w:p>
    <w:p>
      <w:pPr>
        <w:pStyle w:val="Style21"/>
        <w:ind w:firstLine="284"/>
        <w:rPr>
          <w:sz w:val="22"/>
          <w:szCs w:val="22"/>
        </w:rPr>
      </w:pPr>
      <w:r>
        <w:rPr>
          <w:sz w:val="22"/>
          <w:szCs w:val="22"/>
        </w:rPr>
        <w:t>Chumaka tiszteletteljesen meghajolt.</w:t>
      </w:r>
    </w:p>
    <w:p>
      <w:pPr>
        <w:pStyle w:val="Style11"/>
        <w:ind w:firstLine="284"/>
        <w:jc w:val="both"/>
        <w:rPr>
          <w:sz w:val="22"/>
          <w:szCs w:val="22"/>
        </w:rPr>
      </w:pPr>
      <w:r>
        <w:rPr>
          <w:sz w:val="22"/>
          <w:szCs w:val="22"/>
        </w:rPr>
        <w:t>- Megöletem Mara Acomát, uram. Nem azért, mert gyűlölöm, hanem mert ön így akarja. Mindig is hűségesen szolgáltam önt. Most már tudjuk ki Mara mesterkémje...</w:t>
      </w:r>
    </w:p>
    <w:p>
      <w:pPr>
        <w:pStyle w:val="Style11"/>
        <w:ind w:firstLine="284"/>
        <w:jc w:val="both"/>
        <w:rPr>
          <w:sz w:val="22"/>
          <w:szCs w:val="22"/>
        </w:rPr>
      </w:pPr>
      <w:r>
        <w:rPr>
          <w:sz w:val="22"/>
          <w:szCs w:val="22"/>
        </w:rPr>
        <w:t>- Te ismered ezt az embert? - kiáltott fel Jiro döbbenten. - Egyszer sem mondtad, hogy tudod, ki a Tuscaik mesterkémje!</w:t>
      </w:r>
    </w:p>
    <w:p>
      <w:pPr>
        <w:pStyle w:val="Style11"/>
        <w:ind w:firstLine="284"/>
        <w:jc w:val="both"/>
        <w:rPr>
          <w:sz w:val="22"/>
          <w:szCs w:val="22"/>
        </w:rPr>
      </w:pPr>
      <w:r>
        <w:rPr>
          <w:sz w:val="22"/>
          <w:szCs w:val="22"/>
        </w:rPr>
        <w:t>- A nevét nem tudom - mentegetődzött Chumaka. - Ügyességének köszönhetően azt sem tudom, hogy néz ki. Sosem találkoztam vele, de felismerem a keze munkáját. Mintha egy kézműves portékáját látnám.</w:t>
      </w:r>
    </w:p>
    <w:p>
      <w:pPr>
        <w:pStyle w:val="Style21"/>
        <w:ind w:firstLine="284"/>
        <w:rPr>
          <w:sz w:val="22"/>
          <w:szCs w:val="22"/>
        </w:rPr>
      </w:pPr>
      <w:r>
        <w:rPr>
          <w:sz w:val="22"/>
          <w:szCs w:val="22"/>
        </w:rPr>
        <w:t>- Ami nem túl meggyőző bizonyíték - szögezte le Jiro.</w:t>
      </w:r>
    </w:p>
    <w:p>
      <w:pPr>
        <w:pStyle w:val="Style11"/>
        <w:ind w:firstLine="284"/>
        <w:jc w:val="both"/>
        <w:rPr>
          <w:sz w:val="22"/>
          <w:szCs w:val="22"/>
        </w:rPr>
      </w:pPr>
      <w:r>
        <w:rPr>
          <w:sz w:val="22"/>
          <w:szCs w:val="22"/>
        </w:rPr>
        <w:t>- Ha ugyanarról az emberről van szó, nehéz lesz bizonyítékot szerezni. Amennyiben a Tuscaik korábbi kémfőnöke Marának dolgozik, még sok jó sülhet ki a dologból. Bár rendkívül körmönfont, ismerem a szokásait. A jamari tapasztalatok alapján be tudunk majd férkőzni a hálózatába. Pár év elteltével még hozzá is eljuthatunk, és akkor olyan híreket szivárogtatunk Mara hálózatába, amilyenhez kedvünk van. Szándékunkat elterelő műveletek mögé rejtjük majd: megzavarjuk az Acoma kereskedelmet, és így tovább. Mindeközben a tong Mara életére fog törni.</w:t>
      </w:r>
    </w:p>
    <w:p>
      <w:pPr>
        <w:pStyle w:val="Style11"/>
        <w:ind w:firstLine="284"/>
        <w:jc w:val="both"/>
        <w:rPr>
          <w:sz w:val="22"/>
          <w:szCs w:val="22"/>
        </w:rPr>
      </w:pPr>
      <w:r>
        <w:rPr>
          <w:sz w:val="22"/>
          <w:szCs w:val="22"/>
        </w:rPr>
        <w:t>- Talán segíthetnénk a Testvériséget egy kicsit - vetette fel reménykedve Jiro.</w:t>
      </w:r>
    </w:p>
    <w:p>
      <w:pPr>
        <w:pStyle w:val="Style11"/>
        <w:ind w:firstLine="284"/>
        <w:jc w:val="both"/>
        <w:rPr>
          <w:sz w:val="22"/>
          <w:szCs w:val="22"/>
        </w:rPr>
      </w:pPr>
      <w:r>
        <w:rPr>
          <w:sz w:val="22"/>
          <w:szCs w:val="22"/>
        </w:rPr>
        <w:t>Chumaka összerezzent a javaslat hallatán. Meghajolt a kijelentés előtt, de ezt csak akkor tette, ha aggódott.</w:t>
      </w:r>
    </w:p>
    <w:p>
      <w:pPr>
        <w:pStyle w:val="Style11"/>
        <w:ind w:firstLine="284"/>
        <w:jc w:val="both"/>
        <w:rPr>
          <w:sz w:val="22"/>
          <w:szCs w:val="22"/>
        </w:rPr>
      </w:pPr>
      <w:r>
        <w:rPr>
          <w:sz w:val="22"/>
          <w:szCs w:val="22"/>
        </w:rPr>
        <w:t>- Uram, ilyesmit nem merészelhetünk. A tong zárt közösség, és túlságosan veszélyes. Legjobb, ha a lehető legtávolabb tartjuk tőlük az Anasati belügyeket.</w:t>
      </w:r>
    </w:p>
    <w:p>
      <w:pPr>
        <w:pStyle w:val="Style11"/>
        <w:ind w:firstLine="284"/>
        <w:jc w:val="both"/>
        <w:rPr>
          <w:sz w:val="22"/>
          <w:szCs w:val="22"/>
        </w:rPr>
      </w:pPr>
      <w:r>
        <w:rPr>
          <w:sz w:val="22"/>
          <w:szCs w:val="22"/>
        </w:rPr>
        <w:t>Jiro sajnálkozva nyugtázta a magyarázatot, első tanácsadója pedig lelkesen magyarázott tovább.</w:t>
      </w:r>
    </w:p>
    <w:p>
      <w:pPr>
        <w:pStyle w:val="Style21"/>
        <w:ind w:firstLine="284"/>
        <w:rPr>
          <w:sz w:val="22"/>
          <w:szCs w:val="22"/>
        </w:rPr>
      </w:pPr>
      <w:r>
        <w:rPr>
          <w:sz w:val="22"/>
          <w:szCs w:val="22"/>
        </w:rPr>
        <w:t>- A Hamoi Testvériség nem cselekszik elhamarkodottan. Eddig mindig hideg fejjel, meggondoltan hajtották végre küldetéseiket. A Hamoik nemrégiben kapcsolatba léptek Midkemiával, ennek azonban eddig nem láttam az értelmét. Most gyanítom, hogy hosszú távon akarják az Acomákat romba dönteni. Nem titkolt, hogy Mara úrnő mindent szívesen fogad a barbár világból.</w:t>
      </w:r>
    </w:p>
    <w:p>
      <w:pPr>
        <w:pStyle w:val="Style11"/>
        <w:ind w:firstLine="284"/>
        <w:jc w:val="both"/>
        <w:rPr>
          <w:sz w:val="22"/>
          <w:szCs w:val="22"/>
        </w:rPr>
      </w:pPr>
      <w:r>
        <w:rPr>
          <w:sz w:val="22"/>
          <w:szCs w:val="22"/>
        </w:rPr>
        <w:t>- Így igaz - jegyezte meg Jiro. Haragjának nyoma sem volt már. Mereven figyelte a halak játszadozását. Egyetlen ház tanácsadója sem tudott úgy összekapcsolni látszólag összefüggéstelen szálakat, mint Chumaka. Ráadásul az egész birodalom fülébe eljutott a pletyka, Mara úrnő románcáról egy midkemiai rabszolgával. E gyengéségét ki kellett használni.</w:t>
      </w:r>
    </w:p>
    <w:p>
      <w:pPr>
        <w:pStyle w:val="Style11"/>
        <w:ind w:firstLine="284"/>
        <w:jc w:val="both"/>
        <w:rPr>
          <w:sz w:val="22"/>
          <w:szCs w:val="22"/>
        </w:rPr>
      </w:pPr>
      <w:r>
        <w:rPr>
          <w:sz w:val="22"/>
          <w:szCs w:val="22"/>
        </w:rPr>
        <w:t>Chumaka felbátorodott urának nyugalmán, és mesteri módon választotta ki a pillanatot.</w:t>
      </w:r>
    </w:p>
    <w:p>
      <w:pPr>
        <w:pStyle w:val="Style11"/>
        <w:ind w:firstLine="284"/>
        <w:jc w:val="both"/>
        <w:rPr>
          <w:sz w:val="22"/>
          <w:szCs w:val="22"/>
        </w:rPr>
      </w:pPr>
      <w:r>
        <w:rPr>
          <w:sz w:val="22"/>
          <w:szCs w:val="22"/>
        </w:rPr>
        <w:t>- Az Anasati ház el tudja viselni a nevetséges bizonyíték által okozott apró sérelmet. A bolondok meg a gyerekek talán elhiszik e badarságokat. De a bölcs uralkodók mind tisztában vannak vele, hogy a tong keményen őrzi titkait. A nemzet nagyjai sosem dőlnének be egy ennyire átlátszó cselnek. Az ön nevét sosem kötnék össze egy bérenc gyilkossal. Az Anasati ház régi hagyományokra tekint vissza. Becsületéhez kétség sem fér. Ne is vegye észre a nevetséges sértéseket, uram. Nem is méltóak egy nagyúr figyelmére. Amennyiben bármely más úr előrelép, és az ellenkezőjét állítja, az ügyet erőszakkal tudjuk rendezni. - Chumaka végül Jiro egyik kedvenc színjátékából idézett. - „A jelentéktelen tettek jelentéktelen házakhoz és emberekhez fűződnek."</w:t>
      </w:r>
    </w:p>
    <w:p>
      <w:pPr>
        <w:pStyle w:val="Style21"/>
        <w:ind w:firstLine="284"/>
        <w:rPr>
          <w:sz w:val="22"/>
          <w:szCs w:val="22"/>
        </w:rPr>
      </w:pPr>
      <w:r>
        <w:rPr>
          <w:sz w:val="22"/>
          <w:szCs w:val="22"/>
        </w:rPr>
        <w:t>- Igazad van - bólintott Anasati úr. - A harag néha elvakít.</w:t>
      </w:r>
    </w:p>
    <w:p>
      <w:pPr>
        <w:pStyle w:val="Style21"/>
        <w:ind w:firstLine="284"/>
        <w:rPr>
          <w:sz w:val="22"/>
          <w:szCs w:val="22"/>
        </w:rPr>
      </w:pPr>
      <w:r>
        <w:rPr>
          <w:sz w:val="22"/>
          <w:szCs w:val="22"/>
        </w:rPr>
        <w:t>Chumaka meghajolt a dicséretre.</w:t>
      </w:r>
    </w:p>
    <w:p>
      <w:pPr>
        <w:pStyle w:val="Style11"/>
        <w:ind w:firstLine="284"/>
        <w:jc w:val="both"/>
        <w:rPr>
          <w:sz w:val="22"/>
          <w:szCs w:val="22"/>
        </w:rPr>
      </w:pPr>
      <w:r>
        <w:rPr>
          <w:sz w:val="22"/>
          <w:szCs w:val="22"/>
        </w:rPr>
        <w:t>- Uram, engedélyéért esedezem, hogy távozhassak. Már ki is gondoltam pár kelepcét Mara mesterkémjének. Míg egyik kezünkkel Ontosetben ügyetlenkedünk, másik kezünkre nem fognak figyelni, pedig azzal Jamarban dolgozunk Mara Acoma mielőbbi halálán.</w:t>
      </w:r>
    </w:p>
    <w:p>
      <w:pPr>
        <w:pStyle w:val="Style11"/>
        <w:ind w:firstLine="284"/>
        <w:jc w:val="both"/>
        <w:rPr>
          <w:sz w:val="22"/>
          <w:szCs w:val="22"/>
        </w:rPr>
      </w:pPr>
      <w:r>
        <w:rPr>
          <w:sz w:val="22"/>
          <w:szCs w:val="22"/>
        </w:rPr>
        <w:t>- Kiváló, Chumaka - mosolyodott el Jiro, majd összecsapva kezét elbocsátotta Chumakát. Miután az első tanácsadó még egyszer meghajolt és elsietett, Jiro a halastó mellett maradt. Megfontolta Chumaka tanácsát, és mélységes elégedettség töltötte el. Miután a Gyülekezet megtiltotta Maránák és neki a háborút, titokban ujjongott. Az úrnő már nem számíthatott hadseregére, és többé nem lesz túlerőben, mint a csatamezőn. Az esélyek kiegyenlítődtek.</w:t>
      </w:r>
    </w:p>
    <w:p>
      <w:pPr>
        <w:pStyle w:val="Normal"/>
        <w:ind w:firstLine="284"/>
        <w:jc w:val="both"/>
        <w:rPr>
          <w:sz w:val="22"/>
          <w:szCs w:val="22"/>
        </w:rPr>
      </w:pPr>
      <w:r>
        <w:rPr>
          <w:sz w:val="22"/>
          <w:szCs w:val="22"/>
        </w:rPr>
        <w:t>- Az ész a lényeg - mormogta Anasati nagyúr, majd felkavarta a vizet, mire a halak menekülni kezdtek. - Fortély, nem pedig kard fogja a Jó Szolgáló bukását okozni. Halálakor megtudja, mekkora hibát követett el, hogy a bátyámat választotta helyettem. Sokkal értékesebb férfi vagyok, és ha halálom után találkozom Buntokapival a Vörös Isten termében, megtudja, hogy bosszút álltam érte, és földbe tiportam a drágalátos Acoma háza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rakasi késett. Távolmaradása annyira felborzolta az Acoma ház legfőbb tanácsadóinak idegeit, hogy az elmúlt napokban Lujan nem szívesen vett részt az esti tanácskozáson. Éppen szálláshelye felé sietett, hogy a pihenőidejére levetett dísztollas sisakot magához vegye. Céltudatosan lépkedett, tökéletes egyensúllyal, ahogy arra csak egy kiváló kardvívó képes; gondolatai mégis máshol jártak. Szinte gépiesen biccentett a tisztelgő őrszemeknek.</w:t>
      </w:r>
    </w:p>
    <w:p>
      <w:pPr>
        <w:pStyle w:val="Style11"/>
        <w:ind w:firstLine="284"/>
        <w:jc w:val="both"/>
        <w:rPr>
          <w:sz w:val="22"/>
          <w:szCs w:val="22"/>
        </w:rPr>
      </w:pPr>
      <w:r>
        <w:rPr>
          <w:sz w:val="22"/>
          <w:szCs w:val="22"/>
        </w:rPr>
        <w:t>Az Acoma birtok épületében legalább annyi harcos tartózkodott, mint szolga. Ayaki halála óta gyakorlatilag nem létezett magánélet. Éjszaka különösen megtelt a ház, hisz számos katona aludt a dolgozószobában és a vendégszárny különböző lakosztályaiban. Justin szobája leginkább egy hadsereg táborhelyéhez hasonlított. Lujannak eszébe jutott, hogy a fiú nem is tud játszani játék katonáival a földön, mert annyira sok harci szandál dobog a padlón.</w:t>
      </w:r>
    </w:p>
    <w:p>
      <w:pPr>
        <w:pStyle w:val="Style11"/>
        <w:ind w:firstLine="284"/>
        <w:jc w:val="both"/>
        <w:rPr>
          <w:sz w:val="22"/>
          <w:szCs w:val="22"/>
        </w:rPr>
      </w:pPr>
      <w:r>
        <w:rPr>
          <w:sz w:val="22"/>
          <w:szCs w:val="22"/>
        </w:rPr>
        <w:t>Viszont a kisfiú volt az egyetlen Acoma leszármazott, ezért biztonsága a legfontosabb szempontok közé tartozott. Arakasi megbízható jelentései nélkül az őrök bizonytalanul járkáltak fel-alá. Gyakran összerezzentek egy-egy árnyék láttán, és néha kardot rántottak lépések zajára, pedig csak valamelyik szolga tartott a sötétben kedveséhez. Lujan felsóhajtott, majd megmerevedett, mert úgy hallotta, valaki kardot ránt.</w:t>
      </w:r>
    </w:p>
    <w:p>
      <w:pPr>
        <w:pStyle w:val="Normal"/>
        <w:ind w:firstLine="284"/>
        <w:jc w:val="both"/>
        <w:rPr>
          <w:sz w:val="22"/>
          <w:szCs w:val="22"/>
        </w:rPr>
      </w:pPr>
      <w:r>
        <w:rPr>
          <w:sz w:val="22"/>
          <w:szCs w:val="22"/>
        </w:rPr>
        <w:t>- Te ott! - kiáltotta egy őr. - Megállni!</w:t>
      </w:r>
    </w:p>
    <w:p>
      <w:pPr>
        <w:pStyle w:val="Style11"/>
        <w:ind w:firstLine="284"/>
        <w:jc w:val="both"/>
        <w:rPr>
          <w:sz w:val="22"/>
          <w:szCs w:val="22"/>
        </w:rPr>
      </w:pPr>
      <w:r>
        <w:rPr>
          <w:sz w:val="22"/>
          <w:szCs w:val="22"/>
        </w:rPr>
        <w:t>Lujan futásnak eredt, és gyorsan bekanyarodott a folyosón. Nem messze tőle egy harcos állt kivont karddal. A férfi egy sötét beugró felé tartotta fegyverét, bár ott semmi sem látszott. Mankó ütemes kopogása jelezte, hogy Keyoke, Mara hadügyi tanácsadója szintén meghallotta a kiáltást. Túl sok időt töltött a hadseregben ahhoz, hogy ne siessen megnézni, ki jutott be a ház legbelső folyosóira.</w:t>
      </w:r>
    </w:p>
    <w:p>
      <w:pPr>
        <w:pStyle w:val="Normal"/>
        <w:ind w:firstLine="284"/>
        <w:jc w:val="both"/>
        <w:rPr>
          <w:sz w:val="22"/>
          <w:szCs w:val="22"/>
        </w:rPr>
      </w:pPr>
      <w:r>
        <w:rPr>
          <w:sz w:val="22"/>
          <w:szCs w:val="22"/>
        </w:rPr>
        <w:t>Futás közben Lujan azért imádkozott, hogy ne egy orgyilkos legyen az. Megpróbált belelátni a sötét zugba. Észrevette, hogy a közeli lámpás, melyet mindig égve hagytak, most nem világít.</w:t>
      </w:r>
    </w:p>
    <w:p>
      <w:pPr>
        <w:pStyle w:val="Style11"/>
        <w:ind w:firstLine="284"/>
        <w:jc w:val="both"/>
        <w:rPr>
          <w:sz w:val="22"/>
          <w:szCs w:val="22"/>
        </w:rPr>
      </w:pPr>
      <w:r>
        <w:rPr>
          <w:sz w:val="22"/>
          <w:szCs w:val="22"/>
        </w:rPr>
        <w:t>- Nem jó jel - gondolta. Az esti tanácskozás hirtelen sokkal kellemesebb eseménynek tűnt. A kereskedelmi ármánykodások és az Ichindar udvarán belüli szövetségek átlátása borzalmasan zavaros lett Arakasi segítsége nélkül, de a feltevés, miszerint egy tong gyilkos ilyen mélyre hatolt az épületben, Lujan számára elviselhetetlennek hatott. Bár hónapok teltek el, Justint még mindig rémálmok gyötörték a fekete mén zuhanásától...</w:t>
      </w:r>
    </w:p>
    <w:p>
      <w:pPr>
        <w:pStyle w:val="Normal"/>
        <w:ind w:firstLine="284"/>
        <w:jc w:val="both"/>
        <w:rPr>
          <w:sz w:val="22"/>
          <w:szCs w:val="22"/>
        </w:rPr>
      </w:pPr>
      <w:r>
        <w:rPr>
          <w:sz w:val="22"/>
          <w:szCs w:val="22"/>
        </w:rPr>
        <w:t>Lujan szandálja megcsikordult, ahogy lefékezett a harcos mellett.</w:t>
      </w:r>
    </w:p>
    <w:p>
      <w:pPr>
        <w:pStyle w:val="Normal"/>
        <w:ind w:firstLine="284"/>
        <w:jc w:val="both"/>
        <w:rPr>
          <w:sz w:val="22"/>
          <w:szCs w:val="22"/>
        </w:rPr>
      </w:pPr>
      <w:r>
        <w:rPr>
          <w:sz w:val="22"/>
          <w:szCs w:val="22"/>
        </w:rPr>
        <w:t>- Ki az ott? - kiáltott a szeglet felé.</w:t>
      </w:r>
    </w:p>
    <w:p>
      <w:pPr>
        <w:pStyle w:val="Normal"/>
        <w:ind w:firstLine="284"/>
        <w:jc w:val="both"/>
        <w:rPr>
          <w:sz w:val="22"/>
          <w:szCs w:val="22"/>
        </w:rPr>
      </w:pPr>
      <w:r>
        <w:rPr>
          <w:sz w:val="22"/>
          <w:szCs w:val="22"/>
        </w:rPr>
        <w:t>A vén Keyoke a harcos másik oldalán állt meg, és rekedtes hangján ugyanezt a kérdést tette fel.</w:t>
      </w:r>
    </w:p>
    <w:p>
      <w:pPr>
        <w:pStyle w:val="Style11"/>
        <w:ind w:firstLine="284"/>
        <w:jc w:val="both"/>
        <w:rPr>
          <w:sz w:val="22"/>
          <w:szCs w:val="22"/>
        </w:rPr>
      </w:pPr>
      <w:r>
        <w:rPr>
          <w:sz w:val="22"/>
          <w:szCs w:val="22"/>
        </w:rPr>
        <w:t>A harcos nem nézett rájuk, csak intett kardjával. Két függőleges gerenda állt ott, melyek a tetőgerincet támasztották alá. A régóta esedékes javításkor helyezték őket oda, hogy így cseréljék ki a korhadt faszerkezet egy részét. Mara és Hokanu otthona réges-rég épült, most pedig az egyik eredeti épületrészben álltak. A deszkapadlót, melyen Lujan szandálja fehér csíkokat hagyott, háromezer éve fektették le, és a számtalan lábbeli mély vájatokat alakított ki rajta. Lujan úgy érezte, túl sok szeglet van, ahol egy betolakodó elrejtőzhet. Most ott lapult valaki a két gerenda közötti homályban, aki megadóan tárta szét karját. Arcát mintha korommal kente volna be, hogy fehér bőre ne árulja el a sötétben.</w:t>
      </w:r>
    </w:p>
    <w:p>
      <w:pPr>
        <w:pStyle w:val="Style11"/>
        <w:ind w:firstLine="284"/>
        <w:jc w:val="both"/>
        <w:rPr>
          <w:sz w:val="22"/>
          <w:szCs w:val="22"/>
        </w:rPr>
      </w:pPr>
      <w:r>
        <w:rPr>
          <w:sz w:val="22"/>
          <w:szCs w:val="22"/>
        </w:rPr>
        <w:t>Lujan kivonta kardját. Keyoke rezzenéstelen arccal felemelte mankóját, kiakasztotta a titkos pöcköt, majd vékony kardot húzott elő a fából. Bár csak egy lábon állt, mégis tökéletesen egyensúlyozta magát.</w:t>
      </w:r>
    </w:p>
    <w:p>
      <w:pPr>
        <w:pStyle w:val="Normal"/>
        <w:ind w:firstLine="284"/>
        <w:jc w:val="both"/>
        <w:rPr>
          <w:sz w:val="22"/>
          <w:szCs w:val="22"/>
        </w:rPr>
      </w:pPr>
      <w:r>
        <w:rPr>
          <w:sz w:val="22"/>
          <w:szCs w:val="22"/>
        </w:rPr>
        <w:t>- Gyere ki onnan! - szólt oda Lujan a három karddal szembenéző férfinek. - Tartsd fel a kezed, ha a nem akarod, hogy felnyársaljunk!</w:t>
      </w:r>
    </w:p>
    <w:p>
      <w:pPr>
        <w:pStyle w:val="Normal"/>
        <w:ind w:firstLine="284"/>
        <w:jc w:val="both"/>
        <w:rPr>
          <w:sz w:val="22"/>
          <w:szCs w:val="22"/>
        </w:rPr>
      </w:pPr>
      <w:r>
        <w:rPr>
          <w:sz w:val="22"/>
          <w:szCs w:val="22"/>
        </w:rPr>
        <w:t>- Nem akarok hentesáruként hazatérni - mondta a betolakodó.</w:t>
      </w:r>
    </w:p>
    <w:p>
      <w:pPr>
        <w:pStyle w:val="Normal"/>
        <w:ind w:firstLine="284"/>
        <w:jc w:val="both"/>
        <w:rPr>
          <w:sz w:val="22"/>
          <w:szCs w:val="22"/>
        </w:rPr>
      </w:pPr>
      <w:r>
        <w:rPr>
          <w:sz w:val="22"/>
          <w:szCs w:val="22"/>
        </w:rPr>
        <w:t>- Arakasi - emelte tisztelgésre fegyverét Keyoke. Ráncos arcát ritkán látott mosoly törte meg.</w:t>
      </w:r>
    </w:p>
    <w:p>
      <w:pPr>
        <w:pStyle w:val="Normal"/>
        <w:ind w:firstLine="284"/>
        <w:jc w:val="both"/>
        <w:rPr>
          <w:spacing w:val="-10"/>
          <w:sz w:val="22"/>
          <w:szCs w:val="22"/>
        </w:rPr>
      </w:pPr>
      <w:r>
        <w:rPr>
          <w:sz w:val="22"/>
          <w:szCs w:val="22"/>
        </w:rPr>
        <w:t>- Istenek! - fakadt ki Lujan. Megérintette az őrszem karját, aki leeresztette kardját. Az Acoma haderőparancsnokot kirázta a hideg, mert belegondolt, hogy a mesterkémet majdnem lekaszabolta egy őr. Aztán a megkönnyebbüléstől elnevette magát. - Végre! Hány éven keresztül próbáltuk Keyokéval kiszámíthatatlanná tenni az őrködési rendet? Elképzelhető-e, hogy most az egyszer, barátom, nem sikerült átsétálnod rajtuk?</w:t>
      </w:r>
    </w:p>
    <w:p>
      <w:pPr>
        <w:pStyle w:val="Normal"/>
        <w:ind w:firstLine="284"/>
        <w:jc w:val="both"/>
        <w:rPr>
          <w:sz w:val="22"/>
          <w:szCs w:val="22"/>
        </w:rPr>
      </w:pPr>
      <w:r>
        <w:rPr>
          <w:sz w:val="22"/>
          <w:szCs w:val="22"/>
        </w:rPr>
        <w:t>- Nehéz utam volt hazafelé - magyarázta Arakasi. - Ráadásul a birtokon több katona járkál, mint szolga. Pár lépést tesz az ember, és máris fegyverekbe ütközik.</w:t>
      </w:r>
    </w:p>
    <w:p>
      <w:pPr>
        <w:pStyle w:val="Style11"/>
        <w:ind w:firstLine="284"/>
        <w:jc w:val="both"/>
        <w:rPr>
          <w:sz w:val="22"/>
          <w:szCs w:val="22"/>
        </w:rPr>
      </w:pPr>
      <w:r>
        <w:rPr>
          <w:sz w:val="22"/>
          <w:szCs w:val="22"/>
        </w:rPr>
        <w:t>Keyoke elrejtette pengéjét a mankóban, majd azt visszahelyezte a hóna alá. Ezután hátrasimította ősz haját, amit katonaként sosem tehetett meg, hiszen állandóan sisakot viselt.</w:t>
      </w:r>
    </w:p>
    <w:p>
      <w:pPr>
        <w:pStyle w:val="Normal"/>
        <w:ind w:firstLine="284"/>
        <w:jc w:val="both"/>
        <w:rPr>
          <w:sz w:val="22"/>
          <w:szCs w:val="22"/>
        </w:rPr>
      </w:pPr>
      <w:r>
        <w:rPr>
          <w:sz w:val="22"/>
          <w:szCs w:val="22"/>
        </w:rPr>
        <w:t>- Mara úrnő tanácskozása rövidesen kezdődik. Szüksége van a jelentésedre.</w:t>
      </w:r>
    </w:p>
    <w:p>
      <w:pPr>
        <w:pStyle w:val="Style11"/>
        <w:ind w:firstLine="284"/>
        <w:jc w:val="both"/>
        <w:rPr>
          <w:sz w:val="22"/>
          <w:szCs w:val="22"/>
        </w:rPr>
      </w:pPr>
      <w:r>
        <w:rPr>
          <w:sz w:val="22"/>
          <w:szCs w:val="22"/>
        </w:rPr>
        <w:t>Arakasi előbújt rejtekéből. Koldusruhát viselt. Bozontos haja megkeményedett a mocsoktól, bőrét pedig koromnak látszó anyag fedte. Átható füstszag áradt felőle.</w:t>
      </w:r>
    </w:p>
    <w:p>
      <w:pPr>
        <w:pStyle w:val="Style11"/>
        <w:ind w:firstLine="284"/>
        <w:jc w:val="both"/>
        <w:rPr>
          <w:sz w:val="22"/>
          <w:szCs w:val="22"/>
        </w:rPr>
      </w:pPr>
      <w:r>
        <w:rPr>
          <w:sz w:val="22"/>
          <w:szCs w:val="22"/>
        </w:rPr>
        <w:t>- Úgy nézel ki, mint akit kéményből rángattak ki - jegyezte meg Lujan, majd intett katonájának, hogy folytassa az őrködést. - Vagy mint, aki egy hete fatörzsekben alszik.</w:t>
      </w:r>
    </w:p>
    <w:p>
      <w:pPr>
        <w:pStyle w:val="Normal"/>
        <w:ind w:firstLine="284"/>
        <w:jc w:val="both"/>
        <w:rPr>
          <w:sz w:val="22"/>
          <w:szCs w:val="22"/>
        </w:rPr>
      </w:pPr>
      <w:r>
        <w:rPr>
          <w:sz w:val="22"/>
          <w:szCs w:val="22"/>
        </w:rPr>
        <w:t>- Nem is áll messze az igazságtól - mormogta Arakasi, és gondterhelten pillantott oldalra.</w:t>
      </w:r>
    </w:p>
    <w:p>
      <w:pPr>
        <w:pStyle w:val="Style11"/>
        <w:ind w:firstLine="284"/>
        <w:jc w:val="both"/>
        <w:rPr>
          <w:sz w:val="22"/>
          <w:szCs w:val="22"/>
        </w:rPr>
      </w:pPr>
      <w:r>
        <w:rPr>
          <w:sz w:val="22"/>
          <w:szCs w:val="22"/>
        </w:rPr>
        <w:t>Keyoke sosem szeretett várni senkire. Türelmetlenségét, amelyet a seregben évekig elfojtott magában, most szabadjára engedte, és sebesen bicegve a tanácsterem felé indult. Mintha az öregember távozása megkönnyebbülést okozott volna, Arakasi lehajolt, megemelte köntösének szegélyét, és megvakarta egyik gennyesedő sebét.</w:t>
      </w:r>
    </w:p>
    <w:p>
      <w:pPr>
        <w:pStyle w:val="Normal"/>
        <w:ind w:firstLine="284"/>
        <w:jc w:val="both"/>
        <w:rPr>
          <w:sz w:val="22"/>
          <w:szCs w:val="22"/>
        </w:rPr>
      </w:pPr>
      <w:r>
        <w:rPr>
          <w:sz w:val="22"/>
          <w:szCs w:val="22"/>
        </w:rPr>
        <w:t>- Jöhetnél előbb az én szállásomra is - mondta Lujan a sebekre mutatva. - A szolgám gyorsan el tud készíteni egy fürdőt.</w:t>
      </w:r>
    </w:p>
    <w:p>
      <w:pPr>
        <w:pStyle w:val="Normal"/>
        <w:ind w:firstLine="284"/>
        <w:jc w:val="both"/>
        <w:rPr>
          <w:sz w:val="22"/>
          <w:szCs w:val="22"/>
        </w:rPr>
      </w:pPr>
      <w:r>
        <w:rPr>
          <w:sz w:val="22"/>
          <w:szCs w:val="22"/>
        </w:rPr>
        <w:t>Rövid csend következett. Arakasi végül felsóhajtott.</w:t>
      </w:r>
    </w:p>
    <w:p>
      <w:pPr>
        <w:pStyle w:val="Normal"/>
        <w:ind w:firstLine="284"/>
        <w:jc w:val="both"/>
        <w:rPr>
          <w:sz w:val="22"/>
          <w:szCs w:val="22"/>
        </w:rPr>
      </w:pPr>
      <w:r>
        <w:rPr>
          <w:sz w:val="22"/>
          <w:szCs w:val="22"/>
        </w:rPr>
        <w:t>- Szálkák - vallotta be.</w:t>
      </w:r>
    </w:p>
    <w:p>
      <w:pPr>
        <w:pStyle w:val="Normal"/>
        <w:ind w:firstLine="284"/>
        <w:jc w:val="both"/>
        <w:rPr>
          <w:sz w:val="22"/>
          <w:szCs w:val="22"/>
        </w:rPr>
      </w:pPr>
      <w:r>
        <w:rPr>
          <w:sz w:val="22"/>
          <w:szCs w:val="22"/>
        </w:rPr>
        <w:t>Mivel csak egyetlen velős szót kapott válaszként, Lujan kikövetkeztette a többit.</w:t>
      </w:r>
    </w:p>
    <w:p>
      <w:pPr>
        <w:pStyle w:val="Normal"/>
        <w:ind w:firstLine="284"/>
        <w:jc w:val="both"/>
        <w:rPr>
          <w:sz w:val="22"/>
          <w:szCs w:val="22"/>
        </w:rPr>
      </w:pPr>
      <w:r>
        <w:rPr>
          <w:sz w:val="22"/>
          <w:szCs w:val="22"/>
        </w:rPr>
        <w:t>- Elfertőződtek a sebeid. Ez azt jelenti, hogy nem most szerezted őket. A menekülés közben nem tudtad kiszedegetni a szálkákat.</w:t>
      </w:r>
    </w:p>
    <w:p>
      <w:pPr>
        <w:pStyle w:val="Style11"/>
        <w:ind w:firstLine="284"/>
        <w:jc w:val="both"/>
        <w:rPr>
          <w:sz w:val="22"/>
          <w:szCs w:val="22"/>
        </w:rPr>
      </w:pPr>
      <w:r>
        <w:rPr>
          <w:sz w:val="22"/>
          <w:szCs w:val="22"/>
        </w:rPr>
        <w:t>Az újabb csend csak megerősítette Lujan feltevését. A férfi még Tuscai elesése előtt ismerte Arakasit, majd sok évet töltöttek együtt szürke harcosként.</w:t>
      </w:r>
    </w:p>
    <w:p>
      <w:pPr>
        <w:pStyle w:val="Style11"/>
        <w:ind w:firstLine="284"/>
        <w:jc w:val="both"/>
        <w:rPr>
          <w:sz w:val="22"/>
          <w:szCs w:val="22"/>
        </w:rPr>
      </w:pPr>
      <w:r>
        <w:rPr>
          <w:sz w:val="22"/>
          <w:szCs w:val="22"/>
        </w:rPr>
        <w:t>- Gyere velem! - szólt a haderőparancsnok. - Ha ilyen állapotban ülsz Mara úrnő elé, a szolgáknak el kell égetniük a párnákat a tanács után. Úgy bűzlesz, mint egy Khardengo, aki elvesztette a szekerét.</w:t>
      </w:r>
    </w:p>
    <w:p>
      <w:pPr>
        <w:pStyle w:val="Style11"/>
        <w:ind w:firstLine="284"/>
        <w:jc w:val="both"/>
        <w:rPr>
          <w:sz w:val="22"/>
          <w:szCs w:val="22"/>
        </w:rPr>
      </w:pPr>
      <w:r>
        <w:rPr>
          <w:sz w:val="22"/>
          <w:szCs w:val="22"/>
        </w:rPr>
        <w:t>A Khardengo család városról városra vándorolt, ahol mutatványokkal szórakoztatták az embereket, és mindenféle szánalmas munkát elvállaltak. Arakasinak nem tetszett, hogy barátja hozzájuk hasonlítja őt.</w:t>
      </w:r>
    </w:p>
    <w:p>
      <w:pPr>
        <w:pStyle w:val="Normal"/>
        <w:ind w:firstLine="284"/>
        <w:jc w:val="both"/>
        <w:rPr>
          <w:sz w:val="22"/>
          <w:szCs w:val="22"/>
        </w:rPr>
      </w:pPr>
      <w:r>
        <w:rPr>
          <w:sz w:val="22"/>
          <w:szCs w:val="22"/>
        </w:rPr>
        <w:t>- Tudsz nekem szerezni egy fémtűt? - váltott témát a kémfőnök.</w:t>
      </w:r>
    </w:p>
    <w:p>
      <w:pPr>
        <w:pStyle w:val="Style11"/>
        <w:ind w:firstLine="284"/>
        <w:jc w:val="both"/>
        <w:rPr>
          <w:sz w:val="22"/>
          <w:szCs w:val="22"/>
        </w:rPr>
      </w:pPr>
      <w:r>
        <w:rPr>
          <w:sz w:val="22"/>
          <w:szCs w:val="22"/>
        </w:rPr>
        <w:t>- Talán még az is megeshet - nevetett fel Lujan. - A varrónők között van egy lány, aki kedvel engem. De elég drága lesz. Ha kölcsönkérek tőle egy ilyen értéktárgyat, valószínűleg lesznek követelései.</w:t>
      </w:r>
    </w:p>
    <w:p>
      <w:pPr>
        <w:pStyle w:val="Style11"/>
        <w:ind w:firstLine="284"/>
        <w:jc w:val="both"/>
        <w:rPr>
          <w:sz w:val="22"/>
          <w:szCs w:val="22"/>
        </w:rPr>
      </w:pPr>
      <w:r>
        <w:rPr>
          <w:sz w:val="22"/>
          <w:szCs w:val="22"/>
        </w:rPr>
        <w:t>Arakasi pontosan tudta, hogy a legtöbb fiatal komorna szívesen veszélyeztetné következő helyét az Élet Kerekén Lujan csókjaiért cserébe, ezért nem igazán hatódott meg.</w:t>
      </w:r>
    </w:p>
    <w:p>
      <w:pPr>
        <w:pStyle w:val="Normal"/>
        <w:ind w:firstLine="284"/>
        <w:jc w:val="both"/>
        <w:rPr>
          <w:sz w:val="22"/>
          <w:szCs w:val="22"/>
        </w:rPr>
      </w:pPr>
      <w:r>
        <w:rPr>
          <w:sz w:val="22"/>
          <w:szCs w:val="22"/>
        </w:rPr>
        <w:t>- Akkor inkább valamelyik tőrömet fogom használni - vont vállat.</w:t>
      </w:r>
    </w:p>
    <w:p>
      <w:pPr>
        <w:pStyle w:val="Normal"/>
        <w:ind w:firstLine="284"/>
        <w:jc w:val="both"/>
        <w:rPr>
          <w:sz w:val="22"/>
          <w:szCs w:val="22"/>
        </w:rPr>
      </w:pPr>
      <w:r>
        <w:rPr>
          <w:sz w:val="22"/>
          <w:szCs w:val="22"/>
        </w:rPr>
        <w:t>Rosszkedve igencsak nyugtalanította Lujant.</w:t>
      </w:r>
    </w:p>
    <w:p>
      <w:pPr>
        <w:pStyle w:val="Normal"/>
        <w:ind w:firstLine="284"/>
        <w:jc w:val="both"/>
        <w:rPr>
          <w:sz w:val="22"/>
          <w:szCs w:val="22"/>
        </w:rPr>
      </w:pPr>
      <w:r>
        <w:rPr>
          <w:sz w:val="22"/>
          <w:szCs w:val="22"/>
        </w:rPr>
        <w:t>- Rossz híreket hozol.</w:t>
      </w:r>
    </w:p>
    <w:p>
      <w:pPr>
        <w:pStyle w:val="Style11"/>
        <w:ind w:firstLine="284"/>
        <w:jc w:val="both"/>
        <w:rPr>
          <w:sz w:val="22"/>
          <w:szCs w:val="22"/>
        </w:rPr>
      </w:pPr>
      <w:r>
        <w:rPr>
          <w:sz w:val="22"/>
          <w:szCs w:val="22"/>
        </w:rPr>
        <w:t>Arakasi most egyenesen az Acoma haderőparancsnok szemébe nézett. A folyosó végén lógó lámpás fénye halványan megvilágította keskeny arcát.</w:t>
      </w:r>
    </w:p>
    <w:p>
      <w:pPr>
        <w:pStyle w:val="Normal"/>
        <w:ind w:firstLine="284"/>
        <w:jc w:val="both"/>
        <w:rPr>
          <w:sz w:val="22"/>
          <w:szCs w:val="22"/>
        </w:rPr>
      </w:pPr>
      <w:r>
        <w:rPr>
          <w:sz w:val="22"/>
          <w:szCs w:val="22"/>
        </w:rPr>
        <w:t>- Azt hiszem, elfogadom a fürdőt - szólt fásultan.</w:t>
      </w:r>
    </w:p>
    <w:p>
      <w:pPr>
        <w:pStyle w:val="Style11"/>
        <w:ind w:firstLine="284"/>
        <w:jc w:val="both"/>
        <w:rPr>
          <w:sz w:val="22"/>
          <w:szCs w:val="22"/>
        </w:rPr>
      </w:pPr>
      <w:r>
        <w:rPr>
          <w:sz w:val="22"/>
          <w:szCs w:val="22"/>
        </w:rPr>
        <w:t>Lujan inkább nem mondta ki hangosan, hogy barátja úgy néz ki, mint aki nem is evett vagy aludt egy hete. A megjegyzés több igazságot hordozott volna, mint tréfát.</w:t>
      </w:r>
    </w:p>
    <w:p>
      <w:pPr>
        <w:pStyle w:val="Style11"/>
        <w:ind w:firstLine="284"/>
        <w:jc w:val="both"/>
        <w:rPr>
          <w:sz w:val="22"/>
          <w:szCs w:val="22"/>
        </w:rPr>
      </w:pPr>
      <w:r>
        <w:rPr>
          <w:sz w:val="22"/>
          <w:szCs w:val="22"/>
        </w:rPr>
        <w:t>- Megszerzem neked azt a tűt - szólt, majd kis humorral vigasztalta Arakasit, akinek az imént kisebb csorba esett a büszkeségén. - Bár nincs is rá szükséged, ha magadnál hordod a késeidet. Szerintem az őrszemem nem is fogta fel, hogy szempillantás alatt felszabdalhattad volna.</w:t>
      </w:r>
    </w:p>
    <w:p>
      <w:pPr>
        <w:pStyle w:val="Style11"/>
        <w:ind w:firstLine="284"/>
        <w:jc w:val="both"/>
        <w:rPr>
          <w:sz w:val="22"/>
          <w:szCs w:val="22"/>
        </w:rPr>
      </w:pPr>
      <w:r>
        <w:rPr>
          <w:sz w:val="22"/>
          <w:szCs w:val="22"/>
        </w:rPr>
        <w:t>- Elég gyors vagyok - helyeselt Arakasi. - De azt hiszem, ma nem annyira. - Előrelépett, és csak most látszott, hogy alig áll a lábán. Lujan ijedten meredt rá, Arakasi pedig hozzátette: - A becsületedre esküdj, hogy nem engedsz elaludni a kádban.</w:t>
      </w:r>
    </w:p>
    <w:p>
      <w:pPr>
        <w:pStyle w:val="Normal"/>
        <w:ind w:firstLine="284"/>
        <w:jc w:val="both"/>
        <w:rPr>
          <w:sz w:val="22"/>
          <w:szCs w:val="22"/>
        </w:rPr>
      </w:pPr>
      <w:r>
        <w:rPr>
          <w:sz w:val="22"/>
          <w:szCs w:val="22"/>
        </w:rPr>
        <w:t>- Elaludni vagy megfulladni? - csattant fel Lujan, és gyorsan megragadta a szédelgő mesterkém a karját. - Mi történt veled, ember?</w:t>
      </w:r>
    </w:p>
    <w:p>
      <w:pPr>
        <w:pStyle w:val="Normal"/>
        <w:ind w:firstLine="284"/>
        <w:jc w:val="both"/>
        <w:rPr>
          <w:sz w:val="22"/>
          <w:szCs w:val="22"/>
        </w:rPr>
      </w:pPr>
      <w:r>
        <w:rPr>
          <w:sz w:val="22"/>
          <w:szCs w:val="22"/>
        </w:rPr>
        <w:t>A haderőparancsnok erre azonban nem kapott magyarázatot egészen addig, míg barátja megfürdött, és a tanács már javában ülésezett.</w:t>
      </w:r>
    </w:p>
    <w:p>
      <w:pPr>
        <w:pStyle w:val="Style11"/>
        <w:ind w:firstLine="284"/>
        <w:jc w:val="both"/>
        <w:rPr>
          <w:spacing w:val="4"/>
          <w:sz w:val="22"/>
          <w:szCs w:val="22"/>
        </w:rPr>
      </w:pPr>
      <w:r>
        <w:rPr>
          <w:sz w:val="22"/>
          <w:szCs w:val="22"/>
        </w:rPr>
        <w:t>Keyoke ott ült a körben elhelyezett lámpások sárga fényében. Ráncos kezét az ölébe fektetett mankón nyugtatta. Arakasi hazaérkezésének híre a konyhára is eljutott, mire a cselédek frissítőkkel teli tálcákkal jelentek meg. Hokanu Mara jobbján foglalt helyet, ahol rendszerint az első tanácsadó ült. Saric és Incomo csendben társalgott velük szemben. Jican a térdét átkarolva üldögélt egy hatalmas rakás palatábla mögött. A férfi két oldalán bástyaként tornyosultak a papírtekercsek, arckifejezése pedig gondokról árulkodott.</w:t>
      </w:r>
    </w:p>
    <w:p>
      <w:pPr>
        <w:pStyle w:val="Normal"/>
        <w:ind w:firstLine="284"/>
        <w:jc w:val="both"/>
        <w:rPr>
          <w:sz w:val="22"/>
          <w:szCs w:val="22"/>
        </w:rPr>
      </w:pPr>
      <w:r>
        <w:rPr>
          <w:sz w:val="22"/>
          <w:szCs w:val="22"/>
        </w:rPr>
        <w:t>Arakasi körbepillantott a gyűlésen, és szárazon megjegyezte:</w:t>
      </w:r>
    </w:p>
    <w:p>
      <w:pPr>
        <w:pStyle w:val="Normal"/>
        <w:ind w:firstLine="284"/>
        <w:jc w:val="both"/>
        <w:rPr>
          <w:sz w:val="22"/>
          <w:szCs w:val="22"/>
        </w:rPr>
      </w:pPr>
      <w:r>
        <w:rPr>
          <w:sz w:val="22"/>
          <w:szCs w:val="22"/>
        </w:rPr>
        <w:t>- Ha nem vagyok itt, úgy látom, gondok vannak a kereskedelemmel.</w:t>
      </w:r>
    </w:p>
    <w:p>
      <w:pPr>
        <w:pStyle w:val="Normal"/>
        <w:ind w:firstLine="284"/>
        <w:jc w:val="both"/>
        <w:rPr>
          <w:sz w:val="22"/>
          <w:szCs w:val="22"/>
        </w:rPr>
      </w:pPr>
      <w:r>
        <w:rPr>
          <w:sz w:val="22"/>
          <w:szCs w:val="22"/>
        </w:rPr>
        <w:t>Jican erre felkapta a fejét, mire elterelődött a figyelem a mesterkém romos állapotáról.</w:t>
      </w:r>
    </w:p>
    <w:p>
      <w:pPr>
        <w:pStyle w:val="Style11"/>
        <w:ind w:firstLine="284"/>
        <w:jc w:val="both"/>
        <w:rPr>
          <w:sz w:val="22"/>
          <w:szCs w:val="22"/>
        </w:rPr>
      </w:pPr>
      <w:r>
        <w:rPr>
          <w:sz w:val="22"/>
          <w:szCs w:val="22"/>
        </w:rPr>
        <w:t>- Nem nagy a veszély - védekezett az apró termetű hadonra. - De számos ügylet rosszul sült el. Úrnőnk elvesztette azon kereskedők támogatását, akik Anasati érdekeltségekkel is rendelkeznek. - Aztán megkönnyebbülten felsóhajtott. - A selyemárverés nem látta kárát a helyzetnek.</w:t>
      </w:r>
    </w:p>
    <w:p>
      <w:pPr>
        <w:pStyle w:val="Style11"/>
        <w:ind w:firstLine="284"/>
        <w:jc w:val="both"/>
        <w:rPr>
          <w:sz w:val="22"/>
          <w:szCs w:val="22"/>
        </w:rPr>
      </w:pPr>
      <w:r>
        <w:rPr>
          <w:sz w:val="22"/>
          <w:szCs w:val="22"/>
        </w:rPr>
        <w:t>- Eddig nem - szólt Incomo. - A hagyományszeretők egyre nagyobb befolyásra tesznek szert. Ichindar Császári Fehérjeinek számos alkalommal kellett vért ontania Kentosaniban a felkelések leverése érdekében.</w:t>
      </w:r>
    </w:p>
    <w:p>
      <w:pPr>
        <w:pStyle w:val="Style11"/>
        <w:ind w:firstLine="284"/>
        <w:jc w:val="both"/>
        <w:rPr>
          <w:sz w:val="22"/>
          <w:szCs w:val="22"/>
        </w:rPr>
      </w:pPr>
      <w:r>
        <w:rPr>
          <w:sz w:val="22"/>
          <w:szCs w:val="22"/>
        </w:rPr>
        <w:t>- A kikötő melletti élelmiszerpiacokon - bólintott Arakasi. - Hallottam róla. Császárunk leginkább azzal tudná megnyugtatni a tömeget, ha végre hímnemű örököst nemzene.</w:t>
      </w:r>
    </w:p>
    <w:p>
      <w:pPr>
        <w:pStyle w:val="Normal"/>
        <w:ind w:firstLine="284"/>
        <w:jc w:val="both"/>
        <w:rPr>
          <w:sz w:val="22"/>
          <w:szCs w:val="22"/>
        </w:rPr>
      </w:pPr>
      <w:r>
        <w:rPr>
          <w:sz w:val="22"/>
          <w:szCs w:val="22"/>
        </w:rPr>
        <w:t>Ekkor minden szem Acoma úrnő felé fordult. Csendben várták, mit fog kérdezni tőlük.</w:t>
      </w:r>
    </w:p>
    <w:p>
      <w:pPr>
        <w:pStyle w:val="Style11"/>
        <w:ind w:firstLine="284"/>
        <w:jc w:val="both"/>
        <w:rPr>
          <w:sz w:val="22"/>
          <w:szCs w:val="22"/>
        </w:rPr>
      </w:pPr>
      <w:r>
        <w:rPr>
          <w:sz w:val="22"/>
          <w:szCs w:val="22"/>
        </w:rPr>
        <w:t>Bár Ayaki temetésekor még nem tűnt ennyire vékonynak, a nő most is pompásan nézett ki. Nem viselt arcfestéket, szeme kitisztult, és élénken csillogott. Beszéd közben ölében nyugtatta a kezét.</w:t>
      </w:r>
    </w:p>
    <w:p>
      <w:pPr>
        <w:pStyle w:val="Style11"/>
        <w:ind w:firstLine="284"/>
        <w:jc w:val="both"/>
        <w:rPr>
          <w:sz w:val="22"/>
          <w:szCs w:val="22"/>
        </w:rPr>
      </w:pPr>
      <w:r>
        <w:rPr>
          <w:sz w:val="22"/>
          <w:szCs w:val="22"/>
        </w:rPr>
        <w:t>- Arakasi arról számolt be, hogy új veszéllyel állunk szemben. - Csak hangjából lehetett kivenni a kínt, bár tsurani módra merev arckifejezés mögé rejtette. Ayaki halála előtt sosem érződött ennyire tisztán hangjából a düh. - Arra kérek mindenkit, hogy feltétel nélkül segítse őt.</w:t>
      </w:r>
    </w:p>
    <w:p>
      <w:pPr>
        <w:pStyle w:val="Normal"/>
        <w:ind w:firstLine="284"/>
        <w:jc w:val="both"/>
        <w:rPr>
          <w:sz w:val="22"/>
          <w:szCs w:val="22"/>
        </w:rPr>
      </w:pPr>
      <w:r>
        <w:rPr>
          <w:sz w:val="22"/>
          <w:szCs w:val="22"/>
        </w:rPr>
        <w:t>Lujan savanyúan tekintett Arakasira.</w:t>
      </w:r>
    </w:p>
    <w:p>
      <w:pPr>
        <w:pStyle w:val="Style11"/>
        <w:ind w:firstLine="284"/>
        <w:jc w:val="both"/>
        <w:rPr>
          <w:sz w:val="22"/>
          <w:szCs w:val="22"/>
        </w:rPr>
      </w:pPr>
      <w:r>
        <w:rPr>
          <w:sz w:val="22"/>
          <w:szCs w:val="22"/>
        </w:rPr>
        <w:t>- Most látom, hogy már korábban összemocskoltad a párnákat - mormogta mogorván. Erre Keyoke is szúrós tekintettel nézett a mesterkémre. Arakasit minden jel szerint csak azután kapták el a folyosón, hogy titokban tanácskozást tartott az úrnővel. A másik két tanácsadó is megértette a történteket, de az illemet betartva nem szólt, csak biccentett az úrnő felé. Jican csak izgett-mozgott idegességében. Pontosan tudta, hogy Mara döntése további felfordulást fog előidézni az Acomák pénzügyeiben. Arakasi munkája egy vagyonba került, így állandó fejfájást okozott a férfinek.</w:t>
      </w:r>
    </w:p>
    <w:p>
      <w:pPr>
        <w:pStyle w:val="Normal"/>
        <w:ind w:firstLine="284"/>
        <w:jc w:val="both"/>
        <w:rPr>
          <w:sz w:val="22"/>
          <w:szCs w:val="22"/>
        </w:rPr>
      </w:pPr>
      <w:r>
        <w:rPr>
          <w:sz w:val="22"/>
          <w:szCs w:val="22"/>
        </w:rPr>
        <w:t>A nyitott ablakokon keresztül enyhe szellő fújt az Acomák nagytermébe, melyet réges-rég még a domboldalból vájtak ki. A lámpások fényének ellenére a szoba sarkai homályba borultak. A cho-ja gömböket nem gyújtották meg, így csak az alacsonyan fekvő emelvény lett világos. A szolgák kicsit messzebb várakoztak, ahol nem hallhattak a beszélgetésből semmit, de ahová szükség esetén eljuthatott hozzájuk egy-egy parancs.</w:t>
      </w:r>
    </w:p>
    <w:p>
      <w:pPr>
        <w:pStyle w:val="Style11"/>
        <w:ind w:firstLine="284"/>
        <w:jc w:val="both"/>
        <w:rPr>
          <w:sz w:val="22"/>
          <w:szCs w:val="22"/>
        </w:rPr>
      </w:pPr>
      <w:r>
        <w:rPr>
          <w:sz w:val="22"/>
          <w:szCs w:val="22"/>
        </w:rPr>
        <w:t>- Amiről most beszélni fogunk, nem szivároghat ki közülünk - folytatta Mara, majd Arakasi felé fordult. - Mennyi időt kell az új veszéllyel foglalkoznod?</w:t>
      </w:r>
    </w:p>
    <w:p>
      <w:pPr>
        <w:pStyle w:val="Normal"/>
        <w:ind w:firstLine="284"/>
        <w:jc w:val="both"/>
        <w:rPr>
          <w:sz w:val="22"/>
          <w:szCs w:val="22"/>
        </w:rPr>
      </w:pPr>
      <w:r>
        <w:rPr>
          <w:sz w:val="22"/>
          <w:szCs w:val="22"/>
        </w:rPr>
        <w:t>Arakasi széttárta a kezét, és megvonta a vállát. Csuklóján sárga seb villant.</w:t>
      </w:r>
    </w:p>
    <w:p>
      <w:pPr>
        <w:pStyle w:val="Style11"/>
        <w:ind w:firstLine="284"/>
        <w:jc w:val="both"/>
        <w:rPr>
          <w:sz w:val="22"/>
          <w:szCs w:val="22"/>
        </w:rPr>
      </w:pPr>
      <w:r>
        <w:rPr>
          <w:sz w:val="22"/>
          <w:szCs w:val="22"/>
        </w:rPr>
        <w:t>- Csak megközelítőleg tudom felbecsülni, úrnő. Ösztöneim azt súgják, hogy a hálózat, amelyikbe belebotlottam, tőlünk keletre található, talán Ontosetben. Jamari, síkvárosi és ontoseti ügynökeink között csak gyér kapcsolat áll fenn, mivel az álca eddig egy tiszttartó üzlete volt. Ha az ellenség felfedné nyugati hálózatunkat, nem látna összefüggést a keletivel. Ugyanakkor nem tudom, pontosan honnan származik a hálózat. A nyomok talán máshova vezetnek.</w:t>
      </w:r>
    </w:p>
    <w:p>
      <w:pPr>
        <w:pStyle w:val="Normal"/>
        <w:ind w:firstLine="284"/>
        <w:jc w:val="both"/>
        <w:rPr>
          <w:sz w:val="22"/>
          <w:szCs w:val="22"/>
        </w:rPr>
      </w:pPr>
      <w:r>
        <w:rPr>
          <w:sz w:val="22"/>
          <w:szCs w:val="22"/>
        </w:rPr>
        <w:t>- Magyarázd meg nekünk, miről van szó - mondta Mara szája szélét rágva.</w:t>
      </w:r>
    </w:p>
    <w:p>
      <w:pPr>
        <w:pStyle w:val="Style11"/>
        <w:ind w:firstLine="284"/>
        <w:jc w:val="both"/>
        <w:rPr>
          <w:sz w:val="22"/>
          <w:szCs w:val="22"/>
        </w:rPr>
      </w:pPr>
      <w:r>
        <w:rPr>
          <w:sz w:val="22"/>
          <w:szCs w:val="22"/>
        </w:rPr>
        <w:t>- Mielőtt visszatértem Sulan-Quba, kicsit megvizsgáltam a helyzetet. - A mesterkém tárgyilagosan eléjük tárta a történteket. - Kereskedelmünk biztos lábakon áll nyugaton és északon. Nemrégiben nagy fejlődésnek indult délen és keleten, de azt sajnos le kellett állítanom. Ismeretlen ellenségünk talán belebotlott hálózatunk egyik új ágába, nem tudom. Jelenlétét viszont tisztán érezhettük. Felfedezte futárrendszerünk bizonyos pontjait, és elég sok módszerünket kileste ahhoz, hogy egy saját hálózattal figyeltessen minket. Őrszemeket helyezett el, hogy tőrbe csaljanak valakit, aki egy magasabb beosztású emberhez vezeti őket. Ebből arra következtetek, hogy megvan a saját rendszerük egy ilyen lépésre.</w:t>
      </w:r>
    </w:p>
    <w:p>
      <w:pPr>
        <w:pStyle w:val="Normal"/>
        <w:ind w:firstLine="284"/>
        <w:jc w:val="both"/>
        <w:rPr>
          <w:sz w:val="22"/>
          <w:szCs w:val="22"/>
        </w:rPr>
      </w:pPr>
      <w:r>
        <w:rPr>
          <w:sz w:val="22"/>
          <w:szCs w:val="22"/>
        </w:rPr>
        <w:t>Hokanu átkarolta Mara derekát, bár az úrnő viselkedéséből nem látszott, hogy együttérzésre lenne szüksége.</w:t>
      </w:r>
    </w:p>
    <w:p>
      <w:pPr>
        <w:pStyle w:val="Normal"/>
        <w:ind w:firstLine="284"/>
        <w:jc w:val="both"/>
        <w:rPr>
          <w:sz w:val="22"/>
          <w:szCs w:val="22"/>
        </w:rPr>
      </w:pPr>
      <w:r>
        <w:rPr>
          <w:sz w:val="22"/>
          <w:szCs w:val="22"/>
        </w:rPr>
        <w:t>- Miért vagy ebben ennyire biztos? - kérdezte Shinzawai úr.</w:t>
      </w:r>
    </w:p>
    <w:p>
      <w:pPr>
        <w:pStyle w:val="Style11"/>
        <w:ind w:firstLine="284"/>
        <w:jc w:val="both"/>
        <w:rPr>
          <w:sz w:val="22"/>
          <w:szCs w:val="22"/>
        </w:rPr>
      </w:pPr>
      <w:r>
        <w:rPr>
          <w:sz w:val="22"/>
          <w:szCs w:val="22"/>
        </w:rPr>
        <w:t>- Mert én is ezt tettem volna - válaszolta magabiztosan Arakasi, majd megigazította köntösét, hogy a sípcsontján éktelenkedő sebeket eltakarja. - Majdnem elfogtak engem, ami nem kis teljesítmény. - Hangjában nyoma sem volt a beképzeltségnek. - Aggódom, mert lelepleztek minket. Megkönnyebbültem, miután sikerült leráznom őket. Ha az üldöző csapatnak fogalma lett volna, kivel van dolguk, biztosan alaposabb munkát végeznek. Ez esetben bármit megtettek volna az elfogásomért. Valószínűleg egy futárt vagy felügyelőt láttak bennem. Szinte bizonyos, hogy nem tudják, ki az Acomák mesterkémje.</w:t>
      </w:r>
    </w:p>
    <w:p>
      <w:pPr>
        <w:pStyle w:val="Style11"/>
        <w:ind w:firstLine="284"/>
        <w:jc w:val="both"/>
        <w:rPr>
          <w:sz w:val="22"/>
          <w:szCs w:val="22"/>
        </w:rPr>
      </w:pPr>
      <w:r>
        <w:rPr>
          <w:sz w:val="22"/>
          <w:szCs w:val="22"/>
        </w:rPr>
        <w:t>Mara hirtelen felegyenesedett.</w:t>
      </w:r>
    </w:p>
    <w:p>
      <w:pPr>
        <w:pStyle w:val="Style11"/>
        <w:ind w:firstLine="284"/>
        <w:jc w:val="both"/>
        <w:rPr>
          <w:sz w:val="22"/>
          <w:szCs w:val="22"/>
        </w:rPr>
      </w:pPr>
      <w:r>
        <w:rPr>
          <w:sz w:val="22"/>
          <w:szCs w:val="22"/>
        </w:rPr>
        <w:t>- Akkor a legbölcsebb az lenne, ha nem folynál bele ebbe az ügybe.</w:t>
      </w:r>
    </w:p>
    <w:p>
      <w:pPr>
        <w:pStyle w:val="Style11"/>
        <w:ind w:firstLine="284"/>
        <w:jc w:val="both"/>
        <w:rPr>
          <w:sz w:val="22"/>
          <w:szCs w:val="22"/>
        </w:rPr>
      </w:pPr>
      <w:r>
        <w:rPr>
          <w:sz w:val="22"/>
          <w:szCs w:val="22"/>
        </w:rPr>
        <w:t>- Úrnőm? - nyögte ki döbbenten Arakasi.</w:t>
      </w:r>
    </w:p>
    <w:p>
      <w:pPr>
        <w:pStyle w:val="Style11"/>
        <w:ind w:firstLine="284"/>
        <w:jc w:val="both"/>
        <w:rPr>
          <w:sz w:val="22"/>
          <w:szCs w:val="22"/>
        </w:rPr>
      </w:pPr>
      <w:r>
        <w:rPr>
          <w:sz w:val="22"/>
          <w:szCs w:val="22"/>
        </w:rPr>
        <w:t>Mara rájött, hogy a megjegyzéssel kétségbe vonta a mesterkém szakértelmét, ezért megpróbálta finomabban közölni mondanivalóját.</w:t>
      </w:r>
    </w:p>
    <w:p>
      <w:pPr>
        <w:pStyle w:val="Normal"/>
        <w:ind w:firstLine="284"/>
        <w:jc w:val="both"/>
        <w:rPr>
          <w:sz w:val="22"/>
          <w:szCs w:val="22"/>
        </w:rPr>
      </w:pPr>
      <w:r>
        <w:rPr>
          <w:sz w:val="22"/>
          <w:szCs w:val="22"/>
        </w:rPr>
        <w:t>- Van egy sokkal fontosabb gond, amelynek megoldásához szükségünk van rád. - Intett Jícannak, hogy távozhat. - A kereskedelmi gondok várhatnak. - Miután az alacsony férfi meghajolt, és csettintett titkárainak, hogy szedjék össze az iratokat, Mara minden szolgát kiparancsolt a teremből. Mihelyt a hatalmas ajtószárnyak becsukódtak, és tanácsadóival maradt, a mesterkémhez fordult. - Van számodra egy másik feladatunk.</w:t>
      </w:r>
    </w:p>
    <w:p>
      <w:pPr>
        <w:pStyle w:val="Normal"/>
        <w:ind w:firstLine="284"/>
        <w:jc w:val="both"/>
        <w:rPr>
          <w:sz w:val="22"/>
          <w:szCs w:val="22"/>
        </w:rPr>
      </w:pPr>
      <w:r>
        <w:rPr>
          <w:sz w:val="22"/>
          <w:szCs w:val="22"/>
        </w:rPr>
        <w:t>- Úrnőm, nagy veszély leselkedik ránk - mondta ki őszintén Arakasi. - Az igazat megvallva attól félek, ezen ellenség kémhálózata mögött a nemzet legveszélyesebb embere áll.</w:t>
      </w:r>
    </w:p>
    <w:p>
      <w:pPr>
        <w:pStyle w:val="Style11"/>
        <w:ind w:firstLine="284"/>
        <w:jc w:val="both"/>
        <w:rPr>
          <w:sz w:val="22"/>
          <w:szCs w:val="22"/>
        </w:rPr>
      </w:pPr>
      <w:r>
        <w:rPr>
          <w:sz w:val="22"/>
          <w:szCs w:val="22"/>
        </w:rPr>
        <w:t>Mara nem árulta el érzelmeit, csak bólintott a férfinek, hogy folytassa.</w:t>
      </w:r>
    </w:p>
    <w:p>
      <w:pPr>
        <w:pStyle w:val="Normal"/>
        <w:ind w:firstLine="284"/>
        <w:jc w:val="both"/>
        <w:rPr>
          <w:sz w:val="22"/>
          <w:szCs w:val="22"/>
        </w:rPr>
      </w:pPr>
      <w:r>
        <w:rPr>
          <w:sz w:val="22"/>
          <w:szCs w:val="22"/>
        </w:rPr>
        <w:t>- A történtek előtt hiú módon úgy hittem, mesterségemet kiváló szinten művelem. - A megbeszélés közben most először kereste Arakasi a szavakat. - Biztonsági rendszerünk nem azért mondott csődöt, mert valamelyikünk gondatlanul járt el. Ontoseti embereim pontosan a szabályok szerint cselekedtek. Épp ezért attól tartok, ellenlábasunk jobb nálam.</w:t>
      </w:r>
    </w:p>
    <w:p>
      <w:pPr>
        <w:pStyle w:val="Normal"/>
        <w:ind w:firstLine="284"/>
        <w:jc w:val="both"/>
        <w:rPr>
          <w:sz w:val="22"/>
          <w:szCs w:val="22"/>
        </w:rPr>
      </w:pPr>
      <w:r>
        <w:rPr>
          <w:sz w:val="22"/>
          <w:szCs w:val="22"/>
        </w:rPr>
        <w:t>- Akkor már döntést is hoztam az ügyben - jelentette be Mara. - Át kell adnod az ügyet egyik bizalmasodnak. Így ha ismeretlen ellenségünk tényleg annyira veszélyes, akkor kevésbé fontos embert fogunk elveszteni a beosztottad személyében.</w:t>
      </w:r>
    </w:p>
    <w:p>
      <w:pPr>
        <w:pStyle w:val="Normal"/>
        <w:ind w:firstLine="284"/>
        <w:jc w:val="both"/>
        <w:rPr>
          <w:sz w:val="22"/>
          <w:szCs w:val="22"/>
        </w:rPr>
      </w:pPr>
      <w:r>
        <w:rPr>
          <w:sz w:val="22"/>
          <w:szCs w:val="22"/>
        </w:rPr>
        <w:t>Arakasi meghajolt, de mozdulatán látszott a görcsös ellenvetés.</w:t>
      </w:r>
    </w:p>
    <w:p>
      <w:pPr>
        <w:pStyle w:val="Style11"/>
        <w:ind w:firstLine="284"/>
        <w:jc w:val="both"/>
        <w:rPr>
          <w:sz w:val="22"/>
          <w:szCs w:val="22"/>
        </w:rPr>
      </w:pPr>
      <w:r>
        <w:rPr>
          <w:sz w:val="22"/>
          <w:szCs w:val="22"/>
        </w:rPr>
        <w:t>- Úrnőm...</w:t>
      </w:r>
    </w:p>
    <w:p>
      <w:pPr>
        <w:pStyle w:val="Style11"/>
        <w:ind w:firstLine="284"/>
        <w:jc w:val="both"/>
        <w:rPr>
          <w:sz w:val="22"/>
          <w:szCs w:val="22"/>
        </w:rPr>
      </w:pPr>
      <w:r>
        <w:rPr>
          <w:sz w:val="22"/>
          <w:szCs w:val="22"/>
        </w:rPr>
        <w:t>- Másik feladatom van számodra - ismételte Mara.</w:t>
      </w:r>
    </w:p>
    <w:p>
      <w:pPr>
        <w:pStyle w:val="Normal"/>
        <w:ind w:firstLine="284"/>
        <w:jc w:val="both"/>
        <w:rPr>
          <w:sz w:val="22"/>
          <w:szCs w:val="22"/>
        </w:rPr>
      </w:pPr>
      <w:r>
        <w:rPr>
          <w:sz w:val="22"/>
          <w:szCs w:val="22"/>
        </w:rPr>
        <w:t>Arakasi azonnal elhallgatott: a tsurani illem nem engedte, hogy uralkodójának szavait megkérdőjelezze. Az úrnő ráadásul elszántnak tűnt. Elsőszülött fiának elvesztése óta olyan határozottság sugárzott belőle, amellyel nem volt érdemes szembeszállni; ezt pontosan látta Arakasi, ahogy Hokanu is, hiszen ő sem emelte fel szavát hitvese döntése ellen. A szomorú igazságot senki sem mondta ki: Arakasi hatalmas hálózatában egyetlen ember sem volt annyira elővigyázatos vagy tapasztalt, hogy ilyen erőkkel felvegye a harcot. A mesterkén nem ellenkezhetett úrnője parancsával, bár félt, hogy a nőnek baja esik. Csak annyit tehetett, hogy engedelmeskedik, de ugyanakkor ügyesen lavíroz, és más ügyekben is eredményt ér el. El kellett intéznie, hogy a rejtélyes hálózat felderítésével foglalkozó személy folyamatosan jelentsen neki. Bár félt attól, hogy Mara úrnő nem veszi komolyan a veszélyt, annyira azért tisztelte, hogy meghallgassa indokait, mielőtt ítéletet mond.</w:t>
      </w:r>
    </w:p>
    <w:p>
      <w:pPr>
        <w:pStyle w:val="Style11"/>
        <w:ind w:firstLine="284"/>
        <w:jc w:val="both"/>
        <w:rPr>
          <w:sz w:val="22"/>
          <w:szCs w:val="22"/>
        </w:rPr>
      </w:pPr>
      <w:r>
        <w:rPr>
          <w:sz w:val="22"/>
          <w:szCs w:val="22"/>
        </w:rPr>
        <w:t>- Mi a másik feladat, úrnőm?</w:t>
      </w:r>
    </w:p>
    <w:p>
      <w:pPr>
        <w:pStyle w:val="Style11"/>
        <w:ind w:firstLine="284"/>
        <w:jc w:val="both"/>
        <w:rPr>
          <w:sz w:val="22"/>
          <w:szCs w:val="22"/>
        </w:rPr>
      </w:pPr>
      <w:r>
        <w:rPr>
          <w:sz w:val="22"/>
          <w:szCs w:val="22"/>
        </w:rPr>
        <w:t>Az illemtudó viselkedés kicsit megnyugtatta Marát.</w:t>
      </w:r>
    </w:p>
    <w:p>
      <w:pPr>
        <w:pStyle w:val="Style11"/>
        <w:ind w:firstLine="284"/>
        <w:jc w:val="both"/>
        <w:rPr>
          <w:sz w:val="22"/>
          <w:szCs w:val="22"/>
        </w:rPr>
      </w:pPr>
      <w:r>
        <w:rPr>
          <w:sz w:val="22"/>
          <w:szCs w:val="22"/>
        </w:rPr>
        <w:t>- Azt akarom, hogy mindent megtudj a Gyülekezetről.</w:t>
      </w:r>
    </w:p>
    <w:p>
      <w:pPr>
        <w:pStyle w:val="Style11"/>
        <w:ind w:firstLine="284"/>
        <w:jc w:val="both"/>
        <w:rPr>
          <w:sz w:val="22"/>
          <w:szCs w:val="22"/>
        </w:rPr>
      </w:pPr>
      <w:r>
        <w:rPr>
          <w:sz w:val="22"/>
          <w:szCs w:val="22"/>
        </w:rPr>
        <w:t>Mióta felesküdött Marának, Arakasi most először döbbent meg a nő vakmerőségén. Szeme kikerekedett, és suttogva szólalt meg:</w:t>
      </w:r>
    </w:p>
    <w:p>
      <w:pPr>
        <w:pStyle w:val="Style11"/>
        <w:ind w:firstLine="284"/>
        <w:jc w:val="both"/>
        <w:rPr>
          <w:sz w:val="22"/>
          <w:szCs w:val="22"/>
        </w:rPr>
      </w:pPr>
      <w:r>
        <w:rPr>
          <w:sz w:val="22"/>
          <w:szCs w:val="22"/>
        </w:rPr>
        <w:t>- A Nagy Emberekről?</w:t>
      </w:r>
    </w:p>
    <w:p>
      <w:pPr>
        <w:pStyle w:val="Style11"/>
        <w:ind w:firstLine="284"/>
        <w:jc w:val="both"/>
        <w:rPr>
          <w:sz w:val="22"/>
          <w:szCs w:val="22"/>
        </w:rPr>
      </w:pPr>
      <w:r>
        <w:rPr>
          <w:sz w:val="22"/>
          <w:szCs w:val="22"/>
        </w:rPr>
        <w:t>Mara Saric felé biccentett, mivel a magyarázat ezen részéről ő tudott a legtöbbet.</w:t>
      </w:r>
    </w:p>
    <w:p>
      <w:pPr>
        <w:pStyle w:val="Normal"/>
        <w:ind w:firstLine="284"/>
        <w:jc w:val="both"/>
        <w:rPr>
          <w:sz w:val="22"/>
          <w:szCs w:val="22"/>
        </w:rPr>
      </w:pPr>
      <w:r>
        <w:rPr>
          <w:sz w:val="22"/>
          <w:szCs w:val="22"/>
        </w:rPr>
        <w:t>- Az elmúlt években számos esemény késztetett arra - kezdte Saric a kör másik oldaláról -, hogy megkérdőjelezzem a feketeruhások szándékait. A hagyomány miatt biztosra vesszük, hogy a Birodalom javára cselekszenek. De vajon mi lenne, ha kiderülne, hogy ez nem így van? - Beszédének könnyed hangneme semmivé foszlott, amikor halálos komolysággal folytatta: - Mi van akkor, ha a Gyülekezet csak saját érdekeit tartja szem előtt? Azt akarják, hogy a Nemzetek ne gyengüljenek le, igaz? De akkor miért félnek attól, hogy az Acomák elsöprik az Anasatikat a jogos bosszú eredményeképp? - Az Acomák első tanácsadója előrehajolt. - E mágusok nem bolondok. Nem hiszem, hogy nem látják a helyzetet. Ha megengedik a gyilkos nagyúrnak, hogy büntetlenül éljen tovább, az egész Birodalomban viszályt szítanak. Ha az ember nem állhat bosszút egy ilyen halálért, az egyértelműen ellentmond a becsületnek. A Nagytanács, mint politikai színtér, megszűnt, és ezzel megszűnt a felek folyamatos tárgyalása is. Nincs, ami feloldja a feszültséget. Az uralkodóházak magukra maradtak, és csak más házak jóakaratától vagy ígéreteitől függenek.</w:t>
      </w:r>
    </w:p>
    <w:p>
      <w:pPr>
        <w:pStyle w:val="Style11"/>
        <w:ind w:firstLine="284"/>
        <w:jc w:val="both"/>
        <w:rPr>
          <w:sz w:val="22"/>
          <w:szCs w:val="22"/>
        </w:rPr>
      </w:pPr>
      <w:r>
        <w:rPr>
          <w:sz w:val="22"/>
          <w:szCs w:val="22"/>
        </w:rPr>
        <w:t>Mara kifejtette ezt a mesterkém számára.</w:t>
      </w:r>
    </w:p>
    <w:p>
      <w:pPr>
        <w:pStyle w:val="Normal"/>
        <w:ind w:firstLine="284"/>
        <w:jc w:val="both"/>
        <w:rPr>
          <w:sz w:val="22"/>
          <w:szCs w:val="22"/>
        </w:rPr>
      </w:pPr>
      <w:r>
        <w:rPr>
          <w:sz w:val="22"/>
          <w:szCs w:val="22"/>
        </w:rPr>
        <w:t>- Egy éven belül tucatnyi uralkodóház fog eltűnni, mert megtiltották nekem, hogy szembeszálljak azokkal, akik vissza akarják állítani a hadúri hivatalt. A politikai színtéren már nem rendelkezem hatalommal. A klánom nem küzdhet meg a hagyománypártiakkal, akik most Jiro mögé sorakoznak. Ha nem harcolhatok vele, nem tudom megtartani a fogadalmam, miszerint megvédem az Acomák szövetségeseit.</w:t>
      </w:r>
    </w:p>
    <w:p>
      <w:pPr>
        <w:pStyle w:val="Style11"/>
        <w:ind w:firstLine="284"/>
        <w:jc w:val="both"/>
        <w:rPr>
          <w:sz w:val="22"/>
          <w:szCs w:val="22"/>
        </w:rPr>
      </w:pPr>
      <w:r>
        <w:rPr>
          <w:sz w:val="22"/>
          <w:szCs w:val="22"/>
        </w:rPr>
        <w:t>Egy pillanatra behunyta szemét, mintha összeszedné magát. Arakasi új szemmel nézett úrnőjére, mert hirtelen megértett valamit: a nő leküzdötte annyira a gyászt, hogy ésszerűen gondolkozzon. Lelke mélyén Mara tudta, hogy a Jiro elleni bizonyítékot nem lehet komolyan venni. De a botrányos temetésért meg kellett fizetni az árat. Bár senki sem tudta, Jiro bűnös-e, Mara szégyent hozott családjának nevére. Ha most elismeri a férfi ártatlanságát, azzal a nyilvánosság előtt bevallja, hogy hibázott. Ezután pedig még kellemetlenebb kérdésekkel rohamoznák. Valóban úgy hitte, hogy ellensége nem játszott közre Ayaki halálában, avagy egyszerűen csak meghátrált a bosszútól? Ha valaki nem állt bosszút egy gyilkosságért, az visszafordíthatatlan becsületvesztéssel járt.</w:t>
      </w:r>
    </w:p>
    <w:p>
      <w:pPr>
        <w:pStyle w:val="Style11"/>
        <w:ind w:firstLine="284"/>
        <w:jc w:val="both"/>
        <w:rPr>
          <w:sz w:val="22"/>
          <w:szCs w:val="22"/>
        </w:rPr>
      </w:pPr>
      <w:r>
        <w:rPr>
          <w:sz w:val="22"/>
          <w:szCs w:val="22"/>
        </w:rPr>
        <w:t>Bár megbánta már, hogy elvesztette a fejét, Mara kénytelen volt kitartani amellett, hogy az Anasati ház bűnös. Ha másképp tesz, lelép a tsurani útról, és e gyengeségét azonnal kihasználhatják.</w:t>
      </w:r>
    </w:p>
    <w:p>
      <w:pPr>
        <w:pStyle w:val="Style21"/>
        <w:ind w:firstLine="284"/>
        <w:rPr>
          <w:sz w:val="22"/>
          <w:szCs w:val="22"/>
        </w:rPr>
      </w:pPr>
      <w:r>
        <w:rPr>
          <w:sz w:val="22"/>
          <w:szCs w:val="22"/>
        </w:rPr>
        <w:t>Mintha kellemetlen emlékeket akarna elhessegetni, Mara folytatta:</w:t>
      </w:r>
    </w:p>
    <w:p>
      <w:pPr>
        <w:pStyle w:val="Style11"/>
        <w:ind w:firstLine="284"/>
        <w:jc w:val="both"/>
        <w:rPr>
          <w:sz w:val="22"/>
          <w:szCs w:val="22"/>
        </w:rPr>
      </w:pPr>
      <w:r>
        <w:rPr>
          <w:sz w:val="22"/>
          <w:szCs w:val="22"/>
        </w:rPr>
        <w:t>- Két éven belül sok szövetségesünk hal majd meg, vagy veszti el becsületét. Akik eddig semleges szerepet játszottak, a politikai nyomás hatására talán a hagyományhoz ragaszkodók táborába fognak húzni. A megcsappant Birodalmi Párt ugyan harcba száll majd velük, de nélkülünk valószínűleg visszaállítják a hadúri hivatalt. Ha pedig eljön az a szomorú nap, Jiro Anasati fogja viselni a fehér és arany palástot.</w:t>
      </w:r>
    </w:p>
    <w:p>
      <w:pPr>
        <w:pStyle w:val="Style21"/>
        <w:ind w:firstLine="284"/>
        <w:rPr>
          <w:sz w:val="22"/>
          <w:szCs w:val="22"/>
        </w:rPr>
      </w:pPr>
      <w:r>
        <w:rPr>
          <w:sz w:val="22"/>
          <w:szCs w:val="22"/>
        </w:rPr>
        <w:t>Arakasi elmerült gondolataiban, majd hevesen megvakarta az állát.</w:t>
      </w:r>
    </w:p>
    <w:p>
      <w:pPr>
        <w:pStyle w:val="Style11"/>
        <w:ind w:firstLine="284"/>
        <w:jc w:val="both"/>
        <w:rPr>
          <w:sz w:val="22"/>
          <w:szCs w:val="22"/>
        </w:rPr>
      </w:pPr>
      <w:r>
        <w:rPr>
          <w:sz w:val="22"/>
          <w:szCs w:val="22"/>
        </w:rPr>
        <w:t>- Tehát úgy gondolja, a Gyülekezet saját érdekei miatt avatkozik a politikába. A feketeruhások valóban féltve őrzik ügyeiket. Nem is tudok olyan emberről, akinek sikerült bejutni a városukba, és utána sikerült, kijutnia is. Mara úrnő, behatolni oda veszélyes és nagyon nehéz, sőt talán lehetetlen. Az igazságfelfedő varázslatok miatt lehetetlen kémet juttatni közéjük. Hallottam pár pletykát... azt hiszem, nem én leszek az első kémfőnök, aki megpróbál beférkőzni a köreikbe. Mindenesetre aki félre akar vezetni egy Nagy Embert, az nem fog természetes halált halni.</w:t>
      </w:r>
    </w:p>
    <w:p>
      <w:pPr>
        <w:pStyle w:val="Style21"/>
        <w:ind w:firstLine="284"/>
        <w:rPr>
          <w:sz w:val="22"/>
          <w:szCs w:val="22"/>
        </w:rPr>
      </w:pPr>
      <w:r>
        <w:rPr>
          <w:sz w:val="22"/>
          <w:szCs w:val="22"/>
        </w:rPr>
        <w:t>Mara keze ökölbe szorult.</w:t>
      </w:r>
    </w:p>
    <w:p>
      <w:pPr>
        <w:pStyle w:val="Normal"/>
        <w:ind w:firstLine="284"/>
        <w:jc w:val="both"/>
        <w:rPr>
          <w:sz w:val="22"/>
          <w:szCs w:val="22"/>
        </w:rPr>
      </w:pPr>
      <w:r>
        <w:rPr>
          <w:sz w:val="22"/>
          <w:szCs w:val="22"/>
        </w:rPr>
        <w:t>- Valahogy meg kell ismernünk a szándékaikat - jelentette ki. - Valahogy meg kell akadályoznunk, hogy beleszóljanak a politikába, de legalább tisztán kell látnunk, milyen feltételeket szabtak. Tudnunk kell, mit tehetünk anélkül, hogy magunkra vonnánk a haragjukat. Idővel talán lehet majd tárgyalni is velük.</w:t>
      </w:r>
    </w:p>
    <w:p>
      <w:pPr>
        <w:pStyle w:val="Style21"/>
        <w:ind w:firstLine="284"/>
        <w:rPr>
          <w:sz w:val="22"/>
          <w:szCs w:val="22"/>
        </w:rPr>
      </w:pPr>
      <w:r>
        <w:rPr>
          <w:sz w:val="22"/>
          <w:szCs w:val="22"/>
        </w:rPr>
        <w:t>Arakasi meghajolt, megadva magát a döntésnek. Már ki is agyalta az első lépéseket. Sosem hitte, hogy hosszú élet vár rá. Szerette a rejtélyeket, a veszélyes talányokat, bár úrnője most olyan talányt bízott rá, melynek megfejtése gyors halált hozhat.</w:t>
      </w:r>
    </w:p>
    <w:p>
      <w:pPr>
        <w:pStyle w:val="Style21"/>
        <w:ind w:firstLine="284"/>
        <w:rPr>
          <w:sz w:val="22"/>
          <w:szCs w:val="22"/>
        </w:rPr>
      </w:pPr>
      <w:r>
        <w:rPr>
          <w:sz w:val="22"/>
          <w:szCs w:val="22"/>
        </w:rPr>
        <w:t>- Ahogy óhajtja, úrnőm. Északkeleti ügynökeink azonnal dolgozni kezdenek az ügyön.</w:t>
      </w:r>
    </w:p>
    <w:p>
      <w:pPr>
        <w:pStyle w:val="Style11"/>
        <w:ind w:firstLine="284"/>
        <w:jc w:val="both"/>
        <w:rPr>
          <w:sz w:val="22"/>
          <w:szCs w:val="22"/>
        </w:rPr>
      </w:pPr>
      <w:r>
        <w:rPr>
          <w:sz w:val="22"/>
          <w:szCs w:val="22"/>
        </w:rPr>
        <w:t>Arakasi kizártnak tartotta a tárgyalás lehetőségét. Ilyen egyezkedés csak akkor járhatna eredménnyel, ha nagy erők állnának mögöttük, vagy valamilyen jutalommal tudnák kecsegtetetni a mágusokat. Bár Marának volt hatalma, és népszerűségnek örvendett, Arakasi is látta, mire képes egyetlen mágus, amikor annak idején Milamber szétrombolta a Császári Játékokat. Mara úrnő több ezer harcosa, még barátai és szövetségesei seregeivel együtt is, eltörpült a Gyülekezet varázslatos ereje mellett. A világon pedig mi létezhet, amit egy Nagy Ember óhajtana, és nem kaphat meg azonnal?</w:t>
      </w:r>
    </w:p>
    <w:p>
      <w:pPr>
        <w:pStyle w:val="Style11"/>
        <w:ind w:firstLine="284"/>
        <w:jc w:val="both"/>
        <w:rPr>
          <w:sz w:val="22"/>
          <w:szCs w:val="22"/>
        </w:rPr>
      </w:pPr>
      <w:r>
        <w:rPr>
          <w:sz w:val="22"/>
          <w:szCs w:val="22"/>
        </w:rPr>
        <w:t>Arakasit kirázta a hideg, mert belegondolt a legutolsó lehetőségbe, a zsarolásba. Ha a Gyülekezet olyan titkot őriz, amelyikről nem szeretné, hogy kitudódjon... amelynek birtokában tárgyalni lehetne, egyezségre jutni, hogy Mara megtartsa a titkot... Még a gondolat is ostobaságnak tűnt. A Nagy Emberek a törvény fölött álltak. Még ha sikerülne is ilyen titkot megtudnia, a feketeruhások azonnal befognák Mara száját - méghozzá örökre.</w:t>
      </w:r>
    </w:p>
    <w:p>
      <w:pPr>
        <w:sectPr>
          <w:headerReference w:type="even" r:id="rId30"/>
          <w:headerReference w:type="default" r:id="rId31"/>
          <w:footerReference w:type="even" r:id="rId32"/>
          <w:footerReference w:type="default" r:id="rId33"/>
          <w:type w:val="nextPage"/>
          <w:pgSz w:w="8391" w:h="11624"/>
          <w:pgMar w:left="1077" w:right="794" w:gutter="0" w:header="0" w:top="964" w:footer="0" w:bottom="851"/>
          <w:pgNumType w:fmt="decimal"/>
          <w:formProt w:val="false"/>
          <w:textDirection w:val="lrTb"/>
        </w:sectPr>
        <w:pStyle w:val="Normal"/>
        <w:ind w:firstLine="284"/>
        <w:jc w:val="both"/>
        <w:rPr>
          <w:spacing w:val="1"/>
          <w:sz w:val="22"/>
          <w:szCs w:val="22"/>
        </w:rPr>
      </w:pPr>
      <w:r>
        <w:rPr>
          <w:sz w:val="22"/>
          <w:szCs w:val="22"/>
        </w:rPr>
        <w:t>Úgy érezte, Saric, Lujan és Keyoke is átlátja a helyzetet, mivel tekintetük végigkísérte őt, miközben felállt, és meghajolt. Mara ezúttal túl messzire ment, és mind rettegtek a következményektől. Arakasi szomorúan távozott, bár viselkedésén nem látszott, hogy elátkozta a dolgok ilyetén fordulatát. Nem törődhetett a Mara úrnőre néző legnagyobb veszéllyel - ösztönei pedig azt súgták, ez a legnagyobb veszély -, és még ellenlépéseket sem tehetett. Hálózatának tekintélyes részét most más irányba kellett fordítania, míg ő beleveti magát a titokzatos világba, melyet mások meg sem mertek közelíteni. A névtelen víztömegen túl, amely a Mágusok Városát körülvette, a rejtély arra várt, hogy valaki megoldja.</w:t>
      </w:r>
    </w:p>
    <w:p>
      <w:pPr>
        <w:pStyle w:val="Normal"/>
        <w:pBdr>
          <w:bottom w:val="single" w:sz="6" w:space="1" w:color="000000"/>
        </w:pBdr>
        <w:spacing w:before="1560" w:after="0"/>
        <w:jc w:val="center"/>
        <w:rPr>
          <w:sz w:val="32"/>
          <w:szCs w:val="32"/>
        </w:rPr>
      </w:pPr>
      <w:r>
        <w:rPr>
          <w:sz w:val="32"/>
          <w:szCs w:val="32"/>
        </w:rPr>
        <w:t>ÖTÖDIK FEJEZET</w:t>
      </w:r>
    </w:p>
    <w:p>
      <w:pPr>
        <w:pStyle w:val="Normal"/>
        <w:spacing w:before="400" w:after="720"/>
        <w:jc w:val="center"/>
        <w:rPr>
          <w:b/>
          <w:b/>
          <w:bCs/>
          <w:sz w:val="44"/>
          <w:szCs w:val="44"/>
        </w:rPr>
      </w:pPr>
      <w:r>
        <w:rPr>
          <w:b/>
          <w:bCs/>
          <w:sz w:val="44"/>
          <w:szCs w:val="44"/>
        </w:rPr>
        <w:t>ÁSKÁLÓDÁS</w:t>
      </w:r>
    </w:p>
    <w:p>
      <w:pPr>
        <w:pStyle w:val="Normal"/>
        <w:ind w:firstLine="284"/>
        <w:jc w:val="both"/>
        <w:rPr>
          <w:sz w:val="22"/>
          <w:szCs w:val="22"/>
        </w:rPr>
      </w:pPr>
      <w:r>
        <w:rPr>
          <w:b/>
          <w:bCs/>
          <w:sz w:val="36"/>
          <w:szCs w:val="36"/>
        </w:rPr>
        <w:t>K</w:t>
      </w:r>
      <w:r>
        <w:rPr>
          <w:b/>
          <w:bCs/>
          <w:sz w:val="22"/>
          <w:szCs w:val="22"/>
        </w:rPr>
        <w:t>ÉT ÉV TELT EL.</w:t>
      </w:r>
    </w:p>
    <w:p>
      <w:pPr>
        <w:pStyle w:val="Normal"/>
        <w:ind w:firstLine="284"/>
        <w:jc w:val="both"/>
        <w:rPr>
          <w:sz w:val="22"/>
          <w:szCs w:val="22"/>
        </w:rPr>
      </w:pPr>
      <w:r>
        <w:rPr>
          <w:sz w:val="22"/>
          <w:szCs w:val="22"/>
        </w:rPr>
        <w:t>Acoma úrnőt nem próbálták meggyilkolni, és bár mindenki óvatos maradt, a közvetlen veszély elmúlt.</w:t>
      </w:r>
    </w:p>
    <w:p>
      <w:pPr>
        <w:pStyle w:val="Style11"/>
        <w:ind w:firstLine="284"/>
        <w:jc w:val="both"/>
        <w:rPr>
          <w:sz w:val="22"/>
          <w:szCs w:val="22"/>
        </w:rPr>
      </w:pPr>
      <w:r>
        <w:rPr>
          <w:sz w:val="22"/>
          <w:szCs w:val="22"/>
        </w:rPr>
        <w:t>A hálószobát gyenge, hajnali fény töltötte be. A birtokon e pillanatban olyan nyugalom uralkodott, amilyen manapság igen ritka kincsnek számított. Az újabb kereskedelmi gondok és a kedvezőtlen politikai változások komoly fejfájást okoztak az Acomáknak.</w:t>
      </w:r>
    </w:p>
    <w:p>
      <w:pPr>
        <w:pStyle w:val="Style11"/>
        <w:ind w:firstLine="284"/>
        <w:jc w:val="both"/>
        <w:rPr>
          <w:sz w:val="22"/>
          <w:szCs w:val="22"/>
        </w:rPr>
      </w:pPr>
      <w:r>
        <w:rPr>
          <w:sz w:val="22"/>
          <w:szCs w:val="22"/>
        </w:rPr>
        <w:t>De most csak az őrség mozgolódott a birtokon, és a hírvivő futárok még meg sem érkeztek. A tó felől madárcsicsergés hallatszott. Hokanu átölelte szeretett úrnőjét. Keze végigsiklott a nő hasának selymes bőrén, ahol kis dudorra lelt. Hirtelen megvilágosodott előtte, miért zárkózott el mindenki elől Mara reggelenként. Mérhetetlen öröm járta át a férfit. Elmosolyodott, és felesége sűrű hajába hajtotta fejét.</w:t>
      </w:r>
    </w:p>
    <w:p>
      <w:pPr>
        <w:pStyle w:val="Style21"/>
        <w:ind w:firstLine="284"/>
        <w:rPr>
          <w:sz w:val="22"/>
          <w:szCs w:val="22"/>
        </w:rPr>
      </w:pPr>
      <w:r>
        <w:rPr>
          <w:sz w:val="22"/>
          <w:szCs w:val="22"/>
        </w:rPr>
        <w:t>- Mit mondott a bába? Fiú vagy lány lesz az Acoma örökös?</w:t>
      </w:r>
    </w:p>
    <w:p>
      <w:pPr>
        <w:pStyle w:val="Style21"/>
        <w:ind w:firstLine="284"/>
        <w:rPr>
          <w:sz w:val="22"/>
          <w:szCs w:val="22"/>
        </w:rPr>
      </w:pPr>
      <w:r>
        <w:rPr>
          <w:sz w:val="22"/>
          <w:szCs w:val="22"/>
        </w:rPr>
        <w:t>Mara hirtelen felé fordult, és ingerülten felcsattant.</w:t>
      </w:r>
    </w:p>
    <w:p>
      <w:pPr>
        <w:pStyle w:val="Normal"/>
        <w:ind w:firstLine="284"/>
        <w:jc w:val="both"/>
        <w:rPr>
          <w:sz w:val="22"/>
          <w:szCs w:val="22"/>
        </w:rPr>
      </w:pPr>
      <w:r>
        <w:rPr>
          <w:sz w:val="22"/>
          <w:szCs w:val="22"/>
        </w:rPr>
        <w:t>- Nem mondtam el neked, hogy terhes vagyok! Melyik komornám árult el?</w:t>
      </w:r>
    </w:p>
    <w:p>
      <w:pPr>
        <w:pStyle w:val="Style21"/>
        <w:ind w:firstLine="284"/>
        <w:rPr>
          <w:sz w:val="22"/>
          <w:szCs w:val="22"/>
        </w:rPr>
      </w:pPr>
      <w:r>
        <w:rPr>
          <w:sz w:val="22"/>
          <w:szCs w:val="22"/>
        </w:rPr>
        <w:t>Hokanu nem szólt, csak még szélesebben mosolyogott.</w:t>
      </w:r>
    </w:p>
    <w:p>
      <w:pPr>
        <w:pStyle w:val="Style21"/>
        <w:ind w:firstLine="284"/>
        <w:rPr>
          <w:sz w:val="22"/>
          <w:szCs w:val="22"/>
        </w:rPr>
      </w:pPr>
      <w:r>
        <w:rPr>
          <w:sz w:val="22"/>
          <w:szCs w:val="22"/>
        </w:rPr>
        <w:t>Az úrnő megfogta a férfi csuklóját, és megértette, mi történt.</w:t>
      </w:r>
    </w:p>
    <w:p>
      <w:pPr>
        <w:pStyle w:val="Style21"/>
        <w:ind w:firstLine="284"/>
        <w:rPr>
          <w:sz w:val="22"/>
          <w:szCs w:val="22"/>
        </w:rPr>
      </w:pPr>
      <w:r>
        <w:rPr>
          <w:sz w:val="22"/>
          <w:szCs w:val="22"/>
        </w:rPr>
        <w:t>- Már értem. A komornáim tartják a szájukat, mégsem tudok előtted titkot tartani.</w:t>
      </w:r>
    </w:p>
    <w:p>
      <w:pPr>
        <w:pStyle w:val="Normal"/>
        <w:ind w:firstLine="284"/>
        <w:jc w:val="both"/>
        <w:rPr>
          <w:sz w:val="22"/>
          <w:szCs w:val="22"/>
        </w:rPr>
      </w:pPr>
      <w:r>
        <w:rPr>
          <w:sz w:val="22"/>
          <w:szCs w:val="22"/>
        </w:rPr>
        <w:t>Pedig tudott; bár az őszinteség alapvető eleme volt a kapcsolatuknak, a nő egyes gondolatait Hokanu még mindig nem tudta megfejteni. Mióta elsőszülött fia meghalt, ez még inkább így volt. Bár Mara őszinte szeretettel hajtotta férje vállára a fejét, és örömmel suttogta fülébe, hogy nemsokára vér szerinti apa lesz, hangjából más érzelmekre is figyelmes lett a férfi. Marát bántotta valami, ezúttal nem Ayaki halála vagy a Gyülekezet közbeavatkozása a csatában. Hokanu mégis úgy érezte, a pillanat nem megfelelő a kérdezősködésre.</w:t>
      </w:r>
    </w:p>
    <w:p>
      <w:pPr>
        <w:pStyle w:val="Style11"/>
        <w:ind w:firstLine="284"/>
        <w:jc w:val="both"/>
        <w:rPr>
          <w:sz w:val="22"/>
          <w:szCs w:val="22"/>
        </w:rPr>
      </w:pPr>
      <w:r>
        <w:rPr>
          <w:sz w:val="22"/>
          <w:szCs w:val="22"/>
        </w:rPr>
        <w:t>- Szeretlek, úrnőm - suttogta Hokanu. - Jobb lesz, ha hozzászoksz ahhoz, hogy állandóan veled törődöm, ugyanis a szülésig folyamatosan kényeztetni foglak. - Megcsókolta hitvesét, majd hozzátette: - Aztán majd rájövünk, hogy ez egész jó szokás, és megtartjuk.</w:t>
      </w:r>
    </w:p>
    <w:p>
      <w:pPr>
        <w:pStyle w:val="Style21"/>
        <w:ind w:firstLine="284"/>
        <w:rPr>
          <w:sz w:val="22"/>
          <w:szCs w:val="22"/>
        </w:rPr>
      </w:pPr>
      <w:r>
        <w:rPr>
          <w:sz w:val="22"/>
          <w:szCs w:val="22"/>
        </w:rPr>
        <w:t>Mara hozzábújt a férfihez, és megcirógatta a mellkasát.</w:t>
      </w:r>
    </w:p>
    <w:p>
      <w:pPr>
        <w:pStyle w:val="Normal"/>
        <w:ind w:firstLine="284"/>
        <w:jc w:val="both"/>
        <w:rPr>
          <w:sz w:val="22"/>
          <w:szCs w:val="22"/>
        </w:rPr>
      </w:pPr>
      <w:r>
        <w:rPr>
          <w:sz w:val="22"/>
          <w:szCs w:val="22"/>
        </w:rPr>
        <w:t>- Te vagy a Birodalom legkiválóbb férje, kedvesem. Meg sem érdemellek.</w:t>
      </w:r>
    </w:p>
    <w:p>
      <w:pPr>
        <w:pStyle w:val="Style11"/>
        <w:ind w:firstLine="284"/>
        <w:jc w:val="both"/>
        <w:rPr>
          <w:sz w:val="22"/>
          <w:szCs w:val="22"/>
        </w:rPr>
      </w:pPr>
      <w:r>
        <w:rPr>
          <w:sz w:val="22"/>
          <w:szCs w:val="22"/>
        </w:rPr>
        <w:t>Az utóbbi kijelentéssel vitatkozhatott volna, Hokanu mégis csendben maradt. Tudta, hogy a nő szereti, és mindent megtenne érte. Ugyanakkor gyötörte a gondolat, hogy valami meghatározhatatlan dolog hiányzik a Marával való kapcsolatból. Az úrnő sosem hazudott neki, és szeretetével sem bánt fukarul. De néha elkalandoztak a gondolatai, és olyan messzire távozott, ahol a férfi nem érhette el. Hokanu úgy érezte, a nőnek olyasmire van szüksége, amit ő képtelen megadni.</w:t>
      </w:r>
    </w:p>
    <w:p>
      <w:pPr>
        <w:pStyle w:val="Style11"/>
        <w:ind w:firstLine="284"/>
        <w:jc w:val="both"/>
        <w:rPr>
          <w:sz w:val="22"/>
          <w:szCs w:val="22"/>
        </w:rPr>
      </w:pPr>
      <w:r>
        <w:rPr>
          <w:sz w:val="22"/>
          <w:szCs w:val="22"/>
        </w:rPr>
        <w:t>A lehetetlent nem próbálta erőltetni, inkább hagyta, hogy békében teljenek az esztendők. Mindaddig sikerült Marának boldogságot biztosítania, mígnem a nyíl a ménbe fúródott, és a kisfiú meghalt.</w:t>
      </w:r>
    </w:p>
    <w:p>
      <w:pPr>
        <w:pStyle w:val="Style11"/>
        <w:ind w:firstLine="284"/>
        <w:jc w:val="both"/>
        <w:rPr>
          <w:sz w:val="22"/>
          <w:szCs w:val="22"/>
        </w:rPr>
      </w:pPr>
      <w:r>
        <w:rPr>
          <w:sz w:val="22"/>
          <w:szCs w:val="22"/>
        </w:rPr>
        <w:t>Mara a virágokat kezdte bámulni, melyek az elhúzott hártyafal mögött sorakoztak. A szellő megmozgatta a kekali szirmokat, mire kellemes illat szállingózott a helyiségbe. A messzeségből a szakács hangja hallatszott, aki megdorgálta egyik lusta segítőjét. A mozdulatlan víz kísértetiesen közel hozta a teherszállító hajó rakodóinak kiáltozását.</w:t>
      </w:r>
    </w:p>
    <w:p>
      <w:pPr>
        <w:pStyle w:val="Normal"/>
        <w:ind w:firstLine="284"/>
        <w:jc w:val="both"/>
        <w:rPr>
          <w:sz w:val="22"/>
          <w:szCs w:val="22"/>
        </w:rPr>
      </w:pPr>
      <w:r>
        <w:rPr>
          <w:sz w:val="22"/>
          <w:szCs w:val="22"/>
        </w:rPr>
        <w:t>Hokanu megsimogatta Mara ujjait, de azok meg sem moccantak, mire a férfi rögtön tudta, hogy felesége esze nem a kereskedelmen jár.</w:t>
      </w:r>
    </w:p>
    <w:p>
      <w:pPr>
        <w:pStyle w:val="Style11"/>
        <w:ind w:firstLine="284"/>
        <w:jc w:val="both"/>
        <w:rPr>
          <w:sz w:val="22"/>
          <w:szCs w:val="22"/>
        </w:rPr>
      </w:pPr>
      <w:r>
        <w:rPr>
          <w:sz w:val="22"/>
          <w:szCs w:val="22"/>
        </w:rPr>
        <w:t>- Megint a Gyülekezet miatt aggódsz? - kérdezte, pedig pontosan tudta, hogy a válasz: nem. Burkoltan próbálta megközelíteni a nő gondolatait, hogy megtörje a rideg elszigeteltséget, és végre beszédre bírja.</w:t>
      </w:r>
    </w:p>
    <w:p>
      <w:pPr>
        <w:pStyle w:val="Style21"/>
        <w:ind w:firstLine="284"/>
        <w:rPr>
          <w:sz w:val="22"/>
          <w:szCs w:val="22"/>
        </w:rPr>
      </w:pPr>
      <w:r>
        <w:rPr>
          <w:sz w:val="22"/>
          <w:szCs w:val="22"/>
        </w:rPr>
        <w:t>Mara megfogta a kezét.</w:t>
      </w:r>
    </w:p>
    <w:p>
      <w:pPr>
        <w:pStyle w:val="Normal"/>
        <w:ind w:firstLine="284"/>
        <w:jc w:val="both"/>
        <w:rPr>
          <w:sz w:val="22"/>
          <w:szCs w:val="22"/>
        </w:rPr>
      </w:pPr>
      <w:r>
        <w:rPr>
          <w:sz w:val="22"/>
          <w:szCs w:val="22"/>
        </w:rPr>
        <w:t>- Apád lánytestvérének két fia van, másodfokú unokatestvérednek pedig öt gyermeke, abból három fiú.</w:t>
      </w:r>
    </w:p>
    <w:p>
      <w:pPr>
        <w:pStyle w:val="Normal"/>
        <w:ind w:firstLine="284"/>
        <w:jc w:val="both"/>
        <w:rPr>
          <w:sz w:val="22"/>
          <w:szCs w:val="22"/>
        </w:rPr>
      </w:pPr>
      <w:r>
        <w:rPr>
          <w:sz w:val="22"/>
          <w:szCs w:val="22"/>
        </w:rPr>
        <w:t>Hokanu nem igazán tudta, mi sülhet ki ebből, mindenesetre ráérzett a lényegre, és bólintott. Mara helyett folytatta a gondolatmenetet.</w:t>
      </w:r>
    </w:p>
    <w:p>
      <w:pPr>
        <w:pStyle w:val="Style21"/>
        <w:ind w:firstLine="284"/>
        <w:rPr>
          <w:sz w:val="22"/>
          <w:szCs w:val="22"/>
        </w:rPr>
      </w:pPr>
      <w:r>
        <w:rPr>
          <w:sz w:val="22"/>
          <w:szCs w:val="22"/>
        </w:rPr>
        <w:t>- Ha valami történne Justinnal, mielőtt még megszületik a gyermekünk, az apám számos unokatestvér és más rokon közül választhatna örököst, aki utánam hordja majd a Shinzawai palástot. De ne aggódj, szerelmem; életben fogok maradni, és vigyázok rátok.</w:t>
      </w:r>
    </w:p>
    <w:p>
      <w:pPr>
        <w:pStyle w:val="Style11"/>
        <w:ind w:firstLine="284"/>
        <w:jc w:val="both"/>
        <w:rPr>
          <w:sz w:val="22"/>
          <w:szCs w:val="22"/>
        </w:rPr>
      </w:pPr>
      <w:r>
        <w:rPr>
          <w:sz w:val="22"/>
          <w:szCs w:val="22"/>
        </w:rPr>
        <w:t>Mara összeráncolta homlokát. Sokkal gondterheltebbnek tűnt, mint ahogy azt a férfi eredetileg gondolta.</w:t>
      </w:r>
    </w:p>
    <w:p>
      <w:pPr>
        <w:pStyle w:val="Style11"/>
        <w:ind w:firstLine="284"/>
        <w:jc w:val="both"/>
        <w:rPr>
          <w:sz w:val="22"/>
          <w:szCs w:val="22"/>
        </w:rPr>
      </w:pPr>
      <w:r>
        <w:rPr>
          <w:sz w:val="22"/>
          <w:szCs w:val="22"/>
        </w:rPr>
        <w:t>- Nem. Ezt már megtárgyaltuk. Az Acoma név nem olvadhat egybe a Shinzawaival.</w:t>
      </w:r>
    </w:p>
    <w:p>
      <w:pPr>
        <w:pStyle w:val="Style11"/>
        <w:ind w:firstLine="284"/>
        <w:jc w:val="both"/>
        <w:rPr>
          <w:sz w:val="22"/>
          <w:szCs w:val="22"/>
        </w:rPr>
      </w:pPr>
      <w:r>
        <w:rPr>
          <w:sz w:val="22"/>
          <w:szCs w:val="22"/>
        </w:rPr>
        <w:t>Hokanu megértette az aggodalom igazi okát, és közelebb húzta magához feleségét.</w:t>
      </w:r>
    </w:p>
    <w:p>
      <w:pPr>
        <w:pStyle w:val="Style11"/>
        <w:ind w:firstLine="284"/>
        <w:jc w:val="both"/>
        <w:rPr>
          <w:sz w:val="22"/>
          <w:szCs w:val="22"/>
        </w:rPr>
      </w:pPr>
      <w:r>
        <w:rPr>
          <w:sz w:val="22"/>
          <w:szCs w:val="22"/>
        </w:rPr>
        <w:t>- Tehát az Acoma név miatt aggódsz. Már értem. A gyermek születéséig te vagy a ház utolsó tagja.</w:t>
      </w:r>
    </w:p>
    <w:p>
      <w:pPr>
        <w:pStyle w:val="Style21"/>
        <w:ind w:firstLine="284"/>
        <w:rPr>
          <w:sz w:val="22"/>
          <w:szCs w:val="22"/>
        </w:rPr>
      </w:pPr>
      <w:r>
        <w:rPr>
          <w:sz w:val="22"/>
          <w:szCs w:val="22"/>
        </w:rPr>
        <w:t>Mara remegve bólintott. Mozdulata elárulta a roppant feszültséget, mellyel immáron két éve küzdött. Hokanu nem hibáztatta, ismervén, mi mindenen ment keresztül, hogy örököst tudhasson maga mögött.</w:t>
      </w:r>
    </w:p>
    <w:p>
      <w:pPr>
        <w:pStyle w:val="Style11"/>
        <w:ind w:firstLine="284"/>
        <w:jc w:val="both"/>
        <w:rPr>
          <w:sz w:val="22"/>
          <w:szCs w:val="22"/>
        </w:rPr>
      </w:pPr>
      <w:r>
        <w:rPr>
          <w:sz w:val="22"/>
          <w:szCs w:val="22"/>
        </w:rPr>
        <w:t>- Apáddal ellentétben nincs unokatestvérem - magyarázta Mara. - Ezért nincs választásom.</w:t>
      </w:r>
    </w:p>
    <w:p>
      <w:pPr>
        <w:pStyle w:val="Normal"/>
        <w:ind w:firstLine="284"/>
        <w:jc w:val="both"/>
        <w:rPr>
          <w:sz w:val="22"/>
          <w:szCs w:val="22"/>
        </w:rPr>
      </w:pPr>
      <w:r>
        <w:rPr>
          <w:sz w:val="22"/>
          <w:szCs w:val="22"/>
        </w:rPr>
        <w:t>Gyors lélegzetet vett, és a lényegre tért.</w:t>
      </w:r>
    </w:p>
    <w:p>
      <w:pPr>
        <w:pStyle w:val="Normal"/>
        <w:ind w:firstLine="284"/>
        <w:jc w:val="both"/>
        <w:rPr>
          <w:sz w:val="22"/>
          <w:szCs w:val="22"/>
        </w:rPr>
      </w:pPr>
      <w:r>
        <w:rPr>
          <w:sz w:val="22"/>
          <w:szCs w:val="22"/>
        </w:rPr>
        <w:t>- Azt akarom, hogy Justin felesküdjön az Acoma natamira.</w:t>
      </w:r>
    </w:p>
    <w:p>
      <w:pPr>
        <w:pStyle w:val="Normal"/>
        <w:ind w:firstLine="284"/>
        <w:jc w:val="both"/>
        <w:rPr>
          <w:sz w:val="22"/>
          <w:szCs w:val="22"/>
        </w:rPr>
      </w:pPr>
      <w:r>
        <w:rPr>
          <w:sz w:val="22"/>
          <w:szCs w:val="22"/>
        </w:rPr>
        <w:t>- Mara! - döbbent meg Hokanu. - Ami megtörtént, az megtörtént. A fiú majdnem ötéves, és már felesküdött a Shinzawai családnak!</w:t>
      </w:r>
    </w:p>
    <w:p>
      <w:pPr>
        <w:pStyle w:val="Normal"/>
        <w:ind w:firstLine="284"/>
        <w:jc w:val="both"/>
        <w:rPr>
          <w:sz w:val="22"/>
          <w:szCs w:val="22"/>
        </w:rPr>
      </w:pPr>
      <w:r>
        <w:rPr>
          <w:sz w:val="22"/>
          <w:szCs w:val="22"/>
        </w:rPr>
        <w:t>Marát lesújtotta a válasz. A gyász és a reggeli rosszullét eredményeként szeme túlságosan elkerekedett, arca pedig beesett.</w:t>
      </w:r>
    </w:p>
    <w:p>
      <w:pPr>
        <w:pStyle w:val="Normal"/>
        <w:ind w:firstLine="284"/>
        <w:jc w:val="both"/>
        <w:rPr>
          <w:sz w:val="22"/>
          <w:szCs w:val="22"/>
        </w:rPr>
      </w:pPr>
      <w:r>
        <w:rPr>
          <w:sz w:val="22"/>
          <w:szCs w:val="22"/>
        </w:rPr>
        <w:t>- Oldozd fel!</w:t>
      </w:r>
    </w:p>
    <w:p>
      <w:pPr>
        <w:pStyle w:val="Style21"/>
        <w:ind w:firstLine="284"/>
        <w:rPr>
          <w:sz w:val="22"/>
          <w:szCs w:val="22"/>
        </w:rPr>
      </w:pPr>
      <w:r>
        <w:rPr>
          <w:sz w:val="22"/>
          <w:szCs w:val="22"/>
        </w:rPr>
        <w:t>Mara hangjából olyan eltökéltség tűnt ki, amilyen csak ellenségek jelenlétében volt rá jellemző; márpedig a férfi nem volt ellenség. Hokanu elfojtotta magában a hirtelen felindulást, és magához húzta feleségét. A nő reszketett, de bőrén nem érződött, hogy fázna. Hokanu türelmesen átgondolta hitvese helyzetét. Világosan akarta látni a nő szándékait, hogy segíthessen neki. Annyit tudott, hogy senkinek se tenne jót - legfőképp a gyermeknek nem -, ha most megváltoztatná Justin hovatartozását. A kisfiú már elérte azt a kort, amikor a család neve jelent valamit a számára.</w:t>
      </w:r>
    </w:p>
    <w:p>
      <w:pPr>
        <w:pStyle w:val="Style21"/>
        <w:ind w:firstLine="284"/>
        <w:rPr>
          <w:sz w:val="22"/>
          <w:szCs w:val="22"/>
        </w:rPr>
      </w:pPr>
      <w:r>
        <w:rPr>
          <w:sz w:val="22"/>
          <w:szCs w:val="22"/>
        </w:rPr>
        <w:t>Bátyjának halála eléggé megviselte Justint, és most legkevésbé sem hiányzott, hogy a politika forgatagába kerüljön. Bármennyire is szerette Marát a férfi, nem hagyhatta figyelmen kívül, hogy a Jiróval vívott harc túl veszélyes teher ahhoz, hogy egy kisfiú vállára helyezzék.</w:t>
      </w:r>
    </w:p>
    <w:p>
      <w:pPr>
        <w:pStyle w:val="Style11"/>
        <w:ind w:firstLine="284"/>
        <w:jc w:val="both"/>
        <w:rPr>
          <w:sz w:val="22"/>
          <w:szCs w:val="22"/>
        </w:rPr>
      </w:pPr>
      <w:r>
        <w:rPr>
          <w:sz w:val="22"/>
          <w:szCs w:val="22"/>
        </w:rPr>
        <w:t>Nemcsak a férfi látott hitvese gondolataiba, hanem Mara is képes volt Hokanu érzelmeit megfejteni.</w:t>
      </w:r>
    </w:p>
    <w:p>
      <w:pPr>
        <w:pStyle w:val="Style21"/>
        <w:ind w:firstLine="284"/>
        <w:rPr>
          <w:sz w:val="22"/>
          <w:szCs w:val="22"/>
        </w:rPr>
      </w:pPr>
      <w:r>
        <w:rPr>
          <w:sz w:val="22"/>
          <w:szCs w:val="22"/>
        </w:rPr>
        <w:t>- Sokkal nehezebb meggyilkolni egy kisfiút - magyarázta a nő -, aki jár, beszél és felismeri az idegeneket. Egy bölcsőben fekvő csecsemő könnyű préda. Hamarosan megszülető gyermekünk nagyobb biztonságban lenne Shinzawai örökösként. Egyetlen ember halála nem okozhatja egy uralkodóház bukását.</w:t>
      </w:r>
    </w:p>
    <w:p>
      <w:pPr>
        <w:pStyle w:val="Style21"/>
        <w:ind w:firstLine="284"/>
        <w:rPr>
          <w:sz w:val="22"/>
          <w:szCs w:val="22"/>
        </w:rPr>
      </w:pPr>
      <w:r>
        <w:rPr>
          <w:sz w:val="22"/>
          <w:szCs w:val="22"/>
        </w:rPr>
        <w:t>Hokanu nem tudott ellenkezni az érvekkel. Justint viszont annyira szerette, hogy nehéznek tűnt megbékélni egy ilyen döntéssel. A mostohaapja, Kamatsu ráadásul rajongott a kisfiúért. Azonban megteheti-e az ember, hogy egy kisfiút, aki már belekóstolt az élet örömeibe, veszélynek tesz ki? Ugyanakkor megteheti-e azt, hogy egy ártatlan csecsemő életét kockáztatja?</w:t>
      </w:r>
    </w:p>
    <w:p>
      <w:pPr>
        <w:pStyle w:val="Style21"/>
        <w:ind w:firstLine="284"/>
        <w:rPr>
          <w:sz w:val="22"/>
          <w:szCs w:val="22"/>
        </w:rPr>
      </w:pPr>
      <w:r>
        <w:rPr>
          <w:sz w:val="22"/>
          <w:szCs w:val="22"/>
        </w:rPr>
        <w:t>- Ha meghalok - suttogta Mara -, semmit sem hagyok hátra. Nem lesz gyermekem, és az Acoma név megszűnik létezni. Őseim elvesztik az Élet Kerekén elfoglalt helyüket, így senki sem tarthatja meg az Acoma becsületet az istenek szemében.</w:t>
      </w:r>
    </w:p>
    <w:p>
      <w:pPr>
        <w:pStyle w:val="Style11"/>
        <w:ind w:firstLine="284"/>
        <w:jc w:val="both"/>
        <w:rPr>
          <w:sz w:val="22"/>
          <w:szCs w:val="22"/>
        </w:rPr>
      </w:pPr>
      <w:r>
        <w:rPr>
          <w:sz w:val="22"/>
          <w:szCs w:val="22"/>
        </w:rPr>
        <w:t>Azt már nem tette hozzá, hogy minden, amit saját magáért tett, szintén semmivé fog foszlani.</w:t>
      </w:r>
    </w:p>
    <w:p>
      <w:pPr>
        <w:pStyle w:val="Style11"/>
        <w:ind w:firstLine="284"/>
        <w:jc w:val="both"/>
        <w:rPr>
          <w:sz w:val="22"/>
          <w:szCs w:val="22"/>
        </w:rPr>
      </w:pPr>
      <w:r>
        <w:rPr>
          <w:sz w:val="22"/>
          <w:szCs w:val="22"/>
        </w:rPr>
        <w:t>Hitvestársa nekidőlt a párnáknak, és magához húzta Marát, majd simogatni kezdte sötét haját.</w:t>
      </w:r>
    </w:p>
    <w:p>
      <w:pPr>
        <w:pStyle w:val="Normal"/>
        <w:ind w:firstLine="284"/>
        <w:jc w:val="both"/>
        <w:rPr>
          <w:sz w:val="22"/>
          <w:szCs w:val="22"/>
        </w:rPr>
      </w:pPr>
      <w:r>
        <w:rPr>
          <w:sz w:val="22"/>
          <w:szCs w:val="22"/>
        </w:rPr>
        <w:t>- Úrnőm, megfontolom, amit mondtál.</w:t>
      </w:r>
    </w:p>
    <w:p>
      <w:pPr>
        <w:pStyle w:val="Style11"/>
        <w:ind w:firstLine="284"/>
        <w:jc w:val="both"/>
        <w:rPr>
          <w:sz w:val="22"/>
          <w:szCs w:val="22"/>
        </w:rPr>
      </w:pPr>
      <w:r>
        <w:rPr>
          <w:sz w:val="22"/>
          <w:szCs w:val="22"/>
        </w:rPr>
        <w:t>Mara hirtelen kitépte magát a karjából. Szépséges arcát egyenesen Hokanu felé fordította. Haragos szemmel tekintett rá.</w:t>
      </w:r>
    </w:p>
    <w:p>
      <w:pPr>
        <w:pStyle w:val="Style21"/>
        <w:ind w:firstLine="284"/>
        <w:rPr>
          <w:sz w:val="22"/>
          <w:szCs w:val="22"/>
        </w:rPr>
      </w:pPr>
      <w:r>
        <w:rPr>
          <w:sz w:val="22"/>
          <w:szCs w:val="22"/>
        </w:rPr>
        <w:t>- Nem gondolkodhatsz. Döntened kell. Oldozd fel Justint az eskü alól, mert az Acomáknak egyetlen napig sem szabad örökös nélkül élni!</w:t>
      </w:r>
    </w:p>
    <w:p>
      <w:pPr>
        <w:pStyle w:val="Style21"/>
        <w:ind w:firstLine="284"/>
        <w:rPr>
          <w:sz w:val="22"/>
          <w:szCs w:val="22"/>
        </w:rPr>
      </w:pPr>
      <w:r>
        <w:rPr>
          <w:sz w:val="22"/>
          <w:szCs w:val="22"/>
        </w:rPr>
        <w:t>Hangjából közelgő dühkitörés érződött. Hokanu átlátott az érzelmein, és újfajta aggodalmat fedezett fel, bár arról felesége még nem is beszélt.</w:t>
      </w:r>
    </w:p>
    <w:p>
      <w:pPr>
        <w:pStyle w:val="Style11"/>
        <w:ind w:firstLine="284"/>
        <w:jc w:val="both"/>
        <w:rPr>
          <w:sz w:val="22"/>
          <w:szCs w:val="22"/>
        </w:rPr>
      </w:pPr>
      <w:r>
        <w:rPr>
          <w:sz w:val="22"/>
          <w:szCs w:val="22"/>
        </w:rPr>
        <w:t>- Azért is aggódsz, mert Arakasi oly sokáig dolgozik a feladaton, amelyet kiróttál rá.</w:t>
      </w:r>
    </w:p>
    <w:p>
      <w:pPr>
        <w:pStyle w:val="Style21"/>
        <w:ind w:firstLine="284"/>
        <w:rPr>
          <w:sz w:val="22"/>
          <w:szCs w:val="22"/>
        </w:rPr>
      </w:pPr>
      <w:r>
        <w:rPr>
          <w:sz w:val="22"/>
          <w:szCs w:val="22"/>
        </w:rPr>
        <w:t>- Igen - vágta rá gondolkodás nélkül Mara, aki már nem tudta magában tartani gondolatait. - Talán túl sokat kértem tőle. Túlságosan nagy veszéllyel jár, ha megpróbál közel férkőzni a Gyülekezethez. - Bár ritkán tette, az úrnő most bevallotta tévedését. - Dühös voltam, és meggondolatlan. Pedig a dolgok kedvezőbben alakultak, mint hittük. A hagyománypártiak felemelkedését könnyebben megakadályoztuk, mint vártam.</w:t>
      </w:r>
    </w:p>
    <w:p>
      <w:pPr>
        <w:pStyle w:val="Normal"/>
        <w:ind w:firstLine="284"/>
        <w:jc w:val="both"/>
        <w:rPr>
          <w:sz w:val="22"/>
          <w:szCs w:val="22"/>
        </w:rPr>
      </w:pPr>
      <w:r>
        <w:rPr>
          <w:sz w:val="22"/>
          <w:szCs w:val="22"/>
        </w:rPr>
        <w:t>Hokanu nem áltatta magát azzal, hogy felesége elintézettnek tekinti a hagyománypártiak ügyét. A békés időszakok és az apróbb kereskedelmi csetepaték inkább egy mélyebb ellentét előfutárai voltak. A tsurani nemesek ravaszul uralkodtak. Maga a tsurani kultúra évezredeken át magasztalta a körmönfont nagyurakat, kik bonyolult, hosszútávú tervezéssel elképesztő győzelmeket tudtak aratni néhány év alatt. Jiro úr bizonyára a megfelelő pillanatra várt, és épp erőt gyűjtött a támadásra. Ő nem Minwanabi volt, hogy a csatatéren rendezze az ellentéteket. A Gyülekezet döntése korlátlan időt biztosított a számára. Ravaszságával harcolhatott az Acomák ellen, pontosan úgy, ahogy ő akarta.</w:t>
      </w:r>
    </w:p>
    <w:p>
      <w:pPr>
        <w:pStyle w:val="Style11"/>
        <w:ind w:firstLine="284"/>
        <w:jc w:val="both"/>
        <w:rPr>
          <w:sz w:val="22"/>
          <w:szCs w:val="22"/>
        </w:rPr>
      </w:pPr>
      <w:r>
        <w:rPr>
          <w:sz w:val="22"/>
          <w:szCs w:val="22"/>
        </w:rPr>
        <w:t>Se Mara, se Hokanu nem kívánta megtárgyalni e témát, melytől mindketten ódzkodtak. Kis ideig csendben maradtak, és csak az ébredező birtok neszei hallatszottak. A hártyafalon beszűrődő szürke fény rózsaszínre változott. A madarak csicseregtek, az őrségváltást felügyelő tisztek kiáltoztak - Ayaki halála óta a harcosok sokkal közelebb őrködtek az épülethez.</w:t>
      </w:r>
    </w:p>
    <w:p>
      <w:pPr>
        <w:pStyle w:val="Style11"/>
        <w:ind w:firstLine="284"/>
        <w:jc w:val="both"/>
        <w:rPr>
          <w:sz w:val="22"/>
          <w:szCs w:val="22"/>
        </w:rPr>
      </w:pPr>
      <w:r>
        <w:rPr>
          <w:sz w:val="22"/>
          <w:szCs w:val="22"/>
        </w:rPr>
        <w:t>Bár nem adtak hangot a gondolatnak, mindketten sejtették, hogy a tong emberénél talált bizonyítékkal valaki csupán meg próbálta befeketíteni az Anasatikat. Jiro és a megrögzött hagyománypártiak ugyan Mara halálát kívánták, de ez nem jelentette azt, hogy nem tevékenykedik a háttérben egy harmadik fél, akinek az a célja, hogy összeugrassza az Acomákat és az Anasatikat. A merénylettel Mara életére törtek; ha a terv szerint ő hal meg, a fia örökli a palástot. Ez esetben Hokanunak kell ideiglenesen régenssé válnia, ami igencsak bizonytalan helyzetet idézne elő. Az Acomák kötelesek a függetlenségükért küzdeni, ezért bizonyára összecsapnának az Anasatikkal, akik csatolni szeretnék magukhoz az uralkodóházat a kisfiú származására hivatkozva.</w:t>
      </w:r>
    </w:p>
    <w:p>
      <w:pPr>
        <w:pStyle w:val="Style11"/>
        <w:ind w:firstLine="284"/>
        <w:jc w:val="both"/>
        <w:rPr>
          <w:sz w:val="22"/>
          <w:szCs w:val="22"/>
        </w:rPr>
      </w:pPr>
      <w:r>
        <w:rPr>
          <w:sz w:val="22"/>
          <w:szCs w:val="22"/>
        </w:rPr>
        <w:t>De ha nem Jiro rendelte el Ayaki megöletését, a következmények talán egy harmadik fél kezére játszanak, esetleg ugyanazon nagyúr kezére, kinek kémhálózata leleplezte Arakasi néhány emberét.</w:t>
      </w:r>
    </w:p>
    <w:p>
      <w:pPr>
        <w:pStyle w:val="Style11"/>
        <w:ind w:firstLine="284"/>
        <w:jc w:val="both"/>
        <w:rPr>
          <w:sz w:val="22"/>
          <w:szCs w:val="22"/>
        </w:rPr>
      </w:pPr>
      <w:r>
        <w:rPr>
          <w:sz w:val="22"/>
          <w:szCs w:val="22"/>
        </w:rPr>
        <w:t>- Úgy gondolom - szólalt meg végül Hokanu finom határozottsággal -, nem dönthetünk ebben az ügyben, míg nem hallunk Arakasi vagy egyik ügynöke felől. Ha eredményt ért el, és beférkőzött a Nagy Emberek tanácsába, a hálózata üzenni fog nekünk. Addig is a legjobb hír az, ha nincs hír.</w:t>
      </w:r>
    </w:p>
    <w:p>
      <w:pPr>
        <w:pStyle w:val="Normal"/>
        <w:ind w:firstLine="284"/>
        <w:jc w:val="both"/>
        <w:rPr>
          <w:sz w:val="22"/>
          <w:szCs w:val="22"/>
        </w:rPr>
      </w:pPr>
      <w:r>
        <w:rPr>
          <w:sz w:val="22"/>
          <w:szCs w:val="22"/>
        </w:rPr>
        <w:t>A sápadt és ideges Mara bólintott. A terhességével járó kellemetlenségek egyre jobban megnehezítették a társalgást. Ernyedten feküdt férje karjaiban, miközben a férfi csettintett a komornáknak. Páratlan törődésének köszönhetően Hokanu mindig Mara mellett töltötte a korai, fájdalmas órákat. Ha Mara tiltakozni próbált, és a dolgára akarta küldeni, a férfi csak mosolyogo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z óra csilingelt. Mara félresimította verejtékes hajfürtjeit. Egy pillanatra behunyta a szemét, hogy megpihenjen a Sulan-Quból érkezett apró betűs kereskedelmi jelentések olvasása közben. A pihenés csak másodpercekig tartott.</w:t>
      </w:r>
    </w:p>
    <w:p>
      <w:pPr>
        <w:pStyle w:val="Style11"/>
        <w:ind w:firstLine="284"/>
        <w:jc w:val="both"/>
        <w:rPr>
          <w:sz w:val="22"/>
          <w:szCs w:val="22"/>
        </w:rPr>
      </w:pPr>
      <w:r>
        <w:rPr>
          <w:sz w:val="22"/>
          <w:szCs w:val="22"/>
        </w:rPr>
        <w:t>Komorna lépett be tálcával a kezében. Mara felriadt a zajra, de csendben megvárta, míg a cseléd könnyű ebédet helyez el a mellette lévő kis asztalon.</w:t>
      </w:r>
    </w:p>
    <w:p>
      <w:pPr>
        <w:pStyle w:val="Style11"/>
        <w:ind w:firstLine="284"/>
        <w:jc w:val="both"/>
        <w:rPr>
          <w:sz w:val="22"/>
          <w:szCs w:val="22"/>
        </w:rPr>
      </w:pPr>
      <w:r>
        <w:rPr>
          <w:sz w:val="22"/>
          <w:szCs w:val="22"/>
        </w:rPr>
        <w:t>Az úrnő tekintete reá szegeződött, a komorna pedig földre borult, és homlokát a padlóhoz érintette, a rabszolgákra jellemző alázattal. A lány kékszegélyű Shinzawai ruhát viselt.</w:t>
      </w:r>
    </w:p>
    <w:p>
      <w:pPr>
        <w:pStyle w:val="Normal"/>
        <w:ind w:firstLine="284"/>
        <w:jc w:val="both"/>
        <w:rPr>
          <w:sz w:val="22"/>
          <w:szCs w:val="22"/>
        </w:rPr>
      </w:pPr>
      <w:r>
        <w:rPr>
          <w:sz w:val="22"/>
          <w:szCs w:val="22"/>
        </w:rPr>
        <w:t>- A férje ebédet küldetett velem, úrnő. Azt mondja, ön túlságosan vékony, és a baba nem fog nőni, ha nem szakít időt a táplálkozásra.</w:t>
      </w:r>
    </w:p>
    <w:p>
      <w:pPr>
        <w:pStyle w:val="Style11"/>
        <w:ind w:firstLine="284"/>
        <w:jc w:val="both"/>
        <w:rPr>
          <w:sz w:val="22"/>
          <w:szCs w:val="22"/>
        </w:rPr>
      </w:pPr>
      <w:r>
        <w:rPr>
          <w:sz w:val="22"/>
          <w:szCs w:val="22"/>
        </w:rPr>
        <w:t>Mara duzzadó hasára helyezte a kezét. A gyermek, aki a bábák szerint fiú lesz, kiválóan fejlődött. Ha ő maga véznának is tűnt, az inkább a türelmetlenség és az idegesség eredménye, nem pedig az étrendé. A terhesség kifárasztotta, hiszen annyira a végére akart már érni, hogy megoldja az öröklés kérdését. Mindaddig nem is fogta fel, mennyire fontos számára Hokanu támogatása, mígnem kapcsolatuk kicsit rosszabbra fordult; Mara rendre azt követelte, hogy Justint kinevezzék Acoma örökösnek. Már vágyott arra, hogy a gyermek megszülessen, és az ellentét eltűnjön az életükből.</w:t>
      </w:r>
    </w:p>
    <w:p>
      <w:pPr>
        <w:pStyle w:val="Style11"/>
        <w:ind w:firstLine="284"/>
        <w:jc w:val="both"/>
        <w:rPr>
          <w:sz w:val="22"/>
          <w:szCs w:val="22"/>
        </w:rPr>
      </w:pPr>
      <w:r>
        <w:rPr>
          <w:sz w:val="22"/>
          <w:szCs w:val="22"/>
        </w:rPr>
        <w:t>A szülésig hátralévő hónapok mégis örökkévalóságnak tűntek. Mara merengve bámulta az akasibokrokat, melyeket a rabszolgák szorgosan nyestek, hogy szabaddá tegyék a járást mellettük. Az átható illat egy másik dolgozószobára emlékeztette, a régi birtokán lévőre és arra a napra, amikor a vöröshajú barbár megváltoztatta a tsurani kultúráról alkotott képét. Jelen pillanatban Hokanu volt az egyetlen ember a birodalomban, aki osztotta újításnak számító álmait és terveit. Mostanában azonban nehezen tudtak társalogni anélkül, hogy az öröklés témája ne vetődött volna fel.</w:t>
      </w:r>
    </w:p>
    <w:p>
      <w:pPr>
        <w:pStyle w:val="Normal"/>
        <w:ind w:firstLine="284"/>
        <w:jc w:val="both"/>
        <w:rPr>
          <w:sz w:val="22"/>
          <w:szCs w:val="22"/>
        </w:rPr>
      </w:pPr>
      <w:r>
        <w:rPr>
          <w:sz w:val="22"/>
          <w:szCs w:val="22"/>
        </w:rPr>
        <w:t>A komorna észrevétlenül kisurrant. Mara fanyalogva vette szemügyre a gyümölcsökkel, kenyérrel és hideg sajtokkal teli tálcát. Erőt vett magán, megrakott egy tányért az étellel, és enni kezdett, bármennyire is ízetlennek tűntek a falatok. Pontosan tudta, hogy Hokanu, mint mindig, meglátogatja, és el kell viselnie a férfi könyörgő, gyengéd tekintetét, ha érintetlenül hagyja a tálcát.</w:t>
      </w:r>
    </w:p>
    <w:p>
      <w:pPr>
        <w:pStyle w:val="Style11"/>
        <w:ind w:firstLine="284"/>
        <w:jc w:val="both"/>
        <w:rPr>
          <w:sz w:val="22"/>
          <w:szCs w:val="22"/>
        </w:rPr>
      </w:pPr>
      <w:r>
        <w:rPr>
          <w:sz w:val="22"/>
          <w:szCs w:val="22"/>
        </w:rPr>
        <w:t>A jelentés, amely lekötötte a figyelmét, sokkal komolyabb üzenetet hordozott, mint ahogy azt első látásra hitte. Az egyik raktárház a folyó mellett leégett, és tetemes mennyiségű bőrkészlet veszett oda. Ebben az évben a bőr ára nem érte el a várt szintet, ezért Jican visszatartotta a készletet a tavaszi piacról, és a kis nyereség helyett inkább a szandálkészítőknek ígérte az egészet. Mara elfintorodott. Bár még alig evett, félretolta tányérját. Nem volt titok, hogy a Birodalom összes háza közül csakis az övében hordanak szandált a rabszolgák és a mezőn dolgozók. Mindennapos pletykák témáját képezte e furcsaság. A régimódi hagyománypártiak harsányan nevettek az egészen, és azt híresztelték, hogy rabszolgák uralkodnak a házában. Az egyik házsártos pap, aki Chochocan, a Jó Isten templomában szolgált, egyszer levelet írt neki, melyben csípős hangnemben tudatta, hogy túl jól bánni a rabszolgákkal sértés az istenekre nézve.</w:t>
      </w:r>
    </w:p>
    <w:p>
      <w:pPr>
        <w:pStyle w:val="Style11"/>
        <w:ind w:firstLine="284"/>
        <w:jc w:val="both"/>
        <w:rPr>
          <w:sz w:val="22"/>
          <w:szCs w:val="22"/>
        </w:rPr>
      </w:pPr>
      <w:r>
        <w:rPr>
          <w:sz w:val="22"/>
          <w:szCs w:val="22"/>
        </w:rPr>
        <w:t>- Ha túl könnyű lesz az életük - figyelmeztette a pap -, nem teszik jóvá bűneiket. Talán rovarként vagy valamilyen vadállatként térnek vissza az élet Kerekére, hogy bepótolják a jelen életben elszalasztott bűnhődést. Megvédeni a rabszolgák lábát a vágásoktól és zúzódásoktól káros a lelkükre tekintve.</w:t>
      </w:r>
    </w:p>
    <w:p>
      <w:pPr>
        <w:pStyle w:val="Style21"/>
        <w:ind w:firstLine="284"/>
        <w:rPr>
          <w:sz w:val="22"/>
          <w:szCs w:val="22"/>
        </w:rPr>
      </w:pPr>
      <w:r>
        <w:rPr>
          <w:sz w:val="22"/>
          <w:szCs w:val="22"/>
        </w:rPr>
        <w:t>Mara bocsánatért esedező levéllel válaszolt, de továbbra is biztosította a szandálokat.</w:t>
      </w:r>
    </w:p>
    <w:p>
      <w:pPr>
        <w:pStyle w:val="Style11"/>
        <w:ind w:firstLine="284"/>
        <w:jc w:val="both"/>
        <w:rPr>
          <w:sz w:val="22"/>
          <w:szCs w:val="22"/>
        </w:rPr>
      </w:pPr>
      <w:r>
        <w:rPr>
          <w:sz w:val="22"/>
          <w:szCs w:val="22"/>
        </w:rPr>
        <w:t>A mostani jelentés, melyet a tiszttartó aláírt, és bélyegzővel látott el, másfajta veszélyt sejtetett. Először fordult az elő, hogy az ellenség megpróbálja kihasználni e hóbortját az Acoma ház meggyengítésére. A rabszolgák pletykálni fognak a kárba veszett bőrkészletről. Azt susmogják majd, hogy ő rendezte meg a tüzet, csak hogy megtakarítsa a szandálok árát, és titokban máshol adja el a bőröket. A lábbeli nem csupán kényelmet biztosított az Acoma rabszolgáknak, de jelentős tiszteletet váltott ki más uralkodóházak rabszolgái szemében, ezért lelkesen ragaszkodtak hozzá. A tsurani rabszolgák sosem gondoltak lázadásra, mivel úgy hitték, ha nem engedelmeskednek uruknak vagy úrnőjüknek, azzal az istenek akaratának szegülnek ellen. De ha elmarad az éves szandálosztás, az olyan ellentétet szít, amely ugyan nem nyilvánul meg látványosan, de hirtelen rosszul halad majd a munka, és a mezőn sem múlik el nap baj nélkül. Az Acoma vagyonra ez nem lesz nagy hatással, de megérzik majd. A raktárház felégetése alattomos, ravasz lépésnek tűnt, mert ha Mara megpróbálja pótolni a veszteséget egy újabb bőrszállítmánnyal, sokak figyelmét vonhatja magára. Ezúttal nem csak egy vénember fog levelet írni. Sokan úgy látják majd, hogy sebezhető, és olyan egyházak, melyekkel ez idáig kiváló kapcsolatban állt, hirtelen „semlegesnek" nyilvánítják magukat, egyetlen lépésre az ellenségességtől.</w:t>
      </w:r>
    </w:p>
    <w:p>
      <w:pPr>
        <w:pStyle w:val="Style11"/>
        <w:ind w:firstLine="284"/>
        <w:jc w:val="both"/>
        <w:rPr>
          <w:sz w:val="22"/>
          <w:szCs w:val="22"/>
        </w:rPr>
      </w:pPr>
      <w:r>
        <w:rPr>
          <w:sz w:val="22"/>
          <w:szCs w:val="22"/>
        </w:rPr>
        <w:t>Mara nem vonhatta magára a papság haragját, legalábbis most nem, amikor a császár és saját ellenségei arra szövetkeznek, hogy tönkretegyék.</w:t>
      </w:r>
    </w:p>
    <w:p>
      <w:pPr>
        <w:pStyle w:val="Style11"/>
        <w:ind w:firstLine="284"/>
        <w:jc w:val="both"/>
        <w:rPr>
          <w:sz w:val="22"/>
          <w:szCs w:val="22"/>
        </w:rPr>
      </w:pPr>
      <w:r>
        <w:rPr>
          <w:sz w:val="22"/>
          <w:szCs w:val="22"/>
        </w:rPr>
        <w:t>A tálcára továbbra sem figyelt. Papírt és tollat vett elő, majd felhatalmazást írt a sulan-qui tiszttartónak, hogy újabb bőrszállítmányt vásároljon a szandálkészítőknek. Ezután elküldte futárát Jicanért, akinek meghagyta, hogy egyes szolgák és felügyelők figyeljenek a pletykákra. A lábbelik ügye nem válhatott komoly gonddá.</w:t>
      </w:r>
    </w:p>
    <w:p>
      <w:pPr>
        <w:pStyle w:val="Style11"/>
        <w:ind w:firstLine="284"/>
        <w:jc w:val="both"/>
        <w:rPr>
          <w:sz w:val="22"/>
          <w:szCs w:val="22"/>
        </w:rPr>
      </w:pPr>
      <w:r>
        <w:rPr>
          <w:sz w:val="22"/>
          <w:szCs w:val="22"/>
        </w:rPr>
        <w:t>Mire befejezte az írást, a gyümölcsszeletek már kiszáradtak, és a sajtok felmelegedtek a párás levegőben. Miközben a kezébe vette a következő jelentést, mely az Anasatik gyengítésére szolgáló kereskedelmi ügylettel foglalkozott, Mara lépések zajára lett figyelmes.</w:t>
      </w:r>
    </w:p>
    <w:p>
      <w:pPr>
        <w:pStyle w:val="Normal"/>
        <w:ind w:firstLine="284"/>
        <w:jc w:val="both"/>
        <w:rPr>
          <w:sz w:val="22"/>
          <w:szCs w:val="22"/>
        </w:rPr>
      </w:pPr>
      <w:r>
        <w:rPr>
          <w:sz w:val="22"/>
          <w:szCs w:val="22"/>
        </w:rPr>
        <w:t>- Végeztem a tálcával - mormogta anélkül, hogy felnézett volna.</w:t>
      </w:r>
    </w:p>
    <w:p>
      <w:pPr>
        <w:pStyle w:val="Style11"/>
        <w:ind w:firstLine="284"/>
        <w:jc w:val="both"/>
        <w:rPr>
          <w:sz w:val="22"/>
          <w:szCs w:val="22"/>
        </w:rPr>
      </w:pPr>
      <w:r>
        <w:rPr>
          <w:sz w:val="22"/>
          <w:szCs w:val="22"/>
        </w:rPr>
        <w:t>Arra számított, hogy a szolga a tőle megszokott csendben fogja elvinni a tálcát, ezért gondolatai nem kalandoztak el a munkától. Bármennyi karavánon ütöttek rajta, bármekkora hwaetmezőjét égették fel Jirónak, bármennyi bála ruhát térítettek el a piacra vezető útról, Mara szívfájdalma nem enyhült. Egyre keményebben markolta a pergament; az írással is fájdalmat akart okozni ellenségének.</w:t>
      </w:r>
    </w:p>
    <w:p>
      <w:pPr>
        <w:pStyle w:val="Style21"/>
        <w:ind w:firstLine="284"/>
        <w:rPr>
          <w:sz w:val="22"/>
          <w:szCs w:val="22"/>
        </w:rPr>
      </w:pPr>
      <w:r>
        <w:rPr>
          <w:sz w:val="22"/>
          <w:szCs w:val="22"/>
        </w:rPr>
        <w:t>Valaki elhúzta előle a jelentést, majd gyengéden megmasszírozta a nyakát, mely már görcsben állt a mozdulatlanságtól.</w:t>
      </w:r>
    </w:p>
    <w:p>
      <w:pPr>
        <w:pStyle w:val="Style21"/>
        <w:ind w:firstLine="284"/>
        <w:rPr>
          <w:sz w:val="22"/>
          <w:szCs w:val="22"/>
        </w:rPr>
      </w:pPr>
      <w:r>
        <w:rPr>
          <w:sz w:val="22"/>
          <w:szCs w:val="22"/>
        </w:rPr>
        <w:t>- A szakácsok kés általi halálért fognak esedezni - suttogta a fülébe Hokanu -, ha meglátják, mennyit fogyasztottál a tálcáról, kedvesem.</w:t>
      </w:r>
    </w:p>
    <w:p>
      <w:pPr>
        <w:pStyle w:val="Style21"/>
        <w:ind w:firstLine="284"/>
        <w:rPr>
          <w:sz w:val="22"/>
          <w:szCs w:val="22"/>
        </w:rPr>
      </w:pPr>
      <w:r>
        <w:rPr>
          <w:sz w:val="22"/>
          <w:szCs w:val="22"/>
        </w:rPr>
        <w:t>A dorgálás után finoman megcsókolta feleségét. Mara elvörösödött, amiért összetévesztette a férfit egy szolgával.</w:t>
      </w:r>
    </w:p>
    <w:p>
      <w:pPr>
        <w:pStyle w:val="Style21"/>
        <w:ind w:firstLine="284"/>
        <w:rPr>
          <w:sz w:val="22"/>
          <w:szCs w:val="22"/>
        </w:rPr>
      </w:pPr>
      <w:r>
        <w:rPr>
          <w:sz w:val="22"/>
          <w:szCs w:val="22"/>
        </w:rPr>
        <w:t>- Bocsáss meg - nézett fel Mara. - Annyira elmerültem az iratokban, hogy megfeledkeztem róla.</w:t>
      </w:r>
    </w:p>
    <w:p>
      <w:pPr>
        <w:pStyle w:val="Style21"/>
        <w:ind w:firstLine="284"/>
        <w:rPr>
          <w:sz w:val="22"/>
          <w:szCs w:val="22"/>
        </w:rPr>
      </w:pPr>
      <w:r>
        <w:rPr>
          <w:sz w:val="22"/>
          <w:szCs w:val="22"/>
        </w:rPr>
        <w:t>Felsóhajtott, majd megfordult férje ölelésében, és viszonozta a csókot.</w:t>
      </w:r>
    </w:p>
    <w:p>
      <w:pPr>
        <w:pStyle w:val="Style21"/>
        <w:ind w:firstLine="284"/>
        <w:rPr>
          <w:sz w:val="22"/>
          <w:szCs w:val="22"/>
        </w:rPr>
      </w:pPr>
      <w:r>
        <w:rPr>
          <w:sz w:val="22"/>
          <w:szCs w:val="22"/>
        </w:rPr>
        <w:t>- Ezúttal miről van szó? - kérdezte tréfásan Hokanu. - Megpenészedett a thyzakészletünk?</w:t>
      </w:r>
    </w:p>
    <w:p>
      <w:pPr>
        <w:pStyle w:val="Normal"/>
        <w:ind w:firstLine="284"/>
        <w:jc w:val="both"/>
        <w:rPr>
          <w:sz w:val="22"/>
          <w:szCs w:val="22"/>
        </w:rPr>
      </w:pPr>
      <w:r>
        <w:rPr>
          <w:sz w:val="22"/>
          <w:szCs w:val="22"/>
        </w:rPr>
        <w:t>- Nem - vakarta meg homlokát Mara -, nem erről van szó. A szandálkészítőknek szánt bőr lett oda. Vásárolnunk kell még egy kicsit.</w:t>
      </w:r>
    </w:p>
    <w:p>
      <w:pPr>
        <w:pStyle w:val="Style11"/>
        <w:ind w:firstLine="284"/>
        <w:jc w:val="both"/>
        <w:rPr>
          <w:sz w:val="22"/>
          <w:szCs w:val="22"/>
        </w:rPr>
      </w:pPr>
      <w:r>
        <w:rPr>
          <w:sz w:val="22"/>
          <w:szCs w:val="22"/>
        </w:rPr>
        <w:t>A férfi bólintott. A Birodalom azon kevés embere közé tartozott, aki nem tartotta pénzkidobásnak a rabszolgák szandállal való ellátását. Mara megint rádöbbent, micsoda szerencse, hogy vele élhet, ezért visszacsusszant a férfi karjába, és hősiesen a tálca felé nyúlt.</w:t>
      </w:r>
    </w:p>
    <w:p>
      <w:pPr>
        <w:pStyle w:val="Normal"/>
        <w:ind w:firstLine="284"/>
        <w:jc w:val="both"/>
        <w:rPr>
          <w:sz w:val="22"/>
          <w:szCs w:val="22"/>
        </w:rPr>
      </w:pPr>
      <w:r>
        <w:rPr>
          <w:sz w:val="22"/>
          <w:szCs w:val="22"/>
        </w:rPr>
        <w:t>Hokanu ellentmondást nem tűrően megfogta a csuklóját.</w:t>
      </w:r>
    </w:p>
    <w:p>
      <w:pPr>
        <w:pStyle w:val="Normal"/>
        <w:ind w:firstLine="284"/>
        <w:jc w:val="both"/>
        <w:rPr>
          <w:sz w:val="22"/>
          <w:szCs w:val="22"/>
        </w:rPr>
      </w:pPr>
      <w:r>
        <w:rPr>
          <w:sz w:val="22"/>
          <w:szCs w:val="22"/>
        </w:rPr>
        <w:t>- Már megromlott. A szolgákkal hozatunk friss ételt, én pedig itt maradok, és megosztom veled. Mostanában kevés időnk jut egymásra.</w:t>
      </w:r>
    </w:p>
    <w:p>
      <w:pPr>
        <w:pStyle w:val="Style11"/>
        <w:ind w:firstLine="284"/>
        <w:jc w:val="both"/>
        <w:rPr>
          <w:sz w:val="22"/>
          <w:szCs w:val="22"/>
        </w:rPr>
      </w:pPr>
      <w:r>
        <w:rPr>
          <w:sz w:val="22"/>
          <w:szCs w:val="22"/>
        </w:rPr>
        <w:t>Hokanu megkerülte a párnát, melyen Mara ült. Vívókra jellemző kecsességgel mozgott, bár Mara jól tudta, hogy halálos gyorsaság lakozik a lassú mozdulatok mögött. A férfi laza köntöst viselt, melynek öve kagylókból állt, csatja pedig lazúrkövektől csillogott. Haja még nedves volt, ami arról árulkodott, hogy fürdőt vett. Mindig így tett, miután tisztjeivel gyakorlatozott.</w:t>
      </w:r>
    </w:p>
    <w:p>
      <w:pPr>
        <w:pStyle w:val="Normal"/>
        <w:ind w:firstLine="284"/>
        <w:jc w:val="both"/>
        <w:rPr>
          <w:sz w:val="22"/>
          <w:szCs w:val="22"/>
        </w:rPr>
      </w:pPr>
      <w:r>
        <w:rPr>
          <w:sz w:val="22"/>
          <w:szCs w:val="22"/>
        </w:rPr>
        <w:t>- Te talán nem vagy éhes, de én akár egy harulthot is be tudnék falni. Lujan és Kemutali ma próbára tett, hátha elkényelmesedtem az apaságtól.</w:t>
      </w:r>
    </w:p>
    <w:p>
      <w:pPr>
        <w:pStyle w:val="Normal"/>
        <w:ind w:firstLine="284"/>
        <w:jc w:val="both"/>
        <w:rPr>
          <w:sz w:val="22"/>
          <w:szCs w:val="22"/>
        </w:rPr>
      </w:pPr>
      <w:r>
        <w:rPr>
          <w:sz w:val="22"/>
          <w:szCs w:val="22"/>
        </w:rPr>
        <w:t>- Mindketten nyalogatják a sebeiket? - mosolyodott el halványan Mara.</w:t>
      </w:r>
    </w:p>
    <w:p>
      <w:pPr>
        <w:pStyle w:val="Normal"/>
        <w:ind w:firstLine="284"/>
        <w:jc w:val="both"/>
        <w:rPr>
          <w:sz w:val="22"/>
          <w:szCs w:val="22"/>
        </w:rPr>
      </w:pPr>
      <w:r>
        <w:rPr>
          <w:sz w:val="22"/>
          <w:szCs w:val="22"/>
        </w:rPr>
        <w:t>- Pár perce még én is azt tettem - sajnáltatta magát a férfi.</w:t>
      </w:r>
    </w:p>
    <w:p>
      <w:pPr>
        <w:pStyle w:val="Normal"/>
        <w:ind w:firstLine="284"/>
        <w:jc w:val="both"/>
        <w:rPr>
          <w:sz w:val="22"/>
          <w:szCs w:val="22"/>
        </w:rPr>
      </w:pPr>
      <w:r>
        <w:rPr>
          <w:sz w:val="22"/>
          <w:szCs w:val="22"/>
        </w:rPr>
        <w:t>- Akkor tehát elkényelmesedtél?</w:t>
      </w:r>
    </w:p>
    <w:p>
      <w:pPr>
        <w:pStyle w:val="Style11"/>
        <w:ind w:firstLine="284"/>
        <w:jc w:val="both"/>
        <w:rPr>
          <w:sz w:val="22"/>
          <w:szCs w:val="22"/>
        </w:rPr>
      </w:pPr>
      <w:r>
        <w:rPr>
          <w:sz w:val="22"/>
          <w:szCs w:val="22"/>
        </w:rPr>
        <w:t>- Dehogyis - nevetett fel Hokanu. - Ebben a házban soha. Justin kétszer támadott meg, először a fürdőbe menet, és amikor kifelé jöttem, megint rámrontott. - De a férfi nem a kisfiúról akart csevegni, aki miatt mostanában némiképp feszültté vált különben boldog kapcsolatuk. Inkább gyorsan meg akarta tudni, úrnője miért ráncolja a homlokát. - Emiatt aggódsz?</w:t>
      </w:r>
    </w:p>
    <w:p>
      <w:pPr>
        <w:pStyle w:val="Style11"/>
        <w:ind w:firstLine="284"/>
        <w:jc w:val="both"/>
        <w:rPr>
          <w:sz w:val="22"/>
          <w:szCs w:val="22"/>
        </w:rPr>
      </w:pPr>
      <w:r>
        <w:rPr>
          <w:sz w:val="22"/>
          <w:szCs w:val="22"/>
        </w:rPr>
        <w:t>- Nem - nevetett fel Mara. - Tudom, hogy mennyire éberen alszol, kedvesem. Ha majd egy éjszaka azt veszem észre, hogy nem dobálsz párnákat és takarókat a legkisebb neszre, tudni fogom, hogy elkényelmesedtél.</w:t>
      </w:r>
    </w:p>
    <w:p>
      <w:pPr>
        <w:pStyle w:val="Style11"/>
        <w:ind w:firstLine="284"/>
        <w:jc w:val="both"/>
        <w:rPr>
          <w:sz w:val="22"/>
          <w:szCs w:val="22"/>
        </w:rPr>
      </w:pPr>
      <w:r>
        <w:rPr>
          <w:sz w:val="22"/>
          <w:szCs w:val="22"/>
        </w:rPr>
        <w:t>Hokanu örült felesége jókedvének. Tapsolt egyet a szolgáknak, hogy elvihetik a megromlott ebédet, és frisset hozhatnak a konyháról. Majd amikor gondoskodott erről az apróságról, és Mara felé fordult, a távolba néző szemekből tudta, hogy a nő újra elmerengett. Mara keze megfeszült az ölében, ujjai összefonódtak, mint mindig, amikor a mesterkémjére rótt feladatra gondolt.</w:t>
      </w:r>
    </w:p>
    <w:p>
      <w:pPr>
        <w:pStyle w:val="Normal"/>
        <w:ind w:firstLine="284"/>
        <w:jc w:val="both"/>
        <w:rPr>
          <w:sz w:val="22"/>
          <w:szCs w:val="22"/>
        </w:rPr>
      </w:pPr>
      <w:r>
        <w:rPr>
          <w:sz w:val="22"/>
          <w:szCs w:val="22"/>
        </w:rPr>
        <w:t>Hokanu sejtése beigazolódott, mert Mara így szólt:</w:t>
      </w:r>
    </w:p>
    <w:p>
      <w:pPr>
        <w:pStyle w:val="Normal"/>
        <w:ind w:firstLine="284"/>
        <w:jc w:val="both"/>
        <w:rPr>
          <w:sz w:val="22"/>
          <w:szCs w:val="22"/>
        </w:rPr>
      </w:pPr>
      <w:r>
        <w:rPr>
          <w:sz w:val="22"/>
          <w:szCs w:val="22"/>
        </w:rPr>
        <w:t>- Azon tűnődöm, hol tart Arakasi a Mágusok Városába való behatolással.</w:t>
      </w:r>
    </w:p>
    <w:p>
      <w:pPr>
        <w:pStyle w:val="Style11"/>
        <w:ind w:firstLine="284"/>
        <w:jc w:val="both"/>
        <w:rPr>
          <w:sz w:val="22"/>
          <w:szCs w:val="22"/>
        </w:rPr>
      </w:pPr>
      <w:r>
        <w:rPr>
          <w:sz w:val="22"/>
          <w:szCs w:val="22"/>
        </w:rPr>
        <w:t>- Amíg nem ettél, nem beszélünk a témáról - fenyegette tréfásan Hokanu. - Ha tovább éhezel, nem marad más belőled, csak egy nagy has!</w:t>
      </w:r>
    </w:p>
    <w:p>
      <w:pPr>
        <w:pStyle w:val="Normal"/>
        <w:ind w:firstLine="284"/>
        <w:jc w:val="both"/>
        <w:rPr>
          <w:sz w:val="22"/>
          <w:szCs w:val="22"/>
        </w:rPr>
      </w:pPr>
      <w:r>
        <w:rPr>
          <w:sz w:val="22"/>
          <w:szCs w:val="22"/>
        </w:rPr>
        <w:t>- Tele a fiaddal, azaz az örökösöddel! - vágott vissza Mara játékosan. A rendszerint érzékeny témáról most nyugodtan tréfálkozott.</w:t>
      </w:r>
    </w:p>
    <w:p>
      <w:pPr>
        <w:pStyle w:val="Style11"/>
        <w:ind w:firstLine="284"/>
        <w:jc w:val="both"/>
        <w:rPr>
          <w:sz w:val="22"/>
          <w:szCs w:val="22"/>
        </w:rPr>
      </w:pPr>
      <w:r>
        <w:rPr>
          <w:sz w:val="22"/>
          <w:szCs w:val="22"/>
        </w:rPr>
        <w:t>Hokanu megválaszolatlanul hagyta a megjegyzést, nehogy a nő megint felidegesítse magát, és érintetlenül hagyja a sok gyümölcsöt, kenyeret és húst, melyeket már készítettek a konyhán. Hirtelen kellemesebb témának tűnt Arakasi elképesztő küldetése: a Mágusok Városába való bejutás.</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rakasi éppen egy zajos fogadóban üldögélt Neshka tartomány északi részén. Ugyanazt a csíkos köntös viselte, amilyet a karavánhajcsárok. Ruhájából hasznószag áradt, és jobb szemére bandzsított. Bal szemét csak résnyire tartotta nyitva. Így próbálta leplezni, mennyire könnyezik az italtól, amit a thünok főztek a tundrán található gumós gyökerekből. Arakasi újra megízlelte az erős folyadékot, majd odanyújtotta a flaskát a karavánmesternek, akit már órák óta próbált lerészegíteni.</w:t>
      </w:r>
    </w:p>
    <w:p>
      <w:pPr>
        <w:pStyle w:val="Style11"/>
        <w:ind w:firstLine="284"/>
        <w:jc w:val="both"/>
        <w:rPr>
          <w:sz w:val="22"/>
          <w:szCs w:val="22"/>
        </w:rPr>
      </w:pPr>
      <w:r>
        <w:rPr>
          <w:sz w:val="22"/>
          <w:szCs w:val="22"/>
        </w:rPr>
        <w:t>A karavánmesterre alig hatott a szesz. A kopasz, hatalmas izmokkal rendelkező férfi harsányan nevetett, és volt egy meglehetősen kellemetlen tulajdonsága: rendre hátbavágta az embert.</w:t>
      </w:r>
    </w:p>
    <w:p>
      <w:pPr>
        <w:pStyle w:val="Style11"/>
        <w:ind w:firstLine="284"/>
        <w:jc w:val="both"/>
        <w:rPr>
          <w:sz w:val="22"/>
          <w:szCs w:val="22"/>
        </w:rPr>
      </w:pPr>
      <w:r>
        <w:rPr>
          <w:sz w:val="22"/>
          <w:szCs w:val="22"/>
        </w:rPr>
        <w:t>Valószínűleg ezért maradt mindkét oldalán üres a pad - tűnődött Arakasi. A mesterkémnek kék foltos lett az oldala, ahol a férfi heves csapásaitól nekiütődött az asztal oldalának. Kellemesebb alanyt is kereshetett volna, akitől megtudhatott egyet s mást, de a többi karavánmester együtt maradt az embereivel. Arakasinak olyanra volt szüksége, aki elkülönült mindenkitől. Túl sok időbe került volna beférkőzni egy zárt csoportba, vagy elcsalogatni valakit bajtársaitól. Nem mintha türelmetlen lett volna. Előfordult, hogy hónapokba tellett elnyerni egyes emberek bizalmát, miközben munkája során különböző titkok után kutakodott.</w:t>
      </w:r>
    </w:p>
    <w:p>
      <w:pPr>
        <w:pStyle w:val="Style11"/>
        <w:ind w:firstLine="284"/>
        <w:jc w:val="both"/>
        <w:rPr>
          <w:sz w:val="22"/>
          <w:szCs w:val="22"/>
        </w:rPr>
      </w:pPr>
      <w:r>
        <w:rPr>
          <w:sz w:val="22"/>
          <w:szCs w:val="22"/>
        </w:rPr>
        <w:t>- Újaj - dübörögte a hatalmas termetű karavánmester, sokkal hangosabban, mint Arakasi szerette volna. - Nem értem, miért inna valaki ebből a moslékból. - Húsos tenyerével megragadta a flaskát, és gyanakodva nézegette a tartalmát. - Az ízéből ítélve olyan mérgező, hogy még az ember nyelvét is kimarhatja. - Mondókáját azért egy újabb korttyal fejezte be.</w:t>
      </w:r>
    </w:p>
    <w:p>
      <w:pPr>
        <w:pStyle w:val="Style11"/>
        <w:ind w:firstLine="284"/>
        <w:jc w:val="both"/>
        <w:rPr>
          <w:sz w:val="22"/>
          <w:szCs w:val="22"/>
        </w:rPr>
      </w:pPr>
      <w:r>
        <w:rPr>
          <w:sz w:val="22"/>
          <w:szCs w:val="22"/>
        </w:rPr>
        <w:t>Arakasi baráti hátbavágást vett észre a láthatáron, és tenyerével még épp időben támasztotta ki magát. A csapás a lapockái között érte. Az asztal megremegett, a ronda agyagedények pedig táncolni kezdtek rajta.</w:t>
      </w:r>
    </w:p>
    <w:p>
      <w:pPr>
        <w:pStyle w:val="Normal"/>
        <w:ind w:firstLine="284"/>
        <w:jc w:val="both"/>
        <w:rPr>
          <w:sz w:val="22"/>
          <w:szCs w:val="22"/>
        </w:rPr>
      </w:pPr>
      <w:r>
        <w:rPr>
          <w:sz w:val="22"/>
          <w:szCs w:val="22"/>
        </w:rPr>
        <w:t>- Hé! - kiáltotta a vendégfogadó tulajdonosa a bárpult mögül. - Nincs verekedés idebenn!</w:t>
      </w:r>
    </w:p>
    <w:p>
      <w:pPr>
        <w:pStyle w:val="Style11"/>
        <w:ind w:firstLine="284"/>
        <w:jc w:val="both"/>
        <w:rPr>
          <w:sz w:val="22"/>
          <w:szCs w:val="22"/>
        </w:rPr>
      </w:pPr>
      <w:r>
        <w:rPr>
          <w:sz w:val="22"/>
          <w:szCs w:val="22"/>
        </w:rPr>
        <w:t>- Ostoba fajankó - suttogta a karavánmester egy nagy böfögést követően. - Ha rombolni akarnánk egy kicsit, áttörnénk az asztalokkal a falakat, és összedöntenénk az egész undormányt. Nem lenne kár érte. A szarufákban hálószövő állatkák vannak, a padlásszoba matraca meg tele van csípős bogarakkal.</w:t>
      </w:r>
    </w:p>
    <w:p>
      <w:pPr>
        <w:pStyle w:val="Normal"/>
        <w:ind w:firstLine="284"/>
        <w:jc w:val="both"/>
        <w:rPr>
          <w:sz w:val="22"/>
          <w:szCs w:val="22"/>
        </w:rPr>
      </w:pPr>
      <w:r>
        <w:rPr>
          <w:sz w:val="22"/>
          <w:szCs w:val="22"/>
        </w:rPr>
        <w:t>Arakasi szemügyre vette az asztal vastag falábait, és úgy látta, a bútordarab valóban szolgálhatna faltörő kosként.</w:t>
      </w:r>
    </w:p>
    <w:p>
      <w:pPr>
        <w:pStyle w:val="Normal"/>
        <w:ind w:firstLine="284"/>
        <w:jc w:val="both"/>
        <w:rPr>
          <w:sz w:val="22"/>
          <w:szCs w:val="22"/>
        </w:rPr>
      </w:pPr>
      <w:r>
        <w:rPr>
          <w:sz w:val="22"/>
          <w:szCs w:val="22"/>
        </w:rPr>
        <w:t>- Elég szilárd ahhoz, hogy áttörje a Mágusok Városának kapuit - mormogta, hátha a férfi felkapja a témát.</w:t>
      </w:r>
    </w:p>
    <w:p>
      <w:pPr>
        <w:pStyle w:val="Style11"/>
        <w:ind w:firstLine="284"/>
        <w:jc w:val="both"/>
        <w:rPr>
          <w:sz w:val="22"/>
          <w:szCs w:val="22"/>
        </w:rPr>
      </w:pPr>
      <w:r>
        <w:rPr>
          <w:sz w:val="22"/>
          <w:szCs w:val="22"/>
        </w:rPr>
        <w:t>- Ugyan! - csapta le flaskáját az asztalra a termetes férfi. - Csak egy bolond próbálkozna ilyesmivel. Hallottál a fiúról, aki múlt hónapban megbújt egy szekérben? Képzeld el, a mágusok szolgái átkutatták a rakományt, és nem találták meg a kis csirkefogót. De mikor az áruszállító kocsi átgördült az íves kapun, ami a szigetre vezető híd innenső oldalán áll, valami fénycsóva csapott ki a boltívből, és leégette az egyik gyapjúbála tetejét, amelyikben megbújt a gyerek. - A hajcsár hahotázni kezdett, és az asztalra csapott, mire a tányérok csörömpölni kezdtek. - Poklok pokla! Képzeld csak el, a mágusok szolgái összevissza szaladgálnak, üvöltöznek, mindenféle parancsokat kiabálva egymásnak. Aztán a fiú sikoltozni kezd olyan hangosan, hogy még Dustariban is hallják, utána meg eszét vesztve rohan vissza az erdőbe, mintha felgyújtották volna a nadrágját. Később megtalálták egy szénégető fészerében. Haja szála se görbült, de napokig csak zokogott. - A karavánmester a halántékához nyomta mutatóujját, és kacsintott. - Kicsit megbolondították. Azt hitte, valami tűzdémon falja fel, vagy micsoda.</w:t>
      </w:r>
    </w:p>
    <w:p>
      <w:pPr>
        <w:pStyle w:val="Style11"/>
        <w:ind w:firstLine="284"/>
        <w:jc w:val="both"/>
        <w:rPr>
          <w:sz w:val="22"/>
          <w:szCs w:val="22"/>
        </w:rPr>
      </w:pPr>
      <w:r>
        <w:rPr>
          <w:sz w:val="22"/>
          <w:szCs w:val="22"/>
        </w:rPr>
        <w:t>Arakasi elgondolkozott a hallottakon, a karavánmester pedig megint meghúzta a flaskát. Szőrös kézfejével megtörölte száját, aztán Mara mesterkémjére szegezte tekintetét. Halkabban folytatta, szinte fenyegetően.</w:t>
      </w:r>
    </w:p>
    <w:p>
      <w:pPr>
        <w:pStyle w:val="Normal"/>
        <w:ind w:firstLine="284"/>
        <w:jc w:val="both"/>
        <w:rPr>
          <w:sz w:val="22"/>
          <w:szCs w:val="22"/>
        </w:rPr>
      </w:pPr>
      <w:r>
        <w:rPr>
          <w:sz w:val="22"/>
          <w:szCs w:val="22"/>
        </w:rPr>
        <w:t>- Még csak ne is viccelődj azzal, hogy megpróbálod áttörni a Mágusok Városának kapuját. Ha kikezdesz a Gyülekezettel, mind elvesztjük a munkánkat. Nem akarok rabszolgaként meghalni.</w:t>
      </w:r>
    </w:p>
    <w:p>
      <w:pPr>
        <w:pStyle w:val="Normal"/>
        <w:ind w:firstLine="284"/>
        <w:jc w:val="both"/>
        <w:rPr>
          <w:sz w:val="22"/>
          <w:szCs w:val="22"/>
        </w:rPr>
      </w:pPr>
      <w:r>
        <w:rPr>
          <w:sz w:val="22"/>
          <w:szCs w:val="22"/>
        </w:rPr>
        <w:t>- De a fiú, aki huncutságból be akart jutni - jegyezte meg Arakasi -, nem vesztette el a szabadságát.</w:t>
      </w:r>
    </w:p>
    <w:p>
      <w:pPr>
        <w:pStyle w:val="Style11"/>
        <w:ind w:firstLine="284"/>
        <w:jc w:val="both"/>
        <w:rPr>
          <w:sz w:val="22"/>
          <w:szCs w:val="22"/>
        </w:rPr>
      </w:pPr>
      <w:r>
        <w:rPr>
          <w:sz w:val="22"/>
          <w:szCs w:val="22"/>
        </w:rPr>
        <w:t>- Tulajdonképpen nem - mondta a karavánmester komoly hangon. - Tulajdonképpen nem, de nem bír aludni a rémálmoktól, és úgy jár-kel, mint egy alvajáró. Még mindig ostobán viselkedik.</w:t>
      </w:r>
    </w:p>
    <w:p>
      <w:pPr>
        <w:pStyle w:val="Normal"/>
        <w:ind w:firstLine="284"/>
        <w:jc w:val="both"/>
        <w:rPr>
          <w:sz w:val="22"/>
          <w:szCs w:val="22"/>
        </w:rPr>
      </w:pPr>
      <w:r>
        <w:rPr>
          <w:sz w:val="22"/>
          <w:szCs w:val="22"/>
        </w:rPr>
        <w:t>A férfi ekkor még halkabban folytatta, nehogy valaki más is hallja.</w:t>
      </w:r>
    </w:p>
    <w:p>
      <w:pPr>
        <w:pStyle w:val="Style11"/>
        <w:ind w:firstLine="284"/>
        <w:jc w:val="both"/>
        <w:rPr>
          <w:sz w:val="22"/>
          <w:szCs w:val="22"/>
        </w:rPr>
      </w:pPr>
      <w:r>
        <w:rPr>
          <w:sz w:val="22"/>
          <w:szCs w:val="22"/>
        </w:rPr>
        <w:t>- Úgy hallom, megvannak az eszközeik arra, hogy megtudják, mi jár annak a fejében, aki a szigetre tart. Mivel a fiú csak egy jelentéktelen csirkefogó volt, életben hagyták. De a pletykák szerint, ha ártani akarsz nekik - nyújtotta ki a kezét, lefelé fordítva hüvelykujját -, a tó mélyén találod magad. - Ezután suttogva magyarázott tovább: - A tó fenekét holttestek borítják. Túl hideg van ott ahhoz, hogy felfúvódjanak, és feljöjjenek a felszínre. A halottak egyszerűen ott maradnak. - A karavánmester közömbös hangnemre váltott, és így fejezte be: - A mágusok nem szeretik, ha valaki ujjat húz velük. Ez tény.</w:t>
      </w:r>
    </w:p>
    <w:p>
      <w:pPr>
        <w:pStyle w:val="Style11"/>
        <w:ind w:firstLine="284"/>
        <w:jc w:val="both"/>
        <w:rPr>
          <w:sz w:val="22"/>
          <w:szCs w:val="22"/>
        </w:rPr>
      </w:pPr>
      <w:r>
        <w:rPr>
          <w:sz w:val="22"/>
          <w:szCs w:val="22"/>
        </w:rPr>
        <w:t>- A mágusokra! - emelte meg a flaskát Arakasi, majd tőle szokatlan ingerültséggel hatalmasat kortyolt. A küldetés, melyet Mara tűzött ki a számára, a lehetetlen határát súrolta. A karavánok csak a hídig mehettek. Ott a kocsisok átadták a gyeplőket a mágusok szolgáinak. Indulás előtt minden rakományt szőrszálhasogatón átkutattak. A híd nem ívelte át az egész tavat, hanem egy stégben végződött, ahol a rakományt csónakokba rakták, és másodszor is átvizsgálták. Csak ezután eveztek át vele a Mágusok Városába.</w:t>
      </w:r>
    </w:p>
    <w:p>
      <w:pPr>
        <w:pStyle w:val="Style11"/>
        <w:ind w:firstLine="284"/>
        <w:jc w:val="both"/>
        <w:rPr>
          <w:sz w:val="22"/>
          <w:szCs w:val="22"/>
        </w:rPr>
      </w:pPr>
      <w:r>
        <w:rPr>
          <w:sz w:val="22"/>
          <w:szCs w:val="22"/>
        </w:rPr>
        <w:t>Már a harmadik ember mesélte ugyanazt a betolakodók sorsáról: senki sem tudott bejutni a városba, és aki megkísérelte, mágikus módon egy mélyvízi sírban végezte, avagy megőrült.</w:t>
      </w:r>
    </w:p>
    <w:p>
      <w:pPr>
        <w:pStyle w:val="Style11"/>
        <w:ind w:firstLine="284"/>
        <w:jc w:val="both"/>
        <w:rPr>
          <w:sz w:val="22"/>
          <w:szCs w:val="22"/>
        </w:rPr>
      </w:pPr>
      <w:r>
        <w:rPr>
          <w:sz w:val="22"/>
          <w:szCs w:val="22"/>
        </w:rPr>
        <w:t>Arakasi megpróbált erőt meríteni a flaskából, miközben szembenézett a szomorú helyzettel. Aztán otthagyta az italt a szőrös karavánmesternek, és észrevétlenül kisurrant a latrina felé.</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tabs>
          <w:tab w:val="clear" w:pos="709"/>
          <w:tab w:val="left" w:pos="3119" w:leader="none"/>
        </w:tabs>
        <w:ind w:firstLine="284"/>
        <w:jc w:val="both"/>
        <w:rPr>
          <w:sz w:val="22"/>
          <w:szCs w:val="22"/>
        </w:rPr>
      </w:pPr>
      <w:r>
        <w:rPr>
          <w:sz w:val="22"/>
          <w:szCs w:val="22"/>
        </w:rPr>
        <w:t>A bűzlő illemhely félhomályában Arakasi szemügyre vette a falakat, amelyeket az átutazó karavánok kocsisai össze-vissza firkáltak, és karcoltak. Nevek kezdőbetűi álltak ott, néhol a fogadó sörének minőségét pocskondiázták, sőt még egy-egy fuvoláshölgyet is ajánlottak a délebben található bordélyházakból. Arakasi megtalálta, amit keresett: a fehér krétával rajzolt pálcikaembert. A térdénél kis vonal látszott, mintha a rajzoló keze egy pillanatra megcsúszott volna sietségében. De Arakasi számára többet jelentett e vonal, mert felsóhajtott a megkönnyebbüléstől.</w:t>
      </w:r>
    </w:p>
    <w:p>
      <w:pPr>
        <w:pStyle w:val="Style11"/>
        <w:tabs>
          <w:tab w:val="clear" w:pos="709"/>
          <w:tab w:val="left" w:pos="3119" w:leader="none"/>
        </w:tabs>
        <w:ind w:firstLine="284"/>
        <w:jc w:val="both"/>
        <w:rPr>
          <w:sz w:val="22"/>
          <w:szCs w:val="22"/>
        </w:rPr>
      </w:pPr>
      <w:r>
        <w:rPr>
          <w:sz w:val="22"/>
          <w:szCs w:val="22"/>
        </w:rPr>
        <w:t>Ügynöke, aki egy szénégetőnél dolgozott küldöncként, nemrég járt itt, és jó hírekkel szolgált. A raktárház, ahol egyszer majdnem elkapták, már két és fél éve nem cserélt üzenetet a kémhálózattal, de most történt valami. Az utca másik oldalán üzemelő kelmefestő végre előléptette legidősebb inasát. A kereskedő fia, aki a megüresedett helyre jelentkezett, Acoma ügynök lesz. Arakasi végre elkezdheti újjáépíteni a hálózatát. A majdnem katasztrófában végződő eset óta a raktárház kizárólag üzleti tevékenységként működött. A tulajdonos azonnal beletörődött, hogy kémből tiszttartóvá fokozzák le. Arakasival együtt legszívesebben azonnal elbocsátotta volna a különböző alkalmazottakat, rakodómunkásokat. Ha még mindig figyelték a raktárházat, a sok ember, nem ért semmit, pedig néhányuk értékes ügynök lehetett volna egy-egy távolabbi helyen. Mindenestre nem küldhették el őket olyan gyorsan, nehogy feltűnést keltsenek, amennyiben a raktárház megfigyelés alatt áll. Márpedig Arakasi nem merte az ellenkezőjét feltételezni, ismervén az ellenséges hálózat kiváló munkáját. Lassan, szinte kínos lassúsággal, de más irányból kellett megközelítenie a helyzetet. Egy ügynök, aki a kelmefestőnél beépülve figyelhetné, hogy ki figyeli a raktárházat, nagy segítség lenne.</w:t>
      </w:r>
    </w:p>
    <w:p>
      <w:pPr>
        <w:pStyle w:val="Style11"/>
        <w:ind w:firstLine="284"/>
        <w:jc w:val="both"/>
        <w:rPr>
          <w:sz w:val="22"/>
          <w:szCs w:val="22"/>
        </w:rPr>
      </w:pPr>
      <w:r>
        <w:rPr>
          <w:sz w:val="22"/>
          <w:szCs w:val="22"/>
        </w:rPr>
        <w:t>A mesterkém hirtelen rájött, hogy nem időzhet sokat az illemhelyen, majd a hitelesség kedvéért vizelt egyet, és kisétált a nyikorgó faajtón. Ösztöne azonban azt súgta, hogy a kelmefestőnél támadt üresedés talán nem is annyira szerencsés fordulat. Ha ő lenne az a ravasz ellenség, nem próbálná oda bejuttatni a saját ügynökét? Egy ilyen helyzetből sokkal észrevétlenebbül lehetett őrködni, mint mondjuk egy koldus vagy bámészkodó munkás álcája mögött.</w:t>
      </w:r>
    </w:p>
    <w:p>
      <w:pPr>
        <w:pStyle w:val="Style11"/>
        <w:ind w:firstLine="284"/>
        <w:jc w:val="both"/>
        <w:rPr>
          <w:sz w:val="22"/>
          <w:szCs w:val="22"/>
        </w:rPr>
      </w:pPr>
      <w:r>
        <w:rPr>
          <w:sz w:val="22"/>
          <w:szCs w:val="22"/>
        </w:rPr>
        <w:t>A felismeréstől kirázta a hideg. Mivel úgy hitte, ellenfele legalább olyan okos, mint ő maga, Arakasi káromkodott egyet, majd sarkon fordult. Mormogott valamit, miszerint bent hagyott egy tárgyat, és megelőzte a hajcsár egyik munkását, aki épp a latrina felé tartott. Arakasi becsapta az orra előtt az ajtót.</w:t>
      </w:r>
    </w:p>
    <w:p>
      <w:pPr>
        <w:pStyle w:val="Normal"/>
        <w:ind w:firstLine="284"/>
        <w:jc w:val="both"/>
        <w:rPr>
          <w:sz w:val="22"/>
          <w:szCs w:val="22"/>
        </w:rPr>
      </w:pPr>
      <w:r>
        <w:rPr>
          <w:sz w:val="22"/>
          <w:szCs w:val="22"/>
        </w:rPr>
        <w:t>- Megvan, hál istennek! - dünnyögte, mintha minden nap értékes tárgyakat hagyott volna el egyes illemhelyeken. Gyöngyházgombját letépte ingének ujjáról, másik kezével letörölte a pálcikaember fejét, és körmével trágár jelet karcolt mellé.</w:t>
      </w:r>
    </w:p>
    <w:p>
      <w:pPr>
        <w:pStyle w:val="Normal"/>
        <w:ind w:firstLine="284"/>
        <w:jc w:val="both"/>
        <w:rPr>
          <w:sz w:val="22"/>
          <w:szCs w:val="22"/>
        </w:rPr>
      </w:pPr>
      <w:r>
        <w:rPr>
          <w:sz w:val="22"/>
          <w:szCs w:val="22"/>
        </w:rPr>
        <w:t>Ezután kisietett, és meglátva a dühös fiatalembert, vállat vont. Bocsánatkérésképp megvillantatta előtte a gombot.</w:t>
      </w:r>
    </w:p>
    <w:p>
      <w:pPr>
        <w:pStyle w:val="Normal"/>
        <w:ind w:firstLine="284"/>
        <w:jc w:val="both"/>
        <w:rPr>
          <w:sz w:val="22"/>
          <w:szCs w:val="22"/>
        </w:rPr>
      </w:pPr>
      <w:r>
        <w:rPr>
          <w:sz w:val="22"/>
          <w:szCs w:val="22"/>
        </w:rPr>
        <w:t>- Talizmán a feleségemtől. Megölne, ha elveszíteném.</w:t>
      </w:r>
    </w:p>
    <w:p>
      <w:pPr>
        <w:pStyle w:val="Style11"/>
        <w:ind w:firstLine="284"/>
        <w:jc w:val="both"/>
        <w:rPr>
          <w:sz w:val="22"/>
          <w:szCs w:val="22"/>
        </w:rPr>
      </w:pPr>
      <w:r>
        <w:rPr>
          <w:sz w:val="22"/>
          <w:szCs w:val="22"/>
        </w:rPr>
        <w:t>A karavánmesternél dolgozó legény együttértő képet vágott, aztán besietett a helyiségbe. Csak rá kellett nézni, hogy az ember lássa, a kelleténél jóval több sört ivott. Arakasi megvárta, míg az ajtó becsukódik, majd beosont az útszéli erdőbe. Ha kis szerencséje lesz, a szénégető küldönce egy héten belül visszatér ide. Akkor majd észreveszi, hogy megváltozott a rajz, és látni fogja a trágár jelet, amely azonnal leállítja az ügynök elhelyezését a kelmefestőnél. Arakasi sebesen kerülgette a fák törzsét az évszakra nem jellemző szürke égbolt alatt. Eltöprengett, vajon ügyes lépés lenne-e megfigyelés alatt tartani azt a fiút, aki végül elvállalja az inasságot. Ha nem kettős ügynök, nem történt semmi baj, de ha az, márpedig Arakasi így érezte, akkor elvezetheti az urához...</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Nem sokkal később Arakasi egy sor nedves bokor között hasalt. Az északi vidék zimankója szokatlan volt számára. Az enyhe esőzés és a tó felől fújó szél igencsak hozzájárult gyötrelmeihez. Sokszor mégis órákat töltött itt. Innen az erdőből, a vízbe nyúló kis félszigetről mind a híd kapuját, mind pedig a rakodó partrészt megfigyelés alatt tarthatta. A mólón a mágusok szolgái szorgosan rakodták az árucikkeket a csónakokba, melyek átszállították azokat a szigetre. Arra már rég rájött, hogy esélytelen lenne elbújni egy kereskedelmi szekéren, és megpróbálni besurranni. A karavánmester története csak alátámasztotta gyanúját, miszerint a városba tartó szállítmányokat mágikus eszközökkel is átkutatják a betolakodók után. Most már inkább azon gondolkodott, hogyan lehetne elkerülni a híd fölötti, mindent látó boltívet.</w:t>
      </w:r>
    </w:p>
    <w:p>
      <w:pPr>
        <w:pStyle w:val="Normal"/>
        <w:ind w:firstLine="284"/>
        <w:jc w:val="both"/>
        <w:rPr>
          <w:sz w:val="22"/>
          <w:szCs w:val="22"/>
        </w:rPr>
      </w:pPr>
      <w:r>
        <w:rPr>
          <w:sz w:val="22"/>
          <w:szCs w:val="22"/>
        </w:rPr>
        <w:t>A sziget túlságosan messze volt ahhoz, hogy odaússzon. Búvóhelyéről Arakasi csak tornyok kavalkádját látta, melyek közül egy a felhők közé nyúlt. Az egyik parti boltban vásárolt látcsövén keresztül meredek falú házakat s köztük íves átjárókat vett ki. A part mentén kőépületek sorakoztak, rajtuk fura alakú ablakokkal és boltozatos ajtókkal. Nem látott a házak körül falakat, sőt, őrszemeket sem. Ez persze nem zárta ki ezt, hogy mágiával állítottak védelmet. Az egyetlen esélynek az tűnt, ha valaki az éj leple alatt átevez a szigetre, aztán elbújik egy kertben, és onnan oson tovább.</w:t>
      </w:r>
    </w:p>
    <w:p>
      <w:pPr>
        <w:pStyle w:val="Style11"/>
        <w:ind w:firstLine="284"/>
        <w:jc w:val="both"/>
        <w:rPr>
          <w:sz w:val="22"/>
          <w:szCs w:val="22"/>
        </w:rPr>
      </w:pPr>
      <w:r>
        <w:rPr>
          <w:sz w:val="22"/>
          <w:szCs w:val="22"/>
        </w:rPr>
        <w:t>Arakasi felsóhajtott. Tolvajoknak való feladat állt előtte, ráadásul egy csónakra is szüksége volt. Szekéren kellett odacsempészni egyet, bár ez nehézségekbe ütközhetett, ismervén, hogy mennyire jóban vannak egymással a karavánok kocsisai. Olyasvalakit is kellett keresnie, aki kiválóan lopódzik, és ilyet nem találhatott a becsületes foglalkozású emberek között. Egyik gondot sem tudta azonnal megoldani. Marának bizony várnia kellett azokra a hírekre, melyeket - őszintén megvallva - szinte lehetetlennek tűnt megszerezni.</w:t>
      </w:r>
    </w:p>
    <w:p>
      <w:pPr>
        <w:pStyle w:val="Style11"/>
        <w:ind w:firstLine="284"/>
        <w:jc w:val="both"/>
        <w:rPr>
          <w:sz w:val="22"/>
          <w:szCs w:val="22"/>
        </w:rPr>
      </w:pPr>
      <w:r>
        <w:rPr>
          <w:sz w:val="22"/>
          <w:szCs w:val="22"/>
        </w:rPr>
        <w:t>Arakasi, aki mindig is a tettek embere volt, kimászott rejtekhelyéről, és elindult az erdőben. Megmasszírozta görcsbe rándult nyakizmait, aztán lerázta az esőcseppeket ruhájáról, és az útszéli fogadó felé vette az irányt. Séta közben mélyen eltöprengett. E szokása már számos alkalommal helyes megérzésekkel ajándékozta meg. Nem a legaggasztóbb gondjára gondolt, hanem egy másik üggyel kezdett foglalkozni, ami először egyszerűnek tűnt, de egyre több fejfájást okozott.</w:t>
      </w:r>
    </w:p>
    <w:p>
      <w:pPr>
        <w:pStyle w:val="Style11"/>
        <w:ind w:firstLine="284"/>
        <w:jc w:val="both"/>
        <w:rPr>
          <w:sz w:val="22"/>
          <w:szCs w:val="22"/>
        </w:rPr>
      </w:pPr>
      <w:r>
        <w:rPr>
          <w:sz w:val="22"/>
          <w:szCs w:val="22"/>
        </w:rPr>
        <w:t>Hiába kísérletezett, nem tudott új ügynököket elhelyezni az Anasati házban. Csak egy maradt, de az Jiro apjának egyik idős bizalmi embere volt, akit az ifjú úr egyáltalán nem kedvelt. Ezért jelentéktelen feladatot kapott, ahol legfeljebb olyan értesüléseket gyűjtögetett, hogy azok nem sokkal értek többet az utcai pletykánál. Arakasi most először gondolkozott el azon, vajon nem több-e a véletlennél, hogy mindig kudarcot vall az új ügynök elhelyezésében.</w:t>
      </w:r>
    </w:p>
    <w:p>
      <w:pPr>
        <w:pStyle w:val="Style11"/>
        <w:ind w:firstLine="284"/>
        <w:jc w:val="both"/>
        <w:rPr>
          <w:sz w:val="22"/>
          <w:szCs w:val="22"/>
        </w:rPr>
      </w:pPr>
      <w:r>
        <w:rPr>
          <w:sz w:val="22"/>
          <w:szCs w:val="22"/>
        </w:rPr>
        <w:t>Az eddigi hét próbálkozás látszólag ártatlan okokból hiúsult meg. Balszerencse vagy rossz időzítés látszott a fő gondnak; vagy épp Jiro dühkitörése állított akadályt, néha pedig egy-egy mogorva tiszttartó zárkózott el a szívességektől.</w:t>
      </w:r>
    </w:p>
    <w:p>
      <w:pPr>
        <w:pStyle w:val="Normal"/>
        <w:ind w:firstLine="284"/>
        <w:jc w:val="both"/>
        <w:rPr>
          <w:sz w:val="22"/>
          <w:szCs w:val="22"/>
        </w:rPr>
      </w:pPr>
      <w:r>
        <w:rPr>
          <w:sz w:val="22"/>
          <w:szCs w:val="22"/>
        </w:rPr>
        <w:t>Arakasi megtorpant, ügyet sem vetve az egyre erősödő esőre. A hűs, vizet nem is érezte magán, mert kirázta a hideg a gondolattól.</w:t>
      </w:r>
    </w:p>
    <w:p>
      <w:pPr>
        <w:pStyle w:val="Style11"/>
        <w:ind w:firstLine="284"/>
        <w:jc w:val="both"/>
        <w:rPr>
          <w:sz w:val="22"/>
          <w:szCs w:val="22"/>
        </w:rPr>
      </w:pPr>
      <w:r>
        <w:rPr>
          <w:sz w:val="22"/>
          <w:szCs w:val="22"/>
        </w:rPr>
        <w:t>Ostoba volt, hogy nem jött rá előbb. A látszólag egymástól független balszerencsés események sorozata nem lehetett a véletlen műve. Talán egy nála is ravaszabb ember akadályozta meg az Anasati házba való beszivárgást?</w:t>
      </w:r>
    </w:p>
    <w:p>
      <w:pPr>
        <w:pStyle w:val="Style11"/>
        <w:ind w:firstLine="284"/>
        <w:jc w:val="both"/>
        <w:rPr>
          <w:sz w:val="22"/>
          <w:szCs w:val="22"/>
        </w:rPr>
      </w:pPr>
      <w:r>
        <w:rPr>
          <w:sz w:val="22"/>
          <w:szCs w:val="22"/>
        </w:rPr>
        <w:t>Arakasi remegve indult tovább. Már régóta csodálta az ellenség első tanácsadóját, Chumakát, aki politikai zsenialitásával Jiro apjának uralkodása óta szolgálta az Anasatikat. A férfi most eltűnődött, vajon nem Chumaka-e a láthatatlan ellenlábas, kinek elméjével folyamatosan párbajozik.</w:t>
      </w:r>
    </w:p>
    <w:p>
      <w:pPr>
        <w:pStyle w:val="Style11"/>
        <w:ind w:firstLine="284"/>
        <w:jc w:val="both"/>
        <w:rPr>
          <w:sz w:val="22"/>
          <w:szCs w:val="22"/>
        </w:rPr>
      </w:pPr>
      <w:r>
        <w:rPr>
          <w:sz w:val="22"/>
          <w:szCs w:val="22"/>
        </w:rPr>
        <w:t>A gondolatmenetet tovább fűzte: talán az Anasatik álltak az ontoseti selyemraktárban történtek mögött? A lehetőség tetszett Mara mesterkémjének. Egyetlen ügyes ellenfél jelenléte sokkal ésszerűbbnek tűnt, mint két, egymástól független félé.</w:t>
      </w:r>
    </w:p>
    <w:p>
      <w:pPr>
        <w:pStyle w:val="Style11"/>
        <w:ind w:firstLine="284"/>
        <w:jc w:val="both"/>
        <w:rPr>
          <w:sz w:val="22"/>
          <w:szCs w:val="22"/>
        </w:rPr>
      </w:pPr>
      <w:r>
        <w:rPr>
          <w:sz w:val="22"/>
          <w:szCs w:val="22"/>
        </w:rPr>
        <w:t>Arakasi felgyorsította lépteit. Eldöntötte, hogy keres egy helyet, ahol megszárítja a ruháit, és felmelegszik egy kicsit. Egy helyet, ahol zavartalanul törheti a fejét. Minden jel szerint megtalálta a párját. Mélységesen nyugtalanította, hogy e férfi és Mara legádázabb ellensége talán kapcsolatban áll egymással. Annak a lehetősége, hogy ez az ellenlábas túlszárnyalhatja az ő képességeit is, még jobban gyötörte.</w:t>
      </w:r>
    </w:p>
    <w:p>
      <w:pPr>
        <w:sectPr>
          <w:headerReference w:type="even" r:id="rId34"/>
          <w:headerReference w:type="default" r:id="rId35"/>
          <w:footerReference w:type="even" r:id="rId36"/>
          <w:footerReference w:type="default" r:id="rId37"/>
          <w:type w:val="nextPage"/>
          <w:pgSz w:w="8391" w:h="11624"/>
          <w:pgMar w:left="1077" w:right="794" w:gutter="0" w:header="0" w:top="964" w:footer="0" w:bottom="851"/>
          <w:pgNumType w:fmt="decimal"/>
          <w:formProt w:val="false"/>
          <w:textDirection w:val="lrTb"/>
        </w:sectPr>
        <w:pStyle w:val="Style11"/>
        <w:ind w:firstLine="284"/>
        <w:jc w:val="both"/>
        <w:rPr>
          <w:spacing w:val="4"/>
          <w:sz w:val="22"/>
          <w:szCs w:val="22"/>
        </w:rPr>
      </w:pPr>
      <w:r>
        <w:rPr>
          <w:sz w:val="22"/>
          <w:szCs w:val="22"/>
        </w:rPr>
        <w:t>Kémet juttatni a Mágusok Városába lehetetlen vállalkozásnak tűnt, ráadásul a feladat fontossága eltörpült a veszély mellett, amelyet Jiro tanácsadója jelentett Mara kémhálózatára. Arakasi nem áltatta magát azzal, hogy nincs nagy veszély. Kiválóan átlátta a Tanács Játékát. Itt nem csak két, nagy hatalommal rendelkező ház viaskodásáról volt szó. Mara kiemelkedő szerepet játszott a császár udvarában, s bukása bármikor kirobbanthatta a polgárháborút.</w:t>
      </w:r>
    </w:p>
    <w:p>
      <w:pPr>
        <w:pStyle w:val="Normal"/>
        <w:pBdr>
          <w:bottom w:val="single" w:sz="6" w:space="1" w:color="000000"/>
        </w:pBdr>
        <w:spacing w:before="1560" w:after="0"/>
        <w:jc w:val="center"/>
        <w:rPr>
          <w:sz w:val="32"/>
          <w:szCs w:val="32"/>
        </w:rPr>
      </w:pPr>
      <w:r>
        <w:rPr>
          <w:sz w:val="32"/>
          <w:szCs w:val="32"/>
        </w:rPr>
        <w:t>HATODIK FEJEZET</w:t>
      </w:r>
    </w:p>
    <w:p>
      <w:pPr>
        <w:pStyle w:val="Normal"/>
        <w:spacing w:before="400" w:after="720"/>
        <w:jc w:val="center"/>
        <w:rPr>
          <w:b/>
          <w:b/>
          <w:bCs/>
          <w:sz w:val="44"/>
          <w:szCs w:val="44"/>
        </w:rPr>
      </w:pPr>
      <w:r>
        <w:rPr>
          <w:b/>
          <w:bCs/>
          <w:sz w:val="44"/>
          <w:szCs w:val="44"/>
        </w:rPr>
        <w:t>ÁLDOZATOK</w:t>
      </w:r>
    </w:p>
    <w:p>
      <w:pPr>
        <w:pStyle w:val="Normal"/>
        <w:ind w:firstLine="284"/>
        <w:jc w:val="both"/>
        <w:rPr/>
      </w:pPr>
      <w:r>
        <w:rPr>
          <w:b/>
          <w:bCs/>
          <w:sz w:val="36"/>
          <w:szCs w:val="36"/>
        </w:rPr>
        <w:t>C</w:t>
      </w:r>
      <w:r>
        <w:rPr>
          <w:b/>
          <w:bCs/>
          <w:sz w:val="22"/>
          <w:szCs w:val="22"/>
        </w:rPr>
        <w:t>HUMAKA ÖSSZERÁNCOLTA A HOMLOKÁT.</w:t>
      </w:r>
    </w:p>
    <w:p>
      <w:pPr>
        <w:pStyle w:val="Style11"/>
        <w:ind w:firstLine="284"/>
        <w:jc w:val="both"/>
        <w:rPr>
          <w:sz w:val="22"/>
          <w:szCs w:val="22"/>
        </w:rPr>
      </w:pPr>
      <w:r>
        <w:rPr>
          <w:sz w:val="22"/>
          <w:szCs w:val="22"/>
        </w:rPr>
        <w:t>Az urának fogadóidejére előkészített iratok között elrejtett jelentéseket böngészte, és egyre jobban elöntötte a méreg. Felemelte a kezét, és hevesen rágni kezdte a körmét. Annyira közel került ahhoz, hogy felfedje a Tuscai hálózat mögött álló ember kilétét! Azt előre látta, hogy az elbaltázott üldözés után az ontoseti hálózat működését leállítják. Az viszont egyáltalán nem tűnt ésszerűnek, hogy immáron három év eltelte után a látszólag különálló jamari csoport is tétlen maradjon.</w:t>
      </w:r>
    </w:p>
    <w:p>
      <w:pPr>
        <w:pStyle w:val="Normal"/>
        <w:ind w:firstLine="284"/>
        <w:jc w:val="both"/>
        <w:rPr>
          <w:sz w:val="22"/>
          <w:szCs w:val="22"/>
        </w:rPr>
      </w:pPr>
      <w:r>
        <w:rPr>
          <w:sz w:val="22"/>
          <w:szCs w:val="22"/>
        </w:rPr>
        <w:t>Azok az uralkodóházak, melyek fáradságot és gazdasági javakat nem kímélve kémhálózatot építettek ki, rendszerint nem tudtak elszakadni azoktól. Szinte elképzelhetetlennek tűnt, hogy egy nagyúr, aki mindeddig beépített emberei segítségével uralkodott, most hirtelen feladja a nehezen megszerzett előnyt egyetlen futár lebukása miatt. Nem beszélve Mara úrnőről; ő egyszer merész volt, egyszer óvatos, a körülményektől függően, de az értelmetlen félelem sosem volt rá jellemző. Fiának halála sem változtathatta meg ennyire jelentősen az alaptermészetét. Bizton lehetett rá számítani, hogy a rendelkezésére álló minden eszközt bevet, és egy-egy kisebb visszaesés nem áll majd az útjába. Chumaka összerezzent, mert hevesen csattogó foga közé lágy hús került. Vérző ujját a köntösébe törölte, és gyorsan rendbe szedte papírjait. A helyzet rendkívüli módon aggasztotta. Jíro bármelyik pillanatban választ követelhetett. Az Anasatik első tanácsadója restellte bevallani, hogy a kétségbeesés kezd úrrá lenni rajta. Csak a legszörnyűbb eshetőség forgott az eszében: talán ezúttal olyan ellenfélre akadt, aki legyőzte.</w:t>
      </w:r>
    </w:p>
    <w:p>
      <w:pPr>
        <w:pStyle w:val="Normal"/>
        <w:ind w:firstLine="284"/>
        <w:jc w:val="both"/>
        <w:rPr>
          <w:sz w:val="22"/>
          <w:szCs w:val="22"/>
        </w:rPr>
      </w:pPr>
      <w:r>
        <w:rPr>
          <w:sz w:val="22"/>
          <w:szCs w:val="22"/>
        </w:rPr>
        <w:t>A gondolat, miszerint a Birodalomban valaki ravaszabb nála, nem hagyta nyugodni.</w:t>
      </w:r>
    </w:p>
    <w:p>
      <w:pPr>
        <w:pStyle w:val="Style11"/>
        <w:ind w:firstLine="284"/>
        <w:jc w:val="both"/>
        <w:rPr>
          <w:sz w:val="22"/>
          <w:szCs w:val="22"/>
        </w:rPr>
      </w:pPr>
      <w:r>
        <w:rPr>
          <w:sz w:val="22"/>
          <w:szCs w:val="22"/>
        </w:rPr>
        <w:t>Pedig nem lehetett kizárni a lehetőségét. Ösztönösen érezte, hogy a hálózat nem szűnt meg, csak szünetel a működése, vagy máshová helyezték át. De hova? És miért? A kérdések álmatlan éjszakákat okoztak Chumakának. Csontos arca még nyúzottabbnak hatott táskás szeme miatt.</w:t>
      </w:r>
    </w:p>
    <w:p>
      <w:pPr>
        <w:pStyle w:val="Style11"/>
        <w:ind w:firstLine="284"/>
        <w:jc w:val="both"/>
        <w:rPr>
          <w:sz w:val="22"/>
          <w:szCs w:val="22"/>
        </w:rPr>
      </w:pPr>
      <w:r>
        <w:rPr>
          <w:sz w:val="22"/>
          <w:szCs w:val="22"/>
        </w:rPr>
        <w:t>Az olajozott fa nyikorgása kizökkentette merengéséből. A szolgák már húzták is el a hártyafalakat a nagyteremben, ahol Jiro az udvart tartotta. Omelo az emelvény mellé sorakoztatta a nagyúr díszőrségét, a hadonra pedig a tiszttartók és titkárok elhelyezéséről gondoskodott. A szövetségesek és meghallgatást kívánó uralkodóházak képviselői lassan mind megérkeztek, és rangjuk szerinti helyet kaptak a teremben. Jiro úr mindig utoljára lépett be, majd meghallgatta a kérvényezőket. Általános ügyekről beszélgetett, és néha üzleteket kötött.</w:t>
      </w:r>
    </w:p>
    <w:p>
      <w:pPr>
        <w:pStyle w:val="Style11"/>
        <w:ind w:firstLine="284"/>
        <w:jc w:val="both"/>
        <w:rPr>
          <w:sz w:val="22"/>
          <w:szCs w:val="22"/>
        </w:rPr>
      </w:pPr>
      <w:r>
        <w:rPr>
          <w:sz w:val="22"/>
          <w:szCs w:val="22"/>
        </w:rPr>
        <w:t>Chumaka összetekerte a kezében lévő iratokat, és a tasakjába tuszkolta a tekercset. Mormogva sietett az emelvényhez, hogy ellenőrizze, párnáit megfelelően helyezték-e el. Jiro vendégeinek listája hosszú volt, így a meghallgatás akár késő estébe is nyúlhatott. Az ösztövér alkatú Chumaka megfelelő párnázatot kívánt a hátsó része alá minden hosszabb ülés alkalmával. Úgy vélte, a testi fájdalmak megzavarják a gondolkodást, márpedig ez a mesterkém annyira okosan csúszott ki a keze közül, hogy egyetlen apró részlet sem kerülheti el a figyelmét.</w:t>
      </w:r>
    </w:p>
    <w:p>
      <w:pPr>
        <w:pStyle w:val="Style11"/>
        <w:ind w:firstLine="284"/>
        <w:jc w:val="both"/>
        <w:rPr>
          <w:sz w:val="22"/>
          <w:szCs w:val="22"/>
        </w:rPr>
      </w:pPr>
      <w:r>
        <w:rPr>
          <w:sz w:val="22"/>
          <w:szCs w:val="22"/>
        </w:rPr>
        <w:t>A hatalmas terem lassan megtelt. Szolgák jártak-keltek a frissítőkkel, és számos rabszolga legyezte a jelenlévőket. Odakint forrón sütött a nap, Jiro pedig ravasz módon gondoskodott arról, hogy vendégei hűvösben töltsék az időt, kényelmes körülmények között. Türelmüket étellel, itallal hálálta meg. A vendégek biztosra vették, hogy le akarja őket venni a lábukról, ilyen ellátás mellett viszont annyira magas rangúnak érezték magukat, hogy néha bizony nagylelkűen jártak el az üzletkötés alkalmával, hiába tervezték azt máshogy.</w:t>
      </w:r>
    </w:p>
    <w:p>
      <w:pPr>
        <w:pStyle w:val="Style11"/>
        <w:ind w:firstLine="284"/>
        <w:jc w:val="both"/>
        <w:rPr>
          <w:sz w:val="22"/>
          <w:szCs w:val="22"/>
        </w:rPr>
      </w:pPr>
      <w:r>
        <w:rPr>
          <w:sz w:val="22"/>
          <w:szCs w:val="22"/>
        </w:rPr>
        <w:t>Jiro úr mindenfajta pompa nélkül lépett be. Az írnok a nevét kiáltotta, és csak két katona lépkedett a nyomában. Ma egyszerű szabású ruhát viselt, amely azonban a legdrágább selyemből készült. Olyan magatartást és öltözéket választott, amely ugyan gazdag embert tükrözött, mégsem hatott tetszelgőnek. Ebben a ruhában kemény férfinek vagy ártatlan kisfiúnak egyaránt mutatkozhatott. Szükség esetén bármelyiket bevethette az ülés folyamán. Chumaka azonnal felfigyelt a kettős hatásra, és megvakarta az állát. Arra gondolt, ha az Istenek nem az Anasati palástra jelölték volna, Jiro kiváló kém lehetne.</w:t>
      </w:r>
    </w:p>
    <w:p>
      <w:pPr>
        <w:pStyle w:val="Style11"/>
        <w:ind w:firstLine="284"/>
        <w:jc w:val="both"/>
        <w:rPr>
          <w:sz w:val="22"/>
          <w:szCs w:val="22"/>
        </w:rPr>
      </w:pPr>
      <w:r>
        <w:rPr>
          <w:sz w:val="22"/>
          <w:szCs w:val="22"/>
        </w:rPr>
        <w:t>A jelentéktelen gondolatokat elhessegette, amikor a fiatalember fellépett az emelvényre. Helyet foglalt a párnáin, harcosai elhelyezkedtek az oldalán, majd hivatalos hangon bejelentette:</w:t>
      </w:r>
    </w:p>
    <w:p>
      <w:pPr>
        <w:pStyle w:val="Style21"/>
        <w:ind w:firstLine="284"/>
        <w:rPr>
          <w:sz w:val="22"/>
          <w:szCs w:val="22"/>
        </w:rPr>
      </w:pPr>
      <w:r>
        <w:rPr>
          <w:sz w:val="22"/>
          <w:szCs w:val="22"/>
        </w:rPr>
        <w:t>- Az udvar összeül.</w:t>
      </w:r>
    </w:p>
    <w:p>
      <w:pPr>
        <w:pStyle w:val="Normal"/>
        <w:ind w:firstLine="284"/>
        <w:jc w:val="both"/>
        <w:rPr>
          <w:sz w:val="22"/>
          <w:szCs w:val="22"/>
        </w:rPr>
      </w:pPr>
      <w:r>
        <w:rPr>
          <w:sz w:val="22"/>
          <w:szCs w:val="22"/>
        </w:rPr>
        <w:t>Miközben az egyik titkár a lista elején álló nevet kiáltotta, Jiro odahajolt Chumakához.</w:t>
      </w:r>
    </w:p>
    <w:p>
      <w:pPr>
        <w:pStyle w:val="Style21"/>
        <w:ind w:firstLine="284"/>
        <w:rPr>
          <w:sz w:val="22"/>
          <w:szCs w:val="22"/>
        </w:rPr>
      </w:pPr>
      <w:r>
        <w:rPr>
          <w:sz w:val="22"/>
          <w:szCs w:val="22"/>
        </w:rPr>
        <w:t>- Mire kell odafigyelnem ma, első tanácsadóm? - kérdezte suttogva.</w:t>
      </w:r>
    </w:p>
    <w:p>
      <w:pPr>
        <w:pStyle w:val="Style11"/>
        <w:ind w:firstLine="284"/>
        <w:jc w:val="both"/>
        <w:rPr>
          <w:sz w:val="22"/>
          <w:szCs w:val="22"/>
        </w:rPr>
      </w:pPr>
      <w:r>
        <w:rPr>
          <w:sz w:val="22"/>
          <w:szCs w:val="22"/>
        </w:rPr>
        <w:t>- Ha azt akarjuk - kezdte Chumaka az állát vakargatva -, hogy Mara úrnőtől elpártoljon a Xacatecas ház, szövetségesekre lesz szükségünk. Pontosabban fogalmazva a vagyonukra lesz szükségünk. Jól fontolja meg Matawa nagyúr ajánlatát. Gabonánkat délre szállítaná bizonyos feltételek fejében. - A tasakból kihalászta a megfelelő iratot, majd átfutotta a sorokat. - A nagyúr megfelelő párt keres a lányának. Talán az ön unokatestvérének a törvénytelen fia megteszi. A fiú kicsit fiatal, de nem csúnya. Ha beházasodna egy nemesi családba, megváltozna az élete, és egyszer még kiváló szövetséges lehet belőle. - Chumaka halkabban folytatta, mivel néhány vendég közeledett az emelvény felé. - Azt csicsergik a madarak, hogy Matawa úr midkemiaiakkal kereskedik, akik LaMut városában élnek.</w:t>
      </w:r>
    </w:p>
    <w:p>
      <w:pPr>
        <w:pStyle w:val="Style21"/>
        <w:ind w:firstLine="284"/>
        <w:rPr>
          <w:sz w:val="22"/>
          <w:szCs w:val="22"/>
        </w:rPr>
      </w:pPr>
      <w:r>
        <w:rPr>
          <w:sz w:val="22"/>
          <w:szCs w:val="22"/>
        </w:rPr>
        <w:t>- Azt csicsergik a madarak? - sandított a tanácsadójára Jiro. - Nem inkább az ügynökeink nyitották ki a fülüket?</w:t>
      </w:r>
    </w:p>
    <w:p>
      <w:pPr>
        <w:pStyle w:val="Style21"/>
        <w:ind w:firstLine="284"/>
        <w:rPr>
          <w:sz w:val="22"/>
          <w:szCs w:val="22"/>
        </w:rPr>
      </w:pPr>
      <w:r>
        <w:rPr>
          <w:sz w:val="22"/>
          <w:szCs w:val="22"/>
        </w:rPr>
        <w:t>Chumaka megköszörülte a torkát, és úgy döntött, nem tárgyalja tovább az ügy ezen részét.</w:t>
      </w:r>
    </w:p>
    <w:p>
      <w:pPr>
        <w:pStyle w:val="Style11"/>
        <w:ind w:firstLine="284"/>
        <w:jc w:val="both"/>
        <w:rPr>
          <w:sz w:val="22"/>
          <w:szCs w:val="22"/>
        </w:rPr>
      </w:pPr>
      <w:r>
        <w:rPr>
          <w:sz w:val="22"/>
          <w:szCs w:val="22"/>
        </w:rPr>
        <w:t>- Emlékeztetem, uram, hogy számos lamuti kereskedő Tsuranuanniban született. Talán segíthetnek nekünk, hogy mi is kizárólagos kereskedelmi jogot kapjunk egyes árucikkekre, mint az Acomák. Mara a jövőbe látott, amikor engedélyt szerzett a Császári Pecsétőrtől. Csak megérzés alapján cselekedett, de sikerült levédenie a Midkemiából érkező legalapvetőbb javakat. De nem láthatott mindent előre. Legalább féltucatnyi árucikk van, amelyet ha behozunk a Birodalomba, szép nyereségre teszünk szert. Mara ugyan megakadályozhatja, hogy az Anasatik bármit is behozzanak Midkemiából, de az ellen nem tehet semmit, ha a lamutiak Matawa nagyúrral kereskednek a résen keresztül.</w:t>
      </w:r>
    </w:p>
    <w:p>
      <w:pPr>
        <w:pStyle w:val="Style21"/>
        <w:ind w:firstLine="284"/>
        <w:rPr>
          <w:sz w:val="22"/>
          <w:szCs w:val="22"/>
        </w:rPr>
      </w:pPr>
      <w:r>
        <w:rPr>
          <w:sz w:val="22"/>
          <w:szCs w:val="22"/>
        </w:rPr>
        <w:t>Jiro elmosolyodott.</w:t>
      </w:r>
    </w:p>
    <w:p>
      <w:pPr>
        <w:pStyle w:val="Normal"/>
        <w:ind w:firstLine="284"/>
        <w:jc w:val="both"/>
        <w:rPr>
          <w:sz w:val="22"/>
          <w:szCs w:val="22"/>
        </w:rPr>
      </w:pPr>
      <w:r>
        <w:rPr>
          <w:sz w:val="22"/>
          <w:szCs w:val="22"/>
        </w:rPr>
        <w:t>- Mennyire vágyakozik Matawa úr a kizárólagos kereskedelmi jog után? Ami pedig a lányát illeti, mennyire csúnya a kicsike?</w:t>
      </w:r>
    </w:p>
    <w:p>
      <w:pPr>
        <w:pStyle w:val="Style21"/>
        <w:ind w:firstLine="284"/>
        <w:rPr>
          <w:sz w:val="22"/>
          <w:szCs w:val="22"/>
        </w:rPr>
      </w:pPr>
      <w:r>
        <w:rPr>
          <w:sz w:val="22"/>
          <w:szCs w:val="22"/>
        </w:rPr>
        <w:t>Chumaka arcára széles vigyor ült ki.</w:t>
      </w:r>
    </w:p>
    <w:p>
      <w:pPr>
        <w:pStyle w:val="Style11"/>
        <w:ind w:firstLine="284"/>
        <w:jc w:val="both"/>
        <w:rPr>
          <w:sz w:val="22"/>
          <w:szCs w:val="22"/>
        </w:rPr>
      </w:pPr>
      <w:r>
        <w:rPr>
          <w:sz w:val="22"/>
          <w:szCs w:val="22"/>
        </w:rPr>
        <w:t>- A leány az anyjára ütött, aki leginkább egy kutyára hasonlít, mégpedig egy igencsak csúnyácska kutyára. A leánynak két húga is van. A fogaik összevissza állnak, és ráadásul csak a legidősebb kezével jár uralkodói cím. Az apjuknak nagyobb vagyonra van szüksége, ha nem akarja, hogy a két fiatalabb gyermek névtelen kereskedők ágyasaként végezze. Ebből az következik, hogy Matawa nagyúr rendkívül vágyik erre az egyezségre.</w:t>
      </w:r>
    </w:p>
    <w:p>
      <w:pPr>
        <w:pStyle w:val="Normal"/>
        <w:ind w:firstLine="284"/>
        <w:jc w:val="both"/>
        <w:rPr>
          <w:sz w:val="22"/>
          <w:szCs w:val="22"/>
        </w:rPr>
      </w:pPr>
      <w:r>
        <w:rPr>
          <w:sz w:val="22"/>
          <w:szCs w:val="22"/>
        </w:rPr>
        <w:t>Miközben a legalacsonyabb rangú uralkodóház képviselője az emelvény közelébe ért, és hódolata jeléül meghajolt, Jiro lezárta az ügyet.</w:t>
      </w:r>
    </w:p>
    <w:p>
      <w:pPr>
        <w:pStyle w:val="Normal"/>
        <w:ind w:firstLine="284"/>
        <w:jc w:val="both"/>
        <w:rPr>
          <w:sz w:val="22"/>
          <w:szCs w:val="22"/>
        </w:rPr>
      </w:pPr>
      <w:r>
        <w:rPr>
          <w:sz w:val="22"/>
          <w:szCs w:val="22"/>
        </w:rPr>
        <w:t>- Tanácsod bölcsnek hangzik. Matawa nagyúr ma boldog emberként távozik innen.</w:t>
      </w:r>
    </w:p>
    <w:p>
      <w:pPr>
        <w:pStyle w:val="Style11"/>
        <w:ind w:firstLine="284"/>
        <w:jc w:val="both"/>
        <w:rPr>
          <w:sz w:val="22"/>
          <w:szCs w:val="22"/>
        </w:rPr>
      </w:pPr>
      <w:r>
        <w:rPr>
          <w:sz w:val="22"/>
          <w:szCs w:val="22"/>
        </w:rPr>
        <w:t>Az első kérvényező felé fordult, de ekkor a terem végében kis kavarodás támadt. Egy rikító ruhába öltözött egyén sietett be az ajtónál álló rabszolgák mellett, akik szégyenükben - és az uruk iránti félelmükben - csak lehajtották fejüket. A befelé törtető férfi ügyet sem vetett a rabszolgákra. Pár szolga tiltakozva eredt a nyomába, de ő úgy haladt el Jiro vendégei mellett, mintha egyedül lenne a tágas teremben. Gyors léptei annyira felkavarták a levegőt, hogy a gerendákról lecsüngő harci lobogók meglebbentek. A férfi hirtelen megállt Jiro előtt, és félretéve az illemet, felkiáltott:</w:t>
      </w:r>
    </w:p>
    <w:p>
      <w:pPr>
        <w:pStyle w:val="Style21"/>
        <w:ind w:firstLine="284"/>
        <w:rPr>
          <w:sz w:val="22"/>
          <w:szCs w:val="22"/>
        </w:rPr>
      </w:pPr>
      <w:r>
        <w:rPr>
          <w:sz w:val="22"/>
          <w:szCs w:val="22"/>
        </w:rPr>
        <w:t>- Tudja egyáltalán, hogy mit csinált ez a nő?</w:t>
      </w:r>
    </w:p>
    <w:p>
      <w:pPr>
        <w:pStyle w:val="Style11"/>
        <w:ind w:firstLine="284"/>
        <w:jc w:val="both"/>
        <w:rPr>
          <w:sz w:val="22"/>
          <w:szCs w:val="22"/>
        </w:rPr>
      </w:pPr>
      <w:r>
        <w:rPr>
          <w:sz w:val="22"/>
          <w:szCs w:val="22"/>
        </w:rPr>
        <w:t>A kérvényező, akinek odébb kellett lépnie, ingerülten tekintett a betolakodóra. Jiro is zavart képet vágott, de gyorsan leplezte érzelmeit, és Chumakára pillantott, aki tenyere takarásában megsúgta neki az illető nevét.</w:t>
      </w:r>
    </w:p>
    <w:p>
      <w:pPr>
        <w:pStyle w:val="Normal"/>
        <w:ind w:firstLine="284"/>
        <w:jc w:val="both"/>
        <w:rPr>
          <w:sz w:val="22"/>
          <w:szCs w:val="22"/>
        </w:rPr>
      </w:pPr>
      <w:r>
        <w:rPr>
          <w:sz w:val="22"/>
          <w:szCs w:val="22"/>
        </w:rPr>
        <w:t>- Köszöntöm, Dawan úr - szólalt meg Jiro határozott hangon, hogy a jelenlévők lássák, ura a helyzetnek. - Ingerültnek tűnik.</w:t>
      </w:r>
    </w:p>
    <w:p>
      <w:pPr>
        <w:pStyle w:val="Style11"/>
        <w:ind w:firstLine="284"/>
        <w:jc w:val="both"/>
        <w:rPr>
          <w:sz w:val="22"/>
          <w:szCs w:val="22"/>
        </w:rPr>
      </w:pPr>
      <w:r>
        <w:rPr>
          <w:sz w:val="22"/>
          <w:szCs w:val="22"/>
        </w:rPr>
        <w:t>A vastag nyakú férfi úgy festett, mint a hasznóbika, amely épp át akarja törni a kerítést, hogy elkaphassa a tehenet. Mindkét kezével hadonászni kezdett, és szinte fújtatott dühében.</w:t>
      </w:r>
    </w:p>
    <w:p>
      <w:pPr>
        <w:pStyle w:val="Style21"/>
        <w:ind w:firstLine="284"/>
        <w:rPr>
          <w:sz w:val="22"/>
          <w:szCs w:val="22"/>
        </w:rPr>
      </w:pPr>
      <w:r>
        <w:rPr>
          <w:sz w:val="22"/>
          <w:szCs w:val="22"/>
        </w:rPr>
        <w:t>- Ingerültnek? Uram, én tönkrementem!</w:t>
      </w:r>
    </w:p>
    <w:p>
      <w:pPr>
        <w:pStyle w:val="Normal"/>
        <w:ind w:firstLine="284"/>
        <w:jc w:val="both"/>
        <w:rPr>
          <w:sz w:val="22"/>
          <w:szCs w:val="22"/>
        </w:rPr>
      </w:pPr>
      <w:r>
        <w:rPr>
          <w:sz w:val="22"/>
          <w:szCs w:val="22"/>
        </w:rPr>
        <w:t>A teremben zúgolódás kezdődött. Mindenki kíváncsian várta, mi lesz a vége ennek az udvariatlan kitörésnek.</w:t>
      </w:r>
    </w:p>
    <w:p>
      <w:pPr>
        <w:pStyle w:val="Style21"/>
        <w:ind w:firstLine="284"/>
        <w:rPr>
          <w:sz w:val="22"/>
          <w:szCs w:val="22"/>
        </w:rPr>
      </w:pPr>
      <w:r>
        <w:rPr>
          <w:sz w:val="22"/>
          <w:szCs w:val="22"/>
        </w:rPr>
        <w:t>- Dawan úr - emelte fel hangját Jiro, ezúttal békítő szándékkal. - Kérem, foglaljon helyet, nehogy a hőségben megártson önnek az idegesség.</w:t>
      </w:r>
    </w:p>
    <w:p>
      <w:pPr>
        <w:pStyle w:val="Style11"/>
        <w:ind w:firstLine="284"/>
        <w:jc w:val="both"/>
        <w:rPr>
          <w:sz w:val="22"/>
          <w:szCs w:val="22"/>
        </w:rPr>
      </w:pPr>
      <w:r>
        <w:rPr>
          <w:sz w:val="22"/>
          <w:szCs w:val="22"/>
        </w:rPr>
        <w:t>A nagyúr intésére Anasati szolgák siettek oda, és frissítőt kínáltak a bosszús férfinek.</w:t>
      </w:r>
    </w:p>
    <w:p>
      <w:pPr>
        <w:pStyle w:val="Style21"/>
        <w:ind w:firstLine="284"/>
        <w:rPr>
          <w:sz w:val="22"/>
          <w:szCs w:val="22"/>
        </w:rPr>
      </w:pPr>
      <w:r>
        <w:rPr>
          <w:sz w:val="22"/>
          <w:szCs w:val="22"/>
        </w:rPr>
        <w:t>Jiro úr gyorsan kigondolta, mit mondjon. Nem akarta, hogy a vendégek úgy lássák, kivételezik ezzel az emberrel. Ugyanakkor lehetőséget keresett arra, hogy azonnal hasznot húzzon a helyzetből. Dawan Tuscobar alkalmi üzlettárs volt, aki nem számított rendíthetetlen szövetségesnek. Bár Jirót bosszantotta, hogy eddig nem sikerült maga mellé állítania a férfit, a dolog nem okozott sok fejfájást. A jelenlegi szóváltás jelentőségét azonban nem lehetett jelentéktelennek tekinteni. A Tuscobar ház befolyással rendelkezett Keda nagyúrnál, akinek támogatása sorsdöntő lehetett egy Marával való összecsapásban. Jiro úgy látta, ha megnyeri a férfit szövetségesnek, az a jövőben kulcsfontosságú lesz, ha a hagyománypártiak végre visszaállítják a Nagytanácsot.</w:t>
      </w:r>
    </w:p>
    <w:p>
      <w:pPr>
        <w:pStyle w:val="Style31"/>
        <w:ind w:firstLine="284"/>
        <w:rPr>
          <w:sz w:val="22"/>
          <w:szCs w:val="22"/>
        </w:rPr>
      </w:pPr>
      <w:r>
        <w:rPr>
          <w:sz w:val="22"/>
          <w:szCs w:val="22"/>
        </w:rPr>
        <w:t>Jirónak túl kellett kiabálni a kérvényezők elégedetlen moraját.</w:t>
      </w:r>
    </w:p>
    <w:p>
      <w:pPr>
        <w:pStyle w:val="Style21"/>
        <w:ind w:firstLine="284"/>
        <w:rPr>
          <w:sz w:val="22"/>
          <w:szCs w:val="22"/>
        </w:rPr>
      </w:pPr>
      <w:r>
        <w:rPr>
          <w:sz w:val="22"/>
          <w:szCs w:val="22"/>
        </w:rPr>
        <w:t>- Aki az Anasatiktól kér segítséget, tudja meg, hogy ez az udvar minden barát gondját együttérzően hallgatja meg! Tuscobar nagyuram, mi történt?</w:t>
      </w:r>
    </w:p>
    <w:p>
      <w:pPr>
        <w:pStyle w:val="Style11"/>
        <w:ind w:firstLine="284"/>
        <w:jc w:val="both"/>
        <w:rPr>
          <w:sz w:val="22"/>
          <w:szCs w:val="22"/>
        </w:rPr>
      </w:pPr>
      <w:r>
        <w:rPr>
          <w:sz w:val="22"/>
          <w:szCs w:val="22"/>
        </w:rPr>
        <w:t>A tömzsi férfi nagyot kortyolt a hideg frissítőből, és megpróbálta összeszedni magát.</w:t>
      </w:r>
    </w:p>
    <w:p>
      <w:pPr>
        <w:pStyle w:val="Style31"/>
        <w:ind w:firstLine="284"/>
        <w:rPr>
          <w:sz w:val="22"/>
          <w:szCs w:val="22"/>
        </w:rPr>
      </w:pPr>
      <w:r>
        <w:rPr>
          <w:sz w:val="22"/>
          <w:szCs w:val="22"/>
        </w:rPr>
        <w:t>-Az összes hajóm elsüllyedt! Az egész évi gabonatermés odalett!</w:t>
      </w:r>
    </w:p>
    <w:p>
      <w:pPr>
        <w:pStyle w:val="Style31"/>
        <w:ind w:firstLine="284"/>
        <w:rPr>
          <w:sz w:val="22"/>
          <w:szCs w:val="22"/>
        </w:rPr>
      </w:pPr>
      <w:r>
        <w:rPr>
          <w:sz w:val="22"/>
          <w:szCs w:val="22"/>
        </w:rPr>
        <w:t>- Az hogy lehet? - kerekedett ki Jiro szeme.</w:t>
      </w:r>
    </w:p>
    <w:p>
      <w:pPr>
        <w:pStyle w:val="Style31"/>
        <w:ind w:firstLine="284"/>
        <w:rPr>
          <w:sz w:val="22"/>
          <w:szCs w:val="22"/>
        </w:rPr>
      </w:pPr>
      <w:r>
        <w:rPr>
          <w:sz w:val="22"/>
          <w:szCs w:val="22"/>
        </w:rPr>
        <w:t>- Az a boszorkány valami gonosz varázst küldött ránk - válaszolta Dawan.</w:t>
      </w:r>
    </w:p>
    <w:p>
      <w:pPr>
        <w:pStyle w:val="Style31"/>
        <w:ind w:firstLine="284"/>
        <w:rPr>
          <w:sz w:val="22"/>
          <w:szCs w:val="22"/>
        </w:rPr>
      </w:pPr>
      <w:r>
        <w:rPr>
          <w:sz w:val="22"/>
          <w:szCs w:val="22"/>
        </w:rPr>
        <w:t>- Boszorkány? - vonta fel a szemöldökét Jiro.</w:t>
      </w:r>
    </w:p>
    <w:p>
      <w:pPr>
        <w:pStyle w:val="Style11"/>
        <w:ind w:firstLine="284"/>
        <w:jc w:val="both"/>
        <w:rPr>
          <w:sz w:val="22"/>
          <w:szCs w:val="22"/>
        </w:rPr>
      </w:pPr>
      <w:r>
        <w:rPr>
          <w:sz w:val="22"/>
          <w:szCs w:val="22"/>
        </w:rPr>
        <w:t>Dawan félretette a frissítőt, hogy kezébe vehesse a felé nyújtott bort. Ivott egy kicsit, megtörölte a száját, és csak ezután adott magyarázatot.</w:t>
      </w:r>
    </w:p>
    <w:p>
      <w:pPr>
        <w:pStyle w:val="Style21"/>
        <w:ind w:firstLine="284"/>
        <w:rPr>
          <w:sz w:val="22"/>
          <w:szCs w:val="22"/>
        </w:rPr>
      </w:pPr>
      <w:r>
        <w:rPr>
          <w:sz w:val="22"/>
          <w:szCs w:val="22"/>
        </w:rPr>
        <w:t>- Mara Acoma. Ki más? Mindenki tudja, hogy a Birodalom Szolgálójának korlátlan szerencséje van, és az istenek kegyét élvezi. Tönkretett azzal, hogy hamis utasítást adott a hajósmesternek. Azt parancsolta neki, hogy az idei termést Dustariba szállítsa, nem pedig Lepalába, a gabonapiacra. - Dawan úr már majdnem elsírta magát. - Ez is elég nagy baj lett volna, de így csak nyomorúság köszöntött volna rám. Viszont egy hétre rá, hogy a hajók elhagyták Jamart, egy váratlan vihar mindet elsüllyesztette! Nekem végem. - Bánatát újabb, hősies korttyal orvosolta. - Az őseimre esküszöm, hogy mostantól mindenben támogatom önt, hogy e nő gonoszságának elejét vegyük.</w:t>
      </w:r>
    </w:p>
    <w:p>
      <w:pPr>
        <w:pStyle w:val="Normal"/>
        <w:ind w:firstLine="284"/>
        <w:jc w:val="both"/>
        <w:rPr>
          <w:sz w:val="22"/>
          <w:szCs w:val="22"/>
        </w:rPr>
      </w:pPr>
      <w:r>
        <w:rPr>
          <w:sz w:val="22"/>
          <w:szCs w:val="22"/>
        </w:rPr>
        <w:t>Jiro elgondolkodott, majd így szólt:</w:t>
      </w:r>
    </w:p>
    <w:p>
      <w:pPr>
        <w:pStyle w:val="Style21"/>
        <w:ind w:firstLine="284"/>
        <w:rPr>
          <w:sz w:val="22"/>
          <w:szCs w:val="22"/>
        </w:rPr>
      </w:pPr>
      <w:r>
        <w:rPr>
          <w:sz w:val="22"/>
          <w:szCs w:val="22"/>
        </w:rPr>
        <w:t>- Köszönöm, hogy felismerte, mennyire veszélyes Mara úrnő eltávolodása a hagyományoktól, de ha nem mondta volna ezt, akkor is segítenék családom egy régi barátjának. - Azonnal Chumaka felé fordult. - Állíttass ki a hadonrával egy hitellevelet Tuscobar nagyúr számára! - Dawan felé fordulva hozzátette: - Szabadon vehet fel kölcsönt tőlünk. Amennyit csak akar. Akkor fizeti vissza, amikor jónak látja, és olyan feltételek mellett, amelyet tisztességesnek tart.</w:t>
      </w:r>
    </w:p>
    <w:p>
      <w:pPr>
        <w:pStyle w:val="Style31"/>
        <w:ind w:firstLine="284"/>
        <w:rPr>
          <w:sz w:val="22"/>
          <w:szCs w:val="22"/>
        </w:rPr>
      </w:pPr>
      <w:r>
        <w:rPr>
          <w:sz w:val="22"/>
          <w:szCs w:val="22"/>
        </w:rPr>
        <w:t>Dawan megmerevedett, és egy pillanatra megfeledkezett a borról.</w:t>
      </w:r>
    </w:p>
    <w:p>
      <w:pPr>
        <w:pStyle w:val="Style31"/>
        <w:ind w:firstLine="284"/>
        <w:rPr>
          <w:sz w:val="22"/>
          <w:szCs w:val="22"/>
        </w:rPr>
      </w:pPr>
      <w:r>
        <w:rPr>
          <w:sz w:val="22"/>
          <w:szCs w:val="22"/>
        </w:rPr>
        <w:t>- Kamatot ró fel? - kérdezte gyanakvóan.</w:t>
      </w:r>
    </w:p>
    <w:p>
      <w:pPr>
        <w:pStyle w:val="Style11"/>
        <w:ind w:firstLine="284"/>
        <w:jc w:val="both"/>
        <w:rPr>
          <w:sz w:val="22"/>
          <w:szCs w:val="22"/>
        </w:rPr>
      </w:pPr>
      <w:r>
        <w:rPr>
          <w:sz w:val="22"/>
          <w:szCs w:val="22"/>
        </w:rPr>
        <w:t>Jiro erre csak legyintett, mintha minden nap ajándékokat osztogatna a rászorultaknak.</w:t>
      </w:r>
    </w:p>
    <w:p>
      <w:pPr>
        <w:pStyle w:val="Style21"/>
        <w:ind w:firstLine="284"/>
        <w:rPr>
          <w:sz w:val="22"/>
          <w:szCs w:val="22"/>
        </w:rPr>
      </w:pPr>
      <w:r>
        <w:rPr>
          <w:sz w:val="22"/>
          <w:szCs w:val="22"/>
        </w:rPr>
        <w:t>- Dehogy! Egy jóbarát balszerencséjéből nem fogok hasznot húzni. -Aztán halkabban hozzátette: - Főleg, ha az én ellenségem okozta a gyötrelmét.</w:t>
      </w:r>
    </w:p>
    <w:p>
      <w:pPr>
        <w:pStyle w:val="Style31"/>
        <w:ind w:firstLine="284"/>
        <w:rPr>
          <w:sz w:val="22"/>
          <w:szCs w:val="22"/>
        </w:rPr>
      </w:pPr>
      <w:r>
        <w:rPr>
          <w:sz w:val="22"/>
          <w:szCs w:val="22"/>
        </w:rPr>
        <w:t>Dawan felállt, és hatalmas meghajlást mutatott be.</w:t>
      </w:r>
    </w:p>
    <w:p>
      <w:pPr>
        <w:pStyle w:val="Style21"/>
        <w:ind w:firstLine="284"/>
        <w:rPr>
          <w:sz w:val="22"/>
          <w:szCs w:val="22"/>
        </w:rPr>
      </w:pPr>
      <w:r>
        <w:rPr>
          <w:sz w:val="22"/>
          <w:szCs w:val="22"/>
        </w:rPr>
        <w:t>- Jiro nagyúr, legyen tanú minden jelenlévő! Az ön nemessége és nagylelkűsége hatástalan. Az ősei büszkén tekintenek önre. - Újból meghajolt, és hirtelen eszébe jutottak azok, akik Anasati úrra vártak. - Bocsánatért esedezem, amiért megzavartam e becses gyűlést.</w:t>
      </w:r>
    </w:p>
    <w:p>
      <w:pPr>
        <w:pStyle w:val="Style11"/>
        <w:ind w:firstLine="284"/>
        <w:jc w:val="both"/>
        <w:rPr>
          <w:sz w:val="22"/>
          <w:szCs w:val="22"/>
        </w:rPr>
      </w:pPr>
      <w:r>
        <w:rPr>
          <w:sz w:val="22"/>
          <w:szCs w:val="22"/>
        </w:rPr>
        <w:t>Jiro felállt, és intett Chumakának, hogy kövesse. Ő maga kísérte Tuscobar nagyurat az oldalsó ajtóhoz, ahol barátságosan súgta oda neki:</w:t>
      </w:r>
    </w:p>
    <w:p>
      <w:pPr>
        <w:pStyle w:val="Style21"/>
        <w:ind w:firstLine="284"/>
        <w:rPr>
          <w:sz w:val="22"/>
          <w:szCs w:val="22"/>
        </w:rPr>
      </w:pPr>
      <w:r>
        <w:rPr>
          <w:sz w:val="22"/>
          <w:szCs w:val="22"/>
        </w:rPr>
        <w:t>- Ugyan már! Nincs mit megbocsátani. Most pedig vegyen egy fürdőt, és pihenje ki magát. Vacsorázzon az udvarban, és ha csak holnap kíván hazatérni, töltse a házamban az éjszakát.</w:t>
      </w:r>
    </w:p>
    <w:p>
      <w:pPr>
        <w:pStyle w:val="Style31"/>
        <w:ind w:firstLine="284"/>
        <w:rPr>
          <w:sz w:val="22"/>
          <w:szCs w:val="22"/>
        </w:rPr>
      </w:pPr>
      <w:r>
        <w:rPr>
          <w:sz w:val="22"/>
          <w:szCs w:val="22"/>
        </w:rPr>
        <w:t>Aztán egy rabszolgát adott a hálálkodó, enyhén ittas nagyúr mellé.</w:t>
      </w:r>
    </w:p>
    <w:p>
      <w:pPr>
        <w:pStyle w:val="Style11"/>
        <w:ind w:firstLine="284"/>
        <w:jc w:val="both"/>
        <w:rPr>
          <w:sz w:val="22"/>
          <w:szCs w:val="22"/>
        </w:rPr>
      </w:pPr>
      <w:r>
        <w:rPr>
          <w:sz w:val="22"/>
          <w:szCs w:val="22"/>
        </w:rPr>
        <w:t>Miközben a nagylelkű úr szerepében tetszelegve visszafelé sétált az emelvényhez, Chumaka halkan beszélt hozzá.</w:t>
      </w:r>
    </w:p>
    <w:p>
      <w:pPr>
        <w:pStyle w:val="Style11"/>
        <w:ind w:firstLine="284"/>
        <w:jc w:val="both"/>
        <w:rPr>
          <w:sz w:val="22"/>
          <w:szCs w:val="22"/>
        </w:rPr>
      </w:pPr>
      <w:r>
        <w:rPr>
          <w:sz w:val="22"/>
          <w:szCs w:val="22"/>
        </w:rPr>
        <w:t>- Nem gondolja, mennyire furcsa ez? Miért ártana Mara egy semleges félnek, mint Dawar? Az ésszerűség nyomát sem látom ebben.</w:t>
      </w:r>
    </w:p>
    <w:p>
      <w:pPr>
        <w:pStyle w:val="Style31"/>
        <w:ind w:firstLine="284"/>
        <w:rPr>
          <w:sz w:val="22"/>
          <w:szCs w:val="22"/>
        </w:rPr>
      </w:pPr>
      <w:r>
        <w:rPr>
          <w:sz w:val="22"/>
          <w:szCs w:val="22"/>
        </w:rPr>
        <w:t>Jiro leplezetlen élvezettel pillantott első tanácsadójára.</w:t>
      </w:r>
    </w:p>
    <w:p>
      <w:pPr>
        <w:pStyle w:val="Style11"/>
        <w:ind w:firstLine="284"/>
        <w:jc w:val="both"/>
        <w:rPr>
          <w:sz w:val="22"/>
          <w:szCs w:val="22"/>
        </w:rPr>
      </w:pPr>
      <w:r>
        <w:rPr>
          <w:sz w:val="22"/>
          <w:szCs w:val="22"/>
        </w:rPr>
        <w:t>- Nem ő volt. Én készíttettem a hamisítványt. Én küldtem a hamis parancsokat Dawar hajósmesterének.</w:t>
      </w:r>
    </w:p>
    <w:p>
      <w:pPr>
        <w:pStyle w:val="Style31"/>
        <w:ind w:firstLine="284"/>
        <w:rPr>
          <w:sz w:val="22"/>
          <w:szCs w:val="22"/>
        </w:rPr>
      </w:pPr>
      <w:r>
        <w:rPr>
          <w:sz w:val="22"/>
          <w:szCs w:val="22"/>
        </w:rPr>
        <w:t>Chumaka enyhén összegörnyedt; alig bírta visszatartani nevetését.</w:t>
      </w:r>
    </w:p>
    <w:p>
      <w:pPr>
        <w:pStyle w:val="Style21"/>
        <w:ind w:firstLine="284"/>
        <w:rPr>
          <w:sz w:val="22"/>
          <w:szCs w:val="22"/>
        </w:rPr>
      </w:pPr>
      <w:r>
        <w:rPr>
          <w:sz w:val="22"/>
          <w:szCs w:val="22"/>
        </w:rPr>
        <w:t>- Meglepetést okoz, nagyuram - súgta, nehogy a kérvényezők meghallják. - Kezd tapasztalt játékossá válni, mind shahban, mind a Tanács Játékában. Hogy sikerült Marára terelni a gyanút?</w:t>
      </w:r>
    </w:p>
    <w:p>
      <w:pPr>
        <w:pStyle w:val="Style31"/>
        <w:ind w:firstLine="284"/>
        <w:rPr>
          <w:sz w:val="22"/>
          <w:szCs w:val="22"/>
        </w:rPr>
      </w:pPr>
      <w:r>
        <w:rPr>
          <w:sz w:val="22"/>
          <w:szCs w:val="22"/>
        </w:rPr>
        <w:t>- A hadonránk pletykákat terjesztett a parancsomra - válaszolta önelégülten Jiro. - Dawan és a többiek megtudták, hogy az úrnő milyen sértéseket vágott a fejünkhöz az elmúlt években, és milyen más gonosz tettek mögött állt ő. Csak az úrnő eszközeit használtam fel, és hagytam, hogy Dawar maga vonja le a következtetéseket. - Az emelvényhez érve még hozzátette: - Ó, és Dawar arról is hallott, hogy ebben az évben az Acomák a lepalai piacra szállítják a gabonát.</w:t>
      </w:r>
    </w:p>
    <w:p>
      <w:pPr>
        <w:pStyle w:val="Normal"/>
        <w:ind w:firstLine="284"/>
        <w:jc w:val="both"/>
        <w:rPr>
          <w:sz w:val="22"/>
          <w:szCs w:val="22"/>
        </w:rPr>
      </w:pPr>
      <w:r>
        <w:rPr>
          <w:sz w:val="22"/>
          <w:szCs w:val="22"/>
        </w:rPr>
        <w:t>- Kiváló, uram - mosolyogott Chumaka. - Magam sem tudtam volna bölcsebb ötlettel előállni.</w:t>
      </w:r>
    </w:p>
    <w:p>
      <w:pPr>
        <w:pStyle w:val="Style11"/>
        <w:ind w:firstLine="284"/>
        <w:jc w:val="both"/>
        <w:rPr>
          <w:sz w:val="22"/>
          <w:szCs w:val="22"/>
        </w:rPr>
      </w:pPr>
      <w:r>
        <w:rPr>
          <w:sz w:val="22"/>
          <w:szCs w:val="22"/>
        </w:rPr>
        <w:t>Nagyúr és első tanácsos az emelvényre lépett, és közben ugyanarra gondoltak: szerencsésnek tartották magukat, amiért a másik ott van, hisz hatékonyan tudtak együtt dolgozni. Ha a Nagytanács újra működésbe lép, és megfejtik Mara kémhálózatának titkát, akkor az úrnő joggal aggódhat, mert még a Birodalom Szolgálójának járó elképesztő szerencse sem mentheti meg a házát a pusztulástó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Mara idegesen járkált fel-alá. A nézeteltérés fala már hetek óta elválasztotta a férjétől. Hokanu nem akarta, hogy Justin elvágja kötelékeit a Shinzawaiktól, és Acoma örökössé legyen. Az ő érzelmeit is meg lehetett érteni. Hokanu sajátjaként szerette a gyermeket. Ayaki halála óta még féltőbb apa lett. A haláleset emléke olyan keserűséggel töltötte el Marát, amely sosem látszott enyhülni.</w:t>
      </w:r>
    </w:p>
    <w:p>
      <w:pPr>
        <w:pStyle w:val="Style11"/>
        <w:ind w:firstLine="284"/>
        <w:jc w:val="both"/>
        <w:rPr>
          <w:sz w:val="22"/>
          <w:szCs w:val="22"/>
        </w:rPr>
      </w:pPr>
      <w:r>
        <w:rPr>
          <w:sz w:val="22"/>
          <w:szCs w:val="22"/>
        </w:rPr>
        <w:t>Hirtelen megtorpant, és megérintette a kertjére nyíló hártyafalat. Ó, bárcsak eltölthetne egy órát Nacoyával és az ő bölcsességével! Korábbi dajkája, mostohaanyja és első tanácsadója minden gond mélyére segített bepillantást nyújtani. Néha Mara nem fogadta meg a tanácsát, és az idős hölgy számára elfogadhatatlan kockázatot vállalt, de Nacoya akkor is tisztán látott. Az érzelmek terén páratlan ismeretekkel rendelkezett. Mara felsóhajtott. Nacoya volt az, aki figyelmeztette, hogy beleszeret a barbár rabszolgába, Kevinbe, pedig akkor még magának sem vallotta be a szerelem lehetőségét. Most szüksége lett volna az idős asszony tanácsaira. Mara megpróbálta felidézni Nacoya hangját, de a szeretett asszony árnya már messze pihent.</w:t>
      </w:r>
    </w:p>
    <w:p>
      <w:pPr>
        <w:pStyle w:val="Normal"/>
        <w:ind w:firstLine="284"/>
        <w:jc w:val="both"/>
        <w:rPr>
          <w:sz w:val="22"/>
          <w:szCs w:val="22"/>
        </w:rPr>
      </w:pPr>
      <w:r>
        <w:rPr>
          <w:sz w:val="22"/>
          <w:szCs w:val="22"/>
        </w:rPr>
        <w:t>A merengésből egy rúgás zökkentette ki. Az úrnő méretes hasára helyezte a kezét, és mosolyogva fogadta a kellemetlen érzést. A születésre váró gyermek olyan erős volt, mint egy barbár tigriskölyök. Hokanu bizonyára másképp fog érezni, ha megpillantja elsőszülött fiát. Az apasággal járó büszkeség megpuhítja majd a szívét, és nem fog többé tiltakozni az ellen, hogy Justin Acoma örökös legyen. Ha a férfi felismeri, hogy saját vére csörgedezik a csecsemő ereiben, meg fogja érteni, hogy az istenek is az újszülöttet akarják Shinzawai örökösnek.</w:t>
      </w:r>
    </w:p>
    <w:p>
      <w:pPr>
        <w:pStyle w:val="Style21"/>
        <w:ind w:firstLine="284"/>
        <w:rPr>
          <w:sz w:val="22"/>
          <w:szCs w:val="22"/>
        </w:rPr>
      </w:pPr>
      <w:r>
        <w:rPr>
          <w:sz w:val="22"/>
          <w:szCs w:val="22"/>
        </w:rPr>
        <w:t>Mara nekidőlt a hártyafal keretének, és azon gondolkozott, mennyire várja már, hogy Justin az Acomák közé tartozzon. Mara eddig két gyermeket hozott világra. Az egyik apját utálta, a másikét imádta. Mindkét apróság olyasmivel ajándékozta meg, amire egyáltalán nem számított. Ayaki esetében Mara csak az Acoma család fennmaradását akarta biztosítani, legalábbis kezdetben. Miközben azonban eleget tett e kötelességnek, olyan szeretetet ismert meg, mint addig soha. Ahányszor karjában tartotta a csecsemőt, és mosolyogva hallgatta a kacagását, a családi kötelesség többé nem tűnt olyan távoli, elvont fogalomnak.</w:t>
      </w:r>
    </w:p>
    <w:p>
      <w:pPr>
        <w:pStyle w:val="Style11"/>
        <w:ind w:firstLine="284"/>
        <w:jc w:val="both"/>
        <w:rPr>
          <w:sz w:val="22"/>
          <w:szCs w:val="22"/>
        </w:rPr>
      </w:pPr>
      <w:r>
        <w:rPr>
          <w:sz w:val="22"/>
          <w:szCs w:val="22"/>
        </w:rPr>
        <w:t>Mara izgatottan várta a pillanatot, amikor Hokanu maga is megtapasztalja e varázst. Közös gyermekük születése nézeteltérésük végét fogja jelenteni. Újra béke lesz. Az Acoma és Shinzawai örökös pedig boldogan nőhet fel.</w:t>
      </w:r>
    </w:p>
    <w:p>
      <w:pPr>
        <w:pStyle w:val="Style11"/>
        <w:ind w:firstLine="284"/>
        <w:jc w:val="both"/>
        <w:rPr>
          <w:sz w:val="22"/>
          <w:szCs w:val="22"/>
        </w:rPr>
      </w:pPr>
      <w:r>
        <w:rPr>
          <w:sz w:val="22"/>
          <w:szCs w:val="22"/>
        </w:rPr>
        <w:t>Bár Marát sosem járta át a férje iránt érzett szenvedély, a férfi közelségére mindig igényt tartott. Hokanu megértése és bölcsessége biztonságot jelentett. Értelme védelmet nyújtott a veszélytől és az aggodalomtól. Gyengédsége nélkül nem tudott volna élni. A férfi hiányzott neki. Hokanu szerelme az ő boldogságának alapköve lett, amelyet nem is értékelt mindaddig, amíg nem kellett nélküle meglennie. Mert ugyan a férfi még mindig vele élt, lélekben egyre jobban távolodott. Mara sose hitte volna, hogy ez ennyire fájni fog.</w:t>
      </w:r>
    </w:p>
    <w:p>
      <w:pPr>
        <w:pStyle w:val="Style11"/>
        <w:ind w:firstLine="284"/>
        <w:jc w:val="both"/>
        <w:rPr>
          <w:spacing w:val="3"/>
          <w:sz w:val="22"/>
          <w:szCs w:val="22"/>
        </w:rPr>
      </w:pPr>
      <w:r>
        <w:rPr>
          <w:sz w:val="22"/>
          <w:szCs w:val="22"/>
        </w:rPr>
        <w:t>Sok apró jel mutatott az eltávolodásra. Mostanában nem simogatta az arcát, amikor felébredt. Ha a nap folyamán udvart tartottak, nem látta a férfi szája sarkánál azt az apró, felfelé ívelő görbületet, ami mindig a jókedvéről árulkodott. Délutánonként már nem iszogattak egymással chochát. Eddig ez mindennapos esemény volt - a chocha kortyolgatása közben Hokanu rendszerint a hadügyi tanácsadók jelentéseit böngészte, ő pedig átnézte a Jicantól kapott kereskedelmi iratokat. Már nem beszéltek annyit egymással, és mindketten érezték a feszültséget a levegőben. Bár Hokanu nem csinált nagy ügyet ebből, a délutáni órákat mostanában inkább harcosaival töltötte a gyakorlótéren. Nem szurkálták egymást, nem veszekedtek, de a Justinnal kapcsolatos nézeteltérés minden közös tevékenységet megkeserített. Mara megsimogatta hasának feszes bőrét, és azon imádkozott, hogy a fiú születése véget vessen az ellentétnek.</w:t>
      </w:r>
    </w:p>
    <w:p>
      <w:pPr>
        <w:pStyle w:val="Normal"/>
        <w:ind w:firstLine="284"/>
        <w:jc w:val="both"/>
        <w:rPr>
          <w:sz w:val="22"/>
          <w:szCs w:val="22"/>
        </w:rPr>
      </w:pPr>
      <w:r>
        <w:rPr>
          <w:sz w:val="22"/>
          <w:szCs w:val="22"/>
        </w:rPr>
        <w:t>Nacoyán kívül Hokanu volt az egyetlen ember, aki félreértések nélkül tudta követni a gondolatait. Újabb rúgás rázta meg a méhét, mire Mara felnevetett.</w:t>
      </w:r>
    </w:p>
    <w:p>
      <w:pPr>
        <w:pStyle w:val="Normal"/>
        <w:ind w:firstLine="284"/>
        <w:jc w:val="both"/>
        <w:rPr>
          <w:sz w:val="22"/>
          <w:szCs w:val="22"/>
        </w:rPr>
      </w:pPr>
      <w:r>
        <w:rPr>
          <w:sz w:val="22"/>
          <w:szCs w:val="22"/>
        </w:rPr>
        <w:t>- Nemsokára, csöppségem - suttogta a magzatnak.</w:t>
      </w:r>
    </w:p>
    <w:p>
      <w:pPr>
        <w:pStyle w:val="Normal"/>
        <w:ind w:firstLine="284"/>
        <w:jc w:val="both"/>
        <w:rPr>
          <w:sz w:val="22"/>
          <w:szCs w:val="22"/>
        </w:rPr>
      </w:pPr>
      <w:r>
        <w:rPr>
          <w:sz w:val="22"/>
          <w:szCs w:val="22"/>
        </w:rPr>
        <w:t>Az egyik szolga, aki a közelben várakozott, erre felriadt.</w:t>
      </w:r>
    </w:p>
    <w:p>
      <w:pPr>
        <w:pStyle w:val="Normal"/>
        <w:ind w:firstLine="284"/>
        <w:jc w:val="both"/>
        <w:rPr>
          <w:sz w:val="22"/>
          <w:szCs w:val="22"/>
        </w:rPr>
      </w:pPr>
      <w:r>
        <w:rPr>
          <w:sz w:val="22"/>
          <w:szCs w:val="22"/>
        </w:rPr>
        <w:t>- Úrnőm?</w:t>
      </w:r>
    </w:p>
    <w:p>
      <w:pPr>
        <w:pStyle w:val="Style11"/>
        <w:ind w:firstLine="284"/>
        <w:jc w:val="both"/>
        <w:rPr>
          <w:sz w:val="22"/>
          <w:szCs w:val="22"/>
        </w:rPr>
      </w:pPr>
      <w:r>
        <w:rPr>
          <w:sz w:val="22"/>
          <w:szCs w:val="22"/>
        </w:rPr>
        <w:t>Mara ellépett a hártyafaltól.</w:t>
      </w:r>
    </w:p>
    <w:p>
      <w:pPr>
        <w:pStyle w:val="Style11"/>
        <w:ind w:firstLine="284"/>
        <w:jc w:val="both"/>
        <w:rPr>
          <w:sz w:val="22"/>
          <w:szCs w:val="22"/>
        </w:rPr>
      </w:pPr>
      <w:r>
        <w:rPr>
          <w:sz w:val="22"/>
          <w:szCs w:val="22"/>
        </w:rPr>
        <w:t>- Nem kérek semmit, csak e gyermeket, aki úgy látszik, legalább annyira várja a szülést, mint én.</w:t>
      </w:r>
    </w:p>
    <w:p>
      <w:pPr>
        <w:pStyle w:val="Style11"/>
        <w:ind w:firstLine="284"/>
        <w:jc w:val="both"/>
        <w:rPr>
          <w:sz w:val="22"/>
          <w:szCs w:val="22"/>
        </w:rPr>
      </w:pPr>
      <w:r>
        <w:rPr>
          <w:sz w:val="22"/>
          <w:szCs w:val="22"/>
        </w:rPr>
        <w:t>- Akkor hívassam a... - kezdte izgatottan a szolga.</w:t>
      </w:r>
    </w:p>
    <w:p>
      <w:pPr>
        <w:pStyle w:val="Normal"/>
        <w:ind w:firstLine="284"/>
        <w:jc w:val="both"/>
        <w:rPr>
          <w:sz w:val="22"/>
          <w:szCs w:val="22"/>
        </w:rPr>
      </w:pPr>
      <w:r>
        <w:rPr>
          <w:sz w:val="22"/>
          <w:szCs w:val="22"/>
        </w:rPr>
        <w:t>- Nem - emelte fel a kezét Mara. - Még van idő. A bába és a gyógyító szerint még legalább egy hónap. - Aztán összeráncolta a szemöldökét. - Bár lehet, hogy korán fog megérkezni.</w:t>
      </w:r>
    </w:p>
    <w:p>
      <w:pPr>
        <w:pStyle w:val="Normal"/>
        <w:ind w:firstLine="284"/>
        <w:jc w:val="both"/>
        <w:rPr>
          <w:sz w:val="22"/>
          <w:szCs w:val="22"/>
        </w:rPr>
      </w:pPr>
      <w:r>
        <w:rPr>
          <w:sz w:val="22"/>
          <w:szCs w:val="22"/>
        </w:rPr>
        <w:t>A folyosó felől halk kopogás hallatszott. Mara összehúzta gömbölyded hasán a köntöst, és biccentett a szolgának, aki eltolta a hártyafalat. Jican, a hadonra, meghajolt.</w:t>
      </w:r>
    </w:p>
    <w:p>
      <w:pPr>
        <w:pStyle w:val="Normal"/>
        <w:ind w:firstLine="284"/>
        <w:jc w:val="both"/>
        <w:rPr>
          <w:sz w:val="22"/>
          <w:szCs w:val="22"/>
        </w:rPr>
      </w:pPr>
      <w:r>
        <w:rPr>
          <w:sz w:val="22"/>
          <w:szCs w:val="22"/>
        </w:rPr>
        <w:t>- Úrnőm, egy kereskedő szeretne önnel üzletet kötni.</w:t>
      </w:r>
    </w:p>
    <w:p>
      <w:pPr>
        <w:pStyle w:val="Normal"/>
        <w:ind w:firstLine="284"/>
        <w:jc w:val="both"/>
        <w:rPr>
          <w:sz w:val="22"/>
          <w:szCs w:val="22"/>
        </w:rPr>
      </w:pPr>
      <w:r>
        <w:rPr>
          <w:sz w:val="22"/>
          <w:szCs w:val="22"/>
        </w:rPr>
        <w:t>Jican csakis akkor fordult ilyen aprósággal hozzá, ha valami szokatlan dologról volt szó. A férfi már olyan régóta kezelte a hatalmas vagyont, hogy Marának szinte minden döntését előre kitalálta, még azokat is, amelyekkel ő maga nem értett egyet.</w:t>
      </w:r>
    </w:p>
    <w:p>
      <w:pPr>
        <w:pStyle w:val="Style11"/>
        <w:ind w:firstLine="284"/>
        <w:jc w:val="both"/>
        <w:rPr>
          <w:sz w:val="22"/>
          <w:szCs w:val="22"/>
        </w:rPr>
      </w:pPr>
      <w:r>
        <w:rPr>
          <w:sz w:val="22"/>
          <w:szCs w:val="22"/>
        </w:rPr>
        <w:t>- Mit kívánsz tőlem? - kérdezte Mara. A hadonra felkeltette a kíváncsiságát.</w:t>
      </w:r>
    </w:p>
    <w:p>
      <w:pPr>
        <w:pStyle w:val="Style11"/>
        <w:ind w:firstLine="284"/>
        <w:jc w:val="both"/>
        <w:rPr>
          <w:sz w:val="22"/>
          <w:szCs w:val="22"/>
        </w:rPr>
      </w:pPr>
      <w:r>
        <w:rPr>
          <w:sz w:val="22"/>
          <w:szCs w:val="22"/>
        </w:rPr>
        <w:t>A megszokottól eltérő helyzetekben Jican mindig bátortalanul viselkedett.</w:t>
      </w:r>
    </w:p>
    <w:p>
      <w:pPr>
        <w:pStyle w:val="Style11"/>
        <w:ind w:firstLine="284"/>
        <w:jc w:val="both"/>
        <w:rPr>
          <w:sz w:val="22"/>
          <w:szCs w:val="22"/>
        </w:rPr>
      </w:pPr>
      <w:r>
        <w:rPr>
          <w:sz w:val="22"/>
          <w:szCs w:val="22"/>
        </w:rPr>
        <w:t>- Szerintem meg kellene tekintenie ennek az embernek a portékáját, úrnőm.</w:t>
      </w:r>
    </w:p>
    <w:p>
      <w:pPr>
        <w:pStyle w:val="Normal"/>
        <w:ind w:firstLine="284"/>
        <w:jc w:val="both"/>
        <w:rPr>
          <w:sz w:val="22"/>
          <w:szCs w:val="22"/>
        </w:rPr>
      </w:pPr>
      <w:r>
        <w:rPr>
          <w:sz w:val="22"/>
          <w:szCs w:val="22"/>
        </w:rPr>
        <w:t>Mara igazából örült, hogy egy újabb Hokanu nélküli délutánon végre valami érdekes történik. Szolgáját elküldte egy köntösért, amely illett az alkalomhoz. Miután felöltötte a hosszú ujjú, csillogó selyemből készült, laza öltözéket, intett a hadonrának, hogy mutassa az utat. A vendég egy oszlopos teremben várakozott a háznak azon részében, ahol az írnokok laktak. Mara és Jican végigsétált a tágas folyosókon. Áthaladtak a napos lakosztályon is, amelyet az úrnő Hokanuval osztott meg. Jican sebes léptei elárulták az izgatottságát.</w:t>
      </w:r>
    </w:p>
    <w:p>
      <w:pPr>
        <w:pStyle w:val="Style11"/>
        <w:ind w:firstLine="284"/>
        <w:jc w:val="both"/>
        <w:rPr>
          <w:sz w:val="22"/>
          <w:szCs w:val="22"/>
        </w:rPr>
      </w:pPr>
      <w:r>
        <w:rPr>
          <w:sz w:val="22"/>
          <w:szCs w:val="22"/>
        </w:rPr>
        <w:t>- E kereskedő portékája különleges? - kérdezte Mara.</w:t>
      </w:r>
    </w:p>
    <w:p>
      <w:pPr>
        <w:pStyle w:val="Style11"/>
        <w:ind w:firstLine="284"/>
        <w:jc w:val="both"/>
        <w:rPr>
          <w:sz w:val="22"/>
          <w:szCs w:val="22"/>
        </w:rPr>
      </w:pPr>
      <w:r>
        <w:rPr>
          <w:sz w:val="22"/>
          <w:szCs w:val="22"/>
        </w:rPr>
        <w:t>- Talán.</w:t>
      </w:r>
    </w:p>
    <w:p>
      <w:pPr>
        <w:pStyle w:val="Normal"/>
        <w:ind w:firstLine="284"/>
        <w:jc w:val="both"/>
        <w:rPr>
          <w:sz w:val="22"/>
          <w:szCs w:val="22"/>
        </w:rPr>
      </w:pPr>
      <w:r>
        <w:rPr>
          <w:sz w:val="22"/>
          <w:szCs w:val="22"/>
        </w:rPr>
        <w:t>Az apró termetű hadonra szemében nyugtalanság tükröződött.</w:t>
      </w:r>
    </w:p>
    <w:p>
      <w:pPr>
        <w:pStyle w:val="Normal"/>
        <w:ind w:firstLine="284"/>
        <w:jc w:val="both"/>
        <w:rPr>
          <w:sz w:val="22"/>
          <w:szCs w:val="22"/>
        </w:rPr>
      </w:pPr>
      <w:r>
        <w:rPr>
          <w:sz w:val="22"/>
          <w:szCs w:val="22"/>
        </w:rPr>
        <w:t>- Szerintem úrnőmnek kell a férfi ajánlatát megfontolnia.</w:t>
      </w:r>
    </w:p>
    <w:p>
      <w:pPr>
        <w:pStyle w:val="Style11"/>
        <w:ind w:firstLine="284"/>
        <w:jc w:val="both"/>
        <w:rPr>
          <w:sz w:val="22"/>
          <w:szCs w:val="22"/>
        </w:rPr>
      </w:pPr>
      <w:r>
        <w:rPr>
          <w:sz w:val="22"/>
          <w:szCs w:val="22"/>
        </w:rPr>
        <w:t>A férfi sokéves, hűséges szolgálata során Mara megtanult megbízni a hadonra megérzéseiben. Mivel Jican most nem mondott többet, Mara nem tudta megállni, hogy tovább ne kérdezősködjön.</w:t>
      </w:r>
    </w:p>
    <w:p>
      <w:pPr>
        <w:pStyle w:val="Style11"/>
        <w:ind w:firstLine="284"/>
        <w:jc w:val="both"/>
        <w:rPr>
          <w:sz w:val="22"/>
          <w:szCs w:val="22"/>
        </w:rPr>
      </w:pPr>
      <w:r>
        <w:rPr>
          <w:sz w:val="22"/>
          <w:szCs w:val="22"/>
        </w:rPr>
        <w:t>- És még mit kell tudnom?</w:t>
      </w:r>
    </w:p>
    <w:p>
      <w:pPr>
        <w:pStyle w:val="Normal"/>
        <w:ind w:firstLine="284"/>
        <w:jc w:val="both"/>
        <w:rPr>
          <w:sz w:val="22"/>
          <w:szCs w:val="22"/>
        </w:rPr>
      </w:pPr>
      <w:r>
        <w:rPr>
          <w:sz w:val="22"/>
          <w:szCs w:val="22"/>
        </w:rPr>
        <w:t>- Én... - kezdte Jican, majd hirtelen megállt. Kicsit elgondolkodott, aztán bocsánatkérően meghajolt. - Nem tudom, hogyan bánjak ezzel az emberrel, úrnőm.</w:t>
      </w:r>
    </w:p>
    <w:p>
      <w:pPr>
        <w:pStyle w:val="Style11"/>
        <w:ind w:firstLine="284"/>
        <w:jc w:val="both"/>
        <w:rPr>
          <w:sz w:val="22"/>
          <w:szCs w:val="22"/>
        </w:rPr>
      </w:pPr>
      <w:r>
        <w:rPr>
          <w:sz w:val="22"/>
          <w:szCs w:val="22"/>
        </w:rPr>
        <w:t>Mara jól ismerte a férfit, és pontosan tudta, a további faggatás csak felzaklatná őt. Ezért csendben elindult a folyosón.</w:t>
      </w:r>
    </w:p>
    <w:p>
      <w:pPr>
        <w:pStyle w:val="Style11"/>
        <w:ind w:firstLine="284"/>
        <w:jc w:val="both"/>
        <w:rPr>
          <w:sz w:val="22"/>
          <w:szCs w:val="22"/>
        </w:rPr>
      </w:pPr>
      <w:r>
        <w:rPr>
          <w:sz w:val="22"/>
          <w:szCs w:val="22"/>
        </w:rPr>
        <w:t>Pár lépés múlva Jicanból újabb részlet tört elő.</w:t>
      </w:r>
    </w:p>
    <w:p>
      <w:pPr>
        <w:pStyle w:val="Style11"/>
        <w:ind w:firstLine="284"/>
        <w:jc w:val="both"/>
        <w:rPr>
          <w:sz w:val="22"/>
          <w:szCs w:val="22"/>
        </w:rPr>
      </w:pPr>
      <w:r>
        <w:rPr>
          <w:sz w:val="22"/>
          <w:szCs w:val="22"/>
        </w:rPr>
        <w:t>- A kereskedő tsurani... tsurani volt.</w:t>
      </w:r>
    </w:p>
    <w:p>
      <w:pPr>
        <w:pStyle w:val="Style11"/>
        <w:ind w:firstLine="284"/>
        <w:jc w:val="both"/>
        <w:rPr>
          <w:sz w:val="22"/>
          <w:szCs w:val="22"/>
        </w:rPr>
      </w:pPr>
      <w:r>
        <w:rPr>
          <w:sz w:val="22"/>
          <w:szCs w:val="22"/>
        </w:rPr>
        <w:t>Mara elgondolkodott.</w:t>
      </w:r>
    </w:p>
    <w:p>
      <w:pPr>
        <w:pStyle w:val="Style11"/>
        <w:ind w:firstLine="284"/>
        <w:jc w:val="both"/>
        <w:rPr>
          <w:sz w:val="22"/>
          <w:szCs w:val="22"/>
        </w:rPr>
      </w:pPr>
      <w:r>
        <w:rPr>
          <w:sz w:val="22"/>
          <w:szCs w:val="22"/>
        </w:rPr>
        <w:t>- LaMutból való?</w:t>
      </w:r>
    </w:p>
    <w:p>
      <w:pPr>
        <w:pStyle w:val="Normal"/>
        <w:ind w:firstLine="284"/>
        <w:jc w:val="both"/>
        <w:rPr>
          <w:sz w:val="22"/>
          <w:szCs w:val="22"/>
        </w:rPr>
      </w:pPr>
      <w:r>
        <w:rPr>
          <w:sz w:val="22"/>
          <w:szCs w:val="22"/>
        </w:rPr>
        <w:t>LaMutban Hokanu testvére, Kasumi uralkodott, és a Királyságból érkező legtöbb kereskedelmi küldöttség magával hozott egy egykori tsurani harcost, aki tolmácsként szolgált.</w:t>
      </w:r>
    </w:p>
    <w:p>
      <w:pPr>
        <w:pStyle w:val="Style11"/>
        <w:ind w:firstLine="284"/>
        <w:jc w:val="both"/>
        <w:rPr>
          <w:sz w:val="22"/>
          <w:szCs w:val="22"/>
        </w:rPr>
      </w:pPr>
      <w:r>
        <w:rPr>
          <w:sz w:val="22"/>
          <w:szCs w:val="22"/>
        </w:rPr>
        <w:t>Jican bólintott. Nyilvánvalóan örült, hogy nem kell tovább magyaráznia.</w:t>
      </w:r>
    </w:p>
    <w:p>
      <w:pPr>
        <w:pStyle w:val="Style11"/>
        <w:ind w:firstLine="284"/>
        <w:jc w:val="both"/>
        <w:rPr>
          <w:sz w:val="22"/>
          <w:szCs w:val="22"/>
        </w:rPr>
      </w:pPr>
      <w:r>
        <w:rPr>
          <w:sz w:val="22"/>
          <w:szCs w:val="22"/>
        </w:rPr>
        <w:t>- Tsurani, aki olyan, mint valaki a Királyságból.</w:t>
      </w:r>
    </w:p>
    <w:p>
      <w:pPr>
        <w:pStyle w:val="Normal"/>
        <w:ind w:firstLine="284"/>
        <w:jc w:val="both"/>
        <w:rPr>
          <w:sz w:val="22"/>
          <w:szCs w:val="22"/>
        </w:rPr>
      </w:pPr>
      <w:r>
        <w:rPr>
          <w:sz w:val="22"/>
          <w:szCs w:val="22"/>
        </w:rPr>
        <w:t>A hadonra aggodalma érthetővé vált: noha Mara gyakran változtatott a hagyományokon, sőt, szürke harcosokat is felesketett az Acomáknak, az még az ő számára is elképzelhetetlennek tűnt, hogyan képes valaki egy idegen világban élni anélkül, hogy bármilyen uralkodóházhoz tartozna. Mivel a kereskedők küldöttségét egy olyan ember vezette, aki képes volt ilyesmire, igencsak szokatlan tárgyalásnak számított a mai.</w:t>
      </w:r>
    </w:p>
    <w:p>
      <w:pPr>
        <w:pStyle w:val="Normal"/>
        <w:ind w:firstLine="284"/>
        <w:jc w:val="both"/>
        <w:rPr>
          <w:sz w:val="22"/>
          <w:szCs w:val="22"/>
        </w:rPr>
      </w:pPr>
      <w:r>
        <w:rPr>
          <w:sz w:val="22"/>
          <w:szCs w:val="22"/>
        </w:rPr>
        <w:t>Az épület belsejében húzódó tágas folyosó végül a szabadba nyílt, ahol egy oszlopsoros, fedett sétány vezetett az udvartartás épületrésze felé. A sétány mellett haladt a kavicsos út is, mely a ház főbejárata felé tartott. Ott, a fák árnyékában várakozott a vendég kísérete. Mara néhány hordárt és tíz testőrt látott, aztán kikerekedett a szeme. Nem is tűnt fel neki, mennyire sok a testőr, mert annyira magasak voltak! Ahogy jobban szemügyre vette őket, látta, hogy mindnyájan midkemiaiak. Elég ritkának számított egy ilyen küldöttség, és a bejáratnál őrködi harcosok valószínűleg ezért bámulták őket, persze csak lopva. Mara fülébe idegen szavak jutottak, amitől felgyorsult szívverése. Züni Kevin jutott az eszébe. A merengésnek Jican türelmetlen mozdulatai vetettek végett. Mara összeszedte magát, és besétált a csarnokba, ahol a kereskedő várt rá:</w:t>
      </w:r>
    </w:p>
    <w:p>
      <w:pPr>
        <w:pStyle w:val="Style11"/>
        <w:ind w:firstLine="284"/>
        <w:jc w:val="both"/>
        <w:rPr>
          <w:sz w:val="22"/>
          <w:szCs w:val="22"/>
        </w:rPr>
      </w:pPr>
      <w:r>
        <w:rPr>
          <w:sz w:val="22"/>
          <w:szCs w:val="22"/>
        </w:rPr>
        <w:t>A férfi ott ült, ahol az illem kívánta: a tárgyalásra használt alacsony emelvény előtt. Mellette zsákok, dobozok sorakoztak. Kezét a térdén nyugtatta. Lenyűgöző selyemköntöst viselt, amelyen látszott, hogy nem ebben a világban szabták. Más volt a fénye, és olyan mintázatot festettek rá, amelyet Tsuranuanniban még sosem láttak. Az öltözet merész, szinte pimasz kinézetet kölcsönzött a férfinek; legalábbis Mara így látta, miközben felé közeledvén szemügyre vette. Bár kereskedőként látogatott ide, úgy nézett ki, mint a Birodalom egyik legrangosabb nagyura. Pedig nem is volt nemes. Övén és vállán nem valamely uralkodóház jele ékesedett, hanem LaMut barbár jelképe, egy kutyaszerű állat, amelyet farkasnak hívtak. Miközben Jican felsegítette az emelvény néhány lépcsőjén, Mara úgy érezte, dölyfös vendég jelent meg ma előtte.</w:t>
      </w:r>
    </w:p>
    <w:p>
      <w:pPr>
        <w:pStyle w:val="Style11"/>
        <w:ind w:firstLine="284"/>
        <w:jc w:val="both"/>
        <w:rPr>
          <w:sz w:val="22"/>
          <w:szCs w:val="22"/>
        </w:rPr>
      </w:pPr>
      <w:r>
        <w:rPr>
          <w:sz w:val="22"/>
          <w:szCs w:val="22"/>
        </w:rPr>
        <w:t>Az idegen ennek ellenére illemtudóan viselkedett. Miután az úrnő elhelyezkedett a párnákon, a férfi meghajolt, és homlokát a szőnyeghez érintette, amelyen épp térdelt. Egy ideig csöndben maradt, hogy kifejezze mély tiszteletét, majd Jican bejelentette őt.</w:t>
      </w:r>
    </w:p>
    <w:p>
      <w:pPr>
        <w:pStyle w:val="Style21"/>
        <w:ind w:firstLine="284"/>
        <w:rPr>
          <w:sz w:val="22"/>
          <w:szCs w:val="22"/>
        </w:rPr>
      </w:pPr>
      <w:r>
        <w:rPr>
          <w:sz w:val="22"/>
          <w:szCs w:val="22"/>
        </w:rPr>
        <w:t>- Úrnőm, a vendégünk Janaio, LaMut városából.</w:t>
      </w:r>
    </w:p>
    <w:p>
      <w:pPr>
        <w:pStyle w:val="Style21"/>
        <w:ind w:firstLine="284"/>
        <w:rPr>
          <w:sz w:val="22"/>
          <w:szCs w:val="22"/>
        </w:rPr>
      </w:pPr>
      <w:r>
        <w:rPr>
          <w:sz w:val="22"/>
          <w:szCs w:val="22"/>
        </w:rPr>
        <w:t>Janaio kecsesen felegyenesedett, és elmosolyodott.</w:t>
      </w:r>
    </w:p>
    <w:p>
      <w:pPr>
        <w:pStyle w:val="Style21"/>
        <w:ind w:firstLine="284"/>
        <w:rPr>
          <w:sz w:val="22"/>
          <w:szCs w:val="22"/>
        </w:rPr>
      </w:pPr>
      <w:r>
        <w:rPr>
          <w:sz w:val="22"/>
          <w:szCs w:val="22"/>
        </w:rPr>
        <w:t>- Dicsőség az udvarának, Jó Szolgáló. Jól van, Mara úrnő?</w:t>
      </w:r>
    </w:p>
    <w:p>
      <w:pPr>
        <w:pStyle w:val="Style21"/>
        <w:ind w:firstLine="284"/>
        <w:rPr>
          <w:sz w:val="22"/>
          <w:szCs w:val="22"/>
        </w:rPr>
      </w:pPr>
      <w:r>
        <w:rPr>
          <w:sz w:val="22"/>
          <w:szCs w:val="22"/>
        </w:rPr>
        <w:t>Mara bólintott.</w:t>
      </w:r>
    </w:p>
    <w:p>
      <w:pPr>
        <w:pStyle w:val="Style21"/>
        <w:ind w:firstLine="284"/>
        <w:rPr>
          <w:sz w:val="22"/>
          <w:szCs w:val="22"/>
        </w:rPr>
      </w:pPr>
      <w:r>
        <w:rPr>
          <w:sz w:val="22"/>
          <w:szCs w:val="22"/>
        </w:rPr>
        <w:t>- Jól vagyok,... lamuti Janaio - szólt, aztán észrevett valamit.</w:t>
      </w:r>
    </w:p>
    <w:p>
      <w:pPr>
        <w:pStyle w:val="Style11"/>
        <w:ind w:firstLine="284"/>
        <w:jc w:val="both"/>
        <w:rPr>
          <w:sz w:val="22"/>
          <w:szCs w:val="22"/>
        </w:rPr>
      </w:pPr>
      <w:r>
        <w:rPr>
          <w:sz w:val="22"/>
          <w:szCs w:val="22"/>
        </w:rPr>
        <w:t>A férfi aranyat viselt! Mara majdnem eltátotta a száját. Egy császári rendelet értelmében minden ékszert és fémből készült tárgyat gondosan fel kellett jegyezni a Birodalomba való belépéskor. A résen át érkező barbár kereskedők gyakran felháborodtak, mert csizmájukat elkobozták, és szandált kaptak a helyükbe. Így kellett a birodalomban járniuk, de a tárgyakat hazatéréskor mindig visszakapták. A császári kincstár tanult abból esetből, amikor az első midkemiai küldöttség csizma nélkül tért haza, Lash tartományban pedig a feje tetejére állt a gazdagság, mikor a talprészből kiszedték a vasszegeket.</w:t>
      </w:r>
    </w:p>
    <w:p>
      <w:pPr>
        <w:pStyle w:val="Style21"/>
        <w:ind w:firstLine="284"/>
        <w:rPr>
          <w:sz w:val="22"/>
          <w:szCs w:val="22"/>
        </w:rPr>
      </w:pPr>
      <w:r>
        <w:rPr>
          <w:sz w:val="22"/>
          <w:szCs w:val="22"/>
        </w:rPr>
        <w:t>A kereskedő megérintette a nyakában lévő láncot.</w:t>
      </w:r>
    </w:p>
    <w:p>
      <w:pPr>
        <w:pStyle w:val="Normal"/>
        <w:ind w:firstLine="284"/>
        <w:jc w:val="both"/>
        <w:rPr>
          <w:sz w:val="22"/>
          <w:szCs w:val="22"/>
        </w:rPr>
      </w:pPr>
      <w:r>
        <w:rPr>
          <w:sz w:val="22"/>
          <w:szCs w:val="22"/>
        </w:rPr>
        <w:t>- Kezességet vállaltam, hogy ezt nem hagyom itt - szólt, mert észrevette Mara vizslató tekintetét. A magyarázat csak a férfi tsurani mivoltát bizonyította. Egyetlen barbárban sem bíztak volna, hogy ellen fog állni a kísértésnek. A midkemiaiak nem hittek az Élet Kerekében, így nem féltek, hogy elvesztik becsületüket az istenek szemében.</w:t>
      </w:r>
    </w:p>
    <w:p>
      <w:pPr>
        <w:pStyle w:val="Style11"/>
        <w:ind w:firstLine="284"/>
        <w:jc w:val="both"/>
        <w:rPr>
          <w:sz w:val="22"/>
          <w:szCs w:val="22"/>
        </w:rPr>
      </w:pPr>
      <w:r>
        <w:rPr>
          <w:sz w:val="22"/>
          <w:szCs w:val="22"/>
        </w:rPr>
        <w:t>Mara megpróbált nyugodtnak látszani. Micsoda merész ember! Bár a résen túl csak egy vagyonos kereskedő szerény tulajdona volt ez az ékszer, Kelewanon egy kisebb uralkodóház éves bevételét tette ki. A férfi pedig pontosan tudta ezt. A lánc mutogatását egyszerű hivalkodásnak lehetett tekinteni. Mindenestre Mara kíváncsian várta, miféle portéka lapul a dobozokban.</w:t>
      </w:r>
    </w:p>
    <w:p>
      <w:pPr>
        <w:pStyle w:val="Normal"/>
        <w:ind w:firstLine="284"/>
        <w:jc w:val="both"/>
        <w:rPr>
          <w:sz w:val="22"/>
          <w:szCs w:val="22"/>
        </w:rPr>
      </w:pPr>
      <w:r>
        <w:rPr>
          <w:sz w:val="22"/>
          <w:szCs w:val="22"/>
        </w:rPr>
        <w:t>Miután elegendő szünetet tartott, hogy emlékeztesse a férfit a rangjára, Mara így szólt:</w:t>
      </w:r>
    </w:p>
    <w:p>
      <w:pPr>
        <w:pStyle w:val="Style21"/>
        <w:ind w:firstLine="284"/>
        <w:rPr>
          <w:sz w:val="22"/>
          <w:szCs w:val="22"/>
        </w:rPr>
      </w:pPr>
      <w:r>
        <w:rPr>
          <w:sz w:val="22"/>
          <w:szCs w:val="22"/>
        </w:rPr>
        <w:t>- Tehát, mit tehetek érted?</w:t>
      </w:r>
    </w:p>
    <w:p>
      <w:pPr>
        <w:pStyle w:val="Style11"/>
        <w:ind w:firstLine="284"/>
        <w:jc w:val="both"/>
        <w:rPr>
          <w:sz w:val="22"/>
          <w:szCs w:val="22"/>
        </w:rPr>
      </w:pPr>
      <w:r>
        <w:rPr>
          <w:sz w:val="22"/>
          <w:szCs w:val="22"/>
        </w:rPr>
        <w:t>A kereskedő azonnal felfigyelt valamire: e tsurani kifejezést a Királyság nyelvéről fordította az úrnő. Mara ravasz kérdése egy csapásra figyelmeztette a férfit, hogy már volt dolga midkemiai kereskedőkkel. Janaio hibátlanul ismerte a tsurani illemet.</w:t>
      </w:r>
    </w:p>
    <w:p>
      <w:pPr>
        <w:pStyle w:val="Style11"/>
        <w:ind w:firstLine="284"/>
        <w:jc w:val="both"/>
        <w:rPr>
          <w:sz w:val="22"/>
          <w:szCs w:val="22"/>
        </w:rPr>
      </w:pPr>
      <w:r>
        <w:rPr>
          <w:sz w:val="22"/>
          <w:szCs w:val="22"/>
        </w:rPr>
        <w:t>- Szerény kalmár vagyok, úrnő, aki fűszerekkel és más ínyencségekkel üzletel. Előéletem révén - intett körbe -, tudom, hogy fogadott hazámból milyen portéka hozhat nagy nyereséget a birodalomban.</w:t>
      </w:r>
    </w:p>
    <w:p>
      <w:pPr>
        <w:pStyle w:val="Normal"/>
        <w:ind w:firstLine="284"/>
        <w:jc w:val="both"/>
        <w:rPr>
          <w:sz w:val="22"/>
          <w:szCs w:val="22"/>
        </w:rPr>
      </w:pPr>
      <w:r>
        <w:rPr>
          <w:sz w:val="22"/>
          <w:szCs w:val="22"/>
        </w:rPr>
        <w:t>Mara egy biccentéssel elismerte az állítás igazságát. Janaio hízelgően folytatta:</w:t>
      </w:r>
    </w:p>
    <w:p>
      <w:pPr>
        <w:pStyle w:val="Normal"/>
        <w:ind w:firstLine="284"/>
        <w:jc w:val="both"/>
        <w:rPr>
          <w:sz w:val="22"/>
          <w:szCs w:val="22"/>
        </w:rPr>
      </w:pPr>
      <w:r>
        <w:rPr>
          <w:sz w:val="22"/>
          <w:szCs w:val="22"/>
        </w:rPr>
        <w:t>- De ahelyett, hogy beszédre pazarolnám az ön értékes idejét, inkább hagyom, hogy portékáim magukért beszéljenek.</w:t>
      </w:r>
    </w:p>
    <w:p>
      <w:pPr>
        <w:pStyle w:val="Style21"/>
        <w:ind w:firstLine="284"/>
        <w:rPr>
          <w:sz w:val="22"/>
          <w:szCs w:val="22"/>
        </w:rPr>
      </w:pPr>
      <w:r>
        <w:rPr>
          <w:sz w:val="22"/>
          <w:szCs w:val="22"/>
        </w:rPr>
        <w:t>- Mit ajánlasz megvételre? - kérdezte kíváncsian Mara.</w:t>
      </w:r>
    </w:p>
    <w:p>
      <w:pPr>
        <w:pStyle w:val="Style21"/>
        <w:ind w:firstLine="284"/>
        <w:rPr>
          <w:sz w:val="22"/>
          <w:szCs w:val="22"/>
        </w:rPr>
      </w:pPr>
      <w:r>
        <w:rPr>
          <w:sz w:val="22"/>
          <w:szCs w:val="22"/>
        </w:rPr>
        <w:t>Janaio az oldalán sorakozó zsákokra és dobozokra mutatott.</w:t>
      </w:r>
    </w:p>
    <w:p>
      <w:pPr>
        <w:pStyle w:val="Normal"/>
        <w:ind w:firstLine="284"/>
        <w:jc w:val="both"/>
        <w:rPr>
          <w:sz w:val="22"/>
          <w:szCs w:val="22"/>
        </w:rPr>
      </w:pPr>
      <w:r>
        <w:rPr>
          <w:sz w:val="22"/>
          <w:szCs w:val="22"/>
        </w:rPr>
        <w:t>- Mintákat hoztam. Mivel errefelé ilyenkor sokan megpihennek egy kis chochára, talán megkóstolhatna valami egzotikusabbat.</w:t>
      </w:r>
    </w:p>
    <w:p>
      <w:pPr>
        <w:pStyle w:val="Style11"/>
        <w:ind w:firstLine="284"/>
        <w:jc w:val="both"/>
        <w:rPr>
          <w:sz w:val="22"/>
          <w:szCs w:val="22"/>
        </w:rPr>
      </w:pPr>
      <w:r>
        <w:rPr>
          <w:sz w:val="22"/>
          <w:szCs w:val="22"/>
        </w:rPr>
        <w:t>Marának eszébe ötlött, hogy régen minden délután megosztott vele Hokanu egy kis chochát. A szomorú gondolattói felsóhajtott. Fáradtnak és álmosnak érezte magát. A magzat ritkán hagyta aludni éjszaka.</w:t>
      </w:r>
    </w:p>
    <w:p>
      <w:pPr>
        <w:pStyle w:val="Style21"/>
        <w:ind w:firstLine="284"/>
        <w:rPr>
          <w:sz w:val="22"/>
          <w:szCs w:val="22"/>
        </w:rPr>
      </w:pPr>
      <w:r>
        <w:rPr>
          <w:sz w:val="22"/>
          <w:szCs w:val="22"/>
        </w:rPr>
        <w:t>- Nincs sok időm ilyesmire.</w:t>
      </w:r>
    </w:p>
    <w:p>
      <w:pPr>
        <w:pStyle w:val="Style11"/>
        <w:ind w:firstLine="284"/>
        <w:jc w:val="both"/>
        <w:rPr>
          <w:sz w:val="22"/>
          <w:szCs w:val="22"/>
        </w:rPr>
      </w:pPr>
      <w:r>
        <w:rPr>
          <w:sz w:val="22"/>
          <w:szCs w:val="22"/>
        </w:rPr>
        <w:t>- Kérem! - vágta rá Janaio, majd meghajolt, hogy ezzel is alátámassza kérését. - Nem fogom feltartani. Ígérem, élvezni fogja portékámat, és ráadásul szép nyereséggel kecsegtet.</w:t>
      </w:r>
    </w:p>
    <w:p>
      <w:pPr>
        <w:pStyle w:val="Style21"/>
        <w:ind w:firstLine="284"/>
        <w:rPr>
          <w:sz w:val="22"/>
          <w:szCs w:val="22"/>
        </w:rPr>
      </w:pPr>
      <w:r>
        <w:rPr>
          <w:sz w:val="22"/>
          <w:szCs w:val="22"/>
        </w:rPr>
        <w:t>Jican odahajolt úrnőjéhez.</w:t>
      </w:r>
    </w:p>
    <w:p>
      <w:pPr>
        <w:pStyle w:val="Style21"/>
        <w:ind w:firstLine="284"/>
        <w:rPr>
          <w:sz w:val="22"/>
          <w:szCs w:val="22"/>
        </w:rPr>
      </w:pPr>
      <w:r>
        <w:rPr>
          <w:sz w:val="22"/>
          <w:szCs w:val="22"/>
        </w:rPr>
        <w:t>- Hadd hívjak egy kóstolót, úrnő! - kérte.</w:t>
      </w:r>
    </w:p>
    <w:p>
      <w:pPr>
        <w:pStyle w:val="Style11"/>
        <w:ind w:firstLine="284"/>
        <w:jc w:val="both"/>
        <w:rPr>
          <w:sz w:val="22"/>
          <w:szCs w:val="22"/>
        </w:rPr>
      </w:pPr>
      <w:r>
        <w:rPr>
          <w:sz w:val="22"/>
          <w:szCs w:val="22"/>
        </w:rPr>
        <w:t>Mara a hadonra felé fordult. Jican is kíváncsinak tűnt, de egy fontosabb dolog is lerítt róla: tudott valamit a résen túlról érkezett rejtélyes kereskedőről, amit eddig nem mondott el. Mara előhúzta övéből a legyezőjét, és kinyitotta, hogy eltakarja ajkát a vendég elől.</w:t>
      </w:r>
    </w:p>
    <w:p>
      <w:pPr>
        <w:pStyle w:val="Style21"/>
        <w:ind w:firstLine="284"/>
        <w:rPr>
          <w:spacing w:val="4"/>
          <w:sz w:val="22"/>
          <w:szCs w:val="22"/>
        </w:rPr>
      </w:pPr>
      <w:r>
        <w:rPr>
          <w:sz w:val="22"/>
          <w:szCs w:val="22"/>
        </w:rPr>
        <w:t>- Mit kell még tudnom erről az emberről? - suttogta.</w:t>
      </w:r>
    </w:p>
    <w:p>
      <w:pPr>
        <w:pStyle w:val="Style11"/>
        <w:ind w:firstLine="284"/>
        <w:jc w:val="both"/>
        <w:rPr>
          <w:sz w:val="22"/>
          <w:szCs w:val="22"/>
        </w:rPr>
      </w:pPr>
      <w:r>
        <w:rPr>
          <w:sz w:val="22"/>
          <w:szCs w:val="22"/>
        </w:rPr>
        <w:t>- Csak egy gyanú - mormogta Jican. - Azt hallottam egy szövetséges tiszttartótól, hogy ez a Janaio nevű egyén Matawa nagyúrnak is ajánlatot tett.</w:t>
      </w:r>
    </w:p>
    <w:p>
      <w:pPr>
        <w:pStyle w:val="Style11"/>
        <w:ind w:firstLine="284"/>
        <w:jc w:val="both"/>
        <w:rPr>
          <w:sz w:val="22"/>
          <w:szCs w:val="22"/>
        </w:rPr>
      </w:pPr>
      <w:r>
        <w:rPr>
          <w:sz w:val="22"/>
          <w:szCs w:val="22"/>
        </w:rPr>
        <w:t>- Aki szilárdan a hagyománypártiak és Jiro mögött áll - legyezte meg magát Mara. - Szerinted abban reménykedik, hogy kihasználhatja a két ház ellentétét a tárgyalások során?.</w:t>
      </w:r>
    </w:p>
    <w:p>
      <w:pPr>
        <w:pStyle w:val="Style21"/>
        <w:ind w:firstLine="284"/>
        <w:rPr>
          <w:sz w:val="22"/>
          <w:szCs w:val="22"/>
        </w:rPr>
      </w:pPr>
      <w:r>
        <w:rPr>
          <w:sz w:val="22"/>
          <w:szCs w:val="22"/>
        </w:rPr>
        <w:t>A hadonra eltöprengett.</w:t>
      </w:r>
    </w:p>
    <w:p>
      <w:pPr>
        <w:pStyle w:val="Style21"/>
        <w:ind w:firstLine="284"/>
        <w:rPr>
          <w:sz w:val="22"/>
          <w:szCs w:val="22"/>
        </w:rPr>
      </w:pPr>
      <w:r>
        <w:rPr>
          <w:sz w:val="22"/>
          <w:szCs w:val="22"/>
        </w:rPr>
        <w:t>- Nem tudom. Elképzelhető. Amennyiben különösen értékes portékával rendelkezik, nagy előnyhöz jut az a ház, amelyik üzletet köt vele.</w:t>
      </w:r>
    </w:p>
    <w:p>
      <w:pPr>
        <w:pStyle w:val="Style11"/>
        <w:ind w:firstLine="284"/>
        <w:jc w:val="both"/>
        <w:rPr>
          <w:sz w:val="22"/>
          <w:szCs w:val="22"/>
        </w:rPr>
      </w:pPr>
      <w:r>
        <w:rPr>
          <w:sz w:val="22"/>
          <w:szCs w:val="22"/>
        </w:rPr>
        <w:t>Ez megadta Marának a végső lökést. Nem engedhette, hogy a terhesség kellemetlenségei miatt tétlenül átengedjen bármit is az Anasatiknak. Magához intette küldöncét, és megbízta, hogy hozasson egy szakácsot a konyháról, aki kóstolóként segítheti a tárgyalást. Saricot és Lujant is hívatta, hátha az ő tanácsaikra is szükség lesz.</w:t>
      </w:r>
    </w:p>
    <w:p>
      <w:pPr>
        <w:pStyle w:val="Style21"/>
        <w:ind w:firstLine="284"/>
        <w:rPr>
          <w:sz w:val="22"/>
          <w:szCs w:val="22"/>
        </w:rPr>
      </w:pPr>
      <w:r>
        <w:rPr>
          <w:sz w:val="22"/>
          <w:szCs w:val="22"/>
        </w:rPr>
        <w:t>Janaio kihasználta az alkalmat a bókolásra.</w:t>
      </w:r>
    </w:p>
    <w:p>
      <w:pPr>
        <w:pStyle w:val="Style21"/>
        <w:ind w:firstLine="284"/>
        <w:rPr>
          <w:sz w:val="22"/>
          <w:szCs w:val="22"/>
        </w:rPr>
      </w:pPr>
      <w:r>
        <w:rPr>
          <w:sz w:val="22"/>
          <w:szCs w:val="22"/>
        </w:rPr>
        <w:t>- Rendkívül bölcs, Mara úrnő. Ám biztosíthatom, hogy szándékaim tisztességesek.</w:t>
      </w:r>
    </w:p>
    <w:p>
      <w:pPr>
        <w:pStyle w:val="Style11"/>
        <w:ind w:firstLine="284"/>
        <w:jc w:val="both"/>
        <w:rPr>
          <w:sz w:val="22"/>
          <w:szCs w:val="22"/>
        </w:rPr>
      </w:pPr>
      <w:r>
        <w:rPr>
          <w:sz w:val="22"/>
          <w:szCs w:val="22"/>
        </w:rPr>
        <w:t>Mara erre nem szólt, csak összekulcsolta kezét a hasán. Most, hogy Hokanu gyermeke nemsokára megszületik, nem lehetett eléggé elővigyázatos. Janaio még párszor beszélgetést próbált kezdeményezni, de Mara csendben várakozott, míg tanácsadói meg nem jelentek.</w:t>
      </w:r>
    </w:p>
    <w:p>
      <w:pPr>
        <w:pStyle w:val="Style11"/>
        <w:ind w:firstLine="284"/>
        <w:jc w:val="both"/>
        <w:rPr>
          <w:sz w:val="22"/>
          <w:szCs w:val="22"/>
        </w:rPr>
      </w:pPr>
      <w:r>
        <w:rPr>
          <w:sz w:val="22"/>
          <w:szCs w:val="22"/>
        </w:rPr>
        <w:t>Saric meglepettnek látszott. Valószínűleg midkemiainak nézte a férfit, aki csak tsuraninak öltözött. Janaio azonnal kihúzta magát, mihelyt megpillantotta az Acoma első tanácsadót. Mintha ösztöne azt súgta volna, hogy Saric tanácsai fontos szerepet játszanak majd, Janaio újra bizonyítani akarta őszinteségét.</w:t>
      </w:r>
    </w:p>
    <w:p>
      <w:pPr>
        <w:pStyle w:val="Style11"/>
        <w:ind w:firstLine="284"/>
        <w:jc w:val="both"/>
        <w:rPr>
          <w:sz w:val="22"/>
          <w:szCs w:val="22"/>
        </w:rPr>
      </w:pPr>
      <w:r>
        <w:rPr>
          <w:sz w:val="22"/>
          <w:szCs w:val="22"/>
        </w:rPr>
        <w:t>- Az aggodalma enyhítése érdekében, nagyságos úrnő, felajánlom, hogy én is megkóstolom, amit készítek. Olyan élelmiszerekkel érkeztem ide, melyek túl egzotikusak ahhoz, hogy bárki is kiérezzen belőlük, bármifajta mérget.</w:t>
      </w:r>
    </w:p>
    <w:p>
      <w:pPr>
        <w:pStyle w:val="Style11"/>
        <w:ind w:firstLine="284"/>
        <w:jc w:val="both"/>
        <w:rPr>
          <w:sz w:val="22"/>
          <w:szCs w:val="22"/>
        </w:rPr>
      </w:pPr>
      <w:r>
        <w:rPr>
          <w:sz w:val="22"/>
          <w:szCs w:val="22"/>
        </w:rPr>
        <w:t>Saricot nem hatotta meg az arany nyaklánc és a fellengzős beszéd. A bejelentést faarccal fogadta. Csendben figyelte, ahogy a kereskedő felhúzza köntöse ujját, hogy biztosítsa a jelenlévőket, nem visel se gyűrűt, se karkötőt, és más tárgyat sem rejteget a ruhájában.</w:t>
      </w:r>
    </w:p>
    <w:p>
      <w:pPr>
        <w:pStyle w:val="Style11"/>
        <w:ind w:firstLine="284"/>
        <w:jc w:val="both"/>
        <w:rPr>
          <w:sz w:val="22"/>
          <w:szCs w:val="22"/>
        </w:rPr>
      </w:pPr>
      <w:r>
        <w:rPr>
          <w:sz w:val="22"/>
          <w:szCs w:val="22"/>
        </w:rPr>
        <w:t>- Ha a szolgái hoznak egy kis forró vizet, három apró kannát és csészét, én előveszem a hozzávalókat. Ön válassza ki, melyikből igyak én és melyikből ön. Ha így óhajtja, úrnő, ennek semmi akadálya.</w:t>
      </w:r>
    </w:p>
    <w:p>
      <w:pPr>
        <w:pStyle w:val="Normal"/>
        <w:ind w:firstLine="284"/>
        <w:jc w:val="both"/>
        <w:rPr>
          <w:sz w:val="22"/>
          <w:szCs w:val="22"/>
        </w:rPr>
      </w:pPr>
      <w:r>
        <w:rPr>
          <w:sz w:val="22"/>
          <w:szCs w:val="22"/>
        </w:rPr>
        <w:t>Az első tanácsadó gyanakvó tekintete ellenére Mara alig tudta leplezni izgatottságát.</w:t>
      </w:r>
    </w:p>
    <w:p>
      <w:pPr>
        <w:pStyle w:val="Style21"/>
        <w:ind w:firstLine="284"/>
        <w:rPr>
          <w:sz w:val="22"/>
          <w:szCs w:val="22"/>
        </w:rPr>
      </w:pPr>
      <w:r>
        <w:rPr>
          <w:sz w:val="22"/>
          <w:szCs w:val="22"/>
        </w:rPr>
        <w:t>- Milyen portékát hoztál a birodalomba?</w:t>
      </w:r>
    </w:p>
    <w:p>
      <w:pPr>
        <w:pStyle w:val="Style21"/>
        <w:ind w:firstLine="284"/>
        <w:rPr>
          <w:sz w:val="22"/>
          <w:szCs w:val="22"/>
        </w:rPr>
      </w:pPr>
      <w:r>
        <w:rPr>
          <w:sz w:val="22"/>
          <w:szCs w:val="22"/>
        </w:rPr>
        <w:t>- Különleges italokat, úrnő. Az ízek pompázatos választékát, amelyek el fogják kápráztatni. Ha ez az üzlet hasznot hoz, márpedig szerintem így fog történni, akkor egzotikus borokat és söröket is szállítok majd a Birodalomba. A Szigetkirályság legkiválóbb borászainak és sörfőzőinek termékét fogom árulni.</w:t>
      </w:r>
    </w:p>
    <w:p>
      <w:pPr>
        <w:pStyle w:val="Style21"/>
        <w:ind w:firstLine="284"/>
        <w:rPr>
          <w:sz w:val="22"/>
          <w:szCs w:val="22"/>
        </w:rPr>
      </w:pPr>
      <w:r>
        <w:rPr>
          <w:sz w:val="22"/>
          <w:szCs w:val="22"/>
        </w:rPr>
        <w:t>Mara most már tisztább képet kapott a kereskedőről. Nem csoda, hogy a férfi Midkemiában maradt. A résháború végén valószínűleg katonaként szolgált, mindenesetre született kalmár volt. Mara sanda pillantást vetett Lujanra, aki épp a háta mögé helyezkedett. Ha a sors Lujant sodorta volna a résen túlra, ismervén éles eszét és kiváló beszédkészségét, most valószínűleg ő ülne előtte az egzotikus italokkal.</w:t>
      </w:r>
    </w:p>
    <w:p>
      <w:pPr>
        <w:pStyle w:val="Style11"/>
        <w:ind w:firstLine="284"/>
        <w:jc w:val="both"/>
        <w:rPr>
          <w:sz w:val="22"/>
          <w:szCs w:val="22"/>
        </w:rPr>
      </w:pPr>
      <w:r>
        <w:rPr>
          <w:sz w:val="22"/>
          <w:szCs w:val="22"/>
        </w:rPr>
        <w:t>A gondolat megnyugtatta. Ennek ellenére nem bízott vakon a férfiben, ráadásul Saric sem jelezte, hogy az idegen megbízható. Mara úgy döntött, rákérdez a férfi Anasati kapcsolataira.</w:t>
      </w:r>
    </w:p>
    <w:p>
      <w:pPr>
        <w:pStyle w:val="Style21"/>
        <w:ind w:firstLine="284"/>
        <w:rPr>
          <w:sz w:val="22"/>
          <w:szCs w:val="22"/>
        </w:rPr>
      </w:pPr>
      <w:r>
        <w:rPr>
          <w:sz w:val="22"/>
          <w:szCs w:val="22"/>
        </w:rPr>
        <w:t>- Miben állapodtál meg Matawa nagyúrral?</w:t>
      </w:r>
    </w:p>
    <w:p>
      <w:pPr>
        <w:pStyle w:val="Style11"/>
        <w:ind w:firstLine="284"/>
        <w:jc w:val="both"/>
        <w:rPr>
          <w:sz w:val="22"/>
          <w:szCs w:val="22"/>
        </w:rPr>
      </w:pPr>
      <w:r>
        <w:rPr>
          <w:sz w:val="22"/>
          <w:szCs w:val="22"/>
        </w:rPr>
        <w:t>Janaio arcára széles vigyor ült ki, s ettől még inkább midkemiainak festett. Bár egy ilyen nyílt érzelemnyilvánítás bármely más tsurani uralkodót megsértett volna, Mara túl jól ismerte Kevint. A másfajta modor inkább megnyugtatta.</w:t>
      </w:r>
    </w:p>
    <w:p>
      <w:pPr>
        <w:pStyle w:val="Style11"/>
        <w:ind w:firstLine="284"/>
        <w:jc w:val="both"/>
        <w:rPr>
          <w:sz w:val="22"/>
          <w:szCs w:val="22"/>
        </w:rPr>
      </w:pPr>
      <w:r>
        <w:rPr>
          <w:sz w:val="22"/>
          <w:szCs w:val="22"/>
        </w:rPr>
        <w:t>- Ön hallott a tárgyalásokról - kezdte Janaio -, és biztosíthatom, hogy nem is titok. Fényűző áruval kereskedem, amely finom bánásmódot igényel, és csak hozzáértő tárgyalással lehet eljuttatni a megfelelő vásárlókörhöz. Igencsak hanyag kalmár lennék, ha nem fontolnék meg minden lehetőséget. Matawa nagyúr számos ügynököt küldött már a résen túlra, hogy üzletet tudjon kötni.</w:t>
      </w:r>
    </w:p>
    <w:p>
      <w:pPr>
        <w:pStyle w:val="Style21"/>
        <w:ind w:firstLine="284"/>
        <w:rPr>
          <w:sz w:val="22"/>
          <w:szCs w:val="22"/>
        </w:rPr>
      </w:pPr>
      <w:r>
        <w:rPr>
          <w:sz w:val="22"/>
          <w:szCs w:val="22"/>
        </w:rPr>
        <w:t>Mara eltöprengett a hallottakon. Jican odasúgott valamit Saricnak, aki bólintott, és megérintette Mara karját.</w:t>
      </w:r>
    </w:p>
    <w:p>
      <w:pPr>
        <w:pStyle w:val="Style11"/>
        <w:ind w:firstLine="284"/>
        <w:jc w:val="both"/>
        <w:rPr>
          <w:spacing w:val="3"/>
          <w:sz w:val="22"/>
          <w:szCs w:val="22"/>
        </w:rPr>
      </w:pPr>
      <w:r>
        <w:rPr>
          <w:sz w:val="22"/>
          <w:szCs w:val="22"/>
        </w:rPr>
        <w:t>- Úrnőm, tudomásunk van arról, hogy a Matawa család szeretne teret nyerni a Midkemiával folytatott kereskedelemben. A császári hivatal által kiadott kizárólagos jogot nem tudják megsérteni egyes cikkek esetében, de versenyképesek akarnak lenni minden más áruval, amellyel szabadon lehet üzletelni. A résen túl is szerezhetnek kizárólagos jogokat, azt pedig nem tudjuk megakadályozni. Arakasi jelentései szerint elképzelhető, hogy a háttérben Jiro pénzeli az ügylet beindítását.</w:t>
      </w:r>
    </w:p>
    <w:p>
      <w:pPr>
        <w:pStyle w:val="Normal"/>
        <w:ind w:firstLine="284"/>
        <w:jc w:val="both"/>
        <w:rPr>
          <w:sz w:val="22"/>
          <w:szCs w:val="22"/>
        </w:rPr>
      </w:pPr>
      <w:r>
        <w:rPr>
          <w:sz w:val="22"/>
          <w:szCs w:val="22"/>
        </w:rPr>
        <w:t>Mara elborzadt azon, hogy már a legkisebb ügyletet is a politika befolyásolja, aztán Janaióhoz fordult.</w:t>
      </w:r>
    </w:p>
    <w:p>
      <w:pPr>
        <w:pStyle w:val="Style11"/>
        <w:ind w:firstLine="284"/>
        <w:jc w:val="both"/>
        <w:rPr>
          <w:sz w:val="22"/>
          <w:szCs w:val="22"/>
        </w:rPr>
      </w:pPr>
      <w:r>
        <w:rPr>
          <w:sz w:val="22"/>
          <w:szCs w:val="22"/>
        </w:rPr>
        <w:t>- Hozass, amire szükséged van!</w:t>
      </w:r>
    </w:p>
    <w:p>
      <w:pPr>
        <w:pStyle w:val="Style21"/>
        <w:ind w:firstLine="284"/>
        <w:rPr>
          <w:sz w:val="22"/>
          <w:szCs w:val="22"/>
        </w:rPr>
      </w:pPr>
      <w:r>
        <w:rPr>
          <w:sz w:val="22"/>
          <w:szCs w:val="22"/>
        </w:rPr>
        <w:t>A szolgák rendkívül gyorsan mozogtak, hisz büszkén képviselték úrnőjüket. Nemsokára tálcák, edények és porceláncsészék sorakoztak az idegen előtt. Az egyik rabszolga forró vízzel teli kannát is hozott.</w:t>
      </w:r>
    </w:p>
    <w:p>
      <w:pPr>
        <w:pStyle w:val="Style11"/>
        <w:ind w:firstLine="284"/>
        <w:jc w:val="both"/>
        <w:rPr>
          <w:sz w:val="22"/>
          <w:szCs w:val="22"/>
        </w:rPr>
      </w:pPr>
      <w:r>
        <w:rPr>
          <w:sz w:val="22"/>
          <w:szCs w:val="22"/>
        </w:rPr>
        <w:t>Janaio színpadias mozdulattal elrendezte maga előtt a különböző csomagokat és üvegcséket.</w:t>
      </w:r>
    </w:p>
    <w:p>
      <w:pPr>
        <w:pStyle w:val="Style21"/>
        <w:ind w:firstLine="284"/>
        <w:rPr>
          <w:sz w:val="22"/>
          <w:szCs w:val="22"/>
        </w:rPr>
      </w:pPr>
      <w:r>
        <w:rPr>
          <w:sz w:val="22"/>
          <w:szCs w:val="22"/>
        </w:rPr>
        <w:t>- Kezdjük talán egy ínycsiklandozó, pikáns itallal - jelentette be. Forró vizet öntött az egyik edénybe, majd beleejtett egy kis tasakot. - E csemege a Királyság egyik bokorfajtáján terem. A leveleket költséges kiszárítani és szállítani, mivel könnyen penészednek. Csakis a vagyonos emberek tehetik meg, hogy az északra eljutó kis mennyiségből vásároljanak. Ezért ez az ital nem lett népszerű LaMut városában. Ha megkóstolja, egyetért majd abban, hogy ennek oka csak az, hogy kevesen ismerik. - Megemelte az edény fedőjét, beleszippantott a gőzbe, majd behunyta a szemét. - Szerintem ön is úgy véli majd, hogy ez a kiváló ital elnyeri a tsurani nemesek tetszését.</w:t>
      </w:r>
    </w:p>
    <w:p>
      <w:pPr>
        <w:pStyle w:val="Style21"/>
        <w:ind w:firstLine="284"/>
        <w:rPr>
          <w:sz w:val="22"/>
          <w:szCs w:val="22"/>
        </w:rPr>
      </w:pPr>
      <w:r>
        <w:rPr>
          <w:sz w:val="22"/>
          <w:szCs w:val="22"/>
        </w:rPr>
        <w:t>Ezzel megtöltött három csészét. A szoba megtelt az egzotikus, fanyar illattal. Amint végzett, biccentett Mara szolgájának, aki felvette a tálcát, és az emelvényhez vitte, hogy az úrnő választhasson. Mara intett a kannát hordozó rabszolgának, hogy kóstolja meg az egyiket. A szolga odaadta Marának a két megmaradt csésze egyikét, és az utolsót visszavitte Janalónak.</w:t>
      </w:r>
    </w:p>
    <w:p>
      <w:pPr>
        <w:pStyle w:val="Style11"/>
        <w:ind w:firstLine="284"/>
        <w:jc w:val="both"/>
        <w:rPr>
          <w:sz w:val="22"/>
          <w:szCs w:val="22"/>
        </w:rPr>
      </w:pPr>
      <w:r>
        <w:rPr>
          <w:sz w:val="22"/>
          <w:szCs w:val="22"/>
        </w:rPr>
        <w:t>- Óvatosan kortyoljon - emelete fel a csészéjét a kereskedő -, nehogy megégesse a nyelvét, úrnő!</w:t>
      </w:r>
    </w:p>
    <w:p>
      <w:pPr>
        <w:pStyle w:val="Style21"/>
        <w:ind w:firstLine="284"/>
        <w:rPr>
          <w:sz w:val="22"/>
          <w:szCs w:val="22"/>
        </w:rPr>
      </w:pPr>
      <w:r>
        <w:rPr>
          <w:sz w:val="22"/>
          <w:szCs w:val="22"/>
        </w:rPr>
        <w:t>Az idegen aromájú pára elbűvölte Marát. Még sosem érzett ennyire nagy csábítást, hogy belekortyoljon egy italba. Megkóstolta a főzetet. Először furcsa, fanyar ízt érzett, melynek helyére kellemes zamat lépett.</w:t>
      </w:r>
    </w:p>
    <w:p>
      <w:pPr>
        <w:pStyle w:val="Style11"/>
        <w:ind w:firstLine="284"/>
        <w:jc w:val="both"/>
        <w:rPr>
          <w:sz w:val="22"/>
          <w:szCs w:val="22"/>
        </w:rPr>
      </w:pPr>
      <w:r>
        <w:rPr>
          <w:sz w:val="22"/>
          <w:szCs w:val="22"/>
        </w:rPr>
        <w:t>- Egy kis méz kioltaná a kesernyés ízt - szólalt meg kis gondolkodás után.</w:t>
      </w:r>
    </w:p>
    <w:p>
      <w:pPr>
        <w:pStyle w:val="Style21"/>
        <w:ind w:firstLine="284"/>
        <w:rPr>
          <w:sz w:val="22"/>
          <w:szCs w:val="22"/>
        </w:rPr>
      </w:pPr>
      <w:r>
        <w:rPr>
          <w:sz w:val="22"/>
          <w:szCs w:val="22"/>
        </w:rPr>
        <w:t>- Ön megelőzött, úrnőm - mosolygott a kalmár. - Midkemiában fehér cukrot is használunk, melyet egy cukorrépa nevű növényből állítunk elő. Vannak, akik egy pici tejjel szeretik. Vannak, akik egy olyan gyümölcs levével isszák, amelyik a kelewani ketundihoz hasonló.</w:t>
      </w:r>
    </w:p>
    <w:p>
      <w:pPr>
        <w:pStyle w:val="Style11"/>
        <w:ind w:firstLine="284"/>
        <w:jc w:val="both"/>
        <w:rPr>
          <w:sz w:val="22"/>
          <w:szCs w:val="22"/>
        </w:rPr>
      </w:pPr>
      <w:r>
        <w:rPr>
          <w:sz w:val="22"/>
          <w:szCs w:val="22"/>
        </w:rPr>
        <w:t>Mara újat kortyolt, és egyre jobban megkedvelte a zamatot.</w:t>
      </w:r>
    </w:p>
    <w:p>
      <w:pPr>
        <w:pStyle w:val="Style11"/>
        <w:ind w:firstLine="284"/>
        <w:jc w:val="both"/>
        <w:rPr>
          <w:sz w:val="22"/>
          <w:szCs w:val="22"/>
        </w:rPr>
      </w:pPr>
      <w:r>
        <w:rPr>
          <w:sz w:val="22"/>
          <w:szCs w:val="22"/>
        </w:rPr>
        <w:t>- Mi a neve ennek?</w:t>
      </w:r>
    </w:p>
    <w:p>
      <w:pPr>
        <w:pStyle w:val="Normal"/>
        <w:ind w:firstLine="284"/>
        <w:jc w:val="both"/>
        <w:rPr>
          <w:sz w:val="22"/>
          <w:szCs w:val="22"/>
        </w:rPr>
      </w:pPr>
      <w:r>
        <w:rPr>
          <w:sz w:val="22"/>
          <w:szCs w:val="22"/>
        </w:rPr>
        <w:t>- Tea, úrnőm - mosolyodott el a férfi.</w:t>
      </w:r>
    </w:p>
    <w:p>
      <w:pPr>
        <w:pStyle w:val="Style11"/>
        <w:ind w:firstLine="284"/>
        <w:jc w:val="both"/>
        <w:rPr>
          <w:sz w:val="22"/>
          <w:szCs w:val="22"/>
        </w:rPr>
      </w:pPr>
      <w:r>
        <w:rPr>
          <w:sz w:val="22"/>
          <w:szCs w:val="22"/>
        </w:rPr>
        <w:t>- Sokmindent hívnak „teának", lamuti Janaio - nevetett fel Mara. - Milyen növényből főzted?</w:t>
      </w:r>
    </w:p>
    <w:p>
      <w:pPr>
        <w:pStyle w:val="Style11"/>
        <w:ind w:firstLine="284"/>
        <w:jc w:val="both"/>
        <w:rPr>
          <w:sz w:val="22"/>
          <w:szCs w:val="22"/>
        </w:rPr>
      </w:pPr>
      <w:r>
        <w:rPr>
          <w:sz w:val="22"/>
          <w:szCs w:val="22"/>
        </w:rPr>
        <w:t>A kalmár tsurani módon vont vállat.</w:t>
      </w:r>
    </w:p>
    <w:p>
      <w:pPr>
        <w:pStyle w:val="Style21"/>
        <w:ind w:firstLine="284"/>
        <w:rPr>
          <w:sz w:val="22"/>
          <w:szCs w:val="22"/>
        </w:rPr>
      </w:pPr>
      <w:r>
        <w:rPr>
          <w:sz w:val="22"/>
          <w:szCs w:val="22"/>
        </w:rPr>
        <w:t>- Ez a neve a növénynek, illetve a bokor levelének. Ha valaki LaMutban azt mondja, „tea", erről beszél, nem pedig azokról a forró vízbe áztatott növényekről, amiket errefelé isznak. Ebből a csemegéből széles választék van, legyen az erős, gyenge, édes vagy keserű. Mindig ki lehet választani az alkalomhoz megfelelőt.</w:t>
      </w:r>
    </w:p>
    <w:p>
      <w:pPr>
        <w:pStyle w:val="Style11"/>
        <w:ind w:firstLine="284"/>
        <w:jc w:val="both"/>
        <w:rPr>
          <w:sz w:val="22"/>
          <w:szCs w:val="22"/>
        </w:rPr>
      </w:pPr>
      <w:r>
        <w:rPr>
          <w:sz w:val="22"/>
          <w:szCs w:val="22"/>
        </w:rPr>
        <w:t>Mara bólintott, majd alig leplezett izgalommal kérdezte:</w:t>
      </w:r>
    </w:p>
    <w:p>
      <w:pPr>
        <w:pStyle w:val="Style11"/>
        <w:ind w:firstLine="284"/>
        <w:jc w:val="both"/>
        <w:rPr>
          <w:sz w:val="22"/>
          <w:szCs w:val="22"/>
        </w:rPr>
      </w:pPr>
      <w:r>
        <w:rPr>
          <w:sz w:val="22"/>
          <w:szCs w:val="22"/>
        </w:rPr>
        <w:t>- Ezenkívül még mit hoztál?</w:t>
      </w:r>
    </w:p>
    <w:p>
      <w:pPr>
        <w:pStyle w:val="Style11"/>
        <w:ind w:firstLine="284"/>
        <w:jc w:val="both"/>
        <w:rPr>
          <w:sz w:val="22"/>
          <w:szCs w:val="22"/>
        </w:rPr>
      </w:pPr>
      <w:r>
        <w:rPr>
          <w:sz w:val="22"/>
          <w:szCs w:val="22"/>
        </w:rPr>
        <w:t>Janaio kiválasztott egy másik edényt, és elkészítette a második forró italt.</w:t>
      </w:r>
    </w:p>
    <w:p>
      <w:pPr>
        <w:pStyle w:val="Style11"/>
        <w:ind w:firstLine="284"/>
        <w:jc w:val="both"/>
        <w:rPr>
          <w:sz w:val="22"/>
          <w:szCs w:val="22"/>
        </w:rPr>
      </w:pPr>
      <w:r>
        <w:rPr>
          <w:sz w:val="22"/>
          <w:szCs w:val="22"/>
        </w:rPr>
        <w:t>- Ez nagyban különbözik az előzőtől.</w:t>
      </w:r>
    </w:p>
    <w:p>
      <w:pPr>
        <w:pStyle w:val="Style21"/>
        <w:ind w:firstLine="284"/>
        <w:rPr>
          <w:sz w:val="22"/>
          <w:szCs w:val="22"/>
        </w:rPr>
      </w:pPr>
      <w:r>
        <w:rPr>
          <w:sz w:val="22"/>
          <w:szCs w:val="22"/>
        </w:rPr>
        <w:t>Mara hamarosan kezébe vehette a fekete folyadékot, mely felől pompás, szinte mámorító illat áradt. Ezúttal Jican helyettesítette a kóstolót, mert izgalma legyőzte az óvatosságát. Mara alig bírta kivárni, hogy hadonrája belekortyoljon a saját italába. Végül ő is ihatott belőle, és keserű, mégis zamatos ízt érzett.</w:t>
      </w:r>
    </w:p>
    <w:p>
      <w:pPr>
        <w:pStyle w:val="Style11"/>
        <w:ind w:firstLine="284"/>
        <w:jc w:val="both"/>
        <w:rPr>
          <w:sz w:val="22"/>
          <w:szCs w:val="22"/>
        </w:rPr>
      </w:pPr>
      <w:r>
        <w:rPr>
          <w:sz w:val="22"/>
          <w:szCs w:val="22"/>
        </w:rPr>
        <w:t>- Ennek mi a neve? A chochára emlékeztet.</w:t>
      </w:r>
    </w:p>
    <w:p>
      <w:pPr>
        <w:pStyle w:val="Style11"/>
        <w:ind w:firstLine="284"/>
        <w:jc w:val="both"/>
        <w:rPr>
          <w:sz w:val="22"/>
          <w:szCs w:val="22"/>
        </w:rPr>
      </w:pPr>
      <w:r>
        <w:rPr>
          <w:sz w:val="22"/>
          <w:szCs w:val="22"/>
        </w:rPr>
        <w:t>Janaio meghajolt az ital dicsérete hallatán.</w:t>
      </w:r>
    </w:p>
    <w:p>
      <w:pPr>
        <w:pStyle w:val="Style21"/>
        <w:ind w:firstLine="284"/>
        <w:rPr>
          <w:sz w:val="22"/>
          <w:szCs w:val="22"/>
        </w:rPr>
      </w:pPr>
      <w:r>
        <w:rPr>
          <w:sz w:val="22"/>
          <w:szCs w:val="22"/>
        </w:rPr>
        <w:t>- Ezt kávénak hívják, úrnő. Akárcsak a teának, ennek is ezernyi testvére van. Yabon mellett nő, a hegyoldalakon. - Tapsolt egyet, mire az egyik szolgája díszes szalaggal átkötött kis kosarat hozott. - Hadd nyújtsam át eme ajándékot. Egy tucat minta. Mindegyiken rajta van, milyen fajta szemeket tartalmaz, és hogyan kell elkészíteni.</w:t>
      </w:r>
    </w:p>
    <w:p>
      <w:pPr>
        <w:pStyle w:val="Style21"/>
        <w:ind w:firstLine="284"/>
        <w:rPr>
          <w:sz w:val="22"/>
          <w:szCs w:val="22"/>
        </w:rPr>
      </w:pPr>
      <w:r>
        <w:rPr>
          <w:sz w:val="22"/>
          <w:szCs w:val="22"/>
        </w:rPr>
        <w:t>Mara félretette a félig kiürült csészét. A kóstolgatás elvonta a figyelmét gondokkal teli házasságáról, és így a nap gyorsan telt. Nem akarta elszalasztani azt az órát, amelyet mindig a fiával töltött a vacsorával egybekötve. Justin még csak ötéves volt, és nehezen tudta megérteni, ha az anyja késett.</w:t>
      </w:r>
    </w:p>
    <w:p>
      <w:pPr>
        <w:pStyle w:val="Style11"/>
        <w:ind w:firstLine="284"/>
        <w:jc w:val="both"/>
        <w:rPr>
          <w:sz w:val="22"/>
          <w:szCs w:val="22"/>
        </w:rPr>
      </w:pPr>
      <w:r>
        <w:rPr>
          <w:sz w:val="22"/>
          <w:szCs w:val="22"/>
        </w:rPr>
        <w:t>Mintha megérezte volna türelmetlenségét, Janaio felemelte a kezét.</w:t>
      </w:r>
    </w:p>
    <w:p>
      <w:pPr>
        <w:pStyle w:val="Style21"/>
        <w:tabs>
          <w:tab w:val="clear" w:pos="709"/>
          <w:tab w:val="left" w:pos="3261" w:leader="none"/>
        </w:tabs>
        <w:ind w:firstLine="284"/>
        <w:rPr>
          <w:sz w:val="22"/>
          <w:szCs w:val="22"/>
        </w:rPr>
      </w:pPr>
      <w:r>
        <w:rPr>
          <w:sz w:val="22"/>
          <w:szCs w:val="22"/>
        </w:rPr>
        <w:t>- A leglenyűgözőbb ital most következik. - Mielőtt az úrnő felállhatott volna, hogy távozzon, a férfi az egyik Acoma szolgához fordult. - Kaphatnék hasznótejet?</w:t>
      </w:r>
    </w:p>
    <w:p>
      <w:pPr>
        <w:pStyle w:val="Style11"/>
        <w:tabs>
          <w:tab w:val="clear" w:pos="709"/>
          <w:tab w:val="left" w:pos="3261" w:leader="none"/>
        </w:tabs>
        <w:ind w:firstLine="284"/>
        <w:jc w:val="both"/>
        <w:rPr>
          <w:sz w:val="22"/>
          <w:szCs w:val="22"/>
        </w:rPr>
      </w:pPr>
      <w:r>
        <w:rPr>
          <w:sz w:val="22"/>
          <w:szCs w:val="22"/>
        </w:rPr>
        <w:t>Mara sérelmezhette volna a férfi önbizalmát, de jól tudta, hogy a midkemiaiak néha elhamarkodottan cselekszenek. Leplezte fáradtságát, és intett a szolgának, hogy tegyen eleget a kalmár kérésének. A kis szünetet kihasználva Saric az úrnő füléhez hajolt.</w:t>
      </w:r>
    </w:p>
    <w:p>
      <w:pPr>
        <w:pStyle w:val="Style11"/>
        <w:tabs>
          <w:tab w:val="clear" w:pos="709"/>
          <w:tab w:val="left" w:pos="3261" w:leader="none"/>
        </w:tabs>
        <w:ind w:firstLine="284"/>
        <w:jc w:val="both"/>
        <w:rPr>
          <w:sz w:val="22"/>
          <w:szCs w:val="22"/>
        </w:rPr>
      </w:pPr>
      <w:r>
        <w:rPr>
          <w:sz w:val="22"/>
          <w:szCs w:val="22"/>
        </w:rPr>
        <w:t>- Nem tetszik ez a ravasz viselkedés - magyarázta. - Ez az ember tsurani születésű. A midkemiai szemtelenséget utánozza, mintha pontosan tudná, hogy ön egyszer a múltban kedvelte ezt a fajta viselkedést. Nem tetszik, ahogy próbálja megnyerni önt, úrnőm. Kérem, legyen óvatos!</w:t>
      </w:r>
    </w:p>
    <w:p>
      <w:pPr>
        <w:pStyle w:val="Style11"/>
        <w:tabs>
          <w:tab w:val="clear" w:pos="709"/>
          <w:tab w:val="left" w:pos="3261" w:leader="none"/>
        </w:tabs>
        <w:ind w:firstLine="284"/>
        <w:jc w:val="both"/>
        <w:rPr>
          <w:sz w:val="22"/>
          <w:szCs w:val="22"/>
        </w:rPr>
      </w:pPr>
      <w:r>
        <w:rPr>
          <w:sz w:val="22"/>
          <w:szCs w:val="22"/>
        </w:rPr>
        <w:t>Mara az állához érintette legyezőjét. Tanácsadójának igaza volt abban, hogy körültekintést javasolt.</w:t>
      </w:r>
    </w:p>
    <w:p>
      <w:pPr>
        <w:pStyle w:val="Style11"/>
        <w:tabs>
          <w:tab w:val="clear" w:pos="709"/>
          <w:tab w:val="left" w:pos="3261" w:leader="none"/>
        </w:tabs>
        <w:ind w:firstLine="284"/>
        <w:jc w:val="both"/>
        <w:rPr>
          <w:sz w:val="22"/>
          <w:szCs w:val="22"/>
        </w:rPr>
      </w:pPr>
      <w:r>
        <w:rPr>
          <w:sz w:val="22"/>
          <w:szCs w:val="22"/>
        </w:rPr>
        <w:t>- Janaio ugyanabból az edényből iszik, mint én. Nem fog megártani, ha még egyet megkóstolunk. Azután befejezzük a tárgyalást.</w:t>
      </w:r>
    </w:p>
    <w:p>
      <w:pPr>
        <w:pStyle w:val="Style11"/>
        <w:ind w:firstLine="284"/>
        <w:jc w:val="both"/>
        <w:rPr>
          <w:sz w:val="22"/>
          <w:szCs w:val="22"/>
        </w:rPr>
      </w:pPr>
      <w:r>
        <w:rPr>
          <w:sz w:val="22"/>
          <w:szCs w:val="22"/>
        </w:rPr>
        <w:t>Saric alig észrevehetően bólintott, majd Jicanra pillantott. Az apró hadonra megpróbált nyugodtnak látszani. Amikor a szolga visszatért a korsónyi tejjel, Jican kérte, hogy a kóstolásra kijelölt rabszolgán kívül ő is kapjon egy csészét.</w:t>
      </w:r>
    </w:p>
    <w:p>
      <w:pPr>
        <w:pStyle w:val="Style11"/>
        <w:ind w:firstLine="284"/>
        <w:jc w:val="both"/>
        <w:rPr>
          <w:sz w:val="22"/>
          <w:szCs w:val="22"/>
        </w:rPr>
      </w:pPr>
      <w:r>
        <w:rPr>
          <w:sz w:val="22"/>
          <w:szCs w:val="22"/>
        </w:rPr>
        <w:t>- Érthető - bólogatott Janaio Jican felé. - Ön okos ember, aki mindent tudni akar az üzletről, hisz az ön uralkodóháza talán elfogadja az ajánlatomat. - Mara tanácsadói bizonytalanul figyelték, ahogy a kalmár egyforma mennyiségű tejet és forró vizet önt a csészékbe. Lánca élesen megcsillant, ahogy előrehajolt. - Kizárólag tejet is használhat, így még sűrűbb lesz.</w:t>
      </w:r>
    </w:p>
    <w:p>
      <w:pPr>
        <w:pStyle w:val="Style11"/>
        <w:ind w:firstLine="284"/>
        <w:jc w:val="both"/>
        <w:rPr>
          <w:sz w:val="22"/>
          <w:szCs w:val="22"/>
        </w:rPr>
      </w:pPr>
      <w:r>
        <w:rPr>
          <w:sz w:val="22"/>
          <w:szCs w:val="22"/>
        </w:rPr>
        <w:t>Mozdulatai most még kecsesebbnek tűntek. A tálcát megint odaadta a szolgának, és intett, hogy Mara válassza ki elsőként a csészéjét. Az úrnő nem engedelmeskedett, hanem megvárta, míg Jican és a kóstoló választ magának. Az illat bódítóan hatott. A hadonra gyorsan kortyolt egyet. Elfojtott kiáltással hőkölt hátra, mert megégette a nyelvét.</w:t>
      </w:r>
    </w:p>
    <w:p>
      <w:pPr>
        <w:pStyle w:val="Style11"/>
        <w:ind w:firstLine="284"/>
        <w:jc w:val="both"/>
        <w:rPr>
          <w:sz w:val="22"/>
          <w:szCs w:val="22"/>
        </w:rPr>
      </w:pPr>
      <w:r>
        <w:rPr>
          <w:sz w:val="22"/>
          <w:szCs w:val="22"/>
        </w:rPr>
        <w:t>- Elnézést kérek, úrnő - szólalt meg a kalmár, aki illemtudóan nem nevette el magát. - Figyelmeztetnem kellett volna mindenkit: ezt az italt igen forrón szolgáljuk fel.</w:t>
      </w:r>
    </w:p>
    <w:p>
      <w:pPr>
        <w:pStyle w:val="Style11"/>
        <w:ind w:firstLine="284"/>
        <w:jc w:val="both"/>
        <w:rPr>
          <w:sz w:val="22"/>
          <w:szCs w:val="22"/>
        </w:rPr>
      </w:pPr>
      <w:r>
        <w:rPr>
          <w:sz w:val="22"/>
          <w:szCs w:val="22"/>
        </w:rPr>
        <w:t>- Úrnőm - szedte össze magát Jican. - E ritkaságnak elképesztő aromája van.</w:t>
      </w:r>
    </w:p>
    <w:p>
      <w:pPr>
        <w:pStyle w:val="Style11"/>
        <w:ind w:firstLine="284"/>
        <w:jc w:val="both"/>
        <w:rPr>
          <w:sz w:val="22"/>
          <w:szCs w:val="22"/>
        </w:rPr>
      </w:pPr>
      <w:r>
        <w:rPr>
          <w:sz w:val="22"/>
          <w:szCs w:val="22"/>
        </w:rPr>
        <w:t>Hadonra és úrnő a rabszolga felé fordult, aki óvatosabb volt Jicannál, és nem égette meg a nyelvét. Viszont olyan élvezettel ivott, hogy Marának intenie kellett, hogy megkaphassa saját csészéjét.</w:t>
      </w:r>
    </w:p>
    <w:p>
      <w:pPr>
        <w:pStyle w:val="Style21"/>
        <w:ind w:firstLine="284"/>
        <w:rPr>
          <w:sz w:val="22"/>
          <w:szCs w:val="22"/>
        </w:rPr>
      </w:pPr>
      <w:r>
        <w:rPr>
          <w:sz w:val="22"/>
          <w:szCs w:val="22"/>
        </w:rPr>
        <w:t>A választás közben Janaio tovább magyarázott:</w:t>
      </w:r>
    </w:p>
    <w:p>
      <w:pPr>
        <w:pStyle w:val="Style11"/>
        <w:ind w:firstLine="284"/>
        <w:jc w:val="both"/>
        <w:rPr>
          <w:sz w:val="22"/>
          <w:szCs w:val="22"/>
        </w:rPr>
      </w:pPr>
      <w:r>
        <w:rPr>
          <w:sz w:val="22"/>
          <w:szCs w:val="22"/>
        </w:rPr>
        <w:t>- Ha a kávéról a chocha jut az eszébe, akkor ez a csoda a chocha-lára fogja emlékeztetni, amit a gyermekeknek főznek, De azt is hozzá kell tennem, hogy a chocha-la úgy viszonyul a csokoládéhoz, mint szerény személyem az ön nagyságához.</w:t>
      </w:r>
    </w:p>
    <w:p>
      <w:pPr>
        <w:pStyle w:val="Style11"/>
        <w:ind w:firstLine="284"/>
        <w:jc w:val="both"/>
        <w:rPr>
          <w:sz w:val="22"/>
          <w:szCs w:val="22"/>
        </w:rPr>
      </w:pPr>
      <w:r>
        <w:rPr>
          <w:sz w:val="22"/>
          <w:szCs w:val="22"/>
        </w:rPr>
        <w:t>Mara kortyolt, és a csodálatos zamattól behunyta a szemét. Nem tudta leplezni meglepetését; lelkesen felsóhajtott.</w:t>
      </w:r>
    </w:p>
    <w:p>
      <w:pPr>
        <w:pStyle w:val="Style11"/>
        <w:ind w:firstLine="284"/>
        <w:jc w:val="both"/>
        <w:rPr>
          <w:sz w:val="22"/>
          <w:szCs w:val="22"/>
        </w:rPr>
      </w:pPr>
      <w:r>
        <w:rPr>
          <w:sz w:val="22"/>
          <w:szCs w:val="22"/>
        </w:rPr>
        <w:t>Janaio vigyorogva fogadta el az utolsó csészét, és nagyot kortyolt belőle.</w:t>
      </w:r>
    </w:p>
    <w:p>
      <w:pPr>
        <w:pStyle w:val="Style21"/>
        <w:ind w:firstLine="284"/>
        <w:rPr>
          <w:sz w:val="22"/>
          <w:szCs w:val="22"/>
        </w:rPr>
      </w:pPr>
      <w:r>
        <w:rPr>
          <w:sz w:val="22"/>
          <w:szCs w:val="22"/>
        </w:rPr>
        <w:t>- Ez a csokoládé, úrnőm.</w:t>
      </w:r>
    </w:p>
    <w:p>
      <w:pPr>
        <w:pStyle w:val="Style11"/>
        <w:ind w:firstLine="284"/>
        <w:jc w:val="both"/>
        <w:rPr>
          <w:sz w:val="22"/>
          <w:szCs w:val="22"/>
        </w:rPr>
      </w:pPr>
      <w:r>
        <w:rPr>
          <w:sz w:val="22"/>
          <w:szCs w:val="22"/>
        </w:rPr>
        <w:t>Mara azonnal Kevinre gondolt, aki nem egyszer szóvá tette, mennyire hiányzik neki az ünnepekkor készített csokoládé. Végre megértette a férfit.</w:t>
      </w:r>
    </w:p>
    <w:p>
      <w:pPr>
        <w:pStyle w:val="Style11"/>
        <w:ind w:firstLine="284"/>
        <w:jc w:val="both"/>
        <w:rPr>
          <w:sz w:val="22"/>
          <w:szCs w:val="22"/>
        </w:rPr>
      </w:pPr>
      <w:r>
        <w:rPr>
          <w:sz w:val="22"/>
          <w:szCs w:val="22"/>
        </w:rPr>
        <w:t>Mara kipislogta szeméből a könnyeket, és úgy tett, mintha csak a gőz bántotta volna.</w:t>
      </w:r>
    </w:p>
    <w:p>
      <w:pPr>
        <w:pStyle w:val="Style21"/>
        <w:ind w:firstLine="284"/>
        <w:rPr>
          <w:sz w:val="22"/>
          <w:szCs w:val="22"/>
        </w:rPr>
      </w:pPr>
      <w:r>
        <w:rPr>
          <w:sz w:val="22"/>
          <w:szCs w:val="22"/>
        </w:rPr>
        <w:t>- Csodálatos - mondta.</w:t>
      </w:r>
    </w:p>
    <w:p>
      <w:pPr>
        <w:pStyle w:val="Style21"/>
        <w:ind w:firstLine="284"/>
        <w:rPr>
          <w:sz w:val="22"/>
          <w:szCs w:val="22"/>
        </w:rPr>
      </w:pPr>
      <w:r>
        <w:rPr>
          <w:sz w:val="22"/>
          <w:szCs w:val="22"/>
        </w:rPr>
        <w:t>Janaio félretette üres csészéjét, és meghajolt.</w:t>
      </w:r>
    </w:p>
    <w:p>
      <w:pPr>
        <w:pStyle w:val="Style21"/>
        <w:ind w:firstLine="284"/>
        <w:rPr>
          <w:sz w:val="22"/>
          <w:szCs w:val="22"/>
        </w:rPr>
      </w:pPr>
      <w:r>
        <w:rPr>
          <w:sz w:val="22"/>
          <w:szCs w:val="22"/>
        </w:rPr>
        <w:t>- Engedélyt kérek a kizárólagos behozatalra, úrnőm.</w:t>
      </w:r>
    </w:p>
    <w:p>
      <w:pPr>
        <w:pStyle w:val="Style11"/>
        <w:ind w:firstLine="284"/>
        <w:jc w:val="both"/>
        <w:rPr>
          <w:sz w:val="22"/>
          <w:szCs w:val="22"/>
        </w:rPr>
      </w:pPr>
      <w:r>
        <w:rPr>
          <w:sz w:val="22"/>
          <w:szCs w:val="22"/>
        </w:rPr>
        <w:t>- Ilyennel nem szolgálhatok, lamuti Janaio - rázta meg a fejét Mara őszinte sajnálattal. - A császári hivataltól kapott engedélyem bizonyos cikkekre korlátozódik.</w:t>
      </w:r>
    </w:p>
    <w:p>
      <w:pPr>
        <w:pStyle w:val="Style21"/>
        <w:ind w:firstLine="284"/>
        <w:rPr>
          <w:sz w:val="22"/>
          <w:szCs w:val="22"/>
        </w:rPr>
      </w:pPr>
      <w:r>
        <w:rPr>
          <w:sz w:val="22"/>
          <w:szCs w:val="22"/>
        </w:rPr>
        <w:t>A szemmel láthatóan csalódott kalmár széttárta a karját.</w:t>
      </w:r>
    </w:p>
    <w:p>
      <w:pPr>
        <w:pStyle w:val="Style11"/>
        <w:ind w:firstLine="284"/>
        <w:jc w:val="both"/>
        <w:rPr>
          <w:sz w:val="22"/>
          <w:szCs w:val="22"/>
        </w:rPr>
      </w:pPr>
      <w:r>
        <w:rPr>
          <w:sz w:val="22"/>
          <w:szCs w:val="22"/>
        </w:rPr>
        <w:t>- Akkor talán kereskedelmi szerződést köthetnénk. Ha nem tud kizárólagosságot biztosítani, akkor legalább hadd kereskedjek a birodalom leghatalmasabb uralkodóházán keresztül!</w:t>
      </w:r>
    </w:p>
    <w:p>
      <w:pPr>
        <w:pStyle w:val="Style11"/>
        <w:ind w:firstLine="284"/>
        <w:jc w:val="both"/>
        <w:rPr>
          <w:sz w:val="22"/>
          <w:szCs w:val="22"/>
        </w:rPr>
      </w:pPr>
      <w:r>
        <w:rPr>
          <w:sz w:val="22"/>
          <w:szCs w:val="22"/>
        </w:rPr>
        <w:t>Mara még kortyolt párat a kitűnő italból, aztán végül eszébe jutott, hogy óvatosnak kell lennie.</w:t>
      </w:r>
    </w:p>
    <w:p>
      <w:pPr>
        <w:pStyle w:val="Style21"/>
        <w:ind w:firstLine="284"/>
        <w:rPr>
          <w:sz w:val="22"/>
          <w:szCs w:val="22"/>
        </w:rPr>
      </w:pPr>
      <w:r>
        <w:rPr>
          <w:sz w:val="22"/>
          <w:szCs w:val="22"/>
        </w:rPr>
        <w:t>- Mi lesz Matawa nagyúrral?</w:t>
      </w:r>
    </w:p>
    <w:p>
      <w:pPr>
        <w:pStyle w:val="Style11"/>
        <w:ind w:firstLine="284"/>
        <w:jc w:val="both"/>
        <w:rPr>
          <w:sz w:val="22"/>
          <w:szCs w:val="22"/>
        </w:rPr>
      </w:pPr>
      <w:r>
        <w:rPr>
          <w:sz w:val="22"/>
          <w:szCs w:val="22"/>
        </w:rPr>
        <w:t>- Az ő ajánlata sértő, sőt, lealacsonyító volt. Ráadásul az ő háta mögött nem áll annyi tapasztalt tiszttartó. Még mindig tolmácsokra van szükségük az üzlet lebonyolítására, ez pedig a luxuscikkekkel való kereskedelemben eléggé hátráltató. A felek így félreérthetik egymást, sőt, a tolmácsok könnyen becsaphatják megbízóikat.</w:t>
      </w:r>
    </w:p>
    <w:p>
      <w:pPr>
        <w:pStyle w:val="Style11"/>
        <w:ind w:firstLine="284"/>
        <w:jc w:val="both"/>
        <w:rPr>
          <w:sz w:val="22"/>
          <w:szCs w:val="22"/>
        </w:rPr>
      </w:pPr>
      <w:r>
        <w:rPr>
          <w:sz w:val="22"/>
          <w:szCs w:val="22"/>
        </w:rPr>
        <w:t>- A szerződést megköthetjük - mondta Mara, miután az utolsó cseppjét is kiélvezte a csokoládénak. - Nem akadályozhatom meg, hogy mások is behozzák ezeket a csemegéket, de ha LaMutban ügyesen vásárolunk, senki sem tud majd vetekedni az árainkkal. - S ezzel Jicanra bízta a szerződés elkészítésének részleteit, majd felkészült a távozásra.</w:t>
      </w:r>
    </w:p>
    <w:p>
      <w:pPr>
        <w:pStyle w:val="Style21"/>
        <w:ind w:firstLine="284"/>
        <w:rPr>
          <w:sz w:val="22"/>
          <w:szCs w:val="22"/>
        </w:rPr>
      </w:pPr>
      <w:r>
        <w:rPr>
          <w:sz w:val="22"/>
          <w:szCs w:val="22"/>
        </w:rPr>
        <w:t>A kalmár meghajolt, és homlokát a padlóhoz érintette.</w:t>
      </w:r>
    </w:p>
    <w:p>
      <w:pPr>
        <w:pStyle w:val="Style21"/>
        <w:ind w:firstLine="284"/>
        <w:rPr>
          <w:spacing w:val="-1"/>
          <w:sz w:val="22"/>
          <w:szCs w:val="22"/>
        </w:rPr>
      </w:pPr>
      <w:r>
        <w:rPr>
          <w:sz w:val="22"/>
          <w:szCs w:val="22"/>
        </w:rPr>
        <w:t>- Úrnő, az ön bölcsessége legendás.</w:t>
      </w:r>
    </w:p>
    <w:p>
      <w:pPr>
        <w:pStyle w:val="Style11"/>
        <w:ind w:firstLine="284"/>
        <w:jc w:val="both"/>
        <w:rPr>
          <w:sz w:val="22"/>
          <w:szCs w:val="22"/>
        </w:rPr>
      </w:pPr>
      <w:r>
        <w:rPr>
          <w:sz w:val="22"/>
          <w:szCs w:val="22"/>
        </w:rPr>
        <w:t>- Ha majd mindketten meggazdagszunk a csokoládé behozatalából - állt fel Mara -, elfogadom a bókot. Most más ügyekkel kell foglalkoznom. Jican kiállítja az iratokat, amelyek hivatalossá teszik a társulást.</w:t>
      </w:r>
    </w:p>
    <w:p>
      <w:pPr>
        <w:pStyle w:val="Style11"/>
        <w:ind w:firstLine="284"/>
        <w:jc w:val="both"/>
        <w:rPr>
          <w:sz w:val="22"/>
          <w:szCs w:val="22"/>
        </w:rPr>
      </w:pPr>
      <w:r>
        <w:rPr>
          <w:sz w:val="22"/>
          <w:szCs w:val="22"/>
        </w:rPr>
        <w:t>A szolgák gyorsan összegyűjtötték az elmosandó csészéket, Jican pedig összeráncolt homlokkal nézett a kereskedelem bonyolultabb része elé. Mara elhagyta a termet Lujannal és Sarickal az oldalán.</w:t>
      </w:r>
    </w:p>
    <w:p>
      <w:pPr>
        <w:pStyle w:val="Normal"/>
        <w:ind w:firstLine="284"/>
        <w:jc w:val="both"/>
        <w:rPr>
          <w:sz w:val="22"/>
          <w:szCs w:val="22"/>
        </w:rPr>
      </w:pPr>
      <w:r>
        <w:rPr>
          <w:sz w:val="22"/>
          <w:szCs w:val="22"/>
        </w:rPr>
        <w:t>Odakint Saric rosszallóan nézett úrnőjére.</w:t>
      </w:r>
    </w:p>
    <w:p>
      <w:pPr>
        <w:pStyle w:val="Normal"/>
        <w:ind w:firstLine="284"/>
        <w:jc w:val="both"/>
        <w:rPr>
          <w:sz w:val="22"/>
          <w:szCs w:val="22"/>
        </w:rPr>
      </w:pPr>
      <w:r>
        <w:rPr>
          <w:sz w:val="22"/>
          <w:szCs w:val="22"/>
        </w:rPr>
        <w:t>- Nagy kockázatot vállalt, úrnőm. Egy tsurani születésű midkemiai kalmár régen talán pont a Minwanabiknak esküdött fel.</w:t>
      </w:r>
    </w:p>
    <w:p>
      <w:pPr>
        <w:pStyle w:val="Style11"/>
        <w:ind w:firstLine="284"/>
        <w:jc w:val="both"/>
        <w:rPr>
          <w:sz w:val="22"/>
          <w:szCs w:val="22"/>
        </w:rPr>
      </w:pPr>
      <w:r>
        <w:rPr>
          <w:sz w:val="22"/>
          <w:szCs w:val="22"/>
        </w:rPr>
        <w:t>- Mindnyájan ott voltatok - szólt a csípős válasz. - Ugyanannyit ivott. - Aztán megenyhülten folytatta: - Azoktól a ritka italoktól egyébként kiválóan éreztem magam.</w:t>
      </w:r>
    </w:p>
    <w:p>
      <w:pPr>
        <w:pStyle w:val="Normal"/>
        <w:ind w:firstLine="284"/>
        <w:jc w:val="both"/>
        <w:rPr>
          <w:sz w:val="22"/>
          <w:szCs w:val="22"/>
        </w:rPr>
      </w:pPr>
      <w:r>
        <w:rPr>
          <w:sz w:val="22"/>
          <w:szCs w:val="22"/>
        </w:rPr>
        <w:t>Saric meghajolt. Némaságával tiltakozott tovább.</w:t>
      </w:r>
    </w:p>
    <w:p>
      <w:pPr>
        <w:pStyle w:val="Normal"/>
        <w:ind w:firstLine="284"/>
        <w:jc w:val="both"/>
        <w:rPr>
          <w:sz w:val="22"/>
          <w:szCs w:val="22"/>
        </w:rPr>
      </w:pPr>
      <w:r>
        <w:rPr>
          <w:sz w:val="22"/>
          <w:szCs w:val="22"/>
        </w:rPr>
        <w:t>Mara a gyermekszoba felé vette az irányt. Még ilyen messziről is tisztán hallotta Justin bömbölését.</w:t>
      </w:r>
    </w:p>
    <w:p>
      <w:pPr>
        <w:pStyle w:val="Style11"/>
        <w:ind w:firstLine="284"/>
        <w:jc w:val="both"/>
        <w:rPr>
          <w:sz w:val="22"/>
          <w:szCs w:val="22"/>
        </w:rPr>
      </w:pPr>
      <w:r>
        <w:rPr>
          <w:sz w:val="22"/>
          <w:szCs w:val="22"/>
        </w:rPr>
        <w:t>- Késésben vagyok. Úgy hallom, a szolgák nem unatkoznak a fiam mellett. - Kezét gömbölyded hasára helyezte. - Izgatottan várom, hogy e gyermek is megszülessen, bár kettejükkel végképp lemondhatunk a csendről és a békéről. - Kislányos mosollyal indult a perpatvar felé. - A szülés után azonban hiányozni fog a kényeztetés. Képzeljétek csak el, nem fog többé két egészséges fiatalember segíteni, hogy leüljek!</w:t>
      </w:r>
    </w:p>
    <w:p>
      <w:pPr>
        <w:pStyle w:val="Normal"/>
        <w:ind w:firstLine="284"/>
        <w:jc w:val="both"/>
        <w:rPr>
          <w:sz w:val="22"/>
          <w:szCs w:val="22"/>
        </w:rPr>
      </w:pPr>
      <w:r>
        <w:rPr>
          <w:sz w:val="22"/>
          <w:szCs w:val="22"/>
        </w:rPr>
        <w:t>Lujan arcára széles vigyor ült ki. Erre még Saric is elmosolyodott, és vidáman jegyezte meg:</w:t>
      </w:r>
    </w:p>
    <w:p>
      <w:pPr>
        <w:pStyle w:val="Normal"/>
        <w:ind w:firstLine="284"/>
        <w:jc w:val="both"/>
        <w:rPr>
          <w:sz w:val="22"/>
          <w:szCs w:val="22"/>
        </w:rPr>
      </w:pPr>
      <w:r>
        <w:rPr>
          <w:sz w:val="22"/>
          <w:szCs w:val="22"/>
        </w:rPr>
        <w:t>- Biztos vagyok benne, Hokanu mindent meg fog tenni, hogy ön örökké terhes legyen.</w:t>
      </w:r>
    </w:p>
    <w:p>
      <w:pPr>
        <w:pStyle w:val="Style11"/>
        <w:ind w:firstLine="284"/>
        <w:jc w:val="both"/>
        <w:rPr>
          <w:sz w:val="22"/>
          <w:szCs w:val="22"/>
        </w:rPr>
      </w:pPr>
      <w:r>
        <w:rPr>
          <w:sz w:val="22"/>
          <w:szCs w:val="22"/>
        </w:rPr>
        <w:t>- Az biztos! - nevetett fel Mara, de a hangjából kis keserűséget lehetett érezni. - Persze csak akkor, ha megegyezünk abban, hogy Justin legyen az Acoma örökös.</w:t>
      </w:r>
    </w:p>
    <w:p>
      <w:pPr>
        <w:pStyle w:val="Normal"/>
        <w:ind w:firstLine="284"/>
        <w:jc w:val="both"/>
        <w:rPr>
          <w:sz w:val="22"/>
          <w:szCs w:val="22"/>
        </w:rPr>
      </w:pPr>
      <w:r>
        <w:rPr>
          <w:sz w:val="22"/>
          <w:szCs w:val="22"/>
        </w:rPr>
        <w:t>- Makacs - suttogta Saric az unokatestvéréne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Sötétedés után lamuti Janaio egy kihalt raktárházba ért midkemiai őrségével. Kentosani városában már későre járt. A gazdag negyed lámpásainak kanóca már majdnem tövig égett, míg a folyó menti roskadozó épületeknek a sovány hold fényével kellett beérniük. Az utcákat sűrű sötétség borította, ehhez a Gagajin felől érkező ködfelhők társultak. Ahol régen a város hírhedt lakói szabadon vadásztak a testőrség nélküli átutazókra, ott most csak korcs kutyák piszkálták a piac után maradt szemetet. A császár őrjáratai a legsötétebb sikátorokba szorították vissza a csavargókat és más bajkeverőket.</w:t>
      </w:r>
    </w:p>
    <w:p>
      <w:pPr>
        <w:pStyle w:val="Style11"/>
        <w:ind w:firstLine="284"/>
        <w:jc w:val="both"/>
        <w:rPr>
          <w:sz w:val="22"/>
          <w:szCs w:val="22"/>
        </w:rPr>
      </w:pPr>
      <w:r>
        <w:rPr>
          <w:sz w:val="22"/>
          <w:szCs w:val="22"/>
        </w:rPr>
        <w:t>Bár tsurani mérce szerint béke honolt a városban, a midkemiaiak egyáltalán nem így érezték. Még a raktárházon belül is tisztán hallották, ahogy egy fuvolásasszony lehordja az egyik ügyfelet, aki túl durván bánt az egyik lánnyal. Kutyák csaholtak, és éber jigamadár kotkodácsolt. Valahol a közelben csecsemő sírt fel. A Janaiót kísérő zsoldosok nyugtalanul fészkelődtek. A folyó mocsara felől érkező fanyar szag idegen volt a számukra. Nem tudták, miért vezették őket ide, ebbe az üres, omladozó épületbe. Azt sem értették igazán, miért fizették meg őket, hogy átjöjjenek a résen. A férfi, aki odahaza kiválasztotta őket, hosszasan elbeszélgetett velük, és az egyik feltétel az volt, hogy egyáltalán ne beszéljék a tsurani nyelvet. A sethanoni csata óta nem találtak sok munkát, ezért a felajánlott pénznek nem tudtak ellenállni.</w:t>
      </w:r>
    </w:p>
    <w:p>
      <w:pPr>
        <w:pStyle w:val="Style11"/>
        <w:ind w:firstLine="284"/>
        <w:jc w:val="both"/>
        <w:rPr>
          <w:sz w:val="22"/>
          <w:szCs w:val="22"/>
        </w:rPr>
      </w:pPr>
      <w:r>
        <w:rPr>
          <w:sz w:val="22"/>
          <w:szCs w:val="22"/>
        </w:rPr>
        <w:t>A hordárok a földre helyezték csomagjaikat, míg a testőrök alakzatban maradtak Janaio mögött. A tető gerendái felől hirtelen selyemzsinórok indultak meg lefelé, a végükön apró nehezékkel. Mindegyik megtalált egy zsoldost, és ráfonódott a mit sem sejtő barbárok torkára.</w:t>
      </w:r>
    </w:p>
    <w:p>
      <w:pPr>
        <w:pStyle w:val="Style11"/>
        <w:ind w:firstLine="284"/>
        <w:jc w:val="both"/>
        <w:rPr>
          <w:sz w:val="22"/>
          <w:szCs w:val="22"/>
        </w:rPr>
      </w:pPr>
      <w:r>
        <w:rPr>
          <w:sz w:val="22"/>
          <w:szCs w:val="22"/>
        </w:rPr>
        <w:t>Aztán feketébe öltözött orgyilkosok rohantak elő rejtekükből. Kihasználták lendületüket, no meg a zsoldosok meglepetését, és ledöntötték őket a lábukról. Négy testőr nyakcsigolyája azonnal szétroppant, a többiek pedig csak rugdalóztak, fuldokoltak, ahogy lassan felfelé húzták őket.</w:t>
      </w:r>
    </w:p>
    <w:p>
      <w:pPr>
        <w:pStyle w:val="Style11"/>
        <w:ind w:firstLine="284"/>
        <w:jc w:val="both"/>
        <w:rPr>
          <w:sz w:val="22"/>
          <w:szCs w:val="22"/>
        </w:rPr>
      </w:pPr>
      <w:r>
        <w:rPr>
          <w:sz w:val="22"/>
          <w:szCs w:val="22"/>
        </w:rPr>
        <w:t>A hordárok halálfélelemmel a szemükben figyelték a midekemiaiak kivégzését. A rettegéstől mozdulni sem bírtak, és tudták, semmi értelme sikítani. Nem kellett sokáig félniük. Még két feketeruhás gyilkos lépett elő a sötétből. Úgy suhantak át a fegyvertelen hordárok között, mintha csak egy erdőt szeltek volna át. Egy perc múlva Janaio összes hordára a földön feküdt. A torkukból ömlő vér kis tócsákat alkotott a fapadlón. A testőröket felakasztó gyilkosok most elengedték áldozataikat. A halott midkemiaiak tompa puffanással értek földet. Némelyik teste kicsavarodott, az egyikük szakálláról pedig ömlött a vér, miután elharapta a nyelvét.</w:t>
      </w:r>
    </w:p>
    <w:p>
      <w:pPr>
        <w:pStyle w:val="Style11"/>
        <w:ind w:firstLine="284"/>
        <w:jc w:val="both"/>
        <w:rPr>
          <w:sz w:val="22"/>
          <w:szCs w:val="22"/>
        </w:rPr>
      </w:pPr>
      <w:r>
        <w:rPr>
          <w:sz w:val="22"/>
          <w:szCs w:val="22"/>
        </w:rPr>
        <w:t>Janaio levetette drága öltözékét, és a holttestek közé hajította. Az egyik feketeruhás orgyilkos meghajolt előtte, és egy kis zsákot nyújtott át neki. Janaio fekete köntöst húzott ki belőle, aztán magára öltötte. A zsebéből apró üvegcsét vett elő, és édes illatú balzsamot öntött a kezére. Bőréről eltűnt a festék; kicsit nagyobb fénynél tisztán lehetett volna látni a Hamoi orgyilkosok vörös tetoválását.</w:t>
      </w:r>
    </w:p>
    <w:p>
      <w:pPr>
        <w:pStyle w:val="Normal"/>
        <w:ind w:firstLine="284"/>
        <w:jc w:val="both"/>
        <w:rPr>
          <w:sz w:val="22"/>
          <w:szCs w:val="22"/>
        </w:rPr>
      </w:pPr>
      <w:r>
        <w:rPr>
          <w:sz w:val="22"/>
          <w:szCs w:val="22"/>
        </w:rPr>
        <w:t>Az egyik sarok áthatolhatatlan sötétjéből mély hang zendült fel.</w:t>
      </w:r>
    </w:p>
    <w:p>
      <w:pPr>
        <w:pStyle w:val="Style11"/>
        <w:ind w:firstLine="284"/>
        <w:jc w:val="both"/>
        <w:rPr>
          <w:sz w:val="22"/>
          <w:szCs w:val="22"/>
        </w:rPr>
      </w:pPr>
      <w:r>
        <w:rPr>
          <w:sz w:val="22"/>
          <w:szCs w:val="22"/>
        </w:rPr>
        <w:t>- Megtörtént?</w:t>
      </w:r>
    </w:p>
    <w:p>
      <w:pPr>
        <w:pStyle w:val="Style11"/>
        <w:ind w:firstLine="284"/>
        <w:jc w:val="both"/>
        <w:rPr>
          <w:sz w:val="22"/>
          <w:szCs w:val="22"/>
        </w:rPr>
      </w:pPr>
      <w:r>
        <w:rPr>
          <w:sz w:val="22"/>
          <w:szCs w:val="22"/>
        </w:rPr>
        <w:t>A férfi, aki egyáltalán nem volt kalmár, és a Janaio álnévre hallgatott, meghajtotta a fejét.</w:t>
      </w:r>
    </w:p>
    <w:p>
      <w:pPr>
        <w:pStyle w:val="Style11"/>
        <w:ind w:firstLine="284"/>
        <w:jc w:val="both"/>
        <w:rPr>
          <w:sz w:val="22"/>
          <w:szCs w:val="22"/>
        </w:rPr>
      </w:pPr>
      <w:r>
        <w:rPr>
          <w:sz w:val="22"/>
          <w:szCs w:val="22"/>
        </w:rPr>
        <w:t>- Ahogy parancsolta, mélyen tisztelt mester.</w:t>
      </w:r>
    </w:p>
    <w:p>
      <w:pPr>
        <w:pStyle w:val="Style21"/>
        <w:ind w:firstLine="284"/>
        <w:rPr>
          <w:sz w:val="22"/>
          <w:szCs w:val="22"/>
        </w:rPr>
      </w:pPr>
      <w:r>
        <w:rPr>
          <w:sz w:val="22"/>
          <w:szCs w:val="22"/>
        </w:rPr>
        <w:t>Egy hatalmas termetű férfi lépett elő. Az övén fityegő csontdíszek az alattuk sorakozó gyilkos eszközöknek ütődve folyamatosan csörögtek-zörögtek, miközben közelebb sétált. Köntösén áldozatok koponyájából kimetszett darabkák csüngtek; szandáljának szíja szárított emberi bőrből készült. Nem nézett a földön elterülő holttestekre, bár megpróbálta kikerülni a vértócsákat. A Hamoi tong obajanja biccentett. A simára borotvált fejéről hátracsüngő egyetlen hajtincs hullámozva táncolt a hátán.</w:t>
      </w:r>
    </w:p>
    <w:p>
      <w:pPr>
        <w:pStyle w:val="Style11"/>
        <w:ind w:firstLine="284"/>
        <w:jc w:val="both"/>
        <w:rPr>
          <w:sz w:val="22"/>
          <w:szCs w:val="22"/>
        </w:rPr>
      </w:pPr>
      <w:r>
        <w:rPr>
          <w:sz w:val="22"/>
          <w:szCs w:val="22"/>
        </w:rPr>
        <w:t>- Jól van. - Hatalmas, izmos karját felemelte, és egy kis fiolát vett elő köntösének zsebéből. - Biztos vagy benne, hogy ivott belőle?</w:t>
      </w:r>
    </w:p>
    <w:p>
      <w:pPr>
        <w:pStyle w:val="Style21"/>
        <w:ind w:firstLine="284"/>
        <w:rPr>
          <w:sz w:val="22"/>
          <w:szCs w:val="22"/>
        </w:rPr>
      </w:pPr>
      <w:r>
        <w:rPr>
          <w:sz w:val="22"/>
          <w:szCs w:val="22"/>
        </w:rPr>
        <w:t>- Éppúgy, ahogy én, uram. - A kalmárnak álcázott orgyilkos megint mélyen meghajolt. - A csokoládéba tettem az adagot, mivel tudtam, hogy annak nem fog tudni ellenállni. A hadonra megmenekült, mert szerencséjére megégette a nyelvét. De az úrnő az utolsó cseppet is kiitta. Annyi lassan ölő méreg került a testébe, amennyi három férfit is megölne. - Az orgyilkos befejezte a beszédet, és megnyalta a száját. Verejtékes arccal állt ott, és izgatottan várt.</w:t>
      </w:r>
    </w:p>
    <w:p>
      <w:pPr>
        <w:pStyle w:val="Style21"/>
        <w:ind w:firstLine="284"/>
        <w:rPr>
          <w:sz w:val="22"/>
          <w:szCs w:val="22"/>
        </w:rPr>
      </w:pPr>
      <w:r>
        <w:rPr>
          <w:sz w:val="22"/>
          <w:szCs w:val="22"/>
        </w:rPr>
        <w:t>Az obajan húsos tenyerében gurítgatta a csokoládéba kevert méreg ellenszerét. Faarccal figyelte, ahogy alattvalója szeme majdnem kiesik. De a megmérgezett férfi úrrá lett kétségbeesésén. Nem könyörgött, nem tört meg.</w:t>
      </w:r>
    </w:p>
    <w:p>
      <w:pPr>
        <w:pStyle w:val="Style11"/>
        <w:ind w:firstLine="284"/>
        <w:jc w:val="both"/>
        <w:rPr>
          <w:sz w:val="22"/>
          <w:szCs w:val="22"/>
        </w:rPr>
      </w:pPr>
      <w:r>
        <w:rPr>
          <w:sz w:val="22"/>
          <w:szCs w:val="22"/>
        </w:rPr>
        <w:t>- Jó munkát végeztél - mosolyodott el az obajan.</w:t>
      </w:r>
    </w:p>
    <w:p>
      <w:pPr>
        <w:pStyle w:val="Style21"/>
        <w:ind w:firstLine="284"/>
        <w:rPr>
          <w:sz w:val="22"/>
          <w:szCs w:val="22"/>
        </w:rPr>
      </w:pPr>
      <w:r>
        <w:rPr>
          <w:sz w:val="22"/>
          <w:szCs w:val="22"/>
        </w:rPr>
        <w:t>Átadta a zöld folyadékot tartalmazó fiolát. A magát lamuti Janaiónak nevező férfi remegő kézzel vette át az üvegcsét. Gyorsan kiszedte belőle a viaszdugót, és mohón lehajtotta a keserű lét. Ekkor ő is elmosolyodott.</w:t>
      </w:r>
    </w:p>
    <w:p>
      <w:pPr>
        <w:pStyle w:val="Style21"/>
        <w:ind w:firstLine="284"/>
        <w:rPr>
          <w:sz w:val="22"/>
          <w:szCs w:val="22"/>
        </w:rPr>
      </w:pPr>
      <w:r>
        <w:rPr>
          <w:sz w:val="22"/>
          <w:szCs w:val="22"/>
        </w:rPr>
        <w:t>Egy pillanattal később az arca megmerevedett. Félelem járta át, aztán bizonytalanság ült ki az arcára. Szeme kikerekedett, ahogy a mellkasába fájdalom hasított. A fiolára nézett, de ujjai elgyengültek, így az kiesett a kezéből. A férfi térde megremegett, és halkan felnyögött. Összeesett, és a szenvedéstől rángani kezdet a teste.</w:t>
      </w:r>
    </w:p>
    <w:p>
      <w:pPr>
        <w:pStyle w:val="Normal"/>
        <w:ind w:firstLine="284"/>
        <w:jc w:val="both"/>
        <w:rPr>
          <w:sz w:val="22"/>
          <w:szCs w:val="22"/>
        </w:rPr>
      </w:pPr>
      <w:r>
        <w:rPr>
          <w:sz w:val="22"/>
          <w:szCs w:val="22"/>
        </w:rPr>
        <w:t>- Miért? - nyögte alig hallhatóan.</w:t>
      </w:r>
    </w:p>
    <w:p>
      <w:pPr>
        <w:pStyle w:val="Style21"/>
        <w:ind w:firstLine="284"/>
        <w:rPr>
          <w:sz w:val="22"/>
          <w:szCs w:val="22"/>
        </w:rPr>
      </w:pPr>
      <w:r>
        <w:rPr>
          <w:sz w:val="22"/>
          <w:szCs w:val="22"/>
        </w:rPr>
        <w:t>- Mert látta az arcod, Kolos - felelte az obajan. - A tanácsadói is látták az arcod. És mert a Hamoikat így szolgálod a legjobban. Dicsőségesen halsz meg, a tong szolgálatában. Turakamu szívesen fogad majd, és egy magasabb ranggal térsz vissza az Élet Kerekére.</w:t>
      </w:r>
    </w:p>
    <w:p>
      <w:pPr>
        <w:pStyle w:val="Style11"/>
        <w:ind w:firstLine="284"/>
        <w:jc w:val="both"/>
        <w:rPr>
          <w:sz w:val="22"/>
          <w:szCs w:val="22"/>
        </w:rPr>
      </w:pPr>
      <w:r>
        <w:rPr>
          <w:sz w:val="22"/>
          <w:szCs w:val="22"/>
        </w:rPr>
        <w:t>A megmérgezett férfi még kínjában sem káromkodott. Az obajan ridegen figyelte őt.</w:t>
      </w:r>
    </w:p>
    <w:p>
      <w:pPr>
        <w:pStyle w:val="Style11"/>
        <w:ind w:firstLine="284"/>
        <w:jc w:val="both"/>
        <w:rPr>
          <w:sz w:val="22"/>
          <w:szCs w:val="22"/>
        </w:rPr>
      </w:pPr>
      <w:r>
        <w:rPr>
          <w:sz w:val="22"/>
          <w:szCs w:val="22"/>
        </w:rPr>
        <w:t>- A fájdalom gyorsan elmúlik. Az élet már távozik is.</w:t>
      </w:r>
    </w:p>
    <w:p>
      <w:pPr>
        <w:pStyle w:val="Style11"/>
        <w:ind w:firstLine="284"/>
        <w:jc w:val="both"/>
        <w:rPr>
          <w:sz w:val="22"/>
          <w:szCs w:val="22"/>
        </w:rPr>
      </w:pPr>
      <w:r>
        <w:rPr>
          <w:sz w:val="22"/>
          <w:szCs w:val="22"/>
        </w:rPr>
        <w:t>A haldokló ember könyörgő tekintettel kereste a másik arcát a félhomályban.</w:t>
      </w:r>
    </w:p>
    <w:p>
      <w:pPr>
        <w:pStyle w:val="Style11"/>
        <w:ind w:firstLine="284"/>
        <w:jc w:val="both"/>
        <w:rPr>
          <w:sz w:val="22"/>
          <w:szCs w:val="22"/>
        </w:rPr>
      </w:pPr>
      <w:r>
        <w:rPr>
          <w:sz w:val="22"/>
          <w:szCs w:val="22"/>
        </w:rPr>
        <w:t>- De... apám... - nyögte.</w:t>
      </w:r>
    </w:p>
    <w:p>
      <w:pPr>
        <w:pStyle w:val="Style11"/>
        <w:ind w:firstLine="284"/>
        <w:jc w:val="both"/>
        <w:rPr>
          <w:sz w:val="22"/>
          <w:szCs w:val="22"/>
        </w:rPr>
      </w:pPr>
      <w:r>
        <w:rPr>
          <w:sz w:val="22"/>
          <w:szCs w:val="22"/>
        </w:rPr>
        <w:t>Az obajan letérdelt, és vörösre festett kezét fiának homlokára helyezte.</w:t>
      </w:r>
    </w:p>
    <w:p>
      <w:pPr>
        <w:pStyle w:val="Style11"/>
        <w:ind w:firstLine="284"/>
        <w:jc w:val="both"/>
        <w:rPr>
          <w:sz w:val="22"/>
          <w:szCs w:val="22"/>
        </w:rPr>
      </w:pPr>
      <w:r>
        <w:rPr>
          <w:sz w:val="22"/>
          <w:szCs w:val="22"/>
        </w:rPr>
        <w:t>- Dicsőséget hozol a családodra, Kolos. Megtisztelsz engem.</w:t>
      </w:r>
    </w:p>
    <w:p>
      <w:pPr>
        <w:pStyle w:val="Style21"/>
        <w:ind w:firstLine="284"/>
        <w:rPr>
          <w:sz w:val="22"/>
          <w:szCs w:val="22"/>
        </w:rPr>
      </w:pPr>
      <w:r>
        <w:rPr>
          <w:sz w:val="22"/>
          <w:szCs w:val="22"/>
        </w:rPr>
        <w:t>A verejtékes test megremegett a tenyere alatt, majd elernyedt. Ahogy a halott végbélizmai ellazulták, átható bűz kezdett terjengeni. Az obajan felállt, és nagyot sóhajtott.</w:t>
      </w:r>
    </w:p>
    <w:p>
      <w:pPr>
        <w:pStyle w:val="Style11"/>
        <w:ind w:firstLine="284"/>
        <w:jc w:val="both"/>
        <w:rPr>
          <w:sz w:val="22"/>
          <w:szCs w:val="22"/>
        </w:rPr>
      </w:pPr>
      <w:r>
        <w:rPr>
          <w:sz w:val="22"/>
          <w:szCs w:val="22"/>
        </w:rPr>
        <w:t>- Egyébként van még néhány fiam.</w:t>
      </w:r>
    </w:p>
    <w:p>
      <w:pPr>
        <w:pStyle w:val="Style21"/>
        <w:ind w:firstLine="284"/>
        <w:rPr>
          <w:sz w:val="22"/>
          <w:szCs w:val="22"/>
        </w:rPr>
      </w:pPr>
      <w:r>
        <w:rPr>
          <w:sz w:val="22"/>
          <w:szCs w:val="22"/>
        </w:rPr>
        <w:t>A Hamoi tong nagymestere jelt adott, mire emberei felsorakoztak, és hang nélkül elhagyták az épületet. Az obajan egyedül maradt a holtakkal. Köntöséből egy pergamendarabkát húzott elő, és fia lábához hajította. A holttesten csillogó aranylánc majd odacsalogatja a csavargókat. A halottakat megtalálják, kirabolják, de a papír majd nagy szerepet játszik a későbbi nyomozásban. Miközben a tong főnöke sarkon fordult, hogy távozzon, az Anasati ház vörösessárga pecsétjét lassan átitatta a vér.</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fájdalom nem sokkal pirkadat előtt kezdődött. Mara összekuporodva ébredt, és elfojtott egy sikolyt. Hokanu azonnal felriadt, és közelebb húzódott hozná.</w:t>
      </w:r>
    </w:p>
    <w:p>
      <w:pPr>
        <w:pStyle w:val="Style11"/>
        <w:ind w:firstLine="284"/>
        <w:jc w:val="both"/>
        <w:rPr>
          <w:sz w:val="22"/>
          <w:szCs w:val="22"/>
        </w:rPr>
      </w:pPr>
      <w:r>
        <w:rPr>
          <w:sz w:val="22"/>
          <w:szCs w:val="22"/>
        </w:rPr>
        <w:t>- Jól vagy?</w:t>
      </w:r>
    </w:p>
    <w:p>
      <w:pPr>
        <w:pStyle w:val="Style11"/>
        <w:ind w:firstLine="284"/>
        <w:jc w:val="both"/>
        <w:rPr>
          <w:sz w:val="22"/>
          <w:szCs w:val="22"/>
        </w:rPr>
      </w:pPr>
      <w:r>
        <w:rPr>
          <w:sz w:val="22"/>
          <w:szCs w:val="22"/>
        </w:rPr>
        <w:t>A hasogató érzés elmúlt. Mara visszafeküdt, aztán felkönyökölt. Várt, de semmi sem történt.</w:t>
      </w:r>
    </w:p>
    <w:p>
      <w:pPr>
        <w:pStyle w:val="Style11"/>
        <w:ind w:firstLine="284"/>
        <w:jc w:val="both"/>
        <w:rPr>
          <w:sz w:val="22"/>
          <w:szCs w:val="22"/>
        </w:rPr>
      </w:pPr>
      <w:r>
        <w:rPr>
          <w:sz w:val="22"/>
          <w:szCs w:val="22"/>
        </w:rPr>
        <w:t>- Csak egy kis görcs. Semmi más. Sajnálom, hogy felébresztettelek.</w:t>
      </w:r>
    </w:p>
    <w:p>
      <w:pPr>
        <w:pStyle w:val="Style11"/>
        <w:ind w:firstLine="284"/>
        <w:jc w:val="both"/>
        <w:rPr>
          <w:spacing w:val="1"/>
          <w:sz w:val="22"/>
          <w:szCs w:val="22"/>
        </w:rPr>
      </w:pPr>
      <w:r>
        <w:rPr>
          <w:sz w:val="22"/>
          <w:szCs w:val="22"/>
        </w:rPr>
        <w:t>Hokanu szemügyre vette feleségét a korai szürkületben. Megsimogatta a nő csapzott haját, és a hetek óta hiányzó mosoly most megjelent a szája sarkában.</w:t>
      </w:r>
    </w:p>
    <w:p>
      <w:pPr>
        <w:pStyle w:val="Normal"/>
        <w:ind w:firstLine="284"/>
        <w:jc w:val="both"/>
        <w:rPr>
          <w:sz w:val="22"/>
          <w:szCs w:val="22"/>
        </w:rPr>
      </w:pPr>
      <w:r>
        <w:rPr>
          <w:sz w:val="22"/>
          <w:szCs w:val="22"/>
        </w:rPr>
        <w:t>- A baba?</w:t>
      </w:r>
    </w:p>
    <w:p>
      <w:pPr>
        <w:pStyle w:val="Style11"/>
        <w:ind w:firstLine="284"/>
        <w:jc w:val="both"/>
        <w:rPr>
          <w:sz w:val="22"/>
          <w:szCs w:val="22"/>
        </w:rPr>
      </w:pPr>
      <w:r>
        <w:rPr>
          <w:sz w:val="22"/>
          <w:szCs w:val="22"/>
        </w:rPr>
        <w:t>- Gondolom - nevetett fel Mara megkönnyebbülten. - Talán rúgott egyet, mialatt aludtam. Nagyon élénk.</w:t>
      </w:r>
    </w:p>
    <w:p>
      <w:pPr>
        <w:pStyle w:val="Style11"/>
        <w:ind w:firstLine="284"/>
        <w:jc w:val="both"/>
        <w:rPr>
          <w:sz w:val="22"/>
          <w:szCs w:val="22"/>
        </w:rPr>
      </w:pPr>
      <w:r>
        <w:rPr>
          <w:sz w:val="22"/>
          <w:szCs w:val="22"/>
        </w:rPr>
        <w:t>Hokanu keze lesiklott a homlokára, onnan az arcára, és végül megpihent a vállán.</w:t>
      </w:r>
    </w:p>
    <w:p>
      <w:pPr>
        <w:pStyle w:val="Style11"/>
        <w:ind w:firstLine="284"/>
        <w:jc w:val="both"/>
        <w:rPr>
          <w:sz w:val="22"/>
          <w:szCs w:val="22"/>
        </w:rPr>
      </w:pPr>
      <w:r>
        <w:rPr>
          <w:sz w:val="22"/>
          <w:szCs w:val="22"/>
        </w:rPr>
        <w:t>- Jéghideg a tested - húzta össze a szemöldökét a férfi.</w:t>
      </w:r>
    </w:p>
    <w:p>
      <w:pPr>
        <w:pStyle w:val="Style11"/>
        <w:ind w:firstLine="284"/>
        <w:jc w:val="both"/>
        <w:rPr>
          <w:sz w:val="22"/>
          <w:szCs w:val="22"/>
        </w:rPr>
      </w:pPr>
      <w:r>
        <w:rPr>
          <w:sz w:val="22"/>
          <w:szCs w:val="22"/>
        </w:rPr>
        <w:t>- Kicsit fázom - vont vállat Mara.</w:t>
      </w:r>
    </w:p>
    <w:p>
      <w:pPr>
        <w:pStyle w:val="Style11"/>
        <w:ind w:firstLine="284"/>
        <w:jc w:val="both"/>
        <w:rPr>
          <w:sz w:val="22"/>
          <w:szCs w:val="22"/>
        </w:rPr>
      </w:pPr>
      <w:r>
        <w:rPr>
          <w:sz w:val="22"/>
          <w:szCs w:val="22"/>
        </w:rPr>
        <w:t>- De hát meleg van - kezdett aggódni Hokanu. Megérintette a nő halántékát. - Az arcodról ömlik a verejték.</w:t>
      </w:r>
    </w:p>
    <w:p>
      <w:pPr>
        <w:pStyle w:val="Style11"/>
        <w:ind w:firstLine="284"/>
        <w:jc w:val="both"/>
        <w:rPr>
          <w:sz w:val="22"/>
          <w:szCs w:val="22"/>
        </w:rPr>
      </w:pPr>
      <w:r>
        <w:rPr>
          <w:sz w:val="22"/>
          <w:szCs w:val="22"/>
        </w:rPr>
        <w:t>- Semmiség - vágta rá Mara. - Mindjárt jól leszek. - Behunyta szemét, és azon tűnődött, az idegen italok okozták-e a rosszullétet.</w:t>
      </w:r>
    </w:p>
    <w:p>
      <w:pPr>
        <w:pStyle w:val="Style11"/>
        <w:ind w:firstLine="284"/>
        <w:jc w:val="both"/>
        <w:rPr>
          <w:sz w:val="22"/>
          <w:szCs w:val="22"/>
        </w:rPr>
      </w:pPr>
      <w:r>
        <w:rPr>
          <w:sz w:val="22"/>
          <w:szCs w:val="22"/>
        </w:rPr>
        <w:t>- Hadd hívjak egy gyógyítót! - szólt Hokanu, aki megérezte felesége bizonytalanságát.</w:t>
      </w:r>
    </w:p>
    <w:p>
      <w:pPr>
        <w:pStyle w:val="Style11"/>
        <w:ind w:firstLine="284"/>
        <w:jc w:val="both"/>
        <w:rPr>
          <w:sz w:val="22"/>
          <w:szCs w:val="22"/>
        </w:rPr>
      </w:pPr>
      <w:r>
        <w:rPr>
          <w:sz w:val="22"/>
          <w:szCs w:val="22"/>
        </w:rPr>
        <w:t>Mara viszont nem tudta volna elviselni, hogy egy szolga megzavarja ezt a közelséget, amelyre már hetek óta vágyott.</w:t>
      </w:r>
    </w:p>
    <w:p>
      <w:pPr>
        <w:pStyle w:val="Style11"/>
        <w:ind w:firstLine="284"/>
        <w:jc w:val="both"/>
        <w:rPr>
          <w:sz w:val="22"/>
          <w:szCs w:val="22"/>
        </w:rPr>
      </w:pPr>
      <w:r>
        <w:rPr>
          <w:sz w:val="22"/>
          <w:szCs w:val="22"/>
        </w:rPr>
        <w:t>- Nem ez az első szülésem, kedves - szólt, miközben megpróbált nyugalmat erőltetni magára. - Jól vagyok.</w:t>
      </w:r>
    </w:p>
    <w:p>
      <w:pPr>
        <w:pStyle w:val="Style21"/>
        <w:ind w:firstLine="284"/>
        <w:rPr>
          <w:sz w:val="22"/>
          <w:szCs w:val="22"/>
        </w:rPr>
      </w:pPr>
      <w:r>
        <w:rPr>
          <w:sz w:val="22"/>
          <w:szCs w:val="22"/>
        </w:rPr>
        <w:t>Reggelinél azonban egyáltalán nem volt étvágya. Hokanu árgus szemekkel figyelte, ezért más témáról kezdeményezett beszélgetést, és nem figyelt az enyhe szúró érzésre, amely egy pillanatra lángba borította a lábát. Azt mondogatta magának, hogy ülés közben becsípődött egy ideg. A rabszolga, aki kóstolóként vett részt a tárgyaláson, nem látszott betegnek, amikor kivitte a tálcákat. Miután Jican megérkezett, kereskedelmi jelentésekbe vetette magát. Őrült, hogy a hajnali görcs lerombolta a közte és Hokanu közötti falat. A férfi kétszer is benézett hozzá; először a reggeli gyakorlatozáshoz felöltözve, másodszor amikor visszatért egy fürdőre.</w:t>
      </w:r>
    </w:p>
    <w:p>
      <w:pPr>
        <w:pStyle w:val="Style21"/>
        <w:ind w:firstLine="284"/>
        <w:rPr>
          <w:sz w:val="22"/>
          <w:szCs w:val="22"/>
        </w:rPr>
      </w:pPr>
      <w:r>
        <w:rPr>
          <w:sz w:val="22"/>
          <w:szCs w:val="22"/>
        </w:rPr>
        <w:t>Három órával később a fájdalom szörnyen felerősödött. Gyógyítók rohantak az úrnőhöz, és átvitték az ágyába. Hokanu félbehagyta az apjának írt levelet, és ő is odasietett hozzá. Megfogta a kezét, és az önuralmat erőltetett magára felesége mellett, nehogy a félelme még jobban felzaklassa a nőt. A gyógynövények és a masszírozás nem segített. Mara teste összerándult a görcsöktől. Ömlött róla az izzadság. A gyógyító a hasára tette a kezét, és komoly arccal bólintott segítőjének.</w:t>
      </w:r>
    </w:p>
    <w:p>
      <w:pPr>
        <w:pStyle w:val="Style11"/>
        <w:ind w:firstLine="284"/>
        <w:jc w:val="both"/>
        <w:rPr>
          <w:sz w:val="22"/>
          <w:szCs w:val="22"/>
        </w:rPr>
      </w:pPr>
      <w:r>
        <w:rPr>
          <w:sz w:val="22"/>
          <w:szCs w:val="22"/>
        </w:rPr>
        <w:t>- Eljött az idő? - kérdezte Hokanu.</w:t>
      </w:r>
    </w:p>
    <w:p>
      <w:pPr>
        <w:pStyle w:val="Style11"/>
        <w:ind w:firstLine="284"/>
        <w:jc w:val="both"/>
        <w:rPr>
          <w:sz w:val="22"/>
          <w:szCs w:val="22"/>
        </w:rPr>
      </w:pPr>
      <w:r>
        <w:rPr>
          <w:sz w:val="22"/>
          <w:szCs w:val="22"/>
        </w:rPr>
        <w:t>Nem válaszoltak neki, csak folytatták az előkészületeket. A segítő sarkon fordult, és elrohant a bábáért.</w:t>
      </w:r>
    </w:p>
    <w:p>
      <w:pPr>
        <w:pStyle w:val="Normal"/>
        <w:ind w:firstLine="284"/>
        <w:jc w:val="both"/>
        <w:rPr>
          <w:sz w:val="22"/>
          <w:szCs w:val="22"/>
        </w:rPr>
      </w:pPr>
      <w:r>
        <w:rPr>
          <w:sz w:val="22"/>
          <w:szCs w:val="22"/>
        </w:rPr>
        <w:t>- De hát ilyen korán? - szólalt meg hangosabban Hokanu. - Minden rendben van?</w:t>
      </w:r>
    </w:p>
    <w:p>
      <w:pPr>
        <w:pStyle w:val="Style11"/>
        <w:ind w:firstLine="284"/>
        <w:jc w:val="both"/>
        <w:rPr>
          <w:sz w:val="22"/>
          <w:szCs w:val="22"/>
        </w:rPr>
      </w:pPr>
      <w:r>
        <w:rPr>
          <w:sz w:val="22"/>
          <w:szCs w:val="22"/>
        </w:rPr>
        <w:t>A gyógyítóról lerítt, hogy zavarják a kérdések. Meghajolt, bár a mozdulat inkább egy biccentéshez hasonlított.</w:t>
      </w:r>
    </w:p>
    <w:p>
      <w:pPr>
        <w:pStyle w:val="Style21"/>
        <w:ind w:firstLine="284"/>
        <w:rPr>
          <w:sz w:val="22"/>
          <w:szCs w:val="22"/>
        </w:rPr>
      </w:pPr>
      <w:r>
        <w:rPr>
          <w:sz w:val="22"/>
          <w:szCs w:val="22"/>
        </w:rPr>
        <w:t>- Előfordul, uram. Most pedig, kérem, hagyja magára az űrnőt, és küldje be a komornákat. Ők jobban tudják őt szolgálni a vajúdás közben. Ha nem tudja másra terelni a figyelmét, és segíteni akar, szólhat a szakácsoknak, hogy készítsenek elő forró vizet.</w:t>
      </w:r>
    </w:p>
    <w:p>
      <w:pPr>
        <w:pStyle w:val="Style11"/>
        <w:ind w:firstLine="284"/>
        <w:jc w:val="both"/>
        <w:rPr>
          <w:sz w:val="22"/>
          <w:szCs w:val="22"/>
        </w:rPr>
      </w:pPr>
      <w:r>
        <w:rPr>
          <w:sz w:val="22"/>
          <w:szCs w:val="22"/>
        </w:rPr>
        <w:t>Hokanu nem törődött a gyógyítóval. Odahajolt feleségéhez, arcon csókolta és ezt suttogta a fülébe:</w:t>
      </w:r>
    </w:p>
    <w:p>
      <w:pPr>
        <w:pStyle w:val="Style21"/>
        <w:ind w:firstLine="284"/>
        <w:rPr>
          <w:sz w:val="22"/>
          <w:szCs w:val="22"/>
        </w:rPr>
      </w:pPr>
      <w:r>
        <w:rPr>
          <w:sz w:val="22"/>
          <w:szCs w:val="22"/>
        </w:rPr>
        <w:t>- Bátor úrnőm, az istenek a megmondhatói, mennyire szeretlek. Ők fognak vigyázni rád, ők könnyítik meg a vajúdásod, és a mennynek nekem kell majd felelnie, ha kudarcot vallanak. Az anyám mindig azt mondta, hogy a Shinzawaik utódai roppant gyorsan akarnak megszületni. A mi gyermekünk sem különb. - Mara egy kézszorítással viszonozta a kedvességét. Ujjaik elváltak egymástól, majd a gyógyító parancsára a szolgák kituszkolták Acoma úrnő hitvestársát.</w:t>
      </w:r>
    </w:p>
    <w:p>
      <w:pPr>
        <w:pStyle w:val="Style21"/>
        <w:ind w:firstLine="284"/>
        <w:rPr>
          <w:sz w:val="22"/>
          <w:szCs w:val="22"/>
        </w:rPr>
      </w:pPr>
      <w:r>
        <w:rPr>
          <w:sz w:val="22"/>
          <w:szCs w:val="22"/>
        </w:rPr>
        <w:t>Hokanu az utolsó pillanatig feleségére figyelt, de aztán behúzódott előtte a hártyafal. Egyedül maradt a folyosón, és azt fontolgatta, hogy elküld valakit borért. Gyorsan meggondolta magát, mert eszébe jutott, amit Mara mesélt neki. Az első férje, az az ostoba, eszméletlenre itta magát Ayaki születésekor. Nacoyának úgy kellett felpofoznia, hogy közölje vele a fia születését.</w:t>
      </w:r>
    </w:p>
    <w:p>
      <w:pPr>
        <w:pStyle w:val="Style21"/>
        <w:ind w:firstLine="284"/>
        <w:rPr>
          <w:sz w:val="22"/>
          <w:szCs w:val="22"/>
        </w:rPr>
      </w:pPr>
      <w:r>
        <w:rPr>
          <w:sz w:val="22"/>
          <w:szCs w:val="22"/>
        </w:rPr>
        <w:t>Mindenképpen ünnepelni kellett, de Hokanu sosem emlékeztetné Marát e kellemetlen eseményre azzal, hogy szesztől bűzlő lehelettel jelenik meg mellette. A férfi izgatottan járkálni kezdett, és más tennivaló után kutatott. Ösztönösen a kiszűrődő zajokra figyelt. A sebes léptek zaja mit sem árult el, és amikor csend volt, aggódva gondolt a nő kínjaira. Magában felháborodott azon, hogy a szülés titokzatos világában számára nincs hely. Aztán halvány mosoly jelent meg az arcán, mivel arra gondolt, hogy a bizonytalanság kínzó érzése valószínűleg hasonló lehet egy feleség számára, kinek férje csatába indul.</w:t>
      </w:r>
    </w:p>
    <w:p>
      <w:pPr>
        <w:pStyle w:val="Style21"/>
        <w:ind w:firstLine="284"/>
        <w:rPr>
          <w:sz w:val="22"/>
          <w:szCs w:val="22"/>
        </w:rPr>
      </w:pPr>
      <w:r>
        <w:rPr>
          <w:sz w:val="22"/>
          <w:szCs w:val="22"/>
        </w:rPr>
        <w:t>A merengést félre kellett tennie, mert Lujan, Saric, Incomo és Keyoke érkezett oda a nagyteremből. Mara nem jelent meg a reggeli tanácsra. Incomo a zaklatott Hokanura pillantott, és rögtön kitalálta azt, amit egy szolga sem tudott még elújságolni nekik.</w:t>
      </w:r>
    </w:p>
    <w:p>
      <w:pPr>
        <w:pStyle w:val="Style11"/>
        <w:ind w:firstLine="284"/>
        <w:jc w:val="both"/>
        <w:rPr>
          <w:sz w:val="22"/>
          <w:szCs w:val="22"/>
        </w:rPr>
      </w:pPr>
      <w:r>
        <w:rPr>
          <w:sz w:val="22"/>
          <w:szCs w:val="22"/>
        </w:rPr>
        <w:t>- Hogy van Mara úrnő? - kérdezte.</w:t>
      </w:r>
    </w:p>
    <w:p>
      <w:pPr>
        <w:pStyle w:val="Style11"/>
        <w:ind w:firstLine="284"/>
        <w:jc w:val="both"/>
        <w:rPr>
          <w:spacing w:val="-1"/>
          <w:sz w:val="22"/>
          <w:szCs w:val="22"/>
        </w:rPr>
      </w:pPr>
      <w:r>
        <w:rPr>
          <w:sz w:val="22"/>
          <w:szCs w:val="22"/>
        </w:rPr>
        <w:t>- Állítólag jön a baba - felelte Hokanu.</w:t>
      </w:r>
    </w:p>
    <w:p>
      <w:pPr>
        <w:pStyle w:val="Style11"/>
        <w:ind w:firstLine="284"/>
        <w:jc w:val="both"/>
        <w:rPr>
          <w:sz w:val="22"/>
          <w:szCs w:val="22"/>
        </w:rPr>
      </w:pPr>
      <w:r>
        <w:rPr>
          <w:sz w:val="22"/>
          <w:szCs w:val="22"/>
        </w:rPr>
        <w:t>Keyoke rideg arcot vágott, hogy palástolja aggodalmát.</w:t>
      </w:r>
    </w:p>
    <w:p>
      <w:pPr>
        <w:pStyle w:val="Style11"/>
        <w:ind w:firstLine="284"/>
        <w:jc w:val="both"/>
        <w:rPr>
          <w:sz w:val="22"/>
          <w:szCs w:val="22"/>
        </w:rPr>
      </w:pPr>
      <w:r>
        <w:rPr>
          <w:sz w:val="22"/>
          <w:szCs w:val="22"/>
        </w:rPr>
        <w:t>- Korai - rázta meg a fejét Lujan.</w:t>
      </w:r>
    </w:p>
    <w:p>
      <w:pPr>
        <w:pStyle w:val="Style21"/>
        <w:ind w:firstLine="284"/>
        <w:rPr>
          <w:sz w:val="22"/>
          <w:szCs w:val="22"/>
        </w:rPr>
      </w:pPr>
      <w:r>
        <w:rPr>
          <w:sz w:val="22"/>
          <w:szCs w:val="22"/>
        </w:rPr>
        <w:t>- Előfordul - nyugtatott meg mindenkit Incomo. - A gyermekek nem követik mindig a szabályokat, amikor világra jönnek. Legidősebb fiam nyolc hónapra született meg. Egészséges volt, erős, és ez azóta is így van.</w:t>
      </w:r>
    </w:p>
    <w:p>
      <w:pPr>
        <w:pStyle w:val="Style21"/>
        <w:ind w:firstLine="284"/>
        <w:rPr>
          <w:sz w:val="22"/>
          <w:szCs w:val="22"/>
        </w:rPr>
      </w:pPr>
      <w:r>
        <w:rPr>
          <w:sz w:val="22"/>
          <w:szCs w:val="22"/>
        </w:rPr>
        <w:t>Saric viszont komoran nézett rájuk. Ezúttal nem próbálta őket vidítani, mint más ilyen esetben. Hokanut fürkészte, és nem szólt, csak a kalmáron járt az esze, aki úgy viselte azt az aranyláncot, mintha semmit sem érne.</w:t>
      </w:r>
    </w:p>
    <w:p>
      <w:pPr>
        <w:pStyle w:val="Style21"/>
        <w:ind w:firstLine="284"/>
        <w:rPr>
          <w:sz w:val="22"/>
          <w:szCs w:val="22"/>
        </w:rPr>
      </w:pPr>
      <w:r>
        <w:rPr>
          <w:sz w:val="22"/>
          <w:szCs w:val="22"/>
        </w:rPr>
        <w:t>Órák teltek el. A tennivalók ellenére Mara tanácsadói nem távoztak. Az elmélkedésre használt takaros teremben foglaltak helyet Hokanuval. Keyoke és Lujan néha megbízott egy-egy szolgát, hogy vigyen bizonyos parancsokat a helyőrségnek. Jican néha üzeneteket küldött Saricnak. Telt az idő, és egyre melegebb lett. Hokanu kérésére ebédet hoztak a szolgák, de senki sem tudott nyugodtan falatozni. A hírek szerint Mara állapota nem javult, és mire eljött az este, még Incomo is kifogyott a bölcsességekből, melyekkel eddig nyugtatta a többieket.</w:t>
      </w:r>
    </w:p>
    <w:p>
      <w:pPr>
        <w:pStyle w:val="Style21"/>
        <w:ind w:firstLine="284"/>
        <w:rPr>
          <w:sz w:val="22"/>
          <w:szCs w:val="22"/>
        </w:rPr>
      </w:pPr>
      <w:r>
        <w:rPr>
          <w:sz w:val="22"/>
          <w:szCs w:val="22"/>
        </w:rPr>
        <w:t>Már nem tudtak szemet hunyni a tény felett: Mara vajúdása nehezen haladt. Néha halk nyögések, fájdalmas kiáltások visszhangzottak, de Mara szerettei leginkább a csendet hallgatták. Szolgák osontak be, és gyújtották meg a lámpákat. Jican is megérkezett. Keze még mindig krétás volt, és azzal magyarázkodott, hogy már nincs tennivalója.</w:t>
      </w:r>
    </w:p>
    <w:p>
      <w:pPr>
        <w:pStyle w:val="Style11"/>
        <w:ind w:firstLine="284"/>
        <w:jc w:val="both"/>
        <w:rPr>
          <w:sz w:val="22"/>
          <w:szCs w:val="22"/>
        </w:rPr>
      </w:pPr>
      <w:r>
        <w:rPr>
          <w:sz w:val="22"/>
          <w:szCs w:val="22"/>
        </w:rPr>
        <w:t>Hokanu épp dicsérni akarta a munkáját, de hirtelen Mara sikolya rázta meg a levegőt.</w:t>
      </w:r>
    </w:p>
    <w:p>
      <w:pPr>
        <w:pStyle w:val="Style21"/>
        <w:ind w:firstLine="284"/>
        <w:rPr>
          <w:sz w:val="22"/>
          <w:szCs w:val="22"/>
        </w:rPr>
      </w:pPr>
      <w:r>
        <w:rPr>
          <w:sz w:val="22"/>
          <w:szCs w:val="22"/>
        </w:rPr>
        <w:t>A férfi megmerevedett, aztán szó nélkül felpattant, és rohanni kezdett a folyosón. A helyiség hártyafala félig nyitva állt; ha zárva lett volna Hokanu áttöri. A lámpák ragyogóan megvilágították a szobát. A vonagló Marát két bába tartotta. Csuklóján és vállán már vöröslött a bőr az órák óta tartó szenvedéstől.</w:t>
      </w:r>
    </w:p>
    <w:p>
      <w:pPr>
        <w:pStyle w:val="Style21"/>
        <w:ind w:firstLine="284"/>
        <w:rPr>
          <w:sz w:val="22"/>
          <w:szCs w:val="22"/>
        </w:rPr>
      </w:pPr>
      <w:r>
        <w:rPr>
          <w:sz w:val="22"/>
          <w:szCs w:val="22"/>
        </w:rPr>
        <w:t>Hokanu szívébe belemart a félelem. A gyógyító a matrac lábánál görnyedt. Keze vérben fürdött. Rémülten nézett fel, és segítőjétől hideg rongyokat kért. Ekkor látta meg, ki áll mellette.</w:t>
      </w:r>
    </w:p>
    <w:p>
      <w:pPr>
        <w:pStyle w:val="Style11"/>
        <w:ind w:firstLine="284"/>
        <w:jc w:val="both"/>
        <w:rPr>
          <w:sz w:val="22"/>
          <w:szCs w:val="22"/>
        </w:rPr>
      </w:pPr>
      <w:r>
        <w:rPr>
          <w:sz w:val="22"/>
          <w:szCs w:val="22"/>
        </w:rPr>
        <w:t>- Uram, nem szabadna itt lennie!</w:t>
      </w:r>
    </w:p>
    <w:p>
      <w:pPr>
        <w:pStyle w:val="Normal"/>
        <w:ind w:firstLine="284"/>
        <w:jc w:val="both"/>
        <w:rPr>
          <w:sz w:val="22"/>
          <w:szCs w:val="22"/>
        </w:rPr>
      </w:pPr>
      <w:r>
        <w:rPr>
          <w:sz w:val="22"/>
          <w:szCs w:val="22"/>
        </w:rPr>
        <w:t>- Márpedig nem megyek sehova - vágott vissza Hokanu. Olyan hangnemet ütött meg, amellyel egy hadsereget irányított volna. - Magyarázd el, mi a baj! Most azonnal!</w:t>
      </w:r>
    </w:p>
    <w:p>
      <w:pPr>
        <w:pStyle w:val="Normal"/>
        <w:ind w:firstLine="284"/>
        <w:jc w:val="both"/>
        <w:rPr>
          <w:sz w:val="22"/>
          <w:szCs w:val="22"/>
        </w:rPr>
      </w:pPr>
      <w:r>
        <w:rPr>
          <w:sz w:val="22"/>
          <w:szCs w:val="22"/>
        </w:rPr>
        <w:t>- Én... - tétovázott a gyógyító, de el is hallgatott, mert az úrnő vergődő teste ív alakúra görbült az ágyon.</w:t>
      </w:r>
    </w:p>
    <w:p>
      <w:pPr>
        <w:pStyle w:val="Style11"/>
        <w:ind w:firstLine="284"/>
        <w:jc w:val="both"/>
        <w:rPr>
          <w:sz w:val="22"/>
          <w:szCs w:val="22"/>
        </w:rPr>
      </w:pPr>
      <w:r>
        <w:rPr>
          <w:sz w:val="22"/>
          <w:szCs w:val="22"/>
        </w:rPr>
        <w:t>Hokanu rögvest Marához rohant. Odébblökte az egyik bábát, és elkapta Mara rángó csuklóját. Közel hajolt hozzá.</w:t>
      </w:r>
    </w:p>
    <w:p>
      <w:pPr>
        <w:pStyle w:val="Style11"/>
        <w:ind w:firstLine="284"/>
        <w:jc w:val="both"/>
        <w:rPr>
          <w:sz w:val="22"/>
          <w:szCs w:val="22"/>
        </w:rPr>
      </w:pPr>
      <w:r>
        <w:rPr>
          <w:sz w:val="22"/>
          <w:szCs w:val="22"/>
        </w:rPr>
        <w:t>- Itt vagyok. Ne félj. Minden rendben lesz, az életemmel kezeskedem érte.</w:t>
      </w:r>
    </w:p>
    <w:p>
      <w:pPr>
        <w:pStyle w:val="Style21"/>
        <w:ind w:firstLine="284"/>
        <w:rPr>
          <w:sz w:val="22"/>
          <w:szCs w:val="22"/>
        </w:rPr>
      </w:pPr>
      <w:r>
        <w:rPr>
          <w:sz w:val="22"/>
          <w:szCs w:val="22"/>
        </w:rPr>
        <w:t>A nő valahogy bólintott a gyötrelmek közepette. Vonásai eltorzultak a fájdalomtól. Hamuszürke testét verejtéktenger borította. Hokanu a szemébe nézett, hogy bátorítsa, és hogy ne kelljen végignéznie azt, ami ellen mit sem tehetett. Hokanu úgy döntött, bízni kell a gyógyítóban és a bábákban, még akkor is, ha imádott felesége körül tavakban áll a vér. A nő ágyéka körül az ágyneműhalmaz bíbor színűvé változott. Hokanu ekkor meglátta azt, amit a zokogó szolgák nem tudtak időben letakarni. Apró, kék alak feküdt ernyedten Mara lábánál. Csak egy darab húsnak látszott, ahogy ott hevert véresen, meggyötörten, élettelenül.</w:t>
      </w:r>
    </w:p>
    <w:p>
      <w:pPr>
        <w:pStyle w:val="Style11"/>
        <w:ind w:firstLine="284"/>
        <w:jc w:val="both"/>
        <w:rPr>
          <w:sz w:val="22"/>
          <w:szCs w:val="22"/>
        </w:rPr>
      </w:pPr>
      <w:r>
        <w:rPr>
          <w:sz w:val="22"/>
          <w:szCs w:val="22"/>
        </w:rPr>
        <w:t>A férfit elöntötte a méreg, amiért senki sem merte neki elmondani, mi történt. A fia halva született.</w:t>
      </w:r>
    </w:p>
    <w:p>
      <w:pPr>
        <w:pStyle w:val="Style21"/>
        <w:ind w:firstLine="284"/>
        <w:rPr>
          <w:sz w:val="22"/>
          <w:szCs w:val="22"/>
        </w:rPr>
      </w:pPr>
      <w:r>
        <w:rPr>
          <w:sz w:val="22"/>
          <w:szCs w:val="22"/>
        </w:rPr>
        <w:t>A görcs abbamaradt. Mara elernyedt Hokanu szorításában, mire a férfi gyengéden magához ölelte. A nő annyira kimerült, hogy csukott szemmel, zihálva feküdt ott, és már nem is tudott magáról. Hokanu baljóslatú tekintete a gyógyító felé fordult.</w:t>
      </w:r>
    </w:p>
    <w:p>
      <w:pPr>
        <w:pStyle w:val="Style11"/>
        <w:ind w:firstLine="284"/>
        <w:jc w:val="both"/>
        <w:rPr>
          <w:sz w:val="22"/>
          <w:szCs w:val="22"/>
        </w:rPr>
      </w:pPr>
      <w:r>
        <w:rPr>
          <w:sz w:val="22"/>
          <w:szCs w:val="22"/>
        </w:rPr>
        <w:t>- A feleségem...? - hebegte.</w:t>
      </w:r>
    </w:p>
    <w:p>
      <w:pPr>
        <w:pStyle w:val="Style11"/>
        <w:ind w:firstLine="284"/>
        <w:jc w:val="both"/>
        <w:rPr>
          <w:sz w:val="22"/>
          <w:szCs w:val="22"/>
        </w:rPr>
      </w:pPr>
      <w:r>
        <w:rPr>
          <w:sz w:val="22"/>
          <w:szCs w:val="22"/>
        </w:rPr>
        <w:t>A férfi megrázta a fejét.</w:t>
      </w:r>
    </w:p>
    <w:p>
      <w:pPr>
        <w:sectPr>
          <w:headerReference w:type="even" r:id="rId38"/>
          <w:headerReference w:type="default" r:id="rId39"/>
          <w:footerReference w:type="even" r:id="rId40"/>
          <w:footerReference w:type="default" r:id="rId41"/>
          <w:type w:val="nextPage"/>
          <w:pgSz w:w="8391" w:h="11624"/>
          <w:pgMar w:left="1077" w:right="737" w:gutter="0" w:header="0" w:top="964" w:footer="0" w:bottom="851"/>
          <w:pgNumType w:fmt="decimal"/>
          <w:formProt w:val="false"/>
          <w:textDirection w:val="lrTb"/>
        </w:sectPr>
        <w:pStyle w:val="Style21"/>
        <w:ind w:firstLine="284"/>
        <w:rPr>
          <w:spacing w:val="3"/>
          <w:sz w:val="22"/>
          <w:szCs w:val="22"/>
        </w:rPr>
      </w:pPr>
      <w:r>
        <w:rPr>
          <w:sz w:val="22"/>
          <w:szCs w:val="22"/>
        </w:rPr>
        <w:t>- Küldje a leggyorsabb futárát Sulan-Quba, uram! - suttogta. A szomorúságtól és a fáradtságtól lassan beszélt. - Keresse meg Hantukama egyik papját, mert én többet nem tehetek. A felesége haldoklik.</w:t>
      </w:r>
    </w:p>
    <w:p>
      <w:pPr>
        <w:pStyle w:val="Normal"/>
        <w:pBdr>
          <w:bottom w:val="single" w:sz="6" w:space="1" w:color="000000"/>
        </w:pBdr>
        <w:spacing w:before="1560" w:after="0"/>
        <w:jc w:val="center"/>
        <w:rPr>
          <w:sz w:val="32"/>
          <w:szCs w:val="32"/>
        </w:rPr>
      </w:pPr>
      <w:r>
        <w:rPr>
          <w:sz w:val="32"/>
          <w:szCs w:val="32"/>
        </w:rPr>
        <w:t>HETEDIK FEJEZET</w:t>
      </w:r>
    </w:p>
    <w:p>
      <w:pPr>
        <w:pStyle w:val="Normal"/>
        <w:spacing w:before="400" w:after="720"/>
        <w:jc w:val="center"/>
        <w:rPr>
          <w:b/>
          <w:b/>
          <w:bCs/>
          <w:sz w:val="44"/>
          <w:szCs w:val="44"/>
        </w:rPr>
      </w:pPr>
      <w:r>
        <w:rPr>
          <w:b/>
          <w:bCs/>
          <w:sz w:val="44"/>
          <w:szCs w:val="44"/>
        </w:rPr>
        <w:t>TETTES</w:t>
      </w:r>
    </w:p>
    <w:p>
      <w:pPr>
        <w:pStyle w:val="Normal"/>
        <w:ind w:firstLine="284"/>
        <w:jc w:val="both"/>
        <w:rPr/>
      </w:pPr>
      <w:r>
        <w:rPr>
          <w:b/>
          <w:bCs/>
          <w:sz w:val="36"/>
          <w:szCs w:val="36"/>
        </w:rPr>
        <w:t>A</w:t>
      </w:r>
      <w:r>
        <w:rPr>
          <w:b/>
          <w:bCs/>
          <w:sz w:val="22"/>
          <w:szCs w:val="22"/>
        </w:rPr>
        <w:t xml:space="preserve"> FUTÁR KITÉRT.</w:t>
      </w:r>
    </w:p>
    <w:p>
      <w:pPr>
        <w:pStyle w:val="Style11"/>
        <w:ind w:firstLine="284"/>
        <w:jc w:val="both"/>
        <w:rPr>
          <w:sz w:val="22"/>
          <w:szCs w:val="22"/>
        </w:rPr>
      </w:pPr>
      <w:r>
        <w:rPr>
          <w:sz w:val="22"/>
          <w:szCs w:val="22"/>
        </w:rPr>
        <w:t>Arakasi ekkor eszmélt rá, hogy a rohanó férfi majdnem fellökte. Hirtelen megtorpant az úton. A nap magasan állt. Dél felé járt az idő, és ilyenkor csak olyan Acoma küldönc dolgozik, aki sürgős üzenetet hordoz. Arakasi összevonta a szemöldökét, ahogy visszagondolt a futár borús arckifejezésére. A mesterkém erre visszafordult, és Kentosani felé kezdett száguldani.</w:t>
      </w:r>
    </w:p>
    <w:p>
      <w:pPr>
        <w:pStyle w:val="Style11"/>
        <w:ind w:firstLine="284"/>
        <w:jc w:val="both"/>
        <w:rPr>
          <w:sz w:val="22"/>
          <w:szCs w:val="22"/>
        </w:rPr>
      </w:pPr>
      <w:r>
        <w:rPr>
          <w:sz w:val="22"/>
          <w:szCs w:val="22"/>
        </w:rPr>
        <w:t>Gyorsan futott, ráadásul épp egy ismeretlen kereskedő futárának álcázta magát. Mégis percekbe került, míg utolérte a küldöncöt. Hevesen; kérdezgetni kezdte a férfi, de az nem is lassított.</w:t>
      </w:r>
    </w:p>
    <w:p>
      <w:pPr>
        <w:pStyle w:val="Normal"/>
        <w:ind w:firstLine="284"/>
        <w:jc w:val="both"/>
        <w:rPr>
          <w:sz w:val="22"/>
          <w:szCs w:val="22"/>
        </w:rPr>
      </w:pPr>
      <w:r>
        <w:rPr>
          <w:sz w:val="22"/>
          <w:szCs w:val="22"/>
        </w:rPr>
        <w:t>- Igen, az Acoma háztól viszek üzenetet - felelte. - A tartalma nem tartozik rád.</w:t>
      </w:r>
    </w:p>
    <w:p>
      <w:pPr>
        <w:pStyle w:val="Style11"/>
        <w:ind w:firstLine="284"/>
        <w:jc w:val="both"/>
        <w:rPr>
          <w:sz w:val="22"/>
          <w:szCs w:val="22"/>
        </w:rPr>
      </w:pPr>
      <w:r>
        <w:rPr>
          <w:sz w:val="22"/>
          <w:szCs w:val="22"/>
        </w:rPr>
        <w:t>Dacolva a hőséggel, a poros, egyenetlen talajjal, Arakasi tartotta az iramot. Szemügyre vette a férfi keskeny szemét, termetes orrát, állát, és emlékei között a nevét keresgette.</w:t>
      </w:r>
    </w:p>
    <w:p>
      <w:pPr>
        <w:pStyle w:val="Style11"/>
        <w:ind w:firstLine="284"/>
        <w:jc w:val="both"/>
        <w:rPr>
          <w:sz w:val="22"/>
          <w:szCs w:val="22"/>
        </w:rPr>
      </w:pPr>
      <w:r>
        <w:rPr>
          <w:sz w:val="22"/>
          <w:szCs w:val="22"/>
        </w:rPr>
        <w:t>- Hubaxachi - szólalt meg kis hallgatás után. - Mint Mara hűséges szolgálója, jogom van tudni, miért rohansz délben Kentosaniba. Az úrnő nem kockáztatja hiába a futárok egészségét egy napszúrással. Valami baj van.</w:t>
      </w:r>
    </w:p>
    <w:p>
      <w:pPr>
        <w:pStyle w:val="Normal"/>
        <w:ind w:firstLine="284"/>
        <w:jc w:val="both"/>
        <w:rPr>
          <w:sz w:val="22"/>
          <w:szCs w:val="22"/>
        </w:rPr>
      </w:pPr>
      <w:r>
        <w:rPr>
          <w:sz w:val="22"/>
          <w:szCs w:val="22"/>
        </w:rPr>
        <w:t>A futár meglepetten nézett rá. Aztán rádöbbent, hogy Mara egyik legfőbb tanácsadójával beszélget.</w:t>
      </w:r>
    </w:p>
    <w:p>
      <w:pPr>
        <w:pStyle w:val="Normal"/>
        <w:ind w:firstLine="284"/>
        <w:jc w:val="both"/>
        <w:rPr>
          <w:sz w:val="22"/>
          <w:szCs w:val="22"/>
        </w:rPr>
      </w:pPr>
      <w:r>
        <w:rPr>
          <w:sz w:val="22"/>
          <w:szCs w:val="22"/>
        </w:rPr>
        <w:t>- Te vagy az! - lassított le. - Hogy ismerhettelek volna fel ebben a ruhában? Ez nem a Keschai kereskedőszövetség színe?</w:t>
      </w:r>
    </w:p>
    <w:p>
      <w:pPr>
        <w:pStyle w:val="Normal"/>
        <w:ind w:firstLine="284"/>
        <w:jc w:val="both"/>
        <w:rPr>
          <w:sz w:val="22"/>
          <w:szCs w:val="22"/>
        </w:rPr>
      </w:pPr>
      <w:r>
        <w:rPr>
          <w:sz w:val="22"/>
          <w:szCs w:val="22"/>
        </w:rPr>
        <w:t>- Ez lényegtelen - csattant fel Arakasi, akinek mind az ereje, mind a türelme fogyóban volt. Levette a fejkendőjét, amely félrevezette a szolgát. - Mondd el, mi történt!</w:t>
      </w:r>
    </w:p>
    <w:p>
      <w:pPr>
        <w:pStyle w:val="Style11"/>
        <w:ind w:firstLine="284"/>
        <w:jc w:val="both"/>
        <w:rPr>
          <w:sz w:val="22"/>
          <w:szCs w:val="22"/>
        </w:rPr>
      </w:pPr>
      <w:r>
        <w:rPr>
          <w:sz w:val="22"/>
          <w:szCs w:val="22"/>
        </w:rPr>
        <w:t>- Az úrnő - lihegte a futár. - Rosszul ment a szülés. A csecsenő meghalt. - Szemmel láthatóan átjárta a szomorúság, miközben kimondta: - Veszélyesen vérzik. Azért küldtek, hogy megtaláljam Hantukama egyik papját.</w:t>
      </w:r>
    </w:p>
    <w:p>
      <w:pPr>
        <w:pStyle w:val="Style11"/>
        <w:ind w:firstLine="284"/>
        <w:jc w:val="both"/>
        <w:rPr>
          <w:sz w:val="22"/>
          <w:szCs w:val="22"/>
        </w:rPr>
      </w:pPr>
      <w:r>
        <w:rPr>
          <w:sz w:val="22"/>
          <w:szCs w:val="22"/>
        </w:rPr>
        <w:t>- Kegyelem Istennője! - kiáltotta Arakasi. Megfordult, és minden erejét beleadva futni kezdett az Acoma birtok felé. Az álcáját segítő kendő az öklében maradt.</w:t>
      </w:r>
    </w:p>
    <w:p>
      <w:pPr>
        <w:pStyle w:val="Normal"/>
        <w:ind w:firstLine="284"/>
        <w:jc w:val="both"/>
        <w:rPr>
          <w:sz w:val="22"/>
          <w:szCs w:val="22"/>
        </w:rPr>
      </w:pPr>
      <w:r>
        <w:rPr>
          <w:sz w:val="22"/>
          <w:szCs w:val="22"/>
        </w:rPr>
        <w:t>Ha az úrnő legfürgébb futárát Hantukama papjáért küldték, az csak azt jelenthette, hogy Mara haldokli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függönyöket szellő mozgatta meg. A szolgák nesztelenül mozogtak. Hokanu arcán nem tükröződött a szenvedés. Azt kívánta, bárcsak inkább ezernyi ellenség kardjával kellene szembenéznie, semmint hogy a remény, az imádkozás és a kiszámíthatatlan gyógyítók határozzák meg az események kimenetelét. A halva született gyermek kék, összeroncsolódott alakjára gondolni sem bírt. A csecsemő Turakamuhoz távozott, mielőtt akár egyetlen lélegzetet is vett volna. Az úrnő még élt, bár haldoklott.</w:t>
      </w:r>
    </w:p>
    <w:p>
      <w:pPr>
        <w:pStyle w:val="Style11"/>
        <w:ind w:firstLine="284"/>
        <w:jc w:val="both"/>
        <w:rPr>
          <w:sz w:val="22"/>
          <w:szCs w:val="22"/>
        </w:rPr>
      </w:pPr>
      <w:r>
        <w:rPr>
          <w:sz w:val="22"/>
          <w:szCs w:val="22"/>
        </w:rPr>
        <w:t>Sápadtan nézte, ahogy a bábák rendre kicserélik a szorító kötéseket és a hideg borogatásokat, de mindhiába. A skarlátvörös patak lassan, végtelenül csorgadozott. Hokanu már sok halálos sebet látott a csatamezőn, de semelyik sem ijesztette meg annyira, mint ez az alattomos vértömeg, mely minden új kötésen átszivárgott. A férfi kétségbeesetten az ajkába harapott. Nem vette észre, hogy kint már süt a nap, és a minden nap arra járó hajó tülköl egyet, ahogy visszaérkezik Kentosaniból az üzenetekkel.</w:t>
      </w:r>
    </w:p>
    <w:p>
      <w:pPr>
        <w:pStyle w:val="Style11"/>
        <w:ind w:firstLine="284"/>
        <w:jc w:val="both"/>
        <w:rPr>
          <w:sz w:val="22"/>
          <w:szCs w:val="22"/>
        </w:rPr>
      </w:pPr>
      <w:r>
        <w:rPr>
          <w:sz w:val="22"/>
          <w:szCs w:val="22"/>
        </w:rPr>
        <w:t>- Mara - suttogta Hokanu -, bocsásd meg nekem a makacsságom! - Bár nem volt mélységesen vallásos, hitt abban, hogy a wal, azaz a belső lélek akkor is hall és rögzít, ha a fül és a tudatos elme nem képes ilyesmire. Úgy beszélt Marához, mintha a nő magánál lenne, nem pedig mereven, eszméletlenül feküdne előtte.</w:t>
      </w:r>
    </w:p>
    <w:p>
      <w:pPr>
        <w:pStyle w:val="Style11"/>
        <w:ind w:firstLine="284"/>
        <w:jc w:val="both"/>
        <w:rPr>
          <w:sz w:val="22"/>
          <w:szCs w:val="22"/>
        </w:rPr>
      </w:pPr>
      <w:r>
        <w:rPr>
          <w:sz w:val="22"/>
          <w:szCs w:val="22"/>
        </w:rPr>
        <w:t>- Te vagy az utolsó Acoma, úrnőm, és csakis azért, mert nem engedtem, hogy Justint feleskessük utódodnak. Már megbántam önzésemet. Nem voltam hajlandó beismerni, hogy az Acoma nevet veszély fenyegeti. - Remegő hangon folytatta: - Én, aki szeretlek téged, nem tudtam elképzelni, hogy létezik olyan ellenség, amely kikerül engem, hogy lecsapjon rád. Nem ismertem fel a szüléssel járó veszélyt.</w:t>
      </w:r>
    </w:p>
    <w:p>
      <w:pPr>
        <w:pStyle w:val="Style11"/>
        <w:ind w:firstLine="284"/>
        <w:jc w:val="both"/>
        <w:rPr>
          <w:sz w:val="22"/>
          <w:szCs w:val="22"/>
        </w:rPr>
      </w:pPr>
      <w:r>
        <w:rPr>
          <w:sz w:val="22"/>
          <w:szCs w:val="22"/>
        </w:rPr>
        <w:t>Mara szempillái mozdulatlanok maradtak, Szája nem remegett, nem görbült mosolyra, és még a szemöldöke közötti apró ráncok is eltűntek. Hokanu a fekete hajcsomókat simogatta, melyek rendezetlenül feküdtek a selyempárnákon. A férfi visszatartotta könnyeit.</w:t>
      </w:r>
    </w:p>
    <w:p>
      <w:pPr>
        <w:pStyle w:val="Style21"/>
        <w:ind w:firstLine="284"/>
        <w:rPr>
          <w:sz w:val="22"/>
          <w:szCs w:val="22"/>
        </w:rPr>
      </w:pPr>
      <w:r>
        <w:rPr>
          <w:sz w:val="22"/>
          <w:szCs w:val="22"/>
        </w:rPr>
        <w:t>- Most hivatalosan beszélek - tette hozzá. Hangja most már elárulta érzelmeit. - Élj, erős, csodálatos úrnő! Élj, hogy feleskethess egy új örököst az Acoma natamira! Hallgass meg, szeretett feleségem! A mai napon feloldozom Kevin fiát, Justint, a Shinzawai ház iránti kötelességei alól. A fiú a tiéd, így erősítheti az Acoma nevet és hagyományt. Élj, úrnőm, hogy sok fiunk lehessen még, akik mindkét ház jövőjét építhetik!</w:t>
      </w:r>
    </w:p>
    <w:p>
      <w:pPr>
        <w:pStyle w:val="Style21"/>
        <w:ind w:firstLine="284"/>
        <w:rPr>
          <w:sz w:val="22"/>
          <w:szCs w:val="22"/>
        </w:rPr>
      </w:pPr>
      <w:r>
        <w:rPr>
          <w:sz w:val="22"/>
          <w:szCs w:val="22"/>
        </w:rPr>
        <w:t>Mara szeme nem csillant fel a győzelem hallatán. A díszes takaró alatt fekvő ernyedt test meg sem moccant, mire a férfi lehajtotta fejét, és elvesztette a könnyekkel vívott csatát. Mara arra sem figyelt fel, hogy valaki belép a helyiségbe, és gyengéden így szól:</w:t>
      </w:r>
    </w:p>
    <w:p>
      <w:pPr>
        <w:pStyle w:val="Style11"/>
        <w:ind w:firstLine="284"/>
        <w:jc w:val="both"/>
        <w:rPr>
          <w:sz w:val="22"/>
          <w:szCs w:val="22"/>
        </w:rPr>
      </w:pPr>
      <w:r>
        <w:rPr>
          <w:sz w:val="22"/>
          <w:szCs w:val="22"/>
        </w:rPr>
        <w:t>- De van egy ellensége, aki hidegvérrel lecsapna rá és születendő gyermekére.</w:t>
      </w:r>
    </w:p>
    <w:p>
      <w:pPr>
        <w:pStyle w:val="Style21"/>
        <w:ind w:firstLine="284"/>
        <w:rPr>
          <w:sz w:val="22"/>
          <w:szCs w:val="22"/>
        </w:rPr>
      </w:pPr>
      <w:r>
        <w:rPr>
          <w:sz w:val="22"/>
          <w:szCs w:val="22"/>
        </w:rPr>
        <w:t>Hokanu szélsebesen fordult hátra: Arakasi állt ott, aki nemrég érkezett az üzeneteket szállító hajóval. Mélyfekete szeméből nem lehetett érzelmeket kiolvasni.</w:t>
      </w:r>
    </w:p>
    <w:p>
      <w:pPr>
        <w:pStyle w:val="Style21"/>
        <w:ind w:firstLine="284"/>
        <w:rPr>
          <w:sz w:val="22"/>
          <w:szCs w:val="22"/>
        </w:rPr>
      </w:pPr>
      <w:r>
        <w:rPr>
          <w:sz w:val="22"/>
          <w:szCs w:val="22"/>
        </w:rPr>
        <w:t>- Miről beszélsz? - csattant fel Hokanu. Most látta, hogy Arakasi csupa por, kimerült, és erősen verejtékezik. A rozsdabarna és kék színű fejkendő még mindig ott volt remegő kezében. - Nem csak egy vetélésről van szó?</w:t>
      </w:r>
    </w:p>
    <w:p>
      <w:pPr>
        <w:pStyle w:val="Style31"/>
        <w:ind w:firstLine="284"/>
        <w:rPr>
          <w:sz w:val="22"/>
          <w:szCs w:val="22"/>
        </w:rPr>
      </w:pPr>
      <w:r>
        <w:rPr>
          <w:sz w:val="22"/>
          <w:szCs w:val="22"/>
        </w:rPr>
        <w:t>A mesterkém összeszedte magát, és átadta a hírt.</w:t>
      </w:r>
    </w:p>
    <w:p>
      <w:pPr>
        <w:pStyle w:val="Style21"/>
        <w:ind w:firstLine="284"/>
        <w:rPr>
          <w:sz w:val="22"/>
          <w:szCs w:val="22"/>
        </w:rPr>
      </w:pPr>
      <w:r>
        <w:rPr>
          <w:sz w:val="22"/>
          <w:szCs w:val="22"/>
        </w:rPr>
        <w:t>- Jican mondta, mielőtt bejöttem, hogy Mara kóstolója nem ébredt fel a délutáni alvásból. A gyógyító megvizsgálta, és azt mondja, eszméletlen.</w:t>
      </w:r>
    </w:p>
    <w:p>
      <w:pPr>
        <w:pStyle w:val="Style21"/>
        <w:ind w:firstLine="284"/>
        <w:rPr>
          <w:sz w:val="22"/>
          <w:szCs w:val="22"/>
        </w:rPr>
      </w:pPr>
      <w:r>
        <w:rPr>
          <w:sz w:val="22"/>
          <w:szCs w:val="22"/>
        </w:rPr>
        <w:t>Egy pillanat erejéig Hokanu minden érzelme kiült a szemébe. Aztán az izmok megfeszültek az arcán, és ahogy megszólalt, hangja olyan kemény volt, mint a barbár vas.</w:t>
      </w:r>
    </w:p>
    <w:p>
      <w:pPr>
        <w:pStyle w:val="Style31"/>
        <w:ind w:firstLine="284"/>
        <w:rPr>
          <w:sz w:val="22"/>
          <w:szCs w:val="22"/>
        </w:rPr>
      </w:pPr>
      <w:r>
        <w:rPr>
          <w:sz w:val="22"/>
          <w:szCs w:val="22"/>
        </w:rPr>
        <w:t>- Azt akarod ezzel mondani, hogy a feleségemet megmérgezték?</w:t>
      </w:r>
    </w:p>
    <w:p>
      <w:pPr>
        <w:pStyle w:val="Style31"/>
        <w:ind w:firstLine="284"/>
        <w:rPr>
          <w:sz w:val="22"/>
          <w:szCs w:val="22"/>
        </w:rPr>
      </w:pPr>
      <w:r>
        <w:rPr>
          <w:sz w:val="22"/>
          <w:szCs w:val="22"/>
        </w:rPr>
        <w:t>Ezúttal Arakasi volt az, aki nem bírt megszólalni. Mara ernyedt testének látványa kiszívta belőle az erőt. Csak kurtán biccentett.</w:t>
      </w:r>
    </w:p>
    <w:p>
      <w:pPr>
        <w:pStyle w:val="Style31"/>
        <w:ind w:firstLine="284"/>
        <w:rPr>
          <w:sz w:val="22"/>
          <w:szCs w:val="22"/>
        </w:rPr>
      </w:pPr>
      <w:r>
        <w:rPr>
          <w:sz w:val="22"/>
          <w:szCs w:val="22"/>
        </w:rPr>
        <w:t>Hokanu arca elfehéredett, de rezzenéstelen hangon szólt:</w:t>
      </w:r>
    </w:p>
    <w:p>
      <w:pPr>
        <w:pStyle w:val="Style31"/>
        <w:ind w:firstLine="284"/>
        <w:rPr>
          <w:sz w:val="22"/>
          <w:szCs w:val="22"/>
        </w:rPr>
      </w:pPr>
      <w:r>
        <w:rPr>
          <w:sz w:val="22"/>
          <w:szCs w:val="22"/>
        </w:rPr>
        <w:t>- Tegnap ellátogatott hozzánk a résen túlról egy kereskedő. Társulást ajánlott Marának. Egzotikus italokat mutatott be, amelyeket ritka, midkemiai növényekből főzött.</w:t>
      </w:r>
    </w:p>
    <w:p>
      <w:pPr>
        <w:pStyle w:val="Style31"/>
        <w:ind w:firstLine="284"/>
        <w:rPr>
          <w:sz w:val="22"/>
          <w:szCs w:val="22"/>
        </w:rPr>
      </w:pPr>
      <w:r>
        <w:rPr>
          <w:sz w:val="22"/>
          <w:szCs w:val="22"/>
        </w:rPr>
        <w:t>- Mara pedig megkóstolta őket? - esett le az álla Arakasinak.</w:t>
      </w:r>
    </w:p>
    <w:p>
      <w:pPr>
        <w:pStyle w:val="Style11"/>
        <w:ind w:firstLine="284"/>
        <w:jc w:val="both"/>
        <w:rPr>
          <w:sz w:val="22"/>
          <w:szCs w:val="22"/>
        </w:rPr>
      </w:pPr>
      <w:r>
        <w:rPr>
          <w:sz w:val="22"/>
          <w:szCs w:val="22"/>
        </w:rPr>
        <w:t>Az úrnő férje igenlően mormogott valamit, aztán hirtelen mindketten az ajtó felé vették az irányt.</w:t>
      </w:r>
    </w:p>
    <w:p>
      <w:pPr>
        <w:pStyle w:val="Style11"/>
        <w:ind w:firstLine="284"/>
        <w:jc w:val="both"/>
        <w:rPr>
          <w:sz w:val="22"/>
          <w:szCs w:val="22"/>
        </w:rPr>
      </w:pPr>
      <w:r>
        <w:rPr>
          <w:sz w:val="22"/>
          <w:szCs w:val="22"/>
        </w:rPr>
        <w:t>- A konyhába! - kiáltotta Hokanu. Rohanás közben majdnem fellökték a bábát, aki Mara borogatásait jött kicserélni.</w:t>
      </w:r>
    </w:p>
    <w:p>
      <w:pPr>
        <w:pStyle w:val="Style21"/>
        <w:ind w:firstLine="284"/>
        <w:rPr>
          <w:sz w:val="22"/>
          <w:szCs w:val="22"/>
        </w:rPr>
      </w:pPr>
      <w:r>
        <w:rPr>
          <w:sz w:val="22"/>
          <w:szCs w:val="22"/>
        </w:rPr>
        <w:t>- Én is erre gondoltam - tért ki a folyosón várakozó küldönc elől Arakasi, - Van esélyünk arra, hogy nem mosták még el az edényeket vagy a csészéket?</w:t>
      </w:r>
    </w:p>
    <w:p>
      <w:pPr>
        <w:pStyle w:val="Style21"/>
        <w:ind w:firstLine="284"/>
        <w:rPr>
          <w:sz w:val="22"/>
          <w:szCs w:val="22"/>
        </w:rPr>
      </w:pPr>
      <w:r>
        <w:rPr>
          <w:sz w:val="22"/>
          <w:szCs w:val="22"/>
        </w:rPr>
        <w:t>Az óriási épületben egymás hegyén-hátán sorakoztak a helyiségek, amelyeket az évszázadok során különböző módon átépítettek a változó ízlés szerint. Miközben teljes sebességgel vágtatott a szolgafolyosók útvesztőjében, keresztül mindenfajta helyiségen, fel és le a számos apró lépcsőn, Hokanu eltűnődött, vajon Arakasi honnan ismeri a legrövidebb utat a konyháig. Bár igen kevés időt töltött a birtokon, a mesterkém szinte vezette őt futás közben.</w:t>
      </w:r>
    </w:p>
    <w:p>
      <w:pPr>
        <w:pStyle w:val="Style21"/>
        <w:ind w:firstLine="284"/>
        <w:rPr>
          <w:sz w:val="22"/>
          <w:szCs w:val="22"/>
        </w:rPr>
      </w:pPr>
      <w:r>
        <w:rPr>
          <w:sz w:val="22"/>
          <w:szCs w:val="22"/>
        </w:rPr>
        <w:t>Végül egy kis előszobába értek, ahonnan öt folyosó ágazott szerteszét, Arakasi pedig gondolkodás nélkül a megfelelőt választotta. Hokanu egy pillanatra elfeledkezett a félelemről, és csodálkozva pillantott a férfire.</w:t>
      </w:r>
    </w:p>
    <w:p>
      <w:pPr>
        <w:pStyle w:val="Style21"/>
        <w:ind w:firstLine="284"/>
        <w:rPr>
          <w:sz w:val="22"/>
          <w:szCs w:val="22"/>
        </w:rPr>
      </w:pPr>
      <w:r>
        <w:rPr>
          <w:sz w:val="22"/>
          <w:szCs w:val="22"/>
        </w:rPr>
        <w:t>- Térképekből tudom - lihegte Arakasi, aki azonnal megfejtette Mara férjének gondolatait. - Ne felejtse el, hogy Mara egykori legnagyobb ellensége lakott itt. Nevetséges mesterkém lennék, ha nem ismerném az épület minden zegét-zugát. Az ügynököknek meg kellett mondanom, melyik ajtón hallgatózzanak. Egyszer egy céhes orgyilkosnak is elmagyaráztam, pontosan melyik öt szolgát kell megölni...</w:t>
      </w:r>
    </w:p>
    <w:p>
      <w:pPr>
        <w:pStyle w:val="Style31"/>
        <w:ind w:firstLine="284"/>
        <w:rPr>
          <w:sz w:val="22"/>
          <w:szCs w:val="22"/>
        </w:rPr>
      </w:pPr>
      <w:r>
        <w:rPr>
          <w:sz w:val="22"/>
          <w:szCs w:val="22"/>
        </w:rPr>
        <w:t>Arakasi kizökkent a merengésből. Szeme összeszűkült.</w:t>
      </w:r>
    </w:p>
    <w:p>
      <w:pPr>
        <w:pStyle w:val="Style21"/>
        <w:ind w:firstLine="284"/>
        <w:rPr>
          <w:sz w:val="22"/>
          <w:szCs w:val="22"/>
        </w:rPr>
      </w:pPr>
      <w:r>
        <w:rPr>
          <w:sz w:val="22"/>
          <w:szCs w:val="22"/>
        </w:rPr>
        <w:t>- Mi az? - kérdezte Hokanu, ahogy végigfutottak egy kőpadlós csarnokon, meglebegtetve a selyemfüggönyöket. - Mi jár a fejedben? Tudom, hogy Marával kapcsolatos.</w:t>
      </w:r>
    </w:p>
    <w:p>
      <w:pPr>
        <w:pStyle w:val="Style11"/>
        <w:ind w:firstLine="284"/>
        <w:jc w:val="both"/>
        <w:rPr>
          <w:sz w:val="22"/>
          <w:szCs w:val="22"/>
        </w:rPr>
      </w:pPr>
      <w:r>
        <w:rPr>
          <w:sz w:val="22"/>
          <w:szCs w:val="22"/>
        </w:rPr>
        <w:t>- Csak egy megérzés - rázta meg a fejét Arakasi. - Ha majd lesz bizonyítékom, elmondom.</w:t>
      </w:r>
    </w:p>
    <w:p>
      <w:pPr>
        <w:pStyle w:val="Style21"/>
        <w:ind w:firstLine="284"/>
        <w:rPr>
          <w:sz w:val="22"/>
          <w:szCs w:val="22"/>
        </w:rPr>
      </w:pPr>
      <w:r>
        <w:rPr>
          <w:sz w:val="22"/>
          <w:szCs w:val="22"/>
        </w:rPr>
        <w:t>Hokanu jobban tisztelte a férfi munkáját annál, hogy tovább faggatóddzon. Minden erejét beleadta a futásba, és egy kicsivel a mesterkém előtt ért a konyhába.</w:t>
      </w:r>
    </w:p>
    <w:p>
      <w:pPr>
        <w:pStyle w:val="Style11"/>
        <w:ind w:firstLine="284"/>
        <w:jc w:val="both"/>
        <w:rPr>
          <w:spacing w:val="2"/>
          <w:sz w:val="22"/>
          <w:szCs w:val="22"/>
        </w:rPr>
      </w:pPr>
      <w:r>
        <w:rPr>
          <w:sz w:val="22"/>
          <w:szCs w:val="22"/>
        </w:rPr>
        <w:t>A szolgák épp vacsorát készítettek a mezőn dolgozóknak. Amint meglátták a ház csapzott urát, lesett az álluk, majd gyorsan leborultak.</w:t>
      </w:r>
    </w:p>
    <w:p>
      <w:pPr>
        <w:pStyle w:val="Style11"/>
        <w:ind w:firstLine="284"/>
        <w:jc w:val="both"/>
        <w:rPr>
          <w:sz w:val="22"/>
          <w:szCs w:val="22"/>
        </w:rPr>
      </w:pPr>
      <w:r>
        <w:rPr>
          <w:sz w:val="22"/>
          <w:szCs w:val="22"/>
        </w:rPr>
        <w:t>- Mi az óhaja, uram? - nyomta homlokát a kőbe a főszakács.</w:t>
      </w:r>
    </w:p>
    <w:p>
      <w:pPr>
        <w:pStyle w:val="Style21"/>
        <w:ind w:firstLine="284"/>
        <w:rPr>
          <w:sz w:val="22"/>
          <w:szCs w:val="22"/>
        </w:rPr>
      </w:pPr>
      <w:r>
        <w:rPr>
          <w:sz w:val="22"/>
          <w:szCs w:val="22"/>
        </w:rPr>
        <w:t>- Edények, csészék - lihegte Hokanu összefüggéstelenül. - Bármilyen edény, csésze, kanna vagy akármi, amit az úrnőm használt, amikor az ínyencségekkel kereskedő férfi itt járt. Mindet készítsétek elő, mert a gyógyító meg fogja vizsgálni őket!</w:t>
      </w:r>
    </w:p>
    <w:p>
      <w:pPr>
        <w:pStyle w:val="Style11"/>
        <w:ind w:firstLine="284"/>
        <w:jc w:val="both"/>
        <w:rPr>
          <w:sz w:val="22"/>
          <w:szCs w:val="22"/>
        </w:rPr>
      </w:pPr>
      <w:r>
        <w:rPr>
          <w:sz w:val="22"/>
          <w:szCs w:val="22"/>
        </w:rPr>
        <w:t>- Uram - mondta halkan a főszakács. A homloka elfehéredett. - Már nem tudom teljesíteni a kívánságát. Mint mindig, a csészéket és az edényeket elmostuk, és eltettük tegnap naplementekor.</w:t>
      </w:r>
    </w:p>
    <w:p>
      <w:pPr>
        <w:pStyle w:val="Style21"/>
        <w:ind w:firstLine="284"/>
        <w:rPr>
          <w:sz w:val="22"/>
          <w:szCs w:val="22"/>
        </w:rPr>
      </w:pPr>
      <w:r>
        <w:rPr>
          <w:sz w:val="22"/>
          <w:szCs w:val="22"/>
        </w:rPr>
        <w:t>Arakasi és Hokanu kétségbeesetten pillantott egymásra. Ha maradt is szemét, azt vagy a jigamadaraknak adták, vagy elégették, hogy ne jöjjenek rá a bogarak.</w:t>
      </w:r>
    </w:p>
    <w:p>
      <w:pPr>
        <w:pStyle w:val="Style21"/>
        <w:ind w:firstLine="284"/>
        <w:rPr>
          <w:sz w:val="22"/>
          <w:szCs w:val="22"/>
        </w:rPr>
      </w:pPr>
      <w:r>
        <w:rPr>
          <w:sz w:val="22"/>
          <w:szCs w:val="22"/>
        </w:rPr>
        <w:t>A kalmár által használt méregnek nyoma sem maradt. Márpedig meg kellett tudniuk, milyen anyag kínozza Marát, hogy reményük legyen az ellenszer megtalálására.</w:t>
      </w:r>
    </w:p>
    <w:p>
      <w:pPr>
        <w:pStyle w:val="Style11"/>
        <w:ind w:firstLine="284"/>
        <w:jc w:val="both"/>
        <w:rPr>
          <w:sz w:val="22"/>
          <w:szCs w:val="22"/>
        </w:rPr>
      </w:pPr>
      <w:r>
        <w:rPr>
          <w:sz w:val="22"/>
          <w:szCs w:val="22"/>
        </w:rPr>
        <w:t>Arakasi ösztönei azt súgták, hogy Hokanu valami értelmetlen kitörés szélén áll, ezért keményen megragadta a férfi vállát.</w:t>
      </w:r>
    </w:p>
    <w:p>
      <w:pPr>
        <w:pStyle w:val="Style21"/>
        <w:ind w:firstLine="284"/>
        <w:rPr>
          <w:sz w:val="22"/>
          <w:szCs w:val="22"/>
        </w:rPr>
      </w:pPr>
      <w:r>
        <w:rPr>
          <w:sz w:val="22"/>
          <w:szCs w:val="22"/>
        </w:rPr>
        <w:t>- Figyeljen rám! - kiáltott akkorát a mesterkém, hogy a földön összerezzentek a szolgák. - Haldoklik, igen, és a baba meghalt, de még nem veszett el minden.</w:t>
      </w:r>
    </w:p>
    <w:p>
      <w:pPr>
        <w:pStyle w:val="Style11"/>
        <w:ind w:firstLine="284"/>
        <w:jc w:val="both"/>
        <w:rPr>
          <w:sz w:val="22"/>
          <w:szCs w:val="22"/>
        </w:rPr>
      </w:pPr>
      <w:r>
        <w:rPr>
          <w:sz w:val="22"/>
          <w:szCs w:val="22"/>
        </w:rPr>
        <w:t>Hokanu nem szólt, de teste továbbra is íjként feszült Arakasi szorításában. A mesterkém gyengédebben folytatta:</w:t>
      </w:r>
    </w:p>
    <w:p>
      <w:pPr>
        <w:pStyle w:val="Style11"/>
        <w:ind w:firstLine="284"/>
        <w:jc w:val="both"/>
        <w:rPr>
          <w:sz w:val="22"/>
          <w:szCs w:val="22"/>
        </w:rPr>
      </w:pPr>
      <w:r>
        <w:rPr>
          <w:sz w:val="22"/>
          <w:szCs w:val="22"/>
        </w:rPr>
        <w:t>- Lassan ölő mérget használtak...</w:t>
      </w:r>
    </w:p>
    <w:p>
      <w:pPr>
        <w:pStyle w:val="Style11"/>
        <w:ind w:firstLine="284"/>
        <w:jc w:val="both"/>
        <w:rPr>
          <w:sz w:val="22"/>
          <w:szCs w:val="22"/>
        </w:rPr>
      </w:pPr>
      <w:r>
        <w:rPr>
          <w:sz w:val="22"/>
          <w:szCs w:val="22"/>
        </w:rPr>
        <w:t>- Azt akarták, hogy szenvedjen! - ordította Hokanu. - A gyilkosok azt akarták, hogy tehetetlenül figyeljük, ahogy meghal!</w:t>
      </w:r>
    </w:p>
    <w:p>
      <w:pPr>
        <w:pStyle w:val="Style21"/>
        <w:ind w:firstLine="284"/>
        <w:rPr>
          <w:sz w:val="22"/>
          <w:szCs w:val="22"/>
        </w:rPr>
      </w:pPr>
      <w:r>
        <w:rPr>
          <w:sz w:val="22"/>
          <w:szCs w:val="22"/>
        </w:rPr>
        <w:t>Arakasi már eddig is nagyot kockáztatott. Egyrészt megszorongatta egy nemes vállát, másrészt egy olyan emberrel kiabált, akit a düh és a fájdalom már majdnem összeroppantott. A mesterkém viszont most erősen megrázta a ház urát.</w:t>
      </w:r>
    </w:p>
    <w:p>
      <w:pPr>
        <w:pStyle w:val="Style11"/>
        <w:ind w:firstLine="284"/>
        <w:jc w:val="both"/>
        <w:rPr>
          <w:sz w:val="22"/>
          <w:szCs w:val="22"/>
        </w:rPr>
      </w:pPr>
      <w:r>
        <w:rPr>
          <w:sz w:val="22"/>
          <w:szCs w:val="22"/>
        </w:rPr>
        <w:t>- Ez mind igaz! - kiáltotta. - De pont ez a kegyetlenség fogja megmenteni az életét!</w:t>
      </w:r>
    </w:p>
    <w:p>
      <w:pPr>
        <w:pStyle w:val="Style11"/>
        <w:ind w:firstLine="284"/>
        <w:jc w:val="both"/>
        <w:rPr>
          <w:sz w:val="22"/>
          <w:szCs w:val="22"/>
        </w:rPr>
      </w:pPr>
      <w:r>
        <w:rPr>
          <w:sz w:val="22"/>
          <w:szCs w:val="22"/>
        </w:rPr>
        <w:t>Most már odafigyelt rá Hokanu; viszont a haragját is maga felé irányította. Arakasi verejtékezve folytatta:</w:t>
      </w:r>
    </w:p>
    <w:p>
      <w:pPr>
        <w:pStyle w:val="Style11"/>
        <w:ind w:firstLine="284"/>
        <w:jc w:val="both"/>
        <w:rPr>
          <w:sz w:val="22"/>
          <w:szCs w:val="22"/>
        </w:rPr>
      </w:pPr>
      <w:r>
        <w:rPr>
          <w:sz w:val="22"/>
          <w:szCs w:val="22"/>
        </w:rPr>
        <w:t>- Nem tudjuk időben idehozatni Hantukama egyik papját. A legközelebbi...</w:t>
      </w:r>
    </w:p>
    <w:p>
      <w:pPr>
        <w:pStyle w:val="Style11"/>
        <w:ind w:firstLine="284"/>
        <w:jc w:val="both"/>
        <w:rPr>
          <w:sz w:val="22"/>
          <w:szCs w:val="22"/>
        </w:rPr>
      </w:pPr>
      <w:r>
        <w:rPr>
          <w:sz w:val="22"/>
          <w:szCs w:val="22"/>
        </w:rPr>
        <w:t>- A vérzés hamarabb végez vele, mint a méreg - vetette közbe Hokanu.</w:t>
      </w:r>
    </w:p>
    <w:p>
      <w:pPr>
        <w:pStyle w:val="Style11"/>
        <w:ind w:firstLine="284"/>
        <w:jc w:val="both"/>
        <w:rPr>
          <w:sz w:val="22"/>
          <w:szCs w:val="22"/>
        </w:rPr>
      </w:pPr>
      <w:r>
        <w:rPr>
          <w:sz w:val="22"/>
          <w:szCs w:val="22"/>
        </w:rPr>
        <w:t>- Reméljük, nem - vágta rá Arakasi. - útközben beszéltem a bábával. Elküldött valakit Lashima templomába, hogy hozzon pár aranykorona levelet. Ennek a virágnak a leveleiből olyan borogatást lehet készíteni, ami elállítja a vérzést. Ez azt jelenti, hogy van egy kis időm megtalálni a kalmárt.</w:t>
      </w:r>
    </w:p>
    <w:p>
      <w:pPr>
        <w:pStyle w:val="Normal"/>
        <w:ind w:firstLine="284"/>
        <w:jc w:val="both"/>
        <w:rPr>
          <w:sz w:val="22"/>
          <w:szCs w:val="22"/>
        </w:rPr>
      </w:pPr>
      <w:r>
        <w:rPr>
          <w:sz w:val="22"/>
          <w:szCs w:val="22"/>
        </w:rPr>
        <w:t>Hokanu szemébe visszatért a józanság, de hangja nem változott.</w:t>
      </w:r>
    </w:p>
    <w:p>
      <w:pPr>
        <w:pStyle w:val="Style11"/>
        <w:ind w:firstLine="284"/>
        <w:jc w:val="both"/>
        <w:rPr>
          <w:sz w:val="22"/>
          <w:szCs w:val="22"/>
        </w:rPr>
      </w:pPr>
      <w:r>
        <w:rPr>
          <w:sz w:val="22"/>
          <w:szCs w:val="22"/>
        </w:rPr>
        <w:t>- A kalmárnak barbár hordárai voltak.</w:t>
      </w:r>
    </w:p>
    <w:p>
      <w:pPr>
        <w:pStyle w:val="Style11"/>
        <w:ind w:firstLine="284"/>
        <w:jc w:val="both"/>
        <w:rPr>
          <w:sz w:val="22"/>
          <w:szCs w:val="22"/>
        </w:rPr>
      </w:pPr>
      <w:r>
        <w:rPr>
          <w:sz w:val="22"/>
          <w:szCs w:val="22"/>
        </w:rPr>
        <w:t>- És kirívóan öltözködött - bólintott a mesterkém. - Az aranyra bizonyára sokan felfigyeltek.</w:t>
      </w:r>
    </w:p>
    <w:p>
      <w:pPr>
        <w:pStyle w:val="Style11"/>
        <w:ind w:firstLine="284"/>
        <w:jc w:val="both"/>
        <w:rPr>
          <w:sz w:val="22"/>
          <w:szCs w:val="22"/>
        </w:rPr>
      </w:pPr>
      <w:r>
        <w:rPr>
          <w:sz w:val="22"/>
          <w:szCs w:val="22"/>
        </w:rPr>
        <w:t>- Honnan tudod? - képedt el Hokanu. - Láttad az úton?</w:t>
      </w:r>
    </w:p>
    <w:p>
      <w:pPr>
        <w:pStyle w:val="Style11"/>
        <w:ind w:firstLine="284"/>
        <w:jc w:val="both"/>
        <w:rPr>
          <w:sz w:val="22"/>
          <w:szCs w:val="22"/>
        </w:rPr>
      </w:pPr>
      <w:r>
        <w:rPr>
          <w:sz w:val="22"/>
          <w:szCs w:val="22"/>
        </w:rPr>
        <w:t>- Nem - eresztette el Arakasi az úrnő férjét. - Kihallgattam a szolgák pletykálkodását.</w:t>
      </w:r>
    </w:p>
    <w:p>
      <w:pPr>
        <w:pStyle w:val="Style11"/>
        <w:ind w:firstLine="284"/>
        <w:jc w:val="both"/>
        <w:rPr>
          <w:sz w:val="22"/>
          <w:szCs w:val="22"/>
        </w:rPr>
      </w:pPr>
      <w:r>
        <w:rPr>
          <w:sz w:val="22"/>
          <w:szCs w:val="22"/>
        </w:rPr>
        <w:t>- Minden részletet megjegyzel?</w:t>
      </w:r>
    </w:p>
    <w:p>
      <w:pPr>
        <w:pStyle w:val="Style11"/>
        <w:ind w:firstLine="284"/>
        <w:jc w:val="both"/>
        <w:rPr>
          <w:sz w:val="22"/>
          <w:szCs w:val="22"/>
        </w:rPr>
      </w:pPr>
      <w:r>
        <w:rPr>
          <w:sz w:val="22"/>
          <w:szCs w:val="22"/>
        </w:rPr>
        <w:t>- Sajnos nem - hajtotta le a fejét Arakasi.</w:t>
      </w:r>
    </w:p>
    <w:p>
      <w:pPr>
        <w:pStyle w:val="Style11"/>
        <w:ind w:firstLine="284"/>
        <w:jc w:val="both"/>
        <w:rPr>
          <w:sz w:val="22"/>
          <w:szCs w:val="22"/>
        </w:rPr>
      </w:pPr>
      <w:r>
        <w:rPr>
          <w:sz w:val="22"/>
          <w:szCs w:val="22"/>
        </w:rPr>
        <w:t>Hokanu ekkor jött rá, hogy a konyha személyzete még mindig a földön hever.</w:t>
      </w:r>
    </w:p>
    <w:p>
      <w:pPr>
        <w:pStyle w:val="Style11"/>
        <w:ind w:firstLine="284"/>
        <w:jc w:val="both"/>
        <w:rPr>
          <w:sz w:val="22"/>
          <w:szCs w:val="22"/>
        </w:rPr>
      </w:pPr>
      <w:r>
        <w:rPr>
          <w:sz w:val="22"/>
          <w:szCs w:val="22"/>
        </w:rPr>
        <w:t>- A jó istenek szerelmére! - kiáltott fel a ház ura. - Kérek mindenkit, hogy álljon fel, és folytassa a munkát. Nem miattatok beteg az úrnő.</w:t>
      </w:r>
    </w:p>
    <w:p>
      <w:pPr>
        <w:pStyle w:val="Style21"/>
        <w:ind w:firstLine="284"/>
        <w:rPr>
          <w:sz w:val="22"/>
          <w:szCs w:val="22"/>
        </w:rPr>
      </w:pPr>
      <w:r>
        <w:rPr>
          <w:sz w:val="22"/>
          <w:szCs w:val="22"/>
        </w:rPr>
        <w:t>A rabszolgák és a konyha más dolgozói feltápászkodtak, és nekiláttak az ételek feldarabolásának, tüzet gyújtottak a nyárs alatt, ekkor viszont Arakasi térdelt le Hokanu előtt.</w:t>
      </w:r>
    </w:p>
    <w:p>
      <w:pPr>
        <w:pStyle w:val="Style11"/>
        <w:ind w:firstLine="284"/>
        <w:jc w:val="both"/>
        <w:rPr>
          <w:sz w:val="22"/>
          <w:szCs w:val="22"/>
        </w:rPr>
      </w:pPr>
      <w:r>
        <w:rPr>
          <w:sz w:val="22"/>
          <w:szCs w:val="22"/>
        </w:rPr>
        <w:t>- Uram, hivatalos engedélyt kérek, hogy a kalmár után eredhessek, és ellenszert találhassak Mara úrnő számára.</w:t>
      </w:r>
    </w:p>
    <w:p>
      <w:pPr>
        <w:pStyle w:val="Style21"/>
        <w:ind w:firstLine="284"/>
        <w:rPr>
          <w:sz w:val="22"/>
          <w:szCs w:val="22"/>
        </w:rPr>
      </w:pPr>
      <w:r>
        <w:rPr>
          <w:sz w:val="22"/>
          <w:szCs w:val="22"/>
        </w:rPr>
        <w:t>- Tedd azt - bólintott kurtán Hokanu, mintha a csatatéren egyik harcosával beszélt volna -, és ne is vesztegess több időt hajlongással, Arakasi.</w:t>
      </w:r>
    </w:p>
    <w:p>
      <w:pPr>
        <w:pStyle w:val="Style21"/>
        <w:ind w:firstLine="284"/>
        <w:rPr>
          <w:sz w:val="22"/>
          <w:szCs w:val="22"/>
        </w:rPr>
      </w:pPr>
      <w:r>
        <w:rPr>
          <w:sz w:val="22"/>
          <w:szCs w:val="22"/>
        </w:rPr>
        <w:t>A mesterkém egy szempillantás alatt felállt, és kifelé indult. Gyorsan eltűnt a folyosó homályában, és mivel már nem kellett senki előtt leplezni aggodalmát, átgondolta a többi eshetőséget is, amelyeket nem említett Hokanunak.</w:t>
      </w:r>
    </w:p>
    <w:p>
      <w:pPr>
        <w:pStyle w:val="Style21"/>
        <w:ind w:firstLine="284"/>
        <w:rPr>
          <w:sz w:val="22"/>
          <w:szCs w:val="22"/>
        </w:rPr>
      </w:pPr>
      <w:r>
        <w:rPr>
          <w:sz w:val="22"/>
          <w:szCs w:val="22"/>
        </w:rPr>
        <w:t>A kalmár valóban nagy feltűnést keltett a barbár hordárokkal és rikító ékszereivel, de nem véletlenül. Egy Kelewanon született ember sosem viselne fémet a birodalmi utakon ok nélkül. Arakasi már kikövetkeztette, hogy a férfit nem lesz nehéz megtalálni: ugyanis pont az volt a cél, hogy megtalálják. Arakasi csak azt találja majd, amit a kalmár ura előre megrendezett, és az ellenszernek valószínűleg nyoma sem lesz.</w:t>
      </w:r>
    </w:p>
    <w:p>
      <w:pPr>
        <w:pStyle w:val="Style21"/>
        <w:ind w:firstLine="284"/>
        <w:rPr>
          <w:sz w:val="22"/>
          <w:szCs w:val="22"/>
        </w:rPr>
      </w:pPr>
      <w:r>
        <w:rPr>
          <w:sz w:val="22"/>
          <w:szCs w:val="22"/>
        </w:rPr>
        <w:t>A nagyterem és a szolgák által használt lépcső közötti átjáróban Mara mesterkémje futásnak eredt. Egy dolgot már gyanított: a kalmár és kísérete halott lesz, amikor rájuk talál.</w:t>
      </w:r>
    </w:p>
    <w:p>
      <w:pPr>
        <w:pStyle w:val="Normal"/>
        <w:ind w:firstLine="284"/>
        <w:jc w:val="both"/>
        <w:rPr>
          <w:sz w:val="22"/>
          <w:szCs w:val="22"/>
        </w:rPr>
      </w:pPr>
      <w:r>
        <w:rPr>
          <w:sz w:val="22"/>
          <w:szCs w:val="22"/>
        </w:rPr>
        <w:t>A raktárhelyiség fölötti padlásszobában Arakasi kinyitotta a ládáját. A bőrpántok nyikorogva engedték hátra a láda tetejét, melyet a férfi a gipszfalnak támasztott. Kis kotorászás után a hwaet gabona színéhez hasonló köntöst húzott elő. A ruhát Alihamának, az utazók istennőjének, vándorpapjai viselték. A szövetet némiképp elcsúfították a zsírfoltok és az útról származó por. Mara mesterkémje meztelen vállára lendítette a köntöst, és megkötötte a zsinórokat. Ezután előhalászott egy pár szakadt szandált, egy bíbor övet és egy csúcsos, bojtokkal ellátott fejdíszt. Végül magához vett egy agyagból készült tömjénezőt, melyen kis agyagharangok díszelegtek.</w:t>
      </w:r>
    </w:p>
    <w:p>
      <w:pPr>
        <w:pStyle w:val="Normal"/>
        <w:ind w:firstLine="284"/>
        <w:jc w:val="both"/>
        <w:rPr>
          <w:sz w:val="22"/>
          <w:szCs w:val="22"/>
        </w:rPr>
      </w:pPr>
      <w:r>
        <w:rPr>
          <w:sz w:val="22"/>
          <w:szCs w:val="22"/>
        </w:rPr>
        <w:t>Alihama papjának álcája már teljes volt. A mesterkém minden esetre magához vett még hét méregdrága, fémből készült dobókést. A kiváló súlyelosztású fegyverek olyan vékonyak voltak, mint a borotvapenge. Ötöt betuszkolt a széles öv alá, egyet-egyet pedig hasznóbőr szandáljának talpába rejtett.</w:t>
      </w:r>
    </w:p>
    <w:p>
      <w:pPr>
        <w:pStyle w:val="Style21"/>
        <w:ind w:firstLine="284"/>
        <w:rPr>
          <w:sz w:val="22"/>
          <w:szCs w:val="22"/>
        </w:rPr>
      </w:pPr>
      <w:r>
        <w:rPr>
          <w:sz w:val="22"/>
          <w:szCs w:val="22"/>
        </w:rPr>
        <w:t>Miután elhagyta a padlásszobát, kicsit imbolyogva lépdelt, és óvatosan vette szemügyre a lépcsőt, mivel az egyik szemére időközben bandzsítani kezdett.</w:t>
      </w:r>
    </w:p>
    <w:p>
      <w:pPr>
        <w:pStyle w:val="Style21"/>
        <w:ind w:firstLine="284"/>
        <w:rPr>
          <w:sz w:val="22"/>
          <w:szCs w:val="22"/>
        </w:rPr>
      </w:pPr>
      <w:r>
        <w:rPr>
          <w:sz w:val="22"/>
          <w:szCs w:val="22"/>
        </w:rPr>
        <w:t>Annyira megváltozott, hogy kilépve az épületből Hokanu majdnem papnak nézte. De a széles, csicsás öv felkeltette a Shinzawai örökös figyelmét, és mivel Alihama egyetlen papját sem látta a konyhában falatozni, rájött, hogy Arakasi kis híján észrevétlenül kijutott.</w:t>
      </w:r>
    </w:p>
    <w:p>
      <w:pPr>
        <w:pStyle w:val="Style21"/>
        <w:ind w:firstLine="284"/>
        <w:rPr>
          <w:sz w:val="22"/>
          <w:szCs w:val="22"/>
        </w:rPr>
      </w:pPr>
      <w:r>
        <w:rPr>
          <w:sz w:val="22"/>
          <w:szCs w:val="22"/>
        </w:rPr>
        <w:t>- Várj! - kiáltotta.</w:t>
      </w:r>
    </w:p>
    <w:p>
      <w:pPr>
        <w:pStyle w:val="Style21"/>
        <w:ind w:firstLine="284"/>
        <w:rPr>
          <w:sz w:val="22"/>
          <w:szCs w:val="22"/>
        </w:rPr>
      </w:pPr>
      <w:r>
        <w:rPr>
          <w:sz w:val="22"/>
          <w:szCs w:val="22"/>
        </w:rPr>
        <w:t>A mesterkém nem fordult hátra, csak folytatta útját a rakpart felé, ahol felszállhat a következő Kentosaniba tartó hajóra.</w:t>
      </w:r>
    </w:p>
    <w:p>
      <w:pPr>
        <w:pStyle w:val="Style11"/>
        <w:ind w:firstLine="284"/>
        <w:jc w:val="both"/>
        <w:rPr>
          <w:sz w:val="22"/>
          <w:szCs w:val="22"/>
        </w:rPr>
      </w:pPr>
      <w:r>
        <w:rPr>
          <w:sz w:val="22"/>
          <w:szCs w:val="22"/>
        </w:rPr>
        <w:t>A feszes térdnadrágban és magas csizmában, melyekben a midkemiaiak rendszerint lovagoltak, Hokanu alig tudott futni, de utolérte a mesterkémet. Megragadta a vállát, de azonnal vissza is hőkölt, mert Arakasi megpördült, és az övéhez kapott. Mihelyt felismerte Hokanut, nyugodtan jegyezte meg:</w:t>
      </w:r>
    </w:p>
    <w:p>
      <w:pPr>
        <w:pStyle w:val="Style21"/>
        <w:ind w:firstLine="284"/>
        <w:rPr>
          <w:sz w:val="22"/>
          <w:szCs w:val="22"/>
        </w:rPr>
      </w:pPr>
      <w:r>
        <w:rPr>
          <w:sz w:val="22"/>
          <w:szCs w:val="22"/>
        </w:rPr>
        <w:t>- Megijesztett.</w:t>
      </w:r>
    </w:p>
    <w:p>
      <w:pPr>
        <w:pStyle w:val="Style21"/>
        <w:ind w:firstLine="284"/>
        <w:rPr>
          <w:sz w:val="22"/>
          <w:szCs w:val="22"/>
        </w:rPr>
      </w:pPr>
      <w:r>
        <w:rPr>
          <w:sz w:val="22"/>
          <w:szCs w:val="22"/>
        </w:rPr>
        <w:t>- Azt látom - felelte Hokanu. Zavartan mutatott a köntösre. - Hajóval és gyalog túl sok idő. Veled tartok, és lóháton megyünk.</w:t>
      </w:r>
    </w:p>
    <w:p>
      <w:pPr>
        <w:pStyle w:val="Style21"/>
        <w:ind w:firstLine="284"/>
        <w:rPr>
          <w:sz w:val="22"/>
          <w:szCs w:val="22"/>
        </w:rPr>
      </w:pPr>
      <w:r>
        <w:rPr>
          <w:sz w:val="22"/>
          <w:szCs w:val="22"/>
        </w:rPr>
        <w:t>- Az ön helye az úrnő mellett van - vágott vissza a mesterkém.</w:t>
      </w:r>
    </w:p>
    <w:p>
      <w:pPr>
        <w:pStyle w:val="Normal"/>
        <w:ind w:firstLine="284"/>
        <w:jc w:val="both"/>
        <w:rPr>
          <w:sz w:val="22"/>
          <w:szCs w:val="22"/>
        </w:rPr>
      </w:pPr>
      <w:r>
        <w:rPr>
          <w:sz w:val="22"/>
          <w:szCs w:val="22"/>
        </w:rPr>
        <w:t>- Tudom. - Hokanu az övébe dugott lovaglópálcát babrálta. - De mit tehetek itt azon kívül, hogy figyelem, ahogy haldoklik? Nem. Veled tartok. - Nem mondta ki, amire mindketten gondoltak: Arakasi az Acomákat szolgálta. Mara hitvestársaként Hokanu igazából nem parancsolhatott neki, nem követelhette a hűségét.</w:t>
      </w:r>
    </w:p>
    <w:p>
      <w:pPr>
        <w:pStyle w:val="Normal"/>
        <w:ind w:firstLine="284"/>
        <w:jc w:val="both"/>
        <w:rPr>
          <w:sz w:val="22"/>
          <w:szCs w:val="22"/>
        </w:rPr>
      </w:pPr>
      <w:r>
        <w:rPr>
          <w:sz w:val="22"/>
          <w:szCs w:val="22"/>
        </w:rPr>
        <w:t>- Nem tehetek mást, mint hogy megkérlek - nyögte ki. - Kérem, hadd tartsak veled! Az úrnő érdekében engedd, hogy segítsek!</w:t>
      </w:r>
    </w:p>
    <w:p>
      <w:pPr>
        <w:pStyle w:val="Style21"/>
        <w:ind w:firstLine="284"/>
        <w:rPr>
          <w:sz w:val="22"/>
          <w:szCs w:val="22"/>
        </w:rPr>
      </w:pPr>
      <w:r>
        <w:rPr>
          <w:sz w:val="22"/>
          <w:szCs w:val="22"/>
        </w:rPr>
        <w:t>Arakasi fekete szeme minden sajnálatot nélkülözve mérte fel Hokanut.</w:t>
      </w:r>
    </w:p>
    <w:p>
      <w:pPr>
        <w:pStyle w:val="Style11"/>
        <w:ind w:firstLine="284"/>
        <w:jc w:val="both"/>
        <w:rPr>
          <w:sz w:val="22"/>
          <w:szCs w:val="22"/>
        </w:rPr>
      </w:pPr>
      <w:r>
        <w:rPr>
          <w:sz w:val="22"/>
          <w:szCs w:val="22"/>
        </w:rPr>
        <w:t>- Tudom, hogy mit érezne, ha nem jöhetne velem - szólalt meg végül, és másfelé pillantott. - De a lovak nem a legmegfelelőbbek. Ha akar, velem jöhet, mint inas.</w:t>
      </w:r>
    </w:p>
    <w:p>
      <w:pPr>
        <w:pStyle w:val="Style11"/>
        <w:ind w:firstLine="284"/>
        <w:jc w:val="both"/>
        <w:rPr>
          <w:sz w:val="22"/>
          <w:szCs w:val="22"/>
        </w:rPr>
      </w:pPr>
      <w:r>
        <w:rPr>
          <w:sz w:val="22"/>
          <w:szCs w:val="22"/>
        </w:rPr>
        <w:t>- A birtokon kívül hányan láttak errefelé barbár lovakat? - kérdezte tőle határozottan Hokanu. - Szerinted érdekelni fog valakit is a két lovas? Mire megnézik maguknak az állatokat, már el is tűntünk a porfelhőben.</w:t>
      </w:r>
    </w:p>
    <w:p>
      <w:pPr>
        <w:pStyle w:val="Style11"/>
        <w:ind w:firstLine="284"/>
        <w:jc w:val="both"/>
        <w:rPr>
          <w:sz w:val="22"/>
          <w:szCs w:val="22"/>
        </w:rPr>
      </w:pPr>
      <w:r>
        <w:rPr>
          <w:sz w:val="22"/>
          <w:szCs w:val="22"/>
        </w:rPr>
        <w:t>- Rendben van - bólintott Arakasi, bár nem tetszett neki, hogy öltözéke egyáltalán nem alkalmas lovaglásra. Csak annyi kellett, hogy egy okos ember meglássa az arcát, amint papruhában lovagol, és a munkája máris veszélybe kerül. Mindenki megjegyezne magának egy olyan papot, aki ily módon szegi meg vallásának dogmáit. De aztán Mara állapotára gondolt, és rájött, hogy a nőt jobban szereti a munkájánál, sőt, még a saját életénél is. Ha meghalna, őt már nem érdekelné a jövő, és úgy sem játszhatna szerepet egy jobb, erősebb Birodalom kialakításában.</w:t>
      </w:r>
    </w:p>
    <w:p>
      <w:pPr>
        <w:pStyle w:val="Style21"/>
        <w:ind w:firstLine="284"/>
        <w:rPr>
          <w:sz w:val="22"/>
          <w:szCs w:val="22"/>
        </w:rPr>
      </w:pPr>
      <w:r>
        <w:rPr>
          <w:sz w:val="22"/>
          <w:szCs w:val="22"/>
        </w:rPr>
        <w:t>- Ahogy óhajtja, uram - mondta. - De kötözzön a nyereghez, és hajtson maga előtt, mint egy rabot.</w:t>
      </w:r>
    </w:p>
    <w:p>
      <w:pPr>
        <w:pStyle w:val="Style21"/>
        <w:ind w:firstLine="284"/>
        <w:rPr>
          <w:sz w:val="22"/>
          <w:szCs w:val="22"/>
        </w:rPr>
      </w:pPr>
      <w:r>
        <w:rPr>
          <w:sz w:val="22"/>
          <w:szCs w:val="22"/>
        </w:rPr>
        <w:t>- Miért? - pillantott rá Hokanu, aki már el is indult az istálló felé. - Túlságosan becsüllek ahhoz, hogy ilyet tegyek.</w:t>
      </w:r>
    </w:p>
    <w:p>
      <w:pPr>
        <w:pStyle w:val="Style11"/>
        <w:ind w:firstLine="284"/>
        <w:jc w:val="both"/>
        <w:rPr>
          <w:sz w:val="22"/>
          <w:szCs w:val="22"/>
        </w:rPr>
      </w:pPr>
      <w:r>
        <w:rPr>
          <w:sz w:val="22"/>
          <w:szCs w:val="22"/>
        </w:rPr>
        <w:t>- Pedig így fog tenni - érte utol Arakasi. Egyik szemére még mindig bandzsított. Az álcáját semmi sem tudta megzavarni. - Így kell tennie. Később még szükségem lesz erre a köntösre, ezért a körülményeket a helyzethez kell igazítanunk. Én egy szent ember vagyok, aki annyira lesüllyedt, hogy lopott. Az ön szolgái rajtakaptak. Most Kentosaniba kísérnek, hogy a templom büntessen meg.</w:t>
      </w:r>
    </w:p>
    <w:p>
      <w:pPr>
        <w:pStyle w:val="Style11"/>
        <w:ind w:firstLine="284"/>
        <w:jc w:val="both"/>
        <w:rPr>
          <w:sz w:val="22"/>
          <w:szCs w:val="22"/>
        </w:rPr>
      </w:pPr>
      <w:r>
        <w:rPr>
          <w:sz w:val="22"/>
          <w:szCs w:val="22"/>
        </w:rPr>
        <w:t>- Jól hangzik - vágta rá Hokanu, majd elhessegetett egy szolgát, aki ki akarta nyitni a kaput, és inkább megmászta a kerítést. - De hiszek neked, és nem kötözlek meg.</w:t>
      </w:r>
    </w:p>
    <w:p>
      <w:pPr>
        <w:pStyle w:val="Style11"/>
        <w:ind w:firstLine="284"/>
        <w:jc w:val="both"/>
        <w:rPr>
          <w:sz w:val="22"/>
          <w:szCs w:val="22"/>
        </w:rPr>
      </w:pPr>
      <w:r>
        <w:rPr>
          <w:sz w:val="22"/>
          <w:szCs w:val="22"/>
        </w:rPr>
        <w:t>- De igen - mosolyodott el halványan Arakasi. - Ha nem akar minden megtett mérföld alatt hatszor felkaparni az út porából. Uram, a Birodalom minden álcáját kipróbáltam már, beleértve számos idegent is, de az istenek a megmondhatói, hogy még sosem ültem fel egy vadállatra. A gondolattól is rettegek.</w:t>
      </w:r>
    </w:p>
    <w:p>
      <w:pPr>
        <w:pStyle w:val="Style21"/>
        <w:ind w:firstLine="284"/>
        <w:rPr>
          <w:sz w:val="22"/>
          <w:szCs w:val="22"/>
        </w:rPr>
      </w:pPr>
      <w:r>
        <w:rPr>
          <w:sz w:val="22"/>
          <w:szCs w:val="22"/>
        </w:rPr>
        <w:t>Odaértek az istálló előteréhez, ahol Hokanu parancsára egy midkemiai szabad szolga két felnyergelt lovat vezetett eléjük: egy öles termetű szürkét és egy pejt. Bár nem tűntek olyan heves természetűnek, mint Ayaki lova, Hokanu mégis észrevette, hogy Arakasi reszketve néz az állatokra. Azt is látta, hogy a mesterkém még ekkor is bandzsított egyik szemére.</w:t>
      </w:r>
    </w:p>
    <w:p>
      <w:pPr>
        <w:pStyle w:val="Style11"/>
        <w:ind w:firstLine="284"/>
        <w:jc w:val="both"/>
        <w:rPr>
          <w:sz w:val="22"/>
          <w:szCs w:val="22"/>
        </w:rPr>
      </w:pPr>
      <w:r>
        <w:rPr>
          <w:sz w:val="22"/>
          <w:szCs w:val="22"/>
        </w:rPr>
        <w:t>- Hazudsz - legyintett Hokanu. Hangneme nem volt sértő, inkább tisztelet áradt belőle. - Téged kevés dolog ijeszt meg, és ha nem lennél annyira ügyetlen a kardvívásban, legyőzhetetlen parancsnok válna belőled.</w:t>
      </w:r>
    </w:p>
    <w:p>
      <w:pPr>
        <w:pStyle w:val="Style11"/>
        <w:ind w:firstLine="284"/>
        <w:jc w:val="both"/>
        <w:rPr>
          <w:sz w:val="22"/>
          <w:szCs w:val="22"/>
        </w:rPr>
      </w:pPr>
      <w:r>
        <w:rPr>
          <w:sz w:val="22"/>
          <w:szCs w:val="22"/>
        </w:rPr>
        <w:t>- Hozzon inkább kötelet - terelte másra a szót Arakasi. - Megmutatom, Hokanu úr, hogyan kötnek a matrózok csomót. Mindkettőnk érdekében remélem, hogy szorosra köti őke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vágtató lovak sárga porfelhőt hagytak maguk után. Az úton feje tetejére állt a forgalom. A teherszállító szekereket húzó hatlábú hasznók fújtatni kezdtek, és ijedten kanyarodtak le az útról. A kocsisok először mérgesen üvöltöztek, aztán sikongatni kezdtek a félelemtől, ahogy a résen túlról való négylábú állatok elviharzottak mellettük. A futárok tágra nyílt szemmel kerestek menedéket, és a kereskedelmi karavánok sorai összekuszálódtak.</w:t>
      </w:r>
    </w:p>
    <w:p>
      <w:pPr>
        <w:pStyle w:val="Style11"/>
        <w:ind w:firstLine="284"/>
        <w:jc w:val="both"/>
        <w:rPr>
          <w:sz w:val="22"/>
          <w:szCs w:val="22"/>
        </w:rPr>
      </w:pPr>
      <w:r>
        <w:rPr>
          <w:sz w:val="22"/>
          <w:szCs w:val="22"/>
        </w:rPr>
        <w:t>- Még sosem hozták a lovakat a birtokon kívülre - jegyezte meg Arakasi, aki a nyeregkápához kötözött kézzel lovagolt. Két lábát egy zsinór erősítette egymáshoz, melyet a mén hasa alatt vezettek át. Mérhetetlen kínokat élt át, miközben megpróbálta megtartani egyenes hátát és büszkeségét. Köntöse zászlóként lobogott mögötte, a füstölő pedig rendre a lábának vágódott.</w:t>
      </w:r>
    </w:p>
    <w:p>
      <w:pPr>
        <w:pStyle w:val="Style11"/>
        <w:ind w:firstLine="284"/>
        <w:jc w:val="both"/>
        <w:rPr>
          <w:sz w:val="22"/>
          <w:szCs w:val="22"/>
        </w:rPr>
      </w:pPr>
      <w:r>
        <w:rPr>
          <w:sz w:val="22"/>
          <w:szCs w:val="22"/>
        </w:rPr>
        <w:t>- Próbálj ellazulni! - segített Hokanu. Ő játszi könnyedséggel ülte meg a lovat. Fekete haja hevesen lobogott, és biztos kézzel tartotta a gyeplőt. Ha Mara élete nincs veszélyben, talán még élvezi is a felfordulást, amelyet a lovak látványa váltott ki.</w:t>
      </w:r>
    </w:p>
    <w:p>
      <w:pPr>
        <w:pStyle w:val="Normal"/>
        <w:ind w:firstLine="284"/>
        <w:jc w:val="both"/>
        <w:rPr>
          <w:sz w:val="22"/>
          <w:szCs w:val="22"/>
        </w:rPr>
      </w:pPr>
      <w:r>
        <w:rPr>
          <w:sz w:val="22"/>
          <w:szCs w:val="22"/>
        </w:rPr>
        <w:t>- Miért éppen Kentosaniba indulunk? - kérdezte Hokanu. Erdős térséghez érvén meghúzta a gyeplőt, hogy kicsit pihenjenek a lovak.</w:t>
      </w:r>
    </w:p>
    <w:p>
      <w:pPr>
        <w:pStyle w:val="Normal"/>
        <w:ind w:firstLine="284"/>
        <w:jc w:val="both"/>
        <w:rPr>
          <w:sz w:val="22"/>
          <w:szCs w:val="22"/>
        </w:rPr>
      </w:pPr>
      <w:r>
        <w:rPr>
          <w:sz w:val="22"/>
          <w:szCs w:val="22"/>
        </w:rPr>
        <w:t>Arakasi behunyt szemmel küszködött, hogy ne dőljön rá az állat sörényére, mert Hokanu az ő lova gyeplőjét is megrántotta. A vágtából ügetés lett, végül pedig laza lépkedés. A mesterkém felsóhajtott, és odébb rúgta a füstölőt, mivel már bedagadt tőle a bokája. Sandán nézett vissza Hokanura; tekintete elárulta kínjait, mégis nyugodtan válaszolta meg a kérdést.</w:t>
      </w:r>
    </w:p>
    <w:p>
      <w:pPr>
        <w:pStyle w:val="Normal"/>
        <w:ind w:firstLine="284"/>
        <w:jc w:val="both"/>
        <w:rPr>
          <w:sz w:val="22"/>
          <w:szCs w:val="22"/>
        </w:rPr>
      </w:pPr>
      <w:r>
        <w:rPr>
          <w:sz w:val="22"/>
          <w:szCs w:val="22"/>
        </w:rPr>
        <w:t>- A Szent Város az egyetlen hely a Birodalomban, ahol már élnek midkemiaiak. A thurilok, még a sivatagiak is saját népi viseletükben járnak. Úgy gondolom, a kalmárunk feltűnést akart kelteni, aztán egy nehezebben megtalálható helyre akart csalogatni minket, hogy megtaláljuk ugyan, de ne túl korán. Az, aki kiadta a parancsot ennek a kereskedőnek, nyilván nem szeretné felfedni a kilétét.</w:t>
      </w:r>
    </w:p>
    <w:p>
      <w:pPr>
        <w:pStyle w:val="Style11"/>
        <w:ind w:firstLine="284"/>
        <w:jc w:val="both"/>
        <w:rPr>
          <w:sz w:val="22"/>
          <w:szCs w:val="22"/>
        </w:rPr>
      </w:pPr>
      <w:r>
        <w:rPr>
          <w:sz w:val="22"/>
          <w:szCs w:val="22"/>
        </w:rPr>
        <w:t>A mesterkém nem osztotta meg Hokanuval a második, ennél sokkal jelentősebb sejtését. Addig nem tehette, amíg nem szerez bizonyítékot. A két férfi csendben lovagolt tovább az ulofák árnyékában. A furcsa állatok láttára és szagára madarak sorakoztak fel a környező ágakon. A lovak csaptak párat a farkukkal, hogy elhessegessék a legyeket.</w:t>
      </w:r>
    </w:p>
    <w:p>
      <w:pPr>
        <w:pStyle w:val="Style11"/>
        <w:ind w:firstLine="284"/>
        <w:jc w:val="both"/>
        <w:rPr>
          <w:sz w:val="22"/>
          <w:szCs w:val="22"/>
        </w:rPr>
      </w:pPr>
      <w:r>
        <w:rPr>
          <w:sz w:val="22"/>
          <w:szCs w:val="22"/>
        </w:rPr>
        <w:t>Hokanu kényelmes testtartása a nyeregben gyökeres ellentétben állt lelki szenvedésével. Minden kanyarban, minden fa mögött veszélyt látott. Emlékképek gyötörték; Mara sápadt arca a párnán; a takarón nyugvó, kísértetiesen merev kezek. Noha mindig megdorgálta magát azért, hogy aggódik - hiszen sok erejét pazarolta el rá -, mégsem tudott úrrá lenni érzelmein. Harcoshoz illő faarccal fortyogott, hogy nem tehet mást, mint hogy lovakkal segíti Arakasi küldetését. A mesterkém kiválóan végezte a munkáját; egy társ valószínűleg csak akadályozta volna. Hokanu viszont jól tudta, hogy ha hátramarad, haldokló feleségének látványa megőrjíti. Felsorakoztatta volna seregét, hogy Jiro ellen induljon, halálra ítélve az Acomákat a Gyülekezet hatalma előtt. A férfi összeráncolta a homlokát. Még ebben a pillanatban is úgy kellett visszatartani magát, hogy pálcájával ne kezdje verni az állatot. Úgy érezte, ha szabadjára engedi dühét, felelősségérzetét és fájdalmát, olyan vágtára fogja a lovat, hogy az nem élheti túl.</w:t>
      </w:r>
    </w:p>
    <w:p>
      <w:pPr>
        <w:pStyle w:val="Normal"/>
        <w:ind w:firstLine="284"/>
        <w:jc w:val="both"/>
        <w:rPr>
          <w:sz w:val="22"/>
          <w:szCs w:val="22"/>
        </w:rPr>
      </w:pPr>
      <w:r>
        <w:rPr>
          <w:sz w:val="22"/>
          <w:szCs w:val="22"/>
        </w:rPr>
        <w:t>- Örülök, hogy elkísér - szólalt meg váratlanul Arakasi.</w:t>
      </w:r>
    </w:p>
    <w:p>
      <w:pPr>
        <w:pStyle w:val="Style11"/>
        <w:ind w:firstLine="284"/>
        <w:jc w:val="both"/>
        <w:rPr>
          <w:sz w:val="22"/>
          <w:szCs w:val="22"/>
        </w:rPr>
      </w:pPr>
      <w:r>
        <w:rPr>
          <w:sz w:val="22"/>
          <w:szCs w:val="22"/>
        </w:rPr>
        <w:t>Hokanu elhessegette a rideg gondolatokat, és tekintete összetalálkozott a mesterkémével. Egy kis ideig mindketten hallgattak. Csak a szél süvítése és a fák suhogása hallatszott. Arakasi végül megmagyarázta a kijelentést.</w:t>
      </w:r>
    </w:p>
    <w:p>
      <w:pPr>
        <w:pStyle w:val="Style11"/>
        <w:ind w:firstLine="284"/>
        <w:jc w:val="both"/>
        <w:rPr>
          <w:sz w:val="22"/>
          <w:szCs w:val="22"/>
        </w:rPr>
      </w:pPr>
      <w:r>
        <w:rPr>
          <w:sz w:val="22"/>
          <w:szCs w:val="22"/>
        </w:rPr>
        <w:t>- Mivel ön is velem van, nem lehetek óvatlan. A még nagyobb felelősség meg fog fegyelmezni, ha életemben először vakmerő lennék. - Arakasi szemügyre vette megkötözött kezét. Megmozgatta csuklóját, hátha engedni fognak a csomók. - Mara sokat jelent számomra. A régi uram iránt sosem éreztem így, még akkor sem, amikor a házát szétrombolták.</w:t>
      </w:r>
    </w:p>
    <w:p>
      <w:pPr>
        <w:pStyle w:val="Normal"/>
        <w:ind w:firstLine="284"/>
        <w:jc w:val="both"/>
        <w:rPr>
          <w:spacing w:val="3"/>
          <w:sz w:val="22"/>
          <w:szCs w:val="22"/>
        </w:rPr>
      </w:pPr>
      <w:r>
        <w:rPr>
          <w:sz w:val="22"/>
          <w:szCs w:val="22"/>
        </w:rPr>
        <w:t>- Nem tudtam, hogy szolgáltál más háznak is - hökkent meg Hokanu.</w:t>
      </w:r>
    </w:p>
    <w:p>
      <w:pPr>
        <w:pStyle w:val="Normal"/>
        <w:ind w:firstLine="284"/>
        <w:jc w:val="both"/>
        <w:rPr>
          <w:sz w:val="22"/>
          <w:szCs w:val="22"/>
        </w:rPr>
      </w:pPr>
      <w:r>
        <w:rPr>
          <w:sz w:val="22"/>
          <w:szCs w:val="22"/>
        </w:rPr>
        <w:t>Arakasi vállat vont, mert rájött, hogy egy titkot osztott meg a férfival.</w:t>
      </w:r>
    </w:p>
    <w:p>
      <w:pPr>
        <w:pStyle w:val="Style11"/>
        <w:ind w:firstLine="284"/>
        <w:jc w:val="both"/>
        <w:rPr>
          <w:sz w:val="22"/>
          <w:szCs w:val="22"/>
        </w:rPr>
      </w:pPr>
      <w:r>
        <w:rPr>
          <w:sz w:val="22"/>
          <w:szCs w:val="22"/>
        </w:rPr>
        <w:t>- Eredetileg Tuscai nagyúrnak építettem ki a hálózatot.</w:t>
      </w:r>
    </w:p>
    <w:p>
      <w:pPr>
        <w:pStyle w:val="Style21"/>
        <w:ind w:firstLine="284"/>
        <w:rPr>
          <w:sz w:val="22"/>
          <w:szCs w:val="22"/>
        </w:rPr>
      </w:pPr>
      <w:r>
        <w:rPr>
          <w:sz w:val="22"/>
          <w:szCs w:val="22"/>
        </w:rPr>
        <w:t>- Ó, értem- bólintott Hokanu. E tény sok kérdésre adott magyarázatot. - Akkor léptél az Acomák közé, amikor Lujan és a többi szürke harcos?</w:t>
      </w:r>
    </w:p>
    <w:p>
      <w:pPr>
        <w:pStyle w:val="Style11"/>
        <w:ind w:firstLine="284"/>
        <w:jc w:val="both"/>
        <w:rPr>
          <w:sz w:val="22"/>
          <w:szCs w:val="22"/>
        </w:rPr>
      </w:pPr>
      <w:r>
        <w:rPr>
          <w:sz w:val="22"/>
          <w:szCs w:val="22"/>
        </w:rPr>
        <w:t>A mesterkém biccentett, és feszületen figyelte Mara férjének minden rezdülését. Hokanu mintha egy döntést hozott volna magában.</w:t>
      </w:r>
    </w:p>
    <w:p>
      <w:pPr>
        <w:pStyle w:val="Style11"/>
        <w:ind w:firstLine="284"/>
        <w:jc w:val="both"/>
        <w:rPr>
          <w:sz w:val="22"/>
          <w:szCs w:val="22"/>
        </w:rPr>
      </w:pPr>
      <w:r>
        <w:rPr>
          <w:sz w:val="22"/>
          <w:szCs w:val="22"/>
        </w:rPr>
        <w:t>- Ön osztozik úrnőnk álmain.</w:t>
      </w:r>
    </w:p>
    <w:p>
      <w:pPr>
        <w:pStyle w:val="Style11"/>
        <w:ind w:firstLine="284"/>
        <w:jc w:val="both"/>
        <w:rPr>
          <w:sz w:val="22"/>
          <w:szCs w:val="22"/>
        </w:rPr>
      </w:pPr>
      <w:r>
        <w:rPr>
          <w:sz w:val="22"/>
          <w:szCs w:val="22"/>
        </w:rPr>
        <w:t>Hokanu megint megdöbbent. A férfi úgy olvasta gondolatait, mint egy nyitott könyvet.</w:t>
      </w:r>
    </w:p>
    <w:p>
      <w:pPr>
        <w:pStyle w:val="Style11"/>
        <w:ind w:firstLine="284"/>
        <w:jc w:val="both"/>
        <w:rPr>
          <w:sz w:val="22"/>
          <w:szCs w:val="22"/>
        </w:rPr>
      </w:pPr>
      <w:r>
        <w:rPr>
          <w:sz w:val="22"/>
          <w:szCs w:val="22"/>
        </w:rPr>
        <w:t>- Olyan Birodalmat akarok, ahol nincs igazságtalanság, törvényes gyilkosság és rabszolgaság, ha erre gondolsz.</w:t>
      </w:r>
    </w:p>
    <w:p>
      <w:pPr>
        <w:pStyle w:val="Style21"/>
        <w:ind w:firstLine="284"/>
        <w:rPr>
          <w:sz w:val="22"/>
          <w:szCs w:val="22"/>
        </w:rPr>
      </w:pPr>
      <w:r>
        <w:rPr>
          <w:sz w:val="22"/>
          <w:szCs w:val="22"/>
        </w:rPr>
        <w:t>A paripák fáradhatatlanul lépdeltek tovább. A szembejövő karavánok kocsisai kiabálni, mutogatni kezdtek. Arakasi visszafogott hangja könnyedén hatolt át a lármán.</w:t>
      </w:r>
    </w:p>
    <w:p>
      <w:pPr>
        <w:pStyle w:val="Style21"/>
        <w:ind w:firstLine="284"/>
        <w:rPr>
          <w:sz w:val="22"/>
          <w:szCs w:val="22"/>
        </w:rPr>
      </w:pPr>
      <w:r>
        <w:rPr>
          <w:sz w:val="22"/>
          <w:szCs w:val="22"/>
        </w:rPr>
        <w:t>- Az úrnő élete fontosabb mindkettőnk életénél. Ha velem tart, uram, meg kell értenie, hogy ugyanolyan könyörtelenül fogom az ön életét is kockára tenni, mint a sajátomat.</w:t>
      </w:r>
    </w:p>
    <w:p>
      <w:pPr>
        <w:pStyle w:val="Style11"/>
        <w:ind w:firstLine="284"/>
        <w:jc w:val="both"/>
        <w:rPr>
          <w:sz w:val="22"/>
          <w:szCs w:val="22"/>
        </w:rPr>
      </w:pPr>
      <w:r>
        <w:rPr>
          <w:sz w:val="22"/>
          <w:szCs w:val="22"/>
        </w:rPr>
        <w:t>Mivel érezte, hogy a férfi őszintén beszél, és kelletlenül osztja meg vele a gondolatait, Hokanu másfelé terelte a témát.</w:t>
      </w:r>
    </w:p>
    <w:p>
      <w:pPr>
        <w:pStyle w:val="Style11"/>
        <w:ind w:firstLine="284"/>
        <w:jc w:val="both"/>
        <w:rPr>
          <w:sz w:val="22"/>
          <w:szCs w:val="22"/>
        </w:rPr>
      </w:pPr>
      <w:r>
        <w:rPr>
          <w:sz w:val="22"/>
          <w:szCs w:val="22"/>
        </w:rPr>
        <w:t>- Eleget pihentünk - vágta sarkát a ménbe, majd mindkét hátast vágtára fogt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Kentosani eldugott sikátorai a szegénynegyed illemhelyeiről kiömlő szennyvíztől bűzlöttek. A lovakat egy reszkető fogadósra hagyták, aki mély hajlongás közepette eldadogta: nem méltó arra, hogy ilyen ritka állatokra vigyázzon. Miután elmentek, a férfi arcán halálfélelem tükröződött. A paripák érkezése akkora zűrzavart idézett elő a fogadó személyzete körében, hogy Arakasi és Hokanu észrevétlenül távozott. A szolgák még mindig az épület előtt álltak, és hevesen mutogattak a. midkemiai hátasokra. A nyugodt hasznókhoz szokott istállófiúk ügyetlenkedve vezették el a sokkal mozgékonyabb állatokat.</w:t>
      </w:r>
    </w:p>
    <w:p>
      <w:pPr>
        <w:pStyle w:val="Style21"/>
        <w:ind w:firstLine="284"/>
        <w:rPr>
          <w:sz w:val="22"/>
          <w:szCs w:val="22"/>
        </w:rPr>
      </w:pPr>
      <w:r>
        <w:rPr>
          <w:sz w:val="22"/>
          <w:szCs w:val="22"/>
        </w:rPr>
        <w:t>Ezután ironikus szerepcsere történt. Hirtelen a mesterkém lett Hokanu ura, aki egy szál ágyékkötőben sétált mellette. Úgy tett, mintha a pap szolgájaként zarándokolna, hogy vétkei kiengesztelje a megsértett Alihama istennőt. Így vegyült el a két férfi a délutáni tömegben.</w:t>
      </w:r>
    </w:p>
    <w:p>
      <w:pPr>
        <w:pStyle w:val="Style11"/>
        <w:ind w:firstLine="284"/>
        <w:jc w:val="both"/>
        <w:rPr>
          <w:sz w:val="22"/>
          <w:szCs w:val="22"/>
        </w:rPr>
      </w:pPr>
      <w:r>
        <w:rPr>
          <w:sz w:val="22"/>
          <w:szCs w:val="22"/>
        </w:rPr>
        <w:t>Hokanu életében először közlekedett díszőrség nélkül. Ráadásul gyalogolnia kellett a gyaloghintó kényelme helyett, de legalább jól látta, mennyire megváltozott a Szent Város, mióta a császár átvette a teljes hatalmat a Nagytanácstól. A nagyurak és úrnők már nem vittek magukkal hatalmas őrséget, hiszen Császári Fehérek őrjáratoztak az utcákon. A főutak nagy része régen is biztonságosnak számított, bár nagy forgalom terhelte azokat; hemzsegtek a tanyasi szekerek, az egyházi felvonulások, a rohanó küldöncök. Viszont a sötétebb, keskeny mellékutcákba, ahol a munkások és koldusok laktak, vagy a kikötő raktárházai körül, a halszagú sikátorokba nem merészkedhetett se nő, se férfi fegyveres kíséret nélkül.</w:t>
      </w:r>
    </w:p>
    <w:p>
      <w:pPr>
        <w:pStyle w:val="Style21"/>
        <w:ind w:firstLine="284"/>
        <w:rPr>
          <w:sz w:val="22"/>
          <w:szCs w:val="22"/>
        </w:rPr>
      </w:pPr>
      <w:r>
        <w:rPr>
          <w:sz w:val="22"/>
          <w:szCs w:val="22"/>
        </w:rPr>
        <w:t>Ennek ellenére Arakasi a környék minden szegletét ismerte, pedig jóval Ichindar hatalomátvétele előtt térképezte fel. A férfi ide-oda kanyargott a szűk átjárókon, ahova nem juthatott napfény az épületek zsúfoltsága miatt. Egyszer még egy orrfacsaró szennyvízelvezető csatornán is átkeltek.</w:t>
      </w:r>
    </w:p>
    <w:p>
      <w:pPr>
        <w:pStyle w:val="Style11"/>
        <w:ind w:firstLine="284"/>
        <w:jc w:val="both"/>
        <w:rPr>
          <w:sz w:val="22"/>
          <w:szCs w:val="22"/>
        </w:rPr>
      </w:pPr>
      <w:r>
        <w:rPr>
          <w:sz w:val="22"/>
          <w:szCs w:val="22"/>
        </w:rPr>
        <w:t>- Mi ez a nyakatekert útvonal? - kérdezte Hokanu. Sikongató utcagyerekek hada haladt el mellettük egy vézna kutya nyomában.</w:t>
      </w:r>
    </w:p>
    <w:p>
      <w:pPr>
        <w:pStyle w:val="Style21"/>
        <w:ind w:firstLine="284"/>
        <w:rPr>
          <w:sz w:val="22"/>
          <w:szCs w:val="22"/>
        </w:rPr>
      </w:pPr>
      <w:r>
        <w:rPr>
          <w:sz w:val="22"/>
          <w:szCs w:val="22"/>
        </w:rPr>
        <w:t>- Megszokás - felelte Arakasi. Égő füstölője ott himbálódzott a térdénél, bár az illatos füst nem vetekedhetett a csatorna bűzével. Elhaladtak egy ablak mellett, ahol egy ráncos vénasszony jomachot tisztított a csontkésével. - A fogadó, ahol a lovakat hagytuk, elég tisztességes hely, de sok hírhordó jár oda. Nem akartam, hogy kövessenek. Amikor eljöttünk, utánunk eredt egy Ekamchi szolga. Látta a lovakat, és tudta, hogy vagy az Acoma, vagy a Shinzawai házból vagyunk.</w:t>
      </w:r>
    </w:p>
    <w:p>
      <w:pPr>
        <w:pStyle w:val="Style11"/>
        <w:ind w:firstLine="284"/>
        <w:jc w:val="both"/>
        <w:rPr>
          <w:sz w:val="22"/>
          <w:szCs w:val="22"/>
        </w:rPr>
      </w:pPr>
      <w:r>
        <w:rPr>
          <w:sz w:val="22"/>
          <w:szCs w:val="22"/>
        </w:rPr>
        <w:t>- Leráztuk? - kérdezte Hokanu.</w:t>
      </w:r>
    </w:p>
    <w:p>
      <w:pPr>
        <w:pStyle w:val="Style21"/>
        <w:ind w:firstLine="284"/>
        <w:rPr>
          <w:sz w:val="22"/>
          <w:szCs w:val="22"/>
        </w:rPr>
      </w:pPr>
      <w:r>
        <w:rPr>
          <w:sz w:val="22"/>
          <w:szCs w:val="22"/>
        </w:rPr>
        <w:t>Arakasi halványan elmosolyodott. Egy koldus feje fölé emelte a kezét, és megáldotta a szerencsétlent, aki kikerekedett szemmel mormogott valamit. A mesterkém megpörgette a füstölőt, mire illatfelhő szállt fel.</w:t>
      </w:r>
    </w:p>
    <w:p>
      <w:pPr>
        <w:pStyle w:val="Style21"/>
        <w:ind w:firstLine="284"/>
        <w:rPr>
          <w:sz w:val="22"/>
          <w:szCs w:val="22"/>
        </w:rPr>
      </w:pPr>
      <w:r>
        <w:rPr>
          <w:sz w:val="22"/>
          <w:szCs w:val="22"/>
        </w:rPr>
        <w:t>- Igen, leráztuk. Nem akarta összekoszolni a szandálját abban a szemétgyűjtő gödörben két sarokkal ezelőtt. Megkerülte, egy pillanatra szem elől vesztett bennünket...</w:t>
      </w:r>
    </w:p>
    <w:p>
      <w:pPr>
        <w:pStyle w:val="Style11"/>
        <w:ind w:firstLine="284"/>
        <w:jc w:val="both"/>
        <w:rPr>
          <w:sz w:val="22"/>
          <w:szCs w:val="22"/>
        </w:rPr>
      </w:pPr>
      <w:r>
        <w:rPr>
          <w:sz w:val="22"/>
          <w:szCs w:val="22"/>
        </w:rPr>
        <w:t>- Mi pedig közben leereszkedtünk a csatornába - fejezte be Hokanu kuncogva.</w:t>
      </w:r>
    </w:p>
    <w:p>
      <w:pPr>
        <w:pStyle w:val="Style21"/>
        <w:ind w:firstLine="284"/>
        <w:rPr>
          <w:sz w:val="22"/>
          <w:szCs w:val="22"/>
        </w:rPr>
      </w:pPr>
      <w:r>
        <w:rPr>
          <w:sz w:val="22"/>
          <w:szCs w:val="22"/>
        </w:rPr>
        <w:t>Elhaladtak egy takács boltja előtt, és megálltak egy pékségnél, ahol Arakasi zsömlét vásárolt, és a megvajazott tetejére cikcakkvonalban lekvárt kent. A pék a következő vásárlóhoz fordult, de intett az inasának, aki egy elfüggönyözött helyiségbe vezette a papot és vezeklő tanítványát. Pár perc múlva maga a pék is megjelent. Alaposan szemügyre vette kettejüket, majd Arakasihoz fordult.</w:t>
      </w:r>
    </w:p>
    <w:p>
      <w:pPr>
        <w:pStyle w:val="Style11"/>
        <w:ind w:firstLine="284"/>
        <w:jc w:val="both"/>
        <w:rPr>
          <w:sz w:val="22"/>
          <w:szCs w:val="22"/>
        </w:rPr>
      </w:pPr>
      <w:r>
        <w:rPr>
          <w:sz w:val="22"/>
          <w:szCs w:val="22"/>
        </w:rPr>
        <w:t>- Nem ismertelek fel ebben a maskarában.</w:t>
      </w:r>
    </w:p>
    <w:p>
      <w:pPr>
        <w:pStyle w:val="Style21"/>
        <w:ind w:firstLine="284"/>
        <w:rPr>
          <w:sz w:val="22"/>
          <w:szCs w:val="22"/>
        </w:rPr>
      </w:pPr>
      <w:r>
        <w:rPr>
          <w:sz w:val="22"/>
          <w:szCs w:val="22"/>
        </w:rPr>
        <w:t>- Meg kell keresnem valakit - nyalta le ujjáról a lekvárt a mesterkém. - Nagyon fontos és sürgős. Fűszerkereskedő kirívó öltözetben, fém ékszerekkel. Barbár hordárokkal. Meg tudod találni?</w:t>
      </w:r>
    </w:p>
    <w:p>
      <w:pPr>
        <w:pStyle w:val="Style21"/>
        <w:ind w:firstLine="284"/>
        <w:rPr>
          <w:sz w:val="22"/>
          <w:szCs w:val="22"/>
        </w:rPr>
      </w:pPr>
      <w:r>
        <w:rPr>
          <w:sz w:val="22"/>
          <w:szCs w:val="22"/>
        </w:rPr>
        <w:t>- Ha tudsz várni naplementéig - törölte le hájas képéről a verejtéket a pék -, akkor talán igen. A koldusgyerekeknek ilyenkor dobjuk ki a megmaradt tésztát.</w:t>
      </w:r>
    </w:p>
    <w:p>
      <w:pPr>
        <w:pStyle w:val="Style21"/>
        <w:ind w:firstLine="284"/>
        <w:rPr>
          <w:sz w:val="22"/>
          <w:szCs w:val="22"/>
        </w:rPr>
      </w:pPr>
      <w:r>
        <w:rPr>
          <w:sz w:val="22"/>
          <w:szCs w:val="22"/>
        </w:rPr>
        <w:t>- Az túl késő - fészkelődött Arakasi. - Szükségem van a küldöncödre.</w:t>
      </w:r>
    </w:p>
    <w:p>
      <w:pPr>
        <w:pStyle w:val="Style21"/>
        <w:ind w:firstLine="284"/>
        <w:rPr>
          <w:sz w:val="22"/>
          <w:szCs w:val="22"/>
        </w:rPr>
      </w:pPr>
      <w:r>
        <w:rPr>
          <w:sz w:val="22"/>
          <w:szCs w:val="22"/>
        </w:rPr>
        <w:t>Hirtelen egy darab pergamen termett a kezében. Hokanu arra gondolt, talán mindvégig a köntösének ujjában rejtegette, de ebben nem volt biztos.</w:t>
      </w:r>
    </w:p>
    <w:p>
      <w:pPr>
        <w:pStyle w:val="Style21"/>
        <w:ind w:firstLine="284"/>
        <w:rPr>
          <w:sz w:val="22"/>
          <w:szCs w:val="22"/>
        </w:rPr>
      </w:pPr>
      <w:r>
        <w:rPr>
          <w:sz w:val="22"/>
          <w:szCs w:val="22"/>
        </w:rPr>
        <w:t>- Juttasd ezt el a szandálkészítőnek az Abroncs utca és a Tímárok közének sarkán! A tulajdonos neve Chimichi. Azt kell neki mondani, hogy odaég a sütemény</w:t>
      </w:r>
    </w:p>
    <w:p>
      <w:pPr>
        <w:pStyle w:val="Style11"/>
        <w:ind w:firstLine="284"/>
        <w:jc w:val="both"/>
        <w:rPr>
          <w:sz w:val="22"/>
          <w:szCs w:val="22"/>
        </w:rPr>
      </w:pPr>
      <w:r>
        <w:rPr>
          <w:sz w:val="22"/>
          <w:szCs w:val="22"/>
        </w:rPr>
        <w:t>A pék tétovázni látszott.</w:t>
      </w:r>
    </w:p>
    <w:p>
      <w:pPr>
        <w:pStyle w:val="Style21"/>
        <w:ind w:firstLine="284"/>
        <w:rPr>
          <w:sz w:val="22"/>
          <w:szCs w:val="22"/>
        </w:rPr>
      </w:pPr>
      <w:r>
        <w:rPr>
          <w:sz w:val="22"/>
          <w:szCs w:val="22"/>
        </w:rPr>
        <w:t>- Csináld! - suttogta Arakasi olyan hangon, amitől Hokanut kirázta a hideg.</w:t>
      </w:r>
    </w:p>
    <w:p>
      <w:pPr>
        <w:pStyle w:val="Style21"/>
        <w:ind w:firstLine="284"/>
        <w:rPr>
          <w:sz w:val="22"/>
          <w:szCs w:val="22"/>
        </w:rPr>
      </w:pPr>
      <w:r>
        <w:rPr>
          <w:sz w:val="22"/>
          <w:szCs w:val="22"/>
        </w:rPr>
        <w:t>A pék nyugtatóan felemelte lisztes karját, aztán az inasáért kiáltott. A fiú elment a pergamennel, Arakasi pedig járkálni kezdett a helyiségben, mint egy ketrecbe zárt sarcat.</w:t>
      </w:r>
    </w:p>
    <w:p>
      <w:pPr>
        <w:pStyle w:val="Style21"/>
        <w:ind w:firstLine="284"/>
        <w:rPr>
          <w:sz w:val="22"/>
          <w:szCs w:val="22"/>
        </w:rPr>
      </w:pPr>
      <w:r>
        <w:rPr>
          <w:sz w:val="22"/>
          <w:szCs w:val="22"/>
        </w:rPr>
        <w:t>A szandálkészítő Chimichi nádszálvékony férfi volt. Ruhája azonnal elárulta sivatagi származását, hiszen köntöse alatt izzadságfoltos szalagokon lógó talizmánokat viselt. Tartás nélküli haja az ide-oda cikázó szemébe lógott. Keze tele volt hegekkel, melyeket talán munka közben szedett össze, bár Hokanu - a hegek számából és elhelyezkedéséből ítélve - inkább hozzáértő kínzás jeleit vélte felfedezni. A férfi még mindig pislogott a napfénytől. Kezében zsemlét tartott, melyen a lekvár ugyanolyan mintát alkotott, mint Arakasién.</w:t>
      </w:r>
    </w:p>
    <w:p>
      <w:pPr>
        <w:pStyle w:val="Style21"/>
        <w:ind w:firstLine="284"/>
        <w:rPr>
          <w:sz w:val="22"/>
          <w:szCs w:val="22"/>
        </w:rPr>
      </w:pPr>
      <w:r>
        <w:rPr>
          <w:sz w:val="22"/>
          <w:szCs w:val="22"/>
        </w:rPr>
        <w:t>- Bolond - förmedt rá a papra. - Veszélybe sodrod az álcámat azzal, hogy idehívatsz a vészjellel. A mester majd jól ellátja a bajod.</w:t>
      </w:r>
    </w:p>
    <w:p>
      <w:pPr>
        <w:pStyle w:val="Normal"/>
        <w:ind w:firstLine="284"/>
        <w:jc w:val="both"/>
        <w:rPr>
          <w:sz w:val="22"/>
          <w:szCs w:val="22"/>
        </w:rPr>
      </w:pPr>
      <w:r>
        <w:rPr>
          <w:sz w:val="22"/>
          <w:szCs w:val="22"/>
        </w:rPr>
        <w:t>- A mester nem fogja ellátni a bajom - mondta szárazon Arakasi.</w:t>
      </w:r>
    </w:p>
    <w:p>
      <w:pPr>
        <w:pStyle w:val="Style21"/>
        <w:ind w:firstLine="284"/>
        <w:rPr>
          <w:sz w:val="22"/>
          <w:szCs w:val="22"/>
        </w:rPr>
      </w:pPr>
      <w:r>
        <w:rPr>
          <w:sz w:val="22"/>
          <w:szCs w:val="22"/>
        </w:rPr>
        <w:t>- Ó, hát te magad vagy az! - hőkölt vissza Chimichi. - Istenek, nem ismertelek fel ebben a templomi rongyban. - Chimichi erősen összeráncolta a homlokát, így még inkább látszott rajta, hogy Tsubarból való. - Mi hozott ide?</w:t>
      </w:r>
    </w:p>
    <w:p>
      <w:pPr>
        <w:pStyle w:val="Style21"/>
        <w:ind w:firstLine="284"/>
        <w:rPr>
          <w:sz w:val="22"/>
          <w:szCs w:val="22"/>
        </w:rPr>
      </w:pPr>
      <w:r>
        <w:rPr>
          <w:sz w:val="22"/>
          <w:szCs w:val="22"/>
        </w:rPr>
        <w:t>- Egy bizonyos fűszerkereskedő, rajta aranylánc, az oldalán midkemiai hordárok.</w:t>
      </w:r>
    </w:p>
    <w:p>
      <w:pPr>
        <w:pStyle w:val="Style21"/>
        <w:ind w:firstLine="284"/>
        <w:rPr>
          <w:sz w:val="22"/>
          <w:szCs w:val="22"/>
        </w:rPr>
      </w:pPr>
      <w:r>
        <w:rPr>
          <w:sz w:val="22"/>
          <w:szCs w:val="22"/>
        </w:rPr>
        <w:t>- Meghalt - vágta rá Chimichi. - Akárcsak a hordárok. A Hwaet Kereskedők utcájában, egy raktárban, ha hinni lehet a csavargónak, aki arany láncszemeket próbált centúriára váltani a pénzváltónál. Bár kicsi az esélye, hogy hazudott, hiszen valóban arany volt nála.</w:t>
      </w:r>
    </w:p>
    <w:p>
      <w:pPr>
        <w:pStyle w:val="Style11"/>
        <w:ind w:firstLine="284"/>
        <w:jc w:val="both"/>
        <w:rPr>
          <w:sz w:val="22"/>
          <w:szCs w:val="22"/>
        </w:rPr>
      </w:pPr>
      <w:r>
        <w:rPr>
          <w:sz w:val="22"/>
          <w:szCs w:val="22"/>
        </w:rPr>
        <w:t>- A császári őrjárat tud már a holttestekről? - kérdezte Arakasi.</w:t>
      </w:r>
    </w:p>
    <w:p>
      <w:pPr>
        <w:pStyle w:val="Style21"/>
        <w:ind w:firstLine="284"/>
        <w:rPr>
          <w:sz w:val="22"/>
          <w:szCs w:val="22"/>
        </w:rPr>
      </w:pPr>
      <w:r>
        <w:rPr>
          <w:sz w:val="22"/>
          <w:szCs w:val="22"/>
        </w:rPr>
        <w:t>- Valószínűleg nem - tette le zsömléjét Chimichi, majd lekváros tenyerét kötényébe törölte. Mélyen ülő szeme a mesterkém felé fordult. - Láttál már olyan pénzváltót, aki bejelentette, amit nem kell? Mostanában elég szépen kell adózni a fémek után, mivel Mennyei Fényünk újabb harcosokat toboroz a hagyománypártiak ellen.</w:t>
      </w:r>
    </w:p>
    <w:p>
      <w:pPr>
        <w:pStyle w:val="Style11"/>
        <w:ind w:firstLine="284"/>
        <w:jc w:val="both"/>
        <w:rPr>
          <w:sz w:val="22"/>
          <w:szCs w:val="22"/>
        </w:rPr>
      </w:pPr>
      <w:r>
        <w:rPr>
          <w:sz w:val="22"/>
          <w:szCs w:val="22"/>
        </w:rPr>
        <w:t>Arakasi felemelte kezét, hogy véget vessen a szóáradatnak.</w:t>
      </w:r>
    </w:p>
    <w:p>
      <w:pPr>
        <w:pStyle w:val="Style21"/>
        <w:ind w:firstLine="284"/>
        <w:rPr>
          <w:sz w:val="22"/>
          <w:szCs w:val="22"/>
        </w:rPr>
      </w:pPr>
      <w:r>
        <w:rPr>
          <w:sz w:val="22"/>
          <w:szCs w:val="22"/>
        </w:rPr>
        <w:t>- Minden perc számít, Chimichi. A társammal a raktárházba megyünk megvizsgálni a holttesteket. Neked az a feladatod, hogy lefoglald a császár őrségét addig, amíg mi odabent nézelődünk. Nem akarom, hogy egy Császári Fehér előttünk érjen oda.</w:t>
      </w:r>
    </w:p>
    <w:p>
      <w:pPr>
        <w:pStyle w:val="Style21"/>
        <w:ind w:firstLine="284"/>
        <w:rPr>
          <w:sz w:val="22"/>
          <w:szCs w:val="22"/>
        </w:rPr>
      </w:pPr>
      <w:r>
        <w:rPr>
          <w:sz w:val="22"/>
          <w:szCs w:val="22"/>
        </w:rPr>
        <w:t>Chimichi hátrasimította csapzott haját. Széles vigyor ült ki az arcára, és előtűnt vakítóan fehér fogsora. Elülső fogait hegyesre reszelték a sivatagi szokásnak megfelelően.</w:t>
      </w:r>
    </w:p>
    <w:p>
      <w:pPr>
        <w:pStyle w:val="Style21"/>
        <w:ind w:firstLine="284"/>
        <w:rPr>
          <w:sz w:val="22"/>
          <w:szCs w:val="22"/>
        </w:rPr>
      </w:pPr>
      <w:r>
        <w:rPr>
          <w:sz w:val="22"/>
          <w:szCs w:val="22"/>
        </w:rPr>
        <w:t>- Keburchi, Káosz Istene! - káromkodott vidáman. - Milyen rég volt utoljára nagy balhénk! Már kezdtem unatkozni.</w:t>
      </w:r>
    </w:p>
    <w:p>
      <w:pPr>
        <w:pStyle w:val="Style21"/>
        <w:ind w:firstLine="284"/>
        <w:rPr>
          <w:sz w:val="22"/>
          <w:szCs w:val="22"/>
        </w:rPr>
      </w:pPr>
      <w:r>
        <w:rPr>
          <w:sz w:val="22"/>
          <w:szCs w:val="22"/>
        </w:rPr>
        <w:t>Mire befejezte a mondatot, már nem látott senkit a helyiségben. Pislogott párat, majd felmordult:</w:t>
      </w:r>
    </w:p>
    <w:p>
      <w:pPr>
        <w:pStyle w:val="Style11"/>
        <w:ind w:firstLine="284"/>
        <w:jc w:val="both"/>
        <w:rPr>
          <w:sz w:val="22"/>
          <w:szCs w:val="22"/>
        </w:rPr>
      </w:pPr>
      <w:r>
        <w:rPr>
          <w:sz w:val="22"/>
          <w:szCs w:val="22"/>
        </w:rPr>
        <w:t>- A mester anyja is csak árnyék volt, a mindenit neki!</w:t>
      </w:r>
    </w:p>
    <w:p>
      <w:pPr>
        <w:pStyle w:val="Style21"/>
        <w:ind w:firstLine="284"/>
        <w:rPr>
          <w:sz w:val="22"/>
          <w:szCs w:val="22"/>
        </w:rPr>
      </w:pPr>
      <w:r>
        <w:rPr>
          <w:sz w:val="22"/>
          <w:szCs w:val="22"/>
        </w:rPr>
        <w:t>Ezután viszont a feladatra összpontosított. Elindult, hogy a kereskedelmi negyedben tönkretegye ezt a békés napo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A nap lement, ezért a félhomályos raktárban még sötétebb lett. Hokanu odahajolt Arakasihoz az égő, összecsavart rongydarabbal a kezében. A környező utcák felől rombolás zaja hallatszott. Valaki épp átkokat szórt, és széttörő edények csörömpöltek.</w:t>
      </w:r>
    </w:p>
    <w:p>
      <w:pPr>
        <w:pStyle w:val="Style21"/>
        <w:ind w:firstLine="284"/>
        <w:rPr>
          <w:sz w:val="22"/>
          <w:szCs w:val="22"/>
        </w:rPr>
      </w:pPr>
      <w:r>
        <w:rPr>
          <w:sz w:val="22"/>
          <w:szCs w:val="22"/>
        </w:rPr>
        <w:t>- Már a borász boltjánál járnak - suttogta Hokanu. - Pár perc múlva ideérnek. - A rongydarabot, amely már majdnem az ujjáig égett, áttette egyik kezéből a másikba. - Az épület kapuja nem tűnt túl erősnek, Arakasi.</w:t>
      </w:r>
    </w:p>
    <w:p>
      <w:pPr>
        <w:pStyle w:val="Normal"/>
        <w:ind w:firstLine="284"/>
        <w:jc w:val="both"/>
        <w:rPr>
          <w:sz w:val="22"/>
          <w:szCs w:val="22"/>
        </w:rPr>
      </w:pPr>
      <w:r>
        <w:rPr>
          <w:sz w:val="22"/>
          <w:szCs w:val="22"/>
        </w:rPr>
        <w:t>A mesterkém bólintott. Az arcát nem is lehetett látni a csuklya alatt. Keze ördögi gyorsasággal mozgott a hordár testén, mely már túl volt a merevségen, és lassan puffadni kezdett.</w:t>
      </w:r>
    </w:p>
    <w:p>
      <w:pPr>
        <w:pStyle w:val="Style11"/>
        <w:ind w:firstLine="284"/>
        <w:jc w:val="both"/>
        <w:rPr>
          <w:sz w:val="22"/>
          <w:szCs w:val="22"/>
        </w:rPr>
      </w:pPr>
      <w:r>
        <w:rPr>
          <w:sz w:val="22"/>
          <w:szCs w:val="22"/>
        </w:rPr>
        <w:t>- Megfojtották őket - mormogta. - Mindet.</w:t>
      </w:r>
    </w:p>
    <w:p>
      <w:pPr>
        <w:pStyle w:val="Normal"/>
        <w:ind w:firstLine="284"/>
        <w:jc w:val="both"/>
        <w:rPr>
          <w:sz w:val="22"/>
          <w:szCs w:val="22"/>
        </w:rPr>
      </w:pPr>
      <w:r>
        <w:rPr>
          <w:sz w:val="22"/>
          <w:szCs w:val="22"/>
        </w:rPr>
        <w:t>Arrébb sietett a sötétben. A falak résein fáklyák és tüzek fénye szűrődött be, de a férfi figyelme nem terelődött el.</w:t>
      </w:r>
    </w:p>
    <w:p>
      <w:pPr>
        <w:pStyle w:val="Normal"/>
        <w:ind w:firstLine="284"/>
        <w:jc w:val="both"/>
        <w:rPr>
          <w:sz w:val="22"/>
          <w:szCs w:val="22"/>
        </w:rPr>
      </w:pPr>
      <w:r>
        <w:rPr>
          <w:sz w:val="22"/>
          <w:szCs w:val="22"/>
        </w:rPr>
        <w:t>Hokanu összerezzent, mikor a rongy lángjai már a kezét nyaldosták. Gyorsan meggyújtotta az utolsó rongydarabot is, melyet amúgy is csekély ágyékkötőjéről még le tudott szakítani. Felnézett, és Arakasi már a fűszerkereskedő holttestét kutatta át.</w:t>
      </w:r>
    </w:p>
    <w:p>
      <w:pPr>
        <w:pStyle w:val="Normal"/>
        <w:ind w:firstLine="284"/>
        <w:jc w:val="both"/>
        <w:rPr>
          <w:sz w:val="22"/>
          <w:szCs w:val="22"/>
        </w:rPr>
      </w:pPr>
      <w:r>
        <w:rPr>
          <w:sz w:val="22"/>
          <w:szCs w:val="22"/>
        </w:rPr>
        <w:t>A férfi lánca és szép selyemköntöse már nem volt meg, mivel a Chimichi által említett csavargó elvitte őket. Az égő szövetdarab fénye elég részletet engedett látni ahhoz, hogy megállapítsák, a kalmárt nem fojtották meg. A férfi keze torz pózban feküdt, száraz szeme pedig kidülledt. Szája nyitva maradt, és nyelvén látszott, hogy halálakor kettéharapta. A padlót és szépen fésült szakállát fekete vér borította.</w:t>
      </w:r>
    </w:p>
    <w:p>
      <w:pPr>
        <w:pStyle w:val="Normal"/>
        <w:ind w:firstLine="284"/>
        <w:jc w:val="both"/>
        <w:rPr>
          <w:sz w:val="22"/>
          <w:szCs w:val="22"/>
        </w:rPr>
      </w:pPr>
      <w:r>
        <w:rPr>
          <w:sz w:val="22"/>
          <w:szCs w:val="22"/>
        </w:rPr>
        <w:t>- Találtál valamit - kérdezte Hokanu, mivel Arakasi nem mozdult.</w:t>
      </w:r>
    </w:p>
    <w:p>
      <w:pPr>
        <w:pStyle w:val="Normal"/>
        <w:ind w:firstLine="284"/>
        <w:jc w:val="both"/>
        <w:rPr>
          <w:sz w:val="22"/>
          <w:szCs w:val="22"/>
        </w:rPr>
      </w:pPr>
      <w:r>
        <w:rPr>
          <w:sz w:val="22"/>
          <w:szCs w:val="22"/>
        </w:rPr>
        <w:t>A mesterkém felnézett. Szeme halványán csillogott a csuklya sötétjében.</w:t>
      </w:r>
    </w:p>
    <w:p>
      <w:pPr>
        <w:pStyle w:val="Normal"/>
        <w:ind w:firstLine="284"/>
        <w:jc w:val="both"/>
        <w:rPr>
          <w:sz w:val="22"/>
          <w:szCs w:val="22"/>
        </w:rPr>
      </w:pPr>
      <w:r>
        <w:rPr>
          <w:sz w:val="22"/>
          <w:szCs w:val="22"/>
        </w:rPr>
        <w:t>- Sok mindent - fordította át a férfi karját, ahol a tetoválás állt. - Tettesünk a Hamoi tong tagja. Itt a jel. Egy résen túl élő embernek álcázta magát, ez pedig hosszútávú tervezésre utal.</w:t>
      </w:r>
    </w:p>
    <w:p>
      <w:pPr>
        <w:pStyle w:val="Style11"/>
        <w:ind w:firstLine="284"/>
        <w:jc w:val="both"/>
        <w:rPr>
          <w:sz w:val="22"/>
          <w:szCs w:val="22"/>
        </w:rPr>
      </w:pPr>
      <w:r>
        <w:rPr>
          <w:sz w:val="22"/>
          <w:szCs w:val="22"/>
        </w:rPr>
        <w:t>- Nem jellemző Jiróra - csóválta meg a fejét Hokanu.</w:t>
      </w:r>
    </w:p>
    <w:p>
      <w:pPr>
        <w:pStyle w:val="Normal"/>
        <w:ind w:firstLine="284"/>
        <w:jc w:val="both"/>
        <w:rPr>
          <w:sz w:val="22"/>
          <w:szCs w:val="22"/>
        </w:rPr>
      </w:pPr>
      <w:r>
        <w:rPr>
          <w:sz w:val="22"/>
          <w:szCs w:val="22"/>
        </w:rPr>
        <w:t>- Egyáltalán nem - guggolt vissza Arakasi. A raktárház előtt fapalánkok zuhantak az utca köveire, de a férfi ügyet sem vetett rá. - Mindenestre azt akarják, hogy ezt higgyük.</w:t>
      </w:r>
    </w:p>
    <w:p>
      <w:pPr>
        <w:pStyle w:val="Normal"/>
        <w:ind w:firstLine="284"/>
        <w:jc w:val="both"/>
        <w:rPr>
          <w:sz w:val="22"/>
          <w:szCs w:val="22"/>
        </w:rPr>
      </w:pPr>
      <w:r>
        <w:rPr>
          <w:sz w:val="22"/>
          <w:szCs w:val="22"/>
        </w:rPr>
        <w:t>Odakint egy matróz káromkodott, mire valaki üvöltve vágott vissza. A felbőszült emberek lármája egyre közeledett. Már a császár hadvezetőinek kürtjei is megszólaltak.</w:t>
      </w:r>
    </w:p>
    <w:p>
      <w:pPr>
        <w:pStyle w:val="Normal"/>
        <w:ind w:firstLine="284"/>
        <w:jc w:val="both"/>
        <w:rPr>
          <w:sz w:val="22"/>
          <w:szCs w:val="22"/>
        </w:rPr>
      </w:pPr>
      <w:r>
        <w:rPr>
          <w:sz w:val="22"/>
          <w:szCs w:val="22"/>
        </w:rPr>
        <w:t>Az Anasati pecséttel ellátott pergament Hokanu sem vette komolyan. Tecuma fia és az ördögien ravasz Chumaka sosem árulná el így, magát.</w:t>
      </w:r>
    </w:p>
    <w:p>
      <w:pPr>
        <w:pStyle w:val="Normal"/>
        <w:ind w:firstLine="284"/>
        <w:jc w:val="both"/>
        <w:rPr>
          <w:sz w:val="22"/>
          <w:szCs w:val="22"/>
        </w:rPr>
      </w:pPr>
      <w:r>
        <w:rPr>
          <w:sz w:val="22"/>
          <w:szCs w:val="22"/>
        </w:rPr>
        <w:t>- De hát ki lehet az? - kérdezte kétségbeesetten Hokanu. Mara halála minden perccel közelebb került. A sápadt, vérző nő emlékétől egyszerűen nem tudott ésszerűen gondolkodni. - A tongot fel lehet bérelni arra, hogy a gyilkosságon kívül hamis bizonyítékokat is elrejtsen az embereinél? Azt hittem, eleve névtelenséget biztosítanak a gyilkosságot megrendelő fél számára.</w:t>
      </w:r>
    </w:p>
    <w:p>
      <w:pPr>
        <w:pStyle w:val="Style11"/>
        <w:ind w:firstLine="284"/>
        <w:jc w:val="both"/>
        <w:rPr>
          <w:sz w:val="22"/>
          <w:szCs w:val="22"/>
        </w:rPr>
      </w:pPr>
      <w:r>
        <w:rPr>
          <w:sz w:val="22"/>
          <w:szCs w:val="22"/>
        </w:rPr>
        <w:t>Arakasi közben elkezdett kutakodni a kalmár köntöse alatt; nem zavarta, hogy a ruha beszennyeződött a haláltusa közben. A bűz egyáltalán nem akadályozta a gondolkodásban.</w:t>
      </w:r>
    </w:p>
    <w:p>
      <w:pPr>
        <w:pStyle w:val="Style11"/>
        <w:ind w:firstLine="284"/>
        <w:jc w:val="both"/>
        <w:rPr>
          <w:sz w:val="22"/>
          <w:szCs w:val="22"/>
        </w:rPr>
      </w:pPr>
      <w:r>
        <w:rPr>
          <w:sz w:val="22"/>
          <w:szCs w:val="22"/>
        </w:rPr>
        <w:t>- Azt hiszem, itt nem beszélhetünk megrendelésről. Egyébként a Birodalom melyik hagyománypárti urának van arra pénze, hogy aranyláncokat osztogasson a koldusoknak csak azért, hogy legyen mit követnünk? - Ekkor a keze megállt, majd apró tárgyat búzott elő. - Ó! - sóhajtott fel győzedelmesen.</w:t>
      </w:r>
    </w:p>
    <w:p>
      <w:pPr>
        <w:pStyle w:val="Style11"/>
        <w:ind w:firstLine="284"/>
        <w:jc w:val="both"/>
        <w:rPr>
          <w:sz w:val="22"/>
          <w:szCs w:val="22"/>
        </w:rPr>
      </w:pPr>
      <w:r>
        <w:rPr>
          <w:sz w:val="22"/>
          <w:szCs w:val="22"/>
        </w:rPr>
        <w:t>Hokanu zöld üveget pillantott meg. Megfeledkezett a holttestek szagáról, és közelebb húzódott. Az égő rongydarabot odanyújtotta a tárgy közelébe.</w:t>
      </w:r>
    </w:p>
    <w:p>
      <w:pPr>
        <w:pStyle w:val="Style11"/>
        <w:ind w:firstLine="284"/>
        <w:jc w:val="both"/>
        <w:rPr>
          <w:sz w:val="22"/>
          <w:szCs w:val="22"/>
        </w:rPr>
      </w:pPr>
      <w:r>
        <w:rPr>
          <w:sz w:val="22"/>
          <w:szCs w:val="22"/>
        </w:rPr>
        <w:t>Apró fiola volt az. A belsejét sötét, ragacsos folyadék borította. A dugó, ha volt is egyáltalán benne, hiányzott.</w:t>
      </w:r>
    </w:p>
    <w:p>
      <w:pPr>
        <w:pStyle w:val="Style11"/>
        <w:ind w:firstLine="284"/>
        <w:jc w:val="both"/>
        <w:rPr>
          <w:sz w:val="22"/>
          <w:szCs w:val="22"/>
        </w:rPr>
      </w:pPr>
      <w:r>
        <w:rPr>
          <w:sz w:val="22"/>
          <w:szCs w:val="22"/>
        </w:rPr>
        <w:t>- Méregtartó? - kérdezte Hokanu.</w:t>
      </w:r>
    </w:p>
    <w:p>
      <w:pPr>
        <w:pStyle w:val="Style11"/>
        <w:ind w:firstLine="284"/>
        <w:jc w:val="both"/>
        <w:rPr>
          <w:sz w:val="22"/>
          <w:szCs w:val="22"/>
        </w:rPr>
      </w:pPr>
      <w:r>
        <w:rPr>
          <w:sz w:val="22"/>
          <w:szCs w:val="22"/>
        </w:rPr>
        <w:t>- A belsején méreg van - rázta a fejét Arakasi. Odanyújtotta Hokanunak az üveget, hogy szagoljon bele. Balzsamos, csípősen fanyar illat áradt belőle. - De az üveg zöld. A gyógyszerészek általában az ellenszereket teszik ilyen zöld üvegbe. - A kalmárra tekintett, aki még mindig vicsorgott a kíntól. - Te szegény fajankó. Azt hitted, az urad az életet adja a kezedbe.</w:t>
      </w:r>
    </w:p>
    <w:p>
      <w:pPr>
        <w:pStyle w:val="Style11"/>
        <w:ind w:firstLine="284"/>
        <w:jc w:val="both"/>
        <w:rPr>
          <w:sz w:val="22"/>
          <w:szCs w:val="22"/>
        </w:rPr>
      </w:pPr>
      <w:r>
        <w:rPr>
          <w:sz w:val="22"/>
          <w:szCs w:val="22"/>
        </w:rPr>
        <w:t>A mesterkém abbahagyta a merengést, és Hokanu felé fordult.</w:t>
      </w:r>
    </w:p>
    <w:p>
      <w:pPr>
        <w:pStyle w:val="Normal"/>
        <w:ind w:firstLine="284"/>
        <w:jc w:val="both"/>
        <w:rPr>
          <w:sz w:val="22"/>
          <w:szCs w:val="22"/>
        </w:rPr>
      </w:pPr>
      <w:r>
        <w:rPr>
          <w:sz w:val="22"/>
          <w:szCs w:val="22"/>
        </w:rPr>
        <w:t>- Mara kóstolója ezért nem érzett semmit. Ez az ember ugyanazt a mérget itta, mint Mara, de tudta, hogy lassan öl, és hogy meg fogja kapni az ellenszert.</w:t>
      </w:r>
    </w:p>
    <w:p>
      <w:pPr>
        <w:pStyle w:val="Normal"/>
        <w:ind w:firstLine="284"/>
        <w:jc w:val="both"/>
        <w:rPr>
          <w:sz w:val="22"/>
          <w:szCs w:val="22"/>
        </w:rPr>
      </w:pPr>
      <w:r>
        <w:rPr>
          <w:sz w:val="22"/>
          <w:szCs w:val="22"/>
        </w:rPr>
        <w:t>Hokanu keze és vele a láng megremegett. Kint egyre hangosabban ordítoztak, és a kardok csattogása közeledett.</w:t>
      </w:r>
    </w:p>
    <w:p>
      <w:pPr>
        <w:pStyle w:val="Style11"/>
        <w:ind w:firstLine="284"/>
        <w:jc w:val="both"/>
        <w:rPr>
          <w:sz w:val="22"/>
          <w:szCs w:val="22"/>
        </w:rPr>
      </w:pPr>
      <w:r>
        <w:rPr>
          <w:sz w:val="22"/>
          <w:szCs w:val="22"/>
        </w:rPr>
        <w:t>- Mennünk kell - szólt Arakasi.</w:t>
      </w:r>
    </w:p>
    <w:p>
      <w:pPr>
        <w:pStyle w:val="Style11"/>
        <w:ind w:firstLine="284"/>
        <w:jc w:val="both"/>
        <w:rPr>
          <w:sz w:val="22"/>
          <w:szCs w:val="22"/>
        </w:rPr>
      </w:pPr>
      <w:r>
        <w:rPr>
          <w:sz w:val="22"/>
          <w:szCs w:val="22"/>
        </w:rPr>
        <w:t>Hokanu érezte, hogy erős ujjak kulcsolódnak a karjára, és segítik fel.</w:t>
      </w:r>
    </w:p>
    <w:p>
      <w:pPr>
        <w:pStyle w:val="Style11"/>
        <w:ind w:firstLine="284"/>
        <w:jc w:val="both"/>
        <w:rPr>
          <w:sz w:val="22"/>
          <w:szCs w:val="22"/>
        </w:rPr>
      </w:pPr>
      <w:r>
        <w:rPr>
          <w:sz w:val="22"/>
          <w:szCs w:val="22"/>
        </w:rPr>
        <w:t>- Mara - nyögte fájdalmasan. - Mara.</w:t>
      </w:r>
    </w:p>
    <w:p>
      <w:pPr>
        <w:pStyle w:val="Style11"/>
        <w:ind w:firstLine="284"/>
        <w:jc w:val="both"/>
        <w:rPr>
          <w:sz w:val="22"/>
          <w:szCs w:val="22"/>
        </w:rPr>
      </w:pPr>
      <w:r>
        <w:rPr>
          <w:sz w:val="22"/>
          <w:szCs w:val="22"/>
        </w:rPr>
        <w:t>- Ne! - rázta meg Arakasi. - Most már van remény.</w:t>
      </w:r>
    </w:p>
    <w:p>
      <w:pPr>
        <w:pStyle w:val="Normal"/>
        <w:ind w:firstLine="284"/>
        <w:jc w:val="both"/>
        <w:rPr>
          <w:sz w:val="22"/>
          <w:szCs w:val="22"/>
        </w:rPr>
      </w:pPr>
      <w:r>
        <w:rPr>
          <w:sz w:val="22"/>
          <w:szCs w:val="22"/>
        </w:rPr>
        <w:t>- Mi? - hebegte Hokanu üveges szemekkel. - De hát a kalmár meghalt. Hogy merészeled azt állítani, hogy van remény?</w:t>
      </w:r>
    </w:p>
    <w:p>
      <w:pPr>
        <w:sectPr>
          <w:headerReference w:type="even" r:id="rId42"/>
          <w:headerReference w:type="default" r:id="rId43"/>
          <w:footerReference w:type="even" r:id="rId44"/>
          <w:footerReference w:type="default" r:id="rId45"/>
          <w:type w:val="nextPage"/>
          <w:pgSz w:w="8391" w:h="11624"/>
          <w:pgMar w:left="1077" w:right="680" w:gutter="0" w:header="0" w:top="964" w:footer="0" w:bottom="851"/>
          <w:pgNumType w:fmt="decimal"/>
          <w:formProt w:val="false"/>
          <w:textDirection w:val="lrTb"/>
        </w:sectPr>
        <w:pStyle w:val="Normal"/>
        <w:ind w:firstLine="284"/>
        <w:jc w:val="both"/>
        <w:rPr>
          <w:spacing w:val="3"/>
          <w:sz w:val="22"/>
          <w:szCs w:val="22"/>
        </w:rPr>
      </w:pPr>
      <w:r>
        <w:rPr>
          <w:sz w:val="22"/>
          <w:szCs w:val="22"/>
        </w:rPr>
        <w:t>- Úgy, hogy tudjuk: van ellenszer. Ráadásul a méregfiola alján ott van a készítő jele. - A fásult Hokanut ráncigálni kezdte a rés felé, ahol nemrég beosontak a kikötő felől. - Ismerem a gyógyszerészt, akié a jel. Már vásároltam tőle titkokat a múltban. - A mesterkém összegörnyedt, és kilépett a halaskofák utcájának gőzös, bűzlő félhomályba. - Csak annyit kell tennünk, hogy kijutunk ebből a zűrzavarból, amit Chimichi csinált a kedvünkért, megtaláljuk ezt az embert, és kikérdezzük.</w:t>
      </w:r>
    </w:p>
    <w:p>
      <w:pPr>
        <w:pStyle w:val="Normal"/>
        <w:pBdr>
          <w:bottom w:val="single" w:sz="6" w:space="1" w:color="000000"/>
        </w:pBdr>
        <w:spacing w:before="1560" w:after="0"/>
        <w:jc w:val="center"/>
        <w:rPr>
          <w:sz w:val="32"/>
          <w:szCs w:val="32"/>
        </w:rPr>
      </w:pPr>
      <w:r>
        <w:rPr>
          <w:sz w:val="32"/>
          <w:szCs w:val="32"/>
        </w:rPr>
        <w:t>NYOLCADIK FEJEZET</w:t>
      </w:r>
    </w:p>
    <w:p>
      <w:pPr>
        <w:pStyle w:val="Normal"/>
        <w:spacing w:before="400" w:after="720"/>
        <w:jc w:val="center"/>
        <w:rPr>
          <w:b/>
          <w:b/>
          <w:bCs/>
          <w:sz w:val="44"/>
          <w:szCs w:val="44"/>
        </w:rPr>
      </w:pPr>
      <w:r>
        <w:rPr>
          <w:b/>
          <w:bCs/>
          <w:sz w:val="44"/>
          <w:szCs w:val="44"/>
        </w:rPr>
        <w:t>VALLATÁS</w:t>
      </w:r>
    </w:p>
    <w:p>
      <w:pPr>
        <w:pStyle w:val="Normal"/>
        <w:ind w:firstLine="284"/>
        <w:jc w:val="both"/>
        <w:rPr/>
      </w:pPr>
      <w:r>
        <w:rPr>
          <w:b/>
          <w:bCs/>
          <w:sz w:val="36"/>
          <w:szCs w:val="36"/>
        </w:rPr>
        <w:t>H</w:t>
      </w:r>
      <w:r>
        <w:rPr>
          <w:b/>
          <w:bCs/>
          <w:sz w:val="22"/>
          <w:szCs w:val="22"/>
        </w:rPr>
        <w:t>OKANU FUTÁSNAK EREDT.</w:t>
      </w:r>
    </w:p>
    <w:p>
      <w:pPr>
        <w:pStyle w:val="Normal"/>
        <w:ind w:firstLine="284"/>
        <w:jc w:val="both"/>
        <w:rPr>
          <w:sz w:val="22"/>
          <w:szCs w:val="22"/>
        </w:rPr>
      </w:pPr>
      <w:r>
        <w:rPr>
          <w:sz w:val="22"/>
          <w:szCs w:val="22"/>
        </w:rPr>
        <w:t>Az utcán eszüket vesztve rohantak az emberek. Arakasit csak lobogó papi köntöse miatt tudta megkülönböztetni a többiektől. Bár Hokanu tapasztalt harcos volt, nem szokott hozzá a mezítláb járáshoz. Az utca egyenetlen köveibe rendre beleverte a lábujját. Miután átkelt a csatorna mocskán, és felsértette a lábát egy letört cserépdarabon, még egy szűk szandált is szívesen felvett volna. Arakasi talán észrevette a kínjait, de nem lassított.</w:t>
      </w:r>
    </w:p>
    <w:p>
      <w:pPr>
        <w:pStyle w:val="Normal"/>
        <w:ind w:firstLine="284"/>
        <w:jc w:val="both"/>
        <w:rPr>
          <w:sz w:val="22"/>
          <w:szCs w:val="22"/>
        </w:rPr>
      </w:pPr>
      <w:r>
        <w:rPr>
          <w:sz w:val="22"/>
          <w:szCs w:val="22"/>
        </w:rPr>
        <w:t>Hokanu pedig sosem panaszkodott volna. Mara élete volt a tét, minden perccel egyre jobban rettegett attól, hogy feleségén már nem lehet segíteni, mert az alattomos, lassan ható méreg túl nagy kárt okoz a testében.</w:t>
      </w:r>
    </w:p>
    <w:p>
      <w:pPr>
        <w:pStyle w:val="Style11"/>
        <w:ind w:firstLine="284"/>
        <w:jc w:val="both"/>
        <w:rPr>
          <w:sz w:val="22"/>
          <w:szCs w:val="22"/>
        </w:rPr>
      </w:pPr>
      <w:r>
        <w:rPr>
          <w:sz w:val="22"/>
          <w:szCs w:val="22"/>
        </w:rPr>
        <w:t>- Ne gondolkozz! - lihegte magának hangosan. - Csak fuss!</w:t>
      </w:r>
    </w:p>
    <w:p>
      <w:pPr>
        <w:pStyle w:val="Style11"/>
        <w:ind w:firstLine="284"/>
        <w:jc w:val="both"/>
        <w:rPr>
          <w:sz w:val="22"/>
          <w:szCs w:val="22"/>
        </w:rPr>
      </w:pPr>
      <w:r>
        <w:rPr>
          <w:sz w:val="22"/>
          <w:szCs w:val="22"/>
        </w:rPr>
        <w:t>Egy fazekas boltja előtt futottak el. A tulajdonos hálóingben rázta az öklét feléjük. Arakasi Hokanu jobbján tűnt fel.</w:t>
      </w:r>
    </w:p>
    <w:p>
      <w:pPr>
        <w:pStyle w:val="Style11"/>
        <w:ind w:firstLine="284"/>
        <w:jc w:val="both"/>
        <w:rPr>
          <w:sz w:val="22"/>
          <w:szCs w:val="22"/>
        </w:rPr>
      </w:pPr>
      <w:r>
        <w:rPr>
          <w:sz w:val="22"/>
          <w:szCs w:val="22"/>
        </w:rPr>
        <w:t>- Harcosok - lihegte zihálva. - Ha egyenesen megyünk tovább, pont beléjük futunk.</w:t>
      </w:r>
    </w:p>
    <w:p>
      <w:pPr>
        <w:pStyle w:val="Normal"/>
        <w:ind w:firstLine="284"/>
        <w:jc w:val="both"/>
        <w:rPr>
          <w:sz w:val="22"/>
          <w:szCs w:val="22"/>
        </w:rPr>
      </w:pPr>
      <w:r>
        <w:rPr>
          <w:sz w:val="22"/>
          <w:szCs w:val="22"/>
        </w:rPr>
        <w:t>- Császáriak? - váltott irányt a férfivel Hokanu. Elfintorodott, mert lába alatt egy fej rohadt hagyma loccsant szét.</w:t>
      </w:r>
    </w:p>
    <w:p>
      <w:pPr>
        <w:pStyle w:val="Style11"/>
        <w:ind w:firstLine="284"/>
        <w:jc w:val="both"/>
        <w:rPr>
          <w:sz w:val="22"/>
          <w:szCs w:val="22"/>
        </w:rPr>
      </w:pPr>
      <w:r>
        <w:rPr>
          <w:sz w:val="22"/>
          <w:szCs w:val="22"/>
        </w:rPr>
        <w:t>- Nem tudom - felelte Arakasi. - A gyér fényben csak sisaktollakat látok. Nem kockáztatunk.</w:t>
      </w:r>
    </w:p>
    <w:p>
      <w:pPr>
        <w:pStyle w:val="Style11"/>
        <w:ind w:firstLine="284"/>
        <w:jc w:val="both"/>
        <w:rPr>
          <w:sz w:val="22"/>
          <w:szCs w:val="22"/>
        </w:rPr>
      </w:pPr>
      <w:r>
        <w:rPr>
          <w:sz w:val="22"/>
          <w:szCs w:val="22"/>
        </w:rPr>
        <w:t>Balra kanyarodtak, egy keskeny, bűzölgő sikátorba. A rendzavarás lármáját felváltotta a menekülő patkányok nesze. Nem messze tőlük egy lámpagyújtogató csoszogott hazafelé a munkából, és egy mozgóárus hajtotta a kocsiját egy ösztövér hasznóval.</w:t>
      </w:r>
    </w:p>
    <w:p>
      <w:pPr>
        <w:pStyle w:val="Style11"/>
        <w:ind w:firstLine="284"/>
        <w:jc w:val="both"/>
        <w:rPr>
          <w:sz w:val="22"/>
          <w:szCs w:val="22"/>
        </w:rPr>
      </w:pPr>
      <w:r>
        <w:rPr>
          <w:sz w:val="22"/>
          <w:szCs w:val="22"/>
        </w:rPr>
        <w:t>Arakasi felhúzta a csuklyáját, és belépett egy mohos kapualjba.</w:t>
      </w:r>
    </w:p>
    <w:p>
      <w:pPr>
        <w:pStyle w:val="Normal"/>
        <w:ind w:firstLine="284"/>
        <w:jc w:val="both"/>
        <w:rPr>
          <w:sz w:val="22"/>
          <w:szCs w:val="22"/>
        </w:rPr>
      </w:pPr>
      <w:r>
        <w:rPr>
          <w:sz w:val="22"/>
          <w:szCs w:val="22"/>
        </w:rPr>
        <w:t>- Megérkeztünk. Vigyázzon a fejére! A boltozat nagyon alacsony.</w:t>
      </w:r>
    </w:p>
    <w:p>
      <w:pPr>
        <w:pStyle w:val="Style11"/>
        <w:ind w:firstLine="284"/>
        <w:jc w:val="both"/>
        <w:rPr>
          <w:sz w:val="22"/>
          <w:szCs w:val="22"/>
        </w:rPr>
      </w:pPr>
      <w:r>
        <w:rPr>
          <w:sz w:val="22"/>
          <w:szCs w:val="22"/>
        </w:rPr>
        <w:t>Hokanunak le kellett hajolni, hogy be tudjon lépni. Apró udvarban találta magát, ahol burjánzott a gyom és a sok gyógynövény. Középen halastó állt, amelyet már majdnem befedett a sás. Hokanu gyorsan megmosta benne a lábát. A langyos víz szaga az orrát facsarta. Undorodva gondolt bele, hogy talán a kutyák vagy az emberek itt végzik a dolgukat jobb híján.</w:t>
      </w:r>
    </w:p>
    <w:p>
      <w:pPr>
        <w:pStyle w:val="Style11"/>
        <w:ind w:firstLine="284"/>
        <w:jc w:val="both"/>
        <w:rPr>
          <w:sz w:val="22"/>
          <w:szCs w:val="22"/>
        </w:rPr>
      </w:pPr>
      <w:r>
        <w:rPr>
          <w:sz w:val="22"/>
          <w:szCs w:val="22"/>
        </w:rPr>
        <w:t>- Esővíztároló - suttogta Arakasi, mintha kitalálta volna a gondolatait. - A szagból ítélve Korbargh ide önti a mosóvizét.</w:t>
      </w:r>
    </w:p>
    <w:p>
      <w:pPr>
        <w:pStyle w:val="Style11"/>
        <w:ind w:firstLine="284"/>
        <w:jc w:val="both"/>
        <w:rPr>
          <w:sz w:val="22"/>
          <w:szCs w:val="22"/>
        </w:rPr>
      </w:pPr>
      <w:r>
        <w:rPr>
          <w:sz w:val="22"/>
          <w:szCs w:val="22"/>
        </w:rPr>
        <w:t>- Milyen név az, hogy Korbargh? - nézett fel Hokanu.</w:t>
      </w:r>
    </w:p>
    <w:p>
      <w:pPr>
        <w:pStyle w:val="Normal"/>
        <w:ind w:firstLine="284"/>
        <w:jc w:val="both"/>
        <w:rPr>
          <w:sz w:val="22"/>
          <w:szCs w:val="22"/>
        </w:rPr>
      </w:pPr>
      <w:r>
        <w:rPr>
          <w:sz w:val="22"/>
          <w:szCs w:val="22"/>
        </w:rPr>
        <w:t>- Thuril - felelte a mesterkém. - De a fickó nem a Magasföldről származik. Ha a vérét nézzük, szerintem több benne a sivatagi. De ez ne tévessze meg. Okos, és legalább annyi nyelvet beszél, mint én.</w:t>
      </w:r>
    </w:p>
    <w:p>
      <w:pPr>
        <w:pStyle w:val="Style11"/>
        <w:ind w:firstLine="284"/>
        <w:jc w:val="both"/>
        <w:rPr>
          <w:sz w:val="22"/>
          <w:szCs w:val="22"/>
        </w:rPr>
      </w:pPr>
      <w:r>
        <w:rPr>
          <w:sz w:val="22"/>
          <w:szCs w:val="22"/>
        </w:rPr>
        <w:t>- Azaz mennyit? - suttogta Hokanu.</w:t>
      </w:r>
    </w:p>
    <w:p>
      <w:pPr>
        <w:pStyle w:val="Normal"/>
        <w:ind w:firstLine="284"/>
        <w:jc w:val="both"/>
        <w:rPr>
          <w:sz w:val="22"/>
          <w:szCs w:val="22"/>
        </w:rPr>
      </w:pPr>
      <w:r>
        <w:rPr>
          <w:sz w:val="22"/>
          <w:szCs w:val="22"/>
        </w:rPr>
        <w:t>Válasz helyet Arakasi felemelte a kezét, hogy kopogjon a falapon, amely Korbargh ajtajaként szolgált. Az ajtó hirtelen résnyire nyílt, mire Hokanu hátrahőkölt.</w:t>
      </w:r>
    </w:p>
    <w:p>
      <w:pPr>
        <w:pStyle w:val="Style11"/>
        <w:ind w:firstLine="284"/>
        <w:jc w:val="both"/>
        <w:rPr>
          <w:sz w:val="22"/>
          <w:szCs w:val="22"/>
        </w:rPr>
      </w:pPr>
      <w:r>
        <w:rPr>
          <w:sz w:val="22"/>
          <w:szCs w:val="22"/>
        </w:rPr>
        <w:t>- Ki az? - mordult fel egy rekedtes hang.</w:t>
      </w:r>
    </w:p>
    <w:p>
      <w:pPr>
        <w:pStyle w:val="Normal"/>
        <w:ind w:firstLine="284"/>
        <w:jc w:val="both"/>
        <w:rPr>
          <w:sz w:val="22"/>
          <w:szCs w:val="22"/>
        </w:rPr>
      </w:pPr>
      <w:r>
        <w:rPr>
          <w:sz w:val="22"/>
          <w:szCs w:val="22"/>
        </w:rPr>
        <w:t>Arakasi mondott valamit a sivatagi nyelv torokhangján. Akihez beszélt, megpróbálta visszahúzni a lapot, de a mesterkém a résbe tuszkolta füstölőjét.</w:t>
      </w:r>
    </w:p>
    <w:p>
      <w:pPr>
        <w:pStyle w:val="Normal"/>
        <w:ind w:firstLine="284"/>
        <w:jc w:val="both"/>
        <w:rPr>
          <w:sz w:val="22"/>
          <w:szCs w:val="22"/>
        </w:rPr>
      </w:pPr>
      <w:r>
        <w:rPr>
          <w:sz w:val="22"/>
          <w:szCs w:val="22"/>
        </w:rPr>
        <w:t>- Engedj be az uradhoz, te gyáva törpe, vagy menten kivágom a nyelved! - szólalt meg ezúttal olyan tsurani nyelvjárással, amilyet a tolvajok és a koldusok használtak. Hokanu még sosem hallotta így beszélni; a hangjától kirázta a hideg.</w:t>
      </w:r>
    </w:p>
    <w:p>
      <w:pPr>
        <w:pStyle w:val="Normal"/>
        <w:ind w:firstLine="284"/>
        <w:jc w:val="both"/>
        <w:rPr>
          <w:sz w:val="22"/>
          <w:szCs w:val="22"/>
        </w:rPr>
      </w:pPr>
      <w:r>
        <w:rPr>
          <w:sz w:val="22"/>
          <w:szCs w:val="22"/>
        </w:rPr>
        <w:t>A törpe visszaszólt valamit, ami leginkább káromkodáshoz hasonlított.</w:t>
      </w:r>
    </w:p>
    <w:p>
      <w:pPr>
        <w:pStyle w:val="Normal"/>
        <w:ind w:firstLine="284"/>
        <w:jc w:val="both"/>
        <w:rPr>
          <w:sz w:val="22"/>
          <w:szCs w:val="22"/>
        </w:rPr>
      </w:pPr>
      <w:r>
        <w:rPr>
          <w:sz w:val="22"/>
          <w:szCs w:val="22"/>
        </w:rPr>
        <w:t>- Rossz válasz! - vágott vissza Arakasi, aztán biccentett zarándok tanítványának, hogy segítsen neki betörni az ajtót.</w:t>
      </w:r>
    </w:p>
    <w:p>
      <w:pPr>
        <w:pStyle w:val="Normal"/>
        <w:ind w:firstLine="284"/>
        <w:jc w:val="both"/>
        <w:rPr>
          <w:sz w:val="22"/>
          <w:szCs w:val="22"/>
        </w:rPr>
      </w:pPr>
      <w:r>
        <w:rPr>
          <w:sz w:val="22"/>
          <w:szCs w:val="22"/>
        </w:rPr>
        <w:t>A feleségéről volt szó, ezért Hokanu olyan erővel vetette magát a falapnak, hogy a törpe hátragurult, és a bőrpántok szétszakadtak. Az ajtó puffanását követően Arakasi és Hokanu az előszobába lépett. Terrakotta padlón álltak, és a falon olyan domborművek sorakoztak, amelyek még a környék gazdagabb időszakából maradtak itt. A törpe több nyelven hadarta el, hogy eltört az ujja, és az ajtó faretesze alaposan fejbevágta.</w:t>
      </w:r>
    </w:p>
    <w:p>
      <w:pPr>
        <w:pStyle w:val="Style11"/>
        <w:ind w:firstLine="284"/>
        <w:jc w:val="both"/>
        <w:rPr>
          <w:sz w:val="22"/>
          <w:szCs w:val="22"/>
        </w:rPr>
      </w:pPr>
      <w:r>
        <w:rPr>
          <w:sz w:val="22"/>
          <w:szCs w:val="22"/>
        </w:rPr>
        <w:t>- Már úgyis szétrohadt ez az ócska ajtó - söpörte le a válláról a szálkákat Hokanu. Még egy patkányt sem tudott volna kívül tartani.</w:t>
      </w:r>
    </w:p>
    <w:p>
      <w:pPr>
        <w:pStyle w:val="Normal"/>
        <w:ind w:firstLine="284"/>
        <w:jc w:val="both"/>
        <w:rPr>
          <w:sz w:val="22"/>
          <w:szCs w:val="22"/>
        </w:rPr>
      </w:pPr>
      <w:r>
        <w:rPr>
          <w:sz w:val="22"/>
          <w:szCs w:val="22"/>
        </w:rPr>
        <w:t>Arakasi érintése elcsendesítette. Hokanu inkább hallgatott, semhogy kérdőre vonja társát. Ekkor hatalmas termetű, roppant izomzatú idegen lépett a helyiségbe. Köntösén madarakat ábrázoló rajzok díszelegtek.</w:t>
      </w:r>
    </w:p>
    <w:p>
      <w:pPr>
        <w:pStyle w:val="Normal"/>
        <w:ind w:firstLine="284"/>
        <w:jc w:val="both"/>
        <w:rPr>
          <w:sz w:val="22"/>
          <w:szCs w:val="22"/>
        </w:rPr>
      </w:pPr>
      <w:r>
        <w:rPr>
          <w:sz w:val="22"/>
          <w:szCs w:val="22"/>
        </w:rPr>
        <w:t>- Azt mondtad, sivatagi! - esett le a Shinzawai nemes álla.</w:t>
      </w:r>
    </w:p>
    <w:p>
      <w:pPr>
        <w:pStyle w:val="Style21"/>
        <w:ind w:firstLine="284"/>
        <w:rPr>
          <w:sz w:val="22"/>
          <w:szCs w:val="22"/>
        </w:rPr>
      </w:pPr>
      <w:r>
        <w:rPr>
          <w:sz w:val="22"/>
          <w:szCs w:val="22"/>
        </w:rPr>
        <w:t>Arakasi ügyet sem vetett a megjegyzésre, hanem sivatagi nyelven odavetett valamit a törpének, mire az abbahagyta a sikongatást, feltápászkodott, és kisurrant a fal egyik nyílásán.</w:t>
      </w:r>
    </w:p>
    <w:p>
      <w:pPr>
        <w:pStyle w:val="Style11"/>
        <w:ind w:firstLine="284"/>
        <w:jc w:val="both"/>
        <w:rPr>
          <w:sz w:val="22"/>
          <w:szCs w:val="22"/>
        </w:rPr>
      </w:pPr>
      <w:r>
        <w:rPr>
          <w:sz w:val="22"/>
          <w:szCs w:val="22"/>
        </w:rPr>
        <w:t>- Az istenekre! - mennydörögte a szép köntösű óriás. - Nem vagy te pap.</w:t>
      </w:r>
    </w:p>
    <w:p>
      <w:pPr>
        <w:pStyle w:val="Style21"/>
        <w:ind w:firstLine="284"/>
        <w:rPr>
          <w:sz w:val="22"/>
          <w:szCs w:val="22"/>
        </w:rPr>
      </w:pPr>
      <w:r>
        <w:rPr>
          <w:sz w:val="22"/>
          <w:szCs w:val="22"/>
        </w:rPr>
        <w:t>- Örülök, hogy látod - szólt a mesterkém. - Megtakarítod nekünk a bevezetőt. - Úgy tett, mintha hátrahajtaná csuklyáját. Köntösének ujja visszacsúszott, mire karján bőrszíjak váltak láthatóvá. A hozzájuk kapcsolódó késhüvelyek már üresek voltak. Az ezüstös csillogású fémdarabok hirtelen Arakasi kezében tűntek fel.</w:t>
      </w:r>
    </w:p>
    <w:p>
      <w:pPr>
        <w:pStyle w:val="Style21"/>
        <w:ind w:firstLine="284"/>
        <w:rPr>
          <w:sz w:val="22"/>
          <w:szCs w:val="22"/>
        </w:rPr>
      </w:pPr>
      <w:r>
        <w:rPr>
          <w:sz w:val="22"/>
          <w:szCs w:val="22"/>
        </w:rPr>
        <w:t>Hokanunak leesett az álla, amint meglátta Mara mesterkémjének méregdrága fémből készült fegyvereit, de meglepetését Korbargh bömbölése szakította félbe.</w:t>
      </w:r>
    </w:p>
    <w:p>
      <w:pPr>
        <w:pStyle w:val="Normal"/>
        <w:ind w:firstLine="284"/>
        <w:jc w:val="both"/>
        <w:rPr>
          <w:sz w:val="22"/>
          <w:szCs w:val="22"/>
        </w:rPr>
      </w:pPr>
      <w:r>
        <w:rPr>
          <w:sz w:val="22"/>
          <w:szCs w:val="22"/>
        </w:rPr>
        <w:t>- Aha! Te vagy az, aki megölte az inasomat.</w:t>
      </w:r>
    </w:p>
    <w:p>
      <w:pPr>
        <w:pStyle w:val="Style21"/>
        <w:ind w:firstLine="284"/>
        <w:rPr>
          <w:sz w:val="22"/>
          <w:szCs w:val="22"/>
        </w:rPr>
      </w:pPr>
      <w:r>
        <w:rPr>
          <w:sz w:val="22"/>
          <w:szCs w:val="22"/>
        </w:rPr>
        <w:t>- Jól emlékszel. Ennek örülök - nyalta meg a száját Arakasi. A két kés olyan szilárdan állt a kezében, mintha kőbe ágyazták volna. - Akkor azt is tudod, hogy fel tudom nyársalni a szívedet, mielőtt gondolsz egyet, pláne mielőtt menekülni próbálsz. - Ezután Hokanuhoz intézte szavait. Az álca érdekében tegeznie kellett urát. - Vedd le az övem, aztán kötözd össze a csuklóját és a bokáját!</w:t>
      </w:r>
    </w:p>
    <w:p>
      <w:pPr>
        <w:pStyle w:val="Style21"/>
        <w:ind w:firstLine="284"/>
        <w:rPr>
          <w:sz w:val="22"/>
          <w:szCs w:val="22"/>
        </w:rPr>
      </w:pPr>
      <w:r>
        <w:rPr>
          <w:sz w:val="22"/>
          <w:szCs w:val="22"/>
        </w:rPr>
        <w:t>Az óriás mély lélegzetet vett, hogy tiltakozni kezdjen, de rögvest meggondolta magát, mivel Arakasi kezében megmoccant a fegyver. Hokanu gondosan ügyelt arra, hogy ne kerüljön kettejük közé. Kioldotta a papi övet, melyet egymásba font hasznóbőr csíkokból készítettek. Sokkal erősebb volt, mint egy sodort kötél. Hokanu nagyon szorosra kötötte a csomókat. Más esetben talán megsajnálta volna a férfit, de most Mara élete forgott kockán.</w:t>
      </w:r>
    </w:p>
    <w:p>
      <w:pPr>
        <w:pStyle w:val="Normal"/>
        <w:ind w:firstLine="284"/>
        <w:jc w:val="both"/>
        <w:rPr>
          <w:sz w:val="22"/>
          <w:szCs w:val="22"/>
        </w:rPr>
      </w:pPr>
      <w:r>
        <w:rPr>
          <w:sz w:val="22"/>
          <w:szCs w:val="22"/>
        </w:rPr>
        <w:t>A mennyezeten vastag gerenda húzódott végig. Rajta szarvból faragott kampók csüngtek alá. Most csak pókhálókat tartottak, de régen a gazdagok olajlámpásokat akasztottak rájuk. Sokkal erősebbek voltak a szegények által használt bőrgyűrűknél, és az idő sem kezdte ki őket.</w:t>
      </w:r>
    </w:p>
    <w:p>
      <w:pPr>
        <w:pStyle w:val="Normal"/>
        <w:ind w:firstLine="284"/>
        <w:jc w:val="both"/>
        <w:rPr>
          <w:sz w:val="22"/>
          <w:szCs w:val="22"/>
        </w:rPr>
      </w:pPr>
      <w:r>
        <w:rPr>
          <w:sz w:val="22"/>
          <w:szCs w:val="22"/>
        </w:rPr>
        <w:t>Hokanu követte Arakasi tekintetét, és majdnem elmosolyodott.</w:t>
      </w:r>
    </w:p>
    <w:p>
      <w:pPr>
        <w:pStyle w:val="Normal"/>
        <w:ind w:firstLine="284"/>
        <w:jc w:val="both"/>
        <w:rPr>
          <w:sz w:val="22"/>
          <w:szCs w:val="22"/>
        </w:rPr>
      </w:pPr>
      <w:r>
        <w:rPr>
          <w:sz w:val="22"/>
          <w:szCs w:val="22"/>
        </w:rPr>
        <w:t>- Felkössük oda a csuklóját?</w:t>
      </w:r>
    </w:p>
    <w:p>
      <w:pPr>
        <w:pStyle w:val="Style21"/>
        <w:ind w:firstLine="284"/>
        <w:rPr>
          <w:sz w:val="22"/>
          <w:szCs w:val="22"/>
        </w:rPr>
      </w:pPr>
      <w:r>
        <w:rPr>
          <w:sz w:val="22"/>
          <w:szCs w:val="22"/>
        </w:rPr>
        <w:t>Arakasi bólintására az óriás rikoltozni kezdett egy nyelven, melyet Hokanu nem ismert. A mesterkém visszavágott valamit, aztán az urára való tekintettel visszaváltott tsuranira.</w:t>
      </w:r>
    </w:p>
    <w:p>
      <w:pPr>
        <w:pStyle w:val="Style21"/>
        <w:ind w:firstLine="284"/>
        <w:rPr>
          <w:sz w:val="22"/>
          <w:szCs w:val="22"/>
        </w:rPr>
      </w:pPr>
      <w:r>
        <w:rPr>
          <w:sz w:val="22"/>
          <w:szCs w:val="22"/>
        </w:rPr>
        <w:t>- Senki sem fog segíteni neked, Korbargh. A feleséged és az a mihaszna testőr nem tudnak hazajönni. Lázongás folyik a városban. A Császári Fehérek éppen elbarikádozzák az utcákat, ahol a hölgy vásárol. Ha van egy kis esze, egy fogadóban vészeli át az éjszakát, és csak reggel tér haza. Mekeh, a szolgád épp a söröshordó alatt lapul a fészerben. Még emlékszik, hogyan halt meg az elődje, ezért amíg itt vagyok, nem meri idedugni a képét, sőt, még segítséget sem fog hívni. Akkor tehát megkérdezem, és te válaszolni fogsz, hogy mi az az ellenszer, amelynek abban az üvegcsében kellett volna lennie, amit a társam mindjárt megmutat neked.</w:t>
      </w:r>
    </w:p>
    <w:p>
      <w:pPr>
        <w:pStyle w:val="Style11"/>
        <w:ind w:firstLine="284"/>
        <w:jc w:val="both"/>
        <w:rPr>
          <w:sz w:val="22"/>
          <w:szCs w:val="22"/>
        </w:rPr>
      </w:pPr>
      <w:r>
        <w:rPr>
          <w:sz w:val="22"/>
          <w:szCs w:val="22"/>
        </w:rPr>
        <w:t>Hokanu megkötötte a kötelet a kampón, majd elővette a halott kalmártól elszedett zöld fiolát.</w:t>
      </w:r>
    </w:p>
    <w:p>
      <w:pPr>
        <w:pStyle w:val="Style11"/>
        <w:ind w:firstLine="284"/>
        <w:jc w:val="both"/>
        <w:rPr>
          <w:sz w:val="22"/>
          <w:szCs w:val="22"/>
        </w:rPr>
      </w:pPr>
      <w:r>
        <w:rPr>
          <w:sz w:val="22"/>
          <w:szCs w:val="22"/>
        </w:rPr>
        <w:t>A kényelmetlen testhelyzettől már amúgy is elsápadt Korbargh most még jobban elfehéredett.</w:t>
      </w:r>
    </w:p>
    <w:p>
      <w:pPr>
        <w:pStyle w:val="Normal"/>
        <w:ind w:firstLine="284"/>
        <w:jc w:val="both"/>
        <w:rPr>
          <w:sz w:val="22"/>
          <w:szCs w:val="22"/>
        </w:rPr>
      </w:pPr>
      <w:r>
        <w:rPr>
          <w:sz w:val="22"/>
          <w:szCs w:val="22"/>
        </w:rPr>
        <w:t>- Semmit sem tudok. Semmit.</w:t>
      </w:r>
    </w:p>
    <w:p>
      <w:pPr>
        <w:pStyle w:val="Style21"/>
        <w:ind w:firstLine="284"/>
        <w:rPr>
          <w:sz w:val="22"/>
          <w:szCs w:val="22"/>
        </w:rPr>
      </w:pPr>
      <w:r>
        <w:rPr>
          <w:sz w:val="22"/>
          <w:szCs w:val="22"/>
        </w:rPr>
        <w:t>- Semmit? - vonta fel Arakasi a szemöldökét, majd lágy hangon folytatta: - Ó, Korbargh, csalódnom kell benned. - Arckifejezése elsötétült, és félelmetes gyorsasággal indult meg a keze.</w:t>
      </w:r>
    </w:p>
    <w:p>
      <w:pPr>
        <w:pStyle w:val="Style11"/>
        <w:ind w:firstLine="284"/>
        <w:jc w:val="both"/>
        <w:rPr>
          <w:sz w:val="22"/>
          <w:szCs w:val="22"/>
        </w:rPr>
      </w:pPr>
      <w:r>
        <w:rPr>
          <w:sz w:val="22"/>
          <w:szCs w:val="22"/>
        </w:rPr>
        <w:t>Acél villant a szobában. A penge Korbargh arca mellett süvített el, és mielőtt a tartóoszlopba vágódott volna, leszelt egy zsíros hajtincset.</w:t>
      </w:r>
    </w:p>
    <w:p>
      <w:pPr>
        <w:pStyle w:val="Style21"/>
        <w:ind w:firstLine="284"/>
        <w:rPr>
          <w:sz w:val="22"/>
          <w:szCs w:val="22"/>
        </w:rPr>
      </w:pPr>
      <w:r>
        <w:rPr>
          <w:sz w:val="22"/>
          <w:szCs w:val="22"/>
        </w:rPr>
        <w:t>- Három sivatagi jel van a fiolán - folytatta halálos komolysággal Arakasi. - A te kezed nyoma. Most pedig beszélj! - A rab felemelte a fejét, hogy újabb tiltakozásának adjon hangot, de Arakasi még hozzátette: - A társam egy harcos. A felesége haldoklik az alattomos kotyvalékodtól. Elmondja neked, hogyan szed ki vallomásokat hadifoglyokból?</w:t>
      </w:r>
    </w:p>
    <w:p>
      <w:pPr>
        <w:pStyle w:val="Style11"/>
        <w:ind w:firstLine="284"/>
        <w:jc w:val="both"/>
        <w:rPr>
          <w:sz w:val="22"/>
          <w:szCs w:val="22"/>
        </w:rPr>
      </w:pPr>
      <w:r>
        <w:rPr>
          <w:sz w:val="22"/>
          <w:szCs w:val="22"/>
        </w:rPr>
        <w:t>- Mondja csak - lihegte Korbargh, aki ugyan félt, de makacssága nem hagyott alább. - Akkor sem beszélek!</w:t>
      </w:r>
    </w:p>
    <w:p>
      <w:pPr>
        <w:pStyle w:val="Normal"/>
        <w:ind w:firstLine="284"/>
        <w:jc w:val="both"/>
        <w:rPr>
          <w:sz w:val="22"/>
          <w:szCs w:val="22"/>
        </w:rPr>
      </w:pPr>
      <w:r>
        <w:rPr>
          <w:sz w:val="22"/>
          <w:szCs w:val="22"/>
        </w:rPr>
        <w:t>Arakasi Hokanura pillantott. Kegyetlen vigyorral szólalt meg.</w:t>
      </w:r>
    </w:p>
    <w:p>
      <w:pPr>
        <w:pStyle w:val="Style11"/>
        <w:ind w:firstLine="284"/>
        <w:jc w:val="both"/>
        <w:rPr>
          <w:sz w:val="22"/>
          <w:szCs w:val="22"/>
        </w:rPr>
      </w:pPr>
      <w:r>
        <w:rPr>
          <w:sz w:val="22"/>
          <w:szCs w:val="22"/>
        </w:rPr>
        <w:t>- A feleséged érdekében meséld el ennek a fickónak, hogy a rabok mitől kezdenek csicseregni.</w:t>
      </w:r>
    </w:p>
    <w:p>
      <w:pPr>
        <w:pStyle w:val="Normal"/>
        <w:ind w:firstLine="284"/>
        <w:jc w:val="both"/>
        <w:rPr>
          <w:sz w:val="22"/>
          <w:szCs w:val="22"/>
        </w:rPr>
      </w:pPr>
      <w:r>
        <w:rPr>
          <w:sz w:val="22"/>
          <w:szCs w:val="22"/>
        </w:rPr>
        <w:t>Hokanu pontosan felfogta a szerepét. Vállával nekidőlt a falnak. Mintha semmi a világon nem sürgetné, részletezte azokat a kínzási módszereket, amelyeket mendemondákból ismert, vagy a Minwanabi házban talált feljegyzésekben olvasott. Eszébe jutott pár mese is, (ezekkel az újonc harcosokat ijesztgették), néhány dolgot pedig ő maga talált ki. Mivel Korbargh képzelőereje nem tűnt túlságosan fejlettnek, Hokanu élvezettel ecsetelte neki a legundorítóbb részleteket.</w:t>
      </w:r>
    </w:p>
    <w:p>
      <w:pPr>
        <w:pStyle w:val="Normal"/>
        <w:ind w:firstLine="284"/>
        <w:jc w:val="both"/>
        <w:rPr>
          <w:sz w:val="22"/>
          <w:szCs w:val="22"/>
        </w:rPr>
      </w:pPr>
      <w:r>
        <w:rPr>
          <w:sz w:val="22"/>
          <w:szCs w:val="22"/>
        </w:rPr>
        <w:t>Korbargh verejtékezni kezdett. Hevesen rángatta a kezét, de nem a menekülés iránti vágy hajtotta, csak nem bírt úrrá lenni az idegein. Hokapu pontosan látta, hogy eljött a pillanat, ezért Arakasi felé fordult.</w:t>
      </w:r>
    </w:p>
    <w:p>
      <w:pPr>
        <w:pStyle w:val="Style11"/>
        <w:ind w:firstLine="284"/>
        <w:jc w:val="both"/>
        <w:rPr>
          <w:sz w:val="22"/>
          <w:szCs w:val="22"/>
        </w:rPr>
      </w:pPr>
      <w:r>
        <w:rPr>
          <w:sz w:val="22"/>
          <w:szCs w:val="22"/>
        </w:rPr>
        <w:t>- Szerinted melyik módszert próbáljuk ki előbb? Az izzó tűket vagy a kötelet az emelőrúddal?</w:t>
      </w:r>
    </w:p>
    <w:p>
      <w:pPr>
        <w:pStyle w:val="Style11"/>
        <w:ind w:firstLine="284"/>
        <w:jc w:val="both"/>
        <w:rPr>
          <w:sz w:val="22"/>
          <w:szCs w:val="22"/>
        </w:rPr>
      </w:pPr>
      <w:r>
        <w:rPr>
          <w:sz w:val="22"/>
          <w:szCs w:val="22"/>
        </w:rPr>
        <w:t>Arakasi az állát vakargatta gondolkodás közben. Úgy tűnt, épp a rab remegő testét méri fel.</w:t>
      </w:r>
    </w:p>
    <w:p>
      <w:pPr>
        <w:pStyle w:val="Style21"/>
        <w:ind w:firstLine="284"/>
        <w:rPr>
          <w:sz w:val="22"/>
          <w:szCs w:val="22"/>
        </w:rPr>
      </w:pPr>
      <w:r>
        <w:rPr>
          <w:sz w:val="22"/>
          <w:szCs w:val="22"/>
        </w:rPr>
        <w:t>- Nos - mosolyodott el. - Tehát azt kérdezed, szerintem melyiket?</w:t>
      </w:r>
    </w:p>
    <w:p>
      <w:pPr>
        <w:pStyle w:val="Style21"/>
        <w:ind w:firstLine="284"/>
        <w:rPr>
          <w:sz w:val="22"/>
          <w:szCs w:val="22"/>
        </w:rPr>
      </w:pPr>
      <w:r>
        <w:rPr>
          <w:sz w:val="22"/>
          <w:szCs w:val="22"/>
        </w:rPr>
        <w:t>- Ne! - kiáltotta rekedtes hangján Korbargh. - Ne! Inkább beszélek.</w:t>
      </w:r>
    </w:p>
    <w:p>
      <w:pPr>
        <w:pStyle w:val="Normal"/>
        <w:ind w:firstLine="284"/>
        <w:jc w:val="both"/>
        <w:rPr>
          <w:sz w:val="22"/>
          <w:szCs w:val="22"/>
        </w:rPr>
      </w:pPr>
      <w:r>
        <w:rPr>
          <w:sz w:val="22"/>
          <w:szCs w:val="22"/>
        </w:rPr>
        <w:t>- Hallgatunk! - förmedt rá Hokanu. - Azt hiszem, a szomszéd szobában az a függönyrúd pont jó lesz emelőnek. De ha szükségünk lenne rá, tudom, hol találunk olyan húsevő rovarokat...</w:t>
      </w:r>
    </w:p>
    <w:p>
      <w:pPr>
        <w:pStyle w:val="Style21"/>
        <w:ind w:firstLine="284"/>
        <w:rPr>
          <w:sz w:val="22"/>
          <w:szCs w:val="22"/>
        </w:rPr>
      </w:pPr>
      <w:r>
        <w:rPr>
          <w:sz w:val="22"/>
          <w:szCs w:val="22"/>
        </w:rPr>
        <w:t>- Várj! Ne!</w:t>
      </w:r>
    </w:p>
    <w:p>
      <w:pPr>
        <w:pStyle w:val="Style11"/>
        <w:ind w:firstLine="284"/>
        <w:jc w:val="both"/>
        <w:rPr>
          <w:sz w:val="22"/>
          <w:szCs w:val="22"/>
        </w:rPr>
      </w:pPr>
      <w:r>
        <w:rPr>
          <w:sz w:val="22"/>
          <w:szCs w:val="22"/>
        </w:rPr>
        <w:t>- Akkor most elmondod nekünk, hogyan készül az ellenszer, amit ebbe a fiolába kellett volna tölteni.</w:t>
      </w:r>
    </w:p>
    <w:p>
      <w:pPr>
        <w:pStyle w:val="Normal"/>
        <w:ind w:firstLine="284"/>
        <w:jc w:val="both"/>
        <w:rPr>
          <w:sz w:val="22"/>
          <w:szCs w:val="22"/>
        </w:rPr>
      </w:pPr>
      <w:r>
        <w:rPr>
          <w:sz w:val="22"/>
          <w:szCs w:val="22"/>
        </w:rPr>
        <w:t>- Sessali leveleket sós vízben kell áztatni két órán keresztül. A keveréket a vörösméh mézével kell édesíteni, hogy a feleséged ne hányja ki a sós italt. Kicsit kortyoljon. Aztán várjon egy percet. Még egyet kortyoljon. Megint várjon. Ezután annyit igyon, amennyit csak bír. Minél többet nyel le, annál hamarabb fog meggyógyulni. Ha kitisztul a szeme, és a láz alábbhagy, három napig minden tizenkettedik órában kis pohárral igyon. Ez az ellenszer.</w:t>
      </w:r>
    </w:p>
    <w:p>
      <w:pPr>
        <w:pStyle w:val="Style21"/>
        <w:ind w:firstLine="284"/>
        <w:rPr>
          <w:sz w:val="22"/>
          <w:szCs w:val="22"/>
        </w:rPr>
      </w:pPr>
      <w:r>
        <w:rPr>
          <w:sz w:val="22"/>
          <w:szCs w:val="22"/>
        </w:rPr>
        <w:t>Arakasi Hokanu felé pördült.</w:t>
      </w:r>
    </w:p>
    <w:p>
      <w:pPr>
        <w:pStyle w:val="Normal"/>
        <w:ind w:firstLine="284"/>
        <w:jc w:val="both"/>
        <w:rPr>
          <w:sz w:val="22"/>
          <w:szCs w:val="22"/>
        </w:rPr>
      </w:pPr>
      <w:r>
        <w:rPr>
          <w:sz w:val="22"/>
          <w:szCs w:val="22"/>
        </w:rPr>
        <w:t>- Menjen! - suttogta. - Vigye a lovakat, és vágtasson haza! Minden gyógyító tart magánál sessali levelet. Minden perc számít Marának.</w:t>
      </w:r>
    </w:p>
    <w:p>
      <w:pPr>
        <w:pStyle w:val="Style11"/>
        <w:ind w:firstLine="284"/>
        <w:jc w:val="both"/>
        <w:rPr>
          <w:sz w:val="22"/>
          <w:szCs w:val="22"/>
        </w:rPr>
      </w:pPr>
      <w:r>
        <w:rPr>
          <w:sz w:val="22"/>
          <w:szCs w:val="22"/>
        </w:rPr>
        <w:t>Hokanu feszülten pillantott a kikötözött Korbarghra, aki a megkönnyebbüléstől zokogni kezdett.</w:t>
      </w:r>
    </w:p>
    <w:p>
      <w:pPr>
        <w:pStyle w:val="Style11"/>
        <w:ind w:firstLine="284"/>
        <w:jc w:val="both"/>
        <w:rPr>
          <w:sz w:val="22"/>
          <w:szCs w:val="22"/>
        </w:rPr>
      </w:pPr>
      <w:r>
        <w:rPr>
          <w:sz w:val="22"/>
          <w:szCs w:val="22"/>
        </w:rPr>
        <w:t>- Én rákérdezek a kapcsolataira - mondta Arakasi, de Hokanu már kirohant a betört ajtón.</w:t>
      </w:r>
    </w:p>
    <w:p>
      <w:pPr>
        <w:pStyle w:val="Normal"/>
        <w:ind w:firstLine="284"/>
        <w:jc w:val="both"/>
        <w:rPr>
          <w:sz w:val="22"/>
          <w:szCs w:val="22"/>
        </w:rPr>
      </w:pPr>
      <w:r>
        <w:rPr>
          <w:sz w:val="22"/>
          <w:szCs w:val="22"/>
        </w:rPr>
        <w:t>Az éjszaka levegője süvített be a nyíláson. Nem messze két részeg bajtárs imbolygott hazafelé énekelve. Valaki kizúdította mosóvizét az ablakon, és a csaholásból ítélve egy korcsra loccsant a lé.</w:t>
      </w:r>
    </w:p>
    <w:p>
      <w:pPr>
        <w:pStyle w:val="Normal"/>
        <w:ind w:firstLine="284"/>
        <w:jc w:val="both"/>
        <w:rPr>
          <w:sz w:val="22"/>
          <w:szCs w:val="22"/>
        </w:rPr>
      </w:pPr>
      <w:r>
        <w:rPr>
          <w:sz w:val="22"/>
          <w:szCs w:val="22"/>
        </w:rPr>
        <w:t>Arakasi mozdulatlanul állt. Korbargh mocorogni kezdett. A csend egyre jobban idegesítette.</w:t>
      </w:r>
    </w:p>
    <w:p>
      <w:pPr>
        <w:pStyle w:val="Style11"/>
        <w:ind w:firstLine="284"/>
        <w:jc w:val="both"/>
        <w:rPr>
          <w:sz w:val="22"/>
          <w:szCs w:val="22"/>
        </w:rPr>
      </w:pPr>
      <w:r>
        <w:rPr>
          <w:sz w:val="22"/>
          <w:szCs w:val="22"/>
        </w:rPr>
        <w:t>- M-most akkor e-elengedsz, u-ugye? - kérdezte, majd megpróbált határozottnak tűnni. - Elmondtam, mi az ellenszer.</w:t>
      </w:r>
    </w:p>
    <w:p>
      <w:pPr>
        <w:pStyle w:val="Style11"/>
        <w:ind w:firstLine="284"/>
        <w:jc w:val="both"/>
        <w:rPr>
          <w:sz w:val="22"/>
          <w:szCs w:val="22"/>
        </w:rPr>
      </w:pPr>
      <w:r>
        <w:rPr>
          <w:sz w:val="22"/>
          <w:szCs w:val="22"/>
        </w:rPr>
        <w:t>Arakasi megfordult a fal árnyékában. Szeme úgy csillogott, mint egy ragadozó fenevadé.</w:t>
      </w:r>
    </w:p>
    <w:p>
      <w:pPr>
        <w:pStyle w:val="Style11"/>
        <w:ind w:firstLine="284"/>
        <w:jc w:val="both"/>
        <w:rPr>
          <w:sz w:val="22"/>
          <w:szCs w:val="22"/>
        </w:rPr>
      </w:pPr>
      <w:r>
        <w:rPr>
          <w:sz w:val="22"/>
          <w:szCs w:val="22"/>
        </w:rPr>
        <w:t>- Azt még nem mondtad el, ki vásárolta meg az ellenszernek álcázott mérget.</w:t>
      </w:r>
    </w:p>
    <w:p>
      <w:pPr>
        <w:pStyle w:val="Style11"/>
        <w:ind w:firstLine="284"/>
        <w:jc w:val="both"/>
        <w:rPr>
          <w:sz w:val="22"/>
          <w:szCs w:val="22"/>
        </w:rPr>
      </w:pPr>
      <w:r>
        <w:rPr>
          <w:sz w:val="22"/>
          <w:szCs w:val="22"/>
        </w:rPr>
        <w:t>- Azt az életem árán sem mondhatom el! - feszült béklyóinak Korbargh.</w:t>
      </w:r>
    </w:p>
    <w:p>
      <w:pPr>
        <w:pStyle w:val="Normal"/>
        <w:ind w:firstLine="284"/>
        <w:jc w:val="both"/>
        <w:rPr>
          <w:sz w:val="22"/>
          <w:szCs w:val="22"/>
        </w:rPr>
      </w:pPr>
      <w:r>
        <w:rPr>
          <w:sz w:val="22"/>
          <w:szCs w:val="22"/>
        </w:rPr>
        <w:t>Arakasi csöndben a foglyához lépett, és kirántotta kését a gerendából. A fémszegény Kelewanon felbecsülhetetlen értéket képviselő penge megcsillant a félhomályban. A mesterkém megsimogatta az élét.</w:t>
      </w:r>
    </w:p>
    <w:p>
      <w:pPr>
        <w:pStyle w:val="Style21"/>
        <w:ind w:firstLine="284"/>
        <w:rPr>
          <w:sz w:val="22"/>
          <w:szCs w:val="22"/>
        </w:rPr>
      </w:pPr>
      <w:r>
        <w:rPr>
          <w:sz w:val="22"/>
          <w:szCs w:val="22"/>
        </w:rPr>
        <w:t>- Az életed már nem alku tárgya. Most a halálod mikéntjéről van szó.</w:t>
      </w:r>
    </w:p>
    <w:p>
      <w:pPr>
        <w:pStyle w:val="Normal"/>
        <w:ind w:firstLine="284"/>
        <w:jc w:val="both"/>
        <w:rPr>
          <w:sz w:val="22"/>
          <w:szCs w:val="22"/>
        </w:rPr>
      </w:pPr>
      <w:r>
        <w:rPr>
          <w:sz w:val="22"/>
          <w:szCs w:val="22"/>
        </w:rPr>
        <w:t>- Nem! - nyöszörögte Korbargh. - Nem! Többet nem mondhatok. Még akkor sem, ha felakasztasz, és az istenek letaszítják lelkem az Élet Kerekéről e szégyen miatt.</w:t>
      </w:r>
    </w:p>
    <w:p>
      <w:pPr>
        <w:pStyle w:val="Normal"/>
        <w:ind w:firstLine="284"/>
        <w:jc w:val="both"/>
        <w:rPr>
          <w:sz w:val="22"/>
          <w:szCs w:val="22"/>
        </w:rPr>
      </w:pPr>
      <w:r>
        <w:rPr>
          <w:sz w:val="22"/>
          <w:szCs w:val="22"/>
        </w:rPr>
        <w:t>- Az biztos, hogy felakasztalak - vágta rá Arakasi -, ha nem beszélsz. De egy kés szép kárt tud tenni egy emberben, mielőtt a kötél végez vele. Itt nem szégyenről vagy dicsőségről van szó, Korbargh, hanem kegyes halálról vagy hosszan tartó kínokról. Tudod, melyik szerek hozzák el az áldásos halált. - Késének hegyét a férfi karjának nyomta. - Azt is tudod, melyiktől fog az ember sokáig szenvedni. Egyes szerek fokozzák a fájdalmat, mások ébren tartanak.</w:t>
      </w:r>
    </w:p>
    <w:p>
      <w:pPr>
        <w:pStyle w:val="Style21"/>
        <w:ind w:firstLine="284"/>
        <w:rPr>
          <w:sz w:val="22"/>
          <w:szCs w:val="22"/>
        </w:rPr>
      </w:pPr>
      <w:r>
        <w:rPr>
          <w:sz w:val="22"/>
          <w:szCs w:val="22"/>
        </w:rPr>
        <w:t>Korbargh kikerekedett szemmel lógott a kampóról.</w:t>
      </w:r>
    </w:p>
    <w:p>
      <w:pPr>
        <w:pStyle w:val="Style11"/>
        <w:ind w:firstLine="284"/>
        <w:jc w:val="both"/>
        <w:rPr>
          <w:sz w:val="22"/>
          <w:szCs w:val="22"/>
        </w:rPr>
      </w:pPr>
      <w:r>
        <w:rPr>
          <w:sz w:val="22"/>
          <w:szCs w:val="22"/>
        </w:rPr>
        <w:t>- Sok időm van - folytatta Arakasi -, de egy percet sem akarok a hallgatásodra pazarolni.</w:t>
      </w:r>
    </w:p>
    <w:p>
      <w:pPr>
        <w:pStyle w:val="Style21"/>
        <w:ind w:firstLine="284"/>
        <w:rPr>
          <w:sz w:val="22"/>
          <w:szCs w:val="22"/>
        </w:rPr>
      </w:pPr>
      <w:r>
        <w:rPr>
          <w:sz w:val="22"/>
          <w:szCs w:val="22"/>
        </w:rPr>
        <w:t>- A feleségem... - kezdte a kétségbeesett méregkeverő.</w:t>
      </w:r>
    </w:p>
    <w:p>
      <w:pPr>
        <w:pStyle w:val="Normal"/>
        <w:ind w:firstLine="284"/>
        <w:jc w:val="both"/>
        <w:rPr>
          <w:sz w:val="22"/>
          <w:szCs w:val="22"/>
        </w:rPr>
      </w:pPr>
      <w:r>
        <w:rPr>
          <w:sz w:val="22"/>
          <w:szCs w:val="22"/>
        </w:rPr>
        <w:t>- Ha a feleséged hazaér, mielőtt elárulod a titkodat, akkor melletted fog lógni. A testőröd meghal, mielőtt belépne az ajtón. Végig fogod nézni, ahogy kipróbálom a feleségeden a módszereimet. Teletömöm élénkítő szerekkel, ezektől eszméleténél marad, aztán csíkokban fejtem le róla a húst! - Amikor a tagbaszakadt férfi megint zokogott a rettegéstől, Arakasi megkérdezte: - Szerinted a törpe inasod kirabolja a házad, vagy mindkettőtök számára szertartásos temetést rendez?</w:t>
      </w:r>
    </w:p>
    <w:p>
      <w:pPr>
        <w:pStyle w:val="Normal"/>
        <w:ind w:firstLine="284"/>
        <w:jc w:val="both"/>
        <w:rPr>
          <w:sz w:val="22"/>
          <w:szCs w:val="22"/>
        </w:rPr>
      </w:pPr>
      <w:r>
        <w:rPr>
          <w:sz w:val="22"/>
          <w:szCs w:val="22"/>
        </w:rPr>
        <w:t>- Mindent el fog vinni, amit el tud adni - adta meg a választ a fickó helyett Arakasi, majd körbenézett. - A környéket és a vendégkörödet ismerve senki sem fog a Városi Őrséghez rohanni, ha megtalálják a holttesteket. Könnyen lehet, hogy egy pap sem fog imát mondani értetek.</w:t>
      </w:r>
    </w:p>
    <w:p>
      <w:pPr>
        <w:pStyle w:val="Style11"/>
        <w:ind w:firstLine="284"/>
        <w:jc w:val="both"/>
        <w:rPr>
          <w:sz w:val="22"/>
          <w:szCs w:val="22"/>
        </w:rPr>
      </w:pPr>
      <w:r>
        <w:rPr>
          <w:sz w:val="22"/>
          <w:szCs w:val="22"/>
        </w:rPr>
        <w:t>Korbargh összefüggéstelenül hadart valamit. Arakasi előrelépett, és egy csíkot vágott le a fogoly köntösének szegélyéből. A szövet nem selyem volt, de finom anyagból szőtték, és a szegélyt csillogó anyag ékesítette. Arakasi gyakorlott módon összehajtogatta.</w:t>
      </w:r>
    </w:p>
    <w:p>
      <w:pPr>
        <w:pStyle w:val="Normal"/>
        <w:ind w:firstLine="284"/>
        <w:jc w:val="both"/>
        <w:rPr>
          <w:sz w:val="22"/>
          <w:szCs w:val="22"/>
        </w:rPr>
      </w:pPr>
      <w:r>
        <w:rPr>
          <w:sz w:val="22"/>
          <w:szCs w:val="22"/>
        </w:rPr>
        <w:t>- Mit csinálsz, te bolond? Ha betömöd a számat a gonosz kínzás előtt, hogyan beszéljek, ha elegem van?</w:t>
      </w:r>
    </w:p>
    <w:p>
      <w:pPr>
        <w:pStyle w:val="Style11"/>
        <w:ind w:firstLine="284"/>
        <w:jc w:val="both"/>
        <w:rPr>
          <w:sz w:val="22"/>
          <w:szCs w:val="22"/>
        </w:rPr>
      </w:pPr>
      <w:r>
        <w:rPr>
          <w:sz w:val="22"/>
          <w:szCs w:val="22"/>
        </w:rPr>
        <w:t>Arakasi a méregkeverő szájába tuszkolta a szövetdarabot. A jóval nagyobb termetű férfi hevesen rángatódzott, de Arakasi végül olyan csomóval kötötte össze a szövet két végét, amelyre bármely matróz büszke lett volna.</w:t>
      </w:r>
    </w:p>
    <w:p>
      <w:pPr>
        <w:pStyle w:val="Normal"/>
        <w:ind w:firstLine="284"/>
        <w:jc w:val="both"/>
        <w:rPr>
          <w:sz w:val="22"/>
          <w:szCs w:val="22"/>
        </w:rPr>
      </w:pPr>
      <w:r>
        <w:rPr>
          <w:sz w:val="22"/>
          <w:szCs w:val="22"/>
        </w:rPr>
        <w:t>- Minden vagyok, csak bolond nem - súgta oda a férfinek.</w:t>
      </w:r>
    </w:p>
    <w:p>
      <w:pPr>
        <w:pStyle w:val="Normal"/>
        <w:ind w:firstLine="284"/>
        <w:jc w:val="both"/>
        <w:rPr>
          <w:sz w:val="22"/>
          <w:szCs w:val="22"/>
        </w:rPr>
      </w:pPr>
      <w:r>
        <w:rPr>
          <w:sz w:val="22"/>
          <w:szCs w:val="22"/>
        </w:rPr>
        <w:t>Ezután felsietett az emeletre. Néhány fiolával tért vissza, amelyet egyenként felmutatott Korbargh számára.</w:t>
      </w:r>
    </w:p>
    <w:p>
      <w:pPr>
        <w:pStyle w:val="Style11"/>
        <w:ind w:firstLine="284"/>
        <w:jc w:val="both"/>
        <w:rPr>
          <w:sz w:val="22"/>
          <w:szCs w:val="22"/>
        </w:rPr>
      </w:pPr>
      <w:r>
        <w:rPr>
          <w:sz w:val="22"/>
          <w:szCs w:val="22"/>
        </w:rPr>
        <w:t>- Tai-gi gyökér: fokozza az érzékelést és vele a fájdalmat. A jinabfa kérgének pora: egy héten keresztül ébren tartja az embert. Sinquoi levél: ettől lassan múlik az idő. Nemsokára megtudod, hogy úgy ismerem ezeket a szereket, mint egy gyógyító. Arról nem is beszélve, hogy szakértőtől tanultam a késsel bánni. Nem fogsz tudni sikítani, amikor a szenvedés megkezdődik. Ha esetleg meg akarod előzni a fájdalmat, és inkább előtte beszélnél, rossz hírem van. Ezt az esélyt már eljátszottad.</w:t>
      </w:r>
    </w:p>
    <w:p>
      <w:pPr>
        <w:pStyle w:val="Style11"/>
        <w:ind w:firstLine="284"/>
        <w:jc w:val="both"/>
        <w:rPr>
          <w:sz w:val="22"/>
          <w:szCs w:val="22"/>
        </w:rPr>
      </w:pPr>
      <w:r>
        <w:rPr>
          <w:sz w:val="22"/>
          <w:szCs w:val="22"/>
        </w:rPr>
        <w:t>Arakasi kísérteties könnyedséggel lebbentette szét Korbargh köntösét, mire kibuggyant a férfi sertől puffadt, szőrős hasa. A mesterkém ekkor hátrafordult, és egy pillanatra eltűnt a szomszéd szobában.</w:t>
      </w:r>
    </w:p>
    <w:p>
      <w:pPr>
        <w:pStyle w:val="Style11"/>
        <w:ind w:firstLine="284"/>
        <w:jc w:val="both"/>
        <w:rPr>
          <w:sz w:val="22"/>
          <w:szCs w:val="22"/>
        </w:rPr>
      </w:pPr>
      <w:r>
        <w:rPr>
          <w:sz w:val="22"/>
          <w:szCs w:val="22"/>
        </w:rPr>
        <w:t>Korbargh úgy vonaglott, mint a horogra akadt hal. Annyira kifárasztotta magát, fogy mire Arakasi visszatért, ernyedten lógott lefelé a gerendáról. Tehetetlenül figyelte, hogy kínzója odahozza az olajlámpást, melyet a néha megjelenő könyvelő használt, és a kosarat, amelyben az egyik szolga a varrótűit és cérnáját tartotta.</w:t>
      </w:r>
    </w:p>
    <w:p>
      <w:pPr>
        <w:pStyle w:val="Style11"/>
        <w:ind w:firstLine="284"/>
        <w:jc w:val="both"/>
        <w:rPr>
          <w:sz w:val="22"/>
          <w:szCs w:val="22"/>
        </w:rPr>
      </w:pPr>
      <w:r>
        <w:rPr>
          <w:sz w:val="22"/>
          <w:szCs w:val="22"/>
        </w:rPr>
        <w:t>Mara mesterkémje egy apró asztalra helyezte e tárgyakat, és maga mellé húzta. Ezután elővette övéből a kést, és résnyire nyitott szemmel megvizsgálta az élét. A fémből készült fegyver hibátlannak tűnt.</w:t>
      </w:r>
    </w:p>
    <w:p>
      <w:pPr>
        <w:pStyle w:val="Normal"/>
        <w:ind w:firstLine="284"/>
        <w:jc w:val="both"/>
        <w:rPr>
          <w:sz w:val="22"/>
          <w:szCs w:val="22"/>
        </w:rPr>
      </w:pPr>
      <w:r>
        <w:rPr>
          <w:sz w:val="22"/>
          <w:szCs w:val="22"/>
        </w:rPr>
        <w:t>- Kezdetben nem fogom használni a szereket - szólalt meg Arakasi. - Így el tudod képzelni milyen érzés lesz, ha megitatom veled őket.</w:t>
      </w:r>
    </w:p>
    <w:p>
      <w:pPr>
        <w:pStyle w:val="Style11"/>
        <w:ind w:firstLine="284"/>
        <w:jc w:val="both"/>
        <w:rPr>
          <w:sz w:val="22"/>
          <w:szCs w:val="22"/>
        </w:rPr>
      </w:pPr>
      <w:r>
        <w:rPr>
          <w:sz w:val="22"/>
          <w:szCs w:val="22"/>
        </w:rPr>
        <w:t>Ezzel előrelépett, és óvatos mozdulattal vágni kezdte áldozatának bőrét a köldökétől az ágyéka felé haladva. Vér csöpögött le a kőpadlóra. Korbargh elfojtott sikolyt hallatott. Vonaglott, rugdalódzott.</w:t>
      </w:r>
    </w:p>
    <w:p>
      <w:pPr>
        <w:pStyle w:val="Normal"/>
        <w:ind w:firstLine="284"/>
        <w:jc w:val="both"/>
        <w:rPr>
          <w:sz w:val="22"/>
          <w:szCs w:val="22"/>
        </w:rPr>
      </w:pPr>
      <w:r>
        <w:rPr>
          <w:sz w:val="22"/>
          <w:szCs w:val="22"/>
        </w:rPr>
        <w:t>- Nyughass! - figyelmeztette Arakasi. - Azt akarom, hogy szép legyen.</w:t>
      </w:r>
    </w:p>
    <w:p>
      <w:pPr>
        <w:pStyle w:val="Style11"/>
        <w:ind w:firstLine="284"/>
        <w:jc w:val="both"/>
        <w:rPr>
          <w:sz w:val="22"/>
          <w:szCs w:val="22"/>
        </w:rPr>
      </w:pPr>
      <w:r>
        <w:rPr>
          <w:sz w:val="22"/>
          <w:szCs w:val="22"/>
        </w:rPr>
        <w:t>Áldozata nem hallgatott rá, de a mesterkémet ez nem érdekelte. Gyors mozdulataival egyensúlyozta Korbargh rángásait és ugrásait. Mikor befejezte a vágást, háromszög alakú bőrdarabot szedett le a férfi testéről, aztán félrehajította. Ezután kikaparta a zsírréteget, mintha valami gyógyító iskolában gyakorlatozna, mire egy izomdarab tűnt fel.</w:t>
      </w:r>
    </w:p>
    <w:p>
      <w:pPr>
        <w:pStyle w:val="Normal"/>
        <w:ind w:firstLine="284"/>
        <w:jc w:val="both"/>
        <w:rPr>
          <w:sz w:val="22"/>
          <w:szCs w:val="22"/>
        </w:rPr>
      </w:pPr>
      <w:r>
        <w:rPr>
          <w:sz w:val="22"/>
          <w:szCs w:val="22"/>
        </w:rPr>
        <w:t>- Beszélsz? - kérdezte nyugodt hangon Arakasí.</w:t>
      </w:r>
    </w:p>
    <w:p>
      <w:pPr>
        <w:pStyle w:val="Style11"/>
        <w:ind w:firstLine="284"/>
        <w:jc w:val="both"/>
        <w:rPr>
          <w:sz w:val="22"/>
          <w:szCs w:val="22"/>
        </w:rPr>
      </w:pPr>
      <w:r>
        <w:rPr>
          <w:sz w:val="22"/>
          <w:szCs w:val="22"/>
        </w:rPr>
        <w:t>Korbargh nemlegesen megrázta a fejét. Hajából és szakállából patakzott a verejték. Valamit nyögdécselt a rongyba, de a tekintete dacos maradt.</w:t>
      </w:r>
    </w:p>
    <w:p>
      <w:pPr>
        <w:pStyle w:val="Style11"/>
        <w:ind w:firstLine="284"/>
        <w:jc w:val="both"/>
        <w:rPr>
          <w:sz w:val="22"/>
          <w:szCs w:val="22"/>
        </w:rPr>
      </w:pPr>
      <w:r>
        <w:rPr>
          <w:sz w:val="22"/>
          <w:szCs w:val="22"/>
        </w:rPr>
        <w:t>- Jól van - sóhajtott Arakasi. - Bár figyelmeztetlek, a fájdalom még el sem kezdődött. - A kés hajszálpontos vágásokat végzett, mire az áldozat hasizma kettévált.</w:t>
      </w:r>
    </w:p>
    <w:p>
      <w:pPr>
        <w:pStyle w:val="Style11"/>
        <w:ind w:firstLine="284"/>
        <w:jc w:val="both"/>
        <w:rPr>
          <w:sz w:val="22"/>
          <w:szCs w:val="22"/>
        </w:rPr>
      </w:pPr>
      <w:r>
        <w:rPr>
          <w:sz w:val="22"/>
          <w:szCs w:val="22"/>
        </w:rPr>
        <w:t>Korbargh felsikított, bár ezt alig lehetett hallani. A mesterkém ügyet sem vetve rá kihalászta az elvágott ereket, és a cérnával elkötötte őket. Ezután a beleken kezdett dolgozni, mire a vér sebesebben kezdett ömleni.</w:t>
      </w:r>
    </w:p>
    <w:p>
      <w:pPr>
        <w:pStyle w:val="Style11"/>
        <w:ind w:firstLine="284"/>
        <w:jc w:val="both"/>
        <w:rPr>
          <w:sz w:val="22"/>
          <w:szCs w:val="22"/>
        </w:rPr>
      </w:pPr>
      <w:r>
        <w:rPr>
          <w:sz w:val="22"/>
          <w:szCs w:val="22"/>
        </w:rPr>
        <w:t>A padló egyre csúszósabbá vált, akárcsak egy mészáros munkája közben. Bűz terjengett. Korbargh elvesztette uralmát húgyhólyagja felett, így áporodott vizelet keveredett a tócsába.</w:t>
      </w:r>
    </w:p>
    <w:p>
      <w:pPr>
        <w:pStyle w:val="Style11"/>
        <w:ind w:firstLine="284"/>
        <w:jc w:val="both"/>
        <w:rPr>
          <w:sz w:val="22"/>
          <w:szCs w:val="22"/>
        </w:rPr>
      </w:pPr>
      <w:r>
        <w:rPr>
          <w:sz w:val="22"/>
          <w:szCs w:val="22"/>
        </w:rPr>
        <w:t>- Most pedig - nézett a méregkereskedő szemébe Arakasi -, akarsz valami hasznosat mondani? Nem? Akkor attól tartok, kezelésbe veszem az idegszálakat.</w:t>
      </w:r>
    </w:p>
    <w:p>
      <w:pPr>
        <w:pStyle w:val="Normal"/>
        <w:ind w:firstLine="284"/>
        <w:jc w:val="both"/>
        <w:rPr>
          <w:sz w:val="22"/>
          <w:szCs w:val="22"/>
        </w:rPr>
      </w:pPr>
      <w:r>
        <w:rPr>
          <w:sz w:val="22"/>
          <w:szCs w:val="22"/>
        </w:rPr>
        <w:t>A kés élő szövetbe hatolt, ahonnan egy idegszálat húzott elő, melyet lassan, gyengéden megkapart.</w:t>
      </w:r>
    </w:p>
    <w:p>
      <w:pPr>
        <w:pStyle w:val="Normal"/>
        <w:ind w:firstLine="284"/>
        <w:jc w:val="both"/>
        <w:rPr>
          <w:sz w:val="22"/>
          <w:szCs w:val="22"/>
        </w:rPr>
      </w:pPr>
      <w:r>
        <w:rPr>
          <w:sz w:val="22"/>
          <w:szCs w:val="22"/>
        </w:rPr>
        <w:t>Korbargh teste összerándult. A férfi szeme kidülledt, és foga mélyen belehasított a fanyar szövetdarabba. Aztán elájult a fájdalomtól.</w:t>
      </w:r>
    </w:p>
    <w:p>
      <w:pPr>
        <w:pStyle w:val="Style11"/>
        <w:ind w:firstLine="284"/>
        <w:jc w:val="both"/>
        <w:rPr>
          <w:sz w:val="22"/>
          <w:szCs w:val="22"/>
        </w:rPr>
      </w:pPr>
      <w:r>
        <w:rPr>
          <w:sz w:val="22"/>
          <w:szCs w:val="22"/>
        </w:rPr>
        <w:t>Nem sokkal később felkapta fejét az orrát csavaró csípős aromától. Pislogva próbálta felmérni környezetét, mire valaki bűzös folyadékot öntött a szájába. Még az orrlyukát is befogták, hogy kénytelen legyen lenyelni az italt. A fájdalom kibírhatatlanná vált, ráadásul hirtelen kitisztult az elméje.</w:t>
      </w:r>
    </w:p>
    <w:p>
      <w:pPr>
        <w:pStyle w:val="Style11"/>
        <w:ind w:firstLine="284"/>
        <w:jc w:val="both"/>
        <w:rPr>
          <w:sz w:val="22"/>
          <w:szCs w:val="22"/>
        </w:rPr>
      </w:pPr>
      <w:r>
        <w:rPr>
          <w:sz w:val="22"/>
          <w:szCs w:val="22"/>
        </w:rPr>
        <w:t>- Most pedig beszélni fogsz - sugalmazta Arakasi. - Különben reggelig folytatom. - Mocskos kését megtörölte, és gondosan elhelyezte az övében, aztán elkezdte kioldani a csomókat, melyek Korbarghot akadályozták a beszédben. - Reggel pedig a feleséged is átéli ugyanezt, hátha ő is tud valamit.</w:t>
      </w:r>
    </w:p>
    <w:p>
      <w:pPr>
        <w:pStyle w:val="Normal"/>
        <w:ind w:firstLine="284"/>
        <w:jc w:val="both"/>
        <w:rPr>
          <w:sz w:val="22"/>
          <w:szCs w:val="22"/>
        </w:rPr>
      </w:pPr>
      <w:r>
        <w:rPr>
          <w:sz w:val="22"/>
          <w:szCs w:val="22"/>
        </w:rPr>
        <w:t>- Démon! - zihálta a megsebzett férfi. - Ördög! Hogy rohadna el az az elméd és a tested, hogy következő életedben gombaként gyere vissza!</w:t>
      </w:r>
    </w:p>
    <w:p>
      <w:pPr>
        <w:pStyle w:val="Normal"/>
        <w:ind w:firstLine="284"/>
        <w:jc w:val="both"/>
        <w:rPr>
          <w:sz w:val="22"/>
          <w:szCs w:val="22"/>
        </w:rPr>
      </w:pPr>
      <w:r>
        <w:rPr>
          <w:sz w:val="22"/>
          <w:szCs w:val="22"/>
        </w:rPr>
        <w:t>Arakasi rezzenéstelen arccal nyúlt vissza a háromszög alakú mesterművébe. Odabent belecsípett valamibe. Korbargh egetverően sikoltozott.</w:t>
      </w:r>
    </w:p>
    <w:p>
      <w:pPr>
        <w:pStyle w:val="Normal"/>
        <w:ind w:firstLine="284"/>
        <w:jc w:val="both"/>
        <w:rPr>
          <w:sz w:val="22"/>
          <w:szCs w:val="22"/>
        </w:rPr>
      </w:pPr>
      <w:r>
        <w:rPr>
          <w:sz w:val="22"/>
          <w:szCs w:val="22"/>
        </w:rPr>
        <w:t>- Halljam a nevet! - szólt rá Arakasi.</w:t>
      </w:r>
    </w:p>
    <w:p>
      <w:pPr>
        <w:pStyle w:val="Normal"/>
        <w:ind w:firstLine="284"/>
        <w:jc w:val="both"/>
        <w:rPr>
          <w:sz w:val="22"/>
          <w:szCs w:val="22"/>
        </w:rPr>
      </w:pPr>
      <w:r>
        <w:rPr>
          <w:sz w:val="22"/>
          <w:szCs w:val="22"/>
        </w:rPr>
        <w:t>A fogoly elhadarta a nevet.</w:t>
      </w:r>
    </w:p>
    <w:p>
      <w:pPr>
        <w:pStyle w:val="Style11"/>
        <w:ind w:firstLine="284"/>
        <w:jc w:val="both"/>
        <w:rPr>
          <w:sz w:val="22"/>
          <w:szCs w:val="22"/>
        </w:rPr>
      </w:pPr>
      <w:r>
        <w:rPr>
          <w:sz w:val="22"/>
          <w:szCs w:val="22"/>
        </w:rPr>
        <w:t>- Ilakuli - ismételte Arakasi. - Egy hírárus, aki a Bánatos Álmok utcában cselleng.</w:t>
      </w:r>
    </w:p>
    <w:p>
      <w:pPr>
        <w:pStyle w:val="Style11"/>
        <w:ind w:firstLine="284"/>
        <w:jc w:val="both"/>
        <w:rPr>
          <w:sz w:val="22"/>
          <w:szCs w:val="22"/>
        </w:rPr>
      </w:pPr>
      <w:r>
        <w:rPr>
          <w:sz w:val="22"/>
          <w:szCs w:val="22"/>
        </w:rPr>
        <w:t>A méregkeverő kimerülten bólintott. Megsárgult arcán könnycseppek csurogtak.</w:t>
      </w:r>
    </w:p>
    <w:p>
      <w:pPr>
        <w:pStyle w:val="Normal"/>
        <w:ind w:firstLine="284"/>
        <w:jc w:val="both"/>
        <w:rPr>
          <w:sz w:val="22"/>
          <w:szCs w:val="22"/>
        </w:rPr>
      </w:pPr>
      <w:r>
        <w:rPr>
          <w:sz w:val="22"/>
          <w:szCs w:val="22"/>
        </w:rPr>
        <w:t>- Azt hiszem, a Hamoi tong tagja.</w:t>
      </w:r>
    </w:p>
    <w:p>
      <w:pPr>
        <w:pStyle w:val="Style11"/>
        <w:ind w:firstLine="284"/>
        <w:jc w:val="both"/>
        <w:rPr>
          <w:sz w:val="22"/>
          <w:szCs w:val="22"/>
        </w:rPr>
      </w:pPr>
      <w:r>
        <w:rPr>
          <w:sz w:val="22"/>
          <w:szCs w:val="22"/>
        </w:rPr>
        <w:t>- Azt hiszed? - sóhajtott fel Arakasi, mintha egy gyermek tévedését helyesbítené. - Én tudom.</w:t>
      </w:r>
    </w:p>
    <w:p>
      <w:pPr>
        <w:pStyle w:val="Normal"/>
        <w:ind w:firstLine="284"/>
        <w:jc w:val="both"/>
        <w:rPr>
          <w:sz w:val="22"/>
          <w:szCs w:val="22"/>
        </w:rPr>
      </w:pPr>
      <w:r>
        <w:rPr>
          <w:sz w:val="22"/>
          <w:szCs w:val="22"/>
        </w:rPr>
        <w:t>- Mi lesz a feleségemmel?</w:t>
      </w:r>
    </w:p>
    <w:p>
      <w:pPr>
        <w:pStyle w:val="Style21"/>
        <w:ind w:firstLine="284"/>
        <w:rPr>
          <w:sz w:val="22"/>
          <w:szCs w:val="22"/>
        </w:rPr>
      </w:pPr>
      <w:r>
        <w:rPr>
          <w:sz w:val="22"/>
          <w:szCs w:val="22"/>
        </w:rPr>
        <w:t>- A tong talán keresni fogja. Vállaltad ezt a veszélyt, amikor üzletet kötöttél velük. Én pár órával előtte távozom, úgyhogy ebből a szempontból biztonságban van.</w:t>
      </w:r>
    </w:p>
    <w:p>
      <w:pPr>
        <w:pStyle w:val="Normal"/>
        <w:ind w:firstLine="284"/>
        <w:jc w:val="both"/>
        <w:rPr>
          <w:sz w:val="22"/>
          <w:szCs w:val="22"/>
        </w:rPr>
      </w:pPr>
      <w:r>
        <w:rPr>
          <w:sz w:val="22"/>
          <w:szCs w:val="22"/>
        </w:rPr>
        <w:t>Arakasi ekkor villámgyorsan elvágta Korbargh torkát.</w:t>
      </w:r>
    </w:p>
    <w:p>
      <w:pPr>
        <w:pStyle w:val="Style21"/>
        <w:ind w:firstLine="284"/>
        <w:rPr>
          <w:sz w:val="22"/>
          <w:szCs w:val="22"/>
        </w:rPr>
      </w:pPr>
      <w:r>
        <w:rPr>
          <w:sz w:val="22"/>
          <w:szCs w:val="22"/>
        </w:rPr>
        <w:t>A kiömlő vér elől hátraszökellt. Áldozata az utolsókat rúgta. Arakasi kioltotta az olajlámpást. A sötétség kegyes módon rejtette el az előszobai vérfürdőt.</w:t>
      </w:r>
    </w:p>
    <w:p>
      <w:pPr>
        <w:pStyle w:val="Style21"/>
        <w:ind w:firstLine="284"/>
        <w:rPr>
          <w:sz w:val="22"/>
          <w:szCs w:val="22"/>
        </w:rPr>
      </w:pPr>
      <w:r>
        <w:rPr>
          <w:sz w:val="22"/>
          <w:szCs w:val="22"/>
        </w:rPr>
        <w:t>A mesterkém immáron remegő kézzel dolgozott tovább. Összehúzta Korbargh köntösét, és megkötötte rajta az övet, hogy az ifjú feleség ne lássa a borzalmas éjszaka eseményeinek minden részletét, ha belép a helyiségbe. Arakasi levágta a kampóról a holttestet, majd lefektette a padlóra. A vértengerrel nem tudott mit kezdeni. Miközben a lámpást kereste, mosóvizet is akart hozni, de nem talált sehol. Amennyire tudta, megtörölte kezét a függönyben. De Korbargh hálószobájában már nem tudott úrrá lenni az idegein. Letérdelt, és egy ürítetlen éjjeli edénybe okádott.</w:t>
      </w:r>
    </w:p>
    <w:p>
      <w:pPr>
        <w:pStyle w:val="Style21"/>
        <w:ind w:firstLine="284"/>
        <w:rPr>
          <w:sz w:val="22"/>
          <w:szCs w:val="22"/>
        </w:rPr>
      </w:pPr>
      <w:r>
        <w:rPr>
          <w:sz w:val="22"/>
          <w:szCs w:val="22"/>
        </w:rPr>
        <w:t>Miután kiürült a gyomra, még hosszasan öklendezett. Aztán kimászott az egyik ablakon, hogy ne kelljen még egyszer átmennie az előszobán.</w:t>
      </w:r>
    </w:p>
    <w:p>
      <w:pPr>
        <w:pStyle w:val="Style21"/>
        <w:ind w:firstLine="284"/>
        <w:rPr>
          <w:sz w:val="22"/>
          <w:szCs w:val="22"/>
        </w:rPr>
      </w:pPr>
      <w:r>
        <w:rPr>
          <w:sz w:val="22"/>
          <w:szCs w:val="22"/>
        </w:rPr>
        <w:t>Az utcákon alig látott valakit, hiszen a zavargást már rég elfojtották. Páran épp hazafelé tartottak, a sötét sikátorokban pedig néhány gyanús alak rejtőzött. Egy reszkető, piszkos paptól azonban nem lehetett sokmindent elrabolni, ezért Arakasit békén hagyták. Az éjszaka szele arcon legyintette, így kicsit jobban lett. Útközben megállt egy díszes medencénél, amely egy bordélyháznak tűnő épület előtt állt, és kezet mosott. Az alvadt vér még mindig látszott a körme alatt, de jelen pillanatban nem volt elég lelkiereje ahhoz, hogy késével kikaparja. Futásnak eredt, és a rémálomról a kiharcolt névre terelte gondolatait.</w:t>
      </w:r>
    </w:p>
    <w:p>
      <w:pPr>
        <w:pStyle w:val="Style11"/>
        <w:ind w:firstLine="284"/>
        <w:jc w:val="both"/>
        <w:rPr>
          <w:sz w:val="22"/>
          <w:szCs w:val="22"/>
        </w:rPr>
      </w:pPr>
      <w:r>
        <w:rPr>
          <w:sz w:val="22"/>
          <w:szCs w:val="22"/>
        </w:rPr>
        <w:t>Már hallott Ilakuliról. A városban ismert egy embert, aki meg tudja mondani, hol van. Arakasi felgyorsíto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Hokanu futott. Két kimerült lovát maga mellett vezette. Az állatok szügye tajtékzott, orrlyukuk kitágult. Hokanut csak a Marát fenyegető veszély tartotta talpon. Izmai már régen feladták a harcot. Még mindig a zarándoknak kijáró ágyékkötőt viselte, hiszen amikor a fogadóban átvette a ruháit, csak arra hagyott magának időt, hogy szandált húzzon. A többi ruháját az aranyderes csődör nyeregtáskájába tuszkolta. Nem, számított, hogy félmeztelenül úgy néz ki, mint egy koldus, aki már jó ideje nem mosakodott.</w:t>
      </w:r>
    </w:p>
    <w:p>
      <w:pPr>
        <w:pStyle w:val="Style11"/>
        <w:ind w:firstLine="284"/>
        <w:jc w:val="both"/>
        <w:rPr>
          <w:sz w:val="22"/>
          <w:szCs w:val="22"/>
        </w:rPr>
      </w:pPr>
      <w:r>
        <w:rPr>
          <w:sz w:val="22"/>
          <w:szCs w:val="22"/>
        </w:rPr>
        <w:t>Csakis az ellenszer összetétele érdekelte, mert ez volt felesége utolsó reménye.</w:t>
      </w:r>
    </w:p>
    <w:p>
      <w:pPr>
        <w:pStyle w:val="Style21"/>
        <w:ind w:firstLine="284"/>
        <w:rPr>
          <w:sz w:val="22"/>
          <w:szCs w:val="22"/>
        </w:rPr>
      </w:pPr>
      <w:r>
        <w:rPr>
          <w:sz w:val="22"/>
          <w:szCs w:val="22"/>
        </w:rPr>
        <w:t>Már majdnem hajnalodott. A sűrű ködfátyolban szellemeknek tűntek a fák. A fehérségből egy épület bontakozott ki. Chochocan kapuja úgy állt ott az úton, mintha Turakaniunak, a Halottak Istenének földjére helyezték volna. Hokanu besietett a boltozata alá. Ügyet sem vetett a falmélyedésekben megbújó festményékre vagy a tiszteletadásra használt lámpásra, melyet egy pap hagyott égve valamikor. A férfi tovább bukdácsolt, és arra gondolt, hogy e kapu útja utolsó részét jelzi. A birtok határa pár dombbal ezután következett. Utána egy szoroson kellett áthaladni, ahol már az ő emberei járőröztek. Ott mindig van egy futár, vele egy megbízható tiszt, és még valaki, aki ért a gyógyításhoz. Kis szerencse, és a gyógyítónak lesz olyan gyógynövénye, amilyen az ellenszerhez kell. Ami a vörösméh mézét illeti, azt minden nagyúr tartott a házában.</w:t>
      </w:r>
    </w:p>
    <w:p>
      <w:pPr>
        <w:pStyle w:val="Style21"/>
        <w:ind w:firstLine="284"/>
        <w:rPr>
          <w:spacing w:val="4"/>
          <w:sz w:val="22"/>
          <w:szCs w:val="22"/>
        </w:rPr>
      </w:pPr>
      <w:r>
        <w:rPr>
          <w:sz w:val="22"/>
          <w:szCs w:val="22"/>
        </w:rPr>
        <w:t>Hokanu minden porcikája fájt. Hevesen zihált, és arra gondolt, a jó Isten talán megbocsátja, hogy nem mond imát, miközben áthalad a kapun, amelyet éppen erre a célra emeltek. Már nem volt ereje beszélni, és tudta, ha megáll, össze fog esni, és elájul. A fáradtságtól kábultan sietett tovább a boltozat alatt.</w:t>
      </w:r>
    </w:p>
    <w:p>
      <w:pPr>
        <w:pStyle w:val="Normal"/>
        <w:ind w:firstLine="284"/>
        <w:jc w:val="both"/>
        <w:rPr>
          <w:sz w:val="22"/>
          <w:szCs w:val="22"/>
        </w:rPr>
      </w:pPr>
      <w:r>
        <w:rPr>
          <w:sz w:val="22"/>
          <w:szCs w:val="22"/>
        </w:rPr>
        <w:t>A lovak hamarabb megérezték a támadást, mint ő.</w:t>
      </w:r>
    </w:p>
    <w:p>
      <w:pPr>
        <w:pStyle w:val="Style11"/>
        <w:ind w:firstLine="284"/>
        <w:jc w:val="both"/>
        <w:rPr>
          <w:sz w:val="22"/>
          <w:szCs w:val="22"/>
        </w:rPr>
      </w:pPr>
      <w:r>
        <w:rPr>
          <w:sz w:val="22"/>
          <w:szCs w:val="22"/>
        </w:rPr>
        <w:t>A testes mén megtorpant, prüszkölt párat, mire a kanca is megijedt. Hokanu idegesen szólt rájuk, de a gyeplő hátrarántotta. Az útszéli bozótból érkező nyílvessző célt tévesztett, és ártalmatlanul ért földet az út másik oldalán.</w:t>
      </w:r>
    </w:p>
    <w:p>
      <w:pPr>
        <w:pStyle w:val="Style11"/>
        <w:ind w:firstLine="284"/>
        <w:jc w:val="both"/>
        <w:rPr>
          <w:sz w:val="22"/>
          <w:szCs w:val="22"/>
        </w:rPr>
      </w:pPr>
      <w:r>
        <w:rPr>
          <w:sz w:val="22"/>
          <w:szCs w:val="22"/>
        </w:rPr>
        <w:t>Hokanu belekönyökölt a mén oldalába, mire az eszeveszetten forgolódni kezdett. A prüszkölő kanca fel akart ágaskodni, de a csődör tomporába ütközött, így az hatalmasat rúgott. Hokanu kikapta kardját a nyereghüvelyből. A megbokrosodott állatokat fedezékül használva visszamászott Chochocan kapujának boltozata alá.</w:t>
      </w:r>
    </w:p>
    <w:p>
      <w:pPr>
        <w:pStyle w:val="Style11"/>
        <w:ind w:firstLine="284"/>
        <w:jc w:val="both"/>
        <w:rPr>
          <w:sz w:val="22"/>
          <w:szCs w:val="22"/>
        </w:rPr>
      </w:pPr>
      <w:r>
        <w:rPr>
          <w:sz w:val="22"/>
          <w:szCs w:val="22"/>
        </w:rPr>
        <w:t>Nem hitegette magát azzal, hogy egyetlen ember támadta meg. Rövid imát mormolt a jó Istenhez, hogy ellenfelei, akárkik is legyenek azok, ne ismerjék a barbár világ lovait. Az állatok jelentették az életben maradás egyetlen reményét.</w:t>
      </w:r>
    </w:p>
    <w:p>
      <w:pPr>
        <w:pStyle w:val="Style11"/>
        <w:ind w:firstLine="284"/>
        <w:jc w:val="both"/>
        <w:rPr>
          <w:sz w:val="22"/>
          <w:szCs w:val="22"/>
        </w:rPr>
      </w:pPr>
      <w:r>
        <w:rPr>
          <w:sz w:val="22"/>
          <w:szCs w:val="22"/>
        </w:rPr>
        <w:t>A két paripa gyeplőjét még mindig egy csomó fogta össze, ezt Hokanu kötötte, hogy egy kantárszárral vezethesse a két állatot. A hátasok most egymás ellen fordultak a kapu előtt. A mén harapni és rúgni próbált, míg a kanca rángatódzott, pörgött, hogy elmenekülhessen. Hokanu ügy érezte, egyetlen Kelewanon született orgyilkos sem merészkedne a veszélyes paták közé. A támadók csakis a másik bejárat felől közelíthették meg. Bármelyik Minwanabi nagyúr építtette e vallásos szentélyt, a pénzt nem sajnálta. A másik bejárat ugyanis óriási volt. Kőből és fából épült, az oldalsó falán mindenféle mélyedéssel, csúcsos toronnyal, imádkozósarokkal és különböző boltívekkel. Hat íjászt lehetett benne elrejteni, akik hatékonyan tarthattak vissza bármilyen utazót: kétség sem fért ahhoz, hogy a régi idők urai igazából ezért emelték e templomot.</w:t>
      </w:r>
    </w:p>
    <w:p>
      <w:pPr>
        <w:pStyle w:val="Style11"/>
        <w:ind w:firstLine="284"/>
        <w:jc w:val="both"/>
        <w:rPr>
          <w:sz w:val="22"/>
          <w:szCs w:val="22"/>
        </w:rPr>
      </w:pPr>
      <w:r>
        <w:rPr>
          <w:sz w:val="22"/>
          <w:szCs w:val="22"/>
        </w:rPr>
        <w:t>Hokanu hálát adott Chochocannak, és otthagyta a lovakat. Felmászott egy magas, díszes oszlop barázdáin, majd belekapaszkodott a tetőhöz közeli gerendák egyikébe. Elaraszolt egy kis beszögellésig, és bemászott. Ott megpihent egy kicsit, és miközben kifújta magát, a shinzawai nemes egy óriási díszt látott maga felett: egy maszkot, melyet belülről üregesre faragtak, és a szentgolyók helyét kifúrták. A maszkból észrevétlenül lehetett figyelni, ki jön, és ki megy a kapu előtt.</w:t>
      </w:r>
    </w:p>
    <w:p>
      <w:pPr>
        <w:pStyle w:val="Normal"/>
        <w:ind w:firstLine="284"/>
        <w:jc w:val="both"/>
        <w:rPr>
          <w:sz w:val="22"/>
          <w:szCs w:val="22"/>
        </w:rPr>
      </w:pPr>
      <w:r>
        <w:rPr>
          <w:sz w:val="22"/>
          <w:szCs w:val="22"/>
        </w:rPr>
        <w:t>Ha, nem annyira kimerült, és nem fenyegeti az életét egy orgyilkos, Hokanu talán elneveti magát. A Birodalomban még a templomok sem menekültek meg a Tanács Játéka elől. Az egykori Minwanabi nagyúr nyilván őrszemet állított ide, aki az út forgalmát kémlelhette. Bármire is használták, Hokanu most kapott az alkalmon. Felhúzta magát a maszkot tartó gerendán, és belendült a maszk belsejébe. Kinézett az egyik lyukon.</w:t>
      </w:r>
    </w:p>
    <w:p>
      <w:pPr>
        <w:pStyle w:val="Style11"/>
        <w:ind w:firstLine="284"/>
        <w:jc w:val="both"/>
        <w:rPr>
          <w:sz w:val="22"/>
          <w:szCs w:val="22"/>
        </w:rPr>
      </w:pPr>
      <w:r>
        <w:rPr>
          <w:sz w:val="22"/>
          <w:szCs w:val="22"/>
        </w:rPr>
        <w:t>Odalent a kanca és a mén még mindig dulakodott. A gyeplő menthetetlenül összegabalyodott kettejük között. Egyikük bizonyára erőset rúgott, mert pata mintájú mélyedés látszott a szobron, mely a boltívet támasztotta alá az egyik oldalról. Az állatok hirtelen az erdő felé fordultak. Mindketten az éjszakába meredtek, és feszülten füleltek. Hokanu követte a tekintetüket, mire mozgást vett észre a sötétben.</w:t>
      </w:r>
    </w:p>
    <w:p>
      <w:pPr>
        <w:pStyle w:val="Style11"/>
        <w:ind w:firstLine="284"/>
        <w:jc w:val="both"/>
        <w:rPr>
          <w:sz w:val="22"/>
          <w:szCs w:val="22"/>
        </w:rPr>
      </w:pPr>
      <w:r>
        <w:rPr>
          <w:sz w:val="22"/>
          <w:szCs w:val="22"/>
        </w:rPr>
        <w:t>Feketébe öltözött alakok lopakodtak a kapu felé. Az első három íjat tartott a kezében. Mögöttük még kettő képezte a hátvédet. Célpontjuk megkönnyebbült, mert mindannyian csak az épület alsó részét pásztázták végig.</w:t>
      </w:r>
    </w:p>
    <w:p>
      <w:pPr>
        <w:pStyle w:val="Style11"/>
        <w:ind w:firstLine="284"/>
        <w:jc w:val="both"/>
        <w:rPr>
          <w:sz w:val="22"/>
          <w:szCs w:val="22"/>
        </w:rPr>
      </w:pPr>
      <w:r>
        <w:rPr>
          <w:sz w:val="22"/>
          <w:szCs w:val="22"/>
        </w:rPr>
        <w:t>A kanca hamarabb látta meg őket, mint a mén. Olyat rántott a fejével, hogy a gyeplő elpattant, mire prüszkölve vágtatni kezdett az úton. Állati ösztöne a birtok felé vezette, az otthonához, az istállóhoz. A martalócok félreugrottak az útjából, majd rendezték soraikat. A sokkal nyugodtabb mén még hegyezte a fülét. Aztán megrázta sörényét, a nyakát nekidörgölte a pillérnek, és elsétált az út széléhez, ahol nekifogott lelegelni a füvet.</w:t>
      </w:r>
    </w:p>
    <w:p>
      <w:pPr>
        <w:pStyle w:val="Style11"/>
        <w:ind w:firstLine="284"/>
        <w:jc w:val="both"/>
        <w:rPr>
          <w:sz w:val="22"/>
          <w:szCs w:val="22"/>
        </w:rPr>
      </w:pPr>
      <w:r>
        <w:rPr>
          <w:sz w:val="22"/>
          <w:szCs w:val="22"/>
        </w:rPr>
        <w:t>A kapu épületében minden elcsendesült. Hokanut elfogta a félelem. Még mindig hevesen zihált a rohanástól, de ha megpróbált halkabban lélegezni, erősen szédült. Döntést kellett hoznia. Úgy batározott, inkább felfedi rejtekét, és harcol, semmit hogy elájuljon, és eszméletlenül találja az ellenség.</w:t>
      </w:r>
    </w:p>
    <w:p>
      <w:pPr>
        <w:pStyle w:val="Style11"/>
        <w:ind w:firstLine="284"/>
        <w:jc w:val="both"/>
        <w:rPr>
          <w:sz w:val="22"/>
          <w:szCs w:val="22"/>
        </w:rPr>
      </w:pPr>
      <w:r>
        <w:rPr>
          <w:sz w:val="22"/>
          <w:szCs w:val="22"/>
        </w:rPr>
        <w:t>Az öt harcos azonnal meghallotta. Megmerevedtek, mint a vadat megrohanni készülő kutyák. Feszülten figyelték zsákmányuk búvóhelyét. Kettejük vállára akasztotta az íját, míg a másik három védekező alakzatot vett fel. A első kettő mászni kezdett.</w:t>
      </w:r>
    </w:p>
    <w:p>
      <w:pPr>
        <w:pStyle w:val="Style11"/>
        <w:ind w:firstLine="284"/>
        <w:jc w:val="both"/>
        <w:rPr>
          <w:sz w:val="22"/>
          <w:szCs w:val="22"/>
        </w:rPr>
      </w:pPr>
      <w:r>
        <w:rPr>
          <w:sz w:val="22"/>
          <w:szCs w:val="22"/>
        </w:rPr>
        <w:t>Hokanu megfordította kardját, és elhajította, mint egy dárdát. A fegyver a felfelé igyekvő férfi nyakába fúródott; mellcsontja mögött egyenesen a szívéig hatolt. Sikoltani sem bírt. Nagy puffanással ért földet, mire a mén összerezzent, és felnézett. Szeme sarkából Hokanu látta, hogy a ló idegesen a boltozat pilléreihez poroszkál. A férfinek azonban gyorsan le kellett buknia, mert három nyílvessző közeledett feléje.</w:t>
      </w:r>
    </w:p>
    <w:p>
      <w:pPr>
        <w:pStyle w:val="Normal"/>
        <w:ind w:firstLine="284"/>
        <w:jc w:val="both"/>
        <w:rPr>
          <w:sz w:val="22"/>
          <w:szCs w:val="22"/>
        </w:rPr>
      </w:pPr>
      <w:r>
        <w:rPr>
          <w:sz w:val="22"/>
          <w:szCs w:val="22"/>
        </w:rPr>
        <w:t>Az egyik a gerendába fúródott, míg a másik kettő kis darabot ütött ki az álarc füléből, és az irányváltoztatás után szintén a fában kötött ki. Hokanu kivette az ágyékkötőjébe rejtett kést. A lehető legmélyebbre bújt a kis mélyedésben, és bal kezével felnyúlt, hogy kirántsa az egyik nyílvesszőt.</w:t>
      </w:r>
    </w:p>
    <w:p>
      <w:pPr>
        <w:pStyle w:val="Style11"/>
        <w:ind w:firstLine="284"/>
        <w:jc w:val="both"/>
        <w:rPr>
          <w:sz w:val="22"/>
          <w:szCs w:val="22"/>
        </w:rPr>
      </w:pPr>
      <w:r>
        <w:rPr>
          <w:sz w:val="22"/>
          <w:szCs w:val="22"/>
        </w:rPr>
        <w:t>Megjelent a harcos, aki a másik oldalon mászott fel. Csak a körvonalát lehetett látni a támfák erdejében. Hokanu kése a nyakába repült, és a férfi hörögve esett össze. A társa már nem volt olyan ostoba, inkább fedezéket keresett, és levette válláról az íját. Hokanu megpillantotta a fegyver csillogó végét. Kirázta a hideg, amikor rájött, hogy nemsokára nyílvessző suhan felé. A kezében lévő nyílvessző hegyét előretartotta, hogy megrohanja vele az íjászt.</w:t>
      </w:r>
    </w:p>
    <w:p>
      <w:pPr>
        <w:pStyle w:val="Normal"/>
        <w:ind w:firstLine="284"/>
        <w:jc w:val="both"/>
        <w:rPr>
          <w:sz w:val="22"/>
          <w:szCs w:val="22"/>
        </w:rPr>
      </w:pPr>
      <w:r>
        <w:rPr>
          <w:sz w:val="22"/>
          <w:szCs w:val="22"/>
        </w:rPr>
        <w:t>- Ne siesd el! - szólt egy mély hang odalentről. - Tartsd ott az íjjal! Oridzu mindjárt felmászik a másik szoborra, és fentről célozza meg.</w:t>
      </w:r>
    </w:p>
    <w:p>
      <w:pPr>
        <w:pStyle w:val="Style11"/>
        <w:ind w:firstLine="284"/>
        <w:jc w:val="both"/>
        <w:rPr>
          <w:sz w:val="22"/>
          <w:szCs w:val="22"/>
        </w:rPr>
      </w:pPr>
      <w:r>
        <w:rPr>
          <w:sz w:val="22"/>
          <w:szCs w:val="22"/>
        </w:rPr>
        <w:t>Hokanu elborzadt. Menedéke csak akkor ért valamit, ha lentről rohamozták. Két oldalon hatalmas istenszobrok magasodtak fölé. Tökéletes rálátást nyújtottak a mélyedésre. Ha pedig menekülni akarna a föntről érkező nyílvesszők elől, tiszta célpontot nyújtana a lenti harcosok számára. A legborzasztóbb az a tudat volt, hogy az ellenszer összetétele vele fog meghalni. Arakasi sosem fog kétkedni abban, hogy ő biztonságban eljutott hazáig. Hokanu most elátkozta magát, amiért Kentosaniban nem áldozott pár percet arra, hogy kíséretet vegyen maga mellé. Ha nem is saját katonái, de legalább zsoldosok vigyáztak volna rá. Bármilyen fegyveres kíséret elriaszthatta volna az orgyilkosokat.</w:t>
      </w:r>
    </w:p>
    <w:p>
      <w:pPr>
        <w:pStyle w:val="Style11"/>
        <w:ind w:firstLine="284"/>
        <w:jc w:val="both"/>
        <w:rPr>
          <w:sz w:val="22"/>
          <w:szCs w:val="22"/>
        </w:rPr>
      </w:pPr>
      <w:r>
        <w:rPr>
          <w:sz w:val="22"/>
          <w:szCs w:val="22"/>
        </w:rPr>
        <w:t>Kentosaniban arra számított, hogy az idegen, királysági lovak sokkal gyorsabban hazarepítik, de ez esetben egyedül kellett útnak indulnia. E teremtmények a leggyorsabb futókat is messze lekörözték. Hokanu sokkal fontosabbnak vélte a feleségét fenyegető veszélyt, mint a saját biztonságát.</w:t>
      </w:r>
    </w:p>
    <w:p>
      <w:pPr>
        <w:pStyle w:val="Style11"/>
        <w:ind w:firstLine="284"/>
        <w:jc w:val="both"/>
        <w:rPr>
          <w:sz w:val="22"/>
          <w:szCs w:val="22"/>
        </w:rPr>
      </w:pPr>
      <w:r>
        <w:rPr>
          <w:sz w:val="22"/>
          <w:szCs w:val="22"/>
        </w:rPr>
        <w:t>Butaságáért Marának kellett megfizetnie. A nő, az Acoma vér utolsó sarja, meg fog halni, és sosem tudja meg, hogy a férfi, aki annyira imádta őt, majdnem eljuttatta hozzá az ellenszert.</w:t>
      </w:r>
    </w:p>
    <w:p>
      <w:pPr>
        <w:pStyle w:val="Style11"/>
        <w:ind w:firstLine="284"/>
        <w:jc w:val="both"/>
        <w:rPr>
          <w:sz w:val="22"/>
          <w:szCs w:val="22"/>
        </w:rPr>
      </w:pPr>
      <w:r>
        <w:rPr>
          <w:sz w:val="22"/>
          <w:szCs w:val="22"/>
        </w:rPr>
        <w:t>Most meghallotta a lopakodó harcosok neszét, mire Hokanu káromkodott. Nem is egy, hanem két harcos mászott felfelé a szobrokon. Két oldalról fogják nyilazni, és a néhai Minwanabi nagyurakról könnyen el tudta képzelni, hogy több üreget is építettek a díszek mögé, ahonnan úgy támadnak majd rá, hogy nem is látja őket.</w:t>
      </w:r>
    </w:p>
    <w:p>
      <w:pPr>
        <w:pStyle w:val="Normal"/>
        <w:ind w:firstLine="284"/>
        <w:jc w:val="both"/>
        <w:rPr>
          <w:sz w:val="22"/>
          <w:szCs w:val="22"/>
        </w:rPr>
      </w:pPr>
      <w:r>
        <w:rPr>
          <w:sz w:val="22"/>
          <w:szCs w:val="22"/>
        </w:rPr>
        <w:t>Hokanu reszketett a kimerültségtől és a haragtól. Megmarkolta egyetlen fegyverét, a nyílvesszőt. Felkészült, hogy megrohanja azt az íjászt, aki sakkban tartotta. Tudta, hogy nem élni túl a rohamot, de legalább magával viheti egyik ellenségét Turakamu csarnokába.</w:t>
      </w:r>
    </w:p>
    <w:p>
      <w:pPr>
        <w:pStyle w:val="Normal"/>
        <w:ind w:firstLine="284"/>
        <w:jc w:val="both"/>
        <w:rPr>
          <w:sz w:val="22"/>
          <w:szCs w:val="22"/>
        </w:rPr>
      </w:pPr>
      <w:r>
        <w:rPr>
          <w:sz w:val="22"/>
          <w:szCs w:val="22"/>
        </w:rPr>
        <w:t>Amikor azonban megfeszítette izmait, nyílvessző süvített valahol. Hokanu hanyatt vágta magát, de későn. A vessző a csípőjébe hatolt, és a csontjában állt meg.</w:t>
      </w:r>
    </w:p>
    <w:p>
      <w:pPr>
        <w:pStyle w:val="Style11"/>
        <w:ind w:firstLine="284"/>
        <w:jc w:val="both"/>
        <w:rPr>
          <w:sz w:val="22"/>
          <w:szCs w:val="22"/>
        </w:rPr>
      </w:pPr>
      <w:r>
        <w:rPr>
          <w:sz w:val="22"/>
          <w:szCs w:val="22"/>
        </w:rPr>
        <w:t>Hokanu szája ordításra torzult, de hang nem jött belőle. A roppant fájdalom és a pokoli düh hatására hirtelen kitisztultak a gondolatai. Megfogta a vesszőt, és kihúzta. A kíntól önkéntelenül hátravetette magát. Nyílvessző fúródott a fába ott, ahol az imént még a mellkasa volt. A térdelő férfi szeméből ömlött a könny. Véres keze kapaszkodót keresett, hogy felhúzza magát. Nem érezte a lábát a seb alatt, a másik lába pedig valószínűleg begörcsölt.</w:t>
      </w:r>
    </w:p>
    <w:p>
      <w:pPr>
        <w:pStyle w:val="Style11"/>
        <w:ind w:firstLine="284"/>
        <w:jc w:val="both"/>
        <w:rPr>
          <w:sz w:val="22"/>
          <w:szCs w:val="22"/>
        </w:rPr>
      </w:pPr>
      <w:r>
        <w:rPr>
          <w:sz w:val="22"/>
          <w:szCs w:val="22"/>
        </w:rPr>
        <w:t>Valamilyen csoda folytán olyan fadarab került a kezébe, amelyet megmunkáltak, lekerekítettek. Hokanu minden erejét összeszedte, hogy megbénult testét felhúzza. Amikor a fadarab nyikorogva elindult lefelé, felkiáltott.</w:t>
      </w:r>
    </w:p>
    <w:p>
      <w:pPr>
        <w:pStyle w:val="Style11"/>
        <w:ind w:firstLine="284"/>
        <w:jc w:val="both"/>
        <w:rPr/>
      </w:pPr>
      <w:r>
        <w:rPr>
          <w:i/>
          <w:iCs/>
          <w:sz w:val="22"/>
          <w:szCs w:val="22"/>
        </w:rPr>
        <w:t xml:space="preserve">- Nem erősítették oda - </w:t>
      </w:r>
      <w:r>
        <w:rPr>
          <w:sz w:val="22"/>
          <w:szCs w:val="22"/>
        </w:rPr>
        <w:t>jött rá rémülten. Észre se vette a következő csattanást, ahogy újabb nyílvessző csapódott a fába a füle mellett. Hokanu csak azt érezte, hogy alatta a kő kinyílik, ő pedig elindul lefelé...</w:t>
      </w:r>
    </w:p>
    <w:p>
      <w:pPr>
        <w:pStyle w:val="Style11"/>
        <w:ind w:firstLine="284"/>
        <w:jc w:val="both"/>
        <w:rPr/>
      </w:pPr>
      <w:r>
        <w:rPr>
          <w:sz w:val="22"/>
          <w:szCs w:val="22"/>
        </w:rPr>
        <w:t xml:space="preserve">- </w:t>
      </w:r>
      <w:r>
        <w:rPr>
          <w:i/>
          <w:iCs/>
          <w:sz w:val="22"/>
          <w:szCs w:val="22"/>
        </w:rPr>
        <w:t xml:space="preserve">Persze! - </w:t>
      </w:r>
      <w:r>
        <w:rPr>
          <w:sz w:val="22"/>
          <w:szCs w:val="22"/>
        </w:rPr>
        <w:t>gondolta, és a hihetetlen izgalomtól felnevetett. A Minwanabi nagyúr titkos menekülési útvonalat építtetett kémjeinek, ő pedig véletlenül megtalálta a kioldó kart. A nyílzápor már nem veszélyeztette. Kifelé csúszott a ködös félhomályba.</w:t>
      </w:r>
    </w:p>
    <w:p>
      <w:pPr>
        <w:pStyle w:val="Style11"/>
        <w:ind w:firstLine="284"/>
        <w:jc w:val="both"/>
        <w:rPr>
          <w:sz w:val="22"/>
          <w:szCs w:val="22"/>
        </w:rPr>
      </w:pPr>
      <w:r>
        <w:rPr>
          <w:sz w:val="22"/>
          <w:szCs w:val="22"/>
        </w:rPr>
        <w:t>A kőlapok szét nyíltak, de Hokanu nem engedte el a kart, így most ott lógott a levegőben. A három-négy méteres esés nem jelentett volna gondot egy egészséges embernek. De nyílheggyel a csípőjében attól félt, a földet éréstől meghal, esetleg elájul. Elhajította a hasztalan nyilat, és himbálózva másik kapaszkodót keresett, de semmit sem talált. Sebe egyre jobban nyilallott, és szeméből még mindig ömlött a könny.</w:t>
      </w:r>
    </w:p>
    <w:p>
      <w:pPr>
        <w:pStyle w:val="Normal"/>
        <w:ind w:firstLine="284"/>
        <w:jc w:val="both"/>
        <w:rPr>
          <w:sz w:val="22"/>
          <w:szCs w:val="22"/>
        </w:rPr>
      </w:pPr>
      <w:r>
        <w:rPr>
          <w:sz w:val="22"/>
          <w:szCs w:val="22"/>
        </w:rPr>
        <w:t>Az egyik harcos most érkezett föléje. Kesztyűs kezével előhalászott egy nyílvesszőt, és lassan felajzotta a fegyvert.</w:t>
      </w:r>
    </w:p>
    <w:p>
      <w:pPr>
        <w:pStyle w:val="Style11"/>
        <w:ind w:firstLine="284"/>
        <w:jc w:val="both"/>
        <w:rPr>
          <w:sz w:val="22"/>
          <w:szCs w:val="22"/>
        </w:rPr>
      </w:pPr>
      <w:r>
        <w:rPr>
          <w:sz w:val="22"/>
          <w:szCs w:val="22"/>
        </w:rPr>
        <w:t>Hokanu zihálva tekintett lefelé, ahol újabb csapat feketeruhás orgyilkos érkezett. Csak a legelő mén látványa tartotta őket vissza a nyílt rohamtól. A ló ártalmatlan volt, de még óvakodtak tőle, hátha megint megbokrosodik, mint az előbb. Az állat észrevette a közeledő orgyilkosokat, és odébb lépkedett. Egyenesen Hokanu alá.</w:t>
      </w:r>
    </w:p>
    <w:p>
      <w:pPr>
        <w:pStyle w:val="Normal"/>
        <w:ind w:firstLine="284"/>
        <w:jc w:val="both"/>
        <w:rPr>
          <w:sz w:val="22"/>
          <w:szCs w:val="22"/>
        </w:rPr>
      </w:pPr>
      <w:r>
        <w:rPr>
          <w:sz w:val="22"/>
          <w:szCs w:val="22"/>
        </w:rPr>
        <w:t>- Chochocan áldjon meg! - zokogta a férfi, majd eleresztette a kart.</w:t>
      </w:r>
    </w:p>
    <w:p>
      <w:pPr>
        <w:pStyle w:val="Normal"/>
        <w:ind w:firstLine="284"/>
        <w:jc w:val="both"/>
        <w:rPr>
          <w:sz w:val="22"/>
          <w:szCs w:val="22"/>
        </w:rPr>
      </w:pPr>
      <w:r>
        <w:rPr>
          <w:sz w:val="22"/>
          <w:szCs w:val="22"/>
        </w:rPr>
        <w:t>Hányingere támadt az eséstől, és a nyeregbe érkezve, majdnem elájult. A csípőjében tomboló fájdalom hirtelen eltörpült a férfiasságát ért ütés kínja mellett. A mén felhorkant, és döbbenten kapta fel a fejét. A váratlan tehertől térdre esett.</w:t>
      </w:r>
    </w:p>
    <w:p>
      <w:pPr>
        <w:pStyle w:val="Style11"/>
        <w:ind w:firstLine="284"/>
        <w:jc w:val="both"/>
        <w:rPr>
          <w:sz w:val="22"/>
          <w:szCs w:val="22"/>
        </w:rPr>
      </w:pPr>
      <w:r>
        <w:rPr>
          <w:sz w:val="22"/>
          <w:szCs w:val="22"/>
        </w:rPr>
        <w:t>- Futás, vagy kolbászt csinálok belőled! - ordította Hokanu.</w:t>
      </w:r>
    </w:p>
    <w:p>
      <w:pPr>
        <w:pStyle w:val="Style21"/>
        <w:ind w:firstLine="284"/>
        <w:rPr>
          <w:sz w:val="22"/>
          <w:szCs w:val="22"/>
        </w:rPr>
      </w:pPr>
      <w:r>
        <w:rPr>
          <w:sz w:val="22"/>
          <w:szCs w:val="22"/>
        </w:rPr>
        <w:t>Végre felemelhette hangját a fájdalomtól, ráadásul a lovat is ösztönözni kellett. Előrehajolt, és maradék erejével megmarkolta a paripa sörényét. Bár nem ült egészen a nyeregben, és egészséges lába sem a megfelelő helyzetben volt, Hokanu térdével hevesen szorítani kezdte a mént, mire az lábra állt.</w:t>
      </w:r>
    </w:p>
    <w:p>
      <w:pPr>
        <w:pStyle w:val="Style21"/>
        <w:ind w:firstLine="284"/>
        <w:rPr>
          <w:sz w:val="22"/>
          <w:szCs w:val="22"/>
        </w:rPr>
      </w:pPr>
      <w:r>
        <w:rPr>
          <w:sz w:val="22"/>
          <w:szCs w:val="22"/>
        </w:rPr>
        <w:t>Ekkor nyílzáport zúdítottak rájuk. Eltalálták a csődör nyakát, vállát és farát, ezért megugrott. Hokanura megint rámosolygott a szerencse. A levegőben beakasztotta ép lábát a nyereg szíjába, s így biztosabban ülte meg a lovat. A mén eszeveszett vágtába kezdett hazafelé.</w:t>
      </w:r>
    </w:p>
    <w:p>
      <w:pPr>
        <w:pStyle w:val="Style21"/>
        <w:ind w:firstLine="284"/>
        <w:rPr>
          <w:sz w:val="22"/>
          <w:szCs w:val="22"/>
        </w:rPr>
      </w:pPr>
      <w:r>
        <w:rPr>
          <w:sz w:val="22"/>
          <w:szCs w:val="22"/>
        </w:rPr>
        <w:t>A rázkódástól fennállt a veszély, hogy Hokanu lezuhan. Már szédelgett a fájdalomtól, és úgy szorította a sörényt, hogy ujjai elfehéredtek. Vére a levegőbe ömlött és tovaszállt, együtt a csődörével. Megpróbálta egyensúlyba hozni magát a nyeregben, de béna csípője nem engedte. Összeszorított foggal gondolt arra, hogy nem azért jutott el idáig, hogy most lezuhanjon.</w:t>
      </w:r>
    </w:p>
    <w:p>
      <w:pPr>
        <w:pStyle w:val="Style21"/>
        <w:ind w:firstLine="284"/>
        <w:rPr>
          <w:sz w:val="22"/>
          <w:szCs w:val="22"/>
        </w:rPr>
      </w:pPr>
      <w:r>
        <w:rPr>
          <w:sz w:val="22"/>
          <w:szCs w:val="22"/>
        </w:rPr>
        <w:t>Mégis tehetetlenül csúszott oldalra. Sarka már a talaj porát szántotta, amikor hirtelen a csődör ugrálni kezdett, közben pedig körbeforgott. Az első szökellés még nem vetette le. A második, sőt, a harmadik sem. Aztán nem bírta tovább tartani a sörényt. Oldalra zuhant...</w:t>
      </w:r>
    </w:p>
    <w:p>
      <w:pPr>
        <w:pStyle w:val="Style11"/>
        <w:ind w:firstLine="284"/>
        <w:jc w:val="both"/>
        <w:rPr>
          <w:sz w:val="22"/>
          <w:szCs w:val="22"/>
        </w:rPr>
      </w:pPr>
      <w:r>
        <w:rPr>
          <w:sz w:val="22"/>
          <w:szCs w:val="22"/>
        </w:rPr>
        <w:t>Ahol egy hosszúszárú kesztyűbe bújtatott kéz elkapta.</w:t>
      </w:r>
    </w:p>
    <w:p>
      <w:pPr>
        <w:pStyle w:val="Style11"/>
        <w:ind w:firstLine="284"/>
        <w:jc w:val="both"/>
        <w:rPr>
          <w:sz w:val="22"/>
          <w:szCs w:val="22"/>
        </w:rPr>
      </w:pPr>
      <w:r>
        <w:rPr>
          <w:sz w:val="22"/>
          <w:szCs w:val="22"/>
        </w:rPr>
        <w:t>- Az átkozott mindenit! - ordította Hokanu, miközben földet ért.</w:t>
      </w:r>
    </w:p>
    <w:p>
      <w:pPr>
        <w:pStyle w:val="Style31"/>
        <w:ind w:firstLine="284"/>
        <w:rPr>
          <w:sz w:val="22"/>
          <w:szCs w:val="22"/>
        </w:rPr>
      </w:pPr>
      <w:r>
        <w:rPr>
          <w:sz w:val="22"/>
          <w:szCs w:val="22"/>
        </w:rPr>
        <w:t>Minden elsötétült majd elfehéredett körülötte. Kiáltozó embereket hallott.</w:t>
      </w:r>
    </w:p>
    <w:p>
      <w:pPr>
        <w:pStyle w:val="Style11"/>
        <w:ind w:firstLine="284"/>
        <w:jc w:val="both"/>
        <w:rPr>
          <w:sz w:val="22"/>
          <w:szCs w:val="22"/>
        </w:rPr>
      </w:pPr>
      <w:r>
        <w:rPr>
          <w:sz w:val="22"/>
          <w:szCs w:val="22"/>
        </w:rPr>
        <w:t>Lujan volt az egyik.</w:t>
      </w:r>
    </w:p>
    <w:p>
      <w:pPr>
        <w:pStyle w:val="Style11"/>
        <w:ind w:firstLine="284"/>
        <w:jc w:val="both"/>
        <w:rPr>
          <w:sz w:val="22"/>
          <w:szCs w:val="22"/>
        </w:rPr>
      </w:pPr>
      <w:r>
        <w:rPr>
          <w:sz w:val="22"/>
          <w:szCs w:val="22"/>
        </w:rPr>
        <w:t>- Orgyilkosok - zihálta neki. - Követnek.</w:t>
      </w:r>
    </w:p>
    <w:p>
      <w:pPr>
        <w:pStyle w:val="Style31"/>
        <w:ind w:firstLine="284"/>
        <w:rPr>
          <w:sz w:val="22"/>
          <w:szCs w:val="22"/>
        </w:rPr>
      </w:pPr>
      <w:r>
        <w:rPr>
          <w:sz w:val="22"/>
          <w:szCs w:val="22"/>
        </w:rPr>
        <w:t>- Már meghaltak, uram - felelte Mara haderőparancsnoka. - Ne mozogjon, mert vérzik.</w:t>
      </w:r>
    </w:p>
    <w:p>
      <w:pPr>
        <w:pStyle w:val="Style21"/>
        <w:ind w:firstLine="284"/>
        <w:rPr>
          <w:sz w:val="22"/>
          <w:szCs w:val="22"/>
        </w:rPr>
      </w:pPr>
      <w:r>
        <w:rPr>
          <w:sz w:val="22"/>
          <w:szCs w:val="22"/>
        </w:rPr>
        <w:t>Hokanu kinyitotta a szemét. A zöld égbolt imbolygott fölötte. Érdekes módon sehol sem látott ködöt. A napfelkelte bearanyozta az őrjárat tagjainak arcát.</w:t>
      </w:r>
    </w:p>
    <w:p>
      <w:pPr>
        <w:pStyle w:val="Style31"/>
        <w:ind w:firstLine="284"/>
        <w:rPr>
          <w:sz w:val="22"/>
          <w:szCs w:val="22"/>
        </w:rPr>
      </w:pPr>
      <w:r>
        <w:rPr>
          <w:sz w:val="22"/>
          <w:szCs w:val="22"/>
        </w:rPr>
        <w:t>- Láttuk, hogy a kanca vágtat hazafelé - szólt valaki. - Gondoltuk, hogy valami nincs rendben az úton. Arakasi önnel volt?</w:t>
      </w:r>
    </w:p>
    <w:p>
      <w:pPr>
        <w:pStyle w:val="Normal"/>
        <w:ind w:firstLine="284"/>
        <w:jc w:val="both"/>
        <w:rPr>
          <w:sz w:val="22"/>
          <w:szCs w:val="22"/>
        </w:rPr>
      </w:pPr>
      <w:r>
        <w:rPr>
          <w:sz w:val="22"/>
          <w:szCs w:val="22"/>
        </w:rPr>
        <w:t>- Nem - hörögte Hokanu. - Kentosaniban. Hallgassatok ide! - S ezzel visszaidézte az ellenszer összetételét, amely Mara számára az egyetlen reményt jelentette.</w:t>
      </w:r>
    </w:p>
    <w:p>
      <w:pPr>
        <w:pStyle w:val="Normal"/>
        <w:ind w:firstLine="284"/>
        <w:jc w:val="both"/>
        <w:rPr>
          <w:sz w:val="22"/>
          <w:szCs w:val="22"/>
        </w:rPr>
      </w:pPr>
      <w:r>
        <w:rPr>
          <w:sz w:val="22"/>
          <w:szCs w:val="22"/>
        </w:rPr>
        <w:t>Lujan egy parancsnok határozottságával parancsolta meg legfürgébb harcosának, hogy vesse le páncélját, és rohanjon a gyógyítóhoz a hallottakkal. A katona távozott, és a többiek munkához fogtak, hogy kerítsenek egy hordszéket a Shinzawai nemes számára, aki megpróbált eszméleténél maradni.</w:t>
      </w:r>
    </w:p>
    <w:p>
      <w:pPr>
        <w:pStyle w:val="Style31"/>
        <w:ind w:firstLine="284"/>
        <w:rPr>
          <w:sz w:val="22"/>
          <w:szCs w:val="22"/>
        </w:rPr>
      </w:pPr>
      <w:r>
        <w:rPr>
          <w:sz w:val="22"/>
          <w:szCs w:val="22"/>
        </w:rPr>
        <w:t>Látása hirtelen kiélesedett. Szövet hasadását hallotta. Gyulladt bőrén tapintást érzett, ahogy Lujan megvizsgálta a sebét.</w:t>
      </w:r>
    </w:p>
    <w:p>
      <w:pPr>
        <w:pStyle w:val="Style31"/>
        <w:ind w:firstLine="284"/>
        <w:rPr>
          <w:sz w:val="22"/>
          <w:szCs w:val="22"/>
        </w:rPr>
      </w:pPr>
      <w:r>
        <w:rPr>
          <w:sz w:val="22"/>
          <w:szCs w:val="22"/>
        </w:rPr>
        <w:t>- Uram - szólt az Acoma haderőparancsnok -, ki kell vennünk ezt a nyílhegyet, ha nem akarjuk, hogy a hús gennyedni kezdjen.</w:t>
      </w:r>
    </w:p>
    <w:p>
      <w:pPr>
        <w:pStyle w:val="Style21"/>
        <w:ind w:firstLine="284"/>
        <w:rPr>
          <w:sz w:val="22"/>
          <w:szCs w:val="22"/>
        </w:rPr>
      </w:pPr>
      <w:r>
        <w:rPr>
          <w:sz w:val="22"/>
          <w:szCs w:val="22"/>
        </w:rPr>
        <w:t>- Nem nyúlsz hozzá - lihegte Hokanu. - Nem nyúlsz hozzá, míg oda nem viszel az úrnőm mellé, és a saját szememmel nem látom, hogy meggyógyul az ellenszertől.</w:t>
      </w:r>
    </w:p>
    <w:p>
      <w:pPr>
        <w:sectPr>
          <w:headerReference w:type="even" r:id="rId46"/>
          <w:headerReference w:type="default" r:id="rId47"/>
          <w:footerReference w:type="even" r:id="rId48"/>
          <w:footerReference w:type="default" r:id="rId49"/>
          <w:type w:val="nextPage"/>
          <w:pgSz w:w="8391" w:h="11624"/>
          <w:pgMar w:left="1077" w:right="794" w:gutter="0" w:header="0" w:top="964" w:footer="0" w:bottom="851"/>
          <w:pgNumType w:fmt="decimal"/>
          <w:formProt w:val="false"/>
          <w:textDirection w:val="lrTb"/>
        </w:sectPr>
        <w:pStyle w:val="Normal"/>
        <w:ind w:firstLine="284"/>
        <w:jc w:val="both"/>
        <w:rPr>
          <w:spacing w:val="-3"/>
          <w:sz w:val="22"/>
          <w:szCs w:val="22"/>
        </w:rPr>
      </w:pPr>
      <w:r>
        <w:rPr>
          <w:sz w:val="22"/>
          <w:szCs w:val="22"/>
        </w:rPr>
        <w:t>- Ahogy óhajtja, uram - egyenesedett fel Lujan. - Hadvezető! - kiáltotta oda altisztjének. - Négy embert ide, és egy hordágyat! Hokanu uramat az úrnőhöz visszük, mégpedig villámgyorsan.</w:t>
      </w:r>
    </w:p>
    <w:p>
      <w:pPr>
        <w:pStyle w:val="Normal"/>
        <w:pBdr>
          <w:bottom w:val="single" w:sz="6" w:space="1" w:color="000000"/>
        </w:pBdr>
        <w:spacing w:before="1560" w:after="0"/>
        <w:jc w:val="center"/>
        <w:rPr>
          <w:sz w:val="32"/>
          <w:szCs w:val="32"/>
        </w:rPr>
      </w:pPr>
      <w:r>
        <w:rPr>
          <w:sz w:val="32"/>
          <w:szCs w:val="32"/>
        </w:rPr>
        <w:t>KILENCEDIK FEJEZET</w:t>
      </w:r>
    </w:p>
    <w:p>
      <w:pPr>
        <w:pStyle w:val="Normal"/>
        <w:spacing w:before="400" w:after="720"/>
        <w:jc w:val="center"/>
        <w:rPr>
          <w:b/>
          <w:b/>
          <w:bCs/>
          <w:sz w:val="44"/>
          <w:szCs w:val="44"/>
        </w:rPr>
      </w:pPr>
      <w:r>
        <w:rPr>
          <w:b/>
          <w:bCs/>
          <w:sz w:val="44"/>
          <w:szCs w:val="44"/>
        </w:rPr>
        <w:t>CSODA</w:t>
      </w:r>
    </w:p>
    <w:p>
      <w:pPr>
        <w:pStyle w:val="Normal"/>
        <w:ind w:firstLine="284"/>
        <w:jc w:val="both"/>
        <w:rPr/>
      </w:pPr>
      <w:r>
        <w:rPr>
          <w:b/>
          <w:bCs/>
          <w:sz w:val="36"/>
          <w:szCs w:val="36"/>
        </w:rPr>
        <w:t>E</w:t>
      </w:r>
      <w:r>
        <w:rPr>
          <w:b/>
          <w:bCs/>
          <w:sz w:val="22"/>
          <w:szCs w:val="22"/>
        </w:rPr>
        <w:t>STELEDETT.</w:t>
      </w:r>
    </w:p>
    <w:p>
      <w:pPr>
        <w:pStyle w:val="Style21"/>
        <w:ind w:firstLine="284"/>
        <w:rPr>
          <w:sz w:val="22"/>
          <w:szCs w:val="22"/>
        </w:rPr>
      </w:pPr>
      <w:r>
        <w:rPr>
          <w:sz w:val="22"/>
          <w:szCs w:val="22"/>
        </w:rPr>
        <w:t>A szolgák beosontak Mara szobájába, elhúzták a hártyafalakat, és meggyújtották a lámpásokat. Aztán csendben meghajoltak úrnőjük felé, aki mozdulatlanul, falfehéren feküdt a párnákon. Végül távoztak a helyiségből, és egyedül hagyták Hokanut, akit megborzongott a csendtől.</w:t>
      </w:r>
    </w:p>
    <w:p>
      <w:pPr>
        <w:pStyle w:val="Style21"/>
        <w:ind w:firstLine="284"/>
        <w:rPr>
          <w:sz w:val="22"/>
          <w:szCs w:val="22"/>
        </w:rPr>
      </w:pPr>
      <w:r>
        <w:rPr>
          <w:sz w:val="22"/>
          <w:szCs w:val="22"/>
        </w:rPr>
        <w:t>Már hét óra telt el, mióta beadták az ellenszert, de feleségén még nem látott semmi javulást. A nő szemhéja nem remegett álmában, légzése pedig nem gyorsult, nem lassult. A szürkület lassan belopakodott a helyiségbe. Csak egy lámpás halovány fénye világította meg a hitvestársakat. Hokanut kétség gyötörte. Talán Korbargh hazudott, és hamis ellenszert adott nekik? Esetleg az orgyilkosok támadása miatt elkésett pár perccel, és Marát már nem lehet megmenteni? Lehet, hogy az istenek ellenük fordultak, és minden eddigi tettük hiábavaló e felsőbbrendű döntés eredményeképp?</w:t>
      </w:r>
    </w:p>
    <w:p>
      <w:pPr>
        <w:pStyle w:val="Style21"/>
        <w:ind w:firstLine="284"/>
        <w:rPr>
          <w:sz w:val="22"/>
          <w:szCs w:val="22"/>
        </w:rPr>
      </w:pPr>
      <w:r>
        <w:rPr>
          <w:sz w:val="22"/>
          <w:szCs w:val="22"/>
        </w:rPr>
        <w:t>Gondolataiból égő sebe és Mara iránti aggodalma zökkentette ki. Tenni akart valamit, bár nem tehetett semmit. Mivel jobbat nem tudott, megfogta Mara kezét. Vajon csak ő érezte úgy, vagy a nő keze valóban nem volt olyan nedves? Vagy csak saját, lázban égő teste lett annyira száraz? A nyílhegyet még nem vették ki a csípőjéből, talán ezért érezte így. Bizonytalanság lett úrrá Hokanun, ezért a beszéddel próbálta elhessegetni a kellemetlen érzelmeket.</w:t>
      </w:r>
    </w:p>
    <w:p>
      <w:pPr>
        <w:pStyle w:val="Style11"/>
        <w:ind w:firstLine="284"/>
        <w:jc w:val="both"/>
        <w:rPr>
          <w:sz w:val="22"/>
          <w:szCs w:val="22"/>
        </w:rPr>
      </w:pPr>
      <w:r>
        <w:rPr>
          <w:sz w:val="22"/>
          <w:szCs w:val="22"/>
        </w:rPr>
        <w:t>- Mara - kezdte. A kihalt szoba kísértetiesen jelképezte a férfi magányát. - Mara.</w:t>
      </w:r>
    </w:p>
    <w:p>
      <w:pPr>
        <w:pStyle w:val="Style21"/>
        <w:ind w:firstLine="284"/>
        <w:rPr>
          <w:sz w:val="22"/>
          <w:szCs w:val="22"/>
        </w:rPr>
      </w:pPr>
      <w:r>
        <w:rPr>
          <w:sz w:val="22"/>
          <w:szCs w:val="22"/>
        </w:rPr>
        <w:t>Szavakat keresett, de nem talált olyat, amit még nem mondott volna ki. Számtalanszor bocsánatot kért már, és ezerszer is biztosította a nőt a szerelméről. Az, hogy a puszta politika veszélybe sodort egy nőt, akiben annyi élet lakozott, csak a tsurani társadalom alapvető fogyatékosságára mutatott rá. Mara elhatározta, hogy az Acoma család ezen változtatni fog. Hokanu behunyta a szemét, hogy visszatartsa könnyeit. Nem tudta, hogy gyengeségének a szívét szorongató sajnálkozás vagy a sérült csípő az oka.</w:t>
      </w:r>
    </w:p>
    <w:p>
      <w:pPr>
        <w:pStyle w:val="Style21"/>
        <w:ind w:firstLine="284"/>
        <w:rPr>
          <w:sz w:val="22"/>
          <w:szCs w:val="22"/>
        </w:rPr>
      </w:pPr>
      <w:r>
        <w:rPr>
          <w:sz w:val="22"/>
          <w:szCs w:val="22"/>
        </w:rPr>
        <w:t>Hokanu nem tudta, mennyi ideig ült mozdulatlanul az életéért küzdő nő mellett. Amikor felkapta a fejét a kopogásra, a hártyafalakon túl már mélységes sötét látszott.</w:t>
      </w:r>
    </w:p>
    <w:p>
      <w:pPr>
        <w:pStyle w:val="Style11"/>
        <w:ind w:firstLine="284"/>
        <w:jc w:val="both"/>
        <w:rPr>
          <w:sz w:val="22"/>
          <w:szCs w:val="22"/>
        </w:rPr>
      </w:pPr>
      <w:r>
        <w:rPr>
          <w:sz w:val="22"/>
          <w:szCs w:val="22"/>
        </w:rPr>
        <w:t>- Beléphetsz - szólt.</w:t>
      </w:r>
    </w:p>
    <w:p>
      <w:pPr>
        <w:pStyle w:val="Normal"/>
        <w:ind w:firstLine="284"/>
        <w:jc w:val="both"/>
        <w:rPr>
          <w:sz w:val="22"/>
          <w:szCs w:val="22"/>
        </w:rPr>
      </w:pPr>
      <w:r>
        <w:rPr>
          <w:sz w:val="22"/>
          <w:szCs w:val="22"/>
        </w:rPr>
        <w:t>Kicsit megszédült a hirtelen mozdulattól. Rájött, hogy tegnap óta nem evett. Bizonyára ez volt a szédülés oka.</w:t>
      </w:r>
    </w:p>
    <w:p>
      <w:pPr>
        <w:pStyle w:val="Style21"/>
        <w:ind w:firstLine="284"/>
        <w:rPr>
          <w:sz w:val="22"/>
          <w:szCs w:val="22"/>
        </w:rPr>
      </w:pPr>
      <w:r>
        <w:rPr>
          <w:sz w:val="22"/>
          <w:szCs w:val="22"/>
        </w:rPr>
        <w:t>Lujan lépett be, és hajolt meg azonnal. Bár ilyenkor általában nem volt szolgálatban, hanem lakosztályában vacsorázott, ma este harci öltözetében jelent meg, oldalán egyszerű kardjával. Az izzadságszagú, poros férfi felegyenesedett, és fürkésző tekintettel figyelte urát. Száját összeszorítva várt, hogy engedélyt kapjon a beszédre.</w:t>
      </w:r>
    </w:p>
    <w:p>
      <w:pPr>
        <w:pStyle w:val="Style11"/>
        <w:ind w:firstLine="284"/>
        <w:jc w:val="both"/>
        <w:rPr>
          <w:sz w:val="22"/>
          <w:szCs w:val="22"/>
        </w:rPr>
      </w:pPr>
      <w:r>
        <w:rPr>
          <w:sz w:val="22"/>
          <w:szCs w:val="22"/>
        </w:rPr>
        <w:t>Hokanu fásultan intett.</w:t>
      </w:r>
    </w:p>
    <w:p>
      <w:pPr>
        <w:pStyle w:val="Normal"/>
        <w:ind w:firstLine="284"/>
        <w:jc w:val="both"/>
        <w:rPr>
          <w:sz w:val="22"/>
          <w:szCs w:val="22"/>
        </w:rPr>
      </w:pPr>
      <w:r>
        <w:rPr>
          <w:sz w:val="22"/>
          <w:szCs w:val="22"/>
        </w:rPr>
        <w:t>- Uram? - A kérdés hangneme meglehetősen szokatlanul hatott az Acoma haderőparancsnoktól.</w:t>
      </w:r>
    </w:p>
    <w:p>
      <w:pPr>
        <w:pStyle w:val="Style21"/>
        <w:ind w:firstLine="284"/>
        <w:rPr>
          <w:sz w:val="22"/>
          <w:szCs w:val="22"/>
        </w:rPr>
      </w:pPr>
      <w:r>
        <w:rPr>
          <w:sz w:val="22"/>
          <w:szCs w:val="22"/>
        </w:rPr>
        <w:t>Hokanu megfeszült, mivel úgy érezte, Lujan tapintatosan rá fog kérdezni az állapotára. Ezért megszorította felesége kezét, és szinte durván szólalt meg:</w:t>
      </w:r>
    </w:p>
    <w:p>
      <w:pPr>
        <w:pStyle w:val="Style11"/>
        <w:ind w:firstLine="284"/>
        <w:jc w:val="both"/>
        <w:rPr>
          <w:sz w:val="22"/>
          <w:szCs w:val="22"/>
        </w:rPr>
      </w:pPr>
      <w:r>
        <w:rPr>
          <w:sz w:val="22"/>
          <w:szCs w:val="22"/>
        </w:rPr>
        <w:t>- Jelentést kívánsz tenni?</w:t>
      </w:r>
    </w:p>
    <w:p>
      <w:pPr>
        <w:pStyle w:val="Style21"/>
        <w:ind w:firstLine="284"/>
        <w:rPr>
          <w:sz w:val="22"/>
          <w:szCs w:val="22"/>
        </w:rPr>
      </w:pPr>
      <w:r>
        <w:rPr>
          <w:sz w:val="22"/>
          <w:szCs w:val="22"/>
        </w:rPr>
        <w:t>- Merészkedtem felderítő csapatot kiküldeni Irrilandi hadvezető irányítása alatt. - Az egykori Minwanabi haderőparancsnok már Lujan születése előtt csapatokat vezényelt a birtok határain túlra.</w:t>
      </w:r>
    </w:p>
    <w:p>
      <w:pPr>
        <w:pStyle w:val="Style11"/>
        <w:ind w:firstLine="284"/>
        <w:jc w:val="both"/>
        <w:rPr>
          <w:sz w:val="22"/>
          <w:szCs w:val="22"/>
        </w:rPr>
      </w:pPr>
      <w:r>
        <w:rPr>
          <w:sz w:val="22"/>
          <w:szCs w:val="22"/>
        </w:rPr>
        <w:t>Hokanu bólintott, hogy folytassa.</w:t>
      </w:r>
    </w:p>
    <w:p>
      <w:pPr>
        <w:pStyle w:val="Style21"/>
        <w:ind w:firstLine="284"/>
        <w:rPr>
          <w:spacing w:val="4"/>
          <w:sz w:val="22"/>
          <w:szCs w:val="22"/>
        </w:rPr>
      </w:pPr>
      <w:r>
        <w:rPr>
          <w:sz w:val="22"/>
          <w:szCs w:val="22"/>
        </w:rPr>
        <w:t>- A csapat egy kis osztagot talált, amely rajtaütésre készült. Összecsaptunk velük. Az ellenség nagy része meghalt, de kettőt élve fogtak el. Az egyiket beszédre bírtuk. Úgy tűnik, az öt íjász, aki megtámadta önt, csak felderítő volt. Éppen feltérképezték a terepet, hogy hol lehetne leghatásosabb a rajtaütés. De arra nem számítottak, hogy lovagol, és ilyen gyorsan hazaér. Váratlanul érte őket az ön érkezése, és hirtelen kellett cselekedniük. A többi harcos haramiának álcázta magát, de még nem értek oda. Csak az istenek mentették meg az életét.</w:t>
      </w:r>
    </w:p>
    <w:p>
      <w:pPr>
        <w:pStyle w:val="Normal"/>
        <w:ind w:firstLine="284"/>
        <w:jc w:val="both"/>
        <w:rPr>
          <w:sz w:val="22"/>
          <w:szCs w:val="22"/>
        </w:rPr>
      </w:pPr>
      <w:r>
        <w:rPr>
          <w:sz w:val="22"/>
          <w:szCs w:val="22"/>
        </w:rPr>
        <w:t>- Megtudtátok, ki küldte a gyilkos kutyákat?</w:t>
      </w:r>
    </w:p>
    <w:p>
      <w:pPr>
        <w:pStyle w:val="Style11"/>
        <w:ind w:firstLine="284"/>
        <w:jc w:val="both"/>
        <w:rPr>
          <w:sz w:val="22"/>
          <w:szCs w:val="22"/>
        </w:rPr>
      </w:pPr>
      <w:r>
        <w:rPr>
          <w:sz w:val="22"/>
          <w:szCs w:val="22"/>
        </w:rPr>
        <w:t>Lujan tétovázott a válasszal, Aggódóan vizslatta urát; hüvelykujját kardszíjába dugta.</w:t>
      </w:r>
    </w:p>
    <w:p>
      <w:pPr>
        <w:pStyle w:val="Style11"/>
        <w:ind w:firstLine="284"/>
        <w:jc w:val="both"/>
        <w:rPr>
          <w:sz w:val="22"/>
          <w:szCs w:val="22"/>
        </w:rPr>
      </w:pPr>
      <w:r>
        <w:rPr>
          <w:sz w:val="22"/>
          <w:szCs w:val="22"/>
        </w:rPr>
        <w:t>- Jiro - mondta végül határozottan. - A bizonyítékok megcáfolhatatlanok. Anasati nagyúr áll mindezek mögött.</w:t>
      </w:r>
    </w:p>
    <w:p>
      <w:pPr>
        <w:pStyle w:val="Style11"/>
        <w:ind w:firstLine="284"/>
        <w:jc w:val="both"/>
        <w:rPr>
          <w:sz w:val="22"/>
          <w:szCs w:val="22"/>
        </w:rPr>
      </w:pPr>
      <w:r>
        <w:rPr>
          <w:sz w:val="22"/>
          <w:szCs w:val="22"/>
        </w:rPr>
        <w:t>- Akkor meg kell halnia - csóválta fejét Hokanu.</w:t>
      </w:r>
    </w:p>
    <w:p>
      <w:pPr>
        <w:pStyle w:val="Style11"/>
        <w:ind w:firstLine="284"/>
        <w:jc w:val="both"/>
        <w:rPr>
          <w:sz w:val="22"/>
          <w:szCs w:val="22"/>
        </w:rPr>
      </w:pPr>
      <w:r>
        <w:rPr>
          <w:sz w:val="22"/>
          <w:szCs w:val="22"/>
        </w:rPr>
        <w:t>- Nem - szólt egy gyenge hang a párnák közül. - Ne is mondj ilyet, férjem. Hogy tudnánk szembeszegülni a Gyülekezet akaratával?</w:t>
      </w:r>
    </w:p>
    <w:p>
      <w:pPr>
        <w:pStyle w:val="Style11"/>
        <w:ind w:firstLine="284"/>
        <w:jc w:val="both"/>
        <w:rPr>
          <w:sz w:val="22"/>
          <w:szCs w:val="22"/>
        </w:rPr>
      </w:pPr>
      <w:r>
        <w:rPr>
          <w:sz w:val="22"/>
          <w:szCs w:val="22"/>
        </w:rPr>
        <w:t>Lujan és Hokanu megperdült.</w:t>
      </w:r>
    </w:p>
    <w:p>
      <w:pPr>
        <w:pStyle w:val="Style11"/>
        <w:ind w:firstLine="284"/>
        <w:jc w:val="both"/>
        <w:rPr>
          <w:sz w:val="22"/>
          <w:szCs w:val="22"/>
        </w:rPr>
      </w:pPr>
      <w:r>
        <w:rPr>
          <w:sz w:val="22"/>
          <w:szCs w:val="22"/>
        </w:rPr>
        <w:t>Mara csillogó szeme élesen elütött fásult arcától. Keze remegve feszült meg férje szorításában.</w:t>
      </w:r>
    </w:p>
    <w:p>
      <w:pPr>
        <w:pStyle w:val="Style11"/>
        <w:ind w:firstLine="284"/>
        <w:jc w:val="both"/>
        <w:rPr>
          <w:sz w:val="22"/>
          <w:szCs w:val="22"/>
        </w:rPr>
      </w:pPr>
      <w:r>
        <w:rPr>
          <w:sz w:val="22"/>
          <w:szCs w:val="22"/>
        </w:rPr>
        <w:t>- Hogy ölhetnénk meg Jirót, ha a Nagy Emberek megtiltották a vérviszályt?</w:t>
      </w:r>
    </w:p>
    <w:p>
      <w:pPr>
        <w:pStyle w:val="Style21"/>
        <w:ind w:firstLine="284"/>
        <w:rPr>
          <w:sz w:val="22"/>
          <w:szCs w:val="22"/>
        </w:rPr>
      </w:pPr>
      <w:r>
        <w:rPr>
          <w:sz w:val="22"/>
          <w:szCs w:val="22"/>
        </w:rPr>
        <w:t>- Hála a Jó Istennek! - kiáltott fel Hokanu. Lehajolt, és arcon csókolta feleségét, bár a mozdulattól megszédült. - Szerelmem, hagy érzed magad?</w:t>
      </w:r>
    </w:p>
    <w:p>
      <w:pPr>
        <w:pStyle w:val="Style11"/>
        <w:ind w:firstLine="284"/>
        <w:jc w:val="both"/>
        <w:rPr>
          <w:sz w:val="22"/>
          <w:szCs w:val="22"/>
        </w:rPr>
      </w:pPr>
      <w:r>
        <w:rPr>
          <w:sz w:val="22"/>
          <w:szCs w:val="22"/>
        </w:rPr>
        <w:t>- Ideges vagyok - vallotta be Mara. - Ostobaság volt belekóstolni a csokoládéba. A mohóság majdnem a vesztem lett.</w:t>
      </w:r>
    </w:p>
    <w:p>
      <w:pPr>
        <w:pStyle w:val="Style11"/>
        <w:ind w:firstLine="284"/>
        <w:jc w:val="both"/>
        <w:rPr>
          <w:sz w:val="22"/>
          <w:szCs w:val="22"/>
        </w:rPr>
      </w:pPr>
      <w:r>
        <w:rPr>
          <w:sz w:val="22"/>
          <w:szCs w:val="22"/>
        </w:rPr>
        <w:t>- Most pihenj! - simogatta a kezét Hokanu. - Szerencsések vagyunk, hogy jól vagy.</w:t>
      </w:r>
    </w:p>
    <w:p>
      <w:pPr>
        <w:pStyle w:val="Style21"/>
        <w:ind w:firstLine="284"/>
        <w:rPr>
          <w:sz w:val="22"/>
          <w:szCs w:val="22"/>
        </w:rPr>
      </w:pPr>
      <w:r>
        <w:rPr>
          <w:sz w:val="22"/>
          <w:szCs w:val="22"/>
        </w:rPr>
        <w:t>- A baba? - ráncolta össze homlokát Mara. - Mi lett a fiunkkal? - Hokanu szomorúsága azonban minden elárult. - Két fiú halt meg, és sehogy sem állhatunk bosszút értük - suttogta az úrnő. A beszéd kimerítette. Álomra szenderült, de a harag vonásai még mindig ott ólálkodtak fakó arcán.</w:t>
      </w:r>
    </w:p>
    <w:p>
      <w:pPr>
        <w:pStyle w:val="Style21"/>
        <w:ind w:firstLine="284"/>
        <w:rPr>
          <w:sz w:val="22"/>
          <w:szCs w:val="22"/>
        </w:rPr>
      </w:pPr>
      <w:r>
        <w:rPr>
          <w:sz w:val="22"/>
          <w:szCs w:val="22"/>
        </w:rPr>
        <w:t>Miután az úrnő elaludt, szolgák hada lepte el a betegszobát. A gyógyító meghagyta nekik, hogy szellőztessék ki az ágynemű, és a lámpások fényét vegyék halványabbra. Lujan nem várt semmilyen parancsra. Előrelépett, és felsegítette Hokanut felesége mellől.</w:t>
      </w:r>
    </w:p>
    <w:p>
      <w:pPr>
        <w:pStyle w:val="Style11"/>
        <w:ind w:firstLine="284"/>
        <w:jc w:val="both"/>
        <w:rPr>
          <w:sz w:val="22"/>
          <w:szCs w:val="22"/>
        </w:rPr>
      </w:pPr>
      <w:r>
        <w:rPr>
          <w:sz w:val="22"/>
          <w:szCs w:val="22"/>
        </w:rPr>
        <w:t>- Haderőparancsnok! - csattant fel Shinzawai úr. - Tudok saját magam is járni. Mostantól nem tartok igényt a szolgálatára.</w:t>
      </w:r>
    </w:p>
    <w:p>
      <w:pPr>
        <w:pStyle w:val="Style11"/>
        <w:ind w:firstLine="284"/>
        <w:jc w:val="both"/>
        <w:rPr>
          <w:sz w:val="22"/>
          <w:szCs w:val="22"/>
        </w:rPr>
      </w:pPr>
      <w:r>
        <w:rPr>
          <w:sz w:val="22"/>
          <w:szCs w:val="22"/>
        </w:rPr>
        <w:t>Lujan megnyerő mosolyával találta magát szembe.</w:t>
      </w:r>
    </w:p>
    <w:p>
      <w:pPr>
        <w:pStyle w:val="Style21"/>
        <w:ind w:firstLine="284"/>
        <w:rPr>
          <w:sz w:val="22"/>
          <w:szCs w:val="22"/>
        </w:rPr>
      </w:pPr>
      <w:r>
        <w:rPr>
          <w:sz w:val="22"/>
          <w:szCs w:val="22"/>
        </w:rPr>
        <w:t>- Én az úrnőmet szolgálom, Hokanu uram. Ma este nem engedelmeskedem egy Shinzawainak. Ha ön az egyik harcosom lenne, azonnal megtiltanám, hogy ilyen sebbel sétálgasson. Az igazat megvallva, tartok az úrnőm haragjától. Most pedig meglátogatjuk a sebészt, aki kiveszi a nyílhegyet. Mara nem örülne, ha ön meghalna Jiro ármánykodása által.</w:t>
      </w:r>
    </w:p>
    <w:p>
      <w:pPr>
        <w:pStyle w:val="Style11"/>
        <w:ind w:firstLine="284"/>
        <w:jc w:val="both"/>
        <w:rPr>
          <w:sz w:val="22"/>
          <w:szCs w:val="22"/>
        </w:rPr>
      </w:pPr>
      <w:r>
        <w:rPr>
          <w:sz w:val="22"/>
          <w:szCs w:val="22"/>
        </w:rPr>
        <w:t>Modora a szemtelenség határát súrolta, de tekintetével köszönetet mondott a férfinek, amiért megmentette a nőt, aki mindkettőjük számára a legfontosabb ember volt a világo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sebész félretette munkájának véres eszközeit, és felnézett. Tekintete összetalálkozott Lujanéval. Az arcáról ömlő verejték megcsillant a lámpa fényében.</w:t>
      </w:r>
    </w:p>
    <w:p>
      <w:pPr>
        <w:pStyle w:val="Style11"/>
        <w:ind w:firstLine="284"/>
        <w:jc w:val="both"/>
        <w:rPr>
          <w:sz w:val="22"/>
          <w:szCs w:val="22"/>
        </w:rPr>
      </w:pPr>
      <w:r>
        <w:rPr>
          <w:sz w:val="22"/>
          <w:szCs w:val="22"/>
        </w:rPr>
        <w:t>- Nem a lámpással van baj - szólt rekedtes hangon. - Eleget látok.</w:t>
      </w:r>
    </w:p>
    <w:p>
      <w:pPr>
        <w:pStyle w:val="Style21"/>
        <w:ind w:firstLine="284"/>
        <w:rPr>
          <w:sz w:val="22"/>
          <w:szCs w:val="22"/>
        </w:rPr>
      </w:pPr>
      <w:r>
        <w:rPr>
          <w:sz w:val="22"/>
          <w:szCs w:val="22"/>
        </w:rPr>
        <w:t>- Akkor a sebbel van gond? - suttogta Lujan. Biztos kézzel tartotta Hokanu lábát; egyrészt segített átvészelni a fájdalmakat, másrészt rögzítette a végtagot. Hokanuval sabort itattak kábító növényekkel keverve. Az ital elnyomta a fájdalmat, de a hatása alatt a férfi nem tudott magáról, így néha nem tudta megtartani a tsurani illemnek megfelelő mozdulatlanságot. Hiszen akármilyen mély eszméletlenségről is legyen szó, az ember lelke éber maradt. Ha rossz hírekről kellett beszélni, Hokanu walja, a belső énje, inkább ne hallja őket, míg a férfi magához nem tér.</w:t>
      </w:r>
    </w:p>
    <w:p>
      <w:pPr>
        <w:pStyle w:val="Style11"/>
        <w:ind w:firstLine="284"/>
        <w:jc w:val="both"/>
        <w:rPr>
          <w:sz w:val="22"/>
          <w:szCs w:val="22"/>
        </w:rPr>
      </w:pPr>
      <w:r>
        <w:rPr>
          <w:sz w:val="22"/>
          <w:szCs w:val="22"/>
        </w:rPr>
        <w:t>Lujan azonban vagy túl hangosan beszélt, vagy a sebesült egyszerűen nem volt hajlandó elveszteni az eszméletét.</w:t>
      </w:r>
    </w:p>
    <w:p>
      <w:pPr>
        <w:pStyle w:val="Normal"/>
        <w:ind w:firstLine="284"/>
        <w:jc w:val="both"/>
        <w:rPr>
          <w:sz w:val="22"/>
          <w:szCs w:val="22"/>
        </w:rPr>
      </w:pPr>
      <w:r>
        <w:rPr>
          <w:sz w:val="22"/>
          <w:szCs w:val="22"/>
        </w:rPr>
        <w:t>- Ha valami baj van, most akarok hallani róla - emelte fel a fejét.</w:t>
      </w:r>
    </w:p>
    <w:p>
      <w:pPr>
        <w:pStyle w:val="Style21"/>
        <w:ind w:firstLine="284"/>
        <w:rPr>
          <w:sz w:val="22"/>
          <w:szCs w:val="22"/>
        </w:rPr>
      </w:pPr>
      <w:r>
        <w:rPr>
          <w:sz w:val="22"/>
          <w:szCs w:val="22"/>
        </w:rPr>
        <w:t>A gyógyító egy rongyba törölte a kezét. A homlokát is megdörzsölte a szövetdarabbal, bár a helyiségben nem volt túl meleg. Feszülten Lujanra nézett, aki bólintott, mire Hokanu felé fordította a tekintetét.</w:t>
      </w:r>
    </w:p>
    <w:p>
      <w:pPr>
        <w:pStyle w:val="Style21"/>
        <w:ind w:firstLine="284"/>
        <w:rPr>
          <w:sz w:val="22"/>
          <w:szCs w:val="22"/>
        </w:rPr>
      </w:pPr>
      <w:r>
        <w:rPr>
          <w:sz w:val="22"/>
          <w:szCs w:val="22"/>
        </w:rPr>
        <w:t>- A nyílhegyet eltávolítottuk, uram. De mélyen beleágyazódott a csontba, és a futás, a mozgás, nagy károkat okozott. Ínak és ínszalagok szakadtak el, némelyik annyira, hogy már nem tudom őket összevarrni.</w:t>
      </w:r>
    </w:p>
    <w:p>
      <w:pPr>
        <w:pStyle w:val="Style11"/>
        <w:ind w:firstLine="284"/>
        <w:jc w:val="both"/>
        <w:rPr>
          <w:sz w:val="22"/>
          <w:szCs w:val="22"/>
        </w:rPr>
      </w:pPr>
      <w:r>
        <w:rPr>
          <w:sz w:val="22"/>
          <w:szCs w:val="22"/>
        </w:rPr>
        <w:t>Azt nem tette hozzá, hogy a mély seb könnyen elfertőződhetett. Csak annyit tehetett, hogy nagy borogatásokat rak rá.</w:t>
      </w:r>
    </w:p>
    <w:p>
      <w:pPr>
        <w:pStyle w:val="Style11"/>
        <w:ind w:firstLine="284"/>
        <w:jc w:val="both"/>
        <w:rPr>
          <w:sz w:val="22"/>
          <w:szCs w:val="22"/>
        </w:rPr>
      </w:pPr>
      <w:r>
        <w:rPr>
          <w:sz w:val="22"/>
          <w:szCs w:val="22"/>
        </w:rPr>
        <w:t>- Azt akarod mondani, hogy többet nem tudok járni? - Hokanu hangja nem remegett, inkább éles maradt.</w:t>
      </w:r>
    </w:p>
    <w:p>
      <w:pPr>
        <w:pStyle w:val="Style21"/>
        <w:ind w:firstLine="284"/>
        <w:rPr>
          <w:sz w:val="22"/>
          <w:szCs w:val="22"/>
        </w:rPr>
      </w:pPr>
      <w:r>
        <w:rPr>
          <w:sz w:val="22"/>
          <w:szCs w:val="22"/>
        </w:rPr>
        <w:t>- Járni fog, uram - sóhajtott fel a gyógyító. - De nem fog többet harcolni a csatamezőn. Sántítani fog, és az egyensúlya sem lesz tökéletes. Harc közben bármely ellenfele kiszúrná e gyöngéjét, és könnyedén végezne önnel. Uram, többet nem harcolhat. - Együttérzően csóválta ősz fejét. - Sajnálom. Csak ennyit ígérhetek.</w:t>
      </w:r>
    </w:p>
    <w:p>
      <w:pPr>
        <w:pStyle w:val="Normal"/>
        <w:ind w:firstLine="284"/>
        <w:jc w:val="both"/>
        <w:rPr>
          <w:sz w:val="22"/>
          <w:szCs w:val="22"/>
        </w:rPr>
      </w:pPr>
      <w:r>
        <w:rPr>
          <w:sz w:val="22"/>
          <w:szCs w:val="22"/>
        </w:rPr>
        <w:t>Hokanu a fal felé fordult, aztán mozdulatlan maradt. Még a keze sem szorult ökölbe; haragját, fájdalmát magában tartotta. Azonban Lujan tudta, mi jár az eszében. A férfi a Shinzawai palást várományosa volt, és régebben az uralkodóház haderőparancsnokaként is szolgált. Igencsak rossz színben tüntetett fel egy nagy házat az, ha egy sánta volt az örököse. Lujan keze alatt az izmok alig érezhetően megremegtek. Lujan szíve majdnem megszakadt, de nem fejezte ki sajnálatát, nehogy a férfi elveszítse kétségbeesetten őrzött büszkeségét.</w:t>
      </w:r>
    </w:p>
    <w:p>
      <w:pPr>
        <w:pStyle w:val="Style11"/>
        <w:ind w:firstLine="284"/>
        <w:jc w:val="both"/>
        <w:rPr>
          <w:sz w:val="22"/>
          <w:szCs w:val="22"/>
        </w:rPr>
      </w:pPr>
      <w:r>
        <w:rPr>
          <w:sz w:val="22"/>
          <w:szCs w:val="22"/>
        </w:rPr>
        <w:t>Mara hitvestársa azonban újra bebizonyította, milyen fából faragták.</w:t>
      </w:r>
    </w:p>
    <w:p>
      <w:pPr>
        <w:pStyle w:val="Style21"/>
        <w:ind w:firstLine="284"/>
        <w:rPr>
          <w:sz w:val="22"/>
          <w:szCs w:val="22"/>
        </w:rPr>
      </w:pPr>
      <w:r>
        <w:rPr>
          <w:sz w:val="22"/>
          <w:szCs w:val="22"/>
        </w:rPr>
        <w:t>- Folytassa a munkát, gyógyító! - szólt. - Varrjon meg, amit tud, és az istenek szerelmére, ne adjon több kábító bort! Józan akarok lenni, amikor az úrnő felébred, nem pedig siránkozó részeg.</w:t>
      </w:r>
    </w:p>
    <w:p>
      <w:pPr>
        <w:pStyle w:val="Style11"/>
        <w:ind w:firstLine="284"/>
        <w:jc w:val="both"/>
        <w:rPr>
          <w:sz w:val="22"/>
          <w:szCs w:val="22"/>
        </w:rPr>
      </w:pPr>
      <w:r>
        <w:rPr>
          <w:sz w:val="22"/>
          <w:szCs w:val="22"/>
        </w:rPr>
        <w:t>- Akkor húzzuk közelebb a lámpát - motyogta a sebész. - Gyorsan bevégzem a munkát.</w:t>
      </w:r>
    </w:p>
    <w:p>
      <w:pPr>
        <w:pStyle w:val="Style11"/>
        <w:ind w:firstLine="284"/>
        <w:jc w:val="both"/>
        <w:rPr>
          <w:sz w:val="22"/>
          <w:szCs w:val="22"/>
        </w:rPr>
      </w:pPr>
      <w:r>
        <w:rPr>
          <w:sz w:val="22"/>
          <w:szCs w:val="22"/>
        </w:rPr>
        <w:t>- Szolga, ebben talán segíthetek - szólt valaki az ajtó felől.</w:t>
      </w:r>
    </w:p>
    <w:p>
      <w:pPr>
        <w:pStyle w:val="Style11"/>
        <w:ind w:firstLine="284"/>
        <w:jc w:val="both"/>
        <w:rPr>
          <w:sz w:val="22"/>
          <w:szCs w:val="22"/>
        </w:rPr>
      </w:pPr>
      <w:r>
        <w:rPr>
          <w:sz w:val="22"/>
          <w:szCs w:val="22"/>
        </w:rPr>
        <w:t>A sebész meglepetten nézett fel, és az eszközök felé tartó keze megállt. Lujan eleresztette Hokanu lábát.</w:t>
      </w:r>
    </w:p>
    <w:p>
      <w:pPr>
        <w:pStyle w:val="Style11"/>
        <w:ind w:firstLine="284"/>
        <w:jc w:val="both"/>
        <w:rPr>
          <w:sz w:val="22"/>
          <w:szCs w:val="22"/>
        </w:rPr>
      </w:pPr>
      <w:r>
        <w:rPr>
          <w:sz w:val="22"/>
          <w:szCs w:val="22"/>
        </w:rPr>
        <w:t>- Megmondtam az őrnek a folyosón, hogy urunkat senki sem zavarhatja. Semmilyen indokkal. - Hátrafordult, de döbbenten torpant meg.</w:t>
      </w:r>
    </w:p>
    <w:p>
      <w:pPr>
        <w:pStyle w:val="Style21"/>
        <w:ind w:firstLine="284"/>
        <w:rPr>
          <w:sz w:val="22"/>
          <w:szCs w:val="22"/>
        </w:rPr>
      </w:pPr>
      <w:r>
        <w:rPr>
          <w:sz w:val="22"/>
          <w:szCs w:val="22"/>
        </w:rPr>
        <w:t>A ráncos, barna köntösű férfi nem egyszerű szolga volt, hanem Hantukama, a Gyógyítás Istenének papja. Lujan már találkozott egyszer egy hasonló pappal, amikor Keyoke súlyosan megsebesült a harcmezőn, és miután levágták a lábát, a csonk elfertőződött. A férfit a tarkójára borotvált félkörről és díszes hajfonatáról ismerte fel. Eszébe jutott, hogy mennyire nehéz egy ilyen papot keríteni, és mélyen meghajolt, hogy goromba megjegyzését jóvátegye.</w:t>
      </w:r>
    </w:p>
    <w:p>
      <w:pPr>
        <w:pStyle w:val="Style11"/>
        <w:ind w:firstLine="284"/>
        <w:jc w:val="both"/>
        <w:rPr>
          <w:sz w:val="22"/>
          <w:szCs w:val="22"/>
        </w:rPr>
      </w:pPr>
      <w:r>
        <w:rPr>
          <w:sz w:val="22"/>
          <w:szCs w:val="22"/>
        </w:rPr>
        <w:t>- Bocsásson meg, jó pap az illetlenségemért. Úrnőm nevében üdvözlöm. Goromba viselkedésem szégyent hoz e kiváló ház becsületére.</w:t>
      </w:r>
    </w:p>
    <w:p>
      <w:pPr>
        <w:pStyle w:val="Style21"/>
        <w:ind w:firstLine="284"/>
        <w:rPr>
          <w:sz w:val="22"/>
          <w:szCs w:val="22"/>
        </w:rPr>
      </w:pPr>
      <w:r>
        <w:rPr>
          <w:sz w:val="22"/>
          <w:szCs w:val="22"/>
        </w:rPr>
        <w:t>A pap előrelépett. Mezítelen lába nem csapott zajt. Napbarnított arcán nem látszott sértődöttség, inkább mélységes együttérzéssel érintette meg a harcos vállát.</w:t>
      </w:r>
    </w:p>
    <w:p>
      <w:pPr>
        <w:pStyle w:val="Style11"/>
        <w:ind w:firstLine="284"/>
        <w:jc w:val="both"/>
        <w:rPr>
          <w:sz w:val="22"/>
          <w:szCs w:val="22"/>
        </w:rPr>
      </w:pPr>
      <w:r>
        <w:rPr>
          <w:sz w:val="22"/>
          <w:szCs w:val="22"/>
        </w:rPr>
        <w:t>- A ház ura és úrnője beteg. Haszontalan oltalmazó lennél, ha hagynád, hogy megzavarják őket.</w:t>
      </w:r>
    </w:p>
    <w:p>
      <w:pPr>
        <w:pStyle w:val="Style21"/>
        <w:ind w:firstLine="284"/>
        <w:rPr>
          <w:sz w:val="22"/>
          <w:szCs w:val="22"/>
        </w:rPr>
      </w:pPr>
      <w:r>
        <w:rPr>
          <w:sz w:val="22"/>
          <w:szCs w:val="22"/>
        </w:rPr>
        <w:t>- Jó pap - kezdte Lujan, aki még mindig a padlón tartotta homlokát -, ha segíteni jött, az én érzéseim eltörpülnek az úr és úrnő állapota mellett.</w:t>
      </w:r>
    </w:p>
    <w:p>
      <w:pPr>
        <w:pStyle w:val="Style21"/>
        <w:ind w:firstLine="284"/>
        <w:rPr>
          <w:sz w:val="22"/>
          <w:szCs w:val="22"/>
        </w:rPr>
      </w:pPr>
      <w:r>
        <w:rPr>
          <w:sz w:val="22"/>
          <w:szCs w:val="22"/>
        </w:rPr>
        <w:t>Hantukama gyógyítója összevonta szemöldökét. Rendszerint békés arca most kifejezetten félelmetesnek látszott. Meglepően erős kézzel segítette fel Lujant.</w:t>
      </w:r>
    </w:p>
    <w:p>
      <w:pPr>
        <w:pStyle w:val="Normal"/>
        <w:ind w:firstLine="284"/>
        <w:jc w:val="both"/>
        <w:rPr>
          <w:sz w:val="22"/>
          <w:szCs w:val="22"/>
        </w:rPr>
      </w:pPr>
      <w:r>
        <w:rPr>
          <w:sz w:val="22"/>
          <w:szCs w:val="22"/>
        </w:rPr>
        <w:t>- Ellenkezőleg - emelte fel a hangját. - Az én istenem előtt mindenki lelke és érzése egyenlő. Megbocsátom az illetlenséget, becses harcos. Most menj! Hagyj magamra az uraddal, és őrködj éberen az ajtónál!</w:t>
      </w:r>
    </w:p>
    <w:p>
      <w:pPr>
        <w:pStyle w:val="Style21"/>
        <w:ind w:firstLine="284"/>
        <w:rPr>
          <w:sz w:val="22"/>
          <w:szCs w:val="22"/>
        </w:rPr>
      </w:pPr>
      <w:r>
        <w:rPr>
          <w:sz w:val="22"/>
          <w:szCs w:val="22"/>
        </w:rPr>
        <w:t>Lujan tisztelgett a pap előtt - kezét a szíve fölé helyezte -, aztán távozott. A sebész gyorsan meghajolt, és Lujan után indult. Miközben a pap Hokanu mellé lépett, intett a sebésznek, hogy maradjon.</w:t>
      </w:r>
    </w:p>
    <w:p>
      <w:pPr>
        <w:pStyle w:val="Style11"/>
        <w:ind w:firstLine="284"/>
        <w:jc w:val="both"/>
        <w:rPr>
          <w:sz w:val="22"/>
          <w:szCs w:val="22"/>
        </w:rPr>
      </w:pPr>
      <w:r>
        <w:rPr>
          <w:sz w:val="22"/>
          <w:szCs w:val="22"/>
        </w:rPr>
        <w:t>- A segítőm még csak kisfiú, és az út kimerítette. Most alszik, de ha szolgálni akarom istenemet, segítségre lesz szükségem.</w:t>
      </w:r>
    </w:p>
    <w:p>
      <w:pPr>
        <w:pStyle w:val="Style11"/>
        <w:ind w:firstLine="284"/>
        <w:jc w:val="both"/>
        <w:rPr>
          <w:sz w:val="22"/>
          <w:szCs w:val="22"/>
        </w:rPr>
      </w:pPr>
      <w:r>
        <w:rPr>
          <w:sz w:val="22"/>
          <w:szCs w:val="22"/>
        </w:rPr>
        <w:t>A pap ezzel lerakta zsákját. Megfogta a beteg izzadt kezét, és mélyen a szemébe nézett.</w:t>
      </w:r>
    </w:p>
    <w:p>
      <w:pPr>
        <w:pStyle w:val="Style11"/>
        <w:ind w:firstLine="284"/>
        <w:jc w:val="both"/>
        <w:rPr>
          <w:sz w:val="22"/>
          <w:szCs w:val="22"/>
        </w:rPr>
      </w:pPr>
      <w:r>
        <w:rPr>
          <w:sz w:val="22"/>
          <w:szCs w:val="22"/>
        </w:rPr>
        <w:t>- Istenem fia, hogy van?</w:t>
      </w:r>
    </w:p>
    <w:p>
      <w:pPr>
        <w:pStyle w:val="Style21"/>
        <w:ind w:firstLine="284"/>
        <w:rPr>
          <w:sz w:val="22"/>
          <w:szCs w:val="22"/>
        </w:rPr>
      </w:pPr>
      <w:r>
        <w:rPr>
          <w:sz w:val="22"/>
          <w:szCs w:val="22"/>
        </w:rPr>
        <w:t>- Megvagyok - biccentett Hokanu. - Áldott legyen istene, és Chochocan, amiért idehozta önt! - Fájdalmasat sóhajtott, de megpróbált tiszta hangon beszélni. - Arra kérném, ha lehet, inkább úrnőmmel foglalkozz. Neki jobban szüksége van önre, mint nekem.</w:t>
      </w:r>
    </w:p>
    <w:p>
      <w:pPr>
        <w:pStyle w:val="Style21"/>
        <w:ind w:firstLine="284"/>
        <w:rPr>
          <w:sz w:val="22"/>
          <w:szCs w:val="22"/>
        </w:rPr>
      </w:pPr>
      <w:r>
        <w:rPr>
          <w:sz w:val="22"/>
          <w:szCs w:val="22"/>
        </w:rPr>
        <w:t>- Nem - emelte fel a kezét a pap, elfojtva ezzel Hokanu további magyarázkodását. - Azt mondtam, nem, és nekem kell meghoznom e döntést. Már meglátogattam a Jó Szolgálót. Miatta jöttem ide. Az úrnő olyan áldozatokat hozott, és annyira szereti a népét, hogy istenem követői nagyra becsülik. De az ő állapota szépen javul Hantukama áldása nélkül is. Időben megkapta az ellenszert.</w:t>
      </w:r>
    </w:p>
    <w:p>
      <w:pPr>
        <w:pStyle w:val="Style11"/>
        <w:ind w:firstLine="284"/>
        <w:jc w:val="both"/>
        <w:rPr>
          <w:sz w:val="22"/>
          <w:szCs w:val="22"/>
        </w:rPr>
      </w:pPr>
      <w:r>
        <w:rPr>
          <w:sz w:val="22"/>
          <w:szCs w:val="22"/>
        </w:rPr>
        <w:t>Hokanu szemmel látható megkönnyebbüléssel hunyta be a szemét.</w:t>
      </w:r>
    </w:p>
    <w:p>
      <w:pPr>
        <w:pStyle w:val="Style11"/>
        <w:ind w:firstLine="284"/>
        <w:jc w:val="both"/>
        <w:rPr>
          <w:sz w:val="22"/>
          <w:szCs w:val="22"/>
        </w:rPr>
      </w:pPr>
      <w:r>
        <w:rPr>
          <w:sz w:val="22"/>
          <w:szCs w:val="22"/>
        </w:rPr>
        <w:t>- Megnyugtat, hogy meg fog gyógyulni.</w:t>
      </w:r>
    </w:p>
    <w:p>
      <w:pPr>
        <w:pStyle w:val="Style21"/>
        <w:ind w:firstLine="284"/>
        <w:rPr>
          <w:sz w:val="22"/>
          <w:szCs w:val="22"/>
        </w:rPr>
      </w:pPr>
      <w:r>
        <w:rPr>
          <w:sz w:val="22"/>
          <w:szCs w:val="22"/>
        </w:rPr>
        <w:t>- Meg fog gyógyulni - ismételte a pap, majd hirtelen elszomorodott. Szavait gondosan megválogatva hozzátette: - De mint hitvestársának, tudnia kell, hogy már csak egyetlen gyermeket szülhet. A méreg nagy pusztítást végzett, és istenem gyógyító ereje csak ennyit tehetett.</w:t>
      </w:r>
    </w:p>
    <w:p>
      <w:pPr>
        <w:pStyle w:val="Style21"/>
        <w:ind w:firstLine="284"/>
        <w:rPr>
          <w:sz w:val="22"/>
          <w:szCs w:val="22"/>
        </w:rPr>
      </w:pPr>
      <w:r>
        <w:rPr>
          <w:sz w:val="22"/>
          <w:szCs w:val="22"/>
        </w:rPr>
        <w:t>Hokanu kinyitotta fekete szeméi. Harcoshoz méltóan megőrizte önuralmát. Nem látszott rajta a bánat, amiért úrnője nem szülhet annyi gyermeket, amennyit szeretett volna, hogy biztosítsa az Acoma és a Shinzawai ház túlélését.</w:t>
      </w:r>
    </w:p>
    <w:p>
      <w:pPr>
        <w:pStyle w:val="Style11"/>
        <w:ind w:firstLine="284"/>
        <w:jc w:val="both"/>
        <w:rPr>
          <w:sz w:val="22"/>
          <w:szCs w:val="22"/>
        </w:rPr>
      </w:pPr>
      <w:r>
        <w:rPr>
          <w:sz w:val="22"/>
          <w:szCs w:val="22"/>
        </w:rPr>
        <w:t>- Akkor ennyivel megelégszem, jó pap.</w:t>
      </w:r>
    </w:p>
    <w:p>
      <w:pPr>
        <w:pStyle w:val="Style21"/>
        <w:ind w:firstLine="284"/>
        <w:rPr>
          <w:sz w:val="22"/>
          <w:szCs w:val="22"/>
        </w:rPr>
      </w:pPr>
      <w:r>
        <w:rPr>
          <w:sz w:val="22"/>
          <w:szCs w:val="22"/>
        </w:rPr>
        <w:t>Csend telepedett a szobára. A sebész meg sem moccant, nehogy megzavarja urát. Az olajlámpás lágy sistergése egybefolyt a kinti szél süvítésével. Kicsit messzebbről egy leváltott őr lépései hallatszottak. Mivel elmúlt a nyár, a kétéltűek csendben maradtak a tó partján, így csak rovarok ciripeltek a meleg éjszakában.</w:t>
      </w:r>
    </w:p>
    <w:p>
      <w:pPr>
        <w:pStyle w:val="Style11"/>
        <w:ind w:firstLine="284"/>
        <w:jc w:val="both"/>
        <w:rPr>
          <w:sz w:val="22"/>
          <w:szCs w:val="22"/>
        </w:rPr>
      </w:pPr>
      <w:r>
        <w:rPr>
          <w:sz w:val="22"/>
          <w:szCs w:val="22"/>
        </w:rPr>
        <w:t>A késői óra békéjét Hantukama papja törte meg.</w:t>
      </w:r>
    </w:p>
    <w:p>
      <w:pPr>
        <w:pStyle w:val="Style11"/>
        <w:ind w:firstLine="284"/>
        <w:jc w:val="both"/>
        <w:rPr>
          <w:spacing w:val="-1"/>
          <w:sz w:val="22"/>
          <w:szCs w:val="22"/>
        </w:rPr>
      </w:pPr>
      <w:r>
        <w:rPr>
          <w:sz w:val="22"/>
          <w:szCs w:val="22"/>
        </w:rPr>
        <w:t>- Hokanu uram, ezzel nem lehet elégedett.</w:t>
      </w:r>
    </w:p>
    <w:p>
      <w:pPr>
        <w:pStyle w:val="Normal"/>
        <w:ind w:firstLine="284"/>
        <w:jc w:val="both"/>
        <w:rPr>
          <w:sz w:val="22"/>
          <w:szCs w:val="22"/>
        </w:rPr>
      </w:pPr>
      <w:r>
        <w:rPr>
          <w:sz w:val="22"/>
          <w:szCs w:val="22"/>
        </w:rPr>
        <w:t>Bár a kábító bor igencsak megnehezítette a dolgát, Mara hitvestársa felkapta a fejét. Tekintetét a ráncos, vézna papra szegezte, és megpróbált felkönyökölni.</w:t>
      </w:r>
    </w:p>
    <w:p>
      <w:pPr>
        <w:pStyle w:val="Style11"/>
        <w:ind w:firstLine="284"/>
        <w:jc w:val="both"/>
        <w:rPr>
          <w:sz w:val="22"/>
          <w:szCs w:val="22"/>
        </w:rPr>
      </w:pPr>
      <w:r>
        <w:rPr>
          <w:sz w:val="22"/>
          <w:szCs w:val="22"/>
        </w:rPr>
        <w:t>- Mit tehetnék még, amit eddig nem tettem meg?</w:t>
      </w:r>
    </w:p>
    <w:p>
      <w:pPr>
        <w:pStyle w:val="Style21"/>
        <w:ind w:firstLine="284"/>
        <w:rPr>
          <w:sz w:val="22"/>
          <w:szCs w:val="22"/>
        </w:rPr>
      </w:pPr>
      <w:r>
        <w:rPr>
          <w:sz w:val="22"/>
          <w:szCs w:val="22"/>
        </w:rPr>
        <w:t>- Épp az a gond, hogy túl sokat tett, fiam - sóhajtott fel a pap. - Az úrnő iránti szerelme és odaadása mindent felemészt önben. A Shinzawaik örököse kockára tette az úrnőért a lába épségét, sőt, bármikor meghalna érte, ha tehetné. Istenem nevében állítom, hogy e helyzettel nem lehet elégedett.</w:t>
      </w:r>
    </w:p>
    <w:p>
      <w:pPr>
        <w:pStyle w:val="Style11"/>
        <w:ind w:firstLine="284"/>
        <w:jc w:val="both"/>
        <w:rPr>
          <w:sz w:val="22"/>
          <w:szCs w:val="22"/>
        </w:rPr>
      </w:pPr>
      <w:r>
        <w:rPr>
          <w:sz w:val="22"/>
          <w:szCs w:val="22"/>
        </w:rPr>
        <w:t>Hokanu arca elvörösödött a méregtől.</w:t>
      </w:r>
    </w:p>
    <w:p>
      <w:pPr>
        <w:pStyle w:val="Style11"/>
        <w:ind w:firstLine="284"/>
        <w:jc w:val="both"/>
        <w:rPr>
          <w:sz w:val="22"/>
          <w:szCs w:val="22"/>
        </w:rPr>
      </w:pPr>
      <w:r>
        <w:rPr>
          <w:sz w:val="22"/>
          <w:szCs w:val="22"/>
        </w:rPr>
        <w:t>- Mivé lenne a becsületen, ha magamat menteném Mara előtt?</w:t>
      </w:r>
    </w:p>
    <w:p>
      <w:pPr>
        <w:pStyle w:val="Style11"/>
        <w:ind w:firstLine="284"/>
        <w:jc w:val="both"/>
        <w:rPr>
          <w:sz w:val="22"/>
          <w:szCs w:val="22"/>
        </w:rPr>
      </w:pPr>
      <w:r>
        <w:rPr>
          <w:sz w:val="22"/>
          <w:szCs w:val="22"/>
        </w:rPr>
        <w:t>A pap gyengéden, mégis határozottan fektette vissza a párnákra a férfit.</w:t>
      </w:r>
    </w:p>
    <w:p>
      <w:pPr>
        <w:pStyle w:val="Style21"/>
        <w:ind w:firstLine="284"/>
        <w:rPr>
          <w:sz w:val="22"/>
          <w:szCs w:val="22"/>
        </w:rPr>
      </w:pPr>
      <w:r>
        <w:rPr>
          <w:sz w:val="22"/>
          <w:szCs w:val="22"/>
        </w:rPr>
        <w:t>- Nincs szüksége az ön segítségére. Ö a Birodalom Szolgálója, és az Acomák úrnője. Önmagában is nagyon erős. Szüksége van önre, de mint társra, nem pedig mint védőpajzsra.</w:t>
      </w:r>
    </w:p>
    <w:p>
      <w:pPr>
        <w:pStyle w:val="Normal"/>
        <w:ind w:firstLine="284"/>
        <w:jc w:val="both"/>
        <w:rPr>
          <w:sz w:val="22"/>
          <w:szCs w:val="22"/>
        </w:rPr>
      </w:pPr>
      <w:r>
        <w:rPr>
          <w:sz w:val="22"/>
          <w:szCs w:val="22"/>
        </w:rPr>
        <w:t>Hokanu épp vissza akart vágni, de a pap erősen megrázta, és ettől kicsit megszédült.</w:t>
      </w:r>
    </w:p>
    <w:p>
      <w:pPr>
        <w:pStyle w:val="Style21"/>
        <w:ind w:firstLine="284"/>
        <w:rPr>
          <w:sz w:val="22"/>
          <w:szCs w:val="22"/>
        </w:rPr>
      </w:pPr>
      <w:r>
        <w:rPr>
          <w:sz w:val="22"/>
          <w:szCs w:val="22"/>
        </w:rPr>
        <w:t>- A Birodalom és istenem szemében ön semmivel sem kevesebb, mint az úrnő. E nemzet életben maradása és a Mennyei Fény által ígért jobb élet éppúgy függ öntől, mint hitvesétől. A Tanács Játékában ön fontos játékos. Ezt meg kell értenie.</w:t>
      </w:r>
    </w:p>
    <w:p>
      <w:pPr>
        <w:pStyle w:val="Style11"/>
        <w:ind w:firstLine="284"/>
        <w:jc w:val="both"/>
        <w:rPr>
          <w:sz w:val="22"/>
          <w:szCs w:val="22"/>
        </w:rPr>
      </w:pPr>
      <w:r>
        <w:rPr>
          <w:sz w:val="22"/>
          <w:szCs w:val="22"/>
        </w:rPr>
        <w:t>Hokanu hátradőlt. Már nem érzett annyi erőt, hogy vitatkozzon.</w:t>
      </w:r>
    </w:p>
    <w:p>
      <w:pPr>
        <w:pStyle w:val="Style11"/>
        <w:ind w:firstLine="284"/>
        <w:jc w:val="both"/>
        <w:rPr>
          <w:sz w:val="22"/>
          <w:szCs w:val="22"/>
        </w:rPr>
      </w:pPr>
      <w:r>
        <w:rPr>
          <w:sz w:val="22"/>
          <w:szCs w:val="22"/>
        </w:rPr>
        <w:t>- Úgy látszik, a jövőbe lát - lihegte. - Mit lát, amit mi nem?</w:t>
      </w:r>
    </w:p>
    <w:p>
      <w:pPr>
        <w:pStyle w:val="Style11"/>
        <w:ind w:firstLine="284"/>
        <w:jc w:val="both"/>
        <w:rPr>
          <w:sz w:val="22"/>
          <w:szCs w:val="22"/>
        </w:rPr>
      </w:pPr>
      <w:r>
        <w:rPr>
          <w:sz w:val="22"/>
          <w:szCs w:val="22"/>
        </w:rPr>
        <w:t>A pap nem válaszolt. Hokanu csípőjéhez lépett, és a seb köré fektette két kezét. Gyengéd határozottsággal fordult a sebészhez.</w:t>
      </w:r>
    </w:p>
    <w:p>
      <w:pPr>
        <w:pStyle w:val="Style11"/>
        <w:ind w:firstLine="284"/>
        <w:jc w:val="both"/>
        <w:rPr>
          <w:sz w:val="22"/>
          <w:szCs w:val="22"/>
        </w:rPr>
      </w:pPr>
      <w:r>
        <w:rPr>
          <w:sz w:val="22"/>
          <w:szCs w:val="22"/>
        </w:rPr>
        <w:t>- Nyisd ki a zsákomat, jó gyógyító! Ha azt akarjuk, hogy e férfi ne sántítson, hosszú éjszaka elé nézünk. Istenem segítségére lesz szükségün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A Hokanut ért támadásról és Mara biztos gyógyulásáról a Kentosaniból dél felé tartó hajón hallott Arakasi. A hírnök nem sokkal pirkadat után érkezett, amikor a hajó kikötött egy rakomány friss gyümölcsért. A jomachhal teli kosarakat cipelő rabszolgák soraiba vegyült, aztán észrevétlenül az utasok közé lopakodott, ahol mindenki egy centúriát fizetett a kényelmetlen helyéért. A hajón utazott számtalan vándorló, gyümölcsszedő család, két koszos koldus - akiket azért kergettek el Kentosaiból, mert a császár engedélye nélkül gyakorolták mesterségüket - és egy céhes futár, akinek bedagadt a bokája, és délre tartott, hogy nagybátyjától kérjen segítséget, míg felépül.</w:t>
      </w:r>
    </w:p>
    <w:p>
      <w:pPr>
        <w:pStyle w:val="Style21"/>
        <w:ind w:firstLine="284"/>
        <w:rPr>
          <w:sz w:val="22"/>
          <w:szCs w:val="22"/>
        </w:rPr>
      </w:pPr>
      <w:r>
        <w:rPr>
          <w:sz w:val="22"/>
          <w:szCs w:val="22"/>
        </w:rPr>
        <w:t>Arakasi két hordó között ült, csuklyáját az arcába húzta. Piszkos volt, mint egy koldus, sőt, talán utcai tolvajnak is nézték, mert a gyermekes parasztasszonyok elég nagy helyet hagytak körülötte. A hírnök így könnyedén helyet foglalt mellette, és elsuttogta az Acoma birtokon történteket.</w:t>
      </w:r>
    </w:p>
    <w:p>
      <w:pPr>
        <w:pStyle w:val="Style21"/>
        <w:ind w:firstLine="284"/>
        <w:rPr>
          <w:sz w:val="22"/>
          <w:szCs w:val="22"/>
        </w:rPr>
      </w:pPr>
      <w:r>
        <w:rPr>
          <w:sz w:val="22"/>
          <w:szCs w:val="22"/>
        </w:rPr>
        <w:t>A mesterkém látszólag aludt. Fejét a hordónak támasztotta. Körme alatt faszén látszott, az állán pedig friss vágás éktelenkedett. Úgy bűzlött, mintha egy hete nem mosdott volna. De fülének semmi baja sem volt. Egy pillanatra elgondolkodott, álmosan mormogott, majd oldalra fordult, végül alig hallhatóan motyogni kezdett.</w:t>
      </w:r>
    </w:p>
    <w:p>
      <w:pPr>
        <w:pStyle w:val="Style21"/>
        <w:ind w:firstLine="284"/>
        <w:rPr>
          <w:sz w:val="22"/>
          <w:szCs w:val="22"/>
        </w:rPr>
      </w:pPr>
      <w:r>
        <w:rPr>
          <w:sz w:val="22"/>
          <w:szCs w:val="22"/>
        </w:rPr>
        <w:t>- Nem szállok le az elágazásnál. Mondd meg az ottani emberünknek, hogy adja át üdvözletem az urunknak és úrnőnknek. Ha szükség van rám, a hálózat tudakolja meg az ékszerésznél, hol vagyok. A fickó boltja Sulan-Quban van, a vadásztrófeákat készítő műhely mellett. Egy harulthkoponya lóg kint cégérként.</w:t>
      </w:r>
    </w:p>
    <w:p>
      <w:pPr>
        <w:pStyle w:val="Style21"/>
        <w:ind w:firstLine="284"/>
        <w:rPr>
          <w:sz w:val="22"/>
          <w:szCs w:val="22"/>
        </w:rPr>
      </w:pPr>
      <w:r>
        <w:rPr>
          <w:sz w:val="22"/>
          <w:szCs w:val="22"/>
        </w:rPr>
        <w:t>A hírnök megérintette a mesterkém csuklóját, ez azt jelentette, hogy mindent ért. Aztán undorodva elfintorodott, és a legközelebbi utas felé fordult. Prédikálni kezdett Lulondiról, a Gazdák Istenéről.</w:t>
      </w:r>
    </w:p>
    <w:p>
      <w:pPr>
        <w:pStyle w:val="Style21"/>
        <w:ind w:firstLine="284"/>
        <w:rPr>
          <w:sz w:val="22"/>
          <w:szCs w:val="22"/>
        </w:rPr>
      </w:pPr>
      <w:r>
        <w:rPr>
          <w:sz w:val="22"/>
          <w:szCs w:val="22"/>
        </w:rPr>
        <w:t>- Eridj innen! - csattant fel a sértődött áldozat. - Nem szeretem a zöldséget, ráadásul épp elég bajom van a legyekkel itt a hajón anélkül, hogy állandóan a fecsegésedet kell hallgatnom.</w:t>
      </w:r>
    </w:p>
    <w:p>
      <w:pPr>
        <w:pStyle w:val="Normal"/>
        <w:ind w:firstLine="284"/>
        <w:jc w:val="both"/>
        <w:rPr>
          <w:sz w:val="22"/>
          <w:szCs w:val="22"/>
        </w:rPr>
      </w:pPr>
      <w:r>
        <w:rPr>
          <w:sz w:val="22"/>
          <w:szCs w:val="22"/>
        </w:rPr>
        <w:t>A hírnök meghajolt, és véletlenül belekönyökölt egy paraszt feleségének a térdébe. A nő elátkozta, és nagyot rúgott a lábába.</w:t>
      </w:r>
    </w:p>
    <w:p>
      <w:pPr>
        <w:pStyle w:val="Style11"/>
        <w:ind w:firstLine="284"/>
        <w:jc w:val="both"/>
        <w:rPr>
          <w:sz w:val="22"/>
          <w:szCs w:val="22"/>
        </w:rPr>
      </w:pPr>
      <w:r>
        <w:rPr>
          <w:sz w:val="22"/>
          <w:szCs w:val="22"/>
        </w:rPr>
        <w:t>Erre már a hajósmester is odajött.</w:t>
      </w:r>
    </w:p>
    <w:p>
      <w:pPr>
        <w:pStyle w:val="Style11"/>
        <w:ind w:firstLine="284"/>
        <w:jc w:val="both"/>
        <w:rPr>
          <w:sz w:val="22"/>
          <w:szCs w:val="22"/>
        </w:rPr>
      </w:pPr>
      <w:r>
        <w:rPr>
          <w:sz w:val="22"/>
          <w:szCs w:val="22"/>
        </w:rPr>
        <w:t>- Hé, ott! Csendet, vagy mindenkit behajíttatok a vízbe!</w:t>
      </w:r>
    </w:p>
    <w:p>
      <w:pPr>
        <w:pStyle w:val="Style11"/>
        <w:ind w:firstLine="284"/>
        <w:jc w:val="both"/>
        <w:rPr>
          <w:sz w:val="22"/>
          <w:szCs w:val="22"/>
        </w:rPr>
      </w:pPr>
      <w:r>
        <w:rPr>
          <w:sz w:val="22"/>
          <w:szCs w:val="22"/>
        </w:rPr>
        <w:t>A parasztasszony ezt nem hagyhatta annyiban.</w:t>
      </w:r>
    </w:p>
    <w:p>
      <w:pPr>
        <w:pStyle w:val="Style11"/>
        <w:ind w:firstLine="284"/>
        <w:jc w:val="both"/>
        <w:rPr>
          <w:sz w:val="22"/>
          <w:szCs w:val="22"/>
        </w:rPr>
      </w:pPr>
      <w:r>
        <w:rPr>
          <w:sz w:val="22"/>
          <w:szCs w:val="22"/>
        </w:rPr>
        <w:t>- Ez a féreg téríti itt az embereket, de szerintem még nem is fizetett!</w:t>
      </w:r>
    </w:p>
    <w:p>
      <w:pPr>
        <w:pStyle w:val="Normal"/>
        <w:ind w:firstLine="284"/>
        <w:jc w:val="both"/>
        <w:rPr>
          <w:sz w:val="22"/>
          <w:szCs w:val="22"/>
        </w:rPr>
      </w:pPr>
      <w:r>
        <w:rPr>
          <w:sz w:val="22"/>
          <w:szCs w:val="22"/>
        </w:rPr>
        <w:t>A hajósmester összevonta a szemöldökét. Odabaktatott, és szemügyre vette a földön térdelő fickót, akire a nő mutatott.</w:t>
      </w:r>
    </w:p>
    <w:p>
      <w:pPr>
        <w:pStyle w:val="Normal"/>
        <w:ind w:firstLine="284"/>
        <w:jc w:val="both"/>
        <w:rPr>
          <w:sz w:val="22"/>
          <w:szCs w:val="22"/>
        </w:rPr>
      </w:pPr>
      <w:r>
        <w:rPr>
          <w:sz w:val="22"/>
          <w:szCs w:val="22"/>
        </w:rPr>
        <w:t>- Te! Rühes patkány! Hol az az egy centúria? - tartotta a tenyerét a hajósmester. A dühtől ömleni kezdett róla az izzadság.</w:t>
      </w:r>
    </w:p>
    <w:p>
      <w:pPr>
        <w:pStyle w:val="Normal"/>
        <w:ind w:firstLine="284"/>
        <w:jc w:val="both"/>
        <w:rPr>
          <w:sz w:val="22"/>
          <w:szCs w:val="22"/>
        </w:rPr>
      </w:pPr>
      <w:r>
        <w:rPr>
          <w:sz w:val="22"/>
          <w:szCs w:val="22"/>
        </w:rPr>
        <w:t>- Lulondi nevében - motyogta a szerencsétlen hírnök -, hadd maradjak!</w:t>
      </w:r>
    </w:p>
    <w:p>
      <w:pPr>
        <w:pStyle w:val="Style11"/>
        <w:ind w:firstLine="284"/>
        <w:jc w:val="both"/>
        <w:rPr>
          <w:sz w:val="22"/>
          <w:szCs w:val="22"/>
        </w:rPr>
      </w:pPr>
      <w:r>
        <w:rPr>
          <w:sz w:val="22"/>
          <w:szCs w:val="22"/>
        </w:rPr>
        <w:t>- Majd adok én neked Lulondit! - vágott vissza a hajós, azzal intett két matrózának, akik a korlát mellett pihentek. A birkózó alkatú férfiak tüstént odasétáltak. Megálltak ólábukon, és meghajoltak uruk előtt.</w:t>
      </w:r>
    </w:p>
    <w:p>
      <w:pPr>
        <w:pStyle w:val="Style11"/>
        <w:ind w:firstLine="284"/>
        <w:jc w:val="both"/>
        <w:rPr>
          <w:sz w:val="22"/>
          <w:szCs w:val="22"/>
        </w:rPr>
      </w:pPr>
      <w:r>
        <w:rPr>
          <w:sz w:val="22"/>
          <w:szCs w:val="22"/>
        </w:rPr>
        <w:t>- Dobjátok a vízbe! - parancsolta a hajósmester. - Ne finomkodjatok vele, mert potyautas.</w:t>
      </w:r>
    </w:p>
    <w:p>
      <w:pPr>
        <w:pStyle w:val="Style11"/>
        <w:ind w:firstLine="284"/>
        <w:jc w:val="both"/>
        <w:rPr>
          <w:sz w:val="22"/>
          <w:szCs w:val="22"/>
        </w:rPr>
      </w:pPr>
      <w:r>
        <w:rPr>
          <w:sz w:val="22"/>
          <w:szCs w:val="22"/>
        </w:rPr>
        <w:t>A matrózok arcára vigyor ült ki. Megragadták az áldozat csuklóját, és áthajították a korláton.</w:t>
      </w:r>
    </w:p>
    <w:p>
      <w:pPr>
        <w:pStyle w:val="Style11"/>
        <w:ind w:firstLine="284"/>
        <w:jc w:val="both"/>
        <w:rPr>
          <w:sz w:val="22"/>
          <w:szCs w:val="22"/>
        </w:rPr>
      </w:pPr>
      <w:r>
        <w:rPr>
          <w:sz w:val="22"/>
          <w:szCs w:val="22"/>
        </w:rPr>
        <w:t>A hírnök hatalmasat csobbant, és eláztatta a hajó oldalán vontatott, gyümölccsel teli csónakot. A rabszolgák jól megverték az evezőjükkel, az utasok és a parton összegyűlt nézők pedig hangosan hahotáztak. A férfi levetette magáról a köpenyét, mert gátolta az úszásban, és kapálózva indult a szárazföld felé.</w:t>
      </w:r>
    </w:p>
    <w:p>
      <w:pPr>
        <w:pStyle w:val="Style11"/>
        <w:ind w:firstLine="284"/>
        <w:jc w:val="both"/>
        <w:rPr>
          <w:sz w:val="22"/>
          <w:szCs w:val="22"/>
        </w:rPr>
      </w:pPr>
      <w:r>
        <w:rPr>
          <w:sz w:val="22"/>
          <w:szCs w:val="22"/>
        </w:rPr>
        <w:t>- Lulondi. Még mit nem! - dünnyögte a hajósmester. Sarkon fordult, és egy pillantást se vetett a horkoló Arakasira, miközben átlépett felette.</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Két nappal később Mara mesterkémje leszállt a hajóról Sulan-Quban. Ahogy átkelt a kikötőn, senki sem figyelt rá a déli hőségben. Az utcákon alig járt valaki, a boltok pedig bezártak a sziesztára. Az a pár ember, akit Arakasi látott, vagy az erkélyek árnyékában szunyókált, vagy a szennyvízcsatornában bóklászott, hátha talál egy darab ennivalót. Arakasi a Hét Csillag Házához sétált, a bordélyházhoz, amely furcsa ízlésű nemesek igényeit elégítette ki. Egy hátsó ajtóhoz ért, melynek boltozatán angyalkák csókolóztak. Az előre megbeszélt ütemben bekopogott. Elképesztően hájas nő nyitott ajtót, a nyakában számos gyöngyfüzérrel.</w:t>
      </w:r>
    </w:p>
    <w:p>
      <w:pPr>
        <w:pStyle w:val="Style21"/>
        <w:ind w:firstLine="284"/>
        <w:rPr>
          <w:sz w:val="22"/>
          <w:szCs w:val="22"/>
        </w:rPr>
      </w:pPr>
      <w:r>
        <w:rPr>
          <w:sz w:val="22"/>
          <w:szCs w:val="22"/>
        </w:rPr>
        <w:t>- Istenek - dünnyögte szinte férfiasan mély hangon -, miért kell mindig úgy idejönnöd, hogy bűzlesz? A vendégek odafent el fognak ájulni.</w:t>
      </w:r>
    </w:p>
    <w:p>
      <w:pPr>
        <w:pStyle w:val="Style11"/>
        <w:ind w:firstLine="284"/>
        <w:jc w:val="both"/>
        <w:rPr>
          <w:sz w:val="22"/>
          <w:szCs w:val="22"/>
        </w:rPr>
      </w:pPr>
      <w:r>
        <w:rPr>
          <w:sz w:val="22"/>
          <w:szCs w:val="22"/>
        </w:rPr>
        <w:t>- Kedves Bubara - vigyorgott Arakasi. - Ne akard nekem azt mondani, hogy már délben elfogyott a kekali leveles meg a citromos fürdővíz.</w:t>
      </w:r>
    </w:p>
    <w:p>
      <w:pPr>
        <w:pStyle w:val="Style21"/>
        <w:ind w:firstLine="284"/>
        <w:rPr>
          <w:sz w:val="22"/>
          <w:szCs w:val="22"/>
        </w:rPr>
      </w:pPr>
      <w:r>
        <w:rPr>
          <w:sz w:val="22"/>
          <w:szCs w:val="22"/>
        </w:rPr>
        <w:t>- Aligha - mormogta a bordélyház madámja. - A fiúk és lányok itt egész nap finom illatúak. - Elhúzott egy függönyt, mire meztelen, süketnéma gyermek sietett elő, és hajolt meg. Bőre a chocha-la bab színéhez hasonlított.</w:t>
      </w:r>
    </w:p>
    <w:p>
      <w:pPr>
        <w:pStyle w:val="Style11"/>
        <w:ind w:firstLine="284"/>
        <w:jc w:val="both"/>
        <w:rPr>
          <w:sz w:val="22"/>
          <w:szCs w:val="22"/>
        </w:rPr>
      </w:pPr>
      <w:r>
        <w:rPr>
          <w:sz w:val="22"/>
          <w:szCs w:val="22"/>
        </w:rPr>
        <w:t>Az asszony Arakasira mutatott, és bólintott.</w:t>
      </w:r>
    </w:p>
    <w:p>
      <w:pPr>
        <w:pStyle w:val="Style21"/>
        <w:ind w:firstLine="284"/>
        <w:rPr>
          <w:sz w:val="22"/>
          <w:szCs w:val="22"/>
        </w:rPr>
      </w:pPr>
      <w:r>
        <w:rPr>
          <w:sz w:val="22"/>
          <w:szCs w:val="22"/>
        </w:rPr>
        <w:t>A kisfiú a koszos jövevényre nézett, és mihelyt felismerte, elvigyorodott. Ügyet sem vetett a bűzre, csak megragadta a faszénfoltos kezet, és elvezette a mesterkémet.</w:t>
      </w:r>
    </w:p>
    <w:p>
      <w:pPr>
        <w:pStyle w:val="Normal"/>
        <w:ind w:firstLine="284"/>
        <w:jc w:val="both"/>
        <w:rPr>
          <w:sz w:val="22"/>
          <w:szCs w:val="22"/>
        </w:rPr>
      </w:pPr>
      <w:r>
        <w:rPr>
          <w:sz w:val="22"/>
          <w:szCs w:val="22"/>
        </w:rPr>
        <w:t>Arakasi összeborzolta a gyermek haját, és valamelyik rejtett zsebéből cho-ja édességet vett elő. A kisfiú elmosolyodott. Ahol az ő korában már fogaknak kellett volna sorakozniuk, csak fogíny látszott. Boldogan nyögdécselt, és homlokát az ökléhez hajtotta, így jelezte köszönetét. Arakasi még két kagylópénzt is a kezébe nyomott.</w:t>
      </w:r>
    </w:p>
    <w:p>
      <w:pPr>
        <w:pStyle w:val="Style21"/>
        <w:ind w:firstLine="284"/>
        <w:rPr>
          <w:sz w:val="22"/>
          <w:szCs w:val="22"/>
        </w:rPr>
      </w:pPr>
      <w:r>
        <w:rPr>
          <w:sz w:val="22"/>
          <w:szCs w:val="22"/>
        </w:rPr>
        <w:t>- Valaki vegyen neked ruhát - szólt, aztán már fel is kellett ráncigálnia a földre boruló fiút. Megint megpaskolta a fejét, és intett neki, hogy távozhat. Már számos alkalommal járt itt, és pontosan tudta, hogy melyik szobát keresse.</w:t>
      </w:r>
    </w:p>
    <w:p>
      <w:pPr>
        <w:pStyle w:val="Style21"/>
        <w:ind w:firstLine="284"/>
        <w:rPr>
          <w:sz w:val="22"/>
          <w:szCs w:val="22"/>
        </w:rPr>
      </w:pPr>
      <w:r>
        <w:rPr>
          <w:sz w:val="22"/>
          <w:szCs w:val="22"/>
        </w:rPr>
        <w:t>Elindult a folyosón, majd megérintette a faragott díszt a falon, mire kinyílt egy rejtett ajtó. Belépett rajta, és felsietett a keskeny lépcsőn, amely egy kis padláskamrához vezetett. A kisfiú még hosszasan álmélkodott ajándékain a folyosón.</w:t>
      </w:r>
    </w:p>
    <w:p>
      <w:pPr>
        <w:pStyle w:val="Style21"/>
        <w:ind w:firstLine="284"/>
        <w:rPr>
          <w:sz w:val="22"/>
          <w:szCs w:val="22"/>
        </w:rPr>
      </w:pPr>
      <w:r>
        <w:rPr>
          <w:sz w:val="22"/>
          <w:szCs w:val="22"/>
        </w:rPr>
        <w:t>A zsindelytetőből sugárzó hőségben Arakasi keresgélni kezdett a rengeteg ládában, melyek telve voltak mindenfajta ruhával, a gyöngyökkel kirakott csillogó köntöstől kezdve a mezei munkások ingéig. Narancs és bíborszínű öltözéket választott, egy pár koszos szandállal, amelynek bal darabján lyuk tátongott. Mosatlan köntösét egy másik ládába gyűrte, ahol koldusra való rongyok látszottak. Koszos testét csak egy szál ágyékkötő fedte, amikor lement fürdeni.</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Egy órával később az uzsorás céh irodájában térdeit, kezében súrolókefével és vödörrel. A délutáni kereskedés már javában folyt, így senkinek sem tűnt fel, hogy a kelleténél hosszabb ideig tartózkodik az egyik hivatalnok asztala mellett. A kereskedők rendszerint arrébb rugdosták, ha útjukba került - főleg ha késtek a kölcsön visszafizetésével, vagy ha szerencsétlenség miatt folyamodtak segítségért; esetleg kirabolták a karavánjukat, illetve a sok csapadék tette tönkre selyemkészletüket.</w:t>
      </w:r>
    </w:p>
    <w:p>
      <w:pPr>
        <w:pStyle w:val="Style11"/>
        <w:ind w:firstLine="284"/>
        <w:jc w:val="both"/>
        <w:rPr>
          <w:sz w:val="22"/>
          <w:szCs w:val="22"/>
        </w:rPr>
      </w:pPr>
      <w:r>
        <w:rPr>
          <w:sz w:val="22"/>
          <w:szCs w:val="22"/>
        </w:rPr>
        <w:t>A délutáni hőségben számos vita alakult ki. Senki sem figyelt oda arra, hogy a szolga mormog valamit a súrolás közben.</w:t>
      </w:r>
    </w:p>
    <w:p>
      <w:pPr>
        <w:pStyle w:val="Style11"/>
        <w:ind w:firstLine="284"/>
        <w:jc w:val="both"/>
        <w:rPr>
          <w:sz w:val="22"/>
          <w:szCs w:val="22"/>
        </w:rPr>
      </w:pPr>
      <w:r>
        <w:rPr>
          <w:sz w:val="22"/>
          <w:szCs w:val="22"/>
        </w:rPr>
        <w:t>Kivéve azt a hivatalnokot, aki számok másolgatása közben szorgosan fülelt.</w:t>
      </w:r>
    </w:p>
    <w:p>
      <w:pPr>
        <w:pStyle w:val="Style21"/>
        <w:ind w:firstLine="284"/>
        <w:rPr>
          <w:sz w:val="22"/>
          <w:szCs w:val="22"/>
        </w:rPr>
      </w:pPr>
      <w:r>
        <w:rPr>
          <w:sz w:val="22"/>
          <w:szCs w:val="22"/>
        </w:rPr>
        <w:t>-... túl sok a kutyaszar - motyogta Arakasi. - Törvényt kéne hozni, hogy a hölgyek kutyái ne piszkíthassanak az utcán. - Szippantott egyet, elátkozta fájó derekát, és hangja mit sem változott, miközben folytatta: - Csavarja az orrom, tényleg, és nem láttad, hogy a vörös fiú felvett-e pénzt, ami talán vérdíj? Már megint szar van a mosóvízben, és belefáradtam, hogy mindig ki kell cserélnem.</w:t>
      </w:r>
    </w:p>
    <w:p>
      <w:pPr>
        <w:pStyle w:val="Style11"/>
        <w:ind w:firstLine="284"/>
        <w:jc w:val="both"/>
        <w:rPr>
          <w:sz w:val="22"/>
          <w:szCs w:val="22"/>
        </w:rPr>
      </w:pPr>
      <w:r>
        <w:rPr>
          <w:sz w:val="22"/>
          <w:szCs w:val="22"/>
        </w:rPr>
        <w:t>A hivatalnok letörölte homlokáról a verejtéket, és az asztal sarkáról felvette az egyik palatáblát, majd feljegyzett rá valamit. Aztán egy másik, krétaporos rakásba dugta a táblát, és oldalba rúgta a padlósúrolót.</w:t>
      </w:r>
    </w:p>
    <w:p>
      <w:pPr>
        <w:pStyle w:val="Normal"/>
        <w:ind w:firstLine="284"/>
        <w:jc w:val="both"/>
        <w:rPr>
          <w:sz w:val="22"/>
          <w:szCs w:val="22"/>
        </w:rPr>
      </w:pPr>
      <w:r>
        <w:rPr>
          <w:sz w:val="22"/>
          <w:szCs w:val="22"/>
        </w:rPr>
        <w:t>- Hé, te! Töröld le ezeket!</w:t>
        <w:tab/>
        <w:t>!</w:t>
      </w:r>
    </w:p>
    <w:p>
      <w:pPr>
        <w:pStyle w:val="Normal"/>
        <w:ind w:firstLine="284"/>
        <w:jc w:val="both"/>
        <w:rPr>
          <w:sz w:val="22"/>
          <w:szCs w:val="22"/>
        </w:rPr>
      </w:pPr>
      <w:r>
        <w:rPr>
          <w:sz w:val="22"/>
          <w:szCs w:val="22"/>
        </w:rPr>
        <w:t>Arakasi menten a kőre nyomta az orrát.</w:t>
      </w:r>
    </w:p>
    <w:p>
      <w:pPr>
        <w:pStyle w:val="Style11"/>
        <w:ind w:firstLine="284"/>
        <w:jc w:val="both"/>
        <w:rPr>
          <w:sz w:val="22"/>
          <w:szCs w:val="22"/>
        </w:rPr>
      </w:pPr>
      <w:r>
        <w:rPr>
          <w:sz w:val="22"/>
          <w:szCs w:val="22"/>
        </w:rPr>
        <w:t>- Ahogy óhajtja, uram, ahogy óhajtja. - Átvette a palatábla rakást, elcsoszogott egy rongyért, és nekilátott feladatának. Folyamatosan dünnyögött, még akkor is, amikor az elmosódott jelet meglátta az egyik táblán. Aztán szemügyre vette a rajta álló számjegyeket, és a mellettük látható dátumokat, közben alig bírt odafigyelni a törölgetésre. Háromszor végighúzta rajta a rongyot, mire minden eltűnt a tábláról. De Arakasi már minden számot és időpontot megjegyzett. Külsőre ugyanolyan közönyt mutatott, de szívverése felgyorsult.</w:t>
      </w:r>
    </w:p>
    <w:p>
      <w:pPr>
        <w:pStyle w:val="Style11"/>
        <w:ind w:firstLine="284"/>
        <w:jc w:val="both"/>
        <w:rPr>
          <w:sz w:val="22"/>
          <w:szCs w:val="22"/>
        </w:rPr>
      </w:pPr>
      <w:r>
        <w:rPr>
          <w:sz w:val="22"/>
          <w:szCs w:val="22"/>
        </w:rPr>
        <w:t>A „vörös fiú" álnév az Anasatikat jelentette, a hivatalnok pedig Arakasi ügynökeként dolgozott. A számok arról árulkodtak, hogy az Anasati első tanácsadó nagy összeget vett fel fémben. Nyilvánvalóan nem kereskedelmi célokra szánták, mert akkor a hadonra intézte volna, és ilyen esetben leginkább kötelezvények formájában adták ki a kölcsönt, melyeket a házzal kapcsolatban álló kereskedőknek továbbítottak. Az egyik kölcsönt nem sokkal azelőtt vették fel, hogy Arakasit majdnem leleplezték a selyemraktárnál. Talán összefüggött e két esemény? A másik két kölcsön, melyeket nemrég vettek fel, talán a Hamoi tongé lett, cserébe bizonyos orgyilkosságokért.</w:t>
      </w:r>
    </w:p>
    <w:p>
      <w:pPr>
        <w:pStyle w:val="Style11"/>
        <w:ind w:firstLine="284"/>
        <w:jc w:val="both"/>
        <w:rPr>
          <w:sz w:val="22"/>
          <w:szCs w:val="22"/>
        </w:rPr>
      </w:pPr>
      <w:r>
        <w:rPr>
          <w:sz w:val="22"/>
          <w:szCs w:val="22"/>
        </w:rPr>
        <w:t>Arakasi letörölte az utolsó táblát is, majd visszacsoszogott a hivatalnok asztalához. Folytatta a padló súrolását, majd nagyot káromkodott, mert a hivatalnok összegyűrt thyzapapírral célozta meg a szemetest, de célt tévesztett. A papír Arakasi területén ért földet. A mesterkém felvette onnan, alázatosan meghajolt, és kidobta a szemeteshordóba. De egy másik papírdarab, amelyet a kidobott darabból szedett elő, a tenyerében maradt, és hamarosan az ágyékkötőjében rejtőzött el.</w:t>
      </w:r>
    </w:p>
    <w:p>
      <w:pPr>
        <w:pStyle w:val="Style21"/>
        <w:ind w:firstLine="284"/>
        <w:rPr>
          <w:sz w:val="22"/>
          <w:szCs w:val="22"/>
        </w:rPr>
      </w:pPr>
      <w:r>
        <w:rPr>
          <w:sz w:val="22"/>
          <w:szCs w:val="22"/>
        </w:rPr>
        <w:t>Miközben a folyosón haladt, Arakasi elviselt jó néhány ütést és rúgást, végül biztonságban odaért a túlsó sarokba.</w:t>
      </w:r>
    </w:p>
    <w:p>
      <w:pPr>
        <w:pStyle w:val="Style11"/>
        <w:ind w:firstLine="284"/>
        <w:jc w:val="both"/>
        <w:rPr>
          <w:sz w:val="22"/>
          <w:szCs w:val="22"/>
        </w:rPr>
      </w:pPr>
      <w:r>
        <w:rPr>
          <w:sz w:val="22"/>
          <w:szCs w:val="22"/>
        </w:rPr>
        <w:t>Röviddel zárás előtt, amikor a legnagyobb volt a hangzavar, és az érzelmek a tetőpontra hágtak, egy feltűnően öltözködő kereskedő lépett oda a hivatalnokhoz, Arakasi ügynökéhez. A férfi lopva körbepillantott, és amikor látta, hogy mindenki elfoglalt, kérdezett valamit.</w:t>
      </w:r>
    </w:p>
    <w:p>
      <w:pPr>
        <w:pStyle w:val="Normal"/>
        <w:ind w:firstLine="284"/>
        <w:jc w:val="both"/>
        <w:rPr>
          <w:sz w:val="22"/>
          <w:szCs w:val="22"/>
        </w:rPr>
      </w:pPr>
      <w:r>
        <w:rPr>
          <w:sz w:val="22"/>
          <w:szCs w:val="22"/>
        </w:rPr>
        <w:t>A szemmel láthatóan ideges hivatalnok elejtette a krétáját. Arakasi belemártotta keféjét a vödörbe, és új részt kezdett takarítani, de úgy tartotta a fejét, hogy hóna alatt folyamatosan szemmel követhesse ügynöke beszélgetését.</w:t>
      </w:r>
    </w:p>
    <w:p>
      <w:pPr>
        <w:pStyle w:val="Style11"/>
        <w:ind w:firstLine="284"/>
        <w:jc w:val="both"/>
        <w:rPr>
          <w:sz w:val="22"/>
          <w:szCs w:val="22"/>
        </w:rPr>
      </w:pPr>
      <w:r>
        <w:rPr>
          <w:sz w:val="22"/>
          <w:szCs w:val="22"/>
        </w:rPr>
        <w:t>A két férfi pár percen keresztül társalgott. Kagylópénz cserélt gazdát, amit senki nem láthatott a teremben, csak a földön suvickoló szolga. A kereskedő izgatottan tekingetett jobbra-balra.</w:t>
      </w:r>
    </w:p>
    <w:p>
      <w:pPr>
        <w:pStyle w:val="Style11"/>
        <w:ind w:firstLine="284"/>
        <w:jc w:val="both"/>
        <w:rPr>
          <w:sz w:val="22"/>
          <w:szCs w:val="22"/>
        </w:rPr>
      </w:pPr>
      <w:r>
        <w:rPr>
          <w:sz w:val="22"/>
          <w:szCs w:val="22"/>
        </w:rPr>
        <w:t>Arakasi elgondolkodott. Hol látta már ezt az embert? Hol? Nemsokára beugrott neki. Mesterien tudott összekapcsolni részleteket látszólag összefüggéstelen események között.</w:t>
      </w:r>
    </w:p>
    <w:p>
      <w:pPr>
        <w:pStyle w:val="Style21"/>
        <w:ind w:firstLine="284"/>
        <w:rPr>
          <w:sz w:val="22"/>
          <w:szCs w:val="22"/>
        </w:rPr>
      </w:pPr>
      <w:r>
        <w:rPr>
          <w:sz w:val="22"/>
          <w:szCs w:val="22"/>
        </w:rPr>
        <w:t>Izgatom járta át, mert rájött, hogy a piperkőc kereskedő nem más, mint Chumaka, az Anasati első tanácsadó.</w:t>
      </w:r>
    </w:p>
    <w:p>
      <w:pPr>
        <w:pStyle w:val="Style11"/>
        <w:ind w:firstLine="284"/>
        <w:jc w:val="both"/>
        <w:rPr>
          <w:sz w:val="22"/>
          <w:szCs w:val="22"/>
        </w:rPr>
      </w:pPr>
      <w:r>
        <w:rPr>
          <w:sz w:val="22"/>
          <w:szCs w:val="22"/>
        </w:rPr>
        <w:t>- Hála Chochocannak! - motyogta. - Az átkozott padló sosem fogy el. - Ezután az illemhely ajtaja előtt kezdett dolgozni. Megint oldalbarúgták. Ezúttal a hivatalnok, akit épp a természet hívott az illemhelyre, mivel átesett rajta.</w:t>
      </w:r>
    </w:p>
    <w:p>
      <w:pPr>
        <w:pStyle w:val="Style11"/>
        <w:ind w:firstLine="284"/>
        <w:jc w:val="both"/>
        <w:rPr>
          <w:sz w:val="22"/>
          <w:szCs w:val="22"/>
        </w:rPr>
      </w:pPr>
      <w:r>
        <w:rPr>
          <w:sz w:val="22"/>
          <w:szCs w:val="22"/>
        </w:rPr>
        <w:t>- Te szerencsétlen tökfilkó! - Lehajolt, hogy megüthesse a szolgát, s közben gyorsan odasúgta neki: - A kereskedő azt akarta tudni, hogy volt-e valaki, aki az Anasatik számláiba szeretett volna bepillantani. Azt hazudtam, hogy jó pár gyanús alak akart már lefizetni ez ügyben. Hadd aggódjon!</w:t>
      </w:r>
    </w:p>
    <w:p>
      <w:pPr>
        <w:pStyle w:val="Style21"/>
        <w:ind w:firstLine="284"/>
        <w:rPr>
          <w:sz w:val="22"/>
          <w:szCs w:val="22"/>
        </w:rPr>
      </w:pPr>
      <w:r>
        <w:rPr>
          <w:sz w:val="22"/>
          <w:szCs w:val="22"/>
        </w:rPr>
        <w:t>Arakasi majdnem hahotában tört ki, de visszafogta magát. Arcát a padlónak nyomta, mint egy rabszolga.</w:t>
      </w:r>
    </w:p>
    <w:p>
      <w:pPr>
        <w:pStyle w:val="Style21"/>
        <w:ind w:firstLine="284"/>
        <w:rPr>
          <w:sz w:val="22"/>
          <w:szCs w:val="22"/>
        </w:rPr>
      </w:pPr>
      <w:r>
        <w:rPr>
          <w:sz w:val="22"/>
          <w:szCs w:val="22"/>
        </w:rPr>
        <w:t>- Elnézést, uram, mester, bocsánat. Roppant érdekes fejlemény, és elnézést az ügyetlenségemért.</w:t>
      </w:r>
    </w:p>
    <w:p>
      <w:pPr>
        <w:pStyle w:val="Style11"/>
        <w:ind w:firstLine="284"/>
        <w:jc w:val="both"/>
        <w:rPr>
          <w:sz w:val="22"/>
          <w:szCs w:val="22"/>
        </w:rPr>
      </w:pPr>
      <w:r>
        <w:rPr>
          <w:sz w:val="22"/>
          <w:szCs w:val="22"/>
        </w:rPr>
        <w:t>- Nem bocsátok meg! - kiáltotta a hivatalnok. - Kifelé! Takarítsd a verandát! Közben meg zavarj el minden utcagyereket, aki le akarja vizelni az oszlopokat!</w:t>
      </w:r>
    </w:p>
    <w:p>
      <w:pPr>
        <w:pStyle w:val="Style21"/>
        <w:ind w:firstLine="284"/>
        <w:rPr>
          <w:sz w:val="22"/>
          <w:szCs w:val="22"/>
        </w:rPr>
      </w:pPr>
      <w:r>
        <w:rPr>
          <w:sz w:val="22"/>
          <w:szCs w:val="22"/>
        </w:rPr>
        <w:t>Arakasi meghajolt, és kisietett az ajtón. Bár a legügyesebb utcagyerekeket küldte utána, Chumaka nyomtalanul eltűnt.</w:t>
      </w:r>
    </w:p>
    <w:p>
      <w:pPr>
        <w:pStyle w:val="Normal"/>
        <w:ind w:firstLine="284"/>
        <w:jc w:val="both"/>
        <w:rPr>
          <w:sz w:val="22"/>
          <w:szCs w:val="22"/>
        </w:rPr>
      </w:pPr>
      <w:r>
        <w:rPr>
          <w:sz w:val="22"/>
          <w:szCs w:val="22"/>
        </w:rPr>
        <w:t>Naplementekor Mara mesterkémje kénytelen volt elismerni, hogy ellenfele igencsak körmönfont. Elfogta az aggodalom. Borzongva könyvelte el, hogy az ellenség táborában olyan ember munkálkodik, aki legalább olyan ügyesen téveszti meg az embereket, mint ő maga. Jiro nemcsak Marát akarta legyőzni. Ő volt a legveszélyesebb tagja a hagyománypártiaknak, akik a császár megbuktatását tervezték. Bár mások talán hangosabban dicsekedtek eltérő nézeteikkel, Arakasinak kétsége sem volt afelől, hogy Jiro pont azt akarta, hogy mások hangoztassák az ő terveit. A jelenlegi császár változtatni akart az előző uralkodó módszerein, hogy a Birodalom újra fejlődésnek indulhasson. A jelen kormányzat még mindig veszélyben volt. Ahogy beesteledett, Arakasi a Hét Csillag Háza felé vette az irányt. Álruhát kellett váltania, hogy azonnal visszaindulhasson úrnőjéhez. Bár a Hamoi tonggal kapcsolatos nyomozás zsákutcába jutott, más, baljós híreket kellett jelentenie a Birodalom politikai életéről. A véletlen felfedezés, miszerint Chumaka, Jiro tanácsadója szükségesnek érzi, hogy eltakarítson minden nyomot maga mögött, még jobban nyugtalanította.</w:t>
      </w:r>
    </w:p>
    <w:p>
      <w:pPr>
        <w:sectPr>
          <w:headerReference w:type="even" r:id="rId50"/>
          <w:headerReference w:type="default" r:id="rId51"/>
          <w:footerReference w:type="even" r:id="rId52"/>
          <w:footerReference w:type="default" r:id="rId53"/>
          <w:type w:val="nextPage"/>
          <w:pgSz w:w="8391" w:h="11624"/>
          <w:pgMar w:left="1077" w:right="794" w:gutter="0" w:header="0" w:top="964" w:footer="0" w:bottom="851"/>
          <w:pgNumType w:fmt="decimal"/>
          <w:formProt w:val="false"/>
          <w:textDirection w:val="lrTb"/>
        </w:sectPr>
        <w:pStyle w:val="Style11"/>
        <w:ind w:firstLine="284"/>
        <w:jc w:val="both"/>
        <w:rPr>
          <w:sz w:val="22"/>
          <w:szCs w:val="22"/>
        </w:rPr>
      </w:pPr>
      <w:r>
        <w:rPr>
          <w:sz w:val="22"/>
          <w:szCs w:val="22"/>
        </w:rPr>
        <w:t>Arakasi elgondolkodott, vajon melyik ügynökét leplezték le?</w:t>
      </w:r>
    </w:p>
    <w:p>
      <w:pPr>
        <w:pStyle w:val="Normal"/>
        <w:pBdr>
          <w:bottom w:val="single" w:sz="6" w:space="1" w:color="000000"/>
        </w:pBdr>
        <w:spacing w:before="1560" w:after="0"/>
        <w:jc w:val="center"/>
        <w:rPr>
          <w:sz w:val="32"/>
          <w:szCs w:val="32"/>
        </w:rPr>
      </w:pPr>
      <w:r>
        <w:rPr>
          <w:sz w:val="32"/>
          <w:szCs w:val="32"/>
        </w:rPr>
        <w:t>TIZEDIK FEJEZET</w:t>
      </w:r>
    </w:p>
    <w:p>
      <w:pPr>
        <w:pStyle w:val="Normal"/>
        <w:spacing w:before="400" w:after="720"/>
        <w:jc w:val="center"/>
        <w:rPr>
          <w:b/>
          <w:b/>
          <w:bCs/>
          <w:sz w:val="44"/>
          <w:szCs w:val="44"/>
        </w:rPr>
      </w:pPr>
      <w:r>
        <w:rPr>
          <w:b/>
          <w:bCs/>
          <w:sz w:val="44"/>
          <w:szCs w:val="44"/>
        </w:rPr>
        <w:t>SZÉLCSEND</w:t>
      </w:r>
    </w:p>
    <w:p>
      <w:pPr>
        <w:pStyle w:val="Normal"/>
        <w:ind w:firstLine="284"/>
        <w:jc w:val="both"/>
        <w:rPr/>
      </w:pPr>
      <w:r>
        <w:rPr>
          <w:b/>
          <w:bCs/>
          <w:sz w:val="36"/>
          <w:szCs w:val="36"/>
        </w:rPr>
        <w:t>M</w:t>
      </w:r>
      <w:r>
        <w:rPr>
          <w:b/>
          <w:bCs/>
          <w:sz w:val="22"/>
          <w:szCs w:val="22"/>
        </w:rPr>
        <w:t>ARA BOSSZANKODOTT.</w:t>
      </w:r>
    </w:p>
    <w:p>
      <w:pPr>
        <w:pStyle w:val="Normal"/>
        <w:ind w:firstLine="284"/>
        <w:jc w:val="both"/>
        <w:rPr>
          <w:sz w:val="22"/>
          <w:szCs w:val="22"/>
        </w:rPr>
      </w:pPr>
      <w:r>
        <w:rPr>
          <w:sz w:val="22"/>
          <w:szCs w:val="22"/>
        </w:rPr>
        <w:t>A mérgezés utáni gyógyulás sokkal lassabban ment, mint szerette volna. Már két hónap telt el, és még mindig nem volt elég erős ahhoz, hogy utazzon. A nap fényét bámulta az olvasószoba szőnyegén, majd összeráncolta a homlokát. A Szent Városba volt hivatalos, a császár tanácsadóinak félévente megtartott ülésére. Frasai Tonmargu, a Császári Hadvezér, megbetegedett. Sokan arról pletykáltak, hogy egyszerűen szenilis lett. A hírek alaptalanok voltak, de Tonmargu nagyúr még egészséges éveiben is - amikor a hadifőnöki tisztséget töltötte be - gyenge kézzel uralkodott: rendre kedvében járt minden ellenségeskedő félnek. Mara aggódott. Most Frasai hatalma megrendült, ráadásul a császári kancellár, Hokanu apja, Kamatsu, minden oldalról támadásokkal találta magát szemben. A hagyománypártiak nemcsak saját boldogulását veszélyeztették, hanem szövetségeseinek és támogatóinak jólétét is. Az idén tavasszal tartandó találkozó könnyen csatatérré változhat.</w:t>
      </w:r>
    </w:p>
    <w:p>
      <w:pPr>
        <w:pStyle w:val="Normal"/>
        <w:ind w:firstLine="284"/>
        <w:jc w:val="both"/>
        <w:rPr>
          <w:sz w:val="22"/>
          <w:szCs w:val="22"/>
        </w:rPr>
      </w:pPr>
      <w:r>
        <w:rPr>
          <w:sz w:val="22"/>
          <w:szCs w:val="22"/>
        </w:rPr>
        <w:t>A véres időszak, mikor a Tanács Játékát a hadúr vezetése alatt játszották, még nem mosódott annyira a múltba, hogy elfelejtsék.</w:t>
      </w:r>
    </w:p>
    <w:p>
      <w:pPr>
        <w:pStyle w:val="Normal"/>
        <w:ind w:firstLine="284"/>
        <w:jc w:val="both"/>
        <w:rPr>
          <w:sz w:val="22"/>
          <w:szCs w:val="22"/>
        </w:rPr>
      </w:pPr>
      <w:r>
        <w:rPr>
          <w:sz w:val="22"/>
          <w:szCs w:val="22"/>
        </w:rPr>
        <w:t>Tőle igen szokatlan módon Mara az íróasztalra csapott sovány öklével, majd felállt, és járkálni kezdett fel s alá. Még mindig csak bottal tudott járni, majd szétvetette a harag. A szolgák, sőt, még az ajtónál várakozó futárok is elfordultak, hogy az úrnő ne szégyenüljön meg attól, hogy érzelmeit leplezetlenül kimutatja.</w:t>
      </w:r>
    </w:p>
    <w:p>
      <w:pPr>
        <w:pStyle w:val="Style11"/>
        <w:ind w:firstLine="284"/>
        <w:jc w:val="both"/>
        <w:rPr>
          <w:sz w:val="22"/>
          <w:szCs w:val="22"/>
        </w:rPr>
      </w:pPr>
      <w:r>
        <w:rPr>
          <w:sz w:val="22"/>
          <w:szCs w:val="22"/>
        </w:rPr>
        <w:t>A mai napon túlságosan zaklatott volt, hogy arcára varázsolja a tsurani közömbösséget. Kevin, a barbár, most biztosan cukkolná emiatt, ha itt lenne. Mara szíve megsajdult az emlékektől. Pedig már azt hitte, a seb begyógyult.</w:t>
      </w:r>
    </w:p>
    <w:p>
      <w:pPr>
        <w:pStyle w:val="Style11"/>
        <w:ind w:firstLine="284"/>
        <w:jc w:val="both"/>
        <w:rPr>
          <w:sz w:val="22"/>
          <w:szCs w:val="22"/>
        </w:rPr>
      </w:pPr>
      <w:r>
        <w:rPr>
          <w:sz w:val="22"/>
          <w:szCs w:val="22"/>
        </w:rPr>
        <w:t>- Átkozott legyen az a férfi! - motyogta, és nagyot csapott a földre botjával.</w:t>
      </w:r>
    </w:p>
    <w:p>
      <w:pPr>
        <w:pStyle w:val="Style21"/>
        <w:ind w:firstLine="284"/>
        <w:rPr>
          <w:sz w:val="22"/>
          <w:szCs w:val="22"/>
        </w:rPr>
      </w:pPr>
      <w:r>
        <w:rPr>
          <w:sz w:val="22"/>
          <w:szCs w:val="22"/>
        </w:rPr>
        <w:t>- A Birodalom nem fog szétesni csak azért - szólt egy gyengéd hang az ajtó felől -, mert kedvenc Szolgálója épp nem érzi jól magát. - Hokanu lépett be, aki már alig sántított. Otthoni köntösén izzadságfoltok látszottak, mivel nemrég jött be a gyakorlatozásból. Mara nekiesett a férfinek, de az könnyedén elkapta a csuklóját. A nő nagyon gyengének tűnt. Hokanu keze bilincsként fonódott körbe a vékony végtagon. A férfinek vigyázni kellett, nehogy véletlen fájdalmat okozzon hitvesének. hangjába olyan határozottság vegyült, amely szorításából hiányzott. - Úrnőm, Hoppara nagyúr kézben tartja majd a dolgokat. A tanács nem fog szétesni, csak mert nem vagy ott.</w:t>
      </w:r>
    </w:p>
    <w:p>
      <w:pPr>
        <w:pStyle w:val="Normal"/>
        <w:ind w:firstLine="284"/>
        <w:jc w:val="both"/>
        <w:rPr>
          <w:sz w:val="22"/>
          <w:szCs w:val="22"/>
        </w:rPr>
      </w:pPr>
      <w:r>
        <w:rPr>
          <w:sz w:val="22"/>
          <w:szCs w:val="22"/>
        </w:rPr>
        <w:t>Mara szúrós tekintettel nézett a szemébe.</w:t>
      </w:r>
    </w:p>
    <w:p>
      <w:pPr>
        <w:pStyle w:val="Style21"/>
        <w:ind w:firstLine="284"/>
        <w:rPr/>
      </w:pPr>
      <w:r>
        <w:rPr>
          <w:sz w:val="22"/>
          <w:szCs w:val="22"/>
        </w:rPr>
        <w:t xml:space="preserve">- Ne kezelj úgy, mintha törékeny üvegből lennék! Mindketten tudjuk, hogy a hagyománypártiak szervezkedni fognak, de a fontos események nagy része nem a tanácsteremben zajlik majd. Sokan alkut fognak kötni, feltételeket fognak szabni. Lesznek olyanok, akik amúgy óvakodnának, de most nem fognak, </w:t>
      </w:r>
      <w:r>
        <w:rPr>
          <w:i/>
          <w:iCs/>
          <w:sz w:val="22"/>
          <w:szCs w:val="22"/>
        </w:rPr>
        <w:t>mert nem vagyok ott!</w:t>
      </w:r>
    </w:p>
    <w:p>
      <w:pPr>
        <w:pStyle w:val="Style21"/>
        <w:ind w:firstLine="284"/>
        <w:rPr>
          <w:sz w:val="22"/>
          <w:szCs w:val="22"/>
        </w:rPr>
      </w:pPr>
      <w:r>
        <w:rPr>
          <w:sz w:val="22"/>
          <w:szCs w:val="22"/>
        </w:rPr>
        <w:t>Hokanu elmosolyodott, elengedte az egyik csuklóját. Megfogott egy kibomlott hajtincset a nő hajában, és visszatűrte a megfelelő jádecsat alá. Leplezte csalódottságát, amiért feleségének haja nem csillogott úgy mint rég. A bőre sem tűnt olyan fényesnek már, mint a corcarakagyló. Táncos ruganyossága eltűnt az ágyban töltött heteket követően. Még mindig nyúzott volt, de még Lujan sem tudta rábeszélni, hogy a délutáni hőséget pihenéssel vészelje át.</w:t>
      </w:r>
    </w:p>
    <w:p>
      <w:pPr>
        <w:pStyle w:val="Style11"/>
        <w:ind w:firstLine="284"/>
        <w:jc w:val="both"/>
        <w:rPr>
          <w:sz w:val="22"/>
          <w:szCs w:val="22"/>
        </w:rPr>
      </w:pPr>
      <w:r>
        <w:rPr>
          <w:sz w:val="22"/>
          <w:szCs w:val="22"/>
        </w:rPr>
        <w:t>- A birodalmi politikát félretéve, szépséges madaram, merészkedtem összehívni a komornáidat. Látogatód érkezett.</w:t>
      </w:r>
    </w:p>
    <w:p>
      <w:pPr>
        <w:pStyle w:val="Style21"/>
        <w:ind w:firstLine="284"/>
        <w:rPr>
          <w:sz w:val="22"/>
          <w:szCs w:val="22"/>
        </w:rPr>
      </w:pPr>
      <w:r>
        <w:rPr>
          <w:sz w:val="22"/>
          <w:szCs w:val="22"/>
        </w:rPr>
        <w:t>- Uramatyám, díszruhát kell öltenem? - Mara mérge aggodalommá változott. - Meg fogok fulladni. Már megint egy apa jött el, aki megakarja érinteni a köntösöm szegélyét, hogy szerencséje legyen, ha szépséges férjet keres az öt ronda lányának?</w:t>
      </w:r>
    </w:p>
    <w:p>
      <w:pPr>
        <w:pStyle w:val="Normal"/>
        <w:ind w:firstLine="284"/>
        <w:jc w:val="both"/>
        <w:rPr>
          <w:sz w:val="22"/>
          <w:szCs w:val="22"/>
        </w:rPr>
      </w:pPr>
      <w:r>
        <w:rPr>
          <w:sz w:val="22"/>
          <w:szCs w:val="22"/>
        </w:rPr>
        <w:t>Hokanu felkacagott, átfonta karját a nő derekán, és felemelte.</w:t>
      </w:r>
    </w:p>
    <w:p>
      <w:pPr>
        <w:pStyle w:val="Style21"/>
        <w:ind w:firstLine="284"/>
        <w:rPr>
          <w:sz w:val="22"/>
          <w:szCs w:val="22"/>
        </w:rPr>
      </w:pPr>
      <w:r>
        <w:rPr>
          <w:sz w:val="22"/>
          <w:szCs w:val="22"/>
        </w:rPr>
        <w:t>- Mennyire savanyú itt valaki! Hallottál róla, hogy egy kereskedő fémet ajánlott Jicannak a kidobott ruháidért? A rongyokból emlékszalagokat akart készíteni, és szép pénzért árulta volna.</w:t>
      </w:r>
    </w:p>
    <w:p>
      <w:pPr>
        <w:pStyle w:val="Normal"/>
        <w:ind w:firstLine="284"/>
        <w:jc w:val="both"/>
        <w:rPr>
          <w:sz w:val="22"/>
          <w:szCs w:val="22"/>
        </w:rPr>
      </w:pPr>
      <w:r>
        <w:rPr>
          <w:sz w:val="22"/>
          <w:szCs w:val="22"/>
        </w:rPr>
        <w:t>- Jican nem is beszélt erről! - sértődött meg Mara.</w:t>
      </w:r>
    </w:p>
    <w:p>
      <w:pPr>
        <w:pStyle w:val="Style21"/>
        <w:ind w:firstLine="284"/>
        <w:rPr>
          <w:sz w:val="22"/>
          <w:szCs w:val="22"/>
        </w:rPr>
      </w:pPr>
      <w:r>
        <w:rPr>
          <w:sz w:val="22"/>
          <w:szCs w:val="22"/>
        </w:rPr>
        <w:t>- Megvolt rá az oka - vágott vissza játékosan Hokanu, miközben a karjaiban lévő, kísértetszerű hölgy sikeresen belekönyökölt a mellkasába. A férfi távol tartotta szerelmét az enyhe zúzódástól, melyet vívás közben szerzett, és határozott hangon folytatta: - A hadonra nem beszélt erről, mert tudta, hogy elkergetnéd szegény embert a birtokról. Ez a fajta bánásmód pedig még egy szemtelen kereskedővel szemben is durvának számít. Nem éppen vendégszerető hozzáállás.</w:t>
      </w:r>
    </w:p>
    <w:p>
      <w:pPr>
        <w:pStyle w:val="Style21"/>
        <w:ind w:firstLine="284"/>
        <w:rPr>
          <w:sz w:val="22"/>
          <w:szCs w:val="22"/>
        </w:rPr>
      </w:pPr>
      <w:r>
        <w:rPr>
          <w:sz w:val="22"/>
          <w:szCs w:val="22"/>
        </w:rPr>
        <w:t>Férje elindult vele a folyosón, Mara pedig olyan szót használt válaszul, amely igencsak beszennyezte volna a róla kialakított képet a közpolgárok szemében. Aztán férje karjába csípett.</w:t>
      </w:r>
    </w:p>
    <w:p>
      <w:pPr>
        <w:pStyle w:val="Style11"/>
        <w:ind w:firstLine="284"/>
        <w:jc w:val="both"/>
        <w:rPr>
          <w:sz w:val="22"/>
          <w:szCs w:val="22"/>
        </w:rPr>
      </w:pPr>
      <w:r>
        <w:rPr>
          <w:sz w:val="22"/>
          <w:szCs w:val="22"/>
        </w:rPr>
        <w:t>- Tehát ki ez a vendég, aki Jican és teszerinted alkalmas arra, hogy fogadjam?</w:t>
      </w:r>
    </w:p>
    <w:p>
      <w:pPr>
        <w:pStyle w:val="Style11"/>
        <w:ind w:firstLine="284"/>
        <w:jc w:val="both"/>
        <w:rPr>
          <w:sz w:val="22"/>
          <w:szCs w:val="22"/>
        </w:rPr>
      </w:pPr>
      <w:r>
        <w:rPr>
          <w:sz w:val="22"/>
          <w:szCs w:val="22"/>
        </w:rPr>
        <w:t>- Azt hiszem, ki fogod festetni magad - vigyorgott Hokanu. - Isashani Xacatecas úrnő az.</w:t>
      </w:r>
    </w:p>
    <w:p>
      <w:pPr>
        <w:pStyle w:val="Normal"/>
        <w:ind w:firstLine="284"/>
        <w:jc w:val="both"/>
        <w:rPr>
          <w:sz w:val="22"/>
          <w:szCs w:val="22"/>
        </w:rPr>
      </w:pPr>
      <w:r>
        <w:rPr>
          <w:sz w:val="22"/>
          <w:szCs w:val="22"/>
        </w:rPr>
        <w:t>- Micsoda? - esett kétségbe Mara. Idegesen igazgatni kezdte a haját.</w:t>
      </w:r>
    </w:p>
    <w:p>
      <w:pPr>
        <w:pStyle w:val="Style21"/>
        <w:ind w:firstLine="284"/>
        <w:rPr>
          <w:sz w:val="22"/>
          <w:szCs w:val="22"/>
        </w:rPr>
      </w:pPr>
      <w:r>
        <w:rPr>
          <w:sz w:val="22"/>
          <w:szCs w:val="22"/>
        </w:rPr>
        <w:t>Mivel a szörnyű szülés óta most először érdekelte Marát a kinézete, Hokanu magában köszönetet mondott a nagyszájú szépségnek, aki a legszebb társalgóban várakozott. Talán a beszélgetés után észhez tér Acoma úrnő, és nem fogja minden erejét az idegeskedésre fordítani a gyógyulás helyett. A gyógyító pap azt állította, hogy az ellenszer a Vörös Isten termének kapujából hozta vissza Marát, és a nyugalmas pihenés három hónap alatt fogja meggyógyítani, azután pedig még három hónapba kerül majd, hogy visszanyerje régi erejét. Mara azonban egyáltalán nem pihent nyugodtan a csecsemő halála óta. Hokanu attól tartott, hogy több mint három hónapba fog kerülni a teljes felépülés.</w:t>
      </w:r>
    </w:p>
    <w:p>
      <w:pPr>
        <w:pStyle w:val="Style21"/>
        <w:ind w:firstLine="284"/>
        <w:rPr>
          <w:sz w:val="22"/>
          <w:szCs w:val="22"/>
        </w:rPr>
      </w:pPr>
      <w:r>
        <w:rPr>
          <w:sz w:val="22"/>
          <w:szCs w:val="22"/>
        </w:rPr>
        <w:t>Feleségének súlya eszébe juttatta Hokanunak, hogy nem csak a nő ereje csappant meg az utóbbi időben. Gyorsan forró fürdőt kellett vennie, ha nem akart pokolian lemerevedni. Mara, mint oly sokszor, most is azonnal megfejtette az arckifejezését.</w:t>
      </w:r>
    </w:p>
    <w:p>
      <w:pPr>
        <w:pStyle w:val="Style21"/>
        <w:ind w:firstLine="284"/>
        <w:rPr>
          <w:sz w:val="22"/>
          <w:szCs w:val="22"/>
        </w:rPr>
      </w:pPr>
      <w:r>
        <w:rPr>
          <w:sz w:val="22"/>
          <w:szCs w:val="22"/>
        </w:rPr>
        <w:t>- Nem fürödhetsz hosszasan, kedves férjem. Isashani ravasz, és imád titkolódzni. Csak egy jóképű férfi tudja kicsalogatni belőle az igazságot, és mivel én nem vagyok férfi, becsületbeli kötelességed Acoma hitvestársként megjelenni a beszélgetésen.</w:t>
      </w:r>
    </w:p>
    <w:p>
      <w:pPr>
        <w:pStyle w:val="Style11"/>
        <w:ind w:firstLine="284"/>
        <w:jc w:val="both"/>
        <w:rPr>
          <w:sz w:val="22"/>
          <w:szCs w:val="22"/>
        </w:rPr>
      </w:pPr>
      <w:r>
        <w:rPr>
          <w:sz w:val="22"/>
          <w:szCs w:val="22"/>
        </w:rPr>
        <w:t>A gyakorlatozás nem fárasztotta ki Hokanut annyira, hogy ne keltse fel figyelmét a felesége hangjában rejlő félelem.</w:t>
      </w:r>
    </w:p>
    <w:p>
      <w:pPr>
        <w:pStyle w:val="Style11"/>
        <w:ind w:firstLine="284"/>
        <w:jc w:val="both"/>
        <w:rPr>
          <w:spacing w:val="2"/>
          <w:sz w:val="22"/>
          <w:szCs w:val="22"/>
        </w:rPr>
      </w:pPr>
      <w:r>
        <w:rPr>
          <w:sz w:val="22"/>
          <w:szCs w:val="22"/>
        </w:rPr>
        <w:t>- Mi aggaszt, úrnőm? Más esetben örömmel fogadnád Isashani úrnőt.</w:t>
      </w:r>
    </w:p>
    <w:p>
      <w:pPr>
        <w:pStyle w:val="Normal"/>
        <w:ind w:firstLine="284"/>
        <w:jc w:val="both"/>
        <w:rPr>
          <w:sz w:val="22"/>
          <w:szCs w:val="22"/>
        </w:rPr>
      </w:pPr>
      <w:r>
        <w:rPr>
          <w:sz w:val="22"/>
          <w:szCs w:val="22"/>
        </w:rPr>
        <w:t>Mara a férfi szemébe nézett a félhomályos folyosón.</w:t>
      </w:r>
    </w:p>
    <w:p>
      <w:pPr>
        <w:pStyle w:val="Normal"/>
        <w:ind w:firstLine="284"/>
        <w:jc w:val="both"/>
        <w:rPr>
          <w:sz w:val="22"/>
          <w:szCs w:val="22"/>
        </w:rPr>
      </w:pPr>
      <w:r>
        <w:rPr>
          <w:sz w:val="22"/>
          <w:szCs w:val="22"/>
        </w:rPr>
        <w:t>- A Nagy Játék - suttogta. - Túl sokszor fajul vérontássá, ráadásul megint arról pletykálkodnak, hogy valaki meg akarja dönteni a császár hatalmát.</w:t>
      </w:r>
    </w:p>
    <w:p>
      <w:pPr>
        <w:pStyle w:val="Normal"/>
        <w:ind w:firstLine="284"/>
        <w:jc w:val="both"/>
        <w:rPr>
          <w:sz w:val="22"/>
          <w:szCs w:val="22"/>
        </w:rPr>
      </w:pPr>
      <w:r>
        <w:rPr>
          <w:sz w:val="22"/>
          <w:szCs w:val="22"/>
        </w:rPr>
        <w:t>- Ott leszek - komolyodott el Hokanu. - De csak azután, hogy fürdőt vettem, és ti, nők, felelevenítitek a régi emlékeket.</w:t>
      </w:r>
    </w:p>
    <w:p>
      <w:pPr>
        <w:pStyle w:val="Style11"/>
        <w:ind w:firstLine="284"/>
        <w:jc w:val="both"/>
        <w:rPr>
          <w:sz w:val="22"/>
          <w:szCs w:val="22"/>
        </w:rPr>
      </w:pPr>
      <w:r>
        <w:rPr>
          <w:sz w:val="22"/>
          <w:szCs w:val="22"/>
        </w:rPr>
        <w:t>Talán valóban politikai veszély rejlik Xacatecas úrnő látogatása mögött. Hokanu semmi esetre sem hagyta volna ki, hogy megjelenjen Mara oldalán. A Xacatecas család jelenlegi fejének éleselméjűsége és ravaszsága sokat segíthete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szinte elveszett öltözékében. Apró, higgadt léptekkel sétált be a helyiségbe, de nem azért, mert kecsességet próbált sugallni, hanem egyszerűen gyengének érezte magát. Smaragdjai és jádekövei feltűnőbben csillogtak, mint a szeme. Enyhén meghajolt a lila és aranyszínű köntöst viselő hölgy előtt. Ha mélyebbre hajol, talán össze is esik. Makacs büszkeségében nem kéretett maga mellé szolgát, aki segíthette volna a járásban.</w:t>
      </w:r>
    </w:p>
    <w:p>
      <w:pPr>
        <w:pStyle w:val="Style11"/>
        <w:ind w:firstLine="284"/>
        <w:jc w:val="both"/>
        <w:rPr>
          <w:sz w:val="22"/>
          <w:szCs w:val="22"/>
        </w:rPr>
      </w:pPr>
      <w:r>
        <w:rPr>
          <w:sz w:val="22"/>
          <w:szCs w:val="22"/>
        </w:rPr>
        <w:t>Isashani Xacatecas úrnő illatfelhő közepette állt fel párnáiról. Mélybarna, enyhén ferde szeme igen egzotikusnak hatott. Gesztenyebarna hajában ezüstös csíkok díszelegtek, és a thyzapor, mellyel arcát festette, apró, fényes kagylószemcséket tartalmazott. Így pompásan csillogott, és kiemelte a hófehér bőrt, melyet mintha mágusok varázslata fiatalított volna. Xacatecas úrnő szépségét senki sem vitatta, és ravaszságától sokan tartottak. A fia helyett ideiglenesen uralkodó asszony odasietett Marához, és megragadta a könyökét.</w:t>
      </w:r>
    </w:p>
    <w:p>
      <w:pPr>
        <w:pStyle w:val="Style11"/>
        <w:ind w:firstLine="284"/>
        <w:jc w:val="both"/>
        <w:rPr>
          <w:sz w:val="22"/>
          <w:szCs w:val="22"/>
        </w:rPr>
      </w:pPr>
      <w:r>
        <w:rPr>
          <w:sz w:val="22"/>
          <w:szCs w:val="22"/>
        </w:rPr>
        <w:t>- Ön szemmel láthatóan nem egészséges - magyarázta tettét. A hangja finom volt, bársonyos, mint egy régi hangszeré, amelyen már számos nemzedék játszott. - Barátok között amúgy sem fontos az illem.</w:t>
      </w:r>
    </w:p>
    <w:p>
      <w:pPr>
        <w:pStyle w:val="Style11"/>
        <w:ind w:firstLine="284"/>
        <w:jc w:val="both"/>
        <w:rPr>
          <w:sz w:val="22"/>
          <w:szCs w:val="22"/>
        </w:rPr>
      </w:pPr>
      <w:r>
        <w:rPr>
          <w:sz w:val="22"/>
          <w:szCs w:val="22"/>
        </w:rPr>
        <w:t>Mara végre besüppedt a puha párnák közé. Az ő hangja inkább recsegő fáéhoz hasonlított, amikor hagyományos módon üdvözölte vendégét.</w:t>
      </w:r>
    </w:p>
    <w:p>
      <w:pPr>
        <w:pStyle w:val="Normal"/>
        <w:ind w:firstLine="284"/>
        <w:jc w:val="both"/>
        <w:rPr>
          <w:sz w:val="22"/>
          <w:szCs w:val="22"/>
        </w:rPr>
      </w:pPr>
      <w:r>
        <w:rPr>
          <w:sz w:val="22"/>
          <w:szCs w:val="22"/>
        </w:rPr>
        <w:t>- Köszöntöm a házamban, úrnő. Jól van?</w:t>
      </w:r>
    </w:p>
    <w:p>
      <w:pPr>
        <w:pStyle w:val="Normal"/>
        <w:ind w:firstLine="284"/>
        <w:jc w:val="both"/>
        <w:rPr>
          <w:sz w:val="22"/>
          <w:szCs w:val="22"/>
        </w:rPr>
      </w:pPr>
      <w:r>
        <w:rPr>
          <w:sz w:val="22"/>
          <w:szCs w:val="22"/>
        </w:rPr>
        <w:t>Isashani meghajtotta fejét. Arcára kis gödröcskéket varázsolt a mosoly.</w:t>
      </w:r>
    </w:p>
    <w:p>
      <w:pPr>
        <w:pStyle w:val="Normal"/>
        <w:ind w:firstLine="284"/>
        <w:jc w:val="both"/>
        <w:rPr>
          <w:sz w:val="22"/>
          <w:szCs w:val="22"/>
        </w:rPr>
      </w:pPr>
      <w:r>
        <w:rPr>
          <w:sz w:val="22"/>
          <w:szCs w:val="22"/>
        </w:rPr>
        <w:t>- Megköszönöm a Jó Szolgáló kedvességét - felelte. Lerítt róla, hogy élvezi a szerepcserét, amit Mara kezdeményezett. Bár idősebb és tapasztaltabb volt Maránál, igazából nem volt más, mint egyszerű úrnő, míg Mara a Birodalom Szolgálója címet viselte. - Jól vagyok, de ön úgy néz ki, mint a hwaetkása, miután kitették a napra a jószágoknak. Kedvesem, már egyáltalán nem eszik? - A közvetlenség nem lepte meg Marát, de a Xacatecas ház sok ellenségét összezavarta már, miközben épp a hölgy bájait bámulták.</w:t>
      </w:r>
    </w:p>
    <w:p>
      <w:pPr>
        <w:pStyle w:val="Style11"/>
        <w:ind w:firstLine="284"/>
        <w:jc w:val="both"/>
        <w:rPr>
          <w:sz w:val="22"/>
          <w:szCs w:val="22"/>
        </w:rPr>
      </w:pPr>
      <w:r>
        <w:rPr>
          <w:sz w:val="22"/>
          <w:szCs w:val="22"/>
        </w:rPr>
        <w:t>Mara levette szemét a pompás, lila selyemről, melyet sűrűn díszítettek az aranyszínű szálak. Ugyanilyen gyorsan elkapta tekintetét a húsos és gyümölcsös tálcáktól is, melyeket a szolgák hoztak a vendég részére. Témát váltott.</w:t>
      </w:r>
    </w:p>
    <w:p>
      <w:pPr>
        <w:pStyle w:val="Style11"/>
        <w:ind w:firstLine="284"/>
        <w:jc w:val="both"/>
        <w:rPr>
          <w:sz w:val="22"/>
          <w:szCs w:val="22"/>
        </w:rPr>
      </w:pPr>
      <w:r>
        <w:rPr>
          <w:sz w:val="22"/>
          <w:szCs w:val="22"/>
        </w:rPr>
        <w:t>- Bizonyára nem azért jött el, hogy panaszkodjak önnek az egészségemről. - Az étkezés már nem jelentett élvezetet. A mérgezés óta érzékennyé vált a gyomra, és gyakran érzett hányingert.</w:t>
      </w:r>
    </w:p>
    <w:p>
      <w:pPr>
        <w:pStyle w:val="Normal"/>
        <w:ind w:firstLine="284"/>
        <w:jc w:val="both"/>
        <w:rPr>
          <w:sz w:val="22"/>
          <w:szCs w:val="22"/>
        </w:rPr>
      </w:pPr>
      <w:r>
        <w:rPr>
          <w:sz w:val="22"/>
          <w:szCs w:val="22"/>
        </w:rPr>
        <w:t>- Egy biztos: nem azért jöttem, hogy gorombáskodjon velem - vágott vissza Isashani.</w:t>
      </w:r>
    </w:p>
    <w:p>
      <w:pPr>
        <w:pStyle w:val="Style11"/>
        <w:ind w:firstLine="284"/>
        <w:jc w:val="both"/>
        <w:rPr>
          <w:sz w:val="22"/>
          <w:szCs w:val="22"/>
        </w:rPr>
      </w:pPr>
      <w:r>
        <w:rPr>
          <w:sz w:val="22"/>
          <w:szCs w:val="22"/>
        </w:rPr>
        <w:t>Mara visszafogta magát. Bárki mástól e mondat sértésnek számított volna, de Isashani szemében mélységes együttérzés tükröződött, melynek őszintesége megérintette. Felsóhajtott, és a mérgezés óta tartó idegessége kicsit enyhült.</w:t>
      </w:r>
    </w:p>
    <w:p>
      <w:pPr>
        <w:pStyle w:val="Normal"/>
        <w:ind w:firstLine="284"/>
        <w:jc w:val="both"/>
        <w:rPr>
          <w:sz w:val="22"/>
          <w:szCs w:val="22"/>
        </w:rPr>
      </w:pPr>
      <w:r>
        <w:rPr>
          <w:sz w:val="22"/>
          <w:szCs w:val="22"/>
        </w:rPr>
        <w:t>- Bocsánat. Nem tudtam, hogy ennyire szembetűnő a kedélyállapotom.</w:t>
      </w:r>
    </w:p>
    <w:p>
      <w:pPr>
        <w:pStyle w:val="Style11"/>
        <w:ind w:firstLine="284"/>
        <w:jc w:val="both"/>
        <w:rPr>
          <w:sz w:val="22"/>
          <w:szCs w:val="22"/>
        </w:rPr>
      </w:pPr>
      <w:r>
        <w:rPr>
          <w:sz w:val="22"/>
          <w:szCs w:val="22"/>
        </w:rPr>
        <w:t>- A sajnálkozás nem elég - rázta meg a fejét Isashani, majd egy gyümölcsös tálcát nyújtott feléje. - Egyen, vagy ágyba vitetem a komornákkal.</w:t>
      </w:r>
    </w:p>
    <w:p>
      <w:pPr>
        <w:pStyle w:val="Style11"/>
        <w:ind w:firstLine="284"/>
        <w:jc w:val="both"/>
        <w:rPr>
          <w:sz w:val="22"/>
          <w:szCs w:val="22"/>
        </w:rPr>
      </w:pPr>
      <w:r>
        <w:rPr>
          <w:sz w:val="22"/>
          <w:szCs w:val="22"/>
        </w:rPr>
        <w:t>- Meg is tenné - gondolta Mara -, és azok az álnok komornák valószínűleg engedelmeskednének is anélkül, hogy megkérdeznének engem.</w:t>
      </w:r>
    </w:p>
    <w:p>
      <w:pPr>
        <w:pStyle w:val="Style11"/>
        <w:ind w:firstLine="284"/>
        <w:jc w:val="both"/>
        <w:rPr>
          <w:sz w:val="22"/>
          <w:szCs w:val="22"/>
        </w:rPr>
      </w:pPr>
      <w:r>
        <w:rPr>
          <w:sz w:val="22"/>
          <w:szCs w:val="22"/>
        </w:rPr>
        <w:t>Isashani néha úgy viselkedett, mint egy lobbanékony tábornok, a körülötte lévők pedig ilyenkor úgy táncoltak, ahogy ő fütyült, és csak utána gondolkodtak el tetteiken. Mivel Mara nem érezte magát elég erősnek a vitához, majszolgatni kezdett egy jomachszeletet. Ő is tudott közvetlen lenni, ha akart.</w:t>
      </w:r>
    </w:p>
    <w:p>
      <w:pPr>
        <w:pStyle w:val="Normal"/>
        <w:ind w:firstLine="284"/>
        <w:jc w:val="both"/>
        <w:rPr>
          <w:sz w:val="22"/>
          <w:szCs w:val="22"/>
        </w:rPr>
      </w:pPr>
      <w:r>
        <w:rPr>
          <w:sz w:val="22"/>
          <w:szCs w:val="22"/>
        </w:rPr>
        <w:t>- Mi szél hozta erre?</w:t>
      </w:r>
    </w:p>
    <w:p>
      <w:pPr>
        <w:pStyle w:val="Style11"/>
        <w:ind w:firstLine="284"/>
        <w:jc w:val="both"/>
        <w:rPr>
          <w:sz w:val="22"/>
          <w:szCs w:val="22"/>
        </w:rPr>
      </w:pPr>
      <w:r>
        <w:rPr>
          <w:sz w:val="22"/>
          <w:szCs w:val="22"/>
        </w:rPr>
        <w:t>Isashani vizslató tekintettel bámult rá. Aztán mintha megnyugodott volna, hogy Mara belső ereje a betegség ellenére nem változott, öntött magának a tálcán gőzölgő chochából.</w:t>
      </w:r>
    </w:p>
    <w:p>
      <w:pPr>
        <w:pStyle w:val="Style11"/>
        <w:ind w:firstLine="284"/>
        <w:jc w:val="both"/>
        <w:rPr>
          <w:sz w:val="22"/>
          <w:szCs w:val="22"/>
        </w:rPr>
      </w:pPr>
      <w:r>
        <w:rPr>
          <w:sz w:val="22"/>
          <w:szCs w:val="22"/>
        </w:rPr>
        <w:t>- Jiro Anasati úr szövetséget akart kötni néhai férjem legidősebb, törvénytelen fiával. - Hangjának keménysége gyökeres ellentétben állt törékeny szépségével.</w:t>
      </w:r>
    </w:p>
    <w:p>
      <w:pPr>
        <w:pStyle w:val="Style11"/>
        <w:ind w:firstLine="284"/>
        <w:jc w:val="both"/>
        <w:rPr>
          <w:sz w:val="22"/>
          <w:szCs w:val="22"/>
        </w:rPr>
      </w:pPr>
      <w:r>
        <w:rPr>
          <w:sz w:val="22"/>
          <w:szCs w:val="22"/>
        </w:rPr>
        <w:t>Mara gondolkodás nélkül félrerakta a gyümölcsöt. Homlokára ráncok ültek ki.</w:t>
      </w:r>
    </w:p>
    <w:p>
      <w:pPr>
        <w:pStyle w:val="Style11"/>
        <w:ind w:firstLine="284"/>
        <w:jc w:val="both"/>
        <w:rPr>
          <w:sz w:val="22"/>
          <w:szCs w:val="22"/>
        </w:rPr>
      </w:pPr>
      <w:r>
        <w:rPr>
          <w:sz w:val="22"/>
          <w:szCs w:val="22"/>
        </w:rPr>
        <w:t>- Wenaseti - szólt végül.</w:t>
      </w:r>
    </w:p>
    <w:p>
      <w:pPr>
        <w:pStyle w:val="Style21"/>
        <w:ind w:firstLine="284"/>
        <w:rPr>
          <w:sz w:val="22"/>
          <w:szCs w:val="22"/>
        </w:rPr>
      </w:pPr>
      <w:r>
        <w:rPr>
          <w:sz w:val="22"/>
          <w:szCs w:val="22"/>
        </w:rPr>
        <w:t>A vendég kecses főhajtással jelezte, hogy a kérdéses fattyú valóban e nevet viseli, Isashani halvány mosollyal dicsérte meg a ház úrnőjét. Lenyűgözte, hogy Mara eltalálta a nevet, mivel Chipino úr úgy kóstolgatta a kurtizánokat, mint a zamatos borokat. Annyi fattyút nemzett, hogy számolni is alig bírták, és bár a Xacatecas ház pártatlan méltányossággal bánt mindegyikőjükkel, a jellemük nagyban eltért egymástól. A vén nagyúr bizony nem csak az értelem, hanem a szépség szerint is válogatott, és noha egyik anya sem tudott befolyásban Isashani fölé emelkedni, némelyikük keserűen fogadta e vereséget, így utódait is hasonló nézetek alapján nevelte. A jelenlegi örökös, Hoppara bízott a helyette ideiglenesen uralkodó anyjában, hogy körmönfont politikai fogásaival távoltartja a törvénytelen testvérek népes táborát.</w:t>
      </w:r>
    </w:p>
    <w:p>
      <w:pPr>
        <w:pStyle w:val="Style11"/>
        <w:ind w:firstLine="284"/>
        <w:jc w:val="both"/>
        <w:rPr>
          <w:sz w:val="22"/>
          <w:szCs w:val="22"/>
        </w:rPr>
      </w:pPr>
      <w:r>
        <w:rPr>
          <w:sz w:val="22"/>
          <w:szCs w:val="22"/>
        </w:rPr>
        <w:t>- Szerencsénk - tette hozzá Isashani -, hogy Wenaseti hűséges a származásához. Keményen elutasította Jirót.</w:t>
      </w:r>
    </w:p>
    <w:p>
      <w:pPr>
        <w:pStyle w:val="Style21"/>
        <w:ind w:firstLine="284"/>
        <w:rPr>
          <w:sz w:val="22"/>
          <w:szCs w:val="22"/>
        </w:rPr>
      </w:pPr>
      <w:r>
        <w:rPr>
          <w:sz w:val="22"/>
          <w:szCs w:val="22"/>
        </w:rPr>
        <w:t>Mara homlokáról nem tűntek el a ráncok, de Isashaniról is lerítt a nyugtalanság. Frasai úr, a Császári Hadvezér után Hoppara Xacatecas a második legrangosabb embernek számított a császár udvarában, így kulcsfontosságú szerepet játszott. Fiatalsága azonban rendkívül sebezhetővé tette. Megbízható tanácsaival és éles eszével gyakran vette rá a könnyen befolyásolható Frasai urat, hogy időben fellépjen a hagyománypártiak szervezkedése ellen. Hoppara jelenléte szemet szúrt azoknak, akik a változtatások útjába álltak, és vissza akarták állítani a hadúri tisztséget.</w:t>
      </w:r>
    </w:p>
    <w:p>
      <w:pPr>
        <w:pStyle w:val="Normal"/>
        <w:ind w:firstLine="284"/>
        <w:jc w:val="both"/>
        <w:rPr>
          <w:sz w:val="22"/>
          <w:szCs w:val="22"/>
        </w:rPr>
      </w:pPr>
      <w:r>
        <w:rPr>
          <w:sz w:val="22"/>
          <w:szCs w:val="22"/>
        </w:rPr>
        <w:t>Hoppara úr eltávolítása hatalmas fal lebontását jelképezte volna. Nagy lépés a vérontás, és a már amúgy is küszöbön álló polgárháború felé. Isashani arca mindent elárult.</w:t>
      </w:r>
    </w:p>
    <w:p>
      <w:pPr>
        <w:pStyle w:val="Style11"/>
        <w:ind w:firstLine="284"/>
        <w:jc w:val="both"/>
        <w:rPr>
          <w:sz w:val="22"/>
          <w:szCs w:val="22"/>
        </w:rPr>
      </w:pPr>
      <w:r>
        <w:rPr>
          <w:sz w:val="22"/>
          <w:szCs w:val="22"/>
        </w:rPr>
        <w:t>- Gyilkossági kísérlet történt - találta ki Mara.</w:t>
      </w:r>
    </w:p>
    <w:p>
      <w:pPr>
        <w:pStyle w:val="Style11"/>
        <w:ind w:firstLine="284"/>
        <w:jc w:val="both"/>
        <w:rPr>
          <w:sz w:val="22"/>
          <w:szCs w:val="22"/>
        </w:rPr>
      </w:pPr>
      <w:r>
        <w:rPr>
          <w:sz w:val="22"/>
          <w:szCs w:val="22"/>
        </w:rPr>
        <w:t>- Több is. - Isashani arca merev lett, mint a porcelán.</w:t>
      </w:r>
    </w:p>
    <w:p>
      <w:pPr>
        <w:pStyle w:val="Style21"/>
        <w:ind w:firstLine="284"/>
        <w:rPr>
          <w:sz w:val="22"/>
          <w:szCs w:val="22"/>
        </w:rPr>
      </w:pPr>
      <w:r>
        <w:rPr>
          <w:sz w:val="22"/>
          <w:szCs w:val="22"/>
        </w:rPr>
        <w:t>Mara behunyta a szemét. Kimerült volt. Legszívesebben feladta volna a nagyobb célt, hogy kizárólag az Acomák boldogulására fordítsa minden erejét és reményét. Azonban már nem volt az a tapasztalatlan lány, akit kirángattak Lashima templomából, hogy átvegye a hányatott sorsú uralkodóházat. A Birodalom Szolgálója címet viselte, így a császár ellensége az Acomák ellensége kellett legyen; Mara volt a hatalmas főoszlop, mely roppant nehéz tetőt támaszt alá. Ha Jiro és szövetségesei le akarják rombolni a császári hatalmat, először Marát kell eltávolítaniuk.</w:t>
      </w:r>
    </w:p>
    <w:p>
      <w:pPr>
        <w:pStyle w:val="Style21"/>
        <w:ind w:firstLine="284"/>
        <w:rPr>
          <w:sz w:val="22"/>
          <w:szCs w:val="22"/>
        </w:rPr>
      </w:pPr>
      <w:r>
        <w:rPr>
          <w:sz w:val="22"/>
          <w:szCs w:val="22"/>
        </w:rPr>
        <w:t>Ezután szomorú gondolat támadott rá. A Hamoi tong túlságosan nagy sikerrel hajtotta végre merényleteit a barátai, szövetségesei és családja ellen. Amíg Jiro hatalmon van, az Anasatik orgyilkosokat fognak felbérelni. A tongot már nem lehetett jelentéktelennek tekinteni. Mara sosem fogja elfelejteni a fojtogatás borzalmait, vagy a méreg elleni küzdelmet, melynek során odaveszett a gyermeke. Ayaki halálát élete végéig gyászolni fogja. Komor gondolataiból Isashani hivatalos üdvözlőszavai zökkentették ki. Hokanu megérkezett.</w:t>
      </w:r>
    </w:p>
    <w:p>
      <w:pPr>
        <w:pStyle w:val="Style21"/>
        <w:ind w:firstLine="284"/>
        <w:rPr>
          <w:sz w:val="22"/>
          <w:szCs w:val="22"/>
        </w:rPr>
      </w:pPr>
      <w:r>
        <w:rPr>
          <w:sz w:val="22"/>
          <w:szCs w:val="22"/>
        </w:rPr>
        <w:t>Amikor kinyitotta szemét, Hokanu épp meghajolt Xacatecas úrnő előtt. A férfi kisfiús zavarban volt, s ez meglehetősen furcsán hatott egy olyan embertől, aki hadseregeket parancsolt a császár nevében, és aki olyan ügyesen mozgott a társadalmi körökben, hogy a nagy házak leányzói Mara halálát kívánták irigységükben. Isashani azonban oly könnyedén hozta zavarba a férfiakat, hogy sokan boszorkánynak tekintették, aki szabályosan megigézi csodálóit. Hokanu a nő egyik kedvence volt, és az őszinte bókoktól a férfi menten elvörösödött. Azok a férfiak, akiket nem kedvelt különösképpen, állítólag csendben maradtak a jelenlétében.</w:t>
      </w:r>
    </w:p>
    <w:p>
      <w:pPr>
        <w:pStyle w:val="Style21"/>
        <w:ind w:firstLine="284"/>
        <w:rPr>
          <w:sz w:val="22"/>
          <w:szCs w:val="22"/>
        </w:rPr>
      </w:pPr>
      <w:r>
        <w:rPr>
          <w:sz w:val="22"/>
          <w:szCs w:val="22"/>
        </w:rPr>
        <w:t>Hokanu kiszabadította magát Isashani varázsának hatása alól, és helyet foglalt felesége mellett. Megfogta Mara kezét, majd a vendéghez fordult.</w:t>
      </w:r>
    </w:p>
    <w:p>
      <w:pPr>
        <w:pStyle w:val="Style21"/>
        <w:ind w:firstLine="284"/>
        <w:rPr>
          <w:sz w:val="22"/>
          <w:szCs w:val="22"/>
        </w:rPr>
      </w:pPr>
      <w:r>
        <w:rPr>
          <w:sz w:val="22"/>
          <w:szCs w:val="22"/>
        </w:rPr>
        <w:t>- Mi is beleuntunk már abba, hogy mo-jo-gót játsszunk a tonggal - utalt a kártyajátékra, melyet gyakran hatalmas tétekben játszanak. - Nagy megkönnyebbülés lenne számunkra, ha Ichindar végre fiút nemzene. Egy fiúgyermek szépen lelohasztaná a hagyománypártiak tüzét.</w:t>
      </w:r>
    </w:p>
    <w:p>
      <w:pPr>
        <w:pStyle w:val="Style11"/>
        <w:ind w:firstLine="284"/>
        <w:jc w:val="both"/>
        <w:rPr>
          <w:sz w:val="22"/>
          <w:szCs w:val="22"/>
        </w:rPr>
      </w:pPr>
      <w:r>
        <w:rPr>
          <w:sz w:val="22"/>
          <w:szCs w:val="22"/>
        </w:rPr>
        <w:t>Isashani szemében pajkosság bujkált.</w:t>
      </w:r>
    </w:p>
    <w:p>
      <w:pPr>
        <w:pStyle w:val="Style21"/>
        <w:ind w:firstLine="284"/>
        <w:rPr>
          <w:sz w:val="22"/>
          <w:szCs w:val="22"/>
        </w:rPr>
      </w:pPr>
      <w:r>
        <w:rPr>
          <w:sz w:val="22"/>
          <w:szCs w:val="22"/>
        </w:rPr>
        <w:t>- Az elmúlt pár évben valóban nem sok házasság köttetett, mivel minden rangos fiú inkább kurtizánokkal enyeleg, semmint hogy feleség után kutakodjon. A császár valamelyik lányára vadásznak. Annyi a hajadon leány, hogy csak vicsorognak egymásra, mint a sarcatkölykök.</w:t>
      </w:r>
    </w:p>
    <w:p>
      <w:pPr>
        <w:pStyle w:val="Style21"/>
        <w:ind w:firstLine="284"/>
        <w:rPr>
          <w:sz w:val="22"/>
          <w:szCs w:val="22"/>
        </w:rPr>
      </w:pPr>
      <w:r>
        <w:rPr>
          <w:sz w:val="22"/>
          <w:szCs w:val="22"/>
        </w:rPr>
        <w:t>Ezután a téma egy kereskedelmi viszályra terelődött. Az Omechan klán és a Kanazawai klán kereskedői hadat üzentek egymásnak, ez Hokanu apjának nagy visszaesést okozott a gyantakészlete értékesítésében. Ennek eredményeképp hiány alakult ki a laminált bőr gyártásában, ezért a fegyverkészítők is kis híján bekapcsolódtak a háborúságba. Mindennek a tetejébe a jamari hajósmesterek és rakodómunkások a hajózási tilalmak ellen lázadtak. Mivel az Acomák nagy hasznóbőr készlete a sulan-qui raktárakban penészedett, az Anasatik pedig nem is raktároztak hasznóbőrt, szinte egyértelművé vált, hogy Jiro szövetségesei állnak a zűrzavar mögött. Az Omechanok nem örültek, ha emlékeztették őket, hogy éppen az ő széthúzásuk révén kaparintotta meg a császár az abszolút hatalmat.</w:t>
      </w:r>
    </w:p>
    <w:p>
      <w:pPr>
        <w:pStyle w:val="Normal"/>
        <w:ind w:firstLine="284"/>
        <w:jc w:val="both"/>
        <w:rPr>
          <w:sz w:val="22"/>
          <w:szCs w:val="22"/>
        </w:rPr>
      </w:pPr>
      <w:r>
        <w:rPr>
          <w:sz w:val="22"/>
          <w:szCs w:val="22"/>
        </w:rPr>
        <w:t>Beesteledett. Mara fáradtsága a felszínre tört, s végül elköszönt vendégétől. Isashani útnak indult. Hordszékében ült a kapu előtt, hordáraival menetre készen, amikor tekintetét Hokanura szegezte, és megtette utolsó szúrós megjegyzését.</w:t>
      </w:r>
    </w:p>
    <w:p>
      <w:pPr>
        <w:pStyle w:val="Normal"/>
        <w:ind w:firstLine="284"/>
        <w:jc w:val="both"/>
        <w:rPr>
          <w:sz w:val="22"/>
          <w:szCs w:val="22"/>
        </w:rPr>
      </w:pPr>
      <w:r>
        <w:rPr>
          <w:sz w:val="22"/>
          <w:szCs w:val="22"/>
        </w:rPr>
        <w:t>- Ifjú uram, jobb lesz, ha evésre bírja feleségét, mert különben elterjed a pletyka, hogy ön éhezteti, mert be akar lépni az Ichindar legidősebb lányára pályázók népes táborába.</w:t>
      </w:r>
    </w:p>
    <w:p>
      <w:pPr>
        <w:pStyle w:val="Normal"/>
        <w:ind w:firstLine="284"/>
        <w:jc w:val="both"/>
        <w:rPr>
          <w:sz w:val="22"/>
          <w:szCs w:val="22"/>
        </w:rPr>
      </w:pPr>
      <w:r>
        <w:rPr>
          <w:sz w:val="22"/>
          <w:szCs w:val="22"/>
        </w:rPr>
        <w:t>- Úrnőm, ezt vegyem fenyegetésnek? - vonta fel szemöldökét Hokanu.</w:t>
      </w:r>
    </w:p>
    <w:p>
      <w:pPr>
        <w:pStyle w:val="Normal"/>
        <w:ind w:firstLine="284"/>
        <w:jc w:val="both"/>
        <w:rPr>
          <w:sz w:val="22"/>
          <w:szCs w:val="22"/>
        </w:rPr>
      </w:pPr>
      <w:r>
        <w:rPr>
          <w:sz w:val="22"/>
          <w:szCs w:val="22"/>
        </w:rPr>
        <w:t>- Igen - mosolygott Isashani. - Néhai férjem imádta Marát, és nem akarom, hogy az árnya kísértsen engem. Ráadásul Hopparám bizonyára párbajra hívná önt, ha ilyen állapotban látná Mara úrnőt. A Véres Kardok Éjszakáján végrehajtott hőstettei óta minden leányt hozzá hasonlított.</w:t>
      </w:r>
    </w:p>
    <w:p>
      <w:pPr>
        <w:pStyle w:val="Normal"/>
        <w:ind w:firstLine="284"/>
        <w:jc w:val="both"/>
        <w:rPr>
          <w:sz w:val="22"/>
          <w:szCs w:val="22"/>
        </w:rPr>
      </w:pPr>
      <w:r>
        <w:rPr>
          <w:sz w:val="22"/>
          <w:szCs w:val="22"/>
        </w:rPr>
        <w:t>- Elhiszem - váltott komolyabb hangnemre Hokanu. - A Birodalomban senki sem viseli annyira gondját a Jó Szolgálónak, mint én. Az ön látogatása pedig többet jelentett, mint hinné.</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Isashani úrnő arra sarkallta Marát, hogy odafigyeljen a külsejére. Komornáit munkára fogta, és bár arcszínének javulása egyelőre csak a szolgák munkáját dicsérte, Hokanu nem rótta fel ezt neki. A nő hosszú órákat töltött a jelentések felett, ezért legalább megpróbált többet enni. Aztán rászokott arra, hogy egy apró csónakban mereng a tó közepén, és hamarosan nem volt olyan sápadt.</w:t>
      </w:r>
    </w:p>
    <w:p>
      <w:pPr>
        <w:pStyle w:val="Normal"/>
        <w:ind w:firstLine="284"/>
        <w:jc w:val="both"/>
        <w:rPr>
          <w:sz w:val="22"/>
          <w:szCs w:val="22"/>
        </w:rPr>
      </w:pPr>
      <w:r>
        <w:rPr>
          <w:sz w:val="22"/>
          <w:szCs w:val="22"/>
        </w:rPr>
        <w:t>- Nehéz aggodalmaskodni ott, ahol körülvesz a víz, és fölötted a csendes égbolt - magyarázta egyik este, amikor kilépett a naplementétől aranyban tündöklő partra. Hokanu hosszasan ölelte, és nem szívesen zavarta meg e pillanatot. De a felesége úgyis megtudná, és hacsak nem akart dühkitörés célpontja lenni, nem tarthatta vissza a híreket.</w:t>
      </w:r>
    </w:p>
    <w:p>
      <w:pPr>
        <w:pStyle w:val="Style11"/>
        <w:ind w:firstLine="284"/>
        <w:jc w:val="both"/>
        <w:rPr>
          <w:sz w:val="22"/>
          <w:szCs w:val="22"/>
        </w:rPr>
      </w:pPr>
      <w:r>
        <w:rPr>
          <w:sz w:val="22"/>
          <w:szCs w:val="22"/>
        </w:rPr>
        <w:t>- Arakasi megérkezett.</w:t>
      </w:r>
    </w:p>
    <w:p>
      <w:pPr>
        <w:pStyle w:val="Style11"/>
        <w:ind w:firstLine="284"/>
        <w:jc w:val="both"/>
        <w:rPr>
          <w:sz w:val="22"/>
          <w:szCs w:val="22"/>
        </w:rPr>
      </w:pPr>
      <w:r>
        <w:rPr>
          <w:sz w:val="22"/>
          <w:szCs w:val="22"/>
        </w:rPr>
        <w:t>- Ilyen hamar? - emelte fel fejét Mara. Megcsókolta férjét, de már érezni lehetett rajta, hogy máshol jár az esze. - Biztosan még az előtt meghallotta, hogy Hoppara úr ellen merényletet kíséreltek meg, mielőtt hivattam volna.</w:t>
      </w:r>
    </w:p>
    <w:p>
      <w:pPr>
        <w:pStyle w:val="Style11"/>
        <w:ind w:firstLine="284"/>
        <w:jc w:val="both"/>
        <w:rPr>
          <w:sz w:val="22"/>
          <w:szCs w:val="22"/>
        </w:rPr>
      </w:pPr>
      <w:r>
        <w:rPr>
          <w:sz w:val="22"/>
          <w:szCs w:val="22"/>
        </w:rPr>
        <w:t>A kellemes pillanat véget ért, mikor az úrnő elindult, hogy fogadja mesterkémét. Hokanu bekísérte az épületbe, és vele tartott a félhomályban úszó folyosókon is. Szolgák mellett haladtak el, akik az olajlámpásokat gyújtogatták. Az egyik udvar felől Justin csatakiáltásai hallatszottak.</w:t>
      </w:r>
    </w:p>
    <w:p>
      <w:pPr>
        <w:pStyle w:val="Style11"/>
        <w:ind w:firstLine="284"/>
        <w:jc w:val="both"/>
        <w:rPr>
          <w:sz w:val="22"/>
          <w:szCs w:val="22"/>
        </w:rPr>
      </w:pPr>
      <w:r>
        <w:rPr>
          <w:sz w:val="22"/>
          <w:szCs w:val="22"/>
        </w:rPr>
        <w:t>- Miben sántikál a kicsi? - kérdezte Mara.</w:t>
      </w:r>
    </w:p>
    <w:p>
      <w:pPr>
        <w:pStyle w:val="Style11"/>
        <w:ind w:firstLine="284"/>
        <w:jc w:val="both"/>
        <w:rPr>
          <w:sz w:val="22"/>
          <w:szCs w:val="22"/>
        </w:rPr>
      </w:pPr>
      <w:r>
        <w:rPr>
          <w:sz w:val="22"/>
          <w:szCs w:val="22"/>
        </w:rPr>
        <w:t>- Új játékban - karolta át a vállát Hokanu. - hadügyi tanácsadód fogadást kötött vele, hogy őt ugyan nem tudja megtámadni lesből úgy, hogy ne tudjon védekezni. Justin mostanában a bútorok mögött bujkál, és a szolgák már nem használják a hátsó folyosókat, mert félnek a támadásától.</w:t>
      </w:r>
    </w:p>
    <w:p>
      <w:pPr>
        <w:pStyle w:val="Style11"/>
        <w:ind w:firstLine="284"/>
        <w:jc w:val="both"/>
        <w:rPr>
          <w:sz w:val="22"/>
          <w:szCs w:val="22"/>
        </w:rPr>
      </w:pPr>
      <w:r>
        <w:rPr>
          <w:sz w:val="22"/>
          <w:szCs w:val="22"/>
        </w:rPr>
        <w:t>- És Keyoke? - fordult be Mara az utolsó sarkon, majd elindult az újabb, apró kövekkel kirakott folyosón. - Őt elkapta?</w:t>
      </w:r>
    </w:p>
    <w:p>
      <w:pPr>
        <w:pStyle w:val="Style11"/>
        <w:ind w:firstLine="284"/>
        <w:jc w:val="both"/>
        <w:rPr>
          <w:sz w:val="22"/>
          <w:szCs w:val="22"/>
        </w:rPr>
      </w:pPr>
      <w:r>
        <w:rPr>
          <w:sz w:val="22"/>
          <w:szCs w:val="22"/>
        </w:rPr>
        <w:t>- Többször is - nevetett fel Hokanu. - A hallása már nem a régi, és a mankó miatt könnyű préda lett belőle.</w:t>
      </w:r>
    </w:p>
    <w:p>
      <w:pPr>
        <w:pStyle w:val="Style11"/>
        <w:ind w:firstLine="284"/>
        <w:jc w:val="both"/>
        <w:rPr>
          <w:sz w:val="22"/>
          <w:szCs w:val="22"/>
        </w:rPr>
      </w:pPr>
      <w:r>
        <w:rPr>
          <w:sz w:val="22"/>
          <w:szCs w:val="22"/>
        </w:rPr>
        <w:t>- Remélem, Justin nem bosszantja fel - csóválta fejét Mara. - A vén harcos épp elég sebet kapott az Acomák szolgálatában. Élete alkonyán nem szabad háborgatni.</w:t>
      </w:r>
    </w:p>
    <w:p>
      <w:pPr>
        <w:pStyle w:val="Style11"/>
        <w:ind w:firstLine="284"/>
        <w:jc w:val="both"/>
        <w:rPr>
          <w:sz w:val="22"/>
          <w:szCs w:val="22"/>
        </w:rPr>
      </w:pPr>
      <w:r>
        <w:rPr>
          <w:sz w:val="22"/>
          <w:szCs w:val="22"/>
        </w:rPr>
        <w:t>Hokanu azonban tudta, hogy Keyoke egyáltalán nem aggódik lila foltjai miatt. Justint unokájaként szerette a férfi, talán azért, mert neki sose volt.</w:t>
      </w:r>
    </w:p>
    <w:p>
      <w:pPr>
        <w:pStyle w:val="Style11"/>
        <w:ind w:firstLine="284"/>
        <w:jc w:val="both"/>
        <w:rPr>
          <w:sz w:val="22"/>
          <w:szCs w:val="22"/>
        </w:rPr>
      </w:pPr>
      <w:r>
        <w:rPr>
          <w:sz w:val="22"/>
          <w:szCs w:val="22"/>
        </w:rPr>
        <w:t>A pár a dolgozószoba bejáratához ért. Hokanu kérdőn nézett feleségére. A szolgák még nem érték el ezt a folyosót, így a lámpások nem égtek. A homályban Mara arcáról nem lehetett érzelmeket leolvasni.</w:t>
      </w:r>
    </w:p>
    <w:p>
      <w:pPr>
        <w:pStyle w:val="Style11"/>
        <w:ind w:firstLine="284"/>
        <w:jc w:val="both"/>
        <w:rPr>
          <w:sz w:val="22"/>
          <w:szCs w:val="22"/>
        </w:rPr>
      </w:pPr>
      <w:r>
        <w:rPr>
          <w:sz w:val="22"/>
          <w:szCs w:val="22"/>
        </w:rPr>
        <w:t>- Ezúttal azt akarom, hogy velem legyél - szólalt meg végül. - Isashani úrnő hírei nyugtalanítanak. Szükségem lesz a tanácsaidra.</w:t>
      </w:r>
    </w:p>
    <w:p>
      <w:pPr>
        <w:pStyle w:val="Normal"/>
        <w:ind w:firstLine="284"/>
        <w:jc w:val="both"/>
        <w:rPr>
          <w:sz w:val="22"/>
          <w:szCs w:val="22"/>
        </w:rPr>
      </w:pPr>
      <w:r>
        <w:rPr>
          <w:sz w:val="22"/>
          <w:szCs w:val="22"/>
        </w:rPr>
        <w:t>Hokanu hallotta hangjában az aggodalmat.</w:t>
      </w:r>
    </w:p>
    <w:p>
      <w:pPr>
        <w:pStyle w:val="Normal"/>
        <w:ind w:firstLine="284"/>
        <w:jc w:val="both"/>
        <w:rPr>
          <w:sz w:val="22"/>
          <w:szCs w:val="22"/>
        </w:rPr>
      </w:pPr>
      <w:r>
        <w:rPr>
          <w:sz w:val="22"/>
          <w:szCs w:val="22"/>
        </w:rPr>
        <w:t>- Kéressem ide Saricot és Incomót?</w:t>
      </w:r>
    </w:p>
    <w:p>
      <w:pPr>
        <w:pStyle w:val="Style11"/>
        <w:ind w:firstLine="284"/>
        <w:jc w:val="both"/>
        <w:rPr>
          <w:sz w:val="22"/>
          <w:szCs w:val="22"/>
        </w:rPr>
      </w:pPr>
      <w:r>
        <w:rPr>
          <w:sz w:val="22"/>
          <w:szCs w:val="22"/>
        </w:rPr>
        <w:t>- Nem - rázta meg a fejét Mara. - Nem értenének egyet a tervemmel, és most nem akarok magyarázkodni.</w:t>
      </w:r>
    </w:p>
    <w:p>
      <w:pPr>
        <w:pStyle w:val="Style11"/>
        <w:ind w:firstLine="284"/>
        <w:jc w:val="both"/>
        <w:rPr>
          <w:sz w:val="22"/>
          <w:szCs w:val="22"/>
        </w:rPr>
      </w:pPr>
      <w:r>
        <w:rPr>
          <w:sz w:val="22"/>
          <w:szCs w:val="22"/>
        </w:rPr>
        <w:t>Hokanut kirázta a hideg, pedig az esti szellők meleget hoztak. Vacsora illata szállingózott a konyha felől, és szolgák kiáltoztak a közelben. A férfi egyik ujjával megcirógatta Mara arcát.</w:t>
      </w:r>
    </w:p>
    <w:p>
      <w:pPr>
        <w:pStyle w:val="Style11"/>
        <w:ind w:firstLine="284"/>
        <w:jc w:val="both"/>
        <w:rPr>
          <w:sz w:val="22"/>
          <w:szCs w:val="22"/>
        </w:rPr>
      </w:pPr>
      <w:r>
        <w:rPr>
          <w:sz w:val="22"/>
          <w:szCs w:val="22"/>
        </w:rPr>
        <w:t>- Mit forgatsz a fejedben, szépasszony? - kérdezte.</w:t>
      </w:r>
    </w:p>
    <w:p>
      <w:pPr>
        <w:pStyle w:val="Style21"/>
        <w:ind w:firstLine="284"/>
        <w:rPr>
          <w:sz w:val="22"/>
          <w:szCs w:val="22"/>
        </w:rPr>
      </w:pPr>
      <w:r>
        <w:rPr>
          <w:sz w:val="22"/>
          <w:szCs w:val="22"/>
        </w:rPr>
        <w:t>- A Hamoi tong már jó ideje keveri a bajt. Elvették a fiamat és a születendő gyermekemet. Nem fogom tétlenül nézni, hogy Isashani úrnővel is ugyanezt tegyék. Néhai férjének, Chipinónak legalább ennyivel tartozom.</w:t>
      </w:r>
    </w:p>
    <w:p>
      <w:pPr>
        <w:pStyle w:val="Style11"/>
        <w:ind w:firstLine="284"/>
        <w:jc w:val="both"/>
        <w:rPr>
          <w:sz w:val="22"/>
          <w:szCs w:val="22"/>
        </w:rPr>
      </w:pPr>
      <w:r>
        <w:rPr>
          <w:sz w:val="22"/>
          <w:szCs w:val="22"/>
        </w:rPr>
        <w:t>Hokanu felsóhajtott. Visszagondolt a falra, melyet az örökösről szóló vita emelt közéjük.</w:t>
      </w:r>
    </w:p>
    <w:p>
      <w:pPr>
        <w:pStyle w:val="Style11"/>
        <w:ind w:firstLine="284"/>
        <w:jc w:val="both"/>
        <w:rPr>
          <w:sz w:val="22"/>
          <w:szCs w:val="22"/>
        </w:rPr>
      </w:pPr>
      <w:r>
        <w:rPr>
          <w:sz w:val="22"/>
          <w:szCs w:val="22"/>
        </w:rPr>
        <w:t>- Nem a tongtól kell tartanunk, hanem attól, aki mögötte áll.</w:t>
      </w:r>
    </w:p>
    <w:p>
      <w:pPr>
        <w:pStyle w:val="Style21"/>
        <w:ind w:firstLine="284"/>
        <w:rPr>
          <w:sz w:val="22"/>
          <w:szCs w:val="22"/>
        </w:rPr>
      </w:pPr>
      <w:r>
        <w:rPr>
          <w:sz w:val="22"/>
          <w:szCs w:val="22"/>
        </w:rPr>
        <w:t>- Tudom - biccentett Mara. - Pontosan ezért fogom megkérni Arakasit, hogy törjön be hozzájuk, és lopja el a feljegyzéseiket. Így megismerem a megbízójukat és annak terveit.</w:t>
      </w:r>
    </w:p>
    <w:p>
      <w:pPr>
        <w:pStyle w:val="Style11"/>
        <w:ind w:firstLine="284"/>
        <w:jc w:val="both"/>
        <w:rPr>
          <w:sz w:val="22"/>
          <w:szCs w:val="22"/>
        </w:rPr>
      </w:pPr>
      <w:r>
        <w:rPr>
          <w:sz w:val="22"/>
          <w:szCs w:val="22"/>
        </w:rPr>
        <w:t>- Valószínűleg Anasatinak hívják - jegyezte meg Hokanu.</w:t>
      </w:r>
    </w:p>
    <w:p>
      <w:pPr>
        <w:pStyle w:val="Style21"/>
        <w:ind w:firstLine="284"/>
        <w:rPr>
          <w:sz w:val="22"/>
          <w:szCs w:val="22"/>
        </w:rPr>
      </w:pPr>
      <w:r>
        <w:rPr>
          <w:sz w:val="22"/>
          <w:szCs w:val="22"/>
        </w:rPr>
        <w:t>- Talán - szólt Mara vészjósló hangon. - Mindenesetre nem lesz több szülő, akinek gyermeke a gyilkos politika martalékává válik. Gyere, bízzuk meg Arakasit ezzel a nehéz feladattal!</w:t>
      </w:r>
    </w:p>
    <w:p>
      <w:pPr>
        <w:pStyle w:val="Style21"/>
        <w:ind w:firstLine="284"/>
        <w:rPr>
          <w:sz w:val="22"/>
          <w:szCs w:val="22"/>
        </w:rPr>
      </w:pPr>
      <w:r>
        <w:rPr>
          <w:sz w:val="22"/>
          <w:szCs w:val="22"/>
        </w:rPr>
        <w:t>Hokanu csak bólintani tudott, majd a dolgozószoba felé indult feleségével. Már-már félelemmel vegyes tiszteletet érzett a mesterkém iránt, mióta megszerezte az ellenszert Marának. De még a férfi ravaszsága sem lehetett elegendő a lehetetlent súroló feladat végrehajtásához. Hokanu nem vitatkozott feleségével, bár az a halálba küldte a mesterkémjét, amikor leginkább szüksége volt a munkájár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Arakasi belefeledkezett gondolataiba, miután elhagyta a dolgozószobát. A sok beszédtől berekedt. A jelentése hosszúra sikeredett, bár több hónapos munka eredményét összegezte. A mesterkém alaposan meghajtotta ügynökeit. Gondos nyomozást parancsolt meg nekik, pedig Jiro első tanácsadója, Chumaka nagy veszélyt jelentett a számukra. Két Acoma ügynököt lelepleztek, de inkább megölték magukat, semmint hogy kínzással nézzenek szembe, amely során elárulhatják úrnőjüket. Bár számos hagyománypárti szervezkedést felderítettek, nem kerültek közelebb a megoldáshoz; még mindig nem tudták, ki az, aki felbérelte a Hamoi tongot Mara ellen.</w:t>
      </w:r>
    </w:p>
    <w:p>
      <w:pPr>
        <w:pStyle w:val="Style21"/>
        <w:ind w:firstLine="284"/>
        <w:rPr>
          <w:sz w:val="22"/>
          <w:szCs w:val="22"/>
        </w:rPr>
      </w:pPr>
      <w:r>
        <w:rPr>
          <w:sz w:val="22"/>
          <w:szCs w:val="22"/>
        </w:rPr>
        <w:t>A Hoppara úr elleni támadásokon kívül más baljós események is történtek. Arakasi ügynöke több kísérletet is meghiúsított a Xacatecas udvarban. Az érintett hölgy kétszer is „ügyetlenkedett", azaz elejtette az ételt, amelyikről azt gyanította, hogy mérgezett.</w:t>
      </w:r>
    </w:p>
    <w:p>
      <w:pPr>
        <w:pStyle w:val="Style11"/>
        <w:ind w:firstLine="284"/>
        <w:jc w:val="both"/>
        <w:rPr>
          <w:sz w:val="22"/>
          <w:szCs w:val="22"/>
        </w:rPr>
      </w:pPr>
      <w:r>
        <w:rPr>
          <w:sz w:val="22"/>
          <w:szCs w:val="22"/>
        </w:rPr>
        <w:t>Amikor Arakasi beszámolt erről Marának, a nőt kirázta a hideg. Elsápadt, aztán elvörösödött a dühtől. Szavai még mindig a férfi fülében csengtek. A gyász Ayaki halála óta még mindig kísértette, ott lappangott a hangjában.</w:t>
      </w:r>
    </w:p>
    <w:p>
      <w:pPr>
        <w:pStyle w:val="Style21"/>
        <w:ind w:firstLine="284"/>
        <w:rPr>
          <w:sz w:val="22"/>
          <w:szCs w:val="22"/>
        </w:rPr>
      </w:pPr>
      <w:r>
        <w:rPr>
          <w:sz w:val="22"/>
          <w:szCs w:val="22"/>
        </w:rPr>
        <w:t>- Arakasi - mondta -, arra kérlek, hogy lopd el a Hamoi tong feljegyzéseit. Véget kell vetnünk a minket és a császár szövetségeseit érő támadásoknak. Ha más is áll e mögött, mint az Anasatik, akkor tudnom kell róla.</w:t>
      </w:r>
    </w:p>
    <w:p>
      <w:pPr>
        <w:pStyle w:val="Style21"/>
        <w:ind w:firstLine="284"/>
        <w:rPr>
          <w:sz w:val="22"/>
          <w:szCs w:val="22"/>
        </w:rPr>
      </w:pPr>
      <w:r>
        <w:rPr>
          <w:sz w:val="22"/>
          <w:szCs w:val="22"/>
        </w:rPr>
        <w:t>Arakasi a szíve fölé helyezte öklét, így tisztelgett a parancs előtt. Hónapok óta próbált bepillantást nyerni az Anasatik pénzügyeibe, közben pedig három alkalommal is megkísérelt ügynököt csempészni Jiro udvarába, de mindannyiszor kudarcot vallott, ezért az új feladat szinte megkönnyebbülést okozott. Arakasi rájött, hogy Chumaka messze a legokosabb ellenfél, akivel valaha is szembekerült. De bármennyire is brilliánsan politizált az Anasati első tanácsadó, sosem számítana arra, hogy Arakasi az orgyilkosok ellen fordul. Bár Chumaka nem ismerte Mara mesterkémjének nevét, egyre jobban belelátott Arakasi módszereibe. E váratlan lépés egy időre kizökkenti a játékhól majd Chumakát, főleg úgy, hogy nem ismeri az igazi indítékokat.</w:t>
      </w:r>
    </w:p>
    <w:p>
      <w:pPr>
        <w:pStyle w:val="Style21"/>
        <w:ind w:firstLine="284"/>
        <w:rPr>
          <w:sz w:val="22"/>
          <w:szCs w:val="22"/>
        </w:rPr>
      </w:pPr>
      <w:r>
        <w:rPr>
          <w:sz w:val="22"/>
          <w:szCs w:val="22"/>
        </w:rPr>
        <w:t>Arakasi néma csendben sétált tovább. Megszokásból a sötétebb folyosókat választotta. Épp az épület legősibb részén járt. Némelyik helyiségben kétszintű padlózatot építettek; valamelyik rég elfelejtett nagyúr úgy hitte, neki mindig a szolgái fölött kell állnia. E nagyúr avagy a felesége bizonyára imádta a csecsebecséket, mert a falon mindenhol mélyedések sorakoztak, ahová műtárgyakat lehetett elhelyezni. Arakasi veszélyesnek tartotta a beszögelléseket, mivel egy orgyilkos vagy egy gyermek könnyedén elrejtőzhetett bennük.</w:t>
      </w:r>
    </w:p>
    <w:p>
      <w:pPr>
        <w:pStyle w:val="Style11"/>
        <w:ind w:firstLine="284"/>
        <w:jc w:val="both"/>
        <w:rPr>
          <w:sz w:val="22"/>
          <w:szCs w:val="22"/>
        </w:rPr>
      </w:pPr>
      <w:r>
        <w:rPr>
          <w:sz w:val="22"/>
          <w:szCs w:val="22"/>
        </w:rPr>
        <w:t>Arakasit így nem érte váratlanul a háta mögül érkező, fültépő csatakiáltás. Valaki a hátára vetette magát, hogy ledöntse a lábáról.</w:t>
      </w:r>
    </w:p>
    <w:p>
      <w:pPr>
        <w:pStyle w:val="Style11"/>
        <w:ind w:firstLine="284"/>
        <w:jc w:val="both"/>
        <w:rPr>
          <w:sz w:val="22"/>
          <w:szCs w:val="22"/>
        </w:rPr>
      </w:pPr>
      <w:r>
        <w:rPr>
          <w:sz w:val="22"/>
          <w:szCs w:val="22"/>
        </w:rPr>
        <w:t>A férfi hátrapördült, és egy hatéves fiút talált a karjában, aki hevesen rugdalódzott, amiért nem sikerült a rajtaütése.</w:t>
      </w:r>
    </w:p>
    <w:p>
      <w:pPr>
        <w:pStyle w:val="Style11"/>
        <w:ind w:firstLine="284"/>
        <w:jc w:val="both"/>
        <w:rPr>
          <w:sz w:val="22"/>
          <w:szCs w:val="22"/>
        </w:rPr>
      </w:pPr>
      <w:r>
        <w:rPr>
          <w:sz w:val="22"/>
          <w:szCs w:val="22"/>
        </w:rPr>
        <w:t>Mara kémfőnöke kifújta szájából a vöröses hajtincseket, és nyugodtan szólalt meg:</w:t>
      </w:r>
    </w:p>
    <w:p>
      <w:pPr>
        <w:pStyle w:val="Style11"/>
        <w:ind w:firstLine="284"/>
        <w:jc w:val="both"/>
        <w:rPr>
          <w:sz w:val="22"/>
          <w:szCs w:val="22"/>
        </w:rPr>
      </w:pPr>
      <w:r>
        <w:rPr>
          <w:sz w:val="22"/>
          <w:szCs w:val="22"/>
        </w:rPr>
        <w:t>- Ma tényleg annyira hasonlítok Keyokéhoz, hogy próbára akartál tenni?</w:t>
      </w:r>
    </w:p>
    <w:p>
      <w:pPr>
        <w:pStyle w:val="Style11"/>
        <w:ind w:firstLine="284"/>
        <w:jc w:val="both"/>
        <w:rPr>
          <w:sz w:val="22"/>
          <w:szCs w:val="22"/>
        </w:rPr>
      </w:pPr>
      <w:r>
        <w:rPr>
          <w:sz w:val="22"/>
          <w:szCs w:val="22"/>
        </w:rPr>
        <w:t>Az ifjú Justin nevetve igyekezett magát kiszabadítani. Valahogy előhalászta fából faragott játék kardját.</w:t>
      </w:r>
    </w:p>
    <w:p>
      <w:pPr>
        <w:pStyle w:val="Style11"/>
        <w:ind w:firstLine="284"/>
        <w:jc w:val="both"/>
        <w:rPr>
          <w:sz w:val="22"/>
          <w:szCs w:val="22"/>
        </w:rPr>
      </w:pPr>
      <w:r>
        <w:rPr>
          <w:sz w:val="22"/>
          <w:szCs w:val="22"/>
        </w:rPr>
        <w:t>- Ma már kétszer megöltem Keyokét! - kiáltotta.</w:t>
      </w:r>
    </w:p>
    <w:p>
      <w:pPr>
        <w:pStyle w:val="Style11"/>
        <w:ind w:firstLine="284"/>
        <w:jc w:val="both"/>
        <w:rPr>
          <w:sz w:val="22"/>
          <w:szCs w:val="22"/>
        </w:rPr>
      </w:pPr>
      <w:r>
        <w:rPr>
          <w:sz w:val="22"/>
          <w:szCs w:val="22"/>
        </w:rPr>
        <w:t>Arakasi felvonta a szemöldökét. Meglepődött, hogy mennyire erősen kell tartania a ficánkoló kisfiút. Bizony az apja fia volt, pimaszul viselkedett, és olyan hosszúra nőtt a lába, mint a coraninak, az antilopszerű állatnak, amelyiket fürgeségéről ismertek.</w:t>
      </w:r>
    </w:p>
    <w:p>
      <w:pPr>
        <w:pStyle w:val="Normal"/>
        <w:ind w:firstLine="284"/>
        <w:jc w:val="both"/>
        <w:rPr>
          <w:sz w:val="22"/>
          <w:szCs w:val="22"/>
        </w:rPr>
      </w:pPr>
      <w:r>
        <w:rPr>
          <w:sz w:val="22"/>
          <w:szCs w:val="22"/>
        </w:rPr>
        <w:t>- És Keyoke hányszor ölt meg téged, te kis kópé?</w:t>
      </w:r>
    </w:p>
    <w:p>
      <w:pPr>
        <w:pStyle w:val="Style11"/>
        <w:ind w:firstLine="284"/>
        <w:jc w:val="both"/>
        <w:rPr>
          <w:sz w:val="22"/>
          <w:szCs w:val="22"/>
        </w:rPr>
      </w:pPr>
      <w:r>
        <w:rPr>
          <w:sz w:val="22"/>
          <w:szCs w:val="22"/>
        </w:rPr>
        <w:t>- Négyszer - szégyellte el magát Justin, aztán még hozzátett egy durva kifejezést barbár nyelven. Valószínűleg a barakkban hallotta egy katonától, aki Kevin oldalán harcolt Dustariban. Arakasi elcsodálkozott, hogy a fiú már ilyen fiatalon kihallgatta az idősebbek beszélgetéseit.</w:t>
      </w:r>
    </w:p>
    <w:p>
      <w:pPr>
        <w:pStyle w:val="Style11"/>
        <w:ind w:firstLine="284"/>
        <w:jc w:val="both"/>
        <w:rPr>
          <w:sz w:val="22"/>
          <w:szCs w:val="22"/>
        </w:rPr>
      </w:pPr>
      <w:r>
        <w:rPr>
          <w:sz w:val="22"/>
          <w:szCs w:val="22"/>
        </w:rPr>
        <w:t>- Az az érzésem, már rég az ágyban a helyed - vádolta meg a mesterkém. - A dajkák tudják, hogy ébren vagy? - Lassan elindult a gyerekszoba irányába.</w:t>
      </w:r>
    </w:p>
    <w:p>
      <w:pPr>
        <w:pStyle w:val="Style11"/>
        <w:ind w:firstLine="284"/>
        <w:jc w:val="both"/>
        <w:rPr>
          <w:sz w:val="22"/>
          <w:szCs w:val="22"/>
        </w:rPr>
      </w:pPr>
      <w:r>
        <w:rPr>
          <w:sz w:val="22"/>
          <w:szCs w:val="22"/>
        </w:rPr>
        <w:t>- A dajkák nem tudják, hol vagyok - mosolygott, de aztán kétségbeesetten nézett a férfire. - Ugye nem árulsz el? Biztosan büntetést kapok.</w:t>
      </w:r>
    </w:p>
    <w:p>
      <w:pPr>
        <w:pStyle w:val="Style11"/>
        <w:ind w:firstLine="284"/>
        <w:jc w:val="both"/>
        <w:rPr>
          <w:sz w:val="22"/>
          <w:szCs w:val="22"/>
        </w:rPr>
      </w:pPr>
      <w:r>
        <w:rPr>
          <w:sz w:val="22"/>
          <w:szCs w:val="22"/>
        </w:rPr>
        <w:t>- Vannak bizonyos feltételeim - válaszolta komoly hangon Arakasi. A szemében fény csillant. - Meg kell ígérned valamit cserébe a hallgatásomért.</w:t>
      </w:r>
    </w:p>
    <w:p>
      <w:pPr>
        <w:pStyle w:val="Style11"/>
        <w:ind w:firstLine="284"/>
        <w:jc w:val="both"/>
        <w:rPr>
          <w:sz w:val="22"/>
          <w:szCs w:val="22"/>
        </w:rPr>
      </w:pPr>
      <w:r>
        <w:rPr>
          <w:sz w:val="22"/>
          <w:szCs w:val="22"/>
        </w:rPr>
        <w:t>Justin elgondolkodott. Kockázás közben a katonák gyakran felemelték öklüket, és hozzáérintették a homlokukhoz, ezzel ismervén el az adósságot. A fiú leutánozta a mozdulatot.</w:t>
      </w:r>
    </w:p>
    <w:p>
      <w:pPr>
        <w:pStyle w:val="Normal"/>
        <w:ind w:firstLine="284"/>
        <w:jc w:val="both"/>
        <w:rPr>
          <w:sz w:val="22"/>
          <w:szCs w:val="22"/>
        </w:rPr>
      </w:pPr>
      <w:r>
        <w:rPr>
          <w:sz w:val="22"/>
          <w:szCs w:val="22"/>
        </w:rPr>
        <w:t>- Megtartom a szavam.</w:t>
      </w:r>
    </w:p>
    <w:p>
      <w:pPr>
        <w:pStyle w:val="Normal"/>
        <w:ind w:firstLine="284"/>
        <w:jc w:val="both"/>
        <w:rPr>
          <w:sz w:val="22"/>
          <w:szCs w:val="22"/>
        </w:rPr>
      </w:pPr>
      <w:r>
        <w:rPr>
          <w:sz w:val="22"/>
          <w:szCs w:val="22"/>
        </w:rPr>
        <w:t>Arakasi majdnem elvigyorodott.</w:t>
      </w:r>
    </w:p>
    <w:p>
      <w:pPr>
        <w:pStyle w:val="Normal"/>
        <w:ind w:firstLine="284"/>
        <w:jc w:val="both"/>
        <w:rPr>
          <w:sz w:val="22"/>
          <w:szCs w:val="22"/>
        </w:rPr>
      </w:pPr>
      <w:r>
        <w:rPr>
          <w:sz w:val="22"/>
          <w:szCs w:val="22"/>
        </w:rPr>
        <w:t>- Jól van, tisztelt fiatalúr. Most szótlanul bebújsz az ágyba, és mozdulatlanul fekszel rajta. A szemed becsukod, és csak reggel nyitod ki.</w:t>
      </w:r>
    </w:p>
    <w:p>
      <w:pPr>
        <w:pStyle w:val="Style11"/>
        <w:ind w:firstLine="284"/>
        <w:jc w:val="both"/>
        <w:rPr>
          <w:sz w:val="22"/>
          <w:szCs w:val="22"/>
        </w:rPr>
      </w:pPr>
      <w:r>
        <w:rPr>
          <w:sz w:val="22"/>
          <w:szCs w:val="22"/>
        </w:rPr>
        <w:t>Justin felháborodottan sikított. Arakasi a fiú apját látta maga előtt, amikor a tiltakozó csibészt a gyerekszoba felé vitte. Kevin sem tudta elfogadni a formaságokat, az illemszabályokat. Őszinte volt, akkor is, ha bajba kerülhetett emiatt, és hazudott, ha éppen úgy támadt kedve. Kevint nem tűrték volna meg egy átlagos tsurani háztartásban, de Arakasi bevallotta magának, hogy kevesebb jókedvű embert látott az udvarban, mióta a férfi visszatért a résen keresztül Midkemiába. Még Jican is mosolyogva beszélt róla, pedig őt aztán számtalanszor heccelte Kevin.</w:t>
      </w:r>
    </w:p>
    <w:p>
      <w:pPr>
        <w:pStyle w:val="Style11"/>
        <w:ind w:firstLine="284"/>
        <w:jc w:val="both"/>
        <w:rPr>
          <w:sz w:val="22"/>
          <w:szCs w:val="22"/>
        </w:rPr>
      </w:pPr>
      <w:r>
        <w:rPr>
          <w:sz w:val="22"/>
          <w:szCs w:val="22"/>
        </w:rPr>
        <w:t>Ahogy szobája küszöbéhez közeledtek, Justin abbahagyta a tiltakozást. Nem érte meg tovább hisztizni, mert a dajkák könnyen haragra gyúlhattak. A fiú megtartotta harcos szavát, miközben Arakasi betakarta, de nem csukta be a szemét. Mérgesen figyelte Arakasit, aki nem tágított az ágya mellől. Végül legyőzte a fáradtság, és mély álomba merült.</w:t>
      </w:r>
    </w:p>
    <w:p>
      <w:pPr>
        <w:pStyle w:val="Normal"/>
        <w:ind w:firstLine="284"/>
        <w:jc w:val="both"/>
        <w:rPr>
          <w:sz w:val="22"/>
          <w:szCs w:val="22"/>
        </w:rPr>
      </w:pPr>
      <w:r>
        <w:rPr>
          <w:sz w:val="22"/>
          <w:szCs w:val="22"/>
        </w:rPr>
        <w:t>A mesterkém nem kételkedett abban, hogy ha nem állt őrt az ágya mellett, a fiú megszegi becsületszavát, és megint kiszökik. Justin sok szempontból inkább midkemiainak tűnt, mint tsuraninak, bár e vonását örömmel fogadta anyja és mostohaapja.</w:t>
      </w:r>
    </w:p>
    <w:p>
      <w:pPr>
        <w:pStyle w:val="Style11"/>
        <w:ind w:firstLine="284"/>
        <w:jc w:val="both"/>
        <w:rPr>
          <w:sz w:val="22"/>
          <w:szCs w:val="22"/>
        </w:rPr>
      </w:pPr>
      <w:r>
        <w:rPr>
          <w:sz w:val="22"/>
          <w:szCs w:val="22"/>
        </w:rPr>
        <w:t>Azt senki sem tudta egyelőre megmondani, hogy a tsurani életformától való eltérés vajon hasznára lesz-e később az Acomáknak, vagy meggyengíti-e az uralkodóházat Jiróval és szövetségeseivel szemben. Arakasi felsóhajtott, és kisurrant a holdvilágos kertbe. Mikor lakosztályához ért, (melyet igen ritkán látott), levetette legújabb ruháját, az olcsó ékszerekkel kereskedő vándorkufár öltözékét. Bebújt a langyos vízbe, és mivel semmi kedve sem volt szolgákat hívatni a felmelegítéshez, súrolni kezdte magáról az út mocskát.</w:t>
      </w:r>
    </w:p>
    <w:p>
      <w:pPr>
        <w:pStyle w:val="Style11"/>
        <w:ind w:firstLine="284"/>
        <w:jc w:val="both"/>
        <w:rPr>
          <w:sz w:val="22"/>
          <w:szCs w:val="22"/>
        </w:rPr>
      </w:pPr>
      <w:r>
        <w:rPr>
          <w:sz w:val="22"/>
          <w:szCs w:val="22"/>
        </w:rPr>
        <w:t>A Hamoi - vagy bármely más - tong feljegyzéseit maga az obajon őrizte. Rajta kívül csak az örököse, rendszerint saját fia ismerte a titkos iratok hollétét, ő is csak azért, hogy az obajan váratlan halála esetén megtalálja őket. Arakasinak közel kellett férkőznie ahhoz az emberhez, aki a Vörös Virág Testvériségének, azaz a Birodalom legnagyobb tongjának élén állt.</w:t>
      </w:r>
    </w:p>
    <w:p>
      <w:pPr>
        <w:pStyle w:val="Style11"/>
        <w:ind w:firstLine="284"/>
        <w:jc w:val="both"/>
        <w:rPr>
          <w:sz w:val="22"/>
          <w:szCs w:val="22"/>
        </w:rPr>
      </w:pPr>
      <w:r>
        <w:rPr>
          <w:sz w:val="22"/>
          <w:szCs w:val="22"/>
        </w:rPr>
        <w:t>Arakasi kidörzsölte hajából a festéket. A heves mozdulatokkal megpróbálta levezetni idegességét. Sokkal nehezebb lesz betörni a tonghoz, mint a császár palotájába.</w:t>
      </w:r>
    </w:p>
    <w:p>
      <w:pPr>
        <w:pStyle w:val="Style11"/>
        <w:ind w:firstLine="284"/>
        <w:jc w:val="both"/>
        <w:rPr>
          <w:sz w:val="22"/>
          <w:szCs w:val="22"/>
        </w:rPr>
      </w:pPr>
      <w:r>
        <w:rPr>
          <w:sz w:val="22"/>
          <w:szCs w:val="22"/>
        </w:rPr>
        <w:t>A kockázatról nem beszélt úrnőjének. A nő sápadt orcájára tekintve, rögtön tudta, hogy az aggodalmak csak késleltetnék gyógyulását. Ha Mara ismerte a feladattal járó veszélyt, akkor épp elég súly nehezedett a vállára anélkül is, hogy valaki kétségbe vonja a döntését.</w:t>
      </w:r>
    </w:p>
    <w:p>
      <w:pPr>
        <w:pStyle w:val="Style11"/>
        <w:ind w:firstLine="284"/>
        <w:jc w:val="both"/>
        <w:rPr>
          <w:sz w:val="22"/>
          <w:szCs w:val="22"/>
        </w:rPr>
      </w:pPr>
      <w:r>
        <w:rPr>
          <w:sz w:val="22"/>
          <w:szCs w:val="22"/>
        </w:rPr>
        <w:t>Arakasi hátradőlt. Nem érdekelte, hogy a víz kihűlt. Visszagondolt a Justinnal való találkozásra. Mara számára semmi sem jelentett annyit, mint a kisfiú biztonsága. A mesterkém saját céljának is tekintette, hogy biztonságos környezetet teremtsen a gyermek növekedéséhez. Jelen pillanatban e célért kellett tenni. A Birodalom legerősebben őrzött emberét kellett legyőznie, a Hanoi Tong obajonjait.</w:t>
      </w:r>
    </w:p>
    <w:p>
      <w:pPr>
        <w:pStyle w:val="Normal"/>
        <w:ind w:firstLine="284"/>
        <w:jc w:val="both"/>
        <w:rPr>
          <w:sz w:val="22"/>
          <w:szCs w:val="22"/>
        </w:rPr>
      </w:pPr>
      <w:r>
        <w:rPr>
          <w:sz w:val="22"/>
          <w:szCs w:val="22"/>
        </w:rPr>
        <w:t>Az egyáltalán nem érdekelte, hogy a feladat a lehetetlennel egyenlő. Csak az aggasztotta, hogy hosszú és színes pályafutása során most először nem tudta, hol kezdje a munkát. Nem tudta, hogy az Orgyilkosok Testvériségének főhadiszállása hol van, mert azt titok fedte. A vérdíjat átvevő ügynökök veszélyes célpontot jelentettek, nem úgy, mint a méregkeverő, akit Kentosaniban megkínzott. Inkább öngyilkosságot követnének el - mint oly sokszor a történelemben -, semmint hogy elárulják a lánc következő szemét. Annyira hűségesen szolgálták gyilkos csoportjukat, mint Arakasi ügynökei Marát. A mesterkém gondterhelten lépett ki a kádból. Megtörülközött, és egyszerű köntöst öltött magára. A fél éjszakát merengéssel töltötte. Emlékei közt kutatott, hátha talál egy arcot, egy tényt, ami alapján elindulhat.</w:t>
      </w:r>
    </w:p>
    <w:p>
      <w:pPr>
        <w:pStyle w:val="Style11"/>
        <w:ind w:firstLine="284"/>
        <w:jc w:val="both"/>
        <w:rPr>
          <w:sz w:val="22"/>
          <w:szCs w:val="22"/>
        </w:rPr>
      </w:pPr>
      <w:r>
        <w:rPr>
          <w:sz w:val="22"/>
          <w:szCs w:val="22"/>
        </w:rPr>
        <w:t>Hajnal előtt pár órával felkelt, és kinyújtózkodott. Összeszedte azokat a tárgyakat, amelyekre véleménye szerint szüksége lesz. Az őrök nem vették észre, amikor kilopakodott az épületből. Hokanu mindig azzal heccelte, hogy ha a mesterkém éjszakánként a birtokon bujkál, egyszer valamelyik harcos véletlen megöli. Arakasi erre azt felelte, hogy azt a harcost majd léptessék elő, mert megszabadította a házat egy mihaszna szolgától.</w:t>
      </w:r>
    </w:p>
    <w:p>
      <w:pPr>
        <w:sectPr>
          <w:headerReference w:type="even" r:id="rId54"/>
          <w:headerReference w:type="default" r:id="rId55"/>
          <w:footerReference w:type="even" r:id="rId56"/>
          <w:footerReference w:type="default" r:id="rId57"/>
          <w:type w:val="nextPage"/>
          <w:pgSz w:w="8391" w:h="11624"/>
          <w:pgMar w:left="1077" w:right="794" w:gutter="0" w:header="0" w:top="964" w:footer="0" w:bottom="851"/>
          <w:pgNumType w:fmt="decimal"/>
          <w:formProt w:val="false"/>
          <w:textDirection w:val="lrTb"/>
        </w:sectPr>
        <w:pStyle w:val="Normal"/>
        <w:ind w:firstLine="284"/>
        <w:jc w:val="both"/>
        <w:rPr>
          <w:sz w:val="22"/>
          <w:szCs w:val="22"/>
        </w:rPr>
      </w:pPr>
      <w:r>
        <w:rPr>
          <w:sz w:val="22"/>
          <w:szCs w:val="22"/>
        </w:rPr>
        <w:t>Pirkadatkor a férfi már a tó másik oldalán járt. Terveket szőtt, vizsgált újra, vetett el. Nem lett úrrá rajta a kétségbeesés, csak a kihívás izgalma járta át. Naplementére a folyóhoz ért, és elvegyült a Szent Város felé tartó kereskedelmi hajó utasai között.</w:t>
      </w:r>
    </w:p>
    <w:p>
      <w:pPr>
        <w:pStyle w:val="Normal"/>
        <w:pBdr>
          <w:bottom w:val="single" w:sz="6" w:space="1" w:color="000000"/>
        </w:pBdr>
        <w:spacing w:before="1560" w:after="0"/>
        <w:jc w:val="center"/>
        <w:rPr>
          <w:sz w:val="32"/>
          <w:szCs w:val="32"/>
        </w:rPr>
      </w:pPr>
      <w:r>
        <w:rPr>
          <w:sz w:val="32"/>
          <w:szCs w:val="32"/>
        </w:rPr>
        <w:t>TIZENEGYEDIK FEJEZET</w:t>
      </w:r>
    </w:p>
    <w:p>
      <w:pPr>
        <w:pStyle w:val="Normal"/>
        <w:spacing w:before="400" w:after="720"/>
        <w:jc w:val="center"/>
        <w:rPr>
          <w:b/>
          <w:b/>
          <w:bCs/>
          <w:sz w:val="44"/>
          <w:szCs w:val="44"/>
        </w:rPr>
      </w:pPr>
      <w:r>
        <w:rPr>
          <w:b/>
          <w:bCs/>
          <w:sz w:val="44"/>
          <w:szCs w:val="44"/>
        </w:rPr>
        <w:t>GYÁSZ</w:t>
      </w:r>
    </w:p>
    <w:p>
      <w:pPr>
        <w:pStyle w:val="Normal"/>
        <w:ind w:firstLine="284"/>
        <w:jc w:val="both"/>
        <w:rPr/>
      </w:pPr>
      <w:r>
        <w:rPr>
          <w:b/>
          <w:bCs/>
          <w:sz w:val="36"/>
          <w:szCs w:val="36"/>
        </w:rPr>
        <w:t>H</w:t>
      </w:r>
      <w:r>
        <w:rPr>
          <w:b/>
          <w:bCs/>
          <w:sz w:val="22"/>
          <w:szCs w:val="22"/>
        </w:rPr>
        <w:t>ÓNAPOK TELTEK EL.</w:t>
      </w:r>
    </w:p>
    <w:p>
      <w:pPr>
        <w:pStyle w:val="Style11"/>
        <w:ind w:firstLine="284"/>
        <w:jc w:val="both"/>
        <w:rPr>
          <w:sz w:val="22"/>
          <w:szCs w:val="22"/>
        </w:rPr>
      </w:pPr>
      <w:r>
        <w:rPr>
          <w:sz w:val="22"/>
          <w:szCs w:val="22"/>
        </w:rPr>
        <w:t>A pír végre visszatért Mara arcára. Beköszöntött a tavasz, a hasznók borjakat hoztak a világra, és a barbár kancák hét egészséges csikót ellettek. Hokanu két szakasznyi harcost kapott Lujantól, akiket sikeresen megtanított lovagolni. Nemsokára támadó alakzatokat is elsajátítottak a gyakorlatozás közben.</w:t>
      </w:r>
    </w:p>
    <w:p>
      <w:pPr>
        <w:pStyle w:val="Style11"/>
        <w:ind w:firstLine="284"/>
        <w:jc w:val="both"/>
        <w:rPr>
          <w:sz w:val="22"/>
          <w:szCs w:val="22"/>
        </w:rPr>
      </w:pPr>
      <w:r>
        <w:rPr>
          <w:sz w:val="22"/>
          <w:szCs w:val="22"/>
        </w:rPr>
        <w:t>A száraz forróságban hatalmas porfelhőt kavartak az állatok. Délutánonként sok katona gyűlt össze a tó partján, hogy szabadidejében nagyokat mulasson lovagló bajtársain. Minden nap megúsztatták a barbár állatokat; néha eldurvult a gyakorlatozás, és a nevetgélő katonák is fürdőt vettek. Mara gyakran figyelte őket arról a teraszról, ahonnan régen Tasaio Minwanabi tartott seregszemlét. Az úrnővel gyakran megjelentek komornái, a kisfia, és mind rendszeresebben férje, aki mindig a lovagló bőrruháját viselte, mellé pedig szablyát és ostort.</w:t>
      </w:r>
    </w:p>
    <w:p>
      <w:pPr>
        <w:pStyle w:val="Style11"/>
        <w:ind w:firstLine="284"/>
        <w:jc w:val="both"/>
        <w:rPr>
          <w:sz w:val="22"/>
          <w:szCs w:val="22"/>
        </w:rPr>
      </w:pPr>
      <w:r>
        <w:rPr>
          <w:sz w:val="22"/>
          <w:szCs w:val="22"/>
        </w:rPr>
        <w:t>Egyik délután valamelyik harcedzett, őszhajú veterán lehajolt a nyeregben, és csókot nyomott kancájának pofájára. Hetek óta először nevette el magát Mara.</w:t>
      </w:r>
    </w:p>
    <w:p>
      <w:pPr>
        <w:pStyle w:val="Normal"/>
        <w:ind w:firstLine="284"/>
        <w:jc w:val="both"/>
        <w:rPr>
          <w:sz w:val="22"/>
          <w:szCs w:val="22"/>
        </w:rPr>
      </w:pPr>
      <w:r>
        <w:rPr>
          <w:sz w:val="22"/>
          <w:szCs w:val="22"/>
        </w:rPr>
        <w:t>- A férfiak valóban kezdenek hozzászokni a lovakhoz. Több asszony panaszkodik, hogy az ura több időt tölt az istállóban, mint otthon.</w:t>
      </w:r>
    </w:p>
    <w:p>
      <w:pPr>
        <w:pStyle w:val="Normal"/>
        <w:ind w:firstLine="284"/>
        <w:jc w:val="both"/>
        <w:rPr>
          <w:sz w:val="22"/>
          <w:szCs w:val="22"/>
        </w:rPr>
      </w:pPr>
      <w:r>
        <w:rPr>
          <w:sz w:val="22"/>
          <w:szCs w:val="22"/>
        </w:rPr>
        <w:t>Hokanu elmosolyodott, és átkarolta a nő karcsú derekát.</w:t>
      </w:r>
    </w:p>
    <w:p>
      <w:pPr>
        <w:pStyle w:val="Normal"/>
        <w:ind w:firstLine="284"/>
        <w:jc w:val="both"/>
        <w:rPr>
          <w:sz w:val="22"/>
          <w:szCs w:val="22"/>
        </w:rPr>
      </w:pPr>
      <w:r>
        <w:rPr>
          <w:sz w:val="22"/>
          <w:szCs w:val="22"/>
        </w:rPr>
        <w:t>- Te is panaszkodsz emiatt?</w:t>
      </w:r>
    </w:p>
    <w:p>
      <w:pPr>
        <w:pStyle w:val="Normal"/>
        <w:ind w:firstLine="284"/>
        <w:jc w:val="both"/>
        <w:rPr>
          <w:sz w:val="22"/>
          <w:szCs w:val="22"/>
        </w:rPr>
      </w:pPr>
      <w:r>
        <w:rPr>
          <w:sz w:val="22"/>
          <w:szCs w:val="22"/>
        </w:rPr>
        <w:t>Mara hátrafordult, és Justin kék, fürkésző szemét pillantotta meg. A tekintet a fiú apjának emlékét idézte fel Marában. Justin hirtelen obszcén kézmozdulatot tett, melyet nyilvánvalóan nem a dajkáktól tanult.</w:t>
      </w:r>
    </w:p>
    <w:p>
      <w:pPr>
        <w:pStyle w:val="Style11"/>
        <w:ind w:firstLine="284"/>
        <w:jc w:val="both"/>
        <w:rPr>
          <w:sz w:val="22"/>
          <w:szCs w:val="22"/>
        </w:rPr>
      </w:pPr>
      <w:r>
        <w:rPr>
          <w:sz w:val="22"/>
          <w:szCs w:val="22"/>
        </w:rPr>
        <w:t>- Ma este gyereket fogtok csinálni - büszkélkedett a következtetéssel. Szinte észre sem vette, hogy a legközelebbi dajka lekevert neki egy pofont.</w:t>
      </w:r>
    </w:p>
    <w:p>
      <w:pPr>
        <w:pStyle w:val="Style11"/>
        <w:ind w:firstLine="284"/>
        <w:jc w:val="both"/>
        <w:rPr>
          <w:sz w:val="22"/>
          <w:szCs w:val="22"/>
        </w:rPr>
      </w:pPr>
      <w:r>
        <w:rPr>
          <w:sz w:val="22"/>
          <w:szCs w:val="22"/>
        </w:rPr>
        <w:t>- Micsoda szemtelenség! Hogy merészelsz így beszélni az anyáddal? Ha még egyszer meglátom azt a mozdulatot, bárkitől is tanultad, elfenekellek. -Az elvörösödött dajka meghajolt ura és úrnője előtt, aztán a gyerekszoba felé cipelte a tiltakozó Justint.</w:t>
      </w:r>
    </w:p>
    <w:p>
      <w:pPr>
        <w:pStyle w:val="Style21"/>
        <w:ind w:firstLine="284"/>
        <w:rPr>
          <w:sz w:val="22"/>
          <w:szCs w:val="22"/>
        </w:rPr>
      </w:pPr>
      <w:r>
        <w:rPr>
          <w:sz w:val="22"/>
          <w:szCs w:val="22"/>
        </w:rPr>
        <w:t>- De a nap még nem ment le - kiáltott a kisfiú. - Hogy mehetnék aludni, ha még világos van?</w:t>
      </w:r>
    </w:p>
    <w:p>
      <w:pPr>
        <w:pStyle w:val="Style21"/>
        <w:ind w:firstLine="284"/>
        <w:rPr>
          <w:sz w:val="22"/>
          <w:szCs w:val="22"/>
        </w:rPr>
      </w:pPr>
      <w:r>
        <w:rPr>
          <w:sz w:val="22"/>
          <w:szCs w:val="22"/>
        </w:rPr>
        <w:t>A páros eltűnt a dombról lefelé vezető lépcső kanyarulatában. Justin haja tűzvörösen világított a naplementében.</w:t>
      </w:r>
    </w:p>
    <w:p>
      <w:pPr>
        <w:pStyle w:val="Style11"/>
        <w:ind w:firstLine="284"/>
        <w:jc w:val="both"/>
        <w:rPr>
          <w:sz w:val="22"/>
          <w:szCs w:val="22"/>
        </w:rPr>
      </w:pPr>
      <w:r>
        <w:rPr>
          <w:sz w:val="22"/>
          <w:szCs w:val="22"/>
        </w:rPr>
        <w:t>- Az istenekre mondom, gyorsan fejlődik - mosolygott Hokanu. - Nemsokára kardforgatásra kell taníttatnunk. A számolás és az írás már nem elég számára. Kémkedik a szolgák után.</w:t>
      </w:r>
    </w:p>
    <w:p>
      <w:pPr>
        <w:pStyle w:val="Style11"/>
        <w:ind w:firstLine="284"/>
        <w:jc w:val="both"/>
        <w:rPr>
          <w:sz w:val="22"/>
          <w:szCs w:val="22"/>
        </w:rPr>
      </w:pPr>
      <w:r>
        <w:rPr>
          <w:sz w:val="22"/>
          <w:szCs w:val="22"/>
        </w:rPr>
        <w:t>- Nem a szolgák után. - Mara átkarolta férje karcsú derekát. Kicsit lejjebb haladva izmokat tapogatott ki. A sokórás napi lovaglásnak köszönhetően a férfi még mindig formás alakkal rendelkezett. - Amint van egy kis ideje, kisurran a kaszárnyába vagy a rabszolgákhoz. Aztán fülelni kezd, ha a férfiak történeteket mesélnek a fuvoláshölgyekről és a szolgálólányokról. Ami a nők bámulását illeti, az apja fia. A minap olyat mondott az egyik komornámnak, Keshának, hogy a lány úgy elvörösödött, mint valami szűz. Pedig nem az.</w:t>
      </w:r>
    </w:p>
    <w:p>
      <w:pPr>
        <w:pStyle w:val="Style21"/>
        <w:ind w:firstLine="284"/>
        <w:rPr>
          <w:sz w:val="22"/>
          <w:szCs w:val="22"/>
        </w:rPr>
      </w:pPr>
      <w:r>
        <w:rPr>
          <w:sz w:val="22"/>
          <w:szCs w:val="22"/>
        </w:rPr>
        <w:t>A nő férje vállára hajtotta a fejét, majd mosolyogva folytatta:</w:t>
      </w:r>
    </w:p>
    <w:p>
      <w:pPr>
        <w:pStyle w:val="Style11"/>
        <w:ind w:firstLine="284"/>
        <w:jc w:val="both"/>
        <w:rPr>
          <w:sz w:val="22"/>
          <w:szCs w:val="22"/>
        </w:rPr>
      </w:pPr>
      <w:r>
        <w:rPr>
          <w:sz w:val="22"/>
          <w:szCs w:val="22"/>
        </w:rPr>
        <w:t>- Arcátlan és pimasz. Remélem, hamar találunk neki feleséget, mert ha nem, akkor annyi Acoma fattyú fog errefelé szaladgálni, hogy az apák karddal fogják üldözni.</w:t>
      </w:r>
    </w:p>
    <w:p>
      <w:pPr>
        <w:pStyle w:val="Style21"/>
        <w:ind w:firstLine="284"/>
        <w:rPr>
          <w:sz w:val="22"/>
          <w:szCs w:val="22"/>
        </w:rPr>
      </w:pPr>
      <w:r>
        <w:rPr>
          <w:sz w:val="22"/>
          <w:szCs w:val="22"/>
        </w:rPr>
        <w:t>- Ez legyen a legkisebb gondunk vele! - nevetett Hokanu.</w:t>
      </w:r>
    </w:p>
    <w:p>
      <w:pPr>
        <w:pStyle w:val="Style21"/>
        <w:ind w:firstLine="284"/>
        <w:rPr>
          <w:sz w:val="22"/>
          <w:szCs w:val="22"/>
        </w:rPr>
      </w:pPr>
      <w:r>
        <w:rPr>
          <w:sz w:val="22"/>
          <w:szCs w:val="22"/>
        </w:rPr>
        <w:t>- Még csak hét éves! - csóválta a fejét Mara.</w:t>
      </w:r>
    </w:p>
    <w:p>
      <w:pPr>
        <w:pStyle w:val="Style21"/>
        <w:ind w:firstLine="284"/>
        <w:rPr>
          <w:sz w:val="22"/>
          <w:szCs w:val="22"/>
        </w:rPr>
      </w:pPr>
      <w:r>
        <w:rPr>
          <w:sz w:val="22"/>
          <w:szCs w:val="22"/>
        </w:rPr>
        <w:t>- Legfőbb ideje, hogy kistestvért kapjon ajándékba - szólt Hokanu. - Egy kis démont, akire vigyázhat, és elterelheti a figyelmét a bajkeverésről.</w:t>
      </w:r>
    </w:p>
    <w:p>
      <w:pPr>
        <w:pStyle w:val="Style11"/>
        <w:ind w:firstLine="284"/>
        <w:jc w:val="both"/>
        <w:rPr>
          <w:sz w:val="22"/>
          <w:szCs w:val="22"/>
        </w:rPr>
      </w:pPr>
      <w:r>
        <w:rPr>
          <w:sz w:val="22"/>
          <w:szCs w:val="22"/>
        </w:rPr>
        <w:t>- Te is arcátlan vagy, és pimasz! - nevetett fel Mara, majd gyors mozdulattal kilibbent a férfi karjai közül. Futásnak eredt lefelé a lejtőn. Köntösért meglazult az öv, így selyemfelhő lobogott a háta mögött.</w:t>
      </w:r>
    </w:p>
    <w:p>
      <w:pPr>
        <w:pStyle w:val="Style21"/>
        <w:ind w:firstLine="284"/>
        <w:rPr>
          <w:sz w:val="22"/>
          <w:szCs w:val="22"/>
        </w:rPr>
      </w:pPr>
      <w:r>
        <w:rPr>
          <w:sz w:val="22"/>
          <w:szCs w:val="22"/>
        </w:rPr>
        <w:t>Hokanunak leesett az álla, de aztán összeszedte magát, és a nő után eredt. Arcába szökött a vér, de nem a megerőltetéstől, hanem az örömtől. Úrnőjét sosem látta játékos kedvében a mérgezés óta. Nem nyújtotta meg lépteit, hogy beérje feleségét, mert jól tudta, hogy a nő így akarja. Mara nemsokára a tó menti ligetbe ért.</w:t>
      </w:r>
    </w:p>
    <w:p>
      <w:pPr>
        <w:pStyle w:val="Style11"/>
        <w:ind w:firstLine="284"/>
        <w:jc w:val="both"/>
        <w:rPr>
          <w:sz w:val="22"/>
          <w:szCs w:val="22"/>
        </w:rPr>
      </w:pPr>
      <w:r>
        <w:rPr>
          <w:sz w:val="22"/>
          <w:szCs w:val="22"/>
        </w:rPr>
        <w:t>Nyakukon volt a nyár. A fű ugyan kiszáradt, de még lehetett zöld nyomokat találni. Az évszak ezen részében a rovarok már nem háborgattak senkit csípéseikkel, az éjszaka csiripelő madarak pedig még nem költöztek el a tájról. A levegő selymes melegséggel simogatott. Hokanu beérte feleségét, és mindketten a földön kötöttek ki. Hajuk összekócolódott, ruhájuk összegyűrődött, de jelen pillanatban ez nem érdekelte őket. Zihálva feküdtek ott, és teljesen eltávolodtak az udvar komolyságától.</w:t>
      </w:r>
    </w:p>
    <w:p>
      <w:pPr>
        <w:pStyle w:val="Style21"/>
        <w:ind w:firstLine="284"/>
        <w:rPr>
          <w:sz w:val="22"/>
          <w:szCs w:val="22"/>
        </w:rPr>
      </w:pPr>
      <w:r>
        <w:rPr>
          <w:sz w:val="22"/>
          <w:szCs w:val="22"/>
        </w:rPr>
        <w:t>- Uram és hitvesem, van egy gondunk. Nincs elég örökösünk.</w:t>
      </w:r>
    </w:p>
    <w:p>
      <w:pPr>
        <w:pStyle w:val="Style21"/>
        <w:ind w:firstLine="284"/>
        <w:rPr>
          <w:sz w:val="22"/>
          <w:szCs w:val="22"/>
        </w:rPr>
      </w:pPr>
      <w:r>
        <w:rPr>
          <w:sz w:val="22"/>
          <w:szCs w:val="22"/>
        </w:rPr>
        <w:t>A férfi már oldotta is ki a köntös alatti ruha csomóit.</w:t>
      </w:r>
    </w:p>
    <w:p>
      <w:pPr>
        <w:pStyle w:val="Style21"/>
        <w:ind w:firstLine="284"/>
        <w:rPr>
          <w:sz w:val="22"/>
          <w:szCs w:val="22"/>
        </w:rPr>
      </w:pPr>
      <w:r>
        <w:rPr>
          <w:sz w:val="22"/>
          <w:szCs w:val="22"/>
        </w:rPr>
        <w:t>- Sötétedés után Lujan őrszemei szoktak járőrözni a tó partján.</w:t>
      </w:r>
    </w:p>
    <w:p>
      <w:pPr>
        <w:pStyle w:val="Style21"/>
        <w:ind w:firstLine="284"/>
        <w:rPr>
          <w:sz w:val="22"/>
          <w:szCs w:val="22"/>
        </w:rPr>
      </w:pPr>
      <w:r>
        <w:rPr>
          <w:sz w:val="22"/>
          <w:szCs w:val="22"/>
        </w:rPr>
        <w:t>Mara elmosolyodott, mire fehér fogai megcsillantak a félhomályban.</w:t>
      </w:r>
    </w:p>
    <w:p>
      <w:pPr>
        <w:pStyle w:val="Style21"/>
        <w:ind w:firstLine="284"/>
        <w:rPr>
          <w:sz w:val="22"/>
          <w:szCs w:val="22"/>
        </w:rPr>
      </w:pPr>
      <w:r>
        <w:rPr>
          <w:sz w:val="22"/>
          <w:szCs w:val="22"/>
        </w:rPr>
        <w:t>- Akkor nincs vesztegetni való időnk.</w:t>
      </w:r>
    </w:p>
    <w:p>
      <w:pPr>
        <w:pStyle w:val="Normal"/>
        <w:ind w:firstLine="284"/>
        <w:jc w:val="both"/>
        <w:rPr>
          <w:sz w:val="22"/>
          <w:szCs w:val="22"/>
        </w:rPr>
      </w:pPr>
      <w:r>
        <w:rPr>
          <w:sz w:val="22"/>
          <w:szCs w:val="22"/>
        </w:rPr>
        <w:t>- Én nem is akarok időt vesztegetni - vágta rá vígan Hokanu. Ezután jó ideig egyikük sem beszél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Shinzawai örökös, akire annyira vágytak, és akiről már annyi vita folyt, bizonyára ezen az estén fogant meg a szabad ég alatt; avagy később az illatos párnák között, miután éjjel sabort ittak a hálószobában. Hat héttel később Mara már biztosan tudta. Ismerte a jeleket, és bár kínok közt ébredt, reggelente sokat énekelt. A férfi keserédes mosollyal fogadta a hírt. Ellentétben Marával, ő tudta, hogy a születendő örökös a nő utolsó gyermeke. Hantukama gyógyító papja csodát művelt, de ennél többet ő sem tehetett.</w:t>
      </w:r>
    </w:p>
    <w:p>
      <w:pPr>
        <w:pStyle w:val="Style11"/>
        <w:ind w:firstLine="284"/>
        <w:jc w:val="both"/>
        <w:rPr>
          <w:sz w:val="22"/>
          <w:szCs w:val="22"/>
        </w:rPr>
      </w:pPr>
      <w:r>
        <w:rPr>
          <w:sz w:val="22"/>
          <w:szCs w:val="22"/>
        </w:rPr>
        <w:t>Amíg ki nem hallgatta egy mosogatófiú és egy házbeli tiszttartó törvénytelen fiának vitáját, Hokanu nem is gondolt arra az eshetőségre, hogy a gyermek lány lesz. Továbbra sem foglalkozott a dologgal, és szótlanul hagyta, hogy a kaszárnyában fogadásokat kössenek a születendő gyermek neméről.</w:t>
      </w:r>
    </w:p>
    <w:p>
      <w:pPr>
        <w:pStyle w:val="Style21"/>
        <w:ind w:firstLine="284"/>
        <w:rPr>
          <w:sz w:val="22"/>
          <w:szCs w:val="22"/>
        </w:rPr>
      </w:pPr>
      <w:r>
        <w:rPr>
          <w:sz w:val="22"/>
          <w:szCs w:val="22"/>
        </w:rPr>
        <w:t>Arra gondolni sem szeretett, hogy Mara utolsó gyermeke, aki a Shinzawai család nevét és vagyonát örökli majd, talán lány lesz.</w:t>
      </w:r>
    </w:p>
    <w:p>
      <w:pPr>
        <w:pStyle w:val="Normal"/>
        <w:ind w:firstLine="284"/>
        <w:jc w:val="both"/>
        <w:rPr>
          <w:sz w:val="22"/>
          <w:szCs w:val="22"/>
        </w:rPr>
      </w:pPr>
      <w:r>
        <w:rPr>
          <w:sz w:val="22"/>
          <w:szCs w:val="22"/>
        </w:rPr>
        <w:t>A terhesség első pár hete ugyan gondtalanul telt, de a mérgezést és az Acoma szövetségesekre mért csapásokat nem lehetett elfelejteni. Lujan megháromszorozta az őrjáratokat, és személyesen ellenőrizte az utasokat ellenőrző állásokat. A tavon túli imakapuban mindig őrködött - néhány harcos, és egy század állandóan fegyverben állt, készen a védekezésre. Az ősz mégis békében jött el. A kifejlett hasznókat piacra hajtották, a kereskedelem pedig zavartalanul folyt. Még a selyemkaravánokat sem támadta meg senki, bár ez igencsak szokatlannak tűnt. Ettől mindenki nyugtalankodni kezdett. Jican órákat töltött a palatáblák fölött. Még a hatalmas haszon sem tudta felvidítani.</w:t>
      </w:r>
    </w:p>
    <w:p>
      <w:pPr>
        <w:pStyle w:val="Style11"/>
        <w:ind w:firstLine="284"/>
        <w:jc w:val="both"/>
        <w:rPr>
          <w:sz w:val="22"/>
          <w:szCs w:val="22"/>
        </w:rPr>
      </w:pPr>
      <w:r>
        <w:rPr>
          <w:sz w:val="22"/>
          <w:szCs w:val="22"/>
        </w:rPr>
        <w:t>- A legpusztítóbb vihar előtt a természet mindig bőkezű - motyogta, ha Mara arról panaszkodott, hogy fáj a nyaka, mert a hadonrát kell néznie. A terhes úrnő alig tudott utána szaladgálni, hogy végighallgassa a számlák alakulását.</w:t>
      </w:r>
    </w:p>
    <w:p>
      <w:pPr>
        <w:pStyle w:val="Style11"/>
        <w:ind w:firstLine="284"/>
        <w:jc w:val="both"/>
        <w:rPr>
          <w:sz w:val="22"/>
          <w:szCs w:val="22"/>
        </w:rPr>
      </w:pPr>
      <w:r>
        <w:rPr>
          <w:sz w:val="22"/>
          <w:szCs w:val="22"/>
        </w:rPr>
        <w:t>- Túlságosan békés a helyzet - jelentette ki az apró termetű hadonra, majd mint egy lelőtt madár, lehuppant az íróasztal előtti párnákra. - Nem tetszik, és nem hiszem, hogy Jiro ártatlanul üldögél, és régi iratokat nézeget.</w:t>
      </w:r>
    </w:p>
    <w:p>
      <w:pPr>
        <w:pStyle w:val="Style11"/>
        <w:ind w:firstLine="284"/>
        <w:jc w:val="both"/>
        <w:rPr>
          <w:sz w:val="22"/>
          <w:szCs w:val="22"/>
        </w:rPr>
      </w:pPr>
      <w:r>
        <w:rPr>
          <w:sz w:val="22"/>
          <w:szCs w:val="22"/>
        </w:rPr>
        <w:t>Arakasi ügynökei alátámasztották vélekedését. Jiro nem tétlenkedett. Mérnököket és asztalosokat bérelt fel, akikkel furcsa kinézetű szerkezetet építtetett az udvarban, amilyet az apja régen seregszemlére használt. Nagy valószínűséggel ostromra készült. A pletykákat kihasználva Hoppara Xacatecas úr rávette Frasai Tonmargut, hogy nyúljon a császári pénztárba. Munkásokat alkalmaztak, akik befoltozták Kentosani falait, és helyrehozták a császári fellegvár épületét, amelyet igencsak megviselt az évekkel ezelőtti földrengés. A renegát mágus, Milamber, hatalmas természeti csapást okozott varázslatával a Császári Játékokon.</w:t>
      </w:r>
    </w:p>
    <w:p>
      <w:pPr>
        <w:pStyle w:val="Style11"/>
        <w:ind w:firstLine="284"/>
        <w:jc w:val="both"/>
        <w:rPr>
          <w:sz w:val="22"/>
          <w:szCs w:val="22"/>
        </w:rPr>
      </w:pPr>
      <w:r>
        <w:rPr>
          <w:sz w:val="22"/>
          <w:szCs w:val="22"/>
        </w:rPr>
        <w:t>Az ősz már majdnem tovatűnt, és közeledett az esős évszak. Mara éppoly nyugtalanná vált, mint a hadonra, de ő még járkálni sem bírt a szobájában. Egyetlen felüdülését Justin nyolcadik születésnapja jelentette, amikor a kisfiú megkapta első igazi kardját Hokanutól. A kis méretű, szépen kidolgozott fegyvert komoly arccal vette át a fiú, és megállta, hogy ne suhintson mindenki felé. Keyoke elmondta neki, hogyan kell egy ilyen fegyverrel viselkedni, de a tanításnak másnap reggel nyoma sem látszott. Justin kivont karddal rohant le a dombról élete első vívóleckéjéhez.</w:t>
      </w:r>
    </w:p>
    <w:p>
      <w:pPr>
        <w:pStyle w:val="Normal"/>
        <w:ind w:firstLine="284"/>
        <w:jc w:val="both"/>
        <w:rPr>
          <w:sz w:val="22"/>
          <w:szCs w:val="22"/>
        </w:rPr>
      </w:pPr>
      <w:r>
        <w:rPr>
          <w:sz w:val="22"/>
          <w:szCs w:val="22"/>
        </w:rPr>
        <w:t>Mara a teraszról figyelte fiát, és arra gondolt, bárcsak ott lehetne a lecke közben. De a gyógyítók nem engedték ki a párnák közül, és férje, akit valahogy mindig meg tudott puhítani, most nem engedett. Az örökös egészségét nem kockáztathatták. A bezártságot úgy próbálták könnyíteni, hogy bármit is kért, azonnal meghozták neki.</w:t>
      </w:r>
    </w:p>
    <w:p>
      <w:pPr>
        <w:pStyle w:val="Normal"/>
        <w:ind w:firstLine="284"/>
        <w:jc w:val="both"/>
        <w:rPr>
          <w:sz w:val="22"/>
          <w:szCs w:val="22"/>
        </w:rPr>
      </w:pPr>
      <w:r>
        <w:rPr>
          <w:sz w:val="22"/>
          <w:szCs w:val="22"/>
        </w:rPr>
        <w:t>A szüléshez közeledvén megérkeztek a nemesek ajándékai. Némelyik értékes volt, némelyik csak annyit ért, amennyit a hagyomány megkívánt ilyen esetben. A várandós Birodalom Szolgálójának Jiro egy drága, de vitathatatlanul ronda vázát küldött. Humoros kedvében Mara a szolgákra bízta az ajándékot, hogy abban hordják ki az éjjeliedények tartalmát.</w:t>
      </w:r>
    </w:p>
    <w:p>
      <w:pPr>
        <w:pStyle w:val="Style11"/>
        <w:ind w:firstLine="284"/>
        <w:jc w:val="both"/>
        <w:rPr>
          <w:sz w:val="22"/>
          <w:szCs w:val="22"/>
        </w:rPr>
      </w:pPr>
      <w:r>
        <w:rPr>
          <w:sz w:val="22"/>
          <w:szCs w:val="22"/>
        </w:rPr>
        <w:t>Kedvenc ajándéka Isashanitól érkezett. Poros, penészszagú ládákban ritka könyveket küldött, a szokásos lakkozott dobozkák vagy egzotikus énekesmadarak helyett. Mara elolvasta az ajándékkal érkezett lapot, és felnevetett. A nőies külső és arcfestés leple alatt Isashani ravaszsága nem ismert határt. Fia, Hoppara viszont a hagyományosnak tekinthető virágot választotta, bár a megszámlálhatatlan, édes illatú virágfajta különösen szép volt.</w:t>
      </w:r>
    </w:p>
    <w:p>
      <w:pPr>
        <w:pStyle w:val="Style11"/>
        <w:ind w:firstLine="284"/>
        <w:jc w:val="both"/>
        <w:rPr>
          <w:sz w:val="22"/>
          <w:szCs w:val="22"/>
        </w:rPr>
      </w:pPr>
      <w:r>
        <w:rPr>
          <w:sz w:val="22"/>
          <w:szCs w:val="22"/>
        </w:rPr>
        <w:t>A festett vázák között üldögélő Mara kekali illatát érezte. Megpróbált nem gondolni a barbár Kevinre, aki évekkel korábban egy kertben tanította meg neki, milyen az, nőnek lenni. Mara kezébe vett egy fegyverekről és hadjáratokról szóló könyvet. Összeráncolta homlokát, mert eszébe jutott, hogy Jiro talán pont ezeket a sorokat tanulmányozza. Arakasi üzenetei rendszertelenül érkeztek, mióta Mara elküldte, hogy megszerezze a Hamoi tong feljegyzéseit. A nő már hónapok óta nem találkozott a mesterkémmel. Szívesen tudta volna maga mögött a férfi lenyűgöző értelmét és azt a képességét, amellyel ki tudta szűrni a pletykákból a valóság morzsáit. Becsukta a könyvet, és megpróbálta kitalálni, merre járhat a mesterkém. Talán egy messzi fogadóban üldögél, hasznóhajtónak, esetleg matróznak álcázva magát. Vagy egy városban eszeget egy kereskedővel. Kizárta azt az eshetőséget, hogy a férfi talán rég halo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rakasi éppen az oldalán feküdt, és egy leány meztelen combját cirógatta a selyemtakarók között. Jelen pillanatban nem idegesítette, hogy a hölgy - egy szerződés értelmében - másik férfi tulajdona, és saját életét teszi kockára azzal, hogy elcsábítja. Arakasi az ablakon át jutott a helyiségbe. A délután derekán senki sem gyanakodott volna arra, hogy a távollévő úr hálószobájában a rabszolgának számító kurtizán épp szeretőjével enyeleg.</w:t>
      </w:r>
    </w:p>
    <w:p>
      <w:pPr>
        <w:pStyle w:val="Normal"/>
        <w:ind w:firstLine="284"/>
        <w:jc w:val="both"/>
        <w:rPr>
          <w:sz w:val="22"/>
          <w:szCs w:val="22"/>
        </w:rPr>
      </w:pPr>
      <w:r>
        <w:rPr>
          <w:sz w:val="22"/>
          <w:szCs w:val="22"/>
        </w:rPr>
        <w:t>A lány mostanában unatkozott, így izgatottan várta a kalandot, és elég fiatal volt ahhoz, hogy vállalja a kockázatot. Jelenlegi ura öreg volt és hájas, koránál fogva pedig nem teljesített fényesen a hálószobában. Arakasi új kihívást jelentett a számára. Ami az élvezeteket illeti, a lány már megcsömörlött; hatéves korában képezték ki az örömszerzésre, és a szerelem művészetére. Arakasi nem volt benne biztos, hogy sikerülni fog felizgatnia a leányzót.</w:t>
      </w:r>
    </w:p>
    <w:p>
      <w:pPr>
        <w:pStyle w:val="Style11"/>
        <w:ind w:firstLine="284"/>
        <w:jc w:val="both"/>
        <w:rPr>
          <w:sz w:val="22"/>
          <w:szCs w:val="22"/>
        </w:rPr>
      </w:pPr>
      <w:r>
        <w:rPr>
          <w:sz w:val="22"/>
          <w:szCs w:val="22"/>
        </w:rPr>
        <w:t>Pedig a sikertől sok minden függött.</w:t>
      </w:r>
    </w:p>
    <w:p>
      <w:pPr>
        <w:pStyle w:val="Style21"/>
        <w:ind w:firstLine="284"/>
        <w:rPr>
          <w:sz w:val="22"/>
          <w:szCs w:val="22"/>
        </w:rPr>
      </w:pPr>
      <w:r>
        <w:rPr>
          <w:sz w:val="22"/>
          <w:szCs w:val="22"/>
        </w:rPr>
        <w:t>A zárt hártyafalak félhomályba borították a szobát. A füstölők és különböző parfümök illata sűrűn gomolygott a levegőben. Az ágyneműt, olyan gyógynövények levével itatták át, amelyekről egyesek feltételezték, hogy növelik a szexuális teljesítőképességet. Arakasi sokat olvasott a gyógyításról, ezért tudta, hogy az egész csak babona. A ház vén ura persze nem fukarkodott, ha ilyesmiről volt szó. Az illatfelhőtől Arakasi émelyegni kezdett. Legszívesebben kinyitotta volna a hártyafalakat, de nem tehette. Most inkább elviselte volna annak az ágyékkötőnek és köpenynek a bűzét, melyet Sulan-Quban vásárolt; ha azokat viselte, a gazdagok eltávolodtak tőle, és nem látták közelről az arcát. Az a szag most legalább ébren tartotta volna. Arakasi folyamatosan küzdött az álmosság ellen.</w:t>
      </w:r>
    </w:p>
    <w:p>
      <w:pPr>
        <w:pStyle w:val="Style21"/>
        <w:ind w:firstLine="284"/>
        <w:rPr>
          <w:sz w:val="22"/>
          <w:szCs w:val="22"/>
        </w:rPr>
      </w:pPr>
      <w:r>
        <w:rPr>
          <w:sz w:val="22"/>
          <w:szCs w:val="22"/>
        </w:rPr>
        <w:t>A lány feléje fordult. Káprázatos testén halkan siklott a selyem, s szőke fürtjei átrendeződtek a párnán. Jádekő színű szeme a férfire szegeződött.</w:t>
      </w:r>
    </w:p>
    <w:p>
      <w:pPr>
        <w:pStyle w:val="Style11"/>
        <w:ind w:firstLine="284"/>
        <w:jc w:val="both"/>
        <w:rPr>
          <w:sz w:val="22"/>
          <w:szCs w:val="22"/>
        </w:rPr>
      </w:pPr>
      <w:r>
        <w:rPr>
          <w:sz w:val="22"/>
          <w:szCs w:val="22"/>
        </w:rPr>
        <w:t>- Sosem mondtam, hogy van testvérem.</w:t>
      </w:r>
    </w:p>
    <w:p>
      <w:pPr>
        <w:pStyle w:val="Style21"/>
        <w:ind w:firstLine="284"/>
        <w:rPr>
          <w:sz w:val="22"/>
          <w:szCs w:val="22"/>
        </w:rPr>
      </w:pPr>
      <w:r>
        <w:rPr>
          <w:sz w:val="22"/>
          <w:szCs w:val="22"/>
        </w:rPr>
        <w:t>A férfi korábbi kijelentésére utalt. A mesterkém keze elindult lefelé, és érzékeny pontot érintett. A lány csodálatos szeme félig lecsukódott, majd a kurtizán belemarkolt a selyembe.</w:t>
      </w:r>
    </w:p>
    <w:p>
      <w:pPr>
        <w:pStyle w:val="Normal"/>
        <w:ind w:firstLine="284"/>
        <w:jc w:val="both"/>
        <w:rPr>
          <w:sz w:val="22"/>
          <w:szCs w:val="22"/>
        </w:rPr>
      </w:pPr>
      <w:r>
        <w:rPr>
          <w:sz w:val="22"/>
          <w:szCs w:val="22"/>
        </w:rPr>
        <w:t>- A kereskedőtől tudom, aki eladta a szerződésedet - szólt gyengéden Arakasi.</w:t>
      </w:r>
    </w:p>
    <w:p>
      <w:pPr>
        <w:pStyle w:val="Style11"/>
        <w:ind w:firstLine="284"/>
        <w:jc w:val="both"/>
        <w:rPr>
          <w:sz w:val="22"/>
          <w:szCs w:val="22"/>
        </w:rPr>
      </w:pPr>
      <w:r>
        <w:rPr>
          <w:sz w:val="22"/>
          <w:szCs w:val="22"/>
        </w:rPr>
        <w:t>A lány megmerevedett, ezzel a férfi tízperces munkája veszett oda. A kurtizánnak már épp elég férfival volt dolga ahhoz, hogy könnyedén félbeszakítsa az örömszerzés pillanatait.</w:t>
      </w:r>
    </w:p>
    <w:p>
      <w:pPr>
        <w:pStyle w:val="Style11"/>
        <w:ind w:firstLine="284"/>
        <w:jc w:val="both"/>
        <w:rPr>
          <w:sz w:val="22"/>
          <w:szCs w:val="22"/>
        </w:rPr>
      </w:pPr>
      <w:r>
        <w:rPr>
          <w:sz w:val="22"/>
          <w:szCs w:val="22"/>
        </w:rPr>
        <w:t>- Nem túl bölcs kijelentés.</w:t>
      </w:r>
    </w:p>
    <w:p>
      <w:pPr>
        <w:pStyle w:val="Style21"/>
        <w:ind w:firstLine="284"/>
        <w:rPr>
          <w:sz w:val="22"/>
          <w:szCs w:val="22"/>
        </w:rPr>
      </w:pPr>
      <w:r>
        <w:rPr>
          <w:sz w:val="22"/>
          <w:szCs w:val="22"/>
        </w:rPr>
        <w:t>A nő nem sértődött meg azon, hogy a férfi úgy beszél róla, mint egy árucikkről. Azt ő maga sem tagadta, hogy alig ér többet egy rendkívül drága szajhánál. Ehelyett inkább arra gondolt, hogy a kereskedő sosem árulná el, ki vette meg a testvérét. Túlságosan veszélyes lett volna ilyet bárkivel megosztani. Arakasi megsimogatta az aranyszínű hajfürtöket.</w:t>
      </w:r>
    </w:p>
    <w:p>
      <w:pPr>
        <w:pStyle w:val="Style11"/>
        <w:ind w:firstLine="284"/>
        <w:jc w:val="both"/>
        <w:rPr>
          <w:sz w:val="22"/>
          <w:szCs w:val="22"/>
        </w:rPr>
      </w:pPr>
      <w:r>
        <w:rPr>
          <w:sz w:val="22"/>
          <w:szCs w:val="22"/>
        </w:rPr>
        <w:t>- Nem vagyok bölcs ember, Kamlio.</w:t>
      </w:r>
    </w:p>
    <w:p>
      <w:pPr>
        <w:pStyle w:val="Normal"/>
        <w:ind w:firstLine="284"/>
        <w:jc w:val="both"/>
        <w:rPr>
          <w:sz w:val="22"/>
          <w:szCs w:val="22"/>
        </w:rPr>
      </w:pPr>
      <w:r>
        <w:rPr>
          <w:sz w:val="22"/>
          <w:szCs w:val="22"/>
        </w:rPr>
        <w:t>- Nem bizony - vigyorgott a lány, aztán elgondolkozott. - Furcsa ember vagy. - Felhúzta az orrát, mintha megsértődött volna. - Néha azt hiszem, hogy nemes vagy, aki szegény kereskedőnek álcázza magát. - A férfi szemébe nézett. - A szemed idősebbnek tűnik, mint amilyennek amúgy látszol. - Miután a férfi nem szólt, folytatta: - Nem is vagy túlságosan szórakoztató. Szórakoztass! Másik férfi játékszere vagyok. Miért kockáztassam a megszégyenülést, miért legyek a te játékszered?</w:t>
      </w:r>
    </w:p>
    <w:p>
      <w:pPr>
        <w:pStyle w:val="Style21"/>
        <w:ind w:firstLine="284"/>
        <w:rPr>
          <w:sz w:val="22"/>
          <w:szCs w:val="22"/>
        </w:rPr>
      </w:pPr>
      <w:r>
        <w:rPr>
          <w:sz w:val="22"/>
          <w:szCs w:val="22"/>
        </w:rPr>
        <w:t>Arakasi mély lélegzetet vett, hogy válaszoljon, de Kamlio az ajkához érintette az ujját. A körmén aranypor csillogott, minden szépítőszer legdrágábbika.</w:t>
      </w:r>
    </w:p>
    <w:p>
      <w:pPr>
        <w:pStyle w:val="Normal"/>
        <w:ind w:firstLine="284"/>
        <w:jc w:val="both"/>
        <w:rPr>
          <w:sz w:val="22"/>
          <w:szCs w:val="22"/>
        </w:rPr>
      </w:pPr>
      <w:r>
        <w:rPr>
          <w:sz w:val="22"/>
          <w:szCs w:val="22"/>
        </w:rPr>
        <w:t>- Azt ne mondd, hogy megvásárolod a szabadságom. Azt már annyiszor hallottam.</w:t>
      </w:r>
    </w:p>
    <w:p>
      <w:pPr>
        <w:pStyle w:val="Style21"/>
        <w:ind w:firstLine="284"/>
        <w:rPr>
          <w:sz w:val="22"/>
          <w:szCs w:val="22"/>
        </w:rPr>
      </w:pPr>
      <w:r>
        <w:rPr>
          <w:sz w:val="22"/>
          <w:szCs w:val="22"/>
        </w:rPr>
        <w:t>Arakasi megcsókolta ujjhegyének rózsaszín bőrét. Aztán gyengéden elvette a szája elől a lány kezét, hogy beszélni tudjon. A férfi kicsit sértődöttnek tűnt.</w:t>
      </w:r>
    </w:p>
    <w:p>
      <w:pPr>
        <w:pStyle w:val="Style11"/>
        <w:ind w:firstLine="284"/>
        <w:jc w:val="both"/>
        <w:rPr>
          <w:sz w:val="22"/>
          <w:szCs w:val="22"/>
        </w:rPr>
      </w:pPr>
      <w:r>
        <w:rPr>
          <w:sz w:val="22"/>
          <w:szCs w:val="22"/>
        </w:rPr>
        <w:t>- Akármennyiszer is hallottad, én igazat beszélnék.</w:t>
      </w:r>
    </w:p>
    <w:p>
      <w:pPr>
        <w:pStyle w:val="Normal"/>
        <w:ind w:firstLine="284"/>
        <w:jc w:val="both"/>
        <w:rPr>
          <w:sz w:val="22"/>
          <w:szCs w:val="22"/>
        </w:rPr>
      </w:pPr>
      <w:r>
        <w:rPr>
          <w:sz w:val="22"/>
          <w:szCs w:val="22"/>
        </w:rPr>
        <w:t>Mara sosem korlátozta a költségeit. Ha valahogy megtalálná a tong legerősebben őrzött főnökét, Marát végképp nem érdekelné az ár.</w:t>
      </w:r>
    </w:p>
    <w:p>
      <w:pPr>
        <w:pStyle w:val="Style21"/>
        <w:ind w:firstLine="284"/>
        <w:rPr>
          <w:sz w:val="22"/>
          <w:szCs w:val="22"/>
        </w:rPr>
      </w:pPr>
      <w:r>
        <w:rPr>
          <w:sz w:val="22"/>
          <w:szCs w:val="22"/>
        </w:rPr>
        <w:t>A lány arcára jeges hidegség ült ki; nem hitt szeretőjének. Legalább egy városi épület árába kerülne felszabadítani őt a vénemberrel kötött hétéves szerződés alól. A bordélyház kereskedőjétől megvásárolni pedig egy kisebb birtok árába kerülne, ugyanis az a férfi képezte ki, nevelte fel, illetve ő fektetett bele oly sok pénzt. E kereskedő fogja őt bérbe adni a gazdagoknak egészen addig, míg annyira megöregszik, hogy már senki sem fizet érte.</w:t>
      </w:r>
    </w:p>
    <w:p>
      <w:pPr>
        <w:pStyle w:val="Style21"/>
        <w:ind w:firstLine="284"/>
        <w:rPr>
          <w:sz w:val="22"/>
          <w:szCs w:val="22"/>
        </w:rPr>
      </w:pPr>
      <w:r>
        <w:rPr>
          <w:sz w:val="22"/>
          <w:szCs w:val="22"/>
        </w:rPr>
        <w:t>- Sosem lenne ennyi pénzed - mondta megvetően. - És ha az az úr, akinek dolgozol, annyira gazdag, akkor most az életemet kockáztatom azzal, hogy veled beszélgetek.</w:t>
      </w:r>
    </w:p>
    <w:p>
      <w:pPr>
        <w:pStyle w:val="Style21"/>
        <w:ind w:firstLine="284"/>
        <w:rPr>
          <w:sz w:val="22"/>
          <w:szCs w:val="22"/>
        </w:rPr>
      </w:pPr>
      <w:r>
        <w:rPr>
          <w:sz w:val="22"/>
          <w:szCs w:val="22"/>
        </w:rPr>
        <w:t>Arakasi megcsókolta Kamlio nyakát. Nem tartotta erősen szeretőjét; a kurtizán bármikor elhúzódhatott tőle, és ezt ő is megértette. Nagyra értékelte e gyengédséget, ezért inkább mozdulatlanul feküdt. Kevesen ismerték el, hogy neki is lehetnek érzései vagy szándékai. Ritka volt az ilyen férfi. Ráadásul hozzáértően mozgott a keze. A férfi hangjából őszinteséget érzett, amikor az megszólalt:</w:t>
      </w:r>
    </w:p>
    <w:p>
      <w:pPr>
        <w:pStyle w:val="Style11"/>
        <w:ind w:firstLine="284"/>
        <w:jc w:val="both"/>
        <w:rPr>
          <w:sz w:val="22"/>
          <w:szCs w:val="22"/>
        </w:rPr>
      </w:pPr>
      <w:r>
        <w:rPr>
          <w:sz w:val="22"/>
          <w:szCs w:val="22"/>
        </w:rPr>
        <w:t>- Nem úrnak dolgozom.</w:t>
      </w:r>
    </w:p>
    <w:p>
      <w:pPr>
        <w:pStyle w:val="Style21"/>
        <w:ind w:firstLine="284"/>
        <w:rPr>
          <w:sz w:val="22"/>
          <w:szCs w:val="22"/>
        </w:rPr>
      </w:pPr>
      <w:r>
        <w:rPr>
          <w:sz w:val="22"/>
          <w:szCs w:val="22"/>
        </w:rPr>
        <w:t>Kamlio ebből megértette, hogy úrnőnek dolgozik, egy úrnő pedig nem tudna mit kezdeni egy drága kurtizánnal. Talán szeretője valóban szabadságot ajánl, ha ugyan tényleg tud pénz szerezni.</w:t>
      </w:r>
    </w:p>
    <w:p>
      <w:pPr>
        <w:pStyle w:val="Normal"/>
        <w:ind w:firstLine="284"/>
        <w:jc w:val="both"/>
        <w:rPr>
          <w:sz w:val="22"/>
          <w:szCs w:val="22"/>
        </w:rPr>
      </w:pPr>
      <w:r>
        <w:rPr>
          <w:sz w:val="22"/>
          <w:szCs w:val="22"/>
        </w:rPr>
        <w:t>Arakasi visszanyúlt oda, ahova pár perccel ezelőtt merészkedett. Kamlio teste megremegett. A férfi nemcsak gyengéd volt, hanem egyenesen tehetséges.</w:t>
      </w:r>
    </w:p>
    <w:p>
      <w:pPr>
        <w:pStyle w:val="Style11"/>
        <w:ind w:firstLine="284"/>
        <w:jc w:val="both"/>
        <w:rPr>
          <w:sz w:val="22"/>
          <w:szCs w:val="22"/>
        </w:rPr>
      </w:pPr>
      <w:r>
        <w:rPr>
          <w:sz w:val="22"/>
          <w:szCs w:val="22"/>
        </w:rPr>
        <w:t>Arakasi ügyet sem vetett a szolgákra, akik a hártyafal mögött járkáltak. Lefelé indult a keze. A lány magához húzta. Kamlio ritkán tapasztalt ilyen örömöt rabszolgasága során. Ha valaki rajtakapja őket, őt megverik, szeretője pedig megszégyenülten hal meg a kötél által. A férfi kivételesen bátor volt, avagy eszement módon óvatlan.</w:t>
      </w:r>
    </w:p>
    <w:p>
      <w:pPr>
        <w:pStyle w:val="Normal"/>
        <w:ind w:firstLine="284"/>
        <w:jc w:val="both"/>
        <w:rPr>
          <w:sz w:val="22"/>
          <w:szCs w:val="22"/>
        </w:rPr>
      </w:pPr>
      <w:r>
        <w:rPr>
          <w:sz w:val="22"/>
          <w:szCs w:val="22"/>
        </w:rPr>
        <w:t>- Ez az úrnő - motyogta Kamlio -, sokat jelent számodra?</w:t>
      </w:r>
    </w:p>
    <w:p>
      <w:pPr>
        <w:pStyle w:val="Style11"/>
        <w:ind w:firstLine="284"/>
        <w:jc w:val="both"/>
        <w:rPr>
          <w:sz w:val="22"/>
          <w:szCs w:val="22"/>
        </w:rPr>
      </w:pPr>
      <w:r>
        <w:rPr>
          <w:sz w:val="22"/>
          <w:szCs w:val="22"/>
        </w:rPr>
        <w:t>- Ebben a pillanatban nem rá gondoltam - felelte Arakasi, de nem szavakkal győzte meg a lányt, hanem lágy csókokkal. Ajkainak érintésétől Kamlio minden kétsége elszállt, és a kurtizán elmerült az élvezetben. Az ablakokon beszűrődő napfény egybefolyt a szemében lángoló tűzzel. A szenvedély úrrá lett rajta.</w:t>
      </w:r>
    </w:p>
    <w:p>
      <w:pPr>
        <w:pStyle w:val="Style11"/>
        <w:ind w:firstLine="284"/>
        <w:jc w:val="both"/>
        <w:rPr>
          <w:sz w:val="22"/>
          <w:szCs w:val="22"/>
        </w:rPr>
      </w:pPr>
      <w:r>
        <w:rPr>
          <w:sz w:val="22"/>
          <w:szCs w:val="22"/>
        </w:rPr>
        <w:t>Apró verejtékcseppek árasztották el a testét, amint egyre jobban elfeledkezett magáról, és zihálva húzta magához még erősebben a férfit. Miután megkönnyebbült, felváltva nevetett és sírt. A kimerültség és a gyönyör ködében elsuttogta a férfinak, pontosan hol van a testvére, akit a messzi Ontosetben adtak el.</w:t>
      </w:r>
    </w:p>
    <w:p>
      <w:pPr>
        <w:pStyle w:val="Style11"/>
        <w:ind w:firstLine="284"/>
        <w:jc w:val="both"/>
        <w:rPr>
          <w:sz w:val="22"/>
          <w:szCs w:val="22"/>
        </w:rPr>
      </w:pPr>
      <w:r>
        <w:rPr>
          <w:sz w:val="22"/>
          <w:szCs w:val="22"/>
        </w:rPr>
        <w:t>Bár a férfi múltja még mindig titokzatos volt számára, Kamliónak eszébe sem jutott, hogy szeretője talán csak egy tökéletes színész. De aztán arrébb gurult az ágyon. Kis idő múlva feltűnt neki, hogy már csak a forró selyemtakarók melengetik a testét. Verejtékes haját félresimította arcából, majd szeme összeszűkült, mert az ablakot nyitva, a férfit pedig sehol sem találta. Még a ruháját sem látta.</w:t>
      </w:r>
    </w:p>
    <w:p>
      <w:pPr>
        <w:pStyle w:val="Style11"/>
        <w:ind w:firstLine="284"/>
        <w:jc w:val="both"/>
        <w:rPr>
          <w:sz w:val="22"/>
          <w:szCs w:val="22"/>
        </w:rPr>
      </w:pPr>
      <w:r>
        <w:rPr>
          <w:sz w:val="22"/>
          <w:szCs w:val="22"/>
        </w:rPr>
        <w:t>Már nyitotta is a száját, hogy felsikítson mérgében, hátha elkapják és felakasztják a férfit ügyes kezével és hazug ígéreteivel együtt. Tüdeje megtelt levegővel, de ekkor a hártyafal kallantyúja megmozdult.</w:t>
      </w:r>
    </w:p>
    <w:p>
      <w:pPr>
        <w:pStyle w:val="Normal"/>
        <w:ind w:firstLine="284"/>
        <w:jc w:val="both"/>
        <w:rPr>
          <w:sz w:val="22"/>
          <w:szCs w:val="22"/>
        </w:rPr>
      </w:pPr>
      <w:r>
        <w:rPr>
          <w:sz w:val="22"/>
          <w:szCs w:val="22"/>
        </w:rPr>
        <w:t>Arakasi bizonyára megneszelte az idős urat, aki a szokásosnál jóval korábban tért vissza a hadonrájával tartott tanácskozásról. A görnyedt, ősz vénember becsoszogott a lakosztályába. Zavaros tekintetét az összegyűrődött takarókra szegezte. Aztán megérintette a lány bőrét, amely még mindig forró és verejtékes volt a szenvedélytől.</w:t>
      </w:r>
    </w:p>
    <w:p>
      <w:pPr>
        <w:pStyle w:val="Normal"/>
        <w:ind w:firstLine="284"/>
        <w:jc w:val="both"/>
        <w:rPr>
          <w:sz w:val="22"/>
          <w:szCs w:val="22"/>
        </w:rPr>
      </w:pPr>
      <w:r>
        <w:rPr>
          <w:sz w:val="22"/>
          <w:szCs w:val="22"/>
        </w:rPr>
        <w:t>- Kedvesem, beteg vagy? - kérdezte.</w:t>
      </w:r>
    </w:p>
    <w:p>
      <w:pPr>
        <w:pStyle w:val="Normal"/>
        <w:ind w:firstLine="284"/>
        <w:jc w:val="both"/>
        <w:rPr>
          <w:sz w:val="22"/>
          <w:szCs w:val="22"/>
        </w:rPr>
      </w:pPr>
      <w:r>
        <w:rPr>
          <w:sz w:val="22"/>
          <w:szCs w:val="22"/>
        </w:rPr>
        <w:t>- Rémálmom volt - magyarázta Kamlio rosszkedvűen. - Délután elaludtam a hőségben, és rosszat álmodtam. Ennyi.</w:t>
      </w:r>
    </w:p>
    <w:p>
      <w:pPr>
        <w:pStyle w:val="Style11"/>
        <w:ind w:firstLine="284"/>
        <w:jc w:val="both"/>
        <w:rPr>
          <w:sz w:val="22"/>
          <w:szCs w:val="22"/>
        </w:rPr>
      </w:pPr>
      <w:r>
        <w:rPr>
          <w:sz w:val="22"/>
          <w:szCs w:val="22"/>
        </w:rPr>
        <w:t>Már örült, hogy fürge szeretője észrevétlenül ki tudott surranni. Kamlio felsóhajtott, és bevetette tudását vén urán, aki sokkal nehezebben tüzesedett fel, mint ő maga.</w:t>
      </w:r>
    </w:p>
    <w:p>
      <w:pPr>
        <w:pStyle w:val="Style11"/>
        <w:ind w:firstLine="284"/>
        <w:jc w:val="both"/>
        <w:rPr>
          <w:sz w:val="22"/>
          <w:szCs w:val="22"/>
        </w:rPr>
      </w:pPr>
      <w:r>
        <w:rPr>
          <w:sz w:val="22"/>
          <w:szCs w:val="22"/>
        </w:rPr>
        <w:t>Arakasi kúszónövények és elhanyagolt akasi virágok mögül hallgatódzott. Megkönnyebbült, de ugyanakkor dühös is volt, miközben felöltözött. A beszélgetés közben csak egyszer hazudott: mindig az úrnőjére gondolt. Az Acomák szolgálatában töltött évek folyamán Mara az élete értelmévé vált.</w:t>
      </w:r>
    </w:p>
    <w:p>
      <w:pPr>
        <w:pStyle w:val="Style11"/>
        <w:ind w:firstLine="284"/>
        <w:jc w:val="both"/>
        <w:rPr>
          <w:sz w:val="22"/>
          <w:szCs w:val="22"/>
        </w:rPr>
      </w:pPr>
      <w:r>
        <w:rPr>
          <w:sz w:val="22"/>
          <w:szCs w:val="22"/>
        </w:rPr>
        <w:t>Kamlio nagy hatással volt rá, még akkor is, ha érzéketlen fuvoláshölgynek képezték ki. Valóban érdekelte a lány sorsa, ami önmagában is nyugtalanította. Arakasi elhessegette magától Kamlio hosszú, selymes hajának és ékkőként csillogó szemének emlékét. A naiv lány azt hitte, csak egy apró családi titkot oszt meg vele, de igazából azt árulta el, hogy hol található a Hamoi tong obajanjának háreme. Kamlio levelezett a testvérével, de fogalma sem volt arról, hogy mekkora veszély leselkedik rá emiatt.</w:t>
      </w:r>
    </w:p>
    <w:p>
      <w:pPr>
        <w:pStyle w:val="Style11"/>
        <w:ind w:firstLine="284"/>
        <w:jc w:val="both"/>
        <w:rPr>
          <w:sz w:val="22"/>
          <w:szCs w:val="22"/>
        </w:rPr>
      </w:pPr>
      <w:r>
        <w:rPr>
          <w:sz w:val="22"/>
          <w:szCs w:val="22"/>
        </w:rPr>
        <w:t>Arakasinak több hónapba került egy pletyka végére járni, miszerint egy szokatlanul szép lányt - akinek mellesleg szép testvére is volt - megvásárolt egy bizonyos kereskedő, akit Arakasi a Hamoik ügynökének vélt. A férfi már nem élt, hiszen Arakasi leleplezte. Nem tudott meg tőle semmit, de a mesterkém szinte biztos volt abban, hogy a ritka drága kurtizánt az obajan részére vásárolták - vagy ha nem is neki, akkor az egyik közeli alattvalójának.</w:t>
      </w:r>
    </w:p>
    <w:p>
      <w:pPr>
        <w:pStyle w:val="Style11"/>
        <w:ind w:firstLine="284"/>
        <w:jc w:val="both"/>
        <w:rPr>
          <w:sz w:val="22"/>
          <w:szCs w:val="22"/>
        </w:rPr>
      </w:pPr>
      <w:r>
        <w:rPr>
          <w:sz w:val="22"/>
          <w:szCs w:val="22"/>
        </w:rPr>
        <w:t>Ontoset városa pontosan illett a képbe. A tong számára jóval nagyobb biztonságot jelentett, ha a székhelye igen messze található a Tarakamu temploma melletti, kis kápolnától, ahol érintkezésbe lehetett velük lépni. Arakasinak is sok ügynöke volt, akik úgy tudták, Jamarban vagy Yankorában tartózkodik, mert az üzeneteket onnan küldték nekik.</w:t>
      </w:r>
    </w:p>
    <w:p>
      <w:pPr>
        <w:pStyle w:val="Style11"/>
        <w:ind w:firstLine="284"/>
        <w:jc w:val="both"/>
        <w:rPr>
          <w:sz w:val="22"/>
          <w:szCs w:val="22"/>
        </w:rPr>
      </w:pPr>
      <w:r>
        <w:rPr>
          <w:sz w:val="22"/>
          <w:szCs w:val="22"/>
        </w:rPr>
        <w:t>Miután végére járt a pletykának, Arakasi ellenállt a kísértésnek, hogy rögvest Ontosetbe induljon, és értékes heteket töltött azzal, hogy Kentosaniban megkeresse az eladott lány testvérét.</w:t>
      </w:r>
    </w:p>
    <w:p>
      <w:pPr>
        <w:pStyle w:val="Style11"/>
        <w:ind w:firstLine="284"/>
        <w:jc w:val="both"/>
        <w:rPr>
          <w:sz w:val="22"/>
          <w:szCs w:val="22"/>
        </w:rPr>
      </w:pPr>
      <w:r>
        <w:rPr>
          <w:sz w:val="22"/>
          <w:szCs w:val="22"/>
        </w:rPr>
        <w:t>A mesterkém hetekig figyelte a lányt, mielőtt megismerkedett volna vele. Kamlio kérdéseire kitérő válaszokat adott, és elhitette vele, hogy ő egy nagyhatalmú nemes fia, aki valamilyen szerelmi viszony miatt megszégyenült, és elvesztette rangját.</w:t>
      </w:r>
    </w:p>
    <w:p>
      <w:pPr>
        <w:pStyle w:val="Normal"/>
        <w:ind w:firstLine="284"/>
        <w:jc w:val="both"/>
        <w:rPr>
          <w:sz w:val="22"/>
          <w:szCs w:val="22"/>
        </w:rPr>
      </w:pPr>
      <w:r>
        <w:rPr>
          <w:sz w:val="22"/>
          <w:szCs w:val="22"/>
        </w:rPr>
        <w:t>Rendre kockára tette az életét látogatásaival, mígnem Kamlio az ágyába invitálta.</w:t>
      </w:r>
    </w:p>
    <w:p>
      <w:pPr>
        <w:pStyle w:val="Style11"/>
        <w:ind w:firstLine="284"/>
        <w:jc w:val="both"/>
        <w:rPr>
          <w:sz w:val="22"/>
          <w:szCs w:val="22"/>
        </w:rPr>
      </w:pPr>
      <w:r>
        <w:rPr>
          <w:sz w:val="22"/>
          <w:szCs w:val="22"/>
        </w:rPr>
        <w:t>Nélküle Arakasi talán sosem jutott volna előbbre a nyomozásban. Ahogy mozdulatlanul ült ott, és a sötétedésre várt, hogy elosonhasson, belegondolt, mekkorát segített a lány, aki elvileg nem ért többet egy játékszernél. A férfi tudta, sosem szabadna többet találkoznia vele, de érzelmei egészen mást diktáltak. Most újfajta félelem kerítette a hatalmába: talán sikerül elintéznie Maránál, hogy megvásárolják a lányt, és Kamlio majd kineveti az érzelmeit, ha újra szabad lesz.</w:t>
      </w:r>
    </w:p>
    <w:p>
      <w:pPr>
        <w:pStyle w:val="Style11"/>
        <w:ind w:firstLine="284"/>
        <w:jc w:val="both"/>
        <w:rPr>
          <w:sz w:val="22"/>
          <w:szCs w:val="22"/>
        </w:rPr>
      </w:pPr>
      <w:r>
        <w:rPr>
          <w:sz w:val="22"/>
          <w:szCs w:val="22"/>
        </w:rPr>
        <w:t>Arakasit fuvoláshölgyek nevelték fel, így megértette, hogy Kamlio talán meg fogja vetni. A mesterkémet rovarok csipkedték a bokor rejtekében, ráadásul izmai begörcsöltek a kényelmetlen testhelyzettől. A férfi felsóhajtott. Behunyta szemét, de ettől még ugyanúgy hallotta Kamlio erőfeszítéseit a hálószobában. Az idő borzasztóan lassan telt. Amikor már biztosra vette, hogy a vénember alszik, halkan távozott. Élénk emlékképek kísérték útjára. Rádöbbent, hogy szereti a lányt. Érzelmeit ostobaságnak tartotta. Ha olyasvalakihez kötik érzelmi szálak, aki nem Acoma, akkor sebezhetővé válik. Azt pedig pontosan tudta, hogy ha ő sebezhető, akkor Mara úrnő is az.</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futár kivárt, miután meghajolt. Alig kapott levegőt. Rohanva szelte át a birtok határán húzódó dombokat. Látszólag csak azért tétovázott, hogy levegőhöz jusson, de keze remegett, és szemében sajnálat tükröződött.</w:t>
      </w:r>
    </w:p>
    <w:p>
      <w:pPr>
        <w:pStyle w:val="Style11"/>
        <w:ind w:firstLine="284"/>
        <w:jc w:val="both"/>
        <w:rPr>
          <w:sz w:val="22"/>
          <w:szCs w:val="22"/>
        </w:rPr>
      </w:pPr>
      <w:r>
        <w:rPr>
          <w:sz w:val="22"/>
          <w:szCs w:val="22"/>
        </w:rPr>
        <w:t>Hokanu sosem ijedt meg a balszerencsétől. A sok hadjárat megtanította arra, hogy a kudarccal legjobb azonnal szembenézni és megbirkózni, mert ellenkező esetben az ellenség előnyhöz jut, és diadalmaskodik.</w:t>
      </w:r>
    </w:p>
    <w:p>
      <w:pPr>
        <w:pStyle w:val="Normal"/>
        <w:ind w:firstLine="284"/>
        <w:jc w:val="both"/>
        <w:rPr>
          <w:sz w:val="22"/>
          <w:szCs w:val="22"/>
        </w:rPr>
      </w:pPr>
      <w:r>
        <w:rPr>
          <w:sz w:val="22"/>
          <w:szCs w:val="22"/>
        </w:rPr>
        <w:t>- Rossz hír - mondta gyorsan. - Hadd halljam!</w:t>
      </w:r>
    </w:p>
    <w:p>
      <w:pPr>
        <w:pStyle w:val="Style11"/>
        <w:ind w:firstLine="284"/>
        <w:jc w:val="both"/>
        <w:rPr>
          <w:sz w:val="22"/>
          <w:szCs w:val="22"/>
        </w:rPr>
      </w:pPr>
      <w:r>
        <w:rPr>
          <w:sz w:val="22"/>
          <w:szCs w:val="22"/>
        </w:rPr>
        <w:t>A futár másodszor is meghajolt, ezzel együttérzését fejezte ki. Csontokból és zsinegből eszkábált levéltartóból iratot húzott elő. Hokanu megpillantotta a pergamen vörös szegélyét, és azonnal tudta, valaki meghalt. Átvette az iratot, feltörte a pecsétet, de már a mozdulat közben kitalálta, hogy az apjáról van szó.</w:t>
      </w:r>
    </w:p>
    <w:p>
      <w:pPr>
        <w:pStyle w:val="Style11"/>
        <w:ind w:firstLine="284"/>
        <w:jc w:val="both"/>
        <w:rPr>
          <w:sz w:val="22"/>
          <w:szCs w:val="22"/>
        </w:rPr>
      </w:pPr>
      <w:r>
        <w:rPr>
          <w:sz w:val="22"/>
          <w:szCs w:val="22"/>
        </w:rPr>
        <w:t>- Nem is lehetne rosszabb az időzítés - gondolta az első hitetlenkedő pillanatban, majd a bánat pörölyként csapott le rá. Az apja meghalt. A férfi, aki mindenkinél jobban megértette őt. A férfi, aki örökbe fogadta, amikor vér szerinti apját a Gyülekezetbe hívták. Aki minden szeretetet megadott neki, amelyre egy kisfiúnak szüksége lehet.</w:t>
      </w:r>
    </w:p>
    <w:p>
      <w:pPr>
        <w:pStyle w:val="Style11"/>
        <w:ind w:firstLine="284"/>
        <w:jc w:val="both"/>
        <w:rPr>
          <w:sz w:val="22"/>
          <w:szCs w:val="22"/>
        </w:rPr>
      </w:pPr>
      <w:r>
        <w:rPr>
          <w:sz w:val="22"/>
          <w:szCs w:val="22"/>
        </w:rPr>
        <w:t>Már nem fognak éjszaka hwaetsör felett társalogni, és a reggeli másnaposságról viccelődni. Már nem fognak magas szintű vitákat folytatni. A férfi többet nem fogja megdorgálni, és nem ünnepel vele győzelmekkor. Mara születendő gyermeke sosem fog találkozni a nagyapjával.</w:t>
      </w:r>
    </w:p>
    <w:p>
      <w:pPr>
        <w:pStyle w:val="Normal"/>
        <w:ind w:firstLine="284"/>
        <w:jc w:val="both"/>
        <w:rPr>
          <w:sz w:val="22"/>
          <w:szCs w:val="22"/>
        </w:rPr>
      </w:pPr>
      <w:r>
        <w:rPr>
          <w:sz w:val="22"/>
          <w:szCs w:val="22"/>
        </w:rPr>
        <w:t>Hokanu majdnem elsírta magát, ezért gyorsan elbocsátotta a futárt. Hirtelen Jican jelent meg, aki frissítőkkel látta el a hírnököt, aztán átadta neki a csontdarabot, amellyel a feladat teljesítését igazolta. Miután a hadonra mindent elintézett, a ház urához fordult. Hokanu nem moccant, kivéve azt az egy mozdulatot, amellyel összegyűrte a vörös szegélyű irományt.</w:t>
      </w:r>
    </w:p>
    <w:p>
      <w:pPr>
        <w:pStyle w:val="Normal"/>
        <w:ind w:firstLine="284"/>
        <w:jc w:val="both"/>
        <w:rPr>
          <w:sz w:val="22"/>
          <w:szCs w:val="22"/>
        </w:rPr>
      </w:pPr>
      <w:r>
        <w:rPr>
          <w:sz w:val="22"/>
          <w:szCs w:val="22"/>
        </w:rPr>
        <w:t>- Rossz hír - szólt Jican szánalommal a hangjában.</w:t>
      </w:r>
    </w:p>
    <w:p>
      <w:pPr>
        <w:pStyle w:val="Style11"/>
        <w:ind w:firstLine="284"/>
        <w:jc w:val="both"/>
        <w:rPr>
          <w:sz w:val="22"/>
          <w:szCs w:val="22"/>
        </w:rPr>
      </w:pPr>
      <w:r>
        <w:rPr>
          <w:sz w:val="22"/>
          <w:szCs w:val="22"/>
        </w:rPr>
        <w:t>- Az apám - motyogta. - Alvás közben érte a halál. Nem voltak fájdalmai. Természetes, halál. - Behunyta a szemét egy pillanatra, majd hozzátette: - Az ellenségeink mindenesetre ünnepelni fognak.</w:t>
      </w:r>
    </w:p>
    <w:p>
      <w:pPr>
        <w:pStyle w:val="Style11"/>
        <w:ind w:firstLine="284"/>
        <w:jc w:val="both"/>
        <w:rPr>
          <w:sz w:val="22"/>
          <w:szCs w:val="22"/>
        </w:rPr>
      </w:pPr>
      <w:r>
        <w:rPr>
          <w:sz w:val="22"/>
          <w:szCs w:val="22"/>
        </w:rPr>
        <w:t>Jican félénken babrálta övének bojtjait, és hirtelen nem tudott mit mondani. Találkozott Kamatsu Shinzawaijal, még a hadonráját is jól ismerte. Részvétét nem a megszokott módon nyilvánította ki, amikor végre megszólalt:</w:t>
      </w:r>
    </w:p>
    <w:p>
      <w:pPr>
        <w:pStyle w:val="Normal"/>
        <w:ind w:firstLine="284"/>
        <w:jc w:val="both"/>
        <w:rPr>
          <w:sz w:val="22"/>
          <w:szCs w:val="22"/>
        </w:rPr>
      </w:pPr>
      <w:r>
        <w:rPr>
          <w:sz w:val="22"/>
          <w:szCs w:val="22"/>
        </w:rPr>
        <w:t>- A szolgáinak hiányozni fog az apja, uram. Nagyon szerették.</w:t>
      </w:r>
    </w:p>
    <w:p>
      <w:pPr>
        <w:pStyle w:val="Style11"/>
        <w:ind w:firstLine="284"/>
        <w:jc w:val="both"/>
        <w:rPr>
          <w:sz w:val="22"/>
          <w:szCs w:val="22"/>
        </w:rPr>
      </w:pPr>
      <w:r>
        <w:rPr>
          <w:sz w:val="22"/>
          <w:szCs w:val="22"/>
        </w:rPr>
        <w:t>- Igen, az apám ilyen ember volt - sóhajtott fel Hokanu. - Sem embernek, sem állatnak nem ártott. Nagyon jószívű volt. Akárcsak Mara, ő is átlátott a hagyományokon. Miatta lettem az, aki vagyok.</w:t>
      </w:r>
    </w:p>
    <w:p>
      <w:pPr>
        <w:pStyle w:val="Normal"/>
        <w:ind w:firstLine="284"/>
        <w:jc w:val="both"/>
        <w:rPr>
          <w:sz w:val="22"/>
          <w:szCs w:val="22"/>
        </w:rPr>
      </w:pPr>
      <w:r>
        <w:rPr>
          <w:sz w:val="22"/>
          <w:szCs w:val="22"/>
        </w:rPr>
        <w:t>Jican csendben maradt egy ideig. Csak a kint járkáló őrszem lépéseit lehetett hallani.</w:t>
      </w:r>
    </w:p>
    <w:p>
      <w:pPr>
        <w:pStyle w:val="Normal"/>
        <w:ind w:firstLine="284"/>
        <w:jc w:val="both"/>
        <w:rPr>
          <w:sz w:val="22"/>
          <w:szCs w:val="22"/>
        </w:rPr>
      </w:pPr>
      <w:r>
        <w:rPr>
          <w:sz w:val="22"/>
          <w:szCs w:val="22"/>
        </w:rPr>
        <w:t>- Mara a műhelyben tartózkodik a játékkészítővel.</w:t>
      </w:r>
    </w:p>
    <w:p>
      <w:pPr>
        <w:pStyle w:val="Style11"/>
        <w:ind w:firstLine="284"/>
        <w:jc w:val="both"/>
        <w:rPr>
          <w:sz w:val="22"/>
          <w:szCs w:val="22"/>
        </w:rPr>
      </w:pPr>
      <w:r>
        <w:rPr>
          <w:sz w:val="22"/>
          <w:szCs w:val="22"/>
        </w:rPr>
        <w:t>Az újdonsült Shinzawai nagyúr bólintott. Elindult a műhely felé, de olyan súly nyomta a vállát, hogy megijedt. A Mara méhében fejlődő magzat most fontosabb volt, mint valaha. Bár Hokanu rengeteg unokatestvért tudhatott a háta mögött, egyikük élettapasztalata sem vetekedhetett Hokanu mostohaapjáéval. Egyikük sem tűnt annyira értelmesnek, hogy nyomdokaiba lépjen annak a férfinak, akit a császár jobb kezeként ismerte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műhelyt por borította. Faforgács és gyanta illata keveredett a levegőben, de néha a hasznó csontjából nyert ragasztó csípős szaga is megcsapta az ember orrát. A sarokban polcok sorakoztak, rajtuk szövetdarabokkal, nagy kosár madártollal és fa megmunkálásához szükséges szerszámokkal, köztük egy kincset érő fémkéssel. Amikor a barbár világból behozott kést Mara Orcatónak ajándékozta, a játékkészítő nem talált szavakat. A férfit zseninek tartották, de képmutatónak is, aki imádta az italt és a trágár vicceket. Mara szemet hunyt a férfi illetlensége felett, és nem sértődött meg, amiért az néha elfeledkezik arról, hogy egy nővel beszél, aki ráadásul nem vele egyenlő rangú. Még a férfi bűze sem zavarta; Orcato ritkán mosta le magáról a verejtéket, és mindig érezni lehetett rajta a teccamagot, amellyel ételeit fűszerezte. Amikor Hokanu belépett, úrnő és mesterember egy derékig érő faszerkezetet vizsgálgatott, amely körül festett játék katonák sorakoztak.</w:t>
      </w:r>
    </w:p>
    <w:p>
      <w:pPr>
        <w:pStyle w:val="Style11"/>
        <w:ind w:firstLine="284"/>
        <w:jc w:val="both"/>
        <w:rPr>
          <w:sz w:val="22"/>
          <w:szCs w:val="22"/>
        </w:rPr>
      </w:pPr>
      <w:r>
        <w:rPr>
          <w:sz w:val="22"/>
          <w:szCs w:val="22"/>
        </w:rPr>
        <w:t>- Tehát - dörmögte Orcato öreges, reszkető hangján, amelybe kisfiús lelkesedés vegyült. - Ha meghúzza azt a zsinórt ott, úrnőm, megtudjuk, hogy csak vesztegettük-e az időnket.</w:t>
      </w:r>
    </w:p>
    <w:p>
      <w:pPr>
        <w:pStyle w:val="Style11"/>
        <w:ind w:firstLine="284"/>
        <w:jc w:val="both"/>
        <w:rPr>
          <w:sz w:val="22"/>
          <w:szCs w:val="22"/>
        </w:rPr>
      </w:pPr>
      <w:r>
        <w:rPr>
          <w:sz w:val="22"/>
          <w:szCs w:val="22"/>
        </w:rPr>
        <w:t>Mara hasa már hatalmas méretűre duzzadt. Most ő is izzadt, és arcán nagy piszokfolt éktelenkedett. Lehajolt, majd nagy csatakiáltást hallatott, és megrántotta a bojtos zsinórt.</w:t>
      </w:r>
    </w:p>
    <w:p>
      <w:pPr>
        <w:pStyle w:val="Style11"/>
        <w:ind w:firstLine="284"/>
        <w:jc w:val="both"/>
        <w:rPr>
          <w:sz w:val="22"/>
          <w:szCs w:val="22"/>
        </w:rPr>
      </w:pPr>
      <w:r>
        <w:rPr>
          <w:sz w:val="22"/>
          <w:szCs w:val="22"/>
        </w:rPr>
        <w:t>A szerkentyű kattant egyet, aztán csattogva működésbe tépett. Hokanu felismerte a tárgyat. Egy ostromnál használatos szerkezet mását látta, amelyik köveket zúdított az ellenséges város falán túlra. Most azonban nem ez történt. Ehelyett a dobókar kicsavarodott, és a mellette sorakozó szövetségesekre ontotta a köveket. A játék katonák összevissza repültek a poros levegőben. Hokanu félreugrott egy arra pattanó kő elől, és hátrahőkölt úrnőjének felszabadult kiáltásától.</w:t>
      </w:r>
    </w:p>
    <w:p>
      <w:pPr>
        <w:pStyle w:val="Normal"/>
        <w:ind w:firstLine="284"/>
        <w:jc w:val="both"/>
        <w:rPr>
          <w:sz w:val="22"/>
          <w:szCs w:val="22"/>
        </w:rPr>
      </w:pPr>
      <w:r>
        <w:rPr>
          <w:sz w:val="22"/>
          <w:szCs w:val="22"/>
        </w:rPr>
        <w:t>Orcato vígan vihogott, és hasznóbőr köténye alól flaskát búzott elő.</w:t>
      </w:r>
    </w:p>
    <w:p>
      <w:pPr>
        <w:pStyle w:val="Style21"/>
        <w:ind w:firstLine="284"/>
        <w:rPr>
          <w:sz w:val="22"/>
          <w:szCs w:val="22"/>
        </w:rPr>
      </w:pPr>
      <w:r>
        <w:rPr>
          <w:sz w:val="22"/>
          <w:szCs w:val="22"/>
        </w:rPr>
        <w:t>- Egy kupicával a Csínytevés Istenére! - töltött az italból, de mihelyt észrevette Hokanut, megmerevedett.</w:t>
      </w:r>
    </w:p>
    <w:p>
      <w:pPr>
        <w:pStyle w:val="Style11"/>
        <w:ind w:firstLine="284"/>
        <w:jc w:val="both"/>
        <w:rPr>
          <w:sz w:val="22"/>
          <w:szCs w:val="22"/>
        </w:rPr>
      </w:pPr>
      <w:r>
        <w:rPr>
          <w:sz w:val="22"/>
          <w:szCs w:val="22"/>
        </w:rPr>
        <w:t>- Megcsináltuk, uram - jelentette be kisfiús izgalommal. - Jiro gépei ellene fognak fordulni. - Nagyot kortyolt, és vihogva kínálta az italt urának.</w:t>
      </w:r>
    </w:p>
    <w:p>
      <w:pPr>
        <w:pStyle w:val="Normal"/>
        <w:ind w:firstLine="284"/>
        <w:jc w:val="both"/>
        <w:rPr>
          <w:sz w:val="22"/>
          <w:szCs w:val="22"/>
        </w:rPr>
      </w:pPr>
      <w:r>
        <w:rPr>
          <w:sz w:val="22"/>
          <w:szCs w:val="22"/>
        </w:rPr>
        <w:t>Mara viszont észrevette Hokanu arcán a feszültséget.</w:t>
      </w:r>
    </w:p>
    <w:p>
      <w:pPr>
        <w:pStyle w:val="Normal"/>
        <w:ind w:firstLine="284"/>
        <w:jc w:val="both"/>
        <w:rPr>
          <w:sz w:val="22"/>
          <w:szCs w:val="22"/>
        </w:rPr>
      </w:pPr>
      <w:r>
        <w:rPr>
          <w:sz w:val="22"/>
          <w:szCs w:val="22"/>
        </w:rPr>
        <w:t>- Mi történt? - kérdezte.</w:t>
      </w:r>
    </w:p>
    <w:p>
      <w:pPr>
        <w:pStyle w:val="Style21"/>
        <w:ind w:firstLine="284"/>
        <w:rPr>
          <w:sz w:val="22"/>
          <w:szCs w:val="22"/>
        </w:rPr>
      </w:pPr>
      <w:r>
        <w:rPr>
          <w:sz w:val="22"/>
          <w:szCs w:val="22"/>
        </w:rPr>
        <w:t>Gömbölyded hasával megkerülte a szerkentyűt, és átlépkedett a szétvert sereg katonáin.</w:t>
      </w:r>
    </w:p>
    <w:p>
      <w:pPr>
        <w:pStyle w:val="Style21"/>
        <w:ind w:firstLine="284"/>
        <w:rPr>
          <w:sz w:val="22"/>
          <w:szCs w:val="22"/>
        </w:rPr>
      </w:pPr>
      <w:r>
        <w:rPr>
          <w:sz w:val="22"/>
          <w:szCs w:val="22"/>
        </w:rPr>
        <w:t>Mara arcáról eltűnt az öröm, s ez még jobban bántotta Hokanut. A férfi szavakat keresett.</w:t>
      </w:r>
    </w:p>
    <w:p>
      <w:pPr>
        <w:pStyle w:val="Style21"/>
        <w:ind w:firstLine="284"/>
        <w:rPr>
          <w:sz w:val="22"/>
          <w:szCs w:val="22"/>
        </w:rPr>
      </w:pPr>
      <w:r>
        <w:rPr>
          <w:sz w:val="22"/>
          <w:szCs w:val="22"/>
        </w:rPr>
        <w:t>- Istenek - motyogta Mara, ahogy odaért hozzá, és megpróbált a karjába férkőzni. - Az apád, ugye?</w:t>
      </w:r>
    </w:p>
    <w:p>
      <w:pPr>
        <w:pStyle w:val="Style11"/>
        <w:ind w:firstLine="284"/>
        <w:jc w:val="both"/>
        <w:rPr>
          <w:sz w:val="22"/>
          <w:szCs w:val="22"/>
        </w:rPr>
      </w:pPr>
      <w:r>
        <w:rPr>
          <w:sz w:val="22"/>
          <w:szCs w:val="22"/>
        </w:rPr>
        <w:t>A születendő gyermek kettejük közé szorult. A férfi érezte, ahogy Mara reszket. Tudta, hogy a nő bánata őszinte. Apját annyian szerették! Fásultan, szinte magánkívül beszélt.</w:t>
      </w:r>
    </w:p>
    <w:p>
      <w:pPr>
        <w:pStyle w:val="Normal"/>
        <w:ind w:firstLine="284"/>
        <w:jc w:val="both"/>
        <w:rPr>
          <w:sz w:val="22"/>
          <w:szCs w:val="22"/>
        </w:rPr>
      </w:pPr>
      <w:r>
        <w:rPr>
          <w:sz w:val="22"/>
          <w:szCs w:val="22"/>
        </w:rPr>
        <w:t>- Természetes halált halt. Nem gyötörte fájdalom. Az ágyában...</w:t>
      </w:r>
    </w:p>
    <w:p>
      <w:pPr>
        <w:pStyle w:val="Normal"/>
        <w:ind w:firstLine="284"/>
        <w:jc w:val="both"/>
        <w:rPr>
          <w:sz w:val="22"/>
          <w:szCs w:val="22"/>
        </w:rPr>
      </w:pPr>
      <w:r>
        <w:rPr>
          <w:sz w:val="22"/>
          <w:szCs w:val="22"/>
        </w:rPr>
        <w:t>A játékkészítő odanyújtotta neki a flaskát. Hokanu elvette, és jól meghúzta, bár nem is érezte, milyen ital megy le a torkán. A bódító italtól eleredt a nyelve, és végre megindultak fejében a gondolatok.</w:t>
      </w:r>
    </w:p>
    <w:p>
      <w:pPr>
        <w:pStyle w:val="Style11"/>
        <w:ind w:firstLine="284"/>
        <w:jc w:val="both"/>
        <w:rPr>
          <w:sz w:val="22"/>
          <w:szCs w:val="22"/>
        </w:rPr>
      </w:pPr>
      <w:r>
        <w:rPr>
          <w:sz w:val="22"/>
          <w:szCs w:val="22"/>
        </w:rPr>
        <w:t>- Díszes temetés lesz. Meg kell jelennem. - Eszébe jutott felesége sebezhetősége. Az örökős egészségét semmiképp sem lehetett kockára tenni. A férfi megrázta a fejét, és gyorsan folytatta: - Nem. Te nem jöhetsz. Az ellenségeink nem kerülhetnek a közeledbe.</w:t>
      </w:r>
    </w:p>
    <w:p>
      <w:pPr>
        <w:pStyle w:val="Normal"/>
        <w:ind w:firstLine="284"/>
        <w:jc w:val="both"/>
        <w:rPr>
          <w:sz w:val="22"/>
          <w:szCs w:val="22"/>
        </w:rPr>
      </w:pPr>
      <w:r>
        <w:rPr>
          <w:sz w:val="22"/>
          <w:szCs w:val="22"/>
        </w:rPr>
        <w:t>A nő tiltakozni készült.</w:t>
      </w:r>
    </w:p>
    <w:p>
      <w:pPr>
        <w:pStyle w:val="Style21"/>
        <w:ind w:firstLine="284"/>
        <w:rPr>
          <w:sz w:val="22"/>
          <w:szCs w:val="22"/>
        </w:rPr>
      </w:pPr>
      <w:r>
        <w:rPr>
          <w:sz w:val="22"/>
          <w:szCs w:val="22"/>
        </w:rPr>
        <w:t>Hokanu gyengéden megrázta. Az erős ital ráloccsant a nő köntösére, de ez most nem érdekelte.</w:t>
      </w:r>
    </w:p>
    <w:p>
      <w:pPr>
        <w:pStyle w:val="Style11"/>
        <w:ind w:firstLine="284"/>
        <w:jc w:val="both"/>
        <w:rPr>
          <w:sz w:val="22"/>
          <w:szCs w:val="22"/>
        </w:rPr>
      </w:pPr>
      <w:r>
        <w:rPr>
          <w:sz w:val="22"/>
          <w:szCs w:val="22"/>
        </w:rPr>
        <w:t>- Nem. Kamatsu megértené, szerelmem. Apám inkább arra kérne, mint ahogy azt most én is teszem, hogy látogasd meg a családot, mely örökbe fogadott téged. Mostanában kevés figyelmet fordítottál a császárra. Utazz Kentosaniba, és találkozz Ichindarral. Ő hűséges védelmezőt vesztett el apám személyében. Úgy illő, hogy ott legyél, és megvigasztald.</w:t>
      </w:r>
    </w:p>
    <w:p>
      <w:pPr>
        <w:pStyle w:val="Style11"/>
        <w:ind w:firstLine="284"/>
        <w:jc w:val="both"/>
        <w:rPr>
          <w:sz w:val="22"/>
          <w:szCs w:val="22"/>
        </w:rPr>
      </w:pPr>
      <w:r>
        <w:rPr>
          <w:sz w:val="22"/>
          <w:szCs w:val="22"/>
        </w:rPr>
        <w:t>Mara átölelte, ebből a férfi megértésre következtetett. A nő nem vitatkozott, hanem arcát a férfi köntösébe fúrta. A bánattól zokogni kezdett. Elszomorodott, amiért a politika nem engedte, hogy férjével legyen a gyászos szertartás közben.</w:t>
      </w:r>
    </w:p>
    <w:p>
      <w:pPr>
        <w:pStyle w:val="Normal"/>
        <w:ind w:firstLine="284"/>
        <w:jc w:val="both"/>
        <w:rPr>
          <w:sz w:val="22"/>
          <w:szCs w:val="22"/>
        </w:rPr>
      </w:pPr>
      <w:r>
        <w:rPr>
          <w:sz w:val="22"/>
          <w:szCs w:val="22"/>
        </w:rPr>
        <w:t>- Úrnőm - suttogta Hokanu, és a nő hajába temette arcát.</w:t>
      </w:r>
    </w:p>
    <w:p>
      <w:pPr>
        <w:sectPr>
          <w:headerReference w:type="even" r:id="rId58"/>
          <w:headerReference w:type="default" r:id="rId59"/>
          <w:footerReference w:type="even" r:id="rId60"/>
          <w:footerReference w:type="default" r:id="rId61"/>
          <w:type w:val="nextPage"/>
          <w:pgSz w:w="8391" w:h="11624"/>
          <w:pgMar w:left="1077" w:right="680" w:gutter="0" w:header="0" w:top="964" w:footer="0" w:bottom="851"/>
          <w:pgNumType w:fmt="decimal"/>
          <w:formProt w:val="false"/>
          <w:textDirection w:val="lrTb"/>
        </w:sectPr>
        <w:pStyle w:val="Style21"/>
        <w:ind w:firstLine="284"/>
        <w:rPr>
          <w:spacing w:val="4"/>
          <w:sz w:val="22"/>
          <w:szCs w:val="22"/>
        </w:rPr>
      </w:pPr>
      <w:r>
        <w:rPr>
          <w:sz w:val="22"/>
          <w:szCs w:val="22"/>
        </w:rPr>
        <w:t>A játékkészítő átbukdácsolt Jiro szétvert, miniatűr seregén, és csendben kiosont.</w:t>
      </w:r>
    </w:p>
    <w:p>
      <w:pPr>
        <w:pStyle w:val="Normal"/>
        <w:pBdr>
          <w:bottom w:val="single" w:sz="6" w:space="1" w:color="000000"/>
        </w:pBdr>
        <w:spacing w:before="1560" w:after="0"/>
        <w:jc w:val="center"/>
        <w:rPr>
          <w:sz w:val="32"/>
          <w:szCs w:val="32"/>
        </w:rPr>
      </w:pPr>
      <w:r>
        <w:rPr>
          <w:sz w:val="32"/>
          <w:szCs w:val="32"/>
        </w:rPr>
        <w:t>TIZENKETTEDIK FEJEZET</w:t>
      </w:r>
    </w:p>
    <w:p>
      <w:pPr>
        <w:pStyle w:val="Normal"/>
        <w:spacing w:before="400" w:after="720"/>
        <w:jc w:val="center"/>
        <w:rPr>
          <w:b/>
          <w:b/>
          <w:bCs/>
          <w:sz w:val="44"/>
          <w:szCs w:val="44"/>
        </w:rPr>
      </w:pPr>
      <w:r>
        <w:rPr>
          <w:b/>
          <w:bCs/>
          <w:sz w:val="44"/>
          <w:szCs w:val="44"/>
        </w:rPr>
        <w:t>FIGYELMEZTETÉS</w:t>
      </w:r>
    </w:p>
    <w:p>
      <w:pPr>
        <w:pStyle w:val="Normal"/>
        <w:ind w:firstLine="284"/>
        <w:jc w:val="both"/>
        <w:rPr/>
      </w:pPr>
      <w:r>
        <w:rPr>
          <w:b/>
          <w:bCs/>
          <w:sz w:val="36"/>
          <w:szCs w:val="36"/>
        </w:rPr>
        <w:t>A</w:t>
      </w:r>
      <w:r>
        <w:rPr>
          <w:b/>
          <w:bCs/>
          <w:sz w:val="22"/>
          <w:szCs w:val="22"/>
        </w:rPr>
        <w:t xml:space="preserve"> TÖMEG ÉLJENZETT.</w:t>
      </w:r>
    </w:p>
    <w:p>
      <w:pPr>
        <w:pStyle w:val="Style11"/>
        <w:ind w:firstLine="284"/>
        <w:jc w:val="both"/>
        <w:rPr>
          <w:sz w:val="22"/>
          <w:szCs w:val="22"/>
        </w:rPr>
      </w:pPr>
      <w:r>
        <w:rPr>
          <w:sz w:val="22"/>
          <w:szCs w:val="22"/>
        </w:rPr>
        <w:t>Az Acoma katonák kemény munkával tartották vissza az embereket, akik kinyújtott karral nyomultak a Birodalom Szolgálójának gyaloghintója felé. Már aszal is megelégedtek volna, ha megérinthetik a hintó függönyét. A legenda úgy tartotta, aki megérint egy Szolgálót, szerencsét talál. Mivel magát az úrnőt nem érték el, a polgárok beérték a ruhájával vagy a hintó függönyével. Még mielőtt a császár kinevezte volna Szolgálónak, Mara egyszer találkozóra indult a város másik felébe. Mire odaért, köntöse és hintója összemocskolódott - ebből a tisztek tanultak.</w:t>
      </w:r>
    </w:p>
    <w:p>
      <w:pPr>
        <w:pStyle w:val="Style11"/>
        <w:ind w:firstLine="284"/>
        <w:jc w:val="both"/>
        <w:rPr>
          <w:sz w:val="22"/>
          <w:szCs w:val="22"/>
        </w:rPr>
      </w:pPr>
      <w:r>
        <w:rPr>
          <w:sz w:val="22"/>
          <w:szCs w:val="22"/>
        </w:rPr>
        <w:t>Manapság Mara sehova sem ment ötvenfős kísérete nélkül. Lujan úgy döntött, hogy mára még az ötven sem elegendő. A nép annyira szerette a Jó Szolgálót, hogy nem érdekelte, ha szétzúzódik a lábujja, vagy ha mellbevágják a lándzsával. Az úrnő népszerűségének legijesztőbb része az volt, hogy a tömeg nem is bánta, ha a katonák durva eszközöket vetnek be. Örömmel rohantak előre, ügyet sem vetve az esetenként súlyos sérülésekre, és csak Mara nevét kiáltozták.</w:t>
      </w:r>
    </w:p>
    <w:p>
      <w:pPr>
        <w:pStyle w:val="Style11"/>
        <w:ind w:firstLine="284"/>
        <w:jc w:val="both"/>
        <w:rPr>
          <w:sz w:val="22"/>
          <w:szCs w:val="22"/>
        </w:rPr>
      </w:pPr>
      <w:r>
        <w:rPr>
          <w:sz w:val="22"/>
          <w:szCs w:val="22"/>
        </w:rPr>
        <w:t>Mara egyszerű köntöst viselt, de nem is látszott a vastag függöny mögött, mely a hintó belsejében tartotta a hőséget. Csukott szemmel feküdt a párnákon, és a pocakját simogatta. Alig érezte a Szent Városra oly jellemző templomi füstölők illatát. Az árusok kiáltásai nem értek el hozzá. Csak a tömeg lökdösődését érzékelte, csak ujjongatást hallott. Sóvárogva gondolt vissza fiatalkorára, amikor Lashima templomában tanult, és mezítláb járta ezeket az utcákat. Igyekezett elhessegetni a magas, vöröshajú barbár emlékét, ahogy pár évvel később gyaloghintója mellett lépdelt, és pimasz megjegyzéseivel rendre mosolyt varázsolt az arcára.</w:t>
      </w:r>
    </w:p>
    <w:p>
      <w:pPr>
        <w:pStyle w:val="Style11"/>
        <w:ind w:firstLine="284"/>
        <w:jc w:val="both"/>
        <w:rPr>
          <w:sz w:val="22"/>
          <w:szCs w:val="22"/>
        </w:rPr>
      </w:pPr>
      <w:r>
        <w:rPr>
          <w:sz w:val="22"/>
          <w:szCs w:val="22"/>
        </w:rPr>
        <w:t>A Halál Istenének tiszteletére vörösre festett függöny mögött a gondolatai férjére terelődtek, aki egyedül vett részt a temetésen. Egyedül nézett szembe ellenségeivel, és azok ármánykodásaival. Meg kellett tudnia, elhunyt apjának melyik barátja áll mellette most, hogy ő lett a Shinzawaik nagyura. Mivel egyelőre nem tudott örököst felmutatni, a kurtizánokat áruló kereskedők tömegesen fogják megrohanni. Hajadon nők kerülgetik majd, hátha magasabb rangot vívhatnak ki maguknak egy fattyú gyermekkel.</w:t>
      </w:r>
    </w:p>
    <w:p>
      <w:pPr>
        <w:pStyle w:val="Style11"/>
        <w:ind w:firstLine="284"/>
        <w:jc w:val="both"/>
        <w:rPr>
          <w:sz w:val="22"/>
          <w:szCs w:val="22"/>
        </w:rPr>
      </w:pPr>
      <w:r>
        <w:rPr>
          <w:sz w:val="22"/>
          <w:szCs w:val="22"/>
        </w:rPr>
        <w:t>Mara azt kívánta, bárcsak ne kellett volna olyan sietős búcsút venni egymástól. A szülés időpontja azonban rohamosan közeledett, ráadásul nem csak a Shinzawai háznak volt segítségre szüksége abban, hogy átvészelje egy olyan ember elvesztését, aki igen magas rangot viselt a császári rendszerben. Kamatsu halála fontos tisztséget hagyott betöltetlenül a császár tanácsában, és a politikai szervezkedések nem fognak alábbhagyni, amíg valaki át nem veszi a helyét.</w:t>
      </w:r>
    </w:p>
    <w:p>
      <w:pPr>
        <w:pStyle w:val="Style11"/>
        <w:ind w:firstLine="284"/>
        <w:jc w:val="both"/>
        <w:rPr>
          <w:sz w:val="22"/>
          <w:szCs w:val="22"/>
        </w:rPr>
      </w:pPr>
      <w:r>
        <w:rPr>
          <w:sz w:val="22"/>
          <w:szCs w:val="22"/>
        </w:rPr>
        <w:t>Marának nem csak saját biztonsága érdekében kellett meglátogatni a császár családját. Bár a Császári Fehérek ugyanolyan odafigyeléssel fogják őrizni fiát, Justint, mint a császár gyermekeit, ő mégis aggódott.</w:t>
      </w:r>
    </w:p>
    <w:p>
      <w:pPr>
        <w:pStyle w:val="Style11"/>
        <w:ind w:firstLine="284"/>
        <w:jc w:val="both"/>
        <w:rPr>
          <w:sz w:val="22"/>
          <w:szCs w:val="22"/>
        </w:rPr>
      </w:pPr>
      <w:r>
        <w:rPr>
          <w:sz w:val="22"/>
          <w:szCs w:val="22"/>
        </w:rPr>
        <w:t>A hadúri cím eltörlése óta ugyanis nem a Nagytanács Termében folytak a tanácskozások. A palota lett minden áskálódás központja. Arakasinak voltak ott ügynökei, akik valószínűleg ki tudták szagolni a szervezkedéseket. De Marának nem lesz sok élettere. Be kell majd tartania mindenféle szertartást, és nem élvezheti a mindennapos kereskedelmi tanácskozást Jicannal. Bár a hadonra minden ügyet megbízhatóan kezelt a távollétében, e tény nem vigasztalta. Szomorúságának mégsem ez volt a valódi oka: nem akart idegen ágyban szülni, ahol még Hokanu szerető oltalmát sem tudhatja maga mellett. Ha gyermeke a vártnál korábban jön világra, hazautazása eltolódik, amíg a csecsemő el tudja viselni a hosszú út fáradalmait.</w:t>
      </w:r>
    </w:p>
    <w:p>
      <w:pPr>
        <w:pStyle w:val="Style11"/>
        <w:ind w:firstLine="284"/>
        <w:jc w:val="both"/>
        <w:rPr>
          <w:sz w:val="22"/>
          <w:szCs w:val="22"/>
        </w:rPr>
      </w:pPr>
      <w:r>
        <w:rPr>
          <w:sz w:val="22"/>
          <w:szCs w:val="22"/>
        </w:rPr>
        <w:t>Mara megmarkolta izzadt köntösét, mintha csillapítani akarná gyermeke hatalmas rúgásait. Rettegett attól, hogy az ellenséges erők nem fognak kegyelmezni az Acomáknak, a Shinzawaiknak és a császárnak; hogy nem fogják tétlenül megvárni, míg az örökös kisgyermekek felnőnek, és készek a hatalom átvételére.</w:t>
      </w:r>
    </w:p>
    <w:p>
      <w:pPr>
        <w:pStyle w:val="Normal"/>
        <w:ind w:firstLine="284"/>
        <w:jc w:val="both"/>
        <w:rPr>
          <w:sz w:val="22"/>
          <w:szCs w:val="22"/>
        </w:rPr>
      </w:pPr>
      <w:r>
        <w:rPr>
          <w:sz w:val="22"/>
          <w:szCs w:val="22"/>
        </w:rPr>
        <w:t>A hintó megállt, és a lehető legfinomabban huppant le a földre. Mara felült, és elhúzta a függönyt. Vakító napfény verődött vissza a márványról. Megérkeztek a palotához, de annyira elmerült gondolataiban, hogy észre sem vette, ahogy a tömeg ujjongása eltávolodott. A polgárok még mindig hangoskodtak, de immáron a város Császári Negyedének kapuja mögött.</w:t>
      </w:r>
    </w:p>
    <w:p>
      <w:pPr>
        <w:pStyle w:val="Normal"/>
        <w:ind w:firstLine="284"/>
        <w:jc w:val="both"/>
        <w:rPr>
          <w:sz w:val="22"/>
          <w:szCs w:val="22"/>
        </w:rPr>
      </w:pPr>
      <w:r>
        <w:rPr>
          <w:sz w:val="22"/>
          <w:szCs w:val="22"/>
        </w:rPr>
        <w:t>- Úrnőm? - szólt Saric.</w:t>
      </w:r>
    </w:p>
    <w:p>
      <w:pPr>
        <w:pStyle w:val="Style11"/>
        <w:ind w:firstLine="284"/>
        <w:jc w:val="both"/>
        <w:rPr>
          <w:sz w:val="22"/>
          <w:szCs w:val="22"/>
        </w:rPr>
      </w:pPr>
      <w:r>
        <w:rPr>
          <w:sz w:val="22"/>
          <w:szCs w:val="22"/>
        </w:rPr>
        <w:t>Az Acoma első tanácsadó a kezét nyújtotta, hogy kisegítse a hintóból. Incomo nem tartott velük, inkább Hokanunak segített megfejteni a temetésre tóduló vendégek szándékait. Bár Saric még csak harmincas éveiben járt, rengeteget tanult, mióta a harcosok soraiból tanácsadóvá lépett elő. Mara sokat gondolkodott, hogy rábízza-e ezt a tisztséget. Eredetileg Incomót szemelte ki, aki ugyanezt a tisztséget látta el a Minwanabiknál. De végül hallgatott Nacoyára, egykori első tanácsadójára, aki bár sokat dorgálta Saricot, dicsérte éles eszét. Saric bizony bevált. Mara a férfi világosbarna szemébe nézett. A mosolya annyira hasonlított unokatestvére, Lujan mosolyához.</w:t>
      </w:r>
    </w:p>
    <w:p>
      <w:pPr>
        <w:pStyle w:val="Style21"/>
        <w:ind w:firstLine="284"/>
        <w:rPr>
          <w:sz w:val="22"/>
          <w:szCs w:val="22"/>
        </w:rPr>
      </w:pPr>
      <w:r>
        <w:rPr>
          <w:sz w:val="22"/>
          <w:szCs w:val="22"/>
        </w:rPr>
        <w:t>- Mi jár a fejében, úrnőm? - kérdezte, miközben kisegítette a hintóból.</w:t>
      </w:r>
    </w:p>
    <w:p>
      <w:pPr>
        <w:pStyle w:val="Style11"/>
        <w:ind w:firstLine="284"/>
        <w:jc w:val="both"/>
        <w:rPr>
          <w:sz w:val="22"/>
          <w:szCs w:val="22"/>
        </w:rPr>
      </w:pPr>
      <w:r>
        <w:rPr>
          <w:sz w:val="22"/>
          <w:szCs w:val="22"/>
        </w:rPr>
        <w:t>Szemében látszott, hogy a kérdés nem annyira ártatlan, mint amilyennek hangzik. Lujanhoz hasonlóan a férfi néha olyan közvetlen hangnemet ütött meg, amely már-már az arcátlanság határát súrolta.</w:t>
      </w:r>
    </w:p>
    <w:p>
      <w:pPr>
        <w:pStyle w:val="Style21"/>
        <w:ind w:firstLine="284"/>
        <w:rPr>
          <w:sz w:val="22"/>
          <w:szCs w:val="22"/>
        </w:rPr>
      </w:pPr>
      <w:r>
        <w:rPr>
          <w:sz w:val="22"/>
          <w:szCs w:val="22"/>
        </w:rPr>
        <w:t>Mara szemügyre vette a férfi szépen kidolgozott, de dísztelen utazóköntösét.</w:t>
      </w:r>
    </w:p>
    <w:p>
      <w:pPr>
        <w:pStyle w:val="Style21"/>
        <w:ind w:firstLine="284"/>
        <w:rPr>
          <w:sz w:val="22"/>
          <w:szCs w:val="22"/>
        </w:rPr>
      </w:pPr>
      <w:r>
        <w:rPr>
          <w:sz w:val="22"/>
          <w:szCs w:val="22"/>
        </w:rPr>
        <w:t>- Az jár a fejemben, hogy el kellene neked magyaráznom, mi az a hivatalos öltözet - mondta szárazon.</w:t>
      </w:r>
    </w:p>
    <w:p>
      <w:pPr>
        <w:pStyle w:val="Style11"/>
        <w:ind w:firstLine="284"/>
        <w:jc w:val="both"/>
        <w:rPr>
          <w:sz w:val="22"/>
          <w:szCs w:val="22"/>
        </w:rPr>
      </w:pPr>
      <w:r>
        <w:rPr>
          <w:sz w:val="22"/>
          <w:szCs w:val="22"/>
        </w:rPr>
        <w:t>- Mióta átvettem a tisztséget, annyira elfoglalt vagyok, hogy eddig nem is tudtam elmenni a szabóhoz, úrnőm. Azonnal intézkedem ezügyben. - Aztán elvigyorodott. - Nem hiszem, hogy Nacoya anyó ünneplője jó lenne rám.</w:t>
      </w:r>
    </w:p>
    <w:p>
      <w:pPr>
        <w:pStyle w:val="Style21"/>
        <w:ind w:firstLine="284"/>
        <w:rPr>
          <w:sz w:val="22"/>
          <w:szCs w:val="22"/>
        </w:rPr>
      </w:pPr>
      <w:r>
        <w:rPr>
          <w:sz w:val="22"/>
          <w:szCs w:val="22"/>
        </w:rPr>
        <w:t>Azaz még nem volt annyira görnyedt, és még nem is őszült meg. Marának hirtelen Nacoya jutott eszébe, ami nagy szívfájdalmat okozott.</w:t>
      </w:r>
    </w:p>
    <w:p>
      <w:pPr>
        <w:pStyle w:val="Style21"/>
        <w:ind w:firstLine="284"/>
        <w:rPr>
          <w:sz w:val="22"/>
          <w:szCs w:val="22"/>
        </w:rPr>
      </w:pPr>
      <w:r>
        <w:rPr>
          <w:sz w:val="22"/>
          <w:szCs w:val="22"/>
        </w:rPr>
        <w:t>- Könnyedén veszed a feladatod, de amint látom, az örökösömre nem sikerült vigyáznod.</w:t>
      </w:r>
    </w:p>
    <w:p>
      <w:pPr>
        <w:pStyle w:val="Normal"/>
        <w:ind w:firstLine="284"/>
        <w:jc w:val="both"/>
        <w:rPr>
          <w:sz w:val="22"/>
          <w:szCs w:val="22"/>
        </w:rPr>
      </w:pPr>
      <w:r>
        <w:rPr>
          <w:sz w:val="22"/>
          <w:szCs w:val="22"/>
        </w:rPr>
        <w:t>- Justinra? - vonta fel szemöldökét döbbenten Saric.</w:t>
      </w:r>
    </w:p>
    <w:p>
      <w:pPr>
        <w:pStyle w:val="Style11"/>
        <w:ind w:firstLine="284"/>
        <w:jc w:val="both"/>
        <w:rPr>
          <w:sz w:val="22"/>
          <w:szCs w:val="22"/>
        </w:rPr>
      </w:pPr>
      <w:r>
        <w:rPr>
          <w:sz w:val="22"/>
          <w:szCs w:val="22"/>
        </w:rPr>
        <w:t>A fiú eltűnt mellőle, pedig az előbb még ott állt. Saric majdnem elkáromkodta magát, de sikerült úrrá lenni meglepetésén. Figyelnie kellett volna a kisfiúra, hiszen nemrég azért cirkuszolt, hogy a hintóban kell utaznia, és nem ülhet a megszokott helyén, Lujan nyakában. Neki nem számított, hogy a Jó Szolgálót éljenző tömegben könnyedén megbújhat egy orgyilkos, akinek tökéletes célpont lenne.</w:t>
      </w:r>
    </w:p>
    <w:p>
      <w:pPr>
        <w:pStyle w:val="Style21"/>
        <w:ind w:firstLine="284"/>
        <w:rPr>
          <w:sz w:val="22"/>
          <w:szCs w:val="22"/>
        </w:rPr>
      </w:pPr>
      <w:r>
        <w:rPr>
          <w:sz w:val="22"/>
          <w:szCs w:val="22"/>
        </w:rPr>
        <w:t>Körbepillantottak a márvánnyal kirakott udvaron. A virágzó kúszónövényekkel befont fák közé könnyen beosonhatott a kisfiú.</w:t>
      </w:r>
    </w:p>
    <w:p>
      <w:pPr>
        <w:pStyle w:val="Style11"/>
        <w:ind w:firstLine="284"/>
        <w:jc w:val="both"/>
        <w:rPr>
          <w:sz w:val="22"/>
          <w:szCs w:val="22"/>
        </w:rPr>
      </w:pPr>
      <w:r>
        <w:rPr>
          <w:sz w:val="22"/>
          <w:szCs w:val="22"/>
        </w:rPr>
        <w:t>- Mindegy - sóhajtott fel Mara. - Nem hiszem, hogy megölik egy olyan palotában, amelyet kétezer Császári Fehér vesz körül. - Azt már nem tette hozzá, hogy Justin bizonyára csínytevésekkel fogja magát lefoglalni. Mivel maga a császár várta Marát, sértés lett volna katonákat kiküldeni a fiú felkutatására, és ezzel megzavarni a szertartásos fogadtatást.</w:t>
      </w:r>
    </w:p>
    <w:p>
      <w:pPr>
        <w:pStyle w:val="Style21"/>
        <w:ind w:firstLine="284"/>
        <w:rPr>
          <w:sz w:val="22"/>
          <w:szCs w:val="22"/>
        </w:rPr>
      </w:pPr>
      <w:r>
        <w:rPr>
          <w:sz w:val="22"/>
          <w:szCs w:val="22"/>
        </w:rPr>
        <w:t>Az úrnő megigazította övét, felszegte a fejét, és kilépett, hogy meghajolhasson a Mennyei Fény előtt.</w:t>
      </w:r>
    </w:p>
    <w:p>
      <w:pPr>
        <w:pStyle w:val="Style11"/>
        <w:ind w:firstLine="284"/>
        <w:jc w:val="both"/>
        <w:rPr>
          <w:sz w:val="22"/>
          <w:szCs w:val="22"/>
        </w:rPr>
      </w:pPr>
      <w:r>
        <w:rPr>
          <w:sz w:val="22"/>
          <w:szCs w:val="22"/>
        </w:rPr>
        <w:t>Maga Ichindar segítette talpra, nehogy jókora hasával véletlenül megtántorodjon. A férfi meleg kezén szinte minden csontot ki lehetett tapintani. Mara elmosolyodott, és a férfi arcára nézett, amely idő előtt kezdett ráncosodni. Bár életének delén járt, Ichindar vállára nagy felelősség nehezedett, és ez meg is látszott rajta. Utolsó találkozásuk óta a férfi meggörnyedt, szeme beesett, és arcáról ítélve lefogyott. A férfi, aki sosem végzett nehéz fizikai munkát, most csak díszruhájának pompájára és formájára számíthatott, hogy a rangjához illő tartást felvegye. Köntöse sziporkázott a szövetbe szőtt felbecsülhetetlen értékű ezüstszálaktól Hatalmas, aranytollas fejdíszt viselt, és a díszruha ujján, nyakán és derekán arany csillogott. Szeretettel tekintett az úrnőre, miközben üdvözölte a császári palotában.</w:t>
      </w:r>
    </w:p>
    <w:p>
      <w:pPr>
        <w:pStyle w:val="Style11"/>
        <w:ind w:firstLine="284"/>
        <w:jc w:val="both"/>
        <w:rPr>
          <w:sz w:val="22"/>
          <w:szCs w:val="22"/>
        </w:rPr>
      </w:pPr>
      <w:r>
        <w:rPr>
          <w:sz w:val="22"/>
          <w:szCs w:val="22"/>
        </w:rPr>
        <w:t>A szertartás végeztével levette a fejdíszét. Egy szolga sietett oda, aki földre vetette magát, majd csendben átvette a súlyos fejfedőt. Ichindar, Tsuranuanni kilencvenegyszeres császára beletúrt barna hajába, és elmosolyodott.</w:t>
      </w:r>
    </w:p>
    <w:p>
      <w:pPr>
        <w:pStyle w:val="Style11"/>
        <w:ind w:firstLine="284"/>
        <w:jc w:val="both"/>
        <w:rPr>
          <w:sz w:val="22"/>
          <w:szCs w:val="22"/>
        </w:rPr>
      </w:pPr>
      <w:r>
        <w:rPr>
          <w:sz w:val="22"/>
          <w:szCs w:val="22"/>
        </w:rPr>
        <w:t>- Hiányoztál, úrnő. Régóta nem tiszteltél meg minket a jelenléteddel. - Őszintének hangzott, bár nyílt titok volt, hogy inkább a férfiakat szereti. Mivel sürgősen örökösre volt szüksége, éjszakáit mindig számtalan felesége és szeretője valamelyikével töltötte, akiket szülőképességük és szépségük, nem pedig értelmük miatt választottak ki a számára.</w:t>
      </w:r>
    </w:p>
    <w:p>
      <w:pPr>
        <w:pStyle w:val="Style11"/>
        <w:ind w:firstLine="284"/>
        <w:jc w:val="both"/>
        <w:rPr>
          <w:sz w:val="22"/>
          <w:szCs w:val="22"/>
        </w:rPr>
      </w:pPr>
      <w:r>
        <w:rPr>
          <w:sz w:val="22"/>
          <w:szCs w:val="22"/>
        </w:rPr>
        <w:t>Marát nem véletlenül nevezte ki a Birodalom Szolgálójának. Az úrnő fontos szerepet játszott abban, hogy megszilárduljon a hatalma az arany trónon. A nő megerősítette a Birodalmat azzal, hogy közrejátszott a hadúri tisztség eltörlésében, hiszen olyan verseny folyt e címért, amely a nemzetet csaknem a polgárháború szélére sodorta.</w:t>
      </w:r>
    </w:p>
    <w:p>
      <w:pPr>
        <w:pStyle w:val="Style21"/>
        <w:ind w:firstLine="284"/>
        <w:rPr>
          <w:sz w:val="22"/>
          <w:szCs w:val="22"/>
        </w:rPr>
      </w:pPr>
      <w:r>
        <w:rPr>
          <w:sz w:val="22"/>
          <w:szCs w:val="22"/>
        </w:rPr>
        <w:t>Még mindig nehéz úton jártak, a hatalom ingatagnak tűnt, és a hagyománypártiak napról-napra erősödtek, Ichindar nagy hatalmú szövetségesnek tekintette Marát, sőt, barátjának tartotta. A látogatása ritka örömet szerzett. A férfi észrevette, hogy Mara lopva tekint körbe, mire felnevetett.</w:t>
      </w:r>
    </w:p>
    <w:p>
      <w:pPr>
        <w:pStyle w:val="Style21"/>
        <w:ind w:firstLine="284"/>
        <w:rPr>
          <w:sz w:val="22"/>
          <w:szCs w:val="22"/>
        </w:rPr>
      </w:pPr>
      <w:r>
        <w:rPr>
          <w:sz w:val="22"/>
          <w:szCs w:val="22"/>
        </w:rPr>
        <w:t>- A fiadat az előbb láttam legidősebb lányommal, Jehiliával. A gyümölcsös kertbe indultak. Most biztosan a fán szedik a zöld jomachot. Menjünk oda, és csapjunk rá a kezükre, mielőtt elrontják a hasukat?</w:t>
      </w:r>
    </w:p>
    <w:p>
      <w:pPr>
        <w:pStyle w:val="Normal"/>
        <w:ind w:firstLine="284"/>
        <w:jc w:val="both"/>
        <w:rPr>
          <w:sz w:val="22"/>
          <w:szCs w:val="22"/>
        </w:rPr>
      </w:pPr>
      <w:r>
        <w:rPr>
          <w:sz w:val="22"/>
          <w:szCs w:val="22"/>
        </w:rPr>
        <w:t>- Még ha csak hasfájást kapnának - könnyebbült meg Mara. - Ahogy a fiamat ismerem, bizonyára az őröket hajigálják a gyümölccsel.</w:t>
      </w:r>
    </w:p>
    <w:p>
      <w:pPr>
        <w:pStyle w:val="Style21"/>
        <w:ind w:firstLine="284"/>
        <w:rPr>
          <w:sz w:val="22"/>
          <w:szCs w:val="22"/>
        </w:rPr>
      </w:pPr>
      <w:r>
        <w:rPr>
          <w:sz w:val="22"/>
          <w:szCs w:val="22"/>
        </w:rPr>
        <w:t>Mara kikecmergett a szolgák és csomagok gyűrűjéből, amikor kisfiús csatakiáltás visszhangzott a napfényes udvaron. Mara és Ichindar egyszerre indult meg a hang forrása felé. Kíséretük alig tudott velük lépést tartani.</w:t>
      </w:r>
    </w:p>
    <w:p>
      <w:pPr>
        <w:pStyle w:val="Style21"/>
        <w:ind w:firstLine="284"/>
        <w:rPr>
          <w:sz w:val="22"/>
          <w:szCs w:val="22"/>
        </w:rPr>
      </w:pPr>
      <w:r>
        <w:rPr>
          <w:sz w:val="22"/>
          <w:szCs w:val="22"/>
        </w:rPr>
        <w:t>Végigsiettek a bokrokkal és ritka virágokkal szegélyezett úton, majd a kertbe évre csobbanást hallottak. Justin a halastó peremén állt, csípőre tett kézzel. Mellét kidüllesztette, mint a hím jigamadár. A lány a lábánál ült - a vízben. Fehér-arany köntöse elázott, szőke hajából ömlött a víz. Drága arcfestéke foltokban csorgott le dühös arcáról.</w:t>
      </w:r>
    </w:p>
    <w:p>
      <w:pPr>
        <w:pStyle w:val="Style21"/>
        <w:ind w:firstLine="284"/>
        <w:rPr>
          <w:sz w:val="22"/>
          <w:szCs w:val="22"/>
        </w:rPr>
      </w:pPr>
      <w:r>
        <w:rPr>
          <w:sz w:val="22"/>
          <w:szCs w:val="22"/>
        </w:rPr>
        <w:t>Mara arcára kiült az anyai szigor, míg a császár majdnem elnevette magát. De mielőtt még be tudtak volna avatkozni a verekedésnek tűnő csetepatéba, egy harmadik alak rontott a képbe. Ugyanolyan drága köntös lebegett rajta, mint a kislányon, de ő parfümök illatát árasztotta magából. Szőke volt, és szépsége szinte sugárzott, bár e pillanatban hevesen hadonászva kiáltozott, és szemmel láthatóan megfeledkezett arról, hogy már felnőtt.</w:t>
      </w:r>
    </w:p>
    <w:p>
      <w:pPr>
        <w:pStyle w:val="Style11"/>
        <w:ind w:firstLine="284"/>
        <w:jc w:val="both"/>
        <w:rPr>
          <w:sz w:val="22"/>
          <w:szCs w:val="22"/>
        </w:rPr>
      </w:pPr>
      <w:r>
        <w:rPr>
          <w:sz w:val="22"/>
          <w:szCs w:val="22"/>
        </w:rPr>
        <w:t>- Ó! - sikította. - Ó! Arcátlan fiú, mit tettél a kicsikémmel?</w:t>
      </w:r>
    </w:p>
    <w:p>
      <w:pPr>
        <w:pStyle w:val="Normal"/>
        <w:ind w:firstLine="284"/>
        <w:jc w:val="both"/>
        <w:rPr>
          <w:sz w:val="22"/>
          <w:szCs w:val="22"/>
        </w:rPr>
      </w:pPr>
      <w:r>
        <w:rPr>
          <w:sz w:val="22"/>
          <w:szCs w:val="22"/>
        </w:rPr>
        <w:t>Justin vörös arccal fordult felé.</w:t>
      </w:r>
    </w:p>
    <w:p>
      <w:pPr>
        <w:pStyle w:val="Style11"/>
        <w:ind w:firstLine="284"/>
        <w:jc w:val="both"/>
        <w:rPr>
          <w:sz w:val="22"/>
          <w:szCs w:val="22"/>
        </w:rPr>
      </w:pPr>
      <w:r>
        <w:rPr>
          <w:sz w:val="22"/>
          <w:szCs w:val="22"/>
        </w:rPr>
        <w:t>- Megpofozott a kicsikéje - emelte fel a hangját.</w:t>
      </w:r>
    </w:p>
    <w:p>
      <w:pPr>
        <w:pStyle w:val="Style11"/>
        <w:ind w:firstLine="284"/>
        <w:jc w:val="both"/>
        <w:rPr>
          <w:sz w:val="22"/>
          <w:szCs w:val="22"/>
        </w:rPr>
      </w:pPr>
      <w:r>
        <w:rPr>
          <w:sz w:val="22"/>
          <w:szCs w:val="22"/>
        </w:rPr>
        <w:t>- Ó! - kiabált a nő. - Sosem tenne ilyet! Kicsikém!</w:t>
      </w:r>
    </w:p>
    <w:p>
      <w:pPr>
        <w:pStyle w:val="Style11"/>
        <w:ind w:firstLine="284"/>
        <w:jc w:val="both"/>
        <w:rPr>
          <w:sz w:val="22"/>
          <w:szCs w:val="22"/>
        </w:rPr>
      </w:pPr>
      <w:r>
        <w:rPr>
          <w:sz w:val="22"/>
          <w:szCs w:val="22"/>
        </w:rPr>
        <w:t>Mara ekkor odalépett, megragadta Justin karját, és lerángatta a halastó pereméről.</w:t>
      </w:r>
    </w:p>
    <w:p>
      <w:pPr>
        <w:pStyle w:val="Style11"/>
        <w:ind w:firstLine="284"/>
        <w:jc w:val="both"/>
        <w:rPr>
          <w:sz w:val="22"/>
          <w:szCs w:val="22"/>
        </w:rPr>
      </w:pPr>
      <w:r>
        <w:rPr>
          <w:sz w:val="22"/>
          <w:szCs w:val="22"/>
        </w:rPr>
        <w:t>- Elgáncsoltad, igaz?- kérdezte tőle.</w:t>
      </w:r>
    </w:p>
    <w:p>
      <w:pPr>
        <w:pStyle w:val="Style21"/>
        <w:ind w:firstLine="284"/>
        <w:rPr>
          <w:sz w:val="22"/>
          <w:szCs w:val="22"/>
        </w:rPr>
      </w:pPr>
      <w:r>
        <w:rPr>
          <w:sz w:val="22"/>
          <w:szCs w:val="22"/>
        </w:rPr>
        <w:t>Csak egy pimasz vigyort kapott válaszul. A fiú kék szeme pajkosan csillogott. Egy pofon véget vetett a mosolynak, és bár a helye kezdett lilulni, Mara nem kegyelmezett fiának.</w:t>
      </w:r>
    </w:p>
    <w:p>
      <w:pPr>
        <w:pStyle w:val="Normal"/>
        <w:ind w:firstLine="284"/>
        <w:jc w:val="both"/>
        <w:rPr>
          <w:sz w:val="22"/>
          <w:szCs w:val="22"/>
        </w:rPr>
      </w:pPr>
      <w:r>
        <w:rPr>
          <w:sz w:val="22"/>
          <w:szCs w:val="22"/>
        </w:rPr>
        <w:t>- Most pedig a kezedet nyújtod a hercegnőnek, kisegíted a tóból, és bocsánatot kérsz!</w:t>
      </w:r>
    </w:p>
    <w:p>
      <w:pPr>
        <w:pStyle w:val="Style11"/>
        <w:ind w:firstLine="284"/>
        <w:jc w:val="both"/>
        <w:rPr>
          <w:sz w:val="22"/>
          <w:szCs w:val="22"/>
        </w:rPr>
      </w:pPr>
      <w:r>
        <w:rPr>
          <w:sz w:val="22"/>
          <w:szCs w:val="22"/>
        </w:rPr>
        <w:t>A fiú feleselni kezdett, erre keményen megrázta.</w:t>
      </w:r>
    </w:p>
    <w:p>
      <w:pPr>
        <w:pStyle w:val="Normal"/>
        <w:ind w:firstLine="284"/>
        <w:jc w:val="both"/>
        <w:rPr>
          <w:sz w:val="22"/>
          <w:szCs w:val="22"/>
        </w:rPr>
      </w:pPr>
      <w:r>
        <w:rPr>
          <w:sz w:val="22"/>
          <w:szCs w:val="22"/>
        </w:rPr>
        <w:t>- Tedd meg, Justin! Szégyent hoztál az Acoma becsületre, ezt pedig helyre kell hoznod.</w:t>
      </w:r>
    </w:p>
    <w:p>
      <w:pPr>
        <w:pStyle w:val="Normal"/>
        <w:ind w:firstLine="284"/>
        <w:jc w:val="both"/>
        <w:rPr>
          <w:sz w:val="22"/>
          <w:szCs w:val="22"/>
        </w:rPr>
      </w:pPr>
      <w:r>
        <w:rPr>
          <w:sz w:val="22"/>
          <w:szCs w:val="22"/>
        </w:rPr>
        <w:t>Jehilia feltápászkodott. Lába körül halak cikáztak, ő meg duzzogva felkészült a fiú bocsánatkérésére.</w:t>
      </w:r>
    </w:p>
    <w:p>
      <w:pPr>
        <w:pStyle w:val="Style21"/>
        <w:ind w:firstLine="284"/>
        <w:rPr>
          <w:sz w:val="22"/>
          <w:szCs w:val="22"/>
        </w:rPr>
      </w:pPr>
      <w:r>
        <w:rPr>
          <w:sz w:val="22"/>
          <w:szCs w:val="22"/>
        </w:rPr>
        <w:t>- Ó, kincsem, gyere ki a vízből - nyivákolt a nő, aki minden jel szerint Tamara úrnő volt, Ichindar első felesége és a leány anyja. - Megbetegszel, ha ott állsz vizesen!</w:t>
      </w:r>
    </w:p>
    <w:p>
      <w:pPr>
        <w:pStyle w:val="Style21"/>
        <w:ind w:firstLine="284"/>
        <w:rPr>
          <w:sz w:val="22"/>
          <w:szCs w:val="22"/>
        </w:rPr>
      </w:pPr>
      <w:r>
        <w:rPr>
          <w:sz w:val="22"/>
          <w:szCs w:val="22"/>
        </w:rPr>
        <w:t>Jehilia savanyú ábrázattal bámult Justin kinyújtott kezére. Apja - Tsuranuanni császára, a Mennyei Fény - mosolyogva csóválta a fejét. A férfi szívesebben békítette a harcban álló nagyurakat, mintsem hogy gyermekei között kelljen rendeznie a nézeteltéréseket.</w:t>
      </w:r>
    </w:p>
    <w:p>
      <w:pPr>
        <w:pStyle w:val="Style11"/>
        <w:ind w:firstLine="284"/>
        <w:jc w:val="both"/>
        <w:rPr>
          <w:sz w:val="22"/>
          <w:szCs w:val="22"/>
        </w:rPr>
      </w:pPr>
      <w:r>
        <w:rPr>
          <w:sz w:val="22"/>
          <w:szCs w:val="22"/>
        </w:rPr>
        <w:t>Mara a tétovázó lányra tekintett.</w:t>
      </w:r>
    </w:p>
    <w:p>
      <w:pPr>
        <w:pStyle w:val="Style21"/>
        <w:ind w:firstLine="284"/>
        <w:rPr>
          <w:sz w:val="22"/>
          <w:szCs w:val="22"/>
        </w:rPr>
      </w:pPr>
      <w:r>
        <w:rPr>
          <w:sz w:val="22"/>
          <w:szCs w:val="22"/>
        </w:rPr>
        <w:t>- Fogadd el Justin kezét, hercegnő! Ez az egyetlen helyes út, miután megszégyenítetted a pofonnal. Gyáva dolog megütni egy férfit, hiszen nem fog visszaütni, ha lánnyal áll szemben. Ha Justin elgáncsolt, azt a pofon miatt tette. Szerintem mindkettőtöknek jómodort kell tanulnotok. Viselkedj úgy, mint egy felnőtt nő, máskülönben szólok mindkettőtök dajkájának, hogy náspángoljon el titeket!</w:t>
      </w:r>
    </w:p>
    <w:p>
      <w:pPr>
        <w:pStyle w:val="Style21"/>
        <w:ind w:firstLine="284"/>
        <w:rPr>
          <w:sz w:val="22"/>
          <w:szCs w:val="22"/>
        </w:rPr>
      </w:pPr>
      <w:r>
        <w:rPr>
          <w:sz w:val="22"/>
          <w:szCs w:val="22"/>
        </w:rPr>
        <w:t>- Jaj! Az én édesemet sosem szabad elnáspángolni! - kiáltott a császár legidősebb lányának anyja. - Ha valaki ilyesmivel próbálkozna, menten elájulnék.</w:t>
      </w:r>
    </w:p>
    <w:p>
      <w:pPr>
        <w:pStyle w:val="Style11"/>
        <w:ind w:firstLine="284"/>
        <w:jc w:val="both"/>
        <w:rPr>
          <w:sz w:val="22"/>
          <w:szCs w:val="22"/>
        </w:rPr>
      </w:pPr>
      <w:r>
        <w:rPr>
          <w:sz w:val="22"/>
          <w:szCs w:val="22"/>
        </w:rPr>
        <w:t>Erre Ichindar gúnyosan megjegyezte Acoma úrnőnek:</w:t>
      </w:r>
    </w:p>
    <w:p>
      <w:pPr>
        <w:pStyle w:val="Normal"/>
        <w:ind w:firstLine="284"/>
        <w:jc w:val="both"/>
        <w:rPr>
          <w:sz w:val="22"/>
          <w:szCs w:val="22"/>
        </w:rPr>
      </w:pPr>
      <w:r>
        <w:rPr>
          <w:sz w:val="22"/>
          <w:szCs w:val="22"/>
        </w:rPr>
        <w:t>- Már lassan csömöröm van az érzékeny nőktől. A gyerekeket nem szabad elnáspángolni, mert ők elájulnak.</w:t>
      </w:r>
    </w:p>
    <w:p>
      <w:pPr>
        <w:pStyle w:val="Style21"/>
        <w:ind w:firstLine="284"/>
        <w:rPr>
          <w:sz w:val="22"/>
          <w:szCs w:val="22"/>
        </w:rPr>
      </w:pPr>
      <w:r>
        <w:rPr>
          <w:sz w:val="22"/>
          <w:szCs w:val="22"/>
        </w:rPr>
        <w:t>- Náspángolják csak el a gyerekeket - nevetett fel Mara -, amennyire megérdemlik, és az asszonyok ájulgathatnak, ha úgy tartja kedvük. Talán ettől megkeményednek.</w:t>
      </w:r>
    </w:p>
    <w:p>
      <w:pPr>
        <w:pStyle w:val="Style21"/>
        <w:ind w:firstLine="284"/>
        <w:rPr>
          <w:sz w:val="22"/>
          <w:szCs w:val="22"/>
        </w:rPr>
      </w:pPr>
      <w:r>
        <w:rPr>
          <w:sz w:val="22"/>
          <w:szCs w:val="22"/>
        </w:rPr>
        <w:t>- Jaj! - sápadt el az asszony, aki már legalább annyira dühös volt, mint a lánya. - Mennyei Fényünk nem merne ilyet tenni! Gyengéd férfi, akit imádnak a feleségei.</w:t>
      </w:r>
    </w:p>
    <w:p>
      <w:pPr>
        <w:pStyle w:val="Style21"/>
        <w:ind w:firstLine="284"/>
        <w:rPr>
          <w:spacing w:val="1"/>
          <w:sz w:val="22"/>
          <w:szCs w:val="22"/>
        </w:rPr>
      </w:pPr>
      <w:r>
        <w:rPr>
          <w:sz w:val="22"/>
          <w:szCs w:val="22"/>
        </w:rPr>
        <w:t>Ichindar undorodva elfintorodott. Szemmel láthatóan inkább távozott volna, mintsem hogy tovább figyelje a fura szóváltást. Mara pontosan tudta, hogy a férfit összezavarják a nők. A férfi tizenkét éves korától kezdve élt házasságban. Minden hónapban más feleséget vagy kurtizánt küldtek az ágyába, így Mara átlátta a helyzetét.</w:t>
      </w:r>
    </w:p>
    <w:p>
      <w:pPr>
        <w:pStyle w:val="Style11"/>
        <w:ind w:firstLine="284"/>
        <w:jc w:val="both"/>
        <w:rPr>
          <w:sz w:val="22"/>
          <w:szCs w:val="22"/>
        </w:rPr>
      </w:pPr>
      <w:r>
        <w:rPr>
          <w:sz w:val="22"/>
          <w:szCs w:val="22"/>
        </w:rPr>
        <w:t>Justin befejezte a bocsánatkérést. A fiú már nem haragudott; éppoly gyorsan békült, mint az apja. Mara megfogta a lány jéghideg kezét, és határozottan dühöngő anyja felé vezette.</w:t>
      </w:r>
    </w:p>
    <w:p>
      <w:pPr>
        <w:pStyle w:val="Style11"/>
        <w:ind w:firstLine="284"/>
        <w:jc w:val="both"/>
        <w:rPr>
          <w:sz w:val="22"/>
          <w:szCs w:val="22"/>
        </w:rPr>
      </w:pPr>
      <w:r>
        <w:rPr>
          <w:sz w:val="22"/>
          <w:szCs w:val="22"/>
        </w:rPr>
        <w:t>- Jehilia - szólt Acoma úrnő. - Vezesd Tamara úrnőt a palotába, és bízd rá egy jó komornára! Azután öltözz át, és gyere a lakosztályom kertjébe! Megmutatom, hogyan kell kivédeni az arcátlan fiúk támadását, ahogy annak idején a fivérem is megmutatta nekem.</w:t>
      </w:r>
    </w:p>
    <w:p>
      <w:pPr>
        <w:pStyle w:val="Normal"/>
        <w:ind w:firstLine="284"/>
        <w:jc w:val="both"/>
        <w:rPr>
          <w:sz w:val="22"/>
          <w:szCs w:val="22"/>
        </w:rPr>
      </w:pPr>
      <w:r>
        <w:rPr>
          <w:sz w:val="22"/>
          <w:szCs w:val="22"/>
        </w:rPr>
        <w:t>Jehilia mérge hirtelen szertefoszlott.</w:t>
      </w:r>
    </w:p>
    <w:p>
      <w:pPr>
        <w:pStyle w:val="Normal"/>
        <w:ind w:firstLine="284"/>
        <w:jc w:val="both"/>
        <w:rPr>
          <w:sz w:val="22"/>
          <w:szCs w:val="22"/>
        </w:rPr>
      </w:pPr>
      <w:r>
        <w:rPr>
          <w:sz w:val="22"/>
          <w:szCs w:val="22"/>
        </w:rPr>
        <w:t>- Tudsz birkózni, Jó Szolgáló? - kérdezte meglepetten.</w:t>
      </w:r>
    </w:p>
    <w:p>
      <w:pPr>
        <w:pStyle w:val="Normal"/>
        <w:ind w:firstLine="284"/>
        <w:jc w:val="both"/>
        <w:rPr>
          <w:sz w:val="22"/>
          <w:szCs w:val="22"/>
        </w:rPr>
      </w:pPr>
      <w:r>
        <w:rPr>
          <w:sz w:val="22"/>
          <w:szCs w:val="22"/>
        </w:rPr>
        <w:t>- Megtanítalak birkózni, és ha Justin megígéri, hogy nem fog a halastóba hajítani, ő is segíthet nekünk.</w:t>
      </w:r>
    </w:p>
    <w:p>
      <w:pPr>
        <w:pStyle w:val="Style11"/>
        <w:ind w:firstLine="284"/>
        <w:jc w:val="both"/>
        <w:rPr>
          <w:sz w:val="22"/>
          <w:szCs w:val="22"/>
        </w:rPr>
      </w:pPr>
      <w:r>
        <w:rPr>
          <w:sz w:val="22"/>
          <w:szCs w:val="22"/>
        </w:rPr>
        <w:t>Mara oldalán vidáman kiáltott fel az Acoma palást várományosa, mire a lány is felszabadult csatakiáltást hallatott, aztán gyorsan kitaszigálta, tiltakozó anyját a kertből. Ichindar döbbenten nézett utána, majd leplezetlen tisztelettel tekintett az úrnőre.</w:t>
      </w:r>
    </w:p>
    <w:p>
      <w:pPr>
        <w:pStyle w:val="Normal"/>
        <w:ind w:firstLine="284"/>
        <w:jc w:val="both"/>
        <w:rPr>
          <w:sz w:val="22"/>
          <w:szCs w:val="22"/>
        </w:rPr>
      </w:pPr>
      <w:r>
        <w:rPr>
          <w:sz w:val="22"/>
          <w:szCs w:val="22"/>
        </w:rPr>
        <w:t>- Gyakrabban kellene idehivatnom. Rendet tartana a háremben.</w:t>
      </w:r>
    </w:p>
    <w:p>
      <w:pPr>
        <w:pStyle w:val="Style11"/>
        <w:ind w:firstLine="284"/>
        <w:jc w:val="both"/>
        <w:rPr>
          <w:sz w:val="22"/>
          <w:szCs w:val="22"/>
        </w:rPr>
      </w:pPr>
      <w:r>
        <w:rPr>
          <w:sz w:val="22"/>
          <w:szCs w:val="22"/>
        </w:rPr>
        <w:t>- Ó, nem úgy van az - mosolyodott el Mara. - Hát semmit sem tud a nőkről? Úgy a legkönnyebb viszályt szítani közöttük, ha egy másik nő uralkodik felettük. Nagy lázadás közepén találnám magam, császárom. Az egyetlen probléma fenséges uram és háreme között, hogy sokkal többen vannak, mint ön. Ötszázharminchétszer annyian.</w:t>
      </w:r>
    </w:p>
    <w:p>
      <w:pPr>
        <w:pStyle w:val="Style11"/>
        <w:ind w:firstLine="284"/>
        <w:jc w:val="both"/>
        <w:rPr>
          <w:sz w:val="22"/>
          <w:szCs w:val="22"/>
        </w:rPr>
      </w:pPr>
      <w:r>
        <w:rPr>
          <w:sz w:val="22"/>
          <w:szCs w:val="22"/>
        </w:rPr>
        <w:t>- Igaz - nevette el magát Tsuranuanni uralkodója. - Az országban én vagyok a legengedékenyebb férj. Ha nem lennének annyira csinosak az asszonyok, talán könnyebben megfenyíteném őket.</w:t>
      </w:r>
    </w:p>
    <w:p>
      <w:pPr>
        <w:pStyle w:val="Style11"/>
        <w:ind w:firstLine="284"/>
        <w:jc w:val="both"/>
        <w:rPr>
          <w:sz w:val="22"/>
          <w:szCs w:val="22"/>
        </w:rPr>
      </w:pPr>
      <w:r>
        <w:rPr>
          <w:sz w:val="22"/>
          <w:szCs w:val="22"/>
        </w:rPr>
        <w:t>- Haderőparancsnokom - magyarázta Mara -, aki szabadidejében sokat forog a hajadon lányok között, azt mondja, hogy minél szebb a lány arca, annál jobban ráfér a fenyítés.</w:t>
      </w:r>
    </w:p>
    <w:p>
      <w:pPr>
        <w:pStyle w:val="Normal"/>
        <w:ind w:firstLine="284"/>
        <w:jc w:val="both"/>
        <w:rPr>
          <w:sz w:val="22"/>
          <w:szCs w:val="22"/>
        </w:rPr>
      </w:pPr>
      <w:r>
        <w:rPr>
          <w:sz w:val="22"/>
          <w:szCs w:val="22"/>
        </w:rPr>
        <w:t>- Talán - szólt Ichindar csipetnyi szomorúsággal a hangjában. - Ha jobban ismerném őket, talán... Ne felejtsd el, hogy csak azok maradnak velem, akik gyermeket szülnek. Az ötszáz közül csak héttel beszélgettem többször is. - Bánatos szavai nagy hatással voltak Marára. A palota fala nem tartóztatta fel a pletykákat. Még a Mennyei Fény is tudta, hogy az emberek arról suttognak, képtelen fiút nemzeni. Húsz év alatt csak hét gyermeke született. Mind lányok voltak. A legidősebb csak két évvel volt idősebb Justinnál. Ichindar a hűs folyosó felé intett. - Frissítők várnak ránk, Mara úrnő. Az állapotodat figyelembe véve bűn lenne a részemről, ha még egy percig a napon tartanála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temetési szertartással járó füst sűrűn gomolygott a levegőben. A szag csípte Hokanu orrát. A férfi épp az erkély korlátján könyökölt, ahonnan szemügyre vehette a szűk udvarban tolongó vendégeket. Az Acoma birtok és a császári palota pompája után a Shinzawai kert aprónak tűnt. A keskeny utakon halkan beszélgettek a vendégek, miközben a szolgák által kínált frissítőket fogyasztották. Kamatsu rangjának köszönhetően sok olyan ember látogatott el, aki se kláni, se rokonsági kapcsolatban nem állt vele.</w:t>
      </w:r>
    </w:p>
    <w:p>
      <w:pPr>
        <w:pStyle w:val="Style11"/>
        <w:ind w:firstLine="284"/>
        <w:jc w:val="both"/>
        <w:rPr>
          <w:sz w:val="22"/>
          <w:szCs w:val="22"/>
        </w:rPr>
      </w:pPr>
      <w:r>
        <w:rPr>
          <w:sz w:val="22"/>
          <w:szCs w:val="22"/>
        </w:rPr>
        <w:t>A hőség miatt a szertartás nem tartott sokáig. Hokanu érkezése után azonnal elégették a nagyúr holttestét. Számos vendég érkezett Hokanu előtt a birtokra, de az illemtudóbbak és a kevésbé kíváncsiak megvárták, míg ő is megjön, és csak azután jelentek meg.</w:t>
      </w:r>
    </w:p>
    <w:p>
      <w:pPr>
        <w:pStyle w:val="Style11"/>
        <w:ind w:firstLine="284"/>
        <w:jc w:val="both"/>
        <w:rPr>
          <w:sz w:val="22"/>
          <w:szCs w:val="22"/>
        </w:rPr>
      </w:pPr>
      <w:r>
        <w:rPr>
          <w:sz w:val="22"/>
          <w:szCs w:val="22"/>
        </w:rPr>
        <w:t>A késő délutáni napfény nehezen tört át a máglyáról felfelé kígyózó füstön. Kamatsu hőstetteinek felsorolása jóval dél után ért véget. A hamu még túlságosan forró volt ahhoz, hogy az urnába tegyék, és Hokanu a szent elmélkedő ligetbe vigye, ahol a családi natami nyugodott. A levegőben citrom, szegfűszeg és mandula illata terjengett, de érezni lehetett a hölgyek parfümjét és az urak hajára kent olajat is. Mindez enyhítette a halál bűzét. A füstöt néha szellő kavarta fel, ilyenkor a kapunál elhelyezett cserepes virágok illata minden mást elnyomott. A skarlátvörös halotti zászlókból áradó festékszag csak néha csapta meg az ember orrát. Hirtelen sült hús, friss kenyér és sütemény illata érződött. A konyhában munkához láttak a szolgák.</w:t>
      </w:r>
    </w:p>
    <w:p>
      <w:pPr>
        <w:pStyle w:val="Style11"/>
        <w:ind w:firstLine="284"/>
        <w:jc w:val="both"/>
        <w:rPr>
          <w:sz w:val="22"/>
          <w:szCs w:val="22"/>
        </w:rPr>
      </w:pPr>
      <w:r>
        <w:rPr>
          <w:sz w:val="22"/>
          <w:szCs w:val="22"/>
        </w:rPr>
        <w:t>Hokanu vörös köntösében álldogált. Szemét csak résnyire tartotta nyitva; látszólag álmodozott, de kézfeje elfehéredett, annyira szorongatta a korlátot. Az erkély alatt politikáról beszélgettek a vendégek. Két témában folyt a vita. Találgatták, hogy melyik agglegény esélyes a tízéves hercegnő, Jehilia kezére, és hogy melyik nagyúrt fogja jelölni a Mennyei Fény a Kamatsu által üresen hagyott tisztség betöltésére.</w:t>
      </w:r>
    </w:p>
    <w:p>
      <w:pPr>
        <w:pStyle w:val="Normal"/>
        <w:ind w:firstLine="284"/>
        <w:jc w:val="both"/>
        <w:rPr/>
      </w:pPr>
      <w:r>
        <w:rPr>
          <w:sz w:val="22"/>
          <w:szCs w:val="22"/>
        </w:rPr>
        <w:t xml:space="preserve">- </w:t>
      </w:r>
      <w:r>
        <w:rPr>
          <w:i/>
          <w:iCs/>
          <w:sz w:val="22"/>
          <w:szCs w:val="22"/>
        </w:rPr>
        <w:t xml:space="preserve">A mohó dögevők megvárhatnák, míg a hamvak kihűlnek - </w:t>
      </w:r>
      <w:r>
        <w:rPr>
          <w:sz w:val="22"/>
          <w:szCs w:val="22"/>
        </w:rPr>
        <w:t>gondolta keserűen Hokanu.</w:t>
      </w:r>
    </w:p>
    <w:p>
      <w:pPr>
        <w:pStyle w:val="Style11"/>
        <w:ind w:firstLine="284"/>
        <w:jc w:val="both"/>
        <w:rPr>
          <w:sz w:val="22"/>
          <w:szCs w:val="22"/>
        </w:rPr>
      </w:pPr>
      <w:r>
        <w:rPr>
          <w:sz w:val="22"/>
          <w:szCs w:val="22"/>
        </w:rPr>
        <w:t>Az elnyűtt fapadló megreccsent a háta mögött. Hokanu megfeszült, hisz talán egy újabb szolga fogja „nagyúrnak" szólítani. De az illető nem szólt semmit. Hokanut félelem járta át, amint hátrafordult. A családi ereklyének számító fémkardjához kapott, melyet a mai napon tiszteletadásként viselt. Ezzel kellett elvágnia apja csuklóján a vörös zsinórt, amely a szertartás értelmében szabadjára engedte a lelket Turakamu csarnoka felé.</w:t>
      </w:r>
    </w:p>
    <w:p>
      <w:pPr>
        <w:pStyle w:val="Style11"/>
        <w:ind w:firstLine="284"/>
        <w:jc w:val="both"/>
        <w:rPr>
          <w:sz w:val="22"/>
          <w:szCs w:val="22"/>
        </w:rPr>
      </w:pPr>
      <w:r>
        <w:rPr>
          <w:sz w:val="22"/>
          <w:szCs w:val="22"/>
        </w:rPr>
        <w:t>Azonban nem orgyilkos állt vele szemben. Átlagos magasságú férfit látott, aki fekete köntöst viselt,</w:t>
      </w:r>
    </w:p>
    <w:p>
      <w:pPr>
        <w:pStyle w:val="Style11"/>
        <w:ind w:firstLine="284"/>
        <w:jc w:val="both"/>
        <w:rPr>
          <w:sz w:val="22"/>
          <w:szCs w:val="22"/>
        </w:rPr>
      </w:pPr>
      <w:r>
        <w:rPr>
          <w:sz w:val="22"/>
          <w:szCs w:val="22"/>
        </w:rPr>
        <w:t>Hokanu villámgyorsan eleresztette a fegyver selyemmel bevont markolatát.</w:t>
      </w:r>
    </w:p>
    <w:p>
      <w:pPr>
        <w:pStyle w:val="Style11"/>
        <w:ind w:firstLine="284"/>
        <w:jc w:val="both"/>
        <w:rPr>
          <w:sz w:val="22"/>
          <w:szCs w:val="22"/>
        </w:rPr>
      </w:pPr>
      <w:r>
        <w:rPr>
          <w:sz w:val="22"/>
          <w:szCs w:val="22"/>
        </w:rPr>
        <w:t>- Sajnálom, Nagy Ember. Nem hallottam az érkezését jelző gongszót.</w:t>
      </w:r>
    </w:p>
    <w:p>
      <w:pPr>
        <w:pStyle w:val="Style21"/>
        <w:ind w:firstLine="284"/>
        <w:rPr>
          <w:sz w:val="22"/>
          <w:szCs w:val="22"/>
        </w:rPr>
      </w:pPr>
      <w:r>
        <w:rPr>
          <w:sz w:val="22"/>
          <w:szCs w:val="22"/>
        </w:rPr>
        <w:t>- Nem varázs által érkeztem - szólt a mágus mély, ismerős hangján. Hátratolta csuklyáját, mire a napfény ráncos, szinte keserű arcot világított meg. Vonásai Hokanuéra hasonlítottak. Szemük szinte egyforma volt, kivéve a mágus szemében csillogó titokzatosságot. A Nagy Ember, akit Fumitának hívtak, odasétált a korláthoz, és hivatalos módon megölelte Hokanut.</w:t>
      </w:r>
    </w:p>
    <w:p>
      <w:pPr>
        <w:pStyle w:val="Style11"/>
        <w:ind w:firstLine="284"/>
        <w:jc w:val="both"/>
        <w:rPr>
          <w:sz w:val="22"/>
          <w:szCs w:val="22"/>
        </w:rPr>
      </w:pPr>
      <w:r>
        <w:rPr>
          <w:sz w:val="22"/>
          <w:szCs w:val="22"/>
        </w:rPr>
        <w:t>A mágus a nagyúr vér szerinti apja volt, de a Gyülekezet szigorú törvényei szerint a vér szerinti kapcsolat nem számít ott.</w:t>
      </w:r>
    </w:p>
    <w:p>
      <w:pPr>
        <w:pStyle w:val="Style31"/>
        <w:ind w:firstLine="284"/>
        <w:rPr>
          <w:sz w:val="22"/>
          <w:szCs w:val="22"/>
        </w:rPr>
      </w:pPr>
      <w:r>
        <w:rPr>
          <w:sz w:val="22"/>
          <w:szCs w:val="22"/>
        </w:rPr>
        <w:t>- Nem szabadna itt lenned - suttogta Hokanu.</w:t>
      </w:r>
    </w:p>
    <w:p>
      <w:pPr>
        <w:pStyle w:val="Style21"/>
        <w:ind w:firstLine="284"/>
        <w:rPr>
          <w:sz w:val="22"/>
          <w:szCs w:val="22"/>
        </w:rPr>
      </w:pPr>
      <w:r>
        <w:rPr>
          <w:sz w:val="22"/>
          <w:szCs w:val="22"/>
        </w:rPr>
        <w:t>Ellentétes érzelmek csatáztak a szívében. Apja már nem volt fiatal, amikor felfedezték képességeit. Bár ez ritkának számított, megtörtént más esetben is. Élete teljében otthagyta feleségét és kisfiát, hogy magára ölthesse a fekete köntöst. Hokanuban nem sok maradt meg Fumitáról, de a néhány emlék élénken élt benne. Még mindig érezte a férfi borostás arcát, ahogy esténként átölelte, és a verejték szagát, ahányszor levetette fegyverzetét a gyakorlatozás után. Fumitát, Shinzawai nagyúr öccsét eredetileg haderőparancsnoknak szánták, de a mágusok egy napon bevették maguk közé. Hokanu nem felejtette el a fájdalmat sem; anyját sosem látta nevetni apjának távozása után.</w:t>
      </w:r>
    </w:p>
    <w:p>
      <w:pPr>
        <w:pStyle w:val="Style11"/>
        <w:ind w:firstLine="284"/>
        <w:jc w:val="both"/>
        <w:rPr>
          <w:sz w:val="22"/>
          <w:szCs w:val="22"/>
        </w:rPr>
      </w:pPr>
      <w:r>
        <w:rPr>
          <w:sz w:val="22"/>
          <w:szCs w:val="22"/>
        </w:rPr>
        <w:t>- Egy Nagy Ember bármikor bárhova mehet - vonta fel szemöldökét Fumita.</w:t>
      </w:r>
    </w:p>
    <w:p>
      <w:pPr>
        <w:pStyle w:val="Style21"/>
        <w:ind w:firstLine="284"/>
        <w:rPr>
          <w:sz w:val="22"/>
          <w:szCs w:val="22"/>
        </w:rPr>
      </w:pPr>
      <w:r>
        <w:rPr>
          <w:sz w:val="22"/>
          <w:szCs w:val="22"/>
        </w:rPr>
        <w:t>A halott a mágus bátyja volt. Kettejüket a varázserő választotta el az életben, és a titkok tartották őket távol egymástól. A férfi sosem beszélt feleségéről, aki feladta rangját és nevét, miután kolostorba vonult. A mágus most szemügyre vette fiának vonásait, és selyemköntöse szemmel láthatóan megereszkedett a vállán.</w:t>
      </w:r>
    </w:p>
    <w:p>
      <w:pPr>
        <w:pStyle w:val="Style31"/>
        <w:ind w:firstLine="284"/>
        <w:rPr>
          <w:sz w:val="22"/>
          <w:szCs w:val="22"/>
        </w:rPr>
      </w:pPr>
      <w:r>
        <w:rPr>
          <w:sz w:val="22"/>
          <w:szCs w:val="22"/>
        </w:rPr>
        <w:t>Fumita csendben maradt.</w:t>
      </w:r>
    </w:p>
    <w:p>
      <w:pPr>
        <w:pStyle w:val="Normal"/>
        <w:ind w:firstLine="284"/>
        <w:jc w:val="both"/>
        <w:rPr>
          <w:sz w:val="22"/>
          <w:szCs w:val="22"/>
        </w:rPr>
      </w:pPr>
      <w:r>
        <w:rPr>
          <w:sz w:val="22"/>
          <w:szCs w:val="22"/>
        </w:rPr>
        <w:t>Hokanu, aki szinte varázslatos érzékkel találta ki mások gondolatait, megtörte a csendet.</w:t>
      </w:r>
    </w:p>
    <w:p>
      <w:pPr>
        <w:pStyle w:val="Style21"/>
        <w:ind w:firstLine="284"/>
        <w:rPr>
          <w:sz w:val="22"/>
          <w:szCs w:val="22"/>
        </w:rPr>
      </w:pPr>
      <w:r>
        <w:rPr>
          <w:sz w:val="22"/>
          <w:szCs w:val="22"/>
        </w:rPr>
        <w:t>- Ha apám nyomdokaiba akarok lépni, és a császár oldalán elvállalom a tisztséget, akkor nemsokára be kell jelentenem szándékaimat. A Mennyei Fény ellenségei ez esetben ellenem fordulnak, mert én leszek a védelmezője. A császár helyett én leszek az elsődleges célpont. - Fásultan felnevetett. - Mintha számítana! Ha nem veszem át apám helyét, és hagyom, hogy a császári kancelláriával járó megtiszteltetés valamelyik ellenséges házat érje, akkor a feleségemre fognak lecsapni, aki az örökösünket várja.</w:t>
      </w:r>
    </w:p>
    <w:p>
      <w:pPr>
        <w:pStyle w:val="Style21"/>
        <w:ind w:firstLine="284"/>
        <w:rPr>
          <w:sz w:val="22"/>
          <w:szCs w:val="22"/>
        </w:rPr>
      </w:pPr>
      <w:r>
        <w:rPr>
          <w:sz w:val="22"/>
          <w:szCs w:val="22"/>
        </w:rPr>
        <w:t>Odalentről nevetés hallatszott. Az erkélyre nyíló hártyafal előtt egy szolga jelent meg, de megpillantotta a mágust, így nem zavarta urát, csak meghajolt, és távozott. Hokanu szinte emberfeletti módon érzékelte környezetét. Érezte az illatokat, tisztán hallotta a zajokat. Odalent az egyik unokatestvére kiabálni kezdett a vita hevében. Az elharapott mássalhangzókból ítélve Devacai igencsak felöntött a garatra. Nem kellett túlságosan belegondolni, mi történne a Shinzawaik dicsőségével és vagyonával, ha a család e távoli ága lépne uralomra.</w:t>
      </w:r>
    </w:p>
    <w:p>
      <w:pPr>
        <w:pStyle w:val="Style21"/>
        <w:ind w:firstLine="284"/>
        <w:rPr>
          <w:sz w:val="22"/>
          <w:szCs w:val="22"/>
        </w:rPr>
      </w:pPr>
      <w:r>
        <w:rPr>
          <w:sz w:val="22"/>
          <w:szCs w:val="22"/>
        </w:rPr>
        <w:t>Valahol az épületben komorna vihogott. Aztán csecsemő sírt fel. Az élet ment tovább. Fumita feszült tekintete arról árulkodott, hogy nem csak az elhunyt testvér máglyáját jött megtisztelni.</w:t>
      </w:r>
    </w:p>
    <w:p>
      <w:pPr>
        <w:pStyle w:val="Style31"/>
        <w:ind w:firstLine="284"/>
        <w:rPr>
          <w:sz w:val="22"/>
          <w:szCs w:val="22"/>
        </w:rPr>
      </w:pPr>
      <w:r>
        <w:rPr>
          <w:sz w:val="22"/>
          <w:szCs w:val="22"/>
        </w:rPr>
        <w:t>- Rossz híreket hozol - szólalt meg végül Hokanu.</w:t>
      </w:r>
    </w:p>
    <w:p>
      <w:pPr>
        <w:pStyle w:val="Style31"/>
        <w:ind w:firstLine="284"/>
        <w:rPr>
          <w:sz w:val="22"/>
          <w:szCs w:val="22"/>
        </w:rPr>
      </w:pPr>
      <w:r>
        <w:rPr>
          <w:sz w:val="22"/>
          <w:szCs w:val="22"/>
        </w:rPr>
        <w:t>Torka elszorult, erőt vett magán, és a lényegre tért a mágus helyett.</w:t>
      </w:r>
    </w:p>
    <w:p>
      <w:pPr>
        <w:pStyle w:val="Style21"/>
        <w:ind w:firstLine="284"/>
        <w:rPr>
          <w:sz w:val="22"/>
          <w:szCs w:val="22"/>
        </w:rPr>
      </w:pPr>
      <w:r>
        <w:rPr>
          <w:sz w:val="22"/>
          <w:szCs w:val="22"/>
        </w:rPr>
        <w:t>Fumita gondterheltnek tűnt, ez pedig nem sok jót jelentett. Még a fekete köntös felöltése előtt is mesterien tudott minden érzelmet leplezni; ennek köszönhetően nehéz ellenfélnek számított a kártyajátékokban. A köntös övét helyettesítő zsinórba akasztotta hüvelykujját, és leült egy nagyobb virágcserép szélére. A növény szálai megtörtek a súly alatt, mire erős virágillat keveredett a fülledt, füstös levegőbe.</w:t>
      </w:r>
    </w:p>
    <w:p>
      <w:pPr>
        <w:pStyle w:val="Style31"/>
        <w:ind w:firstLine="284"/>
        <w:rPr>
          <w:sz w:val="22"/>
          <w:szCs w:val="22"/>
        </w:rPr>
      </w:pPr>
      <w:r>
        <w:rPr>
          <w:sz w:val="22"/>
          <w:szCs w:val="22"/>
        </w:rPr>
        <w:t>- Figyelmeztetni akartalak, mint a Jó Szolgáló hitvestársát.</w:t>
      </w:r>
    </w:p>
    <w:p>
      <w:pPr>
        <w:pStyle w:val="Style21"/>
        <w:ind w:firstLine="284"/>
        <w:rPr>
          <w:sz w:val="22"/>
          <w:szCs w:val="22"/>
        </w:rPr>
      </w:pPr>
      <w:r>
        <w:rPr>
          <w:sz w:val="22"/>
          <w:szCs w:val="22"/>
        </w:rPr>
        <w:t>Ebből sok mindent kitalált Hokanu. Ő is szívesen leült volna, de a gyászköntösön esett foltokat a gyengeség jeleként értékelhetik a vendégek. Talán arról is pletykálnának, hogy legyőzte őt a szomorúság. Inkább állva maradt, bár lába már sajgott.</w:t>
      </w:r>
    </w:p>
    <w:p>
      <w:pPr>
        <w:pStyle w:val="Style31"/>
        <w:ind w:firstLine="284"/>
        <w:rPr>
          <w:sz w:val="22"/>
          <w:szCs w:val="22"/>
        </w:rPr>
      </w:pPr>
      <w:r>
        <w:rPr>
          <w:sz w:val="22"/>
          <w:szCs w:val="22"/>
        </w:rPr>
        <w:t>- A Gyülekezetnek gondja van a feleségemmel?</w:t>
      </w:r>
    </w:p>
    <w:p>
      <w:pPr>
        <w:pStyle w:val="Style21"/>
        <w:ind w:firstLine="284"/>
        <w:rPr>
          <w:spacing w:val="3"/>
          <w:sz w:val="22"/>
          <w:szCs w:val="22"/>
        </w:rPr>
      </w:pPr>
      <w:r>
        <w:rPr>
          <w:sz w:val="22"/>
          <w:szCs w:val="22"/>
        </w:rPr>
        <w:t>Újra csend következett, amit csak a kapatos vendégek egyre hangosabb vitái törtek meg. Fumita végül a földre szegezte tekintetét, mintha hibákat keresne rajta.</w:t>
      </w:r>
    </w:p>
    <w:p>
      <w:pPr>
        <w:pStyle w:val="Style11"/>
        <w:ind w:firstLine="284"/>
        <w:jc w:val="both"/>
        <w:rPr>
          <w:sz w:val="22"/>
          <w:szCs w:val="22"/>
        </w:rPr>
      </w:pPr>
      <w:r>
        <w:rPr>
          <w:sz w:val="22"/>
          <w:szCs w:val="22"/>
        </w:rPr>
        <w:t>- Figyelj rám - szólt lassan. - Először is a Gyülekezet olyan, mint bármely más csoport, ha az egyetértés a cél. Vitatkoznak, tanakodnak, részekre oszlanak. Senki sem akar elsőként olyan balszerencsés tettet javasolni, amely kockáztatná a Birodalom Szolgálójának életét.</w:t>
      </w:r>
    </w:p>
    <w:p>
      <w:pPr>
        <w:pStyle w:val="Style21"/>
        <w:ind w:firstLine="284"/>
        <w:rPr>
          <w:sz w:val="22"/>
          <w:szCs w:val="22"/>
        </w:rPr>
      </w:pPr>
      <w:r>
        <w:rPr>
          <w:sz w:val="22"/>
          <w:szCs w:val="22"/>
        </w:rPr>
        <w:t>- Tudnak Mara játékkészítőjéről? - kapta fel a fejét Hokanu.</w:t>
      </w:r>
    </w:p>
    <w:p>
      <w:pPr>
        <w:pStyle w:val="Style11"/>
        <w:ind w:firstLine="284"/>
        <w:jc w:val="both"/>
        <w:rPr>
          <w:sz w:val="22"/>
          <w:szCs w:val="22"/>
        </w:rPr>
      </w:pPr>
      <w:r>
        <w:rPr>
          <w:sz w:val="22"/>
          <w:szCs w:val="22"/>
        </w:rPr>
        <w:t>- Még Jiro mérnöki kísérletezéseiről is - nézett fia szemébe Fumita. - Kevés olyan dolog történik ebben az országban, amiről társaim nem tudnak. Ha vitára kerül a sor, az csak azért van, mert nem tudnak megállapodni egy megoldásban. De ha valaki ujjat húz velük, az egyesíti őket. Ezt ne feledd.</w:t>
      </w:r>
    </w:p>
    <w:p>
      <w:pPr>
        <w:pStyle w:val="Style11"/>
        <w:ind w:firstLine="284"/>
        <w:jc w:val="both"/>
        <w:rPr>
          <w:sz w:val="22"/>
          <w:szCs w:val="22"/>
        </w:rPr>
      </w:pPr>
      <w:r>
        <w:rPr>
          <w:sz w:val="22"/>
          <w:szCs w:val="22"/>
        </w:rPr>
        <w:t>A füst és a sokfajta illat már fullasztóvá vált. Hokanu farkasszemet nézett a Nagy Emberrel, és a rezzenéstelen vonások mögött gyötrelmet, fedezett fel.</w:t>
      </w:r>
    </w:p>
    <w:p>
      <w:pPr>
        <w:pStyle w:val="Style21"/>
        <w:ind w:firstLine="284"/>
        <w:rPr>
          <w:sz w:val="22"/>
          <w:szCs w:val="22"/>
        </w:rPr>
      </w:pPr>
      <w:r>
        <w:rPr>
          <w:sz w:val="22"/>
          <w:szCs w:val="22"/>
        </w:rPr>
        <w:t>- Értem. Még valami?</w:t>
      </w:r>
    </w:p>
    <w:p>
      <w:pPr>
        <w:pStyle w:val="Style21"/>
        <w:ind w:firstLine="284"/>
        <w:rPr>
          <w:sz w:val="22"/>
          <w:szCs w:val="22"/>
        </w:rPr>
      </w:pPr>
      <w:r>
        <w:rPr>
          <w:sz w:val="22"/>
          <w:szCs w:val="22"/>
        </w:rPr>
        <w:t>- Bizonyára emlékszel, hogy a Gyülekezet egykori tagja, a barbár Milamber egyszer nagy pusztítást végzett a Császári Játékokon.</w:t>
      </w:r>
    </w:p>
    <w:p>
      <w:pPr>
        <w:pStyle w:val="Style21"/>
        <w:ind w:firstLine="284"/>
        <w:rPr>
          <w:sz w:val="22"/>
          <w:szCs w:val="22"/>
        </w:rPr>
      </w:pPr>
      <w:r>
        <w:rPr>
          <w:sz w:val="22"/>
          <w:szCs w:val="22"/>
        </w:rPr>
        <w:t>Hokanu bólintott. Ő nem vett részt a rendezvényen, de Mara és Lujan ott volt. Rémálomba illő eseményekről beszéltek. Aki látta a szétrepedt kőtömböket, az égből potyogó tűzcsóvákat, a megperzselt fákat, a földrengés verte Szent Várost, sosem felejtette el.</w:t>
      </w:r>
    </w:p>
    <w:p>
      <w:pPr>
        <w:pStyle w:val="Style21"/>
        <w:ind w:firstLine="284"/>
        <w:rPr>
          <w:sz w:val="22"/>
          <w:szCs w:val="22"/>
        </w:rPr>
      </w:pPr>
      <w:r>
        <w:rPr>
          <w:sz w:val="22"/>
          <w:szCs w:val="22"/>
        </w:rPr>
        <w:t>- Egyik Nagy Ember sem rendelkezik Milamber erejével. Nagy részüknek sokkal kisebb az ereje. Némelyik inkább elméleti tudással rendelkezik, és nem képes szőni a varázst.</w:t>
      </w:r>
    </w:p>
    <w:p>
      <w:pPr>
        <w:pStyle w:val="Style21"/>
        <w:ind w:firstLine="284"/>
        <w:rPr>
          <w:sz w:val="22"/>
          <w:szCs w:val="22"/>
        </w:rPr>
      </w:pPr>
      <w:r>
        <w:rPr>
          <w:sz w:val="22"/>
          <w:szCs w:val="22"/>
        </w:rPr>
        <w:t>Fumita elhallgatott, és várakozva nézett fiára.</w:t>
      </w:r>
    </w:p>
    <w:p>
      <w:pPr>
        <w:pStyle w:val="Style21"/>
        <w:ind w:firstLine="284"/>
        <w:rPr>
          <w:sz w:val="22"/>
          <w:szCs w:val="22"/>
        </w:rPr>
      </w:pPr>
      <w:r>
        <w:rPr>
          <w:sz w:val="22"/>
          <w:szCs w:val="22"/>
        </w:rPr>
        <w:t>Hokanu vette a lapot, kiegészítette saját gondolataival.</w:t>
      </w:r>
    </w:p>
    <w:p>
      <w:pPr>
        <w:pStyle w:val="Style21"/>
        <w:ind w:firstLine="284"/>
        <w:rPr>
          <w:sz w:val="22"/>
          <w:szCs w:val="22"/>
        </w:rPr>
      </w:pPr>
      <w:r>
        <w:rPr>
          <w:sz w:val="22"/>
          <w:szCs w:val="22"/>
        </w:rPr>
        <w:t>- Némelyik okoskodó, jelentéktelen alak, aki inkább magával foglalkozik, nem lesz képes döntést hozni.</w:t>
      </w:r>
    </w:p>
    <w:p>
      <w:pPr>
        <w:pStyle w:val="Style11"/>
        <w:ind w:firstLine="284"/>
        <w:jc w:val="both"/>
        <w:rPr>
          <w:sz w:val="22"/>
          <w:szCs w:val="22"/>
        </w:rPr>
      </w:pPr>
      <w:r>
        <w:rPr>
          <w:sz w:val="22"/>
          <w:szCs w:val="22"/>
        </w:rPr>
        <w:t>- Ha ebből még baj lesz - mondta Fumita -, ezt te mondtad. Nem én. - Aztán finoman hozzátette: - Ha így eldurvul a helyzet, csak abban reménykedhetsz, hogy a vita miatt a végső csapás késni fog. Egyre erősödnek azok, akik a hagyományok oldalán állnak. A vitatkozással időt nyersz, de egyikünk sem állíthatja meg a másikat. - Tekintete minden kimondatlan érzelmet elárult. - Bármi is történjék majd, nem tudlak megvédeni.</w:t>
      </w:r>
    </w:p>
    <w:p>
      <w:pPr>
        <w:pStyle w:val="Style21"/>
        <w:ind w:firstLine="284"/>
        <w:rPr>
          <w:sz w:val="22"/>
          <w:szCs w:val="22"/>
        </w:rPr>
      </w:pPr>
      <w:r>
        <w:rPr>
          <w:sz w:val="22"/>
          <w:szCs w:val="22"/>
        </w:rPr>
        <w:t>Hokanu bólintott.</w:t>
      </w:r>
    </w:p>
    <w:p>
      <w:pPr>
        <w:pStyle w:val="Normal"/>
        <w:ind w:firstLine="284"/>
        <w:jc w:val="both"/>
        <w:rPr>
          <w:sz w:val="22"/>
          <w:szCs w:val="22"/>
        </w:rPr>
      </w:pPr>
      <w:r>
        <w:rPr>
          <w:sz w:val="22"/>
          <w:szCs w:val="22"/>
        </w:rPr>
        <w:t>- Búcsúzz el Kamatsu testvéremtől helyettem is - fejezte be a mágus. - Maga volt az öröm, az erő, a bölcsesség. Az ő emléke mindig hajtani fog engem. Te pedig uralkodj bölcsen. Kamatsu gyakran mesélte nekem, mennyire büszke rád.</w:t>
      </w:r>
    </w:p>
    <w:p>
      <w:pPr>
        <w:pStyle w:val="Style11"/>
        <w:ind w:firstLine="284"/>
        <w:jc w:val="both"/>
        <w:rPr>
          <w:sz w:val="22"/>
          <w:szCs w:val="22"/>
        </w:rPr>
      </w:pPr>
      <w:r>
        <w:rPr>
          <w:sz w:val="22"/>
          <w:szCs w:val="22"/>
        </w:rPr>
        <w:t>Mély, kísérteties búgás hallatszott, és Hokanu egyedül maradt az udvar fölötti erkélyen. Odalent ellenségek sétálgattak, akik gyenge vagy erős pontokat kutattak, hogy felhasználhassák szervezkedésük közben. Így folyt a Tanács Játéka. Csak az újdonsült Shinzawai nagyúr gondolta azt, hogy a tét sosem volt még ennyire nagy. Ezúttal magáért Tsuranuanniért folyt a harc.</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temetés utolsó, meghittebb része sötétedéskor fejeződött be. Az elmélkedő liget gyepére enyhe pára rakódott. A nagyúr szívesen időzött családjának szent kertjében. A lassú naplemente és az egyedüllét megnyugtatta.</w:t>
      </w:r>
    </w:p>
    <w:p>
      <w:pPr>
        <w:pStyle w:val="Style11"/>
        <w:ind w:firstLine="284"/>
        <w:jc w:val="both"/>
        <w:rPr>
          <w:sz w:val="22"/>
          <w:szCs w:val="22"/>
        </w:rPr>
      </w:pPr>
      <w:r>
        <w:rPr>
          <w:sz w:val="22"/>
          <w:szCs w:val="22"/>
        </w:rPr>
        <w:t>A nap bíbor csíkokat rajzolt a gyümölcsöktől roskadozó fák kőzött. Hokanu helyet foglalt a kőpadon, de a hőség még mindig kínozta. Még szellő sem rezdült, hogy hűsítette volna. A hamvak még mindig a levegőben keringtek. A fák lombjai közül érkező fénynyalábok tisztán kirajzolódtak a szürke porfelhőben. Hokanu megérintette a szétfeslett szálakat ruháján, amelyet a szertartásos búcsú során szétszaggatott. Keze ökölbe szorult a szöveten. A birtokon mindenhol vendégek hemzsegtek; önzőnek érezte magát, amiért a ligetben időzik.</w:t>
      </w:r>
    </w:p>
    <w:p>
      <w:pPr>
        <w:pStyle w:val="Style11"/>
        <w:ind w:firstLine="284"/>
        <w:jc w:val="both"/>
        <w:rPr>
          <w:sz w:val="22"/>
          <w:szCs w:val="22"/>
        </w:rPr>
      </w:pPr>
      <w:r>
        <w:rPr>
          <w:sz w:val="22"/>
          <w:szCs w:val="22"/>
        </w:rPr>
        <w:t>De az elmélkedő liget békéje és a szél által levert gyümölcsöket majszoló rovarok lusta ciripelése ellazította, így sikerült gondolkodnia. Fumita figyelmeztetése nem csak Marát érintette. Hokanu összevonta szemöldökét. Úgy érezte, a mágus szavai kifejezetten neki szóltak.</w:t>
      </w:r>
    </w:p>
    <w:p>
      <w:pPr>
        <w:pStyle w:val="Style11"/>
        <w:ind w:firstLine="284"/>
        <w:jc w:val="both"/>
        <w:rPr>
          <w:sz w:val="22"/>
          <w:szCs w:val="22"/>
        </w:rPr>
      </w:pPr>
      <w:r>
        <w:rPr>
          <w:sz w:val="22"/>
          <w:szCs w:val="22"/>
        </w:rPr>
        <w:t>Mert ha ő, Shinzawai nagyúr harcba száll az Anasatik ellen Mara nevében, a gyülekezet cselekedni fog. Ő Mara házastársa volt. Félig Acoma vér csörgedezett ereiben, még akkor is, ha neve ezt nem bizonyította. Ő nem volt a Birodalom Szolgálója. Nem használhatta fel e rangot arra, hogy megvédje magát.</w:t>
      </w:r>
    </w:p>
    <w:p>
      <w:pPr>
        <w:pStyle w:val="Style11"/>
        <w:ind w:firstLine="284"/>
        <w:jc w:val="both"/>
        <w:rPr>
          <w:sz w:val="22"/>
          <w:szCs w:val="22"/>
        </w:rPr>
      </w:pPr>
      <w:r>
        <w:rPr>
          <w:sz w:val="22"/>
          <w:szCs w:val="22"/>
        </w:rPr>
        <w:t>Nem, Fumita nem az úrnőt akarta figyelmeztetni. Őt akarta óva inteni, nehogy túlfeszítse a húrt a Gyülekezetnél, amely még nem tudott véleményt alkotni a soha nem látott események ügyében.</w:t>
      </w:r>
    </w:p>
    <w:p>
      <w:pPr>
        <w:pStyle w:val="Style11"/>
        <w:ind w:firstLine="284"/>
        <w:jc w:val="both"/>
        <w:rPr>
          <w:sz w:val="22"/>
          <w:szCs w:val="22"/>
        </w:rPr>
      </w:pPr>
      <w:r>
        <w:rPr>
          <w:sz w:val="22"/>
          <w:szCs w:val="22"/>
        </w:rPr>
        <w:t>Hokanut kiverte a verejték, amikor megértette, hogy mindenképpen kerülnie kell a viszályt Jiróval. Megértette, amit Fumita nem mondott ki. Hokanu az egyik legerősebb uralkodóház nagyura lett, és bár még nem volt hivatalosan a klán hadifőnöke, e címet neki fogják ítélni a Kanazawai klán következő tanácskozásán. Ha a házasság kötelékével együtt a Shinzawai és Acoma erők is egyesülnek a közös cél érdekében, akkor a Kanazawai és Hadama klánt együtt senki sem tudja legyőzni a Birodalomban. Az addig megosztott Gyülekezet abba fogja hagyni a vitát, és kétségbeesetten cselekedni fog.</w:t>
      </w:r>
    </w:p>
    <w:p>
      <w:pPr>
        <w:pStyle w:val="Style11"/>
        <w:ind w:firstLine="284"/>
        <w:jc w:val="both"/>
        <w:rPr>
          <w:sz w:val="22"/>
          <w:szCs w:val="22"/>
        </w:rPr>
      </w:pPr>
      <w:r>
        <w:rPr>
          <w:sz w:val="22"/>
          <w:szCs w:val="22"/>
        </w:rPr>
        <w:t>Erre nem kerülhet sor, máskülönben az Acomák és a Shinzawaik olyan csapást szenvednek el, amelyből már nem állhatnak talpra. Hokanu szemtanúja volt annak, amikor kétszáz harcos halt meg, és egy egész uralkodóház bukott el egyetlen mágus keze által. Több száz mágust nem győzhet le semmilyen hadsereg.</w:t>
      </w:r>
    </w:p>
    <w:p>
      <w:pPr>
        <w:sectPr>
          <w:headerReference w:type="even" r:id="rId62"/>
          <w:headerReference w:type="default" r:id="rId63"/>
          <w:footerReference w:type="even" r:id="rId64"/>
          <w:footerReference w:type="default" r:id="rId65"/>
          <w:type w:val="nextPage"/>
          <w:pgSz w:w="8391" w:h="11624"/>
          <w:pgMar w:left="1077" w:right="737" w:gutter="0" w:header="0" w:top="964" w:footer="0" w:bottom="851"/>
          <w:pgNumType w:fmt="decimal"/>
          <w:formProt w:val="false"/>
          <w:textDirection w:val="lrTb"/>
        </w:sectPr>
        <w:pStyle w:val="Normal"/>
        <w:ind w:firstLine="284"/>
        <w:jc w:val="both"/>
        <w:rPr>
          <w:sz w:val="22"/>
          <w:szCs w:val="22"/>
        </w:rPr>
      </w:pPr>
      <w:r>
        <w:rPr>
          <w:sz w:val="22"/>
          <w:szCs w:val="22"/>
        </w:rPr>
        <w:t>Hokanu felegyenesedett. A Shinzawaik szent kertje már nem tűnt a béke otthonának. A férfit kirázta a hideg.</w:t>
      </w:r>
    </w:p>
    <w:p>
      <w:pPr>
        <w:pStyle w:val="Normal"/>
        <w:pBdr>
          <w:bottom w:val="single" w:sz="6" w:space="1" w:color="000000"/>
        </w:pBdr>
        <w:spacing w:before="1560" w:after="0"/>
        <w:jc w:val="center"/>
        <w:rPr>
          <w:sz w:val="32"/>
          <w:szCs w:val="32"/>
        </w:rPr>
      </w:pPr>
      <w:r>
        <w:rPr>
          <w:sz w:val="32"/>
          <w:szCs w:val="32"/>
        </w:rPr>
        <w:t>TIZENHARMADIK FEJEZET</w:t>
      </w:r>
    </w:p>
    <w:p>
      <w:pPr>
        <w:pStyle w:val="Normal"/>
        <w:spacing w:before="400" w:after="720"/>
        <w:jc w:val="center"/>
        <w:rPr>
          <w:b/>
          <w:b/>
          <w:bCs/>
          <w:sz w:val="44"/>
          <w:szCs w:val="44"/>
        </w:rPr>
      </w:pPr>
      <w:r>
        <w:rPr>
          <w:b/>
          <w:bCs/>
          <w:sz w:val="44"/>
          <w:szCs w:val="44"/>
        </w:rPr>
        <w:t>FORDULAT</w:t>
      </w:r>
    </w:p>
    <w:p>
      <w:pPr>
        <w:pStyle w:val="Normal"/>
        <w:ind w:firstLine="284"/>
        <w:jc w:val="both"/>
        <w:rPr/>
      </w:pPr>
      <w:r>
        <w:rPr>
          <w:b/>
          <w:bCs/>
          <w:sz w:val="36"/>
          <w:szCs w:val="36"/>
        </w:rPr>
        <w:t>A</w:t>
      </w:r>
      <w:r>
        <w:rPr>
          <w:b/>
          <w:bCs/>
          <w:sz w:val="22"/>
          <w:szCs w:val="22"/>
        </w:rPr>
        <w:t>RAKASI VÁRT.</w:t>
      </w:r>
    </w:p>
    <w:p>
      <w:pPr>
        <w:pStyle w:val="Style11"/>
        <w:ind w:firstLine="284"/>
        <w:jc w:val="both"/>
        <w:rPr>
          <w:sz w:val="22"/>
          <w:szCs w:val="22"/>
        </w:rPr>
      </w:pPr>
      <w:r>
        <w:rPr>
          <w:sz w:val="22"/>
          <w:szCs w:val="22"/>
        </w:rPr>
        <w:t>Alatta halkan lépkedett az őrszem, kifejezetten lopakodásra tervezett lábbelijében. A Hamoi tong hagyományos rövid köntöse és nadrágja feketéllett rajta. Fejfedőjéből csak szeme látszott ki. Hátán íjat hordozott, övében pedig számtalan kézifegyver sorakozott. Elhaladt a fa alatt, amelyen a mesterkém bújt meg. Arakasi visszafojtotta lélegzetét, és egybeolvadt a sötétséggel. Magában számolni kezdett. Az évek folyamán bonyolult számolási formát fejlesztett ki, amellyel pontosan mérte az eltelt időt, függetlenül a lélegzetvételtől, a szívveréstől és minden más zavaró tényezőtől. Homokórákkal gyakorolt, hogy tökéletesítse a módszert. Mihelyt a tíz másodpercet jelző számhoz ért, mozgást látott a csapás másik végében. Elégedetten könyvelte el a diadalt. A második őrszem pontosan akkor tűnt fel, amikor várta.</w:t>
      </w:r>
    </w:p>
    <w:p>
      <w:pPr>
        <w:pStyle w:val="Style11"/>
        <w:ind w:firstLine="284"/>
        <w:jc w:val="both"/>
        <w:rPr>
          <w:sz w:val="22"/>
          <w:szCs w:val="22"/>
        </w:rPr>
      </w:pPr>
      <w:r>
        <w:rPr>
          <w:sz w:val="22"/>
          <w:szCs w:val="22"/>
        </w:rPr>
        <w:t>Életének legveszélyesebb vállalkozása kedvezően indult. Arakasi nem áltatta magát azzal, hogy végig ilyen szerencse fogja kísérni. Olyan helyzetben volt, ahol még az istenek kegyelmére sem számíthatott biztosan, ugyanis a Hamoi tong obajanjának kertjében lapult. Az alatta elhaladó őrszem gondolkodás nélkül megölné. Akárcsak az előbbi, ez az orgyilkos is szemügyre vette a füvet, az ösvényeket és a bokrokat, hátha betolakodó nyomára lel. A mesterkém nem hagyott nyomokat, mégis izzadt. Az ősök félelmetesen alaposak voltak. A második orgyilkos tovatűnt. Arakasi elszámolt egy bizonyos ideig, aztán csendben lehuppant a talajra. Csakis a virágágyások közötti, díszes kődarabokon lépkedett. A vízelvezető árokba bújt, ahol korábban egy kis mélyedésben rejtette el a csomagját. A khadibokor mögött nem láthatták a járőrök, ezért mély lélegzetet vett, és megpróbálta megnyugtatni magát.</w:t>
      </w:r>
    </w:p>
    <w:p>
      <w:pPr>
        <w:pStyle w:val="Style21"/>
        <w:ind w:firstLine="284"/>
        <w:rPr>
          <w:sz w:val="22"/>
          <w:szCs w:val="22"/>
        </w:rPr>
      </w:pPr>
      <w:r>
        <w:rPr>
          <w:sz w:val="22"/>
          <w:szCs w:val="22"/>
        </w:rPr>
        <w:t>Száz lépésnyire nyugat felé, az erdő szélén bújt meg a társa. Kezében kést szorongatott, hogy meg tudja magát védeni, ha arra kerül a sor. Arakasi felvett egy gallyat a talajról, és leadta a jeleket, miszerint a járőrök a megszokott rend szerint őrködnek. A kertet tizennyolc orgyilkos védte, mind éber, óvatos őrszem, mégis emberek, akik hibázhattak. Bonyolult rendszer szerint őrködtek, amely első pillantásra véletlenszerűnek tűnt. De nem sok megfigyelő rendelkezett Arakasi roppant türelmével vagy magas szintű matematikai tudásával. Neki nem számított a mocsokban eltöltött jó pár nap, amikor rovarok csipkedték, és alaposan megkínozta a nap és az eső. Csakis az számított, hogy végre átlátott a renden, és meg tudta jósolni az őrszemek mozgását.</w:t>
      </w:r>
    </w:p>
    <w:p>
      <w:pPr>
        <w:pStyle w:val="Style21"/>
        <w:ind w:firstLine="284"/>
        <w:rPr>
          <w:sz w:val="22"/>
          <w:szCs w:val="22"/>
        </w:rPr>
      </w:pPr>
      <w:r>
        <w:rPr>
          <w:sz w:val="22"/>
          <w:szCs w:val="22"/>
        </w:rPr>
        <w:t>Társa Lashiki íjásznak öltözött, az északi tartomány zsoldosának. Akárcsak Arakasié, az ő öltözete is csak egy álruha volt a sok közül, melyet az évek során felöltött. Az igazi neve sem Sabota volt. Arakasi sosem faggatta ezügyben. Igazi származása csakis őrá tartozott, mivel eddig számtalanszor bizonyította megbízhatóságát. Az ontoseti ügynökök közül Arakasi Sabotát tartotta a legjobbnak. Most pedig olyan feladatot kellett rábíznia, amelyiktől nemcsak a saját, de Mara élete is függött.</w:t>
      </w:r>
    </w:p>
    <w:p>
      <w:pPr>
        <w:pStyle w:val="Style21"/>
        <w:ind w:firstLine="284"/>
        <w:rPr>
          <w:sz w:val="22"/>
          <w:szCs w:val="22"/>
        </w:rPr>
      </w:pPr>
      <w:r>
        <w:rPr>
          <w:sz w:val="22"/>
          <w:szCs w:val="22"/>
        </w:rPr>
        <w:t>A mesterkém arcát egy hónapos szakáll fedte. Leginkább koldushoz hasonlított a szabadban töltött hetek után. De ha valaki közelről a szemébe nézett volna, nem kételkedne, hogy veszélyes emberrel van dolga, aki olyan feladatnak néz elébe, melyet valószínűleg nem él túl.</w:t>
      </w:r>
    </w:p>
    <w:p>
      <w:pPr>
        <w:pStyle w:val="Style21"/>
        <w:ind w:firstLine="284"/>
        <w:rPr>
          <w:sz w:val="22"/>
          <w:szCs w:val="22"/>
        </w:rPr>
      </w:pPr>
      <w:r>
        <w:rPr>
          <w:sz w:val="22"/>
          <w:szCs w:val="22"/>
        </w:rPr>
        <w:t>Az erdő peremén megbújó Sabota végignézte a mesterkém jeladását. A férfi már sokszor bizonyította, hogy mindent meg tud jegyezni. Biccentett, majd hátra sem nézve távozott.</w:t>
      </w:r>
    </w:p>
    <w:p>
      <w:pPr>
        <w:pStyle w:val="Style11"/>
        <w:ind w:firstLine="284"/>
        <w:jc w:val="both"/>
        <w:rPr>
          <w:sz w:val="22"/>
          <w:szCs w:val="22"/>
        </w:rPr>
      </w:pPr>
      <w:r>
        <w:rPr>
          <w:sz w:val="22"/>
          <w:szCs w:val="22"/>
        </w:rPr>
        <w:t>Arakasi lebukott a tövisekkel teli bokor mögé, és behunyta a szemét. Nem imádkozott, csak reménykedett. Sabota olyan üzenettel távozott, amely az Acoma ügynökhálózat helyettes vezetőjének szólt. Mara még sosem találkozott a férfival, akit Arakasi maga helyett jelölt ki, amennyiben nem térre vissza küldetéséből.</w:t>
      </w:r>
    </w:p>
    <w:p>
      <w:pPr>
        <w:pStyle w:val="Style21"/>
        <w:ind w:firstLine="284"/>
        <w:rPr>
          <w:sz w:val="22"/>
          <w:szCs w:val="22"/>
        </w:rPr>
      </w:pPr>
      <w:r>
        <w:rPr>
          <w:sz w:val="22"/>
          <w:szCs w:val="22"/>
        </w:rPr>
        <w:t>A kockát ezennel elvetették. Ha Arakasi nem hallat magáról egy bizonyos napig, az új mesterkém felkeresi Mara úrnőt. A férfi mindent átad, amit a tongról Arakasi megtudott, és új terveket kezdenek szőni a Hamoi obajan és az Anasati Chumaka ellen.</w:t>
      </w:r>
    </w:p>
    <w:p>
      <w:pPr>
        <w:pStyle w:val="Style11"/>
        <w:ind w:firstLine="284"/>
        <w:jc w:val="both"/>
        <w:rPr>
          <w:sz w:val="22"/>
          <w:szCs w:val="22"/>
        </w:rPr>
      </w:pPr>
      <w:r>
        <w:rPr>
          <w:sz w:val="22"/>
          <w:szCs w:val="22"/>
        </w:rPr>
        <w:t>Arakasi behunyta a szemét. Az izgalomtól megfájdult a feje, ami nagyon ritkán esett meg. Számára az élet leginkább egy betanult tánchoz hasonlított, amelyben a veszély volt az állandó partnere. Idegesítette a gondolat, hogy talán túl sokáig tartotta ott Sabotát, ugyanis már két nappal korábban megfejtette az orgyilkosok őrködési rendjét. Nem óvatosságból várt még két napot. Sőt, a késlekedés azzal a veszéllyel fenyegetett, hogy a tong megváltoztatja a járőrözés rendszerét. Arakasi megdörzsölte halántékát. Ritkán szokott magával viaskodni. Mélyeket lélegzett, hogy megnyugodjon.</w:t>
      </w:r>
    </w:p>
    <w:p>
      <w:pPr>
        <w:pStyle w:val="Style21"/>
        <w:ind w:firstLine="284"/>
        <w:rPr>
          <w:sz w:val="22"/>
          <w:szCs w:val="22"/>
        </w:rPr>
      </w:pPr>
      <w:r>
        <w:rPr>
          <w:sz w:val="22"/>
          <w:szCs w:val="22"/>
        </w:rPr>
        <w:t>Arakasi példás hűséggel szolgálta Marát, mióta az Acomák beteljesítették bosszúját a Minwanabi házon. A férfi most úrnője biztonságáért aggódott. Ha ő meghal ebben az őrült vállalkozásban, egy nála kevésbé hozzáértő ember kerül a helyére. Miután feladták a Mágusok Városába való bejutást, valaki számos alkalommal szaglászott a jamari ügynökök körül, akik azóta újra tevékenykedni kezdtek. Emögött csakis az Anasati Chumaka állhatott. Arakasi álmatlan éjszakákon át gondolkodott e behatolás időzítésén, miközben a tong őrszemeit figyelte. A hálózatban bizonyára kettős ügynökök munkálkodtak, ezért aztán még inkább veszélyesnek tűnt most átadni a gyeplőt valaki másnak. Arakasi megdorgálta magát. Ha meghal, akkor mit számít ez az egész? Azelőtt sohasem aggódott olyan dolgok miatt, melyeket nem ő irányított.</w:t>
      </w:r>
    </w:p>
    <w:p>
      <w:pPr>
        <w:pStyle w:val="Style21"/>
        <w:ind w:firstLine="284"/>
        <w:rPr>
          <w:sz w:val="22"/>
          <w:szCs w:val="22"/>
        </w:rPr>
      </w:pPr>
      <w:r>
        <w:rPr>
          <w:sz w:val="22"/>
          <w:szCs w:val="22"/>
        </w:rPr>
        <w:t>Eljött a cselekvés ideje. Újabb, oda nem illó gondolatot kellett elhessegetnie; a kurtizán aranyszínű haja jutott eszébe. Erőt vett magán, és figyelmét a jelenre fordította. Az őrszem már majdnem eltűnt. Ha ma este akar lépni, nem tétovázhat, mert a délután érkezett gyaloghintó minden jel szerint a ház urát hozta.</w:t>
      </w:r>
    </w:p>
    <w:p>
      <w:pPr>
        <w:pStyle w:val="Style11"/>
        <w:ind w:firstLine="284"/>
        <w:jc w:val="both"/>
        <w:rPr>
          <w:sz w:val="22"/>
          <w:szCs w:val="22"/>
        </w:rPr>
      </w:pPr>
      <w:r>
        <w:rPr>
          <w:sz w:val="22"/>
          <w:szCs w:val="22"/>
        </w:rPr>
        <w:t>A Hamoi tong obajanja megint a kéjlakában időzött.</w:t>
      </w:r>
    </w:p>
    <w:p>
      <w:pPr>
        <w:pStyle w:val="Style21"/>
        <w:ind w:firstLine="284"/>
        <w:rPr>
          <w:sz w:val="22"/>
          <w:szCs w:val="22"/>
        </w:rPr>
      </w:pPr>
      <w:r>
        <w:rPr>
          <w:sz w:val="22"/>
          <w:szCs w:val="22"/>
        </w:rPr>
        <w:t>Arakasi kimászott az árokból, átvágott az alacsony cserjesoron, és összegörnyedve futásnak eredt a kerti sétányon. Egy derékig érő fal mögött hasravágódott, és izgatottan könyvelte el, hogy nincs visszaút. A bokroknál ma már nem lesz több szabad másodperc két őrszem között. Másnapig nem, akkor viszont az épület erkélyein őrködő orgyilkosok könnyedén észrevennék a világosban. A fal mögött egy órán át kellett várakoznia. Valahogy ki akarta használni az időt, ezért újra átgondolta, hogyan is jutott el idáig.</w:t>
      </w:r>
    </w:p>
    <w:p>
      <w:pPr>
        <w:pStyle w:val="Normal"/>
        <w:ind w:firstLine="284"/>
        <w:jc w:val="both"/>
        <w:rPr>
          <w:sz w:val="22"/>
          <w:szCs w:val="22"/>
        </w:rPr>
      </w:pPr>
      <w:r>
        <w:rPr>
          <w:sz w:val="22"/>
          <w:szCs w:val="22"/>
        </w:rPr>
        <w:t>Szőrszálhasogató munka volt. Azzal kezdődött, hogy nekiállt Kamlio testvérét felkutatni. A lányokat eladó kereskedőt könnyen megtalálta, de a piacon, ahol a tong valamelyik tagja átvette Kamlio testvérét, a nyomok zsákutcába értek.</w:t>
      </w:r>
    </w:p>
    <w:p>
      <w:pPr>
        <w:pStyle w:val="Style11"/>
        <w:ind w:firstLine="284"/>
        <w:jc w:val="both"/>
        <w:rPr>
          <w:sz w:val="22"/>
          <w:szCs w:val="22"/>
        </w:rPr>
      </w:pPr>
      <w:r>
        <w:rPr>
          <w:sz w:val="22"/>
          <w:szCs w:val="22"/>
        </w:rPr>
        <w:t>A nyomozást Ontoset közelsége is akadályozta, mivel a selyemraktárban történtek után csak most kezdett újjáépülni az ottani hálózat. Miután Arakasi számtalan hamis nyomott követett, arra a következtetésre jutott, hogy a tongnak kiválasztott lányok sosem jelentek meg az ontoseti piacon.</w:t>
      </w:r>
    </w:p>
    <w:p>
      <w:pPr>
        <w:pStyle w:val="Style11"/>
        <w:ind w:firstLine="284"/>
        <w:jc w:val="both"/>
        <w:rPr>
          <w:sz w:val="22"/>
          <w:szCs w:val="22"/>
        </w:rPr>
      </w:pPr>
      <w:r>
        <w:rPr>
          <w:sz w:val="22"/>
          <w:szCs w:val="22"/>
        </w:rPr>
        <w:t>Arakasi elkezdte felgöngyölíteni a piacra vezető szálakat, és közben véletlenül összefutott egy részeg kocsissal. A férfi elkotyogta neki, hogy szokatlanul szép hölgyekkel megrakott kocsikat irányítanak néha a várostól északra fekvő hegyek lábához. Heteket töltöttek azzal, hogy feltérképezzék e területet. Minden ösvényt, lápot bejártak az Ontosettől északra elterülő vidéken. E feladatot Sabota végezte másik három ügynökkel. Néha rablónak álcázták magukat, jigamadarakat és zöldséget loptak a gazdáktól, vagy épp a patakokban halásztak, és bogyókon éltek. Egyiküket megölték, miközben gabonát akart vásárolni egy északkeleti faluban. Az eset nyomra vezette őket. Gyanakodni kezdtek, hogy a település a tong irányítása alatt áll, ahol az idegeneket nem látják szívesen. A „gazda", aki elkövette a gyilkosságot, hátulról támadt késsel az Acoma ügynökre. A folyóból kihalászott holttestet Arakasi vizsgálta meg, aki maga is mesterien értett a késhez. A gyilkosságot képzett orgyilkos hajtotta végre. Arakasi ezután egy malom padlásán bújt meg nem messze a történtektől, hogy kihallgassa a pletykáló falusiakat. Azok, akik látták a merényletet, nem beszéltek róla, hanem folytatták mindennapi tevékenységeiket, mintha mi sem történt volna.</w:t>
      </w:r>
    </w:p>
    <w:p>
      <w:pPr>
        <w:pStyle w:val="Normal"/>
        <w:ind w:firstLine="284"/>
        <w:jc w:val="both"/>
        <w:rPr>
          <w:sz w:val="22"/>
          <w:szCs w:val="22"/>
        </w:rPr>
      </w:pPr>
      <w:r>
        <w:rPr>
          <w:sz w:val="22"/>
          <w:szCs w:val="22"/>
        </w:rPr>
        <w:t>A mesterkémet senki sem vette észre. Tökéletesen takarította el a nyomokat maga után. Most újra átgondolta, milyen óvintézkedéseket tett, amikor visszatért Ontosetbe. A város kapujánál figyelte az érkező kocsikat, és még a kereküket befedő por színét is szemügyre vette. Azonban nem követte senki, ezt biztosan tudta. Még pár hetet töltött el az út menti árokban, ahol kétszersültön és gyümölcsön élt. Hónapokkal ügynöke meggyilkolása után Arakasi megtudta, hogy három szekér indult el a faluból. Kocsisnak álcázta magát, és nagyokat ivott éjszakánként. A kocsik jöttek-mentek, míg végül feltűnt az egyik, amelyikre várt. A kocsmából kitántorgott három éneklő ivótársával, és nekidőlt annak a bizonyos szekérnek. Odavizelt, és közben a másik kezében elrejtett késsel megvágta a kerék felületére feszített bőrcsíkot.</w:t>
      </w:r>
    </w:p>
    <w:p>
      <w:pPr>
        <w:pStyle w:val="Normal"/>
        <w:ind w:firstLine="284"/>
        <w:jc w:val="both"/>
        <w:rPr>
          <w:sz w:val="22"/>
          <w:szCs w:val="22"/>
        </w:rPr>
      </w:pPr>
      <w:r>
        <w:rPr>
          <w:sz w:val="22"/>
          <w:szCs w:val="22"/>
        </w:rPr>
        <w:t>Sabota pár napot várt az esőre. Végül a felázott talajon rábukkantak a szekér különleges nyomaira, így könnyen megtalálták a tong kéjlakát.</w:t>
      </w:r>
    </w:p>
    <w:p>
      <w:pPr>
        <w:pStyle w:val="Style11"/>
        <w:ind w:firstLine="284"/>
        <w:jc w:val="both"/>
        <w:rPr>
          <w:sz w:val="22"/>
          <w:szCs w:val="22"/>
        </w:rPr>
      </w:pPr>
      <w:r>
        <w:rPr>
          <w:sz w:val="22"/>
          <w:szCs w:val="22"/>
        </w:rPr>
        <w:t>Arakasi pontosan tudta, hogy jó munkát végzett. Senki sem kapcsolhatta össze a részeges kocsist a fogadóban a szegény, lehorgasztott fejjel bandukoló Sabotával, aki aratások között csatangoló munkásnak álcázta magát. Arakasi mégis nyugtalankodott. Senki sem tevékenykedett akkora titokban, mint a férfi, akire vadászott, ráadásul senkit sem őriztek annyira, mint őt. Egyes nagyurak pusztán azért haltak meg, mert megpillantották az obajan arcát.</w:t>
      </w:r>
    </w:p>
    <w:p>
      <w:pPr>
        <w:pStyle w:val="Style11"/>
        <w:ind w:firstLine="284"/>
        <w:jc w:val="both"/>
        <w:rPr>
          <w:sz w:val="22"/>
          <w:szCs w:val="22"/>
        </w:rPr>
      </w:pPr>
      <w:r>
        <w:rPr>
          <w:sz w:val="22"/>
          <w:szCs w:val="22"/>
        </w:rPr>
        <w:t>Tasaio Minwanabi számított az egyetlen kivételnek. Ő viszont hatalmas mennyiségű fémmel kenyerezte le az obajant. Volt miből, ugyanis a résháború során Tasaio Midkemiában harcolt, és törvénytelenül csempészte a fémeket.</w:t>
      </w:r>
    </w:p>
    <w:p>
      <w:pPr>
        <w:pStyle w:val="Style11"/>
        <w:ind w:firstLine="284"/>
        <w:jc w:val="both"/>
        <w:rPr>
          <w:sz w:val="22"/>
          <w:szCs w:val="22"/>
        </w:rPr>
      </w:pPr>
      <w:r>
        <w:rPr>
          <w:sz w:val="22"/>
          <w:szCs w:val="22"/>
        </w:rPr>
        <w:t>Már közeledett a két őr közötti pár szabad másodperc. Arakasi szárított húst rágcsált, bár nem érzett éhséget. Csak az életben maradásért evett, noha talán élete utolsó falatjait nyelte.</w:t>
      </w:r>
    </w:p>
    <w:p>
      <w:pPr>
        <w:pStyle w:val="Style11"/>
        <w:ind w:firstLine="284"/>
        <w:jc w:val="both"/>
        <w:rPr>
          <w:sz w:val="22"/>
          <w:szCs w:val="22"/>
        </w:rPr>
      </w:pPr>
      <w:r>
        <w:rPr>
          <w:sz w:val="22"/>
          <w:szCs w:val="22"/>
        </w:rPr>
        <w:t>Végzett az utolsó húsdarabbal is, és még egy ideig fekve maradt a nedves talajon. Becsukott szemmel élesítette érzékeit; hallott minden rovart, minden neszt, és érzett minden szagot a párás levegőben. Bármilyen változásra azonnal felfigyelt volna. Időzítése teljes összpontosítást igényelt. A várakozástól még erősebben verejtékezett. Gondolatai elkalandoztak. Olyan nyugtalanság emésztette, amelyet nem tudott pontosan meghatározni.</w:t>
      </w:r>
    </w:p>
    <w:p>
      <w:pPr>
        <w:pStyle w:val="Style21"/>
        <w:ind w:firstLine="284"/>
        <w:rPr>
          <w:sz w:val="22"/>
          <w:szCs w:val="22"/>
        </w:rPr>
      </w:pPr>
      <w:r>
        <w:rPr>
          <w:sz w:val="22"/>
          <w:szCs w:val="22"/>
        </w:rPr>
        <w:t>E szokatlan érzés rendkívül bosszantotta, de jelen pillanatban nem tudott rá figyelmet fordítani. Az alacsony fal túloldalán szandálok csikorogtak a kavicsos úton. Tíz másodperc, húsz másodperc, harminc; Arakasi fantomként sietett tovább a sötétben.</w:t>
      </w:r>
    </w:p>
    <w:p>
      <w:pPr>
        <w:pStyle w:val="Normal"/>
        <w:ind w:firstLine="284"/>
        <w:jc w:val="both"/>
        <w:rPr>
          <w:sz w:val="22"/>
          <w:szCs w:val="22"/>
        </w:rPr>
      </w:pPr>
      <w:r>
        <w:rPr>
          <w:sz w:val="22"/>
          <w:szCs w:val="22"/>
        </w:rPr>
        <w:t>Átugrott a falon, és átszelte a kertet. Az utakra nem lépett, nehogy zajt csapjon a kavicsokon. Ehelyett a virágágyások szegélyező palaköveken ugrált végig. A fák között fény szűrődött át. Arakasi erre lebukott, és bekúszott egy díszes híd alá. A patak csörgedezése elnyomta a halk csobbanást. A víz az év ezen időszakában elég magasan állt. A férfinek csak annyi helye volt, hogy a fejét kint tartsa a patakból a középső gerenda alatt. A közeli sziklán megtörő folyam elég zajt csapott ahhoz, hogy Arakasi zihálását ne hallhassák meg. Az úton kis csoport tűnt fel. Négyen fekete orgyilkos egyenruhát viseltek. Fehér övük arról árulkodott, hogy igen magas rangot képviselnek. A csoport két oldalán egy-egy orgyilkos haladt, hogy védje az úton haladókat. Az orgyilkosok két férfit kísértek. Az egyik vékony volt, és szép selyemköntöst viselt, anyagát hamoivirág mintázattal szőtték. A férfi szeme ide-oda cikázott idegességében. De Arakasi figyelmét a másik kötötte le.</w:t>
      </w:r>
    </w:p>
    <w:p>
      <w:pPr>
        <w:pStyle w:val="Style11"/>
        <w:ind w:firstLine="284"/>
        <w:jc w:val="both"/>
        <w:rPr>
          <w:sz w:val="22"/>
          <w:szCs w:val="22"/>
        </w:rPr>
      </w:pPr>
      <w:r>
        <w:rPr>
          <w:sz w:val="22"/>
          <w:szCs w:val="22"/>
        </w:rPr>
        <w:t>E férfi hatalmas termetű volt, de nem látszott rajta háj. Barna köntösének csuklyája a tarkójánál pihent. A férfi látni engedte az arcát, ezt csakis otthon tehette meg. Öltözetéből ítélve valószínileg paptanítványnak vagy szerzetesnek álcázta magát, de most büszkén mutogatta hosszú copfját, a rendkívül magas rang jelét. Borotvált fején olyan vörös tetoválás díszelgett, amilyent csakis az obajan hordhatott.</w:t>
      </w:r>
    </w:p>
    <w:p>
      <w:pPr>
        <w:pStyle w:val="Style11"/>
        <w:ind w:firstLine="284"/>
        <w:jc w:val="both"/>
        <w:rPr>
          <w:sz w:val="22"/>
          <w:szCs w:val="22"/>
        </w:rPr>
      </w:pPr>
      <w:r>
        <w:rPr>
          <w:sz w:val="22"/>
          <w:szCs w:val="22"/>
        </w:rPr>
        <w:t>A híd alatti sötétségben Arakari elmosolyodott. Bár kicsivel felette orgyilkosok nyikorogtatták a híd falapjait, a férfi jókedvre derült, ugyanis a Hamoi tong ura elérhető közelségbe került.</w:t>
      </w:r>
    </w:p>
    <w:p>
      <w:pPr>
        <w:pStyle w:val="Style11"/>
        <w:ind w:firstLine="284"/>
        <w:jc w:val="both"/>
        <w:rPr>
          <w:sz w:val="22"/>
          <w:szCs w:val="22"/>
        </w:rPr>
      </w:pPr>
      <w:r>
        <w:rPr>
          <w:sz w:val="22"/>
          <w:szCs w:val="22"/>
        </w:rPr>
        <w:t>De most még nem csaphatott le. Az őrök tüzetesen átfésülték a bokrokat, de őt nem vehették észre. A szokatlanul magas vízszint nem hagyott annyi helyet a híd alatt, hogy egy átlagos testű ember ne zavarja meg a víz folyását. Arakasi apró termete ezúttal jól jött, ráadásul befészkelte magát két gerenda közé, ahol kinyújtott karjával tartotta magát, hogy a patak még csak ne is érje. A férfi ügyet sem vetett az izmaiban tomboló fájdalomra. Most már huszonnégy orgyilkos tartózkodott a birtokon. Arakasi majdnem elmosolyodott, de aztán meggondolta magát, hiszen fogának csillanása is elárulhatta. Szívesen nevetett volna azon, hogy tulajdonképpen egy harulth szájába dugta a fejét, és épp arra ingerelte Kelewan legveszélyesebb ragadozóját, hogy csapja össze az állkapcsát.</w:t>
      </w:r>
    </w:p>
    <w:p>
      <w:pPr>
        <w:pStyle w:val="Style11"/>
        <w:ind w:firstLine="284"/>
        <w:jc w:val="both"/>
        <w:rPr>
          <w:sz w:val="22"/>
          <w:szCs w:val="22"/>
        </w:rPr>
      </w:pPr>
      <w:r>
        <w:rPr>
          <w:sz w:val="22"/>
          <w:szCs w:val="22"/>
        </w:rPr>
        <w:t>Az obajan kísérete tovahaladt a ház felé. Arakasinak egész éjszaka várakoznia kellett. Napfelkelte előtt egy órával akarta megkísérelni az épületbe való bejutást. A gyilkosok fészkébe ugyanis csak egyetlen módon juthatott be, és utána - jól tudta - már nem juthatott ki a birtokról harc nélkü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Lassan hajnalodott, Arakasi pedig reszketett a kimerültségtől. Már félig a vízben feküdt. Köszönetet mondott Chochocannak, a jó Istennek, amiért az őrszemek nem változtattak a járőrözési renden most, hogy a birtokon tartózkodott az obajan. Megpróbált inni a patakból. Élete legveszélyesebb feladata elé nézett: be kellett jutnia az épületbe. A következő őr pontosan érkezett. Arakasi kikukucskált a híd alól. Miután a férfi eltávolodott, a mesterkém kimászott. A sűrű harmatban senki sem foghatott gyanút a ruhájából származó vízcseppek láttán. Gyorsan mozgott, hiszen két olyan őrszem között kellett egyenlő távolságot tartania, akik bárki idegent azonnal megölnének. Ha az előtte járó esetleg megáll vakaródzni, vagy a mögötte lévő meggyorsítja lépteit, Arakasi talán hamarabb meghal, mint hogy tudatosulna benne a lebukás.</w:t>
      </w:r>
    </w:p>
    <w:p>
      <w:pPr>
        <w:pStyle w:val="Style11"/>
        <w:ind w:firstLine="284"/>
        <w:jc w:val="both"/>
        <w:rPr>
          <w:sz w:val="22"/>
          <w:szCs w:val="22"/>
        </w:rPr>
      </w:pPr>
      <w:r>
        <w:rPr>
          <w:sz w:val="22"/>
          <w:szCs w:val="22"/>
        </w:rPr>
        <w:t>A mesterkémnek uralkodnia kellett magán, hogy ne kezdjen rohanni. Kevés helyzetben volt szüksége ilyen önuralomra és pontosságra. Sebesen mászott előre. Csak térde, keze és lábujja érintette a talajt. A fáradtság újabb hullámban tört rá.</w:t>
      </w:r>
    </w:p>
    <w:p>
      <w:pPr>
        <w:pStyle w:val="Style11"/>
        <w:ind w:firstLine="284"/>
        <w:jc w:val="both"/>
        <w:rPr>
          <w:sz w:val="22"/>
          <w:szCs w:val="22"/>
        </w:rPr>
      </w:pPr>
      <w:r>
        <w:rPr>
          <w:sz w:val="22"/>
          <w:szCs w:val="22"/>
        </w:rPr>
        <w:t>Majdnem száz métert haladt, majd a földre vetette magát. Megszédült, amikor visszatartotta lélegzetét, de feszülten fülelt, hátha valaki észrevette. Nem hallatszott riadó. Az égre tekintett. A szürke égbolt lassan kezdett világosodni. Tapasztalatból tudta, hogy az őrszemek sötétedéskor és hajnalban látnak a legrosszabbul, mert akkor minden csak elmosódott árnynak tűnik.</w:t>
      </w:r>
    </w:p>
    <w:p>
      <w:pPr>
        <w:pStyle w:val="Style11"/>
        <w:ind w:firstLine="284"/>
        <w:jc w:val="both"/>
        <w:rPr>
          <w:sz w:val="22"/>
          <w:szCs w:val="22"/>
        </w:rPr>
      </w:pPr>
      <w:r>
        <w:rPr>
          <w:sz w:val="22"/>
          <w:szCs w:val="22"/>
        </w:rPr>
        <w:t>Lépések zaja hallatszott a közelben. Az eddig a háta mögött haladó őrszem alig egy méterre sétált el mellette. De az orgyilkos a birtokhatár falát szemlélte, nem pedig a talajt a bal lába mellett. Arakasi árnyfolttá vált a közelében. Nem lélegzett, és felkészült, hogy adott esetben megvédje magát.</w:t>
      </w:r>
    </w:p>
    <w:p>
      <w:pPr>
        <w:pStyle w:val="Style11"/>
        <w:ind w:firstLine="284"/>
        <w:jc w:val="both"/>
        <w:rPr>
          <w:sz w:val="22"/>
          <w:szCs w:val="22"/>
        </w:rPr>
      </w:pPr>
      <w:r>
        <w:rPr>
          <w:sz w:val="22"/>
          <w:szCs w:val="22"/>
        </w:rPr>
        <w:t>Az őrszem megtorpant. Arakasi verejtékezve számolt. A megszokott szünet után a férfi továbbindult. Arakasi azonnal talpra ugrott, az övéből egy köteg zsinórt vett elő. Súllyal ellátott végét áthajította azon az ágon, amely két erkély között az épület teteje felé ívelt. A mesterkém minden oldalról védtelen maradt, és csak másodpercei voltak a következő őrszem érkezéséig. A szerencsének megint rá kellett mosolyognia. Arakasi felhúzta magát. A vastag fatörzs közelében maradt, hogy ne rezegtesse meg látványosan az ágakat. Miután felért az ágra, lehasalt rajta, és villámgyorsan felhúzta maga után a zsinórt.</w:t>
      </w:r>
    </w:p>
    <w:p>
      <w:pPr>
        <w:pStyle w:val="Style11"/>
        <w:ind w:firstLine="284"/>
        <w:jc w:val="both"/>
        <w:rPr>
          <w:sz w:val="22"/>
          <w:szCs w:val="22"/>
        </w:rPr>
      </w:pPr>
      <w:r>
        <w:rPr>
          <w:sz w:val="22"/>
          <w:szCs w:val="22"/>
        </w:rPr>
        <w:t>Mostantól nem segítette az eddigi megfigyelés. Sosem járt az épületben, így csak felbecsülni tudta a helyiségek elhelyezkedését a szolgák mozgásából.</w:t>
      </w:r>
    </w:p>
    <w:p>
      <w:pPr>
        <w:pStyle w:val="Normal"/>
        <w:ind w:firstLine="284"/>
        <w:jc w:val="both"/>
        <w:rPr>
          <w:sz w:val="22"/>
          <w:szCs w:val="22"/>
        </w:rPr>
      </w:pPr>
      <w:r>
        <w:rPr>
          <w:sz w:val="22"/>
          <w:szCs w:val="22"/>
        </w:rPr>
        <w:t>Arakasi beszédet hallott, ami azt jelezte, hogy a személyzet felébredt. A szakácsok és más szolgák lassan nekiláttak a munkának.</w:t>
      </w:r>
    </w:p>
    <w:p>
      <w:pPr>
        <w:pStyle w:val="Normal"/>
        <w:ind w:firstLine="284"/>
        <w:jc w:val="both"/>
        <w:rPr>
          <w:sz w:val="22"/>
          <w:szCs w:val="22"/>
        </w:rPr>
      </w:pPr>
      <w:r>
        <w:rPr>
          <w:sz w:val="22"/>
          <w:szCs w:val="22"/>
        </w:rPr>
        <w:t>Arakasi előrearaszolt az ágon. Óvatosnak kellett lennie. Egy takai fán mászott, amely nedvdús terméséről volt híres. A gyümölcsfa ágai rendszerint gyengék voltak, és nagyobb súly alatt rendre letörtek. A laza lombozat ráadásul nem nyújtott megfelelő fedezéket. Izmai begörcsöltek, tüdeje pedig égett, ahogy visszatartotta a levegőt.</w:t>
      </w:r>
    </w:p>
    <w:p>
      <w:pPr>
        <w:pStyle w:val="Style11"/>
        <w:ind w:firstLine="284"/>
        <w:jc w:val="both"/>
        <w:rPr>
          <w:sz w:val="22"/>
          <w:szCs w:val="22"/>
        </w:rPr>
      </w:pPr>
      <w:r>
        <w:rPr>
          <w:sz w:val="22"/>
          <w:szCs w:val="22"/>
        </w:rPr>
        <w:t>A kelewani házakat általában úgy építették, hogy a tető és a szobamennyezet között kis helyet hagytak, hogy a hőség távozhasson az eresz alatt. E ház valószínűleg ugyanilyen volt, bár talán faráccsal védték a nyílást a betolakodók ellen. Arakasi nem maradhatott a fán sokáig, visszafordulni pedig öngyilkossággal ért volna fel. Bár az égbolt szürkéje lassan világosodott, a tetőgerendák alatt még mindig sötétség uralkodott. Arakasi kitapogatta a nyílást.</w:t>
      </w:r>
    </w:p>
    <w:p>
      <w:pPr>
        <w:pStyle w:val="Style11"/>
        <w:ind w:firstLine="284"/>
        <w:jc w:val="both"/>
        <w:rPr>
          <w:sz w:val="22"/>
          <w:szCs w:val="22"/>
        </w:rPr>
      </w:pPr>
      <w:r>
        <w:rPr>
          <w:sz w:val="22"/>
          <w:szCs w:val="22"/>
        </w:rPr>
        <w:t>Ahogy azt remélte, a hézag ott tátongott, de gyanúja is beigazolódott: vékony falapokból kirakott rács zárta el a tető és a mennyezet közötti réstől. Arakasi elővette egyik fémből készült dobókését. Az acéllal ki tudta feszíteni a szegecselt léceket. Egy tsurani, bőrből készített kés azonnal elpattant volna. Arakasi gyorsan dolgozott. Alaposan felhorzsolta magát, és rengeteg szálka fúródott a testébe, miközben átkecmergett a keskeny nyíláson. Amikor már benn volt, saját verejtékével kente be a szegecseket, hogy ne nyikorogjanak, mialatt visszatette őket a helyükre. Egy pillanatra diadalmámor járta át. Véghezvitte a lehetetlent. Bár kényelmetlenül feküdt a szűk helyen, végre bejutott az épületbe.</w:t>
      </w:r>
    </w:p>
    <w:p>
      <w:pPr>
        <w:pStyle w:val="Style11"/>
        <w:ind w:firstLine="284"/>
        <w:jc w:val="both"/>
        <w:rPr>
          <w:sz w:val="22"/>
          <w:szCs w:val="22"/>
        </w:rPr>
      </w:pPr>
      <w:r>
        <w:rPr>
          <w:sz w:val="22"/>
          <w:szCs w:val="22"/>
        </w:rPr>
        <w:t>Megvárta, míg a közeli erkélyen felváltják egymást az őrök, aztán - megkereste a gerincgerendát, és megpihent alatta. Újból várakozás következett. Csak nappal térképezhette fel a fentről nem látható szobák elhelyezkedésé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rakasi háton feküdt a szarufán. Odalentről nők dallamos hangja hallatszott. A mesterkém sikere attól függött, hogy az obajan meglátogatja-e hamarosan hölgyeit. Nem hitte, hogy kibír még egy napos izzadást a tető alatti fülledt levegőben.</w:t>
      </w:r>
    </w:p>
    <w:p>
      <w:pPr>
        <w:pStyle w:val="Normal"/>
        <w:ind w:firstLine="284"/>
        <w:jc w:val="both"/>
        <w:rPr>
          <w:sz w:val="22"/>
          <w:szCs w:val="22"/>
        </w:rPr>
      </w:pPr>
      <w:r>
        <w:rPr>
          <w:sz w:val="22"/>
          <w:szCs w:val="22"/>
        </w:rPr>
        <w:t>A poros, érdes szarufák felhorzsolták a combját, és számtalan szálkával ajándékozták meg. Arakasi folyamatosan nyújtóztatta karját és lábát, hogy a beindítsa bennük a vérkeringést, amely talán feloldhatja a görcsöket. A hőség elviselhetetlenné vált a zsindelytető alatt. Bár már majdnem két napja nem aludt, Arakasi keményen harcolt az elalvás ellen. Ha a testi szükségletek áldozata lesz, bele is halhat. Ha elalszik, leeshet a keskeny gerendáról, és akkor bezuhan valamelyik szobába a vékony gipszvakolatos mennyezeten keresztül. Az is eszébe jutott, hogy a hangos horkolásra bizonyára felfigyelnének az éber őrszemek. Arcát és kezét éppen bogarak csiklandozták, a lelkesedés és a szomorúság pedig egyszerre tört rá. Lelkesedett, amiért ilyen közel jutott a sikerhez, és szomorkodott, mert még annyi minden állt előtte.</w:t>
      </w:r>
    </w:p>
    <w:p>
      <w:pPr>
        <w:pStyle w:val="Style11"/>
        <w:ind w:firstLine="284"/>
        <w:jc w:val="both"/>
        <w:rPr>
          <w:sz w:val="22"/>
          <w:szCs w:val="22"/>
        </w:rPr>
      </w:pPr>
      <w:r>
        <w:rPr>
          <w:sz w:val="22"/>
          <w:szCs w:val="22"/>
        </w:rPr>
        <w:t>A mennyezet repedésein keresztül narancsszínű fény szűrődött át. A szolgák már meggyújtották a lámpásokat, tehát odakint beesteledett. Még mindig tisztán hallotta a nők lágy nevetését. Közülük rendre kitűnt egy hang, amely egy másik lányra emlékeztette, egy másik délutánra, melyet selyemtakarók között töltött. Arakasi testhelyzetet változtatott, és megdorgálta önmagát. Túl sokat gondolt Kamlióra, a lány csodás hajára, selymes bőrére, csókjára. Már az emlékezés is vágyat ébresztett benne. De nem a testi örömök izgatták leginkább. A lány sokatmondó szeméről álmodozott, melyben értelem csillogott, de néha felváltotta az unalom és a rossz bánásmódnak köszönhető bizalmatlanság. A lány látszólag gorombán bánt vele, de valószínűleg a sok fájdalom alakította ki benne ezt a védekezési formát. A férfi tisztában volt vele: mindamellett, hogy testileg is örömöt tud a lánynak szerezni, idővel még édes természetét is ki tudja belőle hozni.</w:t>
      </w:r>
    </w:p>
    <w:p>
      <w:pPr>
        <w:pStyle w:val="Style11"/>
        <w:ind w:firstLine="284"/>
        <w:jc w:val="both"/>
        <w:rPr>
          <w:sz w:val="22"/>
          <w:szCs w:val="22"/>
        </w:rPr>
      </w:pPr>
      <w:r>
        <w:rPr>
          <w:sz w:val="22"/>
          <w:szCs w:val="22"/>
        </w:rPr>
        <w:t>Ha túléli a ma esti küldetést, meg fogja vásárolni a lány szabadságát. Talán meg tudja neki mutatni az élet igazi örömeit. Persze csak akkor, ha a lány vele akar lenni; ha a különböző urak sokéves szolgálata után nem undorodott meg a férfiaktól. Arakasi ajka lebiggyedt, annyira utálta magát hirtelen. Úgy álmodozott, mint egy fülig szerelmes kisfiú! Hát nem tanította meg neki az élet, hogy nem szabad hallgatni a szív kiszámíthatatlan vágyaira?</w:t>
      </w:r>
    </w:p>
    <w:p>
      <w:pPr>
        <w:pStyle w:val="Normal"/>
        <w:ind w:firstLine="284"/>
        <w:jc w:val="both"/>
        <w:rPr>
          <w:sz w:val="22"/>
          <w:szCs w:val="22"/>
        </w:rPr>
      </w:pPr>
      <w:r>
        <w:rPr>
          <w:sz w:val="22"/>
          <w:szCs w:val="22"/>
        </w:rPr>
        <w:t>Visszafogta magát, hogy ne káromkodjon.</w:t>
      </w:r>
    </w:p>
    <w:p>
      <w:pPr>
        <w:pStyle w:val="Style11"/>
        <w:ind w:firstLine="284"/>
        <w:jc w:val="both"/>
        <w:rPr>
          <w:sz w:val="22"/>
          <w:szCs w:val="22"/>
        </w:rPr>
      </w:pPr>
      <w:r>
        <w:rPr>
          <w:sz w:val="22"/>
          <w:szCs w:val="22"/>
        </w:rPr>
        <w:t>A sors iróniájának tűnt - a legkegyetlenebb iróniájának -, hogy pont az a küldetés, amelynek kapcsán megismerte Kamliót, fogja majd a lányt hihetetlen veszélybe sodorni. A tetőgerinc alatt verejtékezve gondolt bele abba, hogy magának is kisebb csodára lesz szüksége, ha meg akarja élni a holnapot. Most már közel áll ahhoz, hogy lecsapjon az obajanra. De még ha sikerül is megölnie, aztán pedig kikecmeregnie a tong legjobb orgyilkosainak karmai közül, a tong tiranjanja, azaz az obajan utóda bosszút fog fogadni. Akkor pedig elszabadul a pokol.</w:t>
      </w:r>
    </w:p>
    <w:p>
      <w:pPr>
        <w:pStyle w:val="Normal"/>
        <w:ind w:firstLine="284"/>
        <w:jc w:val="both"/>
        <w:rPr>
          <w:sz w:val="22"/>
          <w:szCs w:val="22"/>
        </w:rPr>
      </w:pPr>
      <w:r>
        <w:rPr>
          <w:sz w:val="22"/>
          <w:szCs w:val="22"/>
        </w:rPr>
        <w:t>Arakasi reszketett a fáradtságtól és a feszültségtől. A verejtéktől csúszós kést átvette a másik kezébe. Hogyan érhette el nála az a varázslatos kurtizán, hogy a jólétét Mara akarata fölé helyezze? Bizony Kamliónak ez majdnem sikerült. Mara élete mindennél többet ért a férfi számára, ezért a Hamoi tong obajanjának meg kell halnia. De ha ő maga élve kijut a birtokról, úgy érezte, lesz egy titkos oldala majd, amit nem mutat meg másnak. Roppant kíváncsi volt, hogy miért törődik a kurtizánnal, miért szerelmes belé, ha egyáltalán az, és nem csak értelmetlen szánalom-e amit érez. A Minwanabi ház bukása után a férfi visszanyerte önbecsülését, így kötelességének érezte, hogy elismerje maga előtt saját igényeit, és összehangolja azokat veszélyes munkájával.</w:t>
      </w:r>
    </w:p>
    <w:p>
      <w:pPr>
        <w:pStyle w:val="Style11"/>
        <w:ind w:firstLine="284"/>
        <w:jc w:val="both"/>
        <w:rPr>
          <w:sz w:val="22"/>
          <w:szCs w:val="22"/>
        </w:rPr>
      </w:pPr>
      <w:r>
        <w:rPr>
          <w:sz w:val="22"/>
          <w:szCs w:val="22"/>
        </w:rPr>
        <w:t>Ezerszer és ezerszer halhatott volna meg névtelenül, amikor koldusnak, paptanítványnak, matróznak, jósnak, kereskedőnek, pletykaterjesztőnek vagy futárnak álcázta magát. Mindannyiszor tétovázás nélkül fogott kezet a veszéllyel, és nézett farkasszemet a halállal. De most, amikor minden bátorságára szüksége volt, úgy érezte, mégis számít, hogyan hal meg. Ha már meg kell halnia, akkor hamvai előtt az Acoma birtokon tisztelegjenek, és a csinos, szomorú szemű kurtizán pityeregjen a máglya mellett. Pont most tört rá az érzelmesség, amikor mindenáron meg kellett akadályoznia, hogy felfedjék kilétét.</w:t>
      </w:r>
    </w:p>
    <w:p>
      <w:pPr>
        <w:pStyle w:val="Style11"/>
        <w:ind w:firstLine="284"/>
        <w:jc w:val="both"/>
        <w:rPr>
          <w:sz w:val="22"/>
          <w:szCs w:val="22"/>
        </w:rPr>
      </w:pPr>
      <w:r>
        <w:rPr>
          <w:sz w:val="22"/>
          <w:szCs w:val="22"/>
        </w:rPr>
        <w:t>Jelen pillanatban az Acomák fennmaradása, szeretett úrnőjének élete, sőt, talán maga a Birodalom sorsa függött hibátlan önuralmától. Arakasi annyira elszigetelt életet élt, hogy eddig csak egyszer kötötte meg a szeretet béklyója, és akkor is inkább mérhetetlen hűséget érzett úrnője iránt, aki visszaadta büszkeségét és becsületét. Bár imádta Marát, nem álmodozott róla. Arakasi úgy csodálta őt, mint pap az istennőjét. Kamlio viszont olyasmit érintett meg benne, amit eddig mindenki elől eltakart. Még maga elől is.</w:t>
      </w:r>
    </w:p>
    <w:p>
      <w:pPr>
        <w:pStyle w:val="Style11"/>
        <w:ind w:firstLine="284"/>
        <w:jc w:val="both"/>
        <w:rPr>
          <w:sz w:val="22"/>
          <w:szCs w:val="22"/>
        </w:rPr>
      </w:pPr>
      <w:r>
        <w:rPr>
          <w:sz w:val="22"/>
          <w:szCs w:val="22"/>
        </w:rPr>
        <w:t>A nők abbahagyták a nevetgélést. Arakasi kizökkent a merengésből, mert lépések nyikorogtak meg a padlón. A zajból ítélve szegecses talpú szandál volt a hang forrása, amelyet súlyos ember hordott. Az egyik hölgy üdvözölte a jövevényt, majd meztelen lábak súrlódása hallatszott a padlón. Arakasi úgy vélte, frissítőket és párnákat hoznak uruk kényelme érdekében. Parányit változtatott testhelyzetén, és még erősebben markolta a kését.</w:t>
      </w:r>
    </w:p>
    <w:p>
      <w:pPr>
        <w:pStyle w:val="Style11"/>
        <w:ind w:firstLine="284"/>
        <w:jc w:val="both"/>
        <w:rPr>
          <w:sz w:val="22"/>
          <w:szCs w:val="22"/>
        </w:rPr>
      </w:pPr>
      <w:r>
        <w:rPr>
          <w:sz w:val="22"/>
          <w:szCs w:val="22"/>
        </w:rPr>
        <w:t>A padlásteret hirtelen elviselhetetlenül szűknek érezte. Émelyegni kezdett. Legszívesebben elindult volna, hogy kidugja a fejét, és nagyot lélegezzen, de nem tehette. Nem cselekedhetett korán. Megparancsolta izmainak, hogy nyugodjanak egy helyben. A mennyezet repedésein keresztül parfümök illata szállt fel. Kristály csilingelése hallatszott, tehát megérkeztek a frissítők. Később egy énekes és egy vielle nevű hangszeren játszó zenész is érkezett. Arakasi édes olajak illatát érezte a levegőben, aztán elégedett mormogás jutott a fülébe. A férfit valószínűleg hozzáértő módon masszírozták. A mesterkém izmai erre még jobban begörcsöltek.</w:t>
      </w:r>
    </w:p>
    <w:p>
      <w:pPr>
        <w:pStyle w:val="Normal"/>
        <w:ind w:firstLine="284"/>
        <w:jc w:val="both"/>
        <w:rPr>
          <w:sz w:val="22"/>
          <w:szCs w:val="22"/>
        </w:rPr>
      </w:pPr>
      <w:r>
        <w:rPr>
          <w:sz w:val="22"/>
          <w:szCs w:val="22"/>
        </w:rPr>
        <w:t>- Türelem - figyelmeztette magát.</w:t>
      </w:r>
    </w:p>
    <w:p>
      <w:pPr>
        <w:pStyle w:val="Style11"/>
        <w:ind w:firstLine="284"/>
        <w:jc w:val="both"/>
        <w:rPr>
          <w:sz w:val="22"/>
          <w:szCs w:val="22"/>
        </w:rPr>
      </w:pPr>
      <w:r>
        <w:rPr>
          <w:sz w:val="22"/>
          <w:szCs w:val="22"/>
        </w:rPr>
        <w:t>A könnyed lépések nesze a komorna távozását jelezte. A szennyes ágyneműrakás akadályozta a járásban. Arakasi megpróbálta maga elé képzelni az alatta elterülő helyiséget. A zenész lassított a ritmuson, az énekes pedig már nem is énekelt, csak lágyan hümmögött. Az ízesített sabort tartalmazó kristálykehely hangosan csengett, ahogy a kőtálcára helyezték - Arakasi úgy ítélte meg a hangjából, hogy már alig van benne ital. A viaszgyertyák alaposan leégtek. Az apró hasadékokon átszűrődő, gyér fény inkább egy olajlámpás haloványabb fényéhez hasonlított. Finom szövésű selyem hullott a padlóra, amikor a ház ura ropogó térddel felállt. Nyújtózkodás közben hatalmasat ásított.</w:t>
      </w:r>
    </w:p>
    <w:p>
      <w:pPr>
        <w:pStyle w:val="Style21"/>
        <w:ind w:firstLine="284"/>
        <w:rPr>
          <w:sz w:val="22"/>
          <w:szCs w:val="22"/>
        </w:rPr>
      </w:pPr>
      <w:r>
        <w:rPr>
          <w:sz w:val="22"/>
          <w:szCs w:val="22"/>
        </w:rPr>
        <w:t>A Hamoi tong obajanja először szólalt meg, mióta háremhölgyeihez látogatott.</w:t>
      </w:r>
    </w:p>
    <w:p>
      <w:pPr>
        <w:pStyle w:val="Style21"/>
        <w:ind w:firstLine="284"/>
        <w:rPr>
          <w:sz w:val="22"/>
          <w:szCs w:val="22"/>
        </w:rPr>
      </w:pPr>
      <w:r>
        <w:rPr>
          <w:sz w:val="22"/>
          <w:szCs w:val="22"/>
        </w:rPr>
        <w:t>- Jeisa - szólt, majd kis szünetet tartott. Szemében valószínűleg kéj csillogott. - Alamena, Tori.</w:t>
      </w:r>
    </w:p>
    <w:p>
      <w:pPr>
        <w:pStyle w:val="Style11"/>
        <w:ind w:firstLine="284"/>
        <w:jc w:val="both"/>
        <w:rPr>
          <w:sz w:val="22"/>
          <w:szCs w:val="22"/>
        </w:rPr>
      </w:pPr>
      <w:r>
        <w:rPr>
          <w:sz w:val="22"/>
          <w:szCs w:val="22"/>
        </w:rPr>
        <w:t>Megint kivárt. Kegyetlen módon növelte a feszültséget az idáig nem szólított hölgyek körében. Nem tudták, hogy rájuk esik-e a választás, vagy távozniuk kell. Csalódottságukat, illetve örömüket gondosan leplezték.</w:t>
      </w:r>
    </w:p>
    <w:p>
      <w:pPr>
        <w:pStyle w:val="Style21"/>
        <w:ind w:firstLine="284"/>
        <w:rPr>
          <w:sz w:val="22"/>
          <w:szCs w:val="22"/>
        </w:rPr>
      </w:pPr>
      <w:r>
        <w:rPr>
          <w:sz w:val="22"/>
          <w:szCs w:val="22"/>
        </w:rPr>
        <w:t>- Kamini - sóhajtott megint az obajan. - A többi virágszálam távozhat.</w:t>
      </w:r>
    </w:p>
    <w:p>
      <w:pPr>
        <w:pStyle w:val="Style11"/>
        <w:ind w:firstLine="284"/>
        <w:jc w:val="both"/>
        <w:rPr>
          <w:sz w:val="22"/>
          <w:szCs w:val="22"/>
        </w:rPr>
      </w:pPr>
      <w:r>
        <w:rPr>
          <w:sz w:val="22"/>
          <w:szCs w:val="22"/>
        </w:rPr>
        <w:t>Arakasi pislogni kezdett, mert valami csípte a szemét. Csak remélni tudta, hogy izzadság az, nem pedig könnycsepp. Csak Kamini ne! Az istenek ma este nem kedveztek neki. Kamininak nem szabad ott lennie az úr hálószobájában, hiszen ő Kamlio testvére.</w:t>
      </w:r>
    </w:p>
    <w:p>
      <w:pPr>
        <w:pStyle w:val="Style21"/>
        <w:ind w:firstLine="284"/>
        <w:rPr>
          <w:sz w:val="22"/>
          <w:szCs w:val="22"/>
        </w:rPr>
      </w:pPr>
      <w:r>
        <w:rPr>
          <w:sz w:val="22"/>
          <w:szCs w:val="22"/>
        </w:rPr>
        <w:t>Arakasi hevesen hessegette el Kamlio arcát maga elől. Ha most álmodozni kezd, és óvatlanná válik, nem éli meg a holnapot.</w:t>
      </w:r>
    </w:p>
    <w:p>
      <w:pPr>
        <w:pStyle w:val="Normal"/>
        <w:ind w:firstLine="284"/>
        <w:jc w:val="both"/>
        <w:rPr>
          <w:sz w:val="22"/>
          <w:szCs w:val="22"/>
        </w:rPr>
      </w:pPr>
      <w:r>
        <w:rPr>
          <w:sz w:val="22"/>
          <w:szCs w:val="22"/>
        </w:rPr>
        <w:t>Odalent behúzták a hártyafalat, aztán hirtelen kinyitottak egy másikat. Az olajlámpások sistergését azonnal elnyomta a rovarok ciripelése. A padlás nem hűlt le. A zsindelyből még mindig sugárzott a hő, bár a nap már lement, és az éjszaka elég hűvös volt ahhoz, hogy a harmat lecsapódjon. A muzsikust és az énekest már alig lehetett hallani. Selyemtakarók súrlódtak, aztán az egyik leány felvihogott. Arakasi csak várt, mint egy ragadozó. Prédája elégedett sóhajtása szenvedélyes lihegéssé változott. A kiválasztott lány hangosan nyögni kezdett az élvezettől, vagy ha nem is élvezte, úgy hallatszott. Arakasi elhessegette egy másik leány gondolatát, aki már gyermekkorában megtanulta, hogyan színlelje az élvezetet.</w:t>
      </w:r>
    </w:p>
    <w:p>
      <w:pPr>
        <w:pStyle w:val="Style11"/>
        <w:ind w:firstLine="284"/>
        <w:jc w:val="both"/>
        <w:rPr>
          <w:sz w:val="22"/>
          <w:szCs w:val="22"/>
        </w:rPr>
      </w:pPr>
      <w:r>
        <w:rPr>
          <w:sz w:val="22"/>
          <w:szCs w:val="22"/>
        </w:rPr>
        <w:t>Arakasi csendben lehordta magát. Túlságosan verejtékezett, és a nagy folyadékveszteségtől erősen szédült. Összpontosításra ösztökélte magát. Minden izma megfeszült az izgalomtól. Kése szinte egybeolvadt a testével. Az obajan ekkor hatalmasan nyögött, ahogy a forró testű lányok és nedves selyemtakarók között megkönnyebbült.</w:t>
      </w:r>
    </w:p>
    <w:p>
      <w:pPr>
        <w:pStyle w:val="Style11"/>
        <w:ind w:firstLine="284"/>
        <w:jc w:val="both"/>
        <w:rPr>
          <w:sz w:val="22"/>
          <w:szCs w:val="22"/>
        </w:rPr>
      </w:pPr>
      <w:r>
        <w:rPr>
          <w:sz w:val="22"/>
          <w:szCs w:val="22"/>
        </w:rPr>
        <w:t>A mesterkém ellökte magát a gerendáról, és zuhanni kezdett a meleg levegőben. Gipszdarabok záporoztak, és porfelhő keletkezett, amikor áttörte a mennyezetet. Esés közben a sötéthez szokott szeme pontosan kivette a takaró alatt fekvő alakokat. A legfelsőt választotta, a legtestesebbet, és felé irányozta kését.</w:t>
      </w:r>
    </w:p>
    <w:p>
      <w:pPr>
        <w:pStyle w:val="Normal"/>
        <w:ind w:firstLine="284"/>
        <w:jc w:val="both"/>
        <w:rPr>
          <w:sz w:val="22"/>
          <w:szCs w:val="22"/>
        </w:rPr>
      </w:pPr>
      <w:r>
        <w:rPr>
          <w:sz w:val="22"/>
          <w:szCs w:val="22"/>
        </w:rPr>
        <w:t>Csak egyetlen pillanata maradt arra, hogy imádkozzon: az obajan nem tartja elérhető közelségben a fegyvereit szeretkezés közben.</w:t>
      </w:r>
    </w:p>
    <w:p>
      <w:pPr>
        <w:pStyle w:val="Style11"/>
        <w:ind w:firstLine="284"/>
        <w:jc w:val="both"/>
        <w:rPr>
          <w:sz w:val="22"/>
          <w:szCs w:val="22"/>
        </w:rPr>
      </w:pPr>
      <w:r>
        <w:rPr>
          <w:sz w:val="22"/>
          <w:szCs w:val="22"/>
        </w:rPr>
        <w:t>Rázuhant az obajan izzadt testére, és a méregdrága kést a húsba mártotta. Arakasi érezte, ahogy a penge irányt változtat az inakon és a csontokon. A szúrás nem volt halálos.</w:t>
      </w:r>
    </w:p>
    <w:p>
      <w:pPr>
        <w:pStyle w:val="Style11"/>
        <w:ind w:firstLine="284"/>
        <w:jc w:val="both"/>
        <w:rPr>
          <w:sz w:val="22"/>
          <w:szCs w:val="22"/>
        </w:rPr>
      </w:pPr>
      <w:r>
        <w:rPr>
          <w:sz w:val="22"/>
          <w:szCs w:val="22"/>
        </w:rPr>
        <w:t>Az obajan teste nem a hájtól volt óriási. Kéjes nyögdécselése fájdalmas ordításba ment át, és egy szempillantás alatt lerázta magáról Arakasit. A mesterkém bokája beakadt az egyik lány lábába, mire hátraesett az ágyon. Az orgyilkosok ura nem csak erősnek, de villámgyorsnak is bizonyult. Azonnal a fegyvereihez kapott. Három dobónyíl fúródott a selyemhalmazba, de Arakasi már le is gurult az ágyról. Az egyik lány felsikoltott fájdalmában és félelmében.</w:t>
      </w:r>
    </w:p>
    <w:p>
      <w:pPr>
        <w:pStyle w:val="Style11"/>
        <w:ind w:firstLine="284"/>
        <w:jc w:val="both"/>
        <w:rPr>
          <w:sz w:val="22"/>
          <w:szCs w:val="22"/>
        </w:rPr>
      </w:pPr>
      <w:r>
        <w:rPr>
          <w:sz w:val="22"/>
          <w:szCs w:val="22"/>
        </w:rPr>
        <w:t>Az olajlámpás kialudt. A vielle nagy csattanással tört szét a földön, az énekes pedig egy pillanatra megnémult, majd üvöltözni kezdett. A folyosón dübörögve közeledtek az őrszemek. Arakasi kikecmergett az utolsó takaróból is, aztán lerázta magáról a lányt, aki a vállát karmolászta. Másik kése úgy csusszant a tenyerébe, mintha pontosan tudná, mekkora szükség van rá. A kémfőnök elhajította a pengét, amely az obajan nyakában kötött ki.</w:t>
      </w:r>
    </w:p>
    <w:p>
      <w:pPr>
        <w:pStyle w:val="Style11"/>
        <w:ind w:firstLine="284"/>
        <w:jc w:val="both"/>
        <w:rPr>
          <w:sz w:val="22"/>
          <w:szCs w:val="22"/>
        </w:rPr>
      </w:pPr>
      <w:r>
        <w:rPr>
          <w:sz w:val="22"/>
          <w:szCs w:val="22"/>
        </w:rPr>
        <w:t>A Hamoi tong ura megint felordított. A kés ezúttal ütőeret ért, és vér fröcskölt szerteszét. A férfi felemelte kezét, hogy lassítsa a vérzést, de a roppant éles penge majdnem levágta a hüvelykujját. Az ajtó felől érkező halvány fényben Arakasi látta, ahogy az obajan válla megremeg haláltusájában. A copfja kibomlott, miközben térdre zuhant, és mellkasán vér patakzott.</w:t>
      </w:r>
    </w:p>
    <w:p>
      <w:pPr>
        <w:pStyle w:val="Normal"/>
        <w:ind w:firstLine="284"/>
        <w:jc w:val="both"/>
        <w:rPr>
          <w:sz w:val="22"/>
          <w:szCs w:val="22"/>
        </w:rPr>
      </w:pPr>
      <w:r>
        <w:rPr>
          <w:sz w:val="22"/>
          <w:szCs w:val="22"/>
        </w:rPr>
        <w:t>Arakasi megpördült, és a sötétben félrelökdöste a háremhölgyeket és a takarókat. Valaki utána eredt, de Arakasi párnát dobott elé. A férfi, valószínűleg egy szolga, hatalmasat esett. A négy őrszem aki ekkor toppant a helyiségbe; azt hitték, ő a gyilkos, ezért rávetették magukat. A magyarázkodó férfi elvonta az őrök figyelmét, így Arakasi a helyiség másik végébe osont.</w:t>
      </w:r>
    </w:p>
    <w:p>
      <w:pPr>
        <w:pStyle w:val="Style11"/>
        <w:ind w:firstLine="284"/>
        <w:jc w:val="both"/>
        <w:rPr>
          <w:sz w:val="22"/>
          <w:szCs w:val="22"/>
        </w:rPr>
      </w:pPr>
      <w:r>
        <w:rPr>
          <w:sz w:val="22"/>
          <w:szCs w:val="22"/>
        </w:rPr>
        <w:t>A csillagok éppen csak elég fényt nyújtottak. Újabb kést húzott elő övéből, de közben ügyelt arra, hogy a fegyver csillanása ne árulja el búvóhelyét. Elhajította, mire az egyik őr a hasához kapott, és ordítva összeesett. A másik három összezavarodott, így elég időt hagytak Arakasinak, hogy még három kést eldobjon. A háremhölgyek sikoltozása közepette az orgyilkosok egyenként meghaltak. Az obajan mozdulatlanul, élettelenül hevert a takarókon.</w:t>
      </w:r>
    </w:p>
    <w:p>
      <w:pPr>
        <w:pStyle w:val="Style11"/>
        <w:ind w:firstLine="284"/>
        <w:jc w:val="both"/>
        <w:rPr>
          <w:sz w:val="22"/>
          <w:szCs w:val="22"/>
        </w:rPr>
      </w:pPr>
      <w:r>
        <w:rPr>
          <w:sz w:val="22"/>
          <w:szCs w:val="22"/>
        </w:rPr>
        <w:t>Arakasi kiosont a szabadba vezető hártyafalon. Gyorsan el kellett rejtőznie, hiszen bármelyik leány észrevehette távozását. Az izgalomtól megnövekedett erővel hatalmasat ugrott, megkapaszkodott a tető egyik gerendájában, és felhúzta magát az eresz alá. Utolsó pengéjét a foga között szorongatta.</w:t>
      </w:r>
    </w:p>
    <w:p>
      <w:pPr>
        <w:pStyle w:val="Normal"/>
        <w:ind w:firstLine="284"/>
        <w:jc w:val="both"/>
        <w:rPr>
          <w:sz w:val="22"/>
          <w:szCs w:val="22"/>
        </w:rPr>
      </w:pPr>
      <w:r>
        <w:rPr>
          <w:sz w:val="22"/>
          <w:szCs w:val="22"/>
        </w:rPr>
        <w:t>Épphogy felért rejtekhelyére, amikor a helyiségbe berontottak a folyosó felőli ajtón.</w:t>
      </w:r>
    </w:p>
    <w:p>
      <w:pPr>
        <w:pStyle w:val="Normal"/>
        <w:ind w:firstLine="284"/>
        <w:jc w:val="both"/>
        <w:rPr>
          <w:sz w:val="22"/>
          <w:szCs w:val="22"/>
        </w:rPr>
      </w:pPr>
      <w:r>
        <w:rPr>
          <w:sz w:val="22"/>
          <w:szCs w:val="22"/>
        </w:rPr>
        <w:t>- Kifelé! - kiáltotta az egyik orgyilkos. - A fickó megölte urunkat, aztán a kertbe menekült!</w:t>
      </w:r>
    </w:p>
    <w:p>
      <w:pPr>
        <w:pStyle w:val="Normal"/>
        <w:ind w:firstLine="284"/>
        <w:jc w:val="both"/>
        <w:rPr>
          <w:sz w:val="22"/>
          <w:szCs w:val="22"/>
        </w:rPr>
      </w:pPr>
      <w:r>
        <w:rPr>
          <w:sz w:val="22"/>
          <w:szCs w:val="22"/>
        </w:rPr>
        <w:t>Arakasi letört egy darabot a zsindelyből, és a virágágyásba hajította.</w:t>
      </w:r>
    </w:p>
    <w:p>
      <w:pPr>
        <w:pStyle w:val="Style11"/>
        <w:ind w:firstLine="284"/>
        <w:jc w:val="both"/>
        <w:rPr>
          <w:sz w:val="22"/>
          <w:szCs w:val="22"/>
        </w:rPr>
      </w:pPr>
      <w:r>
        <w:rPr>
          <w:sz w:val="22"/>
          <w:szCs w:val="22"/>
        </w:rPr>
        <w:t>Erre kivágtatott a szobából egy éles hallású őr, és a növényzetet kaszabolva nekirontott a bokroknak. Arakasi megérinthette volna a férfi fejét, annyira közel haladt el alatta.</w:t>
      </w:r>
    </w:p>
    <w:p>
      <w:pPr>
        <w:pStyle w:val="Normal"/>
        <w:ind w:firstLine="284"/>
        <w:jc w:val="both"/>
        <w:rPr>
          <w:sz w:val="22"/>
          <w:szCs w:val="22"/>
        </w:rPr>
      </w:pPr>
      <w:r>
        <w:rPr>
          <w:sz w:val="22"/>
          <w:szCs w:val="22"/>
        </w:rPr>
        <w:t>Még több őr rohant kifelé.</w:t>
      </w:r>
    </w:p>
    <w:p>
      <w:pPr>
        <w:pStyle w:val="Normal"/>
        <w:ind w:firstLine="284"/>
        <w:jc w:val="both"/>
        <w:rPr>
          <w:sz w:val="22"/>
          <w:szCs w:val="22"/>
        </w:rPr>
      </w:pPr>
      <w:r>
        <w:rPr>
          <w:sz w:val="22"/>
          <w:szCs w:val="22"/>
        </w:rPr>
        <w:t>- Hol van?</w:t>
      </w:r>
    </w:p>
    <w:p>
      <w:pPr>
        <w:pStyle w:val="Normal"/>
        <w:ind w:firstLine="284"/>
        <w:jc w:val="both"/>
        <w:rPr>
          <w:sz w:val="22"/>
          <w:szCs w:val="22"/>
        </w:rPr>
      </w:pPr>
      <w:r>
        <w:rPr>
          <w:sz w:val="22"/>
          <w:szCs w:val="22"/>
        </w:rPr>
        <w:t>- Mozgást hallottam - hagyta abba a vagdalkozást az orgyilkos.</w:t>
      </w:r>
    </w:p>
    <w:p>
      <w:pPr>
        <w:pStyle w:val="Normal"/>
        <w:ind w:firstLine="284"/>
        <w:jc w:val="both"/>
        <w:rPr>
          <w:sz w:val="22"/>
          <w:szCs w:val="22"/>
        </w:rPr>
      </w:pPr>
      <w:r>
        <w:rPr>
          <w:sz w:val="22"/>
          <w:szCs w:val="22"/>
        </w:rPr>
        <w:t>- Gyorsan! - kiáltotta valamelyik. - Hozzatok fáklyákat! A gyilkos megszökik, ha tétovázunk!</w:t>
      </w:r>
    </w:p>
    <w:p>
      <w:pPr>
        <w:pStyle w:val="Style11"/>
        <w:ind w:firstLine="284"/>
        <w:jc w:val="both"/>
        <w:rPr>
          <w:sz w:val="22"/>
          <w:szCs w:val="22"/>
        </w:rPr>
      </w:pPr>
      <w:r>
        <w:rPr>
          <w:sz w:val="22"/>
          <w:szCs w:val="22"/>
        </w:rPr>
        <w:t>Elindultak átfésülni a kertet. Lámpásokat, fáklyákat tartó szolgák csatlakoztak a kereséshez. Arakasi leugrott a földre. Csendben beosont egy másik hártyafalon. E pillanatban senkinek sem jutott volna eszébe a házban keresni őt.</w:t>
      </w:r>
    </w:p>
    <w:p>
      <w:pPr>
        <w:pStyle w:val="Normal"/>
        <w:ind w:firstLine="284"/>
        <w:jc w:val="both"/>
        <w:rPr>
          <w:sz w:val="22"/>
          <w:szCs w:val="22"/>
        </w:rPr>
      </w:pPr>
      <w:r>
        <w:rPr>
          <w:sz w:val="22"/>
          <w:szCs w:val="22"/>
        </w:rPr>
        <w:t>Néhányan megint kisiettek a hálószobából, és összefutottak a többiekkel.</w:t>
      </w:r>
    </w:p>
    <w:p>
      <w:pPr>
        <w:pStyle w:val="Normal"/>
        <w:ind w:firstLine="284"/>
        <w:jc w:val="both"/>
        <w:rPr>
          <w:sz w:val="22"/>
          <w:szCs w:val="22"/>
        </w:rPr>
      </w:pPr>
      <w:r>
        <w:rPr>
          <w:sz w:val="22"/>
          <w:szCs w:val="22"/>
        </w:rPr>
        <w:t>- Valószínűleg átmászott a falon. Menjünk a birtok szélére, mielőtt meglép!</w:t>
      </w:r>
    </w:p>
    <w:p>
      <w:pPr>
        <w:pStyle w:val="Style11"/>
        <w:ind w:firstLine="284"/>
        <w:jc w:val="both"/>
        <w:rPr>
          <w:sz w:val="22"/>
          <w:szCs w:val="22"/>
        </w:rPr>
      </w:pPr>
      <w:r>
        <w:rPr>
          <w:sz w:val="22"/>
          <w:szCs w:val="22"/>
        </w:rPr>
        <w:t>A hálószobában kiabálva kérdezgették egymást az emberek. Az obajan halálára felriadt szolgákat elöntötte a félelem. A tong gyorsan, kegyetlenül állt hosszút, márpedig jól őrzött birtok lévén, a tong tagjai arra fognak gyanakodni, hogy az obajati gyilkosának cinkostársa van a háztartásban. Könnyen meglehet, hogy az egész személyzetet kivégzik, nehogy egy esetleges áruló élve maradjon. Az értelmesebb szolgák azonnal látták, hogy az egyetlen esélyük a menekülés. A szerencsétlenek csakis félelemből szolgálták a gyilkos testvériséget. Most úgy érezték, inkább a bizonytalan jövő mint a dicstelen halál.</w:t>
      </w:r>
    </w:p>
    <w:p>
      <w:pPr>
        <w:pStyle w:val="Style11"/>
        <w:ind w:firstLine="284"/>
        <w:jc w:val="both"/>
        <w:rPr>
          <w:sz w:val="22"/>
          <w:szCs w:val="22"/>
        </w:rPr>
      </w:pPr>
      <w:r>
        <w:rPr>
          <w:sz w:val="22"/>
          <w:szCs w:val="22"/>
        </w:rPr>
        <w:t>Arakasi abban reménykedett, hogy a több tucat szolga közötti kavarodásban esélye lesz kijutni a szobából. Küldetése ugyanis nem fejeződött be. Mara érdekében meg kellett találnia az obajan dolgozószobáját, hogy ellophassa a tong feljegyzéseit.</w:t>
      </w:r>
    </w:p>
    <w:p>
      <w:pPr>
        <w:pStyle w:val="Style11"/>
        <w:ind w:firstLine="284"/>
        <w:jc w:val="both"/>
        <w:rPr>
          <w:sz w:val="22"/>
          <w:szCs w:val="22"/>
        </w:rPr>
      </w:pPr>
      <w:r>
        <w:rPr>
          <w:sz w:val="22"/>
          <w:szCs w:val="22"/>
        </w:rPr>
        <w:t>A szomszéd hálószobában csend lett. Arakasi úgy vélte, a keresés hevében az őrök magára hagyták a halott obajant. Átsietett a mészárlás helyszínére.</w:t>
      </w:r>
    </w:p>
    <w:p>
      <w:pPr>
        <w:pStyle w:val="Style11"/>
        <w:ind w:firstLine="284"/>
        <w:jc w:val="both"/>
        <w:rPr>
          <w:sz w:val="22"/>
          <w:szCs w:val="22"/>
        </w:rPr>
      </w:pPr>
      <w:r>
        <w:rPr>
          <w:sz w:val="22"/>
          <w:szCs w:val="22"/>
        </w:rPr>
        <w:t>Az ágy körül háromméteres körben állt a vér. Az obajan nagydarab teste mellett két meztelen lány kuksolt. A csillagok fényében ezüstösnek tűnt az alakjuk. Egyikük csendben bámult rá, és remegő kézzel próbálta magáról letörölni a rengeteg vért. A másik a takaró alatt vonaglott, és erősen hörgött. A mérgezett dobónyíl ütötte seb miatt nem tudott felállni. Arakasi visszafordította figyelmét a küldetésére, és kivette kését az obajan nyakából, aztán az egyik őrszem hasából.</w:t>
      </w:r>
    </w:p>
    <w:p>
      <w:pPr>
        <w:pStyle w:val="Style11"/>
        <w:ind w:firstLine="284"/>
        <w:jc w:val="both"/>
        <w:rPr>
          <w:sz w:val="22"/>
          <w:szCs w:val="22"/>
        </w:rPr>
      </w:pPr>
      <w:r>
        <w:rPr>
          <w:sz w:val="22"/>
          <w:szCs w:val="22"/>
        </w:rPr>
        <w:t>Arakasi elindult az ágy mellett, és futó pillantást vetett a sebesült kurtizánra. Akaratlanul is földbe gyökerezett a lába. A lány haja csillogó aranytengerként hullámzott az ágyon. A kertből beszivárgó fény megvilágította vonásait. A férfi döbbenten látta, hogy a lány mennyire hasonlít a testvéréhez.</w:t>
      </w:r>
    </w:p>
    <w:p>
      <w:pPr>
        <w:pStyle w:val="Normal"/>
        <w:ind w:firstLine="284"/>
        <w:jc w:val="both"/>
        <w:rPr>
          <w:sz w:val="22"/>
          <w:szCs w:val="22"/>
        </w:rPr>
      </w:pPr>
      <w:r>
        <w:rPr>
          <w:sz w:val="22"/>
          <w:szCs w:val="22"/>
        </w:rPr>
        <w:t>Ikrek voltak.</w:t>
      </w:r>
    </w:p>
    <w:p>
      <w:pPr>
        <w:pStyle w:val="Style11"/>
        <w:ind w:firstLine="284"/>
        <w:jc w:val="both"/>
        <w:rPr>
          <w:sz w:val="22"/>
          <w:szCs w:val="22"/>
        </w:rPr>
      </w:pPr>
      <w:r>
        <w:rPr>
          <w:sz w:val="22"/>
          <w:szCs w:val="22"/>
        </w:rPr>
        <w:t>Arakasi szíve nagyot dobbant. A lány az apró nyilat babrálta, amely a mellébe fúródott. Kinézetre nem lehetett különbséget tenni Kamlio és ő közte. A kémfőnök torka elszorult a látványtól, de azért megpróbálta visszanyerni önuralmát. Acoma mesterkém volt, aki a Birodalom Szolgálójának hajt végre küldetést. Nem vesztheti el a fejét, és csakis az obajan irataira összpontosíthat.</w:t>
      </w:r>
    </w:p>
    <w:p>
      <w:pPr>
        <w:pStyle w:val="Normal"/>
        <w:ind w:firstLine="284"/>
        <w:jc w:val="both"/>
        <w:rPr>
          <w:sz w:val="22"/>
          <w:szCs w:val="22"/>
        </w:rPr>
      </w:pPr>
      <w:r>
        <w:rPr>
          <w:sz w:val="22"/>
          <w:szCs w:val="22"/>
        </w:rPr>
        <w:t>De most, amikor annyira szüksége lett volna a hidegvérre, önuralma cserbenhagyta. Saját életben maradása hirtelen értelmetlenné vált.</w:t>
      </w:r>
    </w:p>
    <w:p>
      <w:pPr>
        <w:pStyle w:val="Normal"/>
        <w:ind w:firstLine="284"/>
        <w:jc w:val="both"/>
        <w:rPr>
          <w:sz w:val="22"/>
          <w:szCs w:val="22"/>
        </w:rPr>
      </w:pPr>
      <w:r>
        <w:rPr>
          <w:sz w:val="22"/>
          <w:szCs w:val="22"/>
        </w:rPr>
        <w:t>Arakasi józan esze azt ordította, hogy ne hagyja cserben Marát, de akaratlanul is letérdelt a haldokló leány mellé. Az idő és a környezet elmosódott a férfi számára. Magában már nem tudta megkülönböztetni a testvéreket egymástól. Ott, a holdfényes éjszakában a két leány lelke egybefolyt a mesterkém szemében. A menekülést súgó ösztönökre fittyet hányva, Arakasi karjába vette Kamlio ikertestvérét. A lány szeme kidülledt, teste reszketett, és örökkévalóságnak tűnt, míg végre megszűnt lélegezni.</w:t>
      </w:r>
    </w:p>
    <w:p>
      <w:pPr>
        <w:pStyle w:val="Style11"/>
        <w:ind w:firstLine="284"/>
        <w:jc w:val="both"/>
        <w:rPr>
          <w:sz w:val="22"/>
          <w:szCs w:val="22"/>
        </w:rPr>
      </w:pPr>
      <w:r>
        <w:rPr>
          <w:sz w:val="22"/>
          <w:szCs w:val="22"/>
        </w:rPr>
        <w:t>Arakasi úgy érezte, legyőzték. Körmét tenyerébe vájta, száját véresre harapta. A sós íztől és a halál bűzétől hányingere támadt. Szinte nem is hallotta, ahogy a másik, életben maradt háremhölgy motyog valamit. A mesterkém elméje rögzítette a hallottakat, de nem fogta fel. Arakasi mélyet lélegzett, és mozgásra késztette merev karját. Majd megszakadt a szíve, amint a lány élettelen teste a padlóra csúszott. Egy apró zajra ösztönösen hátrapördült, és kést rántott. A dobás kicsit célt tévesztett. A herélt szolga, aki épp betoppant, csak a feladatát jött végezni a hárembe. A kés felnyitotta a nyakát. Megtántorodott, majd nekiesett az ajtófélfának. Arakasi mindig is gyors volt, de most ügyetlenül lépett előre, és belebotlott a lány holttestébe. Aztán lába beakadt a véres takarókba és párnákba. Birkózó módjára a szolga mellkasának vetette magát, és leteperte a földre. A haldokló férfi roppant erőt szedett össze. Arakasi le akarta fogni, de megcsúszott a keze. Belekarmolt a tátongó sebbe, és a kiszökellő vér elárulta, hogy elmetszett egy ütőeret. Öklét az áldozat szájába tuszkolta, hogy az ne kiáltson fel, mire a férfi a csontig harapta a kezét.</w:t>
      </w:r>
    </w:p>
    <w:p>
      <w:pPr>
        <w:pStyle w:val="Style11"/>
        <w:ind w:firstLine="284"/>
        <w:jc w:val="both"/>
        <w:rPr>
          <w:sz w:val="22"/>
          <w:szCs w:val="22"/>
        </w:rPr>
      </w:pPr>
      <w:r>
        <w:rPr>
          <w:sz w:val="22"/>
          <w:szCs w:val="22"/>
        </w:rPr>
        <w:t>Ha az őrszemek nem éppen a kertet fésülik át, a dulakodás zajára bizonyára odarohannak. Arakasi számára ezért minden olyan valószerűtlennek hatott, miközben lefogta a haldokló, faliszőnyegbe kapaszkodó szolgát. A férfinek sokáig tartott elvérezni. Amikor végre elernyedt a teste, Arakasi kitámolygott a helyiségből.</w:t>
      </w:r>
    </w:p>
    <w:p>
      <w:pPr>
        <w:pStyle w:val="Style11"/>
        <w:ind w:firstLine="284"/>
        <w:jc w:val="both"/>
        <w:rPr>
          <w:sz w:val="22"/>
          <w:szCs w:val="22"/>
        </w:rPr>
      </w:pPr>
      <w:r>
        <w:rPr>
          <w:sz w:val="22"/>
          <w:szCs w:val="22"/>
        </w:rPr>
        <w:t>Még sosem járt a házban. Amit kikövetkeztetett a tető alatti búvóhelyén, az most cserbenhagyta. Bolyongva indult megkeresni a tong legfontosabb iratait. A feljegyzés minden szerződés részleteit feltüntette, és a titkosírás kulcsát csak az obajan ismerte. A gyilkosságokat végrehajtók csak a halálra ítélt áldozat nevét tudhatták meg.</w:t>
      </w:r>
    </w:p>
    <w:p>
      <w:pPr>
        <w:pStyle w:val="Style11"/>
        <w:ind w:firstLine="284"/>
        <w:jc w:val="both"/>
        <w:rPr>
          <w:sz w:val="22"/>
          <w:szCs w:val="22"/>
        </w:rPr>
      </w:pPr>
      <w:r>
        <w:rPr>
          <w:sz w:val="22"/>
          <w:szCs w:val="22"/>
        </w:rPr>
        <w:t>A tong iratait a tiranjan örökli, aki azonnal át fogja venni az elhunyt vezető szerepét. A feljegyzést nem fogják őrizetlenül hagyni, és az obajan virágmintás köntösű tanácsadója még a gyilkos felkutatása előtt elküldi érte a tiranjant.</w:t>
      </w:r>
    </w:p>
    <w:p>
      <w:pPr>
        <w:pStyle w:val="Style11"/>
        <w:ind w:firstLine="284"/>
        <w:jc w:val="both"/>
        <w:rPr>
          <w:sz w:val="22"/>
          <w:szCs w:val="22"/>
        </w:rPr>
      </w:pPr>
      <w:r>
        <w:rPr>
          <w:sz w:val="22"/>
          <w:szCs w:val="22"/>
        </w:rPr>
        <w:t>Arakasi távoli beszédre és sikoltozásra figyelt fel. Nem tölthetett pár percnél többet az épületben, de figyelmét még mindig a lány szörnyű halála kötötte le. A kémfőnök nyugalmat parancsolt magára, és gyorsan átgondolta a rejtőzködés közben levont következtetéseit. A ház egy hárem volt. Az obajan kikapcsolódni jött ide. A naplószerű könyvet sohasem tartotta távol magától, tehát itt lesz valahol. A legerősebb hártyafal ajtó lesz az, amelyik az iratot őrzi.</w:t>
      </w:r>
    </w:p>
    <w:p>
      <w:pPr>
        <w:pStyle w:val="Style11"/>
        <w:ind w:firstLine="284"/>
        <w:jc w:val="both"/>
        <w:rPr>
          <w:sz w:val="22"/>
          <w:szCs w:val="22"/>
        </w:rPr>
      </w:pPr>
      <w:r>
        <w:rPr>
          <w:sz w:val="22"/>
          <w:szCs w:val="22"/>
        </w:rPr>
        <w:t>Arakasi végigrohant a folyosón. Ha lehetett, a sötétben maradt, és ahol csak merte, kioltotta a lámpásokat. Minden távoli neszre összerezzent. Befordult a folyosó sarkán, és majdnem összeütközött a neki háttal álló férfinek. Kést rántott, mire az őrszem felkapta a fejét, és hátrapördült. Harcos volt, aki egy zárt ajtó előtt őrködött. Arakasi előreugrott, és elvágta a kardjához kapó őr kezében az inakat. A kémfőnök nem érzett fájdalmat, amikor szétharapott öklével hatalmasat vágott az őrszem gégéjére, és nekitaszította a faajtónak.</w:t>
      </w:r>
    </w:p>
    <w:p>
      <w:pPr>
        <w:pStyle w:val="Normal"/>
        <w:ind w:firstLine="284"/>
        <w:jc w:val="both"/>
        <w:rPr>
          <w:sz w:val="22"/>
          <w:szCs w:val="22"/>
        </w:rPr>
      </w:pPr>
      <w:r>
        <w:rPr>
          <w:sz w:val="22"/>
          <w:szCs w:val="22"/>
        </w:rPr>
        <w:t>Valaki felkiáltott a dulakodás hallatán.</w:t>
      </w:r>
    </w:p>
    <w:p>
      <w:pPr>
        <w:pStyle w:val="Style11"/>
        <w:ind w:firstLine="284"/>
        <w:jc w:val="both"/>
        <w:rPr>
          <w:sz w:val="22"/>
          <w:szCs w:val="22"/>
        </w:rPr>
      </w:pPr>
      <w:r>
        <w:rPr>
          <w:sz w:val="22"/>
          <w:szCs w:val="22"/>
        </w:rPr>
        <w:t>Arakasinak nem maradt sok ideje, ezért ellenfelének rontott, és kettejük lendülete áttörte az ajtót. Az őr szeme kikerekedett a félelemtől. Ahogy egyensúlyát vesztve hátrafelé imbolygott, ép keze folyamatosan kapaszkodót keresett.</w:t>
      </w:r>
    </w:p>
    <w:p>
      <w:pPr>
        <w:pStyle w:val="Style11"/>
        <w:ind w:firstLine="284"/>
        <w:jc w:val="both"/>
        <w:rPr>
          <w:sz w:val="22"/>
          <w:szCs w:val="22"/>
        </w:rPr>
      </w:pPr>
      <w:r>
        <w:rPr>
          <w:sz w:val="22"/>
          <w:szCs w:val="22"/>
        </w:rPr>
        <w:t>Aztán összeesett. Lába belegabalyodott a csapdákat aktiváló drótokba, és apró nyilak lövelltek ki a falból. Alatta a padló nyikorogva elindult lefelé, és a lyukakon gyantával megerősített éles fakarók jelentek meg, melyek azonnal felnyársalták a szerencsétlent.</w:t>
      </w:r>
    </w:p>
    <w:p>
      <w:pPr>
        <w:pStyle w:val="Style11"/>
        <w:ind w:firstLine="284"/>
        <w:jc w:val="both"/>
        <w:rPr>
          <w:sz w:val="22"/>
          <w:szCs w:val="22"/>
        </w:rPr>
      </w:pPr>
      <w:r>
        <w:rPr>
          <w:sz w:val="22"/>
          <w:szCs w:val="22"/>
        </w:rPr>
        <w:t>Arakasi ügyet sem vetett áldozata haláltusájára. Szemügyre vette a falat, és megtalálta a lyukat, amelybe valószínűleg kis rudat helyeztek, hogy hatástalanítsák a csapdát. A mesterkém beledöfte kését a nyílásba, és munkához látott.</w:t>
      </w:r>
    </w:p>
    <w:p>
      <w:pPr>
        <w:pStyle w:val="Style11"/>
        <w:ind w:firstLine="284"/>
        <w:jc w:val="both"/>
        <w:rPr>
          <w:sz w:val="22"/>
          <w:szCs w:val="22"/>
        </w:rPr>
      </w:pPr>
      <w:r>
        <w:rPr>
          <w:sz w:val="22"/>
          <w:szCs w:val="22"/>
        </w:rPr>
        <w:t>A folyosó felől közeledő léptek zaját hallotta. Előtte magas, íróasztalhoz hasonló bútor állt, tetején egy nagy könyvvel. Az egészet egyetlen lámpás világította meg. Gyorsan gondolkodott, miközben átugrotta az őrszem holttestét.</w:t>
      </w:r>
    </w:p>
    <w:p>
      <w:pPr>
        <w:pStyle w:val="Normal"/>
        <w:ind w:firstLine="284"/>
        <w:jc w:val="both"/>
        <w:rPr>
          <w:sz w:val="22"/>
          <w:szCs w:val="22"/>
        </w:rPr>
      </w:pPr>
      <w:r>
        <w:rPr>
          <w:sz w:val="22"/>
          <w:szCs w:val="22"/>
        </w:rPr>
        <w:t>Ha az ajtóba csapdát építettek, az íróasztalt sem hagyták védelem nélkül. Úgy vélték, hogy a tolvaj, aki idáig eljutott, ért a bonyolult szerkezetekhez. Arakasi ezért olyan módszert választott, amire a csapdát építők nem számíthattak: ész helyett erővel látott munkának.</w:t>
      </w:r>
    </w:p>
    <w:p>
      <w:pPr>
        <w:pStyle w:val="Style11"/>
        <w:ind w:firstLine="284"/>
        <w:jc w:val="both"/>
        <w:rPr>
          <w:sz w:val="22"/>
          <w:szCs w:val="22"/>
        </w:rPr>
      </w:pPr>
      <w:r>
        <w:rPr>
          <w:sz w:val="22"/>
          <w:szCs w:val="22"/>
        </w:rPr>
        <w:t>Miután úrrá lett félelmén, megragadta a nehéz, kerámiából készült lámpást, és betörte vele az asztal díszes előlapját. Zsinegek és kallantyúk sokaságát találta, amelyeket a könyv felemelése léptetett volna működésbe. A csapda alatt viszont talált valamit.</w:t>
      </w:r>
    </w:p>
    <w:p>
      <w:pPr>
        <w:pStyle w:val="Style11"/>
        <w:ind w:firstLine="284"/>
        <w:jc w:val="both"/>
        <w:rPr>
          <w:sz w:val="22"/>
          <w:szCs w:val="22"/>
        </w:rPr>
      </w:pPr>
      <w:r>
        <w:rPr>
          <w:sz w:val="22"/>
          <w:szCs w:val="22"/>
        </w:rPr>
        <w:t>Gondosan összetekert iratköteg feküdt ott. A kémfőnök felvette, és megvizsgálta. A külső pergament titkosírás borította, és a tekercs szalagján a Hamoi tong virágmintája díszelgett. Az asztalon fekvő könyvet csak csalinak állították oda. Arakasi a tong valódi feljegyzéseit tartotta a kezében.</w:t>
      </w:r>
    </w:p>
    <w:p>
      <w:pPr>
        <w:pStyle w:val="Style11"/>
        <w:ind w:firstLine="284"/>
        <w:jc w:val="both"/>
        <w:rPr>
          <w:sz w:val="22"/>
          <w:szCs w:val="22"/>
        </w:rPr>
      </w:pPr>
      <w:r>
        <w:rPr>
          <w:sz w:val="22"/>
          <w:szCs w:val="22"/>
        </w:rPr>
        <w:t>A kiáltozás egyre közelebbről hallatszott. Arakasi a köntösébe tuszkolta a tekercset, és rohanni kezdett. Kését kirántotta a lyukból, és a folyosón ellenkező irányba indult üldözői elől.</w:t>
      </w:r>
    </w:p>
    <w:p>
      <w:pPr>
        <w:pStyle w:val="Style11"/>
        <w:ind w:firstLine="284"/>
        <w:jc w:val="both"/>
        <w:rPr>
          <w:sz w:val="22"/>
          <w:szCs w:val="22"/>
        </w:rPr>
      </w:pPr>
      <w:r>
        <w:rPr>
          <w:sz w:val="22"/>
          <w:szCs w:val="22"/>
        </w:rPr>
        <w:t>Vakon vágtázott. A sikertől új erőre kapott. Bár sokat tervezgetett, sok óvintézkedést tett, valójában sosem hitte, hogy az obajan halála után még életben marad. A tét ezzel kétszer olyan magas lett. A feljegyzések nélkül a tiranjan nem tudná átvenni a tong vezetését. A szerződéseknek nem lehetne eleget tenni, így a Hamoi orgyilkosok becsülete odaveszne. Bizonyos szempontból Arakasi a gyilkos testvériség natamiját hordozta magánál. Eme iratok nélkül a tong elveszti szavahihetőségét, és idővel feloszlik.</w:t>
      </w:r>
    </w:p>
    <w:p>
      <w:pPr>
        <w:pStyle w:val="Style11"/>
        <w:ind w:firstLine="284"/>
        <w:jc w:val="both"/>
        <w:rPr>
          <w:sz w:val="22"/>
          <w:szCs w:val="22"/>
        </w:rPr>
      </w:pPr>
      <w:r>
        <w:rPr>
          <w:sz w:val="22"/>
          <w:szCs w:val="22"/>
        </w:rPr>
        <w:t>A mesterkém mögött ordítozni kezdtek a folyosón. Megtalálták a betört ajtót, és a sikolyokból ítélve többen belesétáltak a csapdába, amelyet újra működésbe hozott, amikor kirántotta kését a nyílásból. Az életben maradt orgyilkosok a nyomába eredtek. Csak hajszálon múlott, hogy nem érte el az egyik, miközben kiugrott az ablakon át a szabadba.</w:t>
      </w:r>
    </w:p>
    <w:p>
      <w:pPr>
        <w:pStyle w:val="Style11"/>
        <w:ind w:firstLine="284"/>
        <w:jc w:val="both"/>
        <w:rPr>
          <w:sz w:val="22"/>
          <w:szCs w:val="22"/>
        </w:rPr>
      </w:pPr>
      <w:r>
        <w:rPr>
          <w:sz w:val="22"/>
          <w:szCs w:val="22"/>
        </w:rPr>
        <w:t>Arakasi válla zsibbadni kezdett, ez csakis egy dobónyíl munkája lehetett. Bizonyára mérgezett volt, de most nem foglalkozhatott vele. A birtok falán túl ellenszereket is elrejtett arra az esetre, ha találat éri. Egy fához ért, felugrott rá, és átvetette magát az első falon. Meg kellett állnia, mert nyílzápor suhant el a feje fölött.</w:t>
      </w:r>
    </w:p>
    <w:p>
      <w:pPr>
        <w:pStyle w:val="Style11"/>
        <w:ind w:firstLine="284"/>
        <w:jc w:val="both"/>
        <w:rPr>
          <w:sz w:val="22"/>
          <w:szCs w:val="22"/>
        </w:rPr>
      </w:pPr>
      <w:r>
        <w:rPr>
          <w:sz w:val="22"/>
          <w:szCs w:val="22"/>
        </w:rPr>
        <w:t>Arakasi eszeveszetten kereste a menekülés lehetőségét. Kicsivel arrébb rettegő szolgahadat pillantott meg. Cseredben rejtőztek a falnál, hogy az első adandó pillanatban futásnak eredjenek szabadságuk felé.</w:t>
      </w:r>
    </w:p>
    <w:p>
      <w:pPr>
        <w:pStyle w:val="Normal"/>
        <w:ind w:firstLine="284"/>
        <w:jc w:val="both"/>
        <w:rPr>
          <w:sz w:val="22"/>
          <w:szCs w:val="22"/>
        </w:rPr>
      </w:pPr>
      <w:r>
        <w:rPr>
          <w:sz w:val="22"/>
          <w:szCs w:val="22"/>
        </w:rPr>
        <w:t>Arakasi elvegyült közöttük, mire egy asszony felsikoltott, egy férfi pedig a földre borult, és kegyelemért könyörgött. A mesterkém majdnem elnevette magát a kimerültségtől. Fekete öltözete miatt orgyilkosnak nézték. Mély lélegzetet vett, és felkiáltott:</w:t>
      </w:r>
    </w:p>
    <w:p>
      <w:pPr>
        <w:pStyle w:val="Normal"/>
        <w:ind w:firstLine="284"/>
        <w:jc w:val="both"/>
        <w:rPr>
          <w:sz w:val="22"/>
          <w:szCs w:val="22"/>
        </w:rPr>
      </w:pPr>
      <w:r>
        <w:rPr>
          <w:sz w:val="22"/>
          <w:szCs w:val="22"/>
        </w:rPr>
        <w:t>- A cselédek meggyilkolták az obajant! Mindet megölni!</w:t>
      </w:r>
    </w:p>
    <w:p>
      <w:pPr>
        <w:pStyle w:val="Normal"/>
        <w:ind w:firstLine="284"/>
        <w:jc w:val="both"/>
        <w:rPr>
          <w:sz w:val="22"/>
          <w:szCs w:val="22"/>
        </w:rPr>
      </w:pPr>
      <w:r>
        <w:rPr>
          <w:sz w:val="22"/>
          <w:szCs w:val="22"/>
        </w:rPr>
        <w:t>A szolgahad rögvest futásnak eredt, Arakasi pedig velük tartott a külső fal felé.</w:t>
      </w:r>
    </w:p>
    <w:p>
      <w:pPr>
        <w:pStyle w:val="Style11"/>
        <w:ind w:firstLine="284"/>
        <w:jc w:val="both"/>
        <w:rPr/>
      </w:pPr>
      <w:r>
        <w:rPr>
          <w:sz w:val="22"/>
          <w:szCs w:val="22"/>
        </w:rPr>
        <w:t xml:space="preserve">- </w:t>
      </w:r>
      <w:r>
        <w:rPr>
          <w:i/>
          <w:iCs/>
          <w:sz w:val="22"/>
          <w:szCs w:val="22"/>
        </w:rPr>
        <w:t xml:space="preserve">Ebből a tömegből válasszák ki a szagom a nyomkövető kutyák! - </w:t>
      </w:r>
      <w:r>
        <w:rPr>
          <w:sz w:val="22"/>
          <w:szCs w:val="22"/>
        </w:rPr>
        <w:t>gondolta, miközben felhorzsolta kezét az utolsó fal megmászása közben.</w:t>
      </w:r>
    </w:p>
    <w:p>
      <w:pPr>
        <w:pStyle w:val="Style11"/>
        <w:ind w:firstLine="284"/>
        <w:jc w:val="both"/>
        <w:rPr>
          <w:sz w:val="22"/>
          <w:szCs w:val="22"/>
        </w:rPr>
      </w:pPr>
      <w:r>
        <w:rPr>
          <w:sz w:val="22"/>
          <w:szCs w:val="22"/>
        </w:rPr>
        <w:t>A testi és szellemi végkimerülés határán eltántorgott oda, ahová elrejtett pár dolgot, hátha túléli a küldetést. Megtalálta az ellenszert, majd azt az élénkítő italt is, amely elég erőt fog adni, míg biztonságba jut vagy meghal. Nagy árat fog fizetni, ha beveszi e szert, és hetekig kell majd pihennie, de cserébe esélye volt az életben maradásra. Gyorsan megitta a kotyvalékokat, majd levetette magáról véres ruháját, és egy nagy szikla alá gyömöszölte. Egy másik fiolából csípős szagú folyadékot öntött a tenyerére. A szeme könnyezni kezdett. A slu-lit, a nagy, mocsárban élő állat mirigyeiből vonták ki ezt az anyagot. A vadállatok távol tartották magukat a slu-littől; a kutyák sosem követnék, sőt, a bűztől napokig nem tudnak majd rendesen szagot fogni. Miközben magára kente a folyadékot, merev válla arra emlékeztette a mesterkémet, hogy a dobónyíl még mindig a testében nyugszik. Kihúzta a nyilat, és magára öltött egy tiszta inget. A harapástól vérző öklével nem tudott mit kezdeni. Bosszúsan gondolt az eshetőségre, hogy a seb talán feldagad, és elfertőződik.</w:t>
      </w:r>
    </w:p>
    <w:p>
      <w:pPr>
        <w:pStyle w:val="Style11"/>
        <w:ind w:firstLine="284"/>
        <w:jc w:val="both"/>
        <w:rPr>
          <w:sz w:val="22"/>
          <w:szCs w:val="22"/>
        </w:rPr>
      </w:pPr>
      <w:r>
        <w:rPr>
          <w:sz w:val="22"/>
          <w:szCs w:val="22"/>
        </w:rPr>
        <w:t>Ami az ellenszert illette, csak bizakodni tudott, hogy az ital legyőzi a méreg hatását. A küldetés előtt gondosan kavarta össze a hozzávalókat. Amikor Korbargh-nál járt, sokat tanult a különböző szerekről.</w:t>
      </w:r>
    </w:p>
    <w:p>
      <w:pPr>
        <w:pStyle w:val="Style11"/>
        <w:ind w:firstLine="284"/>
        <w:jc w:val="both"/>
        <w:rPr>
          <w:sz w:val="22"/>
          <w:szCs w:val="22"/>
        </w:rPr>
      </w:pPr>
      <w:r>
        <w:rPr>
          <w:sz w:val="22"/>
          <w:szCs w:val="22"/>
        </w:rPr>
        <w:t>Elindult a sötétben. Sebes léptekkel haladt a köves csapáson, amely biztonságosabb helyre vezetett. Miközben harmatos füvön vágott át, eszébe jutott Korbargh halála, aztán a háremhölgyé. Bevallotta magának, hogy megváltozott. Sosem tudna még egyszer úgy bánni egy emberrel, mint a méregkeverővel. Még Maráért sem, még kötelességérzetből sem, még becsületből sem. Mióta karjába vette a haldokló kurtizánt, és összetévesztette a másik lánnyal, megváltozott. Rájött, hogy érző ember. Hirtelen baljós gondolatai támadtak. Ha Korbargh ellenszerei nem tudják hatástalanítani a mérget... Aztán újabb emlék futott át elméjén. A lány az obajan hálószobájában, aki túlélte a mészárlást. Siránkozva ült ott, és őt figyelte. Arakasi elméjében újra lejátszódott a jelenet, és hirtelen érthetővé vált, amit a lány akkor motyogott.</w:t>
      </w:r>
    </w:p>
    <w:p>
      <w:pPr>
        <w:pStyle w:val="Normal"/>
        <w:ind w:firstLine="284"/>
        <w:jc w:val="both"/>
        <w:rPr/>
      </w:pPr>
      <w:r>
        <w:rPr>
          <w:sz w:val="22"/>
          <w:szCs w:val="22"/>
        </w:rPr>
        <w:t xml:space="preserve">- </w:t>
      </w:r>
      <w:r>
        <w:rPr>
          <w:i/>
          <w:iCs/>
          <w:sz w:val="22"/>
          <w:szCs w:val="22"/>
        </w:rPr>
        <w:t>Ismeri Kaminit!</w:t>
      </w:r>
    </w:p>
    <w:p>
      <w:pPr>
        <w:pStyle w:val="Style11"/>
        <w:ind w:firstLine="284"/>
        <w:jc w:val="both"/>
        <w:rPr>
          <w:sz w:val="22"/>
          <w:szCs w:val="22"/>
        </w:rPr>
      </w:pPr>
      <w:r>
        <w:rPr>
          <w:sz w:val="22"/>
          <w:szCs w:val="22"/>
        </w:rPr>
        <w:t>Kamini volt az ikerpár egyik tagja. A másik a vénembernél szolgált. Arakasi ekkor rohanni kezdett, bár a járástól is alig kapott levegőt. Életében először őszintén imádkozott Sibihez, a Halálhoz, hogy ne küldje őt testvére, Turakamu termébe. Most szerencsére volt szüksége, vagy csodára, de leginkább mindkettőre. Az obajan hálószobájában elkövetett hibája ugyanis halált jelentett Kamlio számára. Megbánta, hogy életben hagyta a siránkozó, mormogó lányt. Az obajan őrei nem fognak a sötétben minden zugot átkutatni a birtokon, de nappal, ha a tiranjan megérkezik átvenni a hatalmat, pontosan megtervezett vadászatot fognak indítani. A kurtizánt biztosan kikérdezik.</w:t>
      </w:r>
    </w:p>
    <w:p>
      <w:pPr>
        <w:pStyle w:val="Style11"/>
        <w:ind w:firstLine="284"/>
        <w:jc w:val="both"/>
        <w:rPr>
          <w:sz w:val="22"/>
          <w:szCs w:val="22"/>
        </w:rPr>
      </w:pPr>
      <w:r>
        <w:rPr>
          <w:sz w:val="22"/>
          <w:szCs w:val="22"/>
        </w:rPr>
        <w:t>Arakasi a másik szomorú igazságra is rádöbbent: Kamliót beszédre tudnák bírni, ha elkapják. Elkeseredett. Csak Mara segítségével mentheti a meg a lányt, akit szeret, és csak a lány segítségével védheti meg úrnőjét. Kamlio tudta, hogy roppant gazdag, nagyhatalmú úrnőnek dolgozik. Kevés ilyen hölgy létezett a Birodalomban. Ha ezt megtudja a tong, megkettőzi Mara elleni támadásait. Míg eddig csak becsületből törtek az életére, most a tong fennmaradása érdekében tennék ugyanezt. Arakasi alighanem csak pár perccel járt az orgyilkosok előtt. Ha Ontosetben meg tudja találni egyik újdonsült ügynökét, akkor átadhatja a feladatot neki, de most nem lassíthatott. Ha napvilágra kerül, hogy az obajan gyilkosa felismerte Kaminit, a testvériség nyomozásba kezd, visszafelé követi majd a nyomokat a birtokról a kereskedőn át egészen Kamini ikertestvéréig. Kérdezősködéseik nyomában hullák jelennek majd meg. Ha egyik kentosani ügynökükhöz hamarabb eljut a hír, mint ahogy ő odaér Kamlióhoz...</w:t>
      </w:r>
    </w:p>
    <w:p>
      <w:pPr>
        <w:pStyle w:val="Style11"/>
        <w:ind w:firstLine="284"/>
        <w:jc w:val="both"/>
        <w:rPr>
          <w:sz w:val="22"/>
          <w:szCs w:val="22"/>
        </w:rPr>
      </w:pPr>
      <w:r>
        <w:rPr>
          <w:sz w:val="22"/>
          <w:szCs w:val="22"/>
        </w:rPr>
        <w:t>Arakasi felgyorsított. Mezőkön, ligeteken vágott keresztül, és megtalálta a keskeny csapást, mely a főútba torkollt. Bárcsak itt lenne most Hokanu valamelyik átkozott lova...</w:t>
      </w:r>
    </w:p>
    <w:p>
      <w:pPr>
        <w:pStyle w:val="Normal"/>
        <w:ind w:firstLine="284"/>
        <w:jc w:val="both"/>
        <w:rPr>
          <w:sz w:val="22"/>
          <w:szCs w:val="22"/>
        </w:rPr>
      </w:pPr>
      <w:r>
        <w:rPr>
          <w:sz w:val="22"/>
          <w:szCs w:val="22"/>
        </w:rPr>
        <w:t>Immáron nemcsak Mara érdekében rohant, de magára is gondolt. Szokatlan, kitörő öröm járta át, mintha csak most ébredt volna rá, hogy életben van. Őrült kísérlete sikeresen végződött. Megölte az obajant, és megkaparintotta a tong feljegyzéseit. A győzelem elbódította. A göröngyős út, a testébe fúródott szálkatömeg, az égető lélegzetvétel hirtelen mind-mind örömöt okozott. Tudatának távoli szegletében felismerte az élénkítőszerek hatását, de azt is pontosan tudta, hogy rájött valamire magával kapcsolatban, és ezért ujjong legbelül.</w:t>
      </w:r>
    </w:p>
    <w:p>
      <w:pPr>
        <w:pStyle w:val="Style11"/>
        <w:ind w:firstLine="284"/>
        <w:jc w:val="both"/>
        <w:rPr>
          <w:sz w:val="22"/>
          <w:szCs w:val="22"/>
        </w:rPr>
      </w:pPr>
      <w:r>
        <w:rPr>
          <w:sz w:val="22"/>
          <w:szCs w:val="22"/>
        </w:rPr>
        <w:t>Ahogy előre száguldott a sötétben, átgondolta e változást. Fuvoláshölgy fiaként nőtt fel, így sosem tulajdonított nagy jelentőséget a férfi és nő közötti szerelemnek. Élete során mindig az értelmére támaszkodott, és azon tudás alapján cselekedett, melyet embertársai megfigyeléséből merített. Régen érdeklődéssel figyelte, ahogy Mara beleszeret a barbár Kevinbe. Az úrnője szemében lángoló tüzet annak tulajdonította, hogy a nők általában szeretnek romantikát vinni minden kapcsolatba. Máskülönben hogyan vészelnék át a szülést és a gyermek nevelését?</w:t>
      </w:r>
    </w:p>
    <w:p>
      <w:pPr>
        <w:pStyle w:val="Style11"/>
        <w:ind w:firstLine="284"/>
        <w:jc w:val="both"/>
        <w:rPr>
          <w:sz w:val="22"/>
          <w:szCs w:val="22"/>
        </w:rPr>
      </w:pPr>
      <w:r>
        <w:rPr>
          <w:sz w:val="22"/>
          <w:szCs w:val="22"/>
        </w:rPr>
        <w:t>Ahogy minden erejével futott előre, torka elszorult a szomorúságtól. Az aranyhajú, még élő lányra gondolt, és halott ikertestvérére. Miközben keresztül verekedte magát a harmatos gallyakon, és hihetetlen óvatlansággal kibukdácsolt a holdvilágos főútra, rádöbbent, hogy tévedett. Ostoba, nevetséges módon tévedett.</w:t>
      </w:r>
    </w:p>
    <w:p>
      <w:pPr>
        <w:pStyle w:val="Style11"/>
        <w:ind w:firstLine="284"/>
        <w:jc w:val="both"/>
        <w:rPr>
          <w:sz w:val="22"/>
          <w:szCs w:val="22"/>
        </w:rPr>
      </w:pPr>
      <w:r>
        <w:rPr>
          <w:sz w:val="22"/>
          <w:szCs w:val="22"/>
        </w:rPr>
        <w:t>Életének derekán tartott, és eddig nem is figyelt fel arra a csodára, amit a költők szerelemnek hívnak. Megállt az úton, és körbenézett, merre áll a gyaloghintó, amelynek a terv szerint ott kell lennie.</w:t>
      </w:r>
    </w:p>
    <w:p>
      <w:pPr>
        <w:pStyle w:val="Style11"/>
        <w:ind w:firstLine="284"/>
        <w:jc w:val="both"/>
        <w:rPr>
          <w:sz w:val="22"/>
          <w:szCs w:val="22"/>
        </w:rPr>
      </w:pPr>
      <w:r>
        <w:rPr>
          <w:sz w:val="22"/>
          <w:szCs w:val="22"/>
        </w:rPr>
        <w:t>A levegőért kapkodva egy kérdés fogalmazódott meg a fejében. Ha sikerül megmentenie Kamilót a tong bosszújától, a lány vajon legyőzi-e a gyötrelmek miatt kialakult bizalmatlanságát, és megtanítja-e neki, mit jelent szeretni? Arakasi meg akarta tudni, vajon a legbelül érzett ürességet, sikerül-e valaha valakinek betölteni.</w:t>
      </w:r>
    </w:p>
    <w:p>
      <w:pPr>
        <w:pStyle w:val="Style11"/>
        <w:ind w:firstLine="284"/>
        <w:jc w:val="both"/>
        <w:rPr>
          <w:sz w:val="22"/>
          <w:szCs w:val="22"/>
        </w:rPr>
      </w:pPr>
      <w:r>
        <w:rPr>
          <w:sz w:val="22"/>
          <w:szCs w:val="22"/>
        </w:rPr>
        <w:t>Hátrafordult az üres úton, és újabb felismerés tört rá: ez volt az utolsó küldetés, melyet úgy tudott végrehajtani, hogy nem érdekelte saját sorsa. Örökre elvesztette a közönyt, a ridegséget. Ezek a képességek emelték társai fölé, és ezek biztosították foglalkozásában a tisztánlátást, amely zsenivé tette.</w:t>
      </w:r>
    </w:p>
    <w:p>
      <w:pPr>
        <w:pStyle w:val="Style11"/>
        <w:ind w:firstLine="284"/>
        <w:jc w:val="both"/>
        <w:rPr>
          <w:sz w:val="22"/>
          <w:szCs w:val="22"/>
        </w:rPr>
      </w:pPr>
      <w:r>
        <w:rPr>
          <w:sz w:val="22"/>
          <w:szCs w:val="22"/>
        </w:rPr>
        <w:t>Olyan szükség támadt benne, hogy alapjaiban megváltoztatta személyiségét. Többé már nem tudott közönnyel, érzéketlenül tekinteni másokra. Már nem tudta volna utánozni az embereket, és nem volt képes olyan bőrbe bújni, amilyenbe kedve tartotta. A csodálatos kurtizán ezt mind megváltoztatta.</w:t>
      </w:r>
    </w:p>
    <w:p>
      <w:pPr>
        <w:pStyle w:val="Style11"/>
        <w:ind w:firstLine="284"/>
        <w:jc w:val="both"/>
        <w:rPr>
          <w:sz w:val="22"/>
          <w:szCs w:val="22"/>
        </w:rPr>
      </w:pPr>
      <w:r>
        <w:rPr>
          <w:sz w:val="22"/>
          <w:szCs w:val="22"/>
        </w:rPr>
        <w:t>Valahol az erdőben éjjeli madár csicsergett. A fák lombja az út fölé nyújtózkodott, és nem engedte át a hold vagy a csillagok fényét. Arakasi ott állt a kihalt úton, és fogalma sem volt, merre induljon, hiszen még porfelhőt sem látott a hintó közeledését jelezve. A mesterkém ezért elindult az egyik irányba. Közben elgondolkodott, vajon ellenfele, Chumaka, szintén rendelkezik-e az emberi természet e gyenge pontjával, és vajon ő is szerelem nélkül éli-e az életét. Ha pedig nem, akkor kihasználja-e majd e sebezhető pontját a férfi, aki kísérteties ravaszsággal vezeti kémhálózatát, és aki megrögzött ellensége Marának?</w:t>
      </w:r>
    </w:p>
    <w:p>
      <w:pPr>
        <w:sectPr>
          <w:headerReference w:type="even" r:id="rId66"/>
          <w:headerReference w:type="default" r:id="rId67"/>
          <w:footerReference w:type="even" r:id="rId68"/>
          <w:footerReference w:type="default" r:id="rId69"/>
          <w:type w:val="nextPage"/>
          <w:pgSz w:w="8391" w:h="11624"/>
          <w:pgMar w:left="1077" w:right="737" w:gutter="0" w:header="0" w:top="964" w:footer="0" w:bottom="851"/>
          <w:pgNumType w:fmt="decimal"/>
          <w:formProt w:val="false"/>
          <w:textDirection w:val="lrTb"/>
        </w:sectPr>
        <w:pStyle w:val="Style11"/>
        <w:ind w:firstLine="284"/>
        <w:jc w:val="both"/>
        <w:rPr>
          <w:spacing w:val="-1"/>
          <w:sz w:val="22"/>
          <w:szCs w:val="22"/>
        </w:rPr>
      </w:pPr>
      <w:r>
        <w:rPr>
          <w:sz w:val="22"/>
          <w:szCs w:val="22"/>
        </w:rPr>
        <w:t>Arakasit ezen gondolatok emésztették a sietség közben. Pár perc alatt nagyobb súly nehezedett lelkére, mint egész életében. A kimerült, rettegő, mégis lelkes kémfőnök kitartóan száguldott jövője és célja felé, amely még soha nem tűnt ennyire félelmetesnek.</w:t>
      </w:r>
    </w:p>
    <w:p>
      <w:pPr>
        <w:pStyle w:val="Normal"/>
        <w:pBdr>
          <w:bottom w:val="single" w:sz="6" w:space="1" w:color="000000"/>
        </w:pBdr>
        <w:spacing w:before="1560" w:after="0"/>
        <w:jc w:val="center"/>
        <w:rPr>
          <w:sz w:val="32"/>
          <w:szCs w:val="32"/>
        </w:rPr>
      </w:pPr>
      <w:r>
        <w:rPr>
          <w:sz w:val="32"/>
          <w:szCs w:val="32"/>
        </w:rPr>
        <w:t>TIZENNEGYEDIK FEJEZET</w:t>
      </w:r>
    </w:p>
    <w:p>
      <w:pPr>
        <w:pStyle w:val="Normal"/>
        <w:spacing w:before="400" w:after="720"/>
        <w:jc w:val="center"/>
        <w:rPr>
          <w:b/>
          <w:b/>
          <w:bCs/>
          <w:sz w:val="44"/>
          <w:szCs w:val="44"/>
        </w:rPr>
      </w:pPr>
      <w:r>
        <w:rPr>
          <w:b/>
          <w:bCs/>
          <w:sz w:val="44"/>
          <w:szCs w:val="44"/>
        </w:rPr>
        <w:t>FELFEDEZÉS</w:t>
      </w:r>
    </w:p>
    <w:p>
      <w:pPr>
        <w:pStyle w:val="Normal"/>
        <w:ind w:firstLine="284"/>
        <w:jc w:val="both"/>
        <w:rPr/>
      </w:pPr>
      <w:r>
        <w:rPr>
          <w:b/>
          <w:bCs/>
          <w:sz w:val="36"/>
          <w:szCs w:val="36"/>
        </w:rPr>
        <w:t>A</w:t>
      </w:r>
      <w:r>
        <w:rPr>
          <w:b/>
          <w:bCs/>
          <w:sz w:val="22"/>
          <w:szCs w:val="22"/>
        </w:rPr>
        <w:t xml:space="preserve"> KÖD FELEMELKEDETT.</w:t>
      </w:r>
    </w:p>
    <w:p>
      <w:pPr>
        <w:pStyle w:val="Style11"/>
        <w:ind w:firstLine="284"/>
        <w:jc w:val="both"/>
        <w:rPr>
          <w:sz w:val="22"/>
          <w:szCs w:val="22"/>
        </w:rPr>
      </w:pPr>
      <w:r>
        <w:rPr>
          <w:sz w:val="22"/>
          <w:szCs w:val="22"/>
        </w:rPr>
        <w:t>Arakasi holtfáradtan botorkált Jamar kikötőnegyedében. Bár már napokkal korábban megbizonyosodott arról, hogy nem követik, nem mert megállni pihenni. A tong ott járt mögötte valahol, mint valami vadászkutya. Ebben a városban nyomát vesztik majd a tízezer idegen között, de Kamini ikertestvére után itt fognak kérdezősködni. Már csak pár nap, és a tong rátalál Kamlióra.</w:t>
      </w:r>
    </w:p>
    <w:p>
      <w:pPr>
        <w:pStyle w:val="Style11"/>
        <w:ind w:firstLine="284"/>
        <w:jc w:val="both"/>
        <w:rPr>
          <w:sz w:val="22"/>
          <w:szCs w:val="22"/>
        </w:rPr>
      </w:pPr>
      <w:r>
        <w:rPr>
          <w:sz w:val="22"/>
          <w:szCs w:val="22"/>
        </w:rPr>
        <w:t>Legelőször Marával kellett találkoznia, aki a császári palotában tartózkodott, ezzel pedig el fogja veszteni az értékes előnyt. A leggyorsabb kereskedelmi gyaloghintót vette igénybe, amely egy hét alatt szállította Ontosetből Jamarba. Az úton nem tudott aludni a zötykölődéstől, de a sok élénkítőszertől kimerült teste gyakran elkábult pár órára, amikor a hordárok megpihentek.</w:t>
      </w:r>
    </w:p>
    <w:p>
      <w:pPr>
        <w:pStyle w:val="Style11"/>
        <w:ind w:firstLine="284"/>
        <w:jc w:val="both"/>
        <w:rPr>
          <w:sz w:val="22"/>
          <w:szCs w:val="22"/>
        </w:rPr>
      </w:pPr>
      <w:r>
        <w:rPr>
          <w:sz w:val="22"/>
          <w:szCs w:val="22"/>
        </w:rPr>
        <w:t>Most, hat nappal az obajan meggyilkolása után, kifizette a kimerült hordárokat a jamari nagypiac bejáratánál, aztán elvegyült a bódékat építő munkások között. Jamar a birodalom legforgalmasabb kikötője volt. A parti negyed külön közösséget alkotott, ahol a nagy, tengeri hajók találkozhattak a folyami bárkákkal. Arakasi meglátott egy koldusgyereket a bordélyház előtt, mely e korai órában zárva tartott. Elővett egy száz centúriás kagylóérmét, ez többet ért annál, mint amennyit a fiú egész évben koldult.</w:t>
      </w:r>
    </w:p>
    <w:p>
      <w:pPr>
        <w:pStyle w:val="Normal"/>
        <w:ind w:firstLine="284"/>
        <w:jc w:val="both"/>
        <w:rPr>
          <w:sz w:val="22"/>
          <w:szCs w:val="22"/>
        </w:rPr>
      </w:pPr>
      <w:r>
        <w:rPr>
          <w:sz w:val="22"/>
          <w:szCs w:val="22"/>
        </w:rPr>
        <w:t>- Hogyan lehet a leggyorsabban feljutni a folyón?</w:t>
      </w:r>
    </w:p>
    <w:p>
      <w:pPr>
        <w:pStyle w:val="Normal"/>
        <w:ind w:firstLine="284"/>
        <w:jc w:val="both"/>
        <w:rPr>
          <w:sz w:val="22"/>
          <w:szCs w:val="22"/>
        </w:rPr>
      </w:pPr>
      <w:r>
        <w:rPr>
          <w:sz w:val="22"/>
          <w:szCs w:val="22"/>
        </w:rPr>
        <w:t>A fiú felpattant, és elmutogatta, hogy néma. Arakasi intett neki, hogy mutassa az utat. Átvágtak a kolbászárus bódéjánál összegyűlt tömegen, majd a fiú elindult a folyó mentén északra. Nemsokára egy stéghez értek, amelynél fél tucat kisméretű bárka ringatódzott. Egy tömzsi hajós fürkésző tekintetétől kísérve a kisfiú elmutogatta, hogy Arakasi megtalálta a keresett helyet. A mesterkém átadta neki a kagylópénzt.</w:t>
      </w:r>
    </w:p>
    <w:p>
      <w:pPr>
        <w:pStyle w:val="Style11"/>
        <w:ind w:firstLine="284"/>
        <w:jc w:val="both"/>
        <w:rPr>
          <w:sz w:val="22"/>
          <w:szCs w:val="22"/>
        </w:rPr>
      </w:pPr>
      <w:r>
        <w:rPr>
          <w:sz w:val="22"/>
          <w:szCs w:val="22"/>
        </w:rPr>
        <w:t>A hajós mindaddig koldusnak nézte a koszos jövevényt, mígnem meglátta nála a pénzdarabot. Önmagát korholta, hogy korán ítélkezett, majd széles vigyort erőltetett az arcára.</w:t>
      </w:r>
    </w:p>
    <w:p>
      <w:pPr>
        <w:pStyle w:val="Normal"/>
        <w:ind w:firstLine="284"/>
        <w:jc w:val="both"/>
        <w:rPr>
          <w:sz w:val="22"/>
          <w:szCs w:val="22"/>
        </w:rPr>
      </w:pPr>
      <w:r>
        <w:rPr>
          <w:sz w:val="22"/>
          <w:szCs w:val="22"/>
        </w:rPr>
        <w:t>- Gyorsan szeretne feljutni a folyón, uram?</w:t>
      </w:r>
    </w:p>
    <w:p>
      <w:pPr>
        <w:pStyle w:val="Normal"/>
        <w:ind w:firstLine="284"/>
        <w:jc w:val="both"/>
        <w:rPr>
          <w:sz w:val="22"/>
          <w:szCs w:val="22"/>
        </w:rPr>
      </w:pPr>
      <w:r>
        <w:rPr>
          <w:sz w:val="22"/>
          <w:szCs w:val="22"/>
        </w:rPr>
        <w:t>- Sürgősen Kentosaniba kell utaznom - felelte Arakasi.</w:t>
      </w:r>
    </w:p>
    <w:p>
      <w:pPr>
        <w:pStyle w:val="Style11"/>
        <w:ind w:firstLine="284"/>
        <w:jc w:val="both"/>
        <w:rPr/>
      </w:pPr>
      <w:r>
        <w:rPr>
          <w:sz w:val="22"/>
          <w:szCs w:val="22"/>
        </w:rPr>
        <w:t xml:space="preserve">- Enyém a leggyorsabb hajó a városban, uram - mutatott büszkeségtől ragyogó arccal a keskeny futárbárkára, melyen apró kajüt is volt. - </w:t>
      </w:r>
      <w:r>
        <w:rPr>
          <w:i/>
          <w:iCs/>
          <w:sz w:val="22"/>
          <w:szCs w:val="22"/>
        </w:rPr>
        <w:t xml:space="preserve">Folyami úrnőnek </w:t>
      </w:r>
      <w:r>
        <w:rPr>
          <w:sz w:val="22"/>
          <w:szCs w:val="22"/>
        </w:rPr>
        <w:t>hívom. Négy pad, nyolc evezős számára. Teljes vitorlázat.</w:t>
      </w:r>
    </w:p>
    <w:p>
      <w:pPr>
        <w:pStyle w:val="Style11"/>
        <w:ind w:firstLine="284"/>
        <w:jc w:val="both"/>
        <w:rPr>
          <w:sz w:val="22"/>
          <w:szCs w:val="22"/>
        </w:rPr>
      </w:pPr>
      <w:r>
        <w:rPr>
          <w:sz w:val="22"/>
          <w:szCs w:val="22"/>
        </w:rPr>
        <w:t>Arakasi szemügyre vette az áramvonalas hajótestet és a kiváló, háromszögű vitorlát. A bárka nem tűnt annyira nagyszerűnek, mint ahogy tulajdonosa állította, de ha sikerül is valamivel gyorsabb hajót találnia, több időt veszít a keresgéléssel, mint amennyit a sebességkülönbséggel nyerhet.</w:t>
      </w:r>
    </w:p>
    <w:p>
      <w:pPr>
        <w:pStyle w:val="Normal"/>
        <w:ind w:firstLine="284"/>
        <w:jc w:val="both"/>
        <w:rPr>
          <w:sz w:val="22"/>
          <w:szCs w:val="22"/>
        </w:rPr>
      </w:pPr>
      <w:r>
        <w:rPr>
          <w:sz w:val="22"/>
          <w:szCs w:val="22"/>
        </w:rPr>
        <w:t>- Megfelel - szólt közömbösen Arakasi. - Az evezősök a fedélzeten vannak?</w:t>
      </w:r>
    </w:p>
    <w:p>
      <w:pPr>
        <w:pStyle w:val="Style11"/>
        <w:ind w:firstLine="284"/>
        <w:jc w:val="both"/>
        <w:rPr>
          <w:sz w:val="22"/>
          <w:szCs w:val="22"/>
        </w:rPr>
      </w:pPr>
      <w:r>
        <w:rPr>
          <w:sz w:val="22"/>
          <w:szCs w:val="22"/>
        </w:rPr>
        <w:t>- Mind a helyén - szólt kapitány. - Egy kereskedőre várunk, aki Pesh-ből jön, és Sulan-Quba tart. Övé a kajüt, de ha a fedélzeten is megfelel magának egy ideig, Sulan-Qutól beköltözhet. Alapesetben ötszáz centúria lenne a díj, de mivel az út felén meg kell osztani a kereskedővel a hajót, beérem háromszázzal is.</w:t>
      </w:r>
    </w:p>
    <w:p>
      <w:pPr>
        <w:pStyle w:val="Style11"/>
        <w:ind w:firstLine="284"/>
        <w:jc w:val="both"/>
        <w:rPr>
          <w:sz w:val="22"/>
          <w:szCs w:val="22"/>
        </w:rPr>
      </w:pPr>
      <w:r>
        <w:rPr>
          <w:sz w:val="22"/>
          <w:szCs w:val="22"/>
        </w:rPr>
        <w:t>Arakasi ingujjának rejtett zsebébe nyúlt, és elővett egy hüvelyknyi ezüstdarabot. A fém megcsillant, a kapitány szeme pedig kikerekedett. A folyami hajósok ritkán láttak ennyi pénzt egyszerre.</w:t>
      </w:r>
    </w:p>
    <w:p>
      <w:pPr>
        <w:pStyle w:val="Normal"/>
        <w:ind w:firstLine="284"/>
        <w:jc w:val="both"/>
        <w:rPr>
          <w:sz w:val="22"/>
          <w:szCs w:val="22"/>
        </w:rPr>
      </w:pPr>
      <w:r>
        <w:rPr>
          <w:sz w:val="22"/>
          <w:szCs w:val="22"/>
        </w:rPr>
        <w:t>- Enyém a kajüt - jelentette ki határozottan Arakasi. - Azonnal indulunk. A peshi kereskedő más hajó után nézhet.</w:t>
      </w:r>
    </w:p>
    <w:p>
      <w:pPr>
        <w:pStyle w:val="Style11"/>
        <w:ind w:firstLine="284"/>
        <w:jc w:val="both"/>
        <w:rPr>
          <w:sz w:val="22"/>
          <w:szCs w:val="22"/>
        </w:rPr>
      </w:pPr>
      <w:r>
        <w:rPr>
          <w:sz w:val="22"/>
          <w:szCs w:val="22"/>
        </w:rPr>
        <w:t>A kapitány más esetben papolni kezdett volna a tisztességről, de most nem tudott megszólalni. A hihetetlen vagyon elvakította, és majdnem elesett, miközben Arakasit a stég végénél himbálódzó vitorláshoz kísérte. Lemásztak a létrán, majd a kapitány parancsokat kezdett osztogatni. Nem akarta, hogy a kereskedő hirtelen megjelenjen, mert akkor becsületből be kell őt várnia.</w:t>
      </w:r>
    </w:p>
    <w:p>
      <w:pPr>
        <w:pStyle w:val="Normal"/>
        <w:ind w:firstLine="284"/>
        <w:jc w:val="both"/>
        <w:rPr/>
      </w:pPr>
      <w:r>
        <w:rPr>
          <w:sz w:val="22"/>
          <w:szCs w:val="22"/>
        </w:rPr>
        <w:t xml:space="preserve">Arakasi is a fedélzetre huppant, miközben a kapitány kioldozta a kötelet a kikötő cölöpéről, és ellökte a stégtől a </w:t>
      </w:r>
      <w:r>
        <w:rPr>
          <w:i/>
          <w:iCs/>
          <w:sz w:val="22"/>
          <w:szCs w:val="22"/>
        </w:rPr>
        <w:t xml:space="preserve">Folyami úrnőt. </w:t>
      </w:r>
      <w:r>
        <w:rPr>
          <w:sz w:val="22"/>
          <w:szCs w:val="22"/>
        </w:rPr>
        <w:t>A zöld hajótestet hanyagul felvitt festék borította, viszont rohadásnak nyoma sem látszott. A hajós nem tűnt gazdagnak, de rendben tartotta vitorlását.</w:t>
      </w:r>
    </w:p>
    <w:p>
      <w:pPr>
        <w:pStyle w:val="Style11"/>
        <w:ind w:firstLine="284"/>
        <w:jc w:val="both"/>
        <w:rPr/>
      </w:pPr>
      <w:r>
        <w:rPr>
          <w:sz w:val="22"/>
          <w:szCs w:val="22"/>
        </w:rPr>
        <w:t xml:space="preserve">Az evezősök és a kormányos munkához látták, a kapitány pedig az apró kabinhoz kísérte Arakasit. A </w:t>
      </w:r>
      <w:r>
        <w:rPr>
          <w:i/>
          <w:iCs/>
          <w:sz w:val="22"/>
          <w:szCs w:val="22"/>
        </w:rPr>
        <w:t xml:space="preserve">Folyami úrnő </w:t>
      </w:r>
      <w:r>
        <w:rPr>
          <w:sz w:val="22"/>
          <w:szCs w:val="22"/>
        </w:rPr>
        <w:t>sebesen indult felfelé a folyón.</w:t>
      </w:r>
    </w:p>
    <w:p>
      <w:pPr>
        <w:pStyle w:val="Style11"/>
        <w:ind w:firstLine="284"/>
        <w:jc w:val="both"/>
        <w:rPr>
          <w:sz w:val="22"/>
          <w:szCs w:val="22"/>
        </w:rPr>
      </w:pPr>
      <w:r>
        <w:rPr>
          <w:sz w:val="22"/>
          <w:szCs w:val="22"/>
        </w:rPr>
        <w:t>A középen elhelyezett apró kabinban legfeljebb ketten szállhattak meg. Két oldalán apró nyílások engedték be a napfényt, estére pedig kis olajlámpás lógott a mennyezetén. A kajüt sötét volt és dohos. Az olajlámpás szaga összekeveredett az előző utas parfümének állott illatával. A kerek ablakok előtt kopott selyemfüggöny csüngött alá. A párnák elnyűttnek tűntek, a szegélyük már rojtosodott, de Arakasi utazott már sokkal rosszabb körülmények között is.</w:t>
      </w:r>
    </w:p>
    <w:p>
      <w:pPr>
        <w:pStyle w:val="Style11"/>
        <w:ind w:firstLine="284"/>
        <w:jc w:val="both"/>
        <w:rPr>
          <w:sz w:val="22"/>
          <w:szCs w:val="22"/>
        </w:rPr>
      </w:pPr>
      <w:r>
        <w:rPr>
          <w:sz w:val="22"/>
          <w:szCs w:val="22"/>
        </w:rPr>
        <w:t>- Megteszi - mondta a mesterkém. - Egy dolgot viszont megkövetelek: senki sem zavarhat. Ha valaki belép a kabinba, mielőtt megérkeznénk Kentosaniba, az meghal. Érthető?</w:t>
      </w:r>
    </w:p>
    <w:p>
      <w:pPr>
        <w:pStyle w:val="Normal"/>
        <w:ind w:firstLine="284"/>
        <w:jc w:val="both"/>
        <w:rPr>
          <w:sz w:val="22"/>
          <w:szCs w:val="22"/>
        </w:rPr>
      </w:pPr>
      <w:r>
        <w:rPr>
          <w:sz w:val="22"/>
          <w:szCs w:val="22"/>
        </w:rPr>
        <w:t>A tulaj már sok furcsa ügyfelet fuvarozott, ráadásul e fickó olyán vagyont fizetett, hogy bármilyen feltételt elfogadott volna.</w:t>
      </w:r>
    </w:p>
    <w:p>
      <w:pPr>
        <w:pStyle w:val="Style11"/>
        <w:ind w:firstLine="284"/>
        <w:jc w:val="both"/>
        <w:rPr>
          <w:sz w:val="22"/>
          <w:szCs w:val="22"/>
        </w:rPr>
      </w:pPr>
      <w:r>
        <w:rPr>
          <w:sz w:val="22"/>
          <w:szCs w:val="22"/>
        </w:rPr>
        <w:t>Arakasi leült, becsukta a parányi ajtót, és elővette köntöséből a tekercset. Mióta elmenekült az obajan birtokáról, a tong iratkötegét mindig ott érezte a bőrén. Most először nézhette át az oldalakat, hogy nekiálljon megfejteni a rejtjeles szöveget. De a furcsa betűk elhomályosodtak a szemei előtt. Feje a sárga pergamenre csuklott, és a kémfőnök azonnal mély álomba merül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mesterkém magához tért, és kinézett az ablakon. Már félúton jártak a Szent Város felé. Több mint két napot aludt. Majszolgatni kezdte az asztalon sorakozó gyümölcsöket, és figyelmét visszafordította a titkosírásra. Bonyolult rendszert alkalmaztak az íráskor, de Arakasi képesnek érezte magát a megfejtésére, mivel még három napig mást sem kellett csinálnia. Négy oszlopot látott, ezért feltételezte, hogy négy fajta dolgot közölt az irat: a szerződés időpontját, a kialkudott árat, a célpont nevét és megbízó nevét. Mindegyik sor előtt pipa állt, kivéve az utolsókat.</w:t>
      </w:r>
    </w:p>
    <w:p>
      <w:pPr>
        <w:pStyle w:val="Style11"/>
        <w:ind w:firstLine="284"/>
        <w:jc w:val="both"/>
        <w:rPr>
          <w:sz w:val="22"/>
          <w:szCs w:val="22"/>
        </w:rPr>
      </w:pPr>
      <w:r>
        <w:rPr>
          <w:sz w:val="22"/>
          <w:szCs w:val="22"/>
        </w:rPr>
        <w:t>Arakasi visszafelé indult a sorok között, amíg talált egy pipa nélküli bekezdést följebb is. Feltételezte, hogy a név helyén Mara Acoma áll, és a megbízónál Desio Minwanabi. Még előbbre megint Mara nevének kellett állnia, mellette Desio apjával, Jinguval. Amikor összehasonlította a jeleket, bonyolult helyettesítési rendszerre bukkant. A többször előforduló neveket minden esetben más jelekkel írták.</w:t>
      </w:r>
    </w:p>
    <w:p>
      <w:pPr>
        <w:pStyle w:val="Style11"/>
        <w:ind w:firstLine="284"/>
        <w:jc w:val="both"/>
        <w:rPr>
          <w:sz w:val="22"/>
          <w:szCs w:val="22"/>
        </w:rPr>
      </w:pPr>
      <w:r>
        <w:rPr>
          <w:sz w:val="22"/>
          <w:szCs w:val="22"/>
        </w:rPr>
        <w:t>Arakasi órákon át tanulmányozta az oldalakat. Egyik megoldását vetette el a másik után, de másfél napi munka után kezdte átlátni a jelváltozás rendszerét.</w:t>
      </w:r>
    </w:p>
    <w:p>
      <w:pPr>
        <w:pStyle w:val="Style11"/>
        <w:ind w:firstLine="284"/>
        <w:jc w:val="both"/>
        <w:rPr>
          <w:sz w:val="22"/>
          <w:szCs w:val="22"/>
        </w:rPr>
      </w:pPr>
      <w:r>
        <w:rPr>
          <w:sz w:val="22"/>
          <w:szCs w:val="22"/>
        </w:rPr>
        <w:t>Mire Kentosaniba ért, már az egész feljegyzést lefordította, és többször is átolvasta. A kapitánytól papírt és tollat kért, s Mara számára leírta a titkosírás kulcsát. Nem akarta lefordítani a teljes iratot, nehogy más is el tudja olvasni, ha megkaparintja. De idegességében megjelölte az egyik bekezdést, mert az azonnali figyelmet igényelt úrnőjétől.</w:t>
      </w:r>
    </w:p>
    <w:p>
      <w:pPr>
        <w:pStyle w:val="Style11"/>
        <w:ind w:firstLine="284"/>
        <w:jc w:val="both"/>
        <w:rPr>
          <w:sz w:val="22"/>
          <w:szCs w:val="22"/>
        </w:rPr>
      </w:pPr>
      <w:r>
        <w:rPr>
          <w:sz w:val="22"/>
          <w:szCs w:val="22"/>
        </w:rPr>
        <w:t>Mihelyt a hajó Kentosaniba érkezett, a kapitány még ki sem kötött, amikor Arakasi már a partra ugrott, és szó nélkül eltűnt a tömegben. Csak annyi időre állt meg, hogy megfelelő öltözetet vásároljon, és azonnal a palotához sietett. Ott elmondta, kihez jött, és idegőrlő várakozás következett. A számtalan szolgán keresztül végre elérkezett a hír Mara úrnőhöz. Ha Arakasinak több ideje és lelki ereje lett volna, akkor álruhában próbált volna közel jutni úrnőjéhez. De az irattekercs túlságosan fontos volt, így nem merte megkockáztatni, hogy a Császári Fehérek lekaszabolják, mert orgyilkosnak nézik.</w:t>
      </w:r>
    </w:p>
    <w:p>
      <w:pPr>
        <w:pStyle w:val="Normal"/>
        <w:ind w:firstLine="284"/>
        <w:jc w:val="both"/>
        <w:rPr>
          <w:sz w:val="22"/>
          <w:szCs w:val="22"/>
        </w:rPr>
      </w:pPr>
      <w:r>
        <w:rPr>
          <w:sz w:val="22"/>
          <w:szCs w:val="22"/>
        </w:rPr>
        <w:t>Végül Mara kertjébe kísérték, ahol az úrnő mosolyogva fogadta, bár nem tudott felállni jókora hasa miatt.</w:t>
      </w:r>
    </w:p>
    <w:p>
      <w:pPr>
        <w:pStyle w:val="Normal"/>
        <w:ind w:firstLine="284"/>
        <w:jc w:val="both"/>
        <w:rPr>
          <w:sz w:val="22"/>
          <w:szCs w:val="22"/>
        </w:rPr>
      </w:pPr>
      <w:r>
        <w:rPr>
          <w:sz w:val="22"/>
          <w:szCs w:val="22"/>
        </w:rPr>
        <w:t>A virágágyások között szellő táncoltatta a porszemeket, amikor a kémfőnök Mara elé állt, és meghajolt.</w:t>
      </w:r>
    </w:p>
    <w:p>
      <w:pPr>
        <w:pStyle w:val="Normal"/>
        <w:ind w:firstLine="284"/>
        <w:jc w:val="both"/>
        <w:rPr>
          <w:sz w:val="22"/>
          <w:szCs w:val="22"/>
        </w:rPr>
      </w:pPr>
      <w:r>
        <w:rPr>
          <w:sz w:val="22"/>
          <w:szCs w:val="22"/>
        </w:rPr>
        <w:t>- Úrnőm, a küldetést végrehajtottam - szólt Arakasi. A megszokott közömbösség helyett érzelmeket lehetett kivenni hangjában.</w:t>
      </w:r>
    </w:p>
    <w:p>
      <w:pPr>
        <w:pStyle w:val="Style11"/>
        <w:ind w:firstLine="284"/>
        <w:jc w:val="both"/>
        <w:rPr>
          <w:sz w:val="22"/>
          <w:szCs w:val="22"/>
        </w:rPr>
      </w:pPr>
      <w:r>
        <w:rPr>
          <w:sz w:val="22"/>
          <w:szCs w:val="22"/>
        </w:rPr>
        <w:t>Mara azonnal felfigyelt a mesterkém változására. Egy mozdulattal elbocsátotta a szolgákat, majd intett a férfinek, hogy üljön le mellé a padra.</w:t>
      </w:r>
    </w:p>
    <w:p>
      <w:pPr>
        <w:pStyle w:val="Style11"/>
        <w:ind w:firstLine="284"/>
        <w:jc w:val="both"/>
        <w:rPr>
          <w:sz w:val="22"/>
          <w:szCs w:val="22"/>
        </w:rPr>
      </w:pPr>
      <w:r>
        <w:rPr>
          <w:sz w:val="22"/>
          <w:szCs w:val="22"/>
        </w:rPr>
        <w:t>Arakasi engedelmeskedett, majd átnyújtotta az iratokat, amelyeket korábban selyembe bugyolált. Mara kibontotta a selyemtakarót, és megpillantotta a vörös szalaggal lezárt tekercset, melyen hamoi virágot ábrázoló pecsét díszelgett.</w:t>
      </w:r>
    </w:p>
    <w:p>
      <w:pPr>
        <w:pStyle w:val="Normal"/>
        <w:ind w:firstLine="284"/>
        <w:jc w:val="both"/>
        <w:rPr>
          <w:sz w:val="22"/>
          <w:szCs w:val="22"/>
        </w:rPr>
      </w:pPr>
      <w:r>
        <w:rPr>
          <w:sz w:val="22"/>
          <w:szCs w:val="22"/>
        </w:rPr>
        <w:t>- A tongnak vége? - kérdezte Mara.</w:t>
      </w:r>
    </w:p>
    <w:p>
      <w:pPr>
        <w:pStyle w:val="Normal"/>
        <w:ind w:firstLine="284"/>
        <w:jc w:val="both"/>
        <w:rPr>
          <w:sz w:val="22"/>
          <w:szCs w:val="22"/>
        </w:rPr>
      </w:pPr>
      <w:r>
        <w:rPr>
          <w:sz w:val="22"/>
          <w:szCs w:val="22"/>
        </w:rPr>
        <w:t>Arakasi olyan kimerültnek tűnt, mint még soha.</w:t>
      </w:r>
    </w:p>
    <w:p>
      <w:pPr>
        <w:pStyle w:val="Normal"/>
        <w:ind w:firstLine="284"/>
        <w:jc w:val="both"/>
        <w:rPr>
          <w:sz w:val="22"/>
          <w:szCs w:val="22"/>
        </w:rPr>
      </w:pPr>
      <w:r>
        <w:rPr>
          <w:sz w:val="22"/>
          <w:szCs w:val="22"/>
        </w:rPr>
        <w:t>- Majdnem. Még van egy lezárandó ügy.</w:t>
      </w:r>
    </w:p>
    <w:p>
      <w:pPr>
        <w:pStyle w:val="Normal"/>
        <w:ind w:firstLine="284"/>
        <w:jc w:val="both"/>
        <w:rPr>
          <w:sz w:val="22"/>
          <w:szCs w:val="22"/>
        </w:rPr>
      </w:pPr>
      <w:r>
        <w:rPr>
          <w:sz w:val="22"/>
          <w:szCs w:val="22"/>
        </w:rPr>
        <w:t>Mara szemügyre vette a rejtjeles szöveget, majd látta, hogy Arakasi mellékelte a megfejtést. A pergament félretette, hogy később tanulmányozza.</w:t>
      </w:r>
    </w:p>
    <w:p>
      <w:pPr>
        <w:pStyle w:val="Style11"/>
        <w:ind w:firstLine="284"/>
        <w:jc w:val="both"/>
        <w:rPr>
          <w:sz w:val="22"/>
          <w:szCs w:val="22"/>
        </w:rPr>
      </w:pPr>
      <w:r>
        <w:rPr>
          <w:sz w:val="22"/>
          <w:szCs w:val="22"/>
        </w:rPr>
        <w:t>- Mi a baj, Arakasi?</w:t>
      </w:r>
    </w:p>
    <w:p>
      <w:pPr>
        <w:pStyle w:val="Normal"/>
        <w:ind w:firstLine="284"/>
        <w:jc w:val="both"/>
        <w:rPr>
          <w:sz w:val="22"/>
          <w:szCs w:val="22"/>
        </w:rPr>
      </w:pPr>
      <w:r>
        <w:rPr>
          <w:sz w:val="22"/>
          <w:szCs w:val="22"/>
        </w:rPr>
        <w:t>- Felfedeztem... - kereste a szavakat a kémfőnök - ... valamit magammal kapcsolatban... a küldetés során, úrnőm. - Mélyet sóhajtott. - Talán nem vagyok az az ember, aki voltam... sőt, biztosan nem vagyok az az ember, aki voltam.</w:t>
      </w:r>
    </w:p>
    <w:p>
      <w:pPr>
        <w:pStyle w:val="Style11"/>
        <w:ind w:firstLine="284"/>
        <w:jc w:val="both"/>
        <w:rPr>
          <w:sz w:val="22"/>
          <w:szCs w:val="22"/>
        </w:rPr>
      </w:pPr>
      <w:r>
        <w:rPr>
          <w:sz w:val="22"/>
          <w:szCs w:val="22"/>
        </w:rPr>
        <w:t>Mara nem nézett a férfi szemébe, csak várta a folytatást.</w:t>
      </w:r>
    </w:p>
    <w:p>
      <w:pPr>
        <w:pStyle w:val="Normal"/>
        <w:ind w:firstLine="284"/>
        <w:jc w:val="both"/>
        <w:rPr>
          <w:sz w:val="22"/>
          <w:szCs w:val="22"/>
        </w:rPr>
      </w:pPr>
      <w:r>
        <w:rPr>
          <w:sz w:val="22"/>
          <w:szCs w:val="22"/>
        </w:rPr>
        <w:t>- Úrnő, most, amikor a legnagyobb veszéllyel fenyeget a Gyülekezet és Jiro Anasati... nem tudom, hogy képes vagyok-e az előttünk álló feladatokat végrehajtani.</w:t>
      </w:r>
    </w:p>
    <w:p>
      <w:pPr>
        <w:pStyle w:val="Normal"/>
        <w:ind w:firstLine="284"/>
        <w:jc w:val="both"/>
        <w:rPr>
          <w:sz w:val="22"/>
          <w:szCs w:val="22"/>
        </w:rPr>
      </w:pPr>
      <w:r>
        <w:rPr>
          <w:sz w:val="22"/>
          <w:szCs w:val="22"/>
        </w:rPr>
        <w:t>- Arakasi - érintette meg Mara gyengéden a férfi karját. - Mindig is csodáltam leleményességed. Jót mulattam, ha ilyen vagy olyan ruhában egyszer csak megjelentél a semmiből. - A gyengéd szavak ellenére komoly tekintettel nézett szolgájára. - De minden egyes álca mögött egy küldetés állt, melynek során veszéllyel és fájdalommal néztél szembe.</w:t>
      </w:r>
    </w:p>
    <w:p>
      <w:pPr>
        <w:pStyle w:val="Style11"/>
        <w:ind w:firstLine="284"/>
        <w:jc w:val="both"/>
        <w:rPr>
          <w:sz w:val="22"/>
          <w:szCs w:val="22"/>
        </w:rPr>
      </w:pPr>
      <w:r>
        <w:rPr>
          <w:sz w:val="22"/>
          <w:szCs w:val="22"/>
        </w:rPr>
        <w:t>- Meghalt egy lány - csúszott ki a férfi száján.</w:t>
      </w:r>
    </w:p>
    <w:p>
      <w:pPr>
        <w:pStyle w:val="Style11"/>
        <w:ind w:firstLine="284"/>
        <w:jc w:val="both"/>
        <w:rPr>
          <w:sz w:val="22"/>
          <w:szCs w:val="22"/>
        </w:rPr>
      </w:pPr>
      <w:r>
        <w:rPr>
          <w:sz w:val="22"/>
          <w:szCs w:val="22"/>
        </w:rPr>
        <w:t>- Ki volt az? - kérdezte Mara.</w:t>
      </w:r>
    </w:p>
    <w:p>
      <w:pPr>
        <w:pStyle w:val="Normal"/>
        <w:ind w:firstLine="284"/>
        <w:jc w:val="both"/>
        <w:rPr>
          <w:sz w:val="22"/>
          <w:szCs w:val="22"/>
        </w:rPr>
      </w:pPr>
      <w:r>
        <w:rPr>
          <w:sz w:val="22"/>
          <w:szCs w:val="22"/>
        </w:rPr>
        <w:t>- Egy másik lánynak az ikertestvére - mondta Arakasi. Szemmel láthatóan gyötörték az események.</w:t>
      </w:r>
    </w:p>
    <w:p>
      <w:pPr>
        <w:pStyle w:val="Style11"/>
        <w:ind w:firstLine="284"/>
        <w:jc w:val="both"/>
        <w:rPr>
          <w:sz w:val="22"/>
          <w:szCs w:val="22"/>
        </w:rPr>
      </w:pPr>
      <w:r>
        <w:rPr>
          <w:sz w:val="22"/>
          <w:szCs w:val="22"/>
        </w:rPr>
        <w:t>- Ez a másik lány fontos számodra?</w:t>
      </w:r>
    </w:p>
    <w:p>
      <w:pPr>
        <w:pStyle w:val="Style11"/>
        <w:ind w:firstLine="284"/>
        <w:jc w:val="both"/>
        <w:rPr>
          <w:sz w:val="22"/>
          <w:szCs w:val="22"/>
        </w:rPr>
      </w:pPr>
      <w:r>
        <w:rPr>
          <w:sz w:val="22"/>
          <w:szCs w:val="22"/>
        </w:rPr>
        <w:t>Arakasi a zöld égboltra bámult, és megjelent előtte a nevető kurtizán arca, aztán hirtelen a haldokló, rémült leányéra változott.</w:t>
      </w:r>
    </w:p>
    <w:p>
      <w:pPr>
        <w:pStyle w:val="Normal"/>
        <w:ind w:firstLine="284"/>
        <w:jc w:val="both"/>
        <w:rPr>
          <w:sz w:val="22"/>
          <w:szCs w:val="22"/>
        </w:rPr>
      </w:pPr>
      <w:r>
        <w:rPr>
          <w:sz w:val="22"/>
          <w:szCs w:val="22"/>
        </w:rPr>
        <w:t>- Nem tudom. Még sosem ismertem olyasvalakit, mint ő.</w:t>
      </w:r>
    </w:p>
    <w:p>
      <w:pPr>
        <w:pStyle w:val="Normal"/>
        <w:ind w:firstLine="284"/>
        <w:jc w:val="both"/>
        <w:rPr>
          <w:sz w:val="22"/>
          <w:szCs w:val="22"/>
        </w:rPr>
      </w:pPr>
      <w:r>
        <w:rPr>
          <w:sz w:val="22"/>
          <w:szCs w:val="22"/>
        </w:rPr>
        <w:t>Mara hallgatott egy ideig, majd így szólt:</w:t>
      </w:r>
    </w:p>
    <w:p>
      <w:pPr>
        <w:pStyle w:val="Style11"/>
        <w:ind w:firstLine="284"/>
        <w:jc w:val="both"/>
        <w:rPr>
          <w:sz w:val="22"/>
          <w:szCs w:val="22"/>
        </w:rPr>
      </w:pPr>
      <w:r>
        <w:rPr>
          <w:sz w:val="22"/>
          <w:szCs w:val="22"/>
        </w:rPr>
        <w:t>- Mint mondtam, téged csodáltalak leginkább a szolgáim közül. De úgy tűnt, neked van legkevésbé szükséged a szeretetre.</w:t>
      </w:r>
    </w:p>
    <w:p>
      <w:pPr>
        <w:pStyle w:val="Style11"/>
        <w:ind w:firstLine="284"/>
        <w:jc w:val="both"/>
        <w:rPr>
          <w:sz w:val="22"/>
          <w:szCs w:val="22"/>
        </w:rPr>
      </w:pPr>
      <w:r>
        <w:rPr>
          <w:sz w:val="22"/>
          <w:szCs w:val="22"/>
        </w:rPr>
        <w:t>- Az az igazság, úrnőm - sóhajtott fel Arakasi -, én is ezt hittem. Most pedig tanácstalan vagyok.</w:t>
      </w:r>
    </w:p>
    <w:p>
      <w:pPr>
        <w:pStyle w:val="Normal"/>
        <w:ind w:firstLine="284"/>
        <w:jc w:val="both"/>
        <w:rPr>
          <w:sz w:val="22"/>
          <w:szCs w:val="22"/>
        </w:rPr>
      </w:pPr>
      <w:r>
        <w:rPr>
          <w:sz w:val="22"/>
          <w:szCs w:val="22"/>
        </w:rPr>
        <w:t>- Úgy érzed, az Acomák kémfőnöke nem engedheti meg magának, hogy barátai legyenek?</w:t>
      </w:r>
    </w:p>
    <w:p>
      <w:pPr>
        <w:pStyle w:val="Style11"/>
        <w:ind w:firstLine="284"/>
        <w:jc w:val="both"/>
        <w:rPr>
          <w:sz w:val="22"/>
          <w:szCs w:val="22"/>
        </w:rPr>
      </w:pPr>
      <w:r>
        <w:rPr>
          <w:sz w:val="22"/>
          <w:szCs w:val="22"/>
        </w:rPr>
        <w:t>- Pontosan erről van szó - bólogatott hevesen Arakasi. - Nem engedheti meg magának, és ez igencsak nagy gond elé állít minket.</w:t>
      </w:r>
    </w:p>
    <w:p>
      <w:pPr>
        <w:pStyle w:val="Style11"/>
        <w:ind w:firstLine="284"/>
        <w:jc w:val="both"/>
        <w:rPr>
          <w:sz w:val="22"/>
          <w:szCs w:val="22"/>
        </w:rPr>
      </w:pPr>
      <w:r>
        <w:rPr>
          <w:sz w:val="22"/>
          <w:szCs w:val="22"/>
        </w:rPr>
        <w:t>- Mekkora gond elé? - kérdezte Mara.</w:t>
      </w:r>
    </w:p>
    <w:p>
      <w:pPr>
        <w:pStyle w:val="Style11"/>
        <w:ind w:firstLine="284"/>
        <w:jc w:val="both"/>
        <w:rPr>
          <w:sz w:val="22"/>
          <w:szCs w:val="22"/>
        </w:rPr>
      </w:pPr>
      <w:r>
        <w:rPr>
          <w:sz w:val="22"/>
          <w:szCs w:val="22"/>
        </w:rPr>
        <w:t>Arakasi felállt, mintha a mozgás enyhítené szívfájdalmát.</w:t>
      </w:r>
    </w:p>
    <w:p>
      <w:pPr>
        <w:pStyle w:val="Style11"/>
        <w:ind w:firstLine="284"/>
        <w:jc w:val="both"/>
        <w:rPr>
          <w:sz w:val="22"/>
          <w:szCs w:val="22"/>
        </w:rPr>
      </w:pPr>
      <w:r>
        <w:rPr>
          <w:sz w:val="22"/>
          <w:szCs w:val="22"/>
        </w:rPr>
        <w:t>- Az egyetlen ember, akire rábíznám az ön biztonságát, sajnos pont azon dolgozik, hogy kiirtsa az Acomákat.</w:t>
      </w:r>
    </w:p>
    <w:p>
      <w:pPr>
        <w:pStyle w:val="Style11"/>
        <w:ind w:firstLine="284"/>
        <w:jc w:val="both"/>
        <w:rPr>
          <w:sz w:val="22"/>
          <w:szCs w:val="22"/>
        </w:rPr>
      </w:pPr>
      <w:r>
        <w:rPr>
          <w:sz w:val="22"/>
          <w:szCs w:val="22"/>
        </w:rPr>
        <w:t>- Chumaka? - nézett fel rá Mara.</w:t>
      </w:r>
    </w:p>
    <w:p>
      <w:pPr>
        <w:pStyle w:val="Style11"/>
        <w:ind w:firstLine="284"/>
        <w:jc w:val="both"/>
        <w:rPr>
          <w:sz w:val="22"/>
          <w:szCs w:val="22"/>
        </w:rPr>
      </w:pPr>
      <w:r>
        <w:rPr>
          <w:sz w:val="22"/>
          <w:szCs w:val="22"/>
        </w:rPr>
        <w:t>Arakasi bólintott.</w:t>
      </w:r>
    </w:p>
    <w:p>
      <w:pPr>
        <w:pStyle w:val="Style11"/>
        <w:ind w:firstLine="284"/>
        <w:jc w:val="both"/>
        <w:rPr>
          <w:sz w:val="22"/>
          <w:szCs w:val="22"/>
        </w:rPr>
      </w:pPr>
      <w:r>
        <w:rPr>
          <w:sz w:val="22"/>
          <w:szCs w:val="22"/>
        </w:rPr>
        <w:t>- Folytatnom kell az ügynökei felkutatását és megöletését.</w:t>
      </w:r>
    </w:p>
    <w:p>
      <w:pPr>
        <w:pStyle w:val="Style11"/>
        <w:ind w:firstLine="284"/>
        <w:jc w:val="both"/>
        <w:rPr>
          <w:sz w:val="22"/>
          <w:szCs w:val="22"/>
        </w:rPr>
      </w:pPr>
      <w:r>
        <w:rPr>
          <w:sz w:val="22"/>
          <w:szCs w:val="22"/>
        </w:rPr>
        <w:t>- Mi a helyzet a tonggal kapcsolatos befejezetlen üggyel?</w:t>
      </w:r>
    </w:p>
    <w:p>
      <w:pPr>
        <w:pStyle w:val="Normal"/>
        <w:ind w:firstLine="284"/>
        <w:jc w:val="both"/>
        <w:rPr>
          <w:sz w:val="22"/>
          <w:szCs w:val="22"/>
        </w:rPr>
      </w:pPr>
      <w:r>
        <w:rPr>
          <w:sz w:val="22"/>
          <w:szCs w:val="22"/>
        </w:rPr>
        <w:t>Arakasi azonnal látta az úrnőn, hogy minden részletre kíváncsi, ezért elmesélte a küldetést, amely az obajan halálával végződött.</w:t>
      </w:r>
    </w:p>
    <w:p>
      <w:pPr>
        <w:pStyle w:val="Normal"/>
        <w:ind w:firstLine="284"/>
        <w:jc w:val="both"/>
        <w:rPr>
          <w:sz w:val="22"/>
          <w:szCs w:val="22"/>
        </w:rPr>
      </w:pPr>
      <w:r>
        <w:rPr>
          <w:sz w:val="22"/>
          <w:szCs w:val="22"/>
        </w:rPr>
        <w:t>- Amíg a tongnak megvan a reménye, hogy visszaszerezheti a tekercset, öldökölni fog, és mindenkit megkínoz, aki tudhat a dologról. Csak akkor fognak feloszlani, ha a hírnevük összeomlik a nép szemében. A tekercs az egyetlen forrás, ahonnan megtudhatnák, kiket kell meggyilkolniuk. Ha kiderül, hogy ellopták a feljegyzést, bárki ember fia állíthatja, hogy a tong tartozik neki egy gyilkossággal, és esélyük sincs arra, hogy megcáfolják az illető állítását. Ez az irat tulajdonképpen a natamijuk. Ha elvesztik, az azt jelenti a számukra, hogy Turakamu már nem nézi jó szemmel a tevékenységüket.</w:t>
      </w:r>
    </w:p>
    <w:p>
      <w:pPr>
        <w:pStyle w:val="Normal"/>
        <w:ind w:firstLine="284"/>
        <w:jc w:val="both"/>
        <w:rPr>
          <w:sz w:val="22"/>
          <w:szCs w:val="22"/>
        </w:rPr>
      </w:pPr>
      <w:r>
        <w:rPr>
          <w:sz w:val="22"/>
          <w:szCs w:val="22"/>
        </w:rPr>
        <w:t>Arakasi az övébe dugta hüvelykujját. Szavakat keresett, majd folytatta:</w:t>
      </w:r>
    </w:p>
    <w:p>
      <w:pPr>
        <w:pStyle w:val="Normal"/>
        <w:ind w:firstLine="284"/>
        <w:jc w:val="both"/>
        <w:rPr>
          <w:sz w:val="22"/>
          <w:szCs w:val="22"/>
        </w:rPr>
      </w:pPr>
      <w:r>
        <w:rPr>
          <w:sz w:val="22"/>
          <w:szCs w:val="22"/>
        </w:rPr>
        <w:t>- Amint ön áttekintette az iratot, a Szent Város minden pletykafészkének elújságolom a lopás tényét. Ha elterjed a pletyka, a tong úgy oszlik majd szét, mint a hajnali köd.</w:t>
      </w:r>
    </w:p>
    <w:p>
      <w:pPr>
        <w:pStyle w:val="Style11"/>
        <w:ind w:firstLine="284"/>
        <w:jc w:val="both"/>
        <w:rPr>
          <w:sz w:val="22"/>
          <w:szCs w:val="22"/>
        </w:rPr>
      </w:pPr>
      <w:r>
        <w:rPr>
          <w:sz w:val="22"/>
          <w:szCs w:val="22"/>
        </w:rPr>
        <w:t>Mara ekkor visszaterelte a témát a férfi lelki bánatára.</w:t>
      </w:r>
    </w:p>
    <w:p>
      <w:pPr>
        <w:pStyle w:val="Normal"/>
        <w:ind w:firstLine="284"/>
        <w:jc w:val="both"/>
        <w:rPr>
          <w:sz w:val="22"/>
          <w:szCs w:val="22"/>
        </w:rPr>
      </w:pPr>
      <w:r>
        <w:rPr>
          <w:sz w:val="22"/>
          <w:szCs w:val="22"/>
        </w:rPr>
        <w:t>- Ez a kurtizán, ő volt az, aki... aki ekkora változást idézett elő benned?</w:t>
      </w:r>
    </w:p>
    <w:p>
      <w:pPr>
        <w:pStyle w:val="Normal"/>
        <w:ind w:firstLine="284"/>
        <w:jc w:val="both"/>
        <w:rPr>
          <w:sz w:val="22"/>
          <w:szCs w:val="22"/>
        </w:rPr>
      </w:pPr>
      <w:r>
        <w:rPr>
          <w:sz w:val="22"/>
          <w:szCs w:val="22"/>
        </w:rPr>
        <w:t>- Talán - felelte a férfi. Szemében bizonytalanság tükröződött. - Mindenesetre a lány... veszélyt jelent a ön biztonságára. Óvatosságból el kellene... hallgattatnunk.</w:t>
      </w:r>
    </w:p>
    <w:p>
      <w:pPr>
        <w:pStyle w:val="Style11"/>
        <w:ind w:firstLine="284"/>
        <w:jc w:val="both"/>
        <w:rPr>
          <w:sz w:val="22"/>
          <w:szCs w:val="22"/>
        </w:rPr>
      </w:pPr>
      <w:r>
        <w:rPr>
          <w:sz w:val="22"/>
          <w:szCs w:val="22"/>
        </w:rPr>
        <w:t>Mara döntést hozott, majd a mesterkémre szegezte tekintetét.</w:t>
      </w:r>
    </w:p>
    <w:p>
      <w:pPr>
        <w:pStyle w:val="Normal"/>
        <w:ind w:firstLine="284"/>
        <w:jc w:val="both"/>
        <w:rPr>
          <w:sz w:val="22"/>
          <w:szCs w:val="22"/>
        </w:rPr>
      </w:pPr>
      <w:r>
        <w:rPr>
          <w:sz w:val="22"/>
          <w:szCs w:val="22"/>
        </w:rPr>
        <w:t>- Menj, és mentsd meg a tongtól - parancsolta. - Úgy hallgattasd el, hogy elhozod az Acomák közé.</w:t>
      </w:r>
    </w:p>
    <w:p>
      <w:pPr>
        <w:pStyle w:val="Normal"/>
        <w:ind w:firstLine="284"/>
        <w:jc w:val="both"/>
        <w:rPr>
          <w:sz w:val="22"/>
          <w:szCs w:val="22"/>
        </w:rPr>
      </w:pPr>
      <w:r>
        <w:rPr>
          <w:sz w:val="22"/>
          <w:szCs w:val="22"/>
        </w:rPr>
        <w:t>- Rengeteg pénzbe fog kerülni, úrnőm. - Bár a férfi nagy gondot vetett fel, látszott rajta a megkönnyebbülés.</w:t>
      </w:r>
    </w:p>
    <w:p>
      <w:pPr>
        <w:pStyle w:val="Normal"/>
        <w:ind w:firstLine="284"/>
        <w:jc w:val="both"/>
        <w:rPr>
          <w:sz w:val="22"/>
          <w:szCs w:val="22"/>
        </w:rPr>
      </w:pPr>
      <w:r>
        <w:rPr>
          <w:sz w:val="22"/>
          <w:szCs w:val="22"/>
        </w:rPr>
        <w:t>- Több, amint amennyit eddig kértél? - kérdezte riadtan Mara, de hangjából kitűnt, hogy csak ugratja a férfit. Arakasi költötte messze a legtöbb pénzt minden évben. Mara olyan összegeket utalt ki neki, hagy Jican gyakran tiltakozott miattuk.</w:t>
      </w:r>
    </w:p>
    <w:p>
      <w:pPr>
        <w:pStyle w:val="Normal"/>
        <w:ind w:firstLine="284"/>
        <w:jc w:val="both"/>
        <w:rPr>
          <w:sz w:val="22"/>
          <w:szCs w:val="22"/>
        </w:rPr>
      </w:pPr>
      <w:r>
        <w:rPr>
          <w:sz w:val="22"/>
          <w:szCs w:val="22"/>
        </w:rPr>
        <w:t>- Ez nem olyasmi, amit az Acomákért teszek - árulta el Arakasi. Hihetetlen önuralma valahogy megingott, és alig tudta leplezni, hogy épp könyörög. A férfi most nem szolgaként állt elé, hanem kérvényezőként. Mara csak egyszer látta ilyennek. Akkor a férfi úgy érezte, kudarcot vallott, és azért esedezett, hogy kardjával elvehesse a saját életét. Mara felállt, és keményen megszorította a mesterkém kezét.</w:t>
      </w:r>
    </w:p>
    <w:p>
      <w:pPr>
        <w:pStyle w:val="Style11"/>
        <w:ind w:firstLine="284"/>
        <w:jc w:val="both"/>
        <w:rPr>
          <w:sz w:val="22"/>
          <w:szCs w:val="22"/>
        </w:rPr>
      </w:pPr>
      <w:r>
        <w:rPr>
          <w:sz w:val="22"/>
          <w:szCs w:val="22"/>
        </w:rPr>
        <w:t>- Ha magadért teszed, az Acomákért teszed. Amit mondtam, parancs. Jican odabent várakozik. Bármilyen összegről is legyen szó, kiutalja neked.</w:t>
      </w:r>
    </w:p>
    <w:p>
      <w:pPr>
        <w:pStyle w:val="Style21"/>
        <w:ind w:firstLine="284"/>
        <w:rPr>
          <w:sz w:val="22"/>
          <w:szCs w:val="22"/>
        </w:rPr>
      </w:pPr>
      <w:r>
        <w:rPr>
          <w:sz w:val="22"/>
          <w:szCs w:val="22"/>
        </w:rPr>
        <w:t>Arakasi beszélni próbált, de nem talált szavakat. Egyszerűen meghajolt.</w:t>
      </w:r>
    </w:p>
    <w:p>
      <w:pPr>
        <w:pStyle w:val="Normal"/>
        <w:ind w:firstLine="284"/>
        <w:jc w:val="both"/>
        <w:rPr>
          <w:sz w:val="22"/>
          <w:szCs w:val="22"/>
        </w:rPr>
      </w:pPr>
      <w:r>
        <w:rPr>
          <w:sz w:val="22"/>
          <w:szCs w:val="22"/>
        </w:rPr>
        <w:t>- Úrnőm - motyogta.</w:t>
      </w:r>
    </w:p>
    <w:p>
      <w:pPr>
        <w:pStyle w:val="Style11"/>
        <w:ind w:firstLine="284"/>
        <w:jc w:val="both"/>
        <w:rPr>
          <w:sz w:val="22"/>
          <w:szCs w:val="22"/>
        </w:rPr>
      </w:pPr>
      <w:r>
        <w:rPr>
          <w:sz w:val="22"/>
          <w:szCs w:val="22"/>
        </w:rPr>
        <w:t>Mara a távozó férfi után nézett, mígnem az belépett a palota csodálatos lakosztályába. Ezután odaintette magához az egyik szolgálót. Hűsítő, nyugtató italra volt szüksége. Miközben a komorna odasietett hozzá, Mara elgondolkozott, milyen következményekkel járhat, hogy nem hallgatott Arakasira. Nagy kockázatot vállalt, amikor arra bátorította a férfit, hogy mentse meg a kurtizánt. Aztán keserűség töltötte el a múltban ért veszteségek miatt. Mi értelme a jövőnek, ha nem enged teret a szívügyekne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kupolán keresztül napsugarak törtek be. Az aranytrón vakítóan csillogott, és háromszög alakú árnyékok vetültek a piramis formájú emelvényre. Húsz lépcsőfokkal alább a napfény lágyan melengette a márványpadlót, és a megcsillant a korláton, amely mögött a meghallgatásra várók térdepeltek a Mennyei Fény előtt. Bár a rabszolgagyerekek hatalmas tollakkal legyeztek, a császár termében alig lehetett levegőt venni. A két tiszt verejtékezett a díszes öltözetben. Hoppara úr, kettejük közül a fiatalabbik, mozdulatlanul ült; még a vakaródzáshoz is túl meleg volt. Az idős Frasai úr kényelmes testhelyzetben üldögélt a párnákon. Díszektől roskadozó sisakja alatt feje időnként előrebillent, mintha erőlködött volna, hogy ne aludjon el.</w:t>
      </w:r>
    </w:p>
    <w:p>
      <w:pPr>
        <w:pStyle w:val="Style21"/>
        <w:ind w:firstLine="284"/>
        <w:rPr>
          <w:sz w:val="22"/>
          <w:szCs w:val="22"/>
        </w:rPr>
      </w:pPr>
      <w:r>
        <w:rPr>
          <w:sz w:val="22"/>
          <w:szCs w:val="22"/>
        </w:rPr>
        <w:t>Az öt pap imát mormolva lengette, ami csak tovább rontotta az amúgy is állott levegőt.</w:t>
      </w:r>
    </w:p>
    <w:p>
      <w:pPr>
        <w:pStyle w:val="Style11"/>
        <w:ind w:firstLine="284"/>
        <w:jc w:val="both"/>
        <w:rPr>
          <w:sz w:val="22"/>
          <w:szCs w:val="22"/>
        </w:rPr>
      </w:pPr>
      <w:r>
        <w:rPr>
          <w:sz w:val="22"/>
          <w:szCs w:val="22"/>
        </w:rPr>
        <w:t>Ichindar az aranytrónon üldögélt hatalmas, tollas fejfedőjében. Testét számos rétegben borították a méregdrága palástok, de még így is túl soványnak tűnt egy harmincas éveiben járó férfihoz képest. A nap során fontos döntéseket kellett hoznia, és az ülésnek még mindig nem volt vége. A császár hetente egyszer tartott fogadónapot, ilyenkor hajnaltól naplementéig járulhattak hozzá az emberek. A díszes trónon kellett feszítenie egészen addig, amíg eljön a naplemente, és a papok eléneklik esti imájukat. Régen, amikor a hadúr vezette a tanácsot, a fogadónapot rengeteg szertartás kísérte. Akkoriban koldusok, alacsony rendű papok és közemberek jelentek meg apró-cseprő gondjaikkal. Ichindar gyakran szunyókált a székében, miközben a papok helyette beszéltek, alamizsnát és tanácsot osztottak, ahogy azt isteneik jónak látták.</w:t>
      </w:r>
    </w:p>
    <w:p>
      <w:pPr>
        <w:pStyle w:val="Style11"/>
        <w:ind w:firstLine="284"/>
        <w:jc w:val="both"/>
        <w:rPr>
          <w:sz w:val="22"/>
          <w:szCs w:val="22"/>
        </w:rPr>
      </w:pPr>
      <w:r>
        <w:rPr>
          <w:sz w:val="22"/>
          <w:szCs w:val="22"/>
        </w:rPr>
        <w:t>Azóta viszont megváltozott a fogadónap jellege. Rengeteg nemes jött el, gyakran ellenségek, aki gyengíteni, kihasználni akarták a császári hatalmat. Ichindar most mereven ült a trónon, és a Tanács játékát játszotta döntéseivel. Tisztában volt azzal, hogy a tét gyakran a saját hatalma. Naplementére mindig kimerült, és utána sokszor arra sem emlékezett, mi a neve annak az asszonynak, akivel azon a héten megosztotta ágyát.</w:t>
      </w:r>
    </w:p>
    <w:p>
      <w:pPr>
        <w:pStyle w:val="Style11"/>
        <w:ind w:firstLine="284"/>
        <w:jc w:val="both"/>
        <w:rPr>
          <w:sz w:val="22"/>
          <w:szCs w:val="22"/>
        </w:rPr>
      </w:pPr>
      <w:r>
        <w:rPr>
          <w:sz w:val="22"/>
          <w:szCs w:val="22"/>
        </w:rPr>
        <w:t>Ma csak parányit tudta mozgatni a fejét, mert díszkoronája súlya azzal fenyegetett, hogy megrándítja a nyakát. Aranyporral beszórt körme megcsillant a fényben, amint a lábánál ülő hölgy felé intett.</w:t>
      </w:r>
    </w:p>
    <w:p>
      <w:pPr>
        <w:pStyle w:val="Style21"/>
        <w:ind w:firstLine="284"/>
        <w:rPr>
          <w:sz w:val="22"/>
          <w:szCs w:val="22"/>
        </w:rPr>
      </w:pPr>
      <w:r>
        <w:rPr>
          <w:sz w:val="22"/>
          <w:szCs w:val="22"/>
        </w:rPr>
        <w:t>- Úrnő; nem szabadna itt lenned. Miért nem pihensz inkább a hűs kertben?</w:t>
      </w:r>
    </w:p>
    <w:p>
      <w:pPr>
        <w:pStyle w:val="Style21"/>
        <w:ind w:firstLine="284"/>
        <w:rPr>
          <w:sz w:val="22"/>
          <w:szCs w:val="22"/>
        </w:rPr>
      </w:pPr>
      <w:r>
        <w:rPr>
          <w:sz w:val="22"/>
          <w:szCs w:val="22"/>
        </w:rPr>
        <w:t>Mara annyira kimerült volt, hogy bőre szinte átlátszott, de azért mokányan elmosolyodott a fehér és arany párnán ülve.</w:t>
      </w:r>
    </w:p>
    <w:p>
      <w:pPr>
        <w:pStyle w:val="Style21"/>
        <w:ind w:firstLine="284"/>
        <w:rPr>
          <w:sz w:val="22"/>
          <w:szCs w:val="22"/>
        </w:rPr>
      </w:pPr>
      <w:r>
        <w:rPr>
          <w:sz w:val="22"/>
          <w:szCs w:val="22"/>
        </w:rPr>
        <w:t>- Ha megpróbál parancsolni nekem, romba döntöm hatalmának hírét azzal, hogy nem megyek el.</w:t>
      </w:r>
    </w:p>
    <w:p>
      <w:pPr>
        <w:pStyle w:val="Style21"/>
        <w:ind w:firstLine="284"/>
        <w:rPr>
          <w:sz w:val="22"/>
          <w:szCs w:val="22"/>
        </w:rPr>
      </w:pPr>
      <w:r>
        <w:rPr>
          <w:sz w:val="22"/>
          <w:szCs w:val="22"/>
        </w:rPr>
        <w:t>Ichindar a gyöngyökkel bevont gallérja mögé rejtette száját, és majdnem elnevette magát.</w:t>
      </w:r>
    </w:p>
    <w:p>
      <w:pPr>
        <w:pStyle w:val="Style11"/>
        <w:ind w:firstLine="284"/>
        <w:jc w:val="both"/>
        <w:rPr>
          <w:sz w:val="22"/>
          <w:szCs w:val="22"/>
        </w:rPr>
      </w:pPr>
      <w:r>
        <w:rPr>
          <w:sz w:val="22"/>
          <w:szCs w:val="22"/>
        </w:rPr>
        <w:t>- Meg is tennéd, te elviselhetetlenül akaratos asszony. Amikor kineveztelek a Birodalom Szolgálójának, nem tudtam, hogy szörnyeteget teremtek.</w:t>
      </w:r>
    </w:p>
    <w:p>
      <w:pPr>
        <w:pStyle w:val="Style11"/>
        <w:ind w:firstLine="284"/>
        <w:jc w:val="both"/>
        <w:rPr>
          <w:sz w:val="22"/>
          <w:szCs w:val="22"/>
        </w:rPr>
      </w:pPr>
      <w:r>
        <w:rPr>
          <w:sz w:val="22"/>
          <w:szCs w:val="22"/>
        </w:rPr>
        <w:t>Mara mosolya eltűnt, és lent közeledő férfi felé biccentett. Az új kérvényező megállt, majd meghajolt. Mara acélos tekintettel nézett rá, és az ölében ökölbe szorult a keze.</w:t>
      </w:r>
    </w:p>
    <w:p>
      <w:pPr>
        <w:pStyle w:val="Style11"/>
        <w:ind w:firstLine="284"/>
        <w:jc w:val="both"/>
        <w:rPr>
          <w:sz w:val="22"/>
          <w:szCs w:val="22"/>
        </w:rPr>
      </w:pPr>
      <w:r>
        <w:rPr>
          <w:sz w:val="22"/>
          <w:szCs w:val="22"/>
        </w:rPr>
        <w:t>Ichindar követte az úrnő tekintetét, és motyogott valamit - valószínűleg elkáromkodta magát. Az egyik pap idegesen hátrafordult, de gyorsan visszafordult, mert a császár hangja bezengte az egész kupolás termet.</w:t>
      </w:r>
    </w:p>
    <w:p>
      <w:pPr>
        <w:pStyle w:val="Style11"/>
        <w:ind w:firstLine="284"/>
        <w:jc w:val="both"/>
        <w:rPr>
          <w:sz w:val="22"/>
          <w:szCs w:val="22"/>
        </w:rPr>
      </w:pPr>
      <w:r>
        <w:rPr>
          <w:sz w:val="22"/>
          <w:szCs w:val="22"/>
        </w:rPr>
        <w:t>- Jiro Anasati úr, rajtunk keresztül az istenek hallgatnak téged. A menny meghallgatja kérésedet, és mi válaszolunk. Egyenesedj fel! Engedélyt kapsz a beszédre.</w:t>
      </w:r>
    </w:p>
    <w:p>
      <w:pPr>
        <w:pStyle w:val="Normal"/>
        <w:ind w:firstLine="284"/>
        <w:jc w:val="both"/>
        <w:rPr>
          <w:sz w:val="22"/>
          <w:szCs w:val="22"/>
        </w:rPr>
      </w:pPr>
      <w:r>
        <w:rPr>
          <w:sz w:val="22"/>
          <w:szCs w:val="22"/>
        </w:rPr>
        <w:t>Ichindar hangjából bosszúság tűnt ki. Jeges szemmel tekintett Anasati nagyúrra, aki felegyenesedett, és a korláthoz sétált. Tudós tekintete megállapodott az aranytrónon, majd a császár lábánál ülő nőn. Bár tartotta magát az udvariasság szabályaihoz, kecses mozgásában: mégis gúnyt rejlett.</w:t>
      </w:r>
    </w:p>
    <w:p>
      <w:pPr>
        <w:pStyle w:val="Style11"/>
        <w:ind w:firstLine="284"/>
        <w:jc w:val="both"/>
        <w:rPr>
          <w:sz w:val="22"/>
          <w:szCs w:val="22"/>
        </w:rPr>
      </w:pPr>
      <w:r>
        <w:rPr>
          <w:sz w:val="22"/>
          <w:szCs w:val="22"/>
        </w:rPr>
        <w:t>- A császári emelvényen ma nem egyedül foglal helyet császárunk - kezdte. - Jó napot, Acoma úrnő, Birodalom Szolgálója!</w:t>
      </w:r>
    </w:p>
    <w:p>
      <w:pPr>
        <w:pStyle w:val="Style11"/>
        <w:ind w:firstLine="284"/>
        <w:jc w:val="both"/>
        <w:rPr>
          <w:sz w:val="22"/>
          <w:szCs w:val="22"/>
        </w:rPr>
      </w:pPr>
      <w:r>
        <w:rPr>
          <w:sz w:val="22"/>
          <w:szCs w:val="22"/>
        </w:rPr>
        <w:t>Ajkát összeszorította, s ezt talán egy barát mosolynak nézte volna. Az ellenség azonban mást látott.</w:t>
      </w:r>
    </w:p>
    <w:p>
      <w:pPr>
        <w:pStyle w:val="Style21"/>
        <w:ind w:firstLine="284"/>
        <w:rPr>
          <w:sz w:val="22"/>
          <w:szCs w:val="22"/>
        </w:rPr>
      </w:pPr>
      <w:r>
        <w:rPr>
          <w:sz w:val="22"/>
          <w:szCs w:val="22"/>
        </w:rPr>
        <w:t>Mara megborzongott. Terhessége óta még sosem érezte magát ennyire védtelennek. Jiro vizslató tekintetének kereszttüzében hirtelen ügyetlennek, kövérnek látta magát. Mindenesetre nem vesztette el önuralmát, és nem engedte magát felbosszantani.</w:t>
      </w:r>
    </w:p>
    <w:p>
      <w:pPr>
        <w:pStyle w:val="Style21"/>
        <w:ind w:firstLine="284"/>
        <w:rPr>
          <w:sz w:val="22"/>
          <w:szCs w:val="22"/>
        </w:rPr>
      </w:pPr>
      <w:r>
        <w:rPr>
          <w:sz w:val="22"/>
          <w:szCs w:val="22"/>
        </w:rPr>
        <w:t>Miközben Acoma úrnő és Anasati úr tekintete egymással csatázott, a császár felemelte hangját. Bár soványnak, kimerültnek tűnt, még e hatalmas teremben is szinte tapintani lehetett szavai erejét.</w:t>
      </w:r>
    </w:p>
    <w:p>
      <w:pPr>
        <w:pStyle w:val="Style11"/>
        <w:ind w:firstLine="284"/>
        <w:jc w:val="both"/>
        <w:rPr>
          <w:sz w:val="22"/>
          <w:szCs w:val="22"/>
        </w:rPr>
      </w:pPr>
      <w:r>
        <w:rPr>
          <w:sz w:val="22"/>
          <w:szCs w:val="22"/>
        </w:rPr>
        <w:t>- Jiro úr, ne vesztegesd az időnk üres csevegéssel!</w:t>
      </w:r>
    </w:p>
    <w:p>
      <w:pPr>
        <w:pStyle w:val="Style21"/>
        <w:ind w:firstLine="284"/>
        <w:rPr>
          <w:sz w:val="22"/>
          <w:szCs w:val="22"/>
        </w:rPr>
      </w:pPr>
      <w:r>
        <w:rPr>
          <w:sz w:val="22"/>
          <w:szCs w:val="22"/>
        </w:rPr>
        <w:t>Az udvari illemet kiválóan ismerő Jiro megvillantotta arany ékszereit. Nemesfémekből készült gyűrűket viselt, ez kedvenc módszere volt vagyona fitogtatására. Öltözetének többi része egyszerűnek tűnt.</w:t>
      </w:r>
    </w:p>
    <w:p>
      <w:pPr>
        <w:pStyle w:val="Style11"/>
        <w:ind w:firstLine="284"/>
        <w:jc w:val="both"/>
        <w:rPr>
          <w:sz w:val="22"/>
          <w:szCs w:val="22"/>
        </w:rPr>
      </w:pPr>
      <w:r>
        <w:rPr>
          <w:sz w:val="22"/>
          <w:szCs w:val="22"/>
        </w:rPr>
        <w:t>- De uralkodóm - tiltakozott barátias hangon -, én kérvényezőként érkeztem!</w:t>
      </w:r>
    </w:p>
    <w:p>
      <w:pPr>
        <w:pStyle w:val="Style21"/>
        <w:ind w:firstLine="284"/>
        <w:rPr>
          <w:sz w:val="22"/>
          <w:szCs w:val="22"/>
        </w:rPr>
      </w:pPr>
      <w:r>
        <w:rPr>
          <w:sz w:val="22"/>
          <w:szCs w:val="22"/>
        </w:rPr>
        <w:t>Mara legszívesebben mocorogni kezdett volna a párnán. Mit forgathat Jiro a fejében? Közvetlen hangneme önmagában is sértést jelentett a Mennyei Fény számára, de nem akkorát, hogy azt Ichindar szóvá tehetné anélkül, hogy büszkeségét csorba érje. Ha ugrana Jiro szavaira, akkor azzal elismerné, hogy a másik fontos ember. Aki egy isten trónján ült, nem felelhetett ilyen apró kihívásra.</w:t>
      </w:r>
    </w:p>
    <w:p>
      <w:pPr>
        <w:pStyle w:val="Style21"/>
        <w:ind w:firstLine="284"/>
        <w:rPr>
          <w:sz w:val="22"/>
          <w:szCs w:val="22"/>
        </w:rPr>
      </w:pPr>
      <w:r>
        <w:rPr>
          <w:sz w:val="22"/>
          <w:szCs w:val="22"/>
        </w:rPr>
        <w:t>A Mennyei Fény csendben maradt, Jiro pedig egy percen keresztül állt ott, felvont szemöldökkel. Minden jel szerint rajta volt a sor, hogy belekezdjen mondandójába. Egyik szemével alig észrevehetően kacsintott.</w:t>
      </w:r>
    </w:p>
    <w:p>
      <w:pPr>
        <w:pStyle w:val="Style21"/>
        <w:ind w:firstLine="284"/>
        <w:rPr>
          <w:sz w:val="22"/>
          <w:szCs w:val="22"/>
        </w:rPr>
      </w:pPr>
      <w:r>
        <w:rPr>
          <w:sz w:val="22"/>
          <w:szCs w:val="22"/>
        </w:rPr>
        <w:t>- Azért jöttem el, mert sok pletykát hallottam lányának, Jehiliának szépségéről. Kegyet szeretnék kérni, uralkodóm: ossza meg népével leánya iránti büszkeségét. Azt kérem, hogy mutassanak be neki.</w:t>
      </w:r>
    </w:p>
    <w:p>
      <w:pPr>
        <w:pStyle w:val="Style21"/>
        <w:ind w:firstLine="284"/>
        <w:rPr>
          <w:sz w:val="22"/>
          <w:szCs w:val="22"/>
        </w:rPr>
      </w:pPr>
      <w:r>
        <w:rPr>
          <w:sz w:val="22"/>
          <w:szCs w:val="22"/>
        </w:rPr>
        <w:t>Mara majdnem felkiáltott mérgében. Jehilia még kislány volt, alig tíz éves, nem pedig valami fuvoláshölgy, akit idegen férfiak bámulnak! Túl fiatal volt még ahhoz, hogy udvaroljanak neki, vagy hogy vendégeket szórakoztasson. Jiro ravaszsága nem ismert határokat; eljött ide, hogy a tömeg előtt ilyesmit kérjen. A kérésnek nagy hatása lesz a nép körében. Először is alaposan megkérdőjelezte a Mennyei Fény férfiasságát. Mivel eddig nem volt fia, könnyen lehet, hogy lánya házasságán keresztül kell majd biztosítani az uralkodói család fennmaradását. Elképesztő vakmerőség volt Anasati úr részéről hangot adni az utca pletykáinak: a császárnak már nem lesz fia, és aki elnyeri Jehilia kezét, az lesz a Birodalom kilencvenkettedik császára.</w:t>
      </w:r>
    </w:p>
    <w:p>
      <w:pPr>
        <w:pStyle w:val="Style21"/>
        <w:ind w:firstLine="284"/>
        <w:rPr>
          <w:sz w:val="22"/>
          <w:szCs w:val="22"/>
        </w:rPr>
      </w:pPr>
      <w:r>
        <w:rPr>
          <w:sz w:val="22"/>
          <w:szCs w:val="22"/>
        </w:rPr>
        <w:t>Azonban nem lehetett haraggal válaszolni. Mara összeszorította száját, és észrevette, hogy Ichindar tanácsadói a méregtőt kivörösödött arccal állnak ott. Az emelvényen álló három papon látszott, hogy megbotránkoztak, de nem szólhattak semmit. Hoppara úr lassan az övéhez nyúlt, oda, ahol kardja szokott lógna, bár most nem talált semmit, hiszen a császár jelenlétében nem lehetett fegyvert viselni. Ichindar, az érintett kislány apja, mozdulatlanul ült. Palástján az ékkövek rezzenéstelenül csillogtak, mintha gazdájuk nem is venne levegőt.</w:t>
      </w:r>
    </w:p>
    <w:p>
      <w:pPr>
        <w:pStyle w:val="Style11"/>
        <w:ind w:firstLine="284"/>
        <w:jc w:val="both"/>
        <w:rPr>
          <w:sz w:val="22"/>
          <w:szCs w:val="22"/>
        </w:rPr>
      </w:pPr>
      <w:r>
        <w:rPr>
          <w:sz w:val="22"/>
          <w:szCs w:val="22"/>
        </w:rPr>
        <w:t>Hosszú, feszültséggel teli percekig senki sem moccant a tanácsteremben. Jiro soha nem látott pimaszsággal folytatta:</w:t>
      </w:r>
    </w:p>
    <w:p>
      <w:pPr>
        <w:pStyle w:val="Style21"/>
        <w:ind w:firstLine="284"/>
        <w:rPr>
          <w:sz w:val="22"/>
          <w:szCs w:val="22"/>
        </w:rPr>
      </w:pPr>
      <w:r>
        <w:rPr>
          <w:sz w:val="22"/>
          <w:szCs w:val="22"/>
        </w:rPr>
        <w:t>- Érdekes dolgokat olvastam nemrégiben. Bizonyára tudja, felség, hogy az ön uralkodása előtt hétszer történt meg, hogy egy császár tizedik születésnapján, vagy korábban bemutatta leányát a nyilvánosság előtt. Ha óhajtja, nevekkel is szolgálhatok.</w:t>
      </w:r>
    </w:p>
    <w:p>
      <w:pPr>
        <w:pStyle w:val="Style21"/>
        <w:ind w:firstLine="284"/>
        <w:rPr>
          <w:sz w:val="22"/>
          <w:szCs w:val="22"/>
        </w:rPr>
      </w:pPr>
      <w:r>
        <w:rPr>
          <w:sz w:val="22"/>
          <w:szCs w:val="22"/>
        </w:rPr>
        <w:t>Legutolsó mondata újabb pofonnak számított. Ichindarnak régen csak annyi volt a dolga, hogy megtanulja családfáját és a többi vallásos szöveget, melyeknek semmi köze nem volt az uralkodáshoz. A császár nyilvánvalóan tudta, melyik hét lányról van szó, talán még azt is, pontosan milyen szorongató körülmények miatt vetemedtek ilyesmire azok a bizonyos császárok.</w:t>
      </w:r>
    </w:p>
    <w:p>
      <w:pPr>
        <w:pStyle w:val="Style21"/>
        <w:ind w:firstLine="284"/>
        <w:rPr>
          <w:sz w:val="22"/>
          <w:szCs w:val="22"/>
        </w:rPr>
      </w:pPr>
      <w:r>
        <w:rPr>
          <w:sz w:val="22"/>
          <w:szCs w:val="22"/>
        </w:rPr>
        <w:t>A nap felforrósította a topázból és márványból kirakott padlót. A császár őrsége rezzenés nélkül állt vigyázzban. Ichindar a trón karfájára helyezte ökölbe szorított kezét. Arcáról harag sugárzott. Válasza azonban mégis fejedelmi nyugalommal visszhangzott a teremben.</w:t>
      </w:r>
    </w:p>
    <w:p>
      <w:pPr>
        <w:pStyle w:val="Style21"/>
        <w:ind w:firstLine="284"/>
        <w:rPr>
          <w:sz w:val="22"/>
          <w:szCs w:val="22"/>
        </w:rPr>
      </w:pPr>
      <w:r>
        <w:rPr>
          <w:sz w:val="22"/>
          <w:szCs w:val="22"/>
        </w:rPr>
        <w:t>- Anasati uram, szívesebben mutatnánk be fiunkat, amikor az istenek megáldanak egy örökössel. Ami Jehilia lányunkat illeti, ha Anasati nagyurunk hisz a lány dajkáinak, akik minden rájuk bízott csecsemő esetében esküdöznek, hogy elképesztő szépséggel van dolguk, akkor engedélyezzük, hogy művészeink arcképet fessenek a leányról, amelyet elküldünk az Anasati birtokra. Úgy legyen.</w:t>
      </w:r>
    </w:p>
    <w:p>
      <w:pPr>
        <w:pStyle w:val="Normal"/>
        <w:ind w:firstLine="284"/>
        <w:jc w:val="both"/>
        <w:rPr>
          <w:sz w:val="22"/>
          <w:szCs w:val="22"/>
        </w:rPr>
      </w:pPr>
      <w:r>
        <w:rPr>
          <w:sz w:val="22"/>
          <w:szCs w:val="22"/>
        </w:rPr>
        <w:t>A hagyományos kifejezés után csend támadt. Ichindar nem volt zsinóron rángatott bábu, mint elődei, inkább kemény kézzel uralkodott. Mara teste elernyedt a megkönnyebbüléstől, hiszen a férfi példásan kezelte Jiro sértését. A gyermek arcképe! Ichindar ügyesen vágott vissza, de sajnos Jiro már így is nagy kárt okozott. Ő lett az első, aki nyíltan hangoztatni merte, hogy Jehilián keresztül vezet az út az aranytrónhoz. A lány ezután már sosem lehet a császár aranyos kislánya. A Nagy Játékban mostantól vetekedni fognak érte. Mara visszagondolt arra az időre, amikor Lashima Istennő rendjéből kirángatták, és bekerült a Birodalom politikájának véres forgatagába. Megszakadt a szíve a kislányért.</w:t>
      </w:r>
    </w:p>
    <w:p>
      <w:pPr>
        <w:pStyle w:val="Style11"/>
        <w:ind w:firstLine="284"/>
        <w:jc w:val="both"/>
        <w:rPr>
          <w:sz w:val="22"/>
          <w:szCs w:val="22"/>
        </w:rPr>
      </w:pPr>
      <w:r>
        <w:rPr>
          <w:sz w:val="22"/>
          <w:szCs w:val="22"/>
        </w:rPr>
        <w:t>Ichindar hatalma megrendül majd ha legidősebb lánya férjhez megy. Ha a császár nem tud fiúgyermeket nemzeni, a hagyománypártiak Jehiliát fogják felhasználni arra, hogy meggyengítsék, főleg, ha a lány férje befolyásos nemes lesz.</w:t>
      </w:r>
    </w:p>
    <w:p>
      <w:pPr>
        <w:pStyle w:val="Style21"/>
        <w:ind w:firstLine="284"/>
        <w:rPr>
          <w:sz w:val="22"/>
          <w:szCs w:val="22"/>
        </w:rPr>
      </w:pPr>
      <w:r>
        <w:rPr>
          <w:sz w:val="22"/>
          <w:szCs w:val="22"/>
        </w:rPr>
        <w:t>Odalent a kérvényezők korlátjánál Jiro keresztbe tette mellén a karját, a hagyományos császári tiszteletadást bemutatva. Meghajolt az uralkodó díszőrsége előtt, aztán mosolyogva felegyenesedett.</w:t>
      </w:r>
    </w:p>
    <w:p>
      <w:pPr>
        <w:pStyle w:val="Style11"/>
        <w:ind w:firstLine="284"/>
        <w:jc w:val="both"/>
        <w:rPr>
          <w:sz w:val="22"/>
          <w:szCs w:val="22"/>
        </w:rPr>
      </w:pPr>
      <w:r>
        <w:rPr>
          <w:sz w:val="22"/>
          <w:szCs w:val="22"/>
        </w:rPr>
        <w:t>- Köszönetet mondok uralkodómnak. Nagy örömmel töltene el, ha Jehilia arcképét kifüggeszthetném szobám falára.</w:t>
      </w:r>
    </w:p>
    <w:p>
      <w:pPr>
        <w:pStyle w:val="Style21"/>
        <w:ind w:firstLine="284"/>
        <w:rPr>
          <w:sz w:val="22"/>
          <w:szCs w:val="22"/>
        </w:rPr>
      </w:pPr>
      <w:r>
        <w:rPr>
          <w:sz w:val="22"/>
          <w:szCs w:val="22"/>
        </w:rPr>
        <w:t>A kijelentés nem sikeredett annyira gúnyosra, hiszen Jiro nem merte azt mondani, hogy „hálószobám falára". Marát viszont roppantul bosszantotta, hogy a férfi ilyen szemtelenséget engedett meg magának, és ennyire megvetette az aranytrónon ülő uralkodót. Mara hirtelen rádöbbent, hogy Jiro messze nem lett volna ilyen arcátlan, ha nem ő ül Ichindar oldalán.</w:t>
      </w:r>
    </w:p>
    <w:p>
      <w:pPr>
        <w:pStyle w:val="Style11"/>
        <w:ind w:firstLine="284"/>
        <w:jc w:val="both"/>
        <w:rPr>
          <w:sz w:val="22"/>
          <w:szCs w:val="22"/>
        </w:rPr>
      </w:pPr>
      <w:r>
        <w:rPr>
          <w:sz w:val="22"/>
          <w:szCs w:val="22"/>
        </w:rPr>
        <w:t>- Attól félek, ma nem váltam az ön hasznára - szólt halkan az úrnő, miközben a hatalmas ajtók becsapódtak Anasati úr mögött.</w:t>
      </w:r>
    </w:p>
    <w:p>
      <w:pPr>
        <w:pStyle w:val="Normal"/>
        <w:ind w:firstLine="284"/>
        <w:jc w:val="both"/>
        <w:rPr>
          <w:sz w:val="22"/>
          <w:szCs w:val="22"/>
        </w:rPr>
      </w:pPr>
      <w:r>
        <w:rPr>
          <w:sz w:val="22"/>
          <w:szCs w:val="22"/>
        </w:rPr>
        <w:t>Ichindar együttértően nyújtotta kezét a nő felé, de aztán eszébe jutott, hogy hivatalos meghallgatást tart. Félbehagyta a mozdulatot, még mielőtt valamelyik tanácsadója közbelépett volna.</w:t>
      </w:r>
    </w:p>
    <w:p>
      <w:pPr>
        <w:pStyle w:val="Style21"/>
        <w:ind w:firstLine="284"/>
        <w:rPr>
          <w:sz w:val="22"/>
          <w:szCs w:val="22"/>
        </w:rPr>
      </w:pPr>
      <w:r>
        <w:rPr>
          <w:sz w:val="22"/>
          <w:szCs w:val="22"/>
        </w:rPr>
        <w:t>- Úrnőm, ez nem igaz - suttogta. Verejtékes haja homlokára tapadt, hiába legyeztek a szolgák oly hevesen. Keze még mindig ökölbe szorult. - Ha nem lettél volna mellettem, biztosan elvesztem az önuralmam! - Haragja, amely még nem csillapodott, ott izzott szavaiban. - Micsoda gátlástalan ember az, aki az apai szeretetet használja ki az ármánykodáshoz!</w:t>
      </w:r>
    </w:p>
    <w:p>
      <w:pPr>
        <w:pStyle w:val="Normal"/>
        <w:ind w:firstLine="284"/>
        <w:jc w:val="both"/>
        <w:rPr>
          <w:sz w:val="22"/>
          <w:szCs w:val="22"/>
        </w:rPr>
      </w:pPr>
      <w:r>
        <w:rPr>
          <w:sz w:val="22"/>
          <w:szCs w:val="22"/>
        </w:rPr>
        <w:t>Mara nem szólt. Sok ilyen gátlástalan embert ismert. Keserűen emlékezett vissza a két meggyilkolt gyermekre, a kisfiúra és a kislányra, akik még ötévesek sem voltak. Minwanabi úr úgy intézte, hogy gyermekei Mara tetteinek következményeként haljanak meg. Mara a hasán, születendő gyermeke fölött nyugtatta a kezét. Száját összeszorította. Elsőszülött fiát elvesztette, harmadszülöttjét pedig meg sem ismerhette. Mara megesküdött, hogy a gyermekek nem hiába haltak meg. Elhatározta, ha kell, inkább ő maga is meghal, és hagyja, hogy a Gyülekezet véget vessen az Acomáknak, de Jiro nem állíthatja vissza a hadúri hivatalt. A Tanács Játéka sosem indíthatja újra a becsületre hivatkozva a véres harcokat.</w:t>
      </w:r>
    </w:p>
    <w:p>
      <w:pPr>
        <w:pStyle w:val="Style11"/>
        <w:ind w:firstLine="284"/>
        <w:jc w:val="both"/>
        <w:rPr>
          <w:sz w:val="22"/>
          <w:szCs w:val="22"/>
        </w:rPr>
      </w:pPr>
      <w:r>
        <w:rPr>
          <w:sz w:val="22"/>
          <w:szCs w:val="22"/>
        </w:rPr>
        <w:t>Az első lépéseket már megtették a változás felé, és Mara nem tudta volna elviselni, ha fel kellene adni az eddigi eredményeket.</w:t>
      </w:r>
    </w:p>
    <w:p>
      <w:pPr>
        <w:pStyle w:val="Style21"/>
        <w:ind w:firstLine="284"/>
        <w:rPr>
          <w:sz w:val="22"/>
          <w:szCs w:val="22"/>
        </w:rPr>
      </w:pPr>
      <w:r>
        <w:rPr>
          <w:sz w:val="22"/>
          <w:szCs w:val="22"/>
        </w:rPr>
        <w:t>Tekintete találkozott Ichindaréval, mintha a gondolatot átadták volna egymásnak. Aztán az ajtó kinyílt, és a császári hírnök bejelentette a következő kérvényezőt.</w:t>
      </w:r>
    </w:p>
    <w:p>
      <w:pPr>
        <w:pStyle w:val="Normal"/>
        <w:ind w:firstLine="284"/>
        <w:jc w:val="both"/>
        <w:rPr>
          <w:sz w:val="22"/>
          <w:szCs w:val="22"/>
        </w:rPr>
      </w:pPr>
      <w:r>
        <w:rPr>
          <w:sz w:val="22"/>
          <w:szCs w:val="22"/>
        </w:rPr>
        <w:t>A naplemente nagyon messzinek tűn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Hokanu lerángatta csatakos lovaglókesztyűjét.</w:t>
      </w:r>
    </w:p>
    <w:p>
      <w:pPr>
        <w:pStyle w:val="Style11"/>
        <w:ind w:firstLine="284"/>
        <w:jc w:val="both"/>
        <w:rPr>
          <w:sz w:val="22"/>
          <w:szCs w:val="22"/>
        </w:rPr>
      </w:pPr>
      <w:r>
        <w:rPr>
          <w:sz w:val="22"/>
          <w:szCs w:val="22"/>
        </w:rPr>
        <w:t>- Hol van a feleségem? - kérdezte a fehérbe öltözött alaktól, aki a bejárat előtt állt.</w:t>
      </w:r>
    </w:p>
    <w:p>
      <w:pPr>
        <w:pStyle w:val="Style21"/>
        <w:ind w:firstLine="284"/>
        <w:rPr>
          <w:sz w:val="22"/>
          <w:szCs w:val="22"/>
        </w:rPr>
      </w:pPr>
      <w:r>
        <w:rPr>
          <w:sz w:val="22"/>
          <w:szCs w:val="22"/>
        </w:rPr>
        <w:t>A hájas szolga nem moccant. Kerek arca megmerevedett Shinzawai urának illetlen, sürgető kérdése hallatán. A császár hadonrája minden apróságra odafigyelt. Páratlan szakértelemmel ügyelt a palota lakosztályaira. A molyok sosem telepedtek meg a ruhásszekrényekben, és a szolgák hibátlanul dolgoztak össze. Ideges férjek sosem zavarták meg a hadonra reggeli körjáratát olyan durva kérdésekkel, amelyek inkább a csatatérre valók.</w:t>
      </w:r>
    </w:p>
    <w:p>
      <w:pPr>
        <w:pStyle w:val="Style11"/>
        <w:ind w:firstLine="284"/>
        <w:jc w:val="both"/>
        <w:rPr>
          <w:sz w:val="22"/>
          <w:szCs w:val="22"/>
        </w:rPr>
      </w:pPr>
      <w:r>
        <w:rPr>
          <w:sz w:val="22"/>
          <w:szCs w:val="22"/>
        </w:rPr>
        <w:t>A nagydarab férfi karba tette húsos kezét az előcsarnokba nyíló ajtó előtt.</w:t>
      </w:r>
    </w:p>
    <w:p>
      <w:pPr>
        <w:pStyle w:val="Normal"/>
        <w:ind w:firstLine="284"/>
        <w:jc w:val="both"/>
        <w:rPr>
          <w:sz w:val="22"/>
          <w:szCs w:val="22"/>
        </w:rPr>
      </w:pPr>
      <w:r>
        <w:rPr>
          <w:sz w:val="22"/>
          <w:szCs w:val="22"/>
        </w:rPr>
        <w:t>- Most nem haladhat itt át, uram.</w:t>
      </w:r>
    </w:p>
    <w:p>
      <w:pPr>
        <w:pStyle w:val="Normal"/>
        <w:ind w:firstLine="284"/>
        <w:jc w:val="both"/>
        <w:rPr>
          <w:sz w:val="22"/>
          <w:szCs w:val="22"/>
        </w:rPr>
      </w:pPr>
      <w:r>
        <w:rPr>
          <w:sz w:val="22"/>
          <w:szCs w:val="22"/>
        </w:rPr>
        <w:t>Hokanu megpróbálta megőrizni hidegvérét.</w:t>
      </w:r>
    </w:p>
    <w:p>
      <w:pPr>
        <w:pStyle w:val="Style21"/>
        <w:ind w:firstLine="284"/>
        <w:rPr>
          <w:sz w:val="22"/>
          <w:szCs w:val="22"/>
        </w:rPr>
      </w:pPr>
      <w:r>
        <w:rPr>
          <w:sz w:val="22"/>
          <w:szCs w:val="22"/>
        </w:rPr>
        <w:t>- Két nappal ezelőtt azt a hírt kaptam, hogy a feleségem vajúdik. Lóháton utaztam ide a birtokomról, amely még Silmanin is túl van. Két napja nem aludtam. Tudni akarom, hogy jól van-e a feleségem, és hogy egészséges gyermekem született-e. Ha átengedsz a lakosztályába, mindezt megtudom.</w:t>
      </w:r>
    </w:p>
    <w:p>
      <w:pPr>
        <w:pStyle w:val="Normal"/>
        <w:ind w:firstLine="284"/>
        <w:jc w:val="both"/>
        <w:rPr>
          <w:sz w:val="22"/>
          <w:szCs w:val="22"/>
        </w:rPr>
      </w:pPr>
      <w:r>
        <w:rPr>
          <w:sz w:val="22"/>
          <w:szCs w:val="22"/>
        </w:rPr>
        <w:t>A császári hadorra lebiggyesztette az ajkát. Hokanu felől barbár állatok bűze áradt, ez már önmagában is sértésnek számított. Bármennyire is befolyásos nagyúr volt a férfi, bármennyire hűséges szolgálója a Mennyei Fénynek, lóbűz terjengett körülötte. Fürdőt kellett volna vennie, mielőtt megjelenik e folyosón.</w:t>
      </w:r>
    </w:p>
    <w:p>
      <w:pPr>
        <w:pStyle w:val="Style11"/>
        <w:ind w:firstLine="284"/>
        <w:jc w:val="both"/>
        <w:rPr>
          <w:sz w:val="22"/>
          <w:szCs w:val="22"/>
        </w:rPr>
      </w:pPr>
      <w:r>
        <w:rPr>
          <w:sz w:val="22"/>
          <w:szCs w:val="22"/>
        </w:rPr>
        <w:t>- Nem léphet be - jelentette ki higgadtan a szolga. - A császár sobatu előadást rendelt el ma délelőttre. - Arra a klasszikus operára utalt, amelyet nagy pompa kísért, és amelyből mindössze tíz mű létezett. Aztán mintha Hokanu nem tudná, és nem egy híres ház fia lenne, még hozzátette: - A Császári Shalotobaku Színtársulat épp a hátam mögötti termekben öltözködik. Bizonyára tisztában van vele, hogy csakis a császár családja láthatja őket.</w:t>
      </w:r>
    </w:p>
    <w:p>
      <w:pPr>
        <w:pStyle w:val="Style11"/>
        <w:ind w:firstLine="284"/>
        <w:jc w:val="both"/>
        <w:rPr>
          <w:sz w:val="22"/>
          <w:szCs w:val="22"/>
        </w:rPr>
      </w:pPr>
      <w:r>
        <w:rPr>
          <w:sz w:val="22"/>
          <w:szCs w:val="22"/>
        </w:rPr>
        <w:t>Hokanu elfojtotta magában a haragot. Túlságosan sietett ahhoz, hogy származási vitát nyisson egy szolgával, miközben azt sem tudta, hogy van a családja. Türtőztetnie kellett magát, nehogy kardjához kapjon, és megfenyegesse a hadonrát.</w:t>
      </w:r>
    </w:p>
    <w:p>
      <w:pPr>
        <w:pStyle w:val="Style21"/>
        <w:ind w:firstLine="284"/>
        <w:rPr>
          <w:sz w:val="22"/>
          <w:szCs w:val="22"/>
        </w:rPr>
      </w:pPr>
      <w:r>
        <w:rPr>
          <w:sz w:val="22"/>
          <w:szCs w:val="22"/>
        </w:rPr>
        <w:t>- Ez esetben, hűséges szolga, mutass nekem egy másik utat, hogy megkerülhessem e szárnyat!</w:t>
      </w:r>
    </w:p>
    <w:p>
      <w:pPr>
        <w:pStyle w:val="Normal"/>
        <w:ind w:firstLine="284"/>
        <w:jc w:val="both"/>
        <w:rPr>
          <w:sz w:val="22"/>
          <w:szCs w:val="22"/>
        </w:rPr>
      </w:pPr>
      <w:r>
        <w:rPr>
          <w:sz w:val="22"/>
          <w:szCs w:val="22"/>
        </w:rPr>
        <w:t>A hadonra erre egy parányival még feljebb emelte az állát.</w:t>
      </w:r>
    </w:p>
    <w:p>
      <w:pPr>
        <w:pStyle w:val="Style21"/>
        <w:ind w:firstLine="284"/>
        <w:rPr>
          <w:sz w:val="22"/>
          <w:szCs w:val="22"/>
        </w:rPr>
      </w:pPr>
      <w:r>
        <w:rPr>
          <w:sz w:val="22"/>
          <w:szCs w:val="22"/>
        </w:rPr>
        <w:t>- Nem tehetem, uram. Kötelességem itt őrködni az ajtó előtt, nehogy belépjen rajta valaki, aki nem a császár rokona.</w:t>
      </w:r>
    </w:p>
    <w:p>
      <w:pPr>
        <w:pStyle w:val="Style11"/>
        <w:ind w:firstLine="284"/>
        <w:jc w:val="both"/>
        <w:rPr>
          <w:sz w:val="22"/>
          <w:szCs w:val="22"/>
        </w:rPr>
      </w:pPr>
      <w:r>
        <w:rPr>
          <w:sz w:val="22"/>
          <w:szCs w:val="22"/>
        </w:rPr>
        <w:t>Az ideges apa ezt már nem bírta idegekkel. Mélyen meghajolt, mintha tartaná magát a palota illemszabályaihoz, aztán szó nélkül előre vetette magát. Vékony, de izmos válla belefúródott a szolga hasába. A kövér férfi tüdejéből kiszállt a levegő, és összecsuklott. Annyi levegője sem maradt, hogy hangot adjon tiltakozásának.</w:t>
      </w:r>
    </w:p>
    <w:p>
      <w:pPr>
        <w:pStyle w:val="Style11"/>
        <w:ind w:firstLine="284"/>
        <w:jc w:val="both"/>
        <w:rPr>
          <w:sz w:val="22"/>
          <w:szCs w:val="22"/>
        </w:rPr>
      </w:pPr>
      <w:r>
        <w:rPr>
          <w:sz w:val="22"/>
          <w:szCs w:val="22"/>
        </w:rPr>
        <w:t>Hokanu amúgy sem hallotta volna az ordítását, hisz már messze járt. Futásnak eredt, ahogy az előcsarnokba jutott. A több mint két napos lovaglás nem fárasztotta ki arcnyira, hogy elveszítse uralmát a teste felett. Átvágtatott a jelmezes tömegen. Néhol kihívó öltözékeket látott azokon, akik kurtizánjelmezt öltöttek, és észrevette, hogy mindenki arcát vastag, tarka festékréteg borítja. Átugrott a saganjan hátán is; a legenda szerint az ősidőkben a tsurani hősök ilyenek ellen harcoltak. A saganjan fejét alakító szereplő Hokanu felé fordult, de valaki megbotlott a sor közepén, és magával rántotta a többieket. A mellső lábakat alakító színész megfordult, hogy elhárítsa a katasztrófát, a mögötte álló has azonban az ellenkező irányba indult. A hatalmas jelmez összecsuklott, és nagyot puffant a padlón. A szövettengerben mindenki kapálódzni kezdett, sokan pedig nagyot káromkodtak.</w:t>
      </w:r>
    </w:p>
    <w:p>
      <w:pPr>
        <w:pStyle w:val="Normal"/>
        <w:ind w:firstLine="284"/>
        <w:jc w:val="both"/>
        <w:rPr>
          <w:sz w:val="22"/>
          <w:szCs w:val="22"/>
        </w:rPr>
      </w:pPr>
      <w:r>
        <w:rPr>
          <w:sz w:val="22"/>
          <w:szCs w:val="22"/>
        </w:rPr>
        <w:t>Hokanu ügyet sem vetett arra, hogy egy sárkányt döntött a földre az imént. Tántoríthatatlanul menetelt előre. Nem messze énekes lányok vigyorogtak feléje, akik a rájuk aggatott tollakon kívül nem sok ruhát viseltek. Hokanu lehajolt egy szalagokkal díszített fakard elől, aztán kitért egy fényes maszkot viselő karagabuge elől, akinek majdnem sikerült elgáncsolnia.</w:t>
      </w:r>
    </w:p>
    <w:p>
      <w:pPr>
        <w:pStyle w:val="Style11"/>
        <w:ind w:firstLine="284"/>
        <w:jc w:val="both"/>
        <w:rPr>
          <w:sz w:val="22"/>
          <w:szCs w:val="22"/>
        </w:rPr>
      </w:pPr>
      <w:r>
        <w:rPr>
          <w:sz w:val="22"/>
          <w:szCs w:val="22"/>
        </w:rPr>
        <w:t>Hokanu elkáromkodta magát, aztán majdnem rálépett a császár egyik kislányára, aki az ujját szopogatta, és hároméves szemmel tekintett a nagy felfordulásra. A kislány hirtelen ránézett, és felismerte a férfit, aki szörnymesékkel szokta szórakoztatni, mire kiáltozni kezdte a nevét.</w:t>
      </w:r>
    </w:p>
    <w:p>
      <w:pPr>
        <w:pStyle w:val="Style11"/>
        <w:ind w:firstLine="284"/>
        <w:jc w:val="both"/>
        <w:rPr>
          <w:sz w:val="22"/>
          <w:szCs w:val="22"/>
        </w:rPr>
      </w:pPr>
      <w:r>
        <w:rPr>
          <w:sz w:val="22"/>
          <w:szCs w:val="22"/>
        </w:rPr>
        <w:t>Hokanu arra gondolt, hogy a Trükkök Istene néha megharagszik az emberre, és hiába próbálják kiengesztelni, az egyik baj hozza magával a másikat. Úgy érezte, keményen meg fog fizetni a hadonra megszégyenítéséért, nem beszélve a saganjan büszkeségének porba tiprásáért. Hokanu elvörösödött zavarában. Mire maga mögött hagyta a színészek tömegét, és Mara lakosztálya elé ért, már erős verejték- és lószag terjengett körülötte.</w:t>
      </w:r>
    </w:p>
    <w:p>
      <w:pPr>
        <w:pStyle w:val="Style21"/>
        <w:ind w:firstLine="284"/>
        <w:rPr>
          <w:sz w:val="22"/>
          <w:szCs w:val="22"/>
        </w:rPr>
      </w:pPr>
      <w:r>
        <w:rPr>
          <w:sz w:val="22"/>
          <w:szCs w:val="22"/>
        </w:rPr>
        <w:t>A díszes fafaragásokkal borított ajtó előtt Misával találkozott, Mara komornájával.</w:t>
      </w:r>
    </w:p>
    <w:p>
      <w:pPr>
        <w:pStyle w:val="Style21"/>
        <w:ind w:firstLine="284"/>
        <w:rPr>
          <w:sz w:val="22"/>
          <w:szCs w:val="22"/>
        </w:rPr>
      </w:pPr>
      <w:r>
        <w:rPr>
          <w:sz w:val="22"/>
          <w:szCs w:val="22"/>
        </w:rPr>
        <w:t>- Hogy van? - zihálta Hokanu, aki szemmel láthatóan alig tudott uralkodni aggodalmán.</w:t>
      </w:r>
    </w:p>
    <w:p>
      <w:pPr>
        <w:pStyle w:val="Style21"/>
        <w:ind w:firstLine="284"/>
        <w:rPr>
          <w:sz w:val="22"/>
          <w:szCs w:val="22"/>
        </w:rPr>
      </w:pPr>
      <w:r>
        <w:rPr>
          <w:sz w:val="22"/>
          <w:szCs w:val="22"/>
        </w:rPr>
        <w:t>- Ó, uram! - ragyogott a komorna. - Büszke lesz. Mindketten jól vannak. A leány csodálatos.</w:t>
      </w:r>
    </w:p>
    <w:p>
      <w:pPr>
        <w:pStyle w:val="Style11"/>
        <w:ind w:firstLine="284"/>
        <w:jc w:val="both"/>
        <w:rPr>
          <w:sz w:val="22"/>
          <w:szCs w:val="22"/>
        </w:rPr>
      </w:pPr>
      <w:r>
        <w:rPr>
          <w:sz w:val="22"/>
          <w:szCs w:val="22"/>
        </w:rPr>
        <w:t>- Persze, hogy csodálatos, bár annyira már nem fiatal, hogy leánynak nevezném - vágta rá Hokanu, aki előtt mindent elhomályosított a megkönnyebbülés. - Érdemes volt elvennem feleségül, nem igaz?</w:t>
      </w:r>
    </w:p>
    <w:p>
      <w:pPr>
        <w:pStyle w:val="Style11"/>
        <w:ind w:firstLine="284"/>
        <w:jc w:val="both"/>
        <w:rPr>
          <w:sz w:val="22"/>
          <w:szCs w:val="22"/>
        </w:rPr>
      </w:pPr>
      <w:r>
        <w:rPr>
          <w:sz w:val="22"/>
          <w:szCs w:val="22"/>
        </w:rPr>
        <w:t>Ezzel tovább sietett, és eszébe sem jutott, megkérdezni, miért kezd hahotázni Misa. Beért Mara szobájába, ahol gyenge szellőt érzett. A napfény betöltötte az egész szobát, az udvaron pedig lágyan csobogott a szökőkút. Hirtelen rádöbbent, mennyire mocskosan érkezett, de figyelmét feleségére fordította, és lefékezett a viasszal bekent padlón.</w:t>
      </w:r>
    </w:p>
    <w:p>
      <w:pPr>
        <w:pStyle w:val="Style11"/>
        <w:ind w:firstLine="284"/>
        <w:jc w:val="both"/>
        <w:rPr>
          <w:sz w:val="22"/>
          <w:szCs w:val="22"/>
        </w:rPr>
      </w:pPr>
      <w:r>
        <w:rPr>
          <w:sz w:val="22"/>
          <w:szCs w:val="22"/>
        </w:rPr>
        <w:t>Mara hímes párnákon üldögélt. Vékony alakját lazán fedte a fehér köntös. Kitörő öröm ült ki az arcára, amint felemelte fejét, és viszontlátta férjét. Igen, karjában ott rugdalódzott egy apró, fehér csomag. A csecsemő szeme fekete volt, mint Maráé, ajka pedig rózsaszín. A pólya Shinzawai kékben pompázott, így igencsak illett az alkalomhoz, hiszen a gyermek Hokanu vér szerinti örököse volt.</w:t>
      </w:r>
    </w:p>
    <w:p>
      <w:pPr>
        <w:pStyle w:val="Style11"/>
        <w:ind w:firstLine="284"/>
        <w:jc w:val="both"/>
        <w:rPr>
          <w:sz w:val="22"/>
          <w:szCs w:val="22"/>
        </w:rPr>
      </w:pPr>
      <w:r>
        <w:rPr>
          <w:sz w:val="22"/>
          <w:szCs w:val="22"/>
        </w:rPr>
        <w:t>- Uram - suttogta Mara mosolyogva. - Köszöntelek. Hadd mutassam be lányodat és egyben örökösödet, akit testvéred tiszteletére Kasumának neveztem el.</w:t>
      </w:r>
    </w:p>
    <w:p>
      <w:pPr>
        <w:pStyle w:val="Style21"/>
        <w:ind w:firstLine="284"/>
        <w:rPr>
          <w:sz w:val="22"/>
          <w:szCs w:val="22"/>
        </w:rPr>
      </w:pPr>
      <w:r>
        <w:rPr>
          <w:sz w:val="22"/>
          <w:szCs w:val="22"/>
        </w:rPr>
        <w:t>Hokanu ujjongva szökellt oda, de hirtelen földbe gyökerezett a lába.</w:t>
      </w:r>
    </w:p>
    <w:p>
      <w:pPr>
        <w:pStyle w:val="Style31"/>
        <w:ind w:firstLine="284"/>
        <w:rPr>
          <w:sz w:val="22"/>
          <w:szCs w:val="22"/>
        </w:rPr>
      </w:pPr>
      <w:r>
        <w:rPr>
          <w:sz w:val="22"/>
          <w:szCs w:val="22"/>
        </w:rPr>
        <w:t>- Kasuma - ismételte kicsit hangosabban, mint ahogy szerette volna, de a döbbenet úrrá lett rajta. - De hát az egy lánynév... - Hirtelen megvilágosodott előtte a tény. - Leány?</w:t>
      </w:r>
    </w:p>
    <w:p>
      <w:pPr>
        <w:pStyle w:val="Style21"/>
        <w:ind w:firstLine="284"/>
        <w:rPr>
          <w:sz w:val="22"/>
          <w:szCs w:val="22"/>
        </w:rPr>
      </w:pPr>
      <w:r>
        <w:rPr>
          <w:sz w:val="22"/>
          <w:szCs w:val="22"/>
        </w:rPr>
        <w:t>Mara bólintott. Szeme ragyogott a boldogságtól.</w:t>
      </w:r>
    </w:p>
    <w:p>
      <w:pPr>
        <w:pStyle w:val="Style11"/>
        <w:ind w:firstLine="284"/>
        <w:jc w:val="both"/>
        <w:rPr>
          <w:sz w:val="22"/>
          <w:szCs w:val="22"/>
        </w:rPr>
      </w:pPr>
      <w:r>
        <w:rPr>
          <w:sz w:val="22"/>
          <w:szCs w:val="22"/>
        </w:rPr>
        <w:t>- Tessék - emelte fel az apró csomagot, amelyik elégedetten felsóhajtott. - Vedd magadhoz, hadd ismerje meg az apját.</w:t>
      </w:r>
    </w:p>
    <w:p>
      <w:pPr>
        <w:pStyle w:val="Style21"/>
        <w:ind w:firstLine="284"/>
        <w:rPr>
          <w:sz w:val="22"/>
          <w:szCs w:val="22"/>
        </w:rPr>
      </w:pPr>
      <w:r>
        <w:rPr>
          <w:sz w:val="22"/>
          <w:szCs w:val="22"/>
        </w:rPr>
        <w:t>A férfi moccanni sem bírt, csak a csecsemőt bámulta.</w:t>
      </w:r>
    </w:p>
    <w:p>
      <w:pPr>
        <w:pStyle w:val="Style31"/>
        <w:ind w:firstLine="284"/>
        <w:rPr>
          <w:sz w:val="22"/>
          <w:szCs w:val="22"/>
        </w:rPr>
      </w:pPr>
      <w:r>
        <w:rPr>
          <w:sz w:val="22"/>
          <w:szCs w:val="22"/>
        </w:rPr>
        <w:t>- Lány - motyogta hitetlenkedve, aztán nem szólt, csak ott állt, és legszívesebben elátkozta volna az isteneket, amiért Marának csak egyetlen gyermeket engedélyeztek, és az sem fiú. A Shinzawai ház örököse csakis fiú lehetett.</w:t>
      </w:r>
    </w:p>
    <w:p>
      <w:pPr>
        <w:pStyle w:val="Style31"/>
        <w:ind w:firstLine="284"/>
        <w:rPr>
          <w:sz w:val="22"/>
          <w:szCs w:val="22"/>
        </w:rPr>
      </w:pPr>
      <w:r>
        <w:rPr>
          <w:sz w:val="22"/>
          <w:szCs w:val="22"/>
        </w:rPr>
        <w:t>Látván a férfi zavarát, Mara arcáról eltűnt a mosoly. A baba hadonászni kezdett vékony karjával, ezért Mara alig tudta tartani. Hokanu mégsem nyúlt érte.</w:t>
      </w:r>
    </w:p>
    <w:p>
      <w:pPr>
        <w:pStyle w:val="Style31"/>
        <w:ind w:firstLine="284"/>
        <w:rPr>
          <w:sz w:val="22"/>
          <w:szCs w:val="22"/>
        </w:rPr>
      </w:pPr>
      <w:r>
        <w:rPr>
          <w:sz w:val="22"/>
          <w:szCs w:val="22"/>
        </w:rPr>
        <w:t>- Mi a baj? - kérdezte Mara ingerülten. A szülés fáradalmait még nem pihente ki, így nehezen tudta megőrizni hidegvérét. - Csúnyának találod? Az arca pár nap alatt kisimul, és nem lesz olyan vörös.</w:t>
      </w:r>
    </w:p>
    <w:p>
      <w:pPr>
        <w:pStyle w:val="Style11"/>
        <w:ind w:firstLine="284"/>
        <w:jc w:val="both"/>
        <w:rPr>
          <w:sz w:val="22"/>
          <w:szCs w:val="22"/>
        </w:rPr>
      </w:pPr>
      <w:r>
        <w:rPr>
          <w:sz w:val="22"/>
          <w:szCs w:val="22"/>
        </w:rPr>
        <w:t>Hokanu megrázta a fejét. Keserűen könyvelte el, hogy a sors ennyire kegyetlen volt hozzá.</w:t>
      </w:r>
    </w:p>
    <w:p>
      <w:pPr>
        <w:pStyle w:val="Style21"/>
        <w:ind w:firstLine="284"/>
        <w:rPr>
          <w:sz w:val="22"/>
          <w:szCs w:val="22"/>
        </w:rPr>
      </w:pPr>
      <w:r>
        <w:rPr>
          <w:sz w:val="22"/>
          <w:szCs w:val="22"/>
        </w:rPr>
        <w:t>- Nem csúnya, szeretett úrnőm. Láttam már újszülötteket.</w:t>
      </w:r>
    </w:p>
    <w:p>
      <w:pPr>
        <w:pStyle w:val="Style11"/>
        <w:ind w:firstLine="284"/>
        <w:jc w:val="both"/>
        <w:rPr>
          <w:sz w:val="22"/>
          <w:szCs w:val="22"/>
        </w:rPr>
      </w:pPr>
      <w:r>
        <w:rPr>
          <w:sz w:val="22"/>
          <w:szCs w:val="22"/>
        </w:rPr>
        <w:t>Mara még mindig férje felé nyújtotta a babát. Egyre jobban elöntötte a harag.</w:t>
      </w:r>
    </w:p>
    <w:p>
      <w:pPr>
        <w:pStyle w:val="Style21"/>
        <w:ind w:firstLine="284"/>
        <w:rPr>
          <w:sz w:val="22"/>
          <w:szCs w:val="22"/>
        </w:rPr>
      </w:pPr>
      <w:r>
        <w:rPr>
          <w:sz w:val="22"/>
          <w:szCs w:val="22"/>
        </w:rPr>
        <w:t>- Akkor ez az újszülött nem tetszik, uram? - kérdezte.</w:t>
      </w:r>
    </w:p>
    <w:p>
      <w:pPr>
        <w:pStyle w:val="Style31"/>
        <w:ind w:firstLine="284"/>
        <w:rPr>
          <w:sz w:val="22"/>
          <w:szCs w:val="22"/>
        </w:rPr>
      </w:pPr>
      <w:r>
        <w:rPr>
          <w:sz w:val="22"/>
          <w:szCs w:val="22"/>
        </w:rPr>
        <w:t>- Jaj, istenek! - fakadt ki Hokanu. Kétségbeesett, amiért tapintatlanul viselkedett, de nem tudta leküzdeni csalódottságát. - Nagyon aranyos, Mara, de bárcsak inkább fiú lenne! Annyira szükségem van egy örökösre!</w:t>
      </w:r>
    </w:p>
    <w:p>
      <w:pPr>
        <w:pStyle w:val="Style11"/>
        <w:ind w:firstLine="284"/>
        <w:jc w:val="both"/>
        <w:rPr>
          <w:sz w:val="22"/>
          <w:szCs w:val="22"/>
        </w:rPr>
      </w:pPr>
      <w:r>
        <w:rPr>
          <w:sz w:val="22"/>
          <w:szCs w:val="22"/>
        </w:rPr>
        <w:t>Mara szemében fájdalom tükröződött, és lassan haraggá változott. Visszahúzta Kasumát, és szorosan magához ölelte.</w:t>
      </w:r>
    </w:p>
    <w:p>
      <w:pPr>
        <w:pStyle w:val="Style31"/>
        <w:ind w:firstLine="284"/>
        <w:rPr>
          <w:sz w:val="22"/>
          <w:szCs w:val="22"/>
        </w:rPr>
      </w:pPr>
      <w:r>
        <w:rPr>
          <w:sz w:val="22"/>
          <w:szCs w:val="22"/>
        </w:rPr>
        <w:t>- Azt akarod mondani, hogy egy nő nem öltheti magára egy nagy uralkodóház palástját? - kérdezte ridegen. - Ügy gondolod, hogy az Acoma házat nagyobb dicsőségre vezethette volna egy férfi? Hogy merészelsz ilyesmit állítani, Hokanu! Hogy mered feltételezni, hogy a lányunknak nem lesz legalább akkora hatalom a kezében, mint nekem? Nem nyomorék és nem ostoba! Tanácsainkkal segíteni fogjuk, ahogy növekszik. A Shinzawai becsület megtestesítője lesz. Nem kell, hogy fiú legyen! Így is megtalálja a dicsőséghez vezető utat!</w:t>
      </w:r>
    </w:p>
    <w:p>
      <w:pPr>
        <w:pStyle w:val="Style31"/>
        <w:ind w:firstLine="284"/>
        <w:rPr>
          <w:sz w:val="22"/>
          <w:szCs w:val="22"/>
        </w:rPr>
      </w:pPr>
      <w:r>
        <w:rPr>
          <w:sz w:val="22"/>
          <w:szCs w:val="22"/>
        </w:rPr>
        <w:t>Hokanu tehetetlenül széttárta a karját, és leroskadt a közeli párnákra. Fáradt volt, és zavarodott. Csalódott magában, amiért képtelen volt elmagyarázni az érzelmeit. Arra vágyott, amit Ayaki és Justin személyében elvesztett: a bajtársiasságot, azt, ahogy egy kisfiút bevezethet a harcosok világába, és azt, ahogy átadhatja neki a fortélyt, amely minden uralkodó alapvető eszköze. Arra a kapcsolatra vágyott, melyet elvesztett, amikor testvére a barbár világba távozott. Azt akarta, hogy fia úgy szeresse, mint ahogy ő szerette az apját, aki nemrégiben Turakamu termébe távozott. E kötelékeket már nem kaphatta vissza, de legalább fiára hagyhatta volna őket.</w:t>
      </w:r>
    </w:p>
    <w:p>
      <w:pPr>
        <w:pStyle w:val="Style21"/>
        <w:ind w:firstLine="284"/>
        <w:rPr>
          <w:sz w:val="22"/>
          <w:szCs w:val="22"/>
        </w:rPr>
      </w:pPr>
      <w:r>
        <w:rPr>
          <w:sz w:val="22"/>
          <w:szCs w:val="22"/>
        </w:rPr>
        <w:t>- Nem érted - szólt gyengéden.</w:t>
      </w:r>
    </w:p>
    <w:p>
      <w:pPr>
        <w:pStyle w:val="Style31"/>
        <w:ind w:firstLine="284"/>
        <w:rPr>
          <w:sz w:val="22"/>
          <w:szCs w:val="22"/>
        </w:rPr>
      </w:pPr>
      <w:r>
        <w:rPr>
          <w:sz w:val="22"/>
          <w:szCs w:val="22"/>
        </w:rPr>
        <w:t>- Mit nem értek? - kiáltotta Mara, aki már nagyon közel állt a síráshoz. - Itt a lányod, aki az én testemből érkezett. Mi több kellhet egy örököshöz?</w:t>
      </w:r>
    </w:p>
    <w:p>
      <w:pPr>
        <w:pStyle w:val="Style11"/>
        <w:ind w:firstLine="284"/>
        <w:jc w:val="both"/>
        <w:rPr>
          <w:sz w:val="22"/>
          <w:szCs w:val="22"/>
        </w:rPr>
      </w:pPr>
      <w:r>
        <w:rPr>
          <w:sz w:val="22"/>
          <w:szCs w:val="22"/>
        </w:rPr>
        <w:t>- Mara - kezdte Hokanu -, kérlek, bocsáss meg, butaságokat beszélek. Persze, hogy szeretem Kasumát.</w:t>
      </w:r>
    </w:p>
    <w:p>
      <w:pPr>
        <w:pStyle w:val="Style21"/>
        <w:ind w:firstLine="284"/>
        <w:rPr>
          <w:sz w:val="22"/>
          <w:szCs w:val="22"/>
        </w:rPr>
      </w:pPr>
      <w:r>
        <w:rPr>
          <w:sz w:val="22"/>
          <w:szCs w:val="22"/>
        </w:rPr>
        <w:t>Vigasztalóan felesége felé nyúlt.</w:t>
      </w:r>
    </w:p>
    <w:p>
      <w:pPr>
        <w:pStyle w:val="Style11"/>
        <w:ind w:firstLine="284"/>
        <w:jc w:val="both"/>
        <w:rPr>
          <w:sz w:val="22"/>
          <w:szCs w:val="22"/>
        </w:rPr>
      </w:pPr>
      <w:r>
        <w:rPr>
          <w:sz w:val="22"/>
          <w:szCs w:val="22"/>
        </w:rPr>
        <w:t>- Ne érj hozzám! - fakadt ki Mara, és elhúzódott. - Érj a kislányodhoz, és köszöntsd őt!</w:t>
      </w:r>
    </w:p>
    <w:p>
      <w:pPr>
        <w:pStyle w:val="Style31"/>
        <w:ind w:firstLine="284"/>
        <w:rPr>
          <w:sz w:val="22"/>
          <w:szCs w:val="22"/>
        </w:rPr>
      </w:pPr>
      <w:r>
        <w:rPr>
          <w:sz w:val="22"/>
          <w:szCs w:val="22"/>
        </w:rPr>
        <w:t>Hokanu behunyta a szemét. Megvetette magát, amiért ebben a fontos pillanatban elvesztette a fejét, pedig oly ritkán történt vele ilyenkor. Bárcsak ráesett volna a saganjan, vagy kidobta volna a hadonra, semmint hogy ilyen állapotban törjön be Mara lakosztályába, és így elrontsa e csodálatos pillanatot. Kivette az újszülöttet felesége merev karjából, és ringatni kezdte. Kasuma heves mocorgása parányit felderítette. Az apró, rózsaszín száj mohón csücsörített. A vörös, ráncos arcban tündökölt a koromfekete szempár. A gyermek csodálatos volt, vidám, és az ő örököse. Ettől függetlenül a csalódottság érzése nem múlt el. Kasuma nem fiúnak született.</w:t>
      </w:r>
    </w:p>
    <w:p>
      <w:pPr>
        <w:pStyle w:val="Style31"/>
        <w:ind w:firstLine="284"/>
        <w:rPr>
          <w:spacing w:val="6"/>
          <w:sz w:val="22"/>
          <w:szCs w:val="22"/>
        </w:rPr>
      </w:pPr>
      <w:r>
        <w:rPr>
          <w:sz w:val="22"/>
          <w:szCs w:val="22"/>
        </w:rPr>
        <w:t>Mara szemmel láthatóan hallani sem akart a témáról, ezért Hokanu átgondolta, milyen választási lehetőségek előtt áll. Magához vehet egy kurtizánt vagy más nőszemélyt, és fiút nemzhet a Shinzawai családnak. De nem bírta elviselni a gondolatot, hogy egy másik nővel kell megosztani az ágyát. Nem, ő ugyan nem akart gyereknemzés céljából nőkkel éjszakázni. A legtöbb nagyúr gond nélkül e lehetőséget választotta volna, de Hokanut undorral töltötte el a gondolat.</w:t>
      </w:r>
    </w:p>
    <w:p>
      <w:pPr>
        <w:pStyle w:val="Style11"/>
        <w:ind w:firstLine="284"/>
        <w:jc w:val="both"/>
        <w:rPr>
          <w:sz w:val="22"/>
          <w:szCs w:val="22"/>
        </w:rPr>
      </w:pPr>
      <w:r>
        <w:rPr>
          <w:sz w:val="22"/>
          <w:szCs w:val="22"/>
        </w:rPr>
        <w:t>Felnézett, és látta, hogy Mara zokog.</w:t>
      </w:r>
    </w:p>
    <w:p>
      <w:pPr>
        <w:pStyle w:val="Style21"/>
        <w:ind w:firstLine="284"/>
        <w:rPr>
          <w:sz w:val="22"/>
          <w:szCs w:val="22"/>
        </w:rPr>
      </w:pPr>
      <w:r>
        <w:rPr>
          <w:sz w:val="22"/>
          <w:szCs w:val="22"/>
        </w:rPr>
        <w:t>- Hitvesem - szólt hozzá a férfi lágyan -, tökéletes gyermekkel ajándékoztál meg. Nem volt jogom ahhoz, hogy elrontsam ezt az örömteli pillanatot.</w:t>
      </w:r>
    </w:p>
    <w:p>
      <w:pPr>
        <w:pStyle w:val="Style21"/>
        <w:ind w:firstLine="284"/>
        <w:rPr>
          <w:sz w:val="22"/>
          <w:szCs w:val="22"/>
        </w:rPr>
      </w:pPr>
      <w:r>
        <w:rPr>
          <w:sz w:val="22"/>
          <w:szCs w:val="22"/>
        </w:rPr>
        <w:t>Mara gyorsan letörölte könnyeit. A palotában már hetek óta részt vett a császár tanácskozásain, sőt, Ichindar jobbkezeként figyelte az eseményeket. Önmaga is megtapasztalhatta, ahogy egyesek megpróbálják aláásni az aranytrón hatalmát. Saját bőrén érezhette a politikai nyomást, mely fenyegette a változásokat, és vissza akarta állítani a régi, sokkal véresebb hadúri rendet. Mintha valaki kést szorított volna a torkához, Mara tisztán érezte, mennyire közel áll a Birodalom a polgárháborúhoz. Talán még soha nem kellett annyira szilárd hatalmat állítani a hagyománypártiak ellen, mint most.</w:t>
      </w:r>
    </w:p>
    <w:p>
      <w:pPr>
        <w:pStyle w:val="Style21"/>
        <w:ind w:firstLine="284"/>
        <w:rPr>
          <w:sz w:val="22"/>
          <w:szCs w:val="22"/>
        </w:rPr>
      </w:pPr>
      <w:r>
        <w:rPr>
          <w:sz w:val="22"/>
          <w:szCs w:val="22"/>
        </w:rPr>
        <w:t>- Kasuma része az új rendnek - magyarázta a férfinek. - A mi példánkat fogja követni, és Justin a testvére lesz. Ha kell, hadsereget fog vezetni, de akárcsak Justin, mindent megtesz majd a dolgok békés rendezéséért. A jobb jövő lesz mindkettejük célja.</w:t>
      </w:r>
    </w:p>
    <w:p>
      <w:pPr>
        <w:pStyle w:val="Normal"/>
        <w:ind w:firstLine="284"/>
        <w:jc w:val="both"/>
        <w:rPr>
          <w:sz w:val="22"/>
          <w:szCs w:val="22"/>
        </w:rPr>
      </w:pPr>
      <w:r>
        <w:rPr>
          <w:sz w:val="22"/>
          <w:szCs w:val="22"/>
        </w:rPr>
        <w:t>- Tudom - mondta Hokanu, aki maga is osztotta ezt az álmot. - Egyetértek.</w:t>
      </w:r>
    </w:p>
    <w:p>
      <w:pPr>
        <w:pStyle w:val="Normal"/>
        <w:ind w:firstLine="284"/>
        <w:jc w:val="both"/>
        <w:rPr>
          <w:sz w:val="22"/>
          <w:szCs w:val="22"/>
        </w:rPr>
      </w:pPr>
      <w:r>
        <w:rPr>
          <w:sz w:val="22"/>
          <w:szCs w:val="22"/>
        </w:rPr>
        <w:t>De a férfi nem tudta leplezni szomorúságát. Csalódott, amiért álmaiban nem osztozhat egy fiú. Egy kisfiú, akit ő taníthatott volna harcolni.</w:t>
      </w:r>
    </w:p>
    <w:p>
      <w:pPr>
        <w:pStyle w:val="Style21"/>
        <w:ind w:firstLine="284"/>
        <w:rPr>
          <w:sz w:val="22"/>
          <w:szCs w:val="22"/>
        </w:rPr>
      </w:pPr>
      <w:r>
        <w:rPr>
          <w:sz w:val="22"/>
          <w:szCs w:val="22"/>
        </w:rPr>
        <w:t>Mara érezte a kétséget a férfi hangjában. Visszavette magához a gyermeket, és simogatni kezdte Kasumát a pólyán keresztül. Nem tudta megbocsátani, hogy Hokanu képtelen elfogadni örökösének az újszülöttet. Arról fogalma sem volt, hogy Hantukama papja csak egy gyermek szülését tudta számára biztosítani.</w:t>
      </w:r>
    </w:p>
    <w:p>
      <w:pPr>
        <w:pStyle w:val="Style21"/>
        <w:ind w:firstLine="284"/>
        <w:rPr>
          <w:sz w:val="22"/>
          <w:szCs w:val="22"/>
        </w:rPr>
      </w:pPr>
      <w:r>
        <w:rPr>
          <w:sz w:val="22"/>
          <w:szCs w:val="22"/>
        </w:rPr>
        <w:t>Hokanu nem beszélt erről, pedig tudta, hogy ha elmondaná e tényt, Mara azonnal megértené az érzéseit. Hokanu a hitvesére tekintett, és csak most látta, hogy az arca beesettnek tűnik. Mintha megöregedett volna a palotában töltött hetek alatt. A férfi biztosan tudta, hogy a csekély nézeteltérés után idővel helyreáll közöttük a béke. Ha viszont megosztja vele a titkot, és a nő megtudja, hogy meddő, a bánat talán egész életében gyötörni fogja. Hokanu úgy döntött, nem öli ki a reményt úrnőjéből.</w:t>
      </w:r>
    </w:p>
    <w:p>
      <w:pPr>
        <w:pStyle w:val="Style21"/>
        <w:ind w:firstLine="284"/>
        <w:rPr>
          <w:sz w:val="22"/>
          <w:szCs w:val="22"/>
        </w:rPr>
      </w:pPr>
      <w:r>
        <w:rPr>
          <w:sz w:val="22"/>
          <w:szCs w:val="22"/>
        </w:rPr>
        <w:t>- Valahogy boldogulni fogunk - motyogta, és észre sem vette, hogy hangosan gondolkozik. Aztán eszébe jutott a Nagy Ember, Fumita figyelmeztetése, mire hozzátette: - Hála az isteneknek, hogy a Shinzawai háznak nincs oka Jiro Anasati ellen fordulni. Ez olyan eseményekhez vezetne, melyek mindenkire nézve hátrányosak.</w:t>
      </w:r>
    </w:p>
    <w:p>
      <w:pPr>
        <w:pStyle w:val="Style21"/>
        <w:ind w:firstLine="284"/>
        <w:rPr>
          <w:sz w:val="22"/>
          <w:szCs w:val="22"/>
        </w:rPr>
      </w:pPr>
      <w:r>
        <w:rPr>
          <w:sz w:val="22"/>
          <w:szCs w:val="22"/>
        </w:rPr>
        <w:t>Mara furán nézett rá. Szemmel láthatóan elkalandozott a figyelme a csecsemőről. Hokanu úgy látta, kellemetlen gondolatok foglalkoztatják.</w:t>
      </w:r>
    </w:p>
    <w:p>
      <w:pPr>
        <w:pStyle w:val="Style11"/>
        <w:ind w:firstLine="284"/>
        <w:jc w:val="both"/>
        <w:rPr>
          <w:sz w:val="22"/>
          <w:szCs w:val="22"/>
        </w:rPr>
      </w:pPr>
      <w:r>
        <w:rPr>
          <w:sz w:val="22"/>
          <w:szCs w:val="22"/>
        </w:rPr>
        <w:t>- Mi az, szerelmem? - kérdezte.</w:t>
      </w:r>
    </w:p>
    <w:p>
      <w:pPr>
        <w:pStyle w:val="Normal"/>
        <w:ind w:firstLine="284"/>
        <w:jc w:val="both"/>
        <w:rPr>
          <w:sz w:val="22"/>
          <w:szCs w:val="22"/>
        </w:rPr>
      </w:pPr>
      <w:r>
        <w:rPr>
          <w:sz w:val="22"/>
          <w:szCs w:val="22"/>
        </w:rPr>
        <w:t>Mara nem feledkezett meg az előbb elszenvedett sérelemről, de egy kis időre félretette érzelmeit.</w:t>
      </w:r>
    </w:p>
    <w:p>
      <w:pPr>
        <w:pStyle w:val="Normal"/>
        <w:ind w:firstLine="284"/>
        <w:jc w:val="both"/>
        <w:rPr>
          <w:sz w:val="22"/>
          <w:szCs w:val="22"/>
        </w:rPr>
      </w:pPr>
      <w:r>
        <w:rPr>
          <w:sz w:val="22"/>
          <w:szCs w:val="22"/>
        </w:rPr>
        <w:t>- Rossz hír. Arakasi végrehajtotta a Hamoi tong obajanja elleni küldetést, és azokat ott ő hozta el nekünk.</w:t>
      </w:r>
    </w:p>
    <w:p>
      <w:pPr>
        <w:pStyle w:val="Style21"/>
        <w:ind w:firstLine="284"/>
        <w:rPr>
          <w:sz w:val="22"/>
          <w:szCs w:val="22"/>
        </w:rPr>
      </w:pPr>
      <w:r>
        <w:rPr>
          <w:sz w:val="22"/>
          <w:szCs w:val="22"/>
        </w:rPr>
        <w:t>Az iratok felé biccentett, melyek a közeli asztalon feküdtek. Hokanu odalépett, és szemügyre vette a pergament. Vastag, fekete betűket látott, amelyek valamiféle titkosírást alkottak. Hokanu már éppen meg akarta kérdezni, honnan szerezte őket Arakasi, és miről van benne szó, amikor észrevette a pergamenen a vízjelet. A Hamoi tong virágát ábrázolta, ezért a tekercs csakis az orgyilkosságokról szóló feljegyzés lehetett.</w:t>
      </w:r>
    </w:p>
    <w:p>
      <w:pPr>
        <w:pStyle w:val="Style11"/>
        <w:ind w:firstLine="284"/>
        <w:jc w:val="both"/>
        <w:rPr>
          <w:sz w:val="22"/>
          <w:szCs w:val="22"/>
        </w:rPr>
      </w:pPr>
      <w:r>
        <w:rPr>
          <w:sz w:val="22"/>
          <w:szCs w:val="22"/>
        </w:rPr>
        <w:t>Shinzawai nagyúr még mindig érezte magán Mara tekintetét.</w:t>
      </w:r>
    </w:p>
    <w:p>
      <w:pPr>
        <w:pStyle w:val="Style11"/>
        <w:ind w:firstLine="284"/>
        <w:jc w:val="both"/>
        <w:rPr>
          <w:sz w:val="22"/>
          <w:szCs w:val="22"/>
        </w:rPr>
      </w:pPr>
      <w:r>
        <w:rPr>
          <w:sz w:val="22"/>
          <w:szCs w:val="22"/>
        </w:rPr>
        <w:t>- Mi áll benne?</w:t>
      </w:r>
    </w:p>
    <w:p>
      <w:pPr>
        <w:pStyle w:val="Style21"/>
        <w:ind w:firstLine="284"/>
        <w:rPr>
          <w:sz w:val="22"/>
          <w:szCs w:val="22"/>
        </w:rPr>
      </w:pPr>
      <w:r>
        <w:rPr>
          <w:sz w:val="22"/>
          <w:szCs w:val="22"/>
        </w:rPr>
        <w:t>- Szerelmem, sajnálom - sóhajtott mélyet Mara. - Az apádnak voltak ellenségei, méghozzá sokan. Nem a kora miatt halt meg. Egy mérgezett tűszúrás okozta a halálát. A tong egyik orgyilkosa hajtotta végre a merényletet. Jiro Anasati fizetett érte.</w:t>
      </w:r>
    </w:p>
    <w:p>
      <w:pPr>
        <w:pStyle w:val="Style11"/>
        <w:ind w:firstLine="284"/>
        <w:jc w:val="both"/>
        <w:rPr>
          <w:sz w:val="22"/>
          <w:szCs w:val="22"/>
        </w:rPr>
      </w:pPr>
      <w:r>
        <w:rPr>
          <w:sz w:val="22"/>
          <w:szCs w:val="22"/>
        </w:rPr>
        <w:t>Hokanu arcizmai megfeszültek.</w:t>
      </w:r>
    </w:p>
    <w:p>
      <w:pPr>
        <w:pStyle w:val="Normal"/>
        <w:ind w:firstLine="284"/>
        <w:jc w:val="both"/>
        <w:rPr>
          <w:sz w:val="22"/>
          <w:szCs w:val="22"/>
        </w:rPr>
      </w:pPr>
      <w:r>
        <w:rPr>
          <w:sz w:val="22"/>
          <w:szCs w:val="22"/>
        </w:rPr>
        <w:t>- Nem - mormogta hitetlenkedve, bár tudta, hogy Mara igazat beszél.</w:t>
      </w:r>
    </w:p>
    <w:p>
      <w:pPr>
        <w:pStyle w:val="Style21"/>
        <w:ind w:firstLine="284"/>
        <w:rPr>
          <w:sz w:val="22"/>
          <w:szCs w:val="22"/>
        </w:rPr>
      </w:pPr>
      <w:r>
        <w:rPr>
          <w:sz w:val="22"/>
          <w:szCs w:val="22"/>
        </w:rPr>
        <w:t>Ez új fényt vetett Fumita figyelmeztetésére. Rájött, hogy vér szerinti apja, a mágus, valahogy tudomást szerzett a tong merényletéről. Szomorúság mart a szívébe. Kamatsut megfosztották hátralevő napjaitól. A bölcs férfi nem pihenhetett nyugodtan élete végén.</w:t>
      </w:r>
    </w:p>
    <w:p>
      <w:pPr>
        <w:pStyle w:val="Style21"/>
        <w:ind w:firstLine="284"/>
        <w:rPr>
          <w:sz w:val="22"/>
          <w:szCs w:val="22"/>
        </w:rPr>
      </w:pPr>
      <w:r>
        <w:rPr>
          <w:sz w:val="22"/>
          <w:szCs w:val="22"/>
        </w:rPr>
        <w:t>Micsoda borzalom! Becsületsértés! A Kanazawai klán egyik nagyurát idő előtt küldték Turakamu termébe; figyelmeztetés ide vagy oda, Gyülekezet ide vagy oda, Jiro Anasatinak felelnie kell bűneiért. A család és a klán becsületét már csakis Jiro halálával lehetett helyreállítani.</w:t>
      </w:r>
    </w:p>
    <w:p>
      <w:pPr>
        <w:pStyle w:val="Normal"/>
        <w:ind w:firstLine="284"/>
        <w:jc w:val="both"/>
        <w:rPr>
          <w:sz w:val="22"/>
          <w:szCs w:val="22"/>
        </w:rPr>
      </w:pPr>
      <w:r>
        <w:rPr>
          <w:sz w:val="22"/>
          <w:szCs w:val="22"/>
        </w:rPr>
        <w:t>- Hol van Arakasi? - kérdezte kemény hangon. - Beszélnem kell vele.</w:t>
      </w:r>
    </w:p>
    <w:p>
      <w:pPr>
        <w:pStyle w:val="Style11"/>
        <w:ind w:firstLine="284"/>
        <w:jc w:val="both"/>
        <w:rPr>
          <w:sz w:val="22"/>
          <w:szCs w:val="22"/>
        </w:rPr>
      </w:pPr>
      <w:r>
        <w:rPr>
          <w:sz w:val="22"/>
          <w:szCs w:val="22"/>
        </w:rPr>
        <w:t>Mara szomorúan megrázta a fejét.</w:t>
      </w:r>
    </w:p>
    <w:p>
      <w:pPr>
        <w:pStyle w:val="Normal"/>
        <w:ind w:firstLine="284"/>
        <w:jc w:val="both"/>
        <w:rPr>
          <w:sz w:val="22"/>
          <w:szCs w:val="22"/>
        </w:rPr>
      </w:pPr>
      <w:r>
        <w:rPr>
          <w:sz w:val="22"/>
          <w:szCs w:val="22"/>
        </w:rPr>
        <w:t>- Meghozta a tekercset, és megfejtette a titkosírást, hogy el tudjuk olvasni. Aztán pár napos pihenőt kért, hogy elintézzen egy becsületbeli ügyet. - Mara nem említette, hogy mennyi pénzt adott neki, és azt sem, hogy a kémfőnök egy kurtizán után indult. - Bátran hajtotta végre a küldetését. Kisebb csoda, hogy életben maradt. Elengedtem.</w:t>
      </w:r>
    </w:p>
    <w:p>
      <w:pPr>
        <w:pStyle w:val="Style11"/>
        <w:ind w:firstLine="284"/>
        <w:jc w:val="both"/>
        <w:rPr>
          <w:sz w:val="22"/>
          <w:szCs w:val="22"/>
        </w:rPr>
      </w:pPr>
      <w:r>
        <w:rPr>
          <w:sz w:val="22"/>
          <w:szCs w:val="22"/>
        </w:rPr>
        <w:t>Mara visszagondolt a beszélgetésre. A férfi sose kért volna tőle ekkora összeget az ingatag gazdasági helyzetben, ha nem lett volna annyira fontos a számára.</w:t>
      </w:r>
    </w:p>
    <w:p>
      <w:pPr>
        <w:pStyle w:val="Style11"/>
        <w:ind w:firstLine="284"/>
        <w:jc w:val="both"/>
        <w:rPr>
          <w:sz w:val="22"/>
          <w:szCs w:val="22"/>
        </w:rPr>
      </w:pPr>
      <w:r>
        <w:rPr>
          <w:sz w:val="22"/>
          <w:szCs w:val="22"/>
        </w:rPr>
        <w:t>- Amikor tud, jelentkezni fog - fejezte be Mara. A mesterkémnél senki sem látta tisztábban, mekkora felfordulás lehet abból, ha a tekercs tartalma kitudódik. Nem csak Kamatsu halála szerepelt a listán. Az írás végrehajtatlan gyilkosságokról is tanúskodott, és minden alkalommal pontosan megnevezte azt a nagyurat, amelyik fizetett, hogy ellenségét eltegye az útból.</w:t>
      </w:r>
    </w:p>
    <w:p>
      <w:pPr>
        <w:pStyle w:val="Style11"/>
        <w:ind w:firstLine="284"/>
        <w:jc w:val="both"/>
        <w:rPr>
          <w:sz w:val="22"/>
          <w:szCs w:val="22"/>
        </w:rPr>
      </w:pPr>
      <w:r>
        <w:rPr>
          <w:sz w:val="22"/>
          <w:szCs w:val="22"/>
        </w:rPr>
        <w:t>Az orgyilkosság minden formája becsületvesztéssel járt. Nemcsak az áldozat becsületén esett csorba, de a tongot felbérelő családén is, már amennyiben a dolog napvilágra került. Az Arakasi által megkaparintott feljegyzés könnyen viszályt szíthatott a Birodalom számos családja között. Ha kitudódna a tartalma, a családok bosszúra szomjaznának, akárcsak Hokanu.</w:t>
      </w:r>
    </w:p>
    <w:p>
      <w:pPr>
        <w:pStyle w:val="Style21"/>
        <w:ind w:firstLine="284"/>
        <w:rPr>
          <w:sz w:val="22"/>
          <w:szCs w:val="22"/>
        </w:rPr>
      </w:pPr>
      <w:r>
        <w:rPr>
          <w:sz w:val="22"/>
          <w:szCs w:val="22"/>
        </w:rPr>
        <w:t>Kamatsu alantas meggyilkolása Marát is mélyen felháborította. Ellentmondást nem tűrő hangon jelentette ki:</w:t>
      </w:r>
    </w:p>
    <w:p>
      <w:pPr>
        <w:pStyle w:val="Style21"/>
        <w:ind w:firstLine="284"/>
        <w:rPr>
          <w:sz w:val="22"/>
          <w:szCs w:val="22"/>
        </w:rPr>
      </w:pPr>
      <w:r>
        <w:rPr>
          <w:sz w:val="22"/>
          <w:szCs w:val="22"/>
        </w:rPr>
        <w:t>- Férjem, nincs választásunk. Meg kell találnunk a módját, hogy a Gyülekezet tilalmát megkerülve elsöpörjük Jiro Anasatit.</w:t>
      </w:r>
    </w:p>
    <w:p>
      <w:pPr>
        <w:pStyle w:val="Style21"/>
        <w:ind w:firstLine="284"/>
        <w:rPr>
          <w:sz w:val="22"/>
          <w:szCs w:val="22"/>
        </w:rPr>
      </w:pPr>
      <w:r>
        <w:rPr>
          <w:sz w:val="22"/>
          <w:szCs w:val="22"/>
        </w:rPr>
        <w:t>- Már csak Ayakiért is - fakadt ki Hokanu. Sosem felejthette el a haldokló kisfiút, akire rázuhant a hatalmas mén.</w:t>
      </w:r>
    </w:p>
    <w:p>
      <w:pPr>
        <w:pStyle w:val="Normal"/>
        <w:ind w:firstLine="284"/>
        <w:jc w:val="both"/>
        <w:rPr>
          <w:sz w:val="22"/>
          <w:szCs w:val="22"/>
        </w:rPr>
      </w:pPr>
      <w:r>
        <w:rPr>
          <w:sz w:val="22"/>
          <w:szCs w:val="22"/>
        </w:rPr>
        <w:t>- Nem - sóhajtott fel Mara. - Ayakiért már megfizettünk.</w:t>
      </w:r>
    </w:p>
    <w:p>
      <w:pPr>
        <w:pStyle w:val="Style11"/>
        <w:ind w:firstLine="284"/>
        <w:jc w:val="both"/>
        <w:rPr>
          <w:sz w:val="22"/>
          <w:szCs w:val="22"/>
        </w:rPr>
      </w:pPr>
      <w:r>
        <w:rPr>
          <w:sz w:val="22"/>
          <w:szCs w:val="22"/>
        </w:rPr>
        <w:t>Könnyes szemmel mesélte el a férfinek, hogy az obajan személyes harcot indított az Acomák ellen, amiért Arakasi hamisított parancsot küldött a tongnak, hogy öt Minwanabi szolgát öljenek meg. A szolgák Acoma ügynökök voltak, és meg kellett őket öletni, hacsak nem akarták veszélybe sodorni az egész hálózatot.</w:t>
      </w:r>
    </w:p>
    <w:p>
      <w:pPr>
        <w:pStyle w:val="Style11"/>
        <w:ind w:firstLine="284"/>
        <w:jc w:val="both"/>
        <w:rPr>
          <w:sz w:val="22"/>
          <w:szCs w:val="22"/>
        </w:rPr>
      </w:pPr>
      <w:r>
        <w:rPr>
          <w:sz w:val="22"/>
          <w:szCs w:val="22"/>
        </w:rPr>
        <w:t>- Az Acomák megsértették a tongot - fejezte be Mara. - A tong saját maga döntött úgy, hogy eltörli az uralkodóházam. E döntésüknek semmi köze nem volt a Tasaio Minwanabival kötött szerződésükhöz. - Keserűség érződött a hangjából. - De kudarcot vallottak. Az obajan meghalt. A sors iróniája, hogy pont Arakasi keze által.</w:t>
      </w:r>
    </w:p>
    <w:p>
      <w:pPr>
        <w:pStyle w:val="Normal"/>
        <w:ind w:firstLine="284"/>
        <w:jc w:val="both"/>
        <w:rPr>
          <w:sz w:val="22"/>
          <w:szCs w:val="22"/>
        </w:rPr>
      </w:pPr>
      <w:r>
        <w:rPr>
          <w:sz w:val="22"/>
          <w:szCs w:val="22"/>
        </w:rPr>
        <w:t>Hokanu a feleségére bámult, aki megfeledkezett az anyaságról, és szomorúan gondolkozott el a véres politikán. Kasuma mocorogva próbálta felhívni magára a figyelmet. Szája sírásra görbült.</w:t>
      </w:r>
    </w:p>
    <w:p>
      <w:pPr>
        <w:pStyle w:val="Style21"/>
        <w:ind w:firstLine="284"/>
        <w:rPr>
          <w:sz w:val="22"/>
          <w:szCs w:val="22"/>
        </w:rPr>
      </w:pPr>
      <w:r>
        <w:rPr>
          <w:sz w:val="22"/>
          <w:szCs w:val="22"/>
        </w:rPr>
        <w:t>- Feleségem - szólalt meg Hokanu, akit egyszerre gyötört a bánat, a harag és az élet igazságtalansága miatta keserűség. - Menjünk haza.</w:t>
      </w:r>
    </w:p>
    <w:p>
      <w:pPr>
        <w:pStyle w:val="Style21"/>
        <w:ind w:firstLine="284"/>
        <w:rPr>
          <w:sz w:val="22"/>
          <w:szCs w:val="22"/>
        </w:rPr>
      </w:pPr>
      <w:r>
        <w:rPr>
          <w:sz w:val="22"/>
          <w:szCs w:val="22"/>
        </w:rPr>
        <w:t>A férfi szíve majdnem megszakadt, amikor Mara feléje fordította könnyes szemét.</w:t>
      </w:r>
    </w:p>
    <w:p>
      <w:pPr>
        <w:pStyle w:val="Normal"/>
        <w:ind w:firstLine="284"/>
        <w:jc w:val="both"/>
        <w:rPr>
          <w:sz w:val="22"/>
          <w:szCs w:val="22"/>
        </w:rPr>
      </w:pPr>
      <w:r>
        <w:rPr>
          <w:sz w:val="22"/>
          <w:szCs w:val="22"/>
        </w:rPr>
        <w:t>- Igen - mondta az úrnő. - Menjünk haza.</w:t>
      </w:r>
    </w:p>
    <w:p>
      <w:pPr>
        <w:sectPr>
          <w:headerReference w:type="even" r:id="rId70"/>
          <w:headerReference w:type="default" r:id="rId71"/>
          <w:footerReference w:type="even" r:id="rId72"/>
          <w:footerReference w:type="default" r:id="rId73"/>
          <w:type w:val="nextPage"/>
          <w:pgSz w:w="8391" w:h="11624"/>
          <w:pgMar w:left="1077" w:right="737" w:gutter="0" w:header="0" w:top="964" w:footer="0" w:bottom="851"/>
          <w:pgNumType w:fmt="decimal"/>
          <w:formProt w:val="false"/>
          <w:textDirection w:val="lrTb"/>
        </w:sectPr>
        <w:pStyle w:val="Normal"/>
        <w:ind w:firstLine="284"/>
        <w:jc w:val="both"/>
        <w:rPr>
          <w:sz w:val="22"/>
          <w:szCs w:val="22"/>
        </w:rPr>
      </w:pPr>
      <w:r>
        <w:rPr>
          <w:sz w:val="22"/>
          <w:szCs w:val="22"/>
        </w:rPr>
        <w:t>De mikor kimondta az utolsó szót, nem a csodálatos tóparti birtokra gondolt, hanem a mezőségekkel körülvett házra, ahol felnőtt. Hirtelen nem tudott ellenállni a vágynak, hogy visszatérjen családja földjére. Otthonos környezetért sóvárgott. Emlékezni akart apja szeretetére, és arra az időre, amikor még nem kellett a hatalom terhét a vállán hordoznia. Talán szülőföldjén meg tud birkózni a bánattal, és az aggodalommal, ami az Acoma és Shinzawai ház jövője miatt kínozta.</w:t>
      </w:r>
    </w:p>
    <w:p>
      <w:pPr>
        <w:pStyle w:val="Normal"/>
        <w:pBdr>
          <w:bottom w:val="single" w:sz="6" w:space="1" w:color="000000"/>
        </w:pBdr>
        <w:spacing w:before="1560" w:after="0"/>
        <w:jc w:val="center"/>
        <w:rPr>
          <w:sz w:val="32"/>
          <w:szCs w:val="32"/>
        </w:rPr>
      </w:pPr>
      <w:r>
        <w:rPr>
          <w:sz w:val="32"/>
          <w:szCs w:val="32"/>
        </w:rPr>
        <w:t>TIZENÖTÖDIK FEJEZET</w:t>
      </w:r>
    </w:p>
    <w:p>
      <w:pPr>
        <w:pStyle w:val="Normal"/>
        <w:spacing w:before="400" w:after="720"/>
        <w:jc w:val="center"/>
        <w:rPr>
          <w:b/>
          <w:b/>
          <w:bCs/>
          <w:sz w:val="44"/>
          <w:szCs w:val="44"/>
        </w:rPr>
      </w:pPr>
      <w:r>
        <w:rPr>
          <w:b/>
          <w:bCs/>
          <w:sz w:val="44"/>
          <w:szCs w:val="44"/>
        </w:rPr>
        <w:t>TITKOK</w:t>
      </w:r>
    </w:p>
    <w:p>
      <w:pPr>
        <w:pStyle w:val="Normal"/>
        <w:ind w:firstLine="284"/>
        <w:jc w:val="both"/>
        <w:rPr/>
      </w:pPr>
      <w:r>
        <w:rPr>
          <w:b/>
          <w:bCs/>
          <w:sz w:val="36"/>
          <w:szCs w:val="36"/>
        </w:rPr>
        <w:t>M</w:t>
      </w:r>
      <w:r>
        <w:rPr>
          <w:b/>
          <w:bCs/>
          <w:sz w:val="22"/>
          <w:szCs w:val="22"/>
        </w:rPr>
        <w:t>ARA FELSÓHAJTOTT.</w:t>
      </w:r>
    </w:p>
    <w:p>
      <w:pPr>
        <w:pStyle w:val="Style11"/>
        <w:ind w:firstLine="284"/>
        <w:jc w:val="both"/>
        <w:rPr>
          <w:sz w:val="22"/>
          <w:szCs w:val="22"/>
        </w:rPr>
      </w:pPr>
      <w:r>
        <w:rPr>
          <w:sz w:val="22"/>
          <w:szCs w:val="22"/>
        </w:rPr>
        <w:t>A hőség kifárasztotta. Visszatérve az eredeti Acoma birtokra a cho-ják alagútrendszerébe menekült a nap elől. Mióta összeházasodott Hokanuval, nem volt szüksége ilyesfajta egyedüllétre. De régen az illatos, félhomályos folyosók sokszor nyújtottak menedéket számára, ha úgy érezte, legyőzhetetlen erőkkel áll szemben.</w:t>
      </w:r>
    </w:p>
    <w:p>
      <w:pPr>
        <w:pStyle w:val="Style11"/>
        <w:ind w:firstLine="284"/>
        <w:jc w:val="both"/>
        <w:rPr>
          <w:sz w:val="22"/>
          <w:szCs w:val="22"/>
        </w:rPr>
      </w:pPr>
      <w:r>
        <w:rPr>
          <w:sz w:val="22"/>
          <w:szCs w:val="22"/>
        </w:rPr>
        <w:t>A roppant veszélyes cho-ják közé menekült lelki bajaival, de az igazi veszélyt emberek jelentették a számára. Akkoriban úgy érezte, nagyobb bajok már nem jöhetnek. Házasságában poklokat élt át az Anasati sarj oldalán. Akkor el sem tudta volna képzelni azokat a megpróbáltatásokat, melyeken most keresztül kellett mennie. A testi bántalmakat lelki bánat váltotta fel. Nemrég éppen abban az egyetlen emberben kellett csalódnia, aki igazán megértette őt. Bármilyen terveket is szövöget ezentúl Jiro Anasati, Mara igazi ellenségei a mágusok voltak, akik bármikor elsöpörhették az Acomákat. Az ő tilalmuk miatt szervezkedhetett Jiro szabadon.</w:t>
      </w:r>
    </w:p>
    <w:p>
      <w:pPr>
        <w:pStyle w:val="Style11"/>
        <w:ind w:firstLine="284"/>
        <w:jc w:val="both"/>
        <w:rPr>
          <w:sz w:val="22"/>
          <w:szCs w:val="22"/>
        </w:rPr>
      </w:pPr>
      <w:r>
        <w:rPr>
          <w:sz w:val="22"/>
          <w:szCs w:val="22"/>
        </w:rPr>
        <w:t>Kamatsu meggyilkolása őrjöngő tüzet szított Marában. Olyan félelem gyötörte, hogy arról nem beszélhetett a tsurani illem szerint. Mara már találkozott ezzel az érzéssel, amikor szembenézett ellenségeivel, de sosem tartott a viaskodás ilyen hosszú ideig, és sosem volt ekkora a tét. Minden, amit fontosnak tartott, veszélyben forgott. Ayaki halála óta együtt kellett élnie a félelemmel. Már azt is elfelejtette, milyen az rémálmok nélkül, nyugodtan aludni.</w:t>
      </w:r>
    </w:p>
    <w:p>
      <w:pPr>
        <w:pStyle w:val="Normal"/>
        <w:ind w:firstLine="284"/>
        <w:jc w:val="both"/>
        <w:rPr>
          <w:sz w:val="22"/>
          <w:szCs w:val="22"/>
        </w:rPr>
      </w:pPr>
      <w:r>
        <w:rPr>
          <w:sz w:val="22"/>
          <w:szCs w:val="22"/>
        </w:rPr>
        <w:t>A föld alatti homály most megnyugtatta. Kihasználta az időt a pihenésre, ahogy hordszéke egyre mélyebbre zötykölődött a boly alagútrendszerében. Körülöttük cho-ják sürögtek-forogtak, néhol pedig a boly katonái osztogatták parancsaikat a rájuk jellemző magas hangon. Egyes hadvezetők torukhoz csapták kitinnel fedett karjukat, így tisztelegve az elhaladó kíséret előtt. Mara pontosan tudta, hogy a nyugalom csak ideiglenes, ezért átadta magát az enyhülésnek. Visszaképzelte magát abba az időbe, amikor kevés felelősség nyomta a vállát, és nem fájt a szíve oly sok mindenért. Belső korlátai ledőltek, és könny szökött a szemébe. Az ajkába harapott, de nem törölte le a könnycseppeket. A cho-ja bolyban, ahol a kékes fénygömbök halványan világítottak, senki sem foglalkozott gyengeségével. Az aggodalom, a szorongás, a sok gonoszság, melyeket családjának el kellett viselnie az Anasatiktól, most összefogott ellene. Nem tudta tovább elnyomni érzelmeit. Két gyermekének halála, majd a férjével való kapcsolat megromlása szinte összeroppantotta.</w:t>
      </w:r>
    </w:p>
    <w:p>
      <w:pPr>
        <w:pStyle w:val="Style11"/>
        <w:ind w:firstLine="284"/>
        <w:jc w:val="both"/>
        <w:rPr>
          <w:sz w:val="22"/>
          <w:szCs w:val="22"/>
        </w:rPr>
      </w:pPr>
      <w:r>
        <w:rPr>
          <w:sz w:val="22"/>
          <w:szCs w:val="22"/>
        </w:rPr>
        <w:t>Azok az évek, amikor még minden gondot magabiztosan oldott meg, elérhetetlenül távolinak tűntek. A Tanács Játékában való példátlan felemelkedése mit sem ért, hiszen a Gyülekezet nem engedte, hogy megbosszulja az őt ért sérelmeket. A politika és az ármánykodás egyre kevésbé követte a hagyományokat. Mara mindig is előszeretettel tért el a szokásoktól, s ezért mindig mások előtt járt, de most ez az előny semmivé foszlott. A Birodalom minden nagyura új módszereket agyalt ki az ősi ellenségek legyőzésére.</w:t>
      </w:r>
    </w:p>
    <w:p>
      <w:pPr>
        <w:pStyle w:val="Normal"/>
        <w:ind w:firstLine="284"/>
        <w:jc w:val="both"/>
        <w:rPr>
          <w:sz w:val="22"/>
          <w:szCs w:val="22"/>
        </w:rPr>
      </w:pPr>
      <w:r>
        <w:rPr>
          <w:sz w:val="22"/>
          <w:szCs w:val="22"/>
        </w:rPr>
        <w:t>A régi szokások mind megváltoztak.</w:t>
      </w:r>
    </w:p>
    <w:p>
      <w:pPr>
        <w:pStyle w:val="Style11"/>
        <w:ind w:firstLine="284"/>
        <w:jc w:val="both"/>
        <w:rPr>
          <w:sz w:val="22"/>
          <w:szCs w:val="22"/>
        </w:rPr>
      </w:pPr>
      <w:r>
        <w:rPr>
          <w:sz w:val="22"/>
          <w:szCs w:val="22"/>
        </w:rPr>
        <w:t>Még a Hamoi tong elsöprése sem hozott megkönnyebbülést, pedig most már pontosan látták Jiro bűneit. Bár az Acomákat fenyegető testvériség mostantól nem jelentett veszélyt, a Nagy Emberek megakadályozták, hogy visszavágjanak.</w:t>
      </w:r>
    </w:p>
    <w:p>
      <w:pPr>
        <w:pStyle w:val="Style11"/>
        <w:ind w:firstLine="284"/>
        <w:jc w:val="both"/>
        <w:rPr>
          <w:sz w:val="22"/>
          <w:szCs w:val="22"/>
        </w:rPr>
      </w:pPr>
      <w:r>
        <w:rPr>
          <w:sz w:val="22"/>
          <w:szCs w:val="22"/>
        </w:rPr>
        <w:t>Mara ragaszkodott ahhoz, hogy őseinek földjére hajóval utazzon. Valamilyen módon kordában kellett tartania félelmét és zűrzavaros érzelmeit, mert tudtával nem létezett olyan hely, ahol megoldást találhatott gondjaira.</w:t>
      </w:r>
    </w:p>
    <w:p>
      <w:pPr>
        <w:pStyle w:val="Normal"/>
        <w:ind w:firstLine="284"/>
        <w:jc w:val="both"/>
        <w:rPr>
          <w:sz w:val="22"/>
          <w:szCs w:val="22"/>
        </w:rPr>
      </w:pPr>
      <w:r>
        <w:rPr>
          <w:sz w:val="22"/>
          <w:szCs w:val="22"/>
        </w:rPr>
        <w:t>Mara behunyta a szemét. A zötykölődés szinte elringatta, ahogy a hordárok egyre mélyebbre hatoltak az alagutakban. Egyre melegebb lett, és sűrűsödött a furcsa illatok kavalkádja. A fénygömbök ritkultak, és már sokkal kevesebb munkás futkározott körülöttük. Az emberhordta szandálok csattogása lassan elnyomta a kitines karmok kopogását. Mara tudta, hogy közelednek a királynő barlangjához. Az alagutak nem tűntek ismerősnek a számára. Mióta legutóbb itt járt, a falakat és boltíveket - melyeket csak akkoriban vájtak ki - mára simára csiszolták, vagy díszesre faragták. Néhol színpompás faliszőnyegek csüngtek. Bár a színek elrendezése furcsának tűnt az emberi szem számára, Marát lenyűgözte a látvány. A környezet nagyban elütött emlékeitől. De Mara jól tudta, hogy ez nem csoda; a halántékánál megjelent ezüstös hajszálak arról árulkodtak, hogy a leánykora bizony lassan távoli emlékké válik. A ház, ahol gyermekként játszadozott, ahol először férjhez ment, és gyermeket szült, és ahol belekóstolt a hatalomba, eleinte változatlannak tűnt. Aztán meg majd megszakadt a szíve, mert rádöbbent, hogy ahol régen egy kisfiú rohangált a folyosón, ott most síri csend honol.</w:t>
      </w:r>
    </w:p>
    <w:p>
      <w:pPr>
        <w:pStyle w:val="Style11"/>
        <w:ind w:firstLine="284"/>
        <w:jc w:val="both"/>
        <w:rPr>
          <w:sz w:val="22"/>
          <w:szCs w:val="22"/>
        </w:rPr>
      </w:pPr>
      <w:r>
        <w:rPr>
          <w:sz w:val="22"/>
          <w:szCs w:val="22"/>
        </w:rPr>
        <w:t>Marát szinte arcul ütötte a magány. Nem Ayaki volt az egyetlen, akit elvesztett. Az oly ismerős környezet nem vigasztalta, inkább felnyitotta a sebeket. Mara mindent megadott volna, hogy találkozhasson züni Kevinnel, aki a kekalikertben megtanította arra, mi a szerelem, és mit jelent nőnek lenni. Nacoya is hiányzott, az egykori dajka, majd első tanácsadó, akinek bölcsessége és dorgálása gyakran megelőzte a bajt. Mara szeméből újabb könnycseppek indultak útjukra. Bár Kevin pimaszsága és modortalansága, valamint Nacoya görcsös ragaszkodása az illemszabályokhoz néha roppantul bosszantotta, mindketten hiányoztak neki. A megértés, amely közte és Hokanu között kialakult, mostanáig helyettesítette az elvesztett társakat. A kislány születése óta azonban kapcsolatuk megromlott. Mara még mindig dühös volt a férfire. A selyemköntös ujjába törölte könnyeit. A szöveten meglátszottak a foltok, de egyáltalán nem érdekelte. Hokanu csak akkor látta be, hogy Justinnak Acoma örökösnek kell lennie, amikor az egész Acoma uralkodóházat kihalás fenyegette. Maga a csecsemő elvesztése nem fájt annyira, mint ez a tény.</w:t>
      </w:r>
    </w:p>
    <w:p>
      <w:pPr>
        <w:pStyle w:val="Style11"/>
        <w:ind w:firstLine="284"/>
        <w:jc w:val="both"/>
        <w:rPr>
          <w:sz w:val="22"/>
          <w:szCs w:val="22"/>
        </w:rPr>
      </w:pPr>
      <w:r>
        <w:rPr>
          <w:sz w:val="22"/>
          <w:szCs w:val="22"/>
        </w:rPr>
        <w:t>Hokanu érthetetlen módon nem tudta elfogadni Kasumát a Shinzawai ház örököseként, és ez mostanában újabb falat állított kettejük közé. Úgy látszott, csakis egy fiúgyermekkel lenne elégedett.</w:t>
      </w:r>
    </w:p>
    <w:p>
      <w:pPr>
        <w:pStyle w:val="Style11"/>
        <w:ind w:firstLine="284"/>
        <w:jc w:val="both"/>
        <w:rPr>
          <w:sz w:val="22"/>
          <w:szCs w:val="22"/>
        </w:rPr>
      </w:pPr>
      <w:r>
        <w:rPr>
          <w:sz w:val="22"/>
          <w:szCs w:val="22"/>
        </w:rPr>
        <w:t>- Mintha nem szülhetnék még fiút a jövőben - forrongott magában Mara. - Mintha nem gyakorolhatná nagyúri jogát, és nem bújhatna ágyba tucatnyi kurtizánnal!</w:t>
      </w:r>
    </w:p>
    <w:p>
      <w:pPr>
        <w:pStyle w:val="Style11"/>
        <w:ind w:firstLine="284"/>
        <w:jc w:val="both"/>
        <w:rPr>
          <w:sz w:val="22"/>
          <w:szCs w:val="22"/>
        </w:rPr>
      </w:pPr>
      <w:r>
        <w:rPr>
          <w:sz w:val="22"/>
          <w:szCs w:val="22"/>
        </w:rPr>
        <w:t>Nem, viselkedése mögött tiszta üzenet látszott: amit felesége személyében elfogadott, azt el sem tudta képzelni a leányában. Nem értette meg, hogy egy nő is állhat egy nagy uralkodóház élén.</w:t>
      </w:r>
    </w:p>
    <w:p>
      <w:pPr>
        <w:pStyle w:val="Normal"/>
        <w:ind w:firstLine="284"/>
        <w:jc w:val="both"/>
        <w:rPr>
          <w:sz w:val="22"/>
          <w:szCs w:val="22"/>
        </w:rPr>
      </w:pPr>
      <w:r>
        <w:rPr>
          <w:sz w:val="22"/>
          <w:szCs w:val="22"/>
        </w:rPr>
        <w:t>A múltban sokszor látogatott el Mara a cho-jákhoz, ha gondjait más nézőpontból akarta látni. Az új nézőpont gyakran új megoldáshoz vezetett.</w:t>
      </w:r>
    </w:p>
    <w:p>
      <w:pPr>
        <w:pStyle w:val="Normal"/>
        <w:ind w:firstLine="284"/>
        <w:jc w:val="both"/>
        <w:rPr>
          <w:sz w:val="22"/>
          <w:szCs w:val="22"/>
        </w:rPr>
      </w:pPr>
      <w:r>
        <w:rPr>
          <w:sz w:val="22"/>
          <w:szCs w:val="22"/>
        </w:rPr>
        <w:t>Valaki megérintette Marát, mire kizökkent a merengésből. Lujan egy biccentéssel jelezte, hogy nemsokára a. királynő termébe érnek.</w:t>
      </w:r>
    </w:p>
    <w:p>
      <w:pPr>
        <w:pStyle w:val="Style11"/>
        <w:ind w:firstLine="284"/>
        <w:jc w:val="both"/>
        <w:rPr>
          <w:sz w:val="22"/>
          <w:szCs w:val="22"/>
        </w:rPr>
      </w:pPr>
      <w:r>
        <w:rPr>
          <w:sz w:val="22"/>
          <w:szCs w:val="22"/>
        </w:rPr>
        <w:t>A hordszék áthaladt az utolsó boltív alatt, ahol sorokban guggoltak az őrszemek. Annyira mozdulatlannak tűntek, hogy Mara majdnem összetévesztette őket egy rakás fekete szoborral. Beértek a hatalmas, barlangszerű helyiségbe, ezért Mara megpróbálta összeszedni magát. Amikor hordárai letették a hintót az emelvény előtt, már nyugodtnak tűnt.</w:t>
      </w:r>
    </w:p>
    <w:p>
      <w:pPr>
        <w:pStyle w:val="Style11"/>
        <w:ind w:firstLine="284"/>
        <w:jc w:val="both"/>
        <w:rPr>
          <w:sz w:val="22"/>
          <w:szCs w:val="22"/>
        </w:rPr>
      </w:pPr>
      <w:r>
        <w:rPr>
          <w:sz w:val="22"/>
          <w:szCs w:val="22"/>
        </w:rPr>
        <w:t>A cho-ják királynőjének emelvényét nagy rakás föld jelentette. Mara emlékezett, mennyire picike volt a királynő, amikor először találkozott vele a másik, távoli bolyban. A teremtmény azóta teljesen kifejlődött. Mara legtestesebb katonája is eltörpült mellette. Csak felsőteste és feje maradt ugyanakkora. Óriási teste körül munkások nyüzsögtek, akik tisztán tartották, és biztosították állandó kényelmét. Ő volt az, aki lerakta a tojásokat, melyekből később kikeltek a különböző cho-ják: harcosok, számtalan területen alkalmazható munkások. Amennyiben a bolyt túlnépesedés fenyegette, az új királynőt is neki kellett világra hoznia.</w:t>
      </w:r>
    </w:p>
    <w:p>
      <w:pPr>
        <w:pStyle w:val="Normal"/>
        <w:ind w:firstLine="284"/>
        <w:jc w:val="both"/>
        <w:rPr>
          <w:sz w:val="22"/>
          <w:szCs w:val="22"/>
        </w:rPr>
      </w:pPr>
      <w:r>
        <w:rPr>
          <w:sz w:val="22"/>
          <w:szCs w:val="22"/>
        </w:rPr>
        <w:t>Mara fejet hajtott, ahogy az egyenlő rangúak között való.</w:t>
      </w:r>
    </w:p>
    <w:p>
      <w:pPr>
        <w:pStyle w:val="Normal"/>
        <w:ind w:firstLine="284"/>
        <w:jc w:val="both"/>
        <w:rPr>
          <w:sz w:val="22"/>
          <w:szCs w:val="22"/>
        </w:rPr>
      </w:pPr>
      <w:r>
        <w:rPr>
          <w:sz w:val="22"/>
          <w:szCs w:val="22"/>
        </w:rPr>
        <w:t>- Üdvözöllek Acoma úrnő, a Birodalom Szolgálója! - szólt a királynő. Éles hangja szinte elnyomta a munkások zaját.</w:t>
      </w:r>
    </w:p>
    <w:p>
      <w:pPr>
        <w:pStyle w:val="Style11"/>
        <w:ind w:firstLine="284"/>
        <w:jc w:val="both"/>
        <w:rPr>
          <w:sz w:val="22"/>
          <w:szCs w:val="22"/>
        </w:rPr>
      </w:pPr>
      <w:r>
        <w:rPr>
          <w:sz w:val="22"/>
          <w:szCs w:val="22"/>
        </w:rPr>
        <w:t>- Dicsőség kísérje bolyodat, királynő! - válaszolta Mara, majd Lujan odasegítette a párnákhoz, melyeket neki készítettek oda. Hogy miképp adták át a híreket ilyen gyorsan egymásnak a cho-ják, az Mara számára még mindig rejtély volt. A királynő valamilyen módon mindig előre tudott az érkezéséről, és amennyire meg tudta ítélni, a boly uralkodója rendszerint örült a látogatásnak. Mara már nem próbálta emberi szemmel nézni a cho-jákat. Amikor a barbár férfival élt, megtanulta, hogy ha mindent a tsurani társadalom szabályain keresztül néz, sok apró részletet figyelmen kívül hagyhat.</w:t>
      </w:r>
    </w:p>
    <w:p>
      <w:pPr>
        <w:pStyle w:val="Style11"/>
        <w:ind w:firstLine="284"/>
        <w:jc w:val="both"/>
        <w:rPr>
          <w:sz w:val="22"/>
          <w:szCs w:val="22"/>
        </w:rPr>
      </w:pPr>
      <w:r>
        <w:rPr>
          <w:sz w:val="22"/>
          <w:szCs w:val="22"/>
        </w:rPr>
        <w:t>Lujan megbizonyosodott arról, hogy a díszőrség megfelelő alakzatban helyezkedik el, ezalatt az úrnő szolgái édességeket és midkemiai teát készítettek elő, melyet a cho-ják tiszttartói is megtekinthettek. Bár a midkemiai kereskedőnek álcázott gyilkos látogatása után Jican próbálta lebeszélni róla, Mara megszerette a zamatos italt. Mint mindig, most is kapott az alkalmon, és gyorsan felvásárolta a tea-, kávé- és csokoládékészleteket, hogy esélyt se hagyjon más kereskedőnek az értékesítésre.</w:t>
      </w:r>
    </w:p>
    <w:p>
      <w:pPr>
        <w:pStyle w:val="Style11"/>
        <w:ind w:firstLine="284"/>
        <w:jc w:val="both"/>
        <w:rPr>
          <w:sz w:val="22"/>
          <w:szCs w:val="22"/>
        </w:rPr>
      </w:pPr>
      <w:r>
        <w:rPr>
          <w:sz w:val="22"/>
          <w:szCs w:val="22"/>
        </w:rPr>
        <w:t>Miután a teázást és a kereskedelmi csevegést befejezték, a királynő oldalra hajtotta a fejét, érdeklődése jeléül.</w:t>
      </w:r>
    </w:p>
    <w:p>
      <w:pPr>
        <w:pStyle w:val="Style11"/>
        <w:ind w:firstLine="284"/>
        <w:jc w:val="both"/>
        <w:rPr>
          <w:sz w:val="22"/>
          <w:szCs w:val="22"/>
        </w:rPr>
      </w:pPr>
      <w:r>
        <w:rPr>
          <w:sz w:val="22"/>
          <w:szCs w:val="22"/>
        </w:rPr>
        <w:t>- Mi az oka a látogatásának, Mara úrnő? A csemegék mintáit akár futár is elhozhatta volna.</w:t>
      </w:r>
    </w:p>
    <w:p>
      <w:pPr>
        <w:pStyle w:val="Normal"/>
        <w:ind w:firstLine="284"/>
        <w:jc w:val="both"/>
        <w:rPr>
          <w:sz w:val="22"/>
          <w:szCs w:val="22"/>
        </w:rPr>
      </w:pPr>
      <w:r>
        <w:rPr>
          <w:sz w:val="22"/>
          <w:szCs w:val="22"/>
        </w:rPr>
        <w:t>Mara nem tudott hirtelen válaszolni. Tétovázása annyira meglepte Lujant, hogy a férfi semmibe vette a harcosokra vonatkozó illemszabályokat, és kérdő pillantást vetett úrnőjére, hátha segítségre van szüksége. Mara ekkor rádöbbent, hogy ha tovább hallgat, akár alattomosnak is tekinthetik. Inkább az őszinteséget választotta, bár ezzel talán az ostobaság látszatát keltette.</w:t>
      </w:r>
    </w:p>
    <w:p>
      <w:pPr>
        <w:pStyle w:val="Style11"/>
        <w:ind w:firstLine="284"/>
        <w:jc w:val="both"/>
        <w:rPr>
          <w:sz w:val="22"/>
          <w:szCs w:val="22"/>
        </w:rPr>
      </w:pPr>
      <w:r>
        <w:rPr>
          <w:sz w:val="22"/>
          <w:szCs w:val="22"/>
        </w:rPr>
        <w:t>- Nincs különös okom a látogatásra, kivéve azt, hogy szükségem van a bölcsességére.</w:t>
      </w:r>
    </w:p>
    <w:p>
      <w:pPr>
        <w:pStyle w:val="Normal"/>
        <w:ind w:firstLine="284"/>
        <w:jc w:val="both"/>
        <w:rPr>
          <w:sz w:val="22"/>
          <w:szCs w:val="22"/>
        </w:rPr>
      </w:pPr>
      <w:r>
        <w:rPr>
          <w:sz w:val="22"/>
          <w:szCs w:val="22"/>
        </w:rPr>
        <w:t>A királynő csendben maradt. Alattvalói csak tettek-vettek körülötte. Az őrszemek mozdulatlanul guggoltak, de Mara jól tudta, milyen gyorsan tudnak támadni, ha elhangzik a parancs. Legszívesebben kifogásokkal hozakodott volna elő, de nem tudta, hogy a cho-ják nem vennék-e ezt rossz néven. Ha megsérti őket, talán sosem kerül ki az alagútból élve.</w:t>
      </w:r>
    </w:p>
    <w:p>
      <w:pPr>
        <w:pStyle w:val="Normal"/>
        <w:ind w:firstLine="284"/>
        <w:jc w:val="both"/>
        <w:rPr>
          <w:sz w:val="22"/>
          <w:szCs w:val="22"/>
        </w:rPr>
      </w:pPr>
      <w:r>
        <w:rPr>
          <w:sz w:val="22"/>
          <w:szCs w:val="22"/>
        </w:rPr>
        <w:t>- Az emberek sok fogalomról beszélnek, melyeket mi nem ismerünk - szólalt meg a királynő, mintha megérezte volna vendége feszültségét. - A „bölcsesség" ezek közé tartozik, Acoma úrnő. A szó hangszínéből következtetve azt akarja mondani, hogy a tapasztaltabb generáció átadja tudását a kevesebb élettapasztalattal rendelkezőknek. Bocsásson meg, nem akarom azt sugallni, hogy fajtánk a tiéd felett áll, de nálunk az egyik cho-ja tudata nem elszigetelt a másikétól. A bolytudat ezeréves tudást ölel fel. A fogalom, melyet elénk tártál, egy emberöltőre vonatkozik, s ez számunkra felfoghatatlanul rövid idő. Amennyire mi, cho-ják, átláthatjuk e furcsaságot, megadjuk a segítséget.</w:t>
      </w:r>
    </w:p>
    <w:p>
      <w:pPr>
        <w:pStyle w:val="Style11"/>
        <w:ind w:firstLine="284"/>
        <w:jc w:val="both"/>
        <w:rPr>
          <w:sz w:val="22"/>
          <w:szCs w:val="22"/>
        </w:rPr>
      </w:pPr>
      <w:r>
        <w:rPr>
          <w:sz w:val="22"/>
          <w:szCs w:val="22"/>
        </w:rPr>
        <w:t>Ekkor a királynő összefonta apró, elülső végtagjait, ami várakozást és türelmet jelzett a részéről.</w:t>
      </w:r>
    </w:p>
    <w:p>
      <w:pPr>
        <w:pStyle w:val="Normal"/>
        <w:ind w:firstLine="284"/>
        <w:jc w:val="both"/>
        <w:rPr>
          <w:sz w:val="22"/>
          <w:szCs w:val="22"/>
        </w:rPr>
      </w:pPr>
      <w:r>
        <w:rPr>
          <w:sz w:val="22"/>
          <w:szCs w:val="22"/>
        </w:rPr>
        <w:t>Mara a teájának utolsó cseppjeit bámulta. Arról már hallott, hogy a cho-ják sosem válnak el a bolytudattól Az egyéni létforma szinte nem létezett kultúrájukban. A cho-ják csak akkor kezdték felfogni az emberek egyéniségről szóló elvét, amikor a két faj már több száz éven keresztül kapcsolatban állt egymással. A bolytudat számára az egyéni lét rejtélyesnek hatott. Az ostobaság fogalma vagy az, hogy valaki nem a saját vagy családja érdekében cselekszik, helyrehozhatatlan bűnnek számított a cho-ják körében. Mara már átlátta, hogy ha az ostobaság fogalmát nem értik, a „tanulás" is felfoghatatlan, és a „bölcsesség" kifejezés ugyanolyan megfoghatatlan a bolytudat számára.</w:t>
      </w:r>
    </w:p>
    <w:p>
      <w:pPr>
        <w:pStyle w:val="Style11"/>
        <w:ind w:firstLine="284"/>
        <w:jc w:val="both"/>
        <w:rPr>
          <w:sz w:val="22"/>
          <w:szCs w:val="22"/>
        </w:rPr>
      </w:pPr>
      <w:r>
        <w:rPr>
          <w:sz w:val="22"/>
          <w:szCs w:val="22"/>
        </w:rPr>
        <w:t>- Rövid létezésem során - próbálkozott újra Mara - a cho-ják és embertársaim tanácsai rámutattak, hogy kis világban élek. Mostanáig úgy hittem, hatással lehetek erre a világra.</w:t>
      </w:r>
    </w:p>
    <w:p>
      <w:pPr>
        <w:pStyle w:val="Style11"/>
        <w:ind w:firstLine="284"/>
        <w:jc w:val="both"/>
        <w:rPr>
          <w:sz w:val="22"/>
          <w:szCs w:val="22"/>
        </w:rPr>
      </w:pPr>
      <w:r>
        <w:rPr>
          <w:sz w:val="22"/>
          <w:szCs w:val="22"/>
        </w:rPr>
        <w:t>Nem kellett Ayakiról vagy a többi balszerencsés eseményről beszélnie. A Gyülekezet közbelépésének híre a nemzet legtávolabbi tartományaiba is elért. Bár a cho-ják nem igazán értették az embereket, a birodalom minden eseményéről tudomást szereztek.</w:t>
      </w:r>
    </w:p>
    <w:p>
      <w:pPr>
        <w:pStyle w:val="Normal"/>
        <w:ind w:firstLine="284"/>
        <w:jc w:val="both"/>
        <w:rPr>
          <w:sz w:val="22"/>
          <w:szCs w:val="22"/>
        </w:rPr>
      </w:pPr>
      <w:r>
        <w:rPr>
          <w:sz w:val="22"/>
          <w:szCs w:val="22"/>
        </w:rPr>
        <w:t>Talán a bolytudat ráérzett, hogy a Gyülekezet tilalma a látogatás igazi témája, de valami miatt a királynő körül sürgölődő szolgák hirtelen megmerevedtek. Mindenki mozdulatlanná lett a hatalmas teremben, bár senki sem kiáltozott ilyesfajta parancsokat.</w:t>
      </w:r>
    </w:p>
    <w:p>
      <w:pPr>
        <w:pStyle w:val="Style11"/>
        <w:ind w:firstLine="284"/>
        <w:jc w:val="both"/>
        <w:rPr>
          <w:sz w:val="22"/>
          <w:szCs w:val="22"/>
        </w:rPr>
      </w:pPr>
      <w:r>
        <w:rPr>
          <w:sz w:val="22"/>
          <w:szCs w:val="22"/>
        </w:rPr>
        <w:t>Mara nyugtalansága félelemmé változott.</w:t>
      </w:r>
    </w:p>
    <w:p>
      <w:pPr>
        <w:pStyle w:val="Normal"/>
        <w:ind w:firstLine="284"/>
        <w:jc w:val="both"/>
        <w:rPr>
          <w:sz w:val="22"/>
          <w:szCs w:val="22"/>
        </w:rPr>
      </w:pPr>
      <w:r>
        <w:rPr>
          <w:sz w:val="22"/>
          <w:szCs w:val="22"/>
        </w:rPr>
        <w:t>A királynő már régen elmagyarázta neki, hogy a cho-ják azok mellé állnak, akik a legtöbb pénzt fizetik nekik. Mara kisebb vagyonnal vásárolta meg a két birtokán található boly hűségét. Megborzongott attól a gondolattól, hogy talán a Nagy Emberek hatalma még idáig is elér, és szavaival magára haragítja őket. Ha annak a mágikus földrengésnek egy töredékét vetik be itt, amelyet a Milamber nevű feketeruhás idézett elő a Szent Városban, akkor az egész alagútrendszer összeomlik. A boltívek megtörnének, és bezárulna minden folyosó a fekete talaj roppant súlyától. Mara rádöbbent, mennyire remeg a keze, ezért gyorsan visszahúzta köntöse ujjába. Nem gondolkodhat! Csakis cselekednie szabad. A királynő még amúgy sem fejezte ki véleményét, és nem lehetett tudni, kinek a pártján áll.</w:t>
      </w:r>
    </w:p>
    <w:p>
      <w:pPr>
        <w:pStyle w:val="Style11"/>
        <w:ind w:firstLine="284"/>
        <w:jc w:val="both"/>
        <w:rPr>
          <w:sz w:val="22"/>
          <w:szCs w:val="22"/>
        </w:rPr>
      </w:pPr>
      <w:r>
        <w:rPr>
          <w:sz w:val="22"/>
          <w:szCs w:val="22"/>
        </w:rPr>
        <w:t>Kizárólag várakozni lehetett.</w:t>
      </w:r>
    </w:p>
    <w:p>
      <w:pPr>
        <w:pStyle w:val="Normal"/>
        <w:ind w:firstLine="284"/>
        <w:jc w:val="both"/>
        <w:rPr>
          <w:sz w:val="22"/>
          <w:szCs w:val="22"/>
        </w:rPr>
      </w:pPr>
      <w:r>
        <w:rPr>
          <w:sz w:val="22"/>
          <w:szCs w:val="22"/>
        </w:rPr>
        <w:t>A csend kísértetiessé lett. Kiváló fülének köszönhetően Mara nemsokára lágy búgást hallott, leginkább rovarok szárnycsapásainak zajához hasonlított. Eltűnődött, vajon nem cserél-e gondolatokat a királynő éppen valamelyik távoli társával. Gyanúja beigazolódott, mert a királynő határozottan szólalt meg, mint aki döntést hozott.</w:t>
      </w:r>
    </w:p>
    <w:p>
      <w:pPr>
        <w:pStyle w:val="Normal"/>
        <w:ind w:firstLine="284"/>
        <w:jc w:val="both"/>
        <w:rPr>
          <w:sz w:val="22"/>
          <w:szCs w:val="22"/>
        </w:rPr>
      </w:pPr>
      <w:r>
        <w:rPr>
          <w:sz w:val="22"/>
          <w:szCs w:val="22"/>
        </w:rPr>
        <w:t>- Mara Acoma, a téma felvetése, feltételezem, bölcs dolog a fajtád szemében. Megfigyelted, hogy kis világban élsz. Legjobb lenne, ha újra megvizsgálnád e világ határait, és figyelembe vennéd a többi világot, amelyek ezen kívül léteznek.</w:t>
      </w:r>
    </w:p>
    <w:p>
      <w:pPr>
        <w:pStyle w:val="Style11"/>
        <w:ind w:firstLine="284"/>
        <w:jc w:val="both"/>
        <w:rPr>
          <w:sz w:val="22"/>
          <w:szCs w:val="22"/>
        </w:rPr>
      </w:pPr>
      <w:r>
        <w:rPr>
          <w:sz w:val="22"/>
          <w:szCs w:val="22"/>
        </w:rPr>
        <w:t>Mara a száját harapdálva kezdett gondolkozni. Bár a cho-ja királynő tapintatosan fogalmazott, szavaiból úgy érződött, mintha nem szívesen beszélne a témáról.</w:t>
      </w:r>
    </w:p>
    <w:p>
      <w:pPr>
        <w:pStyle w:val="Style21"/>
        <w:ind w:firstLine="284"/>
        <w:rPr>
          <w:sz w:val="22"/>
          <w:szCs w:val="22"/>
        </w:rPr>
      </w:pPr>
      <w:r>
        <w:rPr>
          <w:sz w:val="22"/>
          <w:szCs w:val="22"/>
        </w:rPr>
        <w:t>- Milyen világokat kellene megvizsgálnom?</w:t>
      </w:r>
    </w:p>
    <w:p>
      <w:pPr>
        <w:pStyle w:val="Style11"/>
        <w:ind w:firstLine="284"/>
        <w:jc w:val="both"/>
        <w:rPr>
          <w:sz w:val="22"/>
          <w:szCs w:val="22"/>
        </w:rPr>
      </w:pPr>
      <w:r>
        <w:rPr>
          <w:sz w:val="22"/>
          <w:szCs w:val="22"/>
        </w:rPr>
        <w:t>- Először is Kelewant - felelte a királynő. A munkásai továbbra sem moccantak. - Gyakran látogatott el hozzánk. Népe egyetlen nemese sem tett ilyet. Még a Nemzetek megalakulásakor sem, pedig akkor kötöttük az egyezményt az emberekkel, amely még ma is érvényben van.</w:t>
      </w:r>
    </w:p>
    <w:p>
      <w:pPr>
        <w:pStyle w:val="Style11"/>
        <w:ind w:firstLine="284"/>
        <w:jc w:val="both"/>
        <w:rPr>
          <w:sz w:val="22"/>
          <w:szCs w:val="22"/>
        </w:rPr>
      </w:pPr>
      <w:r>
        <w:rPr>
          <w:sz w:val="22"/>
          <w:szCs w:val="22"/>
        </w:rPr>
        <w:t>Mara felvonta a szemöldökét. Egyetlen történelmi iratot sem olvasott, ahol említették volna a cho-ják és emberek közötti hivatalos megállapodást. A tsuranik és a cho-ják közötti kapcsolattartás módját a hagyomány határozta meg, mely az élet minden más területén utat mutatott. Lám, megint félrevezette az embereket a hagyomány. A Nemzetek nagy múltra tekintettek vissza, és ahogy arra a királynő tapintatosan rámutatott, az ember sok mindenre nem emlékezett.</w:t>
      </w:r>
    </w:p>
    <w:p>
      <w:pPr>
        <w:pStyle w:val="Style21"/>
        <w:ind w:firstLine="284"/>
        <w:rPr>
          <w:sz w:val="22"/>
          <w:szCs w:val="22"/>
        </w:rPr>
      </w:pPr>
      <w:r>
        <w:rPr>
          <w:sz w:val="22"/>
          <w:szCs w:val="22"/>
        </w:rPr>
        <w:t>- Eddig még nem hallottam erről az egyezményről. Beszélne róla?</w:t>
      </w:r>
    </w:p>
    <w:p>
      <w:pPr>
        <w:pStyle w:val="Normal"/>
        <w:ind w:firstLine="284"/>
        <w:jc w:val="both"/>
        <w:rPr>
          <w:sz w:val="22"/>
          <w:szCs w:val="22"/>
        </w:rPr>
      </w:pPr>
      <w:r>
        <w:rPr>
          <w:sz w:val="22"/>
          <w:szCs w:val="22"/>
        </w:rPr>
        <w:t>A királynő hatalmas teste mozdulatlan maradt. Úgy nézett ki, mint egy csillogó, fekete szobor.</w:t>
      </w:r>
    </w:p>
    <w:p>
      <w:pPr>
        <w:pStyle w:val="Style21"/>
        <w:ind w:firstLine="284"/>
        <w:rPr>
          <w:sz w:val="22"/>
          <w:szCs w:val="22"/>
        </w:rPr>
      </w:pPr>
      <w:r>
        <w:rPr>
          <w:sz w:val="22"/>
          <w:szCs w:val="22"/>
        </w:rPr>
        <w:t>- Az tilos.</w:t>
      </w:r>
    </w:p>
    <w:p>
      <w:pPr>
        <w:pStyle w:val="Style21"/>
        <w:ind w:firstLine="284"/>
        <w:rPr>
          <w:sz w:val="22"/>
          <w:szCs w:val="22"/>
        </w:rPr>
      </w:pPr>
      <w:r>
        <w:rPr>
          <w:sz w:val="22"/>
          <w:szCs w:val="22"/>
        </w:rPr>
        <w:t>Marát annyira meglepte a válasz, hogy egy pillanatra megfeledkezett a félelmetes csendről és megmerevedett szolgákról.</w:t>
      </w:r>
    </w:p>
    <w:p>
      <w:pPr>
        <w:pStyle w:val="Normal"/>
        <w:ind w:firstLine="284"/>
        <w:jc w:val="both"/>
        <w:rPr>
          <w:sz w:val="22"/>
          <w:szCs w:val="22"/>
        </w:rPr>
      </w:pPr>
      <w:r>
        <w:rPr>
          <w:sz w:val="22"/>
          <w:szCs w:val="22"/>
        </w:rPr>
        <w:t>- Tilos? - visszhangoztak Mara szavai. - Ki tiltotta meg?</w:t>
      </w:r>
    </w:p>
    <w:p>
      <w:pPr>
        <w:pStyle w:val="Normal"/>
        <w:ind w:firstLine="284"/>
        <w:jc w:val="both"/>
        <w:rPr>
          <w:sz w:val="22"/>
          <w:szCs w:val="22"/>
        </w:rPr>
      </w:pPr>
      <w:r>
        <w:rPr>
          <w:sz w:val="22"/>
          <w:szCs w:val="22"/>
        </w:rPr>
        <w:t>- Tilos.</w:t>
      </w:r>
    </w:p>
    <w:p>
      <w:pPr>
        <w:pStyle w:val="Normal"/>
        <w:ind w:firstLine="284"/>
        <w:jc w:val="both"/>
        <w:rPr>
          <w:sz w:val="22"/>
          <w:szCs w:val="22"/>
        </w:rPr>
      </w:pPr>
      <w:r>
        <w:rPr>
          <w:sz w:val="22"/>
          <w:szCs w:val="22"/>
        </w:rPr>
        <w:t>Marát óva intette a királynő ellentmondást nem tűrő hangja. Azért annyira nem sértette meg, hogy kiparancsolják a teremből. Bár Lujan keze elfehéredett a lándzsán, a cho-ja harcosok továbbra sem moccantak. Mara viszont nem hagyhatta annyiban e témát. Kíváncsi volt, és amúgyis kockázatokat kellett vállalnia, ha megoldást akart találni gondjaira. Mara úgy érezte, hogy a királynő szeretne megosztani vele mindent, de valamilyen külső tényező miatt nem teheti. Mara tudomása szerint a cho-ják nem követtek semmilyen vallást, nem hittek istenekben vagy bármilyen más, természetfeletti erőben. Ha nem a mennyek tiltották meg a királynőnek, .hogy elárulja a részleteket, akkor mi? A hagyomány? Mara elvetette ezt a feltevést. A cho-ják tevékenységeit inkább az egész bolyra kiterjedő megegyezések irányították, semmint a megszokás. Nem látszott valószínűnek, hogy némelyikük titkokat rejtegessen a másik elől. A bolytudat nem ismerte e fogalmat, hiszen a titoktartást csak egyéneken keresztül lehetett értelmezni.</w:t>
      </w:r>
    </w:p>
    <w:p>
      <w:pPr>
        <w:pStyle w:val="Normal"/>
        <w:ind w:firstLine="284"/>
        <w:jc w:val="both"/>
        <w:rPr>
          <w:sz w:val="22"/>
          <w:szCs w:val="22"/>
        </w:rPr>
      </w:pPr>
      <w:r>
        <w:rPr>
          <w:sz w:val="22"/>
          <w:szCs w:val="22"/>
        </w:rPr>
        <w:t>- Mi a helyzet a cho-jákkal, királynő? - válogatta meg szavait Mara. - Mi a története a fajának?</w:t>
      </w:r>
    </w:p>
    <w:p>
      <w:pPr>
        <w:pStyle w:val="Style11"/>
        <w:ind w:firstLine="284"/>
        <w:jc w:val="both"/>
        <w:rPr>
          <w:sz w:val="22"/>
          <w:szCs w:val="22"/>
        </w:rPr>
      </w:pPr>
      <w:r>
        <w:rPr>
          <w:sz w:val="22"/>
          <w:szCs w:val="22"/>
        </w:rPr>
        <w:t>Valamilyen késztetés által vezérelve a királynő összecsapta elülső karmait. Szinte barátias hangnemre váltott, bár szolgái még mindig nem mozdultak.</w:t>
      </w:r>
    </w:p>
    <w:p>
      <w:pPr>
        <w:pStyle w:val="Style11"/>
        <w:ind w:firstLine="284"/>
        <w:jc w:val="both"/>
        <w:rPr>
          <w:sz w:val="22"/>
          <w:szCs w:val="22"/>
        </w:rPr>
      </w:pPr>
      <w:r>
        <w:rPr>
          <w:sz w:val="22"/>
          <w:szCs w:val="22"/>
        </w:rPr>
        <w:t>- A Kezdettől létezünk, mint minden más faj. Azóta növekszünk, és tanulunk. Csak egyike voltunk az értelmes lényeknek, akik helyüket keresték e világban, amikor az ember eljött...</w:t>
      </w:r>
    </w:p>
    <w:p>
      <w:pPr>
        <w:pStyle w:val="Normal"/>
        <w:ind w:firstLine="284"/>
        <w:jc w:val="both"/>
        <w:rPr>
          <w:sz w:val="22"/>
          <w:szCs w:val="22"/>
        </w:rPr>
      </w:pPr>
      <w:r>
        <w:rPr>
          <w:sz w:val="22"/>
          <w:szCs w:val="22"/>
        </w:rPr>
        <w:t>- Az Aranyhídon keresztül? - kérdezett közbe Mara. Az ember származásának történetét jól ismerte.</w:t>
      </w:r>
    </w:p>
    <w:p>
      <w:pPr>
        <w:pStyle w:val="Style11"/>
        <w:ind w:firstLine="284"/>
        <w:jc w:val="both"/>
        <w:rPr>
          <w:sz w:val="22"/>
          <w:szCs w:val="22"/>
        </w:rPr>
      </w:pPr>
      <w:r>
        <w:rPr>
          <w:sz w:val="22"/>
          <w:szCs w:val="22"/>
        </w:rPr>
        <w:t>- Történelmük szerint igen - válaszolta a királynő. - A cho-ják nem voltak ott megérkezésükkor, de egyik nap még nem léteztek itt emberek, másnap viszont egy egész nemzetnyi menekült táborozott a parton, nem messze attól a helytől, amit ön Síkvárosnak hív.</w:t>
      </w:r>
    </w:p>
    <w:p>
      <w:pPr>
        <w:pStyle w:val="Normal"/>
        <w:ind w:firstLine="284"/>
        <w:jc w:val="both"/>
        <w:rPr>
          <w:sz w:val="22"/>
          <w:szCs w:val="22"/>
        </w:rPr>
      </w:pPr>
      <w:r>
        <w:rPr>
          <w:sz w:val="22"/>
          <w:szCs w:val="22"/>
        </w:rPr>
        <w:t>- Tud mesélni az Aranyhíd előtti időszakról? - kérdezte Mara, aki alig bírta leplezni kíváncsiságát.</w:t>
      </w:r>
    </w:p>
    <w:p>
      <w:pPr>
        <w:pStyle w:val="Style11"/>
        <w:ind w:firstLine="284"/>
        <w:jc w:val="both"/>
        <w:rPr>
          <w:sz w:val="22"/>
          <w:szCs w:val="22"/>
        </w:rPr>
      </w:pPr>
      <w:r>
        <w:rPr>
          <w:sz w:val="22"/>
          <w:szCs w:val="22"/>
        </w:rPr>
        <w:t>- Mesélni? - A királynő végtagjai tekeregni kezdtek, mintha megsértődött volna valamin. - E szó túlzást, szépítést sugall, amire csak egy rossz emlékezőképességű ember támaszkodna. Már megbocsásson, de a mi fajtánknak nem kell átadnia a múlt eseményeit az utódoknak. Mi emlékezünk.</w:t>
      </w:r>
    </w:p>
    <w:p>
      <w:pPr>
        <w:pStyle w:val="Style11"/>
        <w:ind w:firstLine="284"/>
        <w:jc w:val="both"/>
        <w:rPr>
          <w:sz w:val="22"/>
          <w:szCs w:val="22"/>
        </w:rPr>
      </w:pPr>
      <w:r>
        <w:rPr>
          <w:sz w:val="22"/>
          <w:szCs w:val="22"/>
        </w:rPr>
        <w:t>- Azt akarja mondani, hogy erre az időszakra is emlékezik a bolytudat? - kérdezte izgatottan Mara. Óvatosan kellett kérdezősködnie, mert úgy érezte, létfontosságú tudásra bukkant. - Vagy talán ön emlékszik, mintha ősei szemével látna?</w:t>
      </w:r>
    </w:p>
    <w:p>
      <w:pPr>
        <w:pStyle w:val="Style11"/>
        <w:ind w:firstLine="284"/>
        <w:jc w:val="both"/>
        <w:rPr>
          <w:sz w:val="22"/>
          <w:szCs w:val="22"/>
        </w:rPr>
      </w:pPr>
      <w:r>
        <w:rPr>
          <w:sz w:val="22"/>
          <w:szCs w:val="22"/>
        </w:rPr>
        <w:t>- A mi elménk egy, és mi magunk is egyek vagyunk. - Bár a királynő látszólag nem adott jelet, a szolgák mozgolódni kezdtek, és folytatták a munkát a rájuk jellemző, eszeveszett iramban. - Amit egyikünk érzékel, azt mindenki érzékeli, kivéve azt az esetet, ha valamelyikünk elszigetelten hal meg, messze a bolytól.</w:t>
      </w:r>
    </w:p>
    <w:p>
      <w:pPr>
        <w:pStyle w:val="Style11"/>
        <w:ind w:firstLine="284"/>
        <w:jc w:val="both"/>
        <w:rPr>
          <w:sz w:val="22"/>
          <w:szCs w:val="22"/>
        </w:rPr>
      </w:pPr>
      <w:r>
        <w:rPr>
          <w:sz w:val="22"/>
          <w:szCs w:val="22"/>
        </w:rPr>
        <w:t>Mara örömmel nyugtázta, hogy a beszélgetés új témája sokkal kevésbé zaklatta fel a királynőt. Azt már régen is megfigyelte, hogy az üzenetek hihetetlen sebességgel érnek el egyik bolyból a másikba. Azt viszont legvadabb álmaiban sem gondolta, hogy amit egy boly tapasztal, azt a többi boly egyidejűleg ugyanúgy tapasztalja.</w:t>
      </w:r>
    </w:p>
    <w:p>
      <w:pPr>
        <w:pStyle w:val="Normal"/>
        <w:ind w:firstLine="284"/>
        <w:jc w:val="both"/>
        <w:rPr>
          <w:sz w:val="22"/>
          <w:szCs w:val="22"/>
        </w:rPr>
      </w:pPr>
      <w:r>
        <w:rPr>
          <w:sz w:val="22"/>
          <w:szCs w:val="22"/>
        </w:rPr>
        <w:t>- Képes lenne... ugyanúgy végignézni az eseményeket..., mint az, aki ott járt? - tette fel az újabb kérdést Mara, miközben megpróbált elképzelni egy olyan tudatot, mely pontosan emlékezett minden múltbeli eseményre.</w:t>
      </w:r>
    </w:p>
    <w:p>
      <w:pPr>
        <w:pStyle w:val="Normal"/>
        <w:ind w:firstLine="284"/>
        <w:jc w:val="both"/>
        <w:rPr>
          <w:sz w:val="22"/>
          <w:szCs w:val="22"/>
        </w:rPr>
      </w:pPr>
      <w:r>
        <w:rPr>
          <w:sz w:val="22"/>
          <w:szCs w:val="22"/>
        </w:rPr>
        <w:t>A királynő állkapcsa megrezzent, ez valószínűleg azt jelezte, hogy élvezi a válaszadást.</w:t>
      </w:r>
    </w:p>
    <w:p>
      <w:pPr>
        <w:pStyle w:val="Normal"/>
        <w:ind w:firstLine="284"/>
        <w:jc w:val="both"/>
        <w:rPr>
          <w:sz w:val="22"/>
          <w:szCs w:val="22"/>
        </w:rPr>
      </w:pPr>
      <w:r>
        <w:rPr>
          <w:sz w:val="22"/>
          <w:szCs w:val="22"/>
        </w:rPr>
        <w:t>- Mi ott jártunk, Mara. Ahogy önök, emberek, fogalmaznának, én ott jártam... nem ezzel a testtel és elmével természetesen, de... ott jártam. Amit elődeim láttak, azt én is láttam.</w:t>
      </w:r>
    </w:p>
    <w:p>
      <w:pPr>
        <w:pStyle w:val="Normal"/>
        <w:ind w:firstLine="284"/>
        <w:jc w:val="both"/>
        <w:rPr>
          <w:sz w:val="22"/>
          <w:szCs w:val="22"/>
        </w:rPr>
      </w:pPr>
      <w:r>
        <w:rPr>
          <w:sz w:val="22"/>
          <w:szCs w:val="22"/>
        </w:rPr>
        <w:t>Mara intett egyik szolgájának, hogy töltse meg teáscsészéjét. Azt el is felejtette, hogy a víz már kihűlt. Lujan majdnem elmosolyodott azon, hogy Mara mennyire elmerült a beszélgetésben. Bár az ő esze nem vágott olyan élesen, mint úrnőjéé, a férfi pontosan tudta, hogy Mara - mint annyiszor politikai múltja során - megint olyan tudás után tapogatódzik, amely előnyhöz juttathatja. Azzal a férfi is tisztában volt, hogy a királynő által eléjük tárt tény még fontos szerepet játszhat. Amire egy cho-ja emlékezett, arra minden cho-ja emlékezett, méghozzá évszázadokon keresztül. Lujan feszülten figyelte, ahogy Mara visszafordítja a beszélgetést az érzékenyebb témára.</w:t>
      </w:r>
    </w:p>
    <w:p>
      <w:pPr>
        <w:pStyle w:val="Style11"/>
        <w:ind w:firstLine="284"/>
        <w:jc w:val="both"/>
        <w:rPr>
          <w:sz w:val="22"/>
          <w:szCs w:val="22"/>
        </w:rPr>
      </w:pPr>
      <w:r>
        <w:rPr>
          <w:sz w:val="22"/>
          <w:szCs w:val="22"/>
        </w:rPr>
        <w:t>- Mi történt a cho-jákkal, mióta az ember megérkezett?</w:t>
      </w:r>
    </w:p>
    <w:p>
      <w:pPr>
        <w:pStyle w:val="Normal"/>
        <w:ind w:firstLine="284"/>
        <w:jc w:val="both"/>
        <w:rPr>
          <w:sz w:val="22"/>
          <w:szCs w:val="22"/>
        </w:rPr>
      </w:pPr>
      <w:r>
        <w:rPr>
          <w:sz w:val="22"/>
          <w:szCs w:val="22"/>
        </w:rPr>
        <w:t>- Akkoriban nem voltunk annyira sokan, mint most. Más népekkel kellett harcolnunk: a thünokkel, a nummongnumokkal, a cha-deshekkel, a sunnokkal. - A felsorolt népek közül Mara csak a thünoket ismerte. Szívesen rákérdezett volna a többire, hogy elmerüljön a részletekben. De arra gondalt, ha megmenekül a mágusoktól, akkor úgyis évei lesznek arra, hogy utánajárjon eme érdekességeknek.</w:t>
      </w:r>
    </w:p>
    <w:p>
      <w:pPr>
        <w:pStyle w:val="Style21"/>
        <w:ind w:firstLine="284"/>
        <w:rPr>
          <w:sz w:val="22"/>
          <w:szCs w:val="22"/>
        </w:rPr>
      </w:pPr>
      <w:r>
        <w:rPr>
          <w:sz w:val="22"/>
          <w:szCs w:val="22"/>
        </w:rPr>
        <w:t>A királynő viszont továbbra sem említett konkrét eseményeket.</w:t>
      </w:r>
    </w:p>
    <w:p>
      <w:pPr>
        <w:pStyle w:val="Normal"/>
        <w:ind w:firstLine="284"/>
        <w:jc w:val="both"/>
        <w:rPr>
          <w:sz w:val="22"/>
          <w:szCs w:val="22"/>
        </w:rPr>
      </w:pPr>
      <w:r>
        <w:rPr>
          <w:sz w:val="22"/>
          <w:szCs w:val="22"/>
        </w:rPr>
        <w:t>- Harcosaink védekezésre nevelkednek. Cho-ják sosem fordulnak cho-ják ellen, kivéve ha éhezik a faj. Ez esetben a bolyok kihívhatják egymást egy harcra, hogy csakis a legéletrevalóbb boly maradjon életben. Ilyenkor a túlélés az elsődleges célpont, és nem a gyűlölet miatt öldökölünk. A gyilkolás ellentmond fajunk alaptermészetének. Más fajok ellen viszont már sokszor háborúztunk, de csak azért, mert másképp gondolkodtak hovatartozásukról. Sok boly létszáma megcsappant, mert olyan lényekkel találkoztunk, akik nem csak táplálékért vagy védekezésből öltek. Ezek a lények szeretik a gyilkolást. Olyan földeket foglalnak el, melyekre nincs szükségük, és olyan okokból csatáznak, ami számunkra felfoghatatlan. Legtöbbször arra a fogalomra hivatkoznak, amit te becsületnek nevezel.</w:t>
      </w:r>
    </w:p>
    <w:p>
      <w:pPr>
        <w:pStyle w:val="Style11"/>
        <w:ind w:firstLine="284"/>
        <w:jc w:val="both"/>
        <w:rPr>
          <w:sz w:val="22"/>
          <w:szCs w:val="22"/>
        </w:rPr>
      </w:pPr>
      <w:r>
        <w:rPr>
          <w:sz w:val="22"/>
          <w:szCs w:val="22"/>
        </w:rPr>
        <w:t>- A tsuranikról beszél - sápadt el Mara.</w:t>
      </w:r>
    </w:p>
    <w:p>
      <w:pPr>
        <w:pStyle w:val="Style11"/>
        <w:ind w:firstLine="284"/>
        <w:jc w:val="both"/>
        <w:rPr>
          <w:sz w:val="22"/>
          <w:szCs w:val="22"/>
        </w:rPr>
      </w:pPr>
      <w:r>
        <w:rPr>
          <w:sz w:val="22"/>
          <w:szCs w:val="22"/>
        </w:rPr>
        <w:t>- Az emberekről beszélek - javította ki gyengéden a királynő. - Önt különbözőnek látjuk, Mara úrnő, de a bolytudat tisztában van valamivel: e világban, amelyet Kelewannak nevez, egyetlen nép sem annyira kegyetlen, mint az öné. Az emberek ok nélkül is harcolnak. Ahogy a Birodalma terjeszkedett az évek során, mi, a cho-ják, arra törekedtünk, hogy minden nézeteltérést rendezzünk. Az emberek mégis egyre csak jöttek, és ezt meg azt követeltek. Ha elutasítottuk az értelmetlen kéréseket, vérontás következett. Sokszor már úgy hittük, minden rendben van, de aztán újabb értelmetlen támadásokkal kellett szembenéznünk. Végül engedtünk.</w:t>
      </w:r>
    </w:p>
    <w:p>
      <w:pPr>
        <w:pStyle w:val="Style11"/>
        <w:ind w:firstLine="284"/>
        <w:jc w:val="both"/>
        <w:rPr>
          <w:sz w:val="22"/>
          <w:szCs w:val="22"/>
        </w:rPr>
      </w:pPr>
      <w:r>
        <w:rPr>
          <w:sz w:val="22"/>
          <w:szCs w:val="22"/>
        </w:rPr>
        <w:t>Mara megkocogtatta csészéjét, majd a hideg folyadék fodrozódó felszínét figyelte.</w:t>
      </w:r>
    </w:p>
    <w:p>
      <w:pPr>
        <w:pStyle w:val="Style11"/>
        <w:ind w:firstLine="284"/>
        <w:jc w:val="both"/>
        <w:rPr>
          <w:sz w:val="22"/>
          <w:szCs w:val="22"/>
        </w:rPr>
      </w:pPr>
      <w:r>
        <w:rPr>
          <w:sz w:val="22"/>
          <w:szCs w:val="22"/>
        </w:rPr>
        <w:t>- Egyezményt kényszerültek kötni?</w:t>
      </w:r>
    </w:p>
    <w:p>
      <w:pPr>
        <w:pStyle w:val="Style11"/>
        <w:ind w:firstLine="284"/>
        <w:jc w:val="both"/>
        <w:rPr>
          <w:sz w:val="22"/>
          <w:szCs w:val="22"/>
        </w:rPr>
      </w:pPr>
      <w:r>
        <w:rPr>
          <w:sz w:val="22"/>
          <w:szCs w:val="22"/>
        </w:rPr>
        <w:t>A teremben mindenki mozdulatlanná lett. Csak a királynő rideg hangja hallatszott.</w:t>
      </w:r>
    </w:p>
    <w:p>
      <w:pPr>
        <w:pStyle w:val="Style11"/>
        <w:ind w:firstLine="284"/>
        <w:jc w:val="both"/>
        <w:rPr>
          <w:sz w:val="22"/>
          <w:szCs w:val="22"/>
        </w:rPr>
      </w:pPr>
      <w:r>
        <w:rPr>
          <w:sz w:val="22"/>
          <w:szCs w:val="22"/>
        </w:rPr>
        <w:t>- Tilos.</w:t>
      </w:r>
    </w:p>
    <w:p>
      <w:pPr>
        <w:pStyle w:val="Style11"/>
        <w:ind w:firstLine="284"/>
        <w:jc w:val="both"/>
        <w:rPr>
          <w:sz w:val="22"/>
          <w:szCs w:val="22"/>
        </w:rPr>
      </w:pPr>
      <w:r>
        <w:rPr>
          <w:sz w:val="22"/>
          <w:szCs w:val="22"/>
        </w:rPr>
        <w:t>- Az emberek tiltották meg, hogy beszéljen? - kerekedett ki Mara szeme.</w:t>
      </w:r>
    </w:p>
    <w:p>
      <w:pPr>
        <w:pStyle w:val="Style11"/>
        <w:ind w:firstLine="284"/>
        <w:jc w:val="both"/>
        <w:rPr>
          <w:sz w:val="22"/>
          <w:szCs w:val="22"/>
        </w:rPr>
      </w:pPr>
      <w:r>
        <w:rPr>
          <w:sz w:val="22"/>
          <w:szCs w:val="22"/>
        </w:rPr>
        <w:t>- Tilos.</w:t>
      </w:r>
    </w:p>
    <w:p>
      <w:pPr>
        <w:pStyle w:val="Style11"/>
        <w:ind w:firstLine="284"/>
        <w:jc w:val="both"/>
        <w:rPr>
          <w:sz w:val="22"/>
          <w:szCs w:val="22"/>
        </w:rPr>
      </w:pPr>
      <w:r>
        <w:rPr>
          <w:sz w:val="22"/>
          <w:szCs w:val="22"/>
        </w:rPr>
        <w:t>Mara most már biztosra vette, hogy a királynő nem sértődött meg, csak tartania kell magát valamilyen eskühöz vagy megállapodáshoz.</w:t>
      </w:r>
    </w:p>
    <w:p>
      <w:pPr>
        <w:pStyle w:val="Style11"/>
        <w:ind w:firstLine="284"/>
        <w:jc w:val="both"/>
        <w:rPr>
          <w:sz w:val="22"/>
          <w:szCs w:val="22"/>
        </w:rPr>
      </w:pPr>
      <w:r>
        <w:rPr>
          <w:sz w:val="22"/>
          <w:szCs w:val="22"/>
        </w:rPr>
        <w:t>Mara megpróbálta kitalálni, mi a hallgatás oka.</w:t>
      </w:r>
    </w:p>
    <w:p>
      <w:pPr>
        <w:pStyle w:val="Normal"/>
        <w:ind w:firstLine="284"/>
        <w:jc w:val="both"/>
        <w:rPr>
          <w:sz w:val="22"/>
          <w:szCs w:val="22"/>
        </w:rPr>
      </w:pPr>
      <w:r>
        <w:rPr>
          <w:sz w:val="22"/>
          <w:szCs w:val="22"/>
        </w:rPr>
        <w:t>- Ki az, aki nem engedi, hogy beszélj? A Gyülekezet? A Császár?</w:t>
      </w:r>
    </w:p>
    <w:p>
      <w:pPr>
        <w:pStyle w:val="Normal"/>
        <w:ind w:firstLine="284"/>
        <w:jc w:val="both"/>
        <w:rPr>
          <w:sz w:val="22"/>
          <w:szCs w:val="22"/>
        </w:rPr>
      </w:pPr>
      <w:r>
        <w:rPr>
          <w:sz w:val="22"/>
          <w:szCs w:val="22"/>
        </w:rPr>
        <w:t>- Tilos.</w:t>
      </w:r>
    </w:p>
    <w:p>
      <w:pPr>
        <w:pStyle w:val="Style11"/>
        <w:ind w:firstLine="284"/>
        <w:jc w:val="both"/>
        <w:rPr>
          <w:sz w:val="22"/>
          <w:szCs w:val="22"/>
        </w:rPr>
      </w:pPr>
      <w:r>
        <w:rPr>
          <w:sz w:val="22"/>
          <w:szCs w:val="22"/>
        </w:rPr>
        <w:t>Mara ellazította görcsös kezét, nehogy szétroppantsa a porcelán csészét.</w:t>
      </w:r>
    </w:p>
    <w:p>
      <w:pPr>
        <w:pStyle w:val="Style11"/>
        <w:ind w:firstLine="284"/>
        <w:jc w:val="both"/>
        <w:rPr>
          <w:sz w:val="22"/>
          <w:szCs w:val="22"/>
        </w:rPr>
      </w:pPr>
      <w:r>
        <w:rPr>
          <w:sz w:val="22"/>
          <w:szCs w:val="22"/>
        </w:rPr>
        <w:t>- Bocsásson meg kíváncsiságomért. Máshol keresek majd választ erre. - Gyorsan témát váltott. - Milyen más világokat kell ismernem?</w:t>
      </w:r>
    </w:p>
    <w:p>
      <w:pPr>
        <w:pStyle w:val="Style11"/>
        <w:ind w:firstLine="284"/>
        <w:jc w:val="both"/>
        <w:rPr>
          <w:sz w:val="22"/>
          <w:szCs w:val="22"/>
        </w:rPr>
      </w:pPr>
      <w:r>
        <w:rPr>
          <w:sz w:val="22"/>
          <w:szCs w:val="22"/>
        </w:rPr>
        <w:t>A feszültség nem enyhült a helyiségben. Mara visszafojtott lélegzettel várt. A királynő nem szólt, csak a kísérteties búgást lehetett hallani a folyosók felől. A cho-ja végül összecsattintotta madibuláit, és így szólt:</w:t>
      </w:r>
    </w:p>
    <w:p>
      <w:pPr>
        <w:pStyle w:val="Style11"/>
        <w:ind w:firstLine="284"/>
        <w:jc w:val="both"/>
        <w:rPr>
          <w:sz w:val="22"/>
          <w:szCs w:val="22"/>
        </w:rPr>
      </w:pPr>
      <w:r>
        <w:rPr>
          <w:sz w:val="22"/>
          <w:szCs w:val="22"/>
        </w:rPr>
        <w:t>- Csupán két dolgot mondhatok anélkül, hogy visszaélnék a belém vetett bizalommal. Először is ott vannak azok, akik saját céljaik miatt ön ellen vannak. Meg kell védenie magát tőlük. Figyeljen jól, mert mi pontosan tudjuk: eljön a nap, amikor mindenek felett álló erőktől kell megvédenie az Acomákat.</w:t>
      </w:r>
    </w:p>
    <w:p>
      <w:pPr>
        <w:pStyle w:val="Style11"/>
        <w:ind w:firstLine="284"/>
        <w:jc w:val="both"/>
        <w:rPr>
          <w:sz w:val="22"/>
          <w:szCs w:val="22"/>
        </w:rPr>
      </w:pPr>
      <w:r>
        <w:rPr>
          <w:sz w:val="22"/>
          <w:szCs w:val="22"/>
        </w:rPr>
        <w:t>Mara légzése felgyorsult, gyomra összeszorult. Gyorsan letette a csészét, nehogy az kicsússzon elgyengült ujjai közül. Tsuranuanniban csakis a menny akaratát és a Gyülekezetet tartották mindenek felett álló erőnek. Mivel a cho-ják nem foglalkoztak vallással, a királynő csakis egyvalamire gondolhatott. Az Acomáknak le kell győzniük a Nagy Embereket!</w:t>
      </w:r>
    </w:p>
    <w:p>
      <w:pPr>
        <w:pStyle w:val="Normal"/>
        <w:ind w:firstLine="284"/>
        <w:jc w:val="both"/>
        <w:rPr>
          <w:sz w:val="22"/>
          <w:szCs w:val="22"/>
        </w:rPr>
      </w:pPr>
      <w:r>
        <w:rPr>
          <w:sz w:val="22"/>
          <w:szCs w:val="22"/>
        </w:rPr>
        <w:t>Mara megpróbálta megőrizni hidegvérét, a királynő pedig folytatta:</w:t>
      </w:r>
    </w:p>
    <w:p>
      <w:pPr>
        <w:pStyle w:val="Normal"/>
        <w:ind w:firstLine="284"/>
        <w:jc w:val="both"/>
        <w:rPr>
          <w:sz w:val="22"/>
          <w:szCs w:val="22"/>
        </w:rPr>
      </w:pPr>
      <w:r>
        <w:rPr>
          <w:sz w:val="22"/>
          <w:szCs w:val="22"/>
        </w:rPr>
        <w:t>- Úrnő, talán felmerül önben a kérdés: ha vannak más világok, merre találhatjuk őket?</w:t>
      </w:r>
    </w:p>
    <w:p>
      <w:pPr>
        <w:pStyle w:val="Normal"/>
        <w:ind w:firstLine="284"/>
        <w:jc w:val="both"/>
        <w:rPr>
          <w:sz w:val="22"/>
          <w:szCs w:val="22"/>
        </w:rPr>
      </w:pPr>
      <w:r>
        <w:rPr>
          <w:sz w:val="22"/>
          <w:szCs w:val="22"/>
        </w:rPr>
        <w:t>Mara alig bírta elvonni figyelmét az előtte tornyosuló roppant feladatról.</w:t>
      </w:r>
    </w:p>
    <w:p>
      <w:pPr>
        <w:pStyle w:val="Style11"/>
        <w:ind w:firstLine="284"/>
        <w:jc w:val="both"/>
        <w:rPr>
          <w:sz w:val="22"/>
          <w:szCs w:val="22"/>
        </w:rPr>
      </w:pPr>
      <w:r>
        <w:rPr>
          <w:sz w:val="22"/>
          <w:szCs w:val="22"/>
        </w:rPr>
        <w:t>- A résen túli Midkemiáról beszél?</w:t>
      </w:r>
    </w:p>
    <w:p>
      <w:pPr>
        <w:pStyle w:val="Normal"/>
        <w:ind w:firstLine="284"/>
        <w:jc w:val="both"/>
        <w:rPr>
          <w:sz w:val="22"/>
          <w:szCs w:val="22"/>
        </w:rPr>
      </w:pPr>
      <w:r>
        <w:rPr>
          <w:sz w:val="22"/>
          <w:szCs w:val="22"/>
        </w:rPr>
        <w:t>- A Nagy Emberek alkotta résen át tud kelni, de hol van Midkemia a világmindenségen belül?</w:t>
      </w:r>
    </w:p>
    <w:p>
      <w:pPr>
        <w:pStyle w:val="Normal"/>
        <w:ind w:firstLine="284"/>
        <w:jc w:val="both"/>
        <w:rPr>
          <w:sz w:val="22"/>
          <w:szCs w:val="22"/>
        </w:rPr>
      </w:pPr>
      <w:r>
        <w:rPr>
          <w:sz w:val="22"/>
          <w:szCs w:val="22"/>
        </w:rPr>
        <w:t>Mara döbbenten egyenesedett fel. Nem tudta, mi az a világmindenség. A tsurani iratokban „égboltról" és „csillagmezőről" olvasott. Talán arra gondolt a cho-ja királynő, hogy Midkemia az istenekkel együtt pihen az égben? De hát ennek még a gondolata is nevetségesnek hatott! Mara mindenestre megtanulta, hogy nem nézheti le más kultúra hitét. Ezt már Tsubarban tapasztalta, a háborúban. Kevinnel, a barbárral, is sokat vitatkozott erről. Bár kétségét megpróbálta nem kimutatni, a finom érzékekkel rendelkező cho-ja valószínűleg azonnal átlátta érzelmeit.</w:t>
      </w:r>
    </w:p>
    <w:p>
      <w:pPr>
        <w:pStyle w:val="Normal"/>
        <w:ind w:firstLine="284"/>
        <w:jc w:val="both"/>
        <w:rPr>
          <w:sz w:val="22"/>
          <w:szCs w:val="22"/>
        </w:rPr>
      </w:pPr>
      <w:r>
        <w:rPr>
          <w:sz w:val="22"/>
          <w:szCs w:val="22"/>
        </w:rPr>
        <w:t>- Azt talán könnyebben el tudja képzelni, hogy rengeteg világ létezik. Sokuk annyira közel van, hogy sétálva még élete alkonya előtt odaérne.</w:t>
      </w:r>
    </w:p>
    <w:p>
      <w:pPr>
        <w:pStyle w:val="Normal"/>
        <w:ind w:firstLine="284"/>
        <w:jc w:val="both"/>
        <w:rPr>
          <w:sz w:val="22"/>
          <w:szCs w:val="22"/>
        </w:rPr>
      </w:pPr>
      <w:r>
        <w:rPr>
          <w:sz w:val="22"/>
          <w:szCs w:val="22"/>
        </w:rPr>
        <w:t>A királynő kijelentését követően a szolgák megint magukhoz tértek, és folytatták a szaladgálást a királynő és az elfüggönyözött mélyedés között, ahol a tojásokat tartották.</w:t>
      </w:r>
    </w:p>
    <w:p>
      <w:pPr>
        <w:pStyle w:val="Normal"/>
        <w:ind w:firstLine="284"/>
        <w:jc w:val="both"/>
        <w:rPr>
          <w:sz w:val="22"/>
          <w:szCs w:val="22"/>
        </w:rPr>
      </w:pPr>
      <w:r>
        <w:rPr>
          <w:sz w:val="22"/>
          <w:szCs w:val="22"/>
        </w:rPr>
        <w:t>Mara teljesen összezavarodott, de azért megpróbálta megfejteni a királynő szavait. Úgy érezte, a cho-ja ka-ta-gót játszik vele, azt a tsurani gyerekjátékot, amelyben a két versenyzőnek ki kell találnia milyen tárgyra, állatra vagy növényre gondol a másik, és nem sok segítséget kap ehhez. Mara biztosra vette, hogy királynő megpróbálja rávezetni valamire, amiről nem beszélhet.</w:t>
      </w:r>
    </w:p>
    <w:p>
      <w:pPr>
        <w:pStyle w:val="Normal"/>
        <w:ind w:firstLine="284"/>
        <w:jc w:val="both"/>
        <w:rPr>
          <w:sz w:val="22"/>
          <w:szCs w:val="22"/>
        </w:rPr>
      </w:pPr>
      <w:r>
        <w:rPr>
          <w:sz w:val="22"/>
          <w:szCs w:val="22"/>
        </w:rPr>
        <w:t>- Halálomig - szólalt meg Mara rövid töprengés után -, sok olyan helyre el tudnék sétálni, amely a Birodalom határain túl található.</w:t>
      </w:r>
    </w:p>
    <w:p>
      <w:pPr>
        <w:pStyle w:val="Normal"/>
        <w:ind w:firstLine="284"/>
        <w:jc w:val="both"/>
        <w:rPr>
          <w:sz w:val="22"/>
          <w:szCs w:val="22"/>
        </w:rPr>
      </w:pPr>
      <w:r>
        <w:rPr>
          <w:sz w:val="22"/>
          <w:szCs w:val="22"/>
        </w:rPr>
        <w:t>- Így igaz - felelte a királynő, majd állkapcsát olyan alakúra formálta, ami leginkább az emberi mosolyhoz hasonlított. - Bizony így igaz.</w:t>
      </w:r>
    </w:p>
    <w:p>
      <w:pPr>
        <w:pStyle w:val="Normal"/>
        <w:ind w:firstLine="284"/>
        <w:jc w:val="both"/>
        <w:rPr>
          <w:sz w:val="22"/>
          <w:szCs w:val="22"/>
        </w:rPr>
      </w:pPr>
      <w:r>
        <w:rPr>
          <w:sz w:val="22"/>
          <w:szCs w:val="22"/>
        </w:rPr>
        <w:t>Mara izgatottan könyvelte el, hogy a cho-ja biztatja a találgatásra.</w:t>
      </w:r>
    </w:p>
    <w:p>
      <w:pPr>
        <w:pStyle w:val="Normal"/>
        <w:ind w:firstLine="284"/>
        <w:jc w:val="both"/>
        <w:rPr>
          <w:sz w:val="22"/>
          <w:szCs w:val="22"/>
        </w:rPr>
      </w:pPr>
      <w:r>
        <w:rPr>
          <w:sz w:val="22"/>
          <w:szCs w:val="22"/>
        </w:rPr>
        <w:t>- A thurilok! - kiáltott fel.</w:t>
      </w:r>
    </w:p>
    <w:p>
      <w:pPr>
        <w:pStyle w:val="Normal"/>
        <w:ind w:firstLine="284"/>
        <w:jc w:val="both"/>
        <w:rPr>
          <w:sz w:val="22"/>
          <w:szCs w:val="22"/>
        </w:rPr>
      </w:pPr>
      <w:r>
        <w:rPr>
          <w:sz w:val="22"/>
          <w:szCs w:val="22"/>
        </w:rPr>
        <w:t>A királynő ügyelt arra, hogy ne mutasson ki érzelmeket.</w:t>
      </w:r>
    </w:p>
    <w:p>
      <w:pPr>
        <w:pStyle w:val="Normal"/>
        <w:ind w:firstLine="284"/>
        <w:jc w:val="both"/>
        <w:rPr>
          <w:sz w:val="22"/>
          <w:szCs w:val="22"/>
        </w:rPr>
      </w:pPr>
      <w:r>
        <w:rPr>
          <w:sz w:val="22"/>
          <w:szCs w:val="22"/>
        </w:rPr>
        <w:t>- Vannak mások is. Még rajtuk is túl.</w:t>
      </w:r>
    </w:p>
    <w:p>
      <w:pPr>
        <w:pStyle w:val="Style11"/>
        <w:ind w:firstLine="284"/>
        <w:jc w:val="both"/>
        <w:rPr>
          <w:sz w:val="22"/>
          <w:szCs w:val="22"/>
        </w:rPr>
      </w:pPr>
      <w:r>
        <w:rPr>
          <w:sz w:val="22"/>
          <w:szCs w:val="22"/>
        </w:rPr>
        <w:t>Mara most már biztosra vette, hogy olyan tudásról kérdezősködik, amelyet nem kaphat meg. Mohón előrehajolt.</w:t>
      </w:r>
    </w:p>
    <w:p>
      <w:pPr>
        <w:pStyle w:val="Style11"/>
        <w:ind w:firstLine="284"/>
        <w:jc w:val="both"/>
        <w:rPr>
          <w:sz w:val="22"/>
          <w:szCs w:val="22"/>
        </w:rPr>
      </w:pPr>
      <w:r>
        <w:rPr>
          <w:sz w:val="22"/>
          <w:szCs w:val="22"/>
        </w:rPr>
        <w:t>- Rajtuk is...</w:t>
      </w:r>
    </w:p>
    <w:p>
      <w:pPr>
        <w:pStyle w:val="Style11"/>
        <w:ind w:firstLine="284"/>
        <w:jc w:val="both"/>
        <w:rPr>
          <w:sz w:val="22"/>
          <w:szCs w:val="22"/>
        </w:rPr>
      </w:pPr>
      <w:r>
        <w:rPr>
          <w:sz w:val="22"/>
          <w:szCs w:val="22"/>
        </w:rPr>
        <w:t>Hát persze! Mennyire naiv volt mostanáig. Mint a legtöbb tsurani, úgy hitte, minden nemzet a Birodalom része, kivéve a déli vidéket és a thurilok földjét keletre.</w:t>
      </w:r>
    </w:p>
    <w:p>
      <w:pPr>
        <w:pStyle w:val="Normal"/>
        <w:ind w:firstLine="284"/>
        <w:jc w:val="both"/>
        <w:rPr>
          <w:sz w:val="22"/>
          <w:szCs w:val="22"/>
        </w:rPr>
      </w:pPr>
      <w:r>
        <w:rPr>
          <w:sz w:val="22"/>
          <w:szCs w:val="22"/>
        </w:rPr>
        <w:t>- Vannak, akik a Thuril Konföderációtól keletre élnek?</w:t>
      </w:r>
    </w:p>
    <w:p>
      <w:pPr>
        <w:pStyle w:val="Normal"/>
        <w:ind w:firstLine="284"/>
        <w:jc w:val="both"/>
        <w:rPr>
          <w:sz w:val="22"/>
          <w:szCs w:val="22"/>
        </w:rPr>
      </w:pPr>
      <w:r>
        <w:rPr>
          <w:sz w:val="22"/>
          <w:szCs w:val="22"/>
        </w:rPr>
        <w:t>- Chadanáknak hívják őket - vágta rá a királynő.</w:t>
      </w:r>
    </w:p>
    <w:p>
      <w:pPr>
        <w:pStyle w:val="Style11"/>
        <w:ind w:firstLine="284"/>
        <w:jc w:val="both"/>
        <w:rPr>
          <w:sz w:val="22"/>
          <w:szCs w:val="22"/>
        </w:rPr>
      </w:pPr>
      <w:r>
        <w:rPr>
          <w:sz w:val="22"/>
          <w:szCs w:val="22"/>
        </w:rPr>
        <w:t>- Emberek? - kérdezte suttogva Mara. Alig bírta visszafogni magát az izgalomtól.</w:t>
      </w:r>
    </w:p>
    <w:p>
      <w:pPr>
        <w:pStyle w:val="Style11"/>
        <w:ind w:firstLine="284"/>
        <w:jc w:val="both"/>
        <w:rPr>
          <w:sz w:val="22"/>
          <w:szCs w:val="22"/>
        </w:rPr>
      </w:pPr>
      <w:r>
        <w:rPr>
          <w:sz w:val="22"/>
          <w:szCs w:val="22"/>
        </w:rPr>
        <w:t>- Olyanok, mint ti és a thurilok, úrnő.</w:t>
      </w:r>
    </w:p>
    <w:p>
      <w:pPr>
        <w:pStyle w:val="Style11"/>
        <w:ind w:firstLine="284"/>
        <w:jc w:val="both"/>
        <w:rPr>
          <w:sz w:val="22"/>
          <w:szCs w:val="22"/>
        </w:rPr>
      </w:pPr>
      <w:r>
        <w:rPr>
          <w:sz w:val="22"/>
          <w:szCs w:val="22"/>
        </w:rPr>
        <w:t>Mara Lujanra pillantott, aki éppoly döbbent arcot vágott, mint amilyet ő maga. Milyen szűk látókörű volt a tsurani nép! Azt hitték, birodalmuk a világ közepe. A tsuranik könnyebben belátták azt a tényt, hogy egy rés túloldalán emberek élnek, minthogy Kelewanon más földrészek is léteznek.</w:t>
      </w:r>
    </w:p>
    <w:p>
      <w:pPr>
        <w:pStyle w:val="Style11"/>
        <w:ind w:firstLine="284"/>
        <w:jc w:val="both"/>
        <w:rPr>
          <w:sz w:val="22"/>
          <w:szCs w:val="22"/>
        </w:rPr>
      </w:pPr>
      <w:r>
        <w:rPr>
          <w:sz w:val="22"/>
          <w:szCs w:val="22"/>
        </w:rPr>
        <w:t>- A chadanák földjén túl mi található?</w:t>
      </w:r>
    </w:p>
    <w:p>
      <w:pPr>
        <w:pStyle w:val="Style11"/>
        <w:ind w:firstLine="284"/>
        <w:jc w:val="both"/>
        <w:rPr>
          <w:sz w:val="22"/>
          <w:szCs w:val="22"/>
        </w:rPr>
      </w:pPr>
      <w:r>
        <w:rPr>
          <w:sz w:val="22"/>
          <w:szCs w:val="22"/>
        </w:rPr>
        <w:t>- Víz, amerre csak ellát - felelte a királynő. - Sós, mint a Vér-tenger. Benne élnek az eguk.</w:t>
      </w:r>
    </w:p>
    <w:p>
      <w:pPr>
        <w:pStyle w:val="Style11"/>
        <w:ind w:firstLine="284"/>
        <w:jc w:val="both"/>
        <w:rPr>
          <w:sz w:val="22"/>
          <w:szCs w:val="22"/>
        </w:rPr>
      </w:pPr>
      <w:r>
        <w:rPr>
          <w:sz w:val="22"/>
          <w:szCs w:val="22"/>
        </w:rPr>
        <w:t>Mara sosem látott egukat, azaz hatalmas kígyókat, melyek az óceánok mélyén éltek. Hajós útjai során viszont arról meséltek a matrózok, hogy tüzes lándzsákkal kell őket visszaverni, nehogy felborítsák a hajót.</w:t>
      </w:r>
    </w:p>
    <w:p>
      <w:pPr>
        <w:pStyle w:val="Style11"/>
        <w:ind w:firstLine="284"/>
        <w:jc w:val="both"/>
        <w:rPr>
          <w:sz w:val="22"/>
          <w:szCs w:val="22"/>
        </w:rPr>
      </w:pPr>
      <w:r>
        <w:rPr>
          <w:sz w:val="22"/>
          <w:szCs w:val="22"/>
        </w:rPr>
        <w:t>- Az óceánon túl van még szárazföld?</w:t>
      </w:r>
    </w:p>
    <w:p>
      <w:pPr>
        <w:pStyle w:val="Style11"/>
        <w:ind w:firstLine="284"/>
        <w:jc w:val="both"/>
        <w:rPr>
          <w:sz w:val="22"/>
          <w:szCs w:val="22"/>
        </w:rPr>
      </w:pPr>
      <w:r>
        <w:rPr>
          <w:sz w:val="22"/>
          <w:szCs w:val="22"/>
        </w:rPr>
        <w:t>- Sok nemzet él rajta túl, úrnő - felelte a cho-ja. - Akárcsak a tengeren túl nyugatra.</w:t>
      </w:r>
    </w:p>
    <w:p>
      <w:pPr>
        <w:pStyle w:val="Style11"/>
        <w:ind w:firstLine="284"/>
        <w:jc w:val="both"/>
        <w:rPr>
          <w:sz w:val="22"/>
          <w:szCs w:val="22"/>
        </w:rPr>
      </w:pPr>
      <w:r>
        <w:rPr>
          <w:sz w:val="22"/>
          <w:szCs w:val="22"/>
        </w:rPr>
        <w:t>Lujan olyannyira elámult, hogy hirtelen megfeledkezett az illemről, és kérdés csúszott ki a száján.</w:t>
      </w:r>
    </w:p>
    <w:p>
      <w:pPr>
        <w:pStyle w:val="Normal"/>
        <w:ind w:firstLine="284"/>
        <w:jc w:val="both"/>
        <w:rPr>
          <w:sz w:val="22"/>
          <w:szCs w:val="22"/>
        </w:rPr>
      </w:pPr>
      <w:r>
        <w:rPr>
          <w:sz w:val="22"/>
          <w:szCs w:val="22"/>
        </w:rPr>
        <w:t>- A mi népünk miért nem tud e vidékekről?</w:t>
      </w:r>
    </w:p>
    <w:p>
      <w:pPr>
        <w:pStyle w:val="Normal"/>
        <w:ind w:firstLine="284"/>
        <w:jc w:val="both"/>
        <w:rPr>
          <w:sz w:val="22"/>
          <w:szCs w:val="22"/>
        </w:rPr>
      </w:pPr>
      <w:r>
        <w:rPr>
          <w:sz w:val="22"/>
          <w:szCs w:val="22"/>
        </w:rPr>
        <w:t>Mara helyeslően bólintott.</w:t>
      </w:r>
    </w:p>
    <w:p>
      <w:pPr>
        <w:pStyle w:val="Normal"/>
        <w:ind w:firstLine="284"/>
        <w:jc w:val="both"/>
        <w:rPr>
          <w:sz w:val="22"/>
          <w:szCs w:val="22"/>
        </w:rPr>
      </w:pPr>
      <w:r>
        <w:rPr>
          <w:sz w:val="22"/>
          <w:szCs w:val="22"/>
        </w:rPr>
        <w:t>- Miért? - kérdezte.</w:t>
      </w:r>
    </w:p>
    <w:p>
      <w:pPr>
        <w:pStyle w:val="Style11"/>
        <w:ind w:firstLine="284"/>
        <w:jc w:val="both"/>
        <w:rPr>
          <w:sz w:val="22"/>
          <w:szCs w:val="22"/>
        </w:rPr>
      </w:pPr>
      <w:r>
        <w:rPr>
          <w:sz w:val="22"/>
          <w:szCs w:val="22"/>
        </w:rPr>
        <w:t>- Tilos.</w:t>
      </w:r>
    </w:p>
    <w:p>
      <w:pPr>
        <w:pStyle w:val="Normal"/>
        <w:ind w:firstLine="284"/>
        <w:jc w:val="both"/>
        <w:rPr>
          <w:sz w:val="22"/>
          <w:szCs w:val="22"/>
        </w:rPr>
      </w:pPr>
      <w:r>
        <w:rPr>
          <w:sz w:val="22"/>
          <w:szCs w:val="22"/>
        </w:rPr>
        <w:t>Mara teljesen összezavarodott. Mi az, ami tilos? Bizonyára nem tilos beszélni a Tsuranuannin kívüli nemzetekről, mert akkor a királynő nem osztotta volna meg e tényeket sem velük. Talán a tengereken túl élő idegenek olyan tudás birtokában voltak, amelyet a feketeruhások veszélyesnek tartottak? Mara beleremegett a gondolatba. Ilyen gondolatokat veszélyes lett volna hangoztatni, még idelent az alagutakban is. Mara és az óriás cho-ja feszülten nézett farkasszemet. Bárcsak korlátok nélkül társaloghatnának! Mindenesetre a felfedezések csak jobban felkeltették Mara kíváncsiságát. Úgy érezte, hogy visszakapta a reményt. Ha a Gyülekezet hatalma valóban mindenek felett állt, és idővel az Acoma név eltűnik a történelemből, neki akkor is sikerült megtudnia, hogy a Birodalmon kívül léteznek más világok. E tudás birtokában felkerekedhet, hogy még többet tudjon meg, és hogy talán megtalálja gondjára a megoldást. Mara rádöbbent, hogy már órákat töltött el a bolyban. Hirtelen távozni szeretett volna. Ha el akar utazni a Birodalomból, alapos álcára lesz szüksége. Meg kell pontosan tervezni, mennyi élelmet visz magával, és milyen útvonalat választ. Ellenségei, legfőképp Jiro nem szagolhatják ki távollétét. Miközben átgondolta a részleteket, az úrnőnek eszébe jutott, hogy még saját kultúrájában is sok felfedezés vár rá. Meglátogathatná azokat a templomokat, melyek tagjai magas szintű tudással büszkélkednek. Beszélhetne a kisebb máguscsoportokkal, akik között vegyesen talál majd sarlatánokat és valódi varázslókat, akik azonban nem érdemekék ki a tagságot a Mágusok Városában.</w:t>
      </w:r>
    </w:p>
    <w:p>
      <w:pPr>
        <w:pStyle w:val="Style11"/>
        <w:ind w:firstLine="284"/>
        <w:jc w:val="both"/>
        <w:rPr>
          <w:sz w:val="22"/>
          <w:szCs w:val="22"/>
        </w:rPr>
      </w:pPr>
      <w:r>
        <w:rPr>
          <w:sz w:val="22"/>
          <w:szCs w:val="22"/>
        </w:rPr>
        <w:t>Mara azonnal meg akarta tenni a kezdő lépéseket, ezért felkészült, hogy elhagyja a bolyt.</w:t>
      </w:r>
    </w:p>
    <w:p>
      <w:pPr>
        <w:pStyle w:val="Style11"/>
        <w:ind w:firstLine="284"/>
        <w:jc w:val="both"/>
        <w:rPr>
          <w:sz w:val="22"/>
          <w:szCs w:val="22"/>
        </w:rPr>
      </w:pPr>
      <w:r>
        <w:rPr>
          <w:sz w:val="22"/>
          <w:szCs w:val="22"/>
        </w:rPr>
        <w:t>- Királynőm, a Sors Istennője küldött ide engem, mert új erőt nyertem gondjaim megoldására.</w:t>
      </w:r>
    </w:p>
    <w:p>
      <w:pPr>
        <w:pStyle w:val="Normal"/>
        <w:ind w:firstLine="284"/>
        <w:jc w:val="both"/>
        <w:rPr>
          <w:sz w:val="22"/>
          <w:szCs w:val="22"/>
        </w:rPr>
      </w:pPr>
      <w:r>
        <w:rPr>
          <w:sz w:val="22"/>
          <w:szCs w:val="22"/>
        </w:rPr>
        <w:t>- Ez örömmel tölt el minket - intett elülső végtagjával a királynő. - Bár furcsának tartjuk, hogy annyit utaztál lefelé a folyón, amikor ott voltunk a közelben.</w:t>
      </w:r>
    </w:p>
    <w:p>
      <w:pPr>
        <w:pStyle w:val="Normal"/>
        <w:ind w:firstLine="284"/>
        <w:jc w:val="both"/>
        <w:rPr>
          <w:sz w:val="22"/>
          <w:szCs w:val="22"/>
        </w:rPr>
      </w:pPr>
      <w:r>
        <w:rPr>
          <w:sz w:val="22"/>
          <w:szCs w:val="22"/>
        </w:rPr>
        <w:t>Mara felvonta a szemöldökét.</w:t>
      </w:r>
    </w:p>
    <w:p>
      <w:pPr>
        <w:pStyle w:val="Style11"/>
        <w:ind w:firstLine="284"/>
        <w:jc w:val="both"/>
        <w:rPr>
          <w:sz w:val="22"/>
          <w:szCs w:val="22"/>
        </w:rPr>
      </w:pPr>
      <w:r>
        <w:rPr>
          <w:sz w:val="22"/>
          <w:szCs w:val="22"/>
        </w:rPr>
        <w:t>- Akkor tehát a bolyoknak is egy tudata van? Ha a másik birtokon élő királynőhöz szólok, akkor is veled beszélek?</w:t>
      </w:r>
    </w:p>
    <w:p>
      <w:pPr>
        <w:pStyle w:val="Style11"/>
        <w:ind w:firstLine="284"/>
        <w:jc w:val="both"/>
        <w:rPr>
          <w:sz w:val="22"/>
          <w:szCs w:val="22"/>
        </w:rPr>
      </w:pPr>
      <w:r>
        <w:rPr>
          <w:sz w:val="22"/>
          <w:szCs w:val="22"/>
        </w:rPr>
        <w:t>- Mindig.</w:t>
      </w:r>
    </w:p>
    <w:p>
      <w:pPr>
        <w:pStyle w:val="Style11"/>
        <w:ind w:firstLine="284"/>
        <w:jc w:val="both"/>
        <w:rPr>
          <w:sz w:val="22"/>
          <w:szCs w:val="22"/>
        </w:rPr>
      </w:pPr>
      <w:r>
        <w:rPr>
          <w:sz w:val="22"/>
          <w:szCs w:val="22"/>
        </w:rPr>
        <w:t>Mara abban reménykedett, hogy akárhova is vezet az útja, kapcsolatban maradhat a cho-jákkal.</w:t>
      </w:r>
    </w:p>
    <w:p>
      <w:pPr>
        <w:pStyle w:val="Style11"/>
        <w:ind w:firstLine="284"/>
        <w:jc w:val="both"/>
        <w:rPr>
          <w:sz w:val="22"/>
          <w:szCs w:val="22"/>
        </w:rPr>
      </w:pPr>
      <w:r>
        <w:rPr>
          <w:sz w:val="22"/>
          <w:szCs w:val="22"/>
        </w:rPr>
        <w:t>- Ha elhagyom a Birodalmat, beszélhetek veled, ha kapcsolatba lépek egy távoli nemzet cho-jáival?</w:t>
      </w:r>
    </w:p>
    <w:p>
      <w:pPr>
        <w:pStyle w:val="Normal"/>
        <w:ind w:firstLine="284"/>
        <w:jc w:val="both"/>
        <w:rPr>
          <w:sz w:val="22"/>
          <w:szCs w:val="22"/>
        </w:rPr>
      </w:pPr>
      <w:r>
        <w:rPr>
          <w:sz w:val="22"/>
          <w:szCs w:val="22"/>
        </w:rPr>
        <w:t>- Az tilos.</w:t>
      </w:r>
    </w:p>
    <w:p>
      <w:pPr>
        <w:pStyle w:val="Normal"/>
        <w:ind w:firstLine="284"/>
        <w:jc w:val="both"/>
        <w:rPr>
          <w:sz w:val="22"/>
          <w:szCs w:val="22"/>
        </w:rPr>
      </w:pPr>
      <w:r>
        <w:rPr>
          <w:sz w:val="22"/>
          <w:szCs w:val="22"/>
        </w:rPr>
        <w:t>Mara felegyenesedett. Megint a közelébe került egy felfedezésnek, és ez szinte elbódította.</w:t>
      </w:r>
    </w:p>
    <w:p>
      <w:pPr>
        <w:pStyle w:val="Style11"/>
        <w:ind w:firstLine="284"/>
        <w:jc w:val="both"/>
        <w:rPr>
          <w:sz w:val="22"/>
          <w:szCs w:val="22"/>
        </w:rPr>
      </w:pPr>
      <w:r>
        <w:rPr>
          <w:sz w:val="22"/>
          <w:szCs w:val="22"/>
        </w:rPr>
        <w:t>- Akkor már csak egy kérdésem van. Miért áll ön szóba velünk, ha mi hódítottuk meg a cho-jákat?</w:t>
      </w:r>
    </w:p>
    <w:p>
      <w:pPr>
        <w:pStyle w:val="Normal"/>
        <w:ind w:firstLine="284"/>
        <w:jc w:val="both"/>
        <w:rPr>
          <w:sz w:val="22"/>
          <w:szCs w:val="22"/>
        </w:rPr>
      </w:pPr>
      <w:r>
        <w:rPr>
          <w:sz w:val="22"/>
          <w:szCs w:val="22"/>
        </w:rPr>
        <w:t>A királynő tétovázott. Mara lélegezni sem mert, hiszen attól félt, hogy most végképp túllépte a faggatódzás képzeletbeli határát. A szolgák viszont nem merevedtek meg, ebből arra következtetett, hogy a királynő inkább keresi a szavakat, nem pedig dühös. Mara azt hitte, a cho-ja erről sem beszélhet.</w:t>
      </w:r>
    </w:p>
    <w:p>
      <w:pPr>
        <w:pStyle w:val="Style11"/>
        <w:ind w:firstLine="284"/>
        <w:jc w:val="both"/>
        <w:rPr>
          <w:sz w:val="22"/>
          <w:szCs w:val="22"/>
        </w:rPr>
      </w:pPr>
      <w:r>
        <w:rPr>
          <w:sz w:val="22"/>
          <w:szCs w:val="22"/>
        </w:rPr>
        <w:t>A királynő azonban hátrahajtotta fejét, és határozott hangon így szólt:</w:t>
      </w:r>
    </w:p>
    <w:p>
      <w:pPr>
        <w:pStyle w:val="Normal"/>
        <w:ind w:firstLine="284"/>
        <w:jc w:val="both"/>
        <w:rPr>
          <w:sz w:val="22"/>
          <w:szCs w:val="22"/>
        </w:rPr>
      </w:pPr>
      <w:r>
        <w:rPr>
          <w:sz w:val="22"/>
          <w:szCs w:val="22"/>
        </w:rPr>
        <w:t>- A népünket senki sem hódította meg, Acoma úrnő.</w:t>
      </w:r>
    </w:p>
    <w:p>
      <w:pPr>
        <w:pStyle w:val="Style11"/>
        <w:ind w:firstLine="284"/>
        <w:jc w:val="both"/>
        <w:rPr>
          <w:sz w:val="22"/>
          <w:szCs w:val="22"/>
        </w:rPr>
      </w:pPr>
      <w:r>
        <w:rPr>
          <w:sz w:val="22"/>
          <w:szCs w:val="22"/>
        </w:rPr>
        <w:t>- Akkor az egyezmény... ? - sóhajtott fel Mara. Úgy érezte, semmit sem ért.</w:t>
      </w:r>
    </w:p>
    <w:p>
      <w:pPr>
        <w:pStyle w:val="Style11"/>
        <w:ind w:firstLine="284"/>
        <w:jc w:val="both"/>
        <w:rPr>
          <w:sz w:val="22"/>
          <w:szCs w:val="22"/>
        </w:rPr>
      </w:pPr>
      <w:r>
        <w:rPr>
          <w:sz w:val="22"/>
          <w:szCs w:val="22"/>
        </w:rPr>
        <w:t>- Ha egy népet foglyul ejtenek, attól még beleszólhat jövőjébe - jelentette ki a királynő.</w:t>
      </w:r>
    </w:p>
    <w:p>
      <w:pPr>
        <w:pStyle w:val="Style11"/>
        <w:ind w:firstLine="284"/>
        <w:jc w:val="both"/>
        <w:rPr>
          <w:sz w:val="22"/>
          <w:szCs w:val="22"/>
        </w:rPr>
      </w:pPr>
      <w:r>
        <w:rPr>
          <w:sz w:val="22"/>
          <w:szCs w:val="22"/>
        </w:rPr>
        <w:t>Mara felállt a párnákról, hogy a szolgák, akiket magához intett, becsomagolhassák a teáskészletet anélkül, hogy megzavarnák őt.</w:t>
      </w:r>
    </w:p>
    <w:p>
      <w:pPr>
        <w:pStyle w:val="Normal"/>
        <w:ind w:firstLine="284"/>
        <w:jc w:val="both"/>
        <w:rPr>
          <w:sz w:val="22"/>
          <w:szCs w:val="22"/>
        </w:rPr>
      </w:pPr>
      <w:r>
        <w:rPr>
          <w:sz w:val="22"/>
          <w:szCs w:val="22"/>
        </w:rPr>
        <w:t>- Miért mondja el mindezt, királynő?</w:t>
      </w:r>
    </w:p>
    <w:p>
      <w:pPr>
        <w:pStyle w:val="Style11"/>
        <w:ind w:firstLine="284"/>
        <w:jc w:val="both"/>
        <w:rPr>
          <w:sz w:val="22"/>
          <w:szCs w:val="22"/>
        </w:rPr>
      </w:pPr>
      <w:r>
        <w:rPr>
          <w:sz w:val="22"/>
          <w:szCs w:val="22"/>
        </w:rPr>
        <w:t>A fekete, áthatolhatatlan szemek Marára szegeződtek. A cho-ja hangjából kitűnt, hogy kellemes emlékről beszél.</w:t>
      </w:r>
    </w:p>
    <w:p>
      <w:pPr>
        <w:pStyle w:val="Normal"/>
        <w:ind w:firstLine="284"/>
        <w:jc w:val="both"/>
        <w:rPr>
          <w:sz w:val="22"/>
          <w:szCs w:val="22"/>
        </w:rPr>
      </w:pPr>
      <w:r>
        <w:rPr>
          <w:sz w:val="22"/>
          <w:szCs w:val="22"/>
        </w:rPr>
        <w:t>- Mielőtt összeolvadtam volna a bolytudattal, történt valami. A fiatal királynő úgy emlékszik, találkozott egy emberlánnyal, aki kedves volt hozzá, és azt mondta neki, hogy szép. Nemzete tagjai közül csak ön látogat minket azzal a szándékkal, hogy elmélyítse közöttünk a békét. Ön is úgy alkudozik, mint a többiek, de te... azt hiszem, az emberek ilyenkor azt mondják, ön a barátunk. Ha a fajtámmal szembeni gyűlölet valaha is enyhülni fog, az olyan merész gondolkodású embereknek köszönhető, mint ölt.</w:t>
      </w:r>
    </w:p>
    <w:p>
      <w:pPr>
        <w:pStyle w:val="Normal"/>
        <w:ind w:firstLine="284"/>
        <w:jc w:val="both"/>
        <w:rPr>
          <w:sz w:val="22"/>
          <w:szCs w:val="22"/>
        </w:rPr>
      </w:pPr>
      <w:r>
        <w:rPr>
          <w:sz w:val="22"/>
          <w:szCs w:val="22"/>
        </w:rPr>
        <w:t>Tehát az „egyezmény" nem egy békés megállapodás volt, hanem a cho-jákat kényszerítették a feltételek elfogadására! Mara visszafojtotta a lélegzetét. Nem mert további kérdéseket feltenni, mert a királynő intett a haderőparancsnokának, hogy kísérje ki őket a teremből. A beszélgetés véget ért.</w:t>
      </w:r>
    </w:p>
    <w:p>
      <w:pPr>
        <w:pStyle w:val="Style11"/>
        <w:ind w:firstLine="284"/>
        <w:jc w:val="both"/>
        <w:rPr>
          <w:sz w:val="22"/>
          <w:szCs w:val="22"/>
        </w:rPr>
      </w:pPr>
      <w:r>
        <w:rPr>
          <w:sz w:val="22"/>
          <w:szCs w:val="22"/>
        </w:rPr>
        <w:t>Maráriak fogalma sem volt, hogyan fejezhetné ki a két faj közötti barátságot, ezért egyszerűen meghajolt, és így szólt:</w:t>
      </w:r>
    </w:p>
    <w:p>
      <w:pPr>
        <w:pStyle w:val="Style11"/>
        <w:ind w:firstLine="284"/>
        <w:jc w:val="both"/>
        <w:rPr>
          <w:spacing w:val="3"/>
          <w:sz w:val="22"/>
          <w:szCs w:val="22"/>
        </w:rPr>
      </w:pPr>
      <w:r>
        <w:rPr>
          <w:sz w:val="22"/>
          <w:szCs w:val="22"/>
        </w:rPr>
        <w:t>- Én mindig is a barátomnak tartottam. Népe ugyanazon kiváltságokat élvezi a szememben, mint klánom bármelyik udvara.</w:t>
      </w:r>
    </w:p>
    <w:p>
      <w:pPr>
        <w:pStyle w:val="Style11"/>
        <w:ind w:firstLine="284"/>
        <w:jc w:val="both"/>
        <w:rPr>
          <w:sz w:val="22"/>
          <w:szCs w:val="22"/>
        </w:rPr>
      </w:pPr>
      <w:r>
        <w:rPr>
          <w:sz w:val="22"/>
          <w:szCs w:val="22"/>
        </w:rPr>
        <w:t>A cho-ja bólintott, az Acomák pedig útra keltek. Lujan kezet nyújtott Marának, hogy besegíthesse a gyaloghintóba. A nő fásultsága eltűnt. A szeme ragyogott. Minden mozdulatából céltudatosság áradt, ahogy intett a szolgáknak, hogy felemelhetik a hintót. A haderőparancsnok felvette tollas sisakját, és úrnője oldalán menetelve útnak indította a díszőrséget.</w:t>
      </w:r>
    </w:p>
    <w:p>
      <w:pPr>
        <w:pStyle w:val="Style11"/>
        <w:ind w:firstLine="284"/>
        <w:jc w:val="both"/>
        <w:rPr>
          <w:sz w:val="22"/>
          <w:szCs w:val="22"/>
        </w:rPr>
      </w:pPr>
      <w:r>
        <w:rPr>
          <w:sz w:val="22"/>
          <w:szCs w:val="22"/>
        </w:rPr>
        <w:t>Lujan, aki már sok éve igazgatta az úrnő hadseregét, önkéntelenül is elvigyorodott. Habozás nélkül adta volna életét úrnőjéért; nemcsak azért, mert ez volt kötelessége, és az uralkodóknak kijárt ekkora tisztelet, hanem mert szerette e nőt, és büszkén szolgálta. Hiába jelentett a Gyülekezet elképesztő veszélyt az Acomákra, Mara újból megvillogtatta hihetetlen kitartását, melyet a férfi már első találkozásukkor megszeretett benne.</w:t>
      </w:r>
    </w:p>
    <w:p>
      <w:pPr>
        <w:pStyle w:val="Style11"/>
        <w:ind w:firstLine="284"/>
        <w:jc w:val="both"/>
        <w:rPr>
          <w:sz w:val="22"/>
          <w:szCs w:val="22"/>
        </w:rPr>
      </w:pPr>
      <w:r>
        <w:rPr>
          <w:sz w:val="22"/>
          <w:szCs w:val="22"/>
        </w:rPr>
        <w:t>Nem olyan rég középkorú, sápadt asszony lépett be az alagútrendszerbe, de most ereje teljében lévő úrnő tartott kifelé, akinek önbizalma ismét a régi volt. Mara legyőzte a helyzet korlátait: célt talált, és reményt ott, ahol addig egyik sem létezett. Rácáfolt a társadalomra, amely azt sugallta, hogy ilyen nehézségek ellen nincs mit tenni.</w:t>
      </w:r>
    </w:p>
    <w:p>
      <w:pPr>
        <w:pStyle w:val="Style11"/>
        <w:ind w:firstLine="284"/>
        <w:jc w:val="both"/>
        <w:rPr>
          <w:sz w:val="22"/>
          <w:szCs w:val="22"/>
        </w:rPr>
      </w:pPr>
      <w:r>
        <w:rPr>
          <w:sz w:val="22"/>
          <w:szCs w:val="22"/>
        </w:rPr>
        <w:t>Számos tsurani uralkodó a kardjába dőlt volna kétségbeesésében, hiszen a Nagy Emberek megtiltották a becsületsértés megtorlását, ez pedig örök szégyent jelentett. Néhai ellensége, Tasaio Minwanabi, aki egy időben a leghatalmasabb uralkodó volt a nemzetek között, inkább megölte magát, mint hogy szembenézzen a szégyennel. Mara nem gyávaságból ragaszkodott az élethez; sokkal inkább akaratereje tartotta benne a lelket.</w:t>
      </w:r>
    </w:p>
    <w:p>
      <w:pPr>
        <w:pStyle w:val="Normal"/>
        <w:ind w:firstLine="284"/>
        <w:jc w:val="both"/>
        <w:rPr/>
      </w:pPr>
      <w:r>
        <w:rPr>
          <w:sz w:val="22"/>
          <w:szCs w:val="22"/>
        </w:rPr>
        <w:t xml:space="preserve">- </w:t>
      </w:r>
      <w:r>
        <w:rPr>
          <w:i/>
          <w:iCs/>
          <w:sz w:val="22"/>
          <w:szCs w:val="22"/>
        </w:rPr>
        <w:t xml:space="preserve">Jobb lesz </w:t>
      </w:r>
      <w:r>
        <w:rPr>
          <w:sz w:val="22"/>
          <w:szCs w:val="22"/>
        </w:rPr>
        <w:t xml:space="preserve">- gondolta elbizakodottan Lujan -, </w:t>
      </w:r>
      <w:r>
        <w:rPr>
          <w:i/>
          <w:iCs/>
          <w:sz w:val="22"/>
          <w:szCs w:val="22"/>
        </w:rPr>
        <w:t>ha a Gyülekezet meghúzza magát.</w:t>
      </w:r>
    </w:p>
    <w:p>
      <w:pPr>
        <w:pStyle w:val="Style11"/>
        <w:ind w:firstLine="284"/>
        <w:jc w:val="both"/>
        <w:rPr>
          <w:sz w:val="22"/>
          <w:szCs w:val="22"/>
        </w:rPr>
      </w:pPr>
      <w:r>
        <w:rPr>
          <w:sz w:val="22"/>
          <w:szCs w:val="22"/>
        </w:rPr>
        <w:t>Azt persze csak az istenek tudták, hogy az úrnő miképp száll majd szembe azzal a hatalmas erejű mágiával, amely a feketeruhások kezében összpontosul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hártyafalon napsugarak szűrődtek át, melyek finoman melengették a fapadlót. A kerti sétány mentén ágaskodó akasiágak kellemes illattal töltötték be a régi Acoma birtok egyik helyiségét, melyet Mara valaha dolgozószobának használt. A cho-ják készítette óra most is minden órában lágyan csilingelt. A padlót, melyet első férje egy sarcatvadászat után kikoptatott szegecses szandáljával, azóta lecsiszolták, és több réteg viasszal vonták be. A környezet számtalan emléket juttatott eszébe. Látta maga előtt, ahogy Sezu úr pecséttel látja el az iratokat, látta, ahogy Lanakota, a bátyja, krétával rajzolgat a padlóra apja lába mellett. Látta az apró kezet, a sajátját, amely eltörölte a rajzokat. Érezte a kréta szagát, mintha visszatért volna a gyermekkorába. De a térdénél játszadozó csöppséget Kasumának hívták, és a vörös hajú kisfiúval, aki épp falapokra rajzolt, egy barbár férfi ajándékozta meg. Saját keze volt az, mely a tintába mártotta a pecsétet, hogy lezárja a nap utolsó levelét. Az asztalán szalaggal ellátott tekercsek vártak a futárra, aki eljuttatja őket a céhhez, hogy mielőbb elérkezzenek a címzetthez.</w:t>
      </w:r>
    </w:p>
    <w:p>
      <w:pPr>
        <w:pStyle w:val="Style11"/>
        <w:ind w:firstLine="284"/>
        <w:jc w:val="both"/>
        <w:rPr>
          <w:sz w:val="22"/>
          <w:szCs w:val="22"/>
        </w:rPr>
      </w:pPr>
      <w:r>
        <w:rPr>
          <w:sz w:val="22"/>
          <w:szCs w:val="22"/>
        </w:rPr>
        <w:t>Mara félretette a nagypecsétet, és még egyszer átgondolta a Jicannak, Incontónak, Keyokénak küldött útmutatásokat. A három férfi biztos kézzel irányítja majd a tóparti birtokot, míg ő elutazik, még akkor is, ha sok időt lesz távol. Irrilandi, a második haderőparancsnok, éppen a Shinzawai birtokon segített Hokanunak megerősíteni nagyúri hatalmát. Az ellenségek egyszer-kétszer nehézségeket okoztak Hokanunak, ráadásul pár szövetséges elpártolt mellőle a hagyománypártiak nyomására. A férfi még nem küldött hivatalos választ a császárnak, aki felkérte apja palotai tisztségének betöltésére. Levelében elmagyarázta Marának, hogy az időhúzás csak csel, amellyel egy rivális személy kilétét akarták felfedni.</w:t>
      </w:r>
    </w:p>
    <w:p>
      <w:pPr>
        <w:pStyle w:val="Normal"/>
        <w:ind w:firstLine="284"/>
        <w:jc w:val="both"/>
        <w:rPr>
          <w:sz w:val="22"/>
          <w:szCs w:val="22"/>
        </w:rPr>
      </w:pPr>
      <w:r>
        <w:rPr>
          <w:sz w:val="22"/>
          <w:szCs w:val="22"/>
        </w:rPr>
        <w:t>A férfi így írt a levélben:</w:t>
      </w:r>
    </w:p>
    <w:p>
      <w:pPr>
        <w:pStyle w:val="Style11"/>
        <w:ind w:firstLine="284"/>
        <w:jc w:val="both"/>
        <w:rPr>
          <w:i/>
          <w:i/>
          <w:iCs/>
          <w:sz w:val="22"/>
          <w:szCs w:val="22"/>
        </w:rPr>
      </w:pPr>
      <w:r>
        <w:rPr>
          <w:i/>
          <w:iCs/>
          <w:sz w:val="22"/>
          <w:szCs w:val="22"/>
        </w:rPr>
        <w:t>Apám első tanácsadója, Dogondi, nélkülözhetetlen szolga. Elképesztően okos, és mindig megnevetteti az embert. Úgy alázza meg az ellenségeinket, hogy nevetségessé teszi őket mások szemében. A minap azt mondta: „Ha megölsz valakit, az istenek előtt elismered a becsületét. Ha kíneveted, megszégyenül."</w:t>
      </w:r>
    </w:p>
    <w:p>
      <w:pPr>
        <w:pStyle w:val="Style11"/>
        <w:ind w:firstLine="284"/>
        <w:jc w:val="both"/>
        <w:rPr>
          <w:sz w:val="22"/>
          <w:szCs w:val="22"/>
        </w:rPr>
      </w:pPr>
      <w:r>
        <w:rPr>
          <w:sz w:val="22"/>
          <w:szCs w:val="22"/>
        </w:rPr>
        <w:t>Mara elmosolyodott a kijelentés igazságán. Aztán jókedve alábbhagyott, ahogy átgondolta a levél tartalmát. Bár a férfire nagy nyomás nehezedett, és az irigy unokatestvérek nap mint nap ócsárolták, azért többet is kérdezhetett volna lánya egészségéről. Az nem is nyugtalanította, hogy Mara ilyen hosszú és talán veszélyes útra indul, miközben a kisbabának még mindig szoptatós dajkára van szüksége.</w:t>
      </w:r>
    </w:p>
    <w:p>
      <w:pPr>
        <w:pStyle w:val="Style11"/>
        <w:ind w:firstLine="284"/>
        <w:jc w:val="both"/>
        <w:rPr>
          <w:sz w:val="22"/>
          <w:szCs w:val="22"/>
        </w:rPr>
      </w:pPr>
      <w:r>
        <w:rPr>
          <w:sz w:val="22"/>
          <w:szCs w:val="22"/>
        </w:rPr>
        <w:t>Azért azt sem szabad figyelmen kívül hagyni, hogy Hokanu sosem hangoztatta aggodalmait. Talán épp retteg, de nem akarja őt zavarni érzelmeivel. Mara könnyedén álcázhatta zarándokútnak az utazást. A hagyománypártiak valószínűleg nem fogják kiszagolni a távozását. Az Anasatik hónapokig nem fognak rájönni semmire, és ha az első tanácsadójuk végre megtudja az igazságot, már késő lesz. A Gyülekezet viszont könnyedén átláthat a cselen, ha úgy véli, meg kell vizsgálni az utazás indítékait. Mara behunyta szemét, és hátrafésülte verejtéktől nedves haját a homlokáról. Elhessegette a rémálmot, a borzalmas tűzesőt, amely a császári arénára zúdult, amikor Milamber szabadjára engedte mágikus haragját.</w:t>
      </w:r>
    </w:p>
    <w:p>
      <w:pPr>
        <w:pStyle w:val="Style11"/>
        <w:ind w:firstLine="284"/>
        <w:jc w:val="both"/>
        <w:rPr>
          <w:sz w:val="22"/>
          <w:szCs w:val="22"/>
        </w:rPr>
      </w:pPr>
      <w:r>
        <w:rPr>
          <w:sz w:val="22"/>
          <w:szCs w:val="22"/>
        </w:rPr>
        <w:t>Ha a feketeruhások úgy döntenek, meg kell állítaniuk, mindennek vége lesz abban a kegyetlen pillanatban. Mara nem adhatott okot a gyanakvásra, s ez hetekig tartó tervezést igényelt.</w:t>
      </w:r>
    </w:p>
    <w:p>
      <w:pPr>
        <w:pStyle w:val="Style11"/>
        <w:ind w:firstLine="284"/>
        <w:jc w:val="both"/>
        <w:rPr>
          <w:sz w:val="22"/>
          <w:szCs w:val="22"/>
        </w:rPr>
      </w:pPr>
      <w:r>
        <w:rPr>
          <w:sz w:val="22"/>
          <w:szCs w:val="22"/>
        </w:rPr>
        <w:t>Megint megpróbálta elhessegetni Milamber tombolásának emlékeit. A barbár feketeruhás szilaj, sőt, makacs volt, legalábbis ezt hallotta róla. A Gyülekezet kizárta soraiból, mivel tettei ellentmondtak a Menny Akaratának, hiszen rabszolgák lettek szabadok. Talán Milamber ugyanúgy tekintett az életre, mint Kevin... talán ő is úgy látta, hogy az élet többet jelent a dicsőségnél, és hogy a vallás nem uralkodhat az emberek felett, csak útmutatást adhat nekik. Mara elfintorodott. Ha Milambert hitehagyottnak tartották társai, akkor talán épp ő lehet az, aki ihletet ad a jelen helyzetben!</w:t>
      </w:r>
    </w:p>
    <w:p>
      <w:pPr>
        <w:pStyle w:val="Style11"/>
        <w:ind w:firstLine="284"/>
        <w:jc w:val="both"/>
        <w:rPr>
          <w:sz w:val="22"/>
          <w:szCs w:val="22"/>
        </w:rPr>
      </w:pPr>
      <w:r>
        <w:rPr>
          <w:sz w:val="22"/>
          <w:szCs w:val="22"/>
        </w:rPr>
        <w:t>Mara határozottan összecsapta a kezét. A futárrá kinevezett kisfiú jelent meg az ajtóban. A kócos, szőke gyermek alig lehetett tízéves. Eddig bojtárként szolgált, de előléptették házi rabszolgának. A ruhában még mindig ügyetlenül mozgott. Mara látta, hogy a fiú remeg félelmében, ahogy meghajol.</w:t>
      </w:r>
    </w:p>
    <w:p>
      <w:pPr>
        <w:pStyle w:val="Normal"/>
        <w:ind w:firstLine="284"/>
        <w:jc w:val="both"/>
        <w:rPr>
          <w:sz w:val="22"/>
          <w:szCs w:val="22"/>
        </w:rPr>
      </w:pPr>
      <w:r>
        <w:rPr>
          <w:sz w:val="22"/>
          <w:szCs w:val="22"/>
        </w:rPr>
        <w:t>Megsajnálta a gyermeket, bár nem sok tapasztalattal rendelkezett félénk kisfiúk terén. A fiai mind verekedős, ifjú harcosok voltak.</w:t>
      </w:r>
    </w:p>
    <w:p>
      <w:pPr>
        <w:pStyle w:val="Normal"/>
        <w:ind w:firstLine="284"/>
        <w:jc w:val="both"/>
        <w:rPr>
          <w:sz w:val="22"/>
          <w:szCs w:val="22"/>
        </w:rPr>
      </w:pPr>
      <w:r>
        <w:rPr>
          <w:sz w:val="22"/>
          <w:szCs w:val="22"/>
        </w:rPr>
        <w:t>- Kalizo - szólt hozzá. - Gyere ide.</w:t>
      </w:r>
    </w:p>
    <w:p>
      <w:pPr>
        <w:pStyle w:val="Style11"/>
        <w:ind w:firstLine="284"/>
        <w:jc w:val="both"/>
        <w:rPr>
          <w:sz w:val="22"/>
          <w:szCs w:val="22"/>
        </w:rPr>
      </w:pPr>
      <w:r>
        <w:rPr>
          <w:sz w:val="22"/>
          <w:szCs w:val="22"/>
        </w:rPr>
        <w:t>A kisfiú felegyenesedett, és kikerekedett szemmel indult feléje. A szőnyeg sarkában majdnem elesett, mivel szandálját még nem törte be, és ügyetlenül lépkedett benne.</w:t>
      </w:r>
    </w:p>
    <w:p>
      <w:pPr>
        <w:pStyle w:val="Style11"/>
        <w:ind w:firstLine="284"/>
        <w:jc w:val="both"/>
        <w:rPr>
          <w:sz w:val="22"/>
          <w:szCs w:val="22"/>
        </w:rPr>
      </w:pPr>
      <w:r>
        <w:rPr>
          <w:sz w:val="22"/>
          <w:szCs w:val="22"/>
        </w:rPr>
        <w:t>Mara kihalászott egy cho-ják által készített édességet az asztalán álló vázából, majd odadobta a fiúnak, aki hirtelen elfeledkezett ügyetlenségéről, és elkapta.</w:t>
      </w:r>
    </w:p>
    <w:p>
      <w:pPr>
        <w:pStyle w:val="Normal"/>
        <w:ind w:firstLine="284"/>
        <w:jc w:val="both"/>
        <w:rPr>
          <w:sz w:val="22"/>
          <w:szCs w:val="22"/>
        </w:rPr>
      </w:pPr>
      <w:r>
        <w:rPr>
          <w:sz w:val="22"/>
          <w:szCs w:val="22"/>
        </w:rPr>
        <w:t>- Kalizo, meg tudnád nekem mondani, mikor indul Síkvárosba a következő selyemszállítmány, amelyet Midkemiába tervezünk eljuttatni?</w:t>
      </w:r>
    </w:p>
    <w:p>
      <w:pPr>
        <w:pStyle w:val="Normal"/>
        <w:ind w:firstLine="284"/>
        <w:jc w:val="both"/>
        <w:rPr>
          <w:sz w:val="22"/>
          <w:szCs w:val="22"/>
        </w:rPr>
      </w:pPr>
      <w:r>
        <w:rPr>
          <w:sz w:val="22"/>
          <w:szCs w:val="22"/>
        </w:rPr>
        <w:t>- Jövő héten, úrnő.</w:t>
      </w:r>
    </w:p>
    <w:p>
      <w:pPr>
        <w:pStyle w:val="Normal"/>
        <w:ind w:firstLine="284"/>
        <w:jc w:val="both"/>
        <w:rPr>
          <w:sz w:val="22"/>
          <w:szCs w:val="22"/>
        </w:rPr>
      </w:pPr>
      <w:r>
        <w:rPr>
          <w:sz w:val="22"/>
          <w:szCs w:val="22"/>
        </w:rPr>
        <w:t>Mara elgondolkozott, aztán remegő kézzel nyúlt tollához.</w:t>
      </w:r>
    </w:p>
    <w:p>
      <w:pPr>
        <w:pStyle w:val="Normal"/>
        <w:ind w:firstLine="284"/>
        <w:jc w:val="both"/>
        <w:rPr>
          <w:sz w:val="22"/>
          <w:szCs w:val="22"/>
        </w:rPr>
      </w:pPr>
      <w:r>
        <w:rPr>
          <w:sz w:val="22"/>
          <w:szCs w:val="22"/>
        </w:rPr>
        <w:t>- Levelet akarok küldeni a tiszttartóval - jelentette ki. - Küldd ide! Beszélnem kell vele.</w:t>
      </w:r>
    </w:p>
    <w:p>
      <w:pPr>
        <w:pStyle w:val="Style11"/>
        <w:ind w:firstLine="284"/>
        <w:jc w:val="both"/>
        <w:rPr>
          <w:sz w:val="22"/>
          <w:szCs w:val="22"/>
        </w:rPr>
      </w:pPr>
      <w:r>
        <w:rPr>
          <w:sz w:val="22"/>
          <w:szCs w:val="22"/>
        </w:rPr>
        <w:t>- Máris, úrnő - hajolt meg a kisfiú, aztán már meg is pördült. Távozásának sebessége azonnal megmagyarázta kinevezését. Mara gyorsan összehajtogatta a rövid üzenetet, a pergamen hátára pedig ezt írta: „Milamber, mágus, Midkemia, Szigetkirályság." A viasszal lezárta az iratot, és miközben belemártotta a tintába a pecsétet, elgondolkozott, vajon nem a saját sorsát pecsételi-e meg éppen.</w:t>
      </w:r>
    </w:p>
    <w:p>
      <w:pPr>
        <w:pStyle w:val="Style11"/>
        <w:ind w:firstLine="284"/>
        <w:jc w:val="both"/>
        <w:rPr>
          <w:sz w:val="22"/>
          <w:szCs w:val="22"/>
        </w:rPr>
      </w:pPr>
      <w:r>
        <w:rPr>
          <w:sz w:val="22"/>
          <w:szCs w:val="22"/>
        </w:rPr>
        <w:t>Kalizo hamarosan megjelent a selyemmel foglalkozó tiszttartóval. Mara aggodalma elpárolgott, mihelyt a tiszttartóhoz fordult, aztán olyan utasításokkal látta el, amelyektől a férfi reszketni kezdett. Kasumát valószínűleg zavarta a tiszttartó idegessége, mert felsírt, mire Marának hivatnia kellett a dajkát. Justin elhajította a krétáját, majd hangosan bejelentette, hogy éhes. Ayakival ellentétben ő karcsú volt. Egy szempillantás alatt felpattant, és kihívta a konyháig tartó futóversenyre Kalizót. Mara biccentett a futárszolgának, hogy elmehet, mire a fiú hatalmas csatakiáltást hallatott. A két ördögfióka kiviharzott a helyiségből. Mara már várta, hogy Nacoya panaszkodni kezdjen a futkorászás miatt... de azoknak az időknek már vége volt.</w:t>
      </w:r>
    </w:p>
    <w:p>
      <w:pPr>
        <w:pStyle w:val="Style11"/>
        <w:ind w:firstLine="284"/>
        <w:jc w:val="both"/>
        <w:rPr>
          <w:sz w:val="22"/>
          <w:szCs w:val="22"/>
        </w:rPr>
      </w:pPr>
      <w:r>
        <w:rPr>
          <w:sz w:val="22"/>
          <w:szCs w:val="22"/>
        </w:rPr>
        <w:t>Mara egyedül maradt gondolataival. Elhúzatta a szolgákkal a hártyafalat. A nap már lefelé tartott nyugaton. Már évek óta nem látta a shatramadarakat, melyek naplementekor köröztek az Acoma birtok felett. A teremtményekről úgy tartották, hogy szerencsét hoznak a háznak, Mara pedig imádta őket nézni. A madarak kelepelve ünnepelték az estét. Miközben a táncukat figyelte az aranyszegélyes felhőkkel borított égbolton, Mara a férjére gondolt. A férfi nem vett magához kurtizánokat, és nem beszélt többet arról, hogy fiúgyermeket szeretett volna. Mara gyanította, hogy Hokanu szándékosan nem veti fel a témát. Azt viszont megígérte a férfi, hogy komoly beszélgetést fognak folytatni, ha Mara visszatér a birtokra. Azt írta, hogy csónakba ülnek majd, csak ők ketten, és könnyű vacsorát, no meg sabort visznek magukkal. Egy lámpással kieveznek majd a tó közepére anélkül, hogy magukkal vinnének rabszolgákat vagy más háznépet. Többet nem írt, elárulta, hogy valami miatt még mindig gyötrődik. Bármiről is akart beszélni, Mara tudta, hogy még hónapokig nem fogja látni. Minden előkészületet megtett, hogy elutazzon, és megtudja, miképp védheti meg népét a Gyülekezettől. Már csak Arakasira várt, aki bármelyik pillanatban megérkezhet egy utolsó beszélgetésre az út előtt.</w:t>
      </w:r>
    </w:p>
    <w:p>
      <w:pPr>
        <w:pStyle w:val="Normal"/>
        <w:ind w:firstLine="284"/>
        <w:jc w:val="both"/>
        <w:rPr>
          <w:sz w:val="22"/>
          <w:szCs w:val="22"/>
        </w:rPr>
      </w:pPr>
      <w:r>
        <w:rPr>
          <w:sz w:val="22"/>
          <w:szCs w:val="22"/>
        </w:rPr>
        <w:t>Jóval később a dolgozószobában üldögélt a lámpás fényében. Az égbolton csillagok vették át a shatramadarak helyét. Szolga lépett be, aki bejelentette, hogy egy rongyos vándorköltő szeretné szórakoztatni a ház úrnőjét.</w:t>
      </w:r>
    </w:p>
    <w:p>
      <w:pPr>
        <w:pStyle w:val="Style11"/>
        <w:ind w:firstLine="284"/>
        <w:jc w:val="both"/>
        <w:rPr>
          <w:sz w:val="22"/>
          <w:szCs w:val="22"/>
        </w:rPr>
      </w:pPr>
      <w:r>
        <w:rPr>
          <w:sz w:val="22"/>
          <w:szCs w:val="22"/>
        </w:rPr>
        <w:t>Mara rezzenéstelen arccal nézett fel irataiból.</w:t>
      </w:r>
    </w:p>
    <w:p>
      <w:pPr>
        <w:pStyle w:val="Style11"/>
        <w:ind w:firstLine="284"/>
        <w:jc w:val="both"/>
        <w:rPr>
          <w:sz w:val="22"/>
          <w:szCs w:val="22"/>
        </w:rPr>
      </w:pPr>
      <w:r>
        <w:rPr>
          <w:sz w:val="22"/>
          <w:szCs w:val="22"/>
        </w:rPr>
        <w:t>- Te pedig nem küldted el a konyhára - jegyezte meg. - Ez a költő mondott olyasmit, hogy so-mu-ta rímes verseket hozott nekem?</w:t>
      </w:r>
    </w:p>
    <w:p>
      <w:pPr>
        <w:pStyle w:val="Style11"/>
        <w:ind w:firstLine="284"/>
        <w:jc w:val="both"/>
        <w:rPr>
          <w:sz w:val="22"/>
          <w:szCs w:val="22"/>
        </w:rPr>
      </w:pPr>
      <w:r>
        <w:rPr>
          <w:sz w:val="22"/>
          <w:szCs w:val="22"/>
        </w:rPr>
        <w:t>A szolga elfintorodott. Fogalma sem volt, mit jelent a kifejezés.</w:t>
      </w:r>
    </w:p>
    <w:p>
      <w:pPr>
        <w:pStyle w:val="Style11"/>
        <w:ind w:firstLine="284"/>
        <w:jc w:val="both"/>
        <w:rPr>
          <w:sz w:val="22"/>
          <w:szCs w:val="22"/>
        </w:rPr>
      </w:pPr>
      <w:r>
        <w:rPr>
          <w:sz w:val="22"/>
          <w:szCs w:val="22"/>
        </w:rPr>
        <w:t>- Így van, úrnőm. Azt hajtogatta, hogy ez jelenteni fog önnek valamit. El kellett volna küldenem. Nagyon rongyos és piszkos.</w:t>
      </w:r>
    </w:p>
    <w:p>
      <w:pPr>
        <w:pStyle w:val="Style11"/>
        <w:ind w:firstLine="284"/>
        <w:jc w:val="both"/>
        <w:rPr>
          <w:sz w:val="22"/>
          <w:szCs w:val="22"/>
        </w:rPr>
      </w:pPr>
      <w:r>
        <w:rPr>
          <w:sz w:val="22"/>
          <w:szCs w:val="22"/>
        </w:rPr>
        <w:t>Mara nem bírta tovább, és elmosolyodott.</w:t>
      </w:r>
    </w:p>
    <w:p>
      <w:pPr>
        <w:pStyle w:val="Normal"/>
        <w:ind w:firstLine="284"/>
        <w:jc w:val="both"/>
        <w:rPr>
          <w:sz w:val="22"/>
          <w:szCs w:val="22"/>
        </w:rPr>
      </w:pPr>
      <w:r>
        <w:rPr>
          <w:sz w:val="22"/>
          <w:szCs w:val="22"/>
        </w:rPr>
        <w:t>- Nagyon rongyos, mosdatlan, és talán egy nő van vele?</w:t>
      </w:r>
    </w:p>
    <w:p>
      <w:pPr>
        <w:pStyle w:val="Normal"/>
        <w:ind w:firstLine="284"/>
        <w:jc w:val="both"/>
        <w:rPr>
          <w:sz w:val="22"/>
          <w:szCs w:val="22"/>
        </w:rPr>
      </w:pPr>
      <w:r>
        <w:rPr>
          <w:sz w:val="22"/>
          <w:szCs w:val="22"/>
        </w:rPr>
        <w:t>- Ismeri? - esett le a szolga álla.</w:t>
      </w:r>
    </w:p>
    <w:p>
      <w:pPr>
        <w:pStyle w:val="Normal"/>
        <w:ind w:firstLine="284"/>
        <w:jc w:val="both"/>
        <w:rPr>
          <w:sz w:val="22"/>
          <w:szCs w:val="22"/>
        </w:rPr>
      </w:pPr>
      <w:r>
        <w:rPr>
          <w:sz w:val="22"/>
          <w:szCs w:val="22"/>
        </w:rPr>
        <w:t>- Igen - tekerte össze az iratait Mara, majd izgatottan hozzátette: - Vezesd be őket!</w:t>
      </w:r>
    </w:p>
    <w:p>
      <w:pPr>
        <w:pStyle w:val="Style11"/>
        <w:ind w:firstLine="284"/>
        <w:jc w:val="both"/>
        <w:rPr>
          <w:sz w:val="22"/>
          <w:szCs w:val="22"/>
        </w:rPr>
      </w:pPr>
      <w:r>
        <w:rPr>
          <w:sz w:val="22"/>
          <w:szCs w:val="22"/>
        </w:rPr>
        <w:t>A férfi meghajolt.</w:t>
      </w:r>
    </w:p>
    <w:p>
      <w:pPr>
        <w:pStyle w:val="Style11"/>
        <w:ind w:firstLine="284"/>
        <w:jc w:val="both"/>
        <w:rPr>
          <w:sz w:val="22"/>
          <w:szCs w:val="22"/>
        </w:rPr>
      </w:pPr>
      <w:r>
        <w:rPr>
          <w:sz w:val="22"/>
          <w:szCs w:val="22"/>
        </w:rPr>
        <w:t>- Ahogy óhajtja, úrnő.</w:t>
      </w:r>
    </w:p>
    <w:p>
      <w:pPr>
        <w:pStyle w:val="Normal"/>
        <w:ind w:firstLine="284"/>
        <w:jc w:val="both"/>
        <w:rPr>
          <w:sz w:val="22"/>
          <w:szCs w:val="22"/>
        </w:rPr>
      </w:pPr>
      <w:r>
        <w:rPr>
          <w:sz w:val="22"/>
          <w:szCs w:val="22"/>
        </w:rPr>
        <w:t>A költőt és a nőt rögvest a dolgozószobába vezették. Arakasi palástja úgy nézett ki, mintha molylepte takarókból szabták volna. Köntösujjának szegélyét otromba rongydarabok alkották, melyeket valószínűleg faliszőnyegből vágott le. Útitársa foldozott, napszítta köntösbe burkolódzott, melyet régen gyöngyházlapok díszítettek. A legtöbb lap már hiányzott róla, és helyükön csúf cérnaszálak himbálództak. Szakadt szandáljából mocskos láb látszott.</w:t>
      </w:r>
    </w:p>
    <w:p>
      <w:pPr>
        <w:pStyle w:val="Style11"/>
        <w:ind w:firstLine="284"/>
        <w:jc w:val="both"/>
        <w:rPr>
          <w:sz w:val="22"/>
          <w:szCs w:val="22"/>
        </w:rPr>
      </w:pPr>
      <w:r>
        <w:rPr>
          <w:sz w:val="22"/>
          <w:szCs w:val="22"/>
        </w:rPr>
        <w:t>Mara összecsapta a kezét, mire komornák jelentek meg.</w:t>
      </w:r>
    </w:p>
    <w:p>
      <w:pPr>
        <w:pStyle w:val="Normal"/>
        <w:ind w:firstLine="284"/>
        <w:jc w:val="both"/>
        <w:rPr>
          <w:sz w:val="22"/>
          <w:szCs w:val="22"/>
        </w:rPr>
      </w:pPr>
      <w:r>
        <w:rPr>
          <w:sz w:val="22"/>
          <w:szCs w:val="22"/>
        </w:rPr>
        <w:t>- Készítsetek elő mosdóvizet, törülközőket, szappant és tiszta ruhát a ládámból.</w:t>
      </w:r>
    </w:p>
    <w:p>
      <w:pPr>
        <w:pStyle w:val="Normal"/>
        <w:ind w:firstLine="284"/>
        <w:jc w:val="both"/>
        <w:rPr>
          <w:sz w:val="22"/>
          <w:szCs w:val="22"/>
        </w:rPr>
      </w:pPr>
      <w:r>
        <w:rPr>
          <w:sz w:val="22"/>
          <w:szCs w:val="22"/>
        </w:rPr>
        <w:t>Bepillantott a kurtizán csuklyája alá, ahol sűrű, aranyszínű haj látszott.</w:t>
      </w:r>
    </w:p>
    <w:p>
      <w:pPr>
        <w:pStyle w:val="Normal"/>
        <w:ind w:firstLine="284"/>
        <w:jc w:val="both"/>
        <w:rPr>
          <w:sz w:val="22"/>
          <w:szCs w:val="22"/>
        </w:rPr>
      </w:pPr>
      <w:r>
        <w:rPr>
          <w:sz w:val="22"/>
          <w:szCs w:val="22"/>
        </w:rPr>
        <w:t>- A ruha legyen zöld - szólt a komornáknak, miután ráképzelte az öltözéket a hölgyre. Utána Arakasira mosolyogott. - Mekkora vacsorástálat szeretnél? Mint mindig, most is éhesnek tűnsz. - A mesterkém lélegzetet vett, hogy megszólaljon, de felemelte az ujját. - A versek várhatnak. Előbb mindketten kipihenitek magatokat.</w:t>
      </w:r>
    </w:p>
    <w:p>
      <w:pPr>
        <w:pStyle w:val="Normal"/>
        <w:ind w:firstLine="284"/>
        <w:jc w:val="both"/>
        <w:rPr>
          <w:sz w:val="22"/>
          <w:szCs w:val="22"/>
        </w:rPr>
      </w:pPr>
      <w:r>
        <w:rPr>
          <w:sz w:val="22"/>
          <w:szCs w:val="22"/>
        </w:rPr>
        <w:t>Arakasi művészi meghajlást mutatott be, és hátrahúzta palástjának csuklyáját. A lámpa fényében kimerültnek látszott, és szemmel láthatóan erőlködnie kellett, hogy ne essen össze. Ezután a kurtizán is levetette csuklyáját. Acomá úrnő hirtelen mindent megértett.</w:t>
      </w:r>
    </w:p>
    <w:p>
      <w:pPr>
        <w:pStyle w:val="Style11"/>
        <w:ind w:firstLine="284"/>
        <w:jc w:val="both"/>
        <w:rPr>
          <w:sz w:val="22"/>
          <w:szCs w:val="22"/>
        </w:rPr>
      </w:pPr>
      <w:r>
        <w:rPr>
          <w:sz w:val="22"/>
          <w:szCs w:val="22"/>
        </w:rPr>
        <w:t>- Bizonyára Kamlio vagy - szólt Mara. - Üdvözöllek a házamban.</w:t>
      </w:r>
    </w:p>
    <w:p>
      <w:pPr>
        <w:pStyle w:val="Style11"/>
        <w:ind w:firstLine="284"/>
        <w:jc w:val="both"/>
        <w:rPr>
          <w:sz w:val="22"/>
          <w:szCs w:val="22"/>
        </w:rPr>
      </w:pPr>
      <w:r>
        <w:rPr>
          <w:sz w:val="22"/>
          <w:szCs w:val="22"/>
        </w:rPr>
        <w:t>A lány olyan mélyen akart meghajolni, mint egy rabszolga. Mara alig észrevehetően megrázta a fejét, mire Arakasi elkapta a lány könyökét. Kamlio elrántotta a karját a férfi érintésére, és félbehagyta a mozdulatot.</w:t>
      </w:r>
    </w:p>
    <w:p>
      <w:pPr>
        <w:pStyle w:val="Normal"/>
        <w:ind w:firstLine="284"/>
        <w:jc w:val="both"/>
        <w:rPr>
          <w:sz w:val="22"/>
          <w:szCs w:val="22"/>
        </w:rPr>
      </w:pPr>
      <w:r>
        <w:rPr>
          <w:sz w:val="22"/>
          <w:szCs w:val="22"/>
        </w:rPr>
        <w:t>- Az úrnő a szabadságodat vásárolta meg - szólt hozzá halkan Arakasi -, nem pedig a szolgálatodat. Nem köt ide szerződés. Bárhova elmehetsz.</w:t>
      </w:r>
    </w:p>
    <w:p>
      <w:pPr>
        <w:pStyle w:val="Normal"/>
        <w:ind w:firstLine="284"/>
        <w:jc w:val="both"/>
        <w:rPr>
          <w:sz w:val="22"/>
          <w:szCs w:val="22"/>
        </w:rPr>
      </w:pPr>
      <w:r>
        <w:rPr>
          <w:sz w:val="22"/>
          <w:szCs w:val="22"/>
        </w:rPr>
        <w:t>A lány szépsége megdöbbentette Marát. A világos szemekben viszont rosszallás tükröződött.</w:t>
      </w:r>
    </w:p>
    <w:p>
      <w:pPr>
        <w:pStyle w:val="Normal"/>
        <w:ind w:firstLine="284"/>
        <w:jc w:val="both"/>
        <w:rPr>
          <w:sz w:val="22"/>
          <w:szCs w:val="22"/>
        </w:rPr>
      </w:pPr>
      <w:r>
        <w:rPr>
          <w:sz w:val="22"/>
          <w:szCs w:val="22"/>
        </w:rPr>
        <w:t>Mara libabőrös lett, annyira emlékeztette e lány arra a kurtizánra és kémre, akit Teaninak hívtak, és aki egyszer megpróbálta megölni.</w:t>
      </w:r>
    </w:p>
    <w:p>
      <w:pPr>
        <w:pStyle w:val="Normal"/>
        <w:ind w:firstLine="284"/>
        <w:jc w:val="both"/>
        <w:rPr/>
      </w:pPr>
      <w:r>
        <w:rPr>
          <w:sz w:val="22"/>
          <w:szCs w:val="22"/>
        </w:rPr>
        <w:t xml:space="preserve">- </w:t>
      </w:r>
      <w:r>
        <w:rPr>
          <w:i/>
          <w:iCs/>
          <w:sz w:val="22"/>
          <w:szCs w:val="22"/>
        </w:rPr>
        <w:t xml:space="preserve">Az istenek óvják e párt - </w:t>
      </w:r>
      <w:r>
        <w:rPr>
          <w:sz w:val="22"/>
          <w:szCs w:val="22"/>
        </w:rPr>
        <w:t>mondta magában Mara, amikor szemügyre vette Arakasit és a lányt, akit megmentettek a gyötrelmek karmai közül.</w:t>
      </w:r>
    </w:p>
    <w:p>
      <w:pPr>
        <w:pStyle w:val="Style11"/>
        <w:ind w:firstLine="284"/>
        <w:jc w:val="both"/>
        <w:rPr>
          <w:sz w:val="22"/>
          <w:szCs w:val="22"/>
        </w:rPr>
      </w:pPr>
      <w:r>
        <w:rPr>
          <w:sz w:val="22"/>
          <w:szCs w:val="22"/>
        </w:rPr>
        <w:t>Kamlio mély, dallamos hangjába szemernyi gyűlöleti vegyült.</w:t>
      </w:r>
    </w:p>
    <w:p>
      <w:pPr>
        <w:pStyle w:val="Normal"/>
        <w:ind w:firstLine="284"/>
        <w:jc w:val="both"/>
        <w:rPr>
          <w:sz w:val="22"/>
          <w:szCs w:val="22"/>
        </w:rPr>
      </w:pPr>
      <w:r>
        <w:rPr>
          <w:sz w:val="22"/>
          <w:szCs w:val="22"/>
        </w:rPr>
        <w:t>- Ilyen ígéretet magától az úrnőtől szeretnék hallani, akinek a centúriái megvásároltak engem.</w:t>
      </w:r>
    </w:p>
    <w:p>
      <w:pPr>
        <w:pStyle w:val="Style11"/>
        <w:ind w:firstLine="284"/>
        <w:jc w:val="both"/>
        <w:rPr>
          <w:sz w:val="22"/>
          <w:szCs w:val="22"/>
        </w:rPr>
      </w:pPr>
      <w:r>
        <w:rPr>
          <w:sz w:val="22"/>
          <w:szCs w:val="22"/>
        </w:rPr>
        <w:t>Mara félretette dühét, és nyugodtan szólt a lányhoz.</w:t>
      </w:r>
    </w:p>
    <w:p>
      <w:pPr>
        <w:pStyle w:val="Normal"/>
        <w:ind w:firstLine="284"/>
        <w:jc w:val="both"/>
        <w:rPr>
          <w:sz w:val="22"/>
          <w:szCs w:val="22"/>
        </w:rPr>
      </w:pPr>
      <w:r>
        <w:rPr>
          <w:sz w:val="22"/>
          <w:szCs w:val="22"/>
        </w:rPr>
        <w:t>- Ebben az ügyben éppúgy hihetsz szolgámnak, Arakasinak, mint nekem. Az én életemet is megmentette. Én boldogan fogadtam el tőle ezt az ajándékot. Ő talált meg, gyermekem, de sose felejtsd el: én váltottalak ki a szerződésből. Nem azért vagy itt, hogy jutalmul Arakasinak adjalak példás szolgálatáért. - A lány megfeszült. Mara halkan felsóhajtott, majd folytatta: - A magad ura vagy, Kamlio. Neked köszönhetően van egy fiam és egy lányom, akik egy napon uralkodóvá lesznek. A hálámat nem kötöm feltételekhez. Elhagyhatod Arakasit, elhagyhatod a birtokot, akár ebben a pillanatban is. Elegendő vagyont biztosítok a számodra ahhoz, hogy mint kereskedő új életet kezdj, avagy ha nem kívánsz ilyesmivel foglalkozni, akkor elintézem, hogy kényelemben tölthesd egész életedet. Ha úgy akarod, hozományként is felhasználhatod az ajándékot, amennyiben férjet keresel magadnak. Ha pedig szolgálni szeretnél, szívesen látnálak a házamban.</w:t>
      </w:r>
    </w:p>
    <w:p>
      <w:pPr>
        <w:pStyle w:val="Normal"/>
        <w:ind w:firstLine="284"/>
        <w:jc w:val="both"/>
        <w:rPr>
          <w:sz w:val="22"/>
          <w:szCs w:val="22"/>
        </w:rPr>
      </w:pPr>
      <w:r>
        <w:rPr>
          <w:sz w:val="22"/>
          <w:szCs w:val="22"/>
        </w:rPr>
        <w:t>Csend lett, csak az olajlámpások sercegése zavarta meg. Kamlio a ruháját markolászta. Nem mosolygott, nem nyugodott meg. Továbbra is feszülten figyelt, mint valamilyen sarokba szorított teremtmény. Mara erőt vett magán, és belenézett a harcias, csillogó szemekbe.</w:t>
      </w:r>
    </w:p>
    <w:p>
      <w:pPr>
        <w:pStyle w:val="Style11"/>
        <w:ind w:firstLine="284"/>
        <w:jc w:val="both"/>
        <w:rPr>
          <w:sz w:val="22"/>
          <w:szCs w:val="22"/>
        </w:rPr>
      </w:pPr>
      <w:r>
        <w:rPr>
          <w:sz w:val="22"/>
          <w:szCs w:val="22"/>
        </w:rPr>
        <w:t>- Mit szeretnél csinálni, Kamlio?</w:t>
      </w:r>
    </w:p>
    <w:p>
      <w:pPr>
        <w:pStyle w:val="Normal"/>
        <w:ind w:firstLine="284"/>
        <w:jc w:val="both"/>
        <w:rPr>
          <w:spacing w:val="-1"/>
          <w:sz w:val="22"/>
          <w:szCs w:val="22"/>
        </w:rPr>
      </w:pPr>
      <w:r>
        <w:rPr>
          <w:sz w:val="22"/>
          <w:szCs w:val="22"/>
        </w:rPr>
        <w:t>A lány szemmel láthatóan nem szokott hozzá a kedvességhez. Lángoló tekintettel, dacosan válaszolt:</w:t>
      </w:r>
    </w:p>
    <w:p>
      <w:pPr>
        <w:pStyle w:val="Style11"/>
        <w:ind w:firstLine="284"/>
        <w:jc w:val="both"/>
        <w:rPr>
          <w:sz w:val="22"/>
          <w:szCs w:val="22"/>
        </w:rPr>
      </w:pPr>
      <w:r>
        <w:rPr>
          <w:sz w:val="22"/>
          <w:szCs w:val="22"/>
        </w:rPr>
        <w:t>- Jó Szolgáló, nagyságos úrnő, egyedül szeretnék lenni. Nem szép köntöst kérek, hanem csúnyát. Nem akarom, hogy bámuljanak a férfiak. Egy alvómatracot kérek, és egy szobát, ahol egyedül lehetek.</w:t>
      </w:r>
    </w:p>
    <w:p>
      <w:pPr>
        <w:pStyle w:val="Style11"/>
        <w:ind w:firstLine="284"/>
        <w:jc w:val="both"/>
        <w:rPr>
          <w:sz w:val="22"/>
          <w:szCs w:val="22"/>
        </w:rPr>
      </w:pPr>
      <w:r>
        <w:rPr>
          <w:sz w:val="22"/>
          <w:szCs w:val="22"/>
        </w:rPr>
        <w:t>- Ahogy kívánod - bólintott Mara. Behívta Misát, aki már évek óta szolgált személyes komornájaként, és meghagyta neki, hogy szállásolja el Kamliót a vendégszobában, és helyezze kényelembe. A lány távozott, aztán másik cseléd lépett be, kezében mosdótállal és törölközőkkel. Arakasi megmosakodott, majd Mara intésére a legközelebbi párnához lépett.</w:t>
      </w:r>
    </w:p>
    <w:p>
      <w:pPr>
        <w:pStyle w:val="Normal"/>
        <w:ind w:firstLine="284"/>
        <w:jc w:val="both"/>
        <w:rPr>
          <w:sz w:val="22"/>
          <w:szCs w:val="22"/>
        </w:rPr>
      </w:pPr>
      <w:r>
        <w:rPr>
          <w:sz w:val="22"/>
          <w:szCs w:val="22"/>
        </w:rPr>
        <w:t>A férfi szinte rárogyott a kényelmes ülőalkalmatosságra. Szeme karikás volt, szája pedig keserű mosolyra görbült.</w:t>
      </w:r>
    </w:p>
    <w:p>
      <w:pPr>
        <w:pStyle w:val="Normal"/>
        <w:ind w:firstLine="284"/>
        <w:jc w:val="both"/>
        <w:rPr>
          <w:sz w:val="22"/>
          <w:szCs w:val="22"/>
        </w:rPr>
      </w:pPr>
      <w:r>
        <w:rPr>
          <w:sz w:val="22"/>
          <w:szCs w:val="22"/>
        </w:rPr>
        <w:t>- Köszönöm, úrnő - szólt halkan.</w:t>
      </w:r>
    </w:p>
    <w:p>
      <w:pPr>
        <w:pStyle w:val="Style21"/>
        <w:ind w:firstLine="284"/>
        <w:rPr>
          <w:sz w:val="22"/>
          <w:szCs w:val="22"/>
        </w:rPr>
      </w:pPr>
      <w:r>
        <w:rPr>
          <w:sz w:val="22"/>
          <w:szCs w:val="22"/>
        </w:rPr>
        <w:t>Mara sajnálattal tekintett rá.</w:t>
      </w:r>
    </w:p>
    <w:p>
      <w:pPr>
        <w:pStyle w:val="Style21"/>
        <w:ind w:firstLine="284"/>
        <w:rPr>
          <w:sz w:val="22"/>
          <w:szCs w:val="22"/>
        </w:rPr>
      </w:pPr>
      <w:r>
        <w:rPr>
          <w:sz w:val="22"/>
          <w:szCs w:val="22"/>
        </w:rPr>
        <w:t>- Ennyire sokat jelent számodra?</w:t>
      </w:r>
    </w:p>
    <w:p>
      <w:pPr>
        <w:pStyle w:val="Normal"/>
        <w:ind w:firstLine="284"/>
        <w:jc w:val="both"/>
        <w:rPr>
          <w:sz w:val="22"/>
          <w:szCs w:val="22"/>
        </w:rPr>
      </w:pPr>
      <w:r>
        <w:rPr>
          <w:sz w:val="22"/>
          <w:szCs w:val="22"/>
        </w:rPr>
        <w:t>A kémfőnök háromszöget formált a kezéből. (Mindig ezt tette, ha nehéz magyarázatra készült.)</w:t>
      </w:r>
    </w:p>
    <w:p>
      <w:pPr>
        <w:pStyle w:val="Style11"/>
        <w:ind w:firstLine="284"/>
        <w:jc w:val="both"/>
        <w:rPr>
          <w:sz w:val="22"/>
          <w:szCs w:val="22"/>
        </w:rPr>
      </w:pPr>
      <w:r>
        <w:rPr>
          <w:sz w:val="22"/>
          <w:szCs w:val="22"/>
        </w:rPr>
        <w:t>- Kamlio megváltoztatott. Ha ránézek, néha az anyámat látom. Ha megszólal, a nőverem jut eszembe. Mindketten tudtak gonoszkodni, főleg akkor, ha sokat szenvedtek. - Kis szünet után, hozzátette: - Engem hibáztat a testvére haláláért. Attól félek, jogosan.</w:t>
      </w:r>
    </w:p>
    <w:p>
      <w:pPr>
        <w:pStyle w:val="Style11"/>
        <w:ind w:firstLine="284"/>
        <w:jc w:val="both"/>
        <w:rPr>
          <w:sz w:val="22"/>
          <w:szCs w:val="22"/>
        </w:rPr>
      </w:pPr>
      <w:r>
        <w:rPr>
          <w:sz w:val="22"/>
          <w:szCs w:val="22"/>
        </w:rPr>
        <w:t>Mara intett a szolgának, aki az ajtóban állt a vacsorával. Miközben a férfi belépett, és tiszteletteljes csendben elhelyezte a tálcát, Mara szemügyre vette a mesterkémet, akit már évek óta ismert, de akinek múltja eddig rejtély maradt a számára. A cseléd felszolgálta az ételt, és Mara távozásra intette. Amint egyedül maradtak, az úrnő így szólt:</w:t>
      </w:r>
    </w:p>
    <w:p>
      <w:pPr>
        <w:pStyle w:val="Style21"/>
        <w:ind w:firstLine="284"/>
        <w:rPr>
          <w:sz w:val="22"/>
          <w:szCs w:val="22"/>
        </w:rPr>
      </w:pPr>
      <w:r>
        <w:rPr>
          <w:sz w:val="22"/>
          <w:szCs w:val="22"/>
        </w:rPr>
        <w:t>- Még sosem beszéltél a családodról.</w:t>
      </w:r>
    </w:p>
    <w:p>
      <w:pPr>
        <w:pStyle w:val="Style21"/>
        <w:ind w:firstLine="284"/>
        <w:rPr>
          <w:sz w:val="22"/>
          <w:szCs w:val="22"/>
        </w:rPr>
      </w:pPr>
      <w:r>
        <w:rPr>
          <w:sz w:val="22"/>
          <w:szCs w:val="22"/>
        </w:rPr>
        <w:t>Arakasi védekezően felkapta a fejét.</w:t>
      </w:r>
    </w:p>
    <w:p>
      <w:pPr>
        <w:pStyle w:val="Style11"/>
        <w:ind w:firstLine="284"/>
        <w:jc w:val="both"/>
        <w:rPr>
          <w:sz w:val="22"/>
          <w:szCs w:val="22"/>
        </w:rPr>
      </w:pPr>
      <w:r>
        <w:rPr>
          <w:sz w:val="22"/>
          <w:szCs w:val="22"/>
        </w:rPr>
        <w:t>- Nem tartottam érdemesnek beszélni róla. Az anyám fuvoláshölgy volt, beteg, megcsömörlött asszony, aki végül belehalt a foglalkozásába. A nővérem a nyomdokaiba lépett. Tizennyolc éves korában halt meg egy durva ügyfél keze által.</w:t>
      </w:r>
    </w:p>
    <w:p>
      <w:pPr>
        <w:pStyle w:val="Style11"/>
        <w:ind w:firstLine="284"/>
        <w:jc w:val="both"/>
        <w:rPr>
          <w:sz w:val="22"/>
          <w:szCs w:val="22"/>
        </w:rPr>
      </w:pPr>
      <w:r>
        <w:rPr>
          <w:sz w:val="22"/>
          <w:szCs w:val="22"/>
        </w:rPr>
        <w:t>- Sajnálom - motyogta Mara, és komolyan is gondolta. Arakasi annyira megbecsülte munkáját és az Acoma uralkodóházat, hogy Mara már korábban gyanította: a férfi családja nem szolgált senkit, és nem tartották sokra a becsületet. - Hogyan kerültél a Tuscai házhoz?</w:t>
      </w:r>
    </w:p>
    <w:p>
      <w:pPr>
        <w:pStyle w:val="Style11"/>
        <w:ind w:firstLine="284"/>
        <w:jc w:val="both"/>
        <w:rPr>
          <w:sz w:val="22"/>
          <w:szCs w:val="22"/>
        </w:rPr>
      </w:pPr>
      <w:r>
        <w:rPr>
          <w:sz w:val="22"/>
          <w:szCs w:val="22"/>
        </w:rPr>
        <w:t>- Volt egy harcos, aki gyakran járt a bordélyházunkba. Akkoriban hároméves voltam, és tetszett a hangos beszéde meg a kardja, mert ékkövekkel kirakott markolta volt. Ez a fickó néha édességet adott, összekócolta a hajam, és mindig elküldött, hogy elintézzek vagy megszerezzek neki valamit. A feladatokat nagyon komolyan vettem, és csak később jöttem rá, hogy egyszerűen tapintatosabb, mint a többi férfi. Nem rúgott ki, csak elküldött, hogy ne lábatlankodjak ott, miközben a fuvoláshölggyel hempereg. Akkoriban eldöntöttem, hogy ő az apám.</w:t>
      </w:r>
    </w:p>
    <w:p>
      <w:pPr>
        <w:pStyle w:val="Normal"/>
        <w:ind w:firstLine="284"/>
        <w:jc w:val="both"/>
        <w:rPr>
          <w:sz w:val="22"/>
          <w:szCs w:val="22"/>
        </w:rPr>
      </w:pPr>
      <w:r>
        <w:rPr>
          <w:sz w:val="22"/>
          <w:szCs w:val="22"/>
        </w:rPr>
        <w:t>Mara figyelmesen hallgatta Arakasit, aki egy kóbor cérnaszálat húzogatott palástjának ujjából.</w:t>
      </w:r>
    </w:p>
    <w:p>
      <w:pPr>
        <w:pStyle w:val="Style11"/>
        <w:ind w:firstLine="284"/>
        <w:jc w:val="both"/>
        <w:rPr>
          <w:sz w:val="22"/>
          <w:szCs w:val="22"/>
        </w:rPr>
      </w:pPr>
      <w:r>
        <w:rPr>
          <w:sz w:val="22"/>
          <w:szCs w:val="22"/>
        </w:rPr>
        <w:t>- Miután meghalt az anyám, és ez a harcos eljött a bordélyházba, kimásztam az ablakon, és követtem a kaszárnyába. Kiderült, hogy a Tuscaik hadvezetője. A felesége szakács volt. Enni adott nekem, persze a férje háta mögött. Azokban az időkben leginkább az utcán éltem, fogadók, céhek körül lézengtem, és mindig hallgatóztam. A híreket eladtam a Tuscaik hadonrájának. Az évek folyamán egyre fontosabbá váltam a hadonra számára. Amikor Tuscai nagyúrt figyelmeztettem, hogy a Minwanabik az életére fognak törni, megengedte, hogy felesküdjek.</w:t>
      </w:r>
    </w:p>
    <w:p>
      <w:pPr>
        <w:pStyle w:val="Style11"/>
        <w:ind w:firstLine="284"/>
        <w:jc w:val="both"/>
        <w:rPr>
          <w:sz w:val="22"/>
          <w:szCs w:val="22"/>
        </w:rPr>
      </w:pPr>
      <w:r>
        <w:rPr>
          <w:sz w:val="22"/>
          <w:szCs w:val="22"/>
        </w:rPr>
        <w:t>Mara eltűnődött, vajon mekkora lehetett a kémhálózat, amikor Arakasi felesküdött a Tuscai natamira. Valószínűleg a Tuscai birtokot körülvevő teljes vidéket lefedhette, ha a kifejezetten maradi nagyúr figyelmét felkeltette egy becsületet nem is ismerő fiú. Marát elkápráztatta, hogy mesterkémje milyen magasra kapaszkodott a mélyből. Most pedig megjelent az életében Kamlio, aki egyelőre nem tűnt annyira boldognak, hogy a sors összehozta Arakasival. A szolga bejött, hogy öntsön nekik a saborból, és miután távozott Mara poharat nyomott Arakasi kezébe.</w:t>
      </w:r>
    </w:p>
    <w:p>
      <w:pPr>
        <w:pStyle w:val="Style21"/>
        <w:ind w:firstLine="284"/>
        <w:rPr>
          <w:sz w:val="22"/>
          <w:szCs w:val="22"/>
        </w:rPr>
      </w:pPr>
      <w:r>
        <w:rPr>
          <w:sz w:val="22"/>
          <w:szCs w:val="22"/>
        </w:rPr>
        <w:t>- Igyál - szólt a férfinek. - Szükséged van rá.</w:t>
      </w:r>
    </w:p>
    <w:p>
      <w:pPr>
        <w:pStyle w:val="Normal"/>
        <w:ind w:firstLine="284"/>
        <w:jc w:val="both"/>
        <w:rPr>
          <w:sz w:val="22"/>
          <w:szCs w:val="22"/>
        </w:rPr>
      </w:pPr>
      <w:r>
        <w:rPr>
          <w:sz w:val="22"/>
          <w:szCs w:val="22"/>
        </w:rPr>
        <w:t>A kémfőnök valóban elnyűttnek hatott. Még sosem volt ennyire feltűnően sovány.</w:t>
      </w:r>
    </w:p>
    <w:p>
      <w:pPr>
        <w:pStyle w:val="Normal"/>
        <w:ind w:firstLine="284"/>
        <w:jc w:val="both"/>
        <w:rPr>
          <w:sz w:val="22"/>
          <w:szCs w:val="22"/>
        </w:rPr>
      </w:pPr>
      <w:r>
        <w:rPr>
          <w:sz w:val="22"/>
          <w:szCs w:val="22"/>
        </w:rPr>
        <w:t>Arakasi elfintorodott. Nem szeretett inni, hiszen az alkohol eltompította az érzékeit.</w:t>
      </w:r>
    </w:p>
    <w:p>
      <w:pPr>
        <w:pStyle w:val="Style21"/>
        <w:ind w:firstLine="284"/>
        <w:rPr>
          <w:sz w:val="22"/>
          <w:szCs w:val="22"/>
        </w:rPr>
      </w:pPr>
      <w:r>
        <w:rPr>
          <w:sz w:val="22"/>
          <w:szCs w:val="22"/>
        </w:rPr>
        <w:t>- Úrnőm - szólt rekedtes hangon -, nagyon megváltoztam.</w:t>
      </w:r>
    </w:p>
    <w:p>
      <w:pPr>
        <w:pStyle w:val="Style11"/>
        <w:ind w:firstLine="284"/>
        <w:jc w:val="both"/>
        <w:rPr>
          <w:sz w:val="22"/>
          <w:szCs w:val="22"/>
        </w:rPr>
      </w:pPr>
      <w:r>
        <w:rPr>
          <w:sz w:val="22"/>
          <w:szCs w:val="22"/>
        </w:rPr>
        <w:t>- Igyál! Ez parancs! - csattant fel Mara. - Ember vagy, vérezhet a szíved, még akkor is, ha erre csak nemrégiben jöttél rá. Szerintem nincs igazad. Teljesebb ember lettél. Jó irányba változtál.</w:t>
      </w:r>
    </w:p>
    <w:p>
      <w:pPr>
        <w:pStyle w:val="Style11"/>
        <w:ind w:firstLine="284"/>
        <w:jc w:val="both"/>
        <w:rPr>
          <w:sz w:val="22"/>
          <w:szCs w:val="22"/>
        </w:rPr>
      </w:pPr>
      <w:r>
        <w:rPr>
          <w:sz w:val="22"/>
          <w:szCs w:val="22"/>
        </w:rPr>
        <w:t>- Nem jó irányba változtam, ha továbbra is kémfőnökként kell szolgálnom. - A vallomás igencsak nehezére esett. A férfi a tálcához nyúlt, elvett egy poharat, és egyetlen gyors mozdulattal felhajtotta a tartalmát. - A szívfájdalmamat ön nem is értheti.</w:t>
      </w:r>
    </w:p>
    <w:p>
      <w:pPr>
        <w:pStyle w:val="Normal"/>
        <w:ind w:firstLine="284"/>
        <w:jc w:val="both"/>
        <w:rPr>
          <w:sz w:val="22"/>
          <w:szCs w:val="22"/>
        </w:rPr>
      </w:pPr>
      <w:r>
        <w:rPr>
          <w:sz w:val="22"/>
          <w:szCs w:val="22"/>
        </w:rPr>
        <w:t>- Hogyne érteném! - rótta meg Mara. - Kevint elvesztettem. Aztán a tökéletes férj, aki valóban megértett, egyetlen ostoba félreértés miatt eltávolodott tőlem. Két gyermekem halt meg.</w:t>
      </w:r>
    </w:p>
    <w:p>
      <w:pPr>
        <w:pStyle w:val="Style11"/>
        <w:ind w:firstLine="284"/>
        <w:jc w:val="both"/>
        <w:rPr>
          <w:sz w:val="22"/>
          <w:szCs w:val="22"/>
        </w:rPr>
      </w:pPr>
      <w:r>
        <w:rPr>
          <w:sz w:val="22"/>
          <w:szCs w:val="22"/>
        </w:rPr>
        <w:t>Arakasi lehajtotta fejét szégyenében. Hosszú ujjai átfonták poharát. Nem szólt, csak a szőnyeget bámulta. Egy ideig csak annyi látszott a lámpás fényében, hogy megpróbál egyenletesen lélegezni.</w:t>
      </w:r>
    </w:p>
    <w:p>
      <w:pPr>
        <w:pStyle w:val="Style11"/>
        <w:ind w:firstLine="284"/>
        <w:jc w:val="both"/>
        <w:rPr>
          <w:sz w:val="22"/>
          <w:szCs w:val="22"/>
        </w:rPr>
      </w:pPr>
      <w:r>
        <w:rPr>
          <w:sz w:val="22"/>
          <w:szCs w:val="22"/>
        </w:rPr>
        <w:t>- Azt reméltem, hogy a példa, amit ön és Hokanu állít, új életformát nyithat meg Kamlio előtt. - Arakasi röpke mozdulattal vállat vont, mintha szégyellené a vallomást. - Nekem mindketten példát mutattak, úrnő.</w:t>
      </w:r>
    </w:p>
    <w:p>
      <w:pPr>
        <w:pStyle w:val="Style11"/>
        <w:ind w:firstLine="284"/>
        <w:jc w:val="both"/>
        <w:rPr>
          <w:sz w:val="22"/>
          <w:szCs w:val="22"/>
        </w:rPr>
      </w:pPr>
      <w:r>
        <w:rPr>
          <w:sz w:val="22"/>
          <w:szCs w:val="22"/>
        </w:rPr>
        <w:t>Mara csak nézte az előtte ülő görnyedt embert. Arakasi hozzáértése mindig is lenyűgözte, egészen mostanáig. Rájött, hogy a férfi munkájának nagy részét rideg, számító logika irányította.</w:t>
      </w:r>
    </w:p>
    <w:p>
      <w:pPr>
        <w:pStyle w:val="Style11"/>
        <w:ind w:firstLine="284"/>
        <w:jc w:val="both"/>
        <w:rPr>
          <w:sz w:val="22"/>
          <w:szCs w:val="22"/>
        </w:rPr>
      </w:pPr>
      <w:r>
        <w:rPr>
          <w:sz w:val="22"/>
          <w:szCs w:val="22"/>
        </w:rPr>
        <w:t>- Arakasi, tedd a lányt szabaddá! Hagyd, hogy megtalálja önmagát! - A mesterkém felkapta a fejét, és bús tekintete összetalálkozott az övével. Mara hirtelen rájött, hogy neki is innia kell egy kis sabort. A poharáért nyúlt, és belekóstolt a keserédes italba. - Gondolkozz, szolgáim legravaszabbja! Amikor nem ismerted a szeretetet, nem gyűlölködtél. Kamlio képes gyűlölni, képes keserűséget érezni, és mint látod, meg lehet bántani. Alapvetően érző természetű, máskülönben miért védené magát ilyen hevesen?</w:t>
      </w:r>
    </w:p>
    <w:p>
      <w:pPr>
        <w:pStyle w:val="Normal"/>
        <w:ind w:firstLine="284"/>
        <w:jc w:val="both"/>
        <w:rPr>
          <w:sz w:val="22"/>
          <w:szCs w:val="22"/>
        </w:rPr>
      </w:pPr>
      <w:r>
        <w:rPr>
          <w:sz w:val="22"/>
          <w:szCs w:val="22"/>
        </w:rPr>
        <w:t>- Az istenekre esküszöm, hogy igaza van - hajtotta le fejét a férfi.</w:t>
      </w:r>
    </w:p>
    <w:p>
      <w:pPr>
        <w:pStyle w:val="Style11"/>
        <w:ind w:firstLine="284"/>
        <w:jc w:val="both"/>
        <w:rPr>
          <w:sz w:val="22"/>
          <w:szCs w:val="22"/>
        </w:rPr>
      </w:pPr>
      <w:r>
        <w:rPr>
          <w:sz w:val="22"/>
          <w:szCs w:val="22"/>
        </w:rPr>
        <w:t>- Persze, hogy igazam van. - Azt már nem tette hozzá, hogy fogalma sincs, a jövőben milyen irányban változik Kamlio. Csak az idő mondhatja meg, hogy a lány képes-e lerázni magáról a múltját, és új életet kezdeni.</w:t>
      </w:r>
    </w:p>
    <w:p>
      <w:pPr>
        <w:pStyle w:val="Style21"/>
        <w:ind w:firstLine="284"/>
        <w:rPr>
          <w:sz w:val="22"/>
          <w:szCs w:val="22"/>
        </w:rPr>
      </w:pPr>
      <w:r>
        <w:rPr>
          <w:sz w:val="22"/>
          <w:szCs w:val="22"/>
        </w:rPr>
        <w:t>Arakasi letörten ült. A talpas kristálypoharat babrálta. Látszott rajta, hogy nem érti, mi történik vele. Mara megpróbálta megvigasztalni.</w:t>
      </w:r>
    </w:p>
    <w:p>
      <w:pPr>
        <w:pStyle w:val="Style21"/>
        <w:ind w:firstLine="284"/>
        <w:rPr>
          <w:sz w:val="22"/>
          <w:szCs w:val="22"/>
        </w:rPr>
      </w:pPr>
      <w:r>
        <w:rPr>
          <w:sz w:val="22"/>
          <w:szCs w:val="22"/>
        </w:rPr>
        <w:t>- A hölgyed nem fog elmenni a birtokról. Itt marad, és szolgálni fogja az udvart. Ebben biztos vagyok.</w:t>
      </w:r>
    </w:p>
    <w:p>
      <w:pPr>
        <w:pStyle w:val="Style21"/>
        <w:ind w:firstLine="284"/>
        <w:rPr>
          <w:sz w:val="22"/>
          <w:szCs w:val="22"/>
        </w:rPr>
      </w:pPr>
      <w:r>
        <w:rPr>
          <w:sz w:val="22"/>
          <w:szCs w:val="22"/>
        </w:rPr>
        <w:t>- Máskülönben azonnal elment volna? - kérdezte Arakasi, majd fásultan elnevette magát. - Hogyan lehet ennyire biztos ebben?</w:t>
      </w:r>
    </w:p>
    <w:p>
      <w:pPr>
        <w:pStyle w:val="Style11"/>
        <w:ind w:firstLine="284"/>
        <w:jc w:val="both"/>
        <w:rPr>
          <w:sz w:val="22"/>
          <w:szCs w:val="22"/>
        </w:rPr>
      </w:pPr>
      <w:r>
        <w:rPr>
          <w:sz w:val="22"/>
          <w:szCs w:val="22"/>
        </w:rPr>
        <w:t>- Amúgy nem maradt volna itt, mint a vendégem - mosolyodott el Mara. - Roppant büszkeség lakozik e lányban. Az évek során megtanultam gyorsan felfedni az emberek természetét. Ti ketten összeilletek.</w:t>
      </w:r>
    </w:p>
    <w:p>
      <w:pPr>
        <w:pStyle w:val="Style21"/>
        <w:ind w:firstLine="284"/>
        <w:rPr>
          <w:sz w:val="22"/>
          <w:szCs w:val="22"/>
        </w:rPr>
      </w:pPr>
      <w:r>
        <w:rPr>
          <w:sz w:val="22"/>
          <w:szCs w:val="22"/>
        </w:rPr>
        <w:t>A férfi erre kicsit megnyugodott. Az üres poharat a padlóra helyezte, majd felvett a tálcáról egy kis gyümölcsöt, sajtot és kenyeret.</w:t>
      </w:r>
    </w:p>
    <w:p>
      <w:pPr>
        <w:pStyle w:val="Style21"/>
        <w:ind w:firstLine="284"/>
        <w:rPr>
          <w:sz w:val="22"/>
          <w:szCs w:val="22"/>
        </w:rPr>
      </w:pPr>
      <w:r>
        <w:rPr>
          <w:sz w:val="22"/>
          <w:szCs w:val="22"/>
        </w:rPr>
        <w:t>- Megkaptam az üzenetét, úrnőm - váltott hirtelen témát. A kenyérszeletet összenyomta, és rátette a vastag sajtdarabra. A kurtizán iránti aggodalmát félretette; hangjában nyoma sem volt gondjainak. - El tudom képzelni, miért hívatott. Hadd szögezzem le mindenek előtt: a Mágusok Városába lehetetlen behatolni. Ha valakit odaküld e célból, csak azt éri el, hogy magára uszítja a Gyülekezetet. Hét alkalommal próbáltunk bejutni. Négy emberünk meghalt, a másik hármat nem találjuk. Úgy hiszem, ők is halottak. Egyiküket sem tudják velünk összekapcsolni, de ha tovább próbálkozunk, rájöhetnek mindenre.</w:t>
      </w:r>
    </w:p>
    <w:p>
      <w:pPr>
        <w:pStyle w:val="Style11"/>
        <w:ind w:firstLine="284"/>
        <w:jc w:val="both"/>
        <w:rPr>
          <w:sz w:val="22"/>
          <w:szCs w:val="22"/>
        </w:rPr>
      </w:pPr>
      <w:r>
        <w:rPr>
          <w:sz w:val="22"/>
          <w:szCs w:val="22"/>
        </w:rPr>
        <w:t>- Rögtön gondoltam. - Mara megkönnyebbülten figyelte a habzsoló férfit. Ha Arakasinak egy napon nem lesz étvágya, akkor nagyon nagy a baj. Miközben a kémfőnök falatozott, Mara elmesélte, mit tudott meg a cho-ják bolyában, azután elmondta terveit, miszerint a Thuril Konföderációba készül.</w:t>
      </w:r>
    </w:p>
    <w:p>
      <w:pPr>
        <w:pStyle w:val="Normal"/>
        <w:ind w:firstLine="284"/>
        <w:jc w:val="both"/>
        <w:rPr>
          <w:sz w:val="22"/>
          <w:szCs w:val="22"/>
        </w:rPr>
      </w:pPr>
      <w:r>
        <w:rPr>
          <w:sz w:val="22"/>
          <w:szCs w:val="22"/>
        </w:rPr>
        <w:t>- Nem hittem volna, hogy valóban zarándokútra készül.</w:t>
      </w:r>
    </w:p>
    <w:p>
      <w:pPr>
        <w:pStyle w:val="Style21"/>
        <w:ind w:firstLine="284"/>
        <w:rPr>
          <w:sz w:val="22"/>
          <w:szCs w:val="22"/>
        </w:rPr>
      </w:pPr>
      <w:r>
        <w:rPr>
          <w:sz w:val="22"/>
          <w:szCs w:val="22"/>
        </w:rPr>
        <w:t>- Pedig istenfélő vagyok - vonta fel szemöldökét Mara. - Nem tudtad, hogy egyszer még Lashima templomának is fel akartam esküdni?</w:t>
      </w:r>
    </w:p>
    <w:p>
      <w:pPr>
        <w:pStyle w:val="Normal"/>
        <w:ind w:firstLine="284"/>
        <w:jc w:val="both"/>
        <w:rPr>
          <w:sz w:val="22"/>
          <w:szCs w:val="22"/>
        </w:rPr>
      </w:pPr>
      <w:r>
        <w:rPr>
          <w:sz w:val="22"/>
          <w:szCs w:val="22"/>
        </w:rPr>
        <w:t>A mesterkém szemében szemernyi jókedv csillant.</w:t>
      </w:r>
    </w:p>
    <w:p>
      <w:pPr>
        <w:pStyle w:val="Style21"/>
        <w:ind w:firstLine="284"/>
        <w:rPr>
          <w:sz w:val="22"/>
          <w:szCs w:val="22"/>
        </w:rPr>
      </w:pPr>
      <w:r>
        <w:rPr>
          <w:sz w:val="22"/>
          <w:szCs w:val="22"/>
        </w:rPr>
        <w:t>- Az jóval azelőtt történt, hogy megismerkedett a vörös hajú midkemiai barbárral.</w:t>
      </w:r>
    </w:p>
    <w:p>
      <w:pPr>
        <w:pStyle w:val="Style11"/>
        <w:ind w:firstLine="284"/>
        <w:jc w:val="both"/>
        <w:rPr>
          <w:sz w:val="22"/>
          <w:szCs w:val="22"/>
        </w:rPr>
      </w:pPr>
      <w:r>
        <w:rPr>
          <w:sz w:val="22"/>
          <w:szCs w:val="22"/>
        </w:rPr>
        <w:t>- Igaz - vörösödött el Mara. Arakasi új oldalát kezdte megismerni, amellyel ezidáig sosem találkozott. - Azt akarom, hogy fedezz engem, amikor elmegyek. Eszelj ki valamit! Ezenkívül fésüld át a császári irattárat. Olyan történelmi adatokat kell találnunk, melyek elárulják, mi vezetett a cho-jákkal kötött rejtélyes egyezményünkhöz.</w:t>
      </w:r>
    </w:p>
    <w:p>
      <w:pPr>
        <w:pStyle w:val="Style21"/>
        <w:ind w:firstLine="284"/>
        <w:rPr>
          <w:sz w:val="22"/>
          <w:szCs w:val="22"/>
        </w:rPr>
      </w:pPr>
      <w:r>
        <w:rPr>
          <w:sz w:val="22"/>
          <w:szCs w:val="22"/>
        </w:rPr>
        <w:t>Arakasi abbahagyta az evést. A kenyér morzsái kipotyogtak ujjai közül.</w:t>
      </w:r>
    </w:p>
    <w:p>
      <w:pPr>
        <w:pStyle w:val="Normal"/>
        <w:ind w:firstLine="284"/>
        <w:jc w:val="both"/>
        <w:rPr>
          <w:sz w:val="22"/>
          <w:szCs w:val="22"/>
        </w:rPr>
      </w:pPr>
      <w:r>
        <w:rPr>
          <w:sz w:val="22"/>
          <w:szCs w:val="22"/>
        </w:rPr>
        <w:t>- Mi a baj? - kérdezte tőle Mara. - Nem akarod itt hagyni a lányt?</w:t>
      </w:r>
    </w:p>
    <w:p>
      <w:pPr>
        <w:pStyle w:val="Style11"/>
        <w:ind w:firstLine="284"/>
        <w:jc w:val="both"/>
        <w:rPr>
          <w:sz w:val="22"/>
          <w:szCs w:val="22"/>
        </w:rPr>
      </w:pPr>
      <w:r>
        <w:rPr>
          <w:sz w:val="22"/>
          <w:szCs w:val="22"/>
        </w:rPr>
        <w:t>- Nem ez a gond - simította hátra kócos, fekete haját. Halántékánál a költők által kedvelt copf csüngött. A fürtöt összefogó lila szalag már rojtosodott a végénél, és erősen kopott volt. - Már nem én vagyok a legmegfelelőbb ember a feladatra, úrnőm. Már nem vagyok olyan szívtelen.</w:t>
      </w:r>
    </w:p>
    <w:p>
      <w:pPr>
        <w:pStyle w:val="Normal"/>
        <w:ind w:firstLine="284"/>
        <w:jc w:val="both"/>
        <w:rPr>
          <w:sz w:val="22"/>
          <w:szCs w:val="22"/>
        </w:rPr>
      </w:pPr>
      <w:r>
        <w:rPr>
          <w:sz w:val="22"/>
          <w:szCs w:val="22"/>
        </w:rPr>
        <w:t>- Miért, eddig az voltál? - tárta szét karját Mara.</w:t>
      </w:r>
    </w:p>
    <w:p>
      <w:pPr>
        <w:pStyle w:val="Style11"/>
        <w:ind w:firstLine="284"/>
        <w:jc w:val="both"/>
        <w:rPr>
          <w:sz w:val="22"/>
          <w:szCs w:val="22"/>
        </w:rPr>
      </w:pPr>
      <w:r>
        <w:rPr>
          <w:sz w:val="22"/>
          <w:szCs w:val="22"/>
        </w:rPr>
        <w:t>Arakasi ránézett. Tekintete minden fájdalmát elárulta. Mara csak egyszer látta ilyennek a férfit, amikor az magát hibáztatta a vén Nacoya haláláért.</w:t>
      </w:r>
    </w:p>
    <w:p>
      <w:pPr>
        <w:pStyle w:val="Style11"/>
        <w:ind w:firstLine="284"/>
        <w:jc w:val="both"/>
        <w:rPr>
          <w:sz w:val="22"/>
          <w:szCs w:val="22"/>
        </w:rPr>
      </w:pPr>
      <w:r>
        <w:rPr>
          <w:sz w:val="22"/>
          <w:szCs w:val="22"/>
        </w:rPr>
        <w:t>- Igen, úrnőm. Eddig könyörtelen voltam. Régen hagytam volna, hogy Kamliót kivégezze a tong. Azzal, hogy visszatértem hozzá, veszélybe sodortam önt. Elég sok rábeszélés és pénz kellett hozzá, hogy kiváltsam a jelenlegi tulajdonosától. Az eset nagyobb port kavart, mint szerettem volna.</w:t>
      </w:r>
    </w:p>
    <w:p>
      <w:pPr>
        <w:pStyle w:val="Style11"/>
        <w:ind w:firstLine="284"/>
        <w:jc w:val="both"/>
        <w:rPr>
          <w:sz w:val="22"/>
          <w:szCs w:val="22"/>
        </w:rPr>
      </w:pPr>
      <w:r>
        <w:rPr>
          <w:sz w:val="22"/>
          <w:szCs w:val="22"/>
        </w:rPr>
        <w:t>Mara elgondolkozott a vallomáson. A borospoharára meredt, melynek tartalma már felmelegedett.</w:t>
      </w:r>
    </w:p>
    <w:p>
      <w:pPr>
        <w:pStyle w:val="Style21"/>
        <w:ind w:firstLine="284"/>
        <w:rPr>
          <w:sz w:val="22"/>
          <w:szCs w:val="22"/>
        </w:rPr>
      </w:pPr>
      <w:r>
        <w:rPr>
          <w:sz w:val="22"/>
          <w:szCs w:val="22"/>
        </w:rPr>
        <w:t>- Az Acomáknak nincs másik emberük, akit elküldhetnének e feladatra - szólalt meg végül. Számított a férfire, hiszen valakinek vigyáznia kellett Justinra és Kasumára. Amikor Fumita figyelmeztette Hokanut, arra célzott, hogy a Gyülekezet csak azért nem végez Marával azonnal, mert a Birodalom Szolgálója. Az úrnőnek meg kellett oldania, hogy gyermekeit védje valaki, amíg vissza nem tér. Máskülönben a feketeruhások veszélyt jelenthettek rájuk.</w:t>
      </w:r>
    </w:p>
    <w:p>
      <w:pPr>
        <w:pStyle w:val="Style21"/>
        <w:ind w:firstLine="284"/>
        <w:rPr>
          <w:sz w:val="22"/>
          <w:szCs w:val="22"/>
        </w:rPr>
      </w:pPr>
      <w:r>
        <w:rPr>
          <w:sz w:val="22"/>
          <w:szCs w:val="22"/>
        </w:rPr>
        <w:t>- Arakasi, hadd mondjak el neked valamit, amit a cho-ja királynő próbált velem megértetni. Mi van akkor, ha nem a hagyomány tartotta ugyanazon a szinten a Birodalmat több ezer évig? Mi van akkor, ha népünk növekedni, változni próbált, de ebben megakadályozták? Mi van akkor, ha a Tanács Játékát, a becsület véres hagyatékát nem az istenek teremtették meg, hanem csak egyesek így próbáltak minket visszatartani?</w:t>
      </w:r>
    </w:p>
    <w:p>
      <w:pPr>
        <w:pStyle w:val="Style11"/>
        <w:ind w:firstLine="284"/>
        <w:jc w:val="both"/>
        <w:rPr>
          <w:sz w:val="22"/>
          <w:szCs w:val="22"/>
        </w:rPr>
      </w:pPr>
      <w:r>
        <w:rPr>
          <w:sz w:val="22"/>
          <w:szCs w:val="22"/>
        </w:rPr>
        <w:t>- De hát azt állítja, hogy istenfélő - ráncolta össze homlokát Arakasi. - Szeretett úrnőm, amit most mond, eretnekségnek hangzik.</w:t>
      </w:r>
    </w:p>
    <w:p>
      <w:pPr>
        <w:pStyle w:val="Style21"/>
        <w:ind w:firstLine="284"/>
        <w:rPr>
          <w:sz w:val="22"/>
          <w:szCs w:val="22"/>
        </w:rPr>
      </w:pPr>
      <w:r>
        <w:rPr>
          <w:sz w:val="22"/>
          <w:szCs w:val="22"/>
        </w:rPr>
        <w:t>- Pedig nem az - folytatta Mara, - Csak arra célzok, hogy a Nagy Emberek talán mást is csináltak azon kívül, hogy megőrizték az ország békéjét. Ha jól értelmeztem a cho-ja királynő szavait, a Gyülekezet egész kultúránkat visszatartotta a fejlődéstől. A feketeruhások azok, akik nem hagyták, hogy változzunk; nem az istenek, a hagyomány vagy a becsületkódexünk. Ezért léptek közbe, amikor az Acomák és az Anasatik összecsaptak. Túl sok változást idéztem elő, túl nagy a befolyásom az uralkodónál, és az emberek túlságosan szeretnek és bíznak bennem. Szerintem a mágusok nemcsak reménykednek abban, hogy Jiro ellen vonulok, de egyenesen bíznak benne. Némelyikük még munkálkodik is azon, hogy ez így történjen. Csak arra várnak, hogy okot adjak a saját kivégzésemre.</w:t>
      </w:r>
    </w:p>
    <w:p>
      <w:pPr>
        <w:pStyle w:val="Style11"/>
        <w:ind w:firstLine="284"/>
        <w:jc w:val="both"/>
        <w:rPr>
          <w:sz w:val="22"/>
          <w:szCs w:val="22"/>
        </w:rPr>
      </w:pPr>
      <w:r>
        <w:rPr>
          <w:sz w:val="22"/>
          <w:szCs w:val="22"/>
        </w:rPr>
        <w:t>Az elhúzott hártyafalon keresztül szellő érkezett, és megremegtette az olajlámpás lángját. Arakasi mozdulatlanul ült a remegő homályban.</w:t>
      </w:r>
    </w:p>
    <w:p>
      <w:pPr>
        <w:pStyle w:val="Style11"/>
        <w:ind w:firstLine="284"/>
        <w:jc w:val="both"/>
        <w:rPr>
          <w:sz w:val="22"/>
          <w:szCs w:val="22"/>
        </w:rPr>
      </w:pPr>
      <w:r>
        <w:rPr>
          <w:sz w:val="22"/>
          <w:szCs w:val="22"/>
        </w:rPr>
        <w:t>- Hokanu sosem fogja feladni a becsületét - szólalt meg a férfi. - Sosem fogja megbosszulatlanul hagyni apja halálát.</w:t>
      </w:r>
    </w:p>
    <w:p>
      <w:pPr>
        <w:pStyle w:val="Style11"/>
        <w:ind w:firstLine="284"/>
        <w:jc w:val="both"/>
        <w:rPr>
          <w:sz w:val="22"/>
          <w:szCs w:val="22"/>
        </w:rPr>
      </w:pPr>
      <w:r>
        <w:rPr>
          <w:sz w:val="22"/>
          <w:szCs w:val="22"/>
        </w:rPr>
        <w:t>- Így igaz - válaszolta Mara szinte suttogva. - Ez túl sok lenne a számára, még akkor is, ha haladó gondolkodású ember nevelte fel a mostohaapja személyében. Vér szerinti apja, Fumita, még figyelmeztette is Kamatsu temetésén. Hiszem, ahogy Hokanu is, hogy a Gyülekezet tudott Jiro és a tong kapcsolatáról. De nem állították meg. Szándékosan nem tettek semmit, hiszen engem akarnak holtan látni a családommal együtt. Előbb vagy utóbb a sors megadja nekik az ürügyet.</w:t>
      </w:r>
    </w:p>
    <w:p>
      <w:pPr>
        <w:pStyle w:val="Style11"/>
        <w:ind w:firstLine="284"/>
        <w:jc w:val="both"/>
        <w:rPr>
          <w:sz w:val="22"/>
          <w:szCs w:val="22"/>
        </w:rPr>
      </w:pPr>
      <w:r>
        <w:rPr>
          <w:sz w:val="22"/>
          <w:szCs w:val="22"/>
        </w:rPr>
        <w:t>A kanócon táncoló láng fénye felerősödött. A homály eltűnt, Arakasi kifürkészhetetlen tekintete pedig a borospohárra szegeződött.</w:t>
      </w:r>
    </w:p>
    <w:p>
      <w:pPr>
        <w:pStyle w:val="Style21"/>
        <w:ind w:firstLine="284"/>
        <w:rPr>
          <w:sz w:val="22"/>
          <w:szCs w:val="22"/>
        </w:rPr>
      </w:pPr>
      <w:r>
        <w:rPr>
          <w:sz w:val="22"/>
          <w:szCs w:val="22"/>
        </w:rPr>
        <w:t>- Tehát át kell vizsgálnom mindent a császári irattárban, és titokban kell tartanom a távollétét, amíg a válaszok nyomában elutazik a Birodalomból. - Ujjai idegesen doboltak a mintás padlón. - Nem csak az Acomák és Shinzawaik nevében kéri ezt tőlem, hanem a Nemzetek népének érdekében is.</w:t>
      </w:r>
    </w:p>
    <w:p>
      <w:pPr>
        <w:pStyle w:val="Style21"/>
        <w:ind w:firstLine="284"/>
        <w:rPr>
          <w:sz w:val="22"/>
          <w:szCs w:val="22"/>
        </w:rPr>
      </w:pPr>
      <w:r>
        <w:rPr>
          <w:sz w:val="22"/>
          <w:szCs w:val="22"/>
        </w:rPr>
        <w:t>- Pontosan. - Mara a kancsóhoz nyúlt, majd mindkettejük poharát megtöltötte. - Nem csak saját és őseim nevéért teszem mindezt. Abban reménykedem, hogy a rabszolgák egy napon szabadok lesznek. Bízom benne, hogy egyszer megadatik olyan kisfiúknak, mint amilyen te is voltál, és olyan lányoknak, mint Kamlio, hogy tetteikkel kiérdemeljék a dicsőséget.</w:t>
      </w:r>
    </w:p>
    <w:p>
      <w:pPr>
        <w:pStyle w:val="Style21"/>
        <w:ind w:firstLine="284"/>
        <w:rPr>
          <w:sz w:val="22"/>
          <w:szCs w:val="22"/>
        </w:rPr>
      </w:pPr>
      <w:r>
        <w:rPr>
          <w:sz w:val="22"/>
          <w:szCs w:val="22"/>
        </w:rPr>
        <w:t>- Nehéz feladat. Tisztelgek ön előtt, úrnő. - Arakasi felhajtotta a bort. Még mindig letörtnek tűnt, de szemében tisztelet tükröződött. - Egyszer azt mondtam, hogy követni szeretném önt a legnagyobb célok felé. Nagyképű voltam, rideg, olyan ember, aki csak a rejtélyek megfejtésében talált örömöt. Most nem vágyom másra, mint szeretettel teli házra és egy asszonyra, akire rámosolyoghatok. Sajnos megváltoztam. E leckéből nem származhat haszna egy kémfőnöknek, aki csakis az eszére hallgathat.</w:t>
      </w:r>
    </w:p>
    <w:p>
      <w:pPr>
        <w:pStyle w:val="Style11"/>
        <w:ind w:firstLine="284"/>
        <w:jc w:val="both"/>
        <w:rPr>
          <w:sz w:val="22"/>
          <w:szCs w:val="22"/>
        </w:rPr>
      </w:pPr>
      <w:r>
        <w:rPr>
          <w:sz w:val="22"/>
          <w:szCs w:val="22"/>
        </w:rPr>
        <w:t>Mara arcán mosoly jelent meg; az évek során megkeményedett vonásai ellágyultak.</w:t>
      </w:r>
    </w:p>
    <w:p>
      <w:pPr>
        <w:pStyle w:val="Style11"/>
        <w:ind w:firstLine="284"/>
        <w:jc w:val="both"/>
        <w:rPr>
          <w:sz w:val="22"/>
          <w:szCs w:val="22"/>
        </w:rPr>
      </w:pPr>
      <w:r>
        <w:rPr>
          <w:sz w:val="22"/>
          <w:szCs w:val="22"/>
        </w:rPr>
        <w:t>- Ha legyőztük a Nagy Embereket, más címet kapsz.</w:t>
      </w:r>
    </w:p>
    <w:p>
      <w:pPr>
        <w:pStyle w:val="Style11"/>
        <w:ind w:firstLine="284"/>
        <w:jc w:val="both"/>
        <w:rPr>
          <w:sz w:val="22"/>
          <w:szCs w:val="22"/>
        </w:rPr>
      </w:pPr>
      <w:r>
        <w:rPr>
          <w:sz w:val="22"/>
          <w:szCs w:val="22"/>
        </w:rPr>
        <w:t>- Milyet? - nevetett fel Arakasi. - Már mindet kipróbáltam. Melyiket válasszam, ha egyik sem illett hozzám?</w:t>
      </w:r>
    </w:p>
    <w:p>
      <w:pPr>
        <w:pStyle w:val="Style11"/>
        <w:ind w:firstLine="284"/>
        <w:jc w:val="both"/>
        <w:rPr>
          <w:sz w:val="22"/>
          <w:szCs w:val="22"/>
        </w:rPr>
      </w:pPr>
      <w:r>
        <w:rPr>
          <w:sz w:val="22"/>
          <w:szCs w:val="22"/>
        </w:rPr>
        <w:t>- Ha eljön az ideje, megtudod - biztosította Mara.</w:t>
      </w:r>
    </w:p>
    <w:p>
      <w:pPr>
        <w:pStyle w:val="Style21"/>
        <w:ind w:firstLine="284"/>
        <w:rPr>
          <w:sz w:val="22"/>
          <w:szCs w:val="22"/>
        </w:rPr>
      </w:pPr>
      <w:r>
        <w:rPr>
          <w:sz w:val="22"/>
          <w:szCs w:val="22"/>
        </w:rPr>
        <w:t>Az ígéret nem vigasztalta a férfit. Arakasi úgy érezte magát, mint a viharba került tengeri bárka. Mara aggódott érte, és a dacos, harcias lányért, aki a vendégszobában aludt.</w:t>
      </w:r>
    </w:p>
    <w:p>
      <w:pPr>
        <w:pStyle w:val="Normal"/>
        <w:ind w:firstLine="284"/>
        <w:jc w:val="both"/>
        <w:rPr>
          <w:sz w:val="22"/>
          <w:szCs w:val="22"/>
        </w:rPr>
      </w:pPr>
      <w:r>
        <w:rPr>
          <w:sz w:val="22"/>
          <w:szCs w:val="22"/>
        </w:rPr>
        <w:t>Arakasi félretette poharát. Az olajlámpás körül éjjeli lepke körözött. Az apró rovar hatalmas árnyékokat vetett a falra. Arakasi megszédült a látványtól. Úgy döntött, aludni megy. A tálcán már csak morzsák maradtak.</w:t>
      </w:r>
    </w:p>
    <w:p>
      <w:pPr>
        <w:pStyle w:val="Style11"/>
        <w:ind w:firstLine="284"/>
        <w:jc w:val="both"/>
        <w:rPr>
          <w:sz w:val="22"/>
          <w:szCs w:val="22"/>
        </w:rPr>
      </w:pPr>
      <w:r>
        <w:rPr>
          <w:sz w:val="22"/>
          <w:szCs w:val="22"/>
        </w:rPr>
        <w:t>- Elvállalom a feladatot, mert átlátom a fontosságát. De ezúttal szeretnék egy szívességet kérni.</w:t>
      </w:r>
    </w:p>
    <w:p>
      <w:pPr>
        <w:pStyle w:val="Style21"/>
        <w:ind w:firstLine="284"/>
        <w:rPr>
          <w:sz w:val="22"/>
          <w:szCs w:val="22"/>
        </w:rPr>
      </w:pPr>
      <w:r>
        <w:rPr>
          <w:sz w:val="22"/>
          <w:szCs w:val="22"/>
        </w:rPr>
        <w:t>Mara felemelte poharát, és ivott a férfi egészségére.</w:t>
      </w:r>
    </w:p>
    <w:p>
      <w:pPr>
        <w:pStyle w:val="Style21"/>
        <w:ind w:firstLine="284"/>
        <w:rPr>
          <w:sz w:val="22"/>
          <w:szCs w:val="22"/>
        </w:rPr>
      </w:pPr>
      <w:r>
        <w:rPr>
          <w:sz w:val="22"/>
          <w:szCs w:val="22"/>
        </w:rPr>
        <w:t>- Mindig megadtam, amire szükséged volt. Ez továbbra is így lesz.</w:t>
      </w:r>
    </w:p>
    <w:p>
      <w:pPr>
        <w:pStyle w:val="Style21"/>
        <w:ind w:firstLine="284"/>
        <w:rPr>
          <w:sz w:val="22"/>
          <w:szCs w:val="22"/>
        </w:rPr>
      </w:pPr>
      <w:r>
        <w:rPr>
          <w:sz w:val="22"/>
          <w:szCs w:val="22"/>
        </w:rPr>
        <w:t>A kémfőnök a szemébe nézett. Mara most először látott a férfi tekintetében félelmet és bizonytalanságot.</w:t>
      </w:r>
    </w:p>
    <w:p>
      <w:pPr>
        <w:pStyle w:val="Style31"/>
        <w:ind w:firstLine="284"/>
        <w:rPr>
          <w:sz w:val="22"/>
          <w:szCs w:val="22"/>
        </w:rPr>
      </w:pPr>
      <w:r>
        <w:rPr>
          <w:sz w:val="22"/>
          <w:szCs w:val="22"/>
        </w:rPr>
        <w:t>- Vigye magával Kamliót Thurilba. Ha egy kereskedő erre jár, és megpillantja, aztán megemlíti a szépségét Sulan-Quban, a tong könnyen a nyomára akadhat. Mire ön visszatér, a tong már közel fog állni az összeroppanáshoz.</w:t>
      </w:r>
    </w:p>
    <w:p>
      <w:pPr>
        <w:pStyle w:val="Style21"/>
        <w:ind w:firstLine="284"/>
        <w:rPr>
          <w:sz w:val="22"/>
          <w:szCs w:val="22"/>
        </w:rPr>
      </w:pPr>
      <w:r>
        <w:rPr>
          <w:sz w:val="22"/>
          <w:szCs w:val="22"/>
        </w:rPr>
        <w:t>- Pontosan ezt akartam javasolni - mosolygott szélesen Mara.</w:t>
      </w:r>
    </w:p>
    <w:p>
      <w:pPr>
        <w:pStyle w:val="Style31"/>
        <w:ind w:firstLine="284"/>
        <w:rPr>
          <w:sz w:val="22"/>
          <w:szCs w:val="22"/>
        </w:rPr>
      </w:pPr>
      <w:r>
        <w:rPr>
          <w:sz w:val="22"/>
          <w:szCs w:val="22"/>
        </w:rPr>
        <w:t>A tsurani kultúra fejletlen hagyományai megtagadták a reményt a kurtizántól. A társadalom hitvallása szerint Kamlio arra született, hogy férfiak játszadozzanak vele. Ha azt akarták, hogy kinyissa a szemét, és ne váljon belőle olyan szörnyeteg, mint Teaniból, akkor, a lánynak fel kellett fedeznie igazi természetét, melyet gyermekkorától kezdve elfojtottak benne. Ez talán könnyebben sikerül, ha idegen kultúrát lát, és más szokásokat tapasztal.</w:t>
      </w:r>
    </w:p>
    <w:p>
      <w:pPr>
        <w:pStyle w:val="Style31"/>
        <w:ind w:firstLine="284"/>
        <w:rPr>
          <w:sz w:val="22"/>
          <w:szCs w:val="22"/>
        </w:rPr>
      </w:pPr>
      <w:r>
        <w:rPr>
          <w:sz w:val="22"/>
          <w:szCs w:val="22"/>
        </w:rPr>
        <w:t>- Az istenek áldják meg önt, úrnőm - hajolt meg hálásan Arakasi. Úgy tűnt, többet nem is mond, de aztán gyorsan hozzátette: - Vigyázzon rá. Az Acoma ház az életem, de ő a szívem csücske.</w:t>
      </w:r>
    </w:p>
    <w:p>
      <w:pPr>
        <w:pStyle w:val="Style11"/>
        <w:ind w:firstLine="284"/>
        <w:jc w:val="both"/>
        <w:rPr>
          <w:sz w:val="22"/>
          <w:szCs w:val="22"/>
        </w:rPr>
      </w:pPr>
      <w:r>
        <w:rPr>
          <w:sz w:val="22"/>
          <w:szCs w:val="22"/>
        </w:rPr>
        <w:t>Ekkor felállt, mire a hajfonata szétbomlott. Letépte hajából a lila szalagot, és csendben kilépett a helyiségből.</w:t>
      </w:r>
    </w:p>
    <w:p>
      <w:pPr>
        <w:pStyle w:val="Style31"/>
        <w:ind w:firstLine="284"/>
        <w:rPr>
          <w:sz w:val="22"/>
          <w:szCs w:val="22"/>
        </w:rPr>
      </w:pPr>
      <w:r>
        <w:rPr>
          <w:sz w:val="22"/>
          <w:szCs w:val="22"/>
        </w:rPr>
        <w:t>Miután eltűnt a sötét folyosón, Mara még sokáig bámult utána. A lepke még egy utolsó öngyilkos kört tett, majd bevetette magát a lángba.</w:t>
      </w:r>
    </w:p>
    <w:p>
      <w:pPr>
        <w:sectPr>
          <w:headerReference w:type="even" r:id="rId74"/>
          <w:headerReference w:type="default" r:id="rId75"/>
          <w:footerReference w:type="even" r:id="rId76"/>
          <w:footerReference w:type="default" r:id="rId77"/>
          <w:type w:val="nextPage"/>
          <w:pgSz w:w="8391" w:h="11624"/>
          <w:pgMar w:left="1077" w:right="794" w:gutter="0" w:header="0" w:top="964" w:footer="0" w:bottom="851"/>
          <w:pgNumType w:fmt="decimal"/>
          <w:formProt w:val="false"/>
          <w:textDirection w:val="lrTb"/>
        </w:sectPr>
        <w:pStyle w:val="Style31"/>
        <w:ind w:firstLine="284"/>
        <w:rPr>
          <w:sz w:val="22"/>
          <w:szCs w:val="22"/>
        </w:rPr>
      </w:pPr>
      <w:r>
        <w:rPr>
          <w:sz w:val="22"/>
          <w:szCs w:val="22"/>
        </w:rPr>
        <w:t>- Az istenek vigyázzanak rájuk - mormogta Mara az üres szobának. Azt senki sem tudta meg, hogy mesterkémre és kurtizánjára gondol-e, vagy férjére is, akinek úgy kellett táncolni, ahogy a Gyülekezet fütyül.</w:t>
      </w:r>
    </w:p>
    <w:p>
      <w:pPr>
        <w:pStyle w:val="Normal"/>
        <w:pBdr>
          <w:bottom w:val="single" w:sz="6" w:space="1" w:color="000000"/>
        </w:pBdr>
        <w:spacing w:before="1560" w:after="0"/>
        <w:jc w:val="center"/>
        <w:rPr>
          <w:sz w:val="32"/>
          <w:szCs w:val="32"/>
        </w:rPr>
      </w:pPr>
      <w:r>
        <w:rPr>
          <w:sz w:val="32"/>
          <w:szCs w:val="32"/>
        </w:rPr>
        <w:t>TIZENHATODIK FEJEZET</w:t>
      </w:r>
    </w:p>
    <w:p>
      <w:pPr>
        <w:pStyle w:val="Normal"/>
        <w:spacing w:before="400" w:after="720"/>
        <w:jc w:val="center"/>
        <w:rPr>
          <w:b/>
          <w:b/>
          <w:bCs/>
          <w:sz w:val="44"/>
          <w:szCs w:val="44"/>
        </w:rPr>
      </w:pPr>
      <w:r>
        <w:rPr>
          <w:b/>
          <w:bCs/>
          <w:sz w:val="44"/>
          <w:szCs w:val="44"/>
        </w:rPr>
        <w:t>ELLENLÉPÉSEK</w:t>
      </w:r>
    </w:p>
    <w:p>
      <w:pPr>
        <w:pStyle w:val="Normal"/>
        <w:ind w:firstLine="284"/>
        <w:jc w:val="both"/>
        <w:rPr/>
      </w:pPr>
      <w:r>
        <w:rPr>
          <w:b/>
          <w:bCs/>
          <w:sz w:val="36"/>
          <w:szCs w:val="36"/>
        </w:rPr>
        <w:t>C</w:t>
      </w:r>
      <w:r>
        <w:rPr>
          <w:b/>
          <w:bCs/>
          <w:sz w:val="22"/>
          <w:szCs w:val="22"/>
        </w:rPr>
        <w:t>HUMAKA LERAKTA A SHAHBÁBUT.</w:t>
      </w:r>
    </w:p>
    <w:p>
      <w:pPr>
        <w:pStyle w:val="Style11"/>
        <w:ind w:firstLine="284"/>
        <w:jc w:val="both"/>
        <w:rPr/>
      </w:pPr>
      <w:r>
        <w:rPr>
          <w:b/>
          <w:bCs/>
          <w:sz w:val="22"/>
          <w:szCs w:val="22"/>
        </w:rPr>
        <w:t xml:space="preserve">- </w:t>
      </w:r>
      <w:r>
        <w:rPr>
          <w:sz w:val="22"/>
          <w:szCs w:val="22"/>
        </w:rPr>
        <w:t>Matt, uram - sóhajtott fel elégedetten. A hajnali fényben csak úgy csillogott élénk szeme.</w:t>
      </w:r>
    </w:p>
    <w:p>
      <w:pPr>
        <w:pStyle w:val="Style31"/>
        <w:ind w:firstLine="284"/>
        <w:rPr>
          <w:sz w:val="22"/>
          <w:szCs w:val="22"/>
        </w:rPr>
      </w:pPr>
      <w:r>
        <w:rPr>
          <w:sz w:val="22"/>
          <w:szCs w:val="22"/>
        </w:rPr>
        <w:t>Jirónak, aki a korai időponthoz képest makulátlanul ápoltan jelent meg, be kellett ismernie, hogy a szolgák pletykáiban sok igazság volt. Az első tanácsos esze még kora hajnalban is jól vágott. Anasati nagyúr szemügyre vette a tábla mellett sorakozó leütött bábuit.</w:t>
      </w:r>
    </w:p>
    <w:p>
      <w:pPr>
        <w:pStyle w:val="Style11"/>
        <w:ind w:firstLine="284"/>
        <w:jc w:val="both"/>
        <w:rPr>
          <w:sz w:val="22"/>
          <w:szCs w:val="22"/>
        </w:rPr>
      </w:pPr>
      <w:r>
        <w:rPr>
          <w:sz w:val="22"/>
          <w:szCs w:val="22"/>
        </w:rPr>
        <w:t>- Tele vagy élettel ma reggel - jegyezte meg. - Még a szokásosnál is több élettel.</w:t>
      </w:r>
    </w:p>
    <w:p>
      <w:pPr>
        <w:pStyle w:val="Style21"/>
        <w:ind w:firstLine="284"/>
        <w:rPr>
          <w:sz w:val="22"/>
          <w:szCs w:val="22"/>
        </w:rPr>
      </w:pPr>
      <w:r>
        <w:rPr>
          <w:sz w:val="22"/>
          <w:szCs w:val="22"/>
        </w:rPr>
        <w:t>Chumaka megdörzsölte a tenyerét.</w:t>
      </w:r>
    </w:p>
    <w:p>
      <w:pPr>
        <w:pStyle w:val="Style31"/>
        <w:ind w:firstLine="284"/>
        <w:rPr>
          <w:sz w:val="22"/>
          <w:szCs w:val="22"/>
        </w:rPr>
      </w:pPr>
      <w:r>
        <w:rPr>
          <w:sz w:val="22"/>
          <w:szCs w:val="22"/>
        </w:rPr>
        <w:t>- Mara kémhálózata megint működésbe lépett. Tudtam, hogy csak idő kérdése! Bárki is vezesse a hálózatot, most hibát követett el. Azt hitte, tovább tud várni, mint én, de most végre megmozdult!</w:t>
      </w:r>
    </w:p>
    <w:p>
      <w:pPr>
        <w:pStyle w:val="Style21"/>
        <w:ind w:firstLine="284"/>
        <w:rPr>
          <w:sz w:val="22"/>
          <w:szCs w:val="22"/>
        </w:rPr>
      </w:pPr>
      <w:r>
        <w:rPr>
          <w:sz w:val="22"/>
          <w:szCs w:val="22"/>
        </w:rPr>
        <w:t>Jiro megvakarta az állát, hogy elrejtse mosolyát.</w:t>
      </w:r>
    </w:p>
    <w:p>
      <w:pPr>
        <w:pStyle w:val="Style11"/>
        <w:ind w:firstLine="284"/>
        <w:jc w:val="both"/>
        <w:rPr>
          <w:sz w:val="22"/>
          <w:szCs w:val="22"/>
        </w:rPr>
      </w:pPr>
      <w:r>
        <w:rPr>
          <w:sz w:val="22"/>
          <w:szCs w:val="22"/>
        </w:rPr>
        <w:t>- Kevés olyan szolgát ismerek, aki képes több éves munkát szentelni egy gyanúnak. Te ilyen vagy.</w:t>
      </w:r>
    </w:p>
    <w:p>
      <w:pPr>
        <w:pStyle w:val="Style31"/>
        <w:ind w:firstLine="284"/>
        <w:rPr>
          <w:sz w:val="22"/>
          <w:szCs w:val="22"/>
        </w:rPr>
      </w:pPr>
      <w:r>
        <w:rPr>
          <w:sz w:val="22"/>
          <w:szCs w:val="22"/>
        </w:rPr>
        <w:t>Az Anasati első tanácsadót lenyűgözte a dicséret. Levetette díszes köntösét. A köntös alatt vékony selyemruhát hordott, melynek most kisimította gyűrődéseit.</w:t>
      </w:r>
    </w:p>
    <w:p>
      <w:pPr>
        <w:pStyle w:val="Style11"/>
        <w:ind w:firstLine="284"/>
        <w:jc w:val="both"/>
        <w:rPr>
          <w:sz w:val="22"/>
          <w:szCs w:val="22"/>
        </w:rPr>
      </w:pPr>
      <w:r>
        <w:rPr>
          <w:sz w:val="22"/>
          <w:szCs w:val="22"/>
        </w:rPr>
        <w:t>- Reggelizni hívott a lakosztályába, uram - panaszkodott. - Még egyszer le kell győznöm shahban, hogy ehessünk?</w:t>
      </w:r>
    </w:p>
    <w:p>
      <w:pPr>
        <w:pStyle w:val="Style11"/>
        <w:ind w:firstLine="284"/>
        <w:jc w:val="both"/>
        <w:rPr>
          <w:spacing w:val="1"/>
          <w:sz w:val="22"/>
          <w:szCs w:val="22"/>
        </w:rPr>
      </w:pPr>
      <w:r>
        <w:rPr>
          <w:sz w:val="22"/>
          <w:szCs w:val="22"/>
        </w:rPr>
        <w:t>Lerágott körmei megcsillantak, miközben elkezdte felállítani a bábukat.</w:t>
      </w:r>
    </w:p>
    <w:p>
      <w:pPr>
        <w:pStyle w:val="Style11"/>
        <w:ind w:firstLine="284"/>
        <w:jc w:val="both"/>
        <w:rPr>
          <w:sz w:val="22"/>
          <w:szCs w:val="22"/>
        </w:rPr>
      </w:pPr>
      <w:r>
        <w:rPr>
          <w:sz w:val="22"/>
          <w:szCs w:val="22"/>
        </w:rPr>
        <w:t>- Te vén tigindi - nevetett fel Jiro. Tanácsadóját egy rókaszerű, ravasz ragadozóhoz hasonlította. - Jobban szeretsz játszani, mint enni.</w:t>
      </w:r>
    </w:p>
    <w:p>
      <w:pPr>
        <w:pStyle w:val="Style11"/>
        <w:ind w:firstLine="284"/>
        <w:jc w:val="both"/>
        <w:rPr>
          <w:sz w:val="22"/>
          <w:szCs w:val="22"/>
        </w:rPr>
      </w:pPr>
      <w:r>
        <w:rPr>
          <w:sz w:val="22"/>
          <w:szCs w:val="22"/>
        </w:rPr>
        <w:t>- Lehet - nézett fel derűsen Chumaka.</w:t>
      </w:r>
    </w:p>
    <w:p>
      <w:pPr>
        <w:pStyle w:val="Normal"/>
        <w:ind w:firstLine="284"/>
        <w:jc w:val="both"/>
        <w:rPr>
          <w:sz w:val="22"/>
          <w:szCs w:val="22"/>
        </w:rPr>
      </w:pPr>
      <w:r>
        <w:rPr>
          <w:sz w:val="22"/>
          <w:szCs w:val="22"/>
        </w:rPr>
        <w:t>Jiro intett, hogy indulhat a következő összecsapás.</w:t>
      </w:r>
    </w:p>
    <w:p>
      <w:pPr>
        <w:pStyle w:val="Normal"/>
        <w:ind w:firstLine="284"/>
        <w:jc w:val="both"/>
        <w:rPr>
          <w:sz w:val="22"/>
          <w:szCs w:val="22"/>
        </w:rPr>
      </w:pPr>
      <w:r>
        <w:rPr>
          <w:sz w:val="22"/>
          <w:szCs w:val="22"/>
        </w:rPr>
        <w:t>- Amúgy miben sántikálsz éppen?</w:t>
      </w:r>
    </w:p>
    <w:p>
      <w:pPr>
        <w:pStyle w:val="Normal"/>
        <w:ind w:firstLine="284"/>
        <w:jc w:val="both"/>
        <w:rPr>
          <w:sz w:val="22"/>
          <w:szCs w:val="22"/>
        </w:rPr>
      </w:pPr>
      <w:r>
        <w:rPr>
          <w:sz w:val="22"/>
          <w:szCs w:val="22"/>
        </w:rPr>
        <w:t>Chumaka az utolsó bábut is a helyére rakta, és egy bólintással jelezte urának, hogy ő tegye meg a kezdő lépést.</w:t>
      </w:r>
    </w:p>
    <w:p>
      <w:pPr>
        <w:pStyle w:val="Style11"/>
        <w:ind w:firstLine="284"/>
        <w:jc w:val="both"/>
        <w:rPr>
          <w:sz w:val="22"/>
          <w:szCs w:val="22"/>
        </w:rPr>
      </w:pPr>
      <w:r>
        <w:rPr>
          <w:sz w:val="22"/>
          <w:szCs w:val="22"/>
        </w:rPr>
        <w:t>- A kérdés az, hogy Mara miben sántikál - javította ki Jirót.</w:t>
      </w:r>
    </w:p>
    <w:p>
      <w:pPr>
        <w:pStyle w:val="Style21"/>
        <w:ind w:firstLine="284"/>
        <w:rPr>
          <w:sz w:val="22"/>
          <w:szCs w:val="22"/>
        </w:rPr>
      </w:pPr>
      <w:r>
        <w:rPr>
          <w:sz w:val="22"/>
          <w:szCs w:val="22"/>
        </w:rPr>
        <w:t>Anasati úr pontosan tudta, hogy ilyenkor nem érdemes kérdésekkel elhalmoznia tanácsadóját, ezért inkább előretolta parasztját. Chumaka azonnal válaszolt a lépésére. Jirónak nem sok ideje maradt taktikája kiagyalására. Azt kívánta, bárcsak ő is képes lenne egyszerre két dologra figyelni.</w:t>
      </w:r>
    </w:p>
    <w:p>
      <w:pPr>
        <w:pStyle w:val="Style21"/>
        <w:ind w:firstLine="284"/>
        <w:rPr>
          <w:sz w:val="22"/>
          <w:szCs w:val="22"/>
        </w:rPr>
      </w:pPr>
      <w:r>
        <w:rPr>
          <w:sz w:val="22"/>
          <w:szCs w:val="22"/>
        </w:rPr>
        <w:t>- A hét vége felé - kezdte magyarázatát Chumaka -, mérnökmesterünk Ontosetbe látogat. Asztalosokat és más munkásokat fog felbérelni, akik majd megépítik az ostromgépeket a próbadarabok mintájára, melyeket ön az ősi iratok alapján készíttetett.</w:t>
      </w:r>
    </w:p>
    <w:p>
      <w:pPr>
        <w:pStyle w:val="Style21"/>
        <w:ind w:firstLine="284"/>
        <w:rPr>
          <w:sz w:val="22"/>
          <w:szCs w:val="22"/>
        </w:rPr>
      </w:pPr>
      <w:r>
        <w:rPr>
          <w:sz w:val="22"/>
          <w:szCs w:val="22"/>
        </w:rPr>
        <w:t>Jiro felnézett, de nem lelkesedett. Az ostromgép titkát úgy őrizte, mint saját szeme fényét. Nem tetszett neki, hogy tanácsadója csak úgy megemlíti e mindennapos beszélgetés során. Mindenestre megőrizte hidegvérét.</w:t>
      </w:r>
    </w:p>
    <w:p>
      <w:pPr>
        <w:pStyle w:val="Normal"/>
        <w:ind w:firstLine="284"/>
        <w:jc w:val="both"/>
        <w:rPr>
          <w:sz w:val="22"/>
          <w:szCs w:val="22"/>
        </w:rPr>
      </w:pPr>
      <w:r>
        <w:rPr>
          <w:sz w:val="22"/>
          <w:szCs w:val="22"/>
        </w:rPr>
        <w:t>- Mara biztosan nem hallott a a faszénégető fészerében készített mintadarabokról...</w:t>
      </w:r>
    </w:p>
    <w:p>
      <w:pPr>
        <w:pStyle w:val="Style21"/>
        <w:ind w:firstLine="284"/>
        <w:rPr>
          <w:sz w:val="22"/>
          <w:szCs w:val="22"/>
        </w:rPr>
      </w:pPr>
      <w:r>
        <w:rPr>
          <w:sz w:val="22"/>
          <w:szCs w:val="22"/>
        </w:rPr>
        <w:t>- Ontosettől északra, az erdőben - vágott közbe Chumaka. Ha türelmetlenségét nem tudta féken tartani, néha befejezte mások helyett a mondatot. - De igen, hallott. Már régen tud róla. - Chumaka a tábla felé intett. - Ön jön, uram.</w:t>
      </w:r>
    </w:p>
    <w:p>
      <w:pPr>
        <w:pStyle w:val="Normal"/>
        <w:ind w:firstLine="284"/>
        <w:jc w:val="both"/>
        <w:rPr>
          <w:sz w:val="22"/>
          <w:szCs w:val="22"/>
        </w:rPr>
      </w:pPr>
      <w:r>
        <w:rPr>
          <w:sz w:val="22"/>
          <w:szCs w:val="22"/>
        </w:rPr>
        <w:t>Jiro másik mezőre tolta papját. Enyhén elvörösödött, szeme pedig összeszűkült.</w:t>
      </w:r>
    </w:p>
    <w:p>
      <w:pPr>
        <w:pStyle w:val="Normal"/>
        <w:ind w:firstLine="284"/>
        <w:jc w:val="both"/>
        <w:rPr>
          <w:sz w:val="22"/>
          <w:szCs w:val="22"/>
        </w:rPr>
      </w:pPr>
      <w:r>
        <w:rPr>
          <w:sz w:val="22"/>
          <w:szCs w:val="22"/>
        </w:rPr>
        <w:t>- Hogyan tudta meg? Miért nem szóltál korábban, hogy a titok kiszivárgott?</w:t>
      </w:r>
    </w:p>
    <w:p>
      <w:pPr>
        <w:pStyle w:val="Style21"/>
        <w:ind w:firstLine="284"/>
        <w:rPr>
          <w:sz w:val="22"/>
          <w:szCs w:val="22"/>
        </w:rPr>
      </w:pPr>
      <w:r>
        <w:rPr>
          <w:sz w:val="22"/>
          <w:szCs w:val="22"/>
        </w:rPr>
        <w:t>- Türelem, uram - rakta át császárnőjét a frontvonalra Chumaka. - Mindent elmondok, de fontos, hogy az időzítés megfelelő legyen az ön számára.</w:t>
      </w:r>
    </w:p>
    <w:p>
      <w:pPr>
        <w:pStyle w:val="Style21"/>
        <w:ind w:firstLine="284"/>
        <w:rPr>
          <w:sz w:val="22"/>
          <w:szCs w:val="22"/>
        </w:rPr>
      </w:pPr>
      <w:r>
        <w:rPr>
          <w:sz w:val="22"/>
          <w:szCs w:val="22"/>
        </w:rPr>
        <w:t>Jiro majdnem felpattant, de uralkodott magán. Úgy látszott, Chumaka még az ő lakosztályában sem tudja megállni, hogy elmerüljön játékaiban. De ami a tisztelet terén hiányzott Chumakában, azt bepótolta kiváló szolgálatával. Anasati úr inkább a shahtábla felé fordította figyelmét, és csendben várta, hogy arcátlan tanácsadója kifejtse mondandóját.</w:t>
      </w:r>
    </w:p>
    <w:p>
      <w:pPr>
        <w:pStyle w:val="Style21"/>
        <w:ind w:firstLine="284"/>
        <w:rPr>
          <w:sz w:val="22"/>
          <w:szCs w:val="22"/>
        </w:rPr>
      </w:pPr>
      <w:r>
        <w:rPr>
          <w:sz w:val="22"/>
          <w:szCs w:val="22"/>
        </w:rPr>
        <w:t>- Uram - vigyorgott Chumaka -, örömmel látom, hogy elsajátította a türelem művészetét. Mostanáig engedtük, hogy Mara ellenlépéseket tegyen, de nem ok nélkül. Az úrnő azt a tervet agyalta ki, hogy az építés helyszínén bejuttat a mestereink közé néhányat a sajátjai közül. Ha ezt sikerül véghezvinnie, az a néhány új ember keményen dolgozna azon, hogy az ostromgépeknek legyen pár hibája. Acoma úrnő azt szeretné elérni, hogy a gépek rosszul célozzanak, és saját seregünkben tegyenek kárt, avagy egyszerűen felmondják a szolgálatot, és ott álljunk a városfalon kívül egy rakás tűzifával.</w:t>
      </w:r>
    </w:p>
    <w:p>
      <w:pPr>
        <w:pStyle w:val="Style11"/>
        <w:ind w:firstLine="284"/>
        <w:jc w:val="both"/>
        <w:rPr>
          <w:sz w:val="22"/>
          <w:szCs w:val="22"/>
        </w:rPr>
      </w:pPr>
      <w:r>
        <w:rPr>
          <w:sz w:val="22"/>
          <w:szCs w:val="22"/>
        </w:rPr>
        <w:t>- Mara agyalti ki e tervet? - csodálkozott el Jiro.</w:t>
      </w:r>
    </w:p>
    <w:p>
      <w:pPr>
        <w:pStyle w:val="Normal"/>
        <w:ind w:firstLine="284"/>
        <w:jc w:val="both"/>
        <w:rPr>
          <w:sz w:val="22"/>
          <w:szCs w:val="22"/>
        </w:rPr>
      </w:pPr>
      <w:r>
        <w:rPr>
          <w:sz w:val="22"/>
          <w:szCs w:val="22"/>
        </w:rPr>
        <w:t>- A játékkészítő mestere agyalta ki - lépett bábujával Chumaka, és menten veszélybe sodorta Jiro papját. - Mulatságos terv, nemde?</w:t>
      </w:r>
    </w:p>
    <w:p>
      <w:pPr>
        <w:pStyle w:val="Style21"/>
        <w:ind w:firstLine="284"/>
        <w:rPr>
          <w:sz w:val="22"/>
          <w:szCs w:val="22"/>
        </w:rPr>
      </w:pPr>
      <w:r>
        <w:rPr>
          <w:sz w:val="22"/>
          <w:szCs w:val="22"/>
        </w:rPr>
        <w:t>A nagyurat zavarta, hogy a beszélgetés közben játszania is kell. De ha már a társalgást nem irányíthatta, legalább a shahban felül akart kerekedni. Összeszorította a száját, és elgondolkozott a következő lépésen. Első tanácsadója megszállott titoktartása a szemtelenség határát súrolta. De ezt nem hányta a szemére. Jiro azért vesztett mindig a shahban, mert gyorsan akart végezni ellenfelével. Úgy kellett volna tervezgetnie, mint Chumakának, aki képes volt évekig szőni a hálóját ellenlábasai számára. Jiro úgy döntött, hogy nem indít támadást papjával. Óvatosságot erőltetett magára.</w:t>
      </w:r>
    </w:p>
    <w:p>
      <w:pPr>
        <w:pStyle w:val="Style11"/>
        <w:ind w:firstLine="284"/>
        <w:jc w:val="both"/>
        <w:rPr>
          <w:sz w:val="22"/>
          <w:szCs w:val="22"/>
        </w:rPr>
      </w:pPr>
      <w:r>
        <w:rPr>
          <w:sz w:val="22"/>
          <w:szCs w:val="22"/>
        </w:rPr>
        <w:t>- Milyen ellenlépést találtál ki, első tanácsadó?</w:t>
      </w:r>
    </w:p>
    <w:p>
      <w:pPr>
        <w:pStyle w:val="Style21"/>
        <w:ind w:firstLine="284"/>
        <w:rPr>
          <w:sz w:val="22"/>
          <w:szCs w:val="22"/>
        </w:rPr>
      </w:pPr>
      <w:r>
        <w:rPr>
          <w:sz w:val="22"/>
          <w:szCs w:val="22"/>
        </w:rPr>
        <w:t>- Kiválót - mosolyodott el Chumaka. - Belemegyünk a játékba. Minden mester nevét tudjuk, akit be próbál majd juttatni. Mi felvesszük őket, becsalogatjuk az Anasati birtokra, és akkor hirtelen eltűnnek.</w:t>
      </w:r>
    </w:p>
    <w:p>
      <w:pPr>
        <w:pStyle w:val="Style11"/>
        <w:ind w:firstLine="284"/>
        <w:jc w:val="both"/>
        <w:rPr>
          <w:sz w:val="22"/>
          <w:szCs w:val="22"/>
        </w:rPr>
      </w:pPr>
      <w:r>
        <w:rPr>
          <w:sz w:val="22"/>
          <w:szCs w:val="22"/>
        </w:rPr>
        <w:t>- Megöljük őket? - képedt el Jiro.</w:t>
      </w:r>
    </w:p>
    <w:p>
      <w:pPr>
        <w:pStyle w:val="Normal"/>
        <w:ind w:firstLine="284"/>
        <w:jc w:val="both"/>
        <w:rPr>
          <w:sz w:val="22"/>
          <w:szCs w:val="22"/>
        </w:rPr>
      </w:pPr>
      <w:r>
        <w:rPr>
          <w:sz w:val="22"/>
          <w:szCs w:val="22"/>
        </w:rPr>
        <w:t>Undorodott mindenfajta erőszaktól. A gondolat elterelte a figyelmét a shahról, pedig lépést kellett tartani Chumakával.</w:t>
      </w:r>
    </w:p>
    <w:p>
      <w:pPr>
        <w:pStyle w:val="Normal"/>
        <w:ind w:firstLine="284"/>
        <w:jc w:val="both"/>
        <w:rPr>
          <w:sz w:val="22"/>
          <w:szCs w:val="22"/>
        </w:rPr>
      </w:pPr>
      <w:r>
        <w:rPr>
          <w:sz w:val="22"/>
          <w:szCs w:val="22"/>
        </w:rPr>
        <w:t>Az első tanácsadó előretolt egy parasztot, amely a nagyúr két bábuját is veszélyeztette.</w:t>
      </w:r>
    </w:p>
    <w:p>
      <w:pPr>
        <w:pStyle w:val="Normal"/>
        <w:ind w:firstLine="284"/>
        <w:jc w:val="both"/>
        <w:rPr>
          <w:sz w:val="22"/>
          <w:szCs w:val="22"/>
        </w:rPr>
      </w:pPr>
      <w:r>
        <w:rPr>
          <w:sz w:val="22"/>
          <w:szCs w:val="22"/>
        </w:rPr>
        <w:t>- Csendben szeretném eltüntetni a betolakodókat - szólt mély hangon. Akkor beszélt így, ha elégedett volt; szinte dorombolt, mint egy macska. - Nem akarjuk megölni őket. Elképzelhető, hogy hasznos dolgokat tudhatunk meg tőlük. Először is szeretném tudni, hogyan akarja Mara játékkészítője megpiszkálni a gépeinket. Bizonyára ügyesen tervezik elrejteni a hibákat, hogy az építést felügyelők ne fogjanak gyanút. Csak kíváncsi vagyok. Az viszont sokkal fontosabb lenne, hogy megtudjuk, hogyan üzennek egymásnak. Így a saját üzeneteinket tudnánk eljuttatni az úrnőnek az Acoma kémhálózaton keresztül. Mara úrnő nem is sejti majd, hogy tervét meghiúsítottuk, egészen addig a napig, amikor felvonulunk a császár ellen. A gépeink ostromolni fogják a császári palota falait, ez meglepi az úrnőt, mivel azt hiszi, sikerült elrontani őket. A seregei tehetetlenek lesznek, mert mást várnak. Eszközeink viszont hibátlanul működnek majd, és az Acomák ott találják magukat a csatatéren, azaz a falon kívül, mi pedig már odabent foglaljuk el állásainkat.</w:t>
      </w:r>
    </w:p>
    <w:p>
      <w:pPr>
        <w:pStyle w:val="Style11"/>
        <w:ind w:firstLine="284"/>
        <w:jc w:val="both"/>
        <w:rPr>
          <w:sz w:val="22"/>
          <w:szCs w:val="22"/>
        </w:rPr>
      </w:pPr>
      <w:r>
        <w:rPr>
          <w:sz w:val="22"/>
          <w:szCs w:val="22"/>
        </w:rPr>
        <w:t>Jiro feláldozta erődjét, és egy biccentéssel jóváhagyta a tervet.</w:t>
      </w:r>
    </w:p>
    <w:p>
      <w:pPr>
        <w:pStyle w:val="Style21"/>
        <w:ind w:firstLine="284"/>
        <w:rPr>
          <w:sz w:val="22"/>
          <w:szCs w:val="22"/>
        </w:rPr>
      </w:pPr>
      <w:r>
        <w:rPr>
          <w:sz w:val="22"/>
          <w:szCs w:val="22"/>
        </w:rPr>
        <w:t>- Rád hagyom az előkészületeket. - A férfi nem is bírt a foglyok vallatására gondolni. Nem mintha nem lett volna elég lelkiereje hozzá; a kínzás egyszerűen nem érdekelte. Épp eleget olvasott már róla. - Ami Ichindart illeti, azt hittem, megbeszéltük, hogy inkább egy megszállott hagyománypártival gyilkoltatom meg, és nem a seregemet küldöm ellene. A feketeruhások, úgy látom, nem akarnak polgárháborút.</w:t>
      </w:r>
    </w:p>
    <w:p>
      <w:pPr>
        <w:pStyle w:val="Style11"/>
        <w:ind w:firstLine="284"/>
        <w:jc w:val="both"/>
        <w:rPr>
          <w:sz w:val="22"/>
          <w:szCs w:val="22"/>
        </w:rPr>
      </w:pPr>
      <w:r>
        <w:rPr>
          <w:sz w:val="22"/>
          <w:szCs w:val="22"/>
        </w:rPr>
        <w:t>Utóbbi megjegyzésébe megvetés vegyült.</w:t>
      </w:r>
    </w:p>
    <w:p>
      <w:pPr>
        <w:pStyle w:val="Style21"/>
        <w:ind w:firstLine="284"/>
        <w:rPr>
          <w:sz w:val="22"/>
          <w:szCs w:val="22"/>
        </w:rPr>
      </w:pPr>
      <w:r>
        <w:rPr>
          <w:sz w:val="22"/>
          <w:szCs w:val="22"/>
        </w:rPr>
        <w:t>- Persze, hogy nem akarnak - lépett egyet Chumaka, majd átvette segítőjétől a levelekkel teli tasakot. - Semmi sem pusztítja hevesebben a társadalmat. De ahogy azt már megbeszéltük, a halott császárnak is lesznek támogatói, akik bizony elbarikádozzák majd magukat az örökössel. Ha ön, mint a Nemzetek megmentője, betör a palotába, és véget vet a káosznak azzal, hogy visszaállítja a hadúr hivatalát, akkor Jehiliát is meg kell kaparintania. Rá kell alapoznia a hatalmát. Bár Mara és Hokanu képtelen lesz legyőzni minket, mégis be kell törni a városba, hogy megtaláljuk a császár lányát... mindenki mást megelőzve.</w:t>
      </w:r>
    </w:p>
    <w:p>
      <w:pPr>
        <w:pStyle w:val="Style21"/>
        <w:ind w:firstLine="284"/>
        <w:rPr>
          <w:sz w:val="22"/>
          <w:szCs w:val="22"/>
        </w:rPr>
      </w:pPr>
      <w:r>
        <w:rPr>
          <w:sz w:val="22"/>
          <w:szCs w:val="22"/>
        </w:rPr>
        <w:t>Jiro szeme még mindig csillogott a jövőbeli győzelmek gondolatától, de figyelme már a shahtábla felé fordult. Chumaka kihasználta az időt. Elővette az összetekert üzeneteket, és kiválasztott egyet. Tüzetesen megvizsgálta a levél pecsétjét, amelyen nem talált gyanús nyomokat. Felbontotta a levelet, átfutotta a sorokat. A titkosírás megfejtése nem lassította az olvasást.</w:t>
      </w:r>
    </w:p>
    <w:p>
      <w:pPr>
        <w:pStyle w:val="Style11"/>
        <w:ind w:firstLine="284"/>
        <w:jc w:val="both"/>
        <w:rPr>
          <w:sz w:val="22"/>
          <w:szCs w:val="22"/>
        </w:rPr>
      </w:pPr>
      <w:r>
        <w:rPr>
          <w:sz w:val="22"/>
          <w:szCs w:val="22"/>
        </w:rPr>
        <w:t>- Érdekes - mormogta.</w:t>
      </w:r>
    </w:p>
    <w:p>
      <w:pPr>
        <w:pStyle w:val="Style21"/>
        <w:ind w:firstLine="284"/>
        <w:rPr>
          <w:sz w:val="22"/>
          <w:szCs w:val="22"/>
        </w:rPr>
      </w:pPr>
      <w:r>
        <w:rPr>
          <w:sz w:val="22"/>
          <w:szCs w:val="22"/>
        </w:rPr>
        <w:t>Anasati úr mennyire dühös lesz, ha megtudja, hogy Minwanabi harcosokat rejteget a távoli, északi tartományban! Chumaka viszont azt is pontosan tudta, hogy ha ezek a harcosok segítenek megbuktatni Marát, akkor Jiro dicshimnuszt fog róluk zengeni. Bárcsak olyan házban szolgált volna, ahol nem ennyire bonyolult az udvaron belüli politika! Vagy ahol nem ilyen eszementen büszke a nagyúr! Jiro végre lépett egyet, és Chumaka arrébb tolta császárnőjét. Eltűnődött, vajon Mara hasonlóan uralkodik-e, mint Jiro. Az Acoma ház kémfőnöke is szabad kezet kap munkájában? Csakis kivételes hozzáértés tarthatta életben a hálózatot a Tuscai ház bukása után. Akiket Mara felesketett az Acoma háznak, ugyan törvényen kívülinek számítottak, de szemmel láthatóan megérdemelték az újabb esélyt. Tuscai nagyúr kémjei valószínűleg keményen dolgoztak, de az Acomák szolgálatában még elszántabbnak tűntek.</w:t>
      </w:r>
    </w:p>
    <w:p>
      <w:pPr>
        <w:pStyle w:val="Style21"/>
        <w:ind w:firstLine="284"/>
        <w:rPr>
          <w:sz w:val="22"/>
          <w:szCs w:val="22"/>
        </w:rPr>
      </w:pPr>
      <w:r>
        <w:rPr>
          <w:sz w:val="22"/>
          <w:szCs w:val="22"/>
        </w:rPr>
        <w:t>Esetleg a vezetőjük mindvégig Sezu urat szolgálta? Chumaka nem hitt ebben, hiszen Mara apját egyenes embernek ismerte, aki tanácskozásokon és csatatereken vívta ki győzelmeit. Az Anasati első tanácsadó megvakarta az állát. Merengése közepette fülébe jutott Jiro káromkodása; a nagyúr veszélyben érezte shahgyőzelmét. Chumaka félretette a levelet, és kezébe vette a következőt. Beleolvasott, majd felpattant a párnájáról, és ő is hatalmasat káromkodott.</w:t>
      </w:r>
    </w:p>
    <w:p>
      <w:pPr>
        <w:pStyle w:val="Style11"/>
        <w:ind w:firstLine="284"/>
        <w:jc w:val="both"/>
        <w:rPr>
          <w:sz w:val="22"/>
          <w:szCs w:val="22"/>
        </w:rPr>
      </w:pPr>
      <w:r>
        <w:rPr>
          <w:sz w:val="22"/>
          <w:szCs w:val="22"/>
        </w:rPr>
        <w:t>- Mi az? - nézett rá egykedvűen Jiro.</w:t>
      </w:r>
    </w:p>
    <w:p>
      <w:pPr>
        <w:pStyle w:val="Style21"/>
        <w:ind w:firstLine="284"/>
        <w:rPr>
          <w:sz w:val="22"/>
          <w:szCs w:val="22"/>
        </w:rPr>
      </w:pPr>
      <w:r>
        <w:rPr>
          <w:sz w:val="22"/>
          <w:szCs w:val="22"/>
        </w:rPr>
        <w:t>- Maga az ördög! - lengette meg Chumaka a pergament, amelyen látszólag összefüggéstelen firkák látszottak. - Talán félreismertem ezt az embert. Azt hiszem, alábecsültem.</w:t>
      </w:r>
    </w:p>
    <w:p>
      <w:pPr>
        <w:pStyle w:val="Style21"/>
        <w:ind w:firstLine="284"/>
        <w:rPr>
          <w:sz w:val="22"/>
          <w:szCs w:val="22"/>
        </w:rPr>
      </w:pPr>
      <w:r>
        <w:rPr>
          <w:sz w:val="22"/>
          <w:szCs w:val="22"/>
        </w:rPr>
        <w:t>- Kiről beszélsz? - tolta odébb a shahtáblát Jiro. Idegesen figyelte, ahogy tanácsadója fel-alá járkál. - Mi a gond? Hátrányos eseményről kaptál hírt?</w:t>
      </w:r>
    </w:p>
    <w:p>
      <w:pPr>
        <w:pStyle w:val="Normal"/>
        <w:ind w:firstLine="284"/>
        <w:jc w:val="both"/>
        <w:rPr>
          <w:sz w:val="22"/>
          <w:szCs w:val="22"/>
        </w:rPr>
      </w:pPr>
      <w:r>
        <w:rPr>
          <w:sz w:val="22"/>
          <w:szCs w:val="22"/>
        </w:rPr>
        <w:t>- Talán igen - nézett rá Chumaka. - A Hamoi tong obajanját meggyilkolták. A saját háremében.</w:t>
      </w:r>
    </w:p>
    <w:p>
      <w:pPr>
        <w:pStyle w:val="Style11"/>
        <w:ind w:firstLine="284"/>
        <w:jc w:val="both"/>
        <w:rPr>
          <w:sz w:val="22"/>
          <w:szCs w:val="22"/>
        </w:rPr>
      </w:pPr>
      <w:r>
        <w:rPr>
          <w:sz w:val="22"/>
          <w:szCs w:val="22"/>
        </w:rPr>
        <w:t>- Na és? - vonta meg vállát Jiro.</w:t>
      </w:r>
    </w:p>
    <w:p>
      <w:pPr>
        <w:pStyle w:val="Style21"/>
        <w:ind w:firstLine="284"/>
        <w:rPr>
          <w:sz w:val="22"/>
          <w:szCs w:val="22"/>
        </w:rPr>
      </w:pPr>
      <w:r>
        <w:rPr>
          <w:sz w:val="22"/>
          <w:szCs w:val="22"/>
        </w:rPr>
        <w:t>- Na és! - torpant meg Chumaka. Jiro arckifejezése elsötétült, mire gyorsan folytatta: - Uram, az obajan egyike azoknak, akiket a legerősebben őriznek a Birodalomban. Most megkéselték. Sőt, a gyilkosa élve megúszta. Semmi nyom. Kiváló munka. - Chumaka tovább olvasta a sorokat, majd elkerekedett szemmel motyogta: - A tong testvérisége feloszlott. Nincs többé uruk. Szürke harcosok lettek.</w:t>
      </w:r>
    </w:p>
    <w:p>
      <w:pPr>
        <w:pStyle w:val="Normal"/>
        <w:ind w:firstLine="284"/>
        <w:jc w:val="both"/>
        <w:rPr>
          <w:sz w:val="22"/>
          <w:szCs w:val="22"/>
        </w:rPr>
      </w:pPr>
      <w:r>
        <w:rPr>
          <w:sz w:val="22"/>
          <w:szCs w:val="22"/>
        </w:rPr>
        <w:t>- Tehát eltűntek a feljegyzéseik? - vonta le a következtetést Jiro. A tong iratainak tartalma mérhetetlen szégyent hozhatott az Anasati házra. Legutóbb akkor léptek kapcsolatba a tonggal, amikor kisebb vagyont fizettek a vén Frasai Tonmargu haláláért. Az idős úr túl sokszor hallgatott Hoppara Xacatecasra, amikor politikai döntéseket hozott. Amíg Frasai élt, Kamatsu halála nem sokat ért a hagyománypártiak számára. Hokanu hamarosan elfoglalta apja helyét. Ha Jiro szövetségesei lépéseket tesznek Hokanu ellen, a férfi vissza tudja őket verni, mert Frasai szava mögötte áll. Ha a Császári Hadvezér meghal, a Császár Kancellárjának befolyása a császári tanácsban egy csapásra megrendül. De Jirónak úgy kellett megöletnie Frasait, hogy senki se tudja meg, ki áll a merénylet mögött. Meggyilkolni valakit az ember saját klánjából, főleg ha az áldozat a klán hadifőnöke, még tsurani mérce szerint is túllépett minden határt.</w:t>
      </w:r>
    </w:p>
    <w:p>
      <w:pPr>
        <w:pStyle w:val="Normal"/>
        <w:ind w:firstLine="284"/>
        <w:jc w:val="both"/>
        <w:rPr>
          <w:sz w:val="22"/>
          <w:szCs w:val="22"/>
        </w:rPr>
      </w:pPr>
      <w:r>
        <w:rPr>
          <w:sz w:val="22"/>
          <w:szCs w:val="22"/>
        </w:rPr>
        <w:t>Chumaka merengve válaszolt:</w:t>
      </w:r>
    </w:p>
    <w:p>
      <w:pPr>
        <w:pStyle w:val="Style11"/>
        <w:ind w:firstLine="284"/>
        <w:jc w:val="both"/>
        <w:rPr>
          <w:sz w:val="22"/>
          <w:szCs w:val="22"/>
        </w:rPr>
      </w:pPr>
      <w:r>
        <w:rPr>
          <w:sz w:val="22"/>
          <w:szCs w:val="22"/>
        </w:rPr>
        <w:t>- Ellopták a titkos irataikat, legalábbis a Szent Város minden pletykafészke erről fecseg. Vajon Mara kezébe jutott a tong feljegyzése?</w:t>
      </w:r>
    </w:p>
    <w:p>
      <w:pPr>
        <w:pStyle w:val="Style21"/>
        <w:ind w:firstLine="284"/>
        <w:rPr>
          <w:sz w:val="22"/>
          <w:szCs w:val="22"/>
        </w:rPr>
      </w:pPr>
      <w:r>
        <w:rPr>
          <w:sz w:val="22"/>
          <w:szCs w:val="22"/>
        </w:rPr>
        <w:t>Aztán arra a következtetésre jutott, hogy igen. Ha egy szövetséges kaparintott volna meg ilyen értékes iratokat, az Anasati ügynököket biztosan értesítették volna. Egy ellenség azonnal háborút indíthatott volna valamelyik merényletért, hacsak... Az Anasatik egyetlen ellensége, amelyik nem szíthatta az ellentétet, az Acoma/Shinzawai ház volt, amelynek központjában Mara állt. Chumaka megvakarta az állát. Egy pillanatra megfeledkezett a shahról. Talán hibásan tervezett? Talán az Acoma kémfőnök ügyesebben játszott, mint ő? Mi lesz, ha csapda vár az Anasatikra, amelybe bármikor besétálhatnak?</w:t>
      </w:r>
    </w:p>
    <w:p>
      <w:pPr>
        <w:pStyle w:val="Style11"/>
        <w:ind w:firstLine="284"/>
        <w:jc w:val="both"/>
        <w:rPr>
          <w:sz w:val="22"/>
          <w:szCs w:val="22"/>
        </w:rPr>
      </w:pPr>
      <w:r>
        <w:rPr>
          <w:sz w:val="22"/>
          <w:szCs w:val="22"/>
        </w:rPr>
        <w:t>- Aggódsz valamiért - jegyezte meg Jiro. Kiválóan tettette, hogy unatkozik.</w:t>
      </w:r>
    </w:p>
    <w:p>
      <w:pPr>
        <w:pStyle w:val="Normal"/>
        <w:ind w:firstLine="284"/>
        <w:jc w:val="both"/>
        <w:rPr>
          <w:sz w:val="22"/>
          <w:szCs w:val="22"/>
        </w:rPr>
      </w:pPr>
      <w:r>
        <w:rPr>
          <w:sz w:val="22"/>
          <w:szCs w:val="22"/>
        </w:rPr>
        <w:t>Chumaka azonnal látta, hogy ura csak leplezi nyugtalanságát.</w:t>
      </w:r>
    </w:p>
    <w:p>
      <w:pPr>
        <w:pStyle w:val="Style21"/>
        <w:ind w:firstLine="284"/>
        <w:rPr>
          <w:sz w:val="22"/>
          <w:szCs w:val="22"/>
        </w:rPr>
      </w:pPr>
      <w:r>
        <w:rPr>
          <w:sz w:val="22"/>
          <w:szCs w:val="22"/>
        </w:rPr>
        <w:t>- Csupán óvatos vagyok - legyintett a tanácsadó, bár képzelete, amely létfontosságú eszköze volt munkájának, borús képeket festett elé. Annyira mohón akart felülkerekedni Acoma ellenfelén, hogy talán óvatlanná vált. Vissza kellett húzódnia, hogy várjon, figyeljen, mint a türelmes vadász. Mara játékkészítőjének tanítványait csakis a lehető legnagyobb körültekintéssel lehetett elkapni.</w:t>
      </w:r>
    </w:p>
    <w:p>
      <w:pPr>
        <w:pStyle w:val="Style21"/>
        <w:ind w:firstLine="284"/>
        <w:rPr>
          <w:sz w:val="22"/>
          <w:szCs w:val="22"/>
        </w:rPr>
      </w:pPr>
      <w:r>
        <w:rPr>
          <w:sz w:val="22"/>
          <w:szCs w:val="22"/>
        </w:rPr>
        <w:t>Mintha a hatodik érzéke hirtelen figyelmeztette volna, hogy túl sokáig hallgatott, és hogy ura nemsokára kifejezi rosszallását, Chumaka szélesen elvigyorodott.</w:t>
      </w:r>
    </w:p>
    <w:p>
      <w:pPr>
        <w:pStyle w:val="Style11"/>
        <w:ind w:firstLine="284"/>
        <w:jc w:val="both"/>
        <w:rPr>
          <w:sz w:val="22"/>
          <w:szCs w:val="22"/>
        </w:rPr>
      </w:pPr>
      <w:r>
        <w:rPr>
          <w:sz w:val="22"/>
          <w:szCs w:val="22"/>
        </w:rPr>
        <w:t>- Ehetünk? Vagy befejezzük a játszmát, hiszen ön nemsokára úgyis elveszíti!</w:t>
      </w:r>
    </w:p>
    <w:p>
      <w:pPr>
        <w:pStyle w:val="Style11"/>
        <w:ind w:firstLine="284"/>
        <w:jc w:val="both"/>
        <w:rPr>
          <w:sz w:val="22"/>
          <w:szCs w:val="22"/>
        </w:rPr>
      </w:pPr>
      <w:r>
        <w:rPr>
          <w:sz w:val="22"/>
          <w:szCs w:val="22"/>
        </w:rPr>
        <w:t>Jiro a bábuk soraira meredt. Elkeseredetten felnézett, majd tapsolt egyet a szolgáknak.</w:t>
      </w:r>
    </w:p>
    <w:p>
      <w:pPr>
        <w:pStyle w:val="Normal"/>
        <w:ind w:firstLine="284"/>
        <w:jc w:val="both"/>
        <w:rPr>
          <w:sz w:val="22"/>
          <w:szCs w:val="22"/>
        </w:rPr>
      </w:pPr>
      <w:r>
        <w:rPr>
          <w:sz w:val="22"/>
          <w:szCs w:val="22"/>
        </w:rPr>
        <w:t>- Két vereségnél többet nem viselhet el egy nagyúr üres gyomorral - jelentette ki, aztán bizonyára az obajan halála jutott eszébe, mert roppant idegesnek tűnt. - Átkozott legyen az a nő! - motyogta halkan, hogy az első tanácsadó ne hallja. - Ha a Gyülekezet nem védené meg, olyan csapást mérnék rá, hogy szégyenében könyörögne nekem.</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A kertész letörölte homlokáról az izzadságot. Látszólag megpihent. Gereblyéjére támaszkodott, és szemügyre vette a virágágyásokat a délutáni napsütésben. A tarkabarka virágok között nem lehetett hervadt szirmokat látni. A kertész kiváló munkát végzett, lesimította a talajt, és minden gazt eltávolított. A bokrokat formára nyeste, hogy szépek legyenek, ugyanakkor ne foglaljanak el túl nagy helyet. A nyugdíjazott császári tisztviselő ritkán látogatta e házát. Mivel csendre és békére vágyott, kertjét úgy alakíttatta, hogy az megvédje a Szent Város nyüzsgésétől. Az öregségtől annyira megromlott a szeme, hogy nemigen ismerte fel kertészeit. Így aztán a városi könyvtárral szemben fekvő gyönyörű kert kiváló megfigyelőpontként és találkozóhelyként szolgált a kémfőnöknek, aki alaposan lefizette a hírekért a levéltáros egyik írnokát.</w:t>
      </w:r>
    </w:p>
    <w:p>
      <w:pPr>
        <w:pStyle w:val="Style21"/>
        <w:ind w:firstLine="284"/>
        <w:rPr>
          <w:sz w:val="22"/>
          <w:szCs w:val="22"/>
        </w:rPr>
      </w:pPr>
      <w:r>
        <w:rPr>
          <w:sz w:val="22"/>
          <w:szCs w:val="22"/>
        </w:rPr>
        <w:t>Arakasi a tenyerébe köpött, mint minden valamirevaló kertész, aztán megint megragadta a gereblyét. Napbarnított keze úgy mozgott, mintha egész életében párhuzamos mélyedéseket húzott volna a száraz talajban. A férfi kiválóan játszotta szerepét, de tekintete az út másik oldalán álló irattár bejáratára szegeződött.</w:t>
      </w:r>
    </w:p>
    <w:p>
      <w:pPr>
        <w:pStyle w:val="Style21"/>
        <w:ind w:firstLine="284"/>
        <w:rPr>
          <w:sz w:val="22"/>
          <w:szCs w:val="22"/>
        </w:rPr>
      </w:pPr>
      <w:r>
        <w:rPr>
          <w:sz w:val="22"/>
          <w:szCs w:val="22"/>
        </w:rPr>
        <w:t>A szokásosnál is óvatosabban figyelt. Mióta Kamlio változásokat idézett elő benne, nem bízott magában. Nem hitte, hogy ugyanolyan gyorsan tud majd cselekedni, ha kell, mint régen. Gereblyézés közben elgondolkodott. Vajon az érzelmek megállítják-e majd a kezét? Tétovázni fog, amikor határozottnak kell lennie? Az embereket, sőt, az ellenségeket már nem nézte játékbábunak. Lelkiismerete ellentétbe került kötelességtudatával. Attól félt, eljön az idő, amikor egy veszélyes helyzetben majd választani kell a kettő között.</w:t>
      </w:r>
    </w:p>
    <w:p>
      <w:pPr>
        <w:pStyle w:val="Normal"/>
        <w:ind w:firstLine="284"/>
        <w:jc w:val="both"/>
        <w:rPr>
          <w:sz w:val="22"/>
          <w:szCs w:val="22"/>
        </w:rPr>
      </w:pPr>
      <w:r>
        <w:rPr>
          <w:sz w:val="22"/>
          <w:szCs w:val="22"/>
        </w:rPr>
        <w:t>Mióta ügynököket próbált bejuttatni a Mágusok Városába, tisztában volt azzal, hogy ha valaki ősi iratokban kutakodik a mágiával kapcsolatban, vagy a történelem ködös időszakait vizsgálja, az felkeltheti a mágusok figyelmét. Ráadásul Jiro imádta a könyvtárakat, ezért a személyzet fele Anasati kémekből állt. A császári irattárat leginkább tanulók látogatták, akik valamelyik templomban vártak a beavatásra, és azért küldték őket oda, hogy elmerüljenek a történelemben. Ezért minden idegenre gyanakodva néztek. Ichindar hatalomra kerülése óta a fogadónap vált a törvényekkel kapcsolatos viták színterévé. A Nagytanács már nem küldött futárokat, és nem vizsgálták oly sokszor a homályos pergameneket. Manapság nem volt szükség arra, hogy a kereskedők vagy céhek által vitatott kérdéseket a hagyomány szerint tisztázzák.</w:t>
      </w:r>
    </w:p>
    <w:p>
      <w:pPr>
        <w:pStyle w:val="Style11"/>
        <w:ind w:firstLine="284"/>
        <w:jc w:val="both"/>
        <w:rPr>
          <w:sz w:val="22"/>
          <w:szCs w:val="22"/>
        </w:rPr>
      </w:pPr>
      <w:r>
        <w:rPr>
          <w:sz w:val="22"/>
          <w:szCs w:val="22"/>
        </w:rPr>
        <w:t>Arakasi sokáig nem tudott olyan tanulót találni, akinek hűségét már nem vásárolta meg valaki. Végül a Vörös Isten beavatottjaitól kellett szívességet kérnie, akik úgy érezték, tartoznak Marának. A szorgos gereblyézés közben a mesterkém rendre a könyvtár díszes bejáratra pillantott, és elkeseredve gondolt arra, hogy mennyire hasznavehetetlenné vált a hálózata. A palotában dolgozó ügynökeivel nem is mert kapcsolatba lépni, mert úgy vélte, Chumaka már mindegyiküket megfigyelés alatt tartja. Épp elég jel mutatott arra, hogy a palotai hálózat tagjait egytől egyig leleplezték. Ezért Arakasi egy látszólag ártalmatlan tanulót küldött be, aki félrevezethette Chumaka ügynökeit. De az Acoma mesterkém pontosan tudta, hogy az ellenség hamarosan rá fog jönni a cselre.</w:t>
      </w:r>
    </w:p>
    <w:p>
      <w:pPr>
        <w:pStyle w:val="Style11"/>
        <w:ind w:firstLine="284"/>
        <w:jc w:val="both"/>
        <w:rPr>
          <w:sz w:val="22"/>
          <w:szCs w:val="22"/>
        </w:rPr>
      </w:pPr>
      <w:r>
        <w:rPr>
          <w:sz w:val="22"/>
          <w:szCs w:val="22"/>
        </w:rPr>
        <w:t>Turakamu két papja és a paptanítvány, aki pecséttel lezárt kérvényt is vitt magával templomából, eddig sikeresen megszerezte azokat az iratokat, amelyeket Arakasi kért. A mesterkém gyertyafény mellett töltötte éjszakáit. A fakó betűk tanulmányozása után minden hajnalban rejtjeles üzenetet küldött Marának a régi Acoma birtokra. A férfinek sikerült két időszakra leszűkítenie a keresést. A titkos egyezmény a cho-jákkal vagy ezernyolcszáz évvel korábban köttetett egy polgárháború alkalmával, két évszázaddal Tsuranuanni megalakulása után, avagy négyszáz évvel később, amikor ugyan harcoknak nyomát sem lehetett találni az iratokban, de a nagy családfák átvizsgálása érdekes tényt világított meg. A házak örökösei hirtelen első- és másodfokú unokatestvérek lettek, ráadásul rengeteg volt a kiskorú uralkodó. Tálán járvány okozta a törést a népes uralkodóházak családfájában, de az iratok nem szóltak ilyesmiről.</w:t>
      </w:r>
    </w:p>
    <w:p>
      <w:pPr>
        <w:pStyle w:val="Style11"/>
        <w:ind w:firstLine="284"/>
        <w:jc w:val="both"/>
        <w:rPr>
          <w:sz w:val="22"/>
          <w:szCs w:val="22"/>
        </w:rPr>
      </w:pPr>
      <w:r>
        <w:rPr>
          <w:sz w:val="22"/>
          <w:szCs w:val="22"/>
        </w:rPr>
        <w:t>Az érintett időszak adóirataiból látszott, hogy különösen sok pénzt szedtek be a polgároktól. A kincstári feljegyzések azonban furcsa módon nem árulták el, hova tűnt a vagyon. Üres négyzetek tátongtak ott, ahol a kiadás céljának kellett volna állnia. Arakasi most arra várt, hogy megkapja azt a listát, amelyből kiderül, mire rendelt el kiadásokat a császár. Ha az uralkodó udvarnagya pénzeket utalt ki céhes művészeknek csatajelenetek megfestésére, vagy szobrászokat bérelt fel győzedelmi emlékművek készítésére, akkor bizonyára volt háború. Ez esetben a templomok iratait meg lehetett vizsgálni, hátha különlegesen magas összegeket vettek át adományként a gazdag özvegyektől, akik azt akarták elérni, hogy csatában elbukott férjük jó színben tűnjön fel az istenek előtt. Arakasi egyre izgatottabban gereblyézett. Ha bizonyítékot kapna egy esetleges háborúról, akkor elkezdhetne családi feljegyzéseket böngészni. Magánemberek irataiból, halott uralkodók naplójából megtudhatná azokat a részleteket, amelyeket a hivatalos papírokról kitöröltek.</w:t>
      </w:r>
    </w:p>
    <w:p>
      <w:pPr>
        <w:pStyle w:val="Style11"/>
        <w:ind w:firstLine="284"/>
        <w:jc w:val="both"/>
        <w:rPr>
          <w:sz w:val="22"/>
          <w:szCs w:val="22"/>
        </w:rPr>
      </w:pPr>
      <w:r>
        <w:rPr>
          <w:sz w:val="22"/>
          <w:szCs w:val="22"/>
        </w:rPr>
        <w:t>Mara tapintatosan kérte meg a feladat elvégzésére, nyilván azért, mert megértette, min ment keresztül mesterkémje. Az úrnő azt is jól tudta, hogy Kamlióval való kapcsolata sebezhetővé tette. De az ő segítsége nélkül az Acomák nem győzhették le a Gyülekezetet. Egyre biztosabbá vált, hogy a feketeruhások valóban a változás ellen vannak. Hagyták, hogy Ichindar uralomra kerüljön, de csak azért, mert így Tasaio Minwanabi már nem okozott gondot. Előbb vagy utóbb azonban a hagyománypártiak mellé állnak, segítenek visszaállítani a hadúri hivatalt, így megint kiveszik a hatalmat Ichindar kezéből.</w:t>
      </w:r>
    </w:p>
    <w:p>
      <w:pPr>
        <w:pStyle w:val="Style11"/>
        <w:ind w:firstLine="284"/>
        <w:jc w:val="both"/>
        <w:rPr>
          <w:sz w:val="22"/>
          <w:szCs w:val="22"/>
        </w:rPr>
      </w:pPr>
      <w:r>
        <w:rPr>
          <w:sz w:val="22"/>
          <w:szCs w:val="22"/>
        </w:rPr>
        <w:t>Arakasi homloka viszketni kezdett, de nem vakarta meg, inkább dühödten folytatta a gereblyézést. Az eddigi feljegyzésekből kimaradt részletek pontos képet adtak arról, hogy a Nagy Emberek miként fogták vissza a Birodalom fejlődését apró cselszövéseikkel. Nem kellett történésznek lenni ahhoz, hogy az ember megtalálja a megmagyarázatlan lyukakat a tsurani történelem szövetében.</w:t>
      </w:r>
    </w:p>
    <w:p>
      <w:pPr>
        <w:pStyle w:val="Style11"/>
        <w:ind w:firstLine="284"/>
        <w:jc w:val="both"/>
        <w:rPr>
          <w:sz w:val="22"/>
          <w:szCs w:val="22"/>
        </w:rPr>
      </w:pPr>
      <w:r>
        <w:rPr>
          <w:sz w:val="22"/>
          <w:szCs w:val="22"/>
        </w:rPr>
        <w:t>Mint ahogy a takács kibogozza az összekuszálódott cérnacsomót, Arakasi úgy szerezte meg az egyik titokzatos iratot a másik után, és végül sikerült a keresést egyetlen jelentésre leszűkíteni, azt viszont nem találta. Pont ez keltette fel a figyelmét. Szíve most olyan gyorsan vert, mint még az obajan háremében sem. Felismerte, hogy élete legfontosabb harcát vívja. Bár szeretett volna a lánnyal foglalkozni, hogy kibékítse, jelen pillanatban úrnőjének kellett segítenie, hogy megküzdhessen a leghatalmasabb erővel, a Gyülekezettel.</w:t>
      </w:r>
    </w:p>
    <w:p>
      <w:pPr>
        <w:pStyle w:val="Style11"/>
        <w:ind w:firstLine="284"/>
        <w:jc w:val="both"/>
        <w:rPr>
          <w:sz w:val="22"/>
          <w:szCs w:val="22"/>
        </w:rPr>
      </w:pPr>
      <w:r>
        <w:rPr>
          <w:sz w:val="22"/>
          <w:szCs w:val="22"/>
        </w:rPr>
        <w:t>Arakasi megijedt, ha a jövőre gondolt. Minden egyes nap veszélyt jelentett. Akárcsak Mara, ő is tisztában volt azzal, hogy abban a valószerűtlen esetben, ha sikerül felülkerekedni a Gyülekezeten, nem lehet többé kémfőnök. Megigazította munkaruhájának övét, s közben kitapogatta rejtett késeit. Körülnézett a tiszta sétányokon és az illatos virágágyásokon. Fanyar iróniával arra gondolt, hogy ha a sors elpusztítja az Acoma házat, vagy ha Mara nem talál a számára megfelelő tevékenységet az udvarban, akkor még mindig számíthat két dolgos kezére. A férfi szemügyre vette tenyerét, melyen a sárdarabok tucatnyi foglalkozás bőrkeményedésit rejtették. Arakasi rádöbbent, hogy mennyi mindent csinált eddig, ami messze nem volt annyira értékes tevékenység, mint a kertészet.</w:t>
      </w:r>
    </w:p>
    <w:p>
      <w:pPr>
        <w:pStyle w:val="Style11"/>
        <w:ind w:firstLine="284"/>
        <w:jc w:val="both"/>
        <w:rPr>
          <w:sz w:val="22"/>
          <w:szCs w:val="22"/>
        </w:rPr>
      </w:pPr>
      <w:r>
        <w:rPr>
          <w:sz w:val="22"/>
          <w:szCs w:val="22"/>
        </w:rPr>
        <w:t>Az öldöklés is ezek közé tartozott. Amikor megfejtette a tong feljegyzésének titkosírását, majdnem rosszul lett a számtalan generációt pusztító öldökléstől. Mara helyesen tette, hogy könyörtelen mesterkémjét a Hamoi tong ellen küldte.</w:t>
      </w:r>
    </w:p>
    <w:p>
      <w:pPr>
        <w:pStyle w:val="Style11"/>
        <w:ind w:firstLine="284"/>
        <w:jc w:val="both"/>
        <w:rPr>
          <w:sz w:val="22"/>
          <w:szCs w:val="22"/>
        </w:rPr>
      </w:pPr>
      <w:r>
        <w:rPr>
          <w:sz w:val="22"/>
          <w:szCs w:val="22"/>
        </w:rPr>
        <w:t>Ettől függetlenül Arakasi nem tudta magának megbocsátani a történteket. A tsurani szemlélet szerint csakis az úrnőjének kivívott dicsőség számított, de mióta a barbár Kevinnel elbeszélgetett, ez a hite megrendült. Igazából már akkor megkérdőjelezte társadalma nézeteit, amikor a kekali kertben Mara megbocsátott neki emberi tévedéséért. A férfi most már tisztán látott.</w:t>
      </w:r>
    </w:p>
    <w:p>
      <w:pPr>
        <w:pStyle w:val="Style11"/>
        <w:ind w:firstLine="284"/>
        <w:jc w:val="both"/>
        <w:rPr>
          <w:sz w:val="22"/>
          <w:szCs w:val="22"/>
        </w:rPr>
      </w:pPr>
      <w:r>
        <w:rPr>
          <w:sz w:val="22"/>
          <w:szCs w:val="22"/>
        </w:rPr>
        <w:t>Eddig azon dolgozott, hogy veszélyt jelentsen fajtájának többi tagjára. A társadalom így kívánta. Kevinnek igaza volt; a cho-jáknak igaza volt; Marának és Hokanunak igaza volt abban, hogy meg akarják változtatni a régi szokásokat. A Birodalom hosszú történelmében a szolgáknak vakon kellett követniük urukat, de Arakasi tisztán látta e rend hátulütőjét Kamlio szemében. A mesterkém vétkesnek érezte magát.</w:t>
      </w:r>
    </w:p>
    <w:p>
      <w:pPr>
        <w:pStyle w:val="Style11"/>
        <w:ind w:firstLine="284"/>
        <w:jc w:val="both"/>
        <w:rPr>
          <w:sz w:val="22"/>
          <w:szCs w:val="22"/>
        </w:rPr>
      </w:pPr>
      <w:r>
        <w:rPr>
          <w:sz w:val="22"/>
          <w:szCs w:val="22"/>
        </w:rPr>
        <w:t>- Már nem vagyok ugyanaz az ember - mondta úrnőjének az obajan elleni sikeres merénylet után. A férfi most felsóhajtott, és szomorúan könyvelte el, hogy régen, ha feladata során kertészkednie kellett, sosem gyönyörködött a munkájában. Most új nézőpontból vette szemügyre a hajtások kecses sorait. A mesterkém szíve összeszorult a gondolatra, hogy egy sehonnai kertész hamarabb megtalálja az egyensúlyt az Élet Kerekén. Bizony szívesebben élt volna állandó harmóniában a világegyetemmel.</w:t>
      </w:r>
    </w:p>
    <w:p>
      <w:pPr>
        <w:pStyle w:val="Style11"/>
        <w:ind w:firstLine="284"/>
        <w:jc w:val="both"/>
        <w:rPr>
          <w:sz w:val="22"/>
          <w:szCs w:val="22"/>
        </w:rPr>
      </w:pPr>
      <w:r>
        <w:rPr>
          <w:sz w:val="22"/>
          <w:szCs w:val="22"/>
        </w:rPr>
        <w:t>Arakasi leporolta a kezét, és folytatta a munkát. A felismerések jelen pillanatban hátráltatták feladatát. A környezet ugyan nyugodtnak tűnt, de a küldetés nagy veszéllyel járt.</w:t>
      </w:r>
    </w:p>
    <w:p>
      <w:pPr>
        <w:pStyle w:val="Style11"/>
        <w:ind w:firstLine="284"/>
        <w:jc w:val="both"/>
        <w:rPr>
          <w:sz w:val="22"/>
          <w:szCs w:val="22"/>
        </w:rPr>
      </w:pPr>
      <w:r>
        <w:rPr>
          <w:sz w:val="22"/>
          <w:szCs w:val="22"/>
        </w:rPr>
        <w:t>Az idő lassan telt. A nap vörösen sütött be a kert oszlopos bejáratán. Egy idős utcai árus kiáltozva kínálta a tanzikérget a szabad munkások feleségeinek, akik épp hazafelé tartottak a templomokból a kikötőnegyedbe. Ezek a családok csak kicsivel álltak a rabszolgák felett. Romos lakásaikban azért égették a tanzifa kérgét, hogy az illat elnyomja a rakodópart felől áradó halszagot. A Húsz Isten Tere felől tömjén illata érződött, miután a papok kitárták a hatalmas templomkapukat. A főnemesség alkonyatkor indult imádkozni, mert ilyenkor már nem volt annyira meleg, és a kereskedők sem nyüzsögtek az utcákon. A kert előtt már el is haladt néhány, fényes gyaloghintó, köztük néhány mozgóárussal, akik üres kocsijukat tolták haza a piacról.</w:t>
      </w:r>
    </w:p>
    <w:p>
      <w:pPr>
        <w:pStyle w:val="Style11"/>
        <w:ind w:firstLine="284"/>
        <w:jc w:val="both"/>
        <w:rPr>
          <w:sz w:val="22"/>
          <w:szCs w:val="22"/>
        </w:rPr>
      </w:pPr>
      <w:r>
        <w:rPr>
          <w:sz w:val="22"/>
          <w:szCs w:val="22"/>
        </w:rPr>
        <w:t>A naplemente előtti utolsó órában mindenfajta társadalmi osztály képviseltette magát az utcákon. A futárok levették fejkötőjüket és céhes jelvényüket, majd fütyörészve indultak haza. Arakasi a talicskájához sétált, és belerakta a kapáját, gereblyéjét és ültetőkanalait. Mereven figyelte a könyvtár boltíves bejáratát. Arra számított, hogy a nagy forgalom takarást nyújt majd az írnok fiatalembernek. A fáradt munkásoknak már a vacsorán járt az eszük, a nemesek pedig behúzták a függönyt gyaloghintójukon, hogy ne kelljen elviselniük a köznép vizslató tekintetét.</w:t>
      </w:r>
    </w:p>
    <w:p>
      <w:pPr>
        <w:pStyle w:val="Style11"/>
        <w:ind w:firstLine="284"/>
        <w:jc w:val="both"/>
        <w:rPr>
          <w:sz w:val="22"/>
          <w:szCs w:val="22"/>
        </w:rPr>
      </w:pPr>
      <w:r>
        <w:rPr>
          <w:sz w:val="22"/>
          <w:szCs w:val="22"/>
        </w:rPr>
        <w:t>Arakasi úgy tervezte, hogy amint megjelenik az ifjú, ő kisétál a kertből a talicskával, az írnok pedig elhalad mellette, és beejti jelentését a szerszámok közé.</w:t>
      </w:r>
    </w:p>
    <w:p>
      <w:pPr>
        <w:pStyle w:val="Style11"/>
        <w:ind w:firstLine="284"/>
        <w:jc w:val="both"/>
        <w:rPr>
          <w:sz w:val="22"/>
          <w:szCs w:val="22"/>
        </w:rPr>
      </w:pPr>
      <w:r>
        <w:rPr>
          <w:sz w:val="22"/>
          <w:szCs w:val="22"/>
        </w:rPr>
        <w:t>Arakasi először nem tudta, minek tulajdonítsa a zajt, amelyet majdnem elnyomott az út kövén zötykölődő borszállító szekér zaja. A mesterkém ösztönösen a talicska mögé bújt. Nemsokára rádöbbent, mit hall: azt a kísérteties, idegborzoló búgást, amely egy Nagy Ember megjelenését jelzi.</w:t>
      </w:r>
    </w:p>
    <w:p>
      <w:pPr>
        <w:pStyle w:val="Style11"/>
        <w:ind w:firstLine="284"/>
        <w:jc w:val="both"/>
        <w:rPr>
          <w:sz w:val="22"/>
          <w:szCs w:val="22"/>
        </w:rPr>
      </w:pPr>
      <w:r>
        <w:rPr>
          <w:sz w:val="22"/>
          <w:szCs w:val="22"/>
        </w:rPr>
        <w:t>Arakasi nyakán jeges verejték patakzott. Érte jöttek? Rájöttek, hogy Mara úrnő szervezkedik ellenük? Csak megszokásból tartotta meg álcáját; továbbra is csak átlagos, napbarnított kertésznek látszott, aki a nap végén összeszedi szerszámait. Annyira ideges lett, hogy keze remegni kezdett. A félelemmel már sokszor találkozott élete során, de még sosem lett az érzés úrrá rajta. Sosem, egészen addig, míg Kamlióval nem találkozott, aki újjáélesztette benne az érzelmeket.</w:t>
      </w:r>
    </w:p>
    <w:p>
      <w:pPr>
        <w:pStyle w:val="Style11"/>
        <w:ind w:firstLine="284"/>
        <w:jc w:val="both"/>
        <w:rPr>
          <w:sz w:val="22"/>
          <w:szCs w:val="22"/>
        </w:rPr>
      </w:pPr>
      <w:r>
        <w:rPr>
          <w:sz w:val="22"/>
          <w:szCs w:val="22"/>
        </w:rPr>
        <w:t>Szempillantás múlva megjelent a két feketeruhás. A búgás abbamaradt, és csend lett. Még a szorgalmas méhek zümmögése sem hallatszott. Az utca zajai eltompultak, mintha a világ véget ért volna a márványoszlopos kertkapunál.</w:t>
      </w:r>
    </w:p>
    <w:p>
      <w:pPr>
        <w:pStyle w:val="Style11"/>
        <w:ind w:firstLine="284"/>
        <w:jc w:val="both"/>
        <w:rPr>
          <w:spacing w:val="-2"/>
          <w:sz w:val="22"/>
          <w:szCs w:val="22"/>
        </w:rPr>
      </w:pPr>
      <w:r>
        <w:rPr>
          <w:sz w:val="22"/>
          <w:szCs w:val="22"/>
        </w:rPr>
        <w:t>Arakasinak nem kellett eljátszania áhítattal vegyes félelmét, miközben földre vetette magát a talicska mögött. Arcát a gereblyéje által felszántott talajba nyomta.</w:t>
      </w:r>
    </w:p>
    <w:p>
      <w:pPr>
        <w:pStyle w:val="Style11"/>
        <w:ind w:firstLine="284"/>
        <w:jc w:val="both"/>
        <w:rPr>
          <w:sz w:val="22"/>
          <w:szCs w:val="22"/>
        </w:rPr>
      </w:pPr>
      <w:r>
        <w:rPr>
          <w:sz w:val="22"/>
          <w:szCs w:val="22"/>
        </w:rPr>
        <w:t>A Nagy Emberek ügyet sem vetettek rá. Mintha csak egy szobor lett volna, elsétáltak mellette, és megálltak a boltíves kapu árnyékában. Tekintetük rezzenéstelenül szegeződött a könyvtár bejárata előtti lépcsőre. Arakasi észrevette a hátuk mögül, hogy bársonycipőt viselnek, amely a szabadban igencsak kényelmetlen lehetett. Nem tulajdonítottak jelentőséget a sehonnai kertésznek, aki mögöttük hasalt, és tisztán hallhatta minden szavukat.</w:t>
      </w:r>
    </w:p>
    <w:p>
      <w:pPr>
        <w:pStyle w:val="Style21"/>
        <w:ind w:firstLine="284"/>
        <w:rPr>
          <w:sz w:val="22"/>
          <w:szCs w:val="22"/>
        </w:rPr>
      </w:pPr>
      <w:r>
        <w:rPr>
          <w:sz w:val="22"/>
          <w:szCs w:val="22"/>
        </w:rPr>
        <w:t>Egyikük közelebb hajolt csuklyás fejével a társához.</w:t>
      </w:r>
    </w:p>
    <w:p>
      <w:pPr>
        <w:pStyle w:val="Normal"/>
        <w:ind w:firstLine="284"/>
        <w:jc w:val="both"/>
        <w:rPr>
          <w:sz w:val="22"/>
          <w:szCs w:val="22"/>
        </w:rPr>
      </w:pPr>
      <w:r>
        <w:rPr>
          <w:sz w:val="22"/>
          <w:szCs w:val="22"/>
        </w:rPr>
        <w:t>- Bármelyik pillanatban kijöhet. A kristálygolyó szerint átkel az úton, és erre tart majd.</w:t>
      </w:r>
    </w:p>
    <w:p>
      <w:pPr>
        <w:pStyle w:val="Style21"/>
        <w:ind w:firstLine="284"/>
        <w:rPr>
          <w:sz w:val="22"/>
          <w:szCs w:val="22"/>
        </w:rPr>
      </w:pPr>
      <w:r>
        <w:rPr>
          <w:sz w:val="22"/>
          <w:szCs w:val="22"/>
        </w:rPr>
        <w:t>A másik mágus kurtán bólintott.</w:t>
      </w:r>
    </w:p>
    <w:p>
      <w:pPr>
        <w:pStyle w:val="Style11"/>
        <w:ind w:firstLine="284"/>
        <w:jc w:val="both"/>
        <w:rPr>
          <w:sz w:val="22"/>
          <w:szCs w:val="22"/>
        </w:rPr>
      </w:pPr>
      <w:r>
        <w:rPr>
          <w:sz w:val="22"/>
          <w:szCs w:val="22"/>
        </w:rPr>
        <w:t>Arakasi kicsit megkönnyebbült, hogy nem érte jöttek a Nagy Emberek. Még mindig bénának érezte magát a félelemtől. Kinézett a talicska mögül. A gereblye fogain keresztül rálátott a bejáratra. Megbízottja ekkor lépett ki a nagy ajtón. A vállán iratokkal megrakott tasak lógott.</w:t>
      </w:r>
    </w:p>
    <w:p>
      <w:pPr>
        <w:pStyle w:val="Normal"/>
        <w:ind w:firstLine="284"/>
        <w:jc w:val="both"/>
        <w:rPr>
          <w:sz w:val="22"/>
          <w:szCs w:val="22"/>
        </w:rPr>
      </w:pPr>
      <w:r>
        <w:rPr>
          <w:sz w:val="22"/>
          <w:szCs w:val="22"/>
        </w:rPr>
        <w:t>- Ott! - mutatott a mágus az írnokra, aki lassan lesétált a lépcsőn. - Ott van.</w:t>
      </w:r>
    </w:p>
    <w:p>
      <w:pPr>
        <w:pStyle w:val="Normal"/>
        <w:ind w:firstLine="284"/>
        <w:jc w:val="both"/>
        <w:rPr>
          <w:sz w:val="22"/>
          <w:szCs w:val="22"/>
        </w:rPr>
      </w:pPr>
      <w:r>
        <w:rPr>
          <w:sz w:val="22"/>
          <w:szCs w:val="22"/>
        </w:rPr>
        <w:t>- Ahogy megjósoltad, a tasakban iratokat visz - szólalt meg mély hangon a másik.</w:t>
      </w:r>
    </w:p>
    <w:p>
      <w:pPr>
        <w:pStyle w:val="Style21"/>
        <w:ind w:firstLine="284"/>
        <w:rPr>
          <w:sz w:val="22"/>
          <w:szCs w:val="22"/>
        </w:rPr>
      </w:pPr>
      <w:r>
        <w:rPr>
          <w:sz w:val="22"/>
          <w:szCs w:val="22"/>
        </w:rPr>
        <w:t>- Mi áll az iratokban? - kérdezte az első.</w:t>
      </w:r>
    </w:p>
    <w:p>
      <w:pPr>
        <w:pStyle w:val="Style11"/>
        <w:ind w:firstLine="284"/>
        <w:jc w:val="both"/>
        <w:rPr>
          <w:sz w:val="22"/>
          <w:szCs w:val="22"/>
        </w:rPr>
      </w:pPr>
      <w:r>
        <w:rPr>
          <w:sz w:val="22"/>
          <w:szCs w:val="22"/>
        </w:rPr>
        <w:t>Társa behunyta szemét, egyik kezét a homlokára tette, a másikkal a levegőbe suhintott. Minden bizonnyal varázslatot hívott elő. A mesterkém bőre bizseregni kezdett a mágiától.</w:t>
      </w:r>
    </w:p>
    <w:p>
      <w:pPr>
        <w:pStyle w:val="Style11"/>
        <w:ind w:firstLine="284"/>
        <w:jc w:val="both"/>
        <w:rPr>
          <w:sz w:val="22"/>
          <w:szCs w:val="22"/>
        </w:rPr>
      </w:pPr>
      <w:r>
        <w:rPr>
          <w:sz w:val="22"/>
          <w:szCs w:val="22"/>
        </w:rPr>
        <w:t>- Egy lista - válaszolta a mély hangú. - A császári udvar művészetre fordított kiadásait sorolja fel. Diadalívek, harci szobrok, emlékművek... - Kis szünet következett, miközben a két feketeruhás elgondolkodott. - A lista olyan időszakot takar, amely fontos a számunkra. Nagyon fontos.</w:t>
      </w:r>
    </w:p>
    <w:p>
      <w:pPr>
        <w:pStyle w:val="Normal"/>
        <w:ind w:firstLine="284"/>
        <w:jc w:val="both"/>
        <w:rPr>
          <w:sz w:val="22"/>
          <w:szCs w:val="22"/>
        </w:rPr>
      </w:pPr>
      <w:r>
        <w:rPr>
          <w:sz w:val="22"/>
          <w:szCs w:val="22"/>
        </w:rPr>
        <w:t>Arakasi keze ökölbe szorult. Attól félt, hogy szíve hangos dobogását meghallják.</w:t>
      </w:r>
    </w:p>
    <w:p>
      <w:pPr>
        <w:pStyle w:val="Style11"/>
        <w:ind w:firstLine="284"/>
        <w:jc w:val="both"/>
        <w:rPr>
          <w:sz w:val="22"/>
          <w:szCs w:val="22"/>
        </w:rPr>
      </w:pPr>
      <w:r>
        <w:rPr>
          <w:sz w:val="22"/>
          <w:szCs w:val="22"/>
        </w:rPr>
        <w:t>Egy úrnő gyaloghintója haladt el az úton, selyem pántot viselő hordárokkal. A forgalom láttán az írnok megtorpant az út másik oldalán. A nő illata összekeveredett a virágokéval, így a vontatott szekerek után maradt hasznóürülék bűze nem érződött annyira. A feketeruhások sugdolóztak, és nyakukat nyújtogatták, nehogy szem elől veszítsék az írnokot. A fiatalember szemmel láthatóan nem gyanított semmit. Könnyed léptekkel indult át az úton, mint egy ifjú, aki nemsokára a fogadóban költheti el centúriáit.</w:t>
      </w:r>
    </w:p>
    <w:p>
      <w:pPr>
        <w:pStyle w:val="Normal"/>
        <w:ind w:firstLine="284"/>
        <w:jc w:val="both"/>
        <w:rPr>
          <w:sz w:val="22"/>
          <w:szCs w:val="22"/>
        </w:rPr>
      </w:pPr>
      <w:r>
        <w:rPr>
          <w:sz w:val="22"/>
          <w:szCs w:val="22"/>
        </w:rPr>
        <w:t>- Ki kell kérdeznünk - jelentette ki a mély hangú. - Elég valószínűtlen, hogy a fiú saját magának végzi a kutatást. El kell fognunk, hogy megtudjuk tőle, ki bérelte fel.</w:t>
      </w:r>
    </w:p>
    <w:p>
      <w:pPr>
        <w:pStyle w:val="Style21"/>
        <w:ind w:firstLine="284"/>
        <w:rPr>
          <w:sz w:val="22"/>
          <w:szCs w:val="22"/>
        </w:rPr>
      </w:pPr>
      <w:r>
        <w:rPr>
          <w:sz w:val="22"/>
          <w:szCs w:val="22"/>
        </w:rPr>
        <w:t>A másik Nagy Ember egyetértően biccentett.</w:t>
      </w:r>
    </w:p>
    <w:p>
      <w:pPr>
        <w:pStyle w:val="Style11"/>
        <w:ind w:firstLine="284"/>
        <w:jc w:val="both"/>
        <w:rPr>
          <w:sz w:val="22"/>
          <w:szCs w:val="22"/>
        </w:rPr>
      </w:pPr>
      <w:r>
        <w:rPr>
          <w:sz w:val="22"/>
          <w:szCs w:val="22"/>
        </w:rPr>
        <w:t>Arakasi megrettent. Ha az írnokot szóra bírják, azonnal rájönnek, hogy ő sem kertész. A mesterkém jól tudta, hogy még a Kamlióval való találkozás előtt sem bírt volna titkokat tartani olyan emberek előtt, akik képesek gondolatokat olvasni. Azonnal rájönnek, hogy Mara áll a háttérben, ez pedig visszafordíthatatlanul veszélybe sodorja az Acomákat.</w:t>
      </w:r>
    </w:p>
    <w:p>
      <w:pPr>
        <w:pStyle w:val="Style21"/>
        <w:ind w:firstLine="284"/>
        <w:rPr>
          <w:sz w:val="22"/>
          <w:szCs w:val="22"/>
        </w:rPr>
      </w:pPr>
      <w:r>
        <w:rPr>
          <w:sz w:val="22"/>
          <w:szCs w:val="22"/>
        </w:rPr>
        <w:t>Cselekednie kellett.</w:t>
      </w:r>
    </w:p>
    <w:p>
      <w:pPr>
        <w:pStyle w:val="Style11"/>
        <w:ind w:firstLine="284"/>
        <w:jc w:val="both"/>
        <w:rPr>
          <w:sz w:val="22"/>
          <w:szCs w:val="22"/>
        </w:rPr>
      </w:pPr>
      <w:r>
        <w:rPr>
          <w:sz w:val="22"/>
          <w:szCs w:val="22"/>
        </w:rPr>
        <w:t>Munkásruhája alatt kitapogatta a hideg dobókéseket. Felkönyökölt a földön, és meglazította az övét. Ösztönösen nyúlt a szövet alá, ahol megfogott két ébenfa nyelű kést: egyet a szerencsétlen írnoknak, egyet pedig magának. Kénytelen volt hidegvérrel megölni egy ártatlan fiatalembert, aztán pedig azonnal elvágni a saját torkát. Ezek után csak reménykedni tudott, hogy a Vörös Isten még azelőtt magához veszi, hogy a mágusok a testéhez szegezik a walját, és rákényszerítik, hogy elárulja úrnőjét.</w:t>
      </w:r>
    </w:p>
    <w:p>
      <w:pPr>
        <w:pStyle w:val="Style11"/>
        <w:ind w:firstLine="284"/>
        <w:jc w:val="both"/>
        <w:rPr>
          <w:sz w:val="22"/>
          <w:szCs w:val="22"/>
        </w:rPr>
      </w:pPr>
      <w:r>
        <w:rPr>
          <w:sz w:val="22"/>
          <w:szCs w:val="22"/>
        </w:rPr>
        <w:t>A feketeruhások egymás mellé léptek, és ezzel eltakarták az írnokot. A rettegés szinte megkötözte Arakasi kezét. Alig érezte a tenyerében remegő pengét, melyet készen állt elhajítani. Gyomra hevesen kavargott. Szinte remélte, hogy megtörténik a legrosszabb: a mágusok nem mozdulnak majd, és az írnok gyanútlanul besétál a kert kapuján.</w:t>
      </w:r>
    </w:p>
    <w:p>
      <w:pPr>
        <w:pStyle w:val="Normal"/>
        <w:ind w:firstLine="284"/>
        <w:jc w:val="both"/>
        <w:rPr>
          <w:sz w:val="22"/>
          <w:szCs w:val="22"/>
        </w:rPr>
      </w:pPr>
      <w:r>
        <w:rPr>
          <w:sz w:val="22"/>
          <w:szCs w:val="22"/>
        </w:rPr>
        <w:t>Ez esetben nem kellene eldobnia a kést, hiszen esélye sem lenne eltalálni a fiatalembert. Viszont Mara meghalna.</w:t>
      </w:r>
    </w:p>
    <w:p>
      <w:pPr>
        <w:pStyle w:val="Style11"/>
        <w:ind w:firstLine="284"/>
        <w:jc w:val="both"/>
        <w:rPr>
          <w:sz w:val="22"/>
          <w:szCs w:val="22"/>
        </w:rPr>
      </w:pPr>
      <w:r>
        <w:rPr>
          <w:sz w:val="22"/>
          <w:szCs w:val="22"/>
        </w:rPr>
        <w:t>- Már jön is - mondta halkan az első mágus. A két feketeruhás az oszlopok árnyékába lépett. Mint két csuklyás szobor, mereven várták, hogy prédájuk átkeljen a forgalmas úton.</w:t>
      </w:r>
    </w:p>
    <w:p>
      <w:pPr>
        <w:pStyle w:val="Style11"/>
        <w:ind w:firstLine="284"/>
        <w:jc w:val="both"/>
        <w:rPr>
          <w:sz w:val="22"/>
          <w:szCs w:val="22"/>
        </w:rPr>
      </w:pPr>
      <w:r>
        <w:rPr>
          <w:sz w:val="22"/>
          <w:szCs w:val="22"/>
        </w:rPr>
        <w:t>A tömeg egy pillanatra megritkult. Süteményárus haladt el mellettük, nyomában fahéjillattal. Két kisfiú szaladt tova, köztük egy kiskutyával. Az írnok kikerült egy termetes vízárust. Az esze szemmel láthatóan máshol járt, tintás keze pedig erősen szorította a tasak zsinegét.</w:t>
      </w:r>
    </w:p>
    <w:p>
      <w:pPr>
        <w:pStyle w:val="Style21"/>
        <w:ind w:firstLine="284"/>
        <w:rPr>
          <w:sz w:val="22"/>
          <w:szCs w:val="22"/>
        </w:rPr>
      </w:pPr>
      <w:r>
        <w:rPr>
          <w:sz w:val="22"/>
          <w:szCs w:val="22"/>
        </w:rPr>
        <w:t>Belépett a kert boltíves kapuja alá.</w:t>
      </w:r>
    </w:p>
    <w:p>
      <w:pPr>
        <w:pStyle w:val="Style11"/>
        <w:ind w:firstLine="284"/>
        <w:jc w:val="both"/>
        <w:rPr>
          <w:spacing w:val="2"/>
          <w:sz w:val="22"/>
          <w:szCs w:val="22"/>
        </w:rPr>
      </w:pPr>
      <w:r>
        <w:rPr>
          <w:sz w:val="22"/>
          <w:szCs w:val="22"/>
        </w:rPr>
        <w:t>Arakasi az érzelmeivel harcolt. Már sokszor ölt, de még sosem érezte így magát közben. A halál sosem jelentett sokat kőszívének, így eddig nem sajnálta áldozatait. Bár hajításra emelte karját, elszántsága megingott.</w:t>
      </w:r>
    </w:p>
    <w:p>
      <w:pPr>
        <w:pStyle w:val="Style11"/>
        <w:ind w:firstLine="284"/>
        <w:jc w:val="both"/>
        <w:rPr>
          <w:sz w:val="22"/>
          <w:szCs w:val="22"/>
        </w:rPr>
      </w:pPr>
      <w:r>
        <w:rPr>
          <w:sz w:val="22"/>
          <w:szCs w:val="22"/>
        </w:rPr>
        <w:t>A kés megcsillant a napon, mire felfigyelt az írnok. Szeme kidülledt az ijedtségtől. A feketeruhások ekkor léptek oda hozzá.</w:t>
      </w:r>
    </w:p>
    <w:p>
      <w:pPr>
        <w:pStyle w:val="Style11"/>
        <w:ind w:firstLine="284"/>
        <w:jc w:val="both"/>
        <w:rPr>
          <w:sz w:val="22"/>
          <w:szCs w:val="22"/>
        </w:rPr>
      </w:pPr>
      <w:r>
        <w:rPr>
          <w:sz w:val="22"/>
          <w:szCs w:val="22"/>
        </w:rPr>
        <w:t>Arakasi az ajkába harapott. Cselekednie kellett! Felmérte a távolságot, célzott, és megpróbálta legyőzni belső késztetéseit.</w:t>
      </w:r>
    </w:p>
    <w:p>
      <w:pPr>
        <w:pStyle w:val="Style11"/>
        <w:ind w:firstLine="284"/>
        <w:jc w:val="both"/>
        <w:rPr>
          <w:sz w:val="22"/>
          <w:szCs w:val="22"/>
        </w:rPr>
      </w:pPr>
      <w:r>
        <w:rPr>
          <w:sz w:val="22"/>
          <w:szCs w:val="22"/>
        </w:rPr>
        <w:t>- Megállni! - parancsolta a bal oldalon álló mágus.</w:t>
      </w:r>
    </w:p>
    <w:p>
      <w:pPr>
        <w:pStyle w:val="Style11"/>
        <w:ind w:firstLine="284"/>
        <w:jc w:val="both"/>
        <w:rPr>
          <w:sz w:val="22"/>
          <w:szCs w:val="22"/>
        </w:rPr>
      </w:pPr>
      <w:r>
        <w:rPr>
          <w:sz w:val="22"/>
          <w:szCs w:val="22"/>
        </w:rPr>
        <w:t>Az írnok engedelmeskedett a felszólításnak. A félelemtől hirtelen amúgy is földbe gyökerezett a lába.</w:t>
      </w:r>
    </w:p>
    <w:p>
      <w:pPr>
        <w:pStyle w:val="Normal"/>
        <w:ind w:firstLine="284"/>
        <w:jc w:val="both"/>
        <w:rPr>
          <w:sz w:val="22"/>
          <w:szCs w:val="22"/>
        </w:rPr>
      </w:pPr>
      <w:r>
        <w:rPr>
          <w:sz w:val="22"/>
          <w:szCs w:val="22"/>
        </w:rPr>
        <w:t>- Kérdéseket akarunk feltenni - szólt a másik mágus mély basszusával.</w:t>
      </w:r>
    </w:p>
    <w:p>
      <w:pPr>
        <w:pStyle w:val="Style11"/>
        <w:ind w:firstLine="284"/>
        <w:jc w:val="both"/>
        <w:rPr>
          <w:sz w:val="22"/>
          <w:szCs w:val="22"/>
        </w:rPr>
      </w:pPr>
      <w:r>
        <w:rPr>
          <w:sz w:val="22"/>
          <w:szCs w:val="22"/>
        </w:rPr>
        <w:t>- Ahogy óhajtja, Nagy Ember - reszketett az ifjú.</w:t>
      </w:r>
    </w:p>
    <w:p>
      <w:pPr>
        <w:pStyle w:val="Style21"/>
        <w:ind w:firstLine="284"/>
        <w:rPr>
          <w:sz w:val="22"/>
          <w:szCs w:val="22"/>
        </w:rPr>
      </w:pPr>
      <w:r>
        <w:rPr>
          <w:sz w:val="22"/>
          <w:szCs w:val="22"/>
        </w:rPr>
        <w:t>Arakasi úgy szorította a talicskát, mintha lyukat akarna fúrni a kőkemény fába. Leküzdötte háborgó érzelmeit. Amikor feltérdelt, hogy eldobja a kést, szemében bizonyára megcsillant gyilkos szándéka, mert az írnok sápadtan hátrálni kezdett. Biztos halált látott Arakasi kezében: az acélpenge elindult lefelé. A mesterkém karja lassan lendületet vett.</w:t>
      </w:r>
    </w:p>
    <w:p>
      <w:pPr>
        <w:pStyle w:val="Normal"/>
        <w:ind w:firstLine="284"/>
        <w:jc w:val="both"/>
        <w:rPr>
          <w:sz w:val="22"/>
          <w:szCs w:val="22"/>
        </w:rPr>
      </w:pPr>
      <w:r>
        <w:rPr>
          <w:sz w:val="22"/>
          <w:szCs w:val="22"/>
        </w:rPr>
        <w:t>A fiatalember sarkon fordult, és futni kezdett. Az iratköteg a derekának verődött, ahogy eszeveszetten visszarohant a tömegbe.</w:t>
      </w:r>
    </w:p>
    <w:p>
      <w:pPr>
        <w:pStyle w:val="Normal"/>
        <w:ind w:firstLine="284"/>
        <w:jc w:val="both"/>
        <w:rPr>
          <w:sz w:val="22"/>
          <w:szCs w:val="22"/>
        </w:rPr>
      </w:pPr>
      <w:r>
        <w:rPr>
          <w:sz w:val="22"/>
          <w:szCs w:val="22"/>
        </w:rPr>
        <w:t>A mély hangú mágus megmerevedett a meglepetéstől, a másik viszont dühödten felkiáltott:</w:t>
      </w:r>
    </w:p>
    <w:p>
      <w:pPr>
        <w:pStyle w:val="Style11"/>
        <w:ind w:firstLine="284"/>
        <w:jc w:val="both"/>
        <w:rPr>
          <w:sz w:val="22"/>
          <w:szCs w:val="22"/>
        </w:rPr>
      </w:pPr>
      <w:r>
        <w:rPr>
          <w:sz w:val="22"/>
          <w:szCs w:val="22"/>
        </w:rPr>
        <w:t>- Szembeszáll velünk!</w:t>
      </w:r>
    </w:p>
    <w:p>
      <w:pPr>
        <w:pStyle w:val="Style21"/>
        <w:ind w:firstLine="284"/>
        <w:rPr>
          <w:sz w:val="22"/>
          <w:szCs w:val="22"/>
        </w:rPr>
      </w:pPr>
      <w:r>
        <w:rPr>
          <w:sz w:val="22"/>
          <w:szCs w:val="22"/>
        </w:rPr>
        <w:t>A kapuhoz közelebb álló feketeruhás felemelte a kezét. A levegő megremegett, a talicskában zörögni kezdtek a szerszámok. A süvítő széltől a virágok elfeküdtek, mintha lekaszálták volna őket. Arakasi a földre zuhant. Késeit a hasa alá dugta, és kezével eltakarta az arcát. Mennydörgések hallatszottak, és villámok cikáztak. Az úton sikoltozni kezdtek az emberek, és a hasznók hangosan felbőgtek. A közelben járó kocsis hatalmasakat csapott állataira, hogy elmeneküljön a helyszínről. A koldusgyerekekkel játszadozó kutya vonyításba kezdett. Arakasi reszketve próbált kikukucskálni az ujjai közül.</w:t>
      </w:r>
    </w:p>
    <w:p>
      <w:pPr>
        <w:pStyle w:val="Style21"/>
        <w:ind w:firstLine="284"/>
        <w:rPr>
          <w:sz w:val="22"/>
          <w:szCs w:val="22"/>
        </w:rPr>
      </w:pPr>
      <w:r>
        <w:rPr>
          <w:sz w:val="22"/>
          <w:szCs w:val="22"/>
        </w:rPr>
        <w:t>Az eszeveszetten menekülő járókelőket leszámítva, különösebb változást nem lehetett észrevenni. A lemenő nap még mindig vörös sugarakat vetett a könyvtár lépcsőjére, és a levegőben továbbra is a tömjén erős aromája gomolygott. Az illatba viszont égett hús bűze vegyült, és az út kövén valami füstölgő rakás feküdt, mely egyáltalán nem hasonlított egy emberi testhez. A közelében iratok szóródtak szét, melyeket nem rongált meg a villám. A lapok sarka finoman táncolt a csendesülő szélben.</w:t>
      </w:r>
    </w:p>
    <w:p>
      <w:pPr>
        <w:pStyle w:val="Normal"/>
        <w:ind w:firstLine="284"/>
        <w:jc w:val="both"/>
        <w:rPr>
          <w:sz w:val="22"/>
          <w:szCs w:val="22"/>
        </w:rPr>
      </w:pPr>
      <w:r>
        <w:rPr>
          <w:sz w:val="22"/>
          <w:szCs w:val="22"/>
        </w:rPr>
        <w:t>- Miért menekült a bolondja? - szólalt meg a mély hangú mágus, majd társa felé fordult. - Nem kellett volna olyan gyorsan hamuvá égetned, Tapek. Most már nem tudhatjuk meg ki bérelte fel. A hirtelen haragod ezúttal nem tett jót küldetésünknek.</w:t>
      </w:r>
    </w:p>
    <w:p>
      <w:pPr>
        <w:pStyle w:val="Style11"/>
        <w:ind w:firstLine="284"/>
        <w:jc w:val="both"/>
        <w:rPr>
          <w:sz w:val="22"/>
          <w:szCs w:val="22"/>
        </w:rPr>
      </w:pPr>
      <w:r>
        <w:rPr>
          <w:sz w:val="22"/>
          <w:szCs w:val="22"/>
        </w:rPr>
        <w:t>A másik Nagy Ember dühödten védte magát.</w:t>
      </w:r>
    </w:p>
    <w:p>
      <w:pPr>
        <w:pStyle w:val="Style21"/>
        <w:ind w:firstLine="284"/>
        <w:rPr>
          <w:sz w:val="22"/>
          <w:szCs w:val="22"/>
        </w:rPr>
      </w:pPr>
      <w:r>
        <w:rPr>
          <w:sz w:val="22"/>
          <w:szCs w:val="22"/>
        </w:rPr>
        <w:t>- Csak két lehetséges ház lehetett az. Acomák vagy Anasatik. Senki másnak nincs oka arra, hogy kutasson az irattárban. Egyébként sem hagyhatjuk annyiban, ha egy alacsonyabb képességű ember szembeszáll az akaratunkkal.</w:t>
      </w:r>
    </w:p>
    <w:p>
      <w:pPr>
        <w:pStyle w:val="Style21"/>
        <w:ind w:firstLine="284"/>
        <w:rPr>
          <w:sz w:val="22"/>
          <w:szCs w:val="22"/>
        </w:rPr>
      </w:pPr>
      <w:r>
        <w:rPr>
          <w:sz w:val="22"/>
          <w:szCs w:val="22"/>
        </w:rPr>
        <w:t>A férfi elfordult a kaputól. Csuklyája alatt tisztán ki lehetett venni lefelé görbülő száját. A talicska felé nézett. Tekintete átfutott a talicskán és a szerszámokon, majd megakadt a földön fekvő Arakasin.</w:t>
      </w:r>
    </w:p>
    <w:p>
      <w:pPr>
        <w:pStyle w:val="Style21"/>
        <w:ind w:firstLine="284"/>
        <w:rPr>
          <w:sz w:val="22"/>
          <w:szCs w:val="22"/>
        </w:rPr>
      </w:pPr>
      <w:r>
        <w:rPr>
          <w:sz w:val="22"/>
          <w:szCs w:val="22"/>
        </w:rPr>
        <w:t>Mara mesterkémje úgy érezte, lándzsaként fúródik tarkójába a tekintet. A férfi erősen reszketett, és moccanni sem mert. Visszafojtott lélegzettel várt.</w:t>
      </w:r>
    </w:p>
    <w:p>
      <w:pPr>
        <w:pStyle w:val="Style21"/>
        <w:ind w:firstLine="284"/>
        <w:rPr>
          <w:sz w:val="22"/>
          <w:szCs w:val="22"/>
        </w:rPr>
      </w:pPr>
      <w:r>
        <w:rPr>
          <w:sz w:val="22"/>
          <w:szCs w:val="22"/>
        </w:rPr>
        <w:t>A mágus odasétált hozzá. A bársonyba bújtatott láb centikre állt meg az arca előtt. Arakasi tisztán érezte az ózon erős szagát, mely még a virágok zöldjének illatát is elnyomta.</w:t>
      </w:r>
    </w:p>
    <w:p>
      <w:pPr>
        <w:pStyle w:val="Style11"/>
        <w:ind w:firstLine="284"/>
        <w:jc w:val="both"/>
        <w:rPr>
          <w:sz w:val="22"/>
          <w:szCs w:val="22"/>
        </w:rPr>
      </w:pPr>
      <w:r>
        <w:rPr>
          <w:sz w:val="22"/>
          <w:szCs w:val="22"/>
        </w:rPr>
        <w:t>- Ismered azt az ifjút? - kérdezte a Nagy Ember.</w:t>
      </w:r>
    </w:p>
    <w:p>
      <w:pPr>
        <w:pStyle w:val="Style11"/>
        <w:ind w:firstLine="284"/>
        <w:jc w:val="both"/>
        <w:rPr>
          <w:sz w:val="22"/>
          <w:szCs w:val="22"/>
        </w:rPr>
      </w:pPr>
      <w:r>
        <w:rPr>
          <w:sz w:val="22"/>
          <w:szCs w:val="22"/>
        </w:rPr>
        <w:t>Arakasi nem tudott megszólalni, ezért csak megrázta a fejét.</w:t>
      </w:r>
    </w:p>
    <w:p>
      <w:pPr>
        <w:pStyle w:val="Style11"/>
        <w:ind w:firstLine="284"/>
        <w:jc w:val="both"/>
        <w:rPr>
          <w:sz w:val="22"/>
          <w:szCs w:val="22"/>
        </w:rPr>
      </w:pPr>
      <w:r>
        <w:rPr>
          <w:sz w:val="22"/>
          <w:szCs w:val="22"/>
        </w:rPr>
        <w:t>Ekkor a másik feketeruhás is odalépett.</w:t>
      </w:r>
    </w:p>
    <w:p>
      <w:pPr>
        <w:pStyle w:val="Style11"/>
        <w:ind w:firstLine="284"/>
        <w:jc w:val="both"/>
        <w:rPr>
          <w:sz w:val="22"/>
          <w:szCs w:val="22"/>
        </w:rPr>
      </w:pPr>
      <w:r>
        <w:rPr>
          <w:sz w:val="22"/>
          <w:szCs w:val="22"/>
        </w:rPr>
        <w:t>- Lehet, hogy hazudik. Biztosan kell tudnunk, hogy igazat beszél-e.</w:t>
      </w:r>
    </w:p>
    <w:p>
      <w:pPr>
        <w:pStyle w:val="Normal"/>
        <w:ind w:firstLine="284"/>
        <w:jc w:val="both"/>
        <w:rPr>
          <w:sz w:val="22"/>
          <w:szCs w:val="22"/>
        </w:rPr>
      </w:pPr>
      <w:r>
        <w:rPr>
          <w:sz w:val="22"/>
          <w:szCs w:val="22"/>
        </w:rPr>
        <w:t>A mágus közelebb lépett Arakasihoz. A mesterkém mozgást érzékelt, mintha a mágus a levegőbe suhintott volna.</w:t>
      </w:r>
    </w:p>
    <w:p>
      <w:pPr>
        <w:pStyle w:val="Style11"/>
        <w:ind w:firstLine="284"/>
        <w:jc w:val="both"/>
        <w:rPr>
          <w:sz w:val="22"/>
          <w:szCs w:val="22"/>
        </w:rPr>
      </w:pPr>
      <w:r>
        <w:rPr>
          <w:sz w:val="22"/>
          <w:szCs w:val="22"/>
        </w:rPr>
        <w:t>- Ki volt az az ember? - tette fel a kérdést a feketeruhás. - Válaszolj!</w:t>
      </w:r>
    </w:p>
    <w:p>
      <w:pPr>
        <w:pStyle w:val="Style21"/>
        <w:ind w:firstLine="284"/>
        <w:rPr>
          <w:sz w:val="22"/>
          <w:szCs w:val="22"/>
        </w:rPr>
      </w:pPr>
      <w:r>
        <w:rPr>
          <w:sz w:val="22"/>
          <w:szCs w:val="22"/>
        </w:rPr>
        <w:t>A varázs átjárta a mesterkém elméjét. A roppant erő átvette felette az uralmat. Tüdejéből kiáramlott a levegő, szája és nyelve pedig mozogni kezdett.</w:t>
      </w:r>
    </w:p>
    <w:p>
      <w:pPr>
        <w:pStyle w:val="Style11"/>
        <w:ind w:firstLine="284"/>
        <w:jc w:val="both"/>
        <w:rPr>
          <w:sz w:val="22"/>
          <w:szCs w:val="22"/>
        </w:rPr>
      </w:pPr>
      <w:r>
        <w:rPr>
          <w:sz w:val="22"/>
          <w:szCs w:val="22"/>
        </w:rPr>
        <w:t>- Csak egy írnok volt - hallotta magát. - Nem tudom a nevét.</w:t>
      </w:r>
    </w:p>
    <w:p>
      <w:pPr>
        <w:pStyle w:val="Style21"/>
        <w:ind w:firstLine="284"/>
        <w:rPr>
          <w:sz w:val="22"/>
          <w:szCs w:val="22"/>
        </w:rPr>
      </w:pPr>
      <w:r>
        <w:rPr>
          <w:sz w:val="22"/>
          <w:szCs w:val="22"/>
        </w:rPr>
        <w:t>Arakasi behunyta a szemét félelmében. Szomorú volt, amiért nem láthatja többet Kamliót. Felvillantak előtte a szeretkezéssel töltött délután pillanatai. Eszébe jutott a lány csodás mosolya és a lángoló szemek, melyeket a férfi örökre a szívébe zárt.</w:t>
      </w:r>
    </w:p>
    <w:p>
      <w:pPr>
        <w:pStyle w:val="Style21"/>
        <w:ind w:firstLine="284"/>
        <w:rPr>
          <w:spacing w:val="-1"/>
          <w:sz w:val="22"/>
          <w:szCs w:val="22"/>
        </w:rPr>
      </w:pPr>
      <w:r>
        <w:rPr>
          <w:sz w:val="22"/>
          <w:szCs w:val="22"/>
        </w:rPr>
        <w:t>- Zavaros az elméje - szólt az egyik Nagy Ember. - Azt hiszi, meg fogjuk ölni, és... egy nővel szeretne találkozni. - A mágus harsányan felnevetett. - A bolond egy csodaszép, fiatal kurtizánról álmodozik, akit régen ismert. Csak arra gondol, hogy halála előtt még egyszer láthassa.</w:t>
      </w:r>
    </w:p>
    <w:p>
      <w:pPr>
        <w:pStyle w:val="Normal"/>
        <w:ind w:firstLine="284"/>
        <w:jc w:val="both"/>
        <w:rPr>
          <w:sz w:val="22"/>
          <w:szCs w:val="22"/>
        </w:rPr>
      </w:pPr>
      <w:r>
        <w:rPr>
          <w:sz w:val="22"/>
          <w:szCs w:val="22"/>
        </w:rPr>
        <w:t>Arakasi érezte, ahogy a mágia által előidézett késztetés elpárolog testéből és elméjéből. A másik feketeruhás közben így szólt:</w:t>
      </w:r>
    </w:p>
    <w:p>
      <w:pPr>
        <w:pStyle w:val="Style11"/>
        <w:ind w:firstLine="284"/>
        <w:jc w:val="both"/>
        <w:rPr>
          <w:sz w:val="22"/>
          <w:szCs w:val="22"/>
        </w:rPr>
      </w:pPr>
      <w:r>
        <w:rPr>
          <w:sz w:val="22"/>
          <w:szCs w:val="22"/>
        </w:rPr>
        <w:t>- Ha bűnös lenne, a menekülésre gondolna vagy az urára. - Arakasi továbbra sem tudott megmoccanni, ez csak alátámasztotta Tapek következtetését. - Nem, nem ő a mi emberünk. Az írnok megbízója minden bizonnyal elmenekült. Ez az eszement, vén kertész nem tud semmiről. - Ekkor bosszúsabbá változott a hangja. - Helyesen tetted, hogy megdorgáltál. Azt legalább tudjuk, hogy valaki tilos tudás után kutat. Vissza kell térnünk a Gyülekezetbe.</w:t>
      </w:r>
    </w:p>
    <w:p>
      <w:pPr>
        <w:pStyle w:val="Normal"/>
        <w:ind w:firstLine="284"/>
        <w:jc w:val="both"/>
        <w:rPr>
          <w:sz w:val="22"/>
          <w:szCs w:val="22"/>
        </w:rPr>
      </w:pPr>
      <w:r>
        <w:rPr>
          <w:sz w:val="22"/>
          <w:szCs w:val="22"/>
        </w:rPr>
        <w:t>A pár arrébb sétált.</w:t>
      </w:r>
    </w:p>
    <w:p>
      <w:pPr>
        <w:pStyle w:val="Style11"/>
        <w:ind w:firstLine="284"/>
        <w:jc w:val="both"/>
        <w:rPr>
          <w:sz w:val="22"/>
          <w:szCs w:val="22"/>
        </w:rPr>
      </w:pPr>
      <w:r>
        <w:rPr>
          <w:sz w:val="22"/>
          <w:szCs w:val="22"/>
        </w:rPr>
        <w:t>Arakasi verejtékezve, porosan feküdt ott, és nem mozdult. Hallotta az éles búgást, és érezte a légnyomást, amely a Nagy Emberek távozását jelentette. Már majdnem besötétedett, amikor visszatért az ereje. Remegve tápászkodott fel a talajról, majd hosszú ideig állt ott a talicskának dőlve.</w:t>
      </w:r>
    </w:p>
    <w:p>
      <w:pPr>
        <w:pStyle w:val="Style11"/>
        <w:ind w:firstLine="284"/>
        <w:jc w:val="both"/>
        <w:rPr>
          <w:sz w:val="22"/>
          <w:szCs w:val="22"/>
        </w:rPr>
      </w:pPr>
      <w:r>
        <w:rPr>
          <w:sz w:val="22"/>
          <w:szCs w:val="22"/>
        </w:rPr>
        <w:t>A kapu túloldalán Császári Fehérek takaríttatták fel az írnok maradványait a rabszolgákkal. Az agyondolgoztatott emberek vödörrel és kefével álltak ott, hogy eltüntessék a kövekről a hamvakat. A furcsa esemény helyszínét messze elkerülték a szép gyaloghintók. A rongyos utcagyerekek, akik minden érdekességre megjelentek, ma este nem mutatkoztak.</w:t>
      </w:r>
    </w:p>
    <w:p>
      <w:pPr>
        <w:pStyle w:val="Style11"/>
        <w:ind w:firstLine="284"/>
        <w:jc w:val="both"/>
        <w:rPr>
          <w:sz w:val="22"/>
          <w:szCs w:val="22"/>
        </w:rPr>
      </w:pPr>
      <w:r>
        <w:rPr>
          <w:sz w:val="22"/>
          <w:szCs w:val="22"/>
        </w:rPr>
        <w:t>Arakasi a talicska szélén ült, és a rovarokat hallgatta, miközben az ég lassan feketeségbe borult. A hold vörösre festette az elhajlott virágszálakat. A mesterkémnek nem kellett megvizsgálni az iratokat, amelyek megszerzéséért a fiatalember meghalt. A Nagy Emberek közbeavatkozása minden gyanúját igazolta. Most az egészről jelentést kell küldeni Marának.</w:t>
      </w:r>
    </w:p>
    <w:p>
      <w:pPr>
        <w:pStyle w:val="Style11"/>
        <w:ind w:firstLine="284"/>
        <w:jc w:val="both"/>
        <w:rPr>
          <w:sz w:val="22"/>
          <w:szCs w:val="22"/>
        </w:rPr>
      </w:pPr>
      <w:r>
        <w:rPr>
          <w:sz w:val="22"/>
          <w:szCs w:val="22"/>
        </w:rPr>
        <w:t>A belső bizonytalanság, amelyet a legnagyobb veszélyhelyzetben érzett, még mindig marta. Még most sem tudta megmondani, hogy eleget tett volna-e kötelességének. Még most sem tudta, hogy karja elindult volna-e, hogy elhajítsa azt a kést.</w:t>
      </w:r>
    </w:p>
    <w:p>
      <w:pPr>
        <w:pStyle w:val="Normal"/>
        <w:ind w:firstLine="284"/>
        <w:jc w:val="both"/>
        <w:rPr/>
      </w:pPr>
      <w:r>
        <w:rPr>
          <w:sz w:val="22"/>
          <w:szCs w:val="22"/>
        </w:rPr>
        <w:t xml:space="preserve">- </w:t>
      </w:r>
      <w:r>
        <w:rPr>
          <w:i/>
          <w:iCs/>
          <w:sz w:val="22"/>
          <w:szCs w:val="22"/>
        </w:rPr>
        <w:t xml:space="preserve">Mara úrnőm - </w:t>
      </w:r>
      <w:r>
        <w:rPr>
          <w:sz w:val="22"/>
          <w:szCs w:val="22"/>
        </w:rPr>
        <w:t xml:space="preserve">gondolta Arakasi. - </w:t>
      </w:r>
      <w:r>
        <w:rPr>
          <w:i/>
          <w:iCs/>
          <w:sz w:val="22"/>
          <w:szCs w:val="22"/>
        </w:rPr>
        <w:t>Már csak teher vagyok a számodra.</w:t>
      </w:r>
    </w:p>
    <w:p>
      <w:pPr>
        <w:pStyle w:val="Style11"/>
        <w:ind w:firstLine="284"/>
        <w:jc w:val="both"/>
        <w:rPr>
          <w:sz w:val="22"/>
          <w:szCs w:val="22"/>
        </w:rPr>
      </w:pPr>
      <w:r>
        <w:rPr>
          <w:sz w:val="22"/>
          <w:szCs w:val="22"/>
        </w:rPr>
        <w:t>De a hűvös estében senki sem válaszolt a kijelentésére. Csak annyit tehetett, amennyi tőle telt, mivel úrnője nem talált mást, aki vetekedhetett volna a tapasztalatával. Ha pedig most szembe kellene néznie úrnőjével, Mara tekintetében mégsem lenne nyoma a szemrehányásnak.</w:t>
      </w:r>
    </w:p>
    <w:p>
      <w:pPr>
        <w:pStyle w:val="Normal"/>
        <w:ind w:firstLine="284"/>
        <w:jc w:val="both"/>
        <w:rPr>
          <w:sz w:val="22"/>
          <w:szCs w:val="22"/>
        </w:rPr>
      </w:pPr>
      <w:r>
        <w:rPr>
          <w:sz w:val="22"/>
          <w:szCs w:val="22"/>
        </w:rPr>
        <w:t>Mara megértette a belső küzdelmét. E ténytől majdnem könnyek szöktek a férfi szemébe. Felegyenesedett, és megragadta a talicska harmatos rúdját. Eltűnődött, vajon úrnője szánalma áttör-e majd Kamlio keserűségén. Aztán majdnem elnevette magát a szörnyű lelkiismeretfurdalástól. A Gyülekezet majdnem rájött, hogy Mara alá akarja ásni a hatalmukat. Kamlio kis híján meghalt, mielőtt még felfedezhette volna önmagát. A Nagy Emberek készen álltak az egész uralkodóházat szénné égetni. Még csak nem is figyelmeztették volna őket, mielőtt rájuk zúdítják a varázslatot.</w:t>
      </w:r>
    </w:p>
    <w:sectPr>
      <w:headerReference w:type="even" r:id="rId78"/>
      <w:headerReference w:type="default" r:id="rId79"/>
      <w:footerReference w:type="even" r:id="rId80"/>
      <w:footerReference w:type="default" r:id="rId81"/>
      <w:type w:val="nextPage"/>
      <w:pgSz w:w="8391" w:h="11624"/>
      <w:pgMar w:left="1077" w:right="794" w:gutter="0" w:header="0" w:top="96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379" w:leader="none"/>
      </w:tabs>
      <w:rPr/>
    </w:pPr>
    <w:r>
      <w:rPr/>
      <w:tab/>
      <w:t>A BIRODALOM ÚRNŐJE 1.</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379" w:leader="none"/>
      </w:tabs>
      <w:rPr/>
    </w:pPr>
    <w:r>
      <w:rPr/>
      <w:tab/>
      <w:t>A BIRODALOM ÚRNŐJE 1.</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402" w:leader="none"/>
        <w:tab w:val="right" w:pos="6663"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enter" w:pos="3402"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sz w:val="22"/>
        <w:szCs w:val="22"/>
      </w:rPr>
      <w:tab/>
    </w:r>
    <w:r>
      <w:rPr>
        <w:rStyle w:val="PageNumber"/>
        <w:i/>
        <w:iCs/>
        <w:sz w:val="22"/>
        <w:szCs w:val="22"/>
      </w:rPr>
      <w:t>Raymond E. Feist és Janny Wu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0:30:00Z</dcterms:created>
  <dc:creator>Ragdolla</dc:creator>
  <dc:description/>
  <dc:language>en-US</dc:language>
  <cp:lastModifiedBy>Ragdolla</cp:lastModifiedBy>
  <dcterms:modified xsi:type="dcterms:W3CDTF">2006-01-01T20:24:00Z</dcterms:modified>
  <cp:revision>37</cp:revision>
  <dc:subject/>
  <dc:title>TÁMADÓK</dc:title>
</cp:coreProperties>
</file>