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r>
      <w:r>
        <w:rPr>
          <w:b/>
          <w:bCs/>
        </w:rPr>
        <w:t>Raymond E. Feist &amp; Janny Wurts.</w:t>
        <w:br/>
        <w:t>DAUGHTER OF THE EMPIRE</w:t>
      </w:r>
    </w:p>
    <w:p>
      <w:pPr>
        <w:pStyle w:val="Normal"/>
        <w:spacing w:before="240" w:after="0"/>
        <w:jc w:val="center"/>
        <w:rPr/>
      </w:pPr>
      <w:r>
        <w:rPr/>
        <w:t>Copyright © Raymond E. Feist 1987</w:t>
        <w:br/>
        <w:t>Ali rights reserved.</w:t>
      </w:r>
    </w:p>
    <w:p>
      <w:pPr>
        <w:pStyle w:val="Normal"/>
        <w:spacing w:before="240" w:after="0"/>
        <w:jc w:val="center"/>
        <w:rPr/>
      </w:pPr>
      <w:r>
        <w:rPr/>
        <w:t>Fordította: Radnóti Aliz</w:t>
        <w:br/>
        <w:t>Hungarian translation © 2000, Beholder Kft.</w:t>
        <w:br/>
        <w:t>Borítófestmény: Vida László</w:t>
      </w:r>
    </w:p>
    <w:p>
      <w:pPr>
        <w:pStyle w:val="Normal"/>
        <w:spacing w:before="2760" w:after="0"/>
        <w:jc w:val="center"/>
        <w:rPr/>
      </w:pPr>
      <w:r>
        <w:rPr/>
        <w:t xml:space="preserve">ISBN 963 9047 68 6 ö </w:t>
        <w:br/>
        <w:t>ISBN 963 9047 69 4</w:t>
      </w:r>
    </w:p>
    <w:p>
      <w:pPr>
        <w:pStyle w:val="Normal"/>
        <w:spacing w:before="240" w:after="0"/>
        <w:jc w:val="center"/>
        <w:rPr/>
      </w:pPr>
      <w:r>
        <w:rPr/>
        <w:t>Kiadja a Beholder Kft. Levélcím: 1680 Budapest, Pf.: 134</w:t>
        <w:br/>
        <w:t>Felelős kiadó: Mazán Zsolt, Tihor Miklós</w:t>
        <w:br/>
        <w:t>Felelős szerkesztő: Dani Zoltán</w:t>
        <w:br/>
        <w:t>Korrektor: Frey Ágnes</w:t>
        <w:br/>
        <w:t>Tördelés: Erdős Árpád</w:t>
        <w:br/>
        <w:t>Nyomta az Alföldi Nyomda Rt.</w:t>
        <w:br/>
        <w:t>Felelős vezető: György Géza vezérigazgató</w:t>
        <w:br/>
        <w:t>Készült 2000-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sz w:val="44"/>
          <w:szCs w:val="44"/>
        </w:rPr>
      </w:pPr>
      <w:r>
        <w:rPr>
          <w:sz w:val="44"/>
          <w:szCs w:val="44"/>
        </w:rPr>
        <w:t>RAYMOND E. FEIST</w:t>
      </w:r>
    </w:p>
    <w:p>
      <w:pPr>
        <w:pStyle w:val="Normal"/>
        <w:jc w:val="center"/>
        <w:rPr>
          <w:sz w:val="44"/>
          <w:szCs w:val="44"/>
        </w:rPr>
      </w:pPr>
      <w:r>
        <w:rPr>
          <w:sz w:val="44"/>
          <w:szCs w:val="44"/>
        </w:rPr>
        <w:t>JANNY WURTS</w:t>
      </w:r>
    </w:p>
    <w:p>
      <w:pPr>
        <w:pStyle w:val="Normal"/>
        <w:jc w:val="center"/>
        <w:rPr>
          <w:b/>
          <w:b/>
          <w:bCs/>
          <w:sz w:val="72"/>
          <w:szCs w:val="72"/>
        </w:rPr>
      </w:pPr>
      <w:r>
        <w:rPr>
          <w:b/>
          <w:bCs/>
          <w:sz w:val="72"/>
          <w:szCs w:val="72"/>
        </w:rPr>
      </w:r>
    </w:p>
    <w:p>
      <w:pPr>
        <w:pStyle w:val="Normal"/>
        <w:spacing w:before="360" w:after="0"/>
        <w:jc w:val="center"/>
        <w:rPr>
          <w:b/>
          <w:b/>
          <w:bCs/>
          <w:spacing w:val="-24"/>
          <w:sz w:val="68"/>
          <w:szCs w:val="68"/>
        </w:rPr>
      </w:pPr>
      <w:r>
        <w:rPr>
          <w:b/>
          <w:bCs/>
          <w:spacing w:val="-24"/>
          <w:sz w:val="68"/>
          <w:szCs w:val="68"/>
        </w:rPr>
        <w:t>A BIRODALOM</w:t>
        <w:br/>
        <w:t>LEÁNYA</w:t>
      </w:r>
    </w:p>
    <w:p>
      <w:pPr>
        <w:pStyle w:val="Normal"/>
        <w:jc w:val="center"/>
        <w:rPr>
          <w:b/>
          <w:b/>
          <w:bCs/>
          <w:spacing w:val="-24"/>
          <w:sz w:val="28"/>
          <w:szCs w:val="28"/>
        </w:rPr>
      </w:pPr>
      <w:r>
        <w:rPr>
          <w:b/>
          <w:bCs/>
          <w:spacing w:val="-24"/>
          <w:sz w:val="28"/>
          <w:szCs w:val="28"/>
        </w:rPr>
      </w:r>
    </w:p>
    <w:p>
      <w:pPr>
        <w:pStyle w:val="Normal"/>
        <w:pBdr>
          <w:top w:val="single" w:sz="6" w:space="3" w:color="000000"/>
          <w:bottom w:val="single" w:sz="6" w:space="3" w:color="000000"/>
        </w:pBdr>
        <w:jc w:val="center"/>
        <w:rPr/>
      </w:pPr>
      <w:r>
        <w:rPr/>
        <w:t>A BIRODALOM SOROZAT ELSŐ KÖTETE</w:t>
      </w:r>
    </w:p>
    <w:p>
      <w:pPr>
        <w:pStyle w:val="Normal"/>
        <w:spacing w:before="37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0</w:t>
      </w:r>
    </w:p>
    <w:p>
      <w:pPr>
        <w:pStyle w:val="Normal"/>
        <w:jc w:val="center"/>
        <w:rPr>
          <w:b/>
          <w:b/>
          <w:bCs/>
          <w:sz w:val="28"/>
          <w:szCs w:val="28"/>
        </w:rPr>
      </w:pPr>
      <w:r>
        <w:rPr>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pPr>
      <w:r>
        <w:rPr/>
        <w:t>A birodalom úrnője I-II.</w:t>
      </w:r>
    </w:p>
    <w:p>
      <w:pPr>
        <w:pStyle w:val="Normal"/>
        <w:spacing w:before="20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Style11"/>
        <w:spacing w:before="2760" w:after="0"/>
        <w:ind w:firstLine="284"/>
        <w:jc w:val="both"/>
        <w:rPr/>
      </w:pPr>
      <w:r>
        <w:rPr/>
        <w:t>A férfi feszesen, nyugodtan állt; karikalábai ellenére minden porcikájában igazi harcosnak látszott; a gyengeség legkisebb jelét sem mutatta, szeme körül azonban valamiképp mégis tükröződött, milyen kétségbeesett elszántságra van szüksége ahhoz, hogy megtegye, amit kell. Mara ismét nyelt egyet, és gyengéden lefejtette Ayaki ujjait fülcimpájáról. A kisfiú felkacagott, és tovább akart játszani vele.</w:t>
      </w:r>
    </w:p>
    <w:p>
      <w:pPr>
        <w:pStyle w:val="Normal"/>
        <w:ind w:firstLine="284"/>
        <w:jc w:val="both"/>
        <w:rPr/>
      </w:pPr>
      <w:r>
        <w:rPr/>
        <w:t>- Csitt! - feddte meg Mara.</w:t>
      </w:r>
    </w:p>
    <w:p>
      <w:pPr>
        <w:pStyle w:val="Style11"/>
        <w:ind w:firstLine="284"/>
        <w:jc w:val="both"/>
        <w:rPr/>
      </w:pPr>
      <w:r>
        <w:rPr/>
        <w:t>A négyzet belsejében Keyoke végzett a felsorolással. Mélyen meghajolva így szólt:</w:t>
      </w:r>
    </w:p>
    <w:p>
      <w:pPr>
        <w:pStyle w:val="Style11"/>
        <w:ind w:firstLine="284"/>
        <w:jc w:val="both"/>
        <w:rPr/>
      </w:pPr>
      <w:r>
        <w:rPr/>
        <w:t>- Távozz dicsőségben, Acoma nagyúr! Emlékezzék minden ember folttalan nevedre!</w:t>
      </w:r>
    </w:p>
    <w:p>
      <w:pPr>
        <w:pStyle w:val="Normal"/>
        <w:ind w:firstLine="284"/>
        <w:jc w:val="both"/>
        <w:rPr>
          <w:spacing w:val="6"/>
        </w:rPr>
      </w:pPr>
      <w:r>
        <w:rPr/>
        <w:t>Amikor felegyenesedett, a harcosok egyként levették sisakjukat. A szellő félresöpörte nedves fürtjeiket verejtékes arcukról; tekintetük érzelem nélkül figyelte a kardot, amelyet Buntokapi a feje fölé emelt.</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start="9" w:fmt="decimal"/>
          <w:formProt w:val="false"/>
          <w:textDirection w:val="lrTb"/>
        </w:sectPr>
        <w:pStyle w:val="Normal"/>
        <w:ind w:firstLine="284"/>
        <w:jc w:val="both"/>
        <w:rPr>
          <w:spacing w:val="-2"/>
        </w:rPr>
      </w:pPr>
      <w:r>
        <w:rPr>
          <w:spacing w:val="-2"/>
        </w:rPr>
      </w:r>
    </w:p>
    <w:p>
      <w:pPr>
        <w:sectPr>
          <w:headerReference w:type="even" r:id="rId14"/>
          <w:headerReference w:type="default" r:id="rId15"/>
          <w:footerReference w:type="even" r:id="rId16"/>
          <w:footerReference w:type="default" r:id="rId17"/>
          <w:type w:val="nextPage"/>
          <w:pgSz w:w="8391" w:h="11624"/>
          <w:pgMar w:left="1077" w:right="851" w:gutter="0" w:header="284" w:top="907" w:footer="0" w:bottom="851"/>
          <w:pgNumType w:fmt="decimal"/>
          <w:formProt w:val="false"/>
          <w:textDirection w:val="lrTb"/>
        </w:sectPr>
        <w:pStyle w:val="Normal"/>
        <w:numPr>
          <w:ilvl w:val="0"/>
          <w:numId w:val="0"/>
        </w:numPr>
        <w:rPr>
          <w:spacing w:val="-2"/>
        </w:rPr>
      </w:pPr>
      <w:r>
        <w:rPr>
          <w:spacing w:val="-2"/>
        </w:rPr>
      </w:r>
    </w:p>
    <w:p>
      <w:pPr>
        <w:pStyle w:val="Normal"/>
        <w:pBdr>
          <w:bottom w:val="single" w:sz="6" w:space="1" w:color="000000"/>
        </w:pBdr>
        <w:spacing w:before="1560" w:after="0"/>
        <w:jc w:val="center"/>
        <w:rPr>
          <w:sz w:val="36"/>
          <w:szCs w:val="36"/>
        </w:rPr>
      </w:pPr>
      <w:r>
        <w:rPr>
          <w:sz w:val="36"/>
          <w:szCs w:val="36"/>
        </w:rPr>
        <w:t>ELSŐ FEJEZET</w:t>
      </w:r>
    </w:p>
    <w:p>
      <w:pPr>
        <w:pStyle w:val="Normal"/>
        <w:spacing w:before="400" w:after="480"/>
        <w:jc w:val="center"/>
        <w:rPr>
          <w:b/>
          <w:b/>
          <w:bCs/>
          <w:sz w:val="44"/>
          <w:szCs w:val="44"/>
        </w:rPr>
      </w:pPr>
      <w:r>
        <w:rPr>
          <w:b/>
          <w:bCs/>
          <w:sz w:val="44"/>
          <w:szCs w:val="44"/>
        </w:rPr>
        <w:t>AZ ÚRNŐ</w:t>
      </w:r>
    </w:p>
    <w:p>
      <w:pPr>
        <w:pStyle w:val="Normal"/>
        <w:ind w:firstLine="284"/>
        <w:jc w:val="both"/>
        <w:rPr/>
      </w:pPr>
      <w:r>
        <w:rPr>
          <w:b/>
          <w:bCs/>
          <w:sz w:val="36"/>
          <w:szCs w:val="36"/>
        </w:rPr>
        <w:t>A</w:t>
      </w:r>
      <w:r>
        <w:rPr>
          <w:b/>
          <w:bCs/>
          <w:sz w:val="22"/>
          <w:szCs w:val="22"/>
        </w:rPr>
        <w:t xml:space="preserve"> PAP MEGKONDÍTOTTA A GONGOT.</w:t>
      </w:r>
    </w:p>
    <w:p>
      <w:pPr>
        <w:pStyle w:val="Style11"/>
        <w:ind w:firstLine="284"/>
        <w:jc w:val="both"/>
        <w:rPr>
          <w:sz w:val="22"/>
          <w:szCs w:val="22"/>
        </w:rPr>
      </w:pPr>
      <w:r>
        <w:rPr>
          <w:sz w:val="22"/>
          <w:szCs w:val="22"/>
        </w:rPr>
        <w:t>Hangja visszaverődött a templom árkádjairól, a pompás, élénk színű faragványokról. A magányos gongszó sokáig visszhangzott, míg végül már csak kísértő emlékként zengett az emberek fülében.</w:t>
      </w:r>
    </w:p>
    <w:p>
      <w:pPr>
        <w:pStyle w:val="Style11"/>
        <w:ind w:firstLine="284"/>
        <w:jc w:val="both"/>
        <w:rPr>
          <w:sz w:val="22"/>
          <w:szCs w:val="22"/>
        </w:rPr>
      </w:pPr>
      <w:r>
        <w:rPr>
          <w:sz w:val="22"/>
          <w:szCs w:val="22"/>
        </w:rPr>
        <w:t>Mara a templom padlóján térdepelt, a hűvös kő érintése szinte elszívta teste melegét. Reszketett, de nem a hidegtől. Óvatosan balra pislantott, ahol egy másik beavatásra váró térdelt ugyanolyan pózban, mint ő. Mindketten azonos mozdulatokat végeztek: magasra tartották fehér fejfedőjüket, amely jelezte, hogy ők Lashima, a Belső Fény istennője rendjének novíciái. A vászon kényelmetlen sátorként tornyosult föléjük, ezért Mara már alig várta a pillanatot; amikor végre leeresztheti és megkötheti az álla alatt a fejdíszt. Hiszen még csak most emelte fel, de máris úgy húzta a karját, mintha kőből lenne! Ismét megszólalt a gong. Amikor eszébe jutott az istennő örökkévaló jelenléte, Mara megfeddte magát ide nem illő gondolataiért. Most a legkevésbé sem szabadna elkalandoznia. Némán az istennő megbocsátásáért esedezett, idegességét hozva fel mentségéül - hiszen kimerültségét és izgatottságát még félelem is tetézte. Mara az úrnőhöz imádkozott, hogy vezesse el őt a belső békéhez, amelyre annyira áhítozott.</w:t>
      </w:r>
    </w:p>
    <w:p>
      <w:pPr>
        <w:pStyle w:val="Normal"/>
        <w:ind w:firstLine="284"/>
        <w:jc w:val="both"/>
        <w:rPr>
          <w:sz w:val="22"/>
          <w:szCs w:val="22"/>
        </w:rPr>
      </w:pPr>
      <w:r>
        <w:rPr>
          <w:sz w:val="22"/>
          <w:szCs w:val="22"/>
        </w:rPr>
        <w:t>Ismét megcsendült a gong immáron harmadszor a huszonkettőből, amelyből húsz az isteneknek szólt, egy a Mennyei Fénynek, egy pedig annak a tökéletlen gyermeknek, aki arra várakozik, hogy a Felső Mennyországban élő bölcsesség istennőjének szolgálatába léphessen. A tizenhét esztendős Mara arra készült, hogy megtagadja a világi hívságokat, csakúgy, mint a mellette térdelő lány, aki - újabb tizenkilenc kongatás múlva - a nővére lesz, pedig mindössze két hete találkoztak először.</w:t>
      </w:r>
    </w:p>
    <w:p>
      <w:pPr>
        <w:pStyle w:val="Style11"/>
        <w:ind w:firstLine="284"/>
        <w:jc w:val="both"/>
        <w:rPr>
          <w:sz w:val="22"/>
          <w:szCs w:val="22"/>
        </w:rPr>
      </w:pPr>
      <w:r>
        <w:rPr>
          <w:sz w:val="22"/>
          <w:szCs w:val="22"/>
        </w:rPr>
        <w:t>Mara megszemlélte leendő nővérét: Iura rosszindulatú teremtés volt, aki egy, nem a klánokhoz tartozó, ám gazdag, Lash tartománybéli családból származott, míg Mara az ősi és nagy hatalmú Acoma családból. Iura csatlakozása az egyházhoz családja ájtatosságát volt hivatja hirdetni; az egészet nagybátyja, egy önjelölt úr rendelte el, aki abban reménykedett, hogy ezen gesztus révén valamelyik klán befogadja családját. Marának viszont kis híján meg kellett tagadnia édesapját azért, hogy csatlakozhasson a rendhez. Amikor a lányok először találkoztak, és elmesélték egymásnak a történetüket, Iura először hitetlenül, aztán szinte őrjöngve fogadta, hogy egy ilyen hatalmas úr leánya örökös oltalmat keres a rend falai között. Mara származása helyet jelentett egy klánban, erős szövetségeseket, egész sor irigylésre méltó kérőt, és biztosítékot arra nézve, hogy egy másik nagy hatalmú ház fiához mehet feleségül. Az ő áldozata - ahogy Iura nevezte - éppen arra szolgált, hogy a későbbi nemzedékek leányai számára biztosítsa azokat a jogokat, amelyeket Mara eldobott magától. Mara nem először tűnődött el azon, hogy vajon Iura megfelelő nővére lesz-e a rendnek. Azután - ismét nem először - azt is megkérdőjelezte, hogy ő maga méltó-e a Testvériséghez.</w:t>
      </w:r>
    </w:p>
    <w:p>
      <w:pPr>
        <w:pStyle w:val="Style11"/>
        <w:ind w:firstLine="284"/>
        <w:jc w:val="both"/>
        <w:rPr>
          <w:sz w:val="22"/>
          <w:szCs w:val="22"/>
        </w:rPr>
      </w:pPr>
      <w:r>
        <w:rPr>
          <w:sz w:val="22"/>
          <w:szCs w:val="22"/>
        </w:rPr>
        <w:t>A gong mélyen megzendült. Mara egy pillanatra behunyta a szemét, hogy útmutatásért és megnyugvásért könyörögjön. Miért gyötrik még mindig kétségek? Tizennyolc kondulás múlva örökre elveszti a családját, a barátait és az ismerőseit. Korábbi életét maga mögött hagyja a legelső gyermekkori játékoktól kezdve egészen a nemes kisasszony aggodalmáig családjának a Tanács játékában betöltött szerepe miatt, amely minden tsurani életét meghatározta. Iura - különböző származásuktól függetlenül - hamarosan a nővére lesz, mert Lashima rendjén belül nem számított a személyes dicsőség vagy a családi név. Csak az istennő szolgálata marad, a tisztaságon és engedelmességen keresztül.</w:t>
      </w:r>
    </w:p>
    <w:p>
      <w:pPr>
        <w:pStyle w:val="Normal"/>
        <w:ind w:firstLine="284"/>
        <w:jc w:val="both"/>
        <w:rPr/>
      </w:pPr>
      <w:r>
        <w:rPr>
          <w:sz w:val="22"/>
          <w:szCs w:val="22"/>
        </w:rPr>
        <w:t xml:space="preserve">A gong ismét megkondult, ezúttal ötödször. Mara az emelvény tetején álló oltárra lesett. A faragott árkádok alatt hat pap illetve papnő térdepelt Lashima - a beavatási ceremónia alkalmából fátyol nélküli - szobra előtt. A hajnal első sugarai beragyogtak az árkádok tetején elhelyezkedő csúcsíves ablakokon, halvány fényükkel ujjakként söpörve félre a templom félhomályát. A napkelte érintése szinte körüldajkálta az istennőt, elhalványítva a körötte ékkőként ragyogó gyertyák fényét. </w:t>
      </w:r>
      <w:r>
        <w:rPr>
          <w:i/>
          <w:iCs/>
          <w:sz w:val="22"/>
          <w:szCs w:val="22"/>
        </w:rPr>
        <w:t xml:space="preserve">Milyen barátságosnak látszik az úrnő a hajnalpírtól, </w:t>
      </w:r>
      <w:r>
        <w:rPr>
          <w:sz w:val="22"/>
          <w:szCs w:val="22"/>
        </w:rPr>
        <w:t>gondolta Mara. A Bölcsesség Úrnőjének faragott ajkán félmosoly játszott, mintha azt akarná közölni, hogy az ő gondoskodása alatt mindenki szeretetre és védelemre lel, és megtalálja belső békéjét. Mara imádkozott, hogy így, legyen. Az egyetlen nem térdelő pap újból megkondította a gongot: Fém csillant a napfényben, s pompás aranyszín sugarat vetített a belső szentély bejáratát takaró sötét függönyre. Aztán, mire a kápráztató ragyogás eltűnt, ismét megszólalt a gong.</w:t>
      </w:r>
    </w:p>
    <w:p>
      <w:pPr>
        <w:pStyle w:val="Style11"/>
        <w:ind w:firstLine="284"/>
        <w:jc w:val="both"/>
        <w:rPr/>
      </w:pPr>
      <w:r>
        <w:rPr>
          <w:sz w:val="22"/>
          <w:szCs w:val="22"/>
        </w:rPr>
        <w:t xml:space="preserve">Még tizenöt kondulás. Mara beharapta az ajkát, de biztos volt benne, hogy az istennő megbocsátja pillanatnyi elkalandozását. Gondolatai úgy cikáztak, mint a törött kristályszilánkokról visszaverődő fények: ide-oda táncoltak, soha nem időztek sokáig egy helyen. </w:t>
      </w:r>
      <w:r>
        <w:rPr>
          <w:i/>
          <w:iCs/>
          <w:sz w:val="22"/>
          <w:szCs w:val="22"/>
        </w:rPr>
        <w:t xml:space="preserve">Nem vagyok túl jó alapanyag a testvériség számára, </w:t>
      </w:r>
      <w:r>
        <w:rPr>
          <w:sz w:val="22"/>
          <w:szCs w:val="22"/>
        </w:rPr>
        <w:t xml:space="preserve">ismerte el Mara a szobrot bámulva. </w:t>
      </w:r>
      <w:r>
        <w:rPr>
          <w:i/>
          <w:iCs/>
          <w:sz w:val="22"/>
          <w:szCs w:val="22"/>
        </w:rPr>
        <w:t xml:space="preserve">Kérlek, légy türelmes hozzám, Belső Fény úrnője! </w:t>
      </w:r>
      <w:r>
        <w:rPr>
          <w:sz w:val="22"/>
          <w:szCs w:val="22"/>
        </w:rPr>
        <w:t>Ismét a társára lesett; Iura mozdulatlan és néma maradt, s a szemét is csukva tartotta. Mara elhatározta, hogy legalább kívülről igyekszik utánozni a másik lányt, ha már nem képes meglelni az illő belső nyugalmat. Újból megszólalt a gong.</w:t>
      </w:r>
    </w:p>
    <w:p>
      <w:pPr>
        <w:pStyle w:val="Style11"/>
        <w:ind w:firstLine="284"/>
        <w:jc w:val="both"/>
        <w:rPr>
          <w:sz w:val="22"/>
          <w:szCs w:val="22"/>
        </w:rPr>
      </w:pPr>
      <w:r>
        <w:rPr>
          <w:sz w:val="22"/>
          <w:szCs w:val="22"/>
        </w:rPr>
        <w:t>Mara megkereste lénye rejtett középpontját, a walját, és pihenésre kényszerítette elméjét. Néhány percre sikerült is a dolog. Aztán a gongütés visszaröpítette a jelen valóságba. Mara alig észrevehetően fészkelődni kezdett, hogy enyhítse karja sajgását, Nagy nehezen leküzdött egy sóhajt. A belső nyugalom, amelyet a nővérek novíciakorában tanítottak neki, ismét elsiklott előle, pedig hat hónapig dolgozott a gyülekezetben, mire érdemesnek ítélték arra, hogy a Nagytemplom papjai alávessék őt a próbának itt, a Szent Városban.</w:t>
      </w:r>
    </w:p>
    <w:p>
      <w:pPr>
        <w:pStyle w:val="Normal"/>
        <w:ind w:firstLine="284"/>
        <w:jc w:val="both"/>
        <w:rPr>
          <w:sz w:val="22"/>
          <w:szCs w:val="22"/>
        </w:rPr>
      </w:pPr>
      <w:r>
        <w:rPr>
          <w:sz w:val="22"/>
          <w:szCs w:val="22"/>
        </w:rPr>
        <w:t>Ismét kongattak. A gong zengése éppoly erőt sugárzott, mint az Acoma harcosok csatálla szólító kürtje. Milyen bátornak látszottak a férfiak zöldre lakkozott páncéljukban! Különösképpen pedig a tisztek, büszke sisakforgójukkal, azon a napon, amikor távoztak, hogy csatlakozzanak a hadúr seregéhez. Mara aggódott a barbár világban folytatott háború kimenetele miatt, mert ott harcolt az édesapja és a bátyja is. A családja túl sok erőt volt kénytelen oda összpontosítani. A klán véleménye megoszlott a Nagytanácsban, és mivel egyetlen családnak sem sikerült egyértelmű dominanciát kivívnia, a véres politika nagy áldozatokat követelt az Acomáktól. A Hadama klán családjai csak névleg maradtak egységesek, és nem volt kizárható lehetőség, hogy az Acomákat elárulja valamelyik távoli rokonuk, aki a Minwanabik kegyét keresi. Ha Marának lett volna szava apja tanácsadói között, sürgette volna az elszakadást a Háborús Párttól. Sőt, talán szövetséget javasolt volna a Kék Kerék Párttal, akik azt tettették, hogy őket csak a kereskedelem érdekli, de közben titokban a hadúr hatalmának aláásásán munkálkodtak...</w:t>
      </w:r>
    </w:p>
    <w:p>
      <w:pPr>
        <w:pStyle w:val="Style11"/>
        <w:ind w:firstLine="284"/>
        <w:jc w:val="both"/>
        <w:rPr>
          <w:sz w:val="22"/>
          <w:szCs w:val="22"/>
        </w:rPr>
      </w:pPr>
      <w:r>
        <w:rPr>
          <w:sz w:val="22"/>
          <w:szCs w:val="22"/>
        </w:rPr>
        <w:t>Mara a homlokát ráncolta. Már megint világi dolgokon jár az esze. Bocsánatot kért az istennőtől, azután eltérítette gondolatait attól a világtól, amelyet hamarosan maga mögött hagy.</w:t>
      </w:r>
    </w:p>
    <w:p>
      <w:pPr>
        <w:pStyle w:val="Style11"/>
        <w:ind w:firstLine="284"/>
        <w:jc w:val="both"/>
        <w:rPr>
          <w:sz w:val="22"/>
          <w:szCs w:val="22"/>
        </w:rPr>
      </w:pPr>
      <w:r>
        <w:rPr>
          <w:sz w:val="22"/>
          <w:szCs w:val="22"/>
        </w:rPr>
        <w:t>A lány felpillantott, amikor ismét megzendült a gong. Az istennő kőből faragott vonásai mintha szemrehányóan meredtek volna rá; az erény az egyénnel kezdődik, emlékeztették. A segítség csak azokhoz ér el, akik valóban a megvilágosodást keresik. Mara behunyta a szemét.</w:t>
      </w:r>
    </w:p>
    <w:p>
      <w:pPr>
        <w:pStyle w:val="Style11"/>
        <w:ind w:firstLine="284"/>
        <w:jc w:val="both"/>
        <w:rPr>
          <w:sz w:val="22"/>
          <w:szCs w:val="22"/>
        </w:rPr>
      </w:pPr>
      <w:r>
        <w:rPr>
          <w:sz w:val="22"/>
          <w:szCs w:val="22"/>
        </w:rPr>
        <w:t>A gong sokáig zengett, de visszhangzó harmóniáit egy másik, ide nem illő hang zavarta meg. Szandál talpa csosszant az előcsarnok kövén, s ezt fegyverek és páncél tompa csattogása festette alá. A függöny mögül behallatszott a felvigyázó pap dühös suttogása:</w:t>
      </w:r>
    </w:p>
    <w:p>
      <w:pPr>
        <w:pStyle w:val="Normal"/>
        <w:ind w:firstLine="284"/>
        <w:jc w:val="both"/>
        <w:rPr>
          <w:sz w:val="22"/>
          <w:szCs w:val="22"/>
        </w:rPr>
      </w:pPr>
      <w:r>
        <w:rPr>
          <w:sz w:val="22"/>
          <w:szCs w:val="22"/>
        </w:rPr>
        <w:t>- Állj meg, harcos! Most nem léphetsz be a belső szentélybe! Ez tilos!</w:t>
      </w:r>
    </w:p>
    <w:p>
      <w:pPr>
        <w:pStyle w:val="Style11"/>
        <w:ind w:firstLine="284"/>
        <w:jc w:val="both"/>
        <w:rPr>
          <w:sz w:val="22"/>
          <w:szCs w:val="22"/>
        </w:rPr>
      </w:pPr>
      <w:r>
        <w:rPr>
          <w:sz w:val="22"/>
          <w:szCs w:val="22"/>
        </w:rPr>
        <w:t>Mara hátrahőkölt. Borzongató előérzete támadt. A sátorszerű fejdísz oltalmából is látta, hogy az emelvényen imádkozó papok riadtan felemelkednek és szembefordulnak a betolakodóval. A következő gongütés elcsúszott, majd elhallgatott.</w:t>
      </w:r>
    </w:p>
    <w:p>
      <w:pPr>
        <w:pStyle w:val="Style11"/>
        <w:ind w:firstLine="284"/>
        <w:jc w:val="both"/>
        <w:rPr>
          <w:sz w:val="22"/>
          <w:szCs w:val="22"/>
        </w:rPr>
      </w:pPr>
      <w:r>
        <w:rPr>
          <w:sz w:val="22"/>
          <w:szCs w:val="22"/>
        </w:rPr>
        <w:t>A főméltóságú atya céltudatosan, összehúzott szemöldökkel indult a függöny felé. Mara szorosan becsukta a szemét. Bárcsak ugyanilyen könnyen a sötétségbe taszíthatná a külvilágot, akkor senki sem találhatná meg őt. Ekkor azonban a lábdobogást a főméltóságú atya hangja váltotta fel:</w:t>
      </w:r>
    </w:p>
    <w:p>
      <w:pPr>
        <w:pStyle w:val="Normal"/>
        <w:ind w:firstLine="284"/>
        <w:jc w:val="both"/>
        <w:rPr>
          <w:sz w:val="22"/>
          <w:szCs w:val="22"/>
        </w:rPr>
      </w:pPr>
      <w:r>
        <w:rPr>
          <w:sz w:val="22"/>
          <w:szCs w:val="22"/>
        </w:rPr>
        <w:t>- Milyen mentséget tudsz felhozni a viselkedésedre, harcos? Megsértetted a legszentebb ceremóniát!</w:t>
      </w:r>
    </w:p>
    <w:p>
      <w:pPr>
        <w:pStyle w:val="Normal"/>
        <w:ind w:firstLine="284"/>
        <w:jc w:val="both"/>
        <w:rPr>
          <w:sz w:val="22"/>
          <w:szCs w:val="22"/>
        </w:rPr>
      </w:pPr>
      <w:r>
        <w:rPr>
          <w:sz w:val="22"/>
          <w:szCs w:val="22"/>
        </w:rPr>
        <w:t>- Az Acomák úrnőjét keressük- hangzott a válasz.</w:t>
      </w:r>
    </w:p>
    <w:p>
      <w:pPr>
        <w:pStyle w:val="Style11"/>
        <w:ind w:firstLine="284"/>
        <w:jc w:val="both"/>
        <w:rPr/>
      </w:pPr>
      <w:r>
        <w:rPr>
          <w:i/>
          <w:iCs/>
          <w:sz w:val="22"/>
          <w:szCs w:val="22"/>
        </w:rPr>
        <w:t xml:space="preserve">Az Acomák úrnőjét! </w:t>
      </w:r>
      <w:r>
        <w:rPr>
          <w:sz w:val="22"/>
          <w:szCs w:val="22"/>
        </w:rPr>
        <w:t>Mintha hideg kést döftek volna gyomrába, úgy vájtak ezek a szavak Mara lelkébe. Ez az egyetlen mondat örökre megváltoztatta az életét. Elméje tiltakozott, tagadásért sikoltott, a lány mégis nyugalmat kényszerített önmagára. Soha nem szégyenítené meg őseit azzal, hogy nyilvánosan kimutatja fájdalmát. Már uralta a hangját, amikor lassan felállt.</w:t>
      </w:r>
    </w:p>
    <w:p>
      <w:pPr>
        <w:pStyle w:val="Normal"/>
        <w:ind w:firstLine="284"/>
        <w:jc w:val="both"/>
        <w:rPr>
          <w:sz w:val="22"/>
          <w:szCs w:val="22"/>
        </w:rPr>
      </w:pPr>
      <w:r>
        <w:rPr>
          <w:sz w:val="22"/>
          <w:szCs w:val="22"/>
        </w:rPr>
        <w:t>- Itt vagyok, Keyoke.</w:t>
      </w:r>
    </w:p>
    <w:p>
      <w:pPr>
        <w:pStyle w:val="Style11"/>
        <w:ind w:firstLine="284"/>
        <w:jc w:val="both"/>
        <w:rPr>
          <w:sz w:val="22"/>
          <w:szCs w:val="22"/>
        </w:rPr>
      </w:pPr>
      <w:r>
        <w:rPr>
          <w:sz w:val="22"/>
          <w:szCs w:val="22"/>
        </w:rPr>
        <w:t>A papok és papnők valamennyien a főméltóságú atyára szegezték tekintetüket, aki odament Marához, és megállt előtte. A férfi köntösére hímzett szimbólumok görcsösen megvonaglottak, amikor intett egy papnőnek, aki rögtön odasietett hozzá. Aztán a lány szenébe nézett, és kiolvasta belőle a visszafojtott fájdalmat.</w:t>
      </w:r>
    </w:p>
    <w:p>
      <w:pPr>
        <w:pStyle w:val="Normal"/>
        <w:ind w:firstLine="284"/>
        <w:jc w:val="both"/>
        <w:rPr>
          <w:sz w:val="22"/>
          <w:szCs w:val="22"/>
        </w:rPr>
      </w:pPr>
      <w:r>
        <w:rPr>
          <w:sz w:val="22"/>
          <w:szCs w:val="22"/>
        </w:rPr>
        <w:t>- Leányom, világossá vált, hogy a Bölcsesség úrnője más utat rendelt számodra. Az ő szeretete és kegye kísérjen utadon, Acoma úrnő! - hajolt meg alig észrevehetően.</w:t>
      </w:r>
    </w:p>
    <w:p>
      <w:pPr>
        <w:pStyle w:val="Style11"/>
        <w:ind w:firstLine="284"/>
        <w:jc w:val="both"/>
        <w:rPr>
          <w:sz w:val="22"/>
          <w:szCs w:val="22"/>
        </w:rPr>
      </w:pPr>
      <w:r>
        <w:rPr>
          <w:sz w:val="22"/>
          <w:szCs w:val="22"/>
        </w:rPr>
        <w:t>Mara viszonozta a meghajlást, majd megszabadult fejdíszétől, és átadta azt a papnőnek. Végül, ügyet sem vetve Iura irigykedő sóhajára, odafordult a férfihoz, aki az életét megváltoztató híreket hozta.</w:t>
      </w:r>
    </w:p>
    <w:p>
      <w:pPr>
        <w:pStyle w:val="Style11"/>
        <w:ind w:firstLine="284"/>
        <w:jc w:val="both"/>
        <w:rPr>
          <w:sz w:val="22"/>
          <w:szCs w:val="22"/>
        </w:rPr>
      </w:pPr>
      <w:r>
        <w:rPr>
          <w:sz w:val="22"/>
          <w:szCs w:val="22"/>
        </w:rPr>
        <w:t>Keyoke, az Acoma ház haderőparancsnoka, fáradtan pillantott úrnőjére. A férfi csaták hosszú sorában edzett öreg harcos volt; a negyven év hűséges szolgálat ellenére egyenes tartású és büszke maradt. Ugrásra készen állt, hogy bármikor a lány mellé léphessen, és támaszt nyújthasson, sőt, talán azért is, hogy pajzsul szolgálhasson a külső szemlélők elől, ha a feszültség túl soknak bizonyulna Mara számára.</w:t>
      </w:r>
    </w:p>
    <w:p>
      <w:pPr>
        <w:pStyle w:val="Style11"/>
        <w:ind w:firstLine="284"/>
        <w:jc w:val="both"/>
        <w:rPr/>
      </w:pPr>
      <w:r>
        <w:rPr>
          <w:i/>
          <w:iCs/>
          <w:sz w:val="22"/>
          <w:szCs w:val="22"/>
        </w:rPr>
        <w:t xml:space="preserve">Szegény, örökké hűséges Keyoke, </w:t>
      </w:r>
      <w:r>
        <w:rPr>
          <w:sz w:val="22"/>
          <w:szCs w:val="22"/>
        </w:rPr>
        <w:t>gondolta Mara. Ez a bejelentés neki sem lehetett könnyű. Nem fog csalódást okozni neki azzal, hogy szégyent hoz a családjára. A lány szembenézett a tragédiával, és egy nagy ház úrnőjétől elvárható méltósággal viselkedett.</w:t>
      </w:r>
    </w:p>
    <w:p>
      <w:pPr>
        <w:pStyle w:val="Style11"/>
        <w:ind w:firstLine="284"/>
        <w:jc w:val="both"/>
        <w:rPr>
          <w:sz w:val="22"/>
          <w:szCs w:val="22"/>
        </w:rPr>
      </w:pPr>
      <w:r>
        <w:rPr>
          <w:sz w:val="22"/>
          <w:szCs w:val="22"/>
        </w:rPr>
        <w:t>Keyoke meghajolt, amikor úrnője közelebb ért. Mögötte ott állt a magas, szótlan Papewaio, szokás szerint kifürkészhetetlen arccal. Az Acoma család legerősebb harcosa egyszerre volt Keyoke társa és személyes szolgája. Ő is meghajolt, és közben félrehúzta a függönyt az ajtó felé siető Mara elől.</w:t>
      </w:r>
    </w:p>
    <w:p>
      <w:pPr>
        <w:pStyle w:val="Style11"/>
        <w:ind w:firstLine="284"/>
        <w:jc w:val="both"/>
        <w:rPr>
          <w:spacing w:val="4"/>
          <w:sz w:val="22"/>
          <w:szCs w:val="22"/>
        </w:rPr>
      </w:pPr>
      <w:r>
        <w:rPr>
          <w:sz w:val="22"/>
          <w:szCs w:val="22"/>
        </w:rPr>
        <w:t>Mara hallotta, hogy a két férfi felveszi léptei ütemét, és elindul. Két oldalról fogták közre őt - Papewaio egy lépésnyire lemaradva -, az utolsó részletéig tökéletes alakzatot vettek föl. A lány szó nélkül kivezette őket a belső szentélyből az árkádok alatt, amelyek a külső és belső templomrészt elválasztó kertet övezték. Elhaladtak a mennyezetig nyúló, hatalmas homokkő oszlopok között, és beléptek a külső templomba. Végigmeneteltek egy hosszú folyosón, a Lashimával kapcsolatos legendákat ábrázoló freskók között. Mara kétségbeesetten igyekezett figyelmen kívül hagyni a fájdalmat, amely kis híján erőt vett rajta, ezért azokra a történetekre gondolt, amelyek a képeken szerepeltek: hogyan járt túl Lashima Turakamu, a Vörös Isten eszén egy gyermek életét védelmezve; hogyan állta ki Inchonlonganbula császár haragját, s mentette meg ezzel Migran városát a teljes pusztulástól; hogyan tanította meg az első tudóst az írás titkára. Mara behunyta a szemét, amikor a kedvencéhez érkeztek: hogyan segített Lashima, vén banyának álcázva, megoldani egy paraszt és a felesége vitás ügyét. Mara elfordította a tekintetét a képekről, mert azok is egy olyan élethez tartoztak, amely immár örökre megtagadtatott tőle.</w:t>
      </w:r>
    </w:p>
    <w:p>
      <w:pPr>
        <w:pStyle w:val="Style11"/>
        <w:ind w:firstLine="284"/>
        <w:jc w:val="both"/>
        <w:rPr>
          <w:sz w:val="22"/>
          <w:szCs w:val="22"/>
        </w:rPr>
      </w:pPr>
      <w:r>
        <w:rPr>
          <w:sz w:val="22"/>
          <w:szCs w:val="22"/>
        </w:rPr>
        <w:t>Olyan hamar odaértek a külső kapuhoz! A lány egy pillanatra megtorpant a kopott márvány lépcsősor tetején. Odalenn az udvaron félszázadnyi katona várakozott az Acoma család világoszöld páncéljában. Sokan közülük frissnek látszó kötést viseltek valamely sérülésükön, de amint meglátták közeledő úrnőjüket, egytől egyig kihúzták magukat, és öklüket a szívük fölé helyezve tisztelegtek. Mara nyelt egyet félelmében: ha sebesült katonák is kénytelenek a kíséretébe állni, tényleg szörnyű lehetett a csata. Rengeteg bátor harcos meghalt. A tény, hogy az Acomák kénytelenek ily módon kimutatni gyengeségüket, dühös pírt varázsolt a lány arcára. Hálás volt azért, hogy a templomi köntös elrejti térde remegését, miközben leereszkedett a lépcsőn. Odalenn gyaloghintó várta. Mellette tucatnyi rabszolga várakozott némán, amíg úrnőjük beült. Aztán Papewaio és Keyoke kétoldalt felvették hivatalos helyüket. Keyoke parancsára a rabszolgák megragadták a rudakat, és verejtékező vállukra emelték a hintót. Marát ugyan hímzett függönyök védték a nap hevétől, de azért merev tartással ült, miközben a katonák felsorakoztak gyaloghintója előtt és mögött.</w:t>
      </w:r>
    </w:p>
    <w:p>
      <w:pPr>
        <w:pStyle w:val="Style11"/>
        <w:ind w:firstLine="284"/>
        <w:jc w:val="both"/>
        <w:rPr>
          <w:sz w:val="22"/>
          <w:szCs w:val="22"/>
        </w:rPr>
      </w:pPr>
      <w:r>
        <w:rPr>
          <w:sz w:val="22"/>
          <w:szCs w:val="22"/>
        </w:rPr>
        <w:t>A hordszék finoman ringatózni kezdett, amikor a rabszolgák elindultak a folyó felé. Jó ütemben haladtak a Szent Város utcáin nyüzsgő tömegben. Lehagyták a kocsikat, amelyeket lomha, hatlábú hasznók vontattak, ugyanakkor lemaradtak a rohanó futárok, illetve a kocogó, vállukon vagy fejükön csomagokat egyensúlyozó hordárok mellett. Ez utóbbiak azért siettek annyira, mert az ügyfelek általában szép borravalót fizettek a gyors szállításért.</w:t>
      </w:r>
    </w:p>
    <w:p>
      <w:pPr>
        <w:pStyle w:val="Style11"/>
        <w:ind w:firstLine="284"/>
        <w:jc w:val="both"/>
        <w:rPr>
          <w:sz w:val="22"/>
          <w:szCs w:val="22"/>
        </w:rPr>
      </w:pPr>
      <w:r>
        <w:rPr>
          <w:sz w:val="22"/>
          <w:szCs w:val="22"/>
        </w:rPr>
        <w:t>A kapun túlról észlelt zsivaj és nyüzsgés magához térítette Marát; a templom oltalmában nem is csapódott le benne teljes egészében a Keyoke megjelenése okozta megrázkódtatás. Most viszont, amikor rátört a felismerés, küzdenie kellett önmagával, hogy ne áztassa el könnyeivel a gyaloghintó párnáit. Nem akart beszélni, mintha a csönd elrejthetné az igazságot. Csakhogy tsurani volt és Acoma. A gyávaság nem változtat az igazságon, sőt, a jövő bekövetkeztét sem odázhatja el a végtelenségig. Nagy levegőt vett, majd félrehúzta a függönyt, hogy lássa Keyokét, és kimondta a kétségtelen tényt:</w:t>
      </w:r>
    </w:p>
    <w:p>
      <w:pPr>
        <w:pStyle w:val="Style21"/>
        <w:ind w:firstLine="284"/>
        <w:rPr>
          <w:sz w:val="22"/>
          <w:szCs w:val="22"/>
        </w:rPr>
      </w:pPr>
      <w:r>
        <w:rPr>
          <w:sz w:val="22"/>
          <w:szCs w:val="22"/>
        </w:rPr>
        <w:t>- Mindketten halottak.</w:t>
      </w:r>
    </w:p>
    <w:p>
      <w:pPr>
        <w:pStyle w:val="Style21"/>
        <w:ind w:firstLine="284"/>
        <w:rPr>
          <w:sz w:val="22"/>
          <w:szCs w:val="22"/>
        </w:rPr>
      </w:pPr>
      <w:r>
        <w:rPr>
          <w:sz w:val="22"/>
          <w:szCs w:val="22"/>
        </w:rPr>
        <w:t>Keyoke kurtán bólintott.</w:t>
      </w:r>
    </w:p>
    <w:p>
      <w:pPr>
        <w:pStyle w:val="Normal"/>
        <w:ind w:firstLine="284"/>
        <w:jc w:val="both"/>
        <w:rPr>
          <w:sz w:val="22"/>
          <w:szCs w:val="22"/>
        </w:rPr>
      </w:pPr>
      <w:r>
        <w:rPr>
          <w:sz w:val="22"/>
          <w:szCs w:val="22"/>
        </w:rPr>
        <w:t>- Az ön édesapjának és bátyjának megparancsolták; hogy vegyenek részt egy értelmetlen rohamban a barbárok egyik erődje ellen. Szándékos gyilkosságvolt.</w:t>
      </w:r>
    </w:p>
    <w:p>
      <w:pPr>
        <w:pStyle w:val="Normal"/>
        <w:ind w:firstLine="284"/>
        <w:jc w:val="both"/>
        <w:rPr>
          <w:sz w:val="22"/>
          <w:szCs w:val="22"/>
        </w:rPr>
      </w:pPr>
      <w:r>
        <w:rPr>
          <w:sz w:val="22"/>
          <w:szCs w:val="22"/>
        </w:rPr>
        <w:t>A férfi arcvonásai rezzenéstelenek maradtak, és továbbra is egyenletes tempóban lépdelt úrnője hordszéke mellett, hangja azonban elárulta keserűségét.</w:t>
      </w:r>
    </w:p>
    <w:p>
      <w:pPr>
        <w:pStyle w:val="Style11"/>
        <w:ind w:firstLine="284"/>
        <w:jc w:val="both"/>
        <w:rPr>
          <w:sz w:val="22"/>
          <w:szCs w:val="22"/>
        </w:rPr>
      </w:pPr>
      <w:r>
        <w:rPr>
          <w:sz w:val="22"/>
          <w:szCs w:val="22"/>
        </w:rPr>
        <w:t>A gyaloghintó zökkent egyet, amikor a rabszolgák kikerültek egy jomach nevű gyümölccsel megrakott kocsit. Mara ökölbe szorított kezét bámulta, miközben befordultak a folyami kikötőhely felé vezető útra. Erősen összpontosítania kellett, hogy képes legyen kiengedni az öklét és ellazulni. Hosszú szünet után megszólalt:</w:t>
      </w:r>
    </w:p>
    <w:p>
      <w:pPr>
        <w:pStyle w:val="Style21"/>
        <w:ind w:firstLine="284"/>
        <w:rPr>
          <w:sz w:val="22"/>
          <w:szCs w:val="22"/>
        </w:rPr>
      </w:pPr>
      <w:r>
        <w:rPr>
          <w:sz w:val="22"/>
          <w:szCs w:val="22"/>
        </w:rPr>
        <w:t>- Mondd el, mi történt, Keyoke!</w:t>
      </w:r>
    </w:p>
    <w:p>
      <w:pPr>
        <w:pStyle w:val="Style11"/>
        <w:ind w:firstLine="284"/>
        <w:jc w:val="both"/>
        <w:rPr>
          <w:sz w:val="22"/>
          <w:szCs w:val="22"/>
        </w:rPr>
      </w:pPr>
      <w:r>
        <w:rPr>
          <w:sz w:val="22"/>
          <w:szCs w:val="22"/>
        </w:rPr>
        <w:t>- Amikor a barbárok világában elolvadt a hó, parancsot kaptunk, hogy vonuljunk ki, és álljunk ellen, ha a barbárok netalántán támadnának! - Az idős harcosnak megnyikordult a páncélja, ahogy alig észrevehetően nyújtózkodott egyet, hogy elhessegesse magától a kimerültséget és a veszteségérzetet, de hangja továbbra is tárgyilagos maradt. - A Zun és LaMut barbár városából érkező katonák a vártnál korábban voltak a csatamezőn. Futárokat küldtünk a hadúrhoz, aki a barbárok által Szürke Tornyoknak nevezett hegység egyik völgyében táborozott. A hadúr távollétében az alvezére parancsot adott az ön atyjának, hogy támadja meg a barbárok állásait. Mi...</w:t>
      </w:r>
    </w:p>
    <w:p>
      <w:pPr>
        <w:pStyle w:val="Style21"/>
        <w:ind w:firstLine="284"/>
        <w:rPr>
          <w:sz w:val="22"/>
          <w:szCs w:val="22"/>
        </w:rPr>
      </w:pPr>
      <w:r>
        <w:rPr>
          <w:sz w:val="22"/>
          <w:szCs w:val="22"/>
        </w:rPr>
        <w:t>- Ez az alvezér - szakította félbe Mara - ugye, Minwanabi volt?</w:t>
      </w:r>
    </w:p>
    <w:p>
      <w:pPr>
        <w:pStyle w:val="Normal"/>
        <w:ind w:firstLine="284"/>
        <w:jc w:val="both"/>
        <w:rPr>
          <w:sz w:val="22"/>
          <w:szCs w:val="22"/>
        </w:rPr>
      </w:pPr>
      <w:r>
        <w:rPr>
          <w:sz w:val="22"/>
          <w:szCs w:val="22"/>
        </w:rPr>
        <w:t>Keyoke ráncos arca halvány elismerést tükrözött, mintha csak azt mondta volna: „Lám, a gyász ellenére is helyén van az eszed."</w:t>
      </w:r>
    </w:p>
    <w:p>
      <w:pPr>
        <w:pStyle w:val="Style11"/>
        <w:ind w:firstLine="284"/>
        <w:jc w:val="both"/>
        <w:rPr>
          <w:sz w:val="22"/>
          <w:szCs w:val="22"/>
        </w:rPr>
      </w:pPr>
      <w:r>
        <w:rPr>
          <w:sz w:val="22"/>
          <w:szCs w:val="22"/>
        </w:rPr>
        <w:t>- Igen. Jingu úr unokaöccse, elhunyt fivére egyetlen fia, Tasaio Minwanabi volt az - Mara szeme összeszűkült, miközben tovább hallgatta a férfi monológját. - Nagy túlerőben voltak. Ezt az ön atyja is tudta - mindannyian tudtuk -, mégis megtette, amit a becsület diktált. Kérdés nélkül engedelmeskedett a parancsnak. Támadtunk. Az alvezér megígérte, hogy erősítést küld a jobb szárnyra, csapatai azonban sohasem érkeztek meg. A Minwanabi harcosok ahelyett, hogy velünk összehangolt támadásba kezdtek volna, a helyükön maradtak, mintha ellentámadásra készülnének. Ez volt Tasaio parancsa.</w:t>
      </w:r>
    </w:p>
    <w:p>
      <w:pPr>
        <w:pStyle w:val="Style11"/>
        <w:ind w:firstLine="284"/>
        <w:jc w:val="both"/>
        <w:rPr>
          <w:sz w:val="22"/>
          <w:szCs w:val="22"/>
        </w:rPr>
      </w:pPr>
      <w:r>
        <w:rPr>
          <w:sz w:val="22"/>
          <w:szCs w:val="22"/>
        </w:rPr>
        <w:t>Csakhogy amikor már legyűrt minket a túlerő, erősítés érkezett a völgyből, Omechkel és Chimiriko zászlaja alatt. Nekik fogalmuk sem volt az árulásról, és vitézül küzdöttek, hogy kimenekítsenek minket a barbár lovak patái alól. A Minwanabik ekkor nyomultak előre, mintha csak egy esetleges ellentámadást akarnának megakadályozni. Éppen akkor érkeztek, amikor a barbárok visszavonulót fújtak. Azok számára, akik nem voltak jelen a kezdetektől, úgy tűnhetett, hogy egyszerűen csak balszerencsés módon belefutottunk az ellenségbe. Az Acomák azonban tudják, hogy a Minwanabik elárulták őket.</w:t>
      </w:r>
    </w:p>
    <w:p>
      <w:pPr>
        <w:pStyle w:val="Style21"/>
        <w:ind w:firstLine="284"/>
        <w:rPr>
          <w:sz w:val="22"/>
          <w:szCs w:val="22"/>
        </w:rPr>
      </w:pPr>
      <w:r>
        <w:rPr>
          <w:sz w:val="22"/>
          <w:szCs w:val="22"/>
        </w:rPr>
        <w:t>Mara szeme összeszűkült, és a száját is összeszorította; Keyoke arckifejezése egy pillanatra elárulta aggodalmát, hogy a lány, talán szégyent hoz apja emlékére azzal, hogy sír, mielőtt a hagyományok megengednék. Ő azonban ehelyett alig titkolt dühvel megszólalt:</w:t>
      </w:r>
    </w:p>
    <w:p>
      <w:pPr>
        <w:pStyle w:val="Style21"/>
        <w:ind w:firstLine="284"/>
        <w:rPr>
          <w:sz w:val="22"/>
          <w:szCs w:val="22"/>
        </w:rPr>
      </w:pPr>
      <w:r>
        <w:rPr>
          <w:sz w:val="22"/>
          <w:szCs w:val="22"/>
        </w:rPr>
        <w:t>- Ezek szerint Minwanabi uraság kihasználta az alkalmat, és megrendezte apám halálát, annak ellenére, hogy a Háborús Párton belül szövetségben állunk egymással?</w:t>
      </w:r>
    </w:p>
    <w:p>
      <w:pPr>
        <w:pStyle w:val="Style21"/>
        <w:ind w:firstLine="284"/>
        <w:rPr>
          <w:sz w:val="22"/>
          <w:szCs w:val="22"/>
        </w:rPr>
      </w:pPr>
      <w:r>
        <w:rPr>
          <w:sz w:val="22"/>
          <w:szCs w:val="22"/>
        </w:rPr>
        <w:t>- Így történt, úrnőm - igazította meg Keyoke a sisakját. - Minden bizonnyal Jingu Minwanabi rendelte el, hogy Tasaio változtassa meg a hadúr utasításait. Vakmerő húzás volt; ha ennek következtében elveszítettük volna hadállásainkat, biztosan Tasaio fejére zúdult volna a hadúr haragja, s becsületétől megfosztva, szégyenteljes halál várt volna a fiatalemberre. Ugyanakkor Almechónak szüksége van a Minwanabik támogatására a versengésben, s ezért - bár dühös Jingu unokaöccsére - nem fogja megbüntetni. Hiszen semmi sem veszett el. A külső szemlélő számára a csata eldöntetlen maradt, senki sem győzött. A Tanács játékában azonban a Minwanabik diadalt arattak az Acomák felett - Mara, életében először, némi érzelmet hallott kicsendülni Keyoke hangjából. A férfi szinte keserűen folytatta: - Papewaio és én az ön édesapja parancsa miatt menekültünk meg. Utasított minket, hogy ezzel a kis egységgel maradjunk hátra, és ha a dolgok úgy alakulnak, ahogy végül alakultak, védjük meg önt! - Aztán szokásos érzelemmentes hangot kényszerített magára: - Urunk, Lord Sezu tudta, hogy ő és a fia valószínűleg nem éri meg a másnapot.</w:t>
      </w:r>
    </w:p>
    <w:p>
      <w:pPr>
        <w:pStyle w:val="Style21"/>
        <w:ind w:firstLine="284"/>
        <w:rPr>
          <w:sz w:val="22"/>
          <w:szCs w:val="22"/>
        </w:rPr>
      </w:pPr>
      <w:r>
        <w:rPr>
          <w:sz w:val="22"/>
          <w:szCs w:val="22"/>
        </w:rPr>
        <w:t>Mara elszorult szívvel hanyatlott vissza párnáira. Megfájdult a feje, és hányingere támadt a hallottaktól. Lassú, mély lélegzetet vett, aztán a gyaloghintó túlsó oldalán lépdelő, kifejezéstelen arcú Papewaióra nézett.</w:t>
      </w:r>
    </w:p>
    <w:p>
      <w:pPr>
        <w:pStyle w:val="Style11"/>
        <w:ind w:firstLine="284"/>
        <w:jc w:val="both"/>
        <w:rPr>
          <w:sz w:val="22"/>
          <w:szCs w:val="22"/>
        </w:rPr>
      </w:pPr>
      <w:r>
        <w:rPr>
          <w:sz w:val="22"/>
          <w:szCs w:val="22"/>
        </w:rPr>
        <w:t>- És te mit mondasz, én bátor Papém? Hogyan válaszoljuk meg ezt a házunk ellen elkövetett merényletet?</w:t>
      </w:r>
    </w:p>
    <w:p>
      <w:pPr>
        <w:pStyle w:val="Style11"/>
        <w:ind w:firstLine="284"/>
        <w:jc w:val="both"/>
        <w:rPr>
          <w:sz w:val="22"/>
          <w:szCs w:val="22"/>
        </w:rPr>
      </w:pPr>
      <w:r>
        <w:rPr>
          <w:sz w:val="22"/>
          <w:szCs w:val="22"/>
        </w:rPr>
        <w:t>Papewaio szórakozottan megvakarta az állán húzódó sebhelyet a bal hüvelykujjával, amint az szokása volt, ha feszültnek érezte magát.</w:t>
      </w:r>
    </w:p>
    <w:p>
      <w:pPr>
        <w:pStyle w:val="Style11"/>
        <w:ind w:firstLine="284"/>
        <w:jc w:val="both"/>
        <w:rPr>
          <w:sz w:val="22"/>
          <w:szCs w:val="22"/>
        </w:rPr>
      </w:pPr>
      <w:r>
        <w:rPr>
          <w:sz w:val="22"/>
          <w:szCs w:val="22"/>
        </w:rPr>
        <w:t>- Ahogy óhajtja, úrnőm.</w:t>
      </w:r>
    </w:p>
    <w:p>
      <w:pPr>
        <w:pStyle w:val="Style21"/>
        <w:ind w:firstLine="284"/>
        <w:rPr>
          <w:sz w:val="22"/>
          <w:szCs w:val="22"/>
        </w:rPr>
      </w:pPr>
      <w:r>
        <w:rPr>
          <w:sz w:val="22"/>
          <w:szCs w:val="22"/>
        </w:rPr>
        <w:t>Az Acoma ház első csapásvezetőjének viselkedése ránézésre könnyednek tűnt, Mara azonban érezte, hogy a férfi legszívesebben kivont karddal és lándzsával a kezében közlekedne. A lány egy pillanatra elgondolkodott az azonnali bosszúálláson. Papewaio egy szavára megtámadná a Minwanabi családfőt, akár annak saját házában, a hadserege kellős közepén is. Bár a harcos nagy tisztességnek tartaná, ha egy ilyen próbálkozás közben halhatna meg, Mara elhessegette magától az ostoba gondolatot. Sem Papewaio, sem más, aki az Acoma család színeit viseli, nem kerülhetne még félnapi járóföldre sem a Minwanabi uradalomtól. Azonkívül a férfiéhoz hasonló hűséget féltőn őrizni kell, és nem feláldozni.</w:t>
      </w:r>
    </w:p>
    <w:p>
      <w:pPr>
        <w:pStyle w:val="Style21"/>
        <w:ind w:firstLine="284"/>
        <w:rPr>
          <w:sz w:val="22"/>
          <w:szCs w:val="22"/>
        </w:rPr>
      </w:pPr>
      <w:r>
        <w:rPr>
          <w:sz w:val="22"/>
          <w:szCs w:val="22"/>
        </w:rPr>
        <w:t>A papok figyelő tekintetétől eltávolodva Keyoke alaposan végigmérte Marát. A lány elkapta, és fogva tartotta a férfi pillantását. Mara tudta, hogy sápadt és nyúzott arca visszatükrözi fájdalmát, de azzal is tisztában volt, hogy jól viselte a történteket. Keyoke ismét előrefordulva várta úrnője következő kérdését vagy parancsát.</w:t>
      </w:r>
    </w:p>
    <w:p>
      <w:pPr>
        <w:pStyle w:val="Style21"/>
        <w:ind w:firstLine="284"/>
        <w:rPr>
          <w:sz w:val="22"/>
          <w:szCs w:val="22"/>
        </w:rPr>
      </w:pPr>
      <w:r>
        <w:rPr>
          <w:sz w:val="22"/>
          <w:szCs w:val="22"/>
        </w:rPr>
        <w:t>A férfi figyelme (még ha csak egy régi családi bútordarabról is volt szó) arra késztette Marát, hogy - sem túl kritikusan, sem hízelgően - illúziók nélkül számot vessen önmagával. Csinos fiatal nő volt, de nem gyönyörű, különösen, ha gondolkodás közben a homlokát ráncolta, vagy aggodalmas arcot vágott. A mosolya azonban igazán elbűvölővé tette (vagy legalábbis egyszer egy fiú ezt mondta neki), és rendelkezett egyfajta vonzerővel és lendülettel, amely olykor kifejezetten üde jelenséggé változtatta őt. Karcsú teste és kecses mozgása miatt nem is egy szomszédos ház fiának akadt meg rajta a tekintete. Egyikük valószínűleg hamarosan szövetségesévé válik, akinek támaszt kell nyújtania a kihalással fenyegetett Acomák számára a politikai szerencse apályában. A lány félig behunyta barna szemét, és elgondolkodott a rá nehezedő félelmetes felelősségen. Keserűen ébredt rá, hogy a nőiség kelléktára - szépség, szellem, kellem és báj - mind szükséges lesz ahhoz, hogy az Acomák érdekében felhasználja, azzal a természetes intelligenciával egyetemben, amelyet az istenektől kapott. Igyekezett leküzdeni azt az érzést, hogy képességei nem lesznek elegendőek a feladathoz; aztán - még mielőtt ráébredt volna, mi történik vele - az édesapja és a bátyja arca tolakodott az emlékezetébe. Elöntötte a gyász, de gyorsan a háttérbe szorította ezt az érzést. A fájdalomnak még nem adhatja át magát.</w:t>
      </w:r>
    </w:p>
    <w:p>
      <w:pPr>
        <w:pStyle w:val="Style21"/>
        <w:ind w:firstLine="284"/>
        <w:rPr>
          <w:sz w:val="22"/>
          <w:szCs w:val="22"/>
        </w:rPr>
      </w:pPr>
      <w:r>
        <w:rPr>
          <w:sz w:val="22"/>
          <w:szCs w:val="22"/>
        </w:rPr>
        <w:t>- Sok mindenről kell beszélnünk, Keyoke, de nem itt - mondta halkan. A város forgatagában akár minden oldalon ellenségek sétálhattak körülöttük: álruhás kémek, orgyilkosok vagy besúgók. Mara behunyta a szemét, hogy elhessegesse a képzelt és valós fenyegetéseket: - Majd akkor beszélünk, ha csak az Acomákhoz hűséges fülek hallhatják.</w:t>
      </w:r>
    </w:p>
    <w:p>
      <w:pPr>
        <w:pStyle w:val="Style21"/>
        <w:ind w:firstLine="284"/>
        <w:rPr>
          <w:spacing w:val="3"/>
          <w:sz w:val="22"/>
          <w:szCs w:val="22"/>
        </w:rPr>
      </w:pPr>
      <w:r>
        <w:rPr>
          <w:sz w:val="22"/>
          <w:szCs w:val="22"/>
        </w:rPr>
        <w:t>Keyoke helyeslően felmordult. Mara magában hálát adott az isteneknek, hogy legalább őt megkímélték. A parancsnok kőszikla volt, és hozzá hasonlókra lesz szüksége maga mellett.</w:t>
      </w:r>
    </w:p>
    <w:p>
      <w:pPr>
        <w:pStyle w:val="Style11"/>
        <w:ind w:firstLine="284"/>
        <w:jc w:val="both"/>
        <w:rPr>
          <w:sz w:val="22"/>
          <w:szCs w:val="22"/>
        </w:rPr>
      </w:pPr>
      <w:r>
        <w:rPr>
          <w:sz w:val="22"/>
          <w:szCs w:val="22"/>
        </w:rPr>
        <w:t>Mara kimerülten fészkelte be magát a párnák közé. Felül kell emelkednie gyászán, hogy képes legyen gondolkodni. Édesapja leghatalmasabb ellensége, Jingu, a Minwanabi család ura majdnem sikerrel járt élete egyik legnagyobb vágyában: hogy eltörölje a föld színéről az Acomákat. Az Acoma és a Minwanabi család között nemzedékek óta véres viszály feszült, és bár egyik háznak sem sikerült felülkerekednie, időről időre valamelyiküknek komoly erőfeszítésébe került, hogy megvédje magát. Most azonban az Acomák komolyan meggyengültek, a Minwanabik viszont hatalmuk csúcsán álltak, akár a hadúr családjával is versenyre kelhettek volna. Jingut számos vazallus szolgálta; közülük a legfontosabb a Kehotara ház ura volt, aki legalább akkora hatalommal bírt, mint Mara édesapja. És amint a Minwanabik csillaga a magasba emelkedik, még többen lépnek majd szövetségre velük.</w:t>
      </w:r>
    </w:p>
    <w:p>
      <w:pPr>
        <w:pStyle w:val="Style11"/>
        <w:ind w:firstLine="284"/>
        <w:jc w:val="both"/>
        <w:rPr>
          <w:sz w:val="22"/>
          <w:szCs w:val="22"/>
        </w:rPr>
      </w:pPr>
      <w:r>
        <w:rPr>
          <w:sz w:val="22"/>
          <w:szCs w:val="22"/>
        </w:rPr>
        <w:t>Mara hosszú ideig csak feküdt a libegő függöny mögött; bárki számára úgy tűnhetett, hogy alszik. Szomorúan világos volt a helyzete. A Minwanabi nagyúr és végső célja között egyedül ő állt, egy fiatal lány, akit mindössze tíz gongütés választott el attól, hogy Lashima nővére legyen. A felismeréstől olyan ízt érzett a szájában, mintha hamut evett volna. Mostantól fogva, ha elég sokáig él ahhoz, hogy visszaszerezze családja becsületét, minden erőforrását igénybe kell vennie, cselszövényeket kell szőnie és kitervelnie, és részt kell vennie a Tanács játékában; és főképpen valahogyan meg kell hiúsítania a Tsuranuanni Birodalom öt legnagyobb családfője egyikének akarat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pislogással kényszerített éberséget magára. Hol elszunyókált, hol ismét felébredt, miközben a gyaloghintó Kentosani, a Szent Város zsúfolt utcáin haladt. Elméje menekvést keresett a nap szörnyűségei elől. Most pedig a hordszék enyhén megremegett, mivel éppen leereszkedtek vele a kikötőbe.</w:t>
      </w:r>
    </w:p>
    <w:p>
      <w:pPr>
        <w:pStyle w:val="Normal"/>
        <w:ind w:firstLine="284"/>
        <w:jc w:val="both"/>
        <w:rPr>
          <w:sz w:val="22"/>
          <w:szCs w:val="22"/>
        </w:rPr>
      </w:pPr>
      <w:r>
        <w:rPr>
          <w:sz w:val="22"/>
          <w:szCs w:val="22"/>
        </w:rPr>
        <w:t>Mara kikukucskált a függöny mögül, de túl kába volt ahhoz, hogy élvezze a dokkok nyüzsgését. Amikor először érkezett a Szent Városba, elbűvölte a tömeg sokszínűsége: a Birodalom legtávolabbi sarkából is akadtak itt emberek. Már a Gagajin folyó mentén elterülő városokból érkezett lakóhajók látványa is felvidította. Színes lobogókkal díszített fedélzetükkel úgy ringatóztak a körülöttük sürgölődő kereskedőhajók és rakodócsónakok között, mint büszke pávák a baromfiudvar népe mellett. Minden - a látvány, a zajok, az illatok - oly nagyon különbözött attól, amit otthon tapasztalt, az édesapja birtokán (vagyis most már a saját birtokán, javította ki önmagát). Ez a felismerés megrázta, s így szinte fel sem tűntek neki a tűző napon fáradozó rabszolgák, akik szinte meztelenül, az izzadó testükre rakódott szennyről tudomást sem véve, pakolták be a folyami bárkákba a becsomagolt árukat. Ez alkalommal a lány nem pirult el mint amikor először járt erre, Lashima nővéreinek társaságában. A férfiak mezítelensége nem jelentett újdonságot számára; gyermekként gyakran játszadozott a barakkok mellett, mikor a katonák fürödtek, és évekig együtt úszott a bátyjával és annak barátaival a hasznólegelők feletti tóban. Csakhogy a meztelen férfiak látványa azok után, hogy megtagadta a hús örömeit, valahogy más érzéseket keltett benne. Amikor Lashima vezető nővére megparancsolta, hogy ne nézzen oda, annál inkább kukucskálni támadt kedve. Azon a napon alig sikerült kényszerítenie magát, hogy ne bámulja meg a karcsú, izmos testeket.</w:t>
      </w:r>
    </w:p>
    <w:p>
      <w:pPr>
        <w:pStyle w:val="Style11"/>
        <w:ind w:firstLine="284"/>
        <w:jc w:val="both"/>
        <w:rPr>
          <w:sz w:val="22"/>
          <w:szCs w:val="22"/>
        </w:rPr>
      </w:pPr>
      <w:r>
        <w:rPr>
          <w:sz w:val="22"/>
          <w:szCs w:val="22"/>
        </w:rPr>
        <w:t>Ma azonban a rabszolgák látványa nem izgatta fel, sem a koldusok kiáltozása, akik az istenek áldását ígérték azoknak, akik adnak egy-egy érmét a náluknál kevésbé szerencséseknek. Mara ügyet sem vetett a vízen töltött hosszú idő miatt ringó járású folyami hajósokra (akik titokban lenézték a szárazföldi patkányokat), pedig igencsak hangosan kiáltozták egymásnak vaskos tréfáikat. Minden kevésbé színesnek, kevésbé élénknek, kevésbé izgalmasnak tűnt számára, mert hirtelen évekkel idősebb szemmel pillantott a világra, s nem látta többé olyan csodálatosnak és félelmetesnek. Most minden épület homlokzata sötét árnyékot vetett. És azokban az árnyékokban ellenségek szőtték hálóikat.</w:t>
      </w:r>
    </w:p>
    <w:p>
      <w:pPr>
        <w:pStyle w:val="Style11"/>
        <w:ind w:firstLine="284"/>
        <w:jc w:val="both"/>
        <w:rPr>
          <w:sz w:val="22"/>
          <w:szCs w:val="22"/>
        </w:rPr>
      </w:pPr>
      <w:r>
        <w:rPr>
          <w:sz w:val="22"/>
          <w:szCs w:val="22"/>
        </w:rPr>
        <w:t>Mara gyorsan kiszállt hintójából. Annak ellenére, hogy még mindig Lashima novíciáinak fehér köntöse volt rajta, az Acoma ház úrnőjéhez méltó módon viselkedett. Büszkén előrenézett, miközben a bárka felé haladt, amely majd leviszi őt a folyón Sulan-Quba. Papewaio megtisztította az utat előtte: egyszerűen félrelökte a közönséges munkásokat. Más katonák is voltak a közelben: színes páncélú testőrök, akik elkísérték gazdáikat a bárkáktól a városba. Keyoke rajtuk tartotta a szemét, és végig Mara mellett maradt, amíg a dokkhoz nem értek.</w:t>
      </w:r>
    </w:p>
    <w:p>
      <w:pPr>
        <w:pStyle w:val="Style11"/>
        <w:ind w:firstLine="284"/>
        <w:jc w:val="both"/>
        <w:rPr>
          <w:sz w:val="22"/>
          <w:szCs w:val="22"/>
        </w:rPr>
      </w:pPr>
      <w:r>
        <w:rPr>
          <w:sz w:val="22"/>
          <w:szCs w:val="22"/>
        </w:rPr>
        <w:t>Miközben tisztjei felsegítették a pallón, Mara semmi másra sem vágyott, csak egy sötét, csöndes helyre, ahol magára maradhat fájdalmával. De amint a fedélzetre tette a lábát, a bárka tulajdonosa odarohant hozzá, hogy üdvözölje. A férfi rövid, vörös és lila köntöse idegesítően élénknek tűnt a gyülekezet papjainak és nővéreinek fakó ruhái után. Jádemütyürök csörömpöltek a csuklóján, ahogy alázatoskodva meghajolt, és felajánlotta illusztris utasának a szerény bárkája nyújtotta legjobb elhelyezést: egy baldachin alatti párnahalmot, amelyet fátyolszerű függönyök lengtek körül. Amíg le nem ült, Mara hagyta, hogy a férfi folytassa a hízelgést, mert az udvariasság így kívánta, ha nem akarta, hogy a szerencsétlen indokolatlanul veszítsen becsületéből. Amikor azonban, letelepedett, a néma csönd tájékoztatta a tulajdonost, hogy nincs többé szükség a jelenlétére. Látva hallgatósága közönyét, a fecsegő férfi leengedte a függönyt, és végre magára hagyta Marát. Keyoke és Papewaio a lánnyal szemben ültek, a testőrség pedig körülvette a baldachint. A katonák szokásos éberségükön túl, harcra készen, feszülten álldogáltak.</w:t>
      </w:r>
    </w:p>
    <w:p>
      <w:pPr>
        <w:pStyle w:val="Style11"/>
        <w:ind w:firstLine="284"/>
        <w:jc w:val="both"/>
        <w:rPr>
          <w:sz w:val="22"/>
          <w:szCs w:val="22"/>
        </w:rPr>
      </w:pPr>
      <w:r>
        <w:rPr>
          <w:sz w:val="22"/>
          <w:szCs w:val="22"/>
        </w:rPr>
        <w:t>Mara látszólag az örvénylő vizet bámulva azt kérdezte:</w:t>
      </w:r>
    </w:p>
    <w:p>
      <w:pPr>
        <w:pStyle w:val="Style11"/>
        <w:ind w:firstLine="284"/>
        <w:jc w:val="both"/>
        <w:rPr>
          <w:sz w:val="22"/>
          <w:szCs w:val="22"/>
        </w:rPr>
      </w:pPr>
      <w:r>
        <w:rPr>
          <w:sz w:val="22"/>
          <w:szCs w:val="22"/>
        </w:rPr>
        <w:t>- Keyoke, hol van az apám... a saját bárkám? És a szolgálóim?</w:t>
      </w:r>
    </w:p>
    <w:p>
      <w:pPr>
        <w:pStyle w:val="Style21"/>
        <w:ind w:firstLine="284"/>
        <w:rPr>
          <w:sz w:val="22"/>
          <w:szCs w:val="22"/>
        </w:rPr>
      </w:pPr>
      <w:r>
        <w:rPr>
          <w:sz w:val="22"/>
          <w:szCs w:val="22"/>
        </w:rPr>
        <w:t>- Az Acoma bárka a sulan-qui kikötőben van, úrnőm - felelte az idős harcos. - Úgy véltem, ha közönséges hajón utazunk, kevésbé valószínű, hogy éjszaka összefutunk a Minwanabik vagy szövetségeseik katonáival. Annak az esélye, hogy túlélő szemtanúk maradhatnak, talán elbátortalaníthatja az esetleges támadókat. És ha mégis nehézségeink lennének, attól tartok, az ön szolgálólányai csak hátráltatnának bennünket - Keyoke tekintete beszéd közben is folyamatosan a kikötőt fürkészte. - Ez a jármű éjszakára más bárkákkal együtt kiköt, így sosem leszünk egyedül a folyón.</w:t>
      </w:r>
    </w:p>
    <w:p>
      <w:pPr>
        <w:pStyle w:val="Normal"/>
        <w:ind w:firstLine="284"/>
        <w:jc w:val="both"/>
        <w:rPr>
          <w:sz w:val="22"/>
          <w:szCs w:val="22"/>
        </w:rPr>
      </w:pPr>
      <w:r>
        <w:rPr>
          <w:sz w:val="22"/>
          <w:szCs w:val="22"/>
        </w:rPr>
        <w:t>Mara bólintott, és egy hosszú pillanatra behunyta a szemét.</w:t>
      </w:r>
    </w:p>
    <w:p>
      <w:pPr>
        <w:pStyle w:val="Normal"/>
        <w:ind w:firstLine="284"/>
        <w:jc w:val="both"/>
        <w:rPr>
          <w:sz w:val="22"/>
          <w:szCs w:val="22"/>
        </w:rPr>
      </w:pPr>
      <w:r>
        <w:rPr>
          <w:sz w:val="22"/>
          <w:szCs w:val="22"/>
        </w:rPr>
        <w:t>- Rendben - mondta halkan.</w:t>
      </w:r>
    </w:p>
    <w:p>
      <w:pPr>
        <w:pStyle w:val="Normal"/>
        <w:ind w:firstLine="284"/>
        <w:jc w:val="both"/>
        <w:rPr>
          <w:sz w:val="22"/>
          <w:szCs w:val="22"/>
        </w:rPr>
      </w:pPr>
      <w:r>
        <w:rPr>
          <w:sz w:val="22"/>
          <w:szCs w:val="22"/>
        </w:rPr>
        <w:t>Nagyon vágyott már az egyedüllétre, ami lehetetlen kívánság volt ezen a bérelt hajón, de megalapozottnak találta Keyoke aggodalmait.</w:t>
      </w:r>
    </w:p>
    <w:p>
      <w:pPr>
        <w:pStyle w:val="Style21"/>
        <w:ind w:firstLine="284"/>
        <w:rPr>
          <w:sz w:val="22"/>
          <w:szCs w:val="22"/>
        </w:rPr>
      </w:pPr>
      <w:r>
        <w:rPr>
          <w:sz w:val="22"/>
          <w:szCs w:val="22"/>
        </w:rPr>
        <w:t>Jingu nagyúr akár egy egész századnyi katonát is feláldozna, hogy elpusztítsa az utolsó Acomát, mert biztosan van elég embere, hogy lerohanja Mara kíséretét. De csak akkor próbálkozna, ha biztos lehetne a sikerben, mégpedig úgy, hogy utána azt tettethesse a Nagytanács többi urai előtt, hogy semmiről sem tud. A Tanács játékának minden résztvevője gyanítaná, ki a mészárlás értelmi szerzője, a szabályokat mégis mindig be kell tartani. Egyetlen megmenekült utazó, egyetlen felismert Minwanabi katona vagy egy elejtett megjegyzés, amelyet véletlenül meghallott egy evezős a szomszédos bárkáról, és Jingúnak vége. Ha egyértelműen kiderülne, hogy részt vett egy ilyen, számára hasznos rajtaütésben, az komoly presztízsveszteséget jelentene számára a tanácsban, sőt, talán némelyik „hűséges" szövetségese úgy értelmezné a dolgot, hogy kezd kicsúszni a kezéből az irányítás. Akkor pedig épp annyira kellene félnie a barátaitól, mint az ellenségeitől. Így működött a Tanács Játéka. Keyoke járműválasztása épp annyira megakadályozhatta az árulást, mint további száz fegyveres.</w:t>
      </w:r>
    </w:p>
    <w:p>
      <w:pPr>
        <w:pStyle w:val="Style21"/>
        <w:ind w:firstLine="284"/>
        <w:rPr>
          <w:sz w:val="22"/>
          <w:szCs w:val="22"/>
        </w:rPr>
      </w:pPr>
      <w:r>
        <w:rPr>
          <w:sz w:val="22"/>
          <w:szCs w:val="22"/>
        </w:rPr>
        <w:t>A bárkatulajdonos hangja hallatszott, amint parancsot adott a rabszolgáknak, hogy oldozzák el a kikötőkötelet. Egy puffanás, egy dübbenés, és a hajó már el is indult a folyó lusta sodra felé. Mara hátradőlt; megfelelő viselkedésnek ítélte a pihenés látszatát. A rabszolgák hosszú rudakkal hajtották előre a bárkát; sovány, napbarnított testük egy kis dalocska ütemére egyszerre mozgott.</w:t>
      </w:r>
    </w:p>
    <w:p>
      <w:pPr>
        <w:pStyle w:val="Style11"/>
        <w:ind w:firstLine="284"/>
        <w:jc w:val="both"/>
        <w:rPr>
          <w:sz w:val="22"/>
          <w:szCs w:val="22"/>
        </w:rPr>
      </w:pPr>
      <w:r>
        <w:rPr>
          <w:sz w:val="22"/>
          <w:szCs w:val="22"/>
        </w:rPr>
        <w:t>- Tartsd a folyó közepén! - énekelte a kormányos.</w:t>
      </w:r>
    </w:p>
    <w:p>
      <w:pPr>
        <w:pStyle w:val="Style11"/>
        <w:ind w:firstLine="284"/>
        <w:jc w:val="both"/>
        <w:rPr>
          <w:sz w:val="22"/>
          <w:szCs w:val="22"/>
        </w:rPr>
      </w:pPr>
      <w:r>
        <w:rPr>
          <w:sz w:val="22"/>
          <w:szCs w:val="22"/>
        </w:rPr>
        <w:t>- Ne ütközz a partnak! - felelte a rudas.</w:t>
      </w:r>
    </w:p>
    <w:p>
      <w:pPr>
        <w:pStyle w:val="Style21"/>
        <w:ind w:firstLine="284"/>
        <w:rPr>
          <w:sz w:val="22"/>
          <w:szCs w:val="22"/>
        </w:rPr>
      </w:pPr>
      <w:r>
        <w:rPr>
          <w:sz w:val="22"/>
          <w:szCs w:val="22"/>
        </w:rPr>
        <w:t>Amikor már elég jó ütemben haladtak, a kormányos kezdett újabb sorokat kántálni az eredeti szöveg helyett - persze továbbra is tartva a tempót.</w:t>
      </w:r>
    </w:p>
    <w:p>
      <w:pPr>
        <w:pStyle w:val="Style11"/>
        <w:ind w:firstLine="284"/>
        <w:jc w:val="both"/>
        <w:rPr>
          <w:sz w:val="22"/>
          <w:szCs w:val="22"/>
        </w:rPr>
      </w:pPr>
      <w:r>
        <w:rPr>
          <w:sz w:val="22"/>
          <w:szCs w:val="22"/>
        </w:rPr>
        <w:t>- Ismerek egy csúnya nőt - kántálta.</w:t>
      </w:r>
    </w:p>
    <w:p>
      <w:pPr>
        <w:pStyle w:val="Style11"/>
        <w:ind w:firstLine="284"/>
        <w:jc w:val="both"/>
        <w:rPr>
          <w:sz w:val="22"/>
          <w:szCs w:val="22"/>
        </w:rPr>
      </w:pPr>
      <w:r>
        <w:rPr>
          <w:sz w:val="22"/>
          <w:szCs w:val="22"/>
        </w:rPr>
        <w:t>- Ne ütközz a partnak!</w:t>
      </w:r>
    </w:p>
    <w:p>
      <w:pPr>
        <w:pStyle w:val="Style11"/>
        <w:ind w:firstLine="284"/>
        <w:jc w:val="both"/>
        <w:rPr>
          <w:sz w:val="22"/>
          <w:szCs w:val="22"/>
        </w:rPr>
      </w:pPr>
      <w:r>
        <w:rPr>
          <w:sz w:val="22"/>
          <w:szCs w:val="22"/>
        </w:rPr>
        <w:t>- Éles a nyelve, akár a penge.</w:t>
      </w:r>
    </w:p>
    <w:p>
      <w:pPr>
        <w:pStyle w:val="Style11"/>
        <w:ind w:firstLine="284"/>
        <w:jc w:val="both"/>
        <w:rPr>
          <w:sz w:val="22"/>
          <w:szCs w:val="22"/>
        </w:rPr>
      </w:pPr>
      <w:r>
        <w:rPr>
          <w:sz w:val="22"/>
          <w:szCs w:val="22"/>
        </w:rPr>
        <w:t>- Ne ütközz a partnak!</w:t>
      </w:r>
    </w:p>
    <w:p>
      <w:pPr>
        <w:pStyle w:val="Style11"/>
        <w:ind w:firstLine="284"/>
        <w:jc w:val="both"/>
        <w:rPr>
          <w:sz w:val="22"/>
          <w:szCs w:val="22"/>
        </w:rPr>
      </w:pPr>
      <w:r>
        <w:rPr>
          <w:sz w:val="22"/>
          <w:szCs w:val="22"/>
        </w:rPr>
        <w:t>- Részeg lettem egy nyári este.</w:t>
      </w:r>
    </w:p>
    <w:p>
      <w:pPr>
        <w:pStyle w:val="Style11"/>
        <w:ind w:firstLine="284"/>
        <w:jc w:val="both"/>
        <w:rPr>
          <w:sz w:val="22"/>
          <w:szCs w:val="22"/>
        </w:rPr>
      </w:pPr>
      <w:r>
        <w:rPr>
          <w:sz w:val="22"/>
          <w:szCs w:val="22"/>
        </w:rPr>
        <w:t>- Ne ütközz a partnak!</w:t>
      </w:r>
    </w:p>
    <w:p>
      <w:pPr>
        <w:pStyle w:val="Style11"/>
        <w:ind w:firstLine="284"/>
        <w:jc w:val="both"/>
        <w:rPr>
          <w:sz w:val="22"/>
          <w:szCs w:val="22"/>
        </w:rPr>
      </w:pPr>
      <w:r>
        <w:rPr>
          <w:sz w:val="22"/>
          <w:szCs w:val="22"/>
        </w:rPr>
        <w:t>- És elvettem feleségül.</w:t>
      </w:r>
    </w:p>
    <w:p>
      <w:pPr>
        <w:pStyle w:val="Style21"/>
        <w:ind w:firstLine="284"/>
        <w:rPr>
          <w:sz w:val="22"/>
          <w:szCs w:val="22"/>
        </w:rPr>
      </w:pPr>
      <w:r>
        <w:rPr>
          <w:sz w:val="22"/>
          <w:szCs w:val="22"/>
        </w:rPr>
        <w:t>Az ostoba dalocska felfrissítette Marát. A lány hagyta, hogy elkalandozzanak a gondolatai. Az édesapja sokáig és komolyan veszekedett vele, hogy ne esküdjön fel templomi szolgálatba. Most, amikor már nem kérhetett bocsánatot, Mara szörnyen sajnálta, hogy olyan közel került a nyílt szembeszegüléshez; az édesapja csak azért visszakozott, mert jobban szerette egyetlen leányát, mint amennyire vágyott egy előnyös politikai házasságra. Elválásuk viharosra sikeredett. Lehet, hogy Sezu úr nagyban emlékeztetett egy harulthra - a pásztorok és vadászok által legfélelmetesebbnek tartott ragadozóra - a csata hevében, amikor ellenségeivel állt szemben, de sosem tudott ellentmondani a leányának, bármilyen értelmetlen kívánságról volt szó.</w:t>
      </w:r>
    </w:p>
    <w:p>
      <w:pPr>
        <w:pStyle w:val="Style21"/>
        <w:ind w:firstLine="284"/>
        <w:rPr>
          <w:sz w:val="22"/>
          <w:szCs w:val="22"/>
        </w:rPr>
      </w:pPr>
      <w:r>
        <w:rPr>
          <w:sz w:val="22"/>
          <w:szCs w:val="22"/>
        </w:rPr>
        <w:t>Bár nem tudott olyan jól bánni a kislánnyal, mint a fiával, de egész életében kényeztette őt, és csak Mara dajkája, Nacoya volt képes megzabolázni a gyereket.</w:t>
      </w:r>
    </w:p>
    <w:p>
      <w:pPr>
        <w:pStyle w:val="Style21"/>
        <w:ind w:firstLine="284"/>
        <w:rPr>
          <w:sz w:val="22"/>
          <w:szCs w:val="22"/>
        </w:rPr>
      </w:pPr>
      <w:r>
        <w:rPr>
          <w:sz w:val="22"/>
          <w:szCs w:val="22"/>
        </w:rPr>
        <w:t>Mara becsukta a szemét. A bárka viszonylagos biztonságot jelentett, így most a lány az álon sötét rejtekébe menekülhetett; a kis pavilon függönyén kívül bárki azt hihette, hogy csak a hosszú utazás unalmát akarja elűzni. Azonban az álom elkerülte, és felderengtek előtte bátyja emlékképei, akit úgy szeretett, akár a tüdejében áramló levegőt. A villogó fekete szemű Lanokotának mindig volt egy mosolya bámuló kishúga számára. Lano, aki gyorsabban futott, mint bármelyik harcos apja házában, és aki három egymást követő évben megnyerte a nyári játékokat Sulan-Quban - amit azóta sem tudott senki utána csinálni - most szintén halott... Lanónak mindig volt ideje Marára, még azt is megtanította neki, hogyan kell birkózni - pedig alaposan magára vonta a dajka, Nacoya haragját azzal, hogy ilyen hölgyhöz nem illő szórakozásra biztatja a lányt. És Lano mindig tudott valami ostoba viccet is (általában disznó viccet), amellyel megnevettette, és pirulásra késztette húgocskáját. Mara tudta, hogy ha nem a visszavonult életet választotta volna, minden kérőt a fivéréhez mért volna... Lanóhoz, akinek vidám kacagása nem visszhangzik többé az éjszakában, vacsora közben. Olykor még minden tekintetben komoly édesapjuk is elmosolyodott, mert képtelen volt ellenállni ragadós nevetésének. Mara tisztelte és csodálta az apját, de imádta a fivérét, s ezért most rátört a gyász.</w:t>
      </w:r>
    </w:p>
    <w:p>
      <w:pPr>
        <w:pStyle w:val="Style11"/>
        <w:ind w:firstLine="284"/>
        <w:jc w:val="both"/>
        <w:rPr>
          <w:sz w:val="22"/>
          <w:szCs w:val="22"/>
        </w:rPr>
      </w:pPr>
      <w:r>
        <w:rPr>
          <w:sz w:val="22"/>
          <w:szCs w:val="22"/>
        </w:rPr>
        <w:t>Gyorsan elfojtotta érzéseit. Ez nem megfelelő hely; csak később szabad gyászolnia. A gyakorlatias dolgokra összpontosítva megkérdezte Keyokét:</w:t>
      </w:r>
    </w:p>
    <w:p>
      <w:pPr>
        <w:pStyle w:val="Normal"/>
        <w:ind w:firstLine="284"/>
        <w:jc w:val="both"/>
        <w:rPr>
          <w:sz w:val="22"/>
          <w:szCs w:val="22"/>
        </w:rPr>
      </w:pPr>
      <w:r>
        <w:rPr>
          <w:sz w:val="22"/>
          <w:szCs w:val="22"/>
        </w:rPr>
        <w:t>- Visszaszerezték az apám és a bátyám holttestét?</w:t>
      </w:r>
    </w:p>
    <w:p>
      <w:pPr>
        <w:pStyle w:val="Normal"/>
        <w:ind w:firstLine="284"/>
        <w:jc w:val="both"/>
        <w:rPr>
          <w:sz w:val="22"/>
          <w:szCs w:val="22"/>
        </w:rPr>
      </w:pPr>
      <w:r>
        <w:rPr>
          <w:sz w:val="22"/>
          <w:szCs w:val="22"/>
        </w:rPr>
        <w:t>- Nem, úrnőm - mondta Keyoke valami keserű felhanggal.</w:t>
      </w:r>
    </w:p>
    <w:p>
      <w:pPr>
        <w:pStyle w:val="Style11"/>
        <w:ind w:firstLine="284"/>
        <w:jc w:val="both"/>
        <w:rPr>
          <w:sz w:val="22"/>
          <w:szCs w:val="22"/>
        </w:rPr>
      </w:pPr>
      <w:r>
        <w:rPr>
          <w:sz w:val="22"/>
          <w:szCs w:val="22"/>
        </w:rPr>
        <w:t>Mara beharapta az ajkát. Nem lesznek hamvak, amelyeket eltemethetnének a szent ligetben. Ehelyett valami ereklyét kell választania az apjának és a fivérének, valami kedvenc tárgyat mindkettejüknek, hogy eltemethesse a szent natami alatt (ez az a kő, amely az Acoma család szellemét tartalmazza), hogy lelkük hazataláljon, és békére leljen őseik mellett, amíg az Élet Kereke ismét meg nem fordul. A lány ismét behunyta a szemét, részben az érzelmi kimerültség miatt, részben pedig azért, nehogy előtörjenek könnyei. Az emlékek mindig felébresztették, hiába próbált pihenni. Aztán, órákkal később a bárka ringása, a kormányos éneke és a rabszolgák ütemes válasza kezdett otthonossá válni. Elméje és teste egyaránt felvette a ritmusát, és ellazult. A meleg és a folyó csöndje végül mély álomba ringatta Mar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bárka a hajnal topázszín derengésében futott be Sulan-Quba. Még ködpászmák gyűrűztek a folyó fölött, amikor a vízpartra nyíló boltok és bódék már kinyitották spalettáikat, és készülődni kezeltek a piackezdésre. Keyoke gyorsan intézkedett, hogy Mara gyaloghintóját még most partra tegyék, amíg az utcákon még nincs akkora tömeg. Hamarosan kordék és hordárok, árusok és koldusok tolonganak majd a kereskedők utcáin. A rabszolgák pillanatokon belül készen álltak. Mara még mindig Lashima nővéreinek fehér köntösét viselte, amely a hatnapos használat után némiképp viseltesnek látszott. A lány kimerülten mászott be gyaloghintójába. Elhelyezkedett a párnákon, amelyekre családja jelképét, a shatramadarat hímezték, s közben ráébredt, mennyire rettegett a hazatéréstől. Nem tudta elképzelni a nagy ház szellős térségeit Lano féktelen kacagása nélkül, vagy a dolgozószoba szőnyegeit a szétszórt tekercsek nélkül, amiket édesapja hagyott ott, ha belefáradt a jelentések olvasásába. Mara halványan elmosolyodott, amikor eszébe jutott, mennyire utálta apja az üzleti ügyeket, s ennek ellenére mégis milyen ügyesen intézte őket. A férfi jobban szerette a hadviseléssel kapcsolatos dolgokat, a játékokat és a politikát, de mindig azt mondta, hogy ezekhez pénz kell, s ezért nem szabod elhanyagolni a kereskedelmet.</w:t>
      </w:r>
    </w:p>
    <w:p>
      <w:pPr>
        <w:pStyle w:val="Style11"/>
        <w:ind w:firstLine="284"/>
        <w:jc w:val="both"/>
        <w:rPr>
          <w:sz w:val="22"/>
          <w:szCs w:val="22"/>
        </w:rPr>
      </w:pPr>
      <w:r>
        <w:rPr>
          <w:sz w:val="22"/>
          <w:szCs w:val="22"/>
        </w:rPr>
        <w:t>Mara szinte hallhatóan felsóhajtott, amikor felemelték a hordszékét. Azt kívánta, bárcsak többet takarnának belőle a függönyök, mert így kénytelen volt elviselni a pirkadatkor az utcán mászkáló parasztok és munkások pillantásait. A zöldségeskordék tetejéről és bódéikból, ahol áruikat rendezgették, mind megbámulták az arra siető úrhölgyet és kíséretét. Mivel már belefáradt, hogy állandóan ügyeljen külső megjelenésére, Mara nehezen viselte a zötyögős utat az egyre zsúfoltabbá váló utcákon. Elmerengett, és bár kívülről ébernek látszott, valójában nem figyelt a város egyébként izgalmas nyüzsgésére.</w:t>
      </w:r>
    </w:p>
    <w:p>
      <w:pPr>
        <w:pStyle w:val="Style11"/>
        <w:ind w:firstLine="284"/>
        <w:jc w:val="both"/>
        <w:rPr>
          <w:sz w:val="22"/>
          <w:szCs w:val="22"/>
        </w:rPr>
      </w:pPr>
      <w:r>
        <w:rPr>
          <w:sz w:val="22"/>
          <w:szCs w:val="22"/>
        </w:rPr>
        <w:t>A fejük fölötti erkélyekről félrehúzták a ponyvát, és a kereskedők árubemutatót tartottak odafönn a vevőknek. Amikor véget ért az alkudozás, egy kosárban fölhúzták a kialkudott árat, aztán leeresztették az árut. A bejegyzett örömlányok még aludtak ilyenkor, így minden ötödik-hatodik erkély zárva maradt.</w:t>
      </w:r>
    </w:p>
    <w:p>
      <w:pPr>
        <w:pStyle w:val="Normal"/>
        <w:ind w:firstLine="284"/>
        <w:jc w:val="both"/>
        <w:rPr>
          <w:sz w:val="22"/>
          <w:szCs w:val="22"/>
        </w:rPr>
      </w:pPr>
      <w:r>
        <w:rPr>
          <w:sz w:val="22"/>
          <w:szCs w:val="22"/>
        </w:rPr>
        <w:t>Mara halványan elmosolyodott, amikor eszébe jutott az első alkalom, amikor fuvoláshölgyeket látott. A örömlányok ugyanúgy tették közszemlére magukat, mint nemzedékekkel ezelőtt, kihívóan szétnyílt köntösükben legyezgették magukat a balkonon a város állandó forróságában. Mindannyian gyönyörűek voltak, arcukat csínosan kifestették, hajukat királynőhöz illő frizurába tornyozták. Még alig valamit takaró köntösük is a legdrágább szövésű anyagból, finom hímzéssel készült. Mara a hatéves kislány szemével csodálkozott rájuk. Aztán kijelentette - és hallótávolságon belül mindenki hallotta -, hogy ha felnő, ő is épp olyan lesz, mint a balkonok szép hölgyei. Mara életében ez volt az egyetlen alkalom, amikor azt látta; hogy az apjának elakadt a szava. Lano azóta is mindig ezzel ugratta, egészen addig a reggelig, amikor elindult, hogy templomi szolgálatba lépjen. De a fivére soha többé nem fogja zavarba hozni őt játékos évődésével.</w:t>
      </w:r>
    </w:p>
    <w:p>
      <w:pPr>
        <w:pStyle w:val="Style11"/>
        <w:ind w:firstLine="284"/>
        <w:jc w:val="both"/>
        <w:rPr>
          <w:sz w:val="22"/>
          <w:szCs w:val="22"/>
        </w:rPr>
      </w:pPr>
      <w:r>
        <w:rPr>
          <w:sz w:val="22"/>
          <w:szCs w:val="22"/>
        </w:rPr>
        <w:t>Mara úgy elszomorodott, hogy kis híján könnyekben tört ki, s ezért elhessegette az emléket. Hogy elterelődjön a figyelme, kibámult a hintójából, és azt nézte, hogyan adják el portékájukat az ügyes utcai árusok taligájukról, hogyan csalnak ki pénzt az arra járókból a koldusok nyomorúságuk történetével, hogyan komédiáznak a mutatványosok, és hogyan mutogatják ritka, értékes kelméiket a rőfösök. De így sem sikerült megszabadulnia a fájdalomtól.</w:t>
      </w:r>
    </w:p>
    <w:p>
      <w:pPr>
        <w:pStyle w:val="Style11"/>
        <w:ind w:firstLine="284"/>
        <w:jc w:val="both"/>
        <w:rPr>
          <w:sz w:val="22"/>
          <w:szCs w:val="22"/>
        </w:rPr>
      </w:pPr>
      <w:r>
        <w:rPr>
          <w:sz w:val="22"/>
          <w:szCs w:val="22"/>
        </w:rPr>
        <w:t>Végül maguk mögött hagyták a várost és a piacot. Sulan-Qu falain túl megművelt szántóföldek húzódtak egészen a látóhatáron elterülő kékes hegyekig. A Kyamaka-vonulat nem volt olyan csipkés tetejű, sem olyan magas, mint az északon elterülő hatalmas Magas Fal, völgyei azonban így is elég vadnak bizonyultak ahhoz, hogy zsiványok és törvényen kívüliek tanyázzanak bennük.</w:t>
      </w:r>
    </w:p>
    <w:p>
      <w:pPr>
        <w:pStyle w:val="Style11"/>
        <w:ind w:firstLine="284"/>
        <w:jc w:val="both"/>
        <w:rPr>
          <w:sz w:val="22"/>
          <w:szCs w:val="22"/>
        </w:rPr>
      </w:pPr>
      <w:r>
        <w:rPr>
          <w:sz w:val="22"/>
          <w:szCs w:val="22"/>
        </w:rPr>
        <w:t>Mara birtokára egy mocsáron át vezetett az út, s ez a mocsár minden lecsapolási kísérletnek ellenállt. Miközben keresztülhaladtak rajta, a hordszékvivők panaszosan mormogni kezdtek, amiért össze-vissza csípték őket a rovarok. De Keyoke egyetlen szavára elhallgattak.</w:t>
      </w:r>
    </w:p>
    <w:p>
      <w:pPr>
        <w:pStyle w:val="Style11"/>
        <w:ind w:firstLine="284"/>
        <w:jc w:val="both"/>
        <w:rPr>
          <w:sz w:val="22"/>
          <w:szCs w:val="22"/>
        </w:rPr>
      </w:pPr>
      <w:r>
        <w:rPr>
          <w:sz w:val="22"/>
          <w:szCs w:val="22"/>
        </w:rPr>
        <w:t>Aztán az út egy ngaggiligeten át kanyargott tovább. A fák vastag alsó ágai kékeszöld árnyékot borítottak rájuk. Az utazók hamarosan dimbes-dombos vidékre érkeztek, és élénk színűre festett hidakon kellett átkelniük, mert a mocsarat tápláló erecskék különben mindenféle ember által épített utat elmostak volna. Aztán egy imakapuhoz értek, amelyet egy gazdag ember állított köszönetképpen az isteneknek, amiért imái meghallgatásra találtak. Azzal, hogy áthaladtak a kapu alatt, tulajdonképpen néma köszönetet mondtak az isteneknek, s egy kisebb áldást kaptak cserébe. És a kapu ívét maga mögött hagyva Mara arra gondolt, hogy az istenek minden kegyére szüksége lesz az elkövetkező időkben, ha azt akarja, hogy az Acoma név fennmaradjo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csapat letért a főútról, és végső úti célja felé kanyarodott. A rovarokra és férgekre vadászó shatramadarak úgy görnyedtek a thyzaföldeken, mint az öregemberek. Mivel a madársereg hozzájárult a bőséges terméshez, a mókás teremtmények jelenléte jó ómennek számított: Legalábbis az Acomák annak tartották; ezért is állították a stilizált shatrát házuk címerének közepére. Mara nem találta a pálcikalábú, örökké mozgó, felmeredő fülű shatramadarak ismerős látványát viccesnek, inkább mélyen meghatódott, mert a madarak és munkások azt jelezték, hogy Acoma földre lépett.</w:t>
      </w:r>
    </w:p>
    <w:p>
      <w:pPr>
        <w:pStyle w:val="Style11"/>
        <w:ind w:firstLine="284"/>
        <w:jc w:val="both"/>
        <w:rPr>
          <w:sz w:val="22"/>
          <w:szCs w:val="22"/>
        </w:rPr>
      </w:pPr>
      <w:r>
        <w:rPr>
          <w:sz w:val="22"/>
          <w:szCs w:val="22"/>
        </w:rPr>
        <w:t>A hordszékvivők gyorsítottak. Mennyire szerette volna Mara, ha inkább lassítanak, vagy megfordulnak, és egészen máshova viszik! Csakhogy már a munkások is észrevették érkezését, akik a szántóföldek és a nagy ház körüli mező közötti erdősávban rőzsét gyűjtöttek. Némelyikük kiáltozni vagy integetni kezdett, ahogy kétrét görnyedve mentek, a hátukra pakolt, a homlokukon végigfutó kötéllel rögzített fa súlya alatt. Melegen üdvözölték a lányt, s ezért a szomorú körülmények ellenére többet érdemeltek, mint hogy új úrnőjük csak közönyösen elhaladjon mellettük.</w:t>
      </w:r>
    </w:p>
    <w:p>
      <w:pPr>
        <w:pStyle w:val="Style11"/>
        <w:ind w:firstLine="284"/>
        <w:jc w:val="both"/>
        <w:rPr/>
      </w:pPr>
      <w:r>
        <w:rPr>
          <w:sz w:val="22"/>
          <w:szCs w:val="22"/>
        </w:rPr>
        <w:t xml:space="preserve">Mara kihúzta magát, halványan elmosolyodott, és odabiccentett nekik. Körülötte a birtokai terültek el, amelyeket legutóbb azzal a gondolattal hagyott el, hogy soha többé nem látja őket. A sövények, a gondosan nyírt pázsit, a csinos melléképületek, amelyek a munkások szállásául szolgáltak, mit sem változtak. </w:t>
      </w:r>
      <w:r>
        <w:rPr>
          <w:i/>
          <w:iCs/>
          <w:sz w:val="22"/>
          <w:szCs w:val="22"/>
        </w:rPr>
        <w:t xml:space="preserve">De végül is </w:t>
      </w:r>
      <w:r>
        <w:rPr>
          <w:sz w:val="22"/>
          <w:szCs w:val="22"/>
        </w:rPr>
        <w:t xml:space="preserve">gondolta a lány, </w:t>
      </w:r>
      <w:r>
        <w:rPr>
          <w:i/>
          <w:iCs/>
          <w:sz w:val="22"/>
          <w:szCs w:val="22"/>
        </w:rPr>
        <w:t>egy éve sincs, hogy utoljára láttam őket.</w:t>
      </w:r>
    </w:p>
    <w:p>
      <w:pPr>
        <w:pStyle w:val="Style11"/>
        <w:ind w:firstLine="284"/>
        <w:jc w:val="both"/>
        <w:rPr>
          <w:sz w:val="22"/>
          <w:szCs w:val="22"/>
        </w:rPr>
      </w:pPr>
      <w:r>
        <w:rPr>
          <w:sz w:val="22"/>
          <w:szCs w:val="22"/>
        </w:rPr>
        <w:t>A gyaloghintó áthaladt a hasznólegelőkön. A déli egyhangúságot csak a gulya panaszos bőgése és „hut-hut-hut" kiáltások törték meg, ahogy a pásztorok ösztökéikkel a karámok felé terelték az állatokat, ahol megvizsgálták őket, nem tenyésznek-e rajtuk paraziták. Mara nézte a legelő teheneket; szürke szőrük szinte barnának látszott, ahogy megcsillant rajta a napfény. Némelyik felemelte gömbölyű orrát, amikor egy-egy testesebb bikaborjú támadást színlelt ellene, s a kölyökállatok erre hat zömök lábukon riadtan visszabotladoztak anyjuk védelmébe. Mara úgy érezte, mintha valaki megkérdezte volna, mikor tér vissza Lano, hogy vad játékokba kezdjen a rosszindulatú tenyészbikákkal. A veszteség fájdalma otthonához közeledve egyre erősödött. Igyekezett bátor képet vágni, amikor a hordszékvivők befordultak vele a széles, fasorral övezett útra, amely a birtok szívébe vezetett.</w:t>
      </w:r>
    </w:p>
    <w:p>
      <w:pPr>
        <w:pStyle w:val="Normal"/>
        <w:ind w:firstLine="284"/>
        <w:jc w:val="both"/>
        <w:rPr>
          <w:sz w:val="22"/>
          <w:szCs w:val="22"/>
        </w:rPr>
      </w:pPr>
      <w:r>
        <w:rPr>
          <w:sz w:val="22"/>
          <w:szCs w:val="22"/>
        </w:rPr>
        <w:t>Szemben feküdt a hatalmas központi épület, amely gerendákból és papírvékony falakból épült, amelyeket most is elhúztak, hogy a legkisebb légmozgás is a ház belsejébe juthasson, így téve elviselhetővé a déli hőséget. Mara önkéntelenül visszafojtotta lélegzetét. Egyetlen kutya sem száguldott feléjük az akasivirágok közül, nyelvlógatva és farkcsóválva, ahogy az Acomák urának visszatértét szokták várni. A nagyúr távollétében óljukba zárták őket; most ez a távollét véglegessé vált. Mégis, az otthon - bármennyire is elhagyatottnak és üresnek tűnt szerettei nélkül - azt jelentette, hogy egyedül maradhat. Mara hamarosan visszavonulhat a szent ligetbe, és szabadjára engedheti hét keserves napja elfojtott fájdalmát.</w:t>
      </w:r>
    </w:p>
    <w:p>
      <w:pPr>
        <w:pStyle w:val="Normal"/>
        <w:ind w:firstLine="284"/>
        <w:jc w:val="both"/>
        <w:rPr>
          <w:sz w:val="22"/>
          <w:szCs w:val="22"/>
        </w:rPr>
      </w:pPr>
      <w:r>
        <w:rPr>
          <w:sz w:val="22"/>
          <w:szCs w:val="22"/>
        </w:rPr>
        <w:t>Amint a hintó és a kíséret elhaladt a barakkok előtt, a birtokot védő katonák felsorakoztak az út mentén. Páncéljuk fénylett, fegyvereik és felszerelésük tiszta és hibátlan volt, azonban Keyokéén és Papewaióén kívül csak egyetlenegy tiszti sisakforgó látszott. Mara úgy érezte, mintha jeges kéz szorongatná a szívét, s ezért Keyokére nézett:</w:t>
      </w:r>
    </w:p>
    <w:p>
      <w:pPr>
        <w:pStyle w:val="Normal"/>
        <w:ind w:firstLine="284"/>
        <w:jc w:val="both"/>
        <w:rPr>
          <w:sz w:val="22"/>
          <w:szCs w:val="22"/>
        </w:rPr>
      </w:pPr>
      <w:r>
        <w:rPr>
          <w:sz w:val="22"/>
          <w:szCs w:val="22"/>
        </w:rPr>
        <w:t>- Miért ilyen kevés harcos fogadott, haderőparancsnok? Hol vannak a többiek?</w:t>
      </w:r>
    </w:p>
    <w:p>
      <w:pPr>
        <w:pStyle w:val="Normal"/>
        <w:ind w:firstLine="284"/>
        <w:jc w:val="both"/>
        <w:rPr>
          <w:sz w:val="22"/>
          <w:szCs w:val="22"/>
        </w:rPr>
      </w:pPr>
      <w:r>
        <w:rPr>
          <w:sz w:val="22"/>
          <w:szCs w:val="22"/>
        </w:rPr>
        <w:t>Keyoke mereven előrenézett; tudomást sem vett a lakkozott páncéljára tapadó porról, sem a sisakja alatt gyöngyöző izzadságról.</w:t>
      </w:r>
    </w:p>
    <w:p>
      <w:pPr>
        <w:pStyle w:val="Style11"/>
        <w:ind w:firstLine="284"/>
        <w:jc w:val="both"/>
        <w:rPr>
          <w:sz w:val="22"/>
          <w:szCs w:val="22"/>
        </w:rPr>
      </w:pPr>
      <w:r>
        <w:rPr>
          <w:sz w:val="22"/>
          <w:szCs w:val="22"/>
        </w:rPr>
        <w:t>- Akik képesek voltak rá, visszatértek, úrnőm.</w:t>
      </w:r>
    </w:p>
    <w:p>
      <w:pPr>
        <w:pStyle w:val="Normal"/>
        <w:ind w:firstLine="284"/>
        <w:jc w:val="both"/>
        <w:rPr>
          <w:sz w:val="22"/>
          <w:szCs w:val="22"/>
        </w:rPr>
      </w:pPr>
      <w:r>
        <w:rPr>
          <w:sz w:val="22"/>
          <w:szCs w:val="22"/>
        </w:rPr>
        <w:t>Mara behunyta a szemét - másképp képtelen volt elrejteni riadalmát. Keyoke egyszerű megjegyzése azt jelentette, hogy közel kétezer katona halt meg apja és bátyja oldalán. Sokan közülük évek óta hűségesen szolgálták az Acomákat, néhányan még Mara bölcsőjénél őrködtek. Többségük apját vagy nagyapját követte a ház szolgálatában.</w:t>
      </w:r>
    </w:p>
    <w:p>
      <w:pPr>
        <w:pStyle w:val="Normal"/>
        <w:ind w:firstLine="284"/>
        <w:jc w:val="both"/>
        <w:rPr>
          <w:sz w:val="22"/>
          <w:szCs w:val="22"/>
        </w:rPr>
      </w:pPr>
      <w:r>
        <w:rPr>
          <w:sz w:val="22"/>
          <w:szCs w:val="22"/>
        </w:rPr>
        <w:t>Mara dermedten és szótlanul megszámolta a sorfalat állókat, azután hozzáadta a kíséretében lévő testőrség létszámát. Harminchét katonája maradt; siralmas töredéke annak a hadseregnek, amelynek édesapja parancsolt. Az Acomák zöldjét viselő kétezer-ötszáz harcosból ötszázan a család külső birtokait őrizték távoli városokban és tartományokban. Háromszázan már egy korábbi ütközetben elestek a rés túloldalán, a barbárok ellen vívott háborúban. Most azonban ott, ahol az Acomák hatalmának csúcspontján kétezer katona szolgált, nem egész ötven ember védte az uradalom szívét. Mara szomorúan csóválta a fejét. Rajta kívül is sok nő gyászolt a rés túloldalán elszenvedett veszteségek miatt. Kétségbeesés töltötte el szívét, amikor ráébredt, hogy az Acoma erők a legkisebb támadásnak sem tudnának ellenállni, még banditák rajtaütésének sem, feltéve, ha lenne olyan vakmerő útonálló csapat, amelyik le merne csapni rájuk a hegyekből. De azt is megértette, miért kockáztatta Keyoke a birtok biztonságát azzal, hogy ilyen sok katonát - huszonnégyet a harminchétből - hozott el a túlélő katonák közül úrnője kíséretéül. Nem hagyhatták, hogy a Minwanabi kémek felfedezzék, mennyire meggyengültek az Acomák. A reménytelenség fojtogató takaróként telepedett rá.</w:t>
      </w:r>
    </w:p>
    <w:p>
      <w:pPr>
        <w:pStyle w:val="Style11"/>
        <w:ind w:firstLine="284"/>
        <w:jc w:val="both"/>
        <w:rPr>
          <w:sz w:val="22"/>
          <w:szCs w:val="22"/>
        </w:rPr>
      </w:pPr>
      <w:r>
        <w:rPr>
          <w:sz w:val="22"/>
          <w:szCs w:val="22"/>
        </w:rPr>
        <w:t>- Miért nem mondtad el hamarabb, Keyoke?</w:t>
      </w:r>
    </w:p>
    <w:p>
      <w:pPr>
        <w:pStyle w:val="Normal"/>
        <w:ind w:firstLine="284"/>
        <w:jc w:val="both"/>
        <w:rPr>
          <w:sz w:val="22"/>
          <w:szCs w:val="22"/>
        </w:rPr>
      </w:pPr>
      <w:r>
        <w:rPr>
          <w:sz w:val="22"/>
          <w:szCs w:val="22"/>
        </w:rPr>
        <w:t>De csak a csend felelt. Mara azonban tudta. Hűséges haderőparancsnoka félt, hogy az efféle hírek összeroppanthatják úrnőjét, ha egyszerre közli őket. És ezt nem engedhette. Túl sok Acoma harcos halt meg ahhoz, hogy a lány kétségbeesésében egyszerűen csak feladja. Ha legyőzi őt a kilátástalanság érzése, a katonák áldozata az Acoma név becsületéért mit sem ér, fölöslegesen haltak meg. Mara hirtelen a Tanács játékának kellős közepén találta magát, és minden tehetségére és ravaszságára szüksége lesz, ha tapasztalatlan lábával nem akar belesétálni az intrikusok csapdáiba. A házába látogató árulás addig folytatódik, amíg ő - egyedül és képzetlenül - le nem győzi Minwanabi nagyurat és csatlósait.</w:t>
      </w:r>
    </w:p>
    <w:p>
      <w:pPr>
        <w:pStyle w:val="Normal"/>
        <w:ind w:firstLine="284"/>
        <w:jc w:val="both"/>
        <w:rPr>
          <w:sz w:val="22"/>
          <w:szCs w:val="22"/>
        </w:rPr>
      </w:pPr>
      <w:r>
        <w:rPr>
          <w:sz w:val="22"/>
          <w:szCs w:val="22"/>
        </w:rPr>
        <w:t>A rabszolgák megálltak a kapunál. Mara remegve nagy levegőt vett. Fejét magasra emelve kényszerítette magát, és kiszállt a hintóból, aztán belépett a házat szegélyező boltíves oszlopcsarnokba. Megvárta, amíg Keyoke elküldte a hintót, és kiadta parancsait a kíséretnek. Aztán, amikor az utolsó katona is tisztelgett, a lány megfordult, és fogadta hadonrája, vagyis jószágigazgatója meghajlását. A férfi új volt ebben a tisztségben; kissé kancsal tekintetű arca nem volt ismerős Marának. Mellette azonban ott állt az aprócska, ráncos Nacoya, a dajka, aki csecsemőkora óta nevelte a lányt. Mögötte pedig ott sorakozott a többi szolga.</w:t>
      </w:r>
    </w:p>
    <w:p>
      <w:pPr>
        <w:pStyle w:val="Normal"/>
        <w:ind w:firstLine="284"/>
        <w:jc w:val="both"/>
        <w:rPr>
          <w:sz w:val="22"/>
          <w:szCs w:val="22"/>
        </w:rPr>
      </w:pPr>
      <w:r>
        <w:rPr>
          <w:sz w:val="22"/>
          <w:szCs w:val="22"/>
        </w:rPr>
        <w:t>A változás ereje ismét megrázta Marát. Életében először nem bújhatott rohanvást az öregasszony ölelő karjaiba. Az Acomák úrnőjeként csak szertartásosan odabiccenthetett neki, aztán tovább kellett mennie, és ott kellet hagynia Nacoyát és a hadonrát, akik követték őt felfelé a nagy ház árnyas homályába vezető néhány fa lépcsőfokon. Ma ki kell bírnia, és úgy kell tennie, mintha észre sem venné saját gyászának fájdalmas visszatükröződését Nacoya szemében. Mara beharapta az ajkát, de aztán ki is engedte. Nacoya nem is egyszer megfeddte már ezért az ideges szokásáért. Inkább vett egy nagy levegőt, és belépett édesapja házába. A fényes fapadló látványa az apja lábdobogásának visszhangja nélkül magánnyal töltötte el a lányt.</w:t>
      </w:r>
    </w:p>
    <w:p>
      <w:pPr>
        <w:pStyle w:val="Style11"/>
        <w:ind w:firstLine="284"/>
        <w:jc w:val="both"/>
        <w:rPr>
          <w:sz w:val="22"/>
          <w:szCs w:val="22"/>
        </w:rPr>
      </w:pPr>
      <w:r>
        <w:rPr>
          <w:sz w:val="22"/>
          <w:szCs w:val="22"/>
        </w:rPr>
        <w:t>- Úrnőm?</w:t>
      </w:r>
    </w:p>
    <w:p>
      <w:pPr>
        <w:pStyle w:val="Style11"/>
        <w:ind w:firstLine="284"/>
        <w:jc w:val="both"/>
        <w:rPr>
          <w:sz w:val="22"/>
          <w:szCs w:val="22"/>
        </w:rPr>
      </w:pPr>
      <w:r>
        <w:rPr>
          <w:sz w:val="22"/>
          <w:szCs w:val="22"/>
        </w:rPr>
        <w:t>Mara megtorpant; ökölbe szorított kezét fehér ruhája ráncai közé rejtette.</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Üdvözlöm idehaza, úrnőm - köszöntötte a hadonra a hivatalos üdvözlési formulával - A nevem Jican, úrnőm.</w:t>
      </w:r>
    </w:p>
    <w:p>
      <w:pPr>
        <w:pStyle w:val="Style11"/>
        <w:ind w:firstLine="284"/>
        <w:jc w:val="both"/>
        <w:rPr>
          <w:sz w:val="22"/>
          <w:szCs w:val="22"/>
        </w:rPr>
      </w:pPr>
      <w:r>
        <w:rPr>
          <w:sz w:val="22"/>
          <w:szCs w:val="22"/>
        </w:rPr>
        <w:t>- Mi történt Sotamuval? - kérdezte Mara halkan.</w:t>
      </w:r>
    </w:p>
    <w:p>
      <w:pPr>
        <w:pStyle w:val="Style11"/>
        <w:ind w:firstLine="284"/>
        <w:jc w:val="both"/>
        <w:rPr>
          <w:spacing w:val="1"/>
          <w:sz w:val="22"/>
          <w:szCs w:val="22"/>
        </w:rPr>
      </w:pPr>
      <w:r>
        <w:rPr>
          <w:sz w:val="22"/>
          <w:szCs w:val="22"/>
        </w:rPr>
        <w:t>- Elragadta a gyász, úrnőm - sütötte le a szemét Jican. - Követte urát a halálba.</w:t>
      </w:r>
    </w:p>
    <w:p>
      <w:pPr>
        <w:pStyle w:val="Style11"/>
        <w:ind w:firstLine="284"/>
        <w:jc w:val="both"/>
        <w:rPr>
          <w:sz w:val="22"/>
          <w:szCs w:val="22"/>
        </w:rPr>
      </w:pPr>
      <w:r>
        <w:rPr>
          <w:sz w:val="22"/>
          <w:szCs w:val="22"/>
        </w:rPr>
        <w:t>Mara bólintott, majd folytatta útját a lakosztálya felé. Nem lepte meg a hír, hogy az idős hadonra nem volt hajlandó sem enni, sem inni Sezu úr halála után. Mivel már nagyon öreg volt, legfeljebb néhány napig tarthatott, míg éhen halt. A lány eltűnődött, hogy vajon ki nevezhette ki Jicant a helyére hadonrának. Amikor befordult a belső kert melletti egyik folyosóra, Nacoya figyelmeztette:</w:t>
      </w:r>
    </w:p>
    <w:p>
      <w:pPr>
        <w:pStyle w:val="Style21"/>
        <w:ind w:firstLine="284"/>
        <w:rPr>
          <w:sz w:val="22"/>
          <w:szCs w:val="22"/>
        </w:rPr>
      </w:pPr>
      <w:r>
        <w:rPr>
          <w:sz w:val="22"/>
          <w:szCs w:val="22"/>
        </w:rPr>
        <w:t>- Úrnőm, az ön szállása a kert túloldalán van.</w:t>
      </w:r>
    </w:p>
    <w:p>
      <w:pPr>
        <w:pStyle w:val="Style11"/>
        <w:ind w:firstLine="284"/>
        <w:jc w:val="both"/>
        <w:rPr>
          <w:sz w:val="22"/>
          <w:szCs w:val="22"/>
        </w:rPr>
      </w:pPr>
      <w:r>
        <w:rPr>
          <w:sz w:val="22"/>
          <w:szCs w:val="22"/>
        </w:rPr>
        <w:t>Marának nehezen sikerült ismét csak bólintania. Személyes holmijait ezek szerint átszállították az édesapja lakosztályába, amely a legnagyobb volt az épületben.</w:t>
      </w:r>
    </w:p>
    <w:p>
      <w:pPr>
        <w:pStyle w:val="Style11"/>
        <w:ind w:firstLine="284"/>
        <w:jc w:val="both"/>
        <w:rPr>
          <w:sz w:val="22"/>
          <w:szCs w:val="22"/>
        </w:rPr>
      </w:pPr>
      <w:r>
        <w:rPr>
          <w:sz w:val="22"/>
          <w:szCs w:val="22"/>
        </w:rPr>
        <w:t>Merev léptekkel átszelte a négyzet alakú kertet, amely ott állt minden tsurani udvarház szívében. A fából faragott kerítések, amelyek a sétaösvényeket, a virágágyakat, és a fák alatti szökőkutat szegélyezték, egyszerre tűntek ismerősnek, és hihetetlenül idegennek a templom kőékítményei után. Mara addig ment, amíg édesapja lakosztályának ajtajánál nem állt. A panel közepére csatajelenetet festettek: egy legendás küzdelmet, melynek során az Acomák legyőztek valamely, rég a feledés homályába merült ellenfelet. A hadonra, Jican félrehúzta az ajtót.</w:t>
      </w:r>
    </w:p>
    <w:p>
      <w:pPr>
        <w:pStyle w:val="Style11"/>
        <w:ind w:firstLine="284"/>
        <w:jc w:val="both"/>
        <w:rPr>
          <w:sz w:val="22"/>
          <w:szCs w:val="22"/>
        </w:rPr>
      </w:pPr>
      <w:r>
        <w:rPr>
          <w:sz w:val="22"/>
          <w:szCs w:val="22"/>
        </w:rPr>
        <w:t>Mara egy pillanatra megingott. Saját holmijainak látványa édesapja szobájában nagyon megrázta; kis híján elvesztette az önuralmát, mintha valami módon a szoba árulta volna el. És ezzel a különös érzéssel egyetemben visszatért egy emlék: utoljára azon az éjszakán lépte át ezt a küszöböt, amikor összeveszett az apjával. Bár többnyire jól nevelt, engedelmes gyermek volt; ez egyszer egyformán hevesen viselkedtek.</w:t>
      </w:r>
    </w:p>
    <w:p>
      <w:pPr>
        <w:pStyle w:val="Style11"/>
        <w:ind w:firstLine="284"/>
        <w:jc w:val="both"/>
        <w:rPr>
          <w:sz w:val="22"/>
          <w:szCs w:val="22"/>
        </w:rPr>
      </w:pPr>
      <w:r>
        <w:rPr>
          <w:sz w:val="22"/>
          <w:szCs w:val="22"/>
        </w:rPr>
        <w:t>Mara mereven elindult befelé. Fellépett egy kis emelvényre, lerogyott az ott elhelyezett párnákra, és elhessegette a segítségére siető szolgálókat. Keyoke, Nacoya és Jican beléptek, és szertartásosan meghajoltak előtte. Papewaio az ajtónál maradt, őrizte a kert felőli bejáratot.</w:t>
      </w:r>
    </w:p>
    <w:p>
      <w:pPr>
        <w:pStyle w:val="Style21"/>
        <w:ind w:firstLine="284"/>
        <w:rPr>
          <w:sz w:val="22"/>
          <w:szCs w:val="22"/>
        </w:rPr>
      </w:pPr>
      <w:r>
        <w:rPr>
          <w:sz w:val="22"/>
          <w:szCs w:val="22"/>
        </w:rPr>
        <w:t>- Pihenni kívánok - mondta Mara rekedten. - Fárasztó volt az utazás. Most távozzatok!</w:t>
      </w:r>
    </w:p>
    <w:p>
      <w:pPr>
        <w:pStyle w:val="Style21"/>
        <w:ind w:firstLine="284"/>
        <w:rPr>
          <w:sz w:val="22"/>
          <w:szCs w:val="22"/>
        </w:rPr>
      </w:pPr>
      <w:r>
        <w:rPr>
          <w:sz w:val="22"/>
          <w:szCs w:val="22"/>
        </w:rPr>
        <w:t>A szolgálók azonnal kimentek, a három tisztségviselő azonban tétovázott.</w:t>
      </w:r>
    </w:p>
    <w:p>
      <w:pPr>
        <w:pStyle w:val="Style21"/>
        <w:ind w:firstLine="284"/>
        <w:rPr>
          <w:sz w:val="22"/>
          <w:szCs w:val="22"/>
        </w:rPr>
      </w:pPr>
      <w:r>
        <w:rPr>
          <w:sz w:val="22"/>
          <w:szCs w:val="22"/>
        </w:rPr>
        <w:t>- Mi van? - szólt rájuk Mara.</w:t>
      </w:r>
    </w:p>
    <w:p>
      <w:pPr>
        <w:pStyle w:val="Style21"/>
        <w:ind w:firstLine="284"/>
        <w:rPr>
          <w:sz w:val="22"/>
          <w:szCs w:val="22"/>
        </w:rPr>
      </w:pPr>
      <w:r>
        <w:rPr>
          <w:sz w:val="22"/>
          <w:szCs w:val="22"/>
        </w:rPr>
        <w:t>Nacoya felelt:</w:t>
      </w:r>
    </w:p>
    <w:p>
      <w:pPr>
        <w:pStyle w:val="Style21"/>
        <w:ind w:firstLine="284"/>
        <w:rPr>
          <w:sz w:val="22"/>
          <w:szCs w:val="22"/>
        </w:rPr>
      </w:pPr>
      <w:r>
        <w:rPr>
          <w:sz w:val="22"/>
          <w:szCs w:val="22"/>
        </w:rPr>
        <w:t>- Sok a tennivaló - sok olyasmi, ami nem várhat, Mara-anni.</w:t>
      </w:r>
    </w:p>
    <w:p>
      <w:pPr>
        <w:pStyle w:val="Style11"/>
        <w:ind w:firstLine="284"/>
        <w:jc w:val="both"/>
        <w:rPr>
          <w:sz w:val="22"/>
          <w:szCs w:val="22"/>
        </w:rPr>
      </w:pPr>
      <w:r>
        <w:rPr>
          <w:sz w:val="22"/>
          <w:szCs w:val="22"/>
        </w:rPr>
        <w:t>A gyermekkori becenevet Nacoya kedveskedésnek szánta, Mara számára azonban a név mindannak jelképévé vált, amit elveszített. Beharapta az ajkát, amikor a hadonra hozzátette:</w:t>
      </w:r>
    </w:p>
    <w:p>
      <w:pPr>
        <w:pStyle w:val="Normal"/>
        <w:ind w:firstLine="284"/>
        <w:jc w:val="both"/>
        <w:rPr>
          <w:sz w:val="22"/>
          <w:szCs w:val="22"/>
        </w:rPr>
      </w:pPr>
      <w:r>
        <w:rPr>
          <w:sz w:val="22"/>
          <w:szCs w:val="22"/>
        </w:rPr>
        <w:t>- Úrnőm, számos dologgal nem foglalkozott senki... mióta az édesapja meghalt. Rengeteg döntést kell hozni a közeljövőben.</w:t>
      </w:r>
    </w:p>
    <w:p>
      <w:pPr>
        <w:pStyle w:val="Style21"/>
        <w:ind w:firstLine="284"/>
        <w:rPr>
          <w:sz w:val="22"/>
          <w:szCs w:val="22"/>
        </w:rPr>
      </w:pPr>
      <w:r>
        <w:rPr>
          <w:sz w:val="22"/>
          <w:szCs w:val="22"/>
        </w:rPr>
        <w:t>Keyoke bólintott.</w:t>
      </w:r>
    </w:p>
    <w:p>
      <w:pPr>
        <w:pStyle w:val="Style21"/>
        <w:ind w:firstLine="284"/>
        <w:rPr>
          <w:sz w:val="22"/>
          <w:szCs w:val="22"/>
        </w:rPr>
      </w:pPr>
      <w:r>
        <w:rPr>
          <w:sz w:val="22"/>
          <w:szCs w:val="22"/>
        </w:rPr>
        <w:t>- Úrnőm, az ön neveltetése nem elégséges ahhoz, hogy uralkodjék, egy nagy ház felett. Meg kell tanulnia azokat a dolgokat, amelyeket Lanokotának tanítottunk.</w:t>
      </w:r>
    </w:p>
    <w:p>
      <w:pPr>
        <w:pStyle w:val="Style21"/>
        <w:ind w:firstLine="284"/>
        <w:rPr>
          <w:sz w:val="22"/>
          <w:szCs w:val="22"/>
        </w:rPr>
      </w:pPr>
      <w:r>
        <w:rPr>
          <w:sz w:val="22"/>
          <w:szCs w:val="22"/>
        </w:rPr>
        <w:t>A távozása előtti éjszaka veszekedésének fájdalmas emléke mellett Mara most azzal is szembesült, hogy a bátyja többé nem örökös.</w:t>
      </w:r>
    </w:p>
    <w:p>
      <w:pPr>
        <w:pStyle w:val="Style21"/>
        <w:ind w:firstLine="284"/>
        <w:rPr>
          <w:sz w:val="22"/>
          <w:szCs w:val="22"/>
        </w:rPr>
      </w:pPr>
      <w:r>
        <w:rPr>
          <w:sz w:val="22"/>
          <w:szCs w:val="22"/>
        </w:rPr>
        <w:t>- Ne most! Még ne! - kérte szinte könyörögve.</w:t>
      </w:r>
    </w:p>
    <w:p>
      <w:pPr>
        <w:pStyle w:val="Style21"/>
        <w:ind w:firstLine="284"/>
        <w:rPr>
          <w:sz w:val="22"/>
          <w:szCs w:val="22"/>
        </w:rPr>
      </w:pPr>
      <w:r>
        <w:rPr>
          <w:sz w:val="22"/>
          <w:szCs w:val="22"/>
        </w:rPr>
        <w:t>- Gyermekem, nem hozhatsz szégyent a nevedre - kezdte Nacoya. - Te...</w:t>
      </w:r>
    </w:p>
    <w:p>
      <w:pPr>
        <w:pStyle w:val="Style21"/>
        <w:ind w:firstLine="284"/>
        <w:rPr>
          <w:sz w:val="22"/>
          <w:szCs w:val="22"/>
        </w:rPr>
      </w:pPr>
      <w:r>
        <w:rPr>
          <w:sz w:val="22"/>
          <w:szCs w:val="22"/>
        </w:rPr>
        <w:t>Mara felemelte a hangját, kitörtek belőle a régóta visszafojtott érzelmek:</w:t>
      </w:r>
    </w:p>
    <w:p>
      <w:pPr>
        <w:pStyle w:val="Style11"/>
        <w:ind w:firstLine="284"/>
        <w:jc w:val="both"/>
        <w:rPr>
          <w:sz w:val="22"/>
          <w:szCs w:val="22"/>
        </w:rPr>
      </w:pPr>
      <w:r>
        <w:rPr>
          <w:sz w:val="22"/>
          <w:szCs w:val="22"/>
        </w:rPr>
        <w:t>- Azt mondtam, ne most! Még nem is volt időm gyászolni! Majd meghallgatlak titeket, miután elvonultam a szent ligetbe - mondta halkabban, ahogy elszivárgott a dühe, mintha ez a kis kitöréssel minden energiáját felemésztette volna. - Kérlek! - tette hozzá alig hallhatóan.</w:t>
      </w:r>
    </w:p>
    <w:p>
      <w:pPr>
        <w:pStyle w:val="Style11"/>
        <w:ind w:firstLine="284"/>
        <w:jc w:val="both"/>
        <w:rPr>
          <w:sz w:val="22"/>
          <w:szCs w:val="22"/>
        </w:rPr>
      </w:pPr>
      <w:r>
        <w:rPr>
          <w:sz w:val="22"/>
          <w:szCs w:val="22"/>
        </w:rPr>
        <w:t>Jican a távozást fontolgatva hátralépett, s közben szórakozottan igazgatta egyenruháját: Keyokére és Nacoyára pillantott, akik azonban meg sem mozdultak.</w:t>
      </w:r>
    </w:p>
    <w:p>
      <w:pPr>
        <w:pStyle w:val="Style11"/>
        <w:ind w:firstLine="284"/>
        <w:jc w:val="both"/>
        <w:rPr>
          <w:sz w:val="22"/>
          <w:szCs w:val="22"/>
        </w:rPr>
      </w:pPr>
      <w:r>
        <w:rPr>
          <w:sz w:val="22"/>
          <w:szCs w:val="22"/>
        </w:rPr>
        <w:t>- Úrnőm, muszáj meghallgatnia minket - mondta a haderőparancsnok. - Ellenségeink hamarosan megpróbálnak elpusztítani bennünket. Minwanabi és Anasati nagyúr egyaránt úgy hiszi, az Acoma háznak vége. Néhány napig még eltarthat, mire rájönnek, hogy ön nem tette le a végleges esküt, de ebben nem lehetünk biztosak. Talán máris megvitték a hírt a kémeik, hogy ön hazatért; s ha ez így van, ellenségei ebben a pillanatban is azt tervezgetik, hogy azonnal és véglegesen eltöröljék ezt a házat a föld színéről. A felelősséget nem lehet csak úgy félretenni. Önnek sok mindent kell elsajátítania nagyon rövid idő alatt, hogy legyen valami remény az Acomák túlélésére. A család neve és becsülete az ön kezében van.</w:t>
      </w:r>
    </w:p>
    <w:p>
      <w:pPr>
        <w:pStyle w:val="Style21"/>
        <w:ind w:firstLine="284"/>
        <w:rPr>
          <w:sz w:val="22"/>
          <w:szCs w:val="22"/>
        </w:rPr>
      </w:pPr>
      <w:r>
        <w:rPr>
          <w:sz w:val="22"/>
          <w:szCs w:val="22"/>
        </w:rPr>
        <w:t>A lány félrebillentette a fejét - ez a szokása is gyermekkorából maradt.</w:t>
      </w:r>
    </w:p>
    <w:p>
      <w:pPr>
        <w:pStyle w:val="Style21"/>
        <w:ind w:firstLine="284"/>
        <w:rPr>
          <w:sz w:val="22"/>
          <w:szCs w:val="22"/>
        </w:rPr>
      </w:pPr>
      <w:r>
        <w:rPr>
          <w:sz w:val="22"/>
          <w:szCs w:val="22"/>
        </w:rPr>
        <w:t>- Hagyjatok magamra! - suttogta.</w:t>
      </w:r>
    </w:p>
    <w:p>
      <w:pPr>
        <w:pStyle w:val="Style21"/>
        <w:ind w:firstLine="284"/>
        <w:rPr>
          <w:sz w:val="22"/>
          <w:szCs w:val="22"/>
        </w:rPr>
      </w:pPr>
      <w:r>
        <w:rPr>
          <w:sz w:val="22"/>
          <w:szCs w:val="22"/>
        </w:rPr>
        <w:t>Nacoya odalépett az emelvényhez.</w:t>
      </w:r>
    </w:p>
    <w:p>
      <w:pPr>
        <w:pStyle w:val="Style11"/>
        <w:ind w:firstLine="284"/>
        <w:jc w:val="both"/>
        <w:rPr>
          <w:spacing w:val="4"/>
          <w:sz w:val="22"/>
          <w:szCs w:val="22"/>
        </w:rPr>
      </w:pPr>
      <w:r>
        <w:rPr>
          <w:sz w:val="22"/>
          <w:szCs w:val="22"/>
        </w:rPr>
        <w:t>- Gyermekem, hallgass Keyokére! Ellenségeinket vakmerővé teszik a veszteségeink, ezért nincs időd az önsajnálatra. A neveltetésed arra irányult, hogy egy napon egy másik ház fiának felesége legyél, és ez nem felel meg egy ház úrnőjének.</w:t>
      </w:r>
    </w:p>
    <w:p>
      <w:pPr>
        <w:pStyle w:val="Normal"/>
        <w:ind w:firstLine="284"/>
        <w:jc w:val="both"/>
        <w:rPr>
          <w:sz w:val="22"/>
          <w:szCs w:val="22"/>
        </w:rPr>
      </w:pPr>
      <w:r>
        <w:rPr>
          <w:sz w:val="22"/>
          <w:szCs w:val="22"/>
        </w:rPr>
        <w:t>Mara felemelte a hangját; a feszültségtől dobolt a vér a fülében.</w:t>
      </w:r>
    </w:p>
    <w:p>
      <w:pPr>
        <w:pStyle w:val="Style11"/>
        <w:ind w:firstLine="284"/>
        <w:jc w:val="both"/>
        <w:rPr>
          <w:sz w:val="22"/>
          <w:szCs w:val="22"/>
        </w:rPr>
      </w:pPr>
      <w:r>
        <w:rPr>
          <w:sz w:val="22"/>
          <w:szCs w:val="22"/>
        </w:rPr>
        <w:t>- Nem én akartam úrnő lenni! - Veszedelmesen közel állt ahhoz, hogy előbuggyanjanak a könnyei, s ezt csak dühkitöréssel volt képes megakadályozni. - Egy héttel ezelőttig úgy volt, hogy Lashima nővére leszek, mert egész életemben erre vágytam! Még ha az Acomák becsületének szüksége van rám ahhoz, hogy bosszút állhasson a Minwanabikon, még ha tanácsokra és tanításra van szükségem, akkor is mindenki szépen meg fogja várni, hogy ellátogassak a szent ligetbe, és lerójam tiszteletemet az elesettek emlékének!</w:t>
      </w:r>
    </w:p>
    <w:p>
      <w:pPr>
        <w:pStyle w:val="Style11"/>
        <w:ind w:firstLine="284"/>
        <w:jc w:val="both"/>
        <w:rPr>
          <w:sz w:val="22"/>
          <w:szCs w:val="22"/>
        </w:rPr>
      </w:pPr>
      <w:r>
        <w:rPr>
          <w:sz w:val="22"/>
          <w:szCs w:val="22"/>
        </w:rPr>
        <w:t>Keyoke Nacoyára pillantott, aki bólintott. Az Acomák ifjú úrnője az összeomlás küszöbén állt, s ezért engedniük kellett neki, de az öreg dajka még ezzel is képes volt megbirkózni.</w:t>
      </w:r>
    </w:p>
    <w:p>
      <w:pPr>
        <w:pStyle w:val="Style11"/>
        <w:ind w:firstLine="284"/>
        <w:jc w:val="both"/>
        <w:rPr>
          <w:sz w:val="22"/>
          <w:szCs w:val="22"/>
        </w:rPr>
      </w:pPr>
      <w:r>
        <w:rPr>
          <w:sz w:val="22"/>
          <w:szCs w:val="22"/>
        </w:rPr>
        <w:t>- Mindent előkészítettünk számodra a ligetben - mondta. - Utólagos engedelmeddel atyád díszkardját választottam ki, hogy visszavezethesse a lelkét, Lanokotának pedig a férfiúi köntösét.</w:t>
      </w:r>
    </w:p>
    <w:p>
      <w:pPr>
        <w:pStyle w:val="Style11"/>
        <w:ind w:firstLine="284"/>
        <w:jc w:val="both"/>
        <w:rPr>
          <w:sz w:val="22"/>
          <w:szCs w:val="22"/>
        </w:rPr>
      </w:pPr>
      <w:r>
        <w:rPr>
          <w:sz w:val="22"/>
          <w:szCs w:val="22"/>
        </w:rPr>
        <w:t>Keyoke a két tárgy felé intett, amely egy gazdagon hímzett párna tetején feküdt. A kard látványa, amelyet édesapja ünnepi alkalmakkor viselt, és a köntös, amelyet fivére a férfivá avatási szertartás során kapott, több volt, mint amit a kimerült, gyász sújtotta lány képes volt elviselni.</w:t>
      </w:r>
    </w:p>
    <w:p>
      <w:pPr>
        <w:pStyle w:val="Normal"/>
        <w:ind w:firstLine="284"/>
        <w:jc w:val="both"/>
        <w:rPr>
          <w:sz w:val="22"/>
          <w:szCs w:val="22"/>
        </w:rPr>
      </w:pPr>
      <w:r>
        <w:rPr>
          <w:sz w:val="22"/>
          <w:szCs w:val="22"/>
        </w:rPr>
        <w:t>- Hagyjatok magamra! - mondta könnyeivel küszködve.</w:t>
      </w:r>
    </w:p>
    <w:p>
      <w:pPr>
        <w:pStyle w:val="Style11"/>
        <w:ind w:firstLine="284"/>
        <w:jc w:val="both"/>
        <w:rPr>
          <w:sz w:val="22"/>
          <w:szCs w:val="22"/>
        </w:rPr>
      </w:pPr>
      <w:r>
        <w:rPr>
          <w:sz w:val="22"/>
          <w:szCs w:val="22"/>
        </w:rPr>
        <w:t>A három tisztviselő tétovázott, bár azzal, hogy nem engedelmeskedtek az Acomák úrnőjének, büntetést kockáztattak, amely akár halálos ítélet is lehetett. Elsőként a hadonra fordult sarkon, és távozott úrnője lakosztályából. Keyoke követte. Nacoya elmentében még megismételte:</w:t>
      </w:r>
    </w:p>
    <w:p>
      <w:pPr>
        <w:pStyle w:val="Normal"/>
        <w:ind w:firstLine="284"/>
        <w:jc w:val="both"/>
        <w:rPr>
          <w:sz w:val="22"/>
          <w:szCs w:val="22"/>
        </w:rPr>
      </w:pPr>
      <w:r>
        <w:rPr>
          <w:sz w:val="22"/>
          <w:szCs w:val="22"/>
        </w:rPr>
        <w:t>- Gyermekem, minden készen áll a ligetben.</w:t>
      </w:r>
    </w:p>
    <w:p>
      <w:pPr>
        <w:pStyle w:val="Normal"/>
        <w:ind w:firstLine="284"/>
        <w:jc w:val="both"/>
        <w:rPr>
          <w:sz w:val="22"/>
          <w:szCs w:val="22"/>
        </w:rPr>
      </w:pPr>
      <w:r>
        <w:rPr>
          <w:sz w:val="22"/>
          <w:szCs w:val="22"/>
        </w:rPr>
        <w:t>Majd lassan helyére csúsztatta az ajtót.</w:t>
      </w:r>
    </w:p>
    <w:p>
      <w:pPr>
        <w:pStyle w:val="Style11"/>
        <w:ind w:firstLine="284"/>
        <w:jc w:val="both"/>
        <w:rPr>
          <w:sz w:val="22"/>
          <w:szCs w:val="22"/>
        </w:rPr>
      </w:pPr>
      <w:r>
        <w:rPr>
          <w:sz w:val="22"/>
          <w:szCs w:val="22"/>
        </w:rPr>
        <w:t>Mara - végre egyedül maradván - hagyta, hadd áztassák könnyek az arcát. De így is ura maradt magának: csak hüppögött, amikor felállt, és magához vette a párnát, rajta a karddal és a köntössel.</w:t>
      </w:r>
    </w:p>
    <w:p>
      <w:pPr>
        <w:pStyle w:val="Style11"/>
        <w:ind w:firstLine="284"/>
        <w:jc w:val="both"/>
        <w:rPr>
          <w:sz w:val="22"/>
          <w:szCs w:val="22"/>
        </w:rPr>
      </w:pPr>
      <w:r>
        <w:rPr>
          <w:sz w:val="22"/>
          <w:szCs w:val="22"/>
        </w:rPr>
        <w:t>A gyászszertartás a tsuraniknál magánügynek számított; kizárólag a család tagjai léphettek be az elmélkedés ligetébe. Csakhogy normális körülmények között szolgák és csatlósok menete kísérné a túlélő családtagokat a bejárat előtti sövényig. Ehelyett most egy magányos alak bukkant elő lakosztálya hátsó ajtaján. Mara gyengéden fogta a párnát. Köntöse gyűrött és piszkos volt, ahol a szegélye a földet seperte.</w:t>
      </w:r>
    </w:p>
    <w:p>
      <w:pPr>
        <w:pStyle w:val="Style11"/>
        <w:ind w:firstLine="284"/>
        <w:jc w:val="both"/>
        <w:rPr>
          <w:sz w:val="22"/>
          <w:szCs w:val="22"/>
        </w:rPr>
      </w:pPr>
      <w:r>
        <w:rPr>
          <w:sz w:val="22"/>
          <w:szCs w:val="22"/>
        </w:rPr>
        <w:t>Még vakon és süketen is emlékezett volna az útra. A lába ismerte az ösvényt, egészen az utolsó kavicsig, amely beszorult a szertartási kapu melletti ulofa bütykös gyökerei közé. A ligetet vastag sövény vette körül, hogy elrejtse a kíváncsi tekintetek elől. Kizárólag az Acomák tapodhatták a füvet itt, eltekintve persze Chochocan papjától, aki felszentelte a helyet, illetve a kertésztől, aki a bokrokat és virágokat gondozta. A kapuval szemben is sövény állt, hogy kívülről senki se kukucskálhasson be.</w:t>
      </w:r>
    </w:p>
    <w:p>
      <w:pPr>
        <w:pStyle w:val="Style11"/>
        <w:ind w:firstLine="284"/>
        <w:jc w:val="both"/>
        <w:rPr>
          <w:sz w:val="22"/>
          <w:szCs w:val="22"/>
        </w:rPr>
      </w:pPr>
      <w:r>
        <w:rPr>
          <w:sz w:val="22"/>
          <w:szCs w:val="22"/>
        </w:rPr>
        <w:t>Mara belépett, majd egyenesen a liget közepére sietett. Itt - édes illatot árasztó, formára nyírt gyümölcsfák között - kicsiny erecske folyt át a szent tavon. A fodros, vízfelszín a fölé nyúló ágak függönyén át visszatükrözte a kékeszöld eget. A tó partján egy sziklatömb ágyazódott a talajba, amelyet az évszázadok során simára csiszoltak az elemek. Valaha mélyen a felületébe vésték az Acomák shatramadarát, de most már alig látszódtak a körvonalai. Ez volt a család natamija, a szent kő, amely magába fogadta az Acomák szellemét. Ha eljönne a nap, amikor az Acomák elhagyni kényszerülnének ezt a földet, ezt a legszentebb tulajdonukat akkor is magukkal vinnék, és mindenki, aki a nevet viseli, kész lenne akár az élete árán is megvédelmezni. Mert ha a natami bárki más kezébe kerül, a család megszűnik létezni. A három natami, amelyet az Acoma ősök szereztek, most is ott nyugodott egy kőtömb alatt eltemetve, hogy a rájuk faragott címer soha többé ne láthassa meg a napfényt. Mara elődei ugyanis három családot elpusztítottak a Tanács játékában. Most pedig az a veszély fenyegetett, hogy az Acomák is csatlakoznak hozzájuk.</w:t>
      </w:r>
    </w:p>
    <w:p>
      <w:pPr>
        <w:pStyle w:val="Style11"/>
        <w:ind w:firstLine="284"/>
        <w:jc w:val="both"/>
        <w:rPr>
          <w:sz w:val="22"/>
          <w:szCs w:val="22"/>
        </w:rPr>
      </w:pPr>
      <w:r>
        <w:rPr>
          <w:sz w:val="22"/>
          <w:szCs w:val="22"/>
        </w:rPr>
        <w:t>A kő mellé kisebb gödröt ástak; a nedves földet az egyik oldalra halmozták mellette. Mara elhelyezte benne a párnát, amelyen apja kardja és bátyja köntöse nyugodott. Puszta kézzel visszasöpörte a földet a gödörbe, aztán lenyomkodta. Nem törődött azzal, hogy bepiszkolja fehér köntösét.</w:t>
      </w:r>
    </w:p>
    <w:p>
      <w:pPr>
        <w:pStyle w:val="Style11"/>
        <w:ind w:firstLine="284"/>
        <w:jc w:val="both"/>
        <w:rPr>
          <w:sz w:val="22"/>
          <w:szCs w:val="22"/>
        </w:rPr>
      </w:pPr>
      <w:r>
        <w:rPr>
          <w:sz w:val="22"/>
          <w:szCs w:val="22"/>
        </w:rPr>
        <w:t>Aztán hátrahuppant a sarkára. Hirtelen kacagnia kellett. Különös szédülés vett erőt rajta, s ettől megijedt. Hiába ez volt a kijelölt hely, a sokáig visszatartott könnyek és fájdalom csak nem akartak előtörni.</w:t>
      </w:r>
    </w:p>
    <w:p>
      <w:pPr>
        <w:pStyle w:val="Style11"/>
        <w:ind w:firstLine="284"/>
        <w:jc w:val="both"/>
        <w:rPr>
          <w:sz w:val="22"/>
          <w:szCs w:val="22"/>
        </w:rPr>
      </w:pPr>
      <w:r>
        <w:rPr>
          <w:sz w:val="22"/>
          <w:szCs w:val="22"/>
        </w:rPr>
        <w:t>Nagy levegőt vett, hogy elfojtsa a nevetést. Elméjében képek villogtak, és forróság öntötte el keblét, torkát, arcát. A szertartásnak folytatódnia kell - akkor is, ha ilyen furcsán érzi, magát.</w:t>
      </w:r>
    </w:p>
    <w:p>
      <w:pPr>
        <w:pStyle w:val="Style11"/>
        <w:ind w:firstLine="284"/>
        <w:jc w:val="both"/>
        <w:rPr>
          <w:sz w:val="22"/>
          <w:szCs w:val="22"/>
        </w:rPr>
      </w:pPr>
      <w:r>
        <w:rPr>
          <w:sz w:val="22"/>
          <w:szCs w:val="22"/>
        </w:rPr>
        <w:t>A tó partján egy kis üvegcse, egy enyhén füstölgő szénserpenyő, egy aprócska tőr és egy tiszta fehér ruha feküdt. Mara felemelte az üvegcsét, és kihúzta belőle a dugót. Illatos olajat öntött a víz felszínére, amelyen ettől egy-egy pillanatra megremegett a fény</w:t>
      </w:r>
    </w:p>
    <w:p>
      <w:pPr>
        <w:pStyle w:val="Normal"/>
        <w:ind w:firstLine="284"/>
        <w:jc w:val="both"/>
        <w:rPr>
          <w:spacing w:val="4"/>
          <w:sz w:val="22"/>
          <w:szCs w:val="22"/>
        </w:rPr>
      </w:pPr>
      <w:r>
        <w:rPr>
          <w:sz w:val="22"/>
          <w:szCs w:val="22"/>
        </w:rPr>
        <w:t>- Pihenj, fivérem! Pihenj, atyám! - mondta halkan. - Gyertek haza a szülőföldetekre, és nyugodjatok őseink mellett!</w:t>
      </w:r>
    </w:p>
    <w:p>
      <w:pPr>
        <w:pStyle w:val="Style11"/>
        <w:ind w:firstLine="284"/>
        <w:jc w:val="both"/>
        <w:rPr>
          <w:sz w:val="22"/>
          <w:szCs w:val="22"/>
        </w:rPr>
      </w:pPr>
      <w:r>
        <w:rPr>
          <w:sz w:val="22"/>
          <w:szCs w:val="22"/>
        </w:rPr>
        <w:t>Félretette az üvegcsét, aztán egy rántással feltépte köntöse elejét. A hőség ellenére libabőrös lett, és mellbimbói megkeményedtek, ahogy a szellő mezítelen, nyirkos bőréhez ért. Ismét megfogta a ruháját, és elszakította, ahogy az ősi hagyományok követelték. A második tépésnél felsírt, bár csak félszívvel, alig hüppögve. A tradíció megkövetelte, hogy ezzel mutassa ki az ősök előtt, mennyire fáj a veszteség.</w:t>
      </w:r>
    </w:p>
    <w:p>
      <w:pPr>
        <w:pStyle w:val="Style11"/>
        <w:ind w:firstLine="284"/>
        <w:jc w:val="both"/>
        <w:rPr>
          <w:sz w:val="22"/>
          <w:szCs w:val="22"/>
        </w:rPr>
      </w:pPr>
      <w:r>
        <w:rPr>
          <w:sz w:val="22"/>
          <w:szCs w:val="22"/>
        </w:rPr>
        <w:t>Ismét eltépte a köntösét - ezúttal leszakította a bal válláról, hogy egészen a derekáig lógott. De az ezt követő jajszó inkább dühöt hordozott, mint szomorúságot. Bal kezével felnyúlt, és a jobb válláról is leszaggatta a ruhát. Ez alkalommal már teli torokból ordított, ahogy a fájdalom előtört gyomra mélyéről.</w:t>
      </w:r>
    </w:p>
    <w:p>
      <w:pPr>
        <w:pStyle w:val="Style11"/>
        <w:ind w:firstLine="284"/>
        <w:jc w:val="both"/>
        <w:rPr>
          <w:sz w:val="22"/>
          <w:szCs w:val="22"/>
        </w:rPr>
      </w:pPr>
      <w:r>
        <w:rPr>
          <w:sz w:val="22"/>
          <w:szCs w:val="22"/>
        </w:rPr>
        <w:t>A hagyományok, amelyek eredete az idők homályába veszett, végül megtették a hatásukat. Minden, eddig az ellenőrzése alatt tartott gyötrelem kiszabadult, s az ágyékától elindulva a gyomrán és a mellkasán át sikolyként tört fel az ajkáról. Mintha egy sebzett állat bömbölt volna a ligetben, amikor Mara végre utat engedett dühének, elkeseredésének, kínjainak és gyászának.</w:t>
      </w:r>
    </w:p>
    <w:p>
      <w:pPr>
        <w:pStyle w:val="Style11"/>
        <w:ind w:firstLine="284"/>
        <w:jc w:val="both"/>
        <w:rPr>
          <w:sz w:val="22"/>
          <w:szCs w:val="22"/>
        </w:rPr>
      </w:pPr>
      <w:r>
        <w:rPr>
          <w:sz w:val="22"/>
          <w:szCs w:val="22"/>
        </w:rPr>
        <w:t>Fájdalmában zokogva, szinte vakon a könnyektől, belemarkolt a kialvófélben lévő parázsba. Tudomást sem vett arról, hogy néhány, még izzó zsarátnok összeégeti, kimarkolt némi hamut, és végigkente a mellén és meztelen hasán. Ez jelképezte, hogy a szíve puszta hamuvá vált, és megint zokogás rázta meg a lány testét, amikor elméje megpróbált megszabadulni a borzalomtól, amelyet édesapja, testvére és több száz hűséges katonájuk lemészárlása jelentett. Bal kezével kinyúlt, és felmarkolt némi földet a natami mellől. A nedves iszapot a hajába dörgölte, és ököllel verni kezdte a fejét. Eggyé vált az Acoma földdel, amelybe egyszer ő is visszatér majd, csakúgy, mint a megöltek szelleme.</w:t>
      </w:r>
    </w:p>
    <w:p>
      <w:pPr>
        <w:pStyle w:val="Style11"/>
        <w:ind w:firstLine="284"/>
        <w:jc w:val="both"/>
        <w:rPr>
          <w:sz w:val="22"/>
          <w:szCs w:val="22"/>
        </w:rPr>
      </w:pPr>
      <w:r>
        <w:rPr>
          <w:sz w:val="22"/>
          <w:szCs w:val="22"/>
        </w:rPr>
        <w:t>Most csapkodni kezdte a combját, miközben egy siratóverset mormolt, amelynek szavai teljesen érthetetlenné váltak a sírástól. Térdeltében előre-hátra ringatózott, és fel-feljajdult fájdalmában.</w:t>
      </w:r>
    </w:p>
    <w:p>
      <w:pPr>
        <w:pStyle w:val="Style11"/>
        <w:ind w:firstLine="284"/>
        <w:jc w:val="both"/>
        <w:rPr>
          <w:sz w:val="22"/>
          <w:szCs w:val="22"/>
        </w:rPr>
      </w:pPr>
      <w:r>
        <w:rPr>
          <w:sz w:val="22"/>
          <w:szCs w:val="22"/>
        </w:rPr>
        <w:t>Aztán megragadta az aprócska fémtőrt, a felbecsülhetetlen értékű családi örökséget, amelyet ősidők óta csak szertartásokhoz használtak. Kihúzta a pengét hüvelyéből, és belevágott a bal karjába - égető fájdalom ellenpontozta keble sajgását.</w:t>
      </w:r>
    </w:p>
    <w:p>
      <w:pPr>
        <w:pStyle w:val="Style11"/>
        <w:ind w:firstLine="284"/>
        <w:jc w:val="both"/>
        <w:rPr>
          <w:sz w:val="22"/>
          <w:szCs w:val="22"/>
        </w:rPr>
      </w:pPr>
      <w:r>
        <w:rPr>
          <w:sz w:val="22"/>
          <w:szCs w:val="22"/>
        </w:rPr>
        <w:t>Kicsinyke sebét a tó fölé tartotta, és hagyta, hogy a lecsorgó vér elkeveredjen a vízzel, ahogy a hagyomány előírta. Ismét megszaggatta köntösét, míg végül alig néhány rongydarab lógott testéről. Egy ágyékkötőtől eltekintve meztelenül maradt, amikor elkeseredett ordítással félredobta megmaradt rongyait is. Haját tépte, hogy a kényszerű fájdalom megtisztítsa az elkeseredéstől, és ősi szavakat mormolt, tanúként híva őseit mély gyászában. Aztán a temetés fölötti friss földre vetette magát, fejét pedig a családi natamira hajtotta.</w:t>
      </w:r>
    </w:p>
    <w:p>
      <w:pPr>
        <w:pStyle w:val="Style11"/>
        <w:ind w:firstLine="284"/>
        <w:jc w:val="both"/>
        <w:rPr>
          <w:sz w:val="22"/>
          <w:szCs w:val="22"/>
        </w:rPr>
      </w:pPr>
      <w:r>
        <w:rPr>
          <w:sz w:val="22"/>
          <w:szCs w:val="22"/>
        </w:rPr>
        <w:t>Most, hogy befejezte a szertartást, Mara keserűsége úgy folyt el, mint a tóból eredő patak, amely elvitte könnyeit és vérét a folyóba, s onnan a távoli tengerbe. Ahogy a siratás elűzte a fájdalmát, úgy tisztult meg végül a szertartástól, és most itt volt a pillanat, amikor egymagában belefeledkezhetett gyászába, és nem kellett szégyellenie a sírást. És Mara el is merült ebben az érzésben, mert a szomorúság hullámokban tört elő lelke legmélyéről.</w:t>
      </w:r>
    </w:p>
    <w:p>
      <w:pPr>
        <w:pStyle w:val="Style11"/>
        <w:ind w:firstLine="284"/>
        <w:jc w:val="both"/>
        <w:rPr>
          <w:sz w:val="22"/>
          <w:szCs w:val="22"/>
        </w:rPr>
      </w:pPr>
      <w:r>
        <w:rPr>
          <w:sz w:val="22"/>
          <w:szCs w:val="22"/>
        </w:rPr>
        <w:t>Apró zaj zavarta meg: mintha valaki megmozdult volna a föléhajló faágakon. Mara szinte észre sem vette - még akkor sem, amikor egy sötét alak ugrott le előtte a földre. Mire kinyithatta volna a szemét, erős ujjak markoltak a hajába. Mara feje hátrabicsaklott. Szörnyű félelem kerítette hatalmába, és hánykolódva küzdeni kezdett, de így is éppen csak láthatta a fekete köpönyeges férfit maga mögött. Aztán az arcába kapott ütés elkábította. A férfi elengedte a haját, és egy zsinórt húzott át a feje fölött. A lány ösztönösen megragadta. Ujjai beleakadtak a hurokba, amelynek másodpercek alatt meg kellett volna ölnie őt. Így azonban hiába feszült meg a garott, Mara tenyere megakadályozta, hogy a hurok összezúzza légcsövét. De így sem kapott levegőt. Képtelen volt segítségért kiáltani. Megpróbált arrébb gördülni, a merénylő azonban megcsavarta a zsinórt, és még szorosabban tartotta. A lány megpróbálkozott egy birkózócsellel, amit a bátyjától tanult; a rúgást a férfi kissé felnyögve, de csúfolódó kacagással fogadta. Mara minden ügyessége mellett sem lehetett ellenfél az orgyilkosnak.</w:t>
      </w:r>
    </w:p>
    <w:p>
      <w:pPr>
        <w:sectPr>
          <w:headerReference w:type="even" r:id="rId18"/>
          <w:headerReference w:type="default" r:id="rId19"/>
          <w:footerReference w:type="even" r:id="rId20"/>
          <w:footerReference w:type="default" r:id="rId21"/>
          <w:type w:val="nextPage"/>
          <w:pgSz w:w="8391" w:h="11624"/>
          <w:pgMar w:left="1021" w:right="737" w:gutter="0" w:header="284" w:top="907" w:footer="0" w:bottom="851"/>
          <w:pgNumType w:start="9" w:fmt="decimal"/>
          <w:formProt w:val="false"/>
          <w:textDirection w:val="lrTb"/>
        </w:sectPr>
        <w:pStyle w:val="Style11"/>
        <w:ind w:firstLine="284"/>
        <w:jc w:val="both"/>
        <w:rPr>
          <w:spacing w:val="5"/>
          <w:sz w:val="22"/>
          <w:szCs w:val="22"/>
        </w:rPr>
      </w:pPr>
      <w:r>
        <w:rPr>
          <w:sz w:val="22"/>
          <w:szCs w:val="22"/>
        </w:rPr>
        <w:t>A zsinór megfeszült, és fájdalmasan a lány kezébe és nyakába vágott. Mara levegőért tátogott, de most sem kapott, és égni kezdett a tüdeje. Úgy ficánkolt, mint a hal a horgon, amikor a férfi felrántotta a földről. Csak azért nem tört el a nyaka, mert ügyetlenül bár, de továbbra is fogta a hurkot. Csöngött a füle, halotta saját szívdobogását. Szabad kezével kapálózva karmolni próbált. Ujjai ruhába gabalyodtak. Megrántotta, de már ahhoz is túl gyenge volt, hogy kibillentse egyensúlyából ellenfelét. Mintha hullámok moraján keresztül hallotta volna a férfi szuszogását, ahogy az felemelte őt. Aztán legyőzte a légszomj, és lelke pörögve a sötétségbe zuhant.</w:t>
      </w:r>
    </w:p>
    <w:p>
      <w:pPr>
        <w:pStyle w:val="Normal"/>
        <w:pBdr>
          <w:bottom w:val="single" w:sz="6" w:space="1" w:color="000000"/>
        </w:pBdr>
        <w:spacing w:before="1560" w:after="0"/>
        <w:jc w:val="center"/>
        <w:rPr>
          <w:sz w:val="36"/>
          <w:szCs w:val="36"/>
        </w:rPr>
      </w:pPr>
      <w:r>
        <w:rPr>
          <w:sz w:val="36"/>
          <w:szCs w:val="36"/>
        </w:rPr>
        <w:t>MÁSODIK FEJEZET</w:t>
      </w:r>
    </w:p>
    <w:p>
      <w:pPr>
        <w:pStyle w:val="Normal"/>
        <w:spacing w:before="400" w:after="480"/>
        <w:jc w:val="center"/>
        <w:rPr>
          <w:b/>
          <w:b/>
          <w:bCs/>
          <w:sz w:val="44"/>
          <w:szCs w:val="44"/>
        </w:rPr>
      </w:pPr>
      <w:r>
        <w:rPr>
          <w:b/>
          <w:bCs/>
          <w:sz w:val="44"/>
          <w:szCs w:val="44"/>
        </w:rPr>
        <w:t>KÁRFELMÉRÉS</w:t>
      </w:r>
    </w:p>
    <w:p>
      <w:pPr>
        <w:pStyle w:val="Normal"/>
        <w:ind w:firstLine="284"/>
        <w:jc w:val="both"/>
        <w:rPr/>
      </w:pPr>
      <w:r>
        <w:rPr>
          <w:b/>
          <w:bCs/>
          <w:sz w:val="36"/>
          <w:szCs w:val="36"/>
        </w:rPr>
        <w:t>M</w:t>
      </w:r>
      <w:r>
        <w:rPr>
          <w:b/>
          <w:bCs/>
          <w:sz w:val="22"/>
          <w:szCs w:val="22"/>
        </w:rPr>
        <w:t>ARA VALAMI NYIRKOSAT ÉRZETT AZ ARCÁN.</w:t>
      </w:r>
    </w:p>
    <w:p>
      <w:pPr>
        <w:pStyle w:val="Style11"/>
        <w:ind w:firstLine="284"/>
        <w:jc w:val="both"/>
        <w:rPr>
          <w:sz w:val="22"/>
          <w:szCs w:val="22"/>
        </w:rPr>
      </w:pPr>
      <w:r>
        <w:rPr>
          <w:sz w:val="22"/>
          <w:szCs w:val="22"/>
        </w:rPr>
        <w:t>Amikor ismét működni kezdtek érzékszervei, zavartan észlelte, hogy feje Papewaio ölében pihen, aki gyengéden ringatja őt; miközben egy nedves ronggyal törölgeti az arcát. Mara kinyitotta a száját, hogy mondjon valamit, de egy hang sem jött ki a torkán. Köhögött, aztán nyelt egy nagyot, hogy enyhítse sérült nyakizmai sajgását. Pislogva próbálta összeszedni gondolatait, de csak azt tudta, hogy szörnyen fáj a nyaka és a torka, viszont az ég a feje fölött hihetetlenül gyönyörű, ahogy kékeszöld mélységei szinte a végtelenbe vesznek. Aztán megmozdította a jobb kezét, és a belehasító fájdalom mindent eszébe juttatott.</w:t>
      </w:r>
    </w:p>
    <w:p>
      <w:pPr>
        <w:pStyle w:val="Style21"/>
        <w:ind w:firstLine="284"/>
        <w:rPr>
          <w:sz w:val="22"/>
          <w:szCs w:val="22"/>
        </w:rPr>
      </w:pPr>
      <w:r>
        <w:rPr>
          <w:sz w:val="22"/>
          <w:szCs w:val="22"/>
        </w:rPr>
        <w:t>- Az orgyilkos? - kérdezte alig hallhatóan.</w:t>
      </w:r>
    </w:p>
    <w:p>
      <w:pPr>
        <w:pStyle w:val="Normal"/>
        <w:ind w:firstLine="284"/>
        <w:jc w:val="both"/>
        <w:rPr>
          <w:sz w:val="22"/>
          <w:szCs w:val="22"/>
        </w:rPr>
      </w:pPr>
      <w:r>
        <w:rPr>
          <w:sz w:val="22"/>
          <w:szCs w:val="22"/>
        </w:rPr>
        <w:t>Papewaio a tükröződő vízfelszín mellett elnyúló valami felé intett.</w:t>
      </w:r>
    </w:p>
    <w:p>
      <w:pPr>
        <w:pStyle w:val="Style21"/>
        <w:ind w:firstLine="284"/>
        <w:rPr>
          <w:sz w:val="22"/>
          <w:szCs w:val="22"/>
        </w:rPr>
      </w:pPr>
      <w:r>
        <w:rPr>
          <w:sz w:val="22"/>
          <w:szCs w:val="22"/>
        </w:rPr>
        <w:t>- Meghalt.</w:t>
      </w:r>
    </w:p>
    <w:p>
      <w:pPr>
        <w:pStyle w:val="Style11"/>
        <w:ind w:firstLine="284"/>
        <w:jc w:val="both"/>
        <w:rPr>
          <w:sz w:val="22"/>
          <w:szCs w:val="22"/>
        </w:rPr>
      </w:pPr>
      <w:r>
        <w:rPr>
          <w:sz w:val="22"/>
          <w:szCs w:val="22"/>
        </w:rPr>
        <w:t>Mara - nem törődve sérüléseivel - odafordult, hogy megnézze. A gyilkos hullája az oldalán hevert, egyik kezének ujjai a vértől elszíneződött vízen lebegtek. Egyszerű, fekete köpenybe és lábszárközépig érő nadrágba öltözött, alacsony, nádszálvékony, szinte törékeny felépítésű férfi volt. Csuklyáját és fátylát félrehúzták, így látszott sima, kisfiús arca, amelyre baloldalt kék jelet tetováltak: egy hat, hullámos szélű koncentrikus körből álló, stilizált hamoi virágot. Mindkét kezét csuklóig vörösre festette. Mara megborzongott, amikor eszébe villant, milyen erőszakosan markolászták csupasz bőrét azok a kezek.</w:t>
      </w:r>
    </w:p>
    <w:p>
      <w:pPr>
        <w:pStyle w:val="Normal"/>
        <w:ind w:firstLine="284"/>
        <w:jc w:val="both"/>
        <w:rPr>
          <w:sz w:val="22"/>
          <w:szCs w:val="22"/>
        </w:rPr>
      </w:pPr>
      <w:r>
        <w:rPr>
          <w:sz w:val="22"/>
          <w:szCs w:val="22"/>
        </w:rPr>
        <w:t>Papewaio talpra segítette úrnőjét. Félredobta a rongyot, amelyet a lány szétszaggatott ruhájából tépett le, aztán odanyújtotta neki a köntöst, amelyet a szertartás végére szántak. Mara felöltözött. Nem érdekelte, hogy sérült kezével összepiszkolja a finoman hímzett anyagot. Biccentésére Papewaio kikísérte őt a ligetből.</w:t>
      </w:r>
    </w:p>
    <w:p>
      <w:pPr>
        <w:pStyle w:val="Style11"/>
        <w:ind w:firstLine="284"/>
        <w:jc w:val="both"/>
        <w:rPr>
          <w:sz w:val="22"/>
          <w:szCs w:val="22"/>
        </w:rPr>
      </w:pPr>
      <w:r>
        <w:rPr>
          <w:sz w:val="22"/>
          <w:szCs w:val="22"/>
        </w:rPr>
        <w:t>Kifelé menet Marának nem jelentett többé megnyugvást az ismerős ösvény. Az idegen zsinórjának kegyetlen szorítása ráébresztette, hogy ellenségei keze az Acoma birtok szívébe is elér. Gyermekkora biztonsága örökre a múlté. A liget körüli sötét sövény most az orgyilkosok mennyországának tűnt, és az ulofa széles ágainak árnyéka is borzongató érzéseket ébresztett a lányban. Mara megdörzsölte véres, zúzódásokkal teli jobb kezét, nehogy erőt vegyen rajta a pánik. Olyan rémült volt, mint egy shatramadár a fölötte köröző arany gyilokszárny árnyékát látva, amikor áthaladt a szertartáskapun, de azért igyekezett összeszedni minden méltóságát, ahogy egy nagy ház úrnőjétől elvárható.</w:t>
      </w:r>
    </w:p>
    <w:p>
      <w:pPr>
        <w:pStyle w:val="Normal"/>
        <w:ind w:firstLine="284"/>
        <w:jc w:val="both"/>
        <w:rPr>
          <w:sz w:val="22"/>
          <w:szCs w:val="22"/>
        </w:rPr>
      </w:pPr>
      <w:r>
        <w:rPr>
          <w:sz w:val="22"/>
          <w:szCs w:val="22"/>
        </w:rPr>
        <w:t>Nacoya és Keyoke közvetlenül a bejárat előtt várakoztak, a főkertész és két segédje társaságában.</w:t>
      </w:r>
    </w:p>
    <w:p>
      <w:pPr>
        <w:pStyle w:val="Style21"/>
        <w:ind w:firstLine="284"/>
        <w:rPr>
          <w:sz w:val="22"/>
          <w:szCs w:val="22"/>
        </w:rPr>
      </w:pPr>
      <w:r>
        <w:rPr>
          <w:sz w:val="22"/>
          <w:szCs w:val="22"/>
        </w:rPr>
        <w:t>- Mi van? - kérdezte Keyoke kurtán.</w:t>
      </w:r>
    </w:p>
    <w:p>
      <w:pPr>
        <w:pStyle w:val="Normal"/>
        <w:ind w:firstLine="284"/>
        <w:jc w:val="both"/>
        <w:rPr>
          <w:sz w:val="22"/>
          <w:szCs w:val="22"/>
        </w:rPr>
      </w:pPr>
      <w:r>
        <w:rPr>
          <w:sz w:val="22"/>
          <w:szCs w:val="22"/>
        </w:rPr>
        <w:t>- Ahogy sejtetted - felelte Papewaio komoran. - Egy orgyilkos várta. Hamoi tong.</w:t>
      </w:r>
    </w:p>
    <w:p>
      <w:pPr>
        <w:pStyle w:val="Style11"/>
        <w:ind w:firstLine="284"/>
        <w:jc w:val="both"/>
        <w:rPr>
          <w:sz w:val="22"/>
          <w:szCs w:val="22"/>
        </w:rPr>
      </w:pPr>
      <w:r>
        <w:rPr>
          <w:sz w:val="22"/>
          <w:szCs w:val="22"/>
        </w:rPr>
        <w:t>Nacoya kitárta a karját, és átölelte Marát, ahogy gyermekkora óta mindig, ha a lánynak valami baja volt, most azonban - életében először ez sem hozott megnyugvást. Hangja még mindig rekedt volt attól, hogy kis híján megfojtották, de azért rákérdezett:</w:t>
      </w:r>
    </w:p>
    <w:p>
      <w:pPr>
        <w:pStyle w:val="Style21"/>
        <w:ind w:firstLine="284"/>
        <w:rPr>
          <w:sz w:val="22"/>
          <w:szCs w:val="22"/>
        </w:rPr>
      </w:pPr>
      <w:r>
        <w:rPr>
          <w:sz w:val="22"/>
          <w:szCs w:val="22"/>
        </w:rPr>
        <w:t>- Hamoi tong, Keyoke?</w:t>
      </w:r>
    </w:p>
    <w:p>
      <w:pPr>
        <w:pStyle w:val="Style11"/>
        <w:ind w:firstLine="284"/>
        <w:jc w:val="both"/>
        <w:rPr>
          <w:sz w:val="22"/>
          <w:szCs w:val="22"/>
        </w:rPr>
      </w:pPr>
      <w:r>
        <w:rPr>
          <w:sz w:val="22"/>
          <w:szCs w:val="22"/>
        </w:rPr>
        <w:t>- A Virágszirom Testvériség Vörös Kezei, úrnőm. Klán nélküli bérgyilkosok, fanatikusok, akik abban hisznek, hogy Turakamu szentesíti az ölni vagy meghalni elvet, és hogy a halál az egyetlen imádság, amelyet az isten meghall. Amikor elfogadnak egy megbízást, megesküsznek, hogy megölik áldozatukat, vagy belehalnak a próbálkozásba! - Elhallgatott, amikor látta, hogy a kertész ösztönösen védekező jelet vetett: a Vörös Istentől sokan féltek. Aztán cinikusan megjegyezte: - De a hatalmasok közül sokan megértik, hogy a Testvériség csak akkor végzi az imádkozásnak ezt az eredeti módját, amikor a tongot busásan megfizetik. - Aztán mormogásig halkítva a hangját hozzátette: - És a Hamoik rendkívül alkalmazkodóak, ha arról van szó, kinek a lelke jelent megfelelő imát Turakamu számára.</w:t>
      </w:r>
    </w:p>
    <w:p>
      <w:pPr>
        <w:pStyle w:val="Style21"/>
        <w:ind w:firstLine="284"/>
        <w:rPr>
          <w:sz w:val="22"/>
          <w:szCs w:val="22"/>
        </w:rPr>
      </w:pPr>
      <w:r>
        <w:rPr>
          <w:sz w:val="22"/>
          <w:szCs w:val="22"/>
        </w:rPr>
        <w:t>- Eddig miért nem mesélt nekem erről senki?</w:t>
      </w:r>
    </w:p>
    <w:p>
      <w:pPr>
        <w:pStyle w:val="Style11"/>
        <w:ind w:firstLine="284"/>
        <w:jc w:val="both"/>
        <w:rPr>
          <w:spacing w:val="2"/>
          <w:sz w:val="22"/>
          <w:szCs w:val="22"/>
        </w:rPr>
      </w:pPr>
      <w:r>
        <w:rPr>
          <w:sz w:val="22"/>
          <w:szCs w:val="22"/>
        </w:rPr>
        <w:t>- Mert nem tartozik a köznapi Tarakamu hithez, úrnőm. Ez nem olyasmi, amit apák a kislányaiknak szoktak mesélni, hacsak nem örökösnők az illetők - felelte Nacoya kissé pirongató hangnemben.</w:t>
      </w:r>
    </w:p>
    <w:p>
      <w:pPr>
        <w:pStyle w:val="Style11"/>
        <w:ind w:firstLine="284"/>
        <w:jc w:val="both"/>
        <w:rPr>
          <w:sz w:val="22"/>
          <w:szCs w:val="22"/>
        </w:rPr>
      </w:pPr>
      <w:r>
        <w:rPr>
          <w:sz w:val="22"/>
          <w:szCs w:val="22"/>
        </w:rPr>
        <w:t>Bár már túl késő volt visszakozni, Mara így szólt:</w:t>
      </w:r>
    </w:p>
    <w:p>
      <w:pPr>
        <w:pStyle w:val="Style11"/>
        <w:ind w:firstLine="284"/>
        <w:jc w:val="both"/>
        <w:rPr>
          <w:sz w:val="22"/>
          <w:szCs w:val="22"/>
        </w:rPr>
      </w:pPr>
      <w:r>
        <w:rPr>
          <w:sz w:val="22"/>
          <w:szCs w:val="22"/>
        </w:rPr>
        <w:t>- Kezdem felfogni, hogyan értettétek, hogy néhány dolgot most azonnal meg kell beszélnünk.</w:t>
      </w:r>
    </w:p>
    <w:p>
      <w:pPr>
        <w:pStyle w:val="Style21"/>
        <w:ind w:firstLine="284"/>
        <w:rPr>
          <w:sz w:val="22"/>
          <w:szCs w:val="22"/>
        </w:rPr>
      </w:pPr>
      <w:r>
        <w:rPr>
          <w:sz w:val="22"/>
          <w:szCs w:val="22"/>
        </w:rPr>
        <w:t>A lány azt várta, hogy most bemennek, ezért elindult a lakrésze felé. Az öregasszony azonban megfogta a karját. Mara túl nagy megrázkódtatáson esett keresztül ahhoz, hogy kérdezősködni kezdjen, így egyszerűen csak állva maradt.</w:t>
      </w:r>
    </w:p>
    <w:p>
      <w:pPr>
        <w:pStyle w:val="Style21"/>
        <w:ind w:firstLine="284"/>
        <w:rPr>
          <w:sz w:val="22"/>
          <w:szCs w:val="22"/>
        </w:rPr>
      </w:pPr>
      <w:r>
        <w:rPr>
          <w:sz w:val="22"/>
          <w:szCs w:val="22"/>
        </w:rPr>
        <w:t>Papewaio hátralépett a többiektől, azután fél térdre ereszkedett a füvön. A szertartáskapu árnyéka az arcára esett, ezért aztán végképp nem lehetett látni az arckifejezését, miközben előhúzta a kardját, és megfordítva, markolattal előre Mara felé nyújtotta.</w:t>
      </w:r>
    </w:p>
    <w:p>
      <w:pPr>
        <w:pStyle w:val="Style11"/>
        <w:ind w:firstLine="284"/>
        <w:jc w:val="both"/>
        <w:rPr>
          <w:sz w:val="22"/>
          <w:szCs w:val="22"/>
        </w:rPr>
      </w:pPr>
      <w:r>
        <w:rPr>
          <w:sz w:val="22"/>
          <w:szCs w:val="22"/>
        </w:rPr>
        <w:t>- Úrnőm, könyörgöm, engedélyezze, hogy e karddal véget vethessek életemnek.</w:t>
      </w:r>
    </w:p>
    <w:p>
      <w:pPr>
        <w:pStyle w:val="Normal"/>
        <w:ind w:firstLine="284"/>
        <w:jc w:val="both"/>
        <w:rPr>
          <w:sz w:val="22"/>
          <w:szCs w:val="22"/>
        </w:rPr>
      </w:pPr>
      <w:r>
        <w:rPr>
          <w:sz w:val="22"/>
          <w:szCs w:val="22"/>
        </w:rPr>
        <w:t>Mara egy hosszú pillanatig értetlenül bámult rá.</w:t>
      </w:r>
    </w:p>
    <w:p>
      <w:pPr>
        <w:pStyle w:val="Normal"/>
        <w:ind w:firstLine="284"/>
        <w:jc w:val="both"/>
        <w:rPr>
          <w:sz w:val="22"/>
          <w:szCs w:val="22"/>
        </w:rPr>
      </w:pPr>
      <w:r>
        <w:rPr>
          <w:sz w:val="22"/>
          <w:szCs w:val="22"/>
        </w:rPr>
        <w:t>- Mit kérsz?</w:t>
      </w:r>
    </w:p>
    <w:p>
      <w:pPr>
        <w:pStyle w:val="Style11"/>
        <w:ind w:firstLine="284"/>
        <w:jc w:val="both"/>
        <w:rPr>
          <w:sz w:val="22"/>
          <w:szCs w:val="22"/>
        </w:rPr>
      </w:pPr>
      <w:r>
        <w:rPr>
          <w:sz w:val="22"/>
          <w:szCs w:val="22"/>
        </w:rPr>
        <w:t>- Behatoltam az Acomák elmélkedőligetébe, úrnőm.</w:t>
      </w:r>
    </w:p>
    <w:p>
      <w:pPr>
        <w:pStyle w:val="Style21"/>
        <w:ind w:firstLine="284"/>
        <w:rPr>
          <w:sz w:val="22"/>
          <w:szCs w:val="22"/>
        </w:rPr>
      </w:pPr>
      <w:r>
        <w:rPr>
          <w:sz w:val="22"/>
          <w:szCs w:val="22"/>
        </w:rPr>
        <w:t>A merényletkísérlet rémületében Mara egészen eddig a pillanatig észre sem vette Papewaio tettének szokatlanságát. A férfi belépett a ligetbe, hogy megmentse úrnőjét, pedig tudatában volt, hogy tette a megfellebbezhetetlen halálos ítéletet jelenti számára.</w:t>
      </w:r>
    </w:p>
    <w:p>
      <w:pPr>
        <w:pStyle w:val="Style11"/>
        <w:ind w:firstLine="284"/>
        <w:jc w:val="both"/>
        <w:rPr>
          <w:sz w:val="22"/>
          <w:szCs w:val="22"/>
        </w:rPr>
      </w:pPr>
      <w:r>
        <w:rPr>
          <w:sz w:val="22"/>
          <w:szCs w:val="22"/>
        </w:rPr>
        <w:t>Mivel Mara képtelen volt kinyögni a választ, Keyoke megpróbálta finomabban megfogalmazni Pape kérését.</w:t>
      </w:r>
    </w:p>
    <w:p>
      <w:pPr>
        <w:pStyle w:val="Style21"/>
        <w:ind w:firstLine="284"/>
        <w:rPr>
          <w:sz w:val="22"/>
          <w:szCs w:val="22"/>
        </w:rPr>
      </w:pPr>
      <w:r>
        <w:rPr>
          <w:sz w:val="22"/>
          <w:szCs w:val="22"/>
        </w:rPr>
        <w:t>- Ön megtiltotta, hogy Jican, Nacoya vagy jómagam kövessük a ligetbe, úrnőm. Papewaiót nem említette. Elrejtőzött a szertartáskapu mellett; aztán a csatazajra elküldte értünk a kertészt, és belépett.</w:t>
      </w:r>
    </w:p>
    <w:p>
      <w:pPr>
        <w:pStyle w:val="Style21"/>
        <w:ind w:firstLine="284"/>
        <w:rPr>
          <w:sz w:val="22"/>
          <w:szCs w:val="22"/>
        </w:rPr>
      </w:pPr>
      <w:r>
        <w:rPr>
          <w:sz w:val="22"/>
          <w:szCs w:val="22"/>
        </w:rPr>
        <w:t>Az Acoma haderőparancsnokán ritkán látszottak érzelmek, de most kimutatta elismerését a barátja felé; egy pillanatra felfelé görbült a szája sarka, mintha győzelmet arattak volna egy nehéz ütközetben. Aztán a mosoly nyoma is elenyészett.</w:t>
      </w:r>
    </w:p>
    <w:p>
      <w:pPr>
        <w:pStyle w:val="Style21"/>
        <w:ind w:firstLine="284"/>
        <w:rPr>
          <w:sz w:val="22"/>
          <w:szCs w:val="22"/>
        </w:rPr>
      </w:pPr>
      <w:r>
        <w:rPr>
          <w:sz w:val="22"/>
          <w:szCs w:val="22"/>
        </w:rPr>
        <w:t>- Mind tudtuk, hogy egy ilyesfajta merénylet csak idő kérdése. Sajnálatos dolog, hogy az orgyilkos éppen ezt a helyet választotta; Pape tudta, milyen árat kell fizetnie, ha behatol a ligetbe.</w:t>
      </w:r>
    </w:p>
    <w:p>
      <w:pPr>
        <w:pStyle w:val="Style21"/>
        <w:ind w:firstLine="284"/>
        <w:rPr>
          <w:sz w:val="22"/>
          <w:szCs w:val="22"/>
        </w:rPr>
      </w:pPr>
      <w:r>
        <w:rPr>
          <w:sz w:val="22"/>
          <w:szCs w:val="22"/>
        </w:rPr>
        <w:t>Keyoke üzenete világos volt: Papewaio megsértette Mara őseit azzal, hogy belépett a szent helyre, s ezért halálbüntetés jár. Viszont ha nem megy a lány után, sokkal rosszabb sors várt volna rá. Ha az utolsó Acoma is meghal, minden férfi és asszony, akit Papewaio a barátjának tart otthontalanná válik, alig többé, mint egy rabszolga vagy útonálló. Egyetlen harcos sem döntött volna másképp, mint Papewaio; hiszen egész életét az Acomák becsületének szentelte. Keyoke azt akarta mondani Marának, hogy barátja megérdemli a harcoshoz méltó, kard általi halált, amiért saját élete árán megmentette az úrnőjét és mindazokat, akiket szeretett. Ám az a gondolat, hogy önfeláldozó katonája az ő naivitása miatt hal meg, túl sok volt Marának. Önkéntelenül így szólt:</w:t>
      </w:r>
    </w:p>
    <w:p>
      <w:pPr>
        <w:pStyle w:val="Style11"/>
        <w:ind w:firstLine="284"/>
        <w:jc w:val="both"/>
        <w:rPr>
          <w:sz w:val="22"/>
          <w:szCs w:val="22"/>
        </w:rPr>
      </w:pPr>
      <w:r>
        <w:rPr>
          <w:sz w:val="22"/>
          <w:szCs w:val="22"/>
        </w:rPr>
        <w:t>- Nem.</w:t>
      </w:r>
    </w:p>
    <w:p>
      <w:pPr>
        <w:pStyle w:val="Style21"/>
        <w:ind w:firstLine="284"/>
        <w:rPr>
          <w:sz w:val="22"/>
          <w:szCs w:val="22"/>
        </w:rPr>
      </w:pPr>
      <w:r>
        <w:rPr>
          <w:sz w:val="22"/>
          <w:szCs w:val="22"/>
        </w:rPr>
        <w:t>Papewaio feltételezte, hogy ez azt jelenti, megtagadják tőle a jogot, hogy szégyen nélkül haljon meg, ezért lehajtotta a fejét. Fekete haja a szemébe hullott, amikor megfordította a kardját, és precízen, rezzenéstelen kézzel úrnője lába előtt a talajba vágta a fegyvert. A kertész - láthatólag sajnálkozva - intett két segédjének. Azok kötéllel a kezükben siettek Papewaio mellé. Az egyikük hátrakötötte a harcos kezét, a másik pedig feldobott egy hosszú kötelet egy vastag faágra.</w:t>
      </w:r>
    </w:p>
    <w:p>
      <w:pPr>
        <w:pStyle w:val="Style21"/>
        <w:ind w:firstLine="284"/>
        <w:rPr>
          <w:sz w:val="22"/>
          <w:szCs w:val="22"/>
        </w:rPr>
      </w:pPr>
      <w:r>
        <w:rPr>
          <w:sz w:val="22"/>
          <w:szCs w:val="22"/>
        </w:rPr>
        <w:t>Mara egy pillanatig értetlenül állt, aztán rádöbbent: Papewaiót a legegyszerűbb kivégzésre, akasztásra készítik elő, amelyet csak bűnözőkön és rabszolgákon szoktak alkalmazni. Mara megrázta a fejét.</w:t>
      </w:r>
    </w:p>
    <w:p>
      <w:pPr>
        <w:pStyle w:val="Style11"/>
        <w:ind w:firstLine="284"/>
        <w:jc w:val="both"/>
        <w:rPr>
          <w:sz w:val="22"/>
          <w:szCs w:val="22"/>
        </w:rPr>
      </w:pPr>
      <w:r>
        <w:rPr>
          <w:sz w:val="22"/>
          <w:szCs w:val="22"/>
        </w:rPr>
        <w:t>- Megálljatok! - kiáltotta.</w:t>
      </w:r>
    </w:p>
    <w:p>
      <w:pPr>
        <w:pStyle w:val="Style21"/>
        <w:ind w:firstLine="284"/>
        <w:rPr>
          <w:sz w:val="22"/>
          <w:szCs w:val="22"/>
        </w:rPr>
      </w:pPr>
      <w:r>
        <w:rPr>
          <w:sz w:val="22"/>
          <w:szCs w:val="22"/>
        </w:rPr>
        <w:t>Mindenki abbahagyta, amit csinált. A segédkertészek félig felemelt kézzel megmerevedtek, s először a főkertészre, majd Nacoyára és Keyokére, végül úrnőjükre néztek. Nyilvánvalóan kelletlenül hajtották végre ezt a kötelességüket, és úrnőjük kívánságai miatti zavarodottságuk nagyban növelte kellemetlen érzésüket.</w:t>
      </w:r>
    </w:p>
    <w:p>
      <w:pPr>
        <w:pStyle w:val="Style11"/>
        <w:ind w:firstLine="284"/>
        <w:jc w:val="both"/>
        <w:rPr>
          <w:sz w:val="22"/>
          <w:szCs w:val="22"/>
        </w:rPr>
      </w:pPr>
      <w:r>
        <w:rPr>
          <w:sz w:val="22"/>
          <w:szCs w:val="22"/>
        </w:rPr>
        <w:t>- Gyermekem, ez a törvény - mondta Nacoya.</w:t>
      </w:r>
    </w:p>
    <w:p>
      <w:pPr>
        <w:pStyle w:val="Style21"/>
        <w:ind w:firstLine="284"/>
        <w:rPr>
          <w:sz w:val="22"/>
          <w:szCs w:val="22"/>
        </w:rPr>
      </w:pPr>
      <w:r>
        <w:rPr>
          <w:sz w:val="22"/>
          <w:szCs w:val="22"/>
        </w:rPr>
        <w:t>Mara legszívesebben üvöltözni kezdett volna a többiekkel, ezért becsukta a szemét. A ránehezedő nyomás, a gyásza, a merénylet, most pedig ez a sietség, amellyel végre akarták hajtani Papewaio kivégzését, egy olyan tettéért, amely az ő felelőtlen viselkedéséből következett... kezdett túl sok lenni a lánynak. Vigyázva, nehogy könnyekben törjön ki, Mara határozottan válaszolt:</w:t>
      </w:r>
    </w:p>
    <w:p>
      <w:pPr>
        <w:pStyle w:val="Style11"/>
        <w:ind w:firstLine="284"/>
        <w:jc w:val="both"/>
        <w:rPr>
          <w:sz w:val="22"/>
          <w:szCs w:val="22"/>
        </w:rPr>
      </w:pPr>
      <w:r>
        <w:rPr>
          <w:sz w:val="22"/>
          <w:szCs w:val="22"/>
        </w:rPr>
        <w:t>- Nem... Csak arról van szó, hogy még nem döntöttem. Ti pedig megvárjátok, amíg döntök. Pape, vedd fel a kardodat!</w:t>
      </w:r>
    </w:p>
    <w:p>
      <w:pPr>
        <w:pStyle w:val="Style11"/>
        <w:ind w:firstLine="284"/>
        <w:jc w:val="both"/>
        <w:rPr>
          <w:sz w:val="22"/>
          <w:szCs w:val="22"/>
        </w:rPr>
      </w:pPr>
      <w:r>
        <w:rPr>
          <w:sz w:val="22"/>
          <w:szCs w:val="22"/>
        </w:rPr>
        <w:t>A lány parancsa a hagyományok égbekiáltó megsértése volt. Papewaio némán engedelmeskedett.</w:t>
      </w:r>
    </w:p>
    <w:p>
      <w:pPr>
        <w:pStyle w:val="Style21"/>
        <w:ind w:firstLine="284"/>
        <w:rPr>
          <w:spacing w:val="4"/>
          <w:sz w:val="22"/>
          <w:szCs w:val="22"/>
        </w:rPr>
      </w:pPr>
      <w:r>
        <w:rPr>
          <w:sz w:val="22"/>
          <w:szCs w:val="22"/>
        </w:rPr>
        <w:t>- Távolítsátok el az orgyilkos tetemét a ligetből! - fordult a lány az egyik lábáról a másikra álló kertészhez. Mivel a legszívesebben megütött volna valakit, hirtelen hozzátette: - Vegyétek le a ruháját, és akasszátok föl egy út menti fára, figyelmeztetésképpen az erre kószáló kémek számára! Aztán tisztítsátok meg a natamit és merjétek ki a tavat; mindkettő beszennyeződött! Ha mindezzel készen vagytok, üzenjetek Chochocan papjainak, hogy jöjjenek el, és szenteljék újra a ligetet!</w:t>
      </w:r>
    </w:p>
    <w:p>
      <w:pPr>
        <w:pStyle w:val="Style11"/>
        <w:ind w:firstLine="284"/>
        <w:jc w:val="both"/>
        <w:rPr>
          <w:sz w:val="22"/>
          <w:szCs w:val="22"/>
        </w:rPr>
      </w:pPr>
      <w:r>
        <w:rPr>
          <w:sz w:val="22"/>
          <w:szCs w:val="22"/>
        </w:rPr>
        <w:t>Bár mind bizonytalanul pislogva bámulták, Mara hátat fordított. Nacoya eszmélt fel elsőnek. Egy éles nyelvcsettintés után visszakísérte ifjú úrnőjét a ház csendes hűvösébe. Papewaio és Keyoke elgondolkodva nézett utánuk, míg a kertész elsietett, hogy engedelmeskedjen a parancsoknak.</w:t>
      </w:r>
    </w:p>
    <w:p>
      <w:pPr>
        <w:pStyle w:val="Style11"/>
        <w:ind w:firstLine="284"/>
        <w:jc w:val="both"/>
        <w:rPr>
          <w:sz w:val="22"/>
          <w:szCs w:val="22"/>
        </w:rPr>
      </w:pPr>
      <w:r>
        <w:rPr>
          <w:sz w:val="22"/>
          <w:szCs w:val="22"/>
        </w:rPr>
        <w:t>A két segédkertész összenézett, majd feltekerte a kötelet. Úgy tűnt, az Acomák balszerencséje nem ért véget apával és fiával. Lehet, hogy Mara uralkodása az Acoma ház élén valóban rövidnek bizonyul, mert ellenségei nem fognak pihenni, amíg ő megtanulja a Tanács játékának bonyolult finomságait. És mégis, a segédkertészek láthatólag némán egyetértettek abban, hogy az ilyen dolgok az istenek kezében vannak, és az életben a jelentéktelen emberek mindig a hatalmasokkal együtt sodródnak, ahogy azok felemelkednek vagy alámerülnek. Senki sem mondhatja, hogy az ilyen sors kegyetlen vagy igazságtalan. Egyszerűen csak ilye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bban a pillanatban, amint Acoma úrnő beért lakosztálya magányába, Nacoya átvette az irányítást. Ő vezényelte a szolgákat, akik csak úgy nyüzsögtek úrnőjük körül, hogy biztosítsák kényelmét. Illatos fürdőt készítettek, míg Mara a párnák közt pihent, és ujja hegyével szórakozottan simogatta a házát jelképező hímzett shatramadarakat. Aki nem ismerte őt, némaságából arra következtethetett volna, hogy a lányt összetörte a megrázkódtatás és a gyász; Nacoyát azonban nem lehetett becsapni: látta neveltje sötét szemének határozott csillogását: Mara feszült, dühös és elszánt volt; már a személye elleni támadás lehetséges politikai következményeit fontolgatta. Szokásos türelmetlensége nélkül viselte a szolgálók sürgölődését; csöndben maradt, amíg megfürdették, és bekötözték sebeit. Gyógynövénypakolást tettek kék-zöld foltos, földagadt jobb kezére. Nacoya idegesen motoszkált körülötte, amíg két idős nő - aki már Sezu úr mellett is ellátta a feladatot - megmasszírozta úrnőjét. Öreg ujjaik meglepően erősnek bizonyultak; megkeresték a feszes csomókat az izmokon, és ellazították őket. Végül - immáron tiszta köntösbe bújva - Mara még mindig fáradtnak érezte magát, de az idős nők ténykedése elűzte idegkimerültségét.</w:t>
      </w:r>
    </w:p>
    <w:p>
      <w:pPr>
        <w:pStyle w:val="Style11"/>
        <w:ind w:firstLine="284"/>
        <w:jc w:val="both"/>
        <w:rPr>
          <w:sz w:val="22"/>
          <w:szCs w:val="22"/>
        </w:rPr>
      </w:pPr>
      <w:r>
        <w:rPr>
          <w:sz w:val="22"/>
          <w:szCs w:val="22"/>
        </w:rPr>
        <w:t>Nacoya gőzölgő chochát hozott csinos porceláncsészében. Mara leült egy alacsony kőasztal mellé és kortyolgatni kezdte a keserű italt. Kissé sziszegett, mert a folyadék csípte meggyötört torkát. A ligetben túlzottan megdöbbentette a támadás ahhoz, hogy pánikon és félelmen kívül mást is érezzen. Most meglepetten tapasztalta, hogy túl fáradt ahhoz, hogy a történtek bármilyen hatást tegyenek rá. A délutánra lejjebb ereszkedett nap fénye épp olyan ragyogóan megvilágította az ablakokat fedő papírrolókat, mint bármikor kislánykorában. A távolból, a hasznólegelőkről behallatszott a pásztorok füttyögetése, a közelből pedig Jican hangja, aki épp egy szolgát pirongatott meg ügyetlensége miatt. Mara behunyta a szemét, és elképzelte a lúdtoll lágy sercegését, amellyel édesapja szokott rövid utasításokat írni a külső birtokokon élő alárendeltjeinek. A Minwanabi árulás azonban örökre véget vetett az ilyesfajta emlékeknek. Mara kelletlenül elfogadta Nacoya komor jelenlétét.</w:t>
      </w:r>
    </w:p>
    <w:p>
      <w:pPr>
        <w:pStyle w:val="Style11"/>
        <w:ind w:firstLine="284"/>
        <w:jc w:val="both"/>
        <w:rPr>
          <w:sz w:val="22"/>
          <w:szCs w:val="22"/>
        </w:rPr>
      </w:pPr>
      <w:r>
        <w:rPr>
          <w:sz w:val="22"/>
          <w:szCs w:val="22"/>
        </w:rPr>
        <w:t>Az idős nevelőnő elhelyezkedett az asztal túloldalán. Lassan, aggódó arccal ült le. Az aprólékos kidolgozású, gyöngyház berakásos csatok némelyike kissé ferdén állt kontyában, mivel kora előrehaladtával egyre nehezebben tudta feltűzni a haját. Hiába volt csak szolga, Nacoya igencsak járatos volt a Tanács játékának művészetében és finomságaiban. Évekig Sezu úr feleségének jobb kezeként dolgozott, majd ő nevelte föl a leányát, miután az asszony belehalt a gyerekszülésbe. Mara számára olyan volt, akárha az édesanyja lenne. A lány tudatára ébredt, hogy az idős dajka arra vár, hogy ő megszólaljon.</w:t>
      </w:r>
    </w:p>
    <w:p>
      <w:pPr>
        <w:pStyle w:val="Style21"/>
        <w:ind w:firstLine="284"/>
        <w:rPr>
          <w:sz w:val="22"/>
          <w:szCs w:val="22"/>
        </w:rPr>
      </w:pPr>
      <w:r>
        <w:rPr>
          <w:sz w:val="22"/>
          <w:szCs w:val="22"/>
        </w:rPr>
        <w:t>- Néhány komoly hibát követtem el, Nacoya - mondta.</w:t>
      </w:r>
    </w:p>
    <w:p>
      <w:pPr>
        <w:pStyle w:val="Style11"/>
        <w:ind w:firstLine="284"/>
        <w:jc w:val="both"/>
        <w:rPr>
          <w:sz w:val="22"/>
          <w:szCs w:val="22"/>
        </w:rPr>
      </w:pPr>
      <w:r>
        <w:rPr>
          <w:sz w:val="22"/>
          <w:szCs w:val="22"/>
        </w:rPr>
        <w:t>- Igen, gyermekem - bólintott kurtán a másik. - Ha időt hagytál volna nekünk az előkészületekre, a kertész átvizsgálhatta volna a ligetet közvetlenül azelőtt, hogy te odamentél. Talán felfedezte volna az orgyilkost, vagy megölik. Utóbbi esetben az eltűnése riasztotta volna Keyokét, aki körbevetethette volna a katonáival a ligetet. A merénylő kénytelen lett volna kijönni, vagy éhen pusztul. Ha pedig a Hamoi gyilkos elmenekül a kertész láttán, és odakinn ólálkodik, a katonáid megtalálták volna a búvóhelyét! - A dajka keze megfeszült az ölében, és keményen hozzátette: - Nos, az ellenségeid azt várták, hogy hibázni fogsz... és így is történt.</w:t>
      </w:r>
    </w:p>
    <w:p>
      <w:pPr>
        <w:pStyle w:val="Normal"/>
        <w:ind w:firstLine="284"/>
        <w:jc w:val="both"/>
        <w:rPr>
          <w:sz w:val="22"/>
          <w:szCs w:val="22"/>
        </w:rPr>
      </w:pPr>
      <w:r>
        <w:rPr>
          <w:sz w:val="22"/>
          <w:szCs w:val="22"/>
        </w:rPr>
        <w:t>Mara elfogadta a feddést, miközben tekintetével követte a chochából fölszálló lusta gőzcsíkokat.</w:t>
      </w:r>
    </w:p>
    <w:p>
      <w:pPr>
        <w:pStyle w:val="Style21"/>
        <w:ind w:firstLine="284"/>
        <w:rPr>
          <w:sz w:val="22"/>
          <w:szCs w:val="22"/>
        </w:rPr>
      </w:pPr>
      <w:r>
        <w:rPr>
          <w:sz w:val="22"/>
          <w:szCs w:val="22"/>
        </w:rPr>
        <w:t>- De az is legalább akkorát hibázott, aki a gyilkost küldte.</w:t>
      </w:r>
    </w:p>
    <w:p>
      <w:pPr>
        <w:pStyle w:val="Style21"/>
        <w:ind w:firstLine="284"/>
        <w:rPr>
          <w:sz w:val="22"/>
          <w:szCs w:val="22"/>
        </w:rPr>
      </w:pPr>
      <w:r>
        <w:rPr>
          <w:sz w:val="22"/>
          <w:szCs w:val="22"/>
        </w:rPr>
        <w:t>- Igaz - ismerte el Nacoya, és rövidlátó szemével megpróbált világosan úrnőjére fókuszálni. - Háromszorosan is az Acomák becsületére tört, amikor a szent ligetben akart megöletni téged, ráadásul nem penge által, hanem a megfojtásodat rendelte el, mintha csak bűnöző vagy rabszolga lennél, aki ezt a szégyenteljes halált érdemli!</w:t>
      </w:r>
    </w:p>
    <w:p>
      <w:pPr>
        <w:pStyle w:val="Style21"/>
        <w:ind w:firstLine="284"/>
        <w:rPr>
          <w:sz w:val="22"/>
          <w:szCs w:val="22"/>
        </w:rPr>
      </w:pPr>
      <w:r>
        <w:rPr>
          <w:sz w:val="22"/>
          <w:szCs w:val="22"/>
        </w:rPr>
        <w:t>- De asszonyként... - kezdte Mara.</w:t>
      </w:r>
    </w:p>
    <w:p>
      <w:pPr>
        <w:pStyle w:val="Normal"/>
        <w:ind w:firstLine="284"/>
        <w:jc w:val="both"/>
        <w:rPr>
          <w:sz w:val="22"/>
          <w:szCs w:val="22"/>
        </w:rPr>
      </w:pPr>
      <w:r>
        <w:rPr>
          <w:sz w:val="22"/>
          <w:szCs w:val="22"/>
        </w:rPr>
        <w:t>- Te egy család úrnője vagy! - csattant fel Nacoya. Lakkozott karkötői megcsörrentek, ahogy öklét a lány számára jól ismert helytelenítő mozdulattal a combjához csapta. - Attól a pillanattól fogva, hogy te irányítod ezt a házat, gyermekem, olyan, mintha férfi lennél, az uralkodók minden előjogával. Tiéd az a hatalom, amelyet atyád birtokolt Acoma nagyúrként. S ez okból a selyemzsinór általi halálod ugyanolyan szégyent jelentene a családod számára, mint ha atyád vagy fivéred halt volna meg ily módon.</w:t>
      </w:r>
    </w:p>
    <w:p>
      <w:pPr>
        <w:pStyle w:val="Normal"/>
        <w:ind w:firstLine="284"/>
        <w:jc w:val="both"/>
        <w:rPr>
          <w:sz w:val="22"/>
          <w:szCs w:val="22"/>
        </w:rPr>
      </w:pPr>
      <w:r>
        <w:rPr>
          <w:sz w:val="22"/>
          <w:szCs w:val="22"/>
        </w:rPr>
        <w:t>Mara beharapta az ajkát, bólintott, majd megkockáztatott még egy kortyot a chochájából.</w:t>
      </w:r>
    </w:p>
    <w:p>
      <w:pPr>
        <w:pStyle w:val="Normal"/>
        <w:ind w:firstLine="284"/>
        <w:jc w:val="both"/>
        <w:rPr>
          <w:sz w:val="22"/>
          <w:szCs w:val="22"/>
        </w:rPr>
      </w:pPr>
      <w:r>
        <w:rPr>
          <w:sz w:val="22"/>
          <w:szCs w:val="22"/>
        </w:rPr>
        <w:t>- De mi a harmadik szégyen?</w:t>
      </w:r>
    </w:p>
    <w:p>
      <w:pPr>
        <w:pStyle w:val="Style11"/>
        <w:ind w:firstLine="284"/>
        <w:jc w:val="both"/>
        <w:rPr>
          <w:sz w:val="22"/>
          <w:szCs w:val="22"/>
        </w:rPr>
      </w:pPr>
      <w:r>
        <w:rPr>
          <w:sz w:val="22"/>
          <w:szCs w:val="22"/>
        </w:rPr>
        <w:t>- A Hamoi kutyának bizonyára az volt a szándéka, hogy ellopja az Acoma natamit, ily módon örökre véget vetve családod nevének. Klán és becsület nélkül a katonáid szürke harcosokká válnának, vagyis a vadonban élő számkivetettekké. Minden szolgád rabszolgaként fejezné be életét. A mi Minwanabi urunk igencsak öntelt - fejezte be keserűen.</w:t>
      </w:r>
    </w:p>
    <w:p>
      <w:pPr>
        <w:pStyle w:val="Normal"/>
        <w:ind w:firstLine="284"/>
        <w:jc w:val="both"/>
        <w:rPr>
          <w:sz w:val="22"/>
          <w:szCs w:val="22"/>
        </w:rPr>
      </w:pPr>
      <w:r>
        <w:rPr>
          <w:sz w:val="22"/>
          <w:szCs w:val="22"/>
        </w:rPr>
        <w:t>Mara kimért mozdulatokkal az asztal közepére helyezte chochás csészéjét.</w:t>
      </w:r>
    </w:p>
    <w:p>
      <w:pPr>
        <w:pStyle w:val="Normal"/>
        <w:ind w:firstLine="284"/>
        <w:jc w:val="both"/>
        <w:rPr>
          <w:sz w:val="22"/>
          <w:szCs w:val="22"/>
        </w:rPr>
      </w:pPr>
      <w:r>
        <w:rPr>
          <w:sz w:val="22"/>
          <w:szCs w:val="22"/>
        </w:rPr>
        <w:t>- Tehát szerinted Jingu a felelős?</w:t>
      </w:r>
    </w:p>
    <w:p>
      <w:pPr>
        <w:pStyle w:val="Style11"/>
        <w:ind w:firstLine="284"/>
        <w:jc w:val="both"/>
        <w:rPr>
          <w:sz w:val="22"/>
          <w:szCs w:val="22"/>
        </w:rPr>
      </w:pPr>
      <w:r>
        <w:rPr>
          <w:sz w:val="22"/>
          <w:szCs w:val="22"/>
        </w:rPr>
        <w:t>- Az az ember megrészegült saját hatalmától. Pillanatnyilag csak a hadúr áll nála feljebb a Nagytanácsban. Ha a sors elmozdítaná Almechót fehér és arany trónusáról, biztosan egy Minwanabi örökös követné. Rajta kívül atyád egyetlen ellensége, aki a tönkretételedet kívánná, az Anasatik ura. Ő azonban túl okos ahhoz, hogy ilyen szégyenteljes merénylettel próbálkozzon - mármint egy ilyen rosszul megtervezettel. Ha ő küldte volna a Hamoi bérgyilkost, egyszerű utasításokat adott volna: öljenek meg bármilyen módon. Egy rejtekhelyről előröppenő mérgezett nyíl vagy egy gyors penge a bordáid közé, aztán meg iszkiri, hogy értesíthessék őt a bekövetkezett halálodról.</w:t>
      </w:r>
    </w:p>
    <w:p>
      <w:pPr>
        <w:pStyle w:val="Normal"/>
        <w:ind w:firstLine="284"/>
        <w:jc w:val="both"/>
        <w:rPr>
          <w:sz w:val="22"/>
          <w:szCs w:val="22"/>
        </w:rPr>
      </w:pPr>
      <w:r>
        <w:rPr>
          <w:sz w:val="22"/>
          <w:szCs w:val="22"/>
        </w:rPr>
        <w:t>Nacoya helyeslően bólintott, mintha a beszélgetés megerősítette volna a véleményét.</w:t>
      </w:r>
    </w:p>
    <w:p>
      <w:pPr>
        <w:pStyle w:val="Style11"/>
        <w:ind w:firstLine="284"/>
        <w:jc w:val="both"/>
        <w:rPr>
          <w:sz w:val="22"/>
          <w:szCs w:val="22"/>
        </w:rPr>
      </w:pPr>
      <w:r>
        <w:rPr>
          <w:sz w:val="22"/>
          <w:szCs w:val="22"/>
        </w:rPr>
        <w:t>- Nem, a mi Minwanabi nagyurunk lehet, hogy a Nagytanács leghatalmasabb embere, de olyan, mint egy feldühödött harulth, képes fákon átgázolni, hogy eltiporjon egy gazent - mutatta két ujjával a fürge kis állat méretét. - Nagyhatalmú atyjától örökölte ezt a pozíciót, és erős szövetségesei vannak. A Minwanabik ura ravasz, de nem intelligens.</w:t>
      </w:r>
    </w:p>
    <w:p>
      <w:pPr>
        <w:pStyle w:val="Style11"/>
        <w:ind w:firstLine="284"/>
        <w:jc w:val="both"/>
        <w:rPr>
          <w:sz w:val="22"/>
          <w:szCs w:val="22"/>
        </w:rPr>
      </w:pPr>
      <w:r>
        <w:rPr>
          <w:sz w:val="22"/>
          <w:szCs w:val="22"/>
        </w:rPr>
        <w:t>- Anasati úr viszont egyszerre ravasz és intelligens, ezért kell félni tőle - Nacoya hullámzást imitált a kezével. - Olyan síkos, mint a mocsárban lakozó relli, némán közel lopakodik, aztán figyelmeztetés nélkül lecsap. Ez a merénylet olyan, mintha a Minwanabi nagyúr átnyújtotta volna a halálos ítéletedet, mégpedig családi pecsétjével az alján. - Nacoya szeme elgondolkodva összeszűkült. - Az, hogy ilyen gyorsan tudomást szerzett a visszatértedről, sokat elmond a kémeiről. Feltételeztük, hogy legalább még néhány napig nem jön rá, hogy te vagy az új úrnő. Az, hogy ilyen gyorsan ideküldte a Hamoit, megmutatja, hogy abban a pillanatban értesült róla, hogy nem tetted le az esküt, amint Keyoke kivezetett téged a templomból. Számítanunk kellett volna rá - rázta meg a fejét saját magával szemben rosszallóan.</w:t>
      </w:r>
    </w:p>
    <w:p>
      <w:pPr>
        <w:pStyle w:val="Style11"/>
        <w:ind w:firstLine="284"/>
        <w:jc w:val="both"/>
        <w:rPr>
          <w:sz w:val="22"/>
          <w:szCs w:val="22"/>
        </w:rPr>
      </w:pPr>
      <w:r>
        <w:rPr>
          <w:sz w:val="22"/>
          <w:szCs w:val="22"/>
        </w:rPr>
        <w:t>Mara a Nacoya által elmondottakon töprengett, miközben a chochája lassan hűlni kezdett az asztal közepén. Olyannyira tisztán látta új kötelességeit, mint soha ezelőtt, és elfogadta, hogy a kellemetlen témákat többé nem lehet félretolni. Bár sötét haja kislányos fürtökben göndörödött arca körül, és díszes gallérú köntöse is túl nagynak látszott, egy uralkodó eltökéltségével húzta ki magát.</w:t>
      </w:r>
    </w:p>
    <w:p>
      <w:pPr>
        <w:pStyle w:val="Style11"/>
        <w:ind w:firstLine="284"/>
        <w:jc w:val="both"/>
        <w:rPr>
          <w:sz w:val="22"/>
          <w:szCs w:val="22"/>
        </w:rPr>
      </w:pPr>
      <w:r>
        <w:rPr>
          <w:sz w:val="22"/>
          <w:szCs w:val="22"/>
        </w:rPr>
        <w:t>- Lehet, hogy Minwanabi nagyúr számára csak gazennek látszom, de most ő maga tanította meg a virágevőt, hogyan kell húshoz való fogakat növeszteni. Küldess Keyokéért és Papewaióért.</w:t>
      </w:r>
    </w:p>
    <w:p>
      <w:pPr>
        <w:pStyle w:val="Style11"/>
        <w:ind w:firstLine="284"/>
        <w:jc w:val="both"/>
        <w:rPr>
          <w:sz w:val="22"/>
          <w:szCs w:val="22"/>
        </w:rPr>
      </w:pPr>
      <w:r>
        <w:rPr>
          <w:sz w:val="22"/>
          <w:szCs w:val="22"/>
        </w:rPr>
        <w:t>A lány parancsa felriasztotta a futárt, egy kicsi, szandálos rabszolgafiút, akit a fürgesége miatt választottak erre a posztra; most fölpattant az ajtó mellől, hogy elvigye az üzenetet. A harcosok rövidesen megérkeztek; mindketten várták, hogy hívatni fogják őket. Keyoke az ünnepi sisakját viselte, a rangját jelző tollforgó az ajtófélfát söpörte, ahogy belépett. A fedetlen fejű, de csaknem ugyanolyan magas Papewaio követte parancsnokát a szobába. Ugyanolyan kecsesen és erőteljesen mozgott, mint akkor, amikor néhány órával ezelőtt lecsapott a bérgyilkosra; viselkedéséből egyáltalán nem látszott, hogy aggódna rendezetlen sorsa miatt. Marát megrázta a férfi büszke tartása és a szokásosnál is közömbösebb arckifejezése, és hirtelen úgy érezte, meghaladja erejét az ítélethozatal.</w:t>
      </w:r>
    </w:p>
    <w:p>
      <w:pPr>
        <w:pStyle w:val="Style11"/>
        <w:ind w:firstLine="284"/>
        <w:jc w:val="both"/>
        <w:rPr>
          <w:sz w:val="22"/>
          <w:szCs w:val="22"/>
        </w:rPr>
      </w:pPr>
      <w:r>
        <w:rPr>
          <w:sz w:val="22"/>
          <w:szCs w:val="22"/>
        </w:rPr>
        <w:t>Zavara azonban nem látszott rajta, amikor a harcosok szertartásosan letérdeltek az asztala elé. Keyoke zöld sisakforgója megremegett a huzatban, s olyan közel került Marához, hogy a lány akár meg is érinthette volna. Ő azonban elfojtotta remegését, és intett a férfiaknak, hogy üljenek le. Egy szolgáló forró chochát kínált a kannából, de csak Keyoke fogadta el. Papewaio egyszer megrázta a fejét, mintha jobban bízna a mozdulataiban, mint a hangjában.</w:t>
      </w:r>
    </w:p>
    <w:p>
      <w:pPr>
        <w:pStyle w:val="Normal"/>
        <w:ind w:firstLine="284"/>
        <w:jc w:val="both"/>
        <w:rPr>
          <w:sz w:val="22"/>
          <w:szCs w:val="22"/>
        </w:rPr>
      </w:pPr>
      <w:r>
        <w:rPr>
          <w:sz w:val="22"/>
          <w:szCs w:val="22"/>
        </w:rPr>
        <w:t>- Hibáztam - szólalt meg Mara: - Igyekszem a jövőben elkerülni a hasonló hibákat... - hirtelen abbahagyta, grimaszolt egyet, és egy ideges mozdulatot tett, amelyről Lashima nővérei hiába próbálták leszoktatni. - Nem, ennél többet kell tennem, mert a templomban megtanultam, hogy a türelmetlenségem néha aláássa az ítélőképességemet. Keyoke, meg kell beszélnünk egy kézjelet, amelyet akkor használunk, ha az életem vagy az Acomák létezése veszélybe kerül valami olyan módon, amit esetleg én nem értek. Így talán a mai nap ostoba eseményei soha többé nem ismétlődhetnek meg.</w:t>
      </w:r>
    </w:p>
    <w:p>
      <w:pPr>
        <w:pStyle w:val="Style11"/>
        <w:ind w:firstLine="284"/>
        <w:jc w:val="both"/>
        <w:rPr>
          <w:sz w:val="22"/>
          <w:szCs w:val="22"/>
        </w:rPr>
      </w:pPr>
      <w:r>
        <w:rPr>
          <w:sz w:val="22"/>
          <w:szCs w:val="22"/>
        </w:rPr>
        <w:t>Keyoke bólintott. Sebhelyes arca közömbös maradt, testtartása azonban jóváhagyást sugallt. Pillanatnyi gondolkodás után mutatóujja ujjpercét végigfuttatta egy, az állkapcsán domborodó régi sebhelyen.</w:t>
      </w:r>
    </w:p>
    <w:p>
      <w:pPr>
        <w:pStyle w:val="Normal"/>
        <w:ind w:firstLine="284"/>
        <w:jc w:val="both"/>
        <w:rPr>
          <w:sz w:val="22"/>
          <w:szCs w:val="22"/>
        </w:rPr>
      </w:pPr>
      <w:r>
        <w:rPr>
          <w:sz w:val="22"/>
          <w:szCs w:val="22"/>
        </w:rPr>
        <w:t>- Űrnőm, felismerné, hogy ez a mozdulat figyelmeztetés, még zsúfolt vagy nyilvános helyen is?</w:t>
      </w:r>
    </w:p>
    <w:p>
      <w:pPr>
        <w:pStyle w:val="Style11"/>
        <w:ind w:firstLine="284"/>
        <w:jc w:val="both"/>
        <w:rPr>
          <w:sz w:val="22"/>
          <w:szCs w:val="22"/>
        </w:rPr>
      </w:pPr>
      <w:r>
        <w:rPr>
          <w:sz w:val="22"/>
          <w:szCs w:val="22"/>
        </w:rPr>
        <w:t>Mara majdnem elmosolyodott. Keyoke Papewaio egy ideges szokását választotta, a férfin ez az egyetlen látható jele volt a feszültségnek. Keyoke sohasem babrált semmivel: haderőparancsnoka még veszélyben vagy nyomás alatt, sőt, feltételezte, hogy még csatában sem vesztette el az önuralmát. Ha egy forradást vakargat az ő jelenlétében, azt biztosan észre fogja venni, és remélhetőleg levonja a megfelelő következtetést.</w:t>
      </w:r>
    </w:p>
    <w:p>
      <w:pPr>
        <w:pStyle w:val="Normal"/>
        <w:ind w:firstLine="284"/>
        <w:jc w:val="both"/>
        <w:rPr>
          <w:sz w:val="22"/>
          <w:szCs w:val="22"/>
        </w:rPr>
      </w:pPr>
      <w:r>
        <w:rPr>
          <w:sz w:val="22"/>
          <w:szCs w:val="22"/>
        </w:rPr>
        <w:t>- Nagyon jó. Akkor hát legyen ez, Keyoke.</w:t>
      </w:r>
    </w:p>
    <w:p>
      <w:pPr>
        <w:pStyle w:val="Normal"/>
        <w:ind w:firstLine="284"/>
        <w:jc w:val="both"/>
        <w:rPr>
          <w:sz w:val="22"/>
          <w:szCs w:val="22"/>
        </w:rPr>
      </w:pPr>
      <w:r>
        <w:rPr>
          <w:sz w:val="22"/>
          <w:szCs w:val="22"/>
        </w:rPr>
        <w:t>Feszült csend köszöntött be, amikor Mara a másik, eléjárult harcosra nézett.</w:t>
      </w:r>
    </w:p>
    <w:p>
      <w:pPr>
        <w:pStyle w:val="Style11"/>
        <w:ind w:firstLine="284"/>
        <w:jc w:val="both"/>
        <w:rPr>
          <w:sz w:val="22"/>
          <w:szCs w:val="22"/>
        </w:rPr>
      </w:pPr>
      <w:r>
        <w:rPr>
          <w:sz w:val="22"/>
          <w:szCs w:val="22"/>
        </w:rPr>
        <w:t>- Én bátor Papém! Ha nem hibázom még valamiben, akkor most halott lennék, és minden birtokunk és csatlósunk úrnő nélkül marad! - A lány azt kívánta, bárcsak minél később következne be a pillanat, amikor ítéletet kell hoznia, ezért hozzátette: - Ha azt találtam volna mondani, hogy senki sem követhet a ligetbe... - halt el a hangja, befejezetlenül hagyva a mondatot. Mindannyian tudták, hogy parancsát szó szerint teljesítették volna; az engedelmesség arra kényszerítette volna Papewaiót, hogy ő is a házban maradjon, és a sors kegyére bízza úrnőjét.</w:t>
      </w:r>
    </w:p>
    <w:p>
      <w:pPr>
        <w:pStyle w:val="Style11"/>
        <w:ind w:firstLine="284"/>
        <w:jc w:val="both"/>
        <w:rPr>
          <w:sz w:val="22"/>
          <w:szCs w:val="22"/>
        </w:rPr>
      </w:pPr>
      <w:r>
        <w:rPr>
          <w:sz w:val="22"/>
          <w:szCs w:val="22"/>
        </w:rPr>
        <w:t>- Most pedig az egyik legértékesebb követőmnek fel kell áldoznia az életét, azért, mert hűséggel, és becsülettel szolgálta ezt a házat - folytatta a lány.</w:t>
      </w:r>
    </w:p>
    <w:p>
      <w:pPr>
        <w:pStyle w:val="Style11"/>
        <w:ind w:firstLine="284"/>
        <w:jc w:val="both"/>
        <w:rPr>
          <w:sz w:val="22"/>
          <w:szCs w:val="22"/>
        </w:rPr>
      </w:pPr>
      <w:r>
        <w:rPr>
          <w:sz w:val="22"/>
          <w:szCs w:val="22"/>
        </w:rPr>
        <w:t>- Ez a törvény - mutatott rá Keyoke leheletnyi sajnálkozás vagy harag nélkül. Megkönnyebbülésében, hogy Mara képes megtenni a kötelességét, tiszti sisakforgója is megállt rezzenéstelen arcvonásai fölött.</w:t>
      </w:r>
    </w:p>
    <w:p>
      <w:pPr>
        <w:pStyle w:val="Normal"/>
        <w:ind w:firstLine="284"/>
        <w:jc w:val="both"/>
        <w:rPr>
          <w:sz w:val="22"/>
          <w:szCs w:val="22"/>
        </w:rPr>
      </w:pPr>
      <w:r>
        <w:rPr>
          <w:sz w:val="22"/>
          <w:szCs w:val="22"/>
        </w:rPr>
        <w:t>- Felteszem, nincs más megoldás - sóhajtott a lány.</w:t>
      </w:r>
    </w:p>
    <w:p>
      <w:pPr>
        <w:pStyle w:val="Style11"/>
        <w:ind w:firstLine="284"/>
        <w:jc w:val="both"/>
        <w:rPr>
          <w:sz w:val="22"/>
          <w:szCs w:val="22"/>
        </w:rPr>
      </w:pPr>
      <w:r>
        <w:rPr>
          <w:sz w:val="22"/>
          <w:szCs w:val="22"/>
        </w:rPr>
        <w:t>- Nincs, gyermekem - felelte Nacoya. - Neked kell meghatároznod Pape halálának idejét és módját. Viszont megengedheted neki, hogy a kardjába dőljön, vagyis biztosíthatod számára a harcoshoz méltó, fegyver általi halált. Ez a legkevesebb, amit megérdemel, úrnőm.</w:t>
      </w:r>
    </w:p>
    <w:p>
      <w:pPr>
        <w:pStyle w:val="Normal"/>
        <w:ind w:firstLine="284"/>
        <w:jc w:val="both"/>
        <w:rPr>
          <w:sz w:val="22"/>
          <w:szCs w:val="22"/>
        </w:rPr>
      </w:pPr>
      <w:r>
        <w:rPr>
          <w:sz w:val="22"/>
          <w:szCs w:val="22"/>
        </w:rPr>
        <w:t>Mara sötét szeme haragosan fölvillant, amiért el kell pazarolnia egy ilyen bátor szolgát, és elgondolkodva húzta össze a szemöldökét. Egy ideig nem szólt semmit, aztán hirtelen kijelentette:</w:t>
      </w:r>
    </w:p>
    <w:p>
      <w:pPr>
        <w:pStyle w:val="Normal"/>
        <w:ind w:firstLine="284"/>
        <w:jc w:val="both"/>
        <w:rPr>
          <w:sz w:val="22"/>
          <w:szCs w:val="22"/>
        </w:rPr>
      </w:pPr>
      <w:r>
        <w:rPr>
          <w:sz w:val="22"/>
          <w:szCs w:val="22"/>
        </w:rPr>
        <w:t>- Azt hiszem, nem.</w:t>
      </w:r>
    </w:p>
    <w:p>
      <w:pPr>
        <w:pStyle w:val="Style11"/>
        <w:ind w:firstLine="284"/>
        <w:jc w:val="both"/>
        <w:rPr>
          <w:sz w:val="22"/>
          <w:szCs w:val="22"/>
        </w:rPr>
      </w:pPr>
      <w:r>
        <w:rPr>
          <w:sz w:val="22"/>
          <w:szCs w:val="22"/>
        </w:rPr>
        <w:t>Úgy tűnt, Keyoke mondani akar valamit, aztán egyszerűen csak bólintott, Papewaio pedig megvakarta az állát, ami nála a keserűség jele volt. Marát elszomorította a mozdulat, ezért gyorsan folytatta:</w:t>
      </w:r>
    </w:p>
    <w:p>
      <w:pPr>
        <w:pStyle w:val="Style11"/>
        <w:ind w:firstLine="284"/>
        <w:jc w:val="both"/>
        <w:rPr>
          <w:sz w:val="22"/>
          <w:szCs w:val="22"/>
        </w:rPr>
      </w:pPr>
      <w:r>
        <w:rPr>
          <w:sz w:val="22"/>
          <w:szCs w:val="22"/>
        </w:rPr>
        <w:t>- Ítéletem a következő: én hűséges Papém, annyi bizonyos, hogy meg kell halnod. Azonban én fogom meghatározni halálod helyét és körülményeit, mégpedig akkor, amikor nekem tetszik. Addig viszont ugyanúgy fogsz szolgálni, amint azt mindig tetted. Viseld fejed körül az elítéltek fekete pántját, hogy mindenki tudja, halálbüntetést szabtam ki rád!</w:t>
      </w:r>
    </w:p>
    <w:p>
      <w:pPr>
        <w:pStyle w:val="Normal"/>
        <w:ind w:firstLine="284"/>
        <w:jc w:val="both"/>
        <w:rPr>
          <w:sz w:val="22"/>
          <w:szCs w:val="22"/>
        </w:rPr>
      </w:pPr>
      <w:r>
        <w:rPr>
          <w:sz w:val="22"/>
          <w:szCs w:val="22"/>
        </w:rPr>
        <w:t>- Ahogy óhajtja, úrnőm.</w:t>
      </w:r>
    </w:p>
    <w:p>
      <w:pPr>
        <w:pStyle w:val="Style11"/>
        <w:ind w:firstLine="284"/>
        <w:jc w:val="both"/>
        <w:rPr>
          <w:sz w:val="22"/>
          <w:szCs w:val="22"/>
        </w:rPr>
      </w:pPr>
      <w:r>
        <w:rPr>
          <w:sz w:val="22"/>
          <w:szCs w:val="22"/>
        </w:rPr>
        <w:t>- És ha a sors úgy akarná, hogy előtted távozom az élők sorából, a kardodba dőlhetsz... vagy bosszút állhatsz a gyilkosomon, amelyik megoldást megfelelőbbnek találod - tette hozzá a lány. Biztos volt benne, melyiket választaná Pape. Most pedig, amíg ő el nem dönti a kivégzés helyét és módját, Papewaio a szolgálatában marad.</w:t>
      </w:r>
    </w:p>
    <w:p>
      <w:pPr>
        <w:pStyle w:val="Style11"/>
        <w:ind w:firstLine="284"/>
        <w:jc w:val="both"/>
        <w:rPr>
          <w:sz w:val="22"/>
          <w:szCs w:val="22"/>
        </w:rPr>
      </w:pPr>
      <w:r>
        <w:rPr>
          <w:sz w:val="22"/>
          <w:szCs w:val="22"/>
        </w:rPr>
        <w:t>Mara végignézett három leghűségesebb követőjén, félig-meddig attól tartva, hogy megkérdőjelezik szokatlan ítéletét. A kötelesség és a szokás azonban megfellebbezhetetlen engedelmességet követelt, és egyikük sem nézett a lány szemébe. Mara, reménykedve, hogy a becsület követelményeinek eleget téve cselekedett, így szólt:</w:t>
      </w:r>
    </w:p>
    <w:p>
      <w:pPr>
        <w:pStyle w:val="Normal"/>
        <w:ind w:firstLine="284"/>
        <w:jc w:val="both"/>
        <w:rPr>
          <w:sz w:val="22"/>
          <w:szCs w:val="22"/>
        </w:rPr>
      </w:pPr>
      <w:r>
        <w:rPr>
          <w:sz w:val="22"/>
          <w:szCs w:val="22"/>
        </w:rPr>
        <w:t>- Most pedig menjetek, és foglalkozzatok a dolgotokkal!</w:t>
      </w:r>
    </w:p>
    <w:p>
      <w:pPr>
        <w:pStyle w:val="Style11"/>
        <w:ind w:firstLine="284"/>
        <w:jc w:val="both"/>
        <w:rPr>
          <w:sz w:val="22"/>
          <w:szCs w:val="22"/>
        </w:rPr>
      </w:pPr>
      <w:r>
        <w:rPr>
          <w:sz w:val="22"/>
          <w:szCs w:val="22"/>
        </w:rPr>
        <w:t>Keyoke és Papewaio azonnal fölállt: Szertartásosan, merev háttal meghajoltak, megfordultak és távoztak. Az öreg és lassú mozgású Nacoya kevésbé kecsesen búcsúzott úrnőjétől. Felegyenesedett, s az elismerés szikrája villant meg ráncos arcán.</w:t>
      </w:r>
    </w:p>
    <w:p>
      <w:pPr>
        <w:pStyle w:val="Style11"/>
        <w:ind w:firstLine="284"/>
        <w:jc w:val="both"/>
        <w:rPr>
          <w:sz w:val="22"/>
          <w:szCs w:val="22"/>
        </w:rPr>
      </w:pPr>
      <w:r>
        <w:rPr>
          <w:sz w:val="22"/>
          <w:szCs w:val="22"/>
        </w:rPr>
        <w:t>- Ezt ügyesen csináltad, Sezu leánya - suttogta. - Megmentetted Pape becsületét, és megőriztél egy hűséges szolgát. Úgy fogja viselni a szégyen fekete szalagját, mintha kitüntetés volna.</w:t>
      </w:r>
    </w:p>
    <w:p>
      <w:pPr>
        <w:pStyle w:val="Normal"/>
        <w:ind w:firstLine="284"/>
        <w:jc w:val="both"/>
        <w:rPr>
          <w:sz w:val="22"/>
          <w:szCs w:val="22"/>
        </w:rPr>
      </w:pPr>
      <w:r>
        <w:rPr>
          <w:sz w:val="22"/>
          <w:szCs w:val="22"/>
        </w:rPr>
        <w:t>Aztán - mintha zavarba jött volna a saját merészségétől - az idős dajka is sietve távozott.</w:t>
      </w:r>
    </w:p>
    <w:p>
      <w:pPr>
        <w:pStyle w:val="Normal"/>
        <w:ind w:firstLine="284"/>
        <w:jc w:val="both"/>
        <w:rPr>
          <w:sz w:val="22"/>
          <w:szCs w:val="22"/>
        </w:rPr>
      </w:pPr>
      <w:r>
        <w:rPr>
          <w:sz w:val="22"/>
          <w:szCs w:val="22"/>
        </w:rPr>
        <w:t>Az ajtónál ődöngő szolgának kétszer kellett kérdeznie, mire Mara észrevette őt:</w:t>
      </w:r>
    </w:p>
    <w:p>
      <w:pPr>
        <w:pStyle w:val="Normal"/>
        <w:ind w:firstLine="284"/>
        <w:jc w:val="both"/>
        <w:rPr>
          <w:sz w:val="22"/>
          <w:szCs w:val="22"/>
        </w:rPr>
      </w:pPr>
      <w:r>
        <w:rPr>
          <w:sz w:val="22"/>
          <w:szCs w:val="22"/>
        </w:rPr>
        <w:t>- Van valami óhaja, úrnőm?</w:t>
      </w:r>
    </w:p>
    <w:p>
      <w:pPr>
        <w:pStyle w:val="Style11"/>
        <w:ind w:firstLine="284"/>
        <w:jc w:val="both"/>
        <w:rPr>
          <w:sz w:val="22"/>
          <w:szCs w:val="22"/>
        </w:rPr>
      </w:pPr>
      <w:r>
        <w:rPr>
          <w:sz w:val="22"/>
          <w:szCs w:val="22"/>
        </w:rPr>
        <w:t>Az Acomák erős érzelmektől és feszültségtől kimerült úrnője felnézett. A szolga várakozó tekintetéből rájött, hogy esteledik. Kékes árnyékok vetültek az ajtópanelekre, amitől a festett vadászok szinte mélabúsnak, komornak látszottak rajtuk. Kislánykora egyszerűségére vágyódva Mara úgy döntött, hogy máskorra halasztja a szertartásos vacsorát. Holnap sem lesz túl késő, hogy elfoglalja apja helyét az asztalfőn.</w:t>
      </w:r>
    </w:p>
    <w:p>
      <w:pPr>
        <w:pStyle w:val="Normal"/>
        <w:ind w:firstLine="284"/>
        <w:jc w:val="both"/>
        <w:rPr>
          <w:sz w:val="22"/>
          <w:szCs w:val="22"/>
        </w:rPr>
      </w:pPr>
      <w:r>
        <w:rPr>
          <w:sz w:val="22"/>
          <w:szCs w:val="22"/>
        </w:rPr>
        <w:t>- Engedd be az esti szellőket, aztán távozhatsz! - utasította a szolgálót.</w:t>
      </w:r>
    </w:p>
    <w:p>
      <w:pPr>
        <w:pStyle w:val="Style11"/>
        <w:ind w:firstLine="284"/>
        <w:jc w:val="both"/>
        <w:rPr>
          <w:sz w:val="22"/>
          <w:szCs w:val="22"/>
        </w:rPr>
      </w:pPr>
      <w:r>
        <w:rPr>
          <w:sz w:val="22"/>
          <w:szCs w:val="22"/>
        </w:rPr>
        <w:t>A szolgáló sietve teljesítette kívánságát, és félrehúzta a nyugatra néző, széles, külső védőfalakat. A narancsszín nap mélyre ereszkedett, s megcsókolta a látóhatár távoli peremét. Vörösarany fény ragyogta be az ingoványt, ahol a shatramadarak gyülekeztek napszálltakor. Miközben Mara figyelte őket, az esetlen jószágok sorban felröppentek. Az eget perceken belül kecses, könnyed alakok körvonalai borították, amelyek az éj beálltáig ott pörögtek-forogtak a skarlátvörös, lila és indigó szegélyű felhők között. Egyetlen ember sem értette ennek a pompázatos csoporttáncnak az indokait, a látvány azonban fenséges volt. Bár Mara gyermekkorában sok ezer alkalommal figyelte már őket, a madarak láttán most is elakadt a lélegzete. Észre sem vette, ahogy a szolgáló lábujjhegyen távozott, hanem majdnem egy órán át ült belemerülve a legalább ezres csapat pörgésébe és forgásába, siklásába és suhanásába, miközben a fény lassan kihunyt. A madarak leszálltak, amint a nap utolsó sugarai is eltűntek. Az ezüstös félhomályban szorosan egymás mellé gyűltek a mocsárban, hogy elijesszék a ragadozókat, amíg alszanak.</w:t>
      </w:r>
    </w:p>
    <w:p>
      <w:pPr>
        <w:pStyle w:val="Style11"/>
        <w:ind w:firstLine="284"/>
        <w:jc w:val="both"/>
        <w:rPr>
          <w:sz w:val="22"/>
          <w:szCs w:val="22"/>
        </w:rPr>
      </w:pPr>
      <w:r>
        <w:rPr>
          <w:sz w:val="22"/>
          <w:szCs w:val="22"/>
        </w:rPr>
        <w:t>A házi szolgák az alkonyat langyos, édes órájában tértek vissza. Feltöltötték olajjal a lámpásokat, és forró herbateát hoztak. A kimerültség azonban végül mégiscsak erőt vett Marán. A szolgák a párnái között alva találták; elringatta őt a pásztorok ismerős hangja, ahogy fedél alá hívogatták a hasznókat. A távolból a reggelihez thyzakenyeret gyúró konyhai rabszolga szomorú éneke felelgetett Keyoke őrszemeinek messzi kiáltásaira, ahogy azok az Acomák legújabb úrnőjének biztonságra ügyelve őrjáratozta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templomi fegyelemhez szokott Mara korán ébredt. Nagyokat pislogott, mert először zavarba jött környezete láttán, de aztán a ráterített díszes takaró emlékeztette: apja szobájában fekszik, mert ő Acoma úrnő. Kipihente magát, de a Minwanabi orgyilkos okozta sérülések még mindig sajogtak. Az oldalára fordult. Dús hajfürtjei szempilláiba akadtak; türelmetlenül félresöpörte őket.</w:t>
      </w:r>
    </w:p>
    <w:p>
      <w:pPr>
        <w:pStyle w:val="Style11"/>
        <w:ind w:firstLine="284"/>
        <w:jc w:val="both"/>
        <w:rPr>
          <w:sz w:val="22"/>
          <w:szCs w:val="22"/>
        </w:rPr>
      </w:pPr>
      <w:r>
        <w:rPr>
          <w:sz w:val="22"/>
          <w:szCs w:val="22"/>
        </w:rPr>
        <w:t>A pirkadat átszínezte a keletre néző hártyafalakat. Egy pásztor füttyögése, ahogy legelni hajtotta a hasznókat, belehasított a napkelte madárcsicsergésébe. Az emlékektől nyugtalan Mara felkelt.</w:t>
      </w:r>
    </w:p>
    <w:p>
      <w:pPr>
        <w:pStyle w:val="Normal"/>
        <w:ind w:firstLine="284"/>
        <w:jc w:val="both"/>
        <w:rPr>
          <w:sz w:val="22"/>
          <w:szCs w:val="22"/>
        </w:rPr>
      </w:pPr>
      <w:r>
        <w:rPr>
          <w:sz w:val="22"/>
          <w:szCs w:val="22"/>
        </w:rPr>
        <w:t>Szolgálói nem hallották, hogy felébredt. Mezítláb, értékelve, hogy egyedül lehet, a lány átment a szoba túloldalára, és kinyitotta a reteszt. A lehető legkevesebb zajt csapva félrehúzta a falat. Hűs levegő simogatta bőrét köntöse laza hasítékain át. Mara beszívta a harmat és a nedves föld szagát, meg az akasi virágok finom illatát. Köd szállt fel a mocsárról, s ez szénfekete árnyékokat kölcsönzött a környező fáknak és bokroknak, illetve a lassú mozgású hasznókat terelgető magányos pásztornak.</w:t>
      </w:r>
    </w:p>
    <w:p>
      <w:pPr>
        <w:pStyle w:val="Style11"/>
        <w:ind w:firstLine="284"/>
        <w:jc w:val="both"/>
        <w:rPr>
          <w:sz w:val="22"/>
          <w:szCs w:val="22"/>
        </w:rPr>
      </w:pPr>
      <w:r>
        <w:rPr>
          <w:sz w:val="22"/>
          <w:szCs w:val="22"/>
        </w:rPr>
        <w:t>A kapus katona időnként megfordult a posztján, és most észrevette, hogy a fehér ruhás, kócos lány valójában az úrnője. Komolyan meghajolt. Mara szórakozottan visszabiccentett, amikor a férfi visszatért feladatához. A lány körbehordozta tekintetét a távolba nyúló családi birtokon. A reggel csöndjét még nem törte meg az emberek sürgölődése. Rövidesen mindenki felkel, hogy elvégezze a dolgát, így Marának csak néhány perce maradt, hogy nyugodtan megszemlélhesse azt, ami az ő védelme alatt áll. Aggodalmasan összevonta szemöldökét, amikor ráébredt, milyen sokat kell tanulnia birtokai irányításáról. Pillanatnyilag még azt sem tudta, meddig terjed az öröksége. Halványan emlékezett rá, hogy más tartományokban is vannak földjei, de fogalma sem volt a pontos elhelyezkedésükről vagy az értékükről. Édesapja nem nagyon szeretett a növénytermesztéssel és az állattenyésztéssel bíbelődni, és bár bölcsen felügyelte birtokait és népe jólétét, Marával mindig csak az őt érdeklő, könnyebb természetű ügyekről beszélgetett.</w:t>
      </w:r>
    </w:p>
    <w:p>
      <w:pPr>
        <w:pStyle w:val="Normal"/>
        <w:ind w:firstLine="284"/>
        <w:jc w:val="both"/>
        <w:rPr>
          <w:sz w:val="22"/>
          <w:szCs w:val="22"/>
        </w:rPr>
      </w:pPr>
      <w:r>
        <w:rPr>
          <w:sz w:val="22"/>
          <w:szCs w:val="22"/>
        </w:rPr>
        <w:t>Amikor a szolgáló halkan megszólalt a szobaajtóból, Mara becsukta a hártyafalat.</w:t>
      </w:r>
    </w:p>
    <w:p>
      <w:pPr>
        <w:pStyle w:val="Normal"/>
        <w:ind w:firstLine="284"/>
        <w:jc w:val="both"/>
        <w:rPr>
          <w:sz w:val="22"/>
          <w:szCs w:val="22"/>
        </w:rPr>
      </w:pPr>
      <w:r>
        <w:rPr>
          <w:sz w:val="22"/>
          <w:szCs w:val="22"/>
        </w:rPr>
        <w:t>- Most azonnal felöltözöm, és reggelizni akarok - parancsolta. - Aztán várom ezt az új hadonrát, Jicant a dolgozószobámban.</w:t>
      </w:r>
    </w:p>
    <w:p>
      <w:pPr>
        <w:pStyle w:val="Style11"/>
        <w:ind w:firstLine="284"/>
        <w:jc w:val="both"/>
        <w:rPr>
          <w:sz w:val="22"/>
          <w:szCs w:val="22"/>
        </w:rPr>
      </w:pPr>
      <w:r>
        <w:rPr>
          <w:sz w:val="22"/>
          <w:szCs w:val="22"/>
        </w:rPr>
        <w:t>A szolgáló meghajolt, majd odasietett a szekrényhez, miközben Mara megpróbálta lesimítani kócos haját. Mivel a templomban nem sürögtek-forogtak szolgák körülötte, automatikusan a hajkeféért nyúlt.</w:t>
      </w:r>
    </w:p>
    <w:p>
      <w:pPr>
        <w:pStyle w:val="Normal"/>
        <w:ind w:firstLine="284"/>
        <w:jc w:val="both"/>
        <w:rPr>
          <w:sz w:val="22"/>
          <w:szCs w:val="22"/>
        </w:rPr>
      </w:pPr>
      <w:r>
        <w:rPr>
          <w:sz w:val="22"/>
          <w:szCs w:val="22"/>
        </w:rPr>
        <w:t>- Úrnőm, haragszik rám? - kérdezte palástolni próbált aggodalommal a fiatal szolgálólány.</w:t>
      </w:r>
    </w:p>
    <w:p>
      <w:pPr>
        <w:pStyle w:val="Normal"/>
        <w:ind w:firstLine="284"/>
        <w:jc w:val="both"/>
        <w:rPr>
          <w:sz w:val="22"/>
          <w:szCs w:val="22"/>
        </w:rPr>
      </w:pPr>
      <w:r>
        <w:rPr>
          <w:sz w:val="22"/>
          <w:szCs w:val="22"/>
        </w:rPr>
        <w:t>Mara a homlokát ráncolta: felbosszantotta saját figyelmetlensége.</w:t>
      </w:r>
    </w:p>
    <w:p>
      <w:pPr>
        <w:pStyle w:val="Style11"/>
        <w:ind w:firstLine="284"/>
        <w:jc w:val="both"/>
        <w:rPr>
          <w:sz w:val="22"/>
          <w:szCs w:val="22"/>
        </w:rPr>
      </w:pPr>
      <w:r>
        <w:rPr>
          <w:sz w:val="22"/>
          <w:szCs w:val="22"/>
        </w:rPr>
        <w:t>- Nem, elégedett vagyok veled - tette le a kefét, és mozdulatlanul ült, amíg a lány fésülni kezdte. Miközben a szolgáló dolgozott, Mara bevallotta magának, hogy azért döntött a Jicannal való beszélgetés mellett, mert legalább annyira szeretné elkerülni Nacoyát, mint amennyire többet akar tudni a birtokairól. Az idős dajka hajlamos volt rosszkedvűen ébredni, s ez többnyire így is maradt a kora reggeli órákban. És általános nyűgössége mellett Nacoyának kötetekre rúgó mondanivalója lehetett az úrnők kötelességeiről.</w:t>
      </w:r>
    </w:p>
    <w:p>
      <w:pPr>
        <w:pStyle w:val="Style11"/>
        <w:ind w:firstLine="284"/>
        <w:jc w:val="both"/>
        <w:rPr>
          <w:sz w:val="22"/>
          <w:szCs w:val="22"/>
        </w:rPr>
      </w:pPr>
      <w:r>
        <w:rPr>
          <w:sz w:val="22"/>
          <w:szCs w:val="22"/>
        </w:rPr>
        <w:t>Mara felsóhajtott. A szolgáló abbahagyta a fésülést, hátha úrnője szól, mi a gond. Amikor Mara semmit sem mondott, a szolgáló folytatta, de csak óvatosan, mintha félne úrnője rosszallásától. Mara átgondolta a Jicannak szánt kérdéseket, bár tudta, hogy végül mégiscsak szembe kell majd néznie Nacoya feddéseivel. Ismét felsóhajtott (éppen úgy, mint egykor, amikor valami kislányos csínyért el kellett szenvednie nevelője büntetését), és a szolgáló ismét megállt, hátha valamit rosszul csinál. Pillanatnyi szünet után azonban folytatta a frizurakészítést, Mara pedig elmerült a gazdaságirányítás kérdéseibe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Később, immáron megfésülködve és felöltözve, Mara egy halom párnára könyökölve üldögélt. Ajkát harapdálva összpontosított, miközben átnézte a nagy halom tekercs közül a legújabbakat. Az alacsony, napbarnított, és shatra módjára ideges hadonra, Jican átlesett Mara válla fölött, majd óvatosan rábökött egy számsorra.</w:t>
      </w:r>
    </w:p>
    <w:p>
      <w:pPr>
        <w:pStyle w:val="Style21"/>
        <w:ind w:firstLine="284"/>
        <w:rPr>
          <w:sz w:val="22"/>
          <w:szCs w:val="22"/>
        </w:rPr>
      </w:pPr>
      <w:r>
        <w:rPr>
          <w:sz w:val="22"/>
          <w:szCs w:val="22"/>
        </w:rPr>
        <w:t>- A hasznot itt soroljuk fel, úrnőm. Amint ön is láthatja, igen jelentős összegekről van szó.</w:t>
      </w:r>
    </w:p>
    <w:p>
      <w:pPr>
        <w:pStyle w:val="Style11"/>
        <w:ind w:firstLine="284"/>
        <w:jc w:val="both"/>
        <w:rPr>
          <w:sz w:val="22"/>
          <w:szCs w:val="22"/>
        </w:rPr>
      </w:pPr>
      <w:r>
        <w:rPr>
          <w:sz w:val="22"/>
          <w:szCs w:val="22"/>
        </w:rPr>
        <w:t>- Látom, Jican - fektette a térdére a tekercset, amikor Nacoya kukkantott be az ajtón. - Most más dolgom van, Nacoya. Hamarosan megkereslek, talán úgy dél körül.</w:t>
      </w:r>
    </w:p>
    <w:p>
      <w:pPr>
        <w:pStyle w:val="Style21"/>
        <w:ind w:firstLine="284"/>
        <w:rPr>
          <w:sz w:val="22"/>
          <w:szCs w:val="22"/>
        </w:rPr>
      </w:pPr>
      <w:r>
        <w:rPr>
          <w:sz w:val="22"/>
          <w:szCs w:val="22"/>
        </w:rPr>
        <w:t>Az idős dajka a fejét rázta. Hajcsatjai - mint mindig - most is ferdén álltak.</w:t>
      </w:r>
    </w:p>
    <w:p>
      <w:pPr>
        <w:pStyle w:val="Style21"/>
        <w:ind w:firstLine="284"/>
        <w:rPr>
          <w:sz w:val="22"/>
          <w:szCs w:val="22"/>
        </w:rPr>
      </w:pPr>
      <w:r>
        <w:rPr>
          <w:sz w:val="22"/>
          <w:szCs w:val="22"/>
        </w:rPr>
        <w:t>- Úrnőm engedelmével, már egy órával elmúlt dél.</w:t>
      </w:r>
    </w:p>
    <w:p>
      <w:pPr>
        <w:pStyle w:val="Style11"/>
        <w:ind w:firstLine="284"/>
        <w:jc w:val="both"/>
        <w:rPr>
          <w:sz w:val="22"/>
          <w:szCs w:val="22"/>
        </w:rPr>
      </w:pPr>
      <w:r>
        <w:rPr>
          <w:sz w:val="22"/>
          <w:szCs w:val="22"/>
        </w:rPr>
        <w:t>Mara meglepetten vonta föl szemöldökét. Mindig megértette apja türelmetlenségét, amikor távoli birtokai igazgatásáról volt szó. A feladat még annál is nehezebbnek tűnt, mint gondolta. És mégis, édesapjával ellentétben ő izgalmasnak találta a pénzügyek világát.</w:t>
      </w:r>
    </w:p>
    <w:p>
      <w:pPr>
        <w:pStyle w:val="Style11"/>
        <w:ind w:firstLine="284"/>
        <w:jc w:val="both"/>
        <w:rPr>
          <w:sz w:val="22"/>
          <w:szCs w:val="22"/>
        </w:rPr>
      </w:pPr>
      <w:r>
        <w:rPr>
          <w:sz w:val="22"/>
          <w:szCs w:val="22"/>
        </w:rPr>
        <w:t>- Úgy látszik, elvesztettem az időérzékemet - mondta szomorúan mosolyogva Nacoya türelmetlenségén. - De Jican már mindjárt befejezi. Ha akarod, meg is várhatod.</w:t>
      </w:r>
    </w:p>
    <w:p>
      <w:pPr>
        <w:pStyle w:val="Style21"/>
        <w:ind w:firstLine="284"/>
        <w:rPr>
          <w:sz w:val="22"/>
          <w:szCs w:val="22"/>
        </w:rPr>
      </w:pPr>
      <w:r>
        <w:rPr>
          <w:sz w:val="22"/>
          <w:szCs w:val="22"/>
        </w:rPr>
        <w:t>Nacoya a fejét rázta.</w:t>
      </w:r>
    </w:p>
    <w:p>
      <w:pPr>
        <w:pStyle w:val="Style11"/>
        <w:ind w:firstLine="284"/>
        <w:jc w:val="both"/>
        <w:rPr>
          <w:sz w:val="22"/>
          <w:szCs w:val="22"/>
        </w:rPr>
      </w:pPr>
      <w:r>
        <w:rPr>
          <w:sz w:val="22"/>
          <w:szCs w:val="22"/>
        </w:rPr>
        <w:t>- Túl sok a dolgom, úrnőm. Szalassz el értem egy küldöncöt, ha készen vagytok! De ne várass túl sokáig! Döntéseket kell hoznod, és holnap már túl késő lenne.</w:t>
      </w:r>
    </w:p>
    <w:p>
      <w:pPr>
        <w:pStyle w:val="Style21"/>
        <w:ind w:firstLine="284"/>
        <w:rPr>
          <w:sz w:val="22"/>
          <w:szCs w:val="22"/>
        </w:rPr>
      </w:pPr>
      <w:r>
        <w:rPr>
          <w:sz w:val="22"/>
          <w:szCs w:val="22"/>
        </w:rPr>
        <w:t>A dajka távozott. Mara hallotta, hogy megáll a folyosó végén őrt álló Keyoke mellett, és mond neki valamit. Aztán Mara visszafordult Jicanhoz és a kereskedelemleckéhez, és egy újabb tekercsért nyúlt. Ezúttal ő foglalta össze az egyenleget, mégpedig a hadonra segítsége nélkül.</w:t>
      </w:r>
    </w:p>
    <w:p>
      <w:pPr>
        <w:pStyle w:val="Style21"/>
        <w:ind w:firstLine="284"/>
        <w:rPr>
          <w:sz w:val="22"/>
          <w:szCs w:val="22"/>
        </w:rPr>
      </w:pPr>
      <w:r>
        <w:rPr>
          <w:sz w:val="22"/>
          <w:szCs w:val="22"/>
        </w:rPr>
        <w:t>- Lehet, hogy kevés a katonánk, Jican, viszont erős a gazdaságunk, talán még virágzónak is mondhatnánk.</w:t>
      </w:r>
    </w:p>
    <w:p>
      <w:pPr>
        <w:pStyle w:val="Style11"/>
        <w:ind w:firstLine="284"/>
        <w:jc w:val="both"/>
        <w:rPr>
          <w:sz w:val="22"/>
          <w:szCs w:val="22"/>
        </w:rPr>
      </w:pPr>
      <w:r>
        <w:rPr>
          <w:sz w:val="22"/>
          <w:szCs w:val="22"/>
        </w:rPr>
        <w:t>- Nem volt nehéz, úrnőm. Sotamu világos feljegyzéseket készített azokról az évekről, amikor az ön édesapja mellett szolgált. Én csak követtem a példáját. A thyza három éve bőséggel terem, ugyanakkor a síksági tartományokban a hwaet üszög felverte mindenféle gabona árát: a thyzáét, a rygét, a mazáét, sőt, még a milatét is. Mivel kevés a hwaet, csak egy lusta jószágigazgató vinné Sulan-Quba a thyzáját eladni. Alig jelent nagyobb erőfeszítést, ha egy síkvárosi gabonaszállító konzorcium valamelyik ügynökével kötünk üzletet - sóhajtott fel a kis emberke. - Úrnőm, nem akarok tiszteletlen lenni az ön büszke rangjabéliekkel szemben, de sok olyan hatalmas nagyúrról hallottam, aki utálja az üzleti ügyeket! Ugyanakkor nem adják meg a hadonrájuknak és ügynökeiknek azt a lehetőséget, hogy önállóan határozzanak. Ennélfogva mi kereskedhettünk a nagy házakkal, és ha tehettük, elkerültük a városi kereskedőket. Így többnyire óriási profithoz juthattunk.</w:t>
      </w:r>
    </w:p>
    <w:p>
      <w:pPr>
        <w:pStyle w:val="Style21"/>
        <w:ind w:firstLine="284"/>
        <w:rPr>
          <w:sz w:val="22"/>
          <w:szCs w:val="22"/>
        </w:rPr>
      </w:pPr>
      <w:r>
        <w:rPr>
          <w:sz w:val="22"/>
          <w:szCs w:val="22"/>
        </w:rPr>
        <w:t>A hadonra szünetet tartott, és szégyenlősen tördelte a kezét. Aztán - felbátorodva a ténytől, hogy Mara nem szakította félbe - így folytatta:</w:t>
      </w:r>
    </w:p>
    <w:p>
      <w:pPr>
        <w:pStyle w:val="Style11"/>
        <w:ind w:firstLine="284"/>
        <w:jc w:val="both"/>
        <w:rPr>
          <w:sz w:val="22"/>
          <w:szCs w:val="22"/>
        </w:rPr>
      </w:pPr>
      <w:r>
        <w:rPr>
          <w:sz w:val="22"/>
          <w:szCs w:val="22"/>
        </w:rPr>
        <w:t>- Na és a tenyésztők... ők aztán igazán rejtélyesek. Megint csak nem akarok tiszteletlen lenni, de az északi urak különösen rövidlátónak tűnnek a tenyészbikák megválasztását illetően! - A kis ember most már megnyugodva adott hangot döbbenetének: - Egy rossz természetű és nehezen kezelhető bika, amely rendkívül izmos, és vadul kapálja a földet, vagy nagy... - sütötte le a szemét zavartan - izé, hímtagja van, drágább, mint egy kövér állat, amely jó hústermelőket nemz majd, vagy egy békés természetű, amelyiktől megbízható igavonók származnának: Szóval azok az állatok, amelyeket egy körültekintőbb gazda ivartalaníttatna vagy levágatna, szép pénzt hoznak, miközben a legjobb tenyészállatok itt maradnak, és mindenki csodálkozik a nyájaink minőségén. Azt mondják: „Hogyan lehet ilyen finom az Acomáknál a hús, amikor ilyen gyenge bikákat tartanak?" Nem értem az efféle gondolkodást.</w:t>
      </w:r>
    </w:p>
    <w:p>
      <w:pPr>
        <w:pStyle w:val="Style21"/>
        <w:ind w:firstLine="284"/>
        <w:rPr>
          <w:sz w:val="22"/>
          <w:szCs w:val="22"/>
        </w:rPr>
      </w:pPr>
      <w:r>
        <w:rPr>
          <w:sz w:val="22"/>
          <w:szCs w:val="22"/>
        </w:rPr>
        <w:t>Mara halványan elmosolyodott - mióta elhagyta a templomot, most sikerült először felvidulnia.</w:t>
      </w:r>
    </w:p>
    <w:p>
      <w:pPr>
        <w:pStyle w:val="Style11"/>
        <w:ind w:firstLine="284"/>
        <w:jc w:val="both"/>
        <w:rPr>
          <w:sz w:val="22"/>
          <w:szCs w:val="22"/>
        </w:rPr>
      </w:pPr>
      <w:r>
        <w:rPr>
          <w:sz w:val="22"/>
          <w:szCs w:val="22"/>
        </w:rPr>
        <w:t>- Azok a nemes urak olyan állatokat keresnek, amelyek saját férfiasságukat tükrözik. Nekem erre nincs szükségem. És mivel arra sem vágyom, hogy a tenyészállataim után ítéljenek meg, továbbra is te választhatod meg, mely teheneket és bikákat adjuk el, függetlenül attól, hogy esetleg néhány jellemvonásukban rám hasonlítanak.</w:t>
      </w:r>
    </w:p>
    <w:p>
      <w:pPr>
        <w:pStyle w:val="Style11"/>
        <w:ind w:firstLine="284"/>
        <w:jc w:val="both"/>
        <w:rPr>
          <w:sz w:val="22"/>
          <w:szCs w:val="22"/>
        </w:rPr>
      </w:pPr>
      <w:r>
        <w:rPr>
          <w:sz w:val="22"/>
          <w:szCs w:val="22"/>
        </w:rPr>
        <w:t>Jicannak egy pillanatra elkerekedett a szeme, mire rájött, hogy a lány tréfál. Halkan vele nevetett.</w:t>
      </w:r>
    </w:p>
    <w:p>
      <w:pPr>
        <w:pStyle w:val="Normal"/>
        <w:ind w:firstLine="284"/>
        <w:jc w:val="both"/>
        <w:rPr>
          <w:sz w:val="22"/>
          <w:szCs w:val="22"/>
        </w:rPr>
      </w:pPr>
      <w:r>
        <w:rPr>
          <w:sz w:val="22"/>
          <w:szCs w:val="22"/>
        </w:rPr>
        <w:t>- Jól végezted a dolgod - tette még hozzá Mara.</w:t>
      </w:r>
    </w:p>
    <w:p>
      <w:pPr>
        <w:pStyle w:val="Style21"/>
        <w:ind w:firstLine="284"/>
        <w:rPr>
          <w:sz w:val="22"/>
          <w:szCs w:val="22"/>
        </w:rPr>
      </w:pPr>
      <w:r>
        <w:rPr>
          <w:sz w:val="22"/>
          <w:szCs w:val="22"/>
        </w:rPr>
        <w:t>A férfi hálásan elmosolyodott, mintha nagy súly gördült volna le a válláról. Egyszerűen élvezte az új hivatalával járó felelősséget, és félt, hogy új úrnője leválthatja. Kétszeresen örült hát, amikor ráébredt, hogy nemcsak hadonra maradhat, de Mara úrnő ráadásul felismerte értékét.</w:t>
      </w:r>
    </w:p>
    <w:p>
      <w:pPr>
        <w:pStyle w:val="Style21"/>
        <w:ind w:firstLine="284"/>
        <w:rPr>
          <w:sz w:val="22"/>
          <w:szCs w:val="22"/>
        </w:rPr>
      </w:pPr>
      <w:r>
        <w:rPr>
          <w:sz w:val="22"/>
          <w:szCs w:val="22"/>
        </w:rPr>
        <w:t>Mara örökölte apja vezetői érzékét, és, mégha csak most kezdett benne ébredezni, akkor is tudta, hogy egy ügyes, sőt, talán kimondottan tehetséges jószágigazgatót tudhat maga mellett.</w:t>
      </w:r>
    </w:p>
    <w:p>
      <w:pPr>
        <w:pStyle w:val="Style21"/>
        <w:ind w:firstLine="284"/>
        <w:rPr>
          <w:sz w:val="22"/>
          <w:szCs w:val="22"/>
        </w:rPr>
      </w:pPr>
      <w:r>
        <w:rPr>
          <w:sz w:val="22"/>
          <w:szCs w:val="22"/>
        </w:rPr>
        <w:t>- A te üzleti képességeid épp akkora dicsőséget hozhatnak az Acomák számára, mint katonáink bátorsága - fejezte be. - Most távozhatsz, és folytathatod a munkádat.</w:t>
      </w:r>
    </w:p>
    <w:p>
      <w:pPr>
        <w:pStyle w:val="Style21"/>
        <w:ind w:firstLine="284"/>
        <w:rPr>
          <w:sz w:val="22"/>
          <w:szCs w:val="22"/>
        </w:rPr>
      </w:pPr>
      <w:r>
        <w:rPr>
          <w:sz w:val="22"/>
          <w:szCs w:val="22"/>
        </w:rPr>
        <w:t>A hadonra úgy, térdelő helyzetben meghajolt, amíg homloka a földet nem érintette; sokkal mélyebb hódolattal, mint az egy, az ő pozíciójában lévő embertől elvárható lett volna.</w:t>
      </w:r>
    </w:p>
    <w:p>
      <w:pPr>
        <w:pStyle w:val="Normal"/>
        <w:ind w:firstLine="284"/>
        <w:jc w:val="both"/>
        <w:rPr>
          <w:sz w:val="22"/>
          <w:szCs w:val="22"/>
        </w:rPr>
      </w:pPr>
      <w:r>
        <w:rPr>
          <w:sz w:val="22"/>
          <w:szCs w:val="22"/>
        </w:rPr>
        <w:t>- Úrnőm dicséretének fényében sütkérezem.</w:t>
      </w:r>
    </w:p>
    <w:p>
      <w:pPr>
        <w:pStyle w:val="Style21"/>
        <w:ind w:firstLine="284"/>
        <w:rPr>
          <w:sz w:val="22"/>
          <w:szCs w:val="22"/>
        </w:rPr>
      </w:pPr>
      <w:r>
        <w:rPr>
          <w:sz w:val="22"/>
          <w:szCs w:val="22"/>
        </w:rPr>
        <w:t>Jican felállt, majd távozott. Közben egy házi szolga összeszedte a tekercseket a földről. A hadonra még ki sem ért, amikor Nacoya beviharzott. Több szolga követte frissítőkkel teli tálcákkal a kezükben. Mara sóhajtva azt kívánta, bárcsak a túlságosan is bőséges személyzet inkább katonává változna.</w:t>
      </w:r>
    </w:p>
    <w:p>
      <w:pPr>
        <w:pStyle w:val="Style21"/>
        <w:ind w:firstLine="284"/>
        <w:rPr>
          <w:sz w:val="22"/>
          <w:szCs w:val="22"/>
        </w:rPr>
      </w:pPr>
      <w:r>
        <w:rPr>
          <w:sz w:val="22"/>
          <w:szCs w:val="22"/>
        </w:rPr>
        <w:t>Nacoya meghajolt, majd leült, mielőtt Marának esélye lett volna engedélyt adni rá. Az edények halk csörgése és a szolgák sürgölődése festette alá hangját, amikor megszólalt:</w:t>
      </w:r>
    </w:p>
    <w:p>
      <w:pPr>
        <w:pStyle w:val="Style21"/>
        <w:ind w:firstLine="284"/>
        <w:rPr>
          <w:sz w:val="22"/>
          <w:szCs w:val="22"/>
        </w:rPr>
      </w:pPr>
      <w:r>
        <w:rPr>
          <w:sz w:val="22"/>
          <w:szCs w:val="22"/>
        </w:rPr>
        <w:t>- Úrnőm, talán úgy gondolod, hogy egész reggel étlen-szomjan kell dolgoznod? - Majd kritikusan végigmérte a lányt: - Lefogytál, mióta elmentél a templomba. Néhány férfi egyenesen soványnak vélne.</w:t>
      </w:r>
    </w:p>
    <w:p>
      <w:pPr>
        <w:pStyle w:val="Style11"/>
        <w:ind w:firstLine="284"/>
        <w:jc w:val="both"/>
        <w:rPr>
          <w:sz w:val="22"/>
          <w:szCs w:val="22"/>
        </w:rPr>
      </w:pPr>
      <w:r>
        <w:rPr>
          <w:sz w:val="22"/>
          <w:szCs w:val="22"/>
        </w:rPr>
        <w:t>Még mindig a Jicannal folytatott társalgáson töprengve Mara úgy tett, mintha nem is hallotta volna a megjegyzést.</w:t>
      </w:r>
    </w:p>
    <w:p>
      <w:pPr>
        <w:pStyle w:val="Style21"/>
        <w:ind w:firstLine="284"/>
        <w:rPr>
          <w:sz w:val="22"/>
          <w:szCs w:val="22"/>
        </w:rPr>
      </w:pPr>
      <w:r>
        <w:rPr>
          <w:sz w:val="22"/>
          <w:szCs w:val="22"/>
        </w:rPr>
        <w:t>- Nekifogtam a birtokaimmal és tulajdonommal kapcsolatos ügyek tanulásának. Jican jó választás volt, Nacoya. Bár kedves emlékek fűztek Sotamuhoz, ez az ember a kereskedelem mesterének tűnik.</w:t>
      </w:r>
    </w:p>
    <w:p>
      <w:pPr>
        <w:pStyle w:val="Normal"/>
        <w:ind w:firstLine="284"/>
        <w:jc w:val="both"/>
        <w:rPr>
          <w:sz w:val="22"/>
          <w:szCs w:val="22"/>
        </w:rPr>
      </w:pPr>
      <w:r>
        <w:rPr>
          <w:sz w:val="22"/>
          <w:szCs w:val="22"/>
        </w:rPr>
        <w:t>Nacoya ellágyult.</w:t>
      </w:r>
    </w:p>
    <w:p>
      <w:pPr>
        <w:pStyle w:val="Style11"/>
        <w:ind w:firstLine="284"/>
        <w:jc w:val="both"/>
        <w:rPr>
          <w:sz w:val="22"/>
          <w:szCs w:val="22"/>
        </w:rPr>
      </w:pPr>
      <w:r>
        <w:rPr>
          <w:sz w:val="22"/>
          <w:szCs w:val="22"/>
        </w:rPr>
        <w:t>- Sokat gondolkodtam rajta, úrnőm, de akkor muszáj volt döntenem.</w:t>
      </w:r>
    </w:p>
    <w:p>
      <w:pPr>
        <w:pStyle w:val="Style21"/>
        <w:ind w:firstLine="284"/>
        <w:rPr>
          <w:sz w:val="22"/>
          <w:szCs w:val="22"/>
        </w:rPr>
      </w:pPr>
      <w:r>
        <w:rPr>
          <w:sz w:val="22"/>
          <w:szCs w:val="22"/>
        </w:rPr>
        <w:t>- Jól tetted! - Mara végignézte az ételválasztékot. A friss thyzakenyér illata felébresztette az étvágyát. Egy szeletért nyúlt, majd homlokráncolva hozzátette: - De nem is vagyok sovány. A templomi étkezések nem olyan egyhangúak, mint hinnéd! - Harapott egyet, és elgondolkodva rágni kezdett. Aztán vasakaratú dajkájára nézett: - És most mit kell tennünk?</w:t>
      </w:r>
    </w:p>
    <w:p>
      <w:pPr>
        <w:pStyle w:val="Style11"/>
        <w:ind w:firstLine="284"/>
        <w:jc w:val="both"/>
        <w:rPr>
          <w:sz w:val="22"/>
          <w:szCs w:val="22"/>
        </w:rPr>
      </w:pPr>
      <w:r>
        <w:rPr>
          <w:sz w:val="22"/>
          <w:szCs w:val="22"/>
        </w:rPr>
        <w:t>Nacoya ajkát csücsörítette, biztos jeleként annak, hogy nehéznek találja a témát, amiről beszélnie kell.</w:t>
      </w:r>
    </w:p>
    <w:p>
      <w:pPr>
        <w:pStyle w:val="Style21"/>
        <w:ind w:firstLine="284"/>
        <w:rPr>
          <w:sz w:val="22"/>
          <w:szCs w:val="22"/>
        </w:rPr>
      </w:pPr>
      <w:r>
        <w:rPr>
          <w:sz w:val="22"/>
          <w:szCs w:val="22"/>
        </w:rPr>
        <w:t>- Sürgősen meg kell erősítenünk a házadat, úrnőm. Mivel egyetlen vérrokonod sincs, sokan kívánatos célpontnak találhatnak. Még azok is, akiknek egyébként nincs okuk haragudni az Acomákra, irigy és vágyódó szemmel tekinthetnek a birtokaidra. A föld és a nyájak talán nem kísértettek meg egy kisebb urat annyira, hogy atyád ellen forduljon, de egy képzetlen fiatal lány ellen... „Minden függöny mögött egy kéz rejtőzik" - idézte.</w:t>
      </w:r>
    </w:p>
    <w:p>
      <w:pPr>
        <w:pStyle w:val="Style11"/>
        <w:ind w:firstLine="284"/>
        <w:jc w:val="both"/>
        <w:rPr>
          <w:sz w:val="22"/>
          <w:szCs w:val="22"/>
        </w:rPr>
      </w:pPr>
      <w:r>
        <w:rPr>
          <w:sz w:val="22"/>
          <w:szCs w:val="22"/>
        </w:rPr>
        <w:t>- „És minden kézben egy kés" - fejezte be Mara, félretéve a kenyeret. - Értem, Nacoya. Gondoltam, hogy katonákat kell toboroznunk.</w:t>
      </w:r>
    </w:p>
    <w:p>
      <w:pPr>
        <w:pStyle w:val="Style11"/>
        <w:ind w:firstLine="284"/>
        <w:jc w:val="both"/>
        <w:rPr>
          <w:sz w:val="22"/>
          <w:szCs w:val="22"/>
        </w:rPr>
      </w:pPr>
      <w:r>
        <w:rPr>
          <w:sz w:val="22"/>
          <w:szCs w:val="22"/>
        </w:rPr>
        <w:t>Nacoya olyan erővel rázta meg a fejét, hogy gyengén feltűzött haja elszabadulással fenyegetett.</w:t>
      </w:r>
    </w:p>
    <w:p>
      <w:pPr>
        <w:pStyle w:val="Normal"/>
        <w:ind w:firstLine="284"/>
        <w:jc w:val="both"/>
        <w:rPr>
          <w:sz w:val="22"/>
          <w:szCs w:val="22"/>
        </w:rPr>
      </w:pPr>
      <w:r>
        <w:rPr>
          <w:sz w:val="22"/>
          <w:szCs w:val="22"/>
        </w:rPr>
        <w:t>- Ezt pillanatnyilag nehéz és veszélyes lenne megkísérelni.</w:t>
      </w:r>
    </w:p>
    <w:p>
      <w:pPr>
        <w:pStyle w:val="Style21"/>
        <w:ind w:firstLine="284"/>
        <w:rPr>
          <w:sz w:val="22"/>
          <w:szCs w:val="22"/>
        </w:rPr>
      </w:pPr>
      <w:r>
        <w:rPr>
          <w:sz w:val="22"/>
          <w:szCs w:val="22"/>
        </w:rPr>
        <w:t>- Miért? - kérdezte Mara idegességében az evésről is megfeledkezve. - Hiszen most néztem át a tőkénket Jicannal. Az Acomák vagyona több mint elég kétezer-ötszáz katona eltartásához. Még arra is marad pénzünk, hogy kifizessük a toborzási díjakat.</w:t>
      </w:r>
    </w:p>
    <w:p>
      <w:pPr>
        <w:pStyle w:val="Style21"/>
        <w:ind w:firstLine="284"/>
        <w:rPr>
          <w:sz w:val="22"/>
          <w:szCs w:val="22"/>
        </w:rPr>
      </w:pPr>
      <w:r>
        <w:rPr>
          <w:sz w:val="22"/>
          <w:szCs w:val="22"/>
        </w:rPr>
        <w:t>Nacoya azonban nem arra célzott, hogy az új gazdának kártalanítania kell a régit minden egyes katona kiképzéséért. Szelíden emlékeztette a lányt:</w:t>
      </w:r>
    </w:p>
    <w:p>
      <w:pPr>
        <w:pStyle w:val="Style11"/>
        <w:ind w:firstLine="284"/>
        <w:jc w:val="both"/>
        <w:rPr>
          <w:sz w:val="22"/>
          <w:szCs w:val="22"/>
        </w:rPr>
      </w:pPr>
      <w:r>
        <w:rPr>
          <w:sz w:val="22"/>
          <w:szCs w:val="22"/>
        </w:rPr>
        <w:t>- Túl sokan meghaltak, Mara-anni. A megmaradt családi kötelék túl kevés ahhoz, hogy komolyan számíthassunk rá.</w:t>
      </w:r>
    </w:p>
    <w:p>
      <w:pPr>
        <w:pStyle w:val="Normal"/>
        <w:ind w:firstLine="284"/>
        <w:jc w:val="both"/>
        <w:rPr>
          <w:sz w:val="22"/>
          <w:szCs w:val="22"/>
        </w:rPr>
      </w:pPr>
      <w:r>
        <w:rPr>
          <w:sz w:val="22"/>
          <w:szCs w:val="22"/>
        </w:rPr>
        <w:t>A tsurani hagyományok ugyanis megkövetelték, hogy csak olyan katona csatlakozhat egy ház seregéhez, akinek valamely rokona már ott szolgál. Mivel a legidősebb fiúk többnyire ugyanannak ajánlották hűségüket, mint az édesapjuk, csak a második vagy többedik fiúk közül toborozhattak. Ezt a tényt szem előtt tartva Nacoya hozzátette:</w:t>
      </w:r>
    </w:p>
    <w:p>
      <w:pPr>
        <w:pStyle w:val="Style21"/>
        <w:ind w:firstLine="284"/>
        <w:rPr>
          <w:sz w:val="22"/>
          <w:szCs w:val="22"/>
        </w:rPr>
      </w:pPr>
      <w:r>
        <w:rPr>
          <w:sz w:val="22"/>
          <w:szCs w:val="22"/>
        </w:rPr>
        <w:t>- Mivel édesapád a barbár világ lerohanása előtt is rengeteget toborzott, az alkalmas emberek többségét már behívtuk. Akit most találhatnánk, azok mind túl fiatalok vagy képzetlenek. Minwanabi nagyúr azelőtt fog lecsapni, mielőtt ők még bármi hasznot hajthatnának.</w:t>
      </w:r>
    </w:p>
    <w:p>
      <w:pPr>
        <w:pStyle w:val="Normal"/>
        <w:ind w:firstLine="284"/>
        <w:jc w:val="both"/>
        <w:rPr>
          <w:sz w:val="22"/>
          <w:szCs w:val="22"/>
        </w:rPr>
      </w:pPr>
      <w:r>
        <w:rPr>
          <w:sz w:val="22"/>
          <w:szCs w:val="22"/>
        </w:rPr>
        <w:t>- Ez eszembe juttatott valamit - nyúlt be Mara az íróasztal alá. Egy értékes keményfából készült, finom faragású dobozt húzott elő. - Ma reggel elküldettem valakit a hordárcéhhez. Ha megérkezik a képviselőjük, megmondom neki, hogy juttassa el ezt egyenesen Minwanabi nagyúr kezébe, minden üzenet nélkül - adta át az elkomorodott lány a dobozt dajkájának.</w:t>
      </w:r>
    </w:p>
    <w:p>
      <w:pPr>
        <w:pStyle w:val="Style11"/>
        <w:ind w:firstLine="284"/>
        <w:jc w:val="both"/>
        <w:rPr>
          <w:sz w:val="22"/>
          <w:szCs w:val="22"/>
        </w:rPr>
      </w:pPr>
      <w:r>
        <w:rPr>
          <w:sz w:val="22"/>
          <w:szCs w:val="22"/>
        </w:rPr>
        <w:t>Nacoya felnyitotta a finoman kidolgozott tárolóeszközt, és felvonta a szemöldökét, amikor meglátta, mi van benne. Egy egyszerű vörös zsinór, amelyen Mara vére sötétlett, feküdt összetekerve egy shatratoll mellett. Úgy csukta be a dobozt, mintha skarlát dhast, a legerősebb mérgű kígyó lett volna benne.</w:t>
      </w:r>
    </w:p>
    <w:p>
      <w:pPr>
        <w:pStyle w:val="Normal"/>
        <w:ind w:firstLine="284"/>
        <w:jc w:val="both"/>
        <w:rPr>
          <w:sz w:val="22"/>
          <w:szCs w:val="22"/>
        </w:rPr>
      </w:pPr>
      <w:r>
        <w:rPr>
          <w:sz w:val="22"/>
          <w:szCs w:val="22"/>
        </w:rPr>
        <w:t>- Nyíltan vérviszályt fogadsz a Minwanabi ház ellen - mondta.</w:t>
      </w:r>
    </w:p>
    <w:p>
      <w:pPr>
        <w:pStyle w:val="Style11"/>
        <w:ind w:firstLine="284"/>
        <w:jc w:val="both"/>
        <w:rPr>
          <w:sz w:val="22"/>
          <w:szCs w:val="22"/>
        </w:rPr>
      </w:pPr>
      <w:r>
        <w:rPr>
          <w:sz w:val="22"/>
          <w:szCs w:val="22"/>
        </w:rPr>
        <w:t>- Egyszerűen csak elismerek egy évszázadok óta fennálló ellenségeskedést! - vágott vissza a lány. Apja és fivére meggyilkolása még túl közel volt ahhoz, hogy tárgyilagosan tudjon beszélni róla. - Csak megmondom Jingunak, hogy még egy Acoma nemzedék kész szembeszállni vele. - Mara hirtelen felindulásától zavartan az ennivalóval teli tálcákat kezdte bámulni. - Szívem édesanyja, nincs tapasztalom a Tanács Játékában, de emlékszem arra a rengeteg éjszakára, amikor apám okulásképpen megbeszélte Lanóval minden lépését, és hogy miért éppen azt tette. A leánya is figyelt olyankor.</w:t>
      </w:r>
    </w:p>
    <w:p>
      <w:pPr>
        <w:pStyle w:val="Style21"/>
        <w:ind w:firstLine="284"/>
        <w:rPr>
          <w:sz w:val="22"/>
          <w:szCs w:val="22"/>
        </w:rPr>
      </w:pPr>
      <w:r>
        <w:rPr>
          <w:sz w:val="22"/>
          <w:szCs w:val="22"/>
        </w:rPr>
        <w:t>Nacoya félretette a dobozt és bólintott. Mara - a hőségtől kissé verejtékezve, mégis ápoltan - ránézett.</w:t>
      </w:r>
    </w:p>
    <w:p>
      <w:pPr>
        <w:pStyle w:val="Style11"/>
        <w:ind w:firstLine="284"/>
        <w:jc w:val="both"/>
        <w:rPr>
          <w:sz w:val="22"/>
          <w:szCs w:val="22"/>
        </w:rPr>
      </w:pPr>
      <w:r>
        <w:rPr>
          <w:sz w:val="22"/>
          <w:szCs w:val="22"/>
        </w:rPr>
        <w:t>- Ellenségünk, Minwanabi azt fogja hinni, hogy ez valami komolyabbat jelent, mint valójában. Megpróbálja elhárítani a vélt fenyegetést, s ezzel esélyt ad nekünk, hogy tényleg kiterveljünk valamit. Egyelőre csak annyit tehetek, hogy reménykedem: ezzel időt nyerünk.</w:t>
      </w:r>
    </w:p>
    <w:p>
      <w:pPr>
        <w:pStyle w:val="Normal"/>
        <w:ind w:firstLine="284"/>
        <w:jc w:val="both"/>
        <w:rPr>
          <w:sz w:val="22"/>
          <w:szCs w:val="22"/>
        </w:rPr>
      </w:pPr>
      <w:r>
        <w:rPr>
          <w:sz w:val="22"/>
          <w:szCs w:val="22"/>
        </w:rPr>
        <w:t>Nacoya egy darabig hallgatott, majd így szólt:</w:t>
      </w:r>
    </w:p>
    <w:p>
      <w:pPr>
        <w:pStyle w:val="Style11"/>
        <w:ind w:firstLine="284"/>
        <w:jc w:val="both"/>
        <w:rPr>
          <w:sz w:val="22"/>
          <w:szCs w:val="22"/>
        </w:rPr>
      </w:pPr>
      <w:r>
        <w:rPr>
          <w:sz w:val="22"/>
          <w:szCs w:val="22"/>
        </w:rPr>
        <w:t>- Szívem gyermeke, csodálatra méltó a vakmerőséged, és bár ezzel a lépéssel nyerhetsz egy napot, egy hetet vagy akár még többet is, a végén Minwanabi nagyúr mégis megpróbál kiirtani mindent, ami az Acomákat jelenti. Szövetségeseket kell találnod - hajolt előre az idős dajka határozottan -, és ennek egyetlen módja maradt számodra. Férjhez kell menned. Mégpedig minél előbb.</w:t>
      </w:r>
    </w:p>
    <w:p>
      <w:pPr>
        <w:pStyle w:val="Style21"/>
        <w:ind w:firstLine="284"/>
        <w:rPr>
          <w:sz w:val="22"/>
          <w:szCs w:val="22"/>
        </w:rPr>
      </w:pPr>
      <w:r>
        <w:rPr>
          <w:sz w:val="22"/>
          <w:szCs w:val="22"/>
        </w:rPr>
        <w:t>Mara olyan hirtelen pattant föl, hogy beverte a térdét az íróasztal lábába.</w:t>
      </w:r>
    </w:p>
    <w:p>
      <w:pPr>
        <w:pStyle w:val="Normal"/>
        <w:ind w:firstLine="284"/>
        <w:jc w:val="both"/>
        <w:rPr>
          <w:sz w:val="22"/>
          <w:szCs w:val="22"/>
        </w:rPr>
      </w:pPr>
      <w:r>
        <w:rPr>
          <w:sz w:val="22"/>
          <w:szCs w:val="22"/>
        </w:rPr>
        <w:t>- Nem!</w:t>
      </w:r>
    </w:p>
    <w:p>
      <w:pPr>
        <w:pStyle w:val="Style21"/>
        <w:ind w:firstLine="284"/>
        <w:rPr>
          <w:sz w:val="22"/>
          <w:szCs w:val="22"/>
        </w:rPr>
      </w:pPr>
      <w:r>
        <w:rPr>
          <w:sz w:val="22"/>
          <w:szCs w:val="22"/>
        </w:rPr>
        <w:t>Feszült csend támadt, csak egy levert pergamen csobbant a levesestálban. Nacoya ügyet sem vetett úrnője kirohanására.</w:t>
      </w:r>
    </w:p>
    <w:p>
      <w:pPr>
        <w:pStyle w:val="Style21"/>
        <w:ind w:firstLine="284"/>
        <w:rPr>
          <w:sz w:val="22"/>
          <w:szCs w:val="22"/>
        </w:rPr>
      </w:pPr>
      <w:r>
        <w:rPr>
          <w:sz w:val="22"/>
          <w:szCs w:val="22"/>
        </w:rPr>
        <w:t>- Nincs más választásod, gyermekem. A ház úrnőjeként házastársat kell keresned magadnak a Birodalom bizonyos családjainak ifjabbik fiai közül. Egy Shinzawai, Tukareg vagy Chochapan fiúval kötött házassággal olyan szövetségest nyerhetnénk, aki képes megvédelmezni bennünket! - Pillanatnyi szünet után hozzátette: - Már ha ez egyáltalán lehetséges. De az igaz, hogy az idő a mi javunkra billentheti a mérleg nyelvét.</w:t>
      </w:r>
    </w:p>
    <w:p>
      <w:pPr>
        <w:pStyle w:val="Normal"/>
        <w:ind w:firstLine="284"/>
        <w:jc w:val="both"/>
        <w:rPr>
          <w:sz w:val="22"/>
          <w:szCs w:val="22"/>
        </w:rPr>
      </w:pPr>
      <w:r>
        <w:rPr>
          <w:sz w:val="22"/>
          <w:szCs w:val="22"/>
        </w:rPr>
        <w:t>Mara elvörösödött, a szeme kerekre tágult.</w:t>
      </w:r>
    </w:p>
    <w:p>
      <w:pPr>
        <w:pStyle w:val="Style21"/>
        <w:ind w:firstLine="284"/>
        <w:rPr>
          <w:sz w:val="22"/>
          <w:szCs w:val="22"/>
        </w:rPr>
      </w:pPr>
      <w:r>
        <w:rPr>
          <w:sz w:val="22"/>
          <w:szCs w:val="22"/>
        </w:rPr>
        <w:t>- Soha nem láttam azokat a fickókat, akiket említettél. Csak nem fogok hozzámenni egy idegenhez!</w:t>
      </w:r>
    </w:p>
    <w:p>
      <w:pPr>
        <w:pStyle w:val="Style11"/>
        <w:ind w:firstLine="284"/>
        <w:jc w:val="both"/>
        <w:rPr>
          <w:sz w:val="22"/>
          <w:szCs w:val="22"/>
        </w:rPr>
      </w:pPr>
      <w:r>
        <w:rPr>
          <w:sz w:val="22"/>
          <w:szCs w:val="22"/>
        </w:rPr>
        <w:t>- A dühöd mondatja ezt veled, és a szíved irányítja az elmédet - állt fel Nacoya. - Ha soha nem álltál volna templomi szolgálatba, a férjedet azok közül választották volna, akiket atyád, vagy őutána a fivéred elfogadhatónak talált volna. Acoma úrnőként neked is meg kell tenned ennyit a házad kedvéért. Magadra hagylak, hogy elgondolkozhass ezen.</w:t>
      </w:r>
    </w:p>
    <w:p>
      <w:pPr>
        <w:pStyle w:val="Style21"/>
        <w:ind w:firstLine="284"/>
        <w:rPr>
          <w:sz w:val="22"/>
          <w:szCs w:val="22"/>
        </w:rPr>
      </w:pPr>
      <w:r>
        <w:rPr>
          <w:sz w:val="22"/>
          <w:szCs w:val="22"/>
        </w:rPr>
        <w:t>A dajka a hordárcéh által Minwanabi nagyúrnak szállítandó doboz köré fonta ujjait. Mereven meghajolt, majd távozott.</w:t>
      </w:r>
    </w:p>
    <w:p>
      <w:pPr>
        <w:pStyle w:val="Style11"/>
        <w:ind w:firstLine="284"/>
        <w:jc w:val="both"/>
        <w:rPr>
          <w:sz w:val="22"/>
          <w:szCs w:val="22"/>
        </w:rPr>
      </w:pPr>
      <w:r>
        <w:rPr>
          <w:sz w:val="22"/>
          <w:szCs w:val="22"/>
        </w:rPr>
        <w:t>Mara dühében fortyogva üldögélt, mit sem látó tekintetét az elázott pergamenre szegezte, amely lassan a levesestál mélyére süllyedt. A házasság gondolata kimondhatatlan félelemmel töltötte el, amely valamiképpen gyászában gyökerezett. Megborzongott, bár nagy volt a hőség. Csettintett a szolgáknak, hogy vigyék el az ennivalóval teli tálcákat. Pihenni fog és elmélkedni öreg nevelője javaslatá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Keyoke javaslatára Mara egész délután a házban maradt. Bár szívesebben folytatta volna a gyaloghintójában javai felmérését, túl kevés volt a katonája. Ha a biztonsága érdekében szükséges kíséretet magával viszi, alig maroknyi őr marad a szokásos őrjáratok ellátására. A lány azonban túl öntudatos volt ahhoz, hogy tétlenül üldögéljen; inkább az iratokat nézegette, hogy nagyobb járatosságot szerezzen családja távolabbi birtokainak ügyeiben. Könnyű ebédet rendelt. Az árnyékok lassan hosszabbodni kezdtek, és a délutáni forróság nyugalmat hozott magával.</w:t>
      </w:r>
    </w:p>
    <w:p>
      <w:pPr>
        <w:pStyle w:val="Style11"/>
        <w:ind w:firstLine="284"/>
        <w:jc w:val="both"/>
        <w:rPr>
          <w:sz w:val="22"/>
          <w:szCs w:val="22"/>
        </w:rPr>
      </w:pPr>
      <w:r>
        <w:rPr>
          <w:sz w:val="22"/>
          <w:szCs w:val="22"/>
        </w:rPr>
        <w:t>Olvasás közben Acoma úrnő most értette meg a tsurani élet két apró, ámde annál fontosabb tényét, amelyet apja gyakran hangsúlyozott: a becsület és a hagyomány egy nagy háznak csak két falát alkotják; a másik két fal a hatalom és a gazdagság. És a négy közül az utóbbi kettő az, amely nem engedi, hogy a tető a benne lakók fejére omoljon. Mara a tekercs nyelének feszítette öklét. Ha valahogy sikerülne kordában tartania életére törő ellenségeit, amíg annyira megerősödik, hogy részt vehet a Tanács Játékában, akkor... - hagyta befejezetlenül a gondolatot. Éppen Minwanabi és Anasati nagyúr kordában tartása jelentette a problémát. A bosszúról hasztalan ábrándozik, amíg nem sikerül biztosítania családja túlélését.</w:t>
      </w:r>
    </w:p>
    <w:p>
      <w:pPr>
        <w:pStyle w:val="Style11"/>
        <w:ind w:firstLine="284"/>
        <w:jc w:val="both"/>
        <w:rPr>
          <w:sz w:val="22"/>
          <w:szCs w:val="22"/>
        </w:rPr>
      </w:pPr>
      <w:r>
        <w:rPr>
          <w:sz w:val="22"/>
          <w:szCs w:val="22"/>
        </w:rPr>
        <w:t>Gondolataiba merülten meg sem hallotta, hogy Nacoya halkan szólítja az ajtóból.</w:t>
      </w:r>
    </w:p>
    <w:p>
      <w:pPr>
        <w:pStyle w:val="Style11"/>
        <w:tabs>
          <w:tab w:val="clear" w:pos="709"/>
          <w:tab w:val="left" w:pos="4880" w:leader="none"/>
        </w:tabs>
        <w:ind w:firstLine="284"/>
        <w:jc w:val="both"/>
        <w:rPr>
          <w:sz w:val="22"/>
          <w:szCs w:val="22"/>
        </w:rPr>
      </w:pPr>
      <w:r>
        <w:rPr>
          <w:sz w:val="22"/>
          <w:szCs w:val="22"/>
        </w:rPr>
        <w:t>- Úrnőm? - ismételte meg a dajka.</w:t>
      </w:r>
    </w:p>
    <w:p>
      <w:pPr>
        <w:pStyle w:val="Style21"/>
        <w:ind w:firstLine="284"/>
        <w:rPr>
          <w:sz w:val="22"/>
          <w:szCs w:val="22"/>
        </w:rPr>
      </w:pPr>
      <w:r>
        <w:rPr>
          <w:sz w:val="22"/>
          <w:szCs w:val="22"/>
        </w:rPr>
        <w:t>Mara összerezzent, aztán magához intette idős nevelőjét. Töprengve, közömbösen várakozott, amíg az öregasszony meghajolt, és letérdelt vele szemben.</w:t>
      </w:r>
    </w:p>
    <w:p>
      <w:pPr>
        <w:pStyle w:val="Style11"/>
        <w:ind w:firstLine="284"/>
        <w:jc w:val="both"/>
        <w:rPr>
          <w:sz w:val="22"/>
          <w:szCs w:val="22"/>
        </w:rPr>
      </w:pPr>
      <w:r>
        <w:rPr>
          <w:sz w:val="22"/>
          <w:szCs w:val="22"/>
        </w:rPr>
        <w:t>- Úrnőm, átgondoltam azt, amiről délután beszéltünk, és könyörgöm, fogadd türelmesen a tanácsaimat!</w:t>
      </w:r>
    </w:p>
    <w:p>
      <w:pPr>
        <w:pStyle w:val="Style21"/>
        <w:ind w:firstLine="284"/>
        <w:rPr>
          <w:sz w:val="22"/>
          <w:szCs w:val="22"/>
        </w:rPr>
      </w:pPr>
      <w:r>
        <w:rPr>
          <w:sz w:val="22"/>
          <w:szCs w:val="22"/>
        </w:rPr>
        <w:t>Mara szeme összeszűkült. Nem akarta folytatni a korábbi beszélgetést a férjhezmenetelről, de az orgyilkos okozta sérülések enyhe sajgása emlékeztette, hogy megfontoltnak kell lennie. Félretette az irattekercseket, és intett Nacoyának, hogy beszéljen.</w:t>
      </w:r>
    </w:p>
    <w:p>
      <w:pPr>
        <w:pStyle w:val="Style21"/>
        <w:ind w:firstLine="284"/>
        <w:rPr>
          <w:sz w:val="22"/>
          <w:szCs w:val="22"/>
        </w:rPr>
      </w:pPr>
      <w:r>
        <w:rPr>
          <w:sz w:val="22"/>
          <w:szCs w:val="22"/>
        </w:rPr>
        <w:t>- Az Acomák úrnőjeként helyzeted semmit sem változna a házassággal. A férjed ugyan a jobb kezedhez ülhetne, de nem lenne beleszólása a ház ügyeibe, kivéve, ha te megengeded. Ő...</w:t>
      </w:r>
    </w:p>
    <w:p>
      <w:pPr>
        <w:pStyle w:val="Style11"/>
        <w:ind w:firstLine="284"/>
        <w:jc w:val="both"/>
        <w:rPr>
          <w:sz w:val="22"/>
          <w:szCs w:val="22"/>
        </w:rPr>
      </w:pPr>
      <w:r>
        <w:rPr>
          <w:sz w:val="22"/>
          <w:szCs w:val="22"/>
        </w:rPr>
        <w:t>- Ezt én is tudom - intette le Mara.</w:t>
      </w:r>
    </w:p>
    <w:p>
      <w:pPr>
        <w:pStyle w:val="Style11"/>
        <w:ind w:firstLine="284"/>
        <w:jc w:val="both"/>
        <w:rPr>
          <w:sz w:val="22"/>
          <w:szCs w:val="22"/>
        </w:rPr>
      </w:pPr>
      <w:r>
        <w:rPr>
          <w:sz w:val="22"/>
          <w:szCs w:val="22"/>
        </w:rPr>
        <w:t>Az öreg dajka kényelmesen elhelyezkedett a matracon.</w:t>
      </w:r>
    </w:p>
    <w:p>
      <w:pPr>
        <w:pStyle w:val="Style21"/>
        <w:ind w:firstLine="284"/>
        <w:rPr>
          <w:sz w:val="22"/>
          <w:szCs w:val="22"/>
        </w:rPr>
      </w:pPr>
      <w:r>
        <w:rPr>
          <w:sz w:val="22"/>
          <w:szCs w:val="22"/>
        </w:rPr>
        <w:t>- Bocsáss meg, úrnőm! Amikor korábban szóltam, megfeledkeztem arról, hogy Lashima szüzeként a templom falain túli világot kizártad elmédből. A fiúk és lányok között történtek, a nemes házak fiaival való találkozás, a csókolózó és simogatós játékok... megtagadtattak tőled az elmúlt egy év során. A gondolat, hogy férfiakkal... - lett egyre idegesebb Mara mozdulatlan némaságától, és megbotlott a nyelve, de aztán összeszedte magát, hogy folytathassa. - Bocsáss meg egy vénasszony fecsegéséért. Te szűz voltál, és még mindig az vagy.</w:t>
      </w:r>
    </w:p>
    <w:p>
      <w:pPr>
        <w:pStyle w:val="Style21"/>
        <w:ind w:firstLine="284"/>
        <w:rPr>
          <w:sz w:val="22"/>
          <w:szCs w:val="22"/>
        </w:rPr>
      </w:pPr>
      <w:r>
        <w:rPr>
          <w:sz w:val="22"/>
          <w:szCs w:val="22"/>
        </w:rPr>
        <w:t>Mara .elpirult az állítástól. A templomban töltött idő alatt megparancsolták, hogy felejtse el a testiséget. Nacoya állítása, hogy a lány talán nem képes megbirkózni a kérdéssel, megalapozatlan volt, mert Marának komoly küzdelmébe került, hogy megfeledkezzen a dologról. Gyakran kapta azon magát, hogy olyan fiúkról ábrándozik, akiket gyermekkorában ismert meg.</w:t>
      </w:r>
    </w:p>
    <w:p>
      <w:pPr>
        <w:pStyle w:val="Style11"/>
        <w:ind w:firstLine="284"/>
        <w:jc w:val="both"/>
        <w:rPr>
          <w:sz w:val="22"/>
          <w:szCs w:val="22"/>
        </w:rPr>
      </w:pPr>
      <w:r>
        <w:rPr>
          <w:sz w:val="22"/>
          <w:szCs w:val="22"/>
        </w:rPr>
        <w:t>Idegesen megdörzsölte a sérült tenyerét fedő kötést.</w:t>
      </w:r>
    </w:p>
    <w:p>
      <w:pPr>
        <w:pStyle w:val="Style11"/>
        <w:ind w:firstLine="284"/>
        <w:jc w:val="both"/>
        <w:rPr>
          <w:sz w:val="22"/>
          <w:szCs w:val="22"/>
        </w:rPr>
      </w:pPr>
      <w:r>
        <w:rPr>
          <w:sz w:val="22"/>
          <w:szCs w:val="22"/>
        </w:rPr>
        <w:t>- Szívem édesanyja, még mindig szűz vagyok. De értem, mi folyik férfi és nő között.</w:t>
      </w:r>
    </w:p>
    <w:p>
      <w:pPr>
        <w:pStyle w:val="Style11"/>
        <w:ind w:firstLine="284"/>
        <w:jc w:val="both"/>
        <w:rPr>
          <w:sz w:val="22"/>
          <w:szCs w:val="22"/>
        </w:rPr>
      </w:pPr>
      <w:r>
        <w:rPr>
          <w:sz w:val="22"/>
          <w:szCs w:val="22"/>
        </w:rPr>
        <w:t>Hirtelen - szinte büszkén - kört formált bal keze mutató- és hüvelykujjával, jobb mutatóujját pedig beledugta, és mozgatni kezdte. Pásztorok, parasztok és katonák szokták használni ezt a jelet a párzásra. Bár nem számított obszcenitásnak (hiszen a szex a tsurani élet természetes velejárója volt), egy nagy ház úrnője számára mégis közönséges és beteg dolog volt ilyesmiket mutogatni.</w:t>
      </w:r>
    </w:p>
    <w:p>
      <w:pPr>
        <w:pStyle w:val="Style11"/>
        <w:ind w:firstLine="284"/>
        <w:jc w:val="both"/>
        <w:rPr>
          <w:sz w:val="22"/>
          <w:szCs w:val="22"/>
        </w:rPr>
      </w:pPr>
      <w:r>
        <w:rPr>
          <w:sz w:val="22"/>
          <w:szCs w:val="22"/>
        </w:rPr>
        <w:t>Nacoya túl bölcs volt ahhoz, hogy felüljön az efféle provokációnak, ezért így szólt:</w:t>
      </w:r>
    </w:p>
    <w:p>
      <w:pPr>
        <w:pStyle w:val="Style21"/>
        <w:ind w:firstLine="284"/>
        <w:rPr>
          <w:sz w:val="22"/>
          <w:szCs w:val="22"/>
        </w:rPr>
      </w:pPr>
      <w:r>
        <w:rPr>
          <w:sz w:val="22"/>
          <w:szCs w:val="22"/>
        </w:rPr>
        <w:t>- Úrnőm, tudom, hogy pásztorok és katonák között játszottál a fivéreddel. Tudom, hogy láttad, hogyan hágják meg a bikák a teheneket. És még annál is többet.</w:t>
      </w:r>
    </w:p>
    <w:p>
      <w:pPr>
        <w:pStyle w:val="Style21"/>
        <w:ind w:firstLine="284"/>
        <w:rPr>
          <w:sz w:val="22"/>
          <w:szCs w:val="22"/>
        </w:rPr>
      </w:pPr>
      <w:r>
        <w:rPr>
          <w:sz w:val="22"/>
          <w:szCs w:val="22"/>
        </w:rPr>
        <w:t>A tsurani emberek olyan közelségben éltek egymással, hogy az évek során Mara és bátyja nem egyszer lehetett fültanúja a szeretkezésnek, és olykor-olykor rabszolgák vagy szolgák együttlétébe is belebotlottak. Megvonta a vállát, mintha ez nem számítana.</w:t>
      </w:r>
    </w:p>
    <w:p>
      <w:pPr>
        <w:pStyle w:val="Style21"/>
        <w:ind w:firstLine="284"/>
        <w:rPr>
          <w:sz w:val="22"/>
          <w:szCs w:val="22"/>
        </w:rPr>
      </w:pPr>
      <w:r>
        <w:rPr>
          <w:sz w:val="22"/>
          <w:szCs w:val="22"/>
        </w:rPr>
        <w:t>- Gyermekem, te tisztában vagy azzal, mi folyik férfi és nő között, itt - mutatott a dajka a fejére. Aztán a szívére tette a kezét: - De nem érted itt - majd az ágyékára mutatott -, sem itt. Lehet, hogy öreg vagyok, de még emlékszem.</w:t>
      </w:r>
    </w:p>
    <w:p>
      <w:pPr>
        <w:pStyle w:val="Style21"/>
        <w:ind w:firstLine="284"/>
        <w:rPr>
          <w:sz w:val="22"/>
          <w:szCs w:val="22"/>
        </w:rPr>
      </w:pPr>
      <w:r>
        <w:rPr>
          <w:sz w:val="22"/>
          <w:szCs w:val="22"/>
        </w:rPr>
        <w:t>- Mara-anni, egy úrnő egyben harcos is. Tested urává kell válnod. Le kell igáznod a fájdalmat! - A dajka elgondolkodott az emlékein. - És olykor a szenvedély fájdalmasabb lehet, mint bármely kard ütötte seb! - A hártyafalon átszűrődő napfény ellágyította az asszony arcvonásait, amikor ismét Marára pillantott. - Amíg meg nem ismered a saját testedet, és nem uralod minden szükségletét, sebezhető vagy. Erőd és gyengeséged az egész Acoma családé. Egy jóképű férfi, aki édesen susog a füledbe, aki tüzet gyújt az ágyékodban, épp oly könnyedén elpusztíthat téged, mint a Hamoi tong.</w:t>
      </w:r>
    </w:p>
    <w:p>
      <w:pPr>
        <w:pStyle w:val="Style11"/>
        <w:ind w:firstLine="284"/>
        <w:jc w:val="both"/>
        <w:rPr>
          <w:sz w:val="22"/>
          <w:szCs w:val="22"/>
        </w:rPr>
      </w:pPr>
      <w:r>
        <w:rPr>
          <w:sz w:val="22"/>
          <w:szCs w:val="22"/>
        </w:rPr>
        <w:t>Mara mélyen elpirult, a szeme tüzesen csillogott.</w:t>
      </w:r>
    </w:p>
    <w:p>
      <w:pPr>
        <w:pStyle w:val="Style11"/>
        <w:ind w:firstLine="284"/>
        <w:jc w:val="both"/>
        <w:rPr>
          <w:sz w:val="22"/>
          <w:szCs w:val="22"/>
        </w:rPr>
      </w:pPr>
      <w:r>
        <w:rPr>
          <w:sz w:val="22"/>
          <w:szCs w:val="22"/>
        </w:rPr>
        <w:t>- Mit javasolsz?</w:t>
      </w:r>
    </w:p>
    <w:p>
      <w:pPr>
        <w:pStyle w:val="Style21"/>
        <w:ind w:firstLine="284"/>
        <w:rPr>
          <w:sz w:val="22"/>
          <w:szCs w:val="22"/>
        </w:rPr>
      </w:pPr>
      <w:r>
        <w:rPr>
          <w:sz w:val="22"/>
          <w:szCs w:val="22"/>
        </w:rPr>
        <w:t>- Egy ház úrnőjének mentesülnie kell a kétségektől - folytatta Nacoya. - Miután édesanyád meghalt, Sezu úr lépéseket tett annak biztosítására, hogy testi igényei miatt ne csináljon semmi ostobaságot. Azzal, hogy egy nem megfelelő ház leánya után vágyakozik, ugyanúgy elpusztíthatta volna az Acomákat, mint ha elvesztett volna egy csatát.</w:t>
      </w:r>
    </w:p>
    <w:p>
      <w:pPr>
        <w:pStyle w:val="Style11"/>
        <w:ind w:firstLine="284"/>
        <w:jc w:val="both"/>
        <w:rPr>
          <w:sz w:val="22"/>
          <w:szCs w:val="22"/>
        </w:rPr>
      </w:pPr>
      <w:r>
        <w:rPr>
          <w:sz w:val="22"/>
          <w:szCs w:val="22"/>
        </w:rPr>
        <w:t>- Amíg te a templomban voltál, fuvoláslányokat hozatott ebbe a házba...</w:t>
      </w:r>
    </w:p>
    <w:p>
      <w:pPr>
        <w:pStyle w:val="Style21"/>
        <w:ind w:firstLine="284"/>
        <w:rPr>
          <w:spacing w:val="4"/>
          <w:sz w:val="22"/>
          <w:szCs w:val="22"/>
        </w:rPr>
      </w:pPr>
      <w:r>
        <w:rPr>
          <w:sz w:val="22"/>
          <w:szCs w:val="22"/>
        </w:rPr>
        <w:t>- Nacoya, már akkor is voltak itt afféle nők, amikor kicsi voltam. Emlékszem - szisszent fel Mara türelmetlenül. Az akasi nehéz illatát érezve rájött, hogy a rabszolgák alighanem a kertet csinosítgatják a falak mögött.</w:t>
      </w:r>
    </w:p>
    <w:p>
      <w:pPr>
        <w:pStyle w:val="Normal"/>
        <w:ind w:firstLine="284"/>
        <w:jc w:val="both"/>
        <w:rPr>
          <w:sz w:val="22"/>
          <w:szCs w:val="22"/>
        </w:rPr>
      </w:pPr>
      <w:r>
        <w:rPr>
          <w:sz w:val="22"/>
          <w:szCs w:val="22"/>
        </w:rPr>
        <w:t>De a levegő émelyítő illata láthatólag nem hatott Nacoyára.</w:t>
      </w:r>
    </w:p>
    <w:p>
      <w:pPr>
        <w:pStyle w:val="Style11"/>
        <w:ind w:firstLine="284"/>
        <w:jc w:val="both"/>
        <w:rPr>
          <w:sz w:val="22"/>
          <w:szCs w:val="22"/>
        </w:rPr>
      </w:pPr>
      <w:r>
        <w:rPr>
          <w:sz w:val="22"/>
          <w:szCs w:val="22"/>
        </w:rPr>
        <w:t>- Sezu úr nem mindig a maga számára hozta ide őket, Mara-anni. A nők néha Lanokota kedvéért jöttek, hogy megtanulhassa a férfiak és a nők szokásait, és ne eshessen áldozatul sem agyafúrt leányzóknak, sem az apjuk cselszövésének.</w:t>
      </w:r>
    </w:p>
    <w:p>
      <w:pPr>
        <w:pStyle w:val="Style11"/>
        <w:ind w:firstLine="284"/>
        <w:jc w:val="both"/>
        <w:rPr>
          <w:sz w:val="22"/>
          <w:szCs w:val="22"/>
        </w:rPr>
      </w:pPr>
      <w:r>
        <w:rPr>
          <w:sz w:val="22"/>
          <w:szCs w:val="22"/>
        </w:rPr>
        <w:t>A gondolat, hogy a bátyja ilyen nőkkel mulatott, váratlan módon bántotta Marát; a rabszolgák közelsége miatt azonban fenntartotta a látszatot.</w:t>
      </w:r>
    </w:p>
    <w:p>
      <w:pPr>
        <w:pStyle w:val="Style21"/>
        <w:ind w:firstLine="284"/>
        <w:rPr>
          <w:sz w:val="22"/>
          <w:szCs w:val="22"/>
        </w:rPr>
      </w:pPr>
      <w:r>
        <w:rPr>
          <w:sz w:val="22"/>
          <w:szCs w:val="22"/>
        </w:rPr>
        <w:t>- Tehát, ismét megkérdezem, mit javasolsz?</w:t>
      </w:r>
    </w:p>
    <w:p>
      <w:pPr>
        <w:pStyle w:val="Style21"/>
        <w:ind w:firstLine="284"/>
        <w:rPr>
          <w:sz w:val="22"/>
          <w:szCs w:val="22"/>
        </w:rPr>
      </w:pPr>
      <w:r>
        <w:rPr>
          <w:sz w:val="22"/>
          <w:szCs w:val="22"/>
        </w:rPr>
        <w:t>- Elküldetek egy fuvolásfiúért, aki járatos az...</w:t>
      </w:r>
    </w:p>
    <w:p>
      <w:pPr>
        <w:pStyle w:val="Normal"/>
        <w:ind w:firstLine="284"/>
        <w:jc w:val="both"/>
        <w:rPr>
          <w:sz w:val="22"/>
          <w:szCs w:val="22"/>
        </w:rPr>
      </w:pPr>
      <w:r>
        <w:rPr>
          <w:sz w:val="22"/>
          <w:szCs w:val="22"/>
        </w:rPr>
        <w:t>- Nem! - szakította félbe Mara. - Ezt nem hallgatom tovább!</w:t>
      </w:r>
    </w:p>
    <w:p>
      <w:pPr>
        <w:pStyle w:val="Normal"/>
        <w:ind w:firstLine="284"/>
        <w:jc w:val="both"/>
        <w:rPr>
          <w:sz w:val="22"/>
          <w:szCs w:val="22"/>
        </w:rPr>
      </w:pPr>
      <w:r>
        <w:rPr>
          <w:sz w:val="22"/>
          <w:szCs w:val="22"/>
        </w:rPr>
        <w:t>Nacoya azonban úrnője ellenkezése mellett is befejezte:</w:t>
      </w:r>
    </w:p>
    <w:p>
      <w:pPr>
        <w:pStyle w:val="Normal"/>
        <w:ind w:firstLine="284"/>
        <w:jc w:val="both"/>
        <w:rPr>
          <w:sz w:val="22"/>
          <w:szCs w:val="22"/>
        </w:rPr>
      </w:pPr>
      <w:r>
        <w:rPr>
          <w:sz w:val="22"/>
          <w:szCs w:val="22"/>
        </w:rPr>
        <w:t>- ...örömszerzés művészetében. Ő megtaníthat...</w:t>
      </w:r>
    </w:p>
    <w:p>
      <w:pPr>
        <w:pStyle w:val="Normal"/>
        <w:ind w:firstLine="284"/>
        <w:jc w:val="both"/>
        <w:rPr>
          <w:sz w:val="22"/>
          <w:szCs w:val="22"/>
        </w:rPr>
      </w:pPr>
      <w:r>
        <w:rPr>
          <w:sz w:val="22"/>
          <w:szCs w:val="22"/>
        </w:rPr>
        <w:t>- Azt mondtam, nem, Nacoya!</w:t>
      </w:r>
    </w:p>
    <w:p>
      <w:pPr>
        <w:pStyle w:val="Style21"/>
        <w:ind w:firstLine="284"/>
        <w:rPr>
          <w:sz w:val="22"/>
          <w:szCs w:val="22"/>
        </w:rPr>
      </w:pPr>
      <w:r>
        <w:rPr>
          <w:sz w:val="22"/>
          <w:szCs w:val="22"/>
        </w:rPr>
        <w:t>- ...mindenre, amit tudnod kell, hogy lágy érintések és a sötétben elsuttogott édes szavak ne vezethessenek félre.</w:t>
      </w:r>
    </w:p>
    <w:p>
      <w:pPr>
        <w:pStyle w:val="Style21"/>
        <w:ind w:firstLine="284"/>
        <w:rPr>
          <w:sz w:val="22"/>
          <w:szCs w:val="22"/>
        </w:rPr>
      </w:pPr>
      <w:r>
        <w:rPr>
          <w:sz w:val="22"/>
          <w:szCs w:val="22"/>
        </w:rPr>
        <w:t>Mara a dühkitörés határán egyensúlyozott.</w:t>
      </w:r>
    </w:p>
    <w:p>
      <w:pPr>
        <w:pStyle w:val="Normal"/>
        <w:ind w:firstLine="284"/>
        <w:jc w:val="both"/>
        <w:rPr>
          <w:sz w:val="22"/>
          <w:szCs w:val="22"/>
        </w:rPr>
      </w:pPr>
      <w:r>
        <w:rPr>
          <w:sz w:val="22"/>
          <w:szCs w:val="22"/>
        </w:rPr>
        <w:t>- Megparancsolom: ne folytasd!</w:t>
      </w:r>
    </w:p>
    <w:p>
      <w:pPr>
        <w:pStyle w:val="Style11"/>
        <w:ind w:firstLine="284"/>
        <w:jc w:val="both"/>
        <w:rPr>
          <w:sz w:val="22"/>
          <w:szCs w:val="22"/>
        </w:rPr>
      </w:pPr>
      <w:r>
        <w:rPr>
          <w:sz w:val="22"/>
          <w:szCs w:val="22"/>
        </w:rPr>
        <w:t>Nacoya elfojtotta következő szavait. A két nő farkasszemet nézett, és egy hosszú, néma pillanatig egyikük sem mozdult. Végül az öreg dajka fejét a matracra hajtotta, amelyen térdelt: ilyen pózban csak a rabszolgák szoktak könyörögni.</w:t>
      </w:r>
    </w:p>
    <w:p>
      <w:pPr>
        <w:pStyle w:val="Normal"/>
        <w:ind w:firstLine="284"/>
        <w:jc w:val="both"/>
        <w:rPr>
          <w:sz w:val="22"/>
          <w:szCs w:val="22"/>
        </w:rPr>
      </w:pPr>
      <w:r>
        <w:rPr>
          <w:sz w:val="22"/>
          <w:szCs w:val="22"/>
        </w:rPr>
        <w:t>- Nagyon szégyellem magam: Megsértettem úrnőmet.</w:t>
      </w:r>
    </w:p>
    <w:p>
      <w:pPr>
        <w:pStyle w:val="Normal"/>
        <w:ind w:firstLine="284"/>
        <w:jc w:val="both"/>
        <w:rPr>
          <w:sz w:val="22"/>
          <w:szCs w:val="22"/>
        </w:rPr>
      </w:pPr>
      <w:r>
        <w:rPr>
          <w:sz w:val="22"/>
          <w:szCs w:val="22"/>
        </w:rPr>
        <w:t>- Menj! Hagyj magamra!</w:t>
      </w:r>
    </w:p>
    <w:p>
      <w:pPr>
        <w:pStyle w:val="Style11"/>
        <w:ind w:firstLine="284"/>
        <w:jc w:val="both"/>
        <w:rPr>
          <w:sz w:val="22"/>
          <w:szCs w:val="22"/>
        </w:rPr>
      </w:pPr>
      <w:r>
        <w:rPr>
          <w:sz w:val="22"/>
          <w:szCs w:val="22"/>
        </w:rPr>
        <w:t>Az öregasszony fölállt, de ruhája suhogása és merev háta egyaránt nemtetszését tükrözte, ahogy távozott. Mara egy intéssel elküldte a felbukkanó szolgát, aki megkérdezte, hogy kíván-e valamit. Egyedül ült a mesterkélt, gyönyörű kézírással teli tekercsek között, amelyek tisztességnek álcázták a kegyetlen és halálos intrikákat. Megpróbált rájönni, miért hozta annyira zavarba Nacoya javaslata. Nem tudott nevet adni növekvő félelmének.</w:t>
      </w:r>
    </w:p>
    <w:p>
      <w:pPr>
        <w:pStyle w:val="Style11"/>
        <w:ind w:firstLine="284"/>
        <w:jc w:val="both"/>
        <w:rPr>
          <w:sz w:val="22"/>
          <w:szCs w:val="22"/>
        </w:rPr>
      </w:pPr>
      <w:r>
        <w:rPr>
          <w:sz w:val="22"/>
          <w:szCs w:val="22"/>
        </w:rPr>
        <w:t>A karját dörzsölgetve halkan hüppögni kezdett. A bátyja bátorító jelenlététől megfosztott, cselszövénnyel, fenyegetéssel és ellenségekkel körülvett Acoma úrnő lehajtotta fejét. Könnyei átáztatták a kezén a kötést, és csípték az alatta húzódó, varasodó sebeket.</w:t>
      </w:r>
    </w:p>
    <w:p>
      <w:pPr>
        <w:pStyle w:val="Style11"/>
        <w:ind w:firstLine="284"/>
        <w:jc w:val="both"/>
        <w:rPr>
          <w:sz w:val="22"/>
          <w:szCs w:val="22"/>
        </w:rPr>
      </w:pPr>
      <w:r>
        <w:rPr>
          <w:sz w:val="22"/>
          <w:szCs w:val="22"/>
        </w:rPr>
        <w:t>Halk csengőszó hallatszott. Mara felismerte: a rabszolgák számára jelzik, hogy gyülekezzenek a szállásukon az esti étkezésre. Az akasi kertet gondozó munkások felálltak, és félretették szerszámaikat, miközben úrnőjük a vékony papírfalak mögött félrelökte az iratokat maga elől. Megtörölte könnyáztatta szemét, aztán halkan szolgákért kiáltott, hogy nyissák ki a dolgozószobáját, és engedjenek be egy kis levegőt.</w:t>
      </w:r>
    </w:p>
    <w:p>
      <w:pPr>
        <w:pStyle w:val="Style11"/>
        <w:ind w:firstLine="284"/>
        <w:jc w:val="both"/>
        <w:rPr>
          <w:sz w:val="22"/>
          <w:szCs w:val="22"/>
        </w:rPr>
      </w:pPr>
      <w:r>
        <w:rPr>
          <w:sz w:val="22"/>
          <w:szCs w:val="22"/>
        </w:rPr>
        <w:t>Aztán fölállt. Üresnek és kifacsartnak érezte magát, de ismét képes volt elszántan összeszorítani ajkát. Elgondolkodva beharapta ajkát, és nekidőlt a válaszfal csiszolt keretének. Muszáj, hogy létezzen valami más megoldás a házasságon kívül. Töprengett egy darabig, de nem talált választ; miközben a súlyos, aranyszínben ragyogó nap lassan ereszkedett a nyugati látóhatáron. Hőhullámok rengtek a távoli mezők felett, és az ég zöldeskék kupoláján egyetlen madár sem szárnyalt. A kertészek által lenyesett akasi levelek ott fonnyadoztak az út fehér kavicsán, s megillatosították a birtok körül terjengő álmos csendet. Mara a gyásztól és aggodalomtól kimerülten ásított.</w:t>
      </w:r>
    </w:p>
    <w:p>
      <w:pPr>
        <w:pStyle w:val="Style11"/>
        <w:ind w:firstLine="284"/>
        <w:jc w:val="both"/>
        <w:rPr>
          <w:sz w:val="22"/>
          <w:szCs w:val="22"/>
        </w:rPr>
      </w:pPr>
      <w:r>
        <w:rPr>
          <w:sz w:val="22"/>
          <w:szCs w:val="22"/>
        </w:rPr>
        <w:t>Hirtelen kiáltozás hasított a csöndbe. A lány azonnal éberré válva kihúzta magát. Futó alakok tartottak az úton a kaszárnya felé. Mara tudta, hogy az efféle rohanás csak rosszat jelenthet. Abban a pillanatban, amikor megfordult, egy szolgálólány rontott be a dolgozószobába.</w:t>
      </w:r>
    </w:p>
    <w:p>
      <w:pPr>
        <w:pStyle w:val="Style21"/>
        <w:ind w:firstLine="284"/>
        <w:rPr>
          <w:sz w:val="22"/>
          <w:szCs w:val="22"/>
        </w:rPr>
      </w:pPr>
      <w:r>
        <w:rPr>
          <w:sz w:val="22"/>
          <w:szCs w:val="22"/>
        </w:rPr>
        <w:t>Egy poros, izzadt, és a harci páncélban való hosszú futástól lihegő katona érkezett a nyomában. Tiszteletteljesen fejet hajtott.</w:t>
      </w:r>
    </w:p>
    <w:p>
      <w:pPr>
        <w:pStyle w:val="Style21"/>
        <w:ind w:firstLine="284"/>
        <w:rPr>
          <w:sz w:val="22"/>
          <w:szCs w:val="22"/>
        </w:rPr>
      </w:pPr>
      <w:r>
        <w:rPr>
          <w:sz w:val="22"/>
          <w:szCs w:val="22"/>
        </w:rPr>
        <w:t>- Úrnőm, engedelmével - mondta.</w:t>
      </w:r>
    </w:p>
    <w:p>
      <w:pPr>
        <w:pStyle w:val="Style21"/>
        <w:ind w:firstLine="284"/>
        <w:rPr>
          <w:sz w:val="22"/>
          <w:szCs w:val="22"/>
        </w:rPr>
      </w:pPr>
      <w:r>
        <w:rPr>
          <w:sz w:val="22"/>
          <w:szCs w:val="22"/>
        </w:rPr>
        <w:t>Mara gyomra összerándult. Máris kezdődik - gondolta magában. Mégis büszkén fölszegte könnyáztatta arcát, mondván:</w:t>
      </w:r>
    </w:p>
    <w:p>
      <w:pPr>
        <w:pStyle w:val="Style21"/>
        <w:ind w:firstLine="284"/>
        <w:rPr>
          <w:sz w:val="22"/>
          <w:szCs w:val="22"/>
        </w:rPr>
      </w:pPr>
      <w:r>
        <w:rPr>
          <w:sz w:val="22"/>
          <w:szCs w:val="22"/>
        </w:rPr>
        <w:t>- Beszélj!</w:t>
      </w:r>
    </w:p>
    <w:p>
      <w:pPr>
        <w:pStyle w:val="Style21"/>
        <w:ind w:firstLine="284"/>
        <w:rPr>
          <w:sz w:val="22"/>
          <w:szCs w:val="22"/>
        </w:rPr>
      </w:pPr>
      <w:r>
        <w:rPr>
          <w:sz w:val="22"/>
          <w:szCs w:val="22"/>
        </w:rPr>
        <w:t>A harcos tisztelgésképpen a szívéhez érintette kezét.</w:t>
      </w:r>
    </w:p>
    <w:p>
      <w:pPr>
        <w:pStyle w:val="Style21"/>
        <w:ind w:firstLine="284"/>
        <w:rPr>
          <w:sz w:val="22"/>
          <w:szCs w:val="22"/>
        </w:rPr>
      </w:pPr>
      <w:r>
        <w:rPr>
          <w:sz w:val="22"/>
          <w:szCs w:val="22"/>
        </w:rPr>
        <w:t>- Úrnőm, a haderőparancsnok üzeni: zsiványok támadták meg a nyájat!</w:t>
      </w:r>
    </w:p>
    <w:p>
      <w:pPr>
        <w:pStyle w:val="Style21"/>
        <w:ind w:firstLine="284"/>
        <w:rPr>
          <w:sz w:val="22"/>
          <w:szCs w:val="22"/>
        </w:rPr>
      </w:pPr>
      <w:r>
        <w:rPr>
          <w:sz w:val="22"/>
          <w:szCs w:val="22"/>
        </w:rPr>
        <w:t>- Hozasd ide a hordszékemet! Siess!</w:t>
      </w:r>
    </w:p>
    <w:p>
      <w:pPr>
        <w:pStyle w:val="Style21"/>
        <w:ind w:firstLine="284"/>
        <w:rPr>
          <w:sz w:val="22"/>
          <w:szCs w:val="22"/>
        </w:rPr>
      </w:pPr>
      <w:r>
        <w:rPr>
          <w:sz w:val="22"/>
          <w:szCs w:val="22"/>
        </w:rPr>
        <w:t>- Ahogy óhajtja, úrnőm - száguldott el a szolgáló, aki idekísérte a katonát.</w:t>
      </w:r>
    </w:p>
    <w:p>
      <w:pPr>
        <w:pStyle w:val="Style21"/>
        <w:ind w:firstLine="284"/>
        <w:rPr>
          <w:sz w:val="22"/>
          <w:szCs w:val="22"/>
        </w:rPr>
      </w:pPr>
      <w:r>
        <w:rPr>
          <w:sz w:val="22"/>
          <w:szCs w:val="22"/>
        </w:rPr>
        <w:t>- Szedd össze a kíséretemet! - fordult Mara most a katonához.</w:t>
      </w:r>
    </w:p>
    <w:p>
      <w:pPr>
        <w:pStyle w:val="Style11"/>
        <w:ind w:firstLine="284"/>
        <w:jc w:val="both"/>
        <w:rPr>
          <w:sz w:val="22"/>
          <w:szCs w:val="22"/>
        </w:rPr>
      </w:pPr>
      <w:r>
        <w:rPr>
          <w:sz w:val="22"/>
          <w:szCs w:val="22"/>
        </w:rPr>
        <w:t>A férfi meghajolt, majd távozott. Mara levette könnyű, rövid köntösét, amelyet a tsurani nemes hölgyek előszeretettel viseltek otthonuk magányában. Odanyomta a ruhát egyik öltöztetője várakozó kezébe, miközben egy másik lány az utazóköntösével sietett oda hozzá, amely lényegesen hosszabb és szolidabb szabású volt. Ezenkívül egy vékony sálat is felvett, hogy elrejtse a nyakán éktelenkedő zúzódásokat, aztán kilépett a szabadba.</w:t>
      </w:r>
    </w:p>
    <w:p>
      <w:pPr>
        <w:pStyle w:val="Normal"/>
        <w:ind w:firstLine="284"/>
        <w:jc w:val="both"/>
        <w:rPr>
          <w:sz w:val="22"/>
          <w:szCs w:val="22"/>
        </w:rPr>
      </w:pPr>
      <w:r>
        <w:rPr>
          <w:sz w:val="22"/>
          <w:szCs w:val="22"/>
        </w:rPr>
        <w:t>A hordszékvivők némán várták. Most is csak ágyékkötő volt rajtuk, mégis izzadtak a hőségben. Négy harcos állt mellettük, akik sietve csatolták fel sisakjukat, és igazgatták fegyvereiket az övükben. A hírhozó katona határozottan a kezét nyújtotta, és besegítette úrnőjét a párnázott hintóba. Ezután intett a rabszolgáknak és a kíséretnek. A hordszék felemelkedett, és sebesen meglódult előre, mert mindenki tudta, hogy sietniük kell a külső legelőre.</w:t>
      </w:r>
    </w:p>
    <w:p>
      <w:pPr>
        <w:pStyle w:val="Style11"/>
        <w:ind w:firstLine="284"/>
        <w:jc w:val="both"/>
        <w:rPr>
          <w:sz w:val="22"/>
          <w:szCs w:val="22"/>
        </w:rPr>
      </w:pPr>
      <w:r>
        <w:rPr>
          <w:sz w:val="22"/>
          <w:szCs w:val="22"/>
        </w:rPr>
        <w:t>Az utazás sokkal hamarabb véget ért, mint Mara várta; mérföldekkel a birtok határán belül jártak. Ez baljós jel volt, mert banditák sohasem mernének betörni a belső földekre, ha megfelelő erőkkel őrjáratoznának ott. A lány haragtól fürge mozdulattal félrelegyintette az áttetsző függönyt.</w:t>
      </w:r>
    </w:p>
    <w:p>
      <w:pPr>
        <w:pStyle w:val="Normal"/>
        <w:ind w:firstLine="284"/>
        <w:jc w:val="both"/>
        <w:rPr>
          <w:sz w:val="22"/>
          <w:szCs w:val="22"/>
        </w:rPr>
      </w:pPr>
      <w:r>
        <w:rPr>
          <w:sz w:val="22"/>
          <w:szCs w:val="22"/>
        </w:rPr>
        <w:t>- Mi történt itt?</w:t>
      </w:r>
    </w:p>
    <w:p>
      <w:pPr>
        <w:pStyle w:val="Style11"/>
        <w:ind w:firstLine="284"/>
        <w:jc w:val="both"/>
        <w:rPr>
          <w:sz w:val="22"/>
          <w:szCs w:val="22"/>
        </w:rPr>
      </w:pPr>
      <w:r>
        <w:rPr>
          <w:sz w:val="22"/>
          <w:szCs w:val="22"/>
        </w:rPr>
        <w:t>Keyoke elfordult két katonájától, akik éppen a nyomokat tanulmányozták, hogy megállapítsák a renegátok létszámát és erejét. Ha észre is vette úrnője könnyáztatta arcát, ráncos vonásai nem mutatták. Lakkozott páncéljában tiszteletet parancsolónak látszott. Tollas sisakja az övéről lógott, és nekiütődött a combjának, ahogy a törött kerítés felé intett, amelynek helyreállításán már dolgoztak az ágyékkötős rabszolgák.</w:t>
      </w:r>
    </w:p>
    <w:p>
      <w:pPr>
        <w:pStyle w:val="Style21"/>
        <w:ind w:firstLine="284"/>
        <w:rPr>
          <w:sz w:val="22"/>
          <w:szCs w:val="22"/>
        </w:rPr>
      </w:pPr>
      <w:r>
        <w:rPr>
          <w:sz w:val="22"/>
          <w:szCs w:val="22"/>
        </w:rPr>
        <w:t>- Zsiványok, úrnőm. Tízen vagy talán tizenketten lehettek. Megölték a pásztorfiút, áttörtek a kerítésen, és elhajtottak néhány hasznót.</w:t>
      </w:r>
    </w:p>
    <w:p>
      <w:pPr>
        <w:pStyle w:val="Style11"/>
        <w:ind w:firstLine="284"/>
        <w:jc w:val="both"/>
        <w:rPr>
          <w:sz w:val="22"/>
          <w:szCs w:val="22"/>
        </w:rPr>
      </w:pPr>
      <w:r>
        <w:rPr>
          <w:sz w:val="22"/>
          <w:szCs w:val="22"/>
        </w:rPr>
        <w:t>- Mennyit? - kérdezte Mara, miközben a haderőparancsnok kisegítette hintójából. A füvet szokatlannak érezte szandálja talpa alatt, mert a templomban töltött hónapok során hozzászokott a visszhangos kőpadlóhoz; szintén váratlanul érte a föld és a kerítés póznáin tekergő khalaindák dús illata. A lány visszafordította figyelmét a fontosabb dolgokra, és olyan arckifejezéssel üdvözölte Jicant, amilyet annak idején édesapja használt, ha valami nem ment jól a gazdaságban.</w:t>
      </w:r>
    </w:p>
    <w:p>
      <w:pPr>
        <w:pStyle w:val="Style11"/>
        <w:ind w:firstLine="284"/>
        <w:jc w:val="both"/>
        <w:rPr>
          <w:sz w:val="22"/>
          <w:szCs w:val="22"/>
        </w:rPr>
      </w:pPr>
      <w:r>
        <w:rPr>
          <w:sz w:val="22"/>
          <w:szCs w:val="22"/>
        </w:rPr>
        <w:t>Bár a hadonra nem állt közvetlen kapcsolatban az Acomák előző urával, ez a pillantás szinte legendává vált. Verejtékezve, idegesen babrálva rovópálcáját, meghajolt.</w:t>
      </w:r>
    </w:p>
    <w:p>
      <w:pPr>
        <w:pStyle w:val="Style21"/>
        <w:ind w:firstLine="284"/>
        <w:rPr>
          <w:sz w:val="22"/>
          <w:szCs w:val="22"/>
        </w:rPr>
      </w:pPr>
      <w:r>
        <w:rPr>
          <w:sz w:val="22"/>
          <w:szCs w:val="22"/>
        </w:rPr>
        <w:t>- Úrnőm, ön legfeljebb három vagy négy tehenet veszített. Biztosat csak akkor tudok mondani, ha összeszedtük az elkóboroltakat.</w:t>
      </w:r>
    </w:p>
    <w:p>
      <w:pPr>
        <w:pStyle w:val="Style11"/>
        <w:ind w:firstLine="284"/>
        <w:jc w:val="both"/>
        <w:rPr>
          <w:sz w:val="22"/>
          <w:szCs w:val="22"/>
        </w:rPr>
      </w:pPr>
      <w:r>
        <w:rPr>
          <w:sz w:val="22"/>
          <w:szCs w:val="22"/>
        </w:rPr>
        <w:t>Mara felemelte a hangját, hogy túlkiabálhassa az izgatott állatok bőgését, a pásztorok füttyögését és ostorcsattogtatását, ahogy a biztonságos karám felé terelték a hasznókat.</w:t>
      </w:r>
    </w:p>
    <w:p>
      <w:pPr>
        <w:pStyle w:val="Normal"/>
        <w:ind w:firstLine="284"/>
        <w:jc w:val="both"/>
        <w:rPr>
          <w:sz w:val="22"/>
          <w:szCs w:val="22"/>
        </w:rPr>
      </w:pPr>
      <w:r>
        <w:rPr>
          <w:sz w:val="22"/>
          <w:szCs w:val="22"/>
        </w:rPr>
        <w:t>- Elkóboroltakat?</w:t>
      </w:r>
    </w:p>
    <w:p>
      <w:pPr>
        <w:pStyle w:val="Style11"/>
        <w:ind w:firstLine="284"/>
        <w:jc w:val="both"/>
        <w:rPr>
          <w:sz w:val="22"/>
          <w:szCs w:val="22"/>
        </w:rPr>
      </w:pPr>
      <w:r>
        <w:rPr>
          <w:sz w:val="22"/>
          <w:szCs w:val="22"/>
        </w:rPr>
        <w:t>Túllépve Jican bátortalanságán, Keyoke felelt. Hangsúlya jobban illett volna egy csatamezőhöz a barbár világon, mint a hasznólegelő letiport földjéhez.</w:t>
      </w:r>
    </w:p>
    <w:p>
      <w:pPr>
        <w:pStyle w:val="Style11"/>
        <w:ind w:firstLine="284"/>
        <w:jc w:val="both"/>
        <w:rPr>
          <w:sz w:val="22"/>
          <w:szCs w:val="22"/>
        </w:rPr>
      </w:pPr>
      <w:r>
        <w:rPr>
          <w:sz w:val="22"/>
          <w:szCs w:val="22"/>
        </w:rPr>
        <w:t>- Az itt legeltetett állatok párzásra készek. A vér szagára fejvesztett menekülésbe kezdtek, ami riasztotta a pásztorokat... - hallgatott el hirtelen, tekintetével az erdő távoli szegélyét fürkészve.</w:t>
      </w:r>
    </w:p>
    <w:p>
      <w:pPr>
        <w:pStyle w:val="Normal"/>
        <w:ind w:firstLine="284"/>
        <w:jc w:val="both"/>
        <w:rPr>
          <w:sz w:val="22"/>
          <w:szCs w:val="22"/>
        </w:rPr>
      </w:pPr>
      <w:r>
        <w:rPr>
          <w:sz w:val="22"/>
          <w:szCs w:val="22"/>
        </w:rPr>
        <w:t>A férfi merevsége megduplázta Mara aggodalmát.</w:t>
      </w:r>
    </w:p>
    <w:p>
      <w:pPr>
        <w:pStyle w:val="Style21"/>
        <w:ind w:firstLine="284"/>
        <w:rPr>
          <w:sz w:val="22"/>
          <w:szCs w:val="22"/>
        </w:rPr>
      </w:pPr>
      <w:r>
        <w:rPr>
          <w:sz w:val="22"/>
          <w:szCs w:val="22"/>
        </w:rPr>
        <w:t>- Mi a gond, Keyoke? Biztosan nem az a néhány tehén vagy egy meggyilkolt rabszolga.</w:t>
      </w:r>
    </w:p>
    <w:p>
      <w:pPr>
        <w:pStyle w:val="Style11"/>
        <w:ind w:firstLine="284"/>
        <w:jc w:val="both"/>
        <w:rPr>
          <w:sz w:val="22"/>
          <w:szCs w:val="22"/>
        </w:rPr>
      </w:pPr>
      <w:r>
        <w:rPr>
          <w:sz w:val="22"/>
          <w:szCs w:val="22"/>
        </w:rPr>
        <w:t>- Nem, úrnőm - rázta meg a fejét még mindig a fákra szegezett szemmel. - Sajnálom ugyan a jó minőségű tulajdon vesztét, de nem, a hasznók meg a fiú a kisebbik problémát jelentik! - Elhallgatott, amíg egy felügyelő ordítozott a közelben: a rabszolgacsapat elindult, hogy új őrposztot építsen, míg a haderőparancsnok összefoglalta a legrosszabbat. - Éberek voltunk, mióta a Hamoi kutyák az ön életére törtek, úrnőm. Ezek nem piti kis tolvajok. Lecsaptak, majd távoztak, és mindezt fényes nappal, ami előzetes tervezésről és az őrjáratok alapos ismeretéről tanúskodik.</w:t>
      </w:r>
    </w:p>
    <w:p>
      <w:pPr>
        <w:pStyle w:val="Style21"/>
        <w:ind w:firstLine="284"/>
        <w:rPr>
          <w:sz w:val="22"/>
          <w:szCs w:val="22"/>
        </w:rPr>
      </w:pPr>
      <w:r>
        <w:rPr>
          <w:sz w:val="22"/>
          <w:szCs w:val="22"/>
        </w:rPr>
        <w:t>Marába jégszilánkként hasított a félelem. Erőltetett nyugalommal kérdezte:</w:t>
      </w:r>
    </w:p>
    <w:p>
      <w:pPr>
        <w:pStyle w:val="Style21"/>
        <w:ind w:firstLine="284"/>
        <w:rPr>
          <w:sz w:val="22"/>
          <w:szCs w:val="22"/>
        </w:rPr>
      </w:pPr>
      <w:r>
        <w:rPr>
          <w:sz w:val="22"/>
          <w:szCs w:val="22"/>
        </w:rPr>
        <w:t>- Kémek? Anasati úrról elképzelhető, hogy megrendez egy „banditák" által elkövetett ál-rajtaütést, ha fel akarja mérni az Acoma haderőt?</w:t>
      </w:r>
    </w:p>
    <w:p>
      <w:pPr>
        <w:pStyle w:val="Style11"/>
        <w:ind w:firstLine="284"/>
        <w:jc w:val="both"/>
        <w:rPr>
          <w:sz w:val="22"/>
          <w:szCs w:val="22"/>
        </w:rPr>
      </w:pPr>
      <w:r>
        <w:rPr>
          <w:sz w:val="22"/>
          <w:szCs w:val="22"/>
        </w:rPr>
        <w:t>- Azt hiszem, nem, úrnőm - simította végig kardja markolatát Keyoke. Az állítást a maga hátborzongatóan éles logikájával támasztotta alá: - Minwanabi sosem törődne ennyire a részletekkel, Anasatinak pedig nincs annyira délen helyőrsége, ahonnan ilyen gyorsan megszervezhetett volna egy támadást. Nem, ez ugyan katonák műve, de egészen biztosan gazdátlanoké.</w:t>
      </w:r>
    </w:p>
    <w:p>
      <w:pPr>
        <w:pStyle w:val="Style11"/>
        <w:ind w:firstLine="284"/>
        <w:jc w:val="both"/>
        <w:rPr>
          <w:sz w:val="22"/>
          <w:szCs w:val="22"/>
        </w:rPr>
      </w:pPr>
      <w:r>
        <w:rPr>
          <w:sz w:val="22"/>
          <w:szCs w:val="22"/>
        </w:rPr>
        <w:t>- A szürke harcosoké? - ráncolta még inkább a homlokát Mara, miközben átgondolta, amit a kemény, klán nélküli férfiakról tudott, akik kis csapatokban éltek a hegyekben. Mivel az Acomáknak ennyire kevés az emberük, az ilyen harcosok egy eszes parancsnok irányítása alatt legalább akkora fenyegetést jelentenek, mint az ellenség bármely cselszövénye.</w:t>
      </w:r>
    </w:p>
    <w:p>
      <w:pPr>
        <w:pStyle w:val="Style21"/>
        <w:ind w:firstLine="284"/>
        <w:rPr>
          <w:sz w:val="22"/>
          <w:szCs w:val="22"/>
        </w:rPr>
      </w:pPr>
      <w:r>
        <w:rPr>
          <w:sz w:val="22"/>
          <w:szCs w:val="22"/>
        </w:rPr>
        <w:t>Keyoke leporolta á ruhája ujját, és megint a (most már az alkonyat mélyülő árnyékában feketéllő) hegyeket bámulta.</w:t>
      </w:r>
    </w:p>
    <w:p>
      <w:pPr>
        <w:pStyle w:val="Style11"/>
        <w:ind w:firstLine="284"/>
        <w:jc w:val="both"/>
        <w:rPr>
          <w:sz w:val="22"/>
          <w:szCs w:val="22"/>
        </w:rPr>
      </w:pPr>
      <w:r>
        <w:rPr>
          <w:sz w:val="22"/>
          <w:szCs w:val="22"/>
        </w:rPr>
        <w:t>- Ha úrnőm megengedné, szívesen kiküldenék néhány felderítőt: Ha a szürke harcosok a felelősek ezért a rajtaütésért, ők csak a hasukat akarták megtölteni. Füstöt fognak találni, meg főzőtüzeket; ha viszont mégsem, akkor legalább tudjuk, hogy gyengeségünk híre sebesen szárnyal ellenségeink füléig.</w:t>
      </w:r>
    </w:p>
    <w:p>
      <w:pPr>
        <w:pStyle w:val="Style11"/>
        <w:ind w:firstLine="284"/>
        <w:jc w:val="both"/>
        <w:rPr>
          <w:sz w:val="22"/>
          <w:szCs w:val="22"/>
        </w:rPr>
      </w:pPr>
      <w:r>
        <w:rPr>
          <w:sz w:val="22"/>
          <w:szCs w:val="22"/>
        </w:rPr>
        <w:t>Meg sem említett egy esetleges ellentámadást. Mivel a parancsnok épp annyira ügyelt a részletekre, amennyire Nacoya nem, némasága tájékoztatta Marát, hogy egy nyílt erődemonstráció katasztrófát vonna maga után. Az Acoma harcosok túl kevesen voltak még ahhoz is, hogy elkergessenek egy hasznótolvajbandát. Milyen mélyre süllyedtek az Acomák! - gondolta Mara; de csak bólintott, hogy rendben. Keyoke sietve utasítást adott katonáinak. A hordszékvivők kihúzták magukat, hogy jelezzék: ők készen állnak. Minél hamarabb vissza akartak jutni a vacsorájukhoz, amit ott hagytak a rabszolgaszállás asztalain, s azóta valószínűleg már ki is hűlt. Az úrnő azonban továbbra sem akart indulni. Bár nem felejtette el, hogy Nacoya épp elégszer szidta már le azért, mert ott időzött, ahol semmi szükség nem volt rá, úgy tűnt, az új harcosok szerzése jelenti pillanatnyi problémáinak gyökerét. Még mindig ódzkodott attól, hogy beismerje, a házasság az egyetlen megoldás, ezért ismét odaintette magához Keyokét.</w:t>
      </w:r>
    </w:p>
    <w:p>
      <w:pPr>
        <w:pStyle w:val="Normal"/>
        <w:ind w:firstLine="284"/>
        <w:jc w:val="both"/>
        <w:rPr>
          <w:sz w:val="22"/>
          <w:szCs w:val="22"/>
        </w:rPr>
      </w:pPr>
      <w:r>
        <w:rPr>
          <w:sz w:val="22"/>
          <w:szCs w:val="22"/>
        </w:rPr>
        <w:t>A férfi meghajolt, arca már árnyékba borult a félhomályban.</w:t>
      </w:r>
    </w:p>
    <w:p>
      <w:pPr>
        <w:pStyle w:val="Style11"/>
        <w:ind w:firstLine="284"/>
        <w:jc w:val="both"/>
        <w:rPr>
          <w:sz w:val="22"/>
          <w:szCs w:val="22"/>
        </w:rPr>
      </w:pPr>
      <w:r>
        <w:rPr>
          <w:sz w:val="22"/>
          <w:szCs w:val="22"/>
        </w:rPr>
        <w:t>- Közeleg az éjszaka, úrnőm. Ha tanácsot óhajt, kérem, engedje meg, hogy a kíséretével tartsak, mert az ön biztonsága sötétedés után veszélyben foroghat.</w:t>
      </w:r>
    </w:p>
    <w:p>
      <w:pPr>
        <w:pStyle w:val="Style11"/>
        <w:ind w:firstLine="284"/>
        <w:jc w:val="both"/>
        <w:rPr>
          <w:sz w:val="22"/>
          <w:szCs w:val="22"/>
        </w:rPr>
      </w:pPr>
      <w:r>
        <w:rPr>
          <w:sz w:val="22"/>
          <w:szCs w:val="22"/>
        </w:rPr>
        <w:t>Mara szívét melengették azok a képességek, amelyeket annak idején Sezu úr is nagyra becsült haderőparancsnokában. Mara elmosolyodott. Megengedte az idős katonának, hogy besegítse a gyaloghintóba, aztán rátért az őt foglalkoztató gondra:</w:t>
      </w:r>
    </w:p>
    <w:p>
      <w:pPr>
        <w:pStyle w:val="Normal"/>
        <w:ind w:firstLine="284"/>
        <w:jc w:val="both"/>
        <w:rPr>
          <w:sz w:val="22"/>
          <w:szCs w:val="22"/>
        </w:rPr>
      </w:pPr>
      <w:r>
        <w:rPr>
          <w:sz w:val="22"/>
          <w:szCs w:val="22"/>
        </w:rPr>
        <w:t>- Elkezdted már a toborzást?</w:t>
      </w:r>
    </w:p>
    <w:p>
      <w:pPr>
        <w:pStyle w:val="Normal"/>
        <w:ind w:firstLine="284"/>
        <w:jc w:val="both"/>
        <w:rPr>
          <w:sz w:val="22"/>
          <w:szCs w:val="22"/>
        </w:rPr>
      </w:pPr>
      <w:r>
        <w:rPr>
          <w:sz w:val="22"/>
          <w:szCs w:val="22"/>
        </w:rPr>
        <w:t>Keyoke parancsot adott a hordszékvivőknek, hogy induljanak, és hozzájuk igazította lépteit.</w:t>
      </w:r>
    </w:p>
    <w:p>
      <w:pPr>
        <w:pStyle w:val="Style11"/>
        <w:ind w:firstLine="284"/>
        <w:jc w:val="both"/>
        <w:rPr>
          <w:sz w:val="22"/>
          <w:szCs w:val="22"/>
        </w:rPr>
      </w:pPr>
      <w:r>
        <w:rPr>
          <w:sz w:val="22"/>
          <w:szCs w:val="22"/>
        </w:rPr>
        <w:t>- Úrnőm, két emberünk kapcsolatba lépett távoli városokban élő rokonaival, és megkérte őket, hogy küldjék el valamely fiatalabb fiukat az ön szolgálatába. Egy-két héten belül még kettőnek engedélyezem majd, hogy ugyanezt tegye. Ha ennél többel próbálkoznánk, Ambolinától Dustariig minden kaszárnyában tudnák, hogy az Acomák ereje megfogyatkozott.</w:t>
      </w:r>
    </w:p>
    <w:p>
      <w:pPr>
        <w:pStyle w:val="Style11"/>
        <w:ind w:firstLine="284"/>
        <w:jc w:val="both"/>
        <w:rPr>
          <w:sz w:val="22"/>
          <w:szCs w:val="22"/>
        </w:rPr>
      </w:pPr>
      <w:r>
        <w:rPr>
          <w:sz w:val="22"/>
          <w:szCs w:val="22"/>
        </w:rPr>
        <w:t>Fények virágzottak ki a sötétben, ahogy a kerítésnél dolgozók lámpást gyújtottak, hogy folytathassák munkájukat. Amint az úrnő hintója a ház felé fordult, először egy férfi, aztán még egy, végül többen is kísérletképpen nótára gyújtottak.</w:t>
      </w:r>
    </w:p>
    <w:p>
      <w:pPr>
        <w:pStyle w:val="Normal"/>
        <w:ind w:firstLine="284"/>
        <w:jc w:val="both"/>
        <w:rPr>
          <w:sz w:val="22"/>
          <w:szCs w:val="22"/>
        </w:rPr>
      </w:pPr>
      <w:r>
        <w:rPr>
          <w:sz w:val="22"/>
          <w:szCs w:val="22"/>
        </w:rPr>
        <w:t>- Nem kellene szerződéseket kötnünk? - kérdezte Mara annak tudatában, hogy az ő ítélőkészségétől függ a biztonságuk.</w:t>
      </w:r>
    </w:p>
    <w:p>
      <w:pPr>
        <w:pStyle w:val="Style11"/>
        <w:ind w:firstLine="284"/>
        <w:jc w:val="both"/>
        <w:rPr>
          <w:sz w:val="22"/>
          <w:szCs w:val="22"/>
        </w:rPr>
      </w:pPr>
      <w:r>
        <w:rPr>
          <w:sz w:val="22"/>
          <w:szCs w:val="22"/>
        </w:rPr>
        <w:t>- Zsoldosokat? - torpant meg Keyoke. - Egyszerű karavánkísérőket? - Egy szökkenéssel ismét a lány mellett termett. - Lehetetlen. Nem lennének megbízhatóak. Olyan emberek, akiket nem köt a vér esküje az Acoma natamihoz, többet ártanának, mint használnának. Nem kötné őket önhöz a becsület. Édesapja ellenségei ellen olyan harcosokra van szüksége, akik habozás nélkül engedelmeskednek, akár meg is halnak, ha úgy parancsolja. Mutasson nekem egy olyan embert, aki kész fizetség ellenében meghalni, és én azonnal felesketem a szolgálatunkba! Nem, úrnőm, egy ház legfeljebb egyszerű feladatokra bérel zsoldosokat; mondjuk raktárak őrzésére, vagy közönséges tolvajok ellen. És akkor is csak azért, hogy felszabadítsa a saját katonáit valami nagyobb tisztességgel járó munkához.</w:t>
      </w:r>
    </w:p>
    <w:p>
      <w:pPr>
        <w:pStyle w:val="Style11"/>
        <w:ind w:firstLine="284"/>
        <w:jc w:val="both"/>
        <w:rPr>
          <w:sz w:val="22"/>
          <w:szCs w:val="22"/>
        </w:rPr>
      </w:pPr>
      <w:r>
        <w:rPr>
          <w:sz w:val="22"/>
          <w:szCs w:val="22"/>
        </w:rPr>
        <w:t>- Akkor is szükségünk lehet zsoldosokra - mondta Mara. - Ha másért nem, hát hogy ne a mi hasznóinkon hízzanak kövérre a szürke harcosok.</w:t>
      </w:r>
    </w:p>
    <w:p>
      <w:pPr>
        <w:pStyle w:val="Normal"/>
        <w:ind w:firstLine="284"/>
        <w:jc w:val="both"/>
        <w:rPr>
          <w:sz w:val="22"/>
          <w:szCs w:val="22"/>
        </w:rPr>
      </w:pPr>
      <w:r>
        <w:rPr>
          <w:sz w:val="22"/>
          <w:szCs w:val="22"/>
        </w:rPr>
        <w:t>Keyoke leakasztotta a sisakját, és végigsimította a forgót a sűrűsödő sötétben.</w:t>
      </w:r>
    </w:p>
    <w:p>
      <w:pPr>
        <w:pStyle w:val="Style11"/>
        <w:ind w:firstLine="284"/>
        <w:jc w:val="both"/>
        <w:rPr>
          <w:sz w:val="22"/>
          <w:szCs w:val="22"/>
        </w:rPr>
      </w:pPr>
      <w:r>
        <w:rPr>
          <w:sz w:val="22"/>
          <w:szCs w:val="22"/>
        </w:rPr>
        <w:t>- Úrnőm, jobb időkben talán igen. Most azonban nem. Valószínűleg a felbérelt emberek fele kém lenne. Bár a gondolatot is gyűlölöm, hogy fel kell adnunk a becsületünket holmi gazdátlan bitangok előtt, de csak lassacskán tölthetjük fel sorainkat, tehát muszáj várnunk.</w:t>
      </w:r>
    </w:p>
    <w:p>
      <w:pPr>
        <w:pStyle w:val="Normal"/>
        <w:ind w:firstLine="284"/>
        <w:jc w:val="both"/>
        <w:rPr>
          <w:sz w:val="22"/>
          <w:szCs w:val="22"/>
        </w:rPr>
      </w:pPr>
      <w:r>
        <w:rPr>
          <w:sz w:val="22"/>
          <w:szCs w:val="22"/>
        </w:rPr>
        <w:t>- És meghalnunk.</w:t>
      </w:r>
    </w:p>
    <w:p>
      <w:pPr>
        <w:pStyle w:val="Style11"/>
        <w:ind w:firstLine="284"/>
        <w:jc w:val="both"/>
        <w:rPr>
          <w:sz w:val="22"/>
          <w:szCs w:val="22"/>
        </w:rPr>
      </w:pPr>
      <w:r>
        <w:rPr>
          <w:sz w:val="22"/>
          <w:szCs w:val="22"/>
        </w:rPr>
        <w:t>Mara képtelen volt kibékülni a ténnyel, hogy Nacoya házassággal kapcsolatos javaslata egyre inkább elkerülhetetlennek látszik. Keserűségében összeszorította a fogait.</w:t>
      </w:r>
    </w:p>
    <w:p>
      <w:pPr>
        <w:pStyle w:val="Normal"/>
        <w:ind w:firstLine="284"/>
        <w:jc w:val="both"/>
        <w:rPr>
          <w:sz w:val="22"/>
          <w:szCs w:val="22"/>
        </w:rPr>
      </w:pPr>
      <w:r>
        <w:rPr>
          <w:sz w:val="22"/>
          <w:szCs w:val="22"/>
        </w:rPr>
        <w:t>Keyokét meglepte ez az elkeseredettség, amelyet még soha nem tapasztalt a lánynál. Megállította a gyaloghintót.</w:t>
      </w:r>
    </w:p>
    <w:p>
      <w:pPr>
        <w:pStyle w:val="Normal"/>
        <w:ind w:firstLine="284"/>
        <w:jc w:val="both"/>
        <w:rPr>
          <w:sz w:val="22"/>
          <w:szCs w:val="22"/>
        </w:rPr>
      </w:pPr>
      <w:r>
        <w:rPr>
          <w:sz w:val="22"/>
          <w:szCs w:val="22"/>
        </w:rPr>
        <w:t>- Úrnőm?</w:t>
      </w:r>
    </w:p>
    <w:p>
      <w:pPr>
        <w:pStyle w:val="Style11"/>
        <w:ind w:firstLine="284"/>
        <w:jc w:val="both"/>
        <w:rPr>
          <w:sz w:val="22"/>
          <w:szCs w:val="22"/>
        </w:rPr>
      </w:pPr>
      <w:r>
        <w:rPr>
          <w:sz w:val="22"/>
          <w:szCs w:val="22"/>
        </w:rPr>
        <w:t>- Ugyan, mennyi ideig tarthat, mire Minwanabi úr értesül arról, mekkora kárt okozott az árulásuk? - Mara felemelte a fejét, arca sápadt oválisa szinte ragyogott a függönyök fehérje között. - Előbb-utóbb valamelyik kémje felfedezi, hogy házunk szíve gyenge; a saját birtokomon is legfeljebb maroknyi egészséges katona szolgál, miközben próbáljuk fenntartani a látszatot. Távolabbi uradalmainkat senki sem védi - csak öregemberek és képzetlen gyerekek parádéznak fel-alá a páncélokban. Olyanok vagyunk, mint a gazen: visszafojtjuk a lélegzetünket, és reménykedünk, hogy a harulth nem tapos agyon! De csak áltatjuk magunkat. Bármelyik nap lelepleződhetünk. Akkor pedig azok, akik a romlásunkra törnek, kegyetlenül lesújtanak ránk.</w:t>
      </w:r>
    </w:p>
    <w:p>
      <w:pPr>
        <w:pStyle w:val="Normal"/>
        <w:ind w:firstLine="284"/>
        <w:jc w:val="both"/>
        <w:rPr>
          <w:sz w:val="22"/>
          <w:szCs w:val="22"/>
        </w:rPr>
      </w:pPr>
      <w:r>
        <w:rPr>
          <w:sz w:val="22"/>
          <w:szCs w:val="22"/>
        </w:rPr>
        <w:t>Keyoke feltette a sisakját, és lassan, céltudatosan bekapcsolta a szíjat az állán.</w:t>
      </w:r>
    </w:p>
    <w:p>
      <w:pPr>
        <w:pStyle w:val="Normal"/>
        <w:ind w:firstLine="284"/>
        <w:jc w:val="both"/>
        <w:rPr>
          <w:sz w:val="22"/>
          <w:szCs w:val="22"/>
        </w:rPr>
      </w:pPr>
      <w:r>
        <w:rPr>
          <w:sz w:val="22"/>
          <w:szCs w:val="22"/>
        </w:rPr>
        <w:t>- A katonái az utolsó leheletükig fogják védelmezni önt, úrnőm.</w:t>
      </w:r>
    </w:p>
    <w:p>
      <w:pPr>
        <w:pStyle w:val="Style11"/>
        <w:ind w:firstLine="284"/>
        <w:jc w:val="both"/>
        <w:rPr>
          <w:sz w:val="22"/>
          <w:szCs w:val="22"/>
        </w:rPr>
      </w:pPr>
      <w:r>
        <w:rPr>
          <w:sz w:val="22"/>
          <w:szCs w:val="22"/>
        </w:rPr>
        <w:t>- Az én nézőpontom a következő, Keyoke - most, hogy elkezdte, Mara már képtelen volt elfojtani a reménytelenség, a csapdába esettség érzését, amely ott gyülekezett benne. - Mindannyian meg fognak halni. Te és Pape, sőt, még az öreg Nacoya is. Aztán az ellenség, aki meggyilkolta apámat és fivéremet, elviszi a fejemet és az Acoma natamit a Minwanabik urának, és... az Acomák megszűnnek létezni.</w:t>
      </w:r>
    </w:p>
    <w:p>
      <w:pPr>
        <w:pStyle w:val="Style11"/>
        <w:ind w:firstLine="284"/>
        <w:jc w:val="both"/>
        <w:rPr>
          <w:sz w:val="22"/>
          <w:szCs w:val="22"/>
        </w:rPr>
      </w:pPr>
      <w:r>
        <w:rPr>
          <w:sz w:val="22"/>
          <w:szCs w:val="22"/>
        </w:rPr>
        <w:t>Az öreg harcos némán leeresztette a kezét. Nem tudta megcáfolni úrnője szavait, vagy bármi vigaszt nyújtani neki. Gyengéden előreparancsolta a hordszékvivőket a ház felé, amely fényt jelentett, és a szépség és művészet vigaszát nyújtotta, mert ezek jelentették az Acoma örökség szívét.</w:t>
      </w:r>
    </w:p>
    <w:p>
      <w:pPr>
        <w:pStyle w:val="Style21"/>
        <w:ind w:firstLine="284"/>
        <w:rPr>
          <w:sz w:val="22"/>
          <w:szCs w:val="22"/>
        </w:rPr>
      </w:pPr>
      <w:r>
        <w:rPr>
          <w:sz w:val="22"/>
          <w:szCs w:val="22"/>
        </w:rPr>
        <w:t>A gyaloghintó ringatózni kezdett, amikor a rabszolgák a göröngyös földről a gereblyével rendben tartott kavicsos ösvényre léptek. Mara elszégyellte magát kitörése miatt, ezért elengedte a kötelet, és a vékony függönyök lecsapódtak, eltakarva őt a kíváncsi tekintetek elől. Keyoke megérezte, hogy a lány talán elsírja magát, ezért egyenesen előreszegezte tekintetét. Becsülettel meghalni - ez Sezu úr és fia pusztulása óta elérhetetlen kívánságnak tűnt. És mégis, az úrnő kedvéért, akinek az életét védeni tartozott, nem fogadta el a hiedelmet, amelyet az életben maradt katonák többsége osztott: hogy az istenek nemtetszése sújtja a házat, és az Acomák szerencséje örökre odaveszett.</w:t>
      </w:r>
    </w:p>
    <w:p>
      <w:pPr>
        <w:pStyle w:val="Style11"/>
        <w:ind w:firstLine="284"/>
        <w:jc w:val="both"/>
        <w:rPr>
          <w:sz w:val="22"/>
          <w:szCs w:val="22"/>
        </w:rPr>
      </w:pPr>
      <w:r>
        <w:rPr>
          <w:sz w:val="22"/>
          <w:szCs w:val="22"/>
        </w:rPr>
        <w:t>Mara megszólalt, váratlan határozottságával kizökkentve a haderőparancsnokot merengéséből:</w:t>
      </w:r>
    </w:p>
    <w:p>
      <w:pPr>
        <w:pStyle w:val="Style11"/>
        <w:ind w:firstLine="284"/>
        <w:jc w:val="both"/>
        <w:rPr>
          <w:sz w:val="22"/>
          <w:szCs w:val="22"/>
        </w:rPr>
      </w:pPr>
      <w:r>
        <w:rPr>
          <w:sz w:val="22"/>
          <w:szCs w:val="22"/>
        </w:rPr>
        <w:t>- Keyoke, ha én meghalnék, és te túlélnél engem, mi történne akkor?</w:t>
      </w:r>
    </w:p>
    <w:p>
      <w:pPr>
        <w:pStyle w:val="Style11"/>
        <w:ind w:firstLine="284"/>
        <w:jc w:val="both"/>
        <w:rPr>
          <w:sz w:val="22"/>
          <w:szCs w:val="22"/>
        </w:rPr>
      </w:pPr>
      <w:r>
        <w:rPr>
          <w:sz w:val="22"/>
          <w:szCs w:val="22"/>
        </w:rPr>
        <w:t>A férfi hátraintett, a hegyek felé, ahová a rablók visszavonultak zsákmányukkal.</w:t>
      </w:r>
    </w:p>
    <w:p>
      <w:pPr>
        <w:pStyle w:val="Style21"/>
        <w:ind w:firstLine="284"/>
        <w:rPr>
          <w:sz w:val="22"/>
          <w:szCs w:val="22"/>
        </w:rPr>
      </w:pPr>
      <w:r>
        <w:rPr>
          <w:sz w:val="22"/>
          <w:szCs w:val="22"/>
        </w:rPr>
        <w:t>- Ha ön nem engedélyezné előtte, hogy véget vessek az életemnek, olyanná válnék, mint ők, úrnőm. Gazdátlan és magányos vándor lennék, cél és személyazonosság nélkül, szürke harcos, akinek nincs joga valamely ház színeit viselni.</w:t>
      </w:r>
    </w:p>
    <w:p>
      <w:pPr>
        <w:pStyle w:val="Style11"/>
        <w:ind w:firstLine="284"/>
        <w:jc w:val="both"/>
        <w:rPr>
          <w:sz w:val="22"/>
          <w:szCs w:val="22"/>
        </w:rPr>
      </w:pPr>
      <w:r>
        <w:rPr>
          <w:sz w:val="22"/>
          <w:szCs w:val="22"/>
        </w:rPr>
        <w:t>Mara kidugta a kezét az ablakon, ily módon kis nyílást teremtve a függönyök között, ahol kikukucskálhatott.</w:t>
      </w:r>
    </w:p>
    <w:p>
      <w:pPr>
        <w:pStyle w:val="Style11"/>
        <w:ind w:firstLine="284"/>
        <w:jc w:val="both"/>
        <w:rPr>
          <w:sz w:val="22"/>
          <w:szCs w:val="22"/>
        </w:rPr>
      </w:pPr>
      <w:r>
        <w:rPr>
          <w:sz w:val="22"/>
          <w:szCs w:val="22"/>
        </w:rPr>
        <w:t>- A banditák mind ilyenek?</w:t>
      </w:r>
    </w:p>
    <w:p>
      <w:pPr>
        <w:pStyle w:val="Style21"/>
        <w:ind w:firstLine="284"/>
        <w:rPr>
          <w:sz w:val="22"/>
          <w:szCs w:val="22"/>
        </w:rPr>
      </w:pPr>
      <w:r>
        <w:rPr>
          <w:sz w:val="22"/>
          <w:szCs w:val="22"/>
        </w:rPr>
        <w:t>- Néhányan igen. Mások piti kis bűnözők, megint mások tolvajok és rablók, páran gyilkosok, de sokan közülük olyan katonák, akik túlélték uraikat.</w:t>
      </w:r>
    </w:p>
    <w:p>
      <w:pPr>
        <w:pStyle w:val="Style11"/>
        <w:ind w:firstLine="284"/>
        <w:jc w:val="both"/>
        <w:rPr>
          <w:sz w:val="22"/>
          <w:szCs w:val="22"/>
        </w:rPr>
      </w:pPr>
      <w:r>
        <w:rPr>
          <w:sz w:val="22"/>
          <w:szCs w:val="22"/>
        </w:rPr>
        <w:t>A gyaloghintó egyre közeledett az udvarház bejáratához, ahol Nacoya várakozott egy kis csapatnyi szolga társaságában.</w:t>
      </w:r>
    </w:p>
    <w:p>
      <w:pPr>
        <w:pStyle w:val="Style11"/>
        <w:ind w:firstLine="284"/>
        <w:jc w:val="both"/>
        <w:rPr>
          <w:sz w:val="22"/>
          <w:szCs w:val="22"/>
        </w:rPr>
      </w:pPr>
      <w:r>
        <w:rPr>
          <w:sz w:val="22"/>
          <w:szCs w:val="22"/>
        </w:rPr>
        <w:t>- Becsületes emberek. Keyoke?</w:t>
      </w:r>
    </w:p>
    <w:p>
      <w:pPr>
        <w:pStyle w:val="Style11"/>
        <w:ind w:firstLine="284"/>
        <w:jc w:val="both"/>
        <w:rPr>
          <w:sz w:val="22"/>
          <w:szCs w:val="22"/>
        </w:rPr>
      </w:pPr>
      <w:r>
        <w:rPr>
          <w:sz w:val="22"/>
          <w:szCs w:val="22"/>
        </w:rPr>
        <w:t>A parancsnok a legcsekélyebb rosszallás jelét sem mutatta, amikor válaszolt:</w:t>
      </w:r>
    </w:p>
    <w:p>
      <w:pPr>
        <w:pStyle w:val="Normal"/>
        <w:ind w:firstLine="284"/>
        <w:jc w:val="both"/>
        <w:rPr>
          <w:sz w:val="22"/>
          <w:szCs w:val="22"/>
        </w:rPr>
      </w:pPr>
      <w:r>
        <w:rPr>
          <w:sz w:val="22"/>
          <w:szCs w:val="22"/>
        </w:rPr>
        <w:t>- Ha egy katonának nincs háza, nincs becsülete sem, úrnőm. Vagy mielőtt a gazdájuk elbukott? Gondolom, valaha a szürke harcosok is jó emberek voltak, de ha valaki túléli az urát, az azt jelzi, hogy az illető kegyvesztetté vált az istenek előtt.</w:t>
      </w:r>
    </w:p>
    <w:p>
      <w:pPr>
        <w:pStyle w:val="Style21"/>
        <w:ind w:firstLine="284"/>
        <w:rPr>
          <w:sz w:val="22"/>
          <w:szCs w:val="22"/>
        </w:rPr>
      </w:pPr>
      <w:r>
        <w:rPr>
          <w:sz w:val="22"/>
          <w:szCs w:val="22"/>
        </w:rPr>
        <w:t>A hintó megérkezett az ajtó elé. A rabszolgák alig észrevehető zökkenéssel tették le a földre. Mara félretolta a függönyt, és elfogadta Keyoke segítségét.</w:t>
      </w:r>
    </w:p>
    <w:p>
      <w:pPr>
        <w:pStyle w:val="Style21"/>
        <w:ind w:firstLine="284"/>
        <w:rPr>
          <w:sz w:val="22"/>
          <w:szCs w:val="22"/>
        </w:rPr>
      </w:pPr>
      <w:r>
        <w:rPr>
          <w:sz w:val="22"/>
          <w:szCs w:val="22"/>
        </w:rPr>
        <w:t>- Haderőparancsnok, kérlek, jöjj a lakosztályomba ma este, miután a felderítők visszatértek a hegyekből. Van egy tervem, amit meg kellene beszélnünk, mialatt a háznép többi része alszik.</w:t>
      </w:r>
    </w:p>
    <w:p>
      <w:pPr>
        <w:pStyle w:val="Style11"/>
        <w:ind w:firstLine="284"/>
        <w:jc w:val="both"/>
        <w:rPr>
          <w:sz w:val="22"/>
          <w:szCs w:val="22"/>
        </w:rPr>
      </w:pPr>
      <w:r>
        <w:rPr>
          <w:sz w:val="22"/>
          <w:szCs w:val="22"/>
        </w:rPr>
        <w:t>- Ahogy óhajtja, úrnőm - hajolt meg Keyoke a hivatalos tisztelgést jelentő szívre tett kézzel.</w:t>
      </w:r>
    </w:p>
    <w:p>
      <w:pPr>
        <w:pStyle w:val="Style21"/>
        <w:ind w:firstLine="284"/>
        <w:rPr>
          <w:sz w:val="22"/>
          <w:szCs w:val="22"/>
        </w:rPr>
      </w:pPr>
      <w:r>
        <w:rPr>
          <w:sz w:val="22"/>
          <w:szCs w:val="22"/>
        </w:rPr>
        <w:t>De miközben lámpással a kezükben előszaladtak a szolgák, a lány úgy látta, mintha az egyetértés halvány szikrája suhant volna át a harcos forradásos arcá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Mara megbeszélése Keyokéval a késő éjszakába nyúlott. A csillagok jegesen ragyogtak. Kelewan holdjának csipkés szegélyű, rezes-arany profilja is a zenitre ért, mire az idős katona felemelte térdén nyugvó sisakját.</w:t>
      </w:r>
    </w:p>
    <w:p>
      <w:pPr>
        <w:pStyle w:val="Style11"/>
        <w:ind w:firstLine="284"/>
        <w:jc w:val="both"/>
        <w:rPr>
          <w:sz w:val="22"/>
          <w:szCs w:val="22"/>
        </w:rPr>
      </w:pPr>
      <w:r>
        <w:rPr>
          <w:sz w:val="22"/>
          <w:szCs w:val="22"/>
        </w:rPr>
        <w:t>- Úrnőm, a terve veszélyesen vakmerő. De mivel az ember nem vár támadást a gazentől, akár működhet is.</w:t>
      </w:r>
    </w:p>
    <w:p>
      <w:pPr>
        <w:pStyle w:val="Style21"/>
        <w:ind w:firstLine="284"/>
        <w:rPr>
          <w:sz w:val="22"/>
          <w:szCs w:val="22"/>
        </w:rPr>
      </w:pPr>
      <w:r>
        <w:rPr>
          <w:sz w:val="22"/>
          <w:szCs w:val="22"/>
        </w:rPr>
        <w:t>- Működnie kell! - húzta ki magát Mara a sötétben. - Különben igencsak csökkenni fog a büszkeségünk. Ha a házasságért cserébe biztonságot kérünk, az nem hoz dicsőséget számunkra, sőt, azokat jutalmazza, akik összeesküvést szőttek ellenünk. Házunk nem lesz többé fontos szereplő a Tanács Játékában, és őseim szelleme nem nyugodhat békében. Nem, azt hiszem, erre apám azt mondaná: „A biztonság nem mindig a legmegfelelőbb út."</w:t>
      </w:r>
    </w:p>
    <w:p>
      <w:pPr>
        <w:pStyle w:val="Style11"/>
        <w:ind w:firstLine="284"/>
        <w:jc w:val="both"/>
        <w:rPr>
          <w:sz w:val="22"/>
          <w:szCs w:val="22"/>
        </w:rPr>
      </w:pPr>
      <w:r>
        <w:rPr>
          <w:sz w:val="22"/>
          <w:szCs w:val="22"/>
        </w:rPr>
        <w:t>Keyoke olyan gondossággal csatolta be sisakját, mintha csatára készülne.</w:t>
      </w:r>
    </w:p>
    <w:p>
      <w:pPr>
        <w:pStyle w:val="Style21"/>
        <w:ind w:firstLine="284"/>
        <w:rPr>
          <w:sz w:val="22"/>
          <w:szCs w:val="22"/>
        </w:rPr>
      </w:pPr>
      <w:r>
        <w:rPr>
          <w:sz w:val="22"/>
          <w:szCs w:val="22"/>
        </w:rPr>
        <w:t>- Ahogy úrnőm óhajtja. De nem irigylem önt azért, hogy el kell magyaráznia Nacoyának, mire készül - hajolt meg ültében, majd felállt, és odalépett a hártyafalhoz.</w:t>
      </w:r>
    </w:p>
    <w:p>
      <w:pPr>
        <w:pStyle w:val="Normal"/>
        <w:ind w:firstLine="284"/>
        <w:jc w:val="both"/>
        <w:rPr>
          <w:sz w:val="22"/>
          <w:szCs w:val="22"/>
        </w:rPr>
      </w:pPr>
      <w:r>
        <w:rPr>
          <w:sz w:val="22"/>
          <w:szCs w:val="22"/>
        </w:rPr>
        <w:t>Félrehúzta, és távozott. A virágágyások a hold aranyló sugaraiban fürödtek. Ebben a megvilágításban a haderőparancsnok válla egyenesebbnek, tartása egy kicsivel kevésbé feszültnek tűnt. Mara megkönnyebbülten vette tudomásul, hogy Keyoke örül, amiért harcoshoz méltó megoldást találtak az Acomák gondjaira. Egyetértett azzal, hogy inkább vállalják a kockázatot, mint hogy házassági kötelék révén egy erősebb ház kegyére bízzák a családot. A lány elengedte eddig összekulcsolt, izzadó ujjait. Egyszerre volt ijedt és lelkesült.</w:t>
      </w:r>
    </w:p>
    <w:p>
      <w:pPr>
        <w:pStyle w:val="Style11"/>
        <w:ind w:firstLine="284"/>
        <w:jc w:val="both"/>
        <w:rPr>
          <w:sz w:val="22"/>
          <w:szCs w:val="22"/>
        </w:rPr>
      </w:pPr>
      <w:r>
        <w:rPr>
          <w:sz w:val="22"/>
          <w:szCs w:val="22"/>
        </w:rPr>
        <w:t>- Vagy a saját feltételeim szerint fogok férjhez menni, vagy sehogy - mormolta az éjszakának, aztán visszadőlt párnáira.</w:t>
      </w:r>
    </w:p>
    <w:p>
      <w:pPr>
        <w:pStyle w:val="Style21"/>
        <w:ind w:firstLine="284"/>
        <w:rPr>
          <w:sz w:val="22"/>
          <w:szCs w:val="22"/>
        </w:rPr>
      </w:pPr>
      <w:r>
        <w:rPr>
          <w:sz w:val="22"/>
          <w:szCs w:val="22"/>
        </w:rPr>
        <w:t>Kelletlenül köszöntött rá az álom. Lano emléke összekeveredett más házak fiatal, beképzelt fiainak alakjával, akik közül előbb-utóbb mégiscsak kénytelen lesz vőlegényt választani.</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Forró hajnalra ébredt. A száraz déli szél hatására csak a szélvédett mélyedésekben maradt némi nedvesség az esős évszakból, így a pásztorok okkerszín porfelhők közepette terelték legelni a hasznókat. Mara a belső kertben reggelizett, a fák jótékony árnyékában. Egy míves szökőkút vizet permetezett oda is, ahol sáfránysárga, magas gallérú köntösében ült. A lány még tizenhét événél is fiatalabbnak látszott kialvatlanságtól karikás, túlságosan fényes szemével és sápadt arcával. Hangja azonban határozottan csengett, amikor Nacoyát szólította.</w:t>
      </w:r>
    </w:p>
    <w:p>
      <w:pPr>
        <w:pStyle w:val="Style21"/>
        <w:ind w:firstLine="284"/>
        <w:rPr>
          <w:sz w:val="22"/>
          <w:szCs w:val="22"/>
        </w:rPr>
      </w:pPr>
      <w:r>
        <w:rPr>
          <w:sz w:val="22"/>
          <w:szCs w:val="22"/>
        </w:rPr>
        <w:t>Az öreg dajka most is mogorva volt, mint mindig a reggeli órákban. Mara hívása öltözködés közben érte, mert haját csak sietősen hátrakötötte, ajkát pedig bosszúsan összeszorította.</w:t>
      </w:r>
    </w:p>
    <w:p>
      <w:pPr>
        <w:pStyle w:val="Normal"/>
        <w:ind w:firstLine="284"/>
        <w:jc w:val="both"/>
        <w:rPr>
          <w:sz w:val="22"/>
          <w:szCs w:val="22"/>
        </w:rPr>
      </w:pPr>
      <w:r>
        <w:rPr>
          <w:sz w:val="22"/>
          <w:szCs w:val="22"/>
        </w:rPr>
        <w:t>- Mit óhajtasz, úrnőn? - hajolt meg sietve.</w:t>
      </w:r>
    </w:p>
    <w:p>
      <w:pPr>
        <w:pStyle w:val="Style21"/>
        <w:ind w:firstLine="284"/>
        <w:rPr>
          <w:sz w:val="22"/>
          <w:szCs w:val="22"/>
        </w:rPr>
      </w:pPr>
      <w:r>
        <w:rPr>
          <w:sz w:val="22"/>
          <w:szCs w:val="22"/>
        </w:rPr>
        <w:t>Az Acomák úrnője intett neki, hogy leülhet. Nacoya megrázta a fejét; fájt a térde, és különben is túl korán volt ahhoz, hogy egy önfejű lánnyal vitatkozzon, akinek makacssága még romba döntheti ősei becsületét.</w:t>
      </w:r>
    </w:p>
    <w:p>
      <w:pPr>
        <w:pStyle w:val="Normal"/>
        <w:ind w:firstLine="284"/>
        <w:jc w:val="both"/>
        <w:rPr>
          <w:sz w:val="22"/>
          <w:szCs w:val="22"/>
        </w:rPr>
      </w:pPr>
      <w:r>
        <w:rPr>
          <w:sz w:val="22"/>
          <w:szCs w:val="22"/>
        </w:rPr>
        <w:t>Mara édesen rámosolygott egykori dajkájára.</w:t>
      </w:r>
    </w:p>
    <w:p>
      <w:pPr>
        <w:pStyle w:val="Style21"/>
        <w:ind w:firstLine="284"/>
        <w:rPr>
          <w:sz w:val="22"/>
          <w:szCs w:val="22"/>
        </w:rPr>
      </w:pPr>
      <w:r>
        <w:rPr>
          <w:sz w:val="22"/>
          <w:szCs w:val="22"/>
        </w:rPr>
        <w:t>- Nacoya, átgondoltam a tanácsodat, és látom, hogy bölcs dolog lenne megházasodnom, hogy keresztülhúzzam ellenségeink számításait. Kérlek, készíts nekem egy listát a szerinted szóba jöhető kérőkről, mert segítségre lesz szükségem, hogy kiválasszam a megfelelő társat! Most menj! Ha eljön az ideje, megbeszéljük a dolgot.</w:t>
      </w:r>
    </w:p>
    <w:p>
      <w:pPr>
        <w:pStyle w:val="Normal"/>
        <w:ind w:firstLine="284"/>
        <w:jc w:val="both"/>
        <w:rPr>
          <w:sz w:val="22"/>
          <w:szCs w:val="22"/>
        </w:rPr>
      </w:pPr>
      <w:r>
        <w:rPr>
          <w:sz w:val="22"/>
          <w:szCs w:val="22"/>
        </w:rPr>
        <w:t>Nacoya nagyot pislogott. Nyilvánvalóan megdöbbent, hallva, hogy neveltje így megváltoztatta a véleményét. Aztán összehúzta a szemét. Ez az engedékenység egészen biztosan valami hátsó szándékot takart, a tsurani etika azonban nem jogosította fel a szolgákat a kérdezősködésre. Az öregasszony gyanakodva méregette úrnőjét, de nem mondhatott ellent, amikor Mara elbocsátotta.</w:t>
      </w:r>
    </w:p>
    <w:p>
      <w:pPr>
        <w:pStyle w:val="Style11"/>
        <w:ind w:firstLine="284"/>
        <w:jc w:val="both"/>
        <w:rPr>
          <w:sz w:val="22"/>
          <w:szCs w:val="22"/>
        </w:rPr>
      </w:pPr>
      <w:r>
        <w:rPr>
          <w:sz w:val="22"/>
          <w:szCs w:val="22"/>
        </w:rPr>
        <w:t>- Ahogy óhajtod, úrnőm, és kívánom, hogy Lashima bölcsessége vezesse lépteidet! - hajolt meg.</w:t>
      </w:r>
    </w:p>
    <w:p>
      <w:pPr>
        <w:pStyle w:val="Style21"/>
        <w:ind w:firstLine="284"/>
        <w:rPr>
          <w:sz w:val="22"/>
          <w:szCs w:val="22"/>
        </w:rPr>
      </w:pPr>
      <w:r>
        <w:rPr>
          <w:sz w:val="22"/>
          <w:szCs w:val="22"/>
        </w:rPr>
        <w:t>Az orra alatt mormogva kicsoszogott. Mara chochát szürcsölgetett; pont úgy nézett ki, mint ahogy a képeken ábrázolták az úrnőket. Aztán kis idő múlva halkan odaszólt a küldöncének:</w:t>
      </w:r>
    </w:p>
    <w:p>
      <w:pPr>
        <w:pStyle w:val="Normal"/>
        <w:ind w:firstLine="284"/>
        <w:jc w:val="both"/>
        <w:rPr>
          <w:sz w:val="22"/>
          <w:szCs w:val="22"/>
        </w:rPr>
      </w:pPr>
      <w:r>
        <w:rPr>
          <w:sz w:val="22"/>
          <w:szCs w:val="22"/>
        </w:rPr>
        <w:t>- Hívd ide Keyokét, Papewaiót és Jicant!</w:t>
      </w:r>
    </w:p>
    <w:p>
      <w:pPr>
        <w:pStyle w:val="Style21"/>
        <w:ind w:firstLine="284"/>
        <w:rPr>
          <w:sz w:val="22"/>
          <w:szCs w:val="22"/>
        </w:rPr>
      </w:pPr>
      <w:r>
        <w:rPr>
          <w:sz w:val="22"/>
          <w:szCs w:val="22"/>
        </w:rPr>
        <w:t>A két harcos hamarabb megérkezett, mint ahogy a lány kiürítette csészéjét. Keyoke csillogóra fényesített páncélban bukkant elő. Papewaio is harchoz öltözött; az elítéltek fekete fejpántja épp olyan pedánsan állt rajta, mint széles selyemöve, amelyről kardja lógott. Nacoya jól gondolta: a férfi úgy viselkedett, mint akit kitüntettek bátorságáért. Arckifejezése azonban egyébként nem változott. Mara úgy érezte, egész életében nem volt még egy olyan állandó dolog, mint Papewaio.</w:t>
      </w:r>
    </w:p>
    <w:p>
      <w:pPr>
        <w:pStyle w:val="Style11"/>
        <w:ind w:firstLine="284"/>
        <w:jc w:val="both"/>
        <w:rPr>
          <w:sz w:val="22"/>
          <w:szCs w:val="22"/>
        </w:rPr>
      </w:pPr>
      <w:r>
        <w:rPr>
          <w:sz w:val="22"/>
          <w:szCs w:val="22"/>
        </w:rPr>
        <w:t>A lány a chocháskancsót tartó szolga felé biccentett, és ez alkalommal Pape is elfogadott egy csésze gőzölgő italt.</w:t>
      </w:r>
    </w:p>
    <w:p>
      <w:pPr>
        <w:pStyle w:val="Style11"/>
        <w:ind w:firstLine="284"/>
        <w:jc w:val="both"/>
        <w:rPr>
          <w:sz w:val="22"/>
          <w:szCs w:val="22"/>
        </w:rPr>
      </w:pPr>
      <w:r>
        <w:rPr>
          <w:sz w:val="22"/>
          <w:szCs w:val="22"/>
        </w:rPr>
        <w:t>Keyoke úgy kortyolgatta a chochát, hogy le sem vette a sisakját - biztos jeleként annak, hogy a stratégián töpreng.</w:t>
      </w:r>
    </w:p>
    <w:p>
      <w:pPr>
        <w:pStyle w:val="Style21"/>
        <w:ind w:firstLine="284"/>
        <w:rPr>
          <w:sz w:val="22"/>
          <w:szCs w:val="22"/>
        </w:rPr>
      </w:pPr>
      <w:r>
        <w:rPr>
          <w:sz w:val="22"/>
          <w:szCs w:val="22"/>
        </w:rPr>
        <w:t>- Minden készen áll, úrnőm. Pape ellenőrizte a fegyverek és páncélok szétosztását, és Tasido csapásvezető felügyeli a gyakorlatozást. Amíg nem kell harcolniuk, az ön katonái meggyőző látványt fognak nyújtani.</w:t>
      </w:r>
    </w:p>
    <w:p>
      <w:pPr>
        <w:pStyle w:val="Style21"/>
        <w:ind w:firstLine="284"/>
        <w:rPr>
          <w:sz w:val="22"/>
          <w:szCs w:val="22"/>
        </w:rPr>
      </w:pPr>
      <w:r>
        <w:rPr>
          <w:sz w:val="22"/>
          <w:szCs w:val="22"/>
        </w:rPr>
        <w:t>- Akkor jó - ejtette az ölébe Mara a kezét, mert túl ideges volt, hogy befejezze a chochaivást. - Most már csak Jicanra lesz szükségünk, hogy előkészíthessük a csalit.</w:t>
      </w:r>
    </w:p>
    <w:p>
      <w:pPr>
        <w:pStyle w:val="Style21"/>
        <w:ind w:firstLine="284"/>
        <w:rPr>
          <w:sz w:val="22"/>
          <w:szCs w:val="22"/>
        </w:rPr>
      </w:pPr>
      <w:r>
        <w:rPr>
          <w:sz w:val="22"/>
          <w:szCs w:val="22"/>
        </w:rPr>
        <w:t>A hadonra ebben a pillanatban ért a kertbe. Lihegve és kiizzadva hajolt meg, mivel nagyon sietett. Ruhája poros volt, és kezében még mindig a rováspálcát cipelte, melyre följegyezte a legelni hajtott hasznók számát.</w:t>
      </w:r>
    </w:p>
    <w:p>
      <w:pPr>
        <w:pStyle w:val="Style11"/>
        <w:ind w:firstLine="284"/>
        <w:jc w:val="both"/>
        <w:rPr>
          <w:sz w:val="22"/>
          <w:szCs w:val="22"/>
        </w:rPr>
      </w:pPr>
      <w:r>
        <w:rPr>
          <w:sz w:val="22"/>
          <w:szCs w:val="22"/>
        </w:rPr>
        <w:t>- Elnézést kérek a kinézetem miatt, úrnőm. Az ön parancsára a pásztorok és a rabszolgák...</w:t>
      </w:r>
    </w:p>
    <w:p>
      <w:pPr>
        <w:pStyle w:val="Style21"/>
        <w:ind w:firstLine="284"/>
        <w:rPr>
          <w:sz w:val="22"/>
          <w:szCs w:val="22"/>
        </w:rPr>
      </w:pPr>
      <w:r>
        <w:rPr>
          <w:sz w:val="22"/>
          <w:szCs w:val="22"/>
        </w:rPr>
        <w:t>- Tudom, Jican - vágott a szavába Mara. - Semmi sem csorbítja a becsületedet, és a kötelességeiddel szembeni elkötelezettséged csodálatra méltó. Tehát, van elég gabonánk és egyéb árunk a raktárban, amivel megtölthetnénk egy kereskedőkaravánt?</w:t>
      </w:r>
    </w:p>
    <w:p>
      <w:pPr>
        <w:pStyle w:val="Style11"/>
        <w:ind w:firstLine="284"/>
        <w:jc w:val="both"/>
        <w:rPr>
          <w:sz w:val="22"/>
          <w:szCs w:val="22"/>
        </w:rPr>
      </w:pPr>
      <w:r>
        <w:rPr>
          <w:sz w:val="22"/>
          <w:szCs w:val="22"/>
        </w:rPr>
        <w:t>A hadonra meglepődve a dicséreten, aztán a hirtelen témaváltáson megrántotta a vállát.</w:t>
      </w:r>
    </w:p>
    <w:p>
      <w:pPr>
        <w:pStyle w:val="Normal"/>
        <w:ind w:firstLine="284"/>
        <w:jc w:val="both"/>
        <w:rPr>
          <w:sz w:val="22"/>
          <w:szCs w:val="22"/>
        </w:rPr>
      </w:pPr>
      <w:r>
        <w:rPr>
          <w:sz w:val="22"/>
          <w:szCs w:val="22"/>
        </w:rPr>
        <w:t>- Van hatszekérnyi gyenge minőségű thyzánk, amit a hasznók etetésére hagytunk meg, bár azok az állatok, amelyek nem vemhesek, anélkül is kibírják. Az utolsó borjakat két napja választottuk el. Továbbá van némi bőrünk, amit eladhatnánk a hámkészítőknek - Jican egyik lábáról a másikra állt: képtelen volt leplezni zavarát. - De nagyon kicsi karaván lenne. Sem a gabona, sem a bőrök nem hoznának jelentős hasznot. Úrnőm jobban tenné, ha várna, amíg piacképesebb árukat termelnénk - hajolt meg tiszteletteljesen.</w:t>
      </w:r>
    </w:p>
    <w:p>
      <w:pPr>
        <w:pStyle w:val="Style11"/>
        <w:ind w:firstLine="284"/>
        <w:jc w:val="both"/>
        <w:rPr>
          <w:sz w:val="22"/>
          <w:szCs w:val="22"/>
        </w:rPr>
      </w:pPr>
      <w:r>
        <w:rPr>
          <w:sz w:val="22"/>
          <w:szCs w:val="22"/>
        </w:rPr>
        <w:t>Mara nem törődött a javaslattal.</w:t>
      </w:r>
    </w:p>
    <w:p>
      <w:pPr>
        <w:pStyle w:val="Style11"/>
        <w:ind w:firstLine="284"/>
        <w:jc w:val="both"/>
        <w:rPr>
          <w:sz w:val="22"/>
          <w:szCs w:val="22"/>
        </w:rPr>
      </w:pPr>
      <w:r>
        <w:rPr>
          <w:sz w:val="22"/>
          <w:szCs w:val="22"/>
        </w:rPr>
        <w:t>- Azt akarom, hogy állíts össze egy kis karavánt!</w:t>
      </w:r>
    </w:p>
    <w:p>
      <w:pPr>
        <w:pStyle w:val="Style11"/>
        <w:ind w:firstLine="284"/>
        <w:jc w:val="both"/>
        <w:rPr>
          <w:sz w:val="22"/>
          <w:szCs w:val="22"/>
        </w:rPr>
      </w:pPr>
      <w:r>
        <w:rPr>
          <w:sz w:val="22"/>
          <w:szCs w:val="22"/>
        </w:rPr>
        <w:t>- Igenis, úrnőm! - A hadonra ujjai elfehéredtek, úgy szorongatta a rováspálcát. - Üzenek az ügynökünknek Sulan-Quba...</w:t>
      </w:r>
    </w:p>
    <w:p>
      <w:pPr>
        <w:pStyle w:val="Style21"/>
        <w:ind w:firstLine="284"/>
        <w:rPr>
          <w:sz w:val="22"/>
          <w:szCs w:val="22"/>
        </w:rPr>
      </w:pPr>
      <w:r>
        <w:rPr>
          <w:sz w:val="22"/>
          <w:szCs w:val="22"/>
        </w:rPr>
        <w:t>- Nem, Jican - szakította félbe Mara ridegen, majd felállt, és odament a szökőkút pereméhez. Kitárta a karját, és nézte, ahogy a vízcseppek drágakövekként csillognak ujjai között. - Az a kívánságom, hogy ez a karaván Holan-Quba menjen.</w:t>
      </w:r>
    </w:p>
    <w:p>
      <w:pPr>
        <w:pStyle w:val="Style11"/>
        <w:ind w:firstLine="284"/>
        <w:jc w:val="both"/>
        <w:rPr>
          <w:sz w:val="22"/>
          <w:szCs w:val="22"/>
        </w:rPr>
      </w:pPr>
      <w:r>
        <w:rPr>
          <w:sz w:val="22"/>
          <w:szCs w:val="22"/>
        </w:rPr>
        <w:t>Jican segélykérően Keyokéra pillantott, de a parancsnok ráncos arcán nem látott rosszallást.</w:t>
      </w:r>
    </w:p>
    <w:p>
      <w:pPr>
        <w:pStyle w:val="Style21"/>
        <w:ind w:firstLine="284"/>
        <w:rPr>
          <w:sz w:val="22"/>
          <w:szCs w:val="22"/>
        </w:rPr>
      </w:pPr>
      <w:r>
        <w:rPr>
          <w:sz w:val="22"/>
          <w:szCs w:val="22"/>
        </w:rPr>
        <w:t>- Úrnőm - mondta idegesen, szinte könyörögve -, természetesen engedelmeskedem a kívánságának, de az áruit akkor is Sulan-Quba kellene küldenie, aztán hajóval a folyó mentén, majd Jamartól a tengeren.</w:t>
      </w:r>
    </w:p>
    <w:p>
      <w:pPr>
        <w:pStyle w:val="Style21"/>
        <w:ind w:firstLine="284"/>
        <w:rPr>
          <w:sz w:val="22"/>
          <w:szCs w:val="22"/>
        </w:rPr>
      </w:pPr>
      <w:r>
        <w:rPr>
          <w:sz w:val="22"/>
          <w:szCs w:val="22"/>
        </w:rPr>
        <w:t>- Nem! - Vízcseppek peregtek a márványlapokra, ahogy Mara ökölbe szorította a kezét. - Az a kívánságom, hogy a szekerek a szárazföldön át haladjanak.</w:t>
      </w:r>
    </w:p>
    <w:p>
      <w:pPr>
        <w:pStyle w:val="Style21"/>
        <w:ind w:firstLine="284"/>
        <w:rPr>
          <w:sz w:val="22"/>
          <w:szCs w:val="22"/>
        </w:rPr>
      </w:pPr>
      <w:r>
        <w:rPr>
          <w:sz w:val="22"/>
          <w:szCs w:val="22"/>
        </w:rPr>
        <w:t>Jican ismét Keyokéra pillantott, a haderőparancsnok és testőre azonban úgy állt, mint a napégette ulofa, és egyenesen előre nézett. Az Acoma uradalom hadonrája igyekezett felülkerekedni izgatottságán, majd úrnőjéhez fordult:</w:t>
      </w:r>
    </w:p>
    <w:p>
      <w:pPr>
        <w:pStyle w:val="Style21"/>
        <w:ind w:firstLine="284"/>
        <w:rPr>
          <w:sz w:val="22"/>
          <w:szCs w:val="22"/>
        </w:rPr>
      </w:pPr>
      <w:r>
        <w:rPr>
          <w:sz w:val="22"/>
          <w:szCs w:val="22"/>
        </w:rPr>
        <w:t>- De úrnőm, a hegyi út veszedelmes. A banditák szép számban ólálkodnak az erdőben, nekünk pedig nincs elég harcosunk, hogy elűzzük őket. Egy ilyen karaván megfelelő őrzése védtelenül hagyná ezt a birtokot. Nem javaslom, hogy elinduljon.</w:t>
      </w:r>
    </w:p>
    <w:p>
      <w:pPr>
        <w:pStyle w:val="Style11"/>
        <w:ind w:firstLine="284"/>
        <w:jc w:val="both"/>
        <w:rPr>
          <w:sz w:val="22"/>
          <w:szCs w:val="22"/>
        </w:rPr>
      </w:pPr>
      <w:r>
        <w:rPr>
          <w:sz w:val="22"/>
          <w:szCs w:val="22"/>
        </w:rPr>
        <w:t>Mara kislányos mosollyal lökte el magát a szökőkúttól.</w:t>
      </w:r>
    </w:p>
    <w:p>
      <w:pPr>
        <w:pStyle w:val="Style21"/>
        <w:ind w:firstLine="284"/>
        <w:rPr>
          <w:sz w:val="22"/>
          <w:szCs w:val="22"/>
        </w:rPr>
      </w:pPr>
      <w:r>
        <w:rPr>
          <w:sz w:val="22"/>
          <w:szCs w:val="22"/>
        </w:rPr>
        <w:t>- Ugyan, ez a karaván nem foszt meg minket a védelemtől. Papewaio áll majd az élére egy csapat embernek, akiket saját kezűleg fog kiválasztani. A tíz legjobb katonánk biztosan elegendő lesz, hogy távol tartsa a rablókat. Hiszen most támadták meg a gulyánkat, így nincs szükségük élelemre, az olyan szekerek pedig, amelyeket kevesen őriznek, nyilvánvalóan nem szállítanak semmi értékeset.</w:t>
      </w:r>
    </w:p>
    <w:p>
      <w:pPr>
        <w:pStyle w:val="Style11"/>
        <w:ind w:firstLine="284"/>
        <w:jc w:val="both"/>
        <w:rPr>
          <w:sz w:val="22"/>
          <w:szCs w:val="22"/>
        </w:rPr>
      </w:pPr>
      <w:r>
        <w:rPr>
          <w:sz w:val="22"/>
          <w:szCs w:val="22"/>
        </w:rPr>
        <w:t>Jican merev arccal meghajolt.</w:t>
      </w:r>
    </w:p>
    <w:p>
      <w:pPr>
        <w:pStyle w:val="Style11"/>
        <w:ind w:firstLine="284"/>
        <w:jc w:val="both"/>
        <w:rPr>
          <w:sz w:val="22"/>
          <w:szCs w:val="22"/>
        </w:rPr>
      </w:pPr>
      <w:r>
        <w:rPr>
          <w:sz w:val="22"/>
          <w:szCs w:val="22"/>
        </w:rPr>
        <w:t>- Akkor talán az lenne a legokosabb, ha egyáltalán nem küldenénk kíséretet.</w:t>
      </w:r>
    </w:p>
    <w:p>
      <w:pPr>
        <w:pStyle w:val="Normal"/>
        <w:ind w:firstLine="284"/>
        <w:jc w:val="both"/>
        <w:rPr>
          <w:sz w:val="22"/>
          <w:szCs w:val="22"/>
        </w:rPr>
      </w:pPr>
      <w:r>
        <w:rPr>
          <w:sz w:val="22"/>
          <w:szCs w:val="22"/>
        </w:rPr>
        <w:t>Szavai hitetlenkedését tükrözték; megkockáztatta úrnője nemtetszését, hogy eltántorítsa ettől az ostobaságtól.</w:t>
      </w:r>
    </w:p>
    <w:p>
      <w:pPr>
        <w:pStyle w:val="Style11"/>
        <w:ind w:firstLine="284"/>
        <w:jc w:val="both"/>
        <w:rPr>
          <w:sz w:val="22"/>
          <w:szCs w:val="22"/>
        </w:rPr>
      </w:pPr>
      <w:r>
        <w:rPr>
          <w:sz w:val="22"/>
          <w:szCs w:val="22"/>
        </w:rPr>
        <w:t>- Nem - törölte meg Mara a kezét köntöse dús ráncaiba. - Szükségem lesz egy díszőrségre.</w:t>
      </w:r>
    </w:p>
    <w:p>
      <w:pPr>
        <w:pStyle w:val="Style21"/>
        <w:ind w:firstLine="284"/>
        <w:rPr>
          <w:sz w:val="22"/>
          <w:szCs w:val="22"/>
        </w:rPr>
      </w:pPr>
      <w:r>
        <w:rPr>
          <w:sz w:val="22"/>
          <w:szCs w:val="22"/>
        </w:rPr>
        <w:t>Jican egy pillanatra döbbent képet vágott, de aztán ismét szenvtelenséget erőltetett az arcára. Az, hogy úrnője is részt akar venni ebben az utazásban, arról árulkodott, hogy a gyász elvette Mara eszét.</w:t>
      </w:r>
    </w:p>
    <w:p>
      <w:pPr>
        <w:pStyle w:val="Style11"/>
        <w:ind w:firstLine="284"/>
        <w:jc w:val="both"/>
        <w:rPr>
          <w:sz w:val="22"/>
          <w:szCs w:val="22"/>
        </w:rPr>
      </w:pPr>
      <w:r>
        <w:rPr>
          <w:sz w:val="22"/>
          <w:szCs w:val="22"/>
        </w:rPr>
        <w:t>- Most menj, Jican! Intézkedj a parancsaimnak megfelelően!</w:t>
      </w:r>
    </w:p>
    <w:p>
      <w:pPr>
        <w:pStyle w:val="Style21"/>
        <w:ind w:firstLine="284"/>
        <w:rPr>
          <w:sz w:val="22"/>
          <w:szCs w:val="22"/>
        </w:rPr>
      </w:pPr>
      <w:r>
        <w:rPr>
          <w:sz w:val="22"/>
          <w:szCs w:val="22"/>
        </w:rPr>
        <w:t>A hadonra oldalt pislantott Keyoke felé, mert biztos volt benne, hogy az úrnő kívánságai tiltakozást szülnek. Az idős parancsnok azonban csak vállat vont, mintha azt mondaná, mit lehet itt tenni?</w:t>
      </w:r>
    </w:p>
    <w:p>
      <w:pPr>
        <w:pStyle w:val="Style21"/>
        <w:ind w:firstLine="284"/>
        <w:rPr>
          <w:sz w:val="22"/>
          <w:szCs w:val="22"/>
        </w:rPr>
      </w:pPr>
      <w:r>
        <w:rPr>
          <w:sz w:val="22"/>
          <w:szCs w:val="22"/>
        </w:rPr>
        <w:t>Jican még toporgott egy kicsit, bár a kötelesség azt parancsolta, hogy engedelmeskedjen. Mara szigorú tekintetét látva azonban meghátrált. Kurtán meghajolt, majd megereszkedett vállal távozott. Tegnap Acoma úrnő dicséretre érdemesnek tartotta az ő ítéletét; most viszont úgy tűnt, annyi józan esze sem maradt, mint amennyit Lashima egy hasznónak adott.</w:t>
      </w:r>
    </w:p>
    <w:p>
      <w:pPr>
        <w:sectPr>
          <w:headerReference w:type="even" r:id="rId22"/>
          <w:headerReference w:type="default" r:id="rId23"/>
          <w:footerReference w:type="even" r:id="rId24"/>
          <w:footerReference w:type="default" r:id="rId25"/>
          <w:type w:val="nextPage"/>
          <w:pgSz w:w="8391" w:h="11624"/>
          <w:pgMar w:left="1077" w:right="737" w:gutter="0" w:header="0" w:top="907" w:footer="0" w:bottom="851"/>
          <w:pgNumType w:fmt="decimal"/>
          <w:formProt w:val="false"/>
          <w:textDirection w:val="lrTb"/>
        </w:sectPr>
        <w:pStyle w:val="Style21"/>
        <w:ind w:firstLine="284"/>
        <w:rPr>
          <w:spacing w:val="-2"/>
          <w:sz w:val="22"/>
          <w:szCs w:val="22"/>
        </w:rPr>
      </w:pPr>
      <w:r>
        <w:rPr>
          <w:sz w:val="22"/>
          <w:szCs w:val="22"/>
        </w:rPr>
        <w:t>A jelenlévő szolgák megtartották az illő csendet, és Keyokénak egyetlen arcizma sem rezdült sisakja bólogató forgója alatt. Csak Papewaio nézett úrnője szemébe. Szája sarkában kissé elmélyültek a ráncok. Egy pillanatra úgy tűnt, mindjárt elmosolyodik, bár viselkedése egyébként változatlanul hivatalos maradt.</w:t>
      </w:r>
    </w:p>
    <w:p>
      <w:pPr>
        <w:pStyle w:val="Normal"/>
        <w:pBdr>
          <w:bottom w:val="single" w:sz="6" w:space="1" w:color="000000"/>
        </w:pBdr>
        <w:spacing w:before="1560" w:after="0"/>
        <w:jc w:val="center"/>
        <w:rPr>
          <w:sz w:val="36"/>
          <w:szCs w:val="36"/>
        </w:rPr>
      </w:pPr>
      <w:r>
        <w:rPr>
          <w:sz w:val="36"/>
          <w:szCs w:val="36"/>
        </w:rPr>
        <w:t>HARMADIK FEJEZET</w:t>
      </w:r>
    </w:p>
    <w:p>
      <w:pPr>
        <w:pStyle w:val="Normal"/>
        <w:spacing w:before="400" w:after="480"/>
        <w:jc w:val="center"/>
        <w:rPr>
          <w:b/>
          <w:b/>
          <w:bCs/>
          <w:sz w:val="44"/>
          <w:szCs w:val="44"/>
        </w:rPr>
      </w:pPr>
      <w:r>
        <w:rPr>
          <w:b/>
          <w:bCs/>
          <w:sz w:val="44"/>
          <w:szCs w:val="44"/>
        </w:rPr>
        <w:t>ÚJÍTÁSOK</w:t>
      </w:r>
    </w:p>
    <w:p>
      <w:pPr>
        <w:pStyle w:val="Normal"/>
        <w:ind w:firstLine="284"/>
        <w:jc w:val="both"/>
        <w:rPr/>
      </w:pPr>
      <w:r>
        <w:rPr>
          <w:b/>
          <w:bCs/>
          <w:sz w:val="36"/>
          <w:szCs w:val="36"/>
        </w:rPr>
        <w:t>Ö</w:t>
      </w:r>
      <w:r>
        <w:rPr>
          <w:b/>
          <w:bCs/>
          <w:sz w:val="22"/>
          <w:szCs w:val="22"/>
        </w:rPr>
        <w:t>RVÉNYLETT A POR.</w:t>
      </w:r>
    </w:p>
    <w:p>
      <w:pPr>
        <w:pStyle w:val="Style11"/>
        <w:ind w:firstLine="284"/>
        <w:jc w:val="both"/>
        <w:rPr>
          <w:sz w:val="22"/>
          <w:szCs w:val="22"/>
        </w:rPr>
      </w:pPr>
      <w:r>
        <w:rPr>
          <w:sz w:val="22"/>
          <w:szCs w:val="22"/>
        </w:rPr>
        <w:t>Az élénk szél sem enyhítette a, hőséget, a felkavart csípős homok miatt pedig a hasznók gyakorta felhorkantak. Fakerekek nyikorogtak, ahogy a három - Mara áruit tartalmazó - szekér tovagördült a köves úton. Már a hegyek lábánál jártak; maguk mögött hagyták a síkságot és az Acoma birtok határát. A fényes zöldre lakkozott küllők megcsillantak a napfényben; szinte kacsintgatni látszottak, ahogy forogtak, míg végül lelassultak, ahogy kövek kerültek az útjukba. A hajtók bátorítólag kurjongattak a hasznóknak, amelyek bozontos szempillájú szemüket forgatva makacskodtak, mióta elmaradtak mögöttük a legelők és a karámok. Mara hordszékvivői eddig jó tempóban haladtak, de a köves terepen lassítani kényszerültek, mert nem akarták nagyon összerázni utasukat. A rabszolgák el sem tudták képzelni, hogy máskor oly megértő úrnőjük miért követel most ilyen gyilkos iramot csak azért, hogy a karaván még az éj beállta előtt túljusson a hágó tetején.</w:t>
      </w:r>
    </w:p>
    <w:p>
      <w:pPr>
        <w:pStyle w:val="Style11"/>
        <w:ind w:firstLine="284"/>
        <w:jc w:val="both"/>
        <w:rPr>
          <w:sz w:val="22"/>
          <w:szCs w:val="22"/>
        </w:rPr>
      </w:pPr>
      <w:r>
        <w:rPr>
          <w:sz w:val="22"/>
          <w:szCs w:val="22"/>
        </w:rPr>
        <w:t>Mara mereven ült. Az ösvényt szegélyező fák kitűnő búvóhelyet biztosíthattak: a vastag fatörzsek és összenőtt bokrok árnyékában akár katonák is rejtőzhettek. A szekerek komoly hátrányt jelentettek. A legélesebb fül sem hallhatott meg egy, a közelben elsurranó embert ekkora hasznóbőgés és keréknyikorgás mellett, és a legélesebb szemet is elhomályosította a folyamatosan szállongó por. Még a harcedzett katonáknak is pattanásig feszültek az idegei.</w:t>
      </w:r>
    </w:p>
    <w:p>
      <w:pPr>
        <w:pStyle w:val="Normal"/>
        <w:ind w:firstLine="284"/>
        <w:jc w:val="both"/>
        <w:rPr>
          <w:sz w:val="22"/>
          <w:szCs w:val="22"/>
        </w:rPr>
      </w:pPr>
      <w:r>
        <w:rPr>
          <w:sz w:val="22"/>
          <w:szCs w:val="22"/>
        </w:rPr>
        <w:t>A nap csak nem akart delelőre érni. A hátuk mögött hagyott völgyben a levegő remegett a forróságtól, és a pikkelyes, hosszú farkú ketsók sietve elrejtőztek, amikor a karaván átdübörgött azon a helyen, ahol pihenni szoktak. A vezetőszekerek, majd a gyaloghintó is áthaladt egy emelkedő csúcspontján. Keyoke megálljt intett. A hordszékvivők letették terhüket egy sziklakiszögellés árnyékába. Magukban hálaimát rebegtek a pihenőért, a hajtók és a katonák azonban (Papewaio figyelő tekintetétől kísérve) továbbra is a helyükön maradtak.</w:t>
      </w:r>
    </w:p>
    <w:p>
      <w:pPr>
        <w:pStyle w:val="Style11"/>
        <w:ind w:firstLine="284"/>
        <w:jc w:val="both"/>
        <w:rPr>
          <w:sz w:val="22"/>
          <w:szCs w:val="22"/>
        </w:rPr>
      </w:pPr>
      <w:r>
        <w:rPr>
          <w:sz w:val="22"/>
          <w:szCs w:val="22"/>
        </w:rPr>
        <w:t>Előttük egy meredek falú szurdok vágta ketté a Kyamaka-hegység keleti lejtőjét. Az út meredeken lefelé tartott és folyamatosan kanyargott, míg kiegyenesedve át nem szelt egy hasadékban húzódó forrást.</w:t>
      </w:r>
    </w:p>
    <w:p>
      <w:pPr>
        <w:pStyle w:val="Style11"/>
        <w:ind w:firstLine="284"/>
        <w:jc w:val="both"/>
        <w:rPr>
          <w:sz w:val="22"/>
          <w:szCs w:val="22"/>
        </w:rPr>
      </w:pPr>
      <w:r>
        <w:rPr>
          <w:sz w:val="22"/>
          <w:szCs w:val="22"/>
        </w:rPr>
        <w:t>Keyoke meghajolt Mara hintója előtt, majd egy mélyedés felé intett a hasadék egyik felén, ahol nem nőttek fák, és a föld is keményre döngöltnek látszott.</w:t>
      </w:r>
    </w:p>
    <w:p>
      <w:pPr>
        <w:pStyle w:val="Style11"/>
        <w:ind w:firstLine="284"/>
        <w:jc w:val="both"/>
        <w:rPr>
          <w:sz w:val="22"/>
          <w:szCs w:val="22"/>
        </w:rPr>
      </w:pPr>
      <w:r>
        <w:rPr>
          <w:sz w:val="22"/>
          <w:szCs w:val="22"/>
        </w:rPr>
        <w:t>- Úrnőm, a rajtaütés után kiküldött felderítők langyos hamura és egy lemészárolt hasznó maradványaira bukkantak azon a helyen. Jelentették, hogy nyomokat is találtak, és bizonyítékokat, hogy laktak itt, a tolvajok azonban már továbbköltöztek. Kétségtelenül vándorol a bázisuk.</w:t>
      </w:r>
    </w:p>
    <w:p>
      <w:pPr>
        <w:pStyle w:val="Style11"/>
        <w:ind w:firstLine="284"/>
        <w:jc w:val="both"/>
        <w:rPr>
          <w:sz w:val="22"/>
          <w:szCs w:val="22"/>
        </w:rPr>
      </w:pPr>
      <w:r>
        <w:rPr>
          <w:sz w:val="22"/>
          <w:szCs w:val="22"/>
        </w:rPr>
        <w:t>Mara - a feje fölé tartva kezét, hogyne süssön a szemébe a nap -, megszemlélte a szurdokot. Különlegesen díszes köntöst viselt, amelynek az ujjára madarakat hímeztek, övét pedig színjátszó tollakból szőtték. Selyemsál takarta a zúzódásokat a nyakán, csuklóján pedig a nem emberi cho-ják által áttetsző finomságúra csiszolt jáde karkötők csilingeltek. Bár öltözéke könnyelmű kislányt mutatott, viselkedése szándékosan komolynak tűnt.</w:t>
      </w:r>
    </w:p>
    <w:p>
      <w:pPr>
        <w:pStyle w:val="Normal"/>
        <w:ind w:firstLine="284"/>
        <w:jc w:val="both"/>
        <w:rPr>
          <w:sz w:val="22"/>
          <w:szCs w:val="22"/>
        </w:rPr>
      </w:pPr>
      <w:r>
        <w:rPr>
          <w:sz w:val="22"/>
          <w:szCs w:val="22"/>
        </w:rPr>
        <w:t>- Támadásra számítasz?</w:t>
      </w:r>
    </w:p>
    <w:p>
      <w:pPr>
        <w:pStyle w:val="Style11"/>
        <w:ind w:firstLine="284"/>
        <w:jc w:val="both"/>
        <w:rPr>
          <w:sz w:val="22"/>
          <w:szCs w:val="22"/>
        </w:rPr>
      </w:pPr>
      <w:r>
        <w:rPr>
          <w:sz w:val="22"/>
          <w:szCs w:val="22"/>
        </w:rPr>
        <w:t>- Nem tudom - söpört végig Keyoke tekintete még egyszer a szurdokon, mintha összpontosítása ereje felfedhetné az esetleg rejtve várakozó rablókat. - De fel kell készülnünk a sors bármilyen fordulatára. És úgy kell viselkednünk, mintha minden mozdulatunkat ellenség figyelné.</w:t>
      </w:r>
    </w:p>
    <w:p>
      <w:pPr>
        <w:pStyle w:val="Style11"/>
        <w:ind w:firstLine="284"/>
        <w:jc w:val="both"/>
        <w:rPr>
          <w:sz w:val="22"/>
          <w:szCs w:val="22"/>
        </w:rPr>
      </w:pPr>
      <w:r>
        <w:rPr>
          <w:sz w:val="22"/>
          <w:szCs w:val="22"/>
        </w:rPr>
        <w:t>- Akkor menjünk tovább! - mondta Mara. Egy rabszolga hordjon körbe egy kulacsot. A katonák és hordszékvivők menet közben is felfrissíthetik magukat. Aztán, majd ha a forráshoz érünk, látványosan megállunk inni, és úgy csinálunk, mintha még a valóságnál is sebezhetőbbek lennénk.</w:t>
      </w:r>
    </w:p>
    <w:p>
      <w:pPr>
        <w:pStyle w:val="Style11"/>
        <w:ind w:firstLine="284"/>
        <w:jc w:val="both"/>
        <w:rPr>
          <w:sz w:val="22"/>
          <w:szCs w:val="22"/>
        </w:rPr>
      </w:pPr>
      <w:r>
        <w:rPr>
          <w:sz w:val="22"/>
          <w:szCs w:val="22"/>
        </w:rPr>
        <w:t>- Ahogy óhajtja, úrnőm - tisztelgett Keyoke. - Én itt megvárom azokat, akik követnek minket. Papewaio veszi át a karaván parancsnokságát! - Aztán meglepő aggodalommal a tekintetében hozzátette: - Legyen óvatos, kisasszony! Az ön személye nagy veszélyben foroghat.</w:t>
      </w:r>
    </w:p>
    <w:p>
      <w:pPr>
        <w:pStyle w:val="Normal"/>
        <w:ind w:firstLine="284"/>
        <w:jc w:val="both"/>
        <w:rPr>
          <w:spacing w:val="1"/>
          <w:sz w:val="22"/>
          <w:szCs w:val="22"/>
        </w:rPr>
      </w:pPr>
      <w:r>
        <w:rPr>
          <w:sz w:val="22"/>
          <w:szCs w:val="22"/>
        </w:rPr>
        <w:t>- Nem nagyobban, mint amekkorát atyám vállalna - nézett Mara farkasszemet a férfival. - És én az ő leánya vagyok.</w:t>
      </w:r>
    </w:p>
    <w:p>
      <w:pPr>
        <w:pStyle w:val="Style11"/>
        <w:ind w:firstLine="284"/>
        <w:jc w:val="both"/>
        <w:rPr>
          <w:sz w:val="22"/>
          <w:szCs w:val="22"/>
        </w:rPr>
      </w:pPr>
      <w:r>
        <w:rPr>
          <w:sz w:val="22"/>
          <w:szCs w:val="22"/>
        </w:rPr>
        <w:t>A haderőparancsnok rávillantotta ritka, rövid mosolyai egyikét, aztán hátat fordított a hintónak. Intézkedett, hogy Mara parancsait minél kisebb zavarral hajtsák végre. A vízhordó végigsietett az emberek között: flaskái folyamatosan himbálóztak a hámon, amit viselt, miközben a sokéves harci tapasztalat szülte gyorsasággal megitatta a katonákat. Aztán Keyoke jelére Papewaio átvette a parancsnokságot, és elindultak. A hajtók kiáltoztak, a kerekek nyikorogtak, és porfelhők szálltak a levegőben. A szekerek átgurultak a hegygerincen, aztán imbolyogva megkezdték a leereszkedést a szurdokba. Csak egy képzett felderítő vette volna észre, hogy eggyel kevesebb katona hagyta el a pihenőhelyet, mint ahány megérkezett.</w:t>
      </w:r>
    </w:p>
    <w:p>
      <w:pPr>
        <w:pStyle w:val="Style11"/>
        <w:ind w:firstLine="284"/>
        <w:jc w:val="both"/>
        <w:rPr>
          <w:sz w:val="22"/>
          <w:szCs w:val="22"/>
        </w:rPr>
      </w:pPr>
      <w:r>
        <w:rPr>
          <w:sz w:val="22"/>
          <w:szCs w:val="22"/>
        </w:rPr>
        <w:t>Mara ünnepélyesnek és nyugodtnak tűnt, kis festett legyezője azonban meg-megremegett ideges ujjai közt. Minden egyes alkalommal, amikor hintója megbillent, mert a hordszékvivő rabszolgák fogást váltottak, hogy ihassanak egy kortyot, alig észrevehetően összerezzent. A lány szemét lehunyva magában Lashima kegyéért könyörgött.</w:t>
      </w:r>
    </w:p>
    <w:p>
      <w:pPr>
        <w:pStyle w:val="Style11"/>
        <w:ind w:firstLine="284"/>
        <w:jc w:val="both"/>
        <w:rPr>
          <w:sz w:val="22"/>
          <w:szCs w:val="22"/>
        </w:rPr>
      </w:pPr>
      <w:r>
        <w:rPr>
          <w:sz w:val="22"/>
          <w:szCs w:val="22"/>
        </w:rPr>
        <w:t>A gerincen túl az út gidres-gödrössé vált, és veszélyessé a meglazult kövek miatt. Mindenkinek vigyáznia kellett, hová lép, s így folyamatosan az ösvényen tartania a szemét. Időről időre megindult a föld a lábuk alatt, és a kavicsok csattogva gurultak le a lejtőn. Mara gyaloghintója is meg-megrázkódott, ahogy a rabszolgák a bizonytalan talajjal küszködtek, és a lány azon kapta magát, hogy visszafojtja a lélegzetét. Beharapta az ajkát, és nem nézett többé hátra, nehogy valaki észrevegye, hogy karavánja nem egy szokásos úton halad. Keyoke nem említette, hogy az őket követő Acoma harcosok nem jöhetnek erre anélkül, hogy észrevennék őket; muszáj lesz körbemenniük az erdőben. Amíg ők vissza nem kerülnek egy kicsivel a karaván mögé, addig Maráék olyan védtelenek lesznek, mint egy jigatyúk a baromfiudvarban, amikor a szakács késsel a kezében közeledik felé, hogy levágja.</w:t>
      </w:r>
    </w:p>
    <w:p>
      <w:pPr>
        <w:pStyle w:val="Style11"/>
        <w:ind w:firstLine="284"/>
        <w:jc w:val="both"/>
        <w:rPr>
          <w:sz w:val="22"/>
          <w:szCs w:val="22"/>
        </w:rPr>
      </w:pPr>
      <w:r>
        <w:rPr>
          <w:sz w:val="22"/>
          <w:szCs w:val="22"/>
        </w:rPr>
        <w:t>A szoros alján az erdő is sűrűbbnek tűnt: a nedves talajt feketepáfrányok borították mindenütt a hatalmas pynontörzsek között, amelyek bolyhos, illatos kérgét át meg átszőtte a folyondár. A hordszékvivők mélyeket lélegeztek - nagyon örültek az erdő hűvösének. Mara számára viszont a levegő halottnak tűnt a csúcsok szeszélyes szellői után. Vagy egyszerűen a feszültség tette nyomasztóvá a nyugalmat? A csattanásra, ahogy kinyitotta a legyezőjét, több harcos is azonnal megpördült.</w:t>
      </w:r>
    </w:p>
    <w:p>
      <w:pPr>
        <w:pStyle w:val="Style11"/>
        <w:ind w:firstLine="284"/>
        <w:jc w:val="both"/>
        <w:rPr>
          <w:sz w:val="22"/>
          <w:szCs w:val="22"/>
        </w:rPr>
      </w:pPr>
      <w:r>
        <w:rPr>
          <w:sz w:val="22"/>
          <w:szCs w:val="22"/>
        </w:rPr>
        <w:t>Itt még a puszta sziklát is avar borította, amely elnyelte a léptek zaját. A kocsik nyikorgását az indák fala és a fatörzsek tompították; ebből az erdőből semmi sem szűrődött ki.</w:t>
      </w:r>
    </w:p>
    <w:p>
      <w:pPr>
        <w:pStyle w:val="Style11"/>
        <w:ind w:firstLine="284"/>
        <w:jc w:val="both"/>
        <w:rPr>
          <w:sz w:val="22"/>
          <w:szCs w:val="22"/>
        </w:rPr>
      </w:pPr>
      <w:r>
        <w:rPr>
          <w:sz w:val="22"/>
          <w:szCs w:val="22"/>
        </w:rPr>
        <w:t>Papewaio előrenézett, tekintete folyamatosan a sötétséget fürkészte mindkét oldalon. Keze állandóan a finom bőrből készült kardmarkolatot szorongatta. Ahogy őt figyelte, Marának az édesapja jutott eszébe, aki abban a tudatban halt meg, hogy szövetségesei cserbenhagyták. Eltűnődött, vajon mi történhetett a kardjával, azzal a faragott nyelű, drágaköves hüvelyű műalkotással. Az Acomák shatramadarát mintázó kardgomb gyöngyházból készült, a pengéjét pedig jessami módszerrel készítették: háromszáz papírvékonyra csiszolt hasznóbőr csíkból okosan és rendkívül gondosan laminálták (mert már egy tűhegynyi légbuborék is használhatatlanná tette volna), amíg acélkeménységű nem lett. Páratlanul éles volt, eltekintve persze az ősök legendás fémkardjaitól. Talán most egy barbár hadúr viseli azt a kardot trófeaként. Talán számára is fontos a becsület, már ha a barbároknál létezik ilyesmi. Mara félresöpörte aggasztó gondolatait. Szinte fojtogatta a nyomasztó csönd és a fejük fölé boruló sötét sátor. Olyan erősen ökölbe szorította a kezét, hogy finom falegyezője kis híján összetört.</w:t>
      </w:r>
    </w:p>
    <w:p>
      <w:pPr>
        <w:pStyle w:val="Normal"/>
        <w:ind w:firstLine="284"/>
        <w:jc w:val="both"/>
        <w:rPr>
          <w:sz w:val="22"/>
          <w:szCs w:val="22"/>
        </w:rPr>
      </w:pPr>
      <w:r>
        <w:rPr>
          <w:sz w:val="22"/>
          <w:szCs w:val="22"/>
        </w:rPr>
        <w:t>- Úrnőm, kérem, adjon engedélyt, hogy az emberek megpihenhessenek, és megtölthessék a kulacsokat!</w:t>
      </w:r>
    </w:p>
    <w:p>
      <w:pPr>
        <w:pStyle w:val="Style11"/>
        <w:ind w:firstLine="284"/>
        <w:jc w:val="both"/>
        <w:rPr>
          <w:sz w:val="22"/>
          <w:szCs w:val="22"/>
        </w:rPr>
      </w:pPr>
      <w:r>
        <w:rPr>
          <w:sz w:val="22"/>
          <w:szCs w:val="22"/>
        </w:rPr>
        <w:t>Mara összerezzent, aztán bólintott, és hátrasimította halántékához tapadt nedves haját. A karaván baj nélkül eljutott a forrásig. A masszív kerekek megálltak; a katonák védekező pozíciót vettek föl, miközben a vízhordó rabszolga és néhány hajtó nedves ruhával, valamint thyzakekszből és szárított gyümölcsből álló étellel sietett hozzájuk. Mások a hasznókat látták el, a hordszékvivők pedig megkönnyebbült nyögéssel tették le Mara hintóját a földre. Türelmesen vártak a sorukra, hogy megmoshassák arcukat a forrásnál.</w:t>
      </w:r>
    </w:p>
    <w:p>
      <w:pPr>
        <w:pStyle w:val="Normal"/>
        <w:ind w:firstLine="284"/>
        <w:jc w:val="both"/>
        <w:rPr>
          <w:sz w:val="22"/>
          <w:szCs w:val="22"/>
        </w:rPr>
      </w:pPr>
      <w:r>
        <w:rPr>
          <w:sz w:val="22"/>
          <w:szCs w:val="22"/>
        </w:rPr>
        <w:t>Papewaio visszatért a katonák sorai közül, és úrnője elé térdelt.</w:t>
      </w:r>
    </w:p>
    <w:p>
      <w:pPr>
        <w:pStyle w:val="Normal"/>
        <w:ind w:firstLine="284"/>
        <w:jc w:val="both"/>
        <w:rPr>
          <w:sz w:val="22"/>
          <w:szCs w:val="22"/>
        </w:rPr>
      </w:pPr>
      <w:r>
        <w:rPr>
          <w:sz w:val="22"/>
          <w:szCs w:val="22"/>
        </w:rPr>
        <w:t>- Úrnőm, nem lenne kedve itt hagyni a hintót, és sétálni egy kicsit?</w:t>
      </w:r>
    </w:p>
    <w:p>
      <w:pPr>
        <w:pStyle w:val="Style11"/>
        <w:ind w:firstLine="284"/>
        <w:jc w:val="both"/>
        <w:rPr>
          <w:sz w:val="22"/>
          <w:szCs w:val="22"/>
        </w:rPr>
      </w:pPr>
      <w:r>
        <w:rPr>
          <w:sz w:val="22"/>
          <w:szCs w:val="22"/>
        </w:rPr>
        <w:t>Mara széttárta a karját; öltözéke bő ujja csaknem a földet söpörte. A ruhájában elrejtett tőr húzta a csuklóját, kényelmetlennek érezte a szokatlan súlyt. Gyermekként - Nacoya állandó bosszúságára - gyakran birkózott Lanokotával, a fegyverek azonban sosem vonzották. Keyoke ragaszkodott hozzá, hogy vigye magával a kést, bár a sietve megkurtított pántokat vastagabb karhoz méretezték, és a nyél sem simult kényelmesen a markába. A túlhevült és hirtelen elbizonytalanodott lány megengedte Papewaiónak, hogy talpra segítse.</w:t>
      </w:r>
    </w:p>
    <w:p>
      <w:pPr>
        <w:pStyle w:val="Normal"/>
        <w:ind w:firstLine="284"/>
        <w:jc w:val="both"/>
        <w:rPr>
          <w:sz w:val="22"/>
          <w:szCs w:val="22"/>
        </w:rPr>
      </w:pPr>
      <w:r>
        <w:rPr>
          <w:sz w:val="22"/>
          <w:szCs w:val="22"/>
        </w:rPr>
        <w:t>A forrás mellett, az esős évszak elmúltával keményre száradt talajon számos ember és állat lábnyoma látszott. Amíg Papewaio vizet merített, addig úrnője mellette toporgott szandáljában, és azon tűnődött, vajon a nyomok közül hányat hagytak az Acoma legelőkről elhajtott jószágok. Egyszer hallotta, amikor egy kereskedő arról beszélt, hogyan jelölik meg bizonyos klánok az állatok patáját, hogy nyomkeresőik könnyebben visszaszerezhessék az ellopott jószágokat. Mostanáig azonban az Acomák elég hűséges harcosnak parancsoltak ahhoz, hogy ne legyen szükségük efféle elővigyázatosságra.</w:t>
      </w:r>
    </w:p>
    <w:p>
      <w:pPr>
        <w:pStyle w:val="Style11"/>
        <w:ind w:firstLine="284"/>
        <w:jc w:val="both"/>
        <w:rPr>
          <w:sz w:val="22"/>
          <w:szCs w:val="22"/>
        </w:rPr>
      </w:pPr>
      <w:r>
        <w:rPr>
          <w:sz w:val="22"/>
          <w:szCs w:val="22"/>
        </w:rPr>
        <w:t>- Úrnőm? - emelte fel Papewaio a merítőedényt.</w:t>
      </w:r>
    </w:p>
    <w:p>
      <w:pPr>
        <w:pStyle w:val="Style21"/>
        <w:ind w:firstLine="284"/>
        <w:rPr>
          <w:sz w:val="22"/>
          <w:szCs w:val="22"/>
        </w:rPr>
      </w:pPr>
      <w:r>
        <w:rPr>
          <w:sz w:val="22"/>
          <w:szCs w:val="22"/>
        </w:rPr>
        <w:t>Mara feleszmélt merengéséből, ivott egy kortyot, aztán, benedvesítve ujjait vizet fröcskölt az arcára és a nyakára. Jócskán elmúlt dél, és a nap rézsútos sugarai fénybe és árnyékba borították a katonák alakját. Az erdőben csend honolt, mintha minden teremtett lélek átaludta volna a délutáni hőséget. Mara hirtelen megborzongott, ahogy a hideg víz a bőréhez ért. Ha a banditák lesben állnának, mostanra már támadniuk kellett volna. A lánynak kellemetlen gondolata támadt; riadtan csapásvezetőjére nézett.</w:t>
      </w:r>
    </w:p>
    <w:p>
      <w:pPr>
        <w:pStyle w:val="Style11"/>
        <w:ind w:firstLine="284"/>
        <w:jc w:val="both"/>
        <w:rPr>
          <w:sz w:val="22"/>
          <w:szCs w:val="22"/>
        </w:rPr>
      </w:pPr>
      <w:r>
        <w:rPr>
          <w:sz w:val="22"/>
          <w:szCs w:val="22"/>
        </w:rPr>
        <w:t>- Pape, mi van akkor, ha a szürke harcosok megkerülnek minket, és megtámadják az Acoma uradalmat, amíg mi úton vagyunk?</w:t>
      </w:r>
    </w:p>
    <w:p>
      <w:pPr>
        <w:pStyle w:val="Style21"/>
        <w:ind w:firstLine="284"/>
        <w:rPr>
          <w:sz w:val="22"/>
          <w:szCs w:val="22"/>
        </w:rPr>
      </w:pPr>
      <w:r>
        <w:rPr>
          <w:sz w:val="22"/>
          <w:szCs w:val="22"/>
        </w:rPr>
        <w:t>A férfi egy közeli kőre tette a cserép merítőedényt. Fegyverszíjai megcsikordultak, ahogy vállat vont. Tenyerét az ég felé tárta, jelezve, hogy a tervek csak a sors kegyéből sikerülhetnek.</w:t>
      </w:r>
    </w:p>
    <w:p>
      <w:pPr>
        <w:pStyle w:val="Style21"/>
        <w:ind w:firstLine="284"/>
        <w:rPr>
          <w:sz w:val="22"/>
          <w:szCs w:val="22"/>
        </w:rPr>
      </w:pPr>
      <w:r>
        <w:rPr>
          <w:sz w:val="22"/>
          <w:szCs w:val="22"/>
        </w:rPr>
        <w:t>- Ha a rablók megtámadják a birtokot, oda a becsületünk, úrnőm, mivel a legjobb harcosaink itt teljesítenek szolgálatot! - A fákra pillantott, s mintegy véletlenül kardja markolatára csúszott a keze. - De szerintem ez valószínűtlen. Szóltam a fiúknak, hogy készüljenek. Enyhül a hőség, mégse ciripelnek a tücsergék a sűrűben - hirtelen egy madár élesen felrikoltott a fejük fölött. - És mikor a karkak szól, közel a veszedelem.</w:t>
      </w:r>
    </w:p>
    <w:p>
      <w:pPr>
        <w:pStyle w:val="Style21"/>
        <w:ind w:firstLine="284"/>
        <w:rPr>
          <w:sz w:val="22"/>
          <w:szCs w:val="22"/>
        </w:rPr>
      </w:pPr>
      <w:r>
        <w:rPr>
          <w:sz w:val="22"/>
          <w:szCs w:val="22"/>
        </w:rPr>
        <w:t>Kiáltás hangzott fel a fák közül, a tisztás széle felől. Marát egy erős kéz betaszította a gyaloghintójába. Karkötője beakadt a selymekbe, ahogy maga mögé tette a kezét, hogy tompítsa az esést. A párnákra huppanva félrerántotta a függönyt. Látta Papewaiót megpördülni: a férfi kardja kiröppent hüvelyéből, hogy védje úrnőjét. A merítőedény leesett, és szilánkokra tört egy kövön. Darabkái ugyanabban a pillanatban hullottak Mara bokájára, amikor a lány katonáinak előszisszent kardja, hogy találkozzon a fedezékből előrontó rablókkal.</w:t>
      </w:r>
    </w:p>
    <w:p>
      <w:pPr>
        <w:pStyle w:val="Style21"/>
        <w:ind w:firstLine="284"/>
        <w:rPr>
          <w:sz w:val="22"/>
          <w:szCs w:val="22"/>
        </w:rPr>
      </w:pPr>
      <w:r>
        <w:rPr>
          <w:sz w:val="22"/>
          <w:szCs w:val="22"/>
        </w:rPr>
        <w:t>Védelmezői összezáruló sorain át Mara egy csapat férfit pillantott meg, akik kivont fegyverrel rohantak a szekerek felé. A támadók piszkosak, rongyosak és soványak voltak, mégis jól szervezetten támadtak. A szurdok csak úgy visszhangzott, ahogy megpróbálták áttörni a védők vonalait. A finom szövet összegyűrődött Mara kezében. Katonái sokszoros túlerővel néztek szembe. Arra összpontosított, hogy édesapjának és bátyjának sokkal komolyabb ütközetekben kellett részt vennie a barbár világon, és igyekezett nem elfintorodni a kardcsattogás hallatán. Papewaio hangja tört át a zűrzavaron. Tiszti sisakforgója a tömegben is jól látszott. Jelére az Acomák harcedzett katonái szinte gépies fegyelmezettséggel vonultak vissza.</w:t>
      </w:r>
    </w:p>
    <w:p>
      <w:pPr>
        <w:pStyle w:val="Style21"/>
        <w:ind w:firstLine="284"/>
        <w:rPr>
          <w:sz w:val="22"/>
          <w:szCs w:val="22"/>
        </w:rPr>
      </w:pPr>
      <w:r>
        <w:rPr>
          <w:sz w:val="22"/>
          <w:szCs w:val="22"/>
        </w:rPr>
        <w:t>A roham megtorpant. Mivel visszavonulással nem lehetett dicsőséget szerezni, a szokásos tsurani taktika a támadás volt, így a banditák nem számítottak arra, hogy ellenfeleik védekező alakzatot vesznek fel, s ezért óvatosabbá váltak, amikor látták a sorsukra hagyott szekereket. A zöld páncélú kíséretével körülvett Mara magas hangú kiáltást hallott. A talpak alatt dobogott a föld, ahogy a rablók körülnéztek. A hajtóktól és a rémülten lapuló vízhordótól eltekintve mindenki otthagyta a kocsikat; a harcosok látszólag valami értékesebb kincset védelmeztek.</w:t>
      </w:r>
    </w:p>
    <w:p>
      <w:pPr>
        <w:pStyle w:val="Style21"/>
        <w:ind w:firstLine="284"/>
        <w:rPr>
          <w:sz w:val="22"/>
          <w:szCs w:val="22"/>
        </w:rPr>
      </w:pPr>
      <w:r>
        <w:rPr>
          <w:sz w:val="22"/>
          <w:szCs w:val="22"/>
        </w:rPr>
        <w:t>A haramiák lassan, óvatosan közeledtek. Védelmezői sorfala mögül Mara látta a lakkozott szekerek csillogását, ahogy a kíséreténél ötszörte nagyobb ellenséges erő félkörbe záródott a forrás körül.</w:t>
      </w:r>
    </w:p>
    <w:p>
      <w:pPr>
        <w:pStyle w:val="Style21"/>
        <w:ind w:firstLine="284"/>
        <w:rPr>
          <w:sz w:val="22"/>
          <w:szCs w:val="22"/>
        </w:rPr>
      </w:pPr>
      <w:r>
        <w:rPr>
          <w:sz w:val="22"/>
          <w:szCs w:val="22"/>
        </w:rPr>
        <w:t>A vízcsobogást páncélnyikorgás és feszült férfiak szapora, ideges légzése nyomta el. Papewaio úgy állt Mara hordszéke mellett, mint egy kivont kardú szobor. Egy hosszú, feszült pillanatra minden mozgás megszűnt. Aztán az ellenséges vonalak mögül egy férfi vakkantott valami parancsot: ketten elindultak, és felhasították a szekereket borító ponyvát. Mara érezte, hogy verejték csorog a gerincén, ahogy vágyakozó kezek napvilágra hozták az Acoma árukat. Most következett a legnehezebb pillanat, mert katonáinak egy ideig muszáj helyben maradniuk még akkor is, ha sértegetni vagy provokálni próbálnák őket. Az Acoma harcosok csak akkor léphetnek közbe, ha a rablók Mara épségét fenyegetnék.</w:t>
      </w:r>
    </w:p>
    <w:p>
      <w:pPr>
        <w:pStyle w:val="Style21"/>
        <w:ind w:firstLine="284"/>
        <w:rPr>
          <w:sz w:val="22"/>
          <w:szCs w:val="22"/>
        </w:rPr>
      </w:pPr>
      <w:r>
        <w:rPr>
          <w:sz w:val="22"/>
          <w:szCs w:val="22"/>
        </w:rPr>
        <w:t>A haramiák gyorsan ráébredtek, hogy nem jön ellentámadás. Izgatottan kiáltozva rakodták le a thyzászsákokat a kocsikról; mások kíváncsian odaóvakodtak az Acoma katonákhoz, hogy lássák, mit őriznek olyan bőszen. Ahogy közelebb értek, Mara szutykos öklöket, rongyos ruhákat és ócska, szedett-vedett fegyvereket látott. A mód azonban, ahogyan pengéiket fogták, képzettségről, gyakorlatról és keserű szükségről árulkodott. Ezek az emberek akkora kétségbeesésben éltek, hogy készek voltak ölni vagy meghalni egy szekérre való gyenge minőségű thyzáért.</w:t>
      </w:r>
    </w:p>
    <w:p>
      <w:pPr>
        <w:pStyle w:val="Style11"/>
        <w:ind w:firstLine="284"/>
        <w:jc w:val="both"/>
        <w:rPr>
          <w:spacing w:val="3"/>
          <w:sz w:val="22"/>
          <w:szCs w:val="22"/>
        </w:rPr>
      </w:pPr>
      <w:r>
        <w:rPr>
          <w:sz w:val="22"/>
          <w:szCs w:val="22"/>
        </w:rPr>
        <w:t>Egy összetéveszthetetlenül parancsoló hang harsogta túl a szekér mellett ujjongó embereket:</w:t>
      </w:r>
    </w:p>
    <w:p>
      <w:pPr>
        <w:pStyle w:val="Normal"/>
        <w:ind w:firstLine="284"/>
        <w:jc w:val="both"/>
        <w:rPr>
          <w:sz w:val="22"/>
          <w:szCs w:val="22"/>
        </w:rPr>
      </w:pPr>
      <w:r>
        <w:rPr>
          <w:sz w:val="22"/>
          <w:szCs w:val="22"/>
        </w:rPr>
        <w:t>- Várjatok! Hagyjátok azt!'</w:t>
      </w:r>
    </w:p>
    <w:p>
      <w:pPr>
        <w:pStyle w:val="Style11"/>
        <w:ind w:firstLine="284"/>
        <w:jc w:val="both"/>
        <w:rPr>
          <w:sz w:val="22"/>
          <w:szCs w:val="22"/>
        </w:rPr>
      </w:pPr>
      <w:r>
        <w:rPr>
          <w:sz w:val="22"/>
          <w:szCs w:val="22"/>
        </w:rPr>
        <w:t>A rablók elcsöndesedve fordultak el a zsákmánytól, bár némelyek továbbra is mellükhöz szorítottak egy-egy gabonás zsákot.</w:t>
      </w:r>
    </w:p>
    <w:p>
      <w:pPr>
        <w:pStyle w:val="Normal"/>
        <w:ind w:firstLine="284"/>
        <w:jc w:val="both"/>
        <w:rPr>
          <w:sz w:val="22"/>
          <w:szCs w:val="22"/>
        </w:rPr>
      </w:pPr>
      <w:r>
        <w:rPr>
          <w:sz w:val="22"/>
          <w:szCs w:val="22"/>
        </w:rPr>
        <w:t>- Lássuk csak, mi mást vetett még elénk ma a szerencse!</w:t>
      </w:r>
    </w:p>
    <w:p>
      <w:pPr>
        <w:pStyle w:val="Normal"/>
        <w:ind w:firstLine="284"/>
        <w:jc w:val="both"/>
        <w:rPr>
          <w:sz w:val="22"/>
          <w:szCs w:val="22"/>
        </w:rPr>
      </w:pPr>
      <w:r>
        <w:rPr>
          <w:sz w:val="22"/>
          <w:szCs w:val="22"/>
        </w:rPr>
        <w:t>Karcsú, szakállas férfi (nyilvánvalóan a parancsnok) vágott át emberei sorain, és vakmerően odalépdelt a Marát őrző katonákhoz. Félúton megállt, és olyan magabiztosan vonta ki kardját, hogy Papewaio öntudatlanul is kihúzta magát.</w:t>
      </w:r>
    </w:p>
    <w:p>
      <w:pPr>
        <w:pStyle w:val="Style11"/>
        <w:ind w:firstLine="284"/>
        <w:jc w:val="both"/>
        <w:rPr>
          <w:sz w:val="22"/>
          <w:szCs w:val="22"/>
        </w:rPr>
      </w:pPr>
      <w:r>
        <w:rPr>
          <w:sz w:val="22"/>
          <w:szCs w:val="22"/>
        </w:rPr>
        <w:t>- Nyugodj meg, Pape - súgta oda neki Mara, bár inkább magát akarta megnyugtatni, mint csapásvezetőjét..</w:t>
      </w:r>
    </w:p>
    <w:p>
      <w:pPr>
        <w:pStyle w:val="Style11"/>
        <w:ind w:firstLine="284"/>
        <w:jc w:val="both"/>
        <w:rPr>
          <w:sz w:val="22"/>
          <w:szCs w:val="22"/>
        </w:rPr>
      </w:pPr>
      <w:r>
        <w:rPr>
          <w:sz w:val="22"/>
          <w:szCs w:val="22"/>
        </w:rPr>
        <w:t>Hintója rejtekéből figyelte, ahogy a bandita lekicsinylő mozdulatot tesz kardjával.</w:t>
      </w:r>
    </w:p>
    <w:p>
      <w:pPr>
        <w:pStyle w:val="Style11"/>
        <w:ind w:firstLine="284"/>
        <w:jc w:val="both"/>
        <w:rPr>
          <w:sz w:val="22"/>
          <w:szCs w:val="22"/>
        </w:rPr>
      </w:pPr>
      <w:r>
        <w:rPr>
          <w:sz w:val="22"/>
          <w:szCs w:val="22"/>
        </w:rPr>
        <w:t>- Mi ez itt? Miért nem harcolnak fegyveres és páncélos férfiak, akik, egy nagy ház becsületét viselik?</w:t>
      </w:r>
    </w:p>
    <w:p>
      <w:pPr>
        <w:pStyle w:val="Style21"/>
        <w:ind w:firstLine="284"/>
        <w:rPr>
          <w:sz w:val="22"/>
          <w:szCs w:val="22"/>
        </w:rPr>
      </w:pPr>
      <w:r>
        <w:rPr>
          <w:sz w:val="22"/>
          <w:szCs w:val="22"/>
        </w:rPr>
        <w:t>A rablóvezér egyik lábáról a másikra állt, ezzel elárulva, hogy kényelmetlenül érzi magát. Az általa ismert tsurani harcosok nem tétováztak volna harcolni vagy akár meghalni, mert minden harcos legnagyobb álma az volt, hogy csatában pusztulhat el. Még egy kicsit közelebb érve megpillantotta Mara gyaloghintóját. Rögtön elmúlt a meglepetése.</w:t>
      </w:r>
    </w:p>
    <w:p>
      <w:pPr>
        <w:pStyle w:val="Normal"/>
        <w:ind w:firstLine="284"/>
        <w:jc w:val="both"/>
        <w:rPr>
          <w:sz w:val="22"/>
          <w:szCs w:val="22"/>
        </w:rPr>
      </w:pPr>
      <w:r>
        <w:rPr>
          <w:sz w:val="22"/>
          <w:szCs w:val="22"/>
        </w:rPr>
        <w:t>- Egy asszony! - kurjantotta hátrafordítva a fejét.</w:t>
      </w:r>
    </w:p>
    <w:p>
      <w:pPr>
        <w:pStyle w:val="Style21"/>
        <w:ind w:firstLine="284"/>
        <w:rPr>
          <w:sz w:val="22"/>
          <w:szCs w:val="22"/>
        </w:rPr>
      </w:pPr>
      <w:r>
        <w:rPr>
          <w:sz w:val="22"/>
          <w:szCs w:val="22"/>
        </w:rPr>
        <w:t>Mara az ölében ökölbe szorította kezét. Felszegett fejjel, sápadt, kifejezéstelen arccal figyelte a rablóvezér széles vigyorát. Mintha a mellette álló tucatnyi ellenséges katona meg sem kérdőjelezhetné hódítását, a társai felé fordult.</w:t>
      </w:r>
    </w:p>
    <w:p>
      <w:pPr>
        <w:pStyle w:val="Style11"/>
        <w:ind w:firstLine="284"/>
        <w:jc w:val="both"/>
        <w:rPr>
          <w:sz w:val="22"/>
          <w:szCs w:val="22"/>
        </w:rPr>
      </w:pPr>
      <w:r>
        <w:rPr>
          <w:sz w:val="22"/>
          <w:szCs w:val="22"/>
        </w:rPr>
        <w:t>- Szép napunk van, fiúk! Egy karaván, egy fogoly, és egyetlen ember vérét sem követelte a Vörös Isten!</w:t>
      </w:r>
    </w:p>
    <w:p>
      <w:pPr>
        <w:pStyle w:val="Style21"/>
        <w:ind w:firstLine="284"/>
        <w:rPr>
          <w:sz w:val="22"/>
          <w:szCs w:val="22"/>
        </w:rPr>
      </w:pPr>
      <w:r>
        <w:rPr>
          <w:sz w:val="22"/>
          <w:szCs w:val="22"/>
        </w:rPr>
        <w:t>A legközelebbi zsiványok érdeklődve ledobták thyzászsákjaikat, és fegyverüket fenyegetően az Acoma vonalak felé szegezve összegyűltek. A parancsnokuk odakiáltott Marának:</w:t>
      </w:r>
    </w:p>
    <w:p>
      <w:pPr>
        <w:pStyle w:val="Style21"/>
        <w:ind w:firstLine="284"/>
        <w:rPr>
          <w:sz w:val="22"/>
          <w:szCs w:val="22"/>
        </w:rPr>
      </w:pPr>
      <w:r>
        <w:rPr>
          <w:sz w:val="22"/>
          <w:szCs w:val="22"/>
        </w:rPr>
        <w:t>- Hölgyem, bízom benne, hogy az édesapja, illetve a férje szereti önt és gazdag, vagy ha mégsem szereti önt, akkor legalább gazdag. Ugyanis ön a foglyunk.</w:t>
      </w:r>
    </w:p>
    <w:p>
      <w:pPr>
        <w:pStyle w:val="Style11"/>
        <w:ind w:firstLine="284"/>
        <w:jc w:val="both"/>
        <w:rPr>
          <w:sz w:val="22"/>
          <w:szCs w:val="22"/>
        </w:rPr>
      </w:pPr>
      <w:r>
        <w:rPr>
          <w:sz w:val="22"/>
          <w:szCs w:val="22"/>
        </w:rPr>
        <w:t>Mara félrehúzta hintója függönyét. Elfogadta Papewaio kezét a kiszálláshoz, majd így szólt:</w:t>
      </w:r>
    </w:p>
    <w:p>
      <w:pPr>
        <w:pStyle w:val="Normal"/>
        <w:ind w:firstLine="284"/>
        <w:jc w:val="both"/>
        <w:rPr>
          <w:sz w:val="22"/>
          <w:szCs w:val="22"/>
        </w:rPr>
      </w:pPr>
      <w:r>
        <w:rPr>
          <w:sz w:val="22"/>
          <w:szCs w:val="22"/>
        </w:rPr>
        <w:t>- Lehet, hogy korán vonsz le következtetéseket, bandita.</w:t>
      </w:r>
    </w:p>
    <w:p>
      <w:pPr>
        <w:pStyle w:val="Style21"/>
        <w:ind w:firstLine="284"/>
        <w:rPr>
          <w:sz w:val="22"/>
          <w:szCs w:val="22"/>
        </w:rPr>
      </w:pPr>
      <w:r>
        <w:rPr>
          <w:sz w:val="22"/>
          <w:szCs w:val="22"/>
        </w:rPr>
        <w:t>A lány határozottsága elbizonytalanította a rablóvezért; a férfi hátra lépett. A háta mögött álló fegyveresek azonban nem vesztettek lelkesedésükből, ráadásul még többen sereglettek élő az erdőből, hogy meg szemléljék az összecsapást.</w:t>
      </w:r>
    </w:p>
    <w:p>
      <w:pPr>
        <w:pStyle w:val="Normal"/>
        <w:ind w:firstLine="284"/>
        <w:jc w:val="both"/>
        <w:rPr>
          <w:sz w:val="22"/>
          <w:szCs w:val="22"/>
        </w:rPr>
      </w:pPr>
      <w:r>
        <w:rPr>
          <w:sz w:val="22"/>
          <w:szCs w:val="22"/>
        </w:rPr>
        <w:t>Mara átkukucskálva testőrei válla fölött megkérdezte:</w:t>
      </w:r>
    </w:p>
    <w:p>
      <w:pPr>
        <w:pStyle w:val="Normal"/>
        <w:ind w:firstLine="284"/>
        <w:jc w:val="both"/>
        <w:rPr>
          <w:sz w:val="22"/>
          <w:szCs w:val="22"/>
        </w:rPr>
      </w:pPr>
      <w:r>
        <w:rPr>
          <w:sz w:val="22"/>
          <w:szCs w:val="22"/>
        </w:rPr>
        <w:t>- Hogy hívnak?</w:t>
      </w:r>
    </w:p>
    <w:p>
      <w:pPr>
        <w:pStyle w:val="Style11"/>
        <w:ind w:firstLine="284"/>
        <w:jc w:val="both"/>
        <w:rPr>
          <w:sz w:val="22"/>
          <w:szCs w:val="22"/>
        </w:rPr>
      </w:pPr>
      <w:r>
        <w:rPr>
          <w:sz w:val="22"/>
          <w:szCs w:val="22"/>
        </w:rPr>
        <w:t>A haramiák vezetője visszanyerve gunyoros modorát, kardjára támaszkodott:</w:t>
      </w:r>
    </w:p>
    <w:p>
      <w:pPr>
        <w:pStyle w:val="Style21"/>
        <w:ind w:firstLine="284"/>
        <w:rPr>
          <w:sz w:val="22"/>
          <w:szCs w:val="22"/>
        </w:rPr>
      </w:pPr>
      <w:r>
        <w:rPr>
          <w:sz w:val="22"/>
          <w:szCs w:val="22"/>
        </w:rPr>
        <w:t>- Lujan, hölgyem - felelte, de továbbra sem mutatott tiszteletet a láthatólag nemes származású nő előtt. - Mivel úgy hozta a sors, hogy egy darabig én leszek a vendéglátója, megkérdezhetem, kit tisztelhetek önben?</w:t>
      </w:r>
    </w:p>
    <w:p>
      <w:pPr>
        <w:pStyle w:val="Style11"/>
        <w:ind w:firstLine="284"/>
        <w:jc w:val="both"/>
        <w:rPr>
          <w:sz w:val="22"/>
          <w:szCs w:val="22"/>
        </w:rPr>
      </w:pPr>
      <w:r>
        <w:rPr>
          <w:sz w:val="22"/>
          <w:szCs w:val="22"/>
        </w:rPr>
        <w:t>Néhány rabló felnevetett vezére csúfolkodó udvariasságán. Mara kísérete bosszúsan felszisszent, maga a lány azonban nyugodt maradt.</w:t>
      </w:r>
    </w:p>
    <w:p>
      <w:pPr>
        <w:pStyle w:val="Normal"/>
        <w:ind w:firstLine="284"/>
        <w:jc w:val="both"/>
        <w:rPr>
          <w:sz w:val="22"/>
          <w:szCs w:val="22"/>
        </w:rPr>
      </w:pPr>
      <w:r>
        <w:rPr>
          <w:sz w:val="22"/>
          <w:szCs w:val="22"/>
        </w:rPr>
        <w:t>- Mara vagyok, az Acomák úrnője.</w:t>
      </w:r>
    </w:p>
    <w:p>
      <w:pPr>
        <w:pStyle w:val="Style21"/>
        <w:ind w:firstLine="284"/>
        <w:rPr>
          <w:sz w:val="22"/>
          <w:szCs w:val="22"/>
        </w:rPr>
      </w:pPr>
      <w:r>
        <w:rPr>
          <w:sz w:val="22"/>
          <w:szCs w:val="22"/>
        </w:rPr>
        <w:t>Egymással ellentétes érzelmek suhantak át Lujan arcán: meglepetés, vidámság, aggodalom és végül tűnődés; felemelte kardját, és kecsesen intett a hegyével.</w:t>
      </w:r>
    </w:p>
    <w:p>
      <w:pPr>
        <w:pStyle w:val="Style11"/>
        <w:ind w:firstLine="284"/>
        <w:jc w:val="both"/>
        <w:rPr>
          <w:sz w:val="22"/>
          <w:szCs w:val="22"/>
        </w:rPr>
      </w:pPr>
      <w:r>
        <w:rPr>
          <w:sz w:val="22"/>
          <w:szCs w:val="22"/>
        </w:rPr>
        <w:t>- Ezek szerint önnek nincs édesapja vagy férje, Acoma úrnő. Önnek kell tárgyalnia a saját váltságdíjáról.</w:t>
      </w:r>
    </w:p>
    <w:p>
      <w:pPr>
        <w:pStyle w:val="Style21"/>
        <w:ind w:firstLine="284"/>
        <w:rPr>
          <w:sz w:val="22"/>
          <w:szCs w:val="22"/>
        </w:rPr>
      </w:pPr>
      <w:r>
        <w:rPr>
          <w:sz w:val="22"/>
          <w:szCs w:val="22"/>
        </w:rPr>
        <w:t>A férfi beszéd közben a Papewaio és Mara mögötti erdőt fürkészte, mert a lány magabiztossága és kisszámú testőrsége valami szokatlan dolgot sejtetett. Nagy házak úrnői nem szoktak ok nélkül ekkora kockázatot vállalni. A férfi viselkedése valami módon a többi rablót is riasztotta, pedig körülbelül százötvenen lehettek, amennyire Mara meg tudta becsülni. Idegességük nőttön-nőtt; némelyek bajelhárító jelet vetettek, míg másoknak nem sok hiányzott, hogy parancs nélkül is megtámadják Papewaio katonáit.</w:t>
      </w:r>
    </w:p>
    <w:p>
      <w:pPr>
        <w:pStyle w:val="Style11"/>
        <w:ind w:firstLine="284"/>
        <w:jc w:val="both"/>
        <w:rPr>
          <w:sz w:val="22"/>
          <w:szCs w:val="22"/>
        </w:rPr>
      </w:pPr>
      <w:r>
        <w:rPr>
          <w:sz w:val="22"/>
          <w:szCs w:val="22"/>
        </w:rPr>
        <w:t>Mara elmosolyodott, és játszadozni kezdett karkötőivel, mintha nem is most kezdene a helyzet veszedelmesből halálosan komollyá válni.</w:t>
      </w:r>
    </w:p>
    <w:p>
      <w:pPr>
        <w:pStyle w:val="Style21"/>
        <w:ind w:firstLine="284"/>
        <w:rPr>
          <w:sz w:val="22"/>
          <w:szCs w:val="22"/>
        </w:rPr>
      </w:pPr>
      <w:r>
        <w:rPr>
          <w:sz w:val="22"/>
          <w:szCs w:val="22"/>
        </w:rPr>
        <w:t>- A haderőparancsnokom mondta, hogy vigyáznom kellene a hozzátok hasonló ápolatlan népséggel. Utálom, amikor igaza van - folytatta durcás hangon. - Most aztán nem győzöm majd hallgatni a zsörtölődését!</w:t>
      </w:r>
    </w:p>
    <w:p>
      <w:pPr>
        <w:pStyle w:val="Normal"/>
        <w:ind w:firstLine="284"/>
        <w:jc w:val="both"/>
        <w:rPr>
          <w:sz w:val="22"/>
          <w:szCs w:val="22"/>
        </w:rPr>
      </w:pPr>
      <w:r>
        <w:rPr>
          <w:sz w:val="22"/>
          <w:szCs w:val="22"/>
        </w:rPr>
        <w:t>Ezt hallva pár törvényen kívüli hahotázni kezdett.</w:t>
      </w:r>
    </w:p>
    <w:p>
      <w:pPr>
        <w:pStyle w:val="Style21"/>
        <w:ind w:firstLine="284"/>
        <w:rPr>
          <w:sz w:val="22"/>
          <w:szCs w:val="22"/>
        </w:rPr>
      </w:pPr>
      <w:r>
        <w:rPr>
          <w:sz w:val="22"/>
          <w:szCs w:val="22"/>
        </w:rPr>
        <w:t>Papewaio nem reagált erre a Keyokéról hallott valószínűtlen leírásra. Kicsit megkönnyebbült, látva, hogy úrnője igyekszik oldani a feszültséget, és elkerülni az azonnali összetűzést.</w:t>
      </w:r>
    </w:p>
    <w:p>
      <w:pPr>
        <w:pStyle w:val="Style21"/>
        <w:ind w:firstLine="284"/>
        <w:rPr>
          <w:sz w:val="22"/>
          <w:szCs w:val="22"/>
        </w:rPr>
      </w:pPr>
      <w:r>
        <w:rPr>
          <w:sz w:val="22"/>
          <w:szCs w:val="22"/>
        </w:rPr>
        <w:t>Mara a rablóvezérre pillantott. Látszólag kihívóan viselkedett, valójában azonban csak megpróbálta kipuhatolni a férfi hangulatát. Lujan pimaszul az úrnő felé emelte fegyverét.</w:t>
      </w:r>
    </w:p>
    <w:p>
      <w:pPr>
        <w:pStyle w:val="Style21"/>
        <w:ind w:firstLine="284"/>
        <w:rPr>
          <w:spacing w:val="3"/>
          <w:sz w:val="22"/>
          <w:szCs w:val="22"/>
        </w:rPr>
      </w:pPr>
      <w:r>
        <w:rPr>
          <w:sz w:val="22"/>
          <w:szCs w:val="22"/>
        </w:rPr>
        <w:t>- Micsoda öröm a számunkra, hogy ön nem vette komolyan a figyelmeztetést! A jövőben azt javaslom, fogadja meg az efféle tanácsokat... már ha lesz rá lehetősége.</w:t>
      </w:r>
    </w:p>
    <w:p>
      <w:pPr>
        <w:pStyle w:val="Style11"/>
        <w:ind w:firstLine="284"/>
        <w:jc w:val="both"/>
        <w:rPr>
          <w:sz w:val="22"/>
          <w:szCs w:val="22"/>
        </w:rPr>
      </w:pPr>
      <w:r>
        <w:rPr>
          <w:sz w:val="22"/>
          <w:szCs w:val="22"/>
        </w:rPr>
        <w:t>Több Acoma harcos is megmerevedett az álcázott fenyegetés hallatán. Mara lopva megérintette Papewaio hátát, hogy megnyugtassa a férfit, aztán kislányosan csodálkozva megkérdezte:</w:t>
      </w:r>
    </w:p>
    <w:p>
      <w:pPr>
        <w:pStyle w:val="Style21"/>
        <w:ind w:firstLine="284"/>
        <w:rPr>
          <w:sz w:val="22"/>
          <w:szCs w:val="22"/>
        </w:rPr>
      </w:pPr>
      <w:r>
        <w:rPr>
          <w:sz w:val="22"/>
          <w:szCs w:val="22"/>
        </w:rPr>
        <w:t>- Már miért ne lenne rá lehetőségem?</w:t>
      </w:r>
    </w:p>
    <w:p>
      <w:pPr>
        <w:pStyle w:val="Style21"/>
        <w:ind w:firstLine="284"/>
        <w:rPr>
          <w:sz w:val="22"/>
          <w:szCs w:val="22"/>
        </w:rPr>
      </w:pPr>
      <w:r>
        <w:rPr>
          <w:sz w:val="22"/>
          <w:szCs w:val="22"/>
        </w:rPr>
        <w:t>Lujan látványosan sajnálkozva leeresztette a kardját.</w:t>
      </w:r>
    </w:p>
    <w:p>
      <w:pPr>
        <w:pStyle w:val="Style11"/>
        <w:ind w:firstLine="284"/>
        <w:jc w:val="both"/>
        <w:rPr>
          <w:sz w:val="22"/>
          <w:szCs w:val="22"/>
        </w:rPr>
      </w:pPr>
      <w:r>
        <w:rPr>
          <w:sz w:val="22"/>
          <w:szCs w:val="22"/>
        </w:rPr>
        <w:t>- Azért, hölgyem, mert ha a tárgyalásaink nem vezetnek kielégítő eredményre, ön nem lesz abban a helyzetben, hogy ismét hallhassa a haderőparancsnokát - cikázott a szeme bajt keresve; ebben a rajtaütésben valahogy semmi sem ment a megszokott módon.</w:t>
      </w:r>
    </w:p>
    <w:p>
      <w:pPr>
        <w:pStyle w:val="Normal"/>
        <w:ind w:firstLine="284"/>
        <w:jc w:val="both"/>
        <w:rPr>
          <w:sz w:val="22"/>
          <w:szCs w:val="22"/>
        </w:rPr>
      </w:pPr>
      <w:r>
        <w:rPr>
          <w:sz w:val="22"/>
          <w:szCs w:val="22"/>
        </w:rPr>
        <w:t>- Hogy érted ezt? - toppantott Mara ügyet sem vetve arra, hogy testőrei egyre feszültebbé válnak a bandita fenyegetései hallatán.</w:t>
      </w:r>
    </w:p>
    <w:p>
      <w:pPr>
        <w:pStyle w:val="Style11"/>
        <w:ind w:firstLine="284"/>
        <w:jc w:val="both"/>
        <w:rPr>
          <w:sz w:val="22"/>
          <w:szCs w:val="22"/>
        </w:rPr>
      </w:pPr>
      <w:r>
        <w:rPr>
          <w:sz w:val="22"/>
          <w:szCs w:val="22"/>
        </w:rPr>
        <w:t>- Úgy értem, hogy bár nem vagyok biztos benne, mennyit hajlandó fizetni a szabadságáért, azt tudom, mennyit kaphatnánk önért a migrani rabszolgapiacon - ugrott hátra egy féllépésnyit, miközben maga elé tartotta a kardját, mert az Acoma őrök alig tudták türtőztetni magukat, hogy ne támadjanak a sértés hallatán. A rablók annyira biztosak voltak a megtorlásban, hogy mind felpattantak és fegyvert ragadtak.</w:t>
      </w:r>
    </w:p>
    <w:p>
      <w:pPr>
        <w:pStyle w:val="Style11"/>
        <w:ind w:firstLine="284"/>
        <w:jc w:val="both"/>
        <w:rPr>
          <w:sz w:val="22"/>
          <w:szCs w:val="22"/>
        </w:rPr>
      </w:pPr>
      <w:r>
        <w:rPr>
          <w:sz w:val="22"/>
          <w:szCs w:val="22"/>
        </w:rPr>
        <w:t>Lujan vadul fürkészte a tisztást, miközben mindkét fél a harc szélén állt. Mégsem következett be a támadás. Hirtelen megértés csillant a haramia szemében.</w:t>
      </w:r>
    </w:p>
    <w:p>
      <w:pPr>
        <w:pStyle w:val="Style21"/>
        <w:ind w:firstLine="284"/>
        <w:rPr>
          <w:sz w:val="22"/>
          <w:szCs w:val="22"/>
        </w:rPr>
      </w:pPr>
      <w:r>
        <w:rPr>
          <w:sz w:val="22"/>
          <w:szCs w:val="22"/>
        </w:rPr>
        <w:t>- Ön mesterkedik valamiben, gyönyörű hölgy?</w:t>
      </w:r>
    </w:p>
    <w:p>
      <w:pPr>
        <w:pStyle w:val="Style21"/>
        <w:ind w:firstLine="284"/>
        <w:rPr>
          <w:sz w:val="22"/>
          <w:szCs w:val="22"/>
        </w:rPr>
      </w:pPr>
      <w:r>
        <w:rPr>
          <w:sz w:val="22"/>
          <w:szCs w:val="22"/>
        </w:rPr>
        <w:t>Szavai félig kérdésként, félig állításként hangzottak.</w:t>
      </w:r>
    </w:p>
    <w:p>
      <w:pPr>
        <w:pStyle w:val="Style11"/>
        <w:ind w:firstLine="284"/>
        <w:jc w:val="both"/>
        <w:rPr>
          <w:sz w:val="22"/>
          <w:szCs w:val="22"/>
        </w:rPr>
      </w:pPr>
      <w:r>
        <w:rPr>
          <w:sz w:val="22"/>
          <w:szCs w:val="22"/>
        </w:rPr>
        <w:t>Marát váratlan módon szórakoztatta a férfi pimaszsága. Látta, hogy hetyke és provokatív megjegyzéseivel csak őt igyekszik elbizakodottságra sarkallni. Rádöbbent, milyen közel került ahhoz, hogy alábecsülje ezt a Lujant. Hogy egy ilyen okos ember kárba vész! - gondolta magában. Időt kellett nyernie, azért a vállát vonogatta, mint egy durcás kislány.</w:t>
      </w:r>
    </w:p>
    <w:p>
      <w:pPr>
        <w:pStyle w:val="Normal"/>
        <w:ind w:firstLine="284"/>
        <w:jc w:val="both"/>
        <w:rPr>
          <w:sz w:val="22"/>
          <w:szCs w:val="22"/>
        </w:rPr>
      </w:pPr>
      <w:r>
        <w:rPr>
          <w:sz w:val="22"/>
          <w:szCs w:val="22"/>
        </w:rPr>
        <w:t>Lujan vakmerően előrelépett, és a testőrökön keresztülhajolva, durva, piszkos kezével megfogta a lány sálját.</w:t>
      </w:r>
    </w:p>
    <w:p>
      <w:pPr>
        <w:pStyle w:val="Style11"/>
        <w:ind w:firstLine="284"/>
        <w:jc w:val="both"/>
        <w:rPr>
          <w:sz w:val="22"/>
          <w:szCs w:val="22"/>
        </w:rPr>
      </w:pPr>
      <w:r>
        <w:rPr>
          <w:sz w:val="22"/>
          <w:szCs w:val="22"/>
        </w:rPr>
        <w:t>Ezt már azonnali válasz követte. Lujan hirtelen nyomást érzett a csuklóján. Lenézve látta, hogy Papewaio kardját csak egy hajszál választja el attól, hogy levágja a kezét. A rabló felemelte a fejét, és farkasszemet nézett a csapásvezetővel.</w:t>
      </w:r>
    </w:p>
    <w:p>
      <w:pPr>
        <w:pStyle w:val="Normal"/>
        <w:ind w:firstLine="284"/>
        <w:jc w:val="both"/>
        <w:rPr>
          <w:sz w:val="22"/>
          <w:szCs w:val="22"/>
        </w:rPr>
      </w:pPr>
      <w:r>
        <w:rPr>
          <w:sz w:val="22"/>
          <w:szCs w:val="22"/>
        </w:rPr>
        <w:t>- Azért mindennek van határa - mondta Papewaio közömbös hangon.</w:t>
      </w:r>
    </w:p>
    <w:p>
      <w:pPr>
        <w:pStyle w:val="Style11"/>
        <w:ind w:firstLine="284"/>
        <w:jc w:val="both"/>
        <w:rPr>
          <w:sz w:val="22"/>
          <w:szCs w:val="22"/>
        </w:rPr>
      </w:pPr>
      <w:r>
        <w:rPr>
          <w:sz w:val="22"/>
          <w:szCs w:val="22"/>
        </w:rPr>
        <w:t>Lujan lassan kinyitotta a kezét, és elengedte Mara sálját. Idegesen elvigyorodott, mégis rezzenéstelenül húzta el a kezét, majd hátrébb lépett a nő testőre mellől. Viselkedése gyanakvóvá és ellenségessé vált, mert ha normál körülmények között valaki így merészelt volna hozzáérni egy úrhölgyhöz, az az életébe került volna.</w:t>
      </w:r>
    </w:p>
    <w:p>
      <w:pPr>
        <w:pStyle w:val="Style11"/>
        <w:ind w:firstLine="284"/>
        <w:jc w:val="both"/>
        <w:rPr>
          <w:sz w:val="22"/>
          <w:szCs w:val="22"/>
        </w:rPr>
      </w:pPr>
      <w:r>
        <w:rPr>
          <w:sz w:val="22"/>
          <w:szCs w:val="22"/>
        </w:rPr>
        <w:t>- Itt valami bűzlik, hölgyem. Miféle játék ez? - ragadta meg szorosan a kardját. Emberei is csoszogva felzárkóztak mögé, és csak a parancsára vártak, hogy támadjanak. Hirtelen feltűnt neki, hogy Mara és főtisztje egyaránt a tisztás fölé magasodó sziklák felé tekintgetnek. - Egyetlen ház úrnője sem utazna ilyen kisszámú kísérettel! A fenébe, hogy én milyen ostoba vagyok! - káromkodott.</w:t>
      </w:r>
    </w:p>
    <w:p>
      <w:pPr>
        <w:pStyle w:val="Normal"/>
        <w:ind w:firstLine="284"/>
        <w:jc w:val="both"/>
        <w:rPr>
          <w:sz w:val="22"/>
          <w:szCs w:val="22"/>
        </w:rPr>
      </w:pPr>
      <w:r>
        <w:rPr>
          <w:sz w:val="22"/>
          <w:szCs w:val="22"/>
        </w:rPr>
        <w:t>Azzal elindult előre, és már-már az emberei is utána lódultak, amikor Mara felkiáltott:</w:t>
      </w:r>
    </w:p>
    <w:p>
      <w:pPr>
        <w:pStyle w:val="Style21"/>
        <w:ind w:firstLine="284"/>
        <w:rPr>
          <w:sz w:val="22"/>
          <w:szCs w:val="22"/>
        </w:rPr>
      </w:pPr>
      <w:r>
        <w:rPr>
          <w:sz w:val="22"/>
          <w:szCs w:val="22"/>
        </w:rPr>
        <w:t>- Keyoke!</w:t>
      </w:r>
    </w:p>
    <w:p>
      <w:pPr>
        <w:pStyle w:val="Style11"/>
        <w:ind w:firstLine="284"/>
        <w:jc w:val="both"/>
        <w:rPr>
          <w:sz w:val="22"/>
          <w:szCs w:val="22"/>
        </w:rPr>
      </w:pPr>
      <w:r>
        <w:rPr>
          <w:sz w:val="22"/>
          <w:szCs w:val="22"/>
        </w:rPr>
        <w:t>Nyíl röppent, majd a rablóvezér lába között a földön állapodott meg. A férfi megtorpant, mint a hasznó, amelyiknek megrántják a kötőfékét. Egy pillanatig lábujjhegyen egyensúlyozott, aztán hátrált egy lépést. Egy hang hallatszott odafentről:</w:t>
      </w:r>
    </w:p>
    <w:p>
      <w:pPr>
        <w:pStyle w:val="Style21"/>
        <w:ind w:firstLine="284"/>
        <w:rPr>
          <w:sz w:val="22"/>
          <w:szCs w:val="22"/>
        </w:rPr>
      </w:pPr>
      <w:r>
        <w:rPr>
          <w:sz w:val="22"/>
          <w:szCs w:val="22"/>
        </w:rPr>
        <w:t>- Még egy lépés az úrnőm felé, és halott ember vagy!</w:t>
      </w:r>
    </w:p>
    <w:p>
      <w:pPr>
        <w:pStyle w:val="Style11"/>
        <w:ind w:firstLine="284"/>
        <w:jc w:val="both"/>
        <w:rPr>
          <w:sz w:val="22"/>
          <w:szCs w:val="22"/>
        </w:rPr>
      </w:pPr>
      <w:r>
        <w:rPr>
          <w:sz w:val="22"/>
          <w:szCs w:val="22"/>
        </w:rPr>
        <w:t>Lujan a hang felé pördült. Magasan fölötte Keyoke állt, és kivont kardjával a rablóvezérre mutatott. A haderőparancsnok komoran biccentett, mire egy íjász egy jelzőnyilat lőtt át a szurdok pereme fölött. A nyíl sziszegve emelkedett, sivítása csaknem elnyomta Keyoke szavait, ahogy alvezéreiért kiáltott:</w:t>
      </w:r>
    </w:p>
    <w:p>
      <w:pPr>
        <w:pStyle w:val="Style21"/>
        <w:ind w:firstLine="284"/>
        <w:rPr>
          <w:sz w:val="22"/>
          <w:szCs w:val="22"/>
        </w:rPr>
      </w:pPr>
      <w:r>
        <w:rPr>
          <w:sz w:val="22"/>
          <w:szCs w:val="22"/>
        </w:rPr>
        <w:t>- Ansami! Mesai!</w:t>
      </w:r>
    </w:p>
    <w:p>
      <w:pPr>
        <w:pStyle w:val="Style11"/>
        <w:ind w:firstLine="284"/>
        <w:jc w:val="both"/>
        <w:rPr>
          <w:sz w:val="22"/>
          <w:szCs w:val="22"/>
        </w:rPr>
      </w:pPr>
      <w:r>
        <w:rPr>
          <w:sz w:val="22"/>
          <w:szCs w:val="22"/>
        </w:rPr>
        <w:t>Újabb hangok feleltek a sűrűből. A körülvett zsiványok hátrafordultak, de itt is, ott is fényes páncélok csillantak meg a fák között, elöl pedig egy tiszt magas sisakforgója lengedezett. A rablóvezér nem tudta, mekkora erőt vonultattak fel ellene, de azonnal cselekedett. Kétségbeesetten megfordult, és parancsot adott, hogy támadják meg a Mara hintóját védő őröket.</w:t>
      </w:r>
    </w:p>
    <w:p>
      <w:pPr>
        <w:pStyle w:val="Normal"/>
        <w:ind w:firstLine="284"/>
        <w:jc w:val="both"/>
        <w:rPr>
          <w:sz w:val="22"/>
          <w:szCs w:val="22"/>
        </w:rPr>
      </w:pPr>
      <w:r>
        <w:rPr>
          <w:sz w:val="22"/>
          <w:szCs w:val="22"/>
        </w:rPr>
        <w:t>Keyoke következő kiáltása azonban keresztülhúzta a számításait:</w:t>
      </w:r>
    </w:p>
    <w:p>
      <w:pPr>
        <w:pStyle w:val="Style21"/>
        <w:ind w:firstLine="284"/>
        <w:rPr>
          <w:sz w:val="22"/>
          <w:szCs w:val="22"/>
        </w:rPr>
      </w:pPr>
      <w:r>
        <w:rPr>
          <w:sz w:val="22"/>
          <w:szCs w:val="22"/>
        </w:rPr>
        <w:t>- Dacoya! Hunzai! Előre! Tüzelésre felkészülni!</w:t>
      </w:r>
    </w:p>
    <w:p>
      <w:pPr>
        <w:pStyle w:val="Style11"/>
        <w:ind w:firstLine="284"/>
        <w:jc w:val="both"/>
        <w:rPr>
          <w:sz w:val="22"/>
          <w:szCs w:val="22"/>
        </w:rPr>
      </w:pPr>
      <w:r>
        <w:rPr>
          <w:sz w:val="22"/>
          <w:szCs w:val="22"/>
        </w:rPr>
        <w:t>A szurdok peremén legalább száz sisak körvonala jelent meg, nyomatékul pedig íjak görbe íve bukkant elő. Nagy csörtetés támadt, mintha legalább száz ember közeledett volna a tisztást körülölelő sűrűből is.</w:t>
      </w:r>
    </w:p>
    <w:p>
      <w:pPr>
        <w:pStyle w:val="Style11"/>
        <w:ind w:firstLine="284"/>
        <w:jc w:val="both"/>
        <w:rPr>
          <w:spacing w:val="4"/>
          <w:sz w:val="22"/>
          <w:szCs w:val="22"/>
        </w:rPr>
      </w:pPr>
      <w:r>
        <w:rPr>
          <w:sz w:val="22"/>
          <w:szCs w:val="22"/>
        </w:rPr>
        <w:t>A rablóvezér intésére emberei megtorpantak. Kellemetlen hátrányba kerülve a szurdok oldalait fürkészte, hátha lát valami esélyt a menekülésre. Egyetlen magasabb rangú tiszt állt nyílt terepen - de négy csapásvezetőt szólított. Összehúzta a szemét, hogy jobban lásson a nappal szemben, és áttekintette saját emberei elhelyezkedését. Csaknem teljesen reménytelen helyzetbe kerültek.</w:t>
      </w:r>
    </w:p>
    <w:p>
      <w:pPr>
        <w:pStyle w:val="Style11"/>
        <w:ind w:firstLine="284"/>
        <w:jc w:val="both"/>
        <w:rPr>
          <w:sz w:val="22"/>
          <w:szCs w:val="22"/>
        </w:rPr>
      </w:pPr>
      <w:r>
        <w:rPr>
          <w:sz w:val="22"/>
          <w:szCs w:val="22"/>
        </w:rPr>
        <w:t>Mara sem viselkedett többé kislányosan. Még egy pillantást sem vetett testőrére, hogy tanácsot kérjen; egyszerűen csak így szólt:</w:t>
      </w:r>
    </w:p>
    <w:p>
      <w:pPr>
        <w:pStyle w:val="Style11"/>
        <w:ind w:firstLine="284"/>
        <w:jc w:val="both"/>
        <w:rPr>
          <w:sz w:val="22"/>
          <w:szCs w:val="22"/>
        </w:rPr>
      </w:pPr>
      <w:r>
        <w:rPr>
          <w:sz w:val="22"/>
          <w:szCs w:val="22"/>
        </w:rPr>
        <w:t>- Lujan, adj parancsot az embereidnek, hogy tegyék le a fegyvert!</w:t>
      </w:r>
    </w:p>
    <w:p>
      <w:pPr>
        <w:pStyle w:val="Style11"/>
        <w:ind w:firstLine="284"/>
        <w:jc w:val="both"/>
        <w:rPr>
          <w:sz w:val="22"/>
          <w:szCs w:val="22"/>
        </w:rPr>
      </w:pPr>
      <w:r>
        <w:rPr>
          <w:sz w:val="22"/>
          <w:szCs w:val="22"/>
        </w:rPr>
        <w:t>- Magának elment az esze?</w:t>
      </w:r>
    </w:p>
    <w:p>
      <w:pPr>
        <w:pStyle w:val="Style11"/>
        <w:ind w:firstLine="284"/>
        <w:jc w:val="both"/>
        <w:rPr>
          <w:sz w:val="22"/>
          <w:szCs w:val="22"/>
        </w:rPr>
      </w:pPr>
      <w:r>
        <w:rPr>
          <w:sz w:val="22"/>
          <w:szCs w:val="22"/>
        </w:rPr>
        <w:t>A törvényen kívüliek vezetője még így, reménytelen helyzetben, bekerítve is arcátlanul vigyorgott.</w:t>
      </w:r>
    </w:p>
    <w:p>
      <w:pPr>
        <w:pStyle w:val="Style21"/>
        <w:ind w:firstLine="284"/>
        <w:rPr>
          <w:sz w:val="22"/>
          <w:szCs w:val="22"/>
        </w:rPr>
      </w:pPr>
      <w:r>
        <w:rPr>
          <w:sz w:val="22"/>
          <w:szCs w:val="22"/>
        </w:rPr>
        <w:t>- Hölgyem, tisztelgek a terve előtt, amellyel megszabadította birtokát a kártékony szomszédoktól, de még így is rá kell mutatnom, hogy az ön személye továbbra is veszélyben forog. Bár csapdába kerültük, de attól még lehet, hogy ön is meghal velünk együtt - próbálta még ilyen esélytelen helyzetben is a saját javára fordítani a körülményeket. - Talán megegyezésre juthatnánk - jegyezte meg gyorsan. Hangja csibészes kötődést és kétségbeesett blöfföt tükrözött, de nyoma sem volt benne félelemnek. - Talán ha békében távozhatnánk...</w:t>
      </w:r>
    </w:p>
    <w:p>
      <w:pPr>
        <w:pStyle w:val="Style21"/>
        <w:ind w:firstLine="284"/>
        <w:rPr>
          <w:sz w:val="22"/>
          <w:szCs w:val="22"/>
        </w:rPr>
      </w:pPr>
      <w:r>
        <w:rPr>
          <w:sz w:val="22"/>
          <w:szCs w:val="22"/>
        </w:rPr>
        <w:t>- Rosszul ítélsz meg bennünket - billentette félre Mara a fejét. Jáde karkötői megcsörrentek a csendben, ahogy Papewaio karjára tette a kezét, és könnyedén félretolta a harcost. Aztán ellépdelt a testőrei között, és megállt szemtől szemben a rablóvezérrel. - Mint az Acomák úrnője azért vállaltam ekkora személyes kockázatot, hogy beszélhessünk egymással.</w:t>
      </w:r>
    </w:p>
    <w:p>
      <w:pPr>
        <w:pStyle w:val="Normal"/>
        <w:ind w:firstLine="284"/>
        <w:jc w:val="both"/>
        <w:rPr>
          <w:sz w:val="22"/>
          <w:szCs w:val="22"/>
        </w:rPr>
      </w:pPr>
      <w:r>
        <w:rPr>
          <w:sz w:val="22"/>
          <w:szCs w:val="22"/>
        </w:rPr>
        <w:t>Lujan felpillantott a szurdok peremére. Verejték gyöngyözött a homlokán, amit piszkos ingujjával törölt le.</w:t>
      </w:r>
    </w:p>
    <w:p>
      <w:pPr>
        <w:pStyle w:val="Normal"/>
        <w:ind w:firstLine="284"/>
        <w:jc w:val="both"/>
        <w:rPr>
          <w:sz w:val="22"/>
          <w:szCs w:val="22"/>
        </w:rPr>
      </w:pPr>
      <w:r>
        <w:rPr>
          <w:sz w:val="22"/>
          <w:szCs w:val="22"/>
        </w:rPr>
        <w:t>- Hallgatom, hölgyem.</w:t>
      </w:r>
    </w:p>
    <w:p>
      <w:pPr>
        <w:pStyle w:val="Style11"/>
        <w:ind w:firstLine="284"/>
        <w:jc w:val="both"/>
        <w:rPr>
          <w:sz w:val="22"/>
          <w:szCs w:val="22"/>
        </w:rPr>
      </w:pPr>
      <w:r>
        <w:rPr>
          <w:sz w:val="22"/>
          <w:szCs w:val="22"/>
        </w:rPr>
        <w:t>A lány katonái szobormereven álltak a háta mögött, amíg úrnőjük mélyen a bandita szemébe nézett.</w:t>
      </w:r>
    </w:p>
    <w:p>
      <w:pPr>
        <w:pStyle w:val="Style11"/>
        <w:ind w:firstLine="284"/>
        <w:jc w:val="both"/>
        <w:rPr>
          <w:sz w:val="22"/>
          <w:szCs w:val="22"/>
        </w:rPr>
      </w:pPr>
      <w:r>
        <w:rPr>
          <w:sz w:val="22"/>
          <w:szCs w:val="22"/>
        </w:rPr>
        <w:t>- Először is le kell tennetek a fegyvereiteket.</w:t>
      </w:r>
    </w:p>
    <w:p>
      <w:pPr>
        <w:pStyle w:val="Style11"/>
        <w:ind w:firstLine="284"/>
        <w:jc w:val="both"/>
        <w:rPr>
          <w:sz w:val="22"/>
          <w:szCs w:val="22"/>
        </w:rPr>
      </w:pPr>
      <w:r>
        <w:rPr>
          <w:sz w:val="22"/>
          <w:szCs w:val="22"/>
        </w:rPr>
        <w:t>A férfi ennek hallatán keserűen fölkacagott.</w:t>
      </w:r>
    </w:p>
    <w:p>
      <w:pPr>
        <w:pStyle w:val="Style21"/>
        <w:ind w:firstLine="284"/>
        <w:rPr>
          <w:sz w:val="22"/>
          <w:szCs w:val="22"/>
        </w:rPr>
      </w:pPr>
      <w:r>
        <w:rPr>
          <w:sz w:val="22"/>
          <w:szCs w:val="22"/>
        </w:rPr>
        <w:t>- Lehet, hogy nem bizonyultam túlzottan tehetséges parancsnoknak, hölgyem, de azért idióta sem vagyok. Ha ma kell üdvözölnöm a Vörös Istent, akkor sem fogom feladni magamat és a társaimat, hogy aztán fellógassanak minket néhány tehén meg egy kis gabona miatt.</w:t>
      </w:r>
    </w:p>
    <w:p>
      <w:pPr>
        <w:pStyle w:val="Style21"/>
        <w:ind w:firstLine="284"/>
        <w:rPr>
          <w:sz w:val="22"/>
          <w:szCs w:val="22"/>
        </w:rPr>
      </w:pPr>
      <w:r>
        <w:rPr>
          <w:sz w:val="22"/>
          <w:szCs w:val="22"/>
        </w:rPr>
        <w:t>- Ámbátor loptatok az Acomáktól, és megöltetek egy rabszolgafiút, nem azért bajlódtam ennyit, hogy egyszerűen csak lógni lássalak, Lujan.</w:t>
      </w:r>
    </w:p>
    <w:p>
      <w:pPr>
        <w:pStyle w:val="Style21"/>
        <w:ind w:firstLine="284"/>
        <w:rPr>
          <w:sz w:val="22"/>
          <w:szCs w:val="22"/>
        </w:rPr>
      </w:pPr>
      <w:r>
        <w:rPr>
          <w:sz w:val="22"/>
          <w:szCs w:val="22"/>
        </w:rPr>
        <w:t>Bár Mara szavai őszintén csengtek, a törvényen kívüliek nem nagyon akartak hinni neki; fegyvereket cserélgettek, és tekintetük ide-oda cikázott a sziklaperemen álló fenyegető sereg és a lányt védelmező kisebb csapat katona között. Egyre nőtt a feszültség, amikor végül Lujan megszólalt:</w:t>
      </w:r>
    </w:p>
    <w:p>
      <w:pPr>
        <w:pStyle w:val="Normal"/>
        <w:ind w:firstLine="284"/>
        <w:jc w:val="both"/>
        <w:rPr>
          <w:sz w:val="22"/>
          <w:szCs w:val="22"/>
        </w:rPr>
      </w:pPr>
      <w:r>
        <w:rPr>
          <w:sz w:val="22"/>
          <w:szCs w:val="22"/>
        </w:rPr>
        <w:t>- Hölgyem, ha mondani akar valamit, javaslom, gyorsan tegye, különben még azon vesszük észre magunkat, hogy hullanak az emberek - mégpedig ön és én az elsők között.</w:t>
      </w:r>
    </w:p>
    <w:p>
      <w:pPr>
        <w:pStyle w:val="Style21"/>
        <w:ind w:firstLine="284"/>
        <w:rPr>
          <w:sz w:val="22"/>
          <w:szCs w:val="22"/>
        </w:rPr>
      </w:pPr>
      <w:r>
        <w:rPr>
          <w:sz w:val="22"/>
          <w:szCs w:val="22"/>
        </w:rPr>
        <w:t>Bár nem kapott parancsot, Papewaio, figyelmen kívül hagyva a rangkülönbséget, felzárkózott úrnője mellé. Finoman, de határozottan a háta mögé tolta Marát.</w:t>
      </w:r>
    </w:p>
    <w:p>
      <w:pPr>
        <w:pStyle w:val="Style11"/>
        <w:ind w:firstLine="284"/>
        <w:jc w:val="both"/>
        <w:rPr>
          <w:sz w:val="22"/>
          <w:szCs w:val="22"/>
        </w:rPr>
      </w:pPr>
      <w:r>
        <w:rPr>
          <w:sz w:val="22"/>
          <w:szCs w:val="22"/>
        </w:rPr>
        <w:t>A lány szó nélkül tűrte a bizalmas mozdulatot.</w:t>
      </w:r>
    </w:p>
    <w:p>
      <w:pPr>
        <w:pStyle w:val="Style21"/>
        <w:ind w:firstLine="284"/>
        <w:rPr>
          <w:sz w:val="22"/>
          <w:szCs w:val="22"/>
        </w:rPr>
      </w:pPr>
      <w:r>
        <w:rPr>
          <w:sz w:val="22"/>
          <w:szCs w:val="22"/>
        </w:rPr>
        <w:t>- Adjátok meg magatokat, és hallgassátok végig a javaslatomat. Ha akkor is el akartok menni, amikor befejeztem, kezeskedem érte, hogy szabadon távozhattok. Ameddig nem támadtok ismét Acoma földekre, én sem üldözlek benneteket. Erre a szavamat adom.</w:t>
      </w:r>
    </w:p>
    <w:p>
      <w:pPr>
        <w:pStyle w:val="Style21"/>
        <w:ind w:firstLine="284"/>
        <w:rPr>
          <w:sz w:val="22"/>
          <w:szCs w:val="22"/>
        </w:rPr>
      </w:pPr>
      <w:r>
        <w:rPr>
          <w:sz w:val="22"/>
          <w:szCs w:val="22"/>
        </w:rPr>
        <w:t>Lujan kényelmetlenül érezte magát, amiért az íjászok még mindig rájuk szegezték nyilaikat. Az embereire pillantott. A nyomorúságos sereg minden egyes tagja alultáplált volt, némelyik férfi már kezdett betegeskedni az éhezéstől. A többségük egyetlen fegyvert viselt: egy ócska kardot vagy kést. Alig néhányan hordtak rendes ruhát, még kevesebben páncélt. Nem sok esélyük lenne, ha megmérkőznének Mara tökéletes formában lévő testőreivel. A rablóvezér egyik ápolatlan arcról a másikra nézett. Tekintete találkozott emberei szemével, akik társai voltak e nehéz időkben. Sokan biccentéssel jelezték, hogy elfogadják a döntését.</w:t>
      </w:r>
    </w:p>
    <w:p>
      <w:pPr>
        <w:pStyle w:val="Style11"/>
        <w:ind w:firstLine="284"/>
        <w:jc w:val="both"/>
        <w:rPr>
          <w:sz w:val="22"/>
          <w:szCs w:val="22"/>
        </w:rPr>
      </w:pPr>
      <w:r>
        <w:rPr>
          <w:sz w:val="22"/>
          <w:szCs w:val="22"/>
        </w:rPr>
        <w:t>Lujan halk sóhajjal hátat fordított Marának, és megfordította a kardját.</w:t>
      </w:r>
    </w:p>
    <w:p>
      <w:pPr>
        <w:pStyle w:val="Style21"/>
        <w:ind w:firstLine="284"/>
        <w:rPr>
          <w:sz w:val="22"/>
          <w:szCs w:val="22"/>
        </w:rPr>
      </w:pPr>
      <w:r>
        <w:rPr>
          <w:sz w:val="22"/>
          <w:szCs w:val="22"/>
        </w:rPr>
        <w:t>- Hölgyem, én nem hivatkozhatom egyetlen házra sem, de az ön kezébe teszem becsületemnek azon morzsáit, amelyek megmaradtak nekem - adta át a kardját Papewaiónak.</w:t>
      </w:r>
    </w:p>
    <w:p>
      <w:pPr>
        <w:pStyle w:val="Style11"/>
        <w:ind w:firstLine="284"/>
        <w:jc w:val="both"/>
        <w:rPr>
          <w:sz w:val="22"/>
          <w:szCs w:val="22"/>
        </w:rPr>
      </w:pPr>
      <w:r>
        <w:rPr>
          <w:sz w:val="22"/>
          <w:szCs w:val="22"/>
        </w:rPr>
        <w:t>Fegyvertelenül, teljesen a lány jóindulatára utalva, merev iróniával meghajolt, majd utasította a többieket, hogy kövessék a példáját.</w:t>
      </w:r>
    </w:p>
    <w:p>
      <w:pPr>
        <w:pStyle w:val="Style21"/>
        <w:ind w:firstLine="284"/>
        <w:rPr>
          <w:sz w:val="22"/>
          <w:szCs w:val="22"/>
        </w:rPr>
      </w:pPr>
      <w:r>
        <w:rPr>
          <w:sz w:val="22"/>
          <w:szCs w:val="22"/>
        </w:rPr>
        <w:t>A nap csak úgy tűzött az Acomák zöldre festett páncéljaira, és a rablócsapat rongyos vállaira. Csak a madarak törték meg a csendet, meg a forrás csobogása, ahogy a férfiak a felékszerezett, finom ruhás lányt bámulták. Végül egy haramia előrelépett, és letette a kését; őt egy másik, forradásos lábú követte, majd még egy férfi, míg végül mintha egy nagy hullám söpört volna végig rajtuk, az egész társaság megszabadult a fegyverektől. Pengék estek ki a meglazult ujjak közül, és zuhantak nagy csattanással az Acoma harcosok lába elé. Hamarosan egyetlen törvényen kívülinél sem maradt fegyver.</w:t>
      </w:r>
    </w:p>
    <w:p>
      <w:pPr>
        <w:pStyle w:val="Style21"/>
        <w:ind w:firstLine="284"/>
        <w:rPr>
          <w:sz w:val="22"/>
          <w:szCs w:val="22"/>
        </w:rPr>
      </w:pPr>
      <w:r>
        <w:rPr>
          <w:sz w:val="22"/>
          <w:szCs w:val="22"/>
        </w:rPr>
        <w:t>Miután a kísérete összeszedte a kardokat, Mara előrelépett. A banditák sorfala szétnyílt előtte, hogy elhaladhasson. Féltek tőle, és persze Papewaio meztelen pengéjétől, amit még mindig a lány vállánál tartott. Amikor szolgálatban volt, az Acomák első csapásvezetője úgy viselkedett, hogy még a legbátrabb ember sem állt volna szívesen az útjába. A legvakmerőbb rablók is megtartották a két lépés távolságot, még akkor is, amikor Papewaio hátat fordított nekik, hogy felsegíthesse úrnőjét a legközelebbi szekér saroglyájára.</w:t>
      </w:r>
    </w:p>
    <w:p>
      <w:pPr>
        <w:pStyle w:val="Style11"/>
        <w:ind w:firstLine="284"/>
        <w:jc w:val="both"/>
        <w:rPr>
          <w:sz w:val="22"/>
          <w:szCs w:val="22"/>
        </w:rPr>
      </w:pPr>
      <w:r>
        <w:rPr>
          <w:sz w:val="22"/>
          <w:szCs w:val="22"/>
        </w:rPr>
        <w:t>- Ez az összes embered, Lujan? - kérdezte a lány végigmérve a rongyos csapatot.</w:t>
      </w:r>
    </w:p>
    <w:p>
      <w:pPr>
        <w:pStyle w:val="Style11"/>
        <w:ind w:firstLine="284"/>
        <w:jc w:val="both"/>
        <w:rPr>
          <w:sz w:val="22"/>
          <w:szCs w:val="22"/>
        </w:rPr>
      </w:pPr>
      <w:r>
        <w:rPr>
          <w:sz w:val="22"/>
          <w:szCs w:val="22"/>
        </w:rPr>
        <w:t>Mivel Mara még mindig nem adott parancsot az íjászoknak, hogy leereszthetik fegyverüket, a rablóvezér őszintén válaszolt:</w:t>
      </w:r>
    </w:p>
    <w:p>
      <w:pPr>
        <w:pStyle w:val="Normal"/>
        <w:ind w:firstLine="284"/>
        <w:jc w:val="both"/>
        <w:rPr>
          <w:sz w:val="22"/>
          <w:szCs w:val="22"/>
        </w:rPr>
      </w:pPr>
      <w:r>
        <w:rPr>
          <w:sz w:val="22"/>
          <w:szCs w:val="22"/>
        </w:rPr>
        <w:t>- A többségük itt van. Nagyjából ötvenen vigyáznak a táborunkra, vagy vadásznak a környékén az erdőben. További egy tucatnyi a különböző utakon őrködik.</w:t>
      </w:r>
    </w:p>
    <w:p>
      <w:pPr>
        <w:pStyle w:val="Normal"/>
        <w:ind w:firstLine="284"/>
        <w:jc w:val="both"/>
        <w:rPr>
          <w:sz w:val="22"/>
          <w:szCs w:val="22"/>
        </w:rPr>
      </w:pPr>
      <w:r>
        <w:rPr>
          <w:sz w:val="22"/>
          <w:szCs w:val="22"/>
        </w:rPr>
        <w:t>Mara elhelyezkedett egy thyzászsákon, és gyorsan utánaszámolt.</w:t>
      </w:r>
    </w:p>
    <w:p>
      <w:pPr>
        <w:pStyle w:val="Style11"/>
        <w:ind w:firstLine="284"/>
        <w:jc w:val="both"/>
        <w:rPr>
          <w:sz w:val="22"/>
          <w:szCs w:val="22"/>
        </w:rPr>
      </w:pPr>
      <w:r>
        <w:rPr>
          <w:sz w:val="22"/>
          <w:szCs w:val="22"/>
        </w:rPr>
        <w:t>- Tehát nagyjából kétszáz embernek parancsolsz. Ebből mennyi volt eredetileg katona? Hagyd, hadd feleljenek ők.</w:t>
      </w:r>
    </w:p>
    <w:p>
      <w:pPr>
        <w:pStyle w:val="Style11"/>
        <w:ind w:firstLine="284"/>
        <w:jc w:val="both"/>
        <w:rPr>
          <w:sz w:val="22"/>
          <w:szCs w:val="22"/>
        </w:rPr>
      </w:pPr>
      <w:r>
        <w:rPr>
          <w:sz w:val="22"/>
          <w:szCs w:val="22"/>
        </w:rPr>
        <w:t>A kocsi mögött összegyűltek közül majdnem hatvanan emelték fel a kezüket. Mara bátorítóan rájuk mosolygott.</w:t>
      </w:r>
    </w:p>
    <w:p>
      <w:pPr>
        <w:pStyle w:val="Style11"/>
        <w:ind w:firstLine="284"/>
        <w:jc w:val="both"/>
        <w:rPr>
          <w:sz w:val="22"/>
          <w:szCs w:val="22"/>
        </w:rPr>
      </w:pPr>
      <w:r>
        <w:rPr>
          <w:sz w:val="22"/>
          <w:szCs w:val="22"/>
        </w:rPr>
        <w:t>- Melyik házakból? - tudakolta.</w:t>
      </w:r>
    </w:p>
    <w:p>
      <w:pPr>
        <w:pStyle w:val="Normal"/>
        <w:ind w:firstLine="284"/>
        <w:jc w:val="both"/>
        <w:rPr>
          <w:sz w:val="22"/>
          <w:szCs w:val="22"/>
        </w:rPr>
      </w:pPr>
      <w:r>
        <w:rPr>
          <w:sz w:val="22"/>
          <w:szCs w:val="22"/>
        </w:rPr>
        <w:t>- Saydano! Almach! Raimara! - kiabálták büszkén, hogy egykori kötődésükről kérdezték őket, de számos más ház nevét is említették. Többségükről a lány tudta, hogy akkor pusztultak el, amikor Almecho a hadúri posztra emelkedett, közvetlenül mielőtt Ichindar lépett a Birodalom trónjára.</w:t>
      </w:r>
    </w:p>
    <w:p>
      <w:pPr>
        <w:pStyle w:val="Style11"/>
        <w:ind w:firstLine="284"/>
        <w:jc w:val="both"/>
        <w:rPr>
          <w:sz w:val="22"/>
          <w:szCs w:val="22"/>
        </w:rPr>
      </w:pPr>
      <w:r>
        <w:rPr>
          <w:sz w:val="22"/>
          <w:szCs w:val="22"/>
        </w:rPr>
        <w:t>- Jómagam valaha a Kotai család csapásvezetője voltam, hölgyem - fűzte hozzá Lujan, amikor a kiáltozás lecsillapodott.</w:t>
      </w:r>
    </w:p>
    <w:p>
      <w:pPr>
        <w:pStyle w:val="Style11"/>
        <w:ind w:firstLine="284"/>
        <w:jc w:val="both"/>
        <w:rPr>
          <w:sz w:val="22"/>
          <w:szCs w:val="22"/>
        </w:rPr>
      </w:pPr>
      <w:r>
        <w:rPr>
          <w:sz w:val="22"/>
          <w:szCs w:val="22"/>
        </w:rPr>
        <w:t>Mara eligazította ruhája ujját, és leült. Tűnődve ráncolta a homlokát.</w:t>
      </w:r>
    </w:p>
    <w:p>
      <w:pPr>
        <w:pStyle w:val="Style11"/>
        <w:ind w:firstLine="284"/>
        <w:jc w:val="both"/>
        <w:rPr>
          <w:sz w:val="22"/>
          <w:szCs w:val="22"/>
        </w:rPr>
      </w:pPr>
      <w:r>
        <w:rPr>
          <w:sz w:val="22"/>
          <w:szCs w:val="22"/>
        </w:rPr>
        <w:t>- És mi a helyzet a többiekkel?</w:t>
      </w:r>
    </w:p>
    <w:p>
      <w:pPr>
        <w:pStyle w:val="Style11"/>
        <w:ind w:firstLine="284"/>
        <w:jc w:val="both"/>
        <w:rPr>
          <w:sz w:val="22"/>
          <w:szCs w:val="22"/>
        </w:rPr>
      </w:pPr>
      <w:r>
        <w:rPr>
          <w:sz w:val="22"/>
          <w:szCs w:val="22"/>
        </w:rPr>
        <w:t>Egy férfi lépett előre. Az éhezés rajta is hátrahagyta a nyomait, mégis nagydarab fickónak látszott.</w:t>
      </w:r>
    </w:p>
    <w:p>
      <w:pPr>
        <w:pStyle w:val="Normal"/>
        <w:ind w:firstLine="284"/>
        <w:jc w:val="both"/>
        <w:rPr>
          <w:sz w:val="22"/>
          <w:szCs w:val="22"/>
        </w:rPr>
      </w:pPr>
      <w:r>
        <w:rPr>
          <w:sz w:val="22"/>
          <w:szCs w:val="22"/>
        </w:rPr>
        <w:t>- Kisasszony, én földműves voltam a Kotai uradalomban, Migrantól nyugatra. Amikor az uram meghalt, elmenekültem, és követtem ezt az embert - mutatott tiszteletteljesen Lujanra. - Az évek során igyekezett gondoskodni az övéiről, bár így is állandóan nagy szűkölködésben kóboroltunk.</w:t>
      </w:r>
    </w:p>
    <w:p>
      <w:pPr>
        <w:pStyle w:val="Normal"/>
        <w:ind w:firstLine="284"/>
        <w:jc w:val="both"/>
        <w:rPr>
          <w:sz w:val="22"/>
          <w:szCs w:val="22"/>
        </w:rPr>
      </w:pPr>
      <w:r>
        <w:rPr>
          <w:sz w:val="22"/>
          <w:szCs w:val="22"/>
        </w:rPr>
        <w:t>Mara a rablóbanda többi része felé intett.</w:t>
      </w:r>
    </w:p>
    <w:p>
      <w:pPr>
        <w:pStyle w:val="Normal"/>
        <w:ind w:firstLine="284"/>
        <w:jc w:val="both"/>
        <w:rPr>
          <w:sz w:val="22"/>
          <w:szCs w:val="22"/>
        </w:rPr>
      </w:pPr>
      <w:r>
        <w:rPr>
          <w:sz w:val="22"/>
          <w:szCs w:val="22"/>
        </w:rPr>
        <w:t>- Bűnözők?</w:t>
      </w:r>
    </w:p>
    <w:p>
      <w:pPr>
        <w:pStyle w:val="Style11"/>
        <w:ind w:firstLine="284"/>
        <w:jc w:val="both"/>
        <w:rPr>
          <w:sz w:val="22"/>
          <w:szCs w:val="22"/>
        </w:rPr>
      </w:pPr>
      <w:r>
        <w:rPr>
          <w:sz w:val="22"/>
          <w:szCs w:val="22"/>
        </w:rPr>
        <w:t>Lujan felelt a többiek helyett:</w:t>
      </w:r>
    </w:p>
    <w:p>
      <w:pPr>
        <w:pStyle w:val="Normal"/>
        <w:ind w:firstLine="284"/>
        <w:jc w:val="both"/>
        <w:rPr>
          <w:sz w:val="22"/>
          <w:szCs w:val="22"/>
        </w:rPr>
      </w:pPr>
      <w:r>
        <w:rPr>
          <w:sz w:val="22"/>
          <w:szCs w:val="22"/>
        </w:rPr>
        <w:t>- Kallódó emberek, hölgyem. Néhányuk szántóvető volt, aki az adók miatt elvesztette a földjét. Némelyek kisebb kihágásokban bűnösek. Sokan szürke harcosok. Gyilkosokat, tolvajokat és elvtelen embereket azonban nem fogadunk be a táboromba. Na igen, persze vannak itt gyilkosok - intett a környező erdő felé -, ebben biztos lehet. Az ön őrjáratai az utóbbi néhány hónapban igencsak hanyaggá váltak, a vadon pedig biztonságos menedéket nyújt. Az én csapatomban azonban csak tisztességes zsiványok vannak - nevetett fel erőtlenül saját tréfáján. Aztán hozzátette: - Már ha léteznek ilyenek. - Aztán elkomolyodva fürkészte Marát: - És most elárulja, hölgyem, hogy miért foglalkozik hozzánk hasonló szerencsétlenek sorsával?</w:t>
      </w:r>
    </w:p>
    <w:p>
      <w:pPr>
        <w:pStyle w:val="Normal"/>
        <w:ind w:firstLine="284"/>
        <w:jc w:val="both"/>
        <w:rPr>
          <w:sz w:val="22"/>
          <w:szCs w:val="22"/>
        </w:rPr>
      </w:pPr>
      <w:r>
        <w:rPr>
          <w:sz w:val="22"/>
          <w:szCs w:val="22"/>
        </w:rPr>
        <w:t>Mara ironikusan rámosolygott, majd intett Keyokénak. A haderőparancsnok utasította csapatait; hogy szüntessék meg a harckészültséget. Ahogy a fönti íjászok előbukkanták a fedezékből, még a nap vakító fénye sem rejthette el többé a tényt, hogy egyáltalán nem harcosok, csak gyerekek, öreg kisegítő munkások és rabszolgák, akik álcázásul páncélok egy-egy darabját, és zöldre festett ruhákat viselnek. Ami eddig hadseregnek tűnt, az most megmutatkozott a maga valójában: egyetlen szakasznyi katonát (akik feleannyian sem voltad, mint a rablók) kísért el az Acoma uradalom számos cselédje és gyermeke.</w:t>
      </w:r>
    </w:p>
    <w:p>
      <w:pPr>
        <w:pStyle w:val="Style11"/>
        <w:ind w:firstLine="284"/>
        <w:jc w:val="both"/>
        <w:rPr>
          <w:sz w:val="22"/>
          <w:szCs w:val="22"/>
        </w:rPr>
      </w:pPr>
      <w:r>
        <w:rPr>
          <w:sz w:val="22"/>
          <w:szCs w:val="22"/>
        </w:rPr>
        <w:t>A haramiák csalódottan felmorajlottak, Lujan is döbbenettel vegyes félelemmel ingatta a fejét.</w:t>
      </w:r>
    </w:p>
    <w:p>
      <w:pPr>
        <w:pStyle w:val="Style11"/>
        <w:ind w:firstLine="284"/>
        <w:jc w:val="both"/>
        <w:rPr>
          <w:sz w:val="22"/>
          <w:szCs w:val="22"/>
        </w:rPr>
      </w:pPr>
      <w:r>
        <w:rPr>
          <w:sz w:val="22"/>
          <w:szCs w:val="22"/>
        </w:rPr>
        <w:t>- Hölgyem, mit főzött ki?</w:t>
      </w:r>
    </w:p>
    <w:p>
      <w:pPr>
        <w:pStyle w:val="Style11"/>
        <w:ind w:firstLine="284"/>
        <w:jc w:val="both"/>
        <w:rPr>
          <w:sz w:val="22"/>
          <w:szCs w:val="22"/>
        </w:rPr>
      </w:pPr>
      <w:r>
        <w:rPr>
          <w:sz w:val="22"/>
          <w:szCs w:val="22"/>
        </w:rPr>
        <w:t>- Egy lehetőséget, Lujan... mindannyiunk számár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délután hosszú árnyékokat vetett a fűre. A hasznók a forrás mellett legeltek, farkukkal hessegették a rovarokat. Mara felállt a szekér tetejére, és megszemlélte a rongyos rablóbandát. A férfiak a tisztáson ültek, és mohón ették a húsból, gyümölcsből és thyzakenyérből álló ételt, amit a lány szakácsa osztott szét közöttük. Bár sokan közülük hónapok óta nem ettek ilyen jót, az Acomák úrnője megfigyelte, hogy kényelmetlenül érzik magukat. Ha valakit harc közben elfognak, abból rabszolga lesz - ez volt az élet megfellebbezhetetlen rendje. A tény, hogy az Acoma becsület garantálta szabad emberi mivoltukat, és ráadásul bőségesen vendégül látták őket, óvatos és hajszálvékony bizalmat ébresztett a rablókban. Ez a különös, fiatal úrnő azonban eddig mégsem mondta el, miért rendezte meg ezt a szokatlan találkozót, így a törvényen kívüliek továbbra is gyanakodtak.</w:t>
      </w:r>
    </w:p>
    <w:p>
      <w:pPr>
        <w:pStyle w:val="Normal"/>
        <w:ind w:firstLine="284"/>
        <w:jc w:val="both"/>
        <w:rPr>
          <w:sz w:val="22"/>
          <w:szCs w:val="22"/>
        </w:rPr>
      </w:pPr>
      <w:r>
        <w:rPr>
          <w:sz w:val="22"/>
          <w:szCs w:val="22"/>
        </w:rPr>
        <w:t>Mara alaposan megnézte az embereket, és úgy találta, nagyjából ugyanolyanok, mint a birtokán élő katonák, munkások és rabszolgák. Egyvalami azonban hiányzott belőlük: ha ezek a férfiak nemesi köntösbe öltöznek, Mara akkor is meg tudta volna mondani róluk, hogy számkivetettek. Miközben az étel legutolsó morzsái is elfogytak, a lány ráébredt, hogy elérkezett az idő, hogy előadja javaslatát.</w:t>
      </w:r>
    </w:p>
    <w:p>
      <w:pPr>
        <w:pStyle w:val="Style21"/>
        <w:ind w:firstLine="284"/>
        <w:rPr>
          <w:sz w:val="22"/>
          <w:szCs w:val="22"/>
        </w:rPr>
      </w:pPr>
      <w:r>
        <w:rPr>
          <w:sz w:val="22"/>
          <w:szCs w:val="22"/>
        </w:rPr>
        <w:t>Papewaio és Keyoke társaságában az egyik kocsi mellett rendezkedtek be. Mara eltökélten nagy levegőt vett, és felemelte a hangját:</w:t>
      </w:r>
    </w:p>
    <w:p>
      <w:pPr>
        <w:pStyle w:val="Style11"/>
        <w:ind w:firstLine="284"/>
        <w:jc w:val="both"/>
        <w:rPr>
          <w:sz w:val="22"/>
          <w:szCs w:val="22"/>
        </w:rPr>
      </w:pPr>
      <w:r>
        <w:rPr>
          <w:sz w:val="22"/>
          <w:szCs w:val="22"/>
        </w:rPr>
        <w:t>- Törvényen kívüliek! Én Mara vagyok, az Acomák úrnője. Loptatok tőlem, s ezért az adósaim vagytok. Hogy becsületes módon megszabadulhassatok ettől a kötelezettségetektől, kérlek benneteket, hallgassatok végig!</w:t>
      </w:r>
    </w:p>
    <w:p>
      <w:pPr>
        <w:pStyle w:val="Normal"/>
        <w:ind w:firstLine="284"/>
        <w:jc w:val="both"/>
        <w:rPr>
          <w:sz w:val="22"/>
          <w:szCs w:val="22"/>
        </w:rPr>
      </w:pPr>
      <w:r>
        <w:rPr>
          <w:sz w:val="22"/>
          <w:szCs w:val="22"/>
        </w:rPr>
        <w:t>Az első sorban ülő Lujan félretette boroskupáját úgy felelt:</w:t>
      </w:r>
    </w:p>
    <w:p>
      <w:pPr>
        <w:pStyle w:val="Style11"/>
        <w:ind w:firstLine="284"/>
        <w:jc w:val="both"/>
        <w:rPr>
          <w:sz w:val="22"/>
          <w:szCs w:val="22"/>
        </w:rPr>
      </w:pPr>
      <w:r>
        <w:rPr>
          <w:sz w:val="22"/>
          <w:szCs w:val="22"/>
        </w:rPr>
        <w:t>- Acoma úrnő igazán nagylelkű, amiért holmi banditák becsülete miatt aggasztja magát. A csapatom minden tagja örömest egyetért ebben.</w:t>
      </w:r>
    </w:p>
    <w:p>
      <w:pPr>
        <w:pStyle w:val="Style11"/>
        <w:ind w:firstLine="284"/>
        <w:jc w:val="both"/>
        <w:rPr>
          <w:sz w:val="22"/>
          <w:szCs w:val="22"/>
        </w:rPr>
      </w:pPr>
      <w:r>
        <w:rPr>
          <w:sz w:val="22"/>
          <w:szCs w:val="22"/>
        </w:rPr>
        <w:t>Mara a rablóvezér arcát fürkészte, nem látja-e rajta a gúny jeleit; ehelyett azonban érdeklődésre, kíváncsiságra és csúfondáros humorra lelt. Azon vette észre magát, hogy máris megkedvelte a férfit.</w:t>
      </w:r>
    </w:p>
    <w:p>
      <w:pPr>
        <w:pStyle w:val="Style11"/>
        <w:ind w:firstLine="284"/>
        <w:jc w:val="both"/>
        <w:rPr>
          <w:sz w:val="22"/>
          <w:szCs w:val="22"/>
        </w:rPr>
      </w:pPr>
      <w:r>
        <w:rPr>
          <w:sz w:val="22"/>
          <w:szCs w:val="22"/>
        </w:rPr>
        <w:t>- Ti, akik itt vagytok, különböző okok miatt számítotok számkivetettnek, ahogy hallottam. De valamennyiőtökre úgy tekintenek, mint akiket a balsors megjelölt.</w:t>
      </w:r>
    </w:p>
    <w:p>
      <w:pPr>
        <w:pStyle w:val="Style11"/>
        <w:ind w:firstLine="284"/>
        <w:jc w:val="both"/>
        <w:rPr>
          <w:sz w:val="22"/>
          <w:szCs w:val="22"/>
        </w:rPr>
      </w:pPr>
      <w:r>
        <w:rPr>
          <w:sz w:val="22"/>
          <w:szCs w:val="22"/>
        </w:rPr>
        <w:t>A forradásos lábú férfi egyetértőleg bólogatott, mások pedig önkéntelenül is előrehajoltak igyekezetükben, hogy jobban halljanak. Mara elégedetten vette tudomásul, hogy bírja a figyelmüket, ezért folytatta:</w:t>
      </w:r>
    </w:p>
    <w:p>
      <w:pPr>
        <w:pStyle w:val="Style21"/>
        <w:ind w:firstLine="284"/>
        <w:rPr>
          <w:sz w:val="22"/>
          <w:szCs w:val="22"/>
        </w:rPr>
      </w:pPr>
      <w:r>
        <w:rPr>
          <w:sz w:val="22"/>
          <w:szCs w:val="22"/>
        </w:rPr>
        <w:t>- Néhányótok számára azzal következett be a balszerencse, hogy túléltétek az urat, akit szolgáltatok.</w:t>
      </w:r>
    </w:p>
    <w:p>
      <w:pPr>
        <w:pStyle w:val="Style21"/>
        <w:ind w:firstLine="284"/>
        <w:rPr>
          <w:sz w:val="22"/>
          <w:szCs w:val="22"/>
        </w:rPr>
      </w:pPr>
      <w:r>
        <w:rPr>
          <w:sz w:val="22"/>
          <w:szCs w:val="22"/>
        </w:rPr>
        <w:t>- És így elvesztettük a becsületünket! - kiabált közbe egy fakéreg csuklóvédős férfi.</w:t>
      </w:r>
    </w:p>
    <w:p>
      <w:pPr>
        <w:pStyle w:val="Style21"/>
        <w:ind w:firstLine="284"/>
        <w:rPr>
          <w:sz w:val="22"/>
          <w:szCs w:val="22"/>
        </w:rPr>
      </w:pPr>
      <w:r>
        <w:rPr>
          <w:sz w:val="22"/>
          <w:szCs w:val="22"/>
        </w:rPr>
        <w:t>- És azóta nincs becsületünk! - visszhangozták mások is a véleményét.</w:t>
      </w:r>
    </w:p>
    <w:p>
      <w:pPr>
        <w:pStyle w:val="Normal"/>
        <w:ind w:firstLine="284"/>
        <w:jc w:val="both"/>
        <w:rPr>
          <w:sz w:val="22"/>
          <w:szCs w:val="22"/>
        </w:rPr>
      </w:pPr>
      <w:r>
        <w:rPr>
          <w:sz w:val="22"/>
          <w:szCs w:val="22"/>
        </w:rPr>
        <w:t>Mara kezét felemelve kért csöndet.</w:t>
      </w:r>
    </w:p>
    <w:p>
      <w:pPr>
        <w:pStyle w:val="Style11"/>
        <w:ind w:firstLine="284"/>
        <w:jc w:val="both"/>
        <w:rPr>
          <w:sz w:val="22"/>
          <w:szCs w:val="22"/>
        </w:rPr>
      </w:pPr>
      <w:r>
        <w:rPr>
          <w:sz w:val="22"/>
          <w:szCs w:val="22"/>
        </w:rPr>
        <w:t>- A becsület az, amikor valaki végzi a kötelességét. Ha egy embert elküldenek messzi birtokok őrzésére, és az ura az ő távollétében meghal, pedig semmit sem tehet a védelmére, akkor talán az illető becstelen? Ha egy harcos megsebesül a csatában, és ájultan fekszik, amíg az ura meghal, talán az ő hibája, hogy ő él, az ura pedig nem? - Mara karkötői élénk csörgése közepette leengedte a karját. Hangja parancsolóra váltott: - Mindenki, aki szolga, paraszt vagy munkás volt, emelje fel a kezét!</w:t>
      </w:r>
    </w:p>
    <w:p>
      <w:pPr>
        <w:pStyle w:val="Normal"/>
        <w:ind w:firstLine="284"/>
        <w:jc w:val="both"/>
        <w:rPr>
          <w:sz w:val="22"/>
          <w:szCs w:val="22"/>
        </w:rPr>
      </w:pPr>
      <w:r>
        <w:rPr>
          <w:sz w:val="22"/>
          <w:szCs w:val="22"/>
        </w:rPr>
        <w:t>Nagyjából tucatnyi férfi gondolkodás nélkül engedelmeskedett. A többiek bizonytalanul toporogtak. Tekintetük ide-oda cikázott a nő és társaik között, miközben a javaslat elhangzására vártak.</w:t>
      </w:r>
    </w:p>
    <w:p>
      <w:pPr>
        <w:pStyle w:val="Style11"/>
        <w:ind w:firstLine="284"/>
        <w:jc w:val="both"/>
        <w:rPr>
          <w:sz w:val="22"/>
          <w:szCs w:val="22"/>
        </w:rPr>
      </w:pPr>
      <w:r>
        <w:rPr>
          <w:sz w:val="22"/>
          <w:szCs w:val="22"/>
        </w:rPr>
        <w:t>- Munkásokra van szükségem - mondta Mara átkaroló mozdulatot téve a tömeg felé, majd elmosolyodott. - Engedélyezni fogom, hogy a hadonrám irányítása alatt a szolgálatomba álljatok.</w:t>
      </w:r>
    </w:p>
    <w:p>
      <w:pPr>
        <w:pStyle w:val="Style11"/>
        <w:ind w:firstLine="284"/>
        <w:jc w:val="both"/>
        <w:rPr>
          <w:sz w:val="22"/>
          <w:szCs w:val="22"/>
        </w:rPr>
      </w:pPr>
      <w:r>
        <w:rPr>
          <w:sz w:val="22"/>
          <w:szCs w:val="22"/>
        </w:rPr>
        <w:t>A rend felbomlott. Minden rabló egyszerre kezdett beszélni - némelyik mormogva, némelyik túlordibálva a zsivajt -, mert az úrnő javaslata példa nélkül állt a Birodalom történetében. Keyoke meglengette a kardját, hogy csöndet teremtsen, épp akkor, amikor egy felbátorodott paraszt talpra ugrott.</w:t>
      </w:r>
    </w:p>
    <w:p>
      <w:pPr>
        <w:pStyle w:val="Style21"/>
        <w:ind w:firstLine="284"/>
        <w:rPr>
          <w:sz w:val="22"/>
          <w:szCs w:val="22"/>
        </w:rPr>
      </w:pPr>
      <w:r>
        <w:rPr>
          <w:sz w:val="22"/>
          <w:szCs w:val="22"/>
        </w:rPr>
        <w:t>- Amikor Minwanabi nagyúr lemészárolta a gazdámat, én elfutottam. De a törvény azt mondja, hogy én a győztes rabszolgája vagyok.</w:t>
      </w:r>
    </w:p>
    <w:p>
      <w:pPr>
        <w:pStyle w:val="Style11"/>
        <w:ind w:firstLine="284"/>
        <w:jc w:val="both"/>
        <w:rPr/>
      </w:pPr>
      <w:r>
        <w:rPr>
          <w:sz w:val="22"/>
          <w:szCs w:val="22"/>
        </w:rPr>
        <w:t xml:space="preserve">- A törvény nem mond ilyesmit! - harsogta túl Mara az általános hangzavart. Csönd támadt, és minden tekintet a lányra szegeződött. A férfiak, akik hónapok, sőt, talán évek óta a vadonban éltek, díszes köntösében gyönyörűnek látták a büszke és dühös nőt, aki határozottan, bátorítóan folytatta: - </w:t>
      </w:r>
      <w:r>
        <w:rPr>
          <w:i/>
          <w:iCs/>
          <w:sz w:val="22"/>
          <w:szCs w:val="22"/>
        </w:rPr>
        <w:t>A hagyomány</w:t>
      </w:r>
      <w:r>
        <w:rPr>
          <w:sz w:val="22"/>
          <w:szCs w:val="22"/>
        </w:rPr>
        <w:t xml:space="preserve"> azt mondja, a munkások hadizsákmánynak számítanak. A győztes dönti el, ki az, aki szabad emberként értékesebb, és kiből legyen rabszolga. A Minwanabik az ellenségeim, tehát, ha te hadizsákmány vagy, akkor én fogom eldönteni a jogállásodat. Szabad vagy.</w:t>
      </w:r>
    </w:p>
    <w:p>
      <w:pPr>
        <w:pStyle w:val="Style11"/>
        <w:ind w:firstLine="284"/>
        <w:jc w:val="both"/>
        <w:rPr>
          <w:sz w:val="22"/>
          <w:szCs w:val="22"/>
        </w:rPr>
      </w:pPr>
      <w:r>
        <w:rPr>
          <w:sz w:val="22"/>
          <w:szCs w:val="22"/>
        </w:rPr>
        <w:t>A csönd ennél a pontnál kezdett fullasztóvá válni; úgy gyűrűzött, mint a napégette sziklafelszín felett a hőhullámok. Az emberek feszengtek. Zavarba ejtette őket az általuk ismert rend feje tetejére állítása, mert a tsurani élet minden lépését a társadalmi finomságok határozták meg. Az alapok megváltoztatása olyan volt, mintha szentesítették volna a becstelenséget, s ezzel egy olyan civilizáció zűrzavarát okozhatták, amely évszázadok óta töretlenül működött.</w:t>
      </w:r>
    </w:p>
    <w:p>
      <w:pPr>
        <w:pStyle w:val="Style11"/>
        <w:ind w:firstLine="284"/>
        <w:jc w:val="both"/>
        <w:rPr>
          <w:sz w:val="22"/>
          <w:szCs w:val="22"/>
        </w:rPr>
      </w:pPr>
      <w:r>
        <w:rPr>
          <w:sz w:val="22"/>
          <w:szCs w:val="22"/>
        </w:rPr>
        <w:t>Mara érezte az emberek zavarát. Elsőként a parasztokra pillantott, akik arcáról leolvashatta reménykedésüket, aztán a szkeptikusabb, keményebb szürke harcosokra nézve úgy döntött, kölcsönöz valamicskét a Lashima templomában tanult filozófiából.</w:t>
      </w:r>
    </w:p>
    <w:p>
      <w:pPr>
        <w:pStyle w:val="Style11"/>
        <w:ind w:firstLine="284"/>
        <w:jc w:val="both"/>
        <w:rPr>
          <w:sz w:val="22"/>
          <w:szCs w:val="22"/>
        </w:rPr>
      </w:pPr>
      <w:r>
        <w:rPr>
          <w:sz w:val="22"/>
          <w:szCs w:val="22"/>
        </w:rPr>
        <w:t>- A hagyomány, amely megszabja életünket, olyan, mint a folyó, amely a hegyek között ered, és mindig a tenger felé hömpölyög. Nincs az az ember, aki hegynek fölfelé változtathatná a folyását. Ha megpróbálnánk, az ellenkezne a természet törvényeivel Akárcsak az Acomák, közületek is sokan megismerték a balszerencsét. És mint Acoma, arra kérlek benneteket, csatlakozzatok hozzánk, a hagyomány medrének megváltoztatásában, ahogy néha a viharok is új medret vájnak a folyóknak!</w:t>
      </w:r>
    </w:p>
    <w:p>
      <w:pPr>
        <w:pStyle w:val="Normal"/>
        <w:ind w:firstLine="284"/>
        <w:jc w:val="both"/>
        <w:rPr>
          <w:sz w:val="22"/>
          <w:szCs w:val="22"/>
        </w:rPr>
      </w:pPr>
      <w:r>
        <w:rPr>
          <w:sz w:val="22"/>
          <w:szCs w:val="22"/>
        </w:rPr>
        <w:t>A lány szünetet tartott. Szempilláit lesütve a kezét bámulta. Ez a pillanat kritikus volt; ha csak egyetlen rabló is tiltakozik az elmondottak ellen, Mara elveszíti az irányítást. A csönd elviselhetetlenül nehezedett rá. Ekkor Papewaio egyetlenszó nélkül levette a sisakját. Az elítéltek fekete sála mindenki számára jól láthatóan virított homlokán.</w:t>
      </w:r>
    </w:p>
    <w:p>
      <w:pPr>
        <w:pStyle w:val="Style11"/>
        <w:ind w:firstLine="284"/>
        <w:jc w:val="both"/>
        <w:rPr>
          <w:sz w:val="22"/>
          <w:szCs w:val="22"/>
        </w:rPr>
      </w:pPr>
      <w:r>
        <w:rPr>
          <w:sz w:val="22"/>
          <w:szCs w:val="22"/>
        </w:rPr>
        <w:t>Lujan döbbenten felkiáltott. Épp annyira meglepődött, mint társai, hogy egy halálraítéltet lát a nagy úrnő kíséretében, egy ilyen nagy tisztességet jelentő poszton. Mara büszke volt Pape hűségére, és a gesztusra, amellyel megmutatta, hogy a szégyen másmilyen is lehet, mint azt a hagyományok állítják. A lány mosolyogva megfogta csapásvezetője vállát.</w:t>
      </w:r>
    </w:p>
    <w:p>
      <w:pPr>
        <w:pStyle w:val="Style11"/>
        <w:ind w:firstLine="284"/>
        <w:jc w:val="both"/>
        <w:rPr>
          <w:sz w:val="22"/>
          <w:szCs w:val="22"/>
        </w:rPr>
      </w:pPr>
      <w:r>
        <w:rPr>
          <w:sz w:val="22"/>
          <w:szCs w:val="22"/>
        </w:rPr>
        <w:t>- Ez az ember büszkén szolgál engem. Talán ti nem tennétek meg ugyanezt? Ha a nagyúr, aki gazdád romlását okozta - nézett a földművesre, aki elvileg a Minwanabik tulajdona volt - még egy parasztra vágyik, akkor jöjjön érted! - Majd Keyoke és a katonái felé biccentve hozzáfűzte: - A Minwanabiknak harcolniuk kell, ha el akarnak vinni. És az én birtokomon szabad ember leszel.</w:t>
      </w:r>
    </w:p>
    <w:p>
      <w:pPr>
        <w:pStyle w:val="Normal"/>
        <w:ind w:firstLine="284"/>
        <w:jc w:val="both"/>
        <w:rPr>
          <w:sz w:val="22"/>
          <w:szCs w:val="22"/>
        </w:rPr>
      </w:pPr>
      <w:r>
        <w:rPr>
          <w:sz w:val="22"/>
          <w:szCs w:val="22"/>
        </w:rPr>
        <w:t>- Ön, a háza becsületét ajánlja fel számomra? - pattant fel a férfi ujjongva.</w:t>
      </w:r>
    </w:p>
    <w:p>
      <w:pPr>
        <w:pStyle w:val="Normal"/>
        <w:ind w:firstLine="284"/>
        <w:jc w:val="both"/>
        <w:rPr>
          <w:sz w:val="22"/>
          <w:szCs w:val="22"/>
        </w:rPr>
      </w:pPr>
      <w:r>
        <w:rPr>
          <w:sz w:val="22"/>
          <w:szCs w:val="22"/>
        </w:rPr>
        <w:t>- A becsületem a tiéd - felelte Mara, Keyoke pedig meghajolt, hogy megerősítse, hűségesen követi úrnője parancsait.</w:t>
      </w:r>
    </w:p>
    <w:p>
      <w:pPr>
        <w:pStyle w:val="Style11"/>
        <w:ind w:firstLine="284"/>
        <w:jc w:val="both"/>
        <w:rPr>
          <w:sz w:val="22"/>
          <w:szCs w:val="22"/>
        </w:rPr>
      </w:pPr>
      <w:r>
        <w:rPr>
          <w:sz w:val="22"/>
          <w:szCs w:val="22"/>
        </w:rPr>
        <w:t>A paraszt ott helyben letérdelt, és Mara felé nyújtotta keresztbe tett csuklóit, azzal a mozdulattal, amely a hűbéri kötelezettségek elismerését jelentette.</w:t>
      </w:r>
    </w:p>
    <w:p>
      <w:pPr>
        <w:pStyle w:val="Normal"/>
        <w:ind w:firstLine="284"/>
        <w:jc w:val="both"/>
        <w:rPr>
          <w:sz w:val="22"/>
          <w:szCs w:val="22"/>
        </w:rPr>
      </w:pPr>
      <w:r>
        <w:rPr>
          <w:sz w:val="22"/>
          <w:szCs w:val="22"/>
        </w:rPr>
        <w:t>- Úrnőm, az öné vagyok. Az ön becsülete az én becsületem is.</w:t>
      </w:r>
    </w:p>
    <w:p>
      <w:pPr>
        <w:pStyle w:val="Style11"/>
        <w:ind w:firstLine="284"/>
        <w:jc w:val="both"/>
        <w:rPr>
          <w:sz w:val="22"/>
          <w:szCs w:val="22"/>
        </w:rPr>
      </w:pPr>
      <w:r>
        <w:rPr>
          <w:sz w:val="22"/>
          <w:szCs w:val="22"/>
        </w:rPr>
        <w:t>Ezekkel a szavakkal a paraszt vállalta, hogy ugyanolyan készségesen hajlandó akár meghalni is az Acoma név védelmében, mint Mara bármelyik harcosa.</w:t>
      </w:r>
    </w:p>
    <w:p>
      <w:pPr>
        <w:pStyle w:val="Style11"/>
        <w:ind w:firstLine="284"/>
        <w:jc w:val="both"/>
        <w:rPr>
          <w:sz w:val="22"/>
          <w:szCs w:val="22"/>
        </w:rPr>
      </w:pPr>
      <w:r>
        <w:rPr>
          <w:sz w:val="22"/>
          <w:szCs w:val="22"/>
        </w:rPr>
        <w:t>A lány szertartásosan bólintott, mire Papewaio ellépett mellőle. A férfi áthaladt a rablóbandán; egyenesen a földműveshez tartott. Az ősi rituálé szerint egy zsinórt tekert a paraszt csuklója köré, aztán eloldotta a jelképes köteléket. Ezzel megmutatta, hogy bár ezt a földművest rabszolgaként is tarthatnák, mégis elfogadják, mint szabad embert. Izgatott beszélgetés kezdődött a köréje tömörült tucatnyi másik férfi között. Rövidesen mind Papewaio körül térdeltek, arra vágyva, hogy elfogadhassák Mara ajánlatát, és az új élet reményét.</w:t>
      </w:r>
    </w:p>
    <w:p>
      <w:pPr>
        <w:pStyle w:val="Style11"/>
        <w:ind w:firstLine="284"/>
        <w:jc w:val="both"/>
        <w:rPr>
          <w:sz w:val="22"/>
          <w:szCs w:val="22"/>
        </w:rPr>
      </w:pPr>
      <w:r>
        <w:rPr>
          <w:sz w:val="22"/>
          <w:szCs w:val="22"/>
        </w:rPr>
        <w:t>Keyoke utasította az egyik katonát, hogy gyűjtse össze az újonnan felesküdött munkásokat; Acoma őrök kísérik majd vissza őket a birtokra, ahol Jicantól szállást és munkabeosztást kapnak.</w:t>
      </w:r>
    </w:p>
    <w:p>
      <w:pPr>
        <w:pStyle w:val="Normal"/>
        <w:ind w:firstLine="284"/>
        <w:jc w:val="both"/>
        <w:rPr>
          <w:sz w:val="22"/>
          <w:szCs w:val="22"/>
        </w:rPr>
      </w:pPr>
      <w:r>
        <w:rPr>
          <w:sz w:val="22"/>
          <w:szCs w:val="22"/>
        </w:rPr>
        <w:t>A rablóbanda maradéka a kétségbeesettek reményével várta, hogy Mara ismét megszólaljon.</w:t>
      </w:r>
    </w:p>
    <w:p>
      <w:pPr>
        <w:pStyle w:val="Normal"/>
        <w:ind w:firstLine="284"/>
        <w:jc w:val="both"/>
        <w:rPr>
          <w:sz w:val="22"/>
          <w:szCs w:val="22"/>
        </w:rPr>
      </w:pPr>
      <w:r>
        <w:rPr>
          <w:sz w:val="22"/>
          <w:szCs w:val="22"/>
        </w:rPr>
        <w:t>- Kérdezem a törvényen kívülieket, hogy mi volt a bűnük? Egy alacsony, betegségtől sápadt férfi szólalt meg rekedten:</w:t>
      </w:r>
    </w:p>
    <w:p>
      <w:pPr>
        <w:pStyle w:val="Normal"/>
        <w:ind w:firstLine="284"/>
        <w:jc w:val="both"/>
        <w:rPr>
          <w:sz w:val="22"/>
          <w:szCs w:val="22"/>
        </w:rPr>
      </w:pPr>
      <w:r>
        <w:rPr>
          <w:sz w:val="22"/>
          <w:szCs w:val="22"/>
        </w:rPr>
        <w:t>- Tiszteletlenül beszéltem egy papról, hölgyem.</w:t>
      </w:r>
    </w:p>
    <w:p>
      <w:pPr>
        <w:pStyle w:val="Normal"/>
        <w:ind w:firstLine="284"/>
        <w:jc w:val="both"/>
        <w:rPr>
          <w:sz w:val="22"/>
          <w:szCs w:val="22"/>
        </w:rPr>
      </w:pPr>
      <w:r>
        <w:rPr>
          <w:sz w:val="22"/>
          <w:szCs w:val="22"/>
        </w:rPr>
        <w:t>- Gabonát dugtam el az adószedő elől, hogy enni adhassak éhes gyermekeimnek - kiabálta oda egy másik.</w:t>
      </w:r>
    </w:p>
    <w:p>
      <w:pPr>
        <w:pStyle w:val="Style11"/>
        <w:ind w:firstLine="284"/>
        <w:jc w:val="both"/>
        <w:rPr>
          <w:sz w:val="22"/>
          <w:szCs w:val="22"/>
        </w:rPr>
      </w:pPr>
      <w:r>
        <w:rPr>
          <w:sz w:val="22"/>
          <w:szCs w:val="22"/>
        </w:rPr>
        <w:t>Az apró vétségek felsorolása addig folytatódott, míg Mara meg nem bizonyosodott róla, hogy Lujan igazat mondott: tolvajok és gyilkosok nem leltek menedékre a bandájában. Így szólt az elítéltekhez:</w:t>
      </w:r>
    </w:p>
    <w:p>
      <w:pPr>
        <w:pStyle w:val="Style11"/>
        <w:ind w:firstLine="284"/>
        <w:jc w:val="both"/>
        <w:rPr>
          <w:sz w:val="22"/>
          <w:szCs w:val="22"/>
        </w:rPr>
      </w:pPr>
      <w:r>
        <w:rPr>
          <w:sz w:val="22"/>
          <w:szCs w:val="22"/>
        </w:rPr>
        <w:t>- Ha akartok, távozhattok, ha nem, szabad emberként a szolgálatomba állhattok. Az Acomák úrnőjeként bűnbocsánatot adok nektek birtokom határain belül.</w:t>
      </w:r>
    </w:p>
    <w:p>
      <w:pPr>
        <w:pStyle w:val="Style11"/>
        <w:ind w:firstLine="284"/>
        <w:jc w:val="both"/>
        <w:rPr>
          <w:sz w:val="22"/>
          <w:szCs w:val="22"/>
        </w:rPr>
      </w:pPr>
      <w:r>
        <w:rPr>
          <w:sz w:val="22"/>
          <w:szCs w:val="22"/>
        </w:rPr>
        <w:t>Bár az amnesztia nem tartozott a családok urainak vagy úrnőinek hatáskörébe, Mara tudta, hogy valószínűleg a császári kormány egyetlen minisztere sem fog kifogást emelni egy alacsony sorból származó, szinte névtelen kétkezi munkás sorsa miatt - különösen, ha sose hallott arról, hogy az illető amnesztiát kapott.</w:t>
      </w:r>
    </w:p>
    <w:p>
      <w:pPr>
        <w:pStyle w:val="Style11"/>
        <w:ind w:firstLine="284"/>
        <w:jc w:val="both"/>
        <w:rPr>
          <w:sz w:val="22"/>
          <w:szCs w:val="22"/>
        </w:rPr>
      </w:pPr>
      <w:r>
        <w:rPr>
          <w:sz w:val="22"/>
          <w:szCs w:val="22"/>
        </w:rPr>
        <w:t>A bűnbocsánatot nyert férfiak vigyorogva fogadták a nő eszességét, és odasiettek Papewaióhoz, hogy felesküdjenek a szolgálatába. Boldogan térdeltek le. Acoma munkásként ugyan szembe kell nézniük Mara ellenségeinek fenyegetésével, de egy nagy ház szolgálatában vállalt veszély még mindig jobb volt, mint a törvényen kívüliek keserű létezése.</w:t>
      </w:r>
    </w:p>
    <w:p>
      <w:pPr>
        <w:pStyle w:val="Style11"/>
        <w:ind w:firstLine="284"/>
        <w:jc w:val="both"/>
        <w:rPr>
          <w:sz w:val="22"/>
          <w:szCs w:val="22"/>
        </w:rPr>
      </w:pPr>
      <w:r>
        <w:rPr>
          <w:sz w:val="22"/>
          <w:szCs w:val="22"/>
        </w:rPr>
        <w:t>A fák alatt kezdtek megnyúlni az árnyékok; az ágak között átszűrődő aranyfény egyre haloványabb lett. Mara a rablóbanda megfogyatkozott soraira pillantott. Tekintete végül Lujanon állapodott meg.</w:t>
      </w:r>
    </w:p>
    <w:p>
      <w:pPr>
        <w:pStyle w:val="Style11"/>
        <w:ind w:firstLine="284"/>
        <w:jc w:val="both"/>
        <w:rPr>
          <w:sz w:val="22"/>
          <w:szCs w:val="22"/>
        </w:rPr>
      </w:pPr>
      <w:r>
        <w:rPr>
          <w:sz w:val="22"/>
          <w:szCs w:val="22"/>
        </w:rPr>
        <w:t>- Most pedig ti figyeljetek jól, gazdátlan harcosok! - Kis időre elhallgatott, amíg a hazafelé tartó, újonnan avatott munkások vidám társalgása már nem hallatszott az úton. Az izmos Papewaio mellett törékenynek tetsző Mara a legtagbaszakadtabbak és legápolatlanabbak tekintetét kereste Lujan követői közül. - Olyasmit ajánlok, amiről a Birodalom történetében egyetlen harcos sem álmodhatott: az újrakezdést. Ki az, aki közületek hajlandó visszatérni velem a birtokomra, hogy megújítsa a becsületét... letérdelvén a szent liget előtt, és felajánlván esküjét az Acoma nataminak?</w:t>
      </w:r>
    </w:p>
    <w:p>
      <w:pPr>
        <w:pStyle w:val="Style11"/>
        <w:ind w:firstLine="284"/>
        <w:jc w:val="both"/>
        <w:rPr>
          <w:spacing w:val="2"/>
          <w:sz w:val="22"/>
          <w:szCs w:val="22"/>
        </w:rPr>
      </w:pPr>
      <w:r>
        <w:rPr>
          <w:sz w:val="22"/>
          <w:szCs w:val="22"/>
        </w:rPr>
        <w:t>Csönd ereszkedett a tisztásra, és egy pillanatig úgy tűnt, hogy senki sem mer levegőt venni. Aztán óriási hangzavar tört ki. Egyesek kérdéseket tettek fel, amelyeket mások (akik azt állították, hogy tudják a választ) túlkiabáltak. Piszkos öklök sújtottak a levegőbe, hogy nyomatékosítsák a törvény betűjét, és lábak dobogtak a földön, ahogy sokan talpra ugrottak, és elindultak Mara szekere felé.</w:t>
      </w:r>
    </w:p>
    <w:p>
      <w:pPr>
        <w:pStyle w:val="Normal"/>
        <w:ind w:firstLine="284"/>
        <w:jc w:val="both"/>
        <w:rPr>
          <w:sz w:val="22"/>
          <w:szCs w:val="22"/>
        </w:rPr>
      </w:pPr>
      <w:r>
        <w:rPr>
          <w:sz w:val="22"/>
          <w:szCs w:val="22"/>
        </w:rPr>
        <w:t>Papewaio kivont karddal állította meg a rohanást, Keyoke pedig, elősietve a kocsik közül, parancsszavakat kiáltott. Csönd támadt; a rablók lassan letelepedtek. Ismét elnémulva várták, mit szól most a vezérük.</w:t>
      </w:r>
    </w:p>
    <w:p>
      <w:pPr>
        <w:pStyle w:val="Style11"/>
        <w:ind w:firstLine="284"/>
        <w:jc w:val="both"/>
        <w:rPr>
          <w:sz w:val="22"/>
          <w:szCs w:val="22"/>
        </w:rPr>
      </w:pPr>
      <w:r>
        <w:rPr>
          <w:sz w:val="22"/>
          <w:szCs w:val="22"/>
        </w:rPr>
        <w:t>Tiszteletben tartva Papewaio éberségét, Lujan óvatosan meghajolt a lány előtt, aki fenekestül akarta felfordítani az általa ismert életet.</w:t>
      </w:r>
    </w:p>
    <w:p>
      <w:pPr>
        <w:pStyle w:val="Style21"/>
        <w:ind w:firstLine="284"/>
        <w:rPr>
          <w:sz w:val="22"/>
          <w:szCs w:val="22"/>
        </w:rPr>
      </w:pPr>
      <w:r>
        <w:rPr>
          <w:sz w:val="22"/>
          <w:szCs w:val="22"/>
        </w:rPr>
        <w:t>- Hölgyem, az ajánlata... döbbenetes... minden képzeletet felülmúlóan gáláns. Csakhogy nincs urunk, aki elbocsáthatna korábbi szolgálatunkból - villant meg dacosan a szeme.</w:t>
      </w:r>
    </w:p>
    <w:p>
      <w:pPr>
        <w:pStyle w:val="Style21"/>
        <w:ind w:firstLine="284"/>
        <w:rPr>
          <w:sz w:val="22"/>
          <w:szCs w:val="22"/>
        </w:rPr>
      </w:pPr>
      <w:r>
        <w:rPr>
          <w:sz w:val="22"/>
          <w:szCs w:val="22"/>
        </w:rPr>
        <w:t>Mara észrevette ezt, és próbálta megérteni. Bár a rabló hamiskásan mosolygott, és talán még jóképűnek is látszott a koszréteg alatt, úgy viselkedett, mint aki halálra rémült; és a lány hirtelen azt is megértette, miért. Ezeknek a férfiaknak nem volt céljuk, egyik napról a másikra éltek, remény nélkül. Ha Mara el tudja érni, hogy ismét a saját kezükbe vehessék a sorsukat, és hűséget esküdjenek az Acomáknak, felbecsülhetetlen értékű harcosokat szerez. Csakhogy el kell érnie, hogy még egyszer higgyenek magukban.</w:t>
      </w:r>
    </w:p>
    <w:p>
      <w:pPr>
        <w:pStyle w:val="Style11"/>
        <w:ind w:firstLine="284"/>
        <w:jc w:val="both"/>
        <w:rPr/>
      </w:pPr>
      <w:r>
        <w:rPr>
          <w:sz w:val="22"/>
          <w:szCs w:val="22"/>
        </w:rPr>
        <w:t xml:space="preserve">- Nektek </w:t>
      </w:r>
      <w:r>
        <w:rPr>
          <w:i/>
          <w:iCs/>
          <w:sz w:val="22"/>
          <w:szCs w:val="22"/>
        </w:rPr>
        <w:t>nincs</w:t>
      </w:r>
      <w:r>
        <w:rPr>
          <w:sz w:val="22"/>
          <w:szCs w:val="22"/>
        </w:rPr>
        <w:t xml:space="preserve"> szolgálatotok - mondta halkan Lujannak.</w:t>
      </w:r>
    </w:p>
    <w:p>
      <w:pPr>
        <w:pStyle w:val="Style21"/>
        <w:ind w:firstLine="284"/>
        <w:rPr>
          <w:sz w:val="22"/>
          <w:szCs w:val="22"/>
        </w:rPr>
      </w:pPr>
      <w:r>
        <w:rPr>
          <w:sz w:val="22"/>
          <w:szCs w:val="22"/>
        </w:rPr>
        <w:t>- De hát megesküdtünk... - felelte a férfi, de hangja alig volt több suttogásnál. - Soha nem született még efféle ajánlat. Mi... Honnan tudhatná közülünk bárki is, mi a becsületes válasz?</w:t>
      </w:r>
    </w:p>
    <w:p>
      <w:pPr>
        <w:pStyle w:val="Style21"/>
        <w:ind w:firstLine="284"/>
        <w:rPr>
          <w:sz w:val="22"/>
          <w:szCs w:val="22"/>
        </w:rPr>
      </w:pPr>
      <w:r>
        <w:rPr>
          <w:sz w:val="22"/>
          <w:szCs w:val="22"/>
        </w:rPr>
        <w:t>Lujan szinte könyörgött. Mintha azt akarta volna, hogy Mara határozza meg, mi a helyes. A csapat többi tagja vezérét bámulta útmutatásért. Mara hirtelen minden ízében annak a tizenhét éves Lashima novíciának érezte magát, aki valójában volt, ezért Keyokéhez fordult támogatásért. Az öreg harcos most sem hagyta cserben. Bár ugyanolyan kényelmetlenül érezte magát a hagyományok eme lábbal tiprása miatt, mint Lujan, a hangja nyugodt maradt:</w:t>
      </w:r>
    </w:p>
    <w:p>
      <w:pPr>
        <w:pStyle w:val="Style21"/>
        <w:ind w:firstLine="284"/>
        <w:rPr>
          <w:sz w:val="22"/>
          <w:szCs w:val="22"/>
        </w:rPr>
      </w:pPr>
      <w:r>
        <w:rPr>
          <w:sz w:val="22"/>
          <w:szCs w:val="22"/>
        </w:rPr>
        <w:t>- Egy katonának ura szolgálatában kell elpusztulnia, legalábbis így tartják. Ugyanakkor, mint arra úrnőm rámutatott, ha a sors másképp határoz, egyetlen ember sem szállhat vitába az istenekkel. Ha az istenek nem kívánják, hogy az Acomákat szolgáljátok, nemtetszésük minden bizonnyal lesújt majd a házra. Úrnőm tudatában van a kockázatnak, mégis hajlandó azt vállalni mind a ti nevetekben, mind a sajátjában. A menny kegyével vagy anélkül, mindannyian meg fogunk halni. A vakmerők közületek azonban megkísérthetik a balszerencsét - egy hosszú pillanatra elhallgatott, aztán hozzátette -, és harcosok módjára halhatnak meg.</w:t>
      </w:r>
    </w:p>
    <w:p>
      <w:pPr>
        <w:pStyle w:val="Normal"/>
        <w:ind w:firstLine="284"/>
        <w:jc w:val="both"/>
        <w:rPr>
          <w:sz w:val="22"/>
          <w:szCs w:val="22"/>
        </w:rPr>
      </w:pPr>
      <w:r>
        <w:rPr>
          <w:sz w:val="22"/>
          <w:szCs w:val="22"/>
        </w:rPr>
        <w:t>Lujan a csuklóját dörzsölgette; még ez sem győzte meg teljesen. Az istenek haragja bárkit végső romlásba dönthetett. Rablóként, azzal, hogy elviseli ezt a nyomorúságos életet, legalább kiolthatja kudarcát, hogy nem sikerült urával együtt meghalnia, s így talán a lelke magasabb állomásra jut az Élet Kerekének következő fordulójában.</w:t>
      </w:r>
    </w:p>
    <w:p>
      <w:pPr>
        <w:pStyle w:val="Style21"/>
        <w:ind w:firstLine="284"/>
        <w:rPr>
          <w:sz w:val="22"/>
          <w:szCs w:val="22"/>
        </w:rPr>
      </w:pPr>
      <w:r>
        <w:rPr>
          <w:sz w:val="22"/>
          <w:szCs w:val="22"/>
        </w:rPr>
        <w:t>Mivel a banditák osztották vezetőjük idegességét, és mindegyikük nyilvánvalóan kétségek között hánykolódott, Papewaio megvakarta a forradást az arcán, és elgondolkodva így szólt:</w:t>
      </w:r>
    </w:p>
    <w:p>
      <w:pPr>
        <w:pStyle w:val="Style21"/>
        <w:ind w:firstLine="284"/>
        <w:rPr>
          <w:sz w:val="22"/>
          <w:szCs w:val="22"/>
        </w:rPr>
      </w:pPr>
      <w:r>
        <w:rPr>
          <w:sz w:val="22"/>
          <w:szCs w:val="22"/>
        </w:rPr>
        <w:t>- Papewaio vagyok, az Acomák első csapásvezetője. Ennek a háznak a szolgálatában születtem, apámnak és nagyapámnak azonban szolgálnak unokatestvérei és más rokonai a Shinzawai, a Wedewayo, az Anasati családnál... - hallgatott el várakozóan, de amikor senki sem szólalt meg, hozzátette még néhány másik ház nevét is.</w:t>
      </w:r>
    </w:p>
    <w:p>
      <w:pPr>
        <w:pStyle w:val="Style11"/>
        <w:ind w:firstLine="284"/>
        <w:jc w:val="both"/>
        <w:rPr>
          <w:sz w:val="22"/>
          <w:szCs w:val="22"/>
        </w:rPr>
      </w:pPr>
      <w:r>
        <w:rPr>
          <w:sz w:val="22"/>
          <w:szCs w:val="22"/>
        </w:rPr>
        <w:t>Lujan dermedten állt, és félig behunyta a szemét, amikor valaki előrekiáltott mögüle:</w:t>
      </w:r>
    </w:p>
    <w:p>
      <w:pPr>
        <w:pStyle w:val="Style11"/>
        <w:ind w:firstLine="284"/>
        <w:jc w:val="both"/>
        <w:rPr>
          <w:sz w:val="22"/>
          <w:szCs w:val="22"/>
        </w:rPr>
      </w:pPr>
      <w:r>
        <w:rPr>
          <w:sz w:val="22"/>
          <w:szCs w:val="22"/>
        </w:rPr>
        <w:t>- Atyám a Wedewayo háznál szolgált, ahol én is éltem, mielőtt Serak nagyúr felvett a seregébe. A neve Almaki volt.</w:t>
      </w:r>
    </w:p>
    <w:p>
      <w:pPr>
        <w:pStyle w:val="Style11"/>
        <w:ind w:firstLine="284"/>
        <w:jc w:val="both"/>
        <w:rPr>
          <w:sz w:val="22"/>
          <w:szCs w:val="22"/>
        </w:rPr>
      </w:pPr>
      <w:r>
        <w:rPr>
          <w:sz w:val="22"/>
          <w:szCs w:val="22"/>
        </w:rPr>
        <w:t>Papewaio bólintott. Fürgén járt az agya:</w:t>
      </w:r>
    </w:p>
    <w:p>
      <w:pPr>
        <w:pStyle w:val="Style11"/>
        <w:ind w:firstLine="284"/>
        <w:jc w:val="both"/>
        <w:rPr>
          <w:sz w:val="22"/>
          <w:szCs w:val="22"/>
        </w:rPr>
      </w:pPr>
      <w:r>
        <w:rPr>
          <w:sz w:val="22"/>
          <w:szCs w:val="22"/>
        </w:rPr>
        <w:t>- Ő az az Almaki, aki apám, Papendaio unokatestvére?</w:t>
      </w:r>
    </w:p>
    <w:p>
      <w:pPr>
        <w:pStyle w:val="Style21"/>
        <w:ind w:firstLine="284"/>
        <w:rPr>
          <w:sz w:val="22"/>
          <w:szCs w:val="22"/>
        </w:rPr>
      </w:pPr>
      <w:r>
        <w:rPr>
          <w:sz w:val="22"/>
          <w:szCs w:val="22"/>
        </w:rPr>
        <w:t>- Nem - rázta meg csalódottan a fejét a férfi -, de őt is ismertem. Kis Almakinak hívták, az apámat pedig Nagy Almakinak. De apámnak más unokatestvérei is szolgáltak ott.</w:t>
      </w:r>
    </w:p>
    <w:p>
      <w:pPr>
        <w:pStyle w:val="Style21"/>
        <w:ind w:firstLine="284"/>
        <w:rPr>
          <w:sz w:val="22"/>
          <w:szCs w:val="22"/>
        </w:rPr>
      </w:pPr>
      <w:r>
        <w:rPr>
          <w:sz w:val="22"/>
          <w:szCs w:val="22"/>
        </w:rPr>
        <w:t>Papewaio félrevonta a férfit a többiek közül, és olyan távol, hogy Mara már nem hallotta őket, halkan beszélgettek néhány percig. Élénken gesztikuláltak, és kis idő múlva a bandita szélesen elvigyorodott. A csapásvezető visszafordult úrnőjéhez, és szertartásosan meghajolt előtte.</w:t>
      </w:r>
    </w:p>
    <w:p>
      <w:pPr>
        <w:pStyle w:val="Style21"/>
        <w:ind w:firstLine="284"/>
        <w:rPr>
          <w:sz w:val="22"/>
          <w:szCs w:val="22"/>
        </w:rPr>
      </w:pPr>
      <w:r>
        <w:rPr>
          <w:sz w:val="22"/>
          <w:szCs w:val="22"/>
        </w:rPr>
        <w:t>- Úrnőm, ő Toram. A nagybátyja unokatestvére volt egy embernek, aki feleségül vett egy nőt, aki a húga volt annak az asszonynak, aki férjhez ment apám unokaöcséhez. Rokonom, és érdemes az Acomák szolgálatára.</w:t>
      </w:r>
    </w:p>
    <w:p>
      <w:pPr>
        <w:pStyle w:val="Style21"/>
        <w:ind w:firstLine="284"/>
        <w:rPr>
          <w:sz w:val="22"/>
          <w:szCs w:val="22"/>
        </w:rPr>
      </w:pPr>
      <w:r>
        <w:rPr>
          <w:sz w:val="22"/>
          <w:szCs w:val="22"/>
        </w:rPr>
        <w:t>Mara ruhája ujja mögé rejtette mosolyát. Pape és a láthatólag eszes Toram a tsurani élet egyik egyszerű tényére alapoztak. A katonák második és harmadik fiai a hagyományok szerint szabadon választhattak, hogy melyik család szolgálatába szeretnének állni, de nem maradhattak otthon. Papewaio úgy kezelte a szürke harcost, mintha fiatal kölyök lenne, s ezzel teljesen megkerülte Lujan becsülettel kapcsolatos kérdését. Amikor a lánynak sikerült visszanyernie méltóságát, egyszerűen csak annyit mondott:</w:t>
      </w:r>
    </w:p>
    <w:p>
      <w:pPr>
        <w:pStyle w:val="Style11"/>
        <w:ind w:firstLine="284"/>
        <w:jc w:val="both"/>
        <w:rPr>
          <w:sz w:val="22"/>
          <w:szCs w:val="22"/>
        </w:rPr>
      </w:pPr>
      <w:r>
        <w:rPr>
          <w:sz w:val="22"/>
          <w:szCs w:val="22"/>
        </w:rPr>
        <w:t>- Pape, kérd meg a rokonodat, hogy álljon a szolgálatunkba, ha hajlandó!</w:t>
      </w:r>
    </w:p>
    <w:p>
      <w:pPr>
        <w:pStyle w:val="Style11"/>
        <w:ind w:firstLine="284"/>
        <w:jc w:val="both"/>
        <w:rPr>
          <w:spacing w:val="2"/>
          <w:sz w:val="22"/>
          <w:szCs w:val="22"/>
        </w:rPr>
      </w:pPr>
      <w:r>
        <w:rPr>
          <w:sz w:val="22"/>
          <w:szCs w:val="22"/>
        </w:rPr>
        <w:t>Papewaio idősebb testvér módjára átölelte Toram vállát.</w:t>
      </w:r>
    </w:p>
    <w:p>
      <w:pPr>
        <w:pStyle w:val="Normal"/>
        <w:ind w:firstLine="284"/>
        <w:jc w:val="both"/>
        <w:rPr>
          <w:sz w:val="22"/>
          <w:szCs w:val="22"/>
        </w:rPr>
      </w:pPr>
      <w:r>
        <w:rPr>
          <w:sz w:val="22"/>
          <w:szCs w:val="22"/>
        </w:rPr>
        <w:t>- Rokon, meghívlak, hogy szolgáld az Acomákat!</w:t>
      </w:r>
    </w:p>
    <w:p>
      <w:pPr>
        <w:pStyle w:val="Normal"/>
        <w:ind w:firstLine="284"/>
        <w:jc w:val="both"/>
        <w:rPr>
          <w:sz w:val="22"/>
          <w:szCs w:val="22"/>
        </w:rPr>
      </w:pPr>
      <w:r>
        <w:rPr>
          <w:sz w:val="22"/>
          <w:szCs w:val="22"/>
        </w:rPr>
        <w:t>A férfi újonnan született büszkeséggel felszegte az állát.</w:t>
      </w:r>
    </w:p>
    <w:p>
      <w:pPr>
        <w:pStyle w:val="Normal"/>
        <w:ind w:firstLine="284"/>
        <w:jc w:val="both"/>
        <w:rPr>
          <w:sz w:val="22"/>
          <w:szCs w:val="22"/>
        </w:rPr>
      </w:pPr>
      <w:r>
        <w:rPr>
          <w:sz w:val="22"/>
          <w:szCs w:val="22"/>
        </w:rPr>
        <w:t>- Jövök! - jelentette be határozottan.</w:t>
      </w:r>
    </w:p>
    <w:p>
      <w:pPr>
        <w:pStyle w:val="Style11"/>
        <w:ind w:firstLine="284"/>
        <w:jc w:val="both"/>
        <w:rPr>
          <w:sz w:val="22"/>
          <w:szCs w:val="22"/>
        </w:rPr>
      </w:pPr>
      <w:r>
        <w:rPr>
          <w:sz w:val="22"/>
          <w:szCs w:val="22"/>
        </w:rPr>
        <w:t>Szavai nagy felbolydulást támasztottak a zsiványok között. Mindenki az alig tucatnyi Acoma harcos köré tömörült, és rokoni kapcsolatait kiáltozta feléjük. Mara ismét kénytelen volt elrejteni mosolyát. Minden nemesi születésű vagy katonáskodó tsurani számos nemzedékre visszamenőleg ismerte a vérvonalát ideértve az unokatestvéreket, nagynéniket és nagybácsikat is, akiknek jórészt csak a nevét tudta. Amikor két tsurani először találkozik, alapos kérdezősködés kezdődik a rokonok egészsége iránt, amíg a történetek alapján ki nem derül, hogy ki áll magasabban a társadalmi ranglétrán. Szinte lehetetlen volt, hogy hosszas társalgás után ne fedezzenek fel valami törékeny rokonságot, amely lehetővé teszi a szürke harcosok számára, hogy szolgálatot vállaljanak.</w:t>
      </w:r>
    </w:p>
    <w:p>
      <w:pPr>
        <w:pStyle w:val="Style11"/>
        <w:ind w:firstLine="284"/>
        <w:jc w:val="both"/>
        <w:rPr>
          <w:sz w:val="22"/>
          <w:szCs w:val="22"/>
        </w:rPr>
      </w:pPr>
      <w:r>
        <w:rPr>
          <w:sz w:val="22"/>
          <w:szCs w:val="22"/>
        </w:rPr>
        <w:t>Mara elfogadta Papewaio segítő kezét, és lekászálódott a kocsiról. Haramiák csoportosultak különböző harcosok körül, boldog hangon kiáltoztak, amint sikerült valami rokoni kapcsolatot megállapítani. Lujan bámulva rázta a fejét, és amikor Marára nézett, képtelen volt teljesen elrejteni érzelmeit.</w:t>
      </w:r>
    </w:p>
    <w:p>
      <w:pPr>
        <w:pStyle w:val="Style11"/>
        <w:ind w:firstLine="284"/>
        <w:jc w:val="both"/>
        <w:rPr>
          <w:sz w:val="22"/>
          <w:szCs w:val="22"/>
        </w:rPr>
      </w:pPr>
      <w:r>
        <w:rPr>
          <w:sz w:val="22"/>
          <w:szCs w:val="22"/>
        </w:rPr>
        <w:t>- Úrnőm, már az a mód is mesteri volt, ahogy elfogott bennünket, és... már ez is büszkévé tenne, hogy önt szolgálhatom. Ez viszont... - intett a kavargó, izgatott emberek felé. - Ez viszont felfoghatatlan számomra! - Kis híján előtörtek belőle az érzelmek, ezért egy pillanatra elfordult, nagyot nyelt, s mire visszanézett a lányra, ismét a tsuranik közönyös álarcát viselte, bár a szeme szokatlanul ragyogott. - Nem tudom, hogy helyes-e, amit teszek, de boldogan vállalok szolgálatot önnél, és fogadom el az Acomák becsületét. Az életem az öné, úrnőm. És ha ez az élet rövid lesz, az sem olyan nagy baj, hiszen ismét egy ház színeit viselhetem.</w:t>
      </w:r>
    </w:p>
    <w:p>
      <w:pPr>
        <w:pStyle w:val="Style11"/>
        <w:ind w:firstLine="284"/>
        <w:jc w:val="both"/>
        <w:rPr>
          <w:sz w:val="22"/>
          <w:szCs w:val="22"/>
        </w:rPr>
      </w:pPr>
      <w:r>
        <w:rPr>
          <w:sz w:val="22"/>
          <w:szCs w:val="22"/>
        </w:rPr>
        <w:t>A férfi felegyenesedett. Nyoma sem maradt egykori pimaszságának. Egy hosszú pillanatig farkasszemet nézett Marával. Amit ezután mondott, mégis megdöbbentette a lányt őszinteségével.</w:t>
      </w:r>
    </w:p>
    <w:p>
      <w:pPr>
        <w:pStyle w:val="Style11"/>
        <w:ind w:firstLine="284"/>
        <w:jc w:val="both"/>
        <w:rPr>
          <w:sz w:val="22"/>
          <w:szCs w:val="22"/>
        </w:rPr>
      </w:pPr>
      <w:r>
        <w:rPr>
          <w:sz w:val="22"/>
          <w:szCs w:val="22"/>
        </w:rPr>
        <w:t>- Remélem, hogy a halál sok-sok évig megkímél engem, úrnőm, és mindvégig az ön oldala mellett maradhatok. Mert szerintem ön a Tanács Játékát játssza! - Aztán szinte elveszítette önuralmát, könnyek gyülekeztek a szemében, és szélesen elvigyorodott: És azt hiszem, a Birodalom többé soha nem lehet ugyanaz.</w:t>
      </w:r>
    </w:p>
    <w:p>
      <w:pPr>
        <w:pStyle w:val="Normal"/>
        <w:ind w:firstLine="284"/>
        <w:jc w:val="both"/>
        <w:rPr>
          <w:sz w:val="22"/>
          <w:szCs w:val="22"/>
        </w:rPr>
      </w:pPr>
      <w:r>
        <w:rPr>
          <w:sz w:val="22"/>
          <w:szCs w:val="22"/>
        </w:rPr>
        <w:t>Mara némán állt, miközben Lujan meghajolt, majd sarkon fordult, és keresett egy Acoma harcost, akivel valamilyen - nem számít, milyen távoli - rokoni kapcsolatban áll. Azután (Keyoke engedélyével) futárt küldött a táborába, hogy odahívja többi követőjét a forráshoz. Az újonnan jöttek hitetlenkedve érkeztek. Amikor azonban meglátták a thyzáskocsin ülő hölgyet, aki úgy viselkedett, mintha otthona árkádos dísztermének hűvösében udvart tartana, eltűntek kétségeik. Az Acomákhoz felesküdött bajtársaik lelkesedése végül meggyőzte őket, és ők is sorolni kezdték rokonaik - sógorok, sógornők, anyósok és apósok - nevét, míg elnyerték a tisztességet, hogy újból egy házat szolgálhattak.</w:t>
      </w:r>
    </w:p>
    <w:p>
      <w:pPr>
        <w:pStyle w:val="Style11"/>
        <w:ind w:firstLine="284"/>
        <w:jc w:val="both"/>
        <w:rPr>
          <w:sz w:val="22"/>
          <w:szCs w:val="22"/>
        </w:rPr>
      </w:pPr>
      <w:r>
        <w:rPr>
          <w:sz w:val="22"/>
          <w:szCs w:val="22"/>
        </w:rPr>
        <w:t>A délután is eltelt, és a szurdok peremén álló fák árnyékba borították a tisztást. Enyhült a hőség; a késői szellők fák illatát sodorták magukkal, és a karaván fölé hajló lombok susogtak. Mara - elégedetten a nap eseményeinek alakulásával - azt figyelte, hogyan csapnak le a gaguinok a széltől felébresztett rovarokra. Amikor a madarak befejezték az evést, és károgva nekiiramodtak dél felé, akkor döbbent rá a lány, mennyire fáradt és éhes.</w:t>
      </w:r>
    </w:p>
    <w:p>
      <w:pPr>
        <w:pStyle w:val="Normal"/>
        <w:ind w:firstLine="284"/>
        <w:jc w:val="both"/>
        <w:rPr>
          <w:sz w:val="22"/>
          <w:szCs w:val="22"/>
        </w:rPr>
      </w:pPr>
      <w:r>
        <w:rPr>
          <w:sz w:val="22"/>
          <w:szCs w:val="22"/>
        </w:rPr>
        <w:t>Mintha csak egyre gondoltak volna, Keyoke bukkant fel mellette.</w:t>
      </w:r>
    </w:p>
    <w:p>
      <w:pPr>
        <w:pStyle w:val="Normal"/>
        <w:ind w:firstLine="284"/>
        <w:jc w:val="both"/>
        <w:rPr>
          <w:sz w:val="22"/>
          <w:szCs w:val="22"/>
        </w:rPr>
      </w:pPr>
      <w:r>
        <w:rPr>
          <w:sz w:val="22"/>
          <w:szCs w:val="22"/>
        </w:rPr>
        <w:t>- Úrnőm, azonnal indulnunk kell, ha az éj leszállta előtt haza akarunk érni.</w:t>
      </w:r>
    </w:p>
    <w:p>
      <w:pPr>
        <w:pStyle w:val="Style11"/>
        <w:ind w:firstLine="284"/>
        <w:jc w:val="both"/>
        <w:rPr>
          <w:sz w:val="22"/>
          <w:szCs w:val="22"/>
        </w:rPr>
      </w:pPr>
      <w:r>
        <w:rPr>
          <w:sz w:val="22"/>
          <w:szCs w:val="22"/>
        </w:rPr>
        <w:t>Mara bólintott. Már nagyon vágyott arra, hogy a thyzászsákok helyett puha párnákon ülhessen. Belefáradt a férfiak vágyakozó pillantásába, így gyaloghintója magánya hirtelen nagyon vonzónak tűnt.</w:t>
      </w:r>
    </w:p>
    <w:p>
      <w:pPr>
        <w:pStyle w:val="Style11"/>
        <w:ind w:firstLine="284"/>
        <w:jc w:val="both"/>
        <w:rPr>
          <w:sz w:val="22"/>
          <w:szCs w:val="22"/>
        </w:rPr>
      </w:pPr>
      <w:r>
        <w:rPr>
          <w:sz w:val="22"/>
          <w:szCs w:val="22"/>
        </w:rPr>
        <w:t>- Menjünk innen, haderőparancsnok! - mondta olyan hangosan, hogy mindenki hallhassa. - Van néhány Acoma harcosunk, aki már nagyon szeretne megfürdeni, enni valami meleget, és pihenni a barakkban, ahol nem áztatja el a lepedőjét a harmat.</w:t>
      </w:r>
    </w:p>
    <w:p>
      <w:pPr>
        <w:pStyle w:val="Style11"/>
        <w:ind w:firstLine="284"/>
        <w:jc w:val="both"/>
        <w:rPr>
          <w:sz w:val="22"/>
          <w:szCs w:val="22"/>
        </w:rPr>
      </w:pPr>
      <w:r>
        <w:rPr>
          <w:sz w:val="22"/>
          <w:szCs w:val="22"/>
        </w:rPr>
        <w:t>Még Marának is elfutotta a szemét a könny a rablók ajkáról felhangzó örömrivalgás hallatán. A férfiak, akik alig néhány órája még harcra készen álltak vele szemben, most boldogan az életüket adták volna érte. A lány magában köszönetet mondott Lashitnának. Az első győzelem könnyen jött; a Minwanabik ereje és az Anasatik számító intelligenciája ellen azonban nehezebb lesz sikert elérni, ha egyáltalán lehetséges.</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ara merevnek érezte magát, amikor hátradőlt a párnákon, és a rabszolgák felemelték hintóját. Megkönnyebbülten felsóhajtott. Minden kétsége és félelme, amely a banditákkal folytatott fegyveres konfrontáció és tárgyalás közepette felgyülemlett, itt, a függönyök mögött felszínre tört. Eddig magának sem merte bevallani, mennyire megrémült. Váratlanul reszketni kezdett. Arra gondolva, hogy a nedvesség meglátszana ruhája finom selymén, inkább szipogott egyet, és visszafojtotta előtörni készülő könnyeit. Lano sokszor kicsúfolta gyermekkori érzelemkitöréseiért: azzal ugratta, hogy nem is tsurani - bár a nőktől nem várták el azt a külső fegyelmet, mint a férfiaktól.</w:t>
      </w:r>
    </w:p>
    <w:p>
      <w:pPr>
        <w:pStyle w:val="Style11"/>
        <w:ind w:firstLine="284"/>
        <w:jc w:val="both"/>
        <w:rPr>
          <w:sz w:val="22"/>
          <w:szCs w:val="22"/>
        </w:rPr>
      </w:pPr>
      <w:r>
        <w:rPr>
          <w:sz w:val="22"/>
          <w:szCs w:val="22"/>
        </w:rPr>
        <w:t>Eszébe jutott, ahogy fivére nevetve kötődött vele, aztán pedig a tény, hogy édesapján sosem látta jelét a legkisebb bizonytalanságnak, kétségnek vagy félelemnek. Behunyta szemét, és belemerült egy gyakorlatba, amellyel megnyugtathatta magát. `Egy Lashima templomában tanító nővér hangja visszhangzott elméjében: ismerd meg saját természetedet, fogadd el önmagadat, csak úgy foghatsz bele bármibe is. Ha megtagadod önmagadat, azzal mindent megtagadsz.</w:t>
      </w:r>
    </w:p>
    <w:p>
      <w:pPr>
        <w:pStyle w:val="Style11"/>
        <w:ind w:firstLine="284"/>
        <w:jc w:val="both"/>
        <w:rPr>
          <w:sz w:val="22"/>
          <w:szCs w:val="22"/>
        </w:rPr>
      </w:pPr>
      <w:r>
        <w:rPr>
          <w:sz w:val="22"/>
          <w:szCs w:val="22"/>
        </w:rPr>
        <w:t>Mara megint szipogott egyet. Csöpögött az orra. Félrehúzta ruhája ujját a veszedelmes helyről, aztán némán elismerte az igazságot. Halálra rémült, mégpedig leginkább akkor, amikor eszébe jutott, hogy a banditák megtámadhatják a birtokát, amíg ő hiábavalóan kutat utánuk a hegyekben.</w:t>
      </w:r>
    </w:p>
    <w:p>
      <w:pPr>
        <w:pStyle w:val="Style11"/>
        <w:ind w:firstLine="284"/>
        <w:jc w:val="both"/>
        <w:rPr>
          <w:sz w:val="22"/>
          <w:szCs w:val="22"/>
        </w:rPr>
      </w:pPr>
      <w:r>
        <w:rPr>
          <w:sz w:val="22"/>
          <w:szCs w:val="22"/>
        </w:rPr>
        <w:t>Mara ismét megfeddte magát: egy úrnő nem viselkedik így! Aztán megértette, miben gyökeredznek érzései: fogalma sem volt, hogyan kellene viselkednie egy úrnőnek. Soha nem tanult kormányzást; csak egy templomban nevelkedett kislány volt, aki hirtelen a Birodalom leghalálosabb versengésének kellős közepébe csöppent.</w:t>
      </w:r>
    </w:p>
    <w:p>
      <w:pPr>
        <w:pStyle w:val="Style11"/>
        <w:ind w:firstLine="284"/>
        <w:jc w:val="both"/>
        <w:rPr>
          <w:sz w:val="22"/>
          <w:szCs w:val="22"/>
        </w:rPr>
      </w:pPr>
      <w:r>
        <w:rPr>
          <w:sz w:val="22"/>
          <w:szCs w:val="22"/>
        </w:rPr>
        <w:t>Hirtelen visszaemlékezett valamire, amit az édesapja tanított neki valamikor: a kétségek csak megbénítják, döntésképtelenné teszik az embert, pedig a Tanács Játékában a habozás a halált jelentheti.</w:t>
      </w:r>
    </w:p>
    <w:p>
      <w:pPr>
        <w:pStyle w:val="Style11"/>
        <w:ind w:firstLine="284"/>
        <w:jc w:val="both"/>
        <w:rPr>
          <w:sz w:val="22"/>
          <w:szCs w:val="22"/>
        </w:rPr>
      </w:pPr>
      <w:r>
        <w:rPr>
          <w:sz w:val="22"/>
          <w:szCs w:val="22"/>
        </w:rPr>
        <w:t>Mara nem akart tovább rágódni gyengeségén, ezért kinézett a függöny résén, és megszemlélte az újonnan toborzott Acoma harcosokat. Bár piszkos volt a ruhájuk, nyúzott az arcuk, piszkafavékony a karjuk, ijedt állatéhoz hasonló a tekintetük, ezek az emberek mégiscsak katonának látszottak. Most azonban Mara még valami észrevett rajtuk, ami korábban nem tűnt fel neki: ezek a törvényen kívüliek (még a pimasz Lujan is) ugyanúgy megrémültek, mint ő. A lányt zavarba ejtette a gondolat, amíg meg nem próbálta az ő szemszögükből nézni a rajtaütést. Hiába voltak a rablók sokkal többen, az Acoma harcosok jó erőben lévő, harcedzett katonáknak látszottak, mégpedig megfelelő páncélzatban és fegyverzettel. A szürkék némelyike legalább egy éve nem ehette tele magát. A fegyvereik pedig finoman szólva is különösnek látszottak: kidobott, lopott vagy gyenge minőségű kardokat és késeket használtak. Alig néhányuknak volt pajzsa, teljes vértezetet pedig senki sem viselt. Nem - gondolta Mara -, azok a szomorú, kétségbeesett emberek bizonyára azt hitték, hogy szerencsétlen testvériségük pár tagja odavész ma. És mind azon tépelődhettek, vajon ők lesznek-e azok, akik meghalnak.</w:t>
      </w:r>
    </w:p>
    <w:p>
      <w:pPr>
        <w:pStyle w:val="Style11"/>
        <w:ind w:firstLine="284"/>
        <w:jc w:val="both"/>
        <w:rPr>
          <w:sz w:val="22"/>
          <w:szCs w:val="22"/>
        </w:rPr>
      </w:pPr>
      <w:r>
        <w:rPr>
          <w:sz w:val="22"/>
          <w:szCs w:val="22"/>
        </w:rPr>
        <w:t>A menetelő férfiak nem vették észre, hogy úrnőjük figyeli őket. Arcukon más érzelmek is játszottak, többek között remény és a csalódástól való félelem. Mara visszahuppant a párnák közé. Szórakozottan nézegette a gyaloghintó belsejét borító színes mintákat. Hogyan olvashat le hirtelen ennyi mindent ezeknek az idegeneknek az arcáról? Talán a félelem felszínre hozott benne valamiféle beleérző képességet, amiről korábban nem is tudott? Ekkor, mintha ott ült volna mellette a bátyja, Lanokota emléke töltötte be elméjét. Ha becsukta a szemét, még suttogó hangját is hallotta:</w:t>
      </w:r>
    </w:p>
    <w:p>
      <w:pPr>
        <w:pStyle w:val="Normal"/>
        <w:ind w:firstLine="284"/>
        <w:jc w:val="both"/>
        <w:rPr>
          <w:sz w:val="22"/>
          <w:szCs w:val="22"/>
        </w:rPr>
      </w:pPr>
      <w:r>
        <w:rPr>
          <w:sz w:val="22"/>
          <w:szCs w:val="22"/>
        </w:rPr>
        <w:t>- Kezdesz felnőni, kishúgom.</w:t>
      </w:r>
    </w:p>
    <w:p>
      <w:pPr>
        <w:pStyle w:val="Style11"/>
        <w:ind w:firstLine="284"/>
        <w:jc w:val="both"/>
        <w:rPr>
          <w:sz w:val="22"/>
          <w:szCs w:val="22"/>
        </w:rPr>
      </w:pPr>
      <w:r>
        <w:rPr>
          <w:sz w:val="22"/>
          <w:szCs w:val="22"/>
        </w:rPr>
        <w:t>Mara hirtelen nem tudta tovább visszatartani könnyeit. Most nem a fájdalom miatt sírt, hanem túláradó örömében. Hasonló érzése volt, mint amikor Lano legutóbb megnyerte a sulan-qui nyári játékokat. Azon a napon Mara és édesapja ugyanúgy ujjongtak, mint a parasztok a lelátókon, mert egy ideig még a társadalmi állásuk megkövetelte méltóság sem érdekelte őket; csakhogy most tízszer olyan erős érzelmek söpörtek végig a lányon.</w:t>
      </w:r>
    </w:p>
    <w:p>
      <w:pPr>
        <w:pStyle w:val="Style11"/>
        <w:ind w:firstLine="284"/>
        <w:jc w:val="both"/>
        <w:rPr>
          <w:sz w:val="22"/>
          <w:szCs w:val="22"/>
        </w:rPr>
      </w:pPr>
      <w:r>
        <w:rPr>
          <w:sz w:val="22"/>
          <w:szCs w:val="22"/>
        </w:rPr>
        <w:t>Győzött. Megízlelhette első győzelmének ízét a Tanács Játékában, és a tapasztalat nemcsak csiszolta az elméjét, hanem vágyat is ébresztett benne, hogy többre és magasabbra törjön. Életében először megértette, miért képesek küzdeni és meghalni a nagyurak azért a lehetőségére, hogy némi dicsőséget szerezhetnek.</w:t>
      </w:r>
    </w:p>
    <w:p>
      <w:pPr>
        <w:pStyle w:val="Style11"/>
        <w:ind w:firstLine="284"/>
        <w:jc w:val="both"/>
        <w:rPr>
          <w:sz w:val="22"/>
          <w:szCs w:val="22"/>
        </w:rPr>
      </w:pPr>
      <w:r>
        <w:rPr>
          <w:sz w:val="22"/>
          <w:szCs w:val="22"/>
        </w:rPr>
        <w:t>Könnyein keresztül mosolyogva hagyta, hogy a hintó ringása ellazítsa testét. Egyetlen ellenfele sem fog tudomást szerezni erről a lépéséről, amelyet a tsurani politika láthatatlan játéktábláján tett, legalábbis egy ideig még biztosan nem és akkor is csak közvetve. Viszont ahol a Minwanabi árulás nem egészen ötven főre csökkentette az Acoma hadsereget, ott most Mara több mint kétszáz katona hűségét tudhatja magáénak. Mivel szürke harcosok szerte a Birodalomban minden menedékhelyen bujkáltak, a lány arra is használhatja a most felfogadottakat, hogy még több embert toborozzon. Ha csak egyetlen hetet is nyer azzal, hogy elküldte a tollat és a zsinórt tartalmazó ládikát Minwanabi úrnak, akkor akár ötszáz körüli katonája is lehet, mire szembe kell néznie a következő fenyegetéssel. Mara felvidult. Megismerte a győzelmet! És két hang sejlett fel az emlékei közül. Egyrészről a tanító nővér figyelmeztette:</w:t>
      </w:r>
    </w:p>
    <w:p>
      <w:pPr>
        <w:pStyle w:val="Style11"/>
        <w:ind w:firstLine="284"/>
        <w:jc w:val="both"/>
        <w:rPr>
          <w:sz w:val="22"/>
          <w:szCs w:val="22"/>
        </w:rPr>
      </w:pPr>
      <w:r>
        <w:rPr>
          <w:sz w:val="22"/>
          <w:szCs w:val="22"/>
        </w:rPr>
        <w:t>- Gyermekem, légy óvatos a hatalom és a diadal csábításával szemben, mert az efféle dolgok tünékenyek!</w:t>
      </w:r>
    </w:p>
    <w:p>
      <w:pPr>
        <w:pStyle w:val="Style11"/>
        <w:ind w:firstLine="284"/>
        <w:jc w:val="both"/>
        <w:rPr>
          <w:sz w:val="22"/>
          <w:szCs w:val="22"/>
        </w:rPr>
      </w:pPr>
      <w:r>
        <w:rPr>
          <w:sz w:val="22"/>
          <w:szCs w:val="22"/>
        </w:rPr>
        <w:t>Lano szenvedélyes hangja azonban arra biztatta, hogy fogadja el eredményeit:</w:t>
      </w:r>
    </w:p>
    <w:p>
      <w:pPr>
        <w:pStyle w:val="Style11"/>
        <w:ind w:firstLine="284"/>
        <w:jc w:val="both"/>
        <w:rPr>
          <w:sz w:val="22"/>
          <w:szCs w:val="22"/>
        </w:rPr>
      </w:pPr>
      <w:r>
        <w:rPr>
          <w:sz w:val="22"/>
          <w:szCs w:val="22"/>
        </w:rPr>
        <w:t>- Élvezd a diadalt, Mara-anni! Élvezd, amíg lehet!</w:t>
      </w:r>
    </w:p>
    <w:p>
      <w:pPr>
        <w:pStyle w:val="Style21"/>
        <w:ind w:firstLine="284"/>
        <w:rPr>
          <w:sz w:val="22"/>
          <w:szCs w:val="22"/>
        </w:rPr>
      </w:pPr>
      <w:r>
        <w:rPr>
          <w:sz w:val="22"/>
          <w:szCs w:val="22"/>
        </w:rPr>
        <w:t>A lány hátradőlt. Elég fáradt volt ahhoz, hogy kikapcsolja elméjét; és pihenjen. Miközben rabszolgái hazafelé cipelték az alkonyat mélyülő árnyai közepette, finoman elmosolyodott hintója magányában. Bár tudta, hogy helyzete még mindig csaknem reménytelen, megfogadja Lano tanácsát. Az életet addig kell élvezni, amíg tart.</w:t>
      </w:r>
    </w:p>
    <w:p>
      <w:pPr>
        <w:pStyle w:val="Style21"/>
        <w:ind w:firstLine="284"/>
        <w:rPr>
          <w:sz w:val="22"/>
          <w:szCs w:val="22"/>
        </w:rPr>
      </w:pPr>
      <w:r>
        <w:rPr>
          <w:sz w:val="22"/>
          <w:szCs w:val="22"/>
        </w:rPr>
        <w:t>Nyikorogtak a szekerek kerekei, a hasznók nagyokat horkantak, a gyalogló férfiak pedig nagy port vertek föl, amely okkersárgára és aranyra festette a levegőt. Az alkonyat lassan szürkületté sápadt, mire Mara valószínűtlen karavánja a rosszul felszerelt fegyveres csapattal az Acoma birtokhoz vezető útra ér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kúria főbejáratánál gyújtott fáklyák nagy zűrzavart világítottak meg az udvaron. A korábban gazdátlan munkások és parasztok érkezése minden másnál jobban elfoglalta Jicant és embereit, mivel mindőjük számára ételt, szállást és feladatot kellett találniuk. Amikor Mara karavánja röviddel az éj beköszönte előtt visszatért Lujan rongyos, alultáplált harcosaival, a hadonra az ég felé tárta kezét, és az istenekhez könyörgött, hogy érjenek végre véget ennek a lehetetlen napnak a feladatai. Jican maga is éhes volt, és már beletörődött, hogy a felesége rajta fogja köszörülni a nyelvét, amiért nem ért haza, mire a gyerekeket ágyba kellett dugni, de azért megüzente a szakácsoknak, hogy készítsenek el még egy üstnyi thyzát, és vágjanak fel hideg sültet meg gyümölcsöt. A hadonra alacsonyabb volt, mint legtöbb alárendeltje, s a méretkülönbséget fáradhatatlan energikusságával igyekezett kiegyenlíteni. Most is ő kezdte meg az emberek név szerinti számbavételét, és azt is felírta, kinek van szüksége ruhára vagy szandálra. Miközben Keyoke elkezdte szakaszokra osztani az újonnan jötteket, Jican és a segédei összeszedtek egy csapat rabszolgát, hogy söpörjenek ki egy üres barakkot, és húzzanak lepedőt a matracokra. Lujan minden külön utasítás nélkül tiszti szerepet vállalt, és ő maga biztatta vagy dorongolta le a társait, hogy gyorsabban menjen a berendezkedés.</w:t>
      </w:r>
    </w:p>
    <w:p>
      <w:pPr>
        <w:pStyle w:val="Style11"/>
        <w:ind w:firstLine="284"/>
        <w:jc w:val="both"/>
        <w:rPr>
          <w:sz w:val="22"/>
          <w:szCs w:val="22"/>
        </w:rPr>
      </w:pPr>
      <w:r>
        <w:rPr>
          <w:sz w:val="22"/>
          <w:szCs w:val="22"/>
        </w:rPr>
        <w:t>A férfiak és hasznófogatok e nyüzsgő forgatagába toppant be Nacoya. Még a hajtűi is remegtek felháborodásában. Szigorú pillantást vetett Lujan elhanyagolt csapatára, aztán odasietett Mara hintójához. Mindenkit elhessentve maga elől eltökélten haladt át a tömegen, s épp akkor érkezett meg, amikor Papewaio felsegítette úrnőjét a párnákról. Mara még merev volt a hosszas üldögéléstől, és káprázott a szeme fáklyafénytől, de azért megfigyelte azt a néma pillanatot, amikor csapásvezetője átadta őt Nacoyának. A testőr és a dajka birodalma közötti láthatatlan határvonal nagyjából ott húzódott, ahol a ház főbejáratától induló kövezett sétány az országútba csatlakozott.</w:t>
      </w:r>
    </w:p>
    <w:p>
      <w:pPr>
        <w:pStyle w:val="Style21"/>
        <w:ind w:firstLine="284"/>
        <w:rPr>
          <w:sz w:val="22"/>
          <w:szCs w:val="22"/>
        </w:rPr>
      </w:pPr>
      <w:r>
        <w:rPr>
          <w:sz w:val="22"/>
          <w:szCs w:val="22"/>
        </w:rPr>
        <w:t>Nacoya visszakísérte úrnőjét a lakosztályába. Ahogy illett, pontosan egy lépéssel mögötte, a válla vonalában haladt. Amint beléptek az ajtón, az öreg dajka intett a szolgálóknak, hogy távozzanak. Határozott mozdulattal behúzta az ajtót. Arckifejezésére árnyék vetült az olajlámpák hunyorgó fényében.</w:t>
      </w:r>
    </w:p>
    <w:p>
      <w:pPr>
        <w:pStyle w:val="Style21"/>
        <w:ind w:firstLine="284"/>
        <w:rPr>
          <w:sz w:val="22"/>
          <w:szCs w:val="22"/>
        </w:rPr>
      </w:pPr>
      <w:r>
        <w:rPr>
          <w:sz w:val="22"/>
          <w:szCs w:val="22"/>
        </w:rPr>
        <w:t>Miközben Mara megállt, hogy levegye a rengeteg karkötőt és láncot, amelyet azért viselt, hogy könnyelműnek álcázza magát a rablók előtt, nevelője acélos hangon megszólította:</w:t>
      </w:r>
    </w:p>
    <w:p>
      <w:pPr>
        <w:pStyle w:val="Style11"/>
        <w:ind w:firstLine="284"/>
        <w:jc w:val="both"/>
        <w:rPr>
          <w:sz w:val="22"/>
          <w:szCs w:val="22"/>
        </w:rPr>
      </w:pPr>
      <w:r>
        <w:rPr>
          <w:sz w:val="22"/>
          <w:szCs w:val="22"/>
        </w:rPr>
        <w:t>- Mi ez a hirtelen visszatérés? És ki az a rengeteg ágrólszakadt?</w:t>
      </w:r>
    </w:p>
    <w:p>
      <w:pPr>
        <w:pStyle w:val="Style21"/>
        <w:ind w:firstLine="284"/>
        <w:rPr>
          <w:sz w:val="22"/>
          <w:szCs w:val="22"/>
        </w:rPr>
      </w:pPr>
      <w:r>
        <w:rPr>
          <w:sz w:val="22"/>
          <w:szCs w:val="22"/>
        </w:rPr>
        <w:t>Mara nagy csörögve beletett egy melltűt és egy jáde nyakláncot a dobozába. A feszültség, a veszély és a siker részegítő eufóriája után dajkája ellentmondást nem tűrő hangneme határozottan bosszantotta. Mégis visszafogta magát: szépen egyesével lehúzta ujjairól a gyűrűket, s közben részletesen elmesélte a tervet, amelyet végre is hajtott, hogy feltöltse az Acoma kaszárnyát.</w:t>
      </w:r>
    </w:p>
    <w:p>
      <w:pPr>
        <w:pStyle w:val="Style11"/>
        <w:ind w:firstLine="284"/>
        <w:jc w:val="both"/>
        <w:rPr>
          <w:sz w:val="22"/>
          <w:szCs w:val="22"/>
        </w:rPr>
      </w:pPr>
      <w:r>
        <w:rPr>
          <w:sz w:val="22"/>
          <w:szCs w:val="22"/>
        </w:rPr>
        <w:t>Amint az utolsó ékszer is csörögve a kupac tetejére hullott, Nacoya felcsattant:</w:t>
      </w:r>
    </w:p>
    <w:p>
      <w:pPr>
        <w:pStyle w:val="Style21"/>
        <w:ind w:firstLine="284"/>
        <w:rPr>
          <w:sz w:val="22"/>
          <w:szCs w:val="22"/>
        </w:rPr>
      </w:pPr>
      <w:r>
        <w:rPr>
          <w:sz w:val="22"/>
          <w:szCs w:val="22"/>
        </w:rPr>
        <w:t>- Kockára merészelted tenni az Acomák jövőjét egy ilyen gyenge terv érdekében? Lányom, tudod, mit kockáztattál? - Mara Nacoya felé fordulva látta, hogy a dajka arca dühtől vörös, és ökölbe szorítja a kezét. - Ha azok közül a banditák közül akár csak egy is rád emeli a kardját, az embereid meghaltak volna, hogy megvédjenek! És miért? Hogy alig tucatnyi harcos maradjon, aki az üres házat védelmezi, amikor jönnek a Minwanabik? Ki vigyázott volna a natamira? Nem Keyoke vagy Papewaio. Ők meghaltak volna! - Az öregasszony szinte hisztérikusan őrjöngve megrázkódott. - Akár mindegyikük használhatott volna téged! Akár meg is ölhettek volna!</w:t>
      </w:r>
    </w:p>
    <w:p>
      <w:pPr>
        <w:pStyle w:val="Style11"/>
        <w:ind w:firstLine="284"/>
        <w:jc w:val="both"/>
        <w:rPr>
          <w:sz w:val="22"/>
          <w:szCs w:val="22"/>
        </w:rPr>
      </w:pPr>
      <w:r>
        <w:rPr>
          <w:sz w:val="22"/>
          <w:szCs w:val="22"/>
        </w:rPr>
        <w:t>Nacoya egyre mérgesebb lett, és egyre hangosabban üvöltött:</w:t>
      </w:r>
    </w:p>
    <w:p>
      <w:pPr>
        <w:pStyle w:val="Normal"/>
        <w:ind w:firstLine="284"/>
        <w:jc w:val="both"/>
        <w:rPr>
          <w:sz w:val="22"/>
          <w:szCs w:val="22"/>
        </w:rPr>
      </w:pPr>
      <w:r>
        <w:rPr>
          <w:sz w:val="22"/>
          <w:szCs w:val="22"/>
        </w:rPr>
        <w:t>- Ehelyett az... esztelen kaland helyett... inkább... inkább a megfelelő házastárson kellett volna törnöd a fejed - ragadta meg Nacoya Mara karját. Rázni kezdte a lányt, mintha még mindig csak gyerek lenne. - Ha tovább folytatod ezt az ostoba makacskodást, a lehetőségeid a végén annyira korlátozottak lesznek, hogy a végén hozzákényszerülsz egy gazdag tenyészbika-kereskedő fiához, aki nevet akar szerezni a családjának, miközben a birtokaidat banditák és hasznótolvajok őrzik!</w:t>
      </w:r>
    </w:p>
    <w:p>
      <w:pPr>
        <w:pStyle w:val="Style11"/>
        <w:ind w:firstLine="284"/>
        <w:jc w:val="both"/>
        <w:rPr>
          <w:sz w:val="22"/>
          <w:szCs w:val="22"/>
        </w:rPr>
      </w:pPr>
      <w:r>
        <w:rPr>
          <w:sz w:val="22"/>
          <w:szCs w:val="22"/>
        </w:rPr>
        <w:t>- Elég! - tolta félre Mara az öregasszonyt, maga is meglepődve hangja keménységétől.</w:t>
      </w:r>
    </w:p>
    <w:p>
      <w:pPr>
        <w:pStyle w:val="Style21"/>
        <w:ind w:firstLine="284"/>
        <w:rPr>
          <w:sz w:val="22"/>
          <w:szCs w:val="22"/>
        </w:rPr>
      </w:pPr>
      <w:r>
        <w:rPr>
          <w:sz w:val="22"/>
          <w:szCs w:val="22"/>
        </w:rPr>
        <w:t>Az éles közbeszólás úgy vágta el Nacoya tirádáit, mint sarló a füvet. A dajka abbahagyta a tiltakozást. Aztán, amikor úgy tűnt, mindjárt folytatja, Mara leállította:</w:t>
      </w:r>
    </w:p>
    <w:p>
      <w:pPr>
        <w:pStyle w:val="Style11"/>
        <w:ind w:firstLine="284"/>
        <w:jc w:val="both"/>
        <w:rPr>
          <w:sz w:val="22"/>
          <w:szCs w:val="22"/>
        </w:rPr>
      </w:pPr>
      <w:r>
        <w:rPr>
          <w:sz w:val="22"/>
          <w:szCs w:val="22"/>
        </w:rPr>
        <w:t>- Elég volt, Nacoya - mondta halkan, halálos hangsúllyal, alig leplezve haragját.</w:t>
      </w:r>
    </w:p>
    <w:p>
      <w:pPr>
        <w:pStyle w:val="Style11"/>
        <w:ind w:firstLine="284"/>
        <w:jc w:val="both"/>
        <w:rPr>
          <w:sz w:val="22"/>
          <w:szCs w:val="22"/>
        </w:rPr>
      </w:pPr>
      <w:r>
        <w:rPr>
          <w:sz w:val="22"/>
          <w:szCs w:val="22"/>
        </w:rPr>
        <w:t>Szembefordult idős nevelőjével. Olyan közel lépett hozzá, hogy csak néhány ujjnyi választotta el őket egymástól.</w:t>
      </w:r>
    </w:p>
    <w:p>
      <w:pPr>
        <w:pStyle w:val="Style21"/>
        <w:ind w:firstLine="284"/>
        <w:rPr/>
      </w:pPr>
      <w:r>
        <w:rPr>
          <w:sz w:val="22"/>
          <w:szCs w:val="22"/>
        </w:rPr>
        <w:t xml:space="preserve">- </w:t>
      </w:r>
      <w:r>
        <w:rPr>
          <w:i/>
          <w:iCs/>
          <w:sz w:val="22"/>
          <w:szCs w:val="22"/>
        </w:rPr>
        <w:t>Én</w:t>
      </w:r>
      <w:r>
        <w:rPr>
          <w:sz w:val="22"/>
          <w:szCs w:val="22"/>
        </w:rPr>
        <w:t xml:space="preserve"> vagyok Acoma úrnő - A kijelentés nem sokat tükrözött az előző pillanat indulatából. Mara kissé ellágyulva figyelte az asszony arcát, aki kislánykora óta nevelte őt. - Szívem édesanyja, azok közül, akik engem szolgálnak, téged szeretlek a legjobban - mondta őszintén. Aztán összehúzta a szemét, és a tűz visszatért a hangjába: - De </w:t>
      </w:r>
      <w:r>
        <w:rPr>
          <w:i/>
          <w:iCs/>
          <w:sz w:val="22"/>
          <w:szCs w:val="22"/>
        </w:rPr>
        <w:t xml:space="preserve">soha, </w:t>
      </w:r>
      <w:r>
        <w:rPr>
          <w:sz w:val="22"/>
          <w:szCs w:val="22"/>
        </w:rPr>
        <w:t>egyetlen pillanatra se felejtsd el, hogy te szolgálsz engem. Ha még egyszer - egyetlenegyszer - így érsz hozzám, vagy akár szavakkal így rám támadsz, ugyanúgy megvesszőztetlek, mint bármelyik konyhai rabszolgát. Megértetted?</w:t>
      </w:r>
    </w:p>
    <w:p>
      <w:pPr>
        <w:pStyle w:val="Style21"/>
        <w:ind w:firstLine="284"/>
        <w:rPr>
          <w:sz w:val="22"/>
          <w:szCs w:val="22"/>
        </w:rPr>
      </w:pPr>
      <w:r>
        <w:rPr>
          <w:sz w:val="22"/>
          <w:szCs w:val="22"/>
        </w:rPr>
        <w:t>Nacoya egy pillanatra megremegett, aztán lassan lehajtotta vénséges fejét. Elszabadult hajfürtök csapkodtak a tarkója körül, ahogy mereven letérdelt Mara előtt, míg mindkét öreg térde a földön nyugodott.</w:t>
      </w:r>
    </w:p>
    <w:p>
      <w:pPr>
        <w:pStyle w:val="Normal"/>
        <w:ind w:firstLine="284"/>
        <w:jc w:val="both"/>
        <w:rPr>
          <w:sz w:val="22"/>
          <w:szCs w:val="22"/>
        </w:rPr>
      </w:pPr>
      <w:r>
        <w:rPr>
          <w:sz w:val="22"/>
          <w:szCs w:val="22"/>
        </w:rPr>
        <w:t>- Könyörgöm, úrnőm, bocsáss meg!</w:t>
      </w:r>
    </w:p>
    <w:p>
      <w:pPr>
        <w:pStyle w:val="Style11"/>
        <w:ind w:firstLine="284"/>
        <w:jc w:val="both"/>
        <w:rPr>
          <w:sz w:val="22"/>
          <w:szCs w:val="22"/>
        </w:rPr>
      </w:pPr>
      <w:r>
        <w:rPr>
          <w:sz w:val="22"/>
          <w:szCs w:val="22"/>
        </w:rPr>
        <w:t>Néhány pillanat múlva Mara előrehajolt, és Nacoya válla köré fonta a karját.</w:t>
      </w:r>
    </w:p>
    <w:p>
      <w:pPr>
        <w:pStyle w:val="Style21"/>
        <w:ind w:firstLine="284"/>
        <w:rPr>
          <w:sz w:val="22"/>
          <w:szCs w:val="22"/>
        </w:rPr>
      </w:pPr>
      <w:r>
        <w:rPr>
          <w:sz w:val="22"/>
          <w:szCs w:val="22"/>
        </w:rPr>
        <w:t>- Legidősebb és legkedvesebb társam, a sors felcserélte szerepünket. Alig néhány nappal ezelőtt én novícia voltam a templomban, te pedig a tanítóm és anyám. Most pedig nekem kell uralkodnom fölötted, ugyanúgy, ahogy atyám tette. Úgy szolgálhatsz engem a legjobban, ha megosztod velem hatalmas bölcsességedet. De végül nekem egyedül kell kiválasztanom, melyik úton haladjak.</w:t>
      </w:r>
    </w:p>
    <w:p>
      <w:pPr>
        <w:pStyle w:val="Normal"/>
        <w:ind w:firstLine="284"/>
        <w:jc w:val="both"/>
        <w:rPr>
          <w:sz w:val="22"/>
          <w:szCs w:val="22"/>
        </w:rPr>
      </w:pPr>
      <w:r>
        <w:rPr>
          <w:sz w:val="22"/>
          <w:szCs w:val="22"/>
        </w:rPr>
        <w:t>Mara magához ölelte a reszkető öregasszonyt, és hozzátette:</w:t>
      </w:r>
    </w:p>
    <w:p>
      <w:pPr>
        <w:pStyle w:val="Style21"/>
        <w:ind w:firstLine="284"/>
        <w:rPr>
          <w:sz w:val="22"/>
          <w:szCs w:val="22"/>
        </w:rPr>
      </w:pPr>
      <w:r>
        <w:rPr>
          <w:sz w:val="22"/>
          <w:szCs w:val="22"/>
        </w:rPr>
        <w:t>- És ha kétségeid lennének, jusson eszedbe, hogy nem fogtak el a banditák! Pape és Keyoke nem haltak meg. Jól döntöttem. A terveim beváltak, és sikerült visszanyernünk valamit abból, ami elveszett.</w:t>
      </w:r>
    </w:p>
    <w:p>
      <w:pPr>
        <w:pStyle w:val="Normal"/>
        <w:ind w:firstLine="284"/>
        <w:jc w:val="both"/>
        <w:rPr>
          <w:sz w:val="22"/>
          <w:szCs w:val="22"/>
        </w:rPr>
      </w:pPr>
      <w:r>
        <w:rPr>
          <w:sz w:val="22"/>
          <w:szCs w:val="22"/>
        </w:rPr>
        <w:t>Nacoya egy darabig nem szólt semmit aztán azt suttogta:</w:t>
      </w:r>
    </w:p>
    <w:p>
      <w:pPr>
        <w:pStyle w:val="Normal"/>
        <w:ind w:firstLine="284"/>
        <w:jc w:val="both"/>
        <w:rPr>
          <w:sz w:val="22"/>
          <w:szCs w:val="22"/>
        </w:rPr>
      </w:pPr>
      <w:r>
        <w:rPr>
          <w:sz w:val="22"/>
          <w:szCs w:val="22"/>
        </w:rPr>
        <w:t>- Igazad volt.</w:t>
      </w:r>
    </w:p>
    <w:p>
      <w:pPr>
        <w:pStyle w:val="Style21"/>
        <w:ind w:firstLine="284"/>
        <w:rPr>
          <w:sz w:val="22"/>
          <w:szCs w:val="22"/>
        </w:rPr>
      </w:pPr>
      <w:r>
        <w:rPr>
          <w:sz w:val="22"/>
          <w:szCs w:val="22"/>
        </w:rPr>
        <w:t>Mara elengedte az idős asszonyt, és kettőt tapsolt. Szolgálók siettek be, hogy gondjaikba vegyék úrnőjüket, miközben az öreg dajka fölkelt a földről. Még mindig remegett a dorgálás miatt.</w:t>
      </w:r>
    </w:p>
    <w:p>
      <w:pPr>
        <w:pStyle w:val="Normal"/>
        <w:ind w:firstLine="284"/>
        <w:jc w:val="both"/>
        <w:rPr>
          <w:sz w:val="22"/>
          <w:szCs w:val="22"/>
        </w:rPr>
      </w:pPr>
      <w:r>
        <w:rPr>
          <w:sz w:val="22"/>
          <w:szCs w:val="22"/>
        </w:rPr>
        <w:t>- Úrnőm, megengeded, hogy távozzak? - kérdezte.</w:t>
      </w:r>
    </w:p>
    <w:p>
      <w:pPr>
        <w:pStyle w:val="Style11"/>
        <w:ind w:firstLine="284"/>
        <w:jc w:val="both"/>
        <w:rPr>
          <w:sz w:val="22"/>
          <w:szCs w:val="22"/>
        </w:rPr>
      </w:pPr>
      <w:r>
        <w:rPr>
          <w:sz w:val="22"/>
          <w:szCs w:val="22"/>
        </w:rPr>
        <w:t>Mara felemelte a fejét, mivel az egyik szolgáló elkezdte leoldozni köntöse gallérját.</w:t>
      </w:r>
    </w:p>
    <w:p>
      <w:pPr>
        <w:pStyle w:val="Style21"/>
        <w:ind w:firstLine="284"/>
        <w:rPr>
          <w:sz w:val="22"/>
          <w:szCs w:val="22"/>
        </w:rPr>
      </w:pPr>
      <w:r>
        <w:rPr>
          <w:sz w:val="22"/>
          <w:szCs w:val="22"/>
        </w:rPr>
        <w:t>- Igen, öreg, de gyere vissza, miután megfürödtem. Sok mindent kell még megbeszélnünk. Sokat gondolkodtam a tanácsodon. Eljött az idő, hogy a házassággal foglalkozzam.</w:t>
      </w:r>
    </w:p>
    <w:p>
      <w:pPr>
        <w:pStyle w:val="Style11"/>
        <w:ind w:firstLine="284"/>
        <w:jc w:val="both"/>
        <w:rPr>
          <w:sz w:val="22"/>
          <w:szCs w:val="22"/>
        </w:rPr>
      </w:pPr>
      <w:r>
        <w:rPr>
          <w:sz w:val="22"/>
          <w:szCs w:val="22"/>
        </w:rPr>
        <w:t>Nacoya sötét szeme elkerekedett. Mara hirtelen öntudatossága tükrében ez az engedmény tökéletes meglepetésként érte.</w:t>
      </w:r>
    </w:p>
    <w:p>
      <w:pPr>
        <w:pStyle w:val="Normal"/>
        <w:ind w:firstLine="284"/>
        <w:jc w:val="both"/>
        <w:rPr>
          <w:sz w:val="22"/>
          <w:szCs w:val="22"/>
        </w:rPr>
      </w:pPr>
      <w:r>
        <w:rPr>
          <w:sz w:val="22"/>
          <w:szCs w:val="22"/>
        </w:rPr>
        <w:t>- Ahogy óhajtja, úrnőm - mondta.</w:t>
      </w:r>
    </w:p>
    <w:p>
      <w:pPr>
        <w:pStyle w:val="Style21"/>
        <w:ind w:firstLine="284"/>
        <w:rPr>
          <w:sz w:val="22"/>
          <w:szCs w:val="22"/>
        </w:rPr>
      </w:pPr>
      <w:r>
        <w:rPr>
          <w:sz w:val="22"/>
          <w:szCs w:val="22"/>
        </w:rPr>
        <w:t>Azzal meghajolt, és távozott, magukra hagyva a serénykedő szolgálókat. A folyosó homályában az öregasszony megkönnyebbülten mozgatta meg a gerincét. Mara végre elfogadta az úrnő szerepét. És bár Mara heves rendreutasítása még mindig fájt, mélységes elégedettséggel töltötte el, hogy megszabadult a felelősségtől a gyermek iránt, akinek méltónak kell lennie ősei becsületéhez. Az idős dajka bólintott. Ha a megfontoltság nem is tartozott Mara erényei közé, a lány legalább bámulatos vakmerőséget és bátorságot örökölt apjátó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Egy órával később Acoma úrnő kiszállt fürdőkádjából. Két szolgáló törülközőkbe burkolta csillogó testét, míg mások a helyükre tették a paravánokat, amelyek elválasztották a fakádat a hálószoba többi részétől. Mint minden tsurani nagy házban, a szobák száma és mérete itt is csak attól függött, hová és hogyan helyezték el a széthúzható falakat vagy paravánokat. Ha félrecsúsztattak egy másik hártyafalat, Mara hálóját el lehetett érni a dolgozószobából anélkül, hogy ki kellett volna lépni a főépületből.</w:t>
      </w:r>
    </w:p>
    <w:p>
      <w:pPr>
        <w:pStyle w:val="Style21"/>
        <w:ind w:firstLine="284"/>
        <w:rPr>
          <w:sz w:val="22"/>
          <w:szCs w:val="22"/>
        </w:rPr>
      </w:pPr>
      <w:r>
        <w:rPr>
          <w:sz w:val="22"/>
          <w:szCs w:val="22"/>
        </w:rPr>
        <w:t>Még mindig meleg volt. Mara a legvékonyabb selyemköntösét választotta, amely alig ért combközépig, és majdnem teljesen átlátszott, mivel nem volt rajta sűrű hímzés. A nappal nagyon kifárasztotta a lányt, ezért egyszerűségre és pihenésre vágyott. Később, az éjszaka hűvösebb óráiban majd felvesz egy hosszabb, vastagabb köntöst a másik tetejére. Nacoya és a szolgálólányok társaságában azonban megengedhette magának, hogy ilyen szemérmetlen, ámde kényelmes öltözéket viseljen.</w:t>
      </w:r>
    </w:p>
    <w:p>
      <w:pPr>
        <w:pStyle w:val="Style11"/>
        <w:ind w:firstLine="284"/>
        <w:jc w:val="both"/>
        <w:rPr>
          <w:sz w:val="22"/>
          <w:szCs w:val="22"/>
        </w:rPr>
      </w:pPr>
      <w:r>
        <w:rPr>
          <w:sz w:val="22"/>
          <w:szCs w:val="22"/>
        </w:rPr>
        <w:t>Úrnője parancsára egy komorna félrehúzta azt a falszakaszt, amely a belső udvari kertre nyílt, hogy Mara bármikor nyugodtan elmélkedhessen és töprenghessen ott. Bár a ház központi udvarán mindig tucatnyi szolga sietett a dolgára, a sövények és törpe fák ügyes elrendezése olyan zugot hozott létre, ahol a jövés-menés nem zavarta az úrnőt.</w:t>
      </w:r>
    </w:p>
    <w:p>
      <w:pPr>
        <w:pStyle w:val="Style11"/>
        <w:ind w:firstLine="284"/>
        <w:jc w:val="both"/>
        <w:rPr>
          <w:sz w:val="22"/>
          <w:szCs w:val="22"/>
        </w:rPr>
      </w:pPr>
      <w:r>
        <w:rPr>
          <w:sz w:val="22"/>
          <w:szCs w:val="22"/>
        </w:rPr>
        <w:t>Nacoya akkor bukkant fel, amikor Mara épp leült a nyílással szemben. A lány némán, idegkimerültségre utaló jelekkel mutatott helyet dajkájának maga mellett. Azután várt.</w:t>
      </w:r>
    </w:p>
    <w:p>
      <w:pPr>
        <w:pStyle w:val="Style21"/>
        <w:ind w:firstLine="284"/>
        <w:rPr>
          <w:sz w:val="22"/>
          <w:szCs w:val="22"/>
        </w:rPr>
      </w:pPr>
      <w:r>
        <w:rPr>
          <w:sz w:val="22"/>
          <w:szCs w:val="22"/>
        </w:rPr>
        <w:t>- Úrnőm, összeállítottam a megfelelő szövetségesek listáját - kezdte Nacoya.</w:t>
      </w:r>
    </w:p>
    <w:p>
      <w:pPr>
        <w:pStyle w:val="Style11"/>
        <w:ind w:firstLine="284"/>
        <w:jc w:val="both"/>
        <w:rPr>
          <w:sz w:val="22"/>
          <w:szCs w:val="22"/>
        </w:rPr>
      </w:pPr>
      <w:r>
        <w:rPr>
          <w:sz w:val="22"/>
          <w:szCs w:val="22"/>
        </w:rPr>
        <w:t>Mara tovább bámult kifelé az ajtón, egyetlen mozdulata az volt, hogy finoman elfordította a fejét, amikor az ügyeletes komorna kifésülte hosszú, nedves haját. Nacoya feltételezte, hogy ez azt jelenti, folytassa, ezért kigöngyölte a tekercset, amelyet ráncos kezében tartott.</w:t>
      </w:r>
    </w:p>
    <w:p>
      <w:pPr>
        <w:pStyle w:val="Style11"/>
        <w:ind w:firstLine="284"/>
        <w:jc w:val="both"/>
        <w:rPr>
          <w:sz w:val="22"/>
          <w:szCs w:val="22"/>
        </w:rPr>
      </w:pPr>
      <w:r>
        <w:rPr>
          <w:sz w:val="22"/>
          <w:szCs w:val="22"/>
        </w:rPr>
        <w:t>- Úrnőm, ha túl akarjuk élni a Minwanabik és az Anasatik cselszövényeit, megfontoltan kell segítőt választanunk. Azt hiszem, három lehetőségünk van. Szövetségre léphetünk egy régi, dicsőséges névvel, amelynek kezd csökkenni a befolyása. Vagy választhatunk férjet egy újonnan hatalomra került és gazdag, de dicsőséget, hagyományt és politikai szövetséget kereső családból. Vagy megkereshetünk egy olyan házat is, amely azért szövetkezne velünk, mert a családod neve hozzájárulna saját ambíciójukhoz a Nagy Játékban.</w:t>
      </w:r>
    </w:p>
    <w:p>
      <w:pPr>
        <w:pStyle w:val="Style11"/>
        <w:ind w:firstLine="284"/>
        <w:jc w:val="both"/>
        <w:rPr>
          <w:sz w:val="22"/>
          <w:szCs w:val="22"/>
        </w:rPr>
      </w:pPr>
      <w:r>
        <w:rPr>
          <w:sz w:val="22"/>
          <w:szCs w:val="22"/>
        </w:rPr>
        <w:t>Nacoya szünetet tartott, hogy Mara is mondhasson valamit, ha akar. A fiatal nő azonban továbbra is a kert homályát bámulta. Mindazonáltal alig észrevehetően a homlokát ráncolta. Időközben a komorna befejezte a fésülését; csinos kontyba tornyozta Mara haját, meghajolt, majd visszavonult.</w:t>
      </w:r>
    </w:p>
    <w:p>
      <w:pPr>
        <w:pStyle w:val="Style11"/>
        <w:ind w:firstLine="284"/>
        <w:jc w:val="both"/>
        <w:rPr>
          <w:sz w:val="22"/>
          <w:szCs w:val="22"/>
        </w:rPr>
      </w:pPr>
      <w:r>
        <w:rPr>
          <w:sz w:val="22"/>
          <w:szCs w:val="22"/>
        </w:rPr>
        <w:t>Nacoya várt. Mivel azonban Mara még mindig nem mozdult, megköszörülte a torkát, aztán jól leplezett elkeseredéssel kigöngyölte a tekercset, mondván:</w:t>
      </w:r>
    </w:p>
    <w:p>
      <w:pPr>
        <w:pStyle w:val="Style11"/>
        <w:ind w:firstLine="284"/>
        <w:jc w:val="both"/>
        <w:rPr>
          <w:sz w:val="22"/>
          <w:szCs w:val="22"/>
        </w:rPr>
      </w:pPr>
      <w:r>
        <w:rPr>
          <w:sz w:val="22"/>
          <w:szCs w:val="22"/>
        </w:rPr>
        <w:t>- Kiszűrtem azokat a családokat, amelyek hatalmasak ugyan, de nincsenek hagyományaik. Jobb szolgálatot tenne egy olyan ház fiával kötött házasság, amely cserébe hatalmas szövetségeseket is szerez neked. Mivel ez összefonódást jelenthet a Minwanabikkal és - még inkább - az Anasatikkal, alig néhány igazán elfogadható ház marad.</w:t>
      </w:r>
    </w:p>
    <w:p>
      <w:pPr>
        <w:pStyle w:val="Style21"/>
        <w:ind w:firstLine="284"/>
        <w:rPr>
          <w:sz w:val="22"/>
          <w:szCs w:val="22"/>
        </w:rPr>
      </w:pPr>
      <w:r>
        <w:rPr>
          <w:sz w:val="22"/>
          <w:szCs w:val="22"/>
        </w:rPr>
        <w:t>Ismét Marára nézett, úgy tűnt azonban, hogy az Acomák úrnője kizárólag a napnyugta után ébredező rovarok énekére figyel.</w:t>
      </w:r>
    </w:p>
    <w:p>
      <w:pPr>
        <w:pStyle w:val="Style11"/>
        <w:ind w:firstLine="284"/>
        <w:jc w:val="both"/>
        <w:rPr>
          <w:sz w:val="22"/>
          <w:szCs w:val="22"/>
        </w:rPr>
      </w:pPr>
      <w:r>
        <w:rPr>
          <w:sz w:val="22"/>
          <w:szCs w:val="22"/>
        </w:rPr>
        <w:t>Miközben a szolgák körbejártak, hogy lejjebb tekerjék a lámpákat, Nacoya észrevette, hogy Mara homlokán elmélyültek a ráncok. Az idős, dajka céltudatosan kisimította a pergament.</w:t>
      </w:r>
    </w:p>
    <w:p>
      <w:pPr>
        <w:pStyle w:val="Normal"/>
        <w:ind w:firstLine="284"/>
        <w:jc w:val="both"/>
        <w:rPr>
          <w:sz w:val="22"/>
          <w:szCs w:val="22"/>
        </w:rPr>
      </w:pPr>
      <w:r>
        <w:rPr>
          <w:sz w:val="22"/>
          <w:szCs w:val="22"/>
        </w:rPr>
        <w:t>- Azok közül, akiket valószínűleg érdekelne a dolog, a legjobb választás lenne...</w:t>
      </w:r>
    </w:p>
    <w:p>
      <w:pPr>
        <w:pStyle w:val="Style11"/>
        <w:ind w:firstLine="284"/>
        <w:jc w:val="both"/>
        <w:rPr>
          <w:sz w:val="22"/>
          <w:szCs w:val="22"/>
        </w:rPr>
      </w:pPr>
      <w:r>
        <w:rPr>
          <w:sz w:val="22"/>
          <w:szCs w:val="22"/>
        </w:rPr>
        <w:t>- Nacoya - szólalt meg hirtelen Mara. - Ha a Minwanabi család egymagában a leghatalmasabb a Birodalomban, melyik az a ház, amelynek legjobbak a politikai kapcsolatai?</w:t>
      </w:r>
    </w:p>
    <w:p>
      <w:pPr>
        <w:pStyle w:val="Style21"/>
        <w:ind w:firstLine="284"/>
        <w:rPr>
          <w:sz w:val="22"/>
          <w:szCs w:val="22"/>
        </w:rPr>
      </w:pPr>
      <w:r>
        <w:rPr>
          <w:sz w:val="22"/>
          <w:szCs w:val="22"/>
        </w:rPr>
        <w:t>A dajka az ölébe ejtette a listát.</w:t>
      </w:r>
    </w:p>
    <w:p>
      <w:pPr>
        <w:pStyle w:val="Style11"/>
        <w:ind w:firstLine="284"/>
        <w:jc w:val="both"/>
        <w:rPr>
          <w:sz w:val="22"/>
          <w:szCs w:val="22"/>
        </w:rPr>
      </w:pPr>
      <w:r>
        <w:rPr>
          <w:sz w:val="22"/>
          <w:szCs w:val="22"/>
        </w:rPr>
        <w:t>- Az Anasati, ez nem is kérdés. Ha Anasati nagyúr nem létezne, ez a lista ötször ilyen hosszú lehetne. Az az ember a Birodalom leghatalmasabb urainak több mint a felével szövetséget kötött.</w:t>
      </w:r>
    </w:p>
    <w:p>
      <w:pPr>
        <w:pStyle w:val="Style21"/>
        <w:ind w:firstLine="284"/>
        <w:rPr>
          <w:sz w:val="22"/>
          <w:szCs w:val="22"/>
        </w:rPr>
      </w:pPr>
      <w:r>
        <w:rPr>
          <w:sz w:val="22"/>
          <w:szCs w:val="22"/>
        </w:rPr>
        <w:t>Mara bólintott. Tekintetét a levegőbe függesztette, mintha olyasvalami lenne ott, amit csak ő láthat.</w:t>
      </w:r>
    </w:p>
    <w:p>
      <w:pPr>
        <w:pStyle w:val="Style21"/>
        <w:ind w:firstLine="284"/>
        <w:rPr>
          <w:sz w:val="22"/>
          <w:szCs w:val="22"/>
        </w:rPr>
      </w:pPr>
      <w:r>
        <w:rPr>
          <w:sz w:val="22"/>
          <w:szCs w:val="22"/>
        </w:rPr>
        <w:t>- Döntöttem.</w:t>
      </w:r>
    </w:p>
    <w:p>
      <w:pPr>
        <w:pStyle w:val="Style11"/>
        <w:ind w:firstLine="284"/>
        <w:jc w:val="both"/>
        <w:rPr>
          <w:sz w:val="22"/>
          <w:szCs w:val="22"/>
        </w:rPr>
      </w:pPr>
      <w:r>
        <w:rPr>
          <w:sz w:val="22"/>
          <w:szCs w:val="22"/>
        </w:rPr>
        <w:t>Nacoya várakozóan előrehajolt. Hirtelen félni kezdett. Mara el sem vette a listát, nemhogy megnézte volna a neveket, amelyeket a dajka lediktált egy írnoknak. A lány megfordult, és kemény pillantást vetett nevelőjére.</w:t>
      </w:r>
    </w:p>
    <w:p>
      <w:pPr>
        <w:sectPr>
          <w:headerReference w:type="even" r:id="rId26"/>
          <w:headerReference w:type="default" r:id="rId27"/>
          <w:footerReference w:type="even" r:id="rId28"/>
          <w:footerReference w:type="default" r:id="rId29"/>
          <w:type w:val="nextPage"/>
          <w:pgSz w:w="8391" w:h="11624"/>
          <w:pgMar w:left="1077" w:right="737" w:gutter="0" w:header="0" w:top="907" w:footer="0" w:bottom="851"/>
          <w:pgNumType w:fmt="decimal"/>
          <w:formProt w:val="false"/>
          <w:textDirection w:val="lrTb"/>
        </w:sectPr>
        <w:pStyle w:val="Style21"/>
        <w:ind w:firstLine="284"/>
        <w:rPr>
          <w:spacing w:val="1"/>
          <w:sz w:val="22"/>
          <w:szCs w:val="22"/>
        </w:rPr>
      </w:pPr>
      <w:r>
        <w:rPr>
          <w:sz w:val="22"/>
          <w:szCs w:val="22"/>
        </w:rPr>
        <w:t>- Anasati úr egyik fiához megyek feleségül.</w:t>
      </w:r>
    </w:p>
    <w:p>
      <w:pPr>
        <w:pStyle w:val="Normal"/>
        <w:pBdr>
          <w:bottom w:val="single" w:sz="6" w:space="1" w:color="000000"/>
        </w:pBdr>
        <w:spacing w:before="1560" w:after="0"/>
        <w:jc w:val="center"/>
        <w:rPr>
          <w:sz w:val="36"/>
          <w:szCs w:val="36"/>
        </w:rPr>
      </w:pPr>
      <w:r>
        <w:rPr>
          <w:sz w:val="36"/>
          <w:szCs w:val="36"/>
        </w:rPr>
        <w:t>NEGYEDIK FEJEZET</w:t>
      </w:r>
    </w:p>
    <w:p>
      <w:pPr>
        <w:pStyle w:val="Normal"/>
        <w:spacing w:before="400" w:after="480"/>
        <w:jc w:val="center"/>
        <w:rPr>
          <w:b/>
          <w:b/>
          <w:bCs/>
          <w:sz w:val="44"/>
          <w:szCs w:val="44"/>
        </w:rPr>
      </w:pPr>
      <w:r>
        <w:rPr>
          <w:b/>
          <w:bCs/>
          <w:sz w:val="44"/>
          <w:szCs w:val="44"/>
        </w:rPr>
        <w:t>A BÁBUK</w:t>
      </w:r>
    </w:p>
    <w:p>
      <w:pPr>
        <w:pStyle w:val="Normal"/>
        <w:ind w:firstLine="284"/>
        <w:jc w:val="both"/>
        <w:rPr/>
      </w:pPr>
      <w:r>
        <w:rPr>
          <w:b/>
          <w:bCs/>
          <w:sz w:val="36"/>
          <w:szCs w:val="36"/>
        </w:rPr>
        <w:t>M</w:t>
      </w:r>
      <w:r>
        <w:rPr>
          <w:b/>
          <w:bCs/>
          <w:sz w:val="22"/>
          <w:szCs w:val="22"/>
        </w:rPr>
        <w:t>EGSZÓLALT A GONG.</w:t>
      </w:r>
    </w:p>
    <w:p>
      <w:pPr>
        <w:pStyle w:val="Style11"/>
        <w:ind w:firstLine="284"/>
        <w:jc w:val="both"/>
        <w:rPr>
          <w:sz w:val="22"/>
          <w:szCs w:val="22"/>
        </w:rPr>
      </w:pPr>
      <w:r>
        <w:rPr>
          <w:sz w:val="22"/>
          <w:szCs w:val="22"/>
        </w:rPr>
        <w:t>Hangjának harmóniája végigvisszhangzott az Anasatik nagytermén. Az ősi hadilobogókkal teleaggatott csarnok szinte bűzlött az öreg, viaszos fa és a sok-sok nemzedéknyi intrika szagától. A boltozatos cseréptető olyan mély árnyékba borította a helyiséget, hogy az még égő gyertyák mellett is félhomályos maradt. Maga a terem elnyelte a zajokat, egészen addig a pontig, hogy az odabenn ülő és várakozó, összegyűlt udvaroncok és csatlósok mozdulatlanságukban szinte szobroknak tűntek, amelyek egyetlen hangot sem adtak ki.</w:t>
      </w:r>
    </w:p>
    <w:p>
      <w:pPr>
        <w:pStyle w:val="Style11"/>
        <w:ind w:firstLine="284"/>
        <w:jc w:val="both"/>
        <w:rPr>
          <w:sz w:val="22"/>
          <w:szCs w:val="22"/>
        </w:rPr>
      </w:pPr>
      <w:r>
        <w:rPr>
          <w:sz w:val="22"/>
          <w:szCs w:val="22"/>
        </w:rPr>
        <w:t>A terem közepén húzódó kárpitozott padsorral szemben, egy hatalmas emelvényen ült Anasati úr, hivatali díszköntösében. Súlyos, lépcsőzetes szertartási fejdísze alól csorgott a verejték; csontsovány ábrázata azonban a bosszúság legkisebb jelét sem mutatta, bár öltözéke szinte fojtogatta a déli hőségben. Tucatnyi skarlátvörös és sárga derék- és vállszalag akadályozta a légzésben, a háta mögött szárnyakként meredező szalagcsokrok pedig nyomták a vállát. Ahányszor csak megmozdult, minden alkalommal szolgák rohantak oda, hogy megigazítsák a szalagokat. Egyik kezében egy nagyméretű, faragott pálcát tartott, amelynek eredete az idő homályába veszett, és amely uralkodói felsőbbrendűségét jelezte. Térdén az Anasatik ősi acélkardja nyugodott. Ez az ereklye fontosságban második volt a családi natami után, mert az aranyhíd és a Menekülés (amikor a nép először érkezett Kelewanra) óta szállt apáról fiúra. Most azonban ennek súlya is kényelmetlenül nehezedett a férfi öreg térdeire, s ezt a kényelmetlenséget muszáj volt elviselnie a többi hivatali dísszel együtt, amíg arra várt, hogy az az elbizakodott Acoma leányzó végre megérkezzen. A terem valóságos kemencévé változott, mivel a hagyományok megkövetelték, hogy a kérő ünnepélyes belépéséig minden fal és ajtó zárva maradjon.</w:t>
      </w:r>
    </w:p>
    <w:p>
      <w:pPr>
        <w:pStyle w:val="Style21"/>
        <w:ind w:firstLine="284"/>
        <w:rPr>
          <w:sz w:val="22"/>
          <w:szCs w:val="22"/>
        </w:rPr>
      </w:pPr>
      <w:r>
        <w:rPr>
          <w:sz w:val="22"/>
          <w:szCs w:val="22"/>
        </w:rPr>
        <w:t>Tecuma, az Anasatik ura finoman félrebiccentette a fejét, mire azonnal odasietett hozzá az első tanácsadója, Chumaka.</w:t>
      </w:r>
    </w:p>
    <w:p>
      <w:pPr>
        <w:pStyle w:val="Style21"/>
        <w:ind w:firstLine="284"/>
        <w:rPr>
          <w:sz w:val="22"/>
          <w:szCs w:val="22"/>
        </w:rPr>
      </w:pPr>
      <w:r>
        <w:rPr>
          <w:sz w:val="22"/>
          <w:szCs w:val="22"/>
        </w:rPr>
        <w:t>- Meddig tart még? - suttogta az úr türelmetlenül.</w:t>
      </w:r>
    </w:p>
    <w:p>
      <w:pPr>
        <w:pStyle w:val="Style11"/>
        <w:ind w:firstLine="284"/>
        <w:jc w:val="both"/>
        <w:rPr>
          <w:sz w:val="22"/>
          <w:szCs w:val="22"/>
        </w:rPr>
      </w:pPr>
      <w:r>
        <w:rPr>
          <w:sz w:val="22"/>
          <w:szCs w:val="22"/>
        </w:rPr>
        <w:t>- Már nem sokáig, uram. - A hűséges tanácsnoknak úgy rezgett a feje, mint valami ideges rágcsálónak, miközben a kezét tördelte. - A gong már harmadszor kondult meg; először amikor Mara hordszéke a külső kapuhoz ért, másodszor amikor a főépületbe léptek, végül most haladtak át az udvarra vezető ajtón. A negyedik gongütés akkor szólal majd meg, amikor a hölgy az ön magasztos színe elé járul.</w:t>
      </w:r>
    </w:p>
    <w:p>
      <w:pPr>
        <w:pStyle w:val="Style21"/>
        <w:ind w:firstLine="284"/>
        <w:rPr>
          <w:sz w:val="22"/>
          <w:szCs w:val="22"/>
        </w:rPr>
      </w:pPr>
      <w:r>
        <w:rPr>
          <w:sz w:val="22"/>
          <w:szCs w:val="22"/>
        </w:rPr>
        <w:t>Anasati urat idegesítette a csend; muzsikára vágyott, de inkább megszólalt:</w:t>
      </w:r>
    </w:p>
    <w:p>
      <w:pPr>
        <w:pStyle w:val="Style21"/>
        <w:ind w:firstLine="284"/>
        <w:rPr>
          <w:sz w:val="22"/>
          <w:szCs w:val="22"/>
        </w:rPr>
      </w:pPr>
      <w:r>
        <w:rPr>
          <w:sz w:val="22"/>
          <w:szCs w:val="22"/>
        </w:rPr>
        <w:t>- Gondolkodtál azon, amit kértem tőled?</w:t>
      </w:r>
    </w:p>
    <w:p>
      <w:pPr>
        <w:pStyle w:val="Style11"/>
        <w:ind w:firstLine="284"/>
        <w:jc w:val="both"/>
        <w:rPr>
          <w:sz w:val="22"/>
          <w:szCs w:val="22"/>
        </w:rPr>
      </w:pPr>
      <w:r>
        <w:rPr>
          <w:sz w:val="22"/>
          <w:szCs w:val="22"/>
        </w:rPr>
        <w:t>- Természetesen, uram. Kívánsága számomra parancs. Számos megfelelő sértést kitaláltam, amellyel megfelelhetünk annak az öntelt Acoma szukának. - A tanácsnok megnyalta az ajkát, majd hozzátette: - Az ön Jiro fiát házastársul kérni... nos, briliáns megoldás lenne.</w:t>
      </w:r>
    </w:p>
    <w:p>
      <w:pPr>
        <w:pStyle w:val="Style11"/>
        <w:ind w:firstLine="284"/>
        <w:jc w:val="both"/>
        <w:rPr>
          <w:sz w:val="22"/>
          <w:szCs w:val="22"/>
        </w:rPr>
      </w:pPr>
      <w:r>
        <w:rPr>
          <w:sz w:val="22"/>
          <w:szCs w:val="22"/>
        </w:rPr>
        <w:t>Anasati nagyúr kíváncsi pillantást vetett tanácsadójára, s ettől ünnepi öltözéke kissé balra csúszott. Azonnal szolgák siettek oda hozzá, és addig igazgatták a ruhát, míg ismét szabályosan nem állt. Chumaka folytatta fejtegetését:</w:t>
      </w:r>
    </w:p>
    <w:p>
      <w:pPr>
        <w:pStyle w:val="Style11"/>
        <w:ind w:firstLine="284"/>
        <w:jc w:val="both"/>
        <w:rPr>
          <w:sz w:val="22"/>
          <w:szCs w:val="22"/>
        </w:rPr>
      </w:pPr>
      <w:r>
        <w:rPr>
          <w:sz w:val="22"/>
          <w:szCs w:val="22"/>
        </w:rPr>
        <w:t>- Tehát briliáns megoldás lenne, ha a legkisebb esély is látszana a sikerre. Ha az ön bármelyik fiával házasságra lépne, azzal önök az Acomák szövetségeseivé válnának. Ezzel nemcsak hogy kimerítené az ön erőforrásait (mert meg kellene védelmeznie őt), hanem az a boszorka ezután teljes figyelmét a Minwanabikra összpontosíthatná.</w:t>
      </w:r>
    </w:p>
    <w:p>
      <w:pPr>
        <w:pStyle w:val="Style21"/>
        <w:ind w:firstLine="284"/>
        <w:rPr>
          <w:sz w:val="22"/>
          <w:szCs w:val="22"/>
        </w:rPr>
      </w:pPr>
      <w:r>
        <w:rPr>
          <w:sz w:val="22"/>
          <w:szCs w:val="22"/>
        </w:rPr>
        <w:t>Anasati nagyúr alig leplezett undorral húzta el a száját a név hallatán.</w:t>
      </w:r>
    </w:p>
    <w:p>
      <w:pPr>
        <w:pStyle w:val="Style11"/>
        <w:ind w:firstLine="284"/>
        <w:jc w:val="both"/>
        <w:rPr>
          <w:spacing w:val="1"/>
          <w:sz w:val="22"/>
          <w:szCs w:val="22"/>
        </w:rPr>
      </w:pPr>
      <w:r>
        <w:rPr>
          <w:sz w:val="22"/>
          <w:szCs w:val="22"/>
        </w:rPr>
        <w:t>- Magam venném őt feleségül, ha úgy érezném, hogy a lánynak akár csak egy morzsányi esélye is van az ellen a jaguna ellen a Tanács Játékában! - A bűzlő dögevő említésekor elfintorodott, majd elfehéredtek az ujjpercei, ahogy hangosan tovább gondolkodott: - De vajon miben reménykedik? Tudnia kell, hogy sosem engedném meg neki, hogy házastársként maga mellé vegye Jirót. Az Acoma család az egyetlen, amely ősibb az enyémnél, és nincs az Öt Nagy Család között. Ha elbukik, és valamely véletlen folytán az Öt Nagy egyike is eltűnik...</w:t>
      </w:r>
    </w:p>
    <w:p>
      <w:pPr>
        <w:pStyle w:val="Style11"/>
        <w:ind w:firstLine="284"/>
        <w:jc w:val="both"/>
        <w:rPr>
          <w:sz w:val="22"/>
          <w:szCs w:val="22"/>
        </w:rPr>
      </w:pPr>
      <w:r>
        <w:rPr>
          <w:sz w:val="22"/>
          <w:szCs w:val="22"/>
        </w:rPr>
        <w:t>- ...akkor az Anasati család az Öt Nagy közé fog tartozni - fejezte be Chumaka urának gyakran emlegetett kívánságát.</w:t>
      </w:r>
    </w:p>
    <w:p>
      <w:pPr>
        <w:pStyle w:val="Style11"/>
        <w:ind w:firstLine="284"/>
        <w:jc w:val="both"/>
        <w:rPr>
          <w:sz w:val="22"/>
          <w:szCs w:val="22"/>
        </w:rPr>
      </w:pPr>
      <w:r>
        <w:rPr>
          <w:sz w:val="22"/>
          <w:szCs w:val="22"/>
        </w:rPr>
        <w:t>Tecuma bólintott.</w:t>
      </w:r>
    </w:p>
    <w:p>
      <w:pPr>
        <w:pStyle w:val="Style11"/>
        <w:ind w:firstLine="284"/>
        <w:jc w:val="both"/>
        <w:rPr>
          <w:sz w:val="22"/>
          <w:szCs w:val="22"/>
        </w:rPr>
      </w:pPr>
      <w:r>
        <w:rPr>
          <w:sz w:val="22"/>
          <w:szCs w:val="22"/>
        </w:rPr>
        <w:t>- És egy napon valamelyik leszármazottam hadúr lehet - pillantott balra, ahol három fia várakozott egy némiképp alacsonyabb emelvényen.</w:t>
      </w:r>
    </w:p>
    <w:p>
      <w:pPr>
        <w:pStyle w:val="Style11"/>
        <w:ind w:firstLine="284"/>
        <w:jc w:val="both"/>
        <w:rPr>
          <w:sz w:val="22"/>
          <w:szCs w:val="22"/>
        </w:rPr>
      </w:pPr>
      <w:r>
        <w:rPr>
          <w:sz w:val="22"/>
          <w:szCs w:val="22"/>
        </w:rPr>
        <w:t>Apjához legközelebb Halesko ült, az Anasati palást örököse. Mellette Jiro foglalt helyet, a három ifjú legokosabbika és legtehetségesebbike. Már most valószínű volt, hogy az alig tucatnyi nagyhatalmú család valamelyikének lányát veheti el, esetleg a császár gyermekét, s ezzel újabb komoly politikai szövetségest szerez az Anasatik számára. Mellette görnyedt Buntokapi, aki elmélyülten piszkálta a körmét.</w:t>
      </w:r>
    </w:p>
    <w:p>
      <w:pPr>
        <w:pStyle w:val="Style11"/>
        <w:ind w:firstLine="284"/>
        <w:jc w:val="both"/>
        <w:rPr>
          <w:sz w:val="22"/>
          <w:szCs w:val="22"/>
        </w:rPr>
      </w:pPr>
      <w:r>
        <w:rPr>
          <w:sz w:val="22"/>
          <w:szCs w:val="22"/>
        </w:rPr>
        <w:t>Lomha harmadszülöttjét figyelve Anasati nagyúr odasúgta Chumakának:</w:t>
      </w:r>
    </w:p>
    <w:p>
      <w:pPr>
        <w:pStyle w:val="Style11"/>
        <w:ind w:firstLine="284"/>
        <w:jc w:val="both"/>
        <w:rPr>
          <w:sz w:val="22"/>
          <w:szCs w:val="22"/>
        </w:rPr>
      </w:pPr>
      <w:r>
        <w:rPr>
          <w:sz w:val="22"/>
          <w:szCs w:val="22"/>
        </w:rPr>
        <w:t>- Ugye, nem valószínű, hogy annyira megfontolt lenne, hogy Buntót kérje meg?</w:t>
      </w:r>
    </w:p>
    <w:p>
      <w:pPr>
        <w:pStyle w:val="Style21"/>
        <w:ind w:firstLine="284"/>
        <w:rPr>
          <w:sz w:val="22"/>
          <w:szCs w:val="22"/>
        </w:rPr>
      </w:pPr>
      <w:r>
        <w:rPr>
          <w:sz w:val="22"/>
          <w:szCs w:val="22"/>
        </w:rPr>
        <w:t>A tanácsnok felvonta vékony szemöldökét.</w:t>
      </w:r>
    </w:p>
    <w:p>
      <w:pPr>
        <w:pStyle w:val="Style11"/>
        <w:ind w:firstLine="284"/>
        <w:jc w:val="both"/>
        <w:rPr>
          <w:sz w:val="22"/>
          <w:szCs w:val="22"/>
        </w:rPr>
      </w:pPr>
      <w:r>
        <w:rPr>
          <w:sz w:val="22"/>
          <w:szCs w:val="22"/>
        </w:rPr>
        <w:t>- Hírszerzőink szerint a lány okos, bár tapasztalatlan. De az, hogy Buntót kérje házastársul... élesebb elmét jelentene, mint amit feltételeznék róla, uram...</w:t>
      </w:r>
    </w:p>
    <w:p>
      <w:pPr>
        <w:pStyle w:val="Style11"/>
        <w:ind w:firstLine="284"/>
        <w:jc w:val="both"/>
        <w:rPr>
          <w:sz w:val="22"/>
          <w:szCs w:val="22"/>
        </w:rPr>
      </w:pPr>
      <w:r>
        <w:rPr>
          <w:sz w:val="22"/>
          <w:szCs w:val="22"/>
        </w:rPr>
        <w:t>- Élesebb elmét? Ha Buntót kérné házastársul? - fordult oldalra hitetlenül Tecuma; a szalagcsokrai megint összegyűrődtek, és a szolgák ismét odasiettek megigazítani őket. - Te eszednél vagy?</w:t>
      </w:r>
    </w:p>
    <w:p>
      <w:pPr>
        <w:pStyle w:val="Style11"/>
        <w:ind w:firstLine="284"/>
        <w:jc w:val="both"/>
        <w:rPr>
          <w:sz w:val="22"/>
          <w:szCs w:val="22"/>
        </w:rPr>
      </w:pPr>
      <w:r>
        <w:rPr>
          <w:sz w:val="22"/>
          <w:szCs w:val="22"/>
        </w:rPr>
        <w:t>- Talán kísértésbe esne, hogy igent mondjon, uram - pillantott a tunya harmadik fiúra a tanácsnok.</w:t>
      </w:r>
    </w:p>
    <w:p>
      <w:pPr>
        <w:pStyle w:val="Style21"/>
        <w:ind w:firstLine="284"/>
        <w:rPr>
          <w:sz w:val="22"/>
          <w:szCs w:val="22"/>
        </w:rPr>
      </w:pPr>
      <w:r>
        <w:rPr>
          <w:sz w:val="22"/>
          <w:szCs w:val="22"/>
        </w:rPr>
        <w:t>Anasati nagyúr szinte nyílt sajnálkozással a tekintetében felsóhajtott:</w:t>
      </w:r>
    </w:p>
    <w:p>
      <w:pPr>
        <w:pStyle w:val="Style21"/>
        <w:ind w:firstLine="284"/>
        <w:rPr>
          <w:sz w:val="22"/>
          <w:szCs w:val="22"/>
        </w:rPr>
      </w:pPr>
      <w:r>
        <w:rPr>
          <w:sz w:val="22"/>
          <w:szCs w:val="22"/>
        </w:rPr>
        <w:t>- De gondolom, nemet kellene mondanom, igaz?</w:t>
      </w:r>
    </w:p>
    <w:p>
      <w:pPr>
        <w:pStyle w:val="Normal"/>
        <w:ind w:firstLine="284"/>
        <w:jc w:val="both"/>
        <w:rPr>
          <w:sz w:val="22"/>
          <w:szCs w:val="22"/>
        </w:rPr>
      </w:pPr>
      <w:r>
        <w:rPr>
          <w:sz w:val="22"/>
          <w:szCs w:val="22"/>
        </w:rPr>
        <w:t>Az első tanácsadó csettintett a nyelvével.</w:t>
      </w:r>
    </w:p>
    <w:p>
      <w:pPr>
        <w:pStyle w:val="Style21"/>
        <w:ind w:firstLine="284"/>
        <w:rPr>
          <w:sz w:val="22"/>
          <w:szCs w:val="22"/>
        </w:rPr>
      </w:pPr>
      <w:r>
        <w:rPr>
          <w:sz w:val="22"/>
          <w:szCs w:val="22"/>
        </w:rPr>
        <w:t>- Még Bunto is túl nagy politikai előnyt jelentene a számára. Gondoljon bele, mi lenne, ha a Minwanabi kutya véletlenül Buntót is megölné, miközben kiirtja az Acomákat! Jusson eszébe az a felfordulás, amit a Hamoi orgyilkos okozott!</w:t>
      </w:r>
    </w:p>
    <w:p>
      <w:pPr>
        <w:pStyle w:val="Style21"/>
        <w:ind w:firstLine="284"/>
        <w:rPr>
          <w:sz w:val="22"/>
          <w:szCs w:val="22"/>
        </w:rPr>
      </w:pPr>
      <w:r>
        <w:rPr>
          <w:sz w:val="22"/>
          <w:szCs w:val="22"/>
        </w:rPr>
        <w:t>Anasati nagyúr bólintott.</w:t>
      </w:r>
    </w:p>
    <w:p>
      <w:pPr>
        <w:pStyle w:val="Style11"/>
        <w:ind w:firstLine="284"/>
        <w:jc w:val="both"/>
        <w:rPr>
          <w:sz w:val="22"/>
          <w:szCs w:val="22"/>
        </w:rPr>
      </w:pPr>
      <w:r>
        <w:rPr>
          <w:sz w:val="22"/>
          <w:szCs w:val="22"/>
        </w:rPr>
        <w:t>- Igen, kénytelen lennék bosszút állni. Szégyen, hogy így elfuserálta Mara meggyilkolását, de azt hiszem, nem is várhattunk tőle mást. Az a fickó rosszabb, mint egy jaguna; olyan finomkodó, mint egy hasznóbika párzás idején - Tecuma megmozdult, hogy kényelmesebb testhelyzetet vegyen fel, amitől szalagcsokrai megremegtek. Amikor azonban megindultak felé a szolgák, a nagyúr megmerevedett, s így sikerült rendben tartania öltözékét. - Ezzel nem akartam lekicsinyelni az apját - Sezu tényleg mindig igyekezett a legnagyobb előnyt kovácsolni ellenem, ahol csak tudott. De mindig csak a játék keretei között. Ez a vérviszály ügy viszont... - ingatta a fejét, és nehéz fejdísze kis híján lezuhant. Chumaka odanyúlt, és óvatosan visszaigazította, miközben Tecuma folytatta: És mindezt a gondot azért vállalni, hogy Sezu porontya megszégyenüljön... időpocsékolásnak tűnik - Körülnézett a fülledt teremben. - Istenek, itt van ez a sok zenész, és egy cseppet sem szórakozhatunk - mondta.</w:t>
      </w:r>
    </w:p>
    <w:p>
      <w:pPr>
        <w:pStyle w:val="Style11"/>
        <w:ind w:firstLine="284"/>
        <w:jc w:val="both"/>
        <w:rPr>
          <w:sz w:val="22"/>
          <w:szCs w:val="22"/>
        </w:rPr>
      </w:pPr>
      <w:r>
        <w:rPr>
          <w:sz w:val="22"/>
          <w:szCs w:val="22"/>
        </w:rPr>
        <w:t>- Készenlétben kell állniuk, hogy eljátszhassák a hivatalos bevonulási indulót, uram - felelte a legapróbb részletekre is ügyelő, pedáns Chumaka.</w:t>
      </w:r>
    </w:p>
    <w:p>
      <w:pPr>
        <w:pStyle w:val="Style11"/>
        <w:ind w:firstLine="284"/>
        <w:jc w:val="both"/>
        <w:rPr>
          <w:sz w:val="22"/>
          <w:szCs w:val="22"/>
        </w:rPr>
      </w:pPr>
      <w:r>
        <w:rPr>
          <w:sz w:val="22"/>
          <w:szCs w:val="22"/>
        </w:rPr>
        <w:t>Anasati nagyúr bosszúsan felsóhajtott; elkeseredése csak részben szólt tanácsnoka sustorgásának.</w:t>
      </w:r>
    </w:p>
    <w:p>
      <w:pPr>
        <w:pStyle w:val="Style11"/>
        <w:ind w:firstLine="284"/>
        <w:jc w:val="both"/>
        <w:rPr>
          <w:sz w:val="22"/>
          <w:szCs w:val="22"/>
        </w:rPr>
      </w:pPr>
      <w:r>
        <w:rPr>
          <w:sz w:val="22"/>
          <w:szCs w:val="22"/>
        </w:rPr>
        <w:t>- Annyira tetszett az új szerzeménysorozat, amelyet a zenészek ebben a hónapban írtak! Most meg az egész nap kárba vész. Esetleg nem játszhatnának valamit, amíg Mara meg nem érkezik?</w:t>
      </w:r>
    </w:p>
    <w:p>
      <w:pPr>
        <w:pStyle w:val="Style11"/>
        <w:ind w:firstLine="284"/>
        <w:jc w:val="both"/>
        <w:rPr>
          <w:sz w:val="22"/>
          <w:szCs w:val="22"/>
        </w:rPr>
      </w:pPr>
      <w:r>
        <w:rPr>
          <w:sz w:val="22"/>
          <w:szCs w:val="22"/>
        </w:rPr>
        <w:t>Chumaka finoman megrázta a fejét. Egy izzadságcsepp pottyant le orra hegyéről.</w:t>
      </w:r>
    </w:p>
    <w:p>
      <w:pPr>
        <w:pStyle w:val="Style21"/>
        <w:ind w:firstLine="284"/>
        <w:rPr>
          <w:sz w:val="22"/>
          <w:szCs w:val="22"/>
        </w:rPr>
      </w:pPr>
      <w:r>
        <w:rPr>
          <w:sz w:val="22"/>
          <w:szCs w:val="22"/>
        </w:rPr>
        <w:t>- Uram, az etikett bármilyen megsértéséből csak Acoma úrnő nyerhet.</w:t>
      </w:r>
    </w:p>
    <w:p>
      <w:pPr>
        <w:pStyle w:val="Style11"/>
        <w:ind w:firstLine="284"/>
        <w:jc w:val="both"/>
        <w:rPr>
          <w:sz w:val="22"/>
          <w:szCs w:val="22"/>
        </w:rPr>
      </w:pPr>
      <w:r>
        <w:rPr>
          <w:sz w:val="22"/>
          <w:szCs w:val="22"/>
        </w:rPr>
        <w:t>Bár természeténél fogva türelmesebb volt, mint a gazdája, most már ő is csodálkozott, miért tart ilyen sokáig a lány kíséretének áthaladni az udvaron.</w:t>
      </w:r>
    </w:p>
    <w:p>
      <w:pPr>
        <w:pStyle w:val="Style11"/>
        <w:ind w:firstLine="284"/>
        <w:jc w:val="both"/>
        <w:rPr>
          <w:sz w:val="22"/>
          <w:szCs w:val="22"/>
        </w:rPr>
      </w:pPr>
      <w:r>
        <w:rPr>
          <w:sz w:val="22"/>
          <w:szCs w:val="22"/>
        </w:rPr>
        <w:t>- Nézz utána, mi okozza a késedelmet! - súgta oda a legközelebbi szolgának.</w:t>
      </w:r>
    </w:p>
    <w:p>
      <w:pPr>
        <w:pStyle w:val="Style11"/>
        <w:ind w:firstLine="284"/>
        <w:jc w:val="both"/>
        <w:rPr>
          <w:sz w:val="22"/>
          <w:szCs w:val="22"/>
        </w:rPr>
      </w:pPr>
      <w:r>
        <w:rPr>
          <w:sz w:val="22"/>
          <w:szCs w:val="22"/>
        </w:rPr>
        <w:t>A férfi meghajolt, és feltűnés nélkül kisurrant egy oldalajtón. Néhány percen belül visszatért az első tanácsoshoz a jelentéssel.</w:t>
      </w:r>
    </w:p>
    <w:p>
      <w:pPr>
        <w:pStyle w:val="Style21"/>
        <w:ind w:firstLine="284"/>
        <w:rPr>
          <w:sz w:val="22"/>
          <w:szCs w:val="22"/>
        </w:rPr>
      </w:pPr>
      <w:r>
        <w:rPr>
          <w:sz w:val="22"/>
          <w:szCs w:val="22"/>
        </w:rPr>
        <w:t>- Acoma úrnő az ajtó előtt ül, uram.</w:t>
      </w:r>
    </w:p>
    <w:p>
      <w:pPr>
        <w:pStyle w:val="Style21"/>
        <w:ind w:firstLine="284"/>
        <w:rPr>
          <w:sz w:val="22"/>
          <w:szCs w:val="22"/>
        </w:rPr>
      </w:pPr>
      <w:r>
        <w:rPr>
          <w:sz w:val="22"/>
          <w:szCs w:val="22"/>
        </w:rPr>
        <w:t>Most már Chumaka is kezdte elveszíteni a türelmét.</w:t>
      </w:r>
    </w:p>
    <w:p>
      <w:pPr>
        <w:pStyle w:val="Style21"/>
        <w:ind w:firstLine="284"/>
        <w:rPr>
          <w:sz w:val="22"/>
          <w:szCs w:val="22"/>
        </w:rPr>
      </w:pPr>
      <w:r>
        <w:rPr>
          <w:sz w:val="22"/>
          <w:szCs w:val="22"/>
        </w:rPr>
        <w:t>- Akkor miért nem kondítja meg valaki a gongot, hogy bejöhessen?</w:t>
      </w:r>
    </w:p>
    <w:p>
      <w:pPr>
        <w:pStyle w:val="Style11"/>
        <w:ind w:firstLine="284"/>
        <w:jc w:val="both"/>
        <w:rPr>
          <w:sz w:val="22"/>
          <w:szCs w:val="22"/>
        </w:rPr>
      </w:pPr>
      <w:r>
        <w:rPr>
          <w:sz w:val="22"/>
          <w:szCs w:val="22"/>
        </w:rPr>
        <w:t>A szolga nyugtalanul a főbejáratra pillantott, amely előtt még mindig ott őrködtek az ünnepi díszbe öltözött ajtónállók. Tehetetlenül suttogta:</w:t>
      </w:r>
    </w:p>
    <w:p>
      <w:pPr>
        <w:pStyle w:val="Style11"/>
        <w:ind w:firstLine="284"/>
        <w:jc w:val="both"/>
        <w:rPr>
          <w:sz w:val="22"/>
          <w:szCs w:val="22"/>
        </w:rPr>
      </w:pPr>
      <w:r>
        <w:rPr>
          <w:sz w:val="22"/>
          <w:szCs w:val="22"/>
        </w:rPr>
        <w:t>- A hölgy panaszkodott a hőség miatt, és megparancsolta, hogy vigyenek illatosított nedves törülközőket meg hideg italt neki és a kíséretének, hogy felfrissíthessék magukat, mielőtt tiszteletüket tennék, uram.</w:t>
      </w:r>
    </w:p>
    <w:p>
      <w:pPr>
        <w:pStyle w:val="Style11"/>
        <w:ind w:firstLine="284"/>
        <w:jc w:val="both"/>
        <w:rPr>
          <w:sz w:val="22"/>
          <w:szCs w:val="22"/>
        </w:rPr>
      </w:pPr>
      <w:r>
        <w:rPr>
          <w:sz w:val="22"/>
          <w:szCs w:val="22"/>
        </w:rPr>
        <w:t>Chumaka végignézett az Anasati udvaron, ahol jó egy órája mindenki zárt ajtók mellett üldögélt a fullasztó déli hőségben. Magában újraértékelte a Maráról alkotott képet. A lány késlekedése akár okos manipuláció is lehet; ezzel igyekszik feldühíteni ellenfelét, hogy ebből is előnyt kovácsoljon.</w:t>
      </w:r>
    </w:p>
    <w:p>
      <w:pPr>
        <w:pStyle w:val="Normal"/>
        <w:ind w:firstLine="284"/>
        <w:jc w:val="both"/>
        <w:rPr>
          <w:sz w:val="22"/>
          <w:szCs w:val="22"/>
        </w:rPr>
      </w:pPr>
      <w:r>
        <w:rPr>
          <w:sz w:val="22"/>
          <w:szCs w:val="22"/>
        </w:rPr>
        <w:t>- No és meddig tart, amíg megiszik egy pohár vizet? - érdeklődött Tecuma.</w:t>
      </w:r>
    </w:p>
    <w:p>
      <w:pPr>
        <w:pStyle w:val="Style11"/>
        <w:ind w:firstLine="284"/>
        <w:jc w:val="both"/>
        <w:rPr>
          <w:sz w:val="22"/>
          <w:szCs w:val="22"/>
        </w:rPr>
      </w:pPr>
      <w:r>
        <w:rPr>
          <w:sz w:val="22"/>
          <w:szCs w:val="22"/>
        </w:rPr>
        <w:t>- A hölgy kérése meglepetésképpen ért bennünket, uram - felelte a szolga. - Időbe telik, amíg egy ilyen nagy kíséret számára italt készítünk.</w:t>
      </w:r>
    </w:p>
    <w:p>
      <w:pPr>
        <w:pStyle w:val="Style11"/>
        <w:ind w:firstLine="284"/>
        <w:jc w:val="both"/>
        <w:rPr>
          <w:sz w:val="22"/>
          <w:szCs w:val="22"/>
        </w:rPr>
      </w:pPr>
      <w:r>
        <w:rPr>
          <w:sz w:val="22"/>
          <w:szCs w:val="22"/>
        </w:rPr>
        <w:t>Anasati nagyúr összenézett első tanácsadójával.</w:t>
      </w:r>
    </w:p>
    <w:p>
      <w:pPr>
        <w:pStyle w:val="Normal"/>
        <w:ind w:firstLine="284"/>
        <w:jc w:val="both"/>
        <w:rPr/>
      </w:pPr>
      <w:r>
        <w:rPr>
          <w:sz w:val="22"/>
          <w:szCs w:val="22"/>
        </w:rPr>
        <w:t xml:space="preserve">- Mégis, </w:t>
      </w:r>
      <w:r>
        <w:rPr>
          <w:i/>
          <w:iCs/>
          <w:sz w:val="22"/>
          <w:szCs w:val="22"/>
        </w:rPr>
        <w:t xml:space="preserve">mekkora </w:t>
      </w:r>
      <w:r>
        <w:rPr>
          <w:sz w:val="22"/>
          <w:szCs w:val="22"/>
        </w:rPr>
        <w:t>az a kíséret? - kérdezte Chumaka.</w:t>
      </w:r>
    </w:p>
    <w:p>
      <w:pPr>
        <w:pStyle w:val="Style11"/>
        <w:ind w:firstLine="284"/>
        <w:jc w:val="both"/>
        <w:rPr>
          <w:sz w:val="22"/>
          <w:szCs w:val="22"/>
        </w:rPr>
      </w:pPr>
      <w:r>
        <w:rPr>
          <w:sz w:val="22"/>
          <w:szCs w:val="22"/>
        </w:rPr>
        <w:t>A szolga elvörösödött. Tanulatlan lévén nem tudott megbízhatóan számolni húsz fölött.</w:t>
      </w:r>
    </w:p>
    <w:p>
      <w:pPr>
        <w:pStyle w:val="Normal"/>
        <w:ind w:firstLine="284"/>
        <w:jc w:val="both"/>
        <w:rPr>
          <w:sz w:val="22"/>
          <w:szCs w:val="22"/>
        </w:rPr>
      </w:pPr>
      <w:r>
        <w:rPr>
          <w:sz w:val="22"/>
          <w:szCs w:val="22"/>
        </w:rPr>
        <w:t>- Öt személyes szolgálót hozott magával meg egy rangos idős hölgyet. És két tisztet láttam forgós sisakban.</w:t>
      </w:r>
    </w:p>
    <w:p>
      <w:pPr>
        <w:pStyle w:val="Style21"/>
        <w:ind w:firstLine="284"/>
        <w:rPr/>
      </w:pPr>
      <w:r>
        <w:rPr>
          <w:sz w:val="22"/>
          <w:szCs w:val="22"/>
        </w:rPr>
        <w:t xml:space="preserve">- Ami legalább ötven katonát jelent - Tecuma első tanácsadója felé hajolt, és olyan hirtelen és halkan szólalt meg, hogy szinte sziszegett. - Mintha arról tájékoztattál volna, hogy a </w:t>
      </w:r>
      <w:r>
        <w:rPr>
          <w:i/>
          <w:iCs/>
          <w:sz w:val="22"/>
          <w:szCs w:val="22"/>
        </w:rPr>
        <w:t xml:space="preserve">teljes otthoni hadereje </w:t>
      </w:r>
      <w:r>
        <w:rPr>
          <w:sz w:val="22"/>
          <w:szCs w:val="22"/>
        </w:rPr>
        <w:t>nem egész ötven harcosra csökkent.</w:t>
      </w:r>
    </w:p>
    <w:p>
      <w:pPr>
        <w:pStyle w:val="Style11"/>
        <w:ind w:firstLine="284"/>
        <w:jc w:val="both"/>
        <w:rPr>
          <w:sz w:val="22"/>
          <w:szCs w:val="22"/>
        </w:rPr>
      </w:pPr>
      <w:r>
        <w:rPr>
          <w:sz w:val="22"/>
          <w:szCs w:val="22"/>
        </w:rPr>
        <w:t>Chumaka pislogott.</w:t>
      </w:r>
    </w:p>
    <w:p>
      <w:pPr>
        <w:pStyle w:val="Style21"/>
        <w:ind w:firstLine="284"/>
        <w:rPr>
          <w:sz w:val="22"/>
          <w:szCs w:val="22"/>
        </w:rPr>
      </w:pPr>
      <w:r>
        <w:rPr>
          <w:sz w:val="22"/>
          <w:szCs w:val="22"/>
        </w:rPr>
        <w:t>- Uram, a Minwanabi háztartásban élő kémünk azt jelentette, hogy a csatában, amelyben Sezu és a fia meghalt, az Acomák fő hadereje is elpusztult.</w:t>
      </w:r>
    </w:p>
    <w:p>
      <w:pPr>
        <w:pStyle w:val="Style11"/>
        <w:ind w:firstLine="284"/>
        <w:jc w:val="both"/>
        <w:rPr>
          <w:sz w:val="22"/>
          <w:szCs w:val="22"/>
        </w:rPr>
      </w:pPr>
      <w:r>
        <w:rPr>
          <w:sz w:val="22"/>
          <w:szCs w:val="22"/>
        </w:rPr>
        <w:t>A szolga láthatólag kényelmetlenül érezte magát, amiért fültanúja volt ennek a társalgásnak, Chumaka azonban nem törődött a dologgal.</w:t>
      </w:r>
    </w:p>
    <w:p>
      <w:pPr>
        <w:pStyle w:val="Style11"/>
        <w:ind w:firstLine="284"/>
        <w:jc w:val="both"/>
        <w:rPr>
          <w:sz w:val="22"/>
          <w:szCs w:val="22"/>
        </w:rPr>
      </w:pPr>
      <w:r>
        <w:rPr>
          <w:sz w:val="22"/>
          <w:szCs w:val="22"/>
        </w:rPr>
        <w:t>- Ezek szerint Acoma úrnő el merte hozni magával a teljes megmaradt seregét? - szólalt meg hangosabban.</w:t>
      </w:r>
    </w:p>
    <w:p>
      <w:pPr>
        <w:pStyle w:val="Style11"/>
        <w:ind w:firstLine="284"/>
        <w:jc w:val="both"/>
        <w:rPr>
          <w:sz w:val="22"/>
          <w:szCs w:val="22"/>
        </w:rPr>
      </w:pPr>
      <w:r>
        <w:rPr>
          <w:sz w:val="22"/>
          <w:szCs w:val="22"/>
        </w:rPr>
        <w:t>Bár látszott, hogy legszívesebben máshol lenne, a szolga válaszolt:</w:t>
      </w:r>
    </w:p>
    <w:p>
      <w:pPr>
        <w:pStyle w:val="Style21"/>
        <w:ind w:firstLine="284"/>
        <w:rPr>
          <w:sz w:val="22"/>
          <w:szCs w:val="22"/>
        </w:rPr>
      </w:pPr>
      <w:r>
        <w:rPr>
          <w:sz w:val="22"/>
          <w:szCs w:val="22"/>
        </w:rPr>
        <w:t>- Uram, a hadonra szerint több katonát is hozott. Szégyenben maradtunk - amikor látta, hogy Anasati úr megfeszül azt hallva, hogy a felkészületlenség szégyent hozhat a házára, gyorsan kijavította magát -, természetesen úgy értettem, az ön szolgái szégyenben maradtak, nagyúr, mert a hölgy kénytelen volt, további száz katonát a birtokon kívül, egy sebtében felállított táborban hagyni, mivel nem volt kész szállásunk a számukra.</w:t>
      </w:r>
    </w:p>
    <w:p>
      <w:pPr>
        <w:pStyle w:val="Style21"/>
        <w:ind w:firstLine="284"/>
        <w:rPr>
          <w:sz w:val="22"/>
          <w:szCs w:val="22"/>
        </w:rPr>
      </w:pPr>
      <w:r>
        <w:rPr>
          <w:sz w:val="22"/>
          <w:szCs w:val="22"/>
        </w:rPr>
        <w:t>A szolga nyilvánvaló megkönnyebbülésére Chumaka intett neki, hogy elmehet. Anasati nagyúr már el is feledte a szolgával szembeni neheztelését, inkább megriadt annak következményeitől, amit az imént hallott.</w:t>
      </w:r>
    </w:p>
    <w:p>
      <w:pPr>
        <w:pStyle w:val="Style21"/>
        <w:ind w:firstLine="284"/>
        <w:rPr>
          <w:sz w:val="22"/>
          <w:szCs w:val="22"/>
        </w:rPr>
      </w:pPr>
      <w:r>
        <w:rPr>
          <w:sz w:val="22"/>
          <w:szCs w:val="22"/>
        </w:rPr>
        <w:t>- Az Acoma haderőparancsnok - kezével körözni kezdett, ahogy megpróbálta felidézni a nevét -, Keyoke, tapasztalt katona és nem ostoba. Ha Mara százötven harcost hoz magával, fel kell tételeznünk, hogy legalább kétszer annyian maradtak otthon, hogy őrizzék a birtokot. Sezu tartalék hadereje sokkal nagyobb lehetett, mint feltételeztük! - Tekintetében bosszúság tükröződött, aztán összehúzta a szemét, ahogy gyanú éledt benne. - A kémünk vagy a Minwanabik szolgálatában áll, vagy alkalmatlan a feladatára. Mivel te voltál az, aki meggyőzött, hogy olyasvalakit fogadjak fel ebbe a bizalmi pozícióba, aki nem az én házam szülötte, téged teszlek felelőssé a vizsgálatért. Ha elárultak bennünket, azt azonnal tudnom kell! - A hőség és a kényelmetlen öltözék is épp elég rossz volt, Tecumának azonban most az a rengeteg költség és nehézség jutott eszébe, amellyel azt a kémet bejuttatták Minwanabi úr házába. Tekintetét az első tanácsadóra függesztette:</w:t>
      </w:r>
    </w:p>
    <w:p>
      <w:pPr>
        <w:pStyle w:val="Style11"/>
        <w:ind w:firstLine="284"/>
        <w:jc w:val="both"/>
        <w:rPr>
          <w:sz w:val="22"/>
          <w:szCs w:val="22"/>
        </w:rPr>
      </w:pPr>
      <w:r>
        <w:rPr>
          <w:sz w:val="22"/>
          <w:szCs w:val="22"/>
        </w:rPr>
        <w:t>- Világosan látom, hogy talán rossz irányba kormányoztál bennünket.</w:t>
      </w:r>
    </w:p>
    <w:p>
      <w:pPr>
        <w:pStyle w:val="Style21"/>
        <w:ind w:firstLine="284"/>
        <w:rPr>
          <w:sz w:val="22"/>
          <w:szCs w:val="22"/>
        </w:rPr>
      </w:pPr>
      <w:r>
        <w:rPr>
          <w:sz w:val="22"/>
          <w:szCs w:val="22"/>
        </w:rPr>
        <w:t>Chumaka megköszörülte a torkát. Látványosan hűsíteni kezdte magát egy díszes legyezővel, hogy elrejtse arcát azok elől; akik netalántán tudnak szájról olvasni.</w:t>
      </w:r>
    </w:p>
    <w:p>
      <w:pPr>
        <w:pStyle w:val="Style21"/>
        <w:ind w:firstLine="284"/>
        <w:rPr/>
      </w:pPr>
      <w:r>
        <w:rPr>
          <w:sz w:val="22"/>
          <w:szCs w:val="22"/>
        </w:rPr>
        <w:t xml:space="preserve">- Uram, kérem, ne ítéljen elhamarkodottan! Az az ügynök a múltban megbízhatóan szolgált bennünket, és </w:t>
      </w:r>
      <w:r>
        <w:rPr>
          <w:i/>
          <w:iCs/>
          <w:sz w:val="22"/>
          <w:szCs w:val="22"/>
        </w:rPr>
        <w:t xml:space="preserve">kifejezetten </w:t>
      </w:r>
      <w:r>
        <w:rPr>
          <w:sz w:val="22"/>
          <w:szCs w:val="22"/>
        </w:rPr>
        <w:t>jól beépült. - Tűnődve elhallgatott, és megnyalta az ajkát. - Sokkal valószínűbb, hogy a mi Mara úrnőnknek sikerült valahogyan félrevezetnie Minwanabi urat, ami megmagyarázná, miért közvetített ügynökünk hamis híreket. Kiküldök egy másik ügynököt. Ő vagy igazolni fogja a feltételezésemet, vagy azzal a hírrel tér vissza, hogy az áruló halott.</w:t>
      </w:r>
    </w:p>
    <w:p>
      <w:pPr>
        <w:pStyle w:val="Style21"/>
        <w:ind w:firstLine="284"/>
        <w:rPr>
          <w:sz w:val="22"/>
          <w:szCs w:val="22"/>
        </w:rPr>
      </w:pPr>
      <w:r>
        <w:rPr>
          <w:sz w:val="22"/>
          <w:szCs w:val="22"/>
        </w:rPr>
        <w:t>Tecuma lecsillapodott. Olyan volt, mint egy felbosszantott gyilokszárny, amint megnyugodva lassan visszaengedi felborzolt tollait. Ebben a pillanatban végre felzendült a negyedik gongütés. A csarnokban posztoló szolgák lassan kinyitották az udvar ajtaját, Chumaka pedig belekezdett a kérő érkezését felvezető ősi szövegbe.</w:t>
      </w:r>
    </w:p>
    <w:p>
      <w:pPr>
        <w:pStyle w:val="Normal"/>
        <w:ind w:firstLine="284"/>
        <w:jc w:val="both"/>
        <w:rPr>
          <w:sz w:val="22"/>
          <w:szCs w:val="22"/>
        </w:rPr>
      </w:pPr>
      <w:r>
        <w:rPr>
          <w:sz w:val="22"/>
          <w:szCs w:val="22"/>
        </w:rPr>
        <w:t>- Szívesen látjuk őt a házunkban, mint fényt és szelet, meleget és esőt, mert ő hoz életet csarnokainkba.</w:t>
      </w:r>
    </w:p>
    <w:p>
      <w:pPr>
        <w:pStyle w:val="Style21"/>
        <w:ind w:firstLine="284"/>
        <w:rPr>
          <w:sz w:val="22"/>
          <w:szCs w:val="22"/>
        </w:rPr>
      </w:pPr>
      <w:r>
        <w:rPr>
          <w:sz w:val="22"/>
          <w:szCs w:val="22"/>
        </w:rPr>
        <w:t>A szavak egy ősi rítus részét jelentették, és semmit sem tükröztek az Anasatik és az Acomák közti viszályból. A Tanács Játékában mindig be kellett tartani a formákat. Könnyű szellő lebegtette meg a függönyt. Anasati úr szinte hallhatóan felsóhajtott megkönnyebbülésében. Chumaka hangosabban folytatta, hogy leplezze ura pillanatnyi ellazulását.</w:t>
      </w:r>
    </w:p>
    <w:p>
      <w:pPr>
        <w:pStyle w:val="Normal"/>
        <w:ind w:firstLine="284"/>
        <w:jc w:val="both"/>
        <w:rPr>
          <w:sz w:val="22"/>
          <w:szCs w:val="22"/>
        </w:rPr>
      </w:pPr>
      <w:r>
        <w:rPr>
          <w:sz w:val="22"/>
          <w:szCs w:val="22"/>
        </w:rPr>
        <w:t>- Lépj be, kérő, és közöld szándékodat! Italt és ételt, meleget és kényelmet kínálunk.</w:t>
      </w:r>
    </w:p>
    <w:p>
      <w:pPr>
        <w:pStyle w:val="Style21"/>
        <w:ind w:firstLine="284"/>
        <w:rPr>
          <w:sz w:val="22"/>
          <w:szCs w:val="22"/>
        </w:rPr>
      </w:pPr>
      <w:r>
        <w:rPr>
          <w:sz w:val="22"/>
          <w:szCs w:val="22"/>
        </w:rPr>
        <w:t>Chumaka magában elmosolyodott. Ma senkinek sem volt szüksége további melegségre, és Mara nyilvánvalóan kényelmetlenül érzi magát Anasati úr előtt. A tanácsadó figyelmét az érkezőkre összpontosította..</w:t>
      </w:r>
    </w:p>
    <w:p>
      <w:pPr>
        <w:pStyle w:val="Style21"/>
        <w:ind w:firstLine="284"/>
        <w:rPr>
          <w:sz w:val="22"/>
          <w:szCs w:val="22"/>
        </w:rPr>
      </w:pPr>
      <w:r>
        <w:rPr>
          <w:sz w:val="22"/>
          <w:szCs w:val="22"/>
        </w:rPr>
        <w:t>Egy magányos dob ütemére szürke köntösű hordszékvivők léptek be a vendéglátó emelvényétől legtávolabb eső ajtón. A lapos, nyitott gyaloghintó, amelyet cipeltek, magasra tornyozott párnákkal volt tele; ezek tetején ült a mozdulatlan Mara. A zenészek belekezdtek a kérő belépőjébe. Amíg az idegesítően egyszerű dallamocska újra meg újra ismétlődött, az Anasati udvar szemügyre vehette a lányt, aki díszes viseletű kíséret élén érkezett, és aki a Birodalom egyik legbüszkébb nevét viselő házát irányította. Házigazdájához hasonlóan az ő öltözéke is megfelelt a hagyományoknak: sötét, magasra tornyozott haját gyöngyházzal és drágakövekkel díszített csatok tartották, arca pedig mintha a merev gyöngyös galléron trónolt volna. Ünnepi ruhája keményített fodrain, és földig érő ujján Acoma zöld szalagcsokrok díszelegtek. És mégis, minden arcfestés és vastagon hímzett öltözéke ellenére úgy tűnt, csöppet sem zavarja a pompa vagy a hőség.</w:t>
      </w:r>
    </w:p>
    <w:p>
      <w:pPr>
        <w:pStyle w:val="Style11"/>
        <w:ind w:firstLine="284"/>
        <w:jc w:val="both"/>
        <w:rPr>
          <w:sz w:val="22"/>
          <w:szCs w:val="22"/>
        </w:rPr>
      </w:pPr>
      <w:r>
        <w:rPr>
          <w:sz w:val="22"/>
          <w:szCs w:val="22"/>
        </w:rPr>
        <w:t>Mara balján, de egy lépéssel mögötte lépdelt Nacoya, aki immáron az Acoma első tanácsadó palástját viselte. Mara jobbján három tiszt masírozott. Páncéljuk csak úgy csillogott az új lakktól és a friss polírozástól. Sisakjukon terjedelmes új tollbokréta lengett. Parancsnokságuk alatt ötven harcos érkezett. Mara hintójának két oldalán menetelve mindannyian pompásan festettek újonnan fényezett páncéljukban.</w:t>
      </w:r>
    </w:p>
    <w:p>
      <w:pPr>
        <w:pStyle w:val="Style11"/>
        <w:ind w:firstLine="284"/>
        <w:jc w:val="both"/>
        <w:rPr>
          <w:sz w:val="22"/>
          <w:szCs w:val="22"/>
        </w:rPr>
      </w:pPr>
      <w:r>
        <w:rPr>
          <w:sz w:val="22"/>
          <w:szCs w:val="22"/>
        </w:rPr>
        <w:t>A katonák tökéletes rendben felsorakoztak az emelvény lábánál; zöld foltot alkottak a skarlátvörös-sárga ruhás Anasatik között. Egy tiszt a harcosokkal maradt, a másik kettő pedig felkísérte Mara hordszékét az emelvényre vezető három lépcsőn. Odafönn a rabszolgák leeresztették terhüket. A két uralkodó - a cérnavékony, bosszús férfi és a túlélésért alkudozó karcsú lány - szembenézett egymással.</w:t>
      </w:r>
    </w:p>
    <w:p>
      <w:pPr>
        <w:pStyle w:val="Style21"/>
        <w:ind w:firstLine="284"/>
        <w:rPr>
          <w:sz w:val="22"/>
          <w:szCs w:val="22"/>
        </w:rPr>
      </w:pPr>
      <w:r>
        <w:rPr>
          <w:sz w:val="22"/>
          <w:szCs w:val="22"/>
        </w:rPr>
        <w:t>Chumaka folytatta a hivatalos üdvözlést:</w:t>
      </w:r>
    </w:p>
    <w:p>
      <w:pPr>
        <w:pStyle w:val="Normal"/>
        <w:ind w:firstLine="284"/>
        <w:jc w:val="both"/>
        <w:rPr>
          <w:sz w:val="22"/>
          <w:szCs w:val="22"/>
        </w:rPr>
      </w:pPr>
      <w:r>
        <w:rPr>
          <w:sz w:val="22"/>
          <w:szCs w:val="22"/>
        </w:rPr>
        <w:t>- Az Anasatik köszöntik magas rangú vendégüket, Acoma úrnőt.</w:t>
      </w:r>
    </w:p>
    <w:p>
      <w:pPr>
        <w:pStyle w:val="Style21"/>
        <w:ind w:firstLine="284"/>
        <w:rPr>
          <w:sz w:val="22"/>
          <w:szCs w:val="22"/>
        </w:rPr>
      </w:pPr>
      <w:r>
        <w:rPr>
          <w:sz w:val="22"/>
          <w:szCs w:val="22"/>
        </w:rPr>
        <w:t>Nacoya a hagyomány szerint felelt:</w:t>
      </w:r>
    </w:p>
    <w:p>
      <w:pPr>
        <w:pStyle w:val="Style11"/>
        <w:ind w:firstLine="284"/>
        <w:jc w:val="both"/>
        <w:rPr>
          <w:sz w:val="22"/>
          <w:szCs w:val="22"/>
        </w:rPr>
      </w:pPr>
      <w:r>
        <w:rPr>
          <w:sz w:val="22"/>
          <w:szCs w:val="22"/>
        </w:rPr>
        <w:t>- Az Acomák köszönetet mondanak kiváló házigazdájuknak, Anasati úrnak - hajolt meg az idős asszony, kora ellenére könnyedén a nehéz és meleg ünneplő ruhában. Hangja tisztán csengett, mintha csak első tanácsadónak született volna és nem dajkának.</w:t>
      </w:r>
    </w:p>
    <w:p>
      <w:pPr>
        <w:pStyle w:val="Normal"/>
        <w:ind w:firstLine="284"/>
        <w:jc w:val="both"/>
        <w:rPr>
          <w:sz w:val="22"/>
          <w:szCs w:val="22"/>
        </w:rPr>
      </w:pPr>
      <w:r>
        <w:rPr>
          <w:sz w:val="22"/>
          <w:szCs w:val="22"/>
        </w:rPr>
        <w:t>A hivatalos üdvözlésváltás után Tecuma igyekezett a találkozás céljára terelni a szót:</w:t>
      </w:r>
    </w:p>
    <w:p>
      <w:pPr>
        <w:pStyle w:val="Style21"/>
        <w:ind w:firstLine="284"/>
        <w:rPr>
          <w:sz w:val="22"/>
          <w:szCs w:val="22"/>
        </w:rPr>
      </w:pPr>
      <w:r>
        <w:rPr>
          <w:sz w:val="22"/>
          <w:szCs w:val="22"/>
        </w:rPr>
        <w:t>- A kérvénye itt fekszik előttünk, Acoma úrnő - mondta.</w:t>
      </w:r>
    </w:p>
    <w:p>
      <w:pPr>
        <w:pStyle w:val="Style11"/>
        <w:ind w:firstLine="284"/>
        <w:jc w:val="both"/>
        <w:rPr>
          <w:sz w:val="22"/>
          <w:szCs w:val="22"/>
        </w:rPr>
      </w:pPr>
      <w:r>
        <w:rPr>
          <w:sz w:val="22"/>
          <w:szCs w:val="22"/>
        </w:rPr>
        <w:t>Halk moraj hallatszott a várakozó udvaroncok felől, mert Tecuma szavai enyhe sértést hordoztak; egy házassági javaslatot kérvénynek minősíteni azt sugallta, hogy Mara társadalmi rangja jelentéktelen, és a férfinak hatalmában áll megjutalmazni vagy megbüntetni az úrnőt.</w:t>
      </w:r>
    </w:p>
    <w:p>
      <w:pPr>
        <w:pStyle w:val="Style11"/>
        <w:ind w:firstLine="284"/>
        <w:jc w:val="both"/>
        <w:rPr>
          <w:sz w:val="22"/>
          <w:szCs w:val="22"/>
        </w:rPr>
      </w:pPr>
      <w:r>
        <w:rPr>
          <w:sz w:val="22"/>
          <w:szCs w:val="22"/>
        </w:rPr>
        <w:t>A díszhintón helyet foglaló lány azonban habozás nélkül felelt. Hangsúlya és szóválasztása miatt válasza olyanképp hangzott, mintha csak egy kereskedőtől rendelt volna valamit.</w:t>
      </w:r>
    </w:p>
    <w:p>
      <w:pPr>
        <w:pStyle w:val="Normal"/>
        <w:ind w:firstLine="284"/>
        <w:jc w:val="both"/>
        <w:rPr>
          <w:sz w:val="22"/>
          <w:szCs w:val="22"/>
        </w:rPr>
      </w:pPr>
      <w:r>
        <w:rPr>
          <w:sz w:val="22"/>
          <w:szCs w:val="22"/>
        </w:rPr>
        <w:t>- Örülök, hogy sikerült megfelelniük a kívánalmainknak, Tecuma úr.</w:t>
      </w:r>
    </w:p>
    <w:p>
      <w:pPr>
        <w:pStyle w:val="Style11"/>
        <w:ind w:firstLine="284"/>
        <w:jc w:val="both"/>
        <w:rPr>
          <w:sz w:val="22"/>
          <w:szCs w:val="22"/>
        </w:rPr>
      </w:pPr>
      <w:r>
        <w:rPr>
          <w:sz w:val="22"/>
          <w:szCs w:val="22"/>
        </w:rPr>
        <w:t>Anasati úr kissé kihúzta magát. A lánynak helyén volt az esze, és a fogadtatás sem hozta zavarba. Mindazonáltal hosszú, forró nap állt a férfi mögött, és minél hamarabb pontot tesz ennek a nevetséges ügynek a végére, annál hamarabb beleülhet medencéje hűvös vizébe, sőt, talán még egy kis zenét is hallgathat fürdés közben. De sajnos még egy esküdt ellenséggel szemben is be kell tartani az alapvető udvariassági szabályokat. A férfi türelmetlenül intett hivatali pálcájával.</w:t>
      </w:r>
    </w:p>
    <w:p>
      <w:pPr>
        <w:pStyle w:val="Style21"/>
        <w:ind w:firstLine="284"/>
        <w:rPr>
          <w:sz w:val="22"/>
          <w:szCs w:val="22"/>
        </w:rPr>
      </w:pPr>
      <w:r>
        <w:rPr>
          <w:sz w:val="22"/>
          <w:szCs w:val="22"/>
        </w:rPr>
        <w:t>Chumaka kenetes mosollyal és alig észrevehető meghajlással reagált.</w:t>
      </w:r>
    </w:p>
    <w:p>
      <w:pPr>
        <w:pStyle w:val="Style21"/>
        <w:ind w:firstLine="284"/>
        <w:rPr>
          <w:sz w:val="22"/>
          <w:szCs w:val="22"/>
        </w:rPr>
      </w:pPr>
      <w:r>
        <w:rPr>
          <w:sz w:val="22"/>
          <w:szCs w:val="22"/>
        </w:rPr>
        <w:t>- Tehát, mit javasol, Acoma úrnő?</w:t>
      </w:r>
    </w:p>
    <w:p>
      <w:pPr>
        <w:pStyle w:val="Style11"/>
        <w:ind w:firstLine="284"/>
        <w:jc w:val="both"/>
        <w:rPr>
          <w:sz w:val="22"/>
          <w:szCs w:val="22"/>
        </w:rPr>
      </w:pPr>
      <w:r>
        <w:rPr>
          <w:sz w:val="22"/>
          <w:szCs w:val="22"/>
        </w:rPr>
        <w:t>Ha Mara apja élt volna, ő vezette volna a fia vagy leánya kezéért folyó tárgyalásokat. Úrnőként azonban Marának kellett háza minden házasságát intéznie (ideértve a sajátját is), attól kezdve, hogy alkalmazott egy házasságközvetítőt, aki felvette a kapcsolatot a másik családdal, egészen addig, míg személyesen találkozott Anasati úrral.</w:t>
      </w:r>
    </w:p>
    <w:p>
      <w:pPr>
        <w:pStyle w:val="Normal"/>
        <w:ind w:firstLine="284"/>
        <w:jc w:val="both"/>
        <w:rPr>
          <w:sz w:val="22"/>
          <w:szCs w:val="22"/>
        </w:rPr>
      </w:pPr>
      <w:r>
        <w:rPr>
          <w:sz w:val="22"/>
          <w:szCs w:val="22"/>
        </w:rPr>
        <w:t>Nacoya olyan finoman hajolt meg, hogy nyilvánvaló volt a szándéka: viszonozni akarja a sértést.</w:t>
      </w:r>
    </w:p>
    <w:p>
      <w:pPr>
        <w:pStyle w:val="Style21"/>
        <w:ind w:firstLine="284"/>
        <w:rPr>
          <w:sz w:val="22"/>
          <w:szCs w:val="22"/>
        </w:rPr>
      </w:pPr>
      <w:r>
        <w:rPr>
          <w:sz w:val="22"/>
          <w:szCs w:val="22"/>
        </w:rPr>
        <w:t>- Acoma úrnő keres...</w:t>
      </w:r>
    </w:p>
    <w:p>
      <w:pPr>
        <w:pStyle w:val="Style21"/>
        <w:ind w:firstLine="284"/>
        <w:rPr>
          <w:sz w:val="22"/>
          <w:szCs w:val="22"/>
        </w:rPr>
      </w:pPr>
      <w:r>
        <w:rPr>
          <w:sz w:val="22"/>
          <w:szCs w:val="22"/>
        </w:rPr>
        <w:t>- Egy férjet - szakított a félbe Mara.</w:t>
      </w:r>
    </w:p>
    <w:p>
      <w:pPr>
        <w:pStyle w:val="Style11"/>
        <w:ind w:firstLine="284"/>
        <w:jc w:val="both"/>
        <w:rPr>
          <w:sz w:val="22"/>
          <w:szCs w:val="22"/>
        </w:rPr>
      </w:pPr>
      <w:r>
        <w:rPr>
          <w:sz w:val="22"/>
          <w:szCs w:val="22"/>
        </w:rPr>
        <w:t>A terem felmorajlott, de hamarosan elcsöndesüli, mert mindenki feszülten várta a folytatást. Mindenki azt feltételezte, hogy az elbizakodott Acoma uralkodó házastársat akar: olyasvalakit, akivel nem kell osztoznia hatalmán.</w:t>
      </w:r>
    </w:p>
    <w:p>
      <w:pPr>
        <w:pStyle w:val="Style11"/>
        <w:ind w:firstLine="284"/>
        <w:jc w:val="both"/>
        <w:rPr>
          <w:sz w:val="22"/>
          <w:szCs w:val="22"/>
        </w:rPr>
      </w:pPr>
      <w:r>
        <w:rPr>
          <w:sz w:val="22"/>
          <w:szCs w:val="22"/>
        </w:rPr>
        <w:t>- Egy férjet? - vonta fel a szemöldökét Chumaka. Láthatólag kíváncsivá tette az események ilyetén alakulása. Ez a fordulat nyilvánvalóan az Acoma első tanácsadót is meglepte, mert az idős asszony egy pillanatig döbbenten meredt a lányra, mielőtt visszanyerte volta lélekjelenlétét. Chumaka szinte látta, hová vezethet ez a váratlan fordulat, de nem pontosan, s ez kényelmetlenül érintette, mintha olyan helyen viszketne, ahol képtelen megvakarni.</w:t>
      </w:r>
    </w:p>
    <w:p>
      <w:pPr>
        <w:pStyle w:val="Normal"/>
        <w:ind w:firstLine="284"/>
        <w:jc w:val="both"/>
        <w:rPr>
          <w:sz w:val="22"/>
          <w:szCs w:val="22"/>
        </w:rPr>
      </w:pPr>
      <w:r>
        <w:rPr>
          <w:sz w:val="22"/>
          <w:szCs w:val="22"/>
        </w:rPr>
        <w:t>Mara a saját nevében válaszolt, hangja vékonynak hatott az Anasatik hatalmas csarnokában.</w:t>
      </w:r>
    </w:p>
    <w:p>
      <w:pPr>
        <w:pStyle w:val="Style11"/>
        <w:ind w:firstLine="284"/>
        <w:jc w:val="both"/>
        <w:rPr>
          <w:spacing w:val="1"/>
          <w:sz w:val="22"/>
          <w:szCs w:val="22"/>
        </w:rPr>
      </w:pPr>
      <w:r>
        <w:rPr>
          <w:sz w:val="22"/>
          <w:szCs w:val="22"/>
        </w:rPr>
        <w:t>- Túl fiatal vagyok én ehhez a súlyos felelősséghez, nagyuram. Csak percek választottak el attól, hogy Lashima nővérei közé tartozzak, amikor ez a szörnyű tisztesség rám nehezedett. Nem szabad, hogy tudatlanságom veszélyt jelentsen az Acomákra nézve. Tetteim teljes tudatában kérem, hogy egy Anasati fiú térjen haza az otthonomba. Amint összeházasodunk, ő lesz az Acomák uralkodója.</w:t>
      </w:r>
    </w:p>
    <w:p>
      <w:pPr>
        <w:pStyle w:val="Style11"/>
        <w:ind w:firstLine="284"/>
        <w:jc w:val="both"/>
        <w:rPr>
          <w:sz w:val="22"/>
          <w:szCs w:val="22"/>
        </w:rPr>
      </w:pPr>
      <w:r>
        <w:rPr>
          <w:sz w:val="22"/>
          <w:szCs w:val="22"/>
        </w:rPr>
        <w:t>Anasati nagyúrnak elakadt a szava. Minden lehetséges kérés közül erre nem készültek fel. Ez a lány egy szuszra nemcsak hogy eltávolította magát a hatalomtól, hanem ráadásul az Anasati család, édesapja egyik legrégebbi politikai ellensége kezébe adta az irányítást. Olyan váratlan volt a kérés, hogy nagy sustorgás támadt a csarnokban összegyűltek között. Anasati nagyúr azonban hamar összeszedte magát; egy éles pillantással és pálcája kurta intésével lecsendesítette udvaroncait.</w:t>
      </w:r>
    </w:p>
    <w:p>
      <w:pPr>
        <w:pStyle w:val="Normal"/>
        <w:ind w:firstLine="284"/>
        <w:jc w:val="both"/>
        <w:rPr>
          <w:sz w:val="22"/>
          <w:szCs w:val="22"/>
        </w:rPr>
      </w:pPr>
      <w:r>
        <w:rPr>
          <w:sz w:val="22"/>
          <w:szCs w:val="22"/>
        </w:rPr>
        <w:t>Keményen a lányra nézett, aki megkérte egyik fia kezét, aztán nyersen megszólalt:</w:t>
      </w:r>
    </w:p>
    <w:p>
      <w:pPr>
        <w:pStyle w:val="Normal"/>
        <w:ind w:firstLine="284"/>
        <w:jc w:val="both"/>
        <w:rPr>
          <w:sz w:val="22"/>
          <w:szCs w:val="22"/>
        </w:rPr>
      </w:pPr>
      <w:r>
        <w:rPr>
          <w:sz w:val="22"/>
          <w:szCs w:val="22"/>
        </w:rPr>
        <w:t>- Ön át akarja ruházni háza becsületét az én családomra, úrnőm. Megtudhatnám, miért?</w:t>
      </w:r>
    </w:p>
    <w:p>
      <w:pPr>
        <w:pStyle w:val="Style11"/>
        <w:ind w:firstLine="284"/>
        <w:jc w:val="both"/>
        <w:rPr>
          <w:sz w:val="22"/>
          <w:szCs w:val="22"/>
        </w:rPr>
      </w:pPr>
      <w:r>
        <w:rPr>
          <w:sz w:val="22"/>
          <w:szCs w:val="22"/>
        </w:rPr>
        <w:t>Az Anasati udvaroncok mozdulatlanul várták a választ. Az egyetlen mozgás a szobában az volt, hogy a nap ebben a pillanatban bekandikált az ajtón, és szikrázó fényeket szórt széjjel a drágakövekkel díszített ruhákról. Mara ügyet sem vetett a hirtelen támadt ragyogásra.</w:t>
      </w:r>
    </w:p>
    <w:p>
      <w:pPr>
        <w:pStyle w:val="Style11"/>
        <w:ind w:firstLine="284"/>
        <w:jc w:val="both"/>
        <w:rPr>
          <w:sz w:val="22"/>
          <w:szCs w:val="22"/>
        </w:rPr>
      </w:pPr>
      <w:r>
        <w:rPr>
          <w:sz w:val="22"/>
          <w:szCs w:val="22"/>
        </w:rPr>
        <w:t>- A pozícióm gyenge, Tecuma úr - sütötte le a szemét, mint aki szégyelli magát. - Az Acoma földek még mindig számosak és gazdagok, én azonban csak egy lány vagyok, alig néhány erőforrással. Ha már a házam így is, úgy is alacsonyabb rendű tényezővé válik, legalább hadd válasszam meg én a szövetségeseinket! Atyám legnagyobb ellensége Minwanabi úr volt. Ez nem titok. Az, hogy ön és ő pillanatnyilag békében állnak, nem végleges dolog. Előbb vagy utóbb összetűzésbe fognak keveredni! - A lány kicsiny kezét összekulcsolta az ölében, és hangját eltökélten felemelte: - Bárkivel hajlandó lennék szövetséget kötni, aki egy napon összezúzhatja azt az embert, aki felelős édesapám haláláén!</w:t>
      </w:r>
    </w:p>
    <w:p>
      <w:pPr>
        <w:pStyle w:val="Style11"/>
        <w:ind w:firstLine="284"/>
        <w:jc w:val="both"/>
        <w:rPr>
          <w:sz w:val="22"/>
          <w:szCs w:val="22"/>
        </w:rPr>
      </w:pPr>
      <w:r>
        <w:rPr>
          <w:sz w:val="22"/>
          <w:szCs w:val="22"/>
        </w:rPr>
        <w:t>Anasati nagyúr első tanácsadója úgy fordult, hogy a csarnokban senki se láthassa az arcát - nyilvánvaló ténynek tekintették, hogy az Acoma katonák valamelyike kém, aki képes szájról olvasni.</w:t>
      </w:r>
    </w:p>
    <w:p>
      <w:pPr>
        <w:pStyle w:val="Style21"/>
        <w:ind w:firstLine="284"/>
        <w:rPr>
          <w:sz w:val="22"/>
          <w:szCs w:val="22"/>
        </w:rPr>
      </w:pPr>
      <w:r>
        <w:rPr>
          <w:sz w:val="22"/>
          <w:szCs w:val="22"/>
        </w:rPr>
        <w:t>- Egy szavát sem hiszem, nagyuram - súgta Tecuma úr fülébe.</w:t>
      </w:r>
    </w:p>
    <w:p>
      <w:pPr>
        <w:pStyle w:val="Style21"/>
        <w:ind w:firstLine="284"/>
        <w:rPr>
          <w:sz w:val="22"/>
          <w:szCs w:val="22"/>
        </w:rPr>
      </w:pPr>
      <w:r>
        <w:rPr>
          <w:sz w:val="22"/>
          <w:szCs w:val="22"/>
        </w:rPr>
        <w:t>Tecuma félrebiccentette a fejét, és foga közt szűrve a szót válaszolt:</w:t>
      </w:r>
    </w:p>
    <w:p>
      <w:pPr>
        <w:pStyle w:val="Style11"/>
        <w:ind w:firstLine="284"/>
        <w:jc w:val="both"/>
        <w:rPr>
          <w:sz w:val="22"/>
          <w:szCs w:val="22"/>
        </w:rPr>
      </w:pPr>
      <w:r>
        <w:rPr>
          <w:sz w:val="22"/>
          <w:szCs w:val="22"/>
        </w:rPr>
        <w:t>- Én sem. Viszont ha ez a lány Acoma nagyurat csinál Jiróból, egy nagy ház egész életemre a szövetségesünk lesz, a fiam olyan rangra emelkedik, amilyenről nem is álmodhattam, ráadásul a lánynak igaza van: előbb-utóbb kénytelenek leszünk leszámolni Jingu Minwanabival. Ha pedig elpusztítjuk a Minwanabikat, az egyik fiam az Öt Nagy Család egyikének ura lesz.</w:t>
      </w:r>
    </w:p>
    <w:p>
      <w:pPr>
        <w:pStyle w:val="Style11"/>
        <w:ind w:firstLine="284"/>
        <w:jc w:val="both"/>
        <w:rPr>
          <w:sz w:val="22"/>
          <w:szCs w:val="22"/>
        </w:rPr>
      </w:pPr>
      <w:r>
        <w:rPr>
          <w:sz w:val="22"/>
          <w:szCs w:val="22"/>
        </w:rPr>
        <w:t>Chumaka beletörődve rázta a fejét. Ura úgy gondolkodott, hogy egy napon két házból származó leszármazottai versenghetnek majd a hadúri hivatalért. Tecuma folytatta az érvelést:</w:t>
      </w:r>
    </w:p>
    <w:p>
      <w:pPr>
        <w:pStyle w:val="Style11"/>
        <w:ind w:firstLine="284"/>
        <w:jc w:val="both"/>
        <w:rPr>
          <w:sz w:val="22"/>
          <w:szCs w:val="22"/>
        </w:rPr>
      </w:pPr>
      <w:r>
        <w:rPr>
          <w:sz w:val="22"/>
          <w:szCs w:val="22"/>
        </w:rPr>
        <w:t>- Azonkívül ez a lány csak a nagyúr felesége lesz, semmi több. A férje fogja meghatározni az Acoma politikát. Nem, Chumaka, bármiben is sántikál Mara, ez túlzottan jó lehetőség ahhoz, hogy csak úgy elsétáljunk mellette. Nem hiszem, hogy ez a lány elég okos, és túljárhat az eszünkön, ha egyszer Jiro uralkodik az Acomák fölött.</w:t>
      </w:r>
    </w:p>
    <w:p>
      <w:pPr>
        <w:pStyle w:val="Style11"/>
        <w:ind w:firstLine="284"/>
        <w:jc w:val="both"/>
        <w:rPr>
          <w:sz w:val="22"/>
          <w:szCs w:val="22"/>
        </w:rPr>
      </w:pPr>
      <w:r>
        <w:rPr>
          <w:sz w:val="22"/>
          <w:szCs w:val="22"/>
        </w:rPr>
        <w:t>Tecuma három fiára pillantott. Jiro érdeklődve szemlélte Marát. Elénk arckifejezéséből ítélve a középső fiú mind a rangot, mind a lányt izgalmasnak találta; értelmes fiú lévén örült a házasságnak. Ekkor megkereste apja tekintetét, és igenlően bólintott. Jiro arca kicsivel sóvárabb, bólintása pedig árulkodóbb volt, mint Tecuma szerette volna. A fiú tudta, hogy a hatalom mindössze csak egy hajszálnyira van a markától, és nyíltan vágyakozott rá, hogy megragadhassa. Tecuma kis híján felsóhajtott; Jiro még fiatal, idővel mindent meg fog tanulni. Az egészben valami mégis zavarta az idős férfit, valami nem tetszett neki. Egy pillanatig fontolgatta, hogy hazaküldi a lányt, és a Minwanabik kényére-kedvére hagyja. Ambíciója azonban nem engedte, hogy így döntsön. Mert legtehetségesebb fia így megkaphat egy, különben elérhetetlen rangot, s ráadásul ehhez hozzájárul az öröm, hogy egy régi ellenség lányát szilárdan és véglegesen térdre kényszeríthetik. Ez utolsó kétségeit is félresöpörte. Arrébb intette előtte toporgó tanácsnokát, majd szembefordult Marával, mondván:</w:t>
      </w:r>
    </w:p>
    <w:p>
      <w:pPr>
        <w:pStyle w:val="Style21"/>
        <w:ind w:firstLine="284"/>
        <w:rPr>
          <w:sz w:val="22"/>
          <w:szCs w:val="22"/>
        </w:rPr>
      </w:pPr>
      <w:r>
        <w:rPr>
          <w:sz w:val="22"/>
          <w:szCs w:val="22"/>
        </w:rPr>
        <w:t>- Bölcsen döntöttél, leányom.</w:t>
      </w:r>
    </w:p>
    <w:p>
      <w:pPr>
        <w:pStyle w:val="Normal"/>
        <w:ind w:firstLine="284"/>
        <w:jc w:val="both"/>
        <w:rPr>
          <w:sz w:val="22"/>
          <w:szCs w:val="22"/>
        </w:rPr>
      </w:pPr>
      <w:r>
        <w:rPr>
          <w:sz w:val="22"/>
          <w:szCs w:val="22"/>
        </w:rPr>
        <w:t>Azzal, hogy Marát „leányomnak" nevezte, tanúk előtt is visszavonhatatlanul elismerte, hogy elfogadja a házassági ajánlatot.</w:t>
      </w:r>
    </w:p>
    <w:p>
      <w:pPr>
        <w:pStyle w:val="Style21"/>
        <w:ind w:firstLine="284"/>
        <w:rPr>
          <w:sz w:val="22"/>
          <w:szCs w:val="22"/>
        </w:rPr>
      </w:pPr>
      <w:r>
        <w:rPr>
          <w:sz w:val="22"/>
          <w:szCs w:val="22"/>
        </w:rPr>
        <w:t>- Kivel óhajtasz házasságra lépni?</w:t>
      </w:r>
    </w:p>
    <w:p>
      <w:pPr>
        <w:pStyle w:val="Style11"/>
        <w:ind w:firstLine="284"/>
        <w:jc w:val="both"/>
        <w:rPr>
          <w:spacing w:val="3"/>
          <w:sz w:val="22"/>
          <w:szCs w:val="22"/>
        </w:rPr>
      </w:pPr>
      <w:r>
        <w:rPr>
          <w:sz w:val="22"/>
          <w:szCs w:val="22"/>
        </w:rPr>
        <w:t>Nacoya alig volt képes elrejteni az árulás miatt érzett haragját; legyezőjét sem a meleg miatt rázogatta oly vadul, hanem hogy elrejtse keze reszketését. Mara elmosolyodott. Most olyannak látszott, mint egy kisgyerek, aki mellől szülei jelenléte elűzte az álmában látott démonokat. Hagyta, hogy két tisztje felsegítse a párnákról. A hagyomány szerint most ki kell választania a vőlegényt. Tecuma Anasatinak azonban nem támadtak tévképzetei, amikor leendő menye lelépett gyaloghintójáról. Mégsem vette figyelembe első tanácsadója hirtelen támadt izgatottságát, mihelyst a lány (terjedelmes ünneplő ruhája által megengedett tipegő lépésekkel) elindult Jiro felé. A fény megcsillant drágaköves fejékén, amikor megérkezt a párnákhoz, amelyen a három fiú ült. teljes udvari díszben. Halesko és Buntokapi eltérő arckifejezéssel méregette fivérüket, Jirót: Halesko szemében valami büszkeségféle látszott, a fiatalabbik testvérében pedig egyszerűen közöny.</w:t>
      </w:r>
    </w:p>
    <w:p>
      <w:pPr>
        <w:pStyle w:val="Style11"/>
        <w:ind w:firstLine="284"/>
        <w:jc w:val="both"/>
        <w:rPr>
          <w:sz w:val="22"/>
          <w:szCs w:val="22"/>
        </w:rPr>
      </w:pPr>
      <w:r>
        <w:rPr>
          <w:sz w:val="22"/>
          <w:szCs w:val="22"/>
        </w:rPr>
        <w:t>Mara elvégezte a leánynak a jegyese előtt kötelező szertartásos pukedlit, majd előrelépett. Tétovázás nélkül a harmadik Anasati fiú vállára tette a kezét, mondván:</w:t>
      </w:r>
    </w:p>
    <w:p>
      <w:pPr>
        <w:pStyle w:val="Style21"/>
        <w:ind w:firstLine="284"/>
        <w:rPr>
          <w:sz w:val="22"/>
          <w:szCs w:val="22"/>
        </w:rPr>
      </w:pPr>
      <w:r>
        <w:rPr>
          <w:sz w:val="22"/>
          <w:szCs w:val="22"/>
        </w:rPr>
        <w:t>- Buntokapi Anasati, eljössz velem, és leszel az Acomák ura?</w:t>
      </w:r>
    </w:p>
    <w:p>
      <w:pPr>
        <w:pStyle w:val="Normal"/>
        <w:ind w:firstLine="284"/>
        <w:jc w:val="both"/>
        <w:rPr>
          <w:sz w:val="22"/>
          <w:szCs w:val="22"/>
        </w:rPr>
      </w:pPr>
      <w:r>
        <w:rPr>
          <w:sz w:val="22"/>
          <w:szCs w:val="22"/>
        </w:rPr>
        <w:t>- Tudtam! - mormogta Chumaka. - Amint lelépett a hordszékről, biztos voltam benne, hogy Buntót választja.</w:t>
      </w:r>
    </w:p>
    <w:p>
      <w:pPr>
        <w:pStyle w:val="Style11"/>
        <w:ind w:firstLine="284"/>
        <w:jc w:val="both"/>
        <w:rPr>
          <w:sz w:val="22"/>
          <w:szCs w:val="22"/>
        </w:rPr>
      </w:pPr>
      <w:r>
        <w:rPr>
          <w:sz w:val="22"/>
          <w:szCs w:val="22"/>
        </w:rPr>
        <w:t>Nacoya felé fordult, aki még mindig legyezője mögé rejtőzött, de a szeme korábbi dühe helyett most semmit sem tükrözött. Chumaka hirtelen elbizonytalanodott. Lehetséges, hogy mindannyian ennyire alul becsülték ezt a kislányt? Összeszedte magát, és visszafordult ura felé.</w:t>
      </w:r>
    </w:p>
    <w:p>
      <w:pPr>
        <w:pStyle w:val="Style11"/>
        <w:ind w:firstLine="284"/>
        <w:jc w:val="both"/>
        <w:rPr>
          <w:sz w:val="22"/>
          <w:szCs w:val="22"/>
        </w:rPr>
      </w:pPr>
      <w:r>
        <w:rPr>
          <w:sz w:val="22"/>
          <w:szCs w:val="22"/>
        </w:rPr>
        <w:t>Az uralkodói széken, az Anasati udvar döbbent tagjai fölött trónoló Tecuma tanácstalanul üldögélt. Bikanyakú harmadik fia felállt, és ügyetlenül Mara mellé lépett. Arcán önelégült mosoly terült el: mintha csak gratulált volna saját magának. Anasati nagyúr sietve maga mellé intette Chumakát, és amint az első tanácsadó engedelmeskedett, a fülébe suttogta:</w:t>
      </w:r>
    </w:p>
    <w:p>
      <w:pPr>
        <w:pStyle w:val="Style21"/>
        <w:ind w:firstLine="284"/>
        <w:rPr>
          <w:sz w:val="22"/>
          <w:szCs w:val="22"/>
        </w:rPr>
      </w:pPr>
      <w:r>
        <w:rPr>
          <w:sz w:val="22"/>
          <w:szCs w:val="22"/>
        </w:rPr>
        <w:t>- Mi ez? Miért pont Bunto a három fiam közül?</w:t>
      </w:r>
    </w:p>
    <w:p>
      <w:pPr>
        <w:pStyle w:val="Style21"/>
        <w:ind w:firstLine="284"/>
        <w:rPr>
          <w:sz w:val="22"/>
          <w:szCs w:val="22"/>
        </w:rPr>
      </w:pPr>
      <w:r>
        <w:rPr>
          <w:sz w:val="22"/>
          <w:szCs w:val="22"/>
        </w:rPr>
        <w:t>- Olyan férjet keres, akit irányíthat - felelte Chumaka halkan.</w:t>
      </w:r>
    </w:p>
    <w:p>
      <w:pPr>
        <w:pStyle w:val="Style21"/>
        <w:ind w:firstLine="284"/>
        <w:rPr>
          <w:sz w:val="22"/>
          <w:szCs w:val="22"/>
        </w:rPr>
      </w:pPr>
      <w:r>
        <w:rPr>
          <w:sz w:val="22"/>
          <w:szCs w:val="22"/>
        </w:rPr>
        <w:t>- Meg kell állítanom - ráncolta bosszúsan a homlokát Tecuma.</w:t>
      </w:r>
    </w:p>
    <w:p>
      <w:pPr>
        <w:pStyle w:val="Style11"/>
        <w:ind w:firstLine="284"/>
        <w:jc w:val="both"/>
        <w:rPr/>
      </w:pPr>
      <w:r>
        <w:rPr>
          <w:sz w:val="22"/>
          <w:szCs w:val="22"/>
        </w:rPr>
        <w:t xml:space="preserve">- Nagyúr, ezt nem teheti. A szertartás már túl messzire ment. Ha megtagadja korábbi beleegyezését, itt és most meg kell ölnie a hölgyet, és minden harcosát. És ne feledje - tette hozzá, a néhány lépésnyire várakozó ötven Acoma testőrre nézve, olyan pillantással, mint akinek hirtelen túl szoros lett a gallérja -, az ön katonái az épületen </w:t>
      </w:r>
      <w:r>
        <w:rPr>
          <w:i/>
          <w:iCs/>
          <w:sz w:val="22"/>
          <w:szCs w:val="22"/>
        </w:rPr>
        <w:t xml:space="preserve">kívül </w:t>
      </w:r>
      <w:r>
        <w:rPr>
          <w:sz w:val="22"/>
          <w:szCs w:val="22"/>
        </w:rPr>
        <w:t>állnak! Még ha túl is élné a vérontást (ami valószínűtlennek látszik), minden becsületét elveszítené.</w:t>
      </w:r>
    </w:p>
    <w:p>
      <w:pPr>
        <w:pStyle w:val="Style11"/>
        <w:ind w:firstLine="284"/>
        <w:jc w:val="both"/>
        <w:rPr>
          <w:sz w:val="22"/>
          <w:szCs w:val="22"/>
        </w:rPr>
      </w:pPr>
      <w:r>
        <w:rPr>
          <w:sz w:val="22"/>
          <w:szCs w:val="22"/>
        </w:rPr>
        <w:t>Az utolsó megjegyzés talált, és Tecuma is felismerte az igazságot. Még ha véget is vetne Mara létezésének, akkor sem maradna meg morális helyzete; szava többé semmit sem érne a tanácsban, és jelentős hatalmát a semmiért fecsérelné el. Mérgében elvörösödve, ingerülten suttogta:</w:t>
      </w:r>
    </w:p>
    <w:p>
      <w:pPr>
        <w:pStyle w:val="Style11"/>
        <w:ind w:firstLine="284"/>
        <w:jc w:val="both"/>
        <w:rPr/>
      </w:pPr>
      <w:r>
        <w:rPr>
          <w:sz w:val="22"/>
          <w:szCs w:val="22"/>
        </w:rPr>
        <w:t xml:space="preserve">- Bárcsak sikerült volna a múlt hónapban annak az idióta Minwanabinak megöletnie a szukát! - Aztán, amikor Mara ártatlan tekintettel ránézett, sikerült összeszednie magát. - Ellene kell fordítanunk az eszét, és kihasználnunk a lehetőségeket, Chumaka. Jiro még mindig szabad, hogy valami erős szövetséghez felhasználhassuk, Bunto pedig... - akadt el a szava. - Sose gondoltam, hogy valaha ennyire értékes lesz. Erre egy nagy ház uralkodójává válik. Lehet, hogy az a lány egy befolyásolható férjet kapott, de attól még mindig Lashima rendjének tapasztalatlan szüze marad. Buntokapi lesz a hűbérura, Acoma nagyúr, és mellesleg az </w:t>
      </w:r>
      <w:r>
        <w:rPr>
          <w:i/>
          <w:iCs/>
          <w:sz w:val="22"/>
          <w:szCs w:val="22"/>
        </w:rPr>
        <w:t xml:space="preserve">én </w:t>
      </w:r>
      <w:r>
        <w:rPr>
          <w:sz w:val="22"/>
          <w:szCs w:val="22"/>
        </w:rPr>
        <w:t>fiam. Az Anasatik becsülete kedvéért azt fogja tenni, amit kérek tőle.</w:t>
      </w:r>
    </w:p>
    <w:p>
      <w:pPr>
        <w:pStyle w:val="Normal"/>
        <w:ind w:firstLine="284"/>
        <w:jc w:val="both"/>
        <w:rPr>
          <w:sz w:val="22"/>
          <w:szCs w:val="22"/>
        </w:rPr>
      </w:pPr>
      <w:r>
        <w:rPr>
          <w:sz w:val="22"/>
          <w:szCs w:val="22"/>
        </w:rPr>
        <w:t>Chumaka figyelte, hogyan tér vissza a valószínűtlen pár az emelvényre. Nehezére esett lepleznie, mennyire nem örül, amikor Buntokapi karikalábait maga alá hajlítva elhelyezkedett az Acoma hordszéken Mara mellett. Bamba, unott arcán olyasvalami tükröződött, amit ebben a házban még soha, senki sem látott; a fiú ajkai önhittséggel határos büszkeséggel görbültek felfelé. Valami, ami oly régóta aludt Buntokapi bensőjében, most felébredt: ugyanaz a hatalomvágy, amelyet egy perccel korábban Jiro mutatott. Csakhogy Buntokapi számára ez már nem álom volt; a markában érezhette a hatalmat. Szeme állásából és hirtelen, magabiztossá vált mosolyából világosan kitűnt, hogy inkább meghalna, mintsem kiengedje a hatalmat szorításából.</w:t>
      </w:r>
    </w:p>
    <w:p>
      <w:pPr>
        <w:pStyle w:val="Style21"/>
        <w:ind w:firstLine="284"/>
        <w:rPr>
          <w:sz w:val="22"/>
          <w:szCs w:val="22"/>
        </w:rPr>
      </w:pPr>
      <w:r>
        <w:rPr>
          <w:sz w:val="22"/>
          <w:szCs w:val="22"/>
        </w:rPr>
        <w:t>- Remélem, igaza lesz, uram - suttogta Tecumának az első tanácsadó.</w:t>
      </w:r>
    </w:p>
    <w:p>
      <w:pPr>
        <w:pStyle w:val="Style11"/>
        <w:ind w:firstLine="284"/>
        <w:jc w:val="both"/>
        <w:rPr>
          <w:sz w:val="22"/>
          <w:szCs w:val="22"/>
        </w:rPr>
      </w:pPr>
      <w:r>
        <w:rPr>
          <w:sz w:val="22"/>
          <w:szCs w:val="22"/>
        </w:rPr>
        <w:t>Anasati nagyúr szinte gyűröttnek látszott díszruhája gondosan vasalt ráncai között, de nem mutatta, hogy hallotta volna a megjegyzést. A formák betartása közepette - amint Mara és kísérői befejezték a kérő számára megszabott ceremóniát, és távoztak a csarnokból - Chumaka észrevette, hogy az ura köntösének hátán díszelgő szalagcsokrok csak úgy remegnek tulajdonosuk haragjától. Az Anasati első tanácsadó tudta, hogy ha a gyilokszárnyra fojtó nyakörvet adnak, attól az még nem kevésbé halálos veszedelmet jelent.</w:t>
      </w:r>
    </w:p>
    <w:p>
      <w:pPr>
        <w:pStyle w:val="Style11"/>
        <w:ind w:firstLine="284"/>
        <w:jc w:val="both"/>
        <w:rPr>
          <w:sz w:val="22"/>
          <w:szCs w:val="22"/>
        </w:rPr>
      </w:pPr>
      <w:r>
        <w:rPr>
          <w:sz w:val="22"/>
          <w:szCs w:val="22"/>
        </w:rPr>
        <w:t>Nacoya küzdött a kimerültség ellen. Idős kora és a kiállott izgalmak lehetetlenül hosszúra nyújtották a napot. A fárasztó utazás, a díszterem hősége és a Mara váratlan viselkedése miatti megdöbbenés ereje végső határára sodorta az öregasszonyt. Mindazonáltal tsurani volt, Acoma, továbbá kinevezett első tanácsadó; előbb vitték volna el eszméletlenül a csarnokból, mintsem hogy szégyent hozzon a házára azzal, hogy engedélyt kér a távozásra.</w:t>
      </w:r>
    </w:p>
    <w:p>
      <w:pPr>
        <w:pStyle w:val="Style11"/>
        <w:ind w:firstLine="284"/>
        <w:jc w:val="both"/>
        <w:rPr>
          <w:sz w:val="22"/>
          <w:szCs w:val="22"/>
        </w:rPr>
      </w:pPr>
      <w:r>
        <w:rPr>
          <w:sz w:val="22"/>
          <w:szCs w:val="22"/>
        </w:rPr>
        <w:t>A hagyományos eljegyzési lakoma pompás volt, amint az egy Anasati fiúhoz illett. Ez a lakoma azonban szokatlanul feszültre sikeredett, mivel senki sem volt igazán biztos benne, mit ünnepelnek. Mara a délután első részében csöndesen viselkedett; akivel muszáj volt, azzal is csak jelentéktelen dolgokról csevegett. Tisztjei - Keyoke, Papewaio és Tasido - mereven ültek, csak nagyon keveset, vagy egyáltalán semmit nem ittak a felszolgált saborból. Aztán végre - gondolta Nacoya - feltámadt az esti szellő. A díszterem most már csak meleg volt, nem forró, mint egy kemence.</w:t>
      </w:r>
    </w:p>
    <w:p>
      <w:pPr>
        <w:pStyle w:val="Style11"/>
        <w:ind w:firstLine="284"/>
        <w:jc w:val="both"/>
        <w:rPr>
          <w:sz w:val="22"/>
          <w:szCs w:val="22"/>
        </w:rPr>
      </w:pPr>
      <w:r>
        <w:rPr>
          <w:sz w:val="22"/>
          <w:szCs w:val="22"/>
        </w:rPr>
        <w:t>A figyelem az Acomák asztalára összpontosult. A ház minden vendége Anasati hűbéres vagy szövetséges volt, s mint ilyen, igyekezett kitalálni Mara férjválasztásának következményeit. A külső szemlélők számára úgy tűnhetett, az Acoma lány a biztonságért cserébe átadta háza irányítását. Ezt a húzást senki sem tapsolta meg, de azért nem jelentett komoly becsületvesztést sem. Bár az Acomák hosszú évekre az Anasatik kiszolgálóivá válnak, a jövőben születhet egy fiatal Acoma nagyúr, aki kiveheti részét a Tanács Játékából, és új szövetségeket kovácsolhat; időközben pedig a ház megkapja a szükséges védelmet a folytatáshoz. Az Acoma hűbéresek ezen nemzedéke számára azonban Mara házassága a gyengeség keserű elismerését fogja jelenteni. Nacoya a nyári hőség ellenére is megborzongott, ezért válla köré vonta rojtos sálját.</w:t>
      </w:r>
    </w:p>
    <w:p>
      <w:pPr>
        <w:pStyle w:val="Style11"/>
        <w:ind w:firstLine="284"/>
        <w:jc w:val="both"/>
        <w:rPr>
          <w:sz w:val="22"/>
          <w:szCs w:val="22"/>
        </w:rPr>
      </w:pPr>
      <w:r>
        <w:rPr>
          <w:sz w:val="22"/>
          <w:szCs w:val="22"/>
        </w:rPr>
        <w:t>Az idős asszony jól megnézte magának az asztalfőn helyet foglaló Tecumát. Anasati nagyúr szintén mértékletességet mutatott a lakoma folyamán; nem úgy társalgott, mint aki épp most aratott egy minden álmát felülmúló győzelmet egyik legnagyobb riválisa felett. Bár azzal, hogy Buntokapi elnyeri az Acomák feletti uralmat, édesapja is nagy lépést tesz majd előre a Tanács játékában, Tecumát épp annyira aggasztotta ez a házasság, mint Nacoyát, csakhogy más okok miatt. A fia ismeretlen tényező volt számára.</w:t>
      </w:r>
    </w:p>
    <w:p>
      <w:pPr>
        <w:pStyle w:val="Style11"/>
        <w:ind w:firstLine="284"/>
        <w:jc w:val="both"/>
        <w:rPr>
          <w:sz w:val="22"/>
          <w:szCs w:val="22"/>
        </w:rPr>
      </w:pPr>
      <w:r>
        <w:rPr>
          <w:sz w:val="22"/>
          <w:szCs w:val="22"/>
        </w:rPr>
        <w:t>Nacoya tovább fordította tekintetét. Úgy tűnt, Buntokapi az egyetlen ünneplő, aki tényleg jól érzi magát. Miután részegségében egy órán át azt hajtogatta fivéreinek, hogy ők semmivel sem jobbak nála, odakiáltott az asztal túloldalán ülő Jirónak, hogy most egy második fiúnak meg kell majd hajolni a harmadszülött előtt, amikor csak találkoznak. Bátyja fájdalmas, arcára fagyott mosolyából ítélve ezek az alkalmak igencsak ritkák lesznek. Az est előrehaladtával Buntokapi egyre halkabban motyogott a tányérja fölött, mert szinte meg sem tudott mozdulni a vacsorához fogyasztott töméntelen mennyiségű sabortól, meg az utána ivott acamelpálinkától.</w:t>
      </w:r>
    </w:p>
    <w:p>
      <w:pPr>
        <w:pStyle w:val="Style11"/>
        <w:ind w:firstLine="284"/>
        <w:jc w:val="both"/>
        <w:rPr>
          <w:sz w:val="22"/>
          <w:szCs w:val="22"/>
        </w:rPr>
      </w:pPr>
      <w:r>
        <w:rPr>
          <w:sz w:val="22"/>
          <w:szCs w:val="22"/>
        </w:rPr>
        <w:t>Nacoya a fejét csóválta. Jiro hosszú, kemény pillantást vetett Marára, amikor öccse első ízben nyilvánította ki felsőbbrendűségét. A vacsora vége felé már nyilvánvaló volt, hogy a lány újabb ellenséget szerzett magának. Azon a délutánon Jiro ugyan csak egy pillanatra hihette úgy, hogy ő lesz Acoma nagyúr, a képzeletnek ez a pillanatnyi játéka azonban elég volt ahhoz, hogy becsapottnak érezze magát, hogy úgy érezze Buntokapi azt a palástot kapta meg, amelynek jog szerint rá kellett volna szállnia. A tény, hogy Jirót csak saját beteljesületlen álmai csalták meg, mit sem számított. Marát hibáztatta. Amikor Tecuma szolgákért küldetett, hogy hozzák be az ünnepi sabort a vendégeknek, Jiro alig érintette kupáját az ajkához. Azonnal távozott, amint azt sértés nélkül megtehette. Nacoya kimerülten fordította vissza tekintetét az asztalfőre.</w:t>
      </w:r>
    </w:p>
    <w:p>
      <w:pPr>
        <w:pStyle w:val="Normal"/>
        <w:ind w:firstLine="284"/>
        <w:jc w:val="both"/>
        <w:rPr>
          <w:sz w:val="22"/>
          <w:szCs w:val="22"/>
        </w:rPr>
      </w:pPr>
      <w:r>
        <w:rPr>
          <w:sz w:val="22"/>
          <w:szCs w:val="22"/>
        </w:rPr>
        <w:t>Tecuma egy hosszú, szigorú pillanatig méregette Buntokapit, aztán halkan mondott valamit Marának, aki a jövendőbelijére pillantva egyetértően bólintott. Buntokapi nagyokat pislogott; keményen küzdött, hogy kövesse az eseményeket, de szemmel láthatólag túl részeg volt ahhoz, hogy megérte, mi történik. Tecuma odaszólt Chumakának, aki két szolga felé intett. És mire a hűvösödő esti szellő végre egy kis lélegzethez juttatta Nacoyát, két termetes szolga már az ágya felé cipelte az Acomák leendő urát. Mara kivárta az illő időt, aztán engedélyt kért a távozásra. Tecuma kurtán bólintott, majd az egész társaság felállt, hogy elbúcsúzzon a menyasszonytól.</w:t>
      </w:r>
    </w:p>
    <w:p>
      <w:pPr>
        <w:pStyle w:val="Style11"/>
        <w:ind w:firstLine="284"/>
        <w:jc w:val="both"/>
        <w:rPr>
          <w:sz w:val="22"/>
          <w:szCs w:val="22"/>
        </w:rPr>
      </w:pPr>
      <w:r>
        <w:rPr>
          <w:sz w:val="22"/>
          <w:szCs w:val="22"/>
        </w:rPr>
        <w:t>A zenészek, akik egész este játszottak, most belekezdtek az ideillő dallamba, miközben Mara jó éjszakát kívánt a vendégeknek. Amikor Nacoya is felállt a többi Acomával együtt, látta, hogy Chumaka közeledik.</w:t>
      </w:r>
    </w:p>
    <w:p>
      <w:pPr>
        <w:pStyle w:val="Normal"/>
        <w:ind w:firstLine="284"/>
        <w:jc w:val="both"/>
        <w:rPr>
          <w:sz w:val="22"/>
          <w:szCs w:val="22"/>
        </w:rPr>
      </w:pPr>
      <w:r>
        <w:rPr>
          <w:sz w:val="22"/>
          <w:szCs w:val="22"/>
        </w:rPr>
        <w:t>- Mikor szándékoznak hazamenni? - tudakolta a férfi.</w:t>
      </w:r>
    </w:p>
    <w:p>
      <w:pPr>
        <w:pStyle w:val="Style21"/>
        <w:ind w:firstLine="284"/>
        <w:rPr>
          <w:sz w:val="22"/>
          <w:szCs w:val="22"/>
        </w:rPr>
      </w:pPr>
      <w:r>
        <w:rPr>
          <w:sz w:val="22"/>
          <w:szCs w:val="22"/>
        </w:rPr>
        <w:t>- Holnap - felelte Nacoya. - Úrnőm szeretne azonnal visszatérni a birtokára, hogy előkészíthesse az esküvőt, és az új nagyúr érkezését.</w:t>
      </w:r>
    </w:p>
    <w:p>
      <w:pPr>
        <w:pStyle w:val="Normal"/>
        <w:ind w:firstLine="284"/>
        <w:jc w:val="both"/>
        <w:rPr>
          <w:sz w:val="22"/>
          <w:szCs w:val="22"/>
        </w:rPr>
      </w:pPr>
      <w:r>
        <w:rPr>
          <w:sz w:val="22"/>
          <w:szCs w:val="22"/>
        </w:rPr>
        <w:t>Chumaka széttárta karját, mintegy jelezve, hogy ez nem lehet gond.</w:t>
      </w:r>
    </w:p>
    <w:p>
      <w:pPr>
        <w:pStyle w:val="Style11"/>
        <w:ind w:firstLine="284"/>
        <w:jc w:val="both"/>
        <w:rPr>
          <w:sz w:val="22"/>
          <w:szCs w:val="22"/>
        </w:rPr>
      </w:pPr>
      <w:r>
        <w:rPr>
          <w:sz w:val="22"/>
          <w:szCs w:val="22"/>
        </w:rPr>
        <w:t>- Majd szólok egy írnoknak, hogy éjszaka is dolgozzon. Az eljegyzési iratok aláírásra készen önök elé kerülnek, még mielőtt távoznának. - Úgy tett, mint aki el akar fordulni, de aztán szokatlanul őszintén hozzátette: - Mindannyiunk kedvéért remélem, hogy az önök ifjú úrnője nem követett el hibát.</w:t>
      </w:r>
    </w:p>
    <w:p>
      <w:pPr>
        <w:pStyle w:val="Style21"/>
        <w:ind w:firstLine="284"/>
        <w:rPr>
          <w:sz w:val="22"/>
          <w:szCs w:val="22"/>
        </w:rPr>
      </w:pPr>
      <w:r>
        <w:rPr>
          <w:sz w:val="22"/>
          <w:szCs w:val="22"/>
        </w:rPr>
        <w:t>Nacoyát váratlanul érte a megjegyzés, ezért úgy döntött, nem válaszol nyíltan. Ehelyett így szólt:</w:t>
      </w:r>
    </w:p>
    <w:p>
      <w:pPr>
        <w:pStyle w:val="Style21"/>
        <w:ind w:firstLine="284"/>
        <w:rPr>
          <w:sz w:val="22"/>
          <w:szCs w:val="22"/>
        </w:rPr>
      </w:pPr>
      <w:r>
        <w:rPr>
          <w:sz w:val="22"/>
          <w:szCs w:val="22"/>
        </w:rPr>
        <w:t>- Csak remélni tudom, hogy az istenek egyetértenek vele, és megáldják ezt a frigyet.</w:t>
      </w:r>
    </w:p>
    <w:p>
      <w:pPr>
        <w:pStyle w:val="Style21"/>
        <w:ind w:firstLine="284"/>
        <w:rPr>
          <w:sz w:val="22"/>
          <w:szCs w:val="22"/>
        </w:rPr>
      </w:pPr>
      <w:r>
        <w:rPr>
          <w:sz w:val="22"/>
          <w:szCs w:val="22"/>
        </w:rPr>
        <w:t>- Természetesen, csakúgy, mint mi mindannyian - mosolyodott el Chumaka. - Akkor hát, reggel találkozunk?</w:t>
      </w:r>
    </w:p>
    <w:p>
      <w:pPr>
        <w:pStyle w:val="Style11"/>
        <w:ind w:firstLine="284"/>
        <w:jc w:val="both"/>
        <w:rPr>
          <w:sz w:val="22"/>
          <w:szCs w:val="22"/>
        </w:rPr>
      </w:pPr>
      <w:r>
        <w:rPr>
          <w:sz w:val="22"/>
          <w:szCs w:val="22"/>
        </w:rPr>
        <w:t>Nacoya bólintott, majd távozott, és intett a két mellette maradt Acoma kísérőnek, hogy kövessék. Miközben egy Anasati szolga elvezette a lakosztályához, eltöprengett Chumaka váratlan szavain, és azon, vajon nincs-e igaza a férfina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Porzott az út a menetelő harcosok talpa alatt, ahogy az Acoma kíséret elindult, hogy csatlakozzon a többi katonához, akik az Anasati birtok határát jelző híd túlsó oldalán táboroztak. Nacoya azóta nem szólt semmit, amióta beült Mara mellé a nagy, baldachinos, párnákkal teli gyaloghintóba. Bármit is tervezett az úrnő, saját terveit követte, és Nacoya úgy döntött, inkább nem kérdez semmit. Bár ő volt az első tanácsadó, csak akkor segíthetett, ha kérték; az öreg dajka viszont megfogalmazhatta kétségeit. Felidézve Buntokapi az előző esti lakomán tanúsított faragatlan viselkedését, keserűen így szólt neveltjéhez:</w:t>
      </w:r>
    </w:p>
    <w:p>
      <w:pPr>
        <w:pStyle w:val="Style21"/>
        <w:ind w:firstLine="284"/>
        <w:rPr>
          <w:sz w:val="22"/>
          <w:szCs w:val="22"/>
        </w:rPr>
      </w:pPr>
      <w:r>
        <w:rPr>
          <w:sz w:val="22"/>
          <w:szCs w:val="22"/>
        </w:rPr>
        <w:t>- Remélem, képes lesz őt irányítani, úrnőm.</w:t>
      </w:r>
    </w:p>
    <w:p>
      <w:pPr>
        <w:pStyle w:val="Style31"/>
        <w:ind w:firstLine="284"/>
        <w:rPr>
          <w:sz w:val="22"/>
          <w:szCs w:val="22"/>
        </w:rPr>
      </w:pPr>
      <w:r>
        <w:rPr>
          <w:sz w:val="22"/>
          <w:szCs w:val="22"/>
        </w:rPr>
        <w:t>Mara pupillája tűhegynyire húzódott össze, ahogy felriadt töprengéséből.</w:t>
      </w:r>
    </w:p>
    <w:p>
      <w:pPr>
        <w:pStyle w:val="Style11"/>
        <w:ind w:firstLine="284"/>
        <w:jc w:val="both"/>
        <w:rPr>
          <w:sz w:val="22"/>
          <w:szCs w:val="22"/>
        </w:rPr>
      </w:pPr>
      <w:r>
        <w:rPr>
          <w:sz w:val="22"/>
          <w:szCs w:val="22"/>
        </w:rPr>
        <w:t>- Mi? Ja, hogy Buntót. Olyan, mint egy hasznóbika, ami megérzi a tehenek szagát tavasszal. A lába között hordja az agyát. Szerintem ő pontosan az a férfi, akire szükségünk van.</w:t>
      </w:r>
    </w:p>
    <w:p>
      <w:pPr>
        <w:pStyle w:val="Style11"/>
        <w:ind w:firstLine="284"/>
        <w:jc w:val="both"/>
        <w:rPr>
          <w:sz w:val="22"/>
          <w:szCs w:val="22"/>
        </w:rPr>
      </w:pPr>
      <w:r>
        <w:rPr>
          <w:sz w:val="22"/>
          <w:szCs w:val="22"/>
        </w:rPr>
        <w:t>Nacoya fejét lehajtva mormogott valamit. Amint túlesett az első sokkon, amiért Mara Buntokapit választotta, az idős dajka kezdte átlátni valami nagyobb terv körvonalait. Mara nem egyszerűen odadobta családja irányítását az Anasatiknak, csak azért, hogy megőrizze az Acoma nevet. A hegyi rablók ügyes csapdába csalása óta Mara csak azokat a dolgokat mesélte el Nacoyának, amiket feltétlenül tudnia kellett. A templomban nevelkedett ártatlan kislány bebizonyította, hogy egyik napról a másikra felnőtt. Bár Nacoyát kétségek, sőt, félelmek gyötörték a lány férfiakkal szemben táplált makacs naivitásával kapcsolatban, Mara ügyesen demonstrálta, hogy a Tanács Játékának agresszív játékosa.</w:t>
      </w:r>
    </w:p>
    <w:p>
      <w:pPr>
        <w:pStyle w:val="Style11"/>
        <w:ind w:firstLine="284"/>
        <w:jc w:val="both"/>
        <w:rPr>
          <w:sz w:val="22"/>
          <w:szCs w:val="22"/>
        </w:rPr>
      </w:pPr>
      <w:r>
        <w:rPr>
          <w:sz w:val="22"/>
          <w:szCs w:val="22"/>
        </w:rPr>
        <w:t>Nacoya átgondolta az erősségeket és gyengéket, a játékosok lépéseit és erejét úrnője új bejelentésének tükrében. Azonban amit Buntokapival kapcsolatban megfigyelt, arra intette, hogy szeretett Marája talán alábecsülte a férfit. Volt valami az Anasati legkisebb fiúban, valami veszélyes, aminek Nacoya sem tudott nevet adni. Az asszony rettegett, hogyan fog boldogulni jól szervezett házuk egy ilyen ember uralma alatt. Töprengéséből Mara hangja zökkentette ki:</w:t>
      </w:r>
    </w:p>
    <w:p>
      <w:pPr>
        <w:pStyle w:val="Style21"/>
        <w:ind w:firstLine="284"/>
        <w:rPr>
          <w:sz w:val="22"/>
          <w:szCs w:val="22"/>
        </w:rPr>
      </w:pPr>
      <w:r>
        <w:rPr>
          <w:sz w:val="22"/>
          <w:szCs w:val="22"/>
        </w:rPr>
        <w:t>- Csak tudnám, mi baj lehet?</w:t>
      </w:r>
    </w:p>
    <w:p>
      <w:pPr>
        <w:pStyle w:val="Style11"/>
        <w:ind w:firstLine="284"/>
        <w:jc w:val="both"/>
        <w:rPr>
          <w:sz w:val="22"/>
          <w:szCs w:val="22"/>
        </w:rPr>
      </w:pPr>
      <w:r>
        <w:rPr>
          <w:sz w:val="22"/>
          <w:szCs w:val="22"/>
        </w:rPr>
        <w:t>Nacoya kikukucskált a függönyön. A délutáni napsütésben hunyorogva azt látta, hogy az Acoma harcosok az út mentén állnak, amely mellett táboroztak. Mindazonáltal senki sem készült az indulásra; ehelyett némi távolságra egymástól két elkülönült csoportban álltak egymással szemben.</w:t>
      </w:r>
    </w:p>
    <w:p>
      <w:pPr>
        <w:pStyle w:val="Style21"/>
        <w:ind w:firstLine="284"/>
        <w:rPr>
          <w:sz w:val="22"/>
          <w:szCs w:val="22"/>
        </w:rPr>
      </w:pPr>
      <w:r>
        <w:rPr>
          <w:sz w:val="22"/>
          <w:szCs w:val="22"/>
        </w:rPr>
        <w:t>- Félek, baj van - mondta Nacoya halkan.</w:t>
      </w:r>
    </w:p>
    <w:p>
      <w:pPr>
        <w:pStyle w:val="Style11"/>
        <w:ind w:firstLine="284"/>
        <w:jc w:val="both"/>
        <w:rPr>
          <w:sz w:val="22"/>
          <w:szCs w:val="22"/>
        </w:rPr>
      </w:pPr>
      <w:r>
        <w:rPr>
          <w:sz w:val="22"/>
          <w:szCs w:val="22"/>
        </w:rPr>
        <w:t>Mara parancsot adott kíséretének, hogy álljanak meg. Félrehúzta a fátyolszerű függönyt, és jóváhagyta Keyoke kérését, hogy nézzen utána, mi történt.</w:t>
      </w:r>
    </w:p>
    <w:p>
      <w:pPr>
        <w:pStyle w:val="Style31"/>
        <w:ind w:firstLine="284"/>
        <w:rPr>
          <w:sz w:val="22"/>
          <w:szCs w:val="22"/>
        </w:rPr>
      </w:pPr>
      <w:r>
        <w:rPr>
          <w:sz w:val="22"/>
          <w:szCs w:val="22"/>
        </w:rPr>
        <w:t>A haderőparancsnok korát meghazudtoló fürgeséggel otthagyta a menet élét, és a kavargó katonák sűrűjébe sietett. Mindkét csoport megrohanta őt, és számos ember próbált meg egyszerre beszélni hozzá. Keyoke csöndet parancsolt, mire mindenki azonnal elhallgatott. Két határozott kérdés után visszakiáltott Marának:</w:t>
      </w:r>
    </w:p>
    <w:p>
      <w:pPr>
        <w:pStyle w:val="Style31"/>
        <w:ind w:firstLine="284"/>
        <w:rPr>
          <w:sz w:val="22"/>
          <w:szCs w:val="22"/>
        </w:rPr>
      </w:pPr>
      <w:r>
        <w:rPr>
          <w:sz w:val="22"/>
          <w:szCs w:val="22"/>
        </w:rPr>
        <w:t>- Valami gond támadt, amíg távol voltunk, úrnőm. Egy perc és megtudom, mi az.</w:t>
      </w:r>
    </w:p>
    <w:p>
      <w:pPr>
        <w:pStyle w:val="Style11"/>
        <w:ind w:firstLine="284"/>
        <w:jc w:val="both"/>
        <w:rPr>
          <w:sz w:val="22"/>
          <w:szCs w:val="22"/>
        </w:rPr>
      </w:pPr>
      <w:r>
        <w:rPr>
          <w:sz w:val="22"/>
          <w:szCs w:val="22"/>
        </w:rPr>
        <w:t>A levegő remegett a forróságtól az út felett. Keyoke kérdezgetett, rövid válaszokat kapott, és hamarosan elkülönített három embert a többiektől. Mogorván odavezette őket úrnőjük hordszéke elé. Még a kosz és az arcukon végigcsorgó izzadságpatakok mögött is látszott, hogy ezek az emberek harcoltak.</w:t>
      </w:r>
    </w:p>
    <w:p>
      <w:pPr>
        <w:pStyle w:val="Style31"/>
        <w:ind w:firstLine="284"/>
        <w:rPr>
          <w:sz w:val="22"/>
          <w:szCs w:val="22"/>
        </w:rPr>
      </w:pPr>
      <w:r>
        <w:rPr>
          <w:sz w:val="22"/>
          <w:szCs w:val="22"/>
        </w:rPr>
        <w:t>- Ő Selmon, úrnőm - mutatott Keyoke egy férfira, akinek elszakadt a ruhája, és az ökle még mindig vérzett.</w:t>
      </w:r>
    </w:p>
    <w:p>
      <w:pPr>
        <w:pStyle w:val="Style11"/>
        <w:ind w:firstLine="284"/>
        <w:jc w:val="both"/>
        <w:rPr>
          <w:sz w:val="22"/>
          <w:szCs w:val="22"/>
        </w:rPr>
      </w:pPr>
      <w:r>
        <w:rPr>
          <w:sz w:val="22"/>
          <w:szCs w:val="22"/>
        </w:rPr>
        <w:t>- Tudom - Mara arca homályban maradt a függönyök vetette árnyék miatt. - Az egyik újonnan jött. - Az „újonnan jött" kifejezést azokra használták, akik a közelmúltig szürke harcosokként éltek. - Mivel csak három tisztünk van, őt hagytad itt megbízott őrvezetőként.</w:t>
      </w:r>
    </w:p>
    <w:p>
      <w:pPr>
        <w:pStyle w:val="Style31"/>
        <w:ind w:firstLine="284"/>
        <w:rPr>
          <w:sz w:val="22"/>
          <w:szCs w:val="22"/>
        </w:rPr>
      </w:pPr>
      <w:r>
        <w:rPr>
          <w:sz w:val="22"/>
          <w:szCs w:val="22"/>
        </w:rPr>
        <w:t>Keyoke láthatólag örült, amiért Mara odafigyel a katonai ügyekre, de továbbra is mereven nézte a három harcost.</w:t>
      </w:r>
    </w:p>
    <w:p>
      <w:pPr>
        <w:pStyle w:val="Style21"/>
        <w:ind w:firstLine="284"/>
        <w:rPr>
          <w:sz w:val="22"/>
          <w:szCs w:val="22"/>
        </w:rPr>
      </w:pPr>
      <w:r>
        <w:rPr>
          <w:sz w:val="22"/>
          <w:szCs w:val="22"/>
        </w:rPr>
        <w:t>- Selmon megfelelőnek látszott, de talán tévedtem.</w:t>
      </w:r>
    </w:p>
    <w:p>
      <w:pPr>
        <w:pStyle w:val="Style11"/>
        <w:ind w:firstLine="284"/>
        <w:jc w:val="both"/>
        <w:rPr>
          <w:sz w:val="22"/>
          <w:szCs w:val="22"/>
        </w:rPr>
      </w:pPr>
      <w:r>
        <w:rPr>
          <w:sz w:val="22"/>
          <w:szCs w:val="22"/>
        </w:rPr>
        <w:t>Mara a másik két férfit bámulta. Az egyiküket, Zatakit, évek óta ismerte, gyerekként együtt játszott vele és Lanokotával. A lánynak az is eszébe jutott, hogy Zataki mindig indulatos fiú volt, és egyből rájött, mi lehetett a probléma.</w:t>
      </w:r>
    </w:p>
    <w:p>
      <w:pPr>
        <w:pStyle w:val="Style31"/>
        <w:ind w:firstLine="284"/>
        <w:rPr>
          <w:sz w:val="22"/>
          <w:szCs w:val="22"/>
        </w:rPr>
      </w:pPr>
      <w:r>
        <w:rPr>
          <w:sz w:val="22"/>
          <w:szCs w:val="22"/>
        </w:rPr>
        <w:t>- Zataki, Selmon parancsot adott neked, és te nem voltál hajlandó engedelmeskedni.</w:t>
      </w:r>
    </w:p>
    <w:p>
      <w:pPr>
        <w:pStyle w:val="Style11"/>
        <w:ind w:firstLine="284"/>
        <w:jc w:val="both"/>
        <w:rPr>
          <w:sz w:val="22"/>
          <w:szCs w:val="22"/>
        </w:rPr>
      </w:pPr>
      <w:r>
        <w:rPr>
          <w:sz w:val="22"/>
          <w:szCs w:val="22"/>
        </w:rPr>
        <w:t>- Úrnőm - emelte fel a fejét Zataki -, ez a Selmon megparancsolta, hogy mi álljunk őrt először, miközben ő meg a cimborái pihentek és ettek az egész napos menetelés után.</w:t>
      </w:r>
    </w:p>
    <w:p>
      <w:pPr>
        <w:pStyle w:val="Style21"/>
        <w:ind w:firstLine="284"/>
        <w:rPr>
          <w:sz w:val="22"/>
          <w:szCs w:val="22"/>
        </w:rPr>
      </w:pPr>
      <w:r>
        <w:rPr>
          <w:sz w:val="22"/>
          <w:szCs w:val="22"/>
        </w:rPr>
        <w:t>Mara a harmadik küzdő félre nézett:</w:t>
      </w:r>
    </w:p>
    <w:p>
      <w:pPr>
        <w:pStyle w:val="Style31"/>
        <w:ind w:firstLine="284"/>
        <w:rPr>
          <w:sz w:val="22"/>
          <w:szCs w:val="22"/>
        </w:rPr>
      </w:pPr>
      <w:r>
        <w:rPr>
          <w:sz w:val="22"/>
          <w:szCs w:val="22"/>
        </w:rPr>
        <w:t>- Te pedig... Kartachaltaka, szintén újonnan jöttél. Te kifogásoltad, hogy Zataki nem engedelmeskedett a parancsnak.</w:t>
      </w:r>
    </w:p>
    <w:p>
      <w:pPr>
        <w:pStyle w:val="Style21"/>
        <w:ind w:firstLine="284"/>
        <w:rPr>
          <w:sz w:val="22"/>
          <w:szCs w:val="22"/>
        </w:rPr>
      </w:pPr>
      <w:r>
        <w:rPr>
          <w:sz w:val="22"/>
          <w:szCs w:val="22"/>
        </w:rPr>
        <w:t>Most Kartachaltaka húzta ki magát.</w:t>
      </w:r>
    </w:p>
    <w:p>
      <w:pPr>
        <w:pStyle w:val="Style31"/>
        <w:ind w:firstLine="284"/>
        <w:rPr>
          <w:sz w:val="22"/>
          <w:szCs w:val="22"/>
        </w:rPr>
      </w:pPr>
      <w:r>
        <w:rPr>
          <w:sz w:val="22"/>
          <w:szCs w:val="22"/>
        </w:rPr>
        <w:t>- Úrnőm, ő meg a többiek úgy csinálnak, mint akik felsőbbrendűek, és amikor csak lehet, ránk lőcsölik a legrosszabb feladatokat.</w:t>
      </w:r>
    </w:p>
    <w:p>
      <w:pPr>
        <w:pStyle w:val="Style21"/>
        <w:ind w:firstLine="284"/>
        <w:rPr>
          <w:sz w:val="22"/>
          <w:szCs w:val="22"/>
        </w:rPr>
      </w:pPr>
      <w:r>
        <w:rPr>
          <w:sz w:val="22"/>
          <w:szCs w:val="22"/>
        </w:rPr>
        <w:t>- Te ennek az oldalára álltál? - nézett vissza Mara Selmonra.</w:t>
      </w:r>
    </w:p>
    <w:p>
      <w:pPr>
        <w:pStyle w:val="Style31"/>
        <w:ind w:firstLine="284"/>
        <w:rPr>
          <w:sz w:val="22"/>
          <w:szCs w:val="22"/>
        </w:rPr>
      </w:pPr>
      <w:r>
        <w:rPr>
          <w:sz w:val="22"/>
          <w:szCs w:val="22"/>
        </w:rPr>
        <w:t>- Nem, úrnőm - sietett válaszolni Keyoke. - Ő egyszerűen csak közbeavatkozott, és szétválasztotta a verekedőket. Helyesen cselekedett.</w:t>
      </w:r>
    </w:p>
    <w:p>
      <w:pPr>
        <w:pStyle w:val="Style31"/>
        <w:ind w:firstLine="284"/>
        <w:rPr>
          <w:spacing w:val="3"/>
          <w:sz w:val="22"/>
          <w:szCs w:val="22"/>
        </w:rPr>
      </w:pPr>
      <w:r>
        <w:rPr>
          <w:sz w:val="22"/>
          <w:szCs w:val="22"/>
        </w:rPr>
        <w:t>Mara felállt párnáiról. Nem várt Keyoke segítségére, egyedül szállt le a gyaloghintóról, és megállt a két verekedővel szemben.</w:t>
      </w:r>
    </w:p>
    <w:p>
      <w:pPr>
        <w:pStyle w:val="Style11"/>
        <w:ind w:firstLine="284"/>
        <w:jc w:val="both"/>
        <w:rPr>
          <w:sz w:val="22"/>
          <w:szCs w:val="22"/>
        </w:rPr>
      </w:pPr>
      <w:r>
        <w:rPr>
          <w:sz w:val="22"/>
          <w:szCs w:val="22"/>
        </w:rPr>
        <w:t>- Térdre! - parancsolta.</w:t>
      </w:r>
    </w:p>
    <w:p>
      <w:pPr>
        <w:pStyle w:val="Style21"/>
        <w:ind w:firstLine="284"/>
        <w:rPr>
          <w:sz w:val="22"/>
          <w:szCs w:val="22"/>
        </w:rPr>
      </w:pPr>
      <w:r>
        <w:rPr>
          <w:sz w:val="22"/>
          <w:szCs w:val="22"/>
        </w:rPr>
        <w:t>Bár egy teljes fejjel alacsonyabb volt a férfiaknál, a halványsárga ruhás és szandálos, karcsú lány nem hagyott kétséget afelől, hogy az Acomák ügyeiben ő a legfelsőbb bíró.</w:t>
      </w:r>
    </w:p>
    <w:p>
      <w:pPr>
        <w:pStyle w:val="Style21"/>
        <w:ind w:firstLine="284"/>
        <w:rPr>
          <w:sz w:val="22"/>
          <w:szCs w:val="22"/>
        </w:rPr>
      </w:pPr>
      <w:r>
        <w:rPr>
          <w:sz w:val="22"/>
          <w:szCs w:val="22"/>
        </w:rPr>
        <w:t>Nagy páncélcsörgés közepette a két férfi azonnal felvette a megadás hagyományos testhelyzetét.</w:t>
      </w:r>
    </w:p>
    <w:p>
      <w:pPr>
        <w:pStyle w:val="Style21"/>
        <w:ind w:firstLine="284"/>
        <w:rPr>
          <w:sz w:val="22"/>
          <w:szCs w:val="22"/>
        </w:rPr>
      </w:pPr>
      <w:r>
        <w:rPr>
          <w:sz w:val="22"/>
          <w:szCs w:val="22"/>
        </w:rPr>
        <w:t>- Figyeljetek rám! - kiáltotta oda Mara a többi katonának. - Mindenki!</w:t>
      </w:r>
    </w:p>
    <w:p>
      <w:pPr>
        <w:pStyle w:val="Style11"/>
        <w:ind w:firstLine="284"/>
        <w:jc w:val="both"/>
        <w:rPr>
          <w:sz w:val="22"/>
          <w:szCs w:val="22"/>
        </w:rPr>
      </w:pPr>
      <w:r>
        <w:rPr>
          <w:sz w:val="22"/>
          <w:szCs w:val="22"/>
        </w:rPr>
        <w:t>- Sorokba igazodj! - parancsolta Keyoke.</w:t>
      </w:r>
    </w:p>
    <w:p>
      <w:pPr>
        <w:pStyle w:val="Style11"/>
        <w:ind w:firstLine="284"/>
        <w:jc w:val="both"/>
        <w:rPr>
          <w:sz w:val="22"/>
          <w:szCs w:val="22"/>
        </w:rPr>
      </w:pPr>
      <w:r>
        <w:rPr>
          <w:sz w:val="22"/>
          <w:szCs w:val="22"/>
        </w:rPr>
        <w:t>Néhány másodpercen belül az egész kíséret felsorakozott Marával szemben, a két bűnös pedig társainak háttal, egy lépéssel előttük térdelt.</w:t>
      </w:r>
    </w:p>
    <w:p>
      <w:pPr>
        <w:pStyle w:val="Style21"/>
        <w:ind w:firstLine="284"/>
        <w:rPr>
          <w:sz w:val="22"/>
          <w:szCs w:val="22"/>
        </w:rPr>
      </w:pPr>
      <w:r>
        <w:rPr>
          <w:sz w:val="22"/>
          <w:szCs w:val="22"/>
        </w:rPr>
        <w:t>- Mi a megfelelő büntetés a számukra? - fordult a lány a haderőparancsnokhoz.</w:t>
      </w:r>
    </w:p>
    <w:p>
      <w:pPr>
        <w:pStyle w:val="Style21"/>
        <w:ind w:firstLine="284"/>
        <w:rPr>
          <w:sz w:val="22"/>
          <w:szCs w:val="22"/>
        </w:rPr>
      </w:pPr>
      <w:r>
        <w:rPr>
          <w:sz w:val="22"/>
          <w:szCs w:val="22"/>
        </w:rPr>
        <w:t>- Úrnőm, ezeket az embereket azonnal fel kell akasztani - felelte Keyoke a legkisebb sajnálkozás nélkül.</w:t>
      </w:r>
    </w:p>
    <w:p>
      <w:pPr>
        <w:pStyle w:val="Style21"/>
        <w:ind w:firstLine="284"/>
        <w:rPr>
          <w:sz w:val="22"/>
          <w:szCs w:val="22"/>
        </w:rPr>
      </w:pPr>
      <w:r>
        <w:rPr>
          <w:sz w:val="22"/>
          <w:szCs w:val="22"/>
        </w:rPr>
        <w:t>Mara hátrahőkölt, amikor pillantása találkozott a parancsnokával. Nem számított rá, hogy ilyen kemény lesz az ítélet. Keyoke látványosan megvakarta az állát hüvelykujjával. A mozdulat figyelmeztette a lányt, hogy komoly következményekkel járhat a döntése, ezért Papewaióra nézett; a férfi arcáról azonban semmit sem lehetett leolvasni. Aztán, alig észrevehetően bólintott, jelezve, hogy tökéletesen egyetért az ítélettel.</w:t>
      </w:r>
    </w:p>
    <w:p>
      <w:pPr>
        <w:pStyle w:val="Style21"/>
        <w:ind w:firstLine="284"/>
        <w:rPr>
          <w:sz w:val="22"/>
          <w:szCs w:val="22"/>
        </w:rPr>
      </w:pPr>
      <w:r>
        <w:rPr>
          <w:sz w:val="22"/>
          <w:szCs w:val="22"/>
        </w:rPr>
        <w:t>Mara valami hideget érzett belül. Tudta, hogy ha nem cselekedett volna azonnal, habozás nélkül, szakadás következhetett volna be azok között, akik évek óta védték az Acomákat, és akik csak mostanában álltak a szolgálatukba. Mara megacélozva magát katonáihoz fordult. Hangja alig titkolt dühvel csengett:</w:t>
      </w:r>
    </w:p>
    <w:p>
      <w:pPr>
        <w:pStyle w:val="Style21"/>
        <w:ind w:firstLine="284"/>
        <w:rPr>
          <w:sz w:val="22"/>
          <w:szCs w:val="22"/>
        </w:rPr>
      </w:pPr>
      <w:r>
        <w:rPr>
          <w:sz w:val="22"/>
          <w:szCs w:val="22"/>
        </w:rPr>
        <w:t>- Nincs kivételezés ebben a seregben! Nincs többé „újonnan jött"! Nincs többé „öreg katona"! Senki más nem viselheti az Acoma zöldet, csak az Acoma harcosok. Mindannyian megesküdtetek, hogy engedelmeskedtek, és életeteket adjátok az Acoma ház szolgálatában.</w:t>
      </w:r>
    </w:p>
    <w:p>
      <w:pPr>
        <w:pStyle w:val="Style21"/>
        <w:ind w:firstLine="284"/>
        <w:rPr>
          <w:sz w:val="22"/>
          <w:szCs w:val="22"/>
        </w:rPr>
      </w:pPr>
      <w:r>
        <w:rPr>
          <w:sz w:val="22"/>
          <w:szCs w:val="22"/>
        </w:rPr>
        <w:t>Céltudatosan sétált a sorok között. Egyik cserzett arcról a másikra pillantott, míg végül sikerült minden férfi szemébe néznie.</w:t>
      </w:r>
    </w:p>
    <w:p>
      <w:pPr>
        <w:pStyle w:val="Style21"/>
        <w:ind w:firstLine="284"/>
        <w:rPr>
          <w:sz w:val="22"/>
          <w:szCs w:val="22"/>
        </w:rPr>
      </w:pPr>
      <w:r>
        <w:rPr>
          <w:sz w:val="22"/>
          <w:szCs w:val="22"/>
        </w:rPr>
        <w:t>- Párat közületek gyermekkorom óta ismerek. Mások alig néhány hete vannak velünk, de mindannyian azonos felelőséggel tartoztuk azért, hogy méltósággal viseljétek az Acoma zöldet. Éppen most tettem ígéretet, hogy másnak adom ezt a nevet, és így biztosítsam, hogy az Acomák folytathassák és túlélhessék ezt az időszakot, s ennél is többet... hogy egy napon felvirágozhassanak! - Hangja mostanra kiáltássá erősödött, dühe minden jelenlevő számára nyilvánvalóvá vált. - Aki megszégyenül, míg ezt a páncélt viseli, magát az Acoma nevet szégyeníti meg - hangja halk, halálos hangsúlyt vett fel - és engem. - Bár a katonák továbbra is vigyázzban álltak, tekintetük zavartan cikázott ide-oda. Mara hirtelen megfordult, és a két verekedőt vette célba. Lenézett Zatakira: - Te jogszerű parancsot kaptál egy tiszttől, akit a haderőparancsnokod helyezett föléd. Nem kérdés, engedelmeskedned kellett volna!</w:t>
      </w:r>
    </w:p>
    <w:p>
      <w:pPr>
        <w:pStyle w:val="Style21"/>
        <w:ind w:firstLine="284"/>
        <w:rPr>
          <w:sz w:val="22"/>
          <w:szCs w:val="22"/>
        </w:rPr>
      </w:pPr>
      <w:r>
        <w:rPr>
          <w:sz w:val="22"/>
          <w:szCs w:val="22"/>
        </w:rPr>
        <w:t>A férfi leborult, homlokát az út száraz porába nyomta. Nem próbált védekezni, miközben úrnője Kartachaltaka felé fordult, mondván:</w:t>
      </w:r>
    </w:p>
    <w:p>
      <w:pPr>
        <w:pStyle w:val="Style11"/>
        <w:ind w:firstLine="284"/>
        <w:jc w:val="both"/>
        <w:rPr>
          <w:sz w:val="22"/>
          <w:szCs w:val="22"/>
        </w:rPr>
      </w:pPr>
      <w:r>
        <w:rPr>
          <w:sz w:val="22"/>
          <w:szCs w:val="22"/>
        </w:rPr>
        <w:t>- Te pedig szolgálatban megütötted az egyik katonatársadat!</w:t>
      </w:r>
    </w:p>
    <w:p>
      <w:pPr>
        <w:pStyle w:val="Style21"/>
        <w:ind w:firstLine="284"/>
        <w:rPr>
          <w:sz w:val="22"/>
          <w:szCs w:val="22"/>
        </w:rPr>
      </w:pPr>
      <w:r>
        <w:rPr>
          <w:sz w:val="22"/>
          <w:szCs w:val="22"/>
        </w:rPr>
        <w:t>A férfi utánozta Zataki megadó mozdulatát. A lány csuklóján csilingelni kezdtek a karkötők. Drága fémből készültek: ez volt Anasati nagyúr jegyajándéka. Az, hogy ilyen értéket valaki ékszerként viselhet, emlékeztette a térdeplő férfiakat a helyükre. Megalázkodva izzadtak a napon, míg úrnőjük ismét a haderőparancsnokához fordult:</w:t>
      </w:r>
    </w:p>
    <w:p>
      <w:pPr>
        <w:pStyle w:val="Style21"/>
        <w:ind w:firstLine="284"/>
        <w:rPr>
          <w:sz w:val="22"/>
          <w:szCs w:val="22"/>
        </w:rPr>
      </w:pPr>
      <w:r>
        <w:rPr>
          <w:sz w:val="22"/>
          <w:szCs w:val="22"/>
        </w:rPr>
        <w:t>- Ez a két férfi bűnös, szégyent hoztak az Acomák becsületére. Akasszák fel őket!</w:t>
      </w:r>
    </w:p>
    <w:p>
      <w:pPr>
        <w:pStyle w:val="Style21"/>
        <w:ind w:firstLine="284"/>
        <w:rPr>
          <w:sz w:val="22"/>
          <w:szCs w:val="22"/>
        </w:rPr>
      </w:pPr>
      <w:r>
        <w:rPr>
          <w:sz w:val="22"/>
          <w:szCs w:val="22"/>
        </w:rPr>
        <w:t>Keyoke azonnal kijelölt két harcost, hogy hajtsák végre a kivégzést. Egy rövid pillanatra Mara kiolvashatott valamit a két elítélt szeméből: félelem csillant meg benne. Nem a haláltól féltek, hiszen minden harcos tétovázás nélkül, örömmel üdvözli a halált; attól ijedtek meg, hogy a rabszolgák szégyenteljes végzetére, akasztásra kárhoztatták őket. Tudták, harcosi becsületük elvesztésével az Élet Kerekének következő fordulóján alacsonyabb állapotba - szolgaként, vagy talán rabszolgaként - születnek majd újjá. Aztán visszanyerték illő tsurani álarcukat. Csak ha becsülettel viselik ezt a legkegyetlenebb halált, akkor reménykedhetnek könyörületben, amikor lelkük legközelebb a Kerékhez kötődik.</w:t>
      </w:r>
    </w:p>
    <w:p>
      <w:pPr>
        <w:pStyle w:val="Normal"/>
        <w:ind w:firstLine="284"/>
        <w:jc w:val="both"/>
        <w:rPr>
          <w:spacing w:val="-1"/>
          <w:sz w:val="22"/>
          <w:szCs w:val="22"/>
        </w:rPr>
      </w:pPr>
      <w:r>
        <w:rPr>
          <w:sz w:val="22"/>
          <w:szCs w:val="22"/>
        </w:rPr>
        <w:t>Mara mozdulatlanul, a vasakaratú önuralom szobraként állt gyaloghintója előtt, amíg katonái odaterelték a két elítéltet egy vastag ágú, hatalmas fa alá. Gyorsan megszabadították őket páncéljuktól, majd hátrakötötték kezüket. Minden szertartás vagy utolsó ima nélkül a nyakukba vetettek egy hurkot, amelynek a másik végét átdobták egy faágon. Adott jelre fél tucat katona erősen húzni kezdte mindkét kötelet, és igyekeztek gyorsan eltörni egykori bajtársaik nyakcsigolyáját, hogy könyörületesen gyors halálban legyen részük. Zataki nyaka hallható reccsenéssel tört el; a férfi rúgott egyet, egy pillanatra megremegett, aztán mozdulatlanul lógott. Kartachaltaka halála fájdalmasabb volt: lassan, rugdalózva és forogva fulladt meg, de végül ő is ott lógott a fáról, mint valami keserű gyümölcs.</w:t>
      </w:r>
    </w:p>
    <w:p>
      <w:pPr>
        <w:pStyle w:val="Normal"/>
        <w:ind w:firstLine="284"/>
        <w:jc w:val="both"/>
        <w:rPr>
          <w:sz w:val="22"/>
          <w:szCs w:val="22"/>
        </w:rPr>
      </w:pPr>
      <w:r>
        <w:rPr>
          <w:sz w:val="22"/>
          <w:szCs w:val="22"/>
        </w:rPr>
        <w:t>- Keyoke, haza! - parancsolta Mara színtelen hangon.</w:t>
      </w:r>
    </w:p>
    <w:p>
      <w:pPr>
        <w:pStyle w:val="Style11"/>
        <w:ind w:firstLine="284"/>
        <w:jc w:val="both"/>
        <w:rPr>
          <w:sz w:val="22"/>
          <w:szCs w:val="22"/>
        </w:rPr>
      </w:pPr>
      <w:r>
        <w:rPr>
          <w:sz w:val="22"/>
          <w:szCs w:val="22"/>
        </w:rPr>
        <w:t>Úgy tűnt, a nap hirtelen túl vakítóan kezdett világítani. Marát megrázta a halálos ítélet, amelyet végrehajtatott, ezért belekapaszkodott a hordszék függönytartó oszlopába, nehogy gyengének mutatkozzon katonái előtt. Intett az egyik rabszolgafiúnak, aki gyümölccsel ízesített vizet hozott neki. Lassan kortyolgatta, hogy összeszedje magát, miközben Keyoke intézkedett, hogy a harcosok készüljenek a hazaútra.</w:t>
      </w:r>
    </w:p>
    <w:p>
      <w:pPr>
        <w:pStyle w:val="Normal"/>
        <w:ind w:firstLine="284"/>
        <w:jc w:val="both"/>
        <w:rPr>
          <w:sz w:val="22"/>
          <w:szCs w:val="22"/>
        </w:rPr>
      </w:pPr>
      <w:r>
        <w:rPr>
          <w:sz w:val="22"/>
          <w:szCs w:val="22"/>
        </w:rPr>
        <w:t>Nacoya csak a hordszék árnyas belsejében akart beszélni Marával, de mivel az nem mozdult, kiszólt neki:</w:t>
      </w:r>
    </w:p>
    <w:p>
      <w:pPr>
        <w:pStyle w:val="Normal"/>
        <w:ind w:firstLine="284"/>
        <w:jc w:val="both"/>
        <w:rPr>
          <w:sz w:val="22"/>
          <w:szCs w:val="22"/>
        </w:rPr>
      </w:pPr>
      <w:r>
        <w:rPr>
          <w:sz w:val="22"/>
          <w:szCs w:val="22"/>
        </w:rPr>
        <w:t>- Úrnőm?</w:t>
      </w:r>
    </w:p>
    <w:p>
      <w:pPr>
        <w:pStyle w:val="Normal"/>
        <w:ind w:firstLine="284"/>
        <w:jc w:val="both"/>
        <w:rPr>
          <w:sz w:val="22"/>
          <w:szCs w:val="22"/>
        </w:rPr>
      </w:pPr>
      <w:r>
        <w:rPr>
          <w:sz w:val="22"/>
          <w:szCs w:val="22"/>
        </w:rPr>
        <w:t>A lány átadta üres poharát a rabszolgának.</w:t>
      </w:r>
    </w:p>
    <w:p>
      <w:pPr>
        <w:pStyle w:val="Normal"/>
        <w:ind w:firstLine="284"/>
        <w:jc w:val="both"/>
        <w:rPr>
          <w:sz w:val="22"/>
          <w:szCs w:val="22"/>
        </w:rPr>
      </w:pPr>
      <w:r>
        <w:rPr>
          <w:sz w:val="22"/>
          <w:szCs w:val="22"/>
        </w:rPr>
        <w:t>- Jövök, Nacoya. Indulnunk kell. Rengeteg a tennivaló az esküvő előtti hónapban.</w:t>
      </w:r>
    </w:p>
    <w:p>
      <w:pPr>
        <w:pStyle w:val="Style11"/>
        <w:ind w:firstLine="284"/>
        <w:jc w:val="both"/>
        <w:rPr>
          <w:sz w:val="22"/>
          <w:szCs w:val="22"/>
        </w:rPr>
      </w:pPr>
      <w:r>
        <w:rPr>
          <w:sz w:val="22"/>
          <w:szCs w:val="22"/>
        </w:rPr>
        <w:t>Azzal további beszéd nélkül visszamászott gyaloghintójába. Miközben a hordszékvivők lehajoltak, hogy felemeljék terhüket, a lány elhelyezkedett a párnák között Nacoya mellett, majd méla csendbe merült. Keyoke kiadta a menetparancsot. A katonák felsorakoztak a hintó előtt, mögött és mellett - a külső szemlélő számára ismét egyetlen csapatnak látszottak.</w:t>
      </w:r>
    </w:p>
    <w:p>
      <w:pPr>
        <w:pStyle w:val="Style11"/>
        <w:ind w:firstLine="284"/>
        <w:jc w:val="both"/>
        <w:rPr>
          <w:sz w:val="22"/>
          <w:szCs w:val="22"/>
        </w:rPr>
      </w:pPr>
      <w:r>
        <w:rPr>
          <w:sz w:val="22"/>
          <w:szCs w:val="22"/>
        </w:rPr>
        <w:t>Mara tágra nyílt, távolba meredő szemmel megremegett: Nacoya szó nélkül átkarolta a lány vállát. A reszketés akkor is folytatódott, amikor az Acoma kíséret elindult, míg végül Mara olyan erővel rázkódott, hogy az öregasszony kénytelen volt átölelni őt. Az Acomák nagyon fiatal úrnője csöndesen dajkája vállába temette arcát, hogy elfojtsa zokogás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iközben közeledtek birtoka határához, Mara átgondolta az előtte tornyosuló nehézségeket. Mióta elrendelte a két katona kivégzését, csak Keyokéhoz és Nacoyához szólt. Tudta, hogy a korábbi szürke harcosok és apja helyőrségének régi katonái közötti összetűzésre számítania kellett volna.</w:t>
      </w:r>
    </w:p>
    <w:p>
      <w:pPr>
        <w:pStyle w:val="Style11"/>
        <w:ind w:firstLine="284"/>
        <w:jc w:val="both"/>
        <w:rPr>
          <w:sz w:val="22"/>
          <w:szCs w:val="22"/>
        </w:rPr>
      </w:pPr>
      <w:r>
        <w:rPr>
          <w:sz w:val="22"/>
          <w:szCs w:val="22"/>
        </w:rPr>
        <w:t>Magát hibáztatta, amiért nem gondolt a dologra. Félrehúzta gyaloghintója függönyét, és odahívta haderőparancsnokát. Amikor a férfi odaért, megkérdezte tőle:</w:t>
      </w:r>
    </w:p>
    <w:p>
      <w:pPr>
        <w:pStyle w:val="Normal"/>
        <w:ind w:firstLine="284"/>
        <w:jc w:val="both"/>
        <w:rPr>
          <w:sz w:val="22"/>
          <w:szCs w:val="22"/>
        </w:rPr>
      </w:pPr>
      <w:r>
        <w:rPr>
          <w:sz w:val="22"/>
          <w:szCs w:val="22"/>
        </w:rPr>
        <w:t>- Keyoke, miért parancsolta Selmon, hogy a régi katonák álljanak őrt elsőként, ahelyett hogy vegyesen régit és újat választott volna?</w:t>
      </w:r>
    </w:p>
    <w:p>
      <w:pPr>
        <w:pStyle w:val="Normal"/>
        <w:ind w:firstLine="284"/>
        <w:jc w:val="both"/>
        <w:rPr>
          <w:sz w:val="22"/>
          <w:szCs w:val="22"/>
        </w:rPr>
      </w:pPr>
      <w:r>
        <w:rPr>
          <w:sz w:val="22"/>
          <w:szCs w:val="22"/>
        </w:rPr>
        <w:t>Ha a férfit meglepte úrnője kérdése, nem mutatta.</w:t>
      </w:r>
    </w:p>
    <w:p>
      <w:pPr>
        <w:pStyle w:val="Normal"/>
        <w:ind w:firstLine="284"/>
        <w:jc w:val="both"/>
        <w:rPr>
          <w:sz w:val="22"/>
          <w:szCs w:val="22"/>
        </w:rPr>
      </w:pPr>
      <w:r>
        <w:rPr>
          <w:sz w:val="22"/>
          <w:szCs w:val="22"/>
        </w:rPr>
        <w:t>- Úrnőm, Selmon abban hibázott, hogy nem akarta maga ellen hangolni a régi katonákat. Úgy vélte, ha ők vannak az első őrségben, akkor megszakítás nélkül pihenhetnek az étkezéstől reggelig, és remélte, hogy örülni fognak ennek. Zataki forrófejű fiatalember volt, és ha bármelyikünk itt van - mutatott magára, Papewaióra és Tasidóra, vagyis a három tisztre, aki elkísérte Marát az Anasati udvarházba -, akkor ez nem történt volna meg! - Kicsit elgondolkodott, mert pontosan akarta megfogalmazni következő mondandóját: - De nem Selmon volt a hibás. A konfliktus majdnem a két klikk közötti nyílt harcba torkollott, neki viszont sikerült a két bűnöst kivéve mindenkit visszafognia.</w:t>
      </w:r>
    </w:p>
    <w:p>
      <w:pPr>
        <w:pStyle w:val="Normal"/>
        <w:ind w:firstLine="284"/>
        <w:jc w:val="both"/>
        <w:rPr>
          <w:sz w:val="22"/>
          <w:szCs w:val="22"/>
        </w:rPr>
      </w:pPr>
      <w:r>
        <w:rPr>
          <w:sz w:val="22"/>
          <w:szCs w:val="22"/>
        </w:rPr>
        <w:t>Mara bólintott.</w:t>
      </w:r>
    </w:p>
    <w:p>
      <w:pPr>
        <w:pStyle w:val="Style11"/>
        <w:ind w:firstLine="284"/>
        <w:jc w:val="both"/>
        <w:rPr>
          <w:sz w:val="22"/>
          <w:szCs w:val="22"/>
        </w:rPr>
      </w:pPr>
      <w:r>
        <w:rPr>
          <w:sz w:val="22"/>
          <w:szCs w:val="22"/>
        </w:rPr>
        <w:t>- Amikor hazaérünk, léptesd elő Selmont őrvezetővé! Seregeink az utóbbi időben olymértékben felszaporodtak, hogy újabb tisztekre lesz szükségünk.</w:t>
      </w:r>
    </w:p>
    <w:p>
      <w:pPr>
        <w:pStyle w:val="Normal"/>
        <w:ind w:firstLine="284"/>
        <w:jc w:val="both"/>
        <w:rPr>
          <w:sz w:val="22"/>
          <w:szCs w:val="22"/>
        </w:rPr>
      </w:pPr>
      <w:r>
        <w:rPr>
          <w:sz w:val="22"/>
          <w:szCs w:val="22"/>
        </w:rPr>
        <w:t>Aztán a lány habozás nélkül olyan gyors döntést hozott, amelyhez hasonlókkal az utóbbi időben kiérdemelte a körülötte élők tiszteletét.</w:t>
      </w:r>
    </w:p>
    <w:p>
      <w:pPr>
        <w:pStyle w:val="Style11"/>
        <w:ind w:firstLine="284"/>
        <w:jc w:val="both"/>
        <w:rPr>
          <w:sz w:val="22"/>
          <w:szCs w:val="22"/>
        </w:rPr>
      </w:pPr>
      <w:r>
        <w:rPr>
          <w:sz w:val="22"/>
          <w:szCs w:val="22"/>
        </w:rPr>
        <w:t>- Léptesd elő a két legjobb régi emberünket is! Válaszd ki a legeslegjobbat családunk legöregebb katonái közül - talán Miaka jó lesz -, és csinálj belőle csapásvezetőt! Ugyanakkor válassz egyet az újak közül is! Az a csibész Lujan csapásvezető volt a Kotai háznál. Ha nem jut eszedbe nála megfelelőbb, add neki a tisztséget!</w:t>
      </w:r>
    </w:p>
    <w:p>
      <w:pPr>
        <w:pStyle w:val="Normal"/>
        <w:ind w:firstLine="284"/>
        <w:jc w:val="both"/>
        <w:rPr>
          <w:sz w:val="22"/>
          <w:szCs w:val="22"/>
        </w:rPr>
      </w:pPr>
      <w:r>
        <w:rPr>
          <w:sz w:val="22"/>
          <w:szCs w:val="22"/>
        </w:rPr>
        <w:t>Keyoke vállat vont, nem javasolt jobb jelöltet az újonnan jöttek közül. Mara elégedetten bólintott, aztán hozzáfűzte:</w:t>
      </w:r>
    </w:p>
    <w:p>
      <w:pPr>
        <w:pStyle w:val="Normal"/>
        <w:ind w:firstLine="284"/>
        <w:jc w:val="both"/>
        <w:rPr>
          <w:sz w:val="22"/>
          <w:szCs w:val="22"/>
        </w:rPr>
      </w:pPr>
      <w:r>
        <w:rPr>
          <w:sz w:val="22"/>
          <w:szCs w:val="22"/>
        </w:rPr>
        <w:t>- Sürgősen meg kell törni ezeket a klikkeket és szövetségeket; nem lehetnek kivételezettek! - Keyoke finoman bólintott; ráncos arca alig látható mosolyra húzódott - ennél nyíltabban sosem fejezte ki helyeslését. Mara szinte csak magának, hozzátette: - Hamarosan olyan férfiakra lesz szükségem, akik tétovázás nélkül engedelmeskednek. Nem engedhetem meg, hogy bármi megzavarja a terveimet.</w:t>
      </w:r>
    </w:p>
    <w:p>
      <w:pPr>
        <w:pStyle w:val="Style11"/>
        <w:ind w:firstLine="284"/>
        <w:jc w:val="both"/>
        <w:rPr>
          <w:sz w:val="22"/>
          <w:szCs w:val="22"/>
        </w:rPr>
      </w:pPr>
      <w:r>
        <w:rPr>
          <w:sz w:val="22"/>
          <w:szCs w:val="22"/>
        </w:rPr>
        <w:t>Marát nyilvánvalóan már az irányítás felelőssége foglalkoztatta. Keyoke visszasietett a helyére, a menetoszlop élére, és azon tűnődött, hogy úrnője egyre jobban hasonlít az édesapjár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iközben Mara gyaloghintója keresztülhaladt az Acoma hasznólegelőkön, a lány most először érezte optimistának magát, amióta elhagyta Lashima templomát. Gondolatai ide-oda cikáztak. Nem fogja megvitatni ötleteit senkivel, még Nacoyával vagy Keyokével sem. Mert szándékai cselszövénnyé teljesednek ki, egy mesteri tervvé, amely nem egyszerűen csak a túlélést hivatott szolgálni. Erre a gondolatra vihogni támadt kedve.</w:t>
      </w:r>
    </w:p>
    <w:p>
      <w:pPr>
        <w:pStyle w:val="Normal"/>
        <w:ind w:firstLine="284"/>
        <w:jc w:val="both"/>
        <w:rPr>
          <w:sz w:val="22"/>
          <w:szCs w:val="22"/>
        </w:rPr>
      </w:pPr>
      <w:r>
        <w:rPr>
          <w:sz w:val="22"/>
          <w:szCs w:val="22"/>
        </w:rPr>
        <w:t>Mara számított rá, hogy a terveket idővel felül kell vizsgálni, és kijavítgatni, ahol szükséges: hiszen mindig figyelembe kell venni a Tanács Játékának váratlan hatalmi és szövetségbeli változásait. Sok tekintetben az elhatározás mindig a lehetőségek és módok előtt következik; ugyanakkor még sok évig tanulhat, mire az, amit magában nagyszabású tervnek nevezett, beérik. Buntokapival kötendő házassága azonban az első kicsiny lépés volt. Mióta elhagyták az Anasati földeket, megismerte a reményt, és az új álmok erős csábítását.</w:t>
      </w:r>
    </w:p>
    <w:p>
      <w:pPr>
        <w:pStyle w:val="Normal"/>
        <w:ind w:firstLine="284"/>
        <w:jc w:val="both"/>
        <w:rPr>
          <w:sz w:val="22"/>
          <w:szCs w:val="22"/>
        </w:rPr>
      </w:pPr>
      <w:r>
        <w:rPr>
          <w:sz w:val="22"/>
          <w:szCs w:val="22"/>
        </w:rPr>
        <w:t>Mire a hordszék befordult az udvarházához vezető sétányra, már gyakorlatiasabb ügyek foglalkoztatták az álmodozás helyett. Fények gyúltak a csillagos ég alatt - több mint szokványos körülmények között. A fénykörben úgy nyolcvan ember gyülekezett a konyha körül, sokuk öblös tányérokból evett valamit. Lujan közöttük sétálgatott: élénken gesztikulálva hol ezzel, hol azzal beszélgetett. Amikor Mara díszkísérete megérkezett, az idegenek némelyike félretette tányérját, és fölállt. A többiek folytatták az evést, bár mindannyian idegesnek látszottak.</w:t>
      </w:r>
    </w:p>
    <w:p>
      <w:pPr>
        <w:pStyle w:val="Normal"/>
        <w:ind w:firstLine="284"/>
        <w:jc w:val="both"/>
        <w:rPr>
          <w:sz w:val="22"/>
          <w:szCs w:val="22"/>
        </w:rPr>
      </w:pPr>
      <w:r>
        <w:rPr>
          <w:sz w:val="22"/>
          <w:szCs w:val="22"/>
        </w:rPr>
        <w:t>Mara Nacoyára pillantott, az öregasszony azonban elaludt: álomba ringatta a gyaloghintó ringatózása és a meleg, amelyet egész délután tűrnie kellett. Amint a hordszék földet ért, Lujan odasietett. Udvariasan meghajolt, amikor Keyoke kisegítette Marát. Még mielőtt a lány megkérdezhette volna, az egykori rablóvezér így szólt:</w:t>
      </w:r>
    </w:p>
    <w:p>
      <w:pPr>
        <w:pStyle w:val="Normal"/>
        <w:ind w:firstLine="284"/>
        <w:jc w:val="both"/>
        <w:rPr>
          <w:sz w:val="22"/>
          <w:szCs w:val="22"/>
        </w:rPr>
      </w:pPr>
      <w:r>
        <w:rPr>
          <w:sz w:val="22"/>
          <w:szCs w:val="22"/>
        </w:rPr>
        <w:t>- Úrnőm, ezek itt valamennyien bizalomra érdemes emberek, legalábbis amennyire szerény személyem meg tudja ítélni a dolgot. Mindannyian örömmel állnának az ön szolgálatába.</w:t>
      </w:r>
    </w:p>
    <w:p>
      <w:pPr>
        <w:pStyle w:val="Style11"/>
        <w:ind w:firstLine="284"/>
        <w:jc w:val="both"/>
        <w:rPr>
          <w:sz w:val="22"/>
          <w:szCs w:val="22"/>
        </w:rPr>
      </w:pPr>
      <w:r>
        <w:rPr>
          <w:sz w:val="22"/>
          <w:szCs w:val="22"/>
        </w:rPr>
        <w:t>- Katonák?</w:t>
      </w:r>
    </w:p>
    <w:p>
      <w:pPr>
        <w:pStyle w:val="Style11"/>
        <w:ind w:firstLine="284"/>
        <w:jc w:val="both"/>
        <w:rPr>
          <w:sz w:val="22"/>
          <w:szCs w:val="22"/>
        </w:rPr>
      </w:pPr>
      <w:r>
        <w:rPr>
          <w:sz w:val="22"/>
          <w:szCs w:val="22"/>
        </w:rPr>
        <w:t>Keyoke érdeklődve eresztette el Mara kezét.</w:t>
      </w:r>
    </w:p>
    <w:p>
      <w:pPr>
        <w:pStyle w:val="Normal"/>
        <w:ind w:firstLine="284"/>
        <w:jc w:val="both"/>
        <w:rPr>
          <w:sz w:val="22"/>
          <w:szCs w:val="22"/>
        </w:rPr>
      </w:pPr>
      <w:r>
        <w:rPr>
          <w:sz w:val="22"/>
          <w:szCs w:val="22"/>
        </w:rPr>
        <w:t>Lujan levette sisakját. A lámpák fénye felszikrázott mélyen ülő szemében.</w:t>
      </w:r>
    </w:p>
    <w:p>
      <w:pPr>
        <w:pStyle w:val="Normal"/>
        <w:ind w:firstLine="284"/>
        <w:jc w:val="both"/>
        <w:rPr>
          <w:sz w:val="22"/>
          <w:szCs w:val="22"/>
        </w:rPr>
      </w:pPr>
      <w:r>
        <w:rPr>
          <w:sz w:val="22"/>
          <w:szCs w:val="22"/>
        </w:rPr>
        <w:t>- Sajnos csak egy kis részük, haderőparancsnok. Viszont van köztük páncélkészítő, madarász, kötélverő, kerékgyártó és egyéb szakképzett mesterember, valamint két paraszt.</w:t>
      </w:r>
    </w:p>
    <w:p>
      <w:pPr>
        <w:pStyle w:val="Normal"/>
        <w:ind w:firstLine="284"/>
        <w:jc w:val="both"/>
        <w:rPr>
          <w:sz w:val="22"/>
          <w:szCs w:val="22"/>
        </w:rPr>
      </w:pPr>
      <w:r>
        <w:rPr>
          <w:sz w:val="22"/>
          <w:szCs w:val="22"/>
        </w:rPr>
        <w:t>- Jól van - mondta Mara. - Kezdek kifogyni az új parasztoknak adandó földterületekből. Tehát, hány katona?</w:t>
      </w:r>
    </w:p>
    <w:p>
      <w:pPr>
        <w:pStyle w:val="Normal"/>
        <w:ind w:firstLine="284"/>
        <w:jc w:val="both"/>
        <w:rPr>
          <w:sz w:val="22"/>
          <w:szCs w:val="22"/>
        </w:rPr>
      </w:pPr>
      <w:r>
        <w:rPr>
          <w:sz w:val="22"/>
          <w:szCs w:val="22"/>
        </w:rPr>
        <w:t>- Harminckettő.</w:t>
      </w:r>
    </w:p>
    <w:p>
      <w:pPr>
        <w:pStyle w:val="Normal"/>
        <w:ind w:firstLine="284"/>
        <w:jc w:val="both"/>
        <w:rPr>
          <w:sz w:val="22"/>
          <w:szCs w:val="22"/>
        </w:rPr>
      </w:pPr>
      <w:r>
        <w:rPr>
          <w:sz w:val="22"/>
          <w:szCs w:val="22"/>
        </w:rPr>
        <w:t>Lujan olyan kecsesen lépett közelebb, hogy inkább táncosnak látszott, mintsem harcosnak. Kisegítette az időközben felébredt Nacoyát a gyaloghintóból. Figyelmét azonban továbbra is úrnőjére irányította.</w:t>
      </w:r>
    </w:p>
    <w:p>
      <w:pPr>
        <w:pStyle w:val="Normal"/>
        <w:ind w:firstLine="284"/>
        <w:jc w:val="both"/>
        <w:rPr>
          <w:sz w:val="22"/>
          <w:szCs w:val="22"/>
        </w:rPr>
      </w:pPr>
      <w:r>
        <w:rPr>
          <w:sz w:val="22"/>
          <w:szCs w:val="22"/>
        </w:rPr>
        <w:t>- Ezzel központi helyőrségünk létszáma háromszáz fölé emelkedik - számolgatta Mara. - Ami azt jelenti, hogy a helyzetünk többé nem reménytelen, csak kétségbeejtő.</w:t>
      </w:r>
    </w:p>
    <w:p>
      <w:pPr>
        <w:pStyle w:val="Normal"/>
        <w:ind w:firstLine="284"/>
        <w:jc w:val="both"/>
        <w:rPr>
          <w:sz w:val="22"/>
          <w:szCs w:val="22"/>
        </w:rPr>
      </w:pPr>
      <w:r>
        <w:rPr>
          <w:sz w:val="22"/>
          <w:szCs w:val="22"/>
        </w:rPr>
        <w:t>- További harcosokra van szükségünk - foglalta össze Nacoya szárazon, majd elcsoszogott az udvarház bejáratához. Álmossága a szokásosnál is nyűgösebbé tette az asszonyt.</w:t>
      </w:r>
    </w:p>
    <w:p>
      <w:pPr>
        <w:pStyle w:val="Style11"/>
        <w:ind w:firstLine="284"/>
        <w:jc w:val="both"/>
        <w:rPr>
          <w:sz w:val="22"/>
          <w:szCs w:val="22"/>
        </w:rPr>
      </w:pPr>
      <w:r>
        <w:rPr>
          <w:sz w:val="22"/>
          <w:szCs w:val="22"/>
        </w:rPr>
        <w:t>Lujan könnyed mozdulattal átdobta sisakját jobb kezéből a balba.</w:t>
      </w:r>
    </w:p>
    <w:p>
      <w:pPr>
        <w:pStyle w:val="Style11"/>
        <w:ind w:firstLine="284"/>
        <w:jc w:val="both"/>
        <w:rPr>
          <w:sz w:val="22"/>
          <w:szCs w:val="22"/>
        </w:rPr>
      </w:pPr>
      <w:r>
        <w:rPr>
          <w:sz w:val="22"/>
          <w:szCs w:val="22"/>
        </w:rPr>
        <w:t>- Úrnőm, ha új embereket akar szerezni, az nem lesz könnyű. A határaink környékéről már minden szürke harcost behívtunk. Ha még több kell, muszáj lesz messzebbre utaznunk.</w:t>
      </w:r>
    </w:p>
    <w:p>
      <w:pPr>
        <w:pStyle w:val="Style11"/>
        <w:ind w:firstLine="284"/>
        <w:jc w:val="both"/>
        <w:rPr>
          <w:sz w:val="22"/>
          <w:szCs w:val="22"/>
        </w:rPr>
      </w:pPr>
      <w:r>
        <w:rPr>
          <w:sz w:val="22"/>
          <w:szCs w:val="22"/>
        </w:rPr>
        <w:t>- De te tudod, hol keresd őket - szögezte le Mara, miközben a-férfi sisakkal játszadozó kezét figyelte.</w:t>
      </w:r>
    </w:p>
    <w:p>
      <w:pPr>
        <w:pStyle w:val="Style11"/>
        <w:ind w:firstLine="284"/>
        <w:jc w:val="both"/>
        <w:rPr>
          <w:sz w:val="22"/>
          <w:szCs w:val="22"/>
        </w:rPr>
      </w:pPr>
      <w:r>
        <w:rPr>
          <w:sz w:val="22"/>
          <w:szCs w:val="22"/>
        </w:rPr>
        <w:t>Lujan csibészesen elmosolyodott.</w:t>
      </w:r>
    </w:p>
    <w:p>
      <w:pPr>
        <w:pStyle w:val="Style11"/>
        <w:ind w:firstLine="284"/>
        <w:jc w:val="both"/>
        <w:rPr>
          <w:sz w:val="22"/>
          <w:szCs w:val="22"/>
        </w:rPr>
      </w:pPr>
      <w:r>
        <w:rPr>
          <w:sz w:val="22"/>
          <w:szCs w:val="22"/>
        </w:rPr>
        <w:t>- Úrnőm, tudom, szerénytelen vagyok, de a Kotai ház bukása óta minden rablótáborban éltem, innen Ambolináig. Tehát tényleg tudom, hol keressem őket.</w:t>
      </w:r>
    </w:p>
    <w:p>
      <w:pPr>
        <w:pStyle w:val="Style11"/>
        <w:ind w:firstLine="284"/>
        <w:jc w:val="both"/>
        <w:rPr>
          <w:sz w:val="22"/>
          <w:szCs w:val="22"/>
        </w:rPr>
      </w:pPr>
      <w:r>
        <w:rPr>
          <w:sz w:val="22"/>
          <w:szCs w:val="22"/>
        </w:rPr>
        <w:t>- Mennyi időre lesz szükséged?</w:t>
      </w:r>
    </w:p>
    <w:p>
      <w:pPr>
        <w:pStyle w:val="Style11"/>
        <w:ind w:firstLine="284"/>
        <w:jc w:val="both"/>
        <w:rPr>
          <w:sz w:val="22"/>
          <w:szCs w:val="22"/>
        </w:rPr>
      </w:pPr>
      <w:r>
        <w:rPr>
          <w:sz w:val="22"/>
          <w:szCs w:val="22"/>
        </w:rPr>
        <w:t>A férfi szemében baljós fény gyulladt.</w:t>
      </w:r>
    </w:p>
    <w:p>
      <w:pPr>
        <w:pStyle w:val="Normal"/>
        <w:ind w:firstLine="284"/>
        <w:jc w:val="both"/>
        <w:rPr>
          <w:sz w:val="22"/>
          <w:szCs w:val="22"/>
        </w:rPr>
      </w:pPr>
      <w:r>
        <w:rPr>
          <w:sz w:val="22"/>
          <w:szCs w:val="22"/>
        </w:rPr>
        <w:t>- Hány embert szeretne toborozni, hölgyem?</w:t>
      </w:r>
    </w:p>
    <w:p>
      <w:pPr>
        <w:pStyle w:val="Normal"/>
        <w:ind w:firstLine="284"/>
        <w:jc w:val="both"/>
        <w:rPr>
          <w:sz w:val="22"/>
          <w:szCs w:val="22"/>
        </w:rPr>
      </w:pPr>
      <w:r>
        <w:rPr>
          <w:sz w:val="22"/>
          <w:szCs w:val="22"/>
        </w:rPr>
        <w:t>- Ezret; de még jobb volna kettőt.</w:t>
      </w:r>
    </w:p>
    <w:p>
      <w:pPr>
        <w:pStyle w:val="Style11"/>
        <w:ind w:firstLine="284"/>
        <w:jc w:val="both"/>
        <w:rPr>
          <w:sz w:val="22"/>
          <w:szCs w:val="22"/>
        </w:rPr>
      </w:pPr>
      <w:r>
        <w:rPr>
          <w:sz w:val="22"/>
          <w:szCs w:val="22"/>
        </w:rPr>
        <w:t>- Nos, úrnőm, az ezer három-négy hónapba telne. - A sisak megállt Lujan kezében, ahogy eltöprengett. - De ha magammal vihetnék néhány megbízható embert, talán lerövidíthetném az időt hat hétre. Kétezret viszont...?</w:t>
      </w:r>
    </w:p>
    <w:p>
      <w:pPr>
        <w:pStyle w:val="Style11"/>
        <w:ind w:firstLine="284"/>
        <w:jc w:val="both"/>
        <w:rPr>
          <w:sz w:val="22"/>
          <w:szCs w:val="22"/>
        </w:rPr>
      </w:pPr>
      <w:r>
        <w:rPr>
          <w:sz w:val="22"/>
          <w:szCs w:val="22"/>
        </w:rPr>
        <w:t>Mara karkötői megcsördültek türelmetlen mozdulatától.</w:t>
      </w:r>
    </w:p>
    <w:p>
      <w:pPr>
        <w:pStyle w:val="Style11"/>
        <w:ind w:firstLine="284"/>
        <w:jc w:val="both"/>
        <w:rPr>
          <w:sz w:val="22"/>
          <w:szCs w:val="22"/>
        </w:rPr>
      </w:pPr>
      <w:r>
        <w:rPr>
          <w:sz w:val="22"/>
          <w:szCs w:val="22"/>
        </w:rPr>
        <w:t>- Három hetet kapsz. Az újonnan toborzottaknak egy hónapon belül esküt kell tenniük, és be kell illeszkedniük a haderőnkbe.</w:t>
      </w:r>
    </w:p>
    <w:p>
      <w:pPr>
        <w:pStyle w:val="Style11"/>
        <w:ind w:firstLine="284"/>
        <w:jc w:val="both"/>
        <w:rPr>
          <w:sz w:val="22"/>
          <w:szCs w:val="22"/>
        </w:rPr>
      </w:pPr>
      <w:r>
        <w:rPr>
          <w:sz w:val="22"/>
          <w:szCs w:val="22"/>
        </w:rPr>
        <w:t>Lujan mosolya fintorrá változott.</w:t>
      </w:r>
    </w:p>
    <w:p>
      <w:pPr>
        <w:pStyle w:val="Style11"/>
        <w:ind w:firstLine="284"/>
        <w:jc w:val="both"/>
        <w:rPr>
          <w:sz w:val="22"/>
          <w:szCs w:val="22"/>
        </w:rPr>
      </w:pPr>
      <w:r>
        <w:rPr>
          <w:sz w:val="22"/>
          <w:szCs w:val="22"/>
        </w:rPr>
        <w:t>- Úrnőm, a kedvéért akár fegyvertelenül is hajlandó lennék szembeszállni egy egész hordányi thun fosztogatóval, de amit ön kíván, az csoda.</w:t>
      </w:r>
    </w:p>
    <w:p>
      <w:pPr>
        <w:pStyle w:val="Style11"/>
        <w:ind w:firstLine="284"/>
        <w:jc w:val="both"/>
        <w:rPr>
          <w:sz w:val="22"/>
          <w:szCs w:val="22"/>
        </w:rPr>
      </w:pPr>
      <w:r>
        <w:rPr>
          <w:sz w:val="22"/>
          <w:szCs w:val="22"/>
        </w:rPr>
        <w:t>Az est homálya elrejtette Mara pirulását, de szokatlanul élénknek látszott, amikor intett Papewaiónak. Amint a csapásvezető befejezte meghajlását, a lány így szólt:</w:t>
      </w:r>
    </w:p>
    <w:p>
      <w:pPr>
        <w:pStyle w:val="Style11"/>
        <w:ind w:firstLine="284"/>
        <w:jc w:val="both"/>
        <w:rPr>
          <w:sz w:val="22"/>
          <w:szCs w:val="22"/>
        </w:rPr>
      </w:pPr>
      <w:r>
        <w:rPr>
          <w:sz w:val="22"/>
          <w:szCs w:val="22"/>
        </w:rPr>
        <w:t>- Keress néhány jó embert Lujan számára! - Aztán méregetni kezdte az egykori rablóvezért. - Legyen köztük régi és új katonánk is. Talán némi együtt töltött idő útközben ráébreszti őket, hogy több közös vonásuk van, mint különböző. - Majd hozzátette: - Küldj el vele mindenkit, aki bajkeverővé válhat!</w:t>
      </w:r>
    </w:p>
    <w:p>
      <w:pPr>
        <w:pStyle w:val="Style11"/>
        <w:ind w:firstLine="284"/>
        <w:jc w:val="both"/>
        <w:rPr>
          <w:sz w:val="22"/>
          <w:szCs w:val="22"/>
        </w:rPr>
      </w:pPr>
      <w:r>
        <w:rPr>
          <w:sz w:val="22"/>
          <w:szCs w:val="22"/>
        </w:rPr>
        <w:t>Lujant láthatólag nem zavarta az utasítás.</w:t>
      </w:r>
    </w:p>
    <w:p>
      <w:pPr>
        <w:pStyle w:val="Style11"/>
        <w:ind w:firstLine="284"/>
        <w:jc w:val="both"/>
        <w:rPr>
          <w:spacing w:val="2"/>
          <w:sz w:val="22"/>
          <w:szCs w:val="22"/>
        </w:rPr>
      </w:pPr>
      <w:r>
        <w:rPr>
          <w:sz w:val="22"/>
          <w:szCs w:val="22"/>
        </w:rPr>
        <w:t>- A bajkeverők nem jelentenek újdonságot a számomra, úrnőm. Mielőtt tisztet csináltak belőlem - folytatta egyre szélesedő vigyorral -, merem állítani, hogy én is valami olyasmi voltam.</w:t>
      </w:r>
    </w:p>
    <w:p>
      <w:pPr>
        <w:pStyle w:val="Normal"/>
        <w:ind w:firstLine="284"/>
        <w:jc w:val="both"/>
        <w:rPr>
          <w:sz w:val="22"/>
          <w:szCs w:val="22"/>
        </w:rPr>
      </w:pPr>
      <w:r>
        <w:rPr>
          <w:sz w:val="22"/>
          <w:szCs w:val="22"/>
        </w:rPr>
        <w:t>- Elhiszem - jegyezte meg Keyoke.</w:t>
      </w:r>
    </w:p>
    <w:p>
      <w:pPr>
        <w:pStyle w:val="Style11"/>
        <w:ind w:firstLine="284"/>
        <w:jc w:val="both"/>
        <w:rPr>
          <w:sz w:val="22"/>
          <w:szCs w:val="22"/>
        </w:rPr>
      </w:pPr>
      <w:r>
        <w:rPr>
          <w:sz w:val="22"/>
          <w:szCs w:val="22"/>
        </w:rPr>
        <w:t>A sötétben mozdulatlanul álló parancsnokról mindenki megfeledkezett. Az egykori rablóvezér enyhén hátrahőkölt, és mindjárt kissé feszesebben viselkedett.</w:t>
      </w:r>
    </w:p>
    <w:p>
      <w:pPr>
        <w:pStyle w:val="Style21"/>
        <w:ind w:firstLine="284"/>
        <w:rPr>
          <w:sz w:val="22"/>
          <w:szCs w:val="22"/>
        </w:rPr>
      </w:pPr>
      <w:r>
        <w:rPr>
          <w:sz w:val="22"/>
          <w:szCs w:val="22"/>
        </w:rPr>
        <w:t>- Olyan gyorsan, és olyan messzire kell eljutnod tizenkét nap alatt, amilyen messzire csak lehetséges, Lujan - adta ki a parancsot Mara. Gyűjts össze minél több megbízható embert! Azután térjetek haza! Ha nem találsz kétezret, szerezz kétszázat; ha kétszáz sincs, hozz húszat, de legyenek jó katonák!</w:t>
      </w:r>
    </w:p>
    <w:p>
      <w:pPr>
        <w:pStyle w:val="Style21"/>
        <w:ind w:firstLine="284"/>
        <w:rPr>
          <w:sz w:val="22"/>
          <w:szCs w:val="22"/>
        </w:rPr>
      </w:pPr>
      <w:r>
        <w:rPr>
          <w:sz w:val="22"/>
          <w:szCs w:val="22"/>
        </w:rPr>
        <w:t>Lujan bólintott, majd olyan tökéletes meghajlást produkált, amellyel mosolyra késztette Marát.</w:t>
      </w:r>
    </w:p>
    <w:p>
      <w:pPr>
        <w:pStyle w:val="Normal"/>
        <w:ind w:firstLine="284"/>
        <w:jc w:val="both"/>
        <w:rPr>
          <w:sz w:val="22"/>
          <w:szCs w:val="22"/>
        </w:rPr>
      </w:pPr>
      <w:r>
        <w:rPr>
          <w:sz w:val="22"/>
          <w:szCs w:val="22"/>
        </w:rPr>
        <w:t>- Most pedig mutasd meg azokat, akiket ma este találtál nekem!</w:t>
      </w:r>
    </w:p>
    <w:p>
      <w:pPr>
        <w:pStyle w:val="Style11"/>
        <w:ind w:firstLine="284"/>
        <w:jc w:val="both"/>
        <w:rPr>
          <w:sz w:val="22"/>
          <w:szCs w:val="22"/>
        </w:rPr>
      </w:pPr>
      <w:r>
        <w:rPr>
          <w:sz w:val="22"/>
          <w:szCs w:val="22"/>
        </w:rPr>
        <w:t>Lujan odakísérte Marát és Keyokét, ahol a szegényesen öltözött férfiak üldögéltek. Mindannyian felálltak, amikor látták, hogy Acoma úrnő közeledik, sokan pedig le is térdeltek. Azok számára, akik megtapasztalták a törvényen kívüli élet nehézségeit, a szép ruhás, felékszerezett lány egyenesen császári hercegnőnek tűnt. A legdurvábbak is tiszteletteljesen hallgattak, amíg Mara elismételte ugyanazt az ajánlatot, amelyet Lujannak és követőinek tett a hegyi ösvényen (továbbá azóta három másik bandának); és csaknem hatvan képzett mesterember jelentkezett, hogy szállást és beosztást kérjen Jicantól. Mara elmosolyodott, mivel látta a fényt a hadonra szemében, ahogy a férfi azt számolgatta, hogyan tudná bőséges haszonnal kamatoztatni az újonnan érkezettek keze munkáját. Azonkívül úgy is szükségük lesz páncélkészítőkre, ha Lujannak sikerül összetoboroznia az áhított új harcosokat. A tömeg csökkent, és a zűrzavar is enyhült valamelyest, amikor a munkások eltűntek Jican nyomában.</w:t>
      </w:r>
    </w:p>
    <w:p>
      <w:pPr>
        <w:pStyle w:val="Style21"/>
        <w:ind w:firstLine="284"/>
        <w:rPr>
          <w:sz w:val="22"/>
          <w:szCs w:val="22"/>
        </w:rPr>
      </w:pPr>
      <w:r>
        <w:rPr>
          <w:sz w:val="22"/>
          <w:szCs w:val="22"/>
        </w:rPr>
        <w:t>Az ott maradottakkal kapcsolatban Lujan azt mondta:</w:t>
      </w:r>
    </w:p>
    <w:p>
      <w:pPr>
        <w:pStyle w:val="Style21"/>
        <w:ind w:firstLine="284"/>
        <w:rPr>
          <w:sz w:val="22"/>
          <w:szCs w:val="22"/>
        </w:rPr>
      </w:pPr>
      <w:r>
        <w:rPr>
          <w:sz w:val="22"/>
          <w:szCs w:val="22"/>
        </w:rPr>
        <w:t>- Úrnőm, ez itt harminchárom tapasztalt katona, aki hajlandó hűséget esküdni az Acoma natami előtt.</w:t>
      </w:r>
    </w:p>
    <w:p>
      <w:pPr>
        <w:pStyle w:val="Style21"/>
        <w:ind w:firstLine="284"/>
        <w:rPr>
          <w:sz w:val="22"/>
          <w:szCs w:val="22"/>
        </w:rPr>
      </w:pPr>
      <w:r>
        <w:rPr>
          <w:sz w:val="22"/>
          <w:szCs w:val="22"/>
        </w:rPr>
        <w:t>- Mindent elmagyaráztál nekik?</w:t>
      </w:r>
    </w:p>
    <w:p>
      <w:pPr>
        <w:pStyle w:val="Style21"/>
        <w:ind w:firstLine="284"/>
        <w:rPr>
          <w:sz w:val="22"/>
          <w:szCs w:val="22"/>
        </w:rPr>
      </w:pPr>
      <w:r>
        <w:rPr>
          <w:sz w:val="22"/>
          <w:szCs w:val="22"/>
        </w:rPr>
        <w:t>- Merem állítani, hogy legalább olyan alaposan, mint bárki más, természetesen önt kivéve.</w:t>
      </w:r>
    </w:p>
    <w:p>
      <w:pPr>
        <w:pStyle w:val="Style11"/>
        <w:ind w:firstLine="284"/>
        <w:jc w:val="both"/>
        <w:rPr>
          <w:sz w:val="22"/>
          <w:szCs w:val="22"/>
        </w:rPr>
      </w:pPr>
      <w:r>
        <w:rPr>
          <w:sz w:val="22"/>
          <w:szCs w:val="22"/>
        </w:rPr>
        <w:t>Mivel Keyoke helytelenítőleg felhorkant, Mara felnézett, hogy lássa, nem gúnyolódik-e az egykori rablóvezér. Úgy tűnt, a férfi komolyan beszél. Hirtelen tudatára ébredt, hogy azért vonzza annyira ez a férfi, mert ugyanazt a ravaszságot érzi benne, amit úgy szeretett a fivérében, Lanokotában. Lujan évődésére kissé elpirult. Gyorsan megtörölte homlokát, mintha csak a hőség miatt lenne egyre vörösebb. Ez az ember nem volt a rokona, sem vele egyenrangú nagyúr; a több hónapi templomi elzártság után elbizonytalanodott, hogyan reagáljon, ezért szigorúan a feladatra összpontosított. Minden új ember jó kondícióban volt, legföljebb kissé alultápláltnak látszott, és nagyon örült, kettőjüket kivéve, akik kicsivel arrébb ültek. Ezek egyike össze-összenézett Lujannal.</w:t>
      </w:r>
    </w:p>
    <w:p>
      <w:pPr>
        <w:pStyle w:val="Style21"/>
        <w:ind w:firstLine="284"/>
        <w:rPr>
          <w:sz w:val="22"/>
          <w:szCs w:val="22"/>
        </w:rPr>
      </w:pPr>
      <w:r>
        <w:rPr>
          <w:sz w:val="22"/>
          <w:szCs w:val="22"/>
        </w:rPr>
        <w:t>- Ismered ezt az embert? - érdeklődött Mara.</w:t>
      </w:r>
    </w:p>
    <w:p>
      <w:pPr>
        <w:pStyle w:val="Style11"/>
        <w:ind w:firstLine="284"/>
        <w:jc w:val="both"/>
        <w:rPr>
          <w:sz w:val="22"/>
          <w:szCs w:val="22"/>
        </w:rPr>
      </w:pPr>
      <w:r>
        <w:rPr>
          <w:sz w:val="22"/>
          <w:szCs w:val="22"/>
        </w:rPr>
        <w:t>- Tényleg ismerem, úrnőm - kacagott Lujan. - Ő Saric, az unokatestvérem, aki Tuscai úrnál szolgált. Mielőtt távozott volna a Kotai birtokról, ő volt a legközelebbi barátom.</w:t>
      </w:r>
    </w:p>
    <w:p>
      <w:pPr>
        <w:pStyle w:val="Normal"/>
        <w:ind w:firstLine="284"/>
        <w:jc w:val="both"/>
        <w:rPr>
          <w:sz w:val="22"/>
          <w:szCs w:val="22"/>
        </w:rPr>
      </w:pPr>
      <w:r>
        <w:rPr>
          <w:sz w:val="22"/>
          <w:szCs w:val="22"/>
        </w:rPr>
        <w:t>A lány vissza akart vágni Lujannak, amiért az előbb zavarba hozta:</w:t>
      </w:r>
    </w:p>
    <w:p>
      <w:pPr>
        <w:pStyle w:val="Style21"/>
        <w:ind w:firstLine="284"/>
        <w:rPr>
          <w:sz w:val="22"/>
          <w:szCs w:val="22"/>
        </w:rPr>
      </w:pPr>
      <w:r>
        <w:rPr>
          <w:sz w:val="22"/>
          <w:szCs w:val="22"/>
        </w:rPr>
        <w:t>- Tehetséges katona?</w:t>
      </w:r>
    </w:p>
    <w:p>
      <w:pPr>
        <w:pStyle w:val="Style21"/>
        <w:ind w:firstLine="284"/>
        <w:rPr>
          <w:sz w:val="22"/>
          <w:szCs w:val="22"/>
        </w:rPr>
      </w:pPr>
      <w:r>
        <w:rPr>
          <w:sz w:val="22"/>
          <w:szCs w:val="22"/>
        </w:rPr>
        <w:t>Lujan elvigyorodott, unokatestvére pedig hasonlóképp széles mosollyal válaszolt.</w:t>
      </w:r>
    </w:p>
    <w:p>
      <w:pPr>
        <w:pStyle w:val="Style21"/>
        <w:ind w:firstLine="284"/>
        <w:rPr>
          <w:sz w:val="22"/>
          <w:szCs w:val="22"/>
        </w:rPr>
      </w:pPr>
      <w:r>
        <w:rPr>
          <w:sz w:val="22"/>
          <w:szCs w:val="22"/>
        </w:rPr>
        <w:t>- Úrnőm, épp olyan tehetséges, mint én.</w:t>
      </w:r>
    </w:p>
    <w:p>
      <w:pPr>
        <w:pStyle w:val="Style11"/>
        <w:ind w:firstLine="284"/>
        <w:jc w:val="both"/>
        <w:rPr>
          <w:sz w:val="22"/>
          <w:szCs w:val="22"/>
        </w:rPr>
      </w:pPr>
      <w:r>
        <w:rPr>
          <w:sz w:val="22"/>
          <w:szCs w:val="22"/>
        </w:rPr>
        <w:t>- Nos, akkor egy gonddal kevesebb - Mara megkocogtatta a Lujan csuklóján himbálózó sisakot, amelyet katonatálnak is hívtak, mivel teljességgel hiányzott róla a díszítés. - Eredetileg meg akartalak kérni, hogy add ezt neki, és fogadj el egyet, amin tiszti tollforgó van! Keyokének parancsa van, hogy léptessen elő csapásvezetővé, de mivel te úgy is három hétig távol leszel, akár a rokonodat is kinevezheti helyetted.</w:t>
      </w:r>
    </w:p>
    <w:p>
      <w:pPr>
        <w:pStyle w:val="Style11"/>
        <w:ind w:firstLine="284"/>
        <w:jc w:val="both"/>
        <w:rPr>
          <w:sz w:val="22"/>
          <w:szCs w:val="22"/>
        </w:rPr>
      </w:pPr>
      <w:r>
        <w:rPr>
          <w:sz w:val="22"/>
          <w:szCs w:val="22"/>
        </w:rPr>
        <w:t>- Nos, majdnem olyan tehetséges, mint én, úrnőm - felelte Lujan még mindig vigyorogva. Aztán némiképp komolyabban hozzátette: - Ha jóváhagyja, őt is magammal vinném. Nem akarok tiszteletlen lenni a többi harcossal szemben, de nincs olyan ember, akit szívesebben látnék magam mellett, ha kardot kell húznunk. - Aztán ismét könnyedebb hangnemben folytatta: - Mindazonáltal úgy is olyan csapatot akarunk, amely kizárólag bajkeverőkből áll.</w:t>
      </w:r>
    </w:p>
    <w:p>
      <w:pPr>
        <w:pStyle w:val="Style11"/>
        <w:ind w:firstLine="284"/>
        <w:jc w:val="both"/>
        <w:rPr>
          <w:sz w:val="22"/>
          <w:szCs w:val="22"/>
        </w:rPr>
      </w:pPr>
      <w:r>
        <w:rPr>
          <w:sz w:val="22"/>
          <w:szCs w:val="22"/>
        </w:rPr>
        <w:t>Mara most már nem tudott ellenállni a férfi vidámságának. Lano halála óta először hagyta el teljesen a szomorúság az arcát, és a lámpafényben igazán elbűvölő mosoly villant fel az arcán.</w:t>
      </w:r>
    </w:p>
    <w:p>
      <w:pPr>
        <w:pStyle w:val="Style11"/>
        <w:ind w:firstLine="284"/>
        <w:jc w:val="both"/>
        <w:rPr>
          <w:sz w:val="22"/>
          <w:szCs w:val="22"/>
        </w:rPr>
      </w:pPr>
      <w:r>
        <w:rPr>
          <w:sz w:val="22"/>
          <w:szCs w:val="22"/>
        </w:rPr>
        <w:t>- Akkor legjobb lesz, ha felveszed a sisakforgódat Keyokétól, csapásvezető - mondta, majd az újonnan érkezetthez fordult. - Üdvözöllek, Saric!</w:t>
      </w:r>
    </w:p>
    <w:p>
      <w:pPr>
        <w:pStyle w:val="Style11"/>
        <w:ind w:firstLine="284"/>
        <w:jc w:val="both"/>
        <w:rPr>
          <w:sz w:val="22"/>
          <w:szCs w:val="22"/>
        </w:rPr>
      </w:pPr>
      <w:r>
        <w:rPr>
          <w:sz w:val="22"/>
          <w:szCs w:val="22"/>
        </w:rPr>
        <w:t>- Úrnőm, az ön becsülete az én becsületem - hajtott fejet a férfi. - Az Istenek kegyéből harcosként halhatok meg (bár remélem, nem túl hamar), és mivel ilyen szépséget szolgálhatok, mint ön, boldog harcosként.</w:t>
      </w:r>
    </w:p>
    <w:p>
      <w:pPr>
        <w:pStyle w:val="Style21"/>
        <w:ind w:firstLine="284"/>
        <w:rPr>
          <w:sz w:val="22"/>
          <w:szCs w:val="22"/>
        </w:rPr>
      </w:pPr>
      <w:r>
        <w:rPr>
          <w:sz w:val="22"/>
          <w:szCs w:val="22"/>
        </w:rPr>
        <w:t>Mara szemöldökét felvonva méregette a két férfit.</w:t>
      </w:r>
    </w:p>
    <w:p>
      <w:pPr>
        <w:pStyle w:val="Style21"/>
        <w:ind w:firstLine="284"/>
        <w:rPr>
          <w:spacing w:val="2"/>
          <w:sz w:val="22"/>
          <w:szCs w:val="22"/>
        </w:rPr>
      </w:pPr>
      <w:r>
        <w:rPr>
          <w:sz w:val="22"/>
          <w:szCs w:val="22"/>
        </w:rPr>
        <w:t>- Úgy tűnik, a hízelgés a családotok vérében van, csakúgy, mint bizonyos tiszteletlen magatartás a rangosabbakkal szemben.</w:t>
      </w:r>
    </w:p>
    <w:p>
      <w:pPr>
        <w:pStyle w:val="Style11"/>
        <w:ind w:firstLine="284"/>
        <w:jc w:val="both"/>
        <w:rPr>
          <w:sz w:val="22"/>
          <w:szCs w:val="22"/>
        </w:rPr>
      </w:pPr>
      <w:r>
        <w:rPr>
          <w:sz w:val="22"/>
          <w:szCs w:val="22"/>
        </w:rPr>
        <w:t>Ekkor a Saric mellett ülő ember felé intett. A férfi egyszerű ruhát és közönséges bőrszandált viselt. Haja szokatlanul volt nyírva: nem hasonlított sem a harcosok rövid frizurájára, sem a kereskedők fürtjeire, sem a munkások összevissza álló üstökére.</w:t>
      </w:r>
    </w:p>
    <w:p>
      <w:pPr>
        <w:pStyle w:val="Style21"/>
        <w:ind w:firstLine="284"/>
        <w:rPr>
          <w:sz w:val="22"/>
          <w:szCs w:val="22"/>
        </w:rPr>
      </w:pPr>
      <w:r>
        <w:rPr>
          <w:sz w:val="22"/>
          <w:szCs w:val="22"/>
        </w:rPr>
        <w:t>- Ki ez?</w:t>
      </w:r>
    </w:p>
    <w:p>
      <w:pPr>
        <w:pStyle w:val="Style21"/>
        <w:ind w:firstLine="284"/>
        <w:rPr>
          <w:sz w:val="22"/>
          <w:szCs w:val="22"/>
        </w:rPr>
      </w:pPr>
      <w:r>
        <w:rPr>
          <w:sz w:val="22"/>
          <w:szCs w:val="22"/>
        </w:rPr>
        <w:t>A férfi felállt, Saric pedig bemutatta:</w:t>
      </w:r>
    </w:p>
    <w:p>
      <w:pPr>
        <w:pStyle w:val="Style21"/>
        <w:ind w:firstLine="284"/>
        <w:rPr>
          <w:sz w:val="22"/>
          <w:szCs w:val="22"/>
        </w:rPr>
      </w:pPr>
      <w:r>
        <w:rPr>
          <w:sz w:val="22"/>
          <w:szCs w:val="22"/>
        </w:rPr>
        <w:t>- Ő Arakasi, úrnőm. Ő is az én uram szolgálatában állt, bár nem katonaként.</w:t>
      </w:r>
    </w:p>
    <w:p>
      <w:pPr>
        <w:pStyle w:val="Style11"/>
        <w:ind w:firstLine="284"/>
        <w:jc w:val="both"/>
        <w:rPr>
          <w:sz w:val="22"/>
          <w:szCs w:val="22"/>
        </w:rPr>
      </w:pPr>
      <w:r>
        <w:rPr>
          <w:sz w:val="22"/>
          <w:szCs w:val="22"/>
        </w:rPr>
        <w:t>A férfi átlagos testalkatúnak, szokványos arcúnak tűnt. Modorából azonban mind a harcosok büszkesége, mind a munkások alázatossága hiányzott. Mara hirtelen elbizonytalanodva kérdezte:</w:t>
      </w:r>
    </w:p>
    <w:p>
      <w:pPr>
        <w:pStyle w:val="Style21"/>
        <w:ind w:firstLine="284"/>
        <w:rPr>
          <w:sz w:val="22"/>
          <w:szCs w:val="22"/>
        </w:rPr>
      </w:pPr>
      <w:r>
        <w:rPr>
          <w:sz w:val="22"/>
          <w:szCs w:val="22"/>
        </w:rPr>
        <w:t>- Akkor miért nem mentél el a mesteremberekkel meg a munkásokkal?</w:t>
      </w:r>
    </w:p>
    <w:p>
      <w:pPr>
        <w:pStyle w:val="Style11"/>
        <w:ind w:firstLine="284"/>
        <w:jc w:val="both"/>
        <w:rPr>
          <w:sz w:val="22"/>
          <w:szCs w:val="22"/>
        </w:rPr>
      </w:pPr>
      <w:r>
        <w:rPr>
          <w:sz w:val="22"/>
          <w:szCs w:val="22"/>
        </w:rPr>
        <w:t>Arakasi sötét szeme kissé felvillant - talán jókedvében -, arca azonban kifejezéstelen maradt. Aztán megváltozott. Bár alig mozdult, egész viselkedése megváltozott; hirtelen zárkózott, megszállott tudósnak látszott. Ezzel együtt Mara azt is észrevette, amit azonnal látnia kellett volna: bőre egyáltalán nem volt olyan nap cserzette, mint a mezei munkásoké szokott lenni. Keze ugyan keménynek tűnt, de hiányoztak róla a szerszámok vagy fegyverek okozta bőrkeményedések.</w:t>
      </w:r>
    </w:p>
    <w:p>
      <w:pPr>
        <w:pStyle w:val="Style21"/>
        <w:ind w:firstLine="284"/>
        <w:rPr>
          <w:sz w:val="22"/>
          <w:szCs w:val="22"/>
        </w:rPr>
      </w:pPr>
      <w:r>
        <w:rPr>
          <w:sz w:val="22"/>
          <w:szCs w:val="22"/>
        </w:rPr>
        <w:t>- Úrnőm, én nem vagyok paraszt.</w:t>
      </w:r>
    </w:p>
    <w:p>
      <w:pPr>
        <w:pStyle w:val="Style21"/>
        <w:ind w:firstLine="284"/>
        <w:rPr>
          <w:sz w:val="22"/>
          <w:szCs w:val="22"/>
        </w:rPr>
      </w:pPr>
      <w:r>
        <w:rPr>
          <w:sz w:val="22"/>
          <w:szCs w:val="22"/>
        </w:rPr>
        <w:t>Valami miatt Keyoke éberré vált, mert gondolkodás nélkül az idegen és úrnője közé állt.</w:t>
      </w:r>
    </w:p>
    <w:p>
      <w:pPr>
        <w:pStyle w:val="Style21"/>
        <w:ind w:firstLine="284"/>
        <w:rPr>
          <w:sz w:val="22"/>
          <w:szCs w:val="22"/>
        </w:rPr>
      </w:pPr>
      <w:r>
        <w:rPr>
          <w:sz w:val="22"/>
          <w:szCs w:val="22"/>
        </w:rPr>
        <w:t>- Ha nem vagy paraszt, sem katona, akkor ki vagy te, kereskedő, matróz, ügynök, pap?</w:t>
      </w:r>
    </w:p>
    <w:p>
      <w:pPr>
        <w:pStyle w:val="Style21"/>
        <w:ind w:firstLine="284"/>
        <w:rPr>
          <w:sz w:val="22"/>
          <w:szCs w:val="22"/>
        </w:rPr>
      </w:pPr>
      <w:r>
        <w:rPr>
          <w:sz w:val="22"/>
          <w:szCs w:val="22"/>
        </w:rPr>
        <w:t>Arakasi ügyet sem vetett Keyoke közbeavatkozására.</w:t>
      </w:r>
    </w:p>
    <w:p>
      <w:pPr>
        <w:pStyle w:val="Style21"/>
        <w:ind w:firstLine="284"/>
        <w:rPr>
          <w:sz w:val="22"/>
          <w:szCs w:val="22"/>
        </w:rPr>
      </w:pPr>
      <w:r>
        <w:rPr>
          <w:sz w:val="22"/>
          <w:szCs w:val="22"/>
        </w:rPr>
        <w:t>- Hölgyem, életemben mindez voltam. Egyszer az ön édesapjánál is vendégeskedtem, Hantukama papjának álcázva. De felvettem már a személyazonosságát katonának, kalmárnak, rabszolgahajcsárnak, stricinek, folyami hajósnak, tengeri matróznak és koldusnak is.</w:t>
      </w:r>
    </w:p>
    <w:p>
      <w:pPr>
        <w:pStyle w:val="Style21"/>
        <w:ind w:firstLine="284"/>
        <w:rPr/>
      </w:pPr>
      <w:r>
        <w:rPr>
          <w:i/>
          <w:iCs/>
          <w:sz w:val="22"/>
          <w:szCs w:val="22"/>
        </w:rPr>
        <w:t xml:space="preserve">Ez megmagyaráz néhány dolgot, </w:t>
      </w:r>
      <w:r>
        <w:rPr>
          <w:sz w:val="22"/>
          <w:szCs w:val="22"/>
        </w:rPr>
        <w:t xml:space="preserve">gondolta Mara, </w:t>
      </w:r>
      <w:r>
        <w:rPr>
          <w:i/>
          <w:iCs/>
          <w:sz w:val="22"/>
          <w:szCs w:val="22"/>
        </w:rPr>
        <w:t>de nem mindent.</w:t>
      </w:r>
    </w:p>
    <w:p>
      <w:pPr>
        <w:pStyle w:val="Style21"/>
        <w:ind w:firstLine="284"/>
        <w:rPr/>
      </w:pPr>
      <w:r>
        <w:rPr>
          <w:i/>
          <w:iCs/>
          <w:sz w:val="22"/>
          <w:szCs w:val="22"/>
        </w:rPr>
        <w:t xml:space="preserve">- </w:t>
      </w:r>
      <w:r>
        <w:rPr>
          <w:sz w:val="22"/>
          <w:szCs w:val="22"/>
        </w:rPr>
        <w:t>És kihez voltál hűséges?</w:t>
      </w:r>
    </w:p>
    <w:p>
      <w:pPr>
        <w:pStyle w:val="Style21"/>
        <w:ind w:firstLine="284"/>
        <w:rPr>
          <w:sz w:val="22"/>
          <w:szCs w:val="22"/>
        </w:rPr>
      </w:pPr>
      <w:r>
        <w:rPr>
          <w:sz w:val="22"/>
          <w:szCs w:val="22"/>
        </w:rPr>
        <w:t>Arakasi meglepő módon egy született nemes kecsességével és gyakorlott könnyedségével hajolt meg.</w:t>
      </w:r>
    </w:p>
    <w:p>
      <w:pPr>
        <w:pStyle w:val="Style21"/>
        <w:ind w:firstLine="284"/>
        <w:rPr>
          <w:sz w:val="22"/>
          <w:szCs w:val="22"/>
        </w:rPr>
      </w:pPr>
      <w:r>
        <w:rPr>
          <w:sz w:val="22"/>
          <w:szCs w:val="22"/>
        </w:rPr>
        <w:t>- Tuscai nagyurat szolgáltam, mielőtt a Minwanabi kutyák csatában meggyilkolták volna. A mesterkémje voltam.</w:t>
      </w:r>
    </w:p>
    <w:p>
      <w:pPr>
        <w:pStyle w:val="Style21"/>
        <w:ind w:firstLine="284"/>
        <w:rPr>
          <w:sz w:val="22"/>
          <w:szCs w:val="22"/>
        </w:rPr>
      </w:pPr>
      <w:r>
        <w:rPr>
          <w:sz w:val="22"/>
          <w:szCs w:val="22"/>
        </w:rPr>
        <w:t>- A mesterkémje? - kerekedett el Mara szeme annak ellenére, hogy nagyon igyekezett megőrizni önuralmát.</w:t>
      </w:r>
    </w:p>
    <w:p>
      <w:pPr>
        <w:pStyle w:val="Style21"/>
        <w:ind w:firstLine="284"/>
        <w:rPr>
          <w:sz w:val="22"/>
          <w:szCs w:val="22"/>
        </w:rPr>
      </w:pPr>
      <w:r>
        <w:rPr>
          <w:sz w:val="22"/>
          <w:szCs w:val="22"/>
        </w:rPr>
        <w:t>A férfi felegyenesedett. Mosolyában nyoma sem volt vidámságnak.</w:t>
      </w:r>
    </w:p>
    <w:p>
      <w:pPr>
        <w:pStyle w:val="Normal"/>
        <w:ind w:firstLine="284"/>
        <w:jc w:val="both"/>
        <w:rPr>
          <w:sz w:val="22"/>
          <w:szCs w:val="22"/>
        </w:rPr>
      </w:pPr>
      <w:r>
        <w:rPr>
          <w:sz w:val="22"/>
          <w:szCs w:val="22"/>
        </w:rPr>
        <w:t>- Igen, hölgyen. Mindenekfölött egyetlen oka van, amiért szüksége lehet a szolgálataimra: a megboldogult Tuscai úr vagyona legnagyobb részét egy informátorhálózat kiépítésére költötte, s ezt a hálózatot én felügyeltem. A Birodalom minden városában szerveztünk be ügynököket, és számos nagy házban is elhelyeztünk kémeket. - Lehalkította a hangját, s egyszerre érződött belőle kelletlenség és büszkeség: - Ez a hálózat még mindig működik.</w:t>
      </w:r>
    </w:p>
    <w:p>
      <w:pPr>
        <w:pStyle w:val="Style21"/>
        <w:ind w:firstLine="284"/>
        <w:rPr>
          <w:sz w:val="22"/>
          <w:szCs w:val="22"/>
        </w:rPr>
      </w:pPr>
      <w:r>
        <w:rPr>
          <w:sz w:val="22"/>
          <w:szCs w:val="22"/>
        </w:rPr>
        <w:t>Keyoke hirtelen feltűnően megvakarta az állát hüvelykujjával.</w:t>
      </w:r>
    </w:p>
    <w:p>
      <w:pPr>
        <w:pStyle w:val="Style21"/>
        <w:ind w:firstLine="284"/>
        <w:rPr>
          <w:sz w:val="22"/>
          <w:szCs w:val="22"/>
        </w:rPr>
      </w:pPr>
      <w:r>
        <w:rPr>
          <w:sz w:val="22"/>
          <w:szCs w:val="22"/>
        </w:rPr>
        <w:t>Mara megköszörülte a torkát, fürkésző pillantást vetett Arakasira, aki percről-percre változó benyomást sugárzott magáról.</w:t>
      </w:r>
    </w:p>
    <w:p>
      <w:pPr>
        <w:pStyle w:val="Style11"/>
        <w:ind w:firstLine="284"/>
        <w:jc w:val="both"/>
        <w:rPr>
          <w:sz w:val="22"/>
          <w:szCs w:val="22"/>
        </w:rPr>
      </w:pPr>
      <w:r>
        <w:rPr>
          <w:sz w:val="22"/>
          <w:szCs w:val="22"/>
        </w:rPr>
        <w:t>- Az efféle ügyeket nem tanácsos idekinn megvitatni - nézett körül. - Még rajtam van az út pora, és dél óta nem pihentünk, hogy felfrissüljünk. Gyere a szobámba egy óra múlva! Addig Papewaio gondoskodik rólad.</w:t>
      </w:r>
    </w:p>
    <w:p>
      <w:pPr>
        <w:pStyle w:val="Style21"/>
        <w:ind w:firstLine="284"/>
        <w:rPr>
          <w:sz w:val="22"/>
          <w:szCs w:val="22"/>
        </w:rPr>
      </w:pPr>
      <w:r>
        <w:rPr>
          <w:sz w:val="22"/>
          <w:szCs w:val="22"/>
        </w:rPr>
        <w:t>Arakasi meghajolt, és csatlakozott Papewaióhoz, aki intett a mesterkémnek, hogy kövesse a barakkok melletti fürdőházba.</w:t>
      </w:r>
    </w:p>
    <w:p>
      <w:pPr>
        <w:pStyle w:val="Style11"/>
        <w:ind w:firstLine="284"/>
        <w:jc w:val="both"/>
        <w:rPr>
          <w:sz w:val="22"/>
          <w:szCs w:val="22"/>
        </w:rPr>
      </w:pPr>
      <w:r>
        <w:rPr>
          <w:sz w:val="22"/>
          <w:szCs w:val="22"/>
        </w:rPr>
        <w:t>A gondolataiba merült Mara ott maradt Keyoke és harminchárom gazdátlan katona között. Egy ideig némán töprengett, majd magában mulatva halkan megszólalt:</w:t>
      </w:r>
    </w:p>
    <w:p>
      <w:pPr>
        <w:pStyle w:val="Style11"/>
        <w:ind w:firstLine="284"/>
        <w:jc w:val="both"/>
        <w:rPr>
          <w:sz w:val="22"/>
          <w:szCs w:val="22"/>
        </w:rPr>
      </w:pPr>
      <w:r>
        <w:rPr>
          <w:sz w:val="22"/>
          <w:szCs w:val="22"/>
        </w:rPr>
        <w:t>- A Tuscai mesterkém. - Azután Keyokéhez fordult: - Apa mindig azt mondta, hogy Tuscai nagyúr istentelenül sok mindent tud. Az emberek arról tréfálkoztak, hogy biztosan egy kristálygömbös mágust tart bezárva a dolgozószobája alatti pincében. Gondolod, hogy ez az Arakasi lehet a magyarázat?</w:t>
      </w:r>
    </w:p>
    <w:p>
      <w:pPr>
        <w:pStyle w:val="Style21"/>
        <w:ind w:firstLine="284"/>
        <w:rPr>
          <w:sz w:val="22"/>
          <w:szCs w:val="22"/>
        </w:rPr>
      </w:pPr>
      <w:r>
        <w:rPr>
          <w:sz w:val="22"/>
          <w:szCs w:val="22"/>
        </w:rPr>
        <w:t>Keyoke ezzel kapcsolatban nem formált véleményt, csak annyit mondott:</w:t>
      </w:r>
    </w:p>
    <w:p>
      <w:pPr>
        <w:pStyle w:val="Style21"/>
        <w:ind w:firstLine="284"/>
        <w:rPr>
          <w:sz w:val="22"/>
          <w:szCs w:val="22"/>
        </w:rPr>
      </w:pPr>
      <w:r>
        <w:rPr>
          <w:sz w:val="22"/>
          <w:szCs w:val="22"/>
        </w:rPr>
        <w:t>- Legyen óvatos vele, úrnőm! Egy kém a legkevésbé őszinte minden ember közül. Jól tette, hogy Papéval küldte el.</w:t>
      </w:r>
    </w:p>
    <w:p>
      <w:pPr>
        <w:pStyle w:val="Style11"/>
        <w:ind w:firstLine="284"/>
        <w:jc w:val="both"/>
        <w:rPr>
          <w:sz w:val="22"/>
          <w:szCs w:val="22"/>
        </w:rPr>
      </w:pPr>
      <w:r>
        <w:rPr>
          <w:sz w:val="22"/>
          <w:szCs w:val="22"/>
        </w:rPr>
        <w:t>- Hűséges Keyoke - mondta Mara melegen. Félrebiccentette fejét a fáklyák fényében, és a parancsára váró rongyos csapat felé intett. - Mit gondolsz, képes vagy felesketni ezt a népséget a natamira, úgy, hogy mellette lesz időd vacsorázni és fürdeni is?</w:t>
      </w:r>
    </w:p>
    <w:p>
      <w:pPr>
        <w:pStyle w:val="Style11"/>
        <w:ind w:firstLine="284"/>
        <w:jc w:val="both"/>
        <w:rPr>
          <w:sz w:val="22"/>
          <w:szCs w:val="22"/>
        </w:rPr>
      </w:pPr>
      <w:r>
        <w:rPr>
          <w:sz w:val="22"/>
          <w:szCs w:val="22"/>
        </w:rPr>
        <w:t>- Muszáj lesz - vonta meg a vállát a haderőparancsnok, bár ez szokatlan mozdulat volt tőle. - Bár csak az istenek tudják, hogyan élhettem ilyen sokáig, ennyi munkával megterhelve.</w:t>
      </w:r>
    </w:p>
    <w:p>
      <w:pPr>
        <w:sectPr>
          <w:headerReference w:type="even" r:id="rId30"/>
          <w:headerReference w:type="default" r:id="rId31"/>
          <w:footerReference w:type="even" r:id="rId32"/>
          <w:footerReference w:type="default" r:id="rId33"/>
          <w:type w:val="nextPage"/>
          <w:pgSz w:w="8391" w:h="11624"/>
          <w:pgMar w:left="964" w:right="680" w:gutter="0" w:header="0" w:top="907" w:footer="0" w:bottom="851"/>
          <w:pgNumType w:fmt="decimal"/>
          <w:formProt w:val="false"/>
          <w:textDirection w:val="lrTb"/>
        </w:sectPr>
        <w:pStyle w:val="Style21"/>
        <w:ind w:firstLine="284"/>
        <w:rPr>
          <w:spacing w:val="2"/>
          <w:sz w:val="22"/>
          <w:szCs w:val="22"/>
        </w:rPr>
      </w:pPr>
      <w:r>
        <w:rPr>
          <w:sz w:val="22"/>
          <w:szCs w:val="22"/>
        </w:rPr>
        <w:t>És mielőtt Mara válaszolhatott volna, parancsot kiáltott, és az udvaron tolongó ápolatlan férfiak képzett katona módjára (hiszen valaha azok voltak) felsorakoztak előtte.</w:t>
      </w:r>
    </w:p>
    <w:p>
      <w:pPr>
        <w:pStyle w:val="Normal"/>
        <w:pBdr>
          <w:bottom w:val="single" w:sz="6" w:space="1" w:color="000000"/>
        </w:pBdr>
        <w:spacing w:before="1560" w:after="0"/>
        <w:jc w:val="center"/>
        <w:rPr>
          <w:sz w:val="36"/>
          <w:szCs w:val="36"/>
        </w:rPr>
      </w:pPr>
      <w:r>
        <w:rPr>
          <w:sz w:val="36"/>
          <w:szCs w:val="36"/>
        </w:rPr>
        <w:t>ÖTÖDIK FEJEZET</w:t>
      </w:r>
    </w:p>
    <w:p>
      <w:pPr>
        <w:pStyle w:val="Normal"/>
        <w:spacing w:before="400" w:after="480"/>
        <w:jc w:val="center"/>
        <w:rPr>
          <w:b/>
          <w:b/>
          <w:bCs/>
          <w:sz w:val="44"/>
          <w:szCs w:val="44"/>
        </w:rPr>
      </w:pPr>
      <w:r>
        <w:rPr>
          <w:b/>
          <w:bCs/>
          <w:sz w:val="44"/>
          <w:szCs w:val="44"/>
        </w:rPr>
        <w:t>ÜZLET</w:t>
      </w:r>
    </w:p>
    <w:p>
      <w:pPr>
        <w:pStyle w:val="Normal"/>
        <w:ind w:firstLine="284"/>
        <w:jc w:val="both"/>
        <w:rPr/>
      </w:pPr>
      <w:r>
        <w:rPr>
          <w:b/>
          <w:bCs/>
          <w:sz w:val="36"/>
          <w:szCs w:val="36"/>
        </w:rPr>
        <w:t>A</w:t>
      </w:r>
      <w:r>
        <w:rPr>
          <w:b/>
          <w:bCs/>
          <w:sz w:val="22"/>
          <w:szCs w:val="22"/>
        </w:rPr>
        <w:t>Z ESTE LASSAN ÉJSZAKÁBA HAJLOTT.</w:t>
      </w:r>
    </w:p>
    <w:p>
      <w:pPr>
        <w:pStyle w:val="Style11"/>
        <w:ind w:firstLine="284"/>
        <w:jc w:val="both"/>
        <w:rPr>
          <w:sz w:val="22"/>
          <w:szCs w:val="22"/>
        </w:rPr>
      </w:pPr>
      <w:r>
        <w:rPr>
          <w:sz w:val="22"/>
          <w:szCs w:val="22"/>
        </w:rPr>
        <w:t>Lágy fények világították be Mara termeit. A külső hártyafalakat kinyitották, hogy a helyiségeket átjárhassa a szellő, ettől viszont a lámpák fénye remegett és táncolt. Acoma úrnő elküldte szolgáit, de előtte megparancsolta az egyiküknek, hogy hozzon chochát. A lány néhány pillanatra kettesben maradt Nacoyával, mielőtt a többiek megérkeztek volna. Gyorsan megszabadult az Anasati nagyúrtól kapott hivalkodó karkötőktől. Lehámozta magáról piszkos utazóköntösét, és végigsimított testén egy nedves ronggyal. A rendes fürdés várhat, amíg nem találkozik Arakasival.</w:t>
      </w:r>
    </w:p>
    <w:p>
      <w:pPr>
        <w:pStyle w:val="Normal"/>
        <w:ind w:firstLine="284"/>
        <w:jc w:val="both"/>
        <w:rPr>
          <w:sz w:val="22"/>
          <w:szCs w:val="22"/>
        </w:rPr>
      </w:pPr>
      <w:r>
        <w:rPr>
          <w:sz w:val="22"/>
          <w:szCs w:val="22"/>
        </w:rPr>
        <w:t>Nacoya nem szólt semmit, amíg Mara felfrissítette magát, de le sem vette a tekintetét fiatal úrnőjéről. A vén szemekből tükröződő szemrehányás mindent elmondott: a lány tapasztalatlan és esztelen, sőt, talán veszélyes ostobaságot követett el, amikor összemérte magát Buntokapival. Lehet, hogy a fiatalember lassú észjárásúnak tűnik, de akkor is erős harcos, és bár alig két esztendővel idősebb a lánynál, ő a Tanács Játékának hátterében őgyelgett, amíg Mara Lashima templomában nevelkedett.</w:t>
      </w:r>
    </w:p>
    <w:p>
      <w:pPr>
        <w:pStyle w:val="Normal"/>
        <w:ind w:firstLine="284"/>
        <w:jc w:val="both"/>
        <w:rPr>
          <w:sz w:val="22"/>
          <w:szCs w:val="22"/>
        </w:rPr>
      </w:pPr>
      <w:r>
        <w:rPr>
          <w:sz w:val="22"/>
          <w:szCs w:val="22"/>
        </w:rPr>
        <w:t>Mire Mara maga köré tekert egy vékony sáfránysárga köntöst, a szolga is visszaérkezett a chochával. A lány engedélyt adott, mire a szolga letette nagy tálcáját egy alacsony asztal közepére, majd távozott. Mara Nacoya felé bólintott, jelezve az idős asszonynak, hogy készítse elő a csészéket és a szalvétákat.</w:t>
      </w:r>
    </w:p>
    <w:p>
      <w:pPr>
        <w:pStyle w:val="Normal"/>
        <w:ind w:firstLine="284"/>
        <w:jc w:val="both"/>
        <w:rPr>
          <w:sz w:val="22"/>
          <w:szCs w:val="22"/>
        </w:rPr>
      </w:pPr>
      <w:r>
        <w:rPr>
          <w:sz w:val="22"/>
          <w:szCs w:val="22"/>
        </w:rPr>
        <w:t>A két tiszt és az idegen pontosan órafordultával érkezett. Mara az újonnan jöttet fürkészte, ahogyan az meghajolt, majd elhelyezkedett Keyoke és Papewaio között. Arakasi megfelelően viselkedett, stílusa tökéletesen illett az öltözékhez, amelyet most viselt koldusrongyai helyett. Mara hirtelen rádöbbent, hol látta már ezt a rojtos skarlátszín inget azelőtt: ez volt Papewaio kedvence, amelyet csak ünnepnapokon hordott. Mara átgondolta a ruhakölcsönzés jelentőségét Arakasira nézve. Egy órával ezelőtt, az udvaron találkoztak először, és az egykori Tuscai mesterkém máris nagyon kedvező benyomást tett az Acoma első csapásvezetőre. Ez komoly ajánlólevelet jelentett, mert, csakúgy, mint korábban az édesapja, Mara is megbízott Papewaio emberekkel kapcsolatos megérzéseiben.</w:t>
      </w:r>
    </w:p>
    <w:p>
      <w:pPr>
        <w:pStyle w:val="Style11"/>
        <w:ind w:firstLine="284"/>
        <w:jc w:val="both"/>
        <w:rPr>
          <w:sz w:val="22"/>
          <w:szCs w:val="22"/>
        </w:rPr>
      </w:pPr>
      <w:r>
        <w:rPr>
          <w:sz w:val="22"/>
          <w:szCs w:val="22"/>
        </w:rPr>
        <w:t>Ettől a bizalomtól áthatva, Mara megkérdezte:</w:t>
      </w:r>
    </w:p>
    <w:p>
      <w:pPr>
        <w:pStyle w:val="Style11"/>
        <w:ind w:firstLine="284"/>
        <w:jc w:val="both"/>
        <w:rPr>
          <w:sz w:val="22"/>
          <w:szCs w:val="22"/>
        </w:rPr>
      </w:pPr>
      <w:r>
        <w:rPr>
          <w:sz w:val="22"/>
          <w:szCs w:val="22"/>
        </w:rPr>
        <w:t>- Elmondta Lujan, mit csinálunk mi itt?</w:t>
      </w:r>
    </w:p>
    <w:p>
      <w:pPr>
        <w:pStyle w:val="Style11"/>
        <w:ind w:firstLine="284"/>
        <w:jc w:val="both"/>
        <w:rPr>
          <w:sz w:val="22"/>
          <w:szCs w:val="22"/>
        </w:rPr>
      </w:pPr>
      <w:r>
        <w:rPr>
          <w:sz w:val="22"/>
          <w:szCs w:val="22"/>
        </w:rPr>
        <w:t>Arakasi bólintott.</w:t>
      </w:r>
    </w:p>
    <w:p>
      <w:pPr>
        <w:pStyle w:val="Normal"/>
        <w:ind w:firstLine="284"/>
        <w:jc w:val="both"/>
        <w:rPr>
          <w:sz w:val="22"/>
          <w:szCs w:val="22"/>
        </w:rPr>
      </w:pPr>
      <w:r>
        <w:rPr>
          <w:sz w:val="22"/>
          <w:szCs w:val="22"/>
        </w:rPr>
        <w:t>- Az a dolga, hogy további szürke harcosokat állítson az ön szolgálatába. - Majd némi habozás után hozzátette: - De minden újabb toborzással nagyobb az esélye annak, hogy kémek férkőznek a házába. Hamarosan senkiben sem bízhat, aki ideérkezik.</w:t>
      </w:r>
    </w:p>
    <w:p>
      <w:pPr>
        <w:pStyle w:val="Style11"/>
        <w:ind w:firstLine="284"/>
        <w:jc w:val="both"/>
        <w:rPr>
          <w:sz w:val="22"/>
          <w:szCs w:val="22"/>
        </w:rPr>
      </w:pPr>
      <w:r>
        <w:rPr>
          <w:sz w:val="22"/>
          <w:szCs w:val="22"/>
        </w:rPr>
        <w:t>- Akár te is lehetnél ilyen ügynök - szakította félbe Nacoya.</w:t>
      </w:r>
    </w:p>
    <w:p>
      <w:pPr>
        <w:pStyle w:val="Normal"/>
        <w:ind w:firstLine="284"/>
        <w:jc w:val="both"/>
        <w:rPr>
          <w:sz w:val="22"/>
          <w:szCs w:val="22"/>
        </w:rPr>
      </w:pPr>
      <w:r>
        <w:rPr>
          <w:sz w:val="22"/>
          <w:szCs w:val="22"/>
        </w:rPr>
        <w:t>- Öreganyám, én semmit sem nyerhetnék a hazugsággal - emelte fel Arakasi a chocháskannát, hihetetlen könnyedséggel átvéve Nacoya feladatát. Tiszteletteljesen megtöltötte Mara csészéjét, majd Nacoyáét, Keyokéét, Papewaióét és végül a sajátját. - Ha egy másik ház kémje volnék, egyszerűen felesküdnék, és üzenetet küldenék az itteni kétségbeesett helyzetről a gazdámnak. Aztán már jönnének is az orgyilkosok - feltehetőleg a következő csapat toborzott emberrel. Az ön gyanúja teljesen elméleti lenne, mert alighanem önt is megölnék úrnőjével egyetemben - tette le a kannát. - Persze ha nem láttam volna lehetőséget saját magam és az ügynökeim számára, beálltam volna a parasztok közé, elosontam volna a sötétben, és soha többé nem zavartam volna önöket.</w:t>
      </w:r>
    </w:p>
    <w:p>
      <w:pPr>
        <w:pStyle w:val="Style11"/>
        <w:ind w:firstLine="284"/>
        <w:jc w:val="both"/>
        <w:rPr>
          <w:sz w:val="22"/>
          <w:szCs w:val="22"/>
        </w:rPr>
      </w:pPr>
      <w:r>
        <w:rPr>
          <w:sz w:val="22"/>
          <w:szCs w:val="22"/>
        </w:rPr>
        <w:t>- Nehéz hibát találni a logikádban - bólintott Mara. - Most pedig meséld el, mit kell tudnunk rólad!</w:t>
      </w:r>
    </w:p>
    <w:p>
      <w:pPr>
        <w:pStyle w:val="Style11"/>
        <w:ind w:firstLine="284"/>
        <w:jc w:val="both"/>
        <w:rPr>
          <w:sz w:val="22"/>
          <w:szCs w:val="22"/>
        </w:rPr>
      </w:pPr>
      <w:r>
        <w:rPr>
          <w:sz w:val="22"/>
          <w:szCs w:val="22"/>
        </w:rPr>
        <w:t>Az idegen őszintén válaszolt.</w:t>
      </w:r>
    </w:p>
    <w:p>
      <w:pPr>
        <w:pStyle w:val="Normal"/>
        <w:ind w:firstLine="284"/>
        <w:jc w:val="both"/>
        <w:rPr>
          <w:sz w:val="22"/>
          <w:szCs w:val="22"/>
        </w:rPr>
      </w:pPr>
      <w:r>
        <w:rPr>
          <w:sz w:val="22"/>
          <w:szCs w:val="22"/>
        </w:rPr>
        <w:t>- Több mint húsz évig álltam uram alkalmazásában. Feladatom az volt, hogy kiépítsek és felügyeljek egy, az egész országra kiterjedő kémhálózatot. A hálózat sikerrel megmérkőzhetne bármelyik másikkal, még a hadúrét is ideértve. Olyan ügynökeim is vannak, akik más mesterkémeknek dolgoznak, és egy olyan, akinek nem veszem igénybe a szolgálatait, mert nagyon nagy szükség idejére tartogatom...</w:t>
      </w:r>
    </w:p>
    <w:p>
      <w:pPr>
        <w:pStyle w:val="Style11"/>
        <w:ind w:firstLine="284"/>
        <w:jc w:val="both"/>
        <w:rPr>
          <w:sz w:val="22"/>
          <w:szCs w:val="22"/>
        </w:rPr>
      </w:pPr>
      <w:r>
        <w:rPr>
          <w:sz w:val="22"/>
          <w:szCs w:val="22"/>
        </w:rPr>
        <w:t>Ezt hallva Keyoke előrehajolt:</w:t>
      </w:r>
    </w:p>
    <w:p>
      <w:pPr>
        <w:pStyle w:val="Style11"/>
        <w:ind w:firstLine="284"/>
        <w:jc w:val="both"/>
        <w:rPr>
          <w:spacing w:val="1"/>
          <w:sz w:val="22"/>
          <w:szCs w:val="22"/>
        </w:rPr>
      </w:pPr>
      <w:r>
        <w:rPr>
          <w:sz w:val="22"/>
          <w:szCs w:val="22"/>
        </w:rPr>
        <w:t>- A házad kiirtása nem volt elég nagy szükség?</w:t>
      </w:r>
    </w:p>
    <w:p>
      <w:pPr>
        <w:pStyle w:val="Style11"/>
        <w:ind w:firstLine="284"/>
        <w:jc w:val="both"/>
        <w:rPr>
          <w:sz w:val="22"/>
          <w:szCs w:val="22"/>
        </w:rPr>
      </w:pPr>
      <w:r>
        <w:rPr>
          <w:sz w:val="22"/>
          <w:szCs w:val="22"/>
        </w:rPr>
        <w:t>Arakasi fel sem vette Keyoke durvaságát.</w:t>
      </w:r>
    </w:p>
    <w:p>
      <w:pPr>
        <w:pStyle w:val="Style21"/>
        <w:ind w:firstLine="284"/>
        <w:rPr>
          <w:sz w:val="22"/>
          <w:szCs w:val="22"/>
        </w:rPr>
      </w:pPr>
      <w:r>
        <w:rPr>
          <w:sz w:val="22"/>
          <w:szCs w:val="22"/>
        </w:rPr>
        <w:t>- Egyetlen ügynököm sem segíthetett volna uramon, és nem akadályozhatta volna meg végzetét. Különösen nem az, akit az imént említettem. Ő a Császári Kancellárián dolgozik, a hadúr személyzetében.</w:t>
      </w:r>
    </w:p>
    <w:p>
      <w:pPr>
        <w:pStyle w:val="Style11"/>
        <w:ind w:firstLine="284"/>
        <w:jc w:val="both"/>
        <w:rPr>
          <w:sz w:val="22"/>
          <w:szCs w:val="22"/>
        </w:rPr>
      </w:pPr>
      <w:r>
        <w:rPr>
          <w:sz w:val="22"/>
          <w:szCs w:val="22"/>
        </w:rPr>
        <w:t>Ezúttal még Keyoke sem rejthette el meglepetését. A mesterkém folytatta:</w:t>
      </w:r>
    </w:p>
    <w:p>
      <w:pPr>
        <w:pStyle w:val="Style21"/>
        <w:ind w:firstLine="284"/>
        <w:rPr>
          <w:sz w:val="22"/>
          <w:szCs w:val="22"/>
        </w:rPr>
      </w:pPr>
      <w:r>
        <w:rPr>
          <w:sz w:val="22"/>
          <w:szCs w:val="22"/>
        </w:rPr>
        <w:t>- Gazdám magasra törő, de korlátozott anyagi lehetőségű ember volt. Olyan elszántan gyűjtötte a híreket, hogy nem maradt pénze arra, hogy jó hatásfokkal használja a megszerzett információt. Talán ha nem lettem volna ennyire nagyigényű... - tette le a csészéjét alig hallható koccanással. - Ha a Minwanabik nem ijedtek volna meg, amiért a gazdám minden lépésüket képes kiszámítani, a Tuscai ma talán a Birodalom egyik legbefolyásosabb családja lenne. - Sajnálkozva fölsóhajtott. - De „ha és lenne, olyan, mint hamu a szélben", ahogy azt mondani szokták. A támadás egyszerű és lényegre törő volt. Uram harcosait legyűrte a túlerő. Azóta megtanultam, hogy az ügynökeim nem sokat érnek, ha az általuk szállított híreket nem lehet felhasználni.</w:t>
      </w:r>
    </w:p>
    <w:p>
      <w:pPr>
        <w:pStyle w:val="Style11"/>
        <w:ind w:firstLine="284"/>
        <w:jc w:val="both"/>
        <w:rPr>
          <w:sz w:val="22"/>
          <w:szCs w:val="22"/>
        </w:rPr>
      </w:pPr>
      <w:r>
        <w:rPr>
          <w:sz w:val="22"/>
          <w:szCs w:val="22"/>
        </w:rPr>
        <w:t>Keyoke alig nyúl a chochájához. Szeme a felszálló gőzön át is csillogott, amikor megszólalt:</w:t>
      </w:r>
    </w:p>
    <w:p>
      <w:pPr>
        <w:pStyle w:val="Style11"/>
        <w:ind w:firstLine="284"/>
        <w:jc w:val="both"/>
        <w:rPr>
          <w:sz w:val="22"/>
          <w:szCs w:val="22"/>
        </w:rPr>
      </w:pPr>
      <w:r>
        <w:rPr>
          <w:sz w:val="22"/>
          <w:szCs w:val="22"/>
        </w:rPr>
        <w:t>- Tehát; hol vannak ügynökeid manapság?</w:t>
      </w:r>
    </w:p>
    <w:p>
      <w:pPr>
        <w:pStyle w:val="Style11"/>
        <w:ind w:firstLine="284"/>
        <w:jc w:val="both"/>
        <w:rPr>
          <w:sz w:val="22"/>
          <w:szCs w:val="22"/>
        </w:rPr>
      </w:pPr>
      <w:r>
        <w:rPr>
          <w:sz w:val="22"/>
          <w:szCs w:val="22"/>
        </w:rPr>
        <w:t>Arakasi habozás nélkül Mara felé fordult.</w:t>
      </w:r>
    </w:p>
    <w:p>
      <w:pPr>
        <w:pStyle w:val="Style21"/>
        <w:ind w:firstLine="284"/>
        <w:rPr>
          <w:sz w:val="22"/>
          <w:szCs w:val="22"/>
        </w:rPr>
      </w:pPr>
      <w:r>
        <w:rPr>
          <w:sz w:val="22"/>
          <w:szCs w:val="22"/>
        </w:rPr>
        <w:t>- Úrnőm, én nem fogom elárulni, kik ők. Ha ezzel megsértettem, a bocsánatáért esedezem. Nagyon sokkal tartozom azoknak, akik egykoron az uramat szolgálták, és nem sodorhatom őket további veszedelembe. Ha a szolgálatába fogad bennünket, ugyanazokat a feltételeket kérem, amelyeket régen Tuscai úrtól.</w:t>
      </w:r>
    </w:p>
    <w:p>
      <w:pPr>
        <w:pStyle w:val="Style11"/>
        <w:ind w:firstLine="284"/>
        <w:jc w:val="both"/>
        <w:rPr>
          <w:sz w:val="22"/>
          <w:szCs w:val="22"/>
        </w:rPr>
      </w:pPr>
      <w:r>
        <w:rPr>
          <w:sz w:val="22"/>
          <w:szCs w:val="22"/>
        </w:rPr>
        <w:t>Mara félig-meddig bólintva nyugtázta Keyoke figyelmeztető tekintetét.</w:t>
      </w:r>
    </w:p>
    <w:p>
      <w:pPr>
        <w:pStyle w:val="Normal"/>
        <w:ind w:firstLine="284"/>
        <w:jc w:val="both"/>
        <w:rPr>
          <w:sz w:val="22"/>
          <w:szCs w:val="22"/>
        </w:rPr>
      </w:pPr>
      <w:r>
        <w:rPr>
          <w:sz w:val="22"/>
          <w:szCs w:val="22"/>
        </w:rPr>
        <w:t>- Mégpedig? - tudakolta, és türelmetlenül várta Arakasi válaszát.</w:t>
      </w:r>
    </w:p>
    <w:p>
      <w:pPr>
        <w:pStyle w:val="Style21"/>
        <w:ind w:firstLine="284"/>
        <w:rPr>
          <w:sz w:val="22"/>
          <w:szCs w:val="22"/>
        </w:rPr>
      </w:pPr>
      <w:r>
        <w:rPr>
          <w:sz w:val="22"/>
          <w:szCs w:val="22"/>
        </w:rPr>
        <w:t>- Én felügyelem futárjaimat és kapcsolataimat, és egyedül én ismerem az ügynökök nevét, valamint azt, hogyan lehet kapcsolatba lépni velük; önnek csak annyit árulok el, hol szolgálnak.</w:t>
      </w:r>
    </w:p>
    <w:p>
      <w:pPr>
        <w:pStyle w:val="Style11"/>
        <w:ind w:firstLine="284"/>
        <w:jc w:val="both"/>
        <w:rPr>
          <w:sz w:val="22"/>
          <w:szCs w:val="22"/>
        </w:rPr>
      </w:pPr>
      <w:r>
        <w:rPr>
          <w:sz w:val="22"/>
          <w:szCs w:val="22"/>
        </w:rPr>
        <w:t>Keyoke erőteljes mozdulattal letette chocháscsészéjét. Soha nem állt még ilyen közel ahhoz, hogy kimutassa dühét.</w:t>
      </w:r>
    </w:p>
    <w:p>
      <w:pPr>
        <w:pStyle w:val="Style11"/>
        <w:ind w:firstLine="284"/>
        <w:jc w:val="both"/>
        <w:rPr>
          <w:sz w:val="22"/>
          <w:szCs w:val="22"/>
        </w:rPr>
      </w:pPr>
      <w:r>
        <w:rPr>
          <w:sz w:val="22"/>
          <w:szCs w:val="22"/>
        </w:rPr>
        <w:t>- Ezek elfogadhatatlan követelések!</w:t>
      </w:r>
    </w:p>
    <w:p>
      <w:pPr>
        <w:pStyle w:val="Style21"/>
        <w:ind w:firstLine="284"/>
        <w:rPr>
          <w:sz w:val="22"/>
          <w:szCs w:val="22"/>
        </w:rPr>
      </w:pPr>
      <w:r>
        <w:rPr>
          <w:sz w:val="22"/>
          <w:szCs w:val="22"/>
        </w:rPr>
        <w:t>- Haderőparancsnok - mondta Arakasi. - Nem kívánok nehézségeket támasztani. Meglehet, nem szolgáltam olyan jól uramat, mint szerettem volna, de csak azokat védem, akik szorgalmasan munkálkodtak az ő érdekében - mégpedig oly módon, ami legalább olyan veszélyes, mint a csatamező egy katona számára. Egy kém megszégyenülten, kötél által hal. Az embereim életüket és becsületüket kockáztatják egy úrért, akit nem árulnak el. Nekem kell biztosítanom, hogy történjék bármi, uruk sem árulja el őket.</w:t>
      </w:r>
    </w:p>
    <w:p>
      <w:pPr>
        <w:pStyle w:val="Style11"/>
        <w:ind w:firstLine="284"/>
        <w:jc w:val="both"/>
        <w:rPr>
          <w:sz w:val="22"/>
          <w:szCs w:val="22"/>
        </w:rPr>
      </w:pPr>
      <w:r>
        <w:rPr>
          <w:sz w:val="22"/>
          <w:szCs w:val="22"/>
        </w:rPr>
        <w:t>A bizonytalan tekinteteket látva megmagyarázta:</w:t>
      </w:r>
    </w:p>
    <w:p>
      <w:pPr>
        <w:pStyle w:val="Style21"/>
        <w:ind w:firstLine="284"/>
        <w:rPr>
          <w:sz w:val="22"/>
          <w:szCs w:val="22"/>
        </w:rPr>
      </w:pPr>
      <w:r>
        <w:rPr>
          <w:sz w:val="22"/>
          <w:szCs w:val="22"/>
        </w:rPr>
        <w:t>- Amikor a Minwanabik lecsaptak a Tuscaikra, kivallatták a gazdámat... - Sötét szemét Marára villantva lehalkította a hangját. Nincs értelme részletezni a dolgot. Én is csak azért tudom, mert az egyik emberemet halottnak hitték, és sikerült egy darabig megfigyelnie a történteket, mielőtt elmenekült volna. Jingu kínzómestere hatékonyan dolgozik. Az uram bátor ember volt, mégsem tudott volna visszatartani semmilyen információt. Úrnőm, ítéljen becsülettel: ha szüksége van a szolgálataimra és azok szolgálataira, akik nekem dolgoztak, kénytelen lesz a hűségünkre hagyatkozni.</w:t>
      </w:r>
    </w:p>
    <w:p>
      <w:pPr>
        <w:pStyle w:val="Style11"/>
        <w:ind w:firstLine="284"/>
        <w:jc w:val="both"/>
        <w:rPr>
          <w:sz w:val="22"/>
          <w:szCs w:val="22"/>
        </w:rPr>
      </w:pPr>
      <w:r>
        <w:rPr>
          <w:sz w:val="22"/>
          <w:szCs w:val="22"/>
        </w:rPr>
        <w:t>- És ha nemet mondok?</w:t>
      </w:r>
    </w:p>
    <w:p>
      <w:pPr>
        <w:pStyle w:val="Style21"/>
        <w:ind w:firstLine="284"/>
        <w:rPr>
          <w:sz w:val="22"/>
          <w:szCs w:val="22"/>
        </w:rPr>
      </w:pPr>
      <w:r>
        <w:rPr>
          <w:sz w:val="22"/>
          <w:szCs w:val="22"/>
        </w:rPr>
        <w:t>Arakasi megmerevedett, kezét azonban továbbra is maga előtt tartotta, nehogy fenyegetésnek véljék a mozdulatait. Lassan, beletörődően felfelé fordította tenyerét.</w:t>
      </w:r>
    </w:p>
    <w:p>
      <w:pPr>
        <w:pStyle w:val="Style11"/>
        <w:ind w:firstLine="284"/>
        <w:jc w:val="both"/>
        <w:rPr>
          <w:sz w:val="22"/>
          <w:szCs w:val="22"/>
        </w:rPr>
      </w:pPr>
      <w:r>
        <w:rPr>
          <w:sz w:val="22"/>
          <w:szCs w:val="22"/>
        </w:rPr>
        <w:t>- Akkor visszatérek a hegyek közé.</w:t>
      </w:r>
    </w:p>
    <w:p>
      <w:pPr>
        <w:pStyle w:val="Style21"/>
        <w:ind w:firstLine="284"/>
        <w:rPr>
          <w:sz w:val="22"/>
          <w:szCs w:val="22"/>
        </w:rPr>
      </w:pPr>
      <w:r>
        <w:rPr>
          <w:sz w:val="22"/>
          <w:szCs w:val="22"/>
        </w:rPr>
        <w:t>Mara kissé félrebiccentette a fejét. Most először látott érzelmeket ezen az emberen. Az, hogy ismét egy ház színeit viselhetné, fontosabb volt számára, mint amit hajlandó lett volna elismerni. Mara nem akarta zavarba hozni a férfit, így egyszerűen csak annyit kérdezett:</w:t>
      </w:r>
    </w:p>
    <w:p>
      <w:pPr>
        <w:pStyle w:val="Style11"/>
        <w:ind w:firstLine="284"/>
        <w:jc w:val="both"/>
        <w:rPr>
          <w:sz w:val="22"/>
          <w:szCs w:val="22"/>
        </w:rPr>
      </w:pPr>
      <w:r>
        <w:rPr>
          <w:sz w:val="22"/>
          <w:szCs w:val="22"/>
        </w:rPr>
        <w:t>- És aztán?</w:t>
      </w:r>
    </w:p>
    <w:p>
      <w:pPr>
        <w:pStyle w:val="Style11"/>
        <w:ind w:firstLine="284"/>
        <w:jc w:val="both"/>
        <w:rPr>
          <w:sz w:val="22"/>
          <w:szCs w:val="22"/>
        </w:rPr>
      </w:pPr>
      <w:r>
        <w:rPr>
          <w:sz w:val="22"/>
          <w:szCs w:val="22"/>
        </w:rPr>
        <w:t>Arakasi vállat vont.</w:t>
      </w:r>
    </w:p>
    <w:p>
      <w:pPr>
        <w:pStyle w:val="Style21"/>
        <w:ind w:firstLine="284"/>
        <w:rPr>
          <w:sz w:val="22"/>
          <w:szCs w:val="22"/>
        </w:rPr>
      </w:pPr>
      <w:r>
        <w:rPr>
          <w:sz w:val="22"/>
          <w:szCs w:val="22"/>
        </w:rPr>
        <w:t>- Úrnőm, számos álruhában dolgoztam már, hogy eltitkoljam a személyazonosságomat. Tudok kocsit javítani, fuvolázni, szépen írni és könyvelni. Az igazat megvallva a kolduláshoz is van tehetségem. Túlélem, efelől ne legyenek kétségei.</w:t>
      </w:r>
    </w:p>
    <w:p>
      <w:pPr>
        <w:pStyle w:val="Style11"/>
        <w:ind w:firstLine="284"/>
        <w:jc w:val="both"/>
        <w:rPr>
          <w:sz w:val="22"/>
          <w:szCs w:val="22"/>
        </w:rPr>
      </w:pPr>
      <w:r>
        <w:rPr>
          <w:sz w:val="22"/>
          <w:szCs w:val="22"/>
        </w:rPr>
        <w:t>Keyoke átható tekintettel méregette a férfit.</w:t>
      </w:r>
    </w:p>
    <w:p>
      <w:pPr>
        <w:pStyle w:val="Style21"/>
        <w:ind w:firstLine="284"/>
        <w:rPr>
          <w:sz w:val="22"/>
          <w:szCs w:val="22"/>
        </w:rPr>
      </w:pPr>
      <w:r>
        <w:rPr>
          <w:sz w:val="22"/>
          <w:szCs w:val="22"/>
        </w:rPr>
        <w:t>- Szerintem te könnyedén szerezhetnél magadnak tisztséget és kényelmes életet egy háztartásban. Tehát, mit kerestél az erdőben a zsiványok között?</w:t>
      </w:r>
    </w:p>
    <w:p>
      <w:pPr>
        <w:pStyle w:val="Style11"/>
        <w:ind w:firstLine="284"/>
        <w:jc w:val="both"/>
        <w:rPr>
          <w:sz w:val="22"/>
          <w:szCs w:val="22"/>
        </w:rPr>
      </w:pPr>
      <w:r>
        <w:rPr>
          <w:sz w:val="22"/>
          <w:szCs w:val="22"/>
        </w:rPr>
        <w:t>Arakasi vállat vont, mintha egyáltalán nem számítana, hogy nem bíznak meg az indítékaiban.</w:t>
      </w:r>
    </w:p>
    <w:p>
      <w:pPr>
        <w:pStyle w:val="Normal"/>
        <w:ind w:firstLine="284"/>
        <w:jc w:val="both"/>
        <w:rPr>
          <w:sz w:val="22"/>
          <w:szCs w:val="22"/>
        </w:rPr>
      </w:pPr>
      <w:r>
        <w:rPr>
          <w:sz w:val="22"/>
          <w:szCs w:val="22"/>
        </w:rPr>
        <w:t>- Kapcsolatban maradtam Sarickal és a többi Tuscaival. Gyakran árultam a városokban az ő megbízásukból, az eszemet és a tehetségemet használva. Rajtuk keresztül találkoztam Lujan bandájával. Épp akkor értem Saric táborába, amikor megérkezett Lujan üzenete. Gondoltam, eljövök, és megnézem, mi ez a titokzatos ügylet. - Fejet hajtva Mara felé így folytatta: - Meg kell mondanom, csodálom azt a módot, ahogyan ön a hagyományokat az érdekei szerint használja ki, asszonyom.</w:t>
      </w:r>
    </w:p>
    <w:p>
      <w:pPr>
        <w:pStyle w:val="Style11"/>
        <w:ind w:firstLine="284"/>
        <w:jc w:val="both"/>
        <w:rPr>
          <w:sz w:val="22"/>
          <w:szCs w:val="22"/>
        </w:rPr>
      </w:pPr>
      <w:r>
        <w:rPr>
          <w:sz w:val="22"/>
          <w:szCs w:val="22"/>
        </w:rPr>
        <w:t>- Csak amennyire szükséges, Arakasi, és sosem szegem meg őket. - Egy pillanatig merőn nézte a férfit. - De még mindig nem mesélted el, miért nem oszlattad fel a hálózatod. Azt gondolnám, biztonságosabb lett volna, ha egyszerűen mindannyian visszasüppedtek az általatok eljátszott szerepbe, amikor az uratok meghalt, és éltétek volna a saját életeteket.</w:t>
      </w:r>
    </w:p>
    <w:p>
      <w:pPr>
        <w:pStyle w:val="Style11"/>
        <w:ind w:firstLine="284"/>
        <w:jc w:val="both"/>
        <w:rPr>
          <w:sz w:val="22"/>
          <w:szCs w:val="22"/>
        </w:rPr>
      </w:pPr>
      <w:r>
        <w:rPr>
          <w:sz w:val="22"/>
          <w:szCs w:val="22"/>
        </w:rPr>
        <w:t>- Biztonságosabb lett volna, ez kétségtelen - mosolyodott el Arakasi. - Még ezek a ritka találkák is, amelyeket az elmúlt négy évben megszerveztem, veszélybe sodorták némelyik emberemet. De a becsületünk kedvéért mégis életben tartottuk a hálózatot. - Pillanatnyi hallgatás után azt mondta: - Az indokaink is részét képezik a kívánságaimnak, ha az ön szolgálatába állunk. De csak akkor hallgassa meg őket, ha úgy dönt, hogy szeretne egyezségre jutni velem.</w:t>
      </w:r>
    </w:p>
    <w:p>
      <w:pPr>
        <w:pStyle w:val="Style11"/>
        <w:ind w:firstLine="284"/>
        <w:jc w:val="both"/>
        <w:rPr>
          <w:sz w:val="22"/>
          <w:szCs w:val="22"/>
        </w:rPr>
      </w:pPr>
      <w:r>
        <w:rPr>
          <w:sz w:val="22"/>
          <w:szCs w:val="22"/>
        </w:rPr>
        <w:t>Keyoke már majdnem megszólalt, de végül csak megrázta a fejét; senki sem alkudozhat így az Acomák uralkodójával. Mara Nacoyára pillantott, aki elgondolkodva követte a társalgás menetét, majd Papewaióra, aki bólintott, így biztosítva Arakasit néma támogatásáról.</w:t>
      </w:r>
    </w:p>
    <w:p>
      <w:pPr>
        <w:pStyle w:val="Style21"/>
        <w:ind w:firstLine="284"/>
        <w:rPr>
          <w:sz w:val="22"/>
          <w:szCs w:val="22"/>
        </w:rPr>
      </w:pPr>
      <w:r>
        <w:rPr>
          <w:sz w:val="22"/>
          <w:szCs w:val="22"/>
        </w:rPr>
        <w:t>Mara nagy levegőt vett.</w:t>
      </w:r>
    </w:p>
    <w:p>
      <w:pPr>
        <w:pStyle w:val="Normal"/>
        <w:ind w:firstLine="284"/>
        <w:jc w:val="both"/>
        <w:rPr>
          <w:sz w:val="22"/>
          <w:szCs w:val="22"/>
        </w:rPr>
      </w:pPr>
      <w:r>
        <w:rPr>
          <w:sz w:val="22"/>
          <w:szCs w:val="22"/>
        </w:rPr>
        <w:t>- Azt hiszem, átérzem kívánságaid bölcsességét, mesterkém. De mi történne a hálózatoddal, ha a balsors lesújtana rád?</w:t>
      </w:r>
    </w:p>
    <w:p>
      <w:pPr>
        <w:pStyle w:val="Style11"/>
        <w:ind w:firstLine="284"/>
        <w:jc w:val="both"/>
        <w:rPr>
          <w:sz w:val="22"/>
          <w:szCs w:val="22"/>
        </w:rPr>
      </w:pPr>
      <w:r>
        <w:rPr>
          <w:sz w:val="22"/>
          <w:szCs w:val="22"/>
        </w:rPr>
        <w:t>- Ügynökeimnek megvan a lehetősége, hogy időről időre felvegyék a kapcsolatot egymással. Ha véletlen egy hasznó rám ülne, amikor szunyókálok, s így vetne véget a pályámnak, egy hónapon belül egy másik ügynök venné fel önnel a kapcsolatot - Arakasi elkomolyodott. - Bizonyítékát adná, hogy nem csaló, és ön ugyanúgy megbízhatna benne, mint énbennem.</w:t>
      </w:r>
    </w:p>
    <w:p>
      <w:pPr>
        <w:pStyle w:val="Style21"/>
        <w:ind w:firstLine="284"/>
        <w:rPr>
          <w:sz w:val="22"/>
          <w:szCs w:val="22"/>
        </w:rPr>
      </w:pPr>
      <w:r>
        <w:rPr>
          <w:sz w:val="22"/>
          <w:szCs w:val="22"/>
        </w:rPr>
        <w:t>Mara bólintott.</w:t>
      </w:r>
    </w:p>
    <w:p>
      <w:pPr>
        <w:pStyle w:val="Style21"/>
        <w:ind w:firstLine="284"/>
        <w:rPr>
          <w:sz w:val="22"/>
          <w:szCs w:val="22"/>
        </w:rPr>
      </w:pPr>
      <w:r>
        <w:rPr>
          <w:sz w:val="22"/>
          <w:szCs w:val="22"/>
        </w:rPr>
        <w:t>- Csakhogy éppen a bizalom jelenti a gondot. Mindannyian bolondok lennénk, ha túl gyorsan elfelednénk az óvatosságot.</w:t>
      </w:r>
    </w:p>
    <w:p>
      <w:pPr>
        <w:pStyle w:val="Style21"/>
        <w:ind w:firstLine="284"/>
        <w:rPr>
          <w:sz w:val="22"/>
          <w:szCs w:val="22"/>
        </w:rPr>
      </w:pPr>
      <w:r>
        <w:rPr>
          <w:sz w:val="22"/>
          <w:szCs w:val="22"/>
        </w:rPr>
        <w:t>- Természetesen.</w:t>
      </w:r>
    </w:p>
    <w:p>
      <w:pPr>
        <w:pStyle w:val="Style11"/>
        <w:ind w:firstLine="284"/>
        <w:jc w:val="both"/>
        <w:rPr>
          <w:sz w:val="22"/>
          <w:szCs w:val="22"/>
        </w:rPr>
      </w:pPr>
      <w:r>
        <w:rPr>
          <w:sz w:val="22"/>
          <w:szCs w:val="22"/>
        </w:rPr>
        <w:t>Egy kisebb szélroham lefojtotta a tüzet a lámpákban, s a terem egy pillanatra sötétségbe borult. Nacoya önkéntelenül is a katasztrófa és az istenek nemtetszése elleni jelet vetett. Mara azonban túlságosan töprengésbe merült ahhoz, hogy aggódjon holmi babonaság miatt.</w:t>
      </w:r>
    </w:p>
    <w:p>
      <w:pPr>
        <w:pStyle w:val="Style21"/>
        <w:ind w:firstLine="284"/>
        <w:rPr>
          <w:sz w:val="22"/>
          <w:szCs w:val="22"/>
        </w:rPr>
      </w:pPr>
      <w:r>
        <w:rPr>
          <w:sz w:val="22"/>
          <w:szCs w:val="22"/>
        </w:rPr>
        <w:t>- Ha elfogadom a feltételeidet, a szolgálatomba állsz?</w:t>
      </w:r>
    </w:p>
    <w:p>
      <w:pPr>
        <w:pStyle w:val="Normal"/>
        <w:ind w:firstLine="284"/>
        <w:jc w:val="both"/>
        <w:rPr>
          <w:sz w:val="22"/>
          <w:szCs w:val="22"/>
        </w:rPr>
      </w:pPr>
      <w:r>
        <w:rPr>
          <w:sz w:val="22"/>
          <w:szCs w:val="22"/>
        </w:rPr>
        <w:t>Arakasi derékból könnyedén meghajolt ezt a mozdulatot is tökéletes eleganciával hajtotta végre.</w:t>
      </w:r>
    </w:p>
    <w:p>
      <w:pPr>
        <w:pStyle w:val="Normal"/>
        <w:ind w:firstLine="284"/>
        <w:jc w:val="both"/>
        <w:rPr>
          <w:sz w:val="22"/>
          <w:szCs w:val="22"/>
        </w:rPr>
      </w:pPr>
      <w:r>
        <w:rPr>
          <w:sz w:val="22"/>
          <w:szCs w:val="22"/>
        </w:rPr>
        <w:t>- Legalább annyira szeretnék egy ház szolgálatába állni, mint bármelyik katona, asszonyom, de van még valami. Mi becsületbeli okokból tartjuk fenn a hálózatot. A Tuscai ház bukása után én, és mindazok, akik nekem dolgoztak, esküt tettünk. Nem vállalunk szolgálatot, ha ezt meg kell szegnünk.</w:t>
      </w:r>
    </w:p>
    <w:p>
      <w:pPr>
        <w:pStyle w:val="Style21"/>
        <w:ind w:firstLine="284"/>
        <w:rPr>
          <w:sz w:val="22"/>
          <w:szCs w:val="22"/>
        </w:rPr>
      </w:pPr>
      <w:r>
        <w:rPr>
          <w:sz w:val="22"/>
          <w:szCs w:val="22"/>
        </w:rPr>
        <w:t>- Mi lenne az az eskü?</w:t>
      </w:r>
    </w:p>
    <w:p>
      <w:pPr>
        <w:pStyle w:val="Normal"/>
        <w:ind w:firstLine="284"/>
        <w:jc w:val="both"/>
        <w:rPr>
          <w:sz w:val="22"/>
          <w:szCs w:val="22"/>
        </w:rPr>
      </w:pPr>
      <w:r>
        <w:rPr>
          <w:sz w:val="22"/>
          <w:szCs w:val="22"/>
        </w:rPr>
        <w:t>Arakasi Mara szemébe nézett; tekintete leplezetlen megszállottságot tükrözött.</w:t>
      </w:r>
    </w:p>
    <w:p>
      <w:pPr>
        <w:pStyle w:val="Style21"/>
        <w:ind w:firstLine="284"/>
        <w:rPr>
          <w:sz w:val="22"/>
          <w:szCs w:val="22"/>
        </w:rPr>
      </w:pPr>
      <w:r>
        <w:rPr>
          <w:sz w:val="22"/>
          <w:szCs w:val="22"/>
        </w:rPr>
        <w:t>- Bosszút fogunk állni Minwanabi nagyúron - felelte.</w:t>
      </w:r>
    </w:p>
    <w:p>
      <w:pPr>
        <w:pStyle w:val="Normal"/>
        <w:ind w:firstLine="284"/>
        <w:jc w:val="both"/>
        <w:rPr>
          <w:sz w:val="22"/>
          <w:szCs w:val="22"/>
        </w:rPr>
      </w:pPr>
      <w:r>
        <w:rPr>
          <w:sz w:val="22"/>
          <w:szCs w:val="22"/>
        </w:rPr>
        <w:t>- Értem - dőlt hátra Mara a párnái között, és remélte, hogy az ő szívében égő szenvedély nem látható. - Úgy tűnik, közös az ellenségünk.</w:t>
      </w:r>
    </w:p>
    <w:p>
      <w:pPr>
        <w:pStyle w:val="Style11"/>
        <w:ind w:firstLine="284"/>
        <w:jc w:val="both"/>
        <w:rPr>
          <w:sz w:val="22"/>
          <w:szCs w:val="22"/>
        </w:rPr>
      </w:pPr>
      <w:r>
        <w:rPr>
          <w:sz w:val="22"/>
          <w:szCs w:val="22"/>
        </w:rPr>
        <w:t>- Pillanatnyilag igen - bólintott Arakasi. - Tudom, hogy az Acomák és a Minwanabik versengenek egymással, a politikai árapály iránya azonban gyakran változik...</w:t>
      </w:r>
    </w:p>
    <w:p>
      <w:pPr>
        <w:pStyle w:val="Style21"/>
        <w:ind w:firstLine="284"/>
        <w:rPr>
          <w:sz w:val="22"/>
          <w:szCs w:val="22"/>
        </w:rPr>
      </w:pPr>
      <w:r>
        <w:rPr>
          <w:sz w:val="22"/>
          <w:szCs w:val="22"/>
        </w:rPr>
        <w:t>Mara felemelte a kezét, hogy elhallgattassa a férfit.</w:t>
      </w:r>
    </w:p>
    <w:p>
      <w:pPr>
        <w:pStyle w:val="Style21"/>
        <w:ind w:firstLine="284"/>
        <w:rPr>
          <w:sz w:val="22"/>
          <w:szCs w:val="22"/>
        </w:rPr>
      </w:pPr>
      <w:r>
        <w:rPr>
          <w:sz w:val="22"/>
          <w:szCs w:val="22"/>
        </w:rPr>
        <w:t>- Az Acomák vérviszályt esküdtek a Minwanabik ellen.</w:t>
      </w:r>
    </w:p>
    <w:p>
      <w:pPr>
        <w:pStyle w:val="Style11"/>
        <w:ind w:firstLine="284"/>
        <w:jc w:val="both"/>
        <w:rPr>
          <w:sz w:val="22"/>
          <w:szCs w:val="22"/>
        </w:rPr>
      </w:pPr>
      <w:r>
        <w:rPr>
          <w:sz w:val="22"/>
          <w:szCs w:val="22"/>
        </w:rPr>
        <w:t>Arakasi elcsöndesedett. Elmélyülten szemlélte nadrágja alól kikandikáló szandálja kopott sarkát. Olyan átható volt a csönd, hogy a szobában mindenki megborzongott. Itt ült egy látszólag határtalanul türelmes ember - olyan volt, mint a favezér kígyó, amely egybeolvad az ággal, és láthatatlanul, fáradhatatlanul addig vár, amíg zsákmánya arra nem jár, s akkor váratlan erővel lecsap. Amikor Arakasi végre megmozdult, Mara úgy látta, hogy a beszélgetés feszültsége kissé megrendítette a férfi önuralmát. Tehetsége és képzettsége ellenére a mesterkémet ugyanazok az ellentétes érzelmek gyötörték, mint azokat a rongyos katonákat és munkásokat, akik a lány szolgálatába álltak: lehet, hogy csak azért kap egy második lehetőséget, hogy hamarosan ismét gazdátlanul éljen. Hangja azonban nem tükrözte zűrzavaros érzéseit, amikor megszólalt:</w:t>
      </w:r>
    </w:p>
    <w:p>
      <w:pPr>
        <w:pStyle w:val="Style21"/>
        <w:ind w:firstLine="284"/>
        <w:rPr>
          <w:sz w:val="22"/>
          <w:szCs w:val="22"/>
        </w:rPr>
      </w:pPr>
      <w:r>
        <w:rPr>
          <w:sz w:val="22"/>
          <w:szCs w:val="22"/>
        </w:rPr>
        <w:t>- Ha óhajtja, én és az enyéim hűséget esküszünk az Acoma háznak.</w:t>
      </w:r>
    </w:p>
    <w:p>
      <w:pPr>
        <w:pStyle w:val="Style21"/>
        <w:ind w:firstLine="284"/>
        <w:rPr>
          <w:sz w:val="22"/>
          <w:szCs w:val="22"/>
        </w:rPr>
      </w:pPr>
      <w:r>
        <w:rPr>
          <w:sz w:val="22"/>
          <w:szCs w:val="22"/>
        </w:rPr>
        <w:t>Mara bólintott.</w:t>
      </w:r>
    </w:p>
    <w:p>
      <w:pPr>
        <w:pStyle w:val="Style21"/>
        <w:ind w:firstLine="284"/>
        <w:rPr>
          <w:sz w:val="22"/>
          <w:szCs w:val="22"/>
        </w:rPr>
      </w:pPr>
      <w:r>
        <w:rPr>
          <w:sz w:val="22"/>
          <w:szCs w:val="22"/>
        </w:rPr>
        <w:t>Arakasi hirtelen felélénkült.</w:t>
      </w:r>
    </w:p>
    <w:p>
      <w:pPr>
        <w:pStyle w:val="Style11"/>
        <w:ind w:firstLine="284"/>
        <w:jc w:val="both"/>
        <w:rPr>
          <w:sz w:val="22"/>
          <w:szCs w:val="22"/>
        </w:rPr>
      </w:pPr>
      <w:r>
        <w:rPr>
          <w:sz w:val="22"/>
          <w:szCs w:val="22"/>
        </w:rPr>
        <w:t>- Akkor hát, úrnőm, kezdjük is el, mert nagy előnyt szerezhet, ha gyorsan cselekszik. Mielőtt a hegyekbe mentem volna, egy időt északon töltöttem, egy barátomnál, aki az Indrodaka házban lakik. Közkeletű pletyka az ottani munkások között, hogy nyugatra, az uruk erdejének határa melletti cho-ja bolyban új királynő született.</w:t>
      </w:r>
    </w:p>
    <w:p>
      <w:pPr>
        <w:pStyle w:val="Normal"/>
        <w:ind w:firstLine="284"/>
        <w:jc w:val="both"/>
        <w:rPr>
          <w:sz w:val="22"/>
          <w:szCs w:val="22"/>
        </w:rPr>
      </w:pPr>
      <w:r>
        <w:rPr>
          <w:sz w:val="22"/>
          <w:szCs w:val="22"/>
        </w:rPr>
        <w:t>- Nem üzentek még senkinek? - kérdezte Mara, mert nagyon érdekelte a dolog.</w:t>
      </w:r>
    </w:p>
    <w:p>
      <w:pPr>
        <w:pStyle w:val="Style21"/>
        <w:ind w:firstLine="284"/>
        <w:rPr>
          <w:sz w:val="22"/>
          <w:szCs w:val="22"/>
        </w:rPr>
      </w:pPr>
      <w:r>
        <w:rPr>
          <w:sz w:val="22"/>
          <w:szCs w:val="22"/>
        </w:rPr>
        <w:t>Arakasi tagadólag rázta a fejét.</w:t>
      </w:r>
    </w:p>
    <w:p>
      <w:pPr>
        <w:pStyle w:val="Style11"/>
        <w:ind w:firstLine="284"/>
        <w:jc w:val="both"/>
        <w:rPr>
          <w:sz w:val="22"/>
          <w:szCs w:val="22"/>
        </w:rPr>
      </w:pPr>
      <w:r>
        <w:rPr>
          <w:sz w:val="22"/>
          <w:szCs w:val="22"/>
        </w:rPr>
        <w:t>- Indrodaka nagyúr csöndes ember, ritkán fogad vendégeket, és még ennél is ritkábban időzik a birtokán kívül. De nincs sok idő. A gyümölcsszedők hamarosan elviszik a hírt a folyóhoz. Akkor viszont pillanatok alatt elterjed az egész Birodalomban. Most azonban ön az egyetlen az úrnők és nagyurak között, aki tudja, hogy egy új cho-ja királynő hamarosan otthont keres. Legalább háromszáz harcos áll majd a szolgálatában - mondta, majd, mintegy ugratásképpen, hozzátette -, és ha elnyeri a királynő hűségét, biztos lehet benne, hogy egyikük sem kém.</w:t>
      </w:r>
    </w:p>
    <w:p>
      <w:pPr>
        <w:pStyle w:val="Style21"/>
        <w:ind w:firstLine="284"/>
        <w:rPr>
          <w:sz w:val="22"/>
          <w:szCs w:val="22"/>
        </w:rPr>
      </w:pPr>
      <w:r>
        <w:rPr>
          <w:sz w:val="22"/>
          <w:szCs w:val="22"/>
        </w:rPr>
        <w:t>- Ha ez igaz - állt fel Mara -, kora reggel indulnunk kell.</w:t>
      </w:r>
    </w:p>
    <w:p>
      <w:pPr>
        <w:pStyle w:val="Style11"/>
        <w:ind w:firstLine="284"/>
        <w:jc w:val="both"/>
        <w:rPr>
          <w:sz w:val="22"/>
          <w:szCs w:val="22"/>
        </w:rPr>
      </w:pPr>
      <w:r>
        <w:rPr>
          <w:sz w:val="22"/>
          <w:szCs w:val="22"/>
        </w:rPr>
        <w:t>Egy cho-ja boly a birtokán az istenek ajándéka lenne. Lehet, hogy a cho-ják idegenek, ugyanakkor azonban tüzes és hűséges szövetségesek. Az új királynő ugyan csak háromszáz katonával kezdi a fészekrakást (bár ezek mindegyike legalább két tsuraninak felel meg), az évek során a számuk akár több ezerre is nőhet; és - amint arra Arakasi rámutatott - egyikük sem lehet ellenséges házak ügynöke.</w:t>
      </w:r>
    </w:p>
    <w:p>
      <w:pPr>
        <w:pStyle w:val="Style11"/>
        <w:ind w:firstLine="284"/>
        <w:jc w:val="both"/>
        <w:rPr>
          <w:sz w:val="22"/>
          <w:szCs w:val="22"/>
        </w:rPr>
      </w:pPr>
      <w:r>
        <w:rPr>
          <w:sz w:val="22"/>
          <w:szCs w:val="22"/>
        </w:rPr>
        <w:t>- A felderítők egy órán belül álljanak készen! - mondta Mara Keyokénak. - Hajnalban elindulunk ahhoz a bolyhoz. - Amint a haderő parancsnok távozott, a lány ismét Arakasira nézett. - Te velünk jössz. Papewaio elrendezi, hogy a szolgák addig is a rendelkezésedre álljanak.</w:t>
      </w:r>
    </w:p>
    <w:p>
      <w:pPr>
        <w:pStyle w:val="Normal"/>
        <w:ind w:firstLine="284"/>
        <w:jc w:val="both"/>
        <w:rPr>
          <w:sz w:val="22"/>
          <w:szCs w:val="22"/>
        </w:rPr>
      </w:pPr>
      <w:r>
        <w:rPr>
          <w:sz w:val="22"/>
          <w:szCs w:val="22"/>
        </w:rPr>
        <w:t>Mara jelezte, hogy a tanácskozásnak vége. Amikor mindenki felállt, hogy távozzon, Nacoya megérintette Arakasi karját.</w:t>
      </w:r>
    </w:p>
    <w:p>
      <w:pPr>
        <w:pStyle w:val="Style21"/>
        <w:ind w:firstLine="284"/>
        <w:rPr>
          <w:sz w:val="22"/>
          <w:szCs w:val="22"/>
        </w:rPr>
      </w:pPr>
      <w:r>
        <w:rPr>
          <w:sz w:val="22"/>
          <w:szCs w:val="22"/>
        </w:rPr>
        <w:t>- A kislány semmit sem tud a cho-jákról. Hogyan fog tárgyalni velük?</w:t>
      </w:r>
    </w:p>
    <w:p>
      <w:pPr>
        <w:pStyle w:val="Style11"/>
        <w:ind w:firstLine="284"/>
        <w:jc w:val="both"/>
        <w:rPr>
          <w:sz w:val="22"/>
          <w:szCs w:val="22"/>
        </w:rPr>
      </w:pPr>
      <w:r>
        <w:rPr>
          <w:sz w:val="22"/>
          <w:szCs w:val="22"/>
        </w:rPr>
        <w:t>Arakasi könnyed udvariassággal megfogta az öregasszony karját, és az ajtóhoz támogatta, mintha csak valami szeretve tisztelt idős nagynénivel lenne dolga.</w:t>
      </w:r>
    </w:p>
    <w:p>
      <w:pPr>
        <w:pStyle w:val="Style11"/>
        <w:ind w:firstLine="284"/>
        <w:jc w:val="both"/>
        <w:rPr>
          <w:sz w:val="22"/>
          <w:szCs w:val="22"/>
        </w:rPr>
      </w:pPr>
      <w:r>
        <w:rPr>
          <w:sz w:val="22"/>
          <w:szCs w:val="22"/>
        </w:rPr>
        <w:t>- Az új királynők kirajzása olyan ritka, hogy senki sem lehet rá felkészülve. Acoma úrnőnek egyszerűen csak alkalmazkodnia kell a királynő igényeihez.</w:t>
      </w:r>
    </w:p>
    <w:p>
      <w:pPr>
        <w:pStyle w:val="Normal"/>
        <w:ind w:firstLine="284"/>
        <w:jc w:val="both"/>
        <w:rPr>
          <w:sz w:val="22"/>
          <w:szCs w:val="22"/>
        </w:rPr>
      </w:pPr>
      <w:r>
        <w:rPr>
          <w:sz w:val="22"/>
          <w:szCs w:val="22"/>
        </w:rPr>
        <w:t>Miközben a páros eltűnt a folyosón, Mara alig tudta magában tartani izgatottságát. Közeledő esküvőjével kapcsolatos minden gondolata eltörpült az új kilátások mellett; ha valakinek egy boly van a birtokán, az nemcsak nagy dicsőség és katonai erőforrás. Mert a cho-ják nemcsak elsőrendű harcosok, hanem bányászok is, akik képesek a föld alatt rejtőző értékes fémeket és drágaköveket felszínre hozni, és művészeik szépséges ékszereket készítenek belőlük. A rovarszerű idegenek birtokolták a selyemkészítés titkát is. Ezt a hűvös, lágy tapintású anyagot mindenki nagyra értékelte, aki a Birodalom örök forróságában élt. Csatákat vívtak azért, hogy ki irányítsa a selyemkereskedelmet, míg végül egy császári ediktum megtiltotta, hogy bármelyik céh vagy nemes monopóliumot szerezzen rá. Ezért most bármelyik úr, aki képes volt selyemhez jutni, kereskedhetett vele.</w:t>
      </w:r>
    </w:p>
    <w:p>
      <w:pPr>
        <w:pStyle w:val="Style11"/>
        <w:ind w:firstLine="284"/>
        <w:jc w:val="both"/>
        <w:rPr>
          <w:sz w:val="22"/>
          <w:szCs w:val="22"/>
        </w:rPr>
      </w:pPr>
      <w:r>
        <w:rPr>
          <w:sz w:val="22"/>
          <w:szCs w:val="22"/>
        </w:rPr>
        <w:t>A cho-ja termékek értékesek voltak, ellenértékként pedig olcsó: gabonát és állatbőrből készült tárgyakat kértek cserébe. Éppen ezért egyes családok képesek lettek volna ölni azért, hogy egy boly a birtokukra települjön. Csakhogy a Birodalom összes ismert bolya együttesen, egy ember életében legfeljebb ha egyszer bocsátott ki új királynőt.</w:t>
      </w:r>
    </w:p>
    <w:p>
      <w:pPr>
        <w:pStyle w:val="Style11"/>
        <w:ind w:firstLine="284"/>
        <w:jc w:val="both"/>
        <w:rPr>
          <w:sz w:val="22"/>
          <w:szCs w:val="22"/>
        </w:rPr>
      </w:pPr>
      <w:r>
        <w:rPr>
          <w:sz w:val="22"/>
          <w:szCs w:val="22"/>
        </w:rPr>
        <w:t>Marának azonban meg kellett győznie az új királynőt, hogy költözzön az Acoma birtokra. Ha kudarcot vall, más családok képviselői követik, míg a királynő olyan ajánlatot nem kap, amelyik tetszik neki. És (amint azt Arakasi megjegyezte) rejtély, mi ragadja meg az annyira idegen teremtményeket, mint a cho-já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Lujan és szakasza elindult a hegyekbe, újoncok után kutatni. Távozásuk szinte észrevétlen maradt a sürgő-forgó szolgák között, akik becsomagolták az ellátmányt a cho-ja királynőhöz készülő kíséret számára.</w:t>
      </w:r>
    </w:p>
    <w:p>
      <w:pPr>
        <w:pStyle w:val="Style11"/>
        <w:ind w:firstLine="284"/>
        <w:jc w:val="both"/>
        <w:rPr>
          <w:sz w:val="22"/>
          <w:szCs w:val="22"/>
        </w:rPr>
      </w:pPr>
      <w:r>
        <w:rPr>
          <w:sz w:val="22"/>
          <w:szCs w:val="22"/>
        </w:rPr>
        <w:t>Mara jóval pirkadat előtt elhagyta lakosztályát. Még a pásztorok sem keltek föl, hogy kihajtsák a hasznókat a legelőre, és köd gomolygott a harmatcseppektől ékes fű fölött. A lány sötét köpönyeget terített a vállára a nyirkosság ellen, és most - Jicannal az oldalán - ott várakozott dísztelen gyaloghintója mellett. A férfi már teleírta a táblácskáját, és most is felemelve tartotta íróvesszejét, hogy lejegyezhesse Mara utolsó pillanatban kitalált utasításait.</w:t>
      </w:r>
    </w:p>
    <w:p>
      <w:pPr>
        <w:pStyle w:val="Style21"/>
        <w:ind w:firstLine="284"/>
        <w:rPr>
          <w:sz w:val="22"/>
          <w:szCs w:val="22"/>
        </w:rPr>
      </w:pPr>
      <w:r>
        <w:rPr>
          <w:sz w:val="22"/>
          <w:szCs w:val="22"/>
        </w:rPr>
        <w:t>A lány hirtelen bosszúsan beharapta az ajkát.</w:t>
      </w:r>
    </w:p>
    <w:p>
      <w:pPr>
        <w:pStyle w:val="Style21"/>
        <w:ind w:firstLine="284"/>
        <w:rPr>
          <w:sz w:val="22"/>
          <w:szCs w:val="22"/>
        </w:rPr>
      </w:pPr>
      <w:r>
        <w:rPr>
          <w:sz w:val="22"/>
          <w:szCs w:val="22"/>
        </w:rPr>
        <w:t>- Te jó ég, a nagy izgalomban majd elfelejtettem!</w:t>
      </w:r>
    </w:p>
    <w:p>
      <w:pPr>
        <w:pStyle w:val="Style21"/>
        <w:ind w:firstLine="284"/>
        <w:rPr>
          <w:sz w:val="22"/>
          <w:szCs w:val="22"/>
        </w:rPr>
      </w:pPr>
      <w:r>
        <w:rPr>
          <w:sz w:val="22"/>
          <w:szCs w:val="22"/>
        </w:rPr>
        <w:t>- Úrnőm? - vonta föl a szemöldökét Jican.</w:t>
      </w:r>
    </w:p>
    <w:p>
      <w:pPr>
        <w:pStyle w:val="Style11"/>
        <w:ind w:firstLine="284"/>
        <w:jc w:val="both"/>
        <w:rPr>
          <w:sz w:val="22"/>
          <w:szCs w:val="22"/>
        </w:rPr>
      </w:pPr>
      <w:r>
        <w:rPr>
          <w:sz w:val="22"/>
          <w:szCs w:val="22"/>
        </w:rPr>
        <w:t>- Az esküvői meghívókat - rázta meg a fejét Mara elkeseredetten. - Majd Nacoya eligazít a szertartásos versikék között. Különben ő nálam is jobban tudja, kiket kell meghívni és kiket nem. Mindenképpen kérd meg az én nevemben, hogy felügyelje az összes ezzel kapcsolatos dolgot, amiről én megfeledkeztem.</w:t>
      </w:r>
    </w:p>
    <w:p>
      <w:pPr>
        <w:pStyle w:val="Style21"/>
        <w:ind w:firstLine="284"/>
        <w:rPr>
          <w:sz w:val="22"/>
          <w:szCs w:val="22"/>
        </w:rPr>
      </w:pPr>
      <w:r>
        <w:rPr>
          <w:sz w:val="22"/>
          <w:szCs w:val="22"/>
        </w:rPr>
        <w:t>Jican összecsapott jegyzeteibe nézve megkérdezte:</w:t>
      </w:r>
    </w:p>
    <w:p>
      <w:pPr>
        <w:pStyle w:val="Normal"/>
        <w:ind w:firstLine="284"/>
        <w:jc w:val="both"/>
        <w:rPr>
          <w:sz w:val="22"/>
          <w:szCs w:val="22"/>
        </w:rPr>
      </w:pPr>
      <w:r>
        <w:rPr>
          <w:sz w:val="22"/>
          <w:szCs w:val="22"/>
        </w:rPr>
        <w:t>- Mi legyen a nyári hasznóvásárral, úrnőm? Az eladandó bikákat előre be kell jegyeztetni a fedeztetők céhénél.</w:t>
      </w:r>
    </w:p>
    <w:p>
      <w:pPr>
        <w:pStyle w:val="Normal"/>
        <w:ind w:firstLine="284"/>
        <w:jc w:val="both"/>
        <w:rPr>
          <w:sz w:val="22"/>
          <w:szCs w:val="22"/>
        </w:rPr>
      </w:pPr>
      <w:r>
        <w:rPr>
          <w:sz w:val="22"/>
          <w:szCs w:val="22"/>
        </w:rPr>
        <w:t>- Eddig is jól választottál - mondta Mara, tudván, hogy kezd kifutni az időből. - Megbízom az ítélőképességedben.</w:t>
      </w:r>
    </w:p>
    <w:p>
      <w:pPr>
        <w:pStyle w:val="Style11"/>
        <w:ind w:firstLine="284"/>
        <w:jc w:val="both"/>
        <w:rPr>
          <w:sz w:val="22"/>
          <w:szCs w:val="22"/>
        </w:rPr>
      </w:pPr>
      <w:r>
        <w:rPr>
          <w:sz w:val="22"/>
          <w:szCs w:val="22"/>
        </w:rPr>
        <w:t>Keyoke megérkezett az általa választott harcosok csapatával, Papewaio és Arakasi pedig kicsivel arrébb, beszélgetve várakoztak. Az emberek a veteránok csöndes hatékonyságával gyülekeztek, és hamarosan az utolsó is elfoglalta helyét. Keyoke közelebb jött; a sötét színű, kiszolgált páncélt viselte, amelyben észrevétlenebbül mozoghatott a vadonban. Tiszti sisakján mindössze egyetlen, rövid toll lengedezett, és díszes ünnepi kardját is kicserélte arra, amelyet csatában szeretett használni.</w:t>
      </w:r>
    </w:p>
    <w:p>
      <w:pPr>
        <w:pStyle w:val="Normal"/>
        <w:ind w:firstLine="284"/>
        <w:jc w:val="both"/>
        <w:rPr>
          <w:sz w:val="22"/>
          <w:szCs w:val="22"/>
        </w:rPr>
      </w:pPr>
      <w:r>
        <w:rPr>
          <w:sz w:val="22"/>
          <w:szCs w:val="22"/>
        </w:rPr>
        <w:t>Keyoke megállt Mara előtt, és meghajolt.</w:t>
      </w:r>
    </w:p>
    <w:p>
      <w:pPr>
        <w:pStyle w:val="Style11"/>
        <w:ind w:firstLine="284"/>
        <w:jc w:val="both"/>
        <w:rPr>
          <w:sz w:val="22"/>
          <w:szCs w:val="22"/>
        </w:rPr>
      </w:pPr>
      <w:r>
        <w:rPr>
          <w:sz w:val="22"/>
          <w:szCs w:val="22"/>
        </w:rPr>
        <w:t>- Úrnőm, az emberek készen állnak. A teherhordói már megkapták a csomagokat, a felderítők pedig előrementek. Csak egyetlen szavába kerül, és indulhatunk.</w:t>
      </w:r>
    </w:p>
    <w:p>
      <w:pPr>
        <w:pStyle w:val="Normal"/>
        <w:ind w:firstLine="284"/>
        <w:jc w:val="both"/>
        <w:rPr>
          <w:sz w:val="22"/>
          <w:szCs w:val="22"/>
        </w:rPr>
      </w:pPr>
      <w:r>
        <w:rPr>
          <w:sz w:val="22"/>
          <w:szCs w:val="22"/>
        </w:rPr>
        <w:t>Mara gyarapodást kívánva elbocsátotta Jicant maga elől. Aztán beszállt gyaloghintójába, és kényelmesen hátradőlt párnái között.</w:t>
      </w:r>
    </w:p>
    <w:p>
      <w:pPr>
        <w:pStyle w:val="Normal"/>
        <w:ind w:firstLine="284"/>
        <w:jc w:val="both"/>
        <w:rPr>
          <w:sz w:val="22"/>
          <w:szCs w:val="22"/>
        </w:rPr>
      </w:pPr>
      <w:r>
        <w:rPr>
          <w:sz w:val="22"/>
          <w:szCs w:val="22"/>
        </w:rPr>
        <w:t>- Szólj az embereknek, hogy indulhatunk! - parancsolta.</w:t>
      </w:r>
    </w:p>
    <w:p>
      <w:pPr>
        <w:pStyle w:val="Style11"/>
        <w:ind w:firstLine="284"/>
        <w:jc w:val="both"/>
        <w:rPr>
          <w:sz w:val="22"/>
          <w:szCs w:val="22"/>
        </w:rPr>
      </w:pPr>
      <w:r>
        <w:rPr>
          <w:sz w:val="22"/>
          <w:szCs w:val="22"/>
        </w:rPr>
        <w:t>Miközben a félmeztelen hordszékvivők vállukra emelték a hintó rúdjait, a lányon félelem cikázott át. Ez nem hivatalos, állami látogatás volt egy másik úrhoz, hanem egy vakmerő lépés, amellyel előnyt akart szerezni a Tanács Játékának összes többi játékosával szemben; s ez a vakmerőség kockázatot hordozott. Amíg a társaság bekanyarodott egy alacsony domb mögé, Mara távolodó udvarházát bámulta. Tudni szerette volna, vajon látja-e még valah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Acoma csapat Arakasi vezetésével sietősen haladt a vidéki dűlőutakon. Mara napról napra egyre feszültebbnek látta katonáit. A tsurani harcosok mindig fegyelmezettek maradnak uruk vagy úrnőjük jelenlétében, a korábbi alkalmakkor azonban Mara mindig hallotta a férfiak halk beszélgetését menetelés közben vagy ugratásaikat és tréfálkozásukat a tábortűznél. Most azonban csöndben maradtak, vagy ha muszáj volt, akkor is csak suttogtak. Általában élénk arcukra a tsurani harcosok kifejezéstelen álarca ereszkedett.</w:t>
      </w:r>
    </w:p>
    <w:p>
      <w:pPr>
        <w:pStyle w:val="Style11"/>
        <w:ind w:firstLine="284"/>
        <w:jc w:val="both"/>
        <w:rPr>
          <w:sz w:val="22"/>
          <w:szCs w:val="22"/>
        </w:rPr>
      </w:pPr>
      <w:r>
        <w:rPr>
          <w:sz w:val="22"/>
          <w:szCs w:val="22"/>
        </w:rPr>
        <w:t>A harmadik napon fedezékben várakoztak, míg leszállt az est, aztán sötétben indultak el, nehogy felfedezzék őket, s vacsoraképpen csak thyzakenyeret és szárított hasznócsíkokat rágtak. A következő pirkadatra már mélyen az egyik szomszédos nagyúr területén jártak, s többször is közel kerültek a birtokon őrjáratozó katonákhoz. Keyoke maga mellett tartotta az embereit, és minden találkozást elkerült. Még egy gyengébb nagyúr is kihasználhatja a lehetőséget, és lecsaphat a birtokán áthaladókra, ha úgy véli, emberei el tudják pusztítani Marát és ötven testőrét. Ha bárki más is tudott volna a királynő születéséről, akkor a támadás nemcsak valószínű, de biztos lett volna.</w:t>
      </w:r>
    </w:p>
    <w:p>
      <w:pPr>
        <w:pStyle w:val="Style11"/>
        <w:ind w:firstLine="284"/>
        <w:jc w:val="both"/>
        <w:rPr>
          <w:sz w:val="22"/>
          <w:szCs w:val="22"/>
        </w:rPr>
      </w:pPr>
      <w:r>
        <w:rPr>
          <w:sz w:val="22"/>
          <w:szCs w:val="22"/>
        </w:rPr>
        <w:t>Mara kimerülten üldögélt. Képtelen volt pihenni, és nemcsak az állandó utazás és félelem miatt, hanem a várakozás izgalmától sem. Ha sikerül megszereznie ezt a bolyt, azzal nagyobb mértékben járul hozzá az Acomák túléléséhez, mint a Tanács Játékának tucatnyi ügyes húzásával.</w:t>
      </w:r>
    </w:p>
    <w:p>
      <w:pPr>
        <w:pStyle w:val="Style11"/>
        <w:ind w:firstLine="284"/>
        <w:jc w:val="both"/>
        <w:rPr>
          <w:sz w:val="22"/>
          <w:szCs w:val="22"/>
        </w:rPr>
      </w:pPr>
      <w:r>
        <w:rPr>
          <w:sz w:val="22"/>
          <w:szCs w:val="22"/>
        </w:rPr>
        <w:t>Újabb négy nap telt el a maga fárasztó egymásutánjában. A csapat szokatlan órákban aludt, mert az éjszakákat azzal töltötték, hogy elkerüljék az őrjáratokat, vagy keresztülvágjanak a Gagajin számtalan mellékága mentén húzódó fedezék nélküli réteken és thyzaföldeken. Ezen alkalmakkor a rabszolgák hátra maradtak, hogy felállítgassák a letaposott gabonaszárakat, és eltüntessék a nyomokat. A kilencedik nap hajnalán Mara már úgy ült a puszta földön, mint bármelyik katona, és sajtot meg úti kekszet majszolt. Odahívta Keyokét és Arakasit, hogy üljenek le mellé.</w:t>
      </w:r>
    </w:p>
    <w:p>
      <w:pPr>
        <w:pStyle w:val="Style11"/>
        <w:ind w:firstLine="284"/>
        <w:jc w:val="both"/>
        <w:rPr>
          <w:sz w:val="22"/>
          <w:szCs w:val="22"/>
        </w:rPr>
      </w:pPr>
      <w:r>
        <w:rPr>
          <w:sz w:val="22"/>
          <w:szCs w:val="22"/>
        </w:rPr>
        <w:t>Egyikük sem fogadta el a felkínált ennivalót, mert korábban már mindketten elfogyasztották fejadagjukat. A lány a két férfi arcát tanulmányozta: az egyik ráncos volt, ismerős és olyan állandó, mint a napkelte, a másik pedig alig látszott többnek illúziónál, olyan álarcként, amely bármely személyiséghez illett, amilyet a pillanat éppen megkövetelt.</w:t>
      </w:r>
    </w:p>
    <w:p>
      <w:pPr>
        <w:pStyle w:val="Style11"/>
        <w:ind w:firstLine="284"/>
        <w:jc w:val="both"/>
        <w:rPr>
          <w:sz w:val="22"/>
          <w:szCs w:val="22"/>
        </w:rPr>
      </w:pPr>
      <w:r>
        <w:rPr>
          <w:sz w:val="22"/>
          <w:szCs w:val="22"/>
        </w:rPr>
        <w:t>- Eddig három - gondosan őrzött - birtokon keltünk át. Mégsem szólalt meg a riadó. Akkor most higgyek vezetőm és haderő parancsnokom kivételes képességeiben, vagy mindig ilyen könnyű fegyveres csapattal betörni a Birodalom nemeseihez?</w:t>
      </w:r>
    </w:p>
    <w:p>
      <w:pPr>
        <w:pStyle w:val="Style11"/>
        <w:ind w:firstLine="284"/>
        <w:jc w:val="both"/>
        <w:rPr>
          <w:sz w:val="22"/>
          <w:szCs w:val="22"/>
        </w:rPr>
      </w:pPr>
      <w:r>
        <w:rPr>
          <w:sz w:val="22"/>
          <w:szCs w:val="22"/>
        </w:rPr>
        <w:t>- Találó kérdés, úrnőm - pillantott Arakasi a lányra, s tekintetében a kezdődő tisztelet jelei mutatkoztak. - Az embernek nincs szüksége kémhálózatra ahhoz, hogy tudja, Keyoke a legkiválóbb tisztek közé tartozik. Tapasztalatát birodalomszerte tisztelik.</w:t>
      </w:r>
    </w:p>
    <w:p>
      <w:pPr>
        <w:pStyle w:val="Normal"/>
        <w:ind w:firstLine="284"/>
        <w:jc w:val="both"/>
        <w:rPr>
          <w:sz w:val="22"/>
          <w:szCs w:val="22"/>
        </w:rPr>
      </w:pPr>
      <w:r>
        <w:rPr>
          <w:sz w:val="22"/>
          <w:szCs w:val="22"/>
        </w:rPr>
        <w:t>Keyoke elismerően a mesterkém felé biccentett.</w:t>
      </w:r>
    </w:p>
    <w:p>
      <w:pPr>
        <w:pStyle w:val="Style11"/>
        <w:ind w:firstLine="284"/>
        <w:jc w:val="both"/>
        <w:rPr>
          <w:sz w:val="22"/>
          <w:szCs w:val="22"/>
        </w:rPr>
      </w:pPr>
      <w:r>
        <w:rPr>
          <w:sz w:val="22"/>
          <w:szCs w:val="22"/>
        </w:rPr>
        <w:t>- Nem menne ilyen jól a dolog Arakasi segítsége nélkül. Hihetetlenül jól ismeri az országot, s ennek a tudásának az Acomák még sok hasznát veszik a jövőben.</w:t>
      </w:r>
    </w:p>
    <w:p>
      <w:pPr>
        <w:pStyle w:val="Style11"/>
        <w:ind w:firstLine="284"/>
        <w:jc w:val="both"/>
        <w:rPr>
          <w:sz w:val="22"/>
          <w:szCs w:val="22"/>
        </w:rPr>
      </w:pPr>
      <w:r>
        <w:rPr>
          <w:sz w:val="22"/>
          <w:szCs w:val="22"/>
        </w:rPr>
        <w:t>Mara nyugtázta magában, hogy Keyoke hallgatólagosan elfogadta Arakasit. A mesterkém most a katonák éber arckifejezésével ült, mintha mindig is így viselkedett volna. A férfi képessége, hogy annak látsszon, aminek akar, kissé idegesítette a lányt.</w:t>
      </w:r>
    </w:p>
    <w:p>
      <w:pPr>
        <w:pStyle w:val="Normal"/>
        <w:ind w:firstLine="284"/>
        <w:jc w:val="both"/>
        <w:rPr>
          <w:sz w:val="22"/>
          <w:szCs w:val="22"/>
        </w:rPr>
      </w:pPr>
      <w:r>
        <w:rPr>
          <w:sz w:val="22"/>
          <w:szCs w:val="22"/>
        </w:rPr>
        <w:t>- Mondd meg őszintén - kérte -, ugyanilyen könnyen keresztülvihetnél egy csapat fegyverest az Acoma földeken is?</w:t>
      </w:r>
    </w:p>
    <w:p>
      <w:pPr>
        <w:pStyle w:val="Normal"/>
        <w:ind w:firstLine="284"/>
        <w:jc w:val="both"/>
        <w:rPr>
          <w:sz w:val="22"/>
          <w:szCs w:val="22"/>
        </w:rPr>
      </w:pPr>
      <w:r>
        <w:rPr>
          <w:sz w:val="22"/>
          <w:szCs w:val="22"/>
        </w:rPr>
        <w:t>Arakasi felkacagott, hangja szokatlanul csengett a komor táborban.</w:t>
      </w:r>
    </w:p>
    <w:p>
      <w:pPr>
        <w:pStyle w:val="Style11"/>
        <w:ind w:firstLine="284"/>
        <w:jc w:val="both"/>
        <w:rPr/>
      </w:pPr>
      <w:r>
        <w:rPr>
          <w:sz w:val="22"/>
          <w:szCs w:val="22"/>
        </w:rPr>
        <w:t xml:space="preserve">- Úrnőm, biztosíthatom, hogy nem. Keyokét mindenki csodálja haditudományáért. Ismeri a rendszeres, változatlan időközönként elhaladó őrjáratok veszélyeit. Körültekintő és óvatos, még ha kevés is az embere - majd tiszteletteljes pillantást vetve a haderőparancsnokra, hozzátette: - </w:t>
      </w:r>
      <w:r>
        <w:rPr>
          <w:i/>
          <w:iCs/>
          <w:sz w:val="22"/>
          <w:szCs w:val="22"/>
        </w:rPr>
        <w:t xml:space="preserve">Különösen akkor, </w:t>
      </w:r>
      <w:r>
        <w:rPr>
          <w:sz w:val="22"/>
          <w:szCs w:val="22"/>
        </w:rPr>
        <w:t>ha kevés az embere. Egy embernek is nehéz észrevétlenül áthaladnia az Acoma földeken, nemhogy egy nagyobb csapatnak.</w:t>
      </w:r>
    </w:p>
    <w:p>
      <w:pPr>
        <w:pStyle w:val="Style21"/>
        <w:ind w:firstLine="284"/>
        <w:rPr>
          <w:sz w:val="22"/>
          <w:szCs w:val="22"/>
        </w:rPr>
      </w:pPr>
      <w:r>
        <w:rPr>
          <w:sz w:val="22"/>
          <w:szCs w:val="22"/>
        </w:rPr>
        <w:t>- Azt mondtad, „nehéz", nem azt, hogy „lehetetlen" - mutatott rá Keyoke.</w:t>
      </w:r>
    </w:p>
    <w:p>
      <w:pPr>
        <w:pStyle w:val="Style31"/>
        <w:ind w:firstLine="284"/>
        <w:rPr>
          <w:sz w:val="22"/>
          <w:szCs w:val="22"/>
        </w:rPr>
      </w:pPr>
      <w:r>
        <w:rPr>
          <w:sz w:val="22"/>
          <w:szCs w:val="22"/>
        </w:rPr>
        <w:t>- Így igaz - billentette félre a fejét egyetértőleg Arakasi.</w:t>
      </w:r>
    </w:p>
    <w:p>
      <w:pPr>
        <w:pStyle w:val="Style21"/>
        <w:ind w:firstLine="284"/>
        <w:rPr>
          <w:sz w:val="22"/>
          <w:szCs w:val="22"/>
        </w:rPr>
      </w:pPr>
      <w:r>
        <w:rPr>
          <w:sz w:val="22"/>
          <w:szCs w:val="22"/>
        </w:rPr>
        <w:t>- Úgy tűnt, Lujan szürkéi egészen könnyen megszerezték a hasznóinkat - jegyezte meg Mara.</w:t>
      </w:r>
    </w:p>
    <w:p>
      <w:pPr>
        <w:pStyle w:val="Style31"/>
        <w:ind w:firstLine="284"/>
        <w:rPr>
          <w:sz w:val="22"/>
          <w:szCs w:val="22"/>
        </w:rPr>
      </w:pPr>
      <w:r>
        <w:rPr>
          <w:sz w:val="22"/>
          <w:szCs w:val="22"/>
        </w:rPr>
        <w:t>Arakasi képtelen volt elfojtani vigyorát.</w:t>
      </w:r>
    </w:p>
    <w:p>
      <w:pPr>
        <w:pStyle w:val="Style21"/>
        <w:ind w:firstLine="284"/>
        <w:rPr>
          <w:sz w:val="22"/>
          <w:szCs w:val="22"/>
        </w:rPr>
      </w:pPr>
      <w:r>
        <w:rPr>
          <w:sz w:val="22"/>
          <w:szCs w:val="22"/>
        </w:rPr>
        <w:t>- Megint csak igaz, de neki volt egy előnye: én mondtam meg, mikor és hol csapjon le.</w:t>
      </w:r>
    </w:p>
    <w:p>
      <w:pPr>
        <w:pStyle w:val="Style31"/>
        <w:ind w:firstLine="284"/>
        <w:rPr>
          <w:sz w:val="22"/>
          <w:szCs w:val="22"/>
        </w:rPr>
      </w:pPr>
      <w:r>
        <w:rPr>
          <w:sz w:val="22"/>
          <w:szCs w:val="22"/>
        </w:rPr>
        <w:t>Keyoke hirtelen veszélyesen megfeszült.</w:t>
      </w:r>
    </w:p>
    <w:p>
      <w:pPr>
        <w:pStyle w:val="Style21"/>
        <w:ind w:firstLine="284"/>
        <w:rPr>
          <w:sz w:val="22"/>
          <w:szCs w:val="22"/>
        </w:rPr>
      </w:pPr>
      <w:r>
        <w:rPr>
          <w:sz w:val="22"/>
          <w:szCs w:val="22"/>
        </w:rPr>
        <w:t>- Úgy tűnik, beszélnünk kell egymással - intett, jelezve, hogy szeretne visszavonulni. - Úrnőm?</w:t>
      </w:r>
    </w:p>
    <w:p>
      <w:pPr>
        <w:pStyle w:val="Style31"/>
        <w:ind w:firstLine="284"/>
        <w:rPr>
          <w:sz w:val="22"/>
          <w:szCs w:val="22"/>
        </w:rPr>
      </w:pPr>
      <w:r>
        <w:rPr>
          <w:sz w:val="22"/>
          <w:szCs w:val="22"/>
        </w:rPr>
        <w:t>Mara azonban még nem adott engedélyt.</w:t>
      </w:r>
    </w:p>
    <w:p>
      <w:pPr>
        <w:pStyle w:val="Style31"/>
        <w:ind w:firstLine="284"/>
        <w:rPr>
          <w:sz w:val="22"/>
          <w:szCs w:val="22"/>
        </w:rPr>
      </w:pPr>
      <w:r>
        <w:rPr>
          <w:sz w:val="22"/>
          <w:szCs w:val="22"/>
        </w:rPr>
        <w:t>- Létezik a Birodalom területén olyan birtok, amelyen egyetlen idegen vagy rabló sem csusszanhatna keresztül?</w:t>
      </w:r>
    </w:p>
    <w:p>
      <w:pPr>
        <w:pStyle w:val="Style31"/>
        <w:ind w:firstLine="284"/>
        <w:rPr>
          <w:sz w:val="22"/>
          <w:szCs w:val="22"/>
        </w:rPr>
      </w:pPr>
      <w:r>
        <w:rPr>
          <w:sz w:val="22"/>
          <w:szCs w:val="22"/>
        </w:rPr>
        <w:t>- Csak egy - mondta Arakasi ügyet sem vetve Keyoke haragjára. - Dachindo nagyúré, messze keleten.</w:t>
      </w:r>
    </w:p>
    <w:p>
      <w:pPr>
        <w:pStyle w:val="Style31"/>
        <w:ind w:firstLine="284"/>
        <w:rPr>
          <w:sz w:val="22"/>
          <w:szCs w:val="22"/>
        </w:rPr>
      </w:pPr>
      <w:r>
        <w:rPr>
          <w:sz w:val="22"/>
          <w:szCs w:val="22"/>
        </w:rPr>
        <w:t>Mara úgy mosolyodott el, mintha épp most győzött volna.</w:t>
      </w:r>
    </w:p>
    <w:p>
      <w:pPr>
        <w:pStyle w:val="Style21"/>
        <w:ind w:firstLine="284"/>
        <w:rPr>
          <w:sz w:val="22"/>
          <w:szCs w:val="22"/>
        </w:rPr>
      </w:pPr>
      <w:r>
        <w:rPr>
          <w:sz w:val="22"/>
          <w:szCs w:val="22"/>
        </w:rPr>
        <w:t>- Hát tényleg, Keyoke, neked és Arakasinak meg kell beszélnetek; egy-két dolgot.</w:t>
      </w:r>
    </w:p>
    <w:p>
      <w:pPr>
        <w:pStyle w:val="Style31"/>
        <w:ind w:firstLine="284"/>
        <w:rPr>
          <w:sz w:val="22"/>
          <w:szCs w:val="22"/>
        </w:rPr>
      </w:pPr>
      <w:r>
        <w:rPr>
          <w:sz w:val="22"/>
          <w:szCs w:val="22"/>
        </w:rPr>
        <w:t>Azzal csak nézett, amíg a két férfi felállt és távozott. Halkan beszélgettek, a fejük szinte összeért a ködös, szürke hajnalon. Bármilyen komolyan is veszi Keyoke a jelzett hiányosságokat a birtok őrzésében, Mara tudta, hogy bölcsesség lakozik benne. Minden tudást fel fog használni úrnője védelmében, amit csak a mesterkém nyújthat. A lány biztos volt benne, hogy az esküvője idejére már nem Dachindo nagyúr birtoka lesz az egyetlen, amelyre egyetlen ember sem hatolhat be anélkül, hogy észrevennék. Mara elküldött egy szolgát a hajkeféjéért. Az indulás előtti utolsó perceket azzal töltötte, hogy szolgáló segítsége nélkül próbálta meg kibontani hosszú haj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egint forró napjuk volt. A katonák zokszó nélkül meneteltek az alapvetően megváltozott tájon. A legelőkkel és szántókkal pettyezett síkságot sziklákkal koronázott erdős alacsonyhegység váltotta fel. Az öreg, elvadult fákat virágzó indák és tövisek borították. Ugyanakkor minél nehezebb lett a terep, annál inkább javult az emberek hangulata. Jó időt futottak: mire a nap lemenőben, rézsútosan világította be az ösvényt, addigra ők már az Indrodaka uradalom túlsó határánál jártak. Arakasi kérte, hogy álljanak meg. Amíg a katonák átöltöztek harci páncéljukból a lakkozott és kifényesített másikba, a mesterkém így szólt:</w:t>
      </w:r>
    </w:p>
    <w:p>
      <w:pPr>
        <w:pStyle w:val="Style11"/>
        <w:ind w:firstLine="284"/>
        <w:jc w:val="both"/>
        <w:rPr>
          <w:sz w:val="22"/>
          <w:szCs w:val="22"/>
        </w:rPr>
      </w:pPr>
      <w:r>
        <w:rPr>
          <w:sz w:val="22"/>
          <w:szCs w:val="22"/>
        </w:rPr>
        <w:t>- Le kell térnünk erről az ösvényről, és át kell vágnunk a hegygerincen, arrafelé - intett egy alig látható nyiladék felé, amely felfelé vezetett a sűrűsödő erdőben.</w:t>
      </w:r>
    </w:p>
    <w:p>
      <w:pPr>
        <w:pStyle w:val="Style31"/>
        <w:ind w:firstLine="284"/>
        <w:rPr>
          <w:sz w:val="22"/>
          <w:szCs w:val="22"/>
        </w:rPr>
      </w:pPr>
      <w:r>
        <w:rPr>
          <w:sz w:val="22"/>
          <w:szCs w:val="22"/>
        </w:rPr>
        <w:t>Keyoke abbahagyta az öltözködést; forgós sisakja becsatolatlan maradt.</w:t>
      </w:r>
    </w:p>
    <w:p>
      <w:pPr>
        <w:pStyle w:val="Style21"/>
        <w:ind w:firstLine="284"/>
        <w:rPr>
          <w:sz w:val="22"/>
          <w:szCs w:val="22"/>
        </w:rPr>
      </w:pPr>
      <w:r>
        <w:rPr>
          <w:sz w:val="22"/>
          <w:szCs w:val="22"/>
        </w:rPr>
        <w:t>- Azt hittem, a cho-ja bolyok réteken vagy völgyekben helyezkednek el - mondta.</w:t>
      </w:r>
    </w:p>
    <w:p>
      <w:pPr>
        <w:pStyle w:val="Style21"/>
        <w:ind w:firstLine="284"/>
        <w:rPr>
          <w:sz w:val="22"/>
          <w:szCs w:val="22"/>
        </w:rPr>
      </w:pPr>
      <w:r>
        <w:rPr>
          <w:sz w:val="22"/>
          <w:szCs w:val="22"/>
        </w:rPr>
        <w:t>Arakasi megtörölte izzadó homlokát. Gyorsan sötétedett, és a férfi láthatólag aggódott, hogy még az éj leszállta előtt elérjék úti céljukat.</w:t>
      </w:r>
    </w:p>
    <w:p>
      <w:pPr>
        <w:pStyle w:val="Style11"/>
        <w:ind w:firstLine="284"/>
        <w:jc w:val="both"/>
        <w:rPr>
          <w:sz w:val="22"/>
          <w:szCs w:val="22"/>
        </w:rPr>
      </w:pPr>
      <w:r>
        <w:rPr>
          <w:sz w:val="22"/>
          <w:szCs w:val="22"/>
        </w:rPr>
        <w:t>- Ez többnyire igaz; legalábbis még sosem hallottam olyan bolyról, amely ne nyílt terepen épült volna. Arra - mutatott felfelé az ösvényen -, kicsivel távolabb, az erdő megritkul. Jó háromszáz méterrel feljebb van ott egy füves völgy. Azt a helyet keressük.</w:t>
      </w:r>
    </w:p>
    <w:p>
      <w:pPr>
        <w:pStyle w:val="Style21"/>
        <w:ind w:firstLine="284"/>
        <w:rPr>
          <w:sz w:val="22"/>
          <w:szCs w:val="22"/>
        </w:rPr>
      </w:pPr>
      <w:r>
        <w:rPr>
          <w:sz w:val="22"/>
          <w:szCs w:val="22"/>
        </w:rPr>
        <w:t>- Tehát ez a régi boly nincs is Indrodaka területén? - hallotta meg Mara.</w:t>
      </w:r>
    </w:p>
    <w:p>
      <w:pPr>
        <w:pStyle w:val="Style11"/>
        <w:ind w:firstLine="284"/>
        <w:jc w:val="both"/>
        <w:rPr>
          <w:sz w:val="22"/>
          <w:szCs w:val="22"/>
        </w:rPr>
      </w:pPr>
      <w:r>
        <w:rPr>
          <w:sz w:val="22"/>
          <w:szCs w:val="22"/>
        </w:rPr>
        <w:t>- Nincs, mindazonáltal létezik valamiféle egyezség - Arakasi észak felé intett, ahol az erdő sűrűnek és elvadultnak látszott. - Ez a föld ki tudja, hány évvel ezelőtt - egy nagyobb uradalom része volt. Amikor a nagyúr - bárki is volt az - elbukott, birtokait szétosztották a hódítók, köztük az Indrodakák. Ez a terület azonban senkinek sem kellett. Nem túl jó föld. Fában gazdag ugyan, de azt is túl nehéz elszállítani, és csak két vagy három legelő van rajta, viszont egyikhez sem vezet ösvény a síkságról. A cho-ják viszont elfogadták uruknak az Indrodakákat anélkül, hogy különösebb ügyet csináltak volna belőle. Ki tudja, hogyan gondolkodnak? - Az első harcosokat felfelé irányította az ösvényen, s közben eligazítást tartott: - Innentől nagyon óvatosnak, de visszafogottnak kell lennünk. Lehet, hogy a cho-ja harcosok kihívóan viselkednek majd velünk. Mégsem szabad harcolnunk. Mivel új királynő van a bolyban, még a tapasztalt katonáik is feszültek és agresszívek. Talán még tettetett támadást is indítanak ellenünk, de egyetlen ember se rántson kardot, különben valamennyiünket lemészárolnak.</w:t>
      </w:r>
    </w:p>
    <w:p>
      <w:pPr>
        <w:pStyle w:val="Style11"/>
        <w:ind w:firstLine="284"/>
        <w:jc w:val="both"/>
        <w:rPr>
          <w:sz w:val="22"/>
          <w:szCs w:val="22"/>
        </w:rPr>
      </w:pPr>
      <w:r>
        <w:rPr>
          <w:sz w:val="22"/>
          <w:szCs w:val="22"/>
        </w:rPr>
        <w:t>Mara tanácskozott egy kicsit Keyokéval, aztán jóváhagyta a mesterkém utasítását. A ragyogó Acoma zöld sor mászni kezdett. Az ösvény meredeken tört felfelé a csipkés sziklanyúlványok között. Gyaloghintóval lehetetlenné vált a továbbjutás, de még gyalog sem volt könnyű: időnként Keyokénak kellett átsegítenie Marát a nehezebb emelkedőkön. Ezeket az utakat nem emberek vágták, az ösvényeket a kumi, Kelewan hatlábú hegyi kecskéje taposta ki meg az ügyes cho-ják. A hordároknak volt a legrosszabb: egyesek nyögve és verejtékezve cipelték terhüket, mások kínlódva vonszolták maguk után a gyaloghintót.</w:t>
      </w:r>
    </w:p>
    <w:p>
      <w:pPr>
        <w:pStyle w:val="Normal"/>
        <w:ind w:firstLine="284"/>
        <w:jc w:val="both"/>
        <w:rPr>
          <w:sz w:val="22"/>
          <w:szCs w:val="22"/>
        </w:rPr>
      </w:pPr>
      <w:r>
        <w:rPr>
          <w:sz w:val="22"/>
          <w:szCs w:val="22"/>
        </w:rPr>
        <w:t>A nap szinte égette a katonák hátát. Különös hegyi madarak rebbentek fel közeledtükre a fák közül, és a bozótosban csak úgy nyüzsögtek a vadak. Marát annyira elbűvölte a rengeteg szokatlan, új látnivaló, hogy eszébe sem jutott panaszkodni sajgó lába miatt.</w:t>
      </w:r>
    </w:p>
    <w:p>
      <w:pPr>
        <w:pStyle w:val="Normal"/>
        <w:ind w:firstLine="284"/>
        <w:jc w:val="both"/>
        <w:rPr>
          <w:sz w:val="22"/>
          <w:szCs w:val="22"/>
        </w:rPr>
      </w:pPr>
      <w:r>
        <w:rPr>
          <w:sz w:val="22"/>
          <w:szCs w:val="22"/>
        </w:rPr>
        <w:t>Kicsivel dél után az elővéd hátrakiáltott. Keyoke karon ragadta Marát, és odasietett vele a menetoszlop élére, ahol tucatnyi cho-ja harcos, állt melle előtt keresztbevetett lándzsával; készenlétben, de nem fenyegetően. A fényes, fekete páncélú, hat ízelt lábú és rovarszerűen szegmentált testű lények mind egyformának tűntek Mara számára, mintha ugyanazon mester formázta volna őket. A lány megszemlélte az idegeneket, és végképp elbizonytalanodott.</w:t>
      </w:r>
    </w:p>
    <w:p>
      <w:pPr>
        <w:pStyle w:val="Style11"/>
        <w:ind w:firstLine="284"/>
        <w:jc w:val="both"/>
        <w:rPr>
          <w:sz w:val="22"/>
          <w:szCs w:val="22"/>
        </w:rPr>
      </w:pPr>
      <w:r>
        <w:rPr>
          <w:sz w:val="22"/>
          <w:szCs w:val="22"/>
        </w:rPr>
        <w:t>- Ezek a boly idősebb harcosai - jegyezte meg Keyoke. - Nem fognak ránk támadni, ha nem adunk rá okot.</w:t>
      </w:r>
    </w:p>
    <w:p>
      <w:pPr>
        <w:pStyle w:val="Normal"/>
        <w:ind w:firstLine="284"/>
        <w:jc w:val="both"/>
        <w:rPr>
          <w:sz w:val="22"/>
          <w:szCs w:val="22"/>
        </w:rPr>
      </w:pPr>
      <w:r>
        <w:rPr>
          <w:sz w:val="22"/>
          <w:szCs w:val="22"/>
        </w:rPr>
        <w:t>Keyoke szavai némiképp megnyugtatták a lányt. Kíséretéhez hasonlóan feszülten várta, amíg haderő parancsnoka előrelépett és tisztelgett: a férfi felemelt karját tenyérrel előre könyékben behajlította.</w:t>
      </w:r>
    </w:p>
    <w:p>
      <w:pPr>
        <w:pStyle w:val="Style11"/>
        <w:ind w:firstLine="284"/>
        <w:jc w:val="both"/>
        <w:rPr>
          <w:sz w:val="22"/>
          <w:szCs w:val="22"/>
        </w:rPr>
      </w:pPr>
      <w:r>
        <w:rPr>
          <w:sz w:val="22"/>
          <w:szCs w:val="22"/>
        </w:rPr>
        <w:t>A legközelebbi cho-ja meglepően tiszta kiejtéssel szólalt meg:</w:t>
      </w:r>
    </w:p>
    <w:p>
      <w:pPr>
        <w:pStyle w:val="Style11"/>
        <w:ind w:firstLine="284"/>
        <w:jc w:val="both"/>
        <w:rPr>
          <w:sz w:val="22"/>
          <w:szCs w:val="22"/>
        </w:rPr>
      </w:pPr>
      <w:r>
        <w:rPr>
          <w:sz w:val="22"/>
          <w:szCs w:val="22"/>
        </w:rPr>
        <w:t>- Dicsőség a házatoknak, Acoma emberek. Ki szólott? Tájékoztatnom kell a bolyt a jelenlétetekről.</w:t>
      </w:r>
    </w:p>
    <w:p>
      <w:pPr>
        <w:pStyle w:val="Style11"/>
        <w:ind w:firstLine="284"/>
        <w:jc w:val="both"/>
        <w:rPr>
          <w:sz w:val="22"/>
          <w:szCs w:val="22"/>
        </w:rPr>
      </w:pPr>
      <w:r>
        <w:rPr>
          <w:sz w:val="22"/>
          <w:szCs w:val="22"/>
        </w:rPr>
        <w:t>- Keyoke vagyok, az Acomák haderő parancsnoka.</w:t>
      </w:r>
    </w:p>
    <w:p>
      <w:pPr>
        <w:pStyle w:val="Normal"/>
        <w:ind w:firstLine="284"/>
        <w:jc w:val="both"/>
        <w:rPr>
          <w:sz w:val="22"/>
          <w:szCs w:val="22"/>
        </w:rPr>
      </w:pPr>
      <w:r>
        <w:rPr>
          <w:sz w:val="22"/>
          <w:szCs w:val="22"/>
        </w:rPr>
        <w:t>A cho-ják vezetője viszonozta a tisztelgést. Ahogy megmozdult, Mara tisztán látta testfelépítését. Nagyobb potrohán négy darab, három ízből álló láb nőtt, kisebb torán pedig (amely nagy vonalakban az emberi felsőtestre emlékeztetett) két, szinte emberi kar. Húsát kitin borította, alkarján pedig természetes él húzódott, amely épp olyan veszedelmesnek látszott, mint egy kardpenge. Fején nyilvánvalóan tsurani készítésű sisakot viselt. Ovális arcán összetett szemek villogtak, az orr helyén pedig két kis nyílás húzódott. A cho-ja állkapcsa és szája meglepően emberinek tűnt, bár hangja magas és éneklő volt.</w:t>
      </w:r>
    </w:p>
    <w:p>
      <w:pPr>
        <w:pStyle w:val="Style11"/>
        <w:ind w:firstLine="284"/>
        <w:jc w:val="both"/>
        <w:rPr>
          <w:sz w:val="22"/>
          <w:szCs w:val="22"/>
        </w:rPr>
      </w:pPr>
      <w:r>
        <w:rPr>
          <w:sz w:val="22"/>
          <w:szCs w:val="22"/>
        </w:rPr>
        <w:t>- Ixal't vagyok, a Kait'lk boly csapásvezetői rangú parancsnok-helyettese.</w:t>
      </w:r>
    </w:p>
    <w:p>
      <w:pPr>
        <w:pStyle w:val="Normal"/>
        <w:ind w:firstLine="284"/>
        <w:jc w:val="both"/>
        <w:rPr>
          <w:sz w:val="22"/>
          <w:szCs w:val="22"/>
        </w:rPr>
      </w:pPr>
      <w:r>
        <w:rPr>
          <w:sz w:val="22"/>
          <w:szCs w:val="22"/>
        </w:rPr>
        <w:t>- Már emlékszem - lazított Keyoke, ahogy régi ismerősök társaságában szokás. Együtt szolgáltunk a Thuril Magasföld elleni invázió során! - Ez azt is megmagyarázta, hogyan ismerte fel a cho-ja az Acoma színeket.</w:t>
      </w:r>
    </w:p>
    <w:p>
      <w:pPr>
        <w:pStyle w:val="Normal"/>
        <w:ind w:firstLine="284"/>
        <w:jc w:val="both"/>
        <w:rPr>
          <w:sz w:val="22"/>
          <w:szCs w:val="22"/>
        </w:rPr>
      </w:pPr>
      <w:r>
        <w:rPr>
          <w:sz w:val="22"/>
          <w:szCs w:val="22"/>
        </w:rPr>
        <w:t>A férfi maga mellé intette Marát.</w:t>
      </w:r>
    </w:p>
    <w:p>
      <w:pPr>
        <w:pStyle w:val="Style11"/>
        <w:ind w:firstLine="284"/>
        <w:jc w:val="both"/>
        <w:rPr>
          <w:sz w:val="22"/>
          <w:szCs w:val="22"/>
        </w:rPr>
      </w:pPr>
      <w:r>
        <w:rPr>
          <w:sz w:val="22"/>
          <w:szCs w:val="22"/>
        </w:rPr>
        <w:t>- Ez a hölgy az Acomák úrnője. Azért jött, hogy tárgyaljon az új királynőtökkel.</w:t>
      </w:r>
    </w:p>
    <w:p>
      <w:pPr>
        <w:pStyle w:val="Style21"/>
        <w:ind w:firstLine="284"/>
        <w:rPr>
          <w:sz w:val="22"/>
          <w:szCs w:val="22"/>
        </w:rPr>
      </w:pPr>
      <w:r>
        <w:rPr>
          <w:sz w:val="22"/>
          <w:szCs w:val="22"/>
        </w:rPr>
        <w:t>Ixal't sok apró, fémszínű részből összeálló szeme kurtán a Keyoke mellett álló lány felé villant. Aztán az emberi szokásokat egészen jól utánozva meghajolt.</w:t>
      </w:r>
    </w:p>
    <w:p>
      <w:pPr>
        <w:pStyle w:val="Style21"/>
        <w:ind w:firstLine="284"/>
        <w:rPr>
          <w:sz w:val="22"/>
          <w:szCs w:val="22"/>
        </w:rPr>
      </w:pPr>
      <w:r>
        <w:rPr>
          <w:sz w:val="22"/>
          <w:szCs w:val="22"/>
        </w:rPr>
        <w:t>- Üdvözlöm, hölgyem. Éppen időben érkezett. Az új harcosok már türelmetlenek. Legutóbb nagyon sokan keltek ki, és a boly túlzsúfolt. Továbbmehetnek; kívánom, hogy az istenei áldják meg ezt az alkut.</w:t>
      </w:r>
    </w:p>
    <w:p>
      <w:pPr>
        <w:pStyle w:val="Style21"/>
        <w:ind w:firstLine="284"/>
        <w:rPr>
          <w:sz w:val="22"/>
          <w:szCs w:val="22"/>
        </w:rPr>
      </w:pPr>
      <w:r>
        <w:rPr>
          <w:sz w:val="22"/>
          <w:szCs w:val="22"/>
        </w:rPr>
        <w:t>A cho-ja kecsesen félreállt, és hagyta, hogy a tsurani csapat folytassa útját felfelé az ösvényen. Mara kíváncsivá vált, mitől ilyen tapasztalt a haderő parancsnoka.</w:t>
      </w:r>
    </w:p>
    <w:p>
      <w:pPr>
        <w:pStyle w:val="Style11"/>
        <w:ind w:firstLine="284"/>
        <w:jc w:val="both"/>
        <w:rPr>
          <w:sz w:val="22"/>
          <w:szCs w:val="22"/>
        </w:rPr>
      </w:pPr>
      <w:r>
        <w:rPr>
          <w:sz w:val="22"/>
          <w:szCs w:val="22"/>
        </w:rPr>
        <w:t>- Keyoke, nem is tudtam., hogy ilyen jól megérted a cho-jákat.</w:t>
      </w:r>
    </w:p>
    <w:p>
      <w:pPr>
        <w:pStyle w:val="Style21"/>
        <w:ind w:firstLine="284"/>
        <w:rPr>
          <w:sz w:val="22"/>
          <w:szCs w:val="22"/>
        </w:rPr>
      </w:pPr>
      <w:r>
        <w:rPr>
          <w:sz w:val="22"/>
          <w:szCs w:val="22"/>
        </w:rPr>
        <w:t>- Ugyanolyan jól ismerem a katonáikat, mint bármelyik másik férfi. Sok-sok évvel ezelőtt együtt szolgáltam néhánnyal - amikor az ön nagyapja számos házat vezetett csatába a Keleti Szövetség ellen.</w:t>
      </w:r>
    </w:p>
    <w:p>
      <w:pPr>
        <w:pStyle w:val="Style21"/>
        <w:ind w:firstLine="284"/>
        <w:rPr>
          <w:sz w:val="22"/>
          <w:szCs w:val="22"/>
        </w:rPr>
      </w:pPr>
      <w:r>
        <w:rPr>
          <w:sz w:val="22"/>
          <w:szCs w:val="22"/>
        </w:rPr>
        <w:t>Ha az öreg harcos érezte is a ránehezedő évek súlyát, nem mutatta: a kimerültség legcsekélyebb jele nélkül mászott fölfelé a meredek ösvényen.</w:t>
      </w:r>
    </w:p>
    <w:p>
      <w:pPr>
        <w:pStyle w:val="Style11"/>
        <w:ind w:firstLine="284"/>
        <w:jc w:val="both"/>
        <w:rPr>
          <w:sz w:val="22"/>
          <w:szCs w:val="22"/>
        </w:rPr>
      </w:pPr>
      <w:r>
        <w:rPr>
          <w:sz w:val="22"/>
          <w:szCs w:val="22"/>
        </w:rPr>
        <w:t>- Úgy tűnt, a cho-ják kedvesen fogadnak bennünket.</w:t>
      </w:r>
    </w:p>
    <w:p>
      <w:pPr>
        <w:pStyle w:val="Style21"/>
        <w:ind w:firstLine="284"/>
        <w:rPr>
          <w:sz w:val="22"/>
          <w:szCs w:val="22"/>
        </w:rPr>
      </w:pPr>
      <w:r>
        <w:rPr>
          <w:sz w:val="22"/>
          <w:szCs w:val="22"/>
        </w:rPr>
        <w:t>- Úrnőm, azok ott a hegygerincen régi, tapasztalt katonák voltak - figyelmeztette Arakasi. - Keyoke helyesen választotta ki a vezetőjüket. Mostantól azonban egészen addig, amíg a bolyhoz nem érünk, óvatosnak kell lennünk. Rengeteg új harcos kelt ki, hogy megvédjék az új királynőt utazása során. Ezek még képzetlenek és agresszívek - könnyen erőszakossá válnak, amíg az ifjú királynő biztonságosan be nem rendezkedett új bolya földjében.</w:t>
      </w:r>
    </w:p>
    <w:p>
      <w:pPr>
        <w:pStyle w:val="Style11"/>
        <w:ind w:firstLine="284"/>
        <w:jc w:val="both"/>
        <w:rPr>
          <w:sz w:val="22"/>
          <w:szCs w:val="22"/>
        </w:rPr>
      </w:pPr>
      <w:r>
        <w:rPr>
          <w:sz w:val="22"/>
          <w:szCs w:val="22"/>
        </w:rPr>
        <w:t>Keyoke félrehajtott egy tövises ágat az útból.</w:t>
      </w:r>
    </w:p>
    <w:p>
      <w:pPr>
        <w:pStyle w:val="Style11"/>
        <w:ind w:firstLine="284"/>
        <w:jc w:val="both"/>
        <w:rPr>
          <w:sz w:val="22"/>
          <w:szCs w:val="22"/>
        </w:rPr>
      </w:pPr>
      <w:r>
        <w:rPr>
          <w:sz w:val="22"/>
          <w:szCs w:val="22"/>
        </w:rPr>
        <w:t>- Úgy beszélsz, mint aki ismeri a cho-jákat, Arakasi - mondta.</w:t>
      </w:r>
    </w:p>
    <w:p>
      <w:pPr>
        <w:pStyle w:val="Style11"/>
        <w:ind w:firstLine="284"/>
        <w:jc w:val="both"/>
        <w:rPr>
          <w:sz w:val="22"/>
          <w:szCs w:val="22"/>
        </w:rPr>
      </w:pPr>
      <w:r>
        <w:rPr>
          <w:sz w:val="22"/>
          <w:szCs w:val="22"/>
        </w:rPr>
        <w:t>.A mesterkém kikerülte a visszacsapódó ágat.</w:t>
      </w:r>
    </w:p>
    <w:p>
      <w:pPr>
        <w:pStyle w:val="Style21"/>
        <w:ind w:firstLine="284"/>
        <w:rPr>
          <w:sz w:val="22"/>
          <w:szCs w:val="22"/>
        </w:rPr>
      </w:pPr>
      <w:r>
        <w:rPr>
          <w:sz w:val="22"/>
          <w:szCs w:val="22"/>
        </w:rPr>
        <w:t>- Egyetlen ember sem ismeri a cho-jákat. Egyszer azonban egy hétig egy cho-ja bolyban rejtőztem el a Minwanabi bérgyilkosok elől. Megtanultam néhány dolgot róluk. Ilyen a természetem: rengeteg kérdést teszek fel azokkal a dolgokkal kapcsolatban, amiket nem ismerek, ha alkalmam adódik rá.</w:t>
      </w:r>
    </w:p>
    <w:p>
      <w:pPr>
        <w:pStyle w:val="Style11"/>
        <w:ind w:firstLine="284"/>
        <w:jc w:val="both"/>
        <w:rPr>
          <w:sz w:val="22"/>
          <w:szCs w:val="22"/>
        </w:rPr>
      </w:pPr>
      <w:r>
        <w:rPr>
          <w:sz w:val="22"/>
          <w:szCs w:val="22"/>
        </w:rPr>
        <w:t>Marát izgatták a hallottak. Még amikor a terep ismét megfelelővé vált a hordszékes utazáshoz, akkor is tovább gyalogolt.</w:t>
      </w:r>
    </w:p>
    <w:p>
      <w:pPr>
        <w:pStyle w:val="Style11"/>
        <w:ind w:firstLine="284"/>
        <w:jc w:val="both"/>
        <w:rPr>
          <w:sz w:val="22"/>
          <w:szCs w:val="22"/>
        </w:rPr>
      </w:pPr>
      <w:r>
        <w:rPr>
          <w:sz w:val="22"/>
          <w:szCs w:val="22"/>
        </w:rPr>
        <w:t>- Akkor mesélj nekem a cho-jákról, Arakasi! Milyenek?</w:t>
      </w:r>
    </w:p>
    <w:p>
      <w:pPr>
        <w:pStyle w:val="Normal"/>
        <w:ind w:firstLine="284"/>
        <w:jc w:val="both"/>
        <w:rPr>
          <w:sz w:val="22"/>
          <w:szCs w:val="22"/>
        </w:rPr>
      </w:pPr>
      <w:r>
        <w:rPr>
          <w:sz w:val="22"/>
          <w:szCs w:val="22"/>
        </w:rPr>
        <w:t>- Az idősebbek olyan kiszámíthatóak, mint az évszakok váltakozása. A fiatalok viszont kiszámíthatatlanok. Egy kisebb alkóvban költenek. Tucatnyi kisebb nőstény, az úgynevezett rirarik, semmi mást sem tesznek, csak tojásokat raknak - a kifejezés ősi tsurani nyelven alkirálynőt, hercegnőt jelentett. - A tojások azonban terméketlenek. A királynő egészben lenyeli őket, aztán keresztülengedi a testének egy olyan üregén, amely megtermékenyíti őket, sőt...</w:t>
      </w:r>
    </w:p>
    <w:p>
      <w:pPr>
        <w:pStyle w:val="Style11"/>
        <w:ind w:firstLine="284"/>
        <w:jc w:val="both"/>
        <w:rPr>
          <w:sz w:val="22"/>
          <w:szCs w:val="22"/>
        </w:rPr>
      </w:pPr>
      <w:r>
        <w:rPr>
          <w:sz w:val="22"/>
          <w:szCs w:val="22"/>
        </w:rPr>
        <w:t>- Sőt? - tudakolta Mara.</w:t>
      </w:r>
    </w:p>
    <w:p>
      <w:pPr>
        <w:pStyle w:val="Style21"/>
        <w:ind w:firstLine="284"/>
        <w:rPr>
          <w:sz w:val="22"/>
          <w:szCs w:val="22"/>
        </w:rPr>
      </w:pPr>
      <w:r>
        <w:rPr>
          <w:sz w:val="22"/>
          <w:szCs w:val="22"/>
        </w:rPr>
        <w:t>- Valamilyen cho-ja módszer segítségével, miközben a nemző hímek kiszolgálják őt, a királynő határozza meg minden egyes tojás nemét és funkcióját, vagy akár sterilen is hagyhatja. Legalábbis, ezt mondták nekem.</w:t>
      </w:r>
    </w:p>
    <w:p>
      <w:pPr>
        <w:pStyle w:val="Style11"/>
        <w:ind w:firstLine="284"/>
        <w:jc w:val="both"/>
        <w:rPr>
          <w:sz w:val="22"/>
          <w:szCs w:val="22"/>
        </w:rPr>
      </w:pPr>
      <w:r>
        <w:rPr>
          <w:sz w:val="22"/>
          <w:szCs w:val="22"/>
        </w:rPr>
        <w:t>- Kiválaszthatják ezeket a dolgokat? - csodálkozott Mara. - Mesélj tovább!</w:t>
      </w:r>
    </w:p>
    <w:p>
      <w:pPr>
        <w:pStyle w:val="Style21"/>
        <w:ind w:firstLine="284"/>
        <w:rPr>
          <w:sz w:val="22"/>
          <w:szCs w:val="22"/>
        </w:rPr>
      </w:pPr>
      <w:r>
        <w:rPr>
          <w:sz w:val="22"/>
          <w:szCs w:val="22"/>
        </w:rPr>
        <w:t>- A hím cho-ják durván három csoportba oszthatók: vannak nemzők, dolgozók és katonák. A dolgozók vagy okosak, vagy erősek, s ennek megfelelően kézművesek vagy teherhordó állatok lesznek belőlük - amint azt a boly érdeke megkívánja. A katonák egyaránt okosak és erősek. A nemzők ostobák, de nekik csak egyetlenegy feladatuk van: párzaniuk kell a királynővel.</w:t>
      </w:r>
    </w:p>
    <w:p>
      <w:pPr>
        <w:pStyle w:val="Style11"/>
        <w:ind w:firstLine="284"/>
        <w:jc w:val="both"/>
        <w:rPr>
          <w:sz w:val="22"/>
          <w:szCs w:val="22"/>
        </w:rPr>
      </w:pPr>
      <w:r>
        <w:rPr>
          <w:sz w:val="22"/>
          <w:szCs w:val="22"/>
        </w:rPr>
        <w:t>Arakasi oldalt pillantva látta, hogy Mara még mindig mohón hallgatja a szavait. A legközelebbi katonák némelyike szintén rá figyelt.</w:t>
      </w:r>
    </w:p>
    <w:p>
      <w:pPr>
        <w:pStyle w:val="Style21"/>
        <w:ind w:firstLine="284"/>
        <w:rPr>
          <w:sz w:val="22"/>
          <w:szCs w:val="22"/>
        </w:rPr>
      </w:pPr>
      <w:r>
        <w:rPr>
          <w:sz w:val="22"/>
          <w:szCs w:val="22"/>
        </w:rPr>
        <w:t>- Amint a királynő elfoglalta helyét a királyi csarnokban, soha többé nem mozdul onnan. A dolgozók folyamatosan etetik, miközben átáramoltatja magán a rirarik tojásait, és kiszolgálják a nemző hímek. Minden hím órákig párzik vele, míg végül teljesen kimerül, s ilyenkor leváltja őt egy másik hím. Majd meglátja, amikor bemutatnak bennünket az öreg királynőnek.</w:t>
      </w:r>
    </w:p>
    <w:p>
      <w:pPr>
        <w:pStyle w:val="Style11"/>
        <w:ind w:firstLine="284"/>
        <w:jc w:val="both"/>
        <w:rPr>
          <w:sz w:val="22"/>
          <w:szCs w:val="22"/>
        </w:rPr>
      </w:pPr>
      <w:r>
        <w:rPr>
          <w:sz w:val="22"/>
          <w:szCs w:val="22"/>
        </w:rPr>
        <w:t>- Ez fantasztikus! - Mara elakadt lélegzettel torpant meg, mert az ösvény ismét nagyon meredekké vált. - És mi történik a kicsikkel?</w:t>
      </w:r>
    </w:p>
    <w:p>
      <w:pPr>
        <w:pStyle w:val="Style21"/>
        <w:ind w:firstLine="284"/>
        <w:rPr>
          <w:sz w:val="22"/>
          <w:szCs w:val="22"/>
        </w:rPr>
      </w:pPr>
      <w:r>
        <w:rPr>
          <w:sz w:val="22"/>
          <w:szCs w:val="22"/>
        </w:rPr>
        <w:t>- Rengeteg dolgot nem tudok a nőstényekről - ismerte el Arakasi. - De felnövőfélben minden cho-ja hím szabadon játszhat, hasonlóképpen az emberi gyermekekhez - attól eltekintve, hogy ezek az ifjú cho-ják az egyik nap még úgy öklelőznek, mint a hasznóbocik, a következő napon pedig tudatukra ébrednek, és tudják, eljött a szolgálat ideje. Csak az új királynő születésekor siettetik a kikelt katonák érését. Emiatt agresszív, kiszámíthatatlan harcosok válnak belőlük. Könnyen feldühödnek, és csak az új királynő képes azonnali engedelmességre bírni őket.</w:t>
      </w:r>
    </w:p>
    <w:p>
      <w:pPr>
        <w:pStyle w:val="Normal"/>
        <w:ind w:firstLine="284"/>
        <w:jc w:val="both"/>
        <w:rPr>
          <w:sz w:val="22"/>
          <w:szCs w:val="22"/>
        </w:rPr>
      </w:pPr>
      <w:r>
        <w:rPr>
          <w:sz w:val="22"/>
          <w:szCs w:val="22"/>
        </w:rPr>
        <w:t>Arakasi elcsöndesedett, mert egy kis emelkedőhöz értek, amely után meredek lejtő vezetett a hegyek közé ékelődött völgybe. Két egyforma ulofa íves koronáján át napsütötte rétre pillanthattak le. A smaragdzöld fű túlságosan is gondosan nyírtnak látszott; nem nőhetett természettől fogva ilyennek.</w:t>
      </w:r>
    </w:p>
    <w:p>
      <w:pPr>
        <w:pStyle w:val="Style11"/>
        <w:ind w:firstLine="284"/>
        <w:jc w:val="both"/>
        <w:rPr>
          <w:sz w:val="22"/>
          <w:szCs w:val="22"/>
        </w:rPr>
      </w:pPr>
      <w:r>
        <w:rPr>
          <w:sz w:val="22"/>
          <w:szCs w:val="22"/>
        </w:rPr>
        <w:t>- Íme a boly, ott van a két fa mögött - mutatott előre Arakasi.</w:t>
      </w:r>
    </w:p>
    <w:p>
      <w:pPr>
        <w:pStyle w:val="Style11"/>
        <w:ind w:firstLine="284"/>
        <w:jc w:val="both"/>
        <w:rPr>
          <w:sz w:val="22"/>
          <w:szCs w:val="22"/>
        </w:rPr>
      </w:pPr>
      <w:r>
        <w:rPr>
          <w:sz w:val="22"/>
          <w:szCs w:val="22"/>
        </w:rPr>
        <w:t>Keyoke parancsot adott katonáinak, hogy igazítsák ki a menetoszlopot. A csapat harcra kész rendben masírozott előre, középen az úrnővel.</w:t>
      </w:r>
    </w:p>
    <w:p>
      <w:pPr>
        <w:pStyle w:val="Style21"/>
        <w:ind w:firstLine="284"/>
        <w:rPr>
          <w:sz w:val="22"/>
          <w:szCs w:val="22"/>
        </w:rPr>
      </w:pPr>
      <w:r>
        <w:rPr>
          <w:sz w:val="22"/>
          <w:szCs w:val="22"/>
        </w:rPr>
        <w:t>Amint kísérete elérte az ulofák vonalát, Mara szíve izgalmában gyorsabban kezdett verni. Harcosai meredező lándzsái között kikukucskálva megpillantotta a legelő túlsó végét, ahol hatalmas bucka emelkedett. Régen itt állhatott, mert kisebb fák is megvetették rajta gyökerüket. Az egyik oldalán láthatóvá vált a bejárat, az aprólékos kidolgozású kőfaragványokkal díszített boltív. A befelé vezető kitaposott úton, cho-ják százai siettek ki-be; csak ők tudták milyen feladatot ellátva.</w:t>
      </w:r>
    </w:p>
    <w:p>
      <w:pPr>
        <w:pStyle w:val="Style21"/>
        <w:ind w:firstLine="284"/>
        <w:rPr>
          <w:sz w:val="22"/>
          <w:szCs w:val="22"/>
        </w:rPr>
      </w:pPr>
      <w:r>
        <w:rPr>
          <w:sz w:val="22"/>
          <w:szCs w:val="22"/>
        </w:rPr>
        <w:t>Mara megállt, és utasította a rabszolgáit, hogy hozzák előre a gyaloghintóját. Hiába volt túl izgatott a hegygerincen az üldögéléshez, a cho-ja királynővel úgy fog találkozni, ahogy az egy nagy ház úrnőjéhez illik. Amint a hordszékvivők ismét vállukra vették a hintó rúdjait, Keyoke és Arakasi felzárkózott Mara mellé. Mindenki készenlétben állt. A katonák egyike szájához emelt egy harci kürtöt, és belefújt. Azután az Acoma haderő parancsnok intésére, egy ütemre kiléptek az árnyékból a fényre.</w:t>
      </w:r>
    </w:p>
    <w:p>
      <w:pPr>
        <w:pStyle w:val="Style21"/>
        <w:ind w:firstLine="284"/>
        <w:rPr>
          <w:sz w:val="22"/>
          <w:szCs w:val="22"/>
        </w:rPr>
      </w:pPr>
      <w:r>
        <w:rPr>
          <w:sz w:val="22"/>
          <w:szCs w:val="22"/>
        </w:rPr>
        <w:t>Először semmi sem változott. A cho-ja dolgozók ugyanúgy sürgölődtek, mint korábban, amíg az emberek le nem értek a völgybe. Ekkor hirtelen tucatnyi alak bukkant elő a boly jobb oldala mögül. Úgy rohantak elő, mint a villámlástól pánikba esett hasznók; lábuk csak úgy dobogott a földön.</w:t>
      </w:r>
    </w:p>
    <w:p>
      <w:pPr>
        <w:pStyle w:val="Style11"/>
        <w:ind w:firstLine="284"/>
        <w:jc w:val="both"/>
        <w:rPr>
          <w:sz w:val="22"/>
          <w:szCs w:val="22"/>
        </w:rPr>
      </w:pPr>
      <w:r>
        <w:rPr>
          <w:sz w:val="22"/>
          <w:szCs w:val="22"/>
        </w:rPr>
        <w:t>- Harcosok - mondta Arakasi. - Csak nyugodtan, emberek, ezt a rohamot valószínűleg csak színlelik.</w:t>
      </w:r>
    </w:p>
    <w:p>
      <w:pPr>
        <w:pStyle w:val="Style21"/>
        <w:ind w:firstLine="284"/>
        <w:rPr>
          <w:sz w:val="22"/>
          <w:szCs w:val="22"/>
        </w:rPr>
      </w:pPr>
      <w:r>
        <w:rPr>
          <w:sz w:val="22"/>
          <w:szCs w:val="22"/>
        </w:rPr>
        <w:t>Keyoke, kissé zihálva páncéljában, intett az embereknek. Senki sem húzott fegyvert, bár - látva a cho-ják vad ügetését - többen is megkérdőjelezték magukban a parancs helyességét. Minél közelebb értek, az Acoma harcosok annál jobban láthatták, ahogy a napfény megcsillant a rovarlények borotvaéles alkarján. Aztán, amikor már elég közel voltak, hogy támadhassanak, az utolsó pillanatban sarkon fordultak. Emberi nevetésre emlékeztető hang kíséretében visszaszáguldottak a boly felé.</w:t>
      </w:r>
    </w:p>
    <w:p>
      <w:pPr>
        <w:pStyle w:val="Normal"/>
        <w:ind w:firstLine="284"/>
        <w:jc w:val="both"/>
        <w:rPr>
          <w:spacing w:val="-2"/>
          <w:sz w:val="22"/>
          <w:szCs w:val="22"/>
        </w:rPr>
      </w:pPr>
      <w:r>
        <w:rPr>
          <w:sz w:val="22"/>
          <w:szCs w:val="22"/>
        </w:rPr>
        <w:t>Mara megborzongott megkönnyebbülésében, miközben a távozókat figyelte.</w:t>
      </w:r>
    </w:p>
    <w:p>
      <w:pPr>
        <w:pStyle w:val="Style11"/>
        <w:ind w:firstLine="284"/>
        <w:jc w:val="both"/>
        <w:rPr>
          <w:sz w:val="22"/>
          <w:szCs w:val="22"/>
        </w:rPr>
      </w:pPr>
      <w:r>
        <w:rPr>
          <w:sz w:val="22"/>
          <w:szCs w:val="22"/>
        </w:rPr>
        <w:t>- Annyira gyorsak. Miként lehetséges, hogy sikerült leigáznunk őket?</w:t>
      </w:r>
    </w:p>
    <w:p>
      <w:pPr>
        <w:pStyle w:val="Style11"/>
        <w:ind w:firstLine="284"/>
        <w:jc w:val="both"/>
        <w:rPr>
          <w:sz w:val="22"/>
          <w:szCs w:val="22"/>
        </w:rPr>
      </w:pPr>
      <w:r>
        <w:rPr>
          <w:sz w:val="22"/>
          <w:szCs w:val="22"/>
        </w:rPr>
        <w:t>Arakasi megtörölte homlokát.</w:t>
      </w:r>
    </w:p>
    <w:p>
      <w:pPr>
        <w:pStyle w:val="Normal"/>
        <w:ind w:firstLine="284"/>
        <w:jc w:val="both"/>
        <w:rPr>
          <w:sz w:val="22"/>
          <w:szCs w:val="22"/>
        </w:rPr>
      </w:pPr>
      <w:r>
        <w:rPr>
          <w:sz w:val="22"/>
          <w:szCs w:val="22"/>
        </w:rPr>
        <w:t>- Nem sikerült - felelte elnéző mosollyal. - Az emberek letelepültek azokon a földeken, amelyeket a cho-ják sosem akartak, míg végül a királynők azon vették észre magukat, hogy bolyaikat minden oldalról idegenek veszik körül. Addigra viszont mindkét félnek egyszerűbb volt megegyezést kötnie, mint harcolnia. Igencsak képzett harcosnak kell lenni ahhoz, hogy valaki túléljen egy cho-jával való párviadalt. Amikor tudatukra ébrednek, nagyon hatékony gyilkológépek.</w:t>
      </w:r>
    </w:p>
    <w:p>
      <w:pPr>
        <w:pStyle w:val="Normal"/>
        <w:ind w:firstLine="284"/>
        <w:jc w:val="both"/>
        <w:rPr>
          <w:sz w:val="22"/>
          <w:szCs w:val="22"/>
        </w:rPr>
      </w:pPr>
      <w:r>
        <w:rPr>
          <w:sz w:val="22"/>
          <w:szCs w:val="22"/>
        </w:rPr>
        <w:t>Miközben a kíséret tempósan közeledett a bucka felé, egyre több cho-ja özönlött elő. Hamarosan százak mászkáltak mindkét oldalon; némelyek kosarakat vittek a potrohukhoz erősítve, mások szerszámokkal teli övet viseltek. A nagy forgalom felkeltette Mara kíváncsiságát, ezért kikukucskált hintója függönye mögül.</w:t>
      </w:r>
    </w:p>
    <w:p>
      <w:pPr>
        <w:pStyle w:val="Style11"/>
        <w:ind w:firstLine="284"/>
        <w:jc w:val="both"/>
        <w:rPr>
          <w:sz w:val="22"/>
          <w:szCs w:val="22"/>
        </w:rPr>
      </w:pPr>
      <w:r>
        <w:rPr>
          <w:sz w:val="22"/>
          <w:szCs w:val="22"/>
        </w:rPr>
        <w:t>- Arakasi, ez egy átlagos méretű boly?</w:t>
      </w:r>
    </w:p>
    <w:p>
      <w:pPr>
        <w:pStyle w:val="Style11"/>
        <w:ind w:firstLine="284"/>
        <w:jc w:val="both"/>
        <w:rPr>
          <w:sz w:val="22"/>
          <w:szCs w:val="22"/>
        </w:rPr>
      </w:pPr>
      <w:r>
        <w:rPr>
          <w:sz w:val="22"/>
          <w:szCs w:val="22"/>
        </w:rPr>
        <w:t>- A legtöbbnél kicsivel nagyobb, úrnőm, de nem jelentősen.</w:t>
      </w:r>
    </w:p>
    <w:p>
      <w:pPr>
        <w:pStyle w:val="Style11"/>
        <w:ind w:firstLine="284"/>
        <w:jc w:val="both"/>
        <w:rPr>
          <w:sz w:val="22"/>
          <w:szCs w:val="22"/>
        </w:rPr>
      </w:pPr>
      <w:r>
        <w:rPr>
          <w:sz w:val="22"/>
          <w:szCs w:val="22"/>
        </w:rPr>
        <w:t>- Hány cho-ja élhet odabenn?</w:t>
      </w:r>
    </w:p>
    <w:p>
      <w:pPr>
        <w:pStyle w:val="Style11"/>
        <w:ind w:firstLine="284"/>
        <w:jc w:val="both"/>
        <w:rPr>
          <w:sz w:val="22"/>
          <w:szCs w:val="22"/>
        </w:rPr>
      </w:pPr>
      <w:r>
        <w:rPr>
          <w:sz w:val="22"/>
          <w:szCs w:val="22"/>
        </w:rPr>
        <w:t>- Húsz-huszonötezer - vágta rá habozás nélkül a mesterkém.</w:t>
      </w:r>
    </w:p>
    <w:p>
      <w:pPr>
        <w:pStyle w:val="Style11"/>
        <w:ind w:firstLine="284"/>
        <w:jc w:val="both"/>
        <w:rPr>
          <w:sz w:val="22"/>
          <w:szCs w:val="22"/>
        </w:rPr>
      </w:pPr>
      <w:r>
        <w:rPr>
          <w:sz w:val="22"/>
          <w:szCs w:val="22"/>
        </w:rPr>
        <w:t>Mara megdöbbent. Előttük egy város húzódott a vadon kellős közepén.</w:t>
      </w:r>
    </w:p>
    <w:p>
      <w:pPr>
        <w:pStyle w:val="Style11"/>
        <w:ind w:firstLine="284"/>
        <w:jc w:val="both"/>
        <w:rPr>
          <w:sz w:val="22"/>
          <w:szCs w:val="22"/>
        </w:rPr>
      </w:pPr>
      <w:r>
        <w:rPr>
          <w:sz w:val="22"/>
          <w:szCs w:val="22"/>
        </w:rPr>
        <w:t>- Mennyien utaznak az új királynővel?</w:t>
      </w:r>
    </w:p>
    <w:p>
      <w:pPr>
        <w:pStyle w:val="Normal"/>
        <w:ind w:firstLine="284"/>
        <w:jc w:val="both"/>
        <w:rPr>
          <w:sz w:val="22"/>
          <w:szCs w:val="22"/>
        </w:rPr>
      </w:pPr>
      <w:r>
        <w:rPr>
          <w:sz w:val="22"/>
          <w:szCs w:val="22"/>
        </w:rPr>
        <w:t>- Nem tudom. A múltban a bolyok, azt hiszem, akkor osztódtak szét, amikor túl naggyá vált a népesség - vont vállat Arakasi. - Most viszont nincs túl sok nyilvánvaló logika az új királynő születésében. Mert, az állandó keltetések ellenére, a cho-ják szabályozzák a boly létszámát. Talán az öreg királynőnek minden generációban egyszer reprodukálnia kell magát. Vagy talán csak véletlenül született új királynő. Tényleg nem tudom.</w:t>
      </w:r>
    </w:p>
    <w:p>
      <w:pPr>
        <w:pStyle w:val="Normal"/>
        <w:ind w:firstLine="284"/>
        <w:jc w:val="both"/>
        <w:rPr>
          <w:sz w:val="22"/>
          <w:szCs w:val="22"/>
        </w:rPr>
      </w:pPr>
      <w:r>
        <w:rPr>
          <w:sz w:val="22"/>
          <w:szCs w:val="22"/>
        </w:rPr>
        <w:t>Közelről a boly szimmetrikus, meredek oldalú dombnak tűnt. A katonák közelebb húzódtak, mert sűrűsödött a forgalom az úton. Itt a fű finom porrá kopott, amely folyamatosan kavargott a szorgos lábak alatt. Mara csapatát több alkalommal is cho-ja gyerekek vették körül. Mutogattak és bámultak rájuk fémes szemükkel, közben pedig élénken ciripeltek saját nyelvükön. A felnőttek viszont szinte ügyet sem vetettek a látogatókra. Egy csapat dolgozó haladt el mellettük. Akkora köteg fákat cipeltek, amelyet legfeljebb öt ember tudott volna felemelni, itt viszont egyetlen cho-ja munkás elegendő volt a feladatra.</w:t>
      </w:r>
    </w:p>
    <w:p>
      <w:pPr>
        <w:pStyle w:val="Normal"/>
        <w:ind w:firstLine="284"/>
        <w:jc w:val="both"/>
        <w:rPr>
          <w:sz w:val="22"/>
          <w:szCs w:val="22"/>
        </w:rPr>
      </w:pPr>
      <w:r>
        <w:rPr>
          <w:sz w:val="22"/>
          <w:szCs w:val="22"/>
        </w:rPr>
        <w:t>Aztán egy fiatal harcosokból álló csapat rohant Maráék felé. A dolgozók sietve eltakarodtak az útjukból: a csomagok csak úgy billegtek a hátukon, s közben állkapcsuk különösen csattogott rosszallásuk jeleként. Pillanatokon belül körülvették a tsuranikat. Keyoke megálljt parancsolt. Kavargott a por, ahogy mindenki leszúrta lándzsája nyelét a földbe (ez volt a katonáknál a hivatalos pihenj állás), bár a cho-ják harcra késznek látszottak. Viszont egyikük sem volt páncélban vagy úgy felfegyverkezve, mint az őrök a hídon. Hatalmas, természettől fogva páncélozott testük és borotvaéles alkarjuk azonban így is félelmetes ellenféllé avatta őket.</w:t>
      </w:r>
    </w:p>
    <w:p>
      <w:pPr>
        <w:pStyle w:val="Normal"/>
        <w:ind w:firstLine="284"/>
        <w:jc w:val="both"/>
        <w:rPr>
          <w:sz w:val="22"/>
          <w:szCs w:val="22"/>
        </w:rPr>
      </w:pPr>
      <w:r>
        <w:rPr>
          <w:sz w:val="22"/>
          <w:szCs w:val="22"/>
        </w:rPr>
        <w:t>Arakasi a hordszék mellett maradt, míg Keyoke előresietett. A haderő parancsnok éppen csak odaért a menetoszlop élére, amikor egy cho-ja támadást indított. Faja azon nyugtalanító képességét kihasználva, hogy a leggyorsabb mozgásból is azonnal tökéletes mozdulatlanságra tudott váltani, alig néhány centiméternyire Keyokétől megállt. Úgy reszketett, mint aki reménykedik a harc lehetőségében. Amikor a cho-ja nem tett több fenyegető mozdulatot, Keyoke óvatos udvariassággal meghajolt.</w:t>
      </w:r>
    </w:p>
    <w:p>
      <w:pPr>
        <w:pStyle w:val="Style11"/>
        <w:ind w:firstLine="284"/>
        <w:jc w:val="both"/>
        <w:rPr>
          <w:sz w:val="22"/>
          <w:szCs w:val="22"/>
        </w:rPr>
      </w:pPr>
      <w:r>
        <w:rPr>
          <w:sz w:val="22"/>
          <w:szCs w:val="22"/>
        </w:rPr>
        <w:t>- Mi Acomák vagyunk. Acoma úrnő beszélni óhajt a királynőjükkel.</w:t>
      </w:r>
    </w:p>
    <w:p>
      <w:pPr>
        <w:pStyle w:val="Normal"/>
        <w:ind w:firstLine="284"/>
        <w:jc w:val="both"/>
        <w:rPr>
          <w:sz w:val="22"/>
          <w:szCs w:val="22"/>
        </w:rPr>
      </w:pPr>
      <w:r>
        <w:rPr>
          <w:sz w:val="22"/>
          <w:szCs w:val="22"/>
        </w:rPr>
        <w:t>A cho-ja harcos továbbra is mozdulatlanul állt, miközben mindkét oldalán ott nyüzsögtek a dolguk után járó dolgozók. Az Acoma katonák feszülten és némán várták, nem fenyegeti-e valami úrnőjüket. Arakasi próbált tanácsot adni Keyokénak.</w:t>
      </w:r>
    </w:p>
    <w:p>
      <w:pPr>
        <w:pStyle w:val="Normal"/>
        <w:ind w:firstLine="284"/>
        <w:jc w:val="both"/>
        <w:rPr>
          <w:sz w:val="22"/>
          <w:szCs w:val="22"/>
        </w:rPr>
      </w:pPr>
      <w:r>
        <w:rPr>
          <w:sz w:val="22"/>
          <w:szCs w:val="22"/>
        </w:rPr>
        <w:t>- Nem hiszem, hogy ezek a harcosok értenek tsuraniul. Ez itt még alig nevezhető felnőttnek. Lehet, hogy kénytelenek leszünk megvédeni magunkat! - A mesterkém nyugodtan, mégis sürgetően lehalkította hangját: - Ha elöl valaki ránk támad, a többiek lehet, hogy a segítségére sietnek. Ha mi provokáljuk a harcot, akkor egészen biztosan. Csak azokra csaphatunk le, akik előbb támadtak, mert a később közeledők némelyike lehet, hogy nekünk akar segíteni.</w:t>
      </w:r>
    </w:p>
    <w:p>
      <w:pPr>
        <w:pStyle w:val="Normal"/>
        <w:ind w:firstLine="284"/>
        <w:jc w:val="both"/>
        <w:rPr>
          <w:sz w:val="22"/>
          <w:szCs w:val="22"/>
        </w:rPr>
      </w:pPr>
      <w:r>
        <w:rPr>
          <w:sz w:val="22"/>
          <w:szCs w:val="22"/>
        </w:rPr>
        <w:t>Keyoke válaszképpen kurtán biccentett. Mara látta, hogy a férfi keze könnyedén kardmarkolatára csúszott. De jelét sem mutatta, hogy ki akarná húzni; még akkor sem, amikor a lény odatekerte a nyakát, hogy jobban megnézhesse magának a fényes páncélú idegent. Hosszú, feszült pillanatok teltek el így, aztán egy másik, nagyobb cho-ja érkezett. Mara csak várt (ugyanolyan ugrásra készen, mint a kísérete), míg az újonnan érkezett keresztülnyomakodott a fiatal harcosok tömegén. Megállt amellett, aki Keyokét vizslatta, és magas cserregő hangján valami parancsfélét kiáltott oda. A körben álló ifjoncok némelyike mellső végtagját összedörgölve elsietett, a többség azonban maradt, beleértve azt is, aki elállta a tovább vezető utat. A nagyobb cho-ja figyelmeztetés nélkül előrenyúlt, és a felsőteste közepénél fogva megragadta a fiatalt. Úgy köré kulcsolta karjait, hogy az meg sem tudott mozdulni. A két cho-ja egy pillanatig egymásnak feszült: nagyokat nyögtek az erőfeszítéstől, és kitinpáncéljuk megcsikordult, ahol összeért. Az első cho-ja megingott; egyensúlyát veszítve a földre zuhant, ahol rémülten kapálózni kezdett. Az idősebb rátette a lábát, és egy pillanatig lenn tartotta, aztán hátralépett: hagyta, hogy az ifjonc ügyetlenül feltérdeljen. Amint ismét maga alatt érezte a lábát, megpördült és elnyargalt - a fiatal harcosok maradéka pedig vele menekült.</w:t>
      </w:r>
    </w:p>
    <w:p>
      <w:pPr>
        <w:pStyle w:val="Normal"/>
        <w:ind w:firstLine="284"/>
        <w:jc w:val="both"/>
        <w:rPr>
          <w:sz w:val="22"/>
          <w:szCs w:val="22"/>
        </w:rPr>
      </w:pPr>
      <w:r>
        <w:rPr>
          <w:sz w:val="22"/>
          <w:szCs w:val="22"/>
        </w:rPr>
        <w:t>Az ott maradottak bocsánatkérően csettintgettek nyelvükkel, és tisztelegtek.</w:t>
      </w:r>
    </w:p>
    <w:p>
      <w:pPr>
        <w:pStyle w:val="Style11"/>
        <w:ind w:firstLine="284"/>
        <w:jc w:val="both"/>
        <w:rPr>
          <w:sz w:val="22"/>
          <w:szCs w:val="22"/>
        </w:rPr>
      </w:pPr>
      <w:r>
        <w:rPr>
          <w:sz w:val="22"/>
          <w:szCs w:val="22"/>
        </w:rPr>
        <w:t>- Dicsőség a házatoknak, emberek!</w:t>
      </w:r>
    </w:p>
    <w:p>
      <w:pPr>
        <w:pStyle w:val="Style11"/>
        <w:ind w:firstLine="284"/>
        <w:jc w:val="both"/>
        <w:rPr>
          <w:sz w:val="22"/>
          <w:szCs w:val="22"/>
        </w:rPr>
      </w:pPr>
      <w:r>
        <w:rPr>
          <w:sz w:val="22"/>
          <w:szCs w:val="22"/>
        </w:rPr>
        <w:t>Keyoke viszonozta a tisztelgést, miközben a cho-ja így szólt:</w:t>
      </w:r>
    </w:p>
    <w:p>
      <w:pPr>
        <w:pStyle w:val="Normal"/>
        <w:ind w:firstLine="284"/>
        <w:jc w:val="both"/>
        <w:rPr>
          <w:sz w:val="22"/>
          <w:szCs w:val="22"/>
        </w:rPr>
      </w:pPr>
      <w:r>
        <w:rPr>
          <w:sz w:val="22"/>
          <w:szCs w:val="22"/>
        </w:rPr>
        <w:t>- Az az ifjú még nincs hozzászokva az emberek látványához. Támadni készült, és a többiek követték volna, ha nem teremtem a földnek.</w:t>
      </w:r>
    </w:p>
    <w:p>
      <w:pPr>
        <w:pStyle w:val="Style11"/>
        <w:ind w:firstLine="284"/>
        <w:jc w:val="both"/>
        <w:rPr>
          <w:sz w:val="22"/>
          <w:szCs w:val="22"/>
        </w:rPr>
      </w:pPr>
      <w:r>
        <w:rPr>
          <w:sz w:val="22"/>
          <w:szCs w:val="22"/>
        </w:rPr>
        <w:t>Arakasi halkan, de úgy, hogy mindenki hallhassa, megszólalt:</w:t>
      </w:r>
    </w:p>
    <w:p>
      <w:pPr>
        <w:pStyle w:val="Style21"/>
        <w:ind w:firstLine="284"/>
        <w:rPr>
          <w:sz w:val="22"/>
          <w:szCs w:val="22"/>
        </w:rPr>
      </w:pPr>
      <w:r>
        <w:rPr>
          <w:sz w:val="22"/>
          <w:szCs w:val="22"/>
        </w:rPr>
        <w:t>- A cho-ják akkor a legsebezhetőbbek, ha földre kerülnek. Különlegesen mozgékonyak, ezért megrémülnek, ha elvesztik a lábuk alól a talajt.</w:t>
      </w:r>
    </w:p>
    <w:p>
      <w:pPr>
        <w:pStyle w:val="Style21"/>
        <w:ind w:firstLine="284"/>
        <w:rPr>
          <w:sz w:val="22"/>
          <w:szCs w:val="22"/>
        </w:rPr>
      </w:pPr>
      <w:r>
        <w:rPr>
          <w:sz w:val="22"/>
          <w:szCs w:val="22"/>
        </w:rPr>
        <w:t>- Így igaz - helyeselt a cho-ja. - Amikor a hátára fordítottam, és úgy tartottam az ifjoncot, a tudtára adtam, hogy jobb vagyok nála, és nem szállhat velem, szembe. Ratark'l vagyok, a Kait'lk katonája - hajolt meg nagyon emberi módon, majd intett nekik, hogy kövessék. - Nem ismerem az önök színeit, de azt látom, hogy nem tartoznak Indrodakához. Az ő emberei azt a színt viselik, amelyet nem lehet látni, és amelyet önök, emberek, vörösnek hívnak.</w:t>
      </w:r>
    </w:p>
    <w:p>
      <w:pPr>
        <w:pStyle w:val="Style21"/>
        <w:ind w:firstLine="284"/>
        <w:rPr>
          <w:sz w:val="22"/>
          <w:szCs w:val="22"/>
        </w:rPr>
      </w:pPr>
      <w:r>
        <w:rPr>
          <w:sz w:val="22"/>
          <w:szCs w:val="22"/>
        </w:rPr>
        <w:t>- Mi Acomák vagyunk. Ő pedig - intett Keyoke Mara hintója felé - a nagyasszonyunk, Acoma úrnő. Sokat utazott, hogy találkozzon a királynőjükkel.</w:t>
      </w:r>
    </w:p>
    <w:p>
      <w:pPr>
        <w:pStyle w:val="Style11"/>
        <w:ind w:firstLine="284"/>
        <w:jc w:val="both"/>
        <w:rPr>
          <w:sz w:val="22"/>
          <w:szCs w:val="22"/>
        </w:rPr>
      </w:pPr>
      <w:r>
        <w:rPr>
          <w:sz w:val="22"/>
          <w:szCs w:val="22"/>
        </w:rPr>
        <w:t>A cho-ja izgatottnak látszott, amikor megfordult.</w:t>
      </w:r>
    </w:p>
    <w:p>
      <w:pPr>
        <w:pStyle w:val="Normal"/>
        <w:ind w:firstLine="284"/>
        <w:jc w:val="both"/>
        <w:rPr>
          <w:sz w:val="22"/>
          <w:szCs w:val="22"/>
        </w:rPr>
      </w:pPr>
      <w:r>
        <w:rPr>
          <w:sz w:val="22"/>
          <w:szCs w:val="22"/>
        </w:rPr>
        <w:t>- Úgy látszik, nem ismerem elég jól az önök nyelvét. Hallottam már az uraitokról. De mi az, hogy úrnő?</w:t>
      </w:r>
    </w:p>
    <w:p>
      <w:pPr>
        <w:pStyle w:val="Normal"/>
        <w:ind w:firstLine="284"/>
        <w:jc w:val="both"/>
        <w:rPr>
          <w:sz w:val="22"/>
          <w:szCs w:val="22"/>
        </w:rPr>
      </w:pPr>
      <w:r>
        <w:rPr>
          <w:sz w:val="22"/>
          <w:szCs w:val="22"/>
        </w:rPr>
        <w:t>Keyoke a cho-ják tiszteletet kifejező mozdulatát utánozva felelt:</w:t>
      </w:r>
    </w:p>
    <w:p>
      <w:pPr>
        <w:pStyle w:val="Normal"/>
        <w:ind w:firstLine="284"/>
        <w:jc w:val="both"/>
        <w:rPr>
          <w:sz w:val="22"/>
          <w:szCs w:val="22"/>
        </w:rPr>
      </w:pPr>
      <w:r>
        <w:rPr>
          <w:sz w:val="22"/>
          <w:szCs w:val="22"/>
        </w:rPr>
        <w:t>- Ő az uralkodónk.</w:t>
      </w:r>
    </w:p>
    <w:p>
      <w:pPr>
        <w:pStyle w:val="Style21"/>
        <w:ind w:firstLine="284"/>
        <w:rPr>
          <w:sz w:val="22"/>
          <w:szCs w:val="22"/>
        </w:rPr>
      </w:pPr>
      <w:r>
        <w:rPr>
          <w:sz w:val="22"/>
          <w:szCs w:val="22"/>
        </w:rPr>
        <w:t>A cho-ja szinte hátrahőkölt. Szeme felcsillant, amint - korábban sosem látott tisztelettel - meghajtotta fejét a gyaloghintó felé, amelynek függönye mögött Mara rejtőzött.</w:t>
      </w:r>
    </w:p>
    <w:p>
      <w:pPr>
        <w:pStyle w:val="Normal"/>
        <w:ind w:firstLine="284"/>
        <w:jc w:val="both"/>
        <w:rPr>
          <w:sz w:val="22"/>
          <w:szCs w:val="22"/>
        </w:rPr>
      </w:pPr>
      <w:r>
        <w:rPr>
          <w:sz w:val="22"/>
          <w:szCs w:val="22"/>
        </w:rPr>
        <w:t>- Uralkodó! Még sosem láttuk egyetlen királynőjüket sem, ember. Sietek a királynőmhöz, és tájékoztatom az érkezésükről.</w:t>
      </w:r>
    </w:p>
    <w:p>
      <w:pPr>
        <w:pStyle w:val="Normal"/>
        <w:ind w:firstLine="284"/>
        <w:jc w:val="both"/>
        <w:rPr>
          <w:sz w:val="22"/>
          <w:szCs w:val="22"/>
        </w:rPr>
      </w:pPr>
      <w:r>
        <w:rPr>
          <w:sz w:val="22"/>
          <w:szCs w:val="22"/>
        </w:rPr>
        <w:t>A cho-ja hirtelen sarkon fordult, és cikázva nekiiramodott a boly bejárata felé tolongó tömegben. Keyokét kissé megzavarta a lény szűkszavúsága, ezért Arakasihoz fordult:</w:t>
      </w:r>
    </w:p>
    <w:p>
      <w:pPr>
        <w:pStyle w:val="Style11"/>
        <w:ind w:firstLine="284"/>
        <w:jc w:val="both"/>
        <w:rPr>
          <w:sz w:val="22"/>
          <w:szCs w:val="22"/>
        </w:rPr>
      </w:pPr>
      <w:r>
        <w:rPr>
          <w:sz w:val="22"/>
          <w:szCs w:val="22"/>
        </w:rPr>
        <w:t>- Hát ezt meg mi lelte?</w:t>
      </w:r>
    </w:p>
    <w:p>
      <w:pPr>
        <w:pStyle w:val="Normal"/>
        <w:ind w:firstLine="284"/>
        <w:jc w:val="both"/>
        <w:rPr>
          <w:sz w:val="22"/>
          <w:szCs w:val="22"/>
        </w:rPr>
      </w:pPr>
      <w:r>
        <w:rPr>
          <w:sz w:val="22"/>
          <w:szCs w:val="22"/>
        </w:rPr>
        <w:t>Arakasi vállat vont, majd jelezte, hogy csak folytassák útjukat a boly élé.</w:t>
      </w:r>
    </w:p>
    <w:p>
      <w:pPr>
        <w:pStyle w:val="Style21"/>
        <w:ind w:firstLine="284"/>
        <w:rPr>
          <w:sz w:val="22"/>
          <w:szCs w:val="22"/>
        </w:rPr>
      </w:pPr>
      <w:r>
        <w:rPr>
          <w:sz w:val="22"/>
          <w:szCs w:val="22"/>
        </w:rPr>
        <w:t>- Felteszem, az itteni helyőrség még sosem látott tsurani asszonyt. Valószínűleg csak kereskedők és Indrodaka úr megbízottai járnak erre. Könnyen lehet, hogy emberemlékezet óta ez az első alkalom, amikor egy uralkodónő jön tárgyalni valamely boly királynőjével. Az újdonság akár érdekesnek is bizonyulhat.</w:t>
      </w:r>
    </w:p>
    <w:p>
      <w:pPr>
        <w:pStyle w:val="Style11"/>
        <w:ind w:firstLine="284"/>
        <w:jc w:val="both"/>
        <w:rPr>
          <w:sz w:val="22"/>
          <w:szCs w:val="22"/>
        </w:rPr>
      </w:pPr>
      <w:r>
        <w:rPr>
          <w:sz w:val="22"/>
          <w:szCs w:val="22"/>
        </w:rPr>
        <w:t>- És veszélyesnek? - állította meg Keyoke a menetet.</w:t>
      </w:r>
    </w:p>
    <w:p>
      <w:pPr>
        <w:pStyle w:val="Style21"/>
        <w:ind w:firstLine="284"/>
        <w:rPr>
          <w:sz w:val="22"/>
          <w:szCs w:val="22"/>
        </w:rPr>
      </w:pPr>
      <w:r>
        <w:rPr>
          <w:sz w:val="22"/>
          <w:szCs w:val="22"/>
        </w:rPr>
        <w:t>- Valószínűleg nem - gondolkodott el Arakasi -, bár mivel a fiatal harcosok ilyen idegesen várják az új bolyba költözést; nem mondhatok biztosat. Ugyanakkor soha nem hallottam még olyasmiről, hogy a cho-ják bántották volna akár egyetlenegy vendégüket is. Szerintem pillanatnyilag biztonságban vagyunk.</w:t>
      </w:r>
    </w:p>
    <w:p>
      <w:pPr>
        <w:pStyle w:val="Normal"/>
        <w:ind w:firstLine="284"/>
        <w:jc w:val="both"/>
        <w:rPr>
          <w:sz w:val="22"/>
          <w:szCs w:val="22"/>
        </w:rPr>
      </w:pPr>
      <w:r>
        <w:rPr>
          <w:sz w:val="22"/>
          <w:szCs w:val="22"/>
        </w:rPr>
        <w:t>- Nem érdekel a kockázat, Keyoke - szólt ki Mara a hintójából. - Ha nem sikerül szövetséget kötnünk az új királynővel...</w:t>
      </w:r>
    </w:p>
    <w:p>
      <w:pPr>
        <w:pStyle w:val="Style21"/>
        <w:ind w:firstLine="284"/>
        <w:rPr>
          <w:sz w:val="22"/>
          <w:szCs w:val="22"/>
        </w:rPr>
      </w:pPr>
      <w:r>
        <w:rPr>
          <w:sz w:val="22"/>
          <w:szCs w:val="22"/>
        </w:rPr>
        <w:t>Keyoke úrnőjére pillantott. Nacoyához hasonlóan ő is tudta, hogy Mara úgy szövögeti a terveit, hogy közben senkitől sem kér tanácsot. A dajkával ellentétben azonban ő egyszerűen tényként fogadta el a dolgot. A haderő parancsnok biccentett tollforgós fejével, és folytatta az utat a boly felé. Amikor a katonák a bejárathoz értek, díszőrség lépett elő a boltíves nyílásból, hogy üdvözölje őket: két tarajas, tollas (a tsurani tisztekére emlékeztető) sisakot viselő cho-ja harcos személyében. Bár nem hangzott fel parancs, a teherhordó cho-ják tömege hirtelen a főbejárat melletti kisebb nyílások felé térült. Az Acoma kíséret megállt a díszőrség előtt. Amint a por leülepedett, az elöl álló cho-ja a torát és potrohát összekötő ízületéből meghajolt.</w:t>
      </w:r>
    </w:p>
    <w:p>
      <w:pPr>
        <w:pStyle w:val="Style11"/>
        <w:ind w:firstLine="284"/>
        <w:jc w:val="both"/>
        <w:rPr>
          <w:sz w:val="22"/>
          <w:szCs w:val="22"/>
        </w:rPr>
      </w:pPr>
      <w:r>
        <w:rPr>
          <w:sz w:val="22"/>
          <w:szCs w:val="22"/>
        </w:rPr>
        <w:t>- Lax'l vagyok, a Kait'lk boly haderő parancsnoka.</w:t>
      </w:r>
    </w:p>
    <w:p>
      <w:pPr>
        <w:pStyle w:val="Style11"/>
        <w:ind w:firstLine="284"/>
        <w:jc w:val="both"/>
        <w:rPr>
          <w:sz w:val="22"/>
          <w:szCs w:val="22"/>
        </w:rPr>
      </w:pPr>
      <w:r>
        <w:rPr>
          <w:sz w:val="22"/>
          <w:szCs w:val="22"/>
        </w:rPr>
        <w:t>Keyoke is meghajolt.</w:t>
      </w:r>
    </w:p>
    <w:p>
      <w:pPr>
        <w:pStyle w:val="Style11"/>
        <w:ind w:firstLine="284"/>
        <w:jc w:val="both"/>
        <w:rPr>
          <w:sz w:val="22"/>
          <w:szCs w:val="22"/>
        </w:rPr>
      </w:pPr>
      <w:r>
        <w:rPr>
          <w:sz w:val="22"/>
          <w:szCs w:val="22"/>
        </w:rPr>
        <w:t>- Keyoke vagyok, az Acoma ház haderő parancsnoka. Dicsőség a bolyának.</w:t>
      </w:r>
    </w:p>
    <w:p>
      <w:pPr>
        <w:pStyle w:val="Normal"/>
        <w:ind w:firstLine="284"/>
        <w:jc w:val="both"/>
        <w:rPr>
          <w:sz w:val="22"/>
          <w:szCs w:val="22"/>
        </w:rPr>
      </w:pPr>
      <w:r>
        <w:rPr>
          <w:sz w:val="22"/>
          <w:szCs w:val="22"/>
        </w:rPr>
        <w:t>- Dicsőség a házának, Keyoke Acoma.</w:t>
      </w:r>
    </w:p>
    <w:p>
      <w:pPr>
        <w:pStyle w:val="Normal"/>
        <w:ind w:firstLine="284"/>
        <w:jc w:val="both"/>
        <w:rPr>
          <w:sz w:val="22"/>
          <w:szCs w:val="22"/>
        </w:rPr>
      </w:pPr>
      <w:r>
        <w:rPr>
          <w:sz w:val="22"/>
          <w:szCs w:val="22"/>
        </w:rPr>
        <w:t>Keyoke a hordszék felé intett.</w:t>
      </w:r>
    </w:p>
    <w:p>
      <w:pPr>
        <w:pStyle w:val="Normal"/>
        <w:ind w:firstLine="284"/>
        <w:jc w:val="both"/>
        <w:rPr>
          <w:sz w:val="22"/>
          <w:szCs w:val="22"/>
        </w:rPr>
      </w:pPr>
      <w:r>
        <w:rPr>
          <w:sz w:val="22"/>
          <w:szCs w:val="22"/>
        </w:rPr>
        <w:t>- A hintóban Mara, az Acomák uralkodója pihen.</w:t>
      </w:r>
    </w:p>
    <w:p>
      <w:pPr>
        <w:pStyle w:val="Normal"/>
        <w:ind w:firstLine="284"/>
        <w:jc w:val="both"/>
        <w:rPr>
          <w:spacing w:val="2"/>
          <w:sz w:val="22"/>
          <w:szCs w:val="22"/>
        </w:rPr>
      </w:pPr>
      <w:r>
        <w:rPr>
          <w:sz w:val="22"/>
          <w:szCs w:val="22"/>
        </w:rPr>
        <w:t>Lax'l azonnal érdeklődővé vált:</w:t>
      </w:r>
    </w:p>
    <w:p>
      <w:pPr>
        <w:pStyle w:val="Style11"/>
        <w:ind w:firstLine="284"/>
        <w:jc w:val="both"/>
        <w:rPr>
          <w:sz w:val="22"/>
          <w:szCs w:val="22"/>
        </w:rPr>
      </w:pPr>
      <w:r>
        <w:rPr>
          <w:sz w:val="22"/>
          <w:szCs w:val="22"/>
        </w:rPr>
        <w:t>- Egyik harcosunk említette, hogy egy emberi királynő érkezett hozzánk. Ő lenne az?</w:t>
      </w:r>
    </w:p>
    <w:p>
      <w:pPr>
        <w:pStyle w:val="Normal"/>
        <w:ind w:firstLine="284"/>
        <w:jc w:val="both"/>
        <w:rPr>
          <w:sz w:val="22"/>
          <w:szCs w:val="22"/>
        </w:rPr>
      </w:pPr>
      <w:r>
        <w:rPr>
          <w:sz w:val="22"/>
          <w:szCs w:val="22"/>
        </w:rPr>
        <w:t>Mielőtt még Keyoke válaszolhatott volna, Arakasi így szólt.</w:t>
      </w:r>
    </w:p>
    <w:p>
      <w:pPr>
        <w:pStyle w:val="Normal"/>
        <w:ind w:firstLine="284"/>
        <w:jc w:val="both"/>
        <w:rPr>
          <w:sz w:val="22"/>
          <w:szCs w:val="22"/>
        </w:rPr>
      </w:pPr>
      <w:r>
        <w:rPr>
          <w:sz w:val="22"/>
          <w:szCs w:val="22"/>
        </w:rPr>
        <w:t>- Még fiatal, de egy napon Acoma nagyurak szülőanyja lesz.</w:t>
      </w:r>
    </w:p>
    <w:p>
      <w:pPr>
        <w:pStyle w:val="Style21"/>
        <w:ind w:firstLine="284"/>
        <w:rPr>
          <w:sz w:val="22"/>
          <w:szCs w:val="22"/>
        </w:rPr>
      </w:pPr>
      <w:r>
        <w:rPr>
          <w:sz w:val="22"/>
          <w:szCs w:val="22"/>
        </w:rPr>
        <w:t>A díszőrség cho-jái ezt hallva élesen felrikoltottak. A bejárat körül minden tevékenység abbamaradt. Egy pillanatig senki sem moccant: sem ember, sem cho-ja. Aztán a cho-ja parancsnok mélyen, térdeplő hasznó módjára meghajolt; pillanatokkal később az összes látótávolságon belül lévő cho-ja (még a teherhordók is) követte példáját. Amikor fölemelkedtek, és folytatták dolgukat, a nagy csoszogás közepette Lax'l megszólalt:</w:t>
      </w:r>
    </w:p>
    <w:p>
      <w:pPr>
        <w:pStyle w:val="Style21"/>
        <w:ind w:firstLine="284"/>
        <w:rPr>
          <w:sz w:val="22"/>
          <w:szCs w:val="22"/>
        </w:rPr>
      </w:pPr>
      <w:r>
        <w:rPr>
          <w:sz w:val="22"/>
          <w:szCs w:val="22"/>
        </w:rPr>
        <w:t>- Üdvözöljük az ember királynőt a Kait'lk bolyban. Királynőnket késedelem nélkül értesítjük az önök érkezéséről. Tájékoztatjuk jövetelük okáról is, amennyiben megengedik.</w:t>
      </w:r>
    </w:p>
    <w:p>
      <w:pPr>
        <w:pStyle w:val="Normal"/>
        <w:ind w:firstLine="284"/>
        <w:jc w:val="both"/>
        <w:rPr>
          <w:sz w:val="22"/>
          <w:szCs w:val="22"/>
        </w:rPr>
      </w:pPr>
      <w:r>
        <w:rPr>
          <w:sz w:val="22"/>
          <w:szCs w:val="22"/>
        </w:rPr>
        <w:t>- Megengedem - vágta Mara.</w:t>
      </w:r>
    </w:p>
    <w:p>
      <w:pPr>
        <w:pStyle w:val="Style21"/>
        <w:ind w:firstLine="284"/>
        <w:rPr>
          <w:sz w:val="22"/>
          <w:szCs w:val="22"/>
        </w:rPr>
      </w:pPr>
      <w:r>
        <w:rPr>
          <w:sz w:val="22"/>
          <w:szCs w:val="22"/>
        </w:rPr>
        <w:t>Mivel a késedelem elkerülhetetlennek látszott, szólt a hordszékvivőinek, hogy letehetik a földre, bár ő továbbra is rejtve maradt a függönyök mögött.</w:t>
      </w:r>
    </w:p>
    <w:p>
      <w:pPr>
        <w:pStyle w:val="Style21"/>
        <w:ind w:firstLine="284"/>
        <w:rPr>
          <w:sz w:val="22"/>
          <w:szCs w:val="22"/>
        </w:rPr>
      </w:pPr>
      <w:r>
        <w:rPr>
          <w:sz w:val="22"/>
          <w:szCs w:val="22"/>
        </w:rPr>
        <w:t>- Tájékoztassa a királynőjét, hogy szeretnénk, ha miénk lehetne a tisztesség, és tárgyalhatnánk arról, hogy az új királynő Acoma földön építtesse meg bolyát!</w:t>
      </w:r>
    </w:p>
    <w:p>
      <w:pPr>
        <w:pStyle w:val="Style11"/>
        <w:ind w:firstLine="284"/>
        <w:jc w:val="both"/>
        <w:rPr>
          <w:sz w:val="22"/>
          <w:szCs w:val="22"/>
        </w:rPr>
      </w:pPr>
      <w:r>
        <w:rPr>
          <w:sz w:val="22"/>
          <w:szCs w:val="22"/>
        </w:rPr>
        <w:t>Ezt hallva a cho-ja félrebillentette fejét, s egyik mellső végtagját felemelte meglepetésében.</w:t>
      </w:r>
    </w:p>
    <w:p>
      <w:pPr>
        <w:pStyle w:val="Style11"/>
        <w:ind w:firstLine="284"/>
        <w:jc w:val="both"/>
        <w:rPr>
          <w:sz w:val="22"/>
          <w:szCs w:val="22"/>
        </w:rPr>
      </w:pPr>
      <w:r>
        <w:rPr>
          <w:sz w:val="22"/>
          <w:szCs w:val="22"/>
        </w:rPr>
        <w:t>- A hírek gyorsan szárnyalnak birodalomszerte. Az ifjú királynő még alig kelt ki a tojásból, és egyelőre még nem utazhat a föld fölött.</w:t>
      </w:r>
    </w:p>
    <w:p>
      <w:pPr>
        <w:pStyle w:val="Style21"/>
        <w:ind w:firstLine="284"/>
        <w:rPr>
          <w:sz w:val="22"/>
          <w:szCs w:val="22"/>
        </w:rPr>
      </w:pPr>
      <w:r>
        <w:rPr>
          <w:sz w:val="22"/>
          <w:szCs w:val="22"/>
        </w:rPr>
        <w:t>Mara beharapta ajkát. Az időtényező kritikus volt most, hogy kitűzték az esküvője napját, és a birtokot sebezhetővé tette a távolléte. Nacoya és Jican bármiben dönthettek, de nem akadályozhatták meg az ellenséges kémek jelentéseit, hogy az úrnő valami titkos küldetésen vesz részt. Minden egyes távol töltött nappal nő a veszély, hogy megtámadják a még mindig igencsak hiányos legénységű helyőrséget. Valami hirtelen megérzés sugallatára Mara félredobta a függönyt, hogy láthassák.</w:t>
      </w:r>
    </w:p>
    <w:p>
      <w:pPr>
        <w:pStyle w:val="Style21"/>
        <w:ind w:firstLine="284"/>
        <w:rPr>
          <w:sz w:val="22"/>
          <w:szCs w:val="22"/>
        </w:rPr>
      </w:pPr>
      <w:r>
        <w:rPr>
          <w:sz w:val="22"/>
          <w:szCs w:val="22"/>
        </w:rPr>
        <w:t>- Cho-ja haderő parancsnok - szólalt meg, még mielőtt Arakasi vagy Keyoke mást tanácsolhatott volna. - Ha az ifjú királynő nem találkozhat velem idekinn, én mennék be hozzá, amennyiben az uralkodónő megengedi.</w:t>
      </w:r>
    </w:p>
    <w:p>
      <w:pPr>
        <w:pStyle w:val="Style21"/>
        <w:ind w:firstLine="284"/>
        <w:rPr>
          <w:sz w:val="22"/>
          <w:szCs w:val="22"/>
        </w:rPr>
      </w:pPr>
      <w:r>
        <w:rPr>
          <w:sz w:val="22"/>
          <w:szCs w:val="22"/>
        </w:rPr>
        <w:t>Arakasi döbbenten hőkölt hátra, Keyoke keze pedig megállt mozdulat közben, ahogy az arcán lévő forradáshoz akarta emelni a hüvelykujját. Merész kérés volt: senki sem tudta, hogyan fognak reagálni a cho-ják. Egy pillanatra mindkét harcos visszafojtotta lélegzetét, miközben a cho-ja parancsnok ugyanúgy remegve állt, mint a fiatal katona, aki percekkel korábban kis híján megtámadta őket.</w:t>
      </w:r>
    </w:p>
    <w:p>
      <w:pPr>
        <w:pStyle w:val="Normal"/>
        <w:ind w:firstLine="284"/>
        <w:jc w:val="both"/>
        <w:rPr>
          <w:sz w:val="22"/>
          <w:szCs w:val="22"/>
        </w:rPr>
      </w:pPr>
      <w:r>
        <w:rPr>
          <w:sz w:val="22"/>
          <w:szCs w:val="22"/>
        </w:rPr>
        <w:t>Lax'l azonban inkább bizonytalannak tűnt, mint dühösnek.</w:t>
      </w:r>
    </w:p>
    <w:p>
      <w:pPr>
        <w:pStyle w:val="Style21"/>
        <w:ind w:firstLine="284"/>
        <w:rPr>
          <w:sz w:val="22"/>
          <w:szCs w:val="22"/>
        </w:rPr>
      </w:pPr>
      <w:r>
        <w:rPr>
          <w:sz w:val="22"/>
          <w:szCs w:val="22"/>
        </w:rPr>
        <w:t>- Királyasszony, egyetlen ember sem kért ilyesmit, amióta emlékszünk. Várjon itt, mindjárt megkérdezem! - fordult sarkon, és sietett be a bolyba.</w:t>
      </w:r>
    </w:p>
    <w:p>
      <w:pPr>
        <w:pStyle w:val="Normal"/>
        <w:ind w:firstLine="284"/>
        <w:jc w:val="both"/>
        <w:rPr>
          <w:sz w:val="22"/>
          <w:szCs w:val="22"/>
        </w:rPr>
      </w:pPr>
      <w:r>
        <w:rPr>
          <w:sz w:val="22"/>
          <w:szCs w:val="22"/>
        </w:rPr>
        <w:t>Keyoke lassan leeresztette a karját.</w:t>
      </w:r>
    </w:p>
    <w:p>
      <w:pPr>
        <w:pStyle w:val="Style11"/>
        <w:ind w:firstLine="284"/>
        <w:jc w:val="both"/>
        <w:rPr>
          <w:sz w:val="22"/>
          <w:szCs w:val="22"/>
        </w:rPr>
      </w:pPr>
      <w:r>
        <w:rPr>
          <w:sz w:val="22"/>
          <w:szCs w:val="22"/>
        </w:rPr>
        <w:t>- Ez veszélyes lépés volt, úrnőm. Ha a királynő nemtetszéssel fogadja a kérését, a katonái kétszáz az egyhez túlerőben lesznek.</w:t>
      </w:r>
    </w:p>
    <w:p>
      <w:pPr>
        <w:pStyle w:val="Style21"/>
        <w:ind w:firstLine="284"/>
        <w:rPr>
          <w:sz w:val="22"/>
          <w:szCs w:val="22"/>
        </w:rPr>
      </w:pPr>
      <w:r>
        <w:rPr>
          <w:sz w:val="22"/>
          <w:szCs w:val="22"/>
        </w:rPr>
        <w:t>- Ugyanakkor a cho-ja tiszt nem látszott sértődöttnek - mutatott rá Arakasi -, csak meglepődött - rázta meg a fejét olyan mozdulattal, amelyet akár csodálatnak is lehetett értelmezni.</w:t>
      </w:r>
    </w:p>
    <w:p>
      <w:pPr>
        <w:pStyle w:val="Style11"/>
        <w:ind w:firstLine="284"/>
        <w:jc w:val="both"/>
        <w:rPr>
          <w:sz w:val="22"/>
          <w:szCs w:val="22"/>
        </w:rPr>
      </w:pPr>
      <w:r>
        <w:rPr>
          <w:sz w:val="22"/>
          <w:szCs w:val="22"/>
        </w:rPr>
        <w:t>Mindazonáltal Keyoke készenlétben tartotta harcosait. Kezük ügyébe helyezett fegyverrel várták a cho-ja parancsnok visszatértét.</w:t>
      </w:r>
    </w:p>
    <w:p>
      <w:pPr>
        <w:pStyle w:val="Style11"/>
        <w:ind w:firstLine="284"/>
        <w:jc w:val="both"/>
        <w:rPr>
          <w:sz w:val="22"/>
          <w:szCs w:val="22"/>
        </w:rPr>
      </w:pPr>
      <w:r>
        <w:rPr>
          <w:sz w:val="22"/>
          <w:szCs w:val="22"/>
        </w:rPr>
        <w:t>Hirtelen Lax'l bukkant elő a félhomályos kapunyílásból. Mélyen meghajolt: csillogó feje búbja szinte a földet súrolta.</w:t>
      </w:r>
    </w:p>
    <w:p>
      <w:pPr>
        <w:pStyle w:val="Style21"/>
        <w:ind w:firstLine="284"/>
        <w:rPr>
          <w:sz w:val="22"/>
          <w:szCs w:val="22"/>
        </w:rPr>
      </w:pPr>
      <w:r>
        <w:rPr>
          <w:sz w:val="22"/>
          <w:szCs w:val="22"/>
        </w:rPr>
        <w:t>- Királynőnk megtisztelve érzi magát, amiért ön hajlandó ellátogatni bolyunk szívébe, hogy találkozzon a leányával. Engedélyezi, hogy belépjen, egy tiszt, öt harcos és annyi dolgozó kíséretében, amennyit szükségesnek lát. Acoma úrnő, most azonnal kövessen, mert a királynőm már nagyon várja, hogy üdvözölhesse önt nagytermében.</w:t>
      </w:r>
    </w:p>
    <w:p>
      <w:pPr>
        <w:pStyle w:val="Style21"/>
        <w:ind w:firstLine="284"/>
        <w:rPr>
          <w:sz w:val="22"/>
          <w:szCs w:val="22"/>
        </w:rPr>
      </w:pPr>
      <w:r>
        <w:rPr>
          <w:sz w:val="22"/>
          <w:szCs w:val="22"/>
        </w:rPr>
        <w:t>Mara a függönyön át intett Keyokénak, aki láthatólag felvidulva választotta ki Arakasit és másik négy katonát, hogy induljanak Lax'l után. A haderőparancsnok ezután utasította a katonákat, hogy pihenjenek úrnőjük távollétében. Mara rövid időn belül kiválasztotta a szükséges szolgákat, és mindannyian beléptek a buckába. Azonnal elnyelte őket az alagút homálya.</w:t>
      </w:r>
    </w:p>
    <w:p>
      <w:pPr>
        <w:pStyle w:val="Style11"/>
        <w:ind w:firstLine="284"/>
        <w:jc w:val="both"/>
        <w:rPr>
          <w:sz w:val="22"/>
          <w:szCs w:val="22"/>
        </w:rPr>
      </w:pPr>
      <w:r>
        <w:rPr>
          <w:sz w:val="22"/>
          <w:szCs w:val="22"/>
        </w:rPr>
        <w:t>Mara elsőként a nedves földszagot érezte meg, amelybe azonban más aroma is keveredett: valami fűszeres, mogyorószerű illat, amely csak a cho-jákból áradhatott. A hatalmas boltívet, amelyen át érkeztek, különlegesen finom, értékes fémekkel és drágakövekkel kirakott faragványok díszítették. Mara maga elé képzelte Jican örömét, amikor megtudja, hogy az Acoma birtok ilyen ügyes mesteremberekkel gazdagodik. Aztán - ahogy az alagút lefelé fordult - a bejárat közvetlen fényétől távolodva elmélyültek az árnyékok. A vékony függönyökön át Mara gyakorlatilag semmit sem látott, amíg szeme hozzá nem szokott a sötétséghez. A cho-ja haderőparancsnok azzal a fürgeséggel sietett előre, amely faja sajátja volt. Az emberek igyekeztek lépést tartani vele; a rabszolgák lihegése furcsán felerősödött, miközben lefelé cipelték a hintót a labirintusszerű rámpákon. Az alagutakat kivájták a földből, majd olyan anyaggal vonták be, amelytől a falak kőkeménnyé szilárdultak. A hangok visszaverődtek róla, s ez idegesítő felhangot adott a fegyverzet és páncélzat nyikorgásának. A csapat egyre mélyebbre hatolt a látszólag rendszer nélkül kanyargó folyosókon. Az útkereszteződésekben furcsa fénygömböket helyeztek el, s így a világosság szigeteit alkották meg a hosszan elnyúló homályos utakon. Mara alaposan megszemlélte a gömböket, s meglepődve állapította meg, hogy sem olaj, sem láng nincs a belsejükben. Eltöprengett, vajon hogyan készülhet ez a fajta fényforrás, s még az sem zavarta, hogy hordszékét meg-meglökték a boly ügyeiben futkározó, cho-ják. A többség meg is fordult, hogy megnézze magának az embereket, mielőtt továbbment volna.</w:t>
      </w:r>
    </w:p>
    <w:p>
      <w:pPr>
        <w:pStyle w:val="Style11"/>
        <w:ind w:firstLine="284"/>
        <w:jc w:val="both"/>
        <w:rPr>
          <w:sz w:val="22"/>
          <w:szCs w:val="22"/>
        </w:rPr>
      </w:pPr>
      <w:r>
        <w:rPr>
          <w:sz w:val="22"/>
          <w:szCs w:val="22"/>
        </w:rPr>
        <w:t>Mire a harmadik kereszteződés is eltűnt mögöttük, Mara átgondolta, milyen cho-jákat látott. A harcosok egységesen robusztus testfelépítésűek voltak: hatalmas potrohhal, felsőtestükön széles vállakkal, a magasságuk pedig másfélszer akkora, mint a legmagasabb tsuranié. A dolgozók láthatóan kisebbek és köpcösebbek voltak, és a viselkedésük is nyugodtabbnak tűnt. De a lány másokat is látott: olyanokat, akik fürgébben mozogtak, mint a dolgozók, viszont kisebb termetűek voltak, mint a harcosok. Amikor róluk kérdezte Arakasit, ő azt mondta:</w:t>
      </w:r>
    </w:p>
    <w:p>
      <w:pPr>
        <w:pStyle w:val="Normal"/>
        <w:ind w:firstLine="284"/>
        <w:jc w:val="both"/>
        <w:rPr>
          <w:sz w:val="22"/>
          <w:szCs w:val="22"/>
        </w:rPr>
      </w:pPr>
      <w:r>
        <w:rPr>
          <w:sz w:val="22"/>
          <w:szCs w:val="22"/>
        </w:rPr>
        <w:t>- Kézművesek, úrnőm.</w:t>
      </w:r>
    </w:p>
    <w:p>
      <w:pPr>
        <w:pStyle w:val="Style11"/>
        <w:ind w:firstLine="284"/>
        <w:jc w:val="both"/>
        <w:rPr>
          <w:sz w:val="22"/>
          <w:szCs w:val="22"/>
        </w:rPr>
      </w:pPr>
      <w:r>
        <w:rPr>
          <w:sz w:val="22"/>
          <w:szCs w:val="22"/>
        </w:rPr>
        <w:t>Az út egyre meredekebbé vált, ahogy beljebb hatoltak a bolyba. Egyre több volt a kereszteződés, és a cho-ja szag már teljesen betöltötte a levegőt. Egyszer csak a járat kiszélesedett; egy óriási, fénygömbökkel teli barlangba nyílt. Mara félrehúzta hintója függönyét, és csak ámult-bámult. A csarnokba vezető minden alagút bejáratánál apró, ötéves gyermek méretű cho-ják kapaszkodtak a mennyezetbe. Olyan sebesen verdestek átlátszó szárnyaikkal, hogy mozdulataik szinte összefolytak a gyér fényben. Minden lény egy-két percet pihent, majd ugyanannyi ideig folytatta a szárnycsapdosást. Az állandó váltakozás hatására a levegő ütemesen, szinte zeneien zengett. Arakasi látva Mara álmélkodását, így szólt:</w:t>
      </w:r>
    </w:p>
    <w:p>
      <w:pPr>
        <w:pStyle w:val="Normal"/>
        <w:ind w:firstLine="284"/>
        <w:jc w:val="both"/>
        <w:rPr>
          <w:sz w:val="22"/>
          <w:szCs w:val="22"/>
        </w:rPr>
      </w:pPr>
      <w:r>
        <w:rPr>
          <w:sz w:val="22"/>
          <w:szCs w:val="22"/>
        </w:rPr>
        <w:t>- Ezek lehetnek a dolgozó nőstények.</w:t>
      </w:r>
    </w:p>
    <w:p>
      <w:pPr>
        <w:pStyle w:val="Style21"/>
        <w:ind w:firstLine="284"/>
        <w:rPr>
          <w:sz w:val="22"/>
          <w:szCs w:val="22"/>
        </w:rPr>
      </w:pPr>
      <w:r>
        <w:rPr>
          <w:sz w:val="22"/>
          <w:szCs w:val="22"/>
        </w:rPr>
        <w:t>- Mintha azt mondtad volna, hogy csak hím dolgozókról hallottál - jegyezte meg Mara.</w:t>
      </w:r>
    </w:p>
    <w:p>
      <w:pPr>
        <w:pStyle w:val="Style21"/>
        <w:ind w:firstLine="284"/>
        <w:rPr>
          <w:sz w:val="22"/>
          <w:szCs w:val="22"/>
        </w:rPr>
      </w:pPr>
      <w:r>
        <w:rPr>
          <w:sz w:val="22"/>
          <w:szCs w:val="22"/>
        </w:rPr>
        <w:t>- Még sosem láttam ilyeneket - ismerte be a férfi. - Viszont csak a nőstényeknek van szárnyuk.</w:t>
      </w:r>
    </w:p>
    <w:p>
      <w:pPr>
        <w:pStyle w:val="Normal"/>
        <w:ind w:firstLine="284"/>
        <w:jc w:val="both"/>
        <w:rPr>
          <w:sz w:val="22"/>
          <w:szCs w:val="22"/>
        </w:rPr>
      </w:pPr>
      <w:r>
        <w:rPr>
          <w:sz w:val="22"/>
          <w:szCs w:val="22"/>
        </w:rPr>
        <w:t>Lax'l váratlanul éles hallásról tett tanúbizonyságot, amikor hátrapillantott Marára és kíséretére.</w:t>
      </w:r>
    </w:p>
    <w:p>
      <w:pPr>
        <w:pStyle w:val="Normal"/>
        <w:ind w:firstLine="284"/>
        <w:jc w:val="both"/>
        <w:rPr>
          <w:sz w:val="22"/>
          <w:szCs w:val="22"/>
        </w:rPr>
      </w:pPr>
      <w:r>
        <w:rPr>
          <w:sz w:val="22"/>
          <w:szCs w:val="22"/>
        </w:rPr>
        <w:t>- A tanácsadójának igaza van, királyasszony. Azok, akiket odafönn lát, steril nőstények; szinte teljesen értelem nélküliek, és csak azért élnek, hogy gondoskodjanak a légmozgásról a mélyebb járatokban és csarnokokban. Az ő munkájuk nélkül igencsak nehéz volna idelenn a lélegzés.</w:t>
      </w:r>
    </w:p>
    <w:p>
      <w:pPr>
        <w:pStyle w:val="Normal"/>
        <w:ind w:firstLine="284"/>
        <w:jc w:val="both"/>
        <w:rPr>
          <w:sz w:val="22"/>
          <w:szCs w:val="22"/>
        </w:rPr>
      </w:pPr>
      <w:r>
        <w:rPr>
          <w:sz w:val="22"/>
          <w:szCs w:val="22"/>
        </w:rPr>
        <w:t>Azzal fürgén keresztülvezette a csapatot a barlangon, és befordult az egyik alacsony folyosóba, amely hamarosan lefelé vezető rámpává változott. A hordszékvivők levegőért kapkodtak, és Mara már azt fontolgatta, hogy a szokásosnál hamarabb leváltatja őket, amikor a járat hirtelen belefutott valamibe, ami csak a királynő csarnoka lehetett.</w:t>
      </w:r>
    </w:p>
    <w:p>
      <w:pPr>
        <w:pStyle w:val="Normal"/>
        <w:ind w:firstLine="284"/>
        <w:jc w:val="both"/>
        <w:rPr>
          <w:sz w:val="22"/>
          <w:szCs w:val="22"/>
        </w:rPr>
      </w:pPr>
      <w:r>
        <w:rPr>
          <w:sz w:val="22"/>
          <w:szCs w:val="22"/>
        </w:rPr>
        <w:t>A cho-ja királynő hatalmas volt: a fejétől a potroha végéig legalább tíz méter hosszú. Csillogó fekete teste egy földemelvényen feküdt, és összefonnyadt lábait látva Mara ráébredt, hogy sosem szokott elmozdulni onnan. Csinos függönyök takarták el teste bizonyos részeit, amelyek között dolgozók cikáztak. Cicomázták az óriási testet, és szorgalmasan ellátták minden szükségletét. Magasan a királynő feje fölött, potroha hátsó részén egy köpcös hím trónolt: harcos-szerű törzsén egy dolgozó kis fejét viselte. Ütemesen ringatózott ide-oda úrnőjén.</w:t>
      </w:r>
    </w:p>
    <w:p>
      <w:pPr>
        <w:pStyle w:val="Normal"/>
        <w:ind w:firstLine="284"/>
        <w:jc w:val="both"/>
        <w:rPr>
          <w:sz w:val="22"/>
          <w:szCs w:val="22"/>
        </w:rPr>
      </w:pPr>
      <w:r>
        <w:rPr>
          <w:sz w:val="22"/>
          <w:szCs w:val="22"/>
        </w:rPr>
        <w:t>- Egy nemző hím, úrnőm - intett felé a fejével Arakasi. - Közülük egy mindig a királynővel van.</w:t>
      </w:r>
    </w:p>
    <w:p>
      <w:pPr>
        <w:pStyle w:val="Normal"/>
        <w:ind w:firstLine="284"/>
        <w:jc w:val="both"/>
        <w:rPr>
          <w:sz w:val="22"/>
          <w:szCs w:val="22"/>
        </w:rPr>
      </w:pPr>
      <w:r>
        <w:rPr>
          <w:sz w:val="22"/>
          <w:szCs w:val="22"/>
        </w:rPr>
        <w:t>Közben tucatnyi cho-ja hím sorakozott fel előttük - némelyik tarajas sisakban, mások minden látható dísz nélkül -, és mindannyian udvarias csendben várták az Acoma társaság érkezését. A terem két oldalán a királynő kisebb változatai feküdtek hason; körülöttük is kiszolgálók sürgölődtek. Arakasi halkan mormolva megmutatta őket Marának:</w:t>
      </w:r>
    </w:p>
    <w:p>
      <w:pPr>
        <w:pStyle w:val="Normal"/>
        <w:ind w:firstLine="284"/>
        <w:jc w:val="both"/>
        <w:rPr>
          <w:sz w:val="22"/>
          <w:szCs w:val="22"/>
        </w:rPr>
      </w:pPr>
      <w:r>
        <w:rPr>
          <w:sz w:val="22"/>
          <w:szCs w:val="22"/>
        </w:rPr>
        <w:t>- Gondolom, ezek a rirarik, a kisebb királynők, akik a tojásokat rakják.</w:t>
      </w:r>
    </w:p>
    <w:p>
      <w:pPr>
        <w:pStyle w:val="Normal"/>
        <w:ind w:firstLine="284"/>
        <w:jc w:val="both"/>
        <w:rPr>
          <w:sz w:val="22"/>
          <w:szCs w:val="22"/>
        </w:rPr>
      </w:pPr>
      <w:r>
        <w:rPr>
          <w:sz w:val="22"/>
          <w:szCs w:val="22"/>
        </w:rPr>
        <w:t>Lax'l jelezte, hogy várjanak, aztán hangos ciripelés közepette előresietett. A csarnok elcsöndesedett, bár a dolgozók most sem hagyták abba munkájukat. A hordszékvivők letették Mara hintóját a földre, és Keyoke segítségével a lány kiszállt belőle. A fátyolszövet függönyök védelme nélkül kicsinek, szinte elveszettnek érezte magát a hatalmas csarnokban, amely legalább négyszer akkora volt, mint az Anasatik díszterme, s így közelről a királynő mérete is lehengerlőnek tűnt. Minden akaraterejét összeszedve feszesen állt, amíg egy rabszolga ékkövekkel díszített köpönyeget terített a vállára. Igyekezett megőrizni magabiztosságát, miközben az idegen királynő alaposan végigmérte. A sötét színű, összetett szemek semmit sem tükröztek. Mara külsőleg nyugodtan viselkedett, bár térde remegni kezdett, amikor segítője hátrébb lépett. Ekkor a cho-ja királynő megszólalt, óriási termetéhez képest meglepően kellemes, vékony hangon.</w:t>
      </w:r>
    </w:p>
    <w:p>
      <w:pPr>
        <w:pStyle w:val="Normal"/>
        <w:ind w:firstLine="284"/>
        <w:jc w:val="both"/>
        <w:rPr>
          <w:sz w:val="22"/>
          <w:szCs w:val="22"/>
        </w:rPr>
      </w:pPr>
      <w:r>
        <w:rPr>
          <w:sz w:val="22"/>
          <w:szCs w:val="22"/>
        </w:rPr>
        <w:t>- Ön lenne az emberi királynő?</w:t>
      </w:r>
    </w:p>
    <w:p>
      <w:pPr>
        <w:pStyle w:val="Style11"/>
        <w:ind w:firstLine="284"/>
        <w:jc w:val="both"/>
        <w:rPr>
          <w:sz w:val="22"/>
          <w:szCs w:val="22"/>
        </w:rPr>
      </w:pPr>
      <w:r>
        <w:rPr>
          <w:sz w:val="22"/>
          <w:szCs w:val="22"/>
        </w:rPr>
        <w:t>Mara könnyedén meghajolt; ruhája ujján a halvány fényben is csak úgy csillogtak-villogtak az ékkövek.</w:t>
      </w:r>
    </w:p>
    <w:p>
      <w:pPr>
        <w:pStyle w:val="Style21"/>
        <w:ind w:firstLine="284"/>
        <w:rPr>
          <w:sz w:val="22"/>
          <w:szCs w:val="22"/>
        </w:rPr>
      </w:pPr>
      <w:r>
        <w:rPr>
          <w:sz w:val="22"/>
          <w:szCs w:val="22"/>
        </w:rPr>
        <w:t>- A nevem Mara, az Acomák uralkodónője vagyok. Bár nálunk nincsenek olyan királynők, mint nálatok, én ugyanúgy uralkodom házam felett, mint ön a bolyán.</w:t>
      </w:r>
    </w:p>
    <w:p>
      <w:pPr>
        <w:pStyle w:val="Style21"/>
        <w:ind w:firstLine="284"/>
        <w:rPr>
          <w:sz w:val="22"/>
          <w:szCs w:val="22"/>
        </w:rPr>
      </w:pPr>
      <w:r>
        <w:rPr>
          <w:sz w:val="22"/>
          <w:szCs w:val="22"/>
        </w:rPr>
        <w:t>A királynő valamiféle hangot adott ki. Kitines arca ugyan mozdulatlan maradt, egész lénye azonban arról árulkodott, hogy felvidult, és kitörése is az emberi kacagásra emlékeztetett.</w:t>
      </w:r>
    </w:p>
    <w:p>
      <w:pPr>
        <w:pStyle w:val="Style21"/>
        <w:ind w:firstLine="284"/>
        <w:rPr>
          <w:sz w:val="22"/>
          <w:szCs w:val="22"/>
        </w:rPr>
      </w:pPr>
      <w:r>
        <w:rPr>
          <w:sz w:val="22"/>
          <w:szCs w:val="22"/>
        </w:rPr>
        <w:t>- Eszembe sem jutott, hogy úgy szaporodnak, mint mi, Mara Acoma. Már meséltek nekem különös párzási szokásaikról. Én nagyon öreg vagyok. És mégis, eddig csak férfi uralkodókról hallottan az emberek között. Hogy lehet az, hogy ön parancsol, és nem a kíséretében lévő férfiak?</w:t>
      </w:r>
    </w:p>
    <w:p>
      <w:pPr>
        <w:pStyle w:val="Style21"/>
        <w:ind w:firstLine="284"/>
        <w:rPr>
          <w:sz w:val="22"/>
          <w:szCs w:val="22"/>
        </w:rPr>
      </w:pPr>
      <w:r>
        <w:rPr>
          <w:sz w:val="22"/>
          <w:szCs w:val="22"/>
        </w:rPr>
        <w:t>Mara elmagyarázta, hogy a nők csak akkor kerülhetnek hatalomra, ha egy nemesi családban egyetlen fiúörökös sem marad. A királynő figyelmesen hallgatta, majd, amikor Mara befejezte, így szólt:</w:t>
      </w:r>
    </w:p>
    <w:p>
      <w:pPr>
        <w:pStyle w:val="Style21"/>
        <w:ind w:firstLine="284"/>
        <w:rPr>
          <w:sz w:val="22"/>
          <w:szCs w:val="22"/>
        </w:rPr>
      </w:pPr>
      <w:r>
        <w:rPr>
          <w:sz w:val="22"/>
          <w:szCs w:val="22"/>
        </w:rPr>
        <w:t>- Az emberek annyira mások. Gyakran töprengünk azon, miért versengenek annyira egymással. De elkalandoztam. Az új királynő, a leányom, nagyon szeretne találkozni egy emberi királynővel, különösképpen pedig egy olyannal, aki fajunk szokásai iránti tisztelete jeléül a föld alá merészkedik.</w:t>
      </w:r>
    </w:p>
    <w:p>
      <w:pPr>
        <w:pStyle w:val="Style21"/>
        <w:ind w:firstLine="284"/>
        <w:rPr>
          <w:sz w:val="22"/>
          <w:szCs w:val="22"/>
        </w:rPr>
      </w:pPr>
      <w:r>
        <w:rPr>
          <w:sz w:val="22"/>
          <w:szCs w:val="22"/>
        </w:rPr>
        <w:t>Ekkor az öreg királynő fuvolázó füttyentést hallatott, mire két cho-ja dolgozó lépett elő. Egy olyan cho-ját kísértek, aki bármelyik eddig látottnál kisebb volt. Eltartott egy darabig, mire Mara megértette:</w:t>
      </w:r>
    </w:p>
    <w:p>
      <w:pPr>
        <w:pStyle w:val="Normal"/>
        <w:ind w:firstLine="284"/>
        <w:jc w:val="both"/>
        <w:rPr>
          <w:sz w:val="22"/>
          <w:szCs w:val="22"/>
        </w:rPr>
      </w:pPr>
      <w:r>
        <w:rPr>
          <w:sz w:val="22"/>
          <w:szCs w:val="22"/>
        </w:rPr>
        <w:t>- Ő az új királynő?</w:t>
      </w:r>
    </w:p>
    <w:p>
      <w:pPr>
        <w:pStyle w:val="Style21"/>
        <w:ind w:firstLine="284"/>
        <w:rPr>
          <w:sz w:val="22"/>
          <w:szCs w:val="22"/>
        </w:rPr>
      </w:pPr>
      <w:r>
        <w:rPr>
          <w:sz w:val="22"/>
          <w:szCs w:val="22"/>
        </w:rPr>
        <w:t>- Én is ilyen voltam, sok-sok évvel ezelőtt. Fel fog nőni: heteken belül elég nagy lesz ahhoz, hogy uralkodjék, néhány hónap múlva pedig megkezdheti a repródukciót.</w:t>
      </w:r>
    </w:p>
    <w:p>
      <w:pPr>
        <w:pStyle w:val="Style21"/>
        <w:ind w:firstLine="284"/>
        <w:rPr>
          <w:sz w:val="22"/>
          <w:szCs w:val="22"/>
        </w:rPr>
      </w:pPr>
      <w:r>
        <w:rPr>
          <w:sz w:val="22"/>
          <w:szCs w:val="22"/>
        </w:rPr>
        <w:t>Az ifjú királynő megszemlélte Marát; körüljárta, hogy jobban lássa. Olyan kecsesen mozgott, mint egyetlen más cho-ja sem: ruganyosan járt, mintha lebegett volna a föld felett, s nem voltak olyan hirtelen, szögletes mozdulatai, amelyeket a dolgozóknál vagy a harcosoknál lehetett látni. De még amikor megszólalt faja ciripelő nyelvén, fényes, összetett szeme akkor sem tévesztette szem elől Marát. A clto-ja mátriárka megszólalt:</w:t>
      </w:r>
    </w:p>
    <w:p>
      <w:pPr>
        <w:pStyle w:val="Style11"/>
        <w:ind w:firstLine="284"/>
        <w:jc w:val="both"/>
        <w:rPr>
          <w:sz w:val="22"/>
          <w:szCs w:val="22"/>
        </w:rPr>
      </w:pPr>
      <w:r>
        <w:rPr>
          <w:sz w:val="22"/>
          <w:szCs w:val="22"/>
        </w:rPr>
        <w:t>- Gyermekeink úgy születnek, hogy már ismerik a nyelvünket, mivel a tojás belsejében is tanítjuk őket. A ti nyelveteket viszont kikelésük után kell megtanulniuk. A leányom egy ideig még nem tud beszélni önökkel.</w:t>
      </w:r>
    </w:p>
    <w:p>
      <w:pPr>
        <w:pStyle w:val="Style21"/>
        <w:ind w:firstLine="284"/>
        <w:rPr>
          <w:sz w:val="22"/>
          <w:szCs w:val="22"/>
        </w:rPr>
      </w:pPr>
      <w:r>
        <w:rPr>
          <w:sz w:val="22"/>
          <w:szCs w:val="22"/>
        </w:rPr>
        <w:t>Bár a fiatal királynő bámész tekintetétől Marának öntudatlanul is viszketni kezdett a bőre, azért kitartóan várakozott. Végül az ifjú királynő befejezte a vizsgálódást és elhallgatott. Az anyja gyorsan válaszolt neki, majd lefordította tsuranira az elhangzottakat.</w:t>
      </w:r>
    </w:p>
    <w:p>
      <w:pPr>
        <w:pStyle w:val="Style11"/>
        <w:ind w:firstLine="284"/>
        <w:jc w:val="both"/>
        <w:rPr>
          <w:sz w:val="22"/>
          <w:szCs w:val="22"/>
        </w:rPr>
      </w:pPr>
      <w:r>
        <w:rPr>
          <w:sz w:val="22"/>
          <w:szCs w:val="22"/>
        </w:rPr>
        <w:t>- Azt mondta, szokatlanul - ijesztően - néznek ki! - Majd Mara felé fordulva hozzátette: - Bár ön kevésbé látszik ijesztőnek, mint a hímek.</w:t>
      </w:r>
    </w:p>
    <w:p>
      <w:pPr>
        <w:pStyle w:val="Normal"/>
        <w:ind w:firstLine="284"/>
        <w:jc w:val="both"/>
        <w:rPr>
          <w:sz w:val="22"/>
          <w:szCs w:val="22"/>
        </w:rPr>
      </w:pPr>
      <w:r>
        <w:rPr>
          <w:sz w:val="22"/>
          <w:szCs w:val="22"/>
        </w:rPr>
        <w:t>Mara finoman meghajolt az új királynő felé.</w:t>
      </w:r>
    </w:p>
    <w:p>
      <w:pPr>
        <w:pStyle w:val="Normal"/>
        <w:ind w:firstLine="284"/>
        <w:jc w:val="both"/>
        <w:rPr>
          <w:sz w:val="22"/>
          <w:szCs w:val="22"/>
        </w:rPr>
      </w:pPr>
      <w:r>
        <w:rPr>
          <w:sz w:val="22"/>
          <w:szCs w:val="22"/>
        </w:rPr>
        <w:t>- Kérem, mondja meg neki, hogy gyönyörűnek találom.</w:t>
      </w:r>
    </w:p>
    <w:p>
      <w:pPr>
        <w:pStyle w:val="Style21"/>
        <w:ind w:firstLine="284"/>
        <w:rPr>
          <w:sz w:val="22"/>
          <w:szCs w:val="22"/>
        </w:rPr>
      </w:pPr>
      <w:r>
        <w:rPr>
          <w:sz w:val="22"/>
          <w:szCs w:val="22"/>
        </w:rPr>
        <w:t>A megjegyzést nem egyszerűen hízelgésnek szánta. Bár az ifjú királynő egyszer az anyjához hasonló szörnyeteggé nő majd, pillanatnyilag bájosnak látszott, és egyszerűen jó volt ránézni. A kékes árnyalatú hímekkel ellentétben ő sötétbarna színű volt, és olyasvalami sugárzott belőle, amit Mara nem tudott másnak hívni, mint nőiességnek.</w:t>
      </w:r>
    </w:p>
    <w:p>
      <w:pPr>
        <w:pStyle w:val="Style11"/>
        <w:ind w:firstLine="284"/>
        <w:jc w:val="both"/>
        <w:rPr>
          <w:sz w:val="22"/>
          <w:szCs w:val="22"/>
        </w:rPr>
      </w:pPr>
      <w:r>
        <w:rPr>
          <w:sz w:val="22"/>
          <w:szCs w:val="22"/>
        </w:rPr>
        <w:t>Az öreg királynő lefordította, mire a lánya felciripelt - valószínűleg örömében. Mara folytatta:</w:t>
      </w:r>
    </w:p>
    <w:p>
      <w:pPr>
        <w:pStyle w:val="Style21"/>
        <w:ind w:firstLine="284"/>
        <w:rPr>
          <w:sz w:val="22"/>
          <w:szCs w:val="22"/>
        </w:rPr>
      </w:pPr>
      <w:r>
        <w:rPr>
          <w:sz w:val="22"/>
          <w:szCs w:val="22"/>
        </w:rPr>
        <w:t>- Azért jöttünk, hogy egyezséget kössünk. Szívesen fogadnánk az új királynőt és alattvalóit, ha a földünkön kívánna bolyt építeni. Mihamarább szeretnénk megkezdeni a tárgyalásokat.</w:t>
      </w:r>
    </w:p>
    <w:p>
      <w:pPr>
        <w:pStyle w:val="Style11"/>
        <w:ind w:firstLine="284"/>
        <w:jc w:val="both"/>
        <w:rPr>
          <w:sz w:val="22"/>
          <w:szCs w:val="22"/>
        </w:rPr>
      </w:pPr>
      <w:r>
        <w:rPr>
          <w:sz w:val="22"/>
          <w:szCs w:val="22"/>
        </w:rPr>
        <w:t>- Nem értem - felelte az öreg királynő. - Hiszen a tárgyalások már megkezdődtek.</w:t>
      </w:r>
    </w:p>
    <w:p>
      <w:pPr>
        <w:pStyle w:val="Style21"/>
        <w:ind w:firstLine="284"/>
        <w:rPr>
          <w:sz w:val="22"/>
          <w:szCs w:val="22"/>
        </w:rPr>
      </w:pPr>
      <w:r>
        <w:rPr>
          <w:sz w:val="22"/>
          <w:szCs w:val="22"/>
        </w:rPr>
        <w:t>Marába aggodalom hasított. Ez túl gyorsan jött ahhoz, hogy csak úgy megbirkózzon vele, mert eddig Arakasi tanácsaira hagyatkozott. Udvariasan visszakozni próbált, hogy időt nyerjen.</w:t>
      </w:r>
    </w:p>
    <w:p>
      <w:pPr>
        <w:pStyle w:val="Style11"/>
        <w:ind w:firstLine="284"/>
        <w:jc w:val="both"/>
        <w:rPr>
          <w:sz w:val="22"/>
          <w:szCs w:val="22"/>
        </w:rPr>
      </w:pPr>
      <w:r>
        <w:rPr>
          <w:sz w:val="22"/>
          <w:szCs w:val="22"/>
        </w:rPr>
        <w:t>- Elfáradtam a sok napos utazástól. Megengedik, hogy pihenjek egy napot, mielőtt ilyesmiről beszélünk?</w:t>
      </w:r>
    </w:p>
    <w:p>
      <w:pPr>
        <w:pStyle w:val="Style11"/>
        <w:ind w:firstLine="284"/>
        <w:jc w:val="both"/>
        <w:rPr>
          <w:sz w:val="22"/>
          <w:szCs w:val="22"/>
        </w:rPr>
      </w:pPr>
      <w:r>
        <w:rPr>
          <w:sz w:val="22"/>
          <w:szCs w:val="22"/>
        </w:rPr>
        <w:t>Az öreg királynő megismételte a kérdést a saját nyelvén, aztán tolmácsolta a választ:</w:t>
      </w:r>
    </w:p>
    <w:p>
      <w:pPr>
        <w:pStyle w:val="Style11"/>
        <w:ind w:firstLine="284"/>
        <w:jc w:val="both"/>
        <w:rPr>
          <w:sz w:val="22"/>
          <w:szCs w:val="22"/>
        </w:rPr>
      </w:pPr>
      <w:r>
        <w:rPr>
          <w:sz w:val="22"/>
          <w:szCs w:val="22"/>
        </w:rPr>
        <w:t>- Királynő leányom azt mondja, most fogja meghallgatni az ajánlatát.</w:t>
      </w:r>
    </w:p>
    <w:p>
      <w:pPr>
        <w:pStyle w:val="Normal"/>
        <w:ind w:firstLine="284"/>
        <w:jc w:val="both"/>
        <w:rPr>
          <w:sz w:val="22"/>
          <w:szCs w:val="22"/>
        </w:rPr>
      </w:pPr>
      <w:r>
        <w:rPr>
          <w:sz w:val="22"/>
          <w:szCs w:val="22"/>
        </w:rPr>
        <w:t>Mara Arakasira lesett.</w:t>
      </w:r>
    </w:p>
    <w:p>
      <w:pPr>
        <w:pStyle w:val="Style11"/>
        <w:ind w:firstLine="284"/>
        <w:jc w:val="both"/>
        <w:rPr>
          <w:sz w:val="22"/>
          <w:szCs w:val="22"/>
        </w:rPr>
      </w:pPr>
      <w:r>
        <w:rPr>
          <w:sz w:val="22"/>
          <w:szCs w:val="22"/>
        </w:rPr>
        <w:t>- Ha most távozunk, lehet, hogy megsértődik, és nem beszélhetünk vele többé - suttogta a férfi.</w:t>
      </w:r>
    </w:p>
    <w:p>
      <w:pPr>
        <w:pStyle w:val="Normal"/>
        <w:ind w:firstLine="284"/>
        <w:jc w:val="both"/>
        <w:rPr>
          <w:sz w:val="22"/>
          <w:szCs w:val="22"/>
        </w:rPr>
      </w:pPr>
      <w:r>
        <w:rPr>
          <w:sz w:val="22"/>
          <w:szCs w:val="22"/>
        </w:rPr>
        <w:t>Marára hirtelen rátört a kimerültség. A boly elérésének izgalma felvillanyozta az elmúlt egy órában, most azonban szinte összerogyott a fáradtságtól. Az ifjú királynővel való tárgyalás feszültsége és a múlt hét gyilkos iramú menetelése elködösítette az elméjét. Mégsem maradt más választása, mint hogy továbblépjen. Intett, hogy hozzanak neki egy párnát a hintójából. Tőle telhetőleg szertartásosan elhelyezkedett rajta, majd megnyitotta a tárgyalást.</w:t>
      </w:r>
    </w:p>
    <w:p>
      <w:pPr>
        <w:pStyle w:val="Normal"/>
        <w:ind w:firstLine="284"/>
        <w:jc w:val="both"/>
        <w:rPr>
          <w:sz w:val="22"/>
          <w:szCs w:val="22"/>
        </w:rPr>
      </w:pPr>
      <w:r>
        <w:rPr>
          <w:sz w:val="22"/>
          <w:szCs w:val="22"/>
        </w:rPr>
        <w:t>- Mit óhajt a leánya, ha az Acoma birtokon telepszik le?</w:t>
      </w:r>
    </w:p>
    <w:p>
      <w:pPr>
        <w:pStyle w:val="Style11"/>
        <w:ind w:firstLine="284"/>
        <w:jc w:val="both"/>
        <w:rPr>
          <w:sz w:val="22"/>
          <w:szCs w:val="22"/>
        </w:rPr>
      </w:pPr>
      <w:r>
        <w:rPr>
          <w:sz w:val="22"/>
          <w:szCs w:val="22"/>
        </w:rPr>
        <w:t>Az ifjú királynő cho-ja módra lekuporodott - négy lábát behajlította, felsőtestét azonban függőlegesen tartotta -, s közben karjait szinte emberi módon keresztbe fonta maga előtt. Nagy szemét Marára függesztve megszólalt. Anyja fordította a szavait.</w:t>
      </w:r>
    </w:p>
    <w:p>
      <w:pPr>
        <w:pStyle w:val="Normal"/>
        <w:ind w:firstLine="284"/>
        <w:jc w:val="both"/>
        <w:rPr>
          <w:sz w:val="22"/>
          <w:szCs w:val="22"/>
        </w:rPr>
      </w:pPr>
      <w:r>
        <w:rPr>
          <w:sz w:val="22"/>
          <w:szCs w:val="22"/>
        </w:rPr>
        <w:t>- Leányom tudni óhajtja, hogy a talaj nedves-e avagy száraz a birtokán.</w:t>
      </w:r>
    </w:p>
    <w:p>
      <w:pPr>
        <w:pStyle w:val="Style11"/>
        <w:ind w:firstLine="284"/>
        <w:jc w:val="both"/>
        <w:rPr>
          <w:sz w:val="22"/>
          <w:szCs w:val="22"/>
        </w:rPr>
      </w:pPr>
      <w:r>
        <w:rPr>
          <w:sz w:val="22"/>
          <w:szCs w:val="22"/>
        </w:rPr>
        <w:t>- Mindkettő - vágta rá Mara. - Az Acoma birtok hatalmas és gazdag; változatossága a vízzel elárasztott thyzamezőktől kezdve egészen a sűrű erdőkig terjed. Vannak rétjeink az itteniekhez hasonló hegyek között.</w:t>
      </w:r>
    </w:p>
    <w:p>
      <w:pPr>
        <w:pStyle w:val="Normal"/>
        <w:ind w:firstLine="284"/>
        <w:jc w:val="both"/>
        <w:rPr>
          <w:sz w:val="22"/>
          <w:szCs w:val="22"/>
        </w:rPr>
      </w:pPr>
      <w:r>
        <w:rPr>
          <w:sz w:val="22"/>
          <w:szCs w:val="22"/>
        </w:rPr>
        <w:t>Az ifjú királynő figyelmesen hallgatta anyja magyarázatát, majd válaszolt.</w:t>
      </w:r>
    </w:p>
    <w:p>
      <w:pPr>
        <w:pStyle w:val="Style11"/>
        <w:ind w:firstLine="284"/>
        <w:jc w:val="both"/>
        <w:rPr>
          <w:sz w:val="22"/>
          <w:szCs w:val="22"/>
        </w:rPr>
      </w:pPr>
      <w:r>
        <w:rPr>
          <w:sz w:val="22"/>
          <w:szCs w:val="22"/>
        </w:rPr>
        <w:t>- Királynő leányom tiszta víz közelében szeretne letelepedni, de ne legyen a talaj túlzottan nedves. Azt is kéri, hogy a hely távol legyen az erdőtől, mivel az öreg gyökérrendszerek megnehezítik a felső alagutak, kiásását. Pedig az első termet sürgősen ki kell ásni, mert nem akarja megkockáztatni, hogy a szükségesnél tovább a földfelszín fölött maradjon.</w:t>
      </w:r>
    </w:p>
    <w:p>
      <w:pPr>
        <w:pStyle w:val="Normal"/>
        <w:ind w:firstLine="284"/>
        <w:jc w:val="both"/>
        <w:rPr>
          <w:sz w:val="22"/>
          <w:szCs w:val="22"/>
        </w:rPr>
      </w:pPr>
      <w:r>
        <w:rPr>
          <w:sz w:val="22"/>
          <w:szCs w:val="22"/>
        </w:rPr>
        <w:t>Mara megtanácskozta a dolgot Keyokével:</w:t>
      </w:r>
    </w:p>
    <w:p>
      <w:pPr>
        <w:pStyle w:val="Style11"/>
        <w:ind w:firstLine="284"/>
        <w:jc w:val="both"/>
        <w:rPr>
          <w:sz w:val="22"/>
          <w:szCs w:val="22"/>
        </w:rPr>
      </w:pPr>
      <w:r>
        <w:rPr>
          <w:sz w:val="22"/>
          <w:szCs w:val="22"/>
        </w:rPr>
        <w:t>- Odaadhatnánk neki az alsó hasznólegelőt, a folyótól nyugatra. A rabszolgák később megtisztíthatnak a nyáj számára egy új területet a keleti részen. - Amikor a haderőparancsnok jóváhagyólag bólintott, Mara így szólt: - Kérem, közölje a lányával, hogy felajánlunk neki egy alacsony dombon fekvő területet, amelyet nyílt rétek vesznek körül, és nem messze onnan tiszta ivóvíz található. A hely azonban a folyó magasabban fekvő oldalán található, így még a nagy esőzések idején is száraz marad.</w:t>
      </w:r>
    </w:p>
    <w:p>
      <w:pPr>
        <w:pStyle w:val="Style11"/>
        <w:ind w:firstLine="284"/>
        <w:jc w:val="both"/>
        <w:rPr>
          <w:sz w:val="22"/>
          <w:szCs w:val="22"/>
        </w:rPr>
      </w:pPr>
      <w:r>
        <w:rPr>
          <w:sz w:val="22"/>
          <w:szCs w:val="22"/>
        </w:rPr>
        <w:t>Az öreg és a fiatal királynő társalgásba merült. Úgy tűnt, a csettegésből és füttyögésből álló cho-ja nyelv hatékonyabb az emberekénél, vagy az idegen lények nem csak beszéd segítségével cseréltek információt. Mara - bár nem mutatta - idegesen várakozott.</w:t>
      </w:r>
    </w:p>
    <w:p>
      <w:pPr>
        <w:pStyle w:val="Style11"/>
        <w:ind w:firstLine="284"/>
        <w:jc w:val="both"/>
        <w:rPr>
          <w:sz w:val="22"/>
          <w:szCs w:val="22"/>
        </w:rPr>
      </w:pPr>
      <w:r>
        <w:rPr>
          <w:sz w:val="22"/>
          <w:szCs w:val="22"/>
        </w:rPr>
        <w:t>Hirtelen éles füttyszó visszhangzott végig a boly nagytermén. Mara kísérete riadtan összerezzent, az öreg királynő és leánya közti párbeszéd pedig azonnal véget ért. Keyoke attól tartva, hogy a zavaró hang riadót jelenthet, megmarkolta kardja markolatát.</w:t>
      </w:r>
    </w:p>
    <w:p>
      <w:pPr>
        <w:pStyle w:val="Normal"/>
        <w:ind w:firstLine="284"/>
        <w:jc w:val="both"/>
        <w:rPr>
          <w:sz w:val="22"/>
          <w:szCs w:val="22"/>
        </w:rPr>
      </w:pPr>
      <w:r>
        <w:rPr>
          <w:sz w:val="22"/>
          <w:szCs w:val="22"/>
        </w:rPr>
        <w:t>Arakasi azonban lefogta a haderőparancsnok kezét, és sürgetőleg odasúgta neki:</w:t>
      </w:r>
    </w:p>
    <w:p>
      <w:pPr>
        <w:pStyle w:val="Normal"/>
        <w:ind w:firstLine="284"/>
        <w:jc w:val="both"/>
        <w:rPr>
          <w:sz w:val="22"/>
          <w:szCs w:val="22"/>
        </w:rPr>
      </w:pPr>
      <w:r>
        <w:rPr>
          <w:sz w:val="22"/>
          <w:szCs w:val="22"/>
        </w:rPr>
        <w:t>- Ránts kardot ennyire közel a két királynőhöz, és mindannyian halottak vagyunk!</w:t>
      </w:r>
    </w:p>
    <w:p>
      <w:pPr>
        <w:pStyle w:val="Style11"/>
        <w:ind w:firstLine="284"/>
        <w:jc w:val="both"/>
        <w:rPr>
          <w:sz w:val="22"/>
          <w:szCs w:val="22"/>
        </w:rPr>
      </w:pPr>
      <w:r>
        <w:rPr>
          <w:sz w:val="22"/>
          <w:szCs w:val="22"/>
        </w:rPr>
        <w:t>Az öregebbik királynő semmi jelét sem mutatta riadalomnak, a közelében tartózkodó hímek azonban fölguggoltak: harci pozíciót vettek fel, amelyből egy pillanat alatt támadásba lendülhettek. Félig felemelt alkarjuk finoman remegett, ahogy borotvaéles kitinpengéjüket Keyoke felé irányozták. Az idős parancsnok látott már harcoló cho-jákat; ezeket most csak egy hajszál választotta el a támadástól. Így hát eleresztette kardját, mire a királynő előtti harcosok ismét visszahelyezkedtek korábbi ücsörgésükbe. Az öreg királynő nem szólt semmit. Arakasi nagyot szusszant, majd megnyugtatásképpen így szólt:</w:t>
      </w:r>
    </w:p>
    <w:p>
      <w:pPr>
        <w:pStyle w:val="Normal"/>
        <w:ind w:firstLine="284"/>
        <w:jc w:val="both"/>
        <w:rPr>
          <w:sz w:val="22"/>
          <w:szCs w:val="22"/>
        </w:rPr>
      </w:pPr>
      <w:r>
        <w:rPr>
          <w:sz w:val="22"/>
          <w:szCs w:val="22"/>
        </w:rPr>
        <w:t>- Ha veszélybe kerülnénk, azok a katonák bennünket is ugyanúgy megvédenének, mint a királynőjüket.</w:t>
      </w:r>
    </w:p>
    <w:p>
      <w:pPr>
        <w:pStyle w:val="Normal"/>
        <w:ind w:firstLine="284"/>
        <w:jc w:val="both"/>
        <w:rPr>
          <w:sz w:val="22"/>
          <w:szCs w:val="22"/>
        </w:rPr>
      </w:pPr>
      <w:r>
        <w:rPr>
          <w:sz w:val="22"/>
          <w:szCs w:val="22"/>
        </w:rPr>
        <w:t>Keyoke bólintott, hogy érti, de azért közelebb húzódott úrnőjéhez.</w:t>
      </w:r>
    </w:p>
    <w:p>
      <w:pPr>
        <w:pStyle w:val="Normal"/>
        <w:ind w:firstLine="284"/>
        <w:jc w:val="both"/>
        <w:rPr>
          <w:sz w:val="22"/>
          <w:szCs w:val="22"/>
        </w:rPr>
      </w:pPr>
      <w:r>
        <w:rPr>
          <w:sz w:val="22"/>
          <w:szCs w:val="22"/>
        </w:rPr>
        <w:t>Az emelvényen az öreg királynő csettintett és összecsattantotta mellső végtagjait; parancsára Lax'l felállt a lába mellől, és elsietett.</w:t>
      </w:r>
    </w:p>
    <w:p>
      <w:pPr>
        <w:pStyle w:val="Style11"/>
        <w:ind w:firstLine="284"/>
        <w:jc w:val="both"/>
        <w:rPr>
          <w:sz w:val="22"/>
          <w:szCs w:val="22"/>
        </w:rPr>
      </w:pPr>
      <w:r>
        <w:rPr>
          <w:sz w:val="22"/>
          <w:szCs w:val="22"/>
        </w:rPr>
        <w:t>Mara figyelte, ahogy távozik, és kíváncsi volt, vajon hozzászokhat-e valaha a cho-ják fürgeségéhez. Futárként senki sem érhet a nyomukba, s erről a lánynak eszébe jutott egy gyerekversike, amelyet Nacoyától tanult, s amely így végződött: „a cho-ják elsőként hozzák a híreket, s a korai gyümölcsöket." Elég ostobán hangzott, és az emberek mindig csak a kicsik mulattatására használták; Mara azonban most eltöprengett, vajon nincs-e valami igazság a mondókákban is.</w:t>
      </w:r>
    </w:p>
    <w:p>
      <w:pPr>
        <w:pStyle w:val="Style11"/>
        <w:ind w:firstLine="284"/>
        <w:jc w:val="both"/>
        <w:rPr>
          <w:sz w:val="22"/>
          <w:szCs w:val="22"/>
        </w:rPr>
      </w:pPr>
      <w:r>
        <w:rPr>
          <w:sz w:val="22"/>
          <w:szCs w:val="22"/>
        </w:rPr>
        <w:t>Mindazonáltal Lax'l visszaért, mielőtt közelebbről is megvizsgálhatta volna a kérdést. A mátriárkával folytatott sebes füttyögés és ciripelés után az öreg királynő következő szavai elűzték a kisdedeknek szóló versikéket Mara elméjéből.</w:t>
      </w:r>
    </w:p>
    <w:p>
      <w:pPr>
        <w:sectPr>
          <w:headerReference w:type="even" r:id="rId34"/>
          <w:headerReference w:type="default" r:id="rId35"/>
          <w:footerReference w:type="even" r:id="rId36"/>
          <w:footerReference w:type="default" r:id="rId37"/>
          <w:type w:val="nextPage"/>
          <w:pgSz w:w="8391" w:h="11624"/>
          <w:pgMar w:left="1021" w:right="680" w:gutter="0" w:header="0" w:top="907" w:footer="0" w:bottom="851"/>
          <w:pgNumType w:fmt="decimal"/>
          <w:formProt w:val="false"/>
          <w:textDirection w:val="lrTb"/>
        </w:sectPr>
        <w:pStyle w:val="Style11"/>
        <w:ind w:firstLine="284"/>
        <w:jc w:val="both"/>
        <w:rPr>
          <w:spacing w:val="2"/>
          <w:sz w:val="22"/>
          <w:szCs w:val="22"/>
        </w:rPr>
      </w:pPr>
      <w:r>
        <w:rPr>
          <w:sz w:val="22"/>
          <w:szCs w:val="22"/>
        </w:rPr>
        <w:t>- Acoma királynő - szólította meg a cho-ja uralkodó -, üzenetet kaptunk, hogy egy, az ön fajából való nagyúr érkezett a bolyhoz, hogy ön ellen licitáljon az új királynő kegyéért.</w:t>
      </w:r>
    </w:p>
    <w:p>
      <w:pPr>
        <w:pStyle w:val="Normal"/>
        <w:pBdr>
          <w:bottom w:val="single" w:sz="6" w:space="1" w:color="000000"/>
        </w:pBdr>
        <w:spacing w:before="1560" w:after="0"/>
        <w:jc w:val="center"/>
        <w:rPr>
          <w:sz w:val="36"/>
          <w:szCs w:val="36"/>
        </w:rPr>
      </w:pPr>
      <w:r>
        <w:rPr>
          <w:sz w:val="36"/>
          <w:szCs w:val="36"/>
        </w:rPr>
        <w:t>HATODIK FEJEZET</w:t>
      </w:r>
    </w:p>
    <w:p>
      <w:pPr>
        <w:pStyle w:val="Normal"/>
        <w:spacing w:before="400" w:after="480"/>
        <w:jc w:val="center"/>
        <w:rPr>
          <w:b/>
          <w:b/>
          <w:bCs/>
          <w:sz w:val="44"/>
          <w:szCs w:val="44"/>
        </w:rPr>
      </w:pPr>
      <w:r>
        <w:rPr>
          <w:b/>
          <w:bCs/>
          <w:sz w:val="44"/>
          <w:szCs w:val="44"/>
        </w:rPr>
        <w:t>A SZERTARTÁS</w:t>
      </w:r>
    </w:p>
    <w:p>
      <w:pPr>
        <w:pStyle w:val="Normal"/>
        <w:ind w:firstLine="284"/>
        <w:jc w:val="both"/>
        <w:rPr/>
      </w:pPr>
      <w:r>
        <w:rPr>
          <w:b/>
          <w:bCs/>
          <w:sz w:val="36"/>
          <w:szCs w:val="36"/>
        </w:rPr>
        <w:t>M</w:t>
      </w:r>
      <w:r>
        <w:rPr>
          <w:b/>
          <w:bCs/>
          <w:sz w:val="22"/>
          <w:szCs w:val="22"/>
        </w:rPr>
        <w:t>ARA HÁTRAHŐKÖLT.</w:t>
      </w:r>
    </w:p>
    <w:p>
      <w:pPr>
        <w:pStyle w:val="Style11"/>
        <w:ind w:firstLine="284"/>
        <w:jc w:val="both"/>
        <w:rPr>
          <w:sz w:val="22"/>
          <w:szCs w:val="22"/>
        </w:rPr>
      </w:pPr>
      <w:r>
        <w:rPr>
          <w:sz w:val="22"/>
          <w:szCs w:val="22"/>
        </w:rPr>
        <w:t>Kétségbeesés, csalódás és düh tört fel belőle egyszerre, aztán a félelem minden más érzést elsöpört. Valahogyan, valaki elterjesztette a cho-ja királynő születésének hírét.</w:t>
      </w:r>
    </w:p>
    <w:p>
      <w:pPr>
        <w:pStyle w:val="Style11"/>
        <w:ind w:firstLine="284"/>
        <w:jc w:val="both"/>
        <w:rPr>
          <w:sz w:val="22"/>
          <w:szCs w:val="22"/>
        </w:rPr>
      </w:pPr>
      <w:r>
        <w:rPr>
          <w:sz w:val="22"/>
          <w:szCs w:val="22"/>
        </w:rPr>
        <w:t>Ha a hírt válogatás nélkül terjesztették a környéken, nem csak egy család fog ideutazni a hegyekbe, a bolyhoz. Az odafönt várakozó nagyúr ebben az esetben csak az első a sok közül. De az is gond, ha nem sokan tudnak a dologról, mert akkor viszont talán Indrodaka nagyúr hívta meg néhány különleges vendégét, hogy keressék fel a bolyt. Majdnem biztos, hogy nem fog örülni, amiért betolakodókat talál a földjén, akik elorozzák szövetségese elől a felajánlott lehetőséget. Az ifjú királynő beleegyezésével vagy anélkül, Mara visszatértében egy ellenséges nagyúr birtokán lesz kénytelen átkelni, aki most már tudatában lesz jelenlétének. De még ijesztőbb a helyzet, ha egy Minwanabi ügynök értesült Mara útjáról, és üzenetet küldött róla a gazdájának. Talán maga Jingu várakozik odafenn, hogy beszéljen a fiatal királynővel.</w:t>
      </w:r>
    </w:p>
    <w:p>
      <w:pPr>
        <w:pStyle w:val="Style11"/>
        <w:ind w:firstLine="284"/>
        <w:jc w:val="both"/>
        <w:rPr>
          <w:sz w:val="22"/>
          <w:szCs w:val="22"/>
        </w:rPr>
      </w:pPr>
      <w:r>
        <w:rPr>
          <w:sz w:val="22"/>
          <w:szCs w:val="22"/>
        </w:rPr>
        <w:t>A lány nagy levegőt vett, hogy elrejtse bosszúságát a királynők elől. Szája úgy kiszáradt, mintha homokot evette volna, hiába figyelmeztette magát egy nővér tanítására: „A félelem a kis halál, leányom. Apránként öl."</w:t>
      </w:r>
    </w:p>
    <w:p>
      <w:pPr>
        <w:pStyle w:val="Normal"/>
        <w:ind w:firstLine="284"/>
        <w:jc w:val="both"/>
        <w:rPr>
          <w:sz w:val="22"/>
          <w:szCs w:val="22"/>
        </w:rPr>
      </w:pPr>
      <w:r>
        <w:rPr>
          <w:sz w:val="22"/>
          <w:szCs w:val="22"/>
        </w:rPr>
        <w:t>A nyugalom látszatát fenntartva az öreg királynőre nézett:</w:t>
      </w:r>
    </w:p>
    <w:p>
      <w:pPr>
        <w:pStyle w:val="Style11"/>
        <w:ind w:firstLine="284"/>
        <w:jc w:val="both"/>
        <w:rPr>
          <w:sz w:val="22"/>
          <w:szCs w:val="22"/>
        </w:rPr>
      </w:pPr>
      <w:r>
        <w:rPr>
          <w:sz w:val="22"/>
          <w:szCs w:val="22"/>
        </w:rPr>
        <w:t>- Mélyen tisztelt uralkodó! - szólította meg. - Tájékoztatni szeretném, hogy eltökélt szándékom megszerezni az új boly hűségét. Az Acoma földek gazdagok és számosak, és a Birodalom egyetlen ura sem valószínű, hogy kedvezőbb feltételeket ajánlhatna nálam.</w:t>
      </w:r>
    </w:p>
    <w:p>
      <w:pPr>
        <w:pStyle w:val="Normal"/>
        <w:ind w:firstLine="284"/>
        <w:jc w:val="both"/>
        <w:rPr>
          <w:sz w:val="22"/>
          <w:szCs w:val="22"/>
        </w:rPr>
      </w:pPr>
      <w:r>
        <w:rPr>
          <w:sz w:val="22"/>
          <w:szCs w:val="22"/>
        </w:rPr>
        <w:t>Az emelvényen trónoló öreg királynő kiszisszentette a levegőt orr lyukain: úgy tűnt, ez a cho-jáknál a nevetés megfelelője.</w:t>
      </w:r>
    </w:p>
    <w:p>
      <w:pPr>
        <w:pStyle w:val="Style11"/>
        <w:ind w:firstLine="284"/>
        <w:jc w:val="both"/>
        <w:rPr>
          <w:sz w:val="22"/>
          <w:szCs w:val="22"/>
        </w:rPr>
      </w:pPr>
      <w:r>
        <w:rPr>
          <w:sz w:val="22"/>
          <w:szCs w:val="22"/>
        </w:rPr>
        <w:t>- Hűségét? De Acoma uralkodónő, ez a tulajdonság nem sajátja a fajtámnak. Dolgozók, katonák, rirarik, mind azt teszik, amit a természetük diktál, mert a boly nélkül semmi sincs. A királynő a boly egyetlen döntőbírája, és kereskedelmi szerződéseinket mindig a lehető legjobb feltételekkel kötjük. Mindig a legtöbbet kínálót szolgáljuk.</w:t>
      </w:r>
    </w:p>
    <w:p>
      <w:pPr>
        <w:pStyle w:val="Style11"/>
        <w:ind w:firstLine="284"/>
        <w:jc w:val="both"/>
        <w:rPr>
          <w:sz w:val="22"/>
          <w:szCs w:val="22"/>
        </w:rPr>
      </w:pPr>
      <w:r>
        <w:rPr>
          <w:sz w:val="22"/>
          <w:szCs w:val="22"/>
        </w:rPr>
        <w:t>Marának ezt hallva elakadt a szava. Egy véletlen folytán a királynő olyasmit árult el neki, amiről a Birodalom egyetlen tsuranija sem tudott. A tsurani társadalom meg volt győződve arról, hogy a cho-jákból hiányzik némely emberi gyarlóság. Most pedig kiderült, hogy amit megkérdőjelezhetetlen becsületnek hittek, az valójában csak szolgálataik kiárusítása. Ezek a cho-ják egyszerűen kereskedőnép voltak. Legendás hűségüket a legmagasabbat ígérő vásárolhatta meg, és az sem kizárt, hogy hajlandóak lettek voksa újratárgyalni a dolgot, ha egy rivális nagyúr többet kínál. A Birodalom hatalmi szerkezetének egyik alapja sokkal sebezhetőbbnek bizonyult, mint azt bárki sejtette volna, mivel a múltban soha senkinek sem jutott eszébe, hogy kipróbálja a cho-ják hűségét, és kapcsolatba lépjen egy másik birtokon található bollyal. Mara kétségbeesése ellenére is látta az előnyöket: amíg a Birodalom többi nagyura nem ismeri az igazságot, saját céljai érdekében kihasználhatja ezt a tudást - már amennyiben túléli az elkövetkező órát.</w:t>
      </w:r>
    </w:p>
    <w:p>
      <w:pPr>
        <w:pStyle w:val="Style11"/>
        <w:ind w:firstLine="284"/>
        <w:jc w:val="both"/>
        <w:rPr>
          <w:sz w:val="22"/>
          <w:szCs w:val="22"/>
        </w:rPr>
      </w:pPr>
      <w:r>
        <w:rPr>
          <w:sz w:val="22"/>
          <w:szCs w:val="22"/>
        </w:rPr>
        <w:t>- Keyoke! - intette Mara előrehajolva közelebb haderőparancsnokát. - A katonáknak, akik velünk jöttek, hallgatási fogadalmat kell tenniük. - Aztán üressé vált tekintettel hozzátette: - A rabszolgáknak sem engedhetjük meg, hogy elárulják, amit most hallottak.</w:t>
      </w:r>
    </w:p>
    <w:p>
      <w:pPr>
        <w:pStyle w:val="Style11"/>
        <w:ind w:firstLine="284"/>
        <w:jc w:val="both"/>
        <w:rPr>
          <w:sz w:val="22"/>
          <w:szCs w:val="22"/>
        </w:rPr>
      </w:pPr>
      <w:r>
        <w:rPr>
          <w:sz w:val="22"/>
          <w:szCs w:val="22"/>
        </w:rPr>
        <w:t>Nem szólt többet, de az öreg harcos így is tudta, hogy úrnője épp most mondta ki nyolc ember halálos ítéletét. A férfi megfordult, és odasúgott valamit Arakasinak. A mesterkém kifürkészhetetlen arccal bólintott, jelezve, hogy megerősíti a, döntést. Mara felegyenesedett.</w:t>
      </w:r>
    </w:p>
    <w:p>
      <w:pPr>
        <w:pStyle w:val="Normal"/>
        <w:ind w:firstLine="284"/>
        <w:jc w:val="both"/>
        <w:rPr>
          <w:sz w:val="22"/>
          <w:szCs w:val="22"/>
        </w:rPr>
      </w:pPr>
      <w:r>
        <w:rPr>
          <w:sz w:val="22"/>
          <w:szCs w:val="22"/>
        </w:rPr>
        <w:t>- Akkor hát megalkuszunk - fordult az öreg királynőhöz.</w:t>
      </w:r>
    </w:p>
    <w:p>
      <w:pPr>
        <w:pStyle w:val="Normal"/>
        <w:ind w:firstLine="284"/>
        <w:jc w:val="both"/>
        <w:rPr>
          <w:sz w:val="22"/>
          <w:szCs w:val="22"/>
        </w:rPr>
      </w:pPr>
      <w:r>
        <w:rPr>
          <w:sz w:val="22"/>
          <w:szCs w:val="22"/>
        </w:rPr>
        <w:t>A királynő izgatottan feltrillázott örömében.</w:t>
      </w:r>
    </w:p>
    <w:p>
      <w:pPr>
        <w:pStyle w:val="Normal"/>
        <w:ind w:firstLine="284"/>
        <w:jc w:val="both"/>
        <w:rPr>
          <w:sz w:val="22"/>
          <w:szCs w:val="22"/>
        </w:rPr>
      </w:pPr>
      <w:r>
        <w:rPr>
          <w:sz w:val="22"/>
          <w:szCs w:val="22"/>
        </w:rPr>
        <w:t>- Tájékoztatom a másik nagyurat, hogy ellenajánlatra számíthat.</w:t>
      </w:r>
    </w:p>
    <w:p>
      <w:pPr>
        <w:pStyle w:val="Style11"/>
        <w:ind w:firstLine="284"/>
        <w:jc w:val="both"/>
        <w:rPr>
          <w:sz w:val="22"/>
          <w:szCs w:val="22"/>
        </w:rPr>
      </w:pPr>
      <w:r>
        <w:rPr>
          <w:sz w:val="22"/>
          <w:szCs w:val="22"/>
        </w:rPr>
        <w:t>A királynő parancsokat adott a várakozó cho-ja dolgozóknak. Ezek a kisebb termetű, intelligensebb kézműves osztályba tartoztak. Mara a türelem látszatát fenntartva figyelte távozásukat. Újabb dolgozók léptek a terembe; nyilvánvalóan üzeneteket hoztak-vittek, mivel az újonnan érkezett nagyúr inkább a felszínről tárgyalt, vagyis a hagyományos tsurani módon. Mara felkészült, hogy előnyt kovácsoljon ebből a körülményből.</w:t>
      </w:r>
    </w:p>
    <w:p>
      <w:pPr>
        <w:pStyle w:val="Style21"/>
        <w:ind w:firstLine="284"/>
        <w:rPr>
          <w:sz w:val="22"/>
          <w:szCs w:val="22"/>
        </w:rPr>
      </w:pPr>
      <w:r>
        <w:rPr>
          <w:sz w:val="22"/>
          <w:szCs w:val="22"/>
        </w:rPr>
        <w:t>Megérkezett az első üzenet odaföntről, és a futárral, illetve az ifjú királynővel folytatott cirpegő társalgás után a boly mátriárkája Mara felé billentette fejét.</w:t>
      </w:r>
    </w:p>
    <w:p>
      <w:pPr>
        <w:pStyle w:val="Style21"/>
        <w:ind w:firstLine="284"/>
        <w:rPr>
          <w:sz w:val="22"/>
          <w:szCs w:val="22"/>
        </w:rPr>
      </w:pPr>
      <w:r>
        <w:rPr>
          <w:sz w:val="22"/>
          <w:szCs w:val="22"/>
        </w:rPr>
        <w:t>- A rivális nagyúr szintén rendelkezik egy csinos réttel, amely egész évben száraz, tiszta vízhez közel helyezkedik el, és mentes a fák gyökereitől. Azt is mondja, hogy a talaja homokos, ezért könnyű benne ásni. - A Lányával folytatott rövid tárgyalás után hozzáfűzte: - Acoma úrnő, a szülöttem tudni kívánja, hogy szeretné-e bővíteni az ajánlatát.</w:t>
      </w:r>
    </w:p>
    <w:p>
      <w:pPr>
        <w:pStyle w:val="Style11"/>
        <w:ind w:firstLine="284"/>
        <w:jc w:val="both"/>
        <w:rPr>
          <w:sz w:val="22"/>
          <w:szCs w:val="22"/>
        </w:rPr>
      </w:pPr>
      <w:r>
        <w:rPr>
          <w:sz w:val="22"/>
          <w:szCs w:val="22"/>
        </w:rPr>
        <w:t>Mara nagy nehezen ellenállt a kísértésnek, és nem kezdte el csavargatni ülőpárnája rojtjait.</w:t>
      </w:r>
    </w:p>
    <w:p>
      <w:pPr>
        <w:pStyle w:val="Style11"/>
        <w:ind w:firstLine="284"/>
        <w:jc w:val="both"/>
        <w:rPr>
          <w:sz w:val="22"/>
          <w:szCs w:val="22"/>
        </w:rPr>
      </w:pPr>
      <w:r>
        <w:rPr>
          <w:sz w:val="22"/>
          <w:szCs w:val="22"/>
        </w:rPr>
        <w:t>- Kérem, emlékeztesse a leányát, hogy ugyan a homokos talajban könnyű ásni, de átereszti a vizet, és hajlamos beomlani.</w:t>
      </w:r>
    </w:p>
    <w:p>
      <w:pPr>
        <w:pStyle w:val="Style11"/>
        <w:ind w:firstLine="284"/>
        <w:jc w:val="both"/>
        <w:rPr>
          <w:sz w:val="22"/>
          <w:szCs w:val="22"/>
        </w:rPr>
      </w:pPr>
      <w:r>
        <w:rPr>
          <w:sz w:val="22"/>
          <w:szCs w:val="22"/>
        </w:rPr>
        <w:t>Az öreg királynő láthatólag élvezte az alkut; különös kacajjal válaszolt:</w:t>
      </w:r>
    </w:p>
    <w:p>
      <w:pPr>
        <w:pStyle w:val="Style21"/>
        <w:ind w:firstLine="284"/>
        <w:rPr>
          <w:sz w:val="22"/>
          <w:szCs w:val="22"/>
        </w:rPr>
      </w:pPr>
      <w:r>
        <w:rPr>
          <w:sz w:val="22"/>
          <w:szCs w:val="22"/>
        </w:rPr>
        <w:t>- Tudjuk, Acoma úrnő. Szórakoztatónak találjuk, hogy egy ember többet akar tudni az alagútásásról, mint egy cho-ja. Ugyanakkor a homokos talaj sem jelent különösebb akadályt számunkra.</w:t>
      </w:r>
    </w:p>
    <w:p>
      <w:pPr>
        <w:pStyle w:val="Style11"/>
        <w:ind w:firstLine="284"/>
        <w:jc w:val="both"/>
        <w:rPr>
          <w:sz w:val="22"/>
          <w:szCs w:val="22"/>
        </w:rPr>
      </w:pPr>
      <w:r>
        <w:rPr>
          <w:sz w:val="22"/>
          <w:szCs w:val="22"/>
        </w:rPr>
        <w:t>Mara gyorsan átgondolta a dolgot.</w:t>
      </w:r>
    </w:p>
    <w:p>
      <w:pPr>
        <w:pStyle w:val="Style21"/>
        <w:ind w:firstLine="284"/>
        <w:rPr>
          <w:sz w:val="22"/>
          <w:szCs w:val="22"/>
        </w:rPr>
      </w:pPr>
      <w:r>
        <w:rPr>
          <w:sz w:val="22"/>
          <w:szCs w:val="22"/>
        </w:rPr>
        <w:t>- Önök a földkerekség legjobb bányászai, én mégis felajánlom, hogy rabszolgákat adok az ásáshoz; így leányának rövidebb ideig kell a felszínen várakoznia. Száz katonám biztosítja a helyszín védelmét, és a saját ünnepi sátram ad majd árnyékot neki, amíg el nem készülnek föld alatti csarnokai - Mara nagyot nyelt. - Továbbá minden egyes, a föld fölött töltött napon húsz kosár gyümölcsöt és a földjeimről learatott thyzát küldetek neki, hogy dolgozói az építkezéssel törődhessenek, és ne kelljen élelmet gyűjteniük.</w:t>
      </w:r>
    </w:p>
    <w:p>
      <w:pPr>
        <w:pStyle w:val="Style21"/>
        <w:ind w:firstLine="284"/>
        <w:rPr>
          <w:sz w:val="22"/>
          <w:szCs w:val="22"/>
        </w:rPr>
      </w:pPr>
      <w:r>
        <w:rPr>
          <w:sz w:val="22"/>
          <w:szCs w:val="22"/>
        </w:rPr>
        <w:t>Az öreg királynő elciripelte fordítását, leánya pedig válaszolt valamit. Egy pillanattal később újabb futár indult a felszín felé. A fűszeres melegben enyhén verejtékező Mara nehezen állta meg, hogy ne kezdjen el babrálni valamivel. Lehet, hogy a tárgyalás lassan halad, gondolta, a hírnök azonban váratlanul gyorsan visszaért.</w:t>
      </w:r>
    </w:p>
    <w:p>
      <w:pPr>
        <w:pStyle w:val="Style11"/>
        <w:ind w:firstLine="284"/>
        <w:jc w:val="both"/>
        <w:rPr>
          <w:sz w:val="22"/>
          <w:szCs w:val="22"/>
        </w:rPr>
      </w:pPr>
      <w:r>
        <w:rPr>
          <w:sz w:val="22"/>
          <w:szCs w:val="22"/>
        </w:rPr>
        <w:t>Miután közölték az új feltételeket a leányával, az öreg királynő lefordította őket Marának.</w:t>
      </w:r>
    </w:p>
    <w:p>
      <w:pPr>
        <w:pStyle w:val="Style21"/>
        <w:ind w:firstLine="284"/>
        <w:rPr>
          <w:sz w:val="22"/>
          <w:szCs w:val="22"/>
        </w:rPr>
      </w:pPr>
      <w:r>
        <w:rPr>
          <w:sz w:val="22"/>
          <w:szCs w:val="22"/>
        </w:rPr>
        <w:t>- Amennyiben bármelyik alagút beomlana, az ön riválisa felajánlott egy lakosztályt a házában a királynőnek és kiválasztott szolgáinak, amíg a saját csarnokát újjáépítik.</w:t>
      </w:r>
    </w:p>
    <w:p>
      <w:pPr>
        <w:pStyle w:val="Normal"/>
        <w:ind w:firstLine="284"/>
        <w:jc w:val="both"/>
        <w:rPr>
          <w:sz w:val="22"/>
          <w:szCs w:val="22"/>
        </w:rPr>
      </w:pPr>
      <w:r>
        <w:rPr>
          <w:sz w:val="22"/>
          <w:szCs w:val="22"/>
        </w:rPr>
        <w:t>A királynő hangsúlya felkeltette Mara gyanakvását. Bár, a királynő folyékonyan beszélt tsuraniul, mégiscsak idegen lény volt, idegen igényekkel. Kevés dolog lehetett, amelyet ugyanolyan értékesnek tartott, mint az emberek. Azzal, hogy megismételte az ellenajánlatot, talán nem is azt akarta jelezni, hogy az jobban tetszik neki, hanem csak igyekezett minél magasabbra srófolni az árat. Marának nagyon okosnak kellett maradnia ebben a helyzetben.</w:t>
      </w:r>
    </w:p>
    <w:p>
      <w:pPr>
        <w:pStyle w:val="Style11"/>
        <w:ind w:firstLine="284"/>
        <w:jc w:val="both"/>
        <w:rPr>
          <w:sz w:val="22"/>
          <w:szCs w:val="22"/>
        </w:rPr>
      </w:pPr>
      <w:r>
        <w:rPr>
          <w:sz w:val="22"/>
          <w:szCs w:val="22"/>
        </w:rPr>
        <w:t>- Ez ostobaság - mondta. - Mi okból kívánna a leánya egy tsurani házban lakni? Az én sátram sokkal kényelmesebb lenne.</w:t>
      </w:r>
    </w:p>
    <w:p>
      <w:pPr>
        <w:pStyle w:val="Style11"/>
        <w:ind w:firstLine="284"/>
        <w:jc w:val="both"/>
        <w:rPr>
          <w:sz w:val="22"/>
          <w:szCs w:val="22"/>
        </w:rPr>
      </w:pPr>
      <w:r>
        <w:rPr>
          <w:sz w:val="22"/>
          <w:szCs w:val="22"/>
        </w:rPr>
        <w:t>Az öreg királynő habozás nélkül felelt:</w:t>
      </w:r>
    </w:p>
    <w:p>
      <w:pPr>
        <w:pStyle w:val="Style21"/>
        <w:ind w:firstLine="284"/>
        <w:rPr>
          <w:sz w:val="22"/>
          <w:szCs w:val="22"/>
        </w:rPr>
      </w:pPr>
      <w:r>
        <w:rPr>
          <w:sz w:val="22"/>
          <w:szCs w:val="22"/>
        </w:rPr>
        <w:t>- Ez igaz. Csakhogy a nagyúr felajánlott egy századsúly jádét és azonos mennyiségű fémet is, hogy leányom letehesse egy kézműves műhely alapjait.</w:t>
      </w:r>
    </w:p>
    <w:p>
      <w:pPr>
        <w:pStyle w:val="Style21"/>
        <w:ind w:firstLine="284"/>
        <w:rPr>
          <w:sz w:val="22"/>
          <w:szCs w:val="22"/>
        </w:rPr>
      </w:pPr>
      <w:r>
        <w:rPr>
          <w:sz w:val="22"/>
          <w:szCs w:val="22"/>
        </w:rPr>
        <w:t>Mara kissé megborzongott vékony köntösében. Az imént megnevezett tárgyak kész vagyont értek. Fönti ellenfele igencsak eltökélt lehetett, ha ilyen hamar ilyen magasra emelte a téteket. Az ész önmagában nem lesz elegendő; Mara már maga elé is képzelte a kezét tördelő Jicant, amikor a hadonra meghallja, mekkora vagyont kell a cho-jáknak adniuk. A lány bizonytalanul szólalt meg:</w:t>
      </w:r>
    </w:p>
    <w:p>
      <w:pPr>
        <w:pStyle w:val="Style21"/>
        <w:ind w:firstLine="284"/>
        <w:rPr>
          <w:sz w:val="22"/>
          <w:szCs w:val="22"/>
        </w:rPr>
      </w:pPr>
      <w:r>
        <w:rPr>
          <w:sz w:val="22"/>
          <w:szCs w:val="22"/>
        </w:rPr>
        <w:t>- Tiszteletreméltó királynő! Kérem, mondja meg a leányának, hogy a tsurani házak legfeljebb a katonák és a dolgozók igényeinek felelnek meg, nem a királynőknek. Sokkal jobbak az olyan alagutak, amelyek soha nem omlanak össze. Azt is mondja meg neki, hogy a fém és a jáde haszontalan, ha nincs eszköz, amellyel megmunkáljuk. Tehát, mit szeretnének jobban a cho-ják: drágaköveket és fémet, amiket úgy is könnyebben találnak, mint bármely emberi bányász, vagy eszközöket, amikkel szépséges és értékes tárgyakká alakíthatják őket, hogy elcserélhessék az emberekkel arra, amire a cho-ják igazán vágynak? Tartom a nagyúr ajánlatát, de olyan dolgokkal, amiket a cho-ják nem készítenek maguknak: azonos értékű eszközökkel, hasznóbőrrel és gyantával pácolt fával. - Kis szünet után hozzátette: - És megtoldom a harcosai számára készített fegyverzettel és páncélzattal.</w:t>
      </w:r>
    </w:p>
    <w:p>
      <w:pPr>
        <w:pStyle w:val="Style21"/>
        <w:ind w:firstLine="284"/>
        <w:rPr>
          <w:sz w:val="22"/>
          <w:szCs w:val="22"/>
        </w:rPr>
      </w:pPr>
      <w:r>
        <w:rPr>
          <w:sz w:val="22"/>
          <w:szCs w:val="22"/>
        </w:rPr>
        <w:t>- Bőkezű ajánlat - állapította meg az öreg királynő. Szeme fényesen csillogott fordítás közben, mintha élvezné az emberi uralkodók versengését. Az eszmecserét izgatott trillázás kísérte.</w:t>
      </w:r>
    </w:p>
    <w:p>
      <w:pPr>
        <w:pStyle w:val="Style21"/>
        <w:ind w:firstLine="284"/>
        <w:rPr>
          <w:sz w:val="22"/>
          <w:szCs w:val="22"/>
        </w:rPr>
      </w:pPr>
      <w:r>
        <w:rPr>
          <w:sz w:val="22"/>
          <w:szCs w:val="22"/>
        </w:rPr>
        <w:t>A feszült és fáradt Mara behunyta a szemét. Az Acomák forrásai a kimerülés szélén álltak, és az ajánlat komolyan igénybe venné a Lujan által hozott mesteremberek ügyességét; olyan páncél- és fegyverkészítőkét, akiket még ki sem próbáltak. A cho-jákat pedig biztosan sértené a gyenge minőségű munka, ha ugyan haragra nem gerjesztené őket.</w:t>
      </w:r>
    </w:p>
    <w:p>
      <w:pPr>
        <w:pStyle w:val="Style11"/>
        <w:ind w:firstLine="284"/>
        <w:jc w:val="both"/>
        <w:rPr>
          <w:sz w:val="22"/>
          <w:szCs w:val="22"/>
        </w:rPr>
      </w:pPr>
      <w:r>
        <w:rPr>
          <w:sz w:val="22"/>
          <w:szCs w:val="22"/>
        </w:rPr>
        <w:t>A futár gyorsan visszaért. Sietős csettegéssel szót váltott a mátriárkával, mire a királylány hangos trillasorba kezdett.</w:t>
      </w:r>
    </w:p>
    <w:p>
      <w:pPr>
        <w:pStyle w:val="Style11"/>
        <w:ind w:firstLine="284"/>
        <w:jc w:val="both"/>
        <w:rPr>
          <w:sz w:val="22"/>
          <w:szCs w:val="22"/>
        </w:rPr>
      </w:pPr>
      <w:r>
        <w:rPr>
          <w:sz w:val="22"/>
          <w:szCs w:val="22"/>
        </w:rPr>
        <w:t>Mara előre rettegett a fordítástól. Az ifjú királynő kitörését a rivális nagyúrtól kapott felülmúlhatatlan ajánlatnak vélte.</w:t>
      </w:r>
    </w:p>
    <w:p>
      <w:pPr>
        <w:pStyle w:val="Style11"/>
        <w:ind w:firstLine="284"/>
        <w:jc w:val="both"/>
        <w:rPr>
          <w:sz w:val="22"/>
          <w:szCs w:val="22"/>
        </w:rPr>
      </w:pPr>
      <w:r>
        <w:rPr>
          <w:sz w:val="22"/>
          <w:szCs w:val="22"/>
        </w:rPr>
        <w:t>Az anyakirálynő elbocsátotta a hírnököt. Még mindig obszidiánszobor módjára rezzenetlenül, azt mondta:</w:t>
      </w:r>
    </w:p>
    <w:p>
      <w:pPr>
        <w:pStyle w:val="Normal"/>
        <w:ind w:firstLine="284"/>
        <w:jc w:val="both"/>
        <w:rPr>
          <w:sz w:val="22"/>
          <w:szCs w:val="22"/>
        </w:rPr>
      </w:pPr>
      <w:r>
        <w:rPr>
          <w:sz w:val="22"/>
          <w:szCs w:val="22"/>
        </w:rPr>
        <w:t>- Uralkodónő, a fent tartózkodó nagyúr tájékoztatott bennünket, hogy felismeri a boly bejáratánál várakozó harcosokon az Acomák színeit. Azt állítja, ismeri az önök forrásait, továbbá, hogy ön nem képes teljesíteni a most megnevezett feltételeket.</w:t>
      </w:r>
    </w:p>
    <w:p>
      <w:pPr>
        <w:pStyle w:val="Style11"/>
        <w:ind w:firstLine="284"/>
        <w:jc w:val="both"/>
        <w:rPr>
          <w:sz w:val="22"/>
          <w:szCs w:val="22"/>
        </w:rPr>
      </w:pPr>
      <w:r>
        <w:rPr>
          <w:sz w:val="22"/>
          <w:szCs w:val="22"/>
        </w:rPr>
        <w:t>Mara szeme összeszűkült a királynő csillogó tekintete előtt.</w:t>
      </w:r>
    </w:p>
    <w:p>
      <w:pPr>
        <w:pStyle w:val="Normal"/>
        <w:ind w:firstLine="284"/>
        <w:jc w:val="both"/>
        <w:rPr>
          <w:sz w:val="22"/>
          <w:szCs w:val="22"/>
        </w:rPr>
      </w:pPr>
      <w:r>
        <w:rPr>
          <w:sz w:val="22"/>
          <w:szCs w:val="22"/>
        </w:rPr>
        <w:t>- Nem mond igazat! - Egy pillanatra elhallgatott, hogy elfojtsa kitörni készülő, veszedelmes dühét, és felemelkedett párnájáról. - Az a nagyúr tudatlanságból beszél,</w:t>
      </w:r>
    </w:p>
    <w:p>
      <w:pPr>
        <w:pStyle w:val="Normal"/>
        <w:ind w:firstLine="284"/>
        <w:jc w:val="both"/>
        <w:rPr>
          <w:sz w:val="22"/>
          <w:szCs w:val="22"/>
        </w:rPr>
      </w:pPr>
      <w:r>
        <w:rPr>
          <w:sz w:val="22"/>
          <w:szCs w:val="22"/>
        </w:rPr>
        <w:t>A királynő közönyösen fogadta Mara haragját.</w:t>
      </w:r>
    </w:p>
    <w:p>
      <w:pPr>
        <w:pStyle w:val="Normal"/>
        <w:ind w:firstLine="284"/>
        <w:jc w:val="both"/>
        <w:rPr>
          <w:sz w:val="22"/>
          <w:szCs w:val="22"/>
        </w:rPr>
      </w:pPr>
      <w:r>
        <w:rPr>
          <w:sz w:val="22"/>
          <w:szCs w:val="22"/>
        </w:rPr>
        <w:t>- Nem értem - mondta.</w:t>
      </w:r>
    </w:p>
    <w:p>
      <w:pPr>
        <w:pStyle w:val="Style11"/>
        <w:ind w:firstLine="284"/>
        <w:jc w:val="both"/>
        <w:rPr>
          <w:sz w:val="22"/>
          <w:szCs w:val="22"/>
        </w:rPr>
      </w:pPr>
      <w:r>
        <w:rPr>
          <w:sz w:val="22"/>
          <w:szCs w:val="22"/>
        </w:rPr>
        <w:t>A lány tovább küzdött dühével.</w:t>
      </w:r>
    </w:p>
    <w:p>
      <w:pPr>
        <w:pStyle w:val="Style11"/>
        <w:ind w:firstLine="284"/>
        <w:jc w:val="both"/>
        <w:rPr>
          <w:sz w:val="22"/>
          <w:szCs w:val="22"/>
        </w:rPr>
      </w:pPr>
      <w:r>
        <w:rPr>
          <w:sz w:val="22"/>
          <w:szCs w:val="22"/>
        </w:rPr>
        <w:t>- Talán a cho-ják ismerik minden egyes boly tevékenységét, üzleteit, készleteit?</w:t>
      </w:r>
    </w:p>
    <w:p>
      <w:pPr>
        <w:pStyle w:val="Style11"/>
        <w:ind w:firstLine="284"/>
        <w:jc w:val="both"/>
        <w:rPr>
          <w:sz w:val="22"/>
          <w:szCs w:val="22"/>
        </w:rPr>
      </w:pPr>
      <w:r>
        <w:rPr>
          <w:sz w:val="22"/>
          <w:szCs w:val="22"/>
        </w:rPr>
        <w:t>A mátriárka hökkenten csapta össze alkarját.</w:t>
      </w:r>
    </w:p>
    <w:p>
      <w:pPr>
        <w:pStyle w:val="Normal"/>
        <w:ind w:firstLine="284"/>
        <w:jc w:val="both"/>
        <w:rPr>
          <w:sz w:val="22"/>
          <w:szCs w:val="22"/>
        </w:rPr>
      </w:pPr>
      <w:r>
        <w:rPr>
          <w:sz w:val="22"/>
          <w:szCs w:val="22"/>
        </w:rPr>
        <w:t>- Bármi történjék is egy bolyban, arról minden királynő tud! - Hosszú hallgatás után kedvesen odaciripelt a leányának. Aztán Marához fordulva hozzátette: - Látom, az embereknél ez másként van.</w:t>
      </w:r>
    </w:p>
    <w:p>
      <w:pPr>
        <w:pStyle w:val="Normal"/>
        <w:ind w:firstLine="284"/>
        <w:jc w:val="both"/>
        <w:rPr>
          <w:sz w:val="22"/>
          <w:szCs w:val="22"/>
        </w:rPr>
      </w:pPr>
      <w:r>
        <w:rPr>
          <w:sz w:val="22"/>
          <w:szCs w:val="22"/>
        </w:rPr>
        <w:t>Mara megnyalta az ajkát; érezte rajta a verejték ízét. Kimerültsége miatt nem tehet elsietett lépéseket. Mélyen a föld alatt, ahol mindössze hat harcosa áll a boly legerősebb védelmezőivel szemben, egyetlen rosszul időzített mozdulat is végzetesnek bizonyulhat.</w:t>
      </w:r>
    </w:p>
    <w:p>
      <w:pPr>
        <w:pStyle w:val="Style11"/>
        <w:ind w:firstLine="284"/>
        <w:jc w:val="both"/>
        <w:rPr>
          <w:sz w:val="22"/>
          <w:szCs w:val="22"/>
        </w:rPr>
      </w:pPr>
      <w:r>
        <w:rPr>
          <w:sz w:val="22"/>
          <w:szCs w:val="22"/>
        </w:rPr>
        <w:t>- Az Acoma család uralkodója vagyok - jelentette ki óvatosan. - Azt állítom, hogy a Birodalom egyetlen háza sem merészelheti akár csak megbecsülni is anyagi lehetőségeimet! Ez a nagyúr becstelenül alkuszik, és a vádja sértés házam számára.</w:t>
      </w:r>
    </w:p>
    <w:p>
      <w:pPr>
        <w:pStyle w:val="Style11"/>
        <w:ind w:firstLine="284"/>
        <w:jc w:val="both"/>
        <w:rPr>
          <w:sz w:val="22"/>
          <w:szCs w:val="22"/>
        </w:rPr>
      </w:pPr>
      <w:r>
        <w:rPr>
          <w:sz w:val="22"/>
          <w:szCs w:val="22"/>
        </w:rPr>
        <w:t>Előrelépett. Félelmét őseitől örökölt büszkesége mögé rejtve megállt a fiatal királynő előtt.</w:t>
      </w:r>
    </w:p>
    <w:p>
      <w:pPr>
        <w:pStyle w:val="Normal"/>
        <w:ind w:firstLine="284"/>
        <w:jc w:val="both"/>
        <w:rPr>
          <w:sz w:val="22"/>
          <w:szCs w:val="22"/>
        </w:rPr>
      </w:pPr>
      <w:r>
        <w:rPr>
          <w:sz w:val="22"/>
          <w:szCs w:val="22"/>
        </w:rPr>
        <w:t>- Tudd meg, Acoma lévén többre tartom a szavamat az életemnél!</w:t>
      </w:r>
    </w:p>
    <w:p>
      <w:pPr>
        <w:pStyle w:val="Normal"/>
        <w:ind w:firstLine="284"/>
        <w:jc w:val="both"/>
        <w:rPr>
          <w:sz w:val="22"/>
          <w:szCs w:val="22"/>
        </w:rPr>
      </w:pPr>
      <w:r>
        <w:rPr>
          <w:sz w:val="22"/>
          <w:szCs w:val="22"/>
        </w:rPr>
        <w:t>Amíg várta, hogy szavait lefordítsák, a lány kis híján összeomlott a feszült várakozástól, de végül keményen összekulcsolta kezét, és kibírta. Az ifjú királynő látható kíváncsisággal mérte végig a látogatót, édesanyja pedig ezenközben újabb utasításokat adott a futároknak. Mara kihívó üzenete a föld feletti láthatatlan ellenfélnek szinte becsületsértéssel ért fel, s ebből olyan vérontás támadhatott, amely akár a bolyba is betörhetett.</w:t>
      </w:r>
    </w:p>
    <w:p>
      <w:pPr>
        <w:pStyle w:val="Style11"/>
        <w:ind w:firstLine="284"/>
        <w:jc w:val="both"/>
        <w:rPr>
          <w:sz w:val="22"/>
          <w:szCs w:val="22"/>
        </w:rPr>
      </w:pPr>
      <w:r>
        <w:rPr>
          <w:sz w:val="22"/>
          <w:szCs w:val="22"/>
        </w:rPr>
        <w:t>Mara magában szitkozódva küzdötte le feltörő rémületét. Riválisának nem ismerete komoly hátrányt jelentett.</w:t>
      </w:r>
    </w:p>
    <w:p>
      <w:pPr>
        <w:pStyle w:val="Style11"/>
        <w:ind w:firstLine="284"/>
        <w:jc w:val="both"/>
        <w:rPr>
          <w:sz w:val="22"/>
          <w:szCs w:val="22"/>
        </w:rPr>
      </w:pPr>
      <w:r>
        <w:rPr>
          <w:sz w:val="22"/>
          <w:szCs w:val="22"/>
        </w:rPr>
        <w:t>Halk kaparászó hang hallatszott az alagút felől, majd besuhant a következő hírhozó. Az öreg királynő meghallgatta, és így szólt:</w:t>
      </w:r>
    </w:p>
    <w:p>
      <w:pPr>
        <w:pStyle w:val="Normal"/>
        <w:ind w:firstLine="284"/>
        <w:jc w:val="both"/>
        <w:rPr>
          <w:sz w:val="22"/>
          <w:szCs w:val="22"/>
        </w:rPr>
      </w:pPr>
      <w:r>
        <w:rPr>
          <w:sz w:val="22"/>
          <w:szCs w:val="22"/>
        </w:rPr>
        <w:t>- Hölgyem, a nagyúr odafenn elismeri, hogy csak dühében mondta, amit mondott. Elképzelhetőnek tartja, hogy önnek vannak olyan páncélkészítői, akik képesek eleget tenni az ígérteknek, de azt is állítja, hogy Birodalomszerte közismert tény, hogy ő gazdagabb, mint az Acomák. Kész Mara úrnő bármely ajánlatára ráígérni az ifjú királynő számára, amennyiben leányom úgy dönt, hogy az ő földjein szándékozik megalapítani új bolyát.</w:t>
      </w:r>
    </w:p>
    <w:p>
      <w:pPr>
        <w:pStyle w:val="Style11"/>
        <w:ind w:firstLine="284"/>
        <w:jc w:val="both"/>
        <w:rPr>
          <w:sz w:val="22"/>
          <w:szCs w:val="22"/>
        </w:rPr>
      </w:pPr>
      <w:r>
        <w:rPr>
          <w:sz w:val="22"/>
          <w:szCs w:val="22"/>
        </w:rPr>
        <w:t>Mara jádekarkötőí összecsörrentek, ahogy a lány hátrahőkölt.</w:t>
      </w:r>
    </w:p>
    <w:p>
      <w:pPr>
        <w:pStyle w:val="Style11"/>
        <w:ind w:firstLine="284"/>
        <w:jc w:val="both"/>
        <w:rPr>
          <w:sz w:val="22"/>
          <w:szCs w:val="22"/>
        </w:rPr>
      </w:pPr>
      <w:r>
        <w:rPr>
          <w:sz w:val="22"/>
          <w:szCs w:val="22"/>
        </w:rPr>
        <w:t>- Ki az, aki azzal dicsekszik, hogy gazdagsága felülmúlja az enyémet?</w:t>
      </w:r>
    </w:p>
    <w:p>
      <w:pPr>
        <w:pStyle w:val="Style11"/>
        <w:ind w:firstLine="284"/>
        <w:jc w:val="both"/>
        <w:rPr>
          <w:sz w:val="22"/>
          <w:szCs w:val="22"/>
        </w:rPr>
      </w:pPr>
      <w:r>
        <w:rPr>
          <w:sz w:val="22"/>
          <w:szCs w:val="22"/>
        </w:rPr>
        <w:t>- Ekamchi nagyúr - válaszolta a királynő.</w:t>
      </w:r>
    </w:p>
    <w:p>
      <w:pPr>
        <w:pStyle w:val="Style11"/>
        <w:ind w:firstLine="284"/>
        <w:jc w:val="both"/>
        <w:rPr>
          <w:sz w:val="22"/>
          <w:szCs w:val="22"/>
        </w:rPr>
      </w:pPr>
      <w:r>
        <w:rPr>
          <w:sz w:val="22"/>
          <w:szCs w:val="22"/>
        </w:rPr>
        <w:t>Mara kérdően Arakasira nézett, mert a név csak halványan volt ismerős a számára. A mesterkém otthagyta a kíséretben elfoglalt helyét, hogy gyorsan odasúghassa:</w:t>
      </w:r>
    </w:p>
    <w:p>
      <w:pPr>
        <w:pStyle w:val="Style11"/>
        <w:ind w:firstLine="284"/>
        <w:jc w:val="both"/>
        <w:rPr>
          <w:sz w:val="22"/>
          <w:szCs w:val="22"/>
        </w:rPr>
      </w:pPr>
      <w:r>
        <w:rPr>
          <w:sz w:val="22"/>
          <w:szCs w:val="22"/>
        </w:rPr>
        <w:t>- Indrodaka legközelebbi barátja. Van némi vagyona, azt hiszem, talán egy kicsivel nagyobb, mint az öné. A hadserege csekély, de valószínűleg így is nagyobb testőrséget hozott, mint mi. Ha jól emlékszem, kövér ember, nincs hadviselési tapasztalata, és valószínűleg nem is túl bátor.</w:t>
      </w:r>
    </w:p>
    <w:p>
      <w:pPr>
        <w:pStyle w:val="Style11"/>
        <w:ind w:firstLine="284"/>
        <w:jc w:val="both"/>
        <w:rPr>
          <w:sz w:val="22"/>
          <w:szCs w:val="22"/>
        </w:rPr>
      </w:pPr>
      <w:r>
        <w:rPr>
          <w:sz w:val="22"/>
          <w:szCs w:val="22"/>
        </w:rPr>
        <w:t>Mara bólintott. Az a gyorsaság, amellyel Ekamchi úr visszavonta a véleményét az Acomák anyagi helyzetét illetőleg, arra utalt, hogy a férfi feltehetőleg nem bízik magában. Arakasi kimondatlan tanácsára támaszkodva Mara visszasúgta:</w:t>
      </w:r>
    </w:p>
    <w:p>
      <w:pPr>
        <w:pStyle w:val="Style11"/>
        <w:ind w:firstLine="284"/>
        <w:jc w:val="both"/>
        <w:rPr>
          <w:sz w:val="22"/>
          <w:szCs w:val="22"/>
        </w:rPr>
      </w:pPr>
      <w:r>
        <w:rPr>
          <w:sz w:val="22"/>
          <w:szCs w:val="22"/>
        </w:rPr>
        <w:t>- Minél többet várunk, annál inkább elvész az előnyünk. Azt hiszem, vakmerőnek kell lennem.</w:t>
      </w:r>
    </w:p>
    <w:p>
      <w:pPr>
        <w:pStyle w:val="Normal"/>
        <w:ind w:firstLine="284"/>
        <w:jc w:val="both"/>
        <w:rPr>
          <w:sz w:val="22"/>
          <w:szCs w:val="22"/>
        </w:rPr>
      </w:pPr>
      <w:r>
        <w:rPr>
          <w:sz w:val="22"/>
          <w:szCs w:val="22"/>
        </w:rPr>
        <w:t>A mesterkém gyors mosolyt villantott a lányra, majd meghajolva visszahátrált a helyére. A lány sokkal magabiztosabb hangon, mint amilyennek valójában érezte magát, megszólította az ifjú királynőt:</w:t>
      </w:r>
    </w:p>
    <w:p>
      <w:pPr>
        <w:pStyle w:val="Normal"/>
        <w:ind w:firstLine="284"/>
        <w:jc w:val="both"/>
        <w:rPr>
          <w:sz w:val="22"/>
          <w:szCs w:val="22"/>
        </w:rPr>
      </w:pPr>
      <w:r>
        <w:rPr>
          <w:sz w:val="22"/>
          <w:szCs w:val="22"/>
        </w:rPr>
        <w:t>- Cho-ja királykisasszony, most és itt kijelenteni, hogy az Acomák készek megadni bármely ajánlatot, amelyet ez a felettünk álló öntelt hencegő tesz. Anyagi tekintetben minden felajánlott áruval azonos értékű dolgot hajlandó vagyok biztosítani a bolyod szánára. Továbbá megígérem, hogy a tavasz minden egyes napján illatos virágokat vitetek hozzád, hagy ne feledkezz meg el a felszín feletti élet örömeiről, miközben alattvalóid érdekében munkálkodol. Gondoskodom róla, hogy legjobb szövőmestereink szép színű függönyöket szőjenek számodra, hogy kellemesen érezd magad csarnokodban, és hogy ezeket a függönyöket minden évszakban újakra cseréljük, nehogy megund a környezetedet. Továbbá eljövök, hogy leüljek és csevegjek veled a Birodalom ügyeiről, így azután mire felnősz, jobban eligazodsz majd az emberek dolgaiban. De könyörgöm, most már döntsd el, melyik birtokot választod új bolyod otthonául!</w:t>
      </w:r>
    </w:p>
    <w:p>
      <w:pPr>
        <w:pStyle w:val="Style11"/>
        <w:ind w:firstLine="284"/>
        <w:jc w:val="both"/>
        <w:rPr>
          <w:sz w:val="22"/>
          <w:szCs w:val="22"/>
        </w:rPr>
      </w:pPr>
      <w:r>
        <w:rPr>
          <w:sz w:val="22"/>
          <w:szCs w:val="22"/>
        </w:rPr>
        <w:t>Csönd támadt. A gondozók láthatólag feszülten figyeltek, miközben a mátriárka megkezdte fordítását, mégpedig minden csettegést és füttyentést erősen kihangsúlyozva. Mara visszafojtott lélegzettel fülelt. Keyoke és Arakasi készenléti jeleket váltottak mellette. Egyikük sem tudta, vajon hogyan fognak az oly idegen cho-ják reagálni úrnőjük vakmerő kérésére.</w:t>
      </w:r>
    </w:p>
    <w:p>
      <w:pPr>
        <w:pStyle w:val="Style11"/>
        <w:ind w:firstLine="284"/>
        <w:jc w:val="both"/>
        <w:rPr>
          <w:sz w:val="22"/>
          <w:szCs w:val="22"/>
        </w:rPr>
      </w:pPr>
      <w:r>
        <w:rPr>
          <w:sz w:val="22"/>
          <w:szCs w:val="22"/>
        </w:rPr>
        <w:t>A két királynő tanácskozott. A feszült, fáradt Mara úgy érezte, az idő ólomlábakon jár; mint mikor egy lámpalázas zenész idegességében órákig hangolgatja a gikoto húrjait. A templomban tanult önuralom minden morzsájára szüksége volt, mert várakozás közben kegyetlen kétségek törtek rá. Alattvalói arcában keresett menedéket; Keyoke ismerős ráncai után minden egyes katonáját végigszemlélte, míg végül tekintete a rejtélyes, kiismerhetetlen Arakasin állapodott meg. Libabőrös lett, ha arra gondolt, milyen sors vár rá, amennyiben a cho-ja királynő az Acomák ellen dönt. Ha az üzleti szerencse Ekamchi nagyúrnak kedvez, ellenségek várják odafönn. Minden, amit a bolyba lépéssel nyert, elvész; sőt, vakmerősége akár a halálát is okozhatja, mert senki sem tudta, milyenek az idegen faj vendégekkel kapcsolatos szokásai.</w:t>
      </w:r>
    </w:p>
    <w:p>
      <w:pPr>
        <w:pStyle w:val="Style21"/>
        <w:ind w:firstLine="284"/>
        <w:rPr>
          <w:sz w:val="22"/>
          <w:szCs w:val="22"/>
        </w:rPr>
      </w:pPr>
      <w:r>
        <w:rPr>
          <w:sz w:val="22"/>
          <w:szCs w:val="22"/>
        </w:rPr>
        <w:t>Aztán az öreg királynő összetett szeme minden figyelmeztetés nélkül felé villant. Mara mozdulatlanul várta az ítélethirdetést.</w:t>
      </w:r>
    </w:p>
    <w:p>
      <w:pPr>
        <w:pStyle w:val="Normal"/>
        <w:ind w:firstLine="284"/>
        <w:jc w:val="both"/>
        <w:rPr>
          <w:sz w:val="22"/>
          <w:szCs w:val="22"/>
        </w:rPr>
      </w:pPr>
      <w:r>
        <w:rPr>
          <w:sz w:val="22"/>
          <w:szCs w:val="22"/>
        </w:rPr>
        <w:t>- A királylány döntött. Azt mondja, hogy a birtok, amelyre bolyát költözteti, Mara Acomáé lesz.</w:t>
      </w:r>
    </w:p>
    <w:p>
      <w:pPr>
        <w:pStyle w:val="Style11"/>
        <w:ind w:firstLine="284"/>
        <w:jc w:val="both"/>
        <w:rPr>
          <w:sz w:val="22"/>
          <w:szCs w:val="22"/>
        </w:rPr>
      </w:pPr>
      <w:r>
        <w:rPr>
          <w:sz w:val="22"/>
          <w:szCs w:val="22"/>
        </w:rPr>
        <w:t>Lax'l intett. A futár utolsó alkalommal száguldott föl a folyosón, elvitte a vereség hírét Ekamchi úrnak. Keyoke és Arakasi megkönnyebbülésükben halványan egymásra mosolyogtak, Mara pedig a szájára tapasztotta kezét, nehogy felkacagjon diadalában. Megérzései jónak bizonyultak. Az Acomák ritka és értékes előnyt nyertek az elkövetkezendő évekre.</w:t>
      </w:r>
    </w:p>
    <w:p>
      <w:pPr>
        <w:pStyle w:val="Normal"/>
        <w:ind w:firstLine="284"/>
        <w:jc w:val="both"/>
        <w:rPr>
          <w:sz w:val="22"/>
          <w:szCs w:val="22"/>
        </w:rPr>
      </w:pPr>
      <w:r>
        <w:rPr>
          <w:sz w:val="22"/>
          <w:szCs w:val="22"/>
        </w:rPr>
        <w:t>Mara kimerültségét szinte elfújta az izgatottság és a kíváncsiság.</w:t>
      </w:r>
    </w:p>
    <w:p>
      <w:pPr>
        <w:pStyle w:val="Normal"/>
        <w:ind w:firstLine="284"/>
        <w:jc w:val="both"/>
        <w:rPr>
          <w:sz w:val="22"/>
          <w:szCs w:val="22"/>
        </w:rPr>
      </w:pPr>
      <w:r>
        <w:rPr>
          <w:sz w:val="22"/>
          <w:szCs w:val="22"/>
        </w:rPr>
        <w:t>- Ha szabad kérdeznem, miért döntött a leánya végül az Acoma birtok mellett, amikor az ajánlatok közel azonosak voltak?</w:t>
      </w:r>
    </w:p>
    <w:p>
      <w:pPr>
        <w:pStyle w:val="Normal"/>
        <w:ind w:firstLine="284"/>
        <w:jc w:val="both"/>
        <w:rPr>
          <w:sz w:val="22"/>
          <w:szCs w:val="22"/>
        </w:rPr>
      </w:pPr>
      <w:r>
        <w:rPr>
          <w:sz w:val="22"/>
          <w:szCs w:val="22"/>
        </w:rPr>
        <w:t>A két királynő beszélt egymással néhány szót, azután az idősebbik megszólalt:</w:t>
      </w:r>
    </w:p>
    <w:p>
      <w:pPr>
        <w:pStyle w:val="Normal"/>
        <w:ind w:firstLine="284"/>
        <w:jc w:val="both"/>
        <w:rPr>
          <w:sz w:val="22"/>
          <w:szCs w:val="22"/>
        </w:rPr>
      </w:pPr>
      <w:r>
        <w:rPr>
          <w:sz w:val="22"/>
          <w:szCs w:val="22"/>
        </w:rPr>
        <w:t>- A lányom kedvel téged. Gyönyörűnek nevezted.</w:t>
      </w:r>
    </w:p>
    <w:p>
      <w:pPr>
        <w:pStyle w:val="Style21"/>
        <w:ind w:firstLine="284"/>
        <w:rPr>
          <w:sz w:val="22"/>
          <w:szCs w:val="22"/>
        </w:rPr>
      </w:pPr>
      <w:r>
        <w:rPr>
          <w:sz w:val="22"/>
          <w:szCs w:val="22"/>
        </w:rPr>
        <w:t>- Ez olyasmi, ami a legtöbb férfinak eszébe sem jutna - mulatott Arakasi -, hogy még a cho-ja királynők sem tudnak ellenállni a hízelgésnek.</w:t>
      </w:r>
    </w:p>
    <w:p>
      <w:pPr>
        <w:pStyle w:val="Normal"/>
        <w:ind w:firstLine="284"/>
        <w:jc w:val="both"/>
        <w:rPr>
          <w:sz w:val="22"/>
          <w:szCs w:val="22"/>
        </w:rPr>
      </w:pPr>
      <w:r>
        <w:rPr>
          <w:sz w:val="22"/>
          <w:szCs w:val="22"/>
        </w:rPr>
        <w:t>- Na igen - jegyezte meg Keyoke.</w:t>
      </w:r>
    </w:p>
    <w:p>
      <w:pPr>
        <w:pStyle w:val="Normal"/>
        <w:ind w:firstLine="284"/>
        <w:jc w:val="both"/>
        <w:rPr>
          <w:sz w:val="22"/>
          <w:szCs w:val="22"/>
        </w:rPr>
      </w:pPr>
      <w:r>
        <w:rPr>
          <w:sz w:val="22"/>
          <w:szCs w:val="22"/>
        </w:rPr>
        <w:t>Az öreg királynő csillogó feje búbját Mara felé hajtotta:</w:t>
      </w:r>
    </w:p>
    <w:p>
      <w:pPr>
        <w:pStyle w:val="Style11"/>
        <w:ind w:firstLine="284"/>
        <w:jc w:val="both"/>
        <w:rPr>
          <w:sz w:val="22"/>
          <w:szCs w:val="22"/>
        </w:rPr>
      </w:pPr>
      <w:r>
        <w:rPr>
          <w:sz w:val="22"/>
          <w:szCs w:val="22"/>
        </w:rPr>
        <w:t>- Továbbá mindketten nagyon udvarias gesztusnak találjuk, hogy ön hajlandó volt leszállni a föld alá, ahelyett hogy hírvivőkön keresztül tárgyalt volna; ugyanis fajából ön az első, aki ilyesmit tett.</w:t>
      </w:r>
    </w:p>
    <w:p>
      <w:pPr>
        <w:pStyle w:val="Normal"/>
        <w:ind w:firstLine="284"/>
        <w:jc w:val="both"/>
        <w:rPr>
          <w:sz w:val="22"/>
          <w:szCs w:val="22"/>
        </w:rPr>
      </w:pPr>
      <w:r>
        <w:rPr>
          <w:sz w:val="22"/>
          <w:szCs w:val="22"/>
        </w:rPr>
        <w:t>Arakasi majdnem hangosan felnevetett.</w:t>
      </w:r>
    </w:p>
    <w:p>
      <w:pPr>
        <w:pStyle w:val="Style11"/>
        <w:ind w:firstLine="284"/>
        <w:jc w:val="both"/>
        <w:rPr/>
      </w:pPr>
      <w:r>
        <w:rPr>
          <w:sz w:val="22"/>
          <w:szCs w:val="22"/>
        </w:rPr>
        <w:t xml:space="preserve">- És mindez csak azért, mert a legtöbb nagyúr be sem tenné a lábát más házába, hacsak először </w:t>
      </w:r>
      <w:r>
        <w:rPr>
          <w:i/>
          <w:iCs/>
          <w:sz w:val="22"/>
          <w:szCs w:val="22"/>
        </w:rPr>
        <w:t xml:space="preserve">meg nem hívják - </w:t>
      </w:r>
      <w:r>
        <w:rPr>
          <w:sz w:val="22"/>
          <w:szCs w:val="22"/>
        </w:rPr>
        <w:t>mondta Keyokénak. Úgy tűnik, a tsurani udvariasság a cho-jáknál udvariatlanság.</w:t>
      </w:r>
    </w:p>
    <w:p>
      <w:pPr>
        <w:pStyle w:val="Normal"/>
        <w:ind w:firstLine="284"/>
        <w:jc w:val="both"/>
        <w:rPr>
          <w:sz w:val="22"/>
          <w:szCs w:val="22"/>
        </w:rPr>
      </w:pPr>
      <w:r>
        <w:rPr>
          <w:sz w:val="22"/>
          <w:szCs w:val="22"/>
        </w:rPr>
        <w:t>A haderőparancsnok azonban nem szórakozott olyan jól.</w:t>
      </w:r>
    </w:p>
    <w:p>
      <w:pPr>
        <w:pStyle w:val="Style11"/>
        <w:ind w:firstLine="284"/>
        <w:jc w:val="both"/>
        <w:rPr>
          <w:sz w:val="22"/>
          <w:szCs w:val="22"/>
        </w:rPr>
      </w:pPr>
      <w:r>
        <w:rPr>
          <w:sz w:val="22"/>
          <w:szCs w:val="22"/>
        </w:rPr>
        <w:t>- Még mindig lehet, hogy a fegyverek fogják eldönteni a találkozás kimenetelét - emlékeztette a mesterkémet, s hüvelykujjával felfelé bökve jelezte, hogy odafönn kevésbé barátságos erők várnak rájuk.</w:t>
      </w:r>
    </w:p>
    <w:p>
      <w:pPr>
        <w:pStyle w:val="Style21"/>
        <w:ind w:firstLine="284"/>
        <w:rPr>
          <w:sz w:val="22"/>
          <w:szCs w:val="22"/>
        </w:rPr>
      </w:pPr>
      <w:r>
        <w:rPr>
          <w:sz w:val="22"/>
          <w:szCs w:val="22"/>
        </w:rPr>
        <w:t>Mara nem kommentálta kísérői megjegyzéseit; ehelyett az öreg királynőre nézett.</w:t>
      </w:r>
    </w:p>
    <w:p>
      <w:pPr>
        <w:pStyle w:val="Normal"/>
        <w:ind w:firstLine="284"/>
        <w:jc w:val="both"/>
        <w:rPr>
          <w:sz w:val="22"/>
          <w:szCs w:val="22"/>
        </w:rPr>
      </w:pPr>
      <w:r>
        <w:rPr>
          <w:sz w:val="22"/>
          <w:szCs w:val="22"/>
        </w:rPr>
        <w:t>- Ha jól értettem, az ifjú királynő udvartartása nem lesz túl nagy.</w:t>
      </w:r>
    </w:p>
    <w:p>
      <w:pPr>
        <w:pStyle w:val="Style11"/>
        <w:ind w:firstLine="284"/>
        <w:jc w:val="both"/>
        <w:rPr>
          <w:sz w:val="22"/>
          <w:szCs w:val="22"/>
        </w:rPr>
      </w:pPr>
      <w:r>
        <w:rPr>
          <w:sz w:val="22"/>
          <w:szCs w:val="22"/>
        </w:rPr>
        <w:t>- Így igaz, leányom bolyának pártfogója - tárta szét a mátriárka mellső végtagjait. Háromszáz harcost szültem - ezek közül kétszáznak siettetjük az éretté válását, hogy elkísérhessék őt, a maradék száz pedig a felnőtté válása után csatlakozik majd hozzá. Továbbá engedélyezek a számára két rirarit, két nemző hímet, valamint hétszáz dolgozót.</w:t>
      </w:r>
    </w:p>
    <w:p>
      <w:pPr>
        <w:pStyle w:val="Style11"/>
        <w:ind w:firstLine="284"/>
        <w:jc w:val="both"/>
        <w:rPr>
          <w:sz w:val="22"/>
          <w:szCs w:val="22"/>
        </w:rPr>
      </w:pPr>
      <w:r>
        <w:rPr>
          <w:sz w:val="22"/>
          <w:szCs w:val="22"/>
        </w:rPr>
        <w:t>Mara végiggondolta a dolgot. A cho-ják jelenléte az Acoma uradalomban a legvakmerőbb ellenség kivételével mindenki számára hátrányt jelent, hiszen valószínűleg senki más nem tudja, hogy a cho-ja harcosok túl fiatalok, s ezért nehezen kezelhetőek.</w:t>
      </w:r>
    </w:p>
    <w:p>
      <w:pPr>
        <w:pStyle w:val="Style21"/>
        <w:ind w:firstLine="284"/>
        <w:rPr>
          <w:sz w:val="22"/>
          <w:szCs w:val="22"/>
        </w:rPr>
      </w:pPr>
      <w:r>
        <w:rPr>
          <w:sz w:val="22"/>
          <w:szCs w:val="22"/>
        </w:rPr>
        <w:t>- A dolgok szokványos menete mellett ön szerint mennyi ideig tart, amíg az új boly bekapcsolódhat a kereskedelembe?</w:t>
      </w:r>
    </w:p>
    <w:p>
      <w:pPr>
        <w:pStyle w:val="Style21"/>
        <w:ind w:firstLine="284"/>
        <w:rPr>
          <w:sz w:val="22"/>
          <w:szCs w:val="22"/>
        </w:rPr>
      </w:pPr>
      <w:r>
        <w:rPr>
          <w:sz w:val="22"/>
          <w:szCs w:val="22"/>
        </w:rPr>
        <w:t>Az öreg királynő állkapcsa megrándult, mintha csak ráébredt volna, hová akar Mara kilyukadni.</w:t>
      </w:r>
    </w:p>
    <w:p>
      <w:pPr>
        <w:pStyle w:val="Normal"/>
        <w:ind w:firstLine="284"/>
        <w:jc w:val="both"/>
        <w:rPr>
          <w:sz w:val="22"/>
          <w:szCs w:val="22"/>
        </w:rPr>
      </w:pPr>
      <w:r>
        <w:rPr>
          <w:sz w:val="22"/>
          <w:szCs w:val="22"/>
        </w:rPr>
        <w:t>- A dolgok szokványos menete mellett - ismételte - két vagy három év.</w:t>
      </w:r>
    </w:p>
    <w:p>
      <w:pPr>
        <w:pStyle w:val="Style21"/>
        <w:ind w:firstLine="284"/>
        <w:rPr>
          <w:sz w:val="22"/>
          <w:szCs w:val="22"/>
        </w:rPr>
      </w:pPr>
      <w:r>
        <w:rPr>
          <w:sz w:val="22"/>
          <w:szCs w:val="22"/>
        </w:rPr>
        <w:t>Marára bénító hullámokban tört rá a kimerültség. Elméje elkalandozott, ahogy megpróbálta felhasználni a korábban elhangzott dolgokat.</w:t>
      </w:r>
    </w:p>
    <w:p>
      <w:pPr>
        <w:pStyle w:val="Style21"/>
        <w:ind w:firstLine="284"/>
        <w:rPr>
          <w:spacing w:val="1"/>
          <w:sz w:val="22"/>
          <w:szCs w:val="22"/>
        </w:rPr>
      </w:pPr>
      <w:r>
        <w:rPr>
          <w:sz w:val="22"/>
          <w:szCs w:val="22"/>
        </w:rPr>
        <w:t>- Szeretnék megalkudni további dolgozókra és katonákra, akiket elküldhetne a leányával.</w:t>
      </w:r>
    </w:p>
    <w:p>
      <w:pPr>
        <w:pStyle w:val="Normal"/>
        <w:ind w:firstLine="284"/>
        <w:jc w:val="both"/>
        <w:rPr>
          <w:sz w:val="22"/>
          <w:szCs w:val="22"/>
        </w:rPr>
      </w:pPr>
      <w:r>
        <w:rPr>
          <w:sz w:val="22"/>
          <w:szCs w:val="22"/>
        </w:rPr>
        <w:t>Mara igyekezett elrejteni fáradtságát, ezért szilárd léptekkel visszasétált gyaloghintójához. Beült, és intett az egyik rabszolgának, hogy fogja meg a függönyt, hogy továbbra is jó láthassák egymást a királynőkkel. Elhelyezkedve a párnáin csak reménykedni tudott, hogy nem látszik túlzottan nyúzottnak.</w:t>
      </w:r>
    </w:p>
    <w:p>
      <w:pPr>
        <w:pStyle w:val="Style11"/>
        <w:ind w:firstLine="284"/>
        <w:jc w:val="both"/>
        <w:rPr>
          <w:sz w:val="22"/>
          <w:szCs w:val="22"/>
        </w:rPr>
      </w:pPr>
      <w:r>
        <w:rPr>
          <w:sz w:val="22"/>
          <w:szCs w:val="22"/>
        </w:rPr>
        <w:t>- Szeretném megbeszélni a feltételeket.</w:t>
      </w:r>
    </w:p>
    <w:p>
      <w:pPr>
        <w:pStyle w:val="Style11"/>
        <w:ind w:firstLine="284"/>
        <w:jc w:val="both"/>
        <w:rPr>
          <w:sz w:val="22"/>
          <w:szCs w:val="22"/>
        </w:rPr>
      </w:pPr>
      <w:r>
        <w:rPr>
          <w:sz w:val="22"/>
          <w:szCs w:val="22"/>
        </w:rPr>
        <w:t>- Ez bölcs dolog - felelte a királynő. - A fiatal harcosok rendkívül ingerlékenyek; az idősebb, tapasztaltabb katonák gyorsabban rendre szoktatják őket az új bolynál.</w:t>
      </w:r>
    </w:p>
    <w:p>
      <w:pPr>
        <w:pStyle w:val="Style11"/>
        <w:ind w:firstLine="284"/>
        <w:jc w:val="both"/>
        <w:rPr>
          <w:sz w:val="22"/>
          <w:szCs w:val="22"/>
        </w:rPr>
      </w:pPr>
      <w:r>
        <w:rPr>
          <w:sz w:val="22"/>
          <w:szCs w:val="22"/>
        </w:rPr>
        <w:t>Mara szíve megdobbant örömében; tehát jól értette a királynő szavait a cho-ják természetével kapcsolatban.</w:t>
      </w:r>
    </w:p>
    <w:p>
      <w:pPr>
        <w:pStyle w:val="Normal"/>
        <w:ind w:firstLine="284"/>
        <w:jc w:val="both"/>
        <w:rPr>
          <w:sz w:val="22"/>
          <w:szCs w:val="22"/>
        </w:rPr>
      </w:pPr>
      <w:r>
        <w:rPr>
          <w:sz w:val="22"/>
          <w:szCs w:val="22"/>
        </w:rPr>
        <w:t>- Áruba bocsátják az övéiket! - mormolta a háta mögött a döbbent Keyoke.</w:t>
      </w:r>
    </w:p>
    <w:p>
      <w:pPr>
        <w:pStyle w:val="Normal"/>
        <w:ind w:firstLine="284"/>
        <w:jc w:val="both"/>
        <w:rPr>
          <w:sz w:val="22"/>
          <w:szCs w:val="22"/>
        </w:rPr>
      </w:pPr>
      <w:r>
        <w:rPr>
          <w:sz w:val="22"/>
          <w:szCs w:val="22"/>
        </w:rPr>
        <w:t>Az öreg királynő a vártnál élesebb hallásról tett tanúbizonyságot, mondván:</w:t>
      </w:r>
    </w:p>
    <w:p>
      <w:pPr>
        <w:pStyle w:val="Normal"/>
        <w:ind w:firstLine="284"/>
        <w:jc w:val="both"/>
        <w:rPr/>
      </w:pPr>
      <w:r>
        <w:rPr>
          <w:sz w:val="22"/>
          <w:szCs w:val="22"/>
        </w:rPr>
        <w:t xml:space="preserve">- Csak a boly számít, haderőparancsnok. És </w:t>
      </w:r>
      <w:r>
        <w:rPr>
          <w:i/>
          <w:iCs/>
          <w:sz w:val="22"/>
          <w:szCs w:val="22"/>
        </w:rPr>
        <w:t xml:space="preserve">én </w:t>
      </w:r>
      <w:r>
        <w:rPr>
          <w:sz w:val="22"/>
          <w:szCs w:val="22"/>
        </w:rPr>
        <w:t>vagyok a boly. Akiket most eladok, azok ugyanúgy szolgálják majd az úrnődet, ahogyan engem szolgálnának. Ő lesz az új királynőjük.</w:t>
      </w:r>
    </w:p>
    <w:p>
      <w:pPr>
        <w:pStyle w:val="Style11"/>
        <w:ind w:firstLine="284"/>
        <w:jc w:val="both"/>
        <w:rPr>
          <w:sz w:val="22"/>
          <w:szCs w:val="22"/>
        </w:rPr>
      </w:pPr>
      <w:r>
        <w:rPr>
          <w:sz w:val="22"/>
          <w:szCs w:val="22"/>
        </w:rPr>
        <w:t>- Én csak azt szeretném - kezdte Mara -, hogy a leányának mihamarabb minél erősebb bolya legyen. A megvásárolt dolgozókat és harcosokat neki szánom ajándékba.</w:t>
      </w:r>
    </w:p>
    <w:p>
      <w:pPr>
        <w:pStyle w:val="Style11"/>
        <w:ind w:firstLine="284"/>
        <w:jc w:val="both"/>
        <w:rPr>
          <w:sz w:val="22"/>
          <w:szCs w:val="22"/>
        </w:rPr>
      </w:pPr>
      <w:r>
        <w:rPr>
          <w:sz w:val="22"/>
          <w:szCs w:val="22"/>
        </w:rPr>
        <w:t>- Nagylelkű gondolat - bólintott az öreg királynő. - Majd az eszemben tartom, amikor megszabom az árat.</w:t>
      </w:r>
    </w:p>
    <w:p>
      <w:pPr>
        <w:pStyle w:val="Normal"/>
        <w:ind w:firstLine="284"/>
        <w:jc w:val="both"/>
        <w:rPr>
          <w:sz w:val="22"/>
          <w:szCs w:val="22"/>
        </w:rPr>
      </w:pPr>
      <w:r>
        <w:rPr>
          <w:sz w:val="22"/>
          <w:szCs w:val="22"/>
        </w:rPr>
        <w:t>Mara néhány percig tanácskozott kísérőivel. Aztán, kihúzta magát, és visszafordult a királynőhöz.</w:t>
      </w:r>
    </w:p>
    <w:p>
      <w:pPr>
        <w:pStyle w:val="Normal"/>
        <w:ind w:firstLine="284"/>
        <w:jc w:val="both"/>
        <w:rPr>
          <w:sz w:val="22"/>
          <w:szCs w:val="22"/>
        </w:rPr>
      </w:pPr>
      <w:r>
        <w:rPr>
          <w:sz w:val="22"/>
          <w:szCs w:val="22"/>
        </w:rPr>
        <w:t>- Húsz katonájára, lenne szükségem, felség. És kézműveseket is szeretnék.</w:t>
      </w:r>
    </w:p>
    <w:p>
      <w:pPr>
        <w:pStyle w:val="Normal"/>
        <w:ind w:firstLine="284"/>
        <w:jc w:val="both"/>
        <w:rPr>
          <w:sz w:val="22"/>
          <w:szCs w:val="22"/>
        </w:rPr>
      </w:pPr>
      <w:r>
        <w:rPr>
          <w:sz w:val="22"/>
          <w:szCs w:val="22"/>
        </w:rPr>
        <w:t>- Azt hittem, harcosokért jöttünk, úrnőm? - hőkölt hátra meglepetten Keyoke.</w:t>
      </w:r>
    </w:p>
    <w:p>
      <w:pPr>
        <w:pStyle w:val="Normal"/>
        <w:ind w:firstLine="284"/>
        <w:jc w:val="both"/>
        <w:rPr>
          <w:sz w:val="22"/>
          <w:szCs w:val="22"/>
        </w:rPr>
      </w:pPr>
      <w:r>
        <w:rPr>
          <w:sz w:val="22"/>
          <w:szCs w:val="22"/>
        </w:rPr>
        <w:t>Mara tekintete elkalandozott, mint oly sokszor mostattában. Amint az Acomák helyzete megszilárdult, rögtön a jövőt kezdte tervezgetni, s egyre inkább a saját elgondolásait követte. Egy régi, nagyra becsült tanácsadó azonban megérdemelte a magyarázatot.</w:t>
      </w:r>
    </w:p>
    <w:p>
      <w:pPr>
        <w:pStyle w:val="Style11"/>
        <w:ind w:firstLine="284"/>
        <w:jc w:val="both"/>
        <w:rPr>
          <w:sz w:val="22"/>
          <w:szCs w:val="22"/>
        </w:rPr>
      </w:pPr>
      <w:r>
        <w:rPr>
          <w:sz w:val="22"/>
          <w:szCs w:val="22"/>
        </w:rPr>
        <w:t>- Az Anasati fiúval történt eljegyzésem óta viszonylag biztonságban vagyunk. Ez az ifjú királynő idővel további katonákat hozhat a világra. Legértékesebb tehetségük azonban azt hiszem, nem velük született képesség. Selyemkészítőket akarok.</w:t>
      </w:r>
    </w:p>
    <w:p>
      <w:pPr>
        <w:pStyle w:val="Normal"/>
        <w:ind w:firstLine="284"/>
        <w:jc w:val="both"/>
        <w:rPr>
          <w:sz w:val="22"/>
          <w:szCs w:val="22"/>
        </w:rPr>
      </w:pPr>
      <w:r>
        <w:rPr>
          <w:sz w:val="22"/>
          <w:szCs w:val="22"/>
        </w:rPr>
        <w:t>Az anyakirálynő olyan magasra felemelte törzsét, amennyire mozdíthatatlan potroha csak megengedte.</w:t>
      </w:r>
    </w:p>
    <w:p>
      <w:pPr>
        <w:pStyle w:val="Style11"/>
        <w:ind w:firstLine="284"/>
        <w:jc w:val="both"/>
        <w:rPr>
          <w:sz w:val="22"/>
          <w:szCs w:val="22"/>
        </w:rPr>
      </w:pPr>
      <w:r>
        <w:rPr>
          <w:sz w:val="22"/>
          <w:szCs w:val="22"/>
        </w:rPr>
        <w:t>- A selyemkészítők igencsak sokba fognak önnek kerülni.</w:t>
      </w:r>
    </w:p>
    <w:p>
      <w:pPr>
        <w:pStyle w:val="Style11"/>
        <w:ind w:firstLine="284"/>
        <w:jc w:val="both"/>
        <w:rPr>
          <w:sz w:val="22"/>
          <w:szCs w:val="22"/>
        </w:rPr>
      </w:pPr>
      <w:r>
        <w:rPr>
          <w:sz w:val="22"/>
          <w:szCs w:val="22"/>
        </w:rPr>
        <w:t>Mara félig-meddig meghajolt, nehogy vakmerőségét sértésnek vegyék.</w:t>
      </w:r>
    </w:p>
    <w:p>
      <w:pPr>
        <w:pStyle w:val="Style11"/>
        <w:ind w:firstLine="284"/>
        <w:jc w:val="both"/>
        <w:rPr>
          <w:sz w:val="22"/>
          <w:szCs w:val="22"/>
        </w:rPr>
      </w:pPr>
      <w:r>
        <w:rPr>
          <w:sz w:val="22"/>
          <w:szCs w:val="22"/>
        </w:rPr>
        <w:t>- Mégpedig?</w:t>
      </w:r>
    </w:p>
    <w:p>
      <w:pPr>
        <w:pStyle w:val="Normal"/>
        <w:ind w:firstLine="284"/>
        <w:jc w:val="both"/>
        <w:rPr>
          <w:sz w:val="22"/>
          <w:szCs w:val="22"/>
        </w:rPr>
      </w:pPr>
      <w:r>
        <w:rPr>
          <w:sz w:val="22"/>
          <w:szCs w:val="22"/>
        </w:rPr>
        <w:t>A királynő egy hosszú pillanatig csak ingatta mellső végtagjait.</w:t>
      </w:r>
    </w:p>
    <w:p>
      <w:pPr>
        <w:pStyle w:val="Normal"/>
        <w:ind w:firstLine="284"/>
        <w:jc w:val="both"/>
        <w:rPr>
          <w:sz w:val="22"/>
          <w:szCs w:val="22"/>
        </w:rPr>
      </w:pPr>
      <w:r>
        <w:rPr>
          <w:sz w:val="22"/>
          <w:szCs w:val="22"/>
        </w:rPr>
        <w:t>- Minden dolgozóért száz zsák thyza.</w:t>
      </w:r>
    </w:p>
    <w:p>
      <w:pPr>
        <w:pStyle w:val="Style11"/>
        <w:ind w:firstLine="284"/>
        <w:jc w:val="both"/>
        <w:rPr>
          <w:sz w:val="22"/>
          <w:szCs w:val="22"/>
        </w:rPr>
      </w:pPr>
      <w:r>
        <w:rPr>
          <w:sz w:val="22"/>
          <w:szCs w:val="22"/>
        </w:rPr>
        <w:t>- Rendben - vágta rá Mara. - Öt ilyen munkásra lesz szükségem.</w:t>
      </w:r>
    </w:p>
    <w:p>
      <w:pPr>
        <w:pStyle w:val="Style11"/>
        <w:ind w:firstLine="284"/>
        <w:jc w:val="both"/>
        <w:rPr>
          <w:sz w:val="22"/>
          <w:szCs w:val="22"/>
        </w:rPr>
      </w:pPr>
      <w:r>
        <w:rPr>
          <w:sz w:val="22"/>
          <w:szCs w:val="22"/>
        </w:rPr>
        <w:t>Az öreg királynő azonban helytelenítőleg csettegett, látva Mara sietségét.</w:t>
      </w:r>
    </w:p>
    <w:p>
      <w:pPr>
        <w:pStyle w:val="Style11"/>
        <w:ind w:firstLine="284"/>
        <w:jc w:val="both"/>
        <w:rPr>
          <w:sz w:val="22"/>
          <w:szCs w:val="22"/>
        </w:rPr>
      </w:pPr>
      <w:r>
        <w:rPr>
          <w:sz w:val="22"/>
          <w:szCs w:val="22"/>
        </w:rPr>
        <w:t>- Ezenkívül adnia kell még ezer kardot, ezer sisakot és ezer pajzsot, amelyet hazaérkezése után azonnal ideszállítanak.</w:t>
      </w:r>
    </w:p>
    <w:p>
      <w:pPr>
        <w:pStyle w:val="Style11"/>
        <w:ind w:firstLine="284"/>
        <w:jc w:val="both"/>
        <w:rPr>
          <w:sz w:val="22"/>
          <w:szCs w:val="22"/>
        </w:rPr>
      </w:pPr>
      <w:r>
        <w:rPr>
          <w:sz w:val="22"/>
          <w:szCs w:val="22"/>
        </w:rPr>
        <w:t>Mara a homlokát ráncolta. Jican ügyes gazdálkodásának köszönhetően volt annyi tőkéje, hogy megvásárolja azt, ami nem állt rendelkezésére a saját raktáraiban.</w:t>
      </w:r>
    </w:p>
    <w:p>
      <w:pPr>
        <w:pStyle w:val="Style11"/>
        <w:ind w:firstLine="284"/>
        <w:jc w:val="both"/>
        <w:rPr>
          <w:sz w:val="22"/>
          <w:szCs w:val="22"/>
        </w:rPr>
      </w:pPr>
      <w:r>
        <w:rPr>
          <w:sz w:val="22"/>
          <w:szCs w:val="22"/>
        </w:rPr>
        <w:t>- Rendben.</w:t>
      </w:r>
    </w:p>
    <w:p>
      <w:pPr>
        <w:pStyle w:val="Style11"/>
        <w:ind w:firstLine="284"/>
        <w:jc w:val="both"/>
        <w:rPr>
          <w:sz w:val="22"/>
          <w:szCs w:val="22"/>
        </w:rPr>
      </w:pPr>
      <w:r>
        <w:rPr>
          <w:sz w:val="22"/>
          <w:szCs w:val="22"/>
        </w:rPr>
        <w:t>Kemény, de tisztességes feltételek voltak ezek: idővel a virágzó selyemkereskedelemből sokszorosan megtérül majd a befektetés. Mara már alig várta, hogy közölhesse a híreket Jicannal és Nacoyával.</w:t>
      </w:r>
    </w:p>
    <w:p>
      <w:pPr>
        <w:pStyle w:val="Style11"/>
        <w:ind w:firstLine="284"/>
        <w:jc w:val="both"/>
        <w:rPr>
          <w:sz w:val="22"/>
          <w:szCs w:val="22"/>
        </w:rPr>
      </w:pPr>
      <w:r>
        <w:rPr>
          <w:sz w:val="22"/>
          <w:szCs w:val="22"/>
        </w:rPr>
        <w:t>- Mikor indul az új királynő? - kérdezte.</w:t>
      </w:r>
    </w:p>
    <w:p>
      <w:pPr>
        <w:pStyle w:val="Style11"/>
        <w:ind w:firstLine="284"/>
        <w:jc w:val="both"/>
        <w:rPr>
          <w:sz w:val="22"/>
          <w:szCs w:val="22"/>
        </w:rPr>
      </w:pPr>
      <w:r>
        <w:rPr>
          <w:sz w:val="22"/>
          <w:szCs w:val="22"/>
        </w:rPr>
        <w:t>- Ősz előtt semmiképpen sem - felelte a mátriárka, miután megbeszélte a dolgot leányával.</w:t>
      </w:r>
    </w:p>
    <w:p>
      <w:pPr>
        <w:pStyle w:val="Style11"/>
        <w:ind w:firstLine="284"/>
        <w:jc w:val="both"/>
        <w:rPr>
          <w:sz w:val="22"/>
          <w:szCs w:val="22"/>
        </w:rPr>
      </w:pPr>
      <w:r>
        <w:rPr>
          <w:sz w:val="22"/>
          <w:szCs w:val="22"/>
        </w:rPr>
        <w:t>Mara megértően bólintott.</w:t>
      </w:r>
    </w:p>
    <w:p>
      <w:pPr>
        <w:pStyle w:val="Style11"/>
        <w:ind w:firstLine="284"/>
        <w:jc w:val="both"/>
        <w:rPr>
          <w:sz w:val="22"/>
          <w:szCs w:val="22"/>
        </w:rPr>
      </w:pPr>
      <w:r>
        <w:rPr>
          <w:sz w:val="22"/>
          <w:szCs w:val="22"/>
        </w:rPr>
        <w:t>- Akkor hajnalban távozom, és intézkedem, hogy teljesítsük az önökkel szembeni kötelezettségeinket. A munkásaim elhajtják onnan a hasznókat, és lekaszálják meg előkészítik a rétet, a leányát pedig szeretettel várjuk.</w:t>
      </w:r>
    </w:p>
    <w:p>
      <w:pPr>
        <w:pStyle w:val="Style11"/>
        <w:ind w:firstLine="284"/>
        <w:jc w:val="both"/>
        <w:rPr>
          <w:sz w:val="22"/>
          <w:szCs w:val="22"/>
        </w:rPr>
      </w:pPr>
      <w:r>
        <w:rPr>
          <w:sz w:val="22"/>
          <w:szCs w:val="22"/>
        </w:rPr>
        <w:t>Az anyakirálynő intett; hogy távozhatnak..</w:t>
      </w:r>
    </w:p>
    <w:p>
      <w:pPr>
        <w:pStyle w:val="Style11"/>
        <w:ind w:firstLine="284"/>
        <w:jc w:val="both"/>
        <w:rPr>
          <w:sz w:val="22"/>
          <w:szCs w:val="22"/>
        </w:rPr>
      </w:pPr>
      <w:r>
        <w:rPr>
          <w:sz w:val="22"/>
          <w:szCs w:val="22"/>
        </w:rPr>
        <w:t>- Akkor hát menjen, Mara Acoma! Adjanak önnek az istenei gazdagságot és dicsőséget, amiért ilyen kedvesen bánt a mi fajtánkkal!</w:t>
      </w:r>
    </w:p>
    <w:p>
      <w:pPr>
        <w:pStyle w:val="Style11"/>
        <w:ind w:firstLine="284"/>
        <w:jc w:val="both"/>
        <w:rPr>
          <w:sz w:val="22"/>
          <w:szCs w:val="22"/>
        </w:rPr>
      </w:pPr>
      <w:r>
        <w:rPr>
          <w:sz w:val="22"/>
          <w:szCs w:val="22"/>
        </w:rPr>
        <w:t>Mara szavait áthatotta a megkönnyebbülés.</w:t>
      </w:r>
    </w:p>
    <w:p>
      <w:pPr>
        <w:pStyle w:val="Style11"/>
        <w:ind w:firstLine="284"/>
        <w:jc w:val="both"/>
        <w:rPr>
          <w:sz w:val="22"/>
          <w:szCs w:val="22"/>
        </w:rPr>
      </w:pPr>
      <w:r>
        <w:rPr>
          <w:sz w:val="22"/>
          <w:szCs w:val="22"/>
        </w:rPr>
        <w:t>- Az ön bolya pedig sokasodjék és virágozzék tovább ugyanilyen megbecsülésben!</w:t>
      </w:r>
    </w:p>
    <w:p>
      <w:pPr>
        <w:pStyle w:val="Normal"/>
        <w:ind w:firstLine="284"/>
        <w:jc w:val="both"/>
        <w:rPr>
          <w:sz w:val="22"/>
          <w:szCs w:val="22"/>
        </w:rPr>
      </w:pPr>
      <w:r>
        <w:rPr>
          <w:sz w:val="22"/>
          <w:szCs w:val="22"/>
        </w:rPr>
        <w:t>Lax'l előrelépett, hogy a felszínre vezesse az embereket. A királynő elfordította csillogó szemét: ismét elmerült a boly ügyeiben, valamint a bonyolult döntéseket igénylő párzásban. Marán már csaknem erőt vett a kimerültség, és kissé reszketni kezdett a több órás folyamatos idegeskedéstől, ezért visszasüppedt hintója párnái közé. Intésére a csapat elindult. A felszín felé haladtában a lánynak kacagni támadt kedve, aztán meg sírni. A most elvetett magok egy napon bőséges gyümölcsöt hozhatnak majd, mert most teremtették meg a módját, hogy Jican máris látványos pénzügyi fejlesztéseit kiterjeszthessék. A selyemkereskedelem délen még nem volt megalapozott iparág. Az északi selyem minősége és elérhetősége állandóan változott. Mara még nem tudta, hogyan győzheti meg az ifjú királynőt, hogy tegye a selyemkészítést bolya fő specialitásává, de majd csak megtalálja a módját. A fő déli piacok mellett gyártott Acoma selyem egy napon uralhatja az üzletágat.</w:t>
      </w:r>
    </w:p>
    <w:p>
      <w:pPr>
        <w:pStyle w:val="Style11"/>
        <w:ind w:firstLine="284"/>
        <w:jc w:val="both"/>
        <w:rPr>
          <w:sz w:val="22"/>
          <w:szCs w:val="22"/>
        </w:rPr>
      </w:pPr>
      <w:r>
        <w:rPr>
          <w:sz w:val="22"/>
          <w:szCs w:val="22"/>
        </w:rPr>
        <w:t>Aztán, amikor hordszékvivői már jó ideje kanyarogtak a cho-ja boly sötét, fűszeres illatú járataiban, elszállt eufóriája. Alig két hete maradt, hogy felkészüljön a fényes esküvői ceremóniára, amely két ilyen nagy házhoz illett. Bár az elmúlt éjszaka erőfeszítései hozzájárulhatnak az Acoma vagyonhoz, ezt a vagyont hamarosan át kell adnia valaki másnak, mégpedig egyik legnagyobb ellensége fiának. Mara eltöprengett hintója magányában; édesapja és fivére halála óta végrehajtott tettein, melyek közül a Buntokapival kötött házasság rejtette magában a legnagyobb kockázatot.</w:t>
      </w:r>
    </w:p>
    <w:p>
      <w:pPr>
        <w:pStyle w:val="Style11"/>
        <w:ind w:firstLine="284"/>
        <w:jc w:val="both"/>
        <w:rPr>
          <w:sz w:val="22"/>
          <w:szCs w:val="22"/>
        </w:rPr>
      </w:pPr>
      <w:r>
        <w:rPr>
          <w:sz w:val="22"/>
          <w:szCs w:val="22"/>
        </w:rPr>
        <w:t>Már az utolsó kereszteződést is maguk mögött hagyták, de az alagút csak nem akart sötétedni. Hordszéke függönye mögül Mara jól látta a kijárat ívét, amelyen át beragyogott a napfény. A cho-ja királynőkkel folytatott tárgyalás egész éjszaka tartott. A lány szeme sajogva alkalmazkodott a megnövekedett világossághoz, feje pedig zúgott a fáradtságtól. Elhatározta, hogy lefekszik, és szunyókál egyet, miközben Keyoke összegyűjti a kíséretét, és felkészíti a katonákat meg a rabszolgákat a hazamenetre. Nem is jött rá, hogy baj van, amíg a hintója remegve meg nem állt, s meg nem hallotta, hogy kardok szisszennek elő a hüvelyükből.</w:t>
      </w:r>
    </w:p>
    <w:p>
      <w:pPr>
        <w:pStyle w:val="Style21"/>
        <w:ind w:firstLine="284"/>
        <w:rPr>
          <w:sz w:val="22"/>
          <w:szCs w:val="22"/>
        </w:rPr>
      </w:pPr>
      <w:r>
        <w:rPr>
          <w:sz w:val="22"/>
          <w:szCs w:val="22"/>
        </w:rPr>
        <w:t>Mara riadtan ült fel. Már éppen a függönyért nyúlt, hogy félrehúzza, amikor egy idegen dühös hangja hasított a levegőbe:</w:t>
      </w:r>
    </w:p>
    <w:p>
      <w:pPr>
        <w:pStyle w:val="Style21"/>
        <w:ind w:firstLine="284"/>
        <w:rPr>
          <w:sz w:val="22"/>
          <w:szCs w:val="22"/>
        </w:rPr>
      </w:pPr>
      <w:r>
        <w:rPr>
          <w:sz w:val="22"/>
          <w:szCs w:val="22"/>
        </w:rPr>
        <w:t>- Te! Tolvaj! Most megfizetsz bűneidér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félelmében és dühében megborzongva vált éberré. Félrevonta a függönyt. Keyoke és az Acoma harcosok kivont karddal, védekezésre készen várakoztak. Előttük ott állt a fehér hajú, a szabadban töltött éjszaka miatt kivörösödött arcú, kócos és dühös Indrodaka úr. Mara gyorsan számot vetett a férfi kíséretével. Egy teljes csapat (legalább kétszáz) katonát látott, de nem mindegyikük viselte az Indrodaka vöröset. Legalább a felük az .Ekamchik lila-sárgájába öltözött.</w:t>
      </w:r>
    </w:p>
    <w:p>
      <w:pPr>
        <w:pStyle w:val="Normal"/>
        <w:ind w:firstLine="284"/>
        <w:jc w:val="both"/>
        <w:rPr>
          <w:sz w:val="22"/>
          <w:szCs w:val="22"/>
        </w:rPr>
      </w:pPr>
      <w:r>
        <w:rPr>
          <w:sz w:val="22"/>
          <w:szCs w:val="22"/>
        </w:rPr>
        <w:t>Az idős nagyúr felszegte állát, és díszes családi kardjával a lányra mutatott.</w:t>
      </w:r>
    </w:p>
    <w:p>
      <w:pPr>
        <w:pStyle w:val="Style11"/>
        <w:ind w:firstLine="284"/>
        <w:jc w:val="both"/>
        <w:rPr>
          <w:sz w:val="22"/>
          <w:szCs w:val="22"/>
        </w:rPr>
      </w:pPr>
      <w:r>
        <w:rPr>
          <w:sz w:val="22"/>
          <w:szCs w:val="22"/>
        </w:rPr>
        <w:t>- Acoma úrnő! Hogy merészel Indrodaka területre lépni? Arcátlansága nagyobb, mint az ereje, s ezzel szomorúságot és szégyent hoz a nevére. Mert a királylány bolyának ellopásáért drágán meg fog fizetni.</w:t>
      </w:r>
    </w:p>
    <w:p>
      <w:pPr>
        <w:pStyle w:val="Style21"/>
        <w:ind w:firstLine="284"/>
        <w:rPr>
          <w:sz w:val="22"/>
          <w:szCs w:val="22"/>
        </w:rPr>
      </w:pPr>
      <w:r>
        <w:rPr>
          <w:sz w:val="22"/>
          <w:szCs w:val="22"/>
        </w:rPr>
        <w:t>Mara nyugodtan fogadta a vádat.</w:t>
      </w:r>
    </w:p>
    <w:p>
      <w:pPr>
        <w:pStyle w:val="Style11"/>
        <w:ind w:firstLine="284"/>
        <w:jc w:val="both"/>
        <w:rPr>
          <w:sz w:val="22"/>
          <w:szCs w:val="22"/>
        </w:rPr>
      </w:pPr>
      <w:r>
        <w:rPr>
          <w:sz w:val="22"/>
          <w:szCs w:val="22"/>
        </w:rPr>
        <w:t>- Az ön szavai mögött nem sok megfontolás, és még kevesebb becsület áll! - A lány megszemlélte az Indrodaka melletti kövér férfit; feltehetőleg ő volt Ekamchi nagyúr. - A bolyt körülvevő terület senki földje - ellenőriztesse a hadonrájával a kentosani irattárban, ha nekem nem hisz. A cho-ják pedig nem rabszolgák. Azzal kötnek üzletet, akivel akarnak. És valakit, aki tisztességgel megalkudott, tolvajnak nevezni, olyan sértés, amely bocsánatkérést követel!</w:t>
      </w:r>
    </w:p>
    <w:p>
      <w:pPr>
        <w:pStyle w:val="Style11"/>
        <w:ind w:firstLine="284"/>
        <w:jc w:val="both"/>
        <w:rPr>
          <w:sz w:val="22"/>
          <w:szCs w:val="22"/>
        </w:rPr>
      </w:pPr>
      <w:r>
        <w:rPr>
          <w:sz w:val="22"/>
          <w:szCs w:val="22"/>
        </w:rPr>
        <w:t>Mindkét nagyúr az Acoma uralkodónőt méregette. Lehet, hogy csak egy fiatal lánynak látszott, akit elragadott az indulat, de szembenézve felfegyverzett, jól képzett katonáival, akik elvárták, hogy tényleg bocsánatot kérjenek, mindkét férfi haragjának jó része elszállt. Mégsem ingatta meg őket Mara váratlan vakmerősége. Indrodaka nagyúr felháborodottan kiköpött, barátja pedig húsos öklét rázta. Méltatlan viselkedésük akár mulatságos is lehetett volna, ha nem sorakoznak mögöttük fegyveresek.</w:t>
      </w:r>
    </w:p>
    <w:p>
      <w:pPr>
        <w:pStyle w:val="Style11"/>
        <w:ind w:firstLine="284"/>
        <w:jc w:val="both"/>
        <w:rPr>
          <w:sz w:val="22"/>
          <w:szCs w:val="22"/>
        </w:rPr>
      </w:pPr>
      <w:r>
        <w:rPr>
          <w:sz w:val="22"/>
          <w:szCs w:val="22"/>
        </w:rPr>
        <w:t>- Semmibe vettél; arra kényszerítettél, hogy megszegjem egy jeles szövetségesemnek adott szavamat - tajtékzott Indrodaka. Valahogy mégis úgy látszott, mintha inkább csak beszélgetni akarna, mint harcolni. - Kizárólagos jogot ígértem az Ekamchiknak a királylánnyal folytatott tárgyalásokra, de valami árulás folytán ti, Acomák titkaim birtokába jutottatok!</w:t>
      </w:r>
    </w:p>
    <w:p>
      <w:pPr>
        <w:pStyle w:val="Style11"/>
        <w:ind w:firstLine="284"/>
        <w:jc w:val="both"/>
        <w:rPr>
          <w:sz w:val="22"/>
          <w:szCs w:val="22"/>
        </w:rPr>
      </w:pPr>
      <w:r>
        <w:rPr>
          <w:sz w:val="22"/>
          <w:szCs w:val="22"/>
        </w:rPr>
        <w:t>Mara már értette. A férfi azt gyanította, hogy az Acomák kémet juttattak a háztartásába. Arakasi több hétig volt a ház vendége; ha bárki felismeri, kitörhet a harc. Mara megkockáztatott egy pillantást hátrafelé, utána meglepetten pislogott. A mesterkém eltűnt. Újabb - némiképp óvatosabb - kutató pillantás után meglátta őt a katonák között, de még neki is nehézséget okozott, hogy észrevegye a férfit. Ugyanolyan volt, mint bárki más az Acoma testőrségben: fegyverét markolva készült az esetleges harcra. Sisakját azonban egészen az orrnyergéig húzta homlokán, állát pedig kissé előrebiggyesztette, amitől szögletesebbnek tűnt a szokásosnál. Nagyon valószínű, hogy senki sem veszi észre. Mara megkönnyebbülten próbálta megoldani a konfliktust.</w:t>
      </w:r>
    </w:p>
    <w:p>
      <w:pPr>
        <w:pStyle w:val="Normal"/>
        <w:ind w:firstLine="284"/>
        <w:jc w:val="both"/>
        <w:rPr>
          <w:sz w:val="22"/>
          <w:szCs w:val="22"/>
        </w:rPr>
      </w:pPr>
      <w:r>
        <w:rPr>
          <w:sz w:val="22"/>
          <w:szCs w:val="22"/>
        </w:rPr>
        <w:t>- Nagyuram, igazán nem én tehetek arról, hogy olyasmit ígért, aminek a teljesítése nem önön múlik. A cho-ják azt teszik, amit jónak látnak. Ami pedig a titkait illeti, „a cho-ják elsőként hozzák a híreket s a korai gyümölcsöket." Ha vette volna a fáradságot, és megkérdezi őket, elmondták volna önnek, hogy minden boly ismeri a többiek ügyeit is. Akár kitették munkásai, szolgái és rabszolgái a lábukat a birtokáról, akár nem, a hír a Birodalom minden szögletébe eljutott. Egyszerűen csak én cselekedtem elsőként. Nem tudott volna megakadályozni, uram. És végül: mióta kell az Acomáknak az Indrodakák becsületét dajkálniuk?</w:t>
      </w:r>
    </w:p>
    <w:p>
      <w:pPr>
        <w:pStyle w:val="Style11"/>
        <w:ind w:firstLine="284"/>
        <w:jc w:val="both"/>
        <w:rPr>
          <w:sz w:val="22"/>
          <w:szCs w:val="22"/>
        </w:rPr>
      </w:pPr>
      <w:r>
        <w:rPr>
          <w:sz w:val="22"/>
          <w:szCs w:val="22"/>
        </w:rPr>
        <w:t>Indrodaka úr azonban megmakacsolta magát. Szövetségesén, Ekamchi úron már látszott, hogy legszívesebben abbahagyná a vitát, és távozna. A becsület azonban nem engedte, hogy csak úgy visszavonulót fújjanak. Indrodaka így szólt:</w:t>
      </w:r>
    </w:p>
    <w:p>
      <w:pPr>
        <w:pStyle w:val="Normal"/>
        <w:ind w:firstLine="284"/>
        <w:jc w:val="both"/>
        <w:rPr>
          <w:sz w:val="22"/>
          <w:szCs w:val="22"/>
        </w:rPr>
      </w:pPr>
      <w:r>
        <w:rPr>
          <w:sz w:val="22"/>
          <w:szCs w:val="22"/>
        </w:rPr>
        <w:t>- Nos, te elbizakodott leány, ezért nem hagyod el élve a földemet!</w:t>
      </w:r>
    </w:p>
    <w:p>
      <w:pPr>
        <w:pStyle w:val="Style11"/>
        <w:ind w:firstLine="284"/>
        <w:jc w:val="both"/>
        <w:rPr>
          <w:sz w:val="22"/>
          <w:szCs w:val="22"/>
        </w:rPr>
      </w:pPr>
      <w:r>
        <w:rPr>
          <w:sz w:val="22"/>
          <w:szCs w:val="22"/>
        </w:rPr>
        <w:t>Mara büszke, merev csönddel fogadta a fenyegetést. Nem adhatta meg magát, mert az efféle gyávaság szégyent hozott volna ősei csontjaira. Bár szíve majd kiugrott a rémülettől, mégis látta, hogy emberei felkészültek, s nem aggodalmaskodnak amiatt, hogy semmi esélyük. A lány Keyoke felé biccentett.</w:t>
      </w:r>
    </w:p>
    <w:p>
      <w:pPr>
        <w:pStyle w:val="Style11"/>
        <w:ind w:firstLine="284"/>
        <w:jc w:val="both"/>
        <w:rPr>
          <w:sz w:val="22"/>
          <w:szCs w:val="22"/>
        </w:rPr>
      </w:pPr>
      <w:r>
        <w:rPr>
          <w:sz w:val="22"/>
          <w:szCs w:val="22"/>
        </w:rPr>
        <w:t>A haderőparancsnok intett az Acoma harcosoknak, hogy emeljék fel fegyverüket, miközben - tökéletlen tükörképek módjára - az Indrodaka és Ekamchi parancsnok is hasonlóképp parancsot adott katonáinak, hogy készüljenek.</w:t>
      </w:r>
    </w:p>
    <w:p>
      <w:pPr>
        <w:pStyle w:val="Style21"/>
        <w:ind w:firstLine="284"/>
        <w:rPr>
          <w:sz w:val="22"/>
          <w:szCs w:val="22"/>
        </w:rPr>
      </w:pPr>
      <w:r>
        <w:rPr>
          <w:sz w:val="22"/>
          <w:szCs w:val="22"/>
        </w:rPr>
        <w:t>A pengék zörgése és a páncélok nyikorgása közepette Mara érezte, hogy felgyorsul a pulzusa. Még egyszer, utoljára, tárgyalni próbált.</w:t>
      </w:r>
    </w:p>
    <w:p>
      <w:pPr>
        <w:pStyle w:val="Style21"/>
        <w:ind w:firstLine="284"/>
        <w:rPr>
          <w:sz w:val="22"/>
          <w:szCs w:val="22"/>
        </w:rPr>
      </w:pPr>
      <w:r>
        <w:rPr>
          <w:sz w:val="22"/>
          <w:szCs w:val="22"/>
        </w:rPr>
        <w:t>- Nem kívánunk vért ontani, különösen, mivel semmi olyasmit sem csináltunk, ami miatt védekeznünk kellene.</w:t>
      </w:r>
    </w:p>
    <w:p>
      <w:pPr>
        <w:pStyle w:val="Normal"/>
        <w:ind w:firstLine="284"/>
        <w:jc w:val="both"/>
        <w:rPr>
          <w:sz w:val="22"/>
          <w:szCs w:val="22"/>
        </w:rPr>
      </w:pPr>
      <w:r>
        <w:rPr>
          <w:sz w:val="22"/>
          <w:szCs w:val="22"/>
        </w:rPr>
        <w:t>Indrodaka válasza határozottan csengett a reggeli szélben:</w:t>
      </w:r>
    </w:p>
    <w:p>
      <w:pPr>
        <w:pStyle w:val="Normal"/>
        <w:ind w:firstLine="284"/>
        <w:jc w:val="both"/>
        <w:rPr>
          <w:sz w:val="22"/>
          <w:szCs w:val="22"/>
        </w:rPr>
      </w:pPr>
      <w:r>
        <w:rPr>
          <w:sz w:val="22"/>
          <w:szCs w:val="22"/>
        </w:rPr>
        <w:t>- Márpedig innen nem fog harc nélkül távozni.</w:t>
      </w:r>
    </w:p>
    <w:p>
      <w:pPr>
        <w:pStyle w:val="Style21"/>
        <w:ind w:firstLine="284"/>
        <w:rPr>
          <w:sz w:val="22"/>
          <w:szCs w:val="22"/>
        </w:rPr>
      </w:pPr>
      <w:r>
        <w:rPr>
          <w:sz w:val="22"/>
          <w:szCs w:val="22"/>
        </w:rPr>
        <w:t>Szívdobbanásnyira az elhamarkodott vérontástól, Mara továbbra is fogva tartotta a haragos öregember tekintetét, de közben sietve suttogott Keyokéval:</w:t>
      </w:r>
    </w:p>
    <w:p>
      <w:pPr>
        <w:pStyle w:val="Normal"/>
        <w:ind w:firstLine="284"/>
        <w:jc w:val="both"/>
        <w:rPr>
          <w:sz w:val="22"/>
          <w:szCs w:val="22"/>
        </w:rPr>
      </w:pPr>
      <w:r>
        <w:rPr>
          <w:sz w:val="22"/>
          <w:szCs w:val="22"/>
        </w:rPr>
        <w:t>- Vajon számíthatunk az ifjú királynővel kötött szövetségünkre?</w:t>
      </w:r>
    </w:p>
    <w:p>
      <w:pPr>
        <w:pStyle w:val="Style21"/>
        <w:ind w:firstLine="284"/>
        <w:rPr>
          <w:sz w:val="22"/>
          <w:szCs w:val="22"/>
        </w:rPr>
      </w:pPr>
      <w:r>
        <w:rPr>
          <w:sz w:val="22"/>
          <w:szCs w:val="22"/>
        </w:rPr>
        <w:t>Keyoke a szemben álló sereget nézte.</w:t>
      </w:r>
    </w:p>
    <w:p>
      <w:pPr>
        <w:pStyle w:val="Style11"/>
        <w:ind w:firstLine="284"/>
        <w:jc w:val="both"/>
        <w:rPr>
          <w:sz w:val="22"/>
          <w:szCs w:val="22"/>
        </w:rPr>
      </w:pPr>
      <w:r>
        <w:rPr>
          <w:sz w:val="22"/>
          <w:szCs w:val="22"/>
        </w:rPr>
        <w:t>- Úrnőm, ezt a bolyt az öreg királynő irányítja, s őt az Indrodakákhoz köti szerződés. Ki tudja, hogyan reagálnak a harcosai, ha a leánya szövetségese veszélybe kerül? Kétlem, hogy valaha is volt efféle összeütközés a Birodalom történetében - ragadta meg kardja markolatát keményen.</w:t>
      </w:r>
    </w:p>
    <w:p>
      <w:pPr>
        <w:pStyle w:val="Normal"/>
        <w:ind w:firstLine="284"/>
        <w:jc w:val="both"/>
        <w:rPr>
          <w:sz w:val="22"/>
          <w:szCs w:val="22"/>
        </w:rPr>
      </w:pPr>
      <w:r>
        <w:rPr>
          <w:sz w:val="22"/>
          <w:szCs w:val="22"/>
        </w:rPr>
        <w:t>Miközben beszélt, egy teljes századnyi felnőtt, tapasztalt cho-ja harcos masírozott ki a boly bejáratán. Fekete kitinpáncéljuk és borotvaéles mellső végtagjuk csak úgy csillogott a napfényben, amikor a szemben álló emberek közé vonultak. Újabb több tucatnyian bújtak elő a föld alól, mire Lax'l megtette azt a néhány lépést, amennyire a két uralkodó állt tőle.</w:t>
      </w:r>
    </w:p>
    <w:p>
      <w:pPr>
        <w:pStyle w:val="Style11"/>
        <w:ind w:firstLine="284"/>
        <w:jc w:val="both"/>
        <w:rPr>
          <w:sz w:val="22"/>
          <w:szCs w:val="22"/>
        </w:rPr>
      </w:pPr>
      <w:r>
        <w:rPr>
          <w:sz w:val="22"/>
          <w:szCs w:val="22"/>
        </w:rPr>
        <w:t>- Az Acomák és vezetőjük a vendégeink, Indrodaka nagyúrral pedig szövetségben állunk - mondta. - Senki sem szíthat viszályt úrnőm bolyában. Ha mindkét sereg távozik, nem lesz szükség vérontásra.</w:t>
      </w:r>
    </w:p>
    <w:p>
      <w:pPr>
        <w:pStyle w:val="Style21"/>
        <w:ind w:firstLine="284"/>
        <w:rPr>
          <w:sz w:val="22"/>
          <w:szCs w:val="22"/>
        </w:rPr>
      </w:pPr>
      <w:r>
        <w:rPr>
          <w:sz w:val="22"/>
          <w:szCs w:val="22"/>
        </w:rPr>
        <w:t>- De a bolyotok három nemzedék óta szolgálja a családomat! - szegte fel az állát a feltüzelt Indrodaka úr.</w:t>
      </w:r>
    </w:p>
    <w:p>
      <w:pPr>
        <w:pStyle w:val="Style11"/>
        <w:ind w:firstLine="284"/>
        <w:jc w:val="both"/>
        <w:rPr>
          <w:sz w:val="22"/>
          <w:szCs w:val="22"/>
        </w:rPr>
      </w:pPr>
      <w:r>
        <w:rPr>
          <w:sz w:val="22"/>
          <w:szCs w:val="22"/>
        </w:rPr>
        <w:t>- Szövetségben állunk - ismételte Lax'1. Szemében Mara valami haragfélét látott felcsillanni, hangja azonban továbbra is nyugodt maradt. - Amint azt már Acoma úrnő is említette, a cho-ják nem rabszolgák. Azonnal távozzanak!</w:t>
      </w:r>
    </w:p>
    <w:p>
      <w:pPr>
        <w:pStyle w:val="Style11"/>
        <w:ind w:firstLine="284"/>
        <w:jc w:val="both"/>
        <w:rPr>
          <w:sz w:val="22"/>
          <w:szCs w:val="22"/>
        </w:rPr>
      </w:pPr>
      <w:r>
        <w:rPr>
          <w:sz w:val="22"/>
          <w:szCs w:val="22"/>
        </w:rPr>
        <w:t>És mintha csak nyomatékot akartak volna adni parancsnokuk szavainak, újabb század cho-ja sereglett elő a bolyból, és állt hadrendbe Indrodaka és Ekamchi úr mögött. Hasonló erő állt meg Mara katonái mögött is.</w:t>
      </w:r>
    </w:p>
    <w:p>
      <w:pPr>
        <w:pStyle w:val="Style11"/>
        <w:ind w:firstLine="284"/>
        <w:jc w:val="both"/>
        <w:rPr>
          <w:sz w:val="22"/>
          <w:szCs w:val="22"/>
        </w:rPr>
      </w:pPr>
      <w:r>
        <w:rPr>
          <w:sz w:val="22"/>
          <w:szCs w:val="22"/>
        </w:rPr>
        <w:t>Indrodaka oldalt pillantott, ahol további kétszáz cho-ja harcos közeledett rohamra emelt karral. A férfi dühe azelőtt elszállt, mielőtt megfordult és észrevette, hogy Ekamchi úr már jelezte a csapatainak, hogy vonuljanak vissza. Mara megállapította, hogy Indrodaka legalább annyira megkönnyebbült, mint amennyire mérges, amiért visszavonulásra kényszerítették. Már régóta az a hír járta róla, hogy kerüli a konfliktusokat, és erőfitogtatása is valószínűleg inkább csak a szövetségesének szólt, mintsem valódi haragból fakadt.</w:t>
      </w:r>
    </w:p>
    <w:p>
      <w:pPr>
        <w:pStyle w:val="Style11"/>
        <w:ind w:firstLine="284"/>
        <w:jc w:val="both"/>
        <w:rPr>
          <w:sz w:val="22"/>
          <w:szCs w:val="22"/>
        </w:rPr>
      </w:pPr>
      <w:r>
        <w:rPr>
          <w:sz w:val="22"/>
          <w:szCs w:val="22"/>
        </w:rPr>
        <w:t>Gyöngeség tört Acoma úrnőre, ahogy az ébren töltött éjszaka és a feszültség felülkerekedett rendíthetetlen akaratán. Visszarogyott párnáira, miközben Lax'l Keyoke felé fordult.</w:t>
      </w:r>
    </w:p>
    <w:p>
      <w:pPr>
        <w:pStyle w:val="Style21"/>
        <w:ind w:firstLine="284"/>
        <w:rPr>
          <w:sz w:val="22"/>
          <w:szCs w:val="22"/>
        </w:rPr>
      </w:pPr>
      <w:r>
        <w:rPr>
          <w:sz w:val="22"/>
          <w:szCs w:val="22"/>
        </w:rPr>
        <w:t>- Haderőparancsnok, seregem teljes száz harcosa elkíséri önöket az Indrodaka birtok határáig - mondta a cho-ja.</w:t>
      </w:r>
    </w:p>
    <w:p>
      <w:pPr>
        <w:pStyle w:val="Style21"/>
        <w:ind w:firstLine="284"/>
        <w:rPr>
          <w:sz w:val="22"/>
          <w:szCs w:val="22"/>
        </w:rPr>
      </w:pPr>
      <w:r>
        <w:rPr>
          <w:sz w:val="22"/>
          <w:szCs w:val="22"/>
        </w:rPr>
        <w:t>Keyoke intésére mindenki visszadugta kardját a hüvelybe.</w:t>
      </w:r>
    </w:p>
    <w:p>
      <w:pPr>
        <w:pStyle w:val="Style21"/>
        <w:ind w:firstLine="284"/>
        <w:rPr>
          <w:sz w:val="22"/>
          <w:szCs w:val="22"/>
        </w:rPr>
      </w:pPr>
      <w:r>
        <w:rPr>
          <w:sz w:val="22"/>
          <w:szCs w:val="22"/>
        </w:rPr>
        <w:t>- Ön is a között a húsz harcos között lesz, aki csatlakozik az új bolyhoz? - érdeklődött.</w:t>
      </w:r>
    </w:p>
    <w:p>
      <w:pPr>
        <w:pStyle w:val="Style11"/>
        <w:ind w:firstLine="284"/>
        <w:jc w:val="both"/>
        <w:rPr>
          <w:sz w:val="22"/>
          <w:szCs w:val="22"/>
        </w:rPr>
      </w:pPr>
      <w:r>
        <w:rPr>
          <w:sz w:val="22"/>
          <w:szCs w:val="22"/>
        </w:rPr>
        <w:t>- Igen - vágott valami furcsa képet Lax'l; talán ez lehetett a mosoly cho-ja megfelelője. - Mivel ön nagy összeget költött a királylány biztonságának megerősítésére, az öreg királynő legjobb katonáit adta önnek. Valaki más veszi át a helyemet itt, én pedig az új boly haderőparancsnoka leszek.</w:t>
      </w:r>
    </w:p>
    <w:p>
      <w:pPr>
        <w:pStyle w:val="Style21"/>
        <w:ind w:firstLine="284"/>
        <w:rPr>
          <w:spacing w:val="2"/>
          <w:sz w:val="22"/>
          <w:szCs w:val="22"/>
        </w:rPr>
      </w:pPr>
      <w:r>
        <w:rPr>
          <w:sz w:val="22"/>
          <w:szCs w:val="22"/>
        </w:rPr>
        <w:t>Végül, mintegy mellékesen, hozzátette:</w:t>
      </w:r>
    </w:p>
    <w:p>
      <w:pPr>
        <w:pStyle w:val="Normal"/>
        <w:ind w:firstLine="284"/>
        <w:jc w:val="both"/>
        <w:rPr>
          <w:sz w:val="22"/>
          <w:szCs w:val="22"/>
        </w:rPr>
      </w:pPr>
      <w:r>
        <w:rPr>
          <w:sz w:val="22"/>
          <w:szCs w:val="22"/>
        </w:rPr>
        <w:t>- Azt hiszem, Acoma úrnő elnyert valamit, amit önök, tsuranik az öreg királynő jóindulatának neveznének.</w:t>
      </w:r>
    </w:p>
    <w:p>
      <w:pPr>
        <w:pStyle w:val="Style11"/>
        <w:ind w:firstLine="284"/>
        <w:jc w:val="both"/>
        <w:rPr>
          <w:sz w:val="22"/>
          <w:szCs w:val="22"/>
        </w:rPr>
      </w:pPr>
      <w:r>
        <w:rPr>
          <w:sz w:val="22"/>
          <w:szCs w:val="22"/>
        </w:rPr>
        <w:t>Bár Mara a csontja velejéig elfáradt, mégis sikerült udvariasan meghajolnia a rovarember felé.</w:t>
      </w:r>
    </w:p>
    <w:p>
      <w:pPr>
        <w:pStyle w:val="Style11"/>
        <w:ind w:firstLine="284"/>
        <w:jc w:val="both"/>
        <w:rPr>
          <w:sz w:val="22"/>
          <w:szCs w:val="22"/>
        </w:rPr>
      </w:pPr>
      <w:r>
        <w:rPr>
          <w:sz w:val="22"/>
          <w:szCs w:val="22"/>
        </w:rPr>
        <w:t>- Az ifjú királynőnek nincs szüksége önre? - kérdezte.</w:t>
      </w:r>
    </w:p>
    <w:p>
      <w:pPr>
        <w:pStyle w:val="Style11"/>
        <w:ind w:firstLine="284"/>
        <w:jc w:val="both"/>
        <w:rPr>
          <w:sz w:val="22"/>
          <w:szCs w:val="22"/>
        </w:rPr>
      </w:pPr>
      <w:r>
        <w:rPr>
          <w:sz w:val="22"/>
          <w:szCs w:val="22"/>
        </w:rPr>
        <w:t>A cho-ja haderőparancsnok nemlegesen intett mellső végtagjával.</w:t>
      </w:r>
    </w:p>
    <w:p>
      <w:pPr>
        <w:pStyle w:val="Style21"/>
        <w:ind w:firstLine="284"/>
        <w:rPr>
          <w:sz w:val="22"/>
          <w:szCs w:val="22"/>
        </w:rPr>
      </w:pPr>
      <w:r>
        <w:rPr>
          <w:sz w:val="22"/>
          <w:szCs w:val="22"/>
        </w:rPr>
        <w:t>- Az ifjú királynő növekedés közben a legvédtelenebb, így még a mi jelenlétünk sem fogná vissza a fiatal harcosok agresszivitását - és ennek így is kell lennie. Amint beköltözünk új bolyunkba, megtanítjuk őket mindarra, amit egy jó katonának tudnia kell.</w:t>
      </w:r>
    </w:p>
    <w:p>
      <w:pPr>
        <w:pStyle w:val="Style21"/>
        <w:ind w:firstLine="284"/>
        <w:rPr>
          <w:sz w:val="22"/>
          <w:szCs w:val="22"/>
        </w:rPr>
      </w:pPr>
      <w:r>
        <w:rPr>
          <w:sz w:val="22"/>
          <w:szCs w:val="22"/>
        </w:rPr>
        <w:t>Amint az Indrodaka és Ekamchi erők egy domb mögé érve eltűntek, Keyoke szemlét tartott az emberek fölött a hazafelé tartó hosszú menetelés előtt. Amikor az utolsó katona is a helyén állt, a férfi Marára nézet:</w:t>
      </w:r>
    </w:p>
    <w:p>
      <w:pPr>
        <w:pStyle w:val="Style11"/>
        <w:ind w:firstLine="284"/>
        <w:jc w:val="both"/>
        <w:rPr>
          <w:sz w:val="22"/>
          <w:szCs w:val="22"/>
        </w:rPr>
      </w:pPr>
      <w:r>
        <w:rPr>
          <w:sz w:val="22"/>
          <w:szCs w:val="22"/>
        </w:rPr>
        <w:t>- Úrnőm?</w:t>
      </w:r>
    </w:p>
    <w:p>
      <w:pPr>
        <w:pStyle w:val="Style21"/>
        <w:ind w:firstLine="284"/>
        <w:rPr>
          <w:sz w:val="22"/>
          <w:szCs w:val="22"/>
        </w:rPr>
      </w:pPr>
      <w:r>
        <w:rPr>
          <w:sz w:val="22"/>
          <w:szCs w:val="22"/>
        </w:rPr>
        <w:t>A lány jelezte, hogy indulhatnak, de kérte, hogy Arakasi a gyaloghintója mellett haladjon. A férfi kimerültnek és porosnak látszott (akárcsak a többiek), attól eltekintve, hogy szeme győzedelmesen csillogott. Marát melengető érzés kerítette hatalmába, amikor látta a mesterkém siker miatti büszkeségét, ezért halkan odaszólt neki, amikor a menetoszlop elindult:</w:t>
      </w:r>
    </w:p>
    <w:p>
      <w:pPr>
        <w:pStyle w:val="Style21"/>
        <w:ind w:firstLine="284"/>
        <w:rPr>
          <w:sz w:val="22"/>
          <w:szCs w:val="22"/>
        </w:rPr>
      </w:pPr>
      <w:r>
        <w:rPr>
          <w:sz w:val="22"/>
          <w:szCs w:val="22"/>
        </w:rPr>
        <w:t>- Jobb vagy, mint ígérted, Arakasi. Nemcsak megmutattad tanácsod értékét, de bölcsességed jól szolgálta az Acomák érdekeit. Mennyi ideig tart, amíg újraéleszted a hálózatod?</w:t>
      </w:r>
    </w:p>
    <w:p>
      <w:pPr>
        <w:pStyle w:val="Style11"/>
        <w:ind w:firstLine="284"/>
        <w:jc w:val="both"/>
        <w:rPr>
          <w:sz w:val="22"/>
          <w:szCs w:val="22"/>
        </w:rPr>
      </w:pPr>
      <w:r>
        <w:rPr>
          <w:sz w:val="22"/>
          <w:szCs w:val="22"/>
        </w:rPr>
        <w:t>A mesterkém arcán elégedettség terült el, ami végül széles mosollyá alakult. Kissé meghajolt új úrnője felé.</w:t>
      </w:r>
    </w:p>
    <w:p>
      <w:pPr>
        <w:pStyle w:val="Normal"/>
        <w:ind w:firstLine="284"/>
        <w:jc w:val="both"/>
        <w:rPr>
          <w:sz w:val="22"/>
          <w:szCs w:val="22"/>
        </w:rPr>
      </w:pPr>
      <w:r>
        <w:rPr>
          <w:sz w:val="22"/>
          <w:szCs w:val="22"/>
        </w:rPr>
        <w:t>- Egy évig, úrnőm, ha nem ütközöm nehézségekbe.</w:t>
      </w:r>
    </w:p>
    <w:p>
      <w:pPr>
        <w:pStyle w:val="Normal"/>
        <w:ind w:firstLine="284"/>
        <w:jc w:val="both"/>
        <w:rPr>
          <w:sz w:val="22"/>
          <w:szCs w:val="22"/>
        </w:rPr>
      </w:pPr>
      <w:r>
        <w:rPr>
          <w:sz w:val="22"/>
          <w:szCs w:val="22"/>
        </w:rPr>
        <w:t>- És ha nehézségeid lesznek?</w:t>
      </w:r>
    </w:p>
    <w:p>
      <w:pPr>
        <w:pStyle w:val="Style11"/>
        <w:ind w:firstLine="284"/>
        <w:jc w:val="both"/>
        <w:rPr>
          <w:sz w:val="22"/>
          <w:szCs w:val="22"/>
        </w:rPr>
      </w:pPr>
      <w:r>
        <w:rPr>
          <w:sz w:val="22"/>
          <w:szCs w:val="22"/>
        </w:rPr>
        <w:t>- Egy-másfél évig - a mesterkém jelentőségteljes hallgatás után hozzátette: - Vagy tovább, ha ön úgy kívánja.</w:t>
      </w:r>
    </w:p>
    <w:p>
      <w:pPr>
        <w:pStyle w:val="Style21"/>
        <w:ind w:firstLine="284"/>
        <w:rPr>
          <w:sz w:val="22"/>
          <w:szCs w:val="22"/>
        </w:rPr>
      </w:pPr>
      <w:r>
        <w:rPr>
          <w:sz w:val="22"/>
          <w:szCs w:val="22"/>
        </w:rPr>
        <w:t>Mara mindkét oldalra kinézett, megbizonyosodva arról, hogy egyetlen ember sem halad olyan közel hozzájuk, hogy meghallja a következőket:</w:t>
      </w:r>
    </w:p>
    <w:p>
      <w:pPr>
        <w:pStyle w:val="Style21"/>
        <w:ind w:firstLine="284"/>
        <w:rPr>
          <w:sz w:val="22"/>
          <w:szCs w:val="22"/>
        </w:rPr>
      </w:pPr>
      <w:r>
        <w:rPr>
          <w:sz w:val="22"/>
          <w:szCs w:val="22"/>
        </w:rPr>
        <w:t>- Mire ma este tábort verünk, azt akarom, hogy indulj el, és kezdd el felkutatni az ügynökeidet! Térj vissza a birtokra egy éven belül! Ha valami miatt érintkezésbe kell lépned velem, a jelszó a következő lesz: „az ifjú királynő selyemszövői." Megértetted?</w:t>
      </w:r>
    </w:p>
    <w:p>
      <w:pPr>
        <w:pStyle w:val="Style11"/>
        <w:ind w:firstLine="284"/>
        <w:jc w:val="both"/>
        <w:rPr>
          <w:sz w:val="22"/>
          <w:szCs w:val="22"/>
        </w:rPr>
      </w:pPr>
      <w:r>
        <w:rPr>
          <w:sz w:val="22"/>
          <w:szCs w:val="22"/>
        </w:rPr>
        <w:t>Arakasi alig észrevehetően bólintott; mozdulatát szinte teljesen elrejtette azzal, hogy közben sisakja szíját igazgatta.</w:t>
      </w:r>
    </w:p>
    <w:p>
      <w:pPr>
        <w:pStyle w:val="Normal"/>
        <w:ind w:firstLine="284"/>
        <w:jc w:val="both"/>
        <w:rPr>
          <w:sz w:val="22"/>
          <w:szCs w:val="22"/>
        </w:rPr>
      </w:pPr>
      <w:r>
        <w:rPr>
          <w:sz w:val="22"/>
          <w:szCs w:val="22"/>
        </w:rPr>
        <w:t>- Ha nem térnék vissza időben, hogy fölesküdjek az Acoma natamira, akkor nem köteleznek Acoma úrnő parancsai, amíg jónak nem látom - mondta, majd nyomatékosan hozzátette: - Vagy Acoma nagyúr parancsai.</w:t>
      </w:r>
    </w:p>
    <w:p>
      <w:pPr>
        <w:pStyle w:val="Style21"/>
        <w:ind w:firstLine="284"/>
        <w:rPr>
          <w:sz w:val="22"/>
          <w:szCs w:val="22"/>
        </w:rPr>
      </w:pPr>
      <w:r>
        <w:rPr>
          <w:sz w:val="22"/>
          <w:szCs w:val="22"/>
        </w:rPr>
        <w:t>- Tehát érted - hunyta be Mara a szemét, hogy elfojtsa kitörni készülő érzelmeit. Az istenek kegyesek voltak hozzá, amiért ez a férfi elég értelmes ahhoz, hogy megjósolja leendő férjére vonatkozó szándékait.</w:t>
      </w:r>
    </w:p>
    <w:p>
      <w:pPr>
        <w:pStyle w:val="Normal"/>
        <w:ind w:firstLine="284"/>
        <w:jc w:val="both"/>
        <w:rPr>
          <w:sz w:val="22"/>
          <w:szCs w:val="22"/>
        </w:rPr>
      </w:pPr>
      <w:r>
        <w:rPr>
          <w:sz w:val="22"/>
          <w:szCs w:val="22"/>
        </w:rPr>
        <w:t>- Buntokapi talán nem osztja lelkesedésünket az eskünkkel kapcsolatban, úrnőm - igazolta szavait Arakasi halkan.</w:t>
      </w:r>
    </w:p>
    <w:p>
      <w:pPr>
        <w:pStyle w:val="Style21"/>
        <w:ind w:firstLine="284"/>
        <w:rPr>
          <w:sz w:val="22"/>
          <w:szCs w:val="22"/>
        </w:rPr>
      </w:pPr>
      <w:r>
        <w:rPr>
          <w:sz w:val="22"/>
          <w:szCs w:val="22"/>
        </w:rPr>
        <w:t>Mara bólintott. Megkönnyebbülés borzongatta, amiért a férfit a szövetségesének és nem az ellenségének tudhatta. Ha Jingu Minwanabi valaha is szerez magának egy Arakasihoz hasonlóan tehetséges embert... A fáradtság azonban nem engedte, hogy tovább szítsa megalapozatlan félelmének tüzét. A lány nagy erőfeszítéssel visszatért a jelenbe.</w:t>
      </w:r>
    </w:p>
    <w:p>
      <w:pPr>
        <w:pStyle w:val="Style21"/>
        <w:ind w:firstLine="284"/>
        <w:rPr>
          <w:sz w:val="22"/>
          <w:szCs w:val="22"/>
        </w:rPr>
      </w:pPr>
      <w:r>
        <w:rPr>
          <w:sz w:val="22"/>
          <w:szCs w:val="22"/>
        </w:rPr>
        <w:t>- Amikor visszatérsz, meglátjuk, hogy állnak a dolgok. Ha minden úgy halad, ahogy remélem, addigra kezdhetünk lépéseket tenni Jingu Minwanabi ellen.</w:t>
      </w:r>
    </w:p>
    <w:p>
      <w:pPr>
        <w:pStyle w:val="Style11"/>
        <w:ind w:firstLine="284"/>
        <w:jc w:val="both"/>
        <w:rPr>
          <w:sz w:val="22"/>
          <w:szCs w:val="22"/>
        </w:rPr>
      </w:pPr>
      <w:r>
        <w:rPr>
          <w:sz w:val="22"/>
          <w:szCs w:val="22"/>
        </w:rPr>
        <w:t>Arakasi Mara hordszéke felé biccentett.</w:t>
      </w:r>
    </w:p>
    <w:p>
      <w:pPr>
        <w:pStyle w:val="Style21"/>
        <w:ind w:firstLine="284"/>
        <w:rPr>
          <w:sz w:val="22"/>
          <w:szCs w:val="22"/>
        </w:rPr>
      </w:pPr>
      <w:r>
        <w:rPr>
          <w:sz w:val="22"/>
          <w:szCs w:val="22"/>
        </w:rPr>
        <w:t>- Szívemben már hűséget esküdtem önnek, Acoma úrnő. Imádkozom, hogy az istenek lehetőséget adjanak, és egy napon hivatalosan, a szent ligetben is letehessem eskümet! - Körbepillantott az erdő sűrű zöldjén. - Ez legalább olyan jó helynek tűnik a távozásra, mint bármelyik másik. Az istenek óvják önt, Acoma úrnő!</w:t>
      </w:r>
    </w:p>
    <w:p>
      <w:pPr>
        <w:pStyle w:val="Style21"/>
        <w:ind w:firstLine="284"/>
        <w:rPr>
          <w:sz w:val="22"/>
          <w:szCs w:val="22"/>
        </w:rPr>
      </w:pPr>
      <w:r>
        <w:rPr>
          <w:sz w:val="22"/>
          <w:szCs w:val="22"/>
        </w:rPr>
        <w:t>Mara köszönetet mondott a férfinak, majd elcsöndesedve figyelte, ahogy Arakasi sarkon fordul, és eltűnik a fák között. Keyoke éppen hátrapillantott, így látta, hogy elmegy. Ha a haderőparancsnok csodálkozott is Arakasi hirtelen távozásán, nem szólt semmit, hanem egyszerűen ismét katonáira és a hazavezető útra figyelt. Mara hátradőlt. Arakasi szavai újra meg újra végigvisszhangzottak elméjén. A lány elmormolt egy imádságot, hogy a férfi kívánságai valóra váljanak; mert ha Arakasi él, és mégsem esküszik hűséget a natami előtt, akkor Mara vagy halott lesz, vagy Buntokapi olyan szilárdan kezében tartja a hatalmat, hogy felesége nem tudja irányítani.</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szolgálók türelmesen várakoztak. Mara csak ült párnáin a szobában, amelyre még mindig úgy gondolt, mint apjáéra, majd kinyitotta a szemét, és így szólt:</w:t>
      </w:r>
    </w:p>
    <w:p>
      <w:pPr>
        <w:pStyle w:val="Style11"/>
        <w:ind w:firstLine="284"/>
        <w:jc w:val="both"/>
        <w:rPr>
          <w:sz w:val="22"/>
          <w:szCs w:val="22"/>
        </w:rPr>
      </w:pPr>
      <w:r>
        <w:rPr>
          <w:sz w:val="22"/>
          <w:szCs w:val="22"/>
        </w:rPr>
        <w:t>- Készen állok.</w:t>
      </w:r>
    </w:p>
    <w:p>
      <w:pPr>
        <w:pStyle w:val="Normal"/>
        <w:ind w:firstLine="284"/>
        <w:jc w:val="both"/>
        <w:rPr>
          <w:sz w:val="22"/>
          <w:szCs w:val="22"/>
        </w:rPr>
      </w:pPr>
      <w:r>
        <w:rPr>
          <w:sz w:val="22"/>
          <w:szCs w:val="22"/>
        </w:rPr>
        <w:t>Pedig szíve mélyén tudta, hogy nem készült fel a harmadik Anasati fiúval kötendő házasságra, és soha nem is fog. Idegesen összekulcsolta a kezét, és tűrte; hogy komornái megkezdjék a kínzással felérő fésülést és belekössék hajába a szükséges szalagokat és zsinórokat, vagyis elkészítsék a hagyományos menyasszonyi frizurát. Az asszonyok ügyesen dolgoztak, Mara mégsem tudott nyugton ülni. Miközben minden egyes tincsét kiegyenesítették, majd megtekerték és feltűzték, legszívesebben úgy fészkelődött volna, mint egy kisgyerek.</w:t>
      </w:r>
    </w:p>
    <w:p>
      <w:pPr>
        <w:pStyle w:val="Normal"/>
        <w:ind w:firstLine="284"/>
        <w:jc w:val="both"/>
        <w:rPr>
          <w:sz w:val="22"/>
          <w:szCs w:val="22"/>
        </w:rPr>
      </w:pPr>
      <w:r>
        <w:rPr>
          <w:sz w:val="22"/>
          <w:szCs w:val="22"/>
        </w:rPr>
        <w:t>Nacoya, mint mindig, most is olvasott a gondolataiban.</w:t>
      </w:r>
    </w:p>
    <w:p>
      <w:pPr>
        <w:pStyle w:val="Normal"/>
        <w:ind w:firstLine="284"/>
        <w:jc w:val="both"/>
        <w:rPr>
          <w:sz w:val="22"/>
          <w:szCs w:val="22"/>
        </w:rPr>
      </w:pPr>
      <w:r>
        <w:rPr>
          <w:sz w:val="22"/>
          <w:szCs w:val="22"/>
        </w:rPr>
        <w:t>- Úrnőm, a mai napon minden vendég szeme önön függ majd, és az ön személyének kell megtestesítenie a büszke Acoma örökséget.</w:t>
      </w:r>
    </w:p>
    <w:p>
      <w:pPr>
        <w:pStyle w:val="Style11"/>
        <w:ind w:firstLine="284"/>
        <w:jc w:val="both"/>
        <w:rPr>
          <w:sz w:val="22"/>
          <w:szCs w:val="22"/>
        </w:rPr>
      </w:pPr>
      <w:r>
        <w:rPr>
          <w:sz w:val="22"/>
          <w:szCs w:val="22"/>
        </w:rPr>
        <w:t>Mara becsukta a szemét, mintha így elrejtőzhetne. Zavarodottsága szinte fizikai fájdalomként nyomta a gyomrát. A büszke Acoma örökség olyan körülmények közé hajszolta, hogy egyre mélyebbre süllyedt egy rémálomba: minden egyes elhárított fenyegetés helyét újabb és újabb vette át. Ismét azon töprengett, vajon helyesen döntött-e, amikor Buntokapit választotta. Lehet, hogy könnyebben befolyásolható, mint gondosabban nevelt fivére, Jiro, de sokkal makacsabbnak is bizonyulhat. Ha nem sikerül irányítania őt, a lány tervei, amelyek az Acoma név régi fényének visszaállítására irányulnak, talán sosem válnak valóra. Marában nem először merültek fel efféle gondolatok: a döntés azonban már megszületett. Buntokapi lesz az Acomák új ura. Aztán a lány némán hozzáfűzte magában: egy darabig.</w:t>
      </w:r>
    </w:p>
    <w:p>
      <w:pPr>
        <w:pStyle w:val="Normal"/>
        <w:ind w:firstLine="284"/>
        <w:jc w:val="both"/>
        <w:rPr>
          <w:sz w:val="22"/>
          <w:szCs w:val="22"/>
        </w:rPr>
      </w:pPr>
      <w:r>
        <w:rPr>
          <w:sz w:val="22"/>
          <w:szCs w:val="22"/>
        </w:rPr>
        <w:t>- Úrnőm, elfordítaná a fejét?</w:t>
      </w:r>
    </w:p>
    <w:p>
      <w:pPr>
        <w:pStyle w:val="Style11"/>
        <w:ind w:firstLine="284"/>
        <w:jc w:val="both"/>
        <w:rPr>
          <w:sz w:val="22"/>
          <w:szCs w:val="22"/>
        </w:rPr>
      </w:pPr>
      <w:r>
        <w:rPr>
          <w:sz w:val="22"/>
          <w:szCs w:val="22"/>
        </w:rPr>
        <w:t>Mara engedelmeskedett. Meglepte milyen meleg a komorna keze, amely az arcához ért. Saját ujjai jéghidegek voltak, ahogy Buntokapira gondolt, és arra, hogyan fog bánni vele. A férfi, aki Acoma nagyúrként átveszi édesapja helyét, nem rendelkezett sem Sezu úr bölcsességével és intelligenciájával, sem Lano kellemes, elbűvölő modorával vagy ellenállhatatlan humorával. Mara alig néhány hivatalos alkalom során figyelhette meg Buntokapit, mióta megérkezett a menyegzőre. A férfi erőszakos embernek tűnt, akinek nehéz volt a felfogása a finomságok tekintetében, és közönségessé vált, ha a szenvedélyei kerültek szóba. A lánynak elakadt a lélegzete. Már előre borzongott. Hiszen csak egy férfi - emlékeztette magát Mara. És bár a templomi szolgálatra készülés miatt kevesebbet tudott a férfiakról, mint más, vele egykorú lányok, muszáj lesz kihasználnia eszét és testi adottságait, hogy irányítani tudja a férjét. Mert a Tanács Játéka érdekében szerelem nélkül élő feleséggé kell válnia, mint őelőtte annyi más, neves házból származó asszonynak.</w:t>
      </w:r>
    </w:p>
    <w:p>
      <w:pPr>
        <w:pStyle w:val="Normal"/>
        <w:ind w:firstLine="284"/>
        <w:jc w:val="both"/>
        <w:rPr>
          <w:sz w:val="22"/>
          <w:szCs w:val="22"/>
        </w:rPr>
      </w:pPr>
      <w:r>
        <w:rPr>
          <w:sz w:val="22"/>
          <w:szCs w:val="22"/>
        </w:rPr>
        <w:t>Saját eltökéltségétől feszülten Mara elviselte a fodrászok sürgölődését, miközben a vékony papírfalakon beszűrődő lárma jelezte, hogy a szolgák előkészítették a dísztermet a szertartásra. Odakinn hasznó bőgött és lobogókkal meg kis zászlócskákkal megrakott szekerek zörögtek. A helyőrségi csapatok fényesre suvikszolt teljes páncélzatban sorakoztak, fegyvereiket pedig fehér szövetcsíkokkal kötötték át, hogy kifejezzék úrnőjük elkövetkező házassága felett érzett örömüket. Vendégek és kíséretük tolongott az úton; hordszékeik és libériás inasaik színtengert varázsoltak a mezők kiégett füvére. A rabszolgák és a munkások szabadnapot kaptak az ünnepségre; nevetésük és danászásuk elért Marához, aki félelemtől reszketve, magányosan üldögélt.</w:t>
      </w:r>
    </w:p>
    <w:p>
      <w:pPr>
        <w:pStyle w:val="Style11"/>
        <w:ind w:firstLine="284"/>
        <w:jc w:val="both"/>
        <w:rPr>
          <w:sz w:val="22"/>
          <w:szCs w:val="22"/>
        </w:rPr>
      </w:pPr>
      <w:r>
        <w:rPr>
          <w:sz w:val="22"/>
          <w:szCs w:val="22"/>
        </w:rPr>
        <w:t>A komornák elhelyezték az utolsó szalagot is, majd helyükre igazították az utolsó, fénylő fürtöket. Mara porcelánfigurának látszott csigás fekete hajával; szempillái és szemöldökei olyan finomnak tetszettek, mint egy templomi festő mesterművei.</w:t>
      </w:r>
    </w:p>
    <w:p>
      <w:pPr>
        <w:pStyle w:val="Normal"/>
        <w:ind w:firstLine="284"/>
        <w:jc w:val="both"/>
        <w:rPr>
          <w:sz w:val="22"/>
          <w:szCs w:val="22"/>
        </w:rPr>
      </w:pPr>
      <w:r>
        <w:rPr>
          <w:sz w:val="22"/>
          <w:szCs w:val="22"/>
        </w:rPr>
        <w:t>- Szívem gyermeke, sosem látszottál még ilyen bájosnak - jegyezte meg Nacoya.</w:t>
      </w:r>
    </w:p>
    <w:p>
      <w:pPr>
        <w:pStyle w:val="Style11"/>
        <w:ind w:firstLine="284"/>
        <w:jc w:val="both"/>
        <w:rPr>
          <w:sz w:val="22"/>
          <w:szCs w:val="22"/>
        </w:rPr>
      </w:pPr>
      <w:r>
        <w:rPr>
          <w:sz w:val="22"/>
          <w:szCs w:val="22"/>
        </w:rPr>
        <w:t>Mara gépiesen elmosolyodott, aztán felállt, mert az öltöztetők levették róla az egyszerű fehér köntöst, és könnyedén bepúderezték a testét, nehogy megizzadjon a hosszadalmas ceremónia alatt. Mások előkészítették a gazdagon hímzett selyemruhát; amely kifejezetten az Acoma menyasszonyok számára készült. Miközben az asszonyok ráncos öreg keze kisimította csípőjén és lapos hasán az alsóneműt, Mara beharapta az ajkát; ha eljön az este, Buntokapi keze ott érhet a testéhez, ahol csak a férfi akarja. A lány önkéntelenül verejtékezni kezdett.</w:t>
      </w:r>
    </w:p>
    <w:p>
      <w:pPr>
        <w:pStyle w:val="Style11"/>
        <w:ind w:firstLine="284"/>
        <w:jc w:val="both"/>
        <w:rPr>
          <w:sz w:val="22"/>
          <w:szCs w:val="22"/>
        </w:rPr>
      </w:pPr>
      <w:r>
        <w:rPr>
          <w:sz w:val="22"/>
          <w:szCs w:val="22"/>
        </w:rPr>
        <w:t>- Meleg napnak ígérkezik - mormogta Nacoya. Az öregasszony szemében mindentudó fény gyúlt, és néhány szükséges helyen további púderréteget szórt Marára. - Kasra, hozz az úrnődnek egy pohár hideg sabort! - parancsolta. Sápadtnak látszik, pedig az ünnepség izgalmai még meg sem kezdődtek.</w:t>
      </w:r>
    </w:p>
    <w:p>
      <w:pPr>
        <w:pStyle w:val="Normal"/>
        <w:ind w:firstLine="284"/>
        <w:jc w:val="both"/>
        <w:rPr>
          <w:sz w:val="22"/>
          <w:szCs w:val="22"/>
        </w:rPr>
      </w:pPr>
      <w:r>
        <w:rPr>
          <w:sz w:val="22"/>
          <w:szCs w:val="22"/>
        </w:rPr>
        <w:t>Mara haragosan felhorkant.</w:t>
      </w:r>
    </w:p>
    <w:p>
      <w:pPr>
        <w:pStyle w:val="Style11"/>
        <w:ind w:firstLine="284"/>
        <w:jc w:val="both"/>
        <w:rPr>
          <w:sz w:val="22"/>
          <w:szCs w:val="22"/>
        </w:rPr>
      </w:pPr>
      <w:r>
        <w:rPr>
          <w:sz w:val="22"/>
          <w:szCs w:val="22"/>
        </w:rPr>
        <w:t>- Nacoya, bor nélkül is egész jól elboldogulok! - Kénytelen volt elhallgatni, mert öltöztetői épp ekkor húzták meg derekán és mellkasa alsó részén a szalagokat, s ettől elakadt a lélegzete. - Azonkívül biztos vagyok benne, hogy Bunto kettőnk helyett is iszik majd.</w:t>
      </w:r>
    </w:p>
    <w:p>
      <w:pPr>
        <w:pStyle w:val="Normal"/>
        <w:ind w:firstLine="284"/>
        <w:jc w:val="both"/>
        <w:rPr>
          <w:sz w:val="22"/>
          <w:szCs w:val="22"/>
        </w:rPr>
      </w:pPr>
      <w:r>
        <w:rPr>
          <w:sz w:val="22"/>
          <w:szCs w:val="22"/>
        </w:rPr>
        <w:t>Nacoya bosszantó szertartásossággal hajolt meg.</w:t>
      </w:r>
    </w:p>
    <w:p>
      <w:pPr>
        <w:pStyle w:val="Normal"/>
        <w:ind w:firstLine="284"/>
        <w:jc w:val="both"/>
        <w:rPr>
          <w:sz w:val="22"/>
          <w:szCs w:val="22"/>
        </w:rPr>
      </w:pPr>
      <w:r>
        <w:rPr>
          <w:sz w:val="22"/>
          <w:szCs w:val="22"/>
        </w:rPr>
        <w:t>- Egy enyhe arcpír igazán jól állna, úrnőm. A férjek viszont nem törődnek az izzadsággal.</w:t>
      </w:r>
    </w:p>
    <w:p>
      <w:pPr>
        <w:pStyle w:val="Style11"/>
        <w:ind w:firstLine="284"/>
        <w:jc w:val="both"/>
        <w:rPr>
          <w:sz w:val="22"/>
          <w:szCs w:val="22"/>
        </w:rPr>
      </w:pPr>
      <w:r>
        <w:rPr>
          <w:sz w:val="22"/>
          <w:szCs w:val="22"/>
        </w:rPr>
        <w:t>Mara úgy döntött, nem felel Nacoya zsörtölődésére. Tudta, hogy az öreg dajka csak aggódik a gyermek miatt, akit mindennél jobban szeret.</w:t>
      </w:r>
    </w:p>
    <w:p>
      <w:pPr>
        <w:pStyle w:val="Normal"/>
        <w:ind w:firstLine="284"/>
        <w:jc w:val="both"/>
        <w:rPr>
          <w:sz w:val="22"/>
          <w:szCs w:val="22"/>
        </w:rPr>
      </w:pPr>
      <w:r>
        <w:rPr>
          <w:sz w:val="22"/>
          <w:szCs w:val="22"/>
        </w:rPr>
        <w:t>A kintről hallatszó sürgölődés elárulta Marának, hogy a háztartása sietve igyekszik befejezni az utolsó pillanatokra hagyott feladatokat. A Birodalom nemessége és elképzelhetetlen számú meghívott vendég gyülekezett a díszteremben, akiket rangsorrendben kellett leültetni. Mivel a legmagasabb rangúak fogják utoljára elfoglalni párnáikat, a vendégek leültetése bonyolult és hosszadalmas folyamat volt, és már jóval pirkadat előtt megkezdődött. A tsurani esküvőket reggel tartották, mert ha egy ilyen fontos egyesülést a hanyatlóban lévő nap alatt hajtottak volna végre, az (a közhiedelem szerint) balszerencsét hozott volna a párra. Ily módon a szerényebb rangú vendégektől elvárták, hogy hajnal előtt megjelenjenek az Acoma birtokon; némelyikük négy órával napkelte előtt érkezett. Az elsőként leültetetteket zenészek és frissítőket osztogató szolgák mulattatták, miközben Chochocan papja felszentelte az Acoma házat. Mostanra már biztosan magukra öltötték magas hivatalukat jelző ünnepi köntösüket, s valahol, ahol senki sem látta, Turakamu vörös papja is lemészárolta már a hasznóborjat.</w:t>
      </w:r>
    </w:p>
    <w:p>
      <w:pPr>
        <w:pStyle w:val="Normal"/>
        <w:ind w:firstLine="284"/>
        <w:jc w:val="both"/>
        <w:rPr/>
      </w:pPr>
      <w:r>
        <w:rPr>
          <w:sz w:val="22"/>
          <w:szCs w:val="22"/>
        </w:rPr>
        <w:t xml:space="preserve">A szolgálók felemelték Mara felsőruháját, amelynek ujjaira shatra madarakat hímeztek az oly ritka aranyból készült fonállal. A lány hálásan fordult meg. Amíg öltöztetői elrendezték ruhája ráncait, legalább nem kellett látnia, miként ellenőrzi Nacoya, hogy a kosztüm minden apró része a helyén van-e. Az öreg dajka azóta ideges volt, amióta Mara úgy döntött, hogy Buntokapi kezébe adja az Acomák feletti hatalmat. Az, hogy úrnője hosszú távú reményektől eltelve tette ezt, nem nyugtatta meg Nacoyát, amikor Anasati katonákat szállásoltak el a barakkokban, és a család legrégebbi ellenségeinek egyike a ház legjobb vendégszobájában élte világát. Továbbá harsogó hangjával és nehézkes modorával Buntokapi nem igazán lopta be magát a szolgák szívébe, akiknek hamarosan bármilyen óhaját teljesíteniük kell. </w:t>
      </w:r>
      <w:r>
        <w:rPr>
          <w:i/>
          <w:iCs/>
          <w:sz w:val="22"/>
          <w:szCs w:val="22"/>
        </w:rPr>
        <w:t xml:space="preserve">És nekem </w:t>
      </w:r>
      <w:r>
        <w:rPr>
          <w:sz w:val="22"/>
          <w:szCs w:val="22"/>
        </w:rPr>
        <w:t>is, emlékeztette magát kényelmetlen érzésektől eltelve Mara. Megpróbálta borzongás nélkül elképzelni, milyen lesz az ágyban a bikanyakú fiúval, de nem sikerült.</w:t>
      </w:r>
    </w:p>
    <w:p>
      <w:pPr>
        <w:pStyle w:val="Normal"/>
        <w:ind w:firstLine="284"/>
        <w:jc w:val="both"/>
        <w:rPr>
          <w:sz w:val="22"/>
          <w:szCs w:val="22"/>
        </w:rPr>
      </w:pPr>
      <w:r>
        <w:rPr>
          <w:sz w:val="22"/>
          <w:szCs w:val="22"/>
        </w:rPr>
        <w:t>Mintegy végszóra, megérintette egy komorna. Mara leült, hogy lábára szíjazhassák az ékköves ünnepi szandált. Más szolgálók smaragdberakásos fésűket tűztek a hajába. A lány olyan nyugtalan volt, mint a hasznóborjú, amelyet az áldozatra való felkészítésképpen parfümmel szórnak be - hogy elvonják Turakamu figyelmét az esküvőről -, ezért behívatott egy kobzost, hogy játsszon a szobájában. Ha már végig kell szenvednie az öltöztetési ceremóniát, legalább a zene elvonja a figyelmét a borús gondolatokról Ha a Buntokapival kötött házasság bajt hoz a fejére, az elég hamar kiderül. A muzsikust bekötött szemmel vezették be. Egyetlen férfiember sem láthatta a menyasszonyt, amíg el nem indult a nászmenet. A zenész leült, és belekezdett egy megnyugtató dallamba gikotóján, az öthúrú hangszeren, amely a tsurani zene fő szerszáma volt. Amikor az utolsó zsinórt is megkötötték, az utolsó gombot is begombolták és az utolsó gyöngysort is beakasztották az ujjfodrokba, Mara felállt. Bekötött szemű hordszékvivő rabszolgákat kísértek a szobájába, és a lány bemászott nyitott gyaloghintójába, amelyet kifejezetten az Acoma menyegzőkhöz készítettek. A keretet virágokkal és szerencsét hozó koiindákkal fonták be, a hordszékvivők pedig virágkoszorút viseltek a hajukban. Mielőtt a vállukra emelték a hintót, Nacoya közéjük lépett, és megcsókolta Mara homlokát.</w:t>
      </w:r>
    </w:p>
    <w:p>
      <w:pPr>
        <w:pStyle w:val="Normal"/>
        <w:ind w:firstLine="284"/>
        <w:jc w:val="both"/>
        <w:rPr>
          <w:sz w:val="22"/>
          <w:szCs w:val="22"/>
        </w:rPr>
      </w:pPr>
      <w:r>
        <w:rPr>
          <w:sz w:val="22"/>
          <w:szCs w:val="22"/>
        </w:rPr>
        <w:t>- Elbűvölő vagy, úrnőm - épp olyan csinos, mint az édesanyád azon a reggelen, amikor hozzáment Sezu úrhoz. Tudom, büszke lenne rád, ha láthatna, ha megérhette volna ezt a napot. Találj ugyanolyan örömet a házasságodban, mint ő, és légy gyermekekkel áldott, akik továbbviszik az Acoma nevet!</w:t>
      </w:r>
    </w:p>
    <w:p>
      <w:pPr>
        <w:pStyle w:val="Normal"/>
        <w:ind w:firstLine="284"/>
        <w:jc w:val="both"/>
        <w:rPr>
          <w:sz w:val="22"/>
          <w:szCs w:val="22"/>
        </w:rPr>
      </w:pPr>
      <w:r>
        <w:rPr>
          <w:sz w:val="22"/>
          <w:szCs w:val="22"/>
        </w:rPr>
        <w:t>Mara szórakozottan biccentett. Amikor egy asszony előrelépett, hogy kivezesse a hordszékvivőket a félrehúzott hártyafalon át, a behívott kobzos hirtelen zavaróan elcsendesedett: abbahagyta az éneklést. A lány bosszankodott figyelmetlensége miatt. Udvariatlan volt a zenésszel, amikor dicséret nélkül otthagyta. Miközben a hintó szobájából az első üres csatlakozó terembe érkezett, Mara gyorsan elküldte Nacoyát, hogy adjon a férfinak valami jelképes emléktárgyat, kisebb ajándékot, amely helyreállítja csorbát szenvedett büszkeségét. Aztán keze remegését leplezendő szorosan összekulcsolta ujjait, és megfogadta, hogy mostantól jobban odafigyel. Egy nagy ház nem virágozhat, ha úrnője csak a nagy dolgokkal törődik. Aki képes az élet minden apró részletére ügyelni, az gyakorta megleli a nagysághoz vezető utat legalábbis Sezu úr így intette Lanót, amikor elhanyagolta a mesterembereket a harcosokkal való hosszabb gyakorlás kedvéért.</w:t>
      </w:r>
    </w:p>
    <w:p>
      <w:pPr>
        <w:pStyle w:val="Normal"/>
        <w:ind w:firstLine="284"/>
        <w:jc w:val="both"/>
        <w:rPr>
          <w:sz w:val="22"/>
          <w:szCs w:val="22"/>
        </w:rPr>
      </w:pPr>
      <w:r>
        <w:rPr>
          <w:sz w:val="22"/>
          <w:szCs w:val="22"/>
        </w:rPr>
        <w:t>Marának hirtelen olyan érzése támadt, mintha kívülről szemlélné önmagát. A készülődés és az érkező vendégek távoli zsongása valahogy kísértetiessé varázsolta a gyaloghintója számára kiürített folyosót. Bár hová is nézett, senkit sem látott, ugyanakkor emberek jelenléte töltötte be a levegőt. Ily módon elszigetelve érte el a fő folyosót, és vitték ki őt az udvarházból egy meditáció számára fenntartott kis kertbe. Mara elmélkedéssel tölthet ott egy órát, mert fel kell készülnie lányságának maga mögött hagyására, és az asszonyi és feleségi szerep elfogadására. A kert körül Acoma testőrök sorakoztak díszes páncélban, egyrészt azért, hogy megvédjék úrnőjüket, másrészt nehogy valaki megzavarja a menyasszonyt. A hordszékvivőkkel ellentétben az ő szemüket nem kötötték be, viszont arccal a fal felé álltak. Éberen füleltek, de nem kísértették meg a sorsot; így még véletlenül sem néztek a menyasszonyra.</w:t>
      </w:r>
    </w:p>
    <w:p>
      <w:pPr>
        <w:sectPr>
          <w:headerReference w:type="even" r:id="rId38"/>
          <w:headerReference w:type="default" r:id="rId39"/>
          <w:footerReference w:type="even" r:id="rId40"/>
          <w:footerReference w:type="default" r:id="rId41"/>
          <w:type w:val="nextPage"/>
          <w:pgSz w:w="8391" w:h="11624"/>
          <w:pgMar w:left="1077" w:right="737" w:gutter="0" w:header="0" w:top="907" w:footer="0" w:bottom="851"/>
          <w:pgNumType w:fmt="decimal"/>
          <w:formProt w:val="false"/>
          <w:textDirection w:val="lrTb"/>
        </w:sectPr>
        <w:pStyle w:val="Style11"/>
        <w:ind w:firstLine="284"/>
        <w:jc w:val="both"/>
        <w:rPr/>
      </w:pPr>
      <w:r>
        <w:rPr>
          <w:sz w:val="22"/>
          <w:szCs w:val="22"/>
        </w:rPr>
        <w:t xml:space="preserve">Mara igyekezett nem gondolni a hamarosan bekövetkező szertartásra. Inkább megpróbált néhány pillanatnyi nyugalomra lelni: arra a nyugalomra, amit annak idején a templomban tanult. Kecsesen elhelyezkedett a földön, a számára odakészített párnán, és eligazgatta maga körül a ruháját. A kora reggel sápadt aranylásában fürödve figyelte a szökőkút peremén lecsorgó víz játékát. Cseppek formálódtak, majd lepottyantak; mindegyik külön-külön is gyönyörű volt, amíg csobbanva el nem tűnt az alatta húzódó medencében. </w:t>
      </w:r>
      <w:r>
        <w:rPr>
          <w:i/>
          <w:iCs/>
          <w:sz w:val="22"/>
          <w:szCs w:val="22"/>
        </w:rPr>
        <w:t xml:space="preserve">Én is olyan vagyok, mint azok a cseppek, </w:t>
      </w:r>
      <w:r>
        <w:rPr>
          <w:sz w:val="22"/>
          <w:szCs w:val="22"/>
        </w:rPr>
        <w:t>gondolta a lány. Egész életén át tartó erőfeszítései végül belevegyülnek az Acomák ősi dicsőségébe; és az, hagy ő Buntokapi feleségeként boldogságban vagy nyomorúságban él a jövőben, egyáltalán nem számít majd, mire napjai megszámláltatnak, amennyiben a szent natami helyén marad a ligetben. És amíg az Acomáknak megadják jogos helyüket a napon, és nem vet árnyékot rájuk egyetlen másik ház sem. Mara lehajtotta fejét a kristálytiszta csöndben, és őszintén imádkozott Lashimához. Nem lánykora tovatűnt napjaira áhítozott, sem a békére, amelyre a templomi szolgálatban vágyakozott. Ehelyett erőt kért, hogy képes legyen édesapja ellenségét férjeként elfogadni, hogy az Acoma név ismét magasra emelkedhessen a Tanács Játékában.</w:t>
      </w:r>
    </w:p>
    <w:p>
      <w:pPr>
        <w:pStyle w:val="Normal"/>
        <w:pBdr>
          <w:bottom w:val="single" w:sz="6" w:space="1" w:color="000000"/>
        </w:pBdr>
        <w:spacing w:before="1560" w:after="0"/>
        <w:jc w:val="center"/>
        <w:rPr>
          <w:sz w:val="36"/>
          <w:szCs w:val="36"/>
        </w:rPr>
      </w:pPr>
      <w:r>
        <w:rPr>
          <w:sz w:val="36"/>
          <w:szCs w:val="36"/>
        </w:rPr>
        <w:t>HETEDIK FEJEZET</w:t>
      </w:r>
    </w:p>
    <w:p>
      <w:pPr>
        <w:pStyle w:val="Normal"/>
        <w:spacing w:before="400" w:after="480"/>
        <w:jc w:val="center"/>
        <w:rPr>
          <w:b/>
          <w:b/>
          <w:bCs/>
          <w:sz w:val="44"/>
          <w:szCs w:val="44"/>
        </w:rPr>
      </w:pPr>
      <w:r>
        <w:rPr>
          <w:b/>
          <w:bCs/>
          <w:sz w:val="44"/>
          <w:szCs w:val="44"/>
        </w:rPr>
        <w:t>A MENYEGZŐ</w:t>
      </w:r>
    </w:p>
    <w:p>
      <w:pPr>
        <w:pStyle w:val="Normal"/>
        <w:ind w:firstLine="284"/>
        <w:jc w:val="both"/>
        <w:rPr/>
      </w:pPr>
      <w:r>
        <w:rPr>
          <w:b/>
          <w:bCs/>
          <w:sz w:val="36"/>
          <w:szCs w:val="36"/>
        </w:rPr>
        <w:t>N</w:t>
      </w:r>
      <w:r>
        <w:rPr>
          <w:b/>
          <w:bCs/>
          <w:sz w:val="22"/>
          <w:szCs w:val="22"/>
        </w:rPr>
        <w:t>ACOYA MÉLYEN MEGHAJOLT.</w:t>
      </w:r>
    </w:p>
    <w:p>
      <w:pPr>
        <w:pStyle w:val="Normal"/>
        <w:ind w:firstLine="284"/>
        <w:jc w:val="both"/>
        <w:rPr/>
      </w:pPr>
      <w:r>
        <w:rPr>
          <w:b/>
          <w:bCs/>
          <w:sz w:val="22"/>
          <w:szCs w:val="22"/>
        </w:rPr>
        <w:t xml:space="preserve">- </w:t>
      </w:r>
      <w:r>
        <w:rPr>
          <w:sz w:val="22"/>
          <w:szCs w:val="22"/>
        </w:rPr>
        <w:t>Itt az idő, úrnőm.</w:t>
      </w:r>
    </w:p>
    <w:p>
      <w:pPr>
        <w:pStyle w:val="Style11"/>
        <w:ind w:firstLine="284"/>
        <w:jc w:val="both"/>
        <w:rPr/>
      </w:pPr>
      <w:r>
        <w:rPr>
          <w:sz w:val="22"/>
          <w:szCs w:val="22"/>
        </w:rPr>
        <w:t xml:space="preserve">Mara kinyitotta a szemét. Úgy érezte, a reggeli időponthoz képest túl meleg van. A hajnal hűvöse még alig kezdett tünedezni, köntöse mégis fojtogatta. Elnézett arrafelé, ahol Nacoya állt, közvetlenül a virágokkal borított gyaloghintó előtt. </w:t>
      </w:r>
      <w:r>
        <w:rPr>
          <w:i/>
          <w:iCs/>
          <w:sz w:val="22"/>
          <w:szCs w:val="22"/>
        </w:rPr>
        <w:t xml:space="preserve">Csak még egy percet, </w:t>
      </w:r>
      <w:r>
        <w:rPr>
          <w:sz w:val="22"/>
          <w:szCs w:val="22"/>
        </w:rPr>
        <w:t>gondolta Mara. De nem merte húzni az időt. Ez a házasság anélkül is nagyon nehéz lesz, hogy rossz ómennel kezdődne, amiért a házasságkötés nem fejeződik be délig. Mara segítség nélkül felállt, és visszaszállt hordszékébe. Intett, hogy készen áll, mire Nacoya kiadta a parancsot. A rabszolgák levették szemükről a kendőt, mert ezzel megkezdődött a nászmenet. A kertet körülvevő őrök egy emberként fordultak meg, és tisztelegtek úrnőjüknek, amikor a hordszékvivők vállukra emelték a hintót, és megkezdték útjukat az ünnepi emelvényre.</w:t>
      </w:r>
    </w:p>
    <w:p>
      <w:pPr>
        <w:pStyle w:val="Style11"/>
        <w:ind w:firstLine="284"/>
        <w:jc w:val="both"/>
        <w:rPr>
          <w:spacing w:val="-1"/>
          <w:sz w:val="22"/>
          <w:szCs w:val="22"/>
        </w:rPr>
      </w:pPr>
      <w:r>
        <w:rPr>
          <w:sz w:val="22"/>
          <w:szCs w:val="22"/>
        </w:rPr>
        <w:t>A rabszolgák meztelen talpa semmi zajt sem csapott, miközben becipelték Marát az udvarház kövezett előcsarnokába. Keyoke és Papewaio a bejáratnál álltak, és maguk elé engedték a hintót, majd illő távolságból követték. Az előcsarnokban a szolgák álltak sorfalat. Virágot szórtak úrnőjük elé, hogy örömet és egészséges gyermekszülést hozzanak rá. A két kapu között sorakoztak katonái, s minden férfi szenvedélyesen tisztelgett, amikor a hordszék egy vonalba ért vele. Sokan nem állták meg könnyezés nélkül. Számukra a menyasszony több volt, mint úrnő: az egykori szürke harcosoknak ő adott új életet, bár már nem is számítottak rá. Mara hiába, ruházta át a hűségüket Buntokapira, szeretetük mindig az övé marad.</w:t>
      </w:r>
    </w:p>
    <w:p>
      <w:pPr>
        <w:pStyle w:val="Normal"/>
        <w:ind w:firstLine="284"/>
        <w:jc w:val="both"/>
        <w:rPr>
          <w:sz w:val="22"/>
          <w:szCs w:val="22"/>
        </w:rPr>
      </w:pPr>
      <w:r>
        <w:rPr>
          <w:sz w:val="22"/>
          <w:szCs w:val="22"/>
        </w:rPr>
        <w:t>A hordszékvivők megálltak a díszterem zárt ajtaja előtt, amíg két Chochocan szolgálatának szentelt szűz színes fátylakat erősített Mara fejdíszéhez. Kezébe nyomtak egy szalagokból, shatratollakból és thyzanádból álló feltekert füzért, amely test és lélek, ég és föld összetartozását szimbolizálta, illetve férj és feleség szent egyesülését. Mara nagyon óvatosan fogta a füzért; félt, hogy izzadó tenyere bepiszkítja a selyemszalagokat. A barna-fehér csíkos shatratollak elárulták keze remegését, amikor négy elegáns öltözékű fiatal nő csatlakozott hordszékéhez. Mind a négyen Acoma szövetségesek leányai voltak, barátok, akiket Mara gyermekkora óta ismert. Ugyan apáik pillanatnyilag politikai okokból távolságot tartottak tőle, erre az egy napra ismét kedves barátnői lehettek. Ahogy szaporodott a nászmenet, az ő meleg mosolyuk sem csillapíthatta Mara aggodalmát. Hiába lép be a díszterembe az Acomák uralkodójaként, Buntolapi feleségeként fog távozni onnan: ugyanolyan asszonyként, mint bármely másik nő, aki nem örökös; mindössze dísz lesz férje oldalán, akinek nincs más dolga, mint hogy ura becsületét és kényelmét szolgálja. A szent ligetben, a natami előtt végbement rövid szertartás után nem lesz többé rangja, legfeljebb amit férje kegye megszab a számára.</w:t>
      </w:r>
    </w:p>
    <w:p>
      <w:pPr>
        <w:pStyle w:val="Style11"/>
        <w:ind w:firstLine="284"/>
        <w:jc w:val="both"/>
        <w:rPr>
          <w:sz w:val="22"/>
          <w:szCs w:val="22"/>
        </w:rPr>
      </w:pPr>
      <w:r>
        <w:rPr>
          <w:sz w:val="22"/>
          <w:szCs w:val="22"/>
        </w:rPr>
        <w:t>Keyoke és Papewaio megragadták, majd meghúzták a fa ajtógyűrűket, amitől a festett panelek nesztelenül félrecsúsztak. A zenészek játszani kezdtek nádsípjaikon és flótáikon, a hordszékvivők pedig előrelódultak. Mara pislogva igyekezett leküzdeni könnyeit. Fejét fátylai alatt magasra emelte, miközben bevitték őt a Birodalom legnagyobb tisztségviselői és családjai elé. Most már senki emberfia nem akadályozhatta meg a ceremóniát, melynek során sorsát összeköti Buntokapi Anasatiéval.</w:t>
      </w:r>
    </w:p>
    <w:p>
      <w:pPr>
        <w:pStyle w:val="Style11"/>
        <w:ind w:firstLine="284"/>
        <w:jc w:val="both"/>
        <w:rPr>
          <w:sz w:val="22"/>
          <w:szCs w:val="22"/>
        </w:rPr>
      </w:pPr>
      <w:r>
        <w:rPr>
          <w:sz w:val="22"/>
          <w:szCs w:val="22"/>
        </w:rPr>
        <w:t>Mara színes fátylain át a vendégsereg szinte csak árnyéknak látszott Mara számára. A fából készült fal és padló friss viasztól és gyantától illatozott, amely összekeveredett a virágok illatával, ahogy a rabszolgák fellépdeltek vele a kétszintes, díszes peremű emelvényre. Letették a gyaloghintót az alsó szintre, majd visszahúzódtak, és otthagyták a lányt Chochocan főpapja és három segédje lábánál. Leány kísérői leültek a lépcső két oldalán elhelyezett párnákra. Mara szédült a hőségtől és a pap füstölőjétől; alig kapott levegőt. Bár nem láthatott át a papok emelvényének túlsó oldalára, tudta, hogy Buntokapit a hagyománynak megfelelően vele egy időben hozták be a terem másik ajtaján, egy fegyvereket és páncélzatot szimbolizáló papírdíszekkel ékesített gyaloghintóban. Mostanra a férfi vele egy szintben ül a pap jobbján. Köntöse bizonyára ugyanolyan gazdagon díszített, mint a sajátja, arcát pedig tollas maszk rejti, amelyet kifejezetten esküvőkre készíttetett valamely távoli Anasati ős.</w:t>
      </w:r>
    </w:p>
    <w:p>
      <w:pPr>
        <w:pStyle w:val="Normal"/>
        <w:ind w:firstLine="284"/>
        <w:jc w:val="both"/>
        <w:rPr>
          <w:sz w:val="22"/>
          <w:szCs w:val="22"/>
        </w:rPr>
      </w:pPr>
      <w:r>
        <w:rPr>
          <w:sz w:val="22"/>
          <w:szCs w:val="22"/>
        </w:rPr>
        <w:t>A főpap fölemelte két karját, és ég felé fordított tenyérrel, éneklő rangon elmondta a szertartást nyitó sorokat:</w:t>
      </w:r>
    </w:p>
    <w:p>
      <w:pPr>
        <w:pStyle w:val="Style11"/>
        <w:ind w:firstLine="284"/>
        <w:jc w:val="both"/>
        <w:rPr>
          <w:sz w:val="22"/>
          <w:szCs w:val="22"/>
        </w:rPr>
      </w:pPr>
      <w:r>
        <w:rPr>
          <w:sz w:val="22"/>
          <w:szCs w:val="22"/>
        </w:rPr>
        <w:t>- Kezdetben semmi más nem létezett, csak az istenek elméjében rejlő hatalom. Kezdetben megformálták hatalmukkal a sötétséget és a világosságot, a tüzet és a vizet, a földet és a tengert, majd végül a férfit és a nőt. Kezdetben, a férfi és az asszony különálló teste újjáalkotta az isteni gondolatok egységét, amelyekből születtek, s így jöttek létre közöttük a gyermekek, hogy dicsőítsék az istenek hatalmát. Ezen a napon, akárcsak kezdetben, azért gyűltünk össze, hogy megerősítsük az istenek akaratának egyesülését, eme fiatal férfi és eme fiatal nő hús-vér teste által.</w:t>
      </w:r>
    </w:p>
    <w:p>
      <w:pPr>
        <w:pStyle w:val="Style11"/>
        <w:ind w:firstLine="284"/>
        <w:jc w:val="both"/>
        <w:rPr>
          <w:sz w:val="22"/>
          <w:szCs w:val="22"/>
        </w:rPr>
      </w:pPr>
      <w:r>
        <w:rPr>
          <w:sz w:val="22"/>
          <w:szCs w:val="22"/>
        </w:rPr>
        <w:t>A pap leeresztette a kezét. Gong zendült, és egy fiúkórus elénekelt egy dalt a teremtés sötétjéről és fényéről. Ezután, szandálnyikorgás, selyem-, brokát-, gyöngy- és ékköves tollsuhogás közepette felálltak az összegyűlt vendégek.</w:t>
      </w:r>
    </w:p>
    <w:p>
      <w:pPr>
        <w:pStyle w:val="Style11"/>
        <w:ind w:firstLine="284"/>
        <w:jc w:val="both"/>
        <w:rPr>
          <w:sz w:val="22"/>
          <w:szCs w:val="22"/>
        </w:rPr>
      </w:pPr>
      <w:r>
        <w:rPr>
          <w:sz w:val="22"/>
          <w:szCs w:val="22"/>
        </w:rPr>
        <w:t>A pap folytatta a kántálást. Marának nagy nehezen sikerült legyűrnie a kísértést, hogy benyúljon a fátyla alá, és megvakarja az orrát. A szertartás pompája és hivatalossága eszébe juttatott egy kislánykori emléket, amikor Lano és ő hazajöttek egy a mostanihoz hasonló állami menyegzőről. Mint a gyerekek általában, menyasszony-vőlegényest játszottak. Mara - akasivirágokkal a hajában - felült egy thyzáskocsi napszítta padjára. Lano, egy tollakból és napon szárított agyagból készült esküvői maszkot viselt, a „pap" pedig egy idős rabszolga volt, akit addig zaklattak, amíg a „jeles eseményre" magára nem öltött egy lepedőt. Mara szomorúan feszítette meg ujjait; a kezében tartott ünnepi füzér ez alkalommal valódi volt, nem egy fűből és indákból font gyermeki utánzat. Ha Lanokota élne, és itt lehetne, bizonyára most is ugratná, és sok boldogságot kívánna neki. De Mara tudta, hogy magában biztosan zokogna.</w:t>
      </w:r>
    </w:p>
    <w:p>
      <w:pPr>
        <w:pStyle w:val="Style11"/>
        <w:ind w:firstLine="284"/>
        <w:jc w:val="both"/>
        <w:rPr>
          <w:spacing w:val="-1"/>
          <w:sz w:val="22"/>
          <w:szCs w:val="22"/>
        </w:rPr>
      </w:pPr>
      <w:r>
        <w:rPr>
          <w:sz w:val="22"/>
          <w:szCs w:val="22"/>
        </w:rPr>
        <w:t>A pap végigkántálta a következő szakaszt; majd gongszó hangzott fel. A vendégek visszaültek párnáikra, miközben az emelvényen az egyik segéd tömjént gyújtott. Nehéz illat töltötte be a termet, mire a főpap sorolni kezdte az Első Feleség erényeit. Mara minden egyes erény - erkölcsösség, engedelmesség, jó modor, tisztaság és termékenység - után meghajolt, és homlokát a padlóhoz érintette. Amíg kiegyenesedett, egy lila köntösű, festett tenyerű és lábfejű beavatott eltávolította egy-egy fátylát: fehéret az erkölcsösségre, kéket az engedelmességre, rózsaszínt a jó modorra, míg végül csak az Acoma becsület vékony zöld fátyla maradt.</w:t>
      </w:r>
    </w:p>
    <w:p>
      <w:pPr>
        <w:pStyle w:val="Style11"/>
        <w:ind w:firstLine="284"/>
        <w:jc w:val="both"/>
        <w:rPr>
          <w:sz w:val="22"/>
          <w:szCs w:val="22"/>
        </w:rPr>
      </w:pPr>
      <w:r>
        <w:rPr>
          <w:sz w:val="22"/>
          <w:szCs w:val="22"/>
        </w:rPr>
        <w:t>Bár az átlátszó szövet még mindig csiklandozta Mara arcát, most legalább már jól láthatta környezetét. Az Anasatik az emelvény vőlegény felőli oldalánál ültek, ugyanúgy, ahogy az Acoma kíséret Mara mögött. Az emelvény előtt rang szerint sorakoztak a vendégek. Legfényesebben a hadúr febér-arany öltözéke csillogott; ő foglalt helyet legközelebb a szertartáshoz, mellette pedig skarlátvörös színű, türkizkék tollakkal ékesített brokátruhás felesége ült. A vendégek színkavalkádjából két egyszerű, fekete köntöst viselő férfi ötlött a szemébe. Olyanok voltak, mint virágoskertben pihenő éjszárnyak. A mágusok gyülekezetének két Nagy Embere csatlakozott Almechóhoz a hadúr régi barátja fiának esküvőjén.</w:t>
      </w:r>
    </w:p>
    <w:p>
      <w:pPr>
        <w:pStyle w:val="Style11"/>
        <w:ind w:firstLine="284"/>
        <w:jc w:val="both"/>
        <w:rPr>
          <w:sz w:val="22"/>
          <w:szCs w:val="22"/>
        </w:rPr>
      </w:pPr>
      <w:r>
        <w:rPr>
          <w:sz w:val="22"/>
          <w:szCs w:val="22"/>
        </w:rPr>
        <w:t>Rangban a Minwanabik következtek volna, Jingu távolléte azonban az Acomák és a Minwanabik között fennálló vérbosszú-fogadalom miatt - nem sértette az Anasatikat. Csak bizonyos állami ünnepségeken - például a császár koronázásán vagy a hadúr születésnapján - lehetett jelen mindkét család anélkül, hogy összeütközésbe kerültek volna.</w:t>
      </w:r>
    </w:p>
    <w:p>
      <w:pPr>
        <w:pStyle w:val="Style11"/>
        <w:ind w:firstLine="284"/>
        <w:jc w:val="both"/>
        <w:rPr>
          <w:sz w:val="22"/>
          <w:szCs w:val="22"/>
        </w:rPr>
      </w:pPr>
      <w:r>
        <w:rPr>
          <w:sz w:val="22"/>
          <w:szCs w:val="22"/>
        </w:rPr>
        <w:t>A hadúr kísérete mögött Mara felismerte a Keda, a Tonmargu és a Xacatecas ház urait; Almecho Oaxatucanjaival és a Minwanabikkal együtt ők képviselték az Öt Nagy Családot, a Birodalom leghatalmasabb nemeseit. A következő sorban ült a Shinzawai nagyúr, Kamatsu és második fia, Hokanu, aki egész jóképűnek tűnt így profilból. Az Acomákkal és az Anasatikkal egyetemben rangban a Shinzawaik is közvetlenül az Öt Nagy Család után következtek.</w:t>
      </w:r>
    </w:p>
    <w:p>
      <w:pPr>
        <w:pStyle w:val="Style11"/>
        <w:ind w:firstLine="284"/>
        <w:jc w:val="both"/>
        <w:rPr>
          <w:sz w:val="22"/>
          <w:szCs w:val="22"/>
        </w:rPr>
      </w:pPr>
      <w:r>
        <w:rPr>
          <w:sz w:val="22"/>
          <w:szCs w:val="22"/>
        </w:rPr>
        <w:t>Mara beharapta az ajkát; esküvői koszorúja levelei és tollai megremegtek. Fölötte a főpap folytatta: most az Első Férj erényeit sorolta fel, miközben segédei gyöngysorokat akasztottak a Bunto hintóját díszítő papírkardokra. Mara látta, hogy a fiatalember vörös és fehér tollforgói alábuknak, ahogy minden egyes megnevezett tulajdonságot elfogad; ezek sorrendben a becsület, az erő, a bölcsesség, a nemzőképesség és a gyengédség voltak.</w:t>
      </w:r>
    </w:p>
    <w:p>
      <w:pPr>
        <w:pStyle w:val="Normal"/>
        <w:ind w:firstLine="284"/>
        <w:jc w:val="both"/>
        <w:rPr>
          <w:sz w:val="22"/>
          <w:szCs w:val="22"/>
        </w:rPr>
      </w:pPr>
      <w:r>
        <w:rPr>
          <w:sz w:val="22"/>
          <w:szCs w:val="22"/>
        </w:rPr>
        <w:t>Ismét megkondult a gong. A pap áldásosztó imára hívta tanítványait. Mara sosem hitte volna, hogy ilyen gyorsan elkövetkezik az a pillanat, amikor leánytársai kisegítik őt hordszékéből. Bunto is felkelt, és bár a pap és a beavatottak még mindig közöttük álltak, mindketten lelépdeltek az emelvényről, és meghajoltak az összegyűlt vendégsereg felé. Aztán egy kis menet alakult, amelyben részt vett Buntokapi édesapja, Anasati nagyúr, illetve Nacoya, az Acoma első tanácsadó, valamint a pap és segédei. Ők kísérték ki a vőlegényt és a menyasszonyt a teremből, majd át az udvaron, a szent liget bejáratáig.</w:t>
      </w:r>
    </w:p>
    <w:p>
      <w:pPr>
        <w:pStyle w:val="Normal"/>
        <w:ind w:firstLine="284"/>
        <w:jc w:val="both"/>
        <w:rPr>
          <w:sz w:val="22"/>
          <w:szCs w:val="22"/>
        </w:rPr>
      </w:pPr>
      <w:r>
        <w:rPr>
          <w:sz w:val="22"/>
          <w:szCs w:val="22"/>
        </w:rPr>
        <w:t>Ott szolgák hajoltak le, és távolították el Mara és Buntokapi szandálját, hogy talpuk érintkezhessen az Acoma ősök földjével, amikor az, úrnő átadja örökölt uralkodói jogait leendő férjének. Mostanra a nap már elég magasra emelkedett ahhoz, hogy az utolsó harmatcseppeket is felszárítsa a talajról. Talpa alatt az út napsütötte köveinek melege valahogy valószerűtlennek tűnt Mara számára, és az ulofa felől hallatszó éles madártrillázás is egy gyermekkori álom részének tetszett. Nacoya szorítása azonban igencsak valóságosnak bizonyult a karján, és nem hagyta, hogy elábrándozzon. A pap újabb imát mormolt, és a lány hirtelen máris Buntokapi mellett sétált, mint egy felékszerezett bábu, a férfi fölé tornyosuló tollas esküvői maszkja mellett. A pap meghajolt istene tiszteletére, majd maga mögött hagyva tanítványait, a nagyurat, és az Acoma főtanácsnokot követte az ifjú párt a ligetbe.</w:t>
      </w:r>
    </w:p>
    <w:p>
      <w:pPr>
        <w:pStyle w:val="Style11"/>
        <w:ind w:firstLine="284"/>
        <w:jc w:val="both"/>
        <w:rPr>
          <w:sz w:val="22"/>
          <w:szCs w:val="22"/>
        </w:rPr>
      </w:pPr>
      <w:r>
        <w:rPr>
          <w:sz w:val="22"/>
          <w:szCs w:val="22"/>
        </w:rPr>
        <w:t>Mara mereven ragaszkodott szerepéhez; akkor sem mert volna hátranézni, ha a szertartás megengedte volna, nehogy meglássa Nacoya könnyeit.</w:t>
      </w:r>
    </w:p>
    <w:p>
      <w:pPr>
        <w:pStyle w:val="Style11"/>
        <w:ind w:firstLine="284"/>
        <w:jc w:val="both"/>
        <w:rPr>
          <w:sz w:val="22"/>
          <w:szCs w:val="22"/>
        </w:rPr>
      </w:pPr>
      <w:r>
        <w:rPr>
          <w:sz w:val="22"/>
          <w:szCs w:val="22"/>
        </w:rPr>
        <w:t>A menet áthaladt az öreg ulo kellemes árnyékán, majd napsütésben folytatta az utat a virágzó cserjék, alacsony kapuk között és ívelt hidakon át, amelyek az Acoma natamihoz vezettek. Mara mereven idézte vissza magában az utat, amelyet nem is olyan sok héttel ezelőtt tett meg, amikor ereklyéket hozott magával, hogy megsirassa édesapját és bátyját. Most nem gondolt rájuk, nehogy árnyuk helytelenítésével tönkretegye az ellenséggel kötött esküvőt, amely biztosította az örökség tovább élését. És a mellette haladó férfira sem nézett, akinek csoszogó léptei elárulták, mennyire idegen számára a környezet, és aki enyhén zihált az élénkvörös és arany festésű menyegzői álarc mögött. A rajzolt szemek mereven-ünnepélyesen bámultak előre, míg a mögöttük rejtőző tekintet ide-oda cikázott: igyekezett minden részletét megjegyezni annak a ligetnek, amely - az Acomák új uraként - hamarosan jogos tulajdona lesz.</w:t>
      </w:r>
    </w:p>
    <w:p>
      <w:pPr>
        <w:pStyle w:val="Style11"/>
        <w:ind w:firstLine="284"/>
        <w:jc w:val="both"/>
        <w:rPr>
          <w:sz w:val="22"/>
          <w:szCs w:val="22"/>
        </w:rPr>
      </w:pPr>
      <w:r>
        <w:rPr>
          <w:sz w:val="22"/>
          <w:szCs w:val="22"/>
        </w:rPr>
        <w:t>Halk csengettyűszó hallatszott, amely azt jelezte a pár számára, hogy most csöndben meditálniuk kell. Mara és vőlegénye meghajolt az ünnepi kapura festett istenfej előtt, aztán megállt alatta, a tavacska szélén. A füves parton nyoma sem maradt az orgyilkos támadásának, viszont Chochocan papjai az alkalomra baldachint emeltek, imígyen beárnyékolva a natami ősi felszínét. Némi meditációval és imádsággal töltött idő után ismét csengettek. A pap előrelépett, és a menyasszony, illetve a vőlegény vállára tette a kezét. Megáldotta a párt, finoman lefröcskölte őket a tóból merített vízzel, aztán némán várt, amíg elhangzottak az eskük.</w:t>
      </w:r>
    </w:p>
    <w:p>
      <w:pPr>
        <w:pStyle w:val="Normal"/>
        <w:ind w:firstLine="284"/>
        <w:jc w:val="both"/>
        <w:rPr>
          <w:sz w:val="22"/>
          <w:szCs w:val="22"/>
        </w:rPr>
      </w:pPr>
      <w:r>
        <w:rPr>
          <w:sz w:val="22"/>
          <w:szCs w:val="22"/>
        </w:rPr>
        <w:t>Mara nyugalmat erőltetett magára, bár soha életében nem okozott még ekkora nehézséget a Lashima nővéreitől tanult gyakorlat alkalmazása. Határozott hangon kimondta azokat a szavakat, amelyekkel átruházta öröklött jogát, hogy az Acomák uralkodója legyen. Verejtékezve, de rezzenéstelenül állt, amíg a pap eltépte zöld fátylát, és elégette a tó mellett felállított szénserpenyőben. A férfi megnedvesítette ujját, megérintette a meleg hamut, aztán jeleket rajzolt vele Bunto tenyerére és lábára. Végül Mara letérdelt, és megcsókolta a natamit. A földhöz érintett homlokkal maradt, amíg Buntokapi Anasati megesküdött, hogy életét, becsületét, és örökkévaló lelkét az Acoma névnek szenteli. Aztán Mara mellé térdelt, aki befejezte a szertartást; hangja mintha egy idegen szájából hallatszott volna.</w:t>
      </w:r>
    </w:p>
    <w:p>
      <w:pPr>
        <w:pStyle w:val="Style11"/>
        <w:ind w:firstLine="284"/>
        <w:jc w:val="both"/>
        <w:rPr>
          <w:sz w:val="22"/>
          <w:szCs w:val="22"/>
        </w:rPr>
      </w:pPr>
      <w:r>
        <w:rPr>
          <w:sz w:val="22"/>
          <w:szCs w:val="22"/>
        </w:rPr>
        <w:t>- Itt nyugszik fivérem, Lanokota szelleme; szülőatyámé, Sezu úré; szülőanyámé, Oskiro úrnőé: ők legyenek szavaim tanúi! Itt fekszenek nagyatyáim, Kasru és Bektomachan, valamint nagyanyáim, Damaki és Chenio porai: ők legyenek tettem tanúi!</w:t>
      </w:r>
    </w:p>
    <w:p>
      <w:pPr>
        <w:pStyle w:val="Style11"/>
        <w:ind w:firstLine="284"/>
        <w:jc w:val="both"/>
        <w:rPr>
          <w:sz w:val="22"/>
          <w:szCs w:val="22"/>
        </w:rPr>
      </w:pPr>
      <w:r>
        <w:rPr>
          <w:sz w:val="22"/>
          <w:szCs w:val="22"/>
        </w:rPr>
        <w:t>A lány nagy levegőt vett; sikerült hibátlanul végigmondania elődei hosszú sorát egészen az Acomák ősatyjáig, Anchindiróig, addig a közönséges katonáig, aki öt teljes napon át küzdött egy párbaj során Tiróval, a Kedák urával, míg végül elnyerte a nagyúr leányának kezét, saját maga számára pedig a nagyúri címet, s ily módon közvetlenül a Birodalom Öt Nagy Családja mögé helyezte saját nemzetségét. Még Buntokapi is tiszteletteljesen fejet hajtott, mert az Anasati családfa - édesapja nagy hatalma ellenére - nem nyúlt vissza olyan messzire, mint az Acomák történelme. Izzadság patakzott Mara gallérja mögött. A lány ujjai csodálatosképpen meg sem remegtek, amikor kihúzott egy szál virágot koszorújából, és a natami elé fektette. A gesztus azt jelképezte, hogy idővel az ő teste is porrá omlik majd.</w:t>
      </w:r>
    </w:p>
    <w:p>
      <w:pPr>
        <w:pStyle w:val="Normal"/>
        <w:ind w:firstLine="284"/>
        <w:jc w:val="both"/>
        <w:rPr>
          <w:sz w:val="22"/>
          <w:szCs w:val="22"/>
        </w:rPr>
      </w:pPr>
      <w:r>
        <w:rPr>
          <w:sz w:val="22"/>
          <w:szCs w:val="22"/>
        </w:rPr>
        <w:t>A csengő gyászosan megcsendült. A pap újabb imádságot mormolt, majd Bunto elmondta a szertartásos szöveget, amely visszavonhatatlanul az Acoma névhez és becsülethez kötötte őt. Ekkor Mara átadta neki a szertartáshoz használt kést, amellyel a férfi megvágta magát. Vére kicsordult, és poros cseppekben gyülekezett a talajon. A becsület kötelékével, amely erősebb, mint a hús, a korábbi rokonság vagy akár az istenek emléke, Buntokapi elfogadta az Acomák feletti uralmat. A pap levette róla az Anasatik vörös-arany menyegzői álarcát. Az Acomák ellenségének harmadik fia előrehajolva megcsókolta a natamit. Mara oldalt pillantva látta, hogy vőlegényének ajka önelégült mosolyra húzódik. De mosolya elhalványult, mire Chochocan főpapja az új nagyúr vállára helyezte a zöld Acoma esküvői maszkot.</w:t>
      </w:r>
    </w:p>
    <w:p>
      <w:pPr>
        <w:pStyle w:val="Style11"/>
        <w:ind w:firstLine="284"/>
        <w:jc w:val="both"/>
        <w:rPr>
          <w:sz w:val="22"/>
          <w:szCs w:val="22"/>
        </w:rPr>
      </w:pPr>
      <w:r>
        <w:rPr>
          <w:sz w:val="22"/>
          <w:szCs w:val="22"/>
        </w:rPr>
        <w:t>Mara nem emlékezett, hogyan állt fel. A kijárathoz menet emléke teljesen elmosódott; mintha csak a madárdal keltette álom lett volna. Odakinn szolgák várták, akik megmosták piszkos lábát, és feladták rá Ékköves szandálját. Kibírta, amikor Anasati nagyúr szertartásosan meghajolt vendéglátója, az új Acoma uralkodó előtt, és akkor sem sírta el magát, amikor Nacoya Buntokapi mögött egy lépéssel állt meg. A pap köntöséről visszaverődő napfénytől megszédülve ment vissza a díszterembe, ahol az esketési szertartás utolsó lépése zajlott. A terem időközben felmelegedett. Az úrhölgyek festett tollakból álló legyezőiket lóbálták, az őket szórakoztató zenészek pedig meg-megtörölték izzadó ujjaikat, mielőtt ismét hangszerükhöz nyúltak volna. Ezenközben a menyasszonyt és a vőlegényt besegítették gyaloghintóikba, aztán felvitték őket a főpap és segédjei szintjére az emelvényen. A főpap drága arany-, ezüst- és bronzérmékkel kivarrott köpönyeget húzott magára, s így idézte meg Chochocan, a jó Isten örökké-figyelő tekintetét. Gongszóra keresztbefonta karját a mellkasa előtt. Egy kisfiú meg egy kislány lépdelt fel az emelvényre. Mindketten egy-egy nádfonatú kalickát vittek magukkal. Bennük egy hím és egy nőstény kirimadár kucorgott; fekete-fehér szárnyvégüket Acoma zöldre festették. A pap megáldotta a madarakat, miközben tanítványai elvették a kalitkákat. Aztán elővette szertartási elefántcsont pálcáját a köntöse ujjára varrt zsebből, és kérte Istenét, hogy adja áldását Buntokapi és Mara házasságára. A terem elcsendesült: még a legyezők is megálltak a hölgyek kezében. A legalacsonyabb rangú kisbirtokosoktól kezdve a hadúr drágakövektől csillogó személyéig mindenki a nyakát nyújtogatta, hogy lássa, mi történik, amikor a pap megpiszkálja a kalickákat pálcájával.</w:t>
      </w:r>
    </w:p>
    <w:p>
      <w:pPr>
        <w:pStyle w:val="Style11"/>
        <w:ind w:firstLine="284"/>
        <w:jc w:val="both"/>
        <w:rPr>
          <w:sz w:val="22"/>
          <w:szCs w:val="22"/>
        </w:rPr>
      </w:pPr>
      <w:r>
        <w:rPr>
          <w:sz w:val="22"/>
          <w:szCs w:val="22"/>
        </w:rPr>
        <w:t>Mesterkedései eredményképpen a nádszálak szétnyíltak, s a madarak szabadon elrepülhettek; ha vidáman és együtt szárnyaltak, az jó előjelnek számított, ha viszont különváltak, az elkeserítette a hordszéken ülő párokat, mert Chochocan kegye sokat számított.</w:t>
      </w:r>
    </w:p>
    <w:p>
      <w:pPr>
        <w:pStyle w:val="Style11"/>
        <w:ind w:firstLine="284"/>
        <w:jc w:val="both"/>
        <w:rPr>
          <w:sz w:val="22"/>
          <w:szCs w:val="22"/>
        </w:rPr>
      </w:pPr>
      <w:r>
        <w:rPr>
          <w:sz w:val="22"/>
          <w:szCs w:val="22"/>
        </w:rPr>
        <w:t>Nacoya behunyta a szemét; vén keze az álla alatt lógó amulett köré kulcsolódott. Bunto arckifejezése rejtve maradt a festett menyegzői maszk mögött, arája viszont kifejezéstelen tekintettel, mit sem látó szemekkel bámult maga elé, mintha a ligetben elvégzett szertartás minden érdeklődést kiölt volna belőle.</w:t>
      </w:r>
    </w:p>
    <w:p>
      <w:pPr>
        <w:pStyle w:val="Normal"/>
        <w:ind w:firstLine="284"/>
        <w:jc w:val="both"/>
        <w:rPr>
          <w:spacing w:val="2"/>
          <w:sz w:val="22"/>
          <w:szCs w:val="22"/>
        </w:rPr>
      </w:pPr>
      <w:r>
        <w:rPr>
          <w:sz w:val="22"/>
          <w:szCs w:val="22"/>
        </w:rPr>
        <w:t>A gong megkondult, és a szolgák félrehúzták a termet körülvevő papírfalakat.</w:t>
      </w:r>
    </w:p>
    <w:p>
      <w:pPr>
        <w:pStyle w:val="Normal"/>
        <w:ind w:firstLine="284"/>
        <w:jc w:val="both"/>
        <w:rPr>
          <w:sz w:val="22"/>
          <w:szCs w:val="22"/>
        </w:rPr>
      </w:pPr>
      <w:r>
        <w:rPr>
          <w:sz w:val="22"/>
          <w:szCs w:val="22"/>
        </w:rPr>
        <w:t>- Legyen ez a házasság áldott az istenek szemében! - kántálta a pap.</w:t>
      </w:r>
    </w:p>
    <w:p>
      <w:pPr>
        <w:pStyle w:val="Style11"/>
        <w:ind w:firstLine="284"/>
        <w:jc w:val="both"/>
        <w:rPr>
          <w:sz w:val="22"/>
          <w:szCs w:val="22"/>
        </w:rPr>
      </w:pPr>
      <w:r>
        <w:rPr>
          <w:sz w:val="22"/>
          <w:szCs w:val="22"/>
        </w:rPr>
        <w:t>A beavatottak megkocogtatták a kalitkákat, hogy a madarak fölrebbenjenek rúdjukról. A nőstény mérgesen trillázott és verdesett. A hím a levegőbe szökkent, és tett egy kört az összegyűltek feje fölött, aztán elindult lefelé a párjához. Megpróbált leülni mellé a rúdra, a nőstény azonban felfújta magát, dühösen csapkodott a szárnyával, és kíméletlenül lecsapott a hímre csőrével. A hím elhátrált, majd megint közeledni próbált, a hőstény azonban felröppent: festett szárnyvégeivel zöld villámként cikázott végig az árnyékban. Hangos rikoltással elsuhant a szabadság felé: halvány tollai csak úgy villogtak a napsütésben. A hím határozottan megkapaszkodott az elárvult ülőrúdon. Tollait borzolva bosszúsan rázogatta a fejét. Miközben a terem várakozóan elcsöndesült, felemelte farkát, a kalitka tetejére szökkent, és könnyített magán. Egy feszült percnyi várakozás után a főpap intett ujjával: mozdulata alig észrevehető, mégis láthatóan ingerültségre utalt. Egy zavarodott segéd elhessegette a hím madarat. Minden tekintet őt figyelte, amíg lustán körözött, míg végül a nyitott ajtó melletti virágágyásba tottyant, és elkezdett kukacokért kapirgálni.</w:t>
      </w:r>
    </w:p>
    <w:p>
      <w:pPr>
        <w:pStyle w:val="Style11"/>
        <w:ind w:firstLine="284"/>
        <w:jc w:val="both"/>
        <w:rPr>
          <w:sz w:val="22"/>
          <w:szCs w:val="22"/>
        </w:rPr>
      </w:pPr>
      <w:r>
        <w:rPr>
          <w:sz w:val="22"/>
          <w:szCs w:val="22"/>
        </w:rPr>
        <w:t>A szövetek és tollak csak úgy suhogtak az összegyűlt vendégseregen. A főpap torkát köszörülve leeresztette egyik ráncos kezébe fogott pálcáját. Hosszas tűnődés után a merev hátú Buntóra pillantva így szólt:</w:t>
      </w:r>
    </w:p>
    <w:p>
      <w:pPr>
        <w:pStyle w:val="Style11"/>
        <w:ind w:firstLine="284"/>
        <w:jc w:val="both"/>
        <w:rPr>
          <w:sz w:val="22"/>
          <w:szCs w:val="22"/>
        </w:rPr>
      </w:pPr>
      <w:r>
        <w:rPr>
          <w:sz w:val="22"/>
          <w:szCs w:val="22"/>
        </w:rPr>
        <w:t>- Dicsérjük Chochocan jóságát, és okuljunk ebből a leckéből! Kívánom, hogy ez a pár az ő irányítása alatt könyörületre, megértésre és megbocsátásra leljen! - Ismét a torkát köszörülte. - Az ómen azt mutatja nekünk, hogy a házasság diplomáciát követel, mert férjként és feleségként eme úrnak és úrhölgynek folyton küzdenie kell az egységért. Ez az istenek akarata.</w:t>
      </w:r>
    </w:p>
    <w:p>
      <w:pPr>
        <w:pStyle w:val="Style11"/>
        <w:ind w:firstLine="284"/>
        <w:jc w:val="both"/>
        <w:rPr>
          <w:sz w:val="22"/>
          <w:szCs w:val="22"/>
        </w:rPr>
      </w:pPr>
      <w:r>
        <w:rPr>
          <w:sz w:val="22"/>
          <w:szCs w:val="22"/>
        </w:rPr>
        <w:t>Zavart csend következett, mert beavatottak és vendégek egyaránt azt várták, hogy a főpap folytatja. Végül nyilvánvalóvá vált, hogy nem mond többet, ezért megkongatták a gongot. Egy társa levette Buntokapi menyegzői maszkját. A férfi szembefordult Marával, aki teljesen kábának látszott, attól eltekintve, hogy szemét kissé összehúzta, és alig észrevehetően a homlokát ráncolta.</w:t>
      </w:r>
    </w:p>
    <w:p>
      <w:pPr>
        <w:pStyle w:val="Style21"/>
        <w:ind w:firstLine="284"/>
        <w:rPr>
          <w:sz w:val="22"/>
          <w:szCs w:val="22"/>
        </w:rPr>
      </w:pPr>
      <w:r>
        <w:rPr>
          <w:sz w:val="22"/>
          <w:szCs w:val="22"/>
        </w:rPr>
        <w:t>- Cseréljétek ki a füzéreket! - szólalt meg a pap, mintha aggódott volna, hogy a pár elfelejti.</w:t>
      </w:r>
    </w:p>
    <w:p>
      <w:pPr>
        <w:pStyle w:val="Style21"/>
        <w:ind w:firstLine="284"/>
        <w:rPr>
          <w:sz w:val="22"/>
          <w:szCs w:val="22"/>
        </w:rPr>
      </w:pPr>
      <w:r>
        <w:rPr>
          <w:sz w:val="22"/>
          <w:szCs w:val="22"/>
        </w:rPr>
        <w:t>Bunto lehajtotta fejét, és Mara a férfi sötét hajába illesztette a némiképp megviselt ünnepi koszorút. A virágok kicsit előrecsúsztak, ahogy a férfi felegyenesedett, és amikor közelhajolt, hogy viszonzásképpen a lány hajába illessze a saját koszorúját, Mara borszagot érzett a leheletén.</w:t>
      </w:r>
    </w:p>
    <w:p>
      <w:pPr>
        <w:pStyle w:val="Normal"/>
        <w:ind w:firstLine="284"/>
        <w:jc w:val="both"/>
        <w:rPr>
          <w:sz w:val="22"/>
          <w:szCs w:val="22"/>
        </w:rPr>
      </w:pPr>
      <w:r>
        <w:rPr>
          <w:sz w:val="22"/>
          <w:szCs w:val="22"/>
        </w:rPr>
        <w:t>A lány homlokán elmélyültek a ráncok; abban az órában, amikor ő elmélkedett, a szokás megkövetelte, hogy a vőlegény igyon egy szertartásos kortyot agglegény barátaival, hogy jó szerencsét és saját feleséget hozzon rájuk. Csakhogy úgy tűnt, Bunto és társai kiürítették a szertartási kancsót meg legalább egy-két másikat is. Marát bosszantotta ez a nemtörődömség, s ezért alig hallotta, amikor a pap halandó életük időtartamára férjjé és feleséggé nyilvánította őket. Azt sem vette észre, hogy a ceremónia hivatalos része véget ért, amíg a vendégek éljenezni nem kezdtek, és gondosan hajtogatott, szerencsét hozó papírdíszekből színes felhőt nem szórtak az ifjú pár fejére.</w:t>
      </w:r>
    </w:p>
    <w:p>
      <w:pPr>
        <w:pStyle w:val="Style11"/>
        <w:ind w:firstLine="284"/>
        <w:jc w:val="both"/>
        <w:rPr>
          <w:sz w:val="22"/>
          <w:szCs w:val="22"/>
        </w:rPr>
      </w:pPr>
      <w:r>
        <w:rPr>
          <w:sz w:val="22"/>
          <w:szCs w:val="22"/>
        </w:rPr>
        <w:t>Marának sikerült kipréselnie magából egy gépies mosolyt. Eljött az ideje, hogy minden vendég átadja a nászajándékát, valamely művészi tárgy, szavalat vagy zenemű formájában. Ezek közül néhány a Birodalom politikai hatalmasságainak kifinomult ízlésre valló, költséges ajándéka volt. A pletykák szerint a hadúr egy egész színtársulatot hozott magával, mégpedig jelmezekkel és díszletekkel együtt. Az ő bemutatója azonban csak napok múlva érkezik el, mert először a legalacsonyabb rangúak szerepelnek.</w:t>
      </w:r>
    </w:p>
    <w:p>
      <w:pPr>
        <w:pStyle w:val="Style11"/>
        <w:ind w:firstLine="284"/>
        <w:jc w:val="both"/>
        <w:rPr>
          <w:sz w:val="22"/>
          <w:szCs w:val="22"/>
        </w:rPr>
      </w:pPr>
      <w:r>
        <w:rPr>
          <w:sz w:val="22"/>
          <w:szCs w:val="22"/>
        </w:rPr>
        <w:t>Buntokapi kivett egy szerencsepapirost az inge elejéből. Azzal az ürüggyel kímélte meg magát az első, unalmas előadásoktól, hogy ki kell mennie, és kényelmesebb ruházatot kell öltenie. A hagyomány szerint nem vihette ágyba asszonyát addig, amíg az utolsó vendég is át nem adta ajándékát; és a nehéz esküvői köntös elég sokat elrejtett a menyasszonyból ahhoz, hogy a rabszolgalányok bámulása jobb szórakozásnak tűnjön.</w:t>
      </w:r>
    </w:p>
    <w:p>
      <w:pPr>
        <w:pStyle w:val="Style21"/>
        <w:ind w:firstLine="284"/>
        <w:rPr>
          <w:sz w:val="22"/>
          <w:szCs w:val="22"/>
        </w:rPr>
      </w:pPr>
      <w:r>
        <w:rPr>
          <w:sz w:val="22"/>
          <w:szCs w:val="22"/>
        </w:rPr>
        <w:t>Mara udvariasan ura felé biccentett.</w:t>
      </w:r>
    </w:p>
    <w:p>
      <w:pPr>
        <w:pStyle w:val="Style21"/>
        <w:ind w:firstLine="284"/>
        <w:rPr>
          <w:sz w:val="22"/>
          <w:szCs w:val="22"/>
        </w:rPr>
      </w:pPr>
      <w:r>
        <w:rPr>
          <w:sz w:val="22"/>
          <w:szCs w:val="22"/>
        </w:rPr>
        <w:t>- Én itt maradok, férjem, hogy legkisebb vendégünk is érezze, mennyire hálásak az Acomák ajándékukért.</w:t>
      </w:r>
    </w:p>
    <w:p>
      <w:pPr>
        <w:pStyle w:val="Style11"/>
        <w:ind w:firstLine="284"/>
        <w:jc w:val="both"/>
        <w:rPr>
          <w:sz w:val="22"/>
          <w:szCs w:val="22"/>
        </w:rPr>
      </w:pPr>
      <w:r>
        <w:rPr>
          <w:sz w:val="22"/>
          <w:szCs w:val="22"/>
        </w:rPr>
        <w:t>Buntokapi felhorkant: láthatóan azt hitte, felesége szándékosan kerüli őt. Majd később gondja lesz rá; most azonban lakoma várta, mégpedig jó zenével és ivászattal, és azt az esélyt sem szalaszthatta el, hogy bátyjai életében először meghajoljanak előtte, mivel ő lett Acoma nagyúr. Buntokapi félrecsúszott esküvői koszorúja alatt mosolyogva tapsolt egyet rabszolgáinak, hogy vigyék ki őt a terembő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azonban maradt, annak ellenére, hogy a legtöbb vendég is követte a nagyúr példáját. A nap delelőre hágott, a forró levegő csak úgy remegett a távoli hasznólegelők felett. A legmagasabb rangú vendégek már visszavonultak lakosztályukba, és hideg italért meg váltás ruháért küldték a szolgákat. Később színes madarakként bukkantak újra elő, hogy ízesített jéggel, hűtött jomach gyümölccsel és saborral ünnepeljenek, amíg el nem érkezik a kellemesen hűvös este.</w:t>
      </w:r>
    </w:p>
    <w:p>
      <w:pPr>
        <w:pStyle w:val="Style11"/>
        <w:ind w:firstLine="284"/>
        <w:jc w:val="both"/>
        <w:rPr>
          <w:sz w:val="22"/>
          <w:szCs w:val="22"/>
        </w:rPr>
      </w:pPr>
      <w:r>
        <w:rPr>
          <w:sz w:val="22"/>
          <w:szCs w:val="22"/>
        </w:rPr>
        <w:t>A levegőtlen díszteremben azonban továbbra is mereven üldögéltek a legalacsonyabb rangúak, miközben bérelt előadóik vagy tehetséges családtagjaik eljátszották, elénekelték vagy elszavalták az Acoma házaspár dicséretét. Kisebb lakodalmakon a vőlegény és a menyasszony merő udvariasságból rendszerint megnézte az első néhány előadót; nagyobb házak esetében azonban az igazi látványosságok csak később következtek, ezért a párok többnyire szabadnapos szolgáiknak hagyták az első napi mulatságot.</w:t>
      </w:r>
    </w:p>
    <w:p>
      <w:pPr>
        <w:pStyle w:val="Style11"/>
        <w:ind w:firstLine="284"/>
        <w:jc w:val="both"/>
        <w:rPr>
          <w:sz w:val="22"/>
          <w:szCs w:val="22"/>
        </w:rPr>
      </w:pPr>
      <w:r>
        <w:rPr>
          <w:sz w:val="22"/>
          <w:szCs w:val="22"/>
        </w:rPr>
        <w:t>Mara azonban végigülte az előadók első sorozatát: egy zsonglőrt, aki inkább komikusként aratott sikert; két énekest; egy színpadi bűvészt, aki kizárólag kézügyességével trükközött; valamint egy költőt, akinek a saját patrónusa is hangosan hortyogott a szavalata alatt. A nő minden műsorszámot udvariasan megtapsolt, és ha jutalmul nem is szórt virágot a gyaloghintójára fontak közül, azért látványosan érdeklődő tekintettel figyelt, amíg szünet nem következett. A következő előadók mereven várakoztak: biztosak voltak benne, hogy Mara távozik, és átmegy a lakomára. Ő azonban nem hordszékvivőkért, hanem szolgálókért küldetett, akikkel egy tálca könnyű ételt és frissítőt hozatott magának. A vendégek meglepetten felmorajlottak.</w:t>
      </w:r>
    </w:p>
    <w:p>
      <w:pPr>
        <w:pStyle w:val="Style11"/>
        <w:ind w:firstLine="284"/>
        <w:jc w:val="both"/>
        <w:rPr>
          <w:sz w:val="22"/>
          <w:szCs w:val="22"/>
        </w:rPr>
      </w:pPr>
      <w:r>
        <w:rPr>
          <w:sz w:val="22"/>
          <w:szCs w:val="22"/>
        </w:rPr>
        <w:t>Az első sorban ülő kövér sulan-qui kereskedő elvörösödve neje legyezője mögé rejtőzött. Álmában sem merészelt gondolni rá, hogy Acoma úrnő jelen lesz, és meghallgatja fia fuvolajátékát. A gyereknek semmi hallása nem volt, édesanyja azonban ragyogott a büszkeségtől. Mara ott maradt az emelvényen, és hűtött jomachlevet szürcsölgetett. Nagylelkűen biccentett, amikor az ifjú fuvolás meghajolt, majd elmenekült - majd megszakadt igyekezetében, hogy eltakarodjon a következő előadó útjából. Mara a zavarodott apára és anyára mosolyogva rádöbbent: bármennyire unalmas is volt efféle zenét hallgatni, ha valaha szívességre lesz szüksége ettől a kereskedőtől, csak kérnie kell, és máris megkapta.</w:t>
      </w:r>
    </w:p>
    <w:p>
      <w:pPr>
        <w:pStyle w:val="Style11"/>
        <w:ind w:firstLine="284"/>
        <w:jc w:val="both"/>
        <w:rPr>
          <w:sz w:val="22"/>
          <w:szCs w:val="22"/>
        </w:rPr>
      </w:pPr>
      <w:r>
        <w:rPr>
          <w:sz w:val="22"/>
          <w:szCs w:val="22"/>
        </w:rPr>
        <w:t>Két pantomimes, egy kutyaidomító, egy éneklő lilendimadár és újabb két költő után a nemes hölgy még mindig nem látszott türelmetlennek. A második poétát virággal jutalmazta, amelyet ügyesen a férfi kalapjába dobott. Az utána következő festő pedig megnevettette mulatságos rajzával, amely egy harcost üldöző hasznóbikákat ábrázolt. Amikor pedig a második szünetben komornáiért küldetett, hogy segítsenek levetni felső köntösét, mert anélkül kényelmesebb lesz a déli hőségben, a legjelentéktelenebb vendégek arról kezdtek suttogni, hogy ez a hölgy nagylelkűbb bárkinél, akit birodalomszerte ismernek. Az előadók az úrnő érdeklődését érezve szinte megtáltosodtak. És amikor Mara utasította a szolgákat, hogy kezdjenek el frissítőket osztani, és vigyenek apró emléktárgyakat hálája jeléül azoknak a vendégeknek, akiknek az ajándékát már megtekintette, az összegyűltek merevsége oldódni kezdett. Amikor aztán a bor is kezdett hatni, a vakmerőbb nyelvek arról suttogtak, hogy az úrnő mennyire kedves, és mennyire megérdemli ősei dicsőségét.</w:t>
      </w:r>
    </w:p>
    <w:p>
      <w:pPr>
        <w:pStyle w:val="Style11"/>
        <w:ind w:firstLine="284"/>
        <w:jc w:val="both"/>
        <w:rPr>
          <w:sz w:val="22"/>
          <w:szCs w:val="22"/>
        </w:rPr>
      </w:pPr>
      <w:r>
        <w:rPr>
          <w:sz w:val="22"/>
          <w:szCs w:val="22"/>
        </w:rPr>
        <w:t>Mara meghallott néhány efféle megjegyzést, és bájosan elmosolyodott. Amikor megkezdődött a harmadik szünet, utasította szolgálóit, hogy bontsák le szoros fejdíszét, és fésüljék hátra hosszú haját. Térdén nyugtatva mennyegzői koszorúját hátradőlt, hogy meghallgassa a következő előadókat, aztán a következőket - mindazok örömére, akik az ő kedvéért produkálták magukat. Ahogy telt-múlt a délután, egyre melegebb lett a díszteremben. Más vendégek is be-benéztek, hogy lássák, mi köti le annyira Acoma úrnőt.</w:t>
      </w:r>
    </w:p>
    <w:p>
      <w:pPr>
        <w:pStyle w:val="Style11"/>
        <w:ind w:firstLine="284"/>
        <w:jc w:val="both"/>
        <w:rPr>
          <w:sz w:val="22"/>
          <w:szCs w:val="22"/>
        </w:rPr>
      </w:pPr>
      <w:r>
        <w:rPr>
          <w:sz w:val="22"/>
          <w:szCs w:val="22"/>
        </w:rPr>
        <w:t>Napnyugtakor a vőlegény is megjelent; léptei kissé ingatagok voltak, és túl hangosan beszélt. Buntokapi egy kupa saborral integetve lépdelt fel az emelvényre. Megtudakolta, miért időzik neje ilyen soká a díszteremben, amikor a hadúr és más Acoma vendégek már lakomáznak; és nem csak őt kerüli-e így, hogy szájtátva bámulja a közönséges énekeseket meg az alacsony rangú hivatalnokokat?</w:t>
      </w:r>
    </w:p>
    <w:p>
      <w:pPr>
        <w:pStyle w:val="Style21"/>
        <w:ind w:firstLine="284"/>
        <w:rPr>
          <w:sz w:val="22"/>
          <w:szCs w:val="22"/>
        </w:rPr>
      </w:pPr>
      <w:r>
        <w:rPr>
          <w:sz w:val="22"/>
          <w:szCs w:val="22"/>
        </w:rPr>
        <w:t>Mara néma alázattal fejet hajtott, majd férje szemébe nézett. Ital- és izzadságszagot érzett. Ennek ellenére sikerült elmosolyodnia.</w:t>
      </w:r>
    </w:p>
    <w:p>
      <w:pPr>
        <w:pStyle w:val="Style11"/>
        <w:ind w:firstLine="284"/>
        <w:jc w:val="both"/>
        <w:rPr>
          <w:sz w:val="22"/>
          <w:szCs w:val="22"/>
        </w:rPr>
      </w:pPr>
      <w:r>
        <w:rPr>
          <w:sz w:val="22"/>
          <w:szCs w:val="22"/>
        </w:rPr>
        <w:t>- Uram, most Camichiro, a költő felolvasása következik, és bár munkái túl újak ahhoz, hogy híresek legyenek, patrónusa, Teshiro úr arról közismert, hogy felismeri a tehetséget. Miért nem maradsz, és ünnepled velünk együtt egy új csillag születését?</w:t>
      </w:r>
    </w:p>
    <w:p>
      <w:pPr>
        <w:pStyle w:val="Style21"/>
        <w:ind w:firstLine="284"/>
        <w:rPr>
          <w:spacing w:val="3"/>
          <w:sz w:val="22"/>
          <w:szCs w:val="22"/>
        </w:rPr>
      </w:pPr>
      <w:r>
        <w:rPr>
          <w:sz w:val="22"/>
          <w:szCs w:val="22"/>
        </w:rPr>
        <w:t>Bunto felegyenesedett, és karba tette a kezét. Nem törődött azzal, hogy a kupából csöpögő bor bepiszkítja bal ruhaujját. Felesége ártatlan derűjét szemlélve (no meg azt, hogy semmit sem láthat alakjából a bő ruha alatt), nem tudott mit kezdeni Camichiro és Teshiro úr sugárzó büszkeségével, így csak felhorkant. Ha ellentmondott volna felesége dicsérő szavainak, az igencsak rossz modorra vallott volna. Még elég józan volt ahhoz, hogy visszavonulót fújjon, mielőtt megsértené házigazdai kötelességeit, ezért válaszképpen meghajolt, és odavetette:</w:t>
      </w:r>
    </w:p>
    <w:p>
      <w:pPr>
        <w:pStyle w:val="Normal"/>
        <w:ind w:firstLine="284"/>
        <w:jc w:val="both"/>
        <w:rPr>
          <w:sz w:val="22"/>
          <w:szCs w:val="22"/>
        </w:rPr>
      </w:pPr>
      <w:r>
        <w:rPr>
          <w:sz w:val="22"/>
          <w:szCs w:val="22"/>
        </w:rPr>
        <w:t>- Később még lesz időm a költészetre. Néhány vendégünk chirót kezdett játszani, én pedig fogadtam a győztesekre.</w:t>
      </w:r>
    </w:p>
    <w:p>
      <w:pPr>
        <w:pStyle w:val="Style11"/>
        <w:ind w:firstLine="284"/>
        <w:jc w:val="both"/>
        <w:rPr>
          <w:sz w:val="22"/>
          <w:szCs w:val="22"/>
        </w:rPr>
      </w:pPr>
      <w:r>
        <w:rPr>
          <w:sz w:val="22"/>
          <w:szCs w:val="22"/>
        </w:rPr>
        <w:t>Acoma nagyúr távozott a teremből. Felesége szolgákért küldött, és újabb kör bort osztatott szét az előadók között. Azzal, hogy a vőlegény javaslata ellenére maradt, elnyerte legkevésbé fontos vendégei csodálatát. Leghangosabban a kereskedő és ügyetlen fuvolás fia dicsérte, de a Camichiro nevezetű költő olvadozó, festett felesége sem maradt el sokkal mögöttük. A Sulan-Quban élő közrendűek körében nem volt titok, hogy az asszony Teshiro úr szeretője, és hogy kizárólag kacér bájai szerezték meg férje számára a család támogatását.</w:t>
      </w:r>
    </w:p>
    <w:p>
      <w:pPr>
        <w:pStyle w:val="Style11"/>
        <w:ind w:firstLine="284"/>
        <w:jc w:val="both"/>
        <w:rPr>
          <w:sz w:val="22"/>
          <w:szCs w:val="22"/>
        </w:rPr>
      </w:pPr>
      <w:r>
        <w:rPr>
          <w:sz w:val="22"/>
          <w:szCs w:val="22"/>
        </w:rPr>
        <w:t>Elérkezett az alkony, felszálltak a shatramadarak. A további nászajándékok előadását a következő napra halasztották, mivel a szakácsok elkészültek a papír szerencseszimbólumokkal díszített ételkülönlegességekkel. Lámpákat gyújtottak, szólt a zene, és amikor leszállt az est, akrobaták zsonglőrködtek égő fadarabokkal. Mara ott ült férje oldalán, amíg Buntokapi rabszolgalányokért nem tapsolt, hogy adják elő a fátyoltáncot. Ekkor a kimerült Acoma úrhölgy visszavonult különleges, festett papírból épült ünnepi kunyhójába, ahol levetkőzött és megfürdött, majd hosszú időn át álmatlanul forgolódo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Poros, száraz hajnalra ébredtek, nyoma sem volt szellőnek. A szolgák végigdolgozták az éjszakát, hogy előkészítsék a következő napi ünnepséget. Az akasivirágok csak úgy szikráztak a fényben, mert frissen öntözték őket a kertészek, akik mostanra már bő munkaruhájukban vágták a zöldségeket a szakácsok számára. Amikor Mara felkelt, az esküvői kunyhót kettéosztó vékony falon át is hallotta, hogyan nyög a férje; helyesen feltételezte, hogy másnapos. Legszebb rabszolgalányát küldte el, hogy álljon az úr szolgálatára, aztán chochát rendelt magának. Még a reggel hűvösében sétált egyet. A cho-ja királynő és bolytársai hamarosan megérkeznek az Acomák földjére. A védelem nem lesz többé kritikus állapotban. Ez a gondolat néminemű megkönnyebbülést jelentett; mivel Jican elég ügyes ahhoz, hogy egyedül kezelje a családi vagyont, és maga a birtok is biztonságban lesz, minden energiáját arra fordíthatja, hogy a nagyúrral foglalkozzon, akihez feleségül ment. Visszatértek az emlékei: egy nő magas hangú nevetését, és Bunto - nyilvánvalóan követelőző -  hangját hallotta, mielőtt férje hangos horkolással álomba merült volna hajnalban. Mara homlokráncolva, száját összeszorítva imádkozott Lashimához, hogy legyen elég ereje.</w:t>
      </w:r>
    </w:p>
    <w:p>
      <w:pPr>
        <w:pStyle w:val="Normal"/>
        <w:ind w:firstLine="284"/>
        <w:jc w:val="both"/>
        <w:rPr>
          <w:sz w:val="22"/>
          <w:szCs w:val="22"/>
        </w:rPr>
      </w:pPr>
      <w:r>
        <w:rPr>
          <w:sz w:val="22"/>
          <w:szCs w:val="22"/>
        </w:rPr>
        <w:t>Épp időben nézett föl meditációjából, hogy lássa, egy alárendeltje lobogóval a kezében kis csapatot vezet a díszterem felé. Hamarosan megkezdődik a nászajándékok előadásának második napja. Mara minden elvárás ellenére szolgákat szalasztott gyaloghintójáért. Az utolsó szálig végig fogja nézni az előadókat. Bár késő délutánig egyetlen azonos vagy magasabb rangú vendég sem volt beírva az ajándékozók névsorába, a lány gondoskodni akart róla, hogy az előadók ne maradjanak jutalom nélkül. Most, hogy Buntokapi az uralkodójuk, az Acomáknak minden jóindulatra szükségük lesz, amit Mara elnyerh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következő nap délutánján feltámadt a szél. A felhők árnyéka csak úgy száguldozott a hasznólegelők felett, és a keleti ég esővel fenyegetett. A vendégek azonban a kockázat ellenére, hogy cicomáik átnedvesedhetnek, kinn ültek a szabadban, és a záró színdarabot nézték.</w:t>
      </w:r>
    </w:p>
    <w:p>
      <w:pPr>
        <w:pStyle w:val="Style11"/>
        <w:ind w:firstLine="284"/>
        <w:jc w:val="both"/>
        <w:rPr/>
      </w:pPr>
      <w:r>
        <w:rPr>
          <w:sz w:val="22"/>
          <w:szCs w:val="22"/>
        </w:rPr>
        <w:t xml:space="preserve">Minden jelenlévő meglepetésére a hadúr személyes vagyonából fizette a Császári Jojan Színház előadását. A Jojan hivatalosan a nemesség legkedveltebb színháza volt, mivel a köznép jobban szerette a durvább, sikamlósabb Segumi színházi társulatokat, amelyek a vidéket járták. A Császári Jojan azonban az ország legjobb színészeinek gyűjtőhelye volt, mivel itt képezték a Shalo-tobaku társulat tagjait, akik kizárólag a Császár és közvetlen hozzátartozói előtt játszottak. A darab címe </w:t>
      </w:r>
      <w:r>
        <w:rPr>
          <w:i/>
          <w:iCs/>
          <w:sz w:val="22"/>
          <w:szCs w:val="22"/>
        </w:rPr>
        <w:t xml:space="preserve">Tedero úr és a sagunjan </w:t>
      </w:r>
      <w:r>
        <w:rPr>
          <w:sz w:val="22"/>
          <w:szCs w:val="22"/>
        </w:rPr>
        <w:t>volt, vagyis a tíz klasszikus sobatu - szó szerint „nagy és előkelő stílus", valójában ősi operai forma - egyikét adták elő.</w:t>
      </w:r>
    </w:p>
    <w:p>
      <w:pPr>
        <w:pStyle w:val="Style11"/>
        <w:ind w:firstLine="284"/>
        <w:jc w:val="both"/>
        <w:rPr/>
      </w:pPr>
      <w:r>
        <w:rPr>
          <w:sz w:val="22"/>
          <w:szCs w:val="22"/>
        </w:rPr>
        <w:t xml:space="preserve">Mara kiélvezte a hűsítő szellőt és minden egyes pillanatot, amely késleltette, hogy a nászágyba kelljen bújnia férjével, de azért megpróbált a fináléra koncentrálni. A színészek kiválóak voltak, tökéletes magabiztossággal adták elő szövegüket annak ellenére, hogy a szél teljesen összeborzolta jelmezük bojtjait. </w:t>
      </w:r>
      <w:r>
        <w:rPr>
          <w:i/>
          <w:iCs/>
          <w:sz w:val="22"/>
          <w:szCs w:val="22"/>
        </w:rPr>
        <w:t xml:space="preserve">Szégyen, hogy a darab, amelyet előadnak, ennyire túl van magyarázva, </w:t>
      </w:r>
      <w:r>
        <w:rPr>
          <w:sz w:val="22"/>
          <w:szCs w:val="22"/>
        </w:rPr>
        <w:t>gondolta Mara. Az ő ízlésének nem felelt meg a sobatu, jobban szerette a Nagy Dot. Az utazó színpad díszletei pedig még tsurani szemmel nézve is túl csicsásak voltak.</w:t>
      </w:r>
    </w:p>
    <w:p>
      <w:pPr>
        <w:pStyle w:val="Normal"/>
        <w:ind w:firstLine="284"/>
        <w:jc w:val="both"/>
        <w:rPr>
          <w:sz w:val="22"/>
          <w:szCs w:val="22"/>
        </w:rPr>
      </w:pPr>
      <w:r>
        <w:rPr>
          <w:sz w:val="22"/>
          <w:szCs w:val="22"/>
        </w:rPr>
        <w:t>Aztán, az opera csúcsán, amikor Tedero úr behatolt a barlangba, hogy megmentse az ősöreg Neshkát a rettegett sagunjantól, két feketeruhás alak lépett be a terembe. A Nagy Emberek jelenléte már önmagában is nagy eseménynek számított, a két mágus azonban illúziókat hozott létre. A szokásos papír sagunjan helyett, amelynek belsejében egy énekes és számos színpadi segéd szokott megérkezni a színre, most döbbenetesen életszerű illúziót varázsoltak. Egy három és fél méter vállszélességű, aranyló pikkelyekkel borított, vörös tüzet okádó sagunjan bújt elő az ajtón, amely a barlangot jelképezte. Szörnyű agyarai közül csodálatos bariton hang tört elő, és bár a nézők mindannyian tudták, hogy egy énekest hallanak, őt magát senki sem látta. Még Marát is elvarázsolta a látvány, minden aggodalma szertefoszlott. Aztán Tedero kardja lesújtott, és a sagunjan illúziója köddé, majd semmivé vált. A sobatu a hagyományok szerint a szereplők meghajlásával végződött, amelyet a közönség udvarias tapssal köszönt meg; az opera tetőpontja azonban most hangos éljenzést és vad tapsvihart kapott, ami inkább a közönséges utcai színházakban volt jellemző. A hadúr arca mindannyiuk szeme láttára ritka mosolyra derült, amíg sütkérezett a dicsőség fényében, amelyet az általa szerződtetett színi társulatnak és mágus barátainak köszönhetett. Mara halványan felsóhajtott: sajnálta, hogy az előadók máris befejezték végső meghajlásukat. Miközben a flitteres függönyök összezárultak (vagy legalábbis megpróbáltak, mert a szellő mostanára gyakori széllökésekké erősödött), a lány beletörődött az elkerülhetetlenbe.</w:t>
      </w:r>
    </w:p>
    <w:p>
      <w:pPr>
        <w:pStyle w:val="Style11"/>
        <w:ind w:firstLine="284"/>
        <w:jc w:val="both"/>
        <w:rPr>
          <w:sz w:val="22"/>
          <w:szCs w:val="22"/>
        </w:rPr>
      </w:pPr>
      <w:r>
        <w:rPr>
          <w:sz w:val="22"/>
          <w:szCs w:val="22"/>
        </w:rPr>
        <w:t>- Nos, asszony - suttogta Buntokapi a fülébe. - Itt az ideje, hogy visszavonuljunk.</w:t>
      </w:r>
    </w:p>
    <w:p>
      <w:pPr>
        <w:pStyle w:val="Normal"/>
        <w:ind w:firstLine="284"/>
        <w:jc w:val="both"/>
        <w:rPr>
          <w:sz w:val="22"/>
          <w:szCs w:val="22"/>
        </w:rPr>
      </w:pPr>
      <w:r>
        <w:rPr>
          <w:sz w:val="22"/>
          <w:szCs w:val="22"/>
        </w:rPr>
        <w:t>Mara ösztönösen hátrahőkölt, az illő mosoly úgy az arcára fagyott, mintha ráfestették volna.</w:t>
      </w:r>
    </w:p>
    <w:p>
      <w:pPr>
        <w:pStyle w:val="Style11"/>
        <w:ind w:firstLine="284"/>
        <w:jc w:val="both"/>
        <w:rPr>
          <w:sz w:val="22"/>
          <w:szCs w:val="22"/>
        </w:rPr>
      </w:pPr>
      <w:r>
        <w:rPr>
          <w:sz w:val="22"/>
          <w:szCs w:val="22"/>
        </w:rPr>
        <w:t>- Ahogy óhajtod, férjem.</w:t>
      </w:r>
    </w:p>
    <w:p>
      <w:pPr>
        <w:pStyle w:val="Style11"/>
        <w:ind w:firstLine="284"/>
        <w:jc w:val="both"/>
        <w:rPr>
          <w:sz w:val="22"/>
          <w:szCs w:val="22"/>
        </w:rPr>
      </w:pPr>
      <w:r>
        <w:rPr>
          <w:sz w:val="22"/>
          <w:szCs w:val="22"/>
        </w:rPr>
        <w:t>De a vak is látta kelletlenségét. Buntokapi felnevetett. Diadalittas kiáltással emelte karjaiba a feleségét.</w:t>
      </w:r>
    </w:p>
    <w:p>
      <w:pPr>
        <w:pStyle w:val="Normal"/>
        <w:ind w:firstLine="284"/>
        <w:jc w:val="both"/>
        <w:rPr/>
      </w:pPr>
      <w:r>
        <w:rPr>
          <w:sz w:val="22"/>
          <w:szCs w:val="22"/>
        </w:rPr>
        <w:t xml:space="preserve">A vendégek üdvrivalgásban törtek ki. Mara tudatára ébredt, milyen hatalmas ereje van a férfinak, aki a karjában tartja, de azért megpróbálta megnyugtatni háborgó szívét. Ki fogja bírni, </w:t>
      </w:r>
      <w:r>
        <w:rPr>
          <w:i/>
          <w:iCs/>
          <w:sz w:val="22"/>
          <w:szCs w:val="22"/>
        </w:rPr>
        <w:t xml:space="preserve">ki kell bírnia, </w:t>
      </w:r>
      <w:r>
        <w:rPr>
          <w:sz w:val="22"/>
          <w:szCs w:val="22"/>
        </w:rPr>
        <w:t>az Acoma név fennmaradása érdekében. Férje izzadságtól nyirkos gallérjába rejtette arcát, és hagyta, hogy a férfi levigye őt az emelvényről. A tömeg sorfalat állva sok boldogságot kívánt, és papír termékenységszimbólumokat szórt rájuk, miközben a férfi elcipelte asszonyát az élénk színűre festett nászkunyhóhoz.</w:t>
      </w:r>
    </w:p>
    <w:p>
      <w:pPr>
        <w:pStyle w:val="Normal"/>
        <w:ind w:firstLine="284"/>
        <w:jc w:val="both"/>
        <w:rPr>
          <w:sz w:val="22"/>
          <w:szCs w:val="22"/>
        </w:rPr>
      </w:pPr>
      <w:r>
        <w:rPr>
          <w:sz w:val="22"/>
          <w:szCs w:val="22"/>
        </w:rPr>
        <w:t>A kunyhó előtt Keyoke és Papewaio állt díszőrséget, Buntokapi azonban úgy haladt el közöttük, mintha csak közönséges szolgák lettek volna, és a küszöbön át belépett a lécekre feszített papiruszon át bederengő ezüstös félhomályba. Az odabenn várakozó szolga és szolgálólány mélyen meghajolt, amikor uruk és asszonyuk megjelent. Buntokapi letette Marát. Az úr alig érthető mordulására a szolgáló felállt, és félrehúzta a bejárati falat. A férfi szolga mozdulatlanul várta gazdája parancsát.</w:t>
      </w:r>
    </w:p>
    <w:p>
      <w:pPr>
        <w:pStyle w:val="Normal"/>
        <w:ind w:firstLine="284"/>
        <w:jc w:val="both"/>
        <w:rPr>
          <w:sz w:val="22"/>
          <w:szCs w:val="22"/>
        </w:rPr>
      </w:pPr>
      <w:r>
        <w:rPr>
          <w:sz w:val="22"/>
          <w:szCs w:val="22"/>
        </w:rPr>
        <w:t>A nap során a kunyhót átrendezték; a férj és feleség szobáját kettéosztó falat eltávolították, s helyette egy finom selyemlepedőkkel borított széles matracot helyeztek el a keleti fal mellett, mivel a napkelte jelképezte a kezdetet. A padló közepén egy csomó párna hevert, meg egy alacsony, üres asztalka állt. Mara tett egy rogyadozó lépést előre, majd elhelyezkedett az asztal melletti párnákon. Lesütötte a szemét, amikor Bunto is leült véle szemben.</w:t>
      </w:r>
    </w:p>
    <w:p>
      <w:pPr>
        <w:pStyle w:val="Style11"/>
        <w:ind w:firstLine="284"/>
        <w:jc w:val="both"/>
        <w:rPr>
          <w:sz w:val="22"/>
          <w:szCs w:val="22"/>
        </w:rPr>
      </w:pPr>
      <w:r>
        <w:rPr>
          <w:sz w:val="22"/>
          <w:szCs w:val="22"/>
        </w:rPr>
        <w:t>- Hívjátok ide Chochocan papját! - parancsolta Acoma nagyúr.</w:t>
      </w:r>
    </w:p>
    <w:p>
      <w:pPr>
        <w:pStyle w:val="Style11"/>
        <w:ind w:firstLine="284"/>
        <w:jc w:val="both"/>
        <w:rPr>
          <w:sz w:val="22"/>
          <w:szCs w:val="22"/>
        </w:rPr>
      </w:pPr>
      <w:r>
        <w:rPr>
          <w:sz w:val="22"/>
          <w:szCs w:val="22"/>
        </w:rPr>
        <w:t>Amikor a sarokban térdeplő szolga engedelmeskedett, a férfi lázasan csillogó, átható tekintetét Marára szegezte.</w:t>
      </w:r>
    </w:p>
    <w:p>
      <w:pPr>
        <w:pStyle w:val="Normal"/>
        <w:ind w:firstLine="284"/>
        <w:jc w:val="both"/>
        <w:rPr>
          <w:sz w:val="22"/>
          <w:szCs w:val="22"/>
        </w:rPr>
      </w:pPr>
      <w:r>
        <w:rPr>
          <w:sz w:val="22"/>
          <w:szCs w:val="22"/>
        </w:rPr>
        <w:t>A pap egyedül érkezett. Egy tálcán egy kancsó aranyló turabort, két kristályserleget és egy ékköves kerámiatartóban álló gyertyát hozott. Áldást mormolva az ég felé emelte a tálcát, majd letette az asztalra férj és feleség közé. Gyanakvó tekintettel nézett a párra: a hölgyre, akinek minden igyekezete ellenére remegett a keze és az ifjú úrra, akinek szinte kézzelfogható volt a türelmetlensége. Aztán, beletörődve a megváltoztathatatlanba, meggyújtotta a gyertyát.</w:t>
      </w:r>
    </w:p>
    <w:p>
      <w:pPr>
        <w:pStyle w:val="Normal"/>
        <w:ind w:firstLine="284"/>
        <w:jc w:val="both"/>
        <w:rPr>
          <w:sz w:val="22"/>
          <w:szCs w:val="22"/>
        </w:rPr>
      </w:pPr>
      <w:r>
        <w:rPr>
          <w:sz w:val="22"/>
          <w:szCs w:val="22"/>
        </w:rPr>
        <w:t>- Chochocan bölcsessége hozzon megvilágosodást számotokra!</w:t>
      </w:r>
    </w:p>
    <w:p>
      <w:pPr>
        <w:pStyle w:val="Normal"/>
        <w:ind w:firstLine="284"/>
        <w:jc w:val="both"/>
        <w:rPr>
          <w:sz w:val="22"/>
          <w:szCs w:val="22"/>
        </w:rPr>
      </w:pPr>
      <w:r>
        <w:rPr>
          <w:sz w:val="22"/>
          <w:szCs w:val="22"/>
        </w:rPr>
        <w:t>Krétajelet rajzolt a gyertyatartó köré, majd áldóan felemelte a bort. Megtöltötte a két serleget, és letette őket a menyasszony és a vőlegény elé.</w:t>
      </w:r>
    </w:p>
    <w:p>
      <w:pPr>
        <w:pStyle w:val="Style11"/>
        <w:ind w:firstLine="284"/>
        <w:jc w:val="both"/>
        <w:rPr>
          <w:sz w:val="22"/>
          <w:szCs w:val="22"/>
        </w:rPr>
      </w:pPr>
      <w:r>
        <w:rPr>
          <w:sz w:val="22"/>
          <w:szCs w:val="22"/>
        </w:rPr>
        <w:t>- Chochocan áldása töltse be szíveteket!</w:t>
      </w:r>
    </w:p>
    <w:p>
      <w:pPr>
        <w:pStyle w:val="Style11"/>
        <w:ind w:firstLine="284"/>
        <w:jc w:val="both"/>
        <w:rPr>
          <w:sz w:val="22"/>
          <w:szCs w:val="22"/>
        </w:rPr>
      </w:pPr>
      <w:r>
        <w:rPr>
          <w:sz w:val="22"/>
          <w:szCs w:val="22"/>
        </w:rPr>
        <w:t>Újabb szimbólumokat rajzolt - ezúttal a két serleg és a félig üres kancsó köré.</w:t>
      </w:r>
    </w:p>
    <w:p>
      <w:pPr>
        <w:pStyle w:val="Style11"/>
        <w:ind w:firstLine="284"/>
        <w:jc w:val="both"/>
        <w:rPr>
          <w:sz w:val="22"/>
          <w:szCs w:val="22"/>
        </w:rPr>
      </w:pPr>
      <w:r>
        <w:rPr>
          <w:sz w:val="22"/>
          <w:szCs w:val="22"/>
        </w:rPr>
        <w:t>- Igyatok, istenek gyermekei, és ismerjétek meg egymást, miként mennybéli uraitok elrendelték!</w:t>
      </w:r>
    </w:p>
    <w:p>
      <w:pPr>
        <w:pStyle w:val="Style11"/>
        <w:ind w:firstLine="284"/>
        <w:jc w:val="both"/>
        <w:rPr>
          <w:sz w:val="22"/>
          <w:szCs w:val="22"/>
        </w:rPr>
      </w:pPr>
      <w:r>
        <w:rPr>
          <w:sz w:val="22"/>
          <w:szCs w:val="22"/>
        </w:rPr>
        <w:t>A pap kegyesen meghajolt feléjük, majd szinte láthatóan megkönnyebbülten elhagyta a nászkunyhót.</w:t>
      </w:r>
    </w:p>
    <w:p>
      <w:pPr>
        <w:pStyle w:val="Style11"/>
        <w:ind w:firstLine="284"/>
        <w:jc w:val="both"/>
        <w:rPr>
          <w:sz w:val="22"/>
          <w:szCs w:val="22"/>
        </w:rPr>
      </w:pPr>
      <w:r>
        <w:rPr>
          <w:sz w:val="22"/>
          <w:szCs w:val="22"/>
        </w:rPr>
        <w:t>Buntokapi intésére a szolgák is távoztak. A papírfal a helyére csúszott, s így kettesben maradtak a menedékben, amely a feltámadó szél minden egyes fuvallatára megremegett.</w:t>
      </w:r>
    </w:p>
    <w:p>
      <w:pPr>
        <w:pStyle w:val="Style11"/>
        <w:ind w:firstLine="284"/>
        <w:jc w:val="both"/>
        <w:rPr>
          <w:sz w:val="22"/>
          <w:szCs w:val="22"/>
        </w:rPr>
      </w:pPr>
      <w:r>
        <w:rPr>
          <w:sz w:val="22"/>
          <w:szCs w:val="22"/>
        </w:rPr>
        <w:t>A férfi Marára villantotta sötét szemét.</w:t>
      </w:r>
    </w:p>
    <w:p>
      <w:pPr>
        <w:pStyle w:val="Style11"/>
        <w:ind w:firstLine="284"/>
        <w:jc w:val="both"/>
        <w:rPr>
          <w:sz w:val="22"/>
          <w:szCs w:val="22"/>
        </w:rPr>
      </w:pPr>
      <w:r>
        <w:rPr>
          <w:sz w:val="22"/>
          <w:szCs w:val="22"/>
        </w:rPr>
        <w:t>- Végre, asszony, az enyém vagy! - A férfi túl gyorsan emelte fel serlegét; kiloccsant belőle a bor, és elmosta az egyik szimbólumot. - Nézz rám, úrnőm! A pap is jobban örülne, ha együtt innánk.</w:t>
      </w:r>
    </w:p>
    <w:p>
      <w:pPr>
        <w:pStyle w:val="Style11"/>
        <w:ind w:firstLine="284"/>
        <w:jc w:val="both"/>
        <w:rPr>
          <w:sz w:val="22"/>
          <w:szCs w:val="22"/>
        </w:rPr>
      </w:pPr>
      <w:r>
        <w:rPr>
          <w:sz w:val="22"/>
          <w:szCs w:val="22"/>
        </w:rPr>
        <w:t>Széllökés lebegtette meg a falakat, s csapta oda a papírt a kerethez. Mara hátrahőkölt, de aztán erőt vett magán. Fogta és felemelte saját serlegét.</w:t>
      </w:r>
    </w:p>
    <w:p>
      <w:pPr>
        <w:pStyle w:val="Normal"/>
        <w:ind w:firstLine="284"/>
        <w:jc w:val="both"/>
        <w:rPr>
          <w:spacing w:val="5"/>
          <w:sz w:val="22"/>
          <w:szCs w:val="22"/>
        </w:rPr>
      </w:pPr>
      <w:r>
        <w:rPr>
          <w:sz w:val="22"/>
          <w:szCs w:val="22"/>
        </w:rPr>
        <w:t>- A házasságunkra, Buntokapi!</w:t>
      </w:r>
    </w:p>
    <w:p>
      <w:pPr>
        <w:pStyle w:val="Style11"/>
        <w:ind w:firstLine="284"/>
        <w:jc w:val="both"/>
        <w:rPr>
          <w:sz w:val="22"/>
          <w:szCs w:val="22"/>
        </w:rPr>
      </w:pPr>
      <w:r>
        <w:rPr>
          <w:sz w:val="22"/>
          <w:szCs w:val="22"/>
        </w:rPr>
        <w:t>Ivott egy kis kortyot, mialatt férje fenékig ürítette serlegét. Aztán a férfi átöntötte a kancsóból a maradék bort a poharába, és azt is megitta. Az első esőcseppek nagyokat koppantak a nászkunyhó viaszosvászon tetején, miközben Buntokapi letette serlegét és a kancsót.</w:t>
      </w:r>
    </w:p>
    <w:p>
      <w:pPr>
        <w:pStyle w:val="Style21"/>
        <w:ind w:firstLine="284"/>
        <w:rPr>
          <w:sz w:val="22"/>
          <w:szCs w:val="22"/>
        </w:rPr>
      </w:pPr>
      <w:r>
        <w:rPr>
          <w:sz w:val="22"/>
          <w:szCs w:val="22"/>
        </w:rPr>
        <w:t>- Asszony, hozz még bort!</w:t>
      </w:r>
    </w:p>
    <w:p>
      <w:pPr>
        <w:pStyle w:val="Style11"/>
        <w:ind w:firstLine="284"/>
        <w:jc w:val="both"/>
        <w:rPr>
          <w:sz w:val="22"/>
          <w:szCs w:val="22"/>
        </w:rPr>
      </w:pPr>
      <w:r>
        <w:rPr>
          <w:sz w:val="22"/>
          <w:szCs w:val="22"/>
        </w:rPr>
        <w:t>Mara a pap által rajzolt krétajel közepére helyezte poharát. Mennydörgés morajlott a távolban, és elállt a szél - helyette kiadós felhőszakadás támadt.</w:t>
      </w:r>
    </w:p>
    <w:p>
      <w:pPr>
        <w:pStyle w:val="Normal"/>
        <w:ind w:firstLine="284"/>
        <w:jc w:val="both"/>
        <w:rPr>
          <w:sz w:val="22"/>
          <w:szCs w:val="22"/>
        </w:rPr>
      </w:pPr>
      <w:r>
        <w:rPr>
          <w:sz w:val="22"/>
          <w:szCs w:val="22"/>
        </w:rPr>
        <w:t>- Ahogy óhajtod, férjem - felelte a lány halkan, majd felemelte a fejét, hogy szolgát hívjon.</w:t>
      </w:r>
    </w:p>
    <w:p>
      <w:pPr>
        <w:pStyle w:val="Normal"/>
        <w:ind w:firstLine="284"/>
        <w:jc w:val="both"/>
        <w:rPr>
          <w:sz w:val="22"/>
          <w:szCs w:val="22"/>
        </w:rPr>
      </w:pPr>
      <w:r>
        <w:rPr>
          <w:sz w:val="22"/>
          <w:szCs w:val="22"/>
        </w:rPr>
        <w:t>Bunto előrelódult. Az asztal megbillent, a poharak felborultak, és kiömlött a bor. Mara kiáltása férje nehéz öklén halt el.</w:t>
      </w:r>
    </w:p>
    <w:p>
      <w:pPr>
        <w:pStyle w:val="Style11"/>
        <w:ind w:firstLine="284"/>
        <w:jc w:val="both"/>
        <w:rPr>
          <w:sz w:val="22"/>
          <w:szCs w:val="22"/>
        </w:rPr>
      </w:pPr>
      <w:r>
        <w:rPr>
          <w:sz w:val="22"/>
          <w:szCs w:val="22"/>
        </w:rPr>
        <w:t>A lány megszédülve hanyatlott hátra, a párnák közé. A zuhogó eső ugyanúgy dobolt a tetőn, mint a vér a fülében. Feje zúgott, a fájdalom elködösítette érzékeit. Dühe még döbbeneténél is nagyobb volt, mégis megmaradt Acoma büszkesége. Zihálva feküdt, miközben férje árnya fölé hajolt.</w:t>
      </w:r>
    </w:p>
    <w:p>
      <w:pPr>
        <w:pStyle w:val="Style21"/>
        <w:ind w:firstLine="284"/>
        <w:rPr>
          <w:sz w:val="22"/>
          <w:szCs w:val="22"/>
        </w:rPr>
      </w:pPr>
      <w:r>
        <w:rPr>
          <w:sz w:val="22"/>
          <w:szCs w:val="22"/>
        </w:rPr>
        <w:t>A férfi teste elsötétítette a fényt, amikor Marára mutatott:</w:t>
      </w:r>
    </w:p>
    <w:p>
      <w:pPr>
        <w:pStyle w:val="Style11"/>
        <w:ind w:firstLine="284"/>
        <w:jc w:val="both"/>
        <w:rPr/>
      </w:pPr>
      <w:r>
        <w:rPr>
          <w:sz w:val="22"/>
          <w:szCs w:val="22"/>
        </w:rPr>
        <w:t xml:space="preserve">- Azt mondtam, te csináld - mondta halkan, de hangjából csak úgy sütött a rosszindulat. - Érted, amit mondok, asszony? Ha bort kérek tőled, </w:t>
      </w:r>
      <w:r>
        <w:rPr>
          <w:i/>
          <w:iCs/>
          <w:sz w:val="22"/>
          <w:szCs w:val="22"/>
        </w:rPr>
        <w:t xml:space="preserve">te hozol. Soha többé nem bízhatod sem ezt a feladatot, sem bármely másikat szolgára az engedélyem nélkül. </w:t>
      </w:r>
      <w:r>
        <w:rPr>
          <w:sz w:val="22"/>
          <w:szCs w:val="22"/>
        </w:rPr>
        <w:t xml:space="preserve">Ha </w:t>
      </w:r>
      <w:r>
        <w:rPr>
          <w:i/>
          <w:iCs/>
          <w:sz w:val="22"/>
          <w:szCs w:val="22"/>
        </w:rPr>
        <w:t xml:space="preserve">bármit </w:t>
      </w:r>
      <w:r>
        <w:rPr>
          <w:sz w:val="22"/>
          <w:szCs w:val="22"/>
        </w:rPr>
        <w:t>kérek tőled, hölgyem, te fogod megtenni.</w:t>
      </w:r>
    </w:p>
    <w:p>
      <w:pPr>
        <w:pStyle w:val="Normal"/>
        <w:ind w:firstLine="284"/>
        <w:jc w:val="both"/>
        <w:rPr>
          <w:sz w:val="22"/>
          <w:szCs w:val="22"/>
        </w:rPr>
      </w:pPr>
      <w:r>
        <w:rPr>
          <w:sz w:val="22"/>
          <w:szCs w:val="22"/>
        </w:rPr>
        <w:t>A fiatalember visszaült, a félhomály még jobban hangsúlyozta durva arcvonásait.</w:t>
      </w:r>
    </w:p>
    <w:p>
      <w:pPr>
        <w:pStyle w:val="Style11"/>
        <w:ind w:firstLine="284"/>
        <w:jc w:val="both"/>
        <w:rPr>
          <w:sz w:val="22"/>
          <w:szCs w:val="22"/>
        </w:rPr>
      </w:pPr>
      <w:r>
        <w:rPr>
          <w:sz w:val="22"/>
          <w:szCs w:val="22"/>
        </w:rPr>
        <w:t>- Azt hiszed, ostoba vagyok! - Hangjában régóta elfojtott sértődöttség bujkált. - Ti mindannyian azt hiszitek, ostoba vagyok: a fivéreim; az apám és most te. Nos, nem vagyok az. Mikor mellettem volt Halesko, különösen pedig Jiro, igazán könnyű volt ostobának látszani! - Aztán sötéten, keserűen kacagva hozzátette: - De most már nem kell többé ostobának látszanom, igaz? Egy új rendbe házasodtál be. Ezt soha ne feledd, asszony! Most pedig hozz még bort!</w:t>
      </w:r>
    </w:p>
    <w:p>
      <w:pPr>
        <w:pStyle w:val="Normal"/>
        <w:ind w:firstLine="284"/>
        <w:jc w:val="both"/>
        <w:rPr>
          <w:sz w:val="22"/>
          <w:szCs w:val="22"/>
        </w:rPr>
      </w:pPr>
      <w:r>
        <w:rPr>
          <w:sz w:val="22"/>
          <w:szCs w:val="22"/>
        </w:rPr>
        <w:t>Mara behunyta a szemét. Nyugalmat erőltetett a hangjára, mielőtt válaszolt volna:</w:t>
      </w:r>
    </w:p>
    <w:p>
      <w:pPr>
        <w:pStyle w:val="Style21"/>
        <w:ind w:firstLine="284"/>
        <w:rPr>
          <w:sz w:val="22"/>
          <w:szCs w:val="22"/>
        </w:rPr>
      </w:pPr>
      <w:r>
        <w:rPr>
          <w:sz w:val="22"/>
          <w:szCs w:val="22"/>
        </w:rPr>
        <w:t>- Igen, férjem.</w:t>
      </w:r>
    </w:p>
    <w:p>
      <w:pPr>
        <w:pStyle w:val="Style21"/>
        <w:ind w:firstLine="284"/>
        <w:rPr>
          <w:sz w:val="22"/>
          <w:szCs w:val="22"/>
        </w:rPr>
      </w:pPr>
      <w:r>
        <w:rPr>
          <w:sz w:val="22"/>
          <w:szCs w:val="22"/>
        </w:rPr>
        <w:t>- Kelj már fel! - bökdöste meg Bunto a lányt lábujjával.</w:t>
      </w:r>
    </w:p>
    <w:p>
      <w:pPr>
        <w:pStyle w:val="Style11"/>
        <w:ind w:firstLine="284"/>
        <w:jc w:val="both"/>
        <w:rPr>
          <w:sz w:val="22"/>
          <w:szCs w:val="22"/>
        </w:rPr>
      </w:pPr>
      <w:r>
        <w:rPr>
          <w:sz w:val="22"/>
          <w:szCs w:val="22"/>
        </w:rPr>
        <w:t>Mara ellenállt a kísértésnek, és nem nyúlt feldagadt, vörös arcához, csak engedelmeskedett. Fejét a tökéletes hitvesi alázatosság pózában lehajtotta, de sötét szemében valami egész más villogott, amint ott hajlongott Buntokapi lába előtt. Aztán - még határozottabban, mint amikor lemondott az Acomák feletti uralkodói jogairól - felállt, és bort vett el az ajtó melletti ládikóról.</w:t>
      </w:r>
    </w:p>
    <w:p>
      <w:pPr>
        <w:pStyle w:val="Style11"/>
        <w:ind w:firstLine="284"/>
        <w:jc w:val="both"/>
        <w:rPr>
          <w:sz w:val="22"/>
          <w:szCs w:val="22"/>
        </w:rPr>
      </w:pPr>
      <w:r>
        <w:rPr>
          <w:sz w:val="22"/>
          <w:szCs w:val="22"/>
        </w:rPr>
        <w:t>Buntokapi az asztal mellől figyelte, hogyan fogja meg és tölti tele a lány a poharát. A fiatal és izgatott férfi elmerült annak bámulásában, hogyan emelkedik és süllyed Mara keble nappali köntösének vékony szövete alatt, s akkor sem vette észre a gyűlöletet a lány szemében, amikor inni kezdte a bort. Amint a bor elfogyott, félredobta serlegét, és nyirkos tenyerét arra az őrjítő selyem ruhadarabra zárta, amely eltakarta a kilátást. A párnák közé lökte újdonsült feleségét. Túl sokat ivott, és túlzottan eltöltötte a vágy ahhoz, hogy vele is törődjön.</w:t>
      </w:r>
    </w:p>
    <w:p>
      <w:pPr>
        <w:pStyle w:val="Style11"/>
        <w:ind w:firstLine="284"/>
        <w:jc w:val="both"/>
        <w:rPr>
          <w:sz w:val="22"/>
          <w:szCs w:val="22"/>
        </w:rPr>
      </w:pPr>
      <w:r>
        <w:rPr>
          <w:sz w:val="22"/>
          <w:szCs w:val="22"/>
        </w:rPr>
        <w:t>Mara elviselte a férfikéz érintését csupasz bőrén. Nem küzdött ellene, és nem is sírt. Olyan bátorsággal, amilyet apja és bátyja mutatott a midkemiai barbár csatatéren, könnyek nélkül tűrte az ezután történteket, bár Bunto mohósága fájdalmat okozott neki. Hosszú órákig csak feküdt a gyűrött, összeizzadt lepedőn, és hallgatta az eső dobolását, meg a férje horkolását. A kék foltokkal teli, sajgó testű fiatal lány az édesanyjára és a dajkájára, Nacoyára gondolt, meg arra, hogy vajon az ő első éjszakájuk másmilyen volt-e. Aztán hátat fordított az ellenségnek, akihez feleségül ment, és becsukta a szemét. De az álom csak nem akart eljönni érte. És bár a büszkesége csorbát szenvedett, Acoma becsülete továbbra is ép maradt. Nem sírta el magát, egyetlenegyszer sem.</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Különösen csöndes hajnal köszöntött rájuk. A násznép már távozott; Anasati nagyúr és Nacoya köszöntek el a friss házasok nevében. A szolgák résnyire nyitották a nászkunyhó falait, így friss, esőszagú levegő áradt be, a nyájat a távoli legelőkre kihajtó pásztorok kurjongatásával egyetemben. Mara beszippantotta a nedves föld és a virágok illatát, és elképzelte, hogy ragyoghatnak a kertek most, hogy a zivatar lemosta róluk a nyár porát. A lány természeténél fogva korán kelő volt, a hagyomány azonban azt parancsolta, hogy miután a házasságot elhálták, a következő reggelen a feleség nem kelhet fel a férje előtt. Most jobban bosszantotta a tétlenség, mint valaha, mert túl sok ideje maradt gondolkodni. Még a teste különböző pontjain sajgó fájdalom sem tudta elterelni a figyelmét. Így hát idegesen fészkelődött, míg Bunto - mit sem tudva az egészről - tovább szunyókált. Felkelt a nap, és a nászkunyhóban fülledtté vált a levegő. Mara kiszólt egy szolgának, hogy minden falat teljesen nyissanak ki. Amikor a déli nap sugara durva arcát érte, a férfi felnyögött. Mara közönyösen figyelte, ahogy férje a párnába temeti arcát, és élesen felmordul, hogy húzzák be a falakat és a függönyöket. Mielőtt a drapériák félhomályba borították volna a helyiséget, a lány látta, hogy a férfi arcszíne zöldesre vált, nyakán és csuklóján pedig verejték gyöngyözik.</w:t>
      </w:r>
    </w:p>
    <w:p>
      <w:pPr>
        <w:pStyle w:val="Normal"/>
        <w:ind w:firstLine="284"/>
        <w:jc w:val="both"/>
        <w:rPr>
          <w:sz w:val="22"/>
          <w:szCs w:val="22"/>
        </w:rPr>
      </w:pPr>
      <w:r>
        <w:rPr>
          <w:sz w:val="22"/>
          <w:szCs w:val="22"/>
        </w:rPr>
        <w:t>- Férjem, talán rossz kedved van? - fuvolázta a lány, tudván tudva, hogy Buntokapi minden macskajajok öregapjával küszködik.</w:t>
      </w:r>
    </w:p>
    <w:p>
      <w:pPr>
        <w:pStyle w:val="Style11"/>
        <w:ind w:firstLine="284"/>
        <w:jc w:val="both"/>
        <w:rPr>
          <w:sz w:val="22"/>
          <w:szCs w:val="22"/>
        </w:rPr>
      </w:pPr>
      <w:r>
        <w:rPr>
          <w:sz w:val="22"/>
          <w:szCs w:val="22"/>
        </w:rPr>
        <w:t>Bunto nyögve chocháért küldte Marát. A lányt kiverte a veríték, amikor eszébe jutott az előző napi durva bánásmód, ezért felállt, és hozott egy gőzölgő kannával. Ura remegő kezébe nyomott egy csésze forró italt. Mivel egész délelőtt főtt, valószínűleg ihatatlanul erőssé vált, Buntokapi azonban egy kortyra felhajtotta az egészet.</w:t>
      </w:r>
    </w:p>
    <w:p>
      <w:pPr>
        <w:pStyle w:val="Style11"/>
        <w:ind w:firstLine="284"/>
        <w:jc w:val="both"/>
        <w:rPr>
          <w:sz w:val="22"/>
          <w:szCs w:val="22"/>
        </w:rPr>
      </w:pPr>
      <w:r>
        <w:rPr>
          <w:sz w:val="22"/>
          <w:szCs w:val="22"/>
        </w:rPr>
        <w:t>- Olyan aprócska vagy - jegyezte meg a férfi összehasonlítva saját hatalmas öklét asszonya karcsú kezével. Aztán, fejfájása miatt még mindig morcosan, kinyújtotta az ujját, és belecsípett felesége feldagadt mellbimbójába.</w:t>
      </w:r>
    </w:p>
    <w:p>
      <w:pPr>
        <w:pStyle w:val="Style21"/>
        <w:ind w:firstLine="284"/>
        <w:rPr>
          <w:sz w:val="22"/>
          <w:szCs w:val="22"/>
        </w:rPr>
      </w:pPr>
      <w:r>
        <w:rPr>
          <w:sz w:val="22"/>
          <w:szCs w:val="22"/>
        </w:rPr>
        <w:t>Mara megállta, és nem szisszent fel, de nem volt könnyű. Előrerázta haját, hogy eltakarja a keblét, aztán megkérdezte:</w:t>
      </w:r>
    </w:p>
    <w:p>
      <w:pPr>
        <w:pStyle w:val="Normal"/>
        <w:ind w:firstLine="284"/>
        <w:jc w:val="both"/>
        <w:rPr>
          <w:sz w:val="22"/>
          <w:szCs w:val="22"/>
        </w:rPr>
      </w:pPr>
      <w:r>
        <w:rPr>
          <w:sz w:val="22"/>
          <w:szCs w:val="22"/>
        </w:rPr>
        <w:t>- Van valami kívánságod, nagyuram?</w:t>
      </w:r>
    </w:p>
    <w:p>
      <w:pPr>
        <w:pStyle w:val="Style11"/>
        <w:ind w:firstLine="284"/>
        <w:jc w:val="both"/>
        <w:rPr>
          <w:sz w:val="22"/>
          <w:szCs w:val="22"/>
        </w:rPr>
      </w:pPr>
      <w:r>
        <w:rPr>
          <w:sz w:val="22"/>
          <w:szCs w:val="22"/>
        </w:rPr>
        <w:t>- Még több chochát ide, asszony! - Aztán olyan tekintettel figyelte a chochát töltő nőt, mintha zavarba ejtette volna saját ügyetlensége. - Jaj, úgy érzem magam, mintha egy egész gulyányi hasznó a számba ürített volna ébredés után! - Fintorogva köpött egyet. - Segítesz nekem az öltözködésben, aztán szólsz a szolgáknak, hogy hozzanak thyzakenyeret meg jomachot.</w:t>
      </w:r>
    </w:p>
    <w:p>
      <w:pPr>
        <w:pStyle w:val="Style21"/>
        <w:ind w:firstLine="284"/>
        <w:rPr>
          <w:sz w:val="22"/>
          <w:szCs w:val="22"/>
        </w:rPr>
      </w:pPr>
      <w:r>
        <w:rPr>
          <w:sz w:val="22"/>
          <w:szCs w:val="22"/>
        </w:rPr>
        <w:t>- Igen, férjem - felelte Mara. - És azután? - gondolt vágyakozva édesapja dolgozószobájának hűs árnyékára és Nacoyára.</w:t>
      </w:r>
    </w:p>
    <w:p>
      <w:pPr>
        <w:pStyle w:val="Style11"/>
        <w:ind w:firstLine="284"/>
        <w:jc w:val="both"/>
        <w:rPr>
          <w:sz w:val="22"/>
          <w:szCs w:val="22"/>
        </w:rPr>
      </w:pPr>
      <w:r>
        <w:rPr>
          <w:sz w:val="22"/>
          <w:szCs w:val="22"/>
        </w:rPr>
        <w:t>- Ne zaklass, asszony! - kelt fel Bunto, finoman masszírozva a halántékát. Meztelenül nyújtózkodott egyet; térde alig néhány centiméternyire volt a lány orrától. - Felügyelni fogsz a háztartásra, de csak miután már nem lesz szükségem a szolgálataidra.</w:t>
      </w:r>
    </w:p>
    <w:p>
      <w:pPr>
        <w:pStyle w:val="Style11"/>
        <w:ind w:firstLine="284"/>
        <w:jc w:val="both"/>
        <w:rPr>
          <w:sz w:val="22"/>
          <w:szCs w:val="22"/>
        </w:rPr>
      </w:pPr>
      <w:r>
        <w:rPr>
          <w:sz w:val="22"/>
          <w:szCs w:val="22"/>
        </w:rPr>
        <w:t>A drapériák árnyéka elrejtette Mara borzongását. Nehéz lett a szíve, amikor megértette, mi vár rá. Igyekezett lélekben felkészülni, hogy képes legyen elviselni; az ital és a hosszú dorbézolás azonban eltompította férje vágyát. A férfi otthagyta kiürült csészéjét az ágyneműn, és a köntöséért kiáltott.</w:t>
      </w:r>
    </w:p>
    <w:p>
      <w:pPr>
        <w:pStyle w:val="Normal"/>
        <w:ind w:firstLine="284"/>
        <w:jc w:val="both"/>
        <w:rPr>
          <w:sz w:val="22"/>
          <w:szCs w:val="22"/>
        </w:rPr>
      </w:pPr>
      <w:r>
        <w:rPr>
          <w:sz w:val="22"/>
          <w:szCs w:val="22"/>
        </w:rPr>
        <w:t>Mara odavitte neki, majd segített áthúzni a selyem ruhaujjakat férje vastag és szőrös karjain. Aztán csak ült ott, és unatkozva várta, hogy a szolgák meghozzák ura fürdővizét. Addig dörgölte szivaccsal a férfi hatalmas hátát, amíg a víz teljesen ki nem hűlt a kádban, s ekkor végre engedélyt kapott, hogy ő is felöltözzön. A személyzet kenyeret és gyümölcsöt hozott, de csak Mara szolgálhatta ki Buntokapit. A lány figyelte, hogyan töm a férje jomachot a szájába (a gyümölcs leve végigfolyt a férfi állán), és csodálkozott, hogy lehet az éles elméjű Anasati nagyúrnak ilyen fia. Aztán, a közönségesség álarca mögé kukkantva, férje titokzatos szemébe nézve rémülten döbbent rá, hogy a férfi őt méregeti; mint egy ragadozó a kiszemelt zsákmányt. Mara ráébredt, hogy Buntokapi talán nem is túlzott, amikor azt állította, hogy nem ostoba. Forogni kezdett vele a világ. Ha a férje csak ravasz, mint Minwanabi nagyúr, akkor sikerülhet irányítani őt. Ha viszont intelligens is... Erre a gondolatra a lányt kirázta a hideg.</w:t>
      </w:r>
    </w:p>
    <w:p>
      <w:pPr>
        <w:pStyle w:val="Style21"/>
        <w:ind w:firstLine="284"/>
        <w:rPr>
          <w:sz w:val="22"/>
          <w:szCs w:val="22"/>
        </w:rPr>
      </w:pPr>
      <w:r>
        <w:rPr>
          <w:sz w:val="22"/>
          <w:szCs w:val="22"/>
        </w:rPr>
        <w:t>- Nagyon okos vagy - mondta végül Buntokapi. Ragacsos ujjaival szinte gyengéden, birtokló mozdulattal paskolta meg a lány kézfejét.</w:t>
      </w:r>
    </w:p>
    <w:p>
      <w:pPr>
        <w:pStyle w:val="Style21"/>
        <w:ind w:firstLine="284"/>
        <w:rPr>
          <w:sz w:val="22"/>
          <w:szCs w:val="22"/>
        </w:rPr>
      </w:pPr>
      <w:r>
        <w:rPr>
          <w:sz w:val="22"/>
          <w:szCs w:val="22"/>
        </w:rPr>
        <w:t>- Képességeim eltörpülnek a tieid mellett, uram - suttogta Mara, majd megcsókolta a férfi öklét, hogy összezavarja a gondolatait.</w:t>
      </w:r>
    </w:p>
    <w:p>
      <w:pPr>
        <w:pStyle w:val="Style21"/>
        <w:ind w:firstLine="284"/>
        <w:rPr>
          <w:sz w:val="22"/>
          <w:szCs w:val="22"/>
        </w:rPr>
      </w:pPr>
      <w:r>
        <w:rPr>
          <w:sz w:val="22"/>
          <w:szCs w:val="22"/>
        </w:rPr>
        <w:t>- Nem eszel - jegyezte meg Bunto. - Csak nyámmogsz itt nekem. Nem szeretem, ha egy nő ilyen.</w:t>
      </w:r>
    </w:p>
    <w:p>
      <w:pPr>
        <w:pStyle w:val="Normal"/>
        <w:ind w:firstLine="284"/>
        <w:jc w:val="both"/>
        <w:rPr>
          <w:sz w:val="22"/>
          <w:szCs w:val="22"/>
        </w:rPr>
      </w:pPr>
      <w:r>
        <w:rPr>
          <w:sz w:val="22"/>
          <w:szCs w:val="22"/>
        </w:rPr>
        <w:t>Mara levágott egy szelet thyzakenyeret, és a markába fogta.</w:t>
      </w:r>
    </w:p>
    <w:p>
      <w:pPr>
        <w:pStyle w:val="Normal"/>
        <w:ind w:firstLine="284"/>
        <w:jc w:val="both"/>
        <w:rPr>
          <w:sz w:val="22"/>
          <w:szCs w:val="22"/>
        </w:rPr>
      </w:pPr>
      <w:r>
        <w:rPr>
          <w:sz w:val="22"/>
          <w:szCs w:val="22"/>
        </w:rPr>
        <w:t>- Megengeded, uram?</w:t>
      </w:r>
    </w:p>
    <w:p>
      <w:pPr>
        <w:pStyle w:val="Style11"/>
        <w:ind w:firstLine="284"/>
        <w:jc w:val="both"/>
        <w:rPr>
          <w:sz w:val="22"/>
          <w:szCs w:val="22"/>
        </w:rPr>
      </w:pPr>
      <w:r>
        <w:rPr>
          <w:sz w:val="22"/>
          <w:szCs w:val="22"/>
        </w:rPr>
        <w:t>Buntokapi elvigyorodott, amikor a lány letört egy falatot. A kenyér íztelennek tűnt, de azért megrágta és lenyelte - nehezen állta meg, hogy le ne köpje a férfit. Anasati nagyúr fia hamar beleunt, hogy figyelje felesége zavarát, ezért zenészekért kiáltott.</w:t>
      </w:r>
    </w:p>
    <w:p>
      <w:pPr>
        <w:pStyle w:val="Style11"/>
        <w:ind w:firstLine="284"/>
        <w:jc w:val="both"/>
        <w:rPr>
          <w:spacing w:val="2"/>
          <w:sz w:val="22"/>
          <w:szCs w:val="22"/>
        </w:rPr>
      </w:pPr>
      <w:r>
        <w:rPr>
          <w:sz w:val="22"/>
          <w:szCs w:val="22"/>
        </w:rPr>
        <w:t>Mara behunyta a szemét. Szüksége volt Nacoyára; annyira, hogy szinte sajgott a vágyakozástól. De a nagyúr nejeként nem tehetett semmit, csak férje kegyét leshette, amíg ő balladákat hallgatott, vagy a muzsikussal vitatkozott valami apróságon a negyedik strófával kapcsolatban. Egyre melegebb lett. Behúzott falak és függönyök mellett a nászkunyhóban egyre fülledtebbé vált a levegő. Mara elviselte, aztán borért ment, amikor férje belefáradt a zenehallgatásba. Megfésülte Buntokapi haját, majd feladta a szandálját. Aztán, a férfi parancsára addig táncolt, amíg a halántékán verejtéktől csatakos lett a haja, és feldagadt arca lüktetni kezdett a megerőltetéstől. Végül, amikor már úgy tűnt, a nagyúr az egész napot a nászkunyhóban szándékozik tölteni, a férfi felállt, és szolgákért kiáltott, hogy készítsék elő a gyaloghintóját. Bejelentette, hogy estig a barakkban fogja múlatni az időt, hogy ellenőrizze az Acoma haderők létszámát és felkészültségét.</w:t>
      </w:r>
    </w:p>
    <w:p>
      <w:pPr>
        <w:pStyle w:val="Normal"/>
        <w:ind w:firstLine="284"/>
        <w:jc w:val="both"/>
        <w:rPr>
          <w:sz w:val="22"/>
          <w:szCs w:val="22"/>
        </w:rPr>
      </w:pPr>
      <w:r>
        <w:rPr>
          <w:sz w:val="22"/>
          <w:szCs w:val="22"/>
        </w:rPr>
        <w:t>Mara Lashima türelmét kívánta Keyokénak. A forróságtól és kimerültségtől szédelgő lány követte férjét a kunyhóból a délutáni vakító napsütésbe. Olyan pocsékul érezte magát, hogy az odakinn várakozó díszőrségről is megfeledkezett, így nem fedte el véraláfutásos arcát, mielőtt megjelent Papewaio és Keyoke előtt. A sokévi kemény kiképzés képessé tette őket, hogy eme szégyenteljes nyomok láttán se változzon az arckifejezésük. Keyoke úgy megszorította lándzsája nyelét, hogy izmos kezén elfehéredtek az ujjpercek, Papewaiónak pedig még a lábujjai is ökölbe szorultak nyitott szandáljában. Ha az uralkodójukon kívül bárki más ilyen nyomokat hagyott volna az ő Mara-annijukon, meghalt volna, mielőtt még egy lépést tehetett volna. Mara olyan felhőtlen és tiszta napra lépett ki a kunyhóból, amilyet csak az istenek teremthettek; és mégis, amint elhaladt egykori alattvalói között, sötét árnyékként vetült a hátára haragjuk.</w:t>
      </w:r>
    </w:p>
    <w:p>
      <w:pPr>
        <w:pStyle w:val="Style11"/>
        <w:ind w:firstLine="284"/>
        <w:jc w:val="both"/>
        <w:rPr>
          <w:sz w:val="22"/>
          <w:szCs w:val="22"/>
        </w:rPr>
      </w:pPr>
      <w:r>
        <w:rPr>
          <w:sz w:val="22"/>
          <w:szCs w:val="22"/>
        </w:rPr>
        <w:t>A nászkunyhó égett, mire a lány beért az udvarházba. A hagyomány szerint az építményt felgyújtották, hogy így tisztelegjenek a szent út előtt, amelyen a nő feleséggé, a férfi pedig férjjé válik. Miután a rituális fáklyát a küszöbre dobta, Keyoke sarkon fordult, és elindult a kaszárnya felé, hogy ott várja ura parancsait. Papewaiót mintha kőből faragták volna. Merevségében is vad kifejezéssel az arcán bámulta, hogyan kap lángra a papír, a lécek, a verejtéktől csatakos párnák és a gyűrött lepedők. Életében nem nézte még ilyen boldogan, hogy valami szénné ég; mert a tűz vad lobogását figyelve majdnem el tudott feledkezni a véraláfutásról Mara arcá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Nacoya nem várta a dolgozószobában. Kellemetlen meglepetés volt, amikor Marának eszébe jutott, hogy a házasság itt is megváltoztatta az általa ismert rendet. A dolgozószoba már Buntokapi, vagyis Acoma nagyúr birodalma volt. Mostantól semmi sem lesz olyan a házban, mint régen. Jican ugyan az írnokok számára fenntartott szárnyban vezeti majd a könyvelést, mint azelőtt, de Mara többé nem hívathatja maga elé. A lány tizenhét esztendeje ellenére kimerültnek érezte magát, ezért magánkertjében egy ulofa árnyékába húzódott. Nem ült le, hanem a fa sima törzsének támaszkodott, amíg a futár, akit Nacoyáért küldött, el nem végezte feladatát.</w:t>
      </w:r>
    </w:p>
    <w:p>
      <w:pPr>
        <w:pStyle w:val="Normal"/>
        <w:ind w:firstLine="284"/>
        <w:jc w:val="both"/>
        <w:rPr>
          <w:sz w:val="22"/>
          <w:szCs w:val="22"/>
        </w:rPr>
      </w:pPr>
      <w:r>
        <w:rPr>
          <w:sz w:val="22"/>
          <w:szCs w:val="22"/>
        </w:rPr>
        <w:t>A várakozás hosszúnak bizonyult, és a szökőkút csobogása sem nyugtatta meg. Amikor Nacoya végül lihegve megérkezett (haja a csatok ellenére is szanaszéjjel állt), Mara csak némán bámult, meg sem tudott szólalni, olyan nyomorúságosan érezte magát.</w:t>
      </w:r>
    </w:p>
    <w:p>
      <w:pPr>
        <w:pStyle w:val="Normal"/>
        <w:ind w:firstLine="284"/>
        <w:jc w:val="both"/>
        <w:rPr>
          <w:sz w:val="22"/>
          <w:szCs w:val="22"/>
        </w:rPr>
      </w:pPr>
      <w:r>
        <w:rPr>
          <w:sz w:val="22"/>
          <w:szCs w:val="22"/>
        </w:rPr>
        <w:t>- Úrnőm? - lépett közelebb tétován a dajka.</w:t>
      </w:r>
    </w:p>
    <w:p>
      <w:pPr>
        <w:pStyle w:val="Style11"/>
        <w:ind w:firstLine="284"/>
        <w:jc w:val="both"/>
        <w:rPr>
          <w:sz w:val="22"/>
          <w:szCs w:val="22"/>
        </w:rPr>
      </w:pPr>
      <w:r>
        <w:rPr>
          <w:sz w:val="22"/>
          <w:szCs w:val="22"/>
        </w:rPr>
        <w:t>Elakadt a lélegzete, amikor észrevette a véraláfutást Mara arcán. Szó nélkül kitárta a karját. A következő pillanatban Acoma úrnő nem volt több egy, a karjában hüppögő rémült kisgyereknél.</w:t>
      </w:r>
    </w:p>
    <w:p>
      <w:pPr>
        <w:pStyle w:val="Normal"/>
        <w:ind w:firstLine="284"/>
        <w:jc w:val="both"/>
        <w:rPr>
          <w:sz w:val="22"/>
          <w:szCs w:val="22"/>
        </w:rPr>
      </w:pPr>
      <w:r>
        <w:rPr>
          <w:sz w:val="22"/>
          <w:szCs w:val="22"/>
        </w:rPr>
        <w:t>Nacoya Mara vállát simogatta, miközben a lányt csak úgy rázta a zokogás.</w:t>
      </w:r>
    </w:p>
    <w:p>
      <w:pPr>
        <w:pStyle w:val="Normal"/>
        <w:ind w:firstLine="284"/>
        <w:jc w:val="both"/>
        <w:rPr>
          <w:sz w:val="22"/>
          <w:szCs w:val="22"/>
        </w:rPr>
      </w:pPr>
      <w:r>
        <w:rPr>
          <w:sz w:val="22"/>
          <w:szCs w:val="22"/>
        </w:rPr>
        <w:t>- Mara-anni, szíven gyermeke - zümmögte. - Látom, nem volt gyengéd ez a nagyúr, akihez feleségül mentél.</w:t>
      </w:r>
    </w:p>
    <w:p>
      <w:pPr>
        <w:pStyle w:val="Style11"/>
        <w:ind w:firstLine="284"/>
        <w:jc w:val="both"/>
        <w:rPr>
          <w:sz w:val="22"/>
          <w:szCs w:val="22"/>
        </w:rPr>
      </w:pPr>
      <w:r>
        <w:rPr>
          <w:sz w:val="22"/>
          <w:szCs w:val="22"/>
        </w:rPr>
        <w:t>Egy ideig csak a szökőkút gyászos mormolása hallatszott a ligetben. Aztán hamarabb, mint Nacoya feltételezte volna - Mara kihúzta magát. Meglepően nyugodt hangon szólalt meg:</w:t>
      </w:r>
    </w:p>
    <w:p>
      <w:pPr>
        <w:pStyle w:val="Style11"/>
        <w:ind w:firstLine="284"/>
        <w:jc w:val="both"/>
        <w:rPr>
          <w:sz w:val="22"/>
          <w:szCs w:val="22"/>
        </w:rPr>
      </w:pPr>
      <w:r>
        <w:rPr>
          <w:sz w:val="22"/>
          <w:szCs w:val="22"/>
        </w:rPr>
        <w:t>- Ő az úr, az a férfi, akihez feleségül mentem. Az Acoma név azonban túl fogja élni őt! - A lány szipogott egyet, majd sebzett tekintettel egykori nevelőjére nézett. És szívem édesanyja, amíg teherbe nem esem, erőt kell merítenem valahonnan, hogy képes legyek kibírni azokat a dolgokat, amelyek miatt atyám és fivérem biztosan zokogna, ha tudna róluk.</w:t>
      </w:r>
    </w:p>
    <w:p>
      <w:pPr>
        <w:pStyle w:val="Style11"/>
        <w:ind w:firstLine="284"/>
        <w:jc w:val="both"/>
        <w:rPr>
          <w:sz w:val="22"/>
          <w:szCs w:val="22"/>
        </w:rPr>
      </w:pPr>
      <w:r>
        <w:rPr>
          <w:sz w:val="22"/>
          <w:szCs w:val="22"/>
        </w:rPr>
        <w:t>Nacoya megpaskolta az ulofa alatti párnát, arra buzdítva Marát, hogy üljön le. Ráncos kezével segített a lánynak kényelmesen elhelyezkedni, miközben egy szolga puha ruhákat és egy tál hűtött vizet hozott. Mara hátradőlt a párnákon, Nacoya pedig megmosta úrnője arcát. Aztán kifésülte fényes, fekete haját, mint régen, Mara gyermekkorában; és miközben dolgozott, nagyon halkan a fülébe duruzsolt:</w:t>
      </w:r>
    </w:p>
    <w:p>
      <w:pPr>
        <w:pStyle w:val="Style11"/>
        <w:ind w:firstLine="284"/>
        <w:jc w:val="both"/>
        <w:rPr>
          <w:sz w:val="22"/>
          <w:szCs w:val="22"/>
        </w:rPr>
      </w:pPr>
      <w:r>
        <w:rPr>
          <w:sz w:val="22"/>
          <w:szCs w:val="22"/>
        </w:rPr>
        <w:t>- Mara-anni, tudom, az elmúlt éjszaka nem hozott számodra örömöt. De a szívedben meg kell értened, hogy a férfi, akihez feleségül mentél, még fiatal, olyan zabolátlan, mint egy hasznóbika, amikor megéri a harmadik tavaszt. Ne ítélj meg minden férfit az ezzel az eggyel kapcsolatos tapasztalatod alapján! - hallgatott el.</w:t>
      </w:r>
    </w:p>
    <w:p>
      <w:pPr>
        <w:pStyle w:val="Style11"/>
        <w:ind w:firstLine="284"/>
        <w:jc w:val="both"/>
        <w:rPr>
          <w:sz w:val="22"/>
          <w:szCs w:val="22"/>
        </w:rPr>
      </w:pPr>
      <w:r>
        <w:rPr>
          <w:sz w:val="22"/>
          <w:szCs w:val="22"/>
        </w:rPr>
        <w:t>Kimondatlanul is ott lebegett közöttük a tény, hogy Mara nem fogadta meg a tanácsát, hanem makacskodott ahelyett, hogy kiművelte volna magát a férfiakkal kapcsolatban egy fuvolásfiú gyengéd karjai között. Nacoya hideg vizes ruhával óvatosan végigtörölgette úrnője sérüléseit. A makacsság ára kegyetlennek bizonyult.</w:t>
      </w:r>
    </w:p>
    <w:p>
      <w:pPr>
        <w:pStyle w:val="Style11"/>
        <w:ind w:firstLine="284"/>
        <w:jc w:val="both"/>
        <w:rPr>
          <w:sz w:val="22"/>
          <w:szCs w:val="22"/>
        </w:rPr>
      </w:pPr>
      <w:r>
        <w:rPr>
          <w:sz w:val="22"/>
          <w:szCs w:val="22"/>
        </w:rPr>
        <w:t>Mara sóhajtva kinyitotta bedagadt szemét. Dajkájára olyan pillantást vetett, amely fájdalmas bizonytalanságot tükrözött, de egy csöpp megbánást sem. Nacoya félretette a rongyot és a tálat, és helyeslően bólintott. Lehet, hogy a lány fiatal volt, kicsi és törődött, de ha a család érdekeiről volt szó, magában hordozta édesapja, Sezu úr szívósságát. Ki fogja bírni, és az Acoma név tovább él.</w:t>
      </w:r>
    </w:p>
    <w:p>
      <w:pPr>
        <w:pStyle w:val="Style11"/>
        <w:ind w:firstLine="284"/>
        <w:jc w:val="both"/>
        <w:rPr>
          <w:sz w:val="22"/>
          <w:szCs w:val="22"/>
        </w:rPr>
      </w:pPr>
      <w:r>
        <w:rPr>
          <w:sz w:val="22"/>
          <w:szCs w:val="22"/>
        </w:rPr>
        <w:t>Mara lehúzkodta nappali köntösét, és kissé felszisszent, amint a szövet sajgó mellbimbójához ért.</w:t>
      </w:r>
    </w:p>
    <w:p>
      <w:pPr>
        <w:pStyle w:val="Style11"/>
        <w:ind w:firstLine="284"/>
        <w:jc w:val="both"/>
        <w:rPr>
          <w:sz w:val="22"/>
          <w:szCs w:val="22"/>
        </w:rPr>
      </w:pPr>
      <w:r>
        <w:rPr>
          <w:sz w:val="22"/>
          <w:szCs w:val="22"/>
        </w:rPr>
        <w:t>- Szívem édesanyja, a férfiak útjai különösek számomra. Nagy szükségem van a tanácsodra.</w:t>
      </w:r>
    </w:p>
    <w:p>
      <w:pPr>
        <w:pStyle w:val="Style21"/>
        <w:ind w:firstLine="284"/>
        <w:rPr>
          <w:sz w:val="22"/>
          <w:szCs w:val="22"/>
        </w:rPr>
      </w:pPr>
      <w:r>
        <w:rPr>
          <w:sz w:val="22"/>
          <w:szCs w:val="22"/>
        </w:rPr>
        <w:t>Nacoya erőltetett mosollyal válaszolt. Félrebillentette fejét, és néhány pillanatnyi gondolkodás után elkezdte kihúzgálni, majd visszatűzögetni hajtűit a hajába. Dajkája megszokott, mi több, ismerős mozdulatait figyelve Mara megkönnyebbült. Az éjszaka után mindig felvirrad a nap, bármilyen sötét fellegek homályosították el a holdat. Figyelmesen hallgatta, mit mond Nacoya egészen halkan, úgy, hogy rajta kívül senki se hallhassa.</w:t>
      </w:r>
    </w:p>
    <w:p>
      <w:pPr>
        <w:pStyle w:val="Style21"/>
        <w:ind w:firstLine="284"/>
        <w:rPr>
          <w:sz w:val="22"/>
          <w:szCs w:val="22"/>
        </w:rPr>
      </w:pPr>
      <w:r>
        <w:rPr>
          <w:sz w:val="22"/>
          <w:szCs w:val="22"/>
        </w:rPr>
        <w:t>- Gyermekem, a Birodalom hatalmas, és rengeteg olyan nagyúr és gazda él benne, akinek a szívét kegyetlenné keményítette a hatalomvágy. Szegény szolgák gyakran szenvednek az ilyen urak alatt. Csakhogy, a megpróbáltatásokból bölcsesség fakad. A szolgák megtanulják, és te is meg fogod, hogy a becsületkódex kétélű fegyver. Minden szava kétértelmű, és minden cselekedet számos következményt vonhat maga után. Anélkül, hogy elárulnák hűségüket vagy becsületüket, a szolgák valóságos pokollá tehetik egy kegyetlen gazda életét.</w:t>
      </w:r>
    </w:p>
    <w:p>
      <w:pPr>
        <w:pStyle w:val="Style11"/>
        <w:ind w:firstLine="284"/>
        <w:jc w:val="both"/>
        <w:rPr>
          <w:sz w:val="22"/>
          <w:szCs w:val="22"/>
        </w:rPr>
      </w:pPr>
      <w:r>
        <w:rPr>
          <w:sz w:val="22"/>
          <w:szCs w:val="22"/>
        </w:rPr>
        <w:t>Mara az ulo sötét, cakkos szélű leveleit bámulta, amelyek között kis ablakok nyíltak az égre.</w:t>
      </w:r>
    </w:p>
    <w:p>
      <w:pPr>
        <w:pStyle w:val="Style11"/>
        <w:ind w:firstLine="284"/>
        <w:jc w:val="both"/>
        <w:rPr>
          <w:sz w:val="22"/>
          <w:szCs w:val="22"/>
        </w:rPr>
      </w:pPr>
      <w:r>
        <w:rPr>
          <w:sz w:val="22"/>
          <w:szCs w:val="22"/>
        </w:rPr>
        <w:t>- Mint te, Keyoke meg Jican aznap, amikor Papewaio megmentett engem a Hamoi tongtól - mormolta a lány álmodozva.</w:t>
      </w:r>
    </w:p>
    <w:p>
      <w:pPr>
        <w:pStyle w:val="Style11"/>
        <w:ind w:firstLine="284"/>
        <w:jc w:val="both"/>
        <w:rPr>
          <w:sz w:val="22"/>
          <w:szCs w:val="22"/>
        </w:rPr>
      </w:pPr>
      <w:r>
        <w:rPr>
          <w:sz w:val="22"/>
          <w:szCs w:val="22"/>
        </w:rPr>
        <w:t>Az igenlő válasz már-már árulás lett volna. A kőmerev arcú Nacoya némán meghajolt. Aztán így szólt:</w:t>
      </w:r>
    </w:p>
    <w:p>
      <w:pPr>
        <w:pStyle w:val="Style21"/>
        <w:ind w:firstLine="284"/>
        <w:rPr>
          <w:sz w:val="22"/>
          <w:szCs w:val="22"/>
        </w:rPr>
      </w:pPr>
      <w:r>
        <w:rPr>
          <w:sz w:val="22"/>
          <w:szCs w:val="22"/>
        </w:rPr>
        <w:t>- Idehívom a bábát, úrnőm. Ő ismeri a föld bölcsességét, és elmondja neked, hogyan eshetsz mihamarabb teherbe. Akkor a férjednek nem kell megzavarnia álmodat kéjvágyával, és az Acoma név továbbélését biztosítja az örökös.</w:t>
      </w:r>
    </w:p>
    <w:p>
      <w:pPr>
        <w:pStyle w:val="Normal"/>
        <w:ind w:firstLine="284"/>
        <w:jc w:val="both"/>
        <w:rPr>
          <w:sz w:val="22"/>
          <w:szCs w:val="22"/>
        </w:rPr>
      </w:pPr>
      <w:r>
        <w:rPr>
          <w:sz w:val="22"/>
          <w:szCs w:val="22"/>
        </w:rPr>
        <w:t>Mara kiegyenesedett párnáin.</w:t>
      </w:r>
    </w:p>
    <w:p>
      <w:pPr>
        <w:pStyle w:val="Style11"/>
        <w:ind w:firstLine="284"/>
        <w:jc w:val="both"/>
        <w:rPr>
          <w:sz w:val="22"/>
          <w:szCs w:val="22"/>
        </w:rPr>
      </w:pPr>
      <w:r>
        <w:rPr>
          <w:sz w:val="22"/>
          <w:szCs w:val="22"/>
        </w:rPr>
        <w:t>- Köszönöm, Nacoya - veregette meg az öregasszony karját, majd fölkelt.</w:t>
      </w:r>
    </w:p>
    <w:p>
      <w:pPr>
        <w:pStyle w:val="Style21"/>
        <w:ind w:firstLine="284"/>
        <w:rPr>
          <w:sz w:val="22"/>
          <w:szCs w:val="22"/>
        </w:rPr>
      </w:pPr>
      <w:r>
        <w:rPr>
          <w:sz w:val="22"/>
          <w:szCs w:val="22"/>
        </w:rPr>
        <w:t>Mielőtt azonban elfordulhatott volna, a dajka mélyen a szemébe nézett. Még mindig sütött belőle a fájdalom és a félelem, ugyanakkor megjelent benne az a számító szikra, amelyet Nacoya oly gyakran látott Sezu úr halála óta. Ekkor az öregasszony meghajolt (mégpedig igencsak sietve, hogy elrejtse feltörő érzéseit), majd - miközben a távozó Marát figyelte, aki egyenesen visszatért lakosztályába - nagyokat pislogva sírni kezde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nászkunyhó parazsa kihűlt, és a hamut szárnyára kapta a szél. Por kerekedett, mert az idő forróvá és szárazzá vált. Nyár derekáig hosszabbodtak a nappalok.</w:t>
      </w:r>
    </w:p>
    <w:p>
      <w:pPr>
        <w:pStyle w:val="Style21"/>
        <w:ind w:firstLine="284"/>
        <w:rPr>
          <w:sz w:val="22"/>
          <w:szCs w:val="22"/>
        </w:rPr>
      </w:pPr>
      <w:r>
        <w:rPr>
          <w:sz w:val="22"/>
          <w:szCs w:val="22"/>
        </w:rPr>
        <w:t>Hasznót vágtak Chochocan ünnepére, és a szabad emberek legjobb ruhájukba öltöztek a szántók szertartásos megáldása alkalmából, a papok pedig papírképeket égettek jelképes áldozatul, hogy biztosítsák a bőséges aratást. Buntokapi józan maradt a ceremónia során - bár ezt leginkább annak köszönhette, hogy Mara megparancsolta a szolgáknak, hígítsák fel a borát. Ha nagyhangú férje társasága zavarta is, ez sosem látszott rajta. Csak a komornái tudták, hogy a szeme körül húzódó sötét karikákat púder mögé rejti, és hogy a karcsú testét fedő ruhák olykor kék-zöld foltokat is takargatnak.</w:t>
      </w:r>
    </w:p>
    <w:p>
      <w:pPr>
        <w:pStyle w:val="Style21"/>
        <w:ind w:firstLine="284"/>
        <w:rPr>
          <w:sz w:val="22"/>
          <w:szCs w:val="22"/>
        </w:rPr>
      </w:pPr>
      <w:r>
        <w:rPr>
          <w:sz w:val="22"/>
          <w:szCs w:val="22"/>
        </w:rPr>
        <w:t>Lashima nővéreinek tanítása tartotta meg épségben a lelkét. A bába tanácsaiból merített erőt, és ezek segítségével némi kényelmetlenséget is megtakarított magának, amikor férje az ágyába parancsolta. Valamikor a nyárközép fesztivál és a következő telihold között Kelesha, a menyasszonyok istennője megáldotta, mert végre megfogant. Buntokapi női dolgokkal szembeni érdektelensége jó szolgálatot tett, mert a férfi könnyedén elfogadta, hogy többé nem egyesülhetnek férj és feleség módjára, amíg a gyermek meg nem születik. Minimális morgolódás árán engedélyezte, hogy a lány átköltözzön abba a lakosztályba, amely egykor az édesanyjáé volt. A csöndes szobákat kert övezte; Buntokapi üvöltözése nem hallatszott el idáig, ami így is volt jól, mert a lány minden reggel több órán át rosszul érezte magát, és a nap szokatlan óráiban aludt.</w:t>
      </w:r>
    </w:p>
    <w:p>
      <w:pPr>
        <w:pStyle w:val="Style11"/>
        <w:ind w:firstLine="284"/>
        <w:jc w:val="both"/>
        <w:rPr>
          <w:sz w:val="22"/>
          <w:szCs w:val="22"/>
        </w:rPr>
      </w:pPr>
      <w:r>
        <w:rPr>
          <w:sz w:val="22"/>
          <w:szCs w:val="22"/>
        </w:rPr>
        <w:t>A bába szélesen mosolyogva édes illatú olajat dörzsölt szét Mara hasán és mellén, hogy puhítsa a gyermek növekedése miatt húzódó bőrt.</w:t>
      </w:r>
    </w:p>
    <w:p>
      <w:pPr>
        <w:pStyle w:val="Normal"/>
        <w:ind w:firstLine="284"/>
        <w:jc w:val="both"/>
        <w:rPr>
          <w:sz w:val="22"/>
          <w:szCs w:val="22"/>
        </w:rPr>
      </w:pPr>
      <w:r>
        <w:rPr>
          <w:sz w:val="22"/>
          <w:szCs w:val="22"/>
        </w:rPr>
        <w:t>- Fiú lesz, asszonyom, anyám csontjaira esküszöm.</w:t>
      </w:r>
    </w:p>
    <w:p>
      <w:pPr>
        <w:pStyle w:val="Style11"/>
        <w:ind w:firstLine="284"/>
        <w:jc w:val="both"/>
        <w:rPr>
          <w:sz w:val="22"/>
          <w:szCs w:val="22"/>
        </w:rPr>
      </w:pPr>
      <w:r>
        <w:rPr>
          <w:sz w:val="22"/>
          <w:szCs w:val="22"/>
        </w:rPr>
        <w:t>Mara nem mosolygott vissza. A ház úrnője megtagadta a részvételt Buntokapi döntéseiben, és szégyellte magát azért, ahogyan a férje némelyik szolgával bánt, ezért úgy tűnt, mintha teljesen magába temetkezett volna. Beletörődése azonban csak a külvilágnak szólt. Minden nap elbeszélgetett Nacoyával, aki elmesélte neki a szolgáktól hallott pletykákat. Amikor kint utazott gyaloghintójával, hogy élvezhesse a friss őszi levegőt, addig kérdezgette Papewaiót, amíg az tréfásan panaszkodni nem kezdett, hogy nem kap levegőt. De miközben beleszokott a feleségek alárendelt szerepébe, az Acoma ügyek egyetlen részlete sem kerülte el a figyelmét.</w:t>
      </w:r>
    </w:p>
    <w:p>
      <w:pPr>
        <w:pStyle w:val="Style11"/>
        <w:ind w:firstLine="284"/>
        <w:jc w:val="both"/>
        <w:rPr>
          <w:sz w:val="22"/>
          <w:szCs w:val="22"/>
        </w:rPr>
      </w:pPr>
      <w:r>
        <w:rPr>
          <w:sz w:val="22"/>
          <w:szCs w:val="22"/>
        </w:rPr>
        <w:t>Belefáradva a masszázsba, felkelt a matracról. Egy szolga vékony köntöst nyújtott felé. Belebújt, és megkötötte az övet kerekedő pocakján. Felsóhajtott, amikor a baba apjára gondolt, meg arra, milyen változásokkal járt a férfi uralma a birtokon. Buntokapi vad erőfitogtatása tiszteletet parancsolt a harcosokra, és hébe-hóba olyan észről tett tanúbizonyságot, hogy mind egy szálig rendkívül óvatosan bántak vele. Máskor viszont váratlanul hadgyakorlatot rendelt el, vagy fogta a legközelebbi katonát, és ügyet sem vetve arra, hogy eredetileg mi lett volna a dolga, magával vitte az illetőt a városba - s ezzel rendszeresen szétzilálta az őrséget. Azzal a szokásával, hogy átszervezte a kiadott parancsokat, Keyokénak igencsak sok munkát adott, mire a parancsnok utána újra rendbe szedte a dolgokat. Jican egyre több időt töltött a külső hasznólegelőkön számvevőpálcájával. Mara elég jól ismerte a hadonrát ahhoz, hogy tudja, a férfi egyre kevésbé szereti új gazdáját. Buntokapinak nyilvánvalóan nem mentek jól a kereskedelmi ügyek. Mint nagyhatalmú urak számos fia, ő is úgy gondolta, hogy vagyona kimeríthetetlen kút, amely csak arra vár, hogy ő kénye-kedve szerint merítsen belőle.</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Ősz közepén a hasznónyájak útra keltek. Állandóan por függött a levegőben, mivel az előző évi borjakat ilyenkor hajtották el a tenyészvásárokra, onnan pedig a vágóhídra. A tavaszi hímeket kiherélték vagy tenyészbikának válogatták, és kiterelték a magasan fekvő rétekre legelni. Mara olyannak érezte az idő múlását, mint egy gyermek, aki a felnőtté válási ceremóniára vár: minden nap végeérhetetlennek tetszett.</w:t>
      </w:r>
    </w:p>
    <w:p>
      <w:pPr>
        <w:pStyle w:val="Style11"/>
        <w:ind w:firstLine="284"/>
        <w:jc w:val="both"/>
        <w:rPr>
          <w:sz w:val="22"/>
          <w:szCs w:val="22"/>
        </w:rPr>
      </w:pPr>
      <w:r>
        <w:rPr>
          <w:sz w:val="22"/>
          <w:szCs w:val="22"/>
        </w:rPr>
        <w:t>A tétlenségnek vége szakadt, amikor megérkeztek a cho-ják. A boly előzetes figyelmeztetés nélkül jött; a számukra fenntartott keleti legelő az egyik nap még üres volt, a következő napon pedig már dolgozók szorgoskodtak rajta. Földkupacok emelkedtek a kerítés mentén. Az, hogy a királynő üzenete Marának szólt, felbosszantotta Buntokapit. Az emiatti szóözön közepén aztán egyszer csak rádöbbent, hogy ezek a cho-ják az Indrodaka birtokról érkeztek. Amikor kitalálta, hogy Mara csak a házassági kérelem és az esküvő között köthetett velük szerződést, szeme összeszűkült. Felesége már megtanult rettegni ettől a pillantástól.</w:t>
      </w:r>
    </w:p>
    <w:p>
      <w:pPr>
        <w:pStyle w:val="Normal"/>
        <w:ind w:firstLine="284"/>
        <w:jc w:val="both"/>
        <w:rPr>
          <w:sz w:val="22"/>
          <w:szCs w:val="22"/>
        </w:rPr>
      </w:pPr>
      <w:r>
        <w:rPr>
          <w:sz w:val="22"/>
          <w:szCs w:val="22"/>
        </w:rPr>
        <w:t>- Sokkal okosabb vagy, mint apám gondolta, asszony - mondta. Aztán, minden vidámság nélkül elmosolyodva hozzátette: - De a sürgős és titkos utak ideje lejárt. Most én vagyok az uralkodó, ezért a cho-jáknak is én parancsolok.</w:t>
      </w:r>
    </w:p>
    <w:p>
      <w:pPr>
        <w:pStyle w:val="Style11"/>
        <w:ind w:firstLine="284"/>
        <w:jc w:val="both"/>
        <w:rPr>
          <w:sz w:val="22"/>
          <w:szCs w:val="22"/>
        </w:rPr>
      </w:pPr>
      <w:r>
        <w:rPr>
          <w:sz w:val="22"/>
          <w:szCs w:val="22"/>
        </w:rPr>
        <w:t>Mivel azonban eredetileg Mara tárgyalt az Acomák nevében, a királynő úgy döntött, mindig neki üzen, amíg az új nagyúr időt nem szán rá, hogy saját nevében újratárgyalja a feltételeket. A harcosok gyakorlatozása azonban mindig fontosabb volt. Habár ifjú felesége egyre több időt töltött a királynő frissen ásott csarnokaiban, ahol chochát szürcsölgetve pletykáltak, Buntokapi szinte észre sem vette, annyira belemerült a fogadásokba a sulan-qui birkózóviadalokon. Mara hálás volt ezért, mert egyedül a fiatal királynővel folytatott beszélgetések jelentettek felüdülést számára az otthoni élet unalma közepette. Végül sok mindent megtanult az idegen fajról. Úgy gondolta, Buntokapi melléfogásait ellensúlyozhatja ezzel a kapcsolattal, és így sokat lendíthet az Acomák vagyoni helyzetén az elkövetkezendő években.</w:t>
      </w:r>
    </w:p>
    <w:p>
      <w:pPr>
        <w:pStyle w:val="Style11"/>
        <w:ind w:firstLine="284"/>
        <w:jc w:val="both"/>
        <w:rPr>
          <w:sz w:val="22"/>
          <w:szCs w:val="22"/>
        </w:rPr>
      </w:pPr>
      <w:r>
        <w:rPr>
          <w:sz w:val="22"/>
          <w:szCs w:val="22"/>
        </w:rPr>
        <w:t>Visszatérve a föld felszínére, a birtokra, amely most már Buntokapié, Mara ráébredt, hogy élvezte az uralkodást. Mindössze asszonyi és feleségi szerepre kárhoztatva csak magában füstölöghetett, és számolta a napokat a tél végéig. A tavaszi esőzések után meg fog születni a gyermeke, és ismét lesz Acoma örökös. Addig várnia kell; pedig a várakozás nem lesz könnyű.</w:t>
      </w:r>
    </w:p>
    <w:p>
      <w:pPr>
        <w:sectPr>
          <w:headerReference w:type="even" r:id="rId42"/>
          <w:headerReference w:type="default" r:id="rId43"/>
          <w:footerReference w:type="even" r:id="rId44"/>
          <w:footerReference w:type="default" r:id="rId45"/>
          <w:type w:val="nextPage"/>
          <w:pgSz w:w="8391" w:h="11624"/>
          <w:pgMar w:left="1077" w:right="737" w:gutter="0" w:header="0" w:top="907" w:footer="0" w:bottom="851"/>
          <w:pgNumType w:fmt="decimal"/>
          <w:formProt w:val="false"/>
          <w:textDirection w:val="lrTb"/>
        </w:sectPr>
        <w:pStyle w:val="Style11"/>
        <w:ind w:firstLine="284"/>
        <w:jc w:val="both"/>
        <w:rPr>
          <w:spacing w:val="1"/>
          <w:sz w:val="22"/>
          <w:szCs w:val="22"/>
        </w:rPr>
      </w:pPr>
      <w:r>
        <w:rPr>
          <w:sz w:val="22"/>
          <w:szCs w:val="22"/>
        </w:rPr>
        <w:t>Mara végigsimította a hasát; érezte az odabenn növekvő életet. Ha a gyermek fiú lesz, és egészséges, akkor a férjének vigyáznia kell, mert a Tanács Játékában még a leghatalmasabbak is sebezhetőek. Mara megesküdött apja és fivére lelkére, hogy nem nyugszik, amíg be nem teljesíti bosszúját.</w:t>
      </w:r>
    </w:p>
    <w:p>
      <w:pPr>
        <w:pStyle w:val="Normal"/>
        <w:pBdr>
          <w:bottom w:val="single" w:sz="6" w:space="1" w:color="000000"/>
        </w:pBdr>
        <w:spacing w:before="1560" w:after="0"/>
        <w:jc w:val="center"/>
        <w:rPr>
          <w:sz w:val="36"/>
          <w:szCs w:val="36"/>
        </w:rPr>
      </w:pPr>
      <w:r>
        <w:rPr>
          <w:sz w:val="36"/>
          <w:szCs w:val="36"/>
        </w:rPr>
        <w:t>NYOLCADIK FEJEZET</w:t>
      </w:r>
    </w:p>
    <w:p>
      <w:pPr>
        <w:pStyle w:val="Normal"/>
        <w:spacing w:before="400" w:after="480"/>
        <w:jc w:val="center"/>
        <w:rPr>
          <w:b/>
          <w:b/>
          <w:bCs/>
          <w:sz w:val="44"/>
          <w:szCs w:val="44"/>
        </w:rPr>
      </w:pPr>
      <w:r>
        <w:rPr>
          <w:b/>
          <w:bCs/>
          <w:sz w:val="44"/>
          <w:szCs w:val="44"/>
        </w:rPr>
        <w:t>AZ ÖRÖKÖS</w:t>
      </w:r>
    </w:p>
    <w:p>
      <w:pPr>
        <w:pStyle w:val="Normal"/>
        <w:ind w:firstLine="284"/>
        <w:jc w:val="both"/>
        <w:rPr/>
      </w:pPr>
      <w:r>
        <w:rPr>
          <w:b/>
          <w:bCs/>
          <w:sz w:val="36"/>
          <w:szCs w:val="36"/>
        </w:rPr>
        <w:t>A</w:t>
      </w:r>
      <w:r>
        <w:rPr>
          <w:b/>
          <w:bCs/>
          <w:sz w:val="22"/>
          <w:szCs w:val="22"/>
        </w:rPr>
        <w:t xml:space="preserve"> BABA RÚGOTT EGYET.</w:t>
      </w:r>
    </w:p>
    <w:p>
      <w:pPr>
        <w:pStyle w:val="Style11"/>
        <w:ind w:firstLine="284"/>
        <w:jc w:val="both"/>
        <w:rPr>
          <w:sz w:val="22"/>
          <w:szCs w:val="22"/>
        </w:rPr>
      </w:pPr>
      <w:r>
        <w:rPr>
          <w:sz w:val="22"/>
          <w:szCs w:val="22"/>
        </w:rPr>
        <w:t>Mara szeme egy pillanatra elkerekedett. Aztán megnyugodott, félretette a pergament, amelyet éppen olvasott, és halványan mosolyogva megpaskolta gömbölyű pocakját. Már majdnem itt volt az ideje. Olyan nehézkesnek érezte magát, mint egy hasznótehén, bár Nacoya továbbra is állította, hogy nem hízott eleget. Mara fészkelődni kezdett a gyékényen: hiábavaló erőfeszítés volt, nem talált kényelmesebb testhelyzetet. Imádkozott a termékenység istennőjéhez, hogy az öreg bába fogantatás előtti erőfeszítései tényleg fiút hozzanak. Bárcsak kisfiú lenne, akkor nem kellene ismét magára vonnia a férje figyelmét, hogy biztosítsa az Acoma örökös létét.</w:t>
      </w:r>
    </w:p>
    <w:p>
      <w:pPr>
        <w:pStyle w:val="Style11"/>
        <w:ind w:firstLine="284"/>
        <w:jc w:val="both"/>
        <w:rPr>
          <w:sz w:val="22"/>
          <w:szCs w:val="22"/>
        </w:rPr>
      </w:pPr>
      <w:r>
        <w:rPr>
          <w:sz w:val="22"/>
          <w:szCs w:val="22"/>
        </w:rPr>
        <w:t>A baba ismét rúgott, olyan vadul, hogy Mara levegőért kapkodott. A nő félrehessentette az aggályoskodva körülötte ődöngő komornát, és a pergamenért nyúlt. Kisfia már most, is olyan türelmetlen volt, mintha aprócska lábával és öklével akarta volna kiverekedni magát az életbe. Kisfia, gondolta Mara, és mosolyra húzódtak ajkai. Biztosan fiú lesz, ha már az anyaméhben is ilyen erővel rugdos; ő fogja nagyságba vezetni a családját. Ő lesz az Acomák ura.</w:t>
      </w:r>
    </w:p>
    <w:p>
      <w:pPr>
        <w:pStyle w:val="Style11"/>
        <w:ind w:firstLine="284"/>
        <w:jc w:val="both"/>
        <w:rPr>
          <w:sz w:val="22"/>
          <w:szCs w:val="22"/>
        </w:rPr>
      </w:pPr>
      <w:r>
        <w:rPr>
          <w:sz w:val="22"/>
          <w:szCs w:val="22"/>
        </w:rPr>
        <w:t>Egy kintről érkező kiáltás kizökkentette Marát az elmélkedésből. Bólintott, mire a szolgáló gyorsan kinyitotta a hártyafalat, és beeresztette a forró szellőt, amelyben erősen érződött a kiszáradt föld poros illata. Mara hirtelen a tekercs után kapott, de már túl későn; Jican kimutatása az első cho-ja áruk sikeres eladásáról a földön kötött ki. Bosszúsan felmordult, de nem a jelentések miatt, mert azt összeszedte a küldönce. Kinézve látta, hogy a gondosan nyírt pázsit túloldalán egy csapat katona menetel - élükön a lármás Buntokapival. A férfi haja ragadt az izzadságtól, tunikája pedig elrongyolódott - előre látható módon áldozatul esett az egyhetes vadászat viszontagságainak. És szokás szerint fegyvertisztítás után, de tisztálkodás előtt fogja meglátogatni a feleségét. Mara jelsóhajtott. Csendes napokat éltek a férje távollétében. Most megint készülhet a zűrzavarra.</w:t>
      </w:r>
    </w:p>
    <w:p>
      <w:pPr>
        <w:pStyle w:val="Style11"/>
        <w:ind w:firstLine="284"/>
        <w:jc w:val="both"/>
        <w:rPr>
          <w:sz w:val="22"/>
          <w:szCs w:val="22"/>
        </w:rPr>
      </w:pPr>
      <w:r>
        <w:rPr>
          <w:sz w:val="22"/>
          <w:szCs w:val="22"/>
        </w:rPr>
        <w:t>Ahogy közelebb értek a vadászok, Mara intett. Két komorna lehajolt, és ügyetlenül talpra segítette asszonyát. Misának, a csinosabbiknak már most izzadt a tenyere; Mara együtt érzett vele. Férje jelenlétében a lányok többnyire ijedőssé váltak, mert bármikor megragadhatta és a hálótermébe hurcolhatta akármelyiküket. A terhessége legalább ettől az undok kötelességtől megmentette Marát. Hirtelen rosszindulattól vezérelve Mara megjegyezte magában, hogy szólni fog Jicannak, amikor Bunto legközelebb lányokért küldi a vásárra, csak csúnya rabszolgákat vásároljon.</w:t>
      </w:r>
    </w:p>
    <w:p>
      <w:pPr>
        <w:pStyle w:val="Style11"/>
        <w:ind w:firstLine="284"/>
        <w:jc w:val="both"/>
        <w:rPr>
          <w:sz w:val="22"/>
          <w:szCs w:val="22"/>
        </w:rPr>
      </w:pPr>
      <w:r>
        <w:rPr>
          <w:sz w:val="22"/>
          <w:szCs w:val="22"/>
        </w:rPr>
        <w:t>A vadászok elérték a kavicsos utat. Felszerelésük csattogása még a kiáltozásuknál is hangosabb volt, már csak azért is, mert úrnőjük jelenlétében lehalkították hangjukat. De azért izgatottak maradtak, és Buntokapi a legkevésbé sem fogta vissza magát. A férfiból erdőillat áradt. Mara látta, hogy vér száradt férje ingujjára. Bunto felesége felé intett, majd hátramutatott - olyan mozdulattal, mint egy művész, aki leleplezi mesterművét. A kísérő rabszolgák hosszú póznán egy szalmafonatokból készült csomagot hoztak, amelyből itt-ott elővillant a narancssárga, szürke pettyes szőr. Mara közelebb lépett az őt támogató komornák mellől, és most már felismerte a fehér foltos szemű, agyaras pofájú sarcatot. A veszélyes éjszakai ragadozó a birtokot délnyugatról övező esőerdőben tanyázott. A félelmetesen gyors lény igazi gyilkos volt, a pásztorok réme, mert a házi hasznó könnyű prédát jelentett a sarcatok számára, amelyek nem féltek az emberektől. Mara ekkor vette észre, hogy a nagyúr zöld csíkos nyila közvetlenül az állkapocs alatt áll ki az állatból. A vessző helyzetéből ítélve férje a rohamozó vad útjában állt, és egy lövéssel terítette le azt. Ez komoly teljesítménynek számított. Számos hibája ellenére Buntokapi nagy bátorságról és az íjjal való hihetetlen jártasságról tett tanúbizonyságot.</w:t>
      </w:r>
    </w:p>
    <w:p>
      <w:pPr>
        <w:pStyle w:val="Normal"/>
        <w:ind w:firstLine="284"/>
        <w:jc w:val="both"/>
        <w:rPr>
          <w:sz w:val="22"/>
          <w:szCs w:val="22"/>
        </w:rPr>
      </w:pPr>
      <w:r>
        <w:rPr>
          <w:sz w:val="22"/>
          <w:szCs w:val="22"/>
        </w:rPr>
        <w:t>A zsákmányról férje szélesen mosolygó arcára pillantva Mara egy pillanatra csaknem elfelejtette, hogy a férfinak abszolút semmi érzéke a finomságokhoz. Nem szerette a költészetet, csak ha trágár volt. Zenei ízlése is a közönségesbe hajlott - a gyenge lantosokhoz és a nótákhoz -, nem volt türelme a Nagy Do színház, illetve az opera eleganciájához. Képtelen volt értékelni a képzőművészeteket, kivéve az erotikus témájú alkotásokat. A vadászat terén azonban remekelt, és Mara nem az első alkalommal sajnálta, hogy Tecumát túlzottan lefoglalta Halesko és Jiro, ezért nem képezte harmadik fiát. Bármennyire is gyűlölte Buntokapi időnként, megvolt benne a lehetőség. Ha oly módon és szabályok szerint nevelték volna, amint az az Anasati névhez illett, kiváló ember válhatott volna belőle. A lány sajnálkozása azonban csak addig tartott, míg férje oda nem ért az udvarházhoz.</w:t>
      </w:r>
    </w:p>
    <w:p>
      <w:pPr>
        <w:pStyle w:val="Style11"/>
        <w:ind w:firstLine="284"/>
        <w:jc w:val="both"/>
        <w:rPr>
          <w:sz w:val="22"/>
          <w:szCs w:val="22"/>
        </w:rPr>
      </w:pPr>
      <w:r>
        <w:rPr>
          <w:sz w:val="22"/>
          <w:szCs w:val="22"/>
        </w:rPr>
        <w:t>Folyamatosan hetvenkedett - kicsit becsípett már a tanlobogyóból készült bortól, amelyet a hosszú, hazavezető úton kortyolgatott. Tábortűz füstjétől, izzadságtól és a reggelijétől bűzlött; amikor a lakosztályába vezető ajtó félfájára támaszkodva intett a rabszolgáknak, hogy tegyék le a sarcat tetemét Mara elé.</w:t>
      </w:r>
    </w:p>
    <w:p>
      <w:pPr>
        <w:pStyle w:val="Style21"/>
        <w:ind w:firstLine="284"/>
        <w:rPr>
          <w:sz w:val="22"/>
          <w:szCs w:val="22"/>
        </w:rPr>
      </w:pPr>
      <w:r>
        <w:rPr>
          <w:sz w:val="22"/>
          <w:szCs w:val="22"/>
        </w:rPr>
        <w:t>- Hagyjatok magunkra! - parancsolta katonáinak.</w:t>
      </w:r>
    </w:p>
    <w:p>
      <w:pPr>
        <w:pStyle w:val="Style21"/>
        <w:ind w:firstLine="284"/>
        <w:rPr>
          <w:sz w:val="22"/>
          <w:szCs w:val="22"/>
        </w:rPr>
      </w:pPr>
      <w:r>
        <w:rPr>
          <w:sz w:val="22"/>
          <w:szCs w:val="22"/>
        </w:rPr>
        <w:t>Amint a harcosok távoztak, csípőre tett kézzel kihúzta magát, és odakiáltotta feleségének:</w:t>
      </w:r>
    </w:p>
    <w:p>
      <w:pPr>
        <w:pStyle w:val="Style21"/>
        <w:ind w:firstLine="284"/>
        <w:rPr>
          <w:sz w:val="22"/>
          <w:szCs w:val="22"/>
        </w:rPr>
      </w:pPr>
      <w:r>
        <w:rPr>
          <w:sz w:val="22"/>
          <w:szCs w:val="22"/>
        </w:rPr>
        <w:t>- Nos, mit gondolsz, asszony, hm? Ez aztán a zsákmány, mi?</w:t>
      </w:r>
    </w:p>
    <w:p>
      <w:pPr>
        <w:pStyle w:val="Style11"/>
        <w:ind w:firstLine="284"/>
        <w:jc w:val="both"/>
        <w:rPr>
          <w:sz w:val="22"/>
          <w:szCs w:val="22"/>
        </w:rPr>
      </w:pPr>
      <w:r>
        <w:rPr>
          <w:sz w:val="22"/>
          <w:szCs w:val="22"/>
        </w:rPr>
        <w:t>Mara lehajtotta a fejét, udvariasan elrejtve visszatetszését. A vad ugyanúgy bűzlött, mint a vadász; zümmögő rovarok gyülekeztek a szemén és félrefittyedt nyelvén, ráadásul a tetem összemocskolta a frissen fényezett padlót. Mara szeretett volna mielőbb megszabadulni tőle (és lehetőleg a férjétől is), ezért hízelegni próbált.</w:t>
      </w:r>
    </w:p>
    <w:p>
      <w:pPr>
        <w:pStyle w:val="Style21"/>
        <w:ind w:firstLine="284"/>
        <w:rPr>
          <w:sz w:val="22"/>
          <w:szCs w:val="22"/>
        </w:rPr>
      </w:pPr>
      <w:r>
        <w:rPr>
          <w:sz w:val="22"/>
          <w:szCs w:val="22"/>
        </w:rPr>
        <w:t>- Uram nagyon bátor és ügyes, hogy képes volt egy ilyen bestiát leteríteni. A déli pásztorok ódákat fognak zengeni rólad, Bunto.</w:t>
      </w:r>
    </w:p>
    <w:p>
      <w:pPr>
        <w:pStyle w:val="Style21"/>
        <w:ind w:firstLine="284"/>
        <w:rPr>
          <w:sz w:val="22"/>
          <w:szCs w:val="22"/>
        </w:rPr>
      </w:pPr>
      <w:r>
        <w:rPr>
          <w:sz w:val="22"/>
          <w:szCs w:val="22"/>
        </w:rPr>
        <w:t>Férje részegen elvigyorodott.</w:t>
      </w:r>
    </w:p>
    <w:p>
      <w:pPr>
        <w:pStyle w:val="Style11"/>
        <w:ind w:firstLine="284"/>
        <w:jc w:val="both"/>
        <w:rPr>
          <w:sz w:val="22"/>
          <w:szCs w:val="22"/>
        </w:rPr>
      </w:pPr>
      <w:r>
        <w:rPr>
          <w:sz w:val="22"/>
          <w:szCs w:val="22"/>
        </w:rPr>
        <w:t>- Mit érdekel engem a bűzlő pásztorok dicsérete, he? Azt mondom neked, a feje pompásan fog mutatni az íróasztal fölött, ahol most az a, kifakult zászló kornyadozik.</w:t>
      </w:r>
    </w:p>
    <w:p>
      <w:pPr>
        <w:pStyle w:val="Style11"/>
        <w:ind w:firstLine="284"/>
        <w:jc w:val="both"/>
        <w:rPr>
          <w:sz w:val="22"/>
          <w:szCs w:val="22"/>
        </w:rPr>
      </w:pPr>
      <w:r>
        <w:rPr>
          <w:sz w:val="22"/>
          <w:szCs w:val="22"/>
        </w:rPr>
        <w:t>Mara elfojtotta ösztönös tiltakozását, nehogy magára vonja Buntokapi haragját. Bár az a lobogó az egyik legrégebbi Acoma győzelmi emlék volt, amely évszázadok óta díszítette az aktuális Acoma nagyúr dolgozószobáját, Buntokapit nem érdekelték a hagyományok. Saját szája íze szerint változtatta a dolgokat, többnyire valami természetellenes rosszindulattól fűtve, hogy mindenki számára bebizonyítsa, ó az uralkodó. Marán váratlan szomorúság cikázott át, amiért az elkeseredettség ilyen házasságba hajszolta.</w:t>
      </w:r>
    </w:p>
    <w:p>
      <w:pPr>
        <w:pStyle w:val="Normal"/>
        <w:ind w:firstLine="284"/>
        <w:jc w:val="both"/>
        <w:rPr>
          <w:sz w:val="22"/>
          <w:szCs w:val="22"/>
        </w:rPr>
      </w:pPr>
      <w:r>
        <w:rPr>
          <w:sz w:val="22"/>
          <w:szCs w:val="22"/>
        </w:rPr>
        <w:t>- Asszony! - csattant fel Buntokapi kizökkentve Marát merengéséből. A nő alázatosan meghajolt, bár a terhesség meglehetősen ügyetlenné tette.</w:t>
      </w:r>
    </w:p>
    <w:p>
      <w:pPr>
        <w:pStyle w:val="Normal"/>
        <w:ind w:firstLine="284"/>
        <w:jc w:val="both"/>
        <w:rPr>
          <w:sz w:val="22"/>
          <w:szCs w:val="22"/>
        </w:rPr>
      </w:pPr>
      <w:r>
        <w:rPr>
          <w:sz w:val="22"/>
          <w:szCs w:val="22"/>
        </w:rPr>
        <w:t>- Azt akarom, hogy a sarcat feje ki legyen tömve, aztán legyen felrakva az íróasztalom fölé a dolgozószobámban. Gondoskodj róla! Nekem el kell mennem fürdeni - aztán eszébe jutott valami: kihúzta magát, és hátrakémlelt a szoba félhomályába, majd Misára szegezte az ujját: - Te, lány, velem jössz! Szükségem van valakire, aki megmossa a hátamat, mert a legényem beteg.</w:t>
      </w:r>
    </w:p>
    <w:p>
      <w:pPr>
        <w:pStyle w:val="Style11"/>
        <w:ind w:firstLine="284"/>
        <w:jc w:val="both"/>
        <w:rPr>
          <w:sz w:val="22"/>
          <w:szCs w:val="22"/>
        </w:rPr>
      </w:pPr>
      <w:r>
        <w:rPr>
          <w:sz w:val="22"/>
          <w:szCs w:val="22"/>
        </w:rPr>
        <w:t>A csinos komorna otthagyta úrnőjét. Mindannyian tudták, személyesebb szolgálatról van szó, mint beszappanozni a gazda hátát. Beletörődve távozott, amikor ura sarkon fordult, és elsietett. A küszöbön hagyott zsákmány nedvet eresztett. Már több, mint egy napja megdöglött, és kezdett rohadni. Mara egy pillanatig hányingerrel küzdött. Végül összeszedte magát, és elegánsan a sarokban reszkető küldöncfiú felé intett. Buntokapi gyakran már azért is lekevert egy pofont a kisgyereknek, mert útban volt.</w:t>
      </w:r>
    </w:p>
    <w:p>
      <w:pPr>
        <w:pStyle w:val="Style11"/>
        <w:ind w:firstLine="284"/>
        <w:jc w:val="both"/>
        <w:rPr>
          <w:sz w:val="22"/>
          <w:szCs w:val="22"/>
        </w:rPr>
      </w:pPr>
      <w:r>
        <w:rPr>
          <w:sz w:val="22"/>
          <w:szCs w:val="22"/>
        </w:rPr>
        <w:t>- Kedo, hozz két rabszolgát a konyhából, akik elviszik ezt a mészárszékbe! Mondd meg a trófeákkal dolgozó mesternek, hogy készítse ki a fejet! Amikor kész, szállíttassa el az uram dolgozószobájába, és tetesse fel, ahová ő mondta! - Aztán elnyomta újabb apró bánatát, amelyek a házasságkötése óta élete állandó részét képezték. - Juna - mondta vele maradt komornájának -, menj, óvatosan akaszd le, és hajtogasd össze az íróasztal fölötti zászlót, aztán hozd ide hozzám! Majd én biztonságba helyezem.</w:t>
      </w:r>
    </w:p>
    <w:p>
      <w:pPr>
        <w:pStyle w:val="Style11"/>
        <w:ind w:firstLine="284"/>
        <w:jc w:val="both"/>
        <w:rPr>
          <w:sz w:val="22"/>
          <w:szCs w:val="22"/>
        </w:rPr>
      </w:pPr>
      <w:r>
        <w:rPr>
          <w:sz w:val="22"/>
          <w:szCs w:val="22"/>
        </w:rPr>
        <w:t>A küldönc szandálcsattogás közepette távozott, a komorna követte. Mara a füle mögé igazított egy rakoncátlan hajtincset, és visszafordult az iratokhoz. Hadd szórakozzon Buntokapi a szolgálókkal, hadd vadásszon, és hadd játssza el a nagy harcost; ha ezzel képes elfoglalni magát, akkor jó. Ez és a terhesség lehetőséget teremtettek Mara számára, hogy a nap mint nap beérkező kereskedelmi iratokkal törődjön. A Buntokapi által engedélyezett keretek között Mara továbbra is irányíthatta az Acomák ügyeit. Napról napra többet értett meg abból, mitől emelkedik egy ház a többi fölé.</w:t>
      </w:r>
    </w:p>
    <w:p>
      <w:pPr>
        <w:pStyle w:val="Style21"/>
        <w:ind w:firstLine="284"/>
        <w:rPr>
          <w:sz w:val="22"/>
          <w:szCs w:val="22"/>
        </w:rPr>
      </w:pPr>
      <w:r>
        <w:rPr>
          <w:sz w:val="22"/>
          <w:szCs w:val="22"/>
        </w:rPr>
        <w:t>- Kíváncsi lennék, vannak-e érvényes térképeink? - töprengett hangosan.</w:t>
      </w:r>
    </w:p>
    <w:p>
      <w:pPr>
        <w:pStyle w:val="Style21"/>
        <w:ind w:firstLine="284"/>
        <w:rPr>
          <w:sz w:val="22"/>
          <w:szCs w:val="22"/>
        </w:rPr>
      </w:pPr>
      <w:r>
        <w:rPr>
          <w:sz w:val="22"/>
          <w:szCs w:val="22"/>
        </w:rPr>
        <w:t>- Úrnőm? - kérdezte egy mellette maradt szolga.</w:t>
      </w:r>
    </w:p>
    <w:p>
      <w:pPr>
        <w:pStyle w:val="Normal"/>
        <w:ind w:firstLine="284"/>
        <w:jc w:val="both"/>
        <w:rPr>
          <w:sz w:val="22"/>
          <w:szCs w:val="22"/>
        </w:rPr>
      </w:pPr>
      <w:r>
        <w:rPr>
          <w:sz w:val="22"/>
          <w:szCs w:val="22"/>
        </w:rPr>
        <w:t>Mara mereven bámult egy meghatározatlan pontot pergamenjei és a sarcat fénytelen pofája között. Legközelebb, amikor a férje vadászni indul, vagy meglátogatja Sulan-Qu valamelyik játéktermét vagy fuvoláshölgyét, átkutatja édesapja szekrényeit, hátha vannak benne térképek. Aztán rájött, hogy megint figyelmetlen volt, mert azok többé már nem az édesapja szekrényei, hanem a férjéül fogadott ellenség tulajdonába tartozna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Szétfröccsent a bor, vöröses ragacsot hagyva az abroszon, amint a Buntokapi által odavágott ivószaru fölborult, és végigcsattogott az evőeszközök között. A férfi pislogott egyet, mintha meglepné saját ereje, de nem csillapodott dühe.</w:t>
      </w:r>
    </w:p>
    <w:p>
      <w:pPr>
        <w:pStyle w:val="Style21"/>
        <w:ind w:firstLine="284"/>
        <w:rPr>
          <w:sz w:val="22"/>
          <w:szCs w:val="22"/>
        </w:rPr>
      </w:pPr>
      <w:r>
        <w:rPr>
          <w:sz w:val="22"/>
          <w:szCs w:val="22"/>
        </w:rPr>
        <w:t>- Asszony, ne zaklass már!</w:t>
      </w:r>
    </w:p>
    <w:p>
      <w:pPr>
        <w:pStyle w:val="Style11"/>
        <w:ind w:firstLine="284"/>
        <w:jc w:val="both"/>
        <w:rPr>
          <w:sz w:val="22"/>
          <w:szCs w:val="22"/>
        </w:rPr>
      </w:pPr>
      <w:r>
        <w:rPr>
          <w:sz w:val="22"/>
          <w:szCs w:val="22"/>
        </w:rPr>
        <w:t>Hangja ereje megremegtette a lámpákban lobogó lángot. Mara csöndesen ült férjével szemben, aki pillanatokkal korábban még ügyetlenül együtt nótázott két énekessel.</w:t>
      </w:r>
    </w:p>
    <w:p>
      <w:pPr>
        <w:pStyle w:val="Style11"/>
        <w:ind w:firstLine="284"/>
        <w:jc w:val="both"/>
        <w:rPr>
          <w:sz w:val="22"/>
          <w:szCs w:val="22"/>
        </w:rPr>
      </w:pPr>
      <w:r>
        <w:rPr>
          <w:sz w:val="22"/>
          <w:szCs w:val="22"/>
        </w:rPr>
        <w:t>- Nem látod, hogy élvezem az előadást? Hát nem te könyörögsz állandóan, hogy olvassak verset és hallgassak zenét? Hogyan hallgathatnék, ha folyton nyaggatsz?</w:t>
      </w:r>
    </w:p>
    <w:p>
      <w:pPr>
        <w:pStyle w:val="Style11"/>
        <w:ind w:firstLine="284"/>
        <w:jc w:val="both"/>
        <w:rPr>
          <w:sz w:val="22"/>
          <w:szCs w:val="22"/>
        </w:rPr>
      </w:pPr>
      <w:r>
        <w:rPr>
          <w:sz w:val="22"/>
          <w:szCs w:val="22"/>
        </w:rPr>
        <w:t>Mara elrejtette fintorát. Buntokapi kritikátlan lelkesedése abból a tényből adódott, hogy az egyik zenész a másik bögyös lánya volt: szűk ruhája rövidsége és mély nyakkivágása meglehetősen sokat engedett látni csupasz bőréből, s ez silány danászásuk ellenére kétségtelenül komoly vonzerővel bírt. A birtok irányítása azonban nem tűr halasztást, gondolta Mara keserűen, miközben elhúzta a magával hozott tekercset a kiömlött bor útjából.</w:t>
      </w:r>
    </w:p>
    <w:p>
      <w:pPr>
        <w:pStyle w:val="Style21"/>
        <w:ind w:firstLine="284"/>
        <w:rPr>
          <w:sz w:val="22"/>
          <w:szCs w:val="22"/>
        </w:rPr>
      </w:pPr>
      <w:r>
        <w:rPr>
          <w:sz w:val="22"/>
          <w:szCs w:val="22"/>
        </w:rPr>
        <w:t>- Nagyuram, ezek a döntések nem várhatnak...</w:t>
      </w:r>
    </w:p>
    <w:p>
      <w:pPr>
        <w:pStyle w:val="Style11"/>
        <w:ind w:firstLine="284"/>
        <w:jc w:val="both"/>
        <w:rPr>
          <w:sz w:val="22"/>
          <w:szCs w:val="22"/>
        </w:rPr>
      </w:pPr>
      <w:r>
        <w:rPr>
          <w:sz w:val="22"/>
          <w:szCs w:val="22"/>
        </w:rPr>
        <w:t>- Ha én azt mondom, hogy várnak, akkor várni fognak! - csattant fel Buntokapi. Ordítása gyorsabb munkára ösztökélte a szolgát, aki rongyokkal és vizestállal a kezében az asztalt takarította. - Most pedig csönd legyen, asszony!</w:t>
      </w:r>
    </w:p>
    <w:p>
      <w:pPr>
        <w:pStyle w:val="Style11"/>
        <w:ind w:firstLine="284"/>
        <w:jc w:val="both"/>
        <w:rPr>
          <w:sz w:val="22"/>
          <w:szCs w:val="22"/>
        </w:rPr>
      </w:pPr>
      <w:r>
        <w:rPr>
          <w:sz w:val="22"/>
          <w:szCs w:val="22"/>
        </w:rPr>
        <w:t>Mara engedelmesen üldögélt mellette, miközben a szolga végzett a törölgetéssel, és elkotródott. A vöröslő arcú Buntokapi intett a zenészeknek, hogy folytassák, és vadul összpontosítani próbált a dalra, amelyet a lány énekelt. Mara szemrehányó, mozdulatlan jelenléte azonban jobban idegesítette, mint bármi más. Egy perc múlva odavetette:</w:t>
      </w:r>
    </w:p>
    <w:p>
      <w:pPr>
        <w:pStyle w:val="Style21"/>
        <w:ind w:firstLine="284"/>
        <w:rPr>
          <w:sz w:val="22"/>
          <w:szCs w:val="22"/>
        </w:rPr>
      </w:pPr>
      <w:r>
        <w:rPr>
          <w:sz w:val="22"/>
          <w:szCs w:val="22"/>
        </w:rPr>
        <w:t>- Na, mi az?</w:t>
      </w:r>
    </w:p>
    <w:p>
      <w:pPr>
        <w:pStyle w:val="Style11"/>
        <w:ind w:firstLine="284"/>
        <w:jc w:val="both"/>
        <w:rPr>
          <w:sz w:val="22"/>
          <w:szCs w:val="22"/>
        </w:rPr>
      </w:pPr>
      <w:r>
        <w:rPr>
          <w:sz w:val="22"/>
          <w:szCs w:val="22"/>
        </w:rPr>
        <w:t>A muzsikusok elakadtak, aztán bizonytalanul belekezdtek az utolsó versszakba. Mara némán odanyújtott Buntokapinak egy tekercset, és ahogy szétnyílt a köntöse, férje láthatta, hogy még hat másik van nála. A férfi gyors pillantást vetett az elsőre.</w:t>
      </w:r>
    </w:p>
    <w:p>
      <w:pPr>
        <w:pStyle w:val="Normal"/>
        <w:ind w:firstLine="284"/>
        <w:jc w:val="both"/>
        <w:rPr>
          <w:sz w:val="22"/>
          <w:szCs w:val="22"/>
        </w:rPr>
      </w:pPr>
      <w:r>
        <w:rPr>
          <w:sz w:val="22"/>
          <w:szCs w:val="22"/>
        </w:rPr>
        <w:t>- Ezek háztartási kiadások és számlák. Miért zavarsz ilyesmivel? - meredt a feleségére, nem törődve a zenészek kétségbeesett pillantásával, akik láthatólag szerettek volna elhallgatni. Mivel azonban nem kaptak rá engedélyt, kényszeredetten kórusban dalolni kezdtek.</w:t>
      </w:r>
    </w:p>
    <w:p>
      <w:pPr>
        <w:pStyle w:val="Style11"/>
        <w:ind w:firstLine="284"/>
        <w:jc w:val="both"/>
        <w:rPr>
          <w:sz w:val="22"/>
          <w:szCs w:val="22"/>
        </w:rPr>
      </w:pPr>
      <w:r>
        <w:rPr>
          <w:sz w:val="22"/>
          <w:szCs w:val="22"/>
        </w:rPr>
        <w:t>- Ez a te birtokod, férjem - mondta Mara egyszerűen. - Senki sem költhet el egyetlen cintit sem a vagyonodból a te beleegyezésed nélkül. Néhány sulan-qui kereskedő udvarias, de nyomatékos fizetési felszólítást küldött.</w:t>
      </w:r>
    </w:p>
    <w:p>
      <w:pPr>
        <w:pStyle w:val="Style21"/>
        <w:ind w:firstLine="284"/>
        <w:rPr>
          <w:sz w:val="22"/>
          <w:szCs w:val="22"/>
        </w:rPr>
      </w:pPr>
      <w:r>
        <w:rPr>
          <w:sz w:val="22"/>
          <w:szCs w:val="22"/>
        </w:rPr>
        <w:t>Buntokapi az ágyékát vakargatva átnézte a kimutatásokat.</w:t>
      </w:r>
    </w:p>
    <w:p>
      <w:pPr>
        <w:pStyle w:val="Style21"/>
        <w:ind w:firstLine="284"/>
        <w:rPr>
          <w:sz w:val="22"/>
          <w:szCs w:val="22"/>
        </w:rPr>
      </w:pPr>
      <w:r>
        <w:rPr>
          <w:sz w:val="22"/>
          <w:szCs w:val="22"/>
        </w:rPr>
        <w:t>- Asszony! Van pénzünk, hogy kifizessük ezeket?</w:t>
      </w:r>
    </w:p>
    <w:p>
      <w:pPr>
        <w:pStyle w:val="Style11"/>
        <w:ind w:firstLine="284"/>
        <w:jc w:val="both"/>
        <w:rPr>
          <w:sz w:val="22"/>
          <w:szCs w:val="22"/>
        </w:rPr>
      </w:pPr>
      <w:r>
        <w:rPr>
          <w:sz w:val="22"/>
          <w:szCs w:val="22"/>
        </w:rPr>
        <w:t>A zenészek éppen ekkor fejezték be a dalukat, így a férfi azon kapta magát, hogy beleordít csöndbe. Úgy nézett körül, mintha meglepte volna saját hangereje.</w:t>
      </w:r>
    </w:p>
    <w:p>
      <w:pPr>
        <w:pStyle w:val="Style21"/>
        <w:ind w:firstLine="284"/>
        <w:rPr>
          <w:sz w:val="22"/>
          <w:szCs w:val="22"/>
        </w:rPr>
      </w:pPr>
      <w:r>
        <w:rPr>
          <w:sz w:val="22"/>
          <w:szCs w:val="22"/>
        </w:rPr>
        <w:t>- Természetesen, férjem.</w:t>
      </w:r>
    </w:p>
    <w:p>
      <w:pPr>
        <w:pStyle w:val="Normal"/>
        <w:ind w:firstLine="284"/>
        <w:jc w:val="both"/>
        <w:rPr>
          <w:sz w:val="22"/>
          <w:szCs w:val="22"/>
        </w:rPr>
      </w:pPr>
      <w:r>
        <w:rPr>
          <w:sz w:val="22"/>
          <w:szCs w:val="22"/>
        </w:rPr>
        <w:t>- Akkor fizesd ki őket! - halkította le a hangját. Arca elsötétült. - És miért neked kell ezeket elém hoznod? Hol van Jican?</w:t>
      </w:r>
    </w:p>
    <w:p>
      <w:pPr>
        <w:pStyle w:val="Style11"/>
        <w:ind w:firstLine="284"/>
        <w:jc w:val="both"/>
        <w:rPr>
          <w:sz w:val="22"/>
          <w:szCs w:val="22"/>
        </w:rPr>
      </w:pPr>
      <w:r>
        <w:rPr>
          <w:sz w:val="22"/>
          <w:szCs w:val="22"/>
        </w:rPr>
        <w:t>- Azt parancsoltad neki, hogy ne forduljon hozzád ilyesféle dolgokkal, férjem - mutatott Mara az iratokra. - Engedelmeskedik, de az, hogy elkerül téged, még nem oldja meg az ügyeket.</w:t>
      </w:r>
    </w:p>
    <w:p>
      <w:pPr>
        <w:pStyle w:val="Style21"/>
        <w:ind w:firstLine="284"/>
        <w:rPr>
          <w:sz w:val="22"/>
          <w:szCs w:val="22"/>
        </w:rPr>
      </w:pPr>
      <w:r>
        <w:rPr>
          <w:sz w:val="22"/>
          <w:szCs w:val="22"/>
        </w:rPr>
        <w:t>Buntokapi bosszúsága haragra váltott.</w:t>
      </w:r>
    </w:p>
    <w:p>
      <w:pPr>
        <w:pStyle w:val="Style11"/>
        <w:ind w:firstLine="284"/>
        <w:jc w:val="both"/>
        <w:rPr>
          <w:sz w:val="22"/>
          <w:szCs w:val="22"/>
        </w:rPr>
      </w:pPr>
      <w:r>
        <w:rPr>
          <w:sz w:val="22"/>
          <w:szCs w:val="22"/>
        </w:rPr>
        <w:t>- Akkor hát a feleségemnek kell hivatalnok módjára zaklatnia engem! És felteszem, minden egyes alkalommal, amikor valamit el kell intézni, a jóváhagyásomat kell adnom, mi?</w:t>
      </w:r>
    </w:p>
    <w:p>
      <w:pPr>
        <w:pStyle w:val="Style21"/>
        <w:ind w:firstLine="284"/>
        <w:rPr>
          <w:sz w:val="22"/>
          <w:szCs w:val="22"/>
        </w:rPr>
      </w:pPr>
      <w:r>
        <w:rPr>
          <w:sz w:val="22"/>
          <w:szCs w:val="22"/>
        </w:rPr>
        <w:t>- Ez a te birtokod - ismételte Mara.</w:t>
      </w:r>
    </w:p>
    <w:p>
      <w:pPr>
        <w:pStyle w:val="Style11"/>
        <w:ind w:firstLine="284"/>
        <w:jc w:val="both"/>
        <w:rPr>
          <w:sz w:val="22"/>
          <w:szCs w:val="22"/>
        </w:rPr>
      </w:pPr>
      <w:r>
        <w:rPr>
          <w:sz w:val="22"/>
          <w:szCs w:val="22"/>
        </w:rPr>
        <w:t>Feszülten figyelt, azt várta, hátha esélyt kap, és javasolhatja, hogy a férfi bízza rá a gazdasági ügyeket. Ehelyett azonban Buntokapi olyan szelíden sóhajtott, amilyet Mara még sosem hallott tőle.</w:t>
      </w:r>
    </w:p>
    <w:p>
      <w:pPr>
        <w:pStyle w:val="Normal"/>
        <w:ind w:firstLine="284"/>
        <w:jc w:val="both"/>
        <w:rPr>
          <w:sz w:val="22"/>
          <w:szCs w:val="22"/>
        </w:rPr>
      </w:pPr>
      <w:r>
        <w:rPr>
          <w:sz w:val="22"/>
          <w:szCs w:val="22"/>
        </w:rPr>
        <w:t>- Ez igaz. Gondolom, hozzá kell szoknom az efféle kényelmetlenségekhez.</w:t>
      </w:r>
    </w:p>
    <w:p>
      <w:pPr>
        <w:pStyle w:val="Normal"/>
        <w:ind w:firstLine="284"/>
        <w:jc w:val="both"/>
        <w:rPr>
          <w:sz w:val="22"/>
          <w:szCs w:val="22"/>
        </w:rPr>
      </w:pPr>
      <w:r>
        <w:rPr>
          <w:sz w:val="22"/>
          <w:szCs w:val="22"/>
        </w:rPr>
        <w:t>Tekintete a bögyös viellejátékosra villant, majd megállapodott felesége hatalmas pocakján. Az ellentét megihlette,</w:t>
      </w:r>
    </w:p>
    <w:p>
      <w:pPr>
        <w:pStyle w:val="Style11"/>
        <w:ind w:firstLine="284"/>
        <w:jc w:val="both"/>
        <w:rPr>
          <w:sz w:val="22"/>
          <w:szCs w:val="22"/>
        </w:rPr>
      </w:pPr>
      <w:r>
        <w:rPr>
          <w:sz w:val="22"/>
          <w:szCs w:val="22"/>
        </w:rPr>
        <w:t>- Neked vigyáznod kell, nehogy túlerőltesd magad, asszony. Menj, feküdj le! Ha már hivatalos ügyekkel kell foglalkoznom, egész későig itt tartom ezeket a zenészeket, hogy közben szórakoztassanak.</w:t>
      </w:r>
    </w:p>
    <w:p>
      <w:pPr>
        <w:pStyle w:val="Normal"/>
        <w:ind w:firstLine="284"/>
        <w:jc w:val="both"/>
        <w:rPr>
          <w:sz w:val="22"/>
          <w:szCs w:val="22"/>
        </w:rPr>
      </w:pPr>
      <w:r>
        <w:rPr>
          <w:sz w:val="22"/>
          <w:szCs w:val="22"/>
        </w:rPr>
        <w:t>- Férjem, én... - kezdte Mara, de aztán abbahagyta, mert hirtelen ráébredt, hogy rosszul ítélte meg a helyzetet, amikor Buntokapi felpattant.</w:t>
      </w:r>
    </w:p>
    <w:p>
      <w:pPr>
        <w:pStyle w:val="Style11"/>
        <w:ind w:firstLine="284"/>
        <w:jc w:val="both"/>
        <w:rPr>
          <w:spacing w:val="2"/>
          <w:sz w:val="22"/>
          <w:szCs w:val="22"/>
        </w:rPr>
      </w:pPr>
      <w:r>
        <w:rPr>
          <w:sz w:val="22"/>
          <w:szCs w:val="22"/>
        </w:rPr>
        <w:t>A férfi elkapta Mara vállát, és durván talpra állította a nőt. Mara keze ösztönösen a hasára csusszant, hogy megvédje az odabenn növekvő, meg sem született életet. A mozdulat gátat vetett férje erőszakosságának, de nem a haragjának.</w:t>
      </w:r>
    </w:p>
    <w:p>
      <w:pPr>
        <w:pStyle w:val="Style11"/>
        <w:ind w:firstLine="284"/>
        <w:jc w:val="both"/>
        <w:rPr>
          <w:sz w:val="22"/>
          <w:szCs w:val="22"/>
        </w:rPr>
      </w:pPr>
      <w:r>
        <w:rPr>
          <w:sz w:val="22"/>
          <w:szCs w:val="22"/>
        </w:rPr>
        <w:t>A zenészek fagyos kelletlenséggel bámulták, ahogy Buntokapi ujjai összeszorultak, és fájdalmasan megcsavarták a nő vállán a húst.</w:t>
      </w:r>
    </w:p>
    <w:p>
      <w:pPr>
        <w:pStyle w:val="Style11"/>
        <w:ind w:firstLine="284"/>
        <w:jc w:val="both"/>
        <w:rPr/>
      </w:pPr>
      <w:r>
        <w:rPr>
          <w:sz w:val="22"/>
          <w:szCs w:val="22"/>
        </w:rPr>
        <w:t xml:space="preserve">- Asszony, figyelmeztettelek! Nem vagyok ostoba! A számlák ügye rendeződni fog, de úgy, ahogy </w:t>
      </w:r>
      <w:r>
        <w:rPr>
          <w:i/>
          <w:iCs/>
          <w:sz w:val="22"/>
          <w:szCs w:val="22"/>
        </w:rPr>
        <w:t xml:space="preserve">én </w:t>
      </w:r>
      <w:r>
        <w:rPr>
          <w:sz w:val="22"/>
          <w:szCs w:val="22"/>
        </w:rPr>
        <w:t>akarom.</w:t>
      </w:r>
    </w:p>
    <w:p>
      <w:pPr>
        <w:pStyle w:val="Style21"/>
        <w:ind w:firstLine="284"/>
        <w:rPr>
          <w:sz w:val="22"/>
          <w:szCs w:val="22"/>
        </w:rPr>
      </w:pPr>
      <w:r>
        <w:rPr>
          <w:sz w:val="22"/>
          <w:szCs w:val="22"/>
        </w:rPr>
        <w:t>Dühe nőttön-nőtt, magamagát táplálta, míg végül szinte kézzelfoghatóvá vált, árnyékot vetett a szoba légkörére. Még a hold is elsötétedett a hártyafalak mögött, a zenészek pedig remegve tették félre hangszerüket. Mara beharapta ajkát, s megmerevedett férje szorításában, mint egy gazen a relli előtt. A férfi megrázta, hogy érezze az erejét.</w:t>
      </w:r>
    </w:p>
    <w:p>
      <w:pPr>
        <w:pStyle w:val="Style11"/>
        <w:ind w:firstLine="284"/>
        <w:jc w:val="both"/>
        <w:rPr>
          <w:sz w:val="22"/>
          <w:szCs w:val="22"/>
        </w:rPr>
      </w:pPr>
      <w:r>
        <w:rPr>
          <w:sz w:val="22"/>
          <w:szCs w:val="22"/>
        </w:rPr>
        <w:t>- Idehallgass, asszony! Most elmégy lefeküdni. És ha akár csak még egyszer ellentmondasz az akaratomnak, el foglak küldeni!</w:t>
      </w:r>
    </w:p>
    <w:p>
      <w:pPr>
        <w:pStyle w:val="Style21"/>
        <w:ind w:firstLine="284"/>
        <w:rPr>
          <w:sz w:val="22"/>
          <w:szCs w:val="22"/>
        </w:rPr>
      </w:pPr>
      <w:r>
        <w:rPr>
          <w:sz w:val="22"/>
          <w:szCs w:val="22"/>
        </w:rPr>
        <w:t>A férfi ujjai elernyedtek, és Mara térdre esett, ahogy félelem cikázott végig rajta. Egy rabszolgalányhoz illően mély meghajlás mögé rejtette érzéseit, és homlokát a még mindig bortól ragacsos padlóhoz nyomta.</w:t>
      </w:r>
    </w:p>
    <w:p>
      <w:pPr>
        <w:pStyle w:val="Style11"/>
        <w:ind w:firstLine="284"/>
        <w:jc w:val="both"/>
        <w:rPr>
          <w:sz w:val="22"/>
          <w:szCs w:val="22"/>
        </w:rPr>
      </w:pPr>
      <w:r>
        <w:rPr>
          <w:sz w:val="22"/>
          <w:szCs w:val="22"/>
        </w:rPr>
        <w:t>- Könyörgöm, férjem, bocsáss meg!</w:t>
      </w:r>
    </w:p>
    <w:p>
      <w:pPr>
        <w:pStyle w:val="Style21"/>
        <w:ind w:firstLine="284"/>
        <w:rPr>
          <w:sz w:val="22"/>
          <w:szCs w:val="22"/>
        </w:rPr>
      </w:pPr>
      <w:r>
        <w:rPr>
          <w:sz w:val="22"/>
          <w:szCs w:val="22"/>
        </w:rPr>
        <w:t>Szavai tényleg őszinték voltak; mert ha Buntokapi úgy dönt, hogy gyakorolja uralkodói jogait gondokat okozó felesége felett, megteheti, hogy elküldi a birtokról egy bérelt lakásba két szolgálóval és életjáradékkal, s akkor az Acomák ügyei örökre kicsúsznak a befolyása alól. Édesapja büszke családja azzá válna, amit ez a vadember akar, s reményük sem maradna, hogy elkerüljék az Anasati hűbéresi státuszt. Még remegni, sőt, levegőt venni is félt, ezért mozdulatlanul várakozott; kőmerev arca nem mutatta a szívében rejtőző rémületet. Remélte, hogy sikerül Buntokapit addig untatnia a férfi számára érthetetlen számlaügyekkel, amíg az felbátorodik, és átadja neki az irányítást, s ezzel együtt a szabadságot, amely néhány terve beindításához szükséges. Ehelyett kis híján katasztrófát okozott.</w:t>
      </w:r>
    </w:p>
    <w:p>
      <w:pPr>
        <w:pStyle w:val="Style21"/>
        <w:ind w:firstLine="284"/>
        <w:rPr>
          <w:sz w:val="22"/>
          <w:szCs w:val="22"/>
        </w:rPr>
      </w:pPr>
      <w:r>
        <w:rPr>
          <w:sz w:val="22"/>
          <w:szCs w:val="22"/>
        </w:rPr>
        <w:t>Buntokapi undorodva nézte a nő meghajlott hátát, amíg a viellejátékos ruhája alól kidomborodó ígéretesebb idomok el nem vonták a figyelmét. Most már tényleg unta magát, és az előtte tornyosuló tekercsek is aggasztották, így csak megbökte a feleségét lábujjával.</w:t>
      </w:r>
    </w:p>
    <w:p>
      <w:pPr>
        <w:pStyle w:val="Style11"/>
        <w:ind w:firstLine="284"/>
        <w:jc w:val="both"/>
        <w:rPr>
          <w:sz w:val="22"/>
          <w:szCs w:val="22"/>
        </w:rPr>
      </w:pPr>
      <w:r>
        <w:rPr>
          <w:sz w:val="22"/>
          <w:szCs w:val="22"/>
        </w:rPr>
        <w:t>- Eredj lefeküdni, asszony!</w:t>
      </w:r>
    </w:p>
    <w:p>
      <w:pPr>
        <w:pStyle w:val="Style21"/>
        <w:ind w:firstLine="284"/>
        <w:rPr>
          <w:sz w:val="22"/>
          <w:szCs w:val="22"/>
        </w:rPr>
      </w:pPr>
      <w:r>
        <w:rPr>
          <w:sz w:val="22"/>
          <w:szCs w:val="22"/>
        </w:rPr>
        <w:t>Mara ügyetlenül felkelt, megkönnyebbülését beárnyékolta, hogy dühös volt magára. Leginkább azért erőltette férjét, mert sértette az önérzetét, hogy Buntokapi számára ő és az Acoma ház ügyei kevésbé fontosak, mint egy dalnoklány himbálózó keble. Önuralmának elvesztése azonban csaknem azt eredményezte, hogy az Acomák jövője egy vadállat kezébe került, aki ráadásul az ellensége volt. A továbbiakban óvatosnak kell lennie, félelmetesen okosnak, és nem kis mértékben szerencsésnek. Rettegésében nagyon vágyott Nacoya tanácsára, az öregasszony azonban már rég aludt, és Mara most végképp nem mert ellenszegülni ura közvetlen parancsának, így nem küldhetett el egy szolgát, hogy ébressze fel a dajkát. Mara életében nem volt még ilyen bizonytalan, így hát csalódottan megigazította a vállán gyűrött köntösét, és elhagyta a szobát. Vállai megereszkedtek, ahogy az egy megbüntetett, alázatos feleségtől elvárható volt. Amint azonban felcsendült mögötte a zene, és Buntokapi tekintete ismét a viellejátékos buja keblére tapadt, járni kezdett az agya. Ki fogja bírni; muszáj találnia valamilyen módot, ahogyan kiaknázhatja férje gyengeségeit, ideértve állandó kéjvágyát is. Ha nem sikerül, minden elvesze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 Asszony? - vakargatta a fejét Buntokapi, miközben homlokát ráncolva tanulmányozta az íróasztalán heverő pergament.</w:t>
      </w:r>
    </w:p>
    <w:p>
      <w:pPr>
        <w:pStyle w:val="Style11"/>
        <w:ind w:firstLine="284"/>
        <w:jc w:val="both"/>
        <w:rPr>
          <w:sz w:val="22"/>
          <w:szCs w:val="22"/>
        </w:rPr>
      </w:pPr>
      <w:r>
        <w:rPr>
          <w:sz w:val="22"/>
          <w:szCs w:val="22"/>
        </w:rPr>
        <w:t>- Igen, Bunto?</w:t>
      </w:r>
    </w:p>
    <w:p>
      <w:pPr>
        <w:pStyle w:val="Style21"/>
        <w:ind w:firstLine="284"/>
        <w:rPr>
          <w:sz w:val="22"/>
          <w:szCs w:val="22"/>
        </w:rPr>
      </w:pPr>
      <w:r>
        <w:rPr>
          <w:sz w:val="22"/>
          <w:szCs w:val="22"/>
        </w:rPr>
        <w:t>Mara a varrásra összpontosított - részben mivel a tű és cérna önálló életet élt a kezében (utóbbi állandóan összegubancolódott), de főleg mivel jámbornak és alázatosnak akart látszani. A zenészekkel és a háztartási számlákkal kapcsolatos összetűzés óta Buntokapi állandóan figyelte őt - az engedetlenség legkisebb jelét keresve. Még a rabszolgalányok is arról suttogtak az eldugott sarkokban, hogy a férfi hajlamos volt olyannak látni a dolgokat, amilyennek a pillanatnyi hangulata kívánta. Mara beleszúrta tűjét a születendő gyermeke számára készülő köntösbe. A munka minősége legjobb indulattal szemlélve is gyenge volt. Egyetlen Acoma örökös sem viselhetne ilyen ócska rongyot. De ha Buntokapi úgy ítélte meg, hogy a varrás megfelelő időtöltés terhes felesége számára, hát Mara igyekezett legalább látszólag lelkesnek tűnni.</w:t>
      </w:r>
    </w:p>
    <w:p>
      <w:pPr>
        <w:pStyle w:val="Style11"/>
        <w:ind w:firstLine="284"/>
        <w:jc w:val="both"/>
        <w:rPr>
          <w:sz w:val="22"/>
          <w:szCs w:val="22"/>
        </w:rPr>
      </w:pPr>
      <w:r>
        <w:rPr>
          <w:sz w:val="22"/>
          <w:szCs w:val="22"/>
        </w:rPr>
        <w:t>Az Acomák ura megdörzsölte zsibbadt térdét az íróasztal alatt.</w:t>
      </w:r>
    </w:p>
    <w:p>
      <w:pPr>
        <w:pStyle w:val="Style21"/>
        <w:ind w:firstLine="284"/>
        <w:rPr>
          <w:sz w:val="22"/>
          <w:szCs w:val="22"/>
        </w:rPr>
      </w:pPr>
      <w:r>
        <w:rPr>
          <w:sz w:val="22"/>
          <w:szCs w:val="22"/>
        </w:rPr>
        <w:t>- Apám levelére válaszolok. Hallgasd meg, mit írtam! „Drága Apám! Jól vagy? Én minden birkózómeccsemet megnyertem Sulan-Quban, a katonák fürdőjében. Jól vagyok. Mara is jól van." - A férfi arckifejezése szokatlan volt: láthatólag keményen összpontosított. - „Ugye, jól vagy?" Mit kéne még írnom?</w:t>
      </w:r>
    </w:p>
    <w:p>
      <w:pPr>
        <w:pStyle w:val="Style11"/>
        <w:ind w:firstLine="284"/>
        <w:jc w:val="both"/>
        <w:rPr>
          <w:sz w:val="22"/>
          <w:szCs w:val="22"/>
        </w:rPr>
      </w:pPr>
      <w:r>
        <w:rPr>
          <w:sz w:val="22"/>
          <w:szCs w:val="22"/>
        </w:rPr>
        <w:t>Mara nehezen leplezte bosszúságát.</w:t>
      </w:r>
    </w:p>
    <w:p>
      <w:pPr>
        <w:pStyle w:val="Style11"/>
        <w:ind w:firstLine="284"/>
        <w:jc w:val="both"/>
        <w:rPr>
          <w:sz w:val="22"/>
          <w:szCs w:val="22"/>
        </w:rPr>
      </w:pPr>
      <w:r>
        <w:rPr>
          <w:sz w:val="22"/>
          <w:szCs w:val="22"/>
        </w:rPr>
        <w:t>- Miért nem érdeklődöd meg, jól vannak-e a testvéreid? - kérdezte.</w:t>
      </w:r>
    </w:p>
    <w:p>
      <w:pPr>
        <w:pStyle w:val="Style11"/>
        <w:ind w:firstLine="284"/>
        <w:jc w:val="both"/>
        <w:rPr>
          <w:sz w:val="22"/>
          <w:szCs w:val="22"/>
        </w:rPr>
      </w:pPr>
      <w:r>
        <w:rPr>
          <w:sz w:val="22"/>
          <w:szCs w:val="22"/>
        </w:rPr>
        <w:t>Buntokapi észre sem vette felesége gúnyos hangsúlyát; jóváhagyólag bólintott.</w:t>
      </w:r>
    </w:p>
    <w:p>
      <w:pPr>
        <w:pStyle w:val="Style11"/>
        <w:ind w:firstLine="284"/>
        <w:jc w:val="both"/>
        <w:rPr>
          <w:spacing w:val="-3"/>
          <w:sz w:val="22"/>
          <w:szCs w:val="22"/>
        </w:rPr>
      </w:pPr>
      <w:r>
        <w:rPr>
          <w:sz w:val="22"/>
          <w:szCs w:val="22"/>
        </w:rPr>
        <w:t>- Uram!</w:t>
      </w:r>
    </w:p>
    <w:p>
      <w:pPr>
        <w:pStyle w:val="Style11"/>
        <w:ind w:firstLine="284"/>
        <w:jc w:val="both"/>
        <w:rPr>
          <w:sz w:val="22"/>
          <w:szCs w:val="22"/>
        </w:rPr>
      </w:pPr>
      <w:r>
        <w:rPr>
          <w:sz w:val="22"/>
          <w:szCs w:val="22"/>
        </w:rPr>
        <w:t>A kintről felhangzó kiáltás miatt Mara kis híján megszúrta az ujját Miközben Buntokapi meglepően gyorsan az ajtóhoz ugrott, a lány félretette a drága fémtűt. Az előző hang ismét, sürgetően bekiáltott, és férfi nem várt szolgákra, maga húzta félre a tolóajtót. Egy poros, verejtékező katona állt mögötte.</w:t>
      </w:r>
    </w:p>
    <w:p>
      <w:pPr>
        <w:pStyle w:val="Style11"/>
        <w:ind w:firstLine="284"/>
        <w:jc w:val="both"/>
        <w:rPr>
          <w:sz w:val="22"/>
          <w:szCs w:val="22"/>
        </w:rPr>
      </w:pPr>
      <w:r>
        <w:rPr>
          <w:sz w:val="22"/>
          <w:szCs w:val="22"/>
        </w:rPr>
        <w:t>- Mi történt? - követelte a választ Buntokapi. Mindjárt kevésbé volt bosszús, mivel a hadiügyek sokkal egyszerűbbnek tűntek számára, mint a betűvetés.</w:t>
      </w:r>
    </w:p>
    <w:p>
      <w:pPr>
        <w:pStyle w:val="Style11"/>
        <w:ind w:firstLine="284"/>
        <w:jc w:val="both"/>
        <w:rPr>
          <w:sz w:val="22"/>
          <w:szCs w:val="22"/>
        </w:rPr>
      </w:pPr>
      <w:r>
        <w:rPr>
          <w:sz w:val="22"/>
          <w:szCs w:val="22"/>
        </w:rPr>
        <w:t>A harcos sebesen meghajolt, és Mara azt is észrevette, hogy szorosra kötötte a szandálja fűzőjét - vagyis komolyabb távolságból futhatott idáig, hogy átadja az üzenetet. A lány megfeledkezett a magára kényszerített alázatos álarcról; feszülten figyelte, ahogy a katona nagy levegőt vett, majd belekezdett mondókájába:</w:t>
      </w:r>
    </w:p>
    <w:p>
      <w:pPr>
        <w:pStyle w:val="Style11"/>
        <w:ind w:firstLine="284"/>
        <w:jc w:val="both"/>
        <w:rPr>
          <w:sz w:val="22"/>
          <w:szCs w:val="22"/>
        </w:rPr>
      </w:pPr>
      <w:r>
        <w:rPr>
          <w:sz w:val="22"/>
          <w:szCs w:val="22"/>
        </w:rPr>
        <w:t>- Lujan csapásvezető azt üzeni, hogy egy nagyobb rablócsapat halad errefelé a holan-qui úton. Ő a hágó melletti kis forrásnál maradt, hogy lecsapjon rájuk, ha át akarnának törni, mivel úgy véli, támadásra készülnek ellenünk.</w:t>
      </w:r>
    </w:p>
    <w:p>
      <w:pPr>
        <w:pStyle w:val="Normal"/>
        <w:ind w:firstLine="284"/>
        <w:jc w:val="both"/>
        <w:rPr>
          <w:sz w:val="22"/>
          <w:szCs w:val="22"/>
        </w:rPr>
      </w:pPr>
      <w:r>
        <w:rPr>
          <w:sz w:val="22"/>
          <w:szCs w:val="22"/>
        </w:rPr>
        <w:t>Buntokapi nem habozott.</w:t>
      </w:r>
    </w:p>
    <w:p>
      <w:pPr>
        <w:pStyle w:val="Normal"/>
        <w:ind w:firstLine="284"/>
        <w:jc w:val="both"/>
        <w:rPr>
          <w:sz w:val="22"/>
          <w:szCs w:val="22"/>
        </w:rPr>
      </w:pPr>
      <w:r>
        <w:rPr>
          <w:sz w:val="22"/>
          <w:szCs w:val="22"/>
        </w:rPr>
        <w:t>- Hányan vannak?</w:t>
      </w:r>
    </w:p>
    <w:p>
      <w:pPr>
        <w:pStyle w:val="Style11"/>
        <w:ind w:firstLine="284"/>
        <w:jc w:val="both"/>
        <w:rPr>
          <w:sz w:val="22"/>
          <w:szCs w:val="22"/>
        </w:rPr>
      </w:pPr>
      <w:r>
        <w:rPr>
          <w:sz w:val="22"/>
          <w:szCs w:val="22"/>
        </w:rPr>
        <w:t>És olyan gondossággal, aminőt a ház személyzetével szemben soha nem mutatott, intett a fáradt futárnak, hogy üljön le. Mara halkan odaszólt egy szolgának, hogy hozzon vizet a férfi számára, aki közben leült, és úgy felelt:</w:t>
      </w:r>
    </w:p>
    <w:p>
      <w:pPr>
        <w:pStyle w:val="Normal"/>
        <w:ind w:firstLine="284"/>
        <w:jc w:val="both"/>
        <w:rPr>
          <w:sz w:val="22"/>
          <w:szCs w:val="22"/>
        </w:rPr>
      </w:pPr>
      <w:r>
        <w:rPr>
          <w:sz w:val="22"/>
          <w:szCs w:val="22"/>
        </w:rPr>
        <w:t>- Meglehetősen nagy haderő, uram. Talán hat század is megvan. Majdnem biztosan szürke harcosok.</w:t>
      </w:r>
    </w:p>
    <w:p>
      <w:pPr>
        <w:pStyle w:val="Style11"/>
        <w:ind w:firstLine="284"/>
        <w:jc w:val="both"/>
        <w:rPr>
          <w:sz w:val="22"/>
          <w:szCs w:val="22"/>
        </w:rPr>
      </w:pPr>
      <w:r>
        <w:rPr>
          <w:sz w:val="22"/>
          <w:szCs w:val="22"/>
        </w:rPr>
        <w:t>- Ilyen sokan? - ingatta a fejét Bunto. - Veszélyesek lehetnek! - Azzal Marához fordult: - Most magadra kell hagyjalak, asszonyom. Ne félj! Visszajövök.</w:t>
      </w:r>
    </w:p>
    <w:p>
      <w:pPr>
        <w:pStyle w:val="Normal"/>
        <w:ind w:firstLine="284"/>
        <w:jc w:val="both"/>
        <w:rPr>
          <w:sz w:val="22"/>
          <w:szCs w:val="22"/>
        </w:rPr>
      </w:pPr>
      <w:r>
        <w:rPr>
          <w:sz w:val="22"/>
          <w:szCs w:val="22"/>
        </w:rPr>
        <w:t>- Chochocan védelmezze a lelkedet! - mondta Mara szertartásosan, majd fejet hajtott, ahogyan azt bármelyik feleség tenné a férje előtt. De a külsőségek betartása sem feledtethette félelmeit a felmerült gonddal kapcsolatban. Miközben Buntokapi sietve távozott, a lány szempillái mögül a porlepte hírhozóra pillantott, aki éppen meghajolt ura előtt. Fiatal férfi volt, de forradásai azt jelezték, tapasztalt katona. Mara emlékezett a nevére: Jigai valaha Lujan bandájának tehetséges tagja volt. Tekintete kemény kifürkészhetetlen maradt, miközben elfogadta a vizet a komornától. Mara elrejtette belenyilalló bizonytalanságát. Hogyan fogja ez az ember és a többi barátja érezni magát, amikor olyanokkal kell szembenézniük, akik akár a bajtársaik is lehettek volna, ha a sors másként akarja? Az újonnan érkezettek egyike sem csatázott még az Acomák ellenségeivel. Túl veszélyes gondolatokhoz vezethetett volna, ha azon mélázik, hogy az első csatában éppen szürke harcosokkal kell megküzdeniük.</w:t>
      </w:r>
    </w:p>
    <w:p>
      <w:pPr>
        <w:pStyle w:val="Style11"/>
        <w:ind w:firstLine="284"/>
        <w:jc w:val="both"/>
        <w:rPr>
          <w:sz w:val="22"/>
          <w:szCs w:val="22"/>
        </w:rPr>
      </w:pPr>
      <w:r>
        <w:rPr>
          <w:sz w:val="22"/>
          <w:szCs w:val="22"/>
        </w:rPr>
        <w:t>A lány tehetetlenül figyelte, ahogy az Acoma katonák elsietnek a ház mellett, és alakzatba rendeződnek. Minden csapatot egy őrvezető irányított, akik a csapásvezetőktől kapták a parancsokat; ők pedig közvetlenül Keyoke alá tartoztak. Az ő jobbján Papewaio állt, aki - első csapásvezetőként - átvenné az irányítást, amennyiben a haderőparancsnok elesne a csatában. Mara nem tehetett róla, csodálta őket, mert az Acoma katonák minden tekintetben úgy viselkedtek, ahogy az vérbeli tsurani harcosokhoz illett. Az egykori zsiványok megkülönböztethetetlenül beleolvadtak azok soraiba, akik Acoma szolgálatra születtek. A lány kétségei valamelyest enyhültek. A cho-ja királynő harcosai nyújtotta biztonságnak köszönhetően csak Tasido századának kell itthon maradnia, hogy a birtokot védje. Mara szórakozottan fontolgatta, milyen előnyei lennének, hogyha hamarosan újabb rokonokat toboroznának, hogy viseljék az Acoma színeket. Még több harcos esetén megoszthatnák a parancsnokságot, Papewaiót és még valakit haderő-vezetői rangra emelhetnének, s így az Acomáknak két hadserege lehetne... Hangos kiáltás zökkentette ki gondolataiból. Buntokapi menetelt elő; szolgái sietve csatolták páncélját zömök teste köré. Miközben férje elfoglalta helyét a menetoszlop élén, Mara emlékeztette magát: ez nem az ő serege, így nem is rendelkezhet felőle. Többé már nem. Gondolatai visszafordultak önmagukba.</w:t>
      </w:r>
    </w:p>
    <w:p>
      <w:pPr>
        <w:pStyle w:val="Style11"/>
        <w:ind w:firstLine="284"/>
        <w:jc w:val="both"/>
        <w:rPr>
          <w:sz w:val="22"/>
          <w:szCs w:val="22"/>
        </w:rPr>
      </w:pPr>
      <w:r>
        <w:rPr>
          <w:sz w:val="22"/>
          <w:szCs w:val="22"/>
        </w:rPr>
        <w:t>Az utolsó ember is felsorakozott; Buntokapi hangja sürgette őket. Teljes páncéljában, oldalán kedvenc kardját viselve bojtos hüvelyében az Acomák rendszerint nehézkesen mozgó ura tipikus tsurani harcosnak látszott: zömök volt, szívós, akár több mérföldön át képes volt futni, s még ezután is elég állóképes maradt, hogy megküzdjön az ellenséggel. A békében lomha és kegyetlen Buntokapi háborúra termett. Sebesen közölte parancsait.</w:t>
      </w:r>
    </w:p>
    <w:p>
      <w:pPr>
        <w:pStyle w:val="Style11"/>
        <w:ind w:firstLine="284"/>
        <w:jc w:val="both"/>
        <w:rPr>
          <w:sz w:val="22"/>
          <w:szCs w:val="22"/>
        </w:rPr>
      </w:pPr>
      <w:r>
        <w:rPr>
          <w:sz w:val="22"/>
          <w:szCs w:val="22"/>
        </w:rPr>
        <w:t>Mara lakosztálya nyitott ajtajából leste őket: büszke volt a felvonulási udvarban látottakra. Ekkor a baba rugdosni kezdett. A nő felszisszent a még meg sem született lábacskák erejét érezve. Mire lecsillapodott, az Acoma haderő elindult (a négyszáz ember zöld páncélja csak úgy csillogott a napfényben), mégpedig ugyanazon vízmosás felé, ahol Mara felállította a csapdát, hogy Lujant és zsiványait a szolgálatába állíthassa.</w:t>
      </w:r>
    </w:p>
    <w:p>
      <w:pPr>
        <w:pStyle w:val="Normal"/>
        <w:ind w:firstLine="284"/>
        <w:jc w:val="both"/>
        <w:rPr>
          <w:spacing w:val="1"/>
          <w:sz w:val="22"/>
          <w:szCs w:val="22"/>
        </w:rPr>
      </w:pPr>
      <w:r>
        <w:rPr>
          <w:sz w:val="22"/>
          <w:szCs w:val="22"/>
        </w:rPr>
        <w:t>A lány halkan imádkozott, hogy ez az összecsapás is ugyanolyan kedvezően végződjön az Acomák számára, mint az előző.</w:t>
      </w:r>
    </w:p>
    <w:p>
      <w:pPr>
        <w:pStyle w:val="Style11"/>
        <w:ind w:firstLine="284"/>
        <w:jc w:val="both"/>
        <w:rPr/>
      </w:pPr>
      <w:r>
        <w:rPr>
          <w:sz w:val="22"/>
          <w:szCs w:val="22"/>
        </w:rPr>
        <w:t xml:space="preserve">Nacoya kéretlenül is megjelent, hogy megnyugtassa úrnőjét. Öreg füleit nem kerülte el a felfordulás zaja, és jellemző módon a katonáktól kiszivárgott pletykákat is hozott. A fiatalasszony majd meghalt a kíváncsiságtól, hogy ilyeneket halljon, de nem volt többé módja rá, hogy személyesen szerezzen tudomást róluk. Miután az idős dajka hűtött gyümölcsökért küldött egy szolgát, visszaparancsolta Marát párnái közé. A két nő felkészült a várakozásra. </w:t>
      </w:r>
      <w:r>
        <w:rPr>
          <w:i/>
          <w:iCs/>
          <w:sz w:val="22"/>
          <w:szCs w:val="22"/>
        </w:rPr>
        <w:t xml:space="preserve">Még csak kora délelőtt van, </w:t>
      </w:r>
      <w:r>
        <w:rPr>
          <w:sz w:val="22"/>
          <w:szCs w:val="22"/>
        </w:rPr>
        <w:t>gondolta Mara a cho-ja időmérő szerkezetre pillantva, ami azon az asztalon állt, amelyen férje alig negyedórával ezelőtt még levelet írt. Gyorsan számolgatni kezdett. A kora hajnali őrjárat vehette észre a rablók felderítőit, a fő csapatukat pedig ezeket követve találhatta meg. A Nacoya által hozott hírmorzsák alapján következtetve a lány halványan elmosolyodott. Arakasi és Keyoke beszélgetése hazaúton a cho-jáktól ezek szerint eredményes volt. A mesterkém egyebek között megemlítette, hogy szükség lenne egy napkelte előtti őrjáratra a birtok nyugati határainál, mivel a zsiványok könnyedén befészkelhetik magukat az ottani hegyekbe, a sötétség leple alatt kijátszhatják az Acoma járőröket, azután napközben visszabújhatnak a vackukba. Lujan őrjáratának éjféli indítása azt eredményezte, hogy az emberek elég messzire hatoltak az Acoma birtokot övező hegyek közé ahhoz, hogy bármilyen szokatlan nyüzsgést gyorsan észrevegyenek. A ravasz egykori bandita pedig minden búvóhelyet ismert az Acoma birtok és Holan-Qu között.</w:t>
      </w:r>
    </w:p>
    <w:p>
      <w:pPr>
        <w:pStyle w:val="Style11"/>
        <w:ind w:firstLine="284"/>
        <w:jc w:val="both"/>
        <w:rPr>
          <w:sz w:val="22"/>
          <w:szCs w:val="22"/>
        </w:rPr>
      </w:pPr>
      <w:r>
        <w:rPr>
          <w:sz w:val="22"/>
          <w:szCs w:val="22"/>
        </w:rPr>
        <w:t>Mara hirtelen elfáradt - terhessége sok erejét elvette -; ezért elszopogatott néhány édes gyümölcsszeletet, miközben az Acoma sereg sietős menetelésének zaját hallgatta. A cho-ja óra halkan tiktakolt, és a lábak dobaja egyre messzebbről hallatszott. Végül már olyan messziről, hogy Mara meg sem tudta mondani, hallja-e még, vagy csak képzeli, hogy hallja.</w:t>
      </w:r>
    </w:p>
    <w:p>
      <w:pPr>
        <w:pStyle w:val="Style11"/>
        <w:ind w:firstLine="284"/>
        <w:jc w:val="both"/>
        <w:rPr>
          <w:sz w:val="22"/>
          <w:szCs w:val="22"/>
        </w:rPr>
      </w:pPr>
      <w:r>
        <w:rPr>
          <w:sz w:val="22"/>
          <w:szCs w:val="22"/>
        </w:rPr>
        <w:t>Délben Nacoya herbateát töltött, majd pirítóst, édes bogyólekvárt, gyümölcsöt és kaj sungot hozatott; ez utóbbi egy nagy tál gőzölgő thyza volt, amelybe folyami hal darabkákat, zöldségeket és dióféléket kevertek. A főszakács - kedveskedni akarva úrnőjének - személyesen hozta be az ételt, Mara azonban csak szórakozottan turkált a tányérjában.</w:t>
      </w:r>
    </w:p>
    <w:p>
      <w:pPr>
        <w:pStyle w:val="Normal"/>
        <w:ind w:firstLine="284"/>
        <w:jc w:val="both"/>
        <w:rPr>
          <w:sz w:val="22"/>
          <w:szCs w:val="22"/>
        </w:rPr>
      </w:pPr>
      <w:r>
        <w:rPr>
          <w:sz w:val="22"/>
          <w:szCs w:val="22"/>
        </w:rPr>
        <w:t>Nacoya ekkor jött rá, hogy úrnője figyelmetlensége nem kimerültségének tudható be.</w:t>
      </w:r>
    </w:p>
    <w:p>
      <w:pPr>
        <w:pStyle w:val="Style21"/>
        <w:ind w:firstLine="284"/>
        <w:rPr>
          <w:sz w:val="22"/>
          <w:szCs w:val="22"/>
        </w:rPr>
      </w:pPr>
      <w:r>
        <w:rPr>
          <w:sz w:val="22"/>
          <w:szCs w:val="22"/>
        </w:rPr>
        <w:t>- Úrnőm, ne félj! - mondta. - Az urad, Buntokapi sértetlenül visszatér.</w:t>
      </w:r>
    </w:p>
    <w:p>
      <w:pPr>
        <w:pStyle w:val="Normal"/>
        <w:ind w:firstLine="284"/>
        <w:jc w:val="both"/>
        <w:rPr>
          <w:sz w:val="22"/>
          <w:szCs w:val="22"/>
        </w:rPr>
      </w:pPr>
      <w:r>
        <w:rPr>
          <w:sz w:val="22"/>
          <w:szCs w:val="22"/>
        </w:rPr>
        <w:t>- Muszáj lesz neki - ráncolta a homlokát a lány. És ebben a vigyázatlan pillanatban a dajka haragot és eltökéltséget látott fölvillanni a nyugalom álarca mögött egykori neveltjén. - Ha most meghal, minden kárba vész...</w:t>
      </w:r>
    </w:p>
    <w:p>
      <w:pPr>
        <w:pStyle w:val="Normal"/>
        <w:ind w:firstLine="284"/>
        <w:jc w:val="both"/>
        <w:rPr>
          <w:sz w:val="22"/>
          <w:szCs w:val="22"/>
        </w:rPr>
      </w:pPr>
      <w:r>
        <w:rPr>
          <w:sz w:val="22"/>
          <w:szCs w:val="22"/>
        </w:rPr>
        <w:t>Nacoya hirtelen megérzéstől vezéreltetve Mara tekintetét kereste, a lány azonban gyorsan elfordította a fejét. Az öregasszony most már biztosan tudta, hogy valami olyasmi folyik, amit ő nem ért, de elég okos volt ahhoz, hogy kitalálja, mire megy ki a játék. Visszaült a sarkára. A kor türelmessé tette. Ha az Acomák ifjú úrnője egyedül akarja szövögetni a terveit, ám legyen. Ez a tervek legveszélyesebbike elfonnyadhat, mielőtt beérne, ha megosztják valakivel, még akkor is, ha egy szeretett és megbízható személyről van szó. Nacoya végiggondolta a dolgot, de egy rezdüléssel sem árulta el öreg szívét szorongató félelmét. Megértette. Tsurani volt. Az úr fedele alatt az úr szava törvény.</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Buntokapi intett csapatának, hogy álljon meg. Összehúzta szemét: így a tűző napsütés ellenére is látta, hogy két Acoma katona közeledik futva; páncéljuk körvonala kirajzolódott a napkorong előtt, amelyet kettészelt a horizont. A kifulladt, poros, de fáradtságuk ellenére is büszke férfiak tisztelegtek, és a közelebbi jelentést tett:</w:t>
      </w:r>
    </w:p>
    <w:p>
      <w:pPr>
        <w:pStyle w:val="Style11"/>
        <w:ind w:firstLine="284"/>
        <w:jc w:val="both"/>
        <w:rPr>
          <w:sz w:val="22"/>
          <w:szCs w:val="22"/>
        </w:rPr>
      </w:pPr>
      <w:r>
        <w:rPr>
          <w:sz w:val="22"/>
          <w:szCs w:val="22"/>
        </w:rPr>
        <w:t>- Nagyuram, a banditák az alsó szakadékban táboroznak, túl azon a hegyháton, ahol Lujan csapásvezető várakozik. Ő azt üzeni, szerinte pirkadat előtt elindulnak.</w:t>
      </w:r>
    </w:p>
    <w:p>
      <w:pPr>
        <w:pStyle w:val="Style21"/>
        <w:ind w:firstLine="284"/>
        <w:rPr>
          <w:sz w:val="22"/>
          <w:szCs w:val="22"/>
        </w:rPr>
      </w:pPr>
      <w:r>
        <w:rPr>
          <w:sz w:val="22"/>
          <w:szCs w:val="22"/>
        </w:rPr>
        <w:t>Buntokapi habozás nélkül Keyokéhoz fordult.</w:t>
      </w:r>
    </w:p>
    <w:p>
      <w:pPr>
        <w:pStyle w:val="Style21"/>
        <w:ind w:firstLine="284"/>
        <w:rPr>
          <w:sz w:val="22"/>
          <w:szCs w:val="22"/>
        </w:rPr>
      </w:pPr>
      <w:r>
        <w:rPr>
          <w:sz w:val="22"/>
          <w:szCs w:val="22"/>
        </w:rPr>
        <w:t>- Itt megállunk. Küldj el két pihent embert Lujanért!</w:t>
      </w:r>
    </w:p>
    <w:p>
      <w:pPr>
        <w:pStyle w:val="Style11"/>
        <w:ind w:firstLine="284"/>
        <w:jc w:val="both"/>
        <w:rPr>
          <w:sz w:val="22"/>
          <w:szCs w:val="22"/>
        </w:rPr>
      </w:pPr>
      <w:r>
        <w:rPr>
          <w:sz w:val="22"/>
          <w:szCs w:val="22"/>
        </w:rPr>
        <w:t>A haderőparancsnok továbbította ura parancsát, aztán pihenőt hirdetett. Az emberek szétszéledtek, levették sisakjukat, és leültek az út szélén. Tüzet viszont nem gyújtottak, nehogy elárulják jelenlétüket a rablóknak.</w:t>
      </w:r>
    </w:p>
    <w:p>
      <w:pPr>
        <w:pStyle w:val="Style11"/>
        <w:ind w:firstLine="284"/>
        <w:jc w:val="both"/>
        <w:rPr>
          <w:sz w:val="22"/>
          <w:szCs w:val="22"/>
        </w:rPr>
      </w:pPr>
      <w:r>
        <w:rPr>
          <w:sz w:val="22"/>
          <w:szCs w:val="22"/>
        </w:rPr>
        <w:t>Buntokapi hallható sóhajjal csatolta ki a sisakját. Bár a célnak megfelelt, nehéz volt, és tsurani divat szerint viselője tetteinek megfelelően díszítették. Mostanában tettek a peremére egy sarcatprémből készült csíkot, amelyet jól ellenpontozott a sisakforgó helyett lengedező zarbifarok. Az efféle trófeák jól mutattak a parádékon, az ifjú nagyúr azonban bosszúsan fedezte fel, hogy egy egész napos menetelésnél milyen nehéznek tűnik minden újabb deka. Levette a sisakot, aztán beletúrt sötét hajába. Végül leguggolt, hátát az ösvényt szegélyező sima sziklafalnak támasztotta. Tisztjei köré gyűltek.</w:t>
      </w:r>
    </w:p>
    <w:p>
      <w:pPr>
        <w:pStyle w:val="Style21"/>
        <w:ind w:firstLine="284"/>
        <w:rPr>
          <w:sz w:val="22"/>
          <w:szCs w:val="22"/>
        </w:rPr>
      </w:pPr>
      <w:r>
        <w:rPr>
          <w:sz w:val="22"/>
          <w:szCs w:val="22"/>
        </w:rPr>
        <w:t>- Keyoke, mi ez a szakadék, amiről a katonák beszélnek?</w:t>
      </w:r>
    </w:p>
    <w:p>
      <w:pPr>
        <w:pStyle w:val="Style21"/>
        <w:ind w:firstLine="284"/>
        <w:rPr>
          <w:spacing w:val="5"/>
          <w:sz w:val="22"/>
          <w:szCs w:val="22"/>
        </w:rPr>
      </w:pPr>
      <w:r>
        <w:rPr>
          <w:sz w:val="22"/>
          <w:szCs w:val="22"/>
        </w:rPr>
        <w:t>A haderőparancsnok ura mellé guggolt, és tőre hegyével kezdetleges térképet vázolt a porba.</w:t>
      </w:r>
    </w:p>
    <w:p>
      <w:pPr>
        <w:pStyle w:val="Style11"/>
        <w:ind w:firstLine="284"/>
        <w:jc w:val="both"/>
        <w:rPr>
          <w:sz w:val="22"/>
          <w:szCs w:val="22"/>
        </w:rPr>
      </w:pPr>
      <w:r>
        <w:rPr>
          <w:sz w:val="22"/>
          <w:szCs w:val="22"/>
        </w:rPr>
        <w:t>- Nagyjából ilyen, uram. A Holan-Quból jövő út egy keskeny hegygerincnél összeszűkül, aztán lefut egy szintén keskeny tisztásra - ezt hívják szakadéknak - egy forrás mellett, aztán továbbhalad a következő hegygerincre, amely úgy hatmérföldnyire innen húzódik.</w:t>
      </w:r>
    </w:p>
    <w:p>
      <w:pPr>
        <w:pStyle w:val="Style11"/>
        <w:ind w:firstLine="284"/>
        <w:jc w:val="both"/>
        <w:rPr>
          <w:sz w:val="22"/>
          <w:szCs w:val="22"/>
        </w:rPr>
      </w:pPr>
      <w:r>
        <w:rPr>
          <w:sz w:val="22"/>
          <w:szCs w:val="22"/>
        </w:rPr>
        <w:t>Anélkül adta elő a tényeket, hogy említést tett volna róla, az úrnő éppen itt csalta csapdába, majd szegődtette az Acoma ház szolgálatába Lujanékat.</w:t>
      </w:r>
    </w:p>
    <w:p>
      <w:pPr>
        <w:pStyle w:val="Style21"/>
        <w:ind w:firstLine="284"/>
        <w:rPr>
          <w:sz w:val="22"/>
          <w:szCs w:val="22"/>
        </w:rPr>
      </w:pPr>
      <w:r>
        <w:rPr>
          <w:sz w:val="22"/>
          <w:szCs w:val="22"/>
        </w:rPr>
        <w:t>- Jó hely egy csapdához - mormolta Buntokapi, majd megvakart egy rovarcsípést.</w:t>
      </w:r>
    </w:p>
    <w:p>
      <w:pPr>
        <w:pStyle w:val="Style11"/>
        <w:ind w:firstLine="284"/>
        <w:jc w:val="both"/>
        <w:rPr>
          <w:sz w:val="22"/>
          <w:szCs w:val="22"/>
        </w:rPr>
      </w:pPr>
      <w:r>
        <w:rPr>
          <w:sz w:val="22"/>
          <w:szCs w:val="22"/>
        </w:rPr>
        <w:t>Keyoke nem, szólt semmit. Csak várt türelmesen; viselkedését csak Mara érthette volna meg. Eközben ura meglazította kardszíját, és kinyújtózott.</w:t>
      </w:r>
    </w:p>
    <w:p>
      <w:pPr>
        <w:pStyle w:val="Style21"/>
        <w:ind w:firstLine="284"/>
        <w:rPr>
          <w:sz w:val="22"/>
          <w:szCs w:val="22"/>
        </w:rPr>
      </w:pPr>
      <w:r>
        <w:rPr>
          <w:sz w:val="22"/>
          <w:szCs w:val="22"/>
        </w:rPr>
        <w:t>- De akkor is meg kell várnunk Lujan jelentését - mondta. - Ébressz fel, ha megérkezett!</w:t>
      </w:r>
    </w:p>
    <w:p>
      <w:pPr>
        <w:pStyle w:val="Style21"/>
        <w:ind w:firstLine="284"/>
        <w:rPr>
          <w:sz w:val="22"/>
          <w:szCs w:val="22"/>
        </w:rPr>
      </w:pPr>
      <w:r>
        <w:rPr>
          <w:sz w:val="22"/>
          <w:szCs w:val="22"/>
        </w:rPr>
        <w:t>Azzal Buntokapi összefonta karját a feje mögött, és behunyta a szemét. Papewaio kendőzött elkeseredéssel felállt. Keyoke követte őt, mondván:</w:t>
      </w:r>
    </w:p>
    <w:p>
      <w:pPr>
        <w:pStyle w:val="Style21"/>
        <w:ind w:firstLine="284"/>
        <w:rPr>
          <w:sz w:val="22"/>
          <w:szCs w:val="22"/>
        </w:rPr>
      </w:pPr>
      <w:r>
        <w:rPr>
          <w:sz w:val="22"/>
          <w:szCs w:val="22"/>
        </w:rPr>
        <w:t>- Felállítom az őrséget, uram.</w:t>
      </w:r>
    </w:p>
    <w:p>
      <w:pPr>
        <w:pStyle w:val="Style11"/>
        <w:ind w:firstLine="284"/>
        <w:jc w:val="both"/>
        <w:rPr>
          <w:sz w:val="22"/>
          <w:szCs w:val="22"/>
        </w:rPr>
      </w:pPr>
      <w:r>
        <w:rPr>
          <w:sz w:val="22"/>
          <w:szCs w:val="22"/>
        </w:rPr>
        <w:t>Buntokapi jóváhagyóan felmordult. A két tiszt távozott; hagyták aludni urukat. Egy óra múlva az őrszem kiáltása tudatta, hogy Lujan csapásvezető megérkezett.</w:t>
      </w:r>
    </w:p>
    <w:p>
      <w:pPr>
        <w:pStyle w:val="Style11"/>
        <w:ind w:firstLine="284"/>
        <w:jc w:val="both"/>
        <w:rPr>
          <w:sz w:val="22"/>
          <w:szCs w:val="22"/>
        </w:rPr>
      </w:pPr>
      <w:r>
        <w:rPr>
          <w:sz w:val="22"/>
          <w:szCs w:val="22"/>
        </w:rPr>
        <w:t>Buntokapi szólás nélkül felébredt. Mire a porlepte Lujan odaért hozzá, és tisztelgett, ő már ült, és újonnan szerzett csípéseit vakargatta. Az egykori törvényen kívüli hat mérföldet futott, mégsem látszott fáradtnak, attól eltekintve, hogy kissé zihált. Keyoke és Papewaio is csatlakoztak hozzájuk. Buntokapi felkapta sisakját, és kócos fejébe nyomta, majd rejtélyesen a porban húzódó vonalakra, bökött.</w:t>
      </w:r>
    </w:p>
    <w:p>
      <w:pPr>
        <w:pStyle w:val="Style21"/>
        <w:ind w:firstLine="284"/>
        <w:rPr>
          <w:sz w:val="22"/>
          <w:szCs w:val="22"/>
        </w:rPr>
      </w:pPr>
      <w:r>
        <w:rPr>
          <w:sz w:val="22"/>
          <w:szCs w:val="22"/>
        </w:rPr>
        <w:t>- Mutasd! - parancsolta.</w:t>
      </w:r>
    </w:p>
    <w:p>
      <w:pPr>
        <w:pStyle w:val="Style21"/>
        <w:ind w:firstLine="284"/>
        <w:rPr>
          <w:sz w:val="22"/>
          <w:szCs w:val="22"/>
        </w:rPr>
      </w:pPr>
      <w:r>
        <w:rPr>
          <w:sz w:val="22"/>
          <w:szCs w:val="22"/>
        </w:rPr>
        <w:t>Lujan lekuporodott, és saját tőrével újabb részletekkel egészítette ki Keyoke térképét.</w:t>
      </w:r>
    </w:p>
    <w:p>
      <w:pPr>
        <w:pStyle w:val="Style21"/>
        <w:ind w:firstLine="284"/>
        <w:rPr>
          <w:sz w:val="22"/>
          <w:szCs w:val="22"/>
        </w:rPr>
      </w:pPr>
      <w:r>
        <w:rPr>
          <w:sz w:val="22"/>
          <w:szCs w:val="22"/>
        </w:rPr>
        <w:t>- Hat, egyenként ötven emberből álló század érkezett három különböző útvonalon ebbe a völgybe, uram. Itt, itt és itt vertek tábort mutatta.</w:t>
      </w:r>
    </w:p>
    <w:p>
      <w:pPr>
        <w:pStyle w:val="Style21"/>
        <w:ind w:firstLine="284"/>
        <w:rPr>
          <w:sz w:val="22"/>
          <w:szCs w:val="22"/>
        </w:rPr>
      </w:pPr>
      <w:r>
        <w:rPr>
          <w:sz w:val="22"/>
          <w:szCs w:val="22"/>
        </w:rPr>
        <w:t>Buntokapi felemelte kezét vörösödő térdéről, és megállította.</w:t>
      </w:r>
    </w:p>
    <w:p>
      <w:pPr>
        <w:pStyle w:val="Style21"/>
        <w:ind w:firstLine="284"/>
        <w:rPr>
          <w:sz w:val="22"/>
          <w:szCs w:val="22"/>
        </w:rPr>
      </w:pPr>
      <w:r>
        <w:rPr>
          <w:sz w:val="22"/>
          <w:szCs w:val="22"/>
        </w:rPr>
        <w:t>- Nem jöttek föl a magasabban fekvő völgybe, amelyikben a kis tavacska van?</w:t>
      </w:r>
    </w:p>
    <w:p>
      <w:pPr>
        <w:pStyle w:val="Style21"/>
        <w:ind w:firstLine="284"/>
        <w:rPr>
          <w:sz w:val="22"/>
          <w:szCs w:val="22"/>
        </w:rPr>
      </w:pPr>
      <w:r>
        <w:rPr>
          <w:sz w:val="22"/>
          <w:szCs w:val="22"/>
        </w:rPr>
        <w:t>- Nem, uram.</w:t>
      </w:r>
    </w:p>
    <w:p>
      <w:pPr>
        <w:pStyle w:val="Style21"/>
        <w:ind w:firstLine="284"/>
        <w:rPr>
          <w:sz w:val="22"/>
          <w:szCs w:val="22"/>
        </w:rPr>
      </w:pPr>
      <w:r>
        <w:rPr>
          <w:sz w:val="22"/>
          <w:szCs w:val="22"/>
        </w:rPr>
        <w:t>Lujan habozott.</w:t>
      </w:r>
    </w:p>
    <w:p>
      <w:pPr>
        <w:pStyle w:val="Normal"/>
        <w:ind w:firstLine="284"/>
        <w:jc w:val="both"/>
        <w:rPr>
          <w:sz w:val="22"/>
          <w:szCs w:val="22"/>
        </w:rPr>
      </w:pPr>
      <w:r>
        <w:rPr>
          <w:sz w:val="22"/>
          <w:szCs w:val="22"/>
        </w:rPr>
        <w:t>Buntokapi türelmetlenül intett a sűrűsödő sötétségben.</w:t>
      </w:r>
    </w:p>
    <w:p>
      <w:pPr>
        <w:pStyle w:val="Normal"/>
        <w:ind w:firstLine="284"/>
        <w:jc w:val="both"/>
        <w:rPr>
          <w:sz w:val="22"/>
          <w:szCs w:val="22"/>
        </w:rPr>
      </w:pPr>
      <w:r>
        <w:rPr>
          <w:sz w:val="22"/>
          <w:szCs w:val="22"/>
        </w:rPr>
        <w:t>- Mi van? Beszélj!</w:t>
      </w:r>
    </w:p>
    <w:p>
      <w:pPr>
        <w:pStyle w:val="Style21"/>
        <w:ind w:firstLine="284"/>
        <w:rPr>
          <w:sz w:val="22"/>
          <w:szCs w:val="22"/>
        </w:rPr>
      </w:pPr>
      <w:r>
        <w:rPr>
          <w:sz w:val="22"/>
          <w:szCs w:val="22"/>
        </w:rPr>
        <w:t>- Van itt valami, ami... nincs rendben.</w:t>
      </w:r>
    </w:p>
    <w:p>
      <w:pPr>
        <w:pStyle w:val="Style21"/>
        <w:ind w:firstLine="284"/>
        <w:rPr>
          <w:sz w:val="22"/>
          <w:szCs w:val="22"/>
        </w:rPr>
      </w:pPr>
      <w:r>
        <w:rPr>
          <w:sz w:val="22"/>
          <w:szCs w:val="22"/>
        </w:rPr>
        <w:t>Buntokapi hüvelykujjával felemelte mellvértjét, és megvakargatta a hasát.</w:t>
      </w:r>
    </w:p>
    <w:p>
      <w:pPr>
        <w:pStyle w:val="Style21"/>
        <w:ind w:firstLine="284"/>
        <w:rPr>
          <w:sz w:val="22"/>
          <w:szCs w:val="22"/>
        </w:rPr>
      </w:pPr>
      <w:r>
        <w:rPr>
          <w:sz w:val="22"/>
          <w:szCs w:val="22"/>
        </w:rPr>
        <w:t>- Nem úgy mozognak, mint a rablók, mi?</w:t>
      </w:r>
    </w:p>
    <w:p>
      <w:pPr>
        <w:pStyle w:val="Style21"/>
        <w:ind w:firstLine="284"/>
        <w:rPr>
          <w:sz w:val="22"/>
          <w:szCs w:val="22"/>
        </w:rPr>
      </w:pPr>
      <w:r>
        <w:rPr>
          <w:sz w:val="22"/>
          <w:szCs w:val="22"/>
        </w:rPr>
        <w:t>Lujan halványan elmosolyodott.</w:t>
      </w:r>
    </w:p>
    <w:p>
      <w:pPr>
        <w:pStyle w:val="Style21"/>
        <w:ind w:firstLine="284"/>
        <w:rPr>
          <w:sz w:val="22"/>
          <w:szCs w:val="22"/>
        </w:rPr>
      </w:pPr>
      <w:r>
        <w:rPr>
          <w:sz w:val="22"/>
          <w:szCs w:val="22"/>
        </w:rPr>
        <w:t>- Nem, az én szemem inkább képzett katonáknak látja őket.</w:t>
      </w:r>
    </w:p>
    <w:p>
      <w:pPr>
        <w:pStyle w:val="Style21"/>
        <w:ind w:firstLine="284"/>
        <w:rPr>
          <w:sz w:val="22"/>
          <w:szCs w:val="22"/>
        </w:rPr>
      </w:pPr>
      <w:r>
        <w:rPr>
          <w:sz w:val="22"/>
          <w:szCs w:val="22"/>
        </w:rPr>
        <w:t>- Szürke harcosok? - ugrott fel nagy zökkenéssel Buntokapi.</w:t>
      </w:r>
    </w:p>
    <w:p>
      <w:pPr>
        <w:pStyle w:val="Style21"/>
        <w:ind w:firstLine="284"/>
        <w:rPr>
          <w:sz w:val="22"/>
          <w:szCs w:val="22"/>
        </w:rPr>
      </w:pPr>
      <w:r>
        <w:rPr>
          <w:sz w:val="22"/>
          <w:szCs w:val="22"/>
        </w:rPr>
        <w:t>- Esetleg - felelte Keyoke.</w:t>
      </w:r>
    </w:p>
    <w:p>
      <w:pPr>
        <w:pStyle w:val="Style11"/>
        <w:ind w:firstLine="284"/>
        <w:jc w:val="both"/>
        <w:rPr>
          <w:sz w:val="22"/>
          <w:szCs w:val="22"/>
        </w:rPr>
      </w:pPr>
      <w:r>
        <w:rPr>
          <w:sz w:val="22"/>
          <w:szCs w:val="22"/>
        </w:rPr>
        <w:t>- Na persze! - keseredett meg Buntokapi hangja. - Ezek Minwanabik, vagy anyám egy kőfejű kölyköt hozott a világra! Mielőtt megházasodtam, tudtam, hogy Jingti és az Acomák között vérviszály áll fenn - mondta főtisztjeinek. - És apám a közelmúltban figyelmeztetett, hogy hirtelen támadásra számíthatok. Esküdni mernék rá, hogy tudott erről a portyáról - ráncolta a homlokát. Buntokapi jelentőségteljes szünetet tartott, de nem árulta el, milyen következtetésre jutott. - Jingu úr azt hiszi, az ő emberei a legjobbak az országban, és hogy a ti uratok egy ostoba barom - mondta sértődött hangsúllyal. - És úgy tűnik, ahhoz is elég öntelt, hogy megkockáztassa atyám haragját. De azért annyira nem erős és beképzelt, hogy a saját színeit mutogassa, mi? Majd mi megmutatjuk neki, hogy az első két dologban téved - röhögött fel. - És hogy az utóbbiban igaza van. - Keyokéra nézett: - Ha jól sejtem, neked már készen is áll a terved, igaz, haderőparancsnok?</w:t>
      </w:r>
    </w:p>
    <w:p>
      <w:pPr>
        <w:pStyle w:val="Style11"/>
        <w:ind w:firstLine="284"/>
        <w:jc w:val="both"/>
        <w:rPr>
          <w:sz w:val="22"/>
          <w:szCs w:val="22"/>
        </w:rPr>
      </w:pPr>
      <w:r>
        <w:rPr>
          <w:sz w:val="22"/>
          <w:szCs w:val="22"/>
        </w:rPr>
        <w:t>Keyoke ráncos arca kifejezéstelen maradt, miközben tőrével arra a pontra bökött a hevenyészett térképvázlaton, ahol az út a völgy innenső oldalán összeszűkült.</w:t>
      </w:r>
    </w:p>
    <w:p>
      <w:pPr>
        <w:pStyle w:val="Style21"/>
        <w:ind w:firstLine="284"/>
        <w:rPr>
          <w:sz w:val="22"/>
          <w:szCs w:val="22"/>
        </w:rPr>
      </w:pPr>
      <w:r>
        <w:rPr>
          <w:sz w:val="22"/>
          <w:szCs w:val="22"/>
        </w:rPr>
        <w:t>- Úgy ítélem meg, itt könnyen visszaverhetnénk őket, uram.</w:t>
      </w:r>
    </w:p>
    <w:p>
      <w:pPr>
        <w:pStyle w:val="Style21"/>
        <w:ind w:firstLine="284"/>
        <w:rPr>
          <w:sz w:val="22"/>
          <w:szCs w:val="22"/>
        </w:rPr>
      </w:pPr>
      <w:r>
        <w:rPr>
          <w:sz w:val="22"/>
          <w:szCs w:val="22"/>
        </w:rPr>
        <w:t>Buntokapi kardhüvelye bojtjait babrálta.</w:t>
      </w:r>
    </w:p>
    <w:p>
      <w:pPr>
        <w:pStyle w:val="Style21"/>
        <w:ind w:firstLine="284"/>
        <w:rPr>
          <w:sz w:val="22"/>
          <w:szCs w:val="22"/>
        </w:rPr>
      </w:pPr>
      <w:r>
        <w:rPr>
          <w:sz w:val="22"/>
          <w:szCs w:val="22"/>
        </w:rPr>
        <w:t>- Jobb lesz, ha beengedjük őket a völgybe, mögéjük küldünk egy századot, és csapdába ejtjük őket.</w:t>
      </w:r>
    </w:p>
    <w:p>
      <w:pPr>
        <w:pStyle w:val="Style11"/>
        <w:ind w:firstLine="284"/>
        <w:jc w:val="both"/>
        <w:rPr>
          <w:sz w:val="22"/>
          <w:szCs w:val="22"/>
        </w:rPr>
      </w:pPr>
      <w:r>
        <w:rPr>
          <w:sz w:val="22"/>
          <w:szCs w:val="22"/>
        </w:rPr>
        <w:t>A gyorsan enyésző fényben Keyoke a rajzot tanulmányozta: felidézett minden részletet, amire a legutóbbi őrjáratról emlékezett. Halkan megfogalmazta véleményét:</w:t>
      </w:r>
    </w:p>
    <w:p>
      <w:pPr>
        <w:pStyle w:val="Style11"/>
        <w:ind w:firstLine="284"/>
        <w:jc w:val="both"/>
        <w:rPr>
          <w:sz w:val="22"/>
          <w:szCs w:val="22"/>
        </w:rPr>
      </w:pPr>
      <w:r>
        <w:rPr>
          <w:sz w:val="22"/>
          <w:szCs w:val="22"/>
        </w:rPr>
        <w:t>- Ha egy század feloson a sziklafal peremére, hajnalra odafenn lehet. Akkor a rablók nem tudnak visszavonulni, és egy gyors rohammal a szakadékba szoríthatjuk őket.</w:t>
      </w:r>
    </w:p>
    <w:p>
      <w:pPr>
        <w:pStyle w:val="Normal"/>
        <w:ind w:firstLine="284"/>
        <w:jc w:val="both"/>
        <w:rPr>
          <w:sz w:val="22"/>
          <w:szCs w:val="22"/>
        </w:rPr>
      </w:pPr>
      <w:r>
        <w:rPr>
          <w:sz w:val="22"/>
          <w:szCs w:val="22"/>
        </w:rPr>
        <w:t>- Jó, de azt hiszem, nem fogunk rohamozni - Buntokapi keményen ráncolta a homlokát, miközben kifejtette: - Csak lapítunk csöndben, mint a rémült kisvadarák, ha? Egész közel engedjük őket, mélyen a kis tisztás belsejébe, akkor meg felugrunk, aztán nyíl- és kőzáport zúdítunk rájuk, amíg meg nem törnek.</w:t>
      </w:r>
    </w:p>
    <w:p>
      <w:pPr>
        <w:pStyle w:val="Style11"/>
        <w:ind w:firstLine="284"/>
        <w:jc w:val="both"/>
        <w:rPr>
          <w:sz w:val="22"/>
          <w:szCs w:val="22"/>
        </w:rPr>
      </w:pPr>
      <w:r>
        <w:rPr>
          <w:sz w:val="22"/>
          <w:szCs w:val="22"/>
        </w:rPr>
        <w:t>Lujan egyetértően bólintott.</w:t>
      </w:r>
    </w:p>
    <w:p>
      <w:pPr>
        <w:pStyle w:val="Style11"/>
        <w:ind w:firstLine="284"/>
        <w:jc w:val="both"/>
        <w:rPr>
          <w:sz w:val="22"/>
          <w:szCs w:val="22"/>
        </w:rPr>
      </w:pPr>
      <w:r>
        <w:rPr>
          <w:sz w:val="22"/>
          <w:szCs w:val="22"/>
        </w:rPr>
        <w:t>- Csakhogy ki fognak törni.</w:t>
      </w:r>
    </w:p>
    <w:p>
      <w:pPr>
        <w:pStyle w:val="Style11"/>
        <w:ind w:firstLine="284"/>
        <w:jc w:val="both"/>
        <w:rPr>
          <w:sz w:val="22"/>
          <w:szCs w:val="22"/>
        </w:rPr>
      </w:pPr>
      <w:r>
        <w:rPr>
          <w:sz w:val="22"/>
          <w:szCs w:val="22"/>
        </w:rPr>
        <w:t>Buntokapi az állát dörzsölgette tömpe hüvelykujjával, amíg minden lehetőséget számba vett.</w:t>
      </w:r>
    </w:p>
    <w:p>
      <w:pPr>
        <w:pStyle w:val="Style21"/>
        <w:ind w:firstLine="284"/>
        <w:rPr>
          <w:sz w:val="22"/>
          <w:szCs w:val="22"/>
        </w:rPr>
      </w:pPr>
      <w:r>
        <w:rPr>
          <w:sz w:val="22"/>
          <w:szCs w:val="22"/>
        </w:rPr>
        <w:t>- Nem, nézd csak! - mondta végül. - Közvetlenül azelőtt csapunk le rájuk, mielőtt elérnék a második hegygerincet, így azt hihetik, egy előretolt őrjáratunkba futottak. Az embereink többsége azonban a hátuk mögött fog várakozni - vigyorgott eltökélten. - A banditák azt fogják hinni, az Acoma haderő nagy része előttük van, és a birtok határait védelmezi. Vissza fognak rohanni arra, amerről jöttek, s nyílzápor közepette kardjainkba és pajzsainkba futnak bele! - Kis szünet után hozzátette: - Papewaio, te elmész Lujannal a völgy túlsó végére, és magatokkal visztek - gyorsan kiszámolta magában - az ötven legjobb íjász kivételével mindenkit. Keyoke fog húsz íjászt, és beássa magát a sziklaperem tetején úgy, hogy ne lássák - vigyorgott egyre gonoszabbul. - Keyoke, mikor jönnek a banditák, ti folyamatosan csatakiáltásokat fogtok kurjongatni, meg doboltok a páncélotokon és felveritek a port, hogy az ellenség úgy lássa, egy egész hadsereg van ott. Ha továbbra is előrenyomulnak, lőjétek le őket!</w:t>
      </w:r>
    </w:p>
    <w:p>
      <w:pPr>
        <w:pStyle w:val="Style11"/>
        <w:ind w:firstLine="284"/>
        <w:jc w:val="both"/>
        <w:rPr>
          <w:sz w:val="22"/>
          <w:szCs w:val="22"/>
        </w:rPr>
      </w:pPr>
      <w:r>
        <w:rPr>
          <w:sz w:val="22"/>
          <w:szCs w:val="22"/>
        </w:rPr>
        <w:t>Eldöntve a dolgot Buntokapi vállára vette íját.</w:t>
      </w:r>
    </w:p>
    <w:p>
      <w:pPr>
        <w:pStyle w:val="Style21"/>
        <w:ind w:firstLine="284"/>
        <w:rPr>
          <w:sz w:val="22"/>
          <w:szCs w:val="22"/>
        </w:rPr>
      </w:pPr>
      <w:r>
        <w:rPr>
          <w:sz w:val="22"/>
          <w:szCs w:val="22"/>
        </w:rPr>
        <w:t>- Az íjászok a banditák felett, a sziklaperemen keresnek fedezéket, hogy onnan záporozzon a halál az ellenségre. Az lesz a legbölcsebb, ha jómagam ezt a csoportot felügyelem.</w:t>
      </w:r>
    </w:p>
    <w:p>
      <w:pPr>
        <w:pStyle w:val="Style21"/>
        <w:ind w:firstLine="284"/>
        <w:rPr>
          <w:sz w:val="22"/>
          <w:szCs w:val="22"/>
        </w:rPr>
      </w:pPr>
      <w:r>
        <w:rPr>
          <w:sz w:val="22"/>
          <w:szCs w:val="22"/>
        </w:rPr>
        <w:t>Keyoke helyeslően bólintott, mert emlékezett a barakkok előtti udvarban végzett lőgyakorlatokra. A nagyúr talán nem volt elég gyors a pengével, íjjal viszont valóságos démonnak bizonyult. Buntokapi most izgatottan adta ki utolsó parancsait Papewaiónak, arra az eshetőségre is számítva, hogy a banditák átcsúsznak a vonalakon.</w:t>
      </w:r>
    </w:p>
    <w:p>
      <w:pPr>
        <w:pStyle w:val="Style21"/>
        <w:ind w:firstLine="284"/>
        <w:rPr>
          <w:sz w:val="22"/>
          <w:szCs w:val="22"/>
        </w:rPr>
      </w:pPr>
      <w:r>
        <w:rPr>
          <w:sz w:val="22"/>
          <w:szCs w:val="22"/>
        </w:rPr>
        <w:t>A sisakja árnyékában is komor képet vágó Keyoke csodálta a terv merészségét. Buntokapi győzelemre számított; és az ifjú Acoma nagyúr vakmerő lépései mellett a rablók hadereje talán tényleg a végzetébe roha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sziklaperemen kucorgó Buntokapi intett a szakadék túloldalán rejtőző íjásznak. Az odalent mocorgó férfiak nem láthatták, mert a kora reggeli köd takaró gyanánt borult a völgyre, s mindent elfedett, ami tíz-tizenkét méternél messzebb volt. A nap egyelőre alig varázsolt pírt a keleti hegyek sziklás gerincére, így a köd még órákig nem fog felszállni. A behatolók most ébredeztek; itt egy férfi guggolt, hogy könnyítsen magán, mások a forrásnál mosakodtak, kirázták poros takarójukat vagy rőzsét gyűjtöttek a tábortűzhöz, hogy teát főzhessenek. Csak páran viseltek páncélt. Ha állítottak is őröket, nem lehetett őket megkülönböztetni a harcosoktól, akik épp kidörgölték az álmot szemükből. Buntokapit szórakoztatta a készültség általános hiánya, ezért halkan felnevetett, kinézett magának egy célpontot (a guggoló férfit), és tüzelt. Nyila húsba hasított, és végre megkezdődött a csata.</w:t>
      </w:r>
    </w:p>
    <w:p>
      <w:pPr>
        <w:pStyle w:val="Style21"/>
        <w:ind w:firstLine="284"/>
        <w:rPr>
          <w:sz w:val="22"/>
          <w:szCs w:val="22"/>
        </w:rPr>
      </w:pPr>
      <w:r>
        <w:rPr>
          <w:sz w:val="22"/>
          <w:szCs w:val="22"/>
        </w:rPr>
        <w:t>Az első áldozat elhaló kiáltással az ajkán dőlt el. Minden Acoma íjász azonnal tüzelt a sziklaperemről. Harminc fosztogató esett el, mielőtt akár egy is reagálhatott volna. Aztán a rablótáborban olyan nyüzsgés támadt, mint egy hangyabolyban. A takarókat elhajigálták, és a kondérokat a tábortűzbe borították, miközben a megtámadottak fedezéket kerestek. Buntokapi gonoszul kuncogva újabb vesszőt indított útjára. Ágyékon találta célpontját, aki összegörnyedve esett össze, és menekülő társát is felborította. Túl sok ember tömörült túl kis területen, s rémületük megkönnyítette a mészárlást. Mire parancsnokaik visszaállították a rendet, újabb húsz ember esett el. Parancsszavak szálltak a tisztás fölött. Az Acoma íjászok egyre nehezebben találtak célpontot, mert a fosztogatók lehasaltak, és kidőlt fákat, nagy sziklákat vagy keskeny mélyedéseket használtak fedezéknek. De azért a nyílvesszők még mindig találtak.</w:t>
      </w:r>
    </w:p>
    <w:p>
      <w:pPr>
        <w:pStyle w:val="Style21"/>
        <w:ind w:firstLine="284"/>
        <w:rPr>
          <w:sz w:val="22"/>
          <w:szCs w:val="22"/>
        </w:rPr>
      </w:pPr>
      <w:r>
        <w:rPr>
          <w:sz w:val="22"/>
          <w:szCs w:val="22"/>
        </w:rPr>
        <w:t>Egy tiszt parancsot adott a rablóknak, hogy törjenek ki az Acoma határ felé. Buntokapi diadalmámora dühöngéssé változott. Az ellenséges vezér alighanem úgy gondolta, hogy egy őrjárattal találkozott, amely vissza akarja kergetni őt és az embereit a hegyek közé. A banditák egy részének sikerült alakzatba rendeződve engedelmeskednie, és hamarosan elérték a második hegygerinc árnyékát. Ott azonban kiáltozás és páncélnyikorgás állította meg őket. Az öt első ember nyilaktól tűzdelve esett össze, amikor Keyoke íjászai is bekapcsolódtak a küzdelembe. Az élen járók hirtelen megtorpantak. Újabb tucatnyi harcost szedtek le, mire a hátvéd megértette szándékukat, és egy tiszt visszavonulót fújt.</w:t>
      </w:r>
    </w:p>
    <w:p>
      <w:pPr>
        <w:pStyle w:val="Style21"/>
        <w:ind w:firstLine="284"/>
        <w:rPr>
          <w:sz w:val="22"/>
          <w:szCs w:val="22"/>
        </w:rPr>
      </w:pPr>
      <w:r>
        <w:rPr>
          <w:sz w:val="22"/>
          <w:szCs w:val="22"/>
        </w:rPr>
        <w:t>Napsugarak hasítottak a ködbe, és vörösre festették a csatamező széleit, miközben az első harminc fős íjászcsapat továbbra is gyilkos sortüzet zúdított a sziklaperemről. A csapdába került behatolók közül percről percre többen hullottak el, miközben visszahúzódtak a keskeny hasadékba. Buntokapi úgy becsülte, legalább egyharmaduk halottan vagy sebesülten fekszik. Folytatva a nyilazást úgy számolta, még egyharmaduk elesik, mire visszavonuló áldozatai összefutnak a hátuk mögött várakozó Acoma katonákkal. Csakhogy jócskán volt még mit lőnie, amikor elfogytak a nyílvesszői. Bosszúsan, amiért képtelen folytatni az öldöklést, felragadott egy nagy követ. Meglátott egy férfit, aki egy sziklakiszögellés fedezékében feküdt. Nekigyürkőzött, és lehajította a követ; fáradozását fájdalomüvöltés jutalmazta odalentről. A csata hevétől túlfűtötten újabb nagy kőtömböket keresett.</w:t>
      </w:r>
    </w:p>
    <w:p>
      <w:pPr>
        <w:pStyle w:val="Style21"/>
        <w:ind w:firstLine="284"/>
        <w:rPr>
          <w:sz w:val="22"/>
          <w:szCs w:val="22"/>
        </w:rPr>
      </w:pPr>
      <w:r>
        <w:rPr>
          <w:sz w:val="22"/>
          <w:szCs w:val="22"/>
        </w:rPr>
        <w:t>A nyilakból kifogyott többi íjász hamarosan követte példáját, így most kőzápor zúdult az ellenségre. Kelet felől por emelkedett az ösvényen, és férfiak kiáltozása hallatszott: Keyoke csapata úgy tett, mintha a „sereg" támadni készülne. Számos rabló riadtan talpra ugrott, a legijedtebbek pedig igyekeztek nyugat felé kitörni. Buntokapi surrogva leküldte utolsó kőtömbjét. A diadalérzettől fűtve kardot rántott, és felkiáltott:</w:t>
      </w:r>
    </w:p>
    <w:p>
      <w:pPr>
        <w:pStyle w:val="Style11"/>
        <w:ind w:firstLine="284"/>
        <w:jc w:val="both"/>
        <w:rPr>
          <w:sz w:val="22"/>
          <w:szCs w:val="22"/>
        </w:rPr>
      </w:pPr>
      <w:r>
        <w:rPr>
          <w:sz w:val="22"/>
          <w:szCs w:val="22"/>
        </w:rPr>
        <w:t>- Acoma!</w:t>
      </w:r>
    </w:p>
    <w:p>
      <w:pPr>
        <w:pStyle w:val="Style21"/>
        <w:ind w:firstLine="284"/>
        <w:rPr>
          <w:sz w:val="22"/>
          <w:szCs w:val="22"/>
        </w:rPr>
      </w:pPr>
      <w:r>
        <w:rPr>
          <w:sz w:val="22"/>
          <w:szCs w:val="22"/>
        </w:rPr>
        <w:t>Emberei követték vakmerően rohamozó vezetőjüket lefelé a meredek sziklafalon. Kövek lazultak meg a lábuk alatt, és csattogva zuhantak le a völgybe. A tisztásra érve nyúlós köd borította be őket, amikor támadásba kezdtek. Közel kétszáz fosztogató feküdt ott holtan vagy haldokolva, a túlélők pedig nyugat felé rohantak, egyenesen a Papewaio és Lujan vezetése alatt várakozó katonák pajzsainak, lándzsáinak és kardjainak.</w:t>
      </w:r>
    </w:p>
    <w:p>
      <w:pPr>
        <w:pStyle w:val="Style21"/>
        <w:ind w:firstLine="284"/>
        <w:rPr>
          <w:sz w:val="22"/>
          <w:szCs w:val="22"/>
        </w:rPr>
      </w:pPr>
      <w:r>
        <w:rPr>
          <w:sz w:val="22"/>
          <w:szCs w:val="22"/>
        </w:rPr>
        <w:t>Buntokapi előresietett; kapkodta kurta lábait, hogy még azelőtt odaérje a csatába, mielőtt az utolsó ellenséget is lemészárolnák. Belefutott egy kétségbeesett tekintetű férfiba, aki mindössze egy köntöst viselt. A kezében tartott kard és dísztelen kerek pajzs Buntokapi eszébe juttatta, hogy neki is volt pajzsa, csak nagy izgalmában a sziklafal tetején hagyta. Átkozta magát óvatlanságáért, mindazonáltal megtámadta a rablót, s közben szinte kisfiús lelkesedéssel végig „Acoma! Acoma!" kiáltásokat hallatott.</w:t>
      </w:r>
    </w:p>
    <w:p>
      <w:pPr>
        <w:pStyle w:val="Style21"/>
        <w:ind w:firstLine="284"/>
        <w:rPr>
          <w:sz w:val="22"/>
          <w:szCs w:val="22"/>
        </w:rPr>
      </w:pPr>
      <w:r>
        <w:rPr>
          <w:sz w:val="22"/>
          <w:szCs w:val="22"/>
        </w:rPr>
        <w:t>A fosztogató felkészült a kardpárbajra, Buntokapi azonban egy mozdulattal félresöpörte felemelt pengéjét. Nekivetette magát a pajzsnak, mert inkább az erejére és a súlyfölényére akart támaszkodni: nem szívesen kockáztatta volna, hogy esetleg egy ügyesebb kardforgatóval kerül szembe. A férfi megbotlott, Buntokapi pedig két kézzel megmarkolta fegyverét, és akkorát sújtott, hogy bezúzta ellenfele pajzsát, és eltörte a pajzstartó kezét is mögötte. A rabló ordítva esett hátra.</w:t>
      </w:r>
    </w:p>
    <w:p>
      <w:pPr>
        <w:pStyle w:val="Style21"/>
        <w:ind w:firstLine="284"/>
        <w:rPr>
          <w:sz w:val="22"/>
          <w:szCs w:val="22"/>
        </w:rPr>
      </w:pPr>
      <w:r>
        <w:rPr>
          <w:sz w:val="22"/>
          <w:szCs w:val="22"/>
        </w:rPr>
        <w:t>Buntokapi félreütött egy gyenge szúrási kísérletet. Őrülten vigyorogva előredöfött; ellenfele gurgulázó ordítással halt meg. Az Acomák ura megtörölte pengéjét, majd íjászai után eredt, akik vele tartottak a meggondolatlan rohamban.</w:t>
      </w:r>
    </w:p>
    <w:p>
      <w:pPr>
        <w:pStyle w:val="Style21"/>
        <w:ind w:firstLine="284"/>
        <w:rPr>
          <w:sz w:val="22"/>
          <w:szCs w:val="22"/>
        </w:rPr>
      </w:pPr>
      <w:r>
        <w:rPr>
          <w:sz w:val="22"/>
          <w:szCs w:val="22"/>
        </w:rPr>
        <w:t>Nyugatról csatazaj hallatszott. A kissé kifulladt, mégis lelkes, ereje és vitézsége miatt ujjongó Buntokapi végigsietett a sziklafalak határolta keskeny ösvényen. Kezdett felszállni a köd; aranyleplen át páncélok és véres kardok villogtak az árnyas zöld háttérben. A menekülök rohama megtört a várakozó Acoma katonaságon. Papewaio térdelő pajzstartókat állított előre, mögéjük pedig íjászokat és lándzsásokat. Húszból egy rabló sem érte el a pajzsfalat, de miközben Buntokapi rohant, hogy csatlakozzon hozzájuk, látta, hogy az utolsó ellenség is elesik a hosszú lándzsáktól felnyársaltatva. A környező erdő hirtelen hátborzongatóan elcsöndesedett. Miközben kerülgette a földön heverő hullákat, most először meghallotta a sebesültek és haldoklók panaszos nyögését is, izgatottsága mégsem csillapult. Végigpillantott a mészárszéken - terve eredményén -, aztán keresett egy tiszti sisakforgót.</w:t>
      </w:r>
    </w:p>
    <w:p>
      <w:pPr>
        <w:pStyle w:val="Style11"/>
        <w:ind w:firstLine="284"/>
        <w:jc w:val="both"/>
        <w:rPr>
          <w:sz w:val="22"/>
          <w:szCs w:val="22"/>
        </w:rPr>
      </w:pPr>
      <w:r>
        <w:rPr>
          <w:sz w:val="22"/>
          <w:szCs w:val="22"/>
        </w:rPr>
        <w:t>Papewaio karba tett kézzel állt: egy katona kötözését felügyelte. Buntokapi széles vállait bevetve áttörte magát a körülöttük állókon.</w:t>
      </w:r>
    </w:p>
    <w:p>
      <w:pPr>
        <w:pStyle w:val="Style11"/>
        <w:ind w:firstLine="284"/>
        <w:jc w:val="both"/>
        <w:rPr>
          <w:sz w:val="22"/>
          <w:szCs w:val="22"/>
        </w:rPr>
      </w:pPr>
      <w:r>
        <w:rPr>
          <w:sz w:val="22"/>
          <w:szCs w:val="22"/>
        </w:rPr>
        <w:t>- Nos?</w:t>
      </w:r>
    </w:p>
    <w:p>
      <w:pPr>
        <w:pStyle w:val="Style21"/>
        <w:ind w:firstLine="284"/>
        <w:rPr>
          <w:sz w:val="22"/>
          <w:szCs w:val="22"/>
        </w:rPr>
      </w:pPr>
      <w:r>
        <w:rPr>
          <w:sz w:val="22"/>
          <w:szCs w:val="22"/>
        </w:rPr>
        <w:t>- Nagyuram - tisztelgett Papewaio kardjával, szinte fel sem pillantva a sebesültről. - Megtorpantak, amikor meglátták a sorainkat - ez hiba volt. Ha folytatták volna az előrenyomulást, komolyabb veszteségeket szenvedtünk volna.</w:t>
      </w:r>
    </w:p>
    <w:p>
      <w:pPr>
        <w:pStyle w:val="Normal"/>
        <w:ind w:firstLine="284"/>
        <w:jc w:val="both"/>
        <w:rPr>
          <w:sz w:val="22"/>
          <w:szCs w:val="22"/>
        </w:rPr>
      </w:pPr>
      <w:r>
        <w:rPr>
          <w:sz w:val="22"/>
          <w:szCs w:val="22"/>
        </w:rPr>
        <w:t>A földön fekvő férfi felnyögött, amint a kötés megszorult sebén.</w:t>
      </w:r>
    </w:p>
    <w:p>
      <w:pPr>
        <w:pStyle w:val="Style11"/>
        <w:ind w:firstLine="284"/>
        <w:jc w:val="both"/>
        <w:rPr>
          <w:sz w:val="22"/>
          <w:szCs w:val="22"/>
        </w:rPr>
      </w:pPr>
      <w:r>
        <w:rPr>
          <w:sz w:val="22"/>
          <w:szCs w:val="22"/>
        </w:rPr>
        <w:t>- Ne olyan szorosan! - csattant fel Papewaio, látszólag megfeledkezve ura jelenlétéről.</w:t>
      </w:r>
    </w:p>
    <w:p>
      <w:pPr>
        <w:pStyle w:val="Style11"/>
        <w:ind w:firstLine="284"/>
        <w:jc w:val="both"/>
        <w:rPr>
          <w:sz w:val="22"/>
          <w:szCs w:val="22"/>
        </w:rPr>
      </w:pPr>
      <w:r>
        <w:rPr>
          <w:sz w:val="22"/>
          <w:szCs w:val="22"/>
        </w:rPr>
        <w:t>Buntokapit azonban annyira felvillanyozta a győzelem, hogy ügyet sem vetett a tiszteletlenségre. Véres kardjára támaszkodva megkérdezte:</w:t>
      </w:r>
    </w:p>
    <w:p>
      <w:pPr>
        <w:pStyle w:val="Style11"/>
        <w:ind w:firstLine="284"/>
        <w:jc w:val="both"/>
        <w:rPr>
          <w:sz w:val="22"/>
          <w:szCs w:val="22"/>
        </w:rPr>
      </w:pPr>
      <w:r>
        <w:rPr>
          <w:sz w:val="22"/>
          <w:szCs w:val="22"/>
        </w:rPr>
        <w:t>- Mennyi a veszteségünk?</w:t>
      </w:r>
    </w:p>
    <w:p>
      <w:pPr>
        <w:pStyle w:val="Style11"/>
        <w:ind w:firstLine="284"/>
        <w:jc w:val="both"/>
        <w:rPr>
          <w:sz w:val="22"/>
          <w:szCs w:val="22"/>
        </w:rPr>
      </w:pPr>
      <w:r>
        <w:rPr>
          <w:sz w:val="22"/>
          <w:szCs w:val="22"/>
        </w:rPr>
        <w:t>Papewaio felnézett; most először nézett valóban vezetőjére.</w:t>
      </w:r>
    </w:p>
    <w:p>
      <w:pPr>
        <w:pStyle w:val="Style11"/>
        <w:ind w:firstLine="284"/>
        <w:jc w:val="both"/>
        <w:rPr>
          <w:sz w:val="22"/>
          <w:szCs w:val="22"/>
        </w:rPr>
      </w:pPr>
      <w:r>
        <w:rPr>
          <w:sz w:val="22"/>
          <w:szCs w:val="22"/>
        </w:rPr>
        <w:t>- Még nem tudom, de nem sok. De már jön is a haderőparancsnok.</w:t>
      </w:r>
    </w:p>
    <w:p>
      <w:pPr>
        <w:pStyle w:val="Style11"/>
        <w:ind w:firstLine="284"/>
        <w:jc w:val="both"/>
        <w:rPr>
          <w:sz w:val="22"/>
          <w:szCs w:val="22"/>
        </w:rPr>
      </w:pPr>
      <w:r>
        <w:rPr>
          <w:sz w:val="22"/>
          <w:szCs w:val="22"/>
        </w:rPr>
        <w:t>Egy pillanatra elfordult, és gyors utasításokat adott sebesült katonája ápolását illetőleg, majd felzárkózott Acoma nagyúr mellé.</w:t>
      </w:r>
    </w:p>
    <w:p>
      <w:pPr>
        <w:pStyle w:val="Style21"/>
        <w:ind w:firstLine="284"/>
        <w:rPr>
          <w:sz w:val="22"/>
          <w:szCs w:val="22"/>
        </w:rPr>
      </w:pPr>
      <w:r>
        <w:rPr>
          <w:sz w:val="22"/>
          <w:szCs w:val="22"/>
        </w:rPr>
        <w:t>Lujan is csatlakozott hozzájuk, mire találkoztak Keyokéval, aki csupa por volt a tisztáson végrehajtott feladat miatt. A tisztek a lehető legkevesebb szóval elmondták, amit tudtak. Buntokapi szíve nagyot dobbant a büszkeségtől. Játékosan meglapogatta Keyoke vállát.</w:t>
      </w:r>
    </w:p>
    <w:p>
      <w:pPr>
        <w:pStyle w:val="Style21"/>
        <w:ind w:firstLine="284"/>
        <w:rPr>
          <w:sz w:val="22"/>
          <w:szCs w:val="22"/>
        </w:rPr>
      </w:pPr>
      <w:r>
        <w:rPr>
          <w:sz w:val="22"/>
          <w:szCs w:val="22"/>
        </w:rPr>
        <w:t>- Látjátok, megtörtek a kutyák, és lemészároltuk őket, ahogy megmondtam. Ugye? - Homlokát ráncolta, de nem azért, mert valami nem tetszett neki. - Foglyok?</w:t>
      </w:r>
    </w:p>
    <w:p>
      <w:pPr>
        <w:pStyle w:val="Style11"/>
        <w:ind w:firstLine="284"/>
        <w:jc w:val="both"/>
        <w:rPr>
          <w:sz w:val="22"/>
          <w:szCs w:val="22"/>
        </w:rPr>
      </w:pPr>
      <w:r>
        <w:rPr>
          <w:sz w:val="22"/>
          <w:szCs w:val="22"/>
        </w:rPr>
        <w:t>- Azt hiszem, úgy harmincan, nagyuram - telelte Lujan. Hangja furcsán üresen kongott ura lelkesült kiabálása után. - Néhányan túlélik, és rabszolgát csinálhatunk belőlük. Nem tudom, kik voltak a tisztjeik, mert senki sem viselt közülük tiszti sisakot... - Nyomatékos csend után hozzáfűzte: - És házak színeit sem.</w:t>
      </w:r>
    </w:p>
    <w:p>
      <w:pPr>
        <w:pStyle w:val="Normal"/>
        <w:ind w:firstLine="284"/>
        <w:jc w:val="both"/>
        <w:rPr>
          <w:sz w:val="22"/>
          <w:szCs w:val="22"/>
        </w:rPr>
      </w:pPr>
      <w:r>
        <w:rPr>
          <w:sz w:val="22"/>
          <w:szCs w:val="22"/>
        </w:rPr>
        <w:t>- Ugyan! - köpött ki Buntokapi. - Ezek Minwanabi kutyák!</w:t>
      </w:r>
    </w:p>
    <w:p>
      <w:pPr>
        <w:pStyle w:val="Style11"/>
        <w:ind w:firstLine="284"/>
        <w:jc w:val="both"/>
        <w:rPr>
          <w:sz w:val="22"/>
          <w:szCs w:val="22"/>
        </w:rPr>
      </w:pPr>
      <w:r>
        <w:rPr>
          <w:sz w:val="22"/>
          <w:szCs w:val="22"/>
        </w:rPr>
        <w:t>- Az egyikük legalábbis az volt - mutatott Lujan egy halottra, aki pár méterre tőlük hevert. - Ezt a férfit ismertem... - kapta rajta magát, hogy majdnem elárulja különös származását - ... mielőtt először a ház színeit viseltem volna. Egy gyerekkori barátom bátyja volt, aki a Kehotarák szolgálatában állt.</w:t>
      </w:r>
    </w:p>
    <w:p>
      <w:pPr>
        <w:pStyle w:val="Style21"/>
        <w:ind w:firstLine="284"/>
        <w:rPr>
          <w:sz w:val="22"/>
          <w:szCs w:val="22"/>
        </w:rPr>
      </w:pPr>
      <w:r>
        <w:rPr>
          <w:sz w:val="22"/>
          <w:szCs w:val="22"/>
        </w:rPr>
        <w:t>- A Minwanabik kedvenc háziállatai! - integetett Buntokapi vérmocskos kardjával, mintha a tény, hogy Jingu vazallusának egyik katonája is jelen van, bizonyítaná feltevését.</w:t>
      </w:r>
    </w:p>
    <w:p>
      <w:pPr>
        <w:pStyle w:val="Normal"/>
        <w:ind w:firstLine="284"/>
        <w:jc w:val="both"/>
        <w:rPr>
          <w:sz w:val="22"/>
          <w:szCs w:val="22"/>
        </w:rPr>
      </w:pPr>
      <w:r>
        <w:rPr>
          <w:sz w:val="22"/>
          <w:szCs w:val="22"/>
        </w:rPr>
        <w:t>Lujan halványan mosolyogva arrébb lépett a fegyver útjából.</w:t>
      </w:r>
    </w:p>
    <w:p>
      <w:pPr>
        <w:pStyle w:val="Normal"/>
        <w:ind w:firstLine="284"/>
        <w:jc w:val="both"/>
        <w:rPr>
          <w:sz w:val="22"/>
          <w:szCs w:val="22"/>
        </w:rPr>
      </w:pPr>
      <w:r>
        <w:rPr>
          <w:sz w:val="22"/>
          <w:szCs w:val="22"/>
        </w:rPr>
        <w:t>- Rossz ember volt. Akár törvényen kívülivé is válhatott.</w:t>
      </w:r>
    </w:p>
    <w:p>
      <w:pPr>
        <w:pStyle w:val="Style21"/>
        <w:ind w:firstLine="284"/>
        <w:rPr>
          <w:sz w:val="22"/>
          <w:szCs w:val="22"/>
        </w:rPr>
      </w:pPr>
      <w:r>
        <w:rPr>
          <w:sz w:val="22"/>
          <w:szCs w:val="22"/>
        </w:rPr>
        <w:t>Buntokapi megrázta fegyverét Lujan orra előtt; láthatólag nem találta humorosnak a férfi megjegyzését.</w:t>
      </w:r>
    </w:p>
    <w:p>
      <w:pPr>
        <w:pStyle w:val="Style11"/>
        <w:ind w:firstLine="284"/>
        <w:jc w:val="both"/>
        <w:rPr>
          <w:sz w:val="22"/>
          <w:szCs w:val="22"/>
        </w:rPr>
      </w:pPr>
      <w:r>
        <w:rPr>
          <w:sz w:val="22"/>
          <w:szCs w:val="22"/>
        </w:rPr>
        <w:t>- Ez nem rablók rajtaütése volt! Az a kutyafattya Jingu azt hiszi, az Acomák gyengék, és asszony irányítja őket. Na, most legalább tudja, hogy férfival áll szemben! - Kardját suhogtatva megpördült. - Futárt küldök Sulan-Quba, hogy fizessen pár rundót a kikötő környéki kocsmákban. Jingu egy napon belül tudni fogja, hogy megfricskáztam az orrát.</w:t>
      </w:r>
    </w:p>
    <w:p>
      <w:pPr>
        <w:pStyle w:val="Style11"/>
        <w:ind w:firstLine="284"/>
        <w:jc w:val="both"/>
        <w:rPr>
          <w:sz w:val="22"/>
          <w:szCs w:val="22"/>
        </w:rPr>
      </w:pPr>
      <w:r>
        <w:rPr>
          <w:sz w:val="22"/>
          <w:szCs w:val="22"/>
        </w:rPr>
        <w:t>Buntokapi suhogva leengedte a kardját. A rászáradt vért bámulta, majd kényszeredetten bojtos hüvelyébe dugta a fegyvert. Majd egy rabszolga később megtisztítja. Olyan lelkesedéssel, amelyet tisztjei nem osztottak, így szólt:</w:t>
      </w:r>
    </w:p>
    <w:p>
      <w:pPr>
        <w:pStyle w:val="Style21"/>
        <w:ind w:firstLine="284"/>
        <w:rPr>
          <w:sz w:val="22"/>
          <w:szCs w:val="22"/>
        </w:rPr>
      </w:pPr>
      <w:r>
        <w:rPr>
          <w:sz w:val="22"/>
          <w:szCs w:val="22"/>
        </w:rPr>
        <w:t>- A többit majd otthon megbeszéljük. Piszkos és éhes vagyok. Azonnal indulunk!</w:t>
      </w:r>
    </w:p>
    <w:p>
      <w:pPr>
        <w:pStyle w:val="Style11"/>
        <w:ind w:firstLine="284"/>
        <w:jc w:val="both"/>
        <w:rPr>
          <w:sz w:val="22"/>
          <w:szCs w:val="22"/>
        </w:rPr>
      </w:pPr>
      <w:r>
        <w:rPr>
          <w:sz w:val="22"/>
          <w:szCs w:val="22"/>
        </w:rPr>
        <w:t>Azzal mindjárt masírozni kezdett hazafelé. Keyokére, Papewaióra és Lujanra hagyta, hogy összeszedjék az embereket, hordágyakat készíttessenek a sebesülteknek, és a birtokra vezető útra tereljék a századokat. Acoma nagyúr otthon óhajtott lenni vacsorára, és csöppet sem aggasztotta csatától kimerült katonái sorsa. Majd pihenhetnek a barakkokban.</w:t>
      </w:r>
    </w:p>
    <w:p>
      <w:pPr>
        <w:pStyle w:val="Style11"/>
        <w:ind w:firstLine="284"/>
        <w:jc w:val="both"/>
        <w:rPr>
          <w:sz w:val="22"/>
          <w:szCs w:val="22"/>
        </w:rPr>
      </w:pPr>
      <w:r>
        <w:rPr>
          <w:sz w:val="22"/>
          <w:szCs w:val="22"/>
        </w:rPr>
        <w:t>Miközben az emberek sietve alakzatba rendeződtek, Papewaio haderőparancsnokára nézett. A szemük egy pillanatra találkozott, és tudták, ugyanarra gondolnak. Ez a bikanyakú, közönyös férfi még alig nőtt ki a gyermekkorból, mégis veszedelmes. Amint a tisztek elváltak, és mentek a dolgukra, mindketten elmondtak magukban egy imát Mara úrnőér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Teltek-múltak az órák, rövidültek az árnyékok. A nap delelőre hágott, a hasznópásztorok visszatértek ebédelni, a szolgák és rabszolgák pedig úgy jártak-keltek, mintha nem is lehetne katasztrófa. Mara pihent; olvasni próbált, elméje azonban képtelen volt arra összpontosítani, milyen bonyolult a tucatnyi főúr és több száz kisebb nemes birtokainak és üzleti tulajdonainak elrendeződése. Egy éjjel, úgy egy hónappal ezelőtt, már-már azt hitte, sikerült valamiféle rendszert találnia arra nézvést, milyen rendszer szerint helyezkednek el az egy-egy uradalomhoz tartozó külső birtokok. De újabb sok órányi tanulmányozás után úgy döntött, megérzése csak illúzió volt. Viszont ez a gondolatmenet újabbhoz vezetett: az, hogy hol fekszenek egy család birtokai - még ha az illető ház jelentéktelennek is tűnik -, ugyanolyan fontos lehet a Tanács Játékában, mint bármely más szempont.</w:t>
      </w:r>
    </w:p>
    <w:p>
      <w:pPr>
        <w:pStyle w:val="Style11"/>
        <w:ind w:firstLine="284"/>
        <w:jc w:val="both"/>
        <w:rPr>
          <w:sz w:val="22"/>
          <w:szCs w:val="22"/>
        </w:rPr>
      </w:pPr>
      <w:r>
        <w:rPr>
          <w:sz w:val="22"/>
          <w:szCs w:val="22"/>
        </w:rPr>
        <w:t>Mara ezen az új megközelítési módon töprengett a délutáni hőségben. Alkony jött, majd ment, és az este hűvösében a lány elköltötte hosszú, csöndes vacsoráját. A szolgák levertnek tűntek, ami rendkívül szokatlan volt gazdájuk távollétében. Marára súlyos teherként nehezedett másállapota, ezért korán visszavonult aludni. Zavaros álmok gyötörték. Az éjszaka folyamán többször is felriadt; szívdobogva hallgatózott, hátha visszatérő férfiak hangját hallja; menetelő lábak dobogása és páncélnyikorgás helyett az éjszaka csöndjét csak a hasznótehenek halk bőgése és a rovarok ciripelése törte meg. A lánynak sejtelme sem volt, hogyan sikerült helytállnia a férjének és Keyokének a hegyi rablók ellen - már ha nem számítjuk, hogy a birtok békéje töretlen maradt. Csak kicsivel pirkadat előtt merült mély, kimerült álomba.</w:t>
      </w:r>
    </w:p>
    <w:p>
      <w:pPr>
        <w:pStyle w:val="Style11"/>
        <w:ind w:firstLine="284"/>
        <w:jc w:val="both"/>
        <w:rPr>
          <w:sz w:val="22"/>
          <w:szCs w:val="22"/>
        </w:rPr>
      </w:pPr>
      <w:r>
        <w:rPr>
          <w:sz w:val="22"/>
          <w:szCs w:val="22"/>
        </w:rPr>
        <w:t>Arra ébredt, hogy a nap süti az arcát - tehetetlenségében még az éjjel félrehúzta a hártyafalat. Reggeli komornája elfelejtette visszacsukni, és a hőség már most megizzasztotta Marát. Felkönyökölt egy párnára, de hirtelen rosszul érezte magát. Nem hívott szolgát, hanem átsietett a mosdóterembe, mert szörnyen kavargott a gyomra. Amikor a reggeli komorna meghallotta űrnője öklendezését, hideg vizes ruhákkal sietett a segítségére. Aztán visszakísérte Marát a matracához, majd elrohant Nacoyáért.</w:t>
      </w:r>
    </w:p>
    <w:p>
      <w:pPr>
        <w:pStyle w:val="Style21"/>
        <w:ind w:firstLine="284"/>
        <w:rPr>
          <w:sz w:val="22"/>
          <w:szCs w:val="22"/>
        </w:rPr>
      </w:pPr>
      <w:r>
        <w:rPr>
          <w:sz w:val="22"/>
          <w:szCs w:val="22"/>
        </w:rPr>
        <w:t>Mara az ajtóban állította meg.</w:t>
      </w:r>
    </w:p>
    <w:p>
      <w:pPr>
        <w:pStyle w:val="Style21"/>
        <w:ind w:firstLine="284"/>
        <w:rPr>
          <w:sz w:val="22"/>
          <w:szCs w:val="22"/>
        </w:rPr>
      </w:pPr>
      <w:r>
        <w:rPr>
          <w:sz w:val="22"/>
          <w:szCs w:val="22"/>
        </w:rPr>
        <w:t>- Nacoyának enélkül is épp elég aggódnivalója van - csattant fel, majd rosszkedvűen a félrehúzott fal felé intett.</w:t>
      </w:r>
    </w:p>
    <w:p>
      <w:pPr>
        <w:pStyle w:val="Style11"/>
        <w:ind w:firstLine="284"/>
        <w:jc w:val="both"/>
        <w:rPr>
          <w:sz w:val="22"/>
          <w:szCs w:val="22"/>
        </w:rPr>
      </w:pPr>
      <w:r>
        <w:rPr>
          <w:sz w:val="22"/>
          <w:szCs w:val="22"/>
        </w:rPr>
        <w:t>A szolgáló sietve becsukta, de az árnyék sem segített. Mara sápadtan, verejtékezve feküdt vissza. Egész nap ingerült lévén, képtelen volt a kereskedelmi ügyekre koncentrálni, amelyek korábban mindig lekötötték a figyelmét. Elérkezett a dél, és a férfiak még mindig nem tértek vissza. Mara aggódni kezdett. Lehet, hogy Buntokapi egy rabló kardjának áldozata lett? Vajon megnyerték a csatát? A várakozás kimerítette; elméjét kétség homályosította el, A falon túl a nap most vánszorgott át a delelőn. Nacoya megérkezett az ebéddel. Mara hálás volt, amiért elmúlt rosszulléte, ezért magába erőltetett némi gyümölcsöt és édes kekszet.</w:t>
      </w:r>
    </w:p>
    <w:p>
      <w:pPr>
        <w:pStyle w:val="Style21"/>
        <w:ind w:firstLine="284"/>
        <w:rPr>
          <w:sz w:val="22"/>
          <w:szCs w:val="22"/>
        </w:rPr>
      </w:pPr>
      <w:r>
        <w:rPr>
          <w:sz w:val="22"/>
          <w:szCs w:val="22"/>
        </w:rPr>
        <w:t>Evés után Acoma úrnő lefeküdt, hogy pihenjen a délutáni hőségben. Elkerülte az álom. Miközben a levelek árnyéka egyre hosszabbra nyúlt a hártyafalon, a lány a halkuló neszeket figyelte, amint a szabad munkások visszatértek kunyhóikba. A rabszolgák ilyenkor sem pihenhettek, de ahol lehetséges volt, ott déltől négyig valami könnyebb munkát kaptak.</w:t>
      </w:r>
    </w:p>
    <w:p>
      <w:pPr>
        <w:pStyle w:val="Style21"/>
        <w:ind w:firstLine="284"/>
        <w:rPr>
          <w:sz w:val="22"/>
          <w:szCs w:val="22"/>
        </w:rPr>
      </w:pPr>
      <w:r>
        <w:rPr>
          <w:sz w:val="22"/>
          <w:szCs w:val="22"/>
        </w:rPr>
        <w:t>A várakozás ezernyi kőtömbként nehezedett Marára; még a szakácsok is rosszkedvűek voltak a konyhában. A távolból behallatszott, hogy egy szolga megszid egy rabszolgát, amiért nem mosogatott el rendesen valami edényt. Mara türelmetlenül felállt, és amikor Nacoya megjelent, hogy megérdeklődje, nincs-e szüksége valamire, csak odavakkantott neki valamit. A szoba némaságba burkolózott. Később a lány nem volt hajlandó meghallgatni sem a zenészeket, sem a versmondókat. Nacoya ekkor felállt, és máshol keresett elfoglaltságot.</w:t>
      </w:r>
    </w:p>
    <w:p>
      <w:pPr>
        <w:pStyle w:val="Style21"/>
        <w:ind w:firstLine="284"/>
        <w:rPr>
          <w:sz w:val="22"/>
          <w:szCs w:val="22"/>
        </w:rPr>
      </w:pPr>
      <w:r>
        <w:rPr>
          <w:sz w:val="22"/>
          <w:szCs w:val="22"/>
        </w:rPr>
        <w:t>Végül, amikor már bíbor árnyékokba burkolóztak a hegyek, az udvarházban felhangzott a visszatérő katonák zsivaja. Mara lélegzetvisszafojtva figyelt, és éneklő hangokat ismert fel. Valami eltört benne. A megkönnyebbülés könnyei patakzottak arcán, mert ha az ellenség diadalmaskodott volna, ők csatakiáltásokkal az ajkukon ostromolták volna meg a birtok otthon maradt katonáit. Ha Buntokapi meghalt volna vagy az Acomák visszavonulni kényszerültek volna, a harcosok csöndben érkeznek haza. A vidám kurjongatás azonban azt jelezte, hogy az Acomák győzelmet arattak.</w:t>
      </w:r>
    </w:p>
    <w:p>
      <w:pPr>
        <w:pStyle w:val="Style21"/>
        <w:ind w:firstLine="284"/>
        <w:rPr>
          <w:sz w:val="22"/>
          <w:szCs w:val="22"/>
        </w:rPr>
      </w:pPr>
      <w:r>
        <w:rPr>
          <w:sz w:val="22"/>
          <w:szCs w:val="22"/>
        </w:rPr>
        <w:t>Mara felállt, és intett a szolgáknak, hogy nyissák ki a központi udvarra vezető ajtót. Fáradt volt, de feszültsége elszállt. Egyik kezével az ajtókeretnek támaszkodva várt, amíg az Acoma csapatok felbukkantak; élénkzöld páncéljukat megfakította a rárakódott por. A tisztek sisakforgója megereszkedett a kimerültségtől, de azért egyenletes léptekkel meneteltek, s közben szállt a daluk A szöveget ugyan kicsit nehezen lehetett érteni, mert sokak számára új volt a versezet; és mégis, az Acomák győzelmét sugározta. A régi katonák és az egykori rablók együtt énekeltek örömükben, mert a csata óta valóban összetartoztak. Nagy teljesítmény volt ez, azok után, hogy alig egy évvel korábban milyen szomorúság érte a házat.</w:t>
      </w:r>
    </w:p>
    <w:p>
      <w:pPr>
        <w:pStyle w:val="Style21"/>
        <w:ind w:firstLine="284"/>
        <w:rPr>
          <w:sz w:val="22"/>
          <w:szCs w:val="22"/>
        </w:rPr>
      </w:pPr>
      <w:r>
        <w:rPr>
          <w:sz w:val="22"/>
          <w:szCs w:val="22"/>
        </w:rPr>
        <w:t>Buntokapi egyenesen a feleségéhez ment, és könnyedén meghajolt előtte. Mara meglepőnek tartotta, hogy a férje kivételesen betartja a formaságokat.</w:t>
      </w:r>
    </w:p>
    <w:p>
      <w:pPr>
        <w:pStyle w:val="Normal"/>
        <w:ind w:firstLine="284"/>
        <w:jc w:val="both"/>
        <w:rPr>
          <w:sz w:val="22"/>
          <w:szCs w:val="22"/>
        </w:rPr>
      </w:pPr>
      <w:r>
        <w:rPr>
          <w:sz w:val="22"/>
          <w:szCs w:val="22"/>
        </w:rPr>
        <w:t>- Asszonyom, diadalt arattunk!</w:t>
      </w:r>
    </w:p>
    <w:p>
      <w:pPr>
        <w:pStyle w:val="Style11"/>
        <w:ind w:firstLine="284"/>
        <w:jc w:val="both"/>
        <w:rPr>
          <w:sz w:val="22"/>
          <w:szCs w:val="22"/>
        </w:rPr>
      </w:pPr>
      <w:r>
        <w:rPr>
          <w:sz w:val="22"/>
          <w:szCs w:val="22"/>
        </w:rPr>
        <w:t>- Annyira örülök neki, férjem.</w:t>
      </w:r>
    </w:p>
    <w:p>
      <w:pPr>
        <w:pStyle w:val="Style11"/>
        <w:ind w:firstLine="284"/>
        <w:jc w:val="both"/>
        <w:rPr>
          <w:sz w:val="22"/>
          <w:szCs w:val="22"/>
        </w:rPr>
      </w:pPr>
      <w:r>
        <w:rPr>
          <w:sz w:val="22"/>
          <w:szCs w:val="22"/>
        </w:rPr>
        <w:t>Válasza őszintesége viszont Buntokapit lepte meg. A lányt megviselte a terhesség; most egyáltalán nem nézett ki jól.</w:t>
      </w:r>
    </w:p>
    <w:p>
      <w:pPr>
        <w:pStyle w:val="Style11"/>
        <w:ind w:firstLine="284"/>
        <w:jc w:val="both"/>
        <w:rPr>
          <w:sz w:val="22"/>
          <w:szCs w:val="22"/>
        </w:rPr>
      </w:pPr>
      <w:r>
        <w:rPr>
          <w:sz w:val="22"/>
          <w:szCs w:val="22"/>
        </w:rPr>
        <w:t>Buntokapi zavarában elmesélte a történteket:</w:t>
      </w:r>
    </w:p>
    <w:p>
      <w:pPr>
        <w:pStyle w:val="Style21"/>
        <w:ind w:firstLine="284"/>
        <w:rPr>
          <w:sz w:val="22"/>
          <w:szCs w:val="22"/>
        </w:rPr>
      </w:pPr>
      <w:r>
        <w:rPr>
          <w:sz w:val="22"/>
          <w:szCs w:val="22"/>
        </w:rPr>
        <w:t>- Szürke harcosoknak öltözött Minwanabi és Kehotara kutyák érkeztek a birtokunk fölötti útra. Hajnalhasadáskor akartak támadni, amikor mindenki alszik.</w:t>
      </w:r>
    </w:p>
    <w:p>
      <w:pPr>
        <w:pStyle w:val="Style11"/>
        <w:ind w:firstLine="284"/>
        <w:jc w:val="both"/>
        <w:rPr>
          <w:sz w:val="22"/>
          <w:szCs w:val="22"/>
        </w:rPr>
      </w:pPr>
      <w:r>
        <w:rPr>
          <w:sz w:val="22"/>
          <w:szCs w:val="22"/>
        </w:rPr>
        <w:t>Mara bólintott. Ő is így tervezett volna egy hasonló rajtaütést.</w:t>
      </w:r>
    </w:p>
    <w:p>
      <w:pPr>
        <w:pStyle w:val="Style11"/>
        <w:ind w:firstLine="284"/>
        <w:jc w:val="both"/>
        <w:rPr>
          <w:sz w:val="22"/>
          <w:szCs w:val="22"/>
        </w:rPr>
      </w:pPr>
      <w:r>
        <w:rPr>
          <w:sz w:val="22"/>
          <w:szCs w:val="22"/>
        </w:rPr>
        <w:t>- Sokan voltak, uram?</w:t>
      </w:r>
    </w:p>
    <w:p>
      <w:pPr>
        <w:pStyle w:val="Style21"/>
        <w:ind w:firstLine="284"/>
        <w:rPr>
          <w:sz w:val="22"/>
          <w:szCs w:val="22"/>
        </w:rPr>
      </w:pPr>
      <w:r>
        <w:rPr>
          <w:sz w:val="22"/>
          <w:szCs w:val="22"/>
        </w:rPr>
        <w:t>Buntokapi egyik szíjánál megfogva sisakját egy várakozó szolga kezébe nyomta. Mindkét kezével vadul vakargatta a fejét kócos, átizzadt haja alatt, s közben elégedetten vigyorgott.</w:t>
      </w:r>
    </w:p>
    <w:p>
      <w:pPr>
        <w:pStyle w:val="Style21"/>
        <w:ind w:firstLine="284"/>
        <w:rPr>
          <w:sz w:val="22"/>
          <w:szCs w:val="22"/>
        </w:rPr>
      </w:pPr>
      <w:r>
        <w:rPr>
          <w:sz w:val="22"/>
          <w:szCs w:val="22"/>
        </w:rPr>
        <w:t>- De jó volt ettől megszabadulni! - Aztán az ajtóban ácsorgó feleségére pillantva így szólt: - Mi? Hogy sokan-e? - vált töprengővé az arckifejezése. - Sokkal többen, mint gondoltam... - Aztán a válla fölött hátrakiáltott Lujannak, aki Keyokével egyetemben az emberek szervezett szétoszlásáról gondoskodott. - Csapásvezető, hányan voltak a támadók?</w:t>
      </w:r>
    </w:p>
    <w:p>
      <w:pPr>
        <w:pStyle w:val="Style11"/>
        <w:ind w:firstLine="284"/>
        <w:jc w:val="both"/>
        <w:rPr>
          <w:sz w:val="22"/>
          <w:szCs w:val="22"/>
        </w:rPr>
      </w:pPr>
      <w:r>
        <w:rPr>
          <w:sz w:val="22"/>
          <w:szCs w:val="22"/>
        </w:rPr>
        <w:t>A válasz szinte vidámnak hangzott az udvar zsivajában.</w:t>
      </w:r>
    </w:p>
    <w:p>
      <w:pPr>
        <w:pStyle w:val="Style11"/>
        <w:ind w:firstLine="284"/>
        <w:jc w:val="both"/>
        <w:rPr>
          <w:sz w:val="22"/>
          <w:szCs w:val="22"/>
        </w:rPr>
      </w:pPr>
      <w:r>
        <w:rPr>
          <w:sz w:val="22"/>
          <w:szCs w:val="22"/>
        </w:rPr>
        <w:t>- Háromszázan, nagyuram.</w:t>
      </w:r>
    </w:p>
    <w:p>
      <w:pPr>
        <w:pStyle w:val="Style11"/>
        <w:ind w:firstLine="284"/>
        <w:jc w:val="both"/>
        <w:rPr>
          <w:sz w:val="22"/>
          <w:szCs w:val="22"/>
        </w:rPr>
      </w:pPr>
      <w:r>
        <w:rPr>
          <w:sz w:val="22"/>
          <w:szCs w:val="22"/>
        </w:rPr>
        <w:t>Mara megborzongott. Kezét a hasára tette, ahol mocorogni kezdett a gyermek.</w:t>
      </w:r>
    </w:p>
    <w:p>
      <w:pPr>
        <w:pStyle w:val="Style21"/>
        <w:ind w:firstLine="284"/>
        <w:rPr>
          <w:sz w:val="22"/>
          <w:szCs w:val="22"/>
        </w:rPr>
      </w:pPr>
      <w:r>
        <w:rPr>
          <w:sz w:val="22"/>
          <w:szCs w:val="22"/>
        </w:rPr>
        <w:t>- Háromszáz halott vagy fogoly - tolmácsolta Buntokapi büszkén. Aztán, mintegy mellékesen, még valami eszébe jutott, ezért ismét átordított az udvar túlsó felére: - Lujan, és a mi embereinkkel mi van?</w:t>
      </w:r>
    </w:p>
    <w:p>
      <w:pPr>
        <w:pStyle w:val="Style21"/>
        <w:ind w:firstLine="284"/>
        <w:rPr>
          <w:sz w:val="22"/>
          <w:szCs w:val="22"/>
        </w:rPr>
      </w:pPr>
      <w:r>
        <w:rPr>
          <w:sz w:val="22"/>
          <w:szCs w:val="22"/>
        </w:rPr>
        <w:t>- Három halott, három haldoklik és még öt súlyos sebesült - érkezett a válasz majdnem ugyanolyan vidáman, mint az előbb, amit Mara úgy értelmezett, hogy Lujan újonnan toborzott emberei jól harcoltak.</w:t>
      </w:r>
    </w:p>
    <w:p>
      <w:pPr>
        <w:pStyle w:val="Style11"/>
        <w:ind w:firstLine="284"/>
        <w:jc w:val="both"/>
        <w:rPr>
          <w:sz w:val="22"/>
          <w:szCs w:val="22"/>
        </w:rPr>
      </w:pPr>
      <w:r>
        <w:rPr>
          <w:sz w:val="22"/>
          <w:szCs w:val="22"/>
        </w:rPr>
        <w:t>Buntokapi háza űrnőjére vigyorgott.</w:t>
      </w:r>
    </w:p>
    <w:p>
      <w:pPr>
        <w:pStyle w:val="Style11"/>
        <w:ind w:firstLine="284"/>
        <w:jc w:val="both"/>
        <w:rPr>
          <w:sz w:val="22"/>
          <w:szCs w:val="22"/>
        </w:rPr>
      </w:pPr>
      <w:r>
        <w:rPr>
          <w:sz w:val="22"/>
          <w:szCs w:val="22"/>
        </w:rPr>
        <w:t>- Nos, ez hogy tetszik, asszonyom? Elrejtőzve vártunk rájuk, nyíl- és kőzáport zúdítottunk a fejükre, aztán nekihajtottuk őket a pajzsainknak és kardjainknak. Még az apád sem csinálhatta volna jobban, mi?</w:t>
      </w:r>
    </w:p>
    <w:p>
      <w:pPr>
        <w:pStyle w:val="Style11"/>
        <w:ind w:firstLine="284"/>
        <w:jc w:val="both"/>
        <w:rPr>
          <w:sz w:val="22"/>
          <w:szCs w:val="22"/>
        </w:rPr>
      </w:pPr>
      <w:r>
        <w:rPr>
          <w:sz w:val="22"/>
          <w:szCs w:val="22"/>
        </w:rPr>
        <w:t>- Nem, férjem - ismerte el a lány kelletlenül, mert ez volt az igazság. Buntokapi nem vesztegette a katonai képzéssel töltött időt. És egy röpke pillanatra szokásos megvetése és ellenszenve is eltűnt: büszkeséget érzett amiatt, amit férje az Acomák érdekében tett.</w:t>
      </w:r>
    </w:p>
    <w:p>
      <w:pPr>
        <w:pStyle w:val="Style11"/>
        <w:ind w:firstLine="284"/>
        <w:jc w:val="both"/>
        <w:rPr>
          <w:sz w:val="22"/>
          <w:szCs w:val="22"/>
        </w:rPr>
      </w:pPr>
      <w:r>
        <w:rPr>
          <w:sz w:val="22"/>
          <w:szCs w:val="22"/>
        </w:rPr>
        <w:t>Lujan egy Seng nevű katona társaságában átszelte az udvart. A csapás vezető merész hetykeségét a nap fáradalmai sem törték meg: mielőtt meghajolt, úrnőjére vigyorgott, majd félbeszakította ura dicsekvését.</w:t>
      </w:r>
    </w:p>
    <w:p>
      <w:pPr>
        <w:pStyle w:val="Normal"/>
        <w:ind w:firstLine="284"/>
        <w:jc w:val="both"/>
        <w:rPr>
          <w:spacing w:val="3"/>
          <w:sz w:val="22"/>
          <w:szCs w:val="22"/>
        </w:rPr>
      </w:pPr>
      <w:r>
        <w:rPr>
          <w:sz w:val="22"/>
          <w:szCs w:val="22"/>
        </w:rPr>
        <w:t>- Nagyuram, ez a harcos valami fontosat szeretne mondani.</w:t>
      </w:r>
    </w:p>
    <w:p>
      <w:pPr>
        <w:pStyle w:val="Normal"/>
        <w:ind w:firstLine="284"/>
        <w:jc w:val="both"/>
        <w:rPr>
          <w:sz w:val="22"/>
          <w:szCs w:val="22"/>
        </w:rPr>
      </w:pPr>
      <w:r>
        <w:rPr>
          <w:sz w:val="22"/>
          <w:szCs w:val="22"/>
        </w:rPr>
        <w:t>Miután engedélyt kapott, hogy beszéljen, a katona tisztelgett.</w:t>
      </w:r>
    </w:p>
    <w:p>
      <w:pPr>
        <w:pStyle w:val="Style11"/>
        <w:ind w:firstLine="284"/>
        <w:jc w:val="both"/>
        <w:rPr>
          <w:sz w:val="22"/>
          <w:szCs w:val="22"/>
        </w:rPr>
      </w:pPr>
      <w:r>
        <w:rPr>
          <w:sz w:val="22"/>
          <w:szCs w:val="22"/>
        </w:rPr>
        <w:t>- Nagyuram, a foglyok egyike rokonom, ezért jól ismerem. Az az ember az apám bátyjának a feleségének a húgának a fia. Nem szürke harcos. A Minwanabiknál szolgál.</w:t>
      </w:r>
    </w:p>
    <w:p>
      <w:pPr>
        <w:pStyle w:val="Style11"/>
        <w:ind w:firstLine="284"/>
        <w:jc w:val="both"/>
        <w:rPr>
          <w:sz w:val="22"/>
          <w:szCs w:val="22"/>
        </w:rPr>
      </w:pPr>
      <w:r>
        <w:rPr>
          <w:sz w:val="22"/>
          <w:szCs w:val="22"/>
        </w:rPr>
        <w:t>Mara kissé hátrahőkölt; visszafojtott lélegzete még jobban kihangsúlyozta Buntokapi hangos válaszát.</w:t>
      </w:r>
    </w:p>
    <w:p>
      <w:pPr>
        <w:pStyle w:val="Style11"/>
        <w:ind w:firstLine="284"/>
        <w:jc w:val="both"/>
        <w:rPr>
          <w:sz w:val="22"/>
          <w:szCs w:val="22"/>
        </w:rPr>
      </w:pPr>
      <w:r>
        <w:rPr>
          <w:sz w:val="22"/>
          <w:szCs w:val="22"/>
        </w:rPr>
        <w:t>- Na ugye! Én megmondtam. Hozzátok elém a kutyát!</w:t>
      </w:r>
    </w:p>
    <w:p>
      <w:pPr>
        <w:pStyle w:val="Style11"/>
        <w:ind w:firstLine="284"/>
        <w:jc w:val="both"/>
        <w:rPr>
          <w:sz w:val="22"/>
          <w:szCs w:val="22"/>
        </w:rPr>
      </w:pPr>
      <w:r>
        <w:rPr>
          <w:sz w:val="22"/>
          <w:szCs w:val="22"/>
        </w:rPr>
        <w:t>Mozgolódás támadt az udvaron, és egy tagbaszakadt őr lépett elő. Egy hátrakötött kezű férfit taszigált, majd Buntokapi előtt térdre lökte.</w:t>
      </w:r>
    </w:p>
    <w:p>
      <w:pPr>
        <w:pStyle w:val="Style11"/>
        <w:ind w:firstLine="284"/>
        <w:jc w:val="both"/>
        <w:rPr>
          <w:sz w:val="22"/>
          <w:szCs w:val="22"/>
        </w:rPr>
      </w:pPr>
      <w:r>
        <w:rPr>
          <w:sz w:val="22"/>
          <w:szCs w:val="22"/>
        </w:rPr>
        <w:t>- Minwanabi vagy?</w:t>
      </w:r>
    </w:p>
    <w:p>
      <w:pPr>
        <w:pStyle w:val="Normal"/>
        <w:ind w:firstLine="284"/>
        <w:jc w:val="both"/>
        <w:rPr>
          <w:sz w:val="22"/>
          <w:szCs w:val="22"/>
        </w:rPr>
      </w:pPr>
      <w:r>
        <w:rPr>
          <w:sz w:val="22"/>
          <w:szCs w:val="22"/>
        </w:rPr>
        <w:t>A fogoly nem válaszolt. Buntokapi - megfeledkezve felesége jelenlétéről - fejbe rúgta a férfit. Hiába gyűlölte Mara annyira a Minwanabikat, most mégis felszisszent. Buntokapi faszeges szandálja ismét eltalálta a fogoly arcát, aki vért köpve elterült.</w:t>
      </w:r>
    </w:p>
    <w:p>
      <w:pPr>
        <w:pStyle w:val="Style11"/>
        <w:ind w:firstLine="284"/>
        <w:jc w:val="both"/>
        <w:rPr>
          <w:sz w:val="22"/>
          <w:szCs w:val="22"/>
        </w:rPr>
      </w:pPr>
      <w:r>
        <w:rPr>
          <w:sz w:val="22"/>
          <w:szCs w:val="22"/>
        </w:rPr>
        <w:t>- Minwanabi vagy? - kérdezte Buntokapi.</w:t>
      </w:r>
    </w:p>
    <w:p>
      <w:pPr>
        <w:pStyle w:val="Normal"/>
        <w:ind w:firstLine="284"/>
        <w:jc w:val="both"/>
        <w:rPr/>
      </w:pPr>
      <w:r>
        <w:rPr>
          <w:sz w:val="22"/>
          <w:szCs w:val="22"/>
        </w:rPr>
        <w:t xml:space="preserve">A férfi azonban nem vallott be semmit. </w:t>
      </w:r>
      <w:r>
        <w:rPr>
          <w:i/>
          <w:iCs/>
          <w:sz w:val="22"/>
          <w:szCs w:val="22"/>
        </w:rPr>
        <w:t xml:space="preserve">Hűséges, </w:t>
      </w:r>
      <w:r>
        <w:rPr>
          <w:sz w:val="22"/>
          <w:szCs w:val="22"/>
        </w:rPr>
        <w:t xml:space="preserve">gondolta Mara, miközben csaknem rosszul lett, </w:t>
      </w:r>
      <w:r>
        <w:rPr>
          <w:i/>
          <w:iCs/>
          <w:sz w:val="22"/>
          <w:szCs w:val="22"/>
        </w:rPr>
        <w:t xml:space="preserve">nem is vártam mást. </w:t>
      </w:r>
      <w:r>
        <w:rPr>
          <w:sz w:val="22"/>
          <w:szCs w:val="22"/>
        </w:rPr>
        <w:t>Jingu aligha küldene gyenge embereket egy ilyen vállalkozásra, mivel hatalma és becsülete múlott azon, hogy ne lehessen bizonyítani, hogy ő a felelős. Az igazságot azonban nem lehetett tökéletesen elrejteni. Újabb Acoma katona jelent meg az elsőhöz hasonló történettel: néhány másik szürke harcost is felismertek - Minwanabik voltak, vagy Jingu vazallusa, Kehotara házából származtak. Buntokapi még párszor belerúgott a földön fekvő férfiba, de csak gyűlölködő pillantást kapott válasz helyett. Végül elunta a dolgot.</w:t>
      </w:r>
    </w:p>
    <w:p>
      <w:pPr>
        <w:pStyle w:val="Style11"/>
        <w:ind w:firstLine="284"/>
        <w:jc w:val="both"/>
        <w:rPr>
          <w:sz w:val="22"/>
          <w:szCs w:val="22"/>
        </w:rPr>
      </w:pPr>
      <w:r>
        <w:rPr>
          <w:sz w:val="22"/>
          <w:szCs w:val="22"/>
        </w:rPr>
        <w:t>- Ez a bolond megsértette az Acoma földet. Kössétek fel!</w:t>
      </w:r>
    </w:p>
    <w:p>
      <w:pPr>
        <w:pStyle w:val="Style11"/>
        <w:ind w:firstLine="284"/>
        <w:jc w:val="both"/>
        <w:rPr>
          <w:sz w:val="22"/>
          <w:szCs w:val="22"/>
        </w:rPr>
      </w:pPr>
      <w:r>
        <w:rPr>
          <w:sz w:val="22"/>
          <w:szCs w:val="22"/>
        </w:rPr>
        <w:t>Aztán csillogó szemét Keyokéra emelte.</w:t>
      </w:r>
    </w:p>
    <w:p>
      <w:pPr>
        <w:pStyle w:val="Normal"/>
        <w:ind w:firstLine="284"/>
        <w:jc w:val="both"/>
        <w:rPr>
          <w:sz w:val="22"/>
          <w:szCs w:val="22"/>
        </w:rPr>
      </w:pPr>
      <w:r>
        <w:rPr>
          <w:sz w:val="22"/>
          <w:szCs w:val="22"/>
        </w:rPr>
        <w:t>- Mindet kössétek fel! Nincs szükségünk rabszolgákra, és a kutyákból különben is rossz munkaerő lesz. Az út mentén akasszátok fel őket, és legyen mellettük hirdetmény arról, hogy mindenkire ez a sors vár, aki engedély nélkül Acoma földre lép! Aztán engedjétek el az őrvezetőket a városba! Vegyenek bort a kocsmákban, és mindenkivel igyanak arra, hogy az Acomák jobbnak bizonyultak a Minwanabiknál!</w:t>
      </w:r>
    </w:p>
    <w:p>
      <w:pPr>
        <w:pStyle w:val="Normal"/>
        <w:ind w:firstLine="284"/>
        <w:jc w:val="both"/>
        <w:rPr>
          <w:sz w:val="22"/>
          <w:szCs w:val="22"/>
        </w:rPr>
      </w:pPr>
      <w:r>
        <w:rPr>
          <w:sz w:val="22"/>
          <w:szCs w:val="22"/>
        </w:rPr>
        <w:t>A merev arcú Keyoke nem szólt semmit. Buntokapi szörnyen megsérti Minwanabi nagyurat azzal, hogy nyilvánosan felakasztatja a katonáit. A hadifoglyokat vagy dicsőséges módon, karddal szokás kivégezni, vagy megtartják őket rabszolgának. Csak amikor a viszály ősivé és keserűvé válik, akkor alázhat meg valaki ily módon egy ellenséget. Nyilvánosan eldicsekedni egy efféle tettel komoly megtorlást vonhat maga után, míg végül az Anasatik szövetsége sem jelent már megfelelő védőpajzsot. Ha a történtek eléggé feltüzelik Jingut, talán nem háromszáz szürke harcosnak öltöztetett embert küld majd a következő rajtaütésre, hanem háromezer narancs-fekete páncélos Minwanabi katonát, akik rovarrajként özönlik el az Acoma birtokot. Mara látta, hogy Keyoke az arcát vakargatja hüvelykujjával, és tudta, hogy a parancsnok is ugyanez miatt aggódik. Muszáj lesz lebeszélnie a férjét.</w:t>
      </w:r>
    </w:p>
    <w:p>
      <w:pPr>
        <w:pStyle w:val="Style11"/>
        <w:ind w:firstLine="284"/>
        <w:jc w:val="both"/>
        <w:rPr>
          <w:sz w:val="22"/>
          <w:szCs w:val="22"/>
        </w:rPr>
      </w:pPr>
      <w:r>
        <w:rPr>
          <w:sz w:val="22"/>
          <w:szCs w:val="22"/>
        </w:rPr>
        <w:t>- Férjem - érintette meg Mara Buntokapi nedves ruhaujját. - Hiszen ezek csak katonák, akik teljesítették uruk parancsát.</w:t>
      </w:r>
    </w:p>
    <w:p>
      <w:pPr>
        <w:pStyle w:val="Style11"/>
        <w:ind w:firstLine="284"/>
        <w:jc w:val="both"/>
        <w:rPr>
          <w:sz w:val="22"/>
          <w:szCs w:val="22"/>
        </w:rPr>
      </w:pPr>
      <w:r>
        <w:rPr>
          <w:sz w:val="22"/>
          <w:szCs w:val="22"/>
        </w:rPr>
        <w:t>Buntokapi szemében szinte ijesztően számító, vadállatias fény gyúlt.</w:t>
      </w:r>
    </w:p>
    <w:p>
      <w:pPr>
        <w:pStyle w:val="Normal"/>
        <w:ind w:firstLine="284"/>
        <w:jc w:val="both"/>
        <w:rPr>
          <w:sz w:val="22"/>
          <w:szCs w:val="22"/>
        </w:rPr>
      </w:pPr>
      <w:r>
        <w:rPr>
          <w:sz w:val="22"/>
          <w:szCs w:val="22"/>
        </w:rPr>
        <w:t>- Ezek? - Nyugodt hangja újdonságképpen érte az asszonyt, és még hátborzongatóbb volt, hogy őszintének hangzott. - Ugyan, hiszen ezek csak szürke harcosok, banditák és törvényen kívüliek, asszonyom. Te magad is hallhattad, hogy megkérdeztem ezt itt, hogy Minwanabi-e, igaz? Ha válaszolt volna, tiszteletreméltó módon saját kezűleg öltem volna meg, a saját kardommal. De ez csak egy bűnöző, akinek lógnia kell, he? - mosolyodott el szélesen, aztán odakiáltott az udvaron tartózkodó embereknek. - Hajtsátok végre a parancsot!</w:t>
      </w:r>
    </w:p>
    <w:p>
      <w:pPr>
        <w:pStyle w:val="Normal"/>
        <w:ind w:firstLine="284"/>
        <w:jc w:val="both"/>
        <w:rPr>
          <w:sz w:val="22"/>
          <w:szCs w:val="22"/>
        </w:rPr>
      </w:pPr>
      <w:r>
        <w:rPr>
          <w:sz w:val="22"/>
          <w:szCs w:val="22"/>
        </w:rPr>
        <w:t>Az Acoma katonák kötélért siettek, majd végigterelték a foglyokat a kavicsos ösvényen, amely a Császár Országútját szegélyező fasorhoz vezetett. Egy mesterember elkészíti a táblákat, amelyek szégyenüket hirdetik, és napnyugtára az utolsó „rablót" is felakasztják.</w:t>
      </w:r>
    </w:p>
    <w:p>
      <w:pPr>
        <w:pStyle w:val="Normal"/>
        <w:ind w:firstLine="284"/>
        <w:jc w:val="both"/>
        <w:rPr>
          <w:sz w:val="22"/>
          <w:szCs w:val="22"/>
        </w:rPr>
      </w:pPr>
      <w:r>
        <w:rPr>
          <w:sz w:val="22"/>
          <w:szCs w:val="22"/>
        </w:rPr>
        <w:t>Azok a katonák, akik nem vettek részt az akasztásban, visszamentek a barakkjukba. Buntokapi anélkül lépett be az udvarházba, hogy levette volna szandálját, s így szegecses talpa szilánkokat hasított ki a finom padlódeszkából, amikor megfordult, hogy szolgákat hívjon. Mara magában megjegyezte, hogy meg kell kérni egy rabszolgát a padló csiszolására és fényesítésére. Visszadőlt párnái közé. Férje nem bocsátotta el, amikor megjelentek az öltöztetői, ezért maradnia kellett, miközben a szolgák levették a férfi külső páncélzatát.</w:t>
      </w:r>
    </w:p>
    <w:p>
      <w:pPr>
        <w:pStyle w:val="Style11"/>
        <w:ind w:firstLine="284"/>
        <w:jc w:val="both"/>
        <w:rPr>
          <w:sz w:val="22"/>
          <w:szCs w:val="22"/>
        </w:rPr>
      </w:pPr>
      <w:r>
        <w:rPr>
          <w:sz w:val="22"/>
          <w:szCs w:val="22"/>
        </w:rPr>
        <w:t>Acoma nagyúr nagyot nyújtózkodott, amikor leemelték róla a mellvértet.</w:t>
      </w:r>
    </w:p>
    <w:p>
      <w:pPr>
        <w:pStyle w:val="Style11"/>
        <w:ind w:firstLine="284"/>
        <w:jc w:val="both"/>
        <w:rPr>
          <w:sz w:val="22"/>
          <w:szCs w:val="22"/>
        </w:rPr>
      </w:pPr>
      <w:r>
        <w:rPr>
          <w:sz w:val="22"/>
          <w:szCs w:val="22"/>
        </w:rPr>
        <w:t>- Ez a Minwanabi úr bolond - mondta. - Azt hitte, majd jól feldühíti apámat a meggyilkolásommal, aztán rád, egy közönséges asszonyra is sort keríthet. Nem tudta, miféle katonával van dolga, mi? Micsoda szerencse, hogy engem választottál, és nem Jirót! A bátyám okos, de nem harcos.</w:t>
      </w:r>
    </w:p>
    <w:p>
      <w:pPr>
        <w:pStyle w:val="Style11"/>
        <w:ind w:firstLine="284"/>
        <w:jc w:val="both"/>
        <w:rPr>
          <w:spacing w:val="4"/>
          <w:sz w:val="22"/>
          <w:szCs w:val="22"/>
        </w:rPr>
      </w:pPr>
      <w:r>
        <w:rPr>
          <w:sz w:val="22"/>
          <w:szCs w:val="22"/>
        </w:rPr>
        <w:t>Buntokapi szemében ismét kigyúlt az a vadállatias fény, és Mara látott benne valamit a ravaszságon kívül is. Kénytelen-kelletlen egyetértett azzal, amit a férje mondott nászéjszakájukon. Ez az ember, akihez feleségül ment, nem volt ostoba.</w:t>
      </w:r>
    </w:p>
    <w:p>
      <w:pPr>
        <w:pStyle w:val="Normal"/>
        <w:ind w:firstLine="284"/>
        <w:jc w:val="both"/>
        <w:rPr>
          <w:sz w:val="22"/>
          <w:szCs w:val="22"/>
        </w:rPr>
      </w:pPr>
      <w:r>
        <w:rPr>
          <w:sz w:val="22"/>
          <w:szCs w:val="22"/>
        </w:rPr>
        <w:t>Mara halkan megpróbálta visszafogni a férfi buta csökönyösségét.</w:t>
      </w:r>
    </w:p>
    <w:p>
      <w:pPr>
        <w:pStyle w:val="Style11"/>
        <w:ind w:firstLine="284"/>
        <w:jc w:val="both"/>
        <w:rPr>
          <w:sz w:val="22"/>
          <w:szCs w:val="22"/>
        </w:rPr>
      </w:pPr>
      <w:r>
        <w:rPr>
          <w:sz w:val="22"/>
          <w:szCs w:val="22"/>
        </w:rPr>
        <w:t>- Az Acomák tényleg szerencsések, hogy ma egy katona vezette őket, férjem.</w:t>
      </w:r>
    </w:p>
    <w:p>
      <w:pPr>
        <w:pStyle w:val="Style21"/>
        <w:ind w:firstLine="284"/>
        <w:rPr>
          <w:sz w:val="22"/>
          <w:szCs w:val="22"/>
        </w:rPr>
      </w:pPr>
      <w:r>
        <w:rPr>
          <w:sz w:val="22"/>
          <w:szCs w:val="22"/>
        </w:rPr>
        <w:t>Buntokapi kihúzta magát a dicséret hallatán. Elfordult, és páncélja utolsó darabját is átnyújtotta egyik segítőjének. Lehorzsolt öklére nézve hirtelen elismerte, mennyire kimerítette az utóbbi két nap.</w:t>
      </w:r>
    </w:p>
    <w:p>
      <w:pPr>
        <w:pStyle w:val="Style21"/>
        <w:ind w:firstLine="284"/>
        <w:rPr>
          <w:sz w:val="22"/>
          <w:szCs w:val="22"/>
        </w:rPr>
      </w:pPr>
      <w:r>
        <w:rPr>
          <w:sz w:val="22"/>
          <w:szCs w:val="22"/>
        </w:rPr>
        <w:t>- Hosszú fürdőt veszek, asszonyom, de a vacsoránál csatlakozom hozzád. Nem megyek be a városba. Az istenek nem szeretik a túlzott büszkeséget, és talán jobb lesz, ha nem dühítem fel még jobban Jingut.</w:t>
      </w:r>
    </w:p>
    <w:p>
      <w:pPr>
        <w:pStyle w:val="Style21"/>
        <w:ind w:firstLine="284"/>
        <w:rPr>
          <w:sz w:val="22"/>
          <w:szCs w:val="22"/>
        </w:rPr>
      </w:pPr>
      <w:r>
        <w:rPr>
          <w:sz w:val="22"/>
          <w:szCs w:val="22"/>
        </w:rPr>
        <w:t>Odalépett a hártyafalhoz; hagyta, hogy a lágy esti szellő megszárítsa verejtékes bőrét. Mara némán bámulta őt. A férfi köpcös alakja és karikalábai komikusan festettek a sárgálló esti égbolt hátterében, de a látvány csak borzongást keltett benne. Amikor Buntokapi távozott, Mara a koszos ruhahalmot és szandált bámulta, amelyet férje egy kupacban a padlón hagyott. Az asszony gondolatai olyannyira elborultak, hogy meg sem hallotta, amikor Nacoya belépett, és meghajolt a könyökénél. Az idős asszony alig hallhatóan, sziszegve odasúgta:</w:t>
      </w:r>
    </w:p>
    <w:p>
      <w:pPr>
        <w:pStyle w:val="Style11"/>
        <w:ind w:firstLine="284"/>
        <w:jc w:val="both"/>
        <w:rPr>
          <w:sz w:val="22"/>
          <w:szCs w:val="22"/>
        </w:rPr>
      </w:pPr>
      <w:r>
        <w:rPr>
          <w:sz w:val="22"/>
          <w:szCs w:val="22"/>
        </w:rPr>
        <w:t>- Ha meg akarod ölni őt, siess, úrnőm! Sokkal okosabb, mint gondoltad volna.</w:t>
      </w:r>
    </w:p>
    <w:p>
      <w:pPr>
        <w:pStyle w:val="Style11"/>
        <w:ind w:firstLine="284"/>
        <w:jc w:val="both"/>
        <w:rPr>
          <w:sz w:val="22"/>
          <w:szCs w:val="22"/>
        </w:rPr>
      </w:pPr>
      <w:r>
        <w:rPr>
          <w:sz w:val="22"/>
          <w:szCs w:val="22"/>
        </w:rPr>
        <w:t>Mara bólintott. Már számolta az órákat. De addig nem lehet, amíg a gyermek meg nem születik. Addig nem.</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 Mara!</w:t>
      </w:r>
    </w:p>
    <w:p>
      <w:pPr>
        <w:pStyle w:val="Style21"/>
        <w:ind w:firstLine="284"/>
        <w:rPr>
          <w:sz w:val="22"/>
          <w:szCs w:val="22"/>
        </w:rPr>
      </w:pPr>
      <w:r>
        <w:rPr>
          <w:sz w:val="22"/>
          <w:szCs w:val="22"/>
        </w:rPr>
        <w:t>Az üvöltés végigvisszhangzott az egész házon. Acoma úrnő komornái segítségével kelt fel. Félúton járt lakosztálya bejárata felé, amikor az ajtó félrecsúszott, és Buntokapi lépett be dühtől vöröslő arccal.</w:t>
      </w:r>
    </w:p>
    <w:p>
      <w:pPr>
        <w:pStyle w:val="Style11"/>
        <w:ind w:firstLine="284"/>
        <w:jc w:val="both"/>
        <w:rPr>
          <w:sz w:val="22"/>
          <w:szCs w:val="22"/>
        </w:rPr>
      </w:pPr>
      <w:r>
        <w:rPr>
          <w:sz w:val="22"/>
          <w:szCs w:val="22"/>
        </w:rPr>
        <w:t>Mara azonnal meghajolt.</w:t>
      </w:r>
    </w:p>
    <w:p>
      <w:pPr>
        <w:pStyle w:val="Style11"/>
        <w:ind w:firstLine="284"/>
        <w:jc w:val="both"/>
        <w:rPr>
          <w:sz w:val="22"/>
          <w:szCs w:val="22"/>
        </w:rPr>
      </w:pPr>
      <w:r>
        <w:rPr>
          <w:sz w:val="22"/>
          <w:szCs w:val="22"/>
        </w:rPr>
        <w:t>- Igen, Bunto?</w:t>
      </w:r>
    </w:p>
    <w:p>
      <w:pPr>
        <w:pStyle w:val="Style11"/>
        <w:ind w:firstLine="284"/>
        <w:jc w:val="both"/>
        <w:rPr>
          <w:sz w:val="22"/>
          <w:szCs w:val="22"/>
        </w:rPr>
      </w:pPr>
      <w:r>
        <w:rPr>
          <w:sz w:val="22"/>
          <w:szCs w:val="22"/>
        </w:rPr>
        <w:t>A férfi felemelte húsos kezét, és megrázott egy papírköteget, amelynek minden lapját apró számoszlopok borították.</w:t>
      </w:r>
    </w:p>
    <w:p>
      <w:pPr>
        <w:pStyle w:val="Style11"/>
        <w:ind w:firstLine="284"/>
        <w:jc w:val="both"/>
        <w:rPr>
          <w:sz w:val="22"/>
          <w:szCs w:val="22"/>
        </w:rPr>
      </w:pPr>
      <w:r>
        <w:rPr>
          <w:sz w:val="22"/>
          <w:szCs w:val="22"/>
        </w:rPr>
        <w:t>- Mik ezek? Ott találtam az asztalomra halmozva, mire felébredtem.</w:t>
      </w:r>
    </w:p>
    <w:p>
      <w:pPr>
        <w:pStyle w:val="Style21"/>
        <w:ind w:firstLine="284"/>
        <w:rPr>
          <w:sz w:val="22"/>
          <w:szCs w:val="22"/>
        </w:rPr>
      </w:pPr>
      <w:r>
        <w:rPr>
          <w:sz w:val="22"/>
          <w:szCs w:val="22"/>
        </w:rPr>
        <w:t>Ahogy becsörtetett, épp úgy nézett ki, mint egy feldühödött hasznóbika; a hasonlóságot csak fokozta kialvatlanságtól véreres szeme, mivel előző este néhány barátjával szórakozott.</w:t>
      </w:r>
    </w:p>
    <w:p>
      <w:pPr>
        <w:pStyle w:val="Normal"/>
        <w:ind w:firstLine="284"/>
        <w:jc w:val="both"/>
        <w:rPr>
          <w:sz w:val="22"/>
          <w:szCs w:val="22"/>
        </w:rPr>
      </w:pPr>
      <w:r>
        <w:rPr>
          <w:sz w:val="22"/>
          <w:szCs w:val="22"/>
        </w:rPr>
        <w:t>Számos fiatal harcos (az Anasatikhoz hűséges családok második és harmadik fiai) meglátogatta őket, aki éppen Síkvárosba tartott. Hosszú órákig beszélgettek, mert családjaik seregszemlét tartottak a tavaszi hadjáratra, amelyet a mágikus rés túloldalán, Midkemia világában vívtak. A háború harmadik évébe lépett, és a kincsekről szóló mesék jó néhány politikailag semleges családot is a Háborús Szövetségbe csábítottak. A változások versengést szültek a Nagytanács irányításáért a Háborús Párt és a konzervatív Birodalmi Párt között. Minwanabi nagyúr a hadúr vezette Háborús Párt oszlopos tagja volt, Anasati úr pedig a Birodalmi Párt vezéregyénisége. Ütóbbi pozíció komoly presztízst jelentett, mivel csak a Császár vérrokonai tölthették be.</w:t>
      </w:r>
    </w:p>
    <w:p>
      <w:pPr>
        <w:pStyle w:val="Style11"/>
        <w:ind w:firstLine="284"/>
        <w:jc w:val="both"/>
        <w:rPr>
          <w:sz w:val="22"/>
          <w:szCs w:val="22"/>
        </w:rPr>
      </w:pPr>
      <w:r>
        <w:rPr>
          <w:sz w:val="22"/>
          <w:szCs w:val="22"/>
        </w:rPr>
        <w:t>Buntokapi nem rendelkezett császári rokonai jólneveltségével, ezért egyszerűen csak lehajította az iratokat felesége elé.</w:t>
      </w:r>
    </w:p>
    <w:p>
      <w:pPr>
        <w:pStyle w:val="Style11"/>
        <w:ind w:firstLine="284"/>
        <w:jc w:val="both"/>
        <w:rPr>
          <w:sz w:val="22"/>
          <w:szCs w:val="22"/>
        </w:rPr>
      </w:pPr>
      <w:r>
        <w:rPr>
          <w:sz w:val="22"/>
          <w:szCs w:val="22"/>
        </w:rPr>
        <w:t>- Mihez kezdjek én ezekkel?</w:t>
      </w:r>
    </w:p>
    <w:p>
      <w:pPr>
        <w:pStyle w:val="Style21"/>
        <w:ind w:firstLine="284"/>
        <w:rPr>
          <w:sz w:val="22"/>
          <w:szCs w:val="22"/>
        </w:rPr>
      </w:pPr>
      <w:r>
        <w:rPr>
          <w:sz w:val="22"/>
          <w:szCs w:val="22"/>
        </w:rPr>
        <w:t>- Férjem, ezek a ház e havi számlái, valamint a negyedéves költségvetés, továbbá jelentések a kereskedelmi ügynökeinktől meg a külső birtokok fedődéséről - egy pillanatra lenézett, hogy lássa, mi hever még a földön -, valamint előrejelzés a jövő évi várható hasznóbőr-keresletről.</w:t>
      </w:r>
    </w:p>
    <w:p>
      <w:pPr>
        <w:pStyle w:val="Style21"/>
        <w:ind w:firstLine="284"/>
        <w:rPr>
          <w:sz w:val="22"/>
          <w:szCs w:val="22"/>
        </w:rPr>
      </w:pPr>
      <w:r>
        <w:rPr>
          <w:sz w:val="22"/>
          <w:szCs w:val="22"/>
        </w:rPr>
        <w:t>- De mihez kezdjek velük? - tárta szét a karját Buntokapi kétségbeesetten. Harmadszülött fiúként azt várták tőle, hogy katonai karriert fusson be (hasonlót, mint Keyoke és Papewaio), vagy vegye feleségül egy gazdag kereskedő lányát, akinek az apja szövetséget akar kötni valamelyik nagyhatalmú házzal. Most viszont, amikor édesapja legmerészebb álmait is túlszárnyalta, a nagy ház irányításához szükséges felkészültsége a nullával volt egyenlő.</w:t>
      </w:r>
    </w:p>
    <w:p>
      <w:pPr>
        <w:pStyle w:val="Style11"/>
        <w:ind w:firstLine="284"/>
        <w:jc w:val="both"/>
        <w:rPr>
          <w:sz w:val="22"/>
          <w:szCs w:val="22"/>
        </w:rPr>
      </w:pPr>
      <w:r>
        <w:rPr>
          <w:sz w:val="22"/>
          <w:szCs w:val="22"/>
        </w:rPr>
        <w:t>Mara leguggolt, mivel a terhesség lehetetlenné tette a lehajlást, és tökéletes türelemmel elkezdte összeszedegetni a szétszórt iratokat.</w:t>
      </w:r>
    </w:p>
    <w:p>
      <w:pPr>
        <w:pStyle w:val="Style21"/>
        <w:ind w:firstLine="284"/>
        <w:rPr>
          <w:sz w:val="22"/>
          <w:szCs w:val="22"/>
        </w:rPr>
      </w:pPr>
      <w:r>
        <w:rPr>
          <w:sz w:val="22"/>
          <w:szCs w:val="22"/>
        </w:rPr>
        <w:t>- A te feladatod, hogy elolvasd ezeket a jelentéseket. Hagyd jóvá, ne hagyd jóvá vagy módosítsd őket, aztán küldd vissza a ház személyzetének megfelelő tagjához, Bunto!</w:t>
      </w:r>
    </w:p>
    <w:p>
      <w:pPr>
        <w:pStyle w:val="Style11"/>
        <w:ind w:firstLine="284"/>
        <w:jc w:val="both"/>
        <w:rPr>
          <w:sz w:val="22"/>
          <w:szCs w:val="22"/>
        </w:rPr>
      </w:pPr>
      <w:r>
        <w:rPr>
          <w:sz w:val="22"/>
          <w:szCs w:val="22"/>
        </w:rPr>
        <w:t>- Mi a helyzet Jicannal?</w:t>
      </w:r>
    </w:p>
    <w:p>
      <w:pPr>
        <w:pStyle w:val="Style11"/>
        <w:ind w:firstLine="284"/>
        <w:jc w:val="both"/>
        <w:rPr>
          <w:sz w:val="22"/>
          <w:szCs w:val="22"/>
        </w:rPr>
      </w:pPr>
      <w:r>
        <w:rPr>
          <w:sz w:val="22"/>
          <w:szCs w:val="22"/>
        </w:rPr>
        <w:t>- Ő tanácsokkal szolgálhat, férjem.</w:t>
      </w:r>
    </w:p>
    <w:p>
      <w:pPr>
        <w:pStyle w:val="Style11"/>
        <w:ind w:firstLine="284"/>
        <w:jc w:val="both"/>
        <w:rPr>
          <w:sz w:val="22"/>
          <w:szCs w:val="22"/>
        </w:rPr>
      </w:pPr>
      <w:r>
        <w:rPr>
          <w:sz w:val="22"/>
          <w:szCs w:val="22"/>
        </w:rPr>
        <w:t>A lány ismét a lehetőségre várt, hogy levehessen némi felelősséget a férfi válláról, ő azonban csak annyit mondott:</w:t>
      </w:r>
    </w:p>
    <w:p>
      <w:pPr>
        <w:pStyle w:val="Style11"/>
        <w:ind w:firstLine="284"/>
        <w:jc w:val="both"/>
        <w:rPr>
          <w:sz w:val="22"/>
          <w:szCs w:val="22"/>
        </w:rPr>
      </w:pPr>
      <w:r>
        <w:rPr>
          <w:sz w:val="22"/>
          <w:szCs w:val="22"/>
        </w:rPr>
        <w:t>- Nos, mire megreggeliztem, a hadonra legyen a dolgozószobámban.</w:t>
      </w:r>
    </w:p>
    <w:p>
      <w:pPr>
        <w:pStyle w:val="Normal"/>
        <w:ind w:firstLine="284"/>
        <w:jc w:val="both"/>
        <w:rPr>
          <w:sz w:val="22"/>
          <w:szCs w:val="22"/>
        </w:rPr>
      </w:pPr>
      <w:r>
        <w:rPr>
          <w:sz w:val="22"/>
          <w:szCs w:val="22"/>
        </w:rPr>
        <w:t>Aztán szó nélkül kivette felesége kezéből a papírokat, és távozott.</w:t>
      </w:r>
    </w:p>
    <w:p>
      <w:pPr>
        <w:pStyle w:val="Style11"/>
        <w:ind w:firstLine="284"/>
        <w:jc w:val="both"/>
        <w:rPr>
          <w:sz w:val="22"/>
          <w:szCs w:val="22"/>
        </w:rPr>
      </w:pPr>
      <w:r>
        <w:rPr>
          <w:sz w:val="22"/>
          <w:szCs w:val="22"/>
        </w:rPr>
        <w:t>Mara odaszólt küldöncének:</w:t>
      </w:r>
    </w:p>
    <w:p>
      <w:pPr>
        <w:pStyle w:val="Style11"/>
        <w:ind w:firstLine="284"/>
        <w:jc w:val="both"/>
        <w:rPr>
          <w:sz w:val="22"/>
          <w:szCs w:val="22"/>
        </w:rPr>
      </w:pPr>
      <w:r>
        <w:rPr>
          <w:sz w:val="22"/>
          <w:szCs w:val="22"/>
        </w:rPr>
        <w:t>- Keresd meg Jicant!</w:t>
      </w:r>
    </w:p>
    <w:p>
      <w:pPr>
        <w:pStyle w:val="Style21"/>
        <w:ind w:firstLine="284"/>
        <w:rPr>
          <w:sz w:val="22"/>
          <w:szCs w:val="22"/>
        </w:rPr>
      </w:pPr>
      <w:r>
        <w:rPr>
          <w:sz w:val="22"/>
          <w:szCs w:val="22"/>
        </w:rPr>
        <w:t>A hadonra lihegve érkezett meg. Tintafoltos keze alapján Mara tudta, hogy a küldönc az írnoki szárnyban, a ház túlsó végében találta meg a férfit. Amint befejezte a meghajlást, Mara bele is kezdett:</w:t>
      </w:r>
    </w:p>
    <w:p>
      <w:pPr>
        <w:pStyle w:val="Style11"/>
        <w:ind w:firstLine="284"/>
        <w:jc w:val="both"/>
        <w:rPr>
          <w:spacing w:val="2"/>
          <w:sz w:val="22"/>
          <w:szCs w:val="22"/>
        </w:rPr>
      </w:pPr>
      <w:r>
        <w:rPr>
          <w:sz w:val="22"/>
          <w:szCs w:val="22"/>
        </w:rPr>
        <w:t>- Az uram a tanácsodat kéri, Jican, az Acomák számos üzleti ügyében. Kérlek, jelenj meg nála, miután megfürdött és evett!</w:t>
      </w:r>
    </w:p>
    <w:p>
      <w:pPr>
        <w:pStyle w:val="Style11"/>
        <w:ind w:firstLine="284"/>
        <w:jc w:val="both"/>
        <w:rPr>
          <w:sz w:val="22"/>
          <w:szCs w:val="22"/>
        </w:rPr>
      </w:pPr>
      <w:r>
        <w:rPr>
          <w:sz w:val="22"/>
          <w:szCs w:val="22"/>
        </w:rPr>
        <w:t>A hadonra egy tintafoltot dörzsölgetett az öklén, mert nem tudta másképp elrejteni bosszúságát, amiért a nehézkes Buntokapival kell fáradoznia.</w:t>
      </w:r>
    </w:p>
    <w:p>
      <w:pPr>
        <w:pStyle w:val="Style21"/>
        <w:ind w:firstLine="284"/>
        <w:rPr>
          <w:sz w:val="22"/>
          <w:szCs w:val="22"/>
        </w:rPr>
      </w:pPr>
      <w:r>
        <w:rPr>
          <w:sz w:val="22"/>
          <w:szCs w:val="22"/>
        </w:rPr>
        <w:t>- Értem, úrnőm.</w:t>
      </w:r>
    </w:p>
    <w:p>
      <w:pPr>
        <w:pStyle w:val="Style21"/>
        <w:ind w:firstLine="284"/>
        <w:rPr>
          <w:sz w:val="22"/>
          <w:szCs w:val="22"/>
        </w:rPr>
      </w:pPr>
      <w:r>
        <w:rPr>
          <w:sz w:val="22"/>
          <w:szCs w:val="22"/>
        </w:rPr>
        <w:t>Mara nyájas vidámsággal figyelte.</w:t>
      </w:r>
    </w:p>
    <w:p>
      <w:pPr>
        <w:pStyle w:val="Style11"/>
        <w:ind w:firstLine="284"/>
        <w:jc w:val="both"/>
        <w:rPr>
          <w:sz w:val="22"/>
          <w:szCs w:val="22"/>
        </w:rPr>
      </w:pPr>
      <w:r>
        <w:rPr>
          <w:sz w:val="22"/>
          <w:szCs w:val="22"/>
        </w:rPr>
        <w:t>- Az uram még kezdő a kereskedelmi ügyek tekintetében, Jican. Talán az lenne a legjobb, ha minden egyes ügyet lassan és részletesen magyaráznál el neki.</w:t>
      </w:r>
    </w:p>
    <w:p>
      <w:pPr>
        <w:pStyle w:val="Normal"/>
        <w:ind w:firstLine="284"/>
        <w:jc w:val="both"/>
        <w:rPr>
          <w:sz w:val="22"/>
          <w:szCs w:val="22"/>
        </w:rPr>
      </w:pPr>
      <w:r>
        <w:rPr>
          <w:sz w:val="22"/>
          <w:szCs w:val="22"/>
        </w:rPr>
        <w:t>Jican arckifejezése nem változott, de szemében fény gyúlt.</w:t>
      </w:r>
    </w:p>
    <w:p>
      <w:pPr>
        <w:pStyle w:val="Normal"/>
        <w:ind w:firstLine="284"/>
        <w:jc w:val="both"/>
        <w:rPr>
          <w:sz w:val="22"/>
          <w:szCs w:val="22"/>
        </w:rPr>
      </w:pPr>
      <w:r>
        <w:rPr>
          <w:sz w:val="22"/>
          <w:szCs w:val="22"/>
        </w:rPr>
        <w:t>- Igenis, asszonyom.</w:t>
      </w:r>
    </w:p>
    <w:p>
      <w:pPr>
        <w:pStyle w:val="Style21"/>
        <w:ind w:firstLine="284"/>
        <w:rPr>
          <w:sz w:val="22"/>
          <w:szCs w:val="22"/>
        </w:rPr>
      </w:pPr>
      <w:r>
        <w:rPr>
          <w:sz w:val="22"/>
          <w:szCs w:val="22"/>
        </w:rPr>
        <w:t>Mara alig láthatóan visszamosolygott.</w:t>
      </w:r>
    </w:p>
    <w:p>
      <w:pPr>
        <w:pStyle w:val="Style11"/>
        <w:ind w:firstLine="284"/>
        <w:jc w:val="both"/>
        <w:rPr>
          <w:sz w:val="22"/>
          <w:szCs w:val="22"/>
        </w:rPr>
      </w:pPr>
      <w:r>
        <w:rPr>
          <w:sz w:val="22"/>
          <w:szCs w:val="22"/>
        </w:rPr>
        <w:t>- Vegyél igénybe annyi időt, amennyire csak szükség van! Azt hiszem, elég sok fontos témátok lesz, amely az egész estét igénybe veszi, sőt, talán az éjszakába nyúlik majd a tárgyalásotok.</w:t>
      </w:r>
    </w:p>
    <w:p>
      <w:pPr>
        <w:pStyle w:val="Style11"/>
        <w:ind w:firstLine="284"/>
        <w:jc w:val="both"/>
        <w:rPr>
          <w:sz w:val="22"/>
          <w:szCs w:val="22"/>
        </w:rPr>
      </w:pPr>
      <w:r>
        <w:rPr>
          <w:sz w:val="22"/>
          <w:szCs w:val="22"/>
        </w:rPr>
        <w:t>- Természetesen, asszonyom - vált Jican egyre lelkesebbé. - Majd parancsot adok, hogy senki ne zavarjon, amíg Buntokapi nagyúrnak a segítségemre van szüksége.</w:t>
      </w:r>
    </w:p>
    <w:p>
      <w:pPr>
        <w:pStyle w:val="Normal"/>
        <w:ind w:firstLine="284"/>
        <w:jc w:val="both"/>
        <w:rPr>
          <w:sz w:val="22"/>
          <w:szCs w:val="22"/>
        </w:rPr>
      </w:pPr>
      <w:r>
        <w:rPr>
          <w:sz w:val="22"/>
          <w:szCs w:val="22"/>
        </w:rPr>
        <w:t>A hadonra mindig is fürge észjárású volt. Mara most örült csak igazán a férfi képességeinek, de nem mutatta ki érzéseit.</w:t>
      </w:r>
    </w:p>
    <w:p>
      <w:pPr>
        <w:pStyle w:val="Style11"/>
        <w:ind w:firstLine="284"/>
        <w:jc w:val="both"/>
        <w:rPr>
          <w:sz w:val="22"/>
          <w:szCs w:val="22"/>
        </w:rPr>
      </w:pPr>
      <w:r>
        <w:rPr>
          <w:sz w:val="22"/>
          <w:szCs w:val="22"/>
        </w:rPr>
        <w:t>- Nagyon helyes, Jican. Mivel az uram érdeklődést mutat a háztartás ügyei iránt, vigyél magaddal minden olyan iratot, amelyről úgy gondolod, talán érdemes tanulmányoznia.</w:t>
      </w:r>
    </w:p>
    <w:p>
      <w:pPr>
        <w:pStyle w:val="Normal"/>
        <w:ind w:firstLine="284"/>
        <w:jc w:val="both"/>
        <w:rPr>
          <w:sz w:val="22"/>
          <w:szCs w:val="22"/>
        </w:rPr>
      </w:pPr>
      <w:r>
        <w:rPr>
          <w:sz w:val="22"/>
          <w:szCs w:val="22"/>
        </w:rPr>
        <w:t>- Igenis, asszonyom - felelte Jican alig titkolt vidámsággal a hangjában.</w:t>
      </w:r>
    </w:p>
    <w:p>
      <w:pPr>
        <w:pStyle w:val="Style21"/>
        <w:ind w:firstLine="284"/>
        <w:rPr>
          <w:sz w:val="22"/>
          <w:szCs w:val="22"/>
        </w:rPr>
      </w:pPr>
      <w:r>
        <w:rPr>
          <w:sz w:val="22"/>
          <w:szCs w:val="22"/>
        </w:rPr>
        <w:t>- Ez minden.</w:t>
      </w:r>
    </w:p>
    <w:p>
      <w:pPr>
        <w:pStyle w:val="Style11"/>
        <w:ind w:firstLine="284"/>
        <w:jc w:val="both"/>
        <w:rPr>
          <w:sz w:val="22"/>
          <w:szCs w:val="22"/>
        </w:rPr>
      </w:pPr>
      <w:r>
        <w:rPr>
          <w:sz w:val="22"/>
          <w:szCs w:val="22"/>
        </w:rPr>
        <w:t>Mara intett a férfinak, hogy távozhat, aztán elgondolkodva állt egy darabig. Azon gondolkodott, milyen más ügyekre kellene még felhívnia a férje figyelmét. De miközben a terveit szövögette, rettegett. Az általa választott ösvény veszedelmes volt: sem törvény, sem ember nem védhette meg, ha rossz lépést választott. A festett hártyafalon átragyogó napfény hirtelen nagyon kedvesnek tűnt. Mara behunyta a szemét, és magában felidézte Lashima nővéreinek tanítását. Nagyon hosszú ideig tartott, míg megnyugodo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ara felszisszent, amikor hallotta, hogy Buntokapi felpofoz valakit. Újabb rabszolga arca dagad fel vagy szerez monoklit ma reggel. Felkészült az elkerülhetetlen katasztrófára, így már meg sem lepődött, amikor figyelmeztető kopogás nélkül félresiklott szobája ajtaja. Buntokapi, ha nem volt mérges, akkor is ritkán alkalmazta azt az alapvető udvariasságot, amelyet Mara rangja megkívánt volna.</w:t>
      </w:r>
    </w:p>
    <w:p>
      <w:pPr>
        <w:pStyle w:val="Normal"/>
        <w:ind w:firstLine="284"/>
        <w:jc w:val="both"/>
        <w:rPr>
          <w:sz w:val="22"/>
          <w:szCs w:val="22"/>
        </w:rPr>
      </w:pPr>
      <w:r>
        <w:rPr>
          <w:sz w:val="22"/>
          <w:szCs w:val="22"/>
        </w:rPr>
        <w:t>- Mara! - kezdte, és látszott rajta, hogy majd szétrobban a dühtől.</w:t>
      </w:r>
    </w:p>
    <w:p>
      <w:pPr>
        <w:pStyle w:val="Style11"/>
        <w:ind w:firstLine="284"/>
        <w:jc w:val="both"/>
        <w:rPr>
          <w:sz w:val="22"/>
          <w:szCs w:val="22"/>
        </w:rPr>
      </w:pPr>
      <w:r>
        <w:rPr>
          <w:sz w:val="22"/>
          <w:szCs w:val="22"/>
        </w:rPr>
        <w:t>Az asszony magában káromkodott egyet, mert amikor férje berobogott, szandálja talpa a héten már másodszor karistolta össze a padlót. Szerencsére a rabszolgáknak, akiknek ki kellett javítaniuk a kárt, nem volt joguk panaszkodni.</w:t>
      </w:r>
    </w:p>
    <w:p>
      <w:pPr>
        <w:pStyle w:val="Style21"/>
        <w:ind w:firstLine="284"/>
        <w:rPr>
          <w:sz w:val="22"/>
          <w:szCs w:val="22"/>
        </w:rPr>
      </w:pPr>
      <w:r>
        <w:rPr>
          <w:sz w:val="22"/>
          <w:szCs w:val="22"/>
        </w:rPr>
        <w:t>Buntokapi - nehéz páncélja alatt izzadva - megállt.</w:t>
      </w:r>
    </w:p>
    <w:p>
      <w:pPr>
        <w:pStyle w:val="Style11"/>
        <w:ind w:firstLine="284"/>
        <w:jc w:val="both"/>
        <w:rPr>
          <w:sz w:val="22"/>
          <w:szCs w:val="22"/>
        </w:rPr>
      </w:pPr>
      <w:r>
        <w:rPr>
          <w:sz w:val="22"/>
          <w:szCs w:val="22"/>
        </w:rPr>
        <w:t>- Napokat töltöttem azokkal a fontos üzleti ügyekkel, amiket Jican szerint feltétlenül személyesen kell elintéznem! A héten először mentem ki a katonáimhoz gyakorolni egy kicsit, és mire a hőségtől fáradtan visszatértek, az első dolog, amit meglátok... ez! - dobott le egy nagy köteg iratot. - Már unom! Ki foglalkozott mindezzel, mielőtt idejöttem?</w:t>
      </w:r>
    </w:p>
    <w:p>
      <w:pPr>
        <w:pStyle w:val="Style21"/>
        <w:ind w:firstLine="284"/>
        <w:rPr>
          <w:sz w:val="22"/>
          <w:szCs w:val="22"/>
        </w:rPr>
      </w:pPr>
      <w:r>
        <w:rPr>
          <w:sz w:val="22"/>
          <w:szCs w:val="22"/>
        </w:rPr>
        <w:t>Mara szerényen lesütötte a szemét.</w:t>
      </w:r>
    </w:p>
    <w:p>
      <w:pPr>
        <w:pStyle w:val="Style21"/>
        <w:ind w:firstLine="284"/>
        <w:rPr>
          <w:sz w:val="22"/>
          <w:szCs w:val="22"/>
        </w:rPr>
      </w:pPr>
      <w:r>
        <w:rPr>
          <w:sz w:val="22"/>
          <w:szCs w:val="22"/>
        </w:rPr>
        <w:t>- Én, férjem.</w:t>
      </w:r>
    </w:p>
    <w:p>
      <w:pPr>
        <w:pStyle w:val="Style21"/>
        <w:ind w:firstLine="284"/>
        <w:rPr>
          <w:sz w:val="22"/>
          <w:szCs w:val="22"/>
        </w:rPr>
      </w:pPr>
      <w:r>
        <w:rPr>
          <w:sz w:val="22"/>
          <w:szCs w:val="22"/>
        </w:rPr>
        <w:t>Buntokapi annyira meglepődött, hogy a haragja is elszállt:</w:t>
      </w:r>
    </w:p>
    <w:p>
      <w:pPr>
        <w:pStyle w:val="Style21"/>
        <w:ind w:firstLine="284"/>
        <w:rPr>
          <w:sz w:val="22"/>
          <w:szCs w:val="22"/>
        </w:rPr>
      </w:pPr>
      <w:r>
        <w:rPr>
          <w:sz w:val="22"/>
          <w:szCs w:val="22"/>
        </w:rPr>
        <w:t>- Te?</w:t>
      </w:r>
    </w:p>
    <w:p>
      <w:pPr>
        <w:pStyle w:val="Style11"/>
        <w:ind w:firstLine="284"/>
        <w:jc w:val="both"/>
        <w:rPr>
          <w:sz w:val="22"/>
          <w:szCs w:val="22"/>
        </w:rPr>
      </w:pPr>
      <w:r>
        <w:rPr>
          <w:sz w:val="22"/>
          <w:szCs w:val="22"/>
        </w:rPr>
        <w:t>- Mielőtt megkértelek, hogy légy a férjem, én voltam az uralkodó - mondta Mara halkan, mintha a dolognak nem lenne különösebb jelentűsége. - A birtok igazgatása az én kötelességem volt, ahogy most a tiéd.</w:t>
      </w:r>
    </w:p>
    <w:p>
      <w:pPr>
        <w:pStyle w:val="Style11"/>
        <w:ind w:firstLine="284"/>
        <w:jc w:val="both"/>
        <w:rPr>
          <w:sz w:val="22"/>
          <w:szCs w:val="22"/>
        </w:rPr>
      </w:pPr>
      <w:r>
        <w:rPr>
          <w:sz w:val="22"/>
          <w:szCs w:val="22"/>
        </w:rPr>
        <w:t>- Jaj, ne! - nyögött fel elkeseredetten. - Muszáj minden apró részletre nekem felügyelnem? - Lerángatta a sisakját, majd inasért kiáltott. Egy szolga jelent meg az ajtóban. - Hozz egy köntöst! - parancsolta Buntokapi. - Egy percig sem maradok tovább ebben a páncélban. Mara, segíts!</w:t>
      </w:r>
    </w:p>
    <w:p>
      <w:pPr>
        <w:pStyle w:val="Style11"/>
        <w:ind w:firstLine="284"/>
        <w:jc w:val="both"/>
        <w:rPr>
          <w:sz w:val="22"/>
          <w:szCs w:val="22"/>
        </w:rPr>
      </w:pPr>
      <w:r>
        <w:rPr>
          <w:sz w:val="22"/>
          <w:szCs w:val="22"/>
        </w:rPr>
        <w:t>Mara nehézkesen fölállt, és odament férjéhez, aki felemelt karokkal állt. A lány úgy csatolta ki a mell- és hátrészt összefogó szíjakat, hogy igyekezett minél kevésbé hozzáérni, mivel a férfi piszkos volt.</w:t>
      </w:r>
    </w:p>
    <w:p>
      <w:pPr>
        <w:pStyle w:val="Style11"/>
        <w:ind w:firstLine="284"/>
        <w:jc w:val="both"/>
        <w:rPr>
          <w:sz w:val="22"/>
          <w:szCs w:val="22"/>
        </w:rPr>
      </w:pPr>
      <w:r>
        <w:rPr>
          <w:sz w:val="22"/>
          <w:szCs w:val="22"/>
        </w:rPr>
        <w:t>- Ha szeretnéd, a feladatok némelyikét átruházhatod. Jican képes gondoskodni a birtok napi irányításáról. Én is elmondhatom neki a véleményemet, amikor te túlzottan elfoglalt vagy.</w:t>
      </w:r>
    </w:p>
    <w:p>
      <w:pPr>
        <w:pStyle w:val="Style11"/>
        <w:ind w:firstLine="284"/>
        <w:jc w:val="both"/>
        <w:rPr>
          <w:sz w:val="22"/>
          <w:szCs w:val="22"/>
        </w:rPr>
      </w:pPr>
      <w:r>
        <w:rPr>
          <w:sz w:val="22"/>
          <w:szCs w:val="22"/>
        </w:rPr>
        <w:t>Buntokapi lecsúsztatta a lakkozott vértet a válláról, és megkönnyebbülten felsóhajtott. Mara nem szokott hozzá ekkora súlyhoz, ezért nehezen boldogult vele, míg végül a férje fél kézzel odanyúlt érte, és ledobta a földre a páncélt. A férfi fején át lehúzta a könnyű védőmellényt is, s ezen keresztül elfojtott hangon felelt:</w:t>
      </w:r>
    </w:p>
    <w:p>
      <w:pPr>
        <w:pStyle w:val="Style21"/>
        <w:ind w:firstLine="284"/>
        <w:rPr>
          <w:sz w:val="22"/>
          <w:szCs w:val="22"/>
        </w:rPr>
      </w:pPr>
      <w:r>
        <w:rPr>
          <w:sz w:val="22"/>
          <w:szCs w:val="22"/>
        </w:rPr>
        <w:t>- Nem. Azt akarom, hogy te a fiunkról gondoskodj.</w:t>
      </w:r>
    </w:p>
    <w:p>
      <w:pPr>
        <w:pStyle w:val="Style11"/>
        <w:ind w:firstLine="284"/>
        <w:jc w:val="both"/>
        <w:rPr>
          <w:spacing w:val="2"/>
          <w:sz w:val="22"/>
          <w:szCs w:val="22"/>
        </w:rPr>
      </w:pPr>
      <w:r>
        <w:rPr>
          <w:sz w:val="22"/>
          <w:szCs w:val="22"/>
        </w:rPr>
        <w:t>- Vagy a lányunkról - vágott vissza Mara bosszúsan, amiért egy feleség elvégezheti az öltöztető feladatát, de nem rendelkezhet a számlák fölött. Letérdelve lecsatolta férje szőrős lábáról a zöld lábszárvédőt.</w:t>
      </w:r>
    </w:p>
    <w:p>
      <w:pPr>
        <w:pStyle w:val="Normal"/>
        <w:ind w:firstLine="284"/>
        <w:jc w:val="both"/>
        <w:rPr>
          <w:sz w:val="22"/>
          <w:szCs w:val="22"/>
        </w:rPr>
      </w:pPr>
      <w:r>
        <w:rPr>
          <w:sz w:val="22"/>
          <w:szCs w:val="22"/>
        </w:rPr>
        <w:t>- Ugyan, fiú lesz. Ha mégsem, kénytelenek leszünk újból próbálkozni, hm? - kacsintott a feleségére.</w:t>
      </w:r>
    </w:p>
    <w:p>
      <w:pPr>
        <w:pStyle w:val="Style11"/>
        <w:ind w:firstLine="284"/>
        <w:jc w:val="both"/>
        <w:rPr>
          <w:sz w:val="22"/>
          <w:szCs w:val="22"/>
        </w:rPr>
      </w:pPr>
      <w:r>
        <w:rPr>
          <w:sz w:val="22"/>
          <w:szCs w:val="22"/>
        </w:rPr>
        <w:t>Mara nem mutatta ki undorát, hanem kikötötte a keresztpántos szandált, amelyet ugyanúgy elborított a mocsok, mint az általa megvédett hatalmas lábat.</w:t>
      </w:r>
    </w:p>
    <w:p>
      <w:pPr>
        <w:pStyle w:val="Normal"/>
        <w:ind w:firstLine="284"/>
        <w:jc w:val="both"/>
        <w:rPr>
          <w:sz w:val="22"/>
          <w:szCs w:val="22"/>
        </w:rPr>
      </w:pPr>
      <w:r>
        <w:rPr>
          <w:sz w:val="22"/>
          <w:szCs w:val="22"/>
        </w:rPr>
        <w:t>- Ahogy óhajtod, uram.</w:t>
      </w:r>
    </w:p>
    <w:p>
      <w:pPr>
        <w:pStyle w:val="Style11"/>
        <w:ind w:firstLine="284"/>
        <w:jc w:val="both"/>
        <w:rPr>
          <w:sz w:val="22"/>
          <w:szCs w:val="22"/>
        </w:rPr>
      </w:pPr>
      <w:r>
        <w:rPr>
          <w:sz w:val="22"/>
          <w:szCs w:val="22"/>
        </w:rPr>
        <w:t>Buntokapi lehámozta magáról rövid köntösét. Egy ágyékkötőtől eltekintve mezítelenül álldogált. Oda sem figyelve benyúlt alá, és megvakarta az ágyékát.</w:t>
      </w:r>
    </w:p>
    <w:p>
      <w:pPr>
        <w:pStyle w:val="Style11"/>
        <w:ind w:firstLine="284"/>
        <w:jc w:val="both"/>
        <w:rPr>
          <w:sz w:val="22"/>
          <w:szCs w:val="22"/>
        </w:rPr>
      </w:pPr>
      <w:r>
        <w:rPr>
          <w:sz w:val="22"/>
          <w:szCs w:val="22"/>
        </w:rPr>
        <w:t>- Mindenesetre engedélyezni fogom Jicannak, hogy döntsön azokban az üzleti ügyekben, amelyekkel az édesapád halála óta ő foglalkozott.</w:t>
      </w:r>
    </w:p>
    <w:p>
      <w:pPr>
        <w:pStyle w:val="Normal"/>
        <w:ind w:firstLine="284"/>
        <w:jc w:val="both"/>
        <w:rPr>
          <w:sz w:val="22"/>
          <w:szCs w:val="22"/>
        </w:rPr>
      </w:pPr>
      <w:r>
        <w:rPr>
          <w:sz w:val="22"/>
          <w:szCs w:val="22"/>
        </w:rPr>
        <w:t>Közben megérkezett a szolga a tiszta köntössel, és Acoma nagyúr gyorsan fölvette anélkül, hogy előbb fürdőért kiáltott volna.</w:t>
      </w:r>
    </w:p>
    <w:p>
      <w:pPr>
        <w:pStyle w:val="Style11"/>
        <w:ind w:firstLine="284"/>
        <w:jc w:val="both"/>
        <w:rPr>
          <w:sz w:val="22"/>
          <w:szCs w:val="22"/>
        </w:rPr>
      </w:pPr>
      <w:r>
        <w:rPr>
          <w:sz w:val="22"/>
          <w:szCs w:val="22"/>
        </w:rPr>
        <w:t>- A hadorna ügyes. És fontos ügyekben még mindig hozzám fordulhat. Azt tervezem, hogy eltöltök némi időt Sulan-Quban. Néhány barátom... - akadt el a szava, amikor meglátta, hogy Mara nappali köntöse szövetéhez kap.</w:t>
      </w:r>
    </w:p>
    <w:p>
      <w:pPr>
        <w:pStyle w:val="Normal"/>
        <w:ind w:firstLine="284"/>
        <w:jc w:val="both"/>
        <w:rPr>
          <w:sz w:val="22"/>
          <w:szCs w:val="22"/>
        </w:rPr>
      </w:pPr>
      <w:r>
        <w:rPr>
          <w:sz w:val="22"/>
          <w:szCs w:val="22"/>
        </w:rPr>
        <w:t>Egész délelőtt enyhe görcsei voltak, de ez most erősnek tűnt, és a lány arcából kiszaladt a vér. Végre eljött az ideje.</w:t>
      </w:r>
    </w:p>
    <w:p>
      <w:pPr>
        <w:pStyle w:val="Normal"/>
        <w:ind w:firstLine="284"/>
        <w:jc w:val="both"/>
        <w:rPr>
          <w:sz w:val="22"/>
          <w:szCs w:val="22"/>
        </w:rPr>
      </w:pPr>
      <w:r>
        <w:rPr>
          <w:sz w:val="22"/>
          <w:szCs w:val="22"/>
        </w:rPr>
        <w:t>- Bunto!</w:t>
      </w:r>
    </w:p>
    <w:p>
      <w:pPr>
        <w:pStyle w:val="Normal"/>
        <w:ind w:firstLine="284"/>
        <w:jc w:val="both"/>
        <w:rPr>
          <w:sz w:val="22"/>
          <w:szCs w:val="22"/>
        </w:rPr>
      </w:pPr>
      <w:r>
        <w:rPr>
          <w:sz w:val="22"/>
          <w:szCs w:val="22"/>
        </w:rPr>
        <w:t>Az általában erőszakos természetű férfin most egyszerre látszott öröm és riadalom.</w:t>
      </w:r>
    </w:p>
    <w:p>
      <w:pPr>
        <w:pStyle w:val="Normal"/>
        <w:ind w:firstLine="284"/>
        <w:jc w:val="both"/>
        <w:rPr>
          <w:sz w:val="22"/>
          <w:szCs w:val="22"/>
        </w:rPr>
      </w:pPr>
      <w:r>
        <w:rPr>
          <w:sz w:val="22"/>
          <w:szCs w:val="22"/>
        </w:rPr>
        <w:t>- Itt az idő?</w:t>
      </w:r>
    </w:p>
    <w:p>
      <w:pPr>
        <w:pStyle w:val="Normal"/>
        <w:ind w:firstLine="284"/>
        <w:jc w:val="both"/>
        <w:rPr>
          <w:sz w:val="22"/>
          <w:szCs w:val="22"/>
        </w:rPr>
      </w:pPr>
      <w:r>
        <w:rPr>
          <w:sz w:val="22"/>
          <w:szCs w:val="22"/>
        </w:rPr>
        <w:t>- Azt hiszem - mosolyodott el a nő nyugodtan. - Küldess a bábáéi 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Buntokapi életében először aggódott ennyire. Olyan vadul paskolta Mara kezét, hogy mire a bába (majd egy pillanattal később Nacoya) megérkezett, a lány kézfeje már teljesen megkékült. A két asszony olyan határozottan zavarta őt el onnan, hogy a Birodalom egyetlen férje sem lett volna képes ellenszegülni. Buntokapi megvert kutyaként távozott; hátra-hátrapillantgatott válla fölött, amíg be nem csukódott mögötte az ajtó.</w:t>
      </w:r>
    </w:p>
    <w:p>
      <w:pPr>
        <w:pStyle w:val="Style11"/>
        <w:ind w:firstLine="284"/>
        <w:jc w:val="both"/>
        <w:rPr>
          <w:sz w:val="22"/>
          <w:szCs w:val="22"/>
        </w:rPr>
      </w:pPr>
      <w:r>
        <w:rPr>
          <w:sz w:val="22"/>
          <w:szCs w:val="22"/>
        </w:rPr>
        <w:t>A következő órában fel-alá járkált dolgozószobájában, és várta, hogy megszülessen a fia. Már benne jártak a második órában, amikor borért és ennivalóért küldetett. Az estéből lassan éjszaka lett, és még mindig semmi hírt sem kapott a szülőszobából. Türelmetlen ember lévén, mivel nem tudta levezetni aggodalmát, ivott és evett, majd megint ivott. Egy második vacsora után zenészeket hívatott, majd amikor a muzsika sem tudta csillapítani idegességét, forró fürdőt kért, amihez délután nem volt kedve.</w:t>
      </w:r>
    </w:p>
    <w:p>
      <w:pPr>
        <w:pStyle w:val="Style11"/>
        <w:ind w:firstLine="284"/>
        <w:jc w:val="both"/>
        <w:rPr>
          <w:sz w:val="22"/>
          <w:szCs w:val="22"/>
        </w:rPr>
      </w:pPr>
      <w:r>
        <w:rPr>
          <w:sz w:val="22"/>
          <w:szCs w:val="22"/>
        </w:rPr>
        <w:t>Kivételesen tekintettel volt Marára, és úgy döntött, nem kér hölgytársaságot. Valahogy nem tűnt helyénvalónak, hogy az ágyban szórakozzon, amíg felesége életet ad az örökösének. Egy férfitól azonban nem lehet elvárni, hogy csak úgy minden bátorítás nélkül ott üldögéljen. Buntokapi a küldöncéért ordított, hogy hozzon neki egy nagy korsó acamelpálinkát. Ettől azután akkor sem vált meg, amikor a szolgák félretolták a falakat, és gőzölgő vízzel töltötték tele kádját. Szappannal és törülközővel a kezükben várakoztak. Buntokapi levetette köntösét, és megpaskolta növekvő pocakját. Mormogott valamit magának arról, hogy többet kell gyakorolnia a karddal és az íjjal, hogy fitt maradjon, majd belecsusszant a fürdővízbe. Egy gyengébb ember felszisszent volna, Buntokapi azonban egyszerűen leült. Kivette a pálinkáspoharat a szolga kezéből, töltött magának, és egy hajtásra kiitta.</w:t>
      </w:r>
    </w:p>
    <w:p>
      <w:pPr>
        <w:pStyle w:val="Style11"/>
        <w:ind w:firstLine="284"/>
        <w:jc w:val="both"/>
        <w:rPr>
          <w:sz w:val="22"/>
          <w:szCs w:val="22"/>
        </w:rPr>
      </w:pPr>
      <w:r>
        <w:rPr>
          <w:sz w:val="22"/>
          <w:szCs w:val="22"/>
        </w:rPr>
        <w:t>A szolgák különös gonddal dolgoztak. Egyikük sem akarta, hogy megverjék, amiért a szappanhab véletlenül belecsöppen a pohárba, és tönkreteszi a pálinkát.</w:t>
      </w:r>
    </w:p>
    <w:p>
      <w:pPr>
        <w:pStyle w:val="Style11"/>
        <w:ind w:firstLine="284"/>
        <w:jc w:val="both"/>
        <w:rPr>
          <w:sz w:val="22"/>
          <w:szCs w:val="22"/>
        </w:rPr>
      </w:pPr>
      <w:r>
        <w:rPr>
          <w:sz w:val="22"/>
          <w:szCs w:val="22"/>
        </w:rPr>
        <w:t>Bunto hátradőlt a kádban. Szórakozottan dudorászni kezdett, miközben a szolgák szappanozták. Miközben megmasszírozták görcsös izmait, és a meleg víz álmodozó, szeretetteljes hangulatba ringatta, élvezte a fürdést, és hamarosan elszenderedett.</w:t>
      </w:r>
    </w:p>
    <w:p>
      <w:pPr>
        <w:pStyle w:val="Style11"/>
        <w:ind w:firstLine="284"/>
        <w:jc w:val="both"/>
        <w:rPr>
          <w:sz w:val="22"/>
          <w:szCs w:val="22"/>
        </w:rPr>
      </w:pPr>
      <w:r>
        <w:rPr>
          <w:sz w:val="22"/>
          <w:szCs w:val="22"/>
        </w:rPr>
        <w:t>Aztán sikoly hasított a levegőbe. Bunto fölpattant a kádban; kiborította a pálinkáját, és szappanos vizet zúdított a szolgákra. Fegyver után kotorászva félig meddig azt várta, hogy a szolgák fedezékbe rohannak, és fegyveresek válaszolnak a riadóra. Ehelyett minden csendes maradt. A zenészekre nézett, akik a parancsát várták, hogy játsszanak valamit, de amikor kinyitotta a száját, hogy szóljon, újabb sikoly hasított a csöndbe.</w:t>
      </w:r>
    </w:p>
    <w:p>
      <w:pPr>
        <w:pStyle w:val="Style11"/>
        <w:ind w:firstLine="284"/>
        <w:jc w:val="both"/>
        <w:rPr>
          <w:sz w:val="22"/>
          <w:szCs w:val="22"/>
        </w:rPr>
      </w:pPr>
      <w:r>
        <w:rPr>
          <w:sz w:val="22"/>
          <w:szCs w:val="22"/>
        </w:rPr>
        <w:t>Már tudta. Mara, a törékeny, kislányos Mara életet ad a fiának. Újabb sikoly hallatszott, és akkora fájdalom csendült ki belőle, amilyet Buntokapi rövid élete során még sosem hallott. A csatában megsebesülő férfiak hangosan, szinte dühösen ordítanak fel, a földön fekvő sebesültek nyöszörgése pedig halk és szánalmat keltő. Ez azonban... olyan agóniát tükrözött, mintha Marát maga a Vörös Isten kínozná.</w:t>
      </w:r>
    </w:p>
    <w:p>
      <w:pPr>
        <w:pStyle w:val="Style11"/>
        <w:ind w:firstLine="284"/>
        <w:jc w:val="both"/>
        <w:rPr>
          <w:sz w:val="22"/>
          <w:szCs w:val="22"/>
        </w:rPr>
      </w:pPr>
      <w:r>
        <w:rPr>
          <w:sz w:val="22"/>
          <w:szCs w:val="22"/>
        </w:rPr>
        <w:t>Buntokapi a pálinkájáért nyúlt. Vörös köd borította el az agyát, amikor észrevette, hogy nincs meg a pohara. Egy szolga gyorsan fölvette a földről, megtöltötte, és ura kezébe nyomta. Buntokapi felhajtotta, majd megszólalt:</w:t>
      </w:r>
    </w:p>
    <w:p>
      <w:pPr>
        <w:pStyle w:val="Normal"/>
        <w:ind w:firstLine="284"/>
        <w:jc w:val="both"/>
        <w:rPr>
          <w:sz w:val="22"/>
          <w:szCs w:val="22"/>
        </w:rPr>
      </w:pPr>
      <w:r>
        <w:rPr>
          <w:sz w:val="22"/>
          <w:szCs w:val="22"/>
        </w:rPr>
        <w:t>- Menj, nézz utána, minden rendben van-e a feleségemmel.</w:t>
      </w:r>
    </w:p>
    <w:p>
      <w:pPr>
        <w:pStyle w:val="Style11"/>
        <w:ind w:firstLine="284"/>
        <w:jc w:val="both"/>
        <w:rPr>
          <w:sz w:val="22"/>
          <w:szCs w:val="22"/>
        </w:rPr>
      </w:pPr>
      <w:r>
        <w:rPr>
          <w:sz w:val="22"/>
          <w:szCs w:val="22"/>
        </w:rPr>
        <w:t>A szolga elrohant, Buntokapi pedig egy másik felé biccentett, hogy töltsön neki. Hosszú percek teltek el, s közben Mara kínlódásának hangjai töltötték be az éjszakát. A szolga rövidesen visszatért.</w:t>
      </w:r>
    </w:p>
    <w:p>
      <w:pPr>
        <w:pStyle w:val="Normal"/>
        <w:ind w:firstLine="284"/>
        <w:jc w:val="both"/>
        <w:rPr>
          <w:sz w:val="22"/>
          <w:szCs w:val="22"/>
        </w:rPr>
      </w:pPr>
      <w:r>
        <w:rPr>
          <w:sz w:val="22"/>
          <w:szCs w:val="22"/>
        </w:rPr>
        <w:t>- Nagyuram, Nacoya azt üzeni, hogy nehéz szülés lesz - mondta.</w:t>
      </w:r>
    </w:p>
    <w:p>
      <w:pPr>
        <w:pStyle w:val="Style11"/>
        <w:ind w:firstLine="284"/>
        <w:jc w:val="both"/>
        <w:rPr>
          <w:sz w:val="22"/>
          <w:szCs w:val="22"/>
        </w:rPr>
      </w:pPr>
      <w:r>
        <w:rPr>
          <w:sz w:val="22"/>
          <w:szCs w:val="22"/>
        </w:rPr>
        <w:t>Buntokapi bólintott, majd ismét ivott. Érezte, hogy a pálinka zsibbasztó melege felkúszik a gyomrából. Ismét felhangzott a sikoly, aztán halk zokogás követte. Az Acomák ura kétségbeesetten kiabálta túl a hangokat:</w:t>
      </w:r>
    </w:p>
    <w:p>
      <w:pPr>
        <w:pStyle w:val="Normal"/>
        <w:ind w:firstLine="284"/>
        <w:jc w:val="both"/>
        <w:rPr>
          <w:sz w:val="22"/>
          <w:szCs w:val="22"/>
        </w:rPr>
      </w:pPr>
      <w:r>
        <w:rPr>
          <w:sz w:val="22"/>
          <w:szCs w:val="22"/>
        </w:rPr>
        <w:t>- Játsszatok valami pattogósat és hangosat!</w:t>
      </w:r>
    </w:p>
    <w:p>
      <w:pPr>
        <w:pStyle w:val="Style11"/>
        <w:ind w:firstLine="284"/>
        <w:jc w:val="both"/>
        <w:rPr>
          <w:sz w:val="22"/>
          <w:szCs w:val="22"/>
        </w:rPr>
      </w:pPr>
      <w:r>
        <w:rPr>
          <w:sz w:val="22"/>
          <w:szCs w:val="22"/>
        </w:rPr>
        <w:t>A muzsikusok indulóba kezdtek. Buntokapi kiitta a pálinkát. Bosszantotta, hogy Mara sikoltozása még a zenén át is hallatszik. Félrelökte a poharát, és a korsóért intett. Szájához emelte a korsót, és nagyot kortyolt belőle.</w:t>
      </w:r>
    </w:p>
    <w:p>
      <w:pPr>
        <w:pStyle w:val="Style11"/>
        <w:ind w:firstLine="284"/>
        <w:jc w:val="both"/>
        <w:rPr>
          <w:sz w:val="22"/>
          <w:szCs w:val="22"/>
        </w:rPr>
      </w:pPr>
      <w:r>
        <w:rPr>
          <w:sz w:val="22"/>
          <w:szCs w:val="22"/>
        </w:rPr>
        <w:t>Szédülni kezdett a feje. A sikolyok olyannak tűntek, mint valami rohamozó ellenség, akit képtelen pajzsával feltartóztatni. Buntokapi addig ivott, amíg el nem tompultak az érzékei. Vidám ragyogás homályosította el a látását, és buta vigyorral az arcán üldögélt, miközben lassan kihűlt a fürdővize. Mivel az úr nem mutatta jelét, hogy ki akarna szállni a kádból, az aggódó szolgák elsiettek vizet melegíteni.</w:t>
      </w:r>
    </w:p>
    <w:p>
      <w:pPr>
        <w:pStyle w:val="Style11"/>
        <w:ind w:firstLine="284"/>
        <w:jc w:val="both"/>
        <w:rPr>
          <w:sz w:val="22"/>
          <w:szCs w:val="22"/>
        </w:rPr>
      </w:pPr>
      <w:r>
        <w:rPr>
          <w:sz w:val="22"/>
          <w:szCs w:val="22"/>
        </w:rPr>
        <w:t>Pálinkát is hoztak, és egy idő után Buntokapi, az Acomák ura a zenét sem igen hallotta, nemhogy apró kis felesége szűnni nem akaró sikoltozását, miközben világra segítették gyermeké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sectPr>
          <w:headerReference w:type="even" r:id="rId46"/>
          <w:headerReference w:type="default" r:id="rId47"/>
          <w:footerReference w:type="even" r:id="rId48"/>
          <w:footerReference w:type="default" r:id="rId49"/>
          <w:type w:val="nextPage"/>
          <w:pgSz w:w="8391" w:h="11624"/>
          <w:pgMar w:left="1021" w:right="680" w:gutter="0" w:header="0" w:top="907" w:footer="0" w:bottom="851"/>
          <w:pgNumType w:fmt="decimal"/>
          <w:formProt w:val="false"/>
          <w:textDirection w:val="lrTb"/>
        </w:sectPr>
        <w:pStyle w:val="Normal"/>
        <w:ind w:firstLine="284"/>
        <w:jc w:val="both"/>
        <w:rPr>
          <w:b/>
          <w:b/>
          <w:bCs/>
          <w:sz w:val="22"/>
          <w:szCs w:val="22"/>
        </w:rPr>
      </w:pPr>
      <w:r>
        <w:rPr>
          <w:sz w:val="22"/>
          <w:szCs w:val="22"/>
        </w:rPr>
        <w:t>Telt-múlt az idő, a hajnal ezüstös fényeket vetett a falakra. Az álmatlan éjszakától kimerült Nacoya félrecsúsztatta a dolgozószoba ajtaját, és bekukucskált. A nagyúr száját eltátva, elterülve aludt a kihűlt fürdővízben, és hangosan hortyogott. Üres pálinkáskorsó hevert elernyedt keze alatt, a padlón. Három zenész aludt hangszerére borulva, a fürdőszolgák pedig úgy álltak ott, mint csatavesztett katonák, kezükben gyűrött törülközőt tartva. Nacoya ráncos arca undort tükrözött, amikor visszacsukta az ajtót. Mennyire hálás volt, hogy Sezu úr nem érte meg azt, hogy utódja az Acomák élén, Buntokapi ilyen állapotban hever, amikor felesége keserves munkával egészséges fiúörököst szült neki.</w:t>
      </w:r>
    </w:p>
    <w:p>
      <w:pPr>
        <w:pStyle w:val="Normal"/>
        <w:pBdr>
          <w:bottom w:val="single" w:sz="6" w:space="1" w:color="000000"/>
        </w:pBdr>
        <w:spacing w:before="1560" w:after="0"/>
        <w:jc w:val="center"/>
        <w:rPr>
          <w:sz w:val="36"/>
          <w:szCs w:val="36"/>
        </w:rPr>
      </w:pPr>
      <w:r>
        <w:rPr>
          <w:sz w:val="36"/>
          <w:szCs w:val="36"/>
        </w:rPr>
        <w:t>KILENCEDIK FEJEZET</w:t>
      </w:r>
    </w:p>
    <w:p>
      <w:pPr>
        <w:pStyle w:val="Normal"/>
        <w:spacing w:before="400" w:after="480"/>
        <w:jc w:val="center"/>
        <w:rPr>
          <w:b/>
          <w:b/>
          <w:bCs/>
          <w:sz w:val="44"/>
          <w:szCs w:val="44"/>
        </w:rPr>
      </w:pPr>
      <w:r>
        <w:rPr>
          <w:b/>
          <w:bCs/>
          <w:sz w:val="44"/>
          <w:szCs w:val="44"/>
        </w:rPr>
        <w:t>CSAPDA</w:t>
      </w:r>
    </w:p>
    <w:p>
      <w:pPr>
        <w:pStyle w:val="Normal"/>
        <w:ind w:firstLine="284"/>
        <w:jc w:val="both"/>
        <w:rPr/>
      </w:pPr>
      <w:r>
        <w:rPr>
          <w:b/>
          <w:bCs/>
          <w:sz w:val="36"/>
          <w:szCs w:val="36"/>
        </w:rPr>
        <w:t>O</w:t>
      </w:r>
      <w:r>
        <w:rPr>
          <w:b/>
          <w:bCs/>
          <w:sz w:val="22"/>
          <w:szCs w:val="22"/>
        </w:rPr>
        <w:t>RDÍTÁS HARSANT:</w:t>
      </w:r>
    </w:p>
    <w:p>
      <w:pPr>
        <w:pStyle w:val="Normal"/>
        <w:ind w:firstLine="284"/>
        <w:jc w:val="both"/>
        <w:rPr/>
      </w:pPr>
      <w:r>
        <w:rPr>
          <w:b/>
          <w:bCs/>
          <w:sz w:val="22"/>
          <w:szCs w:val="22"/>
        </w:rPr>
        <w:t xml:space="preserve">- </w:t>
      </w:r>
      <w:r>
        <w:rPr>
          <w:sz w:val="22"/>
          <w:szCs w:val="22"/>
        </w:rPr>
        <w:t>Mara!</w:t>
      </w:r>
    </w:p>
    <w:p>
      <w:pPr>
        <w:pStyle w:val="Style11"/>
        <w:ind w:firstLine="284"/>
        <w:jc w:val="both"/>
        <w:rPr>
          <w:i/>
          <w:i/>
          <w:iCs/>
          <w:spacing w:val="4"/>
          <w:sz w:val="22"/>
          <w:szCs w:val="22"/>
        </w:rPr>
      </w:pPr>
      <w:r>
        <w:rPr>
          <w:sz w:val="22"/>
          <w:szCs w:val="22"/>
        </w:rPr>
        <w:t xml:space="preserve">Buntokapi haragja úgy törte meg a reggel csendjét, mint egy hasznóbika bömbölése. Mara felszisszent. Ösztönösen a mellette álló kiságyra pillantott. A kis Ayaki még mindig aludt, nem zavarta meg apja ordítása. Szemét összeszorítva, dundi végtagjaival takarójába gabalyodva feküdt. Miután két hónapja élt az állandóan kiabáló Buntokapi közelében, a csecsemő akár egy égiháborút is végig tudott aludni. Mara felsóhajtott. A gyermek apja fia volt: vastag törzse és nagy feje miatt édesanyja a halált kívánta, amikor világra hozta. A kínlódás rendkívüli módon kiszívta Mara erejét - sosem gondolta volna, hogy valaha ilyen kimerült lesz. Tizennyolc éve ellenére öregasszonynak érezte magát, állandóan fáradt volt. És az első pillantás, amelyet a fiára vetett, elszomorította. Titokban abban reménykedett, karcsú, csinos gyermeke lesz, olyan, amilyen Lano lehetett csecsenő korában. Ehelyett Buntokapi egy vörös arcú, kerek fejű kis vademberrel ajándékozta meg, akinek olyan ráncos volt a képe, mint egy aprócska öregembernek. Az első pillanattól kezdve, amint levegő került a tüdejébe, ordítása édesapjáéval versengett, és már most ugyanúgy ráncolta a homlokát. És mégis, ahogy ott feküdt és aludt, Mara semmi mást nem érzett iránta, csak szeretetet. </w:t>
      </w:r>
      <w:r>
        <w:rPr>
          <w:i/>
          <w:iCs/>
          <w:sz w:val="22"/>
          <w:szCs w:val="22"/>
        </w:rPr>
        <w:t xml:space="preserve">Az én fiam is, </w:t>
      </w:r>
      <w:r>
        <w:rPr>
          <w:sz w:val="22"/>
          <w:szCs w:val="22"/>
        </w:rPr>
        <w:t xml:space="preserve">gondolta magában, </w:t>
      </w:r>
      <w:r>
        <w:rPr>
          <w:i/>
          <w:iCs/>
          <w:sz w:val="22"/>
          <w:szCs w:val="22"/>
        </w:rPr>
        <w:t>és a nagyapja vére kering benne. A rossz tulajdonságokat, amelyeket az Anasatiktól örökölt, majd kineveljük belőle, az Acoma erényeket pedig tovább erősítjük. Sosem lesz olyan, mint az apja.</w:t>
      </w:r>
    </w:p>
    <w:p>
      <w:pPr>
        <w:pStyle w:val="Style11"/>
        <w:ind w:firstLine="284"/>
        <w:jc w:val="both"/>
        <w:rPr>
          <w:sz w:val="22"/>
          <w:szCs w:val="22"/>
        </w:rPr>
      </w:pPr>
      <w:r>
        <w:rPr>
          <w:sz w:val="22"/>
          <w:szCs w:val="22"/>
        </w:rPr>
        <w:t>- Mara! - Buntokapi ordítása egészen közelről hallatszott; a következő pillanatban fel is tárult a kisfiú szobájának ajtaja. - Hát, itt vagy, asszony. Már az egész házat átkutattam érted - lépett be Buntokapi úgy pöfögve, mint egy viharfelhő.</w:t>
      </w:r>
    </w:p>
    <w:p>
      <w:pPr>
        <w:pStyle w:val="Normal"/>
        <w:ind w:firstLine="284"/>
        <w:jc w:val="both"/>
        <w:rPr>
          <w:sz w:val="22"/>
          <w:szCs w:val="22"/>
        </w:rPr>
      </w:pPr>
      <w:r>
        <w:rPr>
          <w:sz w:val="22"/>
          <w:szCs w:val="22"/>
        </w:rPr>
        <w:t>Mara derűsen meghajolt - nagyon örült, hogy végre félreteheti a hímzést.</w:t>
      </w:r>
    </w:p>
    <w:p>
      <w:pPr>
        <w:pStyle w:val="Normal"/>
        <w:ind w:firstLine="284"/>
        <w:jc w:val="both"/>
        <w:rPr>
          <w:sz w:val="22"/>
          <w:szCs w:val="22"/>
        </w:rPr>
      </w:pPr>
      <w:r>
        <w:rPr>
          <w:sz w:val="22"/>
          <w:szCs w:val="22"/>
        </w:rPr>
        <w:t>- A fiunkkal voltam, férjem.</w:t>
      </w:r>
    </w:p>
    <w:p>
      <w:pPr>
        <w:pStyle w:val="Style11"/>
        <w:ind w:firstLine="284"/>
        <w:jc w:val="both"/>
        <w:rPr>
          <w:sz w:val="22"/>
          <w:szCs w:val="22"/>
        </w:rPr>
      </w:pPr>
      <w:r>
        <w:rPr>
          <w:sz w:val="22"/>
          <w:szCs w:val="22"/>
        </w:rPr>
        <w:t>Buntokapi azonnal lecsillapodott. Odament a kisfiú bölcsőjéhez; a gyermek nyugtalanul mocorgott, mióta apja hangosan betrappolt. A férfi gyermeke felé nyúlt, és Mara egy pillanatig attól tartott, hogy férje vakargatni kezdi a kicsi fejét, ahogy a kutyákét szokta. Ehelyett azonban húsos kezével gyengéden megigazította az aprócska lábak köré tekeredett takarót. A mozdulat láttán egy pillanatra vonzalom ébredt Marában a férje iránt, de aztán gyorsan el is hessegette az érzést. Bár Buntokapi viseli az Acomák palástját, attól még Anasati marad, egy olyan ház szülötte, amely a Minwanabik után a második leggyűlöletesebb az Acomák számára. Mara mindig tudta ezt a szíve mélyén. És hamarosan eljön a változás ideje.</w:t>
      </w:r>
    </w:p>
    <w:p>
      <w:pPr>
        <w:pStyle w:val="Normal"/>
        <w:ind w:firstLine="284"/>
        <w:jc w:val="both"/>
        <w:rPr>
          <w:sz w:val="22"/>
          <w:szCs w:val="22"/>
        </w:rPr>
      </w:pPr>
      <w:r>
        <w:rPr>
          <w:sz w:val="22"/>
          <w:szCs w:val="22"/>
        </w:rPr>
        <w:t>Eltúlzott suttogással - Ayaki jó alvó volt - így szólt: - Mit óhajtasz, férjem?</w:t>
      </w:r>
    </w:p>
    <w:p>
      <w:pPr>
        <w:pStyle w:val="Style11"/>
        <w:ind w:firstLine="284"/>
        <w:jc w:val="both"/>
        <w:rPr>
          <w:sz w:val="22"/>
          <w:szCs w:val="22"/>
        </w:rPr>
      </w:pPr>
      <w:r>
        <w:rPr>
          <w:sz w:val="22"/>
          <w:szCs w:val="22"/>
        </w:rPr>
        <w:t>- El kell mennem Sulan-Quba... izé, üzleti ügyben - egyenesedett föl a férfi a bölcső mellől. Megjátszotta, hogy nem lelkesedik túlzottan. - Nem jövök haza ma este, és talán holnap sem.</w:t>
      </w:r>
    </w:p>
    <w:p>
      <w:pPr>
        <w:pStyle w:val="Style11"/>
        <w:ind w:firstLine="284"/>
        <w:jc w:val="both"/>
        <w:rPr>
          <w:sz w:val="22"/>
          <w:szCs w:val="22"/>
        </w:rPr>
      </w:pPr>
      <w:r>
        <w:rPr>
          <w:sz w:val="22"/>
          <w:szCs w:val="22"/>
        </w:rPr>
        <w:t>Mara beleegyezően meghajolt. Nem kerülte el a figyelmét a sietség, amellyel Buntokapi távozott. Nem kellett hozzá gondolatolvasónak lenni, hogy kitalálja, a férjét nem üzlet várja Sulan-Quban. Az elmúlt két hónapban a férfi gazdasági ügyekkel kapcsolatos érdeklődése elenyészett, majd egészen a nyílt nemtörődömségig fajult.</w:t>
      </w:r>
    </w:p>
    <w:p>
      <w:pPr>
        <w:pStyle w:val="Style11"/>
        <w:ind w:firstLine="284"/>
        <w:jc w:val="both"/>
        <w:rPr>
          <w:sz w:val="22"/>
          <w:szCs w:val="22"/>
        </w:rPr>
      </w:pPr>
      <w:r>
        <w:rPr>
          <w:sz w:val="22"/>
          <w:szCs w:val="22"/>
        </w:rPr>
        <w:t>Mivel Jícan visszakapta a birtok irányítását, mindig tájékoztatta úrnőjét. Buntokapi még mindig belekontárkodott Keyoke dolgába: sokszor zűrzavaros állapotokat teremtett, amikor ő mondta meg, melyik katona mit csináljon. Mara egyelőre nem tehetett semmit ez ellen, mert éppen csak eljutott addig a pontig, ahol néhány kisebb háztartási ügybe beleszólhatott.</w:t>
      </w:r>
    </w:p>
    <w:p>
      <w:pPr>
        <w:pStyle w:val="Style11"/>
        <w:ind w:firstLine="284"/>
        <w:jc w:val="both"/>
        <w:rPr>
          <w:sz w:val="22"/>
          <w:szCs w:val="22"/>
        </w:rPr>
      </w:pPr>
      <w:r>
        <w:rPr>
          <w:sz w:val="22"/>
          <w:szCs w:val="22"/>
        </w:rPr>
        <w:t>A lány undorral bámulta hímzését. Örült, hogy Buntokapi távollétében nem kell folytatnia a varrást a látszat kedvéért. Egyre több időre volt szüksége, hogy gondolkodjon, és a jövőt tetvezgesse. Férje gyanakvó természete részben a kezére játszott. A férfi a maga nehézkes módján rájött, hogy Mara kereskedelmi tehetsége sokkal az övé fölé magasodik, ezért ragaszkodott hozzá, hogy felesége ne vehesse át a háztartás irányítását. Az viszont sosem merült fel benne, hogy Mara a házasság előtt ugyanilyen leleményesen foglalkozott a katonai ügyekkel is. Ennek eredményeképpen eszébe sem jutott, hogy rákérdezzen a ház furcsa szokásaira, mint például, hogy miért köt Papewaio fekete szalagot a homlokára. És hiába érdekelte annyira a hadviselés, Buntokapi sosem került igazán közel az embereihez. Nem érdekelte a származásuk, különben könnyedén felfedezhette volna, hogy egykori szürke harcosok öltötték magukra az Acoma zöldet. Egészen biztos, hogy a hagyományok efféle megváltoztatásához hiányzik a képzelőereje - gondolta Mara, aztán ahogy rajtakapta, mindjárt meg is feddte magát. Még gondolatban sem szabad óvatlannak lennie. A férje túl gyakran bizonyította, hogy több közönséges harcosnál.</w:t>
      </w:r>
    </w:p>
    <w:p>
      <w:pPr>
        <w:pStyle w:val="Style11"/>
        <w:ind w:firstLine="284"/>
        <w:jc w:val="both"/>
        <w:rPr>
          <w:sz w:val="22"/>
          <w:szCs w:val="22"/>
        </w:rPr>
      </w:pPr>
      <w:r>
        <w:rPr>
          <w:sz w:val="22"/>
          <w:szCs w:val="22"/>
        </w:rPr>
        <w:t>Ugyanakkor nem volt érzéke a finomságokhoz. Miközben a férfi a kíséretét válogatta a katonák közül, a felvonulási udvarról behallatszó hahotázását hallgatva Mara kíváncsi lett, vajon mi lehet az oka ennek a ködösítési próbálkozásnak. Az unalom beviheti őt Sulan-Quba a déli hőségben is, hogy más katonákkal találkozzon a fürdőben, és elhencegjenek egymásnak a hőstetteikkel, talán birkózzon vagy kártyázzon... esetleg fuvoláshölgyekkel szórakozzon.</w:t>
      </w:r>
    </w:p>
    <w:p>
      <w:pPr>
        <w:pStyle w:val="Style11"/>
        <w:ind w:firstLine="284"/>
        <w:jc w:val="both"/>
        <w:rPr>
          <w:sz w:val="22"/>
          <w:szCs w:val="22"/>
        </w:rPr>
      </w:pPr>
      <w:r>
        <w:rPr>
          <w:sz w:val="22"/>
          <w:szCs w:val="22"/>
        </w:rPr>
        <w:t>Buntokapi a szülés után nem sokkal visszatért Mara ágyába, most azonban, amikor az Acomáknak már volt élő örököse, a nőnek nem volt többé oka rá, hogy eljátssza a kötelességtudó hitves szerepét. Buntokapi nyálas, gusztustalan markolászásától a rosszullét kerülgette, így mozdulatlanul feküdt, nem osztozott férje szenvedélyében. Az első éjszaka úgy tűnt, a férfi észre sem veszi, másodszorra azonban már feldühödött. A harmadik éjszakán keserűen panaszkodott felesége hiányzó lelkesedése miatt, a negyedik alkalommal pedig megverte, aztán az egyik komornájával aludt. Mara ezután is minden viszonzás nélkül fogadta próbálkozásait, míg végül Buntokapi nem zaklatta többé.</w:t>
      </w:r>
    </w:p>
    <w:p>
      <w:pPr>
        <w:pStyle w:val="Style11"/>
        <w:ind w:firstLine="284"/>
        <w:jc w:val="both"/>
        <w:rPr>
          <w:sz w:val="22"/>
          <w:szCs w:val="22"/>
        </w:rPr>
      </w:pPr>
      <w:r>
        <w:rPr>
          <w:sz w:val="22"/>
          <w:szCs w:val="22"/>
        </w:rPr>
        <w:t>Most viszont a férfi tíz napon belül harmadszor aludt a városban, és Mara kíváncsi volt, miért. Szólt Misának, hogy nyissa ki a hártyafalat, és abban a pillanatban, amint férje gyaloghintója és kevésszámú kísérete elegánsan lekocogott a Császár Országútjára vezető sétányon, Nacoyáért szalajtotta a küldöncét.</w:t>
      </w:r>
    </w:p>
    <w:p>
      <w:pPr>
        <w:pStyle w:val="Normal"/>
        <w:ind w:firstLine="284"/>
        <w:jc w:val="both"/>
        <w:rPr>
          <w:sz w:val="22"/>
          <w:szCs w:val="22"/>
        </w:rPr>
      </w:pPr>
      <w:r>
        <w:rPr>
          <w:sz w:val="22"/>
          <w:szCs w:val="22"/>
        </w:rPr>
        <w:t>Az öregasszony némiképp megvárakoztatta, de a szokásos tiszteletteljes módon hajolt meg előtte.</w:t>
      </w:r>
    </w:p>
    <w:p>
      <w:pPr>
        <w:pStyle w:val="Normal"/>
        <w:ind w:firstLine="284"/>
        <w:jc w:val="both"/>
        <w:rPr>
          <w:sz w:val="22"/>
          <w:szCs w:val="22"/>
        </w:rPr>
      </w:pPr>
      <w:r>
        <w:rPr>
          <w:sz w:val="22"/>
          <w:szCs w:val="22"/>
        </w:rPr>
        <w:t>- Óhajtasz valamit, úrnőm?</w:t>
      </w:r>
    </w:p>
    <w:p>
      <w:pPr>
        <w:pStyle w:val="Normal"/>
        <w:ind w:firstLine="284"/>
        <w:jc w:val="both"/>
        <w:rPr>
          <w:sz w:val="22"/>
          <w:szCs w:val="22"/>
        </w:rPr>
      </w:pPr>
      <w:r>
        <w:rPr>
          <w:sz w:val="22"/>
          <w:szCs w:val="22"/>
        </w:rPr>
        <w:t>- Mi viszi mostanság a mi Bunto urunkat a városba? - kérdezte. - Mit pletykálnak erről a szolgák?</w:t>
      </w:r>
    </w:p>
    <w:p>
      <w:pPr>
        <w:pStyle w:val="Normal"/>
        <w:ind w:firstLine="284"/>
        <w:jc w:val="both"/>
        <w:rPr>
          <w:sz w:val="22"/>
          <w:szCs w:val="22"/>
        </w:rPr>
      </w:pPr>
      <w:r>
        <w:rPr>
          <w:sz w:val="22"/>
          <w:szCs w:val="22"/>
        </w:rPr>
        <w:t>Nacoya jelentőségteljesen Misára nézett, aki a fal mellett várta úrnője kívánságait. Marát a dajka tekintete figyelmeztetve, hogy talán jobb, ha a választ nem osztják meg a szolgákkal, ezért ebédért küldte a komornáját. Amint Misa elsietett, Nacoya felsóhajtott:</w:t>
      </w:r>
    </w:p>
    <w:p>
      <w:pPr>
        <w:pStyle w:val="Style11"/>
        <w:ind w:firstLine="284"/>
        <w:jc w:val="both"/>
        <w:rPr>
          <w:sz w:val="22"/>
          <w:szCs w:val="22"/>
        </w:rPr>
      </w:pPr>
      <w:r>
        <w:rPr>
          <w:sz w:val="22"/>
          <w:szCs w:val="22"/>
        </w:rPr>
        <w:t>- Ahogy bizonyára gondoltad, a férjed lakosztályt bérel a városban, ahol meglátogathat egy asszonyt.</w:t>
      </w:r>
    </w:p>
    <w:p>
      <w:pPr>
        <w:pStyle w:val="Style11"/>
        <w:ind w:firstLine="284"/>
        <w:jc w:val="both"/>
        <w:rPr>
          <w:sz w:val="22"/>
          <w:szCs w:val="22"/>
        </w:rPr>
      </w:pPr>
      <w:r>
        <w:rPr>
          <w:sz w:val="22"/>
          <w:szCs w:val="22"/>
        </w:rPr>
        <w:t>Mara visszaült.</w:t>
      </w:r>
    </w:p>
    <w:p>
      <w:pPr>
        <w:pStyle w:val="Normal"/>
        <w:ind w:firstLine="284"/>
        <w:jc w:val="both"/>
        <w:rPr>
          <w:sz w:val="22"/>
          <w:szCs w:val="22"/>
        </w:rPr>
      </w:pPr>
      <w:r>
        <w:rPr>
          <w:sz w:val="22"/>
          <w:szCs w:val="22"/>
        </w:rPr>
        <w:t>- Jó. Bátorítanunk kell, hogy minél több időt töltsön a városban.</w:t>
      </w:r>
    </w:p>
    <w:p>
      <w:pPr>
        <w:pStyle w:val="Style11"/>
        <w:ind w:firstLine="284"/>
        <w:jc w:val="both"/>
        <w:rPr>
          <w:sz w:val="22"/>
          <w:szCs w:val="22"/>
        </w:rPr>
      </w:pPr>
      <w:r>
        <w:rPr>
          <w:sz w:val="22"/>
          <w:szCs w:val="22"/>
        </w:rPr>
        <w:t>Nacoyának majd kifúrta az oldalát a kíváncsiság.</w:t>
      </w:r>
    </w:p>
    <w:p>
      <w:pPr>
        <w:pStyle w:val="Style21"/>
        <w:ind w:firstLine="284"/>
        <w:rPr>
          <w:sz w:val="22"/>
          <w:szCs w:val="22"/>
        </w:rPr>
      </w:pPr>
      <w:r>
        <w:rPr>
          <w:sz w:val="22"/>
          <w:szCs w:val="22"/>
        </w:rPr>
        <w:t>- Szívem gyermeke, tudom, hogy néhány dolog megváltozott, és sohasem lesz olyan, mint azelőtt, de attól még mindig én vagyok az egyetlen édesanya, akit valaha is ismertél. Nem árulod el, mit tervezel?</w:t>
      </w:r>
    </w:p>
    <w:p>
      <w:pPr>
        <w:pStyle w:val="Style21"/>
        <w:ind w:firstLine="284"/>
        <w:rPr>
          <w:sz w:val="22"/>
          <w:szCs w:val="22"/>
        </w:rPr>
      </w:pPr>
      <w:r>
        <w:rPr>
          <w:sz w:val="22"/>
          <w:szCs w:val="22"/>
        </w:rPr>
        <w:t>Mara kísértésbe esett. Csakhogy a cselszövény, amelynek segítségével vissza akarta nyerni háza irányítását, súrolta a törvényes ura elleni árulás határát. Bár Nacoya már kitalálta Mara szándékát, hogy meg akar szabadulni Buntokapitól, a terv mégis túl kockázatos volt ahhoz, hogy rábízza valakire.</w:t>
      </w:r>
    </w:p>
    <w:p>
      <w:pPr>
        <w:pStyle w:val="Style11"/>
        <w:ind w:firstLine="284"/>
        <w:jc w:val="both"/>
        <w:rPr>
          <w:sz w:val="22"/>
          <w:szCs w:val="22"/>
        </w:rPr>
      </w:pPr>
      <w:r>
        <w:rPr>
          <w:sz w:val="22"/>
          <w:szCs w:val="22"/>
        </w:rPr>
        <w:t>- Ez minden, idős anyácskám - mondta határozottan.</w:t>
      </w:r>
    </w:p>
    <w:p>
      <w:pPr>
        <w:pStyle w:val="Style21"/>
        <w:ind w:firstLine="284"/>
        <w:rPr>
          <w:sz w:val="22"/>
          <w:szCs w:val="22"/>
        </w:rPr>
      </w:pPr>
      <w:r>
        <w:rPr>
          <w:sz w:val="22"/>
          <w:szCs w:val="22"/>
        </w:rPr>
        <w:t>A dajka habozott, de aztán bólintott, meghajolt és távozott. Mara a kisbabáját bámulta, aki mocorogni kezdett ágyacskájában. Most mégsem Ayaki jólétére gondolt. Az, hogy az urának szeretője van a városban, talán éppen az a lehetőség, amire várt. Remélte, hogy az istenek hosszú idő után végre ismét rámosolyognak, és töprengeni kezdett az új fejleményben rejlő lehetőségeken. Ekkor azonban Ayaki egészséges ordítása zökkentette ki gondolataiból. Mara mellére emelte a nyűgös gyereket, és felszisszent, amikor a baba keményen beleharapott mellbimbójába.</w:t>
      </w:r>
    </w:p>
    <w:p>
      <w:pPr>
        <w:pStyle w:val="Normal"/>
        <w:ind w:firstLine="284"/>
        <w:jc w:val="both"/>
        <w:rPr>
          <w:sz w:val="22"/>
          <w:szCs w:val="22"/>
        </w:rPr>
      </w:pPr>
      <w:r>
        <w:rPr>
          <w:sz w:val="22"/>
          <w:szCs w:val="22"/>
        </w:rPr>
        <w:t>- Au! - jajdult fel meglepetésében. - Semmi kétség, apád fia vagy.</w:t>
      </w:r>
    </w:p>
    <w:p>
      <w:pPr>
        <w:pStyle w:val="Style21"/>
        <w:ind w:firstLine="284"/>
        <w:rPr>
          <w:sz w:val="22"/>
          <w:szCs w:val="22"/>
        </w:rPr>
      </w:pPr>
      <w:r>
        <w:rPr>
          <w:sz w:val="22"/>
          <w:szCs w:val="22"/>
        </w:rPr>
        <w:t>A csecsemő elcsendesedett, amint szopni kezdett, Misa pedig tálcával a kezében tért vissza. Mara oda sem figyelve ette meg az ételt; a terv járt az eszében, amely sokkal kockázatosabb volt, mint idős dajkája képzelte volna. Nagy volt a tét. Egyetlen hibás döntés, és végleg elveszíti az esélyt, hogy visszaszerezze uralkodói címét; ráadásul, ha kudarcot vall, ősei szent becsülete olyannyira megszégyenül, hogy soha többé nem lehet megtisztítani a rajta esett folttó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töltött egy csésze chochát, majd visszaült a sarkára, amikor Kamaiota uralkodó, Detsu úr fia, Gijan udvariasan biccentett. Mozdulata mögött harapós türelmetlenség rejtezett, de még kritikus természete sem találhatott kivetnivalót az ifjú feleség vendégszeretetében. Minden kényelemmel ellátta: pihe-puha párnákat és frissítőket hozott neki, továbbá azonnal üzent a férjének; hogy egy régi barátja váratlanul betoppant, és otthon vár rá, hogy üdvözölje.</w:t>
      </w:r>
    </w:p>
    <w:p>
      <w:pPr>
        <w:pStyle w:val="Style21"/>
        <w:ind w:firstLine="284"/>
        <w:rPr>
          <w:sz w:val="22"/>
          <w:szCs w:val="22"/>
        </w:rPr>
      </w:pPr>
      <w:r>
        <w:rPr>
          <w:sz w:val="22"/>
          <w:szCs w:val="22"/>
        </w:rPr>
        <w:t>Gijan hátradőlt, felemelte a kezét, és gyönyörködött gyűrűiben. Körme tiszta volt, sőt, aggályosan tiszta, ékszerei pedig hivalkodóak, viszont ruházata többi része visszafogottabbnak tűnt.</w:t>
      </w:r>
    </w:p>
    <w:p>
      <w:pPr>
        <w:pStyle w:val="Style11"/>
        <w:ind w:firstLine="284"/>
        <w:jc w:val="both"/>
        <w:rPr>
          <w:sz w:val="22"/>
          <w:szCs w:val="22"/>
        </w:rPr>
      </w:pPr>
      <w:r>
        <w:rPr>
          <w:sz w:val="22"/>
          <w:szCs w:val="22"/>
        </w:rPr>
        <w:t>- És vajon hol lehet Buntokapi nagyúr?</w:t>
      </w:r>
    </w:p>
    <w:p>
      <w:pPr>
        <w:pStyle w:val="Style11"/>
        <w:ind w:firstLine="284"/>
        <w:jc w:val="both"/>
        <w:rPr>
          <w:sz w:val="22"/>
          <w:szCs w:val="22"/>
        </w:rPr>
      </w:pPr>
      <w:r>
        <w:rPr>
          <w:sz w:val="22"/>
          <w:szCs w:val="22"/>
        </w:rPr>
        <w:t>- Valami üzleti ügyben jár a városban, azt hiszem.</w:t>
      </w:r>
    </w:p>
    <w:p>
      <w:pPr>
        <w:pStyle w:val="Style21"/>
        <w:ind w:firstLine="284"/>
        <w:rPr>
          <w:i/>
          <w:i/>
          <w:iCs/>
          <w:sz w:val="22"/>
          <w:szCs w:val="22"/>
        </w:rPr>
      </w:pPr>
      <w:r>
        <w:rPr>
          <w:sz w:val="22"/>
          <w:szCs w:val="22"/>
        </w:rPr>
        <w:t>Mara semmi afféle sértődöttséget nem mutatott, amilyet egy szokványos, gyönyörű, fiatal feleség érzett volna férje távolléte miatt. Mivel tudatában volt, hogy vendége alaposan tanulmányozza a viselkedését, legyintett egyet:</w:t>
      </w:r>
    </w:p>
    <w:p>
      <w:pPr>
        <w:pStyle w:val="Style11"/>
        <w:ind w:firstLine="284"/>
        <w:jc w:val="both"/>
        <w:rPr/>
      </w:pPr>
      <w:r>
        <w:rPr>
          <w:i/>
          <w:iCs/>
          <w:sz w:val="22"/>
          <w:szCs w:val="22"/>
        </w:rPr>
        <w:t xml:space="preserve">- </w:t>
      </w:r>
      <w:r>
        <w:rPr>
          <w:sz w:val="22"/>
          <w:szCs w:val="22"/>
        </w:rPr>
        <w:t>Tudja, Gijan, ezek a dolgok felettem állnak, bár azt azért meg kell mondanom, hogy meglehetősen sok időt tölt távol itthonról.</w:t>
      </w:r>
    </w:p>
    <w:p>
      <w:pPr>
        <w:pStyle w:val="Style21"/>
        <w:ind w:firstLine="284"/>
        <w:rPr>
          <w:sz w:val="22"/>
          <w:szCs w:val="22"/>
        </w:rPr>
      </w:pPr>
      <w:r>
        <w:rPr>
          <w:sz w:val="22"/>
          <w:szCs w:val="22"/>
        </w:rPr>
        <w:t>Gijan szeme összeszűkült; nyilvánvalóvá vált, hogy csak álcázásul nézegeti oly elmélyülten azt a jádekövet. Mara a chochát szürcsölgette - most már biztos volt benne, hogy vendége az Anasatiknak kémkedik. Tecuma nagyúr kétségtelenül tájékozódni kívánt, hogyan vált be fia az Acomák élén. Jóképű hírnököt küldött - talán abban reménykedett, hogy a Buntokapival való összehasonlítás szabadabb beszédre sarkallja a fiatalasszonyt. Rövid szünet után a nemesifjú megkérdezte:</w:t>
      </w:r>
    </w:p>
    <w:p>
      <w:pPr>
        <w:pStyle w:val="Style11"/>
        <w:ind w:firstLine="284"/>
        <w:jc w:val="both"/>
        <w:rPr>
          <w:sz w:val="22"/>
          <w:szCs w:val="22"/>
        </w:rPr>
      </w:pPr>
      <w:r>
        <w:rPr>
          <w:sz w:val="22"/>
          <w:szCs w:val="22"/>
        </w:rPr>
        <w:t>- Az a zsivány ezek szerint elhanyagolja a dolgait?</w:t>
      </w:r>
    </w:p>
    <w:p>
      <w:pPr>
        <w:pStyle w:val="Style21"/>
        <w:ind w:firstLine="284"/>
        <w:rPr>
          <w:sz w:val="22"/>
          <w:szCs w:val="22"/>
        </w:rPr>
      </w:pPr>
      <w:r>
        <w:rPr>
          <w:sz w:val="22"/>
          <w:szCs w:val="22"/>
        </w:rPr>
        <w:t>- Dehogyis, Gijan! - tiltakozott határozottan Mara, nehogy apósa úgy érezze, megfelelő ürügyet talált, ami miatt az Acoma belügyekbe avatkozhat. - Ha már így kérdezi, Buntokapi éppen hogy szőrszálhasogatóan alapos. Mindig hosszú órákat tölt az íróasztala mellett.</w:t>
      </w:r>
    </w:p>
    <w:p>
      <w:pPr>
        <w:pStyle w:val="Style11"/>
        <w:ind w:firstLine="284"/>
        <w:jc w:val="both"/>
        <w:rPr>
          <w:sz w:val="22"/>
          <w:szCs w:val="22"/>
        </w:rPr>
      </w:pPr>
      <w:r>
        <w:rPr>
          <w:sz w:val="22"/>
          <w:szCs w:val="22"/>
        </w:rPr>
        <w:t>Gijan úr jól kidolgozott álarcát hitetlenkedés váltotta fel.</w:t>
      </w:r>
    </w:p>
    <w:p>
      <w:pPr>
        <w:pStyle w:val="Style21"/>
        <w:ind w:firstLine="284"/>
        <w:rPr>
          <w:sz w:val="22"/>
          <w:szCs w:val="22"/>
        </w:rPr>
      </w:pPr>
      <w:r>
        <w:rPr>
          <w:sz w:val="22"/>
          <w:szCs w:val="22"/>
        </w:rPr>
        <w:t>- Bunto? - Amikor a férfi ráébredt, hogy kis híján elárulta véleményét az újdonsült Acoma nagyúrról, becsukta eltátott száját, és hozzáfűzte: - Természetesen. Buntót mindig is szorgalmas fickónak ismertük.</w:t>
      </w:r>
    </w:p>
    <w:p>
      <w:pPr>
        <w:pStyle w:val="Style21"/>
        <w:ind w:firstLine="284"/>
        <w:rPr>
          <w:sz w:val="22"/>
          <w:szCs w:val="22"/>
        </w:rPr>
      </w:pPr>
      <w:r>
        <w:rPr>
          <w:sz w:val="22"/>
          <w:szCs w:val="22"/>
        </w:rPr>
        <w:t>Mara elfojtotta mosolyát. Mindketten tudták, hogy a másik szemérmetlenül hazudik; egy vendég azonban nem kérdőjelezheti meg házigazdája szavait, mert az komoly becsületsértésnek számítana.</w:t>
      </w:r>
    </w:p>
    <w:p>
      <w:pPr>
        <w:pStyle w:val="Style21"/>
        <w:ind w:firstLine="284"/>
        <w:rPr>
          <w:spacing w:val="2"/>
          <w:sz w:val="22"/>
          <w:szCs w:val="22"/>
        </w:rPr>
      </w:pPr>
      <w:r>
        <w:rPr>
          <w:sz w:val="22"/>
          <w:szCs w:val="22"/>
        </w:rPr>
        <w:t>Ezzel kimerítették Buntokapi gazdasági irányításának megtárgyalását, s a délelőtt további része udvarias társalgással telt. Mara thyzakenyérért és halért küldetett, s az evés lelassította Gijan faggatózását, míg végül a futár visszaért a városból. Egy szál ágyékkötőben, az út fáradalmaitól lihegve térdre rogyott Mara előtt.</w:t>
      </w:r>
    </w:p>
    <w:p>
      <w:pPr>
        <w:pStyle w:val="Style11"/>
        <w:ind w:firstLine="284"/>
        <w:jc w:val="both"/>
        <w:rPr>
          <w:sz w:val="22"/>
          <w:szCs w:val="22"/>
        </w:rPr>
      </w:pPr>
      <w:r>
        <w:rPr>
          <w:sz w:val="22"/>
          <w:szCs w:val="22"/>
        </w:rPr>
        <w:t>- Úrnőm, üzenetet hozok Acoma nagyúrtól.</w:t>
      </w:r>
    </w:p>
    <w:p>
      <w:pPr>
        <w:pStyle w:val="Style11"/>
        <w:ind w:firstLine="284"/>
        <w:jc w:val="both"/>
        <w:rPr>
          <w:sz w:val="22"/>
          <w:szCs w:val="22"/>
        </w:rPr>
      </w:pPr>
      <w:r>
        <w:rPr>
          <w:sz w:val="22"/>
          <w:szCs w:val="22"/>
        </w:rPr>
        <w:t>- Mit óhajt a férjem? - tudakolta Mara kedvesen.</w:t>
      </w:r>
    </w:p>
    <w:p>
      <w:pPr>
        <w:pStyle w:val="Style11"/>
        <w:ind w:firstLine="284"/>
        <w:jc w:val="both"/>
        <w:rPr>
          <w:sz w:val="22"/>
          <w:szCs w:val="22"/>
        </w:rPr>
      </w:pPr>
      <w:r>
        <w:rPr>
          <w:sz w:val="22"/>
          <w:szCs w:val="22"/>
        </w:rPr>
        <w:t>A rabszolga épp csak a lábáról mosta le a port, mielőtt megjelent volna úrnője előtt.</w:t>
      </w:r>
    </w:p>
    <w:p>
      <w:pPr>
        <w:pStyle w:val="Style21"/>
        <w:ind w:firstLine="284"/>
        <w:rPr>
          <w:sz w:val="22"/>
          <w:szCs w:val="22"/>
        </w:rPr>
      </w:pPr>
      <w:r>
        <w:rPr>
          <w:sz w:val="22"/>
          <w:szCs w:val="22"/>
        </w:rPr>
        <w:t>- Buntokapi nagyúr elnézést kér, amiért nem volt jelen, amikor kedves barátja, Gijan Kamaiota kereste - lihegte a futár. Pillanatnyilag nem tud visszatérni a birtokra, ezért azt kéri, Gijan úrfi csatlakozzon hozzá Sulan-Quban.</w:t>
      </w:r>
    </w:p>
    <w:p>
      <w:pPr>
        <w:pStyle w:val="Style11"/>
        <w:ind w:firstLine="284"/>
        <w:jc w:val="both"/>
        <w:rPr>
          <w:sz w:val="22"/>
          <w:szCs w:val="22"/>
        </w:rPr>
      </w:pPr>
      <w:r>
        <w:rPr>
          <w:sz w:val="22"/>
          <w:szCs w:val="22"/>
        </w:rPr>
        <w:t>Gijan a kimerült rabszolgafiú felé biccentett.</w:t>
      </w:r>
    </w:p>
    <w:p>
      <w:pPr>
        <w:pStyle w:val="Style31"/>
        <w:ind w:firstLine="284"/>
        <w:rPr>
          <w:sz w:val="22"/>
          <w:szCs w:val="22"/>
        </w:rPr>
      </w:pPr>
      <w:r>
        <w:rPr>
          <w:sz w:val="22"/>
          <w:szCs w:val="22"/>
        </w:rPr>
        <w:t>- Szólj az inasomnak, hogy készítse a gyaloghintómat! - Majd Marára mosolygott: - Ha úrnőmnek sincs ellenvetése?</w:t>
      </w:r>
    </w:p>
    <w:p>
      <w:pPr>
        <w:pStyle w:val="Style21"/>
        <w:ind w:firstLine="284"/>
        <w:rPr>
          <w:sz w:val="22"/>
          <w:szCs w:val="22"/>
        </w:rPr>
      </w:pPr>
      <w:r>
        <w:rPr>
          <w:sz w:val="22"/>
          <w:szCs w:val="22"/>
        </w:rPr>
        <w:t>Mara visszamosolygott, mintha természetes lenne, hogy egy férfinak joga van egy közönséges feleség futárja felől rendelkezni. Mennyire más volt, amikor még uralkodónő volt. És a dolgok ismét meg fognak változni, mégpedig hamarosan, erre megesküdött magában, miközben utasította a komornáját, hogy vigye el az ételmaradékkal teli tálcát. Aztán könnyedén és kecsesen kikísérte Gijant az udvarház bejáratához.</w:t>
      </w:r>
    </w:p>
    <w:p>
      <w:pPr>
        <w:pStyle w:val="Style21"/>
        <w:ind w:firstLine="284"/>
        <w:rPr>
          <w:sz w:val="22"/>
          <w:szCs w:val="22"/>
        </w:rPr>
      </w:pPr>
      <w:r>
        <w:rPr>
          <w:sz w:val="22"/>
          <w:szCs w:val="22"/>
        </w:rPr>
        <w:t>Amíg arra vártak, hogy a látogató kísérete összegyűljön, a lány megkönnyebbülten bocsátotta el küldöncét. Attól félt, hogy Buntokapi esetleg hazajön. Bár a birtokról a városba vezető út gyalog két órát vett igénybe, egy futár feleennyi idő alatt megjárta oda-vissza. Gyaloghintóval azonban a vendég nem ér alkonyat előtt Sulan-Quba. Marának nem volt kétsége afelől, hogy Gijan is imádja a szerencsejátékokat, így Buntokapi aligha fogja kitenni gyermekkori barátját sötétedés után a visszaút fáradalmainak. A kocka, a kártya és a fogadások mindkettőjüket a városban tartják éjszakára, s ezt Mara az istenek apró áldásának érezte. Már kezdte értékelni férje távolléteit, de ez olyasféle szabadság volt, amelyet nem mert túlságosan megszeretni, nehogy türelmetlensége okozza vesztét.</w:t>
      </w:r>
    </w:p>
    <w:p>
      <w:pPr>
        <w:pStyle w:val="Style11"/>
        <w:ind w:firstLine="284"/>
        <w:jc w:val="both"/>
        <w:rPr>
          <w:sz w:val="22"/>
          <w:szCs w:val="22"/>
        </w:rPr>
      </w:pPr>
      <w:r>
        <w:rPr>
          <w:sz w:val="22"/>
          <w:szCs w:val="22"/>
        </w:rPr>
        <w:t>Gijan búcsúképpen szertartásosan meghajolt.</w:t>
      </w:r>
    </w:p>
    <w:p>
      <w:pPr>
        <w:pStyle w:val="Style21"/>
        <w:ind w:firstLine="284"/>
        <w:rPr>
          <w:sz w:val="22"/>
          <w:szCs w:val="22"/>
        </w:rPr>
      </w:pPr>
      <w:r>
        <w:rPr>
          <w:sz w:val="22"/>
          <w:szCs w:val="22"/>
        </w:rPr>
        <w:t>- Amikor találkozunk, megmondom a férjének, asszonyom, mennyire vendégszerető volt - mosolygott az asszonyra csábítóan. Mara ekkor döbbent rá, hogy a fiatalember azon töpreng, vajon nem egy románcra kész, elhanyagolt feleséggel van-e dolga.</w:t>
      </w:r>
    </w:p>
    <w:p>
      <w:pPr>
        <w:pStyle w:val="Style21"/>
        <w:ind w:firstLine="284"/>
        <w:rPr>
          <w:sz w:val="22"/>
          <w:szCs w:val="22"/>
        </w:rPr>
      </w:pPr>
      <w:r>
        <w:rPr>
          <w:sz w:val="22"/>
          <w:szCs w:val="22"/>
        </w:rPr>
        <w:t>Mara hűvösen és távolságtartóan engedte előre Gijant. Igazán nem volt szüksége arra, hogy szerelemre hevült másod- és harmadszülöttekre kelljen fecsérelnie az idejét. Amit Buntótól látott a szeretkezéssel kapcsolatban, az meggyőzte, hogy nemigen van szüksége férfiakra. De ha valaha mégis szeretőre vágyna, az akkor sem fog hasonlítani erre az ostoba, hiú nemesre, aki éppen Buntóhoz készül, hogy hazárdjátékokkal, borral és prostituáltakkal töltse az éjszakát. Miközben a hintó távozott, hangos bömbölés hallatszott a babaszobából.</w:t>
      </w:r>
    </w:p>
    <w:p>
      <w:pPr>
        <w:pStyle w:val="Style11"/>
        <w:ind w:firstLine="284"/>
        <w:jc w:val="both"/>
        <w:rPr>
          <w:sz w:val="22"/>
          <w:szCs w:val="22"/>
        </w:rPr>
      </w:pPr>
      <w:r>
        <w:rPr>
          <w:sz w:val="22"/>
          <w:szCs w:val="22"/>
        </w:rPr>
        <w:t>- Férfiak - mormogta a fiához sietve.</w:t>
      </w:r>
    </w:p>
    <w:p>
      <w:pPr>
        <w:pStyle w:val="Style21"/>
        <w:ind w:firstLine="284"/>
        <w:rPr>
          <w:sz w:val="22"/>
          <w:szCs w:val="22"/>
        </w:rPr>
      </w:pPr>
      <w:r>
        <w:rPr>
          <w:sz w:val="22"/>
          <w:szCs w:val="22"/>
        </w:rPr>
        <w:t>A gyereket tisztába kellett tenni. A gondolatokba merült Mara átadta őt Nacoyának, aki még mindig jól bánt a csecsemőkkel: Miközben az öregasszony valami kéz- és lábujjakat igénybe vevő játékba kezdett a kisfiúval, a lány azon tűnődött, hogyan fog reagálni Buntokapi Gijan látogatásár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Másnap délután úgy tűnt, Mara olvasott férje gondolataiban. Buntokapi birkózóruhájában jelent meg: még csillogott az olajtól meg az edzés verejtékétől, és szőrös mellét vakargatta.</w:t>
      </w:r>
    </w:p>
    <w:p>
      <w:pPr>
        <w:pStyle w:val="Style31"/>
        <w:ind w:firstLine="284"/>
        <w:rPr>
          <w:sz w:val="22"/>
          <w:szCs w:val="22"/>
        </w:rPr>
      </w:pPr>
      <w:r>
        <w:rPr>
          <w:sz w:val="22"/>
          <w:szCs w:val="22"/>
        </w:rPr>
        <w:t>- Ha valaki keres, és a városban lennék, ne vesztegess ilyen sok időt az üzengetéssel, asszony. Egyszerűen küldd utánam a városi házamba!</w:t>
      </w:r>
    </w:p>
    <w:p>
      <w:pPr>
        <w:pStyle w:val="Style31"/>
        <w:ind w:firstLine="284"/>
        <w:rPr>
          <w:sz w:val="22"/>
          <w:szCs w:val="22"/>
        </w:rPr>
      </w:pPr>
      <w:r>
        <w:rPr>
          <w:sz w:val="22"/>
          <w:szCs w:val="22"/>
        </w:rPr>
        <w:t>Mara kérdően felhúzta szemöldökét, miközben Ayakit lovagoltatta a térdén.</w:t>
      </w:r>
    </w:p>
    <w:p>
      <w:pPr>
        <w:pStyle w:val="Style11"/>
        <w:ind w:firstLine="284"/>
        <w:jc w:val="both"/>
        <w:rPr>
          <w:sz w:val="22"/>
          <w:szCs w:val="22"/>
        </w:rPr>
      </w:pPr>
      <w:r>
        <w:rPr>
          <w:sz w:val="22"/>
          <w:szCs w:val="22"/>
        </w:rPr>
        <w:t>- Városi ház?</w:t>
      </w:r>
    </w:p>
    <w:p>
      <w:pPr>
        <w:pStyle w:val="Style31"/>
        <w:ind w:firstLine="284"/>
        <w:rPr>
          <w:sz w:val="22"/>
          <w:szCs w:val="22"/>
        </w:rPr>
      </w:pPr>
      <w:r>
        <w:rPr>
          <w:sz w:val="22"/>
          <w:szCs w:val="22"/>
        </w:rPr>
        <w:t>Buntokapi úgy tett, mintha a dolognak nem lenne különösebb jelentősége.</w:t>
      </w:r>
    </w:p>
    <w:p>
      <w:pPr>
        <w:pStyle w:val="Style31"/>
        <w:ind w:firstLine="284"/>
        <w:rPr>
          <w:sz w:val="22"/>
          <w:szCs w:val="22"/>
        </w:rPr>
      </w:pPr>
      <w:r>
        <w:rPr>
          <w:sz w:val="22"/>
          <w:szCs w:val="22"/>
        </w:rPr>
        <w:t>- Nagyobb lakásba költöztem Sulan-Quban - harsogta túl fia örömrikkantásait.</w:t>
      </w:r>
    </w:p>
    <w:p>
      <w:pPr>
        <w:pStyle w:val="Style21"/>
        <w:ind w:firstLine="284"/>
        <w:rPr>
          <w:spacing w:val="2"/>
          <w:sz w:val="22"/>
          <w:szCs w:val="22"/>
        </w:rPr>
      </w:pPr>
      <w:r>
        <w:rPr>
          <w:sz w:val="22"/>
          <w:szCs w:val="22"/>
        </w:rPr>
        <w:t>Nem indokolta meg a dolgot, Mara azonban tudta, azért volt szükség a bővítésre, hogy kényelmes körülmények között találkozhasson a szeretőjével, egy Teani nevű nővel. Amennyire Mara tudta, Sezu úr sosem érezte szükségét, hogy városi házat vegyen. Bár ez bevett szokás volt azon nagyurak között, akiknek a birtoka távol esett a várostól, Sezunak sosem számított, milyen későig kellett tárgyalnia, mindig hazatért, hogy az éjszakát egy fedél alatt töltse a családjával. Ha Mara helyesen ítélte meg, Buntokapi alig volt több kamasznál (hiszen csak két évvel volt idősebb feleségénél), viszont hiányzott belőle hitvese megfontoltsága. Amíg Mara a fivére mellett ülve hallgatta édesapja leckéit a kormányzásról, addig Bunto elhanyagoltan, magányosan töltötte az idejét, s egyedül szomorkodott, vagy a durva katonák közt keresett társaságot. Felesége hidegsége nem keserítette el, hanem arra bátorította, hogy visszatérjen korábbi szokásaihoz, és olyan örömöket keressen, amilyeneket megért. Mindazonáltal Mara nem is azért választotta a férjét, mert az apjához hasonlóan szilárd, céltudatos emberre volt szüksége. A terveinek kedvezett, ha tovább bátorította férje saját magát kényeztető rossz természetét, bár a folyamat különösen veszélyes lehetett.</w:t>
      </w:r>
    </w:p>
    <w:p>
      <w:pPr>
        <w:pStyle w:val="Normal"/>
        <w:ind w:firstLine="284"/>
        <w:jc w:val="both"/>
        <w:rPr>
          <w:sz w:val="22"/>
          <w:szCs w:val="22"/>
        </w:rPr>
      </w:pPr>
      <w:r>
        <w:rPr>
          <w:sz w:val="22"/>
          <w:szCs w:val="22"/>
        </w:rPr>
        <w:t>Ayaki egy utolsó, fülsiketítő rikkantással megragadta anyja gyöngysorát. Mara lefejtette a gyerek kezét a torkáról, és úgy tett, mint akit nem érdekel, mennyit enged meg magának a férje.</w:t>
      </w:r>
    </w:p>
    <w:p>
      <w:pPr>
        <w:pStyle w:val="Style11"/>
        <w:ind w:firstLine="284"/>
        <w:jc w:val="both"/>
        <w:rPr>
          <w:sz w:val="22"/>
          <w:szCs w:val="22"/>
        </w:rPr>
      </w:pPr>
      <w:r>
        <w:rPr>
          <w:sz w:val="22"/>
          <w:szCs w:val="22"/>
        </w:rPr>
        <w:t>- Ahogy az én uram kívánja - mondta.</w:t>
      </w:r>
    </w:p>
    <w:p>
      <w:pPr>
        <w:pStyle w:val="Normal"/>
        <w:ind w:firstLine="284"/>
        <w:jc w:val="both"/>
        <w:rPr>
          <w:sz w:val="22"/>
          <w:szCs w:val="22"/>
        </w:rPr>
      </w:pPr>
      <w:r>
        <w:rPr>
          <w:sz w:val="22"/>
          <w:szCs w:val="22"/>
        </w:rPr>
        <w:t>Bunto ritka mosolyai egyikét villantotta rá, majd kitért Ayaki apró ökle elől. Mara kis ideig a szeretőn, Teanin tűnődött. Miféle asszony képes őrült szenvedélyt kiváltani egy férjéhez hasonló vadállatból? Buntokapi örömteli arckifejezése azonban rögtön el is tűnt, amikor - hibátlan időzítéssel - Jican lépett be, egy köteg tekerccsel a kezében.</w:t>
      </w:r>
    </w:p>
    <w:p>
      <w:pPr>
        <w:pStyle w:val="Normal"/>
        <w:ind w:firstLine="284"/>
        <w:jc w:val="both"/>
        <w:rPr>
          <w:sz w:val="22"/>
          <w:szCs w:val="22"/>
        </w:rPr>
      </w:pPr>
      <w:r>
        <w:rPr>
          <w:sz w:val="22"/>
          <w:szCs w:val="22"/>
        </w:rPr>
        <w:t>- Nagyuram, hála az égnek, hogy váratlanul visszajött. Van nálam néhány irat a külső birtokokkal kapcsolatban, amelyhez sürgősen a jóváhagyására Lenne szükségem.</w:t>
      </w:r>
    </w:p>
    <w:p>
      <w:pPr>
        <w:pStyle w:val="Style11"/>
        <w:ind w:firstLine="284"/>
        <w:jc w:val="both"/>
        <w:rPr>
          <w:sz w:val="22"/>
          <w:szCs w:val="22"/>
        </w:rPr>
      </w:pPr>
      <w:r>
        <w:rPr>
          <w:sz w:val="22"/>
          <w:szCs w:val="22"/>
        </w:rPr>
        <w:t>Bunto bosszúsan feljajdult:</w:t>
      </w:r>
    </w:p>
    <w:p>
      <w:pPr>
        <w:pStyle w:val="Style11"/>
        <w:ind w:firstLine="284"/>
        <w:jc w:val="both"/>
        <w:rPr>
          <w:sz w:val="22"/>
          <w:szCs w:val="22"/>
        </w:rPr>
      </w:pPr>
      <w:r>
        <w:rPr>
          <w:sz w:val="22"/>
          <w:szCs w:val="22"/>
        </w:rPr>
        <w:t>- Váratlanul! Még ma este vissza kell térnem a városba.</w:t>
      </w:r>
    </w:p>
    <w:p>
      <w:pPr>
        <w:pStyle w:val="Normal"/>
        <w:ind w:firstLine="284"/>
        <w:jc w:val="both"/>
        <w:rPr>
          <w:sz w:val="22"/>
          <w:szCs w:val="22"/>
        </w:rPr>
      </w:pPr>
      <w:r>
        <w:rPr>
          <w:sz w:val="22"/>
          <w:szCs w:val="22"/>
        </w:rPr>
        <w:t>Azzal azt se mondta, fapapucs, csak otthagyta Marát. Felesége azonban látszólag nem bánta. A nő tekintete fia rózsás pofijára szegeződött; a baba nyáladzva, keményen összpontosítva próbálta szájába tömködni a borostyángyöngyöket.</w:t>
      </w:r>
    </w:p>
    <w:p>
      <w:pPr>
        <w:pStyle w:val="Style11"/>
        <w:ind w:firstLine="284"/>
        <w:jc w:val="both"/>
        <w:rPr>
          <w:sz w:val="22"/>
          <w:szCs w:val="22"/>
        </w:rPr>
      </w:pPr>
      <w:r>
        <w:rPr>
          <w:sz w:val="22"/>
          <w:szCs w:val="22"/>
        </w:rPr>
        <w:t>- Az étvágyad visz a sírba egy napon - figyelmeztette Mara szelíden, de hogy férjére vagy szülöttére célzott, azt csak az istenek tudhatták.</w:t>
      </w:r>
    </w:p>
    <w:p>
      <w:pPr>
        <w:pStyle w:val="Normal"/>
        <w:ind w:firstLine="284"/>
        <w:jc w:val="both"/>
        <w:rPr>
          <w:sz w:val="22"/>
          <w:szCs w:val="22"/>
        </w:rPr>
      </w:pPr>
      <w:r>
        <w:rPr>
          <w:sz w:val="22"/>
          <w:szCs w:val="22"/>
        </w:rPr>
        <w:t>Miután megmentette ékszereit, a lány elmosolyodott. A szerető, Teani, újabb mintát font az ötletek szövetébe, amely az óta a nap óta alakult, amikor a szürke harcosok felesküdtek Mara szolgálatába. Eljött az ideje, hogy megkezdődjék Buntokapi oktatása azzal kapcsolatban, mit is jelent valójában az Acoma ház üzleti irányítás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Egyedül maradván a gyerekszoba árnyas hűvösében, Mara elővette a viasztáblácskát, amelyet az előző hónapban, titokban kezdett el vezetni. Senki sem fogja megzavarni. Nacoya odakinn sétált Ayakival, a rabszolga pedig, aki a kiságyban cserélte az ágyneműt, nem tudott olvasni. Mara szórakozottan rágcsálta az íróvessző végét. Minden egyes napon, amikor Buntokapi ellátogatott városi házába, a lány utána küldött legalább egy szolgát vagy magát Jicant valami jelentéktelen irattal, amit alá kellett írni. A szolgák tucatnyi jelentése alapján szépen összerakosgatta magának a tényt: férje nagyon kiszámítható napirend szerint él. Sulan-Quban Buntokapi későn kelt, de sohasem később, mint a napkelte utáni harmadik óra. Ezután elment egy nyilvános edzőterembe, ahol zsoldosok meg a városban időző urak katonái gyülekeztek. Buntokapi jobban szerette a birkózást és az íjászatot a kardvívásnál, de Gijan számára is meglepő szorgalommal mostanában mind a hármat gyakorolta. Vívótechnikája folyamatosan fejlődött, de még mindig szívesebben választotta a közönséges katonák társaságát, mint más nagyurakét, akik időről időre megfordultak az edzőteremben. A dél mindig a fürdőben találta, ahol át is öltözött, majd elindult városi házába; ott két órán át a munkával foglalkozott, amit Mara küldött utána a birtokról. A szeretője, Teani ritkán kelt fel a délután közepe előtt, viszont attól a pillanattól kezdve, hogy felébredt, nem tűrte, hogy Buntokapi az üzlettel törődjön. Még a legidősebb hírvivők is csodálattal meséltek róla, milyen tehetséggel csalogatta vissza Buntokapit az ágyba, míg végül alig maradt idejük, hogy felöltözzenek a vacsorához. Ezután a párocska elment a színházba megnézni valami vígjátékot, beült egy tavernába dalnokokat hallgatni, vagy ellátogatott egy játékbarlangba, bár Teaninak nem volt vagyona, eltekintve persze attól, amit ajándékba kapott. Különös élvezetet talált abban, hogy kedvesét bátorította a játékra, és ha veszített, a nő szeme még fényesebben csillogott. Mara a homlokát ráncolta. Rengeteg szolgát elátkoztak és felpofoztak, mire összegyűjtötte ezt az információt - sőt, a legutolsó futárt, aki elvitt egy iratot Buntokapi úrnak, komolyan megverték -, de e tekintetben egy rabszolgafiú igazán nem sokat számított. Rosszabb dolgok is történhetnek, ha a férfi, akihez feleségül ment, sokáig viseli az uralkodói palástot.</w:t>
      </w:r>
    </w:p>
    <w:p>
      <w:pPr>
        <w:pStyle w:val="Normal"/>
        <w:ind w:firstLine="284"/>
        <w:jc w:val="both"/>
        <w:rPr>
          <w:sz w:val="22"/>
          <w:szCs w:val="22"/>
        </w:rPr>
      </w:pPr>
      <w:r>
        <w:rPr>
          <w:sz w:val="22"/>
          <w:szCs w:val="22"/>
        </w:rPr>
        <w:t>Ayaki dühös bömbölése visszhangzott végig a folyosón és hatolt be a szobába, amelyet Nacoya korholása követett. Ha a gyermek összepiszkította magát, a szobájában hamarosan kisebbfajta csatatér lesz. A kisfiú úgy küzdött, mint egy harulthkölyök, ha valaki megpróbálta tisztába tenni. Mara elnézéssel vegyes elkeseredettséggel felsóhajtott. Viasztábláját egy régi pergamen térkép alá rejtette, és folytatta a Birodalom tanulmányozását. A határvonalak és a birtokok ugyan kissé megváltoztak, mióta ezt a térképet Mara kislánykorában elkészítették. A festék azonban nem fakult meg rajta, és a Birodalom fontosabb urainak legfőbb birtokai is jól látszottak. Mivel Buntokapi utálta a papírmunkát, ez az irat sosem fog neki hiányozni a dolgozószobájából. Különben is csak arra használta a térképeket, hogy megállapítsa, hol vadászhat szabadon.</w:t>
      </w:r>
    </w:p>
    <w:p>
      <w:pPr>
        <w:pStyle w:val="Style11"/>
        <w:ind w:firstLine="284"/>
        <w:jc w:val="both"/>
        <w:rPr>
          <w:sz w:val="22"/>
          <w:szCs w:val="22"/>
        </w:rPr>
      </w:pPr>
      <w:r>
        <w:rPr>
          <w:sz w:val="22"/>
          <w:szCs w:val="22"/>
        </w:rPr>
        <w:t>Miközben Ayaki visítása közeledett, Mara érdekes dolgot vett észre: Zalteca úr, egy jelentéktelen szomszéd, aki cserépedényeket készíttetett és azzal kereskedett, állandóan használta a Császár Országútja és a saját birtoka közötti földsávot, amely Kano úré, egy Ontosettől keletre lakó birtokosé volt. Mara végtelenül mulatságosnak találta a dolgot. Ha más családok is ily módon bitorolnak bizonyos területeket, az még hasznos lehet a későbbiekben. Majd megkérdezi erről Arakasit, amikor visszatér. Ez a gondolat azonban rádöbbentette: egy hét múlva Buntokapi és ő az első házassági évfordulójukat ünneplik. A mesterkém bármelyik pillanatban megérkezhet a birtokra.</w:t>
      </w:r>
    </w:p>
    <w:p>
      <w:pPr>
        <w:pStyle w:val="Normal"/>
        <w:ind w:firstLine="284"/>
        <w:jc w:val="both"/>
        <w:rPr>
          <w:sz w:val="22"/>
          <w:szCs w:val="22"/>
        </w:rPr>
      </w:pPr>
      <w:r>
        <w:rPr>
          <w:sz w:val="22"/>
          <w:szCs w:val="22"/>
        </w:rPr>
        <w:t>Nyugtalanság tört Marára, s az érzés még akkor is tartott, amikor Nacoya - karjában a sikító Ayakival - belépett.</w:t>
      </w:r>
    </w:p>
    <w:p>
      <w:pPr>
        <w:pStyle w:val="Style11"/>
        <w:ind w:firstLine="284"/>
        <w:jc w:val="both"/>
        <w:rPr>
          <w:sz w:val="22"/>
          <w:szCs w:val="22"/>
        </w:rPr>
      </w:pPr>
      <w:r>
        <w:rPr>
          <w:sz w:val="22"/>
          <w:szCs w:val="22"/>
        </w:rPr>
        <w:t>- A fiad akár egy gulit is helyettesíthetne - jegyezte meg az öregasszony a gyerekmesék szőrös, trollszerű teremtményeire utalva, amelyek borzalmas sikoltozásukkal rémítették halálra áldozataikat.</w:t>
      </w:r>
    </w:p>
    <w:p>
      <w:pPr>
        <w:pStyle w:val="Style11"/>
        <w:ind w:firstLine="284"/>
        <w:jc w:val="both"/>
        <w:rPr>
          <w:sz w:val="22"/>
          <w:szCs w:val="22"/>
        </w:rPr>
      </w:pPr>
      <w:r>
        <w:rPr>
          <w:sz w:val="22"/>
          <w:szCs w:val="22"/>
        </w:rPr>
        <w:t>Mara csak bólintott. Nacoya azon tűnődött, vajon úrnője megsüketült-e, aztán szólt az ágyat húzó rabszolgának, hogy segítsen neki kezelni az Acoma örököst, aki addig ordított, míg teljesen kivörösödött az arca, és mindenkinek megfájdult a füle a közelében. Végül Mara fölállt. A kisfia fölé hajolt, és megcsörgette a gyöngyeit, hogy szórakoztassa a babát. Mivel Ayaki hangulata sírásról hirtelen nevetésre váltott, folytatta a korábban megkezdett gondolatsort.</w:t>
      </w:r>
    </w:p>
    <w:p>
      <w:pPr>
        <w:pStyle w:val="Style11"/>
        <w:ind w:firstLine="284"/>
        <w:jc w:val="both"/>
        <w:rPr>
          <w:sz w:val="22"/>
          <w:szCs w:val="22"/>
        </w:rPr>
      </w:pPr>
      <w:r>
        <w:rPr>
          <w:sz w:val="22"/>
          <w:szCs w:val="22"/>
        </w:rPr>
        <w:t>Valahogy meg kell akadályoznia, hogy Arakasi Buntokapi irányítása alá kerüljön. Az az ökör férje csak elvesztegetné a hírszerző hálózatot, vagy ami még rosszabb, az apja rendelkezésére bocsátaná, amivel túlságosan veszedelmes hatalmat adna Anasati úr kezébe. A szükség vakmerővé tette Marát. Késedelem nélkül fel kell készülnie Arakasi érkezésére, hogy a mesterkém hűsége egyes-egyedül az övé maradjon. Magában újra átgondolta férje napirendjét, majd kurtán odaszólt a rabszolgának, aki a fia rugdalózó, mezítelen lábacskái felett dolgozott:</w:t>
      </w:r>
    </w:p>
    <w:p>
      <w:pPr>
        <w:pStyle w:val="Style21"/>
        <w:ind w:firstLine="284"/>
        <w:rPr>
          <w:sz w:val="22"/>
          <w:szCs w:val="22"/>
        </w:rPr>
      </w:pPr>
      <w:r>
        <w:rPr>
          <w:sz w:val="22"/>
          <w:szCs w:val="22"/>
        </w:rPr>
        <w:t>- Hívd ide Jicant!</w:t>
      </w:r>
    </w:p>
    <w:p>
      <w:pPr>
        <w:pStyle w:val="Style21"/>
        <w:ind w:firstLine="284"/>
        <w:rPr>
          <w:sz w:val="22"/>
          <w:szCs w:val="22"/>
        </w:rPr>
      </w:pPr>
      <w:r>
        <w:rPr>
          <w:sz w:val="22"/>
          <w:szCs w:val="22"/>
        </w:rPr>
        <w:t>Nacoya felvonta szemöldökét.</w:t>
      </w:r>
    </w:p>
    <w:p>
      <w:pPr>
        <w:pStyle w:val="Normal"/>
        <w:ind w:firstLine="284"/>
        <w:jc w:val="both"/>
        <w:rPr>
          <w:sz w:val="22"/>
          <w:szCs w:val="22"/>
        </w:rPr>
      </w:pPr>
      <w:r>
        <w:rPr>
          <w:sz w:val="22"/>
          <w:szCs w:val="22"/>
        </w:rPr>
        <w:t>- A gyerekszobába? - lepődött meg, úrnője azonban nem törődött az illemmel.</w:t>
      </w:r>
    </w:p>
    <w:p>
      <w:pPr>
        <w:pStyle w:val="Style21"/>
        <w:ind w:firstLine="284"/>
        <w:rPr>
          <w:sz w:val="22"/>
          <w:szCs w:val="22"/>
        </w:rPr>
      </w:pPr>
      <w:r>
        <w:rPr>
          <w:sz w:val="22"/>
          <w:szCs w:val="22"/>
        </w:rPr>
        <w:t>- A dolog nem várhat.</w:t>
      </w:r>
    </w:p>
    <w:p>
      <w:pPr>
        <w:pStyle w:val="Style21"/>
        <w:ind w:firstLine="284"/>
        <w:rPr>
          <w:sz w:val="22"/>
          <w:szCs w:val="22"/>
        </w:rPr>
      </w:pPr>
      <w:r>
        <w:rPr>
          <w:sz w:val="22"/>
          <w:szCs w:val="22"/>
        </w:rPr>
        <w:t>Azzal további indoklás helyett Mara elvette a rabszolgától a nedves ruhákat, és tisztogatni kezdte a csecsemő popsiját.</w:t>
      </w:r>
    </w:p>
    <w:p>
      <w:pPr>
        <w:pStyle w:val="Style21"/>
        <w:ind w:firstLine="284"/>
        <w:rPr>
          <w:sz w:val="22"/>
          <w:szCs w:val="22"/>
        </w:rPr>
      </w:pPr>
      <w:r>
        <w:rPr>
          <w:sz w:val="22"/>
          <w:szCs w:val="22"/>
        </w:rPr>
        <w:t>Jican megérkezett; ha zavarban is volt, jól palástolta. Mélyen meghajolt, miközben úrnője tiszta ágyékkötőt adott a fiára.</w:t>
      </w:r>
    </w:p>
    <w:p>
      <w:pPr>
        <w:pStyle w:val="Style21"/>
        <w:ind w:firstLine="284"/>
        <w:rPr>
          <w:sz w:val="22"/>
          <w:szCs w:val="22"/>
        </w:rPr>
      </w:pPr>
      <w:r>
        <w:rPr>
          <w:sz w:val="22"/>
          <w:szCs w:val="22"/>
        </w:rPr>
        <w:t>- Van néhány iratunk, amelyet a férjuramnak látnia kellene?</w:t>
      </w:r>
    </w:p>
    <w:p>
      <w:pPr>
        <w:pStyle w:val="Style21"/>
        <w:ind w:firstLine="284"/>
        <w:rPr>
          <w:sz w:val="22"/>
          <w:szCs w:val="22"/>
        </w:rPr>
      </w:pPr>
      <w:r>
        <w:rPr>
          <w:sz w:val="22"/>
          <w:szCs w:val="22"/>
        </w:rPr>
        <w:t>Jican nehezen tudta leplezni ellenszenvét Acoma nagyúr említésekor.</w:t>
      </w:r>
    </w:p>
    <w:p>
      <w:pPr>
        <w:pStyle w:val="Style21"/>
        <w:ind w:firstLine="284"/>
        <w:rPr>
          <w:sz w:val="22"/>
          <w:szCs w:val="22"/>
        </w:rPr>
      </w:pPr>
      <w:r>
        <w:rPr>
          <w:sz w:val="22"/>
          <w:szCs w:val="22"/>
        </w:rPr>
        <w:t>- Úrnőm, természetesen mindig vannak olyan iratok, amelyeket a ház urának látnia kellene - mondta, majd szégyenkezve meghajolt, amiért sértő módon célozni merészelt rá, hogy Buntokapi elhanyagolja a kötelességeit. Mara, miközben vállára emelte Ayakit, érezte, milyen feszélyezett hadonrája.</w:t>
      </w:r>
    </w:p>
    <w:p>
      <w:pPr>
        <w:pStyle w:val="Style21"/>
        <w:ind w:firstLine="284"/>
        <w:rPr>
          <w:sz w:val="22"/>
          <w:szCs w:val="22"/>
        </w:rPr>
      </w:pPr>
      <w:r>
        <w:rPr>
          <w:sz w:val="22"/>
          <w:szCs w:val="22"/>
        </w:rPr>
        <w:t>Olyan édes hangon, mint a vörös méh méze, megszólalt:</w:t>
      </w:r>
    </w:p>
    <w:p>
      <w:pPr>
        <w:pStyle w:val="Normal"/>
        <w:ind w:firstLine="284"/>
        <w:jc w:val="both"/>
        <w:rPr>
          <w:sz w:val="22"/>
          <w:szCs w:val="22"/>
        </w:rPr>
      </w:pPr>
      <w:r>
        <w:rPr>
          <w:sz w:val="22"/>
          <w:szCs w:val="22"/>
        </w:rPr>
        <w:t>- Akkor azt hiszem, fontos lenne, hogy egy írnokot küldjünk férjem városi házába úgy délután három órára.</w:t>
      </w:r>
    </w:p>
    <w:p>
      <w:pPr>
        <w:pStyle w:val="Style21"/>
        <w:ind w:firstLine="284"/>
        <w:rPr>
          <w:sz w:val="22"/>
          <w:szCs w:val="22"/>
        </w:rPr>
      </w:pPr>
      <w:r>
        <w:rPr>
          <w:sz w:val="22"/>
          <w:szCs w:val="22"/>
        </w:rPr>
        <w:t>Jican lenyelte feltoluló kíváncsiságát.</w:t>
      </w:r>
    </w:p>
    <w:p>
      <w:pPr>
        <w:pStyle w:val="Style21"/>
        <w:ind w:firstLine="284"/>
        <w:rPr>
          <w:sz w:val="22"/>
          <w:szCs w:val="22"/>
        </w:rPr>
      </w:pPr>
      <w:r>
        <w:rPr>
          <w:sz w:val="22"/>
          <w:szCs w:val="22"/>
        </w:rPr>
        <w:t>- Ha úgy véli, hogy ez bölcs dolog, úrnőm, természetesen így teszünk.</w:t>
      </w:r>
    </w:p>
    <w:p>
      <w:pPr>
        <w:pStyle w:val="Normal"/>
        <w:ind w:firstLine="284"/>
        <w:jc w:val="both"/>
        <w:rPr>
          <w:sz w:val="22"/>
          <w:szCs w:val="22"/>
        </w:rPr>
      </w:pPr>
      <w:r>
        <w:rPr>
          <w:sz w:val="22"/>
          <w:szCs w:val="22"/>
        </w:rPr>
        <w:t>Mara elbocsátotta a férfit, de látta, hogy Nacoya szintén kíváncsiságtól csillogó szemmel bámul rá.</w:t>
      </w:r>
    </w:p>
    <w:p>
      <w:pPr>
        <w:pStyle w:val="Normal"/>
        <w:ind w:firstLine="284"/>
        <w:jc w:val="both"/>
        <w:rPr>
          <w:sz w:val="22"/>
          <w:szCs w:val="22"/>
        </w:rPr>
      </w:pPr>
      <w:r>
        <w:rPr>
          <w:sz w:val="22"/>
          <w:szCs w:val="22"/>
        </w:rPr>
        <w:t>- Te süket vagy, szívem édesanyja - mondta Acoma úrnő halkan. - És a gyerekszobában különben sem intéznek üzleti ügyeket.</w:t>
      </w:r>
    </w:p>
    <w:p>
      <w:pPr>
        <w:pStyle w:val="Style11"/>
        <w:ind w:firstLine="284"/>
        <w:jc w:val="both"/>
        <w:rPr/>
      </w:pPr>
      <w:r>
        <w:rPr>
          <w:sz w:val="22"/>
          <w:szCs w:val="22"/>
        </w:rPr>
        <w:t xml:space="preserve">A dajka haladéktalanul meghajolt. Megsejtett valamit úrnője szándékából, a teljes terv azonban borzasztóan megrémítette volna az idős asszonyt. </w:t>
      </w:r>
      <w:r>
        <w:rPr>
          <w:i/>
          <w:iCs/>
          <w:sz w:val="22"/>
          <w:szCs w:val="22"/>
        </w:rPr>
        <w:t xml:space="preserve">Ahogy én is megrémültem, </w:t>
      </w:r>
      <w:r>
        <w:rPr>
          <w:sz w:val="22"/>
          <w:szCs w:val="22"/>
        </w:rPr>
        <w:t>gondolta Mara, és magában azon tanakodott, vajon a bölcsesség istennője meghallgatja-e egy olyan feleség imáját, aki tudatosan provokálja amúgy is indulatos természetéről ismert férjé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pPr>
      <w:r>
        <w:rPr>
          <w:sz w:val="22"/>
          <w:szCs w:val="22"/>
        </w:rPr>
        <w:t xml:space="preserve">Buntokapi felemelte fejét a gyűrött, verejtéktől nedves párnáról. A hártyafalakat ugyan bezárták, de még a skarlátvörös, gesztenyebarna és okkersárga díszítések sem tudták teljesen kizárni a mögöttük húzódó kertből betűző délutáni napsugarakat. A szoba aranyfényben úszott, amely meleg árnyalatokkal gazdagította az összegabalyodott lepedőket, és alvó szeretője, Teani alakját. Acoma nagyúr megszemlélte a nő hosszú, gömbölyű combját, s vastag ajka mosolyra húzódott. </w:t>
      </w:r>
      <w:r>
        <w:rPr>
          <w:i/>
          <w:iCs/>
          <w:sz w:val="22"/>
          <w:szCs w:val="22"/>
        </w:rPr>
        <w:t xml:space="preserve">Ez aztán az asszony, </w:t>
      </w:r>
      <w:r>
        <w:rPr>
          <w:sz w:val="22"/>
          <w:szCs w:val="22"/>
        </w:rPr>
        <w:t>gondolta. Ha meztelenül látta, elakadt tőle a lélegzete; Mara karcsúsága sosem hatott így rá. Eleinte, amikor összeesküdtek, érzett némi szenvedélyt a felesége iránt; de mióta belekóstolt Teani bájaiba, ráébredt, hogy Mara iránti érzései abból a vágyból fakadtak, hogy uralkodhat egy jó nevű nemesi család leánya fölött - meg hogy pótolja a nőkkel kapcsolatos, nagyúrrá válása előtti korlátozott tapasztalatait. Amint megszületett a fia, megpróbálta teljesíteni férji kötelességét; Mara azonban úgy feküdt, mint egy darab fa, és miféle férfit érdekelhetne egy olyan asszony, aki semmi mulatságot sem nyújt?</w:t>
      </w:r>
    </w:p>
    <w:p>
      <w:pPr>
        <w:pStyle w:val="Style11"/>
        <w:ind w:firstLine="284"/>
        <w:jc w:val="both"/>
        <w:rPr>
          <w:sz w:val="22"/>
          <w:szCs w:val="22"/>
        </w:rPr>
      </w:pPr>
      <w:r>
        <w:rPr>
          <w:sz w:val="22"/>
          <w:szCs w:val="22"/>
        </w:rPr>
        <w:t>Mara különös intellektuális szenvedélyei, a költészetszeretete, a cho-ja királynő bolya iránti érdeklődése általános fejfájást okoztak Buntokapinak. A szeretőjét viszont más fából faragták. Néma csodálattal bámulta Teani hosszú lábát. A lepedő fodrai elrejtették a nő csípőjét és hátát, viszont a Birodalomban oly ritka, dús, vörös-arany fürtjei ráomlottak porcelán finomságú vállaira. Teani arca innen nem látszott, Buntokapi azonban elképzelte tökéletességét: a telt, érzéki ajkakat, amelyek addig becézgették őt, amíg már őrjöngött; az egyenes orrot; a magas arccsontot és a majdhogynem borostyánszín szempárt, amely minden férfi bámuló pillantását magára vonzotta, amikor a nő az ő karjába kapaszkodott. Teani vonzereje erőt kölcsönzött Buntokapi férfiasságának, akinek már az is felgerjesztette vágyát, hogy nézte, hogyan lélegzik kedvese. A férfi benyúlt a lepedő alá, hogy megkeresse a nő feszes, kerek mellét. Valaki ezt a pillanatot választotta, hogy bekopogjon.</w:t>
      </w:r>
    </w:p>
    <w:p>
      <w:pPr>
        <w:pStyle w:val="Style11"/>
        <w:ind w:firstLine="284"/>
        <w:jc w:val="both"/>
        <w:rPr>
          <w:sz w:val="22"/>
          <w:szCs w:val="22"/>
        </w:rPr>
      </w:pPr>
      <w:r>
        <w:rPr>
          <w:sz w:val="22"/>
          <w:szCs w:val="22"/>
        </w:rPr>
        <w:t>Buntokapi kutató ujjai ökölbe szorultak.</w:t>
      </w:r>
    </w:p>
    <w:p>
      <w:pPr>
        <w:pStyle w:val="Style11"/>
        <w:ind w:firstLine="284"/>
        <w:jc w:val="both"/>
        <w:rPr>
          <w:sz w:val="22"/>
          <w:szCs w:val="22"/>
        </w:rPr>
      </w:pPr>
      <w:r>
        <w:rPr>
          <w:sz w:val="22"/>
          <w:szCs w:val="22"/>
        </w:rPr>
        <w:t>- Ki az?</w:t>
      </w:r>
    </w:p>
    <w:p>
      <w:pPr>
        <w:pStyle w:val="Style11"/>
        <w:ind w:firstLine="284"/>
        <w:jc w:val="both"/>
        <w:rPr>
          <w:sz w:val="22"/>
          <w:szCs w:val="22"/>
        </w:rPr>
      </w:pPr>
      <w:r>
        <w:rPr>
          <w:sz w:val="22"/>
          <w:szCs w:val="22"/>
        </w:rPr>
        <w:t>Bosszús ordítására Teani álmosan pislogva félig megfordult, félig felült.</w:t>
      </w:r>
    </w:p>
    <w:p>
      <w:pPr>
        <w:pStyle w:val="Style11"/>
        <w:ind w:firstLine="284"/>
        <w:jc w:val="both"/>
        <w:rPr>
          <w:sz w:val="22"/>
          <w:szCs w:val="22"/>
        </w:rPr>
      </w:pPr>
      <w:r>
        <w:rPr>
          <w:sz w:val="22"/>
          <w:szCs w:val="22"/>
        </w:rPr>
        <w:t>- Mi az? - kérdezte pislogva.</w:t>
      </w:r>
    </w:p>
    <w:p>
      <w:pPr>
        <w:pStyle w:val="Style11"/>
        <w:ind w:firstLine="284"/>
        <w:jc w:val="both"/>
        <w:rPr>
          <w:sz w:val="22"/>
          <w:szCs w:val="22"/>
        </w:rPr>
      </w:pPr>
      <w:r>
        <w:rPr>
          <w:sz w:val="22"/>
          <w:szCs w:val="22"/>
        </w:rPr>
        <w:t>Ahogy hátravetette fejét, meglebben hajzuhataga, és a fény melegen megcsillant keblén. Buntokapi megnyalta az ajkát.</w:t>
      </w:r>
    </w:p>
    <w:p>
      <w:pPr>
        <w:pStyle w:val="Style11"/>
        <w:ind w:firstLine="284"/>
        <w:jc w:val="both"/>
        <w:rPr>
          <w:sz w:val="22"/>
          <w:szCs w:val="22"/>
        </w:rPr>
      </w:pPr>
      <w:r>
        <w:rPr>
          <w:sz w:val="22"/>
          <w:szCs w:val="22"/>
        </w:rPr>
        <w:t>Egy szolga fojtott hangja hallatszott a fal mögül.</w:t>
      </w:r>
    </w:p>
    <w:p>
      <w:pPr>
        <w:pStyle w:val="Style11"/>
        <w:ind w:firstLine="284"/>
        <w:jc w:val="both"/>
        <w:rPr>
          <w:sz w:val="22"/>
          <w:szCs w:val="22"/>
        </w:rPr>
      </w:pPr>
      <w:r>
        <w:rPr>
          <w:sz w:val="22"/>
          <w:szCs w:val="22"/>
        </w:rPr>
        <w:t>- Nagyuram, a hadonrája küldönce hozott néhány iratot, amelyet látnia kellene.</w:t>
      </w:r>
    </w:p>
    <w:p>
      <w:pPr>
        <w:pStyle w:val="Normal"/>
        <w:ind w:firstLine="284"/>
        <w:jc w:val="both"/>
        <w:rPr>
          <w:sz w:val="22"/>
          <w:szCs w:val="22"/>
        </w:rPr>
      </w:pPr>
      <w:r>
        <w:rPr>
          <w:sz w:val="22"/>
          <w:szCs w:val="22"/>
        </w:rPr>
        <w:t>Buntokapi egy pillanatig fontolgatta, hogy fölkel, ekkor azonban Teani félkönyékre támaszkodott, és mellbimbói épp a férfi szeme előtt táncoltak. Buntokapi ágyéka egyre jobban sajgott. Mozdulata valami gurulásfélévé változott, s fejét a hívogató domborulatok közé hajtotta. A lepedők lehulltak. A férfi megcsiklandozta Teani meztelen hasát, ő pedig kuncogni kezdett. Ez eldöntötte a dolgot. Buntokapi megadta magát a vágynak.</w:t>
      </w:r>
    </w:p>
    <w:p>
      <w:pPr>
        <w:pStyle w:val="Style11"/>
        <w:ind w:firstLine="284"/>
        <w:jc w:val="both"/>
        <w:rPr>
          <w:sz w:val="22"/>
          <w:szCs w:val="22"/>
        </w:rPr>
      </w:pPr>
      <w:r>
        <w:rPr>
          <w:sz w:val="22"/>
          <w:szCs w:val="22"/>
        </w:rPr>
        <w:t>- Mondd meg neki, hogy jöjjön vissza holnap! - kiáltott ki.</w:t>
      </w:r>
    </w:p>
    <w:p>
      <w:pPr>
        <w:pStyle w:val="Style11"/>
        <w:ind w:firstLine="284"/>
        <w:jc w:val="both"/>
        <w:rPr>
          <w:sz w:val="22"/>
          <w:szCs w:val="22"/>
        </w:rPr>
      </w:pPr>
      <w:r>
        <w:rPr>
          <w:sz w:val="22"/>
          <w:szCs w:val="22"/>
        </w:rPr>
        <w:t>A szolga az ajtó túloldalán toporgott.</w:t>
      </w:r>
    </w:p>
    <w:p>
      <w:pPr>
        <w:pStyle w:val="Normal"/>
        <w:ind w:firstLine="284"/>
        <w:jc w:val="both"/>
        <w:rPr>
          <w:sz w:val="22"/>
          <w:szCs w:val="22"/>
        </w:rPr>
      </w:pPr>
      <w:r>
        <w:rPr>
          <w:sz w:val="22"/>
          <w:szCs w:val="22"/>
        </w:rPr>
        <w:t>- De uram, már három napja mindig azt mondja neki, hogy jöjjön vissza holnap - szólalt meg végül félénken.</w:t>
      </w:r>
    </w:p>
    <w:p>
      <w:pPr>
        <w:pStyle w:val="Normal"/>
        <w:ind w:firstLine="284"/>
        <w:jc w:val="both"/>
        <w:rPr>
          <w:sz w:val="22"/>
          <w:szCs w:val="22"/>
        </w:rPr>
      </w:pPr>
      <w:r>
        <w:rPr>
          <w:sz w:val="22"/>
          <w:szCs w:val="22"/>
        </w:rPr>
        <w:t>Teani ügyesen mozogva a férfi keze alatt Buntokapi fülébe súgott valamit, aztán beleharapott a fülcimpájába.</w:t>
      </w:r>
    </w:p>
    <w:p>
      <w:pPr>
        <w:pStyle w:val="Normal"/>
        <w:ind w:firstLine="284"/>
        <w:jc w:val="both"/>
        <w:rPr>
          <w:sz w:val="22"/>
          <w:szCs w:val="22"/>
        </w:rPr>
      </w:pPr>
      <w:r>
        <w:rPr>
          <w:sz w:val="22"/>
          <w:szCs w:val="22"/>
        </w:rPr>
        <w:t>- Mondd neki, hogy jöjjön vissza reggel! - kiáltotta Buntokapi. Aztán eszébe jutott, hogy reggel egy Tuscalora csapásvezetővel kell birkóznia. - Nem, azt mondd neki, hogy jöjjön délben, és hozza magával a papírjait is! Most pedig hagyj békén!</w:t>
      </w:r>
    </w:p>
    <w:p>
      <w:pPr>
        <w:pStyle w:val="Normal"/>
        <w:ind w:firstLine="284"/>
        <w:jc w:val="both"/>
        <w:rPr>
          <w:sz w:val="22"/>
          <w:szCs w:val="22"/>
        </w:rPr>
      </w:pPr>
      <w:r>
        <w:rPr>
          <w:sz w:val="22"/>
          <w:szCs w:val="22"/>
        </w:rPr>
        <w:t>Buntokapi idegességtől mereven várt, amíg meg nem hallotta, hogy a szolga elsiet. A hivatalával járó szörnyű felelősségre gondolva felsóhajtott, majd úgy döntött, hogy joga van egy kis szórakozáshoz, különben</w:t>
      </w:r>
    </w:p>
    <w:p>
      <w:pPr>
        <w:pStyle w:val="Normal"/>
        <w:ind w:firstLine="284"/>
        <w:jc w:val="both"/>
        <w:rPr>
          <w:sz w:val="22"/>
          <w:szCs w:val="22"/>
        </w:rPr>
      </w:pPr>
      <w:r>
        <w:rPr>
          <w:sz w:val="22"/>
          <w:szCs w:val="22"/>
        </w:rPr>
        <w:t>teljesen felőrölné a munka terhe. Amikor aztán legkedvesebb szórakozása elkezdte harapdálni a vállát, úgy vélte, itt az ideje, hogy vele foglalkozzon. Acoma nagyúr félig nevetve, félig nyögve magához húzta ágyas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ásnap, késő délelőtt Buntokapi, elégedetten magával, Sulan-Qu utcáin menetelt. Könnyedén legyőzte a Tuscalora csapásvezetőt, és ezzel szép kis summát, harminc centuriát nyert. Most, hogy uralkodó volt, nem számított különösebben a pénz, de ez azért még mindig csinos összeg volt, ha az ember erszényében csilingelt. Kíséretében két fiatal Acoma testőr haladt, akik osztották birkózás iránti szenvedélyét. Amikor elhagyta a főutcák hálózatát, és befordult a háza melletti sarkon, rögtön elromlott a kedve, mert a tornácon hadonrája üldögélt, két rabszolgája pedig pergamenekkel tömött bőrtáskákat cipelt.</w:t>
      </w:r>
    </w:p>
    <w:p>
      <w:pPr>
        <w:pStyle w:val="Style11"/>
        <w:ind w:firstLine="284"/>
        <w:jc w:val="both"/>
        <w:rPr>
          <w:sz w:val="22"/>
          <w:szCs w:val="22"/>
        </w:rPr>
      </w:pPr>
      <w:r>
        <w:rPr>
          <w:sz w:val="22"/>
          <w:szCs w:val="22"/>
        </w:rPr>
        <w:t>Por szállongott, ahogy Buntokapi trappolva megtorpant.</w:t>
      </w:r>
    </w:p>
    <w:p>
      <w:pPr>
        <w:pStyle w:val="Style11"/>
        <w:ind w:firstLine="284"/>
        <w:jc w:val="both"/>
        <w:rPr>
          <w:sz w:val="22"/>
          <w:szCs w:val="22"/>
        </w:rPr>
      </w:pPr>
      <w:r>
        <w:rPr>
          <w:sz w:val="22"/>
          <w:szCs w:val="22"/>
        </w:rPr>
        <w:t>- Mi van, Jican?</w:t>
      </w:r>
    </w:p>
    <w:p>
      <w:pPr>
        <w:pStyle w:val="Normal"/>
        <w:ind w:firstLine="284"/>
        <w:jc w:val="both"/>
        <w:rPr>
          <w:sz w:val="22"/>
          <w:szCs w:val="22"/>
        </w:rPr>
      </w:pPr>
      <w:r>
        <w:rPr>
          <w:sz w:val="22"/>
          <w:szCs w:val="22"/>
        </w:rPr>
        <w:t>Az apró termetű hadonra felugrott, és olyan alázatosan hajolt meg, ami mindig is idegesítette Buntokapit.</w:t>
      </w:r>
    </w:p>
    <w:p>
      <w:pPr>
        <w:pStyle w:val="Normal"/>
        <w:ind w:firstLine="284"/>
        <w:jc w:val="both"/>
        <w:rPr>
          <w:sz w:val="22"/>
          <w:szCs w:val="22"/>
        </w:rPr>
      </w:pPr>
      <w:r>
        <w:rPr>
          <w:sz w:val="22"/>
          <w:szCs w:val="22"/>
        </w:rPr>
        <w:t>- Ön arra utasította a futáromat, hogy jöjjön vissza önhöz ma délben, nagyuram. Mivel úgyis volt valami dolgom a városban, gondoltam, személyesen adom át ezeket az iratokat.</w:t>
      </w:r>
    </w:p>
    <w:p>
      <w:pPr>
        <w:pStyle w:val="Normal"/>
        <w:ind w:firstLine="284"/>
        <w:jc w:val="both"/>
        <w:rPr>
          <w:sz w:val="22"/>
          <w:szCs w:val="22"/>
        </w:rPr>
      </w:pPr>
      <w:r>
        <w:rPr>
          <w:sz w:val="22"/>
          <w:szCs w:val="22"/>
        </w:rPr>
        <w:t>Buntokapi összeszorított fogai közt sziszegve engedte ki a levegőt, miközben kissé megkésve visszaemlékezett arra, mit mondott tegnap délután, Teanival folytatott játszadozása közepette. Homlokát ráncolva türelmes hadonrájára nézett, aztán intett az iratokat cipelő rabszolgáknak:</w:t>
      </w:r>
    </w:p>
    <w:p>
      <w:pPr>
        <w:pStyle w:val="Style11"/>
        <w:ind w:firstLine="284"/>
        <w:jc w:val="both"/>
        <w:rPr>
          <w:sz w:val="22"/>
          <w:szCs w:val="22"/>
        </w:rPr>
      </w:pPr>
      <w:r>
        <w:rPr>
          <w:sz w:val="22"/>
          <w:szCs w:val="22"/>
        </w:rPr>
        <w:t>- Nos jó, hozzátok be azokat a vackokat!</w:t>
      </w:r>
    </w:p>
    <w:p>
      <w:pPr>
        <w:pStyle w:val="Normal"/>
        <w:ind w:firstLine="284"/>
        <w:jc w:val="both"/>
        <w:rPr>
          <w:sz w:val="22"/>
          <w:szCs w:val="22"/>
        </w:rPr>
      </w:pPr>
      <w:r>
        <w:rPr>
          <w:sz w:val="22"/>
          <w:szCs w:val="22"/>
        </w:rPr>
        <w:t>Hamarosan iratkötegek borították az asztalt, két ételestálcát és a padló minden talpalatnyi szabad felületét. Buntokapi oldalról oldalra haladt, míg végül már égett a szeme az apró számoszlopok, listák és leltárak olvasásától. A párnák szétlapultak és átnedvesedtek a férfi verejtékétől, és végül a lába is elzsibbadt. Buntokapi kétségbeesetten felállt, s ekkor vette észre, hogy a nap már a kert végében jár. Elrepült a délután.</w:t>
      </w:r>
    </w:p>
    <w:p>
      <w:pPr>
        <w:pStyle w:val="Normal"/>
        <w:ind w:firstLine="284"/>
        <w:jc w:val="both"/>
        <w:rPr>
          <w:sz w:val="22"/>
          <w:szCs w:val="22"/>
        </w:rPr>
      </w:pPr>
      <w:r>
        <w:rPr>
          <w:sz w:val="22"/>
          <w:szCs w:val="22"/>
        </w:rPr>
        <w:t>A fáradhatatlan Jican újabb iratot nyújtott felé. Buntokapi olvasásra kényszerítette könnyező szemét.</w:t>
      </w:r>
    </w:p>
    <w:p>
      <w:pPr>
        <w:pStyle w:val="Style11"/>
        <w:ind w:firstLine="284"/>
        <w:jc w:val="both"/>
        <w:rPr>
          <w:sz w:val="22"/>
          <w:szCs w:val="22"/>
        </w:rPr>
      </w:pPr>
      <w:r>
        <w:rPr>
          <w:sz w:val="22"/>
          <w:szCs w:val="22"/>
        </w:rPr>
        <w:t>- Mi ez?</w:t>
      </w:r>
    </w:p>
    <w:p>
      <w:pPr>
        <w:pStyle w:val="Normal"/>
        <w:ind w:firstLine="284"/>
        <w:jc w:val="both"/>
        <w:rPr>
          <w:sz w:val="22"/>
          <w:szCs w:val="22"/>
        </w:rPr>
      </w:pPr>
      <w:r>
        <w:rPr>
          <w:sz w:val="22"/>
          <w:szCs w:val="22"/>
        </w:rPr>
        <w:t>- Az, ami ott áll, nagyuram - ütögette meg finoman Jican a címsort mutatóujjával.</w:t>
      </w:r>
    </w:p>
    <w:p>
      <w:pPr>
        <w:pStyle w:val="Normal"/>
        <w:ind w:firstLine="284"/>
        <w:jc w:val="both"/>
        <w:rPr>
          <w:spacing w:val="4"/>
          <w:sz w:val="22"/>
          <w:szCs w:val="22"/>
        </w:rPr>
      </w:pPr>
      <w:r>
        <w:rPr>
          <w:sz w:val="22"/>
          <w:szCs w:val="22"/>
        </w:rPr>
        <w:t>- Hasznóürülék-becslés? - suhintott Buntokapi mérgesen a levegőbe a papírral. - A mennyben lakozó istenekre, miféle marhaság ez?</w:t>
      </w:r>
    </w:p>
    <w:p>
      <w:pPr>
        <w:pStyle w:val="Normal"/>
        <w:ind w:firstLine="284"/>
        <w:jc w:val="both"/>
        <w:rPr>
          <w:sz w:val="22"/>
          <w:szCs w:val="22"/>
        </w:rPr>
      </w:pPr>
      <w:r>
        <w:rPr>
          <w:sz w:val="22"/>
          <w:szCs w:val="22"/>
        </w:rPr>
        <w:t>Jicant azonban nem zökkentette ki ura haragja.</w:t>
      </w:r>
    </w:p>
    <w:p>
      <w:pPr>
        <w:pStyle w:val="Style11"/>
        <w:ind w:firstLine="284"/>
        <w:jc w:val="both"/>
        <w:rPr>
          <w:sz w:val="22"/>
          <w:szCs w:val="22"/>
        </w:rPr>
      </w:pPr>
      <w:r>
        <w:rPr>
          <w:sz w:val="22"/>
          <w:szCs w:val="22"/>
        </w:rPr>
        <w:t>- Nem marhaság, nagyuram. Minden évszakban meg kell becsülnünk, milyen mennyiségű ürülék keletkezik, hogy meg tudjuk ítélni, vajon lesz-e elegendő arra, hogy megtrágyázzuk a thyzaszántókat. Ha nem, akkor behozatalra szorulunk, ha pedig túl sok lesz, akkor a fölösleget el kell adnunk a mezőgazdasági ügynököknek.</w:t>
      </w:r>
    </w:p>
    <w:p>
      <w:pPr>
        <w:pStyle w:val="Style11"/>
        <w:ind w:firstLine="284"/>
        <w:jc w:val="both"/>
        <w:rPr>
          <w:sz w:val="22"/>
          <w:szCs w:val="22"/>
        </w:rPr>
      </w:pPr>
      <w:r>
        <w:rPr>
          <w:sz w:val="22"/>
          <w:szCs w:val="22"/>
        </w:rPr>
        <w:t>Buntokapi a fejét vakarta. Ebben a pillanatban feltárult a hálószobát, elválasztó fal. Teani állt a nyílásban. Nem fölvette, csak magára tekerte vörös szerelemmadarakkal kivarrt köntösét. Hegyes mellbimbói átsejlettek a szöveten, haja pedig érzékien omlott művészi módon mezítelenül hagyott vállára.</w:t>
      </w:r>
    </w:p>
    <w:p>
      <w:pPr>
        <w:pStyle w:val="Style21"/>
        <w:ind w:firstLine="284"/>
        <w:rPr>
          <w:sz w:val="22"/>
          <w:szCs w:val="22"/>
        </w:rPr>
      </w:pPr>
      <w:r>
        <w:rPr>
          <w:sz w:val="22"/>
          <w:szCs w:val="22"/>
        </w:rPr>
        <w:t>- Bunto, meddig tart ez még? Felöltözzek, vagy nem megyünk ma színházba?</w:t>
      </w:r>
    </w:p>
    <w:p>
      <w:pPr>
        <w:pStyle w:val="Normal"/>
        <w:ind w:firstLine="284"/>
        <w:jc w:val="both"/>
        <w:rPr>
          <w:sz w:val="22"/>
          <w:szCs w:val="22"/>
        </w:rPr>
      </w:pPr>
      <w:r>
        <w:rPr>
          <w:sz w:val="22"/>
          <w:szCs w:val="22"/>
        </w:rPr>
        <w:t>Mosolya nyílt csábítást sugárzott, és az őt bámuló Jican a haja tövéig elvörösödött. Teani incselkedve csókot dobott neki - bár inkább gunyorosan, mint vidáman -, s ettől Buntokapi féltékenységi rohamot kapott.</w:t>
      </w:r>
    </w:p>
    <w:p>
      <w:pPr>
        <w:pStyle w:val="Style11"/>
        <w:ind w:firstLine="284"/>
        <w:jc w:val="both"/>
        <w:rPr>
          <w:sz w:val="22"/>
          <w:szCs w:val="22"/>
        </w:rPr>
      </w:pPr>
      <w:r>
        <w:rPr>
          <w:sz w:val="22"/>
          <w:szCs w:val="22"/>
        </w:rPr>
        <w:t>- Eddig! - üvöltött a hadonrájára. - Vidd innen ezt a hasznóürülék-listát, meg a többit is a megpenészedett bőrökről, a felső legelői vízvezeték javításának költségbecsléséről és a yankorai raktártűzben megsérült áruk kárjelentéséről, és add oda őket a feleségemnek! Mostantól fogva nem jöhetsz ide, hacsak nem hívatlak. Világos?</w:t>
      </w:r>
    </w:p>
    <w:p>
      <w:pPr>
        <w:pStyle w:val="Style21"/>
        <w:ind w:firstLine="284"/>
        <w:rPr>
          <w:sz w:val="22"/>
          <w:szCs w:val="22"/>
        </w:rPr>
      </w:pPr>
      <w:r>
        <w:rPr>
          <w:sz w:val="22"/>
          <w:szCs w:val="22"/>
        </w:rPr>
        <w:t>- Igen, uram, de...</w:t>
      </w:r>
    </w:p>
    <w:p>
      <w:pPr>
        <w:pStyle w:val="Style11"/>
        <w:ind w:firstLine="284"/>
        <w:jc w:val="both"/>
        <w:rPr>
          <w:sz w:val="22"/>
          <w:szCs w:val="22"/>
        </w:rPr>
      </w:pPr>
      <w:r>
        <w:rPr>
          <w:sz w:val="22"/>
          <w:szCs w:val="22"/>
        </w:rPr>
        <w:t>- Semmi de! - bokszolt a levegőbe Buntokapi. - Ezeket az ügyeket feleségemmel is megbeszélheted. Amikor arra kérlek, majd írsz nekem egy jelentést, hogy mit csináltatok. Mostantól fogva, ha bármely Acoma szolga idehoz egy iratot, hogy olvassam el, anélkül hogy én magam kértem volna erre, kiszögeztetem a fejét az ajtóra! Értve vagyok?</w:t>
      </w:r>
    </w:p>
    <w:p>
      <w:pPr>
        <w:pStyle w:val="Style21"/>
        <w:ind w:firstLine="284"/>
        <w:rPr>
          <w:sz w:val="22"/>
          <w:szCs w:val="22"/>
        </w:rPr>
      </w:pPr>
      <w:r>
        <w:rPr>
          <w:sz w:val="22"/>
          <w:szCs w:val="22"/>
        </w:rPr>
        <w:t>Jican védelmezően a melléhez szorította a hasznóürülék-becslést, nagyon mélyen meghajolt.</w:t>
      </w:r>
    </w:p>
    <w:p>
      <w:pPr>
        <w:pStyle w:val="Style11"/>
        <w:ind w:firstLine="284"/>
        <w:jc w:val="both"/>
        <w:rPr>
          <w:sz w:val="22"/>
          <w:szCs w:val="22"/>
        </w:rPr>
      </w:pPr>
      <w:r>
        <w:rPr>
          <w:sz w:val="22"/>
          <w:szCs w:val="22"/>
        </w:rPr>
        <w:t>- Igen, nagyuram. Az Acomák minden ügyét továbbítom Mara úrnőnek, és az ön külön kérésére jelentést készítek. Egyetlen szolga sem fog semmiféle iratot idehozni, hacsak ön azt nem parancsolja.</w:t>
      </w:r>
    </w:p>
    <w:p>
      <w:pPr>
        <w:pStyle w:val="Style11"/>
        <w:ind w:firstLine="284"/>
        <w:jc w:val="both"/>
        <w:rPr>
          <w:sz w:val="22"/>
          <w:szCs w:val="22"/>
        </w:rPr>
      </w:pPr>
      <w:r>
        <w:rPr>
          <w:sz w:val="22"/>
          <w:szCs w:val="22"/>
        </w:rPr>
        <w:t>Buntokapi pislantott; mintha nem volna biztos benne, hogy pontosan ezt akarja-e. Zavarát kihasználva Teani szétnyitotta a köntösét, és a ruha szárnyaival legyezgetni kezdte magát. Semmit sem viselt alatta. A kellemesen ágyékába toluló vér hatására Buntokapinak elment a kedve attól, hogy tisztázza a dolgot. Türelmetlenül intett Jicannak, hogy távozhat, aztán keresztülgázolt a pergamenhalmon, és karjába kapta szeretőjét.</w:t>
      </w:r>
    </w:p>
    <w:p>
      <w:pPr>
        <w:pStyle w:val="Normal"/>
        <w:ind w:firstLine="284"/>
        <w:jc w:val="both"/>
        <w:rPr>
          <w:sz w:val="22"/>
          <w:szCs w:val="22"/>
        </w:rPr>
      </w:pPr>
      <w:r>
        <w:rPr>
          <w:sz w:val="22"/>
          <w:szCs w:val="22"/>
        </w:rPr>
        <w:t>Jican őrült sietséggel gyűjtötte össze a megviselt számadásokat. Mire az ajtóban álló párocska visszavonult a :hálószoba árnyai közé, ő már szép rendben egymásra rakta pergamenjeit, és a tartókat is gondosan összekötötte, mielőtt átadta volna súlyos terhét szolgáinak. Miközben kisétált a városi ház főkapuján, ahol Acoma testőrség várta, hogy hazakísérje őt, Buntokapi nevetését hallotta. A sokat szenvedett szolgák azonban mégsem tudták, melyikük volt abban a pillanatban boldogabb ember.</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birtokon álmosan folydogált a nyár közepén megszokott élet. A komornák többé nem jelentek meg monoklival a szemük körül reggelente; Keyoke alárendeltjei sem látszottak olyan hajszoltnak; és Jican fütyüléséhez ismét órát lehetett volna igazítani, amikor visszatért a hasznólegelőkről a tolláért és pergamenért. Mara tudatában volt, hogy a nyugalom csak illúzió (férje hosszú távolléteinek ideiglenes eredménye), ezért küzdött a rátörő elégedettséggel. Bár a körülmények egyelőre szerencsésen alakultak, nem lehetett rá számítani, hogy a Teani nevezetű kurtizán örökre elvonja Buntokapi figyelmét. Újabb lépéseket kellett tenni, s ezek mindegyike veszedelmesebb volt az azt megelőzőnél. Úton a szobájához Mara vékony hangú babakacagást hallott.</w:t>
      </w:r>
    </w:p>
    <w:p>
      <w:pPr>
        <w:pStyle w:val="Style11"/>
        <w:ind w:firstLine="284"/>
        <w:jc w:val="both"/>
        <w:rPr>
          <w:sz w:val="22"/>
          <w:szCs w:val="22"/>
        </w:rPr>
      </w:pPr>
      <w:r>
        <w:rPr>
          <w:sz w:val="22"/>
          <w:szCs w:val="22"/>
        </w:rPr>
        <w:t>Magában elmosolyodott. Ayaki nőtt, mint a dudva; erős volt, és most, hogy megtanult felülni, könnyen felvidult. Úgy rugdosott kurta lábacskáival, mint aki alig várja, hogy járni tudjon, és Mara sokszor eltűnődött; hogy vajon ha eljön az ideje, képes lesz-e az öreg Nacoya továbbra is gondozni a kisfiút. Megjegyezte magának, hogy találnia kell egy fiatal segítőt a dada mellé, nehogy a rakoncátlan gyermek túlságosan is próbára tegye az öreg csontokat. Ezen gondolkodva a szobája ajtajához lépett, de két lépés között megtorpant. A sarokban egy mozdulatlan férfi ült: porlepte, rongyos tunikájára Sularmina, a Gyengék Védőpajzsa kéregető papjainak jelét festették. De Marát nem ez ejtette zavarba, hanem hogy hogyan kerülhette meg a férfi Keyoke őreit, a szolgák jövés-menését, és hogyan juthatott be az ő lakosztályába. Nagy levegőt vett, hogy riadót kiáltson.</w:t>
      </w:r>
    </w:p>
    <w:p>
      <w:pPr>
        <w:pStyle w:val="Style21"/>
        <w:ind w:firstLine="284"/>
        <w:rPr>
          <w:sz w:val="22"/>
          <w:szCs w:val="22"/>
        </w:rPr>
      </w:pPr>
      <w:r>
        <w:rPr>
          <w:sz w:val="22"/>
          <w:szCs w:val="22"/>
        </w:rPr>
        <w:t>A pap azonban megelőzte; mert tagadhatatlanul ismerős hangon megszólalt:</w:t>
      </w:r>
    </w:p>
    <w:p>
      <w:pPr>
        <w:pStyle w:val="Style21"/>
        <w:ind w:firstLine="284"/>
        <w:rPr>
          <w:sz w:val="22"/>
          <w:szCs w:val="22"/>
        </w:rPr>
      </w:pPr>
      <w:r>
        <w:rPr>
          <w:sz w:val="22"/>
          <w:szCs w:val="22"/>
        </w:rPr>
        <w:t>- Üdvözlöm, úrnőm! Nem akartam megzavarni a nyugalmát. Talán távozzak?</w:t>
      </w:r>
    </w:p>
    <w:p>
      <w:pPr>
        <w:pStyle w:val="Style11"/>
        <w:ind w:firstLine="284"/>
        <w:jc w:val="both"/>
        <w:rPr>
          <w:spacing w:val="3"/>
          <w:sz w:val="22"/>
          <w:szCs w:val="22"/>
        </w:rPr>
      </w:pPr>
      <w:r>
        <w:rPr>
          <w:sz w:val="22"/>
          <w:szCs w:val="22"/>
        </w:rPr>
        <w:t>- Arakasi! - lassult le Mara szapora szívdobogása. Az asszony elmosolyodott. - Maradj, kérlek, és üdvözöllek itthon. Megjelenésed, mint mindig, most is meglepett. Segítettek az istenek célod elérésében?</w:t>
      </w:r>
    </w:p>
    <w:p>
      <w:pPr>
        <w:pStyle w:val="Normal"/>
        <w:ind w:firstLine="284"/>
        <w:jc w:val="both"/>
        <w:rPr>
          <w:sz w:val="22"/>
          <w:szCs w:val="22"/>
        </w:rPr>
      </w:pPr>
      <w:r>
        <w:rPr>
          <w:sz w:val="22"/>
          <w:szCs w:val="22"/>
        </w:rPr>
        <w:t>A mesterkém kinyújtózkodott; vette magának a bátorságot, és kikötötte fejdísze zsinórjait. Miközben a szövetdarab az ölébe hullott, visszamosolygott.</w:t>
      </w:r>
    </w:p>
    <w:p>
      <w:pPr>
        <w:pStyle w:val="Style11"/>
        <w:ind w:firstLine="284"/>
        <w:jc w:val="both"/>
        <w:rPr>
          <w:sz w:val="22"/>
          <w:szCs w:val="22"/>
        </w:rPr>
      </w:pPr>
      <w:r>
        <w:rPr>
          <w:sz w:val="22"/>
          <w:szCs w:val="22"/>
        </w:rPr>
        <w:t>- Sikerrel jártam, asszonyom. A teljes hálózat újjáéledt, és rengeteg hírem van, amelyet meg kell tárgyalnom az ön férjével.</w:t>
      </w:r>
    </w:p>
    <w:p>
      <w:pPr>
        <w:pStyle w:val="Style11"/>
        <w:ind w:firstLine="284"/>
        <w:jc w:val="both"/>
        <w:rPr>
          <w:sz w:val="22"/>
          <w:szCs w:val="22"/>
        </w:rPr>
      </w:pPr>
      <w:r>
        <w:rPr>
          <w:sz w:val="22"/>
          <w:szCs w:val="22"/>
        </w:rPr>
        <w:t>Mara pislogni kezdett. Öröme elszállt, és kezét ökölbe szorította az oldala mellett.</w:t>
      </w:r>
    </w:p>
    <w:p>
      <w:pPr>
        <w:pStyle w:val="Normal"/>
        <w:ind w:firstLine="284"/>
        <w:jc w:val="both"/>
        <w:rPr>
          <w:sz w:val="22"/>
          <w:szCs w:val="22"/>
        </w:rPr>
      </w:pPr>
      <w:r>
        <w:rPr>
          <w:sz w:val="22"/>
          <w:szCs w:val="22"/>
        </w:rPr>
        <w:t>- A férjemmel?</w:t>
      </w:r>
    </w:p>
    <w:p>
      <w:pPr>
        <w:pStyle w:val="Style11"/>
        <w:ind w:firstLine="284"/>
        <w:jc w:val="both"/>
        <w:rPr>
          <w:sz w:val="22"/>
          <w:szCs w:val="22"/>
        </w:rPr>
      </w:pPr>
      <w:r>
        <w:rPr>
          <w:sz w:val="22"/>
          <w:szCs w:val="22"/>
        </w:rPr>
        <w:t>Arakasi a nő tartásából is kiolvasta a feszültség jeleit, ezért óvatosan fogalmazott:</w:t>
      </w:r>
    </w:p>
    <w:p>
      <w:pPr>
        <w:pStyle w:val="Normal"/>
        <w:ind w:firstLine="284"/>
        <w:jc w:val="both"/>
        <w:rPr>
          <w:sz w:val="22"/>
          <w:szCs w:val="22"/>
        </w:rPr>
      </w:pPr>
      <w:r>
        <w:rPr>
          <w:sz w:val="22"/>
          <w:szCs w:val="22"/>
        </w:rPr>
        <w:t>- Igen. Házasságuk és fiuk születésének híre útközben ért. Hűséget esküszöm az Acoma natami előtt, ha a velem kötött megállapodása még mindig érvényes. Ezután mindent fel kell tárnom Acoma nagyúr előtt.</w:t>
      </w:r>
    </w:p>
    <w:p>
      <w:pPr>
        <w:pStyle w:val="Style21"/>
        <w:ind w:firstLine="284"/>
        <w:rPr>
          <w:sz w:val="22"/>
          <w:szCs w:val="22"/>
        </w:rPr>
      </w:pPr>
      <w:r>
        <w:rPr>
          <w:sz w:val="22"/>
          <w:szCs w:val="22"/>
        </w:rPr>
        <w:t>Mara erre számított. Gondos tervei ellenére Arakasi hűségének ügye mély aggodalommal töltötte el. Minden reménye semmivé válhat. Ha férje nem tipor bele hasznóbika módjára a Tanács Játékának finomságaiba, és nem okozza az Acomák bukását azzal, hogy meggondolatlanul kiteregeti az ármánykodó, hataloméhes nagyurak titkait, akkor is lehetséges, hogy a mesterkém tehetségét apja szolgálatába állítja. Akkor pedig ellenségei, az Anasatik elég erősek lesznek ahhoz, hogy egyetlen család sem lehet többé biztonságban tőlük. Mara kétségbeesetten igyekezett úgy tenni, mintha csak egy mellékes apróságról lenne szó. Most, hogy elérkezett az idő, a tétek hirtelen ijesztően magasnak tűntek.</w:t>
      </w:r>
    </w:p>
    <w:p>
      <w:pPr>
        <w:pStyle w:val="Style11"/>
        <w:ind w:firstLine="284"/>
        <w:jc w:val="both"/>
        <w:rPr>
          <w:sz w:val="22"/>
          <w:szCs w:val="22"/>
        </w:rPr>
      </w:pPr>
      <w:r>
        <w:rPr>
          <w:sz w:val="22"/>
          <w:szCs w:val="22"/>
        </w:rPr>
        <w:t>A lány a cho-ja órára pillantva megállapította, hogy még korán van, alig három órája kelt fel a nap. Számolgatni kezdett.</w:t>
      </w:r>
    </w:p>
    <w:p>
      <w:pPr>
        <w:pStyle w:val="Style21"/>
        <w:ind w:firstLine="284"/>
        <w:rPr>
          <w:sz w:val="22"/>
          <w:szCs w:val="22"/>
        </w:rPr>
      </w:pPr>
      <w:r>
        <w:rPr>
          <w:sz w:val="22"/>
          <w:szCs w:val="22"/>
        </w:rPr>
        <w:t>- Azt hiszem, pihenned kellene - mondta Arakasinak. - Délig pihenj, fürödj meg, és ebéd utánra elrendezem a szertartást, melynek során felesküszöl az Acoma natamira. Aztán Sulan-Quba kell menned, ahol bemutatkozol az én Buntokapi uramnak.</w:t>
      </w:r>
    </w:p>
    <w:p>
      <w:pPr>
        <w:pStyle w:val="Style11"/>
        <w:ind w:firstLine="284"/>
        <w:jc w:val="both"/>
        <w:rPr>
          <w:sz w:val="22"/>
          <w:szCs w:val="22"/>
        </w:rPr>
      </w:pPr>
      <w:r>
        <w:rPr>
          <w:sz w:val="22"/>
          <w:szCs w:val="22"/>
        </w:rPr>
        <w:t>Arakasi fürkészően nézett úrnőjébe, s közben ölében tartott kezével papi köntösét gyűrögette.</w:t>
      </w:r>
    </w:p>
    <w:p>
      <w:pPr>
        <w:pStyle w:val="Style11"/>
        <w:ind w:firstLine="284"/>
        <w:jc w:val="both"/>
        <w:rPr>
          <w:sz w:val="22"/>
          <w:szCs w:val="22"/>
        </w:rPr>
      </w:pPr>
      <w:r>
        <w:rPr>
          <w:sz w:val="22"/>
          <w:szCs w:val="22"/>
        </w:rPr>
        <w:t>- Ebédelj velem! - tette hozzá Mara, s közben a férfi emlékeiben élő édes mosolyt vetett Arakasira.</w:t>
      </w:r>
    </w:p>
    <w:p>
      <w:pPr>
        <w:pStyle w:val="Style11"/>
        <w:ind w:firstLine="284"/>
        <w:jc w:val="both"/>
        <w:rPr>
          <w:sz w:val="22"/>
          <w:szCs w:val="22"/>
        </w:rPr>
      </w:pPr>
      <w:r>
        <w:rPr>
          <w:sz w:val="22"/>
          <w:szCs w:val="22"/>
        </w:rPr>
        <w:t>A házasság, ezek szerint, nem törte meg a lelkét. Arakasi felállt, és jelmezének tökéletesen megfelelően meghajolt.</w:t>
      </w:r>
    </w:p>
    <w:p>
      <w:pPr>
        <w:pStyle w:val="Style11"/>
        <w:ind w:firstLine="284"/>
        <w:jc w:val="both"/>
        <w:rPr>
          <w:sz w:val="22"/>
          <w:szCs w:val="22"/>
        </w:rPr>
      </w:pPr>
      <w:r>
        <w:rPr>
          <w:sz w:val="22"/>
          <w:szCs w:val="22"/>
        </w:rPr>
        <w:t>- Ahogy óhajtja, úrnőm.</w:t>
      </w:r>
    </w:p>
    <w:p>
      <w:pPr>
        <w:pStyle w:val="Style11"/>
        <w:ind w:firstLine="284"/>
        <w:jc w:val="both"/>
        <w:rPr>
          <w:sz w:val="22"/>
          <w:szCs w:val="22"/>
        </w:rPr>
      </w:pPr>
      <w:r>
        <w:rPr>
          <w:sz w:val="22"/>
          <w:szCs w:val="22"/>
        </w:rPr>
        <w:t>Azzal, halk léptekkel, a fürdők és a kaszárnya irányába távozott. Ezek után gyorsan peregtek az események. A nyitott hártyafalon át besuhanó szellőben Arakasi leült a párnákra, és illatos gyógynövényekből meg virágszirmokból készített teát szürcsölgetett. Mara fürge észjárását élvezve mesélt a Birodalom jelenlegi állásáról. Az évekkel korábban befejeződött thuril háború komoly presztízsveszteséget okozott a hadúr és Háborús Pártja számára. A Kék Kerék Párt és a Haladás Párt szövetkezett, s majdnem sikerült megváltoztatniuk a császári politikát, amikor felfedezték Midkemia idegen világát, ahol a legőrültebb poéta legvadabb álmainál is több fémet birtokló barbárok éltek. A felderítők azt látták, hogy a fémek csak úgy a földön hevernek (nyilvánvalóan értelmes lények készítettek tárgyakat belőlük, amelyeket azután eldobtak), mégpedig olyan mennyiségben, hogy egy egész évig fenntarthatnának egy birtokot. Néhány újabb jelentés következett, majd a hadúr hadműveletei a barbárok ellen minden információs csatornát lezártak. Mara jó ideje nem tudta nyomon követni a rés túloldalán folyó háború eseményeit. Mostanában csak azok tudták, mi történik a barbár világban, és azok részesültek ennek előnyeiből, akik az új Háborús Szövetséget szolgálták.</w:t>
      </w:r>
    </w:p>
    <w:p>
      <w:pPr>
        <w:pStyle w:val="Style21"/>
        <w:ind w:firstLine="284"/>
        <w:rPr>
          <w:sz w:val="22"/>
          <w:szCs w:val="22"/>
        </w:rPr>
      </w:pPr>
      <w:r>
        <w:rPr>
          <w:sz w:val="22"/>
          <w:szCs w:val="22"/>
        </w:rPr>
        <w:t>Arakasi jól elhelyezett ügynökei viszont hozzáfértek ezekhez a titkokhoz. A háború jól haladt a hadúr számára, ezért még a Kék Kerék Párt legkelletlenebb tagjai is csatlakoztak Midkemia lerohanásához. Arakasi álruhában ritkán volt olyan élénk, mint amilyen lelkesedéssel most elmondta az általános helyzetet Marának. Úgy látszott viszont, hogy a részleteket kizárólag Acoma nagyúrnak tartogatja.</w:t>
      </w:r>
    </w:p>
    <w:p>
      <w:pPr>
        <w:pStyle w:val="Style21"/>
        <w:ind w:firstLine="284"/>
        <w:rPr>
          <w:sz w:val="22"/>
          <w:szCs w:val="22"/>
        </w:rPr>
      </w:pPr>
      <w:r>
        <w:rPr>
          <w:sz w:val="22"/>
          <w:szCs w:val="22"/>
        </w:rPr>
        <w:t>Mara pedig eljátszotta neki a kötelességtudó feleség szerepét, míg végül az utolsó csepp teát is megitták, és Arakasi hatalmas étvágya is kielégült. A lány közömbösnek tűnő pillantást vetett a faliórára, aztán így szólt:</w:t>
      </w:r>
    </w:p>
    <w:p>
      <w:pPr>
        <w:pStyle w:val="Style11"/>
        <w:ind w:firstLine="284"/>
        <w:jc w:val="both"/>
        <w:rPr>
          <w:sz w:val="22"/>
          <w:szCs w:val="22"/>
        </w:rPr>
      </w:pPr>
      <w:r>
        <w:rPr>
          <w:sz w:val="22"/>
          <w:szCs w:val="22"/>
        </w:rPr>
        <w:t>- Múlik az idő. Akkor feleskessünk a szolgálatunkba, hogy elmehess a férjemhez Sulan-Quba?</w:t>
      </w:r>
    </w:p>
    <w:p>
      <w:pPr>
        <w:pStyle w:val="Style21"/>
        <w:ind w:firstLine="284"/>
        <w:rPr>
          <w:sz w:val="22"/>
          <w:szCs w:val="22"/>
        </w:rPr>
      </w:pPr>
      <w:r>
        <w:rPr>
          <w:sz w:val="22"/>
          <w:szCs w:val="22"/>
        </w:rPr>
        <w:t>Arakasi meghajolt és fölállt; éles fülét nem kerülte el Mara hangjának enyhe remegése. Az asszony szemébe nézett, de megnyugtatta annak sötét mélyében tükröződő eltökéltség. A cho-ja királynőkkel történtek óta mélységesen tisztelte ezt az asszonyt. Mara elnyerte a bizalmát, ezért előrelépett, hogy hűségét és becsületét ajánlja egy tökéletesen ismeretlen nagyúrnak.</w:t>
      </w:r>
    </w:p>
    <w:p>
      <w:pPr>
        <w:pStyle w:val="Style21"/>
        <w:ind w:firstLine="284"/>
        <w:rPr>
          <w:spacing w:val="2"/>
          <w:sz w:val="22"/>
          <w:szCs w:val="22"/>
        </w:rPr>
      </w:pPr>
      <w:r>
        <w:rPr>
          <w:sz w:val="22"/>
          <w:szCs w:val="22"/>
        </w:rPr>
        <w:t>A szertartás egyszerű volt és rövid, egyedüli különlegességét az adta, hogy Arakasi az ügynökei nevében is felesküdött. Mara szokatlannak találta a gondolatot, hogy az Acomáknak olyan hűséges szolgái is vannak, akiknek a nevét sem ismeri, és akik készségesen életüket adnák egy olyan úrért és úrnőét, akivel sohasem találkoztak. Arakasi ajándékának nagysága és a félelem, hogy a férfi munkája talán kárba vész, könnyeket csalt Mara szemébe, ezért gyorsan rátért a gyakorlatiasabb dolgokra.</w:t>
      </w:r>
    </w:p>
    <w:p>
      <w:pPr>
        <w:pStyle w:val="Style11"/>
        <w:ind w:firstLine="284"/>
        <w:jc w:val="both"/>
        <w:rPr>
          <w:sz w:val="22"/>
          <w:szCs w:val="22"/>
        </w:rPr>
      </w:pPr>
      <w:r>
        <w:rPr>
          <w:sz w:val="22"/>
          <w:szCs w:val="22"/>
        </w:rPr>
        <w:t>- Arakasi, amikor meglátogatod a férjemet... álcázd magad szolgának! Mondd meg neki, hogy azért jöttél, hogy megbeszéljétek a jamari sátorkészítőknek eladandó hasznóbőrök ügyét. Ő tudatni fogja, ha biztonságban tárgyalhattok. Olyan személyzet is van a városi házban, amely nem régóta szolgál nálunk, így az uram talán óvatos lesz. Majd tájékoztat róla, mit kell tenned.</w:t>
      </w:r>
    </w:p>
    <w:p>
      <w:pPr>
        <w:pStyle w:val="Style11"/>
        <w:ind w:firstLine="284"/>
        <w:jc w:val="both"/>
        <w:rPr>
          <w:sz w:val="22"/>
          <w:szCs w:val="22"/>
        </w:rPr>
      </w:pPr>
      <w:r>
        <w:rPr>
          <w:sz w:val="22"/>
          <w:szCs w:val="22"/>
        </w:rPr>
        <w:t>Arakasi meghajolt, majd otthagyta asszonyát. Mivel az aranyfényben ragyogó nap már ereszkedni kezdett a Császár Országútjához vezető ösvény fölött, Mara őszintén reménykedve harapdálta ajkát. Ha jól időzített, a mesterkém akkor fog megérkezni, amikor Buntokapi szenvedélye tetőfokára hág Teani karjaiban. Arakasi alighanem egészen más fogadtatásban részesül, mint amire számít - kivéve, ha Buntokapi igencsak nem jellemző módon türelmes lesz. A törékeny, mégis reményteli lehetőség miatt aggódva, izgatottan és ijedten várakozott. Hamarosan kiküldte a versmondót, akit korábban hívatott, hogy olvasson fel neki, majd vasfegyelemmel meditált egész délután, mert a versmondó gyönyörű szavai kárba vesztek volna jelenlegi lelkiállapotában.</w:t>
      </w:r>
    </w:p>
    <w:p>
      <w:pPr>
        <w:pStyle w:val="Style11"/>
        <w:ind w:firstLine="284"/>
        <w:jc w:val="both"/>
        <w:rPr>
          <w:sz w:val="22"/>
          <w:szCs w:val="22"/>
        </w:rPr>
      </w:pPr>
      <w:r>
        <w:rPr>
          <w:sz w:val="22"/>
          <w:szCs w:val="22"/>
        </w:rPr>
        <w:t>Órák teltek el. A hasznókat már behajtották a legelőről, és - az éj közeledtét jelezve - felröppentek a shatrák. Amikor a főkertész segédje meggyújtotta az ajtó előtti lámpást, Arakasi visszatért. Ha lehet, még porosabb volt, mint reggel, és láthatólag sajgott a lába. Akkor lépett be Marához, amikor szolgálói épp a párnákat rendezgették körülötte. Még a szoba félhomályában is látszott, hogy az arcán nagy vörös duzzanat díszeleg. Mara halkan elküldte a szolgálókat. Aztán megparancsolta küldöncének, hogy hozzon hideg ételt, meg egy lavórt és törülközőt a mosakodáshoz. Intett a mesterkémnek, hogy üljön le.</w:t>
      </w:r>
    </w:p>
    <w:p>
      <w:pPr>
        <w:pStyle w:val="Style21"/>
        <w:ind w:firstLine="284"/>
        <w:rPr>
          <w:sz w:val="22"/>
          <w:szCs w:val="22"/>
        </w:rPr>
      </w:pPr>
      <w:r>
        <w:rPr>
          <w:sz w:val="22"/>
          <w:szCs w:val="22"/>
        </w:rPr>
        <w:t>A küldönc szandáljának csattogása egyre távolodott a folyosón. Arakasi szertartásosan meghajolt.</w:t>
      </w:r>
    </w:p>
    <w:p>
      <w:pPr>
        <w:pStyle w:val="Style11"/>
        <w:ind w:firstLine="284"/>
        <w:jc w:val="both"/>
        <w:rPr>
          <w:sz w:val="22"/>
          <w:szCs w:val="22"/>
        </w:rPr>
      </w:pPr>
      <w:r>
        <w:rPr>
          <w:sz w:val="22"/>
          <w:szCs w:val="22"/>
        </w:rPr>
        <w:t>- Úrnőm, a férje végighallgatta kódolt üdvözlésemet, aztán dühöngeni kezdett. Megütött, és azt üvöltötte, hogy minden üggyel forduljak Jicanhoz vagy önhöz - Mara rezzenéstelenül állta a férfi átható tekintetét. Ügy várakozott, mint egy összetekeredett kígyó, így némi szünet után Arakasi folytatta: - Volt vele egy asszony, és miatta... elfoglaltnak tűnt. Mindenesetre az ön férje kitűnő színész. Vagy egyáltalán nem játszott.</w:t>
      </w:r>
    </w:p>
    <w:p>
      <w:pPr>
        <w:pStyle w:val="Style21"/>
        <w:ind w:firstLine="284"/>
        <w:rPr>
          <w:sz w:val="22"/>
          <w:szCs w:val="22"/>
        </w:rPr>
      </w:pPr>
      <w:r>
        <w:rPr>
          <w:sz w:val="22"/>
          <w:szCs w:val="22"/>
        </w:rPr>
        <w:t>Mara tekintete továbbra is ártatlan maradt.</w:t>
      </w:r>
    </w:p>
    <w:p>
      <w:pPr>
        <w:pStyle w:val="Style21"/>
        <w:ind w:firstLine="284"/>
        <w:rPr>
          <w:sz w:val="22"/>
          <w:szCs w:val="22"/>
        </w:rPr>
      </w:pPr>
      <w:r>
        <w:rPr>
          <w:sz w:val="22"/>
          <w:szCs w:val="22"/>
        </w:rPr>
        <w:t>- Férjem a háztartással kapcsolatban számos feladatot átruházott rám. Végül is én voltam az uralkodó, mielőtt ő idejött.</w:t>
      </w:r>
    </w:p>
    <w:p>
      <w:pPr>
        <w:pStyle w:val="Style21"/>
        <w:ind w:firstLine="284"/>
        <w:rPr>
          <w:sz w:val="22"/>
          <w:szCs w:val="22"/>
        </w:rPr>
      </w:pPr>
      <w:r>
        <w:rPr>
          <w:sz w:val="22"/>
          <w:szCs w:val="22"/>
        </w:rPr>
        <w:t>Arakasit azonban nem lehetett bolonddá tenni.</w:t>
      </w:r>
    </w:p>
    <w:p>
      <w:pPr>
        <w:pStyle w:val="Normal"/>
        <w:ind w:firstLine="284"/>
        <w:jc w:val="both"/>
        <w:rPr>
          <w:sz w:val="22"/>
          <w:szCs w:val="22"/>
        </w:rPr>
      </w:pPr>
      <w:r>
        <w:rPr>
          <w:sz w:val="22"/>
          <w:szCs w:val="22"/>
        </w:rPr>
        <w:t>- „Amikor a Tanács Játéka otthon is folyik, az okos szolga nem vesz részt benne" - idézte. A becsület azt követeli, hogy tegyem pontosan azt, amit az uram parancsol. Feltételezem, hogy a dolgok azok, aminek látszanak, legalábbis, amíg be nem bizonyosodik az ellenkezője - ekkor tekintete jegessé vált, s ez még az alkonyat homályában is látszott. - Csakhogy én hűséges vagyok az Acomákhoz. A szívem az öné, Mara Acoma, mert ön adott nekem színt, amit viselhetek, de a kötelesség azt diktálja, hogy engedelmeskedjek törvényes uramnak. Nem fogom elárulni őt.</w:t>
      </w:r>
    </w:p>
    <w:p>
      <w:pPr>
        <w:pStyle w:val="Style11"/>
        <w:ind w:firstLine="284"/>
        <w:jc w:val="both"/>
        <w:rPr>
          <w:sz w:val="22"/>
          <w:szCs w:val="22"/>
        </w:rPr>
      </w:pPr>
      <w:r>
        <w:rPr>
          <w:sz w:val="22"/>
          <w:szCs w:val="22"/>
        </w:rPr>
        <w:t>- Minden hűséges szolga így viselkedne, Arakasi. Nem is várok mást - mosolyodott el Mara; váratlan módon még örült is mesterkéme figyelmeztetésének. - Van valami kétséged a férjem kívánságával kapcsolatban?</w:t>
      </w:r>
    </w:p>
    <w:p>
      <w:pPr>
        <w:pStyle w:val="Normal"/>
        <w:ind w:firstLine="284"/>
        <w:jc w:val="both"/>
        <w:rPr>
          <w:sz w:val="22"/>
          <w:szCs w:val="22"/>
        </w:rPr>
      </w:pPr>
      <w:r>
        <w:rPr>
          <w:sz w:val="22"/>
          <w:szCs w:val="22"/>
        </w:rPr>
        <w:t>A szolga megérkezett az étellel. Arakasi hálásan elvett egy jigahúsos lepényt, majd így felelt:</w:t>
      </w:r>
    </w:p>
    <w:p>
      <w:pPr>
        <w:pStyle w:val="Normal"/>
        <w:ind w:firstLine="284"/>
        <w:jc w:val="both"/>
        <w:rPr>
          <w:sz w:val="22"/>
          <w:szCs w:val="22"/>
        </w:rPr>
      </w:pPr>
      <w:r>
        <w:rPr>
          <w:sz w:val="22"/>
          <w:szCs w:val="22"/>
        </w:rPr>
        <w:t>- Igazság szerint lenne, ha nem láttam volna azt a nőt, akivel... beszélgetett, amikor megérkeztem.</w:t>
      </w:r>
    </w:p>
    <w:p>
      <w:pPr>
        <w:pStyle w:val="Style21"/>
        <w:ind w:firstLine="284"/>
        <w:rPr>
          <w:sz w:val="22"/>
          <w:szCs w:val="22"/>
        </w:rPr>
      </w:pPr>
      <w:r>
        <w:rPr>
          <w:sz w:val="22"/>
          <w:szCs w:val="22"/>
        </w:rPr>
        <w:t>- Hogy érted ezt?</w:t>
      </w:r>
    </w:p>
    <w:p>
      <w:pPr>
        <w:pStyle w:val="Style21"/>
        <w:ind w:firstLine="284"/>
        <w:rPr>
          <w:sz w:val="22"/>
          <w:szCs w:val="22"/>
        </w:rPr>
      </w:pPr>
      <w:r>
        <w:rPr>
          <w:sz w:val="22"/>
          <w:szCs w:val="22"/>
        </w:rPr>
        <w:t>Mara türelmesen várakozott, amíg a férfi megrágta és lenyelte a falatot.</w:t>
      </w:r>
    </w:p>
    <w:p>
      <w:pPr>
        <w:pStyle w:val="Normal"/>
        <w:ind w:firstLine="284"/>
        <w:jc w:val="both"/>
        <w:rPr>
          <w:sz w:val="22"/>
          <w:szCs w:val="22"/>
        </w:rPr>
      </w:pPr>
      <w:r>
        <w:rPr>
          <w:sz w:val="22"/>
          <w:szCs w:val="22"/>
        </w:rPr>
        <w:t>- Teani. Ismerem őt! - Majd ugyanazon a hangon kifejtette: - Minwanabi nagyúr ügynöke.</w:t>
      </w:r>
    </w:p>
    <w:p>
      <w:pPr>
        <w:pStyle w:val="Style11"/>
        <w:ind w:firstLine="284"/>
        <w:jc w:val="both"/>
        <w:rPr>
          <w:sz w:val="22"/>
          <w:szCs w:val="22"/>
        </w:rPr>
      </w:pPr>
      <w:r>
        <w:rPr>
          <w:sz w:val="22"/>
          <w:szCs w:val="22"/>
        </w:rPr>
        <w:t>Marán hidegség hullámzott keresztül. Ahhoz képest, hogy Arakasi észrevette, mennyire kellemetlenül érinti a hír, egy hosszú pillanat után viszonylag nyugodtan szólalt meg:</w:t>
      </w:r>
    </w:p>
    <w:p>
      <w:pPr>
        <w:pStyle w:val="Style21"/>
        <w:ind w:firstLine="284"/>
        <w:rPr>
          <w:sz w:val="22"/>
          <w:szCs w:val="22"/>
        </w:rPr>
      </w:pPr>
      <w:r>
        <w:rPr>
          <w:sz w:val="22"/>
          <w:szCs w:val="22"/>
        </w:rPr>
        <w:t>- Erről senkinek se beszélj!</w:t>
      </w:r>
    </w:p>
    <w:p>
      <w:pPr>
        <w:pStyle w:val="Style21"/>
        <w:ind w:firstLine="284"/>
        <w:rPr>
          <w:sz w:val="22"/>
          <w:szCs w:val="22"/>
        </w:rPr>
      </w:pPr>
      <w:r>
        <w:rPr>
          <w:sz w:val="22"/>
          <w:szCs w:val="22"/>
        </w:rPr>
        <w:t>- Értem, asszonyom.</w:t>
      </w:r>
    </w:p>
    <w:p>
      <w:pPr>
        <w:pStyle w:val="Style11"/>
        <w:ind w:firstLine="284"/>
        <w:jc w:val="both"/>
        <w:rPr>
          <w:sz w:val="22"/>
          <w:szCs w:val="22"/>
        </w:rPr>
      </w:pPr>
      <w:r>
        <w:rPr>
          <w:sz w:val="22"/>
          <w:szCs w:val="22"/>
        </w:rPr>
        <w:t>Arakasi arra használta a kis közjátékot, hogy úgy istenigazából nekikezdjen az evésnek. A mesterkém lesoványodott a sok utazgatástól, és hajnal óta is sok mérföldet tett már meg. Mara bűnösnek érezte magát, mert miatta kellett Arakasinak elszenvednie Buntokapi haragjának fájdalmas nyomát, így hát engedélyezte, hogy a férfi befejezze az evést, mielőtt belekezd részletes beszámolójába.</w:t>
      </w:r>
    </w:p>
    <w:p>
      <w:pPr>
        <w:pStyle w:val="Normal"/>
        <w:ind w:firstLine="284"/>
        <w:jc w:val="both"/>
        <w:rPr>
          <w:sz w:val="22"/>
          <w:szCs w:val="22"/>
        </w:rPr>
      </w:pPr>
      <w:r>
        <w:rPr>
          <w:sz w:val="22"/>
          <w:szCs w:val="22"/>
        </w:rPr>
        <w:t>Később viszont izgatottságában megfeledkezett Arakasi fáradtságáról. A férfi egyszerű szavakkal felvázolta a birodalmi politika intrikáit és bonyolultságát, s mondókáját szórakoztató anekdotákkal fűszerezte; Mara pedig csillogó szemmel hallgatta. Erre született! Öreg este lett, és a hold is felkelt a hártyafalak mögött, mire a kavargó képek kezdtek alakzatokba rendeződni a lány elméjében. Mara időnként közbeszólt - kérdéseket tett fel -, és gyors következtetései hatására Arakasi fáradtsága is elszállt. Végre olyan úrnője volt, aki értékelte munkája apró mozzanatait; a továbbiakban ez a lelkesedés fogja tovább élesíteni tehetségét. Amikor pedig emberei látják majd, hogyan emelkedik az Acomák csillaga, olyan büszkeséggel fogja eltölteni őket saját szerepük, amilyet sohasem érezhettek Tuscai úr irányítása alatt.</w:t>
      </w:r>
    </w:p>
    <w:p>
      <w:pPr>
        <w:pStyle w:val="Style11"/>
        <w:ind w:firstLine="284"/>
        <w:jc w:val="both"/>
        <w:rPr>
          <w:sz w:val="22"/>
          <w:szCs w:val="22"/>
        </w:rPr>
      </w:pPr>
      <w:r>
        <w:rPr>
          <w:sz w:val="22"/>
          <w:szCs w:val="22"/>
        </w:rPr>
        <w:t>Rabszolgák jöttek be, hogy gondoskodjanak a lámpákról. Amint a fény beragyogta a mesterkém arcának mezejét, Mara észrevette, hogy Arakasi viselkedése megváltozott. Micsoda kincs volt ez az ember, tehetsége dicsőség az Acoma ház számára. Mara éjszakába nyúlóan hallgatta a híreit, s közben belülről csalódottság gyötörte, bár ezt még a mesterkém éles érzékei sem fedezhették fel. Most végre kezében volt a szükséges eszköz, amellyel beléphetett volna a játszmába, és bosszút állhatott volna a Minwanabikon apjáért és bátyjáért. De egyetlen lépést sem tehetett, egyetlen hírt sem használhatott fel, amíg Buntokapi volt az Acoma uralkodó. Mikor végül Arakasi távozott, Mara mit sem látó szemekkel meredt a tálcán hagyott lerágott jigamadár-csontokra. Csak merengett, és egészen hajnalig nem alud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vendégek másnap reggel érkeztek. Mara a kialvatlanságtól vörös szemmel bámulta a hét gyaloghintót, amely lassan imbolygott az udvarház felé. Ismerte a kíséret színeit, és nem ujjongott örömében. Beletörődő sóhajjal utasította komornáját, hogy hozzon neki egy vendégfogadásra alkalmas köntöst. Az, hogy az érkezők tönkretették a szépnek induló napot, mit sem számított. Az Acomák becsületét és vendégszeretetét fönn kell tartani. Amikor az első hintó a kapuhoz ért, Mara már készen állt a fogadására, és három szolgáló is csatlakozott hozzá. Nacoya egy másik szobából bukkant elő, és mire az első vendég felállt párnáiról, már ő is úrnője mellett állt.</w:t>
      </w:r>
    </w:p>
    <w:p>
      <w:pPr>
        <w:pStyle w:val="Style21"/>
        <w:ind w:firstLine="284"/>
        <w:rPr>
          <w:sz w:val="22"/>
          <w:szCs w:val="22"/>
        </w:rPr>
      </w:pPr>
      <w:r>
        <w:rPr>
          <w:sz w:val="22"/>
          <w:szCs w:val="22"/>
        </w:rPr>
        <w:t>- Chipaka úr, micsoda megtiszteltetés! - hajolt meg Mara szertartásosan.</w:t>
      </w:r>
    </w:p>
    <w:p>
      <w:pPr>
        <w:pStyle w:val="Style11"/>
        <w:ind w:firstLine="284"/>
        <w:jc w:val="both"/>
        <w:rPr>
          <w:sz w:val="22"/>
          <w:szCs w:val="22"/>
        </w:rPr>
      </w:pPr>
      <w:r>
        <w:rPr>
          <w:sz w:val="22"/>
          <w:szCs w:val="22"/>
        </w:rPr>
        <w:t>A ráncos öregember rövidlátó szemével pislogva próbálta megállapítani, ki szólt hozzá. Mivel a hallása is gyenge volt, azt sem értette, mit mondott, aki fogadta. Odaoldalazott a legközelebb álló fiatal lányhoz, majd hunyorogva elordította magát:</w:t>
      </w:r>
    </w:p>
    <w:p>
      <w:pPr>
        <w:pStyle w:val="Style21"/>
        <w:ind w:firstLine="284"/>
        <w:rPr>
          <w:sz w:val="22"/>
          <w:szCs w:val="22"/>
        </w:rPr>
      </w:pPr>
      <w:r>
        <w:rPr>
          <w:sz w:val="22"/>
          <w:szCs w:val="22"/>
        </w:rPr>
        <w:t>- Én Chipaka Jandawaio úr vagyok. Feleségen, anyám és lányaim kíséretében érkeztem, hogy meglátogassam az uradat és az úrnődet, te lány.</w:t>
      </w:r>
    </w:p>
    <w:p>
      <w:pPr>
        <w:pStyle w:val="Style11"/>
        <w:ind w:firstLine="284"/>
        <w:jc w:val="both"/>
        <w:rPr>
          <w:sz w:val="22"/>
          <w:szCs w:val="22"/>
        </w:rPr>
      </w:pPr>
      <w:r>
        <w:rPr>
          <w:sz w:val="22"/>
          <w:szCs w:val="22"/>
        </w:rPr>
        <w:t>Marát nyilvánvalóan szolgálónak nézte. Acoma úrnő nehezen rejtve derültségét nem vett tudomást a tiszteletlenségről. Egyenesen az öreg fülébe beszélt, mondván:</w:t>
      </w:r>
    </w:p>
    <w:p>
      <w:pPr>
        <w:pStyle w:val="Normal"/>
        <w:ind w:firstLine="284"/>
        <w:jc w:val="both"/>
        <w:rPr>
          <w:sz w:val="22"/>
          <w:szCs w:val="22"/>
        </w:rPr>
      </w:pPr>
      <w:r>
        <w:rPr>
          <w:sz w:val="22"/>
          <w:szCs w:val="22"/>
        </w:rPr>
        <w:t>- Én vagyok Mara, Buntokapi nagyúr felesége, uram. Minek köszönhetjük ezt a megtiszteltetést?</w:t>
      </w:r>
    </w:p>
    <w:p>
      <w:pPr>
        <w:pStyle w:val="Style11"/>
        <w:ind w:firstLine="284"/>
        <w:jc w:val="both"/>
        <w:rPr>
          <w:sz w:val="22"/>
          <w:szCs w:val="22"/>
        </w:rPr>
      </w:pPr>
      <w:r>
        <w:rPr>
          <w:sz w:val="22"/>
          <w:szCs w:val="22"/>
        </w:rPr>
        <w:t>Az öregember azonban már nem rá figyelt, hanem a törékeny, ősöreg asszonyra, aki úgy száz év felé járhatott, és akivel olyan óvatosan bántak, mint egy hímes tojással, miközben kisegítették hintójából. Mara tisztelete jeléül odaintette szolgálóit, mivel a hordszékvivők mocskosak voltak az út porától. Az idős asszony nem mondott köszönetet. Ráncos arcával és hatalmas, horgas orrával úgy nézett ki, mint egy tollavesztett madár, és egyszerűen csak ott kucorgott a két szolgáló között, akik támogatni próbálták. Három másik nő szállt ki a következő gyaloghintókból: mindegyikük nagyanyjuk fiatalabb hasonmása volt, és egyformán nyűgösnek tűntek a nyugodt délelőttön; elkényeztetett hangon nyafogtak. Az ősőreg asszony köré gyűlve rögtön fecsegni kezdtek. Mara visszafogta magát, mert házának e megszállása máris próbára tette a türelmét.</w:t>
      </w:r>
    </w:p>
    <w:p>
      <w:pPr>
        <w:pStyle w:val="Style11"/>
        <w:ind w:firstLine="284"/>
        <w:jc w:val="both"/>
        <w:rPr>
          <w:sz w:val="22"/>
          <w:szCs w:val="22"/>
        </w:rPr>
      </w:pPr>
      <w:r>
        <w:rPr>
          <w:sz w:val="22"/>
          <w:szCs w:val="22"/>
        </w:rPr>
        <w:t>Az öregember mosolyogva közelebb csoszogott, és megpaskolta Mara fenekét. A lány döbbenten és undorodva szökkent arrébb. Az öreg azonban láthatólag észre sem vette a dolgot.</w:t>
      </w:r>
    </w:p>
    <w:p>
      <w:pPr>
        <w:pStyle w:val="Style11"/>
        <w:ind w:firstLine="284"/>
        <w:jc w:val="both"/>
        <w:rPr>
          <w:sz w:val="22"/>
          <w:szCs w:val="22"/>
        </w:rPr>
      </w:pPr>
      <w:r>
        <w:rPr>
          <w:sz w:val="22"/>
          <w:szCs w:val="22"/>
        </w:rPr>
        <w:t>- Sajnos nem tudtam részt venni úrnőd esküvőjén, lányom. Yankora melletti birtokaim tényleg nagyon messze vannak, és mama beteg volt - intett a töpörödött asszony felé, aki most üres tekintettel bámult a semmibe. Unokái közben szaporán szidták a szolgálókat, akik szerintük gondatlanul bántak ősüreg nagyanyjukkal. E közé a csapat jigatyúk közé sántikált be az utolsó hintó utasa. A nő hímzett sharsao ruhába öltözött, és kényeskedőn csattogó legyezője mögül ugyanolyan évjáratú arc bukkant elő, mint Chipaka úré. Mara úgy döntött, ez biztosan Jandawaio úrnő lehet.</w:t>
      </w:r>
    </w:p>
    <w:p>
      <w:pPr>
        <w:pStyle w:val="Style21"/>
        <w:ind w:firstLine="284"/>
        <w:rPr>
          <w:sz w:val="22"/>
          <w:szCs w:val="22"/>
        </w:rPr>
      </w:pPr>
      <w:r>
        <w:rPr>
          <w:sz w:val="22"/>
          <w:szCs w:val="22"/>
        </w:rPr>
        <w:t>Az öregember megragadta Acoma úrnő ruhaujját.</w:t>
      </w:r>
    </w:p>
    <w:p>
      <w:pPr>
        <w:pStyle w:val="Style11"/>
        <w:ind w:firstLine="284"/>
        <w:jc w:val="both"/>
        <w:rPr>
          <w:sz w:val="22"/>
          <w:szCs w:val="22"/>
        </w:rPr>
      </w:pPr>
      <w:r>
        <w:rPr>
          <w:sz w:val="22"/>
          <w:szCs w:val="22"/>
        </w:rPr>
        <w:t>- Mivel épp erre jártunk a Szent Városba menet, Sulan-Quban hagytuk a bárkánkat, és eljöttünk, hogy meglátogassuk a gazdádat... ja igen, az a neve. Tudod, én az édesapja régi barátja vagyok! - Sokat sejtetőn Marára kacsintott. - Tudod, a feleségem mindig mélyen alszik. Gyere be hozzám késő este, lányom!</w:t>
      </w:r>
    </w:p>
    <w:p>
      <w:pPr>
        <w:pStyle w:val="Style21"/>
        <w:ind w:firstLine="284"/>
        <w:rPr>
          <w:sz w:val="22"/>
          <w:szCs w:val="22"/>
        </w:rPr>
      </w:pPr>
      <w:r>
        <w:rPr>
          <w:sz w:val="22"/>
          <w:szCs w:val="22"/>
        </w:rPr>
        <w:t>Megpróbálta csábítóan megpaskolni Mara csuklóját, de annyira reszketett a keze, hogy el sem találta.</w:t>
      </w:r>
    </w:p>
    <w:p>
      <w:pPr>
        <w:pStyle w:val="Style11"/>
        <w:ind w:firstLine="284"/>
        <w:jc w:val="both"/>
        <w:rPr>
          <w:spacing w:val="4"/>
          <w:sz w:val="22"/>
          <w:szCs w:val="22"/>
        </w:rPr>
      </w:pPr>
      <w:r>
        <w:rPr>
          <w:sz w:val="22"/>
          <w:szCs w:val="22"/>
        </w:rPr>
        <w:t>Mara szemében gonosz fény gyúlt. Bár az úr gusztustalan vén kujon volt, akinek a lehelete bűzlött rohadó fogaitól, a lány alig tudta elrejteni örömét.</w:t>
      </w:r>
    </w:p>
    <w:p>
      <w:pPr>
        <w:pStyle w:val="Style11"/>
        <w:ind w:firstLine="284"/>
        <w:jc w:val="both"/>
        <w:rPr>
          <w:sz w:val="22"/>
          <w:szCs w:val="22"/>
        </w:rPr>
      </w:pPr>
      <w:r>
        <w:rPr>
          <w:sz w:val="22"/>
          <w:szCs w:val="22"/>
        </w:rPr>
        <w:t>- Ön Acoma nagyurat keresi? Akkor attól tartok, vissza kell térnie a Sulan-Quba, mert Buntokapi úr pillanatnyilag a városi házában van.</w:t>
      </w:r>
    </w:p>
    <w:p>
      <w:pPr>
        <w:pStyle w:val="Style11"/>
        <w:ind w:firstLine="284"/>
        <w:jc w:val="both"/>
        <w:rPr>
          <w:sz w:val="22"/>
          <w:szCs w:val="22"/>
        </w:rPr>
      </w:pPr>
      <w:r>
        <w:rPr>
          <w:sz w:val="22"/>
          <w:szCs w:val="22"/>
        </w:rPr>
        <w:t>Az öregember üres tekintettel pislogott. Mara szolgálatkészen, kiabálva is megismételte az előbb elmondottakat.</w:t>
      </w:r>
    </w:p>
    <w:p>
      <w:pPr>
        <w:pStyle w:val="Style11"/>
        <w:ind w:firstLine="284"/>
        <w:jc w:val="both"/>
        <w:rPr>
          <w:sz w:val="22"/>
          <w:szCs w:val="22"/>
        </w:rPr>
      </w:pPr>
      <w:r>
        <w:rPr>
          <w:sz w:val="22"/>
          <w:szCs w:val="22"/>
        </w:rPr>
        <w:t>- Ja! Hát persze! A városi házában.</w:t>
      </w:r>
    </w:p>
    <w:p>
      <w:pPr>
        <w:pStyle w:val="Style11"/>
        <w:ind w:firstLine="284"/>
        <w:jc w:val="both"/>
        <w:rPr>
          <w:sz w:val="22"/>
          <w:szCs w:val="22"/>
        </w:rPr>
      </w:pPr>
      <w:r>
        <w:rPr>
          <w:sz w:val="22"/>
          <w:szCs w:val="22"/>
        </w:rPr>
        <w:t>Az idős férfi Marára kacsintott. Aztán kurta fejbiccentés után intett kíséretének.</w:t>
      </w:r>
    </w:p>
    <w:p>
      <w:pPr>
        <w:pStyle w:val="Style21"/>
        <w:ind w:firstLine="284"/>
        <w:rPr>
          <w:sz w:val="22"/>
          <w:szCs w:val="22"/>
        </w:rPr>
      </w:pPr>
      <w:r>
        <w:rPr>
          <w:sz w:val="22"/>
          <w:szCs w:val="22"/>
        </w:rPr>
        <w:t>A még mindig fecsegő nők észre sem vették, hogy a rabszolgák gyülekezni kezdenek hintóik körül. Hordszékvivői megfordították az aprócska öregasszonyt, és a zavarodott nőt visszaültették párnái közé. Fia túlkiabálta édesanyja panaszos mormogását:</w:t>
      </w:r>
    </w:p>
    <w:p>
      <w:pPr>
        <w:pStyle w:val="Style11"/>
        <w:ind w:firstLine="284"/>
        <w:jc w:val="both"/>
        <w:rPr>
          <w:sz w:val="22"/>
          <w:szCs w:val="22"/>
        </w:rPr>
      </w:pPr>
      <w:r>
        <w:rPr>
          <w:sz w:val="22"/>
          <w:szCs w:val="22"/>
        </w:rPr>
        <w:t>- Gyerünk! Gyerünk, mama, vissza kell mennünk a városba.</w:t>
      </w:r>
    </w:p>
    <w:p>
      <w:pPr>
        <w:pStyle w:val="Style21"/>
        <w:ind w:firstLine="284"/>
        <w:rPr>
          <w:sz w:val="22"/>
          <w:szCs w:val="22"/>
        </w:rPr>
      </w:pPr>
      <w:r>
        <w:rPr>
          <w:sz w:val="22"/>
          <w:szCs w:val="22"/>
        </w:rPr>
        <w:t>Az egyformán csúnyácska és hangos lányok és édesanyjuk keservesen panaszkodtak amiatt, hogy vissza kell szállniuk hordszékükbe: Egy helyben toporogva affektáltak, mert reménykedtek, hogy Acoma úrnő legalább valami frissítőre meghívja őket. A süket Chipaka úr azonban ügyet sem vetett zajongásukra. Mivel úgy tűnt, nagyon siet Buntokapi úrhoz, Mara úgy döntött, nem áll távozása útjába. Amint a mátriárkát és pereputtyát biztonságban betessékelték hintóikba, az asszony szívélyesen felajánlott egy futárt, aki mutatja a csapatnak az utat a városi házhoz, hogy az urához tett udvariassági látogatás ne szenvedjen több szükségtelen késedelmet.</w:t>
      </w:r>
    </w:p>
    <w:p>
      <w:pPr>
        <w:pStyle w:val="Style21"/>
        <w:ind w:firstLine="284"/>
        <w:rPr>
          <w:sz w:val="22"/>
          <w:szCs w:val="22"/>
        </w:rPr>
      </w:pPr>
      <w:r>
        <w:rPr>
          <w:sz w:val="22"/>
          <w:szCs w:val="22"/>
        </w:rPr>
        <w:t>Jandawaio úr szórakozottan intett, majd odacsoszogott a hintóhoz, amelyen anyjával osztozott. Egyik kezével a függönyön megtorpant, és így szólt:</w:t>
      </w:r>
    </w:p>
    <w:p>
      <w:pPr>
        <w:pStyle w:val="Style11"/>
        <w:ind w:firstLine="284"/>
        <w:jc w:val="both"/>
        <w:rPr>
          <w:sz w:val="22"/>
          <w:szCs w:val="22"/>
        </w:rPr>
      </w:pPr>
      <w:r>
        <w:rPr>
          <w:sz w:val="22"/>
          <w:szCs w:val="22"/>
        </w:rPr>
        <w:t>- És mondd meg az úrnődnek, lányom, mennyire sajnálom, hogy nem találkozhattunk!</w:t>
      </w:r>
    </w:p>
    <w:p>
      <w:pPr>
        <w:pStyle w:val="Style11"/>
        <w:ind w:firstLine="284"/>
        <w:jc w:val="both"/>
        <w:rPr>
          <w:sz w:val="22"/>
          <w:szCs w:val="22"/>
        </w:rPr>
      </w:pPr>
      <w:r>
        <w:rPr>
          <w:sz w:val="22"/>
          <w:szCs w:val="22"/>
        </w:rPr>
        <w:t>- Úgy lesz, nagyuram - csóválta a fejét Mara.</w:t>
      </w:r>
    </w:p>
    <w:p>
      <w:pPr>
        <w:pStyle w:val="Style21"/>
        <w:ind w:firstLine="284"/>
        <w:rPr>
          <w:sz w:val="22"/>
          <w:szCs w:val="22"/>
        </w:rPr>
      </w:pPr>
      <w:r>
        <w:rPr>
          <w:sz w:val="22"/>
          <w:szCs w:val="22"/>
        </w:rPr>
        <w:t>A szolgák lehajoltak; feszülő izmaikon verejték csillogott, amint felemelték a hintók rúdjait. Miközben a menet visszafelé tartott az úton, Nacoya megszólalt:</w:t>
      </w:r>
    </w:p>
    <w:p>
      <w:pPr>
        <w:pStyle w:val="Style11"/>
        <w:ind w:firstLine="284"/>
        <w:jc w:val="both"/>
        <w:rPr>
          <w:sz w:val="22"/>
          <w:szCs w:val="22"/>
        </w:rPr>
      </w:pPr>
      <w:r>
        <w:rPr>
          <w:sz w:val="22"/>
          <w:szCs w:val="22"/>
        </w:rPr>
        <w:t>- Úrnőm, Bunto úr dühöngeni fog.</w:t>
      </w:r>
    </w:p>
    <w:p>
      <w:pPr>
        <w:pStyle w:val="Style21"/>
        <w:ind w:firstLine="284"/>
        <w:rPr>
          <w:sz w:val="22"/>
          <w:szCs w:val="22"/>
        </w:rPr>
      </w:pPr>
      <w:r>
        <w:rPr>
          <w:sz w:val="22"/>
          <w:szCs w:val="22"/>
        </w:rPr>
        <w:t>Mara számítóan nézett a távozó kíséret után. Ha az ősöreg mátriárka nem bírja a rázkódást, és csak lassú lépésben haladhatnak miatta, a látogatók egy órával azután fognak megérkezni, miután Buntokapi visszatért Teani ágyába.</w:t>
      </w:r>
    </w:p>
    <w:p>
      <w:pPr>
        <w:pStyle w:val="Style11"/>
        <w:ind w:firstLine="284"/>
        <w:jc w:val="both"/>
        <w:rPr>
          <w:sz w:val="22"/>
          <w:szCs w:val="22"/>
        </w:rPr>
      </w:pPr>
      <w:r>
        <w:rPr>
          <w:sz w:val="22"/>
          <w:szCs w:val="22"/>
        </w:rPr>
        <w:t>- Őszintén remélem, Nacoya - suttogta Mara lelkesen.</w:t>
      </w:r>
    </w:p>
    <w:p>
      <w:pPr>
        <w:pStyle w:val="Normal"/>
        <w:ind w:firstLine="284"/>
        <w:jc w:val="both"/>
        <w:rPr>
          <w:sz w:val="22"/>
          <w:szCs w:val="22"/>
        </w:rPr>
      </w:pPr>
      <w:r>
        <w:rPr>
          <w:sz w:val="22"/>
          <w:szCs w:val="22"/>
        </w:rPr>
        <w:t>Azzal visszatért lakosztályába, ahol térképek és iratok vártak rá. Nacoya döbbenten nézett utána, azon töprengve, hogy vajon miféle indíték igazolhatja azt, hogy ifjú úrnője szándékosan a fejére vonja a haragját annak a vadállatnak, akihez feleségül men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Három nappal később - ügyet sem vetve Nacoya és a többi szolga jelenlétére - Buntokapi bejelentés nélkül rontott be Mara lakosztályába. A férfi poros szandálját látva Mara ösztönösen elfintorodott. Ez a lábbeli azonban csak sétára szolgált: nem voltak rajta faszegecsek, mint azon, amelyet Buntokapi a gyakorlótéren használt.</w:t>
      </w:r>
    </w:p>
    <w:p>
      <w:pPr>
        <w:pStyle w:val="Style21"/>
        <w:ind w:firstLine="284"/>
        <w:rPr>
          <w:sz w:val="22"/>
          <w:szCs w:val="22"/>
        </w:rPr>
      </w:pPr>
      <w:r>
        <w:rPr>
          <w:sz w:val="22"/>
          <w:szCs w:val="22"/>
        </w:rPr>
        <w:t>- Sosem lett volna szabad azt a vén bolondot, meg a fészekalja jigatyúkját elengedned a városi házamba - kezdte az Acomák ura. Hangjának csengését hallva a szolgák igyekeztek láthatatlanná válni egy sarokban.</w:t>
      </w:r>
    </w:p>
    <w:p>
      <w:pPr>
        <w:pStyle w:val="Style21"/>
        <w:ind w:firstLine="284"/>
        <w:rPr>
          <w:sz w:val="22"/>
          <w:szCs w:val="22"/>
        </w:rPr>
      </w:pPr>
      <w:r>
        <w:rPr>
          <w:sz w:val="22"/>
          <w:szCs w:val="22"/>
        </w:rPr>
        <w:t>Mara lesütötte a szemét - nem annyira bűntudattól gyötörve, mint inkább azért, hogy elrejtse, milyen jól mulat azon, hogy férje a baromfiudvar lakóihoz hasonlította a Jandawaio ház asszonyait.</w:t>
      </w:r>
    </w:p>
    <w:p>
      <w:pPr>
        <w:pStyle w:val="Style11"/>
        <w:ind w:firstLine="284"/>
        <w:jc w:val="both"/>
        <w:rPr>
          <w:sz w:val="22"/>
          <w:szCs w:val="22"/>
        </w:rPr>
      </w:pPr>
      <w:r>
        <w:rPr>
          <w:sz w:val="22"/>
          <w:szCs w:val="22"/>
        </w:rPr>
        <w:t>- Talán bosszús az én férjem?</w:t>
      </w:r>
    </w:p>
    <w:p>
      <w:pPr>
        <w:pStyle w:val="Normal"/>
        <w:ind w:firstLine="284"/>
        <w:jc w:val="both"/>
        <w:rPr>
          <w:sz w:val="22"/>
          <w:szCs w:val="22"/>
        </w:rPr>
      </w:pPr>
      <w:r>
        <w:rPr>
          <w:sz w:val="22"/>
          <w:szCs w:val="22"/>
        </w:rPr>
        <w:t>Buntokapi elkeseredett sóhajjal zökkent le a felesége mellé a szőnyegre.</w:t>
      </w:r>
    </w:p>
    <w:p>
      <w:pPr>
        <w:pStyle w:val="Style21"/>
        <w:ind w:firstLine="284"/>
        <w:rPr>
          <w:sz w:val="22"/>
          <w:szCs w:val="22"/>
        </w:rPr>
      </w:pPr>
      <w:r>
        <w:rPr>
          <w:sz w:val="22"/>
          <w:szCs w:val="22"/>
        </w:rPr>
        <w:t>- Asszony, az a vén bolond a nagyapám barátja volt. Átkozottul szenilis! Az idő felében azt képzelte, hogy az apám volt a gyermekkori játszótársa, és hogy én Tecuma Anasati vagyok. Ráadásul ott van az anyja! Kész hulla, mégis magával cipeli, bárhová mennek. Te jó ég, asszony, az a nő szerintem évszázados relikvia! És nem csinál semmit, csak bámul, nyáladzik, meg odapiszkít a matracra, amin ül. Chipaka úr meg állandóan beszél hozzá; különben mindannyian beszélnek hozzá, a feleség, a lányok, sőt, még a szolgák is! Sose válaszol, de ezek azt hiszik, hogy igen! - harsogta egyre hangosabban, mert a látogatás felidézése megint feldühítette. - Most pedig tudni akarom, melyik agyatlan szolgáló küldte el őket a városi házamba! Chipaka csak arra emlékezett, hogy az illetőnek nagy dudái voltak!</w:t>
      </w:r>
    </w:p>
    <w:p>
      <w:pPr>
        <w:pStyle w:val="Style21"/>
        <w:ind w:firstLine="284"/>
        <w:rPr>
          <w:sz w:val="22"/>
          <w:szCs w:val="22"/>
        </w:rPr>
      </w:pPr>
      <w:r>
        <w:rPr>
          <w:sz w:val="22"/>
          <w:szCs w:val="22"/>
        </w:rPr>
        <w:t>Mara nehezen állta meg mosolygás nélkül. A rövidlátó Chipaka úr talán azért hitte Mara mellét nagynak, mert az orra csak centikre volt a lány mellkasától, miközben beszélgettek. Buntokapit zavarba hozta Mara pirulása, és mivel gyanította, hogy a felesége kineveti, úgy ordított, hogy az ajtókeretek is beleremegtek:</w:t>
      </w:r>
    </w:p>
    <w:p>
      <w:pPr>
        <w:pStyle w:val="Normal"/>
        <w:ind w:firstLine="284"/>
        <w:jc w:val="both"/>
        <w:rPr>
          <w:sz w:val="22"/>
          <w:szCs w:val="22"/>
        </w:rPr>
      </w:pPr>
      <w:r>
        <w:rPr>
          <w:sz w:val="22"/>
          <w:szCs w:val="22"/>
        </w:rPr>
        <w:t>- És összetapogatta az izé... szolgálómat! A szemem láttára fogta magát és... megcsipkedte!</w:t>
      </w:r>
    </w:p>
    <w:p>
      <w:pPr>
        <w:pStyle w:val="Normal"/>
        <w:ind w:firstLine="284"/>
        <w:jc w:val="both"/>
        <w:rPr>
          <w:spacing w:val="3"/>
          <w:sz w:val="22"/>
          <w:szCs w:val="22"/>
        </w:rPr>
      </w:pPr>
      <w:r>
        <w:rPr>
          <w:sz w:val="22"/>
          <w:szCs w:val="22"/>
        </w:rPr>
        <w:t>Buntokapi túl mérges volt ahhoz, hogy egy helyben üljön, ezért talpra ugrott. Öklét rázta a levegőben, és teljesen leizzadt az ordibálástól.</w:t>
      </w:r>
    </w:p>
    <w:p>
      <w:pPr>
        <w:pStyle w:val="Style11"/>
        <w:ind w:firstLine="284"/>
        <w:jc w:val="both"/>
        <w:rPr>
          <w:sz w:val="22"/>
          <w:szCs w:val="22"/>
        </w:rPr>
      </w:pPr>
      <w:r>
        <w:rPr>
          <w:sz w:val="22"/>
          <w:szCs w:val="22"/>
        </w:rPr>
        <w:t>- Ráadásul két napig maradtak! Teljes két napra át kellett engednem a lakosztályomat annak a vén bolondnak meg a feleségének. Az izé... szolgálóm, Teani kénytelen volt egy közeli fogadóban lakni addig. A vén kéjenc képtelen volt levenni róla a kezét.</w:t>
      </w:r>
    </w:p>
    <w:p>
      <w:pPr>
        <w:pStyle w:val="Style21"/>
        <w:ind w:firstLine="284"/>
        <w:rPr>
          <w:sz w:val="22"/>
          <w:szCs w:val="22"/>
        </w:rPr>
      </w:pPr>
      <w:r>
        <w:rPr>
          <w:sz w:val="22"/>
          <w:szCs w:val="22"/>
        </w:rPr>
        <w:t>Mara fölült, aztán szándékosan provokálta a férjét:</w:t>
      </w:r>
    </w:p>
    <w:p>
      <w:pPr>
        <w:pStyle w:val="Style11"/>
        <w:ind w:firstLine="284"/>
        <w:jc w:val="both"/>
        <w:rPr>
          <w:sz w:val="22"/>
          <w:szCs w:val="22"/>
        </w:rPr>
      </w:pPr>
      <w:r>
        <w:rPr>
          <w:sz w:val="22"/>
          <w:szCs w:val="22"/>
        </w:rPr>
        <w:t>- Jaj, Bunto, miért nem hagytad, hogy ágyba vigye azt a lányt? Hiszen csak szolgáló, és ha az öregúr még ennyi év után is képes a dologra, hát legalább az a kis szórakozás elterelte volna rólad a figyelmét.</w:t>
      </w:r>
    </w:p>
    <w:p>
      <w:pPr>
        <w:pStyle w:val="Style21"/>
        <w:ind w:firstLine="284"/>
        <w:rPr>
          <w:sz w:val="22"/>
          <w:szCs w:val="22"/>
        </w:rPr>
      </w:pPr>
      <w:r>
        <w:rPr>
          <w:sz w:val="22"/>
          <w:szCs w:val="22"/>
        </w:rPr>
        <w:t>Buntokapi feje teljesen vörös lett.</w:t>
      </w:r>
    </w:p>
    <w:p>
      <w:pPr>
        <w:pStyle w:val="Style11"/>
        <w:ind w:firstLine="284"/>
        <w:jc w:val="both"/>
        <w:rPr>
          <w:sz w:val="22"/>
          <w:szCs w:val="22"/>
        </w:rPr>
      </w:pPr>
      <w:r>
        <w:rPr>
          <w:sz w:val="22"/>
          <w:szCs w:val="22"/>
        </w:rPr>
        <w:t>- De nem az én házamban! Ha megtalálom azt a buta tehenet, aki elküldte hozzám Jandawaiót Sulan-Quba, hát személyesen nyúzom le a bőrt a hátáról!</w:t>
      </w:r>
    </w:p>
    <w:p>
      <w:pPr>
        <w:pStyle w:val="Normal"/>
        <w:ind w:firstLine="284"/>
        <w:jc w:val="both"/>
        <w:rPr>
          <w:sz w:val="22"/>
          <w:szCs w:val="22"/>
        </w:rPr>
      </w:pPr>
      <w:r>
        <w:rPr>
          <w:sz w:val="22"/>
          <w:szCs w:val="22"/>
        </w:rPr>
        <w:t>Mara válasza nagyon alázatosnak hangzott férje üvöltése mellett.</w:t>
      </w:r>
    </w:p>
    <w:p>
      <w:pPr>
        <w:pStyle w:val="Style11"/>
        <w:ind w:firstLine="284"/>
        <w:jc w:val="both"/>
        <w:rPr>
          <w:sz w:val="22"/>
          <w:szCs w:val="22"/>
        </w:rPr>
      </w:pPr>
      <w:r>
        <w:rPr>
          <w:sz w:val="22"/>
          <w:szCs w:val="22"/>
        </w:rPr>
        <w:t>- Bunto, te mondtad, hogy ha bárki keresne, küldjük utánad a városi házadba, ne kelljen az illetőnek itt várakoznia. Biztos vagyok benne, hogy Jican tájékoztatta erről a szolgákat, és hogy bármelyikük így tett volna.</w:t>
      </w:r>
    </w:p>
    <w:p>
      <w:pPr>
        <w:pStyle w:val="Style11"/>
        <w:ind w:firstLine="284"/>
        <w:jc w:val="both"/>
        <w:rPr>
          <w:sz w:val="22"/>
          <w:szCs w:val="22"/>
        </w:rPr>
      </w:pPr>
      <w:r>
        <w:rPr>
          <w:sz w:val="22"/>
          <w:szCs w:val="22"/>
        </w:rPr>
        <w:t>Buntokapi abbahagyta a járkálást. Fél lábát a levegőben felejtette, mint egy shatramadár. Testtartása akár mulatságos is lehetett volna, ha nem remegett volna az indulattól.</w:t>
      </w:r>
    </w:p>
    <w:p>
      <w:pPr>
        <w:pStyle w:val="Style11"/>
        <w:ind w:firstLine="284"/>
        <w:jc w:val="both"/>
        <w:rPr>
          <w:sz w:val="22"/>
          <w:szCs w:val="22"/>
        </w:rPr>
      </w:pPr>
      <w:r>
        <w:rPr>
          <w:sz w:val="22"/>
          <w:szCs w:val="22"/>
        </w:rPr>
        <w:t>- Nos, hibáztam. Mostantól fogva senkit se küldj a városi házamba az előzetes engedélyem nélkül!</w:t>
      </w:r>
    </w:p>
    <w:p>
      <w:pPr>
        <w:pStyle w:val="Style11"/>
        <w:ind w:firstLine="284"/>
        <w:jc w:val="both"/>
        <w:rPr>
          <w:sz w:val="22"/>
          <w:szCs w:val="22"/>
        </w:rPr>
      </w:pPr>
      <w:r>
        <w:rPr>
          <w:sz w:val="22"/>
          <w:szCs w:val="22"/>
        </w:rPr>
        <w:t>Mennydörgő hangja felriasztotta Ayakit, aki mocorogni kezdett párnái között. Mara kényszeredetten gyermeke felé fordult.</w:t>
      </w:r>
    </w:p>
    <w:p>
      <w:pPr>
        <w:pStyle w:val="Style11"/>
        <w:ind w:firstLine="284"/>
        <w:jc w:val="both"/>
        <w:rPr>
          <w:sz w:val="22"/>
          <w:szCs w:val="22"/>
        </w:rPr>
      </w:pPr>
      <w:r>
        <w:rPr>
          <w:sz w:val="22"/>
          <w:szCs w:val="22"/>
        </w:rPr>
        <w:t>- Senkit? - kérdezte közben.</w:t>
      </w:r>
    </w:p>
    <w:p>
      <w:pPr>
        <w:pStyle w:val="Style11"/>
        <w:ind w:firstLine="284"/>
        <w:jc w:val="both"/>
        <w:rPr>
          <w:sz w:val="22"/>
          <w:szCs w:val="22"/>
        </w:rPr>
      </w:pPr>
      <w:r>
        <w:rPr>
          <w:sz w:val="22"/>
          <w:szCs w:val="22"/>
        </w:rPr>
        <w:t>Buntokapi még dühösebb lett attól, hogy fia félbeszakította. Öklével a levegőt csapkodva körbeviharzott a szobában.</w:t>
      </w:r>
    </w:p>
    <w:p>
      <w:pPr>
        <w:pStyle w:val="Style21"/>
        <w:ind w:firstLine="284"/>
        <w:rPr>
          <w:sz w:val="22"/>
          <w:szCs w:val="22"/>
        </w:rPr>
      </w:pPr>
      <w:r>
        <w:rPr>
          <w:sz w:val="22"/>
          <w:szCs w:val="22"/>
        </w:rPr>
        <w:t>- Senkit! Még ha a Nagytanács valamelyik tagja keresne, az is várhat!</w:t>
      </w:r>
    </w:p>
    <w:p>
      <w:pPr>
        <w:pStyle w:val="Style11"/>
        <w:ind w:firstLine="284"/>
        <w:jc w:val="both"/>
        <w:rPr>
          <w:sz w:val="22"/>
          <w:szCs w:val="22"/>
        </w:rPr>
      </w:pPr>
      <w:r>
        <w:rPr>
          <w:sz w:val="22"/>
          <w:szCs w:val="22"/>
        </w:rPr>
        <w:t>A csecsemő bömbölni kezdett. Mara kissé felhúzta a szemöldökét, úgy kérdezte:</w:t>
      </w:r>
    </w:p>
    <w:p>
      <w:pPr>
        <w:pStyle w:val="Style21"/>
        <w:ind w:firstLine="284"/>
        <w:rPr>
          <w:sz w:val="22"/>
          <w:szCs w:val="22"/>
        </w:rPr>
      </w:pPr>
      <w:r>
        <w:rPr>
          <w:sz w:val="22"/>
          <w:szCs w:val="22"/>
        </w:rPr>
        <w:t>- De ugye, ez nem vonatkozik az édesapádra?</w:t>
      </w:r>
    </w:p>
    <w:p>
      <w:pPr>
        <w:pStyle w:val="Normal"/>
        <w:ind w:firstLine="284"/>
        <w:jc w:val="both"/>
        <w:rPr>
          <w:sz w:val="22"/>
          <w:szCs w:val="22"/>
        </w:rPr>
      </w:pPr>
      <w:r>
        <w:rPr>
          <w:sz w:val="22"/>
          <w:szCs w:val="22"/>
        </w:rPr>
        <w:t>- Küldd már el azt a gyereket egy szolgával! - őrjöngött Buntokapi. Vadul Misa felé intett, aki egyből rohant, hogy kivegye Mara kezéből a babát. A férfi úgy belerúgott egy párnába, hogy az kiröpült az ajtón, és a kinti halastóban landolt. Ezek után folytatta, mintha mi sem történt volna: - Apám azt hiszi, ostoba vagyok, és hogy bármit megteszek, csak kérnie kell. Tőlem akár a folyóba is vizelhet! Az Acomáknak nem parancsol! - Egy pillanatra bíborvörös arccal elhallgatott. - Nem, nem akarom, hogy baja essen a halaimnak. Mondd meg neki, hogy folyásirányban takarodjon el a földemről, aztán akár a folyóba is vizelhet!</w:t>
      </w:r>
    </w:p>
    <w:p>
      <w:pPr>
        <w:pStyle w:val="Normal"/>
        <w:ind w:firstLine="284"/>
        <w:jc w:val="both"/>
        <w:rPr>
          <w:sz w:val="22"/>
          <w:szCs w:val="22"/>
        </w:rPr>
      </w:pPr>
      <w:r>
        <w:rPr>
          <w:sz w:val="22"/>
          <w:szCs w:val="22"/>
        </w:rPr>
        <w:t>Mara köntöse szövetébe temette arcát.</w:t>
      </w:r>
    </w:p>
    <w:p>
      <w:pPr>
        <w:pStyle w:val="Style21"/>
        <w:ind w:firstLine="284"/>
        <w:rPr>
          <w:sz w:val="22"/>
          <w:szCs w:val="22"/>
        </w:rPr>
      </w:pPr>
      <w:r>
        <w:rPr>
          <w:sz w:val="22"/>
          <w:szCs w:val="22"/>
        </w:rPr>
        <w:t>- De ugye, ha a hadúr...</w:t>
      </w:r>
    </w:p>
    <w:p>
      <w:pPr>
        <w:pStyle w:val="Style21"/>
        <w:ind w:firstLine="284"/>
        <w:rPr>
          <w:sz w:val="22"/>
          <w:szCs w:val="22"/>
        </w:rPr>
      </w:pPr>
      <w:r>
        <w:rPr>
          <w:sz w:val="22"/>
          <w:szCs w:val="22"/>
        </w:rPr>
        <w:t>Buntokapi félbeszakította:</w:t>
      </w:r>
    </w:p>
    <w:p>
      <w:pPr>
        <w:pStyle w:val="Style11"/>
        <w:ind w:firstLine="284"/>
        <w:jc w:val="both"/>
        <w:rPr>
          <w:sz w:val="22"/>
          <w:szCs w:val="22"/>
        </w:rPr>
      </w:pPr>
      <w:r>
        <w:rPr>
          <w:sz w:val="22"/>
          <w:szCs w:val="22"/>
        </w:rPr>
        <w:t>- Még ha maga a hadúr érkezne is ide, őt se küldd be a városi házamba! Meg vagyok értve?</w:t>
      </w:r>
    </w:p>
    <w:p>
      <w:pPr>
        <w:pStyle w:val="Style11"/>
        <w:ind w:firstLine="284"/>
        <w:jc w:val="both"/>
        <w:rPr>
          <w:sz w:val="22"/>
          <w:szCs w:val="22"/>
        </w:rPr>
      </w:pPr>
      <w:r>
        <w:rPr>
          <w:sz w:val="22"/>
          <w:szCs w:val="22"/>
        </w:rPr>
        <w:t>Mara hitetlenkedve bámulta a férjét. Bunto egyre jobban belelovalta magát az őrjöngésbe. Miután két napot Jandawaio nagyúr társaságában kellett elviselnie, dühkitörése egyre látványosabb méreteket öltött.</w:t>
      </w:r>
    </w:p>
    <w:p>
      <w:pPr>
        <w:pStyle w:val="Style11"/>
        <w:ind w:firstLine="284"/>
        <w:jc w:val="both"/>
        <w:rPr>
          <w:sz w:val="22"/>
          <w:szCs w:val="22"/>
        </w:rPr>
      </w:pPr>
      <w:r>
        <w:rPr>
          <w:sz w:val="22"/>
          <w:szCs w:val="22"/>
        </w:rPr>
        <w:t>- Még maga Almecho is nyugodtan várakozhat az én kedvemért. Ha pedig nem akar itt várni, akár a hasznóistállóba is beülhet, ha az jobban tetszik neki. És ha nem jönnék vissza aznap, amikor megérkezik, tőlem akár a hasznószarban is töltheti az éjszakát - megmondhatod neki, hogy én üzenem.</w:t>
      </w:r>
    </w:p>
    <w:p>
      <w:pPr>
        <w:pStyle w:val="Style11"/>
        <w:ind w:firstLine="284"/>
        <w:jc w:val="both"/>
        <w:rPr>
          <w:sz w:val="22"/>
          <w:szCs w:val="22"/>
        </w:rPr>
      </w:pPr>
      <w:r>
        <w:rPr>
          <w:sz w:val="22"/>
          <w:szCs w:val="22"/>
        </w:rPr>
        <w:t>Mara homlokát a padlónak nyomta, majdnem olyképpen, mint a rabszolgák szokták, úgy felelt:</w:t>
      </w:r>
    </w:p>
    <w:p>
      <w:pPr>
        <w:pStyle w:val="Style21"/>
        <w:ind w:firstLine="284"/>
        <w:rPr>
          <w:sz w:val="22"/>
          <w:szCs w:val="22"/>
        </w:rPr>
      </w:pPr>
      <w:r>
        <w:rPr>
          <w:sz w:val="22"/>
          <w:szCs w:val="22"/>
        </w:rPr>
        <w:t>- Igen, férjem.</w:t>
      </w:r>
    </w:p>
    <w:p>
      <w:pPr>
        <w:pStyle w:val="Style11"/>
        <w:ind w:firstLine="284"/>
        <w:jc w:val="both"/>
        <w:rPr>
          <w:sz w:val="22"/>
          <w:szCs w:val="22"/>
        </w:rPr>
      </w:pPr>
      <w:r>
        <w:rPr>
          <w:sz w:val="22"/>
          <w:szCs w:val="22"/>
        </w:rPr>
        <w:t>Alázatossága leállította a férfit, aki pedig szeretett volna megütni valakit, most, hogy dühének szabad folyást engedett.</w:t>
      </w:r>
    </w:p>
    <w:p>
      <w:pPr>
        <w:pStyle w:val="Style11"/>
        <w:ind w:firstLine="284"/>
        <w:jc w:val="both"/>
        <w:rPr>
          <w:sz w:val="22"/>
          <w:szCs w:val="22"/>
        </w:rPr>
      </w:pPr>
      <w:r>
        <w:rPr>
          <w:sz w:val="22"/>
          <w:szCs w:val="22"/>
        </w:rPr>
        <w:t>- És még valami. Itt vannak ezek a futárok, akiket állandóan hozzám küldözgetsz. Azt akarom, hogy hagyd abba. Épp elégszer hazajövök ahhoz, hogy felügyeljem a birtokaim gazdálkodását. Nincs szükségem arra, hogy szolgák háborgassanak napközben. Értve vagyok?</w:t>
      </w:r>
    </w:p>
    <w:p>
      <w:pPr>
        <w:pStyle w:val="Style21"/>
        <w:ind w:firstLine="284"/>
        <w:rPr>
          <w:sz w:val="22"/>
          <w:szCs w:val="22"/>
        </w:rPr>
      </w:pPr>
      <w:r>
        <w:rPr>
          <w:sz w:val="22"/>
          <w:szCs w:val="22"/>
        </w:rPr>
        <w:t>Fürgén lehajolt, és a gallérjánál fogva felrángatta feleségét.</w:t>
      </w:r>
    </w:p>
    <w:p>
      <w:pPr>
        <w:pStyle w:val="Style11"/>
        <w:ind w:firstLine="284"/>
        <w:jc w:val="both"/>
        <w:rPr>
          <w:sz w:val="22"/>
          <w:szCs w:val="22"/>
        </w:rPr>
      </w:pPr>
      <w:r>
        <w:rPr>
          <w:sz w:val="22"/>
          <w:szCs w:val="22"/>
        </w:rPr>
        <w:t>- Nem akarod, hogy háborgassanak, és semmilyen üzenetet ne küldjek - felelte az asszony kényszeredetten, mert alig kapott levegőt a férfi öklétől.</w:t>
      </w:r>
    </w:p>
    <w:p>
      <w:pPr>
        <w:pStyle w:val="Style11"/>
        <w:ind w:firstLine="284"/>
        <w:jc w:val="both"/>
        <w:rPr>
          <w:sz w:val="22"/>
          <w:szCs w:val="22"/>
        </w:rPr>
      </w:pPr>
      <w:r>
        <w:rPr>
          <w:sz w:val="22"/>
          <w:szCs w:val="22"/>
        </w:rPr>
        <w:t>- Így van! - kiáltott Bunto az arcába. - Amikor a városban pihenek, azt akarom, hogy semmiféle okból ne zaklassanak. Ha még egy szolgát odaküldesz hozzám, megölöm, mielőtt elárulhatná, mit üzensz. Értve vagyok? - rázta meg kissé a feleségét.</w:t>
      </w:r>
    </w:p>
    <w:p>
      <w:pPr>
        <w:pStyle w:val="Style11"/>
        <w:ind w:firstLine="284"/>
        <w:jc w:val="both"/>
        <w:rPr>
          <w:sz w:val="22"/>
          <w:szCs w:val="22"/>
        </w:rPr>
      </w:pPr>
      <w:r>
        <w:rPr>
          <w:sz w:val="22"/>
          <w:szCs w:val="22"/>
        </w:rPr>
        <w:t>- Igen, férjem - küszködött Mara, mert lábujjhegye is kis híján felemelkedett a padlóról. - De van még valami, amit...</w:t>
      </w:r>
    </w:p>
    <w:p>
      <w:pPr>
        <w:pStyle w:val="Style11"/>
        <w:ind w:firstLine="284"/>
        <w:jc w:val="both"/>
        <w:rPr>
          <w:sz w:val="22"/>
          <w:szCs w:val="22"/>
        </w:rPr>
      </w:pPr>
      <w:r>
        <w:rPr>
          <w:sz w:val="22"/>
          <w:szCs w:val="22"/>
        </w:rPr>
        <w:t>Buntokapi durván ellökte magától feleségét, aki a párnák között kötött ki.</w:t>
      </w:r>
    </w:p>
    <w:p>
      <w:pPr>
        <w:pStyle w:val="Style21"/>
        <w:ind w:firstLine="284"/>
        <w:rPr>
          <w:sz w:val="22"/>
          <w:szCs w:val="22"/>
        </w:rPr>
      </w:pPr>
      <w:r>
        <w:rPr>
          <w:sz w:val="22"/>
          <w:szCs w:val="22"/>
        </w:rPr>
        <w:t>- Elég! Nem akarok többet hallani!</w:t>
      </w:r>
    </w:p>
    <w:p>
      <w:pPr>
        <w:pStyle w:val="Style21"/>
        <w:ind w:firstLine="284"/>
        <w:rPr>
          <w:sz w:val="22"/>
          <w:szCs w:val="22"/>
        </w:rPr>
      </w:pPr>
      <w:r>
        <w:rPr>
          <w:sz w:val="22"/>
          <w:szCs w:val="22"/>
        </w:rPr>
        <w:t>- De férjem... - emelkedett fel Mara hősiesen.</w:t>
      </w:r>
    </w:p>
    <w:p>
      <w:pPr>
        <w:pStyle w:val="Style11"/>
        <w:ind w:firstLine="284"/>
        <w:jc w:val="both"/>
        <w:rPr>
          <w:spacing w:val="-1"/>
          <w:sz w:val="22"/>
          <w:szCs w:val="22"/>
        </w:rPr>
      </w:pPr>
      <w:r>
        <w:rPr>
          <w:sz w:val="22"/>
          <w:szCs w:val="22"/>
        </w:rPr>
        <w:t>Bunto toppantott, egyenesen felesége ruhájának szegélyére taposott. Szövet hasadt, Mara pedig rémülten, védekezésül az arca elé kapta a kezét.</w:t>
      </w:r>
    </w:p>
    <w:p>
      <w:pPr>
        <w:pStyle w:val="Style11"/>
        <w:ind w:firstLine="284"/>
        <w:jc w:val="both"/>
        <w:rPr>
          <w:sz w:val="22"/>
          <w:szCs w:val="22"/>
        </w:rPr>
      </w:pPr>
      <w:r>
        <w:rPr>
          <w:sz w:val="22"/>
          <w:szCs w:val="22"/>
        </w:rPr>
        <w:t>- Azt mondtam, elég! - rivallt rá a férfi. - Egy szót sem akarok hallani! Foglalkozzon Jican az üzleti ügyekkel! Most azonnal visszatérek a városba. Bármi történjék is, ne zavarj!</w:t>
      </w:r>
    </w:p>
    <w:p>
      <w:pPr>
        <w:pStyle w:val="Style11"/>
        <w:ind w:firstLine="284"/>
        <w:jc w:val="both"/>
        <w:rPr>
          <w:sz w:val="22"/>
          <w:szCs w:val="22"/>
        </w:rPr>
      </w:pPr>
      <w:r>
        <w:rPr>
          <w:sz w:val="22"/>
          <w:szCs w:val="22"/>
        </w:rPr>
        <w:t>Egy utolsót rúgott Mara felé, majd sarkon fordult, és kirobogott a szobából. Amint elhalkultak döngő léptei, a távolból Ayaki sírása hallatszott.</w:t>
      </w:r>
    </w:p>
    <w:p>
      <w:pPr>
        <w:pStyle w:val="Style21"/>
        <w:ind w:firstLine="284"/>
        <w:rPr>
          <w:sz w:val="22"/>
          <w:szCs w:val="22"/>
        </w:rPr>
      </w:pPr>
      <w:r>
        <w:rPr>
          <w:sz w:val="22"/>
          <w:szCs w:val="22"/>
        </w:rPr>
        <w:t>Nacoya óvatosságból várt pár pillanatot, aztán odarohant úrnőjéhez.</w:t>
      </w:r>
    </w:p>
    <w:p>
      <w:pPr>
        <w:pStyle w:val="Style21"/>
        <w:ind w:firstLine="284"/>
        <w:rPr>
          <w:sz w:val="22"/>
          <w:szCs w:val="22"/>
        </w:rPr>
      </w:pPr>
      <w:r>
        <w:rPr>
          <w:sz w:val="22"/>
          <w:szCs w:val="22"/>
        </w:rPr>
        <w:t>Felsegítette, és félelemtől remegve megszólalt:</w:t>
      </w:r>
    </w:p>
    <w:p>
      <w:pPr>
        <w:pStyle w:val="Normal"/>
        <w:ind w:firstLine="284"/>
        <w:jc w:val="both"/>
        <w:rPr>
          <w:sz w:val="22"/>
          <w:szCs w:val="22"/>
        </w:rPr>
      </w:pPr>
      <w:r>
        <w:rPr>
          <w:sz w:val="22"/>
          <w:szCs w:val="22"/>
        </w:rPr>
        <w:t>- Úrnőm, nem szóltál a férjednek az édesapja üzenetéről.</w:t>
      </w:r>
    </w:p>
    <w:p>
      <w:pPr>
        <w:pStyle w:val="Normal"/>
        <w:ind w:firstLine="284"/>
        <w:jc w:val="both"/>
        <w:rPr>
          <w:sz w:val="22"/>
          <w:szCs w:val="22"/>
        </w:rPr>
      </w:pPr>
      <w:r>
        <w:rPr>
          <w:sz w:val="22"/>
          <w:szCs w:val="22"/>
        </w:rPr>
        <w:t>Mara megdörzsölte a vöröslő, feldagadt combját.</w:t>
      </w:r>
    </w:p>
    <w:p>
      <w:pPr>
        <w:pStyle w:val="Style21"/>
        <w:ind w:firstLine="284"/>
        <w:rPr>
          <w:sz w:val="22"/>
          <w:szCs w:val="22"/>
        </w:rPr>
      </w:pPr>
      <w:r>
        <w:rPr>
          <w:sz w:val="22"/>
          <w:szCs w:val="22"/>
        </w:rPr>
        <w:t>- Te is láttad, Nacoya. Férjuram esélyt sem adott, hogy átadjam az apja üzenetét.</w:t>
      </w:r>
    </w:p>
    <w:p>
      <w:pPr>
        <w:pStyle w:val="Style21"/>
        <w:ind w:firstLine="284"/>
        <w:rPr>
          <w:sz w:val="22"/>
          <w:szCs w:val="22"/>
        </w:rPr>
      </w:pPr>
      <w:r>
        <w:rPr>
          <w:sz w:val="22"/>
          <w:szCs w:val="22"/>
        </w:rPr>
        <w:t>Nacoya leült a sarkára. Zordan bólintott.</w:t>
      </w:r>
    </w:p>
    <w:p>
      <w:pPr>
        <w:pStyle w:val="Style21"/>
        <w:ind w:firstLine="284"/>
        <w:rPr>
          <w:sz w:val="22"/>
          <w:szCs w:val="22"/>
        </w:rPr>
      </w:pPr>
      <w:r>
        <w:rPr>
          <w:sz w:val="22"/>
          <w:szCs w:val="22"/>
        </w:rPr>
        <w:t>- Igen, így igaz, úrnőm. Buntokapi nagyurunk tényleg nem adott neked lehetőséget, hogy beszélj.</w:t>
      </w:r>
    </w:p>
    <w:p>
      <w:pPr>
        <w:sectPr>
          <w:headerReference w:type="even" r:id="rId50"/>
          <w:headerReference w:type="default" r:id="rId51"/>
          <w:footerReference w:type="even" r:id="rId52"/>
          <w:footerReference w:type="default" r:id="rId53"/>
          <w:type w:val="nextPage"/>
          <w:pgSz w:w="8391" w:h="11624"/>
          <w:pgMar w:left="964" w:right="680" w:gutter="0" w:header="0" w:top="907" w:footer="0" w:bottom="851"/>
          <w:pgNumType w:fmt="decimal"/>
          <w:formProt w:val="false"/>
          <w:textDirection w:val="lrTb"/>
        </w:sectPr>
        <w:pStyle w:val="Style11"/>
        <w:ind w:firstLine="284"/>
        <w:jc w:val="both"/>
        <w:rPr>
          <w:sz w:val="22"/>
          <w:szCs w:val="22"/>
        </w:rPr>
      </w:pPr>
      <w:r>
        <w:rPr>
          <w:sz w:val="22"/>
          <w:szCs w:val="22"/>
        </w:rPr>
        <w:t>Mara kisimította szakadt köntösét, szemét jelentőségteljesen az aznap reggel érkezett díszes tekercsre szegezte, amely apósa és tiszteletreméltó útitársa, Almecho, Tsuranuanni hadura küszöbön álló látogatását jelezte. Aztán elmosolyodott - még a véraláfutásokat is elfelejtette, ha férje parancsainak jelentőségére gondolt.</w:t>
      </w:r>
    </w:p>
    <w:p>
      <w:pPr>
        <w:pStyle w:val="Normal"/>
        <w:pBdr>
          <w:bottom w:val="single" w:sz="6" w:space="1" w:color="000000"/>
        </w:pBdr>
        <w:spacing w:before="1560" w:after="0"/>
        <w:jc w:val="center"/>
        <w:rPr>
          <w:sz w:val="36"/>
          <w:szCs w:val="36"/>
        </w:rPr>
      </w:pPr>
      <w:r>
        <w:rPr>
          <w:sz w:val="36"/>
          <w:szCs w:val="36"/>
        </w:rPr>
        <w:t>TIZEDIK FEJEZET</w:t>
      </w:r>
    </w:p>
    <w:p>
      <w:pPr>
        <w:pStyle w:val="Normal"/>
        <w:spacing w:before="400" w:after="480"/>
        <w:jc w:val="center"/>
        <w:rPr>
          <w:b/>
          <w:b/>
          <w:bCs/>
          <w:sz w:val="44"/>
          <w:szCs w:val="44"/>
        </w:rPr>
      </w:pPr>
      <w:r>
        <w:rPr>
          <w:b/>
          <w:bCs/>
          <w:sz w:val="44"/>
          <w:szCs w:val="44"/>
        </w:rPr>
        <w:t>A HADÚR</w:t>
      </w:r>
    </w:p>
    <w:p>
      <w:pPr>
        <w:pStyle w:val="Normal"/>
        <w:ind w:firstLine="284"/>
        <w:jc w:val="both"/>
        <w:rPr/>
      </w:pPr>
      <w:r>
        <w:rPr>
          <w:b/>
          <w:bCs/>
          <w:sz w:val="36"/>
          <w:szCs w:val="36"/>
        </w:rPr>
        <w:t>A</w:t>
      </w:r>
      <w:r>
        <w:rPr>
          <w:b/>
          <w:bCs/>
          <w:sz w:val="22"/>
          <w:szCs w:val="22"/>
        </w:rPr>
        <w:t xml:space="preserve"> SZOLGÁK SÜRGÖLŐDTEK.</w:t>
      </w:r>
    </w:p>
    <w:p>
      <w:pPr>
        <w:pStyle w:val="Style11"/>
        <w:ind w:firstLine="284"/>
        <w:jc w:val="both"/>
        <w:rPr>
          <w:sz w:val="22"/>
          <w:szCs w:val="22"/>
        </w:rPr>
      </w:pPr>
      <w:r>
        <w:rPr>
          <w:sz w:val="22"/>
          <w:szCs w:val="22"/>
        </w:rPr>
        <w:t>Nacoya - éppoly idegesen, mint a személyzet többi tagja - az utolsó simításokat végzőktől nyüzsgő folyosókon úrnőjét kereste. A művészek ecsetjeiket szárogatták, miután felújították a hártyafalakon a festést, és rabszolgák rohangáltak ki-be a konyhából kezükben külön a vendégek számára hozatott étel- és italkülönlegességekkel. Nacoya morogva keresztülverekedte magát a tömegen. Öreg csontjai nem örültek a sietségnek. Félreugrott valaki elől, aki hatalmas párnahalmot cipelt, és végül a magánkertjében talált úrnőjére. Mara egy gyümölccsel teli jofa alatt üldögélt. Fia mellette aludt egy mózeskosárban. A nő keze egy takarón nyugodott, amelyre állatokat hímzett Ayaki számára. Annak alapján, hogy mennyi munka volt még hátra, Nacoya úgy ítélte meg, hogy úrnője nemigen foglalkozott a varrással aznap délután. Az öreg dajka nem először tűnődött el, hogy vajon mit tervezhet a lány; de amint az Buntokapi nagyúri rangra emelkedése óta szokásává vált, kérdés nélkül meghajolt.</w:t>
      </w:r>
    </w:p>
    <w:p>
      <w:pPr>
        <w:pStyle w:val="Style21"/>
        <w:ind w:firstLine="284"/>
        <w:rPr>
          <w:sz w:val="22"/>
          <w:szCs w:val="22"/>
        </w:rPr>
      </w:pPr>
      <w:r>
        <w:rPr>
          <w:sz w:val="22"/>
          <w:szCs w:val="22"/>
        </w:rPr>
        <w:t>- Hírt hozol a vendégeinkről - jelentette ki Mara halkan.</w:t>
      </w:r>
    </w:p>
    <w:p>
      <w:pPr>
        <w:pStyle w:val="Style21"/>
        <w:ind w:firstLine="284"/>
        <w:rPr>
          <w:sz w:val="22"/>
          <w:szCs w:val="22"/>
        </w:rPr>
      </w:pPr>
      <w:r>
        <w:rPr>
          <w:sz w:val="22"/>
          <w:szCs w:val="22"/>
        </w:rPr>
        <w:t>- Igen, úrnőm.</w:t>
      </w:r>
    </w:p>
    <w:p>
      <w:pPr>
        <w:pStyle w:val="Style11"/>
        <w:ind w:firstLine="284"/>
        <w:jc w:val="both"/>
        <w:rPr>
          <w:sz w:val="22"/>
          <w:szCs w:val="22"/>
        </w:rPr>
      </w:pPr>
      <w:r>
        <w:rPr>
          <w:sz w:val="22"/>
          <w:szCs w:val="22"/>
        </w:rPr>
        <w:t>Nacoya alaposan megnézte, de a párnákon könyöklő fiatal lányon csöppnyi idegesség sem látszott. Fekete, csillogóra kefélt haját drágaköves csatok segítségével rendezett kontyba tűzte. Ruhája díszes volt, de nem hivalkodó, szeme pedig, amelyet Nacoyára emelt, obszidián árnyéknak tűnt, amelyből semmit sem lehetett kiolvasni.</w:t>
      </w:r>
    </w:p>
    <w:p>
      <w:pPr>
        <w:pStyle w:val="Style21"/>
        <w:ind w:firstLine="284"/>
        <w:rPr>
          <w:spacing w:val="2"/>
          <w:sz w:val="22"/>
          <w:szCs w:val="22"/>
        </w:rPr>
      </w:pPr>
      <w:r>
        <w:rPr>
          <w:sz w:val="22"/>
          <w:szCs w:val="22"/>
        </w:rPr>
        <w:t>Az idős dajka szigorúan folytatta:</w:t>
      </w:r>
    </w:p>
    <w:p>
      <w:pPr>
        <w:pStyle w:val="Normal"/>
        <w:ind w:firstLine="284"/>
        <w:jc w:val="both"/>
        <w:rPr>
          <w:sz w:val="22"/>
          <w:szCs w:val="22"/>
        </w:rPr>
      </w:pPr>
      <w:r>
        <w:rPr>
          <w:sz w:val="22"/>
          <w:szCs w:val="22"/>
        </w:rPr>
        <w:t>- Az Anasati kíséret elérte az Acoma földek határát. A futár négy gyaloghintóról, két tucat személyes szolgáról és két teljes század katonáról tett jelentést; utóbbiak közül az egyik Anasati lobogó alatt érkezett, a másikban pedig Császári Fehérek menetelnek. Hat tisztjük van, aki magánlakosztályra érdemes.</w:t>
      </w:r>
    </w:p>
    <w:p>
      <w:pPr>
        <w:pStyle w:val="Normal"/>
        <w:ind w:firstLine="284"/>
        <w:jc w:val="both"/>
        <w:rPr>
          <w:sz w:val="22"/>
          <w:szCs w:val="22"/>
        </w:rPr>
      </w:pPr>
      <w:r>
        <w:rPr>
          <w:sz w:val="22"/>
          <w:szCs w:val="22"/>
        </w:rPr>
        <w:t>Mara aprólékos gonddal összehajtogatta a félkész takarót, majd félretette.</w:t>
      </w:r>
    </w:p>
    <w:p>
      <w:pPr>
        <w:pStyle w:val="Normal"/>
        <w:ind w:firstLine="284"/>
        <w:jc w:val="both"/>
        <w:rPr>
          <w:sz w:val="22"/>
          <w:szCs w:val="22"/>
        </w:rPr>
      </w:pPr>
      <w:r>
        <w:rPr>
          <w:sz w:val="22"/>
          <w:szCs w:val="22"/>
        </w:rPr>
        <w:t>- Bízom benne, hogy Jican mindent elrendezett.</w:t>
      </w:r>
    </w:p>
    <w:p>
      <w:pPr>
        <w:pStyle w:val="Normal"/>
        <w:ind w:firstLine="284"/>
        <w:jc w:val="both"/>
        <w:rPr>
          <w:sz w:val="22"/>
          <w:szCs w:val="22"/>
        </w:rPr>
      </w:pPr>
      <w:r>
        <w:rPr>
          <w:sz w:val="22"/>
          <w:szCs w:val="22"/>
        </w:rPr>
        <w:t>Nacoya bólintott.</w:t>
      </w:r>
    </w:p>
    <w:p>
      <w:pPr>
        <w:pStyle w:val="Style11"/>
        <w:ind w:firstLine="284"/>
        <w:jc w:val="both"/>
        <w:rPr>
          <w:sz w:val="22"/>
          <w:szCs w:val="22"/>
        </w:rPr>
      </w:pPr>
      <w:r>
        <w:rPr>
          <w:sz w:val="22"/>
          <w:szCs w:val="22"/>
        </w:rPr>
        <w:t>- Ő jó hadonra, asszonyom. Szereti a munkáját, és nem sok felügyeletet igényel; urunk jól teszi, hogy értékeli a képességeit, hiszen olyan gyakran elfoglalják az ügyei a városban.</w:t>
      </w:r>
    </w:p>
    <w:p>
      <w:pPr>
        <w:pStyle w:val="Style11"/>
        <w:ind w:firstLine="284"/>
        <w:jc w:val="both"/>
        <w:rPr>
          <w:sz w:val="22"/>
          <w:szCs w:val="22"/>
        </w:rPr>
      </w:pPr>
      <w:r>
        <w:rPr>
          <w:sz w:val="22"/>
          <w:szCs w:val="22"/>
        </w:rPr>
        <w:t>Mara azonban nem használta ki a felkínált lehetőséget. Ahelyett, hogy megosztotta volna gondolatait legközelebbi bizalmasával, elbocsátotta Nacoyát. Ezután gyorsan tapsolt komornájának, és megkérte, hogy vigye vissza Ayakit nappali dadájához. Egy másik szolgáló feladta rá ékköves köntösét, hogy illő öltözékben fogadhassa nagytanácsi rangú vendégeit. Mara egy helyben állva tűrte, hogy eligazgassák és megkössék a ruhadarabot, s arca közben titokzatos maszkká változott. Mire felkészítették, hogy találkozzon Almecho hadúrral és Tecuma Anasatival, úgy nézett ki, mint egy úrnőnek öltöztetett kislány; attól eltekintve, hogy tekintete acélkemény maradt.</w:t>
      </w:r>
    </w:p>
    <w:p>
      <w:pPr>
        <w:pStyle w:val="Style11"/>
        <w:ind w:firstLine="284"/>
        <w:jc w:val="both"/>
        <w:rPr>
          <w:sz w:val="22"/>
          <w:szCs w:val="22"/>
        </w:rPr>
      </w:pPr>
      <w:r>
        <w:rPr>
          <w:sz w:val="22"/>
          <w:szCs w:val="22"/>
        </w:rPr>
        <w:t>Keyoke, Jican és Nacoya a közelben maradtak, hogy üdvözölhessék a menetet, amikor megérkezik. Keyoke csigavonalakba rendezett fodrokkal ékesített ünnepi páncélt viselt, amely harcra tökéletesen alkalmatlan volt, viszont roppant csinosan állt. Díszegyenruháját forgós sisak és bojtos kard egészítette ki. A szárnysegédje, Papewaio hasonlóképpen pompázatos páncélba öltözött. A kaszárnya minden lakója (aki éppen nem állt őrségben) illően kicsinosította magát, hogy fogadja a vendégeket. Zöldre lakkozott páncéljuk csak úgy villogott a napfényben. Az utolsó ember is büszkén kihúzta magát, amikor a császári testőrség első tagjai átvonultak a frissen festett kerítés kapuján, az alkalom tiszteletére újonnan palántázott kertek közé. A menet közepén hordozott gyaloghintók is megközelítették a házat, ezért Mara csatlakozott háztartása vezetőihez. Kislány kora óta gyakran figyelte, hogyan érkeznek állami vendégek apja birtokára, így az események menete ismerősnek tűnt, korábban azonban sosem izzadt a tenyere a hivatalos fogadások során.</w:t>
      </w:r>
    </w:p>
    <w:p>
      <w:pPr>
        <w:pStyle w:val="Normal"/>
        <w:ind w:firstLine="284"/>
        <w:jc w:val="both"/>
        <w:rPr>
          <w:sz w:val="22"/>
          <w:szCs w:val="22"/>
        </w:rPr>
      </w:pPr>
      <w:r>
        <w:rPr>
          <w:sz w:val="22"/>
          <w:szCs w:val="22"/>
        </w:rPr>
        <w:t>Az udvar lábdobogástól visszhangzott, ahogy az első század bemasírozott. A hadúr katonái, a Császári Fehérek haladtak az élen, mivel ő volt a magasabb rangú. Keyoke előrelépett, és meghajolt parancsnokuk előtt. Aztán Mara engedélyével megmutatta a vendég tisztek szálláshelyét. Csak egy elit testőrszakasz maradt hátra, hogy vigyázzon a nagyúrra. Mara szája kiszáradt, amikor tudatosult benne, hogy Almecho úr hat katonát tartott maga mellett, az összeset, amit rangja megengedett. A hadúr ezzel szavaknál is világosabban megmutatta, hogy ezt a látogatást valójában nem az Acomák, hanem szövetségese. Tecuma Anasati nagyúr kedvéért tette. Mara finom intéssel jelezte Papewaiónak, hogy maradjon. A díszpáncélos férfi jelenléte azt mutatta, hogy nem ismeri el családja gyengeségét a magasabb rangúak előtt; az Acomákat nem lehet semmibe venni.</w:t>
      </w:r>
    </w:p>
    <w:p>
      <w:pPr>
        <w:pStyle w:val="Style11"/>
        <w:ind w:firstLine="284"/>
        <w:jc w:val="both"/>
        <w:rPr>
          <w:sz w:val="22"/>
          <w:szCs w:val="22"/>
        </w:rPr>
      </w:pPr>
      <w:r>
        <w:rPr>
          <w:sz w:val="22"/>
          <w:szCs w:val="22"/>
        </w:rPr>
        <w:t>- Úrnőm - mormolta Nacoya, hogy senki más ne hallja -, az istenek nevére kérem, legyen óvatos! A vakmerőség veszélyes egy hölgy számára, ha az ura nincs jelen.</w:t>
      </w:r>
    </w:p>
    <w:p>
      <w:pPr>
        <w:pStyle w:val="Normal"/>
        <w:ind w:firstLine="284"/>
        <w:jc w:val="both"/>
        <w:rPr>
          <w:sz w:val="22"/>
          <w:szCs w:val="22"/>
        </w:rPr>
      </w:pPr>
      <w:r>
        <w:rPr>
          <w:sz w:val="22"/>
          <w:szCs w:val="22"/>
        </w:rPr>
        <w:t>- Nem fogom elfelejteni - suttogta Mara, bár az arcán az sem látszott, hogy egyáltalán hallotta a figyelmeztetést.</w:t>
      </w:r>
    </w:p>
    <w:p>
      <w:pPr>
        <w:pStyle w:val="Style11"/>
        <w:ind w:firstLine="284"/>
        <w:jc w:val="both"/>
        <w:rPr>
          <w:sz w:val="22"/>
          <w:szCs w:val="22"/>
        </w:rPr>
      </w:pPr>
      <w:r>
        <w:rPr>
          <w:sz w:val="22"/>
          <w:szCs w:val="22"/>
        </w:rPr>
        <w:t>Aztán megérkezett a másik, értékes fémtől csillogó gyaloghintó. A hadúr hordszékvivői bojtos vállpántot viseltek, amely verejtéktől és az út porától sötétlett. Egyforma magasságú és bőrszínű szolgái gyöngyös libériába öltöztek. Mögöttük haladt a skarlátvörös-sárga Anasati lobogó, amelyet Tecuma díszőrsége követett. Az ő szolgái is költséges díszruhákat hordtak, mert Anasati nagyúr (sok más tsuranihoz hasonlóan) hivalkodó gazdagsággal igyekezett túlragyogni a nála nemesebbeket.</w:t>
      </w:r>
    </w:p>
    <w:p>
      <w:pPr>
        <w:pStyle w:val="Style11"/>
        <w:ind w:firstLine="284"/>
        <w:jc w:val="both"/>
        <w:rPr>
          <w:sz w:val="22"/>
          <w:szCs w:val="22"/>
        </w:rPr>
      </w:pPr>
      <w:r>
        <w:rPr>
          <w:sz w:val="22"/>
          <w:szCs w:val="22"/>
        </w:rPr>
        <w:t>Marának az Anasati hordszéken csillogó, csilingelő fémdíszeket nézve az jutott eszébe, ha apósa rabszolgái megcsúsznának, és az egészet a folyóba ejtenék, Tecumát víz alá húznák látványos cicomái, és úgy elsüllyedne, mint egy kő. Mara komoran mulatott magában, arca azonban közönyös maradt, miközben vendégei beléptek a kapun, és az árnyékok eltüntették az ékkövek meg a vörös-sárga lakkozás pompáját.</w:t>
      </w:r>
    </w:p>
    <w:p>
      <w:pPr>
        <w:pStyle w:val="Style11"/>
        <w:ind w:firstLine="284"/>
        <w:jc w:val="both"/>
        <w:rPr>
          <w:sz w:val="22"/>
          <w:szCs w:val="22"/>
        </w:rPr>
      </w:pPr>
      <w:r>
        <w:rPr>
          <w:sz w:val="22"/>
          <w:szCs w:val="22"/>
        </w:rPr>
        <w:t>A hordszékvivők letették a gyaloghintókat, és kecsesen félreálltak. Inasok siettek oda, hogy félrehúzzák a függönyöket, és kisegítsék gazdáikat. Tanácsadói gyűrűjében Mara illő ideig várakozott, hogy a vendégek kinyújtóztathassák lábukat, megigazgathassák ruháikat és visszanyerhessék méltóságukat, mielőtt üdvözli őket. Mivel a hadúr testes férfiú volt, és öltözékén számos csataképeket ábrázoló szalag díszelgett, egy hosszú percig eltartott, míg szolgái végeztek. Mara észrevette, hogy Anasati úr a nyakát tekergeti, hogy átlásson a kavarodáson; és Buntokapi távolléte miatt bosszúsan elfintorodott, mielőtt a protokoll elsimította volna arcát. Tecuma felemelte legyezőjét, és Mara feltételezte, hogy mögötte vadul sugdolózik első tanácsadójával, Chumakával. Az asszony gyomrát szorongató görcs erősödött.</w:t>
      </w:r>
    </w:p>
    <w:p>
      <w:pPr>
        <w:pStyle w:val="Normal"/>
        <w:ind w:firstLine="284"/>
        <w:jc w:val="both"/>
        <w:rPr>
          <w:sz w:val="22"/>
          <w:szCs w:val="22"/>
        </w:rPr>
      </w:pPr>
      <w:r>
        <w:rPr>
          <w:sz w:val="22"/>
          <w:szCs w:val="22"/>
        </w:rPr>
        <w:t>- Úrnőm, figyelj oda! - szólt rá Nacoya egy sóhajtás álcája alatt.</w:t>
      </w:r>
    </w:p>
    <w:p>
      <w:pPr>
        <w:pStyle w:val="Normal"/>
        <w:ind w:firstLine="284"/>
        <w:jc w:val="both"/>
        <w:rPr>
          <w:sz w:val="22"/>
          <w:szCs w:val="22"/>
        </w:rPr>
      </w:pPr>
      <w:r>
        <w:rPr>
          <w:sz w:val="22"/>
          <w:szCs w:val="22"/>
        </w:rPr>
        <w:t>Mara felpillantott megboldogult édesapja ellenségéről, és látta, hogy Kaleska, a hadúr első tanácsadója áll vele szemben, és meghajol.</w:t>
      </w:r>
    </w:p>
    <w:p>
      <w:pPr>
        <w:pStyle w:val="Normal"/>
        <w:ind w:firstLine="284"/>
        <w:jc w:val="both"/>
        <w:rPr>
          <w:sz w:val="22"/>
          <w:szCs w:val="22"/>
        </w:rPr>
      </w:pPr>
      <w:r>
        <w:rPr>
          <w:sz w:val="22"/>
          <w:szCs w:val="22"/>
        </w:rPr>
        <w:t>Viszonzásképpen az asszony is meghajolt.</w:t>
      </w:r>
    </w:p>
    <w:p>
      <w:pPr>
        <w:pStyle w:val="Normal"/>
        <w:ind w:firstLine="284"/>
        <w:jc w:val="both"/>
        <w:rPr>
          <w:sz w:val="22"/>
          <w:szCs w:val="22"/>
        </w:rPr>
      </w:pPr>
      <w:r>
        <w:rPr>
          <w:sz w:val="22"/>
          <w:szCs w:val="22"/>
        </w:rPr>
        <w:t>- Üdvözlöm az Acoma házban.</w:t>
      </w:r>
    </w:p>
    <w:p>
      <w:pPr>
        <w:pStyle w:val="Normal"/>
        <w:ind w:firstLine="284"/>
        <w:jc w:val="both"/>
        <w:rPr>
          <w:sz w:val="22"/>
          <w:szCs w:val="22"/>
        </w:rPr>
      </w:pPr>
      <w:r>
        <w:rPr>
          <w:sz w:val="22"/>
          <w:szCs w:val="22"/>
        </w:rPr>
        <w:t>Ekkor lépett oda hozzá a szolgáktól és katonáktól körülvett hadúr. Mara gépiesen elmondta a formális üdvözlést:</w:t>
      </w:r>
    </w:p>
    <w:p>
      <w:pPr>
        <w:pStyle w:val="Normal"/>
        <w:ind w:firstLine="284"/>
        <w:jc w:val="both"/>
        <w:rPr>
          <w:sz w:val="22"/>
          <w:szCs w:val="22"/>
        </w:rPr>
      </w:pPr>
      <w:r>
        <w:rPr>
          <w:sz w:val="22"/>
          <w:szCs w:val="22"/>
        </w:rPr>
        <w:t>- Jól van?</w:t>
      </w:r>
    </w:p>
    <w:p>
      <w:pPr>
        <w:pStyle w:val="Normal"/>
        <w:ind w:firstLine="284"/>
        <w:jc w:val="both"/>
        <w:rPr>
          <w:sz w:val="22"/>
          <w:szCs w:val="22"/>
        </w:rPr>
      </w:pPr>
      <w:r>
        <w:rPr>
          <w:sz w:val="22"/>
          <w:szCs w:val="22"/>
        </w:rPr>
        <w:t>Aztán folytatta: örömet és jólétet kívánt vendégeinek. Miközben azonban udvariaskodott, érezte Almecho nagyúr meglepetését, akinek szintén feltűnt Acoma nagyúr távolléte. Mara intett a szolgáknak, hogy nyissák ki az udvarházba vezető kaput. A hadúr és Anasati úr összenéztek; az Anasati első tanácsadó, Chumaka, osztva ura nyugtalanságát, idegesen a ruháját húzkodta.</w:t>
      </w:r>
    </w:p>
    <w:p>
      <w:pPr>
        <w:pStyle w:val="Style11"/>
        <w:ind w:firstLine="284"/>
        <w:jc w:val="both"/>
        <w:rPr>
          <w:sz w:val="22"/>
          <w:szCs w:val="22"/>
        </w:rPr>
      </w:pPr>
      <w:r>
        <w:rPr>
          <w:sz w:val="22"/>
          <w:szCs w:val="22"/>
        </w:rPr>
        <w:t>Mara ismét meghajolt, majd hátralépett, hogy vendégei bemehessenek, és kihasználhassák háza kényelmét. Szerényen álldogált, amíg elhaladtak előtte, kivéve, amikor Tecuma úr dühösen suttogva megkérdezte, hol van Buntokapi. Az asszony kiszámított időzítéssel emelte fel karját, hogy megigazítsa a köntösét összefogó brosstűt; jáde karkötői csilingelése hatásosan elnyomta apósa hangját. Amikor pedig a hadúr mennydörögve hideg italokat kért egy várakozó szolgától, nem maradt idő, hogy Tecuma anélkül megismételje a kérdést, hogy magára vonná a figyelmet. A férfi magában füstölögve követte útitársát a nagyterembe. Ott Mara intézkedett, hogy zenészek játsszanak, miközben szeletelt gyümölccsel teli tálcákat hoztak a vendégeinek.</w:t>
      </w:r>
    </w:p>
    <w:p>
      <w:pPr>
        <w:pStyle w:val="Style11"/>
        <w:ind w:firstLine="284"/>
        <w:jc w:val="both"/>
        <w:rPr>
          <w:sz w:val="22"/>
          <w:szCs w:val="22"/>
        </w:rPr>
      </w:pPr>
      <w:r>
        <w:rPr>
          <w:sz w:val="22"/>
          <w:szCs w:val="22"/>
        </w:rPr>
        <w:t>Amint odabenn voltak, Nacoya társalgást kezdeményezett Kaleskával és Chumakával arról, milyen rossz állapotban vannak a Birodalom bizonyos útjai, különös tekintettel azokra, amelyek nehézséget okoztak az Acoma kereskedelemben. Mara látványosan megbizonyosodott róla, hogy szolgái mindent megtesznek a hadúr kényelméért, majd sikerült művészien legyezgetve a férfi hiúságát rávennie őt, hogy mesélje el a vállszalagjait borító díszítések történetét. Mivel jó néhányat Almecho ősei szereztek különféle ütközetekben, a legújabbat pedig a férfi egy barbár nemestől vette el a résen túli legutóbbi rajtaütés során, az emlékek felidézése nem kevés időt vett igénybe.</w:t>
      </w:r>
    </w:p>
    <w:p>
      <w:pPr>
        <w:pStyle w:val="Normal"/>
        <w:ind w:firstLine="284"/>
        <w:jc w:val="both"/>
        <w:rPr>
          <w:sz w:val="22"/>
          <w:szCs w:val="22"/>
        </w:rPr>
      </w:pPr>
      <w:r>
        <w:rPr>
          <w:sz w:val="22"/>
          <w:szCs w:val="22"/>
        </w:rPr>
        <w:t>Vöröslő fény vetült a falakra. Miután végzett az első kupa borral, Tecuma csendesen füstölgött magában. Fia távolléte nyilvánvalóan zavarta, mert a látogatás célja az volt, hogy bemutassák neki unokáját, s ez a tisztesség hagyományosan a ház urára hárult. Tecuma éppolyan jól tudta, mint Mara, hogy a hadúr csak udvariasságból cseveg, hogy ne kelljen megjegyzést tennie Buntokapi távollétére, mert így megkímélte fontos. szövetségesét attól a szégyentől, hogy bocsánatot kelljen kérnie. Almechónak szüksége volt a Császári Párt támogatására a Háborús Szövetségben, ezért minden olyasmit igyekezett elkerülni, ami politikai nehézségeket okozhatott közte és az Anasatik között. Az Anasatik minden eltelt perccel jobban a hadúr adósaivá váltak, s ennek Chumaka is tudatában volt. Azzal leplezte bosszússágát, hogy evett: nem törődött vele, hogy a gyümölcsöket tömény szeszesitalokba áztatták, és azzal sem, hogy a szolgák egy óra alatt háromszor tettek elé új tálcát.</w:t>
      </w:r>
    </w:p>
    <w:p>
      <w:pPr>
        <w:pStyle w:val="Style11"/>
        <w:ind w:firstLine="284"/>
        <w:jc w:val="both"/>
        <w:rPr>
          <w:sz w:val="22"/>
          <w:szCs w:val="22"/>
        </w:rPr>
      </w:pPr>
      <w:r>
        <w:rPr>
          <w:sz w:val="22"/>
          <w:szCs w:val="22"/>
        </w:rPr>
        <w:t>A hadúr történetei napnyugtára elfogytak. Mara mosolyogva olyan bókokat mondott, amelyektől még egy hal is elpirult volna, majd tapsolt. Szolgák siettek be, és kinyitották a falakat; éppen időben ahhoz, hogy megcsodálhassák a shatrák alkonyati röptének pompáját. A madarak tiszta, fuvolázó szava egy időre megakasztotta a társalgást, amikor pedig a jelenség véget ért, újabb szolgák érkeztek, hogy átkísérjék a vendégeket az ünnepi díszvacsora helyszínére. Mostanra nyilvánvalóvá vált Mara kétségbeesett igyekezete, hogy vendégszeretetével elterelje a figyelmüket.</w:t>
      </w:r>
    </w:p>
    <w:p>
      <w:pPr>
        <w:pStyle w:val="Normal"/>
        <w:ind w:firstLine="284"/>
        <w:jc w:val="both"/>
        <w:rPr>
          <w:sz w:val="22"/>
          <w:szCs w:val="22"/>
        </w:rPr>
      </w:pPr>
      <w:r>
        <w:rPr>
          <w:sz w:val="22"/>
          <w:szCs w:val="22"/>
        </w:rPr>
        <w:t>- Hol van a fiam? - tudakolta Tecuma összeszorított fogai között szűrve a szót. Ajkára mosoly dermedt, amikor a hadúr az ő irányába pillantott.</w:t>
      </w:r>
    </w:p>
    <w:p>
      <w:pPr>
        <w:pStyle w:val="Normal"/>
        <w:ind w:firstLine="284"/>
        <w:jc w:val="both"/>
        <w:rPr>
          <w:sz w:val="22"/>
          <w:szCs w:val="22"/>
        </w:rPr>
      </w:pPr>
      <w:r>
        <w:rPr>
          <w:sz w:val="22"/>
          <w:szCs w:val="22"/>
        </w:rPr>
        <w:t>Mara rákacsintott, mint valami összeesküvő.</w:t>
      </w:r>
    </w:p>
    <w:p>
      <w:pPr>
        <w:pStyle w:val="Style11"/>
        <w:ind w:firstLine="284"/>
        <w:jc w:val="both"/>
        <w:rPr>
          <w:sz w:val="22"/>
          <w:szCs w:val="22"/>
        </w:rPr>
      </w:pPr>
      <w:r>
        <w:rPr>
          <w:sz w:val="22"/>
          <w:szCs w:val="22"/>
        </w:rPr>
        <w:t>- A főétel Buntokapi kedvence, de tönkremegy, ha túl sokáig áll. A szakácsok egész nap serénykedtek, hogy a kedvünkre tegyenek, és a jigamadarakat meg a hasznóhúst egzotikus mártásokkal ízesítették. Legbájosabb szolgálóm, Merali fogja önöket a helyükre vezetni. Hoz egy lavórt is, amennyiben mosdani óhajtanának.</w:t>
      </w:r>
    </w:p>
    <w:p>
      <w:pPr>
        <w:pStyle w:val="Style11"/>
        <w:ind w:firstLine="284"/>
        <w:jc w:val="both"/>
        <w:rPr>
          <w:sz w:val="22"/>
          <w:szCs w:val="22"/>
        </w:rPr>
      </w:pPr>
      <w:r>
        <w:rPr>
          <w:sz w:val="22"/>
          <w:szCs w:val="22"/>
        </w:rPr>
        <w:t>A verejtékező Anasati nagyúr dühöngött amiatt, amit ő lányos fecsegésnek vélt, mégis hagyta, hogy a vacsoraasztalhoz tereljék. Összehúzta szemét, amikor észrevette, hogy a hadúr is kezd türelmetlenné válni; ennél a pontnál még örült is, hogy Mara vette magának a fáradságot, és papokat hozatott, hogy megáldják az ételt, meg hogy a lány zenészei nagyon jól játszottak, bár a protokoll szerint kissé hangosan.</w:t>
      </w:r>
    </w:p>
    <w:p>
      <w:pPr>
        <w:pStyle w:val="Style11"/>
        <w:ind w:firstLine="284"/>
        <w:jc w:val="both"/>
        <w:rPr>
          <w:sz w:val="22"/>
          <w:szCs w:val="22"/>
        </w:rPr>
      </w:pPr>
      <w:r>
        <w:rPr>
          <w:sz w:val="22"/>
          <w:szCs w:val="22"/>
        </w:rPr>
        <w:t>Alig ízlelte meg Buntokapi állítólagos kedvenc ételét, amikor Chumaka megkérdezte, meddig hagyja még az orránál fogva vezetni magát, kis híján megfulladt a hústól. Mara villáját letéve intett Nacoyának, aki erre odabiccentett egy szolgának az ajtóban. A zenészek pattogó ritmusú dallamba kezdtek, és mindössze gyöngyökbe és fátylakba öltözött táncosnők perdültek az asztalok közé.</w:t>
      </w:r>
    </w:p>
    <w:p>
      <w:pPr>
        <w:pStyle w:val="Style11"/>
        <w:ind w:firstLine="284"/>
        <w:jc w:val="both"/>
        <w:rPr>
          <w:sz w:val="22"/>
          <w:szCs w:val="22"/>
        </w:rPr>
      </w:pPr>
      <w:r>
        <w:rPr>
          <w:sz w:val="22"/>
          <w:szCs w:val="22"/>
        </w:rPr>
        <w:t>Bár kihívó előadásuk kiváló volt, ők sem tudták feledtetni a tényt, hogy Buntokapi Acoma nincs jelen, amikor édesapja és a Nagytanács legillusztrisabb személyisége az ő vacsoraasztalánál múlatja az időt.</w:t>
      </w:r>
    </w:p>
    <w:p>
      <w:pPr>
        <w:pStyle w:val="Style11"/>
        <w:ind w:firstLine="284"/>
        <w:jc w:val="both"/>
        <w:rPr>
          <w:sz w:val="22"/>
          <w:szCs w:val="22"/>
        </w:rPr>
      </w:pPr>
      <w:r>
        <w:rPr>
          <w:sz w:val="22"/>
          <w:szCs w:val="22"/>
        </w:rPr>
        <w:t>Tecuma nagyúr azt a pillanatot választotta, amikor a táncosok megpördültek, és befejezték a finálét. Talpra ugrott (siettében majdnem rálépett ruhája szegélyére) és túlordította a zene utolsó taktusait:</w:t>
      </w:r>
    </w:p>
    <w:p>
      <w:pPr>
        <w:pStyle w:val="Style21"/>
        <w:ind w:firstLine="284"/>
        <w:rPr>
          <w:sz w:val="22"/>
          <w:szCs w:val="22"/>
        </w:rPr>
      </w:pPr>
      <w:r>
        <w:rPr>
          <w:sz w:val="22"/>
          <w:szCs w:val="22"/>
        </w:rPr>
        <w:t>- Kedves Mara úrnő, hol van a férje, Buntokapi?</w:t>
      </w:r>
    </w:p>
    <w:p>
      <w:pPr>
        <w:pStyle w:val="Style11"/>
        <w:ind w:firstLine="284"/>
        <w:jc w:val="both"/>
        <w:rPr>
          <w:sz w:val="22"/>
          <w:szCs w:val="22"/>
        </w:rPr>
      </w:pPr>
      <w:r>
        <w:rPr>
          <w:sz w:val="22"/>
          <w:szCs w:val="22"/>
        </w:rPr>
        <w:t>A muzsikusok felhagytak a zenéléssel - kivéve egy lassú felfogású viellejátékost, aki egyedül is tovább játszott, s csak megkésve hagyta nyugodni hangszere húrjait. Csend támadt; minden tekintet Marára szegeződött, aki viszont azokat a finomságokat bámulta, amelyeket szakácsai készítettek, és amelyeket láthatólag alig kóstolt meg. Nem szólt semmit, mire a hadúr nagy csattanással letette kanalát.</w:t>
      </w:r>
    </w:p>
    <w:p>
      <w:pPr>
        <w:pStyle w:val="Style21"/>
        <w:ind w:firstLine="284"/>
        <w:rPr>
          <w:sz w:val="22"/>
          <w:szCs w:val="22"/>
        </w:rPr>
      </w:pPr>
      <w:r>
        <w:rPr>
          <w:sz w:val="22"/>
          <w:szCs w:val="22"/>
        </w:rPr>
        <w:t>Udvariatlansága miatt félénken apósa szemébe nézett.</w:t>
      </w:r>
    </w:p>
    <w:p>
      <w:pPr>
        <w:pStyle w:val="Style11"/>
        <w:ind w:firstLine="284"/>
        <w:jc w:val="both"/>
        <w:rPr>
          <w:sz w:val="22"/>
          <w:szCs w:val="22"/>
        </w:rPr>
      </w:pPr>
      <w:r>
        <w:rPr>
          <w:sz w:val="22"/>
          <w:szCs w:val="22"/>
        </w:rPr>
        <w:t>- Nagyuram, kérem, bocsásson meg mindkettőnknek! Mindent meg fogok magyarázni, de az efféle szavak jobban hangoznának, miután a szolgák kihozták a bort.</w:t>
      </w:r>
    </w:p>
    <w:p>
      <w:pPr>
        <w:pStyle w:val="Style11"/>
        <w:ind w:firstLine="284"/>
        <w:jc w:val="both"/>
        <w:rPr>
          <w:sz w:val="22"/>
          <w:szCs w:val="22"/>
        </w:rPr>
      </w:pPr>
      <w:r>
        <w:rPr>
          <w:sz w:val="22"/>
          <w:szCs w:val="22"/>
        </w:rPr>
        <w:t>- Nem! - támaszkodott Almecho maga előtt az asztalra. - Hölgyem, ebből elég! A vacsora kitűnő volt, és a táncosai is tehetségesek, de nem fognak minket, akik ellátogattunk a házába, ökörként kezelni. Küldessen az uráért, majd ő kimagyarázza magát!</w:t>
      </w:r>
    </w:p>
    <w:p>
      <w:pPr>
        <w:pStyle w:val="Style11"/>
        <w:ind w:firstLine="284"/>
        <w:jc w:val="both"/>
        <w:rPr>
          <w:sz w:val="22"/>
          <w:szCs w:val="22"/>
        </w:rPr>
      </w:pPr>
      <w:r>
        <w:rPr>
          <w:sz w:val="22"/>
          <w:szCs w:val="22"/>
        </w:rPr>
        <w:t>Mara arckifejezése semmit sem árult el, de hihetetlenül elsápadt. Mivel Nacoya is láthatóan riadtnak tűnt, Anasati úr érezte, hogy verejtékpatak indul meg a gallérja alól.</w:t>
      </w:r>
    </w:p>
    <w:p>
      <w:pPr>
        <w:pStyle w:val="Normal"/>
        <w:ind w:firstLine="284"/>
        <w:jc w:val="both"/>
        <w:rPr>
          <w:sz w:val="22"/>
          <w:szCs w:val="22"/>
        </w:rPr>
      </w:pPr>
      <w:r>
        <w:rPr>
          <w:sz w:val="22"/>
          <w:szCs w:val="22"/>
        </w:rPr>
        <w:t>- Nos, lányom? Küldessen a fiamért, hogy bemutathassa az unokámat!</w:t>
      </w:r>
    </w:p>
    <w:p>
      <w:pPr>
        <w:pStyle w:val="Style21"/>
        <w:ind w:firstLine="284"/>
        <w:rPr>
          <w:sz w:val="22"/>
          <w:szCs w:val="22"/>
        </w:rPr>
      </w:pPr>
      <w:r>
        <w:rPr>
          <w:sz w:val="22"/>
          <w:szCs w:val="22"/>
        </w:rPr>
        <w:t>Mara válasza a tökéletes alázatosság hangján szólalt meg:</w:t>
      </w:r>
    </w:p>
    <w:p>
      <w:pPr>
        <w:pStyle w:val="Style11"/>
        <w:ind w:firstLine="284"/>
        <w:jc w:val="both"/>
        <w:rPr>
          <w:sz w:val="22"/>
          <w:szCs w:val="22"/>
        </w:rPr>
      </w:pPr>
      <w:r>
        <w:rPr>
          <w:sz w:val="22"/>
          <w:szCs w:val="22"/>
        </w:rPr>
        <w:t>- Férjem édesapja, bocsásson meg nekem, de nem tehetem meg, amit kért. Hadd hozassak bort a szolgákkal, és a férjem idővel személyesen ad majd magyarázatot.</w:t>
      </w:r>
    </w:p>
    <w:p>
      <w:pPr>
        <w:pStyle w:val="Style11"/>
        <w:ind w:firstLine="284"/>
        <w:jc w:val="both"/>
        <w:rPr>
          <w:sz w:val="22"/>
          <w:szCs w:val="22"/>
        </w:rPr>
      </w:pPr>
      <w:r>
        <w:rPr>
          <w:sz w:val="22"/>
          <w:szCs w:val="22"/>
        </w:rPr>
        <w:t>A hadúr sötét pillantást vetett az asszonyra. Először tréfának tekintette Buntokapi késlekedését, amit elnézhet egy régi szövetségesnek. De ahogy telt a nap, a várakozás és a hőség egyszerűen kimerítette a türelmét. Tecuma Anasati azonban nem merte elfogadni menye javaslatát, mert ezáltal sokat vesztett volna a hiteléből, pedig Mara erőlködése nyilvánvalóan jelezte, hogy valami gond van. Ha elfogadja a kifogásokat, akkor gyengének tűnhet, ami komoly hátrányokkal járt volna a Császári Tanács legfontosabb tagja előtt. Fia Buntokapi részeg, akár az öntudatlanságig, az akkor is kisebb szégyen, mint hogy így semmibe véve apját és vendégeit a felesége mögé rejtőzik.</w:t>
      </w:r>
    </w:p>
    <w:p>
      <w:pPr>
        <w:pStyle w:val="Style21"/>
        <w:ind w:firstLine="284"/>
        <w:rPr>
          <w:sz w:val="22"/>
          <w:szCs w:val="22"/>
        </w:rPr>
      </w:pPr>
      <w:r>
        <w:rPr>
          <w:sz w:val="22"/>
          <w:szCs w:val="22"/>
        </w:rPr>
        <w:t>- Várunk - mondta Tecuma halálosan kimért hangon.</w:t>
      </w:r>
    </w:p>
    <w:p>
      <w:pPr>
        <w:pStyle w:val="Normal"/>
        <w:ind w:firstLine="284"/>
        <w:jc w:val="both"/>
        <w:rPr>
          <w:sz w:val="22"/>
          <w:szCs w:val="22"/>
        </w:rPr>
      </w:pPr>
      <w:r>
        <w:rPr>
          <w:sz w:val="22"/>
          <w:szCs w:val="22"/>
        </w:rPr>
        <w:t>- Igen, férjem édesapja, ez igaz - felelte Mara láthatóan idegesen, mégis ártatlanul.</w:t>
      </w:r>
    </w:p>
    <w:p>
      <w:pPr>
        <w:pStyle w:val="Style21"/>
        <w:ind w:firstLine="284"/>
        <w:rPr>
          <w:sz w:val="22"/>
          <w:szCs w:val="22"/>
        </w:rPr>
      </w:pPr>
      <w:r>
        <w:rPr>
          <w:sz w:val="22"/>
          <w:szCs w:val="22"/>
        </w:rPr>
        <w:t>Kijelentését vészterhes csend követte.</w:t>
      </w:r>
    </w:p>
    <w:p>
      <w:pPr>
        <w:pStyle w:val="Style11"/>
        <w:ind w:firstLine="284"/>
        <w:jc w:val="both"/>
        <w:rPr>
          <w:sz w:val="22"/>
          <w:szCs w:val="22"/>
        </w:rPr>
      </w:pPr>
      <w:r>
        <w:rPr>
          <w:sz w:val="22"/>
          <w:szCs w:val="22"/>
        </w:rPr>
        <w:t>A zenészek félretették hangszereiket, a táncosok pedig kisiettek a teremből. Amikor fájdalmasan nyilvánvalóvá vált, hogy Acoma úrnő nem szándékozik megmagyarázni a dolgot, Anasati nagyúr ismét közbelépni kényszerült.</w:t>
      </w:r>
    </w:p>
    <w:p>
      <w:pPr>
        <w:pStyle w:val="Normal"/>
        <w:ind w:firstLine="284"/>
        <w:jc w:val="both"/>
        <w:rPr>
          <w:sz w:val="22"/>
          <w:szCs w:val="22"/>
        </w:rPr>
      </w:pPr>
      <w:r>
        <w:rPr>
          <w:sz w:val="22"/>
          <w:szCs w:val="22"/>
        </w:rPr>
        <w:t>- Hogy érti azt, hogy ez igaz? - tudakolta olyan hangsúllyal, mintha legszívesebben ordított volna.</w:t>
      </w:r>
    </w:p>
    <w:p>
      <w:pPr>
        <w:pStyle w:val="Normal"/>
        <w:ind w:firstLine="284"/>
        <w:jc w:val="both"/>
        <w:rPr>
          <w:sz w:val="22"/>
          <w:szCs w:val="22"/>
        </w:rPr>
      </w:pPr>
      <w:r>
        <w:rPr>
          <w:sz w:val="22"/>
          <w:szCs w:val="22"/>
        </w:rPr>
        <w:t>Mara nyugtalansága tovább nőtt. Most már nem nézett apósa szemébe, amikor válaszolt:</w:t>
      </w:r>
    </w:p>
    <w:p>
      <w:pPr>
        <w:pStyle w:val="Style21"/>
        <w:ind w:firstLine="284"/>
        <w:rPr>
          <w:sz w:val="22"/>
          <w:szCs w:val="22"/>
        </w:rPr>
      </w:pPr>
      <w:r>
        <w:rPr>
          <w:sz w:val="22"/>
          <w:szCs w:val="22"/>
        </w:rPr>
        <w:t>- Férjem azt kívánta, hogy várjunk rá.</w:t>
      </w:r>
    </w:p>
    <w:p>
      <w:pPr>
        <w:pStyle w:val="Normal"/>
        <w:ind w:firstLine="284"/>
        <w:jc w:val="both"/>
        <w:rPr>
          <w:sz w:val="22"/>
          <w:szCs w:val="22"/>
        </w:rPr>
      </w:pPr>
      <w:r>
        <w:rPr>
          <w:sz w:val="22"/>
          <w:szCs w:val="22"/>
        </w:rPr>
        <w:t>A hadúr félretolta a desszertet, amelyet éppen evett. A különös párbeszéd és az elfogyasztott bor eredményeképp zavartnak látszott.</w:t>
      </w:r>
    </w:p>
    <w:p>
      <w:pPr>
        <w:pStyle w:val="Style11"/>
        <w:ind w:firstLine="284"/>
        <w:jc w:val="both"/>
        <w:rPr>
          <w:sz w:val="22"/>
          <w:szCs w:val="22"/>
        </w:rPr>
      </w:pPr>
      <w:r>
        <w:rPr>
          <w:sz w:val="22"/>
          <w:szCs w:val="22"/>
        </w:rPr>
        <w:t>- Buntokapi azt kívánta, hogy várjunk rá? Ezek szerint tudta, hogy késni fog? - sóhajtott Almecho, mintha nagy kő gördült volna le a szívéről. - Tehát üzent, hogy késni fog, és hogy amíg meg nem érkezik, addig ön szórakoztasson bennünket, ugye?</w:t>
      </w:r>
    </w:p>
    <w:p>
      <w:pPr>
        <w:pStyle w:val="Style21"/>
        <w:ind w:firstLine="284"/>
        <w:rPr>
          <w:sz w:val="22"/>
          <w:szCs w:val="22"/>
        </w:rPr>
      </w:pPr>
      <w:r>
        <w:rPr>
          <w:sz w:val="22"/>
          <w:szCs w:val="22"/>
        </w:rPr>
        <w:t>- Nem pontosan, nagyuram - mondta Mara most elvörösödve.</w:t>
      </w:r>
    </w:p>
    <w:p>
      <w:pPr>
        <w:pStyle w:val="Normal"/>
        <w:ind w:firstLine="284"/>
        <w:jc w:val="both"/>
        <w:rPr>
          <w:sz w:val="22"/>
          <w:szCs w:val="22"/>
        </w:rPr>
      </w:pPr>
      <w:r>
        <w:rPr>
          <w:sz w:val="22"/>
          <w:szCs w:val="22"/>
        </w:rPr>
        <w:t>- Akkor hát mit mondott pontosan, Mara? - hajolt előre Tecuma.</w:t>
      </w:r>
    </w:p>
    <w:p>
      <w:pPr>
        <w:pStyle w:val="Normal"/>
        <w:ind w:firstLine="284"/>
        <w:jc w:val="both"/>
        <w:rPr>
          <w:sz w:val="22"/>
          <w:szCs w:val="22"/>
        </w:rPr>
      </w:pPr>
      <w:r>
        <w:rPr>
          <w:sz w:val="22"/>
          <w:szCs w:val="22"/>
        </w:rPr>
        <w:t>Mara reszketni kezdett, mint egy gazen, amit fogva tart a kígyó tekintete.</w:t>
      </w:r>
    </w:p>
    <w:p>
      <w:pPr>
        <w:pStyle w:val="Style21"/>
        <w:ind w:firstLine="284"/>
        <w:rPr>
          <w:sz w:val="22"/>
          <w:szCs w:val="22"/>
        </w:rPr>
      </w:pPr>
      <w:r>
        <w:rPr>
          <w:sz w:val="22"/>
          <w:szCs w:val="22"/>
        </w:rPr>
        <w:t>- Pontosan, szó szerint szeretné tudni, férjem édesapja?</w:t>
      </w:r>
    </w:p>
    <w:p>
      <w:pPr>
        <w:pStyle w:val="Normal"/>
        <w:ind w:firstLine="284"/>
        <w:jc w:val="both"/>
        <w:rPr>
          <w:sz w:val="22"/>
          <w:szCs w:val="22"/>
        </w:rPr>
      </w:pPr>
      <w:r>
        <w:rPr>
          <w:sz w:val="22"/>
          <w:szCs w:val="22"/>
        </w:rPr>
        <w:t>- Pontosan! - ütött az asztalra Tecuma olyan erővel, hogy a tányérok nagy csörrenéssel felpattantak róla.</w:t>
      </w:r>
    </w:p>
    <w:p>
      <w:pPr>
        <w:pStyle w:val="Style11"/>
        <w:ind w:firstLine="284"/>
        <w:jc w:val="both"/>
        <w:rPr>
          <w:sz w:val="22"/>
          <w:szCs w:val="22"/>
        </w:rPr>
      </w:pPr>
      <w:r>
        <w:rPr>
          <w:sz w:val="22"/>
          <w:szCs w:val="22"/>
        </w:rPr>
        <w:t>Megriadva gazdája idegességétől Chumaka úgy pislogott, mint valami éjszakai madár, amelynek a szemébe világítanak. Még így, kapatosan is érezte, hogy baj lesz. Megérzése azonban elkésett. Felemelkedve ura ruhaujjáért nyúlt. A mozdulat azonban kibillentette egyensúlyából, és méltatlanul hangosan felcsuklott, amikor az asztalra dőlve kis híján elesett.</w:t>
      </w:r>
    </w:p>
    <w:p>
      <w:pPr>
        <w:pStyle w:val="Style21"/>
        <w:ind w:firstLine="284"/>
        <w:rPr>
          <w:sz w:val="22"/>
          <w:szCs w:val="22"/>
        </w:rPr>
      </w:pPr>
      <w:r>
        <w:rPr>
          <w:sz w:val="22"/>
          <w:szCs w:val="22"/>
        </w:rPr>
        <w:t>- Nagyuram...</w:t>
      </w:r>
    </w:p>
    <w:p>
      <w:pPr>
        <w:pStyle w:val="Style21"/>
        <w:ind w:firstLine="284"/>
        <w:rPr>
          <w:sz w:val="22"/>
          <w:szCs w:val="22"/>
        </w:rPr>
      </w:pPr>
      <w:r>
        <w:rPr>
          <w:sz w:val="22"/>
          <w:szCs w:val="22"/>
        </w:rPr>
        <w:t>Tecuma azonban továbbra is a menyére szegezte tekintetét.</w:t>
      </w:r>
    </w:p>
    <w:p>
      <w:pPr>
        <w:pStyle w:val="Style21"/>
        <w:ind w:firstLine="284"/>
        <w:rPr>
          <w:sz w:val="22"/>
          <w:szCs w:val="22"/>
        </w:rPr>
      </w:pPr>
      <w:r>
        <w:rPr>
          <w:sz w:val="22"/>
          <w:szCs w:val="22"/>
        </w:rPr>
        <w:t>Mara reszketve, ártatlan hangon így szólt:</w:t>
      </w:r>
    </w:p>
    <w:p>
      <w:pPr>
        <w:pStyle w:val="Normal"/>
        <w:ind w:firstLine="284"/>
        <w:jc w:val="both"/>
        <w:rPr>
          <w:spacing w:val="3"/>
          <w:sz w:val="22"/>
          <w:szCs w:val="22"/>
        </w:rPr>
      </w:pPr>
      <w:r>
        <w:rPr>
          <w:sz w:val="22"/>
          <w:szCs w:val="22"/>
        </w:rPr>
        <w:t>- Férjuram azt mondta: „Még ha maga a hadúr érkezne is ide, ő is nyugodtan várakozhat az én kedvemért."</w:t>
      </w:r>
    </w:p>
    <w:p>
      <w:pPr>
        <w:pStyle w:val="Style11"/>
        <w:ind w:firstLine="284"/>
        <w:jc w:val="both"/>
        <w:rPr>
          <w:sz w:val="22"/>
          <w:szCs w:val="22"/>
        </w:rPr>
      </w:pPr>
      <w:r>
        <w:rPr>
          <w:sz w:val="22"/>
          <w:szCs w:val="22"/>
        </w:rPr>
        <w:t>Chumaka mozdulata elhalt, és ökle a hímzett párnák közé süppedt. Most már nem tudott közbeavatkozni, így csak figyelte, hogy tűnik el minden szín Tecuma arcából. Chumaka a mozdulatlanná merevedett szoba túlsó felére, a ritka ételkülönlegességekből szállongó párafüggöny mögött ülő Almechóra nézett, hogy vajon hogyan reagál.</w:t>
      </w:r>
    </w:p>
    <w:p>
      <w:pPr>
        <w:pStyle w:val="Style11"/>
        <w:ind w:firstLine="284"/>
        <w:jc w:val="both"/>
        <w:rPr>
          <w:sz w:val="22"/>
          <w:szCs w:val="22"/>
        </w:rPr>
      </w:pPr>
      <w:r>
        <w:rPr>
          <w:sz w:val="22"/>
          <w:szCs w:val="22"/>
        </w:rPr>
        <w:t>Egész Tsuranuanni hadura rezzenéstelenül ült, merev arcvonásai azonban egyre vörösebbé váltak. Bár hajlott az elnézésre, most azonban szemében szénként izzott az alig leplezett harag, szavai pedig kiélezett kovakőként hasítottak a levegőbe:</w:t>
      </w:r>
    </w:p>
    <w:p>
      <w:pPr>
        <w:pStyle w:val="Style21"/>
        <w:ind w:firstLine="284"/>
        <w:rPr>
          <w:sz w:val="22"/>
          <w:szCs w:val="22"/>
        </w:rPr>
      </w:pPr>
      <w:r>
        <w:rPr>
          <w:sz w:val="22"/>
          <w:szCs w:val="22"/>
        </w:rPr>
        <w:t>- Mi mást mondott még velem kapcsolatban Acoma nagyúr?</w:t>
      </w:r>
    </w:p>
    <w:p>
      <w:pPr>
        <w:pStyle w:val="Style21"/>
        <w:ind w:firstLine="284"/>
        <w:rPr>
          <w:sz w:val="22"/>
          <w:szCs w:val="22"/>
        </w:rPr>
      </w:pPr>
      <w:r>
        <w:rPr>
          <w:sz w:val="22"/>
          <w:szCs w:val="22"/>
        </w:rPr>
        <w:t>Mara tehetetlenül széttárta a karját, és segélykérő pillantást vetett Nacoyára.</w:t>
      </w:r>
    </w:p>
    <w:p>
      <w:pPr>
        <w:pStyle w:val="Style21"/>
        <w:ind w:firstLine="284"/>
        <w:rPr>
          <w:sz w:val="22"/>
          <w:szCs w:val="22"/>
        </w:rPr>
      </w:pPr>
      <w:r>
        <w:rPr>
          <w:sz w:val="22"/>
          <w:szCs w:val="22"/>
        </w:rPr>
        <w:t>- Uraim, én... én nem merem elmondani. Könyörgöm, várják meg a férjemet, hadd feleljen ő maga!</w:t>
      </w:r>
    </w:p>
    <w:p>
      <w:pPr>
        <w:pStyle w:val="Style11"/>
        <w:ind w:firstLine="284"/>
        <w:jc w:val="both"/>
        <w:rPr>
          <w:sz w:val="22"/>
          <w:szCs w:val="22"/>
        </w:rPr>
      </w:pPr>
      <w:r>
        <w:rPr>
          <w:sz w:val="22"/>
          <w:szCs w:val="22"/>
        </w:rPr>
        <w:t>Az asszony ünnepi köntösében kicsinek és szánalmasan törékenynek látszott, és szinte elveszett a párnák között, amelyeken ült. Látványa részvétet keltett; eltekintve persze attól, hogy a Tanács Játéka nem engedélyezett ilyesmit. Miközben egy szolgáló lavórral a kezében odasietett hozzá, és megtörölte a homlokát egy nedves ruhával, a hadúr Tecuma Anasatit bámulta.</w:t>
      </w:r>
    </w:p>
    <w:p>
      <w:pPr>
        <w:pStyle w:val="Style11"/>
        <w:ind w:firstLine="284"/>
        <w:jc w:val="both"/>
        <w:rPr>
          <w:sz w:val="22"/>
          <w:szCs w:val="22"/>
        </w:rPr>
      </w:pPr>
      <w:r>
        <w:rPr>
          <w:sz w:val="22"/>
          <w:szCs w:val="22"/>
        </w:rPr>
        <w:t>- Kérdezd meg a fiad hollétéről, uram, mert követelem, hogy azonnal küldjenek hozzá egy futárt, aki a színem elé szólítja őt. Ha ezt sértésnek szánta, hadd mondja a szemembe!</w:t>
      </w:r>
    </w:p>
    <w:p>
      <w:pPr>
        <w:pStyle w:val="Style11"/>
        <w:ind w:firstLine="284"/>
        <w:jc w:val="both"/>
        <w:rPr>
          <w:sz w:val="22"/>
          <w:szCs w:val="22"/>
        </w:rPr>
      </w:pPr>
      <w:r>
        <w:rPr>
          <w:sz w:val="22"/>
          <w:szCs w:val="22"/>
        </w:rPr>
        <w:t>Mara elbocsátotta a szolgálót. Olyan ünnepélyesen folytatta, mint egy tsurani harcos, aki a halálos ítéletével néz szembe, de a dolog láthatólag nehezére esett.</w:t>
      </w:r>
    </w:p>
    <w:p>
      <w:pPr>
        <w:pStyle w:val="Style11"/>
        <w:ind w:firstLine="284"/>
        <w:jc w:val="both"/>
        <w:rPr>
          <w:sz w:val="22"/>
          <w:szCs w:val="22"/>
        </w:rPr>
      </w:pPr>
      <w:r>
        <w:rPr>
          <w:sz w:val="22"/>
          <w:szCs w:val="22"/>
        </w:rPr>
        <w:t>- A férjem, Buntokapi a városi házában van, Sulan-Quban, de határozott utasítására egyetlen futár sem mehet oda. Megesküdött, hogy megöli a következő szolgát, aki ott zaklatja.</w:t>
      </w:r>
    </w:p>
    <w:p>
      <w:pPr>
        <w:pStyle w:val="Style21"/>
        <w:ind w:firstLine="284"/>
        <w:rPr>
          <w:sz w:val="22"/>
          <w:szCs w:val="22"/>
        </w:rPr>
      </w:pPr>
      <w:r>
        <w:rPr>
          <w:sz w:val="22"/>
          <w:szCs w:val="22"/>
        </w:rPr>
        <w:t>A hadúr talpra ugrott.</w:t>
      </w:r>
    </w:p>
    <w:p>
      <w:pPr>
        <w:pStyle w:val="Style11"/>
        <w:ind w:firstLine="284"/>
        <w:jc w:val="both"/>
        <w:rPr/>
      </w:pPr>
      <w:r>
        <w:rPr>
          <w:sz w:val="22"/>
          <w:szCs w:val="22"/>
        </w:rPr>
        <w:t xml:space="preserve">- Acoma úr </w:t>
      </w:r>
      <w:r>
        <w:rPr>
          <w:i/>
          <w:iCs/>
          <w:sz w:val="22"/>
          <w:szCs w:val="22"/>
        </w:rPr>
        <w:t xml:space="preserve">Sulan-Quban </w:t>
      </w:r>
      <w:r>
        <w:rPr>
          <w:sz w:val="22"/>
          <w:szCs w:val="22"/>
        </w:rPr>
        <w:t>van? Miközben mi itt várakozunk az ő kedvéért? És megmondaná, mit kíván az úr, mit csináljunk, míg meg nem érkezik? Beszéljen, hölgyem, ne hagyjon ki semmit!</w:t>
      </w:r>
    </w:p>
    <w:p>
      <w:pPr>
        <w:pStyle w:val="Style21"/>
        <w:ind w:firstLine="284"/>
        <w:rPr>
          <w:sz w:val="22"/>
          <w:szCs w:val="22"/>
        </w:rPr>
      </w:pPr>
      <w:r>
        <w:rPr>
          <w:sz w:val="22"/>
          <w:szCs w:val="22"/>
        </w:rPr>
        <w:t>Tecuma szintén fölállt; olyan volt most, mint egy lecsapni készülő kígyó.</w:t>
      </w:r>
    </w:p>
    <w:p>
      <w:pPr>
        <w:pStyle w:val="Style21"/>
        <w:ind w:firstLine="284"/>
        <w:rPr>
          <w:sz w:val="22"/>
          <w:szCs w:val="22"/>
        </w:rPr>
      </w:pPr>
      <w:r>
        <w:rPr>
          <w:sz w:val="22"/>
          <w:szCs w:val="22"/>
        </w:rPr>
        <w:t>- Mi ez az ostobaság? A fiam biztosan... még Bunto sem lehetett ennyire durva!</w:t>
      </w:r>
    </w:p>
    <w:p>
      <w:pPr>
        <w:pStyle w:val="Normal"/>
        <w:ind w:firstLine="284"/>
        <w:jc w:val="both"/>
        <w:rPr>
          <w:sz w:val="22"/>
          <w:szCs w:val="22"/>
        </w:rPr>
      </w:pPr>
      <w:r>
        <w:rPr>
          <w:sz w:val="22"/>
          <w:szCs w:val="22"/>
        </w:rPr>
        <w:t>A hadúr egy intéssel lecsendesítette.</w:t>
      </w:r>
    </w:p>
    <w:p>
      <w:pPr>
        <w:pStyle w:val="Normal"/>
        <w:ind w:firstLine="284"/>
        <w:jc w:val="both"/>
        <w:rPr>
          <w:sz w:val="22"/>
          <w:szCs w:val="22"/>
        </w:rPr>
      </w:pPr>
      <w:r>
        <w:rPr>
          <w:sz w:val="22"/>
          <w:szCs w:val="22"/>
        </w:rPr>
        <w:t>- Hadd beszéljen Acoma úrnő a férje nevében!</w:t>
      </w:r>
    </w:p>
    <w:p>
      <w:pPr>
        <w:pStyle w:val="Normal"/>
        <w:ind w:firstLine="284"/>
        <w:jc w:val="both"/>
        <w:rPr>
          <w:sz w:val="22"/>
          <w:szCs w:val="22"/>
        </w:rPr>
      </w:pPr>
      <w:r>
        <w:rPr>
          <w:sz w:val="22"/>
          <w:szCs w:val="22"/>
        </w:rPr>
        <w:t>Mara meghajolt. Szeme gyanúsan fényes lett, arcfestése finom vonásait még jobban kihangsúlyozta sápadtsága. Merev ünnepélyességgel háromszöget formált mutató és hüvelykujjaival; ez az ősi mozdulat azt jelentette, hogy a becsület veszélybe fog kerülni egy feljebbvaló parancsára. Minden jelenlévő tudta, hogy az asszony szavai szégyent hoznak a házra. A vacsorát megáldó papok némán felálltak és távoztak. A zenészek és szolgák is kisorjáztak utánuk, és a teremben csak a vendégek, tanácsadóik és a hadúr díszőrsége maradt. Papewaio olyan rendíthetetlenül állt Acoma úrnő háta mögött, mint egy templomi ikon, Nacoya pedig hasonlóképpen mozdulatlanul ült mellette.</w:t>
      </w:r>
    </w:p>
    <w:p>
      <w:pPr>
        <w:pStyle w:val="Style11"/>
        <w:ind w:firstLine="284"/>
        <w:jc w:val="both"/>
        <w:rPr>
          <w:sz w:val="22"/>
          <w:szCs w:val="22"/>
        </w:rPr>
      </w:pPr>
      <w:r>
        <w:rPr>
          <w:sz w:val="22"/>
          <w:szCs w:val="22"/>
        </w:rPr>
        <w:t>- Nyelvem nem fog szégyent hozni házam becsületére - szólalt meg Mara halkan. - Első tanácsadóm jelen volt, amikor Buntokapi közölte parancsait. Ő fog felelni helyette, és énhelyettem is - intett tétován Nacoya felé.</w:t>
      </w:r>
    </w:p>
    <w:p>
      <w:pPr>
        <w:pStyle w:val="Style11"/>
        <w:ind w:firstLine="284"/>
        <w:jc w:val="both"/>
        <w:rPr>
          <w:sz w:val="22"/>
          <w:szCs w:val="22"/>
        </w:rPr>
      </w:pPr>
      <w:r>
        <w:rPr>
          <w:sz w:val="22"/>
          <w:szCs w:val="22"/>
        </w:rPr>
        <w:t>Az öregasszony fölállt, majd különleges tisztelettel meghajolt. Erre az alkalomra szolgák segítettek neki fölöltözni, és amennyire Mara emlékezett, életében először álltak a fehér haját tartó tűk egyenesen. A megfigyelés vidámsága azonban elenyészett, amint az idős dajka megszólalt:</w:t>
      </w:r>
    </w:p>
    <w:p>
      <w:pPr>
        <w:pStyle w:val="Style21"/>
        <w:ind w:firstLine="284"/>
        <w:rPr>
          <w:sz w:val="22"/>
          <w:szCs w:val="22"/>
        </w:rPr>
      </w:pPr>
      <w:r>
        <w:rPr>
          <w:sz w:val="22"/>
          <w:szCs w:val="22"/>
        </w:rPr>
        <w:t>- Uraim, eskümre és becsületemre, amit az úrnő mond, igaz. Acoma nagyúr úgy beszélt, ahogy az úrnő elismételte.</w:t>
      </w:r>
    </w:p>
    <w:p>
      <w:pPr>
        <w:pStyle w:val="Style11"/>
        <w:ind w:firstLine="284"/>
        <w:jc w:val="both"/>
        <w:rPr>
          <w:sz w:val="22"/>
          <w:szCs w:val="22"/>
        </w:rPr>
      </w:pPr>
      <w:r>
        <w:rPr>
          <w:sz w:val="22"/>
          <w:szCs w:val="22"/>
        </w:rPr>
        <w:t>Tsuranuanni hadurának már, nem volt türelme a részletekhez; még azokhoz sem, amelyeket az udvariasság megkövetelt. Bosszúságát Nacoyára irányította:</w:t>
      </w:r>
    </w:p>
    <w:p>
      <w:pPr>
        <w:pStyle w:val="Style21"/>
        <w:ind w:firstLine="284"/>
        <w:rPr>
          <w:sz w:val="22"/>
          <w:szCs w:val="22"/>
        </w:rPr>
      </w:pPr>
      <w:r>
        <w:rPr>
          <w:sz w:val="22"/>
          <w:szCs w:val="22"/>
        </w:rPr>
        <w:t>- Még egyszer kérdezem: mi mást mondott még Acoma nagyúr?</w:t>
      </w:r>
    </w:p>
    <w:p>
      <w:pPr>
        <w:pStyle w:val="Style21"/>
        <w:ind w:firstLine="284"/>
        <w:rPr>
          <w:sz w:val="22"/>
          <w:szCs w:val="22"/>
        </w:rPr>
      </w:pPr>
      <w:r>
        <w:rPr>
          <w:sz w:val="22"/>
          <w:szCs w:val="22"/>
        </w:rPr>
        <w:t>Nacoya üres tekintettel meredt maga elé, miközben halk, színtelen hangon válaszolt:</w:t>
      </w:r>
    </w:p>
    <w:p>
      <w:pPr>
        <w:pStyle w:val="Style11"/>
        <w:ind w:firstLine="284"/>
        <w:jc w:val="both"/>
        <w:rPr>
          <w:sz w:val="22"/>
          <w:szCs w:val="22"/>
        </w:rPr>
      </w:pPr>
      <w:r>
        <w:rPr>
          <w:sz w:val="22"/>
          <w:szCs w:val="22"/>
        </w:rPr>
        <w:t>- Buntokapi urunk azt mondta: „Ha pedig nem akar itt várni, akár a hasznóistállóba is beülhet, ha az jobban tetszik neki" - ezzel önre utalt, Almecho úr. „És ha nem jönnék vissza aznap, amikor megérkezik, tőlem akár a hasznószarban is töltheti az éjszakát."</w:t>
      </w:r>
    </w:p>
    <w:p>
      <w:pPr>
        <w:pStyle w:val="Style11"/>
        <w:ind w:firstLine="284"/>
        <w:jc w:val="both"/>
        <w:rPr>
          <w:sz w:val="22"/>
          <w:szCs w:val="22"/>
        </w:rPr>
      </w:pPr>
      <w:r>
        <w:rPr>
          <w:sz w:val="22"/>
          <w:szCs w:val="22"/>
        </w:rPr>
        <w:t>A hadúr megmerevedett - mintha kőből faragták volna -, dühének ereje mozdulatlanná tette. Hosszú, kínos perc telt el, mielőtt megszólította volna Tecumát:</w:t>
      </w:r>
    </w:p>
    <w:p>
      <w:pPr>
        <w:pStyle w:val="Style21"/>
        <w:ind w:firstLine="284"/>
        <w:rPr>
          <w:sz w:val="22"/>
          <w:szCs w:val="22"/>
        </w:rPr>
      </w:pPr>
      <w:r>
        <w:rPr>
          <w:sz w:val="22"/>
          <w:szCs w:val="22"/>
        </w:rPr>
        <w:t>- A fiad a gyors megsemmisülés útját választja.</w:t>
      </w:r>
    </w:p>
    <w:p>
      <w:pPr>
        <w:pStyle w:val="Style11"/>
        <w:ind w:firstLine="284"/>
        <w:jc w:val="both"/>
        <w:rPr>
          <w:spacing w:val="1"/>
          <w:sz w:val="22"/>
          <w:szCs w:val="22"/>
        </w:rPr>
      </w:pPr>
      <w:r>
        <w:rPr>
          <w:sz w:val="22"/>
          <w:szCs w:val="22"/>
        </w:rPr>
        <w:t>A fény megremegett az Almecho gallérját díszítő drágaköveken, a férfi kiáltássá erősödő hangjából pedig sütött a rosszindulat, ahogy haragja tetőfokára hágott. Mint a vörössávos gyilokszárny, amikor magasra emelkedik, mielőtt lecsapna prédájára, úgy pördült meg, hogy szembenézzen annak az embernek az apjával, aki így megsértette őt.</w:t>
      </w:r>
    </w:p>
    <w:p>
      <w:pPr>
        <w:pStyle w:val="Normal"/>
        <w:ind w:firstLine="284"/>
        <w:jc w:val="both"/>
        <w:rPr>
          <w:sz w:val="22"/>
          <w:szCs w:val="22"/>
        </w:rPr>
      </w:pPr>
      <w:r>
        <w:rPr>
          <w:sz w:val="22"/>
          <w:szCs w:val="22"/>
        </w:rPr>
        <w:t>- Ifjú szülötted azon igyekszik, hogy hamuvá tegye örökségét. Klánom becsületét fogom szólítani. Az Oaxatucanok ide fognak menetelni, hogy földbe tapossák az Acomák csontjait. Azután fölsózzuk őseik földjét, hogy ameddig az emberek emlékeznek rájuk, semmi se nőhessen az Acomák birtokain!</w:t>
      </w:r>
    </w:p>
    <w:p>
      <w:pPr>
        <w:pStyle w:val="Style11"/>
        <w:ind w:firstLine="284"/>
        <w:jc w:val="both"/>
        <w:rPr>
          <w:sz w:val="22"/>
          <w:szCs w:val="22"/>
        </w:rPr>
      </w:pPr>
      <w:r>
        <w:rPr>
          <w:sz w:val="22"/>
          <w:szCs w:val="22"/>
        </w:rPr>
        <w:t>Tecuma megkövülten bámulta a kihűlt ínyencfalatokat. Még az edényekre festett shatracímer is csúfolódni látszott vele. Buntokapi meggondolatlan szavai (és még ő maga kényszerítette a feleségét, hogy ismételje el őket) pillanatok alatt félresöpörték a politikát; most a becsület ügye forgott kockán. Minden létező dolog közül a tsurani civilizáció ezen íratlan szabályai bizonyulhattak a legveszedelmesebbnek.</w:t>
      </w:r>
    </w:p>
    <w:p>
      <w:pPr>
        <w:pStyle w:val="Style11"/>
        <w:ind w:firstLine="284"/>
        <w:jc w:val="both"/>
        <w:rPr>
          <w:sz w:val="22"/>
          <w:szCs w:val="22"/>
        </w:rPr>
      </w:pPr>
      <w:r>
        <w:rPr>
          <w:sz w:val="22"/>
          <w:szCs w:val="22"/>
        </w:rPr>
        <w:t>Ha Almecho a becsület mezején hadba hívja családját, az Oaxatucanokat, akkor az Omechan klán összes többi családja is kénytelen lesz támogatni őt, ugyanúgy, ahogy a Hadama klán minden tagját becsülete köti, hogy menjen, ha az Acomák hívják. Ez az eskü, amely mindenkit kötött, volt az elsődleges oka, hogy kerülték a nyílt hadüzenetet; a legtöbb konfliktust a Tanács Játékának keretein belül rendezték. Mert a klánok közötti háború minden másnál nagyobb káoszba boríthatta volna a Birodalmat - és az ország stabilitásának biztosítása volt a Nagy Emberek elsődleges kötelessége. Ha valaki háborút kezdeményez, az a fejére vonja a Mágusok Gyülekezetének haragját. Tecuma behunyta a szemét. A húsok és mártások illatától rosszullét környékezte; hiába gondolta át, milyen elfogadható választ adhatna, és Chumaka is csak magában füstölgött mellette. Mindketten tudták, hogy nem létezik elfogadható megoldás. Almecho a Birodalom néhány olyan nagyura közé tartozott, akinek nemcsak módjában állt klánok közötti háborút kirobbantani, de féktelen természete miatt valós fenyegetést jelentett. És a hagyományok alapján Tecuma és a Hospodar klán többi családja nem tehetne mást, mint hogy félreáll, és pártatlanul szemléli a vérengzést, amelybe saját fia és unokája is menthetetlenül belepusztul.</w:t>
      </w:r>
    </w:p>
    <w:p>
      <w:pPr>
        <w:pStyle w:val="Style11"/>
        <w:ind w:firstLine="284"/>
        <w:jc w:val="both"/>
        <w:rPr>
          <w:sz w:val="22"/>
          <w:szCs w:val="22"/>
        </w:rPr>
      </w:pPr>
      <w:r>
        <w:rPr>
          <w:sz w:val="22"/>
          <w:szCs w:val="22"/>
        </w:rPr>
        <w:t>A borvörös mártás a tálban hirtelen szimbolikus jelentőséget kapott: arra a vérontásra figyelmeztetett, amely hamarosan az Acoma házra törhet. Fia és csecsemő unokája kedvéért nem engedhette, hogy ez megtörténjék. Nagy nehezen úrrá lett a késztetésen, hogy ordítson, helyette nyugodtan megszólalt:</w:t>
      </w:r>
    </w:p>
    <w:p>
      <w:pPr>
        <w:pStyle w:val="Style21"/>
        <w:ind w:firstLine="284"/>
        <w:rPr>
          <w:sz w:val="22"/>
          <w:szCs w:val="22"/>
        </w:rPr>
      </w:pPr>
      <w:r>
        <w:rPr>
          <w:sz w:val="22"/>
          <w:szCs w:val="22"/>
        </w:rPr>
        <w:t>- Drága Almecho, ne feledd a Szövetséget! A nyílt klánháború véget vetne a barbár világ meghódításának.</w:t>
      </w:r>
    </w:p>
    <w:p>
      <w:pPr>
        <w:pStyle w:val="Style21"/>
        <w:ind w:firstLine="284"/>
        <w:rPr>
          <w:sz w:val="22"/>
          <w:szCs w:val="22"/>
        </w:rPr>
      </w:pPr>
      <w:r>
        <w:rPr>
          <w:sz w:val="22"/>
          <w:szCs w:val="22"/>
        </w:rPr>
        <w:t>Kis szünetet tartott, hogy a hallottak leülepedjenek, aztán némi fortéllyal igyekezett más irányba terelni a hadúr haragját. A hadúr inváziós erőinek helyettes főtisztje Minwanabi nagyúr unokaöccse volt; amennyiben a Nagytanács kénytelen lesz új hadurat választani, Jingu Minwanabi utódlási igénye igencsak megerősödik, mivel a seregek irányítása már így is a családja kezében van.</w:t>
      </w:r>
    </w:p>
    <w:p>
      <w:pPr>
        <w:pStyle w:val="Style21"/>
        <w:ind w:firstLine="284"/>
        <w:rPr>
          <w:sz w:val="22"/>
          <w:szCs w:val="22"/>
        </w:rPr>
      </w:pPr>
      <w:r>
        <w:rPr>
          <w:sz w:val="22"/>
          <w:szCs w:val="22"/>
        </w:rPr>
        <w:t>- A Minwanabik különösen örülnének, ha mást láthatnának a fehér és arany trónuson - emlékeztette Almechót.</w:t>
      </w:r>
    </w:p>
    <w:p>
      <w:pPr>
        <w:pStyle w:val="Style21"/>
        <w:ind w:firstLine="284"/>
        <w:rPr>
          <w:sz w:val="22"/>
          <w:szCs w:val="22"/>
        </w:rPr>
      </w:pPr>
      <w:r>
        <w:rPr>
          <w:sz w:val="22"/>
          <w:szCs w:val="22"/>
        </w:rPr>
        <w:t>A férfi továbbra is vörös maradt a dühtől, szemében azonban kihunyt az őrület.</w:t>
      </w:r>
    </w:p>
    <w:p>
      <w:pPr>
        <w:pStyle w:val="Style11"/>
        <w:ind w:firstLine="284"/>
        <w:jc w:val="both"/>
        <w:rPr>
          <w:sz w:val="22"/>
          <w:szCs w:val="22"/>
        </w:rPr>
      </w:pPr>
      <w:r>
        <w:rPr>
          <w:sz w:val="22"/>
          <w:szCs w:val="22"/>
        </w:rPr>
        <w:t>- Minwanabi! - mondta, kis híján köpve egyet undorában. - Azért, hogy a helyén tartsam azt a szarevőt, sok mindent elviselnék. De a fiad itt fog fetrengeni előttem, ha azt akarja, hogy megbocsássak, Tecuma. Hason csúszva kell végigmásznia a hasznószarban, és a lábam előtt kell könyörögnie, hogy megkegyelmezzek.</w:t>
      </w:r>
    </w:p>
    <w:p>
      <w:pPr>
        <w:pStyle w:val="Style11"/>
        <w:ind w:firstLine="284"/>
        <w:jc w:val="both"/>
        <w:rPr>
          <w:sz w:val="22"/>
          <w:szCs w:val="22"/>
        </w:rPr>
      </w:pPr>
      <w:r>
        <w:rPr>
          <w:sz w:val="22"/>
          <w:szCs w:val="22"/>
        </w:rPr>
        <w:t>Tecuma behunyta a szemét, mert megfájdult a feje. Bármi is okozta, hogy Bunto ilyen pusztító utasításokat hagyott, biztosan csak nemtörődömségből tette, és nem akarta szándékosan romba dönteni a családját. Szégyentől és feszültségtől sajogva Marához fordult, aki meg sem moccant, mióta Almecho megfenyegette a házát.</w:t>
      </w:r>
    </w:p>
    <w:p>
      <w:pPr>
        <w:pStyle w:val="Style11"/>
        <w:ind w:firstLine="284"/>
        <w:jc w:val="both"/>
        <w:rPr>
          <w:sz w:val="22"/>
          <w:szCs w:val="22"/>
        </w:rPr>
      </w:pPr>
      <w:r>
        <w:rPr>
          <w:sz w:val="22"/>
          <w:szCs w:val="22"/>
        </w:rPr>
        <w:t>- Mara, nem érdekel, mit parancsolt Buntokapi a futárokkal kapcsolatban. Küldess a hordszékvivőidért, és mondd meg a férjednek, hogy az apja várja, hogy megjelenjék idehaza.</w:t>
      </w:r>
    </w:p>
    <w:p>
      <w:pPr>
        <w:pStyle w:val="Style11"/>
        <w:ind w:firstLine="284"/>
        <w:jc w:val="both"/>
        <w:rPr>
          <w:sz w:val="22"/>
          <w:szCs w:val="22"/>
        </w:rPr>
      </w:pPr>
      <w:r>
        <w:rPr>
          <w:sz w:val="22"/>
          <w:szCs w:val="22"/>
        </w:rPr>
        <w:t>A falak mögött leszállt az éj, de egyetlen szolga sem mert belépni, hogy lámpát gyújtson. A csillagfényes félhomályban Mara összerezzent, és esdeklő pillantást vetett apósára. Aztán, mintha még ez a mozdulat is nehezére esett volna, Nacoya felé biccentett. Az öregasszony megszólalt:</w:t>
      </w:r>
    </w:p>
    <w:p>
      <w:pPr>
        <w:pStyle w:val="Normal"/>
        <w:ind w:firstLine="284"/>
        <w:jc w:val="both"/>
        <w:rPr>
          <w:sz w:val="22"/>
          <w:szCs w:val="22"/>
        </w:rPr>
      </w:pPr>
      <w:r>
        <w:rPr>
          <w:sz w:val="22"/>
          <w:szCs w:val="22"/>
        </w:rPr>
        <w:t>- Buntokapi nagyurunk ezzel kapcsolatban is kifejezte kívánságát.</w:t>
      </w:r>
    </w:p>
    <w:p>
      <w:pPr>
        <w:pStyle w:val="Style21"/>
        <w:ind w:firstLine="284"/>
        <w:rPr>
          <w:sz w:val="22"/>
          <w:szCs w:val="22"/>
        </w:rPr>
      </w:pPr>
      <w:r>
        <w:rPr>
          <w:sz w:val="22"/>
          <w:szCs w:val="22"/>
        </w:rPr>
        <w:t>Tecumának elszorult a szíve.</w:t>
      </w:r>
    </w:p>
    <w:p>
      <w:pPr>
        <w:pStyle w:val="Style21"/>
        <w:ind w:firstLine="284"/>
        <w:rPr>
          <w:sz w:val="22"/>
          <w:szCs w:val="22"/>
        </w:rPr>
      </w:pPr>
      <w:r>
        <w:rPr>
          <w:sz w:val="22"/>
          <w:szCs w:val="22"/>
        </w:rPr>
        <w:t>- Mit mondott?</w:t>
      </w:r>
    </w:p>
    <w:p>
      <w:pPr>
        <w:pStyle w:val="Style21"/>
        <w:ind w:firstLine="284"/>
        <w:rPr>
          <w:sz w:val="22"/>
          <w:szCs w:val="22"/>
        </w:rPr>
      </w:pPr>
      <w:r>
        <w:rPr>
          <w:sz w:val="22"/>
          <w:szCs w:val="22"/>
        </w:rPr>
        <w:t>Nacoya kifejezéstelen arccal folytatta:</w:t>
      </w:r>
    </w:p>
    <w:p>
      <w:pPr>
        <w:pStyle w:val="Style11"/>
        <w:ind w:firstLine="284"/>
        <w:jc w:val="both"/>
        <w:rPr>
          <w:sz w:val="22"/>
          <w:szCs w:val="22"/>
        </w:rPr>
      </w:pPr>
      <w:r>
        <w:rPr>
          <w:sz w:val="22"/>
          <w:szCs w:val="22"/>
        </w:rPr>
        <w:t>- Acoma nagyúr azt mondta, hogy ha ön idejönne, és látni kívánná, közöljük, hogy vizeljen a folyóba, de előbb folyásirányban távozzon a földjéről, nehogy baja essen a halainak.</w:t>
      </w:r>
    </w:p>
    <w:p>
      <w:pPr>
        <w:pStyle w:val="Style21"/>
        <w:ind w:firstLine="284"/>
        <w:rPr>
          <w:sz w:val="22"/>
          <w:szCs w:val="22"/>
        </w:rPr>
      </w:pPr>
      <w:r>
        <w:rPr>
          <w:sz w:val="22"/>
          <w:szCs w:val="22"/>
        </w:rPr>
        <w:t>Egy pillanatra végzetes csend támadt; döbbenet, harag és riadalom váltakozott, majd olvadt egybe Tecuma sovány arcán. Aztán a némaságot a hadúr kirobbanó kacagása törte meg.</w:t>
      </w:r>
    </w:p>
    <w:p>
      <w:pPr>
        <w:pStyle w:val="Style21"/>
        <w:ind w:firstLine="284"/>
        <w:rPr>
          <w:spacing w:val="3"/>
          <w:sz w:val="22"/>
          <w:szCs w:val="22"/>
        </w:rPr>
      </w:pPr>
      <w:r>
        <w:rPr>
          <w:sz w:val="22"/>
          <w:szCs w:val="22"/>
        </w:rPr>
        <w:t>- Nehogy baja essen a halainak! Haha! Ez tetszik! - Keményen Anasati úrra nézve hozzátette: - Tecuma, a fiad a saját apját is megsértette. Azt hiszem, ezért kellőképpen meg fog bűnhődni. Buntokapi ezt csak egyetlen módon teheti jóvá.</w:t>
      </w:r>
    </w:p>
    <w:p>
      <w:pPr>
        <w:pStyle w:val="Style11"/>
        <w:ind w:firstLine="284"/>
        <w:jc w:val="both"/>
        <w:rPr>
          <w:sz w:val="22"/>
          <w:szCs w:val="22"/>
        </w:rPr>
      </w:pPr>
      <w:r>
        <w:rPr>
          <w:sz w:val="22"/>
          <w:szCs w:val="22"/>
        </w:rPr>
        <w:t>Tecuma mereven bólintott. Hálás volt, amiért a mélyülő árnyékok elrejtették fájdalmát. Azzal, hogy nyilvánosan megsértette az édesapját, Buntokapi örökre megtagadta a becsületét. Vagy azzal mossa le szégyenét, hogy saját kezével vet véget életének, vagy Tecuma kénytelen lesz minden vérségi köteléket megszakítani. Ebben az esetben csak azzal bizonyíthatná, hogy a hűsége véget ért, ha elpusztítaná kitagadott fiát, egész családjával és minden hűbéresével egyetemben. Ami Tecuma Anasati és Sezu Acoma közötti politikai csatározásként kezdődött (és Sezu halálával megoldódott), az most nemzedékeken át tartó vérviszállyá fajulna, ahhoz hasonlatossá, amely jelenleg is fennáll a Minwanabik és az Acomák között. Ha azt akarná, hogy apai becsülete elhatárolódjon a fiától, akkor Anasati úr kénytelen lenne nemcsak Buntokapit megölni, hanem az újszülött Acoma örököst, sosem látott unokáját is. Erre gondolva végképp elakadt a szava.</w:t>
      </w:r>
    </w:p>
    <w:p>
      <w:pPr>
        <w:pStyle w:val="Normal"/>
        <w:ind w:firstLine="284"/>
        <w:jc w:val="both"/>
        <w:rPr>
          <w:sz w:val="22"/>
          <w:szCs w:val="22"/>
        </w:rPr>
      </w:pPr>
      <w:r>
        <w:rPr>
          <w:sz w:val="22"/>
          <w:szCs w:val="22"/>
        </w:rPr>
        <w:t>Almecho is tudatában volt Tecuma dilemmájának, ezért gyöngéden szólt hozzá a gyorsan terjedő sötétségben:</w:t>
      </w:r>
    </w:p>
    <w:p>
      <w:pPr>
        <w:pStyle w:val="Style11"/>
        <w:ind w:firstLine="284"/>
        <w:jc w:val="both"/>
        <w:rPr>
          <w:sz w:val="22"/>
          <w:szCs w:val="22"/>
        </w:rPr>
      </w:pPr>
      <w:r>
        <w:rPr>
          <w:sz w:val="22"/>
          <w:szCs w:val="22"/>
        </w:rPr>
        <w:t>- Történjék bármi, a fiadat mindenképpen elveszíted. Akkor már jobb, ha a tiszteletreméltó utat választja, és önkezével vet véget életének. Amennyiben így tesz, megbocsátom a sértését, és nem állok bosszút Acoma unokádon. Nem akarom, hogy a szövetségünk további gondok elé nézzen.</w:t>
      </w:r>
    </w:p>
    <w:p>
      <w:pPr>
        <w:pStyle w:val="Style11"/>
        <w:ind w:firstLine="284"/>
        <w:jc w:val="both"/>
        <w:rPr>
          <w:sz w:val="22"/>
          <w:szCs w:val="22"/>
        </w:rPr>
      </w:pPr>
      <w:r>
        <w:rPr>
          <w:sz w:val="22"/>
          <w:szCs w:val="22"/>
        </w:rPr>
        <w:t>Ezzel mindent elmondott. A hadúr hátat fordított Marának, Nacoyának és Anasati úrnak, majd intett testőrségének. A hat fehér ruhás katona tisztelgett, aztán megfordult, és kikísérte urát a nagy ebédlőből.</w:t>
      </w:r>
    </w:p>
    <w:p>
      <w:pPr>
        <w:pStyle w:val="Style11"/>
        <w:ind w:firstLine="284"/>
        <w:jc w:val="both"/>
        <w:rPr>
          <w:sz w:val="22"/>
          <w:szCs w:val="22"/>
        </w:rPr>
      </w:pPr>
      <w:r>
        <w:rPr>
          <w:sz w:val="22"/>
          <w:szCs w:val="22"/>
        </w:rPr>
        <w:t>A mozdulatlanná dermedt Tecuma nem reagált azonnal. Üres tekintettel bámulta a félig elfogyasztott ételt. Chumaka vette át az irányítást: üzenetet küldött a katonáiknak a barakkba, hogy készüljenek az indulásra. A rabszolgák előhozták az Anasati gyaloghintót, és az udvarban gyújtott lámpások ragyogó fénybe öltöztették a hártyafalakat. Tecuma végül felrezzent. Felszegett állal, zord tekintettel pillantott menyére.</w:t>
      </w:r>
    </w:p>
    <w:p>
      <w:pPr>
        <w:pStyle w:val="Style11"/>
        <w:ind w:firstLine="284"/>
        <w:jc w:val="both"/>
        <w:rPr>
          <w:sz w:val="22"/>
          <w:szCs w:val="22"/>
        </w:rPr>
      </w:pPr>
      <w:r>
        <w:rPr>
          <w:sz w:val="22"/>
          <w:szCs w:val="22"/>
        </w:rPr>
        <w:t>- Elmegyek Sulan-Quba, fiam felesége. Sosem látott unokám kedvéért kívánom, hogy adjanak az istenek elegendő bátorságot Buntokapinak ahhoz, hogy ellensúlyozza ostobaságát.</w:t>
      </w:r>
    </w:p>
    <w:p>
      <w:pPr>
        <w:pStyle w:val="Style11"/>
        <w:ind w:firstLine="284"/>
        <w:jc w:val="both"/>
        <w:rPr>
          <w:sz w:val="22"/>
          <w:szCs w:val="22"/>
        </w:rPr>
      </w:pPr>
      <w:r>
        <w:rPr>
          <w:sz w:val="22"/>
          <w:szCs w:val="22"/>
        </w:rPr>
        <w:t>Azzal olyan büszkén távozott, hogy nézni is rossz volt. Amint a férfi alakja eltűnt a terem árnyai között, Mara jókedve eltűnt, borzongani kezdett a félelemtől. Ügyes csapdát állított; s ez a csapda most bezárul, bárhogyan döntsenek az istenek. Buntóra gondolt, aki alighanem kapatosan és röhögve már elindult szórakozni valamelyik játékterembe Teanival; Mara megborzongott, és szolgákért meg fényért kiáltott.</w:t>
      </w:r>
    </w:p>
    <w:p>
      <w:pPr>
        <w:pStyle w:val="Normal"/>
        <w:ind w:firstLine="284"/>
        <w:jc w:val="both"/>
        <w:rPr>
          <w:sz w:val="22"/>
          <w:szCs w:val="22"/>
        </w:rPr>
      </w:pPr>
      <w:r>
        <w:rPr>
          <w:sz w:val="22"/>
          <w:szCs w:val="22"/>
        </w:rPr>
        <w:t>Nacoya ősöregnek látszóit a lámpafényben.</w:t>
      </w:r>
    </w:p>
    <w:p>
      <w:pPr>
        <w:pStyle w:val="Normal"/>
        <w:ind w:firstLine="284"/>
        <w:jc w:val="both"/>
        <w:rPr>
          <w:sz w:val="22"/>
          <w:szCs w:val="22"/>
        </w:rPr>
      </w:pPr>
      <w:r>
        <w:rPr>
          <w:sz w:val="22"/>
          <w:szCs w:val="22"/>
        </w:rPr>
        <w:t>- Nagy tétekben játszod a Tanács Játékát, úrnőm.</w:t>
      </w:r>
    </w:p>
    <w:p>
      <w:pPr>
        <w:pStyle w:val="Style11"/>
        <w:ind w:firstLine="284"/>
        <w:jc w:val="both"/>
        <w:rPr>
          <w:sz w:val="22"/>
          <w:szCs w:val="22"/>
        </w:rPr>
      </w:pPr>
      <w:r>
        <w:rPr>
          <w:sz w:val="22"/>
          <w:szCs w:val="22"/>
        </w:rPr>
        <w:t>Ez egyszer nem feddte meg Marát, amiért ostoba kockázatot vállalt, mert Buntokapi nem volt túl népszerű az Acoma hűbéresek körében. Elég tsurani volt ahhoz, hogy élvezze egy ellenség bukását, még akkor is, ha ennek következtében ő maga is szorongatott helyzetbe kerülhet.</w:t>
      </w:r>
    </w:p>
    <w:p>
      <w:pPr>
        <w:pStyle w:val="Style11"/>
        <w:ind w:firstLine="284"/>
        <w:jc w:val="both"/>
        <w:rPr>
          <w:sz w:val="22"/>
          <w:szCs w:val="22"/>
        </w:rPr>
      </w:pPr>
      <w:r>
        <w:rPr>
          <w:sz w:val="22"/>
          <w:szCs w:val="22"/>
        </w:rPr>
        <w:t>Mara viszont nem érzett diadalt. Kimerült és megrendült a mesterkedéseivel járó, hónapok óta tartó idegeskedéstől, így csak a sziklaszilárd Papewaióra támaszkodva sikerült lecsillapítania a bensőjében háborgó zűrzavart.</w:t>
      </w:r>
    </w:p>
    <w:p>
      <w:pPr>
        <w:pStyle w:val="Style11"/>
        <w:ind w:firstLine="284"/>
        <w:jc w:val="both"/>
        <w:rPr>
          <w:sz w:val="22"/>
          <w:szCs w:val="22"/>
        </w:rPr>
      </w:pPr>
      <w:r>
        <w:rPr>
          <w:sz w:val="22"/>
          <w:szCs w:val="22"/>
        </w:rPr>
        <w:t>- A szolgák takarítsák el ezt a rendetlenséget! - parancsolta, mintha az ünnepi tálakat és tányérokat csak egy közönséges étkezéshez vették volna elő. Aztán ösztöneitől vezérelve elrohant Ayaki szobájába, hogy lássa, a csecsemő békésen alszik a matracán. A félhomályos helyiségben leült a baba mellé. Fia arcán férje vonásait látta visszatükröződni, és bár Buntokapi ezeregy okot adott, amiért gyűlölhette, most mégsem tudott mást érezni, mint gyászos szomorúságo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ara Buntokapi lakrészében várakozott; álmatlan éjszakát töltött el abban a szobában, amely valaha Sezu úré volt, most azonban annak az ízlését és kedvteléseit tükrözte, aki feleségül vette a lányát, s ily módon örökölte tisztét. Most pedig az Acomák továbbélése ennek a férfinak a becsületén múlott. Ha hűséges marad esküjéhez, amelyet az Acoma natami előtt tett, a kard általi halált választja, hogy megóvja házát a teljes pusztulástól. Ha azonban szíve az Anasatiké maradt, vagy ha a gyávaság letéríti a becsület útjáról, és bosszút akar állni, akkor a háborút is választhatja, s ez esetben Marát és csecsemő fiát is magával viszi a sírba. Ekkor a natami Almecho kezébe kerülne, az Acoma név pedig szégyenteljesen kitöröltetne az emberek emlékezetéből.</w:t>
      </w:r>
    </w:p>
    <w:p>
      <w:pPr>
        <w:pStyle w:val="Style11"/>
        <w:ind w:firstLine="284"/>
        <w:jc w:val="both"/>
        <w:rPr>
          <w:sz w:val="22"/>
          <w:szCs w:val="22"/>
        </w:rPr>
      </w:pPr>
      <w:r>
        <w:rPr>
          <w:sz w:val="22"/>
          <w:szCs w:val="22"/>
        </w:rPr>
        <w:t>Mara ide-oda forgolódott, majd lerúgta magáról a gyűrött lepedőt. Szürke fény világított be a fal paneljein, és bár a hasznópásztorok még nem keltek föl, hogy kihajtsák a nyájakat a legelőre, a virradat nem lehetett messze. Mara nem várt szolgálói segítségére, fölkelt, és fölvette nappali köntösét. Kivette Ayakit a kosarából, elcsitította a kicsi álmos nyöszörgését, majd végigsietett a folyosón.</w:t>
      </w:r>
    </w:p>
    <w:p>
      <w:pPr>
        <w:pStyle w:val="Style11"/>
        <w:ind w:firstLine="284"/>
        <w:jc w:val="both"/>
        <w:rPr>
          <w:sz w:val="22"/>
          <w:szCs w:val="22"/>
        </w:rPr>
      </w:pPr>
      <w:r>
        <w:rPr>
          <w:sz w:val="22"/>
          <w:szCs w:val="22"/>
        </w:rPr>
        <w:t>Hatalmas árnyék mozdult meg majdnem a lába alatt. Mara karjába szorítva gyermekét hátrahőkölt, aztán felismerte a kopott bőrdarabot, amely Papewaio kardmarkolatát borította. A férfi alighanem Mara szobája előtt töltötte az éjszakát.</w:t>
      </w:r>
    </w:p>
    <w:p>
      <w:pPr>
        <w:pStyle w:val="Style11"/>
        <w:ind w:firstLine="284"/>
        <w:jc w:val="both"/>
        <w:rPr>
          <w:sz w:val="22"/>
          <w:szCs w:val="22"/>
        </w:rPr>
      </w:pPr>
      <w:r>
        <w:rPr>
          <w:sz w:val="22"/>
          <w:szCs w:val="22"/>
        </w:rPr>
        <w:t>- Miért nem vagy a barakkban Keyokével? - kérdezte Mara a megkönnyebbüléstől éles hangon.</w:t>
      </w:r>
    </w:p>
    <w:p>
      <w:pPr>
        <w:pStyle w:val="Style11"/>
        <w:ind w:firstLine="284"/>
        <w:jc w:val="both"/>
        <w:rPr>
          <w:sz w:val="22"/>
          <w:szCs w:val="22"/>
        </w:rPr>
      </w:pPr>
      <w:r>
        <w:rPr>
          <w:sz w:val="22"/>
          <w:szCs w:val="22"/>
        </w:rPr>
        <w:t>Papewaio sértődés nélkül meghajolt.</w:t>
      </w:r>
    </w:p>
    <w:p>
      <w:pPr>
        <w:pStyle w:val="Normal"/>
        <w:ind w:firstLine="284"/>
        <w:jc w:val="both"/>
        <w:rPr>
          <w:sz w:val="22"/>
          <w:szCs w:val="22"/>
        </w:rPr>
      </w:pPr>
      <w:r>
        <w:rPr>
          <w:sz w:val="22"/>
          <w:szCs w:val="22"/>
        </w:rPr>
        <w:t>- Keyoke javasolta, hogy maradjak az ajtaja előtt, asszonyom. A szóbeszéd a barakkig is elért, bár a szolgák, akik meghallották a hadúr testőrségének beszélgetését, csak egymás között sutyorognak a dologról. A hatalmasok dühét sosem szabad könnyedén venni, ezért elfogadtam a tanács bölcsességét.</w:t>
      </w:r>
    </w:p>
    <w:p>
      <w:pPr>
        <w:pStyle w:val="Normal"/>
        <w:ind w:firstLine="284"/>
        <w:jc w:val="both"/>
        <w:rPr>
          <w:sz w:val="22"/>
          <w:szCs w:val="22"/>
        </w:rPr>
      </w:pPr>
      <w:r>
        <w:rPr>
          <w:sz w:val="22"/>
          <w:szCs w:val="22"/>
        </w:rPr>
        <w:t>Mara hevesen válaszolni akart, de eszébe jutott az orgyilkos, és inkább leállította magát. Átgondolva a dolgot ráébredt, hogy Keyoke és Papewaio figyelmeztetni akarták, mégpedig anélkül, hogy csorba esett volna a hűségükön. Hamar felismerték a lehetőséget, hogy Buntokapi akár dühöngve is hazaérkezhetett volna az éjszaka. Mérgében akár erőszakra is vetemedhetett volna; ez a szégyenletes tett nem volt lehetetlen a hirtelen haragú, fiatal és birkózáshoz meg napi edzéshez szokott férfi esetében. Ha így történik, és a harcos úrnője és esküdt ura közé veti magát, Papewaio életének vége, mert a becsülete egy szemvillanás alatt elenyészik. Pape azonban boszorkányos sebességgel bánt a karddal, és nem felejtette el a nászkunyhóban történteket: ha Buntokapi nagyúr bármit akar tenni Mara ellen, lélegzetet sem vehet, és már halott. És hiába válik a szörnyű tett elkövetője becstelenné, ez már nem hozhatja vissza az urat a Vörös Isten markából.</w:t>
      </w:r>
    </w:p>
    <w:p>
      <w:pPr>
        <w:pStyle w:val="Style11"/>
        <w:ind w:firstLine="284"/>
        <w:jc w:val="both"/>
        <w:rPr>
          <w:sz w:val="22"/>
          <w:szCs w:val="22"/>
        </w:rPr>
      </w:pPr>
      <w:r>
        <w:rPr>
          <w:sz w:val="22"/>
          <w:szCs w:val="22"/>
        </w:rPr>
        <w:t>Mara kimerülten elmosolyodott.</w:t>
      </w:r>
    </w:p>
    <w:p>
      <w:pPr>
        <w:pStyle w:val="Normal"/>
        <w:ind w:firstLine="284"/>
        <w:jc w:val="both"/>
        <w:rPr>
          <w:sz w:val="22"/>
          <w:szCs w:val="22"/>
        </w:rPr>
      </w:pPr>
      <w:r>
        <w:rPr>
          <w:sz w:val="22"/>
          <w:szCs w:val="22"/>
        </w:rPr>
        <w:t>- Egyszer már megszolgáltad a fekete rongyot, Pape. De ha másodszor is meg akarod kísérteni az isteneket, a nap folyamán a szent ligetben leszek. Küldd oda az uramat, ha hazaérkezik, és nem mozgósítja háborúra az Acoma haderőket!</w:t>
      </w:r>
    </w:p>
    <w:p>
      <w:pPr>
        <w:pStyle w:val="Normal"/>
        <w:ind w:firstLine="284"/>
        <w:jc w:val="both"/>
        <w:rPr>
          <w:sz w:val="22"/>
          <w:szCs w:val="22"/>
        </w:rPr>
      </w:pPr>
      <w:r>
        <w:rPr>
          <w:sz w:val="22"/>
          <w:szCs w:val="22"/>
        </w:rPr>
        <w:t>A férfi meghajolt; magában örült úrnője hallgatólagos beleegyezésének, hogy megvédheti. Áttette őrposztját a liget ívelt bejáratához, és ott maradt, miközben felkelt a nap, és a reggel fényei felragyogtak az Acomák gazdag birtokai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déli hőség ugyanolyan tikkasztó volt, mint más napokon. A szent tó kővel szegélyezett négyszögében csak a felhőtlen ég tükröződött, meg a közeli sövény rezgő levelei. Ayaki az Acoma natami melletti fa alatt szunnyadt kosarában; nem volt tudatában a veszélynek, amely fiatal életét fenyegette. Mara képtelen volt hasonló nyugalomra, ezért felváltva meditált és járkált fel-alá. Még a templomi nevelés sem tudta elűzni Buntokapival kapcsolatos visszatérő gondolatait most, hogy minden Acoma sorsa a férfi kezében nyugodott. Mivel Anasatinak született, de megesküdött, hogy megőrzi azon ősök becsületét, akik édesapja ellenségei voltak, senki sem tudhatta, hol nyugszik hűsége valójában. Mara ügyeskedése révén a férfi szíve egy szajháé, Teanié lett; Keyoke, Nacoya és Jican pedig egyaránt elítélték költekezése miatt. Az udvarház volt a birtoka és a szállása, de sulan-qui városi házát tekintette otthonának. Mara ajkát beharapva megállt a natami mellett, ahol nem egészen két évvel korábban megesküdött, hogy gondot visel édesapja nevére. Azután bonyolult csapdát állított, amelynek darabkái egy eskü és a tsurani becsület fogalma voltak. Ezen törékeny alapokra építette reményét, mert Buntokapi minden hibája ellenére sem volt bolond.</w:t>
      </w:r>
    </w:p>
    <w:p>
      <w:pPr>
        <w:pStyle w:val="Normal"/>
        <w:ind w:firstLine="284"/>
        <w:jc w:val="both"/>
        <w:rPr>
          <w:sz w:val="22"/>
          <w:szCs w:val="22"/>
        </w:rPr>
      </w:pPr>
      <w:r>
        <w:rPr>
          <w:sz w:val="22"/>
          <w:szCs w:val="22"/>
        </w:rPr>
        <w:t>Megnyúltak az árnyékok, és a li madarak trillázni kezdtek a kissé hűvösebb délutánon. Mara a szent tó mellett üldögélt; ujjai között egy közeli ágyásból szakított virágot forgatott. A sápadt, különlegesen finom szirmok olyanok voltak, mint ő: egy kézmozdulattal össze lehetett zúzni őket. A szolgák azt hihették, azért vonult vissza a ligetbe, hogy imádkozzon, s ezzel valamiképp megszabadítsa házát a szégyentől, amelyet férje hozott rá. Pedig valójában csak elmenekült a szolgák szemében tükröződő félelem elől, mert ha az Acoma uralkodó a háború mellett dönt, az ő sorsuk is mérlegre kerül. Néhányan meghalltatnak a harcok során, és ők lesznek a szerencsésebbek. Mások elveszítenék a becsületüket, mert fölakasztanák őket, sokan rabszolgává válnának; néhányan pedig a hegyekbe menekülnének törvényen kívüliként vagy szürke harcosként. Ha elrabolnák a natamit, mindenki tudná, hogy elvesztették az istenek kegyét.</w:t>
      </w:r>
    </w:p>
    <w:p>
      <w:pPr>
        <w:pStyle w:val="Style11"/>
        <w:ind w:firstLine="284"/>
        <w:jc w:val="both"/>
        <w:rPr>
          <w:sz w:val="22"/>
          <w:szCs w:val="22"/>
        </w:rPr>
      </w:pPr>
      <w:r>
        <w:rPr>
          <w:sz w:val="22"/>
          <w:szCs w:val="22"/>
        </w:rPr>
        <w:t>Az árnyékok egyre hosszabbodtak, és a virág elhervadt Mara kezében - megmérgezte a lány ideges verejtékének sója. Ayaki felébredt a mózeskosárban. Először elfoglalta magát - dundi kezecskéjével csapkodott a rovarok felé, amelyek rászálltak a feje fölötti virágokra -, később azonban kezdett nyűgössé válni. Rég elmúlt már az ebéd ideje. Mara eldobta a hervadt virágot, és felállt. Leszakított egy érett gyümölcsöt a ligetet ékesítő egyik jomachfáról, és meghámozta gyermeke számára. A kisfiú elcsöndesedve szopogatta a gyümölcs édes húsát. Csak ekkor hallotta meg a közeledő lépteket maga mögül.</w:t>
      </w:r>
    </w:p>
    <w:p>
      <w:pPr>
        <w:pStyle w:val="Normal"/>
        <w:ind w:firstLine="284"/>
        <w:jc w:val="both"/>
        <w:rPr>
          <w:sz w:val="22"/>
          <w:szCs w:val="22"/>
        </w:rPr>
      </w:pPr>
      <w:r>
        <w:rPr>
          <w:sz w:val="22"/>
          <w:szCs w:val="22"/>
        </w:rPr>
        <w:t>Nem fordult meg. Mivel Papewaio őrizte a bejáratot, ez nem lehetett orgyilkos. Chochocan papjai sosem jöttek kéretlenül; a kertészek nem dolgoztak, ha uruk vagy úrnőjük használta a ligetet; és ha bárki más lépett volna be, az aláírta a saját halálos ítéletét. Az egyetlen élő ember, aki büntetlenül róhatta az ösvényeket ebben az órában, Acoma nagyúr volt. A tény, hogy fanfár nélkül érkezett meg sulan-qui házából, csak egy dolgot jelenthetett: találkozott az édesapjával, és megtudta, hogy kegyvesztett lett a hadúrnál, és hogy megsértette a szülőházát.</w:t>
      </w:r>
    </w:p>
    <w:p>
      <w:pPr>
        <w:pStyle w:val="Style11"/>
        <w:ind w:firstLine="284"/>
        <w:jc w:val="both"/>
        <w:rPr>
          <w:sz w:val="22"/>
          <w:szCs w:val="22"/>
        </w:rPr>
      </w:pPr>
      <w:r>
        <w:rPr>
          <w:sz w:val="22"/>
          <w:szCs w:val="22"/>
        </w:rPr>
        <w:t>Mara beletette az utolsó jomachdarabkát Ayaki mohón tátogó szájába. Remegett a keze, ezért látványosan tisztogatni kezdte ragacsos ujjait, amikor Buntokapi felbukkant a szent tavacska túlsó partján.</w:t>
      </w:r>
    </w:p>
    <w:p>
      <w:pPr>
        <w:pStyle w:val="Style11"/>
        <w:ind w:firstLine="284"/>
        <w:jc w:val="both"/>
        <w:rPr>
          <w:sz w:val="22"/>
          <w:szCs w:val="22"/>
        </w:rPr>
      </w:pPr>
      <w:r>
        <w:rPr>
          <w:sz w:val="22"/>
          <w:szCs w:val="22"/>
        </w:rPr>
        <w:t>A férfi megtorpant a sétányon; szandálja talpa alól finom homok záporozott a vízbe. A tükörképek ezernyi apró darabkára törtek, a li madarak pedig elcsöndesedtek a fejük fölött húzódó ágakon.</w:t>
      </w:r>
    </w:p>
    <w:p>
      <w:pPr>
        <w:pStyle w:val="Style11"/>
        <w:ind w:firstLine="284"/>
        <w:jc w:val="both"/>
        <w:rPr>
          <w:sz w:val="22"/>
          <w:szCs w:val="22"/>
        </w:rPr>
      </w:pPr>
      <w:r>
        <w:rPr>
          <w:sz w:val="22"/>
          <w:szCs w:val="22"/>
        </w:rPr>
        <w:t>- Asszony, olyan vagy, mint a dzsungelbéli puffogó vipera. Az is olyan gyönyörű, hogy az ember akár virágnak is nézheti, mikor pihen. Aztán sebesen lecsap, és a marása halálos.</w:t>
      </w:r>
    </w:p>
    <w:p>
      <w:pPr>
        <w:pStyle w:val="Style21"/>
        <w:ind w:firstLine="284"/>
        <w:rPr>
          <w:sz w:val="22"/>
          <w:szCs w:val="22"/>
        </w:rPr>
      </w:pPr>
      <w:r>
        <w:rPr>
          <w:sz w:val="22"/>
          <w:szCs w:val="22"/>
        </w:rPr>
        <w:t>Mara lassan felállt. Kelletlenül megfordult. Ujjai még mindig ragacsosak voltak a jomach levétől. Felnézett férje arcára.</w:t>
      </w:r>
    </w:p>
    <w:p>
      <w:pPr>
        <w:pStyle w:val="Style11"/>
        <w:ind w:firstLine="284"/>
        <w:jc w:val="both"/>
        <w:rPr>
          <w:sz w:val="22"/>
          <w:szCs w:val="22"/>
        </w:rPr>
      </w:pPr>
      <w:r>
        <w:rPr>
          <w:sz w:val="22"/>
          <w:szCs w:val="22"/>
        </w:rPr>
        <w:t>Sietve .jöhetett haza a városból, díszes hintója nélkül, mivel széles arcát finom porréteg borította. Egyszerű nappali köntöst viselt (valószínűleg ugyanazt, amelyet felkapott magára, amikor apja kopogása kiugrasztotta az ágyból), s ezt is vékony porréteg borította, amely jótékonyan elrejtette a borfoltokat, amelyek az egyik ujján tönkretették a hímzést. Mara tekintete végigsiklott a zsinóron, amelyet a férfi övként kötött a derekára, a kard kopott bőrén, és a nyitott gallér alól elővillanó izmos mellkason. Teani szenvedélyének nyomai még látszottak Buntokapi nyakán. A férfi keményen összeszorította ajkát. A lány végül a szemébe nézett: Bunto tekintete elfojtott haragot, gyermeki zavarodottságot és vágyakozást tükrözött.</w:t>
      </w:r>
    </w:p>
    <w:p>
      <w:pPr>
        <w:pStyle w:val="Style11"/>
        <w:ind w:firstLine="284"/>
        <w:jc w:val="both"/>
        <w:rPr>
          <w:sz w:val="22"/>
          <w:szCs w:val="22"/>
        </w:rPr>
      </w:pPr>
      <w:r>
        <w:rPr>
          <w:sz w:val="22"/>
          <w:szCs w:val="22"/>
        </w:rPr>
        <w:t>Mara meghajolt. Nem volt tudatában, hogy férje gyönyörűnek, és valami különös módon érinthetetlennek látja. Képtelen volt megszólalni, mert gondolatai valahogy nem tűntek helyénvalónak.</w:t>
      </w:r>
    </w:p>
    <w:p>
      <w:pPr>
        <w:pStyle w:val="Normal"/>
        <w:ind w:firstLine="284"/>
        <w:jc w:val="both"/>
        <w:rPr>
          <w:sz w:val="22"/>
          <w:szCs w:val="22"/>
        </w:rPr>
      </w:pPr>
      <w:r>
        <w:rPr>
          <w:sz w:val="22"/>
          <w:szCs w:val="22"/>
        </w:rPr>
        <w:t>Buntokapi olyan hevesen bámulta, hogy az szinte már fájt.</w:t>
      </w:r>
    </w:p>
    <w:p>
      <w:pPr>
        <w:pStyle w:val="Style11"/>
        <w:ind w:firstLine="284"/>
        <w:jc w:val="both"/>
        <w:rPr>
          <w:sz w:val="22"/>
          <w:szCs w:val="22"/>
        </w:rPr>
      </w:pPr>
      <w:r>
        <w:rPr>
          <w:sz w:val="22"/>
          <w:szCs w:val="22"/>
        </w:rPr>
        <w:t>- És mint a puffogó viperáé, asszonyom, a te mérged is megállítja a szívet. Mesteri pontossággal játszod a Tanács Játékát. Honnan tudtad, melyik arcot fogom viselni: az Anasatit, amelyhez vérségi és születésbeli kötelékek fűznek, vagy az Acomát, amelynek megőrzésére esküt tettem?</w:t>
      </w:r>
    </w:p>
    <w:p>
      <w:pPr>
        <w:pStyle w:val="Style21"/>
        <w:ind w:firstLine="284"/>
        <w:rPr>
          <w:sz w:val="22"/>
          <w:szCs w:val="22"/>
        </w:rPr>
      </w:pPr>
      <w:r>
        <w:rPr>
          <w:sz w:val="22"/>
          <w:szCs w:val="22"/>
        </w:rPr>
        <w:t>Mara megpróbálta ellazítani merev tartását. Hangja azonban kissé remegett, amikor megszólalt:</w:t>
      </w:r>
    </w:p>
    <w:p>
      <w:pPr>
        <w:pStyle w:val="Style21"/>
        <w:ind w:firstLine="284"/>
        <w:rPr>
          <w:sz w:val="22"/>
          <w:szCs w:val="22"/>
        </w:rPr>
      </w:pPr>
      <w:r>
        <w:rPr>
          <w:sz w:val="22"/>
          <w:szCs w:val="22"/>
        </w:rPr>
        <w:t>- Az Acoma család becsülete ősi. Egyetlen Acoma nagyúr sem élt szégyenben.</w:t>
      </w:r>
    </w:p>
    <w:p>
      <w:pPr>
        <w:pStyle w:val="Style11"/>
        <w:ind w:firstLine="284"/>
        <w:jc w:val="both"/>
        <w:rPr>
          <w:sz w:val="22"/>
          <w:szCs w:val="22"/>
        </w:rPr>
      </w:pPr>
      <w:r>
        <w:rPr>
          <w:sz w:val="22"/>
          <w:szCs w:val="22"/>
        </w:rPr>
        <w:t>Buntokapi hevesen előreszökkent: könnyedén átlépte a szertartási tavacskát széltében. Felesége karcsú alakja fölé tornyosulva lehajolt, és elkapta Mara csuklóját.</w:t>
      </w:r>
    </w:p>
    <w:p>
      <w:pPr>
        <w:pStyle w:val="Style21"/>
        <w:ind w:firstLine="284"/>
        <w:rPr>
          <w:sz w:val="22"/>
          <w:szCs w:val="22"/>
        </w:rPr>
      </w:pPr>
      <w:r>
        <w:rPr>
          <w:sz w:val="22"/>
          <w:szCs w:val="22"/>
        </w:rPr>
        <w:t>- Én változtathatnék ezen, büszke asszony! Egy csapásra szélfútta porrá tehetném őseid becsületét.</w:t>
      </w:r>
    </w:p>
    <w:p>
      <w:pPr>
        <w:pStyle w:val="Style11"/>
        <w:ind w:firstLine="284"/>
        <w:jc w:val="both"/>
        <w:rPr>
          <w:sz w:val="22"/>
          <w:szCs w:val="22"/>
        </w:rPr>
      </w:pPr>
      <w:r>
        <w:rPr>
          <w:sz w:val="22"/>
          <w:szCs w:val="22"/>
        </w:rPr>
        <w:t>Most, hogy kénytelen volt férje haragos szemébe nézni, és érezni a férfi erejét, akit sosem szeretett, Marának minden akaraterejére szüksége volt, hogy kitartson. Egy fenyegetéssel teli perc telt el. Ekkor azonban a virágok közt szállongó rovarok játéka gurgulázó kacagásra késztette Ayakit. Buntokapi lenézett, és észrevette, hogy ujja nyoma meglátszik Mara bőrén. Zavartan pislogva elengedte feleségét. Mara számára úgy tűnt, mintha férjéből hirtelen elszállt volna az életkedv Aztán Bunto felegyenesedett, és olyan képet vágott, amilyet Mara soha nem látott azelőtt.</w:t>
      </w:r>
    </w:p>
    <w:p>
      <w:pPr>
        <w:pStyle w:val="Style11"/>
        <w:ind w:firstLine="284"/>
        <w:jc w:val="both"/>
        <w:rPr>
          <w:sz w:val="22"/>
          <w:szCs w:val="22"/>
        </w:rPr>
      </w:pPr>
      <w:r>
        <w:rPr>
          <w:sz w:val="22"/>
          <w:szCs w:val="22"/>
        </w:rPr>
        <w:t>- Talán tévedtem aznap, amikor összeházasodtunk - mondta a férfi. - Talán tényleg olyan ostoba vagyok, amilyennek te, az apám és a fivéreim hittetek. A fiam kedvéért azonban bátran, Acomaként fogok meghalni.</w:t>
      </w:r>
    </w:p>
    <w:p>
      <w:pPr>
        <w:pStyle w:val="Style11"/>
        <w:ind w:firstLine="284"/>
        <w:jc w:val="both"/>
        <w:rPr>
          <w:sz w:val="22"/>
          <w:szCs w:val="22"/>
        </w:rPr>
      </w:pPr>
      <w:r>
        <w:rPr>
          <w:sz w:val="22"/>
          <w:szCs w:val="22"/>
        </w:rPr>
        <w:t>Mara fejet hajtott. Küzdenie kellett feltörni készülő könnyeivel. Egy rövid pillanatra meglátta azt az embert, akivé férje válhatott volna, ha őt is olyan szeretettel és gonddal nevelik, mint fivéreit. Anasati nagyúr nem sokat tett annak érdekében, hogy megerősítse harmadik fia értékeit; Mara viszont addig játszott Buntokapi hibáival, míg el nem érte a kívánt célt. A lánynak sajgott a szíve: hiába kellett volna diadalt éreznie, helyette megismerte a szomorúságot. Mert ebben a pillanatban meglátta Buntokapiban a lehetőséget, hogy naggyá váljon, úgy tört elő belőle, mint a napsugár a felhők közül, s ez a lehetőség ily hamar elvész a halálával.</w:t>
      </w:r>
    </w:p>
    <w:p>
      <w:pPr>
        <w:pStyle w:val="Style21"/>
        <w:ind w:firstLine="284"/>
        <w:rPr>
          <w:sz w:val="22"/>
          <w:szCs w:val="22"/>
        </w:rPr>
      </w:pPr>
      <w:r>
        <w:rPr>
          <w:sz w:val="22"/>
          <w:szCs w:val="22"/>
        </w:rPr>
        <w:t>Megrendülése azonban csak egy pillanatig tartott. Buntokapi egy harcos szorításával ragadta meg a karját, és durván maga melléhúzta.</w:t>
      </w:r>
    </w:p>
    <w:p>
      <w:pPr>
        <w:pStyle w:val="Style21"/>
        <w:ind w:firstLine="284"/>
        <w:rPr>
          <w:sz w:val="22"/>
          <w:szCs w:val="22"/>
        </w:rPr>
      </w:pPr>
      <w:r>
        <w:rPr>
          <w:sz w:val="22"/>
          <w:szCs w:val="22"/>
        </w:rPr>
        <w:t>- Gyere, asszony! Vedd ki a fiunkat a kosarából! Mielőtt a nap lenyugszik, mindketten meglátjátok, mit jelent Acoma nagyúrként meghalni.</w:t>
      </w:r>
    </w:p>
    <w:p>
      <w:pPr>
        <w:pStyle w:val="Normal"/>
        <w:ind w:firstLine="284"/>
        <w:jc w:val="both"/>
        <w:rPr>
          <w:sz w:val="22"/>
          <w:szCs w:val="22"/>
        </w:rPr>
      </w:pPr>
      <w:r>
        <w:rPr>
          <w:sz w:val="22"/>
          <w:szCs w:val="22"/>
        </w:rPr>
        <w:t>Mara ösztönösen tiltakozni kezdett:</w:t>
      </w:r>
    </w:p>
    <w:p>
      <w:pPr>
        <w:pStyle w:val="Normal"/>
        <w:ind w:firstLine="284"/>
        <w:jc w:val="both"/>
        <w:rPr>
          <w:sz w:val="22"/>
          <w:szCs w:val="22"/>
        </w:rPr>
      </w:pPr>
      <w:r>
        <w:rPr>
          <w:sz w:val="22"/>
          <w:szCs w:val="22"/>
        </w:rPr>
        <w:t>- A gyerek ne! Férjem, ő még túl kicsi ahhoz, hogy megértse!</w:t>
      </w:r>
    </w:p>
    <w:p>
      <w:pPr>
        <w:pStyle w:val="Style11"/>
        <w:ind w:firstLine="284"/>
        <w:jc w:val="both"/>
        <w:rPr>
          <w:spacing w:val="3"/>
          <w:sz w:val="22"/>
          <w:szCs w:val="22"/>
        </w:rPr>
      </w:pPr>
      <w:r>
        <w:rPr>
          <w:sz w:val="22"/>
          <w:szCs w:val="22"/>
        </w:rPr>
        <w:t>- Csönd legyen! - lökte meg Buntokapi durván a feleségét, és kiáltásától megijedve Ayaki sírni kezdett. Acoma nagyúr túlordítva a kisbabát azt mondta: - A fiam becsületéért fogok meghalni. Úgy helyes, ha ős is emlékszik rá. És te is! - A férfi elhallgatott, ajka rosszindulatú vigyorra kunkorodott. - Tanúja leszel, hogy mit tettél. Ha belemerülsz a Tanács Játékába, asszony, tudnod kell, hogy a bábuk, amelyeket mozgatsz, húsból és vérből valók. Ha a jövőben is folytatod, úgy helyes, ha emlékszel erre.</w:t>
      </w:r>
    </w:p>
    <w:p>
      <w:pPr>
        <w:pStyle w:val="Style11"/>
        <w:ind w:firstLine="284"/>
        <w:jc w:val="both"/>
        <w:rPr>
          <w:sz w:val="22"/>
          <w:szCs w:val="22"/>
        </w:rPr>
      </w:pPr>
      <w:r>
        <w:rPr>
          <w:sz w:val="22"/>
          <w:szCs w:val="22"/>
        </w:rPr>
        <w:t>Mara felvette Ayakit, elrejtette gyermeke miatti aggodalmát. Miközben Buntokapi visszaindult a ligetből, a lány megtorpant, hogy elfojtsa feltörni készülő zokogását. Eddig azt hitte, megértette a pozíciójával járó tétet, amikor édesapját és fivérét gyászolta. Megszégyenültnek és mocskosnak érezve magát, melléhez szorította Ayakit. Engedelmeskedniük kell férje parancsának. Valahogy meg kell találnia az erőt, hogy learassa győzelme végső, keserű gyümölcseit. Ha nem sikerül, a Minwanabik tárt karokkal várják, hogy tönkretegyék őt, mégpedig ugyanazzal a kegyetlenséggel, amellyel ő kitervelte Buntokapi bukását, hogy az Anasatik cselszövénye többé ne veszélyeztesse.</w:t>
      </w:r>
    </w:p>
    <w:p>
      <w:pPr>
        <w:pStyle w:val="Style11"/>
        <w:ind w:firstLine="284"/>
        <w:jc w:val="both"/>
        <w:rPr>
          <w:sz w:val="22"/>
          <w:szCs w:val="22"/>
        </w:rPr>
      </w:pPr>
      <w:r>
        <w:rPr>
          <w:sz w:val="22"/>
          <w:szCs w:val="22"/>
        </w:rPr>
        <w:t>Az Acoma katonák vigyázzállásban, szabályos négyszög alakban helyezkedtek el; a tisztek díszes sisakforgóját időnként meglengette a fel-feltámadó lágy esti szellő. Az alakzat belsejében hárman várakoztak: Keyoke, Papewaio és még egy harcos, akit az Anasatik szemtanúnak küldtek. Közöttük állt a szertartásos vörösbe öltözött, az Acomák zöld övét viselő Buntokapi, aki most felemelte szintén vörös kardját, amelyet a lehető legélesebbre alakítottak a tsurani fegyverkészítők.</w:t>
      </w:r>
    </w:p>
    <w:p>
      <w:pPr>
        <w:pStyle w:val="Style11"/>
        <w:ind w:firstLine="284"/>
        <w:jc w:val="both"/>
        <w:rPr>
          <w:sz w:val="22"/>
          <w:szCs w:val="22"/>
        </w:rPr>
      </w:pPr>
      <w:r>
        <w:rPr>
          <w:sz w:val="22"/>
          <w:szCs w:val="22"/>
        </w:rPr>
        <w:t>Mara a négyzeten kívül, egy kis dombon állt, ahonnan jól láthatta az eseményeket, s most áttette a puha, meleg Ayakit másik vállára. Azt kívánta, bárcsak vége lenne már a szertartásnak. Ayaki teljesen éber és játékos volt, kis kezével anyja haját és ruháját markolászta, miközben nagyokat rikkantott a harcosok feje fölött, mert tetszettek neki a színesre lakkozott páncélok. Mint mindenre, a halálra is külön szertartást alkotott a tsurani társadalom. Buntokapi szobormereven állt a négyzet közepén, pengéjét a kezében tartotta, amíg Keyoke felidézte érdemeit, amelyeket Acoma nagyúrként ért el. A lista nagyon rövid volt: egy csata és néhány tucat birkózósiker. Mara nagyot nyelt: eddig sosem gondolt bele, milyen fiatal is a férje. A tsurani arcok hamar öregszenek, így könnyű volt elfeledni, hogy Buntokapi alig töltötte be a húszat, vagyis csak két évvel volt idősebb nála.</w:t>
      </w:r>
    </w:p>
    <w:p>
      <w:pPr>
        <w:pStyle w:val="Style11"/>
        <w:ind w:firstLine="284"/>
        <w:jc w:val="both"/>
        <w:rPr>
          <w:sz w:val="22"/>
          <w:szCs w:val="22"/>
        </w:rPr>
      </w:pPr>
      <w:r>
        <w:rPr>
          <w:sz w:val="22"/>
          <w:szCs w:val="22"/>
        </w:rPr>
        <w:t>A férfi feszesen, nyugodtan állt; karikalábai ellenére minden porcikájában igazi harcosnak látszott; a gyengeség legkisebb jelét sem mutatta, szeme körül azonban valamiképp mégis tükröződött, milyen kétségbeesett elszántságra van szüksége ahhoz, hogy megtegye, amit kell. Mara ismét nyelt egyet, és gyengéden lefejtette Ayaki ujjait fülcimpájáról. A kisfiú felkacagott, és tovább akart játszani vele.</w:t>
      </w:r>
    </w:p>
    <w:p>
      <w:pPr>
        <w:pStyle w:val="Normal"/>
        <w:ind w:firstLine="284"/>
        <w:jc w:val="both"/>
        <w:rPr>
          <w:sz w:val="22"/>
          <w:szCs w:val="22"/>
        </w:rPr>
      </w:pPr>
      <w:r>
        <w:rPr>
          <w:sz w:val="22"/>
          <w:szCs w:val="22"/>
        </w:rPr>
        <w:t>- Csitt! - feddte meg Mara.</w:t>
      </w:r>
    </w:p>
    <w:p>
      <w:pPr>
        <w:pStyle w:val="Normal"/>
        <w:ind w:firstLine="284"/>
        <w:jc w:val="both"/>
        <w:rPr>
          <w:sz w:val="22"/>
          <w:szCs w:val="22"/>
        </w:rPr>
      </w:pPr>
      <w:r>
        <w:rPr>
          <w:sz w:val="22"/>
          <w:szCs w:val="22"/>
        </w:rPr>
        <w:t>A négyzet belsejében Keyoke végzett a felsorolással. Mélyen meghajolva így szólt:</w:t>
      </w:r>
    </w:p>
    <w:p>
      <w:pPr>
        <w:pStyle w:val="Normal"/>
        <w:ind w:firstLine="284"/>
        <w:jc w:val="both"/>
        <w:rPr>
          <w:sz w:val="22"/>
          <w:szCs w:val="22"/>
        </w:rPr>
      </w:pPr>
      <w:r>
        <w:rPr>
          <w:sz w:val="22"/>
          <w:szCs w:val="22"/>
        </w:rPr>
        <w:t>- Távozz dicsőségben, Acoma nagyúr! Emlékezzék minden ember folttalan nevedre!</w:t>
      </w:r>
    </w:p>
    <w:p>
      <w:pPr>
        <w:pStyle w:val="Style11"/>
        <w:ind w:firstLine="284"/>
        <w:jc w:val="both"/>
        <w:rPr>
          <w:sz w:val="22"/>
          <w:szCs w:val="22"/>
        </w:rPr>
      </w:pPr>
      <w:r>
        <w:rPr>
          <w:sz w:val="22"/>
          <w:szCs w:val="22"/>
        </w:rPr>
        <w:t>Amikor felegyenesedett, a harcosok egyként levették sisakjukat. A szellő félresöpörte nedves fürtjeiket verejtékes arcukról; tekintetük érzelem nélkül figyelte a kardot, amelyet Buntokapi a feje fölé emelt.</w:t>
      </w:r>
    </w:p>
    <w:p>
      <w:pPr>
        <w:pStyle w:val="Style11"/>
        <w:ind w:firstLine="284"/>
        <w:jc w:val="both"/>
        <w:rPr/>
      </w:pPr>
      <w:r>
        <w:rPr>
          <w:sz w:val="22"/>
          <w:szCs w:val="22"/>
        </w:rPr>
        <w:t xml:space="preserve">Mara megint nagyot nyelt, szemét sós könnyek csípték. Megpróbált Lanóra gondolni, amint összetiporva, véresen fekszik a barbár lovak patái alatt; Buntokapi azonban túlságosan is valóságosnak látszott, amint ott állt a halványodó napsütésben, és kardját felemelve utoljára tisztelgett az élet isteneinek. Attól eltekintve, milyen durva volt az ágyban, és milyen hirtelen dühbe gurult, nem volt zsarnoki férj - és ha Mara azon ügyeskedett volna, hogy megfelelőképp alakítsa a jellemét ahelyett, hogy elpusztította... </w:t>
      </w:r>
      <w:r>
        <w:rPr>
          <w:i/>
          <w:iCs/>
          <w:sz w:val="22"/>
          <w:szCs w:val="22"/>
        </w:rPr>
        <w:t xml:space="preserve">Nem, </w:t>
      </w:r>
      <w:r>
        <w:rPr>
          <w:sz w:val="22"/>
          <w:szCs w:val="22"/>
        </w:rPr>
        <w:t xml:space="preserve">parancsolt magára, </w:t>
      </w:r>
      <w:r>
        <w:rPr>
          <w:i/>
          <w:iCs/>
          <w:sz w:val="22"/>
          <w:szCs w:val="22"/>
        </w:rPr>
        <w:t xml:space="preserve">semmit sem szabad megbánnom. </w:t>
      </w:r>
      <w:r>
        <w:rPr>
          <w:sz w:val="22"/>
          <w:szCs w:val="22"/>
        </w:rPr>
        <w:t>Felidézte a Lashima templomában tanult önfegyelmet, és kiűzte az efféle gondolatokat elméjéből. Kifejezéstelen arccal figyelte, ahogy Buntokapi megfordította kardját, és gyomrának szegezte a penge hegyét.</w:t>
      </w:r>
    </w:p>
    <w:p>
      <w:pPr>
        <w:pStyle w:val="Style11"/>
        <w:ind w:firstLine="284"/>
        <w:jc w:val="both"/>
        <w:rPr>
          <w:sz w:val="22"/>
          <w:szCs w:val="22"/>
        </w:rPr>
      </w:pPr>
      <w:r>
        <w:rPr>
          <w:sz w:val="22"/>
          <w:szCs w:val="22"/>
        </w:rPr>
        <w:t>Nem mondott utolsó szavakat. Marára szegezett, gúnytól és különös csodálattól sötétlő szemében azonban diadal is tükröződött, mert tudta, hogy feleségének egész hátralevő életében viselnie kell e pillanat terhét.</w:t>
      </w:r>
    </w:p>
    <w:p>
      <w:pPr>
        <w:pStyle w:val="Style11"/>
        <w:ind w:firstLine="284"/>
        <w:jc w:val="both"/>
        <w:rPr/>
      </w:pPr>
      <w:r>
        <w:rPr>
          <w:i/>
          <w:iCs/>
          <w:sz w:val="22"/>
          <w:szCs w:val="22"/>
        </w:rPr>
        <w:t>„</w:t>
      </w:r>
      <w:r>
        <w:rPr>
          <w:i/>
          <w:iCs/>
          <w:sz w:val="22"/>
          <w:szCs w:val="22"/>
        </w:rPr>
        <w:t xml:space="preserve">Mielőtt a nap lenyugszik, mindketten meglátjátok, mit jelent Acoma nagyúrként meghalni" - </w:t>
      </w:r>
      <w:r>
        <w:rPr>
          <w:sz w:val="22"/>
          <w:szCs w:val="22"/>
        </w:rPr>
        <w:t>mondta a férfi a ligetben. Mara ösztönösen megszorította Ayaki ruhájának fodrait, amikor Buntokapi lehajtotta fejét. Hatalmas keze, amely oly ügyetlenül bánt az asszonyi testtel, de annál ügyesebb volt a birkózásban és a harcban, most összezáródott kardja vörös bőre körül. A lenyugvó nap sugarai megcsillantak a csuklóján gyülekező verejtékcseppeken. Aztán elfehéredtek az ujjpercei. Pár lépéssel nekifutott, majd előrevetette magát. A fegyver gombja keményen a földnek ütődött. A penge átszaladt a férfi testén. Amikor a keze és a kardmarkolat a mellének csapódott, Buntokapi felnyögött, teste pedig megfeszült a kíntól.</w:t>
      </w:r>
    </w:p>
    <w:p>
      <w:pPr>
        <w:pStyle w:val="Style11"/>
        <w:ind w:firstLine="284"/>
        <w:jc w:val="both"/>
        <w:rPr>
          <w:sz w:val="22"/>
          <w:szCs w:val="22"/>
        </w:rPr>
      </w:pPr>
      <w:r>
        <w:rPr>
          <w:sz w:val="22"/>
          <w:szCs w:val="22"/>
        </w:rPr>
        <w:t>Nem ordított fel. Halkan felsóhajtott, miközben élete lassan elszivárgott ujjain és ajkain át. Izmai újra meg újra görcsösen összerándultak. A rángás egyre lassabbá vált, és már majdnem abbamaradt, amikor elfordította fejét. Poros, véres ajkai egy szót formáltak, amelyet azonban senki sem hallhatott, merev tekintete pedig a dombon álló nő és gyermek alakjára szegeződött.</w:t>
      </w:r>
    </w:p>
    <w:p>
      <w:pPr>
        <w:pStyle w:val="Normal"/>
        <w:ind w:firstLine="284"/>
        <w:jc w:val="both"/>
        <w:rPr>
          <w:sz w:val="22"/>
          <w:szCs w:val="22"/>
        </w:rPr>
      </w:pPr>
      <w:r>
        <w:rPr>
          <w:sz w:val="22"/>
          <w:szCs w:val="22"/>
        </w:rPr>
        <w:t>Ayaki bömbölni kezdett. Mara meglazította túl erős szorítását kisfia dereka körül. Mellkasa sajgásából ébredt rá, hogy elfelejtett levegőt venni. Fájdalmasan mélyet lélegzett. Most végre behunyhatta a szemét. Férje rángatózó testének látványa azonban szemhéjára égett. Nem hallotta, amikor Keyoke bejelentette, hogy Acoma nagyúr dicsőségesen meghalt, ehelyett Buntokapi szavai kísértették, amelyeket a férfi a ligetben mondott neki:</w:t>
      </w:r>
    </w:p>
    <w:p>
      <w:pPr>
        <w:pStyle w:val="Style11"/>
        <w:ind w:firstLine="284"/>
        <w:jc w:val="both"/>
        <w:rPr>
          <w:i/>
          <w:i/>
          <w:iCs/>
          <w:sz w:val="22"/>
          <w:szCs w:val="22"/>
        </w:rPr>
      </w:pPr>
      <w:r>
        <w:rPr>
          <w:i/>
          <w:iCs/>
          <w:sz w:val="22"/>
          <w:szCs w:val="22"/>
        </w:rPr>
        <w:t>„</w:t>
      </w:r>
      <w:r>
        <w:rPr>
          <w:i/>
          <w:iCs/>
          <w:sz w:val="22"/>
          <w:szCs w:val="22"/>
        </w:rPr>
        <w:t>Ha belemerülsz a Tanács Játékába, asszony, tudnod kell, hogy a bábuk, amelyeket mozgatsz, húsból és vérből valók. Ha a jövőben is folytatod, úgy helyes, ha emlékszel erre."</w:t>
      </w:r>
    </w:p>
    <w:p>
      <w:pPr>
        <w:pStyle w:val="Style11"/>
        <w:ind w:firstLine="284"/>
        <w:jc w:val="both"/>
        <w:rPr>
          <w:sz w:val="22"/>
          <w:szCs w:val="22"/>
        </w:rPr>
      </w:pPr>
      <w:r>
        <w:rPr>
          <w:sz w:val="22"/>
          <w:szCs w:val="22"/>
        </w:rPr>
        <w:t>Mara, megrendülve tettei következményétől, észre sem vette, hogy a katonák felvették sisakjukat, és meghajoltak az eltávozott tiszteletére. Az idő és az események megfagyni látszottak Buntokapi halálának pillanatában, amíg Nacoya meg nem szorította a könyökét, és az udvarház felé nem fordította. Az idős dajka meg sem szólalt, s ennek Mara nagyon örült, bár Ayaki nagyon-nagyon sokáig sírt.</w:t>
      </w:r>
    </w:p>
    <w:p>
      <w:pPr>
        <w:pStyle w:val="Style11"/>
        <w:ind w:firstLine="284"/>
        <w:jc w:val="both"/>
        <w:rPr>
          <w:sz w:val="22"/>
          <w:szCs w:val="22"/>
        </w:rPr>
      </w:pPr>
      <w:r>
        <w:rPr>
          <w:sz w:val="22"/>
          <w:szCs w:val="22"/>
        </w:rPr>
        <w:t>Amint fölöltötte gyászköntösét, Mara visszavonult, de nem a hálószobájába, amint azt Nacoya javasolta, hanem abba a nyugatra néző helyiségbe, amely egykor édesapja dolgozószobája volt. Innét figyelte a ragyogó alkonyi égen köröző shatrákat. A vörös szín azonban megint csak Buntokapi köntösére és a véres kardra emlékeztette, amely elvette férje életét. Amint leszállt az éj, a szolgák kinyitották az üveges lámpák ellenzőjét, és behúzták a falakat, hogy ne legyen minden harmatos. Mara megszemlélte a szobát, amelyet gyermekként édesapja pénzügyi birodalma szívének tartott; a szentély nem volt többé ugyanolyan. Az íróasztalon halomban álltak Buntokapi szerencsejátékkal és fogadással kapcsolatos iratai: a legtöbb adósság lehetett, mivel Jican az utóbbi hetekben nagyon bánatosan járt-kelt. A falakon új festmények díszelegtek: olyanok, amilyeneket a legutóbbi úr kedvelt, azok helyett a vadászjelenetek helyett, amelyeket még Mara dédapja készíttetett. A mostani képek birkózókat és csatajeleneteket ábrázoltak, egy pedig (az íróasztal mellett) egy vöröses hajú nőt ábrázolt.</w:t>
      </w:r>
    </w:p>
    <w:p>
      <w:pPr>
        <w:pStyle w:val="Style11"/>
        <w:ind w:firstLine="284"/>
        <w:jc w:val="both"/>
        <w:rPr>
          <w:sz w:val="22"/>
          <w:szCs w:val="22"/>
        </w:rPr>
      </w:pPr>
      <w:r>
        <w:rPr>
          <w:sz w:val="22"/>
          <w:szCs w:val="22"/>
        </w:rPr>
        <w:t>Mara undorodva elhúzta a száját. Először arra gondolt, hogy visszaállíttatja a dekorációt olyannak, amilyennek akkorról ismerte, amikor az édesapja és Lano még éltek. Most azonban, amikor még le sem mosta a barakk porát a lábáról, és Buntokapi öngyilkossága élénken élt az elméjében, másként döntött. Nem volt már gyerek. Ha azt akarja, hogy az Acoma név tovább éljen, saját magában is el kell fogadnia a változásokat, mert a Tanács játékában csak az erősek győzhetnek, míg a gyengék elhullanak vagy a feledés homályába merülnek.</w:t>
      </w:r>
    </w:p>
    <w:p>
      <w:pPr>
        <w:pStyle w:val="Normal"/>
        <w:ind w:firstLine="284"/>
        <w:jc w:val="both"/>
        <w:rPr>
          <w:sz w:val="22"/>
          <w:szCs w:val="22"/>
        </w:rPr>
      </w:pPr>
      <w:r>
        <w:rPr>
          <w:sz w:val="22"/>
          <w:szCs w:val="22"/>
        </w:rPr>
        <w:t>Félénk kopogás hallatszott. Mara összerezzent és megfordult.</w:t>
      </w:r>
    </w:p>
    <w:p>
      <w:pPr>
        <w:pStyle w:val="Normal"/>
        <w:ind w:firstLine="284"/>
        <w:jc w:val="both"/>
        <w:rPr>
          <w:sz w:val="22"/>
          <w:szCs w:val="22"/>
        </w:rPr>
      </w:pPr>
      <w:r>
        <w:rPr>
          <w:sz w:val="22"/>
          <w:szCs w:val="22"/>
        </w:rPr>
        <w:t>- Tessék! - mondta.</w:t>
      </w:r>
    </w:p>
    <w:p>
      <w:pPr>
        <w:pStyle w:val="Normal"/>
        <w:ind w:firstLine="284"/>
        <w:jc w:val="both"/>
        <w:rPr>
          <w:sz w:val="22"/>
          <w:szCs w:val="22"/>
        </w:rPr>
      </w:pPr>
      <w:r>
        <w:rPr>
          <w:sz w:val="22"/>
          <w:szCs w:val="22"/>
        </w:rPr>
        <w:t>Jican sietett be. Hetek óta először fordult elő, hogy sem iratokat, sem rováspálcát nem hozott magával; keze üres volt, és idegesen meghajolt, majd letérdelve homlokát a padlóhoz érintette úrnője lába előtt.</w:t>
      </w:r>
    </w:p>
    <w:p>
      <w:pPr>
        <w:pStyle w:val="Normal"/>
        <w:ind w:firstLine="284"/>
        <w:jc w:val="both"/>
        <w:rPr>
          <w:sz w:val="22"/>
          <w:szCs w:val="22"/>
        </w:rPr>
      </w:pPr>
      <w:r>
        <w:rPr>
          <w:sz w:val="22"/>
          <w:szCs w:val="22"/>
        </w:rPr>
        <w:t>- Hadonra, kérlek, állj fel! - lepődött meg Mara. - Semmiféle gond nem volt azzal, ahogyan elhunyt férjem idején végezted a munkádat.</w:t>
      </w:r>
    </w:p>
    <w:p>
      <w:pPr>
        <w:pStyle w:val="Normal"/>
        <w:ind w:firstLine="284"/>
        <w:jc w:val="both"/>
        <w:rPr>
          <w:sz w:val="22"/>
          <w:szCs w:val="22"/>
        </w:rPr>
      </w:pPr>
      <w:r>
        <w:rPr>
          <w:sz w:val="22"/>
          <w:szCs w:val="22"/>
        </w:rPr>
        <w:t>Jican azonban remegve még mélyebbre görnyedt; alakja gyászos nyomorúságot sugárzott, ahogy ott kuporgott a padló drága csempéin.</w:t>
      </w:r>
    </w:p>
    <w:p>
      <w:pPr>
        <w:pStyle w:val="Normal"/>
        <w:ind w:firstLine="284"/>
        <w:jc w:val="both"/>
        <w:rPr>
          <w:sz w:val="22"/>
          <w:szCs w:val="22"/>
        </w:rPr>
      </w:pPr>
      <w:r>
        <w:rPr>
          <w:sz w:val="22"/>
          <w:szCs w:val="22"/>
        </w:rPr>
        <w:t>- Úrnőm, könyörgöm, bocsásson meg!</w:t>
      </w:r>
    </w:p>
    <w:p>
      <w:pPr>
        <w:pStyle w:val="Style11"/>
        <w:ind w:firstLine="284"/>
        <w:jc w:val="both"/>
        <w:rPr>
          <w:sz w:val="22"/>
          <w:szCs w:val="22"/>
        </w:rPr>
      </w:pPr>
      <w:r>
        <w:rPr>
          <w:sz w:val="22"/>
          <w:szCs w:val="22"/>
        </w:rPr>
        <w:t>- De miért? - kérdezte Mara zavarodottan. Megpróbálta megnyugtatni alárendeltjét, ezért hátralépett, és elhelyezkedett a párnákon, ahol a múltban oly sok időt töltöttek a birtok pénzügyeivel kapcsolatos beszélgetéssel. -Jican, kérlek, kelj fel, és mondd el mi bánt!</w:t>
      </w:r>
    </w:p>
    <w:p>
      <w:pPr>
        <w:pStyle w:val="Style11"/>
        <w:ind w:firstLine="284"/>
        <w:jc w:val="both"/>
        <w:rPr>
          <w:sz w:val="22"/>
          <w:szCs w:val="22"/>
        </w:rPr>
      </w:pPr>
      <w:r>
        <w:rPr>
          <w:sz w:val="22"/>
          <w:szCs w:val="22"/>
        </w:rPr>
        <w:t>A hadonra felemelte a fejét, de nem állt fel a térdelésből. Mindent megtett, hogy tsuranihoz illően fegyelmezettnek látsszon, mégis sugárzott róla a bűnbánat.</w:t>
      </w:r>
    </w:p>
    <w:p>
      <w:pPr>
        <w:pStyle w:val="Style11"/>
        <w:ind w:firstLine="284"/>
        <w:jc w:val="both"/>
        <w:rPr>
          <w:sz w:val="22"/>
          <w:szCs w:val="22"/>
        </w:rPr>
      </w:pPr>
      <w:r>
        <w:rPr>
          <w:sz w:val="22"/>
          <w:szCs w:val="22"/>
        </w:rPr>
        <w:t>- Úrnőm, szégyent hozok az Acomákra. Bármennyire is igyekszem, képtelen vagyok... - akadt el a szava. Nagyot nyelve folytatta: - Úrnőm, kérem, kegyelemezzen nekem, amiért képtelen vagyok szomorkodni nagyurunk halála miatt! Dicsőségben és bátran halt meg, és megérdemelné, hogy meggyászolják. De ha őszinte akarok lenni, nem érzek mást, csak megkönnyebbülést.</w:t>
      </w:r>
    </w:p>
    <w:p>
      <w:pPr>
        <w:pStyle w:val="Style11"/>
        <w:ind w:firstLine="284"/>
        <w:jc w:val="both"/>
        <w:rPr>
          <w:sz w:val="22"/>
          <w:szCs w:val="22"/>
        </w:rPr>
      </w:pPr>
      <w:r>
        <w:rPr>
          <w:sz w:val="22"/>
          <w:szCs w:val="22"/>
        </w:rPr>
        <w:t>Mara lesütötte a szemét; kellemetlenül érintette a hadonra elkeseredése. Elkezdett babrálni az egyik párna félig leszakadt rojtjával, mert józanul szemlélve a dolgokat ő sem érzett igazi gyászt Buntokapi miatt. Tettei következményei azonban megrázták, kibillentették egyensúlyából és összezavarták. Ugyan lelkiismeret-furdalása volt a történtek miatt, de nem érzett olyan, kötelességszerű hűségből adódó kínokat, mint az előtte térdeplő férfi. Eltöprengett, hogy vajon kevesebbet ér-e emiatt.</w:t>
      </w:r>
    </w:p>
    <w:p>
      <w:pPr>
        <w:pStyle w:val="Style11"/>
        <w:ind w:firstLine="284"/>
        <w:jc w:val="both"/>
        <w:rPr>
          <w:sz w:val="22"/>
          <w:szCs w:val="22"/>
        </w:rPr>
      </w:pPr>
      <w:r>
        <w:rPr>
          <w:sz w:val="22"/>
          <w:szCs w:val="22"/>
        </w:rPr>
        <w:t>A hadonra mocorogni kezdett kényelmetlen helyzetében. Mara ráébredt, hogy muszáj mondania valamit, ha csak pár szót is, amellyel megnyugtatja a férfit, még ha jómaga nem is hiszi el a dolgot.</w:t>
      </w:r>
    </w:p>
    <w:p>
      <w:pPr>
        <w:pStyle w:val="Style11"/>
        <w:ind w:firstLine="284"/>
        <w:jc w:val="both"/>
        <w:rPr>
          <w:spacing w:val="3"/>
          <w:sz w:val="22"/>
          <w:szCs w:val="22"/>
        </w:rPr>
      </w:pPr>
      <w:r>
        <w:rPr>
          <w:sz w:val="22"/>
          <w:szCs w:val="22"/>
        </w:rPr>
        <w:t>- Jican, mindenki tudja, mennyit szenvedtél elhunyt férjem irányítása alatt. Nem tudta értékelni az erényeidet, és nem fogadta meg bölcs tanácsaidat. Tökéletesen hűségesen szolgáltál, amíg Buntokapi élt. Ő már nem az uralkodód többé, és én azt mondom, viseld csak a gyász vörös csuklópántjait. Tégy mindent úgy, ahogy illik, mert a hagyományoknak eleget kell tennünk, ugyanakkor bízz a szívedben! Ha nem vagy képes gyászolni, legalább tiszteld meg Buntokapi emlékét!</w:t>
      </w:r>
    </w:p>
    <w:p>
      <w:pPr>
        <w:pStyle w:val="Style11"/>
        <w:ind w:firstLine="284"/>
        <w:jc w:val="both"/>
        <w:rPr>
          <w:sz w:val="22"/>
          <w:szCs w:val="22"/>
        </w:rPr>
      </w:pPr>
      <w:r>
        <w:rPr>
          <w:sz w:val="22"/>
          <w:szCs w:val="22"/>
        </w:rPr>
        <w:t>Jican mélyen meghajolt, eddigi idegessége látható megkönnyebbülésnek adott helyet. Tudta, egy keményebb úrnő talán megkövetelte volna, hogy vessen véget életének. De jó ideje megtanulta értékelni Mara azon képességét, hogy ha a hagyományok értelmezéséről volt szó, szabadabban kezelte őket, mint az uralkodók többsége. És még a legelkötelezettebb hívei is csodálták azt a vakmerőséget, amellyel elhárította az Anasati fenyegetést.</w:t>
      </w:r>
    </w:p>
    <w:p>
      <w:pPr>
        <w:pStyle w:val="Style11"/>
        <w:ind w:firstLine="284"/>
        <w:jc w:val="both"/>
        <w:rPr>
          <w:sz w:val="22"/>
          <w:szCs w:val="22"/>
        </w:rPr>
      </w:pPr>
      <w:r>
        <w:rPr>
          <w:sz w:val="22"/>
          <w:szCs w:val="22"/>
        </w:rPr>
        <w:t>Mara hosszú órákig üldögélt egymagában, miután a hadonra elment. A szívében dúló érzéseket sokkal nehezebb volt elrendezni, mint a tisztviselő ügyét. Figyelte, hogyan égnek le a lámpák, közben töprengett, időnként elszunyókált. Álmok látogattak el hozzá: a vörösbe öltőzött Lanokota, majd édesapja, amint felnyársalják a barbár lándzsák. Időnként teste átalakult, Buntokapivá változott, máskor pedig Lano feküdt a porban, miközben Keyoke dicsőségben elhunytnak nyilvánította. Máskor Ayaki végeérhetetlennek tűnő zokogása kínozta. Hajnaltájban a lány verejtékben úszva, átfagyva ébredt. A lámpák kialudtak, a falakra ezüstös mintákat festett a holdvilág. Mara mozdulatlanul feküdt, és zűrzavaros érzelmei közepette végiggondolta az egyetlen dolgot, ami számított. Sajnálta Buntokapit, mégsem bánta meg döntéseit. Ha Lashima templomában szolgált volna, talán megmarad olyan békésnek és tisztalelkűnek, amilyen lánykorában volt. Mivel azonban megízlelte a hatalmat és a Tanács Játékának izgalmát, tudta, hogy sohasem fogja feladni.</w:t>
      </w:r>
    </w:p>
    <w:p>
      <w:pPr>
        <w:sectPr>
          <w:headerReference w:type="even" r:id="rId54"/>
          <w:headerReference w:type="default" r:id="rId55"/>
          <w:footerReference w:type="even" r:id="rId56"/>
          <w:footerReference w:type="default" r:id="rId57"/>
          <w:type w:val="nextPage"/>
          <w:pgSz w:w="8391" w:h="11624"/>
          <w:pgMar w:left="964" w:right="680" w:gutter="0" w:header="0" w:top="907" w:footer="0" w:bottom="851"/>
          <w:pgNumType w:fmt="decimal"/>
          <w:formProt w:val="false"/>
          <w:textDirection w:val="lrTb"/>
        </w:sectPr>
        <w:pStyle w:val="Style11"/>
        <w:ind w:firstLine="284"/>
        <w:jc w:val="both"/>
        <w:rPr>
          <w:sz w:val="22"/>
          <w:szCs w:val="22"/>
        </w:rPr>
      </w:pPr>
      <w:r>
        <w:rPr>
          <w:sz w:val="22"/>
          <w:szCs w:val="22"/>
        </w:rPr>
        <w:t>A szellő megzörgette az akasibokrokat, és enyhe virágillatot hozott a tinta- és pergamenszagú szobába. Mara párnáira dőlve feküdt, szemhéját félig leeresztette. Magányában megadta a végső tisztességet a férjének azért az egyetlen dologért, amiben hinni tudott: a férfi azon a délutánon a ligetben egy pillanatra megmutatta neki, mire lehetett volna képes. A saját apja elherdálta a fiában rejlő lehetőségeket, Mara pedig - saját önös érdekeit nézve - még rá is segített Buntokapi gyengéire. Ezen már nem lehetett változtatni. A jövő azonban olyan, mint egy üres pergamen. Mara biztosíthatja, hogy Ayaki másként nőjön fel, hogy apja bátorsága és ereje soha ne váljék makacssággá. Egyszer megesküdött, hogy mindent kinevel Ayakiból, ami Buntóra emlékeztet, és azokat a tulajdonságokat bátorítja, amelyek az Acomákat jellemzik. Most már tudta, hogy Ayaki olyan dolgokat is kapott Buntokapitól, amiket ostobaság lenne elfecsérelni. Ha szereti, ennek megfelelően neveli, és hagyja kibontakozni erényeit, olyan Acoma fiút nevelhet, akire még az Anasatik is büszkék; és megesküdött, hogy így is lesz.</w:t>
      </w:r>
    </w:p>
    <w:p>
      <w:pPr>
        <w:pStyle w:val="Normal"/>
        <w:pBdr>
          <w:bottom w:val="single" w:sz="6" w:space="1" w:color="000000"/>
        </w:pBdr>
        <w:spacing w:before="1560" w:after="0"/>
        <w:jc w:val="center"/>
        <w:rPr>
          <w:sz w:val="36"/>
          <w:szCs w:val="36"/>
        </w:rPr>
      </w:pPr>
      <w:r>
        <w:rPr>
          <w:sz w:val="36"/>
          <w:szCs w:val="36"/>
        </w:rPr>
        <w:t>TIZENEGYEDIK FEJEZET</w:t>
      </w:r>
    </w:p>
    <w:p>
      <w:pPr>
        <w:pStyle w:val="Normal"/>
        <w:spacing w:before="400" w:after="480"/>
        <w:jc w:val="center"/>
        <w:rPr>
          <w:b/>
          <w:b/>
          <w:bCs/>
          <w:sz w:val="44"/>
          <w:szCs w:val="44"/>
        </w:rPr>
      </w:pPr>
      <w:r>
        <w:rPr>
          <w:b/>
          <w:bCs/>
          <w:sz w:val="44"/>
          <w:szCs w:val="44"/>
        </w:rPr>
        <w:t>ÚJJÁSZÜLETÉS</w:t>
      </w:r>
    </w:p>
    <w:p>
      <w:pPr>
        <w:pStyle w:val="Normal"/>
        <w:ind w:firstLine="284"/>
        <w:jc w:val="both"/>
        <w:rPr/>
      </w:pPr>
      <w:r>
        <w:rPr>
          <w:b/>
          <w:bCs/>
          <w:sz w:val="36"/>
          <w:szCs w:val="36"/>
        </w:rPr>
        <w:t>M</w:t>
      </w:r>
      <w:r>
        <w:rPr>
          <w:b/>
          <w:bCs/>
          <w:sz w:val="22"/>
          <w:szCs w:val="22"/>
        </w:rPr>
        <w:t>ARA A VÍZCSOBOGÁST HALLGATTA.</w:t>
      </w:r>
    </w:p>
    <w:p>
      <w:pPr>
        <w:pStyle w:val="Style11"/>
        <w:ind w:firstLine="284"/>
        <w:jc w:val="both"/>
        <w:rPr>
          <w:sz w:val="22"/>
          <w:szCs w:val="22"/>
        </w:rPr>
      </w:pPr>
      <w:r>
        <w:rPr>
          <w:sz w:val="22"/>
          <w:szCs w:val="22"/>
        </w:rPr>
        <w:t>A kis patak, amely az Acoma szent liget tavacskájából eredt, halkan sustorogva sietett át az útjába kerülő köveken. A szél keresztülsüvített a fák ágai között; hangja tökéletesen megfelelt Ayaki nyűgös hangulatának. A gyermek mosolytalanul nézte végig, ahogy anyja felemelte az apja hamvait tartalmazó urnát. Éretlen elméje nem tudta befogadni gyászszertartást; csak azt érezte, hogy fázik a hideg szélben, és az anyja nem engedi, hogy elmásszon játszani.</w:t>
      </w:r>
    </w:p>
    <w:p>
      <w:pPr>
        <w:pStyle w:val="Style11"/>
        <w:ind w:firstLine="284"/>
        <w:jc w:val="both"/>
        <w:rPr>
          <w:sz w:val="22"/>
          <w:szCs w:val="22"/>
        </w:rPr>
      </w:pPr>
      <w:r>
        <w:rPr>
          <w:sz w:val="22"/>
          <w:szCs w:val="22"/>
        </w:rPr>
        <w:t>Mara sem szomorúságot, sem sajnálatot nem érzett, miközben Buntokapi hamvait az Acoma natami alatti üregbe szórta. Férje halott volt, és Anasati nagyúr a gyermekét gyászolta, még ha csak kevéssé szeretett harmadik fiáról is volt szó. Tecuma keserűsége kétszeres volt, mivel Buntokapi végzetét olyasvalaki okozta, akin nem álhatott bosszút; hiszen Mara volt az egyetlen Anasati unoka édesanyja, s ily módon nem lehetett megbüntetni. Az asszony mégsem értett diadalt. Egy éles szélroham belekapaszkodott köntösébe, ezért megborzongott. Soha nem engedheti meg magának, hogy sajnálkozzon. Ami történt, a múlt szükséges része volt; s ha máshogy gondolná, nemcsak férje dühös árnyával kellene megküzdenie. Ha kétségei támadnának vagy elbizonytalanodna, azzal azt kockáztatná, hogy a jövőben nem tud azonnal dönteni, amikor szükséges. Ezzel minden bizonnyal végleges pusztulásra kárhoztatná az Acomákat, mert a Tanács Játéka folyik tovább. A sajnálatot el kell űznie, eltekintve persze pillanatnyi szomorúságától, és mindig döntésre készen kell állnia.</w:t>
      </w:r>
    </w:p>
    <w:p>
      <w:pPr>
        <w:pStyle w:val="Normal"/>
        <w:ind w:firstLine="284"/>
        <w:jc w:val="both"/>
        <w:rPr>
          <w:sz w:val="22"/>
          <w:szCs w:val="22"/>
        </w:rPr>
      </w:pPr>
      <w:r>
        <w:rPr>
          <w:sz w:val="22"/>
          <w:szCs w:val="22"/>
        </w:rPr>
        <w:t>Mara az utóbbi két évben már másodszor végzett gyászszertartást. Csakhogy most a mélyre zárt fájdalom helyett csak tompa szomorúságot érzett. Sezutól azt tanulta, hogy a halál a politika része, most azonban megértette, hogy a formák egyszerűen csak azért vannak, hogy igazolhassák velük a gyilkosságot. Ez a megvilágosodás kényelmetlenül érintette.</w:t>
      </w:r>
    </w:p>
    <w:p>
      <w:pPr>
        <w:pStyle w:val="Style11"/>
        <w:ind w:firstLine="284"/>
        <w:jc w:val="both"/>
        <w:rPr/>
      </w:pPr>
      <w:r>
        <w:rPr>
          <w:sz w:val="22"/>
          <w:szCs w:val="22"/>
        </w:rPr>
        <w:t xml:space="preserve">Mara férje árnyának címzett csöndes imában keresett menedéket. </w:t>
      </w:r>
      <w:r>
        <w:rPr>
          <w:i/>
          <w:iCs/>
          <w:sz w:val="22"/>
          <w:szCs w:val="22"/>
        </w:rPr>
        <w:t xml:space="preserve">Buntokapi, </w:t>
      </w:r>
      <w:r>
        <w:rPr>
          <w:sz w:val="22"/>
          <w:szCs w:val="22"/>
        </w:rPr>
        <w:t xml:space="preserve">gondolta, </w:t>
      </w:r>
      <w:r>
        <w:rPr>
          <w:i/>
          <w:iCs/>
          <w:sz w:val="22"/>
          <w:szCs w:val="22"/>
        </w:rPr>
        <w:t>bármilyen megnyugvást hozzon is ez a lelkednek, végül méltósággal haltál meg. Egy pillanatra - nem számít, milyen rövid időre - valóban megérdemelted az Acoma nagyúr nevet. Ezért becsüllek. Hozzon a következő életed jobb sorsot a Keréken!</w:t>
      </w:r>
    </w:p>
    <w:p>
      <w:pPr>
        <w:pStyle w:val="Style11"/>
        <w:ind w:firstLine="284"/>
        <w:jc w:val="both"/>
        <w:rPr>
          <w:sz w:val="22"/>
          <w:szCs w:val="22"/>
        </w:rPr>
      </w:pPr>
      <w:r>
        <w:rPr>
          <w:sz w:val="22"/>
          <w:szCs w:val="22"/>
        </w:rPr>
        <w:t>Ekkor Mara megszaggatta ruháját, megvágta a karját, és hamut szórt a keblei közé. Ayaki nyugtalanul mocorgott - eldobta a gyöngysort, amelyet Nacoya kölcsönzött neki, hogy elfoglalja egy időre. Mara eltépte gyermeke takaróját, és bekente hamuval a kicsi mellkasát. A baba lenézett és elfintorodott. Bár Ayaki nem sírt, amikor Mara belecsípett (talán az apjától örökölte?), helyette beharapta alsó ajkát, és harciasan ráncolta a homlokát. A rituális tőrrel Mara megkarcolta a kisfiú karját, aki ettől végre felordított, és édesanyja befejezhette a szertartást. Az asszony, a tavacska fölé tartotta Ayaki karját, hogy kettőjük néhány csepp vére elegyüljön a vízben.</w:t>
      </w:r>
    </w:p>
    <w:p>
      <w:pPr>
        <w:pStyle w:val="Style11"/>
        <w:ind w:firstLine="284"/>
        <w:jc w:val="both"/>
        <w:rPr>
          <w:sz w:val="22"/>
          <w:szCs w:val="22"/>
        </w:rPr>
      </w:pPr>
      <w:r>
        <w:rPr>
          <w:sz w:val="22"/>
          <w:szCs w:val="22"/>
        </w:rPr>
        <w:t>Ekkor megérkeztek a könnyei is. Egyedül, tanácsadói és szolgái vizslató tekintete nélkül Mara képes volt elismerni legbelsőbb félelmét: talán nem is tudja megállni a helyét a Tanács Játékának következő fordulójában. A Buntokapi keze által elszenvedett szégyen és fájdalom, a férje bukásának tervezgetése közben átélt kétségek és kínok, továbbá az apja és bátyja meggyilkolása óta túlélt minden veszedelem semmit sem jelent, ha a körülmények és a politikai szerencse szelei elsodorják. A Minwanabik egy pillanatra sem felejtették el az Acomák iránti gyűlöletüket. Mara néha úgy érezte, semmi esélye.</w:t>
      </w:r>
    </w:p>
    <w:p>
      <w:pPr>
        <w:pStyle w:val="Style11"/>
        <w:ind w:firstLine="284"/>
        <w:jc w:val="both"/>
        <w:rPr>
          <w:sz w:val="22"/>
          <w:szCs w:val="22"/>
        </w:rPr>
      </w:pPr>
      <w:r>
        <w:rPr>
          <w:sz w:val="22"/>
          <w:szCs w:val="22"/>
        </w:rPr>
        <w:t>A gyakorlati dolgoktól remélte visszanyerni lelki egyensúlyát, ezért felöltöztette Ayakit aprócska ünneplőjébe. Azután fölvette saját fehér köntösét; elcsöndesítette bömbölő fiát, és a liget bejáratához vitte a szeles délutánon.</w:t>
      </w:r>
    </w:p>
    <w:p>
      <w:pPr>
        <w:pStyle w:val="Style11"/>
        <w:ind w:firstLine="284"/>
        <w:jc w:val="both"/>
        <w:rPr>
          <w:sz w:val="22"/>
          <w:szCs w:val="22"/>
        </w:rPr>
      </w:pPr>
      <w:r>
        <w:rPr>
          <w:sz w:val="22"/>
          <w:szCs w:val="22"/>
        </w:rPr>
        <w:t>Először a zaj figyelmeztette, hogy látogatók érkeztek. Az udvaron páncélok csattogtak, és a szél egy szolga izgatott hangját hozta a levelek között. Mara szorosabbra fonta a karját Ayaki meleg teste körül, amitől a kisfiú tiltakozásképpen hevesen ficánkolni kezdett. Mara idegesen lépett ki a kilátást gátló sövény mögül, és kis híján nekiütközött a felfegyverzett Keyokénak. Az idős haderőparancsnok elállta a bejáratot. Mara látta, hogy sietve kaphatta magára a díszpáncélt, mert nem húzta meg rendesen a rögzítő szíjakat. Ezek szerint fontos lehet a látogatás.</w:t>
      </w:r>
    </w:p>
    <w:p>
      <w:pPr>
        <w:pStyle w:val="Style21"/>
        <w:ind w:firstLine="284"/>
        <w:rPr>
          <w:sz w:val="22"/>
          <w:szCs w:val="22"/>
        </w:rPr>
      </w:pPr>
      <w:r>
        <w:rPr>
          <w:sz w:val="22"/>
          <w:szCs w:val="22"/>
        </w:rPr>
        <w:t>- Anasati? - tudakolta halkan.</w:t>
      </w:r>
    </w:p>
    <w:p>
      <w:pPr>
        <w:pStyle w:val="Style21"/>
        <w:ind w:firstLine="284"/>
        <w:rPr>
          <w:sz w:val="22"/>
          <w:szCs w:val="22"/>
        </w:rPr>
      </w:pPr>
      <w:r>
        <w:rPr>
          <w:sz w:val="22"/>
          <w:szCs w:val="22"/>
        </w:rPr>
        <w:t>Keyoke kurtán bólintott.</w:t>
      </w:r>
    </w:p>
    <w:p>
      <w:pPr>
        <w:pStyle w:val="Normal"/>
        <w:ind w:firstLine="284"/>
        <w:jc w:val="both"/>
        <w:rPr>
          <w:sz w:val="22"/>
          <w:szCs w:val="22"/>
        </w:rPr>
      </w:pPr>
      <w:r>
        <w:rPr>
          <w:sz w:val="22"/>
          <w:szCs w:val="22"/>
        </w:rPr>
        <w:t>- Papewaio és Nacoya várja, úrnőm. Lujan pedig két század felfegyverzését felügyeli a barakkban.</w:t>
      </w:r>
    </w:p>
    <w:p>
      <w:pPr>
        <w:pStyle w:val="Style11"/>
        <w:ind w:firstLine="284"/>
        <w:jc w:val="both"/>
        <w:rPr>
          <w:sz w:val="22"/>
          <w:szCs w:val="22"/>
        </w:rPr>
      </w:pPr>
      <w:r>
        <w:rPr>
          <w:sz w:val="22"/>
          <w:szCs w:val="22"/>
        </w:rPr>
        <w:t>Mara a homlokát ráncolta. Keyoke aligha említette volna meg ezeket az elővigyázatossági intézkedéseket, ha Tecuma békés szándékkal érkezik; félelmeit az is megalapozta, hogy a haderőparancsnok hüvelykujjával megvakargatta az arcát.</w:t>
      </w:r>
    </w:p>
    <w:p>
      <w:pPr>
        <w:pStyle w:val="Normal"/>
        <w:ind w:firstLine="284"/>
        <w:jc w:val="both"/>
        <w:rPr>
          <w:sz w:val="22"/>
          <w:szCs w:val="22"/>
        </w:rPr>
      </w:pPr>
      <w:r>
        <w:rPr>
          <w:sz w:val="22"/>
          <w:szCs w:val="22"/>
        </w:rPr>
        <w:t>Mara nagy levegőt vett, és félrehajolt, amikor Ayaki játékosan meg akarta pofozni.</w:t>
      </w:r>
    </w:p>
    <w:p>
      <w:pPr>
        <w:pStyle w:val="Normal"/>
        <w:ind w:firstLine="284"/>
        <w:jc w:val="both"/>
        <w:rPr>
          <w:sz w:val="22"/>
          <w:szCs w:val="22"/>
        </w:rPr>
      </w:pPr>
      <w:r>
        <w:rPr>
          <w:sz w:val="22"/>
          <w:szCs w:val="22"/>
        </w:rPr>
        <w:t>- Lashima jutalmazzon meg az előrelátásodért, Keyoke! - mormolta. Pulzusa felgyorsult, amikor előlépett a sövény mögül.</w:t>
      </w:r>
    </w:p>
    <w:p>
      <w:pPr>
        <w:pStyle w:val="Style11"/>
        <w:ind w:firstLine="284"/>
        <w:jc w:val="both"/>
        <w:rPr>
          <w:sz w:val="22"/>
          <w:szCs w:val="22"/>
        </w:rPr>
      </w:pPr>
      <w:r>
        <w:rPr>
          <w:sz w:val="22"/>
          <w:szCs w:val="22"/>
        </w:rPr>
        <w:t>Az udvar tele volt udvaroncokkal, harcosokkal és szolgákkal. Mindannyiukra rárakódott az út pora, és a katonák egyszerű, harcban használatos páncéljukat viselték, nem a hivatalos látogatásokon szokásos díszes, lakkozott darabokat. Anasati nagyúr türelmesen ült gyaloghintójában. Már messziről kivirított a tömegből háza színeivel és a gyászforgókkal. Jobb oldalán tanácsnoka, Chumaka ült. Marát meglátva mindenki elcsöndesedett, Nacoya és Papewaio pedig egy lépéssel az asszony mögött érkezett. Az Anasati katonák díszalakzatba állva tisztelegtek, amikor Acoma úrnő finoman meghajolt - olyan finoman, ahogy az lehetséges volt anélkül, hogy megsértett volna egy Tecuma rangú férfiút.</w:t>
      </w:r>
    </w:p>
    <w:p>
      <w:pPr>
        <w:pStyle w:val="Style21"/>
        <w:ind w:firstLine="284"/>
        <w:rPr>
          <w:sz w:val="22"/>
          <w:szCs w:val="22"/>
        </w:rPr>
      </w:pPr>
      <w:r>
        <w:rPr>
          <w:sz w:val="22"/>
          <w:szCs w:val="22"/>
        </w:rPr>
        <w:t>- Üdvözlöm, férjem édesapja!</w:t>
      </w:r>
    </w:p>
    <w:p>
      <w:pPr>
        <w:pStyle w:val="Normal"/>
        <w:ind w:firstLine="284"/>
        <w:jc w:val="both"/>
        <w:rPr/>
      </w:pPr>
      <w:r>
        <w:rPr>
          <w:sz w:val="22"/>
          <w:szCs w:val="22"/>
        </w:rPr>
        <w:t xml:space="preserve">- Üdvözlöm, </w:t>
      </w:r>
      <w:r>
        <w:rPr>
          <w:i/>
          <w:iCs/>
          <w:sz w:val="22"/>
          <w:szCs w:val="22"/>
        </w:rPr>
        <w:t xml:space="preserve">leányom! - </w:t>
      </w:r>
      <w:r>
        <w:rPr>
          <w:sz w:val="22"/>
          <w:szCs w:val="22"/>
        </w:rPr>
        <w:t>felelte a férfi keserűen. - Látom, a fiam fia itt van a karjaiban. Megnézhetem?</w:t>
      </w:r>
    </w:p>
    <w:p>
      <w:pPr>
        <w:pStyle w:val="Style11"/>
        <w:ind w:firstLine="284"/>
        <w:jc w:val="both"/>
        <w:rPr>
          <w:sz w:val="22"/>
          <w:szCs w:val="22"/>
        </w:rPr>
      </w:pPr>
      <w:r>
        <w:rPr>
          <w:sz w:val="22"/>
          <w:szCs w:val="22"/>
        </w:rPr>
        <w:t>Mara egy pillanatra bűntudatot érzett. Az unoka bemutatásának örömteli eseménynek kellett volna lennie, ehelyett egy kibékíthetetlen ellentétektől feszült pillanat után az asszony nagyapja kitárt karjába helyezte Ayakit. A csecsemő nem sírt az illatos ruhák és az éles szélű drágakő díszek között, csak fészkelődni kezdett. Tecuma megnézte a kicsi egykedvű arcát, majd így szólt:</w:t>
      </w:r>
    </w:p>
    <w:p>
      <w:pPr>
        <w:pStyle w:val="Style21"/>
        <w:ind w:firstLine="284"/>
        <w:rPr>
          <w:sz w:val="22"/>
          <w:szCs w:val="22"/>
        </w:rPr>
      </w:pPr>
      <w:r>
        <w:rPr>
          <w:sz w:val="22"/>
          <w:szCs w:val="22"/>
        </w:rPr>
        <w:t>- Buntóra hasonlít.</w:t>
      </w:r>
    </w:p>
    <w:p>
      <w:pPr>
        <w:pStyle w:val="Style21"/>
        <w:ind w:firstLine="284"/>
        <w:rPr>
          <w:sz w:val="22"/>
          <w:szCs w:val="22"/>
        </w:rPr>
      </w:pPr>
      <w:r>
        <w:rPr>
          <w:sz w:val="22"/>
          <w:szCs w:val="22"/>
        </w:rPr>
        <w:t>Mara egyetértően bólintott.</w:t>
      </w:r>
    </w:p>
    <w:p>
      <w:pPr>
        <w:pStyle w:val="Style11"/>
        <w:ind w:firstLine="284"/>
        <w:jc w:val="both"/>
        <w:rPr>
          <w:sz w:val="22"/>
          <w:szCs w:val="22"/>
        </w:rPr>
      </w:pPr>
      <w:r>
        <w:rPr>
          <w:sz w:val="22"/>
          <w:szCs w:val="22"/>
        </w:rPr>
        <w:t>Tecuma egy percig dajkálta a gyereket, aztán hűvös némasággal visszaadta. Mara azonnal Nacoya gondjára bízta fiát, aki ugyanúgy ringatta a babát, mint oly sok évvel ezelőtt az édesanyját egy gyászszertartás után.</w:t>
      </w:r>
    </w:p>
    <w:p>
      <w:pPr>
        <w:pStyle w:val="Style21"/>
        <w:ind w:firstLine="284"/>
        <w:rPr>
          <w:spacing w:val="3"/>
          <w:sz w:val="22"/>
          <w:szCs w:val="22"/>
        </w:rPr>
      </w:pPr>
      <w:r>
        <w:rPr>
          <w:sz w:val="22"/>
          <w:szCs w:val="22"/>
        </w:rPr>
        <w:t>- Vidd a fiamat a szobájába! - parancsolta Acoma úrnő.</w:t>
      </w:r>
    </w:p>
    <w:p>
      <w:pPr>
        <w:pStyle w:val="Normal"/>
        <w:ind w:firstLine="284"/>
        <w:jc w:val="both"/>
        <w:rPr>
          <w:sz w:val="22"/>
          <w:szCs w:val="22"/>
        </w:rPr>
      </w:pPr>
      <w:r>
        <w:rPr>
          <w:sz w:val="22"/>
          <w:szCs w:val="22"/>
        </w:rPr>
        <w:t>Amint az idős dajka távozott, Mara felnézett apósa ellenséges arcára.</w:t>
      </w:r>
    </w:p>
    <w:p>
      <w:pPr>
        <w:pStyle w:val="Normal"/>
        <w:ind w:firstLine="284"/>
        <w:jc w:val="both"/>
        <w:rPr>
          <w:sz w:val="22"/>
          <w:szCs w:val="22"/>
        </w:rPr>
      </w:pPr>
      <w:r>
        <w:rPr>
          <w:sz w:val="22"/>
          <w:szCs w:val="22"/>
        </w:rPr>
        <w:t>- Felajánlom házam vendégszeretetét - mondta.</w:t>
      </w:r>
    </w:p>
    <w:p>
      <w:pPr>
        <w:pStyle w:val="Style11"/>
        <w:ind w:firstLine="284"/>
        <w:jc w:val="both"/>
        <w:rPr>
          <w:sz w:val="22"/>
          <w:szCs w:val="22"/>
        </w:rPr>
      </w:pPr>
      <w:r>
        <w:rPr>
          <w:sz w:val="22"/>
          <w:szCs w:val="22"/>
        </w:rPr>
        <w:t>- Nem, lányom - utasította vissza Tecuma, akiről Ayaki távoztával minden gyöngédség eltűnt. - Nem teszem be a lábamat a fiam gyilkosának házába.</w:t>
      </w:r>
    </w:p>
    <w:p>
      <w:pPr>
        <w:pStyle w:val="Style21"/>
        <w:ind w:firstLine="284"/>
        <w:rPr>
          <w:sz w:val="22"/>
          <w:szCs w:val="22"/>
        </w:rPr>
      </w:pPr>
      <w:r>
        <w:rPr>
          <w:sz w:val="22"/>
          <w:szCs w:val="22"/>
        </w:rPr>
        <w:t>Mara majdnem felszisszent. Erőt vett magán, és sikerült közönyösen válaszolnia.</w:t>
      </w:r>
    </w:p>
    <w:p>
      <w:pPr>
        <w:pStyle w:val="Style21"/>
        <w:ind w:firstLine="284"/>
        <w:rPr>
          <w:sz w:val="22"/>
          <w:szCs w:val="22"/>
        </w:rPr>
      </w:pPr>
      <w:r>
        <w:rPr>
          <w:sz w:val="22"/>
          <w:szCs w:val="22"/>
        </w:rPr>
        <w:t>- A fia saját kezével vetett véget az életének, nagyuram, hogy eleget tegyen becsületbeli kötelességének.</w:t>
      </w:r>
    </w:p>
    <w:p>
      <w:pPr>
        <w:pStyle w:val="Style11"/>
        <w:ind w:firstLine="284"/>
        <w:jc w:val="both"/>
        <w:rPr>
          <w:sz w:val="22"/>
          <w:szCs w:val="22"/>
        </w:rPr>
      </w:pPr>
      <w:r>
        <w:rPr>
          <w:sz w:val="22"/>
          <w:szCs w:val="22"/>
        </w:rPr>
        <w:t>Tecuma tisztelgésként kurtán fejet hajtott.</w:t>
      </w:r>
    </w:p>
    <w:p>
      <w:pPr>
        <w:pStyle w:val="Style21"/>
        <w:ind w:firstLine="284"/>
        <w:rPr>
          <w:sz w:val="22"/>
          <w:szCs w:val="22"/>
        </w:rPr>
      </w:pPr>
      <w:r>
        <w:rPr>
          <w:sz w:val="22"/>
          <w:szCs w:val="22"/>
        </w:rPr>
        <w:t>- Tudom, Mara. De ismerem a fiamat. Bár nem volt alkalmas uralkodónak, még ő sem sértette volna meg szándékosan ennyire a hadurat és a saját apját. Csak te rendezhetted úgy, hogy ez megtörténjen! - Egy pillanatra valami tiszteletféle színezte át szavait: - Tisztelgek a Tanács Játékában tanúsított ügyességed előtt, Mara Acoma - aztán hangja kőkeményre váltott -, de ezért a véres győzelemért még drágán megfizetsz.</w:t>
      </w:r>
    </w:p>
    <w:p>
      <w:pPr>
        <w:pStyle w:val="Style21"/>
        <w:ind w:firstLine="284"/>
        <w:rPr>
          <w:sz w:val="22"/>
          <w:szCs w:val="22"/>
        </w:rPr>
      </w:pPr>
      <w:r>
        <w:rPr>
          <w:sz w:val="22"/>
          <w:szCs w:val="22"/>
        </w:rPr>
        <w:t>Mara egy darabig Tecumát méregette, és rádöbbent, hogy fájdalma és haragja miatt a férfi többet elárult, mint szokványos körülmények között lehetett volna. Az asszony óvatosságra intette önmagát.</w:t>
      </w:r>
    </w:p>
    <w:p>
      <w:pPr>
        <w:pStyle w:val="Style21"/>
        <w:ind w:firstLine="284"/>
        <w:rPr>
          <w:sz w:val="22"/>
          <w:szCs w:val="22"/>
        </w:rPr>
      </w:pPr>
      <w:r>
        <w:rPr>
          <w:sz w:val="22"/>
          <w:szCs w:val="22"/>
        </w:rPr>
        <w:t>- Nagyuram, én egyszerűen csak engedelmeskedtem férjem és uram kívánságának, és elismételtem önöknek a parancsait, amelyeket tanúk előtt közölt velem.</w:t>
      </w:r>
    </w:p>
    <w:p>
      <w:pPr>
        <w:pStyle w:val="Style11"/>
        <w:ind w:firstLine="284"/>
        <w:jc w:val="both"/>
        <w:rPr>
          <w:sz w:val="22"/>
          <w:szCs w:val="22"/>
        </w:rPr>
      </w:pPr>
      <w:r>
        <w:rPr>
          <w:sz w:val="22"/>
          <w:szCs w:val="22"/>
        </w:rPr>
        <w:t>Tecuma félresöpörte az ellenvetést.</w:t>
      </w:r>
    </w:p>
    <w:p>
      <w:pPr>
        <w:pStyle w:val="Style21"/>
        <w:ind w:firstLine="284"/>
        <w:rPr>
          <w:sz w:val="22"/>
          <w:szCs w:val="22"/>
        </w:rPr>
      </w:pPr>
      <w:r>
        <w:rPr>
          <w:sz w:val="22"/>
          <w:szCs w:val="22"/>
        </w:rPr>
        <w:t>- Elég. Ez nem számít. Az unokám örökli az Acomák palástját, és ő biztosítani fogja a hűség kötelékét házaink között.</w:t>
      </w:r>
    </w:p>
    <w:p>
      <w:pPr>
        <w:pStyle w:val="Style21"/>
        <w:ind w:firstLine="284"/>
        <w:rPr>
          <w:sz w:val="22"/>
          <w:szCs w:val="22"/>
        </w:rPr>
      </w:pPr>
      <w:r>
        <w:rPr>
          <w:sz w:val="22"/>
          <w:szCs w:val="22"/>
        </w:rPr>
        <w:t>Ezeknél a szavaknál egy férfi lépett elő az Anasati kíséretből. A sovány, ragadozószerű, ravasz tekintetű fickó lakkozott caróbőr övet viselt. A nagyúr bemutatta:</w:t>
      </w:r>
    </w:p>
    <w:p>
      <w:pPr>
        <w:pStyle w:val="Style21"/>
        <w:ind w:firstLine="284"/>
        <w:rPr>
          <w:sz w:val="22"/>
          <w:szCs w:val="22"/>
        </w:rPr>
      </w:pPr>
      <w:r>
        <w:rPr>
          <w:sz w:val="22"/>
          <w:szCs w:val="22"/>
        </w:rPr>
        <w:t>- Ő Nalgara, aki a nevemben fog kormányozni, amíg Ayaki nagykorú nem lesz.</w:t>
      </w:r>
    </w:p>
    <w:p>
      <w:pPr>
        <w:pStyle w:val="Normal"/>
        <w:ind w:firstLine="284"/>
        <w:jc w:val="both"/>
        <w:rPr>
          <w:sz w:val="22"/>
          <w:szCs w:val="22"/>
        </w:rPr>
      </w:pPr>
      <w:r>
        <w:rPr>
          <w:sz w:val="22"/>
          <w:szCs w:val="22"/>
        </w:rPr>
        <w:t>Marát nem érte váratlanul a bejelentés.</w:t>
      </w:r>
    </w:p>
    <w:p>
      <w:pPr>
        <w:pStyle w:val="Normal"/>
        <w:ind w:firstLine="284"/>
        <w:jc w:val="both"/>
        <w:rPr>
          <w:sz w:val="22"/>
          <w:szCs w:val="22"/>
        </w:rPr>
      </w:pPr>
      <w:r>
        <w:rPr>
          <w:sz w:val="22"/>
          <w:szCs w:val="22"/>
        </w:rPr>
        <w:t>- Nagyuram, nem.</w:t>
      </w:r>
    </w:p>
    <w:p>
      <w:pPr>
        <w:pStyle w:val="Style21"/>
        <w:ind w:firstLine="284"/>
        <w:rPr>
          <w:sz w:val="22"/>
          <w:szCs w:val="22"/>
        </w:rPr>
      </w:pPr>
      <w:r>
        <w:rPr>
          <w:sz w:val="22"/>
          <w:szCs w:val="22"/>
        </w:rPr>
        <w:t>- Meg sem hallottam, amit mondtál - szűkült össze Tecuma szeme: Mara ellenállt a kísértésnek, és nem kezdte magyarázgatni döntését, mert az a gyengeség jele lett volna.</w:t>
      </w:r>
    </w:p>
    <w:p>
      <w:pPr>
        <w:pStyle w:val="Style11"/>
        <w:ind w:firstLine="284"/>
        <w:jc w:val="both"/>
        <w:rPr>
          <w:sz w:val="22"/>
          <w:szCs w:val="22"/>
        </w:rPr>
      </w:pPr>
      <w:r>
        <w:rPr>
          <w:sz w:val="22"/>
          <w:szCs w:val="22"/>
        </w:rPr>
        <w:t>- Ön magával fogja vinni ezt az embert, amikor távozik.</w:t>
      </w:r>
    </w:p>
    <w:p>
      <w:pPr>
        <w:pStyle w:val="Style21"/>
        <w:ind w:firstLine="284"/>
        <w:rPr>
          <w:sz w:val="22"/>
          <w:szCs w:val="22"/>
        </w:rPr>
      </w:pPr>
      <w:r>
        <w:rPr>
          <w:sz w:val="22"/>
          <w:szCs w:val="22"/>
        </w:rPr>
        <w:t>Páncélzörgés Hallatszott, amint az Anasati harcosok fegyverükért nyúltak, Tecuma keze pedig megremegett, amint felkészült, hogy támadást parancsoljon.</w:t>
      </w:r>
    </w:p>
    <w:p>
      <w:pPr>
        <w:pStyle w:val="Normal"/>
        <w:ind w:firstLine="284"/>
        <w:jc w:val="both"/>
        <w:rPr>
          <w:sz w:val="22"/>
          <w:szCs w:val="22"/>
        </w:rPr>
      </w:pPr>
      <w:r>
        <w:rPr>
          <w:sz w:val="22"/>
          <w:szCs w:val="22"/>
        </w:rPr>
        <w:t>- Asszony, mit merészelsz?</w:t>
      </w:r>
    </w:p>
    <w:p>
      <w:pPr>
        <w:pStyle w:val="Style21"/>
        <w:ind w:firstLine="284"/>
        <w:rPr>
          <w:sz w:val="22"/>
          <w:szCs w:val="22"/>
        </w:rPr>
      </w:pPr>
      <w:r>
        <w:rPr>
          <w:sz w:val="22"/>
          <w:szCs w:val="22"/>
        </w:rPr>
        <w:t>Mara reménykedett, hogy Lujannak elég ideje volt felfegyverezni a saját csapataikat, ezért kitartott.</w:t>
      </w:r>
    </w:p>
    <w:p>
      <w:pPr>
        <w:pStyle w:val="Style11"/>
        <w:ind w:firstLine="284"/>
        <w:jc w:val="both"/>
        <w:rPr>
          <w:sz w:val="22"/>
          <w:szCs w:val="22"/>
        </w:rPr>
      </w:pPr>
      <w:r>
        <w:rPr>
          <w:sz w:val="22"/>
          <w:szCs w:val="22"/>
        </w:rPr>
        <w:t>- Nem, nagyuram. Ezt követelem.</w:t>
      </w:r>
    </w:p>
    <w:p>
      <w:pPr>
        <w:pStyle w:val="Style11"/>
        <w:ind w:firstLine="284"/>
        <w:jc w:val="both"/>
        <w:rPr>
          <w:sz w:val="22"/>
          <w:szCs w:val="22"/>
        </w:rPr>
      </w:pPr>
      <w:r>
        <w:rPr>
          <w:sz w:val="22"/>
          <w:szCs w:val="22"/>
        </w:rPr>
        <w:t>Tecumáról lehullott az udvariasság álarca.</w:t>
      </w:r>
    </w:p>
    <w:p>
      <w:pPr>
        <w:pStyle w:val="Style21"/>
        <w:ind w:firstLine="284"/>
        <w:rPr>
          <w:sz w:val="22"/>
          <w:szCs w:val="22"/>
        </w:rPr>
      </w:pPr>
      <w:r>
        <w:rPr>
          <w:sz w:val="22"/>
          <w:szCs w:val="22"/>
        </w:rPr>
        <w:t>- Én fogom eldönteni, hogyan kezeljék Ayaki örökségét. Én vagyok az Anasatik uralkodója.</w:t>
      </w:r>
    </w:p>
    <w:p>
      <w:pPr>
        <w:pStyle w:val="Style21"/>
        <w:ind w:firstLine="284"/>
        <w:rPr/>
      </w:pPr>
      <w:r>
        <w:rPr>
          <w:sz w:val="22"/>
          <w:szCs w:val="22"/>
        </w:rPr>
        <w:t xml:space="preserve">- Csakhogy ezek Acoma földek - szakította félbe Mara, s hangjából kicsendült haragja. - Drága Anasati nagyúr, úgy látszik, ön elfelejtette, hogy a fia az Acomák uralkodója volt. </w:t>
      </w:r>
      <w:r>
        <w:rPr>
          <w:i/>
          <w:iCs/>
          <w:sz w:val="22"/>
          <w:szCs w:val="22"/>
        </w:rPr>
        <w:t xml:space="preserve">És az Acomák soha nem voltak vazallusai az Anasatiknak, továbbá most sem és a jövőben sem lesznek azok. </w:t>
      </w:r>
      <w:r>
        <w:rPr>
          <w:sz w:val="22"/>
          <w:szCs w:val="22"/>
        </w:rPr>
        <w:t>Az ön unokája pillanatnyilag a nagyúri cím várományosa. Az édesanyja lévén én vagy az Acomák uralkodónője, ameddig ő nagykorú nem lesz.</w:t>
      </w:r>
    </w:p>
    <w:p>
      <w:pPr>
        <w:pStyle w:val="Style11"/>
        <w:ind w:firstLine="284"/>
        <w:jc w:val="both"/>
        <w:rPr>
          <w:sz w:val="22"/>
          <w:szCs w:val="22"/>
        </w:rPr>
      </w:pPr>
      <w:r>
        <w:rPr>
          <w:sz w:val="22"/>
          <w:szCs w:val="22"/>
        </w:rPr>
        <w:t>Tecuma arca eltorzult a visszafojtott haragtól.</w:t>
      </w:r>
    </w:p>
    <w:p>
      <w:pPr>
        <w:pStyle w:val="Style11"/>
        <w:ind w:firstLine="284"/>
        <w:jc w:val="both"/>
        <w:rPr>
          <w:sz w:val="22"/>
          <w:szCs w:val="22"/>
        </w:rPr>
      </w:pPr>
      <w:r>
        <w:rPr>
          <w:sz w:val="22"/>
          <w:szCs w:val="22"/>
        </w:rPr>
        <w:t>- Asszony, ne akarj feldühíteni!</w:t>
      </w:r>
    </w:p>
    <w:p>
      <w:pPr>
        <w:pStyle w:val="Style21"/>
        <w:ind w:firstLine="284"/>
        <w:rPr/>
      </w:pPr>
      <w:r>
        <w:rPr>
          <w:sz w:val="22"/>
          <w:szCs w:val="22"/>
        </w:rPr>
        <w:t xml:space="preserve">- Úgy tűnik, ön máris dühös, ezért amit mondok, annak ebből a szempontból nincs jelentősége - húzta az időt Mara, s közben valami zöld csillogást keresett az Anasati testőrök fegyveres sorai mögött. A kíséret azonban túl szorosan állt ahhoz, hogy megpillanthassa Lujan embereit. Nem volt más választása, folytatnia kellett. -.Amikor Bunto elvállalta az Acomák irányítását, minden kötelezettsége megszűnt önnel szemben, kivéve azok, amiket a saját akaratából választott, amint azt ön is tudja Tecuma, </w:t>
      </w:r>
      <w:r>
        <w:rPr>
          <w:i/>
          <w:iCs/>
          <w:sz w:val="22"/>
          <w:szCs w:val="22"/>
        </w:rPr>
        <w:t xml:space="preserve">hiszen a fia nem esküdhetett hűséget az Acoma natami előtt, amíg ön fel nem mentette hűbéresküje alól. </w:t>
      </w:r>
      <w:r>
        <w:rPr>
          <w:sz w:val="22"/>
          <w:szCs w:val="22"/>
        </w:rPr>
        <w:t>Mutasson nekem egy iratot, bármilyen iratot, amely önt nevezi meg Ayaki gyámjául Bunto halála esetén, és megtagadja az én örökösi jogaimat. Ebben az esetben félreállok. De törvényes bizonyíték nélkül ön nem parancsol az Acomáknak.</w:t>
      </w:r>
    </w:p>
    <w:p>
      <w:pPr>
        <w:pStyle w:val="Style21"/>
        <w:ind w:firstLine="284"/>
        <w:rPr>
          <w:sz w:val="22"/>
          <w:szCs w:val="22"/>
        </w:rPr>
      </w:pPr>
      <w:r>
        <w:rPr>
          <w:sz w:val="22"/>
          <w:szCs w:val="22"/>
        </w:rPr>
        <w:t>Tecuma nem merte kimutatni bosszússágát, csak ajkai enyhe remegése jelezte, hogy dühös.</w:t>
      </w:r>
    </w:p>
    <w:p>
      <w:pPr>
        <w:pStyle w:val="Style21"/>
        <w:ind w:firstLine="284"/>
        <w:rPr>
          <w:sz w:val="22"/>
          <w:szCs w:val="22"/>
        </w:rPr>
      </w:pPr>
      <w:r>
        <w:rPr>
          <w:sz w:val="22"/>
          <w:szCs w:val="22"/>
        </w:rPr>
        <w:t>Mara sietve megvilágította nézőpontját, még mielőtt az összetűzés erőszakba torkollhatott volna.</w:t>
      </w:r>
    </w:p>
    <w:p>
      <w:pPr>
        <w:pStyle w:val="Normal"/>
        <w:ind w:firstLine="284"/>
        <w:jc w:val="both"/>
        <w:rPr>
          <w:sz w:val="22"/>
          <w:szCs w:val="22"/>
        </w:rPr>
      </w:pPr>
      <w:r>
        <w:rPr>
          <w:sz w:val="22"/>
          <w:szCs w:val="22"/>
        </w:rPr>
        <w:t>- Nem ugyanabból a klánból származunk, így nem szólíthat fel bennünket semmire. Politikailag sem számíthat a hűségünkre. Bunto sosem gondolt arra, hogy változtasson a szövetségeinken, így az Acomák továbbra is a jáde Szem Párt tagjai, nem a Birodalmi Párté. Önnek nincsenek itt jogai, Tecuma! - Ekkor bizakodva intett, és legnagyobb megkönnyebbülésére Lujan és három tucat Acoma katona lépett előre, készen arra, hogy megvédjék úrnőjüket. Tecuma csapatának háta mögött további ötven harci páncélos katona gyülekezett, hogy szükség esetén azonnal beavatkozhasson. - Ismét én vezetem az Acomákat, amíg Ayaki huszonöt éves nem lesz - fejezte be gúnyos mosollyal a lány.</w:t>
      </w:r>
    </w:p>
    <w:p>
      <w:pPr>
        <w:pStyle w:val="Normal"/>
        <w:ind w:firstLine="284"/>
        <w:jc w:val="both"/>
        <w:rPr>
          <w:sz w:val="22"/>
          <w:szCs w:val="22"/>
        </w:rPr>
      </w:pPr>
      <w:r>
        <w:rPr>
          <w:sz w:val="22"/>
          <w:szCs w:val="22"/>
        </w:rPr>
        <w:t>Anasati úr már épp mondani akart valamit, de tanácsadója, Chumaka megelőzte:</w:t>
      </w:r>
    </w:p>
    <w:p>
      <w:pPr>
        <w:pStyle w:val="Style11"/>
        <w:ind w:firstLine="284"/>
        <w:jc w:val="both"/>
        <w:rPr>
          <w:sz w:val="22"/>
          <w:szCs w:val="22"/>
        </w:rPr>
      </w:pPr>
      <w:r>
        <w:rPr>
          <w:sz w:val="22"/>
          <w:szCs w:val="22"/>
        </w:rPr>
        <w:t>- Nagyuram, igaza van. Ez a törvény.</w:t>
      </w:r>
    </w:p>
    <w:p>
      <w:pPr>
        <w:pStyle w:val="Normal"/>
        <w:ind w:firstLine="284"/>
        <w:jc w:val="both"/>
        <w:rPr>
          <w:sz w:val="22"/>
          <w:szCs w:val="22"/>
        </w:rPr>
      </w:pPr>
      <w:r>
        <w:rPr>
          <w:sz w:val="22"/>
          <w:szCs w:val="22"/>
        </w:rPr>
        <w:t>Tecuma egy hosszú percig hallgatott, tekintete a távolba révedt.</w:t>
      </w:r>
    </w:p>
    <w:p>
      <w:pPr>
        <w:pStyle w:val="Normal"/>
        <w:ind w:firstLine="284"/>
        <w:jc w:val="both"/>
        <w:rPr>
          <w:sz w:val="22"/>
          <w:szCs w:val="22"/>
        </w:rPr>
      </w:pPr>
      <w:r>
        <w:rPr>
          <w:sz w:val="22"/>
          <w:szCs w:val="22"/>
        </w:rPr>
        <w:t>- És mi történik a fiúval, ha ön meghal?</w:t>
      </w:r>
    </w:p>
    <w:p>
      <w:pPr>
        <w:pStyle w:val="Style11"/>
        <w:ind w:firstLine="284"/>
        <w:jc w:val="both"/>
        <w:rPr>
          <w:sz w:val="22"/>
          <w:szCs w:val="22"/>
        </w:rPr>
      </w:pPr>
      <w:r>
        <w:rPr>
          <w:sz w:val="22"/>
          <w:szCs w:val="22"/>
        </w:rPr>
        <w:t>- Akkor ugyanúgy, mint annak idején jómagam, huszonöt éves kora előtt Ayaki lesz az Acoma uralkodó - mondta Mara nyugodtan -, akár készen áll rá, akár sem.</w:t>
      </w:r>
    </w:p>
    <w:p>
      <w:pPr>
        <w:pStyle w:val="Normal"/>
        <w:ind w:firstLine="284"/>
        <w:jc w:val="both"/>
        <w:rPr>
          <w:sz w:val="22"/>
          <w:szCs w:val="22"/>
        </w:rPr>
      </w:pPr>
      <w:r>
        <w:rPr>
          <w:sz w:val="22"/>
          <w:szCs w:val="22"/>
        </w:rPr>
        <w:t>Tecuma finom mozdulattal jelezte, hogy Mara ismét ugyanaz a magányos asszony, aki egyedül áll ellenségei között.</w:t>
      </w:r>
    </w:p>
    <w:p>
      <w:pPr>
        <w:pStyle w:val="Normal"/>
        <w:ind w:firstLine="284"/>
        <w:jc w:val="both"/>
        <w:rPr>
          <w:sz w:val="22"/>
          <w:szCs w:val="22"/>
        </w:rPr>
      </w:pPr>
      <w:r>
        <w:rPr>
          <w:sz w:val="22"/>
          <w:szCs w:val="22"/>
        </w:rPr>
        <w:t>- A fiú így biztosan meghal.</w:t>
      </w:r>
    </w:p>
    <w:p>
      <w:pPr>
        <w:pStyle w:val="Normal"/>
        <w:ind w:firstLine="284"/>
        <w:jc w:val="both"/>
        <w:rPr>
          <w:sz w:val="22"/>
          <w:szCs w:val="22"/>
        </w:rPr>
      </w:pPr>
      <w:r>
        <w:rPr>
          <w:sz w:val="22"/>
          <w:szCs w:val="22"/>
        </w:rPr>
        <w:t>A fenyegetés azonban nem indította meg az ifjú hölgyet, aki határozottan kihúzta magát.</w:t>
      </w:r>
    </w:p>
    <w:p>
      <w:pPr>
        <w:pStyle w:val="Normal"/>
        <w:ind w:firstLine="284"/>
        <w:jc w:val="both"/>
        <w:rPr>
          <w:sz w:val="22"/>
          <w:szCs w:val="22"/>
        </w:rPr>
      </w:pPr>
      <w:r>
        <w:rPr>
          <w:sz w:val="22"/>
          <w:szCs w:val="22"/>
        </w:rPr>
        <w:t>- Minwanabi úr keze által, talán, vagy esetleg más is akarhat az Acomák holttestén állva felemelkedni.</w:t>
      </w:r>
    </w:p>
    <w:p>
      <w:pPr>
        <w:pStyle w:val="Style11"/>
        <w:ind w:firstLine="284"/>
        <w:jc w:val="both"/>
        <w:rPr>
          <w:sz w:val="22"/>
          <w:szCs w:val="22"/>
        </w:rPr>
      </w:pPr>
      <w:r>
        <w:rPr>
          <w:sz w:val="22"/>
          <w:szCs w:val="22"/>
        </w:rPr>
        <w:t>Tecuma elismerte vereségét.</w:t>
      </w:r>
    </w:p>
    <w:p>
      <w:pPr>
        <w:pStyle w:val="Style21"/>
        <w:ind w:firstLine="284"/>
        <w:rPr/>
      </w:pPr>
      <w:r>
        <w:rPr>
          <w:sz w:val="22"/>
          <w:szCs w:val="22"/>
        </w:rPr>
        <w:t xml:space="preserve">- Nos jó, </w:t>
      </w:r>
      <w:r>
        <w:rPr>
          <w:i/>
          <w:iCs/>
          <w:sz w:val="22"/>
          <w:szCs w:val="22"/>
        </w:rPr>
        <w:t xml:space="preserve">leányom. </w:t>
      </w:r>
      <w:r>
        <w:rPr>
          <w:sz w:val="22"/>
          <w:szCs w:val="22"/>
        </w:rPr>
        <w:t>Igyekezni fogok, hogy életben maradjon, legalábbis amíg Ayaki el nem éri a nagykorúságot. De ha bármilyen lépést tesz, ami az Anasatik ellen irányul...</w:t>
      </w:r>
    </w:p>
    <w:p>
      <w:pPr>
        <w:pStyle w:val="Style21"/>
        <w:ind w:firstLine="284"/>
        <w:rPr>
          <w:sz w:val="22"/>
          <w:szCs w:val="22"/>
        </w:rPr>
      </w:pPr>
      <w:r>
        <w:rPr>
          <w:sz w:val="22"/>
          <w:szCs w:val="22"/>
        </w:rPr>
        <w:t>- Ne fenyegessen engem a saját házamban, férjem édesapja - figyelmeztette Mara. - Akár itt és most is véget vethetnék ennek - mutatott Lujanra és katonáira, akik ugrásra készen várták úrnőjük parancsát.</w:t>
      </w:r>
    </w:p>
    <w:p>
      <w:pPr>
        <w:pStyle w:val="Style21"/>
        <w:ind w:firstLine="284"/>
        <w:rPr>
          <w:sz w:val="22"/>
          <w:szCs w:val="22"/>
        </w:rPr>
      </w:pPr>
      <w:r>
        <w:rPr>
          <w:sz w:val="22"/>
          <w:szCs w:val="22"/>
        </w:rPr>
        <w:t>Lehengerlő erőfölényben voltak, mert Tecumát mindössze tíz ember védelmezhette két század támadása ellen. Ha a férfi kenyértörésre vinné a dolgot, nagyon hamar meghalna.</w:t>
      </w:r>
    </w:p>
    <w:p>
      <w:pPr>
        <w:pStyle w:val="Style11"/>
        <w:ind w:firstLine="284"/>
        <w:jc w:val="both"/>
        <w:rPr>
          <w:sz w:val="22"/>
          <w:szCs w:val="22"/>
        </w:rPr>
      </w:pPr>
      <w:r>
        <w:rPr>
          <w:sz w:val="22"/>
          <w:szCs w:val="22"/>
        </w:rPr>
        <w:t>Mara megszemlélte apósa merev arcát.</w:t>
      </w:r>
    </w:p>
    <w:p>
      <w:pPr>
        <w:pStyle w:val="Style21"/>
        <w:ind w:firstLine="284"/>
        <w:rPr>
          <w:sz w:val="22"/>
          <w:szCs w:val="22"/>
        </w:rPr>
      </w:pPr>
      <w:r>
        <w:rPr>
          <w:sz w:val="22"/>
          <w:szCs w:val="22"/>
        </w:rPr>
        <w:t>- Nem kívánok összetűzni önnel, Tecuma. Az ön és apám közötti csatározások szigorúan politikai síkon mozogtak - egy szavaknál is kifejezőbb sóhaj kíséretében Mara megrázta a fejét. - Mindketten tudjuk, hogy amit tettem, az is csak politika volt.</w:t>
      </w:r>
    </w:p>
    <w:p>
      <w:pPr>
        <w:pStyle w:val="Style21"/>
        <w:ind w:firstLine="284"/>
        <w:rPr>
          <w:sz w:val="22"/>
          <w:szCs w:val="22"/>
        </w:rPr>
      </w:pPr>
      <w:r>
        <w:rPr>
          <w:sz w:val="22"/>
          <w:szCs w:val="22"/>
        </w:rPr>
        <w:t>- Ha ön most és itt meghalna... Jingu Minwanabinak egyetlen komoly riválisa sem maradna a játékban. Nem, nem azt kérem, hogy lépjen szövetségre velem. Csak azt szeretném, hogy ne legyen az ellenségem.</w:t>
      </w:r>
    </w:p>
    <w:p>
      <w:pPr>
        <w:pStyle w:val="Normal"/>
        <w:ind w:firstLine="284"/>
        <w:jc w:val="both"/>
        <w:rPr>
          <w:sz w:val="22"/>
          <w:szCs w:val="22"/>
        </w:rPr>
      </w:pPr>
      <w:r>
        <w:rPr>
          <w:sz w:val="22"/>
          <w:szCs w:val="22"/>
        </w:rPr>
        <w:t>Tecuma felemelt ökle, amellyel inteni akart harcosainak, most lehanyatlott. Élesen Marára pillantott.</w:t>
      </w:r>
    </w:p>
    <w:p>
      <w:pPr>
        <w:pStyle w:val="Normal"/>
        <w:ind w:firstLine="284"/>
        <w:jc w:val="both"/>
        <w:rPr>
          <w:sz w:val="22"/>
          <w:szCs w:val="22"/>
        </w:rPr>
      </w:pPr>
      <w:r>
        <w:rPr>
          <w:sz w:val="22"/>
          <w:szCs w:val="22"/>
        </w:rPr>
        <w:t>- Minwanabi... igen. Már most is azt hiszi, elég erős ahhoz, hogy szembeszálljon velem - sóhajtott fel Anasati úr, végre elismerve Mara álláspontjának ésszerűségét. - Talán ön képes lesz változtatni ezen. Alulbecsültem - rázta meg a fejét.</w:t>
      </w:r>
    </w:p>
    <w:p>
      <w:pPr>
        <w:pStyle w:val="Style11"/>
        <w:ind w:firstLine="284"/>
        <w:jc w:val="both"/>
        <w:rPr>
          <w:sz w:val="22"/>
          <w:szCs w:val="22"/>
        </w:rPr>
      </w:pPr>
      <w:r>
        <w:rPr>
          <w:sz w:val="22"/>
          <w:szCs w:val="22"/>
        </w:rPr>
        <w:t>- Remélem, Jinguval is ez történik.</w:t>
      </w:r>
    </w:p>
    <w:p>
      <w:pPr>
        <w:pStyle w:val="Style11"/>
        <w:ind w:firstLine="284"/>
        <w:jc w:val="both"/>
        <w:rPr>
          <w:sz w:val="22"/>
          <w:szCs w:val="22"/>
        </w:rPr>
      </w:pPr>
      <w:r>
        <w:rPr>
          <w:sz w:val="22"/>
          <w:szCs w:val="22"/>
        </w:rPr>
        <w:t>Egy néma perc után Tecuma jóváhagyólag meghajolt.</w:t>
      </w:r>
    </w:p>
    <w:p>
      <w:pPr>
        <w:pStyle w:val="Style21"/>
        <w:ind w:firstLine="284"/>
        <w:rPr>
          <w:sz w:val="22"/>
          <w:szCs w:val="22"/>
        </w:rPr>
      </w:pPr>
      <w:r>
        <w:rPr>
          <w:sz w:val="22"/>
          <w:szCs w:val="22"/>
        </w:rPr>
        <w:t>- Nos jó, Mara. Akkor hát a szavamat adom: amíg Ayaki él, nem teszek semmit ön ellen, amikor megpróbál nehézségeket okozni a Minwanabiknak. De az Anasati érdekeket illetőleg nem biztosíthatom semmiről. Még mindig sok dologban nem értünk egyet. De egyszer, amikor majd az unokám felölti az Acoma palástot, hölgyem, akkor meglátja, milyen jó az emlékezetem. Ha azonban a gyermeknek bármi baja esnék előtte, attól a perctől fogva az élete csak percekben lesz mérhető.</w:t>
      </w:r>
    </w:p>
    <w:p>
      <w:pPr>
        <w:pStyle w:val="Style21"/>
        <w:ind w:firstLine="284"/>
        <w:rPr>
          <w:sz w:val="22"/>
          <w:szCs w:val="22"/>
        </w:rPr>
      </w:pPr>
      <w:r>
        <w:rPr>
          <w:sz w:val="22"/>
          <w:szCs w:val="22"/>
        </w:rPr>
        <w:t>Tecuma kurtán intett kíséretének, hogy készüljenek a visszaútra Sulan-Quba. Szél ráncigálta a tisztek sisakforgóit és Mara sötét haját, miközben Anasati nagyúr és csapata kimasíroztak az udvarból. A lány terveinek első része sikeresen zárult. Egy időre semlegesítette apja második legnagyobb hatalmú ellenlábasát, sőt, kelletlen szövetségesévé tette. Nem sokan voltak az országban, akik meg merték volna kockáztatni Tecuma haragját azzal, hogy bántják az unokáját; talán csak Keda, Xacatecas és Minwanabi nagyurak, meg esetleg egy-két másik uralkodó. A többség vissza fog vonulni, ha másért nem, hát azért, hogy a Minwanabi ház ne tehessen szert akkora hatalomra. Jingu ellenségeként Mara értékes volt, mert legalább lefoglalta a nagyúr figyelmét. De Mara tudta, hogy a Tecumától kicsikart védelem ellenére a vérviszály folytatódni fog. Mindössze arra kényszerítette családja legnagyobb ellenségét, hogy a jövőben óvatosabb legyen. Nem lesz több ügyetlen orgyilkos, ebben Mara biztos volt. Viszont támadni fognak. Mindazonáltal amióta Keyoke kihozta őt Lashima templomából, Acoma úrnő először érezte, hogy sikerült időt nyernie. Szorgalmasnak kell lennie, ha jól ki akarja használni ezt az időt.</w:t>
      </w:r>
    </w:p>
    <w:p>
      <w:pPr>
        <w:pStyle w:val="Style21"/>
        <w:ind w:firstLine="284"/>
        <w:rPr>
          <w:sz w:val="22"/>
          <w:szCs w:val="22"/>
        </w:rPr>
      </w:pPr>
      <w:r>
        <w:rPr>
          <w:sz w:val="22"/>
          <w:szCs w:val="22"/>
        </w:rPr>
        <w:t>Az előtte álló feladatokra gondolva Mara elbocsátotta Lujant és harcosait. Keyoke és Papewaio társaságában visszatért kényelmes szobája hűvösébe. A listáján a következő nap első teendője egy sulan-qui utazás volt, mert ha Arakasi hírei igazak, egy Minwanabi kém lakik az Acomák városi házában. Buntokapi szeretőjével, Teanival minél hamarabb foglalkoznia kel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elhunyt Acoma nagyúr nem a város legdivatosabb negyedét választotta lakhelyéül. A mellékutca, amelyben háza állt, csendes és rendes volt, távol a kereskedelem zajos nyüzsgésétől, viszont közel a nyilvános birkózóarénákhoz. Mara kilépett hintójából. Szandálja talpa alatt halkan ropogtak az ulolevelek, amelyek a száraz hónapokban gyakorta lehullottak. Papewaiót és Arakasit is magában foglaló kíséretével felsétált a széles kapuhoz, melynek faragott oszlopai csatázó harcosokat ábrázoltak. Idegen szolga nyitott ajtót.</w:t>
      </w:r>
    </w:p>
    <w:p>
      <w:pPr>
        <w:pStyle w:val="Style11"/>
        <w:ind w:firstLine="284"/>
        <w:jc w:val="both"/>
        <w:rPr>
          <w:sz w:val="22"/>
          <w:szCs w:val="22"/>
        </w:rPr>
      </w:pPr>
      <w:r>
        <w:rPr>
          <w:sz w:val="22"/>
          <w:szCs w:val="22"/>
        </w:rPr>
        <w:t>- Üdvözlöm, Acoma úrnő - hajolt meg a férfi mélyen.</w:t>
      </w:r>
    </w:p>
    <w:p>
      <w:pPr>
        <w:pStyle w:val="Style21"/>
        <w:ind w:firstLine="284"/>
        <w:rPr>
          <w:sz w:val="22"/>
          <w:szCs w:val="22"/>
        </w:rPr>
      </w:pPr>
      <w:r>
        <w:rPr>
          <w:sz w:val="22"/>
          <w:szCs w:val="22"/>
        </w:rPr>
        <w:t>Mara egy intéssel fogadta köszöntését, majd a küszöbön át belépett az árnyékba, amelyet skarlátvörösre festett a függönyökön át beszüremlő napfény. A levegő édeskés, fűszeres illatában a bútorolaj és egy nő parfümjének illata keveredett. A ház személyzete - szám szerint négy fő - térdepelve várta Mara parancsát. Az asszony megszemlélte a szőnyegeket, a kagylóberakásos fegyverállványt és a lakkozott, vörös ékkőberakásos ládákat. Úgy látta, férje városi háza kellemes kis fészek volt. A hely berendezése és díszítése azonban nem a férje ízléséről tanúskodott. Buntokapi sosem állított volna nimfákat ábrázoló márványszobrokat az ajtóba, a falakra pedig virágokat és kecses madarakat festettek, nem pedig csatajeleneteket, amiket a férfi választott volna.</w:t>
      </w:r>
    </w:p>
    <w:p>
      <w:pPr>
        <w:pStyle w:val="Style21"/>
        <w:ind w:firstLine="284"/>
        <w:rPr>
          <w:sz w:val="22"/>
          <w:szCs w:val="22"/>
        </w:rPr>
      </w:pPr>
      <w:r>
        <w:rPr>
          <w:sz w:val="22"/>
          <w:szCs w:val="22"/>
        </w:rPr>
        <w:t>Mara megvárta, hogy Papewaio és Arakasi mellé érjenek. Az előbbi nem csak mutatóba viselte kardját, utóbbi pedig tiszti sisakforgót vett fel, hogy álcázza valódi célját. Marának végül mégsem volt szüksége a mesterkém útmutatására ahhoz, hogy felismerje a nőt, aki elnyerte férje szívét, mindössze azért, hogy kémkedjen a Minwanabiknak. Bár Teani a többi szolgával egyetemben alázatosan meghajolt, bárki láthatta rajta, hogy ő csak Buntokapi szeretője lehetett.</w:t>
      </w:r>
    </w:p>
    <w:p>
      <w:pPr>
        <w:pStyle w:val="Style21"/>
        <w:ind w:firstLine="284"/>
        <w:rPr>
          <w:sz w:val="22"/>
          <w:szCs w:val="22"/>
        </w:rPr>
      </w:pPr>
      <w:r>
        <w:rPr>
          <w:sz w:val="22"/>
          <w:szCs w:val="22"/>
        </w:rPr>
        <w:t>A nőt tanulmányorva Mara megértette férje megszállottságát. A kurtizán valóban gyönyörű volt hibátlan bőrével és vörös-arany hajával - bár ez utóbbiról Mara gyanította, hogy nem természetes színű. Ugyan Teani térdelt, köntösének vékony selyme kirajzolta érett, lágy alakját: hetyke, formás, mégis telt mellét, keskeny derekát és domború csípőjét. Mara teste szinte fiúsnak tetszett, ha egymás mellé álltak, és maga sem tudta miért, ez a tény fájt neki. Buntokapi minden egyes, a birtokon kívül töltött percéért hálát adott az isteneknek; férje szeretőjének vakító szépsége most mégis bántotta Marát. Ekkor azonban egy hang, amelyre még a templomból emlékezett, figyelmeztette: „Óvakodj a hiúságtól és a hamis büszkeségtől." Mara kis híján felkacagott. Igen, megsebezték a hiúságát és a büszkeségét. És a sors különös és váratlan módon mégis kegyes volt hozzá.</w:t>
      </w:r>
    </w:p>
    <w:p>
      <w:pPr>
        <w:pStyle w:val="Normal"/>
        <w:ind w:firstLine="284"/>
        <w:jc w:val="both"/>
        <w:rPr>
          <w:sz w:val="22"/>
          <w:szCs w:val="22"/>
        </w:rPr>
      </w:pPr>
      <w:r>
        <w:rPr>
          <w:sz w:val="22"/>
          <w:szCs w:val="22"/>
        </w:rPr>
        <w:t>Jingu Minwanabi azért küldte ezt az asszonyt, hogy elősegítse az Acomák kiirtását. Ehelyett azonban Teani magára vonta Buntokapi figyelmét, s ezzel segített Marának mielőbb valóra váltani terveit. Márpedig e tervek végső célja az Acoma ház megerősítése volt... és a Minwanabik elpusztítása. Mara csöndben kiélvezte a helyzet iróniáját. Teaninak úgy kell visszatérnie valódi urához, hogy nem sejti, lelepleződött. Hadd higgye csak Jingu, hogy az ügynökét egy féltékeny feleség űzte el.</w:t>
      </w:r>
    </w:p>
    <w:p>
      <w:pPr>
        <w:pStyle w:val="Style21"/>
        <w:ind w:firstLine="284"/>
        <w:rPr>
          <w:sz w:val="22"/>
          <w:szCs w:val="22"/>
        </w:rPr>
      </w:pPr>
      <w:r>
        <w:rPr>
          <w:sz w:val="22"/>
          <w:szCs w:val="22"/>
        </w:rPr>
        <w:t>Mara intett két katonának, hogy álljanak őrt az ajtónál. Aztán testőrei elé lépve, de gondosan egy késszúrás hatótávolságán kívül maradva megszólította a térdelő kurtizánt.</w:t>
      </w:r>
    </w:p>
    <w:p>
      <w:pPr>
        <w:pStyle w:val="Style11"/>
        <w:ind w:firstLine="284"/>
        <w:jc w:val="both"/>
        <w:rPr>
          <w:sz w:val="22"/>
          <w:szCs w:val="22"/>
        </w:rPr>
      </w:pPr>
      <w:r>
        <w:rPr>
          <w:sz w:val="22"/>
          <w:szCs w:val="22"/>
        </w:rPr>
        <w:t>- Mi a neved?</w:t>
      </w:r>
    </w:p>
    <w:p>
      <w:pPr>
        <w:pStyle w:val="Style11"/>
        <w:ind w:firstLine="284"/>
        <w:jc w:val="both"/>
        <w:rPr>
          <w:sz w:val="22"/>
          <w:szCs w:val="22"/>
        </w:rPr>
      </w:pPr>
      <w:r>
        <w:rPr>
          <w:sz w:val="22"/>
          <w:szCs w:val="22"/>
        </w:rPr>
        <w:t>- Teani, asszonyom - sütötte le a nő továbbra is a szemét.</w:t>
      </w:r>
    </w:p>
    <w:p>
      <w:pPr>
        <w:pStyle w:val="Style11"/>
        <w:ind w:firstLine="284"/>
        <w:jc w:val="both"/>
        <w:rPr>
          <w:sz w:val="22"/>
          <w:szCs w:val="22"/>
        </w:rPr>
      </w:pPr>
      <w:r>
        <w:rPr>
          <w:sz w:val="22"/>
          <w:szCs w:val="22"/>
        </w:rPr>
        <w:t>Mara nem bízott alázatosságában.</w:t>
      </w:r>
    </w:p>
    <w:p>
      <w:pPr>
        <w:pStyle w:val="Style11"/>
        <w:ind w:firstLine="284"/>
        <w:jc w:val="both"/>
        <w:rPr>
          <w:sz w:val="22"/>
          <w:szCs w:val="22"/>
        </w:rPr>
      </w:pPr>
      <w:r>
        <w:rPr>
          <w:sz w:val="22"/>
          <w:szCs w:val="22"/>
        </w:rPr>
        <w:t>- Nézz rám!</w:t>
      </w:r>
    </w:p>
    <w:p>
      <w:pPr>
        <w:pStyle w:val="Style21"/>
        <w:ind w:firstLine="284"/>
        <w:rPr>
          <w:sz w:val="22"/>
          <w:szCs w:val="22"/>
        </w:rPr>
      </w:pPr>
      <w:r>
        <w:rPr>
          <w:sz w:val="22"/>
          <w:szCs w:val="22"/>
        </w:rPr>
        <w:t>Teani felemelte a fejét, és Mara hallotta, hogy a katonák, akik nézik őket, mocorogni kezdenek. A kurtizán szív alakú, aranyszín arcán csodaszép, majdnem borostyánszínű szemek ragyogtak. Tökéletes vonásai olyan édesek voltak, mint a vörös méh kaptárában termő méz. Mara azonban átlátott a szépségén, s ez habozásra késztette. A nő veszedelmes volt, ugyanolyan fenyegetést jelentett, mint a Nagy Játék bármely játékosa. Acoma úrnő azonban nem mondta ki hangosan következtetéseit.</w:t>
      </w:r>
    </w:p>
    <w:p>
      <w:pPr>
        <w:pStyle w:val="Style11"/>
        <w:ind w:firstLine="284"/>
        <w:jc w:val="both"/>
        <w:rPr>
          <w:sz w:val="22"/>
          <w:szCs w:val="22"/>
        </w:rPr>
      </w:pPr>
      <w:r>
        <w:rPr>
          <w:sz w:val="22"/>
          <w:szCs w:val="22"/>
        </w:rPr>
        <w:t>- Mi volt a feladatod?</w:t>
      </w:r>
    </w:p>
    <w:p>
      <w:pPr>
        <w:pStyle w:val="Style11"/>
        <w:ind w:firstLine="284"/>
        <w:jc w:val="both"/>
        <w:rPr>
          <w:sz w:val="22"/>
          <w:szCs w:val="22"/>
        </w:rPr>
      </w:pPr>
      <w:r>
        <w:rPr>
          <w:sz w:val="22"/>
          <w:szCs w:val="22"/>
        </w:rPr>
        <w:t>- A férje szolgálójaként dolgoztam, úrnőm - felelte a még mindig térdelő Teani.</w:t>
      </w:r>
    </w:p>
    <w:p>
      <w:pPr>
        <w:pStyle w:val="Style21"/>
        <w:ind w:firstLine="284"/>
        <w:rPr>
          <w:sz w:val="22"/>
          <w:szCs w:val="22"/>
        </w:rPr>
      </w:pPr>
      <w:r>
        <w:rPr>
          <w:sz w:val="22"/>
          <w:szCs w:val="22"/>
        </w:rPr>
        <w:t>Acoma úrnő majdnem elnevette magát ezen az arcátlanságon. Hogy a nő szolgálónak titulálja magát, miközben drágább köntöst visel, mint Mara bármelyik ruhája (kivéve persze a díszöltözékét), azzal sértően ostobának nézte a kérdezőt.</w:t>
      </w:r>
    </w:p>
    <w:p>
      <w:pPr>
        <w:pStyle w:val="Style11"/>
        <w:ind w:firstLine="284"/>
        <w:jc w:val="both"/>
        <w:rPr>
          <w:sz w:val="22"/>
          <w:szCs w:val="22"/>
        </w:rPr>
      </w:pPr>
      <w:r>
        <w:rPr>
          <w:sz w:val="22"/>
          <w:szCs w:val="22"/>
        </w:rPr>
        <w:t>- Nem hinném - mondta Mara udvariatlanul.</w:t>
      </w:r>
    </w:p>
    <w:p>
      <w:pPr>
        <w:pStyle w:val="Style21"/>
        <w:ind w:firstLine="284"/>
        <w:rPr>
          <w:sz w:val="22"/>
          <w:szCs w:val="22"/>
        </w:rPr>
      </w:pPr>
      <w:r>
        <w:rPr>
          <w:sz w:val="22"/>
          <w:szCs w:val="22"/>
        </w:rPr>
        <w:t>Teani kissé összehúzta a szemét, de nem szólt semmit. Mara ekkor értette meg: a kurtizán egy röpke pillanatig azon töprengett, vajon felfedezték-e, hogy valójában kém. Hogy elaltassa a gyanakvását, az asszony a többi szolgát is végigkérdezte:</w:t>
      </w:r>
    </w:p>
    <w:p>
      <w:pPr>
        <w:pStyle w:val="Style11"/>
        <w:ind w:firstLine="284"/>
        <w:jc w:val="both"/>
        <w:rPr>
          <w:sz w:val="22"/>
          <w:szCs w:val="22"/>
        </w:rPr>
      </w:pPr>
      <w:r>
        <w:rPr>
          <w:sz w:val="22"/>
          <w:szCs w:val="22"/>
        </w:rPr>
        <w:t>- Mi volt a feladatod?</w:t>
      </w:r>
    </w:p>
    <w:p>
      <w:pPr>
        <w:pStyle w:val="Style21"/>
        <w:ind w:firstLine="284"/>
        <w:rPr>
          <w:sz w:val="22"/>
          <w:szCs w:val="22"/>
        </w:rPr>
      </w:pPr>
      <w:r>
        <w:rPr>
          <w:sz w:val="22"/>
          <w:szCs w:val="22"/>
        </w:rPr>
        <w:t>A személyzet szakácsként, kertészként és szobalányként azonosította magát - ezeket a tényeket Mara már amúgy is tudta Jican jelentéseiből. Megparancsolta a három embernek, hogy menjenek a birtokra, és kérjenek a hadonrától új feladatot. A szolgák gyorsan távoztak: örültek, hogy elkerülhetik az elhunyt uruk felesége és szeretője közötti összetűzést.</w:t>
      </w:r>
    </w:p>
    <w:p>
      <w:pPr>
        <w:pStyle w:val="Style11"/>
        <w:ind w:firstLine="284"/>
        <w:jc w:val="both"/>
        <w:rPr>
          <w:sz w:val="22"/>
          <w:szCs w:val="22"/>
        </w:rPr>
      </w:pPr>
      <w:r>
        <w:rPr>
          <w:sz w:val="22"/>
          <w:szCs w:val="22"/>
        </w:rPr>
        <w:t>Amikor a szobában csak Mara, Teani és a katonák. maradtak, Mara megszólalt:</w:t>
      </w:r>
    </w:p>
    <w:p>
      <w:pPr>
        <w:pStyle w:val="Normal"/>
        <w:ind w:firstLine="284"/>
        <w:jc w:val="both"/>
        <w:rPr>
          <w:sz w:val="22"/>
          <w:szCs w:val="22"/>
        </w:rPr>
      </w:pPr>
      <w:r>
        <w:rPr>
          <w:sz w:val="22"/>
          <w:szCs w:val="22"/>
        </w:rPr>
        <w:t>- Azt hiszem, nem lesz szükségünk a szolgálataidra a birtokon.</w:t>
      </w:r>
    </w:p>
    <w:p>
      <w:pPr>
        <w:pStyle w:val="Normal"/>
        <w:ind w:firstLine="284"/>
        <w:jc w:val="both"/>
        <w:rPr>
          <w:sz w:val="22"/>
          <w:szCs w:val="22"/>
        </w:rPr>
      </w:pPr>
      <w:r>
        <w:rPr>
          <w:sz w:val="22"/>
          <w:szCs w:val="22"/>
        </w:rPr>
        <w:t>Teani tartása csodálatra méltóan töretlen maradt.</w:t>
      </w:r>
    </w:p>
    <w:p>
      <w:pPr>
        <w:pStyle w:val="Normal"/>
        <w:ind w:firstLine="284"/>
        <w:jc w:val="both"/>
        <w:rPr>
          <w:sz w:val="22"/>
          <w:szCs w:val="22"/>
        </w:rPr>
      </w:pPr>
      <w:r>
        <w:rPr>
          <w:sz w:val="22"/>
          <w:szCs w:val="22"/>
        </w:rPr>
        <w:t>- Talán valami rosszat tettem, úrnőm?</w:t>
      </w:r>
    </w:p>
    <w:p>
      <w:pPr>
        <w:pStyle w:val="Normal"/>
        <w:ind w:firstLine="284"/>
        <w:jc w:val="both"/>
        <w:rPr>
          <w:sz w:val="22"/>
          <w:szCs w:val="22"/>
        </w:rPr>
      </w:pPr>
      <w:r>
        <w:rPr>
          <w:sz w:val="22"/>
          <w:szCs w:val="22"/>
        </w:rPr>
        <w:t>Mara elfojtott egy mosolyt.</w:t>
      </w:r>
    </w:p>
    <w:p>
      <w:pPr>
        <w:pStyle w:val="Style11"/>
        <w:ind w:firstLine="284"/>
        <w:jc w:val="both"/>
        <w:rPr>
          <w:sz w:val="22"/>
          <w:szCs w:val="22"/>
        </w:rPr>
      </w:pPr>
      <w:r>
        <w:rPr>
          <w:sz w:val="22"/>
          <w:szCs w:val="22"/>
        </w:rPr>
        <w:t>- Nem, éppen ellenkezőleg: rengeteg fájdalomtól, kellemetlenségtől és bosszúságtól kíméltél meg az elmúlt hónapokban. De nincs olyan kalandos ízlésem, mint némely nagy ház hölgyeinek, nem érdeklődöm saját nemem tagjai iránt - az asszony a halványuló kék foltra pillantott Teani vállcsontja alatt. - Úgy tűnik, osztoztál a férjemmel a... durvaság iránti vonzalmában. A tehetséged parlagon heverne a birtokomon - kivéve, ha úgy gondolod, szívesen szórakoztatnád a katonáimat.</w:t>
      </w:r>
    </w:p>
    <w:p>
      <w:pPr>
        <w:pStyle w:val="Style11"/>
        <w:ind w:firstLine="284"/>
        <w:jc w:val="both"/>
        <w:rPr/>
      </w:pPr>
      <w:r>
        <w:rPr>
          <w:sz w:val="22"/>
          <w:szCs w:val="22"/>
        </w:rPr>
        <w:t xml:space="preserve">Teani felkapta a fejét, de sikerült elfojtania dühös szisszenését, és Mara csodálta ezért. Nagy sértést vágott a fejéhez: kurtizánként vagy szeretőként Teaninak voltak bizonyos jogai a tsurani társadalomban. Az ősidőkben a tsurani kultúra nem sok különbséget tett egy nagyúr felesége és kurtizánja között. Ha Mara a férje előtt hal meg, Buntokapi akár véglegesen is beköltöztethette volna állandó kurtizánját az Acoma házba: Ha pedig Teani mind a feleséget, mind gazdáját túlélné, a nagyúr állandó szeretőjeként lennének bizonyos örökösödési jogai és privilégiumai. A fuvoláshölgyek szakmájuk mestereinek, vagy inkább az örömszerzés </w:t>
      </w:r>
      <w:r>
        <w:rPr>
          <w:i/>
          <w:iCs/>
          <w:sz w:val="22"/>
          <w:szCs w:val="22"/>
        </w:rPr>
        <w:t xml:space="preserve">művészeinek </w:t>
      </w:r>
      <w:r>
        <w:rPr>
          <w:sz w:val="22"/>
          <w:szCs w:val="22"/>
        </w:rPr>
        <w:t>számítottak. A katonai táborokat követő szajhák azonban a társadalom legalsó rétegébe tartoztak. A hadseregek kivételével az ilyen nőket mindenhol megvetették. És nem volt becsületük. Mara ajánlatával szajhának nevezte Teanit; és ha nem nők, hanem harcosok lettek volna, akkor már az életéért kellett volna küzdenie.</w:t>
      </w:r>
    </w:p>
    <w:p>
      <w:pPr>
        <w:pStyle w:val="Style11"/>
        <w:ind w:firstLine="284"/>
        <w:jc w:val="both"/>
        <w:rPr>
          <w:sz w:val="22"/>
          <w:szCs w:val="22"/>
        </w:rPr>
      </w:pPr>
      <w:r>
        <w:rPr>
          <w:sz w:val="22"/>
          <w:szCs w:val="22"/>
        </w:rPr>
        <w:t>A kurtizán csak Acoma úrnőre meredt. Önuralmával küzdve egészen meggyőzően alakította szerepét, amikor homlokát a földhöz nyomta; vörös-arany haja csaknem úrnője szandáljának orrát seperte.</w:t>
      </w:r>
    </w:p>
    <w:p>
      <w:pPr>
        <w:pStyle w:val="Style11"/>
        <w:ind w:firstLine="284"/>
        <w:jc w:val="both"/>
        <w:rPr>
          <w:sz w:val="22"/>
          <w:szCs w:val="22"/>
        </w:rPr>
      </w:pPr>
      <w:r>
        <w:rPr>
          <w:sz w:val="22"/>
          <w:szCs w:val="22"/>
        </w:rPr>
        <w:t>- Asszonyom, azt hiszem, félreismer engem. Képzett zenész vagyok, és jártas a masszázs és a társalgás művészetében. Hét módozatot ismerek, melyek segítségével a test megszabadulhat a fájdalomtól: nyomás, ütés, dörzsölés, gyógynövények, füst és tűk által, valamint az ízületek helyretételével. Emlékezetből idézek jó néhány legendából, és tudok táncolni.</w:t>
      </w:r>
    </w:p>
    <w:p>
      <w:pPr>
        <w:pStyle w:val="Style11"/>
        <w:ind w:firstLine="284"/>
        <w:jc w:val="both"/>
        <w:rPr>
          <w:sz w:val="22"/>
          <w:szCs w:val="22"/>
        </w:rPr>
      </w:pPr>
      <w:r>
        <w:rPr>
          <w:sz w:val="22"/>
          <w:szCs w:val="22"/>
        </w:rPr>
        <w:t>A nő kétségtelenül értett a felsorolt dolgokhoz, bár Buntokapi valószínűleg nemigen használta ki a tehetségét, legfeljebb időnként megmasszíroztatta magát, vagy megkérte, hogy énekeljen kicsit szeretkezés előtt. Teani azonban ügynök volt, és igencsak valószínű, hogy képzett orgyilkos is. Buntokapi halálával csak egy aprócska lehetőségre volt szüksége, hogy Minwanabi urat megszabadítsa Marától és Ayakitól, s ezzel végleg elpusztítsa az Acomákat.</w:t>
      </w:r>
    </w:p>
    <w:p>
      <w:pPr>
        <w:pStyle w:val="Style21"/>
        <w:ind w:firstLine="284"/>
        <w:rPr>
          <w:sz w:val="22"/>
          <w:szCs w:val="22"/>
        </w:rPr>
      </w:pPr>
      <w:r>
        <w:rPr>
          <w:sz w:val="22"/>
          <w:szCs w:val="22"/>
        </w:rPr>
        <w:t>Jingu terveinek árnyékában Mara a kelleténél kissé élesebben válaszolt. Annyit sem törődött Teanival, hogy felállni engedje.</w:t>
      </w:r>
    </w:p>
    <w:p>
      <w:pPr>
        <w:pStyle w:val="Style11"/>
        <w:ind w:firstLine="284"/>
        <w:jc w:val="both"/>
        <w:rPr>
          <w:sz w:val="22"/>
          <w:szCs w:val="22"/>
        </w:rPr>
      </w:pPr>
      <w:r>
        <w:rPr>
          <w:sz w:val="22"/>
          <w:szCs w:val="22"/>
        </w:rPr>
        <w:t>- Bizonyára nem fog nehézséget okozni, hogy új állást találj. Egy ilyen tehetséggel megáldott szolgáló könnyedén felkeltheti valamely nagyúr érdeklődését, aki örömmel venné maga mellé. Egy órán belül ide fog érkezni a megbízottam, hogy lezárja a házat, és minden bútorzatával együtt felkészítse az eladásra. Szedj össze minden ajándékot, amit a férjemtől kaptál, és távozz, mert semmi nem marad itt, ami az Acomáké! - Mara egy pillanatra elhallgatott, és megvetően végigmérte Teani dús idomait. - És persze nem hagyhatok hátra szemetet az új tulajdonosnak.</w:t>
      </w:r>
    </w:p>
    <w:p>
      <w:pPr>
        <w:pStyle w:val="Style11"/>
        <w:ind w:firstLine="284"/>
        <w:jc w:val="both"/>
        <w:rPr>
          <w:sz w:val="22"/>
          <w:szCs w:val="22"/>
        </w:rPr>
      </w:pPr>
      <w:r>
        <w:rPr>
          <w:sz w:val="22"/>
          <w:szCs w:val="22"/>
        </w:rPr>
        <w:t>Azzal Mara kifordult az ajtón, mintha már ügyet sem vetne az elbocsátott kurtizánra. Csak Arakasi fürkésző szeme vette észre, hogy megtört Teani kemény önuralma, amelyet az úrnő megtévesztésére erőltetett magára. A fiatal nő arcán iszonyú gyűlölet uralkodott el; szépsége kegyetlenséggé változott: sötét, gyilkos indulattal teli maszkká torzult. Ebben a pillanatban Arakasi megállapította, hogy Teani sosem fogja elfelejteni Mara Acoma sértéseit, és ha lehetősége nyílik rá, mindegyikért külön-külön bosszút áll.</w:t>
      </w:r>
    </w:p>
    <w:p>
      <w:pPr>
        <w:pStyle w:val="Style11"/>
        <w:ind w:firstLine="284"/>
        <w:jc w:val="both"/>
        <w:rPr>
          <w:sz w:val="22"/>
          <w:szCs w:val="22"/>
        </w:rPr>
      </w:pPr>
      <w:r>
        <w:rPr>
          <w:sz w:val="22"/>
          <w:szCs w:val="22"/>
        </w:rPr>
        <w:t>Tiszti sisakforgójának álcájában a mesterkém magához ragadta a kezdeményezést, és megparancsolta két harcosnak, hogy maradjon, és ellenőrizze, hogy az úrnő parancsait megfelelően végrehajtják-e. Aztán (még mielőtt Teani összeszedhette volna magát, és jól megnézhette volna a férfi arcát), sietve kisurrant az ajtón. Odakinn gyorsan elfoglalta a helyét úrnője mögött.</w:t>
      </w:r>
    </w:p>
    <w:p>
      <w:pPr>
        <w:pStyle w:val="Style21"/>
        <w:ind w:firstLine="284"/>
        <w:rPr>
          <w:sz w:val="22"/>
          <w:szCs w:val="22"/>
        </w:rPr>
      </w:pPr>
      <w:r>
        <w:rPr>
          <w:sz w:val="22"/>
          <w:szCs w:val="22"/>
        </w:rPr>
        <w:t>- Ő volt az? - kérdezte Mara.</w:t>
      </w:r>
    </w:p>
    <w:p>
      <w:pPr>
        <w:pStyle w:val="Style21"/>
        <w:ind w:firstLine="284"/>
        <w:rPr>
          <w:sz w:val="22"/>
          <w:szCs w:val="22"/>
        </w:rPr>
      </w:pPr>
      <w:r>
        <w:rPr>
          <w:sz w:val="22"/>
          <w:szCs w:val="22"/>
        </w:rPr>
        <w:t>Arakasi kioldotta sisakja oldalsó rögzítő zsinórját, hogy ne lássák, amikor megszólal.</w:t>
      </w:r>
    </w:p>
    <w:p>
      <w:pPr>
        <w:pStyle w:val="Style11"/>
        <w:ind w:firstLine="284"/>
        <w:jc w:val="both"/>
        <w:rPr>
          <w:sz w:val="22"/>
          <w:szCs w:val="22"/>
        </w:rPr>
      </w:pPr>
      <w:r>
        <w:rPr>
          <w:sz w:val="22"/>
          <w:szCs w:val="22"/>
        </w:rPr>
        <w:t>- Valóban ő, úrnőm. Teani a kém. Mielőtt a városba érkezett, Minwanabi úr kedvence volt, és rendszeresen megosztotta vele az ágyát. Hogy miért őt választották Buntokapi úr kifürkészésére, az nem világos, bizonyára ő győzte meg a gazdáját, hogy ezzel szolgálná legjobban az érdekeit.</w:t>
      </w:r>
    </w:p>
    <w:p>
      <w:pPr>
        <w:pStyle w:val="Style11"/>
        <w:ind w:firstLine="284"/>
        <w:jc w:val="both"/>
        <w:rPr>
          <w:sz w:val="22"/>
          <w:szCs w:val="22"/>
        </w:rPr>
      </w:pPr>
      <w:r>
        <w:rPr>
          <w:sz w:val="22"/>
          <w:szCs w:val="22"/>
        </w:rPr>
        <w:t>Ekkor odaértek a gyaloghintóhoz. A száraz levelek ropogása még jobban elrejtette beszélgetésüket egy esetleges hallgatózó elől. Arakasi még a legcsöndesebb utcán is a szokásos óvatossággal járt el. Miközben segített Marának beülni, tovább suttogott:</w:t>
      </w:r>
    </w:p>
    <w:p>
      <w:pPr>
        <w:pStyle w:val="Style21"/>
        <w:ind w:firstLine="284"/>
        <w:rPr>
          <w:sz w:val="22"/>
          <w:szCs w:val="22"/>
        </w:rPr>
      </w:pPr>
      <w:r>
        <w:rPr>
          <w:sz w:val="22"/>
          <w:szCs w:val="22"/>
        </w:rPr>
        <w:t>- Hogy hit csinált Teani, mielőtt a Minwanabik szolgálatába állt, azt még az ügynökünk sem tudja megmondani - vetett jelentőségteljes pillantást a városi ház felé. - Nyugodtabban alszom, ha az embereimnek sikerül többet kideríteniük róla, mert azt hiszem, újabb ellenséget szerzett magának, asszonyom. Csak én láttam a tekintetét, miután ön távozott. A halál sütött belőle.</w:t>
      </w:r>
    </w:p>
    <w:p>
      <w:pPr>
        <w:pStyle w:val="Style11"/>
        <w:ind w:firstLine="284"/>
        <w:jc w:val="both"/>
        <w:rPr>
          <w:sz w:val="22"/>
          <w:szCs w:val="22"/>
        </w:rPr>
      </w:pPr>
      <w:r>
        <w:rPr>
          <w:sz w:val="22"/>
          <w:szCs w:val="22"/>
        </w:rPr>
        <w:t>Mara félig lehunyt szemmel hátrahajtotta a fejét. Akár bölcsen döntött, akár sem, lezárta az ügyet, mert tervei következő lépéséhez minden figyelmére szüksége volt.</w:t>
      </w:r>
    </w:p>
    <w:p>
      <w:pPr>
        <w:pStyle w:val="Style21"/>
        <w:ind w:firstLine="284"/>
        <w:rPr>
          <w:sz w:val="22"/>
          <w:szCs w:val="22"/>
        </w:rPr>
      </w:pPr>
      <w:r>
        <w:rPr>
          <w:sz w:val="22"/>
          <w:szCs w:val="22"/>
        </w:rPr>
        <w:t>- Akár kötelességből, akár személyes okból akar valaki megölni, a kockázat nem változik.</w:t>
      </w:r>
    </w:p>
    <w:p>
      <w:pPr>
        <w:pStyle w:val="Style11"/>
        <w:ind w:firstLine="284"/>
        <w:jc w:val="both"/>
        <w:rPr>
          <w:sz w:val="22"/>
          <w:szCs w:val="22"/>
        </w:rPr>
      </w:pPr>
      <w:r>
        <w:rPr>
          <w:sz w:val="22"/>
          <w:szCs w:val="22"/>
        </w:rPr>
        <w:t>Az asszony karcsú teste megmerevedett, nehogy felbillenjen, amikor a rabszolgák felemelték a Hintót. Arakasi felzárkózott mellé, Papewaio pedig a másik oldalon tette ugyanezt. A menetelő lábak dobogása mellett mormogta:</w:t>
      </w:r>
    </w:p>
    <w:p>
      <w:pPr>
        <w:pStyle w:val="Style11"/>
        <w:ind w:firstLine="284"/>
        <w:jc w:val="both"/>
        <w:rPr>
          <w:sz w:val="22"/>
          <w:szCs w:val="22"/>
        </w:rPr>
      </w:pPr>
      <w:r>
        <w:rPr>
          <w:sz w:val="22"/>
          <w:szCs w:val="22"/>
        </w:rPr>
        <w:t>- Ebben téved, úrnőm. Az ember eltökéltsége meginoghat, ha csak a kötelesség vezérli. Ha viszont saját magáért kell bosszút állnia, a többséget az sem érdekli, ha ő is belepusztul, feltéve, hogy az ellenségét is magával viszi a sírba.</w:t>
      </w:r>
    </w:p>
    <w:p>
      <w:pPr>
        <w:pStyle w:val="Style21"/>
        <w:ind w:firstLine="284"/>
        <w:rPr>
          <w:sz w:val="22"/>
          <w:szCs w:val="22"/>
        </w:rPr>
      </w:pPr>
      <w:r>
        <w:rPr>
          <w:sz w:val="22"/>
          <w:szCs w:val="22"/>
        </w:rPr>
        <w:t>- Azt mondod, ostobán viselkedtem? - nyitotta ki Mara haragosan a szemét.</w:t>
      </w:r>
    </w:p>
    <w:p>
      <w:pPr>
        <w:pStyle w:val="Style31"/>
        <w:ind w:firstLine="284"/>
        <w:rPr>
          <w:sz w:val="22"/>
          <w:szCs w:val="22"/>
        </w:rPr>
      </w:pPr>
      <w:r>
        <w:rPr>
          <w:sz w:val="22"/>
          <w:szCs w:val="22"/>
        </w:rPr>
        <w:t>Arakasi rezzenetlenül állta a tekintetét.</w:t>
      </w:r>
    </w:p>
    <w:p>
      <w:pPr>
        <w:pStyle w:val="Style21"/>
        <w:ind w:firstLine="284"/>
        <w:rPr>
          <w:sz w:val="22"/>
          <w:szCs w:val="22"/>
        </w:rPr>
      </w:pPr>
      <w:r>
        <w:rPr>
          <w:sz w:val="22"/>
          <w:szCs w:val="22"/>
        </w:rPr>
        <w:t>- Javaslom, hogy a jövőben gondosabban válogassa meg a szavait, úrnőm.</w:t>
      </w:r>
    </w:p>
    <w:p>
      <w:pPr>
        <w:pStyle w:val="Style31"/>
        <w:ind w:firstLine="284"/>
        <w:rPr>
          <w:sz w:val="22"/>
          <w:szCs w:val="22"/>
        </w:rPr>
      </w:pPr>
      <w:r>
        <w:rPr>
          <w:sz w:val="22"/>
          <w:szCs w:val="22"/>
        </w:rPr>
        <w:t>- Megfogadom a tanácsod - sóhajtott fel a lány. - Ha Keyoke itt lett volna, valószínűleg vadul vakargatta volna az arcát a hüvelykujjával.</w:t>
      </w:r>
    </w:p>
    <w:p>
      <w:pPr>
        <w:pStyle w:val="Style31"/>
        <w:ind w:firstLine="284"/>
        <w:rPr>
          <w:sz w:val="22"/>
          <w:szCs w:val="22"/>
        </w:rPr>
      </w:pPr>
      <w:r>
        <w:rPr>
          <w:sz w:val="22"/>
          <w:szCs w:val="22"/>
        </w:rPr>
        <w:t>- De az Papewaio szokása - mondta Arakasi láthatólag zavarodottan.</w:t>
      </w:r>
    </w:p>
    <w:p>
      <w:pPr>
        <w:pStyle w:val="Style31"/>
        <w:ind w:firstLine="284"/>
        <w:rPr>
          <w:sz w:val="22"/>
          <w:szCs w:val="22"/>
        </w:rPr>
      </w:pPr>
      <w:r>
        <w:rPr>
          <w:sz w:val="22"/>
          <w:szCs w:val="22"/>
        </w:rPr>
        <w:t>Úrnője elmosolyodott.</w:t>
      </w:r>
    </w:p>
    <w:p>
      <w:pPr>
        <w:pStyle w:val="Style11"/>
        <w:ind w:firstLine="284"/>
        <w:jc w:val="both"/>
        <w:rPr>
          <w:sz w:val="22"/>
          <w:szCs w:val="22"/>
        </w:rPr>
      </w:pPr>
      <w:r>
        <w:rPr>
          <w:sz w:val="22"/>
          <w:szCs w:val="22"/>
        </w:rPr>
        <w:t>- Jó megfigyelő vagy. Egyszer majd elmagyarázom neked ezt a figyelmeztető jelet. De most menjünk haza, tiszt úr, mert egyre melegebb lesz, miközben itt beszélgetünk, és sok dolgot kell még elintéznem.</w:t>
      </w:r>
    </w:p>
    <w:p>
      <w:pPr>
        <w:pStyle w:val="Style11"/>
        <w:ind w:firstLine="284"/>
        <w:jc w:val="both"/>
        <w:rPr>
          <w:sz w:val="22"/>
          <w:szCs w:val="22"/>
        </w:rPr>
      </w:pPr>
      <w:r>
        <w:rPr>
          <w:sz w:val="22"/>
          <w:szCs w:val="22"/>
        </w:rPr>
        <w:t>Arakasi elegánsan tisztelgett. Pimaszul tovább játszotta az Acoma csapásvezető szerepét, pedig minden jelenlévő tudta, hogy nem túl ügyes vívó. Kiadta a parancsot a testőröknek, hogy amíg vissza nem érnek a birtokra, vegyék körbe úrnőjük hintój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mikor a késő délután bíbor árnyékokat festett a kövezetre, újabb gyaloghintó haladt át Sulan-Qu északi kapuján. Amint a Császár Országútjára értek, a hordárcéh egyenruháját viselő hordszékvivők a Szent Város felé kanyarodtak. Kényelmes tempóban haladtak, mintha a függönyök mögött rejtőző utas inkább a tájat akarta volna nézegetni, vagy a vidéki levegőt szerette volna kiélvezni. Amikor két óra múlva a megbízó megálljt parancsolt, hogy pihenjenek egy kicsit, a férfiak kicsivel arrébb, az út mellett gyülekeztek. Mindannyian szabad emberek voltak: a Hordárok Kereskedelmi Céhének tagjai, akiket azok béreltek fel, akik rabszolgakíséret nélkül utaztak. Egy órával korábban kaptak pihenőt, mint ahogy megegyeztek. Az oldaltáskájukban magukkal hozott könnyű útravalót eddegélve csodálattal sustorogtak arról a nőről, aki bérbe vette szolgálataikat. Nemcsak elképesztően gyönyörű volt, de szép fémet fizetett az eddig rendkívül könnyűnek látszó munkáért.</w:t>
      </w:r>
    </w:p>
    <w:p>
      <w:pPr>
        <w:pStyle w:val="Style11"/>
        <w:ind w:firstLine="284"/>
        <w:jc w:val="both"/>
        <w:rPr>
          <w:sz w:val="22"/>
          <w:szCs w:val="22"/>
        </w:rPr>
      </w:pPr>
      <w:r>
        <w:rPr>
          <w:sz w:val="22"/>
          <w:szCs w:val="22"/>
        </w:rPr>
        <w:t>Ekkor egy fazekas vált ki a nyüzsgő forgalomból; szíjakkal egy hosszú rúdra erősített cserepei össze-összekoccantak a vállán. Megállt a hintó mellett, hogy szusszanjon egyet. Ovális arca vörös volt az erőlködéstől, mélyen ülő szeme fürgén cikázott ide-oda. A függöny mögött ülő nő figyelmét magára vonta az edénycsörömpölés, ezért közelebb intette az árust. Úgy tett, mint aki egy fazekat vizsgálgat.</w:t>
      </w:r>
    </w:p>
    <w:p>
      <w:pPr>
        <w:pStyle w:val="Style21"/>
        <w:ind w:firstLine="284"/>
        <w:rPr>
          <w:sz w:val="22"/>
          <w:szCs w:val="22"/>
        </w:rPr>
      </w:pPr>
      <w:r>
        <w:rPr>
          <w:sz w:val="22"/>
          <w:szCs w:val="22"/>
        </w:rPr>
        <w:t>- Örülök, hogy még nem értél oda Sulan-Quba - mondta. - Bonyolította volna a dolgokat.</w:t>
      </w:r>
    </w:p>
    <w:p>
      <w:pPr>
        <w:pStyle w:val="Style31"/>
        <w:ind w:firstLine="284"/>
        <w:rPr>
          <w:sz w:val="22"/>
          <w:szCs w:val="22"/>
        </w:rPr>
      </w:pPr>
      <w:r>
        <w:rPr>
          <w:sz w:val="22"/>
          <w:szCs w:val="22"/>
        </w:rPr>
        <w:t>A kereskedő finom selyemkendővel törölte meg homlokát.</w:t>
      </w:r>
    </w:p>
    <w:p>
      <w:pPr>
        <w:pStyle w:val="Style31"/>
        <w:ind w:firstLine="284"/>
        <w:rPr>
          <w:sz w:val="22"/>
          <w:szCs w:val="22"/>
        </w:rPr>
      </w:pPr>
      <w:r>
        <w:rPr>
          <w:sz w:val="22"/>
          <w:szCs w:val="22"/>
        </w:rPr>
        <w:t>- Mi történt?</w:t>
      </w:r>
    </w:p>
    <w:p>
      <w:pPr>
        <w:pStyle w:val="Style21"/>
        <w:ind w:firstLine="284"/>
        <w:rPr>
          <w:sz w:val="22"/>
          <w:szCs w:val="22"/>
        </w:rPr>
      </w:pPr>
      <w:r>
        <w:rPr>
          <w:sz w:val="22"/>
          <w:szCs w:val="22"/>
        </w:rPr>
        <w:t>A nő elhúzta csinos ajkát, és hagyta, hogy a fazék nagy csattanással leessen.</w:t>
      </w:r>
    </w:p>
    <w:p>
      <w:pPr>
        <w:pStyle w:val="Style21"/>
        <w:ind w:firstLine="284"/>
        <w:rPr>
          <w:sz w:val="22"/>
          <w:szCs w:val="22"/>
        </w:rPr>
      </w:pPr>
      <w:r>
        <w:rPr>
          <w:sz w:val="22"/>
          <w:szCs w:val="22"/>
        </w:rPr>
        <w:t>- Ahogy gyanítottam. Az Acoma ringyó nem engedett be a házába. Jingu ostoba volt, amiért azt hitte, sikerülhet.</w:t>
      </w:r>
    </w:p>
    <w:p>
      <w:pPr>
        <w:pStyle w:val="Style11"/>
        <w:ind w:firstLine="284"/>
        <w:jc w:val="both"/>
        <w:rPr>
          <w:sz w:val="22"/>
          <w:szCs w:val="22"/>
        </w:rPr>
      </w:pPr>
      <w:r>
        <w:rPr>
          <w:sz w:val="22"/>
          <w:szCs w:val="22"/>
        </w:rPr>
        <w:t>A fazékárus, aki valójában nem is volt kereskedő, bosszúsan felkiáltott, és megszemlélte a leesett edényt, nem pattant-e le belőle egy darab. Amikor nem talált károsodást, megkönnyebbültnek látszott.</w:t>
      </w:r>
    </w:p>
    <w:p>
      <w:pPr>
        <w:pStyle w:val="Style31"/>
        <w:ind w:firstLine="284"/>
        <w:rPr>
          <w:sz w:val="22"/>
          <w:szCs w:val="22"/>
        </w:rPr>
      </w:pPr>
      <w:r>
        <w:rPr>
          <w:sz w:val="22"/>
          <w:szCs w:val="22"/>
        </w:rPr>
        <w:t>- Minwanabi nagyúr először mindig csak saját magára hallgat.</w:t>
      </w:r>
    </w:p>
    <w:p>
      <w:pPr>
        <w:pStyle w:val="Style21"/>
        <w:ind w:firstLine="284"/>
        <w:rPr>
          <w:sz w:val="22"/>
          <w:szCs w:val="22"/>
        </w:rPr>
      </w:pPr>
      <w:r>
        <w:rPr>
          <w:sz w:val="22"/>
          <w:szCs w:val="22"/>
        </w:rPr>
        <w:t>A nő gondosan manikűrözött ujjával körberajzolt egy lakkozott mintát az egyik lekvárosköcsögön.</w:t>
      </w:r>
    </w:p>
    <w:p>
      <w:pPr>
        <w:pStyle w:val="Style11"/>
        <w:ind w:firstLine="284"/>
        <w:jc w:val="both"/>
        <w:rPr/>
      </w:pPr>
      <w:r>
        <w:rPr>
          <w:sz w:val="22"/>
          <w:szCs w:val="22"/>
        </w:rPr>
        <w:t xml:space="preserve">- Visszamegyek Jingu mellé. Sajnálni fogja, hogy nem sikerült ügynököt juttatnia az Acoma házba, de biztosan hiányoztam neki - ajka álmodozó mosolyra kunkorodott. - </w:t>
      </w:r>
      <w:r>
        <w:rPr>
          <w:i/>
          <w:iCs/>
          <w:sz w:val="22"/>
          <w:szCs w:val="22"/>
        </w:rPr>
        <w:t xml:space="preserve">Tudom, </w:t>
      </w:r>
      <w:r>
        <w:rPr>
          <w:sz w:val="22"/>
          <w:szCs w:val="22"/>
        </w:rPr>
        <w:t>hogy vannak bizonyos dolgok, amik miatt hiányoztam neki. A környezetében egyetlen lány sem... rendelkezik az én tehetségemmel.</w:t>
      </w:r>
    </w:p>
    <w:p>
      <w:pPr>
        <w:pStyle w:val="Style21"/>
        <w:ind w:firstLine="284"/>
        <w:rPr>
          <w:sz w:val="22"/>
          <w:szCs w:val="22"/>
        </w:rPr>
      </w:pPr>
      <w:r>
        <w:rPr>
          <w:sz w:val="22"/>
          <w:szCs w:val="22"/>
        </w:rPr>
        <w:t>- Vagy egyszerűen nem bírják olyan jól a verést, Teani - jegyezte meg szárazon az edényárus.</w:t>
      </w:r>
    </w:p>
    <w:p>
      <w:pPr>
        <w:pStyle w:val="Style21"/>
        <w:ind w:firstLine="284"/>
        <w:rPr>
          <w:sz w:val="22"/>
          <w:szCs w:val="22"/>
        </w:rPr>
      </w:pPr>
      <w:r>
        <w:rPr>
          <w:sz w:val="22"/>
          <w:szCs w:val="22"/>
        </w:rPr>
        <w:t>- Elég! - dobta hátra vöröses haját a kurtizán, s a mozdulattól szétnyílt köntöse. Az árus megpillantotta, mi van a ruha alatt, és elmosolyodott az ellentéten a nő csodálatos szépsége és váratlan gonoszsága között. Teani félreértelmezte az arckifejezését, férfiúi vágynak vélte, s ez felettébb szórakoztatta.</w:t>
      </w:r>
    </w:p>
    <w:p>
      <w:pPr>
        <w:pStyle w:val="Style11"/>
        <w:ind w:firstLine="284"/>
        <w:jc w:val="both"/>
        <w:rPr>
          <w:sz w:val="22"/>
          <w:szCs w:val="22"/>
        </w:rPr>
      </w:pPr>
      <w:r>
        <w:rPr>
          <w:sz w:val="22"/>
          <w:szCs w:val="22"/>
        </w:rPr>
        <w:t>- Buntokapi sosem volt Jingu hasznára. Valójában Mara irányított, bár olyan okosan csinálta, hogy a férje nem vette észre, amíg túl késő nem lett: Tájékoztasd valódi urunkat, hogy ismét visszatérek a Minwanabi házba, és ha bármi információhoz jutok, megüzenem!</w:t>
      </w:r>
    </w:p>
    <w:p>
      <w:pPr>
        <w:pStyle w:val="Style21"/>
        <w:ind w:firstLine="284"/>
        <w:rPr>
          <w:sz w:val="22"/>
          <w:szCs w:val="22"/>
        </w:rPr>
      </w:pPr>
      <w:r>
        <w:rPr>
          <w:sz w:val="22"/>
          <w:szCs w:val="22"/>
        </w:rPr>
        <w:t>A kereskedő bólintott; bőrkeményedésektől nem csúfított tenyerét végighúzta a tartórúd fáján.</w:t>
      </w:r>
    </w:p>
    <w:p>
      <w:pPr>
        <w:pStyle w:val="Style11"/>
        <w:ind w:firstLine="284"/>
        <w:jc w:val="both"/>
        <w:rPr>
          <w:sz w:val="22"/>
          <w:szCs w:val="22"/>
        </w:rPr>
      </w:pPr>
      <w:r>
        <w:rPr>
          <w:sz w:val="22"/>
          <w:szCs w:val="22"/>
        </w:rPr>
        <w:t>- Akkor jó. Azóta cipelem ezeket az átkozott cserepeket, mióta ma reggel otthagytam urunk bárkáját, és nagyon örülök, hogy végre vége a kínlódásnak.</w:t>
      </w:r>
    </w:p>
    <w:p>
      <w:pPr>
        <w:pStyle w:val="Normal"/>
        <w:ind w:firstLine="284"/>
        <w:jc w:val="both"/>
        <w:rPr>
          <w:sz w:val="22"/>
          <w:szCs w:val="22"/>
        </w:rPr>
      </w:pPr>
      <w:r>
        <w:rPr>
          <w:sz w:val="22"/>
          <w:szCs w:val="22"/>
        </w:rPr>
        <w:t>Teani úgy mérte végig, mintha élvezné a férfit ért kellemetlenségeket.</w:t>
      </w:r>
    </w:p>
    <w:p>
      <w:pPr>
        <w:pStyle w:val="Style21"/>
        <w:ind w:firstLine="284"/>
        <w:rPr>
          <w:sz w:val="22"/>
          <w:szCs w:val="22"/>
        </w:rPr>
      </w:pPr>
      <w:r>
        <w:rPr>
          <w:sz w:val="22"/>
          <w:szCs w:val="22"/>
        </w:rPr>
        <w:t>- Add ide a lekvárosköcsögöt! - mormolta. - A hordszékvivőknek azt kell hinniük, volt valami indokom a veled való beszélgetésre.</w:t>
      </w:r>
    </w:p>
    <w:p>
      <w:pPr>
        <w:pStyle w:val="Style21"/>
        <w:ind w:firstLine="284"/>
        <w:rPr>
          <w:sz w:val="22"/>
          <w:szCs w:val="22"/>
        </w:rPr>
      </w:pPr>
      <w:r>
        <w:rPr>
          <w:sz w:val="22"/>
          <w:szCs w:val="22"/>
        </w:rPr>
        <w:t>A férfi leakasztotta a kért tárgyat. A lakkozás vidáman csillogott a napfényben, ahogy odaadta az edényt a nőnek.</w:t>
      </w:r>
    </w:p>
    <w:p>
      <w:pPr>
        <w:pStyle w:val="Normal"/>
        <w:ind w:firstLine="284"/>
        <w:jc w:val="both"/>
        <w:rPr>
          <w:sz w:val="22"/>
          <w:szCs w:val="22"/>
        </w:rPr>
      </w:pPr>
      <w:r>
        <w:rPr>
          <w:sz w:val="22"/>
          <w:szCs w:val="22"/>
        </w:rPr>
        <w:t>- Legalább eggyel kevesebbet kell cipelni - mondta gunyorosan.</w:t>
      </w:r>
    </w:p>
    <w:p>
      <w:pPr>
        <w:pStyle w:val="Normal"/>
        <w:ind w:firstLine="284"/>
        <w:jc w:val="both"/>
        <w:rPr>
          <w:sz w:val="22"/>
          <w:szCs w:val="22"/>
        </w:rPr>
      </w:pPr>
      <w:r>
        <w:rPr>
          <w:sz w:val="22"/>
          <w:szCs w:val="22"/>
        </w:rPr>
        <w:t>- Miért személyesen jöttél?</w:t>
      </w:r>
    </w:p>
    <w:p>
      <w:pPr>
        <w:pStyle w:val="Style21"/>
        <w:ind w:firstLine="284"/>
        <w:rPr>
          <w:sz w:val="22"/>
          <w:szCs w:val="22"/>
        </w:rPr>
      </w:pPr>
      <w:r>
        <w:rPr>
          <w:sz w:val="22"/>
          <w:szCs w:val="22"/>
        </w:rPr>
        <w:t>Az árus elfintorodott, mert a rúd könyörtelenül nyomta a vállát, és nem tudott hátranyúlni, hogy megvakarjon egy viszkető pontot.</w:t>
      </w:r>
    </w:p>
    <w:p>
      <w:pPr>
        <w:pStyle w:val="Style11"/>
        <w:ind w:firstLine="284"/>
        <w:jc w:val="both"/>
        <w:rPr>
          <w:sz w:val="22"/>
          <w:szCs w:val="22"/>
        </w:rPr>
      </w:pPr>
      <w:r>
        <w:rPr>
          <w:sz w:val="22"/>
          <w:szCs w:val="22"/>
        </w:rPr>
        <w:t>- Senki mást nem mertem megbízni a feladattal. Amikor az uram bárkája tegnap éjjel elhagyta a várost, egyszerűen eveztünk néhány mérföldnyit fölfelé, aztán kikötöttünk. Feltételezte, hogy még mindig a városi házban leszel - ezért az álca. Egyikünk se gondolta, hogy Mara úrnő ilyen gyorsan meg akar szabadulni Bunto városi tulajdonától. Hiszen csak tegnap jött ki az elmélkedőligetből.</w:t>
      </w:r>
    </w:p>
    <w:p>
      <w:pPr>
        <w:pStyle w:val="Style21"/>
        <w:ind w:firstLine="284"/>
        <w:rPr>
          <w:sz w:val="22"/>
          <w:szCs w:val="22"/>
        </w:rPr>
      </w:pPr>
      <w:r>
        <w:rPr>
          <w:sz w:val="22"/>
          <w:szCs w:val="22"/>
        </w:rPr>
        <w:t>Teani a kút felé pillantott, amely mellett a hordszékvivők pletykálkodtak.</w:t>
      </w:r>
    </w:p>
    <w:p>
      <w:pPr>
        <w:pStyle w:val="Style11"/>
        <w:ind w:firstLine="284"/>
        <w:jc w:val="both"/>
        <w:rPr>
          <w:sz w:val="22"/>
          <w:szCs w:val="22"/>
        </w:rPr>
      </w:pPr>
      <w:r>
        <w:rPr>
          <w:sz w:val="22"/>
          <w:szCs w:val="22"/>
        </w:rPr>
        <w:t>- Azt hiszem, jobb lesz, ha megparancsolod, öljék meg mindegyiket - intett fejével a pihenők irányába. - Valamelyik még megemlítené ezt a kis közjátékot.</w:t>
      </w:r>
    </w:p>
    <w:p>
      <w:pPr>
        <w:pStyle w:val="Style21"/>
        <w:ind w:firstLine="284"/>
        <w:rPr>
          <w:sz w:val="22"/>
          <w:szCs w:val="22"/>
        </w:rPr>
      </w:pPr>
      <w:r>
        <w:rPr>
          <w:sz w:val="22"/>
          <w:szCs w:val="22"/>
        </w:rPr>
        <w:t>Az árus megszemlélte a kútnál ülő nyolc férfit.</w:t>
      </w:r>
    </w:p>
    <w:p>
      <w:pPr>
        <w:pStyle w:val="Style11"/>
        <w:ind w:firstLine="284"/>
        <w:jc w:val="both"/>
        <w:rPr>
          <w:sz w:val="22"/>
          <w:szCs w:val="22"/>
        </w:rPr>
      </w:pPr>
      <w:r>
        <w:rPr>
          <w:sz w:val="22"/>
          <w:szCs w:val="22"/>
        </w:rPr>
        <w:t>- Zűrös lesz, de még rosszabb, ha a leleplezést kockáztatjuk. Mindazonáltal, ha rablók támadnak rád az országúton, ugyan ki hibáztathatna téged a Hordárok Kereskedelmi Céhénél? Majd intézkedem, hogy közvetlenül a Minwanabi birtokhatár előtt üssenek rajtatok, így egyenesen Jingu biztonságot nyújtó karjai közé siethetsz. Most pedig íme urunk utasítása: Mara úrnőnek a történtek ellenére sem szabad gondokat okoznunk.</w:t>
      </w:r>
    </w:p>
    <w:p>
      <w:pPr>
        <w:pStyle w:val="Style21"/>
        <w:ind w:firstLine="284"/>
        <w:rPr>
          <w:sz w:val="22"/>
          <w:szCs w:val="22"/>
        </w:rPr>
      </w:pPr>
      <w:r>
        <w:rPr>
          <w:sz w:val="22"/>
          <w:szCs w:val="22"/>
        </w:rPr>
        <w:t>Teani hátrahőkölt meglepetésében.</w:t>
      </w:r>
    </w:p>
    <w:p>
      <w:pPr>
        <w:pStyle w:val="Style21"/>
        <w:ind w:firstLine="284"/>
        <w:rPr>
          <w:sz w:val="22"/>
          <w:szCs w:val="22"/>
        </w:rPr>
      </w:pPr>
      <w:r>
        <w:rPr>
          <w:sz w:val="22"/>
          <w:szCs w:val="22"/>
        </w:rPr>
        <w:t>- Buntokapi meggyilkolása után?</w:t>
      </w:r>
    </w:p>
    <w:p>
      <w:pPr>
        <w:pStyle w:val="Style21"/>
        <w:ind w:firstLine="284"/>
        <w:rPr>
          <w:sz w:val="22"/>
          <w:szCs w:val="22"/>
        </w:rPr>
      </w:pPr>
      <w:r>
        <w:rPr>
          <w:sz w:val="22"/>
          <w:szCs w:val="22"/>
        </w:rPr>
        <w:t>- Urunk ezt parancsolta. Nem beszélhetünk tovább.</w:t>
      </w:r>
    </w:p>
    <w:p>
      <w:pPr>
        <w:pStyle w:val="Style11"/>
        <w:ind w:firstLine="284"/>
        <w:jc w:val="both"/>
        <w:rPr>
          <w:sz w:val="22"/>
          <w:szCs w:val="22"/>
        </w:rPr>
      </w:pPr>
      <w:r>
        <w:rPr>
          <w:sz w:val="22"/>
          <w:szCs w:val="22"/>
        </w:rPr>
        <w:t>A kereskedő undorodva csúsztatta át csörömpölő áruját a másik vállára. Amikor távozott, Teani egy darabig csak ült némán; eddigi tárgyilagossága elveszett. Mara Acoma iránt mélyebb személyes haragot és gyűlöletet érzett, mint eddigi életében valaha. A kurtizán nem vette magának a fáradságot, hogy megpróbálja feltárni ennek okát. A fuvoláshölgyek közé született, és hatévesen kihajították az utcára. Egyedül éles elméjének köszönhette, hogy túlélte. Feltűnő szépsége gyorsan ráterelte a férfiak figyelmét, és több alkalommal is nem sokon múlott, hogy megmenekült a rabszolga-kereskedők karmai közül, pedig nem követett el olyan bűnt, amiért erre ítélhették volna. A Birodalom mocskosabb sikátoraiban a törvény finomságait időnként félretették, ha valaki elég pénzt kínált. Teani korán felfedezte, hogy némely férfi becsülete eladó. A verést a szerelem előtt ismerte meg, és tizenkét évesen adta el magát első ízben - egy olyan embernek, aki aztán két évig az otthonában tartotta. A beteg lelkű férfi azt élvezte, ha fájdalmat okozhatott a szépségnek. Teani kezdetben harcolt ellene, míg sok szenvedés árán megtanulta, hogy ne vegyen tudomást a kellemetlenségekről. Végül megölte kínzóját, a fájdalom emléke azonban vele maradt: ismerős dolog volt, amit értett. Ezután szépségét és józan eszét használta a társadalmi létrán való felemelkedéshez. Újabb és újabb támogatókat szemelt ki magának; mindegyik gazdagabb volt és nagyobb hatalommal rendelkezett, mint az előző. Hét éve szolgálta jelenlegi gazdáját, bár sosem bújt vele ágyba, mint a korábbiakkal. Lágy szépsége és kegyetlen szórakozásai felszíne alatt ez a nagyúr meglátta a Teani cselekedeteit mozgató megkövült gyűlöletet, s ezt használta ki ellensége, Minwanabi nagyúr ellen. Egyetlenegyszer sem esett kísértésbe, hogy a tisztán üzleti kapcsolatot saját szórakozására igénybe vegye. A kurtizán ezért adta neki a hűségét, hiszen ez az úr egyedülálló volt azok között, akikkel élete ösvényén találkozott.</w:t>
      </w:r>
    </w:p>
    <w:p>
      <w:pPr>
        <w:pStyle w:val="Normal"/>
        <w:ind w:firstLine="284"/>
        <w:jc w:val="both"/>
        <w:rPr>
          <w:sz w:val="22"/>
          <w:szCs w:val="22"/>
        </w:rPr>
      </w:pPr>
      <w:r>
        <w:rPr>
          <w:sz w:val="22"/>
          <w:szCs w:val="22"/>
        </w:rPr>
        <w:t>De a személyiségét csak Buntokapi tudta megérinteni. Őelőtte Teanit nem igazán érdekelték azok a férfiak, akikkel együtt hált, vagy akiket megölt. Bár Acoma nagyúr nagyban emlékeztetett egy dagonyázó porina kanra (néha még úgy is bűzlött, amikor a birkózástól átizzadva rohant, hogy magáévá tegye a nőt), viszont megértette Teanit. Buntokapi megadta neki a fájdalmat, amelyre szüksége volt a túléléshez, és a szerelmet, amelyet nem ismert élete huszonnyolc éve alatt. Teani kissé megborzongott, amikor a férfi kezére gondolt, amely puha húsába markolt a szenvedély csúcsán; ő pedig viszonzásképp Buntokapi hátába vájta körmeit, sőt, megtanította őt a fájdalom élvezetére. Mara Acoma azonban véget vetett ennek.</w:t>
      </w:r>
    </w:p>
    <w:p>
      <w:pPr>
        <w:pStyle w:val="Style11"/>
        <w:ind w:firstLine="284"/>
        <w:jc w:val="both"/>
        <w:rPr/>
      </w:pPr>
      <w:r>
        <w:rPr>
          <w:sz w:val="22"/>
          <w:szCs w:val="22"/>
        </w:rPr>
        <w:t xml:space="preserve">Teani ujjai összeszorultak a fényesre lakkozott lekvárosköcsögön, miközben harag ébredt szívében. Buntokapit halálba csalták; tönkretették, mert kihasználták azt a jellemvonását, hogy a becsületét az életénél is többre tartja. Teani nem értette a becsületet... a versengést azonban jól ismerte. Az </w:t>
      </w:r>
      <w:r>
        <w:rPr>
          <w:i/>
          <w:iCs/>
          <w:sz w:val="22"/>
          <w:szCs w:val="22"/>
        </w:rPr>
        <w:t xml:space="preserve">a szuka felesége olyan ártatlannak látszik, mint egy csecsemő, </w:t>
      </w:r>
      <w:r>
        <w:rPr>
          <w:sz w:val="22"/>
          <w:szCs w:val="22"/>
        </w:rPr>
        <w:t>gondolta Teani undorral. Milyen könnyen letörölné egy kis verés az arcáról az úrhölgy hűvös ábrázatát! Micsoda élvezetet találna abban, hogy órákig, talán napokig alázná Marát, mielőtt átadná Turakamunak! Teani megnyalta az ajkát - enyhén izzadt a hőségben. Az élvezet, hogy felülkerekedhetne Acoma úrnőn, többet ígért, mint amit bármely általa ismert férfi adhatott volna neki. Az az aljasság azonban, amellyel Mara kidobta őt a városi házából, mindenféle azonnali bosszúállást megakadályozott. Teaninak pillanatnyilag nem maradt más választása; mint hogy kémként ismét elfoglalja helyét Jingu háztartásában. Visszataszítónak találta a hájas Minwanabi nagyurat, és a hízelgését sem lesz könnyű elviselni, azonban ő és az Acomák esküdt ellenségek. Rajta keresztül Teani kielégülést találhat: Mara meg fog halni, mégpedig lassan és kínok között, vagy legalább szégyenteljes módon, ha nincs más lehetőség. Az, hogy a kurtizán valódi gazdája máshogy kívánta, semmit sem számított. Teani a múltban számos alkalommal cserélte te a megbízóját.</w:t>
      </w:r>
    </w:p>
    <w:p>
      <w:pPr>
        <w:pStyle w:val="Style11"/>
        <w:ind w:firstLine="284"/>
        <w:jc w:val="both"/>
        <w:rPr>
          <w:sz w:val="22"/>
          <w:szCs w:val="22"/>
        </w:rPr>
      </w:pPr>
      <w:r>
        <w:rPr>
          <w:sz w:val="22"/>
          <w:szCs w:val="22"/>
        </w:rPr>
        <w:t>Erre a gondolatra odavágta a lekvárosköcsögöt a párnák közé, és integetett a hordszékvivőknek, hogy jöjjenek vissza. Amint átkeltek az úton, az egyik élen haladó szolga hatalmas termete magára vonta a nő figyelmét. Kidolgozott izmai és ruganyos járása tovább fokozták a hatást. Az erőszaktól és bosszútól feltüzelt Teani úgy döntött, meg fognak állni egy út menti ligetben. Legalább szórakozik egy kicsit. A férfi és társai úgyis meghalnak, és ha nem használná ki őket a saját élvezetére, az a jó kis husika elfecsérlése lenne. Ráadásul, ha beszerez néhány újabb nyomot az arcára és a testére, könnyebben meggyőzheti Jingut, hogy tényleg banditák támadtak rá, és akkor nem válik gyanússá. Ezen tűnődve Teani megborzongott a várakozás izgalmában, miközben a hordszékvivők felemelték gyaloghintóját, és folytatták útjukat a szent város felé.</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Sulan-Quba vezető úton az edényárus megállt, mintha csak meg akarná számolni, mennyi pénzt adott neki a szép hölgy. Széles karimájú kalapja alól figyelte, hogyan indul el a hintó, s közben némán töprengett, vajon miért várt annyit a nő a hordszékvivők hívásával. Nem volt kellemes átgondolni, vajon miről álmodozhat egy Teanihoz hasonló teremtmény. Bosszúsan nyögve igazgatta el vállán a köcsögök súlyát. Ő volt az, aki meggyőzte urát arról, hogy a nő tehetsége túlnyúlik a hálószobán, és a múltban Teani legalább tucatnyi alkalommal igazolta is véleményét. Az utóbbi időben azonban kezdett túlontúl önállóvá válni, hajlamos lett arra, hogy saját kedve szerint értelmezze az utasításokat. Az álkereskedő a poros úton magára maradva eltűnődött, vajon ez a rossz tulajdonság nem a növekvő instabilitás jele-e. Aztán gyakorlatiasan félresöpörte bizonytalanságát: bárhogyan is legyen, Teani csak bajt hozhat a Minwanabik fejére: Ha nekik adja a hűségét, Jingu legjobb esetben is csak egy kérdéses megbízhatóságú szolgát nyer. Mindazonáltal el is lehet távolítani, ha túl nagy gondot jelent.</w:t>
      </w:r>
    </w:p>
    <w:p>
      <w:pPr>
        <w:pStyle w:val="Style11"/>
        <w:ind w:firstLine="284"/>
        <w:jc w:val="both"/>
        <w:rPr/>
      </w:pPr>
      <w:r>
        <w:rPr>
          <w:sz w:val="22"/>
          <w:szCs w:val="22"/>
        </w:rPr>
        <w:t xml:space="preserve">Chumakát, Anasati nagyúr első tanácsadóját már nagyon idegesítette a súly, amit a vállán kellett cipelnie, ezért sietős léptekkel elindult Sulan-Qu felé. Sok előny származhat még abból, hogy Teanit visszaküldték a Minwanabi házba; bár a lány legutóbb nagyon meglepte őket, amikor Buntokapi mellett bukkant fel, Chumaka úgy ítélte meg, így volt a legjobb. Az ura nem értene egyet ezzel, de hát ő a fiát vesztette el. Chumakának ez nem nagyon számított. Ő sosem törődött Buntóval, és bár az Acoma lány a vártnál tehetségesebbnek bizonyult, a valódi fenyegetést a Minwanabik jelentették. Komoly mozgolódás volt a Nagytanácsban, és a játék egyre vadabbá vált, mióta a hadúr midkemiai hadjárata folytatódott. A cselszövények adok-kapokja meggyorsította a tanácsnok érverését. </w:t>
      </w:r>
      <w:r>
        <w:rPr>
          <w:i/>
          <w:iCs/>
          <w:sz w:val="22"/>
          <w:szCs w:val="22"/>
        </w:rPr>
        <w:t xml:space="preserve">Istenek, hogy szeretem én a politikát, </w:t>
      </w:r>
      <w:r>
        <w:rPr>
          <w:sz w:val="22"/>
          <w:szCs w:val="22"/>
        </w:rPr>
        <w:t>gondolta az úton haladva. Mivel szinte ujjongott örömében, az edénycsörömpölést túlharsogva fütyörészni kezde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Sulan-Quból visszatérve Mara tanácskozást hívott össze. Legközelebbi segítői a teremben gyülekeztek, mire a szürkület hűvöse leszállt a birtok szántóira és legelőire. Nacoya az úrnő jobbján ült; haja köré vörös sálat tekert, hogy megadja a tiszteletet Turakamunak, akinek a birodalmába távozott nemrég előző uruk. A gyász jeleként a ház minden ajtajához vörös nádkosarat állítottak, hogy elvonja a Vörös Isten tekintetét a gyászolókról.</w:t>
      </w:r>
    </w:p>
    <w:p>
      <w:pPr>
        <w:pStyle w:val="Style11"/>
        <w:ind w:firstLine="284"/>
        <w:jc w:val="both"/>
        <w:rPr>
          <w:sz w:val="22"/>
          <w:szCs w:val="22"/>
        </w:rPr>
      </w:pPr>
      <w:r>
        <w:rPr>
          <w:sz w:val="22"/>
          <w:szCs w:val="22"/>
        </w:rPr>
        <w:t>Mara is ilyen színű hagyományos köntöst viselt - a vörös szín kifejezetten jól állt neki -, viselkedése azonban csöppnyi szomorúságot sem tükrözött. Egyenes háttal, büszkén ülve várakozott, amíg Jican, Keyoke, Papewaio, Lujan és Arakasi meghajoltak előtte, és helyet foglaltak a kör alakban elrendezett párnákon.</w:t>
      </w:r>
    </w:p>
    <w:p>
      <w:pPr>
        <w:pStyle w:val="Style21"/>
        <w:ind w:firstLine="284"/>
        <w:rPr>
          <w:sz w:val="22"/>
          <w:szCs w:val="22"/>
        </w:rPr>
      </w:pPr>
      <w:r>
        <w:rPr>
          <w:sz w:val="22"/>
          <w:szCs w:val="22"/>
        </w:rPr>
        <w:t>Amikor utolsó tanácsadója is letelepedett, Acoma úrnő sorban mindegyikük szemébe nézett.</w:t>
      </w:r>
    </w:p>
    <w:p>
      <w:pPr>
        <w:pStyle w:val="Style11"/>
        <w:ind w:firstLine="284"/>
        <w:jc w:val="both"/>
        <w:rPr>
          <w:sz w:val="22"/>
          <w:szCs w:val="22"/>
        </w:rPr>
      </w:pPr>
      <w:r>
        <w:rPr>
          <w:sz w:val="22"/>
          <w:szCs w:val="22"/>
        </w:rPr>
        <w:t>- Tudjuk, mi történt. Többé nem szükséges erről beszélnünk. De mielőtt végleg pihenni hagyjuk Buntokapi emlékét, el kell mondanom a következőket. Ami történt, és ami a történtekből következik, azért engem terhel minden felelősség. Az Acoma házat szolgálóknak egyetlen pillanatig sem kell aggódniuk, hogy becstelenül cselekedtek. Ha a Birodalom túlsó sarkában valaki arról suttog, hogy becstelenség történt, a szégyent egyedül nekem kell vállalnom.</w:t>
      </w:r>
    </w:p>
    <w:p>
      <w:pPr>
        <w:pStyle w:val="Style21"/>
        <w:ind w:firstLine="284"/>
        <w:rPr>
          <w:sz w:val="22"/>
          <w:szCs w:val="22"/>
        </w:rPr>
      </w:pPr>
      <w:r>
        <w:rPr>
          <w:sz w:val="22"/>
          <w:szCs w:val="22"/>
        </w:rPr>
        <w:t>Ezzel Mara lezárta halott férjével kapcsolatos kérdéseket. Többé senki sem fog azon tűnődni, vajon elárulta-e törvényes urát.</w:t>
      </w:r>
    </w:p>
    <w:p>
      <w:pPr>
        <w:pStyle w:val="Style21"/>
        <w:ind w:firstLine="284"/>
        <w:rPr>
          <w:sz w:val="22"/>
          <w:szCs w:val="22"/>
        </w:rPr>
      </w:pPr>
      <w:r>
        <w:rPr>
          <w:sz w:val="22"/>
          <w:szCs w:val="22"/>
        </w:rPr>
        <w:t>Mara szinte elkomorodva tért át a többi ügyre; homlokráncolva szólította meg Keyokét.</w:t>
      </w:r>
    </w:p>
    <w:p>
      <w:pPr>
        <w:pStyle w:val="Style11"/>
        <w:ind w:firstLine="284"/>
        <w:jc w:val="both"/>
        <w:rPr>
          <w:sz w:val="22"/>
          <w:szCs w:val="22"/>
        </w:rPr>
      </w:pPr>
      <w:r>
        <w:rPr>
          <w:sz w:val="22"/>
          <w:szCs w:val="22"/>
        </w:rPr>
        <w:t>- Fel kell gyorsítanunk a toborzást. A Minwanabik egyelőre nem támadhatnak, ezért ki kell használnunk a rendelkezésünkre álló időt, hogy megszilárdítsuk helyzetünket.</w:t>
      </w:r>
    </w:p>
    <w:p>
      <w:pPr>
        <w:pStyle w:val="Style21"/>
        <w:ind w:firstLine="284"/>
        <w:rPr>
          <w:sz w:val="22"/>
          <w:szCs w:val="22"/>
        </w:rPr>
      </w:pPr>
      <w:r>
        <w:rPr>
          <w:sz w:val="22"/>
          <w:szCs w:val="22"/>
        </w:rPr>
        <w:t>A haderőparancsnok a maga szokásos takarékos módján biccentett.</w:t>
      </w:r>
    </w:p>
    <w:p>
      <w:pPr>
        <w:pStyle w:val="Style11"/>
        <w:ind w:firstLine="284"/>
        <w:jc w:val="both"/>
        <w:rPr>
          <w:sz w:val="22"/>
          <w:szCs w:val="22"/>
        </w:rPr>
      </w:pPr>
      <w:r>
        <w:rPr>
          <w:sz w:val="22"/>
          <w:szCs w:val="22"/>
        </w:rPr>
        <w:t>- Ez lehetséges, feltéve, hogy minden elérhető fiatalabb fiút behívunk, és mindegyik válaszol. Néhányan ugyanis más házak hívásának fognak engedelmeskedni. Minwanabi és Kehotara úr még mindig azt a háromszáz embert próbálja pótolni, akiket jó pár hónappal ezelőtt ellenünk küldtek. Azt hiszem, kétszáz fővel biztonságosan gyarapodhatunk a következő két hónapban - bár mindegyikük tapasztalatlan gyerek lesz. Az ön által kért további háromszáz besorozása akár egy évig is eltarthat.</w:t>
      </w:r>
    </w:p>
    <w:p>
      <w:pPr>
        <w:pStyle w:val="Style11"/>
        <w:ind w:firstLine="284"/>
        <w:jc w:val="both"/>
        <w:rPr>
          <w:sz w:val="22"/>
          <w:szCs w:val="22"/>
        </w:rPr>
      </w:pPr>
      <w:r>
        <w:rPr>
          <w:sz w:val="22"/>
          <w:szCs w:val="22"/>
        </w:rPr>
        <w:t>Marának meg kellett elégednie ennyivel. Buntokapi néhány nagy összegű adósságot is hátrahagyott, és Jican megemlítette, hogy időbe telik, mire újjáépíthetik a birtok tőkeállományát. Mire befejeződik a toborzás, a pénzügyeknek legalább annyira rendbe kell jönniük, hogy fedezhessék az új harcosok kiképzését. Viszont a kelletlen Anasati támogatásnak köszönhetően alig néhányan mernének támadni, és azok sem nyíltan.</w:t>
      </w:r>
    </w:p>
    <w:p>
      <w:pPr>
        <w:pStyle w:val="Normal"/>
        <w:ind w:firstLine="284"/>
        <w:jc w:val="both"/>
        <w:rPr>
          <w:sz w:val="22"/>
          <w:szCs w:val="22"/>
        </w:rPr>
      </w:pPr>
      <w:r>
        <w:rPr>
          <w:sz w:val="22"/>
          <w:szCs w:val="22"/>
        </w:rPr>
        <w:t>Mint mindig, most is Nacoya figyelmeztetett:</w:t>
      </w:r>
    </w:p>
    <w:p>
      <w:pPr>
        <w:pStyle w:val="Style21"/>
        <w:ind w:firstLine="284"/>
        <w:rPr>
          <w:sz w:val="22"/>
          <w:szCs w:val="22"/>
        </w:rPr>
      </w:pPr>
      <w:r>
        <w:rPr>
          <w:sz w:val="22"/>
          <w:szCs w:val="22"/>
        </w:rPr>
        <w:t>- Úrnőm, az Acomák katonai ereje és szövetségesei miatt mostantól fogva különös gonddal kell ügyelnünk a közvetett támadásokra.</w:t>
      </w:r>
    </w:p>
    <w:p>
      <w:pPr>
        <w:pStyle w:val="Style21"/>
        <w:ind w:firstLine="284"/>
        <w:rPr>
          <w:sz w:val="22"/>
          <w:szCs w:val="22"/>
        </w:rPr>
      </w:pPr>
      <w:r>
        <w:rPr>
          <w:sz w:val="22"/>
          <w:szCs w:val="22"/>
        </w:rPr>
        <w:t>Arakasi egyetértett.</w:t>
      </w:r>
    </w:p>
    <w:p>
      <w:pPr>
        <w:pStyle w:val="Style11"/>
        <w:ind w:firstLine="284"/>
        <w:jc w:val="both"/>
        <w:rPr>
          <w:sz w:val="22"/>
          <w:szCs w:val="22"/>
        </w:rPr>
      </w:pPr>
      <w:r>
        <w:rPr>
          <w:sz w:val="22"/>
          <w:szCs w:val="22"/>
        </w:rPr>
        <w:t>- Úrnőm, azon a napon, amikor a hivatalos gyászidő letelik, ön egészen biztosan számos meghívást fog kapni a házasságközvetítőktől, akik különböző kérőket képviselnek. Amikor pedig ezek a nemes házakból származó érdemes ifjak meglátogatják önt, nagyon valószínű, hogy a kíséretükben Minwanabi ügynökök is lesznek.</w:t>
      </w:r>
    </w:p>
    <w:p>
      <w:pPr>
        <w:pStyle w:val="Style21"/>
        <w:ind w:firstLine="284"/>
        <w:rPr>
          <w:sz w:val="22"/>
          <w:szCs w:val="22"/>
        </w:rPr>
      </w:pPr>
      <w:r>
        <w:rPr>
          <w:sz w:val="22"/>
          <w:szCs w:val="22"/>
        </w:rPr>
        <w:t>Mara kemény tekintettel töprengett ezen egy kicsit.</w:t>
      </w:r>
    </w:p>
    <w:p>
      <w:pPr>
        <w:pStyle w:val="Style21"/>
        <w:ind w:firstLine="284"/>
        <w:rPr>
          <w:sz w:val="22"/>
          <w:szCs w:val="22"/>
        </w:rPr>
      </w:pPr>
      <w:r>
        <w:rPr>
          <w:sz w:val="22"/>
          <w:szCs w:val="22"/>
        </w:rPr>
        <w:t>- Akkor hát addigra biztosítanunk kell, hogy az efféle ügynökök semmi érdemlegeset ne jelenthessenek a gazdájuknak.</w:t>
      </w:r>
    </w:p>
    <w:p>
      <w:pPr>
        <w:pStyle w:val="Style11"/>
        <w:ind w:firstLine="284"/>
        <w:jc w:val="both"/>
        <w:rPr>
          <w:sz w:val="22"/>
          <w:szCs w:val="22"/>
        </w:rPr>
      </w:pPr>
      <w:r>
        <w:rPr>
          <w:sz w:val="22"/>
          <w:szCs w:val="22"/>
        </w:rPr>
        <w:t>A megbeszélés folytatódott, s Mara magabiztosan vette vissza korábbi uralkodói tisztét az Acomák élén. Mire besötétedett, és a csöndes szolgák lámpákat hoztak, addigra döntések születtek, és megtárgyalták az új híreket. Alkonyat és éjfél között több üzleti ügyet bonyolítottak le, mint Buntokapi egész uralkodása alatt. Végül Jican nyilvánvalóan elégedetten emelkedett fel. És bármiféle bűntudatot vagy megkönnyebbülést is éreztek a többiek Buntokapi elhunyta miatt, nem árulták el, amikor felálltak, hogy távozzanak. Túl sok gonddal kellett szembenézniük.</w:t>
      </w:r>
    </w:p>
    <w:p>
      <w:pPr>
        <w:pStyle w:val="Style11"/>
        <w:ind w:firstLine="284"/>
        <w:jc w:val="both"/>
        <w:rPr>
          <w:sz w:val="22"/>
          <w:szCs w:val="22"/>
        </w:rPr>
      </w:pPr>
      <w:r>
        <w:rPr>
          <w:sz w:val="22"/>
          <w:szCs w:val="22"/>
        </w:rPr>
        <w:t>Amikor Nacoya, aki mindannyiuk közül a leglassabb volt, felkelt a párnáról, Mara hirtelen intett neki, hogy maradjon. A többiek már csaknem az ajtóhoz értek, de ekkor megtorpantak, hátha úrnőjük még kér valamit.</w:t>
      </w:r>
    </w:p>
    <w:p>
      <w:pPr>
        <w:pStyle w:val="Style21"/>
        <w:ind w:firstLine="284"/>
        <w:rPr>
          <w:sz w:val="22"/>
          <w:szCs w:val="22"/>
        </w:rPr>
      </w:pPr>
      <w:r>
        <w:rPr>
          <w:sz w:val="22"/>
          <w:szCs w:val="22"/>
        </w:rPr>
        <w:t>Az asszony szemében huncut fény gyúlt, miközben tanácsadói várakozásteljes arcára pillantott.</w:t>
      </w:r>
    </w:p>
    <w:p>
      <w:pPr>
        <w:pStyle w:val="Style21"/>
        <w:ind w:firstLine="284"/>
        <w:rPr>
          <w:sz w:val="22"/>
          <w:szCs w:val="22"/>
        </w:rPr>
      </w:pPr>
      <w:r>
        <w:rPr>
          <w:sz w:val="22"/>
          <w:szCs w:val="22"/>
        </w:rPr>
        <w:t>- Mit szólnátok hozzá, ha hivatalosan is kinevezném Nacoyát az Acomák első tanácsadójának?</w:t>
      </w:r>
    </w:p>
    <w:p>
      <w:pPr>
        <w:pStyle w:val="Style21"/>
        <w:ind w:firstLine="284"/>
        <w:rPr>
          <w:sz w:val="22"/>
          <w:szCs w:val="22"/>
        </w:rPr>
      </w:pPr>
      <w:r>
        <w:rPr>
          <w:sz w:val="22"/>
          <w:szCs w:val="22"/>
        </w:rPr>
        <w:t>Az öregasszony hangosan levegőért kapkodott, Keyoke pedig, tőle szokatlan módon elvigyorodott.</w:t>
      </w:r>
    </w:p>
    <w:p>
      <w:pPr>
        <w:pStyle w:val="Style21"/>
        <w:ind w:firstLine="284"/>
        <w:rPr>
          <w:sz w:val="22"/>
          <w:szCs w:val="22"/>
        </w:rPr>
      </w:pPr>
      <w:r>
        <w:rPr>
          <w:sz w:val="22"/>
          <w:szCs w:val="22"/>
        </w:rPr>
        <w:t>- A tisztség Jajoran halála óta üresen állt - mondta Mara.</w:t>
      </w:r>
    </w:p>
    <w:p>
      <w:pPr>
        <w:pStyle w:val="Style11"/>
        <w:ind w:firstLine="284"/>
        <w:jc w:val="both"/>
        <w:rPr>
          <w:sz w:val="22"/>
          <w:szCs w:val="22"/>
        </w:rPr>
      </w:pPr>
      <w:r>
        <w:rPr>
          <w:sz w:val="22"/>
          <w:szCs w:val="22"/>
        </w:rPr>
        <w:t>Az asszony egyre jobban szórakozott, amikor látta, hogy dajkája, aki sosem szokott kifogyni a szóból, most némán tátog, mint egy partra vetett hal.</w:t>
      </w:r>
    </w:p>
    <w:p>
      <w:pPr>
        <w:pStyle w:val="Style21"/>
        <w:ind w:firstLine="284"/>
        <w:rPr>
          <w:sz w:val="22"/>
          <w:szCs w:val="22"/>
        </w:rPr>
      </w:pPr>
      <w:r>
        <w:rPr>
          <w:sz w:val="22"/>
          <w:szCs w:val="22"/>
        </w:rPr>
        <w:t>Elsőként Arakasi szólalt meg, miközben gálánsan meghajolt az idős nő felé.</w:t>
      </w:r>
    </w:p>
    <w:p>
      <w:pPr>
        <w:pStyle w:val="Style21"/>
        <w:ind w:firstLine="284"/>
        <w:rPr>
          <w:spacing w:val="-2"/>
          <w:sz w:val="22"/>
          <w:szCs w:val="22"/>
        </w:rPr>
      </w:pPr>
      <w:r>
        <w:rPr>
          <w:sz w:val="22"/>
          <w:szCs w:val="22"/>
        </w:rPr>
        <w:t>- Az előléptetés és a megtiszteltetés igazán illik az ön korához, idős anyácska.</w:t>
      </w:r>
    </w:p>
    <w:p>
      <w:pPr>
        <w:pStyle w:val="Style11"/>
        <w:ind w:firstLine="284"/>
        <w:jc w:val="both"/>
        <w:rPr>
          <w:sz w:val="22"/>
          <w:szCs w:val="22"/>
        </w:rPr>
      </w:pPr>
      <w:r>
        <w:rPr>
          <w:sz w:val="22"/>
          <w:szCs w:val="22"/>
        </w:rPr>
        <w:t>Lujan mondott valami csibészeset, Papewaio azonban kisfiú kora óta ismerte Nacoyát, és kedvessége mélyen élt a férfi emlékeiben. Minden méltóságát odahagyva fölkapta az öregasszonyt, és megpörgette a levegőben.</w:t>
      </w:r>
    </w:p>
    <w:p>
      <w:pPr>
        <w:pStyle w:val="Style11"/>
        <w:ind w:firstLine="284"/>
        <w:jc w:val="both"/>
        <w:rPr>
          <w:sz w:val="22"/>
          <w:szCs w:val="22"/>
        </w:rPr>
      </w:pPr>
      <w:r>
        <w:rPr>
          <w:sz w:val="22"/>
          <w:szCs w:val="22"/>
        </w:rPr>
        <w:t>- Menjetek és ünnepeljetek! - kiabálta túl Mara egykori nevelője meglepett örömujjongását. - Mert soha az Acomák egyetlen szolgája sem érdemelte meg ennyire az előléptetést.</w:t>
      </w:r>
    </w:p>
    <w:p>
      <w:pPr>
        <w:pStyle w:val="Normal"/>
        <w:ind w:firstLine="284"/>
        <w:jc w:val="both"/>
        <w:rPr>
          <w:sz w:val="22"/>
          <w:szCs w:val="22"/>
        </w:rPr>
      </w:pPr>
      <w:r>
        <w:rPr>
          <w:sz w:val="22"/>
          <w:szCs w:val="22"/>
        </w:rPr>
        <w:t>- Előbb még túl kell élnem a tapasztalatot - lihegte Nacoya.</w:t>
      </w:r>
    </w:p>
    <w:p>
      <w:pPr>
        <w:pStyle w:val="Style11"/>
        <w:ind w:firstLine="284"/>
        <w:jc w:val="both"/>
        <w:rPr/>
      </w:pPr>
      <w:r>
        <w:rPr>
          <w:sz w:val="22"/>
          <w:szCs w:val="22"/>
        </w:rPr>
        <w:t xml:space="preserve">Papewaio úgy tette le a dajkát, mintha cho-ja üvegből lett volna. Miközben Keyoke, Arakasi, Jican meg a kacagó Lujan az új első tanácsadó köré gyűltek, hogy megölelgessék, Mara rádöbbent, hogy utoljára az édesapja halála előtt látott ekkora örömöt a házban. </w:t>
      </w:r>
      <w:r>
        <w:rPr>
          <w:i/>
          <w:iCs/>
          <w:sz w:val="22"/>
          <w:szCs w:val="22"/>
        </w:rPr>
        <w:t xml:space="preserve">Lashima adjon elegendő bölcsességet, hogy hosszan tartóvá tegyem az örömöt, </w:t>
      </w:r>
      <w:r>
        <w:rPr>
          <w:sz w:val="22"/>
          <w:szCs w:val="22"/>
        </w:rPr>
        <w:t>imádkozott; mert a Minwanabi fenyegetés nem szűnt meg, csak egy instabil szövetség szorította vissz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hagyományos gyászidőszak végére ért, ezért eljöttek Turakamu papjai, hogy elégessék a vörös nádat, amely három hete folyamatosan az ajtó melletti kosarakban állt. Még füst gomolygott az Acoma rétek fölött, amikor megérkezett az első házasságközvetítő, egy napon belül pedig három díszes kalligráfiával írt, viaszpecsétes kérelem feküdt takaros kis halomba rendezve az íróasztalon. Mara örült, hogy már nem csak vöröset viselhet. Behívta Nacoyát és Arakasit, majd megnézte a fölső pergament. Arckifejezése töprengővé vált.</w:t>
      </w:r>
    </w:p>
    <w:p>
      <w:pPr>
        <w:pStyle w:val="Normal"/>
        <w:ind w:firstLine="284"/>
        <w:jc w:val="both"/>
        <w:rPr>
          <w:sz w:val="22"/>
          <w:szCs w:val="22"/>
        </w:rPr>
      </w:pPr>
      <w:r>
        <w:rPr>
          <w:sz w:val="22"/>
          <w:szCs w:val="22"/>
        </w:rPr>
        <w:t>- Úgy tűnik, a mi Minwanabi barátunk kedvenc ölebének van egy nőtlen fia. Mit tudtok róla?</w:t>
      </w:r>
    </w:p>
    <w:p>
      <w:pPr>
        <w:pStyle w:val="Style11"/>
        <w:ind w:firstLine="284"/>
        <w:jc w:val="both"/>
        <w:rPr>
          <w:sz w:val="22"/>
          <w:szCs w:val="22"/>
        </w:rPr>
      </w:pPr>
      <w:r>
        <w:rPr>
          <w:sz w:val="22"/>
          <w:szCs w:val="22"/>
        </w:rPr>
        <w:t>A sarkán ülő Arakasi elvette a felé nyújtott iratot. A pergament parfümmel fújták be, s ettől olyan illata volt, mint amilyen a falakon túli akasiszirmokból áradt.</w:t>
      </w:r>
    </w:p>
    <w:p>
      <w:pPr>
        <w:pStyle w:val="Style11"/>
        <w:ind w:firstLine="284"/>
        <w:jc w:val="both"/>
        <w:rPr>
          <w:sz w:val="22"/>
          <w:szCs w:val="22"/>
        </w:rPr>
      </w:pPr>
      <w:r>
        <w:rPr>
          <w:sz w:val="22"/>
          <w:szCs w:val="22"/>
        </w:rPr>
        <w:t>- Bruli Kehotara. Az édesapja, Mekasi már kétszer is próbálta megnősíteni, de az udvarlás mind a kétszer kudarcot vallott. A fiú pillanatnyilag őrvezetőként szolgál apja seregében, bár nyilvánvalóan nem túl jó taktikus. A szakasza kizárólag helyőrségi feladatokat látott el, mióta őt kinevezték az élére - a mesterkém halvány mosollyal az ajkán megkocogtatta a pergament. - Mindazonáltal nem nézném bolondnak. Várhatóan hoz magával egy Minwanabi kémet a kíséretében, vagy esetleg egy orgyilkost.</w:t>
      </w:r>
    </w:p>
    <w:p>
      <w:pPr>
        <w:pStyle w:val="Style11"/>
        <w:ind w:firstLine="284"/>
        <w:jc w:val="both"/>
        <w:rPr>
          <w:sz w:val="22"/>
          <w:szCs w:val="22"/>
        </w:rPr>
      </w:pPr>
      <w:r>
        <w:rPr>
          <w:sz w:val="22"/>
          <w:szCs w:val="22"/>
        </w:rPr>
        <w:t>Mara beharapta az ajkát, és visszavette a tekercset Arakasitól. Ha visszautasítja Bruli Kehotara leánykérésének elbírálását, azzal nyilvánosan elismeri gyengeségét.</w:t>
      </w:r>
    </w:p>
    <w:p>
      <w:pPr>
        <w:pStyle w:val="Normal"/>
        <w:ind w:firstLine="284"/>
        <w:jc w:val="both"/>
        <w:rPr>
          <w:sz w:val="22"/>
          <w:szCs w:val="22"/>
        </w:rPr>
      </w:pPr>
      <w:r>
        <w:rPr>
          <w:sz w:val="22"/>
          <w:szCs w:val="22"/>
        </w:rPr>
        <w:t>- Az a céljuk, hogy megszégyenítsenek, esetleg megöljenek - mondta, hangján azonban nyoma sem volt annak a szívében megbúvó félelem miatti émelygésnek, amit érzett. - Javaslom, harapjunk rá a csalira, aztán keserítsük meg a halfogást!</w:t>
      </w:r>
    </w:p>
    <w:p>
      <w:pPr>
        <w:pStyle w:val="Normal"/>
        <w:ind w:firstLine="284"/>
        <w:jc w:val="both"/>
        <w:rPr>
          <w:sz w:val="22"/>
          <w:szCs w:val="22"/>
        </w:rPr>
      </w:pPr>
      <w:r>
        <w:rPr>
          <w:sz w:val="22"/>
          <w:szCs w:val="22"/>
        </w:rPr>
        <w:t>Nacoya kissé még félénk volt új, első tanácsadói szerepében, ezért nem tett megjegyzést; Arakasi azonban nem vesztette el nyugalmát.</w:t>
      </w:r>
    </w:p>
    <w:p>
      <w:pPr>
        <w:pStyle w:val="Style11"/>
        <w:ind w:firstLine="284"/>
        <w:jc w:val="both"/>
        <w:rPr>
          <w:sz w:val="22"/>
          <w:szCs w:val="22"/>
        </w:rPr>
      </w:pPr>
      <w:r>
        <w:rPr>
          <w:sz w:val="22"/>
          <w:szCs w:val="22"/>
        </w:rPr>
        <w:t>- Ez veszedelmesnek bizonyulhat, úrnőm. Bruli apja, Mekasi szerencsejátékos, de nem valami ügyes. Elég sokat vesztett, úgyhogy rengeteg a jelzálog a birtokain. A fia viszont rendkívül hiú: ragaszkodik hozzá, hogy minden, amit visel vagy használ, a lehető legdrágább kivitelű legyen, ráadásul a két nővére és a bátyja is hasonlóképp vélekedik. Jelenlegi adósságaik mellett költekezésük csaknem romlásba döntötte az apjukat. A Minwanabik kiegyenlítették a számlákat, de nem szívjóságból. Ami igazán veszélyessé teszi Mekasi Kehotarát, az az, hogy családja hagyományos módon felesküdött a Tan-jin-qu ősi törvényére.</w:t>
      </w:r>
    </w:p>
    <w:p>
      <w:pPr>
        <w:pStyle w:val="Style11"/>
        <w:ind w:firstLine="284"/>
        <w:jc w:val="both"/>
        <w:rPr>
          <w:sz w:val="22"/>
          <w:szCs w:val="22"/>
        </w:rPr>
      </w:pPr>
      <w:r>
        <w:rPr>
          <w:sz w:val="22"/>
          <w:szCs w:val="22"/>
        </w:rPr>
        <w:t>Mara keze összeszorult a pergamenen, mert erről a részletről eddig nem tudott. A Tan-jin-qu törvénye (a név ótsurani nyelven azt jelentette: „élethosszig", „halálig") szerint Mekasi egy ősi vazallusi formával kötötte a Kehotarákat a Minwanabikhoz, amelyet már csaknem elfelejtettek, legfeljebb történelmi furcsaságként emlékeztek még rá. Mekasi Kehotara olyan szintű engedelmességet fogadott Minwanabi nagyúrnak, hogy Jingu parancsára habozás nélkül megölné akár a saját gyermekeit is. Mivel az elárult szövetségek szokványosnak számítottak a Tanács Játékában, a Tan-jin-qu miatt a Kehotarák olyan helyzetbe kerültek, mintha maguk is a Minwanabi ház tagjai volnának, sőt, szorosabb viszonyba, mint ugyanazon klán más tagjai. Csak amikor Mekasi meghal, és legidősebb fia veszi át a nagyúri palástot, akkor alkudhat a család az újrakezdésről. Addig viszont a Kehotarákat nem fenyegethetik, kényszeríthetik, vásárolhatják vagy vesztegethetik meg, hogy árulják el a Minwanabikat.</w:t>
      </w:r>
    </w:p>
    <w:p>
      <w:pPr>
        <w:pStyle w:val="Normal"/>
        <w:ind w:firstLine="284"/>
        <w:jc w:val="both"/>
        <w:rPr>
          <w:sz w:val="22"/>
          <w:szCs w:val="22"/>
        </w:rPr>
      </w:pPr>
      <w:r>
        <w:rPr>
          <w:sz w:val="22"/>
          <w:szCs w:val="22"/>
        </w:rPr>
        <w:t>- Nos jó - húzta ki magát Mara elszántan -, gondoskodnunk kell róla, hogy ez a Bruli státuszának megfelelő szórakoztatásban részesüljön.</w:t>
      </w:r>
    </w:p>
    <w:p>
      <w:pPr>
        <w:pStyle w:val="Normal"/>
        <w:ind w:firstLine="284"/>
        <w:jc w:val="both"/>
        <w:rPr>
          <w:sz w:val="22"/>
          <w:szCs w:val="22"/>
        </w:rPr>
      </w:pPr>
      <w:r>
        <w:rPr>
          <w:sz w:val="22"/>
          <w:szCs w:val="22"/>
        </w:rPr>
        <w:t>Arakasi éles pillantást vetett úrnőjére. Nacoya megpróbált nyájasnak látszani, bár Mara javaslata nem volt semmiség.</w:t>
      </w:r>
    </w:p>
    <w:p>
      <w:pPr>
        <w:pStyle w:val="Normal"/>
        <w:ind w:firstLine="284"/>
        <w:jc w:val="both"/>
        <w:rPr>
          <w:sz w:val="22"/>
          <w:szCs w:val="22"/>
        </w:rPr>
      </w:pPr>
      <w:r>
        <w:rPr>
          <w:sz w:val="22"/>
          <w:szCs w:val="22"/>
        </w:rPr>
        <w:t>- Feltételezem, hogy szándékodban áll meghallgatni ezt a kérőt?</w:t>
      </w:r>
    </w:p>
    <w:p>
      <w:pPr>
        <w:pStyle w:val="Style11"/>
        <w:ind w:firstLine="284"/>
        <w:jc w:val="both"/>
        <w:rPr>
          <w:sz w:val="22"/>
          <w:szCs w:val="22"/>
        </w:rPr>
      </w:pPr>
      <w:r>
        <w:rPr>
          <w:sz w:val="22"/>
          <w:szCs w:val="22"/>
        </w:rPr>
        <w:t>- Természetesen - merengett el Mara. - Elvégre nem utasíthatjuk el túl sietősen az ajánlatát. Hiszen nem akarunk megsérteni egy ilyen tiszteletreméltó személyiséget, mint Kehotara nagyúr, igaz?</w:t>
      </w:r>
    </w:p>
    <w:p>
      <w:pPr>
        <w:pStyle w:val="Normal"/>
        <w:ind w:firstLine="284"/>
        <w:jc w:val="both"/>
        <w:rPr>
          <w:sz w:val="22"/>
          <w:szCs w:val="22"/>
        </w:rPr>
      </w:pPr>
      <w:r>
        <w:rPr>
          <w:sz w:val="22"/>
          <w:szCs w:val="22"/>
        </w:rPr>
        <w:t>- Ezek szerint van valami terve - mosolyodott el lassanként Arakasi.</w:t>
      </w:r>
    </w:p>
    <w:p>
      <w:pPr>
        <w:pStyle w:val="Normal"/>
        <w:ind w:firstLine="284"/>
        <w:jc w:val="both"/>
        <w:rPr>
          <w:sz w:val="22"/>
          <w:szCs w:val="22"/>
        </w:rPr>
      </w:pPr>
      <w:r>
        <w:rPr>
          <w:sz w:val="22"/>
          <w:szCs w:val="22"/>
        </w:rPr>
        <w:t>Mara komolyan válaszolt.</w:t>
      </w:r>
    </w:p>
    <w:p>
      <w:pPr>
        <w:pStyle w:val="Style11"/>
        <w:ind w:firstLine="284"/>
        <w:jc w:val="both"/>
        <w:rPr>
          <w:sz w:val="22"/>
          <w:szCs w:val="22"/>
        </w:rPr>
      </w:pPr>
      <w:r>
        <w:rPr>
          <w:sz w:val="22"/>
          <w:szCs w:val="22"/>
        </w:rPr>
        <w:t>- Nincs. De lesz, mire Jingu csatlósa megjelenik előttem, éppen ezért az ügynökeid szerezzenek be minden információt Bruliról és a családjáról, még mielőtt megérkezne a kíséretével!</w:t>
      </w:r>
    </w:p>
    <w:p>
      <w:pPr>
        <w:pStyle w:val="Normal"/>
        <w:ind w:firstLine="284"/>
        <w:jc w:val="both"/>
        <w:rPr>
          <w:sz w:val="22"/>
          <w:szCs w:val="22"/>
        </w:rPr>
      </w:pPr>
      <w:r>
        <w:rPr>
          <w:sz w:val="22"/>
          <w:szCs w:val="22"/>
        </w:rPr>
        <w:t>Arakasi kénytelen volt csodálni a lány vakmerőségét.</w:t>
      </w:r>
    </w:p>
    <w:p>
      <w:pPr>
        <w:pStyle w:val="Style11"/>
        <w:ind w:firstLine="284"/>
        <w:jc w:val="both"/>
        <w:rPr>
          <w:sz w:val="22"/>
          <w:szCs w:val="22"/>
        </w:rPr>
      </w:pPr>
      <w:r>
        <w:rPr>
          <w:sz w:val="22"/>
          <w:szCs w:val="22"/>
        </w:rPr>
        <w:t>- Sokba fog kerülni - hajolt előre. - Fedeznie kell a hordárcéh leggyorsabb futárainak költségeit, ráadásul ezeknek is fel kell esküdniük, nehogy feltartóztathassák vagy kikínozhassák belőlük az üzeneteket.</w:t>
      </w:r>
    </w:p>
    <w:p>
      <w:pPr>
        <w:pStyle w:val="Style11"/>
        <w:ind w:firstLine="284"/>
        <w:jc w:val="both"/>
        <w:rPr>
          <w:sz w:val="22"/>
          <w:szCs w:val="22"/>
        </w:rPr>
      </w:pPr>
      <w:r>
        <w:rPr>
          <w:sz w:val="22"/>
          <w:szCs w:val="22"/>
        </w:rPr>
        <w:t>- Természetesen - felelte Mara, bár Jican nem örült a hírnek. Az olyan emberek, akik hajlandók voltak meghalni azért, hogy az általuk szállított üzenet bontatlanul érkezzen meg, drága fémet kértek a szolgálataikért. - Azonnal láss neki a dolognak, Arakasi!</w:t>
      </w:r>
    </w:p>
    <w:p>
      <w:pPr>
        <w:pStyle w:val="Style11"/>
        <w:ind w:firstLine="284"/>
        <w:jc w:val="both"/>
        <w:rPr>
          <w:sz w:val="22"/>
          <w:szCs w:val="22"/>
        </w:rPr>
      </w:pPr>
      <w:r>
        <w:rPr>
          <w:sz w:val="22"/>
          <w:szCs w:val="22"/>
        </w:rPr>
        <w:t>A mesterkém örömmámorban úszva, sietve fölállt. Hiszen ezért hozta létre a hálózatát! A játék egy vakmerő játékosa nem félt kihasználni az előnyeit; ráadásul Mara célpontja a Minwanabik csatlósa volt. A nap hirtelen tökéletesnek tűn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sötétség hirtelen fényre váltott, amikor széthúzták a falakat, hogy beengedjék a kérőt az Acoma ház dísztermébe. Bruli Kehotarát szinte szépségesnek lehetett nevezni fekete szegélyű vörös páncéljában. Mara a terem túlsó végében húzódó emelvényről, nehéz ünneplő ruhája súlya alatt kínlódva is azonnal megállapította, hogy Arakasi ügynökei nem tévedtek. A férfi olyan hiú volt, mint egy hivimadár. Persze minden oka megvolt rá: karcsú, mégis izmos volt, holott a Birodalom főbb népei fiainak kétharmadát inkább köpcösnek lehetett jellemezni, és olyan kecsesen mozgott, mint egy táncos. Ritka kék szeme meglepő ellentétben állt majdnem fekete hajával, és melegen mosolygott. Az, hogy a házasság után mindjárt boldogan megölte volna a nőt, aki elé járult, egy pillanatra sem ment ki Mara fejéből, miközben megállapította, mennyire különbözik Bruli Buntótól.</w:t>
      </w:r>
    </w:p>
    <w:p>
      <w:pPr>
        <w:pStyle w:val="Style21"/>
        <w:ind w:firstLine="284"/>
        <w:rPr>
          <w:sz w:val="22"/>
          <w:szCs w:val="22"/>
        </w:rPr>
      </w:pPr>
      <w:r>
        <w:rPr>
          <w:sz w:val="22"/>
          <w:szCs w:val="22"/>
        </w:rPr>
        <w:t>Nacoya - mintha csak olvasott volna neveltje gondolataiban - közelebb hajolt, és a fülébe súgta:</w:t>
      </w:r>
    </w:p>
    <w:p>
      <w:pPr>
        <w:pStyle w:val="Style21"/>
        <w:ind w:firstLine="284"/>
        <w:rPr>
          <w:sz w:val="22"/>
          <w:szCs w:val="22"/>
        </w:rPr>
      </w:pPr>
      <w:r>
        <w:rPr>
          <w:sz w:val="22"/>
          <w:szCs w:val="22"/>
        </w:rPr>
        <w:t>- Több időt töltene a tükör előtt, saját maga bámulásával, mint amennyit rád nézne, lányom.</w:t>
      </w:r>
    </w:p>
    <w:p>
      <w:pPr>
        <w:pStyle w:val="Style21"/>
        <w:ind w:firstLine="284"/>
        <w:rPr>
          <w:sz w:val="22"/>
          <w:szCs w:val="22"/>
        </w:rPr>
      </w:pPr>
      <w:r>
        <w:rPr>
          <w:sz w:val="22"/>
          <w:szCs w:val="22"/>
        </w:rPr>
        <w:t>Mara elfojtott egy mosolyt. Továbbra is hivatalos arcot vágva üdvözölte a másodszülött Kehotara fiút házában.</w:t>
      </w:r>
    </w:p>
    <w:p>
      <w:pPr>
        <w:pStyle w:val="Style11"/>
        <w:ind w:firstLine="284"/>
        <w:jc w:val="both"/>
        <w:rPr>
          <w:sz w:val="22"/>
          <w:szCs w:val="22"/>
        </w:rPr>
      </w:pPr>
      <w:r>
        <w:rPr>
          <w:sz w:val="22"/>
          <w:szCs w:val="22"/>
        </w:rPr>
        <w:t>Két Kehotara harcos elfoglalta a helyét Bruli hintója mellett, másik hatot pedig Acoma katonák vezettek a szállására. Mara biztosra vette, hogy a díszőrséget szándékosan csúf férfiak közül válogatták, hogy még jobban kihangsúlyozzák uruk jóképűségét, miközben megjelennek Acoma úrnő színe előtt.</w:t>
      </w:r>
    </w:p>
    <w:p>
      <w:pPr>
        <w:pStyle w:val="Normal"/>
        <w:ind w:firstLine="284"/>
        <w:jc w:val="both"/>
        <w:rPr>
          <w:sz w:val="22"/>
          <w:szCs w:val="22"/>
        </w:rPr>
      </w:pPr>
      <w:r>
        <w:rPr>
          <w:sz w:val="22"/>
          <w:szCs w:val="22"/>
        </w:rPr>
        <w:t>Az egyik testőr - Bruli első tanácsadója - előrelépett:</w:t>
      </w:r>
    </w:p>
    <w:p>
      <w:pPr>
        <w:pStyle w:val="Style21"/>
        <w:ind w:firstLine="284"/>
        <w:rPr>
          <w:sz w:val="22"/>
          <w:szCs w:val="22"/>
        </w:rPr>
      </w:pPr>
      <w:r>
        <w:rPr>
          <w:sz w:val="22"/>
          <w:szCs w:val="22"/>
        </w:rPr>
        <w:t>- Mara úrnő, enyém a tisztesség, hogy bemutathatom önnek Bruli Kehotarát.</w:t>
      </w:r>
    </w:p>
    <w:p>
      <w:pPr>
        <w:pStyle w:val="Normal"/>
        <w:ind w:firstLine="284"/>
        <w:jc w:val="both"/>
        <w:rPr>
          <w:sz w:val="22"/>
          <w:szCs w:val="22"/>
        </w:rPr>
      </w:pPr>
      <w:r>
        <w:rPr>
          <w:sz w:val="22"/>
          <w:szCs w:val="22"/>
        </w:rPr>
        <w:t>Nacoya ugyanilyen szertartásosan válaszolt:</w:t>
      </w:r>
    </w:p>
    <w:p>
      <w:pPr>
        <w:pStyle w:val="Style21"/>
        <w:ind w:firstLine="284"/>
        <w:rPr>
          <w:sz w:val="22"/>
          <w:szCs w:val="22"/>
        </w:rPr>
      </w:pPr>
      <w:r>
        <w:rPr>
          <w:sz w:val="22"/>
          <w:szCs w:val="22"/>
        </w:rPr>
        <w:t>- Mara úrnő üdvözli házában nagyra becsült vendégét, Bruli Kehotarát.</w:t>
      </w:r>
    </w:p>
    <w:p>
      <w:pPr>
        <w:pStyle w:val="Style11"/>
        <w:ind w:firstLine="284"/>
        <w:jc w:val="both"/>
        <w:rPr>
          <w:sz w:val="22"/>
          <w:szCs w:val="22"/>
        </w:rPr>
      </w:pPr>
      <w:r>
        <w:rPr>
          <w:sz w:val="22"/>
          <w:szCs w:val="22"/>
        </w:rPr>
        <w:t>Ebben a pillanatban egy futár rabszolga jelent meg az ajtóban. A fiú egy fehér szalaggal átkötött pálcát fogott, jelezve, hogy üzenet érkezett. Mara úgy tett, mint aki igyekszik elrejteni megkönnyebbülését.</w:t>
      </w:r>
    </w:p>
    <w:p>
      <w:pPr>
        <w:pStyle w:val="Style11"/>
        <w:ind w:firstLine="284"/>
        <w:jc w:val="both"/>
        <w:rPr>
          <w:sz w:val="22"/>
          <w:szCs w:val="22"/>
        </w:rPr>
      </w:pPr>
      <w:r>
        <w:rPr>
          <w:sz w:val="22"/>
          <w:szCs w:val="22"/>
        </w:rPr>
        <w:t>- Bruli - mondta gyorsan -, üdvözöllek otthonomban! Kérlek, ha bármi kívánságod lenne, csak szólj a szolgáimnak. Majd ők gondoskodnak a kényelmedről. Most pedig, ha megbocsátasz, az üzleti ügyek nem nélkülözhetik sokáig Acoma úrnőt. Hamarosan ismét találkozunk, esetleg holnap?</w:t>
      </w:r>
    </w:p>
    <w:p>
      <w:pPr>
        <w:pStyle w:val="Style11"/>
        <w:ind w:firstLine="284"/>
        <w:jc w:val="both"/>
        <w:rPr>
          <w:sz w:val="22"/>
          <w:szCs w:val="22"/>
        </w:rPr>
      </w:pPr>
      <w:r>
        <w:rPr>
          <w:sz w:val="22"/>
          <w:szCs w:val="22"/>
        </w:rPr>
        <w:t>Azzal felállt. Elővillant karcsúsága, amelyet eddig díszes ünneplője rejtett. Ellentmondást nem tűrő meghajlás után kisietett egy oldalajtón, és, magára hagyta Bruli Kehotarát betanult verssoraival, zavarodott kifejezéssel az arcán.</w:t>
      </w:r>
    </w:p>
    <w:p>
      <w:pPr>
        <w:pStyle w:val="Style11"/>
        <w:ind w:firstLine="284"/>
        <w:jc w:val="both"/>
        <w:rPr>
          <w:sz w:val="22"/>
          <w:szCs w:val="22"/>
        </w:rPr>
      </w:pPr>
      <w:r>
        <w:rPr>
          <w:sz w:val="22"/>
          <w:szCs w:val="22"/>
        </w:rPr>
        <w:t>Nacoya a terv szerint zökkenőmentesen átvette az irányítást: Mivel tudta, hogy a hiúság a fiatal nemes legnagyobb gyengéje, odalépett mellé, és anyáskodva megveregette a karját.</w:t>
      </w:r>
    </w:p>
    <w:p>
      <w:pPr>
        <w:pStyle w:val="Style21"/>
        <w:ind w:firstLine="284"/>
        <w:rPr>
          <w:sz w:val="22"/>
          <w:szCs w:val="22"/>
        </w:rPr>
      </w:pPr>
      <w:r>
        <w:rPr>
          <w:sz w:val="22"/>
          <w:szCs w:val="22"/>
        </w:rPr>
        <w:t>Bruli tekintete megkeményedett, még mindig az ajtót bámulta, amelyen át Mara távozott.</w:t>
      </w:r>
    </w:p>
    <w:p>
      <w:pPr>
        <w:pStyle w:val="Style11"/>
        <w:ind w:firstLine="284"/>
        <w:jc w:val="both"/>
        <w:rPr>
          <w:sz w:val="22"/>
          <w:szCs w:val="22"/>
        </w:rPr>
      </w:pPr>
      <w:r>
        <w:rPr>
          <w:sz w:val="22"/>
          <w:szCs w:val="22"/>
        </w:rPr>
        <w:t>- Bölcsesség anyja, a hölgy viselkedése a sértés határán mozog. Miféle üzlet az, amely nem várhat, amíg elmondom dicsérő szavaimat? - Bruli elhallgatott, és megérintette haját, hogy ellenőrizze, nem lett-e kócos, amikor levette a sisakját. - Mara úrnő bizonyára valami komolyabb dolog miatt utasított vissza ilyen kurtán. Árulja el, mi a gond?</w:t>
      </w:r>
    </w:p>
    <w:p>
      <w:pPr>
        <w:pStyle w:val="Style11"/>
        <w:ind w:firstLine="284"/>
        <w:jc w:val="both"/>
        <w:rPr>
          <w:sz w:val="22"/>
          <w:szCs w:val="22"/>
        </w:rPr>
      </w:pPr>
      <w:r>
        <w:rPr>
          <w:sz w:val="22"/>
          <w:szCs w:val="22"/>
        </w:rPr>
        <w:t>Nacoya nehezen állta meg mosolygás nélkül, miközben átterelte a csinos fiatalembert egy másik szobába, ahol bort és gyümölcsöt készítettek az asztalra.</w:t>
      </w:r>
    </w:p>
    <w:p>
      <w:pPr>
        <w:pStyle w:val="Normal"/>
        <w:ind w:firstLine="284"/>
        <w:jc w:val="both"/>
        <w:rPr>
          <w:sz w:val="22"/>
          <w:szCs w:val="22"/>
        </w:rPr>
      </w:pPr>
      <w:r>
        <w:rPr>
          <w:sz w:val="22"/>
          <w:szCs w:val="22"/>
        </w:rPr>
        <w:t>- Fiatalúr, jöjjön, fogyasszon egy kis frissítőt! Aztán elmondom, amit senki másnak nem említettem volna, de ön olyan jóképű és illemtudó. Mara úrnő csak egy fiatal lány, annak ellenére, hogy már özvegy. Az édesapja, a fivére és a férje mindannyian harcosok voltak - jó katonák, de csak őket ismerte. Már belefáradt a fegyveres férfiakba. Ha ön a kedvére szeretne tenni, azonnal utazzon vissza Sulan-Quba, és keresse fel a legjobb szabót! Készíttessen vele finom anyagból élénk színű, csinos köntösöket! Azt hiszem, ha holnap úgy jelenik meg, mint egy tudós vagy költő, a hölgy valószínűleg nem fogadja megint ilyen hűvösen.</w:t>
      </w:r>
    </w:p>
    <w:p>
      <w:pPr>
        <w:pStyle w:val="Style11"/>
        <w:ind w:firstLine="284"/>
        <w:jc w:val="both"/>
        <w:rPr>
          <w:sz w:val="22"/>
          <w:szCs w:val="22"/>
        </w:rPr>
      </w:pPr>
      <w:r>
        <w:rPr>
          <w:sz w:val="22"/>
          <w:szCs w:val="22"/>
        </w:rPr>
        <w:t>Bruli töprengve ráncolta a homlokát. Harcosnak lenni minden tsurani férfi fő célja, de a nők néha olyarc furán gondolkodnak.</w:t>
      </w:r>
    </w:p>
    <w:p>
      <w:pPr>
        <w:pStyle w:val="Style21"/>
        <w:ind w:firstLine="284"/>
        <w:rPr>
          <w:sz w:val="22"/>
          <w:szCs w:val="22"/>
        </w:rPr>
      </w:pPr>
      <w:r>
        <w:rPr>
          <w:sz w:val="22"/>
          <w:szCs w:val="22"/>
        </w:rPr>
        <w:t>- Köszönöm, mamuska - kelt életre Bruli kék szeme. - Megfogadom a tanácsát. - Saját magának téve szemrehányást felsóhajtott, és elfogadta a felkínált bort. - Ha lenne egy kis eszem, gondolhattam volna rá. Hát persze, hiszen olyan nyilvánvaló! Holnap visszajövök, és akkor Mara megláthatja, milyen gyengéd tudok lenni: egy csinos és elbűvölő úriember, akinek nincs szüksége páncélra ahhoz, hogy a férfiasságát bizonyítsa. Köszönöm.</w:t>
      </w:r>
    </w:p>
    <w:p>
      <w:pPr>
        <w:pStyle w:val="Normal"/>
        <w:ind w:firstLine="284"/>
        <w:jc w:val="both"/>
        <w:rPr>
          <w:sz w:val="22"/>
          <w:szCs w:val="22"/>
        </w:rPr>
      </w:pPr>
      <w:r>
        <w:rPr>
          <w:sz w:val="22"/>
          <w:szCs w:val="22"/>
        </w:rPr>
        <w:t>Nacoya szemöldökét felhúzva megveregette Bruli karját.</w:t>
      </w:r>
    </w:p>
    <w:p>
      <w:pPr>
        <w:pStyle w:val="Style11"/>
        <w:ind w:firstLine="284"/>
        <w:jc w:val="both"/>
        <w:rPr>
          <w:sz w:val="22"/>
          <w:szCs w:val="22"/>
        </w:rPr>
      </w:pPr>
      <w:r>
        <w:rPr>
          <w:sz w:val="22"/>
          <w:szCs w:val="22"/>
        </w:rPr>
        <w:t>- És azt hiszem, muzsikára is szükség lenne. Úrnőmre mély benyomást tenne egy olyan kérő, aki érdeklődik a művészetek iránt.</w:t>
      </w:r>
    </w:p>
    <w:p>
      <w:pPr>
        <w:pStyle w:val="Normal"/>
        <w:ind w:firstLine="284"/>
        <w:jc w:val="both"/>
        <w:rPr>
          <w:sz w:val="22"/>
          <w:szCs w:val="22"/>
        </w:rPr>
      </w:pPr>
      <w:r>
        <w:rPr>
          <w:sz w:val="22"/>
          <w:szCs w:val="22"/>
        </w:rPr>
        <w:t>Bruli bólogatva adta oda üres poharát egy szolgának.</w:t>
      </w:r>
    </w:p>
    <w:p>
      <w:pPr>
        <w:pStyle w:val="Style21"/>
        <w:ind w:firstLine="284"/>
        <w:rPr>
          <w:sz w:val="22"/>
          <w:szCs w:val="22"/>
        </w:rPr>
      </w:pPr>
      <w:r>
        <w:rPr>
          <w:sz w:val="22"/>
          <w:szCs w:val="22"/>
        </w:rPr>
        <w:t>- Köszönöm, mamuska. Bizonyára megérti, hogy nem késlekedhetek itt tovább. Ha új ruhát szeretnék varratni, azonnal el kell indulnom Sulan-Quba.</w:t>
      </w:r>
    </w:p>
    <w:p>
      <w:pPr>
        <w:pStyle w:val="Normal"/>
        <w:ind w:firstLine="284"/>
        <w:jc w:val="both"/>
        <w:rPr>
          <w:sz w:val="22"/>
          <w:szCs w:val="22"/>
        </w:rPr>
      </w:pPr>
      <w:r>
        <w:rPr>
          <w:sz w:val="22"/>
          <w:szCs w:val="22"/>
        </w:rPr>
        <w:t>- Ön szorgalmas kérő, megérdemli az úrnő figyelmét.</w:t>
      </w:r>
    </w:p>
    <w:p>
      <w:pPr>
        <w:pStyle w:val="Style21"/>
        <w:ind w:firstLine="284"/>
        <w:rPr>
          <w:sz w:val="22"/>
          <w:szCs w:val="22"/>
        </w:rPr>
      </w:pPr>
      <w:r>
        <w:rPr>
          <w:sz w:val="22"/>
          <w:szCs w:val="22"/>
        </w:rPr>
        <w:t>Azzal Nacoya tapsolt a szolgáknak, hogy kerítsék elő Bruli hintóját és testőreit. Ezt követően mulatságos nyüzsgés támadt, amikor Bruli nagyság szerinti sorrendbe állította díszkíséretét, hogy vakmerő, mégis harmonikus látványt nyújtsanak, miközben kimenetelnek az udvarról. Amikor távoztak, Nacoya - életében először - képtelen volt türtőztetni magát. Kétrét görnyedve sietett végig a Mara lakosztályába vezető folyosón. Ott aztán nem tudta többé visszafojtani a kacagást. Ráncos kezét kétségbeesetten a szájára szorítva rohant úrnőjéhez. Ha nem egy uralkodónő, akkor ugyan ki alapozhatta volna a tervét Bruli hiúságára? Jingu Minwanabi és Mekasi Kehotara urak majd megtanulják, hogy a becsületbeli ügyeket nem mindig fegyverrel rendezik.</w:t>
      </w:r>
    </w:p>
    <w:p>
      <w:pPr>
        <w:pStyle w:val="Style21"/>
        <w:ind w:firstLine="284"/>
        <w:rPr>
          <w:sz w:val="22"/>
          <w:szCs w:val="22"/>
        </w:rPr>
      </w:pPr>
      <w:r>
        <w:rPr>
          <w:sz w:val="22"/>
          <w:szCs w:val="22"/>
        </w:rPr>
        <w:t>Nacoya még mindig kuncogva lépett be Mara szobájába, ahol Jican és Arakasi üléseztek Acoma úrnővel. Mara felnézett a tekercsből, és észrevette, hogy első tanácsadója még mindig a szájára szorítja a kezét.</w:t>
      </w:r>
    </w:p>
    <w:p>
      <w:pPr>
        <w:pStyle w:val="Normal"/>
        <w:ind w:firstLine="284"/>
        <w:jc w:val="both"/>
        <w:rPr>
          <w:sz w:val="22"/>
          <w:szCs w:val="22"/>
        </w:rPr>
      </w:pPr>
      <w:r>
        <w:rPr>
          <w:sz w:val="22"/>
          <w:szCs w:val="22"/>
        </w:rPr>
        <w:t>- Úgy tűnik, jól mulatsz.</w:t>
      </w:r>
    </w:p>
    <w:p>
      <w:pPr>
        <w:pStyle w:val="Style11"/>
        <w:ind w:firstLine="284"/>
        <w:jc w:val="both"/>
        <w:rPr>
          <w:sz w:val="22"/>
          <w:szCs w:val="22"/>
        </w:rPr>
      </w:pPr>
      <w:r>
        <w:rPr>
          <w:sz w:val="22"/>
          <w:szCs w:val="22"/>
        </w:rPr>
        <w:t>Nacoya lassan leült, szanaszét álló hajtűi az egyik oldalon még jobban kicsúsztak a mozdulattól.</w:t>
      </w:r>
    </w:p>
    <w:p>
      <w:pPr>
        <w:pStyle w:val="Normal"/>
        <w:ind w:firstLine="284"/>
        <w:jc w:val="both"/>
        <w:rPr>
          <w:sz w:val="22"/>
          <w:szCs w:val="22"/>
        </w:rPr>
      </w:pPr>
      <w:r>
        <w:rPr>
          <w:sz w:val="22"/>
          <w:szCs w:val="22"/>
        </w:rPr>
        <w:t>- Ha egy ellenségen vérontás nélkül is felülkerekedhetünk, mit árthat, ha az ember közben szórakozik is egy kicsit?</w:t>
      </w:r>
    </w:p>
    <w:p>
      <w:pPr>
        <w:pStyle w:val="Normal"/>
        <w:ind w:firstLine="284"/>
        <w:jc w:val="both"/>
        <w:rPr>
          <w:sz w:val="22"/>
          <w:szCs w:val="22"/>
        </w:rPr>
      </w:pPr>
      <w:r>
        <w:rPr>
          <w:sz w:val="22"/>
          <w:szCs w:val="22"/>
        </w:rPr>
        <w:t>- Tehát működik a tervünk, szívem édesanyja? - érdeklődött Mara.</w:t>
      </w:r>
    </w:p>
    <w:p>
      <w:pPr>
        <w:pStyle w:val="Normal"/>
        <w:ind w:firstLine="284"/>
        <w:jc w:val="both"/>
        <w:rPr>
          <w:sz w:val="22"/>
          <w:szCs w:val="22"/>
        </w:rPr>
      </w:pPr>
      <w:r>
        <w:rPr>
          <w:sz w:val="22"/>
          <w:szCs w:val="22"/>
        </w:rPr>
        <w:t>Nacoya lelkesen bólogatott.</w:t>
      </w:r>
    </w:p>
    <w:p>
      <w:pPr>
        <w:pStyle w:val="Style11"/>
        <w:ind w:firstLine="284"/>
        <w:jc w:val="both"/>
        <w:rPr>
          <w:sz w:val="22"/>
          <w:szCs w:val="22"/>
        </w:rPr>
      </w:pPr>
      <w:r>
        <w:rPr>
          <w:sz w:val="22"/>
          <w:szCs w:val="22"/>
        </w:rPr>
        <w:t>- Azt hiszem, képes leszek egy hétig elfoglalni Brulit anélkül, hogy meg kellene sértened a Kehotarákat. Az ötletünk ígéretesnek látszik.</w:t>
      </w:r>
    </w:p>
    <w:p>
      <w:pPr>
        <w:pStyle w:val="Style11"/>
        <w:ind w:firstLine="284"/>
        <w:jc w:val="both"/>
        <w:rPr>
          <w:sz w:val="22"/>
          <w:szCs w:val="22"/>
        </w:rPr>
      </w:pPr>
      <w:r>
        <w:rPr>
          <w:sz w:val="22"/>
          <w:szCs w:val="22"/>
        </w:rPr>
        <w:t>Mara jóváhagyólag biccentett, majd visszafordult Jicanhoz, akivel félbehagyta a megbeszélést.</w:t>
      </w:r>
    </w:p>
    <w:p>
      <w:pPr>
        <w:pStyle w:val="Style11"/>
        <w:ind w:firstLine="284"/>
        <w:jc w:val="both"/>
        <w:rPr>
          <w:sz w:val="22"/>
          <w:szCs w:val="22"/>
        </w:rPr>
      </w:pPr>
      <w:r>
        <w:rPr>
          <w:sz w:val="22"/>
          <w:szCs w:val="22"/>
        </w:rPr>
        <w:t>- Azt mondod, Hokanu Shinzawai engedélyt kér, hogy meglátogassa az Acomákat?</w:t>
      </w:r>
    </w:p>
    <w:p>
      <w:pPr>
        <w:pStyle w:val="Style11"/>
        <w:ind w:firstLine="284"/>
        <w:jc w:val="both"/>
        <w:rPr>
          <w:sz w:val="22"/>
          <w:szCs w:val="22"/>
        </w:rPr>
      </w:pPr>
      <w:r>
        <w:rPr>
          <w:sz w:val="22"/>
          <w:szCs w:val="22"/>
        </w:rPr>
        <w:t>A hadonra belepillantott a pergamenbe, amelyet nagyon szépen, de nem a leánykérés hagyományosan cirkalmas betűivel írtak.</w:t>
      </w:r>
    </w:p>
    <w:p>
      <w:pPr>
        <w:pStyle w:val="Normal"/>
        <w:ind w:firstLine="284"/>
        <w:jc w:val="both"/>
        <w:rPr>
          <w:sz w:val="22"/>
          <w:szCs w:val="22"/>
        </w:rPr>
      </w:pPr>
      <w:r>
        <w:rPr>
          <w:sz w:val="22"/>
          <w:szCs w:val="22"/>
        </w:rPr>
        <w:t>- Shinzawai nagyúr üzeni, hogy a fia erre fog elhaladni Jamar városi otthonukból hazafelé a fő birtokukra. Az engedélyét kéri, hogy Hokanu meglátogathassa önt.</w:t>
      </w:r>
    </w:p>
    <w:p>
      <w:pPr>
        <w:pStyle w:val="Style21"/>
        <w:ind w:firstLine="284"/>
        <w:rPr>
          <w:sz w:val="22"/>
          <w:szCs w:val="22"/>
        </w:rPr>
      </w:pPr>
      <w:r>
        <w:rPr>
          <w:sz w:val="22"/>
          <w:szCs w:val="22"/>
        </w:rPr>
        <w:t>Mara emlékezett Hokanura az esküvőről: nagyjából vele egykorú, feltűnő, kifejezetten jóképű, sötét hajú fiatalember volt. Nem volt szüksége Nacoya jegyzeteire ahhoz, hogy emlékezzen, Hokanu volt az egyik férjjelölt, mielőtt Buntokapit választotta volna.</w:t>
      </w:r>
    </w:p>
    <w:p>
      <w:pPr>
        <w:pStyle w:val="Style11"/>
        <w:ind w:firstLine="284"/>
        <w:jc w:val="both"/>
        <w:rPr>
          <w:sz w:val="22"/>
          <w:szCs w:val="22"/>
        </w:rPr>
      </w:pPr>
      <w:r>
        <w:rPr>
          <w:sz w:val="22"/>
          <w:szCs w:val="22"/>
        </w:rPr>
        <w:t>Észrevette Arakasi nem odaillő arckifejezését, ezért megkérdezte a mesterkém véleményét.</w:t>
      </w:r>
    </w:p>
    <w:p>
      <w:pPr>
        <w:pStyle w:val="Style21"/>
        <w:ind w:firstLine="284"/>
        <w:rPr>
          <w:sz w:val="22"/>
          <w:szCs w:val="22"/>
        </w:rPr>
      </w:pPr>
      <w:r>
        <w:rPr>
          <w:sz w:val="22"/>
          <w:szCs w:val="22"/>
        </w:rPr>
        <w:t>- Bölcs dolog lenne, ha szem előtt tartanánk Hokanu érdeklődését. A Shinzawaik a Nagytanács legrégebbi és legbefolyásosabb családjai közé tartoznak; a nagyapa a Kanazawai klán hadifőnöke volt, amíg vissza nem vonult, ekkor Kamatsu kapta meg a tisztséget. Az, hogy egymás után két hadifőnök származik ugyanabból a családból, ritka politikai hozzáértésre vall. Pedig nem harcolnak túl durván a Tanács Játékában: tehetségük és éles elméjük révén szereztek pozíciót - pillanatnyilag senkivel sem állnak vérviszályban és nincsenek adósságaik. Továbbá a Xacatecas családon kívül övék az egyetlen fontosabb ház, amely sem a hadúrral, sem a Minwanabikkal, sem az Anasatikkal nem áll szövetségben. Viszont mélyen belemerültek a Kék Kerék Párt valamely cselszövényébe.</w:t>
      </w:r>
    </w:p>
    <w:p>
      <w:pPr>
        <w:pStyle w:val="Style21"/>
        <w:ind w:firstLine="284"/>
        <w:rPr>
          <w:sz w:val="22"/>
          <w:szCs w:val="22"/>
        </w:rPr>
      </w:pPr>
      <w:r>
        <w:rPr>
          <w:sz w:val="22"/>
          <w:szCs w:val="22"/>
        </w:rPr>
        <w:t>Tehát Arakasi is úgy vélte, hogy egy házassági szövetség jót tenne az Acomáknak. Mara érdeklődése azonban tisztán politikai természetű volt.</w:t>
      </w:r>
    </w:p>
    <w:p>
      <w:pPr>
        <w:pStyle w:val="Normal"/>
        <w:ind w:firstLine="284"/>
        <w:jc w:val="both"/>
        <w:rPr>
          <w:sz w:val="22"/>
          <w:szCs w:val="22"/>
        </w:rPr>
      </w:pPr>
      <w:r>
        <w:rPr>
          <w:sz w:val="22"/>
          <w:szCs w:val="22"/>
        </w:rPr>
        <w:t>- Miféle cselszövény?</w:t>
      </w:r>
    </w:p>
    <w:p>
      <w:pPr>
        <w:pStyle w:val="Normal"/>
        <w:ind w:firstLine="284"/>
        <w:jc w:val="both"/>
        <w:rPr>
          <w:sz w:val="22"/>
          <w:szCs w:val="22"/>
        </w:rPr>
      </w:pPr>
      <w:r>
        <w:rPr>
          <w:sz w:val="22"/>
          <w:szCs w:val="22"/>
        </w:rPr>
        <w:t>- Nem tudom - ismerte el Arakasi kelletlenül. - Az ügynökeim nem megfelelően helyezkednek el ahhoz, hogy belső híreket szerezhessenek a Kék Kerék Pártról. Arra következtetek, hogy a hadúr befolyását igyekeznek csökkenteni, mivel a Kék Kerék gyakran hangoztatja a tanácsban, hogy Almechónak túl nagy a hatalma. Ugyanakkor azonban a barbár világ lerohanása óta az ez irányú törekvéseik csaknem teljesen megszűntek: Még a Shinzawaik is támogatást nyújtanak. Kamatsu legidősebb fia, Kasumi a Kanazawai seregek haderőparancsnoka Midkemián - a mesterkém kissé homlokráncolva ejtette ki az idegen neveket - és Crydee seregei ellen harcol a legnyugatibb tartományban, amelyet a barbárok Szigetkirályságnak neveznek.</w:t>
      </w:r>
    </w:p>
    <w:p>
      <w:pPr>
        <w:pStyle w:val="Style11"/>
        <w:ind w:firstLine="284"/>
        <w:jc w:val="both"/>
        <w:rPr>
          <w:sz w:val="22"/>
          <w:szCs w:val="22"/>
        </w:rPr>
      </w:pPr>
      <w:r>
        <w:rPr>
          <w:sz w:val="22"/>
          <w:szCs w:val="22"/>
        </w:rPr>
        <w:t>Marát mindig megdöbbentette, milyen tömegű adatot képes Arakasi a fejében tárolni, köztük rengeteg jelentéktelennek tűnő részletet. A férfi soha nem készített jegyzeteket vagy táblázatokat; és eltekintve a közönséges üzleti levelezésnek álcázott kódolt üzenetektől, ügynökeinek sem engedte meg, hogy leírják jelentésüket. Találgatásai pedig mindig nagyon pontosnak bizonyultak.</w:t>
      </w:r>
    </w:p>
    <w:p>
      <w:pPr>
        <w:pStyle w:val="Style21"/>
        <w:ind w:firstLine="284"/>
        <w:rPr>
          <w:sz w:val="22"/>
          <w:szCs w:val="22"/>
        </w:rPr>
      </w:pPr>
      <w:r>
        <w:rPr>
          <w:sz w:val="22"/>
          <w:szCs w:val="22"/>
        </w:rPr>
        <w:t>- Szerinted a Kék Kerék Párt szövetséget változtatott?</w:t>
      </w:r>
    </w:p>
    <w:p>
      <w:pPr>
        <w:pStyle w:val="Style11"/>
        <w:ind w:firstLine="284"/>
        <w:jc w:val="both"/>
        <w:rPr>
          <w:sz w:val="22"/>
          <w:szCs w:val="22"/>
        </w:rPr>
      </w:pPr>
      <w:r>
        <w:rPr>
          <w:sz w:val="22"/>
          <w:szCs w:val="22"/>
        </w:rPr>
        <w:t>- Nem - felelte Arakasi határozottan. - Midkemia világa túl sok kincset rejt egy ember számára, és Kamatsu túl jól ért a játékhoz. Azt hiszem, a Kék Kerék egy kritikus pillanatban vissza fogja vonni a támogatását a Háborús Szövetségtől, s a hadúr akkor fog rádöbbenni, hogy veszedelmesen sokat vállalt. Ha így lesz, az ezek után következő csatározások érdekesek lesznek.</w:t>
      </w:r>
    </w:p>
    <w:p>
      <w:pPr>
        <w:pStyle w:val="Style11"/>
        <w:ind w:firstLine="284"/>
        <w:jc w:val="both"/>
        <w:rPr>
          <w:sz w:val="22"/>
          <w:szCs w:val="22"/>
        </w:rPr>
      </w:pPr>
      <w:r>
        <w:rPr>
          <w:sz w:val="22"/>
          <w:szCs w:val="22"/>
        </w:rPr>
        <w:t>Mara a hallottak fényében ismét átgondolta Shinzawai nagyúr levelét, és bár kelletlenül, mégis úgy döntött, elutasítja a kérést. Brulival kapcsolatos tervei és az Acoma pénzügyek zűrzavaros helyzete nem engedték, hogy Hokanut a megérdemelt szívélyességgel fogadja. Később talán küld majd neki egy meghívót, hogy jóvátegye a mostani visszautasítást.</w:t>
      </w:r>
    </w:p>
    <w:p>
      <w:pPr>
        <w:pStyle w:val="Style11"/>
        <w:ind w:firstLine="284"/>
        <w:jc w:val="both"/>
        <w:rPr>
          <w:sz w:val="22"/>
          <w:szCs w:val="22"/>
        </w:rPr>
      </w:pPr>
      <w:r>
        <w:rPr>
          <w:sz w:val="22"/>
          <w:szCs w:val="22"/>
        </w:rPr>
        <w:t>- Jican, szólj az írnokoknak, hogy készítsenek egy udvarias levelet, amelyben tájékoztatjuk Shinzawai nagyúr kisebbik fiát, hogy legnagyobb sajnálatunkra ez idő tájt nem tudjuk felkínálni a vendégszeretetünket... Férjuram halála túl nagy zavart okozott a birtok ügyeiben, ezért alázatosan kérjük a megértését. Személyesen fogom aláírni a pergament, mert Hokanut tényleg nem szeretném megsérteni.</w:t>
      </w:r>
    </w:p>
    <w:p>
      <w:pPr>
        <w:pStyle w:val="Style21"/>
        <w:ind w:firstLine="284"/>
        <w:rPr>
          <w:sz w:val="22"/>
          <w:szCs w:val="22"/>
        </w:rPr>
      </w:pPr>
      <w:r>
        <w:rPr>
          <w:sz w:val="22"/>
          <w:szCs w:val="22"/>
        </w:rPr>
        <w:t>Jican feljegyezte a palatáblájára. Aztán a szokásosnál is beletörődőbben húzta fel szemöldökét.</w:t>
      </w:r>
    </w:p>
    <w:p>
      <w:pPr>
        <w:pStyle w:val="Style21"/>
        <w:ind w:firstLine="284"/>
        <w:rPr>
          <w:sz w:val="22"/>
          <w:szCs w:val="22"/>
        </w:rPr>
      </w:pPr>
      <w:r>
        <w:rPr>
          <w:sz w:val="22"/>
          <w:szCs w:val="22"/>
        </w:rPr>
        <w:t>- Itt vannak még az elhunyt Bunto urunk szerencsejáték-adósságai.</w:t>
      </w:r>
    </w:p>
    <w:p>
      <w:pPr>
        <w:pStyle w:val="Style21"/>
        <w:ind w:firstLine="284"/>
        <w:rPr>
          <w:sz w:val="22"/>
          <w:szCs w:val="22"/>
        </w:rPr>
      </w:pPr>
      <w:r>
        <w:rPr>
          <w:sz w:val="22"/>
          <w:szCs w:val="22"/>
        </w:rPr>
        <w:t>Mara már belefáradt az ücsörgésbe, ezért felállt, és odasétált a kertre nyíló hártyafalhoz.</w:t>
      </w:r>
    </w:p>
    <w:p>
      <w:pPr>
        <w:pStyle w:val="Style21"/>
        <w:ind w:firstLine="284"/>
        <w:rPr>
          <w:sz w:val="22"/>
          <w:szCs w:val="22"/>
        </w:rPr>
      </w:pPr>
      <w:r>
        <w:rPr>
          <w:sz w:val="22"/>
          <w:szCs w:val="22"/>
        </w:rPr>
        <w:t>- Mennyit veszített? - kérdezte a virágokat bámulva.</w:t>
      </w:r>
    </w:p>
    <w:p>
      <w:pPr>
        <w:pStyle w:val="Style11"/>
        <w:ind w:firstLine="284"/>
        <w:jc w:val="both"/>
        <w:rPr>
          <w:sz w:val="22"/>
          <w:szCs w:val="22"/>
        </w:rPr>
      </w:pPr>
      <w:r>
        <w:rPr>
          <w:sz w:val="22"/>
          <w:szCs w:val="22"/>
        </w:rPr>
        <w:t>A hadonra habozás nélkül felelt, mintha a számok már éjszakák óta kísértették volna az álmát. - Hétezer centuria fémben, huszonhét dimi, Hatvanöt cinti... valamint négy tized.</w:t>
      </w:r>
    </w:p>
    <w:p>
      <w:pPr>
        <w:pStyle w:val="Normal"/>
        <w:ind w:firstLine="284"/>
        <w:jc w:val="both"/>
        <w:rPr>
          <w:sz w:val="22"/>
          <w:szCs w:val="22"/>
        </w:rPr>
      </w:pPr>
      <w:r>
        <w:rPr>
          <w:sz w:val="22"/>
          <w:szCs w:val="22"/>
        </w:rPr>
        <w:t>- Ki tudjuk fizetni? - fordult felé Mara.</w:t>
      </w:r>
    </w:p>
    <w:p>
      <w:pPr>
        <w:pStyle w:val="Style11"/>
        <w:ind w:firstLine="284"/>
        <w:jc w:val="both"/>
        <w:rPr>
          <w:sz w:val="22"/>
          <w:szCs w:val="22"/>
        </w:rPr>
      </w:pPr>
      <w:r>
        <w:rPr>
          <w:sz w:val="22"/>
          <w:szCs w:val="22"/>
        </w:rPr>
        <w:t>- Bizonyára, habár ez egy teljes évszakra megakasztaná a tőkeforgást, amíg el nem adjuk a következő termést - Jican úgy fűzte hozzá a következőket, mintha a fogát húznák: - Ki kell bocsátanunk hozzá néhány hitellevelet.</w:t>
      </w:r>
    </w:p>
    <w:p>
      <w:pPr>
        <w:pStyle w:val="Style21"/>
        <w:ind w:firstLine="284"/>
        <w:rPr>
          <w:sz w:val="22"/>
          <w:szCs w:val="22"/>
        </w:rPr>
      </w:pPr>
      <w:r>
        <w:rPr>
          <w:sz w:val="22"/>
          <w:szCs w:val="22"/>
        </w:rPr>
        <w:t>A cho-ja kézművesek azonban most kezdtek piacérett jádét készíteni, így csak rövid ideig lesz adósságuk.</w:t>
      </w:r>
    </w:p>
    <w:p>
      <w:pPr>
        <w:pStyle w:val="Style21"/>
        <w:ind w:firstLine="284"/>
        <w:rPr>
          <w:sz w:val="22"/>
          <w:szCs w:val="22"/>
        </w:rPr>
      </w:pPr>
      <w:r>
        <w:rPr>
          <w:sz w:val="22"/>
          <w:szCs w:val="22"/>
        </w:rPr>
        <w:t>- Most azonnal fizesd ki őket! - mondta Mara.</w:t>
      </w:r>
    </w:p>
    <w:p>
      <w:pPr>
        <w:pStyle w:val="Style21"/>
        <w:ind w:firstLine="284"/>
        <w:rPr>
          <w:sz w:val="22"/>
          <w:szCs w:val="22"/>
        </w:rPr>
      </w:pPr>
      <w:r>
        <w:rPr>
          <w:sz w:val="22"/>
          <w:szCs w:val="22"/>
        </w:rPr>
        <w:t>Jican ezt is feljegyezte.</w:t>
      </w:r>
    </w:p>
    <w:p>
      <w:pPr>
        <w:pStyle w:val="Style21"/>
        <w:ind w:firstLine="284"/>
        <w:rPr>
          <w:sz w:val="22"/>
          <w:szCs w:val="22"/>
        </w:rPr>
      </w:pPr>
      <w:r>
        <w:rPr>
          <w:sz w:val="22"/>
          <w:szCs w:val="22"/>
        </w:rPr>
        <w:t>- Továbbá itt van Tuscalora nagyúr adósságának ügye.</w:t>
      </w:r>
    </w:p>
    <w:p>
      <w:pPr>
        <w:pStyle w:val="Style21"/>
        <w:ind w:firstLine="284"/>
        <w:rPr>
          <w:sz w:val="22"/>
          <w:szCs w:val="22"/>
        </w:rPr>
      </w:pPr>
      <w:r>
        <w:rPr>
          <w:sz w:val="22"/>
          <w:szCs w:val="22"/>
        </w:rPr>
        <w:t>- Miféle adósság?</w:t>
      </w:r>
    </w:p>
    <w:p>
      <w:pPr>
        <w:pStyle w:val="Style11"/>
        <w:ind w:firstLine="284"/>
        <w:jc w:val="both"/>
        <w:rPr>
          <w:sz w:val="22"/>
          <w:szCs w:val="22"/>
        </w:rPr>
      </w:pPr>
      <w:r>
        <w:rPr>
          <w:sz w:val="22"/>
          <w:szCs w:val="22"/>
        </w:rPr>
        <w:t>A Tuscalora földek délről határolták az Acoma birtokot, és Mara tudomása szerint több nemzedék óta nem álltak egymással üzleti kapcsolatban.</w:t>
      </w:r>
    </w:p>
    <w:p>
      <w:pPr>
        <w:pStyle w:val="Style21"/>
        <w:ind w:firstLine="284"/>
        <w:rPr>
          <w:sz w:val="22"/>
          <w:szCs w:val="22"/>
        </w:rPr>
      </w:pPr>
      <w:r>
        <w:rPr>
          <w:sz w:val="22"/>
          <w:szCs w:val="22"/>
        </w:rPr>
        <w:t>Jican felsóhajtott.</w:t>
      </w:r>
    </w:p>
    <w:p>
      <w:pPr>
        <w:pStyle w:val="Style11"/>
        <w:ind w:firstLine="284"/>
        <w:jc w:val="both"/>
        <w:rPr>
          <w:sz w:val="22"/>
          <w:szCs w:val="22"/>
        </w:rPr>
      </w:pPr>
      <w:r>
        <w:rPr>
          <w:sz w:val="22"/>
          <w:szCs w:val="22"/>
        </w:rPr>
        <w:t>- Bár az ön férje szerencsejátékosnak ügyetlen volt, birkózónak viszont kiemelkedő. Négyszer is legyőzte a Tuscalora bajnokot, és Jidu úr minden alkalommal rengeteget vesztett. Az első mérkőzésre háromszáz centuriában fogadott, s ezt drágakövekben fizette ki. A második tét ötszáz centuria volt, amelyről kötelezvényt írt. Ezt azóta sem egyenlítette ki, mert a következő két fogadás dupla vagy semmi alapon történt. A bajnokát azonban urunk legyőzte; egy hétig másról sem beszéltek Sulan-Quban. Tuscalora nagyúr pillanatnyilag teljes kétezer centuriával tartozik az Acomáknak.</w:t>
      </w:r>
    </w:p>
    <w:p>
      <w:pPr>
        <w:pStyle w:val="Style21"/>
        <w:ind w:firstLine="284"/>
        <w:rPr>
          <w:sz w:val="22"/>
          <w:szCs w:val="22"/>
        </w:rPr>
      </w:pPr>
      <w:r>
        <w:rPr>
          <w:sz w:val="22"/>
          <w:szCs w:val="22"/>
        </w:rPr>
        <w:t>- Kétezer! Hiszen ez jelentősen könnyítene az anyagi helyzetünkön.</w:t>
      </w:r>
    </w:p>
    <w:p>
      <w:pPr>
        <w:pStyle w:val="Style11"/>
        <w:ind w:firstLine="284"/>
        <w:jc w:val="both"/>
        <w:rPr>
          <w:sz w:val="22"/>
          <w:szCs w:val="22"/>
        </w:rPr>
      </w:pPr>
      <w:r>
        <w:rPr>
          <w:sz w:val="22"/>
          <w:szCs w:val="22"/>
        </w:rPr>
        <w:t>- Már ha van miből kifizetnie - vont vállat Jican. - Két udvarias emlékeztetőt is küldtem neki, amelyekre azonban egyáltalán nem kaptam választ. Valószínűleg azért, mert a nagyúr már kimerítette a hitelkeretét, amíg az ez évi gabona piacra nem kerül.</w:t>
      </w:r>
    </w:p>
    <w:p>
      <w:pPr>
        <w:pStyle w:val="Style11"/>
        <w:ind w:firstLine="284"/>
        <w:jc w:val="both"/>
        <w:rPr>
          <w:sz w:val="22"/>
          <w:szCs w:val="22"/>
        </w:rPr>
      </w:pPr>
      <w:r>
        <w:rPr>
          <w:sz w:val="22"/>
          <w:szCs w:val="22"/>
        </w:rPr>
        <w:t>- Küldj egy határozott hangú felszólítást a személyes pecsétemmel! - Mara egy pillanatra elmerengett, majd hozzátette: - Sokat veszíthetünk, ha valaki azt hiszi, hasznot húzhat abból, hogy ismét egy asszony áll az Acoma ház élén. Tudasd Tuscalora nagyúrral, hogy azonnali választ követelek!</w:t>
      </w:r>
    </w:p>
    <w:p>
      <w:pPr>
        <w:pStyle w:val="Normal"/>
        <w:ind w:firstLine="284"/>
        <w:jc w:val="both"/>
        <w:rPr>
          <w:sz w:val="22"/>
          <w:szCs w:val="22"/>
        </w:rPr>
      </w:pPr>
      <w:r>
        <w:rPr>
          <w:sz w:val="22"/>
          <w:szCs w:val="22"/>
        </w:rPr>
        <w:t>Jican bólintott. Mara engedélyezte, hogy távozzon, aztán magában töprengett a kellemetlen érzéseken, amelyeket a Tuscalorák adóssága keltett benne. Déli szomszédja nem volt fontos ember, sem ellenség, sem szövetséges. Serege azonban elég nagy volt ahhoz, hogy az Acoma biztonságot fenyegesse, amennyiben az adósság kérdése kenyértörésre vezetne a két ház között. Viszont ha nem követeli jogos jussát, azzal olyan pletykát indít útnak családja gyengeségéről, amely a Birodalom minden piacára eljut. Mara felsóhajtott. Tuscalora nagyúr közismert volt ingerlékenységéről és harciasságáról. Utált visszavonulót fújni, ezért is sikerült Buntokapinak ekkora adósságba kergetnie. Mara reménykedett, hogy ez egyszer Jidu Tuscalora méltányos szomszédnak bizonyu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elolvasta a pergament. Torka összeszorult a haragtól és nem kis mértékben a félelemtől. Arakasi, Keyoke, Papewaio és Nacoya mindannyian csendben várták, míg elolvasta Tuscalora nagyúr válaszlevelét. Hosszú ideig némán ült, s tenyerét ütögette a tekerccsel. Végül így szólt:</w:t>
      </w:r>
    </w:p>
    <w:p>
      <w:pPr>
        <w:pStyle w:val="Normal"/>
        <w:ind w:firstLine="284"/>
        <w:jc w:val="both"/>
        <w:rPr>
          <w:sz w:val="22"/>
          <w:szCs w:val="22"/>
        </w:rPr>
      </w:pPr>
      <w:r>
        <w:rPr>
          <w:sz w:val="22"/>
          <w:szCs w:val="22"/>
        </w:rPr>
        <w:t>- Ezt nem hagyhatjuk felelet nélkül. Keyoke, mit tett volna az apám egy ehhez hasonló üzenettel?</w:t>
      </w:r>
    </w:p>
    <w:p>
      <w:pPr>
        <w:pStyle w:val="Style11"/>
        <w:ind w:firstLine="284"/>
        <w:jc w:val="both"/>
        <w:rPr>
          <w:sz w:val="22"/>
          <w:szCs w:val="22"/>
        </w:rPr>
      </w:pPr>
      <w:r>
        <w:rPr>
          <w:sz w:val="22"/>
          <w:szCs w:val="22"/>
        </w:rPr>
        <w:t>- Az emberek már fegyverkeznének - mondta a haderőparancsnok.</w:t>
      </w:r>
    </w:p>
    <w:p>
      <w:pPr>
        <w:pStyle w:val="Style11"/>
        <w:ind w:firstLine="284"/>
        <w:jc w:val="both"/>
        <w:rPr>
          <w:sz w:val="22"/>
          <w:szCs w:val="22"/>
        </w:rPr>
      </w:pPr>
      <w:r>
        <w:rPr>
          <w:sz w:val="22"/>
          <w:szCs w:val="22"/>
        </w:rPr>
        <w:t>Majd, végigmérve Sezu lányát, hozzátette:</w:t>
      </w:r>
    </w:p>
    <w:p>
      <w:pPr>
        <w:pStyle w:val="Style11"/>
        <w:ind w:firstLine="284"/>
        <w:jc w:val="both"/>
        <w:rPr>
          <w:sz w:val="22"/>
          <w:szCs w:val="22"/>
        </w:rPr>
      </w:pPr>
      <w:r>
        <w:rPr>
          <w:sz w:val="22"/>
          <w:szCs w:val="22"/>
        </w:rPr>
        <w:t>- Csak egy szavába kerül, és indulunk, úrnőm.</w:t>
      </w:r>
    </w:p>
    <w:p>
      <w:pPr>
        <w:pStyle w:val="Style11"/>
        <w:ind w:firstLine="284"/>
        <w:jc w:val="both"/>
        <w:rPr>
          <w:sz w:val="22"/>
          <w:szCs w:val="22"/>
        </w:rPr>
      </w:pPr>
      <w:r>
        <w:rPr>
          <w:sz w:val="22"/>
          <w:szCs w:val="22"/>
        </w:rPr>
        <w:t>Mara felsóhajtott; nem vette magának a fáradságot, hogy elrejtse érzéseit négy legközelebbi tanácsadója elől.</w:t>
      </w:r>
    </w:p>
    <w:p>
      <w:pPr>
        <w:pStyle w:val="Style11"/>
        <w:ind w:firstLine="284"/>
        <w:jc w:val="both"/>
        <w:rPr>
          <w:sz w:val="22"/>
          <w:szCs w:val="22"/>
        </w:rPr>
      </w:pPr>
      <w:r>
        <w:rPr>
          <w:sz w:val="22"/>
          <w:szCs w:val="22"/>
        </w:rPr>
        <w:t>- Nem fogadhatom ezt a kihívást és sértést hadüzenetként, Keyoke. Mert ha csatázni kezdünk a Tuscalorákkal, akkor elpusztulunk.</w:t>
      </w:r>
    </w:p>
    <w:p>
      <w:pPr>
        <w:pStyle w:val="Style11"/>
        <w:ind w:firstLine="284"/>
        <w:jc w:val="both"/>
        <w:rPr>
          <w:sz w:val="22"/>
          <w:szCs w:val="22"/>
        </w:rPr>
      </w:pPr>
      <w:r>
        <w:rPr>
          <w:sz w:val="22"/>
          <w:szCs w:val="22"/>
        </w:rPr>
        <w:t>Keyoke nyíltan végigmérte úrnőjét.</w:t>
      </w:r>
    </w:p>
    <w:p>
      <w:pPr>
        <w:pStyle w:val="Normal"/>
        <w:ind w:firstLine="284"/>
        <w:jc w:val="both"/>
        <w:rPr>
          <w:sz w:val="22"/>
          <w:szCs w:val="22"/>
        </w:rPr>
      </w:pPr>
      <w:r>
        <w:rPr>
          <w:sz w:val="22"/>
          <w:szCs w:val="22"/>
        </w:rPr>
        <w:t>- Megállnánk velük szemben a helyünket.</w:t>
      </w:r>
    </w:p>
    <w:p>
      <w:pPr>
        <w:pStyle w:val="Normal"/>
        <w:ind w:firstLine="284"/>
        <w:jc w:val="both"/>
        <w:rPr>
          <w:sz w:val="22"/>
          <w:szCs w:val="22"/>
        </w:rPr>
      </w:pPr>
      <w:r>
        <w:rPr>
          <w:sz w:val="22"/>
          <w:szCs w:val="22"/>
        </w:rPr>
        <w:t>Mara rezzenéstelenül állta haderőparancsnoka tekintetét.</w:t>
      </w:r>
    </w:p>
    <w:p>
      <w:pPr>
        <w:pStyle w:val="Style11"/>
        <w:ind w:firstLine="284"/>
        <w:jc w:val="both"/>
        <w:rPr>
          <w:sz w:val="22"/>
          <w:szCs w:val="22"/>
        </w:rPr>
      </w:pPr>
      <w:r>
        <w:rPr>
          <w:sz w:val="22"/>
          <w:szCs w:val="22"/>
        </w:rPr>
        <w:t>- De milyen áron? A Tuscalora erők nem annyira jelentéktelenek, hogy csak úgy bemeneteljünk, és ne legyenek veszteségeink. Talán jó lenne, ha ugyanabba a helyzetbe kerülnénk, ahol apám és Lano halála után álltunk? - rázta a fejét. - Ez alkalommal nem várnának olyan sokáig az ellenségeink! - Hangjából csak úgy sütött a kétségbeesés. - Minden, amit felépítettem, minden, amin keresztülmenteni, hiábavaló legyen?</w:t>
      </w:r>
    </w:p>
    <w:p>
      <w:pPr>
        <w:pStyle w:val="Normal"/>
        <w:ind w:firstLine="284"/>
        <w:jc w:val="both"/>
        <w:rPr>
          <w:sz w:val="22"/>
          <w:szCs w:val="22"/>
        </w:rPr>
      </w:pPr>
      <w:r>
        <w:rPr>
          <w:sz w:val="22"/>
          <w:szCs w:val="22"/>
        </w:rPr>
        <w:t>Nacoya öreg keze mondandóját hangsúlyozva csattant az asztalra:</w:t>
      </w:r>
    </w:p>
    <w:p>
      <w:pPr>
        <w:pStyle w:val="Normal"/>
        <w:ind w:firstLine="284"/>
        <w:jc w:val="both"/>
        <w:rPr>
          <w:sz w:val="22"/>
          <w:szCs w:val="22"/>
        </w:rPr>
      </w:pPr>
      <w:r>
        <w:rPr>
          <w:sz w:val="22"/>
          <w:szCs w:val="22"/>
        </w:rPr>
        <w:t>- Akkor hát ne tégy semmit, úrnőm! Az összeg nem olyan nagy, hogy emiatt veszélybe sodord magadat és Ayakit. Foglalkozz ezzel a piti sértegetővel később, amikor kezelni tudod az ügyet!</w:t>
      </w:r>
    </w:p>
    <w:p>
      <w:pPr>
        <w:pStyle w:val="Style11"/>
        <w:ind w:firstLine="284"/>
        <w:jc w:val="both"/>
        <w:rPr>
          <w:sz w:val="22"/>
          <w:szCs w:val="22"/>
        </w:rPr>
      </w:pPr>
      <w:r>
        <w:rPr>
          <w:sz w:val="22"/>
          <w:szCs w:val="22"/>
        </w:rPr>
        <w:t>Mara hirtelen nagyon csöndes lett.</w:t>
      </w:r>
    </w:p>
    <w:p>
      <w:pPr>
        <w:pStyle w:val="Normal"/>
        <w:ind w:firstLine="284"/>
        <w:jc w:val="both"/>
        <w:rPr>
          <w:sz w:val="22"/>
          <w:szCs w:val="22"/>
        </w:rPr>
      </w:pPr>
      <w:r>
        <w:rPr>
          <w:sz w:val="22"/>
          <w:szCs w:val="22"/>
        </w:rPr>
        <w:t>- Nem, muszáj tennem valamit. Ha nem veszünk tudomást igényünk visszautasításáról, az olyan, mintha a Birodalom minden házában bejelentenénk, hogy képtelenek vagyunk felelni egy becsületünk ellen irányuló sértésre - úgy dobta le a pergament egy kisasztalra, mintha mérgezett lett volna. - Válaszolnunk kell.</w:t>
      </w:r>
    </w:p>
    <w:p>
      <w:pPr>
        <w:pStyle w:val="Normal"/>
        <w:ind w:firstLine="284"/>
        <w:jc w:val="both"/>
        <w:rPr>
          <w:sz w:val="22"/>
          <w:szCs w:val="22"/>
        </w:rPr>
      </w:pPr>
      <w:r>
        <w:rPr>
          <w:sz w:val="22"/>
          <w:szCs w:val="22"/>
        </w:rPr>
        <w:t>- Keyoke az egész helyőrség legyen menetkész hajnalhasadásra. Azt szeretném, ha a seregünk a lehető legközelebb menne a: Tuscalora határhoz anélkül, hogy riasztanánk az őrszemeiket.</w:t>
      </w:r>
    </w:p>
    <w:p>
      <w:pPr>
        <w:pStyle w:val="Style11"/>
        <w:ind w:firstLine="284"/>
        <w:jc w:val="both"/>
        <w:rPr>
          <w:sz w:val="22"/>
          <w:szCs w:val="22"/>
        </w:rPr>
      </w:pPr>
      <w:r>
        <w:rPr>
          <w:sz w:val="22"/>
          <w:szCs w:val="22"/>
        </w:rPr>
        <w:t>Keyoke fejet hajtott.</w:t>
      </w:r>
    </w:p>
    <w:p>
      <w:pPr>
        <w:pStyle w:val="Normal"/>
        <w:ind w:firstLine="284"/>
        <w:jc w:val="both"/>
        <w:rPr>
          <w:sz w:val="22"/>
          <w:szCs w:val="22"/>
        </w:rPr>
      </w:pPr>
      <w:r>
        <w:rPr>
          <w:sz w:val="22"/>
          <w:szCs w:val="22"/>
        </w:rPr>
        <w:t>- A terep nem kedvez a rohamnak. Húsz percbe telne, hogy odaérjünk az udvarházba, ha valami baj történne.</w:t>
      </w:r>
    </w:p>
    <w:p>
      <w:pPr>
        <w:pStyle w:val="Style11"/>
        <w:ind w:firstLine="284"/>
        <w:jc w:val="both"/>
        <w:rPr>
          <w:sz w:val="22"/>
          <w:szCs w:val="22"/>
        </w:rPr>
      </w:pPr>
      <w:r>
        <w:rPr>
          <w:sz w:val="22"/>
          <w:szCs w:val="22"/>
        </w:rPr>
        <w:t>Mara komoran bámulta az ajtó előtt húzódó virágágyást.</w:t>
      </w:r>
    </w:p>
    <w:p>
      <w:pPr>
        <w:pStyle w:val="Normal"/>
        <w:ind w:firstLine="284"/>
        <w:jc w:val="both"/>
        <w:rPr>
          <w:sz w:val="22"/>
          <w:szCs w:val="22"/>
        </w:rPr>
      </w:pPr>
      <w:r>
        <w:rPr>
          <w:sz w:val="22"/>
          <w:szCs w:val="22"/>
        </w:rPr>
        <w:t>- Az én szempontomból kicsit sem számít, hogy a támadás öt percbe vagy öt órába telik. Mire odaérnétek, úgyis halott lennék. Nem. Más dolgokból kell előnyt kovácsolnunk, nem kizárólag a fegyveres erőnkből.</w:t>
      </w:r>
    </w:p>
    <w:p>
      <w:pPr>
        <w:pStyle w:val="Normal"/>
        <w:ind w:firstLine="284"/>
        <w:jc w:val="both"/>
        <w:rPr>
          <w:sz w:val="22"/>
          <w:szCs w:val="22"/>
        </w:rPr>
      </w:pPr>
      <w:r>
        <w:rPr>
          <w:sz w:val="22"/>
          <w:szCs w:val="22"/>
        </w:rPr>
        <w:t>Ezután éjszakába nyúlóan tárgyalták a követendő taktikát. A szolgák vacsorát hoztak, amely nagyrészt érintetlenül maradt; most még Arakasinak sem volt étvágya. És végül, amikor Keyoke és Papewaio már minden hadvezetési ismeretüket összeszedve sem tudtak újat mondani, Mara új tervvel állt elő, amely halvány reményt jelentett.</w:t>
      </w:r>
    </w:p>
    <w:p>
      <w:pPr>
        <w:pStyle w:val="Normal"/>
        <w:ind w:firstLine="284"/>
        <w:jc w:val="both"/>
        <w:rPr>
          <w:sz w:val="22"/>
          <w:szCs w:val="22"/>
        </w:rPr>
      </w:pPr>
      <w:r>
        <w:rPr>
          <w:sz w:val="22"/>
          <w:szCs w:val="22"/>
        </w:rPr>
        <w:t>Nacoya sápadt volt és csöndes. Papewaio egyre vadabbul vakargatta az arcát, Keyoke pedig egyszerűen komornak látszott. De egyedül Arakasi érezte át igazán Mara keserűségét, amikor elbocsátotta tanácsadóit, mondván:</w:t>
      </w:r>
    </w:p>
    <w:p>
      <w:pPr>
        <w:sectPr>
          <w:headerReference w:type="even" r:id="rId58"/>
          <w:headerReference w:type="default" r:id="rId59"/>
          <w:footerReference w:type="even" r:id="rId60"/>
          <w:footerReference w:type="default" r:id="rId61"/>
          <w:type w:val="nextPage"/>
          <w:pgSz w:w="8391" w:h="11624"/>
          <w:pgMar w:left="964" w:right="680" w:gutter="0" w:header="0" w:top="907" w:footer="0" w:bottom="851"/>
          <w:pgNumType w:fmt="decimal"/>
          <w:formProt w:val="false"/>
          <w:textDirection w:val="lrTb"/>
        </w:sectPr>
        <w:pStyle w:val="Normal"/>
        <w:ind w:firstLine="284"/>
        <w:jc w:val="both"/>
        <w:rPr>
          <w:spacing w:val="2"/>
          <w:sz w:val="22"/>
          <w:szCs w:val="22"/>
        </w:rPr>
      </w:pPr>
      <w:r>
        <w:rPr>
          <w:sz w:val="22"/>
          <w:szCs w:val="22"/>
        </w:rPr>
        <w:t>- Holnap elutazom, és szembenézek Jidu úrral. És ha az istenek haragszanak az Acomákra, akkor nem az Anasatik cselszövénye vagy a Minwanabik árulása lesz a vesztünk, hanem egy becstelen ember, aki ki akar bújni az adóssága alól.</w:t>
      </w:r>
    </w:p>
    <w:p>
      <w:pPr>
        <w:pStyle w:val="Normal"/>
        <w:pBdr>
          <w:bottom w:val="single" w:sz="6" w:space="1" w:color="000000"/>
        </w:pBdr>
        <w:spacing w:before="1560" w:after="0"/>
        <w:jc w:val="center"/>
        <w:rPr>
          <w:sz w:val="36"/>
          <w:szCs w:val="36"/>
        </w:rPr>
      </w:pPr>
      <w:r>
        <w:rPr>
          <w:sz w:val="36"/>
          <w:szCs w:val="36"/>
        </w:rPr>
        <w:t>TIZENKETTEDIK FEJEZET</w:t>
      </w:r>
    </w:p>
    <w:p>
      <w:pPr>
        <w:pStyle w:val="Normal"/>
        <w:spacing w:before="400" w:after="480"/>
        <w:jc w:val="center"/>
        <w:rPr>
          <w:b/>
          <w:b/>
          <w:bCs/>
          <w:sz w:val="44"/>
          <w:szCs w:val="44"/>
        </w:rPr>
      </w:pPr>
      <w:r>
        <w:rPr>
          <w:b/>
          <w:bCs/>
          <w:sz w:val="44"/>
          <w:szCs w:val="44"/>
        </w:rPr>
        <w:t>KOCKÁZATVÁLLALÁS</w:t>
      </w:r>
    </w:p>
    <w:p>
      <w:pPr>
        <w:pStyle w:val="Normal"/>
        <w:ind w:firstLine="284"/>
        <w:jc w:val="both"/>
        <w:rPr>
          <w:b/>
          <w:b/>
          <w:bCs/>
          <w:sz w:val="22"/>
          <w:szCs w:val="22"/>
        </w:rPr>
      </w:pPr>
      <w:r>
        <w:rPr>
          <w:b/>
          <w:bCs/>
          <w:sz w:val="22"/>
          <w:szCs w:val="22"/>
        </w:rPr>
        <w:t>MARA A HOMLOKÁT RÁNCOLTA.</w:t>
      </w:r>
    </w:p>
    <w:p>
      <w:pPr>
        <w:pStyle w:val="Style11"/>
        <w:ind w:firstLine="284"/>
        <w:jc w:val="both"/>
        <w:rPr>
          <w:sz w:val="22"/>
          <w:szCs w:val="22"/>
        </w:rPr>
      </w:pPr>
      <w:r>
        <w:rPr>
          <w:sz w:val="22"/>
          <w:szCs w:val="22"/>
        </w:rPr>
        <w:t>Aggodalmát keményített csipkelegyezője mögé rejtette, és hangot adott kívánságának, hogy meg akar állni. Papewaio jelt adott a másik tisztnek és a kíséret ötven katonájának. A hordszékvivők a Tuscalora udvarház bejáratánál letették a gyaloghintót.</w:t>
      </w:r>
    </w:p>
    <w:p>
      <w:pPr>
        <w:pStyle w:val="Style11"/>
        <w:ind w:firstLine="284"/>
        <w:jc w:val="both"/>
        <w:rPr>
          <w:sz w:val="22"/>
          <w:szCs w:val="22"/>
        </w:rPr>
      </w:pPr>
      <w:r>
        <w:rPr>
          <w:sz w:val="22"/>
          <w:szCs w:val="22"/>
        </w:rPr>
        <w:t>Mara félrehúzta a függönyt, hogy jobban lássa kelletlen házigazdáját. Jidu Tuscalora kövér ember volt, holdvilág képén nőiesen hosszú szempillák rezegtek. Két hájas csuklóján jádekarkötők díszelegtek, hatalmas pocakja miatt feszes köntösére pedig gyöngyházlapocskákat varrtak. Ahányszor megmozdult, úgy zörgött, mint egy madárijesztő, és szinte látható illatfelhő terjengett körülötte.</w:t>
      </w:r>
    </w:p>
    <w:p>
      <w:pPr>
        <w:pStyle w:val="Style11"/>
        <w:ind w:firstLine="284"/>
        <w:jc w:val="both"/>
        <w:rPr>
          <w:sz w:val="22"/>
          <w:szCs w:val="22"/>
        </w:rPr>
      </w:pPr>
      <w:r>
        <w:rPr>
          <w:sz w:val="22"/>
          <w:szCs w:val="22"/>
        </w:rPr>
        <w:t>Jicantól Mara megtudta, hogy Jidu jövedelme kizárólag a chocha-la-cserjéből származik. A chochabab e ritka változatából készült a Birodalom legdrágább és legkeresettebb édessége. A termőföldjükben előforduló szokatlan ásványianyag-koncentráció miatt pedig a Tuscaloráké volt az ország legnagyobb ültetvénye. Ha Jidunak elég esze lett volna hozzá, hogy megszervezze a termesztést, gazdag ember lehetett volna. Ehelyett csak jól megélt a birtokából.</w:t>
      </w:r>
    </w:p>
    <w:p>
      <w:pPr>
        <w:pStyle w:val="Style11"/>
        <w:ind w:firstLine="284"/>
        <w:jc w:val="both"/>
        <w:rPr>
          <w:sz w:val="22"/>
          <w:szCs w:val="22"/>
        </w:rPr>
      </w:pPr>
      <w:r>
        <w:rPr>
          <w:sz w:val="22"/>
          <w:szCs w:val="22"/>
        </w:rPr>
        <w:t>A gyenge birtokigazgatás azonban nem azt jelentette, hogy a Tuscalora uralkodóra nem kellett odafigyelni. Jidu úr veszekedős természete nem is egyszer vérontáshoz vezetett déli szomszédaival. Csak az Acomák ereje (Sezu halála előtt) szabott gátat a férfi agresszivitásának. Mara úgy érkezett, hogy bajra számított, mégis reménykedett, hogy elkerülheti az összetűzést. Azokban a percekben, amikor üdvözölte Jidu urat, teljes hadserege (néhány őstől eltekintve, akik a birtok külső peremére vigyáztak) felsorakozott a Tuscalora határ tőszomszédságában. Ha csatára kerül sor, Tasido és Lujan egyesített csapást mér a Tuscalora erőkre, miközben Keyoke a tartalékkal marad az udvarház védelmére. Ha Mara kockázatos terve kudarcot vall - ha a csata rosszra fordul, de az Acomák vissza tudnak vonulni, hogy csökkentsék a veszteségeket -, akkor is elég haderejük marad ahhoz, hogy életben tartsák Ayakit, amíg Anasati nagyapja meg nem menti. Mara félresöpörte az efféle gondolatokat. Ebben az esetben ő meghalna, és minden az istenek kezébe kerülne - vagy Tecuma Anasatiéba.</w:t>
      </w:r>
    </w:p>
    <w:p>
      <w:pPr>
        <w:pStyle w:val="Style11"/>
        <w:ind w:firstLine="284"/>
        <w:jc w:val="both"/>
        <w:rPr>
          <w:sz w:val="22"/>
          <w:szCs w:val="22"/>
        </w:rPr>
      </w:pPr>
      <w:r>
        <w:rPr>
          <w:sz w:val="22"/>
          <w:szCs w:val="22"/>
        </w:rPr>
        <w:t>Jidu urat már figyelmeztette egy határról érkezett futár a látogatóra. A férfi meghajolt, de nem lépett ki háza élőcsarnokának árnyékából. Az sem zavarta, hogy Mara díszkísérete csatára felfegyverkezve érkezett, amikor kényelmesen az ajtófélfának dőlve megszólalt:</w:t>
      </w:r>
    </w:p>
    <w:p>
      <w:pPr>
        <w:pStyle w:val="Normal"/>
        <w:ind w:firstLine="284"/>
        <w:jc w:val="both"/>
        <w:rPr>
          <w:sz w:val="22"/>
          <w:szCs w:val="22"/>
        </w:rPr>
      </w:pPr>
      <w:r>
        <w:rPr>
          <w:sz w:val="22"/>
          <w:szCs w:val="22"/>
        </w:rPr>
        <w:t>- Milyen kellemes meglepetés, Mara úrnő! Minek köszönhetem a megtiszteltetést?</w:t>
      </w:r>
    </w:p>
    <w:p>
      <w:pPr>
        <w:pStyle w:val="Style11"/>
        <w:ind w:firstLine="284"/>
        <w:jc w:val="both"/>
        <w:rPr>
          <w:sz w:val="22"/>
          <w:szCs w:val="22"/>
        </w:rPr>
      </w:pPr>
      <w:r>
        <w:rPr>
          <w:sz w:val="22"/>
          <w:szCs w:val="22"/>
        </w:rPr>
        <w:t>Arca abban a pillanatban közönyössé vált, amikor észrevette, hogy látogatója pihenjt vezényel a hintója körül álló katonáknak. A hölgy nyilvánvalóan maradni szándékozott, pedig Tuscalora úr egyértelműen nem tett eleget az alapvető udvariasságnak, amikor nem hívta be vendégét, hogy igyon valamit.</w:t>
      </w:r>
    </w:p>
    <w:p>
      <w:pPr>
        <w:pStyle w:val="Normal"/>
        <w:ind w:firstLine="284"/>
        <w:jc w:val="both"/>
        <w:rPr>
          <w:sz w:val="22"/>
          <w:szCs w:val="22"/>
        </w:rPr>
      </w:pPr>
      <w:r>
        <w:rPr>
          <w:sz w:val="22"/>
          <w:szCs w:val="22"/>
        </w:rPr>
        <w:t>Mara megborzongott a férfi számító tekintetétől, de azért kényszerítette magát, hogy belekezdjen.</w:t>
      </w:r>
    </w:p>
    <w:p>
      <w:pPr>
        <w:pStyle w:val="Style11"/>
        <w:ind w:firstLine="284"/>
        <w:jc w:val="both"/>
        <w:rPr/>
      </w:pPr>
      <w:r>
        <w:rPr>
          <w:sz w:val="22"/>
          <w:szCs w:val="22"/>
        </w:rPr>
        <w:t xml:space="preserve">- Jidu úr, birtokomban van egy ön által aláírt dokumentum, melyben ön kétezer centuria fémet ígér elhunyt férjemnek. A hadonrám ez ügyben az elmúlt néhány hét folyamán többször is érintkezésbe lépett az ön hadonrájával. Amikor újabb kérést, </w:t>
      </w:r>
      <w:r>
        <w:rPr>
          <w:i/>
          <w:iCs/>
          <w:sz w:val="22"/>
          <w:szCs w:val="22"/>
        </w:rPr>
        <w:t>amelyet én magam készítettem</w:t>
      </w:r>
      <w:r>
        <w:rPr>
          <w:sz w:val="22"/>
          <w:szCs w:val="22"/>
        </w:rPr>
        <w:t>, juttattunk el önhöz, ön sértéssel válaszolt. Azért jöttem, hogy ezt megbeszéljük.</w:t>
      </w:r>
    </w:p>
    <w:p>
      <w:pPr>
        <w:pStyle w:val="Normal"/>
        <w:ind w:firstLine="284"/>
        <w:jc w:val="both"/>
        <w:rPr>
          <w:sz w:val="22"/>
          <w:szCs w:val="22"/>
        </w:rPr>
      </w:pPr>
      <w:r>
        <w:rPr>
          <w:sz w:val="22"/>
          <w:szCs w:val="22"/>
        </w:rPr>
        <w:t>- Nem vagyok biztos benne, hogy értem, mire gondol - felelte Tuscalora úr.</w:t>
      </w:r>
    </w:p>
    <w:p>
      <w:pPr>
        <w:pStyle w:val="Style11"/>
        <w:ind w:firstLine="284"/>
        <w:jc w:val="both"/>
        <w:rPr>
          <w:sz w:val="22"/>
          <w:szCs w:val="22"/>
        </w:rPr>
      </w:pPr>
      <w:r>
        <w:rPr>
          <w:sz w:val="22"/>
          <w:szCs w:val="22"/>
        </w:rPr>
        <w:t>Látványos mozdulattal félredobta egy gyümölcs héját, majd kurta fejbiccentéssel beszalajtotta az egyik szolgát a házba. A következő pillanatban egy futár rohant ki az egyik oldalbejáraton - alighanem a kaszárnya felé.</w:t>
      </w:r>
    </w:p>
    <w:p>
      <w:pPr>
        <w:pStyle w:val="Normal"/>
        <w:ind w:firstLine="284"/>
        <w:jc w:val="both"/>
        <w:rPr>
          <w:sz w:val="22"/>
          <w:szCs w:val="22"/>
        </w:rPr>
      </w:pPr>
      <w:r>
        <w:rPr>
          <w:sz w:val="22"/>
          <w:szCs w:val="22"/>
        </w:rPr>
        <w:t>- A következőre gondolok - mondta Mara annyira határozottan, amennyire csak tudta. - Amikor ön azt mondja, hogy nem érzi kötelesnek magát, hogy feleljen az üzenetemre meg hogy örülne, ha „nem nyaggatnám többé", akkor megsérti a becsületemet, Jidu úr! - Ahogy a lány vádlón a férfira szegezte az ujját, sokkal jobban hasonlított az édesapjára, mint sejtette volna. - Hogy merészel úgy beszélni velem, mint valami halaskofával a folyóparton? Én Acoma úrnő vagyok! Egyetlen férfitól sem tűrök el efféle viselkedést! Megkövetelem a nekem kijáró tiszteletet.</w:t>
      </w:r>
    </w:p>
    <w:p>
      <w:pPr>
        <w:pStyle w:val="Style11"/>
        <w:ind w:firstLine="284"/>
        <w:jc w:val="both"/>
        <w:rPr>
          <w:sz w:val="22"/>
          <w:szCs w:val="22"/>
        </w:rPr>
      </w:pPr>
      <w:r>
        <w:rPr>
          <w:sz w:val="22"/>
          <w:szCs w:val="22"/>
        </w:rPr>
        <w:t>A nagyúr ellökte magát az ajtófélfától; többé már csöppet sem látszott közönyösnek.</w:t>
      </w:r>
    </w:p>
    <w:p>
      <w:pPr>
        <w:pStyle w:val="Style21"/>
        <w:ind w:firstLine="284"/>
        <w:rPr>
          <w:sz w:val="22"/>
          <w:szCs w:val="22"/>
        </w:rPr>
      </w:pPr>
      <w:r>
        <w:rPr>
          <w:sz w:val="22"/>
          <w:szCs w:val="22"/>
        </w:rPr>
        <w:t>- Mara úrnő, a fogadással kapcsolatos adósságokat általában nem szokás ilyen közvetlen módon rendezni - magyarázta, mint egy gyereknek. - Az ön elhunyt férje megértené ezt.</w:t>
      </w:r>
    </w:p>
    <w:p>
      <w:pPr>
        <w:pStyle w:val="Style11"/>
        <w:ind w:firstLine="284"/>
        <w:jc w:val="both"/>
        <w:rPr>
          <w:sz w:val="22"/>
          <w:szCs w:val="22"/>
        </w:rPr>
      </w:pPr>
      <w:r>
        <w:rPr>
          <w:sz w:val="22"/>
          <w:szCs w:val="22"/>
        </w:rPr>
        <w:t>Mara összecsapta a legyezőjét. Biztos volt benne, hogy a férfi csak az időt húzza. Abban a pillanatban, amint katonái megkapták a fegyverbe hívó parancsot, azonnal véget fog vetni ennek a gúnyosan atyáskodó hangnemnek. A lány nagyot nyelt, és keserű eltökéltséggel, ősei büszkeségével válaszolt:</w:t>
      </w:r>
    </w:p>
    <w:p>
      <w:pPr>
        <w:pStyle w:val="Style21"/>
        <w:ind w:firstLine="284"/>
        <w:rPr>
          <w:sz w:val="22"/>
          <w:szCs w:val="22"/>
        </w:rPr>
      </w:pPr>
      <w:r>
        <w:rPr>
          <w:sz w:val="22"/>
          <w:szCs w:val="22"/>
        </w:rPr>
        <w:t>- Többé már nem elhunyt férjem uralkodik, de biztosíthatom, ha Buntokapi ilyen udvariatlan választ kapott volna, hogy „ne nyaggassa" önt, azonnal fegyveres kihívást intézett volna önhöz. Ne higgye, hogy én kevesebbel is beérem, ha nem kér azonnal elnézést, és nem egyenlíti ki a tartozását.</w:t>
      </w:r>
    </w:p>
    <w:p>
      <w:pPr>
        <w:pStyle w:val="Style21"/>
        <w:ind w:firstLine="284"/>
        <w:rPr>
          <w:sz w:val="22"/>
          <w:szCs w:val="22"/>
        </w:rPr>
      </w:pPr>
      <w:r>
        <w:rPr>
          <w:sz w:val="22"/>
          <w:szCs w:val="22"/>
        </w:rPr>
        <w:t>Jidu úr úgy vakargatta hájas pocakját, mint aki most kelt fel a lakomából. Éles pillantást vetett Marára, s magabiztossága már azelőtt figyelmeztette a lányt, mielőtt meghallotta volna a fegyver és páncélzörgést: egy Tuscalora osztag bukkant elő. Papewaio megfeszült úrnője mellett. Ezek nem egyszerű kapuőrök voltak, hanem tapasztalt katonák, akik rendszerint a határon teljesítettek szolgálatot. Számukra előnyös alakzatban elhelyezkedtek a kapu két oldalán: támadás esetén az Acoma íjászok nappal szemben, hegynek fölfelé kényszerülnének lőni.</w:t>
      </w:r>
    </w:p>
    <w:p>
      <w:pPr>
        <w:pStyle w:val="Style11"/>
        <w:ind w:firstLine="284"/>
        <w:jc w:val="both"/>
        <w:rPr>
          <w:sz w:val="22"/>
          <w:szCs w:val="22"/>
        </w:rPr>
      </w:pPr>
      <w:r>
        <w:rPr>
          <w:sz w:val="22"/>
          <w:szCs w:val="22"/>
        </w:rPr>
        <w:t>Jidu úr zömök termetéhez mérten alaposan kihúzta magát, és abbahagyta hasa vakargatását.</w:t>
      </w:r>
    </w:p>
    <w:p>
      <w:pPr>
        <w:pStyle w:val="Style11"/>
        <w:ind w:firstLine="284"/>
        <w:jc w:val="both"/>
        <w:rPr>
          <w:sz w:val="22"/>
          <w:szCs w:val="22"/>
        </w:rPr>
      </w:pPr>
      <w:r>
        <w:rPr>
          <w:sz w:val="22"/>
          <w:szCs w:val="22"/>
        </w:rPr>
        <w:t>- És ha azt állítom, hogy a követelése a személyem ellen irányuló támadás, akkor mi van, Mara úrnő? Ha zaklat az önnek járó összeg miatt, azzal azt feltételezi, hogy nem fogom kifizetni az adósságomat. Azt hiszem, ön sérti meg a Tuscalorák becsületét.</w:t>
      </w:r>
    </w:p>
    <w:p>
      <w:pPr>
        <w:pStyle w:val="Normal"/>
        <w:ind w:firstLine="284"/>
        <w:jc w:val="both"/>
        <w:rPr>
          <w:sz w:val="22"/>
          <w:szCs w:val="22"/>
        </w:rPr>
      </w:pPr>
      <w:r>
        <w:rPr>
          <w:sz w:val="22"/>
          <w:szCs w:val="22"/>
        </w:rPr>
        <w:t>A vád hallatán az ajtónál álló katonák kardjuk markolatához kapták kezüket. Hibátlan fegyelmezettséggel készültek a rohamra, miközben a levegőben szinte tapinthatóvá vált a feszültség. Papewaio intett az Acoma kíséretnek, és a zöld páncélú testőrök hasonlóan gördülékenyen vették körül a védelmezendő hintót, s fordították kifelé pajzsukat. Az idegességtől verejtékező, eltökélt férfiak gyűrűjében Mara ellenállt a kísértésnek, és nem törölte meg nyirkos tenyerét. Vajon az édesapja is ilyen félelmet érzett, amikor a barbár világon rohamra indult, és tudta, hogy halál vár rá? Mara igyekezett fenntartani a nyugodtság látszatát, és a testőrök pajzsai között kipillantva farkasszemet nézett Tuscalora nagyúrral.</w:t>
      </w:r>
    </w:p>
    <w:p>
      <w:pPr>
        <w:pStyle w:val="Normal"/>
        <w:ind w:firstLine="284"/>
        <w:jc w:val="both"/>
        <w:rPr>
          <w:sz w:val="22"/>
          <w:szCs w:val="22"/>
        </w:rPr>
      </w:pPr>
      <w:r>
        <w:rPr>
          <w:sz w:val="22"/>
          <w:szCs w:val="22"/>
        </w:rPr>
        <w:t>- Tehát egyetértünk, hogy rendeznünk kell az ügyet.</w:t>
      </w:r>
    </w:p>
    <w:p>
      <w:pPr>
        <w:pStyle w:val="Style21"/>
        <w:ind w:firstLine="284"/>
        <w:rPr>
          <w:sz w:val="22"/>
          <w:szCs w:val="22"/>
        </w:rPr>
      </w:pPr>
      <w:r>
        <w:rPr>
          <w:sz w:val="22"/>
          <w:szCs w:val="22"/>
        </w:rPr>
        <w:t>Izzadságcsöpp csillant Jidu felső ajkán, tekintete azonban rezzenetlen maradt. Egy csettintésére harcosai felkészültek a támadásra. Papewaio alig hallhatóan odamormolta embereinek, hogy maradjanak. Sarka azonban hátracsosszant a kavicsokon, és a hintó mögül Mara halk surrogást hallott. Egy íjász kuporgott ott, akit nem láttak az udvarházhól, ő viszont észrevette parancsnoka jelzését. Sietve felajzotta íját, és Mara érezte, hogy szívébe pengeként mar a félelem. Papewaio harcra készült, és katonai ügyekben hihetetlenül jók voltak a megérzései.</w:t>
      </w:r>
    </w:p>
    <w:p>
      <w:pPr>
        <w:pStyle w:val="Normal"/>
        <w:ind w:firstLine="284"/>
        <w:jc w:val="both"/>
        <w:rPr>
          <w:sz w:val="22"/>
          <w:szCs w:val="22"/>
        </w:rPr>
      </w:pPr>
      <w:r>
        <w:rPr>
          <w:sz w:val="22"/>
          <w:szCs w:val="22"/>
        </w:rPr>
        <w:t>Mindazonáltal Jidu úr válasza mégis idegesítette:</w:t>
      </w:r>
    </w:p>
    <w:p>
      <w:pPr>
        <w:pStyle w:val="Style11"/>
        <w:ind w:firstLine="284"/>
        <w:jc w:val="both"/>
        <w:rPr>
          <w:sz w:val="22"/>
          <w:szCs w:val="22"/>
        </w:rPr>
      </w:pPr>
      <w:r>
        <w:rPr>
          <w:sz w:val="22"/>
          <w:szCs w:val="22"/>
        </w:rPr>
        <w:t>- Vakmerően beszélt, ahhoz képest, hogy a Tuscalora uradalom szívében csücsül.</w:t>
      </w:r>
    </w:p>
    <w:p>
      <w:pPr>
        <w:pStyle w:val="Style11"/>
        <w:ind w:firstLine="284"/>
        <w:jc w:val="both"/>
        <w:rPr>
          <w:sz w:val="22"/>
          <w:szCs w:val="22"/>
        </w:rPr>
      </w:pPr>
      <w:r>
        <w:rPr>
          <w:sz w:val="22"/>
          <w:szCs w:val="22"/>
        </w:rPr>
        <w:t>Mara kiszállt hordszékéből, és mozdulatlanul, megállt a napsütésben.</w:t>
      </w:r>
    </w:p>
    <w:p>
      <w:pPr>
        <w:pStyle w:val="Normal"/>
        <w:ind w:firstLine="284"/>
        <w:jc w:val="both"/>
        <w:rPr>
          <w:sz w:val="22"/>
          <w:szCs w:val="22"/>
        </w:rPr>
      </w:pPr>
      <w:r>
        <w:rPr>
          <w:sz w:val="22"/>
          <w:szCs w:val="22"/>
        </w:rPr>
        <w:t>- Ha az Acoma becsület nem nyer elégtételt, a vérnek kell felelnie.</w:t>
      </w:r>
    </w:p>
    <w:p>
      <w:pPr>
        <w:pStyle w:val="Style21"/>
        <w:ind w:firstLine="284"/>
        <w:rPr>
          <w:sz w:val="22"/>
          <w:szCs w:val="22"/>
        </w:rPr>
      </w:pPr>
      <w:r>
        <w:rPr>
          <w:sz w:val="22"/>
          <w:szCs w:val="22"/>
        </w:rPr>
        <w:t>A két uralkodó egymást méregette; Jidu úr gyors pillantást vetett Mara ötven testőrére. Saját szakasza háromszor akkora volt, és mostanra a tartalék is biztosan felfegyverkezett, és csak a csapásvezetők parancsára vár, hogy a birtok határához siessen, amerről korábban a felderítők az Acoma zöld katonák felbukkanását jelezték. Tuscalora nagyúr úgy húzta össze szemöldökét, hogy szolgái azon nyomban bemenekültek az udvarházba.</w:t>
      </w:r>
    </w:p>
    <w:p>
      <w:pPr>
        <w:pStyle w:val="Style11"/>
        <w:ind w:firstLine="284"/>
        <w:jc w:val="both"/>
        <w:rPr>
          <w:sz w:val="22"/>
          <w:szCs w:val="22"/>
        </w:rPr>
      </w:pPr>
      <w:r>
        <w:rPr>
          <w:sz w:val="22"/>
          <w:szCs w:val="22"/>
        </w:rPr>
        <w:t>- Akkor Acoma vér fog ömölni, hölgyem! - emelte fel hájas kezét a férfi, jelt adva a támadásra.</w:t>
      </w:r>
    </w:p>
    <w:p>
      <w:pPr>
        <w:pStyle w:val="Style21"/>
        <w:ind w:firstLine="284"/>
        <w:rPr>
          <w:sz w:val="22"/>
          <w:szCs w:val="22"/>
        </w:rPr>
      </w:pPr>
      <w:r>
        <w:rPr>
          <w:sz w:val="22"/>
          <w:szCs w:val="22"/>
        </w:rPr>
        <w:t>Kardok röppentek elő hüvelyükből, és a Tuscalora íjászok nyílzáport zúdítottak az ellenségre, miközben az első sorok előrenyomultak. Mara hallotta saját katonái csatakiáltásait, aztán Papewaio félrelökte őt - el a tűzvonalból. De elkésett. Mara ütést érzett a felső karján, amely félig megpördítette. Hátraesett, az átlátszó függönyökön keresztül egyenesen a hordszék párnái közé, azonban egy halványkék tollú Tuscalora nyílvessző meredezett a karjából. Látása elhomályosodott, a lány mégsem kiáltott fel.</w:t>
      </w:r>
    </w:p>
    <w:p>
      <w:pPr>
        <w:pStyle w:val="Normal"/>
        <w:ind w:firstLine="284"/>
        <w:jc w:val="both"/>
        <w:rPr>
          <w:spacing w:val="-1"/>
          <w:sz w:val="22"/>
          <w:szCs w:val="22"/>
        </w:rPr>
      </w:pPr>
      <w:r>
        <w:rPr>
          <w:sz w:val="22"/>
          <w:szCs w:val="22"/>
        </w:rPr>
        <w:t>Úgy elszédült, hogy még az ég is megpördült felette, mire a védelmező pajzsok összezárultak körülötte - alig egy pillanattal azelőtt, hogy a közelharc megkezdődött volna.</w:t>
      </w:r>
    </w:p>
    <w:p>
      <w:pPr>
        <w:pStyle w:val="Normal"/>
        <w:ind w:firstLine="284"/>
        <w:jc w:val="both"/>
        <w:rPr>
          <w:sz w:val="22"/>
          <w:szCs w:val="22"/>
        </w:rPr>
      </w:pPr>
      <w:r>
        <w:rPr>
          <w:sz w:val="22"/>
          <w:szCs w:val="22"/>
        </w:rPr>
        <w:t>Fegyverek csattogtak, és pajzsok döndültek. Kavicsok spricceltek szanaszéjjel a dobogó lábak alatt. Mara a rosszullét ködén át csak arra összpontosított, hogy az egyetlen Acoma íjász, aki igazán számított, még nem lőtte ki a nyilát.</w:t>
      </w:r>
    </w:p>
    <w:p>
      <w:pPr>
        <w:pStyle w:val="Style11"/>
        <w:ind w:firstLine="284"/>
        <w:jc w:val="both"/>
        <w:rPr>
          <w:sz w:val="22"/>
          <w:szCs w:val="22"/>
        </w:rPr>
      </w:pPr>
      <w:r>
        <w:rPr>
          <w:sz w:val="22"/>
          <w:szCs w:val="22"/>
        </w:rPr>
        <w:t>- Pape, a jel - mondta összeszorított foggal. Hangját azonban ő maga is alig hallotta.</w:t>
      </w:r>
    </w:p>
    <w:p>
      <w:pPr>
        <w:pStyle w:val="Style21"/>
        <w:ind w:firstLine="284"/>
        <w:rPr>
          <w:sz w:val="22"/>
          <w:szCs w:val="22"/>
        </w:rPr>
      </w:pPr>
      <w:r>
        <w:rPr>
          <w:sz w:val="22"/>
          <w:szCs w:val="22"/>
        </w:rPr>
        <w:t>Hatalmas csapásvezetője nem felelt. A lány kipislogta szeméből a verejtéket, aztán hunyorogva próbálta a vakító napsütésben villogó pengék között megtalálni a forgós sisakot. Papewaio azonban nem jöhetett oda hozzá, úgy körülvette az ellenség. Miközben Mara azt figyelte, hogyan szabadul meg egy katonától egy jól irányzott csapással az illető nyakára, két másik kékbe öltözött Tuscalora harcos állt a haldokló helyére. Jidu parancsa nyilvánvalóan az lehetett, hogy vágják le az egyetlen Acoma tisztet, mert reménykedett, hogy halála zűrzavart teremtene Mara, testőrségében.</w:t>
      </w:r>
    </w:p>
    <w:p>
      <w:pPr>
        <w:pStyle w:val="Style21"/>
        <w:ind w:firstLine="284"/>
        <w:rPr>
          <w:sz w:val="22"/>
          <w:szCs w:val="22"/>
        </w:rPr>
      </w:pPr>
      <w:r>
        <w:rPr>
          <w:sz w:val="22"/>
          <w:szCs w:val="22"/>
        </w:rPr>
        <w:t>A lány még kínok között is csodálta a taktika megfontoltságát. Mivel rengetegen csak nemrég álltak az Acomák soraiba, és kevés vagy semmi közös harci tapasztalatuk volt, legtöbb katonája olyan társakkal harcolt vállvetve, akik idegenek voltak a számukra. És Jidu harcosainak könyörtelen, összpontosított támadásával szemben még Papewaio is nehéz helyzetbe került. Mara összeszorította a fogát. Az ellenség perceken belül legyűri a testőrségét, és addig mindenképpen be kell indítania a tervet, amellyel elkerülhetik a további mészárlást.</w:t>
      </w:r>
    </w:p>
    <w:p>
      <w:pPr>
        <w:pStyle w:val="Style21"/>
        <w:ind w:firstLine="284"/>
        <w:rPr>
          <w:sz w:val="22"/>
          <w:szCs w:val="22"/>
        </w:rPr>
      </w:pPr>
      <w:r>
        <w:rPr>
          <w:sz w:val="22"/>
          <w:szCs w:val="22"/>
        </w:rPr>
        <w:t>Megragadta gyaloghintója oldalát, de még ettől az apró mozdulattól is nekisúrlódott a nyíl hegye a csontjának. Fájdalom cikázott végig a lány testén; felszisszent, és összeszorított foggal küzdött, nehogy elájuljon.</w:t>
      </w:r>
    </w:p>
    <w:p>
      <w:pPr>
        <w:pStyle w:val="Style21"/>
        <w:ind w:firstLine="284"/>
        <w:rPr>
          <w:sz w:val="22"/>
          <w:szCs w:val="22"/>
        </w:rPr>
      </w:pPr>
      <w:r>
        <w:rPr>
          <w:sz w:val="22"/>
          <w:szCs w:val="22"/>
        </w:rPr>
        <w:t>Pengék nyikorogtak szinte a feje fölött, aztán egy Acoma testőr hátrazökkent és elesett; vére szökőkútként tört elő páncélja hasadékán. A férfi remegni kezdett, nyitott szemében a kék ég tükröződött. Aztán ajka szétnyílt, elhaló imádságot rebegett Chochocannak, majd kezéből kicsúszott a kard. Mara szemét égették a könnyek. Így halt meg az édesapja és Lano. A gondolat, hogy Ayaki ellenséges lándzsa hegyén végezheti, irtózatos dühvel töltötte el.</w:t>
      </w:r>
    </w:p>
    <w:p>
      <w:pPr>
        <w:pStyle w:val="Style21"/>
        <w:ind w:firstLine="284"/>
        <w:rPr>
          <w:sz w:val="22"/>
          <w:szCs w:val="22"/>
        </w:rPr>
      </w:pPr>
      <w:r>
        <w:rPr>
          <w:sz w:val="22"/>
          <w:szCs w:val="22"/>
        </w:rPr>
        <w:t>Kinyúlt, és megragadta az elesett katona kardjának verejtéktől nyirkos markolatát. Mankónak használva a pengét térdre küszködte magát. A nap iszonyatosan tűzött a fejére, és a szeme kimeredt a fájdalomtól. Rosszulléthullámok közepette kiderítette, hogy egy kóbor nyílvessző eltalálta drága íjászát. A férfi gyomrára szorított kézzel feküdt a földön, s halkan nyöszörgött. A jelzőnyíl pedig, amely cselekvésre késztethette volna Lujant és Tasidót, használatlanul hevert a lába előtt.</w:t>
      </w:r>
    </w:p>
    <w:p>
      <w:pPr>
        <w:pStyle w:val="Style11"/>
        <w:ind w:firstLine="284"/>
        <w:jc w:val="both"/>
        <w:rPr>
          <w:sz w:val="22"/>
          <w:szCs w:val="22"/>
        </w:rPr>
      </w:pPr>
      <w:r>
        <w:rPr>
          <w:sz w:val="22"/>
          <w:szCs w:val="22"/>
        </w:rPr>
        <w:t>Mara felhorkant. Kiáltások visszhangzottak a fülében, a pengecsattogás pedig olyannak tűnt, mint Turakamu papjainak dobolása. Papewaio parancsára a harcképes Acomák zárták soraikat; szükségképpen hátrébb léptek társaik még meleg teste mellől. Mara Lashimához imádkozott erőért, és bizonytalanul az elesett íjász fegyveréért nyúlt.</w:t>
      </w:r>
    </w:p>
    <w:p>
      <w:pPr>
        <w:pStyle w:val="Style21"/>
        <w:ind w:firstLine="284"/>
        <w:rPr>
          <w:sz w:val="22"/>
          <w:szCs w:val="22"/>
        </w:rPr>
      </w:pPr>
      <w:r>
        <w:rPr>
          <w:sz w:val="22"/>
          <w:szCs w:val="22"/>
        </w:rPr>
        <w:t>A szaruíj nagy volt és nehéz, a nyíl pedig csúszkált a lány izzadó tenyerében. Mara eltökélten megmarkolta a vesszőt. Keze azonban megremegett a húron, és a nyíl kicsúszott belőle. Sikerült fölvennie, de a fejébe toluló vértől egy pillanatra minden elsötétült körülötte.</w:t>
      </w:r>
    </w:p>
    <w:p>
      <w:pPr>
        <w:pStyle w:val="Style21"/>
        <w:ind w:firstLine="284"/>
        <w:rPr>
          <w:sz w:val="22"/>
          <w:szCs w:val="22"/>
        </w:rPr>
      </w:pPr>
      <w:r>
        <w:rPr>
          <w:sz w:val="22"/>
          <w:szCs w:val="22"/>
        </w:rPr>
        <w:t>Kényszerítette magát, hogy tapogatva folytassa. A látása kis részletekben tért vissza; újabb férfi csapódott gyaloghintójának, vére vörös csíkokat festett a fehér függönyre. Mara magához szorította az íjat, majd megpróbálta gyöngeségét és fájdalmát legyűrve fölajzani.</w:t>
      </w:r>
    </w:p>
    <w:p>
      <w:pPr>
        <w:pStyle w:val="Style21"/>
        <w:ind w:firstLine="284"/>
        <w:rPr>
          <w:sz w:val="22"/>
          <w:szCs w:val="22"/>
        </w:rPr>
      </w:pPr>
      <w:r>
        <w:rPr>
          <w:sz w:val="22"/>
          <w:szCs w:val="22"/>
        </w:rPr>
        <w:t>Erőfeszítése kudarcot vallott. Kín hasított a vállába, és ez alkalommal nem tudta elfojtani a sikolyt. Szégyenében peregni kezdtek a könnyei, aztán behunyta a szemét, és újra próbálkozott. Az íj ellenállt, mintha vasgyökérből lett volna. A lány teste remegni kezdett, és a rosszullét sötét takaróként borult rá. Miközben a férfiak ordítása és a fegyvercsattogás lassan elhalványult a fülében, továbbra is az íjjal küszködött, amelyet valószínűleg teljesen egészségesen sem tudott volna megfeszíteni.</w:t>
      </w:r>
    </w:p>
    <w:p>
      <w:pPr>
        <w:pStyle w:val="Style11"/>
        <w:ind w:firstLine="284"/>
        <w:jc w:val="both"/>
        <w:rPr>
          <w:sz w:val="22"/>
          <w:szCs w:val="22"/>
        </w:rPr>
      </w:pPr>
      <w:r>
        <w:rPr>
          <w:sz w:val="22"/>
          <w:szCs w:val="22"/>
        </w:rPr>
        <w:t>Hirtelen valaki karja megtámasztotta a lányét. Biztos kezek kulcsolódtak Mara válla köré, majd szilárdan összezárultak ujjain, amelyekkel a vesszőt és a húrt szorította. És mintha csoda történt volna, egy férfi ereje csatlakozott a lányéhoz, s ettől az íj meghajlott és megfeszült.</w:t>
      </w:r>
    </w:p>
    <w:p>
      <w:pPr>
        <w:pStyle w:val="Style21"/>
        <w:ind w:firstLine="284"/>
        <w:rPr>
          <w:sz w:val="22"/>
          <w:szCs w:val="22"/>
        </w:rPr>
      </w:pPr>
      <w:r>
        <w:rPr>
          <w:sz w:val="22"/>
          <w:szCs w:val="22"/>
        </w:rPr>
        <w:t>Még a csatazajban is hallani lehetett a jelzőnyíl sikoltását, ahogy a levegőt szelte. Az Acomák uralkodónője egy olyan férfi ölébe rogyott, aki megsérült a lábán, és aki csak az ő ravaszságának köszönhette, hogy nem körözött bűnözőként kellet meghalnia a vadonban. A katona beemelte karcsú úrnőjét a hordszék véres párnái közé. A tépést, amellyel saját sebét kellett volna bekötöznie, a Mara vállán tátongó sebre nyomta, hogy elállítsa a vérzést, miközben körülöttük a Tuscalorák tovább küzdöttek a karnyújtásnyira lévő győzelemér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Jidu úr ügyet sem vetett a mellette elhelyezett hűtött gyümölcsre, hanem kíváncsian előredőlve figyelt párnájáról. Intett egy rabszolgának, hogy legyezze, miközben az ajtaja előtt folyó küzdelem végkimenetelét nézi. Az izgatottságtól patakzott a verejték a homlokán, ahogy közelgő győzelmét várta - bár lassabban ment a dolog, mint remélte. A legjobb harcosai közül rengeteg feküdt vérbe fagyva a kavicsos sétányon - közülük nem keveset a fekete hajú Acoma tiszt terített le, akinek mostanra csuklóig véres volt a keze. Legyőzhetetlennek látszott: pengéje halálos szabályossággal emelkedett, majd ereszkedett le újból. Mégis a Tuscalorák fognak győzni, hiába olyan ügyes az a tiszt a gyilkolásban. A mellette állók egymás után estek el - legyűrte őket a túlerő. Jidu egy pillanatig azon töprengett, ne parancsolja-e meg, hogy élve fogják el a fickót, mert az értéke az arénában fedezhetné ennek a csatának a költségeit. Aztán letett a gondolatról. Jobb, ha gyorsan véget vetnek ennek. Még mindig ott volt a másik Acoma csapat a határon, és most már kétségtelenül támadtak, miután sikerült kilőni azt a jelzőnyilat. De legalább egy Tuscalora íjász az úrnőt is eltalálta. Talán már el is vérzett.</w:t>
      </w:r>
    </w:p>
    <w:p>
      <w:pPr>
        <w:pStyle w:val="Style11"/>
        <w:ind w:firstLine="284"/>
        <w:jc w:val="both"/>
        <w:rPr>
          <w:sz w:val="22"/>
          <w:szCs w:val="22"/>
        </w:rPr>
      </w:pPr>
      <w:r>
        <w:rPr>
          <w:sz w:val="22"/>
          <w:szCs w:val="22"/>
        </w:rPr>
        <w:t>Jidu úr elvett valami innivalót a tálcáról. Nagyot kortyolt, aztán várakozásteljesen felsóhajtott. A Buntokapi-féle szerencsejáték-adósság kedvezőbben alakult, mint remélte volna. Talán még az Acoma natamit is megszerezheti, és arccal lefelé eltemetheti a Tuscalora ősök csontjai mellé. Aztán eszébe jutott Tecuma Anasati, aki még nem is tud erről a csatáról. Kacagás rázta meg kövér torkát. Foglyul ejti az Acoma porontyot, és a saját feltételeit kényszeríti Tecumára! A fiút adja cserébe azért, hogy az Anasatik ne támogassák többé a Háborús Szövetséget! Jidu elmosolyodott a gondolatra. A Nagy Játék nemcsak a gyengékre, olykor az erősekre is csapásokat mér, és a hadúr minden támogatóját ki kellene iktatni, mert a háború elkerülhetetlenül elvonja a kereskedelem malmait a chochától, és a fegyver- és páncélkészítők zsebére dolgozik.</w:t>
      </w:r>
    </w:p>
    <w:p>
      <w:pPr>
        <w:pStyle w:val="Style11"/>
        <w:ind w:firstLine="284"/>
        <w:jc w:val="both"/>
        <w:rPr>
          <w:sz w:val="22"/>
          <w:szCs w:val="22"/>
        </w:rPr>
      </w:pPr>
      <w:r>
        <w:rPr>
          <w:sz w:val="22"/>
          <w:szCs w:val="22"/>
        </w:rPr>
        <w:t>De minden ezen a győzelmen múlik, és az Acoma katonák riasztó kelletlenséget mutatnak, amikor a halálukról van szó. Talán - gondolta Jidu - túl sok embert küldött a határon állomásozó erők ellen. Mostanra mindkét oldal megfogyatkozott, az arányok azonban alig voltak jobbak, mint kettő az egyhez a Tuscalorák javára. Az Acoma tiszt zöld sisakforgója ismét hátrébb szorult, és a Tuscalora első csapásvezető parancsot adott a katonáknak, hogy nyomuljanak közelebb. Alig maroknyi ellenfél maradt, akik Mara hintója körül csoportosulva forgatták fáradt kezükben a kardjukat. Biztos volt a végzetük.</w:t>
      </w:r>
    </w:p>
    <w:p>
      <w:pPr>
        <w:pStyle w:val="Style21"/>
        <w:ind w:firstLine="284"/>
        <w:rPr>
          <w:sz w:val="22"/>
          <w:szCs w:val="22"/>
        </w:rPr>
      </w:pPr>
      <w:r>
        <w:rPr>
          <w:sz w:val="22"/>
          <w:szCs w:val="22"/>
        </w:rPr>
        <w:t>Ekkor egy lihegő futár rohant fel az udvarházhoz. A férfi ura lába elé vetette magát.</w:t>
      </w:r>
    </w:p>
    <w:p>
      <w:pPr>
        <w:pStyle w:val="Style21"/>
        <w:ind w:firstLine="284"/>
        <w:rPr>
          <w:sz w:val="22"/>
          <w:szCs w:val="22"/>
        </w:rPr>
      </w:pPr>
      <w:r>
        <w:rPr>
          <w:sz w:val="22"/>
          <w:szCs w:val="22"/>
        </w:rPr>
        <w:t>- Nagyuram, az Acoma csapatok megszállták a gyümölcsöst, és felgyújtották a chocha-la cserjéket!</w:t>
      </w:r>
    </w:p>
    <w:p>
      <w:pPr>
        <w:pStyle w:val="Style21"/>
        <w:ind w:firstLine="284"/>
        <w:rPr>
          <w:sz w:val="22"/>
          <w:szCs w:val="22"/>
        </w:rPr>
      </w:pPr>
      <w:r>
        <w:rPr>
          <w:sz w:val="22"/>
          <w:szCs w:val="22"/>
        </w:rPr>
        <w:t>Jidu dühöngve ordított a hadonrájáért, de még rosszabb hírek következtek. A futár kapkodó lélegzettel fejezte be a jelentést.</w:t>
      </w:r>
    </w:p>
    <w:p>
      <w:pPr>
        <w:pStyle w:val="Style11"/>
        <w:ind w:firstLine="284"/>
        <w:jc w:val="both"/>
        <w:rPr>
          <w:sz w:val="22"/>
          <w:szCs w:val="22"/>
        </w:rPr>
      </w:pPr>
      <w:r>
        <w:rPr>
          <w:sz w:val="22"/>
          <w:szCs w:val="22"/>
        </w:rPr>
        <w:t>- Két Acoma csapásvezető háromszáz harcossal elfoglalta az égő termés és a folyó közti területet. A munkásaink nem tudnak keresztüljutni, hogy megküzdjenek a lángokkal.</w:t>
      </w:r>
    </w:p>
    <w:p>
      <w:pPr>
        <w:pStyle w:val="Style11"/>
        <w:ind w:firstLine="284"/>
        <w:jc w:val="both"/>
        <w:rPr>
          <w:sz w:val="22"/>
          <w:szCs w:val="22"/>
        </w:rPr>
      </w:pPr>
      <w:r>
        <w:rPr>
          <w:sz w:val="22"/>
          <w:szCs w:val="22"/>
        </w:rPr>
        <w:t>Tuscalora nagyúr talpra ugrott. A helyzet kritikussá vált; a chocha-la cserjék különösen lassan fordultak termőre, és egy új ültetvény Jidu egész életében sem teremne annyit, hogy visszahozza ezt a veszteséget. Ha a cserjék leégnek, az ez évre felvett hiteleket sem tudja visszafizetni. Romlás köszönt Jidu házára, és a Tuscalora gazdagság hamuvá lesz.</w:t>
      </w:r>
    </w:p>
    <w:p>
      <w:pPr>
        <w:pStyle w:val="Style21"/>
        <w:ind w:firstLine="284"/>
        <w:rPr>
          <w:sz w:val="22"/>
          <w:szCs w:val="22"/>
        </w:rPr>
      </w:pPr>
      <w:r>
        <w:rPr>
          <w:sz w:val="22"/>
          <w:szCs w:val="22"/>
        </w:rPr>
        <w:t>Tuscalora nagyúr intett a kimerült futárnak, hogy álljon félre az útból, és egy másik hírvivőért kiáltott:</w:t>
      </w:r>
    </w:p>
    <w:p>
      <w:pPr>
        <w:pStyle w:val="Style21"/>
        <w:ind w:firstLine="284"/>
        <w:rPr>
          <w:sz w:val="22"/>
          <w:szCs w:val="22"/>
        </w:rPr>
      </w:pPr>
      <w:r>
        <w:rPr>
          <w:sz w:val="22"/>
          <w:szCs w:val="22"/>
        </w:rPr>
        <w:t>- Szólj a tartaléknak a kaszárnyában! Menjenek, nyissanak utat a munkásoknak!</w:t>
      </w:r>
    </w:p>
    <w:p>
      <w:pPr>
        <w:pStyle w:val="Style11"/>
        <w:ind w:firstLine="284"/>
        <w:jc w:val="both"/>
        <w:rPr>
          <w:sz w:val="22"/>
          <w:szCs w:val="22"/>
        </w:rPr>
      </w:pPr>
      <w:r>
        <w:rPr>
          <w:sz w:val="22"/>
          <w:szCs w:val="22"/>
        </w:rPr>
        <w:t>A fiú elrohant; a nagyúr hirtelen már nem örült annyira, hogy Mara kísérete hamarosan elesik. A füst feketévé és koromtól komorrá tette a reggeli égboltot. A tüzeket egyszerűen kiválóan helyezték el. Jidu úr kis híján megütötte a második futárt, aki zihálva jelentette, hogy a termés hamarosan annyira lángra kap, hogy lehetetlen lesz megmenteni - kivéve, ha az Acoma haderőket semlegesítik, és a tűzoltó brigádok hozzáférnek a folyóhoz.</w:t>
      </w:r>
    </w:p>
    <w:p>
      <w:pPr>
        <w:pStyle w:val="Normal"/>
        <w:ind w:firstLine="284"/>
        <w:jc w:val="both"/>
        <w:rPr>
          <w:sz w:val="22"/>
          <w:szCs w:val="22"/>
        </w:rPr>
      </w:pPr>
      <w:r>
        <w:rPr>
          <w:sz w:val="22"/>
          <w:szCs w:val="22"/>
        </w:rPr>
        <w:t>Jidu pillanatnyi tétovázás után jelzett a kürtösnek:</w:t>
      </w:r>
    </w:p>
    <w:p>
      <w:pPr>
        <w:pStyle w:val="Style11"/>
        <w:ind w:firstLine="284"/>
        <w:jc w:val="both"/>
        <w:rPr>
          <w:sz w:val="22"/>
          <w:szCs w:val="22"/>
        </w:rPr>
      </w:pPr>
      <w:r>
        <w:rPr>
          <w:sz w:val="22"/>
          <w:szCs w:val="22"/>
        </w:rPr>
        <w:t>- Fújj visszavonulót! - parancsolta keserűen. Mara nehéz választásra kényszerítette: vagy félreteszi a büszkeségét, és elismeri, hogy a fizetési késlekedés nem volt tisztességes dolog, vagy elpusztítja a nőt, de akkor a saját házának is vége.</w:t>
      </w:r>
    </w:p>
    <w:p>
      <w:pPr>
        <w:pStyle w:val="Style11"/>
        <w:ind w:firstLine="284"/>
        <w:jc w:val="both"/>
        <w:rPr>
          <w:sz w:val="22"/>
          <w:szCs w:val="22"/>
        </w:rPr>
      </w:pPr>
      <w:r>
        <w:rPr>
          <w:sz w:val="22"/>
          <w:szCs w:val="22"/>
        </w:rPr>
        <w:t>A kürtös által eljátszott hangsor után a Tuscalora csapásvezető láthatóan döbbenten fordult meg. Csak percekre a végső győzelemtől ura visszavonulást parancsolt. Mégis tette, amit a tsurani engedelmesség követelt: azonnal visszavonta az Acoma testőrséget körülvevő embereit.</w:t>
      </w:r>
    </w:p>
    <w:p>
      <w:pPr>
        <w:pStyle w:val="Style21"/>
        <w:ind w:firstLine="284"/>
        <w:rPr>
          <w:sz w:val="22"/>
          <w:szCs w:val="22"/>
        </w:rPr>
      </w:pPr>
      <w:r>
        <w:rPr>
          <w:sz w:val="22"/>
          <w:szCs w:val="22"/>
        </w:rPr>
        <w:t>A Tuscalora birtokra érkezett ötven katonából nem egészen húsz állt úrnőjük vérmocskos gyaloghintója előtt.</w:t>
      </w:r>
    </w:p>
    <w:p>
      <w:pPr>
        <w:pStyle w:val="Normal"/>
        <w:ind w:firstLine="284"/>
        <w:jc w:val="both"/>
        <w:rPr>
          <w:sz w:val="22"/>
          <w:szCs w:val="22"/>
        </w:rPr>
      </w:pPr>
      <w:r>
        <w:rPr>
          <w:sz w:val="22"/>
          <w:szCs w:val="22"/>
        </w:rPr>
        <w:t>- Fegyverszünetet kérek! - kiáltotta Jidu.</w:t>
      </w:r>
    </w:p>
    <w:p>
      <w:pPr>
        <w:pStyle w:val="Style11"/>
        <w:ind w:firstLine="284"/>
        <w:jc w:val="both"/>
        <w:rPr>
          <w:sz w:val="22"/>
          <w:szCs w:val="22"/>
        </w:rPr>
      </w:pPr>
      <w:r>
        <w:rPr>
          <w:sz w:val="22"/>
          <w:szCs w:val="22"/>
        </w:rPr>
        <w:t>- Kérjen hivatalosan bocsánatot Acoma úrnőtől! - kiáltott vissza a zöld sisakforgós tiszt, aki kivont karddal várta, hátha folytatódik a küzdelem. - Tegyen eleget a becsületnek, Jidu úr, és minden Acoma harcos leteszi a fegyverét, hogy segíthessen az embereinek megmenteni a termést.</w:t>
      </w:r>
    </w:p>
    <w:p>
      <w:pPr>
        <w:pStyle w:val="Normal"/>
        <w:ind w:firstLine="284"/>
        <w:jc w:val="both"/>
        <w:rPr>
          <w:sz w:val="22"/>
          <w:szCs w:val="22"/>
        </w:rPr>
      </w:pPr>
      <w:r>
        <w:rPr>
          <w:sz w:val="22"/>
          <w:szCs w:val="22"/>
        </w:rPr>
        <w:t>Tuscalora nagyúr egyik lábáról a másikra állt; dühösen ébredt rá, hogy becsapták. A hordszékben ülő lány kezdettől fogva így tervezte; micsoda vad fordulattal kerekedett felül! Ha Jidu töprengeni kezd, ha futárokat küld, hogy meghatározzák a károk mértékét, és hogy vajon van-e esélye a katonáinak az áttörésre, mindent elveszíthet. Nem maradt más választása, mint hogy leteszi a fegyvert.</w:t>
      </w:r>
    </w:p>
    <w:p>
      <w:pPr>
        <w:pStyle w:val="Style11"/>
        <w:ind w:firstLine="284"/>
        <w:jc w:val="both"/>
        <w:rPr>
          <w:sz w:val="22"/>
          <w:szCs w:val="22"/>
        </w:rPr>
      </w:pPr>
      <w:r>
        <w:rPr>
          <w:sz w:val="22"/>
          <w:szCs w:val="22"/>
        </w:rPr>
        <w:t>- Elismerem, hogy az Acomák becsületesen jártak el - kiáltotta Jidu úr, bár a szégyen úgy szorította a gyomrát, mintha éretlen szőlőt evett volna. Első csapásvezetője kelletlenül parancsot adott a katonáknak, hogy tegyék le a fegyvert.</w:t>
      </w:r>
    </w:p>
    <w:p>
      <w:pPr>
        <w:pStyle w:val="Style11"/>
        <w:ind w:firstLine="284"/>
        <w:jc w:val="both"/>
        <w:rPr>
          <w:sz w:val="22"/>
          <w:szCs w:val="22"/>
        </w:rPr>
      </w:pPr>
      <w:r>
        <w:rPr>
          <w:sz w:val="22"/>
          <w:szCs w:val="22"/>
        </w:rPr>
        <w:t>Az életben maradt Acoma harcosok fáradtan, de büszkén szétnyitották pajzsfalukat. Papewaio szemében győzelem csillogott, de amint megfordult, hogy megossza az érzést úrnőjével, verejtékes arca rögtön megmerevedett. Gyorsan lehajolt (meg is feledkezett a véres kardról a kezében), és egy utolsó, vad pillanatig Tuscalora nagyúr azért imádkozhatott, hogy el ne hagyja a szerencséje. Mert ha Mara úrnő meghal, a Tuscaloráknak végü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fejfájással, égő karral tért magához. Egy Acoma katona a hintó függönyéből tépett darabkával kötözte be.</w:t>
      </w:r>
    </w:p>
    <w:p>
      <w:pPr>
        <w:pStyle w:val="Normal"/>
        <w:ind w:firstLine="284"/>
        <w:jc w:val="both"/>
        <w:rPr>
          <w:sz w:val="22"/>
          <w:szCs w:val="22"/>
        </w:rPr>
      </w:pPr>
      <w:r>
        <w:rPr>
          <w:sz w:val="22"/>
          <w:szCs w:val="22"/>
        </w:rPr>
        <w:t>- Mi... - kezdte elhaló hangon.</w:t>
      </w:r>
    </w:p>
    <w:p>
      <w:pPr>
        <w:pStyle w:val="Normal"/>
        <w:ind w:firstLine="284"/>
        <w:jc w:val="both"/>
        <w:rPr>
          <w:sz w:val="22"/>
          <w:szCs w:val="22"/>
        </w:rPr>
      </w:pPr>
      <w:r>
        <w:rPr>
          <w:sz w:val="22"/>
          <w:szCs w:val="22"/>
        </w:rPr>
        <w:t>Hirtelen Papewaio arca hajolt fölé.</w:t>
      </w:r>
    </w:p>
    <w:p>
      <w:pPr>
        <w:pStyle w:val="Normal"/>
        <w:ind w:firstLine="284"/>
        <w:jc w:val="both"/>
        <w:rPr>
          <w:sz w:val="22"/>
          <w:szCs w:val="22"/>
        </w:rPr>
      </w:pPr>
      <w:r>
        <w:rPr>
          <w:sz w:val="22"/>
          <w:szCs w:val="22"/>
        </w:rPr>
        <w:t>- Úrnőm?</w:t>
      </w:r>
    </w:p>
    <w:p>
      <w:pPr>
        <w:pStyle w:val="Normal"/>
        <w:ind w:firstLine="284"/>
        <w:jc w:val="both"/>
        <w:rPr>
          <w:sz w:val="22"/>
          <w:szCs w:val="22"/>
        </w:rPr>
      </w:pPr>
      <w:r>
        <w:rPr>
          <w:sz w:val="22"/>
          <w:szCs w:val="22"/>
        </w:rPr>
        <w:t>- Mi történt? - kérdezte még mindig alig hallhatóan.</w:t>
      </w:r>
    </w:p>
    <w:p>
      <w:pPr>
        <w:pStyle w:val="Style11"/>
        <w:ind w:firstLine="284"/>
        <w:jc w:val="both"/>
        <w:rPr>
          <w:sz w:val="22"/>
          <w:szCs w:val="22"/>
        </w:rPr>
      </w:pPr>
      <w:r>
        <w:rPr>
          <w:sz w:val="22"/>
          <w:szCs w:val="22"/>
        </w:rPr>
        <w:t>- Amint remélte, Jidu visszavonulást parancsolt, amikor veszélybe került az ültetvénye - a férfi hátrapillantott a válla fölött, ahol megviselt, fáradt szakasza készenlétben várakozott. - Még mindig veszélyben vagyunk - mondta -, de azt hiszem, pillanatnyilag ön áll jobban. Viszont: azonnal beszélnie kell Jiduval, mielőtt rosszabbra fordulna a helyzet.</w:t>
      </w:r>
    </w:p>
    <w:p>
      <w:pPr>
        <w:pStyle w:val="Style11"/>
        <w:ind w:firstLine="284"/>
        <w:jc w:val="both"/>
        <w:rPr>
          <w:sz w:val="22"/>
          <w:szCs w:val="22"/>
        </w:rPr>
      </w:pPr>
      <w:r>
        <w:rPr>
          <w:sz w:val="22"/>
          <w:szCs w:val="22"/>
        </w:rPr>
        <w:t>Mara a fejét csóválva hagyta, hogy Papewaio és egy másik katona kisegítse hintójából. A lábai nem akartak engedelmeskedni. Kénytelen volt csapásvezetője karjába kapaszkodni, miközben lassan odament megmaradt katonáihoz a vérfoltos kavicsokon. Mara látása elhomályosult. Pislogni kezdett, hogy kitisztuljon, s ekkor észrevette, hogy a levegőben kesernyés szag terjeng. Az égő mezőkről szálló füstfátyol takaróként borult az udvarházra.</w:t>
      </w:r>
    </w:p>
    <w:p>
      <w:pPr>
        <w:pStyle w:val="Style11"/>
        <w:ind w:firstLine="284"/>
        <w:jc w:val="both"/>
        <w:rPr>
          <w:sz w:val="22"/>
          <w:szCs w:val="22"/>
        </w:rPr>
      </w:pPr>
      <w:r>
        <w:rPr>
          <w:sz w:val="22"/>
          <w:szCs w:val="22"/>
        </w:rPr>
        <w:t>- Mara! - ordította Jidu kétségbeesetten. - Fegyverszünetet javaslok Utasítsa az embereit, hogy hagyják békén az ültetvényt, és elismerem, hogy nem volt igazam, amikor nem voltam hajlandó teljesíteni a kötelezettségemet.</w:t>
      </w:r>
    </w:p>
    <w:p>
      <w:pPr>
        <w:pStyle w:val="Normal"/>
        <w:ind w:firstLine="284"/>
        <w:jc w:val="both"/>
        <w:rPr>
          <w:sz w:val="22"/>
          <w:szCs w:val="22"/>
        </w:rPr>
      </w:pPr>
      <w:r>
        <w:rPr>
          <w:sz w:val="22"/>
          <w:szCs w:val="22"/>
        </w:rPr>
        <w:t>Mara hűvösen a kövér, ideges férfira pillantott, és úgy látta, eljött az ideje, hogy az Acomák előnyére fordítsa a helyzetet.</w:t>
      </w:r>
    </w:p>
    <w:p>
      <w:pPr>
        <w:pStyle w:val="Style11"/>
        <w:ind w:firstLine="284"/>
        <w:jc w:val="both"/>
        <w:rPr>
          <w:sz w:val="22"/>
          <w:szCs w:val="22"/>
        </w:rPr>
      </w:pPr>
      <w:r>
        <w:rPr>
          <w:sz w:val="22"/>
          <w:szCs w:val="22"/>
        </w:rPr>
        <w:t>- Minden ok nélkül rám támadott. Talán azt hiszi, miután elismerte, hogy nem volt igaza, megbocsátom a legjobb embereim halálát, csak mert kifizeti az adósságát, amivel amúgy is tartozik?</w:t>
      </w:r>
    </w:p>
    <w:p>
      <w:pPr>
        <w:pStyle w:val="Normal"/>
        <w:ind w:firstLine="284"/>
        <w:jc w:val="both"/>
        <w:rPr>
          <w:sz w:val="22"/>
          <w:szCs w:val="22"/>
        </w:rPr>
      </w:pPr>
      <w:r>
        <w:rPr>
          <w:sz w:val="22"/>
          <w:szCs w:val="22"/>
        </w:rPr>
        <w:t>- Később is rendezhetjük, ezt a nézeteltérést - könyörgött Jidu egyre vörösödő fejjel. - Ég az ültetvényem!</w:t>
      </w:r>
    </w:p>
    <w:p>
      <w:pPr>
        <w:pStyle w:val="Style11"/>
        <w:ind w:firstLine="284"/>
        <w:jc w:val="both"/>
        <w:rPr>
          <w:sz w:val="22"/>
          <w:szCs w:val="22"/>
        </w:rPr>
      </w:pPr>
      <w:r>
        <w:rPr>
          <w:sz w:val="22"/>
          <w:szCs w:val="22"/>
        </w:rPr>
        <w:t>Mara bólintott. Papewaio jelt adott kardja hegyével, erre egy katona újabb jelzőnyilat lőtt ki. Mara próbált megszólalni, de erőt vett rajta a gyöngeség. Ezért csak Papewaiónak suttogott, aki odakiáltotta:</w:t>
      </w:r>
    </w:p>
    <w:p>
      <w:pPr>
        <w:pStyle w:val="Style11"/>
        <w:ind w:firstLine="284"/>
        <w:jc w:val="both"/>
        <w:rPr>
          <w:sz w:val="22"/>
          <w:szCs w:val="22"/>
        </w:rPr>
      </w:pPr>
      <w:r>
        <w:rPr>
          <w:sz w:val="22"/>
          <w:szCs w:val="22"/>
        </w:rPr>
        <w:t>- Úrnőm azt mondja, hogy a munkások elolthatják a tüzeket. Az embereink azonban égő fáklyákkal a kezükben továbbra is a helyeikön maradnak. Ha itt bármi rosszul sülne el, a chocha-la ültetvény hamuvá válik.</w:t>
      </w:r>
    </w:p>
    <w:p>
      <w:pPr>
        <w:pStyle w:val="Style11"/>
        <w:ind w:firstLine="284"/>
        <w:jc w:val="both"/>
        <w:rPr>
          <w:sz w:val="22"/>
          <w:szCs w:val="22"/>
        </w:rPr>
      </w:pPr>
      <w:r>
        <w:rPr>
          <w:sz w:val="22"/>
          <w:szCs w:val="22"/>
        </w:rPr>
        <w:t>Jidu ravasz tekintettel próbálta kiókumlálni, milyen előnyhöz juthatna a jelenlegi körülmények között. Rongyos, kormos hírhozó rohant be az udvarra.</w:t>
      </w:r>
    </w:p>
    <w:p>
      <w:pPr>
        <w:pStyle w:val="Normal"/>
        <w:ind w:firstLine="284"/>
        <w:jc w:val="both"/>
        <w:rPr>
          <w:sz w:val="22"/>
          <w:szCs w:val="22"/>
        </w:rPr>
      </w:pPr>
      <w:r>
        <w:rPr>
          <w:sz w:val="22"/>
          <w:szCs w:val="22"/>
        </w:rPr>
        <w:t>- Nagyuram, az Acoma haderők visszaszorították az embereinket. A tartalék nem tudott utat vágni a folyóhoz.</w:t>
      </w:r>
    </w:p>
    <w:p>
      <w:pPr>
        <w:pStyle w:val="Normal"/>
        <w:ind w:firstLine="284"/>
        <w:jc w:val="both"/>
        <w:rPr>
          <w:sz w:val="22"/>
          <w:szCs w:val="22"/>
        </w:rPr>
      </w:pPr>
      <w:r>
        <w:rPr>
          <w:sz w:val="22"/>
          <w:szCs w:val="22"/>
        </w:rPr>
        <w:t>Tuscalora nagyúr elvesztette tartását. Fájdalmasan beletörődve a tényekbe párnái közé süppedt, és tömzsi térdét dörzsölgette.</w:t>
      </w:r>
    </w:p>
    <w:p>
      <w:pPr>
        <w:pStyle w:val="Style11"/>
        <w:ind w:firstLine="284"/>
        <w:jc w:val="both"/>
        <w:rPr>
          <w:sz w:val="22"/>
          <w:szCs w:val="22"/>
        </w:rPr>
      </w:pPr>
      <w:r>
        <w:rPr>
          <w:sz w:val="22"/>
          <w:szCs w:val="22"/>
        </w:rPr>
        <w:t>- Nos jó, Mara. Elfogadom az elkerülhetetlent. Kívánsága szerint cselekszünk - azzal odaszólt első csapásvezetőjének: - Tegyétek le a fegyver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Tuscalora nagyúr idegesen nézte, ahogy Mara fészkelődött, hogy kényelmesebb legyen sebesült karja helyzete. Acoma úrnő visszautasította Jidu ajánlatát, hogy hadd lássa el őt az uradalom gyógyítója, ehelyett inkább Papewaio rögtönzött számára hadi kötözést. Az Acoma harcosok még mindig a chocha-la-földeken álltak, és a Tuscalora haderőparancsnok megerősítette a legrosszabbat: ismét képesek lennének felgyújtani az ültetvényt, mielőtt visszaszorítanák őket.</w:t>
      </w:r>
    </w:p>
    <w:p>
      <w:pPr>
        <w:pStyle w:val="Normal"/>
        <w:ind w:firstLine="284"/>
        <w:jc w:val="both"/>
        <w:rPr>
          <w:sz w:val="22"/>
          <w:szCs w:val="22"/>
        </w:rPr>
      </w:pPr>
      <w:r>
        <w:rPr>
          <w:sz w:val="22"/>
          <w:szCs w:val="22"/>
        </w:rPr>
        <w:t>Jidu kétségbeesetten igyekezett félreértésként beállítani a helyzetet.</w:t>
      </w:r>
    </w:p>
    <w:p>
      <w:pPr>
        <w:pStyle w:val="Style11"/>
        <w:ind w:firstLine="284"/>
        <w:jc w:val="both"/>
        <w:rPr>
          <w:spacing w:val="3"/>
          <w:sz w:val="22"/>
          <w:szCs w:val="22"/>
        </w:rPr>
      </w:pPr>
      <w:r>
        <w:rPr>
          <w:sz w:val="22"/>
          <w:szCs w:val="22"/>
        </w:rPr>
        <w:t>- Ez egy amolyan, férfiak közti megegyezés volt, hölgyem. Rengeteg fogadás kötöttünk elhunyt férjével. Néha ő győzött, néha én. Hagytuk, hogy az összegek fölhalmozódjanak, és amikor én nyertem valamennyit, akkor azt levontuk. Ha esetleg később én kerekedtem volna felül, én is hagytam volna, hogy a férje ismét fogadjon rá. Ez afféle... úriemberek közötti megállapodás.</w:t>
      </w:r>
    </w:p>
    <w:p>
      <w:pPr>
        <w:pStyle w:val="Style11"/>
        <w:ind w:firstLine="284"/>
        <w:jc w:val="both"/>
        <w:rPr>
          <w:sz w:val="22"/>
          <w:szCs w:val="22"/>
        </w:rPr>
      </w:pPr>
      <w:r>
        <w:rPr>
          <w:sz w:val="22"/>
          <w:szCs w:val="22"/>
        </w:rPr>
        <w:t>- Nos, én nem fogadok, Jidu úr - vetett Mara sötét, dühös pillantást kelletlen házigazdájára. - Azt hiszem, egyszerűen fizetéssel fogjuk rendezni az adósságát... és kártérítéssel a becsületemen esett foltért. Ma Acoma katonák haltak meg.</w:t>
      </w:r>
    </w:p>
    <w:p>
      <w:pPr>
        <w:pStyle w:val="Normal"/>
        <w:ind w:firstLine="284"/>
        <w:jc w:val="both"/>
        <w:rPr>
          <w:sz w:val="22"/>
          <w:szCs w:val="22"/>
        </w:rPr>
      </w:pPr>
      <w:r>
        <w:rPr>
          <w:sz w:val="22"/>
          <w:szCs w:val="22"/>
        </w:rPr>
        <w:t>- Lehetetlent kér! - emelte Tuscalora nagyúr pufók kezeit a levegőbe, igencsak tsuranihoz méltatlan módon kimutatva kétségbeesését.</w:t>
      </w:r>
    </w:p>
    <w:p>
      <w:pPr>
        <w:pStyle w:val="Normal"/>
        <w:ind w:firstLine="284"/>
        <w:jc w:val="both"/>
        <w:rPr>
          <w:sz w:val="22"/>
          <w:szCs w:val="22"/>
        </w:rPr>
      </w:pPr>
      <w:r>
        <w:rPr>
          <w:sz w:val="22"/>
          <w:szCs w:val="22"/>
        </w:rPr>
        <w:t>Mara felvonta szemöldökét.</w:t>
      </w:r>
    </w:p>
    <w:p>
      <w:pPr>
        <w:pStyle w:val="Style11"/>
        <w:ind w:firstLine="284"/>
        <w:jc w:val="both"/>
        <w:rPr>
          <w:sz w:val="22"/>
          <w:szCs w:val="22"/>
        </w:rPr>
      </w:pPr>
      <w:r>
        <w:rPr>
          <w:sz w:val="22"/>
          <w:szCs w:val="22"/>
        </w:rPr>
        <w:t>- Még mindig nem akarja kifizetni az adósságát? - nézett nyomatékosan a katonái gyűrűjében álló Acoma íjászra, aki felkészült, hogy újabb jelzőnyilat indítson útjára.</w:t>
      </w:r>
    </w:p>
    <w:p>
      <w:pPr>
        <w:pStyle w:val="Style21"/>
        <w:ind w:firstLine="284"/>
        <w:rPr>
          <w:sz w:val="22"/>
          <w:szCs w:val="22"/>
        </w:rPr>
      </w:pPr>
      <w:r>
        <w:rPr>
          <w:sz w:val="22"/>
          <w:szCs w:val="22"/>
        </w:rPr>
        <w:t>Jidu a szandálját díszítő gyöngyházflittereket bámulta.</w:t>
      </w:r>
    </w:p>
    <w:p>
      <w:pPr>
        <w:pStyle w:val="Style11"/>
        <w:ind w:firstLine="284"/>
        <w:jc w:val="both"/>
        <w:rPr>
          <w:sz w:val="22"/>
          <w:szCs w:val="22"/>
        </w:rPr>
      </w:pPr>
      <w:r>
        <w:rPr>
          <w:sz w:val="22"/>
          <w:szCs w:val="22"/>
        </w:rPr>
        <w:t>- Ó, hölgyem... sajnálom, hogy kellemetlenséget okoztam. A fenyegetés sem változtat azonban a tényen, hogy pillanatnyilag nem tudok eleget tenni a követelésének. Természetesen teljes mértékben kielégítem a kötelezettségemet, amint a körülményeim engedik. Erre mindenképpen a szavamat adom.</w:t>
      </w:r>
    </w:p>
    <w:p>
      <w:pPr>
        <w:pStyle w:val="Normal"/>
        <w:ind w:firstLine="284"/>
        <w:jc w:val="both"/>
        <w:rPr>
          <w:sz w:val="22"/>
          <w:szCs w:val="22"/>
        </w:rPr>
      </w:pPr>
      <w:r>
        <w:rPr>
          <w:sz w:val="22"/>
          <w:szCs w:val="22"/>
        </w:rPr>
        <w:t>Mara nagyon csöndesen ült. Amikor megszólalt, hangja keményen, keserűen csengett:</w:t>
      </w:r>
    </w:p>
    <w:p>
      <w:pPr>
        <w:pStyle w:val="Normal"/>
        <w:ind w:firstLine="284"/>
        <w:jc w:val="both"/>
        <w:rPr>
          <w:sz w:val="22"/>
          <w:szCs w:val="22"/>
        </w:rPr>
      </w:pPr>
      <w:r>
        <w:rPr>
          <w:sz w:val="22"/>
          <w:szCs w:val="22"/>
        </w:rPr>
        <w:t>- Pillanatnyilag nem nagyon hajlok a türelemre, Jidu úr. Milyen hamar számíthatok arra, hogy fizet?</w:t>
      </w:r>
    </w:p>
    <w:p>
      <w:pPr>
        <w:pStyle w:val="Style11"/>
        <w:ind w:firstLine="284"/>
        <w:jc w:val="both"/>
        <w:rPr>
          <w:sz w:val="22"/>
          <w:szCs w:val="22"/>
        </w:rPr>
      </w:pPr>
      <w:r>
        <w:rPr>
          <w:sz w:val="22"/>
          <w:szCs w:val="22"/>
        </w:rPr>
        <w:t>- Jelenleg hitelképtelen vagyok, Mara úrnő - ismerte be megszégyenülten a férfi. - De biztonsággal ígérhetem, hogy kárpótolom, amikor az ez évi termés piacra kerül.</w:t>
      </w:r>
    </w:p>
    <w:p>
      <w:pPr>
        <w:pStyle w:val="Style21"/>
        <w:ind w:firstLine="284"/>
        <w:rPr/>
      </w:pPr>
      <w:r>
        <w:rPr>
          <w:i/>
          <w:iCs/>
          <w:sz w:val="22"/>
          <w:szCs w:val="22"/>
        </w:rPr>
        <w:t xml:space="preserve">Ha piacra kerül, </w:t>
      </w:r>
      <w:r>
        <w:rPr>
          <w:sz w:val="22"/>
          <w:szCs w:val="22"/>
        </w:rPr>
        <w:t>gondolta magában Mara. Kissé hátradőlt.</w:t>
      </w:r>
    </w:p>
    <w:p>
      <w:pPr>
        <w:pStyle w:val="Style21"/>
        <w:ind w:firstLine="284"/>
        <w:rPr>
          <w:sz w:val="22"/>
          <w:szCs w:val="22"/>
        </w:rPr>
      </w:pPr>
      <w:r>
        <w:rPr>
          <w:sz w:val="22"/>
          <w:szCs w:val="22"/>
        </w:rPr>
        <w:t>- A chocha-la csak három hónap múlva érik, Jidu úr. Miből gondolja, hogy addig várok kétezer centuria fémre meg a jóvátételre?</w:t>
      </w:r>
    </w:p>
    <w:p>
      <w:pPr>
        <w:pStyle w:val="Style21"/>
        <w:ind w:firstLine="284"/>
        <w:rPr>
          <w:sz w:val="22"/>
          <w:szCs w:val="22"/>
        </w:rPr>
      </w:pPr>
      <w:r>
        <w:rPr>
          <w:sz w:val="22"/>
          <w:szCs w:val="22"/>
        </w:rPr>
        <w:t>- De kénytelen lesz - magyarázta Tuscalora nagyúr nyomorultul érezve magát.</w:t>
      </w:r>
    </w:p>
    <w:p>
      <w:pPr>
        <w:pStyle w:val="Style11"/>
        <w:ind w:firstLine="284"/>
        <w:jc w:val="both"/>
        <w:rPr>
          <w:sz w:val="22"/>
          <w:szCs w:val="22"/>
        </w:rPr>
      </w:pPr>
      <w:r>
        <w:rPr>
          <w:sz w:val="22"/>
          <w:szCs w:val="22"/>
        </w:rPr>
        <w:t>Idegesen az alacsony, sovány férfi felé intett, aki ura mellett foglalt helyet. Sijana, a Tuscalora hadonra sietősen lapozgatta a birtok pénzügyi helyzetéről szóló kimutatást. Gazdája fülébe súgott valamit, majd várakozóan hallgatott. Jidu úr megújult magabiztossággal paskolgatta pocakját.</w:t>
      </w:r>
    </w:p>
    <w:p>
      <w:pPr>
        <w:pStyle w:val="Style11"/>
        <w:ind w:firstLine="284"/>
        <w:jc w:val="both"/>
        <w:rPr>
          <w:sz w:val="22"/>
          <w:szCs w:val="22"/>
        </w:rPr>
      </w:pPr>
      <w:r>
        <w:rPr>
          <w:sz w:val="22"/>
          <w:szCs w:val="22"/>
        </w:rPr>
        <w:t>- Hölgyem, tulajdonképpen most is ki tudnánk fizetni kétezer centuriát - plusz még ötszázat, hogy megtérítsük a kárát. Csakhogy egy ilyen mértékű egyösszegű kifizetés megakadályozná a jövő évi palántázást. Buntokapi úr megértette ezt, és megígérte, hogy méltányos módon engedélyezi, hogy öt év alatt törlesszek.</w:t>
      </w:r>
    </w:p>
    <w:p>
      <w:pPr>
        <w:pStyle w:val="Normal"/>
        <w:ind w:firstLine="284"/>
        <w:jc w:val="both"/>
        <w:rPr>
          <w:sz w:val="22"/>
          <w:szCs w:val="22"/>
        </w:rPr>
      </w:pPr>
      <w:r>
        <w:rPr>
          <w:sz w:val="22"/>
          <w:szCs w:val="22"/>
        </w:rPr>
        <w:t>A hadonra elégedett bólintása kétségbeeséssé változott; Jidu pedig a gallérjától kiindulva elvörösödött, amikor ráébredt, hogy szavai ellentmondanak korábbi magyarázatának, miszerint az adósság kiegyenlítésével a későbbi fogadásokra vártak. Mivel biztos volt benne, hogy Mara ki fogja használni ezt az apró, de szégyenteljes hazugságot, hozzátette:</w:t>
      </w:r>
    </w:p>
    <w:p>
      <w:pPr>
        <w:pStyle w:val="Style21"/>
        <w:ind w:firstLine="284"/>
        <w:rPr>
          <w:sz w:val="22"/>
          <w:szCs w:val="22"/>
        </w:rPr>
      </w:pPr>
      <w:r>
        <w:rPr>
          <w:sz w:val="22"/>
          <w:szCs w:val="22"/>
        </w:rPr>
        <w:t>- Természetesen kamatot is fizetek.</w:t>
      </w:r>
    </w:p>
    <w:p>
      <w:pPr>
        <w:pStyle w:val="Style11"/>
        <w:ind w:firstLine="284"/>
        <w:jc w:val="both"/>
        <w:rPr>
          <w:sz w:val="22"/>
          <w:szCs w:val="22"/>
        </w:rPr>
      </w:pPr>
      <w:r>
        <w:rPr>
          <w:sz w:val="22"/>
          <w:szCs w:val="22"/>
        </w:rPr>
        <w:t>Nehéz csönd támadt, amelyet csak Jidu zihálása és Papewaio páncéljának alig hallható nyikorgása ellenpontozott, ahogy a férfi egyik lábáról a másikra állt. Mara jó kezével szétnyitotta legyezőjét, és méregtől csöpögő mézesmázossággal megszólalt:</w:t>
      </w:r>
    </w:p>
    <w:p>
      <w:pPr>
        <w:pStyle w:val="Style11"/>
        <w:ind w:firstLine="284"/>
        <w:jc w:val="both"/>
        <w:rPr>
          <w:sz w:val="22"/>
          <w:szCs w:val="22"/>
        </w:rPr>
      </w:pPr>
      <w:r>
        <w:rPr>
          <w:sz w:val="22"/>
          <w:szCs w:val="22"/>
        </w:rPr>
        <w:t>- Ön úgy alkudozik, mint egy uzsorás, miközben Acoma katonák fekszenek holtan az ajtaja előtt? Ha elhunyt férjem úgy döntött, haladékot ad az adósságra, hát legyen! Mutassa meg az erről készült iratot, és annak alapján rendezzük az ügyet!</w:t>
      </w:r>
    </w:p>
    <w:p>
      <w:pPr>
        <w:pStyle w:val="Style21"/>
        <w:ind w:firstLine="284"/>
        <w:rPr>
          <w:sz w:val="22"/>
          <w:szCs w:val="22"/>
        </w:rPr>
      </w:pPr>
      <w:r>
        <w:rPr>
          <w:sz w:val="22"/>
          <w:szCs w:val="22"/>
        </w:rPr>
        <w:t>Jidu pislogott egyet.</w:t>
      </w:r>
    </w:p>
    <w:p>
      <w:pPr>
        <w:pStyle w:val="Normal"/>
        <w:ind w:firstLine="284"/>
        <w:jc w:val="both"/>
        <w:rPr>
          <w:sz w:val="22"/>
          <w:szCs w:val="22"/>
        </w:rPr>
      </w:pPr>
      <w:r>
        <w:rPr>
          <w:sz w:val="22"/>
          <w:szCs w:val="22"/>
        </w:rPr>
        <w:t>- De hiszen csak szóban egyeztünk meg, Mara úrnő, ez egy nemesemberek közti ígéret volt!</w:t>
      </w:r>
    </w:p>
    <w:p>
      <w:pPr>
        <w:pStyle w:val="Normal"/>
        <w:ind w:firstLine="284"/>
        <w:jc w:val="both"/>
        <w:rPr>
          <w:sz w:val="22"/>
          <w:szCs w:val="22"/>
        </w:rPr>
      </w:pPr>
      <w:r>
        <w:rPr>
          <w:sz w:val="22"/>
          <w:szCs w:val="22"/>
        </w:rPr>
        <w:t>A legyező csak úgy rezgett a levegőben, miközben Mara megzabolázta sötét haragját.</w:t>
      </w:r>
    </w:p>
    <w:p>
      <w:pPr>
        <w:pStyle w:val="Style21"/>
        <w:ind w:firstLine="284"/>
        <w:rPr>
          <w:sz w:val="22"/>
          <w:szCs w:val="22"/>
        </w:rPr>
      </w:pPr>
      <w:r>
        <w:rPr>
          <w:sz w:val="22"/>
          <w:szCs w:val="22"/>
        </w:rPr>
        <w:t>- Nincs bizonyítéka? És még alkudozik?</w:t>
      </w:r>
    </w:p>
    <w:p>
      <w:pPr>
        <w:pStyle w:val="Normal"/>
        <w:ind w:firstLine="284"/>
        <w:jc w:val="both"/>
        <w:rPr>
          <w:sz w:val="22"/>
          <w:szCs w:val="22"/>
        </w:rPr>
      </w:pPr>
      <w:r>
        <w:rPr>
          <w:sz w:val="22"/>
          <w:szCs w:val="22"/>
        </w:rPr>
        <w:t>Mivel ajánlata ellenséges fogadtatásra talált, Jidu ismét a becsületkódexhez folyamodott:</w:t>
      </w:r>
    </w:p>
    <w:p>
      <w:pPr>
        <w:pStyle w:val="Style21"/>
        <w:ind w:firstLine="284"/>
        <w:rPr>
          <w:sz w:val="22"/>
          <w:szCs w:val="22"/>
        </w:rPr>
      </w:pPr>
      <w:r>
        <w:rPr>
          <w:sz w:val="22"/>
          <w:szCs w:val="22"/>
        </w:rPr>
        <w:t>- A szavamat adom, asszonyom.</w:t>
      </w:r>
    </w:p>
    <w:p>
      <w:pPr>
        <w:pStyle w:val="Style11"/>
        <w:ind w:firstLine="284"/>
        <w:jc w:val="both"/>
        <w:rPr>
          <w:sz w:val="22"/>
          <w:szCs w:val="22"/>
        </w:rPr>
      </w:pPr>
      <w:r>
        <w:rPr>
          <w:sz w:val="22"/>
          <w:szCs w:val="22"/>
        </w:rPr>
        <w:t>Mara elfintorodott. Tuscalora nagyúr olyan helyzetet teremtett, ahol hamis esküvel kellett volna vádolnia, s ezt a sértést egyetlen uralkodó sem hagyhatta szó nélkül. Az etikett megkövetelte, hogy Acoma úrnő elfogadja a megegyezést, s így még három hónapig ne kapjon semmit, s akkor is csak az ötödét jogos követelésének, vagy folytassa az értelmetlen mészárlást.</w:t>
      </w:r>
    </w:p>
    <w:p>
      <w:pPr>
        <w:pStyle w:val="Style21"/>
        <w:ind w:firstLine="284"/>
        <w:rPr>
          <w:sz w:val="22"/>
          <w:szCs w:val="22"/>
        </w:rPr>
      </w:pPr>
      <w:r>
        <w:rPr>
          <w:sz w:val="22"/>
          <w:szCs w:val="22"/>
        </w:rPr>
        <w:t>A legyező megállt a kezében.</w:t>
      </w:r>
    </w:p>
    <w:p>
      <w:pPr>
        <w:pStyle w:val="Style11"/>
        <w:ind w:firstLine="284"/>
        <w:jc w:val="both"/>
        <w:rPr>
          <w:sz w:val="22"/>
          <w:szCs w:val="22"/>
        </w:rPr>
      </w:pPr>
      <w:r>
        <w:rPr>
          <w:sz w:val="22"/>
          <w:szCs w:val="22"/>
        </w:rPr>
        <w:t>- Csakhogy ez az adósság már rég esedékes, Jidu úr - mondta. - A hadonrája nem ismerte el annak rendje s módja szerint, s ez vezetett ehhez a szerencsétlen helyzethez. Nem fogadok el több késedelmet, vagy felgyújtatom az ültetvényét.</w:t>
      </w:r>
    </w:p>
    <w:p>
      <w:pPr>
        <w:pStyle w:val="Style21"/>
        <w:ind w:firstLine="284"/>
        <w:rPr>
          <w:sz w:val="22"/>
          <w:szCs w:val="22"/>
        </w:rPr>
      </w:pPr>
      <w:r>
        <w:rPr>
          <w:sz w:val="22"/>
          <w:szCs w:val="22"/>
        </w:rPr>
        <w:t>- Mit javasol? - kérdezte a férfi elgyengülve.</w:t>
      </w:r>
    </w:p>
    <w:p>
      <w:pPr>
        <w:pStyle w:val="Style11"/>
        <w:ind w:firstLine="284"/>
        <w:jc w:val="both"/>
        <w:rPr>
          <w:sz w:val="22"/>
          <w:szCs w:val="22"/>
        </w:rPr>
      </w:pPr>
      <w:r>
        <w:rPr>
          <w:sz w:val="22"/>
          <w:szCs w:val="22"/>
        </w:rPr>
        <w:t>Mara a térdére ejtette gyönyörűlegyezőjét. Bár sebesülése nyilvánvalóan kimerítette, tökéletesen ítélte meg a pillanatot, amelyben ellenajánlatot tehet, mielőtt még Jidu összeszedné magát.</w:t>
      </w:r>
    </w:p>
    <w:p>
      <w:pPr>
        <w:pStyle w:val="Style11"/>
        <w:ind w:firstLine="284"/>
        <w:jc w:val="both"/>
        <w:rPr>
          <w:spacing w:val="4"/>
          <w:sz w:val="22"/>
          <w:szCs w:val="22"/>
        </w:rPr>
      </w:pPr>
      <w:r>
        <w:rPr>
          <w:sz w:val="22"/>
          <w:szCs w:val="22"/>
        </w:rPr>
        <w:t>- Nagyuram, az ön birtokában van egy keskeny földsáv az északi és déli hasznólegelőim között, amelynek közepén egy kiszáradt folyóágy húzódik.</w:t>
      </w:r>
    </w:p>
    <w:p>
      <w:pPr>
        <w:pStyle w:val="Style11"/>
        <w:ind w:firstLine="284"/>
        <w:jc w:val="both"/>
        <w:rPr>
          <w:sz w:val="22"/>
          <w:szCs w:val="22"/>
        </w:rPr>
      </w:pPr>
      <w:r>
        <w:rPr>
          <w:sz w:val="22"/>
          <w:szCs w:val="22"/>
        </w:rPr>
        <w:t>- Ismerem azt a földet - bólintott Jidu.</w:t>
      </w:r>
    </w:p>
    <w:p>
      <w:pPr>
        <w:pStyle w:val="Style21"/>
        <w:ind w:firstLine="284"/>
        <w:rPr>
          <w:sz w:val="22"/>
          <w:szCs w:val="22"/>
        </w:rPr>
      </w:pPr>
      <w:r>
        <w:rPr>
          <w:sz w:val="22"/>
          <w:szCs w:val="22"/>
        </w:rPr>
        <w:t>Egyszer már felajánlotta a területet Mara apjának, Sezu azonban visszautasította, mert a föld teljesen értéktelen volt. A kiszáradt folyóágy köves volt és omladozott, ráadásul túl meredek ahhoz, hogy meg lehessen művelni. Tuscalora nagyúr arcán számító kifejezés suhant át.</w:t>
      </w:r>
    </w:p>
    <w:p>
      <w:pPr>
        <w:pStyle w:val="Style11"/>
        <w:ind w:firstLine="284"/>
        <w:jc w:val="both"/>
        <w:rPr>
          <w:sz w:val="22"/>
          <w:szCs w:val="22"/>
        </w:rPr>
      </w:pPr>
      <w:r>
        <w:rPr>
          <w:sz w:val="22"/>
          <w:szCs w:val="22"/>
        </w:rPr>
        <w:t>- Szüksége van arra a földre, hölgyem?</w:t>
      </w:r>
    </w:p>
    <w:p>
      <w:pPr>
        <w:pStyle w:val="Style11"/>
        <w:ind w:firstLine="284"/>
        <w:jc w:val="both"/>
        <w:rPr>
          <w:sz w:val="22"/>
          <w:szCs w:val="22"/>
        </w:rPr>
      </w:pPr>
      <w:r>
        <w:rPr>
          <w:sz w:val="22"/>
          <w:szCs w:val="22"/>
        </w:rPr>
        <w:t>Mara elgondolkodva kocogtatta a legyezőjét.</w:t>
      </w:r>
    </w:p>
    <w:p>
      <w:pPr>
        <w:pStyle w:val="Style21"/>
        <w:ind w:firstLine="284"/>
        <w:rPr>
          <w:sz w:val="22"/>
          <w:szCs w:val="22"/>
        </w:rPr>
      </w:pPr>
      <w:r>
        <w:rPr>
          <w:sz w:val="22"/>
          <w:szCs w:val="22"/>
        </w:rPr>
        <w:t>- A közelmúltban a cho-jáknak adtuk a felső legelőt. Ezért Jican talán örülne, ha az alsó réteket összeköthetnénk, talán egy deszkahíddal, hogy a hasznóborjak ne sértsék meg a lábukat, amikor áthaladnak. - Amikor eszébe jutott Sezu jegyzete egy nagyon rongyos térkép sarkán, a lány alig tudta elfojtani mosolygását. Úgy folytatta, mintha csak kegyet gyakorolna: - Jidu úr, hajlandó vagyok eltekinteni az adósságától, ha cserébe nekem adja azt a földet, és az összes vele járó kiváltságot. Továbbá megesküszik, hogy az élete hátralevő részében soha többé nem száll szembe az Acomákkal.</w:t>
      </w:r>
    </w:p>
    <w:p>
      <w:pPr>
        <w:pStyle w:val="Style21"/>
        <w:ind w:firstLine="284"/>
        <w:rPr>
          <w:sz w:val="22"/>
          <w:szCs w:val="22"/>
        </w:rPr>
      </w:pPr>
      <w:r>
        <w:rPr>
          <w:sz w:val="22"/>
          <w:szCs w:val="22"/>
        </w:rPr>
        <w:t>A ráncos hadonra rosszul titkolt riadalommal szisszent fel; súgott valamit gazdája fülébe. Tuscalora nagyúr meghallgatta, aztán behízelgően Marára mosolygott:</w:t>
      </w:r>
    </w:p>
    <w:p>
      <w:pPr>
        <w:pStyle w:val="Normal"/>
        <w:ind w:firstLine="284"/>
        <w:jc w:val="both"/>
        <w:rPr>
          <w:sz w:val="22"/>
          <w:szCs w:val="22"/>
        </w:rPr>
      </w:pPr>
      <w:r>
        <w:rPr>
          <w:sz w:val="22"/>
          <w:szCs w:val="22"/>
        </w:rPr>
        <w:t>- Amennyiben a Tuscalorák kocsijai továbbra is átjárhatnak a Császár Országútjához, beleegyezem.</w:t>
      </w:r>
    </w:p>
    <w:p>
      <w:pPr>
        <w:pStyle w:val="Style11"/>
        <w:ind w:firstLine="284"/>
        <w:jc w:val="both"/>
        <w:rPr>
          <w:sz w:val="22"/>
          <w:szCs w:val="22"/>
        </w:rPr>
      </w:pPr>
      <w:r>
        <w:rPr>
          <w:sz w:val="22"/>
          <w:szCs w:val="22"/>
        </w:rPr>
        <w:t>Acoma úrnő kecsesen intett legyezőjével.</w:t>
      </w:r>
    </w:p>
    <w:p>
      <w:pPr>
        <w:pStyle w:val="Style11"/>
        <w:ind w:firstLine="284"/>
        <w:jc w:val="both"/>
        <w:rPr>
          <w:sz w:val="22"/>
          <w:szCs w:val="22"/>
        </w:rPr>
      </w:pPr>
      <w:r>
        <w:rPr>
          <w:sz w:val="22"/>
          <w:szCs w:val="22"/>
        </w:rPr>
        <w:t>- Hiszen ez természetes. Jidu úr, az ön munkásai akkor hajtják a kocsijait a folyóágyon keresztül az országúthoz, amikor csak akarják.</w:t>
      </w:r>
    </w:p>
    <w:p>
      <w:pPr>
        <w:pStyle w:val="Style21"/>
        <w:ind w:firstLine="284"/>
        <w:rPr>
          <w:sz w:val="22"/>
          <w:szCs w:val="22"/>
        </w:rPr>
      </w:pPr>
      <w:r>
        <w:rPr>
          <w:sz w:val="22"/>
          <w:szCs w:val="22"/>
        </w:rPr>
        <w:t>- Rendben! - húzódott mosolyra Jidu úr ajka. - A szavamat adom rá! Mégpedig örömmel. - Aztán, a feszültséget enyhítendő, mélyen meghajolt. - Továbbá tisztelgek a bátorsága és bölcsessége előtt, hölgyem, hogy ezzel a szerencsétlen összetűzéssel is képes volt közelebb hozni egymáshoz családjainkat.</w:t>
      </w:r>
    </w:p>
    <w:p>
      <w:pPr>
        <w:pStyle w:val="Style11"/>
        <w:ind w:firstLine="284"/>
        <w:jc w:val="both"/>
        <w:rPr>
          <w:sz w:val="22"/>
          <w:szCs w:val="22"/>
        </w:rPr>
      </w:pPr>
      <w:r>
        <w:rPr>
          <w:sz w:val="22"/>
          <w:szCs w:val="22"/>
        </w:rPr>
        <w:t>Mara intett Papewaiónak, hogy segítsen neki felállni.</w:t>
      </w:r>
    </w:p>
    <w:p>
      <w:pPr>
        <w:pStyle w:val="Normal"/>
        <w:ind w:firstLine="284"/>
        <w:jc w:val="both"/>
        <w:rPr>
          <w:sz w:val="22"/>
          <w:szCs w:val="22"/>
        </w:rPr>
      </w:pPr>
      <w:r>
        <w:rPr>
          <w:sz w:val="22"/>
          <w:szCs w:val="22"/>
        </w:rPr>
        <w:t>- Az esküjét akarom, Jidu -mondta. - Hozza elő a családi kardját.</w:t>
      </w:r>
    </w:p>
    <w:p>
      <w:pPr>
        <w:pStyle w:val="Style21"/>
        <w:ind w:firstLine="284"/>
        <w:rPr>
          <w:sz w:val="22"/>
          <w:szCs w:val="22"/>
        </w:rPr>
      </w:pPr>
      <w:r>
        <w:rPr>
          <w:sz w:val="22"/>
          <w:szCs w:val="22"/>
        </w:rPr>
        <w:t>Egy pillanatig ismét feszültség villámlott a levegőben, mivel Mara nyilvánosan a legszentebb esküt követelte ahelyett, hogy egyszerűen megbízott volna a másik családfőben. Mindazonáltal, amíg az Acoma harcosok nem távoztak a Tuscalora ültetvényekről, Jidu úr nem mert tiltakozni. Elküldött egy szolgát, hogy hozza ki elei ősi kardját, amely olyan régi volt, mint maga a Birodalom. A drága acélpengét egyszerű, nádfonatos hüvely rejtette. Mara és tisztje figyelő tekintete láttára Tuscalora nagyúr megragadta a markolatot, és kijelentette: ősei nevére esküszik, hogy hű lesz az ígéretélcez.</w:t>
      </w:r>
    </w:p>
    <w:p>
      <w:pPr>
        <w:pStyle w:val="Style21"/>
        <w:ind w:firstLine="284"/>
        <w:rPr>
          <w:sz w:val="22"/>
          <w:szCs w:val="22"/>
        </w:rPr>
      </w:pPr>
      <w:r>
        <w:rPr>
          <w:sz w:val="22"/>
          <w:szCs w:val="22"/>
        </w:rPr>
        <w:t>Mara végre elégedetten intett katonáinak. Visszasegítették vérmocskos gyaloghintójába. Arca sápadtnak tűnt, amikor párnái közé hanyatlott. Kísérete gyengéden vállára emelte a hordszéket. Amikor felkészültek, hogy hazatérjenek sebesült úrnőjükkel, Mara odabiccentett Tuscalora nagyúrnak.</w:t>
      </w:r>
    </w:p>
    <w:p>
      <w:pPr>
        <w:pStyle w:val="Style21"/>
        <w:ind w:firstLine="284"/>
        <w:rPr>
          <w:sz w:val="22"/>
          <w:szCs w:val="22"/>
        </w:rPr>
      </w:pPr>
      <w:r>
        <w:rPr>
          <w:sz w:val="22"/>
          <w:szCs w:val="22"/>
        </w:rPr>
        <w:t>- Az adósságának tisztességesen eleget tett, Jidu úr. Szívesen elmondom bárkinek, aki kérdezi, hogy a Tuscalora uralkodó becsületes ember, akinek arcizma sem rezdül, amikor eleget kell tennie a kötelezettségeinek. - Aztán nyomatékosan hozzátette És hű az ígéreteihez. Mindenki tudni fogja, hogy megtartja a szavát.</w:t>
      </w:r>
    </w:p>
    <w:p>
      <w:pPr>
        <w:pStyle w:val="Style21"/>
        <w:ind w:firstLine="284"/>
        <w:rPr>
          <w:sz w:val="22"/>
          <w:szCs w:val="22"/>
        </w:rPr>
      </w:pPr>
      <w:r>
        <w:rPr>
          <w:sz w:val="22"/>
          <w:szCs w:val="22"/>
        </w:rPr>
        <w:t>Tuscalora nagyúr meg sem rezzent a lány gúnyos megjegyzésétől. Alábecsülte őt, s emiatt komoly presztízsveszteség érte. De legalább a szószegése nem kerül a nyilvánosság tudomására; s ezért az apró kegyért köszönetet mondott a mennyekne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mikor az Acoma kíséret biztonságos távolságba került a Tuscalora háztól, Mara behunyta a szemét, és kezébe temette az arcát. Papewaio riadtan lépett közelebb a gyaloghintóhoz.</w:t>
      </w:r>
    </w:p>
    <w:p>
      <w:pPr>
        <w:pStyle w:val="Style11"/>
        <w:ind w:firstLine="284"/>
        <w:jc w:val="both"/>
        <w:rPr>
          <w:sz w:val="22"/>
          <w:szCs w:val="22"/>
        </w:rPr>
      </w:pPr>
      <w:r>
        <w:rPr>
          <w:sz w:val="22"/>
          <w:szCs w:val="22"/>
        </w:rPr>
        <w:t>- Nagy kockázatot vállalt, asszonyom. Mégis diadalmaskodott.</w:t>
      </w:r>
    </w:p>
    <w:p>
      <w:pPr>
        <w:pStyle w:val="Normal"/>
        <w:ind w:firstLine="284"/>
        <w:jc w:val="both"/>
        <w:rPr>
          <w:sz w:val="22"/>
          <w:szCs w:val="22"/>
        </w:rPr>
      </w:pPr>
      <w:r>
        <w:rPr>
          <w:sz w:val="22"/>
          <w:szCs w:val="22"/>
        </w:rPr>
        <w:t>- Sok bátor ember halt bele ebbe - hangzott az elfojtott válasz az asszony keze mögül.</w:t>
      </w:r>
    </w:p>
    <w:p>
      <w:pPr>
        <w:pStyle w:val="Style11"/>
        <w:ind w:firstLine="284"/>
        <w:jc w:val="both"/>
        <w:rPr>
          <w:sz w:val="22"/>
          <w:szCs w:val="22"/>
        </w:rPr>
      </w:pPr>
      <w:r>
        <w:rPr>
          <w:sz w:val="22"/>
          <w:szCs w:val="22"/>
        </w:rPr>
        <w:t>Papewaio bólintott.</w:t>
      </w:r>
    </w:p>
    <w:p>
      <w:pPr>
        <w:pStyle w:val="Style21"/>
        <w:ind w:firstLine="284"/>
        <w:rPr>
          <w:sz w:val="22"/>
          <w:szCs w:val="22"/>
        </w:rPr>
      </w:pPr>
      <w:r>
        <w:rPr>
          <w:sz w:val="22"/>
          <w:szCs w:val="22"/>
        </w:rPr>
        <w:t>- De harcosként haltak meg, úrnőm. Akik ebben a tisztességben részesültek az ön parancsára, az ön dicséretét fogják zengeni az istenek előtt! - Aztán elhallgatott, amikor észrevette, hogy a hordszék megrázkódik. - Úrnőm?</w:t>
      </w:r>
    </w:p>
    <w:p>
      <w:pPr>
        <w:pStyle w:val="Style21"/>
        <w:ind w:firstLine="284"/>
        <w:rPr>
          <w:sz w:val="22"/>
          <w:szCs w:val="22"/>
        </w:rPr>
      </w:pPr>
      <w:r>
        <w:rPr>
          <w:sz w:val="22"/>
          <w:szCs w:val="22"/>
        </w:rPr>
        <w:t>Papewaio benézett, hogy lássa, mi történt az asszonnyal. Mara tenyere rejtekében zokogott haragjában. A csapásvezető egy darabig hagyta, hadd sírja ki magát, aztán megszólalt:</w:t>
      </w:r>
    </w:p>
    <w:p>
      <w:pPr>
        <w:pStyle w:val="Normal"/>
        <w:ind w:firstLine="284"/>
        <w:jc w:val="both"/>
        <w:rPr>
          <w:sz w:val="22"/>
          <w:szCs w:val="22"/>
        </w:rPr>
      </w:pPr>
      <w:r>
        <w:rPr>
          <w:sz w:val="22"/>
          <w:szCs w:val="22"/>
        </w:rPr>
        <w:t>- Ha elárasztjuk a folyóágyat, Tuscalora nagyúr nem juttatja el egykönnyen a termését a piacra.</w:t>
      </w:r>
    </w:p>
    <w:p>
      <w:pPr>
        <w:pStyle w:val="Normal"/>
        <w:ind w:firstLine="284"/>
        <w:jc w:val="both"/>
        <w:rPr>
          <w:sz w:val="22"/>
          <w:szCs w:val="22"/>
        </w:rPr>
      </w:pPr>
      <w:r>
        <w:rPr>
          <w:sz w:val="22"/>
          <w:szCs w:val="22"/>
        </w:rPr>
        <w:t>Mara leeresztette a kezét. Kivörösödött szeme és sápadt arca ellenére diadalmasnak látszott.</w:t>
      </w:r>
    </w:p>
    <w:p>
      <w:pPr>
        <w:pStyle w:val="Style11"/>
        <w:ind w:firstLine="284"/>
        <w:jc w:val="both"/>
        <w:rPr>
          <w:sz w:val="22"/>
          <w:szCs w:val="22"/>
        </w:rPr>
      </w:pPr>
      <w:r>
        <w:rPr>
          <w:sz w:val="22"/>
          <w:szCs w:val="22"/>
        </w:rPr>
        <w:t>- Ha Jidu kénytelen lesz a hosszabb úton megkerülni a folyóágyat, hogy kiérjen a Császár Országútjára, a chocha-lája megrohad, mire Sulan-Quba ér. Ez komoly nehézséget fog okozni Tuscalora nagyúrnak, mivel kötve hiszem, hogy ki tudja majd fizetni a vámot, amelyet a hasznóhíd használatáért kérek! - Amikor Papewaio kíváncsi pillantást vetett rá, hozzátette: - Hallottad, amikor Jidu megesküdött, hogy soha többé nem száll szembe az Acomákkal? Nos, ez csak a kezdet. Az a kövér kutya lesz az első vazallusom. Egy évszakon belül, Pape, egy évszakon belül.</w:t>
      </w:r>
    </w:p>
    <w:p>
      <w:pPr>
        <w:pStyle w:val="Style11"/>
        <w:ind w:firstLine="284"/>
        <w:jc w:val="both"/>
        <w:rPr>
          <w:sz w:val="22"/>
          <w:szCs w:val="22"/>
        </w:rPr>
      </w:pPr>
      <w:r>
        <w:rPr>
          <w:sz w:val="22"/>
          <w:szCs w:val="22"/>
        </w:rPr>
        <w:t>Az Acoma csapásvezető továbbmenetelt, és elgondolkodott, mi mindent vitt végbe ez a fiatal nő, amióta csatlakozott Keyokéhoz, és hazahozta a templomból. Magában bólintott. Igen, Jidu Tuscalora térdet fog hajtani Mara előtt, vagy búcsút mondhat a termésének. Ilyen a játék természete, és ebben a menetben Mara győzött. Ehhez kétség sem férh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kapu előtt álló, élénk színűre festett gyaloghintó megerősítette, hogy Bruli Kehotara vár Acoma úrnőre. Mara igyekezett nem bosszankodni. Most ért haza a cho-ja bolyból, amelynek királynője csodálatos balzsamot ajándékozott Marának, hogy meggyógyuljon a válla. A fiatal nő elküldte hordszékvivőit és kíséretét. Legalább annyit meg kell tennie, hogy személyesen üdvözli Brulit, mielőtt valami kifogással magára hagyja, különben azt kockáztatja, hogy megsérti a Kehotarákat. S talán ez - töprengett Mara - lehetett az egyik ok, amiért Minwanabi nagyúr, az Acoma birtokra küldte vazallusa jóképű fiát.</w:t>
      </w:r>
    </w:p>
    <w:p>
      <w:pPr>
        <w:pStyle w:val="Style11"/>
        <w:ind w:firstLine="284"/>
        <w:jc w:val="both"/>
        <w:rPr>
          <w:sz w:val="22"/>
          <w:szCs w:val="22"/>
        </w:rPr>
      </w:pPr>
      <w:r>
        <w:rPr>
          <w:sz w:val="22"/>
          <w:szCs w:val="22"/>
        </w:rPr>
        <w:t>Misa, a csinosabbik komornája közvetlenül az ajtón belül várt rá. Fésű és hajkefe volt a kezében, az egyik karján pedig gazdagon hímzett felső köntös lógott, amelynek a színe jól kihangsúlyozta az úrnő szeme színét. Mara felismerte Nacoya keze munkáját a fogadtatásban, ezért megjegyzés nélkül megállt. Alig észrevehető homlokráncolással tűrte, hogy Misa szakértő módon takaros kontyba rendezze és ékköves csatokkal megtűzze a haját. A köntöst elöl egész sor lenge szalaggal rögzítették, ugyanakkor elrejtették a felsőkarján lévő sebet fedő fehér kötést. Marának nem igazán tetszett Nacoya ízlése, de azért kurtán biccentett Misának, hogy elmehet, aztán elindult a díszterembe, ahol a távollétében egykori dajkája szórakoztatta a vendéget.</w:t>
      </w:r>
    </w:p>
    <w:p>
      <w:pPr>
        <w:pStyle w:val="Style11"/>
        <w:ind w:firstLine="284"/>
        <w:jc w:val="both"/>
        <w:rPr>
          <w:sz w:val="22"/>
          <w:szCs w:val="22"/>
        </w:rPr>
      </w:pPr>
      <w:r>
        <w:rPr>
          <w:sz w:val="22"/>
          <w:szCs w:val="22"/>
        </w:rPr>
        <w:t>Az ifjú Kehotari felállt, és szertartásosan meghajolt; amikor a lány belépett. Drága, zafírgombos kaftánt viselt, amelynek hasított szegélye és ujjai előnyös rálátást engedtek a férfi lábára és karjára.</w:t>
      </w:r>
    </w:p>
    <w:p>
      <w:pPr>
        <w:pStyle w:val="Normal"/>
        <w:ind w:firstLine="284"/>
        <w:jc w:val="both"/>
        <w:rPr>
          <w:sz w:val="22"/>
          <w:szCs w:val="22"/>
        </w:rPr>
      </w:pPr>
      <w:r>
        <w:rPr>
          <w:sz w:val="22"/>
          <w:szCs w:val="22"/>
        </w:rPr>
        <w:t>- Bruli, micsoda öröm, hogy ismét láthatlak! - ült le Mara a fiatalemberrel szemközti párnára.</w:t>
      </w:r>
    </w:p>
    <w:p>
      <w:pPr>
        <w:pStyle w:val="Normal"/>
        <w:ind w:firstLine="284"/>
        <w:jc w:val="both"/>
        <w:rPr/>
      </w:pPr>
      <w:r>
        <w:rPr>
          <w:sz w:val="22"/>
          <w:szCs w:val="22"/>
        </w:rPr>
        <w:t xml:space="preserve">Mulattatta az ifjú megjelenésében végbement változás. </w:t>
      </w:r>
      <w:r>
        <w:rPr>
          <w:i/>
          <w:iCs/>
          <w:sz w:val="22"/>
          <w:szCs w:val="22"/>
        </w:rPr>
        <w:t xml:space="preserve">Valóban </w:t>
      </w:r>
      <w:r>
        <w:rPr>
          <w:sz w:val="22"/>
          <w:szCs w:val="22"/>
        </w:rPr>
        <w:t>jóképű férfi volt. Magában arra gondolt, hogy a legtöbb ifjú hölgynek hízelegne, sőt, komoly izgalmat okozna, ha ez a kérő felfigyelne rá. A férfi mosolya csak úgy ragyogott, és tagadhatatlanul vonzónak látszott. Bizonyos értelemben kár volt, hogy nemesi házba született, mert könnyedén fuvolásmester válhatott volna belőle, aki, miután nagyhatalmú ügyfelekkel osztja meg bájait, meggazdagodva vonul vissza a mesterségtől.</w:t>
      </w:r>
    </w:p>
    <w:p>
      <w:pPr>
        <w:pStyle w:val="Style11"/>
        <w:ind w:firstLine="284"/>
        <w:jc w:val="both"/>
        <w:rPr>
          <w:sz w:val="22"/>
          <w:szCs w:val="22"/>
        </w:rPr>
      </w:pPr>
      <w:r>
        <w:rPr>
          <w:sz w:val="22"/>
          <w:szCs w:val="22"/>
        </w:rPr>
        <w:t>- Hölgyem, boldog vagyok, hogy újra láthatlak! - Bruli visszaült: szandálját elegánsan maga alá rejtette. - Remélem, jól ment az üzlet a szomszédoddal?</w:t>
      </w:r>
    </w:p>
    <w:p>
      <w:pPr>
        <w:pStyle w:val="Normal"/>
        <w:ind w:firstLine="284"/>
        <w:jc w:val="both"/>
        <w:rPr>
          <w:sz w:val="22"/>
          <w:szCs w:val="22"/>
        </w:rPr>
      </w:pPr>
      <w:r>
        <w:rPr>
          <w:sz w:val="22"/>
          <w:szCs w:val="22"/>
        </w:rPr>
        <w:t>Mara szórakozottan bólintott.</w:t>
      </w:r>
    </w:p>
    <w:p>
      <w:pPr>
        <w:pStyle w:val="Normal"/>
        <w:ind w:firstLine="284"/>
        <w:jc w:val="both"/>
        <w:rPr>
          <w:sz w:val="22"/>
          <w:szCs w:val="22"/>
        </w:rPr>
      </w:pPr>
      <w:r>
        <w:rPr>
          <w:sz w:val="22"/>
          <w:szCs w:val="22"/>
        </w:rPr>
        <w:t>- Mindössze egy kisebb adósságról volt szó, amellyel Jidu megboldogult férjemnek, Buntokapinak tartozott. A dolog megoldódott.</w:t>
      </w:r>
    </w:p>
    <w:p>
      <w:pPr>
        <w:pStyle w:val="Style11"/>
        <w:ind w:firstLine="284"/>
        <w:jc w:val="both"/>
        <w:rPr>
          <w:sz w:val="22"/>
          <w:szCs w:val="22"/>
        </w:rPr>
      </w:pPr>
      <w:r>
        <w:rPr>
          <w:sz w:val="22"/>
          <w:szCs w:val="22"/>
        </w:rPr>
        <w:t>Az érdeklődés szikrája csillant a fiatalember szemében, amely éles ellentétben állt közömbös arckifejezésével. Mara az eszébe idézte, hogy Bruli talán maga is Minwanabi ügynök, ezért elterelte a társalgást a Jiduval kapcsolatos összeütközésről.</w:t>
      </w:r>
    </w:p>
    <w:p>
      <w:pPr>
        <w:pStyle w:val="Style11"/>
        <w:ind w:firstLine="284"/>
        <w:jc w:val="both"/>
        <w:rPr>
          <w:sz w:val="22"/>
          <w:szCs w:val="22"/>
        </w:rPr>
      </w:pPr>
      <w:r>
        <w:rPr>
          <w:sz w:val="22"/>
          <w:szCs w:val="22"/>
        </w:rPr>
        <w:t>- A ma reggeli kiruccanástól elfáradtam, és kimelegedtem. Ha csatlakoznál hozzám, szólnék a szolgámnak, hogy hozzon egy kis bort meg süteményt a kertbe - hogy hatásosan beindíthassa tervét, a legegyszerűbb kifogáshoz folyamodott: - Ott találkozunk, miután átöltöztem valami kicsit kényelmesebb ruhába.</w:t>
      </w:r>
    </w:p>
    <w:p>
      <w:pPr>
        <w:pStyle w:val="Style11"/>
        <w:ind w:firstLine="284"/>
        <w:jc w:val="both"/>
        <w:rPr>
          <w:sz w:val="22"/>
          <w:szCs w:val="22"/>
        </w:rPr>
      </w:pPr>
      <w:r>
        <w:rPr>
          <w:sz w:val="22"/>
          <w:szCs w:val="22"/>
        </w:rPr>
        <w:t>Nacoya alig észrevehetően bólintott; így jelezte Marának, hogy időszerű távoznia. A fiatal kérő meghajolt. Miközben egy szolga elvezette a férfit, az Acoma első tanácsadó úrnője mellé sietett, de most nem zsörtölődött, mint szokott, hanem szerető gondoskodással vette körül a lányt.</w:t>
      </w:r>
    </w:p>
    <w:p>
      <w:pPr>
        <w:pStyle w:val="Normal"/>
        <w:ind w:firstLine="284"/>
        <w:jc w:val="both"/>
        <w:rPr>
          <w:sz w:val="22"/>
          <w:szCs w:val="22"/>
        </w:rPr>
      </w:pPr>
      <w:r>
        <w:rPr>
          <w:sz w:val="22"/>
          <w:szCs w:val="22"/>
        </w:rPr>
        <w:t>- Sikerült a cho-jáknak enyhíteniük a fájdalmat?</w:t>
      </w:r>
    </w:p>
    <w:p>
      <w:pPr>
        <w:pStyle w:val="Style11"/>
        <w:ind w:firstLine="284"/>
        <w:jc w:val="both"/>
        <w:rPr>
          <w:sz w:val="22"/>
          <w:szCs w:val="22"/>
        </w:rPr>
      </w:pPr>
      <w:r>
        <w:rPr>
          <w:sz w:val="22"/>
          <w:szCs w:val="22"/>
        </w:rPr>
        <w:t>- Igen - tapogatta meg Mara köntöse szalagjait. - És most, szívem édesanyja, elmagyarázod nekem, mi köze ennek az ostoba cicomának az ifjú Brulival kapcsolatos terveinkhez?</w:t>
      </w:r>
    </w:p>
    <w:p>
      <w:pPr>
        <w:pStyle w:val="Normal"/>
        <w:ind w:firstLine="284"/>
        <w:jc w:val="both"/>
        <w:rPr>
          <w:sz w:val="22"/>
          <w:szCs w:val="22"/>
        </w:rPr>
      </w:pPr>
      <w:r>
        <w:rPr>
          <w:sz w:val="22"/>
          <w:szCs w:val="22"/>
        </w:rPr>
        <w:t>Nacoya szemében gonosz öröm gyúlt.</w:t>
      </w:r>
    </w:p>
    <w:p>
      <w:pPr>
        <w:pStyle w:val="Style11"/>
        <w:ind w:firstLine="284"/>
        <w:jc w:val="both"/>
        <w:rPr>
          <w:sz w:val="22"/>
          <w:szCs w:val="22"/>
        </w:rPr>
      </w:pPr>
      <w:r>
        <w:rPr>
          <w:sz w:val="22"/>
          <w:szCs w:val="22"/>
        </w:rPr>
        <w:t>- Jaj, Mara-anni, sokat kell még tanulnod a férfiakról! - Azzal kézen ragadta egykori neveltjét, és elvonszolta a lakosztályába. - Ma délután mindent meg kell tenned, hogy csábítónak látssz, úrnőm. Kiválasztottam a megfelelő öltözéket, amelyet a fürdő után kellene viselned.</w:t>
      </w:r>
    </w:p>
    <w:p>
      <w:pPr>
        <w:pStyle w:val="Style11"/>
        <w:ind w:firstLine="284"/>
        <w:jc w:val="both"/>
        <w:rPr>
          <w:sz w:val="22"/>
          <w:szCs w:val="22"/>
        </w:rPr>
      </w:pPr>
      <w:r>
        <w:rPr>
          <w:sz w:val="22"/>
          <w:szCs w:val="22"/>
        </w:rPr>
        <w:t>A küszöböt átlépve Nacoyán egy összeesküvő izgalma jelent meg. Hallani lehetett, hogy a szolgák fürdővizet töltenek az alacsony elválasztó fal mögött, a hálóhely matracára pedig néhány ruhadarabot fektettek takaros rendben. Mara szkeptikusan méregette tanácsadója választását.</w:t>
      </w:r>
    </w:p>
    <w:p>
      <w:pPr>
        <w:pStyle w:val="Normal"/>
        <w:ind w:firstLine="284"/>
        <w:jc w:val="both"/>
        <w:rPr>
          <w:spacing w:val="3"/>
          <w:sz w:val="22"/>
          <w:szCs w:val="22"/>
        </w:rPr>
      </w:pPr>
      <w:r>
        <w:rPr>
          <w:sz w:val="22"/>
          <w:szCs w:val="22"/>
        </w:rPr>
        <w:t>- Nacoya, úgy tűnik, néhány ruhadarab hiányzik.</w:t>
      </w:r>
    </w:p>
    <w:p>
      <w:pPr>
        <w:pStyle w:val="Normal"/>
        <w:ind w:firstLine="284"/>
        <w:jc w:val="both"/>
        <w:rPr>
          <w:sz w:val="22"/>
          <w:szCs w:val="22"/>
        </w:rPr>
      </w:pPr>
      <w:r>
        <w:rPr>
          <w:sz w:val="22"/>
          <w:szCs w:val="22"/>
        </w:rPr>
        <w:t>Az öregasszony elmosolyodott. Felemelte a rendkívül rövid és kivágott pihenőköntöst, amilyet a hölgyek általában csak saját lakosztályukban viseltek. A meztelenség mint olyan, nem jelentett társadalmi problémát. A két nem felnőttei és gyermekei gyakran fürödtek együtt, és nem volt kötelező az úszáshoz használatos rövid ágyékkötő sem. De, mint a legtöbb udvarlással kapcsolatos dolog, az izgatás itt is az elmében történt. Ha Mara ezt az öltözéket a kertben, egy idegen jelenlétében viseli, az csábítóbb lehet, mint ha meghívta volna Brulit, hogy meztelenül ússzon vele.</w:t>
      </w:r>
    </w:p>
    <w:p>
      <w:pPr>
        <w:pStyle w:val="Style11"/>
        <w:ind w:firstLine="284"/>
        <w:jc w:val="both"/>
        <w:rPr>
          <w:sz w:val="22"/>
          <w:szCs w:val="22"/>
        </w:rPr>
      </w:pPr>
      <w:r>
        <w:rPr>
          <w:sz w:val="22"/>
          <w:szCs w:val="22"/>
        </w:rPr>
        <w:t>Nacoya bütykös ujjaival végigsimította az átlátszó szövetet, és hirtelen elkomolyodott.</w:t>
      </w:r>
    </w:p>
    <w:p>
      <w:pPr>
        <w:pStyle w:val="Style21"/>
        <w:ind w:firstLine="284"/>
        <w:rPr>
          <w:sz w:val="22"/>
          <w:szCs w:val="22"/>
        </w:rPr>
      </w:pPr>
      <w:r>
        <w:rPr>
          <w:sz w:val="22"/>
          <w:szCs w:val="22"/>
        </w:rPr>
        <w:t>- Ahhoz, hogy a kis tervem működjön, Brulinak erősebb indíték kell, mint hogy örömet akar szerezni az apjának. Ha vágyik rád, olyasmiket is megtesz, amik különben meg sem fordulnának a fejében. Annyira szemérmetlenül kell flörtölnöd, amennyire csak képes vagy.</w:t>
      </w:r>
    </w:p>
    <w:p>
      <w:pPr>
        <w:pStyle w:val="Normal"/>
        <w:ind w:firstLine="284"/>
        <w:jc w:val="both"/>
        <w:rPr>
          <w:sz w:val="22"/>
          <w:szCs w:val="22"/>
        </w:rPr>
      </w:pPr>
      <w:r>
        <w:rPr>
          <w:sz w:val="22"/>
          <w:szCs w:val="22"/>
        </w:rPr>
        <w:t>Mara összerezzent.</w:t>
      </w:r>
    </w:p>
    <w:p>
      <w:pPr>
        <w:pStyle w:val="Style11"/>
        <w:ind w:firstLine="284"/>
        <w:jc w:val="both"/>
        <w:rPr>
          <w:sz w:val="22"/>
          <w:szCs w:val="22"/>
        </w:rPr>
      </w:pPr>
      <w:r>
        <w:rPr>
          <w:sz w:val="22"/>
          <w:szCs w:val="22"/>
        </w:rPr>
        <w:t>- Muszáj bájolognom vele? - kérdezte, majd oldalt fordulva átadta csipkelegyezőjét az egyik szolgálónak, aki le akarta segíteni úti ruháját,</w:t>
      </w:r>
    </w:p>
    <w:p>
      <w:pPr>
        <w:pStyle w:val="Style11"/>
        <w:ind w:firstLine="284"/>
        <w:jc w:val="both"/>
        <w:rPr>
          <w:sz w:val="22"/>
          <w:szCs w:val="22"/>
        </w:rPr>
      </w:pPr>
      <w:r>
        <w:rPr>
          <w:sz w:val="22"/>
          <w:szCs w:val="22"/>
        </w:rPr>
        <w:t>- Az nem árthat - lépett oda Nacoya egy ládához, és kihalászott belő le egy apró üvegcsét. Aztán halkan dudorászni kezdett a fürdővíz csobogása ellenében egy régi szerenádot, amelyre még ifjúkorából emlékezett. Mara puha törülközőkbe csavarva lépett elő az elválasztó fal mögül. Az öregasszony félrehessegette a szolgálókat, és a lány vállára, csuklójára és keblei közé hintett egy kicsit valami egzotikus illatszerből. Aztán leemelte a törülközőt, és végigmérve meztelen úrnőjét kis híján felkacagott. - Csinos, egészséges tested van, Mara-anni. Ha kicsit gyakorolnád a kecses, elegáns mozgást, egy percen belül az összes vér kiszaladna a fickó fejéből.</w:t>
      </w:r>
    </w:p>
    <w:p>
      <w:pPr>
        <w:pStyle w:val="Style21"/>
        <w:ind w:firstLine="284"/>
        <w:rPr>
          <w:sz w:val="22"/>
          <w:szCs w:val="22"/>
        </w:rPr>
      </w:pPr>
      <w:r>
        <w:rPr>
          <w:sz w:val="22"/>
          <w:szCs w:val="22"/>
        </w:rPr>
        <w:t>Marát ez sem győzte meg, ezért a tükörfényes üveg felé fordult, amely az egyik klánvezér nászajándéka volt. A sötét patinás felületről kissé homályos árny nézett rá vissza. A szülés alig hagyott nyomot rajta, mert terhessége alatt állandóan különleges olajakkal kenegették. Keble valamivel nagyobb volt, mint Ayaki fogantatása előtt, a hasa azonban visszanyerte régi laposságát. Miután életet adott a fiának, megtanulta és gyakorolta a tan-che nevezetű ősi, szertartásos táncot, amely megerősítette, mégis hajlékonnyá, tette a testet. Mara azonban nem találta túl vonzónak karcsú alakját, különösen miután látta Teani bájait.</w:t>
      </w:r>
    </w:p>
    <w:p>
      <w:pPr>
        <w:pStyle w:val="Normal"/>
        <w:ind w:firstLine="284"/>
        <w:jc w:val="both"/>
        <w:rPr>
          <w:sz w:val="22"/>
          <w:szCs w:val="22"/>
        </w:rPr>
      </w:pPr>
      <w:r>
        <w:rPr>
          <w:sz w:val="22"/>
          <w:szCs w:val="22"/>
        </w:rPr>
        <w:t>- Nagyon ostobán fogom érezni magam - mondta a tükörképének.</w:t>
      </w:r>
    </w:p>
    <w:p>
      <w:pPr>
        <w:pStyle w:val="Normal"/>
        <w:ind w:firstLine="284"/>
        <w:jc w:val="both"/>
        <w:rPr>
          <w:sz w:val="22"/>
          <w:szCs w:val="22"/>
        </w:rPr>
      </w:pPr>
      <w:r>
        <w:rPr>
          <w:sz w:val="22"/>
          <w:szCs w:val="22"/>
        </w:rPr>
        <w:t>Ennek ellenére hagyta, hogy a szolgák felsegítsék rá a rövid, mélyen kivágott köntöst, valamint a számos szikrázó ékszert és egy szalagot a jobb bokájára. Lobogó ruhaujja elrejtette a felkarján lévő kötést. Nacoya - most már hangosan dudorászva - úrnője mögé lépett, és a feje tetejére tornyozta haját. Elefántcsont- és jádecsatokkal rögzítette, aztán néhány tincset kihúzott a kontyból, és művészien Mara arca köré rendezte.</w:t>
      </w:r>
    </w:p>
    <w:p>
      <w:pPr>
        <w:pStyle w:val="Style11"/>
        <w:ind w:firstLine="284"/>
        <w:jc w:val="both"/>
        <w:rPr>
          <w:sz w:val="22"/>
          <w:szCs w:val="22"/>
        </w:rPr>
      </w:pPr>
      <w:r>
        <w:rPr>
          <w:sz w:val="22"/>
          <w:szCs w:val="22"/>
        </w:rPr>
        <w:t>- Nahát, a férfiak szeretik a kissé zilált külsőt. Az eszükbe juttatja, hogy néznek ki a nők reggelente.</w:t>
      </w:r>
    </w:p>
    <w:p>
      <w:pPr>
        <w:pStyle w:val="Normal"/>
        <w:ind w:firstLine="284"/>
        <w:jc w:val="both"/>
        <w:rPr>
          <w:sz w:val="22"/>
          <w:szCs w:val="22"/>
        </w:rPr>
      </w:pPr>
      <w:r>
        <w:rPr>
          <w:sz w:val="22"/>
          <w:szCs w:val="22"/>
        </w:rPr>
        <w:t>- Csipás szemmel és felpuffadt arccal?</w:t>
      </w:r>
    </w:p>
    <w:p>
      <w:pPr>
        <w:pStyle w:val="Normal"/>
        <w:ind w:firstLine="284"/>
        <w:jc w:val="both"/>
        <w:rPr>
          <w:sz w:val="22"/>
          <w:szCs w:val="22"/>
        </w:rPr>
      </w:pPr>
      <w:r>
        <w:rPr>
          <w:sz w:val="22"/>
          <w:szCs w:val="22"/>
        </w:rPr>
        <w:t>Mara majdnem elnevette magát.</w:t>
      </w:r>
    </w:p>
    <w:p>
      <w:pPr>
        <w:pStyle w:val="Style21"/>
        <w:ind w:firstLine="284"/>
        <w:rPr>
          <w:sz w:val="22"/>
          <w:szCs w:val="22"/>
        </w:rPr>
      </w:pPr>
      <w:r>
        <w:rPr>
          <w:sz w:val="22"/>
          <w:szCs w:val="22"/>
        </w:rPr>
        <w:t>- Ejnye! - fenyegette meg Nacoya az ujjával halálosan komolyan. - Még meg kell tanulnod, amit a legtöbb nő magától is megérez, Mara-anni. A szépség legalább annyira viselkedésmód, mint arc és alak. Ha úgy lépsz be a kertbe, mint egy császárnő - lassan, olyan mozdulatokkal, mintha minden férfi, aki lát, a lábad előtt heverne -, Bruli tudomást sem fog venni a csinosabbnál csinosabb táncoslányokról, csak hogy téged megkaphasson. Erre a képességre egy úrnőnek legalább akkora szüksége van, mint hogy értsen a birtokigazgatáshoz. Ne feledd: mozogj lassan! Amikor leülsz vagy belekortyolsz a borodba, légy a lehető legelegánsabb, mint egy fuvoláshölgy, amikor az utcára néző erkélyén páváskodik. Mosolyogj, és úgy hallgasd Brulit, mintha minden szava döbbenetesen izgalmas lenne, és ha tréfálkozik, az ég szerelmére, nevess, akkor is, ha a vicc rossz! Ha pedig a köntösöd szétnyílik, amikor megmozdulsz, hagyd, hogy Bruli belessen egy kicsit, mielőtt összehúzód magadon! Azt akarom, hogy ez a Kehotara fiú úgy bőgjön utánad, mint a hasznóbikák párzás idején.</w:t>
      </w:r>
    </w:p>
    <w:p>
      <w:pPr>
        <w:pStyle w:val="Style21"/>
        <w:ind w:firstLine="284"/>
        <w:rPr>
          <w:sz w:val="22"/>
          <w:szCs w:val="22"/>
        </w:rPr>
      </w:pPr>
      <w:r>
        <w:rPr>
          <w:sz w:val="22"/>
          <w:szCs w:val="22"/>
        </w:rPr>
        <w:t>- Remélem, beválik a terved - mondta Mara undorral. Ujjait végigfuttatta a nyakában csilingelő láncokon. - Úgy érzem magam, mint egy próbababa. De ha úgy véled, ebből előnyünk származik, megpróbálok úgy viselkedni, mint Bunto kis szajhája, Teani - aztán élesebb hangon folytatta: - Egy dolgot viszont meg kell értened, szívem édesanyja. Nem viszem az ágyamba azt a kis hivimadarat.</w:t>
      </w:r>
    </w:p>
    <w:p>
      <w:pPr>
        <w:pStyle w:val="Style11"/>
        <w:ind w:firstLine="284"/>
        <w:jc w:val="both"/>
        <w:rPr>
          <w:sz w:val="22"/>
          <w:szCs w:val="22"/>
        </w:rPr>
      </w:pPr>
      <w:r>
        <w:rPr>
          <w:sz w:val="22"/>
          <w:szCs w:val="22"/>
        </w:rPr>
        <w:t>Nacoya elmosolyodott a színes tollú madár említésére, amelyet sok nemes a szépségéért tartott.</w:t>
      </w:r>
    </w:p>
    <w:p>
      <w:pPr>
        <w:pStyle w:val="Style11"/>
        <w:ind w:firstLine="284"/>
        <w:jc w:val="both"/>
        <w:rPr>
          <w:sz w:val="22"/>
          <w:szCs w:val="22"/>
        </w:rPr>
      </w:pPr>
      <w:r>
        <w:rPr>
          <w:sz w:val="22"/>
          <w:szCs w:val="22"/>
        </w:rPr>
        <w:t>- Hivimadár? Tényleg az, úrnőm, és a tervem megköveteli, hogy megmutassa nekünk a legszebb tollait.</w:t>
      </w:r>
    </w:p>
    <w:p>
      <w:pPr>
        <w:pStyle w:val="Style21"/>
        <w:ind w:firstLine="284"/>
        <w:rPr>
          <w:sz w:val="22"/>
          <w:szCs w:val="22"/>
        </w:rPr>
      </w:pPr>
      <w:r>
        <w:rPr>
          <w:sz w:val="22"/>
          <w:szCs w:val="22"/>
        </w:rPr>
        <w:t>Mara égnek emelte a tekintetét, majd bólintott. Sietve elindult, de mire kilépett az ajtón, eszébe jutott, hogy tőle telhetőleg utánoznia kell egy fuvoláshölgy járását. Megpróbált közönyösnek látszani, miközben közeledett ifjú kérőjéhez, de elpirult zavarában. Úgy vélte, belépője az ostobaságig túlzó, Bruli azonban felegyenesedett párnáin. Szélesen elmosolyodott, majd felpattant, és mélyen meghajolva üdvözölte Acoma úrnőt, miközben szeme csak úgy itta a nő látványát.</w:t>
      </w:r>
    </w:p>
    <w:p>
      <w:pPr>
        <w:pStyle w:val="Style21"/>
        <w:ind w:firstLine="284"/>
        <w:rPr>
          <w:sz w:val="22"/>
          <w:szCs w:val="22"/>
        </w:rPr>
      </w:pPr>
      <w:r>
        <w:rPr>
          <w:sz w:val="22"/>
          <w:szCs w:val="22"/>
        </w:rPr>
        <w:t>Amint Mara is elhelyezkedett a párnákon, a fiatalember saját kezűleg akart tölteni neki a borból, a szolga (vagyis a szolgának álcázott Arakasi) azonban megelőzte. A mesterkémen nem látszott bizalmatlanság, Mara azonban tudta, hogy a férfi sohasem engedné úrnőjét olyan kupából inni, amelyhez a Minwanabik egy vazallusa hozzáért. Mara hirtelen ráébredt, hogy Bruli hallgat, ezért ragyogó mosolyt villantott rá. Aztán, szinte szégyenlősen, lesütötte a szemét, és élénk érdeklődést tettetett. A fiatalember fecsegni kezdett, jelentéktelen személyekről és eseményekről társalgott. Mara azonban úgy hallgatta az udvari és városi pletykákat, mintha rendkívül izgalmasnak találta volna a témát, és kacagott Bruli elmésségein. Arakasi irányította a házi szolgákat, akik csak hozták és hozták a borba áztatott gyümölcsökkel teli tálcákat. Ahogy Bruli leheletén egyre jobban érződött a szeszszag, a nyelve is megeredt, és kacagása végigvisszhangzott a kerten. Egyszer-egyszer könnyedén megérintette Mara csuklóját, és bár a nő csöppet sem volt becsípve, a férfi gyengédsége végigborzongatta testét. Jobb dolga nem lévén eltöprengett, hogy talán Nacoyának igaza lehet, és a férfi és nő közötti szerelem többet jelent, mint amit Buntokapi durva bánásmódja alapján látott.</w:t>
      </w:r>
    </w:p>
    <w:p>
      <w:pPr>
        <w:pStyle w:val="Style21"/>
        <w:ind w:firstLine="284"/>
        <w:rPr>
          <w:sz w:val="22"/>
          <w:szCs w:val="22"/>
        </w:rPr>
      </w:pPr>
      <w:r>
        <w:rPr>
          <w:sz w:val="22"/>
          <w:szCs w:val="22"/>
        </w:rPr>
        <w:t>Belső falai azonban nem omlottak le. Bár Mara számára az egész színjáték nevetségesnek tűnt, olyan idétlenül érezte magát a csábító szerepében, a bensőjében élő tárgyilagos megfigyelő azonban megjegyezte, hogy Bruli elbűvöltnek látszik. A férfi le sem vette a tekintetet róla. Egy alkalommal, amikor Mara intett Arakasinak, hogy töltsön még egy kis bort, köntöse eleje picit szétnyílt. Ahogy Nacoya tanácsolta, várt egy kicsit, s csak aztán húzta össze magán a ruhát. Bruli pupillája kitágult, gyönyörű szemét pedig képtelen volt levenni az alig elővillanó keblekről. Milyen különös - gondolta a nő -, hogy egy ilyen jóképű férfit is el lehet bolondítani egy ilyen aprósággal. Pedig sok szeretője lehetett; vajon miért nem untatja egy újabb látványa? Nacoya bölcsessége azonban ősinek bizonyult. Mara követte tanácsadója utasításait, és valamivel később hagyta, hogy ruhája szegélye kissé följebb csússzon.</w:t>
      </w:r>
    </w:p>
    <w:p>
      <w:pPr>
        <w:pStyle w:val="Normal"/>
        <w:ind w:firstLine="284"/>
        <w:jc w:val="both"/>
        <w:rPr>
          <w:sz w:val="22"/>
          <w:szCs w:val="22"/>
        </w:rPr>
      </w:pPr>
      <w:r>
        <w:rPr>
          <w:sz w:val="22"/>
          <w:szCs w:val="22"/>
        </w:rPr>
        <w:t>Bruli dadogni kezdett. Mosolyogva kortyolt a borából, hogy elrejtse ügyetlenségét, mégsem tudta levenni a nő combjáról a szemét.</w:t>
      </w:r>
    </w:p>
    <w:p>
      <w:pPr>
        <w:pStyle w:val="Style11"/>
        <w:ind w:firstLine="284"/>
        <w:jc w:val="both"/>
        <w:rPr>
          <w:sz w:val="22"/>
          <w:szCs w:val="22"/>
        </w:rPr>
      </w:pPr>
      <w:r>
        <w:rPr>
          <w:sz w:val="22"/>
          <w:szCs w:val="22"/>
        </w:rPr>
        <w:t>Nacoyának igaza volt; s tovább próbálgatva a dolgot, Mara így szólt:</w:t>
      </w:r>
    </w:p>
    <w:p>
      <w:pPr>
        <w:pStyle w:val="Normal"/>
        <w:ind w:firstLine="284"/>
        <w:jc w:val="both"/>
        <w:rPr>
          <w:sz w:val="22"/>
          <w:szCs w:val="22"/>
        </w:rPr>
      </w:pPr>
      <w:r>
        <w:rPr>
          <w:sz w:val="22"/>
          <w:szCs w:val="22"/>
        </w:rPr>
        <w:t>- Bruli, könyörgöm, engedd meg, hogy visszavonuljak! De remélem, az időd megengedi, hogy ismét ellátogass hozzánk, mondjuk - csücsörített, mintha nagyon bonyolult dolgon gondolkodna, aztán elmosolyodott - holnapután.</w:t>
      </w:r>
    </w:p>
    <w:p>
      <w:pPr>
        <w:pStyle w:val="Style21"/>
        <w:ind w:firstLine="284"/>
        <w:rPr>
          <w:sz w:val="22"/>
          <w:szCs w:val="22"/>
        </w:rPr>
      </w:pPr>
      <w:r>
        <w:rPr>
          <w:sz w:val="22"/>
          <w:szCs w:val="22"/>
        </w:rPr>
        <w:t>Azzal a tőle telhető legkecsesebben felállt, és művészi tökéllyel hagyta, hogy még jobban szétnyíljon a köntöse, Bruli elvörösödött. Marát elégtétellel töltötte el, hogy a férfi nyomatékosan biztosította, a kedvéért visszatér. Aztán felsóhajtott, mintha két nap elviselhetetlenül hosszú idő lenne a számára.</w:t>
      </w:r>
    </w:p>
    <w:p>
      <w:pPr>
        <w:pStyle w:val="Style21"/>
        <w:ind w:firstLine="284"/>
        <w:rPr>
          <w:sz w:val="22"/>
          <w:szCs w:val="22"/>
        </w:rPr>
      </w:pPr>
      <w:r>
        <w:rPr>
          <w:sz w:val="22"/>
          <w:szCs w:val="22"/>
        </w:rPr>
        <w:t>Mara elhagyta a kertet. Érezte, hogy a férfi végig bámulta, amíg el nem tűnt háza árnyai között. Nacoya az első ajtónál várta; szeme csillogása elárulta, hogy végig figyelte a teljes egy órán át tartó társalgást.</w:t>
      </w:r>
    </w:p>
    <w:p>
      <w:pPr>
        <w:pStyle w:val="Style11"/>
        <w:ind w:firstLine="284"/>
        <w:jc w:val="both"/>
        <w:rPr>
          <w:sz w:val="22"/>
          <w:szCs w:val="22"/>
        </w:rPr>
      </w:pPr>
      <w:r>
        <w:rPr>
          <w:sz w:val="22"/>
          <w:szCs w:val="22"/>
        </w:rPr>
        <w:t>- Minden férfi a lába között hordja az eszét? - tudakolta Mara.</w:t>
      </w:r>
    </w:p>
    <w:p>
      <w:pPr>
        <w:pStyle w:val="Normal"/>
        <w:ind w:firstLine="284"/>
        <w:jc w:val="both"/>
        <w:rPr>
          <w:sz w:val="22"/>
          <w:szCs w:val="22"/>
        </w:rPr>
      </w:pPr>
      <w:r>
        <w:rPr>
          <w:sz w:val="22"/>
          <w:szCs w:val="22"/>
        </w:rPr>
        <w:t>Bruli viselkedését homlokráncolva próbálta összehasonlítani apja zordságáról és fivére csibészes vonzerejéről őrzött emlékeivel.</w:t>
      </w:r>
    </w:p>
    <w:p>
      <w:pPr>
        <w:pStyle w:val="Style11"/>
        <w:ind w:firstLine="284"/>
        <w:jc w:val="both"/>
        <w:rPr>
          <w:sz w:val="22"/>
          <w:szCs w:val="22"/>
        </w:rPr>
      </w:pPr>
      <w:r>
        <w:rPr>
          <w:sz w:val="22"/>
          <w:szCs w:val="22"/>
        </w:rPr>
        <w:t>Nacoya sietve beljebb hessegette úrnőjét az ajtó közeléből.</w:t>
      </w:r>
    </w:p>
    <w:p>
      <w:pPr>
        <w:pStyle w:val="Style21"/>
        <w:ind w:firstLine="284"/>
        <w:rPr>
          <w:sz w:val="22"/>
          <w:szCs w:val="22"/>
        </w:rPr>
      </w:pPr>
      <w:r>
        <w:rPr>
          <w:sz w:val="22"/>
          <w:szCs w:val="22"/>
        </w:rPr>
        <w:t>- A többsége igen, az isteneknek hála! - Aztán Mara ajtaja előtt megtorpanva hozzátette: - Úrnőm, a nőknek nem sok módjuk van arra, hogy irányítsák a saját életüket. Neked abban a szerencsében van részed, hogy uralkodónő lettél. A többségünk azonban urunk, férjünk vagy atyánk kegyére van bízva, és amit most használtál, az a rendelkezésünkre álló legerősebb fegyverünk. Rettegj attól a férfitól, aki nem kíván meg egy nőt, mert ő csak eszköznek vagy ellenfélnek fog látni téged! Szinte kárörvendően veregette meg Mara vállát. - A mi kis hivimadarunk azonban szerintem fülig beléd habarodott, és mostantól nem csak az apja érdekeit nézi. Most sietnem kell, hogy még elérjem a külső udvarban, mielőtt távozna. Van néhány javaslatom a számára, hogy hogyan nyerhet el téged.</w:t>
      </w:r>
    </w:p>
    <w:p>
      <w:pPr>
        <w:sectPr>
          <w:headerReference w:type="even" r:id="rId62"/>
          <w:headerReference w:type="default" r:id="rId63"/>
          <w:footerReference w:type="even" r:id="rId64"/>
          <w:footerReference w:type="default" r:id="rId65"/>
          <w:type w:val="nextPage"/>
          <w:pgSz w:w="8391" w:h="11624"/>
          <w:pgMar w:left="1021" w:right="680" w:gutter="0" w:header="0" w:top="907" w:footer="0" w:bottom="851"/>
          <w:pgNumType w:fmt="decimal"/>
          <w:formProt w:val="false"/>
          <w:textDirection w:val="lrTb"/>
        </w:sectPr>
        <w:pStyle w:val="Style21"/>
        <w:ind w:firstLine="284"/>
        <w:rPr>
          <w:spacing w:val="3"/>
          <w:sz w:val="22"/>
          <w:szCs w:val="22"/>
        </w:rPr>
      </w:pPr>
      <w:r>
        <w:rPr>
          <w:sz w:val="22"/>
          <w:szCs w:val="22"/>
        </w:rPr>
        <w:t>Mara figyelte, milyen energikusan távozik az öregasszony, akinek hajtűi a nagy izgalomban teljesen balra csúsztak. Az élet dőreségein tűnődve megrázta fejét, és kíváncsi lett, vajon milyen tanácsokat adhat Nacoya annak az ostoba Kehotara kérőnek. Aztán úgy döntött, hogy inkább egy kád forró vízben gondolkodik tovább. Amiatt, hogy bájait kellett mutogatnia, hogy minél jobban feltüzelje Brulit, némiképp piszkosnak érezte magát.</w:t>
      </w:r>
    </w:p>
    <w:p>
      <w:pPr>
        <w:pStyle w:val="Normal"/>
        <w:pBdr>
          <w:bottom w:val="single" w:sz="6" w:space="1" w:color="000000"/>
        </w:pBdr>
        <w:spacing w:before="1560" w:after="0"/>
        <w:jc w:val="center"/>
        <w:rPr>
          <w:sz w:val="36"/>
          <w:szCs w:val="36"/>
        </w:rPr>
      </w:pPr>
      <w:r>
        <w:rPr>
          <w:sz w:val="36"/>
          <w:szCs w:val="36"/>
        </w:rPr>
        <w:t>TIZENHARMADIK FEJEZET</w:t>
      </w:r>
    </w:p>
    <w:p>
      <w:pPr>
        <w:pStyle w:val="Normal"/>
        <w:spacing w:before="400" w:after="480"/>
        <w:jc w:val="center"/>
        <w:rPr>
          <w:b/>
          <w:b/>
          <w:bCs/>
          <w:sz w:val="44"/>
          <w:szCs w:val="44"/>
        </w:rPr>
      </w:pPr>
      <w:r>
        <w:rPr>
          <w:b/>
          <w:bCs/>
          <w:sz w:val="44"/>
          <w:szCs w:val="44"/>
        </w:rPr>
        <w:t>CSÁBÍTÁS</w:t>
      </w:r>
    </w:p>
    <w:p>
      <w:pPr>
        <w:pStyle w:val="Normal"/>
        <w:ind w:firstLine="284"/>
        <w:jc w:val="both"/>
        <w:rPr/>
      </w:pPr>
      <w:r>
        <w:rPr>
          <w:b/>
          <w:bCs/>
          <w:sz w:val="36"/>
          <w:szCs w:val="36"/>
        </w:rPr>
        <w:t>A</w:t>
      </w:r>
      <w:r>
        <w:rPr>
          <w:b/>
          <w:bCs/>
          <w:sz w:val="22"/>
          <w:szCs w:val="22"/>
        </w:rPr>
        <w:t xml:space="preserve"> GYEREK SZEME KEREKRE TÁGULT.</w:t>
      </w:r>
    </w:p>
    <w:p>
      <w:pPr>
        <w:pStyle w:val="Style11"/>
        <w:ind w:firstLine="284"/>
        <w:jc w:val="both"/>
        <w:rPr>
          <w:sz w:val="22"/>
          <w:szCs w:val="22"/>
        </w:rPr>
      </w:pPr>
      <w:r>
        <w:rPr>
          <w:sz w:val="22"/>
          <w:szCs w:val="22"/>
        </w:rPr>
        <w:t>A külső fal melletti matracon ülő küldönc csodálkozó tekintettel fordult úrnője felé. Új fiú volt, és Mara kitalálta, hogy alighanem látványos menet érkezett az udvarra. Távozni engedte az aznap reggel felesketett két új harcost.</w:t>
      </w:r>
    </w:p>
    <w:p>
      <w:pPr>
        <w:pStyle w:val="Normal"/>
        <w:ind w:firstLine="284"/>
        <w:jc w:val="both"/>
        <w:rPr>
          <w:sz w:val="22"/>
          <w:szCs w:val="22"/>
        </w:rPr>
      </w:pPr>
      <w:r>
        <w:rPr>
          <w:sz w:val="22"/>
          <w:szCs w:val="22"/>
        </w:rPr>
        <w:t>- Bruli Kehotara az? - kérdezte Mara a küldöncétől.</w:t>
      </w:r>
    </w:p>
    <w:p>
      <w:pPr>
        <w:pStyle w:val="Style11"/>
        <w:ind w:firstLine="284"/>
        <w:jc w:val="both"/>
        <w:rPr>
          <w:sz w:val="22"/>
          <w:szCs w:val="22"/>
        </w:rPr>
      </w:pPr>
      <w:r>
        <w:rPr>
          <w:sz w:val="22"/>
          <w:szCs w:val="22"/>
        </w:rPr>
        <w:t>A fiatal, könnyen meglepődő rabszolgafiú gyorsan bólintott. Mara nyújtózkodott kicsit, aztán felállt a pergamenek és palatáblák közül. Aztán ő is elámult. Bruli díszes (nyilvánvalóan új) gyaloghintóban közeledett az udvarház felé, melynek gyöngy- és kagylóberakásos szalagjai messze csillogtak a reggeli napsütésben. Hímzett szegélyű selyemköntösbe öltözött, fejfedőjén pedig apró zafírok sorakoztak, amelyek kiemelték a fiatalember szeme színét. A Kehotara hiúság azonban nem érte be ennyivel. Mintha a gyermekmesék ünnepi felvonulását figyelte volna, Mara észrevette, hogy az egyforma magas hordszékvivők fizikailag is tökéletesek voltak: ezeken a rabszolgákon nem látszott a foglyul esettek nyomorúságos, megvert tekintete; mindannyian fiatal isteneknek tűntek magas, izmos, atléták módjára olajozott testükkel. A Kehotara díszőrséget teljes tucatnyi zenész kísérte. Jól és hangosan játszottak kürtjükön, illetve vielléjükön Bruli bevonulása közben.</w:t>
      </w:r>
    </w:p>
    <w:p>
      <w:pPr>
        <w:pStyle w:val="Style11"/>
        <w:ind w:firstLine="284"/>
        <w:jc w:val="both"/>
        <w:rPr>
          <w:sz w:val="22"/>
          <w:szCs w:val="22"/>
        </w:rPr>
      </w:pPr>
      <w:r>
        <w:rPr>
          <w:sz w:val="22"/>
          <w:szCs w:val="22"/>
        </w:rPr>
        <w:t>Mara magában mulatva intett egy szolgának, hogy tüntesse el az iratokat, Misa pedig segített neki felfrissíteni a megjelenését. Nacoya mesterkedései érdekesnek bizonyultak. A legutóbbi három alkalommal az Acoma első tanácsadó azzal a figyelmeztetéssel küldte el a fiút, hogy úrnője türelmetlenné válhat egy olyan kérővel szemben, aki szenvedélye jeleként nem fitogtatja látványosan gazdagságát. Bruli két alkalommal a kertben vacsorázott, s Mara megint úgy érezte magát, mint egy darab hús a hentes pultján. És mégis, amikor felkacagott valami ostoba tréfán, vagy meglepetést tettetett a Nagytanács egyik vagy másik tagjával kapcsolatos jelentéktelen pletykák hallatán, Bruli láthatóan örült. Úgy tűnt, a férfi teljesen belehabarodott Marába. Legutóbbi találkozásuk végén Mara megengedte neki, hogy szenvedélyét búcsúcsókkal fejezze ki, aztán ügyesen kicsusszant a férfi öleléséből, amikor az a válla köré akarta fonni karjait. Bruli kérlelni kezdte, hogy maradjon, a nő azonban kisurrant az ajtón, s ott hagyta a felhevült, összezavarodott fiatalembert a kertben, a felhős, holdfényes ég alatt. Nacoya kísérte el Brulit a hordszékéhez. Az öregasszony azzal a bizonyossággal tért vissza, hogy a bosszús férfi most még jobban fog vágyakozni Mara után.</w:t>
      </w:r>
    </w:p>
    <w:p>
      <w:pPr>
        <w:pStyle w:val="Style11"/>
        <w:ind w:firstLine="284"/>
        <w:jc w:val="both"/>
        <w:rPr>
          <w:sz w:val="22"/>
          <w:szCs w:val="22"/>
        </w:rPr>
      </w:pPr>
      <w:r>
        <w:rPr>
          <w:sz w:val="22"/>
          <w:szCs w:val="22"/>
        </w:rPr>
        <w:t>A nő, miután beillatosították, és apró csengőket erősítettek csuklóira, belebújt szégyentelenül kivágott köntösébe. Vajon honnan szedhette ezeket Nacoya - töprengett. Misa helyére igazította, majd smaragd- és jádeberakásos csatokkal rögzítette úrnője haját. Amikor a megjelenését tökéletesnek ítélték, Mara apró léptekkel elindult, hogy üdvözölje a kérőt.</w:t>
      </w:r>
    </w:p>
    <w:p>
      <w:pPr>
        <w:pStyle w:val="Normal"/>
        <w:ind w:firstLine="284"/>
        <w:jc w:val="both"/>
        <w:rPr>
          <w:sz w:val="22"/>
          <w:szCs w:val="22"/>
        </w:rPr>
      </w:pPr>
      <w:r>
        <w:rPr>
          <w:sz w:val="22"/>
          <w:szCs w:val="22"/>
        </w:rPr>
        <w:t>Amikor végül megjelent előtte, Bruli szeme elkerekedett a bámulattól. A férfi némiképp ügyetlenül kiszállt hintójából: súlyát egyenes háttal, óvatosan helyezte szandáljára. Mara alig bírta elfojtani nevetését; a fiatalember drága köntöse és fejfedője nyilvánvalóan nehéz és kényelmetlen lehetett. A ruhaujjak sujtása igencsak szúrósnak látszott, a színes hímzésű, széles öv pedig bizonyosan rendkívül szoros és meleg volt. Bruli azonban úgy viselte öltözékét, mint aki jól érzi magát benne. Lelkesen Marára mosolygott, és megengedte a nőnek, hogy bevezesse az udvarház árnyas hűvösébe. Egy kertre néző szobában ültek le, ahonnan látni lehetett a szökőkutat is. Mara bort, gyümölcsöt és süteményt rendelt. Mint mindig, Bruli fecsegése most is untatta; a borostálca mellett álló Arakasi azonban minden alkalommal jó pár hasznos információmorzsát csippentett fel. A mesterkém Bruli bizonyos megjegyzéseit olyan dolgokkal kapcsolta össze, amelyekről az ügynökeitől tudott. Mara nem szűnt bámulni, milyen összefüggéseket szűr le mesterkémje a látszólag közönséges pletykák alapján. A Bruli látogatásait követő magánbeszélgetések során Arakasi néhány érdekes elméletet állított fel a Nagytanács jelenlegi tevékenységéről. Ha helyesen következtetett, a Kék Kerék Párt hamarosan előzetes bejelentés nélkül vissza fog vonulni a barbár világról. A hadúr nagyszabású hadjárata komoly akadályokba fog ütközni. Ha ez bekövetkezik, az Anasatik, a Minwanabik és Almecho többi szövetségese kénytelen lesz még több támogatást nyújtani. Mara eltűnődött, hogy vajon Jingu nem próbál-e sürgősen megszabadulni tőle, mielőtt a Minwanabik mással lesznek elfoglalva.</w:t>
      </w:r>
    </w:p>
    <w:p>
      <w:pPr>
        <w:pStyle w:val="Style11"/>
        <w:ind w:firstLine="284"/>
        <w:jc w:val="both"/>
        <w:rPr>
          <w:sz w:val="22"/>
          <w:szCs w:val="22"/>
        </w:rPr>
      </w:pPr>
      <w:r>
        <w:rPr>
          <w:sz w:val="22"/>
          <w:szCs w:val="22"/>
        </w:rPr>
        <w:t>Bruli elakadt a társalgásban, és Mara későn vette észre, hogy elvesztette a fonalat. Elbűvölő mosollyal mentette a helyzetet, pedig nem volt tudatában, hogy ettől különösen megszépül. Bruli szeme viszonzásképp melegen felcsillant. A férfi érzései teljesen őszintének tűntek, és Mara egy pillanatra elgondolkodott, vajon milyen lehet a karjaiban a Buntokapi mellett tapasztalt kellemetlenségekkel szemben. Ekkor Arakasi lehajolt, hogy agyoncsapjon egy rovart, és ruhája megcsörrentette a borostálcát. A váratlan mozdulatra Bruli összerezzent, s egyik keze az övébe rejtett tőr markolatára röppent. A lelkes kérő egy szempillantás alatt feszes izmú, hideg tekintetű tsurani harcossá változott. Mara szentimentális hangulata tovaröppent. Lehet, hogy ez a férfi civilizáltabb modorú, szebb testű és arcú, mint az a vadállat, akihez feleségül ment, szíve azonban ugyanolyan könyörtelen és parancsoló. Buntokapihoz hasonlóan ő is képes lenne pillanatnyi megérzései alapján ölni vagy fájdalmat okozni, és el sem gondolkodna a dolgon.</w:t>
      </w:r>
    </w:p>
    <w:p>
      <w:pPr>
        <w:pStyle w:val="Style11"/>
        <w:ind w:firstLine="284"/>
        <w:jc w:val="both"/>
        <w:rPr>
          <w:sz w:val="22"/>
          <w:szCs w:val="22"/>
        </w:rPr>
      </w:pPr>
      <w:r>
        <w:rPr>
          <w:sz w:val="22"/>
          <w:szCs w:val="22"/>
        </w:rPr>
        <w:t>Ez a felismerés úgy dühítette Marát, mintha tényleg akart volna valamit ettől a férfitól vagy bármelyik másiktól. Vágyakozása hiú volta irracionális módon visszavágásra késztette. Úgy tett, mint akit zavar a hőség: legyezgetni kezdte magát, majd szétnyitotta köntösét, és keble nagy részét Bruli elé tárta. A látvány azonnal hatott. A fiatalember harci ösztönei elnyugodtak, mint amikor a sarcat visszahúzza karmait párnás mancsába. Másfajta feszültség vett rajta erőt, ezért közelebb húzódott a lányhoz.</w:t>
      </w:r>
    </w:p>
    <w:p>
      <w:pPr>
        <w:pStyle w:val="Style11"/>
        <w:ind w:firstLine="284"/>
        <w:jc w:val="both"/>
        <w:rPr>
          <w:sz w:val="22"/>
          <w:szCs w:val="22"/>
        </w:rPr>
      </w:pPr>
      <w:r>
        <w:rPr>
          <w:sz w:val="22"/>
          <w:szCs w:val="22"/>
        </w:rPr>
        <w:t>Mara kegyetlenül csillogó szemmel elmosolyodott. A kis csengettyűk tökéletes szeptimekben csilingeltek a csuklóján, miközben meghitt mozdulattal végigsimította a fiatalember karját,</w:t>
      </w:r>
    </w:p>
    <w:p>
      <w:pPr>
        <w:pStyle w:val="Normal"/>
        <w:ind w:firstLine="284"/>
        <w:jc w:val="both"/>
        <w:rPr>
          <w:sz w:val="22"/>
          <w:szCs w:val="22"/>
        </w:rPr>
      </w:pPr>
      <w:r>
        <w:rPr>
          <w:sz w:val="22"/>
          <w:szCs w:val="22"/>
        </w:rPr>
        <w:t>- Nem tudom, mi a baj velem, Bruli, de elviselhetetlennek érzem ezt a hőséget. Nem bánnád, ha megfürödnénk?</w:t>
      </w:r>
    </w:p>
    <w:p>
      <w:pPr>
        <w:pStyle w:val="Style11"/>
        <w:ind w:firstLine="284"/>
        <w:jc w:val="both"/>
        <w:rPr>
          <w:sz w:val="22"/>
          <w:szCs w:val="22"/>
        </w:rPr>
      </w:pPr>
      <w:r>
        <w:rPr>
          <w:sz w:val="22"/>
          <w:szCs w:val="22"/>
        </w:rPr>
        <w:t>A férfi kis híján elszakította gyönyörű ruháját sietségében, amikor fölpattant. Mara felé nyújtotta a kezét, aki hagyta, hogy felsegítse őt a párnákról, s közben meg sem igazgatta a ruháját. Köntöse még jobban szétnyílt, s Bruli incselkedő ízelítőt kapott a kicsi, de formás mellek és a feszes has látványából. Mara elmosolyodott, amikor észrevette a férfi érdeklődésének irányát. Lassú, kihívó mozdulatokkal újra megkötötte övét, s eközben szikrázó verejtékcseppek indultak útnak Bruli fejdísze alól.</w:t>
      </w:r>
    </w:p>
    <w:p>
      <w:pPr>
        <w:pStyle w:val="Style21"/>
        <w:ind w:firstLine="284"/>
        <w:rPr>
          <w:sz w:val="22"/>
          <w:szCs w:val="22"/>
        </w:rPr>
      </w:pPr>
      <w:r>
        <w:rPr>
          <w:sz w:val="22"/>
          <w:szCs w:val="22"/>
        </w:rPr>
        <w:t>- Úgy tűnik, meleged van - jegyezte meg a lány.</w:t>
      </w:r>
    </w:p>
    <w:p>
      <w:pPr>
        <w:pStyle w:val="Style21"/>
        <w:ind w:firstLine="284"/>
        <w:rPr>
          <w:sz w:val="22"/>
          <w:szCs w:val="22"/>
        </w:rPr>
      </w:pPr>
      <w:r>
        <w:rPr>
          <w:sz w:val="22"/>
          <w:szCs w:val="22"/>
        </w:rPr>
        <w:t>A fiatalember őszinte csodálattal bámult rá.</w:t>
      </w:r>
    </w:p>
    <w:p>
      <w:pPr>
        <w:pStyle w:val="Style21"/>
        <w:ind w:firstLine="284"/>
        <w:rPr>
          <w:sz w:val="22"/>
          <w:szCs w:val="22"/>
        </w:rPr>
      </w:pPr>
      <w:r>
        <w:rPr>
          <w:sz w:val="22"/>
          <w:szCs w:val="22"/>
        </w:rPr>
        <w:t>- Mindig érted lángolok, hölgyem.</w:t>
      </w:r>
    </w:p>
    <w:p>
      <w:pPr>
        <w:pStyle w:val="Style21"/>
        <w:ind w:firstLine="284"/>
        <w:rPr>
          <w:sz w:val="22"/>
          <w:szCs w:val="22"/>
        </w:rPr>
      </w:pPr>
      <w:r>
        <w:rPr>
          <w:sz w:val="22"/>
          <w:szCs w:val="22"/>
        </w:rPr>
        <w:t>Ez alkalommal Mara tovább bátorította a férfi vakmerőségét.</w:t>
      </w:r>
    </w:p>
    <w:p>
      <w:pPr>
        <w:pStyle w:val="Normal"/>
        <w:ind w:firstLine="284"/>
        <w:jc w:val="both"/>
        <w:rPr>
          <w:sz w:val="22"/>
          <w:szCs w:val="22"/>
        </w:rPr>
      </w:pPr>
      <w:r>
        <w:rPr>
          <w:sz w:val="22"/>
          <w:szCs w:val="22"/>
        </w:rPr>
        <w:t>- Várj itt egy percig! - mosolygott hívogatóan, aztán kilépett, hogy megkeresse Nacoyát.</w:t>
      </w:r>
    </w:p>
    <w:p>
      <w:pPr>
        <w:pStyle w:val="Style11"/>
        <w:ind w:firstLine="284"/>
        <w:jc w:val="both"/>
        <w:rPr>
          <w:sz w:val="22"/>
          <w:szCs w:val="22"/>
        </w:rPr>
      </w:pPr>
      <w:r>
        <w:rPr>
          <w:sz w:val="22"/>
          <w:szCs w:val="22"/>
        </w:rPr>
        <w:t>Az öregasszony épp csak látótávolságon kívül ült, hímzéssel az ölében. Mara azt is észrevette, hogy az öltések nem valami egyenletesek. Hálás volt, amiért nem kellett elmagyaráznia első tanácsadójának, mi történt a kert melletti szobában, így csak gyors utasításokat adott.</w:t>
      </w:r>
    </w:p>
    <w:p>
      <w:pPr>
        <w:pStyle w:val="Style11"/>
        <w:ind w:firstLine="284"/>
        <w:jc w:val="both"/>
        <w:rPr>
          <w:sz w:val="22"/>
          <w:szCs w:val="22"/>
        </w:rPr>
      </w:pPr>
      <w:r>
        <w:rPr>
          <w:sz w:val="22"/>
          <w:szCs w:val="22"/>
        </w:rPr>
        <w:t>- Azt hiszem, a mi kis jigakakasunk már nagyon szeretne kukorékolni. Készíttesd elő a fürdőt! Amikor megkérem a segítőket, hogy távozzanak, hagyjatok minket tizenöt percre kettesben! Aztán küldd be a futáromat valami sürgős üzenettel, és Misa álljon készen addigra! - Mara bizonytalanul elhallgatott. - Azt mondod, tetszik neki a fickó?</w:t>
      </w:r>
    </w:p>
    <w:p>
      <w:pPr>
        <w:pStyle w:val="Style21"/>
        <w:ind w:firstLine="284"/>
        <w:rPr>
          <w:sz w:val="22"/>
          <w:szCs w:val="22"/>
        </w:rPr>
      </w:pPr>
      <w:r>
        <w:rPr>
          <w:sz w:val="22"/>
          <w:szCs w:val="22"/>
        </w:rPr>
        <w:t>Nacoya sajnálkozva rázta meg a fejét.</w:t>
      </w:r>
    </w:p>
    <w:p>
      <w:pPr>
        <w:pStyle w:val="Style21"/>
        <w:ind w:firstLine="284"/>
        <w:rPr>
          <w:sz w:val="22"/>
          <w:szCs w:val="22"/>
        </w:rPr>
      </w:pPr>
      <w:r>
        <w:rPr>
          <w:sz w:val="22"/>
          <w:szCs w:val="22"/>
        </w:rPr>
        <w:t>- Ugyan, lányom, Misa miatt ne aggódj! Szereti a férfiakat.</w:t>
      </w:r>
    </w:p>
    <w:p>
      <w:pPr>
        <w:pStyle w:val="Normal"/>
        <w:ind w:firstLine="284"/>
        <w:jc w:val="both"/>
        <w:rPr>
          <w:sz w:val="22"/>
          <w:szCs w:val="22"/>
        </w:rPr>
      </w:pPr>
      <w:r>
        <w:rPr>
          <w:sz w:val="22"/>
          <w:szCs w:val="22"/>
        </w:rPr>
        <w:t>Mara bólintott, és visszaindult kérőjéhez. Nacoya azonban megérintette a csuklóját, a kis csengettyűk csilingelése eltompult ráncos keze alatt.</w:t>
      </w:r>
    </w:p>
    <w:p>
      <w:pPr>
        <w:pStyle w:val="Style11"/>
        <w:ind w:firstLine="284"/>
        <w:jc w:val="both"/>
        <w:rPr>
          <w:sz w:val="22"/>
          <w:szCs w:val="22"/>
        </w:rPr>
      </w:pPr>
      <w:r>
        <w:rPr>
          <w:sz w:val="22"/>
          <w:szCs w:val="22"/>
        </w:rPr>
        <w:t>- Úrnőm, légy óvatos! Testőrök vigyáznak a biztonságodra, de veszélyes játékba kezdtél. Nagyon kell vigyáznod, mibe hajszolod Brulit. Túl szenvedélyessé válhat ahhoz, hogy megálljon, és ha Papének meg kellene őt ölnie, amiért erőszakot próbál tenni rajtad, az ezen a ponton sokat árthatna az Acomáknak.</w:t>
      </w:r>
    </w:p>
    <w:p>
      <w:pPr>
        <w:pStyle w:val="Normal"/>
        <w:ind w:firstLine="284"/>
        <w:jc w:val="both"/>
        <w:rPr>
          <w:sz w:val="22"/>
          <w:szCs w:val="22"/>
        </w:rPr>
      </w:pPr>
      <w:r>
        <w:rPr>
          <w:sz w:val="22"/>
          <w:szCs w:val="22"/>
        </w:rPr>
        <w:t>Mara megfontolta férfiakkal kapcsolatos csekély tapasztalatait, és nagyobb óvatosság mellett döntött.</w:t>
      </w:r>
    </w:p>
    <w:p>
      <w:pPr>
        <w:pStyle w:val="Style21"/>
        <w:ind w:firstLine="284"/>
        <w:rPr>
          <w:sz w:val="22"/>
          <w:szCs w:val="22"/>
        </w:rPr>
      </w:pPr>
      <w:r>
        <w:rPr>
          <w:sz w:val="22"/>
          <w:szCs w:val="22"/>
        </w:rPr>
        <w:t>- Inkább tíz perc múlva küldd be azt a futárt!</w:t>
      </w:r>
    </w:p>
    <w:p>
      <w:pPr>
        <w:pStyle w:val="Style11"/>
        <w:ind w:firstLine="284"/>
        <w:jc w:val="both"/>
        <w:rPr>
          <w:sz w:val="22"/>
          <w:szCs w:val="22"/>
        </w:rPr>
      </w:pPr>
      <w:r>
        <w:rPr>
          <w:sz w:val="22"/>
          <w:szCs w:val="22"/>
        </w:rPr>
        <w:t>- Most menj! - paskolta meg úrnője karját Nacoya. Az idős dajka elmosolyodott az árnyékban. Az isteneknek hála nem kellett hazudnia; Misa Mara legcsinosabb komornája volt, és a szolgák szégyentelenül pletykálták, hogy falja a jóképű férfiakat. Örömmel el fogja játszani a rá osztott szerep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szolgák az utolsó kancsó forró vizet is beleöntötték a kádba, meghajoltak, és maguk mögött behúzva a falat, távoztak. Mara elengedte Bruli kezét. A csengettyűk édesen csilingeltek a csuklóján, miközben táncos mozdulatokkal megoldotta övét, és hagyta, hogy köntöse a földre omoljon. A selyem sóhajtva siklott végig elefántcsont színű bőrén, s végigsimította derekát és csípője domborulatát. A sebesülésből vissza maradt heget gyöngydíszek rejtették. Miután a köntös megállapodott bokájánál, Mara felemelte mezítelen lábát, és kilépett a ruhadarabból: Felment a fakádhoz vezető lépcsőn, s közben nem felejtette el hasát behúzni, és állát felszegni. Szeme sarkából látta, hogy Bruli őrülten tépkedi magáról drága ruháját; a köntössel folytatott játék miatt a fiatalember kis híján minden méltóságát elvesztette. Amikor ágyékkötőjét is letépte, a lány megkapta a bizonyítékot, hogy milyen nagy hatással van a férfira. Mara csak akaratereje összpontosításával tudta kacagás nélkül megállni. Milyen ostobán néznek ki a férfiak, amikor felgerjednek!</w:t>
      </w:r>
    </w:p>
    <w:p>
      <w:pPr>
        <w:pStyle w:val="Normal"/>
        <w:ind w:firstLine="284"/>
        <w:jc w:val="both"/>
        <w:rPr>
          <w:sz w:val="22"/>
          <w:szCs w:val="22"/>
        </w:rPr>
      </w:pPr>
      <w:r>
        <w:rPr>
          <w:sz w:val="22"/>
          <w:szCs w:val="22"/>
        </w:rPr>
        <w:t>Bruli nyújtózkodott egyet. Tudta, hogy csodálatra méltó teste van, ezért magabiztosan odalépdelt a kádhoz, és elégedett morranással merítette csípőjét a vízbe, mintha egyszerűen csak fürdeni szeretett volna. Mara azonban tudta az igazat. Bruli ebben a pillanatban reménykedett, a hét nagy részében erre a pillanatra vágyakozott. Kitárta karját, és hívta Marát, hogy menjen oda hozzá. A lány elmosolyodott, de inkább fogott egy üvegcsét meg egy darab illatos szappant. Az értékes fémcsengettyűk minden mozdulatára megcsendültek, ahogy illatos olajat öntött a víz felszínére. Szivárvány támadt Bruli atlétikus alakja körül. A férfi elégedetten behunyta a szemét, miközben a csengettyűszó megkerülte, és kis kezek szappanozni kezdték a hátát.</w:t>
      </w:r>
    </w:p>
    <w:p>
      <w:pPr>
        <w:pStyle w:val="Style11"/>
        <w:ind w:firstLine="284"/>
        <w:jc w:val="both"/>
        <w:rPr>
          <w:sz w:val="22"/>
          <w:szCs w:val="22"/>
        </w:rPr>
      </w:pPr>
      <w:r>
        <w:rPr>
          <w:sz w:val="22"/>
          <w:szCs w:val="22"/>
        </w:rPr>
        <w:t>- Milyen finom az érintésed - mormolta Bruli.</w:t>
      </w:r>
    </w:p>
    <w:p>
      <w:pPr>
        <w:pStyle w:val="Normal"/>
        <w:ind w:firstLine="284"/>
        <w:jc w:val="both"/>
        <w:rPr>
          <w:sz w:val="22"/>
          <w:szCs w:val="22"/>
        </w:rPr>
      </w:pPr>
      <w:r>
        <w:rPr>
          <w:sz w:val="22"/>
          <w:szCs w:val="22"/>
        </w:rPr>
        <w:t>A lány keze úgy eltűnt, mint egy szellem. A csengettyűk még egyszer, megcsendültek, aztán elhallgattak, a víz pedig enyhén hullámzani kezdett. Bruli kinyitotta a szemét, és maga előtt találta Marát, aki érzékien szappanozta karcsú testét. A férfi megnyalta az ajkát; észre sem vette a gyönyörű szemekben csillogó számítást. Bruli élveteg mosolya alapján Mara úgy vélte, meggyőzően alakíthatja a csábító szerepét.</w:t>
      </w:r>
    </w:p>
    <w:p>
      <w:pPr>
        <w:pStyle w:val="Style11"/>
        <w:ind w:firstLine="284"/>
        <w:jc w:val="both"/>
        <w:rPr>
          <w:sz w:val="22"/>
          <w:szCs w:val="22"/>
        </w:rPr>
      </w:pPr>
      <w:r>
        <w:rPr>
          <w:sz w:val="22"/>
          <w:szCs w:val="22"/>
        </w:rPr>
        <w:t>A férfi már majdnem olyan erőteljesen szuszogott, mint Buntokapi. Mara meg sem lepődött, amikor Bruli felragadott egy másik szappant, és segíteni akart neki a mosakodásban. Ő azonban kecsesen félrefordult, és nyakig a vízbe merült. A buborékok és szivárványok fátyolszerűen eltakarták az alakját, és ahogy a fiatalember felé nyújtatta erős kezét, az úrnő mosolyogva tolta el magától.</w:t>
      </w:r>
    </w:p>
    <w:p>
      <w:pPr>
        <w:pStyle w:val="Style11"/>
        <w:ind w:firstLine="284"/>
        <w:jc w:val="both"/>
        <w:rPr>
          <w:sz w:val="22"/>
          <w:szCs w:val="22"/>
        </w:rPr>
      </w:pPr>
      <w:r>
        <w:rPr>
          <w:sz w:val="22"/>
          <w:szCs w:val="22"/>
        </w:rPr>
        <w:t>- Nem, hadd csináljam én!</w:t>
      </w:r>
    </w:p>
    <w:p>
      <w:pPr>
        <w:pStyle w:val="Normal"/>
        <w:ind w:firstLine="284"/>
        <w:jc w:val="both"/>
        <w:rPr>
          <w:sz w:val="22"/>
          <w:szCs w:val="22"/>
        </w:rPr>
      </w:pPr>
      <w:r>
        <w:rPr>
          <w:sz w:val="22"/>
          <w:szCs w:val="22"/>
        </w:rPr>
        <w:t>A fürdőolaj kirakódott a kád peremére, amikor Bruli mellé ülve játékosan a víz alá nyomta a férfi fejét. A fiatalember prüszkölve és nevetve bukkant fel, és megragadta a lányt. Mara azonban mögésiklott. Fájdalmasan lassan mosni kezdte a férfi haját. Bruli megremegett az örömtől, amikor elképzelte, milyen lenne keze érintését más testrészein érezni. A hajmosás lefelé folytatódott, átváltozott gyengéd hát- és vállmasszírozássá. Bruli hátradőlt, és érezte, hogy Mara keble a vállához ér. Hátranyúlt a lányért, de nem tudta megfogni a kezét, amely előrecsúszott, és most kulcscsontját és mellét simogatta. Mara észrevette a férfi remegését, és remélte, hogy a futár időben érkezik. Kezdett kifogyni a késleltető eszközökből, és különös, nem várt módon az ő ágyéka is forrósodni kezdett. Az érzés megrémítette, mert Buntokapi érdeklődése sosem keltett benne ilyesmit. A szappan virágillatot árasztott, a színes hártyafalakon beszűrődő délutáni napfény pedig lágy, gyengéd, szerelmesekhez illő hellyé varázsolta a fürdőt. Mara azonban tudta, hogy éppoly könnyedén változhatna mészárszékké is, mivel Pape kivont karddal várakozik az egyik fal mögött. Ez az ember a Minwanabik vazallusa, ellenség, ezért nem szabad elveszítenie az önuralmát.</w:t>
      </w:r>
    </w:p>
    <w:p>
      <w:pPr>
        <w:pStyle w:val="Normal"/>
        <w:ind w:firstLine="284"/>
        <w:jc w:val="both"/>
        <w:rPr>
          <w:sz w:val="22"/>
          <w:szCs w:val="22"/>
        </w:rPr>
      </w:pPr>
      <w:r>
        <w:rPr>
          <w:sz w:val="22"/>
          <w:szCs w:val="22"/>
        </w:rPr>
        <w:t>Kísérletképpen végigsimította Bruli hasát. A férfi megremegett, és rámosolygott, de ebben a pillanatban az ajtó szétcsúszott, és lihegve berohant a lány küldönce.</w:t>
      </w:r>
    </w:p>
    <w:p>
      <w:pPr>
        <w:pStyle w:val="Style11"/>
        <w:ind w:firstLine="284"/>
        <w:jc w:val="both"/>
        <w:rPr>
          <w:sz w:val="22"/>
          <w:szCs w:val="22"/>
        </w:rPr>
      </w:pPr>
      <w:r>
        <w:rPr>
          <w:sz w:val="22"/>
          <w:szCs w:val="22"/>
        </w:rPr>
        <w:t>- Úrnőm, a megbocsátásáért esedezem, de a hadonrája rendkívül fontos üzenet érkezését jelezte.</w:t>
      </w:r>
    </w:p>
    <w:p>
      <w:pPr>
        <w:pStyle w:val="Normal"/>
        <w:ind w:firstLine="284"/>
        <w:jc w:val="both"/>
        <w:rPr>
          <w:sz w:val="22"/>
          <w:szCs w:val="22"/>
        </w:rPr>
      </w:pPr>
      <w:r>
        <w:rPr>
          <w:sz w:val="22"/>
          <w:szCs w:val="22"/>
        </w:rPr>
        <w:t>Mara csalódottságot tettetve kiemelkedett a kádból. Szolgák siettek hozzá törülközőkkel, és a vágytól gyötört Bruli bambán bámulta, ahogy a mezítelen test utolsó csillogó szöglete is eltűnik a vásznak mögött. Mara végighallgatta a kitalált üzenetet, aztán színlelt, de látható sajnálattal megfordult.</w:t>
      </w:r>
    </w:p>
    <w:p>
      <w:pPr>
        <w:pStyle w:val="Style21"/>
        <w:ind w:firstLine="284"/>
        <w:rPr>
          <w:sz w:val="22"/>
          <w:szCs w:val="22"/>
        </w:rPr>
      </w:pPr>
      <w:r>
        <w:rPr>
          <w:sz w:val="22"/>
          <w:szCs w:val="22"/>
        </w:rPr>
        <w:t>- Bruli, szörnyen bánom, de muszáj elintéznem egy váratlan ügyet.</w:t>
      </w:r>
    </w:p>
    <w:p>
      <w:pPr>
        <w:pStyle w:val="Style21"/>
        <w:ind w:firstLine="284"/>
        <w:rPr>
          <w:sz w:val="22"/>
          <w:szCs w:val="22"/>
        </w:rPr>
      </w:pPr>
      <w:r>
        <w:rPr>
          <w:sz w:val="22"/>
          <w:szCs w:val="22"/>
        </w:rPr>
        <w:t>A nő beharapta ajkát, és felkészült a kifogásra, ha a férfi megkérdezné, miről van szó, Brulit azonban úgy lesújtotta a csalódás, hogy csak annyit tudott mondani:</w:t>
      </w:r>
    </w:p>
    <w:p>
      <w:pPr>
        <w:pStyle w:val="Style11"/>
        <w:ind w:firstLine="284"/>
        <w:jc w:val="both"/>
        <w:rPr>
          <w:sz w:val="22"/>
          <w:szCs w:val="22"/>
        </w:rPr>
      </w:pPr>
      <w:r>
        <w:rPr>
          <w:sz w:val="22"/>
          <w:szCs w:val="22"/>
        </w:rPr>
        <w:t>- Nem várhat?</w:t>
      </w:r>
    </w:p>
    <w:p>
      <w:pPr>
        <w:pStyle w:val="Style11"/>
        <w:ind w:firstLine="284"/>
        <w:jc w:val="both"/>
        <w:rPr>
          <w:sz w:val="22"/>
          <w:szCs w:val="22"/>
        </w:rPr>
      </w:pPr>
      <w:r>
        <w:rPr>
          <w:sz w:val="22"/>
          <w:szCs w:val="22"/>
        </w:rPr>
        <w:t>- Nem - tárta szét a karját Mara elkeseredetten. - Attól tartok, nem. Kiloccsant a víz, amikor a fiatalember felállt, hogy tiltakozzon. Mara gyorsan odalépett hozzá, és visszanyomta a kádba.</w:t>
      </w:r>
    </w:p>
    <w:p>
      <w:pPr>
        <w:pStyle w:val="Style11"/>
        <w:ind w:firstLine="284"/>
        <w:jc w:val="both"/>
        <w:rPr>
          <w:sz w:val="22"/>
          <w:szCs w:val="22"/>
        </w:rPr>
      </w:pPr>
      <w:r>
        <w:rPr>
          <w:sz w:val="22"/>
          <w:szCs w:val="22"/>
        </w:rPr>
        <w:t>- Azért még nem kell a te szórakozásodat is tönkretennünk - mosolyodott el, s minden ízében gondos házigazdának látszott, amikor odahívta egyik szolgálóját. - Misa, Bruli még nem fejezte be a fürdőzést. Azt hiszem, maradnod kellene, hogy gondoskodj róla.</w:t>
      </w:r>
    </w:p>
    <w:p>
      <w:pPr>
        <w:pStyle w:val="Normal"/>
        <w:ind w:firstLine="284"/>
        <w:jc w:val="both"/>
        <w:rPr>
          <w:sz w:val="22"/>
          <w:szCs w:val="22"/>
        </w:rPr>
      </w:pPr>
      <w:r>
        <w:rPr>
          <w:sz w:val="22"/>
          <w:szCs w:val="22"/>
        </w:rPr>
        <w:t>A törülközőhozók legcsinosabbika előlépett, és tétovázás nélkül levette köntösét és alsóruháját. Bruli azonban észre sem vette lágy domborulatait és pompás testét; csak Marát figyelte, amíg az tiszta köntöst vett és távozott. Az ajtó halkan becsukódott a nő mögött. Kehotara nagyúr fia ököllel a vízbe csapott. Aztán kelletlenül szemügyre vette a szolgálót. Bosszúsága elröppent, s éhes mosoly lépett a helyére.</w:t>
      </w:r>
    </w:p>
    <w:p>
      <w:pPr>
        <w:pStyle w:val="Style11"/>
        <w:ind w:firstLine="284"/>
        <w:jc w:val="both"/>
        <w:rPr>
          <w:sz w:val="22"/>
          <w:szCs w:val="22"/>
        </w:rPr>
      </w:pPr>
      <w:r>
        <w:rPr>
          <w:sz w:val="22"/>
          <w:szCs w:val="22"/>
        </w:rPr>
        <w:t>Átgázolt a szappanhabon, és az édes illatú olajfoltokon, aztán vállon ragadta Misát. Az ajtó mögött rejtőző Mara nem várta meg a végkifejletet, hanem hangtalanul behúzta az ajtót, hogy a megmaradt keskeny rés is eltűnjön. Nacoya és Papewaio egy kis darabon követték a folyosón.</w:t>
      </w:r>
    </w:p>
    <w:p>
      <w:pPr>
        <w:pStyle w:val="Normal"/>
        <w:ind w:firstLine="284"/>
        <w:jc w:val="both"/>
        <w:rPr>
          <w:sz w:val="22"/>
          <w:szCs w:val="22"/>
        </w:rPr>
      </w:pPr>
      <w:r>
        <w:rPr>
          <w:sz w:val="22"/>
          <w:szCs w:val="22"/>
        </w:rPr>
        <w:t>- Igazad volt, Nacoya. Eljátszottam a császárnőt, és amíg nem távoztam, szinte észre sem vette Misát.</w:t>
      </w:r>
    </w:p>
    <w:p>
      <w:pPr>
        <w:pStyle w:val="Style21"/>
        <w:ind w:firstLine="284"/>
        <w:rPr>
          <w:sz w:val="22"/>
          <w:szCs w:val="22"/>
        </w:rPr>
      </w:pPr>
      <w:r>
        <w:rPr>
          <w:sz w:val="22"/>
          <w:szCs w:val="22"/>
        </w:rPr>
        <w:t>Halk loccsanás hallatszott a fürdőből, amelyet lányos vihogás követett.</w:t>
      </w:r>
    </w:p>
    <w:p>
      <w:pPr>
        <w:pStyle w:val="Style21"/>
        <w:ind w:firstLine="284"/>
        <w:rPr>
          <w:sz w:val="22"/>
          <w:szCs w:val="22"/>
        </w:rPr>
      </w:pPr>
      <w:r>
        <w:rPr>
          <w:sz w:val="22"/>
          <w:szCs w:val="22"/>
        </w:rPr>
        <w:t>- Úgy tűnik, most már észrevette - mutatott rá Papewaio.</w:t>
      </w:r>
    </w:p>
    <w:p>
      <w:pPr>
        <w:pStyle w:val="Style21"/>
        <w:ind w:firstLine="284"/>
        <w:rPr>
          <w:sz w:val="22"/>
          <w:szCs w:val="22"/>
        </w:rPr>
      </w:pPr>
      <w:r>
        <w:rPr>
          <w:sz w:val="22"/>
          <w:szCs w:val="22"/>
        </w:rPr>
        <w:t>Nacoya lényegtelennek ítélve a dolgot legyintett.</w:t>
      </w:r>
    </w:p>
    <w:p>
      <w:pPr>
        <w:pStyle w:val="Style11"/>
        <w:ind w:firstLine="284"/>
        <w:jc w:val="both"/>
        <w:rPr>
          <w:sz w:val="22"/>
          <w:szCs w:val="22"/>
        </w:rPr>
      </w:pPr>
      <w:r>
        <w:rPr>
          <w:sz w:val="22"/>
          <w:szCs w:val="22"/>
        </w:rPr>
        <w:t>- Misa csak még jobban feltüzeli. Most már égni fog a vágytól, hogy megkaphasson, lányom. Azt hiszem, többet tanultál a férfiakról, mint hittem volna. Mindenesetre jó, hogy Bruli nyugodt maradt a jelenlétedben. Ha Papénak meg kellett volna ölnie... - hagyta befejezetlenül a gondolatot.</w:t>
      </w:r>
    </w:p>
    <w:p>
      <w:pPr>
        <w:pStyle w:val="Style11"/>
        <w:ind w:firstLine="284"/>
        <w:jc w:val="both"/>
        <w:rPr>
          <w:sz w:val="22"/>
          <w:szCs w:val="22"/>
        </w:rPr>
      </w:pPr>
      <w:r>
        <w:rPr>
          <w:sz w:val="22"/>
          <w:szCs w:val="22"/>
        </w:rPr>
        <w:t>- De nem kellett - Mara bosszúsan és különös módon elgyengülve zárta le a témát. - Most megyek, bezárkózom a dolgozószobámba. Szóljatok, ha Bruli végzett Misával és távozott!</w:t>
      </w:r>
    </w:p>
    <w:p>
      <w:pPr>
        <w:pStyle w:val="Style11"/>
        <w:ind w:firstLine="284"/>
        <w:jc w:val="both"/>
        <w:rPr>
          <w:sz w:val="22"/>
          <w:szCs w:val="22"/>
        </w:rPr>
      </w:pPr>
      <w:r>
        <w:rPr>
          <w:sz w:val="22"/>
          <w:szCs w:val="22"/>
        </w:rPr>
        <w:t>Azzal egy intéssel elbocsátotta első csapásvezetőjét és első tanácsadóját. Csak a futár maradt mellette, a gyerek lábai megfeszültek, ahogy utánozni próbálta a harcosok hosszú lépteit. Ez egyszer még a fiúcska ugrándozása sem mulattatta.</w:t>
      </w:r>
    </w:p>
    <w:p>
      <w:pPr>
        <w:pStyle w:val="Normal"/>
        <w:ind w:firstLine="284"/>
        <w:jc w:val="both"/>
        <w:rPr>
          <w:sz w:val="22"/>
          <w:szCs w:val="22"/>
        </w:rPr>
      </w:pPr>
      <w:r>
        <w:rPr>
          <w:sz w:val="22"/>
          <w:szCs w:val="22"/>
        </w:rPr>
        <w:t>- Küldd Jicant a dolgozószobámba! - parancsolta Mara kurtán. -Terveim vannak azzal a földdel, amelyet Tuscalora nagyúrtól szereztünk.</w:t>
      </w:r>
    </w:p>
    <w:p>
      <w:pPr>
        <w:pStyle w:val="Style11"/>
        <w:ind w:firstLine="284"/>
        <w:jc w:val="both"/>
        <w:rPr>
          <w:sz w:val="22"/>
          <w:szCs w:val="22"/>
        </w:rPr>
      </w:pPr>
      <w:r>
        <w:rPr>
          <w:sz w:val="22"/>
          <w:szCs w:val="22"/>
        </w:rPr>
        <w:t>Mara céltudatosan továbbsietett, egy gyermek gyöngyöző kacagása azonban eloszlatta bosszús hangulatát. Ayaki most ébredhetett déli szunyókálásából. Mara magában mosolyogva a gyerekszoba felé fordította lépteit. Az intrikák és a Tanács Játéka várhatnak, amíg meglátogatja a fi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mikor Bruli Kehotara legközelebb megérkezett, hogy udvaroljon Marának, tucatnyi táncos kísérte mind hivatása mestere -, akik döbbenetesen atlétikus kecsességgel pörögtek és szökelltek a tíz muzsikus zenéjére. A menetet ismét új gyaloghintó követte, amelyet fémmel és csiszolt drágakövekkel díszítettek. Mara hunyorgott a róla visszatükröződő napfényben, és úgy ítélte, a kérő stílusa már-már megközelíti az Anasati nagyúr által kedvelt pompát.</w:t>
      </w:r>
    </w:p>
    <w:p>
      <w:pPr>
        <w:pStyle w:val="Normal"/>
        <w:ind w:firstLine="284"/>
        <w:jc w:val="both"/>
        <w:rPr>
          <w:sz w:val="22"/>
          <w:szCs w:val="22"/>
        </w:rPr>
      </w:pPr>
      <w:r>
        <w:rPr>
          <w:sz w:val="22"/>
          <w:szCs w:val="22"/>
        </w:rPr>
        <w:t>- Miért csinál minden érkezésekor egyre nagyobb cirkuszt? - súgta oda a lány Nacoyának.</w:t>
      </w:r>
    </w:p>
    <w:p>
      <w:pPr>
        <w:pStyle w:val="Style21"/>
        <w:ind w:firstLine="284"/>
        <w:rPr>
          <w:sz w:val="22"/>
          <w:szCs w:val="22"/>
        </w:rPr>
      </w:pPr>
      <w:r>
        <w:rPr>
          <w:sz w:val="22"/>
          <w:szCs w:val="22"/>
        </w:rPr>
        <w:t>Az öregasszony összedörzsölte két tenyerét.</w:t>
      </w:r>
    </w:p>
    <w:p>
      <w:pPr>
        <w:pStyle w:val="Style11"/>
        <w:ind w:firstLine="284"/>
        <w:jc w:val="both"/>
        <w:rPr>
          <w:sz w:val="22"/>
          <w:szCs w:val="22"/>
        </w:rPr>
      </w:pPr>
      <w:r>
        <w:rPr>
          <w:sz w:val="22"/>
          <w:szCs w:val="22"/>
        </w:rPr>
        <w:t>- Én mondtam ifjú kérődnek, hogy nagyra értékeled az olyan férfiakat, akik büszkén megmutatják gazdagságukat a világnak, bár ennyire azért nem voltam nyilvánvaló.</w:t>
      </w:r>
    </w:p>
    <w:p>
      <w:pPr>
        <w:pStyle w:val="Style21"/>
        <w:ind w:firstLine="284"/>
        <w:rPr>
          <w:sz w:val="22"/>
          <w:szCs w:val="22"/>
        </w:rPr>
      </w:pPr>
      <w:r>
        <w:rPr>
          <w:sz w:val="22"/>
          <w:szCs w:val="22"/>
        </w:rPr>
        <w:t>- Honnan tudtad, hogy hallgat rád? - nézett rá szkeptikusan Mara.</w:t>
      </w:r>
    </w:p>
    <w:p>
      <w:pPr>
        <w:pStyle w:val="Style11"/>
        <w:ind w:firstLine="284"/>
        <w:jc w:val="both"/>
        <w:rPr>
          <w:sz w:val="22"/>
          <w:szCs w:val="22"/>
        </w:rPr>
      </w:pPr>
      <w:r>
        <w:rPr>
          <w:sz w:val="22"/>
          <w:szCs w:val="22"/>
        </w:rPr>
        <w:t>Nacoya légiesen a fiatalember felé intett, aki egészen kihajolt hintójából, mert reménykedett, hogy megpillantja a hölgyet, akinek udvarolni szeretne.</w:t>
      </w:r>
    </w:p>
    <w:p>
      <w:pPr>
        <w:pStyle w:val="Normal"/>
        <w:ind w:firstLine="284"/>
        <w:jc w:val="both"/>
        <w:rPr>
          <w:sz w:val="22"/>
          <w:szCs w:val="22"/>
        </w:rPr>
      </w:pPr>
      <w:r>
        <w:rPr>
          <w:sz w:val="22"/>
          <w:szCs w:val="22"/>
        </w:rPr>
        <w:t>- Lányom, hát még most sem tanultad meg? A szerelem a legjobb emberekből is képes bolondot csinálni.</w:t>
      </w:r>
    </w:p>
    <w:p>
      <w:pPr>
        <w:pStyle w:val="Style11"/>
        <w:ind w:firstLine="284"/>
        <w:jc w:val="both"/>
        <w:rPr>
          <w:sz w:val="22"/>
          <w:szCs w:val="22"/>
        </w:rPr>
      </w:pPr>
      <w:r>
        <w:rPr>
          <w:sz w:val="22"/>
          <w:szCs w:val="22"/>
        </w:rPr>
        <w:t>Mara bólintott, végre megértette, miért ragaszkodott egykori dajkája ahhoz, hogy eljátssza a buja asszonyt. Bruli sosem költött volna ekkora vagyont, ha egyszerűen csak apja kívánságának akar eleget tenni. Arakasi aznap reggel kapott egy jelentést, mely szerint a fiú közel áll ahhoz, hogy teljesen tönkretegye a Kehotarák amúgy is ingatag anyagi helyzetét. Édesapjának, Mekasinak kellemetlen feladata lesz, ha Jingu jóindulatára kell támaszkodnia, hogy megmentse a becsületét.</w:t>
      </w:r>
    </w:p>
    <w:p>
      <w:pPr>
        <w:pStyle w:val="Style11"/>
        <w:ind w:firstLine="284"/>
        <w:jc w:val="both"/>
        <w:rPr>
          <w:sz w:val="22"/>
          <w:szCs w:val="22"/>
        </w:rPr>
      </w:pPr>
      <w:r>
        <w:rPr>
          <w:sz w:val="22"/>
          <w:szCs w:val="22"/>
        </w:rPr>
        <w:t>- Azért, hogy a lábad közé kerülhessen, ez a fiú az apja utolsó centijét is elköltené - Nacoya fejcsóválva folytatta: - Kicsit azért sajnálom. Amikor helyetted Misát kapta meg, az csak még jobban feltüzelte a vágyát utánad. Szegény bolond szenvedélyesen beléd szeretett.</w:t>
      </w:r>
    </w:p>
    <w:p>
      <w:pPr>
        <w:pStyle w:val="Style11"/>
        <w:ind w:firstLine="284"/>
        <w:jc w:val="both"/>
        <w:rPr>
          <w:sz w:val="22"/>
          <w:szCs w:val="22"/>
        </w:rPr>
      </w:pPr>
      <w:r>
        <w:rPr>
          <w:sz w:val="22"/>
          <w:szCs w:val="22"/>
        </w:rPr>
        <w:t>Az első tanácsadó megjegyzését csaknem elnyomta a kürtök rivalgása. A viellejátékosok arpeggiót játszottak fináléként, miközben Bruli menete az udvarházba vezető lépcsőn haladt, majd belépett a kertbe. A táncosok egyszerre piruetteztek, aztán félkör alakzatban leborultak Mara elé, amikor Bruli megjelent. A férfi fekete haját most csigákba bodorították, karján pedig nehéz, lakkozott karkötőket viselt. Peckesen közeledett Marához, aztán egyszer csak megbotlott. A merészen kivágott köntös helyett, amelyre számított, a lány hivatalos alkalmakkor szokásos hosszú ujjú, térd alá érő fehér köntöst öltött.</w:t>
      </w:r>
    </w:p>
    <w:p>
      <w:pPr>
        <w:pStyle w:val="Style21"/>
        <w:ind w:firstLine="284"/>
        <w:rPr>
          <w:sz w:val="22"/>
          <w:szCs w:val="22"/>
        </w:rPr>
      </w:pPr>
      <w:r>
        <w:rPr>
          <w:sz w:val="22"/>
          <w:szCs w:val="22"/>
        </w:rPr>
        <w:t>Bár Bruli érezte, hogy valami gond van, sikerült kecsesen meghajolnia.</w:t>
      </w:r>
    </w:p>
    <w:p>
      <w:pPr>
        <w:pStyle w:val="Style21"/>
        <w:ind w:firstLine="284"/>
        <w:rPr>
          <w:sz w:val="22"/>
          <w:szCs w:val="22"/>
        </w:rPr>
      </w:pPr>
      <w:r>
        <w:rPr>
          <w:sz w:val="22"/>
          <w:szCs w:val="22"/>
        </w:rPr>
        <w:t>- Hölgyem? - mondta, s közben félrehessegette kíséretét.</w:t>
      </w:r>
    </w:p>
    <w:p>
      <w:pPr>
        <w:pStyle w:val="Normal"/>
        <w:ind w:firstLine="284"/>
        <w:jc w:val="both"/>
        <w:rPr>
          <w:sz w:val="22"/>
          <w:szCs w:val="22"/>
        </w:rPr>
      </w:pPr>
      <w:r>
        <w:rPr>
          <w:sz w:val="22"/>
          <w:szCs w:val="22"/>
        </w:rPr>
        <w:t>Mara is intett a szolgáinak, hogy álljanak félre. Homlokát ráncolta, mintha olyan nagy csalódással küzdene, amelyet képtelen leplezni.</w:t>
      </w:r>
    </w:p>
    <w:p>
      <w:pPr>
        <w:pStyle w:val="Normal"/>
        <w:ind w:firstLine="284"/>
        <w:jc w:val="both"/>
        <w:rPr>
          <w:sz w:val="22"/>
          <w:szCs w:val="22"/>
        </w:rPr>
      </w:pPr>
      <w:r>
        <w:rPr>
          <w:sz w:val="22"/>
          <w:szCs w:val="22"/>
        </w:rPr>
        <w:t>- Bruli, én megértettem valamit - kezdte, majd lesütötte a szemét. - Egyedül voltam... te pedig rendkívül jóképű férfi vagy. Én... gyarló módon viselkedtem. - A többit már hadarva fejezte be: - Hagytam, hogy a vágy eluralkodjon döntéseimen, de végül felfedeztem, hogy engem is csak egy buta nőcskének tartasz, akit felírhatsz a hódítási listádra.</w:t>
      </w:r>
    </w:p>
    <w:p>
      <w:pPr>
        <w:pStyle w:val="Style11"/>
        <w:ind w:firstLine="284"/>
        <w:jc w:val="both"/>
        <w:rPr>
          <w:sz w:val="22"/>
          <w:szCs w:val="22"/>
        </w:rPr>
      </w:pPr>
      <w:r>
        <w:rPr>
          <w:sz w:val="22"/>
          <w:szCs w:val="22"/>
        </w:rPr>
        <w:t>- Dehogy! - szakította félbe Bruli aggódva. - Te vagy az eszményképem a nők között, Mara - mondta szinte hódolatteljesen. - És még annál is több, hiszen szeretlek. Soha eszembe sem jutna holmi hódítási lista egy olyan nővel kapcsolatban, akit feleségül akarok venni.</w:t>
      </w:r>
    </w:p>
    <w:p>
      <w:pPr>
        <w:pStyle w:val="Style11"/>
        <w:ind w:firstLine="284"/>
        <w:jc w:val="both"/>
        <w:rPr>
          <w:sz w:val="22"/>
          <w:szCs w:val="22"/>
        </w:rPr>
      </w:pPr>
      <w:r>
        <w:rPr>
          <w:sz w:val="22"/>
          <w:szCs w:val="22"/>
        </w:rPr>
        <w:t>Őszintesége csak egy másodpercre indította meg Marát. Szépsége ellenére Bruli is csak egy hiú ifjú harcos volt, akibe nem sok ész és bölcsesség szorult.</w:t>
      </w:r>
    </w:p>
    <w:p>
      <w:pPr>
        <w:pStyle w:val="Style21"/>
        <w:ind w:firstLine="284"/>
        <w:rPr>
          <w:sz w:val="22"/>
          <w:szCs w:val="22"/>
        </w:rPr>
      </w:pPr>
      <w:r>
        <w:rPr>
          <w:sz w:val="22"/>
          <w:szCs w:val="22"/>
        </w:rPr>
        <w:t>Mara hátralépett, amikor a férfi meg akarta érinteni.</w:t>
      </w:r>
    </w:p>
    <w:p>
      <w:pPr>
        <w:pStyle w:val="Style11"/>
        <w:ind w:firstLine="284"/>
        <w:jc w:val="both"/>
        <w:rPr/>
      </w:pPr>
      <w:r>
        <w:rPr>
          <w:sz w:val="22"/>
          <w:szCs w:val="22"/>
        </w:rPr>
        <w:t xml:space="preserve">- Nagyon szeretnék hinni neked, Bruli, de a tetteid meghazudtolják szép szavaidat. Alig két éjszakával ezelőtt könnyedén helyettesítettél a komornámmal... </w:t>
      </w:r>
      <w:r>
        <w:rPr>
          <w:i/>
          <w:iCs/>
          <w:sz w:val="22"/>
          <w:szCs w:val="22"/>
        </w:rPr>
        <w:t xml:space="preserve">- Milyen könnyedén jönnek a hazugságok, </w:t>
      </w:r>
      <w:r>
        <w:rPr>
          <w:sz w:val="22"/>
          <w:szCs w:val="22"/>
        </w:rPr>
        <w:t>gondolta magában. - Kész voltam neked adni magamat, édes Bruli. De aztán rájöttem, hogy te is csak a szívügyek kalandora vagy, én pedig egy szegény, egyszerű özvegy.</w:t>
      </w:r>
    </w:p>
    <w:p>
      <w:pPr>
        <w:pStyle w:val="Style11"/>
        <w:ind w:firstLine="284"/>
        <w:jc w:val="both"/>
        <w:rPr>
          <w:sz w:val="22"/>
          <w:szCs w:val="22"/>
        </w:rPr>
      </w:pPr>
      <w:r>
        <w:rPr>
          <w:sz w:val="22"/>
          <w:szCs w:val="22"/>
        </w:rPr>
        <w:t>Bruli szolgai mozdulattal, megkapó őszinteséggel egyik térdére rogyott. Megpróbálta nyíltan bizonygatni szerelmét, Mara azonban konokul elfordult tőle.</w:t>
      </w:r>
    </w:p>
    <w:p>
      <w:pPr>
        <w:pStyle w:val="Style21"/>
        <w:ind w:firstLine="284"/>
        <w:rPr>
          <w:sz w:val="22"/>
          <w:szCs w:val="22"/>
        </w:rPr>
      </w:pPr>
      <w:r>
        <w:rPr>
          <w:sz w:val="22"/>
          <w:szCs w:val="22"/>
        </w:rPr>
        <w:t>- Nem bírom hallgatni - mondta. - Összetöröd a szívem.</w:t>
      </w:r>
    </w:p>
    <w:p>
      <w:pPr>
        <w:pStyle w:val="Style11"/>
        <w:ind w:firstLine="284"/>
        <w:jc w:val="both"/>
        <w:rPr>
          <w:sz w:val="22"/>
          <w:szCs w:val="22"/>
        </w:rPr>
      </w:pPr>
      <w:r>
        <w:rPr>
          <w:sz w:val="22"/>
          <w:szCs w:val="22"/>
        </w:rPr>
        <w:t>Azzal elviselhetetlen megbántottságot színlelve kimenekült a kertből. Amikor már szandálja csattogása sem hallatszott a házból, Bruli lassan felállt. Mihelyt észrevette, hogy Nacoya áll mellette, zavarodottan széttárta a karját.</w:t>
      </w:r>
    </w:p>
    <w:p>
      <w:pPr>
        <w:pStyle w:val="Style21"/>
        <w:ind w:firstLine="284"/>
        <w:rPr>
          <w:sz w:val="22"/>
          <w:szCs w:val="22"/>
        </w:rPr>
      </w:pPr>
      <w:r>
        <w:rPr>
          <w:sz w:val="22"/>
          <w:szCs w:val="22"/>
        </w:rPr>
        <w:t>- Mamuska, ha meg sem hallgat, hogyan bizonyíthatom be a szerelmemet?</w:t>
      </w:r>
    </w:p>
    <w:p>
      <w:pPr>
        <w:pStyle w:val="Style11"/>
        <w:ind w:firstLine="284"/>
        <w:jc w:val="both"/>
        <w:rPr>
          <w:sz w:val="22"/>
          <w:szCs w:val="22"/>
        </w:rPr>
      </w:pPr>
      <w:r>
        <w:rPr>
          <w:sz w:val="22"/>
          <w:szCs w:val="22"/>
        </w:rPr>
        <w:t>Nacoya megértően dörmögve megveregette a fiatalember karját, majd megfordította, és ügyesen keresztülvezette őt a muzsikusok és táncosok sorai között, egészen a káprázatos hintóig.</w:t>
      </w:r>
    </w:p>
    <w:p>
      <w:pPr>
        <w:pStyle w:val="Style11"/>
        <w:ind w:firstLine="284"/>
        <w:jc w:val="both"/>
        <w:rPr>
          <w:sz w:val="22"/>
          <w:szCs w:val="22"/>
        </w:rPr>
      </w:pPr>
      <w:r>
        <w:rPr>
          <w:sz w:val="22"/>
          <w:szCs w:val="22"/>
        </w:rPr>
        <w:t>- A lányok nem olyan erősek, Bruli. Gyengédnek és türelmesnek kell lenned. Azt hiszem, egy kis ajándék, esetleg még egy, s mellé egy kísérőlevél, vagy még jobb egy vers - és talán meglágyul a szíve. Talán minden nap egy, amíg vissza nem hív téged - Nacoya bámulva megérintette a fémdíszeket, és folytatta: - Hiszen megnyerted őt. Ha visszafogtad volna magad, és békén hagytad volna azt a komornát, biztosan feleségül ment volna hozzád.</w:t>
      </w:r>
    </w:p>
    <w:p>
      <w:pPr>
        <w:pStyle w:val="Style21"/>
        <w:ind w:firstLine="284"/>
        <w:rPr>
          <w:sz w:val="22"/>
          <w:szCs w:val="22"/>
        </w:rPr>
      </w:pPr>
      <w:r>
        <w:rPr>
          <w:sz w:val="22"/>
          <w:szCs w:val="22"/>
        </w:rPr>
        <w:t>Ez már túl sok volt Brulinak.</w:t>
      </w:r>
    </w:p>
    <w:p>
      <w:pPr>
        <w:pStyle w:val="Normal"/>
        <w:ind w:firstLine="284"/>
        <w:jc w:val="both"/>
        <w:rPr>
          <w:sz w:val="22"/>
          <w:szCs w:val="22"/>
        </w:rPr>
      </w:pPr>
      <w:r>
        <w:rPr>
          <w:sz w:val="22"/>
          <w:szCs w:val="22"/>
        </w:rPr>
        <w:t>- De én azt hittem, azt akarja, hogy tegyem magamévá azt a lányt! - Gyűrűi csak úgy csörömpöltek, ahogy sértetten keresztbe fonta karjait. - A komorna elég merészen viselkedett a kádban, és... nem ez volt az első alkalom, amikor a házigazdám rendelkezésemre bocsátott egy szolgálót, hogy szórakozzam vele.</w:t>
      </w:r>
    </w:p>
    <w:p>
      <w:pPr>
        <w:pStyle w:val="Style21"/>
        <w:ind w:firstLine="284"/>
        <w:rPr>
          <w:sz w:val="22"/>
          <w:szCs w:val="22"/>
        </w:rPr>
      </w:pPr>
      <w:r>
        <w:rPr>
          <w:sz w:val="22"/>
          <w:szCs w:val="22"/>
        </w:rPr>
        <w:t>Nacoya minden képességét kihasználta, hogy eljátssza a nagymama szerepét.</w:t>
      </w:r>
    </w:p>
    <w:p>
      <w:pPr>
        <w:pStyle w:val="Style11"/>
        <w:ind w:firstLine="284"/>
        <w:jc w:val="both"/>
        <w:rPr>
          <w:sz w:val="22"/>
          <w:szCs w:val="22"/>
        </w:rPr>
      </w:pPr>
      <w:r>
        <w:rPr>
          <w:sz w:val="22"/>
          <w:szCs w:val="22"/>
        </w:rPr>
        <w:t>- Jaj, szegény fiacskám! Nagyon keveset tudsz a női szívről! Fogadni mernék, hogy egyetlen olyan asszony, akinek udvaroltál, sem küldött még neked szolgálót, hogy melegítse meg az ágyadat. Az egy másik férfi volt, nemde? - fenyegette meg a fiút az ujjával.</w:t>
      </w:r>
    </w:p>
    <w:p>
      <w:pPr>
        <w:pStyle w:val="Style21"/>
        <w:ind w:firstLine="284"/>
        <w:rPr>
          <w:sz w:val="22"/>
          <w:szCs w:val="22"/>
        </w:rPr>
      </w:pPr>
      <w:r>
        <w:rPr>
          <w:sz w:val="22"/>
          <w:szCs w:val="22"/>
        </w:rPr>
        <w:t>Bruli az ösvény finom kavicsát vizsgálgatva kénytelen volt elismerni, hogy az öregasszonynak igaza van. Nacoya kurtán bólintott.</w:t>
      </w:r>
    </w:p>
    <w:p>
      <w:pPr>
        <w:pStyle w:val="Style11"/>
        <w:ind w:firstLine="284"/>
        <w:jc w:val="both"/>
        <w:rPr>
          <w:sz w:val="22"/>
          <w:szCs w:val="22"/>
        </w:rPr>
      </w:pPr>
      <w:r>
        <w:rPr>
          <w:sz w:val="22"/>
          <w:szCs w:val="22"/>
        </w:rPr>
        <w:t>- Látod, ez bizonyos értelemben egy próba volt! - Amikor látta, hogy a fiatalember összehúzza a szemét, gyorsan hozzátette: - Nem előre megtervezett, erről biztosíthatlak; egyszerűen csak ha akkor felöltözöl, és rögtön távozol, csak kérned kellett volna, és úrnőm a tiéd. Így viszont...</w:t>
      </w:r>
    </w:p>
    <w:p>
      <w:pPr>
        <w:pStyle w:val="Style21"/>
        <w:ind w:firstLine="284"/>
        <w:rPr>
          <w:sz w:val="22"/>
          <w:szCs w:val="22"/>
        </w:rPr>
      </w:pPr>
      <w:r>
        <w:rPr>
          <w:sz w:val="22"/>
          <w:szCs w:val="22"/>
        </w:rPr>
        <w:t>Bruli hátrasöpörte göndör fürtjeit, és felnyögött.</w:t>
      </w:r>
    </w:p>
    <w:p>
      <w:pPr>
        <w:pStyle w:val="Style21"/>
        <w:ind w:firstLine="284"/>
        <w:rPr>
          <w:sz w:val="22"/>
          <w:szCs w:val="22"/>
        </w:rPr>
      </w:pPr>
      <w:r>
        <w:rPr>
          <w:sz w:val="22"/>
          <w:szCs w:val="22"/>
        </w:rPr>
        <w:t>- Mit tegyek?</w:t>
      </w:r>
    </w:p>
    <w:p>
      <w:pPr>
        <w:pStyle w:val="Style11"/>
        <w:ind w:firstLine="284"/>
        <w:jc w:val="both"/>
        <w:rPr>
          <w:sz w:val="22"/>
          <w:szCs w:val="22"/>
        </w:rPr>
      </w:pPr>
      <w:r>
        <w:rPr>
          <w:sz w:val="22"/>
          <w:szCs w:val="22"/>
        </w:rPr>
        <w:t>- Amint már mondtam, a kulcsszó az ajándék - feddte meg Nacoya. - Továbbá azt hiszem, be kellene bizonyítanod, hogy szenvedélyedet csak az igaz szerelem elégítheti ki. Küldd el azokat a lányokat, akiket a szállásodon tartasz!</w:t>
      </w:r>
    </w:p>
    <w:p>
      <w:pPr>
        <w:pStyle w:val="Style21"/>
        <w:ind w:firstLine="284"/>
        <w:rPr>
          <w:sz w:val="22"/>
          <w:szCs w:val="22"/>
        </w:rPr>
      </w:pPr>
      <w:r>
        <w:rPr>
          <w:sz w:val="22"/>
          <w:szCs w:val="22"/>
        </w:rPr>
        <w:t>Bruli hátrahőkölt gyanújában.</w:t>
      </w:r>
    </w:p>
    <w:p>
      <w:pPr>
        <w:pStyle w:val="Style21"/>
        <w:ind w:firstLine="284"/>
        <w:rPr>
          <w:sz w:val="22"/>
          <w:szCs w:val="22"/>
        </w:rPr>
      </w:pPr>
      <w:r>
        <w:rPr>
          <w:sz w:val="22"/>
          <w:szCs w:val="22"/>
        </w:rPr>
        <w:t>- Kémkedtek utánam! Különben honnan tudhatnád, hogy két fuvoláshölgy él a városi lakosztályomban?</w:t>
      </w:r>
    </w:p>
    <w:p>
      <w:pPr>
        <w:pStyle w:val="Style21"/>
        <w:ind w:firstLine="284"/>
        <w:rPr>
          <w:sz w:val="22"/>
          <w:szCs w:val="22"/>
        </w:rPr>
      </w:pPr>
      <w:r>
        <w:rPr>
          <w:sz w:val="22"/>
          <w:szCs w:val="22"/>
        </w:rPr>
        <w:t>Bár valóban Arakasi működése biztosította a hírt, Nacoya ősi bölcsességgel bólintott.</w:t>
      </w:r>
    </w:p>
    <w:p>
      <w:pPr>
        <w:pStyle w:val="Style21"/>
        <w:ind w:firstLine="284"/>
        <w:rPr>
          <w:sz w:val="22"/>
          <w:szCs w:val="22"/>
        </w:rPr>
      </w:pPr>
      <w:r>
        <w:rPr>
          <w:sz w:val="22"/>
          <w:szCs w:val="22"/>
        </w:rPr>
        <w:t>- Látod, kitaláltam! És ha egy ilyen egyszerű öregasszony is kitalálhatja, akkor az úrnőm még inkább.</w:t>
      </w:r>
    </w:p>
    <w:p>
      <w:pPr>
        <w:pStyle w:val="Style11"/>
        <w:ind w:firstLine="284"/>
        <w:jc w:val="both"/>
        <w:rPr>
          <w:sz w:val="22"/>
          <w:szCs w:val="22"/>
        </w:rPr>
      </w:pPr>
      <w:r>
        <w:rPr>
          <w:sz w:val="22"/>
          <w:szCs w:val="22"/>
        </w:rPr>
        <w:t>A büszke harcos mellett alacsonynak és ráncosnak látszó nő betessékelte a fiatalembert a gyaloghintójába. - Menned kell, ifjú Bruli úr. Ha szíved el akarja nyerni jutalmát, nem szabad, hogy hosszan beszélgetni lássanak velem. Úrnőm talán már így is gyanítja, hogy tanácsokat adtam neked, és ha kitudódna a dolog, biztos nem örülne. Menj, siess, és ne fukarkodj hódolatod bizonyításával!</w:t>
      </w:r>
    </w:p>
    <w:p>
      <w:pPr>
        <w:pStyle w:val="Normal"/>
        <w:ind w:firstLine="284"/>
        <w:jc w:val="both"/>
        <w:rPr/>
      </w:pPr>
      <w:r>
        <w:rPr>
          <w:sz w:val="22"/>
          <w:szCs w:val="22"/>
        </w:rPr>
        <w:t xml:space="preserve">Mekasi fia kelletlenül elhelyezkedett párnáin. Rabszolgái vállukra emelték a cicomás hintó rúdjait, és a muzsikusok, mintha felhúzható játékok lennének, belekezdtek a megbeszélt távozási zenébe. A táncosok vidáman pörögtek-forogtak, míg gazdájuk zsémbes hangja végett nem vetett a látványosságnak. A viellék nyekeregve elhallgattak, de e elkésett kürtös futamára bőgni kezdtek a hasznóbikák a réten. </w:t>
      </w:r>
      <w:r>
        <w:rPr>
          <w:i/>
          <w:iCs/>
          <w:sz w:val="22"/>
          <w:szCs w:val="22"/>
        </w:rPr>
        <w:t xml:space="preserve">Mennyire ideillő búcsúztató, </w:t>
      </w:r>
      <w:r>
        <w:rPr>
          <w:sz w:val="22"/>
          <w:szCs w:val="22"/>
        </w:rPr>
        <w:t>gondolta Nacoya, miközben a férfi gyászos kísérete elindult Sulan-Quba. A forró déli napsütés elhervasztotta a táncosok és rabszolgák fején a koszorút, és az Acomák első tanácsadója majdnem megsajnálta a fiatalembert. Majdnem.</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ajándékok a következő nap kezdtek özönleni. Elsőként - szörnyen rossz vers kíséretében - egy ritka madár érkezett, amely szívhez szólóan énekelt. Nacoya elolvasta a levelet, miután Mara félretette, majd megjegyezte:</w:t>
      </w:r>
    </w:p>
    <w:p>
      <w:pPr>
        <w:pStyle w:val="Normal"/>
        <w:ind w:firstLine="284"/>
        <w:jc w:val="both"/>
        <w:rPr>
          <w:sz w:val="22"/>
          <w:szCs w:val="22"/>
        </w:rPr>
      </w:pPr>
      <w:r>
        <w:rPr>
          <w:sz w:val="22"/>
          <w:szCs w:val="22"/>
        </w:rPr>
        <w:t>- A külalakja gyakorlott írnokra vall. Jó pár dimit elkölthetett a költőre, aki megírta.</w:t>
      </w:r>
    </w:p>
    <w:p>
      <w:pPr>
        <w:pStyle w:val="Style11"/>
        <w:ind w:firstLine="284"/>
        <w:jc w:val="both"/>
        <w:rPr>
          <w:sz w:val="22"/>
          <w:szCs w:val="22"/>
        </w:rPr>
      </w:pPr>
      <w:r>
        <w:rPr>
          <w:sz w:val="22"/>
          <w:szCs w:val="22"/>
        </w:rPr>
        <w:t>- Kidobott pénz volt. Ez borzalmas.</w:t>
      </w:r>
    </w:p>
    <w:p>
      <w:pPr>
        <w:pStyle w:val="Normal"/>
        <w:ind w:firstLine="284"/>
        <w:jc w:val="both"/>
        <w:rPr>
          <w:sz w:val="22"/>
          <w:szCs w:val="22"/>
        </w:rPr>
      </w:pPr>
      <w:r>
        <w:rPr>
          <w:sz w:val="22"/>
          <w:szCs w:val="22"/>
        </w:rPr>
        <w:t>Mara intett egy szolgának, hogy szedje le a kalickát díszítő színes papírcsíkokat. A madár egyik nád ülőrúdról a másikra ugrott, s közben majd kiénekelte pici szívét.</w:t>
      </w:r>
    </w:p>
    <w:p>
      <w:pPr>
        <w:pStyle w:val="Style11"/>
        <w:ind w:firstLine="284"/>
        <w:jc w:val="both"/>
        <w:rPr>
          <w:sz w:val="22"/>
          <w:szCs w:val="22"/>
        </w:rPr>
      </w:pPr>
      <w:r>
        <w:rPr>
          <w:sz w:val="22"/>
          <w:szCs w:val="22"/>
        </w:rPr>
        <w:t>Ekkor jelent meg Arakasi a dolgozószoba ajtajánál.</w:t>
      </w:r>
    </w:p>
    <w:p>
      <w:pPr>
        <w:pStyle w:val="Style11"/>
        <w:ind w:firstLine="284"/>
        <w:jc w:val="both"/>
        <w:rPr>
          <w:sz w:val="22"/>
          <w:szCs w:val="22"/>
        </w:rPr>
      </w:pPr>
      <w:r>
        <w:rPr>
          <w:sz w:val="22"/>
          <w:szCs w:val="22"/>
        </w:rPr>
        <w:t>- Úrnőm - hajolt meg. - Felderítettem a Kehotara kém személyét.</w:t>
      </w:r>
    </w:p>
    <w:p>
      <w:pPr>
        <w:pStyle w:val="Style11"/>
        <w:ind w:firstLine="284"/>
        <w:jc w:val="both"/>
        <w:rPr>
          <w:sz w:val="22"/>
          <w:szCs w:val="22"/>
        </w:rPr>
      </w:pPr>
      <w:r>
        <w:rPr>
          <w:sz w:val="22"/>
          <w:szCs w:val="22"/>
        </w:rPr>
        <w:t>Átgondolva a dolgot, Mara utasította a rabszolgákat, hogy vigyék egy másik szobába a madarat. Amikor trillázása már alig hallatszott a folyosón, az asszony megkérdezte:</w:t>
      </w:r>
    </w:p>
    <w:p>
      <w:pPr>
        <w:pStyle w:val="Style11"/>
        <w:ind w:firstLine="284"/>
        <w:jc w:val="both"/>
        <w:rPr>
          <w:sz w:val="22"/>
          <w:szCs w:val="22"/>
        </w:rPr>
      </w:pPr>
      <w:r>
        <w:rPr>
          <w:sz w:val="22"/>
          <w:szCs w:val="22"/>
        </w:rPr>
        <w:t>- Ki az?</w:t>
      </w:r>
    </w:p>
    <w:p>
      <w:pPr>
        <w:pStyle w:val="Style11"/>
        <w:ind w:firstLine="284"/>
        <w:jc w:val="both"/>
        <w:rPr>
          <w:sz w:val="22"/>
          <w:szCs w:val="22"/>
        </w:rPr>
      </w:pPr>
      <w:r>
        <w:rPr>
          <w:sz w:val="22"/>
          <w:szCs w:val="22"/>
        </w:rPr>
        <w:t>Arakasi elfogadta az invitálást, és belépett.</w:t>
      </w:r>
    </w:p>
    <w:p>
      <w:pPr>
        <w:pStyle w:val="Style11"/>
        <w:ind w:firstLine="284"/>
        <w:jc w:val="both"/>
        <w:rPr>
          <w:sz w:val="22"/>
          <w:szCs w:val="22"/>
        </w:rPr>
      </w:pPr>
      <w:r>
        <w:rPr>
          <w:sz w:val="22"/>
          <w:szCs w:val="22"/>
        </w:rPr>
        <w:t>- Bruli egyik szolgája sietve elküldött egy üzenetet, szerintem a fiú apját figyelmezteti benne a túlzó költekezésre. A különös azonban egy rabszolga viselkedése volt, egy hordáré, aki szintén elhagyta gazdája házát, hogy találkozzon egy zöldségessel. Beszélgetésük nem vezetett eredményre, de valószínűnek tűnik, hogy a fickó Minwanabi ügynöke.</w:t>
      </w:r>
    </w:p>
    <w:p>
      <w:pPr>
        <w:pStyle w:val="Style11"/>
        <w:ind w:firstLine="284"/>
        <w:jc w:val="both"/>
        <w:rPr>
          <w:sz w:val="22"/>
          <w:szCs w:val="22"/>
        </w:rPr>
      </w:pPr>
      <w:r>
        <w:rPr>
          <w:sz w:val="22"/>
          <w:szCs w:val="22"/>
        </w:rPr>
        <w:t>Mara egy szalagdarabkát morzsolgatva kérdezte:</w:t>
      </w:r>
    </w:p>
    <w:p>
      <w:pPr>
        <w:pStyle w:val="Normal"/>
        <w:ind w:firstLine="284"/>
        <w:jc w:val="both"/>
        <w:rPr>
          <w:sz w:val="22"/>
          <w:szCs w:val="22"/>
        </w:rPr>
      </w:pPr>
      <w:r>
        <w:rPr>
          <w:sz w:val="22"/>
          <w:szCs w:val="22"/>
        </w:rPr>
        <w:t>- Történt ezzel kapcsolatban valami intézkedés?</w:t>
      </w:r>
    </w:p>
    <w:p>
      <w:pPr>
        <w:pStyle w:val="Normal"/>
        <w:ind w:firstLine="284"/>
        <w:jc w:val="both"/>
        <w:rPr>
          <w:sz w:val="22"/>
          <w:szCs w:val="22"/>
        </w:rPr>
      </w:pPr>
      <w:r>
        <w:rPr>
          <w:sz w:val="22"/>
          <w:szCs w:val="22"/>
        </w:rPr>
        <w:t>Arakasi tökéletesen értette a nőt.</w:t>
      </w:r>
    </w:p>
    <w:p>
      <w:pPr>
        <w:pStyle w:val="Style11"/>
        <w:ind w:firstLine="284"/>
        <w:jc w:val="both"/>
        <w:rPr>
          <w:sz w:val="22"/>
          <w:szCs w:val="22"/>
        </w:rPr>
      </w:pPr>
      <w:r>
        <w:rPr>
          <w:sz w:val="22"/>
          <w:szCs w:val="22"/>
        </w:rPr>
        <w:t>- A mi emberünket szerencsétlen baleset érte. Üzenete egy másik zöldséges kezébe került, aki véletlenül gyűlöli Jingut - húzott elő a mesterkém egy iratot a köntöse alól, amelyet aztán komoran Mara felé nyújtott.</w:t>
      </w:r>
    </w:p>
    <w:p>
      <w:pPr>
        <w:pStyle w:val="Normal"/>
        <w:ind w:firstLine="284"/>
        <w:jc w:val="both"/>
        <w:rPr>
          <w:sz w:val="22"/>
          <w:szCs w:val="22"/>
        </w:rPr>
      </w:pPr>
      <w:r>
        <w:rPr>
          <w:sz w:val="22"/>
          <w:szCs w:val="22"/>
        </w:rPr>
        <w:t>- Még mindig seshigumószagod van - panaszkodott Acoma úrnő somotyogva, majd elolvasta az üzenetet.</w:t>
      </w:r>
    </w:p>
    <w:p>
      <w:pPr>
        <w:pStyle w:val="Normal"/>
        <w:ind w:firstLine="284"/>
        <w:jc w:val="both"/>
        <w:rPr>
          <w:sz w:val="22"/>
          <w:szCs w:val="22"/>
        </w:rPr>
      </w:pPr>
      <w:r>
        <w:rPr>
          <w:sz w:val="22"/>
          <w:szCs w:val="22"/>
        </w:rPr>
        <w:t>- Igen, ez igazolja a feltevésedet. És eszerint Brulinak fogalma sincs arról, hogy van még egy ügynök a kíséretében.</w:t>
      </w:r>
    </w:p>
    <w:p>
      <w:pPr>
        <w:pStyle w:val="Style11"/>
        <w:ind w:firstLine="284"/>
        <w:jc w:val="both"/>
        <w:rPr>
          <w:sz w:val="22"/>
          <w:szCs w:val="22"/>
        </w:rPr>
      </w:pPr>
      <w:r>
        <w:rPr>
          <w:sz w:val="22"/>
          <w:szCs w:val="22"/>
        </w:rPr>
        <w:t>Arakasi a homlokát ráncolta, mint mindig, amikor fejjel lefelé olvasott.</w:t>
      </w:r>
    </w:p>
    <w:p>
      <w:pPr>
        <w:pStyle w:val="Style11"/>
        <w:ind w:firstLine="284"/>
        <w:jc w:val="both"/>
        <w:rPr>
          <w:sz w:val="22"/>
          <w:szCs w:val="22"/>
        </w:rPr>
      </w:pPr>
      <w:r>
        <w:rPr>
          <w:sz w:val="22"/>
          <w:szCs w:val="22"/>
        </w:rPr>
        <w:t>- Ha a számok igazat mondanak, Bruli közel áll hozzá, hogy pénzügyi csődbe juttassa apját - a mesterkém megállt, hogy megvakarja az arcát. - Jican segítségével a legtöbb mesterembert és kereskedőt meggyőztem, hogy késleltessék a számláikat addig, amíg mi akarjuk. Most kihasználhattuk annak előnyét, hogy az Acoma ház mindig időben fizet.</w:t>
      </w:r>
    </w:p>
    <w:p>
      <w:pPr>
        <w:pStyle w:val="Normal"/>
        <w:ind w:firstLine="284"/>
        <w:jc w:val="both"/>
        <w:rPr>
          <w:sz w:val="22"/>
          <w:szCs w:val="22"/>
        </w:rPr>
      </w:pPr>
      <w:r>
        <w:rPr>
          <w:sz w:val="22"/>
          <w:szCs w:val="22"/>
        </w:rPr>
        <w:t>Mara helyeslően bólintott.</w:t>
      </w:r>
    </w:p>
    <w:p>
      <w:pPr>
        <w:pStyle w:val="Style11"/>
        <w:ind w:firstLine="284"/>
        <w:jc w:val="both"/>
        <w:rPr>
          <w:sz w:val="22"/>
          <w:szCs w:val="22"/>
        </w:rPr>
      </w:pPr>
      <w:r>
        <w:rPr>
          <w:sz w:val="22"/>
          <w:szCs w:val="22"/>
        </w:rPr>
        <w:t>- Mennyi lehetőségük marad a Kehotaráknak?</w:t>
      </w:r>
    </w:p>
    <w:p>
      <w:pPr>
        <w:pStyle w:val="Normal"/>
        <w:ind w:firstLine="284"/>
        <w:jc w:val="both"/>
        <w:rPr>
          <w:sz w:val="22"/>
          <w:szCs w:val="22"/>
        </w:rPr>
      </w:pPr>
      <w:r>
        <w:rPr>
          <w:sz w:val="22"/>
          <w:szCs w:val="22"/>
        </w:rPr>
        <w:t>- Nem sok. Mennyi ideig finanszírozhatná bármelyik kereskedő Bruli udvarlását? Hamarosan be fogják nyújtani a számlákat a Kehotara hadonrának. Bárcsak rovar lehetnék a falon, amikor megkapja a nagy köteg fizetési felszólítást!</w:t>
      </w:r>
    </w:p>
    <w:p>
      <w:pPr>
        <w:pStyle w:val="Normal"/>
        <w:ind w:firstLine="284"/>
        <w:jc w:val="both"/>
        <w:rPr>
          <w:sz w:val="22"/>
          <w:szCs w:val="22"/>
        </w:rPr>
      </w:pPr>
      <w:r>
        <w:rPr>
          <w:sz w:val="22"/>
          <w:szCs w:val="22"/>
        </w:rPr>
        <w:t>- De még mást is akartál mondani - nézett Mara élesen mesterkémére.</w:t>
      </w:r>
    </w:p>
    <w:p>
      <w:pPr>
        <w:pStyle w:val="Style11"/>
        <w:ind w:firstLine="284"/>
        <w:jc w:val="both"/>
        <w:rPr>
          <w:sz w:val="22"/>
          <w:szCs w:val="22"/>
        </w:rPr>
      </w:pPr>
      <w:r>
        <w:rPr>
          <w:sz w:val="22"/>
          <w:szCs w:val="22"/>
        </w:rPr>
        <w:t>Arakasi meglepetten húzta fel a szemöldökét.</w:t>
      </w:r>
    </w:p>
    <w:p>
      <w:pPr>
        <w:pStyle w:val="Normal"/>
        <w:ind w:firstLine="284"/>
        <w:jc w:val="both"/>
        <w:rPr>
          <w:sz w:val="22"/>
          <w:szCs w:val="22"/>
        </w:rPr>
      </w:pPr>
      <w:r>
        <w:rPr>
          <w:sz w:val="22"/>
          <w:szCs w:val="22"/>
        </w:rPr>
        <w:t>- Ön nagyon jól megismert engem - mondta, de hangjában kérdés bujkált.</w:t>
      </w:r>
    </w:p>
    <w:p>
      <w:pPr>
        <w:pStyle w:val="Normal"/>
        <w:ind w:firstLine="284"/>
        <w:jc w:val="both"/>
        <w:rPr>
          <w:sz w:val="22"/>
          <w:szCs w:val="22"/>
        </w:rPr>
      </w:pPr>
      <w:r>
        <w:rPr>
          <w:sz w:val="22"/>
          <w:szCs w:val="22"/>
        </w:rPr>
        <w:t>- Amikor nincs több mondandód, mindig abbahagyod - mutatott Mara a férfi lábára, amellyel alig észrevehetően topogott a padlón.</w:t>
      </w:r>
    </w:p>
    <w:p>
      <w:pPr>
        <w:pStyle w:val="Style11"/>
        <w:ind w:firstLine="284"/>
        <w:jc w:val="both"/>
        <w:rPr>
          <w:sz w:val="22"/>
          <w:szCs w:val="22"/>
        </w:rPr>
      </w:pPr>
      <w:r>
        <w:rPr>
          <w:sz w:val="22"/>
          <w:szCs w:val="22"/>
        </w:rPr>
        <w:t>A mesterkém majdnem elvigyorodott.</w:t>
      </w:r>
    </w:p>
    <w:p>
      <w:pPr>
        <w:pStyle w:val="Normal"/>
        <w:ind w:firstLine="284"/>
        <w:jc w:val="both"/>
        <w:rPr>
          <w:sz w:val="22"/>
          <w:szCs w:val="22"/>
        </w:rPr>
      </w:pPr>
      <w:r>
        <w:rPr>
          <w:sz w:val="22"/>
          <w:szCs w:val="22"/>
        </w:rPr>
        <w:t>- Varázslónő! - mondta a férfi csodálattal, aztán komollyá vált a hangja. - A Kék Kerék Párt épp most rendelte vissza az összes haderőparancsnokát Midkemiáról, amint azt gyanítottuk is.</w:t>
      </w:r>
    </w:p>
    <w:p>
      <w:pPr>
        <w:pStyle w:val="Normal"/>
        <w:ind w:firstLine="284"/>
        <w:jc w:val="both"/>
        <w:rPr>
          <w:sz w:val="22"/>
          <w:szCs w:val="22"/>
        </w:rPr>
      </w:pPr>
      <w:r>
        <w:rPr>
          <w:sz w:val="22"/>
          <w:szCs w:val="22"/>
        </w:rPr>
        <w:t>- Ezek szerint nem sok időnk maradt, hogy ezzel a hiú és bolond kölyökkel foglalkozzunk - húzta össze Mara a szemét. - Néhány napon belül az apja akkor is érte küldet, ha addig nem fedezi fel veszedelmes pénzügyi állapotát - szórakozottan dobolni kezdett a kezében tartott tekerccsel, miközben a következő lépést fontolgatta. - Arakasi, légy résen, és akadályozd meg, hogy Bruli üzenetet kaphasson, mielőtt Nacoya rábeszéli, hogy adja nekem azt a gyaloghintót! És abban a pillanatban, amint ezt megteszi, hívd meg hozzám látogatóba - Mara tekintete kis ideig két tanácsadóján időzött. - Reméljük, még azelőtt megbirkózunk vele, mielőtt az édesapja parancsot ad neki; hogy öljön meg engem.</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Bruli négy napig minden egyes napon újabb ajándékot küldött. A szolgák Mara dolgozószobájának egyik sarkába rakták őket, míg végül Nacoya epésen megjegyezte, hogy a helyiség kezd piaci standra emlékeztetni. Figyelemre méltó gyűjtemény halmozódott fel: a legfinomabb selyemből készült drága köntösök; egzotikus borok és gyümölcsök, amelyeket nagy pénzekért a Birodalom központjából hozattak; drágakövek, sőt, fémékszerek. Végül, a fiatalember elküldését követő ötödik napon megérkezett a nevezetes gyaloghintó is. Ekkor Mara, utasította Arakasit, hogy juttassa el Brulihoz a második elfogott üzenetet, ami éppen az előző nap érkezett. Kehotara nagyúr végül hírt kapott fia költekezéséről, és szigorúan megparancsolta neki, hogy azonnal térjen haza. A mérges öreg családfő dühösen részletezte, mit gondol fia felelőtlen viselkedéséről.</w:t>
      </w:r>
    </w:p>
    <w:p>
      <w:pPr>
        <w:pStyle w:val="Style11"/>
        <w:ind w:firstLine="284"/>
        <w:jc w:val="both"/>
        <w:rPr>
          <w:sz w:val="22"/>
          <w:szCs w:val="22"/>
        </w:rPr>
      </w:pPr>
      <w:r>
        <w:rPr>
          <w:sz w:val="22"/>
          <w:szCs w:val="22"/>
        </w:rPr>
        <w:t>Mara máskor jól szórakozott volna a dolgon, de látta, mennyire ideges Arakasi, amiért a hír anélkül jutott el Kehotara nagyúrhoz, hogy az ügynöke tudott volna róla. A mesterkém érzékeny büszkesége a lehető legkisebb kudarcot is úgy tekintette, mintha kötelességmulasztáson kapták volna. Továbbá aggasztotta a Minwanabi kém Bruli kíséretében. Ha két ügynök van, miért ne lehetne három?</w:t>
      </w:r>
    </w:p>
    <w:p>
      <w:pPr>
        <w:pStyle w:val="Style11"/>
        <w:ind w:firstLine="284"/>
        <w:jc w:val="both"/>
        <w:rPr>
          <w:sz w:val="22"/>
          <w:szCs w:val="22"/>
        </w:rPr>
      </w:pPr>
      <w:r>
        <w:rPr>
          <w:sz w:val="22"/>
          <w:szCs w:val="22"/>
        </w:rPr>
        <w:t>Az események azonban túl gyorsan peregtek ahhoz, hogy kivizsgálja az ügyet. Bruli Kehotara visszatért az Acoma udvarházba, Mara pedig ismét pihenőköntöst és sminket viselt, hogy még jobban összezavarja a szerencsétlen kérőt. Szembetűnő módon hiányoztak a zenészek, a szép ruhák, az ékszerek és a bodros haj. A kivörösödött arcú fiatalember kínosan toporgott, miközben végigszáguldott az üdvözlési szertaráson. Bruli, elnézést sem kérve durvaságáért, rögtön belekezdett mondandójába:</w:t>
      </w:r>
    </w:p>
    <w:p>
      <w:pPr>
        <w:pStyle w:val="Style21"/>
        <w:ind w:firstLine="284"/>
        <w:rPr>
          <w:sz w:val="22"/>
          <w:szCs w:val="22"/>
        </w:rPr>
      </w:pPr>
      <w:r>
        <w:rPr>
          <w:sz w:val="22"/>
          <w:szCs w:val="22"/>
        </w:rPr>
        <w:t>- Mara úrnő, hála az isteneknek, hogy fogadtál!</w:t>
      </w:r>
    </w:p>
    <w:p>
      <w:pPr>
        <w:pStyle w:val="Style21"/>
        <w:ind w:firstLine="284"/>
        <w:rPr>
          <w:sz w:val="22"/>
          <w:szCs w:val="22"/>
        </w:rPr>
      </w:pPr>
      <w:r>
        <w:rPr>
          <w:sz w:val="22"/>
          <w:szCs w:val="22"/>
        </w:rPr>
        <w:t>Mara a szavába vágott; úgy tett, mint aki észre sem veszi, hogy a férfi viselkedését már nem csak a szenvedély motiválja:</w:t>
      </w:r>
    </w:p>
    <w:p>
      <w:pPr>
        <w:pStyle w:val="Style11"/>
        <w:ind w:firstLine="284"/>
        <w:jc w:val="both"/>
        <w:rPr>
          <w:sz w:val="22"/>
          <w:szCs w:val="22"/>
        </w:rPr>
      </w:pPr>
      <w:r>
        <w:rPr>
          <w:sz w:val="22"/>
          <w:szCs w:val="22"/>
        </w:rPr>
        <w:t>- Azt hiszem, tévesen ítéltelek meg, kedves - sütötte le szégyenlősen a szemét. - Talán mégiscsak őszinte voltál... - Aztán esdeklő tekintettel hozzáfűzte: - Ha itt maradnál vacsorára, megbeszélhetnénk a dolgot.</w:t>
      </w:r>
    </w:p>
    <w:p>
      <w:pPr>
        <w:pStyle w:val="Style11"/>
        <w:ind w:firstLine="284"/>
        <w:jc w:val="both"/>
        <w:rPr>
          <w:sz w:val="22"/>
          <w:szCs w:val="22"/>
        </w:rPr>
      </w:pPr>
      <w:r>
        <w:rPr>
          <w:sz w:val="22"/>
          <w:szCs w:val="22"/>
        </w:rPr>
        <w:t>Bruli látható megkönnyebbüléssel válaszolt. Nehéz társalgás előtt állt, és úgy érezte könnyebb lesz, ha sikerült visszaszereznie Mara szimpátiáját. Továbbá, ha egy eljegyzési ígérettel sikerül távoznia, édesapja kevésbé fog haragudni. Az Acoma vagyonból bizonyára minden további nélkül kifizetnének néhány adósságot. Bruli magabiztosan, hogy minden jól fog alakulni, türelmesen várt, amíg Mara utasította Jicant, hogy helyezze el Brulit és kíséretét. Amint a Kehotara ifjút a szállására vezették, Mara visszatért a dolgozószobájába, ahol Arakasi várta, ezúttal ismét a zöldséges álruhájában.</w:t>
      </w:r>
    </w:p>
    <w:p>
      <w:pPr>
        <w:pStyle w:val="Style21"/>
        <w:ind w:firstLine="284"/>
        <w:rPr>
          <w:sz w:val="22"/>
          <w:szCs w:val="22"/>
        </w:rPr>
      </w:pPr>
      <w:r>
        <w:rPr>
          <w:sz w:val="22"/>
          <w:szCs w:val="22"/>
        </w:rPr>
        <w:t>Amikor Mara megbizonyosodott róla, hogy kettesben vannak, megkérdezte:</w:t>
      </w:r>
    </w:p>
    <w:p>
      <w:pPr>
        <w:pStyle w:val="Style21"/>
        <w:ind w:firstLine="284"/>
        <w:rPr>
          <w:sz w:val="22"/>
          <w:szCs w:val="22"/>
        </w:rPr>
      </w:pPr>
      <w:r>
        <w:rPr>
          <w:sz w:val="22"/>
          <w:szCs w:val="22"/>
        </w:rPr>
        <w:t>- Mikor akarsz indulni?</w:t>
      </w:r>
    </w:p>
    <w:p>
      <w:pPr>
        <w:pStyle w:val="Style11"/>
        <w:ind w:firstLine="284"/>
        <w:jc w:val="both"/>
        <w:rPr>
          <w:sz w:val="22"/>
          <w:szCs w:val="22"/>
        </w:rPr>
      </w:pPr>
      <w:r>
        <w:rPr>
          <w:sz w:val="22"/>
          <w:szCs w:val="22"/>
        </w:rPr>
        <w:t>Arakasi abbahagyta a járkálást, szinte láthatatlanná vált a Bruli ajándékhalmától sötét sarokban. Az énekesmadár különösen szépen énekelt, miközben a férfi megszólalt:</w:t>
      </w:r>
    </w:p>
    <w:p>
      <w:pPr>
        <w:pStyle w:val="Style21"/>
        <w:ind w:firstLine="284"/>
        <w:rPr>
          <w:sz w:val="22"/>
          <w:szCs w:val="22"/>
        </w:rPr>
      </w:pPr>
      <w:r>
        <w:rPr>
          <w:sz w:val="22"/>
          <w:szCs w:val="22"/>
        </w:rPr>
        <w:t>- Ma éjjel, úrnőm.</w:t>
      </w:r>
    </w:p>
    <w:p>
      <w:pPr>
        <w:pStyle w:val="Style21"/>
        <w:ind w:firstLine="284"/>
        <w:rPr>
          <w:sz w:val="22"/>
          <w:szCs w:val="22"/>
        </w:rPr>
      </w:pPr>
      <w:r>
        <w:rPr>
          <w:sz w:val="22"/>
          <w:szCs w:val="22"/>
        </w:rPr>
        <w:t>Mara rongyot dobott a kalitkára, amitől a trillázás álmos csipogássá változott.</w:t>
      </w:r>
    </w:p>
    <w:p>
      <w:pPr>
        <w:pStyle w:val="Style21"/>
        <w:ind w:firstLine="284"/>
        <w:rPr>
          <w:sz w:val="22"/>
          <w:szCs w:val="22"/>
        </w:rPr>
      </w:pPr>
      <w:r>
        <w:rPr>
          <w:sz w:val="22"/>
          <w:szCs w:val="22"/>
        </w:rPr>
        <w:t>- Nem tudnál még egy-két napot várni?</w:t>
      </w:r>
    </w:p>
    <w:p>
      <w:pPr>
        <w:pStyle w:val="Style21"/>
        <w:ind w:firstLine="284"/>
        <w:rPr>
          <w:sz w:val="22"/>
          <w:szCs w:val="22"/>
        </w:rPr>
      </w:pPr>
      <w:r>
        <w:rPr>
          <w:sz w:val="22"/>
          <w:szCs w:val="22"/>
        </w:rPr>
        <w:t>A férfi a fejét rázta.</w:t>
      </w:r>
    </w:p>
    <w:p>
      <w:pPr>
        <w:pStyle w:val="Style11"/>
        <w:ind w:firstLine="284"/>
        <w:jc w:val="both"/>
        <w:rPr>
          <w:sz w:val="22"/>
          <w:szCs w:val="22"/>
        </w:rPr>
      </w:pPr>
      <w:r>
        <w:rPr>
          <w:sz w:val="22"/>
          <w:szCs w:val="22"/>
        </w:rPr>
        <w:t>- Legfeljebb holnap pirkadatig. Ha délig nem jelenek meg egy bizonyos sulan-qui kocsmában, aztán jó néhány másik helyen a jövő hét folyamán, a helyettesem aktivizálja magát. Idétlen dolog lenne, ha az ügynökeit két ember irányítaná - mosolyodott el. - Ráadásul egy nagyon nehezen helyettesíthető emberem szolgálatait veszíteném el. Ha a dolog annyira fontos, azért találhatok neki más feladatot, és maradhatok.</w:t>
      </w:r>
    </w:p>
    <w:p>
      <w:pPr>
        <w:pStyle w:val="Style11"/>
        <w:ind w:firstLine="284"/>
        <w:jc w:val="both"/>
        <w:rPr>
          <w:sz w:val="22"/>
          <w:szCs w:val="22"/>
        </w:rPr>
      </w:pPr>
      <w:r>
        <w:rPr>
          <w:sz w:val="22"/>
          <w:szCs w:val="22"/>
        </w:rPr>
        <w:t>- Nem - sóhajtott Mara. - Addigra véget kellene vetnünk ennek, az ostobaságnak a Kehotara fiúval. Szeretném, ha megmutatnád a kíséretében érkezett Minwanabi ügynököt Keyokénak. És mondd meg neki, hogy ma Nacoya lakosztályában alszom. Mit szólnál ahhoz, ha Papét és Lujant őrségbe állítanám a hálószobámban ma éjjelre?</w:t>
      </w:r>
    </w:p>
    <w:p>
      <w:pPr>
        <w:pStyle w:val="Style21"/>
        <w:ind w:firstLine="284"/>
        <w:rPr>
          <w:sz w:val="22"/>
          <w:szCs w:val="22"/>
        </w:rPr>
      </w:pPr>
      <w:r>
        <w:rPr>
          <w:sz w:val="22"/>
          <w:szCs w:val="22"/>
        </w:rPr>
        <w:t>Mire a lány befejezte, az énekesmadár is abbahagyta a csipogást. Arakasi habozott.</w:t>
      </w:r>
    </w:p>
    <w:p>
      <w:pPr>
        <w:pStyle w:val="Style21"/>
        <w:ind w:firstLine="284"/>
        <w:rPr>
          <w:sz w:val="22"/>
          <w:szCs w:val="22"/>
        </w:rPr>
      </w:pPr>
      <w:r>
        <w:rPr>
          <w:sz w:val="22"/>
          <w:szCs w:val="22"/>
        </w:rPr>
        <w:t>- Úgy véli, lehet, hogy az ifjú Bruli meg akarja ma éjjel látogatni az ágyában?</w:t>
      </w:r>
    </w:p>
    <w:p>
      <w:pPr>
        <w:pStyle w:val="Style11"/>
        <w:ind w:firstLine="284"/>
        <w:jc w:val="both"/>
        <w:rPr>
          <w:sz w:val="22"/>
          <w:szCs w:val="22"/>
        </w:rPr>
      </w:pPr>
      <w:r>
        <w:rPr>
          <w:sz w:val="22"/>
          <w:szCs w:val="22"/>
        </w:rPr>
        <w:t>- Inkább egy orgyilkos próbálkozhat a kíséretéből - vont vállat Mara. - Bruli ott lesz, ahol én akarom, de nem ártana az ügyünknek, ha még jobban feszengene. Viszont szerintem gondoskodnunk kellene róla, hogy ha valaki a folyosón mászkál ma éjjel, könnyedén megtalálja a lakosztályomat.</w:t>
      </w:r>
    </w:p>
    <w:p>
      <w:pPr>
        <w:pStyle w:val="Style11"/>
        <w:ind w:firstLine="284"/>
        <w:jc w:val="both"/>
        <w:rPr>
          <w:sz w:val="22"/>
          <w:szCs w:val="22"/>
        </w:rPr>
      </w:pPr>
      <w:r>
        <w:rPr>
          <w:sz w:val="22"/>
          <w:szCs w:val="22"/>
        </w:rPr>
        <w:t>- Mint mindig, most is bámulatba ejt, úrnőm - hajolt meg Arakasi gunyorosan és csodálattal. - Gondoskodom róla, hogy Keyoke megkapja az utasításait.</w:t>
      </w:r>
    </w:p>
    <w:p>
      <w:pPr>
        <w:pStyle w:val="Style11"/>
        <w:ind w:firstLine="284"/>
        <w:jc w:val="both"/>
        <w:rPr>
          <w:sz w:val="22"/>
          <w:szCs w:val="22"/>
        </w:rPr>
      </w:pPr>
      <w:r>
        <w:rPr>
          <w:sz w:val="22"/>
          <w:szCs w:val="22"/>
        </w:rPr>
        <w:t>Azzal a mesterkém könnyed mozdulattal beolvadt az árnyékok közé. Távozásával nem csapott zajt; és még az a szolgáló sem vette észre, aki bejött szólni Marának, hogy előkészítették a ruháját és a fürdőjét, ha fel óhajt frissülni vacsora előtt. De maradt még egy elintéznivalója. Mara elküldte Nacoyáért a futárját, és tájékoztatta az öregasszonyt, hogy Bruli most már megkaphatja édesapja korábbi leveleit. A szürkület növekvő homályában azt is hozzáfűzte:</w:t>
      </w:r>
    </w:p>
    <w:p>
      <w:pPr>
        <w:pStyle w:val="Style11"/>
        <w:ind w:firstLine="284"/>
        <w:jc w:val="both"/>
        <w:rPr>
          <w:sz w:val="22"/>
          <w:szCs w:val="22"/>
        </w:rPr>
      </w:pPr>
      <w:r>
        <w:rPr>
          <w:sz w:val="22"/>
          <w:szCs w:val="22"/>
        </w:rPr>
        <w:t>- Mindenképpen mondják azt neki, hogy most érkeztek.</w:t>
      </w:r>
    </w:p>
    <w:p>
      <w:pPr>
        <w:pStyle w:val="Style11"/>
        <w:ind w:firstLine="284"/>
        <w:jc w:val="both"/>
        <w:rPr>
          <w:sz w:val="22"/>
          <w:szCs w:val="22"/>
        </w:rPr>
      </w:pPr>
      <w:r>
        <w:rPr>
          <w:sz w:val="22"/>
          <w:szCs w:val="22"/>
        </w:rPr>
        <w:t>Nacoya szemében huncut fény csillant.</w:t>
      </w:r>
    </w:p>
    <w:p>
      <w:pPr>
        <w:pStyle w:val="Normal"/>
        <w:ind w:firstLine="284"/>
        <w:jc w:val="both"/>
        <w:rPr>
          <w:sz w:val="22"/>
          <w:szCs w:val="22"/>
        </w:rPr>
      </w:pPr>
      <w:r>
        <w:rPr>
          <w:sz w:val="22"/>
          <w:szCs w:val="22"/>
        </w:rPr>
        <w:t>- Megengeded, hogy én magam adjam át őket, úrnőm? Látni akarom, az arcát, miközben olvas.</w:t>
      </w:r>
    </w:p>
    <w:p>
      <w:pPr>
        <w:pStyle w:val="Style21"/>
        <w:ind w:firstLine="284"/>
        <w:rPr>
          <w:sz w:val="22"/>
          <w:szCs w:val="22"/>
        </w:rPr>
      </w:pPr>
      <w:r>
        <w:rPr>
          <w:sz w:val="22"/>
          <w:szCs w:val="22"/>
        </w:rPr>
        <w:t>- Te vén szipirtyó! - nevetett Mara. - Add oda neki az üzeneteket, áldásom rá! De ne hazudj túl szemtelenül! A levelek a városban késlekedtek; ez többé-kevésbé igaz is - a lány egy pillanatra elhallgatott: félelmét tréfával igyekezett leplezni. - Mit gondolsz, emiatt kevesebbet fog bájologni vacsora közben?</w:t>
      </w:r>
    </w:p>
    <w:p>
      <w:pPr>
        <w:pStyle w:val="Style21"/>
        <w:ind w:firstLine="284"/>
        <w:rPr>
          <w:sz w:val="22"/>
          <w:szCs w:val="22"/>
        </w:rPr>
      </w:pPr>
      <w:r>
        <w:rPr>
          <w:sz w:val="22"/>
          <w:szCs w:val="22"/>
        </w:rPr>
        <w:t>Nacoya azonban már távozott, és Mara válasz helyett csak az énekesmadár álmos prüttyögését hallhatta. Hirtelen megborzongott: egy forró fürdőre volt szüksége, hogy ne gondoljon a játszmára, amelyet Kehotara nagyúrral játszik, és hamarosan befejez.</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olajlámpák lágy, aranyló fénybe borították a terített asztalt. Gondosan elkészített ételek gőzölögtek a központi virágdísz körül, és jégbe hűtött hal csillogott friss gyümölcsökből és zöldségekből álló ágyán. Az Acoma konyhai személyzet igencsak kitett magáért, hogy szerelmeseknek való, romantikus vacsorát készítsen, Bruli mégis feszengve ült párnáin. Ide-oda tologatta az ínyencségeket tányérján; gondolatai nyilvánvalóan másutt jártak. Még Mara köntösének mély kivágása sem tudta felderíteni.</w:t>
      </w:r>
    </w:p>
    <w:p>
      <w:pPr>
        <w:pStyle w:val="Style11"/>
        <w:ind w:firstLine="284"/>
        <w:jc w:val="both"/>
        <w:rPr>
          <w:sz w:val="22"/>
          <w:szCs w:val="22"/>
        </w:rPr>
      </w:pPr>
      <w:r>
        <w:rPr>
          <w:sz w:val="22"/>
          <w:szCs w:val="22"/>
        </w:rPr>
        <w:t>Végül Mara zavarodottságot színlelve félretette szalvétáját.</w:t>
      </w:r>
    </w:p>
    <w:p>
      <w:pPr>
        <w:pStyle w:val="Style11"/>
        <w:ind w:firstLine="284"/>
        <w:jc w:val="both"/>
        <w:rPr>
          <w:sz w:val="22"/>
          <w:szCs w:val="22"/>
        </w:rPr>
      </w:pPr>
      <w:r>
        <w:rPr>
          <w:sz w:val="22"/>
          <w:szCs w:val="22"/>
        </w:rPr>
        <w:t>- Bruli, olyan nyugtalannak látszol. Talán valami baj van?</w:t>
      </w:r>
    </w:p>
    <w:p>
      <w:pPr>
        <w:pStyle w:val="Style21"/>
        <w:ind w:firstLine="284"/>
        <w:rPr>
          <w:sz w:val="22"/>
          <w:szCs w:val="22"/>
        </w:rPr>
      </w:pPr>
      <w:r>
        <w:rPr>
          <w:sz w:val="22"/>
          <w:szCs w:val="22"/>
        </w:rPr>
        <w:t>- Úrnőm? - nézett fel a fiatalember. Kék szemében idegesség bujkált. - Tétovázom, hogy... merjelek-e zaklatni saját nehézségeimmel, de... - elpirulva a földet kezdte bámulni. - Hogy őszinte legyek, szenvedélyemben, amellyel el szerettem volna nyerni a kezed, túl nagy adósságot halmoztam fel a házamnak - a bejelentést fájdalmas csend követte. - Kétségtelenül kevesebbre fogsz tartani, és azt kockáztatom, hogy végleg elveszítselek, de apám iránti kötelességem megköveteli, hogy egy kegyet kérjek tőled.</w:t>
      </w:r>
    </w:p>
    <w:p>
      <w:pPr>
        <w:pStyle w:val="Style11"/>
        <w:ind w:firstLine="284"/>
        <w:jc w:val="both"/>
        <w:rPr>
          <w:sz w:val="22"/>
          <w:szCs w:val="22"/>
        </w:rPr>
      </w:pPr>
      <w:r>
        <w:rPr>
          <w:sz w:val="22"/>
          <w:szCs w:val="22"/>
        </w:rPr>
        <w:t>Mara nem igazán örült, hogy végig kell néznie Bruli megalázkodását, ezért kurtábban válaszolt, mint tervezte:</w:t>
      </w:r>
    </w:p>
    <w:p>
      <w:pPr>
        <w:pStyle w:val="Style21"/>
        <w:ind w:firstLine="284"/>
        <w:rPr>
          <w:sz w:val="22"/>
          <w:szCs w:val="22"/>
        </w:rPr>
      </w:pPr>
      <w:r>
        <w:rPr>
          <w:sz w:val="22"/>
          <w:szCs w:val="22"/>
        </w:rPr>
        <w:t>- Miféle kegyet? - Aztán, hogy ne hangozzék olyan durván, letette a villáját, és megpróbált aggodalmas képet vágni. - Természetesen segítek, ha tudok.</w:t>
      </w:r>
    </w:p>
    <w:p>
      <w:pPr>
        <w:pStyle w:val="Style11"/>
        <w:ind w:firstLine="284"/>
        <w:jc w:val="both"/>
        <w:rPr>
          <w:sz w:val="22"/>
          <w:szCs w:val="22"/>
        </w:rPr>
      </w:pPr>
      <w:r>
        <w:rPr>
          <w:sz w:val="22"/>
          <w:szCs w:val="22"/>
        </w:rPr>
        <w:t>Bruli felsóhajtott, nem igazán enyhült boldogtalansága.</w:t>
      </w:r>
    </w:p>
    <w:p>
      <w:pPr>
        <w:pStyle w:val="Style21"/>
        <w:ind w:firstLine="284"/>
        <w:rPr>
          <w:sz w:val="22"/>
          <w:szCs w:val="22"/>
        </w:rPr>
      </w:pPr>
      <w:r>
        <w:rPr>
          <w:sz w:val="22"/>
          <w:szCs w:val="22"/>
        </w:rPr>
        <w:t>- Ha szíved mélyén úgy érzed, légy oly kegyes... szükségem lenne néhány ajándékra... azok közül, amelyeket elküldtem... lehetséges, hogy visszaadd őket? - Nagyot nyelt, mielőtt kongó hangon folytatta: - Nem mindet, de talán a legértékesebbeket.</w:t>
      </w:r>
    </w:p>
    <w:p>
      <w:pPr>
        <w:pStyle w:val="Style11"/>
        <w:ind w:firstLine="284"/>
        <w:jc w:val="both"/>
        <w:rPr>
          <w:sz w:val="22"/>
          <w:szCs w:val="22"/>
        </w:rPr>
      </w:pPr>
      <w:r>
        <w:rPr>
          <w:sz w:val="22"/>
          <w:szCs w:val="22"/>
        </w:rPr>
        <w:t>Mara tekintete csak úgy sütött az együttérzéstől.</w:t>
      </w:r>
    </w:p>
    <w:p>
      <w:pPr>
        <w:pStyle w:val="Style21"/>
        <w:ind w:firstLine="284"/>
        <w:rPr>
          <w:sz w:val="22"/>
          <w:szCs w:val="22"/>
        </w:rPr>
      </w:pPr>
      <w:r>
        <w:rPr>
          <w:sz w:val="22"/>
          <w:szCs w:val="22"/>
        </w:rPr>
        <w:t>- Azt hiszem, szívem mélyén biztosan úgy fogom érezni, hogy segítek egy baráton, Bruli. De fiatal még az idő, és a szakácsok keményen dolgoztak, hogy megörvendeztessenek bennünket. Miért nem feledkezünk meg ezekről a bosszantó gondokról, és élvezzük a lakomát? Majd holnap az első étkezésnél megoldjuk a nehézségeidet.</w:t>
      </w:r>
    </w:p>
    <w:p>
      <w:pPr>
        <w:pStyle w:val="Style21"/>
        <w:ind w:firstLine="284"/>
        <w:rPr>
          <w:sz w:val="22"/>
          <w:szCs w:val="22"/>
        </w:rPr>
      </w:pPr>
      <w:r>
        <w:rPr>
          <w:sz w:val="22"/>
          <w:szCs w:val="22"/>
        </w:rPr>
        <w:t>Bár más válaszban reménykedett, Bruli összeszedte megtépázott büszkeségét, és végigszenvedte a vacsora hátralévő részét. Bár nem társalgott túl lelkesen, és hiányoztak szokásos tréfái, Mara úgy tett, mintha észre sem venné. Behívatott egy költőt, hogy olvasson fel nekik, amíg a pincérek felszolgálták az édességeket és a konyakot. Az ital aztán segített, mert a szerencsétlen Kehotara fiú végül engedélyt kapott, hogy elmehessen aludni. Úgy távozott, hogy romantikus álmai egy cseppet sem haladtak előre, így fájdalommentes álomban tölthette az éjszak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A hasznólegelők fölé köd kúszott, amely úgy csillogott a mélyedésekben, mint egy selyemsál a holdfényben. Az éjszakai madarak füttyögését csak az őrszemek lépteinek dobogása ellenpontozta olykor; az úrnő szobájának csendjét azonban más zaj zavarta meg. Papewaio Lujan bordái közé nyomta egyik lábát.</w:t>
      </w:r>
    </w:p>
    <w:p>
      <w:pPr>
        <w:pStyle w:val="Style11"/>
        <w:ind w:firstLine="284"/>
        <w:jc w:val="both"/>
        <w:rPr>
          <w:sz w:val="22"/>
          <w:szCs w:val="22"/>
        </w:rPr>
      </w:pPr>
      <w:r>
        <w:rPr>
          <w:sz w:val="22"/>
          <w:szCs w:val="22"/>
        </w:rPr>
        <w:t>- Mi van? - jött az álmos válasz.</w:t>
      </w:r>
    </w:p>
    <w:p>
      <w:pPr>
        <w:pStyle w:val="Style11"/>
        <w:ind w:firstLine="284"/>
        <w:jc w:val="both"/>
        <w:rPr>
          <w:sz w:val="22"/>
          <w:szCs w:val="22"/>
        </w:rPr>
      </w:pPr>
      <w:r>
        <w:rPr>
          <w:sz w:val="22"/>
          <w:szCs w:val="22"/>
        </w:rPr>
        <w:t>- Úrnőnk nem horkol - suttogta Papewaio.</w:t>
      </w:r>
    </w:p>
    <w:p>
      <w:pPr>
        <w:pStyle w:val="Style11"/>
        <w:ind w:firstLine="284"/>
        <w:jc w:val="both"/>
        <w:rPr>
          <w:sz w:val="22"/>
          <w:szCs w:val="22"/>
        </w:rPr>
      </w:pPr>
      <w:r>
        <w:rPr>
          <w:sz w:val="22"/>
          <w:szCs w:val="22"/>
        </w:rPr>
        <w:t>- Én nem is horkolok - horkant fel a büszkeségében megsértett Lujan egy nagy ásítás után.</w:t>
      </w:r>
    </w:p>
    <w:p>
      <w:pPr>
        <w:pStyle w:val="Style11"/>
        <w:ind w:firstLine="284"/>
        <w:jc w:val="both"/>
        <w:rPr>
          <w:sz w:val="22"/>
          <w:szCs w:val="22"/>
        </w:rPr>
      </w:pPr>
      <w:r>
        <w:rPr>
          <w:sz w:val="22"/>
          <w:szCs w:val="22"/>
        </w:rPr>
        <w:t>- Akkor csodálatosan utánzod.</w:t>
      </w:r>
    </w:p>
    <w:p>
      <w:pPr>
        <w:pStyle w:val="Style21"/>
        <w:ind w:firstLine="284"/>
        <w:rPr>
          <w:sz w:val="22"/>
          <w:szCs w:val="22"/>
        </w:rPr>
      </w:pPr>
      <w:r>
        <w:rPr>
          <w:sz w:val="22"/>
          <w:szCs w:val="22"/>
        </w:rPr>
        <w:t>Az első csapásvezető lándzsájára támaszkodott, alakja kirajzolódott a holdsütötte hártyafal előtt. Elrejtette vidámságát, mert megkedvelte az egykori szürke harcost. Értékelte Lujanban a jó tisztet (sokkal jobbat, mint amilyenre számított), és azt, hogy a férfi természete annyira különbözött saját szűkszavúságától.</w:t>
      </w:r>
    </w:p>
    <w:p>
      <w:pPr>
        <w:pStyle w:val="Normal"/>
        <w:ind w:firstLine="284"/>
        <w:jc w:val="both"/>
        <w:rPr>
          <w:sz w:val="22"/>
          <w:szCs w:val="22"/>
        </w:rPr>
      </w:pPr>
      <w:r>
        <w:rPr>
          <w:sz w:val="22"/>
          <w:szCs w:val="22"/>
        </w:rPr>
        <w:t>Papewaio hirtelen felkapta a fejét: halk csosszanást hallott a folyosó felől. Lujan is hallotta, mert nem panaszkodott tovább. A két Acoma katonatiszt néma kézjeleket váltott, és pillanatok alatt egyetértésre jutott. Olyasvalaki közeledett odakint, aki nem akarta, hogy meghallják. Az idegen már csak hat lépésre járt a félrehúzható faltól; korábban Papewaio a Mara lakosztálya körüli folyosó minden kereszteződésébe új gyékényt helyeztetett, így bárki, aki megközelítette az úrnő ajtaját, megnyikorgatta a szőnyeget.</w:t>
      </w:r>
    </w:p>
    <w:p>
      <w:pPr>
        <w:pStyle w:val="Style11"/>
        <w:ind w:firstLine="284"/>
        <w:jc w:val="both"/>
        <w:rPr>
          <w:sz w:val="22"/>
          <w:szCs w:val="22"/>
        </w:rPr>
      </w:pPr>
      <w:r>
        <w:rPr>
          <w:sz w:val="22"/>
          <w:szCs w:val="22"/>
        </w:rPr>
        <w:t>Ez a zaj lett a kulcs számukra. Lujan szó nélkül előhúzta kardját, és az ajtó mellé lépett. Papewaio dárdáját egy kert felőli tartóoszlopnak támasztotta, majd mind kardját, mind tőrét elővette a hüvelyből. Holdfény szikrázott a lakkozáson, ahogy lefeküdt Mara matracára, s fegyvereit magához szorította a takaró alatt.</w:t>
      </w:r>
    </w:p>
    <w:p>
      <w:pPr>
        <w:pStyle w:val="Style11"/>
        <w:ind w:firstLine="284"/>
        <w:jc w:val="both"/>
        <w:rPr>
          <w:sz w:val="22"/>
          <w:szCs w:val="22"/>
        </w:rPr>
      </w:pPr>
      <w:r>
        <w:rPr>
          <w:sz w:val="22"/>
          <w:szCs w:val="22"/>
        </w:rPr>
        <w:t>Teltek-múltak a percek. Aztán a kert felőli folyosóra nyíló fal zajtalanul félrecsúszott. A behatoló tétovázás nélkül beugrott a résen; kezében döfésre emelt tőrt tartott. Gyorsan az általa Acoma úrnőnek tartott fekvő alak fölé hajolt.</w:t>
      </w:r>
    </w:p>
    <w:p>
      <w:pPr>
        <w:pStyle w:val="Style11"/>
        <w:ind w:firstLine="284"/>
        <w:jc w:val="both"/>
        <w:rPr>
          <w:sz w:val="22"/>
          <w:szCs w:val="22"/>
        </w:rPr>
      </w:pPr>
      <w:r>
        <w:rPr>
          <w:sz w:val="22"/>
          <w:szCs w:val="22"/>
        </w:rPr>
        <w:t>Papewaio jobbra gurult, majd harchoz készülve felguggolt, és fegyvereit hárításra emelte. Penge pengének csattant, miközben Lujan az orgyilkos mögé lépett, nehogy elfusson.</w:t>
      </w:r>
    </w:p>
    <w:p>
      <w:pPr>
        <w:pStyle w:val="Style11"/>
        <w:ind w:firstLine="284"/>
        <w:jc w:val="both"/>
        <w:rPr>
          <w:sz w:val="22"/>
          <w:szCs w:val="22"/>
        </w:rPr>
      </w:pPr>
      <w:r>
        <w:rPr>
          <w:sz w:val="22"/>
          <w:szCs w:val="22"/>
        </w:rPr>
        <w:t>A halovány holdfény azonban elárulta, mivel árnyéka előtte járt. Az orgyilkos tőre lesújtott a párnára, amelyből úgy szállongtak. a tollak, mint csépléskor a magvak. A férfi arrébb gurult, majd talpra szökkenve rádöbbent, hogy csapdába esett. Bár hordáröltözéket viselt, egy profi gyorsaságával reagált, és Papewaio felé hajította tőrét. A csapásvezető félreugrott. A behatoló szó nélkül hátravetette magát, s közben még irányt is változtatott, hogy elkerülje a neki szánt kardot. Keresztültört a papírfalon, és rohanvást elindult a mögötte húzódó úton.</w:t>
      </w:r>
    </w:p>
    <w:p>
      <w:pPr>
        <w:pStyle w:val="Normal"/>
        <w:ind w:firstLine="284"/>
        <w:jc w:val="both"/>
        <w:rPr>
          <w:sz w:val="22"/>
          <w:szCs w:val="22"/>
        </w:rPr>
      </w:pPr>
      <w:r>
        <w:rPr>
          <w:sz w:val="22"/>
          <w:szCs w:val="22"/>
        </w:rPr>
        <w:t>Lujan megtorpant és felordított:</w:t>
      </w:r>
    </w:p>
    <w:p>
      <w:pPr>
        <w:pStyle w:val="Normal"/>
        <w:ind w:firstLine="284"/>
        <w:jc w:val="both"/>
        <w:rPr>
          <w:sz w:val="22"/>
          <w:szCs w:val="22"/>
        </w:rPr>
      </w:pPr>
      <w:r>
        <w:rPr>
          <w:sz w:val="22"/>
          <w:szCs w:val="22"/>
        </w:rPr>
        <w:t>- A kertben van!</w:t>
      </w:r>
    </w:p>
    <w:p>
      <w:pPr>
        <w:pStyle w:val="Style11"/>
        <w:ind w:firstLine="284"/>
        <w:jc w:val="both"/>
        <w:rPr>
          <w:sz w:val="22"/>
          <w:szCs w:val="22"/>
        </w:rPr>
      </w:pPr>
      <w:r>
        <w:rPr>
          <w:sz w:val="22"/>
          <w:szCs w:val="22"/>
        </w:rPr>
        <w:t>Azonnal Acoma őrök özönlöttek ki a folyosókra. Minden oldalon szétnyíltak a falak, és Keyoke menetelt be a zűrzavar közepére, hogy parancsokat adjon, amelyeket azonnal teljesítettek. A harcosok csatárláncot alkottak, és lándzsáikkal a bokrokat döfködve haladtak előre.</w:t>
      </w:r>
    </w:p>
    <w:p>
      <w:pPr>
        <w:pStyle w:val="Style21"/>
        <w:ind w:firstLine="284"/>
        <w:rPr>
          <w:sz w:val="22"/>
          <w:szCs w:val="22"/>
        </w:rPr>
      </w:pPr>
      <w:r>
        <w:rPr>
          <w:sz w:val="22"/>
          <w:szCs w:val="22"/>
        </w:rPr>
        <w:t>Papewaio felállt, és már indult, hogy csatlakozzon a kutatáshoz, Keyoke azonban könnyedén megérintette a vállát.</w:t>
      </w:r>
    </w:p>
    <w:p>
      <w:pPr>
        <w:pStyle w:val="Normal"/>
        <w:ind w:firstLine="284"/>
        <w:jc w:val="both"/>
        <w:rPr>
          <w:sz w:val="22"/>
          <w:szCs w:val="22"/>
        </w:rPr>
      </w:pPr>
      <w:r>
        <w:rPr>
          <w:sz w:val="22"/>
          <w:szCs w:val="22"/>
        </w:rPr>
        <w:t>- Elment?</w:t>
      </w:r>
    </w:p>
    <w:p>
      <w:pPr>
        <w:pStyle w:val="Style11"/>
        <w:ind w:firstLine="284"/>
        <w:jc w:val="both"/>
        <w:rPr>
          <w:sz w:val="22"/>
          <w:szCs w:val="22"/>
        </w:rPr>
      </w:pPr>
      <w:r>
        <w:rPr>
          <w:sz w:val="22"/>
          <w:szCs w:val="22"/>
        </w:rPr>
        <w:t>Az első csapásvezető mormogva káromkodott egyet, majd felelt arra is, ami hosszú tapasztalata alapján a haderőparancsnok következő kérdése lett volna:</w:t>
      </w:r>
    </w:p>
    <w:p>
      <w:pPr>
        <w:pStyle w:val="Style21"/>
        <w:ind w:firstLine="284"/>
        <w:rPr>
          <w:sz w:val="22"/>
          <w:szCs w:val="22"/>
        </w:rPr>
      </w:pPr>
      <w:r>
        <w:rPr>
          <w:sz w:val="22"/>
          <w:szCs w:val="22"/>
        </w:rPr>
        <w:t>- Valahol odakinn rejtőzik, de Lujant kell megkérned, hogy adjon róla személyleírást. A holdfény neki kedvezett, én semmi mást nem láttam, csak egy árnyékot - egy pillanatra elhallgatott, amíg Keyoke az egykori rablóvezérért küldetett, aztán elgondolkodva hozzátette: - Átlagos testalkatú de, balkezes. A leheletén pedig erős jomachmag-szag érződött.</w:t>
      </w:r>
    </w:p>
    <w:p>
      <w:pPr>
        <w:pStyle w:val="Normal"/>
        <w:ind w:firstLine="284"/>
        <w:jc w:val="both"/>
        <w:rPr>
          <w:sz w:val="22"/>
          <w:szCs w:val="22"/>
        </w:rPr>
      </w:pPr>
      <w:r>
        <w:rPr>
          <w:sz w:val="22"/>
          <w:szCs w:val="22"/>
        </w:rPr>
        <w:t>Lujan kiegészítette a leírást:</w:t>
      </w:r>
    </w:p>
    <w:p>
      <w:pPr>
        <w:pStyle w:val="Style21"/>
        <w:ind w:firstLine="284"/>
        <w:rPr>
          <w:sz w:val="22"/>
          <w:szCs w:val="22"/>
        </w:rPr>
      </w:pPr>
      <w:r>
        <w:rPr>
          <w:sz w:val="22"/>
          <w:szCs w:val="22"/>
        </w:rPr>
        <w:t>- Hordárhoz illő tunikát és kötélből készült övet visel, a szandálja pántjai azonban valami puha bőrből készültek, nem hasznóirhából.</w:t>
      </w:r>
    </w:p>
    <w:p>
      <w:pPr>
        <w:pStyle w:val="Style21"/>
        <w:ind w:firstLine="284"/>
        <w:rPr>
          <w:sz w:val="22"/>
          <w:szCs w:val="22"/>
        </w:rPr>
      </w:pPr>
      <w:r>
        <w:rPr>
          <w:sz w:val="22"/>
          <w:szCs w:val="22"/>
        </w:rPr>
        <w:t>Keyoke intett a két legközelebbi katonának, és rövid parancsokat adott nekik.</w:t>
      </w:r>
    </w:p>
    <w:p>
      <w:pPr>
        <w:pStyle w:val="Style21"/>
        <w:ind w:firstLine="284"/>
        <w:rPr>
          <w:sz w:val="22"/>
          <w:szCs w:val="22"/>
        </w:rPr>
      </w:pPr>
      <w:r>
        <w:rPr>
          <w:sz w:val="22"/>
          <w:szCs w:val="22"/>
        </w:rPr>
        <w:t>- Kutassátok át a Kehotara hordárok szállását! Derítsétek ki, ki hiányzik! Ő a mi emberünk.</w:t>
      </w:r>
    </w:p>
    <w:p>
      <w:pPr>
        <w:pStyle w:val="Style11"/>
        <w:ind w:firstLine="284"/>
        <w:jc w:val="both"/>
        <w:rPr>
          <w:sz w:val="22"/>
          <w:szCs w:val="22"/>
        </w:rPr>
      </w:pPr>
      <w:r>
        <w:rPr>
          <w:sz w:val="22"/>
          <w:szCs w:val="22"/>
        </w:rPr>
        <w:t>Egy perc múlva két másik harcos érkezett egy ernyedt testet cipelve. Mind Papewaio, mind Lujan felismerte az orgyilkost, és mindketten sajnálták, hogy sikerült második, kisebb tőrét saját szívébe döfnie.</w:t>
      </w:r>
    </w:p>
    <w:p>
      <w:pPr>
        <w:pStyle w:val="Normal"/>
        <w:ind w:firstLine="284"/>
        <w:jc w:val="both"/>
        <w:rPr>
          <w:sz w:val="22"/>
          <w:szCs w:val="22"/>
        </w:rPr>
      </w:pPr>
      <w:r>
        <w:rPr>
          <w:sz w:val="22"/>
          <w:szCs w:val="22"/>
        </w:rPr>
        <w:t>Keyoke leköpte a holttestet.</w:t>
      </w:r>
    </w:p>
    <w:p>
      <w:pPr>
        <w:pStyle w:val="Style21"/>
        <w:ind w:firstLine="284"/>
        <w:rPr>
          <w:sz w:val="22"/>
          <w:szCs w:val="22"/>
        </w:rPr>
      </w:pPr>
      <w:r>
        <w:rPr>
          <w:sz w:val="22"/>
          <w:szCs w:val="22"/>
        </w:rPr>
        <w:t>- Kár, hogy dicsőséges módon, penge által halt meg. Kétségtelenül megkapta gazdája engedélyét, mielőtt végrehajtotta ezt a küldetést.</w:t>
      </w:r>
    </w:p>
    <w:p>
      <w:pPr>
        <w:pStyle w:val="Style21"/>
        <w:ind w:firstLine="284"/>
        <w:rPr>
          <w:sz w:val="22"/>
          <w:szCs w:val="22"/>
        </w:rPr>
      </w:pPr>
      <w:r>
        <w:rPr>
          <w:sz w:val="22"/>
          <w:szCs w:val="22"/>
        </w:rPr>
        <w:t>A haderőparancsnok elküldött valakit, hogy állítsa le a kutatást, aztán hozzátette:</w:t>
      </w:r>
    </w:p>
    <w:p>
      <w:pPr>
        <w:pStyle w:val="Normal"/>
        <w:ind w:firstLine="284"/>
        <w:jc w:val="both"/>
        <w:rPr>
          <w:sz w:val="22"/>
          <w:szCs w:val="22"/>
        </w:rPr>
      </w:pPr>
      <w:r>
        <w:rPr>
          <w:sz w:val="22"/>
          <w:szCs w:val="22"/>
        </w:rPr>
        <w:t>- Legalább a Minwanabi kutya elismerte, hogy kudarcot is vallhat.</w:t>
      </w:r>
    </w:p>
    <w:p>
      <w:pPr>
        <w:pStyle w:val="Style21"/>
        <w:ind w:firstLine="284"/>
        <w:rPr>
          <w:sz w:val="22"/>
          <w:szCs w:val="22"/>
        </w:rPr>
      </w:pPr>
      <w:r>
        <w:rPr>
          <w:sz w:val="22"/>
          <w:szCs w:val="22"/>
        </w:rPr>
        <w:t>Marát további késedelem nélkül tájékoztatni kellett a történtekről. Keyoke nyersen a hulla felé intett:</w:t>
      </w:r>
    </w:p>
    <w:p>
      <w:pPr>
        <w:pStyle w:val="Style11"/>
        <w:ind w:firstLine="284"/>
        <w:jc w:val="both"/>
        <w:rPr>
          <w:sz w:val="22"/>
          <w:szCs w:val="22"/>
        </w:rPr>
      </w:pPr>
      <w:r>
        <w:rPr>
          <w:sz w:val="22"/>
          <w:szCs w:val="22"/>
        </w:rPr>
        <w:t>- Takarítsátok el ezt innen, de maradjon belőle egy darab, amelynek alapján azonosítani lehet! - Aztán odabiccentett csapásvezetőinek: - Ügyesek voltatok. Menjetek aludni!</w:t>
      </w:r>
    </w:p>
    <w:p>
      <w:pPr>
        <w:pStyle w:val="Style11"/>
        <w:ind w:firstLine="284"/>
        <w:jc w:val="both"/>
        <w:rPr>
          <w:sz w:val="22"/>
          <w:szCs w:val="22"/>
        </w:rPr>
      </w:pPr>
      <w:r>
        <w:rPr>
          <w:sz w:val="22"/>
          <w:szCs w:val="22"/>
        </w:rPr>
        <w:t>A két férfi összenézett, miközben az Acoma haderők legfőbb parancsnoka eldobogott az éjszakában. Keyoke ritkán dicsért meg valakit. Ekkor Lujan elvigyorodott, Papewaio pedig bólintott. A két férfi tökéletes, néma egyetértésben sarkon fordult, és elindult a katonák szállása felé, hogy igyanak egyet a jól megérdemelt pihenés elő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pacing w:val="4"/>
          <w:sz w:val="22"/>
          <w:szCs w:val="22"/>
        </w:rPr>
      </w:pPr>
      <w:r>
        <w:rPr>
          <w:sz w:val="22"/>
          <w:szCs w:val="22"/>
        </w:rPr>
        <w:t>Bruli Kehotara nyomorultul nézett ki, amikor megérkezett a reggelire. Csinos orcája felpüffedt, szeme pedig vérben úszott, mintha lidérces álmok kínozták volna. Ugyanakkor szinte biztosnak látszott, hogy az ajándékokkal kapcsolatos döntés miatt aggódott, nem pedig azért, inert tudott az orgyilkosról, amely az ő kíséretével jutott be az Acoma házba. Miután vacsora közben úgy elveszítette az önuralmát, Mara nem feltételezte róla, hogy képes lenne úgy tenni; mintha nem is követtek volna el merényletet.</w:t>
      </w:r>
    </w:p>
    <w:p>
      <w:pPr>
        <w:pStyle w:val="Style11"/>
        <w:ind w:firstLine="284"/>
        <w:jc w:val="both"/>
        <w:rPr>
          <w:sz w:val="22"/>
          <w:szCs w:val="22"/>
        </w:rPr>
      </w:pPr>
      <w:r>
        <w:rPr>
          <w:sz w:val="22"/>
          <w:szCs w:val="22"/>
        </w:rPr>
        <w:t>A lány félig-meddig sajnálkozva elmosolyodott.</w:t>
      </w:r>
    </w:p>
    <w:p>
      <w:pPr>
        <w:pStyle w:val="Style11"/>
        <w:ind w:firstLine="284"/>
        <w:jc w:val="both"/>
        <w:rPr>
          <w:sz w:val="22"/>
          <w:szCs w:val="22"/>
        </w:rPr>
      </w:pPr>
      <w:r>
        <w:rPr>
          <w:sz w:val="22"/>
          <w:szCs w:val="22"/>
        </w:rPr>
        <w:t>- Barátom, rosszul nézel ki. Talán nem felelt meg a lakosztályod?</w:t>
      </w:r>
    </w:p>
    <w:p>
      <w:pPr>
        <w:pStyle w:val="Style11"/>
        <w:ind w:firstLine="284"/>
        <w:jc w:val="both"/>
        <w:rPr>
          <w:sz w:val="22"/>
          <w:szCs w:val="22"/>
        </w:rPr>
      </w:pPr>
      <w:r>
        <w:rPr>
          <w:sz w:val="22"/>
          <w:szCs w:val="22"/>
        </w:rPr>
        <w:t>Bruli igyekezett felölteni legelbűvölőbb mosolyát.</w:t>
      </w:r>
    </w:p>
    <w:p>
      <w:pPr>
        <w:pStyle w:val="Style21"/>
        <w:ind w:firstLine="284"/>
        <w:rPr>
          <w:sz w:val="22"/>
          <w:szCs w:val="22"/>
        </w:rPr>
      </w:pPr>
      <w:r>
        <w:rPr>
          <w:sz w:val="22"/>
          <w:szCs w:val="22"/>
        </w:rPr>
        <w:t>- Nem, úrnőm. A lakosztály, amelyet biztosítottál, tökéletesen kielégítő volt, de... - sóhajtott fel, s mosolya leolvadt az arcáról. - Egyszerűen csak ideges vagyok. Abban az ügyben, amelyről tegnap este beszéltem, kérhetem a megértésedet és belátásodat?</w:t>
      </w:r>
    </w:p>
    <w:p>
      <w:pPr>
        <w:pStyle w:val="Normal"/>
        <w:ind w:firstLine="284"/>
        <w:jc w:val="both"/>
        <w:rPr>
          <w:sz w:val="22"/>
          <w:szCs w:val="22"/>
        </w:rPr>
      </w:pPr>
      <w:r>
        <w:rPr>
          <w:sz w:val="22"/>
          <w:szCs w:val="22"/>
        </w:rPr>
        <w:t>Mara szívélyessége szertefoszlott.</w:t>
      </w:r>
    </w:p>
    <w:p>
      <w:pPr>
        <w:pStyle w:val="Normal"/>
        <w:ind w:firstLine="284"/>
        <w:jc w:val="both"/>
        <w:rPr>
          <w:sz w:val="22"/>
          <w:szCs w:val="22"/>
        </w:rPr>
      </w:pPr>
      <w:r>
        <w:rPr>
          <w:sz w:val="22"/>
          <w:szCs w:val="22"/>
        </w:rPr>
        <w:t>- Nem hiszem, hogy helyes lenne, Bruli.</w:t>
      </w:r>
    </w:p>
    <w:p>
      <w:pPr>
        <w:pStyle w:val="Style21"/>
        <w:ind w:firstLine="284"/>
        <w:rPr>
          <w:sz w:val="22"/>
          <w:szCs w:val="22"/>
        </w:rPr>
      </w:pPr>
      <w:r>
        <w:rPr>
          <w:sz w:val="22"/>
          <w:szCs w:val="22"/>
        </w:rPr>
        <w:t>A levegőben, oda nem illő módon, friss thyzakenyér illata szállongott. Bruli tudatában volt, hogy a reggeli lassan kihűl az asztalon, mégis is farkasszemet nézett vendéglátójával. Arca tsuranik számára szokatlana módon elvörösödött.</w:t>
      </w:r>
    </w:p>
    <w:p>
      <w:pPr>
        <w:pStyle w:val="Style31"/>
        <w:ind w:firstLine="284"/>
        <w:rPr>
          <w:sz w:val="22"/>
          <w:szCs w:val="22"/>
        </w:rPr>
      </w:pPr>
      <w:r>
        <w:rPr>
          <w:sz w:val="22"/>
          <w:szCs w:val="22"/>
        </w:rPr>
        <w:t>- Úrnőm - kezdte -, láthatólag nem vagy tudatában, milyen nehézségeket okozol nekem, ha elutasítod a kérésemet.</w:t>
      </w:r>
    </w:p>
    <w:p>
      <w:pPr>
        <w:pStyle w:val="Style21"/>
        <w:ind w:firstLine="284"/>
        <w:rPr>
          <w:sz w:val="22"/>
          <w:szCs w:val="22"/>
        </w:rPr>
      </w:pPr>
      <w:r>
        <w:rPr>
          <w:sz w:val="22"/>
          <w:szCs w:val="22"/>
        </w:rPr>
        <w:t>Mara nem szólt semmit, de intett valakinek, aki tőle balra várakozott a fal mögött. Válaszképpen páncél nyikordult, és Keyoke lépett be, kezében az orgyilkos véres fejével. A trófeát minden ceremónia nélkül az ifjú kérő tányérjára tette.</w:t>
      </w:r>
    </w:p>
    <w:p>
      <w:pPr>
        <w:pStyle w:val="Style31"/>
        <w:ind w:firstLine="284"/>
        <w:rPr>
          <w:sz w:val="22"/>
          <w:szCs w:val="22"/>
        </w:rPr>
      </w:pPr>
      <w:r>
        <w:rPr>
          <w:sz w:val="22"/>
          <w:szCs w:val="22"/>
        </w:rPr>
        <w:t>- Ismered ezt az embert, Bruli - hangzott fel egyáltalán nem kérdő hangsúllyal.</w:t>
      </w:r>
    </w:p>
    <w:p>
      <w:pPr>
        <w:pStyle w:val="Style31"/>
        <w:ind w:firstLine="284"/>
        <w:rPr>
          <w:sz w:val="22"/>
          <w:szCs w:val="22"/>
        </w:rPr>
      </w:pPr>
      <w:r>
        <w:rPr>
          <w:sz w:val="22"/>
          <w:szCs w:val="22"/>
        </w:rPr>
        <w:t>Bruli elsápadt. Nem a tányérjára rakott barbár trófeától, hanem az Acoma úrnő korábban sosem hallott szigorú hangjától döbbent meg.</w:t>
      </w:r>
    </w:p>
    <w:p>
      <w:pPr>
        <w:pStyle w:val="Style11"/>
        <w:ind w:firstLine="284"/>
        <w:jc w:val="both"/>
        <w:rPr>
          <w:sz w:val="22"/>
          <w:szCs w:val="22"/>
        </w:rPr>
      </w:pPr>
      <w:r>
        <w:rPr>
          <w:sz w:val="22"/>
          <w:szCs w:val="22"/>
        </w:rPr>
        <w:t>- Az egyik hordárom volt, hölgyem. Mi történt?</w:t>
      </w:r>
    </w:p>
    <w:p>
      <w:pPr>
        <w:pStyle w:val="Style31"/>
        <w:ind w:firstLine="284"/>
        <w:rPr>
          <w:sz w:val="22"/>
          <w:szCs w:val="22"/>
        </w:rPr>
      </w:pPr>
      <w:r>
        <w:rPr>
          <w:sz w:val="22"/>
          <w:szCs w:val="22"/>
        </w:rPr>
        <w:t>A tiszt árnyéka vetődött a fiatalemberre, és a napos terem hirtelen hűvösnek tűnt. Mara szavai kőkeményen koppantak:</w:t>
      </w:r>
    </w:p>
    <w:p>
      <w:pPr>
        <w:pStyle w:val="Style11"/>
        <w:ind w:firstLine="284"/>
        <w:jc w:val="both"/>
        <w:rPr>
          <w:sz w:val="22"/>
          <w:szCs w:val="22"/>
        </w:rPr>
      </w:pPr>
      <w:r>
        <w:rPr>
          <w:sz w:val="22"/>
          <w:szCs w:val="22"/>
        </w:rPr>
        <w:t>- Orgyilkos volt, nem hordár, Bruli.</w:t>
      </w:r>
    </w:p>
    <w:p>
      <w:pPr>
        <w:pStyle w:val="Style21"/>
        <w:ind w:firstLine="284"/>
        <w:rPr>
          <w:sz w:val="22"/>
          <w:szCs w:val="22"/>
        </w:rPr>
      </w:pPr>
      <w:r>
        <w:rPr>
          <w:sz w:val="22"/>
          <w:szCs w:val="22"/>
        </w:rPr>
        <w:t>A fiatalember egy pillanatig üres tekintettel pislogott. Aztán megereszkedett a válla, és egy fekete hajtincs a szemébe csúszott. Kelletlenül beismerte:</w:t>
      </w:r>
    </w:p>
    <w:p>
      <w:pPr>
        <w:pStyle w:val="Style31"/>
        <w:ind w:firstLine="284"/>
        <w:rPr>
          <w:sz w:val="22"/>
          <w:szCs w:val="22"/>
        </w:rPr>
      </w:pPr>
      <w:r>
        <w:rPr>
          <w:sz w:val="22"/>
          <w:szCs w:val="22"/>
        </w:rPr>
        <w:t>- Apám hűbérura - mondta, gyakorlatilag megnevezve Jingu Minwanabit.</w:t>
      </w:r>
    </w:p>
    <w:p>
      <w:pPr>
        <w:pStyle w:val="Style21"/>
        <w:ind w:firstLine="284"/>
        <w:rPr>
          <w:sz w:val="22"/>
          <w:szCs w:val="22"/>
        </w:rPr>
      </w:pPr>
      <w:r>
        <w:rPr>
          <w:sz w:val="22"/>
          <w:szCs w:val="22"/>
        </w:rPr>
        <w:t>Mara adott neki egy pillanat haladékot, s közben odabiccentett haderőparancsnokának, hogy üljön mellé. Amikor Bruli annyira összeszedte magát, hogy képes volt ismét a nő szemébe nézni, Mara bólintott:</w:t>
      </w:r>
    </w:p>
    <w:p>
      <w:pPr>
        <w:pStyle w:val="Style31"/>
        <w:ind w:firstLine="284"/>
        <w:rPr>
          <w:sz w:val="22"/>
          <w:szCs w:val="22"/>
        </w:rPr>
      </w:pPr>
      <w:r>
        <w:rPr>
          <w:sz w:val="22"/>
          <w:szCs w:val="22"/>
        </w:rPr>
        <w:t>- Kétségtelenül Minwanabi ügynök volt. Mint ahogy te apádnak kémkedtél.</w:t>
      </w:r>
    </w:p>
    <w:p>
      <w:pPr>
        <w:pStyle w:val="Style31"/>
        <w:ind w:firstLine="284"/>
        <w:rPr>
          <w:sz w:val="22"/>
          <w:szCs w:val="22"/>
        </w:rPr>
      </w:pPr>
      <w:r>
        <w:rPr>
          <w:sz w:val="22"/>
          <w:szCs w:val="22"/>
        </w:rPr>
        <w:t>Bruli megállta, és nem tagadta le a dolgot, hiszen tudta, hiábavaló. Tekintetéből eltűnt a kétségbeesés, amikor megszólalt:</w:t>
      </w:r>
    </w:p>
    <w:p>
      <w:pPr>
        <w:pStyle w:val="Style11"/>
        <w:ind w:firstLine="284"/>
        <w:jc w:val="both"/>
        <w:rPr>
          <w:sz w:val="22"/>
          <w:szCs w:val="22"/>
        </w:rPr>
      </w:pPr>
      <w:r>
        <w:rPr>
          <w:sz w:val="22"/>
          <w:szCs w:val="22"/>
        </w:rPr>
        <w:t>- Harcoshoz méltó halált kérek, Mara.</w:t>
      </w:r>
    </w:p>
    <w:p>
      <w:pPr>
        <w:pStyle w:val="Style11"/>
        <w:ind w:firstLine="284"/>
        <w:jc w:val="both"/>
        <w:rPr>
          <w:sz w:val="22"/>
          <w:szCs w:val="22"/>
        </w:rPr>
      </w:pPr>
      <w:r>
        <w:rPr>
          <w:sz w:val="22"/>
          <w:szCs w:val="22"/>
        </w:rPr>
        <w:t>Mara a terítőre ejtette két ökölbe szorított kezét.</w:t>
      </w:r>
    </w:p>
    <w:p>
      <w:pPr>
        <w:pStyle w:val="Style21"/>
        <w:ind w:firstLine="284"/>
        <w:rPr>
          <w:sz w:val="22"/>
          <w:szCs w:val="22"/>
        </w:rPr>
      </w:pPr>
      <w:r>
        <w:rPr>
          <w:sz w:val="22"/>
          <w:szCs w:val="22"/>
        </w:rPr>
        <w:t>- Harcoshoz méltó halált, Bruli? - kacagott keserű haraggal. - Atyám és fivérem harcosok voltak, Bruli. Keyoke harcos. Én szembenéztem a halállal, és sokkal inkább harcos vagyok, mint te.</w:t>
      </w:r>
    </w:p>
    <w:p>
      <w:pPr>
        <w:pStyle w:val="Style21"/>
        <w:ind w:firstLine="284"/>
        <w:rPr>
          <w:sz w:val="22"/>
          <w:szCs w:val="22"/>
        </w:rPr>
      </w:pPr>
      <w:r>
        <w:rPr>
          <w:sz w:val="22"/>
          <w:szCs w:val="22"/>
        </w:rPr>
        <w:t>A fiatalember megérzett valamit, amit még sosem látott nőben, ezért ügyetlenül talpra ugrott. A kupák megcsörrentek az asztalon Minwanabi részvétele miatt a hordár rémes maradványa kétszeres jelentőséggel bírt. Bruli tőrt húzott elő tunikája alól.</w:t>
      </w:r>
    </w:p>
    <w:p>
      <w:pPr>
        <w:pStyle w:val="Style11"/>
        <w:ind w:firstLine="284"/>
        <w:jc w:val="both"/>
        <w:rPr>
          <w:sz w:val="22"/>
          <w:szCs w:val="22"/>
        </w:rPr>
      </w:pPr>
      <w:r>
        <w:rPr>
          <w:sz w:val="22"/>
          <w:szCs w:val="22"/>
        </w:rPr>
        <w:t>- Engem nem fogsz felakasztatni, mint egy bűnözőt, hölgyem.</w:t>
      </w:r>
    </w:p>
    <w:p>
      <w:pPr>
        <w:pStyle w:val="Style21"/>
        <w:ind w:firstLine="284"/>
        <w:rPr>
          <w:sz w:val="22"/>
          <w:szCs w:val="22"/>
        </w:rPr>
      </w:pPr>
      <w:r>
        <w:rPr>
          <w:sz w:val="22"/>
          <w:szCs w:val="22"/>
        </w:rPr>
        <w:t>Keyoke keze kardjára szökkent, hogy megvédelmezze úrnőjét, Bruli azonban megfordította tőrét, amely így saját mellkasára mutatott, és a haderőparancsnok megértette, hogy a Kehotara-fiú nem szándékozik támadni.</w:t>
      </w:r>
    </w:p>
    <w:p>
      <w:pPr>
        <w:pStyle w:val="Style11"/>
        <w:ind w:firstLine="284"/>
        <w:jc w:val="both"/>
        <w:rPr>
          <w:sz w:val="22"/>
          <w:szCs w:val="22"/>
        </w:rPr>
      </w:pPr>
      <w:r>
        <w:rPr>
          <w:sz w:val="22"/>
          <w:szCs w:val="22"/>
        </w:rPr>
        <w:t>Mara felpattant, hangja ostorként csattant:</w:t>
      </w:r>
    </w:p>
    <w:p>
      <w:pPr>
        <w:pStyle w:val="Style31"/>
        <w:ind w:firstLine="284"/>
        <w:rPr>
          <w:sz w:val="22"/>
          <w:szCs w:val="22"/>
        </w:rPr>
      </w:pPr>
      <w:r>
        <w:rPr>
          <w:sz w:val="22"/>
          <w:szCs w:val="22"/>
        </w:rPr>
        <w:t>- Tedd el azt a tőrt, Bruli! - Pillanatnyi tétovázás után azt mondta: - Senki sem fog felakasztani. Te bolond vagy, nem gyilkos. Haza fogunk küldeni az apádhoz, hogy megmagyarázd neki, miként tette tönkre családját a Jinguval kötött szövetség.</w:t>
      </w:r>
    </w:p>
    <w:p>
      <w:pPr>
        <w:pStyle w:val="Style21"/>
        <w:ind w:firstLine="284"/>
        <w:rPr>
          <w:sz w:val="22"/>
          <w:szCs w:val="22"/>
        </w:rPr>
      </w:pPr>
      <w:r>
        <w:rPr>
          <w:sz w:val="22"/>
          <w:szCs w:val="22"/>
        </w:rPr>
        <w:t>A jóképű kérő némán, megszégyenülten hátralépett a lány állításának hatásától. Lassan átgondolta a dolgot, míg végül levonta a megfellebbezhetetlen következtetést, kihasználták, mégpedig kegyetlenül, a legmélyebb érzelmeit is számba véve. Nyoma sem maradt korábbi vonzalmának, amikor halálosan komolyan meghajolt.</w:t>
      </w:r>
    </w:p>
    <w:p>
      <w:pPr>
        <w:pStyle w:val="Style11"/>
        <w:ind w:firstLine="284"/>
        <w:jc w:val="both"/>
        <w:rPr>
          <w:sz w:val="22"/>
          <w:szCs w:val="22"/>
        </w:rPr>
      </w:pPr>
      <w:r>
        <w:rPr>
          <w:sz w:val="22"/>
          <w:szCs w:val="22"/>
        </w:rPr>
        <w:t>- Tisztelgek előtted, hölgyem. Miattad elárultam az apámat.</w:t>
      </w:r>
    </w:p>
    <w:p>
      <w:pPr>
        <w:pStyle w:val="Style21"/>
        <w:ind w:firstLine="284"/>
        <w:rPr>
          <w:sz w:val="22"/>
          <w:szCs w:val="22"/>
        </w:rPr>
      </w:pPr>
      <w:r>
        <w:rPr>
          <w:sz w:val="22"/>
          <w:szCs w:val="22"/>
        </w:rPr>
        <w:t>Ha hagyták volna, hogy heves természete a maga útját járja, biztosan úgy hozta volna helyre megtépázott becsületét, hogy amint átlépték az Acoma határt, a kardjába dől. Mara gyorsan átgondolta a dolgot; meg kellett előznie a fiatalembert, mert öngyilkossága hatására a Kehotarák csak még határozottabban támogatnák Minwanabi nagyúr kívánságát, hogy minden Acomát kiirtsanak. A lány cselszövése nem ennek a fiúnak a halálára irányult.</w:t>
      </w:r>
    </w:p>
    <w:p>
      <w:pPr>
        <w:pStyle w:val="Style11"/>
        <w:ind w:firstLine="284"/>
        <w:jc w:val="both"/>
        <w:rPr>
          <w:sz w:val="22"/>
          <w:szCs w:val="22"/>
        </w:rPr>
      </w:pPr>
      <w:r>
        <w:rPr>
          <w:sz w:val="22"/>
          <w:szCs w:val="22"/>
        </w:rPr>
        <w:t>- Bruli?</w:t>
      </w:r>
    </w:p>
    <w:p>
      <w:pPr>
        <w:pStyle w:val="Style11"/>
        <w:ind w:firstLine="284"/>
        <w:jc w:val="both"/>
        <w:rPr>
          <w:sz w:val="22"/>
          <w:szCs w:val="22"/>
        </w:rPr>
      </w:pPr>
      <w:r>
        <w:rPr>
          <w:sz w:val="22"/>
          <w:szCs w:val="22"/>
        </w:rPr>
        <w:t>- Hölgyem?</w:t>
      </w:r>
    </w:p>
    <w:p>
      <w:pPr>
        <w:pStyle w:val="Style31"/>
        <w:ind w:firstLine="284"/>
        <w:rPr>
          <w:sz w:val="22"/>
          <w:szCs w:val="22"/>
        </w:rPr>
      </w:pPr>
      <w:r>
        <w:rPr>
          <w:sz w:val="22"/>
          <w:szCs w:val="22"/>
        </w:rPr>
        <w:t>A férfi inkább rezignáltan, mint reménykedve késlekedett az indulással. Mara intett neki, hogy üljön vissza, és Bruli, ámbár mereven, de engedelmeskedett. Az étel szaga kissé felkavarta a gyomrát, a szégyen pedig hatalmas súlyként nehezedett a vállára.</w:t>
      </w:r>
    </w:p>
    <w:p>
      <w:pPr>
        <w:pStyle w:val="Style11"/>
        <w:ind w:firstLine="284"/>
        <w:jc w:val="both"/>
        <w:rPr>
          <w:sz w:val="22"/>
          <w:szCs w:val="22"/>
        </w:rPr>
      </w:pPr>
      <w:r>
        <w:rPr>
          <w:sz w:val="22"/>
          <w:szCs w:val="22"/>
        </w:rPr>
        <w:t>Mara nem tudta megédesíteni a vereség keserű ízét; Buntokapi példája pedig megtanította, hogy ne érezzen kárörömet, amikor megnyer egy játszmát.</w:t>
      </w:r>
    </w:p>
    <w:p>
      <w:pPr>
        <w:pStyle w:val="Style11"/>
        <w:ind w:firstLine="284"/>
        <w:jc w:val="both"/>
        <w:rPr>
          <w:sz w:val="22"/>
          <w:szCs w:val="22"/>
        </w:rPr>
      </w:pPr>
      <w:r>
        <w:rPr>
          <w:sz w:val="22"/>
          <w:szCs w:val="22"/>
        </w:rPr>
        <w:t>- Bruli - kezdte gyengéden -, nem sajnálom, hogy megtettem, amit kellett, annak érdekében, hogy megvédjem; amit a gondjaimra bíztak. De nem kívánok szükségtelen nehézségeket okozni neked. Az, hogy édesapád a leggyűlöltebb ellenségemet szolgálja, mindkettőnk számára csak a születésünkből adódó véletlen. Ne vesszünk össze ezért. Visszaadom különleges ajándékaid többségét, amennyiben megígérsz nekem két dolgot.</w:t>
      </w:r>
    </w:p>
    <w:p>
      <w:pPr>
        <w:pStyle w:val="Style21"/>
        <w:ind w:firstLine="284"/>
        <w:rPr>
          <w:sz w:val="22"/>
          <w:szCs w:val="22"/>
        </w:rPr>
      </w:pPr>
      <w:r>
        <w:rPr>
          <w:sz w:val="22"/>
          <w:szCs w:val="22"/>
        </w:rPr>
        <w:t>A nehézségek közepette Bruli végre önmagára talált:</w:t>
      </w:r>
    </w:p>
    <w:p>
      <w:pPr>
        <w:pStyle w:val="Style21"/>
        <w:ind w:firstLine="284"/>
        <w:rPr>
          <w:sz w:val="22"/>
          <w:szCs w:val="22"/>
        </w:rPr>
      </w:pPr>
      <w:r>
        <w:rPr>
          <w:sz w:val="22"/>
          <w:szCs w:val="22"/>
        </w:rPr>
        <w:t>- Nem fogom elárulni a Kehotara becsületet.</w:t>
      </w:r>
    </w:p>
    <w:p>
      <w:pPr>
        <w:pStyle w:val="Style21"/>
        <w:ind w:firstLine="284"/>
        <w:rPr>
          <w:sz w:val="22"/>
          <w:szCs w:val="22"/>
        </w:rPr>
      </w:pPr>
      <w:r>
        <w:rPr>
          <w:sz w:val="22"/>
          <w:szCs w:val="22"/>
        </w:rPr>
        <w:t>- Ilyet nem is kérek tőled - hajolt előre Mara őszintén. - Amennyiben atyád és bátyád után te örökölnéd a Kehotara uralkodói címet, arra kérlek, ne kövesd a Tan-jin-qu hagyományát. Egyetértesz abban, hogy a házadat nem teszed Minwanabi vazallussá?</w:t>
      </w:r>
    </w:p>
    <w:p>
      <w:pPr>
        <w:pStyle w:val="Style21"/>
        <w:ind w:firstLine="284"/>
        <w:rPr>
          <w:sz w:val="22"/>
          <w:szCs w:val="22"/>
        </w:rPr>
      </w:pPr>
      <w:r>
        <w:rPr>
          <w:sz w:val="22"/>
          <w:szCs w:val="22"/>
        </w:rPr>
        <w:t>Bruli a homlokát ráncolta.</w:t>
      </w:r>
    </w:p>
    <w:p>
      <w:pPr>
        <w:pStyle w:val="Style21"/>
        <w:ind w:firstLine="284"/>
        <w:rPr>
          <w:sz w:val="22"/>
          <w:szCs w:val="22"/>
        </w:rPr>
      </w:pPr>
      <w:r>
        <w:rPr>
          <w:sz w:val="22"/>
          <w:szCs w:val="22"/>
        </w:rPr>
        <w:t>- Ennek az esélye rendkívül kicsi, Mara úrnő.</w:t>
      </w:r>
    </w:p>
    <w:p>
      <w:pPr>
        <w:pStyle w:val="Style11"/>
        <w:ind w:firstLine="284"/>
        <w:jc w:val="both"/>
        <w:rPr>
          <w:sz w:val="22"/>
          <w:szCs w:val="22"/>
        </w:rPr>
      </w:pPr>
      <w:r>
        <w:rPr>
          <w:sz w:val="22"/>
          <w:szCs w:val="22"/>
        </w:rPr>
        <w:t>Az örökös ugyanis a bátyja volt, édesapja pedig kiváló egészségnek örvendett. Mara azonban úgy tárta szét a karját, mintha azt jelezné, ugyan ki fürkészheti ki a halandók közül, mit hoz a sors?</w:t>
      </w:r>
    </w:p>
    <w:p>
      <w:pPr>
        <w:pStyle w:val="Normal"/>
        <w:ind w:firstLine="284"/>
        <w:jc w:val="both"/>
        <w:rPr>
          <w:sz w:val="22"/>
          <w:szCs w:val="22"/>
        </w:rPr>
      </w:pPr>
      <w:r>
        <w:rPr>
          <w:sz w:val="22"/>
          <w:szCs w:val="22"/>
        </w:rPr>
        <w:t>Bruli elszégyellte magát, amiért a reménykedés meggyorsította lélegzetvételét, de azért megkérdezte:</w:t>
      </w:r>
    </w:p>
    <w:p>
      <w:pPr>
        <w:pStyle w:val="Style21"/>
        <w:ind w:firstLine="284"/>
        <w:rPr>
          <w:sz w:val="22"/>
          <w:szCs w:val="22"/>
        </w:rPr>
      </w:pPr>
      <w:r>
        <w:rPr>
          <w:sz w:val="22"/>
          <w:szCs w:val="22"/>
        </w:rPr>
        <w:t>- És a második feltétel?</w:t>
      </w:r>
    </w:p>
    <w:p>
      <w:pPr>
        <w:pStyle w:val="Style11"/>
        <w:ind w:firstLine="284"/>
        <w:jc w:val="both"/>
        <w:rPr>
          <w:sz w:val="22"/>
          <w:szCs w:val="22"/>
        </w:rPr>
      </w:pPr>
      <w:r>
        <w:rPr>
          <w:sz w:val="22"/>
          <w:szCs w:val="22"/>
        </w:rPr>
        <w:t>- Az, hogy amennyiben mégis családfő lennél, tartozol nekem egy szívességgel - Mara egy diplomata gondosságával magyarázta tovább: - Ha meghalnék, vagy már nem viselném az uralkodói palástot, ígéreted nem száll át az örökösömre. Ha azonban élek, amikor te leszel Kehotara nagyúr, akkor egyszer, egyetlenegyszer azt kell tenned, amit én akarok. Megkérhetlek, hogy támogasd egy tettemet - legyen az akár kereskedelemmel, akár háborúval, akár a Tanács Játékával kapcsolatos. Ha ezt teljesíted, többé semmilyen kötelezettséged sem lesz velem szemben.</w:t>
      </w:r>
    </w:p>
    <w:p>
      <w:pPr>
        <w:pStyle w:val="Style11"/>
        <w:ind w:firstLine="284"/>
        <w:jc w:val="both"/>
        <w:rPr>
          <w:sz w:val="22"/>
          <w:szCs w:val="22"/>
        </w:rPr>
      </w:pPr>
      <w:r>
        <w:rPr>
          <w:sz w:val="22"/>
          <w:szCs w:val="22"/>
        </w:rPr>
        <w:t>Bruli üres tekintettel bámulta az asztalterítőt, feszült testtartása azonban elárulta, hogy lehetőségeit mérlegeli. Mara mozdulatlanul várt a hártyafalon át beszűrődő napfényben. A második feltételt hirtelen ötlettől vezéreltetve találta ki, hogy elvonja a fiatalember figyelmét az öngyilkosságtól; de most, hogy átgondolta a dolgot, meglódult a képzelete, és észrevette, hogy újabb járható utat nyitott, amelyen előrébb juthat a Tanács Játékában.</w:t>
      </w:r>
    </w:p>
    <w:p>
      <w:pPr>
        <w:pStyle w:val="Style11"/>
        <w:ind w:firstLine="284"/>
        <w:jc w:val="both"/>
        <w:rPr>
          <w:sz w:val="22"/>
          <w:szCs w:val="22"/>
        </w:rPr>
      </w:pPr>
      <w:r>
        <w:rPr>
          <w:sz w:val="22"/>
          <w:szCs w:val="22"/>
        </w:rPr>
        <w:t>Bruli választhatott a halál és a családja pénzügyi megszégyenülése, valamint; könnyelműsége következményeinek eltűnése között, egy olyan ígéret árán, amelyet talán sosem kell beváltania. Gyorsan döntött.</w:t>
      </w:r>
    </w:p>
    <w:p>
      <w:pPr>
        <w:pStyle w:val="Style11"/>
        <w:ind w:firstLine="284"/>
        <w:jc w:val="both"/>
        <w:rPr>
          <w:sz w:val="22"/>
          <w:szCs w:val="22"/>
        </w:rPr>
      </w:pPr>
      <w:r>
        <w:rPr>
          <w:sz w:val="22"/>
          <w:szCs w:val="22"/>
        </w:rPr>
        <w:t>- Hölgyem, ösztönösen szólok. Kemény alkut ajánlasz, én mégis az életet választom. Amennyiben az istenek nekem adják a Kehotara uralkodói palástot, úgy teszek, ahogy kívánod. Mivel azonban annak valószínűsége, hogy bátyám helyett én leszek az örökös, rendkívül csekély, ostobán döntöttél - állt fel lenéző pillantással.</w:t>
      </w:r>
    </w:p>
    <w:p>
      <w:pPr>
        <w:pStyle w:val="Style11"/>
        <w:ind w:firstLine="284"/>
        <w:jc w:val="both"/>
        <w:rPr>
          <w:sz w:val="22"/>
          <w:szCs w:val="22"/>
        </w:rPr>
      </w:pPr>
      <w:r>
        <w:rPr>
          <w:sz w:val="22"/>
          <w:szCs w:val="22"/>
        </w:rPr>
        <w:t>Mara gyűlölte a pillanat kegyetlenségét, de csöndesen intett egy szolgának, aki a fal mellett várakozott. A férfi meghajolt, és egy feltört pecsétű tekercset adott a lány kezébe.</w:t>
      </w:r>
    </w:p>
    <w:p>
      <w:pPr>
        <w:pStyle w:val="Style11"/>
        <w:ind w:firstLine="284"/>
        <w:jc w:val="both"/>
        <w:rPr>
          <w:sz w:val="22"/>
          <w:szCs w:val="22"/>
        </w:rPr>
      </w:pPr>
      <w:r>
        <w:rPr>
          <w:sz w:val="22"/>
          <w:szCs w:val="22"/>
        </w:rPr>
        <w:t>- Ez érkezett hozzánk, Bruli. Neked szánták, mivel azonban édesapád úgy látta jónak, hogy orgyilkost küldött hozzám a kíséretedben, személyes biztonságom érdekében a hadonrám úgy döntött, elolvassa, mi áll benne.</w:t>
      </w:r>
    </w:p>
    <w:p>
      <w:pPr>
        <w:pStyle w:val="Style11"/>
        <w:ind w:firstLine="284"/>
        <w:jc w:val="both"/>
        <w:rPr>
          <w:sz w:val="22"/>
          <w:szCs w:val="22"/>
        </w:rPr>
      </w:pPr>
      <w:r>
        <w:rPr>
          <w:sz w:val="22"/>
          <w:szCs w:val="22"/>
        </w:rPr>
        <w:t>A papírt vörös szalagokkal - Turakamu színével - kötötték át. Bruli sosem gondolta volna, hogy valaha ilyen hidegséget érez, amikor kelletlenül a kezét nyújtotta. A tekercs túl könnyűnek tűnt ahhoz, hogy elbírja a hírt, amelyet édesapja főírnoka írt. Bruli szívébe új fájdalom hasított, s remegő kézzel összegyűrte az iratot. Valahogy mégis sikerült összeszednie magát.</w:t>
      </w:r>
    </w:p>
    <w:p>
      <w:pPr>
        <w:pStyle w:val="Normal"/>
        <w:ind w:firstLine="284"/>
        <w:jc w:val="both"/>
        <w:rPr>
          <w:sz w:val="22"/>
          <w:szCs w:val="22"/>
        </w:rPr>
      </w:pPr>
      <w:r>
        <w:rPr>
          <w:sz w:val="22"/>
          <w:szCs w:val="22"/>
        </w:rPr>
        <w:t>- Asszony, te gyilkos méreg vagy, ugyanolyan kicsi és halálos, mint a kerti skorpiók, amelyek a virágszirmok között tenyésznek.</w:t>
      </w:r>
    </w:p>
    <w:p>
      <w:pPr>
        <w:pStyle w:val="Style11"/>
        <w:ind w:firstLine="284"/>
        <w:jc w:val="both"/>
        <w:rPr>
          <w:sz w:val="22"/>
          <w:szCs w:val="22"/>
        </w:rPr>
      </w:pPr>
      <w:r>
        <w:rPr>
          <w:sz w:val="22"/>
          <w:szCs w:val="22"/>
        </w:rPr>
        <w:t>Hiszen Mara már tudta, amikor megalkudtak, hogy Mekasi idősebbik fia a hadúr hadjáratának áldozatául esett a barbár világon. Annak tudatában állította föl a csapdát Bruli számára, hogy az már elnyerte az örökösi címet. Most viszont a becsület nem engedte, hogy a fiatalember visszavonja az ígéretét.</w:t>
      </w:r>
    </w:p>
    <w:p>
      <w:pPr>
        <w:pStyle w:val="Normal"/>
        <w:ind w:firstLine="284"/>
        <w:jc w:val="both"/>
        <w:rPr>
          <w:sz w:val="22"/>
          <w:szCs w:val="22"/>
        </w:rPr>
      </w:pPr>
      <w:r>
        <w:rPr>
          <w:sz w:val="22"/>
          <w:szCs w:val="22"/>
        </w:rPr>
        <w:t>Bruli dühtől remegve bámulta a nőt, akibe bolond módon beleszeretett.</w:t>
      </w:r>
    </w:p>
    <w:p>
      <w:pPr>
        <w:pStyle w:val="Style11"/>
        <w:ind w:firstLine="284"/>
        <w:jc w:val="both"/>
        <w:rPr>
          <w:sz w:val="22"/>
          <w:szCs w:val="22"/>
        </w:rPr>
      </w:pPr>
      <w:r>
        <w:rPr>
          <w:sz w:val="22"/>
          <w:szCs w:val="22"/>
        </w:rPr>
        <w:t>- Atyám kiváló egészségnek örvend, és sok-sok esztendő áll még előtte, Acoma szuka! Ígéretet tettem neked, de nem fogsz addig élni, hogy be is kelljen váltanom.</w:t>
      </w:r>
    </w:p>
    <w:p>
      <w:pPr>
        <w:pStyle w:val="Normal"/>
        <w:ind w:firstLine="284"/>
        <w:jc w:val="both"/>
        <w:rPr>
          <w:sz w:val="22"/>
          <w:szCs w:val="22"/>
        </w:rPr>
      </w:pPr>
      <w:r>
        <w:rPr>
          <w:sz w:val="22"/>
          <w:szCs w:val="22"/>
        </w:rPr>
        <w:t>Keyoke megmerevedett, és már készült, hogy kardot rántson, Mara azonban csak szívből jövő sajnálkozással felelt:</w:t>
      </w:r>
    </w:p>
    <w:p>
      <w:pPr>
        <w:pStyle w:val="Normal"/>
        <w:ind w:firstLine="284"/>
        <w:jc w:val="both"/>
        <w:rPr>
          <w:sz w:val="22"/>
          <w:szCs w:val="22"/>
        </w:rPr>
      </w:pPr>
      <w:r>
        <w:rPr>
          <w:sz w:val="22"/>
          <w:szCs w:val="22"/>
        </w:rPr>
        <w:t>- Eszedbe se jusson kételkedni abban, hogy megérem, hogy behajthassam az adósságodat! Gondolkodj el ezen, miközben visszaveszed az ajándékaidat! Csak az énekesmadarat hagyd itt, mert az örökre emlékeztetni fog egy fiatalemberre, aki túlságosan is szeretett ahhoz, hogy bölcs legyen.</w:t>
      </w:r>
    </w:p>
    <w:p>
      <w:pPr>
        <w:pStyle w:val="Style11"/>
        <w:ind w:firstLine="284"/>
        <w:jc w:val="both"/>
        <w:rPr>
          <w:sz w:val="22"/>
          <w:szCs w:val="22"/>
        </w:rPr>
      </w:pPr>
      <w:r>
        <w:rPr>
          <w:sz w:val="22"/>
          <w:szCs w:val="22"/>
        </w:rPr>
        <w:t>A lány őszintesége mostanra megkeseredett, fájdalmas emlékeket hozott a felszínre. Bruli arca égett, ahogy ellentétes érzelmek csatáztak benne.</w:t>
      </w:r>
    </w:p>
    <w:p>
      <w:pPr>
        <w:pStyle w:val="Style11"/>
        <w:ind w:firstLine="284"/>
        <w:jc w:val="both"/>
        <w:rPr>
          <w:sz w:val="22"/>
          <w:szCs w:val="22"/>
        </w:rPr>
      </w:pPr>
      <w:r>
        <w:rPr>
          <w:sz w:val="22"/>
          <w:szCs w:val="22"/>
        </w:rPr>
        <w:t>- Most itt hagylak - mondta. - És remélem, amikor legközelebb találkozunk, a Vörös Isten megengedi, hogy egy pillantást vethessek a holttestedre.</w:t>
      </w:r>
    </w:p>
    <w:p>
      <w:pPr>
        <w:pStyle w:val="Style11"/>
        <w:ind w:firstLine="284"/>
        <w:jc w:val="both"/>
        <w:rPr>
          <w:sz w:val="22"/>
          <w:szCs w:val="22"/>
        </w:rPr>
      </w:pPr>
      <w:r>
        <w:rPr>
          <w:sz w:val="22"/>
          <w:szCs w:val="22"/>
        </w:rPr>
        <w:t>Azzal sarkon fordult, bár tudatában volt, hogy hallótávolságon belül minden Acoma katona készen áll, hogy megválaszolja sértését. Mara azonban megnyugtatóan Keyoke karjára tette a kezét, s nem szólt semmit, amíg a fiatalember nem távozott. Idővel a Kehotara kíséret lábdobogása sem hallatszott már az udvarról. Nacoya nagyon kócosnak látszott, amikor előbukkant, száját pedig helytelenítőleg szorosra zárta.</w:t>
      </w:r>
    </w:p>
    <w:p>
      <w:pPr>
        <w:pStyle w:val="Style11"/>
        <w:ind w:firstLine="284"/>
        <w:jc w:val="both"/>
        <w:rPr>
          <w:sz w:val="22"/>
          <w:szCs w:val="22"/>
        </w:rPr>
      </w:pPr>
      <w:r>
        <w:rPr>
          <w:sz w:val="22"/>
          <w:szCs w:val="22"/>
        </w:rPr>
        <w:t>- Micsoda bosszantó egy fiatalember! - mormogta; majd Mara nyugalmát látva ugyanazzal a lélegzettel hozzá fordult. - Újabb lecke, gyermekem: a férfiakat szívügyekben könnyű megsebezni. S ezek a sebek többnyire igen lassan gyógyulnak. Ugyan nyertél a játék ezen fordulójában, viszont szereztél magadnak egy halálos ellenséget. Nincs annál veszedelmesebb, mint akinek a szerelme gyűlöletté változott.</w:t>
      </w:r>
    </w:p>
    <w:p>
      <w:pPr>
        <w:pStyle w:val="Normal"/>
        <w:ind w:firstLine="284"/>
        <w:jc w:val="both"/>
        <w:rPr>
          <w:sz w:val="22"/>
          <w:szCs w:val="22"/>
        </w:rPr>
      </w:pPr>
      <w:r>
        <w:rPr>
          <w:sz w:val="22"/>
          <w:szCs w:val="22"/>
        </w:rPr>
        <w:t>Mara nyomatékosan a halott hordár fejére mutatott.</w:t>
      </w:r>
    </w:p>
    <w:p>
      <w:pPr>
        <w:pStyle w:val="Style11"/>
        <w:ind w:firstLine="284"/>
        <w:jc w:val="both"/>
        <w:rPr>
          <w:sz w:val="22"/>
          <w:szCs w:val="22"/>
        </w:rPr>
      </w:pPr>
      <w:r>
        <w:rPr>
          <w:sz w:val="22"/>
          <w:szCs w:val="22"/>
        </w:rPr>
        <w:t>- Valakinek meg kellett fizetnie a Minwanabik cselszövéséért. Akár képes lesz Bruli új szenvedélyt találni, amivel elfoglalja magát, akár nem, mi mindenképpen nyertünk. Bruli épp eleget költött ahhoz édesapja vagyonából, hogy a Kehotarák sebezhetővé váljanak. Jingu kénytelen lesz pénzügyi segítséget nyújtani nekik, és ha bármi kellemetlenséget okozhatunk annak a jagunának, már hasznos volt a dolog.</w:t>
      </w:r>
    </w:p>
    <w:p>
      <w:pPr>
        <w:pStyle w:val="Normal"/>
        <w:ind w:firstLine="284"/>
        <w:jc w:val="both"/>
        <w:rPr>
          <w:sz w:val="22"/>
          <w:szCs w:val="22"/>
        </w:rPr>
      </w:pPr>
      <w:r>
        <w:rPr>
          <w:sz w:val="22"/>
          <w:szCs w:val="22"/>
        </w:rPr>
        <w:t>- Szívem gyermeke, a sors ritkán működik ilyen egyszerűen - lépett közelebb Nacoya.</w:t>
      </w:r>
    </w:p>
    <w:p>
      <w:pPr>
        <w:pStyle w:val="Style11"/>
        <w:ind w:firstLine="284"/>
        <w:jc w:val="both"/>
        <w:rPr>
          <w:sz w:val="22"/>
          <w:szCs w:val="22"/>
        </w:rPr>
      </w:pPr>
      <w:r>
        <w:rPr>
          <w:sz w:val="22"/>
          <w:szCs w:val="22"/>
        </w:rPr>
        <w:t>Mara csak most vette észre az aprócska tekercset tanácsadója öreg kezében. Szalagja és pecsétje narancs-fekete mintás volt; a lány sosem hitte volna, hogy életében láthatja ezeket a színeket saját fedele alatt.</w:t>
      </w:r>
    </w:p>
    <w:p>
      <w:pPr>
        <w:pStyle w:val="Normal"/>
        <w:ind w:firstLine="284"/>
        <w:jc w:val="both"/>
        <w:rPr>
          <w:sz w:val="22"/>
          <w:szCs w:val="22"/>
        </w:rPr>
      </w:pPr>
      <w:r>
        <w:rPr>
          <w:sz w:val="22"/>
          <w:szCs w:val="22"/>
        </w:rPr>
        <w:t>- Ez most érkezett - mondta az első tanácsadó.</w:t>
      </w:r>
    </w:p>
    <w:p>
      <w:pPr>
        <w:pStyle w:val="Normal"/>
        <w:ind w:firstLine="284"/>
        <w:jc w:val="both"/>
        <w:rPr>
          <w:sz w:val="22"/>
          <w:szCs w:val="22"/>
        </w:rPr>
      </w:pPr>
      <w:r>
        <w:rPr>
          <w:sz w:val="22"/>
          <w:szCs w:val="22"/>
        </w:rPr>
        <w:t>Azzal kelletlenül odaadta a pergament úrnőjének.</w:t>
      </w:r>
    </w:p>
    <w:p>
      <w:pPr>
        <w:pStyle w:val="Normal"/>
        <w:ind w:firstLine="284"/>
        <w:jc w:val="both"/>
        <w:rPr>
          <w:sz w:val="22"/>
          <w:szCs w:val="22"/>
        </w:rPr>
      </w:pPr>
      <w:r>
        <w:rPr>
          <w:sz w:val="22"/>
          <w:szCs w:val="22"/>
        </w:rPr>
        <w:t>Mara képtelen volt fékezni keze remegését, miközben feltörte a pecsétet. Ahogy kigöngyölte a tekercset, csak annak zörgése törte meg a terem csendjét. Mara elolvasta; arca olyan kifejezéstelen maradt, mint egy viaszbabáé.</w:t>
      </w:r>
    </w:p>
    <w:p>
      <w:pPr>
        <w:pStyle w:val="Normal"/>
        <w:ind w:firstLine="284"/>
        <w:jc w:val="both"/>
        <w:rPr>
          <w:sz w:val="22"/>
          <w:szCs w:val="22"/>
        </w:rPr>
      </w:pPr>
      <w:r>
        <w:rPr>
          <w:sz w:val="22"/>
          <w:szCs w:val="22"/>
        </w:rPr>
        <w:t>Nacoya visszatartotta a lélegzetét. Keyoke igyekezett szobormerev, katonás viselkedésével biztatni őt, amikor Mara végre felnézett. Felállt, s hirtelen nagyon törékenynek látszott a ragyogó napsütésben.</w:t>
      </w:r>
    </w:p>
    <w:p>
      <w:pPr>
        <w:pStyle w:val="Style11"/>
        <w:ind w:firstLine="284"/>
        <w:jc w:val="both"/>
        <w:rPr>
          <w:sz w:val="22"/>
          <w:szCs w:val="22"/>
        </w:rPr>
      </w:pPr>
      <w:r>
        <w:rPr>
          <w:sz w:val="22"/>
          <w:szCs w:val="22"/>
        </w:rPr>
        <w:t>- Ahogy gondoltátok - mondta két legöregebb emberének -, Minwanabi nagyúr felkér, hogy vegyek részt tiszteletre méltó hadurunk hivatalos születésnapi ünnepségén.</w:t>
      </w:r>
    </w:p>
    <w:p>
      <w:pPr>
        <w:pStyle w:val="Normal"/>
        <w:ind w:firstLine="284"/>
        <w:jc w:val="both"/>
        <w:rPr>
          <w:sz w:val="22"/>
          <w:szCs w:val="22"/>
        </w:rPr>
      </w:pPr>
      <w:r>
        <w:rPr>
          <w:sz w:val="22"/>
          <w:szCs w:val="22"/>
        </w:rPr>
        <w:t>Nacoya ráncos arca lassan elszürkült.</w:t>
      </w:r>
    </w:p>
    <w:p>
      <w:pPr>
        <w:pStyle w:val="Style11"/>
        <w:ind w:firstLine="284"/>
        <w:jc w:val="both"/>
        <w:rPr>
          <w:sz w:val="22"/>
          <w:szCs w:val="22"/>
        </w:rPr>
      </w:pPr>
      <w:r>
        <w:rPr>
          <w:sz w:val="22"/>
          <w:szCs w:val="22"/>
        </w:rPr>
        <w:t>- Vissza kell utasítanod - jelentette ki azonnal. Megszámlálhatatlanul sok nemzedék óta egyetlen Acoma sem tette a lábát Minwanabi területre, hacsak nem háborúra felfegyverkezett katonák kíséretében. Ha Mara elmegy Jingu saját házába, és-ott elvegyül a férfi szövetségesei között, az szinte biztos halált jelent számára. -Az őseid meg fogják bocsátani a szégyent - fejezte be az öregasszony akadozva.</w:t>
      </w:r>
    </w:p>
    <w:p>
      <w:pPr>
        <w:pStyle w:val="Style11"/>
        <w:ind w:firstLine="284"/>
        <w:jc w:val="both"/>
        <w:rPr>
          <w:sz w:val="22"/>
          <w:szCs w:val="22"/>
        </w:rPr>
      </w:pPr>
      <w:r>
        <w:rPr>
          <w:sz w:val="22"/>
          <w:szCs w:val="22"/>
        </w:rPr>
        <w:t>- Nem! - Acoma úrnő olyan erővel harapta be az ajkát, hogy az elfehéredett. - Ha visszautasítom, azt kockáztatom, hogy komolyan megsértem Almechót, és miután a Kék Kerék Párt elárulta, nem lesz túl türelmes hangulatban! - A lány hangja elhalkult, de nem lehetett tudni, hogy azért-e, mert sajnálja, hogy kénytelen Jinguval felkészületlenül szembenézni, vagy mert fél a saját biztonsága miatt. A stressz hatására arca kifürkészhetetlenné változott. - Az Acomák nem hajolhatnak meg a fenyegetések előtt. El fogok menni annak az ellenségemnek a fellegvárába, aki leginkább a halálomat kívánja.</w:t>
      </w:r>
    </w:p>
    <w:p>
      <w:pPr>
        <w:pStyle w:val="Style11"/>
        <w:ind w:firstLine="284"/>
        <w:jc w:val="both"/>
        <w:rPr>
          <w:sz w:val="22"/>
          <w:szCs w:val="22"/>
        </w:rPr>
      </w:pPr>
      <w:r>
        <w:rPr>
          <w:sz w:val="22"/>
          <w:szCs w:val="22"/>
        </w:rPr>
        <w:t>Nacoya tiltakozni akart, de aztán kétségbeesetten hátat fordított. Marát megrázta tanácsadója meghajlott hátának látványa, ezért reménytelenül is vigasztalni próbálta:</w:t>
      </w:r>
    </w:p>
    <w:p>
      <w:pPr>
        <w:pStyle w:val="Style11"/>
        <w:ind w:firstLine="284"/>
        <w:jc w:val="both"/>
        <w:rPr>
          <w:sz w:val="22"/>
          <w:szCs w:val="22"/>
        </w:rPr>
      </w:pPr>
      <w:r>
        <w:rPr>
          <w:sz w:val="22"/>
          <w:szCs w:val="22"/>
        </w:rPr>
        <w:t>- Szívem édesanyja, légy bátor! Ne feledd, ha Turakamu eljön a lelkemért, Minwanabi nagyúr akkor sem diadalmaskodhat, hacsak nem gyilkolja meg Ayakit is. Szerinted képes lenne dacolni az Acomák és Anasatik egyesült erejével, hogy elvegye a fiam életét?</w:t>
      </w:r>
    </w:p>
    <w:p>
      <w:pPr>
        <w:sectPr>
          <w:headerReference w:type="even" r:id="rId66"/>
          <w:headerReference w:type="default" r:id="rId67"/>
          <w:footerReference w:type="even" r:id="rId68"/>
          <w:footerReference w:type="default" r:id="rId69"/>
          <w:type w:val="nextPage"/>
          <w:pgSz w:w="8391" w:h="11624"/>
          <w:pgMar w:left="1021" w:right="680" w:gutter="0" w:header="0" w:top="907" w:footer="0" w:bottom="851"/>
          <w:pgNumType w:fmt="decimal"/>
          <w:formProt w:val="false"/>
          <w:textDirection w:val="lrTb"/>
        </w:sectPr>
        <w:pStyle w:val="Normal"/>
        <w:ind w:firstLine="284"/>
        <w:jc w:val="both"/>
        <w:rPr>
          <w:spacing w:val="1"/>
          <w:sz w:val="22"/>
          <w:szCs w:val="22"/>
        </w:rPr>
      </w:pPr>
      <w:r>
        <w:rPr>
          <w:sz w:val="22"/>
          <w:szCs w:val="22"/>
        </w:rPr>
        <w:t>Erre Nacoyának nem volt válasza, legalábbis a fejét rázta. Szíve azonban megsúgta, hogy Jingu még erre is képes lenne, csak hogy pusztulni lássa ősi ellenségeit. A Tanács Játéka történetében rosszabbat is tettek már, és sokkal kisebb okból, mint egy vérviszály.</w:t>
      </w:r>
    </w:p>
    <w:p>
      <w:pPr>
        <w:pStyle w:val="Normal"/>
        <w:pBdr>
          <w:bottom w:val="single" w:sz="6" w:space="1" w:color="000000"/>
        </w:pBdr>
        <w:spacing w:before="1560" w:after="0"/>
        <w:jc w:val="center"/>
        <w:rPr>
          <w:sz w:val="36"/>
          <w:szCs w:val="36"/>
        </w:rPr>
      </w:pPr>
      <w:r>
        <w:rPr>
          <w:sz w:val="36"/>
          <w:szCs w:val="36"/>
        </w:rPr>
        <w:t>TIZENNEGYEDIK FEJEZET</w:t>
      </w:r>
    </w:p>
    <w:p>
      <w:pPr>
        <w:pStyle w:val="Normal"/>
        <w:spacing w:before="400" w:after="480"/>
        <w:jc w:val="center"/>
        <w:rPr>
          <w:b/>
          <w:b/>
          <w:bCs/>
          <w:sz w:val="40"/>
          <w:szCs w:val="40"/>
        </w:rPr>
      </w:pPr>
      <w:r>
        <w:rPr>
          <w:b/>
          <w:bCs/>
          <w:sz w:val="40"/>
          <w:szCs w:val="40"/>
        </w:rPr>
        <w:t>A MEGHÍVÁS ELFOGADÁSA</w:t>
      </w:r>
    </w:p>
    <w:p>
      <w:pPr>
        <w:pStyle w:val="Normal"/>
        <w:ind w:firstLine="284"/>
        <w:jc w:val="both"/>
        <w:rPr/>
      </w:pPr>
      <w:r>
        <w:rPr>
          <w:b/>
          <w:bCs/>
          <w:sz w:val="36"/>
          <w:szCs w:val="36"/>
        </w:rPr>
        <w:t>A</w:t>
      </w:r>
      <w:r>
        <w:rPr>
          <w:b/>
          <w:bCs/>
          <w:sz w:val="22"/>
          <w:szCs w:val="22"/>
        </w:rPr>
        <w:t xml:space="preserve"> FUTÁR TÁVOZOTT</w:t>
      </w:r>
    </w:p>
    <w:p>
      <w:pPr>
        <w:pStyle w:val="Style11"/>
        <w:ind w:firstLine="284"/>
        <w:jc w:val="both"/>
        <w:rPr>
          <w:sz w:val="22"/>
          <w:szCs w:val="22"/>
        </w:rPr>
      </w:pPr>
      <w:r>
        <w:rPr>
          <w:sz w:val="22"/>
          <w:szCs w:val="22"/>
        </w:rPr>
        <w:t>Mara íróasztala széléhez szorította öklét, és kétségbeesetten szerette volna, ha visszajön. A csomag, amelyet a hordárcéhhez szállított, nagyon könnyen Mara halálát okozhatja, valamint az Acomák végső romlását. A másik lehetőség azonban az volt, hogy becsület nélkül kell élnie, szégyent hoz őseire, és megtagadja háza ősi törvényeit. Mara engedélyezett magának egy kis nyújtózkodást, hogy megkönnyebbüljön feszülő háta, aztán behívta Nacoyát, és elmondta az öregasszonynak, hogy elküldte Minwanabi meghívásának hivatalos elfogadását.</w:t>
      </w:r>
    </w:p>
    <w:p>
      <w:pPr>
        <w:pStyle w:val="Style11"/>
        <w:ind w:firstLine="284"/>
        <w:jc w:val="both"/>
        <w:rPr>
          <w:sz w:val="22"/>
          <w:szCs w:val="22"/>
        </w:rPr>
      </w:pPr>
      <w:r>
        <w:rPr>
          <w:sz w:val="22"/>
          <w:szCs w:val="22"/>
        </w:rPr>
        <w:t>Nacoya keserű eltökéltséggel lépett be; ez biztos jele volt annak, hogy látta a futár távozását a birtokról. A kor nem koptatta meg az asszony éles elméjét; kitalálta, hogy a lepecsételt fahenger nem Jican utasításait tartalmazza az ügynökök számára.</w:t>
      </w:r>
    </w:p>
    <w:p>
      <w:pPr>
        <w:pStyle w:val="Style21"/>
        <w:ind w:firstLine="284"/>
        <w:rPr>
          <w:sz w:val="22"/>
          <w:szCs w:val="22"/>
        </w:rPr>
      </w:pPr>
      <w:r>
        <w:rPr>
          <w:sz w:val="22"/>
          <w:szCs w:val="22"/>
        </w:rPr>
        <w:t>- Számos előkészületet kell tennie, uralkodónő.</w:t>
      </w:r>
    </w:p>
    <w:p>
      <w:pPr>
        <w:pStyle w:val="Style11"/>
        <w:ind w:firstLine="284"/>
        <w:jc w:val="both"/>
        <w:rPr>
          <w:sz w:val="22"/>
          <w:szCs w:val="22"/>
        </w:rPr>
      </w:pPr>
      <w:r>
        <w:rPr>
          <w:sz w:val="22"/>
          <w:szCs w:val="22"/>
        </w:rPr>
        <w:t>Az egykori dajka viselkedése tökéletesen illett egy első tanácsadóhoz; az együtt töltött hosszú éveket azonban nem söpörhette el tisztjének megváltozása. Mara érezte a keserűséget az öregasszony hangsúlyában, és tudta, hogy félelem húzódik mögötte: félti úrnőjét, és mindenkit az Acoma birtokon, aki a natamijára esküdött. Minwanabi nagyúr házába lépni olyan volt, mintha valaki akkor intézne kihívást egy szörnyeteghez, amikor éppen a szájában áll. Ezt csak a leghatalmasabbak élhették volna túl, viszont az Acomák szava vajmi keveset számított a tanácsban Sezu úr és örököse halála óta.</w:t>
      </w:r>
    </w:p>
    <w:p>
      <w:pPr>
        <w:pStyle w:val="Normal"/>
        <w:ind w:firstLine="284"/>
        <w:jc w:val="both"/>
        <w:rPr>
          <w:sz w:val="22"/>
          <w:szCs w:val="22"/>
        </w:rPr>
      </w:pPr>
      <w:r>
        <w:rPr>
          <w:sz w:val="22"/>
          <w:szCs w:val="22"/>
        </w:rPr>
        <w:t>Mara azonban nem adott lehetőséget tanácsadóinak a tiltakozásra. Nem az a tapasztalatlan kislány volt már, aki elhagyta Lashima templomát: elhatározta, nem engedi, hogy Minwanabi fenyegetése lesújtsa. A pánik Jingu kezére játszana, a férfi lobbanékony természete viszont talán kicsikarhat valami - egyelőre láthatatlan - előnyt az Acoma ház számára.</w:t>
      </w:r>
    </w:p>
    <w:p>
      <w:pPr>
        <w:pStyle w:val="Style11"/>
        <w:ind w:firstLine="284"/>
        <w:jc w:val="both"/>
        <w:rPr>
          <w:sz w:val="22"/>
          <w:szCs w:val="22"/>
        </w:rPr>
      </w:pPr>
      <w:r>
        <w:rPr>
          <w:sz w:val="22"/>
          <w:szCs w:val="22"/>
        </w:rPr>
        <w:t>- Intézkedj az utazáshoz szükséges holmikról, Nacoya, és csomagoltasd be a szolgálókkal a ruhatáramat! Szólj Papewaiónak, hogy válassza ki a díszkíséretemet: olyan harcosokat, akik bizonyították megbízhatóságukat a szolgálatban, ugyanakkor olyanokat, akikre Keyokének nem lesz kulcspozíciókban szüksége, amikor a birtok biztonságáról gondoskodik a távollétemben.</w:t>
      </w:r>
    </w:p>
    <w:p>
      <w:pPr>
        <w:pStyle w:val="Normal"/>
        <w:ind w:firstLine="284"/>
        <w:jc w:val="both"/>
        <w:rPr>
          <w:sz w:val="22"/>
          <w:szCs w:val="22"/>
        </w:rPr>
      </w:pPr>
      <w:r>
        <w:rPr>
          <w:sz w:val="22"/>
          <w:szCs w:val="22"/>
        </w:rPr>
        <w:t>Az iratpolc előtti csiszolt padlón ide-oda járkálva Mara egy pillanatra megtorpant, hogy számba vegye a napokat.</w:t>
      </w:r>
    </w:p>
    <w:p>
      <w:pPr>
        <w:pStyle w:val="Style21"/>
        <w:ind w:firstLine="284"/>
        <w:rPr>
          <w:sz w:val="22"/>
          <w:szCs w:val="22"/>
        </w:rPr>
      </w:pPr>
      <w:r>
        <w:rPr>
          <w:sz w:val="22"/>
          <w:szCs w:val="22"/>
        </w:rPr>
        <w:t>- Arakasi visszajött már?</w:t>
      </w:r>
    </w:p>
    <w:p>
      <w:pPr>
        <w:pStyle w:val="Style11"/>
        <w:ind w:firstLine="284"/>
        <w:jc w:val="both"/>
        <w:rPr>
          <w:sz w:val="22"/>
          <w:szCs w:val="22"/>
        </w:rPr>
      </w:pPr>
      <w:r>
        <w:rPr>
          <w:sz w:val="22"/>
          <w:szCs w:val="22"/>
        </w:rPr>
        <w:t>Egy hét telt el azóta, hogy Bruli és Arakasi (külön-külön) távozott az Acoma birtokról: az egyik, hogy megbirkózzon apja haragjával, a másik, hogy gondoskodjon úrnője ügynökhálózatának sima működéséről. Nacoya megigazított egy kicsúszni készülő csatot a hajában.</w:t>
      </w:r>
    </w:p>
    <w:p>
      <w:pPr>
        <w:pStyle w:val="Style21"/>
        <w:ind w:firstLine="284"/>
        <w:rPr>
          <w:sz w:val="22"/>
          <w:szCs w:val="22"/>
        </w:rPr>
      </w:pPr>
      <w:r>
        <w:rPr>
          <w:sz w:val="22"/>
          <w:szCs w:val="22"/>
        </w:rPr>
        <w:t>- Nem egészen egy órával ezelőtt érkezett, úrnőm.</w:t>
      </w:r>
    </w:p>
    <w:p>
      <w:pPr>
        <w:pStyle w:val="Style21"/>
        <w:ind w:firstLine="284"/>
        <w:rPr>
          <w:sz w:val="22"/>
          <w:szCs w:val="22"/>
        </w:rPr>
      </w:pPr>
      <w:r>
        <w:rPr>
          <w:sz w:val="22"/>
          <w:szCs w:val="22"/>
        </w:rPr>
        <w:t>Mara megfordult; homlokát ráncolva összpontosított.</w:t>
      </w:r>
    </w:p>
    <w:p>
      <w:pPr>
        <w:pStyle w:val="Style11"/>
        <w:ind w:firstLine="284"/>
        <w:jc w:val="both"/>
        <w:rPr>
          <w:sz w:val="22"/>
          <w:szCs w:val="22"/>
        </w:rPr>
      </w:pPr>
      <w:r>
        <w:rPr>
          <w:sz w:val="22"/>
          <w:szCs w:val="22"/>
        </w:rPr>
        <w:t>- Beszélni akarok vele, miután megfürdött és felfrissítette magát. Addig is, küldd ide Jicant! Sok üzleti ügyet kell megbeszélnünk, mielőtt elindulunk a hadúr születésnapi ünnepségére.</w:t>
      </w:r>
    </w:p>
    <w:p>
      <w:pPr>
        <w:pStyle w:val="Style21"/>
        <w:ind w:firstLine="284"/>
        <w:rPr>
          <w:sz w:val="22"/>
          <w:szCs w:val="22"/>
        </w:rPr>
      </w:pPr>
      <w:r>
        <w:rPr>
          <w:sz w:val="22"/>
          <w:szCs w:val="22"/>
        </w:rPr>
        <w:t>Nacoya nyilvánvalóan kelletlenül meghajolt.</w:t>
      </w:r>
    </w:p>
    <w:p>
      <w:pPr>
        <w:pStyle w:val="Style21"/>
        <w:ind w:firstLine="284"/>
        <w:rPr>
          <w:sz w:val="22"/>
          <w:szCs w:val="22"/>
        </w:rPr>
      </w:pPr>
      <w:r>
        <w:rPr>
          <w:sz w:val="22"/>
          <w:szCs w:val="22"/>
        </w:rPr>
        <w:t>- Ahogy óhajtod, úrnőm.</w:t>
      </w:r>
    </w:p>
    <w:p>
      <w:pPr>
        <w:pStyle w:val="Style11"/>
        <w:ind w:firstLine="284"/>
        <w:jc w:val="both"/>
        <w:rPr>
          <w:sz w:val="22"/>
          <w:szCs w:val="22"/>
        </w:rPr>
      </w:pPr>
      <w:r>
        <w:rPr>
          <w:sz w:val="22"/>
          <w:szCs w:val="22"/>
        </w:rPr>
        <w:t>Némán felállt, és távozott. A néhány várakozó szolgától eltekintve üres dolgozószobában Mara a hártyafalakon átragyogó délutáni napfénybe bámult. A művész páratlanul élénk vadászjeleneteket festett rájuk: például ahogy egy kecses, idomított gyilokszárny sebes vadmadarakra csap le. Mara megborzongott. Alig érezte magát erősebbnek, mint egy madár, s eltűnődött, vajon lesz-e még valaha lehetősége, hogy művészeket bízzon meg.</w:t>
      </w:r>
    </w:p>
    <w:p>
      <w:pPr>
        <w:pStyle w:val="Style11"/>
        <w:ind w:firstLine="284"/>
        <w:jc w:val="both"/>
        <w:rPr>
          <w:sz w:val="22"/>
          <w:szCs w:val="22"/>
        </w:rPr>
      </w:pPr>
      <w:r>
        <w:rPr>
          <w:sz w:val="22"/>
          <w:szCs w:val="22"/>
        </w:rPr>
        <w:t>Aztán megérkezett Jican: kezében tekercseket és rováspálcákat hozott, meg egy hosszú listát a döntésekről, amelyeket Marának még az elutazása előtt meg kell hoznia. Az asszony, félretéve nyugtalanságát, a kereskedelmi ügyekre összpontosított. Különösen problémás volt egy Jican rendezett kézírásával írott vélemény, amely ellenezte Mara döntését, hogy midkemiai rabszolgákat vásároljanak a cho-ja boly miatt áthelyezett új hasznólegelő megtisztítására. Mara sóhajtva törölte le a ráncokat homlokáról.</w:t>
      </w:r>
    </w:p>
    <w:p>
      <w:pPr>
        <w:pStyle w:val="Normal"/>
        <w:ind w:firstLine="284"/>
        <w:jc w:val="both"/>
        <w:rPr>
          <w:sz w:val="22"/>
          <w:szCs w:val="22"/>
        </w:rPr>
      </w:pPr>
      <w:r>
        <w:rPr>
          <w:sz w:val="22"/>
          <w:szCs w:val="22"/>
        </w:rPr>
        <w:t>Most túl nagy nyomás alatt állt ahhoz, hogy ragaszkodjon döntéséhez, úgyhogy félretette a vásárlás ügyét a hadúr születésnapja utánra. Ha túléli a Minwanabi birtokon tartott összejövetelt, rengeteg ideje lesz megbirkózni Jican ellenkezésével. Ha viszont Jingu Minwanabi megvalósítja az elképzeléseit, a kérdés úgyis akadémikussá válik. Ayaki Anasati régenst kap vagy meghal, az Acomákat pedig beolvasztják vagy kiirtják. Mara türelmetlenül és bosszúsan nyúlt a következő iratért. Ez volt az első alkalom, hogy megkönnyebbült, amikor Jican befejezte és távozo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Mire a hadonra elköszönt úrnőjétől, elszaladt a délután. Az est árnyai között zsibbadtan üldögélve Mara hűtött gyümölcsöt és italt hozatott. Aztán Arakasiért küldte futárát, meg egy szolgát, hogy vigye oda a Minwanabi háztartásról szóló legutolsó jelentést, amely a kukták számától egészen a rendszeresen foglalkoztatott kurtizánok nevéig és hátteréig minden adatot tartalmazott.</w:t>
      </w:r>
    </w:p>
    <w:p>
      <w:pPr>
        <w:pStyle w:val="Normal"/>
        <w:ind w:firstLine="284"/>
        <w:jc w:val="both"/>
        <w:rPr>
          <w:sz w:val="22"/>
          <w:szCs w:val="22"/>
        </w:rPr>
      </w:pPr>
      <w:r>
        <w:rPr>
          <w:sz w:val="22"/>
          <w:szCs w:val="22"/>
        </w:rPr>
        <w:t>Arakasi belépett.</w:t>
      </w:r>
    </w:p>
    <w:p>
      <w:pPr>
        <w:pStyle w:val="Normal"/>
        <w:ind w:firstLine="284"/>
        <w:jc w:val="both"/>
        <w:rPr>
          <w:sz w:val="22"/>
          <w:szCs w:val="22"/>
        </w:rPr>
      </w:pPr>
      <w:r>
        <w:rPr>
          <w:sz w:val="22"/>
          <w:szCs w:val="22"/>
        </w:rPr>
        <w:t>- Minden rendben? - kérdezte Mara.</w:t>
      </w:r>
    </w:p>
    <w:p>
      <w:pPr>
        <w:pStyle w:val="Normal"/>
        <w:ind w:firstLine="284"/>
        <w:jc w:val="both"/>
        <w:rPr>
          <w:sz w:val="22"/>
          <w:szCs w:val="22"/>
        </w:rPr>
      </w:pPr>
      <w:r>
        <w:rPr>
          <w:sz w:val="22"/>
          <w:szCs w:val="22"/>
        </w:rPr>
        <w:t>- Úrnőm, az ügynökeinek semmi baja. Mindazonáltal nem túl sok fontosat tehetek hozzá ahhoz a jelentéshez, amit akkor küldtem, mielőtt elmentem volna fürdeni.</w:t>
      </w:r>
    </w:p>
    <w:p>
      <w:pPr>
        <w:pStyle w:val="Style21"/>
        <w:ind w:firstLine="284"/>
        <w:rPr>
          <w:sz w:val="22"/>
          <w:szCs w:val="22"/>
        </w:rPr>
      </w:pPr>
      <w:r>
        <w:rPr>
          <w:sz w:val="22"/>
          <w:szCs w:val="22"/>
        </w:rPr>
        <w:t>A férfi kissé félrebillentett fejjel várta, hogy úrnője örül-e. Mara észrevette, hogy a mesterkém az utazás fáradalmaitól éhes és fáradt, ezért intett neki, hogy üljön le a gyümölcsöstálca melletti párnára.</w:t>
      </w:r>
    </w:p>
    <w:p>
      <w:pPr>
        <w:pStyle w:val="Style11"/>
        <w:ind w:firstLine="284"/>
        <w:jc w:val="both"/>
        <w:rPr>
          <w:sz w:val="22"/>
          <w:szCs w:val="22"/>
        </w:rPr>
      </w:pPr>
      <w:r>
        <w:rPr>
          <w:sz w:val="22"/>
          <w:szCs w:val="22"/>
        </w:rPr>
        <w:t>Amint Arakasi elhelyezkedett, a lány tájékoztatta a hadúr születésnapi ünnepségéről, amelyet a Minwanabi birtokon tartanak.</w:t>
      </w:r>
    </w:p>
    <w:p>
      <w:pPr>
        <w:pStyle w:val="Style11"/>
        <w:ind w:firstLine="284"/>
        <w:jc w:val="both"/>
        <w:rPr>
          <w:sz w:val="22"/>
          <w:szCs w:val="22"/>
        </w:rPr>
      </w:pPr>
      <w:r>
        <w:rPr>
          <w:sz w:val="22"/>
          <w:szCs w:val="22"/>
        </w:rPr>
        <w:t>- Ha hibás lépéseket teszünk, semmi esélyünk - magyarázta, amíg a mesterkém elvett egy fürt sabogyót.</w:t>
      </w:r>
    </w:p>
    <w:p>
      <w:pPr>
        <w:pStyle w:val="Style11"/>
        <w:ind w:firstLine="284"/>
        <w:jc w:val="both"/>
        <w:rPr>
          <w:sz w:val="22"/>
          <w:szCs w:val="22"/>
        </w:rPr>
      </w:pPr>
      <w:r>
        <w:rPr>
          <w:sz w:val="22"/>
          <w:szCs w:val="22"/>
        </w:rPr>
        <w:t>Arakasi a szokásosnál csöndesebben, lélegzetét visszafojtva, egyenként tépkedte a szemeket a fürtről. Végül felsóhajtott.</w:t>
      </w:r>
    </w:p>
    <w:p>
      <w:pPr>
        <w:pStyle w:val="Normal"/>
        <w:ind w:firstLine="284"/>
        <w:jc w:val="both"/>
        <w:rPr>
          <w:sz w:val="22"/>
          <w:szCs w:val="22"/>
        </w:rPr>
      </w:pPr>
      <w:r>
        <w:rPr>
          <w:sz w:val="22"/>
          <w:szCs w:val="22"/>
        </w:rPr>
        <w:t>- Adjon nekem egy helyet a díszkíséretében, úrnőm!</w:t>
      </w:r>
    </w:p>
    <w:p>
      <w:pPr>
        <w:pStyle w:val="Style21"/>
        <w:ind w:firstLine="284"/>
        <w:rPr>
          <w:sz w:val="22"/>
          <w:szCs w:val="22"/>
        </w:rPr>
      </w:pPr>
      <w:r>
        <w:rPr>
          <w:sz w:val="22"/>
          <w:szCs w:val="22"/>
        </w:rPr>
        <w:t>- Az nagyon veszélyes - akadt el Mara lélegzete. Összehúzott szemmel figyelte mesterkémét, mert tudta, hogy a férfi ugyanannyira áhítozik a bosszúra, mint ő. Ha ugyanolyan okosan és körültekintően viselkedik, mint eddig, akkor arra készül, hogy felborítsa a csapdát, és győzzön.</w:t>
      </w:r>
    </w:p>
    <w:p>
      <w:pPr>
        <w:pStyle w:val="Style21"/>
        <w:ind w:firstLine="284"/>
        <w:rPr>
          <w:sz w:val="22"/>
          <w:szCs w:val="22"/>
        </w:rPr>
      </w:pPr>
      <w:r>
        <w:rPr>
          <w:sz w:val="22"/>
          <w:szCs w:val="22"/>
        </w:rPr>
        <w:t>- Valóban veszedelmes, asszonyom. És valaki meg fog halni - nyomott össze Arakasi egy bogyót, amelynek a leve vörösen végigfolyt a tenyerén. - Mindazonáltal, engedje meg, hogy menjek!</w:t>
      </w:r>
    </w:p>
    <w:p>
      <w:pPr>
        <w:pStyle w:val="Style21"/>
        <w:ind w:firstLine="284"/>
        <w:rPr>
          <w:sz w:val="22"/>
          <w:szCs w:val="22"/>
        </w:rPr>
      </w:pPr>
      <w:r>
        <w:rPr>
          <w:sz w:val="22"/>
          <w:szCs w:val="22"/>
        </w:rPr>
        <w:t>Mara lassan végiggondolta a dolgot, és kivetette szívéből a bizonytalanságot. Beleegyezése jeléül bólintott, bár kimondatlanul maradt a tény, hogy Arakasi valószínűleg meg fogja öletni magát úrnője védelmében. Bár meggyőzően viselte a harcosok öltözékét, a mesterkémnek nem volt igazán tehetsége a fegyverekhez. Az, hogy egyáltalán engedélyt kért a csatlakozásra, arra utalt, hogy különleges ravaszságra és árulásra számít Minwanabi részről. A lány figyelmét az sem kerülte el, hogy ha kudarcot vall, Arakasi talán szeretné kihasználni a lehetőséget, és beteljesíteni vágyát, amíg Jingu a közelében van. A cho-jákért, és mindazért, amit a férfi az Acomák biztonságáért tett, Mara tartozott neki ennyivel.</w:t>
      </w:r>
    </w:p>
    <w:p>
      <w:pPr>
        <w:pStyle w:val="Style11"/>
        <w:ind w:firstLine="284"/>
        <w:jc w:val="both"/>
        <w:rPr>
          <w:sz w:val="22"/>
          <w:szCs w:val="22"/>
        </w:rPr>
      </w:pPr>
      <w:r>
        <w:rPr>
          <w:sz w:val="22"/>
          <w:szCs w:val="22"/>
        </w:rPr>
        <w:t>- Azt terveztem, hogy Lujant viszem magammal... de rá úgyis szükség lehet itthon.</w:t>
      </w:r>
    </w:p>
    <w:p>
      <w:pPr>
        <w:pStyle w:val="Style21"/>
        <w:ind w:firstLine="284"/>
        <w:rPr>
          <w:sz w:val="22"/>
          <w:szCs w:val="22"/>
        </w:rPr>
      </w:pPr>
      <w:r>
        <w:rPr>
          <w:sz w:val="22"/>
          <w:szCs w:val="22"/>
        </w:rPr>
        <w:t>Keyoke, morogva bár, de elismerte, hogy a zsiványos felszín alatt Lujan tehetséges tiszt. És ha Keyokének meg kell védenie Ayakit... Mara másfelé terelte gondolatait, és így szólt:</w:t>
      </w:r>
    </w:p>
    <w:p>
      <w:pPr>
        <w:pStyle w:val="Style11"/>
        <w:ind w:firstLine="284"/>
        <w:jc w:val="both"/>
        <w:rPr>
          <w:sz w:val="22"/>
          <w:szCs w:val="22"/>
        </w:rPr>
      </w:pPr>
      <w:r>
        <w:rPr>
          <w:sz w:val="22"/>
          <w:szCs w:val="22"/>
        </w:rPr>
        <w:t>- Menj Papéhoz! Ha hajlandó rád bízni egy tiszti forgót, segíthetsz neki a kíséretem válogatásánál.</w:t>
      </w:r>
    </w:p>
    <w:p>
      <w:pPr>
        <w:pStyle w:val="Style21"/>
        <w:ind w:firstLine="284"/>
        <w:rPr>
          <w:sz w:val="22"/>
          <w:szCs w:val="22"/>
        </w:rPr>
      </w:pPr>
      <w:r>
        <w:rPr>
          <w:sz w:val="22"/>
          <w:szCs w:val="22"/>
        </w:rPr>
        <w:t>Marának még egy rövid mosolyra is futotta az erejéből, mielőtt visszatért borzongató félelme. Arakasi meghajolt. Amint távozott, Mara hangosan tapsolt a szolgáknak, hogy azonnal vigyék el a tálcát és a rajta heverő megkezdett fürt gyümölcsöt.</w:t>
      </w:r>
    </w:p>
    <w:p>
      <w:pPr>
        <w:pStyle w:val="Style21"/>
        <w:ind w:firstLine="284"/>
        <w:rPr>
          <w:sz w:val="22"/>
          <w:szCs w:val="22"/>
        </w:rPr>
      </w:pPr>
      <w:r>
        <w:rPr>
          <w:sz w:val="22"/>
          <w:szCs w:val="22"/>
        </w:rPr>
        <w:t>A tűnő világosságban Mara még egy utolsó alkalommal megszemlélte a falat. Véget ért a várakozás és a gyilokszárny lecsapott áldozatára. Bár a Minwanabik büszkék, magabiztosak és erősek voltak, találnia kell valamilyen módot, hogy saját területükön legyőzhesse ők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Késő nyár lévén a száraz utakon a karavánok által felvert fullasztó por szállongott, kellemetlenné téve az utazást. A Sulan-Quba tartó rövid szárazföldi menetelés után Mara és ötvenfős díszkísérete bárkán folytatta útját a Minwanabi birtokra. A város és a kikötő nyüzsgése nem nyűgözte le Marát; a rabszolgák meztelenségét látva arcizma sem rezdült, annyira belemerült az ellenségei cselszövényén való töprengésbe. Miután Nacoyával egyetemben elhelyezkedett a párnákon, a baldachin alatt, ráébredt, hogy már egyáltalán nem érzi szokatlannak, hogy apja házát kell irányítania. A Lashima temploma óta eltelt esztendők rengeteg változást és sok fejlődést hoztak; s ezekkel együtt elegendő eltökéltség járt, hogy elrejtse rettegését. Keyoke ugyanezzel a büszkeséggel rendezte el katonáit a fedélzeten. Aztán a bárka kapitánya kántálásba kezdett, a rabszolgák pedig csáklyáiknak feszültek. Az Acoma vízijármű festett lapátjairól vízcseppek röpködtek, miközben elhagyta az ismerős partokat.</w:t>
      </w:r>
    </w:p>
    <w:p>
      <w:pPr>
        <w:pStyle w:val="Style11"/>
        <w:ind w:firstLine="284"/>
        <w:jc w:val="both"/>
        <w:rPr>
          <w:sz w:val="22"/>
          <w:szCs w:val="22"/>
        </w:rPr>
      </w:pPr>
      <w:r>
        <w:rPr>
          <w:sz w:val="22"/>
          <w:szCs w:val="22"/>
        </w:rPr>
        <w:t>Az út a folyón fölfelé hat napig tartott. Mara az idő nagy részét elmélkedéssel töltötte, miközben a bárka áthaladt a több hektárnyi mocsaras vidéken, meg a kiszáradt thyzaföldek bűzös partja mellett. Nacoya délutánig aludt; csak estefelé hagyta el a fátyolszerű függönyök védelmét, és osztogatott anyai jó tanácsokat a katonáknak, akik a partról felhőkben felemelkedő rovarokat csapkodták. Mara figyelt. A hajós kereskedőtől vásárolt gyümölcsöt majszolta. Tudta, az öregasszony nem számít rá, hogy élve hazatér. És valóban, minden alkonyat felbecsülhetetlen értékűnek tűnt: a felhők között a nap aranyló csíkokat vetett a folyó nyugodt felszínére, amíg az égbolt sebesen éjszakaivá nem sötétült.</w:t>
      </w:r>
    </w:p>
    <w:p>
      <w:pPr>
        <w:pStyle w:val="Style11"/>
        <w:ind w:firstLine="284"/>
        <w:jc w:val="both"/>
        <w:rPr>
          <w:sz w:val="22"/>
          <w:szCs w:val="22"/>
        </w:rPr>
      </w:pPr>
      <w:r>
        <w:rPr>
          <w:sz w:val="22"/>
          <w:szCs w:val="22"/>
        </w:rPr>
        <w:t>A Minwanabi birtok a folyó egy mellékágánál feküdt. A reggeli melegben a rabszolgák verejtékezve tolták előre a hajót egy lassabb járású kereskedőbárka mellett. A kapitány szakszerű irányítása alatt elmanővereztek egy nyomorúságos falu cölöpökön álló házai között, amelyekben kagylógyűjtők és rákászok éltek. A folyó a falun túl keskenyebbé és mélyebbé vált. Mara megszemlélte az alacsony hegyeket és a gondosan metszett fákat a parton. Aztán családi bárkája olyan vizekre lépett, amelyeken legfeljebb a legrégebbi Acoma ősök járhattak, mert a vérviszály Jingu elődeivel olyannyira a régmúltban eredt, hogy senki sem emlékezett a kezdetére. Ahogy a folyó összeszűkült, sodra is gyorsult. A rabszolgáknak keményen meg kellett dolgozniuk az előrehaladásért, de a bárka még így is csaknem megállt, Marának kemény küzdelemmel sikerült fenntartania a nyugalom álarcát, miközben járműve közeledett egy, a folyó fölött átívelő, feltűnőre festett imakapu felé. Ez jelezte a Minwanabi földek határát.</w:t>
      </w:r>
    </w:p>
    <w:p>
      <w:pPr>
        <w:pStyle w:val="Normal"/>
        <w:ind w:firstLine="284"/>
        <w:jc w:val="both"/>
        <w:rPr>
          <w:sz w:val="22"/>
          <w:szCs w:val="22"/>
        </w:rPr>
      </w:pPr>
      <w:r>
        <w:rPr>
          <w:sz w:val="22"/>
          <w:szCs w:val="22"/>
        </w:rPr>
        <w:t>Egy katona hajolt meg Mara párnája mellett, és lebarnult kezével az imakaput megkoronázó lépcsős szerkezetre mutatott.</w:t>
      </w:r>
    </w:p>
    <w:p>
      <w:pPr>
        <w:pStyle w:val="Style21"/>
        <w:ind w:firstLine="284"/>
        <w:rPr>
          <w:sz w:val="22"/>
          <w:szCs w:val="22"/>
        </w:rPr>
      </w:pPr>
      <w:r>
        <w:rPr>
          <w:sz w:val="22"/>
          <w:szCs w:val="22"/>
        </w:rPr>
        <w:t>- Észrevette? A festett díszek alatt ez a műemlék egyben híd is.</w:t>
      </w:r>
    </w:p>
    <w:p>
      <w:pPr>
        <w:pStyle w:val="Style11"/>
        <w:ind w:firstLine="284"/>
        <w:jc w:val="both"/>
        <w:rPr>
          <w:sz w:val="22"/>
          <w:szCs w:val="22"/>
        </w:rPr>
      </w:pPr>
      <w:r>
        <w:rPr>
          <w:sz w:val="22"/>
          <w:szCs w:val="22"/>
        </w:rPr>
        <w:t>Mara kissé meglepődött az ismerős hang hallatán. Közelebbről megnézve a férfit félig elmosolyodott mesterkémje eszén. Arakasi olyan tökéletesen beolvadt a díszőrség soraiba, hogy a lány csaknem elfelejtette, hogy ő is a fedélzeten van.</w:t>
      </w:r>
    </w:p>
    <w:p>
      <w:pPr>
        <w:pStyle w:val="Style21"/>
        <w:ind w:firstLine="284"/>
        <w:rPr>
          <w:sz w:val="22"/>
          <w:szCs w:val="22"/>
        </w:rPr>
      </w:pPr>
      <w:r>
        <w:rPr>
          <w:sz w:val="22"/>
          <w:szCs w:val="22"/>
        </w:rPr>
        <w:t>Amikor ismét az imakapura nézett, Arakasi folytatta:</w:t>
      </w:r>
    </w:p>
    <w:p>
      <w:pPr>
        <w:pStyle w:val="Normal"/>
        <w:ind w:firstLine="284"/>
        <w:jc w:val="both"/>
        <w:rPr>
          <w:sz w:val="22"/>
          <w:szCs w:val="22"/>
        </w:rPr>
      </w:pPr>
      <w:r>
        <w:rPr>
          <w:sz w:val="22"/>
          <w:szCs w:val="22"/>
        </w:rPr>
        <w:t>- Háború idején a Minwanabik állítólag íjászokat helyeznek itt el olajjal és rongyokkal a tarsolyukban, hogy minden hajót felgyújthassanak, amelyik felfelé tart a folyón. Jó kis védelem.</w:t>
      </w:r>
    </w:p>
    <w:p>
      <w:pPr>
        <w:pStyle w:val="Style11"/>
        <w:ind w:firstLine="284"/>
        <w:jc w:val="both"/>
        <w:rPr>
          <w:sz w:val="22"/>
          <w:szCs w:val="22"/>
        </w:rPr>
      </w:pPr>
      <w:r>
        <w:rPr>
          <w:sz w:val="22"/>
          <w:szCs w:val="22"/>
        </w:rPr>
        <w:t>- Amilyen lassan haladunk, nemigen hiszem, hogy bárki is képes lenne élve betörni ezen az úton a Minwanabi tóra - nézett Mara komoran a folyó habzó sodrára. - Viszont minden bizonnyal elég gyorsan menekülhetünk.</w:t>
      </w:r>
    </w:p>
    <w:p>
      <w:pPr>
        <w:pStyle w:val="Style21"/>
        <w:ind w:firstLine="284"/>
        <w:rPr>
          <w:sz w:val="22"/>
          <w:szCs w:val="22"/>
        </w:rPr>
      </w:pPr>
      <w:r>
        <w:rPr>
          <w:sz w:val="22"/>
          <w:szCs w:val="22"/>
        </w:rPr>
        <w:t>Arakasi a fejét rázta.</w:t>
      </w:r>
    </w:p>
    <w:p>
      <w:pPr>
        <w:pStyle w:val="Style21"/>
        <w:ind w:firstLine="284"/>
        <w:rPr>
          <w:sz w:val="22"/>
          <w:szCs w:val="22"/>
        </w:rPr>
      </w:pPr>
      <w:r>
        <w:rPr>
          <w:sz w:val="22"/>
          <w:szCs w:val="22"/>
        </w:rPr>
        <w:t>- Nézzen csak le, úrnőm!</w:t>
      </w:r>
    </w:p>
    <w:p>
      <w:pPr>
        <w:pStyle w:val="Style11"/>
        <w:ind w:firstLine="284"/>
        <w:jc w:val="both"/>
        <w:rPr>
          <w:sz w:val="22"/>
          <w:szCs w:val="22"/>
        </w:rPr>
      </w:pPr>
      <w:r>
        <w:rPr>
          <w:sz w:val="22"/>
          <w:szCs w:val="22"/>
        </w:rPr>
        <w:t>Mara kihajolt a bárka korlátján, és egy óriási fonott kábelt látott, amely a kapu pillérei között feszült, alig egy-két méterrel a hajó lapos feneke alatt. Vész esetén a kaputornyokban elhelyezett szerkezettel felhúzhatják a kábelt, így formálva kerítést a kijáratot kereső hajó előtt.</w:t>
      </w:r>
    </w:p>
    <w:p>
      <w:pPr>
        <w:pStyle w:val="Normal"/>
        <w:ind w:firstLine="284"/>
        <w:jc w:val="both"/>
        <w:rPr>
          <w:sz w:val="22"/>
          <w:szCs w:val="22"/>
        </w:rPr>
      </w:pPr>
      <w:r>
        <w:rPr>
          <w:sz w:val="22"/>
          <w:szCs w:val="22"/>
        </w:rPr>
        <w:t>- Ez a védelem éppoly halálos egy menekülő jármű számára, mint egy támadó flottának - mondta a mesterkém.</w:t>
      </w:r>
    </w:p>
    <w:p>
      <w:pPr>
        <w:pStyle w:val="Style11"/>
        <w:ind w:firstLine="284"/>
        <w:jc w:val="both"/>
        <w:rPr>
          <w:sz w:val="22"/>
          <w:szCs w:val="22"/>
        </w:rPr>
      </w:pPr>
      <w:r>
        <w:rPr>
          <w:sz w:val="22"/>
          <w:szCs w:val="22"/>
        </w:rPr>
        <w:t>- És bölcsen tenném, ha nem feledkeznék meg róla? - húzta elő Mara nedves ujjait köntöse szegélye alól. A lány igyekezett kordában tartani rossz érzését, és udvariasan elbocsátotta a férfit. - Jó, hogy figyelmeztettél, Arakasi. De ne szólj erről Nacoyának, különben olyan hangosan fog visongani, hogy még az istenek sem tudnak békében pihenni tőle!</w:t>
      </w:r>
    </w:p>
    <w:p>
      <w:pPr>
        <w:pStyle w:val="Style21"/>
        <w:ind w:firstLine="284"/>
        <w:rPr>
          <w:sz w:val="22"/>
          <w:szCs w:val="22"/>
        </w:rPr>
      </w:pPr>
      <w:r>
        <w:rPr>
          <w:sz w:val="22"/>
          <w:szCs w:val="22"/>
        </w:rPr>
        <w:t>A mesterkém nyögésnek álcázott nevetéssel egyenesedett fel.</w:t>
      </w:r>
    </w:p>
    <w:p>
      <w:pPr>
        <w:pStyle w:val="Style11"/>
        <w:ind w:firstLine="284"/>
        <w:jc w:val="both"/>
        <w:rPr>
          <w:sz w:val="22"/>
          <w:szCs w:val="22"/>
        </w:rPr>
      </w:pPr>
      <w:r>
        <w:rPr>
          <w:sz w:val="22"/>
          <w:szCs w:val="22"/>
        </w:rPr>
        <w:t>- Semmit sem kell mondanom. Az idős anyácska úgyis késeket lát a matraca alatt éjjelente. Csak amíg figyeltem, hatszor forgatta fel a párnáit meg a takaróit, pedig előtte Papewaio is ellenőrizte a fekhelyét - mondta egészen halkan.</w:t>
      </w:r>
    </w:p>
    <w:p>
      <w:pPr>
        <w:pStyle w:val="Style11"/>
        <w:ind w:firstLine="284"/>
        <w:jc w:val="both"/>
        <w:rPr>
          <w:sz w:val="22"/>
          <w:szCs w:val="22"/>
        </w:rPr>
      </w:pPr>
      <w:r>
        <w:rPr>
          <w:sz w:val="22"/>
          <w:szCs w:val="22"/>
        </w:rPr>
        <w:t>Mara nem tudott együtt mulatni vele, ezért intett, hogy távozhat. Nem csak Nacoyának voltak rémálmai. Ahogy a bárka továbbhaladt, az „imakapu" árnyékába érve Mara olyan libabőrös lett, mintha Turakamu lehelt volna rá.</w:t>
      </w:r>
    </w:p>
    <w:p>
      <w:pPr>
        <w:pStyle w:val="Style11"/>
        <w:ind w:firstLine="284"/>
        <w:jc w:val="both"/>
        <w:rPr>
          <w:sz w:val="22"/>
          <w:szCs w:val="22"/>
        </w:rPr>
      </w:pPr>
      <w:r>
        <w:rPr>
          <w:sz w:val="22"/>
          <w:szCs w:val="22"/>
        </w:rPr>
        <w:t>Áthaladásuk zaja visszhangzott a kőalapok között. Aztán ismét napfény vetült rájuk, amely elvakította őket a félhomály után. Mara teljességgel váratlan képet pillantott meg, amikor kinézett a fátyolfüggönyös baldachin alól.</w:t>
      </w:r>
    </w:p>
    <w:p>
      <w:pPr>
        <w:pStyle w:val="Normal"/>
        <w:ind w:firstLine="284"/>
        <w:jc w:val="both"/>
        <w:rPr/>
      </w:pPr>
      <w:r>
        <w:rPr>
          <w:sz w:val="22"/>
          <w:szCs w:val="22"/>
        </w:rPr>
        <w:t xml:space="preserve">Lélegzetelállító látvány tárult eléjük. A víz túlpartján elterülő udvarház egy széles völgy egyik végén, a tó legszélesebb részének közepénél állt, és úgy nézett ki, mint a gyermekmesékben elképzelt varázslatos helyek: minden épület tökéletes tervezésű és színű volt. A központi épület kőből készült, a hihetetlenül ősi palota egy tóra néző domb tetején trónolt. A domboldalt alacsony falak szabdalták, a teraszos elrendezésű kertek és a kisebb (két-háromszintes) épületek között. A Minwanabi uradalom önmagában is kis falunak tűnt, Jinguhoz hű szolgák és katonák közösségének. </w:t>
      </w:r>
      <w:r>
        <w:rPr>
          <w:i/>
          <w:iCs/>
          <w:sz w:val="22"/>
          <w:szCs w:val="22"/>
        </w:rPr>
        <w:t xml:space="preserve">Micsoda pompázatos település, </w:t>
      </w:r>
      <w:r>
        <w:rPr>
          <w:sz w:val="22"/>
          <w:szCs w:val="22"/>
        </w:rPr>
        <w:t>gondolta Mara. Irigység markolt a szívébe, amiért keserű ellensége ilyen pompában élhet. A tó felől támadó szellők még a legforróbb hónapokban is hűvössé tették a házat. Egy csomó narancs-feketére festett ladik halászott partközelben, hogy Minwanabi nagyúr frissen fogott koahalat ehessen vacsorára. Miközben a rabszolgák csáklyáikat lapátra cserélték, hogy keresztülevezzenek a tavon, Marát józanabb gondolatok töltötték el: a völgy palacknyakszerű kijáratban végződött, amely könnyen védhető és még könnyebben lezárható volt. Mint a kancsóka nevű mérgező növény, amely édes illatával magához csábítja, majd elemészti a rovarokat, a völgy felépítése kizárta a gyors, észrevétlen menekülés esélyét.</w:t>
      </w:r>
    </w:p>
    <w:p>
      <w:pPr>
        <w:pStyle w:val="Normal"/>
        <w:ind w:firstLine="284"/>
        <w:jc w:val="both"/>
        <w:rPr>
          <w:sz w:val="22"/>
          <w:szCs w:val="22"/>
        </w:rPr>
      </w:pPr>
      <w:r>
        <w:rPr>
          <w:sz w:val="22"/>
          <w:szCs w:val="22"/>
        </w:rPr>
        <w:t>Papewaio is ugyanerre a következtetésre jutott, mert megparancsolta katonáinak, hogy vegyék elő a fegyvereiket, amikor egy másik hajó közelítette meg őket. A gyorsan közeledő bárka tucatnyi Minwanabi íjászt rejtett, élükön egy őrvezetővel. A férfi tisztelgett, majd intett, hogy engedjék le az evezőket.</w:t>
      </w:r>
    </w:p>
    <w:p>
      <w:pPr>
        <w:pStyle w:val="Style11"/>
        <w:ind w:firstLine="284"/>
        <w:jc w:val="both"/>
        <w:rPr>
          <w:sz w:val="22"/>
          <w:szCs w:val="22"/>
        </w:rPr>
      </w:pPr>
      <w:r>
        <w:rPr>
          <w:sz w:val="22"/>
          <w:szCs w:val="22"/>
        </w:rPr>
        <w:t>- Ki akar Minwanabi földre lépni? - érdeklődött, amikor a hajók egy más mellé értek.</w:t>
      </w:r>
    </w:p>
    <w:p>
      <w:pPr>
        <w:pStyle w:val="Style21"/>
        <w:ind w:firstLine="284"/>
        <w:rPr>
          <w:sz w:val="22"/>
          <w:szCs w:val="22"/>
        </w:rPr>
      </w:pPr>
      <w:r>
        <w:rPr>
          <w:sz w:val="22"/>
          <w:szCs w:val="22"/>
        </w:rPr>
        <w:t>Papewaio visszakiáltott:</w:t>
      </w:r>
    </w:p>
    <w:p>
      <w:pPr>
        <w:pStyle w:val="Style21"/>
        <w:ind w:firstLine="284"/>
        <w:rPr>
          <w:sz w:val="22"/>
          <w:szCs w:val="22"/>
        </w:rPr>
      </w:pPr>
      <w:r>
        <w:rPr>
          <w:sz w:val="22"/>
          <w:szCs w:val="22"/>
        </w:rPr>
        <w:t>- Acoma úrnő.</w:t>
      </w:r>
    </w:p>
    <w:p>
      <w:pPr>
        <w:pStyle w:val="Style21"/>
        <w:ind w:firstLine="284"/>
        <w:rPr>
          <w:sz w:val="22"/>
          <w:szCs w:val="22"/>
        </w:rPr>
      </w:pPr>
      <w:r>
        <w:rPr>
          <w:sz w:val="22"/>
          <w:szCs w:val="22"/>
        </w:rPr>
        <w:t>A Minwanabi tiszt ismét szalutált.</w:t>
      </w:r>
    </w:p>
    <w:p>
      <w:pPr>
        <w:pStyle w:val="Style21"/>
        <w:ind w:firstLine="284"/>
        <w:rPr>
          <w:sz w:val="22"/>
          <w:szCs w:val="22"/>
        </w:rPr>
      </w:pPr>
      <w:r>
        <w:rPr>
          <w:sz w:val="22"/>
          <w:szCs w:val="22"/>
        </w:rPr>
        <w:t>- Haladjanak tovább, Acoma úrnő!</w:t>
      </w:r>
    </w:p>
    <w:p>
      <w:pPr>
        <w:pStyle w:val="Normal"/>
        <w:ind w:firstLine="284"/>
        <w:jc w:val="both"/>
        <w:rPr>
          <w:sz w:val="22"/>
          <w:szCs w:val="22"/>
        </w:rPr>
      </w:pPr>
      <w:r>
        <w:rPr>
          <w:sz w:val="22"/>
          <w:szCs w:val="22"/>
        </w:rPr>
        <w:t>Azzal jelt adott saját evezőseinek, és folytatták az őrjáratot.</w:t>
      </w:r>
    </w:p>
    <w:p>
      <w:pPr>
        <w:pStyle w:val="Normal"/>
        <w:ind w:firstLine="284"/>
        <w:jc w:val="both"/>
        <w:rPr>
          <w:sz w:val="22"/>
          <w:szCs w:val="22"/>
        </w:rPr>
      </w:pPr>
      <w:r>
        <w:rPr>
          <w:sz w:val="22"/>
          <w:szCs w:val="22"/>
        </w:rPr>
        <w:t>Nacoya három másik, hasonló bárkára mutatott.</w:t>
      </w:r>
    </w:p>
    <w:p>
      <w:pPr>
        <w:pStyle w:val="Normal"/>
        <w:ind w:firstLine="284"/>
        <w:jc w:val="both"/>
        <w:rPr>
          <w:sz w:val="22"/>
          <w:szCs w:val="22"/>
        </w:rPr>
      </w:pPr>
      <w:r>
        <w:rPr>
          <w:sz w:val="22"/>
          <w:szCs w:val="22"/>
        </w:rPr>
        <w:t>- Az egész tavon íjászszakaszokat helyeztek el.</w:t>
      </w:r>
    </w:p>
    <w:p>
      <w:pPr>
        <w:pStyle w:val="Style21"/>
        <w:ind w:firstLine="284"/>
        <w:rPr>
          <w:sz w:val="22"/>
          <w:szCs w:val="22"/>
        </w:rPr>
      </w:pPr>
      <w:r>
        <w:rPr>
          <w:sz w:val="22"/>
          <w:szCs w:val="22"/>
        </w:rPr>
        <w:t>Nyilvánvalóan lehetetlen volt elmenekülni Minwanabi nagyúr házából. Csak két lehetőség maradt: győzelem vagy halál.</w:t>
      </w:r>
    </w:p>
    <w:p>
      <w:pPr>
        <w:pStyle w:val="Style21"/>
        <w:ind w:firstLine="284"/>
        <w:rPr>
          <w:sz w:val="22"/>
          <w:szCs w:val="22"/>
        </w:rPr>
      </w:pPr>
      <w:r>
        <w:rPr>
          <w:sz w:val="22"/>
          <w:szCs w:val="22"/>
        </w:rPr>
        <w:t>Mara érezte, hogy nyirkos a tenyere, de ellenállt a kísértésnek, és nem törölte a köntösébe.</w:t>
      </w:r>
    </w:p>
    <w:p>
      <w:pPr>
        <w:pStyle w:val="Style21"/>
        <w:ind w:firstLine="284"/>
        <w:rPr>
          <w:sz w:val="22"/>
          <w:szCs w:val="22"/>
        </w:rPr>
      </w:pPr>
      <w:r>
        <w:rPr>
          <w:sz w:val="22"/>
          <w:szCs w:val="22"/>
        </w:rPr>
        <w:t>- Teljes sebességgel a házhoz, Pape!</w:t>
      </w:r>
    </w:p>
    <w:p>
      <w:pPr>
        <w:pStyle w:val="Style11"/>
        <w:ind w:firstLine="284"/>
        <w:jc w:val="both"/>
        <w:rPr>
          <w:sz w:val="22"/>
          <w:szCs w:val="22"/>
        </w:rPr>
      </w:pPr>
      <w:r>
        <w:rPr>
          <w:sz w:val="22"/>
          <w:szCs w:val="22"/>
        </w:rPr>
        <w:t>Papewaio jelt adott a bárka kapitányának, mire a rabszolgák folytatták az evezés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hajó befutott a kikötőbe.</w:t>
      </w:r>
    </w:p>
    <w:p>
      <w:pPr>
        <w:pStyle w:val="Style11"/>
        <w:ind w:firstLine="284"/>
        <w:jc w:val="both"/>
        <w:rPr>
          <w:sz w:val="22"/>
          <w:szCs w:val="22"/>
        </w:rPr>
      </w:pPr>
      <w:r>
        <w:rPr>
          <w:sz w:val="22"/>
          <w:szCs w:val="22"/>
        </w:rPr>
        <w:t>A Minwanabi uradalom közelről is ugyanolyan gyönyörűnek tűnt, mint amilyennek a víz túlsó végéből látszott. Minden egyes épületet szépen kifestettek; a szokványos fehér helyett a pasztellszínek domináltak. Vidám színű szalagok és élénk árnyalatú lampionok lógtak a tetőgerendákról, és libegtek az enyhe szellőben. Szélcsengők dallamos hangja zsongott a levegőben. Még az épületek közti kavicsos ösvényeket is mindenhol gondosan nyírt sövény vagy virágágyás szegélyezte. Mara feltételezte, hogy az udvari kertek pompásabbak lesznek, mint amilyeneket valaha is látott.</w:t>
      </w:r>
    </w:p>
    <w:p>
      <w:pPr>
        <w:pStyle w:val="Normal"/>
        <w:ind w:firstLine="284"/>
        <w:jc w:val="both"/>
        <w:rPr>
          <w:sz w:val="22"/>
          <w:szCs w:val="22"/>
        </w:rPr>
      </w:pPr>
      <w:r>
        <w:rPr>
          <w:sz w:val="22"/>
          <w:szCs w:val="22"/>
        </w:rPr>
        <w:t>Az Acoma evezősök behúzták a lapátokat, az egyikük pedig kidobott egy kötelet a dokkmunkásoknak, akik mögött kis üdvözlő bizottság várakozott. Közülük legelöl Desio, az idősebbik Minwanabi fiú állt; narancs és fekete színben pompázó fejdísze jelezte, hogy ő a ház örököse.</w:t>
      </w:r>
    </w:p>
    <w:p>
      <w:pPr>
        <w:pStyle w:val="Normal"/>
        <w:ind w:firstLine="284"/>
        <w:jc w:val="both"/>
        <w:rPr>
          <w:sz w:val="22"/>
          <w:szCs w:val="22"/>
        </w:rPr>
      </w:pPr>
      <w:r>
        <w:rPr>
          <w:sz w:val="22"/>
          <w:szCs w:val="22"/>
        </w:rPr>
        <w:t>Libériás inasok kapták el a többi kidobott kötelet, miközben a bárka lágyan a mólónak ütődött, Hátrébb Minwanabi testőrök álltak, és figyelmesen nézték, hogyan lépdel előre Desio, hogy találkozzon Mara gyaloghintójával, amit a rabszolgák épp most tettek partra úrnőjükkel egyetemben.</w:t>
      </w:r>
    </w:p>
    <w:p>
      <w:pPr>
        <w:pStyle w:val="Style11"/>
        <w:ind w:firstLine="284"/>
        <w:jc w:val="both"/>
        <w:rPr>
          <w:sz w:val="22"/>
          <w:szCs w:val="22"/>
        </w:rPr>
      </w:pPr>
      <w:r>
        <w:rPr>
          <w:sz w:val="22"/>
          <w:szCs w:val="22"/>
        </w:rPr>
        <w:t>A Minwanabi örökös mereven biccentett; tettetett meghajlása a sértés határán egyensúlyozott.</w:t>
      </w:r>
    </w:p>
    <w:p>
      <w:pPr>
        <w:pStyle w:val="Style11"/>
        <w:ind w:firstLine="284"/>
        <w:jc w:val="both"/>
        <w:rPr>
          <w:sz w:val="22"/>
          <w:szCs w:val="22"/>
        </w:rPr>
      </w:pPr>
      <w:r>
        <w:rPr>
          <w:sz w:val="22"/>
          <w:szCs w:val="22"/>
        </w:rPr>
        <w:t>- Atyám nevében üdvözlöm önt a hadúr tiszteletére rendezett ünnepségünkön, Acoma úrnő.</w:t>
      </w:r>
    </w:p>
    <w:p>
      <w:pPr>
        <w:pStyle w:val="Normal"/>
        <w:ind w:firstLine="284"/>
        <w:jc w:val="both"/>
        <w:rPr>
          <w:sz w:val="22"/>
          <w:szCs w:val="22"/>
        </w:rPr>
      </w:pPr>
      <w:r>
        <w:rPr>
          <w:sz w:val="22"/>
          <w:szCs w:val="22"/>
        </w:rPr>
        <w:t>Mara nem foglalkozott azzal, hogy felemelje hordszéke áttetsző függönyét. A kövér, táskás arcú Desiót tanulmányozva a lány nem sok intelligenciát látott a palaszürke szemekben. Pontosan ugyanolyan udvariatlanul biccentett. Hosszú csönd következett, majd Desio kénytelen volt elismerni Mara magasabb társadalmi állását:</w:t>
      </w:r>
    </w:p>
    <w:p>
      <w:pPr>
        <w:pStyle w:val="Style21"/>
        <w:ind w:firstLine="284"/>
        <w:rPr>
          <w:sz w:val="22"/>
          <w:szCs w:val="22"/>
        </w:rPr>
      </w:pPr>
      <w:r>
        <w:rPr>
          <w:sz w:val="22"/>
          <w:szCs w:val="22"/>
        </w:rPr>
        <w:t>- Jól van, Mara úrnő?</w:t>
      </w:r>
    </w:p>
    <w:p>
      <w:pPr>
        <w:pStyle w:val="Style21"/>
        <w:ind w:firstLine="284"/>
        <w:rPr>
          <w:sz w:val="22"/>
          <w:szCs w:val="22"/>
        </w:rPr>
      </w:pPr>
      <w:r>
        <w:rPr>
          <w:sz w:val="22"/>
          <w:szCs w:val="22"/>
        </w:rPr>
        <w:t>Mara bólintott.</w:t>
      </w:r>
    </w:p>
    <w:p>
      <w:pPr>
        <w:pStyle w:val="Style11"/>
        <w:ind w:firstLine="284"/>
        <w:jc w:val="both"/>
        <w:rPr>
          <w:sz w:val="22"/>
          <w:szCs w:val="22"/>
        </w:rPr>
      </w:pPr>
      <w:r>
        <w:rPr>
          <w:sz w:val="22"/>
          <w:szCs w:val="22"/>
        </w:rPr>
        <w:t>- Jól vagyok, Desio. Az Acomák örülnek, hogy megtisztelhetik Almecho nagyurat. Mondd meg az apádnak, hogy méltányolom a fogadtatást!</w:t>
      </w:r>
    </w:p>
    <w:p>
      <w:pPr>
        <w:pStyle w:val="Normal"/>
        <w:ind w:firstLine="284"/>
        <w:jc w:val="both"/>
        <w:rPr>
          <w:sz w:val="22"/>
          <w:szCs w:val="22"/>
        </w:rPr>
      </w:pPr>
      <w:r>
        <w:rPr>
          <w:sz w:val="22"/>
          <w:szCs w:val="22"/>
        </w:rPr>
        <w:t>Desio felszegte állát; bosszantotta, hogy el kell ismernie alacsonyabb rangját. Túl büszke volt ahhoz, hogy elfogadja egy olyan nő válaszát, aki a fátyolszerű függönyön át alig látszott többnek gyermeknél.</w:t>
      </w:r>
    </w:p>
    <w:p>
      <w:pPr>
        <w:pStyle w:val="Style11"/>
        <w:ind w:firstLine="284"/>
        <w:jc w:val="both"/>
        <w:rPr>
          <w:sz w:val="22"/>
          <w:szCs w:val="22"/>
        </w:rPr>
      </w:pPr>
      <w:r>
        <w:rPr>
          <w:sz w:val="22"/>
          <w:szCs w:val="22"/>
        </w:rPr>
        <w:t>- A bankett előtti fogadás a délutáni órában kezdődik - mondta. - A szolgák majd megmutatják a szállását.</w:t>
      </w:r>
    </w:p>
    <w:p>
      <w:pPr>
        <w:pStyle w:val="Normal"/>
        <w:ind w:firstLine="284"/>
        <w:jc w:val="both"/>
        <w:rPr>
          <w:sz w:val="22"/>
          <w:szCs w:val="22"/>
        </w:rPr>
      </w:pPr>
      <w:r>
        <w:rPr>
          <w:sz w:val="22"/>
          <w:szCs w:val="22"/>
        </w:rPr>
        <w:t>- Szolgák gondoskodnak a Minwanabi becsületről? - mosolyodott el Mara édesen. - Ezt a tényt nem felejtem el, amikor majd üdvözölhetem nagyúr atyádat.</w:t>
      </w:r>
    </w:p>
    <w:p>
      <w:pPr>
        <w:pStyle w:val="Style11"/>
        <w:ind w:firstLine="284"/>
        <w:jc w:val="both"/>
        <w:rPr>
          <w:spacing w:val="4"/>
          <w:sz w:val="22"/>
          <w:szCs w:val="22"/>
        </w:rPr>
      </w:pPr>
      <w:r>
        <w:rPr>
          <w:sz w:val="22"/>
          <w:szCs w:val="22"/>
        </w:rPr>
        <w:t>Desio elvörösödött. Hogy megmentse urát a beálló kényelmetlen csendtől, egy Minwanabi őrvezető lépett elő.</w:t>
      </w:r>
    </w:p>
    <w:p>
      <w:pPr>
        <w:pStyle w:val="Style11"/>
        <w:ind w:firstLine="284"/>
        <w:jc w:val="both"/>
        <w:rPr>
          <w:sz w:val="22"/>
          <w:szCs w:val="22"/>
        </w:rPr>
      </w:pPr>
      <w:r>
        <w:rPr>
          <w:sz w:val="22"/>
          <w:szCs w:val="22"/>
        </w:rPr>
        <w:t>- Hölgyem, amennyiben megengedi, elkísérem a katonáit a számukra kijelölt szálláshelyre.</w:t>
      </w:r>
    </w:p>
    <w:p>
      <w:pPr>
        <w:pStyle w:val="Style21"/>
        <w:ind w:firstLine="284"/>
        <w:rPr>
          <w:sz w:val="22"/>
          <w:szCs w:val="22"/>
        </w:rPr>
      </w:pPr>
      <w:r>
        <w:rPr>
          <w:sz w:val="22"/>
          <w:szCs w:val="22"/>
        </w:rPr>
        <w:t>- Nem engedem meg! - mondta Mara Desiónak. - A hagyomány szerint jogom van ötven katonához, akik a személyes biztonságomról gondoskodnak. Ha apád másképp kívánja, azonnal távozom, és akkor magyarázhatja a távollétemet a hadúrnak. Ilyen körülmények között, úgy hiszem, nem az Acomák lesznek az egyetlenek, akik hazamennek.</w:t>
      </w:r>
    </w:p>
    <w:p>
      <w:pPr>
        <w:pStyle w:val="Style21"/>
        <w:ind w:firstLine="284"/>
        <w:rPr>
          <w:sz w:val="22"/>
          <w:szCs w:val="22"/>
        </w:rPr>
      </w:pPr>
      <w:r>
        <w:rPr>
          <w:sz w:val="22"/>
          <w:szCs w:val="22"/>
        </w:rPr>
        <w:t>- Túl sok család tisztelte meg Almechót - Desio elnyomott egy rosszindulatú vigyort. - Ha minden úr és úrhölgy kíséretét a ház kaszárnyájában helyeznénk el, a birtokon olyan zűrzavar uralkodna, mint egy hadi táborban, ezt meg kell értenie. Almecho a nyugalmat kedveli. Hogy otthonossá tegyük számára az uradalmat, minden katona a völgy szájánál, a fő helyőrségünkön marad! - Itt Desio erőtlenül vállat vont. - Ez alól nincs kivétel. Mindenkit egyformán kezelünk.</w:t>
      </w:r>
    </w:p>
    <w:p>
      <w:pPr>
        <w:pStyle w:val="Style11"/>
        <w:ind w:firstLine="284"/>
        <w:jc w:val="both"/>
        <w:rPr>
          <w:sz w:val="22"/>
          <w:szCs w:val="22"/>
        </w:rPr>
      </w:pPr>
      <w:r>
        <w:rPr>
          <w:sz w:val="22"/>
          <w:szCs w:val="22"/>
        </w:rPr>
        <w:t>- Ezek szerint az édesapja a becsületét kínálja biztosítékul? - kérdezte Nacoya habozás nélkül.</w:t>
      </w:r>
    </w:p>
    <w:p>
      <w:pPr>
        <w:pStyle w:val="Style11"/>
        <w:ind w:firstLine="284"/>
        <w:jc w:val="both"/>
        <w:rPr>
          <w:sz w:val="22"/>
          <w:szCs w:val="22"/>
        </w:rPr>
      </w:pPr>
      <w:r>
        <w:rPr>
          <w:sz w:val="22"/>
          <w:szCs w:val="22"/>
        </w:rPr>
        <w:t>- Egyértelmű - bólintott Desio.</w:t>
      </w:r>
    </w:p>
    <w:p>
      <w:pPr>
        <w:pStyle w:val="Style21"/>
        <w:ind w:firstLine="284"/>
        <w:rPr>
          <w:sz w:val="22"/>
          <w:szCs w:val="22"/>
        </w:rPr>
      </w:pPr>
      <w:r>
        <w:rPr>
          <w:sz w:val="22"/>
          <w:szCs w:val="22"/>
        </w:rPr>
        <w:t>Ilyen helyzetben, ahhoz, hogy egyetértésre jusson a vendégekkel, a házigazdától elvárták, hogy személyes becsületével feleljen vendégei biztonságáért. Ha ezen körülmények között bármelyik látogatót mégis bántalom éri, Jingu Minwanabi nagyúr csak saját élete árán moshatja le a szégyent. A Minwanabi palást örököse odaszólt egy szolgának:</w:t>
      </w:r>
    </w:p>
    <w:p>
      <w:pPr>
        <w:pStyle w:val="Style11"/>
        <w:ind w:firstLine="284"/>
        <w:jc w:val="both"/>
        <w:rPr>
          <w:sz w:val="22"/>
          <w:szCs w:val="22"/>
        </w:rPr>
      </w:pPr>
      <w:r>
        <w:rPr>
          <w:sz w:val="22"/>
          <w:szCs w:val="22"/>
        </w:rPr>
        <w:t>- Mutasd meg a hölgynek, első tanácsadójának, két komornájának és testőrének az Acomák számára előkészített szobákat!</w:t>
      </w:r>
    </w:p>
    <w:p>
      <w:pPr>
        <w:pStyle w:val="Style11"/>
        <w:ind w:firstLine="284"/>
        <w:jc w:val="both"/>
        <w:rPr>
          <w:sz w:val="22"/>
          <w:szCs w:val="22"/>
        </w:rPr>
      </w:pPr>
      <w:r>
        <w:rPr>
          <w:sz w:val="22"/>
          <w:szCs w:val="22"/>
        </w:rPr>
        <w:t>Aztán csettintett egy narancssárga sisakforgós tisztnek:</w:t>
      </w:r>
    </w:p>
    <w:p>
      <w:pPr>
        <w:pStyle w:val="Style11"/>
        <w:ind w:firstLine="284"/>
        <w:jc w:val="both"/>
        <w:rPr>
          <w:sz w:val="22"/>
          <w:szCs w:val="22"/>
        </w:rPr>
      </w:pPr>
      <w:r>
        <w:rPr>
          <w:sz w:val="22"/>
          <w:szCs w:val="22"/>
        </w:rPr>
        <w:t>- Shimizu csapásvezető és üdvözlő csapata gondoskodik róla, hogy a katonáinak kényelmes szállása legyen a fő helyőrségi barakkokban.</w:t>
      </w:r>
    </w:p>
    <w:p>
      <w:pPr>
        <w:pStyle w:val="Style21"/>
        <w:ind w:firstLine="284"/>
        <w:rPr>
          <w:sz w:val="22"/>
          <w:szCs w:val="22"/>
        </w:rPr>
      </w:pPr>
      <w:r>
        <w:rPr>
          <w:sz w:val="22"/>
          <w:szCs w:val="22"/>
        </w:rPr>
        <w:t>Mara döbbenten, dühösen, mégsem teljesen meglepetten vette tudomásul, hogy a Minwanabik úgy látták jónak, hogy elszakítsák őt katonai díszkíséretétől. Mara megnyugtató pillantást vetett Arakasira. Ő nem fogja makacskodásával megtörni a vendégszeretet békéjét, különösen, mivel a jelenlévő házi szolgák többségén régi háborús sebesülések látszottak libériájuk lobogó ujja alatt. Nem, az Acomák itt nem diadalmaskodhatnak erővel, csak fortéllyal, ha egyáltalán lehetséges a túlélés. Beleegyező pillantással Mara Papewaiót választotta testőréül. Azután ő, Nacoya és legjobb képességű katonája engedelmesen követték a szolgát, aki az Acomák számára kijelölt lakosztályba vezette őket.</w:t>
      </w:r>
    </w:p>
    <w:p>
      <w:pPr>
        <w:pStyle w:val="Style11"/>
        <w:ind w:firstLine="284"/>
        <w:jc w:val="both"/>
        <w:rPr>
          <w:sz w:val="22"/>
          <w:szCs w:val="22"/>
        </w:rPr>
      </w:pPr>
      <w:r>
        <w:rPr>
          <w:sz w:val="22"/>
          <w:szCs w:val="22"/>
        </w:rPr>
        <w:t>A Minwanabi udvarház ősi volt: sosem égett le, és kedvező helye miatt a rég elfeledett rajtaütésektől és háborúktól is megmenekült. A legtöbb tsurani házra jellemző négyzet alakú belső udvart módosították: többször beépítették, kibővítették, és részekre osztották az eltelt sok-sok év folyamán. Ahogy új toldaléképületeket csatoltak hozzá, lassan leereszkedett a domboldalon, és a Minwanabi birtok szíve az évszázadok során a folyosók útvesztőjébe ékelt udvarok tömege és a csatlakozó épületek rengetege miatt teljesen rendezetlenné vált. Miközben Papewaio kisegítette hintójából, Mara kétségbeesetten döbbent rá, hogy szolgákra lesz szüksége ahhoz, hogy ki- és bevezessék lakosztályába, mert egy ilyen bonyolult komplexumban lehetetlen elsőre megtanulni a járást.</w:t>
      </w:r>
    </w:p>
    <w:p>
      <w:pPr>
        <w:pStyle w:val="Style21"/>
        <w:ind w:firstLine="284"/>
        <w:rPr>
          <w:sz w:val="22"/>
          <w:szCs w:val="22"/>
        </w:rPr>
      </w:pPr>
      <w:r>
        <w:rPr>
          <w:sz w:val="22"/>
          <w:szCs w:val="22"/>
        </w:rPr>
        <w:t>A folyosók kanyarogtak és többfelé oszlottak, és minden udvar ugyanolyannak tűnt, mint az előző. Mara mormogó hangokat hallott a félig nyitott csúszóajtók mögül: némelyik a Birodalom általa is ismert jeles személyeihez tartozott, többségük azonban idegen volt a nő számára. Aztán maguk mögött hagyták a hangokat és olyan csönd borult az elegáns hallra, mint amikor egy dzsungelbéli ragadozó lecsapni készül. Mire a szolga szélesre húzta a lakosztályába vezető ajtót, Mara tudta, hogy Jingu gyilkos szándékkal hívta meg. Különben miért helyezte volna a háza ilyen eldugott sarkába, csaknem teljesen elszigetelve a többiektől?</w:t>
      </w:r>
    </w:p>
    <w:p>
      <w:pPr>
        <w:pStyle w:val="Style21"/>
        <w:ind w:firstLine="284"/>
        <w:rPr>
          <w:sz w:val="22"/>
          <w:szCs w:val="22"/>
        </w:rPr>
      </w:pPr>
      <w:r>
        <w:rPr>
          <w:sz w:val="22"/>
          <w:szCs w:val="22"/>
        </w:rPr>
        <w:t>A szolga meghajolt, majd mosolyogva közölte, hogy további szolgálók csak arra várnak, hogy Acoma úrnő vagy első tanácsadója segítségen kérjen a tisztálkodáshoz vagy az öltözködéshez.</w:t>
      </w:r>
    </w:p>
    <w:p>
      <w:pPr>
        <w:pStyle w:val="Style11"/>
        <w:ind w:firstLine="284"/>
        <w:jc w:val="both"/>
        <w:rPr>
          <w:sz w:val="22"/>
          <w:szCs w:val="22"/>
        </w:rPr>
      </w:pPr>
      <w:r>
        <w:rPr>
          <w:sz w:val="22"/>
          <w:szCs w:val="22"/>
        </w:rPr>
        <w:t>- A komornáim elegek lesznek - mondta Mara udvariatlanul.</w:t>
      </w:r>
    </w:p>
    <w:p>
      <w:pPr>
        <w:pStyle w:val="Style21"/>
        <w:ind w:firstLine="284"/>
        <w:rPr>
          <w:sz w:val="22"/>
          <w:szCs w:val="22"/>
        </w:rPr>
      </w:pPr>
      <w:r>
        <w:rPr>
          <w:sz w:val="22"/>
          <w:szCs w:val="22"/>
        </w:rPr>
        <w:t>Minden hely közül itt kívánta a legkevésbé, hogy idegenek nyüzsögjenek körülötte. Amint a hordárok utolsó csomagját is letették, bekattintotta az ajtót. Papewaiónak szólni sem kellett, magától is azonnal elkezdte a szobák alapos átvizsgálását. Nacoya azonban rémültnek látszott. Erről Marának eszébe jutott valami. Egy rövid úttól eltekintve, amikor átadta Mara eljegyzési kérését az Anasati fiúnak, az idős dajka hosszú élete folyamán valószínűleg még soha nem hagyta el az Acoma birtokot.</w:t>
      </w:r>
    </w:p>
    <w:p>
      <w:pPr>
        <w:pStyle w:val="Style21"/>
        <w:ind w:firstLine="284"/>
        <w:rPr>
          <w:sz w:val="22"/>
          <w:szCs w:val="22"/>
        </w:rPr>
      </w:pPr>
      <w:r>
        <w:rPr>
          <w:sz w:val="22"/>
          <w:szCs w:val="22"/>
        </w:rPr>
        <w:t>Mara Lano emlékéből merített, hogy megoldja a helyzetet. Abban a pillanatban, amint Papewaio biztonságosnak nyilvánította a lakrészt, a nő kiküldte őt, hogy őrizze az ajtót, Nacoya halvány megkönnyebbüléssel a szemében nézett úrnőjére.</w:t>
      </w:r>
    </w:p>
    <w:p>
      <w:pPr>
        <w:pStyle w:val="Style11"/>
        <w:ind w:firstLine="284"/>
        <w:jc w:val="both"/>
        <w:rPr>
          <w:sz w:val="22"/>
          <w:szCs w:val="22"/>
        </w:rPr>
      </w:pPr>
      <w:r>
        <w:rPr>
          <w:sz w:val="22"/>
          <w:szCs w:val="22"/>
        </w:rPr>
        <w:t>- Így, hogy Jingu személyével garantálja a vendégek biztonságát, azt hiszem, talán számíthatunk rá, hogy békében lezajlik az ünnepség.</w:t>
      </w:r>
    </w:p>
    <w:p>
      <w:pPr>
        <w:pStyle w:val="Style11"/>
        <w:ind w:firstLine="284"/>
        <w:jc w:val="both"/>
        <w:rPr>
          <w:spacing w:val="-1"/>
          <w:sz w:val="22"/>
          <w:szCs w:val="22"/>
        </w:rPr>
      </w:pPr>
      <w:r>
        <w:rPr>
          <w:sz w:val="22"/>
          <w:szCs w:val="22"/>
        </w:rPr>
        <w:t>Mara a fejét csóválta.</w:t>
      </w:r>
    </w:p>
    <w:p>
      <w:pPr>
        <w:pStyle w:val="Normal"/>
        <w:ind w:firstLine="284"/>
        <w:jc w:val="both"/>
        <w:rPr>
          <w:sz w:val="22"/>
          <w:szCs w:val="22"/>
        </w:rPr>
      </w:pPr>
      <w:r>
        <w:rPr>
          <w:sz w:val="22"/>
          <w:szCs w:val="22"/>
        </w:rPr>
        <w:t>- Én pedig azt hiszem, a reménység elködösítette éles szemedet, idős anyácska. Jingu felajánlotta, hogy az életével felel, amennyiben emberei vagy más vendégek erőszakra vetemednének a házában, ez minden. Azt viszont nem garantálja, hogy nem történhet „baleset".</w:t>
      </w:r>
    </w:p>
    <w:p>
      <w:pPr>
        <w:pStyle w:val="Normal"/>
        <w:ind w:firstLine="284"/>
        <w:jc w:val="both"/>
        <w:rPr>
          <w:sz w:val="22"/>
          <w:szCs w:val="22"/>
        </w:rPr>
      </w:pPr>
      <w:r>
        <w:rPr>
          <w:sz w:val="22"/>
          <w:szCs w:val="22"/>
        </w:rPr>
        <w:t>Aztán, mielőtt a félelem megfosztotta volna a legjobb tulajdonságaitól, parancsot adott Nacoyának, hogy gondoskodjon a fürdőről, és készítse fel őt a bankettre és első személyes összecsapására Minwanabi nagyúrra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Anasati díszteremmel ellentétben, amely sötét volt, levegőtlen, és áporodott viaszszagot árasztott, a Minwanabik vendégváró csarnokában a tér és világosság uralkodott. Mara megtorpant a galéria stílusú előtérben, és megcsodálta a látványt, mielőtt csatlakozott volna a vendégekhez, akik díszes tollú madarakra emlékeztették, ahogy odalent gyülekeztek. A hegygerinc egy természetes mélyedésébe épített terem, amelynek két végén a bejárat és a háziak emelvénye foglalt helyet, valóban hatalmas volt. A magas, helyenként a kék égre nyíló mennyezetet a mély padlószint fölé lógó gerendák szabdalták. Több apró megfigyelő galéria pettyezte a csarnok peremét, ahonnan szemügyre lehetett venni a lent folyó eseményeket, vagy - kilépve a balkonokra vezető ajtókon - a környező vidéket. A középen álló fát kőoszlopok támogatták; kavicsos medrű patak csörgedezett virágzó fák között, majd csempemozaikokon át az emelvény alatti tiszta vizű tavacskáig. Valahol, valamikor a Minwanabik felkaroltak egy szokatlanul zseniális építészt és művészt. A tehetséges mesterek a Minwanabi nagyurak egy korábbi nemzedékét szolgálhatták, mivel a tömegben a legízléstelenebbül rikító ruhát éppen az emelvényen trónoló nagyúr és felesége viselte. Mara felszisszent, a legtöbb tsuraninál kisebb hatást tett rá a feleség zöld és narancs ruhája. A nő majdnem elsírta magát, ha arra gondolt, hogy az őt körülvevő tömérdek szépség kárba vész, ha egy Jingu-féle ellenség kezére jut.</w:t>
      </w:r>
    </w:p>
    <w:p>
      <w:pPr>
        <w:pStyle w:val="Normal"/>
        <w:ind w:firstLine="284"/>
        <w:jc w:val="both"/>
        <w:rPr>
          <w:sz w:val="22"/>
          <w:szCs w:val="22"/>
        </w:rPr>
      </w:pPr>
      <w:r>
        <w:rPr>
          <w:sz w:val="22"/>
          <w:szCs w:val="22"/>
        </w:rPr>
        <w:t>- Az istenek mérhetetlen gazdagsággal áldották meg ezt a házat - mormogta Nacoya. - De azt mondom, az égiek alig hagytak helyet a józan észnek. Gondolj bele, mennyi rovar jön be azokon a mennyezeti nyílásokon, nem is beszélve a koszról, porról és esőről.</w:t>
      </w:r>
    </w:p>
    <w:p>
      <w:pPr>
        <w:pStyle w:val="Style11"/>
        <w:ind w:firstLine="284"/>
        <w:jc w:val="both"/>
        <w:rPr>
          <w:sz w:val="22"/>
          <w:szCs w:val="22"/>
        </w:rPr>
      </w:pPr>
      <w:r>
        <w:rPr>
          <w:sz w:val="22"/>
          <w:szCs w:val="22"/>
        </w:rPr>
        <w:t>Mara elnézően mosolygott idős nevelőjére.</w:t>
      </w:r>
    </w:p>
    <w:p>
      <w:pPr>
        <w:pStyle w:val="Normal"/>
        <w:ind w:firstLine="284"/>
        <w:jc w:val="both"/>
        <w:rPr>
          <w:sz w:val="22"/>
          <w:szCs w:val="22"/>
        </w:rPr>
      </w:pPr>
      <w:r>
        <w:rPr>
          <w:sz w:val="22"/>
          <w:szCs w:val="22"/>
        </w:rPr>
        <w:t>- Te még egy fészekalja kígyót is dajkálni akarnál? Mindazonáltal biztos vagyok benne, hogy a Minwanabik befedik a tetőt, amikor rossz az idő. Jingu feleségén túl sok a festék ahhoz, hogy váratlanul víz érje az arcát.</w:t>
      </w:r>
    </w:p>
    <w:p>
      <w:pPr>
        <w:pStyle w:val="Normal"/>
        <w:ind w:firstLine="284"/>
        <w:jc w:val="both"/>
        <w:rPr>
          <w:sz w:val="22"/>
          <w:szCs w:val="22"/>
        </w:rPr>
      </w:pPr>
      <w:r>
        <w:rPr>
          <w:sz w:val="22"/>
          <w:szCs w:val="22"/>
        </w:rPr>
        <w:t>Nacoya elhallgatott, bár előbb megjegyezte, hogy a szeme nem olyan jó, ifjúkora óta nem az. Mara megnyugtatóan megpaskolta tanácsnoka kezét. Aztán - rávarrt igazgyöngyöktől csillogó ruhában, zöld szalagokkal átfont, kontyba tekert hajjal - elindult lefelé a földszintre. A ruhaszerű páncélt viselő Papewaio követte; bár úgy kísérte úrnőjét és az első tanácsadót, mintha nem is társadalmi összejövetelen, hanem csatamezőn lennének. Sok tekintetben a tsurani állami ünnepségek még veszedelmesebbek is voltak. A jó modor és finomság álcája mögött érdekek csatáztak: ahogy a szövetségek változtak a Tanács Játékában, minden jelenlévő nagyúr ellenséggé válhatott. Nem sokan haboznának, hogy bántsák-e az Acomákat, ha ezáltal a saját helyzetük javul. És Minwanabi területen olyanok is meghajolhatnak az uralkodó politikai széljárás előtt, akiknek egyébként semmi közük Mara házához.</w:t>
      </w:r>
    </w:p>
    <w:p>
      <w:pPr>
        <w:pStyle w:val="Normal"/>
        <w:ind w:firstLine="284"/>
        <w:jc w:val="both"/>
        <w:rPr>
          <w:sz w:val="22"/>
          <w:szCs w:val="22"/>
        </w:rPr>
      </w:pPr>
      <w:r>
        <w:rPr>
          <w:sz w:val="22"/>
          <w:szCs w:val="22"/>
        </w:rPr>
        <w:t>Az egyszerűséget kedvelő Marát nem nyűgözte le a rendkívüli gazdagság fitogtatása. Visszafogott öltözéke megerősítette azt a képet, amelyet a teremben jelenlévő hölgyek és urak kialakítottak róla. Legtöbben fiatal, tapasztalatlan lánynak látták, aki házassága révén a hatalmas Anasatik védőszárnya alá bújva mentette meg házát. Buntokapi halála óta ismét szép zsákmánynak számított. Mara igyekezett megerősíteni ezt a félreértést, ahogy elhaladt a vendégek között: ez növelte az esélyét, hogy hasznos információmorzsát vagy megjegyzést hallhat. Amint a lépcsősor aljához ért, megindult fölfelé az emelvényre, hogy üdvözölje Minwanabi nagyurat; az őt bámulók arckifejezését fürkészte, és számba vette, hogy ki kivel pletykál. Templomban tanult nyugalma jó szolgálatot tett. Udvariasan felelt azoknak, akik üdvözölték, de nem vette komolyan a mézesmázos mosolyokat és meleg szavakat.</w:t>
      </w:r>
    </w:p>
    <w:p>
      <w:pPr>
        <w:pStyle w:val="Style11"/>
        <w:ind w:firstLine="284"/>
        <w:jc w:val="both"/>
        <w:rPr>
          <w:sz w:val="22"/>
          <w:szCs w:val="22"/>
        </w:rPr>
      </w:pPr>
      <w:r>
        <w:rPr>
          <w:sz w:val="22"/>
          <w:szCs w:val="22"/>
        </w:rPr>
        <w:t>Jingu Minwanabi egy éhes jaguna érdeklődésével figyelte közeledtét. Mara észrevette, hogy a férfi abbahagyta a társalgást tanácsadóival, amint ő elindult fölfelé a lépcsőn, hogy megköszönje a meghívást. Egy pillanatra ő is megtorpant, mert most először látta szemtől szemben családja legrégebbi ellenségét. A Minwanabi családfő testes ember volt. Láthatólag ifjúkora óta nem viselt páncélt, viszont ravaszság és rosszindulat csillogott szemében. Mindkét csuklóját gyöngyökkel kirakott karkötő ékesítette, gallérján pedig gyöngyház díszek lógtak, amelyeken meg-megcsillant a nyakáról csorgó izzadság. Üdvözlő meghajlása nem volt olyan mély, amilyen az egy uralkodói rangú hölgynek kijárt volna.</w:t>
      </w:r>
    </w:p>
    <w:p>
      <w:pPr>
        <w:pStyle w:val="Style11"/>
        <w:ind w:firstLine="284"/>
        <w:jc w:val="both"/>
        <w:rPr>
          <w:spacing w:val="2"/>
          <w:sz w:val="22"/>
          <w:szCs w:val="22"/>
        </w:rPr>
      </w:pPr>
      <w:r>
        <w:rPr>
          <w:sz w:val="22"/>
          <w:szCs w:val="22"/>
        </w:rPr>
        <w:t>- Drága Acoma úrnő! - mondta. Hangja ugyanolyan kenetteljes volt, mint megjelenése. - Micsoda kellemes meglepetés, hogy a hadúr tiszteletére csatlakozott hozzánk!</w:t>
      </w:r>
    </w:p>
    <w:p>
      <w:pPr>
        <w:pStyle w:val="Style11"/>
        <w:ind w:firstLine="284"/>
        <w:jc w:val="both"/>
        <w:rPr>
          <w:sz w:val="22"/>
          <w:szCs w:val="22"/>
        </w:rPr>
      </w:pPr>
      <w:r>
        <w:rPr>
          <w:sz w:val="22"/>
          <w:szCs w:val="22"/>
        </w:rPr>
        <w:t>Mara tudatában volt, hogy mindenki azt bámulja, hogyan kezeli ezt az udvariatlanságot, ezért hasonlóképpen röviden és nem elég mélyen hajolt meg.</w:t>
      </w:r>
    </w:p>
    <w:p>
      <w:pPr>
        <w:pStyle w:val="Normal"/>
        <w:ind w:firstLine="284"/>
        <w:jc w:val="both"/>
        <w:rPr>
          <w:sz w:val="22"/>
          <w:szCs w:val="22"/>
        </w:rPr>
      </w:pPr>
      <w:r>
        <w:rPr>
          <w:sz w:val="22"/>
          <w:szCs w:val="22"/>
        </w:rPr>
        <w:t>- Köszönjük Minwanabi nagyúr kedves meghívását.</w:t>
      </w:r>
    </w:p>
    <w:p>
      <w:pPr>
        <w:pStyle w:val="Normal"/>
        <w:ind w:firstLine="284"/>
        <w:jc w:val="both"/>
        <w:rPr>
          <w:sz w:val="22"/>
          <w:szCs w:val="22"/>
        </w:rPr>
      </w:pPr>
      <w:r>
        <w:rPr>
          <w:sz w:val="22"/>
          <w:szCs w:val="22"/>
        </w:rPr>
        <w:t>Jingut bosszantotta Mara nyugalma, ezért előrehívott valakit az emelvényen.</w:t>
      </w:r>
    </w:p>
    <w:p>
      <w:pPr>
        <w:pStyle w:val="Normal"/>
        <w:ind w:firstLine="284"/>
        <w:jc w:val="both"/>
        <w:rPr>
          <w:sz w:val="22"/>
          <w:szCs w:val="22"/>
        </w:rPr>
      </w:pPr>
      <w:r>
        <w:rPr>
          <w:sz w:val="22"/>
          <w:szCs w:val="22"/>
        </w:rPr>
        <w:t>- Van itt valaki, akit azt hiszem, ismer - görbült ajka mohó, várakozásteljes mosolyra.</w:t>
      </w:r>
    </w:p>
    <w:p>
      <w:pPr>
        <w:pStyle w:val="Style11"/>
        <w:ind w:firstLine="284"/>
        <w:jc w:val="both"/>
        <w:rPr>
          <w:sz w:val="22"/>
          <w:szCs w:val="22"/>
        </w:rPr>
      </w:pPr>
      <w:r>
        <w:rPr>
          <w:sz w:val="22"/>
          <w:szCs w:val="22"/>
        </w:rPr>
        <w:t>Acoma úrnő azonban kifejezéstelen arccal pillantott az odahívott nőre. Arakasi figyelmeztette, hogy a Minwanabi háztartásban valahol biztosan össze fog futni Teanival: hiszen a mesterkém már régen tájékoztatta Marát, hogy a kurtizán Minwanabi ügynök. A tény azonban, hogy Buntokapi egykori szeretője Jingu legbelsőbb köreibe tartozik, némiképp meglepte a lányt. A nő okosabb lehetett, mint bárki feltételezte volna. Nyilvánvalóan nagy kedvenc volt, hiszen drága selymekbe és ékszerekbe burkolózott; karcsú nyakát egyenesen egy rendkívül ritka fémlánc ékesítette. Azonban a csecsebecsék és a szépség sem rejthették el teljesen visszataszító személyiségét. Gyönyörű szemében Mara iránti gyűlölet lobogott, amelynek hevessége bárkit borzongásra késztetett volna.</w:t>
      </w:r>
    </w:p>
    <w:p>
      <w:pPr>
        <w:pStyle w:val="Style11"/>
        <w:ind w:firstLine="284"/>
        <w:jc w:val="both"/>
        <w:rPr>
          <w:sz w:val="22"/>
          <w:szCs w:val="22"/>
        </w:rPr>
      </w:pPr>
      <w:r>
        <w:rPr>
          <w:sz w:val="22"/>
          <w:szCs w:val="22"/>
        </w:rPr>
        <w:t>Egy ilyen rangú nő elismerése szükségtelen udvariasság lett volna, amelyet könnyen a gyengeség jelének értelmezhettek. Mara ezért szavait és figyelmét kizárólag Minwanabi nagyúrnak szentelte, aki Teani balján ült:</w:t>
      </w:r>
    </w:p>
    <w:p>
      <w:pPr>
        <w:pStyle w:val="Style11"/>
        <w:ind w:firstLine="284"/>
        <w:jc w:val="both"/>
        <w:rPr>
          <w:sz w:val="22"/>
          <w:szCs w:val="22"/>
        </w:rPr>
      </w:pPr>
      <w:r>
        <w:rPr>
          <w:sz w:val="22"/>
          <w:szCs w:val="22"/>
        </w:rPr>
        <w:t>- Tanácsadóm és én épp csak most érkeztünk egy hosszú és fárasztó útról. Nagyuram, megmutatná a helyünket, hogy némi frissítőt vehessünk magunkhoz, mielőtt megkezdődik az ünnepség?</w:t>
      </w:r>
    </w:p>
    <w:p>
      <w:pPr>
        <w:pStyle w:val="Style11"/>
        <w:ind w:firstLine="284"/>
        <w:jc w:val="both"/>
        <w:rPr>
          <w:sz w:val="22"/>
          <w:szCs w:val="22"/>
        </w:rPr>
      </w:pPr>
      <w:r>
        <w:rPr>
          <w:sz w:val="22"/>
          <w:szCs w:val="22"/>
        </w:rPr>
        <w:t>Jingu kövér kezével eligazgatta ruhája szegélyét. Aztán hideg italt kért, és amíg várta, hogy kiszolgálják, szórakozottan simogatta Teani karját erről a mozdulatról felesége egyszerűen nem vett tudomást. Amikor már senki figyelmét sem kerülhette el a tény, hogy szándékosan nem tesz eleget Acoma vendégei kérésének, amíg az ő igényeit ki nem elégítették, mézesmázosan odabiccentett egy szolgának:</w:t>
      </w:r>
    </w:p>
    <w:p>
      <w:pPr>
        <w:pStyle w:val="Style11"/>
        <w:ind w:firstLine="284"/>
        <w:jc w:val="both"/>
        <w:rPr>
          <w:sz w:val="22"/>
          <w:szCs w:val="22"/>
        </w:rPr>
      </w:pPr>
      <w:r>
        <w:rPr>
          <w:sz w:val="22"/>
          <w:szCs w:val="22"/>
        </w:rPr>
        <w:t>- Kísérjétek Mara úrnőéket hátulról a harmadik asztalhoz! Az van a legközelebb a konyha bejáratához, így majd nagyon gyorsan kiszolgálják őket.</w:t>
      </w:r>
    </w:p>
    <w:p>
      <w:pPr>
        <w:pStyle w:val="Style11"/>
        <w:ind w:firstLine="284"/>
        <w:jc w:val="both"/>
        <w:rPr>
          <w:sz w:val="22"/>
          <w:szCs w:val="22"/>
        </w:rPr>
      </w:pPr>
      <w:r>
        <w:rPr>
          <w:sz w:val="22"/>
          <w:szCs w:val="22"/>
        </w:rPr>
        <w:t>Kövér hasa megrázkódott, ahogy nyíltan felröhögött sértése elmésségén. Egy nemes hölgy joggal, megalázónak tarthatta az ilyetén elhelyezést, Teaninak azonban ennyi sem volt elég. Mivel szörnyen bosszantotta, hogy Mara tudomást sem vett róla, közbeszólt:</w:t>
      </w:r>
    </w:p>
    <w:p>
      <w:pPr>
        <w:pStyle w:val="Normal"/>
        <w:ind w:firstLine="284"/>
        <w:jc w:val="both"/>
        <w:rPr>
          <w:sz w:val="22"/>
          <w:szCs w:val="22"/>
        </w:rPr>
      </w:pPr>
      <w:r>
        <w:rPr>
          <w:sz w:val="22"/>
          <w:szCs w:val="22"/>
        </w:rPr>
        <w:t>- A rabszolgák közé kéne ültetned ezt a nőt, nagyuram. Mindenki tudja, hogy az Acomák nagysága az Anasatik jóindulatán múlik, és még Tecuma úr is csak ímmel-ámmal biztosít védelmet nekik, mióta a fia meghalt.</w:t>
      </w:r>
    </w:p>
    <w:p>
      <w:pPr>
        <w:pStyle w:val="Style11"/>
        <w:ind w:firstLine="284"/>
        <w:jc w:val="both"/>
        <w:rPr>
          <w:sz w:val="22"/>
          <w:szCs w:val="22"/>
        </w:rPr>
      </w:pPr>
      <w:r>
        <w:rPr>
          <w:sz w:val="22"/>
          <w:szCs w:val="22"/>
        </w:rPr>
        <w:t>Ezt a támadást már nem lehetett figyelmen kívül hagyni. Mara továbbra sem akart közvetlenül Teanihoz szólni, ezért inkább elfogadta Jingu kihívását. Acél keményen a férfi nevető arcára szegezte tekintetét.</w:t>
      </w:r>
    </w:p>
    <w:p>
      <w:pPr>
        <w:pStyle w:val="Style11"/>
        <w:ind w:firstLine="284"/>
        <w:jc w:val="both"/>
        <w:rPr>
          <w:sz w:val="22"/>
          <w:szCs w:val="22"/>
        </w:rPr>
      </w:pPr>
      <w:r>
        <w:rPr>
          <w:sz w:val="22"/>
          <w:szCs w:val="22"/>
        </w:rPr>
        <w:t>- Minwanabi nagyúr, mindenki előtt közismert a... nagylelkűsége, de bizonyára ön sem talál túl sok hasznot abban, hogy megtartja, amit más férfi hátrahagyott.</w:t>
      </w:r>
    </w:p>
    <w:p>
      <w:pPr>
        <w:pStyle w:val="Normal"/>
        <w:ind w:firstLine="284"/>
        <w:jc w:val="both"/>
        <w:rPr>
          <w:sz w:val="22"/>
          <w:szCs w:val="22"/>
        </w:rPr>
      </w:pPr>
      <w:r>
        <w:rPr>
          <w:sz w:val="22"/>
          <w:szCs w:val="22"/>
        </w:rPr>
        <w:t>Jingu átölelte Teani vállát, és magához húzta a nő karcsú testét.</w:t>
      </w:r>
    </w:p>
    <w:p>
      <w:pPr>
        <w:pStyle w:val="Style11"/>
        <w:ind w:firstLine="284"/>
        <w:jc w:val="both"/>
        <w:rPr>
          <w:sz w:val="22"/>
          <w:szCs w:val="22"/>
        </w:rPr>
      </w:pPr>
      <w:r>
        <w:rPr>
          <w:sz w:val="22"/>
          <w:szCs w:val="22"/>
        </w:rPr>
        <w:t>- Ugyan, ön összekeveri a tényeket, Mara úrnő. Ezt az asszonyt senki sem hagyta el, egyszerűen csak túlélte egykori gazdáját: Ezt csak egyszer mondom el. Teani házam értékes és nagyra becsült tagja.</w:t>
      </w:r>
    </w:p>
    <w:p>
      <w:pPr>
        <w:pStyle w:val="Style11"/>
        <w:ind w:firstLine="284"/>
        <w:jc w:val="both"/>
        <w:rPr>
          <w:sz w:val="22"/>
          <w:szCs w:val="22"/>
        </w:rPr>
      </w:pPr>
      <w:r>
        <w:rPr>
          <w:sz w:val="22"/>
          <w:szCs w:val="22"/>
        </w:rPr>
        <w:t>- Természetesen - hajolt meg bocsánatkérésképpen, elhanyagolható módon Mara. - Tekintve az ön közismert ízlését, bizonyára jól szolgálja önt, Jingu. Legalábbis elhunyt férjem nem panaszkodott rá - pillantott Mara egy röpke pillanatra a kurtizánra -, ámbátor Buntónak roppant közönséges ízlése volt.</w:t>
      </w:r>
    </w:p>
    <w:p>
      <w:pPr>
        <w:pStyle w:val="Style11"/>
        <w:ind w:firstLine="284"/>
        <w:jc w:val="both"/>
        <w:rPr>
          <w:sz w:val="22"/>
          <w:szCs w:val="22"/>
        </w:rPr>
      </w:pPr>
      <w:r>
        <w:rPr>
          <w:sz w:val="22"/>
          <w:szCs w:val="22"/>
        </w:rPr>
        <w:t>Teani szeme szikrát szórt. Feldühítette, hogy Acoma úrnő nem vette magának a fáradságot, hogy közvetlenül neki válaszoljon. Minwanabi nagyurat sem szórakoztatta már a szóváltás; ez a Lashima templomában nevelkedett majdnem-szűz nem gyávult el a megalázó bánásmód hatására. Sőt, alaposan visszavágott az első szópárbaj során. És mivel Jingu egyik inasa már ott toporgott a könyökénél, hogy helyére vezesse az úrnőt és kíséretét, a férfinak nem maradt más választása, mint hogy elbocsátotta maga mellől a lányt.</w:t>
      </w:r>
    </w:p>
    <w:p>
      <w:pPr>
        <w:pStyle w:val="Normal"/>
        <w:ind w:firstLine="284"/>
        <w:jc w:val="both"/>
        <w:rPr>
          <w:sz w:val="22"/>
          <w:szCs w:val="22"/>
        </w:rPr>
      </w:pPr>
      <w:r>
        <w:rPr>
          <w:sz w:val="22"/>
          <w:szCs w:val="22"/>
        </w:rPr>
        <w:t>Az ünnepség kínosan hosszúra nyúlt Mara számára. Az ételek, a zenészek és a táncosok kiválóak voltak, de a konyhához legközelebbi asztal meleg volt, zajos és idegesítő a szolgák állandó jövés-menése miatt. A hőség és az ételszag miatt Nacoya rosszul lett, Papewaio pedig már az első fogás után kimerültnek tűnt. A konyhába ki-be járkáló rengeteg idegen miatt a testőr folyamatosan készenlétben állt, különösen mivel minden tálcán olyan holmik hevertek, amelyeket egy gyakorlott kéz akár fegyvernek is használhat. Meghallotta Mara Nacoyának tett megjegyzését a „balesetekről". És bár valószínűtlennek látszott, hogy Minwanabi nagyúr ilyen nagy nyilvánosság előtt próbálná meggyilkoltatni Marát, Teani egy pillanatra sem vette le róla méregtől csöpögő tekintetét. Az Acoma csapásvezető figyelme pengeéles maradt. Amikor a desszertként felszolgált ritka fagylalt maradványait is eltakarították, Papewaio finoman megérintette Mara vállát.</w:t>
      </w:r>
    </w:p>
    <w:p>
      <w:pPr>
        <w:pStyle w:val="Style11"/>
        <w:ind w:firstLine="284"/>
        <w:jc w:val="both"/>
        <w:rPr>
          <w:sz w:val="22"/>
          <w:szCs w:val="22"/>
        </w:rPr>
      </w:pPr>
      <w:r>
        <w:rPr>
          <w:sz w:val="22"/>
          <w:szCs w:val="22"/>
        </w:rPr>
        <w:t>- Úrnőm, azt javaslom, hogy még sötétedés előtt vonuljon vissza a lakosztályába. Különösek ezek a folyosók, és ha a Minwanabik kegyére várunk, a kijelölt szolga talán más parancsot kap.</w:t>
      </w:r>
    </w:p>
    <w:p>
      <w:pPr>
        <w:pStyle w:val="Normal"/>
        <w:ind w:firstLine="284"/>
        <w:jc w:val="both"/>
        <w:rPr>
          <w:sz w:val="22"/>
          <w:szCs w:val="22"/>
        </w:rPr>
      </w:pPr>
      <w:r>
        <w:rPr>
          <w:sz w:val="22"/>
          <w:szCs w:val="22"/>
        </w:rPr>
        <w:t>Marának hosszú ideig keményen járt az agya. Haja tökéletes csigái és éber tekintete mellett sötét karikák látszottak a szeme alatt.</w:t>
      </w:r>
    </w:p>
    <w:p>
      <w:pPr>
        <w:pStyle w:val="Normal"/>
        <w:ind w:firstLine="284"/>
        <w:jc w:val="both"/>
        <w:rPr>
          <w:sz w:val="22"/>
          <w:szCs w:val="22"/>
        </w:rPr>
      </w:pPr>
      <w:r>
        <w:rPr>
          <w:sz w:val="22"/>
          <w:szCs w:val="22"/>
        </w:rPr>
        <w:t>- Ki kellene találnunk, hogyan küldhetnénk üzenetet a barakkba, hogy Arakasi tudja, szükség esetén melyik lakosztályban értesíthet.</w:t>
      </w:r>
    </w:p>
    <w:p>
      <w:pPr>
        <w:pStyle w:val="Style11"/>
        <w:ind w:firstLine="284"/>
        <w:jc w:val="both"/>
        <w:rPr>
          <w:sz w:val="22"/>
          <w:szCs w:val="22"/>
        </w:rPr>
      </w:pPr>
      <w:r>
        <w:rPr>
          <w:sz w:val="22"/>
          <w:szCs w:val="22"/>
        </w:rPr>
        <w:t>- Semmit sem tehetünk anélkül, hogy a felfedeztetést kockáztatnánk, úrnőin - felelte Papewaio komoran. - Bízzon Arakasiban! Az ügynökei veszélytelenül találkozhatnak vele, és ha tényleg szükség lenne rá, egyedül is képes lesz megtalálni önt.</w:t>
      </w:r>
    </w:p>
    <w:p>
      <w:pPr>
        <w:pStyle w:val="Style11"/>
        <w:ind w:firstLine="284"/>
        <w:jc w:val="both"/>
        <w:rPr>
          <w:sz w:val="22"/>
          <w:szCs w:val="22"/>
        </w:rPr>
      </w:pPr>
      <w:r>
        <w:rPr>
          <w:sz w:val="22"/>
          <w:szCs w:val="22"/>
        </w:rPr>
        <w:t>Mivel az asztalzörgéstől úgysem hallották volna a válaszát (a szolgák éppen zsonglőrök számára tisztították meg a terem egy részét), Mara csak bólintott. Megpaskolta Nacoya karját, aztán felállt, hogy kimentse magát Minwanabi nagyúrnál. A gyötrő fejfájás nagyon is valós volt, és mivel a hadúr úgysem jelenik meg, csak másnap, a nő távozásával senkit sem sértett meg. Különben is szerette volna azt a benyomást kelteni, hogy fiatal, tapasztalatlan, és nincs érzéke a finomságokhoz. Ha ilyen korán visszavonul, azzal is ezt a benyomást erősíti a vendégekben, és talán szusszanásnyi időhöz jut, hogy kialakítsa a védelmét. A Minwanabik nehezen vihetik véghez terveiket, amikor minden rivális azon igyekszik, hogy őket megelőzve olyan rést találjanak, amelyen keresztül támadhatnak.</w:t>
      </w:r>
    </w:p>
    <w:p>
      <w:pPr>
        <w:pStyle w:val="Style11"/>
        <w:ind w:firstLine="284"/>
        <w:jc w:val="both"/>
        <w:rPr>
          <w:sz w:val="22"/>
          <w:szCs w:val="22"/>
        </w:rPr>
      </w:pPr>
      <w:r>
        <w:rPr>
          <w:sz w:val="22"/>
          <w:szCs w:val="22"/>
        </w:rPr>
        <w:t>Mara elküldte az asztalt leszedő szolgát, hogy tájékoztassa a nagyurat távozásáról. Mire a hír az emelvényhez ért, és a nagyúr orcáján hatalmas, önelégült mosoly terült el, a székek, amelyeken korábban az Acomák ültek, üresen álltak. Kis diadalától eltelve Jingu észre sem vette, hogy Teani is eltűnt. A kurtizán belefáradt ura nyaggatásába, hogy hadd kínozza még egy kicsit Acoma úrnőt, mielőtt meghal, ezért elment, hogy inkább saját kezűleg gondoskodjon célja megvalósításáról. Tudta, hogy az ital és a szórakozás mára úgyis kielégíti ura étvágyát.</w:t>
      </w:r>
    </w:p>
    <w:p>
      <w:pPr>
        <w:pStyle w:val="Style11"/>
        <w:ind w:firstLine="284"/>
        <w:jc w:val="both"/>
        <w:rPr>
          <w:sz w:val="22"/>
          <w:szCs w:val="22"/>
        </w:rPr>
      </w:pPr>
      <w:r>
        <w:rPr>
          <w:sz w:val="22"/>
          <w:szCs w:val="22"/>
        </w:rPr>
        <w:t>A Teani haját borító kék selyemsál csak úgy lobogott a nő mögött, miközben lesietett az udvarház egyik hátsó folyosóján. Nem törődött azzal, hogy megigazítsa a kendőt, sem azzal, hogy összekösse vállára omlott vörösesszőke haját. Shimizu csapásvezető lakosztálya a következő udvar túloldalán feküdt, és nem kellett lopakodnia: az egyetlen ember, aki ebben az órában erre járhatott, az olajlámpásokat gyújtó rabszolga volt. Teani titokzatos mosollyal surrant át az utolsó csúszófalon. Ma éjjel a rabszolga is késni fog, mivel lefoglalják Jingu vendégeinek kérései. A vén jaguna nagyon fukar tudott lenni, ha a személyzetről volt szó. Elsősorban mindig a politika foglalta le a nagyúr elméjét, s ezért főtisztjei olykor nehezteltek is rá.</w:t>
      </w:r>
    </w:p>
    <w:p>
      <w:pPr>
        <w:pStyle w:val="Style11"/>
        <w:ind w:firstLine="284"/>
        <w:jc w:val="both"/>
        <w:rPr>
          <w:sz w:val="22"/>
          <w:szCs w:val="22"/>
        </w:rPr>
      </w:pPr>
      <w:r>
        <w:rPr>
          <w:sz w:val="22"/>
          <w:szCs w:val="22"/>
        </w:rPr>
        <w:t>Az udvart elöntő aranyló holdfényben Teani megállt, hogy kikapcsolja köntöse gallérját. Meglazította a szövetet, hogy kacéran elővillanjon alóla keble. Foga fehéren villogott, ahogy elmosolyodott. Ha ügyes, ma éjjel az a ványadt kis Acoma szuka meg fog halni. Milyen édesen fog csengeni a sikoltása!</w:t>
      </w:r>
    </w:p>
    <w:p>
      <w:pPr>
        <w:pStyle w:val="Style11"/>
        <w:ind w:firstLine="284"/>
        <w:jc w:val="both"/>
        <w:rPr/>
      </w:pPr>
      <w:r>
        <w:rPr>
          <w:sz w:val="22"/>
          <w:szCs w:val="22"/>
        </w:rPr>
        <w:t xml:space="preserve">Az udvar túloldalán a Shimizu szobájába vezető fal tárva-nyitva állt. Odabenn égett a lámpa, s remegő fényénél kirajzolódott egy párnákon ülő, kezében flaskát tartó férfi görnyedt alakja. </w:t>
      </w:r>
      <w:r>
        <w:rPr>
          <w:i/>
          <w:iCs/>
          <w:sz w:val="22"/>
          <w:szCs w:val="22"/>
        </w:rPr>
        <w:t xml:space="preserve">Már megint iszik, </w:t>
      </w:r>
      <w:r>
        <w:rPr>
          <w:sz w:val="22"/>
          <w:szCs w:val="22"/>
        </w:rPr>
        <w:t xml:space="preserve">gondolta Teani undorral, </w:t>
      </w:r>
      <w:r>
        <w:rPr>
          <w:i/>
          <w:iCs/>
          <w:sz w:val="22"/>
          <w:szCs w:val="22"/>
        </w:rPr>
        <w:t xml:space="preserve">és mindez csak azért, mert a díszteremben késlekedtem. </w:t>
      </w:r>
      <w:r>
        <w:rPr>
          <w:sz w:val="22"/>
          <w:szCs w:val="22"/>
        </w:rPr>
        <w:t>Ráadásul nem is sikerült meggyőznie Jingut, hogy változtasson a Mara kivégzésére vonatkozó tervén. A kurtizán magának szerette volna ezt az örömet. Az a tény, hogy gazdája nem volt hajlandó ráruházni a feladatot, Teani számára csak annyit jelentett, hogy túl kell járnia az eszén.</w:t>
      </w:r>
    </w:p>
    <w:p>
      <w:pPr>
        <w:pStyle w:val="Style11"/>
        <w:ind w:firstLine="284"/>
        <w:jc w:val="both"/>
        <w:rPr>
          <w:sz w:val="22"/>
          <w:szCs w:val="22"/>
        </w:rPr>
      </w:pPr>
      <w:r>
        <w:rPr>
          <w:sz w:val="22"/>
          <w:szCs w:val="22"/>
        </w:rPr>
        <w:t>Hátradobta haját csaknem mezítelen vállára, majd folytatta útját a nyitott ajtó felé. Olyan nesztelenül lépett be, hogy a benn ülő sötét hajú férfi egy pillanatig észre sem vette. Teani kihasználta a lehetőséget, hogy szabadon tanulmányozza őt.</w:t>
      </w:r>
    </w:p>
    <w:p>
      <w:pPr>
        <w:pStyle w:val="Style11"/>
        <w:ind w:firstLine="284"/>
        <w:jc w:val="both"/>
        <w:rPr>
          <w:sz w:val="22"/>
          <w:szCs w:val="22"/>
        </w:rPr>
      </w:pPr>
      <w:r>
        <w:rPr>
          <w:sz w:val="22"/>
          <w:szCs w:val="22"/>
        </w:rPr>
        <w:t>Shimizut, Minwanabi első csapásvezetőjét bajtársai megkérdőjelezhetetlen hűségéről, szenvedélyes hitéről és egyenes személyiségéről ismerték. Gyors reflexei és a csatamezőn hozott szinte tévedhetetlen döntései miatt korán előléptették; tisztségéhez képest nagyon fiatal volt az arca, nem szabdalták még ráncok, csak a hivatásából következő néhány forradás. Egyetlen jellemhibája a túlzott érzékenység volt: gyakran minden előjel nélkül hirtelen haragra lobbant: Rezzenéstelen tekintetéből nem lehetett olvasni, legfeljebb ha részeg volt. Előrebiggyesztett alsó ajkán Teani bosszúságot vélt felfedezni: azt a fajta duzzogást, amikor a férfiakat megvárakoztatja a szeretőjük. Teani gratulált magának a jól végzett munkához. Tudta, hogy ez a férfi bolond; eszelősen vágyakozik a teste után, és érzelmileg éretlen módon összekeveri a vágyat a szerelemmel. És a férfi mellkasán ragyogó verejtékből Teani azt is tudta, hogy arra használhatja Shimizut, amire csak akarja, mint egy tökéletesen megmunkált eszközt; ugyanúgy, mint korábban annyi más ember - lett légyen az férfi vagy nő.</w:t>
      </w:r>
    </w:p>
    <w:p>
      <w:pPr>
        <w:pStyle w:val="Style11"/>
        <w:ind w:firstLine="284"/>
        <w:jc w:val="both"/>
        <w:rPr>
          <w:spacing w:val="1"/>
          <w:sz w:val="22"/>
          <w:szCs w:val="22"/>
        </w:rPr>
      </w:pPr>
      <w:r>
        <w:rPr>
          <w:sz w:val="22"/>
          <w:szCs w:val="22"/>
        </w:rPr>
        <w:t>Marát kivéve. Acoma úrnő megmenekült tőle. Éppen ezért Teani összeszedte leghívogatóbb mosolyát, és felemelte kezét, hogy megérintse Shimizu izzadó vállát.</w:t>
      </w:r>
    </w:p>
    <w:p>
      <w:pPr>
        <w:pStyle w:val="Style11"/>
        <w:ind w:firstLine="284"/>
        <w:jc w:val="both"/>
        <w:rPr>
          <w:sz w:val="22"/>
          <w:szCs w:val="22"/>
        </w:rPr>
      </w:pPr>
      <w:r>
        <w:rPr>
          <w:sz w:val="22"/>
          <w:szCs w:val="22"/>
        </w:rPr>
        <w:t>A férfi megrezzent, és kirántotta a mindig térde mellett tartott kardot. A penge előhussant a hüvelyből, és gyilkolni indult, mielőtt még Shimizu felismerhette volna szeretőjét. Az éle lágy selyembe vágott, majd megállt, éppen csak elkerülve a vérontást.</w:t>
      </w:r>
    </w:p>
    <w:p>
      <w:pPr>
        <w:pStyle w:val="Style21"/>
        <w:ind w:firstLine="284"/>
        <w:rPr>
          <w:sz w:val="22"/>
          <w:szCs w:val="22"/>
        </w:rPr>
      </w:pPr>
      <w:r>
        <w:rPr>
          <w:sz w:val="22"/>
          <w:szCs w:val="22"/>
        </w:rPr>
        <w:t>- Asszony! - sápadt el Shimizu, majd elvörösödött a dühtől; részben Teani késése, részben lopakodó érkezése miatt.</w:t>
      </w:r>
    </w:p>
    <w:p>
      <w:pPr>
        <w:pStyle w:val="Style11"/>
        <w:ind w:firstLine="284"/>
        <w:jc w:val="both"/>
        <w:rPr>
          <w:sz w:val="22"/>
          <w:szCs w:val="22"/>
        </w:rPr>
      </w:pPr>
      <w:r>
        <w:rPr>
          <w:sz w:val="22"/>
          <w:szCs w:val="22"/>
        </w:rPr>
        <w:t>Amikor végre összeszedte magát, észrevette a nő szemének különös csillogását. Teani ajka kissé szétnyílt, mintha csak a kard ölelni kész szerető lett volna. A nő hevesen zihálni kezdett és mellbimbói megkeményedtek, annyira felizgatta a húsához simuló borotvaéles penge. Az elferdült szenvedély felismerése némiképp megkeserítette a viszontlátás örömét: a férfi undorodva tette el fegyverét.</w:t>
      </w:r>
    </w:p>
    <w:p>
      <w:pPr>
        <w:pStyle w:val="Style21"/>
        <w:ind w:firstLine="284"/>
        <w:rPr>
          <w:sz w:val="22"/>
          <w:szCs w:val="22"/>
        </w:rPr>
      </w:pPr>
      <w:r>
        <w:rPr>
          <w:sz w:val="22"/>
          <w:szCs w:val="22"/>
        </w:rPr>
        <w:t>- Te őrült vagy, asszony, beteg az elméd. Akár le is döfhettelek volna.</w:t>
      </w:r>
    </w:p>
    <w:p>
      <w:pPr>
        <w:pStyle w:val="Style11"/>
        <w:ind w:firstLine="284"/>
        <w:jc w:val="both"/>
        <w:rPr>
          <w:sz w:val="22"/>
          <w:szCs w:val="22"/>
        </w:rPr>
      </w:pPr>
      <w:r>
        <w:rPr>
          <w:sz w:val="22"/>
          <w:szCs w:val="22"/>
        </w:rPr>
        <w:t>A harag és az undor azonban sosem tartott sokáig. Amikor Teani felszegte állát, és keblei elődomborodtak tunikája selyme alól, Shimizu szomjazó módjára hajtotta le fejét és élvezte a csókot, amelyet a halál röpke érintése tett oly forróvá. A nő rejtvényként fogta fel, és megoldotta a harcost. Minden érintés csontja velejéig ellágyította a férfit. Képtelen volt tovább titkolni, mennyire örül szeretője érkezésének, ezért ujjait a nő ruháját záró szalagok közé mélyesztette.</w:t>
      </w:r>
    </w:p>
    <w:p>
      <w:pPr>
        <w:pStyle w:val="Style21"/>
        <w:ind w:firstLine="284"/>
        <w:rPr>
          <w:sz w:val="22"/>
          <w:szCs w:val="22"/>
        </w:rPr>
      </w:pPr>
      <w:r>
        <w:rPr>
          <w:sz w:val="22"/>
          <w:szCs w:val="22"/>
        </w:rPr>
        <w:t>- Itt, maradhatsz, szerelmem? Mondd, hogy Jingut lefoglalják a vendégek, és nem kell vele aludnod ma éjszaka!</w:t>
      </w:r>
    </w:p>
    <w:p>
      <w:pPr>
        <w:pStyle w:val="Style21"/>
        <w:ind w:firstLine="284"/>
        <w:rPr>
          <w:sz w:val="22"/>
          <w:szCs w:val="22"/>
        </w:rPr>
      </w:pPr>
      <w:r>
        <w:rPr>
          <w:sz w:val="22"/>
          <w:szCs w:val="22"/>
        </w:rPr>
        <w:t>Teani nyelvével végigsimította a férfi fülét, majd forrón a nyakába suttogta:</w:t>
      </w:r>
    </w:p>
    <w:p>
      <w:pPr>
        <w:pStyle w:val="Style11"/>
        <w:ind w:firstLine="284"/>
        <w:jc w:val="both"/>
        <w:rPr>
          <w:sz w:val="22"/>
          <w:szCs w:val="22"/>
        </w:rPr>
      </w:pPr>
      <w:r>
        <w:rPr>
          <w:sz w:val="22"/>
          <w:szCs w:val="22"/>
        </w:rPr>
        <w:t>- Jingu ma már nem vár vissza a szobájába - hazudta. Aztán megvárta, amíg Shimizu ujjai erősebben a ruhájára kulcsolódnak, majd elhessegette magától szeretőjét. - De ma éjjel mégsem maradhatok.</w:t>
      </w:r>
    </w:p>
    <w:p>
      <w:pPr>
        <w:pStyle w:val="Style21"/>
        <w:ind w:firstLine="284"/>
        <w:rPr>
          <w:sz w:val="22"/>
          <w:szCs w:val="22"/>
        </w:rPr>
      </w:pPr>
      <w:r>
        <w:rPr>
          <w:sz w:val="22"/>
          <w:szCs w:val="22"/>
        </w:rPr>
        <w:t>Shimizu a homlokát ráncolta; tekintete megkeményedett az egy szál olajlámpás fényénél.</w:t>
      </w:r>
    </w:p>
    <w:p>
      <w:pPr>
        <w:pStyle w:val="Style21"/>
        <w:ind w:firstLine="284"/>
        <w:rPr>
          <w:sz w:val="22"/>
          <w:szCs w:val="22"/>
        </w:rPr>
      </w:pPr>
      <w:r>
        <w:rPr>
          <w:sz w:val="22"/>
          <w:szCs w:val="22"/>
        </w:rPr>
        <w:t>- Miért nem? Csak nem mással is megosztod a bájaidat?</w:t>
      </w:r>
    </w:p>
    <w:p>
      <w:pPr>
        <w:pStyle w:val="Style11"/>
        <w:ind w:firstLine="284"/>
        <w:jc w:val="both"/>
        <w:rPr>
          <w:sz w:val="22"/>
          <w:szCs w:val="22"/>
        </w:rPr>
      </w:pPr>
      <w:r>
        <w:rPr>
          <w:sz w:val="22"/>
          <w:szCs w:val="22"/>
        </w:rPr>
        <w:t>Teani felkacagott. Hagyta, hadd őrlődjön néhány pillanatig szeretője, aztán lecsúsztatta köntösét a válláról, és feltárta dús keblét. Shimizu megpróbált komoly maradni, figyelmét azonban nyilvánvalóan lefoglalta a látvány.</w:t>
      </w:r>
    </w:p>
    <w:p>
      <w:pPr>
        <w:pStyle w:val="Style11"/>
        <w:ind w:firstLine="284"/>
        <w:jc w:val="both"/>
        <w:rPr>
          <w:sz w:val="22"/>
          <w:szCs w:val="22"/>
        </w:rPr>
      </w:pPr>
      <w:r>
        <w:rPr>
          <w:sz w:val="22"/>
          <w:szCs w:val="22"/>
        </w:rPr>
        <w:t>- Senki mást nem szeretek, szép harcosom - mondta, csipetnyi gúnyt rejtve hangjába, hogy maradjon némi kétség a férfiban. - Hivatalos ügy szólít el mellőled ma éjjel. Most pedig vesztegetni akarod a maradék időnket, vagy... - nyögött fel, majd finoman a férfi ajkába harapott, amely beléfojtotta a szót.</w:t>
      </w:r>
    </w:p>
    <w:p>
      <w:pPr>
        <w:pStyle w:val="Normal"/>
        <w:ind w:firstLine="284"/>
        <w:jc w:val="both"/>
        <w:rPr>
          <w:sz w:val="22"/>
          <w:szCs w:val="22"/>
        </w:rPr>
      </w:pPr>
      <w:r>
        <w:rPr>
          <w:sz w:val="22"/>
          <w:szCs w:val="22"/>
        </w:rPr>
        <w:t>Ez alkalommal azonban szándékosan visszafogta magát, nehogy Shimizu elfelejtse, miről beszélnek. A férfi keze Teani selymes bőrére siklott.</w:t>
      </w:r>
    </w:p>
    <w:p>
      <w:pPr>
        <w:pStyle w:val="Normal"/>
        <w:ind w:firstLine="284"/>
        <w:jc w:val="both"/>
        <w:rPr>
          <w:sz w:val="22"/>
          <w:szCs w:val="22"/>
        </w:rPr>
      </w:pPr>
      <w:r>
        <w:rPr>
          <w:sz w:val="22"/>
          <w:szCs w:val="22"/>
        </w:rPr>
        <w:t>- Akkor hát miért késlekedtél ilyen sokáig?- kérdezte követelőn.</w:t>
      </w:r>
    </w:p>
    <w:p>
      <w:pPr>
        <w:pStyle w:val="Style21"/>
        <w:ind w:firstLine="284"/>
        <w:rPr>
          <w:sz w:val="22"/>
          <w:szCs w:val="22"/>
        </w:rPr>
      </w:pPr>
      <w:r>
        <w:rPr>
          <w:sz w:val="22"/>
          <w:szCs w:val="22"/>
        </w:rPr>
        <w:t>Teani látványosan duzzogva vetette hátra mézszínű fürtjeit.</w:t>
      </w:r>
    </w:p>
    <w:p>
      <w:pPr>
        <w:pStyle w:val="Style11"/>
        <w:ind w:firstLine="284"/>
        <w:jc w:val="both"/>
        <w:rPr>
          <w:sz w:val="22"/>
          <w:szCs w:val="22"/>
        </w:rPr>
      </w:pPr>
      <w:r>
        <w:rPr>
          <w:sz w:val="22"/>
          <w:szCs w:val="22"/>
        </w:rPr>
        <w:t>- Hogy te milyen bizalmatlan vagy! Talán attól félsz, nem elég éles a kardod, hogy örömet szerezzen egy asszonynak? - húzódott el, részben kötődve, részben pedig hogy kedvese jobban lássa félmeztelen testét.</w:t>
      </w:r>
    </w:p>
    <w:p>
      <w:pPr>
        <w:pStyle w:val="Style11"/>
        <w:ind w:firstLine="284"/>
        <w:jc w:val="both"/>
        <w:rPr>
          <w:sz w:val="22"/>
          <w:szCs w:val="22"/>
        </w:rPr>
      </w:pPr>
      <w:r>
        <w:rPr>
          <w:sz w:val="22"/>
          <w:szCs w:val="22"/>
        </w:rPr>
        <w:t>Shimizu homlokráncolva ragadta meg a nő vállát. Teani azonban ismét ellágyult karjai között. Ujjai ügyesen becsusszantak a férfi köntösének hasítékán. A harcos finoman megfeszült, amikor szeretője végighúzta körmét combja belső oldatán.</w:t>
      </w:r>
    </w:p>
    <w:p>
      <w:pPr>
        <w:pStyle w:val="Style21"/>
        <w:ind w:firstLine="284"/>
        <w:rPr>
          <w:sz w:val="22"/>
          <w:szCs w:val="22"/>
        </w:rPr>
      </w:pPr>
      <w:r>
        <w:rPr>
          <w:sz w:val="22"/>
          <w:szCs w:val="22"/>
        </w:rPr>
        <w:t>- Pedig micsoda hatalmas kard! - mormolta a nő lesütött szemhéjjal, elbiggyesztett szájjal mosolyogva. - Minwanabi nagyúr fárasztó utasításokkal terhelt. Úgy tűnik, holtan akarja látni az Acoma ribancot, és engem választott a piszkos munkára.</w:t>
      </w:r>
    </w:p>
    <w:p>
      <w:pPr>
        <w:pStyle w:val="Style11"/>
        <w:ind w:firstLine="284"/>
        <w:jc w:val="both"/>
        <w:rPr>
          <w:sz w:val="22"/>
          <w:szCs w:val="22"/>
        </w:rPr>
      </w:pPr>
      <w:r>
        <w:rPr>
          <w:sz w:val="22"/>
          <w:szCs w:val="22"/>
        </w:rPr>
        <w:t>Bár keze éppen ekkor talált célpontjára, és éppen úgy simogatta, ahogy a férfi legjobban szerette, Shimizu mégis visszahúzódott. Teani azonnal tudta, hogy túl gyors volt, vagy talán hibázott a téma felvezetésében. Sietve előrehajolt, és hajával a férfi csípőjét csiklandozta, miközben nyelvével izgatta.</w:t>
      </w:r>
    </w:p>
    <w:p>
      <w:pPr>
        <w:pStyle w:val="Style21"/>
        <w:ind w:firstLine="284"/>
        <w:rPr>
          <w:sz w:val="22"/>
          <w:szCs w:val="22"/>
        </w:rPr>
      </w:pPr>
      <w:r>
        <w:rPr>
          <w:sz w:val="22"/>
          <w:szCs w:val="22"/>
        </w:rPr>
        <w:t>Shimizu egy ideig hagyta, aztán kezét szeretője hátára kulcsolta, és szinte álmodozó hangon megjegyezte:</w:t>
      </w:r>
    </w:p>
    <w:p>
      <w:pPr>
        <w:pStyle w:val="Style21"/>
        <w:ind w:firstLine="284"/>
        <w:rPr>
          <w:sz w:val="22"/>
          <w:szCs w:val="22"/>
        </w:rPr>
      </w:pPr>
      <w:r>
        <w:rPr>
          <w:sz w:val="22"/>
          <w:szCs w:val="22"/>
        </w:rPr>
        <w:t>- Ez igazán különös, szerelmem, hogy urunk efféle utasításokat adott.</w:t>
      </w:r>
    </w:p>
    <w:p>
      <w:pPr>
        <w:pStyle w:val="Style21"/>
        <w:ind w:firstLine="284"/>
        <w:rPr>
          <w:sz w:val="22"/>
          <w:szCs w:val="22"/>
        </w:rPr>
      </w:pPr>
      <w:r>
        <w:rPr>
          <w:sz w:val="22"/>
          <w:szCs w:val="22"/>
        </w:rPr>
        <w:t>Teani felélénkült. Felegyenesedett, és elkezdte kioldani a férfi szandáljának kötőjét.</w:t>
      </w:r>
    </w:p>
    <w:p>
      <w:pPr>
        <w:pStyle w:val="Style21"/>
        <w:ind w:firstLine="284"/>
        <w:rPr>
          <w:sz w:val="22"/>
          <w:szCs w:val="22"/>
        </w:rPr>
      </w:pPr>
      <w:r>
        <w:rPr>
          <w:sz w:val="22"/>
          <w:szCs w:val="22"/>
        </w:rPr>
        <w:t>- Te jó ég, mindig szegecses szandált hordasz a házban?</w:t>
      </w:r>
    </w:p>
    <w:p>
      <w:pPr>
        <w:pStyle w:val="Style11"/>
        <w:ind w:firstLine="284"/>
        <w:jc w:val="both"/>
        <w:rPr>
          <w:sz w:val="22"/>
          <w:szCs w:val="22"/>
        </w:rPr>
      </w:pPr>
      <w:r>
        <w:rPr>
          <w:sz w:val="22"/>
          <w:szCs w:val="22"/>
        </w:rPr>
        <w:t>Shimizu türelmetlenül fészkelődött, a kurtizán azonban tovább babrált a pántokkal. Ahogy dolgozott, a nő megkeményedett mellbimbója a férfi térdét súrolta, és majd megőrjítette őt, így gondolkodás nélkül válaszolt a következő lusta érdeklődésre.</w:t>
      </w:r>
    </w:p>
    <w:p>
      <w:pPr>
        <w:pStyle w:val="Normal"/>
        <w:ind w:firstLine="284"/>
        <w:jc w:val="both"/>
        <w:rPr>
          <w:sz w:val="22"/>
          <w:szCs w:val="22"/>
        </w:rPr>
      </w:pPr>
      <w:r>
        <w:rPr>
          <w:sz w:val="22"/>
          <w:szCs w:val="22"/>
        </w:rPr>
        <w:t>- Hogy miért? Ó, nagyurunk tegnap azt mondta nekem, hogy az Acoma lánynak meg kell halnia, de először meg akarja törni a lelkét. Halálra fogja rémíteni azzal, hogy megöljük szolgáit és kísérőit, hogy mire végül lecsap, tökéletesen magára maradjon.</w:t>
      </w:r>
    </w:p>
    <w:p>
      <w:pPr>
        <w:pStyle w:val="Style21"/>
        <w:ind w:firstLine="284"/>
        <w:rPr>
          <w:spacing w:val="1"/>
          <w:sz w:val="22"/>
          <w:szCs w:val="22"/>
        </w:rPr>
      </w:pPr>
      <w:r>
        <w:rPr>
          <w:sz w:val="22"/>
          <w:szCs w:val="22"/>
        </w:rPr>
        <w:t>Itt Shimizu elvörösödve abbahagyta - ekkor ébredt rá, hogy eljárt a szája. Belemarkolt Teani vörös-arany hajzuhatagába, és elhúzta őt kikötetlen szandáljától.</w:t>
      </w:r>
    </w:p>
    <w:p>
      <w:pPr>
        <w:pStyle w:val="Style11"/>
        <w:ind w:firstLine="284"/>
        <w:jc w:val="both"/>
        <w:rPr>
          <w:sz w:val="22"/>
          <w:szCs w:val="22"/>
        </w:rPr>
      </w:pPr>
      <w:r>
        <w:rPr>
          <w:sz w:val="22"/>
          <w:szCs w:val="22"/>
        </w:rPr>
        <w:t>- Szerintem hazudsz, asszony. Nem mész ma megölni Marát, hanem csak valaki mással akarsz henteregni az éjszaka.</w:t>
      </w:r>
    </w:p>
    <w:p>
      <w:pPr>
        <w:pStyle w:val="Style21"/>
        <w:ind w:firstLine="284"/>
        <w:rPr>
          <w:sz w:val="22"/>
          <w:szCs w:val="22"/>
        </w:rPr>
      </w:pPr>
      <w:r>
        <w:rPr>
          <w:sz w:val="22"/>
          <w:szCs w:val="22"/>
        </w:rPr>
        <w:t>Teani szeme felvillant: részben, mert az erőszak mindig felizgatta, részben pedig, mert a férfiak olyan nevetségesen kiszámíthatóak voltak. Nem tagadta a vádat, inkább tovább provokálta Shimizut, mondván:</w:t>
      </w:r>
    </w:p>
    <w:p>
      <w:pPr>
        <w:pStyle w:val="Style11"/>
        <w:ind w:firstLine="284"/>
        <w:jc w:val="both"/>
        <w:rPr>
          <w:sz w:val="22"/>
          <w:szCs w:val="22"/>
        </w:rPr>
      </w:pPr>
      <w:r>
        <w:rPr>
          <w:sz w:val="22"/>
          <w:szCs w:val="22"/>
        </w:rPr>
        <w:t>- Miből gondolod, hogy hazudok?</w:t>
      </w:r>
    </w:p>
    <w:p>
      <w:pPr>
        <w:pStyle w:val="Normal"/>
        <w:ind w:firstLine="284"/>
        <w:jc w:val="both"/>
        <w:rPr>
          <w:sz w:val="22"/>
          <w:szCs w:val="22"/>
        </w:rPr>
      </w:pPr>
      <w:r>
        <w:rPr>
          <w:sz w:val="22"/>
          <w:szCs w:val="22"/>
        </w:rPr>
        <w:t>A férfi elkapta a kurtizán csuklóját, és magához szorította a testét.</w:t>
      </w:r>
    </w:p>
    <w:p>
      <w:pPr>
        <w:pStyle w:val="Style21"/>
        <w:ind w:firstLine="284"/>
        <w:rPr>
          <w:sz w:val="22"/>
          <w:szCs w:val="22"/>
        </w:rPr>
      </w:pPr>
      <w:r>
        <w:rPr>
          <w:sz w:val="22"/>
          <w:szCs w:val="22"/>
        </w:rPr>
        <w:t>- Azért mondom, hogy hazudsz, mert holnap éjjelre azt a parancsot kaptam, hogy rendezzek hamis betörést egy tolvaj által, és gondoskodjak róla, hogy Papewaio, az Acoma csapásvezető holtan maradjon Mara küszöbén. Akkor pedig miért nem vonta vissza Minwanabi nagyúr ezt az utasítást, ha neked azt mondta, még ma éjjel add át a lányt Turakamunak?</w:t>
      </w:r>
    </w:p>
    <w:p>
      <w:pPr>
        <w:pStyle w:val="Style21"/>
        <w:ind w:firstLine="284"/>
        <w:rPr>
          <w:sz w:val="22"/>
          <w:szCs w:val="22"/>
        </w:rPr>
      </w:pPr>
      <w:r>
        <w:rPr>
          <w:sz w:val="22"/>
          <w:szCs w:val="22"/>
        </w:rPr>
        <w:t>Teanit feltüzelte a férfi érintése, és ellazult attól, hogy milyen könnyen sikerült az egóján keresztül elnyernie Shimizu bizalmát. Kihívóan felszegte állát.</w:t>
      </w:r>
    </w:p>
    <w:p>
      <w:pPr>
        <w:pStyle w:val="Style21"/>
        <w:ind w:firstLine="284"/>
        <w:rPr>
          <w:sz w:val="22"/>
          <w:szCs w:val="22"/>
        </w:rPr>
      </w:pPr>
      <w:r>
        <w:rPr>
          <w:sz w:val="22"/>
          <w:szCs w:val="22"/>
        </w:rPr>
        <w:t>- Honnan kéne tudnom, mi jár a nagy emberek fejében? - A férfi szemébe nézett, hogy megbizonyosodjon róla, még mindig ugyanúgy vágyik rá. - Szerelmem, értelmetlenül féltékeny vagy. Kössünk egy üzletet, hogy gyógyírt találjunk érzéseidre! Lefekszem veled ma éjszaka, és azt mondom Minwanabinak, hogy bár megpróbáltam, nem tudtam Mara Acoma közelébe férkőzni a késemmel. De cserébe azzal kell helyreállítanod a becsületemet, hogy holnap a lányt is megölöd Papewaióval együtt.</w:t>
      </w:r>
    </w:p>
    <w:p>
      <w:pPr>
        <w:pStyle w:val="Style21"/>
        <w:ind w:firstLine="284"/>
        <w:rPr>
          <w:sz w:val="22"/>
          <w:szCs w:val="22"/>
        </w:rPr>
      </w:pPr>
      <w:r>
        <w:rPr>
          <w:sz w:val="22"/>
          <w:szCs w:val="22"/>
        </w:rPr>
        <w:t>Shimizu nem szólt semmit, viszont magához húzta Teanit. Türelmetlen ujjakkal rángatta le a köntöst a nő testéről. A kurtizán semmit sem viselt a felsőruha alatt, és abból a lázas hévből, amellyel a férfi lehúzta magáról saját köntösét és tunikáját, tudta, hogy megfogta őt. Igyekezete is megfelelt válasz helyett. Holnap teljesíteni fogja a kívánságát, hogy biztosítsa, Teani az övé és csakis az övé lesz egész éjszaka. Shimizu félreértette a nő borzongását: azt hitte, szenvedélytől remeg. Amikor magáévá tette, a férfi csak a szerelemre gondolt, a gyönyörű kurtizán azonban csak hidegvérű szakmai tudással ölelkezett; mindössze el akarta intézni, hogy Mara, az Acomák uralkodónője holtan, tőrrel a szívében feküdjö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kimerülten ébredt a hosszú, nyugtalan éjszaka után. Komornái megérezték, mennyire feszült. Meg sem szólaltak, miközben ráadták köntösét, és selyemszalagokat fontak a hajába, Nacoya viszont szokás szerint morgolódott, mint mindig, ha kora reggel kellett felkelnie. Mara túl ideges volt ahhoz, hogy megvárja, míg a Minwanabi alkalmazottak felszolgálják a reggelit, ezért megkérte Papewaiót, hogy siessen a kardélezéssel, aztán javasolta, hogy sétáljanak egyet a tóparton. Ettől első tanácsadója komor csöndbe merült.</w:t>
      </w:r>
    </w:p>
    <w:p>
      <w:pPr>
        <w:pStyle w:val="Style11"/>
        <w:ind w:firstLine="284"/>
        <w:jc w:val="both"/>
        <w:rPr>
          <w:sz w:val="22"/>
          <w:szCs w:val="22"/>
        </w:rPr>
      </w:pPr>
      <w:r>
        <w:rPr>
          <w:sz w:val="22"/>
          <w:szCs w:val="22"/>
        </w:rPr>
        <w:t>De mivel Mara tudta, mekkora a veszély, igyekezett elkerülni minden szokványos cselekvést. Amíg nem vegyülhetett a vendégek közé, és nem figyelhette meg, mely szövetségek erősek, és melyek gyengültek meg, addig nem is állapíthatta meg, pillanatnyilag mekkora hatalommal bír Minwanabi nagyúr.</w:t>
      </w:r>
    </w:p>
    <w:p>
      <w:pPr>
        <w:pStyle w:val="Style21"/>
        <w:ind w:firstLine="284"/>
        <w:rPr>
          <w:sz w:val="22"/>
          <w:szCs w:val="22"/>
        </w:rPr>
      </w:pPr>
      <w:r>
        <w:rPr>
          <w:sz w:val="22"/>
          <w:szCs w:val="22"/>
        </w:rPr>
        <w:t>Mara mélyeket lélegzett, megpróbálta élvezni a friss levegőt, meg a napfény csillogását a vízen. A szellő lágyan fodrozta a sekélyebb részeket, és halászcsónakok ringatóztak horgonyaikon, várva, hogy valaki megragadja evezőjüket. A tó békéje mégsem nyugtatta meg a lányt. Amikor végre észrevette, hogy Nacoya léptei nem olyan fürgék, mint szeretné, Mara azt javasolta, térjenek vissza az udvarházhoz.</w:t>
      </w:r>
    </w:p>
    <w:p>
      <w:pPr>
        <w:pStyle w:val="Style21"/>
        <w:ind w:firstLine="284"/>
        <w:rPr>
          <w:sz w:val="22"/>
          <w:szCs w:val="22"/>
        </w:rPr>
      </w:pPr>
      <w:r>
        <w:rPr>
          <w:sz w:val="22"/>
          <w:szCs w:val="22"/>
        </w:rPr>
        <w:t>- Bölcsen döntöttél, úrnőm - mondta Nacoya olyan hangon, amely azt sugallta, hogy egy hölgynek nem kellene olyan helyeken mászkálnia, ahol a homok és a nedvesség tönkreteheti szandálja selyemkötőjét. Az öregasszony dorgálásából azonban hiányzott az élet. Tekintete üres maradt, mert üresnek érezte szívét ily távol az Acoma birtoktól. Amikor visszaindult Minwanabi nagyúr palotaszerű otthonához, ahol kertek, zászlók és halálosan veszedelmes vendégek várták, Papewaio nem kérte az engedélyét, egyszerűen csak belekarolt, hogy támogassa.</w:t>
      </w:r>
    </w:p>
    <w:p>
      <w:pPr>
        <w:pStyle w:val="Style11"/>
        <w:ind w:firstLine="284"/>
        <w:jc w:val="both"/>
        <w:rPr>
          <w:sz w:val="22"/>
          <w:szCs w:val="22"/>
        </w:rPr>
      </w:pPr>
      <w:r>
        <w:rPr>
          <w:sz w:val="22"/>
          <w:szCs w:val="22"/>
        </w:rPr>
        <w:t>A hadúr üdvözlésére szervezett fogadás késő délelőtt kezdődött, bár Almecho érkezését csak délutánra várták. Amikor Mara odaért az ünnepség helyszínére, már a Birodalom nemeseinek többsége odagyűlt - felcicomázva, felékszerezve és hatalomra éhesen. A Tanács játéka a tsurani élet minden területére befurakodott, de sehol sem kapott akkora szerepet, mint a hivatalos összejöveteleken. A vendégek itt árnyas lugasokban sétálhattak, különlegesen elkészített ételeket ehettek, pletykálkodhattak, bátor őseik tetteiről mesélhettek, s olykor egy-egy fogadásra vagy kereskedelmi tárgyalásra is sor került. De minden jelenlevő nagyúr éberen leste a többieket, hogy ki kinek tett szívességet, és hogy ki vonul vissza némán vagy - ami még többet mondott - szórakozott tekintettel. Mara a többiekkel egyetemben figyelte az arcokat és a házak színeit, bár tudta, hogy cserébe őt is alaposan megszemlélik. Techtalt nagyúr és fia üdvözlésképpen alig észrevehetően bólintott felé, ami azt jelezte, hogy a többség nem szívesen mutatkozna vele, amíg az Acomák helyzete meg nem szilárdul.</w:t>
      </w:r>
    </w:p>
    <w:p>
      <w:pPr>
        <w:pStyle w:val="Style21"/>
        <w:ind w:firstLine="284"/>
        <w:rPr>
          <w:sz w:val="22"/>
          <w:szCs w:val="22"/>
        </w:rPr>
      </w:pPr>
      <w:r>
        <w:rPr>
          <w:sz w:val="22"/>
          <w:szCs w:val="22"/>
        </w:rPr>
        <w:t>Mara talpraesett módon ügyet sem vetett a dologra; inkább egy asztalhoz vezette Nacoyát, egy szolgát pedig frissítőkért szalajtott. Csak olyan ételeket kért, amiket más vendégek tányérján is látott, és amikor az ennivaló megérkezett, mindenki láthatta, hogy Acoma úrnő és első tanácsadója alaposan belakott, mintha az idegesség nem állná útját az étvágyuknak. Papewaio is látta, és el is mosolyodott volna, ha a díszőrség keretei között megtehette volna. Mara még az apróságokat is ügyesen intézte: csak úgy vehette rá a nyűgös Nacoyát, hogy ilyen feszült körülményék között elfogadjon némi frissítőt, hogy kihagyták a reggelit. A hatás nem maradt el a figyelő vendégek körében. Néhányan csodálatuk jeleként feléjük biccentettek, mások pedig a sarkokban pusmogtak. Megint mások nem foglalkoztak az Acomák ügyeivel, saját cselszövényeik kötötték le őket.</w:t>
      </w:r>
    </w:p>
    <w:p>
      <w:pPr>
        <w:pStyle w:val="Style21"/>
        <w:ind w:firstLine="284"/>
        <w:rPr>
          <w:sz w:val="22"/>
          <w:szCs w:val="22"/>
        </w:rPr>
      </w:pPr>
      <w:r>
        <w:rPr>
          <w:sz w:val="22"/>
          <w:szCs w:val="22"/>
        </w:rPr>
        <w:t>Mara hallotta, hogy Xacatecas nagyúr mélyen, torokból jövően felkacag; olyasvalamit mondott, amitől a Ling család harmadik fia felszisszent és elsápadt. Bármerre nézett az ember, úgy tűnt, a Xosai ház szülöttei és rokonai mindenhol ott vannak, Kaschatecas nagyúr északi származású felesége pedig szégyentelenül flörtölt a Chilapaningo első tanácsadóval. A tisztségviselő olyan mereven nézett, mint a keményített hasznóbőr; alighanem halálra rémítette az asszony figyelme, aki olyan gyorsan beszélt, és olyan erősen kapaszkodott a férfi ruhaujjába, hogy az nem szabadulhatott.</w:t>
      </w:r>
    </w:p>
    <w:p>
      <w:pPr>
        <w:pStyle w:val="Style21"/>
        <w:ind w:firstLine="284"/>
        <w:rPr>
          <w:sz w:val="22"/>
          <w:szCs w:val="22"/>
        </w:rPr>
      </w:pPr>
      <w:r>
        <w:rPr>
          <w:sz w:val="22"/>
          <w:szCs w:val="22"/>
        </w:rPr>
        <w:t>Mara a tömeget fürkészte, a különböző szabású és a házak színeiben pompázó ruhákat figyelte. Két csoportba sorolta a vendégeket: az egyikbe a szövetségesei tartoztak, meg akik túl gyengék voltak, hogy veszélyt jelentsenek, a másikba pedig azok, akik fenyegetést hordoztak, vagy akik valami miatt bosszút akartak állni rajta. Mivel a Minwanabik Tsuranuanni Öt Nagy Családja közé számítottak, a Birodalom minden nagy háza elküldte képviselőjét. Mara megjegyezte a Kedákat, a Tonmargukat és az Oaxatucanokat - mindegyikük köré hízelgők gyűrűje gyűlt. A kisebb nemesek távolságot tartottak tőlük, vagy éppen ellenkezőleg, hízelgéssel igyekeztek a kegyeikbe férkőzni. Ekamchi nagyúr bíbor fejdísze első tanácsadója felé hajolt, Indrodaka vörös köntöse pedig két olyan szolga libériájának csapódott, akiknek a színeit Mara nem ismerte fel. A jelenlevő vendégeket figyelve a lány hirtelen megborzongott. Sehol sem látott skarlátvörös-sárga mintájú tunikát.</w:t>
      </w:r>
    </w:p>
    <w:p>
      <w:pPr>
        <w:pStyle w:val="Normal"/>
        <w:ind w:firstLine="284"/>
        <w:jc w:val="both"/>
        <w:rPr>
          <w:sz w:val="22"/>
          <w:szCs w:val="22"/>
        </w:rPr>
      </w:pPr>
      <w:r>
        <w:rPr>
          <w:sz w:val="22"/>
          <w:szCs w:val="22"/>
        </w:rPr>
        <w:t>Mintha megérezte volna nyugtalanságát, Nacoya félretette a hátramaradt jigamadár-csontokat.</w:t>
      </w:r>
    </w:p>
    <w:p>
      <w:pPr>
        <w:pStyle w:val="Style11"/>
        <w:ind w:firstLine="284"/>
        <w:jc w:val="both"/>
        <w:rPr>
          <w:sz w:val="22"/>
          <w:szCs w:val="22"/>
        </w:rPr>
      </w:pPr>
      <w:r>
        <w:rPr>
          <w:sz w:val="22"/>
          <w:szCs w:val="22"/>
        </w:rPr>
        <w:t>- Nem látom Anasati nagyurat - jelentette ki nyomatékosan. - Hacsak az égiek nem késleltetik, lányom, te és a kisfiad komoly veszélyben forogtok.</w:t>
      </w:r>
    </w:p>
    <w:p>
      <w:pPr>
        <w:pStyle w:val="Style21"/>
        <w:ind w:firstLine="284"/>
        <w:rPr>
          <w:sz w:val="22"/>
          <w:szCs w:val="22"/>
        </w:rPr>
      </w:pPr>
      <w:r>
        <w:rPr>
          <w:sz w:val="22"/>
          <w:szCs w:val="22"/>
        </w:rPr>
        <w:t>Nacoya nem magyarázta tovább a nyilvánvalót: egy jelentős család távolléte politikai jelentőséggel bírt, s ezek közül a legapróbb dolog az volt, hogy Tecuma esküje, miszerint Ayaki kedvéért megvédi az Acomákat, nem jelent védelmet, ha ő vagy legidősebb fia nincs jelen. Anasati védelem nélkül Mara mindössze ötven katonával rendelkezett, akiket ráadásul egy távoli barakkban szállásoltak el, ahová nem is üzenhetett értük. Ezek után Techtalt hűvös üdvözlése új jelentőséget kapott: lehetségesnek tűnt, hogy Buntokapi sértése a hadúr ellen súlyosabb következményekkel járt az Anasati névre nézve, mint Mara várta. Ezzel komolyan megnövekedett a veszély. Minwanabi nagyúr talán elég erősnek érzi magát ahhoz, hogy elpusztítsa az Acomákat, azután megnyerje a háborút, amely akkor törne ki, amikor Tecuma seregeket küldene; hogy megvédjék Ayaki címét.</w:t>
      </w:r>
    </w:p>
    <w:p>
      <w:pPr>
        <w:pStyle w:val="Style11"/>
        <w:ind w:firstLine="284"/>
        <w:jc w:val="both"/>
        <w:rPr>
          <w:sz w:val="22"/>
          <w:szCs w:val="22"/>
        </w:rPr>
      </w:pPr>
      <w:r>
        <w:rPr>
          <w:sz w:val="22"/>
          <w:szCs w:val="22"/>
        </w:rPr>
        <w:t>- Nem lett volna szabad elfogadnod ezt a meghívást - suttogta Nacoya.</w:t>
      </w:r>
    </w:p>
    <w:p>
      <w:pPr>
        <w:pStyle w:val="Style21"/>
        <w:ind w:firstLine="284"/>
        <w:rPr>
          <w:sz w:val="22"/>
          <w:szCs w:val="22"/>
        </w:rPr>
      </w:pPr>
      <w:r>
        <w:rPr>
          <w:sz w:val="22"/>
          <w:szCs w:val="22"/>
        </w:rPr>
        <w:t>Mara tagadólag intett. Még az a tény sem változtatta meg véleményét, hogy most két ház forog veszélyben. Túl fogja élni, diadallá változtatja a vereséget, ha a véletlen kezébe adja a megfelelő fegyvert. Egy szövetséges távolléte, akire számított, azonban annyira aggasztotta, hogy észre sem vette, hogy Teani késve érkezett a fogadásra, és titokzatos, önelégült pillantásokat vetett rá. Ráadásul nem kelt fel időben az asztal mellől, hogy elkerülje Ekamchi nagyurat, aki gúnyosan vigyorogva állt meg a könyökénél.</w:t>
      </w:r>
    </w:p>
    <w:p>
      <w:pPr>
        <w:pStyle w:val="Style11"/>
        <w:ind w:firstLine="284"/>
        <w:jc w:val="both"/>
        <w:rPr>
          <w:sz w:val="22"/>
          <w:szCs w:val="22"/>
        </w:rPr>
      </w:pPr>
      <w:r>
        <w:rPr>
          <w:sz w:val="22"/>
          <w:szCs w:val="22"/>
        </w:rPr>
        <w:t>- Jó napot, Acoma úrnő! Micsoda meglepetés! Nem hozta magával új cho-ja harcosait, hogy vigyázzanak az egészségére?</w:t>
      </w:r>
    </w:p>
    <w:p>
      <w:pPr>
        <w:pStyle w:val="Style11"/>
        <w:ind w:firstLine="284"/>
        <w:jc w:val="both"/>
        <w:rPr>
          <w:sz w:val="22"/>
          <w:szCs w:val="22"/>
        </w:rPr>
      </w:pPr>
      <w:r>
        <w:rPr>
          <w:sz w:val="22"/>
          <w:szCs w:val="22"/>
        </w:rPr>
        <w:t>Mara mereven meghajolt; szokatlan vakmerőséget érzett a kövér férfi viselkedésében.</w:t>
      </w:r>
    </w:p>
    <w:p>
      <w:pPr>
        <w:pStyle w:val="Style11"/>
        <w:ind w:firstLine="284"/>
        <w:jc w:val="both"/>
        <w:rPr>
          <w:sz w:val="22"/>
          <w:szCs w:val="22"/>
        </w:rPr>
      </w:pPr>
      <w:r>
        <w:rPr>
          <w:sz w:val="22"/>
          <w:szCs w:val="22"/>
        </w:rPr>
        <w:t>- Az egészségem olyan vakító, mint a napsütés, Ekamchi úr. És amíg Papewaio mellettem van, nem hiányzik más, aki vigyázna rám.</w:t>
      </w:r>
    </w:p>
    <w:p>
      <w:pPr>
        <w:pStyle w:val="Normal"/>
        <w:ind w:firstLine="284"/>
        <w:jc w:val="both"/>
        <w:rPr>
          <w:sz w:val="22"/>
          <w:szCs w:val="22"/>
        </w:rPr>
      </w:pPr>
      <w:r>
        <w:rPr>
          <w:sz w:val="22"/>
          <w:szCs w:val="22"/>
        </w:rPr>
        <w:t>Ekamchi nagyúr elfintorodott; jó oka volt, hogy emlékezzen az Acoma első csapásvezető bátorságára és képességeire. Mégis állhatatosan maradt, ily módon elárulva, hogy a szövetségek változásával kapcsolatban olyasmiről is tud, amiről Mara még nem. A lány észre sem vette, hogy apja szokásos taktikáját használja, amikor vakmerően elébe vágott a témának, mielőtt kevésbé kedvező körülmények között derülne fény a titokra.</w:t>
      </w:r>
    </w:p>
    <w:p>
      <w:pPr>
        <w:pStyle w:val="Style11"/>
        <w:ind w:firstLine="284"/>
        <w:jc w:val="both"/>
        <w:rPr>
          <w:sz w:val="22"/>
          <w:szCs w:val="22"/>
        </w:rPr>
      </w:pPr>
      <w:r>
        <w:rPr>
          <w:sz w:val="22"/>
          <w:szCs w:val="22"/>
        </w:rPr>
        <w:t>- Talán beszélt mostanság Tecuma Anasatival?</w:t>
      </w:r>
    </w:p>
    <w:p>
      <w:pPr>
        <w:pStyle w:val="Style21"/>
        <w:ind w:firstLine="284"/>
        <w:rPr>
          <w:sz w:val="22"/>
          <w:szCs w:val="22"/>
        </w:rPr>
      </w:pPr>
      <w:r>
        <w:rPr>
          <w:sz w:val="22"/>
          <w:szCs w:val="22"/>
        </w:rPr>
        <w:t>- Ó! - hőkölt hátra Ekamchi nagyúr. Szeme azonban diadalittasan villogott, amíg összeszedte magát. - Sajnálattal kell tájékoztatnom önt, hogy házigazdánk, Minwanabi nagyúr nem hívta meg Tecuma Anasatit erre az ünnepségre. Nem óhajtotta emlékeztetni a hadurat a közelmúlt kellemetlenségeire, hiszen a tiszteletre méltó férfiút valóban sértés érte egy Anasati fiú részéről, aki benősült az Acoma házba.</w:t>
      </w:r>
    </w:p>
    <w:p>
      <w:pPr>
        <w:pStyle w:val="Style11"/>
        <w:ind w:firstLine="284"/>
        <w:jc w:val="both"/>
        <w:rPr>
          <w:sz w:val="22"/>
          <w:szCs w:val="22"/>
        </w:rPr>
      </w:pPr>
      <w:r>
        <w:rPr>
          <w:sz w:val="22"/>
          <w:szCs w:val="22"/>
        </w:rPr>
        <w:t>- Buntokapi becsülettel halt meg - felelte Mara csípősen. - Ön saját magát szégyeníti meg azzal, hogy rosszat mond egy halottról.</w:t>
      </w:r>
    </w:p>
    <w:p>
      <w:pPr>
        <w:pStyle w:val="Style21"/>
        <w:ind w:firstLine="284"/>
        <w:rPr>
          <w:sz w:val="22"/>
          <w:szCs w:val="22"/>
        </w:rPr>
      </w:pPr>
      <w:r>
        <w:rPr>
          <w:sz w:val="22"/>
          <w:szCs w:val="22"/>
        </w:rPr>
        <w:t>Szavai fegyelmeztetést hordoztak, s egyben kihívást intéztek az Ekamchik becsülete ellen, amennyiben a férfi nem hajlandó ejteni a témát. A sértegető nagyúr úgy visszakozott, hogy egyben újabb tüskét döfött a nőbe.</w:t>
      </w:r>
    </w:p>
    <w:p>
      <w:pPr>
        <w:pStyle w:val="Style21"/>
        <w:ind w:firstLine="284"/>
        <w:rPr>
          <w:sz w:val="22"/>
          <w:szCs w:val="22"/>
        </w:rPr>
      </w:pPr>
      <w:r>
        <w:rPr>
          <w:sz w:val="22"/>
          <w:szCs w:val="22"/>
        </w:rPr>
        <w:t>- Mindazonáltal tudomásomra jutott, hogy Tecuma különben sem tudott volna eljönni. Úgy hallottam, mással van elfoglalva, mivel megtámadták legdúsabb kereskedő karavánját, és mind egy szálig leölték a kísérőket. Nemcsak az áruját vesztette el, de kétszáz harcosát is egy rendkívül vad rablóbandával szemben.</w:t>
      </w:r>
    </w:p>
    <w:p>
      <w:pPr>
        <w:pStyle w:val="Style21"/>
        <w:ind w:firstLine="284"/>
        <w:rPr>
          <w:sz w:val="22"/>
          <w:szCs w:val="22"/>
        </w:rPr>
      </w:pPr>
      <w:r>
        <w:rPr>
          <w:sz w:val="22"/>
          <w:szCs w:val="22"/>
        </w:rPr>
        <w:t>Ekamchi nagyúr elvigyorodott, mert ő éppolyan jól tudta, mint Mara, hogy egy ilyen mészárlást nem hajthattak végre törvényen kívüliek. Valamelyik nagy ház vakmerő lépést tett az Anasatik ellen; s közülük csak egyetlenegy volt, amely vérbosszút esküdött az Acomák ellen, akik elnyerték Tecuma kelletlen szövetségét.</w:t>
      </w:r>
    </w:p>
    <w:p>
      <w:pPr>
        <w:pStyle w:val="Style11"/>
        <w:ind w:firstLine="284"/>
        <w:jc w:val="both"/>
        <w:rPr>
          <w:sz w:val="22"/>
          <w:szCs w:val="22"/>
        </w:rPr>
      </w:pPr>
      <w:r>
        <w:rPr>
          <w:sz w:val="22"/>
          <w:szCs w:val="22"/>
        </w:rPr>
        <w:t>- Imádkozzon az istenekhez a fia egészségéért! - acsargott Ekamchi nagyúr.</w:t>
      </w:r>
    </w:p>
    <w:p>
      <w:pPr>
        <w:sectPr>
          <w:headerReference w:type="even" r:id="rId70"/>
          <w:headerReference w:type="default" r:id="rId71"/>
          <w:footerReference w:type="even" r:id="rId72"/>
          <w:footerReference w:type="default" r:id="rId73"/>
          <w:type w:val="nextPage"/>
          <w:pgSz w:w="8391" w:h="11624"/>
          <w:pgMar w:left="1077" w:right="680" w:gutter="0" w:header="0" w:top="907" w:footer="0" w:bottom="851"/>
          <w:pgNumType w:fmt="decimal"/>
          <w:formProt w:val="false"/>
          <w:textDirection w:val="lrTb"/>
        </w:sectPr>
        <w:pStyle w:val="Normal"/>
        <w:ind w:firstLine="284"/>
        <w:jc w:val="both"/>
        <w:rPr>
          <w:sz w:val="22"/>
          <w:szCs w:val="22"/>
        </w:rPr>
      </w:pPr>
      <w:r>
        <w:rPr>
          <w:sz w:val="22"/>
          <w:szCs w:val="22"/>
        </w:rPr>
        <w:t>Azzal elsétált. Mara elszalasztotta a visszavágás lehetőségét. A tény, hogy egy ilyen semmi kis nemes is sértegetni meri, megdöbbentette, s egyben emlékeztette, hogy legjelentéktelenebb ellenségei már biztosra veszik a halálát.</w:t>
      </w:r>
    </w:p>
    <w:p>
      <w:pPr>
        <w:pStyle w:val="Normal"/>
        <w:pBdr>
          <w:bottom w:val="single" w:sz="6" w:space="1" w:color="000000"/>
        </w:pBdr>
        <w:spacing w:before="1560" w:after="0"/>
        <w:jc w:val="center"/>
        <w:rPr>
          <w:sz w:val="36"/>
          <w:szCs w:val="36"/>
        </w:rPr>
      </w:pPr>
      <w:r>
        <w:rPr>
          <w:sz w:val="36"/>
          <w:szCs w:val="36"/>
        </w:rPr>
        <w:t>TIZENÖTÖDIK FEJEZET</w:t>
      </w:r>
    </w:p>
    <w:p>
      <w:pPr>
        <w:pStyle w:val="Normal"/>
        <w:spacing w:before="400" w:after="480"/>
        <w:jc w:val="center"/>
        <w:rPr>
          <w:b/>
          <w:b/>
          <w:bCs/>
          <w:sz w:val="44"/>
          <w:szCs w:val="44"/>
        </w:rPr>
      </w:pPr>
      <w:r>
        <w:rPr>
          <w:b/>
          <w:bCs/>
          <w:sz w:val="44"/>
          <w:szCs w:val="44"/>
        </w:rPr>
        <w:t>MEGÉRKEZÉS</w:t>
      </w:r>
    </w:p>
    <w:p>
      <w:pPr>
        <w:pStyle w:val="Normal"/>
        <w:ind w:firstLine="284"/>
        <w:jc w:val="both"/>
        <w:rPr/>
      </w:pPr>
      <w:r>
        <w:rPr>
          <w:b/>
          <w:bCs/>
          <w:sz w:val="36"/>
          <w:szCs w:val="36"/>
        </w:rPr>
        <w:t>M</w:t>
      </w:r>
      <w:r>
        <w:rPr>
          <w:b/>
          <w:bCs/>
          <w:sz w:val="22"/>
          <w:szCs w:val="22"/>
        </w:rPr>
        <w:t>EGJELENT A HADÚR.</w:t>
      </w:r>
    </w:p>
    <w:p>
      <w:pPr>
        <w:pStyle w:val="Style21"/>
        <w:ind w:firstLine="284"/>
        <w:rPr>
          <w:sz w:val="22"/>
          <w:szCs w:val="22"/>
        </w:rPr>
      </w:pPr>
      <w:r>
        <w:rPr>
          <w:sz w:val="22"/>
          <w:szCs w:val="22"/>
        </w:rPr>
        <w:t>Fuvolaszó kísérte; aranyszegélyű fehér köntöse szinte szikrázott a napsütésben. Kirívó ellentétként két feketeruhás alak sétált mellette. A vendégek rögtön elcsendesültek, amint meglátták őket. Még Minwanabi nagyúr is tétovázva üdvözölte a Császár után másodiknak számító férfit. Amikor Jingu végre előrelépett és meghajolt, inkább alázatosnak és hódolatteljesnek látszott, mint örömtől ragyogónak. A fekete köntösű Nagy Emberek gyakran ilyen hatást váltottak ki másokból. A mágusok elméje kiismerhetetlen volt, tetteik pedig megkérdőjelezhetetlenek. Törvényen felül álltak, egyetlen feladatuk - a Birodalom szolgálata - lévén. A tény, hogy Almecho magával hozta a párost születésnapi ünnepségére, minden jelenlevőre hatással volt; egyetlen terv sem vált be biztosan, és egyetlen szövetségre sem lehetett igazán számítani, ha közben vadállat módjára ólálkodott közöttük a mágia. Néhányan, arról suttogtak, hogy Almecho számos feketeruhást megnyert ügyének; mások egyenesen azt állították, hogy a hadúr politikája a Varázslók Városában dől el.</w:t>
      </w:r>
    </w:p>
    <w:p>
      <w:pPr>
        <w:pStyle w:val="Style11"/>
        <w:ind w:firstLine="284"/>
        <w:jc w:val="both"/>
        <w:rPr>
          <w:sz w:val="22"/>
          <w:szCs w:val="22"/>
        </w:rPr>
      </w:pPr>
      <w:r>
        <w:rPr>
          <w:sz w:val="22"/>
          <w:szCs w:val="22"/>
        </w:rPr>
        <w:t>Mara egy csöndes helyről, az egyik sarokból figyelte a hivatalos üdvözlési ceremóniát. Némiképp megkönnyebbült, amikor meglátta a Nagy Embereket Almecho mellett, mert így legalább valami elterelte róla a vendégek figyelmét... legalábbis egy időre. Belefáradt a csípős megjegyzések megválaszolásába, és kavargott a gyomra Ekamchi nagyúr örökös célozgatásaitól Tecuma távollétével kapcsolatban. A Nagy Emberek hosszú árnyékot vetnek az intrikák közé; csak játszadoznak egy kicsit, a mágiával, és máris ítéletet hozhatnak, mégpedig ellenkezés nélkül, mert a szavuk törvény. Akár Jingut is elpusztíthatják a saját házában, ha úgy érzik, fenyegeti a Birodalmat, Desio pedig csak annyit tehetne, hogy meghajol, és elmondja a szertartásos mondatot: „Akaratod szerint, Nagy Ember."</w:t>
      </w:r>
    </w:p>
    <w:p>
      <w:pPr>
        <w:pStyle w:val="Style11"/>
        <w:ind w:firstLine="284"/>
        <w:jc w:val="both"/>
        <w:rPr>
          <w:sz w:val="22"/>
          <w:szCs w:val="22"/>
        </w:rPr>
      </w:pPr>
      <w:r>
        <w:rPr>
          <w:sz w:val="22"/>
          <w:szCs w:val="22"/>
        </w:rPr>
        <w:t>Mindazonáltal a Nagy Emberek hagyományosan távol maradtak a Tanács Játékától; valami más lépés hozta ide a két varázslót. Mara elmosolyodott magában. Bármi legyen is érkezésük oka, az eredmény kétélű fegyver: ellenségeinek eggyel több dolog miatt kell aggódniuk, ugyanakkor Minwanabi szabadabb kezet kapott, hogy véghezvigye tervét, hiszen a vendégek figyelme másra összpontosul.</w:t>
      </w:r>
    </w:p>
    <w:p>
      <w:pPr>
        <w:pStyle w:val="Style11"/>
        <w:ind w:firstLine="284"/>
        <w:jc w:val="both"/>
        <w:rPr>
          <w:sz w:val="22"/>
          <w:szCs w:val="22"/>
        </w:rPr>
      </w:pPr>
      <w:r>
        <w:rPr>
          <w:sz w:val="22"/>
          <w:szCs w:val="22"/>
        </w:rPr>
        <w:t>Miközben Mara a következményeket mérlegelte, a vendégek gyülekezni kezdtek (mégpedig minden család rangsor szerint), hogy tiszteletüket tegyék a hadúr előtt. Mara és Nacoya hamarosan kénytelen lesz elhagyni a homályos sarkot, mivel az Acoma név a Birodalom legősibbjei közé tartozott - első volt az eredeti Öt Nagy Család után. Az úrnő azonban mégis késlekedett, miközben a Kedák és a Tonmarguk már előtte gyülekeztek. Aztán amikor Xacatecas nagyúr következett, Mara is keresztülnyomakodott a tömegen.</w:t>
      </w:r>
    </w:p>
    <w:p>
      <w:pPr>
        <w:pStyle w:val="Normal"/>
        <w:ind w:firstLine="284"/>
        <w:jc w:val="both"/>
        <w:rPr>
          <w:sz w:val="22"/>
          <w:szCs w:val="22"/>
        </w:rPr>
      </w:pPr>
      <w:r>
        <w:rPr>
          <w:sz w:val="22"/>
          <w:szCs w:val="22"/>
        </w:rPr>
        <w:t>- Lassan menj! - parancsolta Nacoyának.</w:t>
      </w:r>
    </w:p>
    <w:p>
      <w:pPr>
        <w:pStyle w:val="Style11"/>
        <w:ind w:firstLine="284"/>
        <w:jc w:val="both"/>
        <w:rPr>
          <w:sz w:val="22"/>
          <w:szCs w:val="22"/>
        </w:rPr>
      </w:pPr>
      <w:r>
        <w:rPr>
          <w:sz w:val="22"/>
          <w:szCs w:val="22"/>
        </w:rPr>
        <w:t>A többi családnál fiak, lányok, sógorok, menyek és unokatestvérek csapata tolongott, és minden egyes tagnak külön testőrhöz volt joga, Mara kísérete viszont mindössze első tanácsadójából és Papewaióból állt. A többi nagyúr és tanácsadóik gyakran észre sem vették a nő jelenlétét, amíg el nem haladt mellettük, mivel a nagyság és a hatalom ritkán közeledett fanfár nélkül. Mara többször is eleget hallott társalgásukból ahhoz, hogy megtudja, mi miatt aggódnak, s a beszélgetők csak ezután vették észre. A suttogók több csoportja is megállapította, hogy ezek a Nagy Emberek ugyanazok, akik kieszközölték a Mágusok Gyülekezetének támogatását Almecho barbár világban folytatott hadjárata számára. Más varázslók ritkán mutatkoztak a hadúr társaságában, ezért ez a páros elnyerte a „hadúr kedvencei" gunyoros elnevezést. A csuklya árnyékot vetett a feketeruhások arcára, ezért nem volt könnyű azonosítani, melyik két mágus jelent meg. De ha ők tényleg Ergoran és fivére, Elgahar voltak, akkor nem egy nagyúrnak várnia kell tervei megvalósításával.</w:t>
      </w:r>
    </w:p>
    <w:p>
      <w:pPr>
        <w:pStyle w:val="Style11"/>
        <w:ind w:firstLine="284"/>
        <w:jc w:val="both"/>
        <w:rPr>
          <w:sz w:val="22"/>
          <w:szCs w:val="22"/>
        </w:rPr>
      </w:pPr>
      <w:r>
        <w:rPr>
          <w:sz w:val="22"/>
          <w:szCs w:val="22"/>
        </w:rPr>
        <w:t>Amint a Xacatecasok megkezdték nyitó meghajlásukat, Mara - engedelmeskedve Nacoya anyáskodó sürgetésének - elindult az emelvény felé. Kamatsu Slinzawai és fia besoroltak mögé a lépcsőn; aztán a Xacatecasok távoztak, és Mara szemtől szemben állt Almechóval és házi gazdájával, Jingu Minwanabival.</w:t>
      </w:r>
    </w:p>
    <w:p>
      <w:pPr>
        <w:pStyle w:val="Style11"/>
        <w:ind w:firstLine="284"/>
        <w:jc w:val="both"/>
        <w:rPr>
          <w:sz w:val="22"/>
          <w:szCs w:val="22"/>
        </w:rPr>
      </w:pPr>
      <w:r>
        <w:rPr>
          <w:sz w:val="22"/>
          <w:szCs w:val="22"/>
        </w:rPr>
        <w:t>A Nagy Emberek az egyik oldalon maradtak, különleges társadalmi rangjuk miatt nem volt szerepük az üdvözlő ceremóniában. De miközben Mara meghajolt, világosan láthatta egyiküket, és felismerte Ergoran kampós orrát és keskeny száját a sötét csuklya alatt: A hadúr a meghajlás után megfogta Mara kezét és kissé gunyoros mosollyal viszonozta a rituális üdvözlést. Nyilvánvalóan nem feledkezett meg legutóbbi találkozásukról, amikor a nő kötelességtudóan megismételte Buntokapi hasznóistállóra vonatkozó szavait. Az illem nem engedte, hogy felemlegesse a témát, mivel a rituális öngyilkosság lemosta az Acoma becsületen esett foltot. Viszont semmi sem akadályozta meg a hadurat abban, hogy cserébe némi társadalmi kellemetlenséget okozzon Marának.</w:t>
      </w:r>
    </w:p>
    <w:p>
      <w:pPr>
        <w:pStyle w:val="Style11"/>
        <w:ind w:firstLine="284"/>
        <w:jc w:val="both"/>
        <w:rPr>
          <w:sz w:val="22"/>
          <w:szCs w:val="22"/>
        </w:rPr>
      </w:pPr>
      <w:r>
        <w:rPr>
          <w:sz w:val="22"/>
          <w:szCs w:val="22"/>
        </w:rPr>
        <w:t>- Mara úrnő, micsoda váratlan meglepetés! Örömmel látom, hogy ugyanolyan bátor vagy, mint az édesapád - hogy besétálsz ebbe a rellifészekbe! - Nem eresztette el a lány kezét, hanem figyelme jeléül atyáskodva megpaskolta, miközben Jingu Minwanabihoz fordult. A házigazda nehezen küzdötte le haragját, mivel az utolsó megjegyzés számára épp olyan kellemetlen volt, mint Marának. - Jingu, ugye nem fogod vérontással tönkretenni a születésnapi ünnepségemet?</w:t>
      </w:r>
    </w:p>
    <w:p>
      <w:pPr>
        <w:pStyle w:val="Normal"/>
        <w:ind w:firstLine="284"/>
        <w:jc w:val="both"/>
        <w:rPr>
          <w:sz w:val="22"/>
          <w:szCs w:val="22"/>
        </w:rPr>
      </w:pPr>
      <w:r>
        <w:rPr>
          <w:sz w:val="22"/>
          <w:szCs w:val="22"/>
        </w:rPr>
        <w:t>Minwanabi nagyúr egyre vörösödve, fröcsögve tagadta a dolgot, Almecho azonban félbeszakította. Marának még hozzáfűzte:</w:t>
      </w:r>
    </w:p>
    <w:p>
      <w:pPr>
        <w:pStyle w:val="Style11"/>
        <w:ind w:firstLine="284"/>
        <w:jc w:val="both"/>
        <w:rPr>
          <w:sz w:val="22"/>
          <w:szCs w:val="22"/>
        </w:rPr>
      </w:pPr>
      <w:r>
        <w:rPr>
          <w:sz w:val="22"/>
          <w:szCs w:val="22"/>
        </w:rPr>
        <w:t>- Azért ne aludjon túl mélyen az ajtódnál álló testőr, hölgyem! Jingu tudja, hogy ha nem illő keretek között ölet meg, nagyon fel fog dühíteni - sandított házigazdájára. - Arról nem is beszélve, hogy kezességet vállalt a vendégek biztonságáért, és a halálod nem járna túl nagy haszonnal, ha ezért a saját életével fizetne, nem igaz?</w:t>
      </w:r>
    </w:p>
    <w:p>
      <w:pPr>
        <w:pStyle w:val="Style11"/>
        <w:ind w:firstLine="284"/>
        <w:jc w:val="both"/>
        <w:rPr>
          <w:sz w:val="22"/>
          <w:szCs w:val="22"/>
        </w:rPr>
      </w:pPr>
      <w:r>
        <w:rPr>
          <w:sz w:val="22"/>
          <w:szCs w:val="22"/>
        </w:rPr>
        <w:t>A hadúr hahotázni kezdett. Mara ebben a pillanatban értette meg, hogy a Nagy Játék valóban csak játék volt ennek az embernek. Amennyiben Jingu képes úgy meggyilkolni Acoma úrnőt, hogy a nyilvánosság előtt elháríthatja a felelősséget, a hadúr nemcsak hogy nem fog neheztelni, hanem magában még meg is tapsolja Minwanabi nagyurat az eszéért. De még ha Jingu kudarcot vall, Almecho számára akkor sem lesz ez egyéb szórakozásnál. Mara hátán csorgott a verejték. Hiába igyekezett uralkodni magán, megremegett, mire a majdnem a könyökéhez érő Shinzawai másodszülött valamit súgott az apjának. Almecho összehúzta a szenét; Mara elszürkülhetett, mert a hadúr szorongatni kezdte a kezét.</w:t>
      </w:r>
    </w:p>
    <w:p>
      <w:pPr>
        <w:pStyle w:val="Style11"/>
        <w:ind w:firstLine="284"/>
        <w:jc w:val="both"/>
        <w:rPr>
          <w:spacing w:val="3"/>
          <w:sz w:val="22"/>
          <w:szCs w:val="22"/>
        </w:rPr>
      </w:pPr>
      <w:r>
        <w:rPr>
          <w:sz w:val="22"/>
          <w:szCs w:val="22"/>
        </w:rPr>
        <w:t>- Ne izgulj, kismadár; még az is lehet, hogy Jingu meglep bennünket, és rendesen viselkedik - aztán Almecho szélesen vigyorogva hozzátette: - A fogadások szerint van egy nagyon csekélyke esélyed, hogy élve távozhatsz az ünnepség végén.</w:t>
      </w:r>
    </w:p>
    <w:p>
      <w:pPr>
        <w:pStyle w:val="Style11"/>
        <w:ind w:firstLine="284"/>
        <w:jc w:val="both"/>
        <w:rPr>
          <w:sz w:val="22"/>
          <w:szCs w:val="22"/>
        </w:rPr>
      </w:pPr>
      <w:r>
        <w:rPr>
          <w:sz w:val="22"/>
          <w:szCs w:val="22"/>
        </w:rPr>
        <w:t>A férfi még mindig semmi jelét nem adta, hogy el akarná engedni Marát, de mielőtt tovább szórakozhatott volna a lány rovására, egy udvarias hang tolakodott közbe.</w:t>
      </w:r>
    </w:p>
    <w:p>
      <w:pPr>
        <w:pStyle w:val="Style11"/>
        <w:ind w:firstLine="284"/>
        <w:jc w:val="both"/>
        <w:rPr>
          <w:sz w:val="22"/>
          <w:szCs w:val="22"/>
        </w:rPr>
      </w:pPr>
      <w:r>
        <w:rPr>
          <w:sz w:val="22"/>
          <w:szCs w:val="22"/>
        </w:rPr>
        <w:t>- Kedves Almecho nagyúr... - szólt bele Kamatsu Shinzawai a társalgásba. A Kanazawai klán egykori hadifőnöke egész életét udvari intrikák között élte le, ezért olyan ügyesen váltott témát, amire a jelenlevők közül nem sokan lettek volna képesek. - Alig néhány perccel ezelőtt Mara úrnő rámutatott, hogy az esküvőjén nem volt alkalmam bemutatni önnek a kisebbik fiamat.</w:t>
      </w:r>
    </w:p>
    <w:p>
      <w:pPr>
        <w:pStyle w:val="Style11"/>
        <w:ind w:firstLine="284"/>
        <w:jc w:val="both"/>
        <w:rPr>
          <w:sz w:val="22"/>
          <w:szCs w:val="22"/>
        </w:rPr>
      </w:pPr>
      <w:r>
        <w:rPr>
          <w:sz w:val="22"/>
          <w:szCs w:val="22"/>
        </w:rPr>
        <w:t>Kamatsu eléggé elvonta Almecho figyelmét ahhoz, hogy a nő kiszabadíthassa a kezét. Mara egy fél lépést tett balra, Kamatsu pedig ugyanabban a ritmusban szintén lépett egyet balra. Almechónak nem maradt más elegáns választása, mint elfogadni, hogy Shinzawai nagyúr áll előtte. Egy jóképű fiatalember csatlakozott az édesapjához. Kamatsu mosolyogva így szólt:</w:t>
      </w:r>
    </w:p>
    <w:p>
      <w:pPr>
        <w:pStyle w:val="Normal"/>
        <w:ind w:firstLine="284"/>
        <w:jc w:val="both"/>
        <w:rPr>
          <w:sz w:val="22"/>
          <w:szCs w:val="22"/>
        </w:rPr>
      </w:pPr>
      <w:r>
        <w:rPr>
          <w:sz w:val="22"/>
          <w:szCs w:val="22"/>
        </w:rPr>
        <w:t>- Engedje meg, hogy bemutassam második fiamat, Hokanut.</w:t>
      </w:r>
    </w:p>
    <w:p>
      <w:pPr>
        <w:pStyle w:val="Style11"/>
        <w:ind w:firstLine="284"/>
        <w:jc w:val="both"/>
        <w:rPr>
          <w:sz w:val="22"/>
          <w:szCs w:val="22"/>
        </w:rPr>
      </w:pPr>
      <w:r>
        <w:rPr>
          <w:sz w:val="22"/>
          <w:szCs w:val="22"/>
        </w:rPr>
        <w:t>A hadúr - egy pillanatra kibillenve lelki egyensúlyából - a homlokát ráncolta. Odabiccentett Hokanu felé, de mielőtt még hírhedt indulatai valami becsmérlő megjegyzésre ragadtatták volna, Kamatsu folytatta:</w:t>
      </w:r>
    </w:p>
    <w:p>
      <w:pPr>
        <w:pStyle w:val="Normal"/>
        <w:ind w:firstLine="284"/>
        <w:jc w:val="both"/>
        <w:rPr>
          <w:sz w:val="22"/>
          <w:szCs w:val="22"/>
        </w:rPr>
      </w:pPr>
      <w:r>
        <w:rPr>
          <w:sz w:val="22"/>
          <w:szCs w:val="22"/>
        </w:rPr>
        <w:t>- A bátyjával, Kasumival már találkozott. Bizonyára emlékszik rá, Almecho - ő a Kanazawai klán második hadtestének haderőparancsnoka.</w:t>
      </w:r>
    </w:p>
    <w:p>
      <w:pPr>
        <w:pStyle w:val="Style11"/>
        <w:ind w:firstLine="284"/>
        <w:jc w:val="both"/>
        <w:rPr>
          <w:sz w:val="22"/>
          <w:szCs w:val="22"/>
        </w:rPr>
      </w:pPr>
      <w:r>
        <w:rPr>
          <w:sz w:val="22"/>
          <w:szCs w:val="22"/>
        </w:rPr>
        <w:t>Az éles eszű megjegyzések hatására a hadúr nem tehetett mást, mint hogy udvariasan hümmögött. Mindkét Shinzawai fellépett az emelvényre, a mögöttük állók pedig követték őket. Amikor Almecho még egy utolsó pillantást vetett Marára, Kamatsu így szólt:</w:t>
      </w:r>
    </w:p>
    <w:p>
      <w:pPr>
        <w:pStyle w:val="Style11"/>
        <w:ind w:firstLine="284"/>
        <w:jc w:val="both"/>
        <w:rPr>
          <w:sz w:val="22"/>
          <w:szCs w:val="22"/>
        </w:rPr>
      </w:pPr>
      <w:r>
        <w:rPr>
          <w:sz w:val="22"/>
          <w:szCs w:val="22"/>
        </w:rPr>
        <w:t>- Nem raboljuk tovább a drága idejét, hadúr, mivel még rengetegen várnak önre, hogy üdvözölhessék. Mosolyogjanak le az istenek erre a születésnapi ünnepségre!</w:t>
      </w:r>
    </w:p>
    <w:p>
      <w:pPr>
        <w:pStyle w:val="Normal"/>
        <w:ind w:firstLine="284"/>
        <w:jc w:val="both"/>
        <w:rPr>
          <w:sz w:val="22"/>
          <w:szCs w:val="22"/>
        </w:rPr>
      </w:pPr>
      <w:r>
        <w:rPr>
          <w:sz w:val="22"/>
          <w:szCs w:val="22"/>
        </w:rPr>
        <w:t>A hadúrnak nem maradt más választása, mint hogy fogadja következő vendégeit. Eddigre Marának is sikerült összeszednie magát. Némán megköszönte az isteneknek, hogy nem vesztette el a fejét, és hálásan odabólintott Shinzawai nagyúrnak. Kamatsu már elindult kifelé a sorból, de azért kurtán visszabiccentett. Viselkedése olyasmit tükrözött, amivel Mara azóta nem találkozott, amióta átlépte a Minwanabi birtok határát: együttérzést. Shinzawai nagyúr tálán nem a szövetségese, de megmutatta, hogy legalább nem is az ellensége. Sokat kockáztatott azzal, hogy félbeszakította Almecho szórakozását, bár rendkívül ügyesen vitte véghez a dolgot. Miközben az apa távozott, Mara látta, hogy a fia a közelben maradt és őt bámulja sötét szemével. Halványan rámosolygott a fiatalemberre, de nem mert hangosan köszönetet nyilvánítani, nehogy Minwanabi nagyúr azt higgye, hogy az Acomák és a Shinzawaik lepaktáltak ellene. Nacoya sürgetően meghúzta Mara ruhájának ujját, hogy minél előbb térjenek vissza a sarok viszonylagos homályába.</w:t>
      </w:r>
    </w:p>
    <w:p>
      <w:pPr>
        <w:pStyle w:val="Style11"/>
        <w:ind w:firstLine="284"/>
        <w:jc w:val="both"/>
        <w:rPr>
          <w:sz w:val="22"/>
          <w:szCs w:val="22"/>
        </w:rPr>
      </w:pPr>
      <w:r>
        <w:rPr>
          <w:sz w:val="22"/>
          <w:szCs w:val="22"/>
        </w:rPr>
        <w:t>- El kell hagynod ezt a helyet, Mara-anni - mondta az első tanácsadó, amint magukra maradtak. Miközben Papewaio elhelyezkedett a vendégek és úrnője között, meg is indokolta: - Itt nincsenek szövetségeseid most, hogy a hadúr nyilvánosan rajtad szórakozott. Ha maradsz, vége az életednek, és Keyokének egyedül kell háborúba szállnia, hogy megvédhesse Ayakit. Jobb a menekülés szégyene, mint ha azt kockáztatjuk, hogy elvesszen a natami.</w:t>
      </w:r>
    </w:p>
    <w:p>
      <w:pPr>
        <w:pStyle w:val="Normal"/>
        <w:ind w:firstLine="284"/>
        <w:jc w:val="both"/>
        <w:rPr>
          <w:sz w:val="22"/>
          <w:szCs w:val="22"/>
        </w:rPr>
      </w:pPr>
      <w:r>
        <w:rPr>
          <w:sz w:val="22"/>
          <w:szCs w:val="22"/>
        </w:rPr>
        <w:t>Mara egy hímzett párnán ülve küzdött a vállát és hátát kínzó fáradtsággal.</w:t>
      </w:r>
    </w:p>
    <w:p>
      <w:pPr>
        <w:pStyle w:val="Normal"/>
        <w:ind w:firstLine="284"/>
        <w:jc w:val="both"/>
        <w:rPr>
          <w:sz w:val="22"/>
          <w:szCs w:val="22"/>
        </w:rPr>
      </w:pPr>
      <w:r>
        <w:rPr>
          <w:sz w:val="22"/>
          <w:szCs w:val="22"/>
        </w:rPr>
        <w:t>- Most nem távozhatunk.</w:t>
      </w:r>
    </w:p>
    <w:p>
      <w:pPr>
        <w:pStyle w:val="Normal"/>
        <w:ind w:firstLine="284"/>
        <w:jc w:val="both"/>
        <w:rPr>
          <w:sz w:val="22"/>
          <w:szCs w:val="22"/>
        </w:rPr>
      </w:pPr>
      <w:r>
        <w:rPr>
          <w:sz w:val="22"/>
          <w:szCs w:val="22"/>
        </w:rPr>
        <w:t>- De lányom, muszáj!</w:t>
      </w:r>
    </w:p>
    <w:p>
      <w:pPr>
        <w:pStyle w:val="Style11"/>
        <w:ind w:firstLine="284"/>
        <w:jc w:val="both"/>
        <w:rPr>
          <w:sz w:val="22"/>
          <w:szCs w:val="22"/>
        </w:rPr>
      </w:pPr>
      <w:r>
        <w:rPr>
          <w:sz w:val="22"/>
          <w:szCs w:val="22"/>
        </w:rPr>
        <w:t>Az öregasszony minden eddiginél közelebb állt hozzá, hogy nyilvánosan is kimutassa félelmét, amikor úrnője térdéhez roskadt. - Az Acomák továbbélése forog kockán.</w:t>
      </w:r>
    </w:p>
    <w:p>
      <w:pPr>
        <w:pStyle w:val="Normal"/>
        <w:ind w:firstLine="284"/>
        <w:jc w:val="both"/>
        <w:rPr>
          <w:sz w:val="22"/>
          <w:szCs w:val="22"/>
        </w:rPr>
      </w:pPr>
      <w:r>
        <w:rPr>
          <w:sz w:val="22"/>
          <w:szCs w:val="22"/>
        </w:rPr>
        <w:t>Mara gyengéden megpaskolta első tanácsadója kezét.</w:t>
      </w:r>
    </w:p>
    <w:p>
      <w:pPr>
        <w:pStyle w:val="Style11"/>
        <w:ind w:firstLine="284"/>
        <w:jc w:val="both"/>
        <w:rPr>
          <w:sz w:val="22"/>
          <w:szCs w:val="22"/>
        </w:rPr>
      </w:pPr>
      <w:r>
        <w:rPr>
          <w:sz w:val="22"/>
          <w:szCs w:val="22"/>
        </w:rPr>
        <w:t>- Szívem édesanyja, nem futhatunk el ez elől az összetűzés elől. Nemcsak arról van szó, hogy annyit esne a renoménk a játékban, hogy tényleg megérdemelnénk, hogy Almecho céltáblául használjon, hanem kétlem is, hogy élve elmenekülhetnénk. Ha valahogy sikerülne átjutnunk a Minwanabi birtok határán, sebezhetőek lennénk a „rablótámadásokkal" szemben, melyek semmilyen kockázatot sem jelentenének Jingu számára. Itt, a kezessége mellett van némi esélyünk az életben maradásra.</w:t>
      </w:r>
    </w:p>
    <w:p>
      <w:pPr>
        <w:pStyle w:val="Style11"/>
        <w:ind w:firstLine="284"/>
        <w:jc w:val="both"/>
        <w:rPr>
          <w:sz w:val="22"/>
          <w:szCs w:val="22"/>
        </w:rPr>
      </w:pPr>
      <w:r>
        <w:rPr>
          <w:sz w:val="22"/>
          <w:szCs w:val="22"/>
        </w:rPr>
        <w:t>- Ne nagyon számíts érre, úrnőm! - keseredett el Nacoya. - Jingu Minwanabi sosem hívta volna ide Sezu lányát, ha utána futni hagyná. Számodra olyan ez a hely, mint egy mérgezett tüskékkel teli fészek, amelyben ezernyi csapda rejtezik. Még az istenek kegyével sem kerülheted el mindegyiket.</w:t>
      </w:r>
    </w:p>
    <w:p>
      <w:pPr>
        <w:pStyle w:val="Normal"/>
        <w:ind w:firstLine="284"/>
        <w:jc w:val="both"/>
        <w:rPr>
          <w:sz w:val="22"/>
          <w:szCs w:val="22"/>
        </w:rPr>
      </w:pPr>
      <w:r>
        <w:rPr>
          <w:sz w:val="22"/>
          <w:szCs w:val="22"/>
        </w:rPr>
        <w:t>Mara felegyenesedett; szikrányi harag nyilallt belé.</w:t>
      </w:r>
    </w:p>
    <w:p>
      <w:pPr>
        <w:pStyle w:val="Style11"/>
        <w:ind w:firstLine="284"/>
        <w:jc w:val="both"/>
        <w:rPr>
          <w:sz w:val="22"/>
          <w:szCs w:val="22"/>
        </w:rPr>
      </w:pPr>
      <w:r>
        <w:rPr>
          <w:sz w:val="22"/>
          <w:szCs w:val="22"/>
        </w:rPr>
        <w:t>- Még mindig kislánynak tekintesz, idős anyácska. Ez hiba. Ha Jingu megfenyegetett, és ha a hadúr megpróbált nevetségessé tenni, akkor sem fogok szégyent hozni őseimre. Valahogyan - ravaszsággal vagy politikával, de - megmenekülünk ebből a csapdából, és diadalt aratunk.</w:t>
      </w:r>
    </w:p>
    <w:p>
      <w:pPr>
        <w:pStyle w:val="Style11"/>
        <w:ind w:firstLine="284"/>
        <w:jc w:val="both"/>
        <w:rPr>
          <w:sz w:val="22"/>
          <w:szCs w:val="22"/>
        </w:rPr>
      </w:pPr>
      <w:r>
        <w:rPr>
          <w:sz w:val="22"/>
          <w:szCs w:val="22"/>
        </w:rPr>
        <w:t>Bár ugyanolyan rémült volt, mint Nacoya, Marának sikerült meggyőzően előadnia mondanivalóját. Az öregasszony végighallgatta, és megnyugodott. Közben a terem túloldaláról Hokanu Shinzawai figyelte Mara büszke tartását. Csodálta, amiért fiatalsága ellenére ilyen bátor. Ha a Minwanabik holtan akarják látni, gondos tervezésre lesz szükségük, mert a lány apja méltó gyermekének látszott.</w:t>
      </w:r>
    </w:p>
    <w:p>
      <w:pPr>
        <w:pStyle w:val="Style11"/>
        <w:ind w:firstLine="284"/>
        <w:jc w:val="both"/>
        <w:rPr>
          <w:sz w:val="22"/>
          <w:szCs w:val="22"/>
        </w:rPr>
      </w:pPr>
      <w:r>
        <w:rPr>
          <w:sz w:val="22"/>
          <w:szCs w:val="22"/>
        </w:rPr>
        <w:t>A délután a továbbiakban unalmasan telt. Jingu Minwanabi zenészeket és zsonglőröket hívott, valamint egy Segumi stílusú egyfelvonásos bohózatot is előadatott. De még a hadúr Nagy Embereinek, jelenlétében sem múlhatta felül a tsuranik művészetszeretete a politika vonzását. Több nemes abban reménykedett, hogy kihasználhatja azt a tényt, hogy Almecho túl messzire nyújtózkodott a barbár világ meghódításakor. Most viszont, amikor a Kelewan és Midkemia közti átjárást irányító két varázsló sötét árnyékként terpeszkedett közöttük, még a legbátrabb nagyurak sem mertek támogatót keresni terveikhez. Mara számos bosszús megjegyzést hallott, melyek szerint Almechónak nem kellene a Nagy Emberekhez fűződő kapcsolatát fitogtatnia a tiszteletére rendezett ünnepségen.</w:t>
      </w:r>
    </w:p>
    <w:p>
      <w:pPr>
        <w:pStyle w:val="Style11"/>
        <w:ind w:firstLine="284"/>
        <w:jc w:val="both"/>
        <w:rPr>
          <w:sz w:val="22"/>
          <w:szCs w:val="22"/>
        </w:rPr>
      </w:pPr>
      <w:r>
        <w:rPr>
          <w:sz w:val="22"/>
          <w:szCs w:val="22"/>
        </w:rPr>
        <w:t>Amint a függönyöket összehúzták a színészek utolsó meghajlása után, Desio Minwanabi lépett az előadáshoz ácsolt faemelvényre. Léptei kísértetiesen visszhangoztak a deszkákon, amíg el nem érte a színpad közepét, ahol karját felemelve csendre intette a nézőket.</w:t>
      </w:r>
    </w:p>
    <w:p>
      <w:pPr>
        <w:pStyle w:val="Normal"/>
        <w:ind w:firstLine="284"/>
        <w:jc w:val="both"/>
        <w:rPr>
          <w:sz w:val="22"/>
          <w:szCs w:val="22"/>
        </w:rPr>
      </w:pPr>
      <w:r>
        <w:rPr>
          <w:sz w:val="22"/>
          <w:szCs w:val="22"/>
        </w:rPr>
        <w:t>Mindenki felé fordult, a suttogás elült. Desio tollas ruhaujja suhogása közepette leengedte a karját, majd bejelentést tett:</w:t>
      </w:r>
    </w:p>
    <w:p>
      <w:pPr>
        <w:pStyle w:val="Style11"/>
        <w:ind w:firstLine="284"/>
        <w:jc w:val="both"/>
        <w:rPr>
          <w:sz w:val="22"/>
          <w:szCs w:val="22"/>
        </w:rPr>
      </w:pPr>
      <w:r>
        <w:rPr>
          <w:sz w:val="22"/>
          <w:szCs w:val="22"/>
        </w:rPr>
        <w:t>- A Minwanabi felderítők arról számoltak be, hogy gondok támadtak a folyón. Egy csapat kalóz tört be északról, két bárkát kiraboltak és felgyújtottak e birtok határai közelében - Mormogás söpört végig a csarnokon, amely azonnal elcsendesült, amint a Minwanabi örökös folytatta: - Jingu úr hallotta a hadúr kérését, aki nem szeretné, ha vérontás tenné tönkre a születésnapját. Evégből elrendelte, hogy az imakapu alatti láncot húzzák föl, ily módon megakadályozva a behatolást a tóra. Minden bárkát, amely ennek ellenére megpróbál betörni a folyóról, azonnal felgyújtunk, a távozni kívánó vendégeket pedig megkérjük, hogy jó előre tájékoztassanak bennünket szándékukról, hogy a szolgálatot teljesítő katonák kiengedhessék őket.</w:t>
      </w:r>
    </w:p>
    <w:p>
      <w:pPr>
        <w:pStyle w:val="Style11"/>
        <w:ind w:firstLine="284"/>
        <w:jc w:val="both"/>
        <w:rPr>
          <w:sz w:val="22"/>
          <w:szCs w:val="22"/>
        </w:rPr>
      </w:pPr>
      <w:r>
        <w:rPr>
          <w:sz w:val="22"/>
          <w:szCs w:val="22"/>
        </w:rPr>
        <w:t>Desio alázatos meghajlással fejezte be, miközben nyomatékosan Acoma úrnőre mosolygott. Aztán akrobaták foglalták el a helyét a színpadon, és a hadúr partija folytatódott.</w:t>
      </w:r>
    </w:p>
    <w:p>
      <w:pPr>
        <w:pStyle w:val="Normal"/>
        <w:ind w:firstLine="284"/>
        <w:jc w:val="both"/>
        <w:rPr>
          <w:sz w:val="22"/>
          <w:szCs w:val="22"/>
        </w:rPr>
      </w:pPr>
      <w:r>
        <w:rPr>
          <w:sz w:val="22"/>
          <w:szCs w:val="22"/>
        </w:rPr>
        <w:t>Mara vigyázott, nehogy meglátszódjék rajta az iménti bejelentés miatti bosszúság. Nemcsak azt érték el a Minwanabik, hogy ezentúl minden távozási kísérlet a gyávaság nyilvános beismerésévé váljon, de ügyes kifogást is találtak, ha egy vendéget véletlenül lemészárolnának a kapun túl. Még futárt sem küldhetnek az Acoma birtokra Jingu tudta nélkül. Mara Papewaióra pillantott, és fáradt szeméből kiolvasta, hogy ö is megértette: még Keyokét sem értesíthetik. A tét még nagyobb lett, mint arra tanácsadói számítottak. Ha Mara meghal, nagyon valószínű, hogy azelőtt bekövetkezik a támadás Ayaki ellen, mielőtt anyja pusztulásának híre az Acoma birtokra érne.</w:t>
      </w:r>
    </w:p>
    <w:p>
      <w:pPr>
        <w:pStyle w:val="Style11"/>
        <w:ind w:firstLine="284"/>
        <w:jc w:val="both"/>
        <w:rPr>
          <w:sz w:val="22"/>
          <w:szCs w:val="22"/>
        </w:rPr>
      </w:pPr>
      <w:r>
        <w:rPr>
          <w:sz w:val="22"/>
          <w:szCs w:val="22"/>
        </w:rPr>
        <w:t>Ekkor édesapja régi barátja, Pataki Sida haladt el az asztala mellett, és udvariasan meghajolt. Olyan halkan, hogy csak Mara és Nacoya hallhatták, így szólt:</w:t>
      </w:r>
    </w:p>
    <w:p>
      <w:pPr>
        <w:pStyle w:val="Normal"/>
        <w:ind w:firstLine="284"/>
        <w:jc w:val="both"/>
        <w:rPr>
          <w:sz w:val="22"/>
          <w:szCs w:val="22"/>
        </w:rPr>
      </w:pPr>
      <w:r>
        <w:rPr>
          <w:sz w:val="22"/>
          <w:szCs w:val="22"/>
        </w:rPr>
        <w:t>- Bölcs dolog lenne, ha pihenni küldené a testőrét.</w:t>
      </w:r>
    </w:p>
    <w:p>
      <w:pPr>
        <w:pStyle w:val="Style11"/>
        <w:ind w:firstLine="284"/>
        <w:jc w:val="both"/>
        <w:rPr>
          <w:sz w:val="22"/>
          <w:szCs w:val="22"/>
        </w:rPr>
      </w:pPr>
      <w:r>
        <w:rPr>
          <w:sz w:val="22"/>
          <w:szCs w:val="22"/>
        </w:rPr>
        <w:t>- Bölcs tanács, nagyuram - mosolyodott el a lány, és megpróbált kevésbé fáradtnak látszani. - Én is ugyanezt javasoltam korábban, de Papewaio hallani sem akar az alvásról.</w:t>
      </w:r>
    </w:p>
    <w:p>
      <w:pPr>
        <w:pStyle w:val="Normal"/>
        <w:ind w:firstLine="284"/>
        <w:jc w:val="both"/>
        <w:rPr>
          <w:sz w:val="22"/>
          <w:szCs w:val="22"/>
        </w:rPr>
      </w:pPr>
      <w:r>
        <w:rPr>
          <w:sz w:val="22"/>
          <w:szCs w:val="22"/>
        </w:rPr>
        <w:t>Az idős nemes bólintott; mindannyian vigyáztak, hogy a harcosnak tett ajánlatot nehogy más is meghallja.</w:t>
      </w:r>
    </w:p>
    <w:p>
      <w:pPr>
        <w:pStyle w:val="Style11"/>
        <w:ind w:firstLine="284"/>
        <w:jc w:val="both"/>
        <w:rPr>
          <w:sz w:val="22"/>
          <w:szCs w:val="22"/>
        </w:rPr>
      </w:pPr>
      <w:r>
        <w:rPr>
          <w:sz w:val="22"/>
          <w:szCs w:val="22"/>
        </w:rPr>
        <w:t>- Legyen óvatos, Sezu leánya! - mondta Pataki. - Almecho nem kedveli túlzottan Jingut. Élvezné, ha a Minwanabi érdekek csorbát szenvednének, de szüksége van a támogatásukra a barbár világon folytatott kis háborújához. Tehát ha Jingunak sikerülne anélkül megölnie önt, hogy szégyent hozna a házára, Almecho semmit sem tenne - Egy pillanatra Sida nagyúr az emelvényre nézett, ahol a díszvendégek vacsoráztak. Mintegy mellékesen hozzáfűzte: - Ugyanakkor, ha Jingu megszegi az esküjét, amellyel kezességet vállalt vendégei életéért, Almecho vidáman végignézi rituális öngyilkosságát.</w:t>
      </w:r>
    </w:p>
    <w:p>
      <w:pPr>
        <w:pStyle w:val="Normal"/>
        <w:ind w:firstLine="284"/>
        <w:jc w:val="both"/>
        <w:rPr>
          <w:sz w:val="22"/>
          <w:szCs w:val="22"/>
        </w:rPr>
      </w:pPr>
      <w:r>
        <w:rPr>
          <w:sz w:val="22"/>
          <w:szCs w:val="22"/>
        </w:rPr>
        <w:t>Pataki ekkor elmosolyodott, mintha csak valami kellemes dologról beszélgettek volna.</w:t>
      </w:r>
    </w:p>
    <w:p>
      <w:pPr>
        <w:pStyle w:val="Style11"/>
        <w:ind w:firstLine="284"/>
        <w:jc w:val="both"/>
        <w:rPr>
          <w:sz w:val="22"/>
          <w:szCs w:val="22"/>
        </w:rPr>
      </w:pPr>
      <w:r>
        <w:rPr>
          <w:sz w:val="22"/>
          <w:szCs w:val="22"/>
        </w:rPr>
        <w:t>- Sok jelenlevő számára fontos, mi lesz az Acomák sorsa, hölgyem. De a Minwanabiktól eltekintve egyikük sem fog fellépni ön ellen. Legalább ismeri az ellenségét.</w:t>
      </w:r>
    </w:p>
    <w:p>
      <w:pPr>
        <w:pStyle w:val="Normal"/>
        <w:ind w:firstLine="284"/>
        <w:jc w:val="both"/>
        <w:rPr>
          <w:sz w:val="22"/>
          <w:szCs w:val="22"/>
        </w:rPr>
      </w:pPr>
      <w:r>
        <w:rPr>
          <w:sz w:val="22"/>
          <w:szCs w:val="22"/>
        </w:rPr>
        <w:t>Mara hirtelen melegséget érezve tisztelettel bólintott.</w:t>
      </w:r>
    </w:p>
    <w:p>
      <w:pPr>
        <w:pStyle w:val="Normal"/>
        <w:ind w:firstLine="284"/>
        <w:jc w:val="both"/>
        <w:rPr>
          <w:sz w:val="22"/>
          <w:szCs w:val="22"/>
        </w:rPr>
      </w:pPr>
      <w:r>
        <w:rPr>
          <w:sz w:val="22"/>
          <w:szCs w:val="22"/>
        </w:rPr>
        <w:t>- Azt hiszem, a barátomat is ismerem, Pataki úr.</w:t>
      </w:r>
    </w:p>
    <w:p>
      <w:pPr>
        <w:pStyle w:val="Normal"/>
        <w:ind w:firstLine="284"/>
        <w:jc w:val="both"/>
        <w:rPr>
          <w:sz w:val="22"/>
          <w:szCs w:val="22"/>
        </w:rPr>
      </w:pPr>
      <w:r>
        <w:rPr>
          <w:sz w:val="22"/>
          <w:szCs w:val="22"/>
        </w:rPr>
        <w:t>Az öregember felkacagott, úgy tett, mintha valami elmés megjegyzést hallott volna.</w:t>
      </w:r>
    </w:p>
    <w:p>
      <w:pPr>
        <w:pStyle w:val="Style11"/>
        <w:ind w:firstLine="284"/>
        <w:jc w:val="both"/>
        <w:rPr>
          <w:sz w:val="22"/>
          <w:szCs w:val="22"/>
        </w:rPr>
      </w:pPr>
      <w:r>
        <w:rPr>
          <w:sz w:val="22"/>
          <w:szCs w:val="22"/>
        </w:rPr>
        <w:t>- A Sida és az Acoma család sok-sok nemzedék óta mindig tisztelettel viseltetett egymás iránt - saját asztala felé pillantott, ahol két fiúunokája várakozott. - Az ön édesapja és én időről időre még a szövetség lehetőségéről is beszélgettünk - Öreg szemében ravaszság csillant. - Szeretném azt hinni, hogy egy napon ön és én is beszélgethetünk ilyesmiről. De most vissza kell térnem a családomhoz. Az istenek óvják, hölgyem!</w:t>
      </w:r>
    </w:p>
    <w:p>
      <w:pPr>
        <w:pStyle w:val="Normal"/>
        <w:ind w:firstLine="284"/>
        <w:jc w:val="both"/>
        <w:rPr>
          <w:sz w:val="22"/>
          <w:szCs w:val="22"/>
        </w:rPr>
      </w:pPr>
      <w:r>
        <w:rPr>
          <w:sz w:val="22"/>
          <w:szCs w:val="22"/>
        </w:rPr>
        <w:t>- És az istenek óvják a Sidákat is! - viszonozta Mara.</w:t>
      </w:r>
    </w:p>
    <w:p>
      <w:pPr>
        <w:pStyle w:val="Normal"/>
        <w:ind w:firstLine="284"/>
        <w:jc w:val="both"/>
        <w:rPr>
          <w:sz w:val="22"/>
          <w:szCs w:val="22"/>
        </w:rPr>
      </w:pPr>
      <w:r>
        <w:rPr>
          <w:sz w:val="22"/>
          <w:szCs w:val="22"/>
        </w:rPr>
        <w:t>Nacoya, közelebb hajolva Marához, odasúgta neki:</w:t>
      </w:r>
    </w:p>
    <w:p>
      <w:pPr>
        <w:pStyle w:val="Normal"/>
        <w:ind w:firstLine="284"/>
        <w:jc w:val="both"/>
        <w:rPr>
          <w:sz w:val="22"/>
          <w:szCs w:val="22"/>
        </w:rPr>
      </w:pPr>
      <w:r>
        <w:rPr>
          <w:sz w:val="22"/>
          <w:szCs w:val="22"/>
        </w:rPr>
        <w:t>- Legalább van itt egy ember, aki olyan, mint az édesapád.</w:t>
      </w:r>
    </w:p>
    <w:p>
      <w:pPr>
        <w:pStyle w:val="Normal"/>
        <w:ind w:firstLine="284"/>
        <w:jc w:val="both"/>
        <w:rPr>
          <w:sz w:val="22"/>
          <w:szCs w:val="22"/>
        </w:rPr>
      </w:pPr>
      <w:r>
        <w:rPr>
          <w:sz w:val="22"/>
          <w:szCs w:val="22"/>
        </w:rPr>
        <w:t>A nő bólintott.</w:t>
      </w:r>
    </w:p>
    <w:p>
      <w:pPr>
        <w:pStyle w:val="Normal"/>
        <w:ind w:firstLine="284"/>
        <w:jc w:val="both"/>
        <w:rPr>
          <w:sz w:val="22"/>
          <w:szCs w:val="22"/>
        </w:rPr>
      </w:pPr>
      <w:r>
        <w:rPr>
          <w:sz w:val="22"/>
          <w:szCs w:val="22"/>
        </w:rPr>
        <w:t>- De még ő sem fog segíteni, amikor Jingu akcióba lép.</w:t>
      </w:r>
    </w:p>
    <w:p>
      <w:pPr>
        <w:pStyle w:val="Style11"/>
        <w:ind w:firstLine="284"/>
        <w:jc w:val="both"/>
        <w:rPr>
          <w:sz w:val="22"/>
          <w:szCs w:val="22"/>
        </w:rPr>
      </w:pPr>
      <w:r>
        <w:rPr>
          <w:sz w:val="22"/>
          <w:szCs w:val="22"/>
        </w:rPr>
        <w:t>A gyengék akár nagy nyilvánosság előtt is meghalhattak, mégsem szólt bele senki, ameddig betartották a megfelelő formákat. A Minwanabik le fognak csapni. A kérdés csak az, hogy mikor.</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nyitott ajtón túl alkonyati árnyak vetültek a partvonalra, a tó tükre pedig úgy csillogott a lenyugvó nap visszfényében, mint a simára kalapált ezüst. A csillagok egymás után jelentek meg a zeniten, miközben a kanóccal és olajosköcsöggel felszerelkezett rabszolgák körbejártak, hogy meggyújtsák a lámpásokat. Mara követte a többi vendéget a bankett terembe; mindent megtett, hogy ugyanolyan könnyednek és vidámnak látsszon, mint mások. De teljes szívéből kívánta, hogy bárcsak harcosként, páncélban és karddal küzdhetne, amíg ő vagy ellenfele el nem pusztul. Mert félve sétálni a mosolygó és kacagó tömegben lassanként felőrölte az idegeit, úgy tűnt, végül a méltóság csak az őrületet rejtő álarc marad.</w:t>
      </w:r>
    </w:p>
    <w:p>
      <w:pPr>
        <w:pStyle w:val="Style11"/>
        <w:ind w:firstLine="284"/>
        <w:jc w:val="both"/>
        <w:rPr>
          <w:sz w:val="22"/>
          <w:szCs w:val="22"/>
        </w:rPr>
      </w:pPr>
      <w:r>
        <w:rPr>
          <w:sz w:val="22"/>
          <w:szCs w:val="22"/>
        </w:rPr>
        <w:t>A hadúr tiszteletére felszolgált vacsorát a Birodalom legjobb szakácsai készítették, Mara azonban szinte nem is érezte a ritka fémszegélyű tányérokról elköltött ételek ízét. Az egész étkezés alatt azon iparkodott, hogy enyhítse Nacoya idegfeszültségét, miközben látta Papewaio küzdelmét az álmossággal. Mara kérdés nélkül is tudta, hogy a harcos pihenés nélkül töltötte az elmúlt éjszakát, és bár éles elméjű, szilárd akaratú, erős férfi volt, nem lehetett elvárni tőle, hogy továbbra is ugyanolyan éber maradjon. Mara a lehető legkorábban kimentette magát és társait az ünneplő sokadalomból.</w:t>
      </w:r>
    </w:p>
    <w:p>
      <w:pPr>
        <w:pStyle w:val="Style11"/>
        <w:ind w:firstLine="284"/>
        <w:jc w:val="both"/>
        <w:rPr>
          <w:sz w:val="22"/>
          <w:szCs w:val="22"/>
        </w:rPr>
      </w:pPr>
      <w:r>
        <w:rPr>
          <w:sz w:val="22"/>
          <w:szCs w:val="22"/>
        </w:rPr>
        <w:t>A fekete csuklyák árnyéka kifürkészhetetlenné tette a Nagy Emberek ábrázatát, tekintetük azonban követte Marát, amikor felállt. Jobb oldalukon Almecho szélesen elmosolyodott, és oldalba bökte Minwanabi nagyurat. A terem minden részéből érdeklődő tekintetek figyelték Acoma úrnőt, amikor felsegítette idős tanácsadóját.</w:t>
      </w:r>
    </w:p>
    <w:p>
      <w:pPr>
        <w:pStyle w:val="Style21"/>
        <w:ind w:firstLine="284"/>
        <w:rPr>
          <w:sz w:val="22"/>
          <w:szCs w:val="22"/>
        </w:rPr>
      </w:pPr>
      <w:r>
        <w:rPr>
          <w:sz w:val="22"/>
          <w:szCs w:val="22"/>
        </w:rPr>
        <w:t>- Szép álmokat! - mormolta Desio Minwanabi, miközben a kis csapat a folyosó felé tartva elment mellette.</w:t>
      </w:r>
    </w:p>
    <w:p>
      <w:pPr>
        <w:pStyle w:val="Normal"/>
        <w:ind w:firstLine="284"/>
        <w:jc w:val="both"/>
        <w:rPr>
          <w:sz w:val="22"/>
          <w:szCs w:val="22"/>
        </w:rPr>
      </w:pPr>
      <w:r>
        <w:rPr>
          <w:sz w:val="22"/>
          <w:szCs w:val="22"/>
        </w:rPr>
        <w:t>Mara túl fáradt volt ahhoz, hogy válaszoljon. Egy pillanattal később, amikor Ekamchi nagyúr az útjába állt az ajtóban, hogy egy utolsót szórakozzon a nő számlájára, Papewaio látta, hogy Mara válla megereszkedik. A tudat, hogy úrnőjének el kell szenvednie a kis kövér ember szurkálódását, felbosszantotta a magas harcost. Mielőtt Mara megszólalhatott volna, és mielőtt a többi vendég észrevehette volna, mi történik, Papewaio vállon ragadta Ekamchi nagyurat, és kilódította az ajtón, hogy a lakomázók ne lássák.</w:t>
      </w:r>
    </w:p>
    <w:p>
      <w:pPr>
        <w:pStyle w:val="Style21"/>
        <w:ind w:firstLine="284"/>
        <w:rPr>
          <w:sz w:val="22"/>
          <w:szCs w:val="22"/>
        </w:rPr>
      </w:pPr>
      <w:r>
        <w:rPr>
          <w:sz w:val="22"/>
          <w:szCs w:val="22"/>
        </w:rPr>
        <w:t>Ekamchi nagyúr döbbenten tátogott. Aztán hájas arca megremegett a dühtől.</w:t>
      </w:r>
    </w:p>
    <w:p>
      <w:pPr>
        <w:pStyle w:val="Style11"/>
        <w:ind w:firstLine="284"/>
        <w:jc w:val="both"/>
        <w:rPr>
          <w:sz w:val="22"/>
          <w:szCs w:val="22"/>
        </w:rPr>
      </w:pPr>
      <w:r>
        <w:rPr>
          <w:sz w:val="22"/>
          <w:szCs w:val="22"/>
        </w:rPr>
        <w:t>- Az istenek haragját! - káromkodott a fölé tornyosuló harcossal szemben. - Te tudatlan fajankó, azt hiszed, csak úgy büntetés nélkül megérinthetsz?</w:t>
      </w:r>
    </w:p>
    <w:p>
      <w:pPr>
        <w:pStyle w:val="Style21"/>
        <w:ind w:firstLine="284"/>
        <w:rPr>
          <w:sz w:val="22"/>
          <w:szCs w:val="22"/>
        </w:rPr>
      </w:pPr>
      <w:r>
        <w:rPr>
          <w:sz w:val="22"/>
          <w:szCs w:val="22"/>
        </w:rPr>
        <w:t>Mögötte testőrei csörgették fegyverüket, de gazdájuk hájas testén át nem érhették el Papewaiót.</w:t>
      </w:r>
    </w:p>
    <w:p>
      <w:pPr>
        <w:pStyle w:val="Style21"/>
        <w:ind w:firstLine="284"/>
        <w:rPr>
          <w:sz w:val="22"/>
          <w:szCs w:val="22"/>
        </w:rPr>
      </w:pPr>
      <w:r>
        <w:rPr>
          <w:sz w:val="22"/>
          <w:szCs w:val="22"/>
        </w:rPr>
        <w:t>Az Acoma csapásvezető Ekamchi dühkitörése ellenére szelíd közönnyel válaszolt:</w:t>
      </w:r>
    </w:p>
    <w:p>
      <w:pPr>
        <w:pStyle w:val="Style21"/>
        <w:ind w:firstLine="284"/>
        <w:rPr/>
      </w:pPr>
      <w:r>
        <w:rPr>
          <w:sz w:val="22"/>
          <w:szCs w:val="22"/>
        </w:rPr>
        <w:t xml:space="preserve">- Ha továbbra is zaklatja az úrnőmet, nemcsak hogy megérintem, de </w:t>
      </w:r>
      <w:r>
        <w:rPr>
          <w:i/>
          <w:iCs/>
          <w:sz w:val="22"/>
          <w:szCs w:val="22"/>
        </w:rPr>
        <w:t xml:space="preserve">erőszakosan </w:t>
      </w:r>
      <w:r>
        <w:rPr>
          <w:sz w:val="22"/>
          <w:szCs w:val="22"/>
        </w:rPr>
        <w:t>fogok fellépni maga ellen!</w:t>
      </w:r>
    </w:p>
    <w:p>
      <w:pPr>
        <w:pStyle w:val="Style11"/>
        <w:ind w:firstLine="284"/>
        <w:jc w:val="both"/>
        <w:rPr>
          <w:sz w:val="22"/>
          <w:szCs w:val="22"/>
        </w:rPr>
      </w:pPr>
      <w:r>
        <w:rPr>
          <w:sz w:val="22"/>
          <w:szCs w:val="22"/>
        </w:rPr>
        <w:t>A kövér nemes csak úgy hápogott. Katonái félig előhúzták kardjukat; csak az a tény fogta vissza őket, hogy Papewaio jóval azelőtt bánthatta volna urukat, mielőtt ők egyáltalán megmozdulhattak volna.</w:t>
      </w:r>
    </w:p>
    <w:p>
      <w:pPr>
        <w:pStyle w:val="Style11"/>
        <w:ind w:firstLine="284"/>
        <w:jc w:val="both"/>
        <w:rPr>
          <w:sz w:val="22"/>
          <w:szCs w:val="22"/>
        </w:rPr>
      </w:pPr>
      <w:r>
        <w:rPr>
          <w:sz w:val="22"/>
          <w:szCs w:val="22"/>
        </w:rPr>
        <w:t>- Álljon félre! - mondta Mara érthetően az utat elálló uraságnak. - Még ön sem meri vérontással beszennyezni a hadúr születésnapi ünnepségét, Techachi Ekamchi.</w:t>
      </w:r>
    </w:p>
    <w:p>
      <w:pPr>
        <w:pStyle w:val="Normal"/>
        <w:ind w:firstLine="284"/>
        <w:jc w:val="both"/>
        <w:rPr>
          <w:sz w:val="22"/>
          <w:szCs w:val="22"/>
        </w:rPr>
      </w:pPr>
      <w:r>
        <w:rPr>
          <w:sz w:val="22"/>
          <w:szCs w:val="22"/>
        </w:rPr>
        <w:t>A kövér nagyúr még vörösebb lett.</w:t>
      </w:r>
    </w:p>
    <w:p>
      <w:pPr>
        <w:pStyle w:val="Style21"/>
        <w:ind w:firstLine="284"/>
        <w:rPr>
          <w:sz w:val="22"/>
          <w:szCs w:val="22"/>
        </w:rPr>
      </w:pPr>
      <w:r>
        <w:rPr>
          <w:sz w:val="22"/>
          <w:szCs w:val="22"/>
        </w:rPr>
        <w:t>- Ha egy szolga kezet emel egy hozzám hasonló nemesemberre, az életével lakol - károgta.</w:t>
      </w:r>
    </w:p>
    <w:p>
      <w:pPr>
        <w:pStyle w:val="Normal"/>
        <w:ind w:firstLine="284"/>
        <w:jc w:val="both"/>
        <w:rPr>
          <w:sz w:val="22"/>
          <w:szCs w:val="22"/>
        </w:rPr>
      </w:pPr>
      <w:r>
        <w:rPr>
          <w:sz w:val="22"/>
          <w:szCs w:val="22"/>
        </w:rPr>
        <w:t>- Értem - bólintott Mara sokat tudóan.</w:t>
      </w:r>
    </w:p>
    <w:p>
      <w:pPr>
        <w:pStyle w:val="Style21"/>
        <w:ind w:firstLine="284"/>
        <w:rPr>
          <w:sz w:val="22"/>
          <w:szCs w:val="22"/>
        </w:rPr>
      </w:pPr>
      <w:r>
        <w:rPr>
          <w:sz w:val="22"/>
          <w:szCs w:val="22"/>
        </w:rPr>
        <w:t>Papewaio felemelte sisakját, amely alól elővillant a szégyen fekete szalagja, amelyet már amúgy is a homlokán viselt. Mosolygott.</w:t>
      </w:r>
    </w:p>
    <w:p>
      <w:pPr>
        <w:pStyle w:val="Style11"/>
        <w:ind w:firstLine="284"/>
        <w:jc w:val="both"/>
        <w:rPr>
          <w:sz w:val="22"/>
          <w:szCs w:val="22"/>
        </w:rPr>
      </w:pPr>
      <w:r>
        <w:rPr>
          <w:sz w:val="22"/>
          <w:szCs w:val="22"/>
        </w:rPr>
        <w:t>Ekamchi nagyúr elsápadva állt félre az útból; sietve valami kifogást mormolt. Nem követelhette olyasvalaki kivégzését, akit már korábban halálra ítéltek; ha pedig megparancsolja katonáinak, hogy támadjanak, azzal csak a penge általi dicsőséges halált szerzi meg a nyomorult számára. Kínos helyzetbe került, s ezért csak még jobban gyűlölte Marát. Gyorsan visszatért a bankettre.</w:t>
      </w:r>
    </w:p>
    <w:p>
      <w:pPr>
        <w:pStyle w:val="Style21"/>
        <w:ind w:firstLine="284"/>
        <w:rPr>
          <w:sz w:val="22"/>
          <w:szCs w:val="22"/>
        </w:rPr>
      </w:pPr>
      <w:r>
        <w:rPr>
          <w:sz w:val="22"/>
          <w:szCs w:val="22"/>
        </w:rPr>
        <w:t>- Siess, idős anyácska! - suttogta Mara Nacoyának. - A folyosók nem biztonságosak a számunkra.</w:t>
      </w:r>
    </w:p>
    <w:p>
      <w:pPr>
        <w:pStyle w:val="Style21"/>
        <w:ind w:firstLine="284"/>
        <w:rPr>
          <w:sz w:val="22"/>
          <w:szCs w:val="22"/>
        </w:rPr>
      </w:pPr>
      <w:r>
        <w:rPr>
          <w:sz w:val="22"/>
          <w:szCs w:val="22"/>
        </w:rPr>
        <w:t>- Gondolod, hogy a lakosztályunk nem ugyanolyan csapda? - felelte az öregasszony, de azért megszaporázta lépteit.</w:t>
      </w:r>
    </w:p>
    <w:p>
      <w:pPr>
        <w:pStyle w:val="Style21"/>
        <w:ind w:firstLine="284"/>
        <w:rPr>
          <w:sz w:val="22"/>
          <w:szCs w:val="22"/>
        </w:rPr>
      </w:pPr>
      <w:r>
        <w:rPr>
          <w:sz w:val="22"/>
          <w:szCs w:val="22"/>
        </w:rPr>
        <w:t>De amint Mara számított is rá, a csend és a magány nagyrészt rendbe hozta Nacoya zaklatott idegeit. Kényelmesebb köntöst öltve és gondosan elrendezett párnákra ülve az egykori dajka szárazon tájékoztatta úrnőjét a túlélés módjairól ellenséges környezetben.</w:t>
      </w:r>
    </w:p>
    <w:p>
      <w:pPr>
        <w:pStyle w:val="Style11"/>
        <w:ind w:firstLine="284"/>
        <w:jc w:val="both"/>
        <w:rPr>
          <w:sz w:val="22"/>
          <w:szCs w:val="22"/>
        </w:rPr>
      </w:pPr>
      <w:r>
        <w:rPr>
          <w:sz w:val="22"/>
          <w:szCs w:val="22"/>
        </w:rPr>
        <w:t>- Lámpákat kell tenni kívülre, a fal minden lapjával szemben - mutatott rá. - Ily módon ha egy orgyilkos megpróbál behatolni, árnyékot vet a falra, és látni fogjuk a jöttét. Továbbá a benti fényeknek mindig közted és az ablakok között kell elhelyezkednie, hogy az alakod nehogy kirajzolódjon az odakinn ólálkodók előtt.</w:t>
      </w:r>
    </w:p>
    <w:p>
      <w:pPr>
        <w:pStyle w:val="Style11"/>
        <w:ind w:firstLine="284"/>
        <w:jc w:val="both"/>
        <w:rPr>
          <w:sz w:val="22"/>
          <w:szCs w:val="22"/>
        </w:rPr>
      </w:pPr>
      <w:r>
        <w:rPr>
          <w:sz w:val="22"/>
          <w:szCs w:val="22"/>
        </w:rPr>
        <w:t>Mara bólintott, bölcsen hagyta, hogy Nacoya tovább fecsegjen. A lámpatrükköket már Lanótól megtanulta, és ennek megfelelő utasítást adott a komornáknak, amikor beléptek. Hamarosan ő és az öregasszony fényben fürödve ültek, Papewaio szögletes alakja pedig a bejáratnál őrködött.</w:t>
      </w:r>
    </w:p>
    <w:p>
      <w:pPr>
        <w:pStyle w:val="Normal"/>
        <w:ind w:firstLine="284"/>
        <w:jc w:val="both"/>
        <w:rPr>
          <w:sz w:val="22"/>
          <w:szCs w:val="22"/>
        </w:rPr>
      </w:pPr>
      <w:r>
        <w:rPr>
          <w:sz w:val="22"/>
          <w:szCs w:val="22"/>
        </w:rPr>
        <w:t>Mivel nem kellett másra figyelnie, előtérbe tolakodtak aggodalmai. Megosztottá gondolatait első tanácsadójával:</w:t>
      </w:r>
    </w:p>
    <w:p>
      <w:pPr>
        <w:pStyle w:val="Style11"/>
        <w:ind w:firstLine="284"/>
        <w:jc w:val="both"/>
        <w:rPr>
          <w:sz w:val="22"/>
          <w:szCs w:val="22"/>
        </w:rPr>
      </w:pPr>
      <w:r>
        <w:rPr>
          <w:sz w:val="22"/>
          <w:szCs w:val="22"/>
        </w:rPr>
        <w:t>- Nacoya, mi lesz a barakkban elszállásolt ötven harcossal? A Minwanabi kezesség nem vonatkozik a kíséretünkre, és attól félek, veszélyben az életük.</w:t>
      </w:r>
    </w:p>
    <w:p>
      <w:pPr>
        <w:pStyle w:val="Normal"/>
        <w:ind w:firstLine="284"/>
        <w:jc w:val="both"/>
        <w:rPr>
          <w:sz w:val="22"/>
          <w:szCs w:val="22"/>
        </w:rPr>
      </w:pPr>
      <w:r>
        <w:rPr>
          <w:sz w:val="22"/>
          <w:szCs w:val="22"/>
        </w:rPr>
        <w:t>- Nem hinném.</w:t>
      </w:r>
    </w:p>
    <w:p>
      <w:pPr>
        <w:pStyle w:val="Normal"/>
        <w:ind w:firstLine="284"/>
        <w:jc w:val="both"/>
        <w:rPr>
          <w:sz w:val="22"/>
          <w:szCs w:val="22"/>
        </w:rPr>
      </w:pPr>
      <w:r>
        <w:rPr>
          <w:sz w:val="22"/>
          <w:szCs w:val="22"/>
        </w:rPr>
        <w:t>Az öregasszony magabiztossága váratlannak tűnt egész napos rettegése után. Mara visszafogta mérgét.</w:t>
      </w:r>
    </w:p>
    <w:p>
      <w:pPr>
        <w:pStyle w:val="Style11"/>
        <w:ind w:firstLine="284"/>
        <w:jc w:val="both"/>
        <w:rPr>
          <w:sz w:val="22"/>
          <w:szCs w:val="22"/>
        </w:rPr>
      </w:pPr>
      <w:r>
        <w:rPr>
          <w:sz w:val="22"/>
          <w:szCs w:val="22"/>
        </w:rPr>
        <w:t>- De olyan könnyű lenne megölni őket. Mondjuk, azt állítják, hogy nyári láz járvány tört ki a kaszárnyában - még a járvány gyanújára is elégetnék a holttesteket. Senki sem bizonyíthatná be, hogyan haltak meg a katonáink...</w:t>
      </w:r>
    </w:p>
    <w:p>
      <w:pPr>
        <w:pStyle w:val="Style11"/>
        <w:ind w:firstLine="284"/>
        <w:jc w:val="both"/>
        <w:rPr>
          <w:sz w:val="22"/>
          <w:szCs w:val="22"/>
        </w:rPr>
      </w:pPr>
      <w:r>
        <w:rPr>
          <w:sz w:val="22"/>
          <w:szCs w:val="22"/>
        </w:rPr>
        <w:t>- Lényegtelen dolgokon aggódsz, Mara-anni - érintette meg a lány csuklóját Nacoya. - A Minwanabikat nem érdekli a katonáink élete. Hiszen csak rád és Ayakira kell lecsapniuk, és máris minden Acoma zöldet viselő férfi szürke harcos lesz, aki gazdátlanul és az istenek átkától sújtva marad. Ez a sors szerintem jobban megfelel Jingu ízlésének.</w:t>
      </w:r>
    </w:p>
    <w:p>
      <w:pPr>
        <w:pStyle w:val="Normal"/>
        <w:ind w:firstLine="284"/>
        <w:jc w:val="both"/>
        <w:rPr>
          <w:sz w:val="22"/>
          <w:szCs w:val="22"/>
        </w:rPr>
      </w:pPr>
      <w:r>
        <w:rPr>
          <w:sz w:val="22"/>
          <w:szCs w:val="22"/>
        </w:rPr>
        <w:t>Ekkor az első tanácsadó elhallgatott. Úrnője tekintetét kereste, de az már becsukta a szemét.</w:t>
      </w:r>
    </w:p>
    <w:p>
      <w:pPr>
        <w:pStyle w:val="Style11"/>
        <w:ind w:firstLine="284"/>
        <w:jc w:val="both"/>
        <w:rPr>
          <w:sz w:val="22"/>
          <w:szCs w:val="22"/>
        </w:rPr>
      </w:pPr>
      <w:r>
        <w:rPr>
          <w:sz w:val="22"/>
          <w:szCs w:val="22"/>
        </w:rPr>
        <w:t>- Mara, ide figyelj! Más veszélyek is leselkednek rád, mint egy sötétben összetekeredett relli. Nem szabad megfeledkezned Teaniról! - Nacoya kihúzta magát, semmi jelét nem adta, hogy le akarna feküdni. - Egész nap figyeltem őt, de ő is téged bámult, amint hátat fordítottál neki.</w:t>
      </w:r>
    </w:p>
    <w:p>
      <w:pPr>
        <w:pStyle w:val="Style11"/>
        <w:ind w:firstLine="284"/>
        <w:jc w:val="both"/>
        <w:rPr>
          <w:sz w:val="22"/>
          <w:szCs w:val="22"/>
        </w:rPr>
      </w:pPr>
      <w:r>
        <w:rPr>
          <w:sz w:val="22"/>
          <w:szCs w:val="22"/>
        </w:rPr>
        <w:t>Mara azonban már túl fáradt volt ahhoz, hogy ébren maradjon. Fél könyökre ereszkedett a párnák között, és fegyelmezetlenül hagyta, hogy elkalandozzanak a gondolatai. Nacoya vén szeme megállapította, hogy Mara állóképessége határához érkezett. Pedig nem hagyhatta aludni, mert ha orgyilkos törne rájuk, készen kell állniuk, hogy gyorsan eloltsák a lámpát, és gyorsan hátrahúzódjanak a Papewaio által vész esetére kijelölt sarokba. Így nem fordulhatna elő, hogy testőrük véletlenül rossz embert talál el kardjával.</w:t>
      </w:r>
    </w:p>
    <w:p>
      <w:pPr>
        <w:pStyle w:val="Normal"/>
        <w:ind w:firstLine="284"/>
        <w:jc w:val="both"/>
        <w:rPr>
          <w:sz w:val="22"/>
          <w:szCs w:val="22"/>
        </w:rPr>
      </w:pPr>
      <w:r>
        <w:rPr>
          <w:sz w:val="22"/>
          <w:szCs w:val="22"/>
        </w:rPr>
        <w:t>- Megfogadod a tanácsom? - kérdezte Nacoya élesen.</w:t>
      </w:r>
    </w:p>
    <w:p>
      <w:pPr>
        <w:pStyle w:val="Normal"/>
        <w:ind w:firstLine="284"/>
        <w:jc w:val="both"/>
        <w:rPr>
          <w:sz w:val="22"/>
          <w:szCs w:val="22"/>
        </w:rPr>
      </w:pPr>
      <w:r>
        <w:rPr>
          <w:sz w:val="22"/>
          <w:szCs w:val="22"/>
        </w:rPr>
        <w:t>- Igen, szívem édesanyja.</w:t>
      </w:r>
    </w:p>
    <w:p>
      <w:pPr>
        <w:pStyle w:val="Style11"/>
        <w:ind w:firstLine="284"/>
        <w:jc w:val="both"/>
        <w:rPr>
          <w:sz w:val="22"/>
          <w:szCs w:val="22"/>
        </w:rPr>
      </w:pPr>
      <w:r>
        <w:rPr>
          <w:sz w:val="22"/>
          <w:szCs w:val="22"/>
        </w:rPr>
        <w:t>De most, hogy maga a hadúr is az ő rovására szórakozott, Teani volt Mara legkisebb gondja. Legalábbis ő így gondolta, miközben a fény halálos árnyékokat vetett a ruháit és ékszereit tartalmazó ládákra. Vajon hogyan védte volna meg Lano vagy az édesapja, Sezu úr ilyen helyzetben az Acoma becsületet? Mara homlokráncolva találgatta, mit tanácsolnának neki azok, akiket Minwanabi árulása juttatott a sírba. De senki sem felelt. Végül csak a saját eszére támaszkodhatott.</w:t>
      </w:r>
    </w:p>
    <w:p>
      <w:pPr>
        <w:pStyle w:val="Style11"/>
        <w:ind w:firstLine="284"/>
        <w:jc w:val="both"/>
        <w:rPr>
          <w:sz w:val="22"/>
          <w:szCs w:val="22"/>
        </w:rPr>
      </w:pPr>
      <w:r>
        <w:rPr>
          <w:sz w:val="22"/>
          <w:szCs w:val="22"/>
        </w:rPr>
        <w:t>Ettől a következtetéstől nyugtalan álomba merült. Bár a józan ész a pihenés ellen kiáltott, Mara túlságosan is úgy nézett ki, mint egy sovány, kimerült kislány. Nacoya, aki gyermekkora óta nevelte, nem tudta rászánni magát, hogy felébressze. Ehelyett inkább felkelt, és turkálni kezdett a ládákban heverő ruhák között.</w:t>
      </w:r>
    </w:p>
    <w:p>
      <w:pPr>
        <w:pStyle w:val="Style11"/>
        <w:ind w:firstLine="284"/>
        <w:jc w:val="both"/>
        <w:rPr>
          <w:sz w:val="22"/>
          <w:szCs w:val="22"/>
        </w:rPr>
      </w:pPr>
      <w:r>
        <w:rPr>
          <w:sz w:val="22"/>
          <w:szCs w:val="22"/>
        </w:rPr>
        <w:t>Mire az öregasszony - kezében áttetsző selyemsálakkal - visszatért, Mara már mélyen aludt. Nacoya az alvóhelyeknél elhelyezett lámpák mellé tette a sálakat - mintegy utolsó készülődésként, mielőtt megadta magát a fáradtságnak. Legyen, aminek lennie kell. Két nő, két komorna meg egy túlterhelt harcos nem szállhat szembe az egész Minwanabi háztartással. Nacoya csak abban reménykedett, hogy hamarosan támadnak, és Papewaio még elég éber lesz ahhoz, hogy harcolni tudjon ellenük.</w:t>
      </w:r>
    </w:p>
    <w:p>
      <w:pPr>
        <w:pStyle w:val="Style11"/>
        <w:ind w:firstLine="284"/>
        <w:jc w:val="both"/>
        <w:rPr>
          <w:sz w:val="22"/>
          <w:szCs w:val="22"/>
        </w:rPr>
      </w:pPr>
      <w:r>
        <w:rPr>
          <w:sz w:val="22"/>
          <w:szCs w:val="22"/>
        </w:rPr>
        <w:t>Az este azonban eseménytelenül hajlott éjszakába. Az öregasszony ültében lebillenő fejjel elaludt, miközben a fal túlsó oldalán őrködő katona a kimerültség zsibbasztó ködével küszködött. Túlfeszült idegei mozgást véltek látni a kertben; a különös árnyékok ólálkodó veszélyt sugalltak. A férfi pislogott, és az árnyak újra meg újra megrezdülő fává vagy bokorrá változtak, vagy egyszerűen csak a felragyogó, majd elhomályosuló hold rezes arca elé úszó felhő árnyékává. Olykor Papewaio is elbóbiskolt, hogy aztán a legkisebb neszre is felriadjon. Mégis elszunyókált, mire bekövetkezett a támadás.</w:t>
      </w:r>
    </w:p>
    <w:p>
      <w:pPr>
        <w:pStyle w:val="Normal"/>
        <w:ind w:firstLine="284"/>
        <w:jc w:val="both"/>
        <w:rPr>
          <w:sz w:val="22"/>
          <w:szCs w:val="22"/>
        </w:rPr>
      </w:pPr>
      <w:r>
        <w:rPr>
          <w:sz w:val="22"/>
          <w:szCs w:val="22"/>
        </w:rPr>
        <w:t>Mara verejtékezve riadt fel - hirtelen azt sem tudta, hol van.</w:t>
      </w:r>
    </w:p>
    <w:p>
      <w:pPr>
        <w:pStyle w:val="Normal"/>
        <w:ind w:firstLine="284"/>
        <w:jc w:val="both"/>
        <w:rPr>
          <w:sz w:val="22"/>
          <w:szCs w:val="22"/>
        </w:rPr>
      </w:pPr>
      <w:r>
        <w:rPr>
          <w:sz w:val="22"/>
          <w:szCs w:val="22"/>
        </w:rPr>
        <w:t>- Cala? - mormogta. Ez volt a neve annak a szobalánynak, aki rendszerint otthon ébresztette.</w:t>
      </w:r>
    </w:p>
    <w:p>
      <w:pPr>
        <w:pStyle w:val="Normal"/>
        <w:ind w:firstLine="284"/>
        <w:jc w:val="both"/>
        <w:rPr>
          <w:spacing w:val="1"/>
          <w:sz w:val="22"/>
          <w:szCs w:val="22"/>
        </w:rPr>
      </w:pPr>
      <w:r>
        <w:rPr>
          <w:sz w:val="22"/>
          <w:szCs w:val="22"/>
        </w:rPr>
        <w:t>Aztán a papír és fa hasadásának szörnyű hangja visszahozta a valóságba. Párnái közvetlen közelében testek csapódtak a kövezett padlónak, s ezt egy férfi nyögése követte.</w:t>
      </w:r>
    </w:p>
    <w:p>
      <w:pPr>
        <w:pStyle w:val="Style11"/>
        <w:ind w:firstLine="284"/>
        <w:jc w:val="both"/>
        <w:rPr>
          <w:sz w:val="22"/>
          <w:szCs w:val="22"/>
        </w:rPr>
      </w:pPr>
      <w:r>
        <w:rPr>
          <w:sz w:val="22"/>
          <w:szCs w:val="22"/>
        </w:rPr>
        <w:t>Mara félregurult, s közben Nacoyának ütközött. Az öregasszony sikítva ébredt, s míg Mara a Papewaio által előkészített biztonságos sarok felé botladozott a sötétben, Nacoya késlekedett. A dajka felragadta a sálakat, és halálra rémülve a pislákoló lámpára dobta őket. Tűzvirág nyílott, melynek ragyogása elűzte a sötétséget. Mara megtorpant: a szokatlan környezetben beütötte sípcsontját egy kisasztalba. A végighasadt papírfal mögött rémes, rekedt nyögések visszhangoztak a sötétben. A síró, Lashima tanácsáért imádkozó Mara hunyorogva próbált átlátni a lámpa körüli ragyogáson. Nacoya felemelt egy párnát, és az egészet a sérült fal felé hajította; ettől annak szakadt papírja is meggyulladt.</w:t>
      </w:r>
    </w:p>
    <w:p>
      <w:pPr>
        <w:pStyle w:val="Style11"/>
        <w:ind w:firstLine="284"/>
        <w:jc w:val="both"/>
        <w:rPr>
          <w:sz w:val="22"/>
          <w:szCs w:val="22"/>
        </w:rPr>
      </w:pPr>
      <w:r>
        <w:rPr>
          <w:sz w:val="22"/>
          <w:szCs w:val="22"/>
        </w:rPr>
        <w:t>Magasra szöktek a lángok; aranyfényben fürdették egy idegen eltorzult arcvonásait, aki Papewaióval birkózott. Az Acoma csapásvezető a férfi hasán ült, és egymás torkát szorongatták. A küzdő felek hasonló termetűnek és erejűnek látszottak, de nem sokan vehették fel a versenyt Papewaio harci lázával. Mindketten arra törekedtek, hogy megfojtsák ellenfelüket. Papewaio arca ugyanúgy eltorzult a fájdalomtól, mint a másik férfié. Aztán Mara felszisszent. Rémülten fedezte fel, hogy Papewaio páncéljának vállréséből egy tőr markolata áll ki.</w:t>
      </w:r>
    </w:p>
    <w:p>
      <w:pPr>
        <w:pStyle w:val="Style11"/>
        <w:ind w:firstLine="284"/>
        <w:jc w:val="both"/>
        <w:rPr>
          <w:sz w:val="22"/>
          <w:szCs w:val="22"/>
        </w:rPr>
      </w:pPr>
      <w:r>
        <w:rPr>
          <w:sz w:val="22"/>
          <w:szCs w:val="22"/>
        </w:rPr>
        <w:t>De a harcos még így, sebesülten is nagyon erős volt. A torkát szorongató ujjak lassan elernyedtek. Papewaio egy végső csavarintással fölrántotta a bérgyilkos fejét; a csontok hallható reccsenéssel törtek el. A támadó merev ujjai lecsúsztak ellenfele torkáról, és teste rándult egy utolsót. Papewaio elengedte szorításából: a holttest visszazuhant a földre; nyaka borzalmas szögben állt. Az udvaron homályos árnyak mozogtak. Nacoya nem várt, amíg felismerhetővé váltak, hanem a tőle telhető leghangosabban felsikított:</w:t>
      </w:r>
    </w:p>
    <w:p>
      <w:pPr>
        <w:pStyle w:val="Normal"/>
        <w:ind w:firstLine="284"/>
        <w:jc w:val="both"/>
        <w:rPr>
          <w:sz w:val="22"/>
          <w:szCs w:val="22"/>
        </w:rPr>
      </w:pPr>
      <w:r>
        <w:rPr>
          <w:sz w:val="22"/>
          <w:szCs w:val="22"/>
        </w:rPr>
        <w:t>- Tűz van! Ébredjenek! Ébredjenek! Tűz van a házban!</w:t>
      </w:r>
    </w:p>
    <w:p>
      <w:pPr>
        <w:pStyle w:val="Style11"/>
        <w:ind w:firstLine="284"/>
        <w:jc w:val="both"/>
        <w:rPr>
          <w:sz w:val="22"/>
          <w:szCs w:val="22"/>
        </w:rPr>
      </w:pPr>
      <w:r>
        <w:rPr>
          <w:sz w:val="22"/>
          <w:szCs w:val="22"/>
        </w:rPr>
        <w:t>Marának tetszett az ötlet, és átvette a kiáltást. Nyár derekán egy tsurani udvarház porig éghetett egy felborult lámpa miatt. A Nacoya által keltett tűz pedig máris éhesen nyaldosta a tetőszerkezetet tartó szarufákat. A Minwanabi családnak, szolgáiknak és vendégeiknek egyaránt tiszteletben kell tartaniuk a tűz fenyegetését. Jönni fognak, de valószínűleg túl későn érkeznek, hogy számítson.</w:t>
      </w:r>
    </w:p>
    <w:p>
      <w:pPr>
        <w:pStyle w:val="Normal"/>
        <w:ind w:firstLine="284"/>
        <w:jc w:val="both"/>
        <w:rPr>
          <w:sz w:val="22"/>
          <w:szCs w:val="22"/>
        </w:rPr>
      </w:pPr>
      <w:r>
        <w:rPr>
          <w:sz w:val="22"/>
          <w:szCs w:val="22"/>
        </w:rPr>
        <w:t>Az erősödő fényben Mara látta, hogy Papewaio megfordul, hogy fölvegye a kardját. Hátranézett a válla fölött, majd valamiért nyúlva eltűnt a lány szeme elől. Az ezt követő zajok megfagyasztották a vért Mara ereiben: egy penge húsba vágó recsegése után fájdalmas nyögés következett. A nő Papewaiót szólítva rohant ki. A zöld páncél villanásából látta, hogy testőre az, aki megpördül, majd nagyot döndülve a földre zuhan. Mögötte egy Minwanabi tiszt sisakforgója ragyogott narancsszínben. Shimizu csapásvezető véres karddal a kezében egyenesedett fel, és szemében Mara halált látott.</w:t>
      </w:r>
    </w:p>
    <w:p>
      <w:pPr>
        <w:pStyle w:val="Normal"/>
        <w:ind w:firstLine="284"/>
        <w:jc w:val="both"/>
        <w:rPr>
          <w:sz w:val="22"/>
          <w:szCs w:val="22"/>
        </w:rPr>
      </w:pPr>
      <w:r>
        <w:rPr>
          <w:sz w:val="22"/>
          <w:szCs w:val="22"/>
        </w:rPr>
        <w:t>Mégsem menekült. Lassan fények gyúltak az ablakokban. Félrecsúsztak a falak, és köntösüket fölkapott alakok rohantak elő Nacoya kiáltozására.</w:t>
      </w:r>
    </w:p>
    <w:p>
      <w:pPr>
        <w:pStyle w:val="Normal"/>
        <w:ind w:firstLine="284"/>
        <w:jc w:val="both"/>
        <w:rPr>
          <w:sz w:val="22"/>
          <w:szCs w:val="22"/>
        </w:rPr>
      </w:pPr>
      <w:r>
        <w:rPr>
          <w:sz w:val="22"/>
          <w:szCs w:val="22"/>
        </w:rPr>
        <w:t>Mara a szemtanúk jelenlétében biztonságban volt, így Papewaio gyilkosára nézett.</w:t>
      </w:r>
    </w:p>
    <w:p>
      <w:pPr>
        <w:pStyle w:val="Normal"/>
        <w:ind w:firstLine="284"/>
        <w:jc w:val="both"/>
        <w:rPr>
          <w:sz w:val="22"/>
          <w:szCs w:val="22"/>
        </w:rPr>
      </w:pPr>
      <w:r>
        <w:rPr>
          <w:sz w:val="22"/>
          <w:szCs w:val="22"/>
        </w:rPr>
        <w:t>- Képes lennél a vendégek előtt megölni engem, s ezzel halálra ítélni törvényes uradat?</w:t>
      </w:r>
    </w:p>
    <w:p>
      <w:pPr>
        <w:pStyle w:val="Style11"/>
        <w:ind w:firstLine="284"/>
        <w:jc w:val="both"/>
        <w:rPr>
          <w:sz w:val="22"/>
          <w:szCs w:val="22"/>
        </w:rPr>
      </w:pPr>
      <w:r>
        <w:rPr>
          <w:sz w:val="22"/>
          <w:szCs w:val="22"/>
        </w:rPr>
        <w:t>Shimizu gyorsan körülnézett, és ő is látta az udvaron közeledő futó alakokat. A lángok gyorsan terjedtek: már a tetőszerkezetbe kaptak, s Nacoya kiáltozásához számos másik hang csatlakozott. A riadó hamar végigcikázott az udvarházon, és nemsokára minden egészséges férfi ott tolongott körülöttük vödörrel a kezében.</w:t>
      </w:r>
    </w:p>
    <w:p>
      <w:pPr>
        <w:pStyle w:val="Style11"/>
        <w:ind w:firstLine="284"/>
        <w:jc w:val="both"/>
        <w:rPr>
          <w:sz w:val="22"/>
          <w:szCs w:val="22"/>
        </w:rPr>
      </w:pPr>
      <w:r>
        <w:rPr>
          <w:sz w:val="22"/>
          <w:szCs w:val="22"/>
        </w:rPr>
        <w:t>Most már nem ölhette meg Marát. Shimizu hiába szerette Teanit, egy harcos törvénye sosem értékelhetett többre egy kurtizánt a becsületnél. Meghajolva hüvelyébe csúsztatta mocskos kardját.</w:t>
      </w:r>
    </w:p>
    <w:p>
      <w:pPr>
        <w:pStyle w:val="Style11"/>
        <w:ind w:firstLine="284"/>
        <w:jc w:val="both"/>
        <w:rPr>
          <w:sz w:val="22"/>
          <w:szCs w:val="22"/>
        </w:rPr>
      </w:pPr>
      <w:r>
        <w:rPr>
          <w:sz w:val="22"/>
          <w:szCs w:val="22"/>
        </w:rPr>
        <w:t>- Hölgyem, én csak segítettem a testőrének megszabadulni egy tolvajtól. Az istenek akarata, hogy ő is meghalt szolgálatteljesítés közben. Most pedig menekülnie kell a tűz elől!</w:t>
      </w:r>
    </w:p>
    <w:p>
      <w:pPr>
        <w:pStyle w:val="Style11"/>
        <w:ind w:firstLine="284"/>
        <w:jc w:val="both"/>
        <w:rPr>
          <w:sz w:val="22"/>
          <w:szCs w:val="22"/>
        </w:rPr>
      </w:pPr>
      <w:r>
        <w:rPr>
          <w:sz w:val="22"/>
          <w:szCs w:val="22"/>
        </w:rPr>
        <w:t>- Tolvaj? - köhögött Mara. A lábánál heverő Papewaio vállából egy fekete nyelű tőr állt ki. Ebbe nyilvánvalóan nem halt volna bele, a szíve táján tátongó sebbe viszont biztosan.</w:t>
      </w:r>
    </w:p>
    <w:p>
      <w:pPr>
        <w:pStyle w:val="Style11"/>
        <w:ind w:firstLine="284"/>
        <w:jc w:val="both"/>
        <w:rPr>
          <w:sz w:val="22"/>
          <w:szCs w:val="22"/>
        </w:rPr>
      </w:pPr>
      <w:r>
        <w:rPr>
          <w:sz w:val="22"/>
          <w:szCs w:val="22"/>
        </w:rPr>
        <w:t>Amikor az első, kiáltozó vendégek odaértek a tűzhöz, a Minwanabi csapásvezető a továbbiakban Marára sem nézve megparancsolta, hogy ürítsék ki a környező szobákat. A lángok már a saroktámaszokba kaptak, és a rajtuk lévő, fehéren izzó lakk savas szagú gőzöket eregetett a levegőbe. Nacoya néhány holmit magához szorítva keresztülnyomakodott a bámészkodókon, a két pityergő komorna pedig a legnagyobb ládát cipelte ki, nehogy megsérüljön.</w:t>
      </w:r>
    </w:p>
    <w:p>
      <w:pPr>
        <w:pStyle w:val="Normal"/>
        <w:ind w:firstLine="284"/>
        <w:jc w:val="both"/>
        <w:rPr>
          <w:sz w:val="22"/>
          <w:szCs w:val="22"/>
        </w:rPr>
      </w:pPr>
      <w:r>
        <w:rPr>
          <w:sz w:val="22"/>
          <w:szCs w:val="22"/>
        </w:rPr>
        <w:t>- Jöjj, gyermekem! - ragadta karon úrnőjét Nacoya, és megpróbálta a folyosón át biztonságba vezetni.</w:t>
      </w:r>
    </w:p>
    <w:p>
      <w:pPr>
        <w:pStyle w:val="Style11"/>
        <w:ind w:firstLine="284"/>
        <w:jc w:val="both"/>
        <w:rPr>
          <w:spacing w:val="2"/>
          <w:sz w:val="22"/>
          <w:szCs w:val="22"/>
        </w:rPr>
      </w:pPr>
      <w:r>
        <w:rPr>
          <w:sz w:val="22"/>
          <w:szCs w:val="22"/>
        </w:rPr>
        <w:t>A könnyek és a füst csípték Mara szemét. Ellenállt Nacoya erőlködésének, és intett két segíteni érkezett Minwanabi szolgának. Az öregasszony tőle szokatlan módon káromkodni kezdett, Mara azonban továbbra sem mozdult. Két szolga elvette a ládát a küszködő komornáktól. Mások berohantak, hogy összeszedjék Mara többi holmiját a gyorsan terjedő lángok közül. Két termetes munkás karon fogta, és kivezette a veszedelmes helyről Nacoyát.</w:t>
      </w:r>
    </w:p>
    <w:p>
      <w:pPr>
        <w:pStyle w:val="Normal"/>
        <w:ind w:firstLine="284"/>
        <w:jc w:val="both"/>
        <w:rPr>
          <w:sz w:val="22"/>
          <w:szCs w:val="22"/>
        </w:rPr>
      </w:pPr>
      <w:r>
        <w:rPr>
          <w:sz w:val="22"/>
          <w:szCs w:val="22"/>
        </w:rPr>
        <w:t>Shimizu megragadta Mara köntösét.</w:t>
      </w:r>
    </w:p>
    <w:p>
      <w:pPr>
        <w:pStyle w:val="Normal"/>
        <w:ind w:firstLine="284"/>
        <w:jc w:val="both"/>
        <w:rPr>
          <w:sz w:val="22"/>
          <w:szCs w:val="22"/>
        </w:rPr>
      </w:pPr>
      <w:r>
        <w:rPr>
          <w:sz w:val="22"/>
          <w:szCs w:val="22"/>
        </w:rPr>
        <w:t>- Jönnie kell, hölgyem. Hamarosan összeomlanak a falak.</w:t>
      </w:r>
    </w:p>
    <w:p>
      <w:pPr>
        <w:pStyle w:val="Normal"/>
        <w:ind w:firstLine="284"/>
        <w:jc w:val="both"/>
        <w:rPr>
          <w:sz w:val="22"/>
          <w:szCs w:val="22"/>
        </w:rPr>
      </w:pPr>
      <w:r>
        <w:rPr>
          <w:sz w:val="22"/>
          <w:szCs w:val="22"/>
        </w:rPr>
        <w:t>A hőség már így is kezdett elviselhetetlenné válni.</w:t>
      </w:r>
    </w:p>
    <w:p>
      <w:pPr>
        <w:pStyle w:val="Style11"/>
        <w:ind w:firstLine="284"/>
        <w:jc w:val="both"/>
        <w:rPr>
          <w:sz w:val="22"/>
          <w:szCs w:val="22"/>
        </w:rPr>
      </w:pPr>
      <w:r>
        <w:rPr>
          <w:sz w:val="22"/>
          <w:szCs w:val="22"/>
        </w:rPr>
        <w:t>A vízhordók megkezdték a munkát. A víz sziszegve zúdult a lángoló gerendákra, de csak az ellenkező oldalon, mint ahol a halott tolvaj feküdt. A merénylő ruhája is meggyulladt, eltüntetve az árulás minden esetleges bizonyítékát. Mara nehézkesen engedelmeskedett a szükségszerűségnek.</w:t>
      </w:r>
    </w:p>
    <w:p>
      <w:pPr>
        <w:pStyle w:val="Normal"/>
        <w:ind w:firstLine="284"/>
        <w:jc w:val="both"/>
        <w:rPr>
          <w:sz w:val="22"/>
          <w:szCs w:val="22"/>
        </w:rPr>
      </w:pPr>
      <w:r>
        <w:rPr>
          <w:sz w:val="22"/>
          <w:szCs w:val="22"/>
        </w:rPr>
        <w:t>- Nem távozom, amíg csapásvezetőm testét el nem viszik innen.</w:t>
      </w:r>
    </w:p>
    <w:p>
      <w:pPr>
        <w:pStyle w:val="Normal"/>
        <w:ind w:firstLine="284"/>
        <w:jc w:val="both"/>
        <w:rPr>
          <w:sz w:val="22"/>
          <w:szCs w:val="22"/>
        </w:rPr>
      </w:pPr>
      <w:r>
        <w:rPr>
          <w:sz w:val="22"/>
          <w:szCs w:val="22"/>
        </w:rPr>
        <w:t>Shimizu bólintott. Minden érzelem nélkül lehajolt, és vállára vette annak a harcosnak a holttestét, akit percekkel ezelőtt ő döfött le.</w:t>
      </w:r>
    </w:p>
    <w:p>
      <w:pPr>
        <w:pStyle w:val="Style11"/>
        <w:ind w:firstLine="284"/>
        <w:jc w:val="both"/>
        <w:rPr>
          <w:sz w:val="22"/>
          <w:szCs w:val="22"/>
        </w:rPr>
      </w:pPr>
      <w:r>
        <w:rPr>
          <w:sz w:val="22"/>
          <w:szCs w:val="22"/>
        </w:rPr>
        <w:t>Mara füsttől köhögve követte a gyilkost, aki a bátor Pape testét kivitte az éjszaka hűvösébe. Átbotladozott a szolgák között, akik vödröket cipelve siettek a tüzet megfékezni igyekvők segítségére. A nő könyörgött az isteneknek, hogy égjen le; égjen le az egész, hogy Jingu legalább tizedét érezze annak a veszteségnek, amelyet számára Pape halála jelentett.</w:t>
      </w:r>
    </w:p>
    <w:p>
      <w:pPr>
        <w:pStyle w:val="Style11"/>
        <w:ind w:firstLine="284"/>
        <w:jc w:val="both"/>
        <w:rPr>
          <w:sz w:val="22"/>
          <w:szCs w:val="22"/>
        </w:rPr>
      </w:pPr>
      <w:r>
        <w:rPr>
          <w:sz w:val="22"/>
          <w:szCs w:val="22"/>
        </w:rPr>
        <w:t>Mara legszívesebben zokogva gyászolta volna hűséges barátja vesztét, de a körülötte tolongó álmos vendégek között a diadalmas tekintetű Jingu Minwanabi várta.</w:t>
      </w:r>
    </w:p>
    <w:p>
      <w:pPr>
        <w:pStyle w:val="Normal"/>
        <w:ind w:firstLine="284"/>
        <w:jc w:val="both"/>
        <w:rPr>
          <w:sz w:val="22"/>
          <w:szCs w:val="22"/>
        </w:rPr>
      </w:pPr>
      <w:r>
        <w:rPr>
          <w:sz w:val="22"/>
          <w:szCs w:val="22"/>
        </w:rPr>
        <w:t>Shimizu elhelyezte Papewaio holttestét a hűs gyepen, és így szólt:</w:t>
      </w:r>
    </w:p>
    <w:p>
      <w:pPr>
        <w:pStyle w:val="Style11"/>
        <w:ind w:firstLine="284"/>
        <w:jc w:val="both"/>
        <w:rPr>
          <w:sz w:val="22"/>
          <w:szCs w:val="22"/>
        </w:rPr>
      </w:pPr>
      <w:r>
        <w:rPr>
          <w:sz w:val="22"/>
          <w:szCs w:val="22"/>
        </w:rPr>
        <w:t>- Nagyuram, egy tolvaj - az ön egyik szolgája - ki akarta használni a rengeteg vendég okozta zűrzavart, és el akart menekülni a házból. Holtan találtam - Acoma úrnő testőre ölte meg-, de a küzdelemben az útját álló bátor harcos is meghalt. Ezt találtam a hullán - vett elő Shimizu egy nem különösebben szép, viszont drága fémből készült nyakláncot.</w:t>
      </w:r>
    </w:p>
    <w:p>
      <w:pPr>
        <w:pStyle w:val="Style11"/>
        <w:ind w:firstLine="284"/>
        <w:jc w:val="both"/>
        <w:rPr>
          <w:sz w:val="22"/>
          <w:szCs w:val="22"/>
        </w:rPr>
      </w:pPr>
      <w:r>
        <w:rPr>
          <w:sz w:val="22"/>
          <w:szCs w:val="22"/>
        </w:rPr>
        <w:t>- Ez a feleségemé - bólintott Jingu. - A tettes bizonyára egy házi szolga, aki betört a lakosztályunkba, míg mi vacsoráztunk - sandán vigyorogva Mara felé fordult. - Milyen kár, hogy egy ilyen érdemes harcosnak életét kellett áldoznia holmi csecsebecse védelmében!</w:t>
      </w:r>
    </w:p>
    <w:p>
      <w:pPr>
        <w:pStyle w:val="Style11"/>
        <w:ind w:firstLine="284"/>
        <w:jc w:val="both"/>
        <w:rPr>
          <w:sz w:val="22"/>
          <w:szCs w:val="22"/>
        </w:rPr>
      </w:pPr>
      <w:r>
        <w:rPr>
          <w:sz w:val="22"/>
          <w:szCs w:val="22"/>
        </w:rPr>
        <w:t>Semmilyen bizonyíték vagy szemtanú sem létezett, hogy megcáfolhassa az átlátszó hazugságot. Mara agyát azonban mintha hűs fuvallat frissítette volna fel. Jeges pillantással meghajolt Jingu Minwanabi előtt.</w:t>
      </w:r>
    </w:p>
    <w:p>
      <w:pPr>
        <w:pStyle w:val="Normal"/>
        <w:ind w:firstLine="284"/>
        <w:jc w:val="both"/>
        <w:rPr>
          <w:sz w:val="22"/>
          <w:szCs w:val="22"/>
        </w:rPr>
      </w:pPr>
      <w:r>
        <w:rPr>
          <w:sz w:val="22"/>
          <w:szCs w:val="22"/>
        </w:rPr>
        <w:t>- Nagyuram, így igaz, csapásvezetőm, Papewaio bátran halt meg, miközben megvédte az ön feleségének vagyonát egy tolvajtól.</w:t>
      </w:r>
    </w:p>
    <w:p>
      <w:pPr>
        <w:pStyle w:val="Style11"/>
        <w:ind w:firstLine="284"/>
        <w:jc w:val="both"/>
        <w:rPr>
          <w:sz w:val="22"/>
          <w:szCs w:val="22"/>
        </w:rPr>
      </w:pPr>
      <w:r>
        <w:rPr>
          <w:sz w:val="22"/>
          <w:szCs w:val="22"/>
        </w:rPr>
        <w:t>Minwanabi nagyúr a lány beleegyezését kapitulációnak tekintette, azt hitte, Mara elismeri felsőbbrendűségét a játékban, ezért fellengzősen részvétét nyilvánította:</w:t>
      </w:r>
    </w:p>
    <w:p>
      <w:pPr>
        <w:pStyle w:val="Style11"/>
        <w:ind w:firstLine="284"/>
        <w:jc w:val="both"/>
        <w:rPr>
          <w:sz w:val="22"/>
          <w:szCs w:val="22"/>
        </w:rPr>
      </w:pPr>
      <w:r>
        <w:rPr>
          <w:sz w:val="22"/>
          <w:szCs w:val="22"/>
        </w:rPr>
        <w:t>- Hölgyem, nem fogunk megfeledkezni csapásvezetője házunk szolgálatában tanúsított érdemeiről. Minden jelenlevővel tudatni fogjuk, hogy rendkívüli becsülettel tüntette ki magát.</w:t>
      </w:r>
    </w:p>
    <w:p>
      <w:pPr>
        <w:pStyle w:val="Normal"/>
        <w:ind w:firstLine="284"/>
        <w:jc w:val="both"/>
        <w:rPr>
          <w:sz w:val="22"/>
          <w:szCs w:val="22"/>
        </w:rPr>
      </w:pPr>
      <w:r>
        <w:rPr>
          <w:sz w:val="22"/>
          <w:szCs w:val="22"/>
        </w:rPr>
        <w:t>Mara nyílt pillantást vetett a férfira.</w:t>
      </w:r>
    </w:p>
    <w:p>
      <w:pPr>
        <w:pStyle w:val="Normal"/>
        <w:ind w:firstLine="284"/>
        <w:jc w:val="both"/>
        <w:rPr>
          <w:sz w:val="22"/>
          <w:szCs w:val="22"/>
        </w:rPr>
      </w:pPr>
      <w:r>
        <w:rPr>
          <w:sz w:val="22"/>
          <w:szCs w:val="22"/>
        </w:rPr>
        <w:t>- Akkor hát tisztelje meg Papewaio lelkét érdeme szerint! Rendezzen megfelelő szertartást az emlékére, és biztosítson neki illő temetést!</w:t>
      </w:r>
    </w:p>
    <w:p>
      <w:pPr>
        <w:pStyle w:val="Style11"/>
        <w:ind w:firstLine="284"/>
        <w:jc w:val="both"/>
        <w:rPr>
          <w:sz w:val="22"/>
          <w:szCs w:val="22"/>
        </w:rPr>
      </w:pPr>
      <w:r>
        <w:rPr>
          <w:sz w:val="22"/>
          <w:szCs w:val="22"/>
        </w:rPr>
        <w:t>A vödörhordó brigádok kiáltozása kitöltötte a szünetet, míg Jingu fontolgatta, hogyan utasítsa vissza Mara kérését. Ekkor azonban észrevette, hogy a hadúr az udvar túloldalán, egy nyitott ajtó mögül vigyorog rá.</w:t>
      </w:r>
    </w:p>
    <w:p>
      <w:pPr>
        <w:pStyle w:val="Style11"/>
        <w:ind w:firstLine="284"/>
        <w:jc w:val="both"/>
        <w:rPr>
          <w:sz w:val="22"/>
          <w:szCs w:val="22"/>
        </w:rPr>
      </w:pPr>
      <w:r>
        <w:rPr>
          <w:sz w:val="22"/>
          <w:szCs w:val="22"/>
        </w:rPr>
        <w:t>Almecho tudta, hogy Papewaiót szándékosan gyilkolták meg, a kitalált mentség azonban nem ütközött a protokollba. Az efféle nüánszok nagymértékben szórakoztatták, és mivel Mara nem könyörgött kegyelemért, sőt, fel sem szisszent a Nagy Játék kegyetlen fordulata miatt, megérdemelt némi ellenszolgáltatást ellenségétől. Almecho bajtársiasan odakiáltott Jingunak:</w:t>
      </w:r>
    </w:p>
    <w:p>
      <w:pPr>
        <w:pStyle w:val="Style11"/>
        <w:ind w:firstLine="284"/>
        <w:jc w:val="both"/>
        <w:rPr>
          <w:sz w:val="22"/>
          <w:szCs w:val="22"/>
        </w:rPr>
      </w:pPr>
      <w:r>
        <w:rPr>
          <w:sz w:val="22"/>
          <w:szCs w:val="22"/>
        </w:rPr>
        <w:t>- Házigazda uram, a feleséged fémlánca sokszorosát éri egy ilyen szertartás költségének. Az ég szerelmére, add meg az Acoma katonának a méltó temetést, Jingu! A halála becsületbeli adósságot jelent neked. És mivel a születésnapi ünnepségemen vesztette életét, a saját Császári Fehérjeim közül húsz fogja körbeállni a máglyát, hogy tisztelegjen neki.</w:t>
      </w:r>
    </w:p>
    <w:p>
      <w:pPr>
        <w:pStyle w:val="Normal"/>
        <w:ind w:firstLine="284"/>
        <w:jc w:val="both"/>
        <w:rPr>
          <w:sz w:val="22"/>
          <w:szCs w:val="22"/>
        </w:rPr>
      </w:pPr>
      <w:r>
        <w:rPr>
          <w:sz w:val="22"/>
          <w:szCs w:val="22"/>
        </w:rPr>
        <w:t>Jingu közönyös arccal nézett Almechóra, szemében azonban hideg düh lobogott az egyik legszebb lakosztályában égő tűz fényében.</w:t>
      </w:r>
    </w:p>
    <w:p>
      <w:pPr>
        <w:pStyle w:val="Normal"/>
        <w:ind w:firstLine="284"/>
        <w:jc w:val="both"/>
        <w:rPr>
          <w:sz w:val="22"/>
          <w:szCs w:val="22"/>
        </w:rPr>
      </w:pPr>
      <w:r>
        <w:rPr>
          <w:sz w:val="22"/>
          <w:szCs w:val="22"/>
        </w:rPr>
        <w:t>- Dicsőség Papewaiónak - adta meg magát. - Holnap temetéssel tisztelem meg árnyát.</w:t>
      </w:r>
    </w:p>
    <w:p>
      <w:pPr>
        <w:sectPr>
          <w:headerReference w:type="even" r:id="rId74"/>
          <w:headerReference w:type="default" r:id="rId75"/>
          <w:footerReference w:type="even" r:id="rId76"/>
          <w:footerReference w:type="default" r:id="rId77"/>
          <w:type w:val="nextPage"/>
          <w:pgSz w:w="8391" w:h="11624"/>
          <w:pgMar w:left="964" w:right="624" w:gutter="0" w:header="0" w:top="907" w:footer="0" w:bottom="851"/>
          <w:pgNumType w:fmt="decimal"/>
          <w:formProt w:val="false"/>
          <w:textDirection w:val="lrTb"/>
        </w:sectPr>
        <w:pStyle w:val="Style11"/>
        <w:ind w:firstLine="284"/>
        <w:jc w:val="both"/>
        <w:rPr>
          <w:spacing w:val="-1"/>
          <w:sz w:val="22"/>
          <w:szCs w:val="22"/>
        </w:rPr>
      </w:pPr>
      <w:r>
        <w:rPr>
          <w:sz w:val="22"/>
          <w:szCs w:val="22"/>
        </w:rPr>
        <w:t>Mara meghajolt, majd odament Nacoya mellé. Komornái támogatták, miközben azt figyelte, milyen közönyösen adja át Papewaio merev testét Shimizu az idegeneknek, akik előkészítik a harcost a temetésre. Könnyei azzal fenyegettek, hogy kibuggyanásukkal megtörik úrnőjük méltóságát. A túlélés lehetetlennek tűnt Pape nélkül. Ezek a nedves füvön élettelenül elterülő kezek vigyáztak bölcsőjére, amikor megszületett; ugyanezek segítettek első lépéseinek megtételében, és védelmezték meg a szent ligetben a gyilkostól. Jelentéktelen és értelmetlen győzelemnek tűnt a tény, hogy Minwanabi nagyúr kénytelen kifizetni egy ellenséges ház katonájának tiszteletére rendezett különleges szertartás árát. Többé senki szemét nem bántja a hivalkodó, rojtos, hímzett vörös inge ünnepnapokon; és pillanatnyilag ez a veszteség sokkal fontosabbnak tűni, mint bármilyen előny, amelyet Mara a Tanács Játékában szerezhetett.</w:t>
      </w:r>
    </w:p>
    <w:p>
      <w:pPr>
        <w:pStyle w:val="Normal"/>
        <w:pBdr>
          <w:bottom w:val="single" w:sz="6" w:space="1" w:color="000000"/>
        </w:pBdr>
        <w:spacing w:before="1560" w:after="0"/>
        <w:jc w:val="center"/>
        <w:rPr>
          <w:sz w:val="36"/>
          <w:szCs w:val="36"/>
        </w:rPr>
      </w:pPr>
      <w:r>
        <w:rPr>
          <w:sz w:val="36"/>
          <w:szCs w:val="36"/>
        </w:rPr>
        <w:t>TIZENHATODIK FEJEZET</w:t>
      </w:r>
    </w:p>
    <w:p>
      <w:pPr>
        <w:pStyle w:val="Normal"/>
        <w:spacing w:before="400" w:after="480"/>
        <w:jc w:val="center"/>
        <w:rPr>
          <w:b/>
          <w:b/>
          <w:bCs/>
          <w:sz w:val="44"/>
          <w:szCs w:val="44"/>
        </w:rPr>
      </w:pPr>
      <w:r>
        <w:rPr>
          <w:b/>
          <w:bCs/>
          <w:sz w:val="44"/>
          <w:szCs w:val="44"/>
        </w:rPr>
        <w:t>A TEMETÉS</w:t>
      </w:r>
    </w:p>
    <w:p>
      <w:pPr>
        <w:pStyle w:val="Normal"/>
        <w:ind w:firstLine="284"/>
        <w:jc w:val="both"/>
        <w:rPr/>
      </w:pPr>
      <w:r>
        <w:rPr>
          <w:b/>
          <w:bCs/>
          <w:sz w:val="32"/>
          <w:szCs w:val="32"/>
        </w:rPr>
        <w:t>K</w:t>
      </w:r>
      <w:r>
        <w:rPr>
          <w:b/>
          <w:bCs/>
          <w:sz w:val="22"/>
          <w:szCs w:val="22"/>
        </w:rPr>
        <w:t>ONGTAK A DOBOK.</w:t>
      </w:r>
    </w:p>
    <w:p>
      <w:pPr>
        <w:pStyle w:val="Style11"/>
        <w:ind w:firstLine="284"/>
        <w:jc w:val="both"/>
        <w:rPr>
          <w:sz w:val="22"/>
          <w:szCs w:val="22"/>
        </w:rPr>
      </w:pPr>
      <w:r>
        <w:rPr>
          <w:sz w:val="22"/>
          <w:szCs w:val="22"/>
        </w:rPr>
        <w:t>Jingu Minwanabi vendégei az udvarház előcsarnokában gyülekeztek Papewaio temetésére. Legelöl a halál istene iránti tiszteletből viselt vörös fátyolban Mara állt ideiglenes testőrével, a hadúr egyik Császári Fehérjével. A dobpergés mélyebb hangra váltott, jelezve, hogy kezdődik a szertartás. Mara egy ke-nád levelét tartotta a kezében, s ha ezt felemeli, elindul a menet. Elérkezett az idő. A lány mégis behunyta szemét, tétovázott.</w:t>
      </w:r>
    </w:p>
    <w:p>
      <w:pPr>
        <w:pStyle w:val="Style11"/>
        <w:ind w:firstLine="284"/>
        <w:jc w:val="both"/>
        <w:rPr>
          <w:sz w:val="22"/>
          <w:szCs w:val="22"/>
        </w:rPr>
      </w:pPr>
      <w:r>
        <w:rPr>
          <w:sz w:val="22"/>
          <w:szCs w:val="22"/>
        </w:rPr>
        <w:t>A fáradtság és a gyász úgy marcangolta bensőjét, hogy azt semmiféle szertartás sem csillapíthatta. Az Acomák harcosok voltak, és Papewaio úrnője szolgálatáért adta életét, s így dicsőséges halált halt, Marának mégis nagyon fájt a veszteség.</w:t>
      </w:r>
    </w:p>
    <w:p>
      <w:pPr>
        <w:pStyle w:val="Style11"/>
        <w:ind w:firstLine="284"/>
        <w:jc w:val="both"/>
        <w:rPr>
          <w:sz w:val="22"/>
          <w:szCs w:val="22"/>
        </w:rPr>
      </w:pPr>
      <w:r>
        <w:rPr>
          <w:sz w:val="22"/>
          <w:szCs w:val="22"/>
        </w:rPr>
        <w:t>A dobpergés kitartóan folytatódott. Mara felemelte a skarlátvörös nádszálat. Soha életében nem érezte még ennyire egyedül magát, mint most, amikor keresztülvezette a menetet a széles kapun, hogy megadják a végtisztességet Papewaiónak, az Acomák első csapásvezetőjének. Jingu Minwanabi és a hadúr mögötte lépdelt, őket pedig a Birodalom leghatalmasabb családjai követték. Csendesen haladtak a borult időben. Mara úgy érezte, ólomból vannak a lábai, és nincs is kedve megemelni őket, mégis, minden dobütésre lépett egyet. Az éjszakát biztonságban, a hadúr lakosztályában töltötte; pihenés helyett azonban a teljes kimerültség kábult álmát aludta, és nem ébredt kipihenten.</w:t>
      </w:r>
    </w:p>
    <w:p>
      <w:pPr>
        <w:pStyle w:val="Style11"/>
        <w:ind w:firstLine="284"/>
        <w:jc w:val="both"/>
        <w:rPr>
          <w:sz w:val="22"/>
          <w:szCs w:val="22"/>
        </w:rPr>
      </w:pPr>
      <w:r>
        <w:rPr>
          <w:sz w:val="22"/>
          <w:szCs w:val="22"/>
        </w:rPr>
        <w:t>A ritka viharok egyike szitáló esővel érkezett északról. A köd lusta csápjai a tó felszíne fölé nyúlva palaszürkének látszottak a borongós fényben. A nedvesség kifejezetten hűvössé tette a levegőt a sok-sok hétnyi száraz hőség után. Mara megborzongott. Köszönetet mondott a bölcsesség istennőjének, amiért Nacoya nem ragaszkodott ahhoz, hogy részt vesz a temetésen. Úrnője egyetértésével betegséget tettetett a füst és az előző éjszakai szomorú események miatt. E pillanatban biztonságban pihent matracán Almecho hadúr szobájában.</w:t>
      </w:r>
    </w:p>
    <w:p>
      <w:pPr>
        <w:pStyle w:val="Style11"/>
        <w:ind w:firstLine="284"/>
        <w:jc w:val="both"/>
        <w:rPr>
          <w:sz w:val="22"/>
          <w:szCs w:val="22"/>
        </w:rPr>
      </w:pPr>
      <w:r>
        <w:rPr>
          <w:sz w:val="22"/>
          <w:szCs w:val="22"/>
        </w:rPr>
        <w:t>Mara végigvezette a menetet a tópartra vezető enyhe lejtőn; hálás volt, hogy most csak a saját biztonsága miatt kell aggódnia, mivel párokba rendeződött vendégek ugrásra készen haladtak mögötte, kiszámíthatatlanul, mint a ketrecbe zárt vadállatok. Egyikük sem hitte el a kitalációt, hogy egy szolga ellopta Minwanabi úrnő ékszereit. Egyikük sem volt olyan udvariatlan, hogy rámutasson: Shimizu birtokában volt az állítólagos zsákmány, pedig a tolvaj holttestét elemésztették a lángok, mielőtt bárki átkutathatta volna. Bizonyíték nélkül nem lehetett azt állítani, hogy Jingu megsértette a vendégek biztonságára vonatkozó esküjét. A továbbiakban nemcsak Mara és kísérete lehettek cselszövény célpontjai; egyetlen jelenlevő nagyúr sem merhetett nyugodtan pihenni az összejövetel hátralevő részében, mivel néhányuk - kihasználva a levegőben terjengő bizonytalanságot - lecsaphatott ellenségeire.</w:t>
      </w:r>
    </w:p>
    <w:p>
      <w:pPr>
        <w:pStyle w:val="Style11"/>
        <w:ind w:firstLine="284"/>
        <w:jc w:val="both"/>
        <w:rPr>
          <w:sz w:val="22"/>
          <w:szCs w:val="22"/>
        </w:rPr>
      </w:pPr>
      <w:r>
        <w:rPr>
          <w:sz w:val="22"/>
          <w:szCs w:val="22"/>
        </w:rPr>
        <w:t>Csak a hadúr szórakozott jól. Mivel ő volt a Császár hangja a Birodalomban, a cselszövények és az egymással rivális frakciók csetepatéi legalább akkora mulatságot jelentettek számára, mint a születésnapja tiszteletére rendezett ünnepség - amelyet Papewaio temetése holnapig késleltetett. Almecho tudta, hogy amíg vendéglátója, Minwanabi nagyúr Marára összpontosít, addig sem szövetkezik a fehér-arany öltözék megszerzésére - legalábbis ezen a héten biztosan nem.</w:t>
      </w:r>
    </w:p>
    <w:p>
      <w:pPr>
        <w:pStyle w:val="Style11"/>
        <w:ind w:firstLine="284"/>
        <w:jc w:val="both"/>
        <w:rPr>
          <w:sz w:val="22"/>
          <w:szCs w:val="22"/>
        </w:rPr>
      </w:pPr>
      <w:r>
        <w:rPr>
          <w:sz w:val="22"/>
          <w:szCs w:val="22"/>
        </w:rPr>
        <w:t>Bár a vendégek többsége illő csendben lépdelt, Almecho mókás pletykákat suttogott Jingu fülébe. Ezzel a protokoll szempontjából kényes helyzetbe hozta Minwanabi nagyurat, aki nem tudta, hogy most komor maradjon (amint az elvárható egy nagyúrtól, aki a tulajdona védelmében elhunyt harcos temetésén vesz részt), vagy alkalmazkodjon inkább díszvendégéhez, és mosolyogjon a tréfákon, amelyeket minden valószínűség szerint pontosan azért mondtak, hogy emiatt kényelmetlenül érezze magát.</w:t>
      </w:r>
    </w:p>
    <w:p>
      <w:pPr>
        <w:pStyle w:val="Style11"/>
        <w:ind w:firstLine="284"/>
        <w:jc w:val="both"/>
        <w:rPr>
          <w:sz w:val="22"/>
          <w:szCs w:val="22"/>
        </w:rPr>
      </w:pPr>
      <w:r>
        <w:rPr>
          <w:sz w:val="22"/>
          <w:szCs w:val="22"/>
        </w:rPr>
        <w:t>Marát azonban Jingu idegessége sem töltötte el elégedettséggel. Előtte, a mólón túl, egy földnyelven emelkedett az Acomák első csapásvezetőjének máglyája. A férfi tollas sisakban, díszpáncélzatban, mellén karddal feküdt a tetején. Keresztbe tett csuklóit skarlátvörös zsinórral kötötték pengéjéhez, ezzel is jelezve, hogy a halál az úr az emberi test fölött. Mögötte vigyázzban állt az Acoma kíséret ötven katonája. Megengedték nekik, hogy részt vegyenek a szertartáson, és megadják a végtisztességet elhunyt tisztjüknek. Közülük kellett Marának kiválasztania Papewaio utódját, azt az egy harcost, aki a hadúr ünnepségének hátralevő részében a testőre lesz. Elviselhetetlen volt a gondolat, hogy más áll Pape helyébe, Mara mégis képes volt gyakorlatias maradni. A nő határozottan közelebb lépett, mivel máris eldöntötte a dolgot. Arakasinak kell a testőri díszegyenruhát viselnie, mivel minden információra szükségük lesz, ha el akarják hárítani Minwanabi fenyegetését.</w:t>
      </w:r>
    </w:p>
    <w:p>
      <w:pPr>
        <w:pStyle w:val="Style11"/>
        <w:ind w:firstLine="284"/>
        <w:jc w:val="both"/>
        <w:rPr>
          <w:sz w:val="22"/>
          <w:szCs w:val="22"/>
        </w:rPr>
      </w:pPr>
      <w:r>
        <w:rPr>
          <w:sz w:val="22"/>
          <w:szCs w:val="22"/>
        </w:rPr>
        <w:t>Mara fellépett az emelvényre. Leeresztette a skarlátvörös nádszálat, mire a vendégek szétoszoltak: kört formáltak Papewaio holtteste körül, de szabadon hagytak egy-egy kis rést keletre, illetve nyugatra. Az Acoma katonák nyílegyenes sorai Papewaio feje mögött várakoztak, s kardjuk hegyét valamennyien a föld felé fordították, jelezve, hogy egy harcostársuk elesett.</w:t>
      </w:r>
    </w:p>
    <w:p>
      <w:pPr>
        <w:pStyle w:val="Style21"/>
        <w:ind w:firstLine="284"/>
        <w:rPr>
          <w:sz w:val="22"/>
          <w:szCs w:val="22"/>
        </w:rPr>
      </w:pPr>
      <w:r>
        <w:rPr>
          <w:sz w:val="22"/>
          <w:szCs w:val="22"/>
        </w:rPr>
        <w:t>A dobok még egyet döndültek; majd elhallgattak. Mara felemelte hangját, hogy megkezdje a szertartást.</w:t>
      </w:r>
    </w:p>
    <w:p>
      <w:pPr>
        <w:pStyle w:val="Style11"/>
        <w:ind w:firstLine="284"/>
        <w:jc w:val="both"/>
        <w:rPr>
          <w:sz w:val="22"/>
          <w:szCs w:val="22"/>
        </w:rPr>
      </w:pPr>
      <w:r>
        <w:rPr>
          <w:sz w:val="22"/>
          <w:szCs w:val="22"/>
        </w:rPr>
        <w:t>- Azért gyűltünk itt össze, hogy megemlékezzünk Papendaio fia, Kelsai unokája Papewaio tetteiről. Tudja meg minden jelenlevő, hogy első csapásvezetői rangot ért el az Acomák szolgálatában, és számos dicsőséges tettel érdemelte ki ezt a tisztséget.</w:t>
      </w:r>
    </w:p>
    <w:p>
      <w:pPr>
        <w:pStyle w:val="Style11"/>
        <w:ind w:firstLine="284"/>
        <w:jc w:val="both"/>
        <w:rPr>
          <w:sz w:val="22"/>
          <w:szCs w:val="22"/>
        </w:rPr>
      </w:pPr>
      <w:r>
        <w:rPr>
          <w:sz w:val="22"/>
          <w:szCs w:val="22"/>
        </w:rPr>
        <w:t>Mara elhallgatott és kelet felé fordult. A körben hagyott kis rést most Chochocan papja töltötte be, aki thyzanádból font karkötőt viselt, és akinek a jelenléte az életet szimbolizálta. Acoma úrnő az isten iránti tiszteletből meghajolt, majd elkezdte felsorolni Papewaio szolgálatának nevezetes tetteit, az első naptól kezdve, amikor fölesküdött az Acoma natamira. Miközben a lány beszélt, a pap levette palástját. Hivatali jelvényeitől eltekintve meztelenül táncolni kezdett az erős, bátor harcos tiszteletére, aki mozdulatlanul feküdt a máglyán.</w:t>
      </w:r>
    </w:p>
    <w:p>
      <w:pPr>
        <w:pStyle w:val="Style11"/>
        <w:ind w:firstLine="284"/>
        <w:jc w:val="both"/>
        <w:rPr>
          <w:sz w:val="22"/>
          <w:szCs w:val="22"/>
        </w:rPr>
      </w:pPr>
      <w:r>
        <w:rPr>
          <w:sz w:val="22"/>
          <w:szCs w:val="22"/>
        </w:rPr>
        <w:t>Papewaio dicső tetteinek felsorolása hosszúra nyúlt. Marának még jóval a beszéd vége előtt küzdenie kellett, hogy megőrizze méltóságát. De amikor elakadt, a vendégek akkor sem kezdtek el toporogni vagy unottnak mutatkozni. Élet és halál, és a becsületkódex szerint szerzett dicsőség a tsurani civilizáció központi témáját jelentették; az Acomák ezen szolgájának tettei pedig különösen figyelemreméltónak tűntek. Rivalizálás, gyűlölet, sőt, vérviszály sem nyúlt túl a halál határán, ezért - miközben a pap Papewaio emlékére táncolt - Minwanabi nagyúr és minden jeles vendége elismerte az elhunyt dicsőségét.</w:t>
      </w:r>
    </w:p>
    <w:p>
      <w:pPr>
        <w:pStyle w:val="Style21"/>
        <w:ind w:firstLine="284"/>
        <w:rPr>
          <w:sz w:val="22"/>
          <w:szCs w:val="22"/>
        </w:rPr>
      </w:pPr>
      <w:r>
        <w:rPr>
          <w:sz w:val="22"/>
          <w:szCs w:val="22"/>
        </w:rPr>
        <w:t>De hiába tehetséges egy harcos, attól még nem lesz halhatatlan. Végül Mara elért az éjszakához, amikor egy tolvaj kése vetett véget egy ragyogó életpályának. A táncos a máglya előtt földig hajolt, Acoma úrnő pedig nyugat felé fordult, ahol egy vörös köntösű pap várakozott a körön hagyott résben. A lány tiszteletteljesen meghajolt a Vörös Isten képviselője felé, a halálisten szolgája pedig ledobta palástját.</w:t>
      </w:r>
    </w:p>
    <w:p>
      <w:pPr>
        <w:pStyle w:val="Style11"/>
        <w:ind w:firstLine="284"/>
        <w:jc w:val="both"/>
        <w:rPr>
          <w:sz w:val="22"/>
          <w:szCs w:val="22"/>
        </w:rPr>
      </w:pPr>
      <w:r>
        <w:rPr>
          <w:sz w:val="22"/>
          <w:szCs w:val="22"/>
        </w:rPr>
        <w:t>A férfi vörös koponyaálarcot viselt, mivel egyetlen halandó sem ismerheti a halál orcáját, amíg a Vörös Isten, Turakamu érte nem jön. A pap bőrét skarlátvörösre festették, karperece pedig kígyóbőrből készült. Mara ismét felemelte, hangját. Most is sikerült rezzenéstelen nyugalommal beszélnie, mivel élete azon múlt, hogyan viselkedik a Nagy Játékban. Csengő hangon leírta a harcos halálát. És mivel jó tsuranihoz illően nagyra értékelte a színházat és a ceremóniákat, hangzatosan adta meg a végtisztességet Papewaiónak.</w:t>
      </w:r>
    </w:p>
    <w:p>
      <w:pPr>
        <w:pStyle w:val="Style11"/>
        <w:ind w:firstLine="284"/>
        <w:jc w:val="both"/>
        <w:rPr>
          <w:sz w:val="22"/>
          <w:szCs w:val="22"/>
        </w:rPr>
      </w:pPr>
      <w:r>
        <w:rPr>
          <w:sz w:val="22"/>
          <w:szCs w:val="22"/>
        </w:rPr>
        <w:t>Turakamu papja eltáncolta egy harcos halálát, hogy az emlékezetben tovább éljen bátorsága, dicsősége és becsülete. Amikor befejezte, elővett egy fekete kést, és elvágta a Papewaio csuklóját összekötő skarlátszín zsinórt. A hús ideje lejárt, és a szellemet ki kell szabadítani, hogy távozhasson a halálba.</w:t>
      </w:r>
    </w:p>
    <w:p>
      <w:pPr>
        <w:pStyle w:val="Style11"/>
        <w:ind w:firstLine="284"/>
        <w:jc w:val="both"/>
        <w:rPr>
          <w:sz w:val="22"/>
          <w:szCs w:val="22"/>
        </w:rPr>
      </w:pPr>
      <w:r>
        <w:rPr>
          <w:sz w:val="22"/>
          <w:szCs w:val="22"/>
        </w:rPr>
        <w:t>Mara nagyot nyelt, de szeme száraz, tekintete pedig merev maradt. Elfogadta Turakamu papjától az égő fáklyát, amely a máglya lábánál lobogott. Magában Lashimához imádkozva az ég felé emelte. Most meg kellett neveznie Papewaio utódját, aki átveszi feladatait, hogy a harcos lelke megszabadulhasson halandó kötelezettségeitől. Mara elszomorodva a máglya fejrészéhez lépett. Reszkető ujjakkal katonája sisakjához rögzítette a vöröslő nádat. Aztán levette róla a tiszti sisakforgót, és megfordult, hogy szembenézzen az Acoma harcosok mozdulatlan sorfalával, amely a kör északi végét zárta le.</w:t>
      </w:r>
    </w:p>
    <w:p>
      <w:pPr>
        <w:pStyle w:val="Style21"/>
        <w:ind w:firstLine="284"/>
        <w:rPr>
          <w:sz w:val="22"/>
          <w:szCs w:val="22"/>
        </w:rPr>
      </w:pPr>
      <w:r>
        <w:rPr>
          <w:sz w:val="22"/>
          <w:szCs w:val="22"/>
        </w:rPr>
        <w:t>- Arakasi - mondta, s bár alig érthetően suttogott, a mesterkém mégis meghallotta.</w:t>
      </w:r>
    </w:p>
    <w:p>
      <w:pPr>
        <w:pStyle w:val="Style21"/>
        <w:ind w:firstLine="284"/>
        <w:rPr>
          <w:sz w:val="22"/>
          <w:szCs w:val="22"/>
        </w:rPr>
      </w:pPr>
      <w:r>
        <w:rPr>
          <w:sz w:val="22"/>
          <w:szCs w:val="22"/>
        </w:rPr>
        <w:t>A férfi előlépett és meghajolt.</w:t>
      </w:r>
    </w:p>
    <w:p>
      <w:pPr>
        <w:pStyle w:val="Style11"/>
        <w:ind w:firstLine="284"/>
        <w:jc w:val="both"/>
        <w:rPr>
          <w:sz w:val="22"/>
          <w:szCs w:val="22"/>
        </w:rPr>
      </w:pPr>
      <w:r>
        <w:rPr>
          <w:sz w:val="22"/>
          <w:szCs w:val="22"/>
        </w:rPr>
        <w:t>- Imádkozom az istenekhez, hogy helyes legyen a választásom - mormolta Mara, miközben a mesterkém kezébe adta a fáklyát meg a sisakforgót.</w:t>
      </w:r>
    </w:p>
    <w:p>
      <w:pPr>
        <w:pStyle w:val="Normal"/>
        <w:ind w:firstLine="284"/>
        <w:jc w:val="both"/>
        <w:rPr>
          <w:sz w:val="22"/>
          <w:szCs w:val="22"/>
        </w:rPr>
      </w:pPr>
      <w:r>
        <w:rPr>
          <w:sz w:val="22"/>
          <w:szCs w:val="22"/>
        </w:rPr>
        <w:t>Arakasi felegyenesedett, és sötét szemével talányos pillantást vetett úrnőjére. Aztán szó nélkül sarkon fordult, és fegyvertársát, Papewaiót szólította. Chochocan papja egy nádfonatú kalitkával a kezében lépett vissza a körbe. A kalitkában egy fehér tollú tirikmadár - az újjászületés szimbóluma - kucorgott. Amikor a lángok már a tartóállványt nyaldosták Papewaio izmos holtteste mellett, a pap egy késsel átvágta a kalitka nádfonatait. Mara pedig fátyolos szemmel figyelte, ahogy a fehér madár felröppent az égre, és eltűnt az eső függönye mögött.</w:t>
      </w:r>
    </w:p>
    <w:p>
      <w:pPr>
        <w:pStyle w:val="Style11"/>
        <w:ind w:firstLine="284"/>
        <w:jc w:val="both"/>
        <w:rPr>
          <w:sz w:val="22"/>
          <w:szCs w:val="22"/>
        </w:rPr>
      </w:pPr>
      <w:r>
        <w:rPr>
          <w:sz w:val="22"/>
          <w:szCs w:val="22"/>
        </w:rPr>
        <w:t>A tűz sziszegve pattogott; erősen füstölt a nyirkos időben. A vendégek illő ideig vártak, majd lassanként, kisebb csoportokban visszatértek az udvarházba. Mara ötven katonájával és újonnan választott testőrével ottmaradt; megvárta, amíg leég a tűz, hogy Turakamu és Chochocan papjai összeszedhessék Papewaio hamvait. Ezeket egy urnába teszik, és az Acoma elmélkedőliget fala alá temetik majd, imígyen értékelve a tényt, hogy Papewaio a család hűséges szolgálata közben hunyt el. Egy időre Mara és Arakasi kettesben maradtak, távol a többi vendég figyel tekintetétől.</w:t>
      </w:r>
    </w:p>
    <w:p>
      <w:pPr>
        <w:pStyle w:val="Normal"/>
        <w:ind w:firstLine="284"/>
        <w:jc w:val="both"/>
        <w:rPr>
          <w:sz w:val="22"/>
          <w:szCs w:val="22"/>
        </w:rPr>
      </w:pPr>
      <w:r>
        <w:rPr>
          <w:sz w:val="22"/>
          <w:szCs w:val="22"/>
        </w:rPr>
        <w:t>- Nem hozta magával Nacoyát - mormolta Arakasi a máglya pattogásától alig hallhatóan. - Úrnőm, okosan tette.</w:t>
      </w:r>
    </w:p>
    <w:p>
      <w:pPr>
        <w:pStyle w:val="Style11"/>
        <w:ind w:firstLine="284"/>
        <w:jc w:val="both"/>
        <w:rPr>
          <w:sz w:val="22"/>
          <w:szCs w:val="22"/>
        </w:rPr>
      </w:pPr>
      <w:r>
        <w:rPr>
          <w:sz w:val="22"/>
          <w:szCs w:val="22"/>
        </w:rPr>
        <w:t>A férfi szóválasztása áthatolt a gyász miatti letargia ködén. Mara kissé a mesterkém felé fordította fejét, hogy megállapíthassa, vajon miért hall csipetnyi szarkazmust a szavaiban.</w:t>
      </w:r>
    </w:p>
    <w:p>
      <w:pPr>
        <w:pStyle w:val="Style11"/>
        <w:ind w:firstLine="284"/>
        <w:jc w:val="both"/>
        <w:rPr>
          <w:sz w:val="22"/>
          <w:szCs w:val="22"/>
        </w:rPr>
      </w:pPr>
      <w:r>
        <w:rPr>
          <w:sz w:val="22"/>
          <w:szCs w:val="22"/>
        </w:rPr>
        <w:t>- Nacoya az udvarházban fekszik betegen - Mara egy pillanatra válaszra várva elhallgatott, mivel azonban nem kapott feleletet ki nem mondott kérdésére, hozzátette: - Egy órán belül mi is csatlakozunk hozzá. Mit gondolsz, életben tudsz tartani bennünket estig?</w:t>
      </w:r>
    </w:p>
    <w:p>
      <w:pPr>
        <w:pStyle w:val="Style11"/>
        <w:ind w:firstLine="284"/>
        <w:jc w:val="both"/>
        <w:rPr>
          <w:sz w:val="22"/>
          <w:szCs w:val="22"/>
        </w:rPr>
      </w:pPr>
      <w:r>
        <w:rPr>
          <w:sz w:val="22"/>
          <w:szCs w:val="22"/>
        </w:rPr>
        <w:t>A nap hátralevő részét elmélkedéssel és Papewaíóra való emlékezéssel töltheti. De a nő arra utalt, hogy amint eltávolodik a máglyától, a vendégek ismét lépni fognak a játékban, és bár Arakasi jártas volt a kardforgatásban, nem tartozott a legügyesebbek közé.</w:t>
      </w:r>
    </w:p>
    <w:p>
      <w:pPr>
        <w:pStyle w:val="Style21"/>
        <w:ind w:firstLine="284"/>
        <w:rPr>
          <w:sz w:val="22"/>
          <w:szCs w:val="22"/>
        </w:rPr>
      </w:pPr>
      <w:r>
        <w:rPr>
          <w:sz w:val="22"/>
          <w:szCs w:val="22"/>
        </w:rPr>
        <w:t>A mesterkém halvány mosollyal fogadta a kérdést.</w:t>
      </w:r>
    </w:p>
    <w:p>
      <w:pPr>
        <w:pStyle w:val="Style21"/>
        <w:ind w:firstLine="284"/>
        <w:rPr>
          <w:sz w:val="22"/>
          <w:szCs w:val="22"/>
        </w:rPr>
      </w:pPr>
      <w:r>
        <w:rPr>
          <w:sz w:val="22"/>
          <w:szCs w:val="22"/>
        </w:rPr>
        <w:t>- Ön valóban nagyon bölcs, úrnőm.</w:t>
      </w:r>
    </w:p>
    <w:p>
      <w:pPr>
        <w:pStyle w:val="Style11"/>
        <w:ind w:firstLine="284"/>
        <w:jc w:val="both"/>
        <w:rPr>
          <w:sz w:val="22"/>
          <w:szCs w:val="22"/>
        </w:rPr>
      </w:pPr>
      <w:r>
        <w:rPr>
          <w:sz w:val="22"/>
          <w:szCs w:val="22"/>
        </w:rPr>
        <w:t>És a férfi megkönnyebbült hangsúlyából Mara végre megértette. Arakasi azt hitte, most, hogy újra egyesülhetett katonáival, menekülni szándékozik a Minwanabik karmaiból. Nacoya egyetértett volna, hogy áldozatként hátramarad, csak hogy elterelje Minwanabi figyelmét úrnője szándékáról, aki ki akar törni, hogy hazafusson. Mara nagyot nyelt, ismét elborította a gyász fájdalma. Milyen készségesen vállalná az idős asszony azt a szerepet, hogy leütött bábu módjára hátrahagyják egy ellenséges házban, így biztosítva az Acomák tovább élését!</w:t>
      </w:r>
    </w:p>
    <w:p>
      <w:pPr>
        <w:pStyle w:val="Style11"/>
        <w:ind w:firstLine="284"/>
        <w:jc w:val="both"/>
        <w:rPr>
          <w:sz w:val="22"/>
          <w:szCs w:val="22"/>
        </w:rPr>
      </w:pPr>
      <w:r>
        <w:rPr>
          <w:sz w:val="22"/>
          <w:szCs w:val="22"/>
        </w:rPr>
        <w:t>- Papewaio áldozata elég volt - mondta Mara épp elég élesen ahhoz, hogy Arakasi tudja, a menekülés a legkevésbé sem szerepel szándékai között.</w:t>
      </w:r>
    </w:p>
    <w:p>
      <w:pPr>
        <w:pStyle w:val="Normal"/>
        <w:ind w:firstLine="284"/>
        <w:jc w:val="both"/>
        <w:rPr>
          <w:sz w:val="22"/>
          <w:szCs w:val="22"/>
        </w:rPr>
      </w:pPr>
      <w:r>
        <w:rPr>
          <w:sz w:val="22"/>
          <w:szCs w:val="22"/>
        </w:rPr>
        <w:t>- Helyes - bólogatott a mesterkém. - Semmiképpen sem élhette volna túl. Minwanabi az egész birtokot körülvetette a seregeivel, mondván, hogy a vendégei biztonságára felügyel. De ital és kocka mellett a katonái azt is bevallották, hogy egy csomó harcos a hivatalos színek nélkül, kalózoknak vagy evezős rablóknak álcázva várakozik az uradalom határain túl, hogy csapdába ejtse Acoma úrnőt.</w:t>
      </w:r>
    </w:p>
    <w:p>
      <w:pPr>
        <w:pStyle w:val="Normal"/>
        <w:ind w:firstLine="284"/>
        <w:jc w:val="both"/>
        <w:rPr>
          <w:sz w:val="22"/>
          <w:szCs w:val="22"/>
        </w:rPr>
      </w:pPr>
      <w:r>
        <w:rPr>
          <w:sz w:val="22"/>
          <w:szCs w:val="22"/>
        </w:rPr>
        <w:t>- Ezt meg honnan tudod? - kerekedett el Mara szeme. - Talán kölcsön vettél egy narancssárga tunikát, és az ellenség közé keveredtél?</w:t>
      </w:r>
    </w:p>
    <w:p>
      <w:pPr>
        <w:pStyle w:val="Normal"/>
        <w:ind w:firstLine="284"/>
        <w:jc w:val="both"/>
        <w:rPr>
          <w:sz w:val="22"/>
          <w:szCs w:val="22"/>
        </w:rPr>
      </w:pPr>
      <w:r>
        <w:rPr>
          <w:sz w:val="22"/>
          <w:szCs w:val="22"/>
        </w:rPr>
        <w:t>- Aligha, úrnőm - kuncogott Arakasi mély hangon, torokból. - Van néhány informátorom.</w:t>
      </w:r>
    </w:p>
    <w:p>
      <w:pPr>
        <w:pStyle w:val="Style11"/>
        <w:ind w:firstLine="284"/>
        <w:jc w:val="both"/>
        <w:rPr>
          <w:sz w:val="22"/>
          <w:szCs w:val="22"/>
        </w:rPr>
      </w:pPr>
      <w:r>
        <w:rPr>
          <w:sz w:val="22"/>
          <w:szCs w:val="22"/>
        </w:rPr>
        <w:t>A férfi megszemlélte úrnőjét, akinek az arca a tűz forrósága miatti enyhe pírtól eltekintve rendkívül sápadt volt. A nő karcsú alakja azonban nem görnyedt meg, és bár szemében félelem tükröződött, mégis eltökéltnek látszott.</w:t>
      </w:r>
    </w:p>
    <w:p>
      <w:pPr>
        <w:pStyle w:val="Normal"/>
        <w:ind w:firstLine="284"/>
        <w:jc w:val="both"/>
        <w:rPr>
          <w:sz w:val="22"/>
          <w:szCs w:val="22"/>
        </w:rPr>
      </w:pPr>
      <w:r>
        <w:rPr>
          <w:sz w:val="22"/>
          <w:szCs w:val="22"/>
        </w:rPr>
        <w:t>- Mivel maradunk, és szembeszállunk Minwanabi nagyúrral, tudnia kell néhány dologról.</w:t>
      </w:r>
    </w:p>
    <w:p>
      <w:pPr>
        <w:pStyle w:val="Style21"/>
        <w:ind w:firstLine="284"/>
        <w:rPr>
          <w:sz w:val="22"/>
          <w:szCs w:val="22"/>
        </w:rPr>
      </w:pPr>
      <w:r>
        <w:rPr>
          <w:sz w:val="22"/>
          <w:szCs w:val="22"/>
        </w:rPr>
        <w:t>Mara arcán egy pillanatra halvány diadal tűnt fel.</w:t>
      </w:r>
    </w:p>
    <w:p>
      <w:pPr>
        <w:pStyle w:val="Style11"/>
        <w:ind w:firstLine="284"/>
        <w:jc w:val="both"/>
        <w:rPr>
          <w:sz w:val="22"/>
          <w:szCs w:val="22"/>
        </w:rPr>
      </w:pPr>
      <w:r>
        <w:rPr>
          <w:sz w:val="22"/>
          <w:szCs w:val="22"/>
        </w:rPr>
        <w:t>- Hűséges Arakasi! Téged választottalak, mert bíztam benne, hogy te legalább annyira gyűlölöd Minwanabi nagyurat, mint én. Jól megértjük egymást. Most pedig mondj el mindent, ami segíthet, hogy megalázzam ezt az embert, aki meggyilkolta a családomat, és egy harcost, aki nagyon kedves volt szívemnek!</w:t>
      </w:r>
    </w:p>
    <w:p>
      <w:pPr>
        <w:pStyle w:val="Style11"/>
        <w:ind w:firstLine="284"/>
        <w:jc w:val="both"/>
        <w:rPr>
          <w:sz w:val="22"/>
          <w:szCs w:val="22"/>
        </w:rPr>
      </w:pPr>
      <w:r>
        <w:rPr>
          <w:sz w:val="22"/>
          <w:szCs w:val="22"/>
        </w:rPr>
        <w:t>- Van egy gyenge láncszem a házában - kezdte Arakasi a közepébe vágva. - Egy relli a fészkében, amelyről nem is tud. Felfedeztem, hogy Teani Anasati kéme.</w:t>
      </w:r>
    </w:p>
    <w:p>
      <w:pPr>
        <w:pStyle w:val="Style21"/>
        <w:ind w:firstLine="284"/>
        <w:rPr>
          <w:sz w:val="22"/>
          <w:szCs w:val="22"/>
        </w:rPr>
      </w:pPr>
      <w:r>
        <w:rPr>
          <w:sz w:val="22"/>
          <w:szCs w:val="22"/>
        </w:rPr>
        <w:t>Marának elakadt a lélegzete döbbenetében.</w:t>
      </w:r>
    </w:p>
    <w:p>
      <w:pPr>
        <w:pStyle w:val="Style21"/>
        <w:ind w:firstLine="284"/>
        <w:rPr>
          <w:sz w:val="22"/>
          <w:szCs w:val="22"/>
        </w:rPr>
      </w:pPr>
      <w:r>
        <w:rPr>
          <w:sz w:val="22"/>
          <w:szCs w:val="22"/>
        </w:rPr>
        <w:t>- Teani?</w:t>
      </w:r>
    </w:p>
    <w:p>
      <w:pPr>
        <w:pStyle w:val="Style11"/>
        <w:ind w:firstLine="284"/>
        <w:jc w:val="both"/>
        <w:rPr>
          <w:sz w:val="22"/>
          <w:szCs w:val="22"/>
        </w:rPr>
      </w:pPr>
      <w:r>
        <w:rPr>
          <w:sz w:val="22"/>
          <w:szCs w:val="22"/>
        </w:rPr>
        <w:t>Hirtelen megborzongott, de nem a hűvös esőtől. Nacoya végig azt bizonygatta, hogy a kurtizán veszélyesebb, mint Mara gondolja, de ő nem hallgatta meg, s ez a hiba akár a végét is jelenthette volna mindannak, amiért harcolt. Hiszen létezett egy olyan Minwanabi szolga, akit nem érdekelt, hogy Mara halála Jingu életébe és becsületébe kerül. Valójában egy efféle húzás még örömet is szerzett volna Tecumának, mert így egyszerre állt volna bosszút Buntokapi haláláért, és iktatta volna ki azt az embert, aki leginkább ártani akart a kis Ayakinak. Mara nem fecsérelte sajnálkozásra az idejét, hanem azonnal azon kezdett morfondírozni, hogyan kovácsolhatna előnyt ebből a hírből.</w:t>
      </w:r>
    </w:p>
    <w:p>
      <w:pPr>
        <w:pStyle w:val="Style21"/>
        <w:ind w:firstLine="284"/>
        <w:rPr>
          <w:sz w:val="22"/>
          <w:szCs w:val="22"/>
        </w:rPr>
      </w:pPr>
      <w:r>
        <w:rPr>
          <w:sz w:val="22"/>
          <w:szCs w:val="22"/>
        </w:rPr>
        <w:t>- Mit tudsz még Teaniról?</w:t>
      </w:r>
    </w:p>
    <w:p>
      <w:pPr>
        <w:pStyle w:val="Style21"/>
        <w:ind w:firstLine="284"/>
        <w:rPr>
          <w:sz w:val="22"/>
          <w:szCs w:val="22"/>
        </w:rPr>
      </w:pPr>
      <w:r>
        <w:rPr>
          <w:sz w:val="22"/>
          <w:szCs w:val="22"/>
        </w:rPr>
        <w:t>- A hír nagyon új. Csak tegnap éjjel jutott a tudomásomra.</w:t>
      </w:r>
    </w:p>
    <w:p>
      <w:pPr>
        <w:pStyle w:val="Normal"/>
        <w:ind w:firstLine="284"/>
        <w:jc w:val="both"/>
        <w:rPr>
          <w:spacing w:val="2"/>
          <w:sz w:val="22"/>
          <w:szCs w:val="22"/>
        </w:rPr>
      </w:pPr>
      <w:r>
        <w:rPr>
          <w:sz w:val="22"/>
          <w:szCs w:val="22"/>
        </w:rPr>
        <w:t>Arakasi felemelte új sisakforgóját, és miközben sisakjához rögzítette, lehajtotta a fejét. Így egyenesen Mara fülébe beszélhetett.</w:t>
      </w:r>
    </w:p>
    <w:p>
      <w:pPr>
        <w:pStyle w:val="Style11"/>
        <w:ind w:firstLine="284"/>
        <w:jc w:val="both"/>
        <w:rPr>
          <w:sz w:val="22"/>
          <w:szCs w:val="22"/>
        </w:rPr>
      </w:pPr>
      <w:r>
        <w:rPr>
          <w:sz w:val="22"/>
          <w:szCs w:val="22"/>
        </w:rPr>
        <w:t>- Tudom, hogy a kurtizán megosztja bájait az egyik magas rangú tiszttel, amit a nagyúr is sejt, csak nem tudja bebizonyítani. Jingunak számos nővel van viszonya, de ő a kedvence. Nem lenne meg sokáig a... tehetsége nélkül.</w:t>
      </w:r>
    </w:p>
    <w:p>
      <w:pPr>
        <w:pStyle w:val="Style11"/>
        <w:ind w:firstLine="284"/>
        <w:jc w:val="both"/>
        <w:rPr>
          <w:sz w:val="22"/>
          <w:szCs w:val="22"/>
        </w:rPr>
      </w:pPr>
      <w:r>
        <w:rPr>
          <w:sz w:val="22"/>
          <w:szCs w:val="22"/>
        </w:rPr>
        <w:t>Mara Papewaio máglyájának lángjaiba bámulva tűnődött a hallottakon, és visszatért az a sötét és tüzes emlék, amikor Pape még meleg teste a lába előtt hevert az udvaron. Teani elkísérte Minwanabi nagyurat. Míg Jingu nyilvánvalóan eljátszotta a meglepetést, Teani valóban döbbentnek tűnt Mara láttán. Jingu röviden elbeszélgetett Shimizuval, s eközben Teani hihetetlenül megvetően bámulta a csapásvezetőt. Marát akkor lefoglalta a Papewaio iránti gyász, és a kurtizán gyűlölete nem tűnt jelentős momentumnak. Most azonban az emlék jelentőséget nyert, különösen, mivel Teani viselkedése kellemetlenül érintette Shimizut.</w:t>
      </w:r>
    </w:p>
    <w:p>
      <w:pPr>
        <w:pStyle w:val="Normal"/>
        <w:ind w:firstLine="284"/>
        <w:jc w:val="both"/>
        <w:rPr>
          <w:sz w:val="22"/>
          <w:szCs w:val="22"/>
        </w:rPr>
      </w:pPr>
      <w:r>
        <w:rPr>
          <w:sz w:val="22"/>
          <w:szCs w:val="22"/>
        </w:rPr>
        <w:t>- Mi a neve Teani szeretőjének? - kérdezte a lány.</w:t>
      </w:r>
    </w:p>
    <w:p>
      <w:pPr>
        <w:pStyle w:val="Normal"/>
        <w:ind w:firstLine="284"/>
        <w:jc w:val="both"/>
        <w:rPr>
          <w:sz w:val="22"/>
          <w:szCs w:val="22"/>
        </w:rPr>
      </w:pPr>
      <w:r>
        <w:rPr>
          <w:sz w:val="22"/>
          <w:szCs w:val="22"/>
        </w:rPr>
        <w:t>Arakasi a fejét rázta.</w:t>
      </w:r>
    </w:p>
    <w:p>
      <w:pPr>
        <w:pStyle w:val="Normal"/>
        <w:ind w:firstLine="284"/>
        <w:jc w:val="both"/>
        <w:rPr>
          <w:sz w:val="22"/>
          <w:szCs w:val="22"/>
        </w:rPr>
      </w:pPr>
      <w:r>
        <w:rPr>
          <w:sz w:val="22"/>
          <w:szCs w:val="22"/>
        </w:rPr>
        <w:t>- Nem tudom, úrnőm. De ha beérünk az udvarházba, elküldhetem az ügynökömet, hogy tudja meg.</w:t>
      </w:r>
    </w:p>
    <w:p>
      <w:pPr>
        <w:pStyle w:val="Style11"/>
        <w:ind w:firstLine="284"/>
        <w:jc w:val="both"/>
        <w:rPr>
          <w:sz w:val="22"/>
          <w:szCs w:val="22"/>
        </w:rPr>
      </w:pPr>
      <w:r>
        <w:rPr>
          <w:sz w:val="22"/>
          <w:szCs w:val="22"/>
        </w:rPr>
        <w:t>Mara elfordította a fejét, amikor a lángok Papewaio testébe martak. Túl fájdalmas volt végignézni, és a mozdulat miatt különben is kényelmesebben beszélgethetett Arakasival a lángok ropogása mellett.</w:t>
      </w:r>
    </w:p>
    <w:p>
      <w:pPr>
        <w:pStyle w:val="Normal"/>
        <w:ind w:firstLine="284"/>
        <w:jc w:val="both"/>
        <w:rPr>
          <w:sz w:val="22"/>
          <w:szCs w:val="22"/>
        </w:rPr>
      </w:pPr>
      <w:r>
        <w:rPr>
          <w:sz w:val="22"/>
          <w:szCs w:val="22"/>
        </w:rPr>
        <w:t>- Egy egész évi termésbe lefogadnám, hogy Shimizu az.</w:t>
      </w:r>
    </w:p>
    <w:p>
      <w:pPr>
        <w:pStyle w:val="Normal"/>
        <w:ind w:firstLine="284"/>
        <w:jc w:val="both"/>
        <w:rPr>
          <w:sz w:val="22"/>
          <w:szCs w:val="22"/>
        </w:rPr>
      </w:pPr>
      <w:r>
        <w:rPr>
          <w:sz w:val="22"/>
          <w:szCs w:val="22"/>
        </w:rPr>
        <w:t>Arakasi bólintott; együttérző arckifejezése épp olyannak látszott, mintha úrnője valami szépet mondott volna a halottról.</w:t>
      </w:r>
    </w:p>
    <w:p>
      <w:pPr>
        <w:pStyle w:val="Normal"/>
        <w:ind w:firstLine="284"/>
        <w:jc w:val="both"/>
        <w:rPr>
          <w:sz w:val="22"/>
          <w:szCs w:val="22"/>
        </w:rPr>
      </w:pPr>
      <w:r>
        <w:rPr>
          <w:sz w:val="22"/>
          <w:szCs w:val="22"/>
        </w:rPr>
        <w:t>- Nem fogadok, asszonyom, ő a legvalószínűbb jelölt.</w:t>
      </w:r>
    </w:p>
    <w:p>
      <w:pPr>
        <w:pStyle w:val="Style11"/>
        <w:ind w:firstLine="284"/>
        <w:jc w:val="both"/>
        <w:rPr>
          <w:sz w:val="22"/>
          <w:szCs w:val="22"/>
        </w:rPr>
      </w:pPr>
      <w:r>
        <w:rPr>
          <w:sz w:val="22"/>
          <w:szCs w:val="22"/>
        </w:rPr>
        <w:t>Végül lángra lobbant az olajjal átitatott fa Papewaio alatt, és olyan forró tűz lobogott az ég felé, amely még a csontokat és a kemény bőrpáncélt is elemésztette. Mire a máglya lehűl, csak hamu marad.</w:t>
      </w:r>
    </w:p>
    <w:p>
      <w:pPr>
        <w:pStyle w:val="Normal"/>
        <w:ind w:firstLine="284"/>
        <w:jc w:val="both"/>
        <w:rPr/>
      </w:pPr>
      <w:r>
        <w:rPr>
          <w:i/>
          <w:iCs/>
          <w:sz w:val="22"/>
          <w:szCs w:val="22"/>
        </w:rPr>
        <w:t xml:space="preserve">Pape, </w:t>
      </w:r>
      <w:r>
        <w:rPr>
          <w:sz w:val="22"/>
          <w:szCs w:val="22"/>
        </w:rPr>
        <w:t xml:space="preserve">mormolta Mara, </w:t>
      </w:r>
      <w:r>
        <w:rPr>
          <w:i/>
          <w:iCs/>
          <w:sz w:val="22"/>
          <w:szCs w:val="22"/>
        </w:rPr>
        <w:t>Atyámmal és fivéremmel együtt érted is bosszút állok.</w:t>
      </w:r>
    </w:p>
    <w:p>
      <w:pPr>
        <w:pStyle w:val="Style11"/>
        <w:ind w:firstLine="284"/>
        <w:jc w:val="both"/>
        <w:rPr>
          <w:sz w:val="22"/>
          <w:szCs w:val="22"/>
        </w:rPr>
      </w:pPr>
      <w:r>
        <w:rPr>
          <w:sz w:val="22"/>
          <w:szCs w:val="22"/>
        </w:rPr>
        <w:t>Most azonban, miközben az ég hűvös könnyeket hullatott, a lángok elemésztették mindazt, ami halandó volt Mara leghűségesebb harcosában. A lány ott várt, és elméje nem volt többé fagyos, felmelegítette a tervezgetés.</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Papewaio temetését követően visszatért a hadúr lakosztályába, Amikor bőrig ázva, szintén víztől csöpögő testőrével belépett a felvikszelt padlójú szobába, Nacoya már felkelt. Az öregasszony csípős hangulatban volt, azonnal parancsot adott a két komornának, hogy hagyják abba a költözéshez szükséges ládákkal való piszmogást, és rögtön vegyék kezelésbe úrnőjüket.</w:t>
      </w:r>
    </w:p>
    <w:p>
      <w:pPr>
        <w:pStyle w:val="Style11"/>
        <w:ind w:firstLine="284"/>
        <w:jc w:val="both"/>
        <w:rPr>
          <w:sz w:val="22"/>
          <w:szCs w:val="22"/>
        </w:rPr>
      </w:pPr>
      <w:r>
        <w:rPr>
          <w:sz w:val="22"/>
          <w:szCs w:val="22"/>
        </w:rPr>
        <w:t>Acoma úrnő azonban elhessegette a szolgálókat: visszaküldte őket csomagolni. Bár tudomásul vette Nacoya kimerültségét, nem látta értelmét, hogy siettesse a temetés utáni átöltözés és mosakodás folyamatát. Pillanatnyilag szüksége volt a hadúr lakosztálya nyújtotta biztonságra.</w:t>
      </w:r>
    </w:p>
    <w:p>
      <w:pPr>
        <w:pStyle w:val="Style11"/>
        <w:ind w:firstLine="284"/>
        <w:jc w:val="both"/>
        <w:rPr>
          <w:sz w:val="22"/>
          <w:szCs w:val="22"/>
        </w:rPr>
      </w:pPr>
      <w:r>
        <w:rPr>
          <w:sz w:val="22"/>
          <w:szCs w:val="22"/>
        </w:rPr>
        <w:t>Mara lebontotta kontyba rendezett haját, és kirázza belőle a nedvességet. Aztán odabiccentett Arakasinak, aki az utazóládák mellé helyezte a Papewaio maradványait tartalmazó urnát, majd előrelépett.</w:t>
      </w:r>
    </w:p>
    <w:p>
      <w:pPr>
        <w:pStyle w:val="Style11"/>
        <w:ind w:firstLine="284"/>
        <w:jc w:val="both"/>
        <w:rPr>
          <w:sz w:val="22"/>
          <w:szCs w:val="22"/>
        </w:rPr>
      </w:pPr>
      <w:r>
        <w:rPr>
          <w:sz w:val="22"/>
          <w:szCs w:val="22"/>
        </w:rPr>
        <w:t>- Menj, keresd meg Desiót! - utasította Mara a férfit, aki most harcosi szerepet játszott. - Mondd meg neki, hogy szolgákra lesz szükségünk, akik átköltöztetnek bennünket az új lakosztályba, amelyet Minwanabi nagyúr jelölt ki az Acomák számára!</w:t>
      </w:r>
    </w:p>
    <w:p>
      <w:pPr>
        <w:pStyle w:val="Style11"/>
        <w:ind w:firstLine="284"/>
        <w:jc w:val="both"/>
        <w:rPr>
          <w:sz w:val="22"/>
          <w:szCs w:val="22"/>
        </w:rPr>
      </w:pPr>
      <w:r>
        <w:rPr>
          <w:sz w:val="22"/>
          <w:szCs w:val="22"/>
        </w:rPr>
        <w:t>Arakasi meghajolt - nem mutatta, hogy a parancsot nem fogja szó szerint érteni. Csöndben távozott. Tudta, Mara megérti, hogy bár meg fogja találni Desiót, de nem a leggyorsabb úton. A mesterkém előbb felkeresi kapcsolatait, és - némi szerencsével - azzal az információval tér vissza, amelyre Marának szüksége van Teanival kapcsolatba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Napnyugtára kitisztult az idő, és az eső elmúltával Minwanabi nagyúr vendégei elunták az elmélkedés tétlenségét. Néhányuk a nagyobb udvarokban gyülekezett, és mo-jo-gót játszott (egy tétre menő kártyajátékot), mások pedig kiválasztották legügyesebb katonáikat díszkíséretükből, és komoly fogadások mellett birkózni vagy vívni küldték őket. Papewaio közeli halála miatt mindenki megértette, hogy Mara ebben nem vesz részt, mivel azonban a Minwanabi háztartás tagjai az amúgy is fesztelenül viselkedő nagyurak közé vegyülve szórakoztak, az esemény kiváló alkalmat jelentett Arakasi számára, hogy híreket szerezzen. Mara szobája résnyire nyitott csúszóajtaja mögül figyelte a férfit, de így sem tudta megállapítani, hogy vajon a mesterkém minden fontosabb nagyúr kíséretében rendelkezik-e kapcsolattal, avagy csak olyan tehetséges színész, hogy a hűséges embereket is képes fecsegésre bírni. Mindenesetre szorgalmasan gyűjtögette a híreket, és alkonyatra, amikor másodszor tért vissza jelenteni, Teaniról szóló adatai döbbenetesen részletesek voltak.</w:t>
      </w:r>
    </w:p>
    <w:p>
      <w:pPr>
        <w:pStyle w:val="Normal"/>
        <w:ind w:firstLine="284"/>
        <w:jc w:val="both"/>
        <w:rPr>
          <w:sz w:val="22"/>
          <w:szCs w:val="22"/>
        </w:rPr>
      </w:pPr>
      <w:r>
        <w:rPr>
          <w:sz w:val="22"/>
          <w:szCs w:val="22"/>
        </w:rPr>
        <w:t>- Igaza volt, asszonyom. Shimizu egészen biztosan Teani szeretője.</w:t>
      </w:r>
    </w:p>
    <w:p>
      <w:pPr>
        <w:pStyle w:val="Style11"/>
        <w:ind w:firstLine="284"/>
        <w:jc w:val="both"/>
        <w:rPr>
          <w:spacing w:val="1"/>
          <w:sz w:val="22"/>
          <w:szCs w:val="22"/>
        </w:rPr>
      </w:pPr>
      <w:r>
        <w:rPr>
          <w:sz w:val="22"/>
          <w:szCs w:val="22"/>
        </w:rPr>
        <w:t>Arakasi elfogadta a thyzakenyeret és a finoman megfüstölt hússzeleteket, amelyeket Nacoya nyújtott felé egy tálcán. Mara úgy döntött, hogy a szobájában vacsorázik, és mesterkémjét is meghívta, tartson vele.</w:t>
      </w:r>
    </w:p>
    <w:p>
      <w:pPr>
        <w:pStyle w:val="Style11"/>
        <w:ind w:firstLine="284"/>
        <w:jc w:val="both"/>
        <w:rPr>
          <w:sz w:val="22"/>
          <w:szCs w:val="22"/>
        </w:rPr>
      </w:pPr>
      <w:r>
        <w:rPr>
          <w:sz w:val="22"/>
          <w:szCs w:val="22"/>
        </w:rPr>
        <w:t>Acoma úrnő kifürkészhetetlen tekintettel figyelte, amint Arakasi elrendezte a hasznócsíkokat a thyzalapon. Ügyes ujjaival az egészet össze göngyölte, majd a nemesnek születettek eleganciájával enni kezdte.</w:t>
      </w:r>
    </w:p>
    <w:p>
      <w:pPr>
        <w:pStyle w:val="Style11"/>
        <w:ind w:firstLine="284"/>
        <w:jc w:val="both"/>
        <w:rPr>
          <w:sz w:val="22"/>
          <w:szCs w:val="22"/>
        </w:rPr>
      </w:pPr>
      <w:r>
        <w:rPr>
          <w:sz w:val="22"/>
          <w:szCs w:val="22"/>
        </w:rPr>
        <w:t>- De nem csak ennyiről van szó. Teani horogra tűzte a Minwanabi csapásvezetőt. A férfi úgy ugrál, ahogy a kurtizán fütyül, bár a józan esze néha mást parancsol.</w:t>
      </w:r>
    </w:p>
    <w:p>
      <w:pPr>
        <w:pStyle w:val="Style21"/>
        <w:ind w:firstLine="284"/>
        <w:rPr>
          <w:sz w:val="22"/>
          <w:szCs w:val="22"/>
        </w:rPr>
      </w:pPr>
      <w:r>
        <w:rPr>
          <w:sz w:val="22"/>
          <w:szCs w:val="22"/>
        </w:rPr>
        <w:t>A mesterkém itt szünetet tartott az evésben.</w:t>
      </w:r>
    </w:p>
    <w:p>
      <w:pPr>
        <w:pStyle w:val="Style11"/>
        <w:ind w:firstLine="284"/>
        <w:jc w:val="both"/>
        <w:rPr>
          <w:sz w:val="22"/>
          <w:szCs w:val="22"/>
        </w:rPr>
      </w:pPr>
      <w:r>
        <w:rPr>
          <w:sz w:val="22"/>
          <w:szCs w:val="22"/>
        </w:rPr>
        <w:t>- Tegnap éjjel a két szerető veszekedett - a férfi elvigyorodott. - A lámpát gyújtó rabszolga meghallotta, és ott maradt megpucolni a kanócokat - mivel érdekesnek találta a társalgást. Nem nagyon akart beszélni a dologról az ügynökömmel, mert a gazdája neve is szóba került, de bármi is volt a végkimenetel, Teani azóta is olyan harapós, mint egy szuka. Shimizu várhatólag bármit megtesz, hogy visszanyerje a kegyét.</w:t>
      </w:r>
    </w:p>
    <w:p>
      <w:pPr>
        <w:pStyle w:val="Style21"/>
        <w:ind w:firstLine="284"/>
        <w:rPr>
          <w:sz w:val="22"/>
          <w:szCs w:val="22"/>
        </w:rPr>
      </w:pPr>
      <w:r>
        <w:rPr>
          <w:sz w:val="22"/>
          <w:szCs w:val="22"/>
        </w:rPr>
        <w:t>- Bármit?</w:t>
      </w:r>
    </w:p>
    <w:p>
      <w:pPr>
        <w:pStyle w:val="Normal"/>
        <w:ind w:firstLine="284"/>
        <w:jc w:val="both"/>
        <w:rPr>
          <w:sz w:val="22"/>
          <w:szCs w:val="22"/>
        </w:rPr>
      </w:pPr>
      <w:r>
        <w:rPr>
          <w:sz w:val="22"/>
          <w:szCs w:val="22"/>
        </w:rPr>
        <w:t>Mara már unta az evést, ezért intett Nacoyának, aki nedves ruhát hozott, amellyel úrnője megtörölte arcát és kezét.</w:t>
      </w:r>
    </w:p>
    <w:p>
      <w:pPr>
        <w:pStyle w:val="Style21"/>
        <w:ind w:firstLine="284"/>
        <w:rPr>
          <w:sz w:val="22"/>
          <w:szCs w:val="22"/>
        </w:rPr>
      </w:pPr>
      <w:r>
        <w:rPr>
          <w:sz w:val="22"/>
          <w:szCs w:val="22"/>
        </w:rPr>
        <w:t>- Ez sugall néhány lehetőséget, nem?</w:t>
      </w:r>
    </w:p>
    <w:p>
      <w:pPr>
        <w:pStyle w:val="Style11"/>
        <w:ind w:firstLine="284"/>
        <w:jc w:val="both"/>
        <w:rPr>
          <w:sz w:val="22"/>
          <w:szCs w:val="22"/>
        </w:rPr>
      </w:pPr>
      <w:r>
        <w:rPr>
          <w:sz w:val="22"/>
          <w:szCs w:val="22"/>
        </w:rPr>
        <w:t>Miközben Arakasi nyugodtan evett, Mara eltöprengett: Shimizu áruló módjára lemészárolta Papewaiót. Talán sikerül arra kényszeríteni Teanit, hogy ismertesse el a csapásvezetővel, a gazdája rendelte el az Acoma tiszt halálát. Anasati kémjeként Teani nem igazán hűséges Jinguhoz. Talán ő az egyetlen szolga a házban, aki nem szívesen halna meg a Minwanabi becsületért. Mara kigondolta, mit tegyen.</w:t>
      </w:r>
    </w:p>
    <w:p>
      <w:pPr>
        <w:pStyle w:val="Normal"/>
        <w:ind w:firstLine="284"/>
        <w:jc w:val="both"/>
        <w:rPr>
          <w:sz w:val="22"/>
          <w:szCs w:val="22"/>
        </w:rPr>
      </w:pPr>
      <w:r>
        <w:rPr>
          <w:sz w:val="22"/>
          <w:szCs w:val="22"/>
        </w:rPr>
        <w:t>- Azt szeretném, ha eljuttatnál egy üzenetet Teanihoz - mondta Arakasinak. - Meg lehet csinálni titokban?</w:t>
      </w:r>
    </w:p>
    <w:p>
      <w:pPr>
        <w:pStyle w:val="Style21"/>
        <w:ind w:firstLine="284"/>
        <w:rPr>
          <w:sz w:val="22"/>
          <w:szCs w:val="22"/>
        </w:rPr>
      </w:pPr>
      <w:r>
        <w:rPr>
          <w:sz w:val="22"/>
          <w:szCs w:val="22"/>
        </w:rPr>
        <w:t>Ettől a mesterkém étvágya is elment.</w:t>
      </w:r>
    </w:p>
    <w:p>
      <w:pPr>
        <w:pStyle w:val="Style11"/>
        <w:ind w:firstLine="284"/>
        <w:jc w:val="both"/>
        <w:rPr>
          <w:sz w:val="22"/>
          <w:szCs w:val="22"/>
        </w:rPr>
      </w:pPr>
      <w:r>
        <w:rPr>
          <w:sz w:val="22"/>
          <w:szCs w:val="22"/>
        </w:rPr>
        <w:t>- Ha helytálló a feltételezésem arról, mit forgat a fejében, akkor a terv kockázatos, nem, inkább hihetetlenül veszélyes. Úgy vélem, a kurtizánnál nem lehet arra számítani, hogy megvédi valódi urát, Anasati nagyurat. Hiszen korábban már elárulta egyik gazdáját, talán nem is egyet, és gyanítom, hogy egy másikat meg is ölt.</w:t>
      </w:r>
    </w:p>
    <w:p>
      <w:pPr>
        <w:pStyle w:val="Style11"/>
        <w:ind w:firstLine="284"/>
        <w:jc w:val="both"/>
        <w:rPr>
          <w:sz w:val="22"/>
          <w:szCs w:val="22"/>
        </w:rPr>
      </w:pPr>
      <w:r>
        <w:rPr>
          <w:sz w:val="22"/>
          <w:szCs w:val="22"/>
        </w:rPr>
        <w:t>Mara is tanulmányozta Teani előéletét, ahogy a megvert utcalány megszerette mesterségét, és egyre nagyobb becsvággyal űzte. A múltban a nő kiárusította szeretőit, barátait, sőt, meg is gyilkolt néhány férfit, akit az ágyába engedett. Az első ilyen tetteit a túlélés diktálta, később azonban kapzsiságból és hatalomvágyból folytatta ugyanígy. Az, hogy Mara osztotta Arakasi nézeteit a kurtizán megbízhatóságát illetőleg, pillanatnyilag nem sokat számított.</w:t>
      </w:r>
    </w:p>
    <w:p>
      <w:pPr>
        <w:pStyle w:val="Style21"/>
        <w:ind w:firstLine="284"/>
        <w:rPr>
          <w:sz w:val="22"/>
          <w:szCs w:val="22"/>
        </w:rPr>
      </w:pPr>
      <w:r>
        <w:rPr>
          <w:sz w:val="22"/>
          <w:szCs w:val="22"/>
        </w:rPr>
        <w:t>- Arakasi, ha van valami jobb terved, szívesen meghallgatom.</w:t>
      </w:r>
    </w:p>
    <w:p>
      <w:pPr>
        <w:pStyle w:val="Normal"/>
        <w:ind w:firstLine="284"/>
        <w:jc w:val="both"/>
        <w:rPr>
          <w:sz w:val="22"/>
          <w:szCs w:val="22"/>
        </w:rPr>
      </w:pPr>
      <w:r>
        <w:rPr>
          <w:sz w:val="22"/>
          <w:szCs w:val="22"/>
        </w:rPr>
        <w:t>A mesterkém tagadólag intett, és tekintete mélyéről Mara beleegyezést olvasott ki, amikor folytatta:</w:t>
      </w:r>
    </w:p>
    <w:p>
      <w:pPr>
        <w:pStyle w:val="Normal"/>
        <w:ind w:firstLine="284"/>
        <w:jc w:val="both"/>
        <w:rPr>
          <w:sz w:val="22"/>
          <w:szCs w:val="22"/>
        </w:rPr>
      </w:pPr>
      <w:r>
        <w:rPr>
          <w:sz w:val="22"/>
          <w:szCs w:val="22"/>
        </w:rPr>
        <w:t>- Akkor jó. Hozz nekem pergament és tollat, és juttasd el az üzenetemet ahhoz a nőhöz, mire az éj leszáll!</w:t>
      </w:r>
    </w:p>
    <w:p>
      <w:pPr>
        <w:pStyle w:val="Style11"/>
        <w:ind w:firstLine="284"/>
        <w:jc w:val="both"/>
        <w:rPr>
          <w:sz w:val="22"/>
          <w:szCs w:val="22"/>
        </w:rPr>
      </w:pPr>
      <w:r>
        <w:rPr>
          <w:sz w:val="22"/>
          <w:szCs w:val="22"/>
        </w:rPr>
        <w:t>Arakasi meghajolt, és tette, amire utasították. Magában csodálta Mara vakmerőségét; éles szemét azonban nem kerülte el az asszony kezének enyhe remegése, amikor papírra vetette a levelet, amelynek segítségével megkísérelte Minwanabi nagyúr ellen fordítani annak mohó hataloméhségé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lámpa fénye megremegett a huzattól, ahogy Teani a hártyafalhoz lépett, majd megpördült; köpönyege kavargó szelet csapott Shimizu csapásvezető arcába.</w:t>
      </w:r>
    </w:p>
    <w:p>
      <w:pPr>
        <w:pStyle w:val="Style11"/>
        <w:ind w:firstLine="284"/>
        <w:jc w:val="both"/>
        <w:rPr>
          <w:sz w:val="22"/>
          <w:szCs w:val="22"/>
        </w:rPr>
      </w:pPr>
      <w:r>
        <w:rPr>
          <w:sz w:val="22"/>
          <w:szCs w:val="22"/>
        </w:rPr>
        <w:t>- Nem kellett volna ilyenkor idehívnod - mondta a férfi, magában is csalódva, mivel egyre kevésbé volt bosszús a hívás miatt. - Tudod, hogy nem mulaszthatom el a kötelességemet, csak hogy meglátogassalak, és egy óra múlva őrszolgálatban leszek.</w:t>
      </w:r>
    </w:p>
    <w:p>
      <w:pPr>
        <w:pStyle w:val="Style11"/>
        <w:ind w:firstLine="284"/>
        <w:jc w:val="both"/>
        <w:rPr>
          <w:sz w:val="22"/>
          <w:szCs w:val="22"/>
        </w:rPr>
      </w:pPr>
      <w:r>
        <w:rPr>
          <w:sz w:val="22"/>
          <w:szCs w:val="22"/>
        </w:rPr>
        <w:t>Teani láttán a férfi lélegzete most is elakadt, ahogy a nő ott állt, és szalaggal összefogott haja aranylóan csillogott a lámpafényben. A vékony köntös alól kidomborodó keble valószerűtlenné tette a kötelesség teljesítést.</w:t>
      </w:r>
    </w:p>
    <w:p>
      <w:pPr>
        <w:pStyle w:val="Style21"/>
        <w:ind w:firstLine="284"/>
        <w:rPr>
          <w:sz w:val="22"/>
          <w:szCs w:val="22"/>
        </w:rPr>
      </w:pPr>
      <w:r>
        <w:rPr>
          <w:sz w:val="22"/>
          <w:szCs w:val="22"/>
        </w:rPr>
        <w:t>- Akkor menj őrködni, katona! - mondta a kurtizán.</w:t>
      </w:r>
    </w:p>
    <w:p>
      <w:pPr>
        <w:pStyle w:val="Style11"/>
        <w:ind w:firstLine="284"/>
        <w:jc w:val="both"/>
        <w:rPr>
          <w:sz w:val="22"/>
          <w:szCs w:val="22"/>
        </w:rPr>
      </w:pPr>
      <w:r>
        <w:rPr>
          <w:sz w:val="22"/>
          <w:szCs w:val="22"/>
        </w:rPr>
        <w:t>Shimizu lesütötte a szemét, homlokán verejték csillant. Ha most távozik, az esze nem a feladatán fog járni, és olyan lesz, akárha Minwanabi nagyúrnak nem is állna őr az ajtaja előtt. A csapásvezető csapdába esett a becsület és perzselő vágya között.</w:t>
      </w:r>
    </w:p>
    <w:p>
      <w:pPr>
        <w:pStyle w:val="Normal"/>
        <w:ind w:firstLine="284"/>
        <w:jc w:val="both"/>
        <w:rPr>
          <w:sz w:val="22"/>
          <w:szCs w:val="22"/>
        </w:rPr>
      </w:pPr>
      <w:r>
        <w:rPr>
          <w:sz w:val="22"/>
          <w:szCs w:val="22"/>
        </w:rPr>
        <w:t>- Inkább elmondhatnád, miért akartad, hogy idejöjjek - mondta.</w:t>
      </w:r>
    </w:p>
    <w:p>
      <w:pPr>
        <w:pStyle w:val="Style11"/>
        <w:ind w:firstLine="284"/>
        <w:jc w:val="both"/>
        <w:rPr>
          <w:sz w:val="22"/>
          <w:szCs w:val="22"/>
        </w:rPr>
      </w:pPr>
      <w:r>
        <w:rPr>
          <w:sz w:val="22"/>
          <w:szCs w:val="22"/>
        </w:rPr>
        <w:t>Teani úgy ült le, mintha hirtelen elhagyta volna az erő és a magabiztosság. Egy kislány ijedt tekintetével nézett szeretőjére, köntöse azonban szétnyílt, ahogy előrehajolt, s alóla kiszámított módon elővillant gyönyörű teste.</w:t>
      </w:r>
    </w:p>
    <w:p>
      <w:pPr>
        <w:pStyle w:val="Style21"/>
        <w:ind w:firstLine="284"/>
        <w:rPr>
          <w:sz w:val="22"/>
          <w:szCs w:val="22"/>
        </w:rPr>
      </w:pPr>
      <w:r>
        <w:rPr>
          <w:sz w:val="22"/>
          <w:szCs w:val="22"/>
        </w:rPr>
        <w:t>- Shimizu, nem tudom, ki mást kérhetnék meg. Mara Acoma meg akar gyilkoltatni.</w:t>
      </w:r>
    </w:p>
    <w:p>
      <w:pPr>
        <w:pStyle w:val="Style11"/>
        <w:ind w:firstLine="284"/>
        <w:jc w:val="both"/>
        <w:rPr>
          <w:sz w:val="22"/>
          <w:szCs w:val="22"/>
        </w:rPr>
      </w:pPr>
      <w:r>
        <w:rPr>
          <w:sz w:val="22"/>
          <w:szCs w:val="22"/>
        </w:rPr>
        <w:t>A nő szívszaggatóan sebezhetőnek tűnt. Shimizu ösztönösen megszorította kardja markolatát. Mint mindig, Teani szépsége most is felülkerekedett a férfi józan eszén, amely figyelmeztette volna az esetleges csapdára.</w:t>
      </w:r>
    </w:p>
    <w:p>
      <w:pPr>
        <w:pStyle w:val="Style21"/>
        <w:ind w:firstLine="284"/>
        <w:rPr>
          <w:spacing w:val="4"/>
          <w:sz w:val="22"/>
          <w:szCs w:val="22"/>
        </w:rPr>
      </w:pPr>
      <w:r>
        <w:rPr>
          <w:sz w:val="22"/>
          <w:szCs w:val="22"/>
        </w:rPr>
        <w:t>- Honnan tudod, szerelmem?</w:t>
      </w:r>
    </w:p>
    <w:p>
      <w:pPr>
        <w:pStyle w:val="Style11"/>
        <w:ind w:firstLine="284"/>
        <w:jc w:val="both"/>
        <w:rPr>
          <w:sz w:val="22"/>
          <w:szCs w:val="22"/>
        </w:rPr>
      </w:pPr>
      <w:r>
        <w:rPr>
          <w:sz w:val="22"/>
          <w:szCs w:val="22"/>
        </w:rPr>
        <w:t>Teami úgy sütötte le a szemét, mint aki a végső kétségbeeséssel küzd.</w:t>
      </w:r>
    </w:p>
    <w:p>
      <w:pPr>
        <w:pStyle w:val="Style11"/>
        <w:ind w:firstLine="284"/>
        <w:jc w:val="both"/>
        <w:rPr>
          <w:sz w:val="22"/>
          <w:szCs w:val="22"/>
        </w:rPr>
      </w:pPr>
      <w:r>
        <w:rPr>
          <w:sz w:val="22"/>
          <w:szCs w:val="22"/>
        </w:rPr>
        <w:t>Shimizu levette sisakját, és sietve letette egy kis asztalkára, azután odahajolt a nőhöz. Átölelte, és belesuttogott kedvese illatos hajába:</w:t>
      </w:r>
    </w:p>
    <w:p>
      <w:pPr>
        <w:pStyle w:val="Normal"/>
        <w:ind w:firstLine="284"/>
        <w:jc w:val="both"/>
        <w:rPr>
          <w:sz w:val="22"/>
          <w:szCs w:val="22"/>
        </w:rPr>
      </w:pPr>
      <w:r>
        <w:rPr>
          <w:sz w:val="22"/>
          <w:szCs w:val="22"/>
        </w:rPr>
        <w:t>- Mondd el!</w:t>
      </w:r>
    </w:p>
    <w:p>
      <w:pPr>
        <w:pStyle w:val="Style21"/>
        <w:ind w:firstLine="284"/>
        <w:rPr>
          <w:sz w:val="22"/>
          <w:szCs w:val="22"/>
        </w:rPr>
      </w:pPr>
      <w:r>
        <w:rPr>
          <w:sz w:val="22"/>
          <w:szCs w:val="22"/>
        </w:rPr>
        <w:t>Teani megremegett. A férfi izmos mellkasába temette arcát, és hagyta, hogy szeretője simogassa, így űzve el a félelmet, amelytől elakadt a szava.</w:t>
      </w:r>
    </w:p>
    <w:p>
      <w:pPr>
        <w:pStyle w:val="Style21"/>
        <w:ind w:firstLine="284"/>
        <w:rPr>
          <w:sz w:val="22"/>
          <w:szCs w:val="22"/>
        </w:rPr>
      </w:pPr>
      <w:r>
        <w:rPr>
          <w:sz w:val="22"/>
          <w:szCs w:val="22"/>
        </w:rPr>
        <w:t>- Mara küldött nekem egy levelet - szólalt meg nagy nehezen a kurtizán. - Azt állítja, hogy elhunyt férje valami ékszereket hagyott rám örökül. Hogy urunknak ne kelljen tudomást szereznie eltévelyedésemről, azt követeli, hogy menjek a lakosztályába ma éjjel, amikor már mindenki alszik, és ott vegyem át őket. De én tudom, hogy Buntokapi nem hagyott rám ajándékokat. Aznap éjjel, amikor Sulan-Quban hagyott engem, tudta, hogy meghalni megy vissza a birtokára, és mielőtt távozott, gondoskodott a kényelmemről.</w:t>
      </w:r>
    </w:p>
    <w:p>
      <w:pPr>
        <w:pStyle w:val="Style11"/>
        <w:ind w:firstLine="284"/>
        <w:jc w:val="both"/>
        <w:rPr>
          <w:sz w:val="22"/>
          <w:szCs w:val="22"/>
        </w:rPr>
      </w:pPr>
      <w:r>
        <w:rPr>
          <w:sz w:val="22"/>
          <w:szCs w:val="22"/>
        </w:rPr>
        <w:t>Shimizu gyengéden megrázta a nőt, mintha csak gyerekes duzzogást akart volna eltüntetni.</w:t>
      </w:r>
    </w:p>
    <w:p>
      <w:pPr>
        <w:pStyle w:val="Style11"/>
        <w:ind w:firstLine="284"/>
        <w:jc w:val="both"/>
        <w:rPr>
          <w:sz w:val="22"/>
          <w:szCs w:val="22"/>
        </w:rPr>
      </w:pPr>
      <w:r>
        <w:rPr>
          <w:sz w:val="22"/>
          <w:szCs w:val="22"/>
        </w:rPr>
        <w:t>- Nem vagy veszélyben, drága. Acoma úrnő semmiféle követelése sem kényszeríthet, hogy megtedd, amit kíván.</w:t>
      </w:r>
    </w:p>
    <w:p>
      <w:pPr>
        <w:pStyle w:val="Style11"/>
        <w:ind w:firstLine="284"/>
        <w:jc w:val="both"/>
        <w:rPr>
          <w:sz w:val="22"/>
          <w:szCs w:val="22"/>
        </w:rPr>
      </w:pPr>
      <w:r>
        <w:rPr>
          <w:sz w:val="22"/>
          <w:szCs w:val="22"/>
        </w:rPr>
        <w:t>Teani felemelte a fejét, keblét finoman a csapásvezető oldalához nyomta.</w:t>
      </w:r>
    </w:p>
    <w:p>
      <w:pPr>
        <w:pStyle w:val="Style21"/>
        <w:ind w:firstLine="284"/>
        <w:rPr>
          <w:sz w:val="22"/>
          <w:szCs w:val="22"/>
        </w:rPr>
      </w:pPr>
      <w:r>
        <w:rPr>
          <w:sz w:val="22"/>
          <w:szCs w:val="22"/>
        </w:rPr>
        <w:t>- Te nem ismered őt - suttogta még mindig félve, láthatólag a fájdalom peremén egyensúlyozva. - Mara okos, és olyan kőszívű, hogy képes volt elintézi a saját fia apjának halálát. Ha visszautasítom a meghívását, vajon mennyi idő kell, hogy egy orgyilkos látogasson meg, amikor a matracomon alszom, és a szívembe döfje a kését? Shimizu, minden napom rettegésben telne. Csak a te karjaidban érezhetném biztonságban magam annak az asszonynak a gonosz cselszövéseitől.</w:t>
      </w:r>
    </w:p>
    <w:p>
      <w:pPr>
        <w:pStyle w:val="Style11"/>
        <w:ind w:firstLine="284"/>
        <w:jc w:val="both"/>
        <w:rPr>
          <w:sz w:val="22"/>
          <w:szCs w:val="22"/>
        </w:rPr>
      </w:pPr>
      <w:r>
        <w:rPr>
          <w:sz w:val="22"/>
          <w:szCs w:val="22"/>
        </w:rPr>
        <w:t>Shimizu megborzongott, mintha csontig hatoló hideg járta volna át. Megfeszült; a karjában tartott nő érzékeny pontjára talált.</w:t>
      </w:r>
    </w:p>
    <w:p>
      <w:pPr>
        <w:pStyle w:val="Style11"/>
        <w:ind w:firstLine="284"/>
        <w:jc w:val="both"/>
        <w:rPr>
          <w:sz w:val="22"/>
          <w:szCs w:val="22"/>
        </w:rPr>
      </w:pPr>
      <w:r>
        <w:rPr>
          <w:sz w:val="22"/>
          <w:szCs w:val="22"/>
        </w:rPr>
        <w:t>- Mit akarsz tőlem? - kérdezte.</w:t>
      </w:r>
    </w:p>
    <w:p>
      <w:pPr>
        <w:pStyle w:val="Style21"/>
        <w:ind w:firstLine="284"/>
        <w:rPr>
          <w:sz w:val="22"/>
          <w:szCs w:val="22"/>
        </w:rPr>
      </w:pPr>
      <w:r>
        <w:rPr>
          <w:sz w:val="22"/>
          <w:szCs w:val="22"/>
        </w:rPr>
        <w:t>A nő félelme megerősítette benne a harcos vágyát, hogy megvédje, ugyanakkor nem sújthatott le Marára anélkül, hogy megszegje Minwanabi ígéretét, miszerint minden vendég biztonságáról gondoskodnak a nagyúr fedele alatt. Shimizu figyelmeztetően hozzátette:</w:t>
      </w:r>
    </w:p>
    <w:p>
      <w:pPr>
        <w:pStyle w:val="Style11"/>
        <w:ind w:firstLine="284"/>
        <w:jc w:val="both"/>
        <w:rPr>
          <w:sz w:val="22"/>
          <w:szCs w:val="22"/>
        </w:rPr>
      </w:pPr>
      <w:r>
        <w:rPr>
          <w:sz w:val="22"/>
          <w:szCs w:val="22"/>
        </w:rPr>
        <w:t>- Még a te kedvedért sem árulom el a gazdámat.</w:t>
      </w:r>
    </w:p>
    <w:p>
      <w:pPr>
        <w:pStyle w:val="Style11"/>
        <w:ind w:firstLine="284"/>
        <w:jc w:val="both"/>
        <w:rPr>
          <w:sz w:val="22"/>
          <w:szCs w:val="22"/>
        </w:rPr>
      </w:pPr>
      <w:r>
        <w:rPr>
          <w:sz w:val="22"/>
          <w:szCs w:val="22"/>
        </w:rPr>
        <w:t>- Teani cseppet sem jött zavarba - Shimizu tunikája alá nyúlva végigsimogatta a férfi izmos combját.</w:t>
      </w:r>
    </w:p>
    <w:p>
      <w:pPr>
        <w:pStyle w:val="Normal"/>
        <w:ind w:firstLine="284"/>
        <w:jc w:val="both"/>
        <w:rPr>
          <w:sz w:val="22"/>
          <w:szCs w:val="22"/>
        </w:rPr>
      </w:pPr>
      <w:r>
        <w:rPr>
          <w:sz w:val="22"/>
          <w:szCs w:val="22"/>
        </w:rPr>
        <w:t>- Sosem kérném tőled, hogy egy orgyilkos munkájával szennyezd be magad, szerelmem. De megengednéd, hogy az asszony, akit szeretsz, mindennemű védelem nélkül lépjenbe egy veszélyes fenevad barlanglába? Ha akkor mennék, amikor már véget ért az őrszolgálatod, elkísérnél? Ha Mara ártani akar nekem, és megvédsz, akkor urunk is csak megdicsér. Hiszen szégyen nélkül megölhetnéd szívbéli ellenségét. Ha pedig igazad van - vont vállat, mintha erre nagyon halvány remény lenne -, és van némi igazság a nő üzenetében, mi baj származhat abból, hogy magammal viszem a kíséretemet?</w:t>
      </w:r>
    </w:p>
    <w:p>
      <w:pPr>
        <w:pStyle w:val="Style21"/>
        <w:ind w:firstLine="284"/>
        <w:rPr>
          <w:sz w:val="22"/>
          <w:szCs w:val="22"/>
        </w:rPr>
      </w:pPr>
      <w:r>
        <w:rPr>
          <w:sz w:val="22"/>
          <w:szCs w:val="22"/>
        </w:rPr>
        <w:t>Shimizu végképp megnyugodott. A nő simogatásától úgy kipirult a bőre, mintha jó bort ivott volna. Az, hogy a Minwanabi háztartás egy tagja testőrt vigyen magával egy vendéggel folytatott megbeszélésre, teljességgel rendben volt, sőt, el is várták; és mint ilyen, törvényesen gondoskodhatna kedvese biztonságáról, amennyiben az élete veszélybe kerül. A megkönnyebbüléstől ellazulva csókolta meg a nőt. Hevességéből Teani érezte, hogy a kijátszott harcos úgy hajladozik akarata előtt, mint a nád az erős szélben. Ha Mara halálát kívánná, Shimizu mélyen elbizonytalanodna, kihez való hűsége fontosabb: urához vagy a karjában tartott nőhöz.</w:t>
      </w:r>
    </w:p>
    <w:p>
      <w:pPr>
        <w:pStyle w:val="Style21"/>
        <w:ind w:firstLine="284"/>
        <w:rPr>
          <w:sz w:val="22"/>
          <w:szCs w:val="22"/>
        </w:rPr>
      </w:pPr>
      <w:r>
        <w:rPr>
          <w:sz w:val="22"/>
          <w:szCs w:val="22"/>
        </w:rPr>
        <w:t>Teani olyan óvatosan tolta el magától Shimizut, mintha egy halálos fegyvert tett volna a hüvelyébe. Szemében nyoma sem látszott az elégedettségnek, csak belenyugvás és elszántság tükröződött benne, miközben felemelte az asztalkáról a tollas sisakot, és Shimizu kezébe tette.</w:t>
      </w:r>
    </w:p>
    <w:p>
      <w:pPr>
        <w:pStyle w:val="Style21"/>
        <w:ind w:firstLine="284"/>
        <w:rPr>
          <w:sz w:val="22"/>
          <w:szCs w:val="22"/>
        </w:rPr>
      </w:pPr>
      <w:r>
        <w:rPr>
          <w:sz w:val="22"/>
          <w:szCs w:val="22"/>
        </w:rPr>
        <w:t>- Szolgáld dicsőséggel a gazdánkat, szerelmem! Aztán gyere ide értem, amikor vége az őrszolgálatodnak, hogy együtt nézzünk szembe Mara Acomával!</w:t>
      </w:r>
    </w:p>
    <w:p>
      <w:pPr>
        <w:pStyle w:val="Style11"/>
        <w:ind w:firstLine="284"/>
        <w:jc w:val="both"/>
        <w:rPr>
          <w:sz w:val="22"/>
          <w:szCs w:val="22"/>
        </w:rPr>
      </w:pPr>
      <w:r>
        <w:rPr>
          <w:sz w:val="22"/>
          <w:szCs w:val="22"/>
        </w:rPr>
        <w:t>Shimizu fejére tette a sisakot. A szíj még szabadon lógott róla, amikor lehajolt, és vadul megcsókolta a nőt.</w:t>
      </w:r>
    </w:p>
    <w:p>
      <w:pPr>
        <w:pStyle w:val="Style11"/>
        <w:ind w:firstLine="284"/>
        <w:jc w:val="both"/>
        <w:rPr>
          <w:sz w:val="22"/>
          <w:szCs w:val="22"/>
        </w:rPr>
      </w:pPr>
      <w:r>
        <w:rPr>
          <w:sz w:val="22"/>
          <w:szCs w:val="22"/>
        </w:rPr>
        <w:t>- Ha Mara bántani merészel, meg fog halni - suttogta.</w:t>
      </w:r>
    </w:p>
    <w:p>
      <w:pPr>
        <w:pStyle w:val="Style11"/>
        <w:ind w:firstLine="284"/>
        <w:jc w:val="both"/>
        <w:rPr>
          <w:sz w:val="22"/>
          <w:szCs w:val="22"/>
        </w:rPr>
      </w:pPr>
      <w:r>
        <w:rPr>
          <w:sz w:val="22"/>
          <w:szCs w:val="22"/>
        </w:rPr>
        <w:t>Aztán, elszakadva kedvesétől, kisietett az ajtón.</w:t>
      </w:r>
    </w:p>
    <w:p>
      <w:pPr>
        <w:pStyle w:val="Style11"/>
        <w:ind w:firstLine="284"/>
        <w:jc w:val="both"/>
        <w:rPr>
          <w:sz w:val="22"/>
          <w:szCs w:val="22"/>
        </w:rPr>
      </w:pPr>
      <w:r>
        <w:rPr>
          <w:sz w:val="22"/>
          <w:szCs w:val="22"/>
        </w:rPr>
        <w:t>Amint Shimizut elnyelte a félhomály, Teani megdörzsölte a vörös foltokat, amelyeket a férfi páncélja nyomott a bőrébe. Vad öröm gyúlt a szemében, és elfújta a lámpát, hogy semmiféle megfigyelő ne leshesse ki diadala pillanatát. Egyszerűen csak ki kell provokálnia Mara támadását, vagy ha az a szuka nem reagál a sértésekre, úgy kell tennie, mintha megtámadta volna. Akkor pedig a harcosok törvénye alapján Shimizunak le kell sújtania rá Teani védelmében. Ha pedig a nagyobb játszmában Mara halálát szégyenteljes cselekedetnek ítélik, ugyan mit számít Minwanabi becsületén esett csorba egy kurtizánnak, aki úgy is Tecuma Anasatihoz hű? Buntokapi gyilkosából hamarosan jagunaeledel lesz, és Teani számára ez a diadal többet ért minden más megfontolásná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balkon korlátján túl a holdfény aranyszínre festette a tó szél fodrozta vizét. Mara azonban nem lépett ki az ajtón, hogy odakintről csodálja meg a látványt. Arakasi óva intette tőle, már amikor először beléptek az új lakosztályba. A balkon korlátja, a támasztórudak és a perem közelében néhány padlódeszka is régi, majdhogynem ősi fából készült, a rögzítő szegecsek és csapok azonban teljesen újak voltak - még nem koptak és vetemedtek meg úgy, ahogy idővel az öreg fa szokott. Valaki alaposan előkészített egy „balesetet". A kertet szegélyező, mázas csempékkel kirakott sétány három emelettel az ablak alatt húzódott. Aki kizuhan az erkélyről, nem valószínű, hogy túléli. Nem kérdezősködnének sokat, ha a lány testét reggel összezúzva találnák odalenn, ha ugyanakkor fent a régi korlát is összeomolna.</w:t>
      </w:r>
    </w:p>
    <w:p>
      <w:pPr>
        <w:pStyle w:val="Style21"/>
        <w:ind w:firstLine="284"/>
        <w:rPr>
          <w:sz w:val="22"/>
          <w:szCs w:val="22"/>
        </w:rPr>
      </w:pPr>
      <w:r>
        <w:rPr>
          <w:sz w:val="22"/>
          <w:szCs w:val="22"/>
        </w:rPr>
        <w:t>Éjszakára elsötétültek a Minwanabi ház folyosói; nem sok vendég maradt ébren. Marának nagyon hiányzott Papewaio, az alvás és a saját háza biztonsága, ezért idegesen várakozott Nacoya mellett ülve.</w:t>
      </w:r>
    </w:p>
    <w:p>
      <w:pPr>
        <w:pStyle w:val="Style11"/>
        <w:ind w:firstLine="284"/>
        <w:jc w:val="both"/>
        <w:rPr>
          <w:sz w:val="22"/>
          <w:szCs w:val="22"/>
        </w:rPr>
      </w:pPr>
      <w:r>
        <w:rPr>
          <w:sz w:val="22"/>
          <w:szCs w:val="22"/>
        </w:rPr>
        <w:t>Acoma úrnő egyszerű köntöst és cho-ja gyártmányú, gyöngyház berakásos karkötőt viselt, és állát a tenyerében nyugtatta.</w:t>
      </w:r>
    </w:p>
    <w:p>
      <w:pPr>
        <w:pStyle w:val="Style11"/>
        <w:ind w:firstLine="284"/>
        <w:jc w:val="both"/>
        <w:rPr>
          <w:sz w:val="22"/>
          <w:szCs w:val="22"/>
        </w:rPr>
      </w:pPr>
      <w:r>
        <w:rPr>
          <w:sz w:val="22"/>
          <w:szCs w:val="22"/>
        </w:rPr>
        <w:t>- A kurtizán már nem késhet soká.</w:t>
      </w:r>
    </w:p>
    <w:p>
      <w:pPr>
        <w:pStyle w:val="Style21"/>
        <w:ind w:firstLine="284"/>
        <w:rPr>
          <w:sz w:val="22"/>
          <w:szCs w:val="22"/>
        </w:rPr>
      </w:pPr>
      <w:r>
        <w:rPr>
          <w:sz w:val="22"/>
          <w:szCs w:val="22"/>
        </w:rPr>
        <w:t>Nacoya nem szólt semmit; Arakasi viszont a bejáratként szolgáló félrecsúsztatható fal mögött kétkedve vállat vont. Mozdulata azt jelezte, hogy a végletekig kiszámíthatatlannak tartja Teanit, bár a nő levelében azt állította, hogy az éjféli őrségváltás után eljön. Hiába volt meleg az éjszaka, Mara megborzongott. Azt kívánta, bárcsak ott lenne Papewaio, akinek legendás hírű volt fegyverforgatói tehetsége. Hiába viselte Arakasi a testőri egyenruhát, akkor sem dicsekedhetett komoly vívótudással. A mesterkém hálózata nélkül azonban Marának még mindig nem lenne terve. A nő templomi gyakorlatokkal lecsillapítva idegeit tovább várakozott, mígnem végre lépteket hallott a folyosóról.</w:t>
      </w:r>
    </w:p>
    <w:p>
      <w:pPr>
        <w:pStyle w:val="Style21"/>
        <w:ind w:firstLine="284"/>
        <w:rPr>
          <w:sz w:val="22"/>
          <w:szCs w:val="22"/>
        </w:rPr>
      </w:pPr>
      <w:r>
        <w:rPr>
          <w:sz w:val="22"/>
          <w:szCs w:val="22"/>
        </w:rPr>
        <w:t>Önelégülten mosolygott Arakasi, de hamar eltűnt vidám arckifejezése. Ahogy a lábdobogás közelebb ért, a várt ékszercsörgés mellett páncél és fegyverzet nyikorgását hallotta; Teani egy harcost hozott magával kísérőként.</w:t>
      </w:r>
    </w:p>
    <w:p>
      <w:pPr>
        <w:pStyle w:val="Style21"/>
        <w:ind w:firstLine="284"/>
        <w:rPr>
          <w:sz w:val="22"/>
          <w:szCs w:val="22"/>
        </w:rPr>
      </w:pPr>
      <w:r>
        <w:rPr>
          <w:sz w:val="22"/>
          <w:szCs w:val="22"/>
        </w:rPr>
        <w:t>Nacoya álmosan pislogott; meggyengült hallásával nem vette észre a folyosón közeledőket. De Arakasi meghajlása figyelmeztette: amikor Mara kipillantott az ajtón, ő is kihúzta magát. A férfira mindig lehetett számítani, ha arról volt szó, hogy posztjának megfelelően kellett viselkednie; (-s a meghajlás mélységéből ítélve Nacoya azt mormogta Marának:</w:t>
      </w:r>
    </w:p>
    <w:p>
      <w:pPr>
        <w:pStyle w:val="Style11"/>
        <w:ind w:firstLine="284"/>
        <w:jc w:val="both"/>
        <w:rPr>
          <w:sz w:val="22"/>
          <w:szCs w:val="22"/>
        </w:rPr>
      </w:pPr>
      <w:r>
        <w:rPr>
          <w:sz w:val="22"/>
          <w:szCs w:val="22"/>
        </w:rPr>
        <w:t>- A kurtizán testőrt is hozott magával, amire joga van.</w:t>
      </w:r>
    </w:p>
    <w:p>
      <w:pPr>
        <w:pStyle w:val="Style11"/>
        <w:ind w:firstLine="284"/>
        <w:jc w:val="both"/>
        <w:rPr>
          <w:sz w:val="22"/>
          <w:szCs w:val="22"/>
        </w:rPr>
      </w:pPr>
      <w:r>
        <w:rPr>
          <w:sz w:val="22"/>
          <w:szCs w:val="22"/>
        </w:rPr>
        <w:t>Aztán elhallgatott. Túl késő volt ahhoz, hogy figyelmeztesse úrnőjét, bármely tettét Teani elleni erőszakos cselekedetnek tekinthetik, vagyis Minwanabi ház egyik tagja elleni támadásnak. A testőr így igazoltan védhetné meg Jingu szeretőjét, sőt, ez lenne a kötelessége.</w:t>
      </w:r>
    </w:p>
    <w:p>
      <w:pPr>
        <w:pStyle w:val="Style21"/>
        <w:ind w:firstLine="284"/>
        <w:rPr>
          <w:sz w:val="22"/>
          <w:szCs w:val="22"/>
        </w:rPr>
      </w:pPr>
      <w:r>
        <w:rPr>
          <w:sz w:val="22"/>
          <w:szCs w:val="22"/>
        </w:rPr>
        <w:t>Bár Mara királynői tartásban, tökéletes önuralommal várta Teanit, mégsem tudta teljesen elnyomni félelmét, amikor meglátta vendége kísérőjét. A férfi Minwanabi csapásvezetői narancssárga sisakforgót viselt, és ugyanaz a tiszt volt, akit Mara megnézett magának, amikor Panewaio holtteste felett elrakta véres kardját.</w:t>
      </w:r>
    </w:p>
    <w:p>
      <w:pPr>
        <w:pStyle w:val="Style21"/>
        <w:ind w:firstLine="284"/>
        <w:rPr>
          <w:sz w:val="22"/>
          <w:szCs w:val="22"/>
        </w:rPr>
      </w:pPr>
      <w:r>
        <w:rPr>
          <w:sz w:val="22"/>
          <w:szCs w:val="22"/>
        </w:rPr>
        <w:t>A kurtizán sötét selyembe öltözve sétált mögötte. Drága fémcsatok rögzítették vörös-arany haját, és karkötők szikráztak csuklóin. Amikor a nő odalépett az ajtóhoz, Arakasi könnyed mozdulattal a testőr elé csusszant.</w:t>
      </w:r>
    </w:p>
    <w:p>
      <w:pPr>
        <w:pStyle w:val="Style11"/>
        <w:ind w:firstLine="284"/>
        <w:jc w:val="both"/>
        <w:rPr>
          <w:sz w:val="22"/>
          <w:szCs w:val="22"/>
        </w:rPr>
      </w:pPr>
      <w:r>
        <w:rPr>
          <w:sz w:val="22"/>
          <w:szCs w:val="22"/>
        </w:rPr>
        <w:t>- Mi mindketten itt fogunk várakozni... arra az esetre, ha szükség lenne ránk.</w:t>
      </w:r>
    </w:p>
    <w:p>
      <w:pPr>
        <w:pStyle w:val="Style21"/>
        <w:ind w:firstLine="284"/>
        <w:rPr>
          <w:sz w:val="22"/>
          <w:szCs w:val="22"/>
        </w:rPr>
      </w:pPr>
      <w:r>
        <w:rPr>
          <w:sz w:val="22"/>
          <w:szCs w:val="22"/>
        </w:rPr>
        <w:t>A protokoll része volt, hogy külön engedély nélkül egyetlen fegyveres sem közelíthette meg úrnőjét. A férfi intett Teaninak, hogy lépjen be a küszöbön. A lámpák sercegni kezdtek, meglobogtatta őket a tó felől érkező huzat.</w:t>
      </w:r>
    </w:p>
    <w:p>
      <w:pPr>
        <w:pStyle w:val="Style21"/>
        <w:ind w:firstLine="284"/>
        <w:rPr>
          <w:sz w:val="22"/>
          <w:szCs w:val="22"/>
        </w:rPr>
      </w:pPr>
      <w:r>
        <w:rPr>
          <w:sz w:val="22"/>
          <w:szCs w:val="22"/>
        </w:rPr>
        <w:t>Mara jeges pillantással figyelte Teani meghajlását. Buja idomai ellenére a kurtizán nem volt elpuhult. Egy ragadozó kecsességével mozgott, tekintete pedig ravaszságot és magabiztosságot tükrözött. Mara gyakorlott szemmel fürkészte végig a nőt, de az okosan elrendezett selyemráncok semmit sem tártak fel, csak a meztelen bőr csábító háromszögeit. Ha Teani viselt valamilyen fegyvert, akkor alaposan elrejtette.</w:t>
      </w:r>
    </w:p>
    <w:p>
      <w:pPr>
        <w:pStyle w:val="Style11"/>
        <w:ind w:firstLine="284"/>
        <w:jc w:val="both"/>
        <w:rPr>
          <w:sz w:val="22"/>
          <w:szCs w:val="22"/>
        </w:rPr>
      </w:pPr>
      <w:r>
        <w:rPr>
          <w:sz w:val="22"/>
          <w:szCs w:val="22"/>
        </w:rPr>
        <w:t>Mara hirtelen tudatára ébredt, hogy a kurtizán ugyanilyen tekintettel méregeti őt. Üdvözlésképpen mereven biccentett.</w:t>
      </w:r>
    </w:p>
    <w:p>
      <w:pPr>
        <w:pStyle w:val="Style11"/>
        <w:ind w:firstLine="284"/>
        <w:jc w:val="both"/>
        <w:rPr>
          <w:sz w:val="22"/>
          <w:szCs w:val="22"/>
        </w:rPr>
      </w:pPr>
      <w:r>
        <w:rPr>
          <w:sz w:val="22"/>
          <w:szCs w:val="22"/>
        </w:rPr>
        <w:t>- Van néhány dolog, amit meg kell beszélnünk - intett a szemközti párnahalom felé.</w:t>
      </w:r>
    </w:p>
    <w:p>
      <w:pPr>
        <w:pStyle w:val="Style11"/>
        <w:ind w:firstLine="284"/>
        <w:jc w:val="both"/>
        <w:rPr>
          <w:sz w:val="22"/>
          <w:szCs w:val="22"/>
        </w:rPr>
      </w:pPr>
      <w:r>
        <w:rPr>
          <w:sz w:val="22"/>
          <w:szCs w:val="22"/>
        </w:rPr>
        <w:t>Teani leült.</w:t>
      </w:r>
    </w:p>
    <w:p>
      <w:pPr>
        <w:pStyle w:val="Style21"/>
        <w:ind w:firstLine="284"/>
        <w:rPr>
          <w:sz w:val="22"/>
          <w:szCs w:val="22"/>
        </w:rPr>
      </w:pPr>
      <w:r>
        <w:rPr>
          <w:sz w:val="22"/>
          <w:szCs w:val="22"/>
        </w:rPr>
        <w:t>- Sok mindent meg kell beszélnünk - éles körmével lepöckölt egy porszemet ruhaujjáról, majd hozzátette: - De ennek semmi köze az elhunyt férje ajándékaihoz, hölgyem. Tudom az igazi okot, ami miatt idekéretett.</w:t>
      </w:r>
    </w:p>
    <w:p>
      <w:pPr>
        <w:pStyle w:val="Style11"/>
        <w:ind w:firstLine="284"/>
        <w:jc w:val="both"/>
        <w:rPr>
          <w:spacing w:val="-4"/>
          <w:sz w:val="22"/>
          <w:szCs w:val="22"/>
        </w:rPr>
      </w:pPr>
      <w:r>
        <w:rPr>
          <w:sz w:val="22"/>
          <w:szCs w:val="22"/>
        </w:rPr>
        <w:t>- Valóban?</w:t>
      </w:r>
    </w:p>
    <w:p>
      <w:pPr>
        <w:pStyle w:val="Style11"/>
        <w:ind w:firstLine="284"/>
        <w:jc w:val="both"/>
        <w:rPr>
          <w:sz w:val="22"/>
          <w:szCs w:val="22"/>
        </w:rPr>
      </w:pPr>
      <w:r>
        <w:rPr>
          <w:sz w:val="22"/>
          <w:szCs w:val="22"/>
        </w:rPr>
        <w:t>Rövid időre csend támadt, amelyet Mara azzal hosszabbított meg, hogy Nacoyát egy kancsó forró aubszirom teáért küldte. Teaninak volt annyi önuralma, hogy ne törje meg elsőként a csendet. Mara nyugodt pillantással fogadta a kurtizán szeméből sugárzó gyűlöletet.</w:t>
      </w:r>
    </w:p>
    <w:p>
      <w:pPr>
        <w:pStyle w:val="Normal"/>
        <w:ind w:firstLine="284"/>
        <w:jc w:val="both"/>
        <w:rPr>
          <w:sz w:val="22"/>
          <w:szCs w:val="22"/>
        </w:rPr>
      </w:pPr>
      <w:r>
        <w:rPr>
          <w:sz w:val="22"/>
          <w:szCs w:val="22"/>
        </w:rPr>
        <w:t>- Kétlem, hogy tudnál mindarról, amit mondani akarok.</w:t>
      </w:r>
    </w:p>
    <w:p>
      <w:pPr>
        <w:pStyle w:val="Style11"/>
        <w:ind w:firstLine="284"/>
        <w:jc w:val="both"/>
        <w:rPr>
          <w:sz w:val="22"/>
          <w:szCs w:val="22"/>
        </w:rPr>
      </w:pPr>
      <w:r>
        <w:rPr>
          <w:sz w:val="22"/>
          <w:szCs w:val="22"/>
        </w:rPr>
        <w:t>Amikor Nacoya visszasietett a kannával, a Teanit kísérő tiszt minden mozdulatát árgus szemmel figyelte. Mivel Arakasi alátámasztotta a gyanút, hogy Shimizu Teani szeretője, Mara képes volt értelmezni a férfi ádáz arckifejezését. Úgy várt, mint egy összetekeredett, lecsapni készülő relli.</w:t>
      </w:r>
    </w:p>
    <w:p>
      <w:pPr>
        <w:pStyle w:val="Style21"/>
        <w:ind w:firstLine="284"/>
        <w:rPr>
          <w:sz w:val="22"/>
          <w:szCs w:val="22"/>
        </w:rPr>
      </w:pPr>
      <w:r>
        <w:rPr>
          <w:sz w:val="22"/>
          <w:szCs w:val="22"/>
        </w:rPr>
        <w:t>Nacoya csészéket és fűszerkéreg csíkokat helyezett el a párnák előtt. Amint tölteni kezdett, Teani ismét megszólalt:</w:t>
      </w:r>
    </w:p>
    <w:p>
      <w:pPr>
        <w:pStyle w:val="Style21"/>
        <w:ind w:firstLine="284"/>
        <w:rPr>
          <w:sz w:val="22"/>
          <w:szCs w:val="22"/>
        </w:rPr>
      </w:pPr>
      <w:r>
        <w:rPr>
          <w:sz w:val="22"/>
          <w:szCs w:val="22"/>
        </w:rPr>
        <w:t>- Bizonyára nem várja el, hogy igyak valamit az ön, szobájában, Acoma úrnő.</w:t>
      </w:r>
    </w:p>
    <w:p>
      <w:pPr>
        <w:pStyle w:val="Style21"/>
        <w:ind w:firstLine="284"/>
        <w:rPr>
          <w:sz w:val="22"/>
          <w:szCs w:val="22"/>
        </w:rPr>
      </w:pPr>
      <w:r>
        <w:rPr>
          <w:sz w:val="22"/>
          <w:szCs w:val="22"/>
        </w:rPr>
        <w:t>Mara elmosolyodott, mintha nem is lenne sértő a vád, hogy megmérgezhet egy vendéget.</w:t>
      </w:r>
    </w:p>
    <w:p>
      <w:pPr>
        <w:pStyle w:val="Style11"/>
        <w:ind w:firstLine="284"/>
        <w:jc w:val="both"/>
        <w:rPr>
          <w:sz w:val="22"/>
          <w:szCs w:val="22"/>
        </w:rPr>
      </w:pPr>
      <w:r>
        <w:rPr>
          <w:sz w:val="22"/>
          <w:szCs w:val="22"/>
        </w:rPr>
        <w:t>- Korábban nagyon is készségesen elfogadtad az Acoma vendégszeretetet! - És amíg Teani megpróbált uralkodni magán, Mara kecsesen kortyolt egyet saját csészéjéből, majd megtette a nyitó lépést: - Látom, Shimizu csapásvezetőt is magaddal hoztad mint a testőrödet. Ennek örülök, mert amit mondani akarok, az őt is érinti.</w:t>
      </w:r>
    </w:p>
    <w:p>
      <w:pPr>
        <w:pStyle w:val="Style21"/>
        <w:ind w:firstLine="284"/>
        <w:rPr>
          <w:sz w:val="22"/>
          <w:szCs w:val="22"/>
        </w:rPr>
      </w:pPr>
      <w:r>
        <w:rPr>
          <w:sz w:val="22"/>
          <w:szCs w:val="22"/>
        </w:rPr>
        <w:t>Teani nem szólt semmit, az ajtóban álló Shimizu azonban áthelyezte testsúlyát a lábujjhegyére. Arakasi könnyedén a kardjára tette a kezét, bár nem lehetett méltó ellenfele egy valódi harcosnak.</w:t>
      </w:r>
    </w:p>
    <w:p>
      <w:pPr>
        <w:pStyle w:val="Style21"/>
        <w:ind w:firstLine="284"/>
        <w:rPr>
          <w:sz w:val="22"/>
          <w:szCs w:val="22"/>
        </w:rPr>
      </w:pPr>
      <w:r>
        <w:rPr>
          <w:sz w:val="22"/>
          <w:szCs w:val="22"/>
        </w:rPr>
        <w:t>Mara kizárólag az előtte álló gyönyörű kurtizánra összpontosított. Olyan halkan folytatta, hogy az ajtóban álló katona ne hallhassa:</w:t>
      </w:r>
    </w:p>
    <w:p>
      <w:pPr>
        <w:pStyle w:val="Style11"/>
        <w:ind w:firstLine="284"/>
        <w:jc w:val="both"/>
        <w:rPr>
          <w:sz w:val="22"/>
          <w:szCs w:val="22"/>
        </w:rPr>
      </w:pPr>
      <w:r>
        <w:rPr>
          <w:sz w:val="22"/>
          <w:szCs w:val="22"/>
        </w:rPr>
        <w:t>- A testőrömet, Papewaiót az elmúlt éjszaka meggyilkolták, de nem tolvaj volt a tettes. Azt állítom, hogy a díszkísérőd, Shimizú döfte kardját Papewaio szívébe, ily módon elárulva a Minwanabik biztonságunkkal kapcsolatos ígéretét.</w:t>
      </w:r>
    </w:p>
    <w:p>
      <w:pPr>
        <w:pStyle w:val="Style11"/>
        <w:ind w:firstLine="284"/>
        <w:jc w:val="both"/>
        <w:rPr>
          <w:sz w:val="22"/>
          <w:szCs w:val="22"/>
        </w:rPr>
      </w:pPr>
      <w:r>
        <w:rPr>
          <w:sz w:val="22"/>
          <w:szCs w:val="22"/>
        </w:rPr>
        <w:t>A tó felől érkező szélfuvallat elhomályosította a lámpát. Teani elmosolyodott a sötétben, majd hirtelen intett Nacoyának, hogy töltsön neki teát.</w:t>
      </w:r>
    </w:p>
    <w:p>
      <w:pPr>
        <w:pStyle w:val="Style11"/>
        <w:ind w:firstLine="284"/>
        <w:jc w:val="both"/>
        <w:rPr>
          <w:sz w:val="22"/>
          <w:szCs w:val="22"/>
        </w:rPr>
      </w:pPr>
      <w:r>
        <w:rPr>
          <w:sz w:val="22"/>
          <w:szCs w:val="22"/>
        </w:rPr>
        <w:t>- Ön nem jelent fenyegetést a Minwanabik számára, Mara úrnő! - Szemtelenül, mintha a legmelegebben fogadták volna, fűszerkérget morzsolt a csészéjébe, az ajkához emelte, és belekortyolt. - Papewaio nem térhet vissza az élők sorába, hogy tanúskodjon.</w:t>
      </w:r>
    </w:p>
    <w:p>
      <w:pPr>
        <w:pStyle w:val="Style21"/>
        <w:ind w:firstLine="284"/>
        <w:rPr>
          <w:sz w:val="22"/>
          <w:szCs w:val="22"/>
        </w:rPr>
      </w:pPr>
      <w:r>
        <w:rPr>
          <w:sz w:val="22"/>
          <w:szCs w:val="22"/>
        </w:rPr>
        <w:t>Teani nem foglalkozott azzal, hogy lehalkítsa a hangját, s emiatt Shimizu most már Acoma úrnőre szegezte tekintetét.</w:t>
      </w:r>
    </w:p>
    <w:p>
      <w:pPr>
        <w:pStyle w:val="Style21"/>
        <w:ind w:firstLine="284"/>
        <w:rPr>
          <w:sz w:val="22"/>
          <w:szCs w:val="22"/>
        </w:rPr>
      </w:pPr>
      <w:r>
        <w:rPr>
          <w:sz w:val="22"/>
          <w:szCs w:val="22"/>
        </w:rPr>
        <w:t>Verejték gördült végig Mara gerincén. Az apja, a fivére és Pape kedvéért kényszerítette magát, hogy folytassa:</w:t>
      </w:r>
    </w:p>
    <w:p>
      <w:pPr>
        <w:pStyle w:val="Style11"/>
        <w:ind w:firstLine="284"/>
        <w:jc w:val="both"/>
        <w:rPr>
          <w:sz w:val="22"/>
          <w:szCs w:val="22"/>
        </w:rPr>
      </w:pPr>
      <w:r>
        <w:rPr>
          <w:sz w:val="22"/>
          <w:szCs w:val="22"/>
        </w:rPr>
        <w:t>- Így igaz. Én mégis azt állítom, hogy a gazdád bűnös, és a katonai kísérőd volt az eszköze. Mindketten meg fogtok esküdni, hogy így volt... vagy Jingu végignézheti bájos szeretője kötél általi halálát.</w:t>
      </w:r>
    </w:p>
    <w:p>
      <w:pPr>
        <w:pStyle w:val="Normal"/>
        <w:ind w:firstLine="284"/>
        <w:jc w:val="both"/>
        <w:rPr>
          <w:sz w:val="22"/>
          <w:szCs w:val="22"/>
        </w:rPr>
      </w:pPr>
      <w:r>
        <w:rPr>
          <w:sz w:val="22"/>
          <w:szCs w:val="22"/>
        </w:rPr>
        <w:t>Teani felszisszent. Nem loccsantotta ki teáját, de letette a csészét.</w:t>
      </w:r>
    </w:p>
    <w:p>
      <w:pPr>
        <w:pStyle w:val="Style11"/>
        <w:ind w:firstLine="284"/>
        <w:jc w:val="both"/>
        <w:rPr>
          <w:sz w:val="22"/>
          <w:szCs w:val="22"/>
        </w:rPr>
      </w:pPr>
      <w:r>
        <w:rPr>
          <w:sz w:val="22"/>
          <w:szCs w:val="22"/>
        </w:rPr>
        <w:t>- Ez egy gyerekek ijesztgetésére való fenyegetés. Ugyan miért ítélne a gazdám szégyenteljes halálra, amikor mást sem teszek, csak a kedvében járok?</w:t>
      </w:r>
    </w:p>
    <w:p>
      <w:pPr>
        <w:pStyle w:val="Style21"/>
        <w:ind w:firstLine="284"/>
        <w:rPr>
          <w:sz w:val="22"/>
          <w:szCs w:val="22"/>
        </w:rPr>
      </w:pPr>
      <w:r>
        <w:rPr>
          <w:sz w:val="22"/>
          <w:szCs w:val="22"/>
        </w:rPr>
        <w:t>Most Mara volt az, aki hagyta, hogy a hangja végigvisszhangozzék az egész szobán.</w:t>
      </w:r>
    </w:p>
    <w:p>
      <w:pPr>
        <w:pStyle w:val="Normal"/>
        <w:ind w:firstLine="284"/>
        <w:jc w:val="both"/>
        <w:rPr>
          <w:sz w:val="22"/>
          <w:szCs w:val="22"/>
        </w:rPr>
      </w:pPr>
      <w:r>
        <w:rPr>
          <w:sz w:val="22"/>
          <w:szCs w:val="22"/>
        </w:rPr>
        <w:t>- Mert tudom, hogy Tecuma Anasati kémje vagy.</w:t>
      </w:r>
    </w:p>
    <w:p>
      <w:pPr>
        <w:pStyle w:val="Style11"/>
        <w:ind w:firstLine="284"/>
        <w:jc w:val="both"/>
        <w:rPr>
          <w:sz w:val="22"/>
          <w:szCs w:val="22"/>
        </w:rPr>
      </w:pPr>
      <w:r>
        <w:rPr>
          <w:sz w:val="22"/>
          <w:szCs w:val="22"/>
        </w:rPr>
        <w:t>Egy pillanatra meglepetés, döbbenet és számítás váltakozott a kurtizán arcán. Mielőtt még összeszedhette volna magát, Mara megtette az utolsó lépést, és reménykedett, hogy a sors istenei támogatják hazugságát.</w:t>
      </w:r>
    </w:p>
    <w:p>
      <w:pPr>
        <w:pStyle w:val="Style11"/>
        <w:ind w:firstLine="284"/>
        <w:jc w:val="both"/>
        <w:rPr>
          <w:sz w:val="22"/>
          <w:szCs w:val="22"/>
        </w:rPr>
      </w:pPr>
      <w:r>
        <w:rPr>
          <w:sz w:val="22"/>
          <w:szCs w:val="22"/>
        </w:rPr>
        <w:t>- Van néhány dokumentumom, amely igazolja, hogy Tecuma felesküdött szolgája vagy, és ha nem teszed azt, amit kívánok, mindet elküldöm Minwanabi nagyúrnak.</w:t>
      </w:r>
    </w:p>
    <w:p>
      <w:pPr>
        <w:pStyle w:val="Style11"/>
        <w:ind w:firstLine="284"/>
        <w:jc w:val="both"/>
        <w:rPr>
          <w:sz w:val="22"/>
          <w:szCs w:val="22"/>
        </w:rPr>
      </w:pPr>
      <w:r>
        <w:rPr>
          <w:sz w:val="22"/>
          <w:szCs w:val="22"/>
        </w:rPr>
        <w:t>Arakasi egy gyilokszárny heves összpontosításával figyelte Shimizut. A magas katonatiszt először megdöbbent az árulás hallatán. Aztán, mivel Teani láthatólag szavakat keresett, hogy tagadja a vádat, a csapásvezető megmozdult, és lassan kivonta kardját.</w:t>
      </w:r>
    </w:p>
    <w:p>
      <w:pPr>
        <w:pStyle w:val="Normal"/>
        <w:ind w:firstLine="284"/>
        <w:jc w:val="both"/>
        <w:rPr>
          <w:sz w:val="22"/>
          <w:szCs w:val="22"/>
        </w:rPr>
      </w:pPr>
      <w:r>
        <w:rPr>
          <w:sz w:val="22"/>
          <w:szCs w:val="22"/>
        </w:rPr>
        <w:t>A kurtizán igyekezett befoltozni a kapcsolatukon hasadt rést.</w:t>
      </w:r>
    </w:p>
    <w:p>
      <w:pPr>
        <w:pStyle w:val="Style21"/>
        <w:ind w:firstLine="284"/>
        <w:rPr>
          <w:sz w:val="22"/>
          <w:szCs w:val="22"/>
        </w:rPr>
      </w:pPr>
      <w:r>
        <w:rPr>
          <w:sz w:val="22"/>
          <w:szCs w:val="22"/>
        </w:rPr>
        <w:t>- Shimizu! Mara hazudik. Azért állít rólam valótlanságot, hogy eláruld urunkat.</w:t>
      </w:r>
    </w:p>
    <w:p>
      <w:pPr>
        <w:pStyle w:val="Style11"/>
        <w:ind w:firstLine="284"/>
        <w:jc w:val="both"/>
        <w:rPr>
          <w:sz w:val="22"/>
          <w:szCs w:val="22"/>
        </w:rPr>
      </w:pPr>
      <w:r>
        <w:rPr>
          <w:sz w:val="22"/>
          <w:szCs w:val="22"/>
        </w:rPr>
        <w:t>Shimizu tétovázott. A lámpa visszfénye megremegett lakkozott kardja borotvaéles pengéjén, amikor kétségektől marcangolva vitázott önmagával.</w:t>
      </w:r>
    </w:p>
    <w:p>
      <w:pPr>
        <w:pStyle w:val="Style21"/>
        <w:ind w:firstLine="284"/>
        <w:rPr>
          <w:sz w:val="22"/>
          <w:szCs w:val="22"/>
        </w:rPr>
      </w:pPr>
      <w:r>
        <w:rPr>
          <w:sz w:val="22"/>
          <w:szCs w:val="22"/>
        </w:rPr>
        <w:t>- Támadd meg! - nógatta Teani. - Öld meg Marát a kedvemért! Öld meg most azonnal!</w:t>
      </w:r>
    </w:p>
    <w:p>
      <w:pPr>
        <w:pStyle w:val="Style11"/>
        <w:ind w:firstLine="284"/>
        <w:jc w:val="both"/>
        <w:rPr>
          <w:sz w:val="22"/>
          <w:szCs w:val="22"/>
        </w:rPr>
      </w:pPr>
      <w:r>
        <w:rPr>
          <w:sz w:val="22"/>
          <w:szCs w:val="22"/>
        </w:rPr>
        <w:t>Hangja azonban túlságosan harsányra sikeredett. Shimizu kihúzta magát. Félelem, sajnálat és fájdalmas beletörődés keveredett az arcán, amikor lassan megrázta a fejét.</w:t>
      </w:r>
    </w:p>
    <w:p>
      <w:pPr>
        <w:pStyle w:val="Normal"/>
        <w:ind w:firstLine="284"/>
        <w:jc w:val="both"/>
        <w:rPr>
          <w:sz w:val="22"/>
          <w:szCs w:val="22"/>
        </w:rPr>
      </w:pPr>
      <w:r>
        <w:rPr>
          <w:sz w:val="22"/>
          <w:szCs w:val="22"/>
        </w:rPr>
        <w:t>- Tájékoztatnom kell Jingu urunkat. Majd ő eldönti.</w:t>
      </w:r>
    </w:p>
    <w:p>
      <w:pPr>
        <w:pStyle w:val="Style21"/>
        <w:ind w:firstLine="284"/>
        <w:rPr>
          <w:sz w:val="22"/>
          <w:szCs w:val="22"/>
        </w:rPr>
      </w:pPr>
      <w:r>
        <w:rPr>
          <w:sz w:val="22"/>
          <w:szCs w:val="22"/>
        </w:rPr>
        <w:t>- Ne! - pattant fel Teani. - Mindkettőnket fel fog akasztatni, te bolond!</w:t>
      </w:r>
    </w:p>
    <w:p>
      <w:pPr>
        <w:pStyle w:val="Style21"/>
        <w:ind w:firstLine="284"/>
        <w:rPr>
          <w:sz w:val="22"/>
          <w:szCs w:val="22"/>
        </w:rPr>
      </w:pPr>
      <w:r>
        <w:rPr>
          <w:sz w:val="22"/>
          <w:szCs w:val="22"/>
        </w:rPr>
        <w:t>A tiltakozás azonban csak még jobban megpecsételte a nő bűnösségét a harcos szemében, aki szerette őt. Arakasi eléállt, hogy feltartóztassa, és küzdelem zajai hallatszottak a folyosóról. Az Acoma mesterkém egyszerűen megpróbált Shimizu útjába állni, hogy időt nyerjen Marának, és bebizonyíthassák, Minwanabi árulás végzett Papewaióval.</w:t>
      </w:r>
    </w:p>
    <w:p>
      <w:pPr>
        <w:pStyle w:val="Style11"/>
        <w:ind w:firstLine="284"/>
        <w:jc w:val="both"/>
        <w:rPr>
          <w:sz w:val="22"/>
          <w:szCs w:val="22"/>
        </w:rPr>
      </w:pPr>
      <w:r>
        <w:rPr>
          <w:sz w:val="22"/>
          <w:szCs w:val="22"/>
        </w:rPr>
        <w:t>Teani megpördült; szeme összeszűkült a dühtől...</w:t>
      </w:r>
    </w:p>
    <w:p>
      <w:pPr>
        <w:pStyle w:val="Style11"/>
        <w:tabs>
          <w:tab w:val="clear" w:pos="709"/>
          <w:tab w:val="right" w:pos="6691" w:leader="none"/>
        </w:tabs>
        <w:ind w:firstLine="284"/>
        <w:jc w:val="both"/>
        <w:rPr>
          <w:sz w:val="22"/>
          <w:szCs w:val="22"/>
        </w:rPr>
      </w:pPr>
      <w:r>
        <w:rPr>
          <w:sz w:val="22"/>
          <w:szCs w:val="22"/>
        </w:rPr>
        <w:t>- Sosem kapod meg tőlem, amit akarsz, te frigid szuka!</w:t>
        <w:tab/>
      </w:r>
    </w:p>
    <w:p>
      <w:pPr>
        <w:pStyle w:val="Style21"/>
        <w:ind w:firstLine="284"/>
        <w:rPr>
          <w:sz w:val="22"/>
          <w:szCs w:val="22"/>
        </w:rPr>
      </w:pPr>
      <w:r>
        <w:rPr>
          <w:sz w:val="22"/>
          <w:szCs w:val="22"/>
        </w:rPr>
        <w:t>Azzal kést húzott elő ruhája csuklópántjából, és gyilkos szándékkal Mara felé szökkent. Mara azonban időben meglátta a kurtizán mozdulatát. Arrébb gurult, még mielőtt Teani rávetette magát, és lehúzta vállát a csapás elől. A kés ártalmatlanul a párnájába fúródott.</w:t>
      </w:r>
    </w:p>
    <w:p>
      <w:pPr>
        <w:pStyle w:val="Style11"/>
        <w:ind w:firstLine="284"/>
        <w:jc w:val="both"/>
        <w:rPr>
          <w:sz w:val="22"/>
          <w:szCs w:val="22"/>
        </w:rPr>
      </w:pPr>
      <w:r>
        <w:rPr>
          <w:sz w:val="22"/>
          <w:szCs w:val="22"/>
        </w:rPr>
        <w:t>Mialatt a kurtizán kiszabadította fegyverét, Mara is lélegzethez jutott.</w:t>
      </w:r>
    </w:p>
    <w:p>
      <w:pPr>
        <w:pStyle w:val="Style11"/>
        <w:ind w:firstLine="284"/>
        <w:jc w:val="both"/>
        <w:rPr>
          <w:sz w:val="22"/>
          <w:szCs w:val="22"/>
        </w:rPr>
      </w:pPr>
      <w:r>
        <w:rPr>
          <w:sz w:val="22"/>
          <w:szCs w:val="22"/>
        </w:rPr>
        <w:t>- Shimizu! Segíts! Az urad becsülete érdekében! - kiáltotta, majd újból arrébb gurult; a kés hajszálnyira az ágyékától sújtott le.</w:t>
      </w:r>
    </w:p>
    <w:p>
      <w:pPr>
        <w:pStyle w:val="Style11"/>
        <w:ind w:firstLine="284"/>
        <w:jc w:val="both"/>
        <w:rPr>
          <w:sz w:val="22"/>
          <w:szCs w:val="22"/>
        </w:rPr>
      </w:pPr>
      <w:r>
        <w:rPr>
          <w:sz w:val="22"/>
          <w:szCs w:val="22"/>
        </w:rPr>
        <w:t>Teani vadul káromkodva ellenfele torka felé vágott.</w:t>
      </w:r>
    </w:p>
    <w:p>
      <w:pPr>
        <w:pStyle w:val="Style21"/>
        <w:ind w:firstLine="284"/>
        <w:rPr>
          <w:sz w:val="22"/>
          <w:szCs w:val="22"/>
        </w:rPr>
      </w:pPr>
      <w:r>
        <w:rPr>
          <w:sz w:val="22"/>
          <w:szCs w:val="22"/>
        </w:rPr>
        <w:t>Mara egy birkózócsellel blokkolta, de ez csak egy pillanatnyi előnyt jelentett. A kurtizán nagyobb volt nála, és a düh megsokszorozta erejét. Csúszkálva, forogva, az életéért küzdve a padlón Marának kétségbeesésében sikerült odakiáltania Nacoyának:</w:t>
      </w:r>
    </w:p>
    <w:p>
      <w:pPr>
        <w:pStyle w:val="Style11"/>
        <w:ind w:firstLine="284"/>
        <w:jc w:val="both"/>
        <w:rPr>
          <w:sz w:val="22"/>
          <w:szCs w:val="22"/>
        </w:rPr>
      </w:pPr>
      <w:r>
        <w:rPr>
          <w:sz w:val="22"/>
          <w:szCs w:val="22"/>
        </w:rPr>
        <w:t>- Hozz segítséget! Ha tanúk jelenlétében halok meg, Jingunak vége, és legalább Ayaki túléli!</w:t>
      </w:r>
    </w:p>
    <w:p>
      <w:pPr>
        <w:pStyle w:val="Style21"/>
        <w:ind w:firstLine="284"/>
        <w:rPr>
          <w:sz w:val="22"/>
          <w:szCs w:val="22"/>
        </w:rPr>
      </w:pPr>
      <w:r>
        <w:rPr>
          <w:sz w:val="22"/>
          <w:szCs w:val="22"/>
        </w:rPr>
        <w:t>Az öreg dajka elmenekült. Teani visított dühében. Végképp eltelve a gyűlölettől háttal a padlócsempének szorította Marát. A kés egyre mélyebbre ereszkedett. Mara szorítása lassan engedett, és a penge egyre lejjebb került, mind közelebb a csupasz torkához.</w:t>
      </w:r>
    </w:p>
    <w:p>
      <w:pPr>
        <w:pStyle w:val="Style21"/>
        <w:ind w:firstLine="284"/>
        <w:rPr>
          <w:sz w:val="22"/>
          <w:szCs w:val="22"/>
        </w:rPr>
      </w:pPr>
      <w:r>
        <w:rPr>
          <w:sz w:val="22"/>
          <w:szCs w:val="22"/>
        </w:rPr>
        <w:t>Hirtelen árnyék vetült rájuk. Páncél csillant a holdfényben, és kezek ragadták meg Teanit hátulról. Mara szorítása megtört a kés nyelén, ahogy a kurtizán (még mindig fegyverrel a kezében) hátrarepült.</w:t>
      </w:r>
    </w:p>
    <w:p>
      <w:pPr>
        <w:pStyle w:val="Style11"/>
        <w:ind w:firstLine="284"/>
        <w:jc w:val="both"/>
        <w:rPr>
          <w:sz w:val="22"/>
          <w:szCs w:val="22"/>
        </w:rPr>
      </w:pPr>
      <w:r>
        <w:rPr>
          <w:sz w:val="22"/>
          <w:szCs w:val="22"/>
        </w:rPr>
        <w:t>Shimizu a hajánál fogva tartotta szeretőjét, mint vadász a zsákmányát.</w:t>
      </w:r>
    </w:p>
    <w:p>
      <w:pPr>
        <w:pStyle w:val="Style21"/>
        <w:ind w:firstLine="284"/>
        <w:rPr>
          <w:sz w:val="22"/>
          <w:szCs w:val="22"/>
        </w:rPr>
      </w:pPr>
      <w:r>
        <w:rPr>
          <w:sz w:val="22"/>
          <w:szCs w:val="22"/>
        </w:rPr>
        <w:t>- Biztosan Anasati kém vagy - mondta keserűen. - Különben miért bántanád ezt az asszonyt, látva, hogy a gazdám becsülete menthetetlenül csorbát szenved?</w:t>
      </w:r>
    </w:p>
    <w:p>
      <w:pPr>
        <w:pStyle w:val="Style11"/>
        <w:ind w:firstLine="284"/>
        <w:jc w:val="both"/>
        <w:rPr>
          <w:sz w:val="22"/>
          <w:szCs w:val="22"/>
        </w:rPr>
      </w:pPr>
      <w:r>
        <w:rPr>
          <w:sz w:val="22"/>
          <w:szCs w:val="22"/>
        </w:rPr>
        <w:t>Teani dacos, perzselő tekintettel fogadta szeretője vádját. Aztán kígyó módjára tekeregve a férfi szívének irányozva kését, lecsapott.</w:t>
      </w:r>
    </w:p>
    <w:p>
      <w:pPr>
        <w:pStyle w:val="Style21"/>
        <w:ind w:firstLine="284"/>
        <w:rPr>
          <w:sz w:val="22"/>
          <w:szCs w:val="22"/>
        </w:rPr>
      </w:pPr>
      <w:r>
        <w:rPr>
          <w:sz w:val="22"/>
          <w:szCs w:val="22"/>
        </w:rPr>
        <w:t>Shimizu páncélja csuklóvédőjével védte ki a pengét. Az éle azonban lecsúszott, és felszíni, sebet ejtett a férfi karján. Vad haraggal lökte el magától a kurtizánt, aki elárulta. A nő szokásos kecsessége nélkül hátratántorodott, és megbotlott a sínben, amely a csúszópanelt vezette. Mögötte a balkon húzódott, a korlát körvonalai jól látszottak a tó holdsütötte felszíne előtt. Teani egyensúlyát veszítve nekitántorodott az egyik tartóoszlopnak, amelyet gyilkos szándéktól vezérelve amúgy is meggyöngítettek. A korlát kettéhasadt, és halk surrogás közepette ledőlt. A kurtizán megpördült, minden bája eltűnt, ahogy hadonászva próbált a balkonon maradni. Mara lélegzete elakadt, amikor látta, hogy a gyenge szegélylécek szilánkokra törve kisiklanak Teani lába alól. Recsegésük akár lélekharangnak is beillett. Teani tudta, ahogy ott imbolygott, hogy odalenn az udvar mázas csempéi várják; a reggel megtalált holttest az övé lesz, és nem ellenségéé.</w:t>
      </w:r>
    </w:p>
    <w:p>
      <w:pPr>
        <w:pStyle w:val="Style21"/>
        <w:ind w:firstLine="284"/>
        <w:rPr>
          <w:sz w:val="22"/>
          <w:szCs w:val="22"/>
        </w:rPr>
      </w:pPr>
      <w:r>
        <w:rPr>
          <w:sz w:val="22"/>
          <w:szCs w:val="22"/>
        </w:rPr>
        <w:t>- Ne! - kiáltása végigvisszhangzott a tó felett, ahogy az utolsó deszka is összerogyott alatta. Mégsem sikoltott. Ahogy alábukott a sötétbe, még felkiáltott: - Megátkozlak...</w:t>
      </w:r>
    </w:p>
    <w:p>
      <w:pPr>
        <w:pStyle w:val="Style21"/>
        <w:ind w:firstLine="284"/>
        <w:rPr>
          <w:sz w:val="22"/>
          <w:szCs w:val="22"/>
        </w:rPr>
      </w:pPr>
      <w:r>
        <w:rPr>
          <w:sz w:val="22"/>
          <w:szCs w:val="22"/>
        </w:rPr>
        <w:t>Ekkor azonban teste a kőnek csapódott. Mara behunyta a szemét. Shimizu még mindig kivont karddal, döbbenten és elgyötörten állt mellette. Az asszony, akit szeretett, holtan feküdt odalenn.</w:t>
      </w:r>
    </w:p>
    <w:p>
      <w:pPr>
        <w:pStyle w:val="Style21"/>
        <w:ind w:firstLine="284"/>
        <w:rPr>
          <w:sz w:val="22"/>
          <w:szCs w:val="22"/>
        </w:rPr>
      </w:pPr>
      <w:r>
        <w:rPr>
          <w:sz w:val="22"/>
          <w:szCs w:val="22"/>
        </w:rPr>
        <w:t>A holdfény továbbra is bevilágította a törött korláttal szegélyezett üres erkélyt. Mara megremegett és összerezzent, aztán rémült tekintetét a katonára emelte, aki a fájdalomtól megkövülten álldogált.</w:t>
      </w:r>
    </w:p>
    <w:p>
      <w:pPr>
        <w:pStyle w:val="Style11"/>
        <w:ind w:firstLine="284"/>
        <w:jc w:val="both"/>
        <w:rPr>
          <w:sz w:val="22"/>
          <w:szCs w:val="22"/>
        </w:rPr>
      </w:pPr>
      <w:r>
        <w:rPr>
          <w:sz w:val="22"/>
          <w:szCs w:val="22"/>
        </w:rPr>
        <w:t>- Mi történt a testőrömmel? - kérdezte a lány.</w:t>
      </w:r>
    </w:p>
    <w:p>
      <w:pPr>
        <w:pStyle w:val="Style11"/>
        <w:ind w:firstLine="284"/>
        <w:jc w:val="both"/>
        <w:rPr>
          <w:sz w:val="22"/>
          <w:szCs w:val="22"/>
        </w:rPr>
      </w:pPr>
      <w:r>
        <w:rPr>
          <w:sz w:val="22"/>
          <w:szCs w:val="22"/>
        </w:rPr>
        <w:t>Shimizu meg se hallotta. Kábultan elfordult a balkontól, és barátságtalan pillantást vetett Marára.</w:t>
      </w:r>
    </w:p>
    <w:p>
      <w:pPr>
        <w:pStyle w:val="Style11"/>
        <w:ind w:firstLine="284"/>
        <w:jc w:val="both"/>
        <w:rPr>
          <w:sz w:val="22"/>
          <w:szCs w:val="22"/>
        </w:rPr>
      </w:pPr>
      <w:r>
        <w:rPr>
          <w:sz w:val="22"/>
          <w:szCs w:val="22"/>
        </w:rPr>
        <w:t>- Ön át fogja adni nekem a bizonyítékot, hogy Teani Anasati kém volt, hölgyem.</w:t>
      </w:r>
    </w:p>
    <w:p>
      <w:pPr>
        <w:pStyle w:val="Style21"/>
        <w:ind w:firstLine="284"/>
        <w:rPr>
          <w:sz w:val="22"/>
          <w:szCs w:val="22"/>
        </w:rPr>
      </w:pPr>
      <w:r>
        <w:rPr>
          <w:sz w:val="22"/>
          <w:szCs w:val="22"/>
        </w:rPr>
        <w:t>Mara elsöpörte nyirkos haját az arca elől. Túl nagy volt a megrázkódtatás és a zűrzavar, hogy észrevegye a férfi hangjában megbúvó fenyegetést. Célja - bosszút állni apjáért, fivéréért és Papewaióért - alig karnyújtásnyira volt tőle. Bárcsak sikerülne kicsikarni Shimizuból a történtek elismerését - a csapásvezető nem remélhette, hogy sikerül elrejtenie a tényt, miszerint kénytelen volt megölni Teanit, hogy megtartsa a vendégek biztonságára vonatkozó esküt. Mivel a kurtizán támadott, Jingut árulással vádolnák, hiszen Mara érkezésekor legalább a vendégek fele hallotta, hogy Teani a ház értékes és nagyra becsült tagja.</w:t>
      </w:r>
    </w:p>
    <w:p>
      <w:pPr>
        <w:pStyle w:val="Style11"/>
        <w:ind w:firstLine="284"/>
        <w:jc w:val="both"/>
        <w:rPr>
          <w:sz w:val="22"/>
          <w:szCs w:val="22"/>
        </w:rPr>
      </w:pPr>
      <w:r>
        <w:rPr>
          <w:sz w:val="22"/>
          <w:szCs w:val="22"/>
        </w:rPr>
        <w:t>Shimizu fenyegetően közelebb lépett.</w:t>
      </w:r>
    </w:p>
    <w:p>
      <w:pPr>
        <w:pStyle w:val="Style11"/>
        <w:ind w:firstLine="284"/>
        <w:jc w:val="both"/>
        <w:rPr>
          <w:sz w:val="22"/>
          <w:szCs w:val="22"/>
        </w:rPr>
      </w:pPr>
      <w:r>
        <w:rPr>
          <w:sz w:val="22"/>
          <w:szCs w:val="22"/>
        </w:rPr>
        <w:t>- Hol van a bizonyítéka?</w:t>
      </w:r>
    </w:p>
    <w:p>
      <w:pPr>
        <w:pStyle w:val="Style11"/>
        <w:ind w:firstLine="284"/>
        <w:jc w:val="both"/>
        <w:rPr>
          <w:sz w:val="22"/>
          <w:szCs w:val="22"/>
        </w:rPr>
      </w:pPr>
      <w:r>
        <w:rPr>
          <w:sz w:val="22"/>
          <w:szCs w:val="22"/>
        </w:rPr>
        <w:t>Mara felnézett; a túlélés okozta megkönnyebbülés óvatlanná tette válaszát.</w:t>
      </w:r>
    </w:p>
    <w:p>
      <w:pPr>
        <w:pStyle w:val="Style11"/>
        <w:ind w:firstLine="284"/>
        <w:jc w:val="both"/>
        <w:rPr>
          <w:sz w:val="22"/>
          <w:szCs w:val="22"/>
        </w:rPr>
      </w:pPr>
      <w:r>
        <w:rPr>
          <w:sz w:val="22"/>
          <w:szCs w:val="22"/>
        </w:rPr>
        <w:t>- Hiszen nincs is bizonyítékom. Teani Anasati kém volt, de csak blöfföltem, amikor azt állítottam, hogy írott dokumentumaim léteznének erről.</w:t>
      </w:r>
    </w:p>
    <w:p>
      <w:pPr>
        <w:pStyle w:val="Normal"/>
        <w:ind w:firstLine="284"/>
        <w:jc w:val="both"/>
        <w:rPr>
          <w:spacing w:val="3"/>
          <w:sz w:val="22"/>
          <w:szCs w:val="22"/>
        </w:rPr>
      </w:pPr>
      <w:r>
        <w:rPr>
          <w:sz w:val="22"/>
          <w:szCs w:val="22"/>
        </w:rPr>
        <w:t>Shimizu gyorsan mindkét irányban körülnézett, és Mara félelme megújult. Nacoya elment segítséget keresni. Egyetlen megfigyelő sem maradt, hogy tanúja legyen a szobában folyó eseményeknek.</w:t>
      </w:r>
    </w:p>
    <w:p>
      <w:pPr>
        <w:pStyle w:val="Style11"/>
        <w:ind w:firstLine="284"/>
        <w:jc w:val="both"/>
        <w:rPr>
          <w:sz w:val="22"/>
          <w:szCs w:val="22"/>
        </w:rPr>
      </w:pPr>
      <w:r>
        <w:rPr>
          <w:sz w:val="22"/>
          <w:szCs w:val="22"/>
        </w:rPr>
        <w:t>- Hol van Arakasi? - ismételte a lány, és nem sikerült elrejtenie a hangjában megbúvó rettegést.</w:t>
      </w:r>
    </w:p>
    <w:p>
      <w:pPr>
        <w:pStyle w:val="Style11"/>
        <w:ind w:firstLine="284"/>
        <w:jc w:val="both"/>
        <w:rPr>
          <w:sz w:val="22"/>
          <w:szCs w:val="22"/>
        </w:rPr>
      </w:pPr>
      <w:r>
        <w:rPr>
          <w:sz w:val="22"/>
          <w:szCs w:val="22"/>
        </w:rPr>
        <w:t>Shimizu előrelépett. Döbbent iszonyata elszántságra váltott, és ujjai összeszorultak fegyvere markolatán.</w:t>
      </w:r>
    </w:p>
    <w:p>
      <w:pPr>
        <w:pStyle w:val="Style21"/>
        <w:ind w:firstLine="284"/>
        <w:rPr>
          <w:sz w:val="22"/>
          <w:szCs w:val="22"/>
        </w:rPr>
      </w:pPr>
      <w:r>
        <w:rPr>
          <w:sz w:val="22"/>
          <w:szCs w:val="22"/>
        </w:rPr>
        <w:t>- Önnek nem lesz többé szüksége testőrre, Acoma úrnő.</w:t>
      </w:r>
    </w:p>
    <w:p>
      <w:pPr>
        <w:pStyle w:val="Style21"/>
        <w:ind w:firstLine="284"/>
        <w:rPr>
          <w:sz w:val="22"/>
          <w:szCs w:val="22"/>
        </w:rPr>
      </w:pPr>
      <w:r>
        <w:rPr>
          <w:sz w:val="22"/>
          <w:szCs w:val="22"/>
        </w:rPr>
        <w:t>Mara párnák között botladozva hátrált.</w:t>
      </w:r>
    </w:p>
    <w:p>
      <w:pPr>
        <w:pStyle w:val="Style21"/>
        <w:ind w:firstLine="284"/>
        <w:rPr>
          <w:sz w:val="22"/>
          <w:szCs w:val="22"/>
        </w:rPr>
      </w:pPr>
      <w:r>
        <w:rPr>
          <w:sz w:val="22"/>
          <w:szCs w:val="22"/>
        </w:rPr>
        <w:t>- Katona, a ma éjszaka történtek után még képes vagy kompromittálni a gazdádat?</w:t>
      </w:r>
    </w:p>
    <w:p>
      <w:pPr>
        <w:pStyle w:val="Style21"/>
        <w:ind w:firstLine="284"/>
        <w:rPr>
          <w:sz w:val="22"/>
          <w:szCs w:val="22"/>
        </w:rPr>
      </w:pPr>
      <w:r>
        <w:rPr>
          <w:sz w:val="22"/>
          <w:szCs w:val="22"/>
        </w:rPr>
        <w:t>Shimizu szobormerev arccal emelte fel kardját.</w:t>
      </w:r>
    </w:p>
    <w:p>
      <w:pPr>
        <w:pStyle w:val="Normal"/>
        <w:ind w:firstLine="284"/>
        <w:jc w:val="both"/>
        <w:rPr>
          <w:sz w:val="22"/>
          <w:szCs w:val="22"/>
        </w:rPr>
      </w:pPr>
      <w:r>
        <w:rPr>
          <w:sz w:val="22"/>
          <w:szCs w:val="22"/>
        </w:rPr>
        <w:t>- Ugyan ki tudhatná meg? Ha azt mondom, ön ölte meg Teanit, és nekem kötelességem volt megvédeni őt, nincs más szemtanú, aki cáfolhatná.</w:t>
      </w:r>
    </w:p>
    <w:p>
      <w:pPr>
        <w:pStyle w:val="Style11"/>
        <w:ind w:firstLine="284"/>
        <w:jc w:val="both"/>
        <w:rPr>
          <w:sz w:val="22"/>
          <w:szCs w:val="22"/>
        </w:rPr>
      </w:pPr>
      <w:r>
        <w:rPr>
          <w:sz w:val="22"/>
          <w:szCs w:val="22"/>
        </w:rPr>
        <w:t>Mara félrerúgta a párnákat az útból. Shimizu még egy lépést tett felé, menthetetlenül az utazóládák közé szorítva a nőt. A férfi szenvedélyes logikájától rémülten megborzongott, amikor ráébredt, hogy ez az őrült, mégis okos terv épp elég zavart kelthet, hogy megóvja Jingu becsületét. Mara megpróbálta beszéddel húzni az időt:</w:t>
      </w:r>
    </w:p>
    <w:p>
      <w:pPr>
        <w:pStyle w:val="Style21"/>
        <w:ind w:firstLine="284"/>
        <w:rPr>
          <w:sz w:val="22"/>
          <w:szCs w:val="22"/>
        </w:rPr>
      </w:pPr>
      <w:r>
        <w:rPr>
          <w:sz w:val="22"/>
          <w:szCs w:val="22"/>
        </w:rPr>
        <w:t>- Tehát megölted Arakasit?</w:t>
      </w:r>
    </w:p>
    <w:p>
      <w:pPr>
        <w:pStyle w:val="Style21"/>
        <w:ind w:firstLine="284"/>
        <w:rPr>
          <w:sz w:val="22"/>
          <w:szCs w:val="22"/>
        </w:rPr>
      </w:pPr>
      <w:r>
        <w:rPr>
          <w:sz w:val="22"/>
          <w:szCs w:val="22"/>
        </w:rPr>
        <w:t>Shimizu átugrott a párnahalom fölött.</w:t>
      </w:r>
    </w:p>
    <w:p>
      <w:pPr>
        <w:pStyle w:val="Style21"/>
        <w:ind w:firstLine="284"/>
        <w:rPr>
          <w:sz w:val="22"/>
          <w:szCs w:val="22"/>
        </w:rPr>
      </w:pPr>
      <w:r>
        <w:rPr>
          <w:sz w:val="22"/>
          <w:szCs w:val="22"/>
        </w:rPr>
        <w:t>- Hölgyem, meg akarta akadályozni, hogy teljesítsem a kötelességem.</w:t>
      </w:r>
    </w:p>
    <w:p>
      <w:pPr>
        <w:pStyle w:val="Style21"/>
        <w:ind w:firstLine="284"/>
        <w:rPr>
          <w:sz w:val="22"/>
          <w:szCs w:val="22"/>
        </w:rPr>
      </w:pPr>
      <w:r>
        <w:rPr>
          <w:sz w:val="22"/>
          <w:szCs w:val="22"/>
        </w:rPr>
        <w:t>A férfi pengéje holdfényben csillogva felemelkedett. Segítség híján, és reménytelenül sarokba szorulva, Mara előhúzta a ruhája ujjába rejtett apró kést.</w:t>
      </w:r>
    </w:p>
    <w:p>
      <w:pPr>
        <w:pStyle w:val="Style11"/>
        <w:ind w:firstLine="284"/>
        <w:jc w:val="both"/>
        <w:rPr>
          <w:sz w:val="22"/>
          <w:szCs w:val="22"/>
        </w:rPr>
      </w:pPr>
      <w:r>
        <w:rPr>
          <w:sz w:val="22"/>
          <w:szCs w:val="22"/>
        </w:rPr>
        <w:t>A nő dobásra emelte a kezét, amikor Shimizu odapattant. Kardlappal lecsapva kiverte a fiatal nő kezéből a fegyvert, amely csörömpölve a földre hullott, és elérhetetlenül messze, az erkélyajtó mellett állt meg.</w:t>
      </w:r>
    </w:p>
    <w:p>
      <w:pPr>
        <w:pStyle w:val="Style11"/>
        <w:ind w:firstLine="284"/>
        <w:jc w:val="both"/>
        <w:rPr>
          <w:sz w:val="22"/>
          <w:szCs w:val="22"/>
        </w:rPr>
      </w:pPr>
      <w:r>
        <w:rPr>
          <w:sz w:val="22"/>
          <w:szCs w:val="22"/>
        </w:rPr>
        <w:t>A kard ismét felemelkedett. Mara a padlóra vetette magát. Támadója árnyékában felsikoltott:</w:t>
      </w:r>
    </w:p>
    <w:p>
      <w:pPr>
        <w:pStyle w:val="Style21"/>
        <w:ind w:firstLine="284"/>
        <w:rPr>
          <w:sz w:val="22"/>
          <w:szCs w:val="22"/>
        </w:rPr>
      </w:pPr>
      <w:r>
        <w:rPr>
          <w:sz w:val="22"/>
          <w:szCs w:val="22"/>
        </w:rPr>
        <w:t>- Nacoya!</w:t>
      </w:r>
    </w:p>
    <w:p>
      <w:pPr>
        <w:pStyle w:val="Style11"/>
        <w:ind w:firstLine="284"/>
        <w:jc w:val="both"/>
        <w:rPr>
          <w:sz w:val="22"/>
          <w:szCs w:val="22"/>
        </w:rPr>
      </w:pPr>
      <w:r>
        <w:rPr>
          <w:sz w:val="22"/>
          <w:szCs w:val="22"/>
        </w:rPr>
        <w:t>S eközben magában Lashimához imádkozott, hogy védje meg Ayakit, és az Acoma vérvonalat.</w:t>
      </w:r>
    </w:p>
    <w:p>
      <w:pPr>
        <w:pStyle w:val="Style11"/>
        <w:ind w:firstLine="284"/>
        <w:jc w:val="both"/>
        <w:rPr>
          <w:sz w:val="22"/>
          <w:szCs w:val="22"/>
        </w:rPr>
      </w:pPr>
      <w:r>
        <w:rPr>
          <w:sz w:val="22"/>
          <w:szCs w:val="22"/>
        </w:rPr>
        <w:t>Az idős dajka azonban nem felelt. Shimizu kardja lehussant. Mara arrébb gurult; oldalát egy utazóládába ütötte, miközben a penge kettéhasította fekhelyének matracát. Mara küszködött: menthetetlenül beszorult a mozdíthatatlan utazóládák közé. Shimizu következő csapása véget vet életének.</w:t>
      </w:r>
    </w:p>
    <w:p>
      <w:pPr>
        <w:pStyle w:val="Style11"/>
        <w:ind w:firstLine="284"/>
        <w:jc w:val="both"/>
        <w:rPr>
          <w:sz w:val="22"/>
          <w:szCs w:val="22"/>
        </w:rPr>
      </w:pPr>
      <w:r>
        <w:rPr>
          <w:sz w:val="22"/>
          <w:szCs w:val="22"/>
        </w:rPr>
        <w:t>De hirtelen egy másik kard emelkedett a csapásvezető feje fölé. Ez a fegyver ismerősnek tűnt, bár látszott, hogy ügyetlenül kezelik, amikor ragyogó ívet hasítva a holdfénybe nekicsapódott Shimizu nyakának. A férji keze elernyedt. Kardja megingott, majd kicsúszott a harcos ujjai közül, és hegyével beleállt az egyik láda bőr oldalfalába.</w:t>
      </w:r>
    </w:p>
    <w:p>
      <w:pPr>
        <w:pStyle w:val="Style11"/>
        <w:ind w:firstLine="284"/>
        <w:jc w:val="both"/>
        <w:rPr>
          <w:sz w:val="22"/>
          <w:szCs w:val="22"/>
        </w:rPr>
      </w:pPr>
      <w:r>
        <w:rPr>
          <w:sz w:val="22"/>
          <w:szCs w:val="22"/>
        </w:rPr>
        <w:t>Mara felsikoltott, amikor a hatalmas termetű katona rárogyott, és a sisakforgó felsértette az oldalát. Egy lépéssel Shimizu mögött inogva állt Arakasi, aki most bunkónak, korábban mankónak használta a kardját. Részeghez illő meghajlást produkált.</w:t>
      </w:r>
    </w:p>
    <w:p>
      <w:pPr>
        <w:pStyle w:val="Style21"/>
        <w:ind w:firstLine="284"/>
        <w:rPr>
          <w:sz w:val="22"/>
          <w:szCs w:val="22"/>
        </w:rPr>
      </w:pPr>
      <w:r>
        <w:rPr>
          <w:sz w:val="22"/>
          <w:szCs w:val="22"/>
        </w:rPr>
        <w:t>- Úrnőm.</w:t>
      </w:r>
    </w:p>
    <w:p>
      <w:pPr>
        <w:pStyle w:val="Style11"/>
        <w:ind w:firstLine="284"/>
        <w:jc w:val="both"/>
        <w:rPr>
          <w:sz w:val="22"/>
          <w:szCs w:val="22"/>
        </w:rPr>
      </w:pPr>
      <w:r>
        <w:rPr>
          <w:sz w:val="22"/>
          <w:szCs w:val="22"/>
        </w:rPr>
        <w:t>A mesterkém fejsebéből vér csorgott végig az arcán, le egészen az álláig, alighanem olyan ütés érte, amitől egy darabig eszméletlenül feküdt a folyosón. Mara félig megkönnyebbülésében, félig rémületében halkan felszisszent:</w:t>
      </w:r>
    </w:p>
    <w:p>
      <w:pPr>
        <w:pStyle w:val="Style21"/>
        <w:ind w:firstLine="284"/>
        <w:rPr>
          <w:sz w:val="22"/>
          <w:szCs w:val="22"/>
        </w:rPr>
      </w:pPr>
      <w:r>
        <w:rPr>
          <w:sz w:val="22"/>
          <w:szCs w:val="22"/>
        </w:rPr>
        <w:t>- Szörnyen nézel ki.</w:t>
      </w:r>
    </w:p>
    <w:p>
      <w:pPr>
        <w:pStyle w:val="Style11"/>
        <w:ind w:firstLine="284"/>
        <w:jc w:val="both"/>
        <w:rPr>
          <w:sz w:val="22"/>
          <w:szCs w:val="22"/>
        </w:rPr>
      </w:pPr>
      <w:r>
        <w:rPr>
          <w:sz w:val="22"/>
          <w:szCs w:val="22"/>
        </w:rPr>
        <w:t>A mesterkém megtörölte az arcát. Véres lett a keze: Halványan elvigyorodott.</w:t>
      </w:r>
    </w:p>
    <w:p>
      <w:pPr>
        <w:pStyle w:val="Style21"/>
        <w:ind w:firstLine="284"/>
        <w:rPr>
          <w:sz w:val="22"/>
          <w:szCs w:val="22"/>
        </w:rPr>
      </w:pPr>
      <w:r>
        <w:rPr>
          <w:sz w:val="22"/>
          <w:szCs w:val="22"/>
        </w:rPr>
        <w:t>- Merem állítani, hogy igen.</w:t>
      </w:r>
    </w:p>
    <w:p>
      <w:pPr>
        <w:pStyle w:val="Style11"/>
        <w:ind w:firstLine="284"/>
        <w:jc w:val="both"/>
        <w:rPr>
          <w:sz w:val="22"/>
          <w:szCs w:val="22"/>
        </w:rPr>
      </w:pPr>
      <w:r>
        <w:rPr>
          <w:sz w:val="22"/>
          <w:szCs w:val="22"/>
        </w:rPr>
        <w:t>Mara részleges sikerrel megpróbálta összeszedni magát. A kísérlettől megszédült.</w:t>
      </w:r>
    </w:p>
    <w:p>
      <w:pPr>
        <w:pStyle w:val="Style11"/>
        <w:ind w:firstLine="284"/>
        <w:jc w:val="both"/>
        <w:rPr>
          <w:sz w:val="22"/>
          <w:szCs w:val="22"/>
        </w:rPr>
      </w:pPr>
      <w:r>
        <w:rPr>
          <w:sz w:val="22"/>
          <w:szCs w:val="22"/>
        </w:rPr>
        <w:t>- Te vagy az első olyan ember, aki Acoma tiszti sisakforgót visel, mégsem tudja megkülönböztetni a kard élét az életlen felétől. Attól tartok, ha eljön a reggel, Shimizunak ugyanolyan csinos véraláfutása lesz, mint amilyet neked csinált.</w:t>
      </w:r>
    </w:p>
    <w:p>
      <w:pPr>
        <w:pStyle w:val="Style11"/>
        <w:ind w:firstLine="284"/>
        <w:jc w:val="both"/>
        <w:rPr>
          <w:sz w:val="22"/>
          <w:szCs w:val="22"/>
        </w:rPr>
      </w:pPr>
      <w:r>
        <w:rPr>
          <w:sz w:val="22"/>
          <w:szCs w:val="22"/>
        </w:rPr>
        <w:t>Arakasi vállat vont; arckifejezése a diadalmas és a gyászos között ingadozott.</w:t>
      </w:r>
    </w:p>
    <w:p>
      <w:pPr>
        <w:pStyle w:val="Style11"/>
        <w:ind w:firstLine="284"/>
        <w:jc w:val="both"/>
        <w:rPr>
          <w:sz w:val="22"/>
          <w:szCs w:val="22"/>
        </w:rPr>
      </w:pPr>
      <w:r>
        <w:rPr>
          <w:sz w:val="22"/>
          <w:szCs w:val="22"/>
        </w:rPr>
        <w:t>- Ha tovább élt volna, Papewaio megígérte, hogy segít fejleszteni a technikámat. Árnyékának ehelyett a Minwanabik vesztével kell megelégednie.</w:t>
      </w:r>
    </w:p>
    <w:p>
      <w:pPr>
        <w:pStyle w:val="Style11"/>
        <w:ind w:firstLine="284"/>
        <w:jc w:val="both"/>
        <w:rPr>
          <w:sz w:val="22"/>
          <w:szCs w:val="22"/>
        </w:rPr>
      </w:pPr>
      <w:r>
        <w:rPr>
          <w:sz w:val="22"/>
          <w:szCs w:val="22"/>
        </w:rPr>
        <w:t>Aztán olyan tekintettel, mint aki elárulta gyászát, amit pedig magának akart megtartani, felsegítette úrnőjét.</w:t>
      </w:r>
    </w:p>
    <w:p>
      <w:pPr>
        <w:pStyle w:val="Style11"/>
        <w:ind w:firstLine="284"/>
        <w:jc w:val="both"/>
        <w:rPr>
          <w:sz w:val="22"/>
          <w:szCs w:val="22"/>
        </w:rPr>
      </w:pPr>
      <w:r>
        <w:rPr>
          <w:sz w:val="22"/>
          <w:szCs w:val="22"/>
        </w:rPr>
        <w:t>Hangok hallatszottak a folyosóról. Jingu és fia, Desio harsány méltatlankodása kihallatszott a többi vendég zavart zsongásából. Mara eligazgatta magán szétcsúszott köntösét. Lehajolt, kiszabadította Shimizu kardját a ládából, és az Acomák igazi leányaként nézett szembe a nemesek és szolgák tömegével.</w:t>
      </w:r>
    </w:p>
    <w:p>
      <w:pPr>
        <w:pStyle w:val="Style21"/>
        <w:ind w:firstLine="284"/>
        <w:rPr>
          <w:sz w:val="22"/>
          <w:szCs w:val="22"/>
        </w:rPr>
      </w:pPr>
      <w:r>
        <w:rPr>
          <w:sz w:val="22"/>
          <w:szCs w:val="22"/>
        </w:rPr>
        <w:t>Jingu szinte berobbant a nyitott ajtón.</w:t>
      </w:r>
    </w:p>
    <w:p>
      <w:pPr>
        <w:pStyle w:val="Style11"/>
        <w:ind w:firstLine="284"/>
        <w:jc w:val="both"/>
        <w:rPr>
          <w:sz w:val="22"/>
          <w:szCs w:val="22"/>
        </w:rPr>
      </w:pPr>
      <w:r>
        <w:rPr>
          <w:sz w:val="22"/>
          <w:szCs w:val="22"/>
        </w:rPr>
        <w:t>- Mi történt itt? - Megtorpant, és tátott szájjal bámult mereven fekvő csapásvezetőjére, aztán haragosan Acoma úrnőre nézett. - Árulást hoztál a házamba.</w:t>
      </w:r>
    </w:p>
    <w:p>
      <w:pPr>
        <w:pStyle w:val="Style11"/>
        <w:ind w:firstLine="284"/>
        <w:jc w:val="both"/>
        <w:rPr>
          <w:sz w:val="22"/>
          <w:szCs w:val="22"/>
        </w:rPr>
      </w:pPr>
      <w:r>
        <w:rPr>
          <w:sz w:val="22"/>
          <w:szCs w:val="22"/>
        </w:rPr>
        <w:t>Nézők sereglettek köréjük rendezetlen ruhában - mindenki most kelt föl sietve a fekhelyéről. Mara ügyet sem vetett rájuk. Hivatalos ridegséggel meghajolt, és Shimizu kardját Minwanabi nagyúr lába elé helyezte.</w:t>
      </w:r>
    </w:p>
    <w:p>
      <w:pPr>
        <w:pStyle w:val="Style21"/>
        <w:ind w:firstLine="284"/>
        <w:rPr>
          <w:sz w:val="22"/>
          <w:szCs w:val="22"/>
        </w:rPr>
      </w:pPr>
      <w:r>
        <w:rPr>
          <w:sz w:val="22"/>
          <w:szCs w:val="22"/>
        </w:rPr>
        <w:t>- Életemre és őseim nevére esküszöm, hogy nem én követtem el árulást. A kurtizánja, Teani megpróbált megölni engem, és iránta érzett szerelmében az ön csapásvezetője, Shimizu is elveszítette a fejét. Testőrömnek, Arakasinak kellett közbeavatkoznia. Alig sikerült megmentenie az életemet. Ez az a mód, ahogy a Minwanabik felelnek vendégeik biztonságáért?</w:t>
      </w:r>
    </w:p>
    <w:p>
      <w:pPr>
        <w:pStyle w:val="Style11"/>
        <w:ind w:firstLine="284"/>
        <w:jc w:val="both"/>
        <w:rPr>
          <w:sz w:val="22"/>
          <w:szCs w:val="22"/>
        </w:rPr>
      </w:pPr>
      <w:r>
        <w:rPr>
          <w:sz w:val="22"/>
          <w:szCs w:val="22"/>
        </w:rPr>
        <w:t>A nézők felmorajlottak. Leghangosabb közöttük Ekamchi nagyúr volt.</w:t>
      </w:r>
    </w:p>
    <w:p>
      <w:pPr>
        <w:pStyle w:val="Style11"/>
        <w:ind w:firstLine="284"/>
        <w:jc w:val="both"/>
        <w:rPr>
          <w:sz w:val="22"/>
          <w:szCs w:val="22"/>
        </w:rPr>
      </w:pPr>
      <w:r>
        <w:rPr>
          <w:sz w:val="22"/>
          <w:szCs w:val="22"/>
        </w:rPr>
        <w:t>- Az a harcos nem halt meg! Ha feléled, talán elmondhatja, hogy az Acomák képesek eskü alatt hazudni.</w:t>
      </w:r>
    </w:p>
    <w:p>
      <w:pPr>
        <w:pStyle w:val="Style11"/>
        <w:ind w:firstLine="284"/>
        <w:jc w:val="both"/>
        <w:rPr>
          <w:sz w:val="22"/>
          <w:szCs w:val="22"/>
        </w:rPr>
      </w:pPr>
      <w:r>
        <w:rPr>
          <w:sz w:val="22"/>
          <w:szCs w:val="22"/>
        </w:rPr>
        <w:t>Jingu bosszúsan csendet intett. Halvány, hideg szemével Marát bámulta.</w:t>
      </w:r>
    </w:p>
    <w:p>
      <w:pPr>
        <w:pStyle w:val="Style11"/>
        <w:ind w:firstLine="284"/>
        <w:jc w:val="both"/>
        <w:rPr>
          <w:sz w:val="22"/>
          <w:szCs w:val="22"/>
        </w:rPr>
      </w:pPr>
      <w:r>
        <w:rPr>
          <w:sz w:val="22"/>
          <w:szCs w:val="22"/>
        </w:rPr>
        <w:t>- Mivel a szolgálóm, Teani holtan fekszik odalenn a kövezeten, meg akarom hallgatni a tisztem, Shimizu beszámolóját a dologról.</w:t>
      </w:r>
    </w:p>
    <w:p>
      <w:pPr>
        <w:pStyle w:val="Style21"/>
        <w:ind w:firstLine="284"/>
        <w:rPr>
          <w:sz w:val="22"/>
          <w:szCs w:val="22"/>
        </w:rPr>
      </w:pPr>
      <w:r>
        <w:rPr>
          <w:sz w:val="22"/>
          <w:szCs w:val="22"/>
        </w:rPr>
        <w:t>Mara nem adta jelét, hogy hamis esküjének még a feltételezése is halálos sértéssel ér fel. Nem nőne a becsülete, ha tiltakozna egy halálra ítélt szavai ellen, és minden jelenlévő tudta, hogy ha Acoma úrnő vádja beigazolódik, Minwanabi nagyúrnak többé nincs maradása közöttük. Becsülete porrá omlik, és befolyása a Tanács Játékában semmivé válik.</w:t>
      </w:r>
    </w:p>
    <w:p>
      <w:pPr>
        <w:pStyle w:val="Style21"/>
        <w:ind w:firstLine="284"/>
        <w:rPr>
          <w:sz w:val="22"/>
          <w:szCs w:val="22"/>
        </w:rPr>
      </w:pPr>
      <w:r>
        <w:rPr>
          <w:sz w:val="22"/>
          <w:szCs w:val="22"/>
        </w:rPr>
        <w:t>- Első tanácsadóm, Nacoya tanúja volt a kurtizán támadásának - Mara igyekezett minden méltóságát a templomi nővérektől tanult módon összeszedni. - Az ön csapásvezetőjének kellett megvédenie tőle, hogy megőrizze az ön becsületét. Ha Teani nem zuhant volna le a halálba, saját kezemmel kellett volna megölnöm, hogy megvédjem magamat.</w:t>
      </w:r>
    </w:p>
    <w:p>
      <w:pPr>
        <w:pStyle w:val="Style21"/>
        <w:ind w:firstLine="284"/>
        <w:rPr>
          <w:sz w:val="22"/>
          <w:szCs w:val="22"/>
        </w:rPr>
      </w:pPr>
      <w:r>
        <w:rPr>
          <w:sz w:val="22"/>
          <w:szCs w:val="22"/>
        </w:rPr>
        <w:t>Az ajtónál valaki Mara javára szóló megjegyzést tett. Desio dühösen előrenyomakodott, csak hogy az édesapja félretaszítsa. Jingu megkockáztatott egy mosolyt; úgy nézett ki, mint a kutya, ami húst lopott, mégis megúszta a büntetést.</w:t>
      </w:r>
    </w:p>
    <w:p>
      <w:pPr>
        <w:pStyle w:val="Style21"/>
        <w:ind w:firstLine="284"/>
        <w:rPr>
          <w:sz w:val="22"/>
          <w:szCs w:val="22"/>
        </w:rPr>
      </w:pPr>
      <w:r>
        <w:rPr>
          <w:sz w:val="22"/>
          <w:szCs w:val="22"/>
        </w:rPr>
        <w:t>- Mara, ha nincs több szemtanúja, akkor nem vádolhat meg. Mert ha Shimizu azt állítja, hogy ön megtámadta Teanit, és ő a segítségére sietett, Arakasi pedig az önére, akkor az ön első tanácsadójának szava áll az én csapásvezetőmével szemben. Mivel pedig azonos rangban állnak, a törvény szerint azonos súllyal esik latba a szavuk. Ugyan ki állapíthatná meg közülünk, melyikük hazudik?</w:t>
      </w:r>
    </w:p>
    <w:p>
      <w:pPr>
        <w:pStyle w:val="Style21"/>
        <w:ind w:firstLine="284"/>
        <w:rPr>
          <w:sz w:val="22"/>
          <w:szCs w:val="22"/>
        </w:rPr>
      </w:pPr>
      <w:r>
        <w:rPr>
          <w:sz w:val="22"/>
          <w:szCs w:val="22"/>
        </w:rPr>
        <w:t>Mara nem tudott válaszolni. Bosszús volt, mindene fájt, és dühösen ébredt rá, hogy képtelen bebizonyítani az igazságot. Ellenségét bámulta, aki romlásba döntötte az édesapját és a fivérét, és akinek az ősei nemzedékről nemzedékre fájdalmat okoztak az Acoma ősöknek. A lány kifejezéstelen arccal megszólalt:</w:t>
      </w:r>
    </w:p>
    <w:p>
      <w:pPr>
        <w:pStyle w:val="Style11"/>
        <w:ind w:firstLine="284"/>
        <w:jc w:val="both"/>
        <w:rPr>
          <w:sz w:val="22"/>
          <w:szCs w:val="22"/>
        </w:rPr>
      </w:pPr>
      <w:r>
        <w:rPr>
          <w:sz w:val="22"/>
          <w:szCs w:val="22"/>
        </w:rPr>
        <w:t>- A Minwanabi becsület vékony szálon egyensúlyoz, Jingu úr. Egy nem túl távoli napon az a szál el fog pattanni.</w:t>
      </w:r>
    </w:p>
    <w:p>
      <w:pPr>
        <w:pStyle w:val="Style21"/>
        <w:ind w:firstLine="284"/>
        <w:rPr>
          <w:sz w:val="22"/>
          <w:szCs w:val="22"/>
        </w:rPr>
      </w:pPr>
      <w:r>
        <w:rPr>
          <w:sz w:val="22"/>
          <w:szCs w:val="22"/>
        </w:rPr>
        <w:t>Jingu teli torokból hahotázni kezdett - hangja elkendőzte a bejáratnál keletkezett kisebb zsongást. Mara elnézett mellette, és egy pillanatra olyan erős diadalt érzett, mint amilyen a fájdalom, amikor valakiből kihúznak egy kardot. Az ajtó mögött, a bámészkodók között előrenyomakodva megérkezett Nacoya. Mögötte pedig Almecho sétált két feketeruhás alak kíséretében.</w:t>
      </w:r>
    </w:p>
    <w:p>
      <w:pPr>
        <w:pStyle w:val="Style11"/>
        <w:ind w:firstLine="284"/>
        <w:jc w:val="both"/>
        <w:rPr>
          <w:sz w:val="22"/>
          <w:szCs w:val="22"/>
        </w:rPr>
      </w:pPr>
      <w:r>
        <w:rPr>
          <w:sz w:val="22"/>
          <w:szCs w:val="22"/>
        </w:rPr>
        <w:t>A hadúr körbepillantott: megszemlélte a forgószél dúlására emlékeztető rendetlenséget a Mara számára kiutalt vendégszobában.</w:t>
      </w:r>
    </w:p>
    <w:p>
      <w:pPr>
        <w:pStyle w:val="Style11"/>
        <w:ind w:firstLine="284"/>
        <w:jc w:val="both"/>
        <w:rPr>
          <w:sz w:val="22"/>
          <w:szCs w:val="22"/>
        </w:rPr>
      </w:pPr>
      <w:r>
        <w:rPr>
          <w:sz w:val="22"/>
          <w:szCs w:val="22"/>
        </w:rPr>
        <w:t>- Az ég szerelmére - nevetett ó is -, mi történt itt? A látványból ítélve vihar tombolt a házban.</w:t>
      </w:r>
    </w:p>
    <w:p>
      <w:pPr>
        <w:pStyle w:val="Normal"/>
        <w:ind w:firstLine="284"/>
        <w:jc w:val="both"/>
        <w:rPr>
          <w:sz w:val="22"/>
          <w:szCs w:val="22"/>
        </w:rPr>
      </w:pPr>
      <w:r>
        <w:rPr>
          <w:sz w:val="22"/>
          <w:szCs w:val="22"/>
        </w:rPr>
        <w:t>Jingu keserűen rámosolygott.</w:t>
      </w:r>
    </w:p>
    <w:p>
      <w:pPr>
        <w:pStyle w:val="Style21"/>
        <w:ind w:firstLine="284"/>
        <w:rPr>
          <w:sz w:val="22"/>
          <w:szCs w:val="22"/>
        </w:rPr>
      </w:pPr>
      <w:r>
        <w:rPr>
          <w:sz w:val="22"/>
          <w:szCs w:val="22"/>
        </w:rPr>
        <w:t>- Itt küzdelem folyt, nagyuram, de úgy tűnik, nem túl nagy az egyetértés, ki kit támadott meg először! - Színpadiasan széttárta a kezét. - Attól tartok, sosem hatolhatunk a dolog mélyére, mivel Mara úrnő első tanácsadója - csodálatra méltó, ám rosszul értelmezett hűségből - hazudni fog, hogy alátámassza úrnője meséjét. Az ő szava áll Shimizué ellenében. Szerintem el kellene felejtenünk ezt az ügyet.</w:t>
      </w:r>
    </w:p>
    <w:p>
      <w:pPr>
        <w:pStyle w:val="Normal"/>
        <w:ind w:firstLine="284"/>
        <w:jc w:val="both"/>
        <w:rPr>
          <w:sz w:val="22"/>
          <w:szCs w:val="22"/>
        </w:rPr>
      </w:pPr>
      <w:r>
        <w:rPr>
          <w:sz w:val="22"/>
          <w:szCs w:val="22"/>
        </w:rPr>
        <w:t>Almecho korholóan felhúzta a szemöldökét.</w:t>
      </w:r>
    </w:p>
    <w:p>
      <w:pPr>
        <w:pStyle w:val="Style21"/>
        <w:ind w:firstLine="284"/>
        <w:rPr>
          <w:sz w:val="22"/>
          <w:szCs w:val="22"/>
        </w:rPr>
      </w:pPr>
      <w:r>
        <w:rPr>
          <w:sz w:val="22"/>
          <w:szCs w:val="22"/>
        </w:rPr>
        <w:t>-Valóban? - kérdezte rosszmájúan. - Nem hinném, hogy ilyen könnyedén túl kellene lépnünk a becsület megsértésén, Jingu. Csak hogy ne essék folt tisztes neveden - arról nem is beszélve, hogy egy ilyen szégyen tönkretenné a születésnapi ünnepségemet -, megkérem a társaimat, hogy segítsenek! - Azzal a mellette álló két fekete köntösű férfihoz fordult, és megkérdezte az elsőt: - Elgahar, képes lennél kibogozni ezt az ügyet?</w:t>
      </w:r>
    </w:p>
    <w:p>
      <w:pPr>
        <w:pStyle w:val="Style21"/>
        <w:ind w:firstLine="284"/>
        <w:rPr>
          <w:sz w:val="22"/>
          <w:szCs w:val="22"/>
        </w:rPr>
      </w:pPr>
      <w:r>
        <w:rPr>
          <w:sz w:val="22"/>
          <w:szCs w:val="22"/>
        </w:rPr>
        <w:t>- Természetesen, nagyuram - érkezett a nem túl lelkes válasz. Amikor Jingu arcából kifutott a vér, a mágus így folytatta: - Kétség nélkül bebizonyíthatjuk, ki hazudik, és ki mond igazat.</w:t>
      </w:r>
    </w:p>
    <w:p>
      <w:pPr>
        <w:pStyle w:val="Style11"/>
        <w:ind w:firstLine="284"/>
        <w:jc w:val="both"/>
        <w:rPr>
          <w:sz w:val="22"/>
          <w:szCs w:val="22"/>
        </w:rPr>
      </w:pPr>
      <w:r>
        <w:rPr>
          <w:sz w:val="22"/>
          <w:szCs w:val="22"/>
        </w:rPr>
        <w:t>Almecho láthatólag jól szórakozott, miközben tekintete Mara arcáról Jinguéra siklott.</w:t>
      </w:r>
    </w:p>
    <w:p>
      <w:pPr>
        <w:sectPr>
          <w:headerReference w:type="even" r:id="rId78"/>
          <w:headerReference w:type="default" r:id="rId79"/>
          <w:footerReference w:type="even" r:id="rId80"/>
          <w:footerReference w:type="default" r:id="rId81"/>
          <w:type w:val="nextPage"/>
          <w:pgSz w:w="8391" w:h="11624"/>
          <w:pgMar w:left="1021" w:right="680" w:gutter="0" w:header="0" w:top="907" w:footer="0" w:bottom="851"/>
          <w:pgNumType w:fmt="decimal"/>
          <w:formProt w:val="false"/>
          <w:textDirection w:val="lrTb"/>
        </w:sectPr>
        <w:pStyle w:val="Normal"/>
        <w:ind w:firstLine="284"/>
        <w:jc w:val="both"/>
        <w:rPr>
          <w:spacing w:val="2"/>
          <w:sz w:val="22"/>
          <w:szCs w:val="22"/>
        </w:rPr>
      </w:pPr>
      <w:r>
        <w:rPr>
          <w:sz w:val="22"/>
          <w:szCs w:val="22"/>
        </w:rPr>
        <w:t>- Akkor jó - mondta halkan. - Válasszuk szét a bűnöst az ártatlantól!</w:t>
      </w:r>
    </w:p>
    <w:p>
      <w:pPr>
        <w:pStyle w:val="Normal"/>
        <w:pBdr>
          <w:bottom w:val="single" w:sz="6" w:space="1" w:color="000000"/>
        </w:pBdr>
        <w:spacing w:before="1560" w:after="0"/>
        <w:jc w:val="center"/>
        <w:rPr>
          <w:sz w:val="36"/>
          <w:szCs w:val="36"/>
        </w:rPr>
      </w:pPr>
      <w:r>
        <w:rPr>
          <w:sz w:val="36"/>
          <w:szCs w:val="36"/>
        </w:rPr>
        <w:t>TIZENHETEDIK FEJEZET</w:t>
      </w:r>
    </w:p>
    <w:p>
      <w:pPr>
        <w:pStyle w:val="Normal"/>
        <w:spacing w:before="400" w:after="480"/>
        <w:jc w:val="center"/>
        <w:rPr>
          <w:b/>
          <w:b/>
          <w:bCs/>
          <w:sz w:val="44"/>
          <w:szCs w:val="44"/>
        </w:rPr>
      </w:pPr>
      <w:r>
        <w:rPr>
          <w:b/>
          <w:bCs/>
          <w:sz w:val="44"/>
          <w:szCs w:val="44"/>
        </w:rPr>
        <w:t>A BOSSZÚ</w:t>
      </w:r>
    </w:p>
    <w:p>
      <w:pPr>
        <w:pStyle w:val="Normal"/>
        <w:ind w:firstLine="284"/>
        <w:jc w:val="both"/>
        <w:rPr/>
      </w:pPr>
      <w:r>
        <w:rPr>
          <w:b/>
          <w:bCs/>
          <w:sz w:val="36"/>
          <w:szCs w:val="36"/>
        </w:rPr>
        <w:t>E</w:t>
      </w:r>
      <w:r>
        <w:rPr>
          <w:b/>
          <w:bCs/>
          <w:sz w:val="22"/>
          <w:szCs w:val="22"/>
        </w:rPr>
        <w:t>LGAHAR CSENDET KÉRT.</w:t>
      </w:r>
    </w:p>
    <w:p>
      <w:pPr>
        <w:pStyle w:val="Style11"/>
        <w:ind w:firstLine="284"/>
        <w:jc w:val="both"/>
        <w:rPr>
          <w:sz w:val="22"/>
          <w:szCs w:val="22"/>
        </w:rPr>
      </w:pPr>
      <w:r>
        <w:rPr>
          <w:sz w:val="22"/>
          <w:szCs w:val="22"/>
        </w:rPr>
        <w:t>A társalgás morajjá halkult, majd teljes csönd állt be, amikor Minwanabi nagyúr vendégei mind betömörültek a szobába, ahonnan Teani kizuhanva halálra zúzta magát. Shimizu időközben visszanyerte az eszméletét. Ura lábánál ülve közönyösen figyelte a Nagy Embert.</w:t>
      </w:r>
    </w:p>
    <w:p>
      <w:pPr>
        <w:pStyle w:val="Style11"/>
        <w:ind w:firstLine="284"/>
        <w:jc w:val="both"/>
        <w:rPr>
          <w:sz w:val="22"/>
          <w:szCs w:val="22"/>
        </w:rPr>
      </w:pPr>
      <w:r>
        <w:rPr>
          <w:sz w:val="22"/>
          <w:szCs w:val="22"/>
        </w:rPr>
        <w:t>Mara velük szemben ült, mellette Nacoya és Arakasi. Testőre lemosta arcáról a vért, de nem tett más erőfeszítést, hogy felfrissítse magát. Néhány vendég rabszolgákat küldött a köntöséért, hogy eltakarja hálóruháját, a többség azonban nem törődött a megjelenésével. Majd kifúrta az oldalukat a kíváncsiság, annyira várták a Nagy Ember varázslatát.</w:t>
      </w:r>
    </w:p>
    <w:p>
      <w:pPr>
        <w:pStyle w:val="Style21"/>
        <w:ind w:firstLine="284"/>
        <w:rPr>
          <w:sz w:val="22"/>
          <w:szCs w:val="22"/>
        </w:rPr>
      </w:pPr>
      <w:r>
        <w:rPr>
          <w:sz w:val="22"/>
          <w:szCs w:val="22"/>
        </w:rPr>
        <w:t>A hold fényesen ragyogott a balkon törött korlátja felett. Rézszínű fényében fürödve a Nagy Ember leeresztette karjait.</w:t>
      </w:r>
    </w:p>
    <w:p>
      <w:pPr>
        <w:pStyle w:val="Style21"/>
        <w:ind w:firstLine="284"/>
        <w:rPr>
          <w:sz w:val="22"/>
          <w:szCs w:val="22"/>
        </w:rPr>
      </w:pPr>
      <w:r>
        <w:rPr>
          <w:sz w:val="22"/>
          <w:szCs w:val="22"/>
        </w:rPr>
        <w:t>- Kérem, hagyják szabadon azokat a területeket, ahol az események lezajlottak, és senki se álljon az ajtóba!</w:t>
      </w:r>
    </w:p>
    <w:p>
      <w:pPr>
        <w:pStyle w:val="Style11"/>
        <w:ind w:firstLine="284"/>
        <w:jc w:val="both"/>
        <w:rPr>
          <w:sz w:val="22"/>
          <w:szCs w:val="22"/>
        </w:rPr>
      </w:pPr>
      <w:r>
        <w:rPr>
          <w:sz w:val="22"/>
          <w:szCs w:val="22"/>
        </w:rPr>
        <w:t>Szandálok csosszantak a viaszozott fán, ahogy a vendégek engedelmeskedtek Elgahar utasításának. A hadúr Minwanabi nagyúr mellett helyezkedett el, és Mara látta, hogy lehajolva súg valamit házigazdájának. Jingu megpróbált ösztönösnek látszó mosolyt villantani rá, az eredmény azonban kényszeredett, merev vigyor lett. A Birodalom egyetlen nagyura sem értette teljesen a Mágusok Gyülekezetének hatalmát; a jelenlevő Nagy Ember igazság-varázslata azonban láthatóan nem nyugtatta meg Minwanabi nagyurat. A varázslat könnyedén hazugságon kaphatta Marát, és akkor az Acomáknak végük, de Jinguban más lehetőség is felmerült. Teani kiszámíthatatlan természete része volt a kurtizán vonzerejének, aki sosem titkolta, mennyire gyűlöli Marát.</w:t>
      </w:r>
    </w:p>
    <w:p>
      <w:pPr>
        <w:pStyle w:val="Style11"/>
        <w:ind w:firstLine="284"/>
        <w:jc w:val="both"/>
        <w:rPr>
          <w:sz w:val="22"/>
          <w:szCs w:val="22"/>
        </w:rPr>
      </w:pPr>
      <w:r>
        <w:rPr>
          <w:sz w:val="22"/>
          <w:szCs w:val="22"/>
        </w:rPr>
        <w:t>A Nagy Ember elhelyezkedett a bejáratnál. Köntöse tintaként olvadt az árnyékba, csak keze és arca villogott halványan. Amikor megszólalt, szavai úgy kongtak, hogy hangja az emberi megértés határain túl csengett. A bűnös, az ártatlan és a nézők is hátrahőköltek hallatán.</w:t>
      </w:r>
    </w:p>
    <w:p>
      <w:pPr>
        <w:pStyle w:val="Style11"/>
        <w:ind w:firstLine="284"/>
        <w:jc w:val="both"/>
        <w:rPr>
          <w:sz w:val="22"/>
          <w:szCs w:val="22"/>
        </w:rPr>
      </w:pPr>
      <w:r>
        <w:rPr>
          <w:sz w:val="22"/>
          <w:szCs w:val="22"/>
        </w:rPr>
        <w:t>- Erőszakos tettek helyszínén járunk - mondta Elgahar az összegyűlteknek, akik varázslata szemtanúi lehettek. - Az erős érzelmek rezgése visszhangokat kelt egy másik világban, amely a mi valóságunkkal párhuzamosan létezik. Az általam használt mágia ezeket a visszhangokat fogja látható formában felidézni, hogy minden szem láthassa, mi történt a Minwanabik szolgái és vendégük, Mara Acoma között.</w:t>
      </w:r>
    </w:p>
    <w:p>
      <w:pPr>
        <w:pStyle w:val="Style11"/>
        <w:ind w:firstLine="284"/>
        <w:jc w:val="both"/>
        <w:rPr>
          <w:sz w:val="22"/>
          <w:szCs w:val="22"/>
        </w:rPr>
      </w:pPr>
      <w:r>
        <w:rPr>
          <w:sz w:val="22"/>
          <w:szCs w:val="22"/>
        </w:rPr>
        <w:t>A férfi elhallgatott. A csuklya eltakarta arcát, amíg néhány pillanatra tökéletes csöndben állt, aztán arcát a mennyezet felé fordította. Egyik kezével különös mozdulatokat tett a levegőben, és olyan halk mormolásba kezdett, hogy még a legközelebb állók sem érthették szavait. Mara templomi szoborként ült, alig volt tudatában a mágus hangja gyorsuló-lassuló ritmusának. A létrehozott varázslat különösen érintette a nőt: mintha valamely erő megérintette volna lénye belsejét, és megragadta volna lelke egy darabkáját. Arakasi fészkelődni kezdett mellette - ő is érezte a mágia vonzását.</w:t>
      </w:r>
    </w:p>
    <w:p>
      <w:pPr>
        <w:pStyle w:val="Style11"/>
        <w:ind w:firstLine="284"/>
        <w:jc w:val="both"/>
        <w:rPr>
          <w:sz w:val="22"/>
          <w:szCs w:val="22"/>
        </w:rPr>
      </w:pPr>
      <w:r>
        <w:rPr>
          <w:sz w:val="22"/>
          <w:szCs w:val="22"/>
        </w:rPr>
        <w:t>Fény támadt a szoba közepén, a szétszakadt párnák halma fölött. Mara bámuló szemekkel figyelte, ahogy saját halovány, áttetsző képmása megjelent, ugyanott ülve, ahol Teani érkezésének órájában. Egy jegesen sápadt kísértet szolgálta ki, amelyben mindenki felismerte Nacoya ráncos alakját.</w:t>
      </w:r>
    </w:p>
    <w:p>
      <w:pPr>
        <w:pStyle w:val="Style11"/>
        <w:ind w:firstLine="284"/>
        <w:jc w:val="both"/>
        <w:rPr>
          <w:sz w:val="22"/>
          <w:szCs w:val="22"/>
        </w:rPr>
      </w:pPr>
      <w:r>
        <w:rPr>
          <w:sz w:val="22"/>
          <w:szCs w:val="22"/>
        </w:rPr>
        <w:t>A vendégek felmorajlottak csodálatukban. Nacoya, amikor meglátta magát, elfordította az arcát, és gonoszűző jelet vetett. A Nagy Ember nem foglalkozott vele. Mormolása hirtelen véget ért, és amikor felemelte két kezét, a holdfényben fürdő, fénylő alakok megmozdultak.</w:t>
      </w:r>
    </w:p>
    <w:p>
      <w:pPr>
        <w:pStyle w:val="Style11"/>
        <w:ind w:firstLine="284"/>
        <w:jc w:val="both"/>
        <w:rPr>
          <w:sz w:val="22"/>
          <w:szCs w:val="22"/>
        </w:rPr>
      </w:pPr>
      <w:r>
        <w:rPr>
          <w:sz w:val="22"/>
          <w:szCs w:val="22"/>
        </w:rPr>
        <w:t>A helyszín kísérteties tisztasággal rajzolódott ki, bár hangok nem hallatszottak, és az egész olyan tünékenynek látszott, mint a víz színén tükröződő képek. Mara látta magát beszélni, aztán mozgás támadt az ajtónál. A Nagy Ember még akkor sem mozdult el a helyéről, amikor Teani körvonala belépett, egyenesen átgyalogolva a mágus testén, mintha csak levegőből volna.</w:t>
      </w:r>
    </w:p>
    <w:p>
      <w:pPr>
        <w:pStyle w:val="Style21"/>
        <w:ind w:firstLine="284"/>
        <w:rPr>
          <w:sz w:val="22"/>
          <w:szCs w:val="22"/>
        </w:rPr>
      </w:pPr>
      <w:r>
        <w:rPr>
          <w:sz w:val="22"/>
          <w:szCs w:val="22"/>
        </w:rPr>
        <w:t>A legközelebb álló vendégek riadtan hátráltak, és többen hangosan felkiáltottak. A kurtizán árnyképe azonban nem tűnt el. Kísérteties volt a maga szépségében, amikor megismételte egy órával korábbi lépteit, és megközelítette a párnák között ülő Marát. A két nő képe beszélgetni kezdett; Mara saját magát szemlélve döbbenten ébredt rá, milyen nyugodtnak látszott, ahogy ott ült Teanival szemben. Pedig még a visszaemlékezés is felgyorsította a szívverését, és izzadni kezdett tőle a tenyere. Szörnyű kétségeinek felidézése szinte legyűrte. Teani számára azonban semmi sem látszott ebből; és a Nagy Ember varázslatának gyümölcsét szemlélő vendégek is csak egy hihetetlenül magabiztos fiatal nőt láthattak, aki szembeszáll egy nála alacsonyabb rangú asszonnyal. Most már Mara is könnyen megértette, miért dőlt be a kurtizán a blöffnek, és hitte el, hogy létezik valamilyen bizonyíték arról, hogy ő valójában Anasati kém.</w:t>
      </w:r>
    </w:p>
    <w:p>
      <w:pPr>
        <w:pStyle w:val="Style11"/>
        <w:ind w:firstLine="284"/>
        <w:jc w:val="both"/>
        <w:rPr>
          <w:sz w:val="22"/>
          <w:szCs w:val="22"/>
        </w:rPr>
      </w:pPr>
      <w:r>
        <w:rPr>
          <w:sz w:val="22"/>
          <w:szCs w:val="22"/>
        </w:rPr>
        <w:t>Ezután a szobában mindenki látta, hogy Teani kiszól az ajtó mögött álló Shimizunak. Bár képmása nem adott hangot, könnyedén le lehetett olvasni az ajkairól, Shimizu nevét, ráadásul néhány pillanattal később a csapásvezető tényleg megjelent. A szóváltás témáját viszont nem lehetett kitalálni, de Teani arckifejezése megváltozott: most annyira vadállatiasnak és közönségesnek tűnt, hogy jó néhány vendég felszisszent meglepetésében. Shimizu hirtelen elhagyta a varázslat határát, ugyanakkor valamennyien látták, hogy Teani kést húz elő ruhája ujjából. Minden látható provokáció nélkül felpattant párnájáról és Marára vetette magát. Bármit is hozott fel Jingu a mentségére, nem maradt kétség afelől, hogy a Minwanabik egy szolgája megtámadta Acoma úrnőt. Minwanabi nagyúr vendégek biztonságával kapcsolatos ígéretét megszegték.</w:t>
      </w:r>
    </w:p>
    <w:p>
      <w:pPr>
        <w:pStyle w:val="Style11"/>
        <w:ind w:firstLine="284"/>
        <w:jc w:val="both"/>
        <w:rPr>
          <w:sz w:val="22"/>
          <w:szCs w:val="22"/>
        </w:rPr>
      </w:pPr>
      <w:r>
        <w:rPr>
          <w:sz w:val="22"/>
          <w:szCs w:val="22"/>
        </w:rPr>
        <w:t>A Birodalom nemesei most először láthatták Jingut nagy nyilvánosság előtt elsápadni. Felső ajkán verítékcsöppek jelentek meg, miközben szeme előtt zavartalanul folytatódtak az elmúlt óra eseményei. Shimizu csapásvezető visszatért, és rövid, de heves küzdelem után a kurtizán megvágta a férfi karját. Mindannyian izgatottan figyelték, ahogy Shimizu kilódította szeretőjét az erkélyajtón. A fakorlát hangtalanul darabokra tört, és Teani lezuhant; csak gyűlölettől, rettegéstől és kétségbeesett félelemtől eltorzult arca kísérteties képe vésődött a vendégek emlékezetébe. Ekkor, feltételezve, hogy a drámának vége, néhány vendég elkezdte halkan megbeszélni a történteket. Mara ezt a pillanatot használta ki, hogy Minwanabi nagyúrra nézzen.</w:t>
      </w:r>
    </w:p>
    <w:p>
      <w:pPr>
        <w:pStyle w:val="Style11"/>
        <w:ind w:firstLine="284"/>
        <w:jc w:val="both"/>
        <w:rPr>
          <w:sz w:val="22"/>
          <w:szCs w:val="22"/>
        </w:rPr>
      </w:pPr>
      <w:r>
        <w:rPr>
          <w:sz w:val="22"/>
          <w:szCs w:val="22"/>
        </w:rPr>
        <w:t>A férfi arca számítást tükrözött, kicsi szemében pedig halvány remény csillogott. Ha Teani áruló volt, akkor Shimizu jogosan ölte meg - amennyiben a képek itt megállnak, Jingu biztonságban van. A Nagy Emberen azonban sem zordság, sem szimpátia nem látszott, mert fekete csuklyája árnyékot vetett az arcára. A varázslat könyörtelenül folytatódott: a terem közepén a Minwanabi csapásvezető továbbra is harci készültségben közeledett Acoma úrnőhöz.</w:t>
      </w:r>
    </w:p>
    <w:p>
      <w:pPr>
        <w:pStyle w:val="Style11"/>
        <w:ind w:firstLine="284"/>
        <w:jc w:val="both"/>
        <w:rPr>
          <w:sz w:val="22"/>
          <w:szCs w:val="22"/>
        </w:rPr>
      </w:pPr>
      <w:r>
        <w:rPr>
          <w:sz w:val="22"/>
          <w:szCs w:val="22"/>
        </w:rPr>
        <w:t>Jingu megfeszült, mint akinek hóhérpallos ér a nyakához. Shimizu széles háta eltakarta, vajon mit mondhatott Mara úrnő, de rövid szóváltás után a harcos pengéje fölemelkedett, majd sebesen lesújtott. Látták, hogy Acoma úrnő a sarokba gördül. És a vendéglátójuk mellett álló vendégek lassanként ismét elhúzódtak tőle, mintha szégyene fertőző lenne, és érintéssel terjedhetne. Ezután következett Arakasi bátor közbelépése, és szobaszerte egyik vendég a másik után elítélő, aggodalmas tekintetet vetett Minwanabi nagyúrra.</w:t>
      </w:r>
    </w:p>
    <w:p>
      <w:pPr>
        <w:pStyle w:val="Style11"/>
        <w:ind w:firstLine="284"/>
        <w:jc w:val="both"/>
        <w:rPr>
          <w:sz w:val="22"/>
          <w:szCs w:val="22"/>
        </w:rPr>
      </w:pPr>
      <w:r>
        <w:rPr>
          <w:sz w:val="22"/>
          <w:szCs w:val="22"/>
        </w:rPr>
        <w:t>A képek önmagukért beszéltek. A fojtogató csendben Elgahar elmormogott néhány mondatot, és a szokatlan, kékesfehér fény kihunyt. Mara levegőt engedett sajgó tüdejébe. Még mindig remegett az izgatottságtól. A veszély egyelőre nem szűnt meg.</w:t>
      </w:r>
    </w:p>
    <w:p>
      <w:pPr>
        <w:pStyle w:val="Style21"/>
        <w:ind w:firstLine="284"/>
        <w:rPr>
          <w:sz w:val="22"/>
          <w:szCs w:val="22"/>
        </w:rPr>
      </w:pPr>
      <w:r>
        <w:rPr>
          <w:sz w:val="22"/>
          <w:szCs w:val="22"/>
        </w:rPr>
        <w:t>Minwanabi nagyúr mellett Almecho állt, arcán gonosz öröm csillogott. Drága hímzés villant, ahogy színpadiasan vállat vont.</w:t>
      </w:r>
    </w:p>
    <w:p>
      <w:pPr>
        <w:pStyle w:val="Style21"/>
        <w:ind w:firstLine="284"/>
        <w:rPr>
          <w:sz w:val="22"/>
          <w:szCs w:val="22"/>
        </w:rPr>
      </w:pPr>
      <w:r>
        <w:rPr>
          <w:sz w:val="22"/>
          <w:szCs w:val="22"/>
        </w:rPr>
        <w:t>- Nos jó, Jingu. Ez nyilvánvaló támadásnak tűnt vendégeid ellen. Előbb a lány, aztán a harcos. Lelkes szolgáid vannak, nem igaz?</w:t>
      </w:r>
    </w:p>
    <w:p>
      <w:pPr>
        <w:pStyle w:val="Style11"/>
        <w:ind w:firstLine="284"/>
        <w:jc w:val="both"/>
        <w:rPr>
          <w:sz w:val="22"/>
          <w:szCs w:val="22"/>
        </w:rPr>
      </w:pPr>
      <w:r>
        <w:rPr>
          <w:sz w:val="22"/>
          <w:szCs w:val="22"/>
        </w:rPr>
        <w:t>Jingun nem látszott felindulás. Csak ő ismerte saját érzelmeit, amikor először Marára pillantott, azután csapásvezetője izmos, véres alakjára. Csak a hozzá legközelebb állók hallhatták suttogását:</w:t>
      </w:r>
    </w:p>
    <w:p>
      <w:pPr>
        <w:pStyle w:val="Style21"/>
        <w:ind w:firstLine="284"/>
        <w:rPr>
          <w:sz w:val="22"/>
          <w:szCs w:val="22"/>
        </w:rPr>
      </w:pPr>
      <w:r>
        <w:rPr>
          <w:sz w:val="22"/>
          <w:szCs w:val="22"/>
        </w:rPr>
        <w:t>- Miért? Shimizu, katonáim közül benned bíztam a legjobban. Mi vitt rá erre?</w:t>
      </w:r>
    </w:p>
    <w:p>
      <w:pPr>
        <w:pStyle w:val="Style11"/>
        <w:ind w:firstLine="284"/>
        <w:jc w:val="both"/>
        <w:rPr>
          <w:sz w:val="22"/>
          <w:szCs w:val="22"/>
        </w:rPr>
      </w:pPr>
      <w:r>
        <w:rPr>
          <w:sz w:val="22"/>
          <w:szCs w:val="22"/>
        </w:rPr>
        <w:t>Shimizu ajka fájdalmasan legörbült. Bármilyen magyarázatot is ad Teani mesterkedéseivel kapcsolatban, az ő tettei már halálra ítélték urát, hogy lemossa a becsületén esett foltot.</w:t>
      </w:r>
    </w:p>
    <w:p>
      <w:pPr>
        <w:pStyle w:val="Style21"/>
        <w:ind w:firstLine="284"/>
        <w:rPr>
          <w:sz w:val="22"/>
          <w:szCs w:val="22"/>
        </w:rPr>
      </w:pPr>
      <w:r>
        <w:rPr>
          <w:sz w:val="22"/>
          <w:szCs w:val="22"/>
        </w:rPr>
        <w:t>- A szuka elárult bennünket - mondta egyszerűen, de nem lehetett tudni, vajon Teanira vagy Marára utal.</w:t>
      </w:r>
    </w:p>
    <w:p>
      <w:pPr>
        <w:pStyle w:val="Style21"/>
        <w:ind w:firstLine="284"/>
        <w:rPr>
          <w:sz w:val="22"/>
          <w:szCs w:val="22"/>
        </w:rPr>
      </w:pPr>
      <w:r>
        <w:rPr>
          <w:sz w:val="22"/>
          <w:szCs w:val="22"/>
        </w:rPr>
        <w:t>- Te őrült! - bődült el Jingu olyan erővel, hogy hangja az egész helyiséget betöltötte. - Te beteg, szuka ostoba kölke, megöltél engem!</w:t>
      </w:r>
    </w:p>
    <w:p>
      <w:pPr>
        <w:pStyle w:val="Style11"/>
        <w:ind w:firstLine="284"/>
        <w:jc w:val="both"/>
        <w:rPr>
          <w:sz w:val="22"/>
          <w:szCs w:val="22"/>
        </w:rPr>
      </w:pPr>
      <w:r>
        <w:rPr>
          <w:sz w:val="22"/>
          <w:szCs w:val="22"/>
        </w:rPr>
        <w:t>Azzal gondolkodás nélkül tőrt rántott elő köntöse alól, és előredöfött. Mielőtt bárki bármit tehetett volna, haragjában felhasította Shimizu csupasz nyakát. A sérült ütőérből szökőkútszerűen ömlött a vér; számos finom köntöst összespriccelt, és egy gyöngébb idegrendszerű hölgy sikoltozni kezdett. Shimizu értetlenül tántorgott. Keze hiábavalóan kalimpált, ahogy az élet elszivárgott ujjai közül, és hatalmas válla megereszkedett, amint rádöbbent, hogy eljött érte a halál. Árulás és hazugság, eltorzult vágyak és rosszul értelmezett szerelem mind jelentéktelenné váltak. A férfi megroggyant. Szinte békésen üdvözölte Turakamu kezét, s utolsó szavait gazdájának suttogta:</w:t>
      </w:r>
    </w:p>
    <w:p>
      <w:pPr>
        <w:pStyle w:val="Normal"/>
        <w:ind w:firstLine="284"/>
        <w:jc w:val="both"/>
        <w:rPr>
          <w:sz w:val="22"/>
          <w:szCs w:val="22"/>
        </w:rPr>
      </w:pPr>
      <w:r>
        <w:rPr>
          <w:sz w:val="22"/>
          <w:szCs w:val="22"/>
        </w:rPr>
        <w:t>- Köszönöm, nagyuram, hogy penge által halhattam meg.</w:t>
      </w:r>
    </w:p>
    <w:p>
      <w:pPr>
        <w:pStyle w:val="Style11"/>
        <w:ind w:firstLine="284"/>
        <w:jc w:val="both"/>
        <w:rPr>
          <w:sz w:val="22"/>
          <w:szCs w:val="22"/>
        </w:rPr>
      </w:pPr>
      <w:r>
        <w:rPr>
          <w:sz w:val="22"/>
          <w:szCs w:val="22"/>
        </w:rPr>
        <w:t>Shimizu végül odabiccentett Marának: némán tisztelgett győzelme előtt. Aztán tekintete üressé vált, és lehanyatlott a nő életére törő keze. Ahogy holtteste elnyúlt a földön a díszes öltözékű vendégek lába előtt, az méltán lehetett Jingu vereségének szimbóluma. A Tanács játékában Minwanabi nagyúr veszített.</w:t>
      </w:r>
    </w:p>
    <w:p>
      <w:pPr>
        <w:pStyle w:val="Normal"/>
        <w:ind w:firstLine="284"/>
        <w:jc w:val="both"/>
        <w:rPr>
          <w:sz w:val="22"/>
          <w:szCs w:val="22"/>
        </w:rPr>
      </w:pPr>
      <w:r>
        <w:rPr>
          <w:sz w:val="22"/>
          <w:szCs w:val="22"/>
        </w:rPr>
        <w:t>Almecho törte meg a csendet:</w:t>
      </w:r>
    </w:p>
    <w:p>
      <w:pPr>
        <w:pStyle w:val="Normal"/>
        <w:ind w:firstLine="284"/>
        <w:jc w:val="both"/>
        <w:rPr>
          <w:sz w:val="22"/>
          <w:szCs w:val="22"/>
        </w:rPr>
      </w:pPr>
      <w:r>
        <w:rPr>
          <w:sz w:val="22"/>
          <w:szCs w:val="22"/>
        </w:rPr>
        <w:t>- Ez aztán a hebehurgyaság, Jingu! A harcos talán mondhatott volna még valamit. Milyen kár!</w:t>
      </w:r>
    </w:p>
    <w:p>
      <w:pPr>
        <w:pStyle w:val="Style11"/>
        <w:ind w:firstLine="284"/>
        <w:jc w:val="both"/>
        <w:rPr>
          <w:sz w:val="22"/>
          <w:szCs w:val="22"/>
        </w:rPr>
      </w:pPr>
      <w:r>
        <w:rPr>
          <w:sz w:val="22"/>
          <w:szCs w:val="22"/>
        </w:rPr>
        <w:t>Minwanabi nagyúr megpördült. Egy pillanatig úgy látszott, mindjárt lesújt a hadúrra, de aztán elszállt haragja, és kihullott kezéből a tőr. Almecho felsóhajtott. Amint a kámzsás Nagy Emberek visszaálltak mellé, a hadúr Desio, Minwanabi nagyúr fia és örököse felé fordult.</w:t>
      </w:r>
    </w:p>
    <w:p>
      <w:pPr>
        <w:pStyle w:val="Style11"/>
        <w:ind w:firstLine="284"/>
        <w:jc w:val="both"/>
        <w:rPr>
          <w:sz w:val="22"/>
          <w:szCs w:val="22"/>
        </w:rPr>
      </w:pPr>
      <w:r>
        <w:rPr>
          <w:sz w:val="22"/>
          <w:szCs w:val="22"/>
        </w:rPr>
        <w:t>- Mivel az ilyen ügyekhez a hajnalt tekintik a legmegfelelőbb időpontnak, gondolom, a következő néhány órában lefoglalnak az előkészületek apád rituális öngyilkosságára, amellyel lemossa bűnét. Én visszamegyek aludni. Bízom benne, hogy mire felkelek, addigra újból derűssé teszed ezt a megkeseredett ünnepséget... Desio nagyúr.</w:t>
      </w:r>
    </w:p>
    <w:p>
      <w:pPr>
        <w:pStyle w:val="Style11"/>
        <w:ind w:firstLine="284"/>
        <w:jc w:val="both"/>
        <w:rPr>
          <w:sz w:val="22"/>
          <w:szCs w:val="22"/>
        </w:rPr>
      </w:pPr>
      <w:r>
        <w:rPr>
          <w:sz w:val="22"/>
          <w:szCs w:val="22"/>
        </w:rPr>
        <w:t>Desio bólintott. Képtelen volt megszólalni, így csak csöndben elvezette apját. Jingu mintha transzba esett volna. Teljesen leeresztett, vakmerő, harsogó hangja végképp elnémult, amikor az előtte álló feladatra gondolt. Sosem volt igazán bátor ember, most mégis el kellett játszania a tsurani nagyúr szerepét. A sors halálra ítélte, és valahogy össze kell szednie az erejét, hogy végrehajtsa, amit elvárnak tőle. Amikor Jingu átlépte a küszöböt, Desio egy utolsó, figyelmeztető pillantást vetett Marára. Mások talán megtapsolták a Tanács Játékában véghezvitt sikerért, de Acoma úrnő még nem nyert; egyszerűen csak átvitte egy másik nemzedékre a vérviszályt. Mara látta a férfi gyűlöletét, és nehezen rejtette el, hogy megborzongott félelmében. Nem kellett emlékeztetni, hogy még mindig mélyen a Minwanabi erősség szívében van.</w:t>
      </w:r>
    </w:p>
    <w:p>
      <w:pPr>
        <w:pStyle w:val="Normal"/>
        <w:ind w:firstLine="284"/>
        <w:jc w:val="both"/>
        <w:rPr>
          <w:sz w:val="22"/>
          <w:szCs w:val="22"/>
        </w:rPr>
      </w:pPr>
      <w:r>
        <w:rPr>
          <w:sz w:val="22"/>
          <w:szCs w:val="22"/>
        </w:rPr>
        <w:t>Gyorsan járt az agya, és mielőtt még a Minwanabi örökös elmenekülhetett volna a nyilvánosság elől, a lány utána szólt:</w:t>
      </w:r>
    </w:p>
    <w:p>
      <w:pPr>
        <w:pStyle w:val="Style11"/>
        <w:ind w:firstLine="284"/>
        <w:jc w:val="both"/>
        <w:rPr>
          <w:sz w:val="22"/>
          <w:szCs w:val="22"/>
        </w:rPr>
      </w:pPr>
      <w:r>
        <w:rPr>
          <w:sz w:val="22"/>
          <w:szCs w:val="22"/>
        </w:rPr>
        <w:t>- Desio nagyúr! A Minwanabi szolgák fegyverrel fordultak ellenem. Azt szeretném, ha katonai kíséretet adna mellém, amikor holnap távozom. Igazán szégyen lenne, ha a családja becsületén esett foltot nem lehetne lemosni, mivel a vendéget, akit sérelem ért, megtámadnák az ön szolgálatában állók... vagy esetleg holmi névtelen banditák vagy kalózok a folyón.</w:t>
      </w:r>
    </w:p>
    <w:p>
      <w:pPr>
        <w:pStyle w:val="Normal"/>
        <w:ind w:firstLine="284"/>
        <w:jc w:val="both"/>
        <w:rPr>
          <w:sz w:val="22"/>
          <w:szCs w:val="22"/>
        </w:rPr>
      </w:pPr>
      <w:r>
        <w:rPr>
          <w:sz w:val="22"/>
          <w:szCs w:val="22"/>
        </w:rPr>
        <w:t>Desióra hirtelen és fájdalmasan zúdultak az uralkodói kötelezettségek, s ezért még nem volt képes ügyesen visszautasítani a kérést. Bár csak édesapja fájdalmára és a történteket okozó nő elleni gyűlöletére tudott gondolni, mégsem feledte a szabályokat, amelyek követésére nevelték. Az Acomák és Minwanabik viszálya folytatódik, de nyilvánosság előtt a Marát ért sérelem és a családja nevén esett folt legalább némi látszólagos jóvátételt követelt. Desio beleegyezésképpen kurtán bólintott, aztán távozott, hogy segédkezzen Jingu rituális öngyilkosságának szomorú előkészületeiben.</w:t>
      </w:r>
    </w:p>
    <w:p>
      <w:pPr>
        <w:pStyle w:val="Style11"/>
        <w:ind w:firstLine="284"/>
        <w:jc w:val="both"/>
        <w:rPr>
          <w:sz w:val="22"/>
          <w:szCs w:val="22"/>
        </w:rPr>
      </w:pPr>
      <w:r>
        <w:rPr>
          <w:sz w:val="22"/>
          <w:szCs w:val="22"/>
        </w:rPr>
        <w:t>A teremben maradottak hamarosan mozgolódni kezdtek. A vendégek megjegyzéseket tettek a történtekkel kapcsolatban, miközben a megviselt Arakasi talpra segítette Marát. Almecho és a többiek tisztelettel néztek Acoma úrnőre. Egyetlen jelenlévő sem hitte, hogy Minwanabi nagyúr csak úgy egyszerűen szolgákat küldött volna ellensége meggyilkolására. Senki sem kétkedett, hogy a Nagy Ember varázslata csak Mara bonyolult cselszövényének utolsó felvonását tárta fel, a Tanács Nagy Játékának elegáns és halálos lépését. Acoma úrnő teljes esélytelensége ellenére is győzött, és sikerült visszafordítania a csapást, amely romlásba döntötte volna házát. Magában mindenki gratulált neki, amiért saját házában diadalmaskodott ellensége felett.</w:t>
      </w:r>
    </w:p>
    <w:p>
      <w:pPr>
        <w:pStyle w:val="Style11"/>
        <w:ind w:firstLine="284"/>
        <w:jc w:val="both"/>
        <w:rPr>
          <w:sz w:val="22"/>
          <w:szCs w:val="22"/>
        </w:rPr>
      </w:pPr>
      <w:r>
        <w:rPr>
          <w:sz w:val="22"/>
          <w:szCs w:val="22"/>
        </w:rPr>
        <w:t>Mara azonban semmit sem tanult volna, ha nem biztosítja be magát kétszeresen is az árulás ellen, amikor Minwanabikról volt szó. Miután suttogva megbeszélt valamit Arakasival, előrelépett. Alázatosan meghajolt a hadúr előtt, majd úgy mosolygott, hogy valóban gyönyörűnek látszott.</w:t>
      </w:r>
    </w:p>
    <w:p>
      <w:pPr>
        <w:pStyle w:val="Normal"/>
        <w:ind w:firstLine="284"/>
        <w:jc w:val="both"/>
        <w:rPr>
          <w:sz w:val="22"/>
          <w:szCs w:val="22"/>
        </w:rPr>
      </w:pPr>
      <w:r>
        <w:rPr>
          <w:sz w:val="22"/>
          <w:szCs w:val="22"/>
        </w:rPr>
        <w:t>- Nagyuram, sajnálom, hogy akaratlanul is szerepem volt ezekben a véres eseményekben, amelyek beárnyékolják születésnapi ünnepségét.</w:t>
      </w:r>
    </w:p>
    <w:p>
      <w:pPr>
        <w:pStyle w:val="Normal"/>
        <w:ind w:firstLine="284"/>
        <w:jc w:val="both"/>
        <w:rPr>
          <w:sz w:val="22"/>
          <w:szCs w:val="22"/>
        </w:rPr>
      </w:pPr>
      <w:r>
        <w:rPr>
          <w:sz w:val="22"/>
          <w:szCs w:val="22"/>
        </w:rPr>
        <w:t>Almecho inkább mulatott, mint bosszankodott, amikor fürkészve Marára nézett.</w:t>
      </w:r>
    </w:p>
    <w:p>
      <w:pPr>
        <w:pStyle w:val="Style11"/>
        <w:ind w:firstLine="284"/>
        <w:jc w:val="both"/>
        <w:rPr>
          <w:sz w:val="22"/>
          <w:szCs w:val="22"/>
        </w:rPr>
      </w:pPr>
      <w:r>
        <w:rPr>
          <w:sz w:val="22"/>
          <w:szCs w:val="22"/>
        </w:rPr>
        <w:t>- Nem tartom önt felelősnek a történtekért, Mara úrnő. Jingu pedig hamarosan kiegyenlíti fennálló adósságát. Ugyanakkor gyanítom, az ügy itt nem ér véget. Bár ifjú nagyurunk kíséretet biztosít önnek, amely hazakíséri - mellesleg, gratulálok ezért a húzásért -, azért még lehetnek nehézségei.</w:t>
      </w:r>
    </w:p>
    <w:p>
      <w:pPr>
        <w:pStyle w:val="Style11"/>
        <w:ind w:firstLine="284"/>
        <w:jc w:val="both"/>
        <w:rPr>
          <w:sz w:val="22"/>
          <w:szCs w:val="22"/>
        </w:rPr>
      </w:pPr>
      <w:r>
        <w:rPr>
          <w:sz w:val="22"/>
          <w:szCs w:val="22"/>
        </w:rPr>
        <w:t>Mara most nem törődött a rá váró veszélyekkel. Minden rendelkezésére álló báját bevetve inkább együttérzését fejezte ki afelé, aki a császár hangjának számított Tsuranuanniban.</w:t>
      </w:r>
    </w:p>
    <w:p>
      <w:pPr>
        <w:pStyle w:val="Normal"/>
        <w:ind w:firstLine="284"/>
        <w:jc w:val="both"/>
        <w:rPr>
          <w:sz w:val="22"/>
          <w:szCs w:val="22"/>
        </w:rPr>
      </w:pPr>
      <w:r>
        <w:rPr>
          <w:sz w:val="22"/>
          <w:szCs w:val="22"/>
        </w:rPr>
        <w:t>- Nagyuram, túl sok fájdalmas esemény történt itt ahhoz, hogy vidáman folytatódhasson az ünneplés. A gyász bizonyára meg fogja viselni Desiót, s ezért - bármennyire is szeretné -, nem hiszem, hogy képes lenne teljes szívből folytatni a mulatozást. Bár van néhány közelebbi birtok is, az én uradalmam a leggyorsabban elérhető vízi úton. Jóvátételképpen kérem, engedje meg, hogy felajánljam szerény otthonomat születésnapja ünneplésének befejezésére! Amennyiben elfogja vendégszeretetemet, személyzetem és művészeim mindent megtesznek az ön szórakoztatására.</w:t>
      </w:r>
    </w:p>
    <w:p>
      <w:pPr>
        <w:pStyle w:val="Style11"/>
        <w:ind w:firstLine="284"/>
        <w:jc w:val="both"/>
        <w:rPr>
          <w:sz w:val="22"/>
          <w:szCs w:val="22"/>
        </w:rPr>
      </w:pPr>
      <w:r>
        <w:rPr>
          <w:sz w:val="22"/>
          <w:szCs w:val="22"/>
        </w:rPr>
        <w:t>Mara titkos tervektől eltelve azokra a tehetséges, de ismeretlen előadókra gondolt, akiket a menyegzőjén látott. Egykori udvariasságáért cserében hajlandóak lesznek azonnal megjelenni. Továbbá ha a hadúr szórakoztatása érdekében új tehetségeket fedez fel, még a társadalmi renoméja is nő. Ráadásul számos érdemes zenész és más művész megszerezheti az áhított pártfogót, s ezzel még inkább a nő adósa lesz.</w:t>
      </w:r>
    </w:p>
    <w:p>
      <w:pPr>
        <w:pStyle w:val="Normal"/>
        <w:ind w:firstLine="284"/>
        <w:jc w:val="both"/>
        <w:rPr>
          <w:sz w:val="22"/>
          <w:szCs w:val="22"/>
        </w:rPr>
      </w:pPr>
      <w:r>
        <w:rPr>
          <w:sz w:val="22"/>
          <w:szCs w:val="22"/>
        </w:rPr>
        <w:t>Almecho felkacagott.</w:t>
      </w:r>
    </w:p>
    <w:p>
      <w:pPr>
        <w:pStyle w:val="Style11"/>
        <w:ind w:firstLine="284"/>
        <w:jc w:val="both"/>
        <w:rPr>
          <w:sz w:val="22"/>
          <w:szCs w:val="22"/>
        </w:rPr>
      </w:pPr>
      <w:r>
        <w:rPr>
          <w:sz w:val="22"/>
          <w:szCs w:val="22"/>
        </w:rPr>
        <w:t>- Éles az elméd, nem igaz, kismadár? Jobb, ha rajtad tartom a szemem - húzta össze a szemét. - Bár még soha egyetlen asszony sem viselhette a fehér-arany ruhát, de te... - Aztán megenyhülve hozzátette: - Nos, tetszik merész ajánlatod! - Felemelte hangját, hogy a szobában lézengő vendégek is hallhassák, akik az események végkimenetelét várták: - Napkeltekor távozunk, és az Acoma birtokra utazunk.</w:t>
      </w:r>
    </w:p>
    <w:p>
      <w:pPr>
        <w:pStyle w:val="Style11"/>
        <w:ind w:firstLine="284"/>
        <w:jc w:val="both"/>
        <w:rPr>
          <w:sz w:val="22"/>
          <w:szCs w:val="22"/>
        </w:rPr>
      </w:pPr>
      <w:r>
        <w:rPr>
          <w:sz w:val="22"/>
          <w:szCs w:val="22"/>
        </w:rPr>
        <w:t>Azzal finoman meghajolt, majd a mágusai sötét alakjától kísérve kisietett az ajtón. Amint eltűnt, Mara a figyelem középpontjában találta magát. Ugyanabban a teremben, ahol éppen csak elkerülte, hogy meggyilkolják, hirtelen megszűnt társadalmi számkivetett lenni, nem volt többé az a lány, akit eljegyzett magának a halál. A Birodalom legnagyobb családjai is gratuláltak neki, megbecsülést és a győztesnek járó elismerést kapott, mert ügyesen játszotta a Tanács Játék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ara katonai kíséretét jóval napkelte előtt visszahívták a Minwanabi kaszárnyából; az Acoma bárka fedélzetén csatlakoztak úrnőjükhöz. Még sötét volt a föld és a víz fölött, amikor a járművet ellökték a parttól. Mara olyan izgatott volt az éjszaka eseményeitől, hogy meg sem próbált pihenni - a hajó korlátjánál álldogált első tanácsadójával és mesterkémjével. Papewaio hiánya élesen beléjük hasított, ahogy a Minwanabi udvarház távolodó, kivilágított ablakait figyelték. A rémület és váratlan diadal utóhatásaképp hol reszketett, hol meg kacagni támadt kedve. Gondolatai azonban (mint mindig) előretekintettek. Hiányozni fognak a szokásos előkészületek, mivel a hadúr és minden vendég előzetes bejelentés nélkül érkeznek. Mara ennek ellenére mosolygott. Jican bizonyára a haját fogja tépni, amint ráébred, hogy rá és személyzetére hárul Almecho születésnapi ünnepségének lebonyolítása.</w:t>
      </w:r>
    </w:p>
    <w:p>
      <w:pPr>
        <w:pStyle w:val="Style11"/>
        <w:ind w:firstLine="284"/>
        <w:jc w:val="both"/>
        <w:rPr>
          <w:sz w:val="22"/>
          <w:szCs w:val="22"/>
        </w:rPr>
      </w:pPr>
      <w:r>
        <w:rPr>
          <w:sz w:val="22"/>
          <w:szCs w:val="22"/>
        </w:rPr>
        <w:t>A bárka finoman himbálózni kezdett, amikor a szolgák lapátokra cserélték a csáklyákat, és serényen evezni kezdtek. Imitt-amott a katonák sugdolóztak, de mire az ég kivilágosodott a tó felett, minden beszélgetés elült. A hátuk mögött a vendégek színes flottája ekkor hagyta el a Minwanabi birtokot. Mivel a vízi út telve volt nemesi szemtanúkkal, Marának nem kellett attól félnie, hogy banditának álcázott ellenséges harcosok támadnak rá; mindazonáltal amúgy is valószínűtlen volt, hogy Desio gyásza és apja rituális öngyilkossági ceremóniájának megszervezése mellett még egy rajtaütéssel is képes lenne foglalkozni.</w:t>
      </w:r>
    </w:p>
    <w:p>
      <w:pPr>
        <w:pStyle w:val="Style11"/>
        <w:ind w:firstLine="284"/>
        <w:jc w:val="both"/>
        <w:rPr>
          <w:sz w:val="22"/>
          <w:szCs w:val="22"/>
        </w:rPr>
      </w:pPr>
      <w:r>
        <w:rPr>
          <w:sz w:val="22"/>
          <w:szCs w:val="22"/>
        </w:rPr>
        <w:t>Amikor a nap aranykorongja a völgy fölé emelkedett, Mara és az összes többi útra kelt nemes láthatta a fedélzetről a kis csapat katonát a Minwanabi elmélkedőliget melletti dombocskán. Ők álltak díszőrséget Jingu tiszteletére, amíg a nagyúr összeszedte bátorságát és kardjába dőlt. Amikor végül a narancssárga páncélú férfiak alakzatba rendeződtek, és díszlépésben visszameneteltek az udvarházhoz, Mara köszönetképpen imát lehelt az istenek felé. Az ellenség, aki megrendezte édesapja és fivére halálát (és kis híján az övét is), végre meghalt.</w:t>
      </w:r>
    </w:p>
    <w:p>
      <w:pPr>
        <w:pStyle w:val="Style11"/>
        <w:ind w:firstLine="284"/>
        <w:jc w:val="both"/>
        <w:rPr>
          <w:sz w:val="22"/>
          <w:szCs w:val="22"/>
        </w:rPr>
      </w:pPr>
      <w:r>
        <w:rPr>
          <w:sz w:val="22"/>
          <w:szCs w:val="22"/>
        </w:rPr>
        <w:t>Jingu távozásával a Minwanabik hadúr után következő felsőbbrendű hatalmi pozíciója megszűnt, mivel Desio fiatal ember volt, aki nem túl sok társasági adottsággal rendelkezett. Csak kevesen tekintették édesapja méltó utódjának; az Acoma birtokra utazók többsége úgy ítélte, hogy az előző nagyúr örökösének már akkor is keményen kell küzdenie, ha meg akarja tartani az apja által kovácsolt szövetségeket, és nemigen lesz képes megnövelni a Minwanabik hatalmát. Desio arra számíthatott, hogy mindenki őt figyeli. Miközben családját terelgeti a hanyatlás útján, mindazok, akik valaha rettegtek a Minwanabik erejétől, most ellenségei seregéhez csatlakoznak. Hacsak Desio egyik tehetségesebb unokatestvére nem kerül hatalomra, a család sorsa megpecsételődött. Egy erős ház hitele nagyot esett a Tanács Játékában.</w:t>
      </w:r>
    </w:p>
    <w:p>
      <w:pPr>
        <w:pStyle w:val="Normal"/>
        <w:ind w:firstLine="284"/>
        <w:jc w:val="both"/>
        <w:rPr>
          <w:sz w:val="22"/>
          <w:szCs w:val="22"/>
        </w:rPr>
      </w:pPr>
      <w:r>
        <w:rPr>
          <w:sz w:val="22"/>
          <w:szCs w:val="22"/>
        </w:rPr>
        <w:t>Mara az egész hajóút alatt ezen töprengett, sőt, tovább: még akkor is, amikor gyaloghintója végigimbolygott Sulan-Qu zsúfolt utcáin, majd az Acoma birtokot övező csendesebb vidéken. Mivel a Nagytanácsban megszűnt a Minwanabi dominancia, Almecho komoly ellenfél nélkül maradt, eltekintve a Kék Kerék és a Haladás Párt tagjainak szövetségétől. Mara a kísérete után haladó díszes nemesi hintókat figyelve eltűnődött a várható politikai átrendeződéseken. Halvány mosolyféleséggel az ajkán fogadta, hogy Nacoya bölcsen Hokanu Shinzawai mellé akarja ültetni, legalább egyszer a lakomák folyamán. Aztán magában felnevetett. Most, amikor ismét meg kell fontolnia a házasságot, a Birodalom egy újabb fordulónyi többszemélyes marakodásba kezd, mert a játék új fázisba ért, de azért mindig is a Tanács Játéka marad.</w:t>
      </w:r>
    </w:p>
    <w:p>
      <w:pPr>
        <w:pStyle w:val="Style21"/>
        <w:ind w:firstLine="284"/>
        <w:rPr>
          <w:sz w:val="22"/>
          <w:szCs w:val="22"/>
        </w:rPr>
      </w:pPr>
      <w:r>
        <w:rPr>
          <w:sz w:val="22"/>
          <w:szCs w:val="22"/>
        </w:rPr>
        <w:t>Mara megfordult, hogy megossza gondolatát Nacoyával, az öregasszony azonban elbóbiskolt. Végül, amikor megint ismerős utakon jártak, elmúlt az első tanácsadó feszültsége, amely a Minwanabi házban való vendégeskedés alatt folyamatosan fokozódott.</w:t>
      </w:r>
    </w:p>
    <w:p>
      <w:pPr>
        <w:pStyle w:val="Style11"/>
        <w:ind w:firstLine="284"/>
        <w:jc w:val="both"/>
        <w:rPr>
          <w:sz w:val="22"/>
          <w:szCs w:val="22"/>
        </w:rPr>
      </w:pPr>
      <w:r>
        <w:rPr>
          <w:sz w:val="22"/>
          <w:szCs w:val="22"/>
        </w:rPr>
        <w:t>.Ekkor azonban megszólalt Arakasi:</w:t>
      </w:r>
    </w:p>
    <w:p>
      <w:pPr>
        <w:pStyle w:val="Style11"/>
        <w:ind w:firstLine="284"/>
        <w:jc w:val="both"/>
        <w:rPr>
          <w:sz w:val="22"/>
          <w:szCs w:val="22"/>
        </w:rPr>
      </w:pPr>
      <w:r>
        <w:rPr>
          <w:sz w:val="22"/>
          <w:szCs w:val="22"/>
        </w:rPr>
        <w:t>- Úrnőm, valami szokatlan dolog folyik előttünk.</w:t>
      </w:r>
    </w:p>
    <w:p>
      <w:pPr>
        <w:pStyle w:val="Style21"/>
        <w:ind w:firstLine="284"/>
        <w:rPr>
          <w:sz w:val="22"/>
          <w:szCs w:val="22"/>
        </w:rPr>
      </w:pPr>
      <w:r>
        <w:rPr>
          <w:sz w:val="22"/>
          <w:szCs w:val="22"/>
        </w:rPr>
        <w:t>Nacoya felriadt, szokásos morgolódása azonban elhalt, amikor meglátta úrnője feszülten figyelő arcát. A következő domb tetején, az Acoma birtok határán két harcos állt az út két oldalán. Balra, már az Acomák területén egy megszokott zöldbe öltözött katona várakozott, saját kaszárnyájukból. Jobbra, a Birodalom földjén viszont a másik katona az Anasatik vörös-sárga páncélját viselte. Amint meglátták Mara kíséretét és gyaloghintóját, mindkét férfi sarkon fordult, és szinte kórusban felkiáltottak:</w:t>
      </w:r>
    </w:p>
    <w:p>
      <w:pPr>
        <w:pStyle w:val="Style11"/>
        <w:ind w:firstLine="284"/>
        <w:jc w:val="both"/>
        <w:rPr>
          <w:sz w:val="22"/>
          <w:szCs w:val="22"/>
        </w:rPr>
      </w:pPr>
      <w:r>
        <w:rPr>
          <w:sz w:val="22"/>
          <w:szCs w:val="22"/>
        </w:rPr>
        <w:t>- Acoma! Acoma!</w:t>
      </w:r>
    </w:p>
    <w:p>
      <w:pPr>
        <w:pStyle w:val="Style21"/>
        <w:ind w:firstLine="284"/>
        <w:rPr>
          <w:sz w:val="22"/>
          <w:szCs w:val="22"/>
        </w:rPr>
      </w:pPr>
      <w:r>
        <w:rPr>
          <w:sz w:val="22"/>
          <w:szCs w:val="22"/>
        </w:rPr>
        <w:t>Mara meglepetten vette tudomásul, hogy hintója balra fordul, amikor azonban hátrapillantott, észrevette, hogy hordszékvivői csak félrehúzódnak, hogy helyet csináljanak a melléjük felzárkózó hadúri gyaloghintónak. Almecho túlkiabálta a lábdobogást.</w:t>
      </w:r>
    </w:p>
    <w:p>
      <w:pPr>
        <w:pStyle w:val="Style11"/>
        <w:ind w:firstLine="284"/>
        <w:jc w:val="both"/>
        <w:rPr>
          <w:sz w:val="22"/>
          <w:szCs w:val="22"/>
        </w:rPr>
      </w:pPr>
      <w:r>
        <w:rPr>
          <w:sz w:val="22"/>
          <w:szCs w:val="22"/>
        </w:rPr>
        <w:t>- Hölgyem, igazán különös fogadtatást szervezett.</w:t>
      </w:r>
    </w:p>
    <w:p>
      <w:pPr>
        <w:pStyle w:val="Normal"/>
        <w:ind w:firstLine="284"/>
        <w:jc w:val="both"/>
        <w:rPr>
          <w:sz w:val="22"/>
          <w:szCs w:val="22"/>
        </w:rPr>
      </w:pPr>
      <w:r>
        <w:rPr>
          <w:sz w:val="22"/>
          <w:szCs w:val="22"/>
        </w:rPr>
        <w:t>- Nagyuram, nem tudom, mit jelent mindez - felelte Mara maga is meglépetten.</w:t>
      </w:r>
    </w:p>
    <w:p>
      <w:pPr>
        <w:pStyle w:val="Style21"/>
        <w:ind w:firstLine="284"/>
        <w:rPr>
          <w:sz w:val="22"/>
          <w:szCs w:val="22"/>
        </w:rPr>
      </w:pPr>
      <w:r>
        <w:rPr>
          <w:sz w:val="22"/>
          <w:szCs w:val="22"/>
        </w:rPr>
        <w:t>A hadúr intett a Császári Fehéreknek, és a két kíséret fej-fej mellett ért a domb tetejére. A domb mögött újabb harcos páros várakozott, távolabb pedig még egy pár álldogált. Az imakapu előtti utolsó domb tetején egy negyedik párt lehetett látni. És a gyaloghintó ringatózása ellenére tisztán lehetett hallani, hogy az „Acoma" kiáltás előzi meg a visszatérő menetet.</w:t>
      </w:r>
    </w:p>
    <w:p>
      <w:pPr>
        <w:pStyle w:val="Style11"/>
        <w:ind w:firstLine="284"/>
        <w:jc w:val="both"/>
        <w:rPr>
          <w:sz w:val="22"/>
          <w:szCs w:val="22"/>
        </w:rPr>
      </w:pPr>
      <w:r>
        <w:rPr>
          <w:sz w:val="22"/>
          <w:szCs w:val="22"/>
        </w:rPr>
        <w:t>Mara fejet hajtott Almecho felé.</w:t>
      </w:r>
    </w:p>
    <w:p>
      <w:pPr>
        <w:pStyle w:val="Style11"/>
        <w:ind w:firstLine="284"/>
        <w:jc w:val="both"/>
        <w:rPr>
          <w:sz w:val="22"/>
          <w:szCs w:val="22"/>
        </w:rPr>
      </w:pPr>
      <w:r>
        <w:rPr>
          <w:sz w:val="22"/>
          <w:szCs w:val="22"/>
        </w:rPr>
        <w:t>- Ha nagyuram megengedi...</w:t>
      </w:r>
    </w:p>
    <w:p>
      <w:pPr>
        <w:pStyle w:val="Style21"/>
        <w:ind w:firstLine="284"/>
        <w:rPr>
          <w:sz w:val="22"/>
          <w:szCs w:val="22"/>
        </w:rPr>
      </w:pPr>
      <w:r>
        <w:rPr>
          <w:sz w:val="22"/>
          <w:szCs w:val="22"/>
        </w:rPr>
        <w:t>Almecho kurta bólintására Mara utasította hordszékvivőit, hogy gyorsítsanak. A lány megragadta a gyöngyökkel díszített korlátot, amint rabszolgái ügetni kezdtek. Testőrei velük szaladtak, át az ismerős mezőkön, a hasznólegelőkön, amelyeken barnás tehenek és borjak legelésztek. Marának elszorult a szíve. Ameddig a szeme ellátott, a mezőkön egyetlenegy munkás, pásztor, hordár, vagy kocsihajtó sem dolgozott. Még a rabszolgák is hiányoztak. Ahol az Acoma munkásoknak kellett volna keményen dolgozniuk, ott csak elhagyatott gabonatábla és jószág álldogált a napon.</w:t>
      </w:r>
    </w:p>
    <w:p>
      <w:pPr>
        <w:pStyle w:val="Normal"/>
        <w:ind w:firstLine="284"/>
        <w:jc w:val="both"/>
        <w:rPr>
          <w:sz w:val="22"/>
          <w:szCs w:val="22"/>
        </w:rPr>
      </w:pPr>
      <w:r>
        <w:rPr>
          <w:sz w:val="22"/>
          <w:szCs w:val="22"/>
        </w:rPr>
        <w:t>Mara azt kívánta, bárcsak élvezhetné most Keyoke megnyugtató jelenlétét, de azért odakiabált az első Acoma harcosnak, aki mellett elhaladtak:</w:t>
      </w:r>
    </w:p>
    <w:p>
      <w:pPr>
        <w:pStyle w:val="Style11"/>
        <w:ind w:firstLine="284"/>
        <w:jc w:val="both"/>
        <w:rPr>
          <w:sz w:val="22"/>
          <w:szCs w:val="22"/>
        </w:rPr>
      </w:pPr>
      <w:r>
        <w:rPr>
          <w:sz w:val="22"/>
          <w:szCs w:val="22"/>
        </w:rPr>
        <w:t>- Mi folyik itt? Megtámadtak minket?</w:t>
      </w:r>
    </w:p>
    <w:p>
      <w:pPr>
        <w:pStyle w:val="Normal"/>
        <w:ind w:firstLine="284"/>
        <w:jc w:val="both"/>
        <w:rPr>
          <w:sz w:val="22"/>
          <w:szCs w:val="22"/>
        </w:rPr>
      </w:pPr>
      <w:r>
        <w:rPr>
          <w:sz w:val="22"/>
          <w:szCs w:val="22"/>
        </w:rPr>
        <w:t>A férfi felvette az ügető rabszolgák tempóját, és futás közben jelentést tett:</w:t>
      </w:r>
    </w:p>
    <w:p>
      <w:pPr>
        <w:pStyle w:val="Style21"/>
        <w:ind w:firstLine="284"/>
        <w:rPr>
          <w:sz w:val="22"/>
          <w:szCs w:val="22"/>
        </w:rPr>
      </w:pPr>
      <w:r>
        <w:rPr>
          <w:sz w:val="22"/>
          <w:szCs w:val="22"/>
        </w:rPr>
        <w:t>- Tegnap Anasati katonák érkeztek, úrnőm. Az imakapun túl vertek tábort. Keyoke haderőparancsnok szólt, hogy minden harcos álljon készenlétben. Az úton elhelyezett őrszemeknek jelenteniük kell, ha ön visszatér, illetve ha Minwanabi seregek tűnnek fel.</w:t>
      </w:r>
    </w:p>
    <w:p>
      <w:pPr>
        <w:pStyle w:val="Normal"/>
        <w:ind w:firstLine="284"/>
        <w:jc w:val="both"/>
        <w:rPr>
          <w:sz w:val="22"/>
          <w:szCs w:val="22"/>
        </w:rPr>
      </w:pPr>
      <w:r>
        <w:rPr>
          <w:sz w:val="22"/>
          <w:szCs w:val="22"/>
        </w:rPr>
        <w:t>- Óvatosnak kell lenned, lányom - mondta Nacoya a gyaloghintó mozgásától el-elakadó lélegzettel, mégis gondosan artikulálva.</w:t>
      </w:r>
    </w:p>
    <w:p>
      <w:pPr>
        <w:pStyle w:val="Style21"/>
        <w:ind w:firstLine="284"/>
        <w:rPr>
          <w:sz w:val="22"/>
          <w:szCs w:val="22"/>
        </w:rPr>
      </w:pPr>
      <w:r>
        <w:rPr>
          <w:sz w:val="22"/>
          <w:szCs w:val="22"/>
        </w:rPr>
        <w:t>Marának azonban nem volt szüksége figyelmeztetésre, hogy aggódni kezdjen. Intett Keyoke őrszemének, hogy csatlakozzon díszkíséretéhez, aztán odaszólt a saját emberével szemközti Anasati harcosnak, aki az út túloldalán, de szintén a hintó mellett haladt.</w:t>
      </w:r>
    </w:p>
    <w:p>
      <w:pPr>
        <w:pStyle w:val="Style21"/>
        <w:ind w:firstLine="284"/>
        <w:rPr>
          <w:sz w:val="22"/>
          <w:szCs w:val="22"/>
        </w:rPr>
      </w:pPr>
      <w:r>
        <w:rPr>
          <w:sz w:val="22"/>
          <w:szCs w:val="22"/>
        </w:rPr>
        <w:t>Csak udvariasságból kaphatott választ, mivel egyetlen Anasati harcosnak sem kellett felelnie Acoma úrnőnek. Ez a férfi más utasításokat kaphatott, mivel továbbra is, némán, eltökélten előrefordított arccal szaladt. Amikor a hordszék az utolsó domb tetejére ért, a lent elterülő völgyben színes páncélok tömege látszott. Marának elakadt a lélegzete.</w:t>
      </w:r>
    </w:p>
    <w:p>
      <w:pPr>
        <w:pStyle w:val="Style21"/>
        <w:ind w:firstLine="284"/>
        <w:rPr>
          <w:sz w:val="22"/>
          <w:szCs w:val="22"/>
        </w:rPr>
      </w:pPr>
      <w:r>
        <w:rPr>
          <w:sz w:val="22"/>
          <w:szCs w:val="22"/>
        </w:rPr>
        <w:t>Több mint ezer Anasati katona állt a kapuja előtt harcra kész alakzatban. Velük szemben, az alacsony határfal túlsó oldalán Keyoke hasonló számú Acoma harcost irányított. A zöld sorokat imitt-amott fekete csillogás törte meg - cho-ja harcosok, akik eleget akartak tenni a királynőjükkel kötött megállapodásnak, amely hadba szólította őket, amennyiben bármi fenyegetné az Acoma földek békéjét.</w:t>
      </w:r>
    </w:p>
    <w:p>
      <w:pPr>
        <w:pStyle w:val="Style21"/>
        <w:ind w:firstLine="284"/>
        <w:rPr>
          <w:sz w:val="22"/>
          <w:szCs w:val="22"/>
        </w:rPr>
      </w:pPr>
      <w:r>
        <w:rPr>
          <w:sz w:val="22"/>
          <w:szCs w:val="22"/>
        </w:rPr>
        <w:t>Abban a pillanatban, amint a hintó felbukkant, kiáltások visszhangzottak a völgyben. A látvány kirobbanó éljenzésre késztette az Acoma erőket, és Mara döbbenetére az Anasati hadak velük ujjongtak. Ekkor olyasmi történt, amiről még az öreg Nacoya sem hallott sosem - sem mesékben, sem balladákban, sem a Tanács Nagy Játékának feljegyzett történetében: a két sereg alakulatai felbomlottak. Fegyverüket eldobálva, sisakjukat kicsatolva egyetlen vidám tömegként gyűltek Mara hordszéke köré.</w:t>
      </w:r>
    </w:p>
    <w:p>
      <w:pPr>
        <w:pStyle w:val="Style21"/>
        <w:ind w:firstLine="284"/>
        <w:rPr>
          <w:sz w:val="22"/>
          <w:szCs w:val="22"/>
        </w:rPr>
      </w:pPr>
      <w:r>
        <w:rPr>
          <w:sz w:val="22"/>
          <w:szCs w:val="22"/>
        </w:rPr>
        <w:t>Mara csak ámult és bámult. Az élénkülő szellő port emelt a levegőbe, füstszerű ködbe borítva a síkságot, ahol kétezer kiáltozó katona vette körül hintóját és díszkíséretét. Keyoke nagy nehezen keresztülnyomakodott az Acoma sorfalon. Üres térség nyílt az Anasati oldalon, és a zavarodott Mara hirtelen szemtől szemben találta magát Tecumával. Anasati nagyúr ősei élénkvörös, sárga szegélyű páncélját viselte, mellette pedig tollforgós haderőparancsnoka haladt.</w:t>
      </w:r>
    </w:p>
    <w:p>
      <w:pPr>
        <w:pStyle w:val="Style11"/>
        <w:ind w:firstLine="284"/>
        <w:jc w:val="both"/>
        <w:rPr>
          <w:sz w:val="22"/>
          <w:szCs w:val="22"/>
        </w:rPr>
      </w:pPr>
      <w:r>
        <w:rPr>
          <w:sz w:val="22"/>
          <w:szCs w:val="22"/>
        </w:rPr>
        <w:t>A rengeteg harcos elcsöndesedve állt meg, még a hordszékvivők is megtorpantak. Zihálásuk hangosnak hallatszott a beálló csöndben, amikor Keyoke meghajolt Mara előtt.</w:t>
      </w:r>
    </w:p>
    <w:p>
      <w:pPr>
        <w:pStyle w:val="Style21"/>
        <w:ind w:firstLine="284"/>
        <w:rPr>
          <w:sz w:val="22"/>
          <w:szCs w:val="22"/>
        </w:rPr>
      </w:pPr>
      <w:r>
        <w:rPr>
          <w:sz w:val="22"/>
          <w:szCs w:val="22"/>
        </w:rPr>
        <w:t>- Úrnőm - üdvözölte.</w:t>
      </w:r>
    </w:p>
    <w:p>
      <w:pPr>
        <w:pStyle w:val="Normal"/>
        <w:ind w:firstLine="284"/>
        <w:jc w:val="both"/>
        <w:rPr>
          <w:sz w:val="22"/>
          <w:szCs w:val="22"/>
        </w:rPr>
      </w:pPr>
      <w:r>
        <w:rPr>
          <w:sz w:val="22"/>
          <w:szCs w:val="22"/>
        </w:rPr>
        <w:t>Tecuma előrelépett. Acoma uralkodó sok-sok nemzedék óta nem láthatott ilyen udvarias meghajlást családja részéről.</w:t>
      </w:r>
    </w:p>
    <w:p>
      <w:pPr>
        <w:pStyle w:val="Normal"/>
        <w:ind w:firstLine="284"/>
        <w:jc w:val="both"/>
        <w:rPr>
          <w:sz w:val="22"/>
          <w:szCs w:val="22"/>
        </w:rPr>
      </w:pPr>
      <w:r>
        <w:rPr>
          <w:sz w:val="22"/>
          <w:szCs w:val="22"/>
        </w:rPr>
        <w:t>- Nagyuram - fogadta Mara a köszöntést kissé mereven a hosszú üldögéléstől. Zavarodottan felvonta szemöldökét, majd jelentést kért haderőparancsnokától</w:t>
      </w:r>
    </w:p>
    <w:p>
      <w:pPr>
        <w:pStyle w:val="Normal"/>
        <w:ind w:firstLine="284"/>
        <w:jc w:val="both"/>
        <w:rPr>
          <w:sz w:val="22"/>
          <w:szCs w:val="22"/>
        </w:rPr>
      </w:pPr>
      <w:r>
        <w:rPr>
          <w:sz w:val="22"/>
          <w:szCs w:val="22"/>
        </w:rPr>
        <w:t>Keyoke felegyenesedett. Olyan hangosan szólalt meg, hogy mindenki hallhassa:</w:t>
      </w:r>
    </w:p>
    <w:p>
      <w:pPr>
        <w:pStyle w:val="Style11"/>
        <w:ind w:firstLine="284"/>
        <w:jc w:val="both"/>
        <w:rPr>
          <w:sz w:val="22"/>
          <w:szCs w:val="22"/>
        </w:rPr>
      </w:pPr>
      <w:r>
        <w:rPr>
          <w:sz w:val="22"/>
          <w:szCs w:val="22"/>
        </w:rPr>
        <w:t>- Az őrjáratok tegnap alkonyatkor egy sereg közeledését jelezték, úrnőm. Seregszemlét tartottam a kaszárnyában, aztán magam indultan a behatolók megállítására...</w:t>
      </w:r>
    </w:p>
    <w:p>
      <w:pPr>
        <w:pStyle w:val="Style21"/>
        <w:ind w:firstLine="284"/>
        <w:rPr>
          <w:sz w:val="22"/>
          <w:szCs w:val="22"/>
        </w:rPr>
      </w:pPr>
      <w:r>
        <w:rPr>
          <w:sz w:val="22"/>
          <w:szCs w:val="22"/>
        </w:rPr>
        <w:t>Tecuma közbevágott:</w:t>
      </w:r>
    </w:p>
    <w:p>
      <w:pPr>
        <w:pStyle w:val="Style21"/>
        <w:ind w:firstLine="284"/>
        <w:rPr>
          <w:sz w:val="22"/>
          <w:szCs w:val="22"/>
        </w:rPr>
      </w:pPr>
      <w:r>
        <w:rPr>
          <w:sz w:val="22"/>
          <w:szCs w:val="22"/>
        </w:rPr>
        <w:t>- Nem léptünk Acoma földre, haderőparancsnok.</w:t>
      </w:r>
    </w:p>
    <w:p>
      <w:pPr>
        <w:pStyle w:val="Style21"/>
        <w:ind w:firstLine="284"/>
        <w:rPr>
          <w:sz w:val="22"/>
          <w:szCs w:val="22"/>
        </w:rPr>
      </w:pPr>
      <w:r>
        <w:rPr>
          <w:sz w:val="22"/>
          <w:szCs w:val="22"/>
        </w:rPr>
        <w:t>Keyoke jeges pillantással ismerte el a tényt:</w:t>
      </w:r>
    </w:p>
    <w:p>
      <w:pPr>
        <w:pStyle w:val="Style11"/>
        <w:ind w:firstLine="284"/>
        <w:jc w:val="both"/>
        <w:rPr>
          <w:sz w:val="22"/>
          <w:szCs w:val="22"/>
        </w:rPr>
      </w:pPr>
      <w:r>
        <w:rPr>
          <w:sz w:val="22"/>
          <w:szCs w:val="22"/>
        </w:rPr>
        <w:t>- Így igaz, nagyuram! - Aztán ismét Marára nézve folytatta: - Anasati nagyurunk érkezett meg, aki követelte, hogy láthassa az unokáját. Az ön távollétében megtagadtam, hogy magával hozza a „díszkíséretét".</w:t>
      </w:r>
    </w:p>
    <w:p>
      <w:pPr>
        <w:pStyle w:val="Style21"/>
        <w:ind w:firstLine="284"/>
        <w:rPr>
          <w:sz w:val="22"/>
          <w:szCs w:val="22"/>
        </w:rPr>
      </w:pPr>
      <w:r>
        <w:rPr>
          <w:sz w:val="22"/>
          <w:szCs w:val="22"/>
        </w:rPr>
        <w:t>A lány kifejezéstelen arccal meredt Ayaki nagyapjára.</w:t>
      </w:r>
    </w:p>
    <w:p>
      <w:pPr>
        <w:pStyle w:val="Style21"/>
        <w:ind w:firstLine="284"/>
        <w:rPr>
          <w:sz w:val="22"/>
          <w:szCs w:val="22"/>
        </w:rPr>
      </w:pPr>
      <w:r>
        <w:rPr>
          <w:sz w:val="22"/>
          <w:szCs w:val="22"/>
        </w:rPr>
        <w:t>- Tecuma úr, ön képes volt „díszkíséretként" a fél haderejét elhozni?</w:t>
      </w:r>
    </w:p>
    <w:p>
      <w:pPr>
        <w:pStyle w:val="Style11"/>
        <w:ind w:firstLine="284"/>
        <w:jc w:val="both"/>
        <w:rPr>
          <w:sz w:val="22"/>
          <w:szCs w:val="22"/>
        </w:rPr>
      </w:pPr>
      <w:r>
        <w:rPr>
          <w:sz w:val="22"/>
          <w:szCs w:val="22"/>
        </w:rPr>
        <w:t>- A harmadát, Mara úrnő - sóhajtott fel Tecuma. - Halesko és Jiro parancsolnak a maradék kétharmadnak - az idős férfi némiképp tétovázott, de amíg gondolkozott, kicsatolta és levette sisakját. - Forrásaim azt jelezték, hogy ön nem fogja túlélni a hadúr ünnepségét, és - felsóhajtott, mintha nem szívesen ismerné be a következőket - féltem, hogy így lesz. Úgy döntöttem, meglátogatom az unokámat, nehogy bántódás érje őt, amennyiben Jingu végleg le akarja zárni az Acoma-Minwanabi vérviszályt.</w:t>
      </w:r>
    </w:p>
    <w:p>
      <w:pPr>
        <w:pStyle w:val="Style21"/>
        <w:ind w:firstLine="284"/>
        <w:rPr>
          <w:sz w:val="22"/>
          <w:szCs w:val="22"/>
        </w:rPr>
      </w:pPr>
      <w:r>
        <w:rPr>
          <w:sz w:val="22"/>
          <w:szCs w:val="22"/>
        </w:rPr>
        <w:t>Mara bólogatva vonta föl szemöldökét.</w:t>
      </w:r>
    </w:p>
    <w:p>
      <w:pPr>
        <w:pStyle w:val="Normal"/>
        <w:ind w:firstLine="284"/>
        <w:jc w:val="both"/>
        <w:rPr>
          <w:sz w:val="22"/>
          <w:szCs w:val="22"/>
        </w:rPr>
      </w:pPr>
      <w:r>
        <w:rPr>
          <w:sz w:val="22"/>
          <w:szCs w:val="22"/>
        </w:rPr>
        <w:t>- Tehát amikor a haderőparancsnokom nem fogadta el az unokája iránti érdeklődését, úgy döntött, marad, és megvárja, ki bukkan föl először, jómagam vagy Jingu serege.</w:t>
      </w:r>
    </w:p>
    <w:p>
      <w:pPr>
        <w:pStyle w:val="Normal"/>
        <w:ind w:firstLine="284"/>
        <w:jc w:val="both"/>
        <w:rPr>
          <w:sz w:val="22"/>
          <w:szCs w:val="22"/>
        </w:rPr>
      </w:pPr>
      <w:r>
        <w:rPr>
          <w:sz w:val="22"/>
          <w:szCs w:val="22"/>
        </w:rPr>
        <w:t>- Így van - Tecuma megszorította sisakját. - Amennyiben Minwanabi katonák meneteltek volna azon a dombon, bevonultam volna, hogy megvédjem az unokámat.</w:t>
      </w:r>
    </w:p>
    <w:p>
      <w:pPr>
        <w:pStyle w:val="Normal"/>
        <w:ind w:firstLine="284"/>
        <w:jc w:val="both"/>
        <w:rPr>
          <w:sz w:val="22"/>
          <w:szCs w:val="22"/>
        </w:rPr>
      </w:pPr>
      <w:r>
        <w:rPr>
          <w:sz w:val="22"/>
          <w:szCs w:val="22"/>
        </w:rPr>
        <w:t>- Én pedig megállítottam volna - fűzte hozzá Keyoke közömbös hangon.</w:t>
      </w:r>
    </w:p>
    <w:p>
      <w:pPr>
        <w:pStyle w:val="Normal"/>
        <w:ind w:firstLine="284"/>
        <w:jc w:val="both"/>
        <w:rPr>
          <w:sz w:val="22"/>
          <w:szCs w:val="22"/>
        </w:rPr>
      </w:pPr>
      <w:r>
        <w:rPr>
          <w:sz w:val="22"/>
          <w:szCs w:val="22"/>
        </w:rPr>
        <w:t>Mara nyomatékosan haderőparancsnokára, majd apósára nézett.</w:t>
      </w:r>
    </w:p>
    <w:p>
      <w:pPr>
        <w:pStyle w:val="Style11"/>
        <w:ind w:firstLine="284"/>
        <w:jc w:val="both"/>
        <w:rPr>
          <w:sz w:val="22"/>
          <w:szCs w:val="22"/>
        </w:rPr>
      </w:pPr>
      <w:r>
        <w:rPr>
          <w:sz w:val="22"/>
          <w:szCs w:val="22"/>
        </w:rPr>
        <w:t>- Akkor elvégezték volna Jingu helyett a munkát - rázta a fejét bosszúsan. - Az én hibám. Gondolnom kellett volna rá, hogy egy Anasati nagypapa aggodalma háborúvá fajulhat. Mindazonáltal most már nincs miért aggódni, Tecuma. Az unokája biztonságban van.</w:t>
      </w:r>
    </w:p>
    <w:p>
      <w:pPr>
        <w:pStyle w:val="Normal"/>
        <w:ind w:firstLine="284"/>
        <w:jc w:val="both"/>
        <w:rPr>
          <w:sz w:val="22"/>
          <w:szCs w:val="22"/>
        </w:rPr>
      </w:pPr>
      <w:r>
        <w:rPr>
          <w:sz w:val="22"/>
          <w:szCs w:val="22"/>
        </w:rPr>
        <w:t>Acoma úrnő egy pillanatra elhallgatott, ahogy ismét átérezte a csoda okozta megkönnyebbülést.</w:t>
      </w:r>
    </w:p>
    <w:p>
      <w:pPr>
        <w:pStyle w:val="Style21"/>
        <w:ind w:firstLine="284"/>
        <w:rPr>
          <w:sz w:val="22"/>
          <w:szCs w:val="22"/>
        </w:rPr>
      </w:pPr>
      <w:r>
        <w:rPr>
          <w:sz w:val="22"/>
          <w:szCs w:val="22"/>
        </w:rPr>
        <w:t>- Jingu halott, mégpedig saját keze által.</w:t>
      </w:r>
    </w:p>
    <w:p>
      <w:pPr>
        <w:pStyle w:val="Style21"/>
        <w:ind w:firstLine="284"/>
        <w:rPr>
          <w:sz w:val="22"/>
          <w:szCs w:val="22"/>
        </w:rPr>
      </w:pPr>
      <w:r>
        <w:rPr>
          <w:sz w:val="22"/>
          <w:szCs w:val="22"/>
        </w:rPr>
        <w:t>Tecuma hátrahőkölve takarta el galambősz haját sisakjával.</w:t>
      </w:r>
    </w:p>
    <w:p>
      <w:pPr>
        <w:pStyle w:val="Style21"/>
        <w:ind w:firstLine="284"/>
        <w:rPr>
          <w:sz w:val="22"/>
          <w:szCs w:val="22"/>
        </w:rPr>
      </w:pPr>
      <w:r>
        <w:rPr>
          <w:sz w:val="22"/>
          <w:szCs w:val="22"/>
        </w:rPr>
        <w:t>- De...</w:t>
      </w:r>
    </w:p>
    <w:p>
      <w:pPr>
        <w:pStyle w:val="Normal"/>
        <w:ind w:firstLine="284"/>
        <w:jc w:val="both"/>
        <w:rPr>
          <w:sz w:val="22"/>
          <w:szCs w:val="22"/>
        </w:rPr>
      </w:pPr>
      <w:r>
        <w:rPr>
          <w:sz w:val="22"/>
          <w:szCs w:val="22"/>
        </w:rPr>
        <w:t>- Tudom, nem kapott hírt róla - szakította félbe Mara. - Az Anasatik számára sajnálatos módon az ön „forrása" is halott.</w:t>
      </w:r>
    </w:p>
    <w:p>
      <w:pPr>
        <w:pStyle w:val="Style11"/>
        <w:ind w:firstLine="284"/>
        <w:jc w:val="both"/>
        <w:rPr>
          <w:sz w:val="22"/>
          <w:szCs w:val="22"/>
        </w:rPr>
      </w:pPr>
      <w:r>
        <w:rPr>
          <w:sz w:val="22"/>
          <w:szCs w:val="22"/>
        </w:rPr>
        <w:t>A hír hallatán Tecuma szeme összeszűkült. Láthatólag nagyon szerette volna tudni, hogyan szerzett Mara tudomást Teaniról, de nem szólt semmit. Nagyon nyugodtan várakozott, amíg Mara elmondta neki az utolsó újdonságot is:</w:t>
      </w:r>
    </w:p>
    <w:p>
      <w:pPr>
        <w:pStyle w:val="Style11"/>
        <w:ind w:firstLine="284"/>
        <w:jc w:val="both"/>
        <w:rPr>
          <w:sz w:val="22"/>
          <w:szCs w:val="22"/>
        </w:rPr>
      </w:pPr>
      <w:r>
        <w:rPr>
          <w:sz w:val="22"/>
          <w:szCs w:val="22"/>
        </w:rPr>
        <w:t>- Átköltöztettük ide a hadúr születésnapi ünnepségét, Tecuma. Mivel ön az egyetlen nagyúr, aki nem volt jelen, talán nem bánná, ha ezen változtatnánk, és csatlakozna hozzánk a következő két napban? De kérem, értse meg: ragaszkodnom kell hozzá, hogy ön is ötven főre korlátozza a díszkíséretét, mint minden más vendég.</w:t>
      </w:r>
    </w:p>
    <w:p>
      <w:pPr>
        <w:pStyle w:val="Style11"/>
        <w:ind w:firstLine="284"/>
        <w:jc w:val="both"/>
        <w:rPr>
          <w:sz w:val="22"/>
          <w:szCs w:val="22"/>
        </w:rPr>
      </w:pPr>
      <w:r>
        <w:rPr>
          <w:sz w:val="22"/>
          <w:szCs w:val="22"/>
        </w:rPr>
        <w:t>Az idős nagyúr megkönnyebbülten és némiképp mulatva bólintott. Miközben Mara utasította saját díszkíséretét, hogy folytassák a menetelést a birtok felé, a férfi valami csodálatfélével nézett a nő karcsú alakjára.</w:t>
      </w:r>
    </w:p>
    <w:p>
      <w:pPr>
        <w:pStyle w:val="Style11"/>
        <w:ind w:firstLine="284"/>
        <w:jc w:val="both"/>
        <w:rPr>
          <w:sz w:val="22"/>
          <w:szCs w:val="22"/>
        </w:rPr>
      </w:pPr>
      <w:r>
        <w:rPr>
          <w:sz w:val="22"/>
          <w:szCs w:val="22"/>
        </w:rPr>
        <w:t>- Jó, hogy nem Minwanabi seregét láttuk megjelenni azon a dombon, Mara! - Szemügyre vette az eltökélt harcost Mara mellett, majd hozzáfűzte: - Sietve megadásra kellett volna kényszerítenünk a haderőparancsnokát, miközben erőink nagy része feltartotta volna Jingu seregét. Erre egyetlen porcikám sem vágyott.</w:t>
      </w:r>
    </w:p>
    <w:p>
      <w:pPr>
        <w:pStyle w:val="Style11"/>
        <w:ind w:firstLine="284"/>
        <w:jc w:val="both"/>
        <w:rPr>
          <w:spacing w:val="2"/>
          <w:sz w:val="22"/>
          <w:szCs w:val="22"/>
        </w:rPr>
      </w:pPr>
      <w:r>
        <w:rPr>
          <w:sz w:val="22"/>
          <w:szCs w:val="22"/>
        </w:rPr>
        <w:t>Keyoke nem szólt semmit, csak megfordult, és jelt adott Lujannak, aki az Acoma katonák első sorának végén állt. A tiszt erre intett egy még távolabb álló katonának. Amikor Mara kíváncsi pillantást vetett Keyokére, a férfi azt mondta:</w:t>
      </w:r>
    </w:p>
    <w:p>
      <w:pPr>
        <w:pStyle w:val="Style11"/>
        <w:ind w:firstLine="284"/>
        <w:jc w:val="both"/>
        <w:rPr>
          <w:sz w:val="22"/>
          <w:szCs w:val="22"/>
        </w:rPr>
      </w:pPr>
      <w:r>
        <w:rPr>
          <w:sz w:val="22"/>
          <w:szCs w:val="22"/>
        </w:rPr>
        <w:t>- Csak jeleztem, hogy a lesben álló száz cho-ja harcos szabadon visszatérhet a bolyába, úrnőm. Most pedig, ha megengedi, oszoljt parancsolnék az embereknek.</w:t>
      </w:r>
    </w:p>
    <w:p>
      <w:pPr>
        <w:pStyle w:val="Style11"/>
        <w:ind w:firstLine="284"/>
        <w:jc w:val="both"/>
        <w:rPr>
          <w:sz w:val="22"/>
          <w:szCs w:val="22"/>
        </w:rPr>
      </w:pPr>
      <w:r>
        <w:rPr>
          <w:sz w:val="22"/>
          <w:szCs w:val="22"/>
        </w:rPr>
        <w:t>Mara elmosolyodott, bár a világért sem nevette volna ki a döbbent képet vágó Tecumát, akit láthatólag meglepett a hír, hogy további száz cho-ja harcos várta volna előőrseit, amennyiben átlépik az Acoma határt.</w:t>
      </w:r>
    </w:p>
    <w:p>
      <w:pPr>
        <w:pStyle w:val="Style11"/>
        <w:ind w:firstLine="284"/>
        <w:jc w:val="both"/>
        <w:rPr>
          <w:sz w:val="22"/>
          <w:szCs w:val="22"/>
        </w:rPr>
      </w:pPr>
      <w:r>
        <w:rPr>
          <w:sz w:val="22"/>
          <w:szCs w:val="22"/>
        </w:rPr>
        <w:t>- Jelölj ki díszőrséget, Keyoke, amely üdvözli vendégeinket! - A haderőparancsnok tisztelgett, majd sarkon fordult, és tette, amit mondtak neki. Tecumára nézve Mara még hozzátette: - Fiam nagyapja, amint befejezte a haderőivel kapcsolatos rendelkezést, kérem, jöjjön, és legyen a vendégem!</w:t>
      </w:r>
    </w:p>
    <w:p>
      <w:pPr>
        <w:pStyle w:val="Style21"/>
        <w:ind w:firstLine="284"/>
        <w:rPr>
          <w:sz w:val="22"/>
          <w:szCs w:val="22"/>
        </w:rPr>
      </w:pPr>
      <w:r>
        <w:rPr>
          <w:sz w:val="22"/>
          <w:szCs w:val="22"/>
        </w:rPr>
        <w:t>Ezek után utasította hordszékvivőit, hogy induljanak tovább a házba.</w:t>
      </w:r>
    </w:p>
    <w:p>
      <w:pPr>
        <w:pStyle w:val="Style11"/>
        <w:ind w:firstLine="284"/>
        <w:jc w:val="both"/>
        <w:rPr>
          <w:sz w:val="22"/>
          <w:szCs w:val="22"/>
        </w:rPr>
      </w:pPr>
      <w:r>
        <w:rPr>
          <w:sz w:val="22"/>
          <w:szCs w:val="22"/>
        </w:rPr>
        <w:t>Tecuma figyelte, ahogy távozik. Még Bunto miatti izzó gyűlöletét is elnyomta a pillanat csodája. Végigpillantva az úton, ahol a vendégek oszlopai közeledtek, örült, hogy az élelem, szállás és szórakoztatás gondjai nem az ő vállára nehezednek. A kis hadonra - talán Jicannak hívják? - bizonyára össze fog törni.</w:t>
      </w:r>
    </w:p>
    <w:p>
      <w:pPr>
        <w:pStyle w:val="Style11"/>
        <w:ind w:firstLine="284"/>
        <w:jc w:val="both"/>
        <w:rPr>
          <w:sz w:val="22"/>
          <w:szCs w:val="22"/>
        </w:rPr>
      </w:pPr>
      <w:r>
        <w:rPr>
          <w:sz w:val="22"/>
          <w:szCs w:val="22"/>
        </w:rPr>
        <w:t>Jican azonban nem tört össze. Előbb hallott Mara visszatértéről, mint az őrszemek, mivel egy céhes futár, akit sürgős üzenettel egy kereskedő küldött, elpletykálta a hírt. A férfi továbbadta a szóbeszédet, hogy hatalmas mennyiségű nemesi bárka kötött ki Sulan-Quban, a legjelentősebb közöttük pedig a hadúré. Az ezt követő rémületében a hadonra elfelejtette továbbítani a hallottakat Keyokénak és katonáinak. Ehelyett befogott minden szabad embert, rabszolgát és mesterembert, akik amúgy is az udvarháznál gyülekeztek, hogy megvédjék Ayakit, amennyiben az Anasati hadak betörnének. Tehát átirányította ezeket az embereket lepedőt szellőztetni, meg gyümölcsöt hámozni a konyhába. Ebbe a sürgés-forgásba toppant be Mara és díszkísérete.</w:t>
      </w:r>
    </w:p>
    <w:p>
      <w:pPr>
        <w:pStyle w:val="Style21"/>
        <w:ind w:firstLine="284"/>
        <w:rPr>
          <w:sz w:val="22"/>
          <w:szCs w:val="22"/>
        </w:rPr>
      </w:pPr>
      <w:r>
        <w:rPr>
          <w:sz w:val="22"/>
          <w:szCs w:val="22"/>
        </w:rPr>
        <w:t>- Tehát itt van az összes mezei munkásom! - jelentette ki Acoma úrnő, miközben hordszékvivői letették hintóját az ajtóban.</w:t>
      </w:r>
    </w:p>
    <w:p>
      <w:pPr>
        <w:pStyle w:val="Style11"/>
        <w:ind w:firstLine="284"/>
        <w:jc w:val="both"/>
        <w:rPr>
          <w:sz w:val="22"/>
          <w:szCs w:val="22"/>
        </w:rPr>
      </w:pPr>
      <w:r>
        <w:rPr>
          <w:sz w:val="22"/>
          <w:szCs w:val="22"/>
        </w:rPr>
        <w:t>Nem tudta elrejteni vidámságát, amikor apró termetű hadonrája lihegve jelentést tett, mert a férfi még mindig szedett-vedett páncélzatot viselt, amelynek sisakját a szakácsoktól kölcsönvett fazék alkotta. A mészárszék és a konyha között nyüzsgő szolgák hasonló felszerelésben pompáztak, és a bútorok mellé mindenhová fegyvernek szánt kapákat, kaszákat és sarlókat támasztottak. Mara nevetése elhalt, amikor Nacoya morogni kezdett, hogy belefáradt már a gyaloghintókba és a bárkákba, és mennyire vágyik már egy valódi forró fürdőre.</w:t>
      </w:r>
    </w:p>
    <w:p>
      <w:pPr>
        <w:pStyle w:val="Style21"/>
        <w:ind w:firstLine="284"/>
        <w:rPr>
          <w:sz w:val="22"/>
          <w:szCs w:val="22"/>
        </w:rPr>
      </w:pPr>
      <w:r>
        <w:rPr>
          <w:sz w:val="22"/>
          <w:szCs w:val="22"/>
        </w:rPr>
        <w:t>- Az lesz, amit akarsz, szívem édesanyja. Itthon vagyunk.</w:t>
      </w:r>
    </w:p>
    <w:p>
      <w:pPr>
        <w:pStyle w:val="Normal"/>
        <w:ind w:firstLine="284"/>
        <w:jc w:val="both"/>
        <w:rPr>
          <w:sz w:val="22"/>
          <w:szCs w:val="22"/>
        </w:rPr>
      </w:pPr>
      <w:r>
        <w:rPr>
          <w:sz w:val="22"/>
          <w:szCs w:val="22"/>
        </w:rPr>
        <w:t>És mintha kő gördült volna le a melléről, Acoma úrnő tudta, hogy tényleg így van. Először érezte így, mióta elhagyta Kentosani szent város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Jican még libériája zsinórjait kötözgette, de már átöltözés közben elindult a mezőre, ahol nagy sátrakat állítottak föl szállásképpen a több száz nagyúr, úrhölgy, nemesi gyermek és megszámlálhatatlan mennyiségű szolgájuk számára. A nagy házban alig lehet majd megmozdulni, a vendégszobák annyira tele lesznek Almecho közvetlen rokonságával és a Császári Fehérekkel. Bizonyos szolgák a barakkban, a katonákkal együtt lesznek elszállásolva, a katonák közül pedig jó néhányan átkényszerülnek majd a rabszolgaszállásra. A rabszolgáknak, meg azoknak a balszerencsés szabad embereknek, akik rövidebb szalmaszálat húztak, három napig a szabad ég alatt kell hálniuk. Marának megmelegedett a szíve, ha szolgái és katonái hűségére gondolt: a visszatérése okozta zűrzavar és felfordulás ellenére senki sem panaszkodott. Még a házi szolgák is készen álltak, hogy megvédjék Ayakit, bár a kerti szerszámok meg a konyhakések aligha értek volna valamit a képzett katonák fegyverei ellen. Bátorságukat azonban nem csorbította ez a tény, és hűségük erősebb volt, mint amennyit a becsület megkövetelt volna.</w:t>
      </w:r>
    </w:p>
    <w:p>
      <w:pPr>
        <w:pStyle w:val="Style11"/>
        <w:ind w:firstLine="284"/>
        <w:jc w:val="both"/>
        <w:rPr>
          <w:sz w:val="22"/>
          <w:szCs w:val="22"/>
        </w:rPr>
      </w:pPr>
      <w:r>
        <w:rPr>
          <w:sz w:val="22"/>
          <w:szCs w:val="22"/>
        </w:rPr>
        <w:t>Mara meghatódott emberei elkötelezettségétől. Gyorsan tiszta köntösbe öltözött, aztán visszatért a kapuhoz, ahová a hadúr és kísérete teljes pompájában megérkezett. A Császári Fehérek szinte gépeknek látszottak, olyan tökéletes mozdulatokkal segítették ki urukat gyaloghintójából. Trombiták harsogtak, és dobok peregtek, amikor Almecho, hatalomban második Ichindar császár után, megérkezett Mara úrnő házába.</w:t>
      </w:r>
    </w:p>
    <w:p>
      <w:pPr>
        <w:pStyle w:val="Style21"/>
        <w:ind w:firstLine="284"/>
        <w:rPr>
          <w:sz w:val="22"/>
          <w:szCs w:val="22"/>
        </w:rPr>
      </w:pPr>
      <w:r>
        <w:rPr>
          <w:sz w:val="22"/>
          <w:szCs w:val="22"/>
        </w:rPr>
        <w:t>A lány kecsesen meghajolt.</w:t>
      </w:r>
    </w:p>
    <w:p>
      <w:pPr>
        <w:pStyle w:val="Style21"/>
        <w:ind w:firstLine="284"/>
        <w:rPr>
          <w:sz w:val="22"/>
          <w:szCs w:val="22"/>
        </w:rPr>
      </w:pPr>
      <w:r>
        <w:rPr>
          <w:sz w:val="22"/>
          <w:szCs w:val="22"/>
        </w:rPr>
        <w:t>- Nagyuram, üdvözlöm a házunkban. Látogatása hozzon pihenést, békét és felfrissülést!</w:t>
      </w:r>
    </w:p>
    <w:p>
      <w:pPr>
        <w:pStyle w:val="Style21"/>
        <w:ind w:firstLine="284"/>
        <w:rPr>
          <w:sz w:val="22"/>
          <w:szCs w:val="22"/>
        </w:rPr>
      </w:pPr>
      <w:r>
        <w:rPr>
          <w:sz w:val="22"/>
          <w:szCs w:val="22"/>
        </w:rPr>
        <w:t>Egész Tsuranuanni hadura kissé meghajolt.</w:t>
      </w:r>
    </w:p>
    <w:p>
      <w:pPr>
        <w:pStyle w:val="Style11"/>
        <w:ind w:firstLine="284"/>
        <w:jc w:val="both"/>
        <w:rPr>
          <w:sz w:val="22"/>
          <w:szCs w:val="22"/>
        </w:rPr>
      </w:pPr>
      <w:r>
        <w:rPr>
          <w:sz w:val="22"/>
          <w:szCs w:val="22"/>
        </w:rPr>
        <w:t>- Köszönöm. Mindazonáltal, megoldható lenne, hogy némiképp kevésbé hivatalosan kezelje a dolgokat, mint... előző házigazdánk tette? Olykor fárasztó az egész napos ünneplés, és különben is szeretnék négyszemközt beszélni önnel.</w:t>
      </w:r>
    </w:p>
    <w:p>
      <w:pPr>
        <w:pStyle w:val="Style11"/>
        <w:ind w:firstLine="284"/>
        <w:jc w:val="both"/>
        <w:rPr>
          <w:sz w:val="22"/>
          <w:szCs w:val="22"/>
        </w:rPr>
      </w:pPr>
      <w:r>
        <w:rPr>
          <w:sz w:val="22"/>
          <w:szCs w:val="22"/>
        </w:rPr>
        <w:t>Mara udvariasan bólintott, majd első tanácsadójára nézett, gyakorlatilag megkérve őt, hogy üdvözölje a két feketeruhás mágust, és mutassa meg a lakosztályukat. Az öregasszony háta kiegyenesedett a büszkeségtől, és ellentmondást nem tűrően anyáskodó modorában szárnyai alá vette a Mágusok Gyülekezetének két tagját, mintha csak egész életében hozzájuk hasonló emberekkel foglalkozott volna. Ezután Mara hagyta, hogy a hadúr kézen fogja, és kettesben elsétáltak a nő kedvenc kertjének békés nyugalmába, ahol legjobban szeretett gondolkodni.</w:t>
      </w:r>
    </w:p>
    <w:p>
      <w:pPr>
        <w:pStyle w:val="Style11"/>
        <w:ind w:firstLine="284"/>
        <w:jc w:val="both"/>
        <w:rPr>
          <w:sz w:val="22"/>
          <w:szCs w:val="22"/>
        </w:rPr>
      </w:pPr>
      <w:r>
        <w:rPr>
          <w:sz w:val="22"/>
          <w:szCs w:val="22"/>
        </w:rPr>
        <w:t>A bejáratnál négy harcos őrködött: kettő zöld páncélt viselt, kettő pedig a Császári Testőrség fehérjét. A hadúr megállt a szökőkút szélénél, majd levette sisakját. Vizet locsolt hőségtől nyirkos, őszülő hajára, majd szembefordult Acoma úrnővel. Egyetlen vendég vagy szolga sem halltatta, amikor megszólalt:</w:t>
      </w:r>
    </w:p>
    <w:p>
      <w:pPr>
        <w:pStyle w:val="Style21"/>
        <w:ind w:firstLine="284"/>
        <w:rPr>
          <w:sz w:val="22"/>
          <w:szCs w:val="22"/>
        </w:rPr>
      </w:pPr>
      <w:r>
        <w:rPr>
          <w:sz w:val="22"/>
          <w:szCs w:val="22"/>
        </w:rPr>
        <w:t>- Tisztelegnem kell előtted, leányom. Az elmúlt két év során bebizonyítottad, milyen vakmerő játékos vagy.</w:t>
      </w:r>
    </w:p>
    <w:p>
      <w:pPr>
        <w:pStyle w:val="Style21"/>
        <w:ind w:firstLine="284"/>
        <w:rPr>
          <w:sz w:val="22"/>
          <w:szCs w:val="22"/>
        </w:rPr>
      </w:pPr>
      <w:r>
        <w:rPr>
          <w:sz w:val="22"/>
          <w:szCs w:val="22"/>
        </w:rPr>
        <w:t>Mara nagyokat pislogott; nem igazán értette a férfi szándékát.</w:t>
      </w:r>
    </w:p>
    <w:p>
      <w:pPr>
        <w:pStyle w:val="Style21"/>
        <w:ind w:firstLine="284"/>
        <w:rPr>
          <w:sz w:val="22"/>
          <w:szCs w:val="22"/>
        </w:rPr>
      </w:pPr>
      <w:r>
        <w:rPr>
          <w:sz w:val="22"/>
          <w:szCs w:val="22"/>
        </w:rPr>
        <w:t>- Nagyuram, csak azt tettem, ami szükséges volt, hogy megbosszuljam atyámat és fivéremet, illetve megvédjen házamat a pusztulástól.</w:t>
      </w:r>
    </w:p>
    <w:p>
      <w:pPr>
        <w:pStyle w:val="Style21"/>
        <w:ind w:firstLine="284"/>
        <w:rPr>
          <w:sz w:val="22"/>
          <w:szCs w:val="22"/>
        </w:rPr>
      </w:pPr>
      <w:r>
        <w:rPr>
          <w:sz w:val="22"/>
          <w:szCs w:val="22"/>
        </w:rPr>
        <w:t>Almecho felnevetett; kesernyés kacagása felriasztotta a madarakat a fák tetejéről.</w:t>
      </w:r>
    </w:p>
    <w:p>
      <w:pPr>
        <w:pStyle w:val="Style11"/>
        <w:ind w:firstLine="284"/>
        <w:jc w:val="both"/>
        <w:rPr>
          <w:sz w:val="22"/>
          <w:szCs w:val="22"/>
        </w:rPr>
      </w:pPr>
      <w:r>
        <w:rPr>
          <w:sz w:val="22"/>
          <w:szCs w:val="22"/>
        </w:rPr>
        <w:t>- Hölgyem, mit gondolsz, mi más ez a játék, ha nem életben maradni, miközben megszabadulsz az ellenségeidtől? Amíg mások a Nagytanács körül bóklászva fecsegtek egymással erről vagy arról a szövetségről, addig te semlegesítetted második leghatalmasabb ellenfeledet (majdhogynem kelletlen szövetségessé tetted), és elpusztítottad a leghatalmasabb ellenségedet. Ha ez nem mesteri győzelem a játékban, akkor még soha senkit nem láttam játszani! - Egy pillanatra elbizonytalanodott. - Az a szemét Jingu kezdett túl törekvővé válni. Azt hiszem, azon igyekezett, hogy három ellenféltől is megszabaduljon: tőled, Anasati nagyúrtól és végül tőlem. Tecuma és én némiképp az adósaid vagyunk, azt hiszem, bár nyilvánvalóan nem a mi érdekünkben cselekedtél.</w:t>
      </w:r>
    </w:p>
    <w:p>
      <w:pPr>
        <w:pStyle w:val="Style11"/>
        <w:ind w:firstLine="284"/>
        <w:jc w:val="both"/>
        <w:rPr>
          <w:sz w:val="22"/>
          <w:szCs w:val="22"/>
        </w:rPr>
      </w:pPr>
      <w:r>
        <w:rPr>
          <w:sz w:val="22"/>
          <w:szCs w:val="22"/>
        </w:rPr>
        <w:t>A férfi elgondolkodva mozgatta ujjait a vízben. Apró áramlatok támadtak és hullámoztatták meg a felszínt, ugyanúgy, ahogy az intrika áramlatai mindig ott áramlanak a Birodalom ügyeinek mélyén. A hadúr fürkész tekintetet vetett Marára.</w:t>
      </w:r>
    </w:p>
    <w:p>
      <w:pPr>
        <w:pStyle w:val="Style11"/>
        <w:ind w:firstLine="284"/>
        <w:jc w:val="both"/>
        <w:rPr>
          <w:sz w:val="22"/>
          <w:szCs w:val="22"/>
        </w:rPr>
      </w:pPr>
      <w:r>
        <w:rPr>
          <w:sz w:val="22"/>
          <w:szCs w:val="22"/>
        </w:rPr>
        <w:t>- Mielőtt távozom innét, azt akarom, hogy tudd: hagytam volna, hogy Jingu megöljön, ha ez lett volna a sorsod. De most örülök, hogy te élted túl és nem ő téged. Ugyanakkor a kegyem csekély. Csak azért, mert soha még asszony nem viselte a fehér-arany színeket, ne hidd, hogy bármivel is kevésbé veszélyesnek tekintem a becsvágyadat; Mara Acoma.</w:t>
      </w:r>
    </w:p>
    <w:p>
      <w:pPr>
        <w:pStyle w:val="Normal"/>
        <w:ind w:firstLine="284"/>
        <w:jc w:val="both"/>
        <w:rPr>
          <w:sz w:val="22"/>
          <w:szCs w:val="22"/>
        </w:rPr>
      </w:pPr>
      <w:r>
        <w:rPr>
          <w:sz w:val="22"/>
          <w:szCs w:val="22"/>
        </w:rPr>
        <w:t>Marát kissé lehengerelte a lehetőségeivel kapcsolatos megjegyzés.</w:t>
      </w:r>
    </w:p>
    <w:p>
      <w:pPr>
        <w:pStyle w:val="Style21"/>
        <w:ind w:firstLine="284"/>
        <w:rPr>
          <w:sz w:val="22"/>
          <w:szCs w:val="22"/>
        </w:rPr>
      </w:pPr>
      <w:r>
        <w:rPr>
          <w:sz w:val="22"/>
          <w:szCs w:val="22"/>
        </w:rPr>
        <w:t>- Túlságosan is hízeleg nekem, nagyuram - mondta. - Bennem nincsen becsvágy. Csak arra vágyom, hogy lássam békében felnőni a fiamat.</w:t>
      </w:r>
    </w:p>
    <w:p>
      <w:pPr>
        <w:pStyle w:val="Style21"/>
        <w:ind w:firstLine="284"/>
        <w:rPr>
          <w:sz w:val="22"/>
          <w:szCs w:val="22"/>
        </w:rPr>
      </w:pPr>
      <w:r>
        <w:rPr>
          <w:sz w:val="22"/>
          <w:szCs w:val="22"/>
        </w:rPr>
        <w:t>Almecho felvette sisakját, és intett testőreinek, hogy jöjjenek közelebb.</w:t>
      </w:r>
    </w:p>
    <w:p>
      <w:pPr>
        <w:pStyle w:val="Style11"/>
        <w:ind w:firstLine="284"/>
        <w:jc w:val="both"/>
        <w:rPr>
          <w:sz w:val="22"/>
          <w:szCs w:val="22"/>
        </w:rPr>
      </w:pPr>
      <w:r>
        <w:rPr>
          <w:sz w:val="22"/>
          <w:szCs w:val="22"/>
        </w:rPr>
        <w:t>- Akkor pedig nem tudom - felelte félig-meddig magának -, kitől kell jobban félni, attól, aki becsvágyból cselekszik, vagy attól, aki csak a túlélés kedvéért? Szeretném hinni, hogy barátságban maradhatunk, Acoma úrnő, ösztöneim azonban azt súgják, veszedelmes vagy. Úgyhogy tekintsük úgy, hogy egyelőre nincs miért haragudnunk egymásra.</w:t>
      </w:r>
    </w:p>
    <w:p>
      <w:pPr>
        <w:pStyle w:val="Normal"/>
        <w:ind w:firstLine="284"/>
        <w:jc w:val="both"/>
        <w:rPr>
          <w:sz w:val="22"/>
          <w:szCs w:val="22"/>
        </w:rPr>
      </w:pPr>
      <w:r>
        <w:rPr>
          <w:sz w:val="22"/>
          <w:szCs w:val="22"/>
        </w:rPr>
        <w:t>- És ezért én rendkívül hálás vagyok, nagyuram - hajolt meg Mara.</w:t>
      </w:r>
    </w:p>
    <w:p>
      <w:pPr>
        <w:pStyle w:val="Style11"/>
        <w:ind w:firstLine="284"/>
        <w:jc w:val="both"/>
        <w:rPr>
          <w:sz w:val="22"/>
          <w:szCs w:val="22"/>
        </w:rPr>
      </w:pPr>
      <w:r>
        <w:rPr>
          <w:sz w:val="22"/>
          <w:szCs w:val="22"/>
        </w:rPr>
        <w:t>Almecho viszonozta a meghajlást, majd távozott, és szolgákat hívott, hogy készítsék elő a fürdőjét. Miközben Mara is követte őt kifelé a kertből, Keyoke meglátta úrnőjét, és azonnal odament hozzá.</w:t>
      </w:r>
    </w:p>
    <w:p>
      <w:pPr>
        <w:pStyle w:val="Style21"/>
        <w:ind w:firstLine="284"/>
        <w:rPr>
          <w:sz w:val="22"/>
          <w:szCs w:val="22"/>
        </w:rPr>
      </w:pPr>
      <w:r>
        <w:rPr>
          <w:sz w:val="22"/>
          <w:szCs w:val="22"/>
        </w:rPr>
        <w:t>- Pape... - mondta.</w:t>
      </w:r>
    </w:p>
    <w:p>
      <w:pPr>
        <w:pStyle w:val="Style21"/>
        <w:ind w:firstLine="284"/>
        <w:rPr>
          <w:sz w:val="22"/>
          <w:szCs w:val="22"/>
        </w:rPr>
      </w:pPr>
      <w:r>
        <w:rPr>
          <w:sz w:val="22"/>
          <w:szCs w:val="22"/>
        </w:rPr>
        <w:t>- Harcosként halt meg, Keyoke - biccentett együttérzőn Mara.</w:t>
      </w:r>
    </w:p>
    <w:p>
      <w:pPr>
        <w:pStyle w:val="Style21"/>
        <w:ind w:firstLine="284"/>
        <w:rPr>
          <w:sz w:val="22"/>
          <w:szCs w:val="22"/>
        </w:rPr>
      </w:pPr>
      <w:r>
        <w:rPr>
          <w:sz w:val="22"/>
          <w:szCs w:val="22"/>
        </w:rPr>
        <w:t>A haderőparancsnok arca meg sem rezdült.</w:t>
      </w:r>
    </w:p>
    <w:p>
      <w:pPr>
        <w:pStyle w:val="Style21"/>
        <w:ind w:firstLine="284"/>
        <w:rPr>
          <w:sz w:val="22"/>
          <w:szCs w:val="22"/>
        </w:rPr>
      </w:pPr>
      <w:r>
        <w:rPr>
          <w:sz w:val="22"/>
          <w:szCs w:val="22"/>
        </w:rPr>
        <w:t>- Ennél férfi nem kívánhat többet.</w:t>
      </w:r>
    </w:p>
    <w:p>
      <w:pPr>
        <w:pStyle w:val="Style21"/>
        <w:ind w:firstLine="284"/>
        <w:rPr>
          <w:sz w:val="22"/>
          <w:szCs w:val="22"/>
        </w:rPr>
      </w:pPr>
      <w:r>
        <w:rPr>
          <w:sz w:val="22"/>
          <w:szCs w:val="22"/>
        </w:rPr>
        <w:t>Mara biztos volt benne, hogy Nacoya mindent megtesz a vendégekért, ezért így szólt:</w:t>
      </w:r>
    </w:p>
    <w:p>
      <w:pPr>
        <w:pStyle w:val="Style21"/>
        <w:ind w:firstLine="284"/>
        <w:rPr>
          <w:sz w:val="22"/>
          <w:szCs w:val="22"/>
        </w:rPr>
      </w:pPr>
      <w:r>
        <w:rPr>
          <w:sz w:val="22"/>
          <w:szCs w:val="22"/>
        </w:rPr>
        <w:t>- Gyere, kísérj el őseim ligetébe!</w:t>
      </w:r>
    </w:p>
    <w:p>
      <w:pPr>
        <w:pStyle w:val="Style11"/>
        <w:ind w:firstLine="284"/>
        <w:jc w:val="both"/>
        <w:rPr>
          <w:sz w:val="22"/>
          <w:szCs w:val="22"/>
        </w:rPr>
      </w:pPr>
      <w:r>
        <w:rPr>
          <w:sz w:val="22"/>
          <w:szCs w:val="22"/>
        </w:rPr>
        <w:t>Az Acoma haderőparancsnok megrövidítette lépteit, hogy felvegye alacsonyabb termetű úrnője ütemét, és némán kinyitott egy oldalajtót. Amint elhagyták a házat, a madárdal helyett a vendégek fecsegése kísérte őket. Mara felsőhajtott:</w:t>
      </w:r>
    </w:p>
    <w:p>
      <w:pPr>
        <w:pStyle w:val="Style21"/>
        <w:ind w:firstLine="284"/>
        <w:rPr>
          <w:sz w:val="22"/>
          <w:szCs w:val="22"/>
        </w:rPr>
      </w:pPr>
      <w:r>
        <w:rPr>
          <w:sz w:val="22"/>
          <w:szCs w:val="22"/>
        </w:rPr>
        <w:t>- Új első csapásvezetőre lesz szükségünk.</w:t>
      </w:r>
    </w:p>
    <w:p>
      <w:pPr>
        <w:pStyle w:val="Style21"/>
        <w:ind w:firstLine="284"/>
        <w:rPr>
          <w:sz w:val="22"/>
          <w:szCs w:val="22"/>
        </w:rPr>
      </w:pPr>
      <w:r>
        <w:rPr>
          <w:sz w:val="22"/>
          <w:szCs w:val="22"/>
        </w:rPr>
        <w:t>- Ahogy óhajtja, úrnőm - mondta Keyoke.</w:t>
      </w:r>
    </w:p>
    <w:p>
      <w:pPr>
        <w:pStyle w:val="Style21"/>
        <w:ind w:firstLine="284"/>
        <w:rPr>
          <w:sz w:val="22"/>
          <w:szCs w:val="22"/>
        </w:rPr>
      </w:pPr>
      <w:r>
        <w:rPr>
          <w:sz w:val="22"/>
          <w:szCs w:val="22"/>
        </w:rPr>
        <w:t>- Ki a legmegfelelőbb a pozícióra?</w:t>
      </w:r>
    </w:p>
    <w:p>
      <w:pPr>
        <w:pStyle w:val="Style21"/>
        <w:ind w:firstLine="284"/>
        <w:rPr>
          <w:sz w:val="22"/>
          <w:szCs w:val="22"/>
        </w:rPr>
      </w:pPr>
      <w:r>
        <w:rPr>
          <w:sz w:val="22"/>
          <w:szCs w:val="22"/>
        </w:rPr>
        <w:t>Keyoke szokatlanul hevesen válaszolt:</w:t>
      </w:r>
    </w:p>
    <w:p>
      <w:pPr>
        <w:pStyle w:val="Style11"/>
        <w:ind w:firstLine="284"/>
        <w:jc w:val="both"/>
        <w:rPr>
          <w:sz w:val="22"/>
          <w:szCs w:val="22"/>
        </w:rPr>
      </w:pPr>
      <w:r>
        <w:rPr>
          <w:sz w:val="22"/>
          <w:szCs w:val="22"/>
        </w:rPr>
        <w:t>- Bosszant, hogy ezt kell mondanom, de annak ellenére, hogy időnként annyira szemtelen, nincs alkalmasabb ember Lujannál. Tasido ugyan régebben van velünk, és jobb kardforgató... Lujan viszont a legjobbak közé tartozik, akit valaha is láttam taktikában, stratégiában, vezetőkészségben, mióta... - tétovázott - ...nos, az ön édesapja óta.</w:t>
      </w:r>
    </w:p>
    <w:p>
      <w:pPr>
        <w:pStyle w:val="Style21"/>
        <w:ind w:firstLine="284"/>
        <w:rPr>
          <w:sz w:val="22"/>
          <w:szCs w:val="22"/>
        </w:rPr>
      </w:pPr>
      <w:r>
        <w:rPr>
          <w:sz w:val="22"/>
          <w:szCs w:val="22"/>
        </w:rPr>
        <w:t>- Annyira jó? - vonta fel a szemöldökét Mara.</w:t>
      </w:r>
    </w:p>
    <w:p>
      <w:pPr>
        <w:pStyle w:val="Style21"/>
        <w:ind w:firstLine="284"/>
        <w:rPr>
          <w:sz w:val="22"/>
          <w:szCs w:val="22"/>
        </w:rPr>
      </w:pPr>
      <w:r>
        <w:rPr>
          <w:sz w:val="22"/>
          <w:szCs w:val="22"/>
        </w:rPr>
        <w:t>Keyoke elmosolyodott, vidámsága annyira váratlanul érintette Marát, hogy megtorpant. Végighallgatta haderőparancsnoka indoklását.</w:t>
      </w:r>
    </w:p>
    <w:p>
      <w:pPr>
        <w:pStyle w:val="Style11"/>
        <w:ind w:firstLine="284"/>
        <w:jc w:val="both"/>
        <w:rPr>
          <w:sz w:val="22"/>
          <w:szCs w:val="22"/>
        </w:rPr>
      </w:pPr>
      <w:r>
        <w:rPr>
          <w:sz w:val="22"/>
          <w:szCs w:val="22"/>
        </w:rPr>
        <w:t>- Igen, annyira jó. Született vezető. Ezért kedvelte meg Papewaio olyan gyorsan azt a zsiványt. És ha az első csapásvezető túlélte volna, ő is csak ezt mondaná. Amennyiben Kotai nagyúr élne, Lujan mostanra már valószínűleg haderőparancsnok lenne.</w:t>
      </w:r>
    </w:p>
    <w:p>
      <w:pPr>
        <w:pStyle w:val="Style11"/>
        <w:ind w:firstLine="284"/>
        <w:jc w:val="both"/>
        <w:rPr>
          <w:spacing w:val="1"/>
          <w:sz w:val="22"/>
          <w:szCs w:val="22"/>
        </w:rPr>
      </w:pPr>
      <w:r>
        <w:rPr>
          <w:sz w:val="22"/>
          <w:szCs w:val="22"/>
        </w:rPr>
        <w:t>Keyoke fájdalmas hangsúlyából Mara kiérezte, mennyire fiának tekintette Papewaiót a vén hadfi. Aztán a férfi visszanyerte tsurani önfegyelmét, és megint ugyanolyan lett, mint amilyennek a nő mindig is ismerte.</w:t>
      </w:r>
    </w:p>
    <w:p>
      <w:pPr>
        <w:pStyle w:val="Normal"/>
        <w:ind w:firstLine="284"/>
        <w:jc w:val="both"/>
        <w:rPr>
          <w:sz w:val="22"/>
          <w:szCs w:val="22"/>
        </w:rPr>
      </w:pPr>
      <w:r>
        <w:rPr>
          <w:sz w:val="22"/>
          <w:szCs w:val="22"/>
        </w:rPr>
        <w:t>Mara örült választásának.</w:t>
      </w:r>
    </w:p>
    <w:p>
      <w:pPr>
        <w:pStyle w:val="Style11"/>
        <w:ind w:firstLine="284"/>
        <w:jc w:val="both"/>
        <w:rPr>
          <w:sz w:val="22"/>
          <w:szCs w:val="22"/>
        </w:rPr>
      </w:pPr>
      <w:r>
        <w:rPr>
          <w:sz w:val="22"/>
          <w:szCs w:val="22"/>
        </w:rPr>
        <w:t>- Akkor nevezd ki Lujant első csapásvezetőnek, és léptess elő egy őrvezetőt a helyére! - mondta.</w:t>
      </w:r>
    </w:p>
    <w:p>
      <w:pPr>
        <w:pStyle w:val="Style21"/>
        <w:ind w:firstLine="284"/>
        <w:rPr>
          <w:sz w:val="22"/>
          <w:szCs w:val="22"/>
        </w:rPr>
      </w:pPr>
      <w:r>
        <w:rPr>
          <w:sz w:val="22"/>
          <w:szCs w:val="22"/>
        </w:rPr>
        <w:t>Együtt sétáltak a fák alatt, ahol valaha Papewaio térdelve könyörgött, hogy karddal vethessen véget életének. Mara szomorúan tűnődött, vajon mi történhetett volna, ha nem értelmezi át a hagyományokat, amely az elítéltek fekete fejpántjára vonatkozik. Megborzongott. Milyen vékony volt a haladás szála, amely megmentette életét!</w:t>
      </w:r>
    </w:p>
    <w:p>
      <w:pPr>
        <w:pStyle w:val="Style21"/>
        <w:ind w:firstLine="284"/>
        <w:rPr>
          <w:sz w:val="22"/>
          <w:szCs w:val="22"/>
        </w:rPr>
      </w:pPr>
      <w:r>
        <w:rPr>
          <w:sz w:val="22"/>
          <w:szCs w:val="22"/>
        </w:rPr>
        <w:t>Keyoke különösen hirtelen torpant meg. Előttük terült el a liget bejáratát takaró sövény, ameddig a haderőparancsnok a hagyományok szerint elkísérhette úrnőjét. Aztán Mara észrevette, hogy egy magányos alak várja ősei elmélkedőligete előtt. A kezében tartott vörös-sárga sisak ismerősnek tűnt, ahogy megcsillant rajta a késő délutáni nap rézszínű fénye, az oldalán lógó hüvelyben pedig nem volt fegyver.</w:t>
      </w:r>
    </w:p>
    <w:p>
      <w:pPr>
        <w:pStyle w:val="Style11"/>
        <w:ind w:firstLine="284"/>
        <w:jc w:val="both"/>
        <w:rPr>
          <w:sz w:val="22"/>
          <w:szCs w:val="22"/>
        </w:rPr>
      </w:pPr>
      <w:r>
        <w:rPr>
          <w:sz w:val="22"/>
          <w:szCs w:val="22"/>
        </w:rPr>
        <w:t>Mara udvariasan távozni engedte haderőparancsnokát, majd előrelépett, hogy találkozzon Anasati nagyúrral.</w:t>
      </w:r>
    </w:p>
    <w:p>
      <w:pPr>
        <w:pStyle w:val="Style11"/>
        <w:ind w:firstLine="284"/>
        <w:jc w:val="both"/>
        <w:rPr>
          <w:sz w:val="22"/>
          <w:szCs w:val="22"/>
        </w:rPr>
      </w:pPr>
      <w:r>
        <w:rPr>
          <w:sz w:val="22"/>
          <w:szCs w:val="22"/>
        </w:rPr>
        <w:t>Tecuma nem hozott magával testőrt. Családja skarlátvörös-sárga páncélja meg-megnyikordult a csöndben, mielőtt üdvözölte volna Marát:</w:t>
      </w:r>
    </w:p>
    <w:p>
      <w:pPr>
        <w:pStyle w:val="Normal"/>
        <w:ind w:firstLine="284"/>
        <w:jc w:val="both"/>
        <w:rPr>
          <w:sz w:val="22"/>
          <w:szCs w:val="22"/>
        </w:rPr>
      </w:pPr>
      <w:r>
        <w:rPr>
          <w:sz w:val="22"/>
          <w:szCs w:val="22"/>
        </w:rPr>
        <w:t>- Hölgyem!</w:t>
      </w:r>
    </w:p>
    <w:p>
      <w:pPr>
        <w:pStyle w:val="Style11"/>
        <w:ind w:firstLine="284"/>
        <w:jc w:val="both"/>
        <w:rPr>
          <w:sz w:val="22"/>
          <w:szCs w:val="22"/>
        </w:rPr>
      </w:pPr>
      <w:r>
        <w:rPr>
          <w:sz w:val="22"/>
          <w:szCs w:val="22"/>
        </w:rPr>
        <w:t>- Nagyuram! - viszonozta Mara a finom meghajlást, s közben feltűnt neki, hogy a fákon elhallgattak a madarak; ez az alkony közeledtét jelezte.</w:t>
      </w:r>
    </w:p>
    <w:p>
      <w:pPr>
        <w:pStyle w:val="Style21"/>
        <w:ind w:firstLine="284"/>
        <w:rPr>
          <w:sz w:val="22"/>
          <w:szCs w:val="22"/>
        </w:rPr>
      </w:pPr>
      <w:r>
        <w:rPr>
          <w:sz w:val="22"/>
          <w:szCs w:val="22"/>
        </w:rPr>
        <w:t>- Reméltem, hogy itt találom. Mióta legutóbb szót váltottunk ezen a helyen, úgy gondoltam, illő lenne, ha ugyanazon a földön kezdenénk újra - a férfi az udvaron tolongó, cseverésző vendégek és a körülöttük nyüzsgő szolgák felé nézett. - Azt vártam, amikor legközelebb ezt a füvet taposom, narancssárgába öltözött harcosokat fogok látni körös-körül, nem pedig mulatozókat, akik az ön tiszteletére érkeztek.</w:t>
      </w:r>
    </w:p>
    <w:p>
      <w:pPr>
        <w:pStyle w:val="Normal"/>
        <w:ind w:firstLine="284"/>
        <w:jc w:val="both"/>
        <w:rPr>
          <w:sz w:val="22"/>
          <w:szCs w:val="22"/>
        </w:rPr>
      </w:pPr>
      <w:r>
        <w:rPr>
          <w:sz w:val="22"/>
          <w:szCs w:val="22"/>
        </w:rPr>
        <w:t>- A hadúr tiszteletére - javította ki Mara.</w:t>
      </w:r>
    </w:p>
    <w:p>
      <w:pPr>
        <w:pStyle w:val="Normal"/>
        <w:ind w:firstLine="284"/>
        <w:jc w:val="both"/>
        <w:rPr>
          <w:sz w:val="22"/>
          <w:szCs w:val="22"/>
        </w:rPr>
      </w:pPr>
      <w:r>
        <w:rPr>
          <w:sz w:val="22"/>
          <w:szCs w:val="22"/>
        </w:rPr>
        <w:t>Tecuma úgy tanulmányozta menye arcát, mintha most látná először.</w:t>
      </w:r>
    </w:p>
    <w:p>
      <w:pPr>
        <w:pStyle w:val="Style21"/>
        <w:ind w:firstLine="284"/>
        <w:rPr>
          <w:sz w:val="22"/>
          <w:szCs w:val="22"/>
        </w:rPr>
      </w:pPr>
      <w:r>
        <w:rPr>
          <w:sz w:val="22"/>
          <w:szCs w:val="22"/>
        </w:rPr>
        <w:t>- Nem, hölgyem. Almecho születésnapját ünneplik, de valójában az ön tiszteletére jöttek el. Soha nem lesz közöttünk szeretet, Mara, de itt van nekünk Ayaki. És merem hinni, hogy kölcsönösen tiszteljük egymást.</w:t>
      </w:r>
    </w:p>
    <w:p>
      <w:pPr>
        <w:pStyle w:val="Normal"/>
        <w:ind w:firstLine="284"/>
        <w:jc w:val="both"/>
        <w:rPr>
          <w:sz w:val="22"/>
          <w:szCs w:val="22"/>
        </w:rPr>
      </w:pPr>
      <w:r>
        <w:rPr>
          <w:sz w:val="22"/>
          <w:szCs w:val="22"/>
        </w:rPr>
        <w:t>Mara mélyebben hajolt meg, mint bármikor korábban.</w:t>
      </w:r>
    </w:p>
    <w:p>
      <w:pPr>
        <w:pStyle w:val="Style21"/>
        <w:ind w:firstLine="284"/>
        <w:rPr>
          <w:sz w:val="22"/>
          <w:szCs w:val="22"/>
        </w:rPr>
      </w:pPr>
      <w:r>
        <w:rPr>
          <w:sz w:val="22"/>
          <w:szCs w:val="22"/>
        </w:rPr>
        <w:t>- Így van, Tecuma - mondta őszintén. - Nem sajnálok semmit, csak azt, hogy jó embereknek kellett szenvedniük... - hirtelen édesapja, fivére, Papewaio, sőt, Buntokapi jutott az eszébe, ezért hozzátette - ... és meghalniuk. Amit tettem, az Acomák érdekében tettem, és mindazért, ami Ayaki lesz egy napon. Remélem, megérti.</w:t>
      </w:r>
    </w:p>
    <w:p>
      <w:pPr>
        <w:pStyle w:val="Normal"/>
        <w:ind w:firstLine="284"/>
        <w:jc w:val="both"/>
        <w:rPr>
          <w:sz w:val="22"/>
          <w:szCs w:val="22"/>
        </w:rPr>
      </w:pPr>
      <w:r>
        <w:rPr>
          <w:sz w:val="22"/>
          <w:szCs w:val="22"/>
        </w:rPr>
        <w:t>- Megértem - Tecuma távozni készült, de aztán megrázta ősz fejét, mert nem akarta, hogy mosolya áttűnjön felvett közönyén. - Tényleg megértem. Talán amikor Ayaki nagykorúvá, s ennek folytán uralkodóvá válik, sikerül szívem mélyén megbocsátani azt, amit tettél.</w:t>
      </w:r>
    </w:p>
    <w:p>
      <w:pPr>
        <w:pStyle w:val="Style11"/>
        <w:ind w:firstLine="284"/>
        <w:jc w:val="both"/>
        <w:rPr>
          <w:sz w:val="22"/>
          <w:szCs w:val="22"/>
        </w:rPr>
      </w:pPr>
      <w:r>
        <w:rPr>
          <w:sz w:val="22"/>
          <w:szCs w:val="22"/>
        </w:rPr>
        <w:t>Mara eltűnődött, milyen különös módon fordulhatnak az események a Tanács Játékában.</w:t>
      </w:r>
    </w:p>
    <w:p>
      <w:pPr>
        <w:pStyle w:val="Style11"/>
        <w:ind w:firstLine="284"/>
        <w:jc w:val="both"/>
        <w:rPr>
          <w:sz w:val="22"/>
          <w:szCs w:val="22"/>
        </w:rPr>
      </w:pPr>
      <w:r>
        <w:rPr>
          <w:sz w:val="22"/>
          <w:szCs w:val="22"/>
        </w:rPr>
        <w:t>- Azért annak örülök, hogy legalábbis egyelőre nincs miért haragudnunk egymásra.</w:t>
      </w:r>
    </w:p>
    <w:p>
      <w:pPr>
        <w:pStyle w:val="Style11"/>
        <w:ind w:firstLine="284"/>
        <w:jc w:val="both"/>
        <w:rPr>
          <w:sz w:val="22"/>
          <w:szCs w:val="22"/>
        </w:rPr>
      </w:pPr>
      <w:r>
        <w:rPr>
          <w:sz w:val="22"/>
          <w:szCs w:val="22"/>
        </w:rPr>
        <w:t>- Egyelőre - Tecuma szinte sajnálkozva sóhajtott fel. - Ha ön lett volna az én lányom, Bunto pedig Sezu úr fia... ki tudja, mi történhetett volna?</w:t>
      </w:r>
    </w:p>
    <w:p>
      <w:pPr>
        <w:pStyle w:val="Style21"/>
        <w:ind w:firstLine="284"/>
        <w:rPr>
          <w:sz w:val="22"/>
          <w:szCs w:val="22"/>
        </w:rPr>
      </w:pPr>
      <w:r>
        <w:rPr>
          <w:sz w:val="22"/>
          <w:szCs w:val="22"/>
        </w:rPr>
        <w:t>Aztán végleg lezárva a témát feltette sisakját. Haja kicsit furcsán állt a füle körül, és a díszes állszíj a nyaka mellett lógott, Tecuma mégsem keltett nevetséges benyomást. Inkább valódi uralkodónak látszott, akinek sok-sok év áll a háta mögött, és számos év áll még előtte; hivatala valódi mesterének tűnt, akihez a korral bölcsesség, tapasztalat és tudás érkezik.</w:t>
      </w:r>
    </w:p>
    <w:p>
      <w:pPr>
        <w:pStyle w:val="Normal"/>
        <w:ind w:firstLine="284"/>
        <w:jc w:val="both"/>
        <w:rPr>
          <w:sz w:val="22"/>
          <w:szCs w:val="22"/>
        </w:rPr>
      </w:pPr>
      <w:r>
        <w:rPr>
          <w:sz w:val="22"/>
          <w:szCs w:val="22"/>
        </w:rPr>
        <w:t>- Ön valóban a Birodalom leánya, Mara Acoma - mondta végül.</w:t>
      </w:r>
    </w:p>
    <w:p>
      <w:pPr>
        <w:pStyle w:val="Style21"/>
        <w:ind w:firstLine="284"/>
        <w:rPr>
          <w:sz w:val="22"/>
          <w:szCs w:val="22"/>
        </w:rPr>
      </w:pPr>
      <w:r>
        <w:rPr>
          <w:sz w:val="22"/>
          <w:szCs w:val="22"/>
        </w:rPr>
        <w:t>Mara nem tudta, hogyan válaszolhatna, ezért mély meghajlással fogadta az elismerést. Erőt vettek rajta az értelmek, amíg figyelte Tecumát, aki visszasétált, és csatlakozott kíséretéhez. Amikor végleg egyedül maradt, belépett ősei elmélkedőligetébe.</w:t>
      </w:r>
    </w:p>
    <w:p>
      <w:pPr>
        <w:pStyle w:val="Style21"/>
        <w:ind w:firstLine="284"/>
        <w:rPr>
          <w:sz w:val="22"/>
          <w:szCs w:val="22"/>
        </w:rPr>
      </w:pPr>
      <w:r>
        <w:rPr>
          <w:sz w:val="22"/>
          <w:szCs w:val="22"/>
        </w:rPr>
        <w:t>A natamihoz vezető út változatlan volt, mint az idő. Mara leereszkedett a hűvös földre, amelyen oly sok elődje térdepelt előtte, majd végigfuttatta ujjait a kőbe faragott shatramadáron. Halkan, örömtől remegő hangon megszólalt:</w:t>
      </w:r>
    </w:p>
    <w:p>
      <w:pPr>
        <w:pStyle w:val="Style21"/>
        <w:ind w:firstLine="284"/>
        <w:rPr>
          <w:sz w:val="22"/>
          <w:szCs w:val="22"/>
        </w:rPr>
      </w:pPr>
      <w:r>
        <w:rPr>
          <w:sz w:val="22"/>
          <w:szCs w:val="22"/>
        </w:rPr>
        <w:t>- Aludj jól, atyám, és te is, fivérem! Az, aki elvette életeteket, maga is hamu már, és kiontott véretek megbosszultatott. Az Acomák becsülete ép, és vérvonalatok megmenekült.</w:t>
      </w:r>
    </w:p>
    <w:p>
      <w:pPr>
        <w:pStyle w:val="Style11"/>
        <w:ind w:firstLine="284"/>
        <w:jc w:val="both"/>
        <w:rPr>
          <w:sz w:val="22"/>
          <w:szCs w:val="22"/>
        </w:rPr>
      </w:pPr>
      <w:r>
        <w:rPr>
          <w:sz w:val="22"/>
          <w:szCs w:val="22"/>
        </w:rPr>
        <w:t>Aztán kéretlenül előtörtek könnyei. Mara lelke sokévnyi félelemtől és fájdalomtól szabadult meg.</w:t>
      </w:r>
    </w:p>
    <w:p>
      <w:pPr>
        <w:pStyle w:val="Style21"/>
        <w:ind w:firstLine="284"/>
        <w:rPr>
          <w:sz w:val="22"/>
          <w:szCs w:val="22"/>
        </w:rPr>
      </w:pPr>
      <w:r>
        <w:rPr>
          <w:sz w:val="22"/>
          <w:szCs w:val="22"/>
        </w:rPr>
        <w:t>A feje fölött egy shatra fuvolázva hívta társait az alkony közös ünneplésére. Mara csillapíthatatlanul zokogott, amíg a lámpafény keresztül nem csillant a sövényen, és mulatozás távoli zajai nem töltötték be a ligetet. Küzdelmes munkája gyümölcsöt hozott. Mióta Keyoke elhozta őt a templomból, most először ismerte meg a nyugalmat; és valahol a Nagy Keréken édesapja és fivére árnya is békében nyugodott, büszkeségük és becsületük régi fényében tündöklött.</w:t>
      </w:r>
    </w:p>
    <w:p>
      <w:pPr>
        <w:pStyle w:val="Style21"/>
        <w:ind w:firstLine="284"/>
        <w:rPr>
          <w:sz w:val="22"/>
          <w:szCs w:val="22"/>
        </w:rPr>
      </w:pPr>
      <w:r>
        <w:rPr>
          <w:sz w:val="22"/>
          <w:szCs w:val="22"/>
        </w:rPr>
        <w:t>Mara győzelme miatti mélységes elégedettséggel eltelve állt fel. A háza tele van vendégekkel, akikkel foglalkoznia kell... és a Tanács Játéka folytatódik.</w:t>
      </w:r>
    </w:p>
    <w:sectPr>
      <w:headerReference w:type="even" r:id="rId82"/>
      <w:headerReference w:type="default" r:id="rId83"/>
      <w:footerReference w:type="even" r:id="rId84"/>
      <w:footerReference w:type="default" r:id="rId85"/>
      <w:type w:val="nextPage"/>
      <w:pgSz w:w="8391" w:h="11624"/>
      <w:pgMar w:left="964" w:right="680" w:gutter="0" w:header="0" w:top="90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521" w:leader="none"/>
      </w:tabs>
      <w:rPr/>
    </w:pPr>
    <w:r>
      <w:rPr/>
      <w:tab/>
      <w:t>A BIRODALOM LEÁNYA</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enter" w:pos="3402"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22"/>
        <w:szCs w:val="22"/>
      </w:rPr>
      <w:tab/>
    </w:r>
    <w:r>
      <w:rPr>
        <w:rStyle w:val="PageNumber"/>
        <w:i/>
        <w:iCs/>
        <w:sz w:val="22"/>
        <w:szCs w:val="22"/>
      </w:rPr>
      <w:t>Raymond E. Feist és Janny Wur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663" w:leader="none"/>
      </w:tabs>
      <w:rPr/>
    </w:pPr>
    <w:r>
      <w:rPr/>
      <w:tab/>
      <w:t>A BIRODALOM LEÁNY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5:07:00Z</dcterms:created>
  <dc:creator>Ragdolla</dc:creator>
  <dc:description/>
  <dc:language>en-US</dc:language>
  <cp:lastModifiedBy>Ragdolla</cp:lastModifiedBy>
  <dcterms:modified xsi:type="dcterms:W3CDTF">2005-12-26T13:03:00Z</dcterms:modified>
  <cp:revision>66</cp:revision>
  <dc:subject/>
  <dc:title>TÁMADÓK</dc:title>
</cp:coreProperties>
</file>