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2" w:hanging="0"/>
        <w:jc w:val="center"/>
        <w:rPr>
          <w:rFonts w:ascii="Arial" w:hAnsi="Arial" w:cs="Arial"/>
        </w:rPr>
      </w:pPr>
      <w:r>
        <w:rPr>
          <w:rFonts w:cs="Arial" w:ascii="Arial" w:hAnsi="Arial"/>
        </w:rPr>
        <w:t>NNCL129-2B2v1.1</w:t>
      </w:r>
    </w:p>
    <w:p>
      <w:pPr>
        <w:pStyle w:val="PlainText"/>
        <w:ind w:right="782" w:hanging="0"/>
        <w:jc w:val="center"/>
        <w:rPr>
          <w:rFonts w:ascii="Arial" w:hAnsi="Arial" w:cs="Arial"/>
        </w:rPr>
      </w:pPr>
      <w:r>
        <w:rPr>
          <w:rFonts w:cs="Arial" w:ascii="Arial" w:hAnsi="Arial"/>
        </w:rPr>
      </w:r>
    </w:p>
    <w:p>
      <w:pPr>
        <w:pStyle w:val="PlainText"/>
        <w:ind w:right="782" w:hanging="0"/>
        <w:jc w:val="both"/>
        <w:rPr>
          <w:rFonts w:ascii="Arial" w:hAnsi="Arial" w:cs="Arial"/>
          <w:sz w:val="36"/>
        </w:rPr>
      </w:pPr>
      <w:r>
        <w:rPr>
          <w:rFonts w:cs="Arial" w:ascii="Arial" w:hAnsi="Arial"/>
          <w:sz w:val="36"/>
        </w:rPr>
      </w:r>
    </w:p>
    <w:p>
      <w:pPr>
        <w:pStyle w:val="PlainText"/>
        <w:ind w:right="782" w:hanging="0"/>
        <w:jc w:val="center"/>
        <w:rPr>
          <w:rFonts w:ascii="Times New Roman" w:hAnsi="Times New Roman" w:cs="Times New Roman"/>
          <w:i/>
          <w:i/>
          <w:sz w:val="36"/>
        </w:rPr>
      </w:pPr>
      <w:r>
        <w:rPr>
          <w:rFonts w:cs="Times New Roman" w:ascii="Times New Roman" w:hAnsi="Times New Roman"/>
          <w:i/>
          <w:sz w:val="36"/>
        </w:rPr>
        <w:t>Fehér Klára</w:t>
      </w:r>
    </w:p>
    <w:p>
      <w:pPr>
        <w:pStyle w:val="PlainText"/>
        <w:ind w:right="782" w:hanging="0"/>
        <w:jc w:val="both"/>
        <w:rPr>
          <w:rFonts w:ascii="Arial" w:hAnsi="Arial" w:cs="Arial"/>
          <w:i/>
          <w:i/>
          <w:sz w:val="36"/>
        </w:rPr>
      </w:pPr>
      <w:r>
        <w:rPr>
          <w:rFonts w:cs="Arial" w:ascii="Arial" w:hAnsi="Arial"/>
          <w:i/>
          <w:sz w:val="36"/>
        </w:rPr>
      </w:r>
    </w:p>
    <w:p>
      <w:pPr>
        <w:pStyle w:val="PlainText"/>
        <w:ind w:right="782" w:hanging="0"/>
        <w:jc w:val="both"/>
        <w:rPr>
          <w:rFonts w:ascii="Arial" w:hAnsi="Arial" w:cs="Arial"/>
          <w:sz w:val="36"/>
        </w:rPr>
      </w:pPr>
      <w:r>
        <w:rPr>
          <w:rFonts w:cs="Arial" w:ascii="Arial" w:hAnsi="Arial"/>
          <w:sz w:val="36"/>
        </w:rPr>
      </w:r>
    </w:p>
    <w:p>
      <w:pPr>
        <w:pStyle w:val="PlainText"/>
        <w:ind w:right="782" w:hanging="0"/>
        <w:jc w:val="both"/>
        <w:rPr>
          <w:rFonts w:ascii="Arial" w:hAnsi="Arial" w:cs="Arial"/>
          <w:sz w:val="36"/>
        </w:rPr>
      </w:pPr>
      <w:r>
        <w:rPr>
          <w:rFonts w:cs="Arial" w:ascii="Arial" w:hAnsi="Arial"/>
          <w:sz w:val="36"/>
        </w:rPr>
      </w:r>
    </w:p>
    <w:p>
      <w:pPr>
        <w:pStyle w:val="PlainText"/>
        <w:ind w:right="782" w:hanging="0"/>
        <w:jc w:val="both"/>
        <w:rPr>
          <w:rFonts w:ascii="Arial" w:hAnsi="Arial" w:cs="Arial"/>
          <w:sz w:val="36"/>
        </w:rPr>
      </w:pPr>
      <w:r>
        <w:rPr>
          <w:rFonts w:cs="Arial" w:ascii="Arial" w:hAnsi="Arial"/>
          <w:sz w:val="36"/>
        </w:rPr>
      </w:r>
    </w:p>
    <w:p>
      <w:pPr>
        <w:pStyle w:val="PlainText"/>
        <w:ind w:right="782" w:hanging="0"/>
        <w:jc w:val="both"/>
        <w:rPr>
          <w:rFonts w:ascii="Arial" w:hAnsi="Arial" w:cs="Arial"/>
          <w:sz w:val="36"/>
        </w:rPr>
      </w:pPr>
      <w:r>
        <w:rPr>
          <w:rFonts w:cs="Arial" w:ascii="Arial" w:hAnsi="Arial"/>
          <w:sz w:val="36"/>
        </w:rPr>
      </w:r>
    </w:p>
    <w:p>
      <w:pPr>
        <w:pStyle w:val="PlainText"/>
        <w:ind w:right="782" w:hanging="0"/>
        <w:jc w:val="both"/>
        <w:rPr>
          <w:rFonts w:ascii="Arial" w:hAnsi="Arial" w:cs="Arial"/>
          <w:sz w:val="24"/>
        </w:rPr>
      </w:pPr>
      <w:r>
        <w:rPr>
          <w:rFonts w:cs="Arial" w:ascii="Arial" w:hAnsi="Arial"/>
          <w:sz w:val="24"/>
        </w:rPr>
      </w:r>
    </w:p>
    <w:p>
      <w:pPr>
        <w:pStyle w:val="PlainText"/>
        <w:ind w:right="782" w:hanging="0"/>
        <w:jc w:val="center"/>
        <w:rPr>
          <w:rFonts w:ascii="Times New Roman" w:hAnsi="Times New Roman" w:cs="Times New Roman"/>
          <w:b/>
          <w:b/>
          <w:sz w:val="72"/>
        </w:rPr>
      </w:pPr>
      <w:r>
        <w:rPr>
          <w:rFonts w:cs="Times New Roman" w:ascii="Times New Roman" w:hAnsi="Times New Roman"/>
          <w:b/>
          <w:sz w:val="72"/>
        </w:rPr>
        <w:t>Gyilkosság</w:t>
      </w:r>
    </w:p>
    <w:p>
      <w:pPr>
        <w:pStyle w:val="PlainText"/>
        <w:ind w:right="782" w:hanging="0"/>
        <w:jc w:val="center"/>
        <w:rPr>
          <w:rFonts w:ascii="Times New Roman" w:hAnsi="Times New Roman" w:cs="Times New Roman"/>
          <w:b/>
          <w:b/>
          <w:sz w:val="72"/>
        </w:rPr>
      </w:pPr>
      <w:r>
        <w:rPr>
          <w:rFonts w:cs="Times New Roman" w:ascii="Times New Roman" w:hAnsi="Times New Roman"/>
          <w:b/>
          <w:sz w:val="72"/>
        </w:rPr>
        <w:t>a Cápa-öbölben</w:t>
      </w:r>
    </w:p>
    <w:p>
      <w:pPr>
        <w:pStyle w:val="PlainText"/>
        <w:ind w:right="782" w:hanging="0"/>
        <w:jc w:val="center"/>
        <w:rPr>
          <w:rFonts w:ascii="Arial" w:hAnsi="Arial" w:cs="Arial"/>
          <w:b/>
          <w:b/>
          <w:sz w:val="72"/>
        </w:rPr>
      </w:pPr>
      <w:r>
        <w:rPr>
          <w:rFonts w:cs="Arial" w:ascii="Arial" w:hAnsi="Arial"/>
          <w:b/>
          <w:sz w:val="72"/>
        </w:rPr>
      </w:r>
    </w:p>
    <w:p>
      <w:pPr>
        <w:pStyle w:val="PlainText"/>
        <w:ind w:right="782" w:hanging="0"/>
        <w:jc w:val="center"/>
        <w:rPr>
          <w:rFonts w:ascii="Arial" w:hAnsi="Arial" w:cs="Arial"/>
          <w:b/>
          <w:b/>
          <w:sz w:val="72"/>
        </w:rPr>
      </w:pPr>
      <w:r>
        <w:rPr>
          <w:rFonts w:cs="Arial" w:ascii="Arial" w:hAnsi="Arial"/>
          <w:b/>
          <w:sz w:val="72"/>
        </w:rPr>
      </w:r>
    </w:p>
    <w:p>
      <w:pPr>
        <w:pStyle w:val="PlainText"/>
        <w:ind w:right="782" w:hanging="0"/>
        <w:jc w:val="center"/>
        <w:rPr>
          <w:rFonts w:ascii="Arial" w:hAnsi="Arial" w:cs="Arial"/>
          <w:b/>
          <w:b/>
          <w:sz w:val="72"/>
        </w:rPr>
      </w:pPr>
      <w:r>
        <w:rPr>
          <w:rFonts w:cs="Arial" w:ascii="Arial" w:hAnsi="Arial"/>
          <w:b/>
          <w:sz w:val="72"/>
        </w:rPr>
      </w:r>
    </w:p>
    <w:p>
      <w:pPr>
        <w:pStyle w:val="PlainText"/>
        <w:ind w:right="782" w:hanging="0"/>
        <w:jc w:val="center"/>
        <w:rPr>
          <w:rFonts w:ascii="Times New Roman" w:hAnsi="Times New Roman" w:cs="Times New Roman"/>
          <w:i/>
          <w:i/>
          <w:sz w:val="24"/>
        </w:rPr>
      </w:pPr>
      <w:r>
        <w:rPr>
          <w:rFonts w:cs="Times New Roman" w:ascii="Times New Roman" w:hAnsi="Times New Roman"/>
          <w:i/>
          <w:sz w:val="24"/>
        </w:rPr>
        <w:t>Népszava</w:t>
      </w:r>
    </w:p>
    <w:p>
      <w:pPr>
        <w:pStyle w:val="PlainText"/>
        <w:ind w:right="782" w:hanging="0"/>
        <w:jc w:val="center"/>
        <w:rPr>
          <w:rFonts w:ascii="Times New Roman" w:hAnsi="Times New Roman" w:cs="Times New Roman"/>
          <w:i/>
          <w:i/>
          <w:sz w:val="24"/>
        </w:rPr>
      </w:pPr>
      <w:r>
        <w:rPr>
          <w:rFonts w:cs="Times New Roman" w:ascii="Times New Roman" w:hAnsi="Times New Roman"/>
          <w:i/>
          <w:sz w:val="24"/>
        </w:rPr>
      </w:r>
    </w:p>
    <w:p>
      <w:pPr>
        <w:pStyle w:val="PlainText"/>
        <w:ind w:right="782" w:hanging="0"/>
        <w:jc w:val="center"/>
        <w:rPr>
          <w:rFonts w:ascii="Times New Roman" w:hAnsi="Times New Roman" w:cs="Times New Roman"/>
          <w:sz w:val="24"/>
        </w:rPr>
      </w:pPr>
      <w:r>
        <w:rPr>
          <w:rFonts w:cs="Times New Roman" w:ascii="Times New Roman" w:hAnsi="Times New Roman"/>
          <w:sz w:val="24"/>
        </w:rPr>
        <w:t>© Fehér Klára, 1988</w:t>
      </w:r>
    </w:p>
    <w:p>
      <w:pPr>
        <w:pStyle w:val="PlainText"/>
        <w:ind w:right="782" w:hanging="0"/>
        <w:jc w:val="center"/>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sz w:val="24"/>
        </w:rPr>
      </w:pPr>
      <w:r>
        <w:rPr>
          <w:rFonts w:cs="Times New Roman" w:ascii="Times New Roman" w:hAnsi="Times New Roman"/>
          <w:sz w:val="24"/>
        </w:rPr>
        <w:t>ISBN 963 322 708 9</w:t>
      </w:r>
    </w:p>
    <w:p>
      <w:pPr>
        <w:pStyle w:val="PlainText"/>
        <w:ind w:right="782" w:hanging="0"/>
        <w:jc w:val="center"/>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sz w:val="24"/>
        </w:rPr>
      </w:pPr>
      <w:r>
        <w:rPr>
          <w:rFonts w:cs="Times New Roman" w:ascii="Times New Roman" w:hAnsi="Times New Roman"/>
          <w:sz w:val="24"/>
        </w:rPr>
        <w:t>Kiadja a Népszava Lap- és Könyvkiadó</w:t>
      </w:r>
    </w:p>
    <w:p>
      <w:pPr>
        <w:pStyle w:val="PlainText"/>
        <w:ind w:right="782" w:hanging="0"/>
        <w:jc w:val="center"/>
        <w:rPr>
          <w:rFonts w:ascii="Times New Roman CE" w:hAnsi="Times New Roman CE" w:cs="Times New Roman CE"/>
          <w:sz w:val="24"/>
        </w:rPr>
      </w:pPr>
      <w:r>
        <w:rPr>
          <w:rFonts w:cs="Times New Roman CE" w:ascii="Times New Roman CE" w:hAnsi="Times New Roman CE"/>
          <w:sz w:val="24"/>
        </w:rPr>
        <w:t>A kiadásért felel: Kiss Jenő igazgató</w:t>
      </w:r>
    </w:p>
    <w:p>
      <w:pPr>
        <w:pStyle w:val="PlainText"/>
        <w:ind w:right="782" w:hanging="0"/>
        <w:jc w:val="center"/>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sz w:val="24"/>
        </w:rPr>
      </w:pPr>
      <w:r>
        <w:rPr>
          <w:rFonts w:cs="Times New Roman" w:ascii="Times New Roman" w:hAnsi="Times New Roman"/>
          <w:sz w:val="24"/>
        </w:rPr>
        <w:t>Athenaeum Nyomda (87.2361), Budapest, 1988</w:t>
      </w:r>
    </w:p>
    <w:p>
      <w:pPr>
        <w:pStyle w:val="PlainText"/>
        <w:ind w:right="782" w:hanging="0"/>
        <w:jc w:val="center"/>
        <w:rPr/>
      </w:pPr>
      <w:r>
        <w:rPr>
          <w:rFonts w:cs="Times New Roman CE" w:ascii="Times New Roman CE" w:hAnsi="Times New Roman CE"/>
          <w:sz w:val="24"/>
        </w:rPr>
        <w:t>Felelős vezető: Szláv</w:t>
      </w:r>
      <w:r>
        <w:rPr>
          <w:rFonts w:cs="Times New Roman" w:ascii="Times New Roman" w:hAnsi="Times New Roman"/>
          <w:sz w:val="24"/>
        </w:rPr>
        <w:t>ik András vezérigazgató</w:t>
      </w:r>
    </w:p>
    <w:p>
      <w:pPr>
        <w:pStyle w:val="PlainText"/>
        <w:ind w:right="782" w:hanging="0"/>
        <w:jc w:val="center"/>
        <w:rPr>
          <w:rFonts w:ascii="Times New Roman CE" w:hAnsi="Times New Roman CE" w:cs="Times New Roman CE"/>
          <w:sz w:val="24"/>
        </w:rPr>
      </w:pPr>
      <w:r>
        <w:rPr>
          <w:rFonts w:cs="Times New Roman CE" w:ascii="Times New Roman CE" w:hAnsi="Times New Roman CE"/>
          <w:sz w:val="24"/>
        </w:rPr>
        <w:t>Felelős szerkesztő: B. Csáky Edit</w:t>
      </w:r>
    </w:p>
    <w:p>
      <w:pPr>
        <w:pStyle w:val="PlainText"/>
        <w:ind w:right="782" w:hanging="0"/>
        <w:jc w:val="center"/>
        <w:rPr>
          <w:rFonts w:ascii="Times New Roman CE" w:hAnsi="Times New Roman CE" w:cs="Times New Roman CE"/>
          <w:sz w:val="24"/>
        </w:rPr>
      </w:pPr>
      <w:r>
        <w:rPr>
          <w:rFonts w:cs="Times New Roman CE" w:ascii="Times New Roman CE" w:hAnsi="Times New Roman CE"/>
          <w:sz w:val="24"/>
        </w:rPr>
        <w:t>Műszaki vezető: Bősze Lajos</w:t>
      </w:r>
    </w:p>
    <w:p>
      <w:pPr>
        <w:pStyle w:val="PlainText"/>
        <w:ind w:right="782" w:hanging="0"/>
        <w:jc w:val="center"/>
        <w:rPr>
          <w:rFonts w:ascii="Times New Roman CE" w:hAnsi="Times New Roman CE" w:cs="Times New Roman CE"/>
          <w:sz w:val="24"/>
        </w:rPr>
      </w:pPr>
      <w:r>
        <w:rPr>
          <w:rFonts w:cs="Times New Roman CE" w:ascii="Times New Roman CE" w:hAnsi="Times New Roman CE"/>
          <w:sz w:val="24"/>
        </w:rPr>
        <w:t>Műszaki szerkesztő: Újváry György</w:t>
      </w:r>
    </w:p>
    <w:p>
      <w:pPr>
        <w:pStyle w:val="PlainText"/>
        <w:ind w:right="782" w:hanging="0"/>
        <w:jc w:val="center"/>
        <w:rPr>
          <w:rFonts w:ascii="Times New Roman" w:hAnsi="Times New Roman" w:cs="Times New Roman"/>
          <w:sz w:val="24"/>
        </w:rPr>
      </w:pPr>
      <w:r>
        <w:rPr>
          <w:rFonts w:cs="Times New Roman" w:ascii="Times New Roman" w:hAnsi="Times New Roman"/>
          <w:sz w:val="24"/>
        </w:rPr>
        <w:t>Fedélterv: Szlifka Anna</w:t>
      </w:r>
    </w:p>
    <w:p>
      <w:pPr>
        <w:pStyle w:val="PlainText"/>
        <w:ind w:right="782" w:hanging="0"/>
        <w:jc w:val="center"/>
        <w:rPr>
          <w:rFonts w:ascii="Times New Roman" w:hAnsi="Times New Roman" w:cs="Times New Roman"/>
          <w:sz w:val="24"/>
        </w:rPr>
      </w:pPr>
      <w:r>
        <w:rPr>
          <w:rFonts w:cs="Times New Roman" w:ascii="Times New Roman" w:hAnsi="Times New Roman"/>
          <w:sz w:val="24"/>
        </w:rPr>
        <w:t>Illusztrálta: Brenner György</w:t>
      </w:r>
    </w:p>
    <w:p>
      <w:pPr>
        <w:pStyle w:val="PlainText"/>
        <w:ind w:right="782" w:hanging="0"/>
        <w:jc w:val="center"/>
        <w:rPr>
          <w:rFonts w:ascii="Times New Roman" w:hAnsi="Times New Roman" w:cs="Times New Roman"/>
          <w:sz w:val="24"/>
        </w:rPr>
      </w:pPr>
      <w:r>
        <w:rPr>
          <w:rFonts w:cs="Times New Roman" w:ascii="Times New Roman" w:hAnsi="Times New Roman"/>
          <w:sz w:val="24"/>
        </w:rPr>
        <w:t>Megjelent 2,76 A/5 ív terjedelemben</w:t>
      </w:r>
    </w:p>
    <w:p>
      <w:pPr>
        <w:pStyle w:val="PlainText"/>
        <w:ind w:right="782" w:hanging="0"/>
        <w:jc w:val="center"/>
        <w:rPr>
          <w:rFonts w:ascii="Times New Roman" w:hAnsi="Times New Roman" w:cs="Times New Roman"/>
          <w:sz w:val="24"/>
        </w:rPr>
      </w:pPr>
      <w:r>
        <w:rPr>
          <w:rFonts w:cs="Times New Roman" w:ascii="Times New Roman" w:hAnsi="Times New Roman"/>
          <w:sz w:val="24"/>
        </w:rPr>
        <w:t>Népszava, 19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w:t>
      </w:r>
    </w:p>
    <w:p>
      <w:pPr>
        <w:pStyle w:val="PlainText"/>
        <w:ind w:left="540" w:right="782" w:firstLine="36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Ilyen az élet, pajtás – mondta vigyorogva a fiatal mérnök. – Ezentúl a hajszálrugókat komputer fogja gyártani. Nincs rád szükség.</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nem tudta felfogni az újabb szerencsétlensége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hogy elbocsátotta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hogy úgy.</w:t>
      </w:r>
    </w:p>
    <w:p>
      <w:pPr>
        <w:pStyle w:val="PlainText"/>
        <w:ind w:left="540" w:right="782" w:firstLine="360"/>
        <w:jc w:val="both"/>
        <w:rPr/>
      </w:pPr>
      <w:r>
        <w:rPr>
          <w:rFonts w:cs="Times New Roman" w:ascii="Times New Roman" w:hAnsi="Times New Roman"/>
          <w:sz w:val="24"/>
        </w:rPr>
        <w:t>Ez képtelenség. Ezt nem is lehet Anne-nek megmondani. Tíz évvel</w:t>
      </w:r>
      <w:r>
        <w:rPr>
          <w:rFonts w:cs="Times New Roman CE" w:ascii="Times New Roman CE" w:hAnsi="Times New Roman CE"/>
          <w:sz w:val="24"/>
        </w:rPr>
        <w:t xml:space="preserve"> ezelőtt, amikor összeházasodtak, Tom Warwick remekül kereső cukrász volt, első segéd a Habcsók Királynál. A Habcsók Király, egy részeges, kövér öregasszony, negyven évvel ezelőtt még maga sütötte a habcsókokat, és tálcán árulta a New York-i kikötőben a d</w:t>
      </w:r>
      <w:r>
        <w:rPr>
          <w:rFonts w:cs="Times New Roman" w:ascii="Times New Roman" w:hAnsi="Times New Roman"/>
          <w:sz w:val="24"/>
        </w:rPr>
        <w:t>o</w:t>
      </w:r>
      <w:r>
        <w:rPr>
          <w:rFonts w:cs="Times New Roman CE" w:ascii="Times New Roman CE" w:hAnsi="Times New Roman CE"/>
          <w:sz w:val="24"/>
        </w:rPr>
        <w:t>kkmunkásoknak, de ebben az időben már harminc emberrel dolgozott, és kilencvenféle ízben készítette a habcsókot, volt mogyoróízű, pisztáciaízű, narancsízű, ánizsos, gyömbéres és mentolos csók is. Tom minden este hazavitt Anne-nek egy csinos kis csomag hab</w:t>
      </w:r>
      <w:r>
        <w:rPr>
          <w:rFonts w:cs="Times New Roman" w:ascii="Times New Roman" w:hAnsi="Times New Roman"/>
          <w:sz w:val="24"/>
        </w:rPr>
        <w:t>c</w:t>
      </w:r>
      <w:r>
        <w:rPr>
          <w:rFonts w:cs="Times New Roman CE" w:ascii="Times New Roman CE" w:hAnsi="Times New Roman CE"/>
          <w:sz w:val="24"/>
        </w:rPr>
        <w:t>sókot, minden este más ízűt, de még csak a hatvanharmadik íznél tartottak, amikor a Habcsók Király vásárolt egy sűrített levegővel dolgozó habcsókfelfújó gépet, a gép egy óra alatt négyszázezer habcsókot tudott fújni, hatszázféle ízben – és Tomnak nem vol</w:t>
      </w:r>
      <w:r>
        <w:rPr>
          <w:rFonts w:cs="Times New Roman" w:ascii="Times New Roman" w:hAnsi="Times New Roman"/>
          <w:sz w:val="24"/>
        </w:rPr>
        <w:t>t kenyere.</w:t>
      </w:r>
    </w:p>
    <w:p>
      <w:pPr>
        <w:pStyle w:val="PlainText"/>
        <w:ind w:left="540" w:right="782" w:firstLine="360"/>
        <w:jc w:val="both"/>
        <w:rPr/>
      </w:pPr>
      <w:r>
        <w:rPr>
          <w:rFonts w:cs="Times New Roman CE" w:ascii="Times New Roman CE" w:hAnsi="Times New Roman CE"/>
          <w:sz w:val="24"/>
        </w:rPr>
        <w:t>Tom először végigjárta a nagyobb cukrászdákat és ételbárokat, jelentkezett a szállodáknál és vendéglőknél, szerencsét próbált a motelekben, a FÁNK FEJEDELEM-nél, a SZUPERPALACSINTÁ-nál. Hasztalan. A szakmát gépesítették, amíg Tom felvert tíz tojá</w:t>
      </w:r>
      <w:r>
        <w:rPr>
          <w:rFonts w:cs="Times New Roman" w:ascii="Times New Roman" w:hAnsi="Times New Roman"/>
          <w:sz w:val="24"/>
        </w:rPr>
        <w:t>sfehérjét habnak, azalatt a gép százötven tortát kisütött.</w:t>
      </w:r>
    </w:p>
    <w:p>
      <w:pPr>
        <w:pStyle w:val="PlainText"/>
        <w:ind w:left="540" w:right="782" w:firstLine="360"/>
        <w:jc w:val="both"/>
        <w:rPr/>
      </w:pPr>
      <w:r>
        <w:rPr>
          <w:rFonts w:cs="Times New Roman CE" w:ascii="Times New Roman CE" w:hAnsi="Times New Roman CE"/>
          <w:sz w:val="24"/>
        </w:rPr>
        <w:t>Tom ekkor határozta el először, hogy szakmát változtat. Elvégzett egy gyorsított könyvelőtanfolyamot. El is helyezkedett, de amikor negyedik hete gürcölt a Black and Blue textil-nagykereskedésben, akkor Mr. Blue rendelt egy könyvelőgépet... Nem, nem érdemes részletezni. Tom az elmúlt tíz esztendőben volt vízvezeték-szerelő és tűzoltó, segédápoló és virágkertész, kutyakozmetikus és helikoptervezető, női szabó és fogtechnikus, fényképész és vasbetons</w:t>
      </w:r>
      <w:r>
        <w:rPr>
          <w:rFonts w:cs="Times New Roman" w:ascii="Times New Roman" w:hAnsi="Times New Roman"/>
          <w:sz w:val="24"/>
        </w:rPr>
        <w:t>z</w:t>
      </w:r>
      <w:r>
        <w:rPr>
          <w:rFonts w:cs="Times New Roman CE" w:ascii="Times New Roman CE" w:hAnsi="Times New Roman CE"/>
          <w:sz w:val="24"/>
        </w:rPr>
        <w:t>erelő, nyomdai korrektor és legutóbb finomműszerész. Tanfolyamokat végzett és vizsgát tett; drága tanfolyamokat fizetett; iskolák prospektusát böngészte. Az újságok telis-teli voltak ilyen hirdetésekkel: Átképzés! Biztos jövő! A holnap szakmája! Az elköve</w:t>
      </w:r>
      <w:r>
        <w:rPr>
          <w:rFonts w:cs="Times New Roman" w:ascii="Times New Roman" w:hAnsi="Times New Roman"/>
          <w:sz w:val="24"/>
        </w:rPr>
        <w:t>t</w:t>
      </w:r>
      <w:r>
        <w:rPr>
          <w:rFonts w:cs="Times New Roman CE" w:ascii="Times New Roman CE" w:hAnsi="Times New Roman CE"/>
          <w:sz w:val="24"/>
        </w:rPr>
        <w:t>kező húsz évben hatmilliárd szakemberre lesz szükség ezen a területen! Levizsgázott komputerprogramozásból, jelentkezett űrhajósnak, bálnavadásznak, dalárdába (holott tériszonya volt, egy lavór víztől is tengeribeteg lett, és nem volt hangja). Tom egyszerűen dolgozni akart, élni akart, kenyeret akart keresni, de úgy látszik, a XX. század végén ez túlzott kívánság. Tom a munkaidő után felvette néhány dollárnyi járandóságát:</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Meghívnálak egy kólára – mondta a vadítóan szőke pénztáros kislánynak -, de nagyon </w:t>
      </w:r>
      <w:r>
        <w:rPr>
          <w:rFonts w:cs="Times New Roman" w:ascii="Times New Roman" w:hAnsi="Times New Roman"/>
          <w:sz w:val="24"/>
        </w:rPr>
        <w:t>kell vigyáznom a pénzre, ki vagyok rúgv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szólalt meg mögötte valaki.</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A fiatal mérnök volt. Aki az előbb Tom sarkára kötött útilaput. Ja, ilyen az élet, pajtás.</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2.</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Én nem azt mondom, hogy rohanj oda, én csak azt mondom, hogy olvasd el – ismételgette Anne. – Elvégre valamit muszáj csinálnun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 istenem, ne marháskodj. Én nem tudok filmet ír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gondolod.</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elkeseredetten bámulta az egész oldalas újsághirdetést. Nem, ezt nem neki találták k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ÖN NEM LEHET AKKORA MARHA, HOGY N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UDJON MEGÍRNI EGY</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FILMFORGATÓKÖNYVE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DE ÖN NEM LEHET OLYAN NAGY ÍRÓ, HOGY</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 MI SEGÍTSÉGÜNK NÉLKÜL ELADJA EGY</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FILMGYÁRNA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AZ ÖN JÖVENDŐ BOLDOGSÁG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 SUPERSTAR ISKOL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Anne berakta a sütőbe a FÉLKÉSZ KIRÁLY-nál vásárolt szupervacsorát, a félkész csirkéhez a félkész spenót és kukoricaköretet és a félkész kakaóspudingot, és közben biztatta Tomo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Olvasd csak, olvasd kérlek.</w:t>
      </w:r>
      <w:r>
        <w:rPr>
          <w:rFonts w:cs="Times New Roman CE" w:ascii="Times New Roman CE" w:hAnsi="Times New Roman CE"/>
          <w:sz w:val="24"/>
        </w:rPr>
        <w:t xml:space="preserve"> Három hónapos tanfolyam, tengerparti üdülő, kitűnő ellátás, teniszpálya. Sikeres vizsgadolgozat beadása esetén az ellátásért nem kell fizetni. A forgatókönyvet maga az iskola adja el a SUPERSTAR ügynökségen, egy forgatókönyv legkisebb honoráriuma huszonö</w:t>
      </w:r>
      <w:r>
        <w:rPr>
          <w:rFonts w:cs="Times New Roman" w:ascii="Times New Roman" w:hAnsi="Times New Roman"/>
          <w:sz w:val="24"/>
        </w:rPr>
        <w:t>t... hu... huszonötezer dollár... ember, hát csináld meg a szerencsédet, hát miért ne tudnál te is megírni egy olyan vacakot, azt mondta az újság, hogy minden marha...</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 xml:space="preserve">Ohio államban csatornatisztítókat keresnek mondta bátortalanul Tom. – Kicsit veszélyes, mert a </w:t>
      </w:r>
      <w:r>
        <w:rPr>
          <w:rFonts w:cs="Times New Roman CE" w:ascii="Times New Roman CE" w:hAnsi="Times New Roman CE"/>
          <w:sz w:val="24"/>
        </w:rPr>
        <w:t>clevelandi atomerőmű hűtővize belefolyt a csatornákba, de tizennyolc dollár az órabér.</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íg nem fogják komputerrel tisztítani azt a büdös csatornát, és te megint ott maradsz állás nélkül. Nézz, ide, mi van it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w:hAnsi="Times New Roman" w:cs="Times New Roman"/>
          <w:sz w:val="24"/>
        </w:rPr>
      </w:pPr>
      <w:r>
        <w:rPr>
          <w:rFonts w:cs="Times New Roman CE" w:ascii="Times New Roman CE" w:hAnsi="Times New Roman CE"/>
          <w:sz w:val="24"/>
        </w:rPr>
        <w:t>A JÖVŐ ÚTJA A MŰVÉSZET!</w:t>
      </w:r>
    </w:p>
    <w:p>
      <w:pPr>
        <w:pStyle w:val="PlainText"/>
        <w:ind w:left="540" w:right="782" w:firstLine="360"/>
        <w:jc w:val="both"/>
        <w:rPr/>
      </w:pPr>
      <w:r>
        <w:rPr>
          <w:rFonts w:cs="Times New Roman" w:ascii="Times New Roman" w:hAnsi="Times New Roman"/>
          <w:sz w:val="24"/>
        </w:rPr>
        <w:t>FILMRE MINDIG SZÜKSÉG LESZ!</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KÉPEZZE MAGÁT FILMÍRÓVÁ!</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JELENTKEZZÉK A SUPERSTAR ISKOLÁBA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De itt az van, hogy a jelentkezőknek be kell küldeniük egy novellá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 vasárnapi újságban mindig van novella. Egyet kiírsz és kész. És különben is, olvasd tovább. Az iskolához a</w:t>
      </w:r>
      <w:r>
        <w:rPr>
          <w:rFonts w:cs="Times New Roman CE" w:ascii="Times New Roman CE" w:hAnsi="Times New Roman CE"/>
          <w:sz w:val="24"/>
        </w:rPr>
        <w:t>lkalmazottakat is keresnek. Szakácsnőt, konyhalányt, felszolgálót, takarítónőt. Én jelentkezem, de nem úgy, mint a feleséged, hanem a lánynevemen. Együtt leszünk a szabadidőnkben, együtt járunk strandra meg a városba... és ha végleg nem sikerül neked az a</w:t>
      </w:r>
      <w:r>
        <w:rPr>
          <w:rFonts w:cs="Times New Roman" w:ascii="Times New Roman" w:hAnsi="Times New Roman"/>
          <w:sz w:val="24"/>
        </w:rPr>
        <w:t xml:space="preserve"> forgató vacak, hát kifizetjük a penziódat. Vagy ha három hét után nem tetszik az egész, otthagyju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Próbáljuk meg – egyezett bele Tom. – De ez a vasárnapi újság nem jó tipp. Majd keresek másutt novellát.</w:t>
      </w:r>
    </w:p>
    <w:p>
      <w:pPr>
        <w:pStyle w:val="PlainText"/>
        <w:ind w:left="540" w:right="782" w:firstLine="360"/>
        <w:jc w:val="both"/>
        <w:rPr/>
      </w:pPr>
      <w:r>
        <w:rPr>
          <w:rFonts w:cs="Times New Roman" w:ascii="Times New Roman" w:hAnsi="Times New Roman"/>
          <w:sz w:val="24"/>
        </w:rPr>
        <w:t xml:space="preserve">Másnap reggel bement Manhattanbe, a Barns and </w:t>
      </w:r>
      <w:r>
        <w:rPr>
          <w:rFonts w:cs="Times New Roman CE" w:ascii="Times New Roman CE" w:hAnsi="Times New Roman CE"/>
          <w:sz w:val="24"/>
        </w:rPr>
        <w:t>Noble könyvkereskedésbe. Erről az üzletről tudott, mert sokszor olvasta a hirdetését. Jó könyvet, olcsón – Barns and Noble. Kicsit meglepődött, hogy az üzlet kétszer akkora volt, mint a Woolworth áruház. Ezer és ezer polcon könyv és könyv és könyv. Belesz</w:t>
      </w:r>
      <w:r>
        <w:rPr>
          <w:rFonts w:cs="Times New Roman" w:ascii="Times New Roman" w:hAnsi="Times New Roman"/>
          <w:sz w:val="24"/>
        </w:rPr>
        <w:t>é</w:t>
      </w:r>
      <w:r>
        <w:rPr>
          <w:rFonts w:cs="Times New Roman CE" w:ascii="Times New Roman CE" w:hAnsi="Times New Roman CE"/>
          <w:sz w:val="24"/>
        </w:rPr>
        <w:t>dülve meresztgette a szemét. Hogy ennyi ráérő ember volt a világon, aki ezt mind összeírt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novellát szeretnék – fogta meg egy eladó köpenyét. – Akármilyet, nem túl hosszú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z eladó leemelt a polcról egy kötete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hov jó lesz?</w:t>
      </w:r>
    </w:p>
    <w:p>
      <w:pPr>
        <w:pStyle w:val="PlainText"/>
        <w:ind w:left="540" w:right="782" w:firstLine="360"/>
        <w:jc w:val="both"/>
        <w:rPr/>
      </w:pPr>
      <w:r>
        <w:rPr>
          <w:rFonts w:cs="Times New Roman" w:ascii="Times New Roman" w:hAnsi="Times New Roman"/>
          <w:sz w:val="24"/>
        </w:rPr>
        <w:t>Tom vállat vont</w:t>
      </w:r>
      <w:r>
        <w:rPr>
          <w:rFonts w:cs="Times New Roman CE" w:ascii="Times New Roman CE" w:hAnsi="Times New Roman CE"/>
          <w:sz w:val="24"/>
        </w:rPr>
        <w:t>. Soha hírét sem hallotta az ürgének, de miért ne volna jó? Kifizetett harmincöt centet, hazavitte, kimásolt belőle valami bánatos történetet, és beküldte a Superstar iskolána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Négy nap múlva megjött a válasz: felvették.</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3.</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w:ascii="Times New Roman" w:hAnsi="Times New Roman"/>
          <w:sz w:val="24"/>
        </w:rPr>
        <w:t>Anne is megkapta a papírt: a</w:t>
      </w:r>
      <w:r>
        <w:rPr>
          <w:rFonts w:cs="Times New Roman CE" w:ascii="Times New Roman CE" w:hAnsi="Times New Roman CE"/>
          <w:sz w:val="24"/>
        </w:rPr>
        <w:t>lkalmazták. A levélhez repülőjegyet is mellékeltek Miamiig. Tom felvételi papírjához félárú jegy járt. “A félárú jegy költségeit is visszatérítjük, ha sikeres vizsgadolgozatát beadja" – közölte egy bizonyos Mr. Percival, iskolatitkár.</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 xml:space="preserve">Érzem, hogy nagyon </w:t>
      </w:r>
      <w:r>
        <w:rPr>
          <w:rFonts w:cs="Times New Roman CE" w:ascii="Times New Roman CE" w:hAnsi="Times New Roman CE"/>
          <w:sz w:val="24"/>
        </w:rPr>
        <w:t>szerencsés utazás lesz – mondta Anne. – Mérges kígyókról álmodtam. Mrs. Finchley, tudod, az a kócos nő, aki mindig pongyolában mászkál a lépcsőn, zongoraszóval bűvölte őket. Mérges kígyó: rengeteg pénz.</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zt hiszem, inkább én megyek mosogatólánynak, és te</w:t>
      </w:r>
      <w:r>
        <w:rPr>
          <w:rFonts w:cs="Times New Roman CE" w:ascii="Times New Roman CE" w:hAnsi="Times New Roman CE"/>
          <w:sz w:val="24"/>
        </w:rPr>
        <w:t xml:space="preserve"> fogod kitalálni azt az izét – morogta Tom, és megszámolta a zsebében csörgő pénzt. Éppen a félárú repülőjegyre futotta, és a taxira a Kennedy repülőtérig.</w:t>
      </w:r>
    </w:p>
    <w:p>
      <w:pPr>
        <w:pStyle w:val="PlainText"/>
        <w:ind w:left="540" w:right="782" w:firstLine="360"/>
        <w:jc w:val="both"/>
        <w:rPr/>
      </w:pPr>
      <w:r>
        <w:rPr>
          <w:rFonts w:cs="Times New Roman CE" w:ascii="Times New Roman CE" w:hAnsi="Times New Roman CE"/>
          <w:sz w:val="24"/>
        </w:rPr>
        <w:t>Az utazás egyébként Anne reményeit igazolta. A repülőgépen a mosolygó stewardess megkérdezte: “Super</w:t>
      </w:r>
      <w:r>
        <w:rPr>
          <w:rFonts w:cs="Times New Roman" w:ascii="Times New Roman" w:hAnsi="Times New Roman"/>
          <w:sz w:val="24"/>
        </w:rPr>
        <w:t xml:space="preserve">film iskola?" “Igen." “Parancsoljanak." Csinos csomagocskákat nyújtott át, benne néhány szendvics, egy tábla csokoládé, két banán, egy üveg gyömbérsör, egy naptáros notesz golyóstollal és egy névkártya: “SZERENCSÉS MEGÉRKEZÉST KÍVÁN A SUPERSTAR ISKOLA." A </w:t>
      </w:r>
      <w:r>
        <w:rPr>
          <w:rFonts w:cs="Times New Roman CE" w:ascii="Times New Roman CE" w:hAnsi="Times New Roman CE"/>
          <w:sz w:val="24"/>
        </w:rPr>
        <w:t>Miami repülőtéren a megafon tucatszor bemondta: a Superstar iskola kedves vendégeit kérjük a négyes kijárathoz... A kijárat előtt azúrkék autóbusz várt az iskola emblémájával, az autóbusz felszedte a népe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Róbert vagyok – mutatkozott be a sofőr -, a sofőr és jachtmester, az önök szolgálatára. Parancsoljanak... harminc növendék és tizennégy alkalmazott... egy... kettő... nyolc... mind megvagyunk? Foglaljanak helyet.</w:t>
      </w:r>
    </w:p>
    <w:p>
      <w:pPr>
        <w:pStyle w:val="PlainText"/>
        <w:ind w:left="540" w:right="782" w:firstLine="360"/>
        <w:jc w:val="both"/>
        <w:rPr/>
      </w:pPr>
      <w:r>
        <w:rPr>
          <w:rFonts w:cs="Times New Roman" w:ascii="Times New Roman" w:hAnsi="Times New Roman"/>
          <w:sz w:val="24"/>
        </w:rPr>
        <w:t>Anne és Tom elhelyezkedett a kényelmes kocsiban, hol útitársaikat méregetve (szakállas, ho</w:t>
      </w:r>
      <w:r>
        <w:rPr>
          <w:rFonts w:cs="Times New Roman CE" w:ascii="Times New Roman CE" w:hAnsi="Times New Roman CE"/>
          <w:sz w:val="24"/>
        </w:rPr>
        <w:t>sszú hajú fiatalember, öreg, kövér nő, egy másik, nagyon izgatott, nyusziszemű, csúnya lány, vajon szakácsnak vagy írónak jelentkezett? egy rángatózó arcú, ősz bajuszú, vörös képű pasas... egyetlenegy férfit talált Tom rokonszenvesnek, egy sovány, bánatos</w:t>
      </w:r>
      <w:r>
        <w:rPr>
          <w:rFonts w:cs="Times New Roman" w:ascii="Times New Roman" w:hAnsi="Times New Roman"/>
          <w:sz w:val="24"/>
        </w:rPr>
        <w:t xml:space="preserve"> </w:t>
      </w:r>
      <w:r>
        <w:rPr>
          <w:rFonts w:cs="Times New Roman CE" w:ascii="Times New Roman CE" w:hAnsi="Times New Roman CE"/>
          <w:sz w:val="24"/>
        </w:rPr>
        <w:t>szemű fiatal férfit, aki egész úton Habcsók Király-zacskóból málnaízű habcsókot evett és a körülötte ülőket is megkínálta), hol a tájat nézve. A táj egyébként elragadó volt, hófehér felhőkarcolók között, folyóparton rohantak. “Ez az Indian River – mondta a habcsókevő -, már jártam itt." Aztán a pálmafákkal övezett sétányt elhagyva, egy orchidealigeten túl a tengerpartra érte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Csodahely! – lelkesedett Anne, és igyekezett úgy beszélni Tommal, mintha nem tízévi házasság kötötte volna őket össze, hanem a New York-i repülőtéren ismerkedtek volna meg. – Maga járt már erre?</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Soha a büdös életben. Mindig terveztem, hogy egyszer menő fej leszek, bedobok egy kéthetes floridai üdülést, de nem men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nagyon pazarló a felesége – vélte Anne.</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Á, dehogy, keveset kerestem.</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mivel foglalkozi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Novellákat írok – felelte Tom, és riadtan látta, hogy a busz lekanyarodik a jachtkikötőbe, és megáll egy móló tövében. A móló végéhez kikötve szép fehér hajócska ringott: SUPERSTAR ISKOLA felirattal.</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Erről nem</w:t>
      </w:r>
      <w:r>
        <w:rPr>
          <w:rFonts w:cs="Times New Roman" w:ascii="Times New Roman" w:hAnsi="Times New Roman"/>
          <w:sz w:val="24"/>
        </w:rPr>
        <w:t xml:space="preserve"> volt szó – tiltakozott. – Én vízen nem megyek. Másképp hogy lehet eljutni az iskolához?</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Sehogy – felelte Róbert. – Egy, kettő, tessék felmenni azon a hágcsón, a csomagokat mi visszük.</w:t>
      </w:r>
    </w:p>
    <w:p>
      <w:pPr>
        <w:pStyle w:val="PlainText"/>
        <w:ind w:left="540" w:right="782" w:firstLine="360"/>
        <w:jc w:val="both"/>
        <w:rPr/>
      </w:pPr>
      <w:r>
        <w:rPr>
          <w:rFonts w:cs="Times New Roman" w:ascii="Times New Roman" w:hAnsi="Times New Roman"/>
          <w:sz w:val="24"/>
        </w:rPr>
        <w:t>Tom behúzódott a hajófenékbe, ahol nem kellett látnia a megbillent pa</w:t>
      </w:r>
      <w:r>
        <w:rPr>
          <w:rFonts w:cs="Times New Roman CE" w:ascii="Times New Roman CE" w:hAnsi="Times New Roman CE"/>
          <w:sz w:val="24"/>
        </w:rPr>
        <w:t>rtot, a felhőkig csapó hullámokat, az elferdült eget. Előszedte zsebéből a whiskysüveget és elkeseredetten ivott. Végtelen ideig táncolt velük a jacht, forgott, csapkodott körülöttük az Atlanti-óceán. Amikor végre a dohogó gépek leálltak, és a Superstar i</w:t>
      </w:r>
      <w:r>
        <w:rPr>
          <w:rFonts w:cs="Times New Roman" w:ascii="Times New Roman" w:hAnsi="Times New Roman"/>
          <w:sz w:val="24"/>
        </w:rPr>
        <w:t>s</w:t>
      </w:r>
      <w:r>
        <w:rPr>
          <w:rFonts w:cs="Times New Roman CE" w:ascii="Times New Roman CE" w:hAnsi="Times New Roman CE"/>
          <w:sz w:val="24"/>
        </w:rPr>
        <w:t>kola hajója kikötőbe ért, egy pici kis szigeten találták magukat. A sűrű trópusi növények között egyetlenegy épülettömb volt csak látható, háromemeletes, fehérre meszelt ház, nagy ablakokkal és teraszokkal, előtte park, sportpályákkal és a kék öböl, a kik</w:t>
      </w:r>
      <w:r>
        <w:rPr>
          <w:rFonts w:cs="Times New Roman" w:ascii="Times New Roman" w:hAnsi="Times New Roman"/>
          <w:sz w:val="24"/>
        </w:rPr>
        <w:t>ö</w:t>
      </w:r>
      <w:r>
        <w:rPr>
          <w:rFonts w:cs="Times New Roman CE" w:ascii="Times New Roman CE" w:hAnsi="Times New Roman CE"/>
          <w:sz w:val="24"/>
        </w:rPr>
        <w:t>tőhíddal. A szárazföld eltűnt. Florida vagy akárcsak egy másik kis sziget sehol. A haragoszöld Atlanti-óceán mindenüt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Majd nyaralunk. Nagyokat fürdünk a tengerben – mondta valaki, önmagát biztatva a meghökkentően elhagyott tájon.</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Nem ajánlom az úszást – felelte Róbert. – A víz itt sekély és meleg, hemzsegnek benne a cápák. Az is a neve ennek a vidéknek: Cápa-öböl.</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4.</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A forgatókönyvírás nem művészet – magyarázta tanfolyam első óráján Stone professzor, a Superstar igazgatója, alapítója, a világirodalmi kollégium vezetője. – Az író- és újságíró-iskolák sok hűhót csapnak körülötte, Olyanokat tanítanak, hogy katarzis, elidegenedés, cselekmény, eszmei mondanivaló. Baromság. Csak megzavarja a tehetségeket. Forgatókönyvet mindenki tud írni, csak rá kell </w:t>
      </w:r>
      <w:r>
        <w:rPr>
          <w:rFonts w:cs="Times New Roman" w:ascii="Times New Roman" w:hAnsi="Times New Roman"/>
          <w:sz w:val="24"/>
        </w:rPr>
        <w:t>ébreszteni, hogy mi az. Voltak már önök moziba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Voltunk – felelte a Leendő Sikeres Filmírók kórus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 voltak ezekben a mozikban? Történetek. Filmnyelven sztorik. Ki az, aki egy sztorit el tud mondani?</w:t>
      </w:r>
    </w:p>
    <w:p>
      <w:pPr>
        <w:pStyle w:val="PlainText"/>
        <w:ind w:left="540" w:right="782" w:firstLine="360"/>
        <w:jc w:val="both"/>
        <w:rPr/>
      </w:pPr>
      <w:r>
        <w:rPr>
          <w:rFonts w:cs="Times New Roman CE" w:ascii="Times New Roman CE" w:hAnsi="Times New Roman CE"/>
          <w:sz w:val="24"/>
        </w:rPr>
        <w:t>Egy eredeti, csakis ő maga ismerte sztorit. Minde</w:t>
      </w:r>
      <w:r>
        <w:rPr>
          <w:rFonts w:cs="Times New Roman" w:ascii="Times New Roman" w:hAnsi="Times New Roman"/>
          <w:sz w:val="24"/>
        </w:rPr>
        <w:t>nki. Gondoljuk végig, mikor talál ki az ember egy története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z osztály hallgatot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Stone professzor elmosolyodot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it bátortalanok még. Majd én segítek. Mr. Percival! Kérem, ismerkedjenek össz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r. Percival feláll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Bemutatom önöknek adjunktusomat, Mr. G. J. Per</w:t>
      </w:r>
      <w:r>
        <w:rPr>
          <w:rFonts w:cs="Times New Roman CE" w:ascii="Times New Roman CE" w:hAnsi="Times New Roman CE"/>
          <w:sz w:val="24"/>
        </w:rPr>
        <w:t>cival iskolatitkárt, segítőtársamat. Ő irányítja majd a gyakorlati munkát. Nos?</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r. Percival a névsort nézt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Cattle.</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rs. Cattle, a kövér öreg nő feláll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Mrs. Cattle, szívből reméljük, hogy ön kiváló dolgozatot fog írni. Abban a nem várt esetben azonban, ha ez nem sikerülne, önnek meg kell fizetnie az itt-tartózkodás költségeit, ami hozzávetőlegesen nyolcszáz dollár. Van-e önnél ennyi készpénz?</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incs – válaszolta Mrs. Cattle végtelen zavarban.</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Persze, Mrs. Cattle, az ember nem hord magánál készpénzt. Melyik banknál van ennyi csekkfedezete?</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Sehol – mondta Mrs. Cattle -, a helyzet az, hogy a fiam el fogja adni a vermonti kis házamat. Az ügynökség már kilencezer dollárt ígért érte, de még nem egyeztem bele. Ugyanis van a szomszédomban egy özvegyember, egy jómódú farmer, akinek az egyetlen fia betö</w:t>
      </w:r>
      <w:r>
        <w:rPr>
          <w:rFonts w:cs="Times New Roman CE" w:ascii="Times New Roman CE" w:hAnsi="Times New Roman CE"/>
          <w:sz w:val="24"/>
        </w:rPr>
        <w:t>résért ül a Sing Singben, és jövőre fog szabadulni. Tudom, hogy az öreg szeretné, ha a fia jó útra térne, megházasodna. Már ki is szemelt neki egy farmerlányt. Zárójelben mondva, nem hozzávaló, egy olyan “mindenki macája" csaj, csak fűvel és fával, és ame</w:t>
      </w:r>
      <w:r>
        <w:rPr>
          <w:rFonts w:cs="Times New Roman" w:ascii="Times New Roman" w:hAnsi="Times New Roman"/>
          <w:sz w:val="24"/>
        </w:rPr>
        <w:t>l</w:t>
      </w:r>
      <w:r>
        <w:rPr>
          <w:rFonts w:cs="Times New Roman CE" w:ascii="Times New Roman CE" w:hAnsi="Times New Roman CE"/>
          <w:sz w:val="24"/>
        </w:rPr>
        <w:t>lett az a fiú nemhogy jó útra nem fog térni, hajjaj, mert akkorák a nő igényei... de ki törődik a más dolgával? Elég az, hogy az öreg azt akarja, hogy a fia a szomszédban telepedjen le, az ő részére akarja a házamat. Szerintem hamarosan megad érte tizeneg</w:t>
      </w:r>
      <w:r>
        <w:rPr>
          <w:rFonts w:cs="Times New Roman" w:ascii="Times New Roman" w:hAnsi="Times New Roman"/>
          <w:sz w:val="24"/>
        </w:rPr>
        <w:t>y-tizenkétezret is.</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Köszönjük a sztorit, Mrs. Cattle – mondta Stone professzor. – Nem akartuk önt zavarba hozni vagy meggyőződésünk szerint teljesen rendezett anyagi ügyeit firtatni. Egyszerűen ön volt szíves kiválóan és mintaszerűen bemutatni, hogy igeni</w:t>
      </w:r>
      <w:r>
        <w:rPr>
          <w:rFonts w:cs="Times New Roman" w:ascii="Times New Roman" w:hAnsi="Times New Roman"/>
          <w:sz w:val="24"/>
        </w:rPr>
        <w:t>s képes sztorit mondani.</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Az élet millió szituációjában millió történet születik, csak össze kell gyűjtenünk. Tehát első megoldásként írjuk fel a táblára... kérem, Mr. Perciva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Percival fogta a krétát és felírta:</w:t>
      </w:r>
    </w:p>
    <w:p>
      <w:pPr>
        <w:pStyle w:val="PlainText"/>
        <w:ind w:left="540" w:right="782" w:firstLine="360"/>
        <w:jc w:val="both"/>
        <w:rPr/>
      </w:pPr>
      <w:r>
        <w:rPr>
          <w:rFonts w:cs="Times New Roman" w:ascii="Times New Roman" w:hAnsi="Times New Roman"/>
          <w:sz w:val="24"/>
        </w:rPr>
        <w:t>AZ ÉLET MINDEN HELYZETÉBEN SZTORIKAT TALÁLUNK K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sék – mutatott az osztályra -, diktáljanak nekem: mikor?</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 felbátorodott filmírók kórusban üvöltötte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a pénzt akarunk kölcsönkér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a nem akarunk kölcsönt ad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a társaságban sztorit mesélün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Ha a barátnőnknél voltunk, és a feleségünk kérdőre vo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Ha a feleségünkkel voltunk, és a barátnőnk kérdőre vo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unkahelyi életrajzba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Bíróság előtt tanúkén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Pszichiáter rendelőjébe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orgászás utá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Kocsmába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Ha megállít a közlekedési rendőr.</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5.</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Nem, innen nem lehet meglógni, se két hét múlva, se három hét múlva – mondta Tom zordul, amikor egy percre kettesben maradtak Anne-ne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akarnál meglógni? Hol volt ilyen jó dolgod? – méltatlankodott Anne. – Minden írónak külön szoba, a szobában íróasztal, villanyírógép, színes tévé, hatalmas fotelek, erkély, virágok, ha akarod a reggelidet a szobába hozzák, ha úgy tetszik, lemész teniszezni, a társalgóban bridzsparti van...</w:t>
      </w:r>
    </w:p>
    <w:p>
      <w:pPr>
        <w:pStyle w:val="PlainText"/>
        <w:ind w:left="540" w:right="782" w:firstLine="360"/>
        <w:jc w:val="both"/>
        <w:rPr/>
      </w:pPr>
      <w:r>
        <w:rPr>
          <w:rFonts w:cs="Times New Roman" w:ascii="Times New Roman" w:hAnsi="Times New Roman"/>
          <w:sz w:val="24"/>
        </w:rPr>
        <w:t xml:space="preserve">– </w:t>
      </w:r>
      <w:r>
        <w:rPr>
          <w:rFonts w:cs="Times New Roman CE" w:ascii="Times New Roman CE" w:hAnsi="Times New Roman CE"/>
          <w:sz w:val="24"/>
        </w:rPr>
        <w:t>És ha nem tudom megírni, amit akarnak tőlem?</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 tudnád megír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nem tudok gondolkozni mert csak arra tudok gondolni, hogy hol vagyok. Merre vagyok. Hol egy térkép, hol egy telefon, hol a postahajó, hol a...</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Ne ordíts, jó? Mr. Percivel elmagyarázta, hogy az íráshoz ihlet kell, hangulat, itt csönd van, magány, megkapjátok...</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zt is elmagyarázta, hogy ha esetleg szerelem kell, a személyzet válogatottan szép lányokból áll, és rendelkezzünk... te, ha megtudom, hogy valaki csak rád mer nézni...</w:t>
      </w:r>
      <w:r>
        <w:rPr>
          <w:rFonts w:cs="Times New Roman CE" w:ascii="Times New Roman CE" w:hAnsi="Times New Roman CE"/>
          <w:sz w:val="24"/>
        </w:rPr>
        <w:t xml:space="preserve"> ugye, azért csináltad ezt az egész disznóságot, ugye tudtad te ezt előre... ki a szeretőd, kivel csalsz meg?</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Te hülye... hát az első pillanattól mindenki tiszteletben tartotta, hogy te nekem csapod a szelet. Csak akkor reszkess, ha te választasz ki maga</w:t>
      </w:r>
      <w:r>
        <w:rPr>
          <w:rFonts w:cs="Times New Roman" w:ascii="Times New Roman" w:hAnsi="Times New Roman"/>
          <w:sz w:val="24"/>
        </w:rPr>
        <w:t>dnak valaki mást, akkor aztá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t keresel, az nem elég, hogy kiváltsál, ha nem tudom megír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od írni...</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Értsd meg, én irtózom az ilyen helytől, ahol csak víz van, meg szikla, meg moszkitók. Én városi ember vagyok, én kávéházakat akarok </w:t>
      </w:r>
      <w:r>
        <w:rPr>
          <w:rFonts w:cs="Times New Roman" w:ascii="Times New Roman" w:hAnsi="Times New Roman"/>
          <w:sz w:val="24"/>
        </w:rPr>
        <w:t>látni, meg klubot, meg ABC-áruháza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enének akarod látni? Sose mentél moziba, a pénzt sajnáltad egy tölcséres fagylaltra! Ne nyafogj, ülj le és dolgozz! Nekem vissza kell mennem a konyháb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udvaroltass magadnak Róberttel – felelte Tom elkeseredette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arhahúst és banánsalátát csináljak nektek vacsorára. A filmírást csak akarni kell. Huszonötezer dollárunk lehetne. Ötvenezer dollárunk lehetne. Hallod? Hogy kopognak az írógépek! Mindenki töri magát csak te nem.</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6.</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ESZTFELADATO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undorodva nézte a sokszorosított papírt. Minden feladat után tízsornyi üres hely bámult vissza rá. Ha megette a fene, akkor se tudta teleír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ÍRJA LE a nagyanyai háza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gyermekkora játszóterei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elyik pajtását utálta legjobban? Miért?</w:t>
      </w:r>
    </w:p>
    <w:p>
      <w:pPr>
        <w:pStyle w:val="PlainText"/>
        <w:ind w:left="540" w:right="782" w:firstLine="360"/>
        <w:jc w:val="both"/>
        <w:rPr/>
      </w:pPr>
      <w:r>
        <w:rPr>
          <w:rFonts w:cs="Times New Roman" w:ascii="Times New Roman" w:hAnsi="Times New Roman"/>
          <w:sz w:val="24"/>
        </w:rPr>
        <w:t>legemlékezetesebb g</w:t>
      </w:r>
      <w:r>
        <w:rPr>
          <w:rFonts w:cs="Times New Roman CE" w:ascii="Times New Roman CE" w:hAnsi="Times New Roman CE"/>
          <w:sz w:val="24"/>
        </w:rPr>
        <w:t>yermekkori csínytevését, visszatérő álmai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nemi kielégülésének módozatait (részletesen, az esetleges aberrációkat és önkielégítést is),</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unkahelyét, munkakörét, főnökei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főnöke rossz szokásai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verekedései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szórakozásait,</w:t>
      </w:r>
    </w:p>
    <w:p>
      <w:pPr>
        <w:pStyle w:val="PlainText"/>
        <w:ind w:left="540" w:right="782" w:firstLine="360"/>
        <w:jc w:val="both"/>
        <w:rPr/>
      </w:pPr>
      <w:r>
        <w:rPr>
          <w:rFonts w:cs="Times New Roman" w:ascii="Times New Roman" w:hAnsi="Times New Roman"/>
          <w:sz w:val="24"/>
        </w:rPr>
        <w:t>érezte-e már, hogy valakit szeretne megölni?</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iért? Félt tőle? Gyűlölte? Irigyelte? Alárendeltje? Haragos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Volt-e veszélyhelyzetbe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Fél-e, hogy valamelyik tettére rájönne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Nem, hát ezzel nem fogja az idejét tölteni. Ehhez képest a Habcsók Király üdülőhely volt.</w:t>
      </w:r>
    </w:p>
    <w:p>
      <w:pPr>
        <w:pStyle w:val="PlainText"/>
        <w:ind w:left="540" w:right="782" w:firstLine="360"/>
        <w:jc w:val="both"/>
        <w:rPr/>
      </w:pPr>
      <w:r>
        <w:rPr>
          <w:rFonts w:cs="Times New Roman" w:ascii="Times New Roman" w:hAnsi="Times New Roman"/>
          <w:sz w:val="24"/>
        </w:rPr>
        <w:t>Kiment a teraszra és lenézett a magnóliafákra. A terasz üvegfallal volt kettéosztva, a fal túloldalán volt Jimmy Pink szobája. Jimmy Pink volt az a bizonyos sovány, rokonszenves fiatalember. Tom hallotta, hogy odaát a rádiót csavargatják. Kicsit gondolkodott, aztán bátortalanul megveregette a válaszfalat. Pár pillanat múlva megjelent Mr. Pink, és barátságosan vigyorgot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zavarom?</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 csak vacakoltam a rádiót. Még csak vázolgatok, nem nagyon megy a munk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sejti, hogy mit fog írni?</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zt hiszem, a sógorom v</w:t>
      </w:r>
      <w:r>
        <w:rPr>
          <w:rFonts w:cs="Times New Roman CE" w:ascii="Times New Roman CE" w:hAnsi="Times New Roman CE"/>
          <w:sz w:val="24"/>
        </w:rPr>
        <w:t>iselt dolgait. A sógornak gyümölcsüzlete van Los Angelesben. Gyönyörű őszibarackok, lapos japán barack, kaliforniai óriás barack, korzikai nektarin, görög szőlő, floridai grape-fruit, skandináv szamóca, amit akar. Külön repülőgépei hozzák. Jönnek a filmsz</w:t>
      </w:r>
      <w:r>
        <w:rPr>
          <w:rFonts w:cs="Times New Roman" w:ascii="Times New Roman" w:hAnsi="Times New Roman"/>
          <w:sz w:val="24"/>
        </w:rPr>
        <w:t>t</w:t>
      </w:r>
      <w:r>
        <w:rPr>
          <w:rFonts w:cs="Times New Roman CE" w:ascii="Times New Roman CE" w:hAnsi="Times New Roman CE"/>
          <w:sz w:val="24"/>
        </w:rPr>
        <w:t>árok vásárolni, és a sógorom ordít velük. Minek ez magának, maga vénség? Ne fogdossa, nem a szeretője. Nekem ne válogasson, ha nem tetszik, járjon almáért Alaszkába... És a nők imádják, és tódulnak hozzá... A legmenőbb hollywoodi sztárok puszikat adnak ne</w:t>
      </w:r>
      <w:r>
        <w:rPr>
          <w:rFonts w:cs="Times New Roman" w:ascii="Times New Roman" w:hAnsi="Times New Roman"/>
          <w:sz w:val="24"/>
        </w:rPr>
        <w:t>ki, és háromszoros áron viszik a szilvát. Erre az iskolára is azért jelentkeztem, mert a sógorom szólt.</w:t>
      </w:r>
    </w:p>
    <w:p>
      <w:pPr>
        <w:pStyle w:val="PlainText"/>
        <w:ind w:left="540" w:right="782" w:firstLine="360"/>
        <w:jc w:val="both"/>
        <w:rPr/>
      </w:pPr>
      <w:r>
        <w:rPr>
          <w:rFonts w:cs="Times New Roman" w:ascii="Times New Roman" w:hAnsi="Times New Roman"/>
          <w:sz w:val="24"/>
        </w:rPr>
        <w:t>Bejárnak az üzletébe a filmírók is, van köztük egy hapsi, az ládaszámra küldeti a lakására a gyümölcsöt. Van úgy, hogy estélyt ad, és akkor beszól a sógornak, hogy Andrew, küldesd ma át az egész raktáradat, és akkor megvesz mindent, körtét, ananászt, mangót, birsalmát, ami éppen van. Ez az író be szokott járni a sógoromhoz, és kérdezgeti, mondd, Andrew, hogy is volt azzal a biztosítási csalással? Hogy ejtetted át az üzlettársadat?</w:t>
      </w:r>
    </w:p>
    <w:p>
      <w:pPr>
        <w:pStyle w:val="PlainText"/>
        <w:ind w:left="540" w:right="782" w:firstLine="360"/>
        <w:jc w:val="both"/>
        <w:rPr/>
      </w:pPr>
      <w:r>
        <w:rPr>
          <w:rFonts w:cs="Times New Roman CE" w:ascii="Times New Roman CE" w:hAnsi="Times New Roman CE"/>
          <w:sz w:val="24"/>
        </w:rPr>
        <w:t>Hogy ejtetted pofára a hekusokat? A sógorom például elvből csak tilosban parkol, de mindig megnézi előbb, hogy van-e már büntetőcédula a többi kocsin, és akkor áll be. Mert az azt jelenti, hogy a zsaruk aznap ott már voltak... Szó</w:t>
      </w:r>
      <w:r>
        <w:rPr>
          <w:rFonts w:cs="Times New Roman" w:ascii="Times New Roman" w:hAnsi="Times New Roman"/>
          <w:sz w:val="24"/>
        </w:rPr>
        <w:t>val a sógor vette észre az újságban ezt a hirdetést, azt mondta, te fiú, téged tisztességes munkára úgyse lehet használni. Miért ennek a Mr. Selffishnek meséljem el én a viselt dolgaimat? A múltkor is viszontláttam egy biztosítási trükkömet az egyik filmjében. Maradjon akkor a családban. Te megírod filmben, amiket én mesélek, és olyan házad lesz, mint ennek a pacáknak. Ez olyan gazdag, hogy amikor a gyümölcsért a csekket odaadja, még ráadást is szokott adni. A sógo</w:t>
      </w:r>
      <w:r>
        <w:rPr>
          <w:rFonts w:cs="Times New Roman CE" w:ascii="Times New Roman CE" w:hAnsi="Times New Roman CE"/>
          <w:sz w:val="24"/>
        </w:rPr>
        <w:t>rom kapott tőle egy arany cigarettatárcát, egy nyakkendőtűt és legutóbb ezt a gyűrűt. Andrew nem hordja, mert kövér az ujja, ide nézzen... Tom megcsodálta Mr. Pink hatalmas, köves gyűrűjé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Sajnos, nekem nincs szélhámos sógorom. Az egyetlen valamirevaló csalás az életemben, hogy jelentkeztem erre az iskolára. Nem tudok fogalmazni. Már az elemi iskolában sem tudtam. Ha egy levelet meg kell írnom, köveket érzek a gyomromba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Ugyan – vigasztalta Pink -, ha ebből a zsírgombóc vén Mrs. Cattle-ból is ki lehetett préselni egy sztorit, akkor magából itt négyszeres Oscar-díjas filmírót gyúrnak. Három év múlva rendőrkordon fogja szétlapítani az autogramkérőket minden premierje után.</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7.</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rs. Cattle elképesztette, ámulatba ejtette, lefőzte az egész társaságot. Mr. Percival éppen azt magyarázta, hogyan kell helyszínt keresni, és hogyan kell a helyszín hangulatát megadni. Például hogyan lehet kiindulni munkahelyi történetekbő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 például mivel foglalkozott eddig, Mr. Witness?</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r. Witness, egy tohonya, piros képű, ősz bajuszú úr, rákönyökölt az asztalra és úgy mondt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bészorvos voltam.</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És ezt a nagyszerű szakmát otthagyta a filmírásért?</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Hol van az már a jó szakmától. A Szent Katalin kórház első sebésze voltam. A tulaj két éve vásárolt egy olyan komputert, ami megröntgenezi a beteget, leveszi a vért, megállapítja belőle a vérképet, süllyedést, elektroliteket, ELFO-t, SGOT-t, GPT-t, aranysolt, taccatát, SEBl-t, kiszedi a beteg vakbelét, epekövét, bordáját, lépét, bevarrja, leragasztja, a beteget becsomagolja,</w:t>
      </w:r>
      <w:r>
        <w:rPr>
          <w:rFonts w:cs="Times New Roman" w:ascii="Times New Roman" w:hAnsi="Times New Roman"/>
          <w:sz w:val="24"/>
        </w:rPr>
        <w:t xml:space="preserve"> </w:t>
      </w:r>
      <w:r>
        <w:rPr>
          <w:rFonts w:cs="Times New Roman CE" w:ascii="Times New Roman CE" w:hAnsi="Times New Roman CE"/>
          <w:sz w:val="24"/>
        </w:rPr>
        <w:t>ágyba fekteti, ápolja... mit keres itt egy sebész? Hol vannak azok a régi szép idők, amikor maszkban, kesztyűben ott álltunk a műtőasztalnál, és szikével, elektromos késsel nekiestünk a beteg hasának?</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És nem tud valami érdekes történetet, azokból a régmú</w:t>
      </w:r>
      <w:r>
        <w:rPr>
          <w:rFonts w:cs="Times New Roman CE" w:ascii="Times New Roman CE" w:hAnsi="Times New Roman CE"/>
          <w:sz w:val="24"/>
        </w:rPr>
        <w:t>lt időkből?</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 xml:space="preserve">Nem – mondta Mr. Witness -, nem volt érdekes. Rutinmunka volt. Hozták a beteget... vitték a beteget. ...várjunk csak. Egyszer, amikor még a kezdet legkezdetén dolgoztunk elektromos késsel, egy fiatalembernek ki kellett nyírni az aranyerét. A </w:t>
      </w:r>
      <w:r>
        <w:rPr>
          <w:rFonts w:cs="Times New Roman CE" w:ascii="Times New Roman CE" w:hAnsi="Times New Roman CE"/>
          <w:sz w:val="24"/>
        </w:rPr>
        <w:t>pasas a műtőasztalon, de nem altattuk, csak belenyomtunk egy pár novocaint, no kérem, az Annunziata nővér elfelejtette, hogy hát elektromos kés lesz, és tilos benzint használni, jód helyett véletlenül benzines vattával mosta végig az... az izét. Jövök a k</w:t>
      </w:r>
      <w:r>
        <w:rPr>
          <w:rFonts w:cs="Times New Roman" w:ascii="Times New Roman" w:hAnsi="Times New Roman"/>
          <w:sz w:val="24"/>
        </w:rPr>
        <w:t>é</w:t>
      </w:r>
      <w:r>
        <w:rPr>
          <w:rFonts w:cs="Times New Roman CE" w:ascii="Times New Roman CE" w:hAnsi="Times New Roman CE"/>
          <w:sz w:val="24"/>
        </w:rPr>
        <w:t>ssel, elektromos szikra, benzingőz, puff, akkora láng csap elő, hogy hátraugrottam. A beteg, kérem – hogy mire képes egy lekötözött beteg rémületében -, teljes erejével kitépte magát a szíjakból, leugrott a műtőasztalról, feltépte az ajtót, le a lépcsőkön</w:t>
      </w:r>
      <w:r>
        <w:rPr>
          <w:rFonts w:cs="Times New Roman" w:ascii="Times New Roman" w:hAnsi="Times New Roman"/>
          <w:sz w:val="24"/>
        </w:rPr>
        <w:t>,</w:t>
      </w:r>
      <w:r>
        <w:rPr>
          <w:rFonts w:cs="Times New Roman CE" w:ascii="Times New Roman CE" w:hAnsi="Times New Roman CE"/>
          <w:sz w:val="24"/>
        </w:rPr>
        <w:t xml:space="preserve"> ki az udvarra, kis ingben, mögötte a lángcsóva, mint egy üstökös... mi ordítunk, üldözőbe vesszük, álljon meg, álljon meg az istenért, de ő csak ordít, hogy ezt nem engedi, a szomszéd utcában fogták el, amikor kimerültén összeeset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 történet remek – m</w:t>
      </w:r>
      <w:r>
        <w:rPr>
          <w:rFonts w:cs="Times New Roman CE" w:ascii="Times New Roman CE" w:hAnsi="Times New Roman CE"/>
          <w:sz w:val="24"/>
        </w:rPr>
        <w:t>ondta Mr. Percival. – Az alapszituáció páratlan. Most jön a filmíró képzelete. Reális alapra izgalmat feldobni. Ez a lángcsóva ugyebár igazi tűz volt? Tehát gyújt. A beteg elrohan egy benzinkútnál.</w:t>
      </w:r>
    </w:p>
    <w:p>
      <w:pPr>
        <w:pStyle w:val="PlainText"/>
        <w:ind w:left="540" w:right="782" w:firstLine="360"/>
        <w:jc w:val="both"/>
        <w:rPr/>
      </w:pPr>
      <w:r>
        <w:rPr>
          <w:rFonts w:cs="Times New Roman CE" w:ascii="Times New Roman CE" w:hAnsi="Times New Roman CE"/>
          <w:sz w:val="24"/>
        </w:rPr>
        <w:t>Egy fűrészporbálákkal teli raktár mellett. Egy fűrészporte</w:t>
      </w:r>
      <w:r>
        <w:rPr>
          <w:rFonts w:cs="Times New Roman" w:ascii="Times New Roman" w:hAnsi="Times New Roman"/>
          <w:sz w:val="24"/>
        </w:rPr>
        <w:t>lepnél... mint egy ámokfutó, csak nem a kezében tartja a fáklyát... képzelje el a filmen. Mi az, Mrs. Cattle, önnek itt már nincs tanulnivalój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rs. Cattle ugyanis aludt. Horkolt. A harmadik asztalra borulva. A szólongatásra felriad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önnel, Mrs. Cattle? Miért nem figye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ánat. De kimerült vagyok. Egész éjjel dolgoztam. Készen van a filmforgatókönyvem.</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zen???</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 xml:space="preserve">Igen. Észrevettem, hogy itt az épület sarkában van </w:t>
      </w:r>
      <w:r>
        <w:rPr>
          <w:rFonts w:cs="Times New Roman CE" w:ascii="Times New Roman CE" w:hAnsi="Times New Roman CE"/>
          <w:sz w:val="24"/>
        </w:rPr>
        <w:t>egy málnaszínű korlát. Pont olyan színe van, mint Mrs. Brown erkélyének. Mrs. Brown a szomszédasszonyom. Már negyedszer van férjnél, mind a három előző férje gyomormérgezésben halt meg. Lehet ez véletlenség? Az első férje például makkegészséges ember volt</w:t>
      </w:r>
      <w:r>
        <w:rPr>
          <w:rFonts w:cs="Times New Roman" w:ascii="Times New Roman" w:hAnsi="Times New Roman"/>
          <w:sz w:val="24"/>
        </w:rPr>
        <w:t>,</w:t>
      </w:r>
      <w:r>
        <w:rPr>
          <w:rFonts w:cs="Times New Roman CE" w:ascii="Times New Roman CE" w:hAnsi="Times New Roman CE"/>
          <w:sz w:val="24"/>
        </w:rPr>
        <w:t xml:space="preserve"> csinos, magas, remekül teniszezett, soha még náthás se volt Mrs. Brown főzött valamit, isten ments, nem azt mondom, hogy romlottat vagy mérgezettet, csak lehet, hogy nem a legjobb minőségű húst vásárolta. Ha hiszik, ha nem, az egyik szomszédom például, a</w:t>
      </w:r>
      <w:r>
        <w:rPr>
          <w:rFonts w:cs="Times New Roman" w:ascii="Times New Roman" w:hAnsi="Times New Roman"/>
          <w:sz w:val="24"/>
        </w:rPr>
        <w:t>m</w:t>
      </w:r>
      <w:r>
        <w:rPr>
          <w:rFonts w:cs="Times New Roman CE" w:ascii="Times New Roman CE" w:hAnsi="Times New Roman CE"/>
          <w:sz w:val="24"/>
        </w:rPr>
        <w:t>ikor vendégeket hívott, Charlie konzerveket vásárolt, és abból készítette a töltött húst, és mint tudjuk, a Charlie kutyaeledel... no mindegy, szóval az első férj megette a vacsorát, és reggelre kész, lyukas lett a gyomra, kimarta valami... és pontosan íg</w:t>
      </w:r>
      <w:r>
        <w:rPr>
          <w:rFonts w:cs="Times New Roman" w:ascii="Times New Roman" w:hAnsi="Times New Roman"/>
          <w:sz w:val="24"/>
        </w:rPr>
        <w:t>y a másik férj is, no mindegy, ez csak melléktéma, mert különben Mrs. Brown igazán helyes asszony, az öltözködése, hát nem azért mondom, de nem kell ötvenéves korban tinédzsernek öltözködni, pláne, ha a vonalai nem olyanok, mint a Twiggynek, de azért kellem</w:t>
      </w:r>
      <w:r>
        <w:rPr>
          <w:rFonts w:cs="Times New Roman CE" w:ascii="Times New Roman CE" w:hAnsi="Times New Roman CE"/>
          <w:sz w:val="24"/>
        </w:rPr>
        <w:t>es nő, megáll az autójával a házam előtt, bekiabál egy hellót, és jöjjek át délután kávéra, egy kis pletyire. Ilyenkor kávét iszunk, én ugyan szagolgatom mindig, hogy nincs-e benne valami, de miért mérgezne meg engem, nem vagyok a férje, és a pénzemet a f</w:t>
      </w:r>
      <w:r>
        <w:rPr>
          <w:rFonts w:cs="Times New Roman" w:ascii="Times New Roman" w:hAnsi="Times New Roman"/>
          <w:sz w:val="24"/>
        </w:rPr>
        <w:t>iam fogja örökölni, és a kávé mellé diós tésztát ad, és elmondja, hogy mi újság a környéken... Jobban szórakozom rajta, mint az esti tévén...</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Nagyon örülök, Mrs. Cattle – nyilatkoztatta ki ünnepélyesen Stone professzor. – Mr. Percival átveszi öntől a dolg</w:t>
      </w:r>
      <w:r>
        <w:rPr>
          <w:rFonts w:cs="Times New Roman" w:ascii="Times New Roman" w:hAnsi="Times New Roman"/>
          <w:sz w:val="24"/>
        </w:rPr>
        <w:t>ozatot, és vacsora után közöljük a döntést.</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8.</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CE" w:ascii="Times New Roman CE" w:hAnsi="Times New Roman CE"/>
          <w:sz w:val="24"/>
        </w:rPr>
        <w:t>A vacsoránál óriási banzáj volt. Pezsgőt és whiskyt ittak, az asztal közepén óriási rózsaszín cukormázzal bevont torta díszlett, ÉLJEN MRS. CATTLE felirattal. Mrs. Cattle megdicsőülten ült az asztalfőn, Mr.</w:t>
      </w:r>
      <w:r>
        <w:rPr>
          <w:rFonts w:cs="Times New Roman" w:ascii="Times New Roman" w:hAnsi="Times New Roman"/>
          <w:sz w:val="24"/>
        </w:rPr>
        <w:t xml:space="preserve"> Stone és Mr. Percival között. A marhasült és a banánpuding fölött Mr. Percival fáradhatatlanul dicsérte Mrs. Cattle dolgozatá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Biztosak vagyunk a sikerben. És lássa be, Mrs. Cattle, hogy a mi iskolánk nélkül sohasem lett volna bátorsága otthagyni a ver</w:t>
      </w:r>
      <w:r>
        <w:rPr>
          <w:rFonts w:cs="Times New Roman CE" w:ascii="Times New Roman CE" w:hAnsi="Times New Roman CE"/>
          <w:sz w:val="24"/>
        </w:rPr>
        <w:t>monti farmot és a jól jövedelmező kis pulykatenyésztést és a világhír útjára lépni.</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rs. Cattle sírt a boldogságtól. A többi Leendő Világhírű Filmíró lelkesen ünnepelt. A remek dolgozatot akarták hallani.</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Sajnos, ez már megengedhetetlen – mondta Stone professzor. – Valamennyiük dolgozata titok és magánügyük. Ugyanis, még a legzseniálisabb író sem mentes a lopástól, finomabban a plágiumtól. Amit önök kitalálnak, legszentebb magántulajdonuk. A SUPERSTAR ISKOLA megvédi önöket. Ha valóban sikeres írók akarnak lenni, nyissák ki a fülüket, hallgassanak meg, lessenek el minden történetet, szedjék az ibolyát, ahol találják, de a saját ötleteiket ne meséljék el. Itt a tanfolyamon csak arra szorítkozunk, hogy egy-egy alapjelenetet megbeszéljünk, de például Mr. Witne</w:t>
      </w:r>
      <w:r>
        <w:rPr>
          <w:rFonts w:cs="Times New Roman CE" w:ascii="Times New Roman CE" w:hAnsi="Times New Roman CE"/>
          <w:sz w:val="24"/>
        </w:rPr>
        <w:t>ss kitűnő története a lángoló fenekű betegről a magántulajdona, csak ő használhatja fel, a többiek felejtsék el. És ne mutogassuk egymásnak félkész írásainkat. Azért vagyok én, azért van Mr. Percival, hogy konzultáljon önökkel. Ön pedig Mrs. Cattle fogadj</w:t>
      </w:r>
      <w:r>
        <w:rPr>
          <w:rFonts w:cs="Times New Roman" w:ascii="Times New Roman" w:hAnsi="Times New Roman"/>
          <w:sz w:val="24"/>
        </w:rPr>
        <w:t>a...</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Az izgatott Mrs. Cattle átvett egy díszes táskát, az igazgató belehelyezte az első kiváló dolgozatot, mellé egy ajánlólevelet a Metró Goldwyn Mayerhez, átnyújtotta a New Yorkig érvényes repülőjegyet és egy ötszáz dolláros csekke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Ez addig is költőpénzre. Kölcsön. Ha megkötötték a filmgyárral a szerződést, kérjük, küldje ezt vissza.</w:t>
      </w:r>
    </w:p>
    <w:p>
      <w:pPr>
        <w:pStyle w:val="PlainText"/>
        <w:ind w:left="540" w:right="782" w:firstLine="360"/>
        <w:jc w:val="both"/>
        <w:rPr/>
      </w:pPr>
      <w:r>
        <w:rPr>
          <w:rFonts w:cs="Times New Roman" w:ascii="Times New Roman" w:hAnsi="Times New Roman"/>
          <w:sz w:val="24"/>
        </w:rPr>
        <w:t>Közvetítésünkért a honoráriumból mindössze három százalékot kérünk. És kérjük, ahogy amint tárgyalt a filmgyárral, legyen szíves levélben vagy táviratban értesíteni az ere</w:t>
      </w:r>
      <w:r>
        <w:rPr>
          <w:rFonts w:cs="Times New Roman CE" w:ascii="Times New Roman CE" w:hAnsi="Times New Roman CE"/>
          <w:sz w:val="24"/>
        </w:rPr>
        <w:t>dményről, a mappán rajta van a miami postafiókunk száma... Sok sikert, Mrs. Cattle, sok sikert valamennyi Kiváló Filmforgatókönyv-íróna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Éljen a Superstar iskola! – kiáltotta egy, a whiskytől kicsit elázott növendé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Róbert, a jachtkezelő lépett az ebédlőbe.</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Egy óra múlva indulok a jachttal Miamiba. Mrs. Cattle elérheti a hajnali repülőgépet, én meg elhozom a postát és friss élelmiszer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Megyek!-... rohanok! – kiabálta Mrs. Cattle -, csak ebből a gyönyörű tortából falok még egy kicsit...</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9.</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w:ascii="Times New Roman" w:hAnsi="Times New Roman"/>
          <w:sz w:val="24"/>
        </w:rPr>
        <w:t xml:space="preserve">Három </w:t>
      </w:r>
      <w:r>
        <w:rPr>
          <w:rFonts w:cs="Times New Roman CE" w:ascii="Times New Roman CE" w:hAnsi="Times New Roman CE"/>
          <w:sz w:val="24"/>
        </w:rPr>
        <w:t>nap múlva megérkezett Mrs. Cattle távirata. Látszott, hogy bővében van a pénznek, mert nem spórolt a szavakka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TÁRGYALÁS OKÉ UTAZOM HOLLYWOODBA ELŐLEG TÍZEZER VÉTELÁR ÖTVENEZER BOLDOG VAGYOK KÖSZÖNÖM MRS. CATTL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pPr>
      <w:r>
        <w:rPr>
          <w:rFonts w:cs="Times New Roman" w:ascii="Times New Roman" w:hAnsi="Times New Roman"/>
          <w:sz w:val="24"/>
        </w:rPr>
        <w:t>A táviratot kifüggesztették a tanteremben</w:t>
      </w:r>
      <w:r>
        <w:rPr>
          <w:rFonts w:cs="Times New Roman CE" w:ascii="Times New Roman CE" w:hAnsi="Times New Roman CE"/>
          <w:sz w:val="24"/>
        </w:rPr>
        <w:t>, és a hallgatók megvadultak. Kidülledt szemmel bámulták a sürgönyt, irigyelték a szerencsés Mrs. Cattle-t, akinek a málnaízű korlátról eszébe jutott a háromszoros férjgyilkos Mrs. Brown. Tom Warwick órákon keresztül körbejárta a parkot, lement a szikláho</w:t>
      </w:r>
      <w:r>
        <w:rPr>
          <w:rFonts w:cs="Times New Roman" w:ascii="Times New Roman" w:hAnsi="Times New Roman"/>
          <w:sz w:val="24"/>
        </w:rPr>
        <w:t>z</w:t>
      </w:r>
      <w:r>
        <w:rPr>
          <w:rFonts w:cs="Times New Roman CE" w:ascii="Times New Roman CE" w:hAnsi="Times New Roman CE"/>
          <w:sz w:val="24"/>
        </w:rPr>
        <w:t>, szagolta a sós tengeri levegőt, belekóstolt a vadon termő banánba, majd kifacsarta az agyvelejét, hogy valamire vagy valakire emlékezzék tőle. A nagyapjára is csak úgy tudott visszaemlékezni, hogy az öregúr félkézből tudott pofozni, és rettentőeket.  An</w:t>
      </w:r>
      <w:r>
        <w:rPr>
          <w:rFonts w:cs="Times New Roman" w:ascii="Times New Roman" w:hAnsi="Times New Roman"/>
          <w:sz w:val="24"/>
        </w:rPr>
        <w:t>ne-nel minden délután találkoztak, bebújtak Anne szobájába, és szeretkezés közben Anne szakadatlanul nyaggatt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rtál már valamit? Dolgozo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most ne! – könyörgött Tom. – Isten bizony impotens is lesze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rossz sztori, egy férfi, aki azér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ölle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m, gondold el, annak a vénségnek ötvenezer dollárja lesz. ÖTVENEZER! És itt kereste, két hét alatt, azzal a vacak szövegével. Te, aki fiatal vagy és férfi, és milyen férf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tudok habcsókot sütni és hajszálrugót gyártani...</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nnyi munkahelyen voltál már...</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Egyetlenegyre emlékszem, hogy amikor vízszerelő voltam, szóltam az előmunkásnak, hogy azt a rohadt csapot nem innen kéne becsavarni, hanem onnan, és akkor gyorsabb és egyszerűbb lenne. Mire az rám bámult és azt mondta, oké, t</w:t>
      </w:r>
      <w:r>
        <w:rPr>
          <w:rFonts w:cs="Times New Roman" w:ascii="Times New Roman" w:hAnsi="Times New Roman"/>
          <w:sz w:val="24"/>
        </w:rPr>
        <w:t>e ilyen okos fiú vagy. De okos embernek itt vagyok én, több nem fér el, és kirúgta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d, kezdetnek nem rossz. Ha egy sztorit meg tudtál írni, akkor a több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se tudtam megírni, csak elmondani. Ránézek a papírra, és üres lesz a fejem.</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Én meg</w:t>
      </w:r>
      <w:r>
        <w:rPr>
          <w:rFonts w:cs="Times New Roman CE" w:ascii="Times New Roman CE" w:hAnsi="Times New Roman CE"/>
          <w:sz w:val="24"/>
        </w:rPr>
        <w:t>tettem érted, amit tudtam – mondta Anne. – És most fel kell öltöznöm, mert megint ünnepi tortát kell készítenem, mert Mr. Witness is kész a remekművével. Kértem Robertet, hogy vigyen be engem is a jachtján Miamiba, amikor Mr. Witness-szel bemegy, de azt m</w:t>
      </w:r>
      <w:r>
        <w:rPr>
          <w:rFonts w:cs="Times New Roman" w:ascii="Times New Roman" w:hAnsi="Times New Roman"/>
          <w:sz w:val="24"/>
        </w:rPr>
        <w:t>ondta, szó sem lehet ról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erészelted? Mi van közted és Róbert között? Te, ha meghallom, hogy azzal 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ugodj meg bébi, azt hittem, ha felhúzlak egy kicsit, begerjedsz és alkotni fogsz.</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0.</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ost már alig volt este, hogy ne ünnepeltek volna valakit.</w:t>
      </w:r>
    </w:p>
    <w:p>
      <w:pPr>
        <w:pStyle w:val="PlainText"/>
        <w:ind w:left="540" w:right="782" w:firstLine="360"/>
        <w:jc w:val="both"/>
        <w:rPr/>
      </w:pPr>
      <w:r>
        <w:rPr>
          <w:rFonts w:cs="Times New Roman CE" w:ascii="Times New Roman CE" w:hAnsi="Times New Roman CE"/>
          <w:sz w:val="24"/>
        </w:rPr>
        <w:t>Az első hat hétben tizennégyen hagyták el az iskolát, és tizennégy boldog és dicsekvő távirat díszítette a falat. Ez álom. Ez nem igaz. Tizennégy karrier indult el innen, igazán tarsolyukban a marsallbot, Mr. Percival mindenkivel külön foglalkozott, segít</w:t>
      </w:r>
      <w:r>
        <w:rPr>
          <w:rFonts w:cs="Times New Roman" w:ascii="Times New Roman" w:hAnsi="Times New Roman"/>
          <w:sz w:val="24"/>
        </w:rPr>
        <w:t>ett, biztatott, lelkesített és kicsit sürgetett is. Hiszen a filmírás verseny, lehet, hogy ma jobb feltételekkel lehet eladni a forgatókönyvet, mint holnap. Most már jó híre támadt a SUPERSTAR ISKOLÁ-nak, verseng az írókért a Paramount, a Columbia, a Metro, csak nyomják az agyukat, van abban mondanivaló...</w:t>
      </w:r>
    </w:p>
    <w:p>
      <w:pPr>
        <w:pStyle w:val="PlainText"/>
        <w:ind w:left="540" w:right="782" w:firstLine="360"/>
        <w:jc w:val="both"/>
        <w:rPr/>
      </w:pPr>
      <w:r>
        <w:rPr>
          <w:rFonts w:cs="Times New Roman" w:ascii="Times New Roman" w:hAnsi="Times New Roman"/>
          <w:sz w:val="24"/>
        </w:rPr>
        <w:t>Aki akarta, írógép helyett diktafont kapott, kedvük szerint kérhettek ételt, italt, szagolhattak rohadt almát, hallgathattak tánczenét vagy klasszikust. “Mindent az alkotásért!" “Éljenek a filmírók!" jelmo</w:t>
      </w:r>
      <w:r>
        <w:rPr>
          <w:rFonts w:cs="Times New Roman CE" w:ascii="Times New Roman CE" w:hAnsi="Times New Roman CE"/>
          <w:sz w:val="24"/>
        </w:rPr>
        <w:t>ndatok díszítették a tantermet. És az elcsigázott növendékek álmukban hófehér ruhában, saját jachtjukon szelték a Csendes-óceánt, napoztak a kaliforniai homokban, fejük fölött érett narancsok lógtak, hófehér Cadillacjeiken, gyönyörű filmsztárokkal az olda</w:t>
      </w:r>
      <w:r>
        <w:rPr>
          <w:rFonts w:cs="Times New Roman" w:ascii="Times New Roman" w:hAnsi="Times New Roman"/>
          <w:sz w:val="24"/>
        </w:rPr>
        <w:t>lukon repültek... karrier... pénz... siker... fény, élvezet... csak meg kell írni azt a rohadt dolgozatot.</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1.</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árom napig senki sem adott be újabb forgatókönyvet. A negyedik napon sem.</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Semmi baj – vigasztalta Mr. Percival a csüggedő társaságot. – Van ilyen. Frontátvonulás. Kimerültség. Kellene valami frissítő...</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ünk hajókázni – javasolta valak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yunk több whisky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Lehet, hogy az önök módszere megfelelő. De nekem volna valami más javaslatom. Egy kis észmozgató torna. Első díj ötszáz dollár.</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 tanulók között kis élénkség támad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intha ötszáz dollár számítana önöknek – mosolygott Mr. Percival – hiszen ha elkészül a forgatókönyv... De mégis, úgy játékosan. Az ötszáz dolláros csekket máris kiállítom, ide teszem az asztal közepére, és indulhatun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Mivel? – érdeklődtek többen is.</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Hát ide figyeljenek. Az eddig beadott forgatókönyvekről, a legnagyobb titoktartás mellett is, annyit elárulhatok, hogy érdekesek, jók, izgalmasak, de nem elég korszerűek. Hiányzik belőlük a modern technika. Nem használják ki az olyan lehetőségeket, mint a videózás, a rakéta vagy mondjuk a számítógép. Szeretném, ha történeteket találnának ki például egy komputerrő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 társaság töprengett. Jimmy Pink jelentkezet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Esetleg olyasmit, hogy a házasságkötő irodában komputeres párválasztás van, minden remekül stimmel, koruk, magasságuk, ízlésük, sportrajongásuk, kedvenc ételük, és már-már áldást adnának a frigyre, amikor kiderül, hogy egyneműe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rossz – mondta Percival -, de lesz itt még jobb is.</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Szabad megtörtént esetet is mondani? – jelentkezett egy bizonyos Frank Bulb, aki a hátsó sorban a sarokban ült, és eddig csak akkor nyitotta ki a száját, ha whiskyt töltött bel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 mennyire lehet, azok az igaziak – lelkesedett Percival.</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Hát kérem, én Missouri államban la</w:t>
      </w:r>
      <w:r>
        <w:rPr>
          <w:rFonts w:cs="Times New Roman CE" w:ascii="Times New Roman CE" w:hAnsi="Times New Roman CE"/>
          <w:sz w:val="24"/>
        </w:rPr>
        <w:t>kom, Goodwickben, ha nem tudják, hol van és miről nevezetes, nem baj, Isten háta mögött van, és semmiről sem nevezetes. Esetleg a szomszédasszonyomról, Mrs. Windyről, aki egymaga élt csinos tanyáján, és akinél fukarabb nőszemélyt nem hordott hátán a föld.</w:t>
      </w:r>
      <w:r>
        <w:rPr>
          <w:rFonts w:cs="Times New Roman" w:ascii="Times New Roman" w:hAnsi="Times New Roman"/>
          <w:sz w:val="24"/>
        </w:rPr>
        <w:t xml:space="preserve"> </w:t>
      </w:r>
      <w:r>
        <w:rPr>
          <w:rFonts w:cs="Times New Roman CE" w:ascii="Times New Roman CE" w:hAnsi="Times New Roman CE"/>
          <w:sz w:val="24"/>
        </w:rPr>
        <w:t>A zsugoriságát különös módon gyakorolta. Reklamált. Ha vett tíz tojást az Unionban, másnap visszament és reklamált, hogy négy büdös volt. Az Union nem piti cég, az üzletvezető sűrű bocsánatkérések közepette azonnal adott négy másik tojást. Ha vásárolt egy</w:t>
      </w:r>
      <w:r>
        <w:rPr>
          <w:rFonts w:cs="Times New Roman" w:ascii="Times New Roman" w:hAnsi="Times New Roman"/>
          <w:sz w:val="24"/>
        </w:rPr>
        <w:t xml:space="preserve"> </w:t>
      </w:r>
      <w:r>
        <w:rPr>
          <w:rFonts w:cs="Times New Roman CE" w:ascii="Times New Roman CE" w:hAnsi="Times New Roman CE"/>
          <w:sz w:val="24"/>
        </w:rPr>
        <w:t>rádiót, azonnal írt a gyártó vállalatnak, hogy készülékében hibás a keresőgomb, a pota- vagy nem tudom milyen méter, a hangszóró. A gyár sűrű bocsánatkérések közepette újat küldött a hibás alkatrészek helyett, és Mrs. Windy addig reklamált, amíg egy rádió</w:t>
      </w:r>
      <w:r>
        <w:rPr>
          <w:rFonts w:cs="Times New Roman" w:ascii="Times New Roman" w:hAnsi="Times New Roman"/>
          <w:sz w:val="24"/>
        </w:rPr>
        <w:t>j</w:t>
      </w:r>
      <w:r>
        <w:rPr>
          <w:rFonts w:cs="Times New Roman CE" w:ascii="Times New Roman CE" w:hAnsi="Times New Roman CE"/>
          <w:sz w:val="24"/>
        </w:rPr>
        <w:t>a helyett három darabot tudott összerakni. Reklamált a cipőgyáraknál, először egy bal lábra való, majd egy jobb lábra való cipőt kért. Reklamált a pudingpor-gyárban, és kapott az állítólagos csomós pudingpor helyett egy tucat hibátlant a gyár ama kéréséve</w:t>
      </w:r>
      <w:r>
        <w:rPr>
          <w:rFonts w:cs="Times New Roman" w:ascii="Times New Roman" w:hAnsi="Times New Roman"/>
          <w:sz w:val="24"/>
        </w:rPr>
        <w:t>l</w:t>
      </w:r>
      <w:r>
        <w:rPr>
          <w:rFonts w:cs="Times New Roman CE" w:ascii="Times New Roman CE" w:hAnsi="Times New Roman CE"/>
          <w:sz w:val="24"/>
        </w:rPr>
        <w:t>, hogy ezentúl is csak az ő pudingporukat használja. Kapott új kalapot, mert állítólag az előző formátlan, még a lábtörlőjét és a szemetesvödrét is megreklamálta.</w:t>
      </w:r>
    </w:p>
    <w:p>
      <w:pPr>
        <w:pStyle w:val="PlainText"/>
        <w:ind w:left="540" w:right="782" w:firstLine="360"/>
        <w:jc w:val="both"/>
        <w:rPr/>
      </w:pPr>
      <w:r>
        <w:rPr>
          <w:rFonts w:cs="Times New Roman" w:ascii="Times New Roman" w:hAnsi="Times New Roman"/>
          <w:sz w:val="24"/>
        </w:rPr>
        <w:t>Mrs. Windy egy reggel kiemelte postaládájából kedvenc képes újságját, a Csodálatos Háziasszonyt, amikor is kutyuskája rárohant a színes hetilapra és beletépett, pont ott, ahol a kozmetikai tanácsok voltak és a keresztrejtvény. Más halandó ilyenkor elmegy az újságoshoz, és vásárol egy másik lapot, de nem így Mrs. Windy. Azonnal levelet írt a kiadóhivatalnak, felháborodva tudtukra adva, hogy a Csodálatos Háziasszony ez évi nyolcadik számát nem küldték el címére. A kiadóhivatal azonnal válaszolt, hogy rendkívül sajnálják az esetet, komputerükben Mrs. Windy, ke</w:t>
      </w:r>
      <w:r>
        <w:rPr>
          <w:rFonts w:cs="Times New Roman CE" w:ascii="Times New Roman CE" w:hAnsi="Times New Roman CE"/>
          <w:sz w:val="24"/>
        </w:rPr>
        <w:t>dves előfizetőjük szerepel, természetesen újra betáplálták a haszontalan gépbe a címet, és a hiányzó lapot haladéktalanul meg fogja kapni.</w:t>
      </w:r>
    </w:p>
    <w:p>
      <w:pPr>
        <w:pStyle w:val="PlainText"/>
        <w:ind w:left="540" w:right="782" w:firstLine="360"/>
        <w:jc w:val="both"/>
        <w:rPr/>
      </w:pPr>
      <w:r>
        <w:rPr>
          <w:rFonts w:cs="Times New Roman" w:ascii="Times New Roman" w:hAnsi="Times New Roman"/>
          <w:sz w:val="24"/>
        </w:rPr>
        <w:t>A másnapi postával valóban megérkezett a Csodálatos Háziasszony hiányzó száma. Mrs. Windy elégedetten fejtette a kere</w:t>
      </w:r>
      <w:r>
        <w:rPr>
          <w:rFonts w:cs="Times New Roman CE" w:ascii="Times New Roman CE" w:hAnsi="Times New Roman CE"/>
          <w:sz w:val="24"/>
        </w:rPr>
        <w:t>sztrejtvényt, amikor is újra csöngetett a postás. Négy példányt hozott a Csodálatos Háziasszony nyolcadik számából. Mrs. Windy mosolyogva csóválta a fejét, és a fölösleges újságokat elajándékozta a szomszéd gyerekeknek, részben azért, hogy okuljanak belől</w:t>
      </w:r>
      <w:r>
        <w:rPr>
          <w:rFonts w:cs="Times New Roman" w:ascii="Times New Roman" w:hAnsi="Times New Roman"/>
          <w:sz w:val="24"/>
        </w:rPr>
        <w:t>e, részben azért, hogy csónakot gyártsanak.</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A következő napon a postás most már csomagocskát hozott, benne tizenöt példány Csodálatos Háziasszonyt. Este rendkívüli kézbesítő jött négyszáz példánnyal. Harmadnap Mrs. Windy értesítést kapott a postától, hogy nagy terjedelmű csomagját legyen szíves a hivatalban átvenni, mert annak kézbesítésére nincs mód.</w:t>
      </w:r>
    </w:p>
    <w:p>
      <w:pPr>
        <w:pStyle w:val="PlainText"/>
        <w:ind w:left="540" w:right="782" w:firstLine="360"/>
        <w:jc w:val="both"/>
        <w:rPr/>
      </w:pPr>
      <w:r>
        <w:rPr>
          <w:rFonts w:cs="Times New Roman CE" w:ascii="Times New Roman CE" w:hAnsi="Times New Roman CE"/>
          <w:sz w:val="24"/>
        </w:rPr>
        <w:t xml:space="preserve">A postai küldemények most már naponta jöttek. Mrs. Windy már az ablakon sem mert kinézni, mert gyalog és biciklin újabb kézbesítők érkeztek, mert az újraprogramozott komputer úgy dolgozott, mint a bűvészinas seprője, mint a mesebeli fortyogó kásahegy. A rémület akkor érte él tetőfokát, amikor egy vasúti vagon is érkezett, színültig megrakva a Csodálatos Háziasszony nyolcas számával. A vasút felszólította, hogy </w:t>
      </w:r>
      <w:r>
        <w:rPr>
          <w:rFonts w:cs="Times New Roman" w:ascii="Times New Roman" w:hAnsi="Times New Roman"/>
          <w:sz w:val="24"/>
        </w:rPr>
        <w:t>s</w:t>
      </w:r>
      <w:r>
        <w:rPr>
          <w:rFonts w:cs="Times New Roman CE" w:ascii="Times New Roman CE" w:hAnsi="Times New Roman CE"/>
          <w:sz w:val="24"/>
        </w:rPr>
        <w:t>ürgősen gondoskodjék a vagon kirakásáról, és a fuvardíjat, ennyit meg ennyit... Mrs. Windy írt a kiadóhivatalnak, közölte a vasúttal, hogy ez neki nem kell, de a vagonok után fekbért kellett fizetni, az újságcsomagok lassan megtöltötték lakása polcait, az</w:t>
      </w:r>
      <w:r>
        <w:rPr>
          <w:rFonts w:cs="Times New Roman" w:ascii="Times New Roman" w:hAnsi="Times New Roman"/>
          <w:sz w:val="24"/>
        </w:rPr>
        <w:t xml:space="preserve"> </w:t>
      </w:r>
      <w:r>
        <w:rPr>
          <w:rFonts w:cs="Times New Roman CE" w:ascii="Times New Roman CE" w:hAnsi="Times New Roman CE"/>
          <w:sz w:val="24"/>
        </w:rPr>
        <w:t>asztalt, felstószolta az ágyra, megtömte velük a kamrát, a kert útjain Csodálatos Háziasszonyok hevertek, és elborították a lugast és a spenótágyásokat “Nem értjük panaszát, kívánságának megfelelően intézkedtünk a nyolcas szám küldéséről" válaszolták csod</w:t>
      </w:r>
      <w:r>
        <w:rPr>
          <w:rFonts w:cs="Times New Roman" w:ascii="Times New Roman" w:hAnsi="Times New Roman"/>
          <w:sz w:val="24"/>
        </w:rPr>
        <w:t>álkozva a kiadóhivatal emberei. Mrs. Windy éjnek évadján szökött meg a lakásából. A kiadóhivatalban a tévedést akkor vették észre, amikor már a kétmilliomodik példánynál tartottak. A további küldeményeket leállították, és a kétmillió Csodálatos Háziasszony áráról, ötszázhetvennégyezer dollárról számlát küldtek Mrs. Windynek. A számla azonban “címzett ismeretlen" jelzéssel visszament. Mrs. Windyt egy nyájas intézetben ápolják, ahol minden reggel azzal ébred, hogy “Hány csomagom jött ma, doktor úr?".</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Jó – mo</w:t>
      </w:r>
      <w:r>
        <w:rPr>
          <w:rFonts w:cs="Times New Roman CE" w:ascii="Times New Roman CE" w:hAnsi="Times New Roman CE"/>
          <w:sz w:val="24"/>
        </w:rPr>
        <w:t>ndta Mr. Percival. – Kifejezetten jó. A befejezést egy kicsit meg kéne csavarni. Esetleg úgy, hogy a kétmillió képes újságot Mrs. Windy felgyújtja, és leég tőle négy tartomány. Az sem rossz megoldás, hogy az iszonyú mennyiségű papír súlya alatt roskadni k</w:t>
      </w:r>
      <w:r>
        <w:rPr>
          <w:rFonts w:cs="Times New Roman" w:ascii="Times New Roman" w:hAnsi="Times New Roman"/>
          <w:sz w:val="24"/>
        </w:rPr>
        <w:t>e</w:t>
      </w:r>
      <w:r>
        <w:rPr>
          <w:rFonts w:cs="Times New Roman CE" w:ascii="Times New Roman CE" w:hAnsi="Times New Roman CE"/>
          <w:sz w:val="24"/>
        </w:rPr>
        <w:t>zd a föld, nagy üreg keletkezik, és az üregben gyémántbányát lelnek, esetleg Ali baba és a negyven rabló barlangját. Mindenesetre jó úton halad, Mr. Frank Bulb. Esetleg ebből a témából kinövesztheti forgatókönyvét. Az ötszáz dollárt mindenesetre kiérdemel</w:t>
      </w:r>
      <w:r>
        <w:rPr>
          <w:rFonts w:cs="Times New Roman" w:ascii="Times New Roman" w:hAnsi="Times New Roman"/>
          <w:sz w:val="24"/>
        </w:rPr>
        <w:t>te. Nem, uraim és hölgyeim?</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De igen – zúgták a jólelkű Leendő Forgatókönyvíró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Warwick – mondta komoran Mr. Percival -, kérem, jöjjön az irodáb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bánatosan kullogot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Mr. Warwick, szeretnék önnek segíteni. Látom, van valami probléma. Most már tíz hetet töltött itt, ami azt jelenti, hogy penziószámlája meghaladta a hétszázhetvenöt dollárt. Világért sem bizalmatlanság vagy sürgetés, de ön soha nem kérdez, soha nem szól hozzá az anyaghoz, soha nem mutatta fel vázlatát. Persze, vannak írók, akik nehezen érnek, nem tudnak részmunkát felmutatni... csak azért zavarom, hogy ha van valami problémáj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egyáltalán nincs.</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szerencse fe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kivánszorgott az irodából.</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Átúszom ezt a vacak lavórt és elmenekülök Floridába. Intézd el Róberttel, hogy amikor postáért meg kajáért megy Miamib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óberttel nem lehet beszélni, egész dilis, és nem akar halat en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Képzeld, reggel megjött, tudod, éjszaka bevitte azt a kis nyusziszeműt, akit tegnap ünnepeltünk, és elhozta az újságokat</w:t>
      </w:r>
      <w:r>
        <w:rPr>
          <w:rFonts w:cs="Times New Roman" w:ascii="Times New Roman" w:hAnsi="Times New Roman"/>
          <w:sz w:val="24"/>
        </w:rPr>
        <w:t>, hozott kenyeret, marhahúst, csokoládé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mondom. Megkérdeztem, nem hozna-e legközelebb egy kis halat is. Változatosabb lenne a koszt. Erre rám bámult, elsápadt, azt mondta: “A halat utálom", és rosszul lett. De igazán. Úgy kellett felmos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foglalkozz túl sokat Róberttel, és ne nagyon mosogasd fel, jó? A számlám eddig hétszázhetvenöt dollár. Nem tudsz kiválta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nne elszontyolodot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Ez tényleg nem jól sikerült. És mi volna, ha felmennék hozzád éjszaka, és segítenék megírni azt a nyomorult forgatókönyvet?</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2.</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Este Mr. Pink is megkapta a dísztortá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Mr. Percival állkapcsa kiugrott a röhögéstől, amikor olvasta. “Végre egy vígjáték – mondta -, erre harapnak. Nem is tudom, hogyan jutott eszébe ennyi marhaság." Pedig a vicc, hogy tényleg nem én találtam ki, csak úgy magam elé képzeltem a link sógoromat, amint felgyújtja a saját üzletét, életbiztosítást köt a nem létező gyerekére... nem figyelsz?</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mmy, nincs kölcsön nyolcszáz dollárod? Kifizetem a penziót és elmegyek innen.</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Bezsongtál, öcsi? Ezeknek fizetni? Ezeknek a gengsztereknek, akik kékre fogják keresni magukat rajtun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jtunk? Hogyan?</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 xml:space="preserve">Nézd, én csak a sógorom jelmondatát tudom: Aki elad egy almát úgy, hogy nem keresi meg rajta öt alma árát, azt ugyanarra az almafára kell fölakasztani. Hogyha a SUPERSTAR ISKOLA három hónap alatt felnevel </w:t>
      </w:r>
      <w:r>
        <w:rPr>
          <w:rFonts w:cs="Times New Roman CE" w:ascii="Times New Roman CE" w:hAnsi="Times New Roman CE"/>
          <w:sz w:val="24"/>
        </w:rPr>
        <w:t xml:space="preserve">harminc filmírót vagy mondjuk huszonhatot, és minden szerződésből leszedi a százalékot, és minden szerződésben benne van, hogy SUPERSTAR-NÖVENDÉK, akkor ennek az iskolának híre megy, akkor az elnök unokaöccse és a Rockefeller legifjabb lánya és a francia </w:t>
      </w:r>
      <w:r>
        <w:rPr>
          <w:rFonts w:cs="Times New Roman" w:ascii="Times New Roman" w:hAnsi="Times New Roman"/>
          <w:sz w:val="24"/>
        </w:rPr>
        <w:t>k</w:t>
      </w:r>
      <w:r>
        <w:rPr>
          <w:rFonts w:cs="Times New Roman CE" w:ascii="Times New Roman CE" w:hAnsi="Times New Roman CE"/>
          <w:sz w:val="24"/>
        </w:rPr>
        <w:t>öztársasági elnök veje és Erzsébet királynő egész rokonsága, beleértve az elvált fényképészt, ide akar jönni tanulni. Ez lesz a divat, egyetemi rangot kap, szubvenciót a kongresszustól. Nyolcszáz dollárom egyébként nincs, kilenc dollár és tíz centtel érke</w:t>
      </w:r>
      <w:r>
        <w:rPr>
          <w:rFonts w:cs="Times New Roman" w:ascii="Times New Roman" w:hAnsi="Times New Roman"/>
          <w:sz w:val="24"/>
        </w:rPr>
        <w:t>z</w:t>
      </w:r>
      <w:r>
        <w:rPr>
          <w:rFonts w:cs="Times New Roman CE" w:ascii="Times New Roman CE" w:hAnsi="Times New Roman CE"/>
          <w:sz w:val="24"/>
        </w:rPr>
        <w:t>tem. De ha megkapom az előlege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el fogsz engem felejteni... hát minden jót, Jimmy.</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Róbert kopogott Jimmy ajtajá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Oké, jövök – felelte Jimmy, és felkapta a bőröndjé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Kezében vitte az elegáns mappát, rajta fémembléma:</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SUPERSTAR ISKOLA.</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Lekísérlek a jachthoz – mondta Tom.</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Végigmentek a hatalmas parkon, az este hűvös volt, holdfény szűrődött át a magnóliafák között. Tom megborzongott, fázott és zavarta a sok, furcsa árnyék. A jacht sötéten himbálózott a tinta-óceánon. Jimmy végigment a kesken</w:t>
      </w:r>
      <w:r>
        <w:rPr>
          <w:rFonts w:cs="Times New Roman" w:ascii="Times New Roman" w:hAnsi="Times New Roman"/>
          <w:sz w:val="24"/>
        </w:rPr>
        <w:t>y mólón, és ahogy Róbert a nyomában lépkedett, a jelenetben volt, határozottan volt valami hátborzongató.</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nak eszébe jutott, hogy Róbert beteg vol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heverte már a halakat, Róbert? – kérdezte udvariasa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Róbert visszafordult, és szótlanul Tomra bámult. A szeme úgy villant, úgy... Tom kereste a hasonlatot, de nem találta. Hiába, nem volt író.</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3.</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vadul ölelte Anne-t, vadul és hangtalanul.</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 xml:space="preserve">Mi van, Tomi-bomi? – </w:t>
      </w:r>
      <w:r>
        <w:rPr>
          <w:rFonts w:cs="Times New Roman CE" w:ascii="Times New Roman CE" w:hAnsi="Times New Roman CE"/>
          <w:sz w:val="24"/>
        </w:rPr>
        <w:t>érdeklődött Anne. – Egy jó szavad sincs hozzám? Tele van a fejed az alkotó munkáva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zal van tele a fejem, hogy mi a fenének csinálnak egy iskolát ilyen elhagyott helyen? Ki lehet ez a Stone professzor és ez a...</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Inkább azon törnéd a fejedet... te, j</w:t>
      </w:r>
      <w:r>
        <w:rPr>
          <w:rFonts w:cs="Times New Roman CE" w:ascii="Times New Roman CE" w:hAnsi="Times New Roman CE"/>
          <w:sz w:val="24"/>
        </w:rPr>
        <w:t>óember, hát miért nem találsz ki erről az iskoláról valamit? Elhagyott iskola a zúgó óceánban, remek helyszín, itt vagyunk mi, két szerelmes, vagy találj ki hozzá valami krimit. Ez a Róbert például bérgyilkos is lehetne...</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Menj!... menj! – üvöltött Tom. – Öltözz fel, és hagyj alkotni. Magányt akarok. Kitaláltam valamit... Megvan a forgatókönyv, mozgás, pucolj innen drágaságom...</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nne sírva fakadt.</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A szomszéd hentes mondta nekem, amikor elmeséltem, hogy íróiskolába viszlek, hogy nem lesz az jó Mrs. Warwick, mert az írók nagyon piszok népség, amint sikerük van, otthagyják a feleségüket. Én mondtam, hogy az én Tomo</w:t>
      </w:r>
      <w:r>
        <w:rPr>
          <w:rFonts w:cs="Times New Roman CE" w:ascii="Times New Roman CE" w:hAnsi="Times New Roman CE"/>
          <w:sz w:val="24"/>
        </w:rPr>
        <w:t>m nem olyan, ha ő a világ legnagyobb írója lenne... és tessék, még csak egy ötleted van, még meg sincs írva semmi, és máris kirúgsz...</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ne karattyolj.... eredj már, írni fogok... itt az ihlet, jaj, még mindig itt vagy?</w:t>
      </w:r>
    </w:p>
    <w:p>
      <w:pPr>
        <w:pStyle w:val="PlainText"/>
        <w:ind w:left="540" w:right="782" w:firstLine="360"/>
        <w:jc w:val="both"/>
        <w:rPr/>
      </w:pPr>
      <w:r>
        <w:rPr>
          <w:rFonts w:cs="Times New Roman" w:ascii="Times New Roman" w:hAnsi="Times New Roman"/>
          <w:sz w:val="24"/>
        </w:rPr>
        <w:t>Anne sírva fakadt, és kiment a s</w:t>
      </w:r>
      <w:r>
        <w:rPr>
          <w:rFonts w:cs="Times New Roman CE" w:ascii="Times New Roman CE" w:hAnsi="Times New Roman CE"/>
          <w:sz w:val="24"/>
        </w:rPr>
        <w:t>zobából. Tom rávetette magát az írógépre. Az istenit, hát miért nem tud gyorsabban írni? Miért csak egy ujjal pötyőgtet? Persze, amikor a suliban gépírást tanultak, ő sose figyelt oda Nem hitte, hogy akárcsak egy levelet is meg fog írni valaha... egy jó cím kellene a sztorinak. Például: GYILKOSSÁG A CÁPA-ÖBÖLBEN. Megivott egy kávét, két pohár whiskyt, írt, írt megszállottan. Éjjel kettőkor kihúzta az utolsó oldalt a gépből, eszébe se jutott, hogy ez az idő nem hivatalos munkaóra az iskolatitkárságon, pláne</w:t>
      </w:r>
      <w:r>
        <w:rPr>
          <w:rFonts w:cs="Times New Roman" w:ascii="Times New Roman" w:hAnsi="Times New Roman"/>
          <w:sz w:val="24"/>
        </w:rPr>
        <w:t xml:space="preserve"> </w:t>
      </w:r>
      <w:r>
        <w:rPr>
          <w:rFonts w:cs="Times New Roman CE" w:ascii="Times New Roman CE" w:hAnsi="Times New Roman CE"/>
          <w:sz w:val="24"/>
        </w:rPr>
        <w:t>nem vizitidő. Úgy viselkedett, mint minden író újszülöttjével, meg akarta mutatni a világnak. Valami lónyerítésféle örömujjongást hallatott, végigtrappolt a folyosón, a magas lépcsőkön, és bezörgetett Mr. Percival hálószobájába, amelyen nagy betűkkel állt</w:t>
      </w:r>
      <w:r>
        <w:rPr>
          <w:rFonts w:cs="Times New Roman" w:ascii="Times New Roman" w:hAnsi="Times New Roman"/>
          <w:sz w:val="24"/>
        </w:rPr>
        <w:t>, hogy: PRIVAT, DO NOT ENTER, vagyis magánlakás, ne lépj be – és gondolkozás nélkül berontott.</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Mr. Percival kiugrott az ágyból helyredobta műfogsorát és szemüvegét, és “megszoktam az őrült írókat" vigyorgással fordult Tom felé.</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Warwick?</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Megvan... megvan... sikerült... megírtam... ha most elolvasná...</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fogjuk olvasni, Mr. Warwick, amilyen gyorsan csak lehet. De döntést úgyis csak Stone professzorral együtt hozhatunk. Kérem, feküdjön le, pihenje ki a szülés fáradalmait, és ígérem, hogy reggeli utá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köszönöm – mondta Tom csalódottan. – Majd csak kibírom reggelig.</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4.</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pPr>
      <w:r>
        <w:rPr>
          <w:rFonts w:cs="Times New Roman" w:ascii="Times New Roman" w:hAnsi="Times New Roman"/>
          <w:sz w:val="24"/>
        </w:rPr>
        <w:t>Mr. Percival nem tudott újra elaludni. A fene egye meg ezt a sok félbolondot. Forgolódott egy darabig, aztán meggyújtotta a lámpát, ha már úgyis ébren van, beleolvas ebbe a</w:t>
      </w:r>
      <w:r>
        <w:rPr>
          <w:rFonts w:cs="Times New Roman CE" w:ascii="Times New Roman CE" w:hAnsi="Times New Roman CE"/>
          <w:sz w:val="24"/>
        </w:rPr>
        <w:t xml:space="preserve"> Tom Warwick-féle dolgozatba. Őszintén szólva, sokat nem várt tőle.</w:t>
      </w:r>
    </w:p>
    <w:p>
      <w:pPr>
        <w:pStyle w:val="PlainText"/>
        <w:ind w:left="540" w:right="782" w:firstLine="360"/>
        <w:jc w:val="both"/>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Kinyitotta az első oldalon, elolvasott húsz sort, aztán megdermedt. Felkapta a paksamétát, és átrohant az igazgató szobájába.</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Stone, hé, Henry, ébredj, azonnal... azonnal... azonnal olvasd.</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center"/>
        <w:rPr>
          <w:rFonts w:ascii="Times New Roman" w:hAnsi="Times New Roman" w:cs="Times New Roman"/>
          <w:sz w:val="24"/>
        </w:rPr>
      </w:pPr>
      <w:r>
        <w:rPr>
          <w:rFonts w:cs="Times New Roman" w:ascii="Times New Roman" w:hAnsi="Times New Roman"/>
          <w:sz w:val="24"/>
        </w:rPr>
      </w:r>
    </w:p>
    <w:p>
      <w:pPr>
        <w:pStyle w:val="PlainText"/>
        <w:ind w:left="540" w:right="782" w:firstLine="360"/>
        <w:jc w:val="center"/>
        <w:rPr>
          <w:rFonts w:ascii="Times New Roman" w:hAnsi="Times New Roman" w:cs="Times New Roman"/>
          <w:b/>
          <w:b/>
          <w:sz w:val="24"/>
        </w:rPr>
      </w:pPr>
      <w:r>
        <w:rPr>
          <w:rFonts w:cs="Times New Roman" w:ascii="Times New Roman" w:hAnsi="Times New Roman"/>
          <w:b/>
          <w:sz w:val="24"/>
        </w:rPr>
        <w:t>Gyilkosság a Cápa-öbölben</w:t>
      </w:r>
    </w:p>
    <w:p>
      <w:pPr>
        <w:pStyle w:val="PlainText"/>
        <w:ind w:left="540" w:right="782" w:firstLine="360"/>
        <w:jc w:val="center"/>
        <w:rPr>
          <w:rFonts w:ascii="Times New Roman" w:hAnsi="Times New Roman" w:cs="Times New Roman"/>
          <w:b/>
          <w:b/>
          <w:sz w:val="24"/>
        </w:rPr>
      </w:pPr>
      <w:r>
        <w:rPr>
          <w:rFonts w:cs="Times New Roman" w:ascii="Times New Roman" w:hAnsi="Times New Roman"/>
          <w:b/>
          <w:sz w:val="24"/>
        </w:rPr>
      </w:r>
    </w:p>
    <w:p>
      <w:pPr>
        <w:pStyle w:val="PlainText"/>
        <w:ind w:left="540" w:right="782" w:firstLine="360"/>
        <w:jc w:val="center"/>
        <w:rPr>
          <w:rFonts w:ascii="Times New Roman" w:hAnsi="Times New Roman" w:cs="Times New Roman"/>
          <w:b/>
          <w:b/>
          <w:sz w:val="24"/>
        </w:rPr>
      </w:pPr>
      <w:r>
        <w:rPr>
          <w:rFonts w:cs="Times New Roman" w:ascii="Times New Roman" w:hAnsi="Times New Roman"/>
          <w:b/>
          <w:sz w:val="24"/>
        </w:rPr>
        <w:t>Írta: Tom Warwick</w:t>
      </w:r>
    </w:p>
    <w:p>
      <w:pPr>
        <w:pStyle w:val="PlainText"/>
        <w:ind w:left="540" w:right="782" w:firstLine="360"/>
        <w:jc w:val="center"/>
        <w:rPr>
          <w:rFonts w:ascii="Times New Roman" w:hAnsi="Times New Roman" w:cs="Times New Roman"/>
          <w:b/>
          <w:b/>
          <w:sz w:val="24"/>
        </w:rPr>
      </w:pPr>
      <w:r>
        <w:rPr>
          <w:rFonts w:cs="Times New Roman" w:ascii="Times New Roman" w:hAnsi="Times New Roman"/>
          <w:b/>
          <w:sz w:val="24"/>
        </w:rPr>
      </w:r>
    </w:p>
    <w:p>
      <w:pPr>
        <w:pStyle w:val="PlainText"/>
        <w:ind w:left="540" w:right="782" w:firstLine="360"/>
        <w:jc w:val="both"/>
        <w:rPr/>
      </w:pPr>
      <w:r>
        <w:rPr>
          <w:rFonts w:cs="Times New Roman CE" w:ascii="Times New Roman CE" w:hAnsi="Times New Roman CE"/>
          <w:sz w:val="24"/>
        </w:rPr>
        <w:t>Elhagyott táj. Sziklás tengerpart. Parányi sziget, a térképen sincs jelölve. Valaha katonai erőd volt, de most már gazdátlan. A spanyol-indián háború óta nem használta senki. Pontosan ilyen helyre van szükségem – állapította meg T. W. Forbers, a Fáklyavivő Filmvállalat igazgatója. A filmgyár nem ment. Kevés tőkéjét felemésztette az utolsó három bukás. A filmek nem voltak rosszak, de a kutyának se kellettek. Az elkényeztetett közönség mindent unt már, már</w:t>
      </w:r>
      <w:r>
        <w:rPr>
          <w:rFonts w:cs="Times New Roman" w:ascii="Times New Roman" w:hAnsi="Times New Roman"/>
          <w:sz w:val="24"/>
        </w:rPr>
        <w:t xml:space="preserve"> </w:t>
      </w:r>
      <w:r>
        <w:rPr>
          <w:rFonts w:cs="Times New Roman CE" w:ascii="Times New Roman CE" w:hAnsi="Times New Roman CE"/>
          <w:sz w:val="24"/>
        </w:rPr>
        <w:t>minden megvolt neki. A mozik igazi földrengéseket mutattak be, igazi tűzvészt, igazi kivégzéseket, igazi háborúkat. Az egyik divatos moziban három és fél órán keresztül mutattak be egy olyan csókot, amely közben a két szerelmes lassan megeszi egymás ajkát</w:t>
      </w:r>
      <w:r>
        <w:rPr>
          <w:rFonts w:cs="Times New Roman" w:ascii="Times New Roman" w:hAnsi="Times New Roman"/>
          <w:sz w:val="24"/>
        </w:rPr>
        <w:t>,</w:t>
      </w:r>
      <w:r>
        <w:rPr>
          <w:rFonts w:cs="Times New Roman CE" w:ascii="Times New Roman CE" w:hAnsi="Times New Roman CE"/>
          <w:sz w:val="24"/>
        </w:rPr>
        <w:t xml:space="preserve"> orrát és két fülét, bemutattak egy valódi műtétet, miközben a nézőtérre étert és jódot permeteztek, és vérrel kenték be az üléseket, már nem volt több téma égen és földön, sőt a Holdon sem, mert egy csúcsprodukcióban a Holdon felejtett űrhajósok először </w:t>
      </w:r>
      <w:r>
        <w:rPr>
          <w:rFonts w:cs="Times New Roman" w:ascii="Times New Roman" w:hAnsi="Times New Roman"/>
          <w:sz w:val="24"/>
        </w:rPr>
        <w:t>a szkafandert eszik meg, azután egymást... Új film kellett, új sztori kellett, új ötlet kellett, de honnan? A filmírók kiégtek, a városok kiégtek, a dzsungelek leégtek, már újra feldolgozták a Bibliát, Jób üvegcseréppel vakarta sebeit a szemétdombon, Sámson szamárállkapoccsal verte szét a filiszteusokat, a vízözönfilmhez elárasztották fél New Yorkot, és Noé bárkája az Empire State Buildingen landolt... hiába. A közönség fanyal</w:t>
      </w:r>
      <w:r>
        <w:rPr>
          <w:rFonts w:cs="Times New Roman CE" w:ascii="Times New Roman CE" w:hAnsi="Times New Roman CE"/>
          <w:sz w:val="24"/>
        </w:rPr>
        <w:t>gott. És akkor jött az új hullám, az amatőr írók kora, életregények. A Sing Singben ülő halálraítéltekkel megíratták nagy történeteiket, tábornokokkal elveszített csatáikat, tönkrement fűszeresekkel a konkurenciát. Valódi életfilmek keletkeztek, pletykafi</w:t>
      </w:r>
      <w:r>
        <w:rPr>
          <w:rFonts w:cs="Times New Roman" w:ascii="Times New Roman" w:hAnsi="Times New Roman"/>
          <w:sz w:val="24"/>
        </w:rPr>
        <w:t>l</w:t>
      </w:r>
      <w:r>
        <w:rPr>
          <w:rFonts w:cs="Times New Roman CE" w:ascii="Times New Roman CE" w:hAnsi="Times New Roman CE"/>
          <w:sz w:val="24"/>
        </w:rPr>
        <w:t>mek keletkeztek, sok, sok sztorit vártak az éhes műtermek... és akkor támadt T. G. Forbers nagy ötlete: a GIGANT FILMISKOLA. Pénz nem kellett hozzá, mert Amerika a Korlátlan Hitel Országa, hitelbe kibérelte az elhagyott sziget elhagyott kaszárnyáját, hite</w:t>
      </w:r>
      <w:r>
        <w:rPr>
          <w:rFonts w:cs="Times New Roman" w:ascii="Times New Roman" w:hAnsi="Times New Roman"/>
          <w:sz w:val="24"/>
        </w:rPr>
        <w:t>l</w:t>
      </w:r>
      <w:r>
        <w:rPr>
          <w:rFonts w:cs="Times New Roman CE" w:ascii="Times New Roman CE" w:hAnsi="Times New Roman CE"/>
          <w:sz w:val="24"/>
        </w:rPr>
        <w:t>be renováltatta a Mindent Renováló kanadai céggel, bútorait hitelbe szállították, postafiókját hitelbe nyitották, egy lakberendező hitelbe tervezte meg a szobák belsejét, hitelbe érkeztek az írógépek és diktafonok, hitelre vásárolták a jachtot, és hitelre</w:t>
      </w:r>
      <w:r>
        <w:rPr>
          <w:rFonts w:cs="Times New Roman" w:ascii="Times New Roman" w:hAnsi="Times New Roman"/>
          <w:sz w:val="24"/>
        </w:rPr>
        <w:t xml:space="preserve"> </w:t>
      </w:r>
      <w:r>
        <w:rPr>
          <w:rFonts w:cs="Times New Roman CE" w:ascii="Times New Roman CE" w:hAnsi="Times New Roman CE"/>
          <w:sz w:val="24"/>
        </w:rPr>
        <w:t>építettek a jacht fenekébe egy csapóajtót, amelyet gombnyomással fel lehetett emelni. Tizennégy újság hitelre leadta az egész oldalas hirdetést. Már csak áldozatok kellettek a bűncselekményhez. Mert a bűntény, ha valamit is tökéletesen lehetett kitervelni</w:t>
      </w:r>
      <w:r>
        <w:rPr>
          <w:rFonts w:cs="Times New Roman" w:ascii="Times New Roman" w:hAnsi="Times New Roman"/>
          <w:sz w:val="24"/>
        </w:rPr>
        <w:t>,</w:t>
      </w:r>
      <w:r>
        <w:rPr>
          <w:rFonts w:cs="Times New Roman CE" w:ascii="Times New Roman CE" w:hAnsi="Times New Roman CE"/>
          <w:sz w:val="24"/>
        </w:rPr>
        <w:t xml:space="preserve"> tökéletesnek látszott. Mindössze hárman tudtak róla, T. G. Forbers, a Fáklyavivő Filmvállalat elnöke, legjobb barátja, Mr. Moonlight forgatókönyvíró, aki valaha egy szakácskönyv megfilmesítésével tette nevét világhírűvé, e film főszereplője egy sült disz</w:t>
      </w:r>
      <w:r>
        <w:rPr>
          <w:rFonts w:cs="Times New Roman" w:ascii="Times New Roman" w:hAnsi="Times New Roman"/>
          <w:sz w:val="24"/>
        </w:rPr>
        <w:t>n</w:t>
      </w:r>
      <w:r>
        <w:rPr>
          <w:rFonts w:cs="Times New Roman CE" w:ascii="Times New Roman CE" w:hAnsi="Times New Roman CE"/>
          <w:sz w:val="24"/>
        </w:rPr>
        <w:t>ó volt, citrommal a szájában. Másik híres forgatókönyve a párizsi telefonkönyv volt (amerikai-francia koprodukció, sok téves kapcsolással), forgatókönyvet írt a vasúti menetrendből, a hajózási vállalatok fuvardíjszabásából, de amikor egy új tisztítószer h</w:t>
      </w:r>
      <w:r>
        <w:rPr>
          <w:rFonts w:cs="Times New Roman" w:ascii="Times New Roman" w:hAnsi="Times New Roman"/>
          <w:sz w:val="24"/>
        </w:rPr>
        <w:t>a</w:t>
      </w:r>
      <w:r>
        <w:rPr>
          <w:rFonts w:cs="Times New Roman CE" w:ascii="Times New Roman CE" w:hAnsi="Times New Roman CE"/>
          <w:sz w:val="24"/>
        </w:rPr>
        <w:t>sználati utasítását is filmre vitette, megbukott, és azóta nem tud írni. Mr. Moonlightot Forbers iskolatitkárnak alkalmazta, az ő dolga volt a növendékek munkáit beszedni, agyukat facsarni, és az összeszedett dolgozatokból saját néven filmforgatókönyveket</w:t>
      </w:r>
      <w:r>
        <w:rPr>
          <w:rFonts w:cs="Times New Roman" w:ascii="Times New Roman" w:hAnsi="Times New Roman"/>
          <w:sz w:val="24"/>
        </w:rPr>
        <w:t xml:space="preserve"> </w:t>
      </w:r>
      <w:r>
        <w:rPr>
          <w:rFonts w:cs="Times New Roman CE" w:ascii="Times New Roman CE" w:hAnsi="Times New Roman CE"/>
          <w:sz w:val="24"/>
        </w:rPr>
        <w:t>írni. A bűnszövetkezet harmadik tagja William, aki nyolc évet ült okirat-hamisításért és erőszakos nemi közösülésért. William volt az elhagyott szigeten az iskolagondnok, a motoros jacht vezetője, a postás, a raktáros, az anyagbeszerző.</w:t>
      </w:r>
    </w:p>
    <w:p>
      <w:pPr>
        <w:pStyle w:val="PlainText"/>
        <w:ind w:left="540" w:right="782" w:firstLine="360"/>
        <w:jc w:val="both"/>
        <w:rPr/>
      </w:pPr>
      <w:r>
        <w:rPr>
          <w:rFonts w:cs="Times New Roman" w:ascii="Times New Roman" w:hAnsi="Times New Roman"/>
          <w:sz w:val="24"/>
        </w:rPr>
        <w:t>William vitte be az</w:t>
      </w:r>
      <w:r>
        <w:rPr>
          <w:rFonts w:cs="Times New Roman CE" w:ascii="Times New Roman CE" w:hAnsi="Times New Roman CE"/>
          <w:sz w:val="24"/>
        </w:rPr>
        <w:t xml:space="preserve"> újságokhoz a hirdetést, amelyeket Moonlight fogalmazott és Forbers hagyott jóvá. Az iskola filmíró növendékeket toborzott, a növendékeket repülőgépen vitték a honolului repülőtérig (repülőjegyet a légitársaságtól hitelre), innen a jacht szállította át a </w:t>
      </w:r>
      <w:r>
        <w:rPr>
          <w:rFonts w:cs="Times New Roman" w:ascii="Times New Roman" w:hAnsi="Times New Roman"/>
          <w:sz w:val="24"/>
        </w:rPr>
        <w:t>társaságot a titokzatos szigetre. Éjszaka ment a jacht, hol keletnek, hol nyugatnak, mintha csak zátonyokat kerülne, bonyolult utat tett meg. Senki sem sejtette a növendékek közül, merre járnak. Negyven gyanútlan embert vitt a sötét hajó. A szigeten korbáccsal kényszerítetté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telenség – üvöltött fel Stone professzor – ezt kikérem...</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vass – súgta Percival.</w:t>
      </w:r>
    </w:p>
    <w:p>
      <w:pPr>
        <w:pStyle w:val="PlainText"/>
        <w:ind w:left="540" w:right="782" w:firstLine="360"/>
        <w:jc w:val="both"/>
        <w:rPr/>
      </w:pPr>
      <w:r>
        <w:rPr>
          <w:rFonts w:cs="Times New Roman" w:ascii="Times New Roman" w:hAnsi="Times New Roman"/>
          <w:sz w:val="24"/>
        </w:rPr>
        <w:t xml:space="preserve">– </w:t>
      </w:r>
      <w:r>
        <w:rPr>
          <w:rFonts w:cs="Times New Roman CE" w:ascii="Times New Roman CE" w:hAnsi="Times New Roman CE"/>
          <w:sz w:val="24"/>
        </w:rPr>
        <w:t>...kényszerítették éjjel-nappal munkára őket. Aki elkészült, annak a munkáját Moonlight azonnal lexeroxozta, a másolatot az iskola páncélszekrényébe rejtette. Az eredeti szöveget díszes mappában adták vissza a hallgatónak, közölték, hogy kiváló munkáját b</w:t>
      </w:r>
      <w:r>
        <w:rPr>
          <w:rFonts w:cs="Times New Roman" w:ascii="Times New Roman" w:hAnsi="Times New Roman"/>
          <w:sz w:val="24"/>
        </w:rPr>
        <w:t>e</w:t>
      </w:r>
      <w:r>
        <w:rPr>
          <w:rFonts w:cs="Times New Roman CE" w:ascii="Times New Roman CE" w:hAnsi="Times New Roman CE"/>
          <w:sz w:val="24"/>
        </w:rPr>
        <w:t>ajánlják a legnagyobb filmügynökségnek. Ünnepi vacsorát rendeztek, a diákok megéljenezték sikeres munkát végzett társukat. A boldog filmíró átvette repülőjegyét, a jutalomcsekket (hamis csekk!), és éjszaka William jachtja elindult vele Honolulu felé. Vala</w:t>
      </w:r>
      <w:r>
        <w:rPr>
          <w:rFonts w:cs="Times New Roman" w:ascii="Times New Roman" w:hAnsi="Times New Roman"/>
          <w:sz w:val="24"/>
        </w:rPr>
        <w:t>h</w:t>
      </w:r>
      <w:r>
        <w:rPr>
          <w:rFonts w:cs="Times New Roman CE" w:ascii="Times New Roman CE" w:hAnsi="Times New Roman CE"/>
          <w:sz w:val="24"/>
        </w:rPr>
        <w:t>ol, talán száz mérföldnyire a Cápa-öböltől, William megkínálta egy itallal egyetlen utasát. A bárpulttal szemközt ült az áldozat, William felemelt egy üveget, az üveg talpa alatt egy gomb volt, egy csapóajtó felemelkedett, az akna kinyílt, zárult, egy tes</w:t>
      </w:r>
      <w:r>
        <w:rPr>
          <w:rFonts w:cs="Times New Roman" w:ascii="Times New Roman" w:hAnsi="Times New Roman"/>
          <w:sz w:val="24"/>
        </w:rPr>
        <w:t>t elmerült a Csendes-óceánban, a cápák éhesen vetették rá magukat...</w:t>
      </w:r>
    </w:p>
    <w:p>
      <w:pPr>
        <w:pStyle w:val="PlainText"/>
        <w:ind w:left="540" w:right="782" w:firstLine="360"/>
        <w:jc w:val="both"/>
        <w:rPr/>
      </w:pPr>
      <w:r>
        <w:rPr>
          <w:rFonts w:cs="Times New Roman CE" w:ascii="Times New Roman CE" w:hAnsi="Times New Roman CE"/>
          <w:sz w:val="24"/>
        </w:rPr>
        <w:t>Szinte tökéletes volt a bűntény. Három hónap alatt negyven önéletrajzot, negyven filmre való ötletet gyűjthetnek össze, Mr. Moonlight ugyanúgy a csúcsra kerül mint a Nagy Szakácskönyv Saga</w:t>
      </w:r>
      <w:r>
        <w:rPr>
          <w:rFonts w:cs="Times New Roman" w:ascii="Times New Roman" w:hAnsi="Times New Roman"/>
          <w:sz w:val="24"/>
        </w:rPr>
        <w:t xml:space="preserve"> után, William pedig szolgálataiért kapott kis pénzével valahol Dél-Amerikában keres újabb hamisítanivalót.</w:t>
      </w:r>
    </w:p>
    <w:p>
      <w:pPr>
        <w:pStyle w:val="PlainText"/>
        <w:ind w:left="540" w:right="782" w:firstLine="360"/>
        <w:jc w:val="both"/>
        <w:rPr/>
      </w:pPr>
      <w:r>
        <w:rPr>
          <w:rFonts w:cs="Times New Roman CE" w:ascii="Times New Roman CE" w:hAnsi="Times New Roman CE"/>
          <w:sz w:val="24"/>
        </w:rPr>
        <w:t>Két hónapig zavartalanul ment az üzlet. Gyűltek kész filmnovellák és forgatókönyvek, közepesek és nagyon jók. William járta éjszaka a sötét vizeket, és nappal fánkot, marhahúst és tejport hozott (hitelre), de ő maga egyre kevesebbet evett. A honolului piacon a halárusok mellett kellett elmennie, és a halszagról eszébe jutottak a cápák, a cápák, amik éjszakánként a filmíróikat zabálják. Néha, amikor a</w:t>
      </w:r>
      <w:r>
        <w:rPr>
          <w:rFonts w:cs="Times New Roman" w:ascii="Times New Roman" w:hAnsi="Times New Roman"/>
          <w:sz w:val="24"/>
        </w:rPr>
        <w:t xml:space="preserve"> jachtot vezette, vérfoltot látott a vízen, ilyenkor gyorsan megivott egy fél üveg whiskyt, és megesett, hogy alig talált vissza a Cápaöbölbe. Pedig Mr. Forbers már nagyon várta, mert Williamnek kellett hamisítania azokat a táviratokat, amelyeken a filmírók boldogan tudatták, hogy szerencsésen </w:t>
      </w:r>
      <w:r>
        <w:rPr>
          <w:rFonts w:cs="Times New Roman CE" w:ascii="Times New Roman CE" w:hAnsi="Times New Roman CE"/>
          <w:sz w:val="24"/>
        </w:rPr>
        <w:t>megérkeztek New Yorkba, Hollywoodba, Las Vegasba, szerződésük van, sikerük van, pénzük van, MINDENT AZ ISKOLÁNAK KÖSZÖNHETNEK...</w:t>
      </w:r>
    </w:p>
    <w:p>
      <w:pPr>
        <w:pStyle w:val="PlainText"/>
        <w:ind w:left="540" w:right="782" w:firstLine="360"/>
        <w:jc w:val="both"/>
        <w:rPr/>
      </w:pPr>
      <w:r>
        <w:rPr>
          <w:rFonts w:cs="Times New Roman CE" w:ascii="Times New Roman CE" w:hAnsi="Times New Roman CE"/>
          <w:sz w:val="24"/>
        </w:rPr>
        <w:t>Már csak néhány növendék piszmogott dolgozatával, amikor a bűn elnyerte büntetését. A strandok védelmére általános cápavadászatot rendelt el a kaliforniai kormány. Ezer és ezer dögöt fogtak össze és dolgoztak fel hallisztté, kutya- és csirketápnak. A Honolulutól száznegyven mérföldre délre működő halfeldolgozó hajón négy cápa gyomrában is különös fémdarabot talált a szitálógép. A</w:t>
      </w:r>
      <w:r>
        <w:rPr>
          <w:rFonts w:cs="Times New Roman" w:ascii="Times New Roman" w:hAnsi="Times New Roman"/>
          <w:sz w:val="24"/>
        </w:rPr>
        <w:t xml:space="preserve"> négy fém hajszálra azonos volt, egy táska fémcsatja, rajta a GIGANT FILMISKOLA neve bevésve. A Szövetségi Nyomozóhatóságok azonnal elrendelték a különös lelet vizsgálatát, és megállapították, hogy azokat egy bizonyos Steel and Metal Works szállította hitel</w:t>
      </w:r>
      <w:r>
        <w:rPr>
          <w:rFonts w:cs="Times New Roman CE" w:ascii="Times New Roman CE" w:hAnsi="Times New Roman CE"/>
          <w:sz w:val="24"/>
        </w:rPr>
        <w:t>re, a megrendelő neve Forbers... a nyomozásnak újabb lendületet adott az a hatalmas smaragdgyűrű, amelyet egy másfél méter hosszú, egy mázsa súlyú nősténycápa gyomrából Pearl Harbour közelében leltek. A gyűrűről megállapították, hogy azt a New York-i Tiff</w:t>
      </w:r>
      <w:r>
        <w:rPr>
          <w:rFonts w:cs="Times New Roman" w:ascii="Times New Roman" w:hAnsi="Times New Roman"/>
          <w:sz w:val="24"/>
        </w:rPr>
        <w:t>a</w:t>
      </w:r>
      <w:r>
        <w:rPr>
          <w:rFonts w:cs="Times New Roman CE" w:ascii="Times New Roman CE" w:hAnsi="Times New Roman CE"/>
          <w:sz w:val="24"/>
        </w:rPr>
        <w:t>ny cég adta el egy neves hollywoodi filmírónak, aki ajándékba adta a jó nevű Los Angeles-i gyümölcskereskedőne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Honnan tudhatta? – bődült el Stone professzor.</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És mit akar? Eddig úgy tett, mintha közönséges növendék volna, de hülye. Miért írta ezt le? Pénzt akar? Azt akarja, hogy vegyük be az üzletbe?</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A rendőrség ember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lenne itt már Róbert, azonnal elintézné. Meg kell fojtani és bedobni a tengerb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a cápák... ha tényleg.-..</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Kinek volt a marha ötlete, hogy ekkora fémemblémákat rakjunk azokra a mappákra? – hörögte Ston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ied.</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5.</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Anne Tom ölében ült, és a kézirat másolatát olvasta.</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Tetszik? – kérdezte izgatottan a szerző.</w:t>
      </w:r>
    </w:p>
    <w:p>
      <w:pPr>
        <w:pStyle w:val="PlainText"/>
        <w:ind w:left="540" w:right="782" w:firstLine="360"/>
        <w:jc w:val="both"/>
        <w:rPr/>
      </w:pPr>
      <w:r>
        <w:rPr>
          <w:rFonts w:cs="Times New Roman CE" w:ascii="Times New Roman CE" w:hAnsi="Times New Roman CE"/>
          <w:sz w:val="24"/>
        </w:rPr>
        <w:t>–</w:t>
      </w: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El lesznek bűvölve – vélte Anne, és nagyokat csókolt Tom nyakába. – Baromian összehoztad, Tom, még a halakat is beleraktad, pedig Bobby biztosan csak elcsapta a hasát a tejszínes tortával. És ez nagyon jó, a csapóajtó a bárpult alatt. Mondd, ha mozifilm lesz, nem játszhatnék benne valamit? Például írhatnánk bele egy démont vagy egy vízisellőt. Már alig </w:t>
      </w:r>
      <w:r>
        <w:rPr>
          <w:rFonts w:cs="Times New Roman" w:ascii="Times New Roman" w:hAnsi="Times New Roman"/>
          <w:sz w:val="24"/>
        </w:rPr>
        <w:t>v</w:t>
      </w:r>
      <w:r>
        <w:rPr>
          <w:rFonts w:cs="Times New Roman CE" w:ascii="Times New Roman CE" w:hAnsi="Times New Roman CE"/>
          <w:sz w:val="24"/>
        </w:rPr>
        <w:t>árom, hogy Percival lejöjjön a konyhába, megrendelni a tortát. Milyen színű glazúrt tegyünk rá? Rózsaszín alapon fehér cukormáz betűk: ÉLJEN TOM WARWICK, vagy csokoládémázon rózsaszín betűk? Hány óra van?</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Még csak negyed öt. Úristen, mit csinálunk reggelig?</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it? – kérdezte Anne.</w:t>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both"/>
        <w:rPr>
          <w:rFonts w:ascii="Times New Roman" w:hAnsi="Times New Roman" w:cs="Times New Roman"/>
          <w:sz w:val="24"/>
        </w:rPr>
      </w:pPr>
      <w:r>
        <w:rPr>
          <w:rFonts w:cs="Times New Roman" w:ascii="Times New Roman" w:hAnsi="Times New Roman"/>
          <w:sz w:val="24"/>
        </w:rPr>
      </w:r>
    </w:p>
    <w:p>
      <w:pPr>
        <w:pStyle w:val="PlainText"/>
        <w:ind w:right="782" w:hanging="0"/>
        <w:jc w:val="center"/>
        <w:rPr>
          <w:rFonts w:ascii="Times New Roman" w:hAnsi="Times New Roman" w:cs="Times New Roman"/>
          <w:b/>
          <w:b/>
          <w:i/>
          <w:i/>
          <w:sz w:val="32"/>
        </w:rPr>
      </w:pPr>
      <w:r>
        <w:rPr>
          <w:rFonts w:cs="Times New Roman" w:ascii="Times New Roman" w:hAnsi="Times New Roman"/>
          <w:b/>
          <w:i/>
          <w:sz w:val="32"/>
        </w:rPr>
        <w:t>16.</w:t>
      </w:r>
    </w:p>
    <w:p>
      <w:pPr>
        <w:pStyle w:val="PlainText"/>
        <w:ind w:right="782" w:hanging="0"/>
        <w:jc w:val="both"/>
        <w:rPr>
          <w:rFonts w:ascii="Times New Roman" w:hAnsi="Times New Roman" w:cs="Times New Roman"/>
          <w:b/>
          <w:b/>
          <w:i/>
          <w:i/>
          <w:sz w:val="24"/>
        </w:rPr>
      </w:pPr>
      <w:r>
        <w:rPr>
          <w:rFonts w:cs="Times New Roman" w:ascii="Times New Roman" w:hAnsi="Times New Roman"/>
          <w:b/>
          <w:i/>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Perciva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Semmi válasz.</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újra kopogot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 Perciva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armadszorra félénken benyitott az ajtón. A szoba rés volt. A szekrény tárva. Az asztalon semmi. – Mr. Percival...</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végigjárta Stone és Percival szobáit, az igazgatói irodát. Mindenhova bement. Senki, semmi, sehol. Mi a fene?</w:t>
      </w:r>
    </w:p>
    <w:p>
      <w:pPr>
        <w:pStyle w:val="PlainText"/>
        <w:ind w:left="540" w:right="782" w:firstLine="360"/>
        <w:jc w:val="both"/>
        <w:rPr/>
      </w:pPr>
      <w:r>
        <w:rPr>
          <w:rFonts w:cs="Times New Roman CE" w:ascii="Times New Roman CE" w:hAnsi="Times New Roman CE"/>
          <w:sz w:val="24"/>
        </w:rPr>
        <w:t>Az ebédlőben egybegyűltek már a reggelihez a hallatok, de a személyzet nem jelent meg. A személyzet a konyhában a szakácsnővel tárgyalt. Mrs. Bulb, a szakácsnő Anne-nek magyarázta, hogy Róbertnek éjszaka vissza kellett volna érkeznie, és ő mintha hallotta</w:t>
      </w:r>
      <w:r>
        <w:rPr>
          <w:rFonts w:cs="Times New Roman" w:ascii="Times New Roman" w:hAnsi="Times New Roman"/>
          <w:sz w:val="24"/>
        </w:rPr>
        <w:t xml:space="preserve"> </w:t>
      </w:r>
      <w:r>
        <w:rPr>
          <w:rFonts w:cs="Times New Roman CE" w:ascii="Times New Roman CE" w:hAnsi="Times New Roman CE"/>
          <w:sz w:val="24"/>
        </w:rPr>
        <w:t>volna a hajót kikötni, meg valami dörömbölést, újabb gépdohogást, és Róbertnek nyoma sincs. Szakácsok és szobalányok lerohantak a kikötőhöz. A jacht nem volt ott. Sőt, a stég sem. A deszkákat, cölöpöket az éjszaka szétverték.</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Mi ez? Valami rossz vicc? Filmtrükk? Itt maradtak egy elhagyott, barátságtalan szigeten?</w:t>
      </w:r>
    </w:p>
    <w:p>
      <w:pPr>
        <w:pStyle w:val="PlainText"/>
        <w:ind w:left="540" w:right="782" w:firstLine="360"/>
        <w:jc w:val="both"/>
        <w:rPr>
          <w:rFonts w:ascii="Times New Roman CE" w:hAnsi="Times New Roman CE" w:cs="Times New Roman CE"/>
          <w:sz w:val="24"/>
        </w:rPr>
      </w:pPr>
      <w:r>
        <w:rPr>
          <w:rFonts w:cs="Times New Roman CE" w:ascii="Times New Roman CE" w:hAnsi="Times New Roman CE"/>
          <w:sz w:val="24"/>
        </w:rPr>
        <w:t>Egy nap telt el így. Kettő. Négy. Az ennivaló fogyni kezdett. A szakácsok banánt szedtek és kókuszdiót, és főtt banán, sült banán, panírozott banán volt a főmenü.</w:t>
      </w:r>
    </w:p>
    <w:p>
      <w:pPr>
        <w:pStyle w:val="PlainText"/>
        <w:ind w:left="540" w:right="782" w:firstLine="360"/>
        <w:jc w:val="both"/>
        <w:rPr/>
      </w:pPr>
      <w:r>
        <w:rPr>
          <w:rFonts w:cs="Times New Roman" w:ascii="Times New Roman" w:hAnsi="Times New Roman"/>
          <w:sz w:val="24"/>
        </w:rPr>
        <w:t xml:space="preserve">– </w:t>
      </w:r>
      <w:r>
        <w:rPr>
          <w:rFonts w:cs="Times New Roman" w:ascii="Times New Roman" w:hAnsi="Times New Roman"/>
          <w:sz w:val="24"/>
        </w:rPr>
        <w:t>Éjszaka tüzet kell gyújtani és fényjelekkel S. O. S.-t leadni – javasolta valaki, de nem csináltak semmit.</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om egész nap a társalgóban ült, és a régi újságokat böngészte. Anne pityeregve ült mellett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hetek róla... ne haragudj... mi lesz velünk? Mit nézel folyton azokban az újságokban?</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irdetéseket morogta Tom. – Keresek egy olyan hirdetést, hogy</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MAGA NEM LEHET OLYAN MARHA, HOGY</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BANÁNPÁLMÁBÓL ÉS MEZEI SÓSKÁBÓL N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TUDJON TENGERJÁRÓ HAJÓT ÉPÍTENI,</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JACHTÉPÍTÉST OKTATNI HÁZHOZ MEGYÜNK.</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t>Ha megtalálom, meg vagyunk mentve.</w:t>
      </w:r>
    </w:p>
    <w:p>
      <w:pPr>
        <w:pStyle w:val="PlainText"/>
        <w:ind w:left="540" w:right="782" w:firstLine="360"/>
        <w:jc w:val="both"/>
        <w:rPr>
          <w:rFonts w:ascii="Times New Roman" w:hAnsi="Times New Roman" w:cs="Times New Roman"/>
          <w:sz w:val="24"/>
        </w:rPr>
      </w:pPr>
      <w:r>
        <w:rPr>
          <w:rFonts w:cs="Times New Roman" w:ascii="Times New Roman" w:hAnsi="Times New Roman"/>
          <w:sz w:val="24"/>
        </w:rPr>
      </w:r>
    </w:p>
    <w:p>
      <w:pPr>
        <w:pStyle w:val="PlainText"/>
        <w:ind w:left="540" w:right="782" w:firstLine="360"/>
        <w:jc w:val="center"/>
        <w:rPr>
          <w:rFonts w:ascii="Times New Roman" w:hAnsi="Times New Roman" w:cs="Times New Roman"/>
          <w:sz w:val="24"/>
        </w:rPr>
      </w:pPr>
      <w:r>
        <w:rPr>
          <w:rFonts w:cs="Times New Roman" w:ascii="Times New Roman" w:hAnsi="Times New Roman"/>
          <w:sz w:val="24"/>
        </w:rPr>
        <w:t>(Vég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charset w:val="00"/>
    <w:family w:val="roman"/>
    <w:pitch w:val="default"/>
  </w:font>
</w:fonts>
</file>

<file path=word/settings.xml><?xml version="1.0" encoding="utf-8"?>
<w:settings xmlns:w="http://schemas.openxmlformats.org/wordprocessingml/2006/main">
  <w:zoom w:percent="11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23:00Z</dcterms:created>
  <dc:creator>Tibi</dc:creator>
  <dc:description/>
  <dc:language>en-US</dc:language>
  <cp:lastModifiedBy>egyes kettes</cp:lastModifiedBy>
  <dcterms:modified xsi:type="dcterms:W3CDTF">2003-06-03T07:23:00Z</dcterms:modified>
  <cp:revision>3</cp:revision>
  <dc:subject/>
  <dc:title>Fehér Klára</dc:title>
</cp:coreProperties>
</file>