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: Fa-hien (Fa-hszien) uta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: Fa-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: T�kei Ferenc (ford�totta �s beg�pe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: �tle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: 1997/02  (elektronikus kiad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K�ziratk�nt a ford�t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KW: va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: buddhiz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: A d�lt bet�s kifejez�sek `` k�z�tt tal�lhat�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-hien (Fa-hszien) utaz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�s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 sokkal a h�res buddhista iskolateremt�, a bels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siai sz�rmaz�s� Kum�radzs�va Csanganba �rkez�se el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-ben indult el ugyanonnan  nagy bels�-�zsiai �s ind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j�ra  egy  k�nai szerzetes, Fa-hien,  egykori csal�dne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, aki eredetileg f�k�pp kolostori szab�lyzat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ett,  de Feljegyz�seiben olyan �rt�kes inform�ci�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�lt, hogy azok�rt nemcsak buddhista k�r�kben, hanem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�sz vil�gon a legh�resebb utaz�k k�z�tt tartj�k sz�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�t�lag m�r h�rom�ves kor�ban kolostorba adt�k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van�t �vesen indult a nagy �tra, kilenc vagy t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zetest�l k�s�rve. �tkelt a Tunhuangon t�li sivat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yem �tj�nak el�sz�r �szaki, majd d�li �g�t k�ve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os kisebb s nagyobb buddhista "orsz�gon", maj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yeken,  bej�rta �szak-Indi�t,  s egyed�l maradv�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ta �tj�t K�z�p- �s Kelet-Indi�ba, ahonnan Ceylon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m�tra �rint�s�vel �rkezett haza;  a Santung-f�lszi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sanban k�t�tt ki  �s 413-ban Csienkangba �rkezett,  a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vetkez� �vben, 414-ben meg�rta p�ratlan �rt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jegyz�seit.  Ez a k�nyv az V. sz�zad bels�-�zs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zonyair�l �s buddhizmus�r�l a nagyon sz�rv�nyos forr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fontosabbjai k�z� tartozik, a kor indiai buddhizmus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 mindm�ig az egyetlen for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-hien �tle�r�s�nak els� r�szlete,  amely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�sa itt k�vetkezik, addig k�veti a szerzetes �tj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g egyed�l nem marad �szak-Indi�ban. Fa-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s�gtelen�l saj�t megfigyel�s�re �s �t�l�k�pess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aszkodott �tirajz�ban, hiszen a H�naj�na �s a Mah�j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zat megk�l�nb�ztet�s�t is mag�nak kellett elv�gez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v�n hogy az el�bbinek k�vet�i sohasem nevezik �nmaguk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 Kocsi h�vei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d�t�s eredetileg a  `Han-Wei c'ung-su` c�m� k�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jtem�ny sz�veg�n alapult,  ut�lag egybevettetve a k�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sta k�non, a `Taish� Shinsh� Daiz�ky�` sz�veg�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, pp. 857-866. A sokat kutatott �s vitatott sz�v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�s�ban haszn�lhat� volt  H. A. Giles �tdolgo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  v�ltozata:  `The Travels of Fa-hsien (399-414 A.D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 of the Buddhistic Kingdoms`, Cambridge 19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int Li Yung-hsi ford�t�sa: `A Record of the Budd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by Fa-hsien`, Peking 1957. (A sz�v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elemszer�en tagolt r�szeinek c�mmel val� ell�t�s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�bbi kiadv�ny p�ld�j�t k�veti.) A Selyem �tj�r�l fon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-Joachim Klimkeit, `Die Seidensta�e,` K�ln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bjegyzetek helyett a meg�rt�shez val�ban sz�k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�s magyar�zat  sz�gletes z�r�jelben olvashat�. N�h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 megjegyz�st el�re bocs�tva: a b�dhiszattva a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si felfog�s�ban olyan szent ember, akib�l hamar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 lehet, mik�nt ez megt�rt�nhet az arhattal is; a`</w:t>
      </w:r>
    </w:p>
    <w:p>
      <w:pPr>
        <w:pStyle w:val="PreformattedText"/>
        <w:bidi w:val="0"/>
        <w:spacing w:before="0" w:after="0"/>
        <w:jc w:val="left"/>
        <w:rPr/>
      </w:pPr>
      <w:r>
        <w:rPr/>
        <w:t>li`, azaz k�nai m�rf�ld = 500 m�ter; a szt�pa  eredetile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t�nelmi Buddha erekly�j�t �rz� �p�tm�ny, az �tle�r�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ban n�ha  csak valami szent�lyf�le,  mely a ford�t�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az�rt szt�pa,  mert  a k�nai sz�vegben is mindv�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os a sz� `(ta)`; v�g�l  az  �gi �r,  azaz Indra a h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eonb�l ker�lt a buddhizmusba,  de  csak  mell�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pk�rben, a d�v�k urak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kei Fer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-hien: Feljegyz�sek a buddhista orsz�gok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. Mi�rt indult �tj�ra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-hien, amikor r�gebben Csanganban �lt, szomor�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ta, hogy a  Kolostori Szab�lyok  csak fogyat�k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nak meg (K�n�ban), s ez�rt Hung-si m�sodik �v�b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=399-ben],  amely `ki-hai` �v volt, Hui-king-g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-cseng-gel, Hui-jing-gel, Hui-wei-jel �s m�so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sz�vetkezve, elindult Indi�ba,  hogy  felku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et a Kolostori Szab�ly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 Zsu Tan kir�ly orsz�ga �s Csangje v�ros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indultak Csanganb�l, �tkeltek a Lung(-hegys�g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l�rkezv�n K'ien Kui (kir�ly) orsz�g�ba, ott t�lt�t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ny�ri visszavonults�gukat.  V�get �rv�n a ny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vonults�g, tov�bb haladtak el�re �s meg�rkeztek  Zsu</w:t>
      </w:r>
    </w:p>
    <w:p>
      <w:pPr>
        <w:pStyle w:val="PreformattedText"/>
        <w:bidi w:val="0"/>
        <w:spacing w:before="0" w:after="0"/>
        <w:jc w:val="left"/>
        <w:rPr/>
      </w:pPr>
      <w:r>
        <w:rPr/>
        <w:t>[v. Nou] Tan (kir�ly) orsz�g�ba, majd �tkelv�n a Jangl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yen, el�rt�k Csangje hely�rs�gi v�rost. Csangjeben ak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 felfordul�s volt, az utak is j�rhatatlanok voltak,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ngje kir�lya, Tuan Je mag�n�l tartotta �ket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tfog�jukk�nt cselekedett. �gy tal�lkoztak ott Cse-j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, Hui-kien-nel, Szeng-sao-val, Pao-j�n-nel, Szeng-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�s m�sokkal; s meg�r�lv�n annak, hogy azon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sv�gyuk,  egy�tt t�lt�tt�k a ny�ri visszavonult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 Tunhua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y�ri visszavonults�g v�gezt�vel tov�bb haladt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l�rt�k Tunhuangot,  amely s�nccal volt k�r�lv�ve ke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gati ir�nyban nyolcvan `li`,  �szak-d�li ir�nyban p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yven `li` hosszan.  Itt egy�tt meg�lltak  egy h�na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�g n�h�ny napra,  majd Fa-hien �s a t�bbiek, �ssz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n, egy vezet�t k�vetve indultak tov�bb, Pao-j�n-t�l 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bbiekt�l pedig elv�ltak. Tunhuang korm�nyz�ja, Li Ha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�tta �ket mindazzal,  amivel �tkelhetnek a sivat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vatagban sok volt a gonosz szellem �s a fo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, s mindenki meghalt, aki vel�k tal�lkozott. Odaf�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rep�lt mad�r, alant nem futk�roztak �llatok, s amed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ell�tott a szem�k, kutatv�n hogy hol juthatnak 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ik�k sem tudta meg�llap�tani azt; csup�n a halot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z�radt csontjai szolg�ltak �tjelz�k�nt nek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 Sansan orsz�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y mentek tizenh�t napon �t,  megtehettek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r�tsz�z m�rf�ldet, s akkor el�rkeztek Sansan orsz�g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k f�ldje r�g�s �s term�ketlen, s az egyszer� emb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�zata ugyanolyan durva, mint Han [ = K�na] ter�let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p�n abban t�r el t�le,  hogy nemezb�l k�sz�l.  Az orsz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�lya mag��nak vallja a Tant,  s lehet,  hogy n�gyezer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�bb szerzetese van,  mind a Kis Kocsi iskol�j�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 eg�sz orsz�g egyszer� emberei [ = vil�gi lakoss�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paps�ga mind az indiai tan�t�st gyakorolja,  de van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k szigor�bban, s vannak akik laz�bban k�vetik.  Am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j�rtak a Nyugatra viv� �ton, minden orsz�gban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�l�ben ugyanezt tapasztalt�k; az egyes orsz�gok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n k�l�nb�ztek egym�st�l, hogy m�s �s m�s ny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z�ltek; de az�rt akik csal�djukat elhagyt�k [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zetesek], mind tanulm�nyozt�k az indiai k�nyvek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nyelv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 Agni orsz�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 maradtak egy h�napot �s n�h�ny napot,  maj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  mentek �szaknyugat fel� tizen�t napon �t, m�g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t�k Agni [ = a tokh�r Karashahr] orsz�g�t. A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�ban ugyancsak volt t�bb mint n�gyezer szerz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 Kis Kocsi iskol�j�b�l, akik a �rv�nyekhez szigor�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ott�k magukat.  A C'in f�ldj�r�l [ = K�n�b�l]  j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zetesek nem is vehettek r�szt a szertart�saikon.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n dolgait azonban elrendezte Fu Kung-szun sz�ll�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zetes, ott is maradt n�la t�bb mint k�t h�nap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azt�n Pao-j�n �s a t�bbiek csatlakoztak hozz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ny�jan �gy v�lt�k, Agni orsz�g lakosai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s�gosan udvariasak, a vend�gekkel [ = az idegenek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nagyon t�r�dnek; Cse-jen, Hui-kien �s Hui-wei vissz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t Kaocsangba, hogy beszerezze az utaz�shoz sz�k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gokat, m�g Fa-hien �s a t�bbiek,  akiket Fu Kung-sz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�tott a sz�ks�gesekkel, egyenesen d�lnyugat 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t�k �tjukat.  Az �t ment�n ott sehol si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lep�lt lakoss�g, a sivatagban val� halad�s nag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�z. Amit �k ott elszenvedtek, ahhoz semmi m�s em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sztalat nem hasonl�that�. �m �tjukban egy h�nap �s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 ut�n m�giscsak el�rkeztek Khotan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 Khotan orsz�ga �s a K�pm�sok Men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 az orsz�g gazdag �s boldog, n�p�nek b�s�g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van mindene. Mindenki a Tannak h�dol, �s a (buddhi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�t�sokban �r�m�ket is lelik. Szerzetes�k t�bb t�z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, t�bbs�g�k a Nagy Kocsi iskol�j�b�l, s valamennyi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van a b�s�ges t�pl�l�ka. Az orsz�g n�pe sz�tsz�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ik, s minden egyes h�z kapuja el� egy kis szt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enek, a legkisebbet is k�t �l [ = hat m�ter] maga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fel� vannak szerzetesi lak�helyek,  ahol ell�tj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�g szerzeteseket m�g a sz�ks�gesn�l t�bbel is. 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 kir�lya elsz�ll�solta  Fa-hien-t �s t�rsait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zeteskolostorba, amely kolostornak Gomati a neve,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 Kocsihoz tartozik.  A kolostor h�romezer szerzet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meg�tik  a  harangot,  egy�tt  �tkezik. Ami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�pnek az eb�dl�csarnokba, m�lt�s�ggal �s illedelm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lkednek, s meghat�rozott sorrendben �lnek le;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jes csendben zajlik, m�g a cs�sz�k sem cs�rrenne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�l�kat pedig, ha �jra �telt k�rnek t�l�k, soha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ongatj�k ez�rt, hanem csak a kez�k ujj�val jelzik 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-king, Tao-cseng �s Hui-ta  el�re ment  Khal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 fel�, Fa-hien �s a t�bbiek azonban meg szeret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na n�zni  a K�pm�sok Menet�t, s ez�rt ottmaradtak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h�napra. Az orsz�gban tizenn�gy hatal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zeteskolostor van, nem sz�m�tva a kisebbek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yedik h�nap els� napj�t�l kezdve  a v�ro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ztogatj�k az utakat,  feld�sz�tik m�g a girbe-gu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�kat is; a v�roskapu f�l� pedig egy nagy baldac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z�tenek ki, pomp�san feld�sz�tve, ahol a kir�ly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es�ge az udvarh�lgyeivel tart�zkodik majd. A Go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zetesei a Nagy Kocsi iskol�j�hoz tartoznak, amely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�ly a legjobban tisztel, s ez�rt els�nek hozhatj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m�saikat.  A v�rost�l h�rom vagy n�gy m�rf�ldny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tenek egy n�gykerek� k�pm�s-kocsit, harminc l�bn�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sabbat, form�j�ra olyan ez, mint egy mozg� pal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�sz�tve a h�t dr�gak�vel,  valamint selyem szalago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. z�szl�kkal) �s erny�kkel. A K�pm�s ott �ll a ko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ep�n, k�t b�dhiszattva v�r re�,  �s valamennyi  "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�l�" [ = d�va]  k�veti, mind aranyb�l, ez�stb�l 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gott j�d�b�l, felf�ggesztve a leveg�ben. Amik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m�s m�r sz�z l�p�snyire van a kaput�l, akkor a kir�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szi a koron�j�t �s �j ruh�t �lt mag�ra, majd elin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�tl�b, kez�ben vir�got �s f�st�l�t tartva,  k�s�r�i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ve kimegy a v�rosb�l a K�pm�s fogad�s�ra,  kifejez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zteletad�s�t a l�bain�l, el�be sz�rja a vir�goka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gy�jtja neki a f�st�l�t. Amikor pedig a k�pm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�pnek a v�rosba, a v�roskapu torny�b�l a kir�lyn�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�l�i a legk�l�nf�l�bb vir�gokat sz�rj�k le r�juk. 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z�tenek fel minden kocsit, de minden koc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f�lek�ppen. Minden egyes szerzeteskolostor egy n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iheti a k�pm�sait.  A k�pm�sok bemutat�sa  a negye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ap els� napj�n kezd�dik,  s a tizennegyedik napon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et.  Miut�n a K�pm�sok Menete befejez�d�tt,  a kir�ly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es�ge visszat�r a palot�j�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�l a v�rost�l �szakra h�t vagy nyolc m�rf�ldr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szerzeteskolostor, amelynek a neve �j Kir�lyi Kolo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�se nyolcvan �vig tartott, h�rom kir�ly uralkod�sa u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ez�d�tt be. Lehet vagy k�tsz�z�tven l�b magas, fara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berakott d�szekkel �kes�tve, arannyal �s ez�s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or�tva, s mindenf�le dr�gak� felhalmozva rajt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t�pa m�g�tt �p�tettek egy Buddh�nak szentelt csarnok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et gy�ny�r�en f�ld�sz�tettek, gerend�it �s oszlop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�sz�rnyait �s ablakkereteit mind arannyal vont�k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j�znak ott a szerzetesi lak�sok,  ugyancsak oly sz�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ragyog�an feld�sz�tve, hogy azt szavakkal nem is le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rni.  A Hegyl�nct�l  [ = a Cunglingt�l]  keletre fek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orsz�g minden kir�lya,  akiknek tem�rdek k�l�n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ga �rt�kt�rgya volt,  abb�l sokat  aj�nd�kul adot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ostornak), noha kev�s ember haszn�lhatja csak az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 Csakuka �s Agzi orsz�go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gyedik havi K�pm�sok Menete ut�n Szeng-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maga, k�vetv�n egy idegen szerzetest,  elment Kasm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,  Fa-hien �s a t�bbiek pedig folytatt�k �tju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uka orsz�ga fel�,  s huszon�t napig utazv�n, 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�k azt az orsz�got.  Az orsz�g kir�lya okos �s tu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ddhista), van is t�bb mint ezer szerzetese, akik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s�ge a Nagy Kocsi iskol�j�hoz tartozik. Itt marad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zen�t napig, majd d�lnek haladv�n n�gy nap alat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gling-hegyekbe �rkeztek, m�gnem Agzi orsz�g�ba �rv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 t�lt�tt�k ny�ri visszavonults�gu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 Khalcsa �s az �t�ves Nagy Gy�lekez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y�ri visszavonults�g v�gezt�vel huszon�t na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k tov�bb, s el�rve Khalcsa orsz�got,  Hui-king-gel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saival ott �sszetal�lkoz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 orsz�g kir�lya �ppen akkor tartot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ncsavars�t`. `Pancsavarsa` k�nai nyelven �t�ves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lekezetet jelent. A Gy�lekezetre mind a n�gy �gt�j fel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�vt�k a szerzeteseket, j�jjenek el  �s gy�ljenek �ss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ra m�r minden szerzetes �l�hely�t  feld�sz�tet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yemszalagokkal �s erny�vel, arany �s ez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uszvir�gokkal h�mzett selyemmel l�tt�k el a h�tt�ml�k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z�pen megtiszt�tott�k az �l� alkalmatoss�goka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�ly �s sz�mos minisztere  a Tannak megfelel�en teszi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aj�nl�sait (a szerzeteseknek)  egy h�napra, kett�re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omra, t�bbnyire a tavasz idej�n. A kir�ly azut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jez�dv�n a Gy�lekezet, azt aj�nlotta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zter�nek, tegyenek m�g felaj�nl�sokat egy nap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�re, h�romra vagy �tre.  Amikor a felaj�nl�soka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tett�k,  a kir�ly az �ltala haszn�lt lovakb�l a sa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rg�vel el�vezettetett egyet �s megparancsolta orsz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l�kel�bb miniszter�nek,  hogy �lj�n fel re�, tov�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viseljenek feh�r nemezt, mindenf�le �kszereket, cs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an dolgokat, amelyeket a szerzetesek n�lk�l�znek,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ekr�l minden miniszter fogadja meg, hogy alamizsna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. Az alamizsnak�nt adott dolgokat k�s�bb visszaad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z�rt megv�ltva azokat a szerzetesek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halcsa) f�ldje hegyes �s hideg, nem terem meg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gabona, csak a b�za �rik be. Amikor a szerzet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apj�k �vi ell�tm�nyukat,  hamar fagyosra fordul az i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�rt a kir�ly nem aj�nlja ezt a szerzeteseknek,  hanem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ja,  hogy csak a b�za be�r�se ut�n fogadj�k el az �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�tm�nyt.  Abban az orsz�gban van  egy Buddha �l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zn�lt k�p�cs�sze,  amelyet k�b�l csin�ltak,  s a sz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onl�t Buddha alamizsn�scs�sz�j�hez.  Megvan ott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nak egy foga is,  s az orsz�g lak�i egy szt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ettek a Buddha-fog sz�m�ra.  �l ott t�bb mint 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zetes, mind a Kis Kocsi iskol�j�hoz tartozik.  Azok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gyekt�l keletre az egyszer� emberek �ppolyan d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�kat hordanak, mint K�n�ban, csak abban k�l�nb�z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nemezt �s selyemsz�vetet is viselnek. A szerzet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�lyai �s szertart�sai oly nagysz�m�ak,  hogy meg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 jegyezni 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 az orsz�g a Cungling-hegyl�ncban van,  m�rped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gling-hegyl�nc elej�t�l kezdve a f�vek, a f�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m�lcs�k mind elt�rnek (a K�n�ban term�kt�l), csak h�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g olyan, mint K�na f�ldj�n, m�gpedig a bambusz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�talma �s a cukorn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. A Cungling-hegyl�nc �s Darada orsz�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nan nyugatnak haladva �szak-India fel�, �ton vol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h�napon �t, �s siker�lt �tkelni�k a Cungling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glingon t�len �s ny�ron egyar�nt h� van, tov�bb� �l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m�rges s�rk�ny, amely, ha elvesz�ti az esz�t, m�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let, es�t �s havat f�j,  s rettenetes homokvi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aszt. Aki �sszeakad vele, bajban van,  s t�zezerb�l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menek�l meg t�le.  Az ottani f�ld lak�it egy�bk�nt 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zik: a Havas Hegyi Embe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gyl�ncon �tkelve el�rkeztek �szak-Indi�ba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�tl�pt�k a hat�rt, tal�ltak ott egy kis orsz�g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nek neve Darada volt. Ott is sok a szerzetes, m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 Kocsi iskol�j�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an az orsz�gban volt valaha egy Arhat, aki szell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j�vel felk�ld�tt a Tusita �gbe egy �gyes szobr�szt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ye szem�gyre Maitr�ja B�dhiszattva m�retei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elen�s�t,  s majd al�sz�llv�n faragja ki f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tr�ja) k�pm�s�t. Az h�romszor sz�llt fel, hogy j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�gyre vegye, s �gy azut�n el is k�sz�tette a k�pm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nek magass�ga nyolcvan l�b, a talapzata is nyolc 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es, s b�jti napokon mindig nagy f�nnyel ragyog.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 kir�lya verseng egym�ssal az aj�nd�koz�sban,  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m�s)  ez�rt mind a mai napig ott l�t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. A veszedelmes �tkel�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gys�ghez igazodva haladtak d�lnyugatnak tize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n �t, s �tjukat sok akad�ly tette neh�zz�, �s 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ad�k tette vesz�lyess�. A hegynek n�mely szikl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lcezer l�b magasba emelkedett. Aki onnan len�z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z�d�lt bel�, s amikor tov�bb akartak haladni, a l�buk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� helyet sem tal�ltak. Alattuk folyt a foly�, amely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 Indus.  Hajdan�ban az emberek megfaragt�k ot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ket,  hogy �tj�r�t nyissanak egy l�pcs�vel, amely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vagy h�tsz�z l�pcs�foka.  �thaladva a l�pcs�n, 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f�ggesztett k�t�lh�don �tkeltek a foly�n.  A foly� k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ja egym�st�l legal�bb nyolcvan l�p�s t�vols�gba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enc ford�tani val�t [ = idegen nyelvet] jegyeztek 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jukban;  m�g a Han-dinasztia korabeli Csang K'ien �s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 sem jutottak el id�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k szerzetes k�rdezgette Fa-hien-t,  vajon lehe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ni,  hogy Buddha tanai mikor ker�ltek �t keletre. 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n  �gy felelt nekik: "Megk�rdeztem az ottani embere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ind azt mondt�k,  hogy nagyon r�gi hagyom�ny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l fogva, hogy Maitr�ja B�dhiszattva k�pm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ll�tott�k, indiai szerzetesek keltek �t ezen a foly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�kben szent k�nyvekkel �s kolostori szab�lyzatokk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m�s fel�ll�t�sa Buddha nirv�n�ja ut�n h�romsz�z �v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t�nt, teh�t nagyj�b�l a Csou-dinasztia  P'ing kir�ly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j�ben  [i.e. 770-7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b�l kiindulva mondhatjuk, hogy a Nagy Va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erjed�se att�l a k�pm�st�l fogva kezd�d�tt.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tr�ja  B�dhiszattv�nak  nem lett volna k�vet�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jamuni (Buddha),  akkor  ki lett volna k�pes el�r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H�rom Dr�gak�  [ = Buddha,  a Dharma (mint Tan)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angha (a szerzetesrend)]  elterjedjen �s a hat�r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ek is megismerj�k a Tant? Biztosan tudjuk, 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ek  a titokzatos fordulatnak a kezdete  nem emberi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, hanem a Han-dinasztia Ming (cs�sz�r�nak) [58-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a  kellett  hogy forr�sa legyen a dologn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ly�n �tkelv�n pedig meg�rkeztek Udj�na orsz�g�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. Udj�na orsz�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j�na orsz�ga  �szak-Indi�ban  van,  de  minde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p-India nyelv�t besz�li,  K�z�p-Indi�t pedig  K�z�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nak  nevezik. Az egyszer� emberek ruh�zata,  vala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le s itala ugyanolyan, mint a K�z�ps� Orsz�gban.  Bud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�t�sa teljes vir�gz�sban van ott.  A szerzet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�hely�t �gy h�vj�k,  hogy  `szangh�r�ma` [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zeteskolostor],  s van ott �tsz�z szerzeteskolo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 Kis Kocsi iskol�j�b�l.  Ha vend�g [ = ide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zetes �rkezik, ell�tj�k mindennel h�rom napon �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nap m�lt�n pedig megk�rik, maga keressen mag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�hel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gi hagyom�nyuk azt mondja, hogy amikor Buddha �sz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�ba �rkezett, �ppen ebbe az orsz�gba j�tt.  Buddha 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yta a l�ba  nyom�t, �s a l�bnyom hol hosszabb, hol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videbb, att�l f�gg�en, milyen az ember gondolkod�sa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van ez a mai napig. Az a szikla is, ame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�r�totta ruh�j�t, valamint az a hely, ahol megt�r�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gonosz s�rk�nyt, ugyancsak mindm�ig l�that�k. A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kla negyven l�b magas �s h�sz l�b sz�les; az egy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ala sima. Hui-king, Tao-cseng �s Hui-ta  h�rma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 mentek el�re a Buddha �rny�k�t �rz� N�garah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ba,  Fa-hien  �s  a  t�bbiek pedig ott maradta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ban a ny�ri visszavonults�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. Szuvasztu orsz�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y�ri visszavonults�g ut�n d�lnek haladtak lefel�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keztek Szuvasztu orsz�g�ba. Abban az orsz�gban Bud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�t�sa ugyancsak vir�gzik. Hajdan�ban az �gi �r [ = Sa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: Indra] itt tette pr�b�ra a B�dhiszattv�t [ = Buddh�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al,  hogy �talakult h�j�v� �s galambb�, (Buddha ped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�t h�s�b�l v�gott ki egy darabot (a h�ja sz�m�ra)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v�ltsa a galambot.  Amikor Buddha el�r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k�letess�get [ = a buddhas�got], tan�tv�nyaival erre j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lmondta nekik: "Kor�bbi �letemben �pp ezen a he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tam ki a saj�t h�somb�l, hogy megv�ltsak egy galamb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orsz�g n�pe pedig tudom�st szerzett err�l, s az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en egy szt�p�t emelt, arannyal �s ez�sttel f�ld�sz�t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. G�ndh�ra orsz�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nan keletnek s lefel� haladva �t napon 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keztek G�ndh�ra orsz�g�ba, amelyben As�ka kir�ly f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avardhana uralkodott valaha. Amikor Buddha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dhiszattva volt, ebben az orsz�gban tette meg azt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�t szemeit adta oda egy embernek.  Azon  a he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csak emeltek egy nagy szt�p�t,  f�ld�sz�tve arann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z�sttel.  Amaz orsz�g lak�i t�bbs�g�kben a Kis Ko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ol�j�t k�vet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. Taksaszil� orsz�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nan kelet fel� haladtak h�t napon �t,  s ott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orsz�g, amelynek Taksaszila a neve.  Taksaszila k�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en azt jelenti: "lefejez�s".  Amikor Buddha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dhiszattva volt, azon a helyen a fej�t a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izsnak�ppen egy embernek.  Ez�rt adt�k ezt a nevet (a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n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v�bb menv�n keletre m�g k�t napig,  el�rkeztek 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yre, ahol Buddha) a test�t adta oda egy �h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risnek. Mindk�t helyen ugyancsak nagy szt�p�t �p�tet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�sz�tve �ket tem�rdek �rt�kes t�rggyal. Sok orsz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�lya, miniszterei �s n�pe verseng egym�ssa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�nyoz�sban, vir�gok sz�r�s�ban �s l�mp�k gy�jt�s�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v�n egym�st szakadatlanul.  A fentebbiekkel egy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�tv�n ezt a k�t szt�p�t annak a vid�knek a lak�i 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zt�k �ket N�gy Nagy Szt�p�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. Purusapura orsz�ga �s Buddha Alamizsn�scs�sz�j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�ndh�r�ba visszat�rve �s onnan d�l fel� haladva n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n �t, el�rkeztek Purusapura orsz�g�ba.  Amikor haj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 ebbe az orsz�gba v�ndorolt �sszes tan�tv�ny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, �gy sz�lt �nand�hoz: "Az �n Nirv�n�m ut�n lesz maj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kir�ly, a neve Kaniska, aki itt egy szt�p�t emelt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kor azt�n Kaniska kir�ly a vil�gra j�tt, kivon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zer kir�ndul�sra, s az �gi �r [ = Indra] akkor,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v�n hogy megvil�gosodj�k elm�je, �tv�ltoztatta ma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�np�sztor gyermekk�, aki az �t ment�n �pp egy szt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ir�ly megk�rdezte (a fi�t) mondv�n: "H�t 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n�lsz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 pedig felelte: "Szt�p�t emelek Buddh�n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ir�ly azt mondta: "Nagyon j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y t�rt�nt,  hogy a kir�ly  a gyermek szt�p�j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�p�ttetett egy olyan szt�p�t, amely n�gysz�z l�bn�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sabb, �s tem�rdek dr�gas�ggal van f�ld�sz�t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abb�l a szt�p�b�l �s szent�lyb�l, amelyet �tju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tak, sz�ps�g �s m�lt�s�g tekintet�ben egy sem volt e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hasonl�that�.  A hagyom�ny szerint eg�sz Dzsambudv�p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= India] szt�p�i k�z�l a legkiv�l�bb ez a (Kanis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�ly �ltal �p�ttetett szt�pa. Amikor k�szen �llt, a 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t�pa, amely a nagynak a d�li oldal�n emelkedik, m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l�bnyi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dha alamizsn�scs�sz�je ebben az orsz�gban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ebben a j�ecsik [ = a szak�k] kir�lya nagy h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asztott, amellyel megt�madta ezt az orsz�got,  mert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ta szerezni Buddha alamizsn�scs�sz�j�t.  Miu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�d�totta az orsz�got,  a j�ecsi kir�ly, aki kom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v�je volt a buddhista Tannak, el akarta vinni mag�va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izsn�scs�sz�t;  ez�rt nagy felaj�nl�sokat tett,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a H�rom Dr�gak�nek tett felaj�nl�saival v�gz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feld�sz�tett egy nagy elef�ntot, �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izsn�scs�sz�t annak h�t�ra helyeztette.  Az elef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ban lerogyott a f�ldre,  �s sehogy  sem  volt k�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e l�pni.  Akkor egy n�gykerek� kocsit csin�ltat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zon vitesse a cs�sz�t, nyolc elef�ntot foga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be,  �mde azok megintcsak nem voltak k�pesek e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dulni. A kir�ly meg�rtette, hogy az alamizsn�scs�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erz�s�nek alkalma m�g  nem  �rkezett el.  M�ly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gyent �s megb�n�st �rzett, emeltetett h�t azon a he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szt�p�t,  valamint szerzeteskolostort,  kinevezett  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szatrap�t,  �s mindenf�le felaj�nl�st t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et ott h�tsz�zn�l is t�bb szerzetes. Naponta,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eledik a d�l, az �sszegy�lt szerzetesek kiviszi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izsn�scs�sz�t, �s a feh�rruh�sok [ = a vil�gi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�tj�k �ket felaj�nl�saikkal, azut�n pedig megeb�del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este lesz �s f�st�l�t gy�jtanak,  ism�t megcsin�l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. (A cs�sze) �rtartalma lehet vagy k�t m�r�n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b�z� sz�nek vannak rajta, de legt�bb a fekete. N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teg vil�gosan elk�l�n�l, s m�g egy r�teg vonja be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 h�velyk vastags�gban, �gyhogy rendk�v�l sz�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llog�sa.  Ha szeg�ny ember egy kev�s vir�got t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�je, azzal megt�lti, de a nagyon gazdag ember hi�ba a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 vir�got felaj�nlani, m�g sz�z, ezer vagy t�z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k�nyival sem k�pes megt�lteni so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-j�n �s Szeng-king, miut�n felaj�nlot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d�kaikat Buddha alaizsn�scs�sz�j�nek, elindul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fel�.  Hui-king,  Hui-ta  �s Tao-cseng el�re men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rah�ra orsz�g�ba, hogy felaj�nlj�k aj�nd�kaikat Bud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ny�k�nak, Buddha fog�nak �s koponyacsontj�nak, de H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megbetegedett, Tao-cseng pedig ottmaradt, 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y�zzon re�.  Hui-ta egymag�ban visszat�rt Purusap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�ba, hogy ism�t tal�lkozzanak,  s Hui-ta Pao-j�n-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Szeng-king-gel egy�tt visszat�rt K�n�ba. Hui-king-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l is a Buddha Cs�sz�je Kolostorban k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hal�loznia,  �gy azut�n Fa-hien  egyed�l folytatta �t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  koponyacsontj�nak helye [ = temploma]  fel�.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 T�kei Fer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omtat�sban megjelent: TEKINTET 6/3-4 (1993), 139-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ut�bb pedig a K�nai buddhista filoz�fia c. k�tet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ssi Kiad�, Budapest 19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�pelte T�kei Fer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