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b/>
          <w:bCs/>
        </w:rPr>
      </w:pPr>
      <w:r>
        <w:rPr/>
        <w:t>FARKAS HENRIK</w:t>
      </w:r>
    </w:p>
    <w:p>
      <w:pPr>
        <w:pStyle w:val="TextBody"/>
        <w:rPr/>
      </w:pPr>
      <w:r>
        <w:rPr/>
        <w:br/>
        <w:t>I g a Z – a k t á k</w:t>
        <w:br/>
        <w:t>(világegyetemek titkai)</w:t>
      </w:r>
    </w:p>
    <w:p>
      <w:pPr>
        <w:pStyle w:val="Normal"/>
        <w:jc w:val="center"/>
        <w:rPr>
          <w:rFonts w:ascii="Palatino Linotype" w:hAnsi="Palatino Linotype" w:cs="Palatino Linotype"/>
          <w:szCs w:val="20"/>
        </w:rPr>
      </w:pPr>
      <w:r>
        <w:rPr>
          <w:rFonts w:cs="Palatino Linotype" w:ascii="Palatino Linotype" w:hAnsi="Palatino Linotype"/>
          <w:szCs w:val="20"/>
        </w:rPr>
      </w:r>
    </w:p>
    <w:p>
      <w:pPr>
        <w:pStyle w:val="Normal"/>
        <w:jc w:val="center"/>
        <w:rPr>
          <w:rFonts w:ascii="Palatino Linotype" w:hAnsi="Palatino Linotype" w:cs="Palatino Linotype"/>
          <w:szCs w:val="20"/>
        </w:rPr>
      </w:pPr>
      <w:r>
        <w:rPr>
          <w:rFonts w:cs="Palatino Linotype" w:ascii="Palatino Linotype" w:hAnsi="Palatino Linotype"/>
          <w:szCs w:val="20"/>
        </w:rPr>
      </w:r>
    </w:p>
    <w:p>
      <w:pPr>
        <w:pStyle w:val="Normal"/>
        <w:jc w:val="center"/>
        <w:rPr>
          <w:rFonts w:ascii="Palatino Linotype" w:hAnsi="Palatino Linotype" w:cs="Palatino Linotype"/>
        </w:rPr>
      </w:pPr>
      <w:r>
        <w:rPr>
          <w:rFonts w:cs="Palatino Linotype" w:ascii="Palatino Linotype" w:hAnsi="Palatino Linotype"/>
          <w:b/>
          <w:bCs/>
          <w:i/>
          <w:iCs/>
          <w:sz w:val="22"/>
          <w:szCs w:val="22"/>
        </w:rPr>
        <w:t>(utoljára módosítva: 2003.06.21, 08:35)</w:t>
        <w:br/>
        <w:t>(forrás: Jefferson Alexander's scan; Sliders Sci-Fi Olvasóterem, www.olvasoterem.tk)</w:t>
        <w:br/>
        <w:t>(DOC/RTF  verzió: MS Word 2000; betűtípus: Palatino Linotype)</w:t>
      </w:r>
    </w:p>
    <w:p>
      <w:pPr>
        <w:pStyle w:val="Normal"/>
        <w:jc w:val="center"/>
        <w:rPr>
          <w:rFonts w:ascii="Palatino Linotype" w:hAnsi="Palatino Linotype" w:cs="Palatino Linotype"/>
          <w:szCs w:val="20"/>
        </w:rPr>
      </w:pPr>
      <w:r>
        <w:rPr>
          <w:rFonts w:cs="Palatino Linotype" w:ascii="Palatino Linotype" w:hAnsi="Palatino Linotype"/>
          <w:szCs w:val="20"/>
        </w:rPr>
      </w:r>
    </w:p>
    <w:p>
      <w:pPr>
        <w:pStyle w:val="Normal"/>
        <w:rPr/>
      </w:pPr>
      <w:r>
        <w:rPr>
          <w:rFonts w:cs="Palatino Linotype" w:ascii="Palatino Linotype" w:hAnsi="Palatino Linotype"/>
          <w:szCs w:val="20"/>
        </w:rPr>
        <w:br/>
        <w:t xml:space="preserve">   </w:t>
        <w:br/>
        <w:t xml:space="preserve">   </w:t>
        <w:br/>
      </w:r>
      <w:r>
        <w:rPr>
          <w:rFonts w:cs="Palatino Linotype" w:ascii="Palatino Linotype" w:hAnsi="Palatino Linotype"/>
          <w:sz w:val="26"/>
          <w:szCs w:val="20"/>
        </w:rPr>
        <w:t>  </w:t>
      </w:r>
      <w:r>
        <w:rPr>
          <w:rFonts w:cs="Palatino Linotype" w:ascii="Palatino Linotype" w:hAnsi="Palatino Linotype"/>
          <w:b/>
          <w:bCs/>
          <w:sz w:val="26"/>
          <w:szCs w:val="20"/>
        </w:rPr>
        <w:t>ELŐSZÓ</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xml:space="preserve">   </w:t>
        <w:br/>
        <w:t xml:space="preserve">  Csillagok háborúja, földönkívüliek látogatása, ember a Mars bolygón, robotok világa, ember a fekete lyuk poklában, időutazás a múltba és a jövőbe - sorolhatnánk tovább is. Ilyen címeket találunk a televízió heti műsorában vagy a napilapokban. </w:t>
        <w:br/>
        <w:t xml:space="preserve">   </w:t>
        <w:br/>
        <w:t xml:space="preserve">  Persze, felvetődik a kérdés, hogy mindez - igaz? Vagy legalábbis lehetséges? A Holdra már eljutott az ember, eljutunk a Mars bolygóra is? Utazhatunk sebesebben, mint a fény? Megdőlt Einstein relativitáselmélete? Irány az Androméda-köd? Ismeretlen dimenzióból, távoli jövőből jött ufó látogatott Földünkre? </w:t>
        <w:br/>
        <w:t xml:space="preserve">   </w:t>
        <w:br/>
        <w:t xml:space="preserve">  Ha hinni lehet a televízió és a mozik műsorának - akkor ez így van. A Star Trek, az űrszekerek bátor utasai hétről hétre megküzdenek az idegen bolygók különös lényeivel, az időben való utazás, a jövőbe vagy a múltba történő látogatás a mindennapok gyakorlata. Bűnözők menekülnek - nyomukban a rendőrökkel - a múltba, vagy az eljövendő évtizedekbe. A félig-gép, félig-ember terminátort a jövőből küldték vissza, hogy megváltoztassa a történelem menetét. </w:t>
        <w:br/>
        <w:t xml:space="preserve">   </w:t>
        <w:br/>
        <w:t xml:space="preserve">  Képzetlen szerzők szünet nélkül terjesztik az áltudományt a képes magazinok állandó rovataiban, igaznak tüntetve fel a képtelenséget. Ezek a közlemények arról szólnak, hogy a "vaskalapos" ostoba tudósok nem akarnak tudni arról, hogy az "idegenek" már itt vannak közöttünk, s arra készülnek, hogy átvegyék bolygónk irányítását. És a nagyhatalmak "titkosítják" az ufó-látogatások bizonyítékait. </w:t>
        <w:br/>
        <w:t xml:space="preserve">   </w:t>
        <w:br/>
        <w:t xml:space="preserve">  A helyzetet bonyolítja, hogy néhány komoly tudós is azt állítja, hogy létezik "időutazás", hogy a világegyetem távoli pontjaira is eljuthatunk a rejtélyes "féregjáratok" alagútjaiban, hogy a fekete lyukak mentén új civilizációk alakulhatnak ki, felhasználva a gravitáció végtelen erejét. Alan Guth, a legtöbbet szereplő fizikusok egyike azt állítja, hogy akár új világegyetemet teremthetünk, megteremthetjük a mindenséget! </w:t>
        <w:br/>
        <w:t xml:space="preserve">   </w:t>
        <w:br/>
        <w:t>  Így lenne mindez? Erre a kérdésre próbál választ adni könyvünk. Ezek nem X-akták! Ezek Z-akták, sőt IgaZ-akták...</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szCs w:val="20"/>
        </w:rPr>
        <w:t>A VILÁG ÉS MI</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w:t>
      </w:r>
      <w:r>
        <w:rPr>
          <w:rFonts w:cs="Palatino Linotype" w:ascii="Palatino Linotype" w:hAnsi="Palatino Linotype"/>
          <w:b/>
          <w:bCs/>
          <w:szCs w:val="20"/>
        </w:rPr>
        <w:t>Változó világképünk</w:t>
      </w:r>
      <w:r>
        <w:rPr>
          <w:rFonts w:cs="Palatino Linotype" w:ascii="Palatino Linotype" w:hAnsi="Palatino Linotype"/>
          <w:szCs w:val="20"/>
        </w:rPr>
        <w:t xml:space="preserve"> </w:t>
        <w:br/>
        <w:t xml:space="preserve">   </w:t>
        <w:br/>
        <w:t xml:space="preserve">   </w:t>
        <w:br/>
        <w:t xml:space="preserve">  Sokan mondják, hogy ami elmúlt, azzal nem érdemes foglalkozni; összpontosítsunk inkább a jelenre és a jövőre. Ebben nyilván sok igazság van. Esetünkben azonban fel kell vázoljuk "világképünk" rövid történetét. Tesszük ezt azért, mert a múlt - ma is itt van. Hiszen nincs igazunk, ha elnézően mosolygunk azon, hogy úgy 3-4000 évvel ezelőtt élt elődeink miként látták a világot és magukat a világban. Hiszen a ma élő hatmilliárd ember döntő többsége lelkében, gondolataiban ma is az "ókori világkép" él. </w:t>
        <w:br/>
        <w:t xml:space="preserve">   </w:t>
        <w:br/>
        <w:t xml:space="preserve">  Hogy mi volt ez az "ókori világkép"? Nos, úgy gondolták, hogy a Föld lapos, mint egy tányér, és a világóceán közepén szigetként áll. Fölötte van a kék égbolt többé-kevésbé szilárd sátra, ezen van a világító Nap, éjjel pedig a Hold, fénylenek a csillagok. Mi - emberek - itt a Föld felszínén élünk, s a holtak lelkei valahol a sötét mélyben, a Föld alatt lakoznak. Az Istenek és a felsőbb hatalmak pedig a kék ég és a felhők fölött trónolnak. A jók és az igazak lelkei is felkerülnek a felhők fölé - a hetedik paradicsomban vagy ahhoz hasonló helyen osztoznak a felsőbb hatalom fényében. </w:t>
        <w:br/>
        <w:t xml:space="preserve">   </w:t>
        <w:br/>
        <w:t xml:space="preserve">  Néhány ókori gondolkodó azonban tudta, hogy az "ókori világkép" - nem igaz. Az időszámításunk előtt élt görög filozófusok tisztában voltak azzal, hogy a Föld gömbölyű, hogy a Hold, a Nap, sőt a bolygók is - Földünkhöz hasonlóan - égitestek. A Kr. e. 280 táján élt számoszi Arisztarkhosz már azt állította, hogy a Nap a rendszer központja, és körülötte keringenek a bolygók. A Nap és a Hold Földtől való viszonylagos távolságát is meghatározta. Eratoszthenész (Kr. e. 276-195) meghatározta a Nap, a Hold és a Föld abszolút nagyságát. Persze, nem soroljuk fel az ókori görög és mezopotámiai csillagászat eredményeit; de joggal állíthatjuk, hogy sokkal fejlettebb ismereteik voltak, mint ahogy azt ma gondolják a tudósok. </w:t>
        <w:br/>
        <w:t xml:space="preserve">   </w:t>
        <w:br/>
        <w:t xml:space="preserve">  Némi joggal gondolnánk, hogy a világ népei lelkes ujjongással fogadták a döbbenetes tudományos eredményeket. Nem így történt. A nagy felfedezések ismerete feledésbe merült, s majdnem másfél évezreden át szilárdan tartotta magát az az elképzelés, miszerint világunk a lapos Föld, melyet az előbukkanó Nap világít meg. </w:t>
        <w:br/>
        <w:t xml:space="preserve">   </w:t>
        <w:br/>
        <w:t xml:space="preserve">  Idővel egyre többen ismerték fel, hogy az "ókori világképpel" szemben a Föld és a többi bolygó a Nap körül kering, sőt, az is bizonyossá vált, hogy a Nap is csak egy a milliárdnyi csillag közül, s nem a világegyetem központja. Mindez persze nem ment végbe gyorsan vagy simán. A tudomány állását megvilágítja az a tény, hogy 1550 táján a térképek már a gömb alakú Földet ábrázolták, és Amerikát is ilyen térképek alapján fedezték fel Kr. u. 1492-ben. </w:t>
        <w:br/>
        <w:t xml:space="preserve">   </w:t>
        <w:br/>
        <w:t xml:space="preserve">  A vita éles voltát bizonyítja, hogy Giordano Brunót 1600. február 17-én a Szent Inkvizíció nevében a római Campo de' Fiorin, a virágok piacának közepén máglyán elégették. Azután Kepler, Galilei, Kopernikusz munkássága nyomán jórészt eldőlt a vita; egyre kevesebben tagadták azt a nyilvánvaló igazságot, hogy a Föld kering a Nap körül, s hogy a Hold és a bolygók gömb alakú égitestek. </w:t>
        <w:br/>
        <w:t xml:space="preserve">   </w:t>
        <w:br/>
        <w:t xml:space="preserve">  A vita az "ókori világnézet" és a "tudományos világnézet" követői között folyt. Az ellentét okát világosan kell látnunk: az egyház felfogásának, a Biblia sorainak egyértelműen az "ókori világkép" felelt meg, a "tudományos világkép" pedig sokáig "eretnek felfogás" volt. </w:t>
        <w:br/>
        <w:t xml:space="preserve">   </w:t>
        <w:br/>
        <w:t xml:space="preserve">   </w:t>
        <w:br/>
        <w:t xml:space="preserve">  Itt érdemes megállnunk; mert ez a "tudományos világkép" - ami úgy 1600 táján érlelődött ki - nagyon más, mint a "valódi tudományos világkép". A "naiv tudományos világkép" ma is jelen van, s talán nem tévedünk, ha azt állítjuk, hogy Földünk művelt, iskolázott, felnőtt lakosságának talán 95-98%-a ezt a "hamis" tudományos világképet vallja és hiszi. </w:t>
        <w:br/>
        <w:t xml:space="preserve">   </w:t>
        <w:br/>
        <w:t xml:space="preserve">  Kezdjük talán azzal, hogy a Giordano Bruno, Kepler, Galilei és Kopernikusz, valamint Isaac Newton által képviselt tudományos világkép persze igaz és helytálló volt, hiszen azt vallották, hogy a Föld nem lapos, nem a világ közepe, hogy a bolygókkal együtt a Nap körül kering. Azt azonban nem szokták emlegetni, hogy világképük - egyúttal elképesztően naiv is volt. Szilárdan hitték, hogy valamennyi bolygó, tehát a Mars, a Jupiter és a Szaturnusz, meg a Hold is, gyakorlatilag pontosan olyan, mint a mi Földünk. Vagyis hegyek meg völgyek vannak rajtuk. Ami még csak hagyján, de ezeken az égitesteken patakok csörgedeznek, tengerek hullámzanak, az ottani erdőkben szarvasok és őzek bujkálnak, sőt mi több: emberek élnek a bolygókon. Úgy hitték, emberek élnek a csillagos ég csillagain és minden bolygóján. Vagy olyan lények, amelyek nagyon olyanok, mint mi, emberek. </w:t>
        <w:br/>
        <w:t xml:space="preserve">   </w:t>
        <w:br/>
        <w:t xml:space="preserve">  És itt már - helyben vagyunk. Manapság is ebben a hitben él a művelt, irodalmi műveltségű, tévénéző emberek talán 95%-a. Vigyázat! Nem állítjuk azt, hogy a világegyetem sok százmilliárd csillagának nincs olyan bolygója, amelyen ránk hasonlító értelmes lények élnek. De Naprendszerünk bolygóin biztosan nincs értelmes élet. És a más naprendszerek, azaz más csillagok bolygóin se alakultak ki törvényszerűen "értelmes lények". És az is lehet, hogy nagyon kevés idegen csillag bolygóján van egyáltalán valamiféle élet. Abban biztosak lehetünk, hogy a valóság egészen más, mint amit a tv "űr-operettsorozatai" vetítenek elénk. </w:t>
        <w:br/>
        <w:t xml:space="preserve">   </w:t>
        <w:br/>
        <w:t xml:space="preserve">  Mert mit látunk a népszerű űrsorozatokban? A hős kapitány által kormányozott űrhajó néhány nap alatt célba ér; kiköt egy olyan bolygón, amelyen egy más emberfaj él. A rovátkolt fejű klingonok, vagy a tojásfejű krugánok. És a találkozás bővelkedik a konfliktusokban. </w:t>
        <w:br/>
        <w:t xml:space="preserve">   </w:t>
        <w:br/>
        <w:t xml:space="preserve">  Persze, elgondolkodhatunk azon is, hogy miért hiszik oly sokan azt, hogy az idegen csillagok bolygói (idegen naprendszerek tagjai) szinte itt vannak, mondhatnánk hétvégi-kirándulás-szerű közelségben? Ennek nyilván több oka van. Elsőként arra gondolhatunk, hogy mi - emberek - többször is eljutottunk a Holdra. Márpedig a Hold - egy égitest. Azután meg szép számmal küldtünk űrszondákat a Marsra, ami ugye - bolygó. Ezek szerint, úgy látszik, nem is olyan nagy dolog eljutni egy bolygóra. Hiszen már tervezzük is, hogy embert juttatunk a Marsra. </w:t>
        <w:br/>
        <w:t xml:space="preserve">   </w:t>
        <w:br/>
        <w:t xml:space="preserve">  Csakhogy a Mars a mi Naprendszerünk tagja, eggyel kijjebb van, mint a mi Föld bolygónk, így szinte az orrunk előtt kering. Míg mi átlagosan 150 millió kilométerre vagyunk a Naptól, a Mars átlagosan 228 millió kilométerre található. Amikor legközelebb van a Földhöz, a közöttünk levő távolság mindössze 55 millió kilométer! Ez az út - hála rakétáinknak - megtehető. A Viking 1975. augusztus 20-án indult, és az űrt tíz hónap alatt átszelve, 1976. június 19-én Mars körüli pályára állt. A technika fejlődésével, gyorsabb rakétákkal az út talán majd egyetlen hónapra rövidül. </w:t>
        <w:br/>
        <w:t xml:space="preserve">   </w:t>
        <w:br/>
        <w:t xml:space="preserve">  Érdemes megjegyeznünk, hogy az 1900-as évek közepe táján nagy tudósok is meg voltak győződve arról, hogy a Mars bolygón értelmes lények vannak, így azután mindenki a "marslakókkal" volt elfoglalva. A távoli csillagok bolygói valahogy senkit sem érdekeltek, mintha nem is lennének. Azután változott a kép: ma már mindenki tudja, hogy marslakók - nincsenek. Nem baj, gondolják sokan, vannak más csillagok, azaz naprendszerek, és azok bolygóin biztosan (?) vannak humanoidok, emberszerű lények. És akkor miért ne jönnének? Jönnek is! - gondolják. </w:t>
        <w:br/>
        <w:t xml:space="preserve">   </w:t>
        <w:br/>
        <w:t xml:space="preserve">  Amint azt könyvünk későbbi fejezetében (Jönnek az ufók?) bizonyítjuk, az ufók jöhetnek. Talán jöttek és esetleg jönnek is majd. De az ügy nem ilyen egyszerű. Egy idegen csillag bolygójára mi - emberek - nem egykönnyen jutunk el, és ők, az "idegenek" se jutnak hozzánk sétautazásként. Mert míg a Mars bolygó néhány fényperc távolságra van tőlünk, a legközelebbi csillag bolygója legalább 4-20 fényévnyire van bolygónktól, a Földtől. Példaként említhetjük, hogy a Pioneer-10 űrszonda 1973 decemberében haladt el a Jupiter óriásbolygó mellett. Egy esztendő múlva követte a Pioneer-11, amelyik 1979 szeptemberében ért a Szaturnuszhoz. Ezek az űrszondák elhagyták a Naprendszert, és folytatják útjukat az idegen csillagok ismeretlen bolygói felé. Csak rohannak az űrben. Kis táblácska van bennük, ez információt közöl a Föld helyzetéről: egy férfi és egy nő is látható a lemezkén. A számítások szerint 230 ezer év múlva fog a legközelebbi ismertebb csillag mellett elhaladni, és ez a tőlünk 16 fényév távolságra levő Atair lesz. Az Atair bolygójának (?) lakói (?) nem kapják kézhez a táblácskát, mert az űrszonda 6 fényév távolságban halad el mellettük. </w:t>
        <w:br/>
        <w:t xml:space="preserve">   </w:t>
        <w:br/>
        <w:t xml:space="preserve">   </w:t>
        <w:br/>
        <w:t xml:space="preserve">  Hát így van ez. Ha felnézünk augusztusi éjszakán a csillagos égboltra, úgy tűnik, mintha fényes mákszemekkel hintettek volna be egy feketéskék leplet. Csakhogy itt a mi Galaxisunkban, a mi csillaggyülekezetünkben a "mákszemek" úgy 4-8 fényévnyi távolságra vannak egymástól. Mai tudásunk szerint, az Einstein által felismert igazság értelmében világegyetemünkben semmi sem haladhat gyorsabban, mint a fény, azaz sebessége nem lehet nagyobb 300000 km/s-nál. Így világossá válik, hogy a "csillagközi" utazás legalább 8-16 esztendőt vesz igénybe; de ezt is hiú ábrándnak tekinthetjük. Ha ezt tudjuk, akkor meggyőződhetünk arról, hogy az Atair csillag bolygóján élő (?) "idegenek" nem jönnek hozzánk notesszal és tollal a kezükben, hogy egyetemi disszertációjukat a Föld-lakók szokásairól írják. Vagy hogy innen vigyék haza, az Atair bolygójára speciálisan kezelt gázolajunkat. </w:t>
        <w:br/>
        <w:t xml:space="preserve">   </w:t>
        <w:br/>
        <w:t xml:space="preserve">   </w:t>
        <w:br/>
        <w:t>  "Világképünk" persze nem csupán a fent említetteket foglalja magába. Sok minden, jobban mondva "minden" ide tartozik. E könyv célja az, hogy pontosabb képet alkossunk a világról és magunkról, az emberről. Jelmondatunk talán az lehet, hogy az igazság érdekesebb, mint a mese. Mert - igaz mese.</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Különös világkép</w:t>
      </w:r>
      <w:r>
        <w:rPr>
          <w:rFonts w:cs="Palatino Linotype" w:ascii="Palatino Linotype" w:hAnsi="Palatino Linotype"/>
          <w:szCs w:val="20"/>
        </w:rPr>
        <w:t xml:space="preserve"> </w:t>
        <w:br/>
        <w:t xml:space="preserve">   </w:t>
        <w:br/>
        <w:t xml:space="preserve">   </w:t>
        <w:br/>
        <w:t xml:space="preserve">  Könyvünk első fejezetében - mintegy bevezetésképp - szóltunk arról, hogy milyen volt az "ókori világkép". Ennek lényege, hogy a Föld lapos, és az "égbolt" sátra hajlik föléje, ezen ragyognak a csillagok, reggeltől estig pedig ott világít a Nap. </w:t>
        <w:br/>
        <w:t xml:space="preserve">   </w:t>
        <w:br/>
        <w:t xml:space="preserve">  Az ókori világképnek van egy igen szép ábrázolása. A "csillagász" eljut a világ, a világegyetem peremére, ahol a lapos Föld tányérja végződik. A vándor itt - mint valami szakadék szélén - letérdel, kezeire támaszkodik: mintha félne attól, hogy belezuhan a semmibe. Le is néz, de itt persze már - semmi sincs. A kép érdekessége még, hogy a vándor - kidugta a fejét világunkból. Ugyanis itt, a világegyetem peremén lehajlik a csillagokkal díszített égbolt, mint valami sátor. De úgy látszik, ez a "sátor" nem szilárd anyagból van, mert a vándor kidugta a fejét és a vállát a "világból". </w:t>
        <w:br/>
        <w:t xml:space="preserve">   </w:t>
        <w:br/>
        <w:t xml:space="preserve">  Ez a kép - nyugodtan mondhatjuk - nagyon szép. A Föld peremére jutott vándor díszes köpenyt visel, saruja és fejfedője jelzi, hogy nem akárki; talán a "csillagászt" személyesíti meg, aki olthatatlan kíváncsisággal fürkészi a világegyetem titkait. </w:t>
        <w:br/>
        <w:t xml:space="preserve">   </w:t>
        <w:br/>
        <w:t xml:space="preserve">   </w:t>
        <w:br/>
        <w:t xml:space="preserve">  Milyennek ábrázolják manapság a tudósok a Világegyetemet? A félreértések elkerülése végett megemlítjük, hogy most nem a Naprendszerről vagy a Galaktikánkról van szó, hanem a teljes világegyetemről, melynek sugara mintegy 12 milliárd fényévnyi távolságot tesz ki. </w:t>
        <w:br/>
        <w:t xml:space="preserve">   </w:t>
        <w:br/>
        <w:t xml:space="preserve">  Sietünk megjegyezni, hogy a "modern ábrázolás" távolról sem olyan szép, mint az előző. A tudósok egyszerű "hólyagnak" ábrázolják világegyetemünket. Pontosan olyan hólyagnak, amilyen hólyagokat fújnak rágógumiból a tinédzserek. Olvasónk bizonyára tanúja volt annak, amikor a bájos gyermek kissé kinyitotta a száját, és egy fehéres hólyag türemkedett ki. Ez a hasonlat - ritka eset - igen találó. Ugyanis a világegyetem keletkezésével foglalkozó tudósok, a kozmológusok, így jellemzik a dolgot: "felfúvódás". Ezt a lassúbb "tágulás" követte, mely még a jelenben is tart, és még sok milliárd éven keresztül folytatódik. És hogy azután mi lesz? Sokan úgy vélik, hogy a tágulás egyszer majd megszűnik, és akkor a gravitáció visszafordítja a dolgot, a "hólyag" mind kisebb lesz, és a végén eltűnik, semmivé válik. Nem marad belőle semmi; ezt nevezik "nagy reccs"-nek. Ami a "nagy bumm" ellenpárja. Mások meg úgy gondolják, hogy a világegyetemben nincs olyan sok anyag, hogy a gravitáció győzedelmeskedjék, és akkor a "hólyag" akár a végtelenségig tágulhat, egyre ritkább lesz. </w:t>
        <w:br/>
        <w:t xml:space="preserve">   </w:t>
        <w:br/>
        <w:t xml:space="preserve">  Ez azonban mindenképp messze van, egyelőre maradjunk a "keletkezésnél". A dologban az a meglepő, hogy a modern kozmológusok jelentős hányada szerint a világegyetem - születik. A "születés" azt jelenti, hogy egy anya-világegyetem "szüli" az új világegyetemet. A csecsemő-világegyetemet. </w:t>
        <w:br/>
        <w:t xml:space="preserve">   </w:t>
        <w:br/>
        <w:t xml:space="preserve">  Meg kell jegyeznünk, hogy az "anya-világegyetem", vagy ami ugyanaz, a "szülő-világegyetem" és a "csecsemő-világegyetem" kifejezéseket nem e könyv szerzője találta ki. Ezt így írják a kozmológusok. Furcsa, de találó kifejezések. Meghonosodtak a szakirodalomban! </w:t>
        <w:br/>
        <w:t xml:space="preserve">   </w:t>
        <w:br/>
        <w:t xml:space="preserve">  Paul Davies például - hasonlatképpen - gumilepedőt emleget, amely egyes részein felhólyagosodik és a hólyagok felfúvódnak. A hólyag csecsemő-világegyetemet alkot. A csecsemő-világegyetemet "féreglyuk" köti össze az anya-világegyetemmel. A féreglyuk torka fekete lyukként jelenik meg az anya-világegyetemben. Ez azonban nem tartós dolog, mert a fekete lyuk gyorsan elpárolog és eltűnik az anya-világegyetemből, így a féreglyuk lecsípődik, és így a csecsemő-világegyetem függetlenné válva önálló világegyetem lesz. Csillagok, galaxisok lesznek benne, egymilliárd év alatt talán tíz százalékot tágul. Majd ez a világegyetem is új világegyetemet szül. </w:t>
        <w:br/>
        <w:t xml:space="preserve">   </w:t>
        <w:br/>
        <w:t xml:space="preserve">  Paul Davies megjegyzi, hogy mindebből nyilvánvalóan az következik, hogy a mi világegyetemünk az említett módon egy másik világegyetem utódaként keletkezett. Szemléltető rajzot is közöl a szülő-világegyetemet jelölő gumilepedőről, a féreglyukról, és az ezen keresztül kapcsolatban levő hólyagformájú csecsemő-világegyetemről. Ez utóbbi talán éppen mi vagyunk. </w:t>
        <w:br/>
        <w:t xml:space="preserve">   </w:t>
        <w:br/>
        <w:t xml:space="preserve">  John Barrow, a kitűnő kozmológus-professzor különböző csecsemő-világegyetemek (ő is így nevezi őket!) ábráit közli. Az egyik kép négy csecsemő-világegyetemet ábrázol, amelyeket egymással és önmagukkal féreglyukak kötnek össze. Ezek szerint nem is egy, hanem sok "Világegyetem" van! </w:t>
        <w:br/>
        <w:t xml:space="preserve">   </w:t>
        <w:br/>
        <w:t xml:space="preserve">  Amint azt Hawking írja, a Vatikán áldását adta a "nagy bumm" történetére, azzal, hogy egy volt a "világegyetem Isten általi teremtésével". Nos, az történt, hogy Alan Guth, a legismertebb kozmológusok egyike azt állítja, hogy ilyet ő is tud csinálni. Mármint világegyetemet teremteni. Azt mondja, hogy amennyiben megfelelő formában óriási mennyiségű energiát koncentrálunk, akkor új világegyetemet tudunk csinálni. Ez egyelőre még csak matematikai modell, a világ teremtése tehát el van halasztva. De nem biztos, hogy végleg!? </w:t>
        <w:br/>
        <w:t xml:space="preserve">   </w:t>
        <w:br/>
        <w:t xml:space="preserve">  Jó néhány kozmológus ugyanis azon gondolkodik, hogy mi lesz majd egyszer - úgy ötvenmilliárd év múlva -, ha a "nagy reccs" végez a mi világegyetemünkkel? Akkor mi lesz majd az utódainkkal? Paul Davies azt írja, hogy ha elpusztul majd a világegyetem, még akkor se veszett el minden. Leszármazottaink talán majd új hazát, illetve új világegyetemet csinálnak, hogy oda költözhessenek. Azzal kezdik a dolgot, hogy még idejében, amikor még lakható a mi világegyetemünk, de már látszik, hogy itt baj lesz, csíráztatni kezdik világegyetemünket, és a fekete lyukon - majd az ennek folytatását képező féregjáraton - keresztül távoznak a vadonatúj világegyetembe. </w:t>
        <w:br/>
        <w:t xml:space="preserve">   </w:t>
        <w:br/>
        <w:t xml:space="preserve">  Az ötlet nyilván remek, a megvalósítás nehézségeinek felsorolása persze csak hézagos lehet. Hogy a technikai nehézségekről ne is beszéljünk, megemlítjük, hogy az ilyen fekete lyuk - hamar elpárolog. De amíg megvan, addig se tanácsos bebújni egy fekete lyukba, mert könnyen spagettizálódhatunk. Azután meg Paul Davies (és sokan mások) határozottan állítják, hogy a féreglyukak átmérője 10-33 centiméter, tehát kisebb, mint egy atom. Ezen még egy meztelen atom se fér át! </w:t>
        <w:br/>
        <w:t xml:space="preserve">   </w:t>
        <w:br/>
        <w:t xml:space="preserve">  Az eddig elmondottak igen sokféle, különös spekulációra adnak lehetőséget, és ezzel élnek is a kozmológusok! Ne higgyük, hogy csak egy kozmológus foglalkozik a meglehetősen őrült ötletekkel! Andrej Linde, a neves orosz tudós is azt mondja, hogy utódaink egyetlen túlélési stratégiája, ha az öregedő világegyetemből (buborékból) átvándorolnak az újba. Azt mondja, hogy csak az a szomorú a dologban, hogy az még csak hagyján, hogy mekkora a mi világegyetem-buborékunk - de számításai szerint (?!) a hozzánk legközelebb lévő világegyetem-buborék távolságát fényévben (!) akkora számmal fejezhetjük ki, amelyikben az 1-es után annyi nullát kellene írnunk (sok milliót), hogy a nullák megtöltenének egy vastag könyvet! Egyenesen elképesztőnek tarthatjuk, hogy Linde 1989-ben cikket írt a </w:t>
      </w:r>
      <w:r>
        <w:rPr>
          <w:rFonts w:cs="Palatino Linotype" w:ascii="Palatino Linotype" w:hAnsi="Palatino Linotype"/>
          <w:i/>
          <w:iCs/>
          <w:szCs w:val="20"/>
        </w:rPr>
        <w:t>Physics Letters</w:t>
      </w:r>
      <w:r>
        <w:rPr>
          <w:rFonts w:cs="Palatino Linotype" w:ascii="Palatino Linotype" w:hAnsi="Palatino Linotype"/>
          <w:szCs w:val="20"/>
        </w:rPr>
        <w:t xml:space="preserve"> című folyóiratban, a következő címmel: "Élet a felfúvódás után". Megemlítjük még, hogy Linde szerint egy sereg olyan tartomány van - tőlünk távolabbra -, melyekben éppen most következik be a felfúvódás. Andrej Linde tekintélyes tudós, akit maga Hawking is elismerően emleget. </w:t>
        <w:br/>
        <w:t xml:space="preserve">   </w:t>
        <w:br/>
        <w:t>  Paul Davies pedig azon töpreng, hogy vajon a mi világegyetemünk "természetes úton" keletkezett-e, vagy pedig valamilyen szándékos művi beavatkozás révén jött létre? Szerinte ugyanis meglehet, hogy egy szülő-világegyetem rendkívül fejlett és emelkedett szellemű lényekből álló népessége elhatározza, hogy csecsemő-világegyetemek sokaságát hozza létre, illetve indítja fejlődésnek. Nem azért csinálják ezt, hogy ők maguk oda meneküljenek pusztuló buborékjukból (világegyetemükből), hanem csak azt akarják, hogy valahol legyen lehetőség az élet kialakulására. Másutt meg azon elmélkedik a kiváló szerző, hogy talán egy "szuperlény" csinálta az egészet. Csak úgy. És még mondja valaki, hogy a nagy tudósok (mert az említettek valóban azok!) fantáziátlan, "vaskalapos" emberek. Inkább leszögezhetjük azt a kétségbevonhatatlan igazságot, hogy a nagy tudósok (Nobel-díjasok is) elvetélt sci-fi-írók, akik időnként szabadon engedik fantáziájukat. A fentiekben - és úgy általában - a "vad ötletek" kis hányadáról szóltunk csak. Aki bővebbet akar tudni, olvassa műveiket. Ez már csak azért se árt, mert a leírtak nyilván túlzottan leegyszerűsítik a lényeget. Igaz; de legalább igyekeztünk hűen visszaadni a kozmológusok meglepő elképzeléseit. Végezetül még elmondjuk, hogy Paul Davies azt írja a különös fejezet végén, hogy az általa említett gondolatok nem tekinthetők többnek néhány vad ötletnél. Ez igaz; de a vad ötletek is hozzátartoznak világképünkhöz; jó ha tudunk róluk.</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Világkép - 1930 táján</w:t>
      </w:r>
      <w:r>
        <w:rPr>
          <w:rFonts w:cs="Palatino Linotype" w:ascii="Palatino Linotype" w:hAnsi="Palatino Linotype"/>
          <w:szCs w:val="20"/>
        </w:rPr>
        <w:t xml:space="preserve"> </w:t>
        <w:br/>
        <w:t xml:space="preserve">   </w:t>
        <w:br/>
        <w:t xml:space="preserve">   </w:t>
        <w:br/>
        <w:t xml:space="preserve">  Apáink-nagyapáink nagyon másnak látták a világot, mint mi, most. Karácsonyra megkapták - gyermekkorukban - James Jeans sárgakötéses, nagyalakú könyvét, a "Csillagok világát". </w:t>
        <w:br/>
        <w:t xml:space="preserve">   </w:t>
        <w:br/>
        <w:t xml:space="preserve">  Ebben az állt, hogy a világegyetem mindig volt és mindig lesz. A csillagok ragyogtak a múltban, és ragyogni fognak az idők végezetéig, illetve örökké. A Világegyetemben - a távolban - "ködök" vannak, amilyen az Androméda-köd. Akkor még az volt a hivatalos és elfogadott álláspont, hogy a "ködök" porból vannak, senki sem gondolta, hogy azok távoli csillagvárosok. </w:t>
        <w:br/>
        <w:t xml:space="preserve">   </w:t>
        <w:br/>
        <w:t xml:space="preserve">  Jeans elmélete szerint Naprendszerünk bolygói úgy keletkeztek, hogy a Nap mellett elhaladó csillag vonzása gáztömeget szakított ki a Napból, s ebből lettek a bolygók, köztük a mi Földünk is. Az elképzelt "csillagtalálkozás" igen ritka eset. Ha igaz lett volna Jeans elmélete, akkor a "bolygókeletkezés" szinte egyedülálló történet, jószerivel csak egy csillag lett volna a Galaktikában: a Nap, amelynek bolygói vannak. Jeans bolygókeletkezési elméletét akkor elfogadták a csillagászok, így azután kialakult az az elképzelés, hogy a mi Napunk különleges égitest, csak körülötte keringenek bolygók. A csillagok - így gondolták - kísérők nélküli, magányos égitestek. </w:t>
        <w:br/>
        <w:t xml:space="preserve">   </w:t>
        <w:br/>
        <w:t xml:space="preserve">  Így azután a csillagokkal nem sokat törődött az 1800-as évek végének, 1900-as évek elejének embere. Akkor is voltak fantasztikus filmek, ezek azonban nem a "csillagok háborújával" foglalkoztak. Ezzel szemben sikeres némafilm volt az "Utazás a Holdba" és a "Marslakók támadása". Verne Gyula hősei hatalmas ágyút építettek, és a lövedéket puskaporral röpítették a Holdba. A lövedék belseje volt az űrhajósok kabinja. </w:t>
        <w:br/>
        <w:t xml:space="preserve">   </w:t>
        <w:br/>
        <w:t xml:space="preserve">  H. G. Wells hőse, a tudós Cavor pedig feltalálta a "gravitációt semlegesítő kenőcsöt", és lakógömbjét azzal kente be, s így jutott kísérőjével a Holdba. Persze már akkor is tudták, hogy a Hold - kicsinysége miatt - nem tarthat fogva légkört, hiszen csekély a gravitációs vonzása. Ez azonban nem zavarta Cavor professzort; Wells szerint az ottani légkör kicsit ritka, de meg lehet szokni. A holdlakók érdekes társadalmat alkotnak, jórészt felszín alatti járatokban élnek, de azért a felszínre is kijönnek. </w:t>
        <w:br/>
        <w:t xml:space="preserve">   </w:t>
        <w:br/>
        <w:t xml:space="preserve">  A könyv megjelenésének idején - vagy egy kicsit még előbb - a tudósok is hittek abban, hogy a Holdon van valamilyen élet. Ezt tanúsítja a nevezetes "Hold-tréfa". Ez 1835-ben történt. John Herschel, a neves csillagász (1792-1871) ugyanis csillagászati megfigyelés céljából Afrika déli részére hajózott, s így megszakadt a kapcsolata a kutatókkal. Ezt használta ki Richard Locke újságíró. A </w:t>
      </w:r>
      <w:r>
        <w:rPr>
          <w:rFonts w:cs="Palatino Linotype" w:ascii="Palatino Linotype" w:hAnsi="Palatino Linotype"/>
          <w:i/>
          <w:iCs/>
          <w:szCs w:val="20"/>
        </w:rPr>
        <w:t>New York Sun</w:t>
      </w:r>
      <w:r>
        <w:rPr>
          <w:rFonts w:cs="Palatino Linotype" w:ascii="Palatino Linotype" w:hAnsi="Palatino Linotype"/>
          <w:szCs w:val="20"/>
        </w:rPr>
        <w:t xml:space="preserve"> című újságban "interjút" közölt, melyben azt állította, hogy Herschel igen nagy nagyítású teleszkópot készített, s ezen keresztül vizsgálta a Holdat. Az "interjú" szerint Herschel beszámolt arról, hogy a Holdon majomszerű, vörös szőrű emberek élnek, akik remekül repülnek hártyás szárnyaikkal. A "holdbéli állatok" gömb alakúak, és gyorsan gurulva haladnak. A dolog érdekessége, hogy ezt az ostobaságot a tudósok is elhitték; az újságok szerint a felfedezés - "új korszakot nyitott a csillagászatban és a tudományban". Herschel - aki egyébként a nagy William Herschel fia volt - csak sokára tudta megcáfolni a nevében terjesztett csacskaságokat, melyek bejárták a világsajtót. </w:t>
        <w:br/>
        <w:t xml:space="preserve">   </w:t>
        <w:br/>
        <w:t xml:space="preserve">  Komoly tudósok is hittek abban, hogy a Holdon van valamiféle élet, élőlények akadnak a kietlen tájakon. Ez a hiedelem meglepően sokáig fennállt. William Henry Pickering (1858-1938) 1924-ben megjelent közleményében azt írta, hogy a Holdon sötét foltok láthatóak, és azok rovarok hatalmas rajai, melyek az éghajlati változások miatt a Hold egyik részéről a másikra vándorolnak, mint a költöző madarak. </w:t>
        <w:br/>
        <w:t xml:space="preserve">   </w:t>
        <w:br/>
        <w:t xml:space="preserve">  1951-ben Patrick Moore - komoly Hold-szakértő tudós - az Arisztarkhosz-kráterben megfigyelt sötét csíkokról azt állította, hogy azok moszatokhoz, zuzmókhoz hasonlóan ellenálló növények. Szerinte a kráter repedéseiből szivárgó gőzökben ezek a moszatszerű növények fennmaradhatnak. Ez egy évtizeddel azelőtt volt, hogy ember a Holdra lépett. </w:t>
        <w:br/>
        <w:t xml:space="preserve">   </w:t>
        <w:br/>
        <w:t xml:space="preserve">  Mellékesen megjegyezzük, hogy a Holdon egyetlen "élő valami" volt az ott járt embereken kívül. Egy staphylococcus baktérium, amely véletlenül került egy Holdon felejtett poliuretánhab-darabra, s amelyet életképes állapotban hazahoztak a Holdról. </w:t>
        <w:br/>
        <w:t xml:space="preserve">   </w:t>
        <w:br/>
        <w:t xml:space="preserve">  Az 1900-as évek első évtizedeinek nagy könyvsikere volt H. G. Wells műve: "A világok harca". A történet szerint a marslakók rettenetes hadigépezettel megtámadták a Földet. Egyébként a marslakók létéről mindenki meg volt győződve, Einstein is azt mondta, hogy a Naprendszer bolygói nyilvánvalóan lakottak. Az akkori idők sikeres filmrendezőjének, Orson Wellesnek az jutott eszébe, hogy élethű rádiójátékban előadja a "marslakók támadását". A rádiójáték valóban élethű volt, hatalmas robbanások, sikoltozások hallatszottak, és mindez órák hosszat tartott. A "közvetítés" mindig jelezte, hogy New York közelében hol állnak a marslakók harci járművei. A rádiójáték túl jól sikerült: tömeghisztéria tört ki, a menekülők Kanada felé vették útjukat, az autóutakon tömegszerencsétlenségek történtek. </w:t>
        <w:br/>
        <w:t xml:space="preserve">   </w:t>
        <w:br/>
        <w:t xml:space="preserve">  A "marslakókkal" vagy helyesebben a marsbéli élet kérdésével főként az 1800-as évek vége felé kezdtek foglalkozni. 1877 nyarán Giovanni Virginio Schiaparelli nevű csillagász igen szép Mars-térképet szerkesztett; a világos területeknek gyönyörű neveket adott: a marsbéli tájak az Arábia, Szíria, Árkádia, Utópia neveket kapták. A sötét területeket pedig - persze jogtalanul - "tengereknek" nevezte el neves csillagászunk; az egyik sötét folt a Mare Tyrrhenum (azaz Tirrén-tenger) nevet kapta, a másik a Magaritifer Sinus jelzéssel került a térképre. </w:t>
        <w:br/>
        <w:t xml:space="preserve">   </w:t>
        <w:br/>
        <w:t xml:space="preserve">  Schiaparelli örök időkre beírta nevét a tudomány aranykönyvébe. Persze, inkább a nagyközönség számára írt művekben olvashatunk róla; nevéhez fűződik ugyanis a "Mars-csatornák" története. E sajátos képződményeket már korábban említette Angelo Secchi olasz pap (1818-1878), mégis Schiaparelli tette igazán ismertté őket: mivel ő nevezte el a Mars-csatornákat; térképére berajzolta a Nílus, az Eufrátesz vagy a Léthe csatornákat. Ahol két csatorna keresztezte egymást, ott - Schiaparelli szerint - oázisok vannak. Ilyen a Juventus Fons ('Ifjúság-kút'), vagy a Niliacus Lacus ('Nílusi tó') és a Nodus Gordii ('Gordiuszi csomó'). Schiaparelli természetes vízi utaknak tekintette a "csatornákat", melyeket (talán) éppen ezért karbantartottak a marslakók. </w:t>
        <w:br/>
        <w:t xml:space="preserve">   </w:t>
        <w:br/>
        <w:t xml:space="preserve">  A Mars-csatornák kutatása céljából 1894-ben, az arizonai Flagsataffban kitűnő csillagászati obszervatórium épült. Az történt, hogy egy igen jómódú amatőr csillagász, Percival Lowell életcéljának tekintette a marsbéli élet kutatását, magánvagyonából fedezte a költségeket. Ez pedig nem volt kis összeg. Beszereztette a legjobb távcsöveket, és csillagászokat, matematikusokat alkalmazott. </w:t>
        <w:br/>
        <w:t xml:space="preserve">   </w:t>
        <w:br/>
        <w:t xml:space="preserve">  Könyveket is írt a marslakókról. Szerinte a Mars bolygó klímája fokozatosan rosszabbodott, a marslakók élethalálharcot vívnak a szárazság ellen. Ennek során azt az ésszerű megoldást választották, hogy a vízben gazdagabb, hóval borított sarkvidéki tájakról hatalmas csatornákon vezetik az öntözővizet sivatagos földjeikre. A csatornák mellett Lowell sötétebb sávokat látott: ezek nyilván az öntözött, megművelt, növényzettel borított földek. Percival Lowell - és alkalmazottai - valóban éjt nappallá téve nézték a Marsot, rajzolták a térképeket. Végül már az egész Mars-felszínt pókhálószerűen borították a "csatornák". </w:t>
        <w:br/>
        <w:t xml:space="preserve">   </w:t>
        <w:br/>
        <w:t xml:space="preserve">  Persze, más csillagászok is figyelték a Mars-bolygót, és azok is térképeket rajzoltak. A különös az volt a dologban, hogy ahány csillagász volt, annyiféle volt a Mars-térkép is. Ennek - egyesek szerint - az volt az oka, hogy a Mars bolygón hatalmas, szélfútta homokviharok dúlnak (ami különben véletlenül igaz is), és ezek a homokviharok átalakítják a felszínt, betemetnek csatornákat, oázisokat. </w:t>
        <w:br/>
        <w:t xml:space="preserve">   </w:t>
        <w:br/>
        <w:t xml:space="preserve">  1891-ben történt, hogy a Francia Tudományos Akadémia százezer frank jutalmat tűzött ki; ezt az akkoriban hatalmas pénzösszeget az kapja meg, aki tíz éven belül rádió útján vagy másképp felveszi a kapcsolatot egy idegen égitest lakóival. Ez az "idegen égitest" azonban nem lehet a Mars. Úgy gondolták ugyanis, hogy a marsbéli élet felfedezése már megtörtént, a marslakókkal való beszélgetés véghezvitele nem nagy ügy, kevés fáradsággal megoldható, tehát kivitelezője nem érdemli meg a tekintélyes jutalmat. </w:t>
        <w:br/>
        <w:t xml:space="preserve">   </w:t>
        <w:br/>
        <w:t xml:space="preserve">  Az 1899. évben - tehát az akadémiai pályázat még érvényben volt - megoldódott a "kapcsolatfelvétel". Vagy legalábbis úgy tűnt. A kitűnő tudós, Nikola Tesla mérnök "világűrből jött" rádióhullámokat regisztrált. Egyébként - nem kapta meg a jutalmat. Guglielmo Marconi 1919 és 1922 között több ízben is rendszeresen kutatott a hosszúhullámú tartományban az "idegenek" által küldött rádiójelek után. </w:t>
        <w:br/>
        <w:t xml:space="preserve">   </w:t>
        <w:br/>
        <w:t>  Az újságok több ízben is közölték, hogy Marconi kapcsolatba lépett az idegen égitestek lakóival, vagy legalábbis fogta az üzeneteiket. Ekkortájt ugyanis a tudósok, mérnökök úgy gondolták, hogy rádióhullámokat csak mi, Föld-lakók vagy fejlett technikával rendelkező "idegenek", tehát más égitestek lakói tudnak kelteni és sugároztatni. Tesla és Marconi nyilván valamiféle földi rádióforrásból származó zavaró hatást észlelt, vagy pedig a jelek valóban a "kozmoszból" származtak. Persze, ha az utóbbi igaz, az sem jelent sokat, hiszen rengeteg a természetes rádióforrás - amit azonban akkoriban még nem tudtak. Az "égből jövő rádióhullámokat" ma a rádiócsillagászok figyelik. Sokan már akkor is kételkedtek abban, hogy valóban az "idegenek" üzennek; még Albert Einstein is kifejezte kételyét. Hozzátette azonban, hogy elképzelhetőnek tartja azt, hogy Földünk bolygószomszédai - lakottak.</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z első három perc - és ami utána következik</w:t>
      </w:r>
      <w:r>
        <w:rPr>
          <w:rFonts w:cs="Palatino Linotype" w:ascii="Palatino Linotype" w:hAnsi="Palatino Linotype"/>
          <w:szCs w:val="20"/>
        </w:rPr>
        <w:t xml:space="preserve"> </w:t>
        <w:br/>
        <w:t xml:space="preserve">   </w:t>
        <w:br/>
        <w:t xml:space="preserve">   </w:t>
        <w:br/>
        <w:t xml:space="preserve">  A modern ember "világképe" nagyon más, mint az, amelyben az 1900-as évek első felében hittek a tudósok. Már a gyerekek is beszélnek arról, hogy világunk a "nagy bumm", azaz a "Big Bang" pillanatával kezdődött, és majd a "nagy reccs" lesz a vége. Meg azután már tankönyvi anyag, hogy a világegyetem tágul. </w:t>
        <w:br/>
        <w:t xml:space="preserve">   </w:t>
        <w:br/>
        <w:t xml:space="preserve">  Ezen a téren persze sok a tévedés, így például szinte mindenki azt hiszi, hogy a világegyetem anyaga, az összes csillag és más égitest, por és gáz tömege egy kupacban volt valaha - történetesen 12 milliárd évvel ezelőtt -, s akkor a "nagy bumm", azaz más néven az ősrobbanás alkalmával robbanás történt, s ez az anyagtömeg szétrobbanva röpül a világegyetemben. Valahogy úgy, ahogy egy pokolgép anyaga szanaszét röpül. </w:t>
        <w:br/>
        <w:t xml:space="preserve">   </w:t>
        <w:br/>
        <w:t xml:space="preserve">  Az a helyzet, hogy a "robbanás" valahogy úgy volt, ahogy az a köztudatban van. A pokolgép-hasonlat azonban - a tudósok egybehangzó állítása szerint - nem helytálló. Mert nem volt pokolgép - csak robbanás volt. Hogy akkor meg mi robbant, ha nem volt ami robbanjon? </w:t>
        <w:br/>
        <w:t xml:space="preserve">   </w:t>
        <w:br/>
        <w:t xml:space="preserve">  A semmi. Ezt mondják a tudósok. És minden anyag, amiből később a csillagok, a Föld, a bolygók, a gázok és a por lett - az a robbanás alkalmával keletkezett. Szóval a semmiből lett. Marx György egyszer úgy mondta, hogy "egy pontszerű valamiből". S azt jól tudjuk, hogy a "pont" kiterjedés nélküli valami, tehát gyakorlatilag - semmi. </w:t>
        <w:br/>
        <w:t xml:space="preserve">   </w:t>
        <w:br/>
        <w:t xml:space="preserve">  Az egész dolog nagyon hasonlít a Biblia lapjain olvasható isteni teremtés történetéhez. Eszerint ugyanis Isten mondta, hogy legyen a Világ, és lett. A semmiből. Nem véletlen, hogy a Vatikán szívesen fogadta a tudósok történeteit. Stephen W. Hawking írja, hogy "Mint a pápa mondotta, rendjén való, ha a világegyetem fejlődésének az ősrobbanást követő szakaszait tanulmányozzuk, de ne feszegessük magának a Nagy Bummnak a kérdését, mert ez volt a Teremtés pillanata, következésképpen Isten műve." Ezt a Vatikán - 1951-ben - hivatalos nyilatkozatban is megerősítette. </w:t>
        <w:br/>
        <w:t xml:space="preserve">   </w:t>
        <w:br/>
        <w:t xml:space="preserve">  A nagy tudósok által kidolgozott "kozmológia" története azért is nagyon hasonlít a Bibliában olvasható "teremtéstörténethez" - mert legokosabban tesszük, ha nem kételkedünk benne. Mármint legalább abban, amit Hawking, Weinberg és Barrow állít. Hiszen Nobel-díjak sokasága tanúsítja, hogy biztosan igazuk van. És fogadjuk el nagy magyar tudománytörténészünk szavait, ugyanis Simonyi Károly azt mondja, hogy a tudósok által állított ősrobbanással kapcsolatos kozmológia talán nehezebben hihető el, mint amit a Bibliában olvashatunk. Pedig ő csak érti a dolgokat. Ő biztosan olvasta Hawking egyenleteit, amit mi - nem tanácsolunk tisztelt Olvasónknak. </w:t>
        <w:br/>
        <w:t xml:space="preserve">   </w:t>
        <w:br/>
        <w:t xml:space="preserve">  Kedves Olvasónkban talán éled a gyanú, hogy e könyv szerzője tréfál, amikor hihetetlen dolgokat ismertet. Ezért az lesz a legjobb, ha szó szerint, szóról szóra idézünk néhány kozmológusprofesszort. </w:t>
        <w:br/>
        <w:t xml:space="preserve">   </w:t>
        <w:br/>
        <w:t xml:space="preserve">  John D. Barrow: "Érdemes megjegyezni, hogy a hagyományos ősrobbanás-kozmológia, mely szerint a világegyetem egy szingularitásból fejlődött ki, szigorúbban tekintve ugyancsak az abszolút semmiből való teremtést írja le... Korábban nem létezett sem idő, sem tér, sem anyag." </w:t>
        <w:br/>
        <w:t xml:space="preserve">   </w:t>
        <w:br/>
        <w:t xml:space="preserve">  Ez világos beszéd. Tovább nem érdemes a szót szaporítani. De mi az a fránya "szingularitás"? Erre rövidesen kitérünk majd. De talán jobb lesz, ha előbb szólunk arról, ami a 12 milliárd évvel ezelőtti ősrobbanás, a Nagy Bumm után történt. </w:t>
        <w:br/>
        <w:t xml:space="preserve">   </w:t>
        <w:br/>
        <w:t xml:space="preserve">  "Világképünk" szempontjából a legfontosabb tény, hogy az ősrobbanás utáni évmilliók során a világegyetem anyaga megdöbbentően egyhangú volt. Egész világegyetemünkben nem volt más, mint 75% hidrogén és 25% hélium. Azt mondják, hogy ehhez még egy kevés deutérium, hélium és lítium is járulhatott, de ezek mennyisége elenyésző lehetett. Világegyetemünkben nem volt vas, nem volt szén, sem nikkel vagy arany. Csak hidrogén meg hélium. Az összes többi elem később készült el, és készül még a mai napig is, és készül majd a jövőben. </w:t>
        <w:br/>
        <w:t xml:space="preserve">   </w:t>
        <w:br/>
        <w:t xml:space="preserve">  A csillagok persze a meglevő anyagból álltak össze, nem volt bennük más, mint hidrogén és hélium. Csillag akkor keletkezik, mikor nagy mennyiségű gáz saját tömegvonzásának hatására sűrűsödik, majd önmagába roskad. Ettől a gáz felmelegszik, előbb-utóbb eléri azt a hőmérsékletet, melyen az összeütköző hidrogénatomok héliummá alakulnak. Ez a csillagokban történő reakció tulajdonképpen szabályozott hidrogénbomba-robbanás. A felszabaduló hő hatására világít a csillag. A gáz nyomása kiegyenlíti a gravitáció összehúzó erejét, s ekkor megszűnik a zsugorodás. Hawking szerint egy léggömbre, lufira emlékeztetnek, amit a belső gáz nyomása szétfeszíteni, a gumi rugalmassága pedig összehúzni igyekszik. A dologhoz hozzátartozik az, hogy minél nagyobb egy csillag, annál hamarabb ég ki. A mi csillagunk, a Nap, éppen középúton van: ötmilliárd évvel ezelőtt keletkezett, és még vagy ötmilliárd évre való tüzelőanyaga van. </w:t>
        <w:br/>
        <w:t xml:space="preserve">   </w:t>
        <w:br/>
        <w:t xml:space="preserve">  Tisztelt Olvasónk persze kérdezheti azt, hogy miért foglalkozunk most azzal a kérdéssel, hogy miből készültek úgy nyolcmilliárd évvel ezelőtt a csillagok? A dolog rögtön érthetővé válik, ha arra gondolunk, hogy a nyolcmilliárd évvel ezelőtt "összeállt" csillagok ott ragyognak az égbolton a mai napig. Persze, csak a viszonylag kisebbek, amelyek nem sokkal nagyobbak, mint a mi Napunk. Mert a nagyobbak már évmilliárdokkal ezelőtt befejezték létüket, kihűltek vagy szétrobbantak, vagy fekete lyuk lett belőlük. A kisebbek, a Nap-méretűek megmaradtak a mai napig, és esetleg vannak valamiféle "bolygóik". De azokon nem kereshetünk élőlényeket. Mert az öreg csillagok öreg bolygói csak gázból állnak, gázgombócok, mint a mi Napunk, vagy óriásbolygónk, a Jupiter. Nehézelem nélkül pedig nincs szilárd talajú bolygó, amilyen a mi bolygónk, a Föld. </w:t>
        <w:br/>
        <w:t xml:space="preserve">   </w:t>
        <w:br/>
        <w:t xml:space="preserve">  Amikor a hidrogén-tüzelőanyag fogyóban van, a csillag megkezdi a nehézelem-termelést, fúzióinak eredményeként nehézelemek jönnek létre. A nehézelemek valóban számottevő mennyiségben a nagyobb csillagok halálakor beálló szupernóva-robbanáskor jönnek létre. Az általuk kidobott gázfelhőben minden elem előfordul. A vason túli elemek jóval kisebb mennyiségben képződnek, mint a vas, a szén vagy a nikkel. Ezért drágább az arany, mint a vas. Kedves olvasónk vaslábasának és aranygyűrűjének anyaga egy olyan csillag gyomrában készült, amelyik mintegy 6 milliárd évvel ezelőtt szupernóvaként felrobbant, és anyaga jórészt beépült a Napba, valamint a Föld bolygóba. Ha ez a csillag nem teszi meg nekünk azt a szívességet, hogy éppen a megfelelő helyen és időben szórja ki a nehézelemeket, akkor talán a Nap körül is csak gázgombócok keringenek (amilyen a Jupiter), és akkor mi most nem elmélkedhetnénk a dolgon. </w:t>
        <w:br/>
        <w:t xml:space="preserve">   </w:t>
        <w:br/>
        <w:t xml:space="preserve">  Hogy végül is mi lesz egy csillagból, ha bevégezte aktív létét, az jórészt attól függ, hogy kezdetben mekkora volt. A mi Napunkból előbb vörös óriás, majd fehér törpe lesz. A nagyobb csillagok szupernóva-robbanás után visszamaradó anyagából kicsiny, néhány kilométer átmérőjű, de rendkívül súlyos anyagú neutroncsillag lesz; eléri a százmilliárd kilogrammot - egyetlen köbcentiméterben. </w:t>
        <w:br/>
        <w:t xml:space="preserve">   </w:t>
        <w:br/>
        <w:t xml:space="preserve">  Szupernóva-robbanás esetén előfordul, hogy a nagyméretű csillag fekete lyukká omlik össze. Ennek akkora a gravitációs ereje, hogy "égi porszívóként" működik, ami a közelébe kerül, azt beszippantja, s onnan nincs menekülés. Még a fény sem tudja elhagyni, ezért fekete a fekete lyuk. Mostanában sokat írnak a sci-fi-írók a "fekete lyukakról" - nem árt tehát, ha tudjuk, hogy a fekete lyukakról szóló ismeretek csaknem teljes egészében elméleti számítások, elgondolások, és matematikai modelleken alapulnak. Hogy mit higgyünk el és mit nem - arra nézve egyetlen útmutatást adhatunk. Higgyük el azt, amit a nagy, világszerte elismert tudósok írnak és mondanak. Főképpen akkor, ha nem tréfából mondják, amit mondanak. Mert az is előfordul. </w:t>
        <w:br/>
        <w:t xml:space="preserve">   </w:t>
        <w:br/>
        <w:t xml:space="preserve">  Tehát próbáljuk meg elhinni S. Hawking sorait, amelyeket a fekete lyukakról és egyúttal a "szingularitásról" ír. Szó szerint idézzünk, csak így kerülhetjük el azt, hogy olvasónk túlságosan fantasztikusnak tartsa a dolgokat. </w:t>
        <w:br/>
        <w:t xml:space="preserve">   </w:t>
        <w:br/>
        <w:t xml:space="preserve">  "A kritikus kérdés azonban nyitva maradt; megjósolja-e az általános relativitáselmélet, hogy világegyetemünknek a Nagy Bummal kellett kezdődnie, s az időnek szükségképpen van kezdete? </w:t>
        <w:br/>
        <w:t xml:space="preserve">   </w:t>
        <w:br/>
        <w:t xml:space="preserve">  A választ merőben új közelítés alapján Roger Penrose brit matematikus és fizikus adta meg 1965-ben. Megmutatta, hogy a saját gravitációja hatására összeroppanó csillag olyan tartományban záródik, melynek felülete végül nulla méretűre zsugorodik. S ha a tartomány felülete nullává válik, akkor a térfogata is eltűnik. A csillag anyagának teljes mennyisége zéró térfogatra nyomódik össze, az anyag sűrűsége és a tér görbülete tehát végtelenné válik. Más szavakkal, a téridő valamely tartományában szingularitást kapunk, melyet fekete lyuk néven ismerünk." </w:t>
        <w:br/>
        <w:t xml:space="preserve">   </w:t>
        <w:br/>
        <w:t xml:space="preserve">  Hawking megadja a definíciót is: "Szingularitás a téridő pontja, ahol a téridő görbülete végtelenné válik." </w:t>
        <w:br/>
        <w:t xml:space="preserve">   </w:t>
        <w:br/>
        <w:t xml:space="preserve">  Tisztelt olvasónk talán megdöbben attól, hogy egy csillag "zérus méretűre zsugorodhat". Szolgáljon vigaszul, hogy ettől Eddington és Einstein is megdöbbent. Hawkingot idézzük: "Eddington teljesen megrendült ennek a következménynek a lehetőségétől. Nem volt hajlandó elfogadni Chandrasekhar eredményét. Egyszerűen lehetetlennek tartotta, hogy egy csillag ponttá zsugorodjék. Ugyanúgy vélekedett a legtöbb tudós; maga Einstein cikket is írt, melyben kijelentette, hogy a csillagok nem zsugorodhatnak zérus méretűre." </w:t>
        <w:br/>
        <w:t xml:space="preserve">   </w:t>
        <w:br/>
        <w:t xml:space="preserve">  Chandrasekhar azonban 1983-ban Nobel-díjat kapott, jórészt azért, mert feltárta azt a lehetőséget, hogy a csillagok igenis zérus méretűre zsugorodhatnak. </w:t>
        <w:br/>
        <w:t xml:space="preserve">   </w:t>
        <w:br/>
        <w:t xml:space="preserve">  Ha Einstein nem értette a dolgot, akkor bevallhatjuk, hogy mi se nagyon. Úgy tűnik, hogy a "szingularitás" a nagy bűvész nem létező kalapja, amelyben eltűnnek a csillagok, alul pedig kiesik a világegyetem teljes egésze. </w:t>
        <w:br/>
        <w:t xml:space="preserve">   </w:t>
        <w:br/>
        <w:t>  Azt talán mondanunk sem kell, hogy a sci-fi-szerzők élnek a lehetőséggel. De még a komoly tudósok is sok nyilvánvaló sületlenséget hordanak össze a "fekete lyukak" rejtélyeivel kapcsolatban. No nem, amikor asztrofizikai kérdésekről van szó. Hanem olykor úgy tekintik a fekete lyukak létét, mintha az megoldaná a múltba való utazást, vagy lehetővé tenné az idegen világok meglátogatását, de még ennél fantasztikusabbakat is irkálnak. Ezeket a fantaziálásokat nem kell komolynak vennünk, még akkor sem, ha a legnagyobb és legismertebb tudósok állítják is. Elég fantasztikus a valóság, nem kell lódítani. A fekete lyuk - nem "átjáró egy másik világba". Vagy a másvilágba. Legfeljebb akkor, ha valakinek valóban sikerülne beugrani egy fekete lyukba. Mert akkor átkerülne a - másvilágra. De ez minden halandóval megesik előbb-utóbb.</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 Drake-formula</w:t>
      </w:r>
      <w:r>
        <w:rPr>
          <w:rFonts w:cs="Palatino Linotype" w:ascii="Palatino Linotype" w:hAnsi="Palatino Linotype"/>
          <w:szCs w:val="20"/>
        </w:rPr>
        <w:t xml:space="preserve"> </w:t>
        <w:br/>
        <w:t xml:space="preserve">   </w:t>
        <w:br/>
        <w:t xml:space="preserve">   </w:t>
        <w:br/>
        <w:t xml:space="preserve">  E könyv szerzője bevallja, hogy amikor először találkozott a Drake-formulával - megrettent. Ugyanis Francis Drake professzor csillagász, méghozzá a világ talán legelismertebb rádiócsillagásza. És a csillagászok matematikai képletei szinte kivétel nélkül félelmetesek. Megfelelő előképzettség nélkül emberfia nem birkózik meg velük. Világossá vált azonban, hogy a Drake-formula más, tulajdonképpen nincs is benne "matematika". </w:t>
        <w:br/>
        <w:t xml:space="preserve">   </w:t>
        <w:br/>
        <w:t xml:space="preserve">  Előre megmondjuk, hogy mi - ezúttal - nem is számolunk majd. Hogy akkor meg mire jó a Drake-formula? Ezt mindjárt megvilágítjuk. </w:t>
        <w:br/>
        <w:t xml:space="preserve">   </w:t>
        <w:br/>
        <w:t xml:space="preserve">  A Drake-formula segítségével (elvileg) kiszámíthatjuk, hogy hány "civilizált" bolygó van a mi Galaktikánkban. Hogy hány bolygón élnek értelmes lények. </w:t>
        <w:br/>
        <w:t xml:space="preserve">   </w:t>
        <w:br/>
        <w:t xml:space="preserve">  A kérdés azért olyan érdekes, mert ha sok bolygón élnek értelmes lények, akkor előbb-utóbb esetleg találkozhatunk, vagy legalábbis rádiókapcsolatba kerülhetünk velünk. Ha pedig nagyon kevés az értelmes lények által lakott bolygó, akkor mi a Galaktikánk Robinsonjai vagyunk. És persze ne feledkezzünk meg arról, hogy ha irdatlan távolság választ el bennünket, akkor sohasem tudunk majd róluk. </w:t>
        <w:br/>
        <w:t xml:space="preserve">   </w:t>
        <w:br/>
        <w:t xml:space="preserve">  Írjuk fel tehát a nevezetes egyenletet, melyről oly sok szó esett a világirodalomban: </w:t>
        <w:br/>
        <w:t xml:space="preserve">   </w:t>
        <w:br/>
        <w:t xml:space="preserve">   </w:t>
        <w:br/>
        <w:t>  </w:t>
      </w:r>
      <w:r>
        <w:rPr>
          <w:rFonts w:cs="Palatino Linotype" w:ascii="Palatino Linotype" w:hAnsi="Palatino Linotype"/>
          <w:i/>
          <w:iCs/>
          <w:szCs w:val="20"/>
        </w:rPr>
        <w:t>N = n · P</w:t>
      </w:r>
      <w:r>
        <w:rPr>
          <w:rFonts w:cs="Palatino Linotype" w:ascii="Palatino Linotype" w:hAnsi="Palatino Linotype"/>
          <w:i/>
          <w:iCs/>
          <w:szCs w:val="20"/>
          <w:vertAlign w:val="subscript"/>
        </w:rPr>
        <w:t>1</w:t>
      </w:r>
      <w:r>
        <w:rPr>
          <w:rFonts w:cs="Palatino Linotype" w:ascii="Palatino Linotype" w:hAnsi="Palatino Linotype"/>
          <w:i/>
          <w:iCs/>
          <w:szCs w:val="20"/>
        </w:rPr>
        <w:t xml:space="preserve"> · P</w:t>
      </w:r>
      <w:r>
        <w:rPr>
          <w:rFonts w:cs="Palatino Linotype" w:ascii="Palatino Linotype" w:hAnsi="Palatino Linotype"/>
          <w:i/>
          <w:iCs/>
          <w:szCs w:val="20"/>
          <w:vertAlign w:val="subscript"/>
        </w:rPr>
        <w:t>2</w:t>
      </w:r>
      <w:r>
        <w:rPr>
          <w:rFonts w:cs="Palatino Linotype" w:ascii="Palatino Linotype" w:hAnsi="Palatino Linotype"/>
          <w:i/>
          <w:iCs/>
          <w:szCs w:val="20"/>
        </w:rPr>
        <w:t xml:space="preserve"> · P</w:t>
      </w:r>
      <w:r>
        <w:rPr>
          <w:rFonts w:cs="Palatino Linotype" w:ascii="Palatino Linotype" w:hAnsi="Palatino Linotype"/>
          <w:i/>
          <w:iCs/>
          <w:szCs w:val="20"/>
          <w:vertAlign w:val="subscript"/>
        </w:rPr>
        <w:t>3</w:t>
      </w:r>
      <w:r>
        <w:rPr>
          <w:rFonts w:cs="Palatino Linotype" w:ascii="Palatino Linotype" w:hAnsi="Palatino Linotype"/>
          <w:i/>
          <w:iCs/>
          <w:szCs w:val="20"/>
        </w:rPr>
        <w:t xml:space="preserve"> · P</w:t>
      </w:r>
      <w:r>
        <w:rPr>
          <w:rFonts w:cs="Palatino Linotype" w:ascii="Palatino Linotype" w:hAnsi="Palatino Linotype"/>
          <w:i/>
          <w:iCs/>
          <w:szCs w:val="20"/>
          <w:vertAlign w:val="subscript"/>
        </w:rPr>
        <w:t>4</w:t>
      </w:r>
      <w:r>
        <w:rPr>
          <w:rFonts w:cs="Palatino Linotype" w:ascii="Palatino Linotype" w:hAnsi="Palatino Linotype"/>
          <w:i/>
          <w:iCs/>
          <w:szCs w:val="20"/>
        </w:rPr>
        <w:t xml:space="preserve"> · t</w:t>
      </w:r>
      <w:r>
        <w:rPr>
          <w:rFonts w:cs="Palatino Linotype" w:ascii="Palatino Linotype" w:hAnsi="Palatino Linotype"/>
          <w:i/>
          <w:iCs/>
          <w:szCs w:val="20"/>
          <w:vertAlign w:val="subscript"/>
        </w:rPr>
        <w:t>1</w:t>
      </w:r>
      <w:r>
        <w:rPr>
          <w:rFonts w:cs="Palatino Linotype" w:ascii="Palatino Linotype" w:hAnsi="Palatino Linotype"/>
          <w:i/>
          <w:iCs/>
          <w:szCs w:val="20"/>
        </w:rPr>
        <w:t xml:space="preserve"> / T.</w:t>
      </w:r>
      <w:r>
        <w:rPr>
          <w:rFonts w:cs="Palatino Linotype" w:ascii="Palatino Linotype" w:hAnsi="Palatino Linotype"/>
          <w:szCs w:val="20"/>
        </w:rPr>
        <w:t xml:space="preserve"> </w:t>
        <w:br/>
        <w:t xml:space="preserve">   </w:t>
        <w:br/>
        <w:t xml:space="preserve">   </w:t>
        <w:br/>
        <w:t xml:space="preserve">  A képletben </w:t>
        <w:br/>
        <w:t xml:space="preserve">   </w:t>
        <w:br/>
        <w:t>  </w:t>
      </w:r>
      <w:r>
        <w:rPr>
          <w:rFonts w:cs="Palatino Linotype" w:ascii="Palatino Linotype" w:hAnsi="Palatino Linotype"/>
          <w:i/>
          <w:iCs/>
          <w:szCs w:val="20"/>
        </w:rPr>
        <w:t>N</w:t>
      </w:r>
      <w:r>
        <w:rPr>
          <w:rFonts w:cs="Palatino Linotype" w:ascii="Palatino Linotype" w:hAnsi="Palatino Linotype"/>
          <w:szCs w:val="20"/>
        </w:rPr>
        <w:t xml:space="preserve"> a Galaktikánkban velünk egyidejűleg létező magasan fejlett civilizációk száma (ezt a számot keressük), </w:t>
        <w:br/>
        <w:t>  </w:t>
      </w:r>
      <w:r>
        <w:rPr>
          <w:rFonts w:cs="Palatino Linotype" w:ascii="Palatino Linotype" w:hAnsi="Palatino Linotype"/>
          <w:i/>
          <w:iCs/>
          <w:szCs w:val="20"/>
        </w:rPr>
        <w:t>n</w:t>
      </w:r>
      <w:r>
        <w:rPr>
          <w:rFonts w:cs="Palatino Linotype" w:ascii="Palatino Linotype" w:hAnsi="Palatino Linotype"/>
          <w:szCs w:val="20"/>
        </w:rPr>
        <w:t xml:space="preserve"> a Galaktikában levő összes csillagok száma, </w:t>
        <w:br/>
        <w:t>  </w:t>
      </w:r>
      <w:r>
        <w:rPr>
          <w:rFonts w:cs="Palatino Linotype" w:ascii="Palatino Linotype" w:hAnsi="Palatino Linotype"/>
          <w:i/>
          <w:iCs/>
          <w:szCs w:val="20"/>
        </w:rPr>
        <w:t>P</w:t>
      </w:r>
      <w:r>
        <w:rPr>
          <w:rFonts w:cs="Palatino Linotype" w:ascii="Palatino Linotype" w:hAnsi="Palatino Linotype"/>
          <w:i/>
          <w:iCs/>
          <w:szCs w:val="20"/>
          <w:vertAlign w:val="subscript"/>
        </w:rPr>
        <w:t>1</w:t>
      </w:r>
      <w:r>
        <w:rPr>
          <w:rFonts w:cs="Palatino Linotype" w:ascii="Palatino Linotype" w:hAnsi="Palatino Linotype"/>
          <w:szCs w:val="20"/>
        </w:rPr>
        <w:t xml:space="preserve"> annak a valószínűsége, hogy a csillagnak bolygórendszere van, </w:t>
        <w:br/>
        <w:t>  </w:t>
      </w:r>
      <w:r>
        <w:rPr>
          <w:rFonts w:cs="Palatino Linotype" w:ascii="Palatino Linotype" w:hAnsi="Palatino Linotype"/>
          <w:i/>
          <w:iCs/>
          <w:szCs w:val="20"/>
        </w:rPr>
        <w:t>P</w:t>
      </w:r>
      <w:r>
        <w:rPr>
          <w:rFonts w:cs="Palatino Linotype" w:ascii="Palatino Linotype" w:hAnsi="Palatino Linotype"/>
          <w:i/>
          <w:iCs/>
          <w:szCs w:val="20"/>
          <w:vertAlign w:val="subscript"/>
        </w:rPr>
        <w:t>2</w:t>
      </w:r>
      <w:r>
        <w:rPr>
          <w:rFonts w:cs="Palatino Linotype" w:ascii="Palatino Linotype" w:hAnsi="Palatino Linotype"/>
          <w:szCs w:val="20"/>
        </w:rPr>
        <w:t xml:space="preserve"> az élet keletkezésének valószínűsége az adott bolygón, </w:t>
        <w:br/>
        <w:t>  </w:t>
      </w:r>
      <w:r>
        <w:rPr>
          <w:rFonts w:cs="Palatino Linotype" w:ascii="Palatino Linotype" w:hAnsi="Palatino Linotype"/>
          <w:i/>
          <w:iCs/>
          <w:szCs w:val="20"/>
        </w:rPr>
        <w:t>P</w:t>
      </w:r>
      <w:r>
        <w:rPr>
          <w:rFonts w:cs="Palatino Linotype" w:ascii="Palatino Linotype" w:hAnsi="Palatino Linotype"/>
          <w:i/>
          <w:iCs/>
          <w:szCs w:val="20"/>
          <w:vertAlign w:val="subscript"/>
        </w:rPr>
        <w:t>3</w:t>
      </w:r>
      <w:r>
        <w:rPr>
          <w:rFonts w:cs="Palatino Linotype" w:ascii="Palatino Linotype" w:hAnsi="Palatino Linotype"/>
          <w:szCs w:val="20"/>
        </w:rPr>
        <w:t xml:space="preserve"> annak a valószínűsége, hogy a keletkezett élet a fejlődés folyamán értelmes lényt hoz létre, </w:t>
        <w:br/>
        <w:t>  </w:t>
      </w:r>
      <w:r>
        <w:rPr>
          <w:rFonts w:cs="Palatino Linotype" w:ascii="Palatino Linotype" w:hAnsi="Palatino Linotype"/>
          <w:i/>
          <w:iCs/>
          <w:szCs w:val="20"/>
        </w:rPr>
        <w:t>P</w:t>
      </w:r>
      <w:r>
        <w:rPr>
          <w:rFonts w:cs="Palatino Linotype" w:ascii="Palatino Linotype" w:hAnsi="Palatino Linotype"/>
          <w:i/>
          <w:iCs/>
          <w:szCs w:val="20"/>
          <w:vertAlign w:val="subscript"/>
        </w:rPr>
        <w:t>4</w:t>
      </w:r>
      <w:r>
        <w:rPr>
          <w:rFonts w:cs="Palatino Linotype" w:ascii="Palatino Linotype" w:hAnsi="Palatino Linotype"/>
          <w:szCs w:val="20"/>
        </w:rPr>
        <w:t xml:space="preserve"> annak valószínűsége, hogy az értelmes lény technikailag fejlett civilizációt hoz létre, </w:t>
        <w:br/>
        <w:t>  </w:t>
      </w:r>
      <w:r>
        <w:rPr>
          <w:rFonts w:cs="Palatino Linotype" w:ascii="Palatino Linotype" w:hAnsi="Palatino Linotype"/>
          <w:i/>
          <w:iCs/>
          <w:szCs w:val="20"/>
        </w:rPr>
        <w:t>t</w:t>
      </w:r>
      <w:r>
        <w:rPr>
          <w:rFonts w:cs="Palatino Linotype" w:ascii="Palatino Linotype" w:hAnsi="Palatino Linotype"/>
          <w:i/>
          <w:iCs/>
          <w:szCs w:val="20"/>
          <w:vertAlign w:val="subscript"/>
        </w:rPr>
        <w:t>1</w:t>
      </w:r>
      <w:r>
        <w:rPr>
          <w:rFonts w:cs="Palatino Linotype" w:ascii="Palatino Linotype" w:hAnsi="Palatino Linotype"/>
          <w:szCs w:val="20"/>
        </w:rPr>
        <w:t xml:space="preserve"> a technikai korszak átlagos hosszúsága, </w:t>
        <w:br/>
        <w:t>  </w:t>
      </w:r>
      <w:r>
        <w:rPr>
          <w:rFonts w:cs="Palatino Linotype" w:ascii="Palatino Linotype" w:hAnsi="Palatino Linotype"/>
          <w:i/>
          <w:iCs/>
          <w:szCs w:val="20"/>
        </w:rPr>
        <w:t>T</w:t>
      </w:r>
      <w:r>
        <w:rPr>
          <w:rFonts w:cs="Palatino Linotype" w:ascii="Palatino Linotype" w:hAnsi="Palatino Linotype"/>
          <w:szCs w:val="20"/>
        </w:rPr>
        <w:t xml:space="preserve"> a Galaktika korának hosszúsága. </w:t>
        <w:br/>
        <w:t xml:space="preserve">   </w:t>
        <w:br/>
        <w:t xml:space="preserve">   </w:t>
        <w:br/>
        <w:t xml:space="preserve">  Ha végignéztük a sorokat, érdekes megállapításokat tehetünk. Kezdjük azzal, hogy a tényezők közül csupán az első és az utolsó becsülhető meg pontosabban. Ugyanis a becslések szerint mintegy 150 milliárd csillag van a mi Galaktikánkban, a Galaktikánk kora pedig 10 milliárd év körül lehet. Persze arról se feledkezzünk meg, hogy a világegyetemben összesen körülbelül 150 milliárd galaktika van; így tehát a mi Napunkhoz hasonlító csillagok száma olyan nagy, hogy az már szinte végtelennek tekinthető. És ha ez így van, akkor szinte minden megtörténhet. Az is, hogy valahol hozzánk hasonló értelmes lények technikai civilizációt alkottak. Ha azonban azok úgy 4-5 milliárd fényévnyi távolságra vannak tőlünk, akkor az olyan, mintha nem is lennének. </w:t>
        <w:br/>
        <w:t xml:space="preserve">   </w:t>
        <w:br/>
        <w:t xml:space="preserve">  Tekintve, hogy e kis fejezetünk a Drake-formulát ismerteti, azt is megtehetnénk, hogy sorra vesszük a tényezőket, és azok valószínűségét latolgatjuk. Ezt már csak azért sem tesszük, mert könyvünkben a "tényezők" több fejezetben is szerepelnek. Meg azután ezekről a dolgokról hiba lenne kutyafuttában véleményt mondani. Csak az érdekesség kedvéért említjük, hogy a kérdés kiváló szakértője, a néhai Sklovszkij professzor, a rádiócsillagász hosszú éveken keresztül azon a véleményen volt, hogy Galaktikánkban sok értelmes lény által lakott bolygó van. Azután megváltoztatta nézetét, és azt vallotta, hogy egyedül vagyunk a Galaktikánkban. Hogy mikor volt igaza Sklovszkijnak? Ezt se most, se a későbbiekben nem szögezzük le. Igyekszünk a tudomány állása szerint elmondani a dolgokat, a szerző esetleg elmondja a saját véleményét is, de a végkövetkeztetést olvasónknak kell megtenni. </w:t>
        <w:br/>
        <w:t xml:space="preserve">   </w:t>
        <w:br/>
        <w:t>  Végezetül elmondjuk, hogy a Drake-formula páratlanul népszerű lett. Talán minden könyvben megtalálható, ha az a földönkívüliekkel foglalkozik. Pedig ma már talán senki se próbál a nevezetes formula alapján számolni. Ennek aligha lenne értelme. A Drake-formula csak arra jó, hogy segítsen - mint valami tartalomjegyzék - végiggondolni a problémát. Azaz mindent.</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 középszerűség elve</w:t>
      </w:r>
      <w:r>
        <w:rPr>
          <w:rFonts w:cs="Palatino Linotype" w:ascii="Palatino Linotype" w:hAnsi="Palatino Linotype"/>
          <w:szCs w:val="20"/>
        </w:rPr>
        <w:t xml:space="preserve"> </w:t>
        <w:br/>
        <w:t xml:space="preserve">   </w:t>
        <w:br/>
        <w:t xml:space="preserve">   </w:t>
        <w:br/>
        <w:t xml:space="preserve">  A csillagászok gyakran mondják, hogy helyzetünk a világmindenségben átlagos. Ebben bizony sok igazság van. Mert nagyon nehezen találnánk "átlagosabb" csillagot, mint amilyen a mi Napunk. Se nem kicsi, se nem nagy, ilyenből van talán a legtöbb a világmindenségben. Mert egy csillag nem lehet akármilyen nagy, vagy akármilyen kicsiny. A csillagok a csillagközi gáz (főként hidrogén és kevesebb hélium) gravitációs összeomlása révén jönnek létre; ha nagyon nagyra - mondjuk 20 naptömegűre - sikerült egy csillag, akkor az nagyon hamar elhasználja hidrogén-tüzelőanyagát, és többnyire fekete lyukként eltűnik az égről. Ha meg kicsire sikeredik, mint a mi Jupiter-bolygónk, akkor meg nem indul be a hidrogén héliummá égése, s akkor barna törpeként sötétlik a térben. </w:t>
        <w:br/>
        <w:t xml:space="preserve">   </w:t>
        <w:br/>
        <w:t xml:space="preserve">  A csillagászok azt mondják, hogy a mi Földünk, a mi bolygónk, amelyen élünk - igen átlagos bolygó. Annyiból igazuk van, hogy Naprendszerünkben, a Naptól kifelé számolva a harmadik, két Föld-típusú bolygó között helyezkedik el. Belül van a Vénusz, kívül pedig a Mars. Az óriásbolygók meg kijjebb vannak. </w:t>
        <w:br/>
        <w:t xml:space="preserve">   </w:t>
        <w:br/>
        <w:t xml:space="preserve">  De itt álljunk meg! Mert az egyáltalán nem biztos, hogy világegyetemünkben sok olyan bolygó van, mint a mi Földünk. Mert a csillagászok már tucatnyi csillagról megállapították, hogy "bolygója van". De ezek a bolygók mind nagyon mások, mint a mi Földünk. Egy részük elnyúlt pályán kering, mint valami üstökös, de az is furcsa, hogy van olyan exobolygó, amelyik nagyobb, mint a mi Jupiterünk, és a keringési ideje csak négy nap, míg a mi Jupiterünk keringési ideje 11 év. Meg azután ma már azt is tudjuk, hogy a csillagok jelentős részének azért nem lehet keménytalajú bolygója, mert amikor keletkeztek, 6-10 milliárd évvel ezelőtt, még nem volt elég nehézelem a csillagközi térben. Azt mondják, hogy a mi Napunk születése előtt - éppen a megfelelő időben és helyen - nem is egy, hanem két szupernóva lángolt fel, és teleszórta a tért nehézelemmel. Almár Iván kitűnő könyvének sorait szó szerint idézzük: "Erre a feldúlásra valóban szükség is lehetett az életet hordozó bolygó megszületésekor. Ez az érvelés sem csökkenti azonban lényegesen annak a megállapításnak a hitelét, hogy a Nap átlagos csillag." </w:t>
        <w:br/>
        <w:t xml:space="preserve">   </w:t>
        <w:br/>
        <w:t xml:space="preserve">  Erre csak azt tudjuk mondani, hogy a Nap - kétségkívül - átlagos csillag, de a Föld nem nagyon átlagos bolygó. Mert a világegyetem vagy Galaxisunk sok táján egyáltalán nincsenek szilárd talajú bolygók, csak gázgombócok lehetnek. És ahol lehetnek szilárd talajú bolygók, ott se lehet túlságosan sok olyan, mint amilyen a mi Földünk. Mert a Mars is lehetne melegebb, a Vénusz is lehetne hűvösebb, de csak a Föld bolygó lett igazán kellemes, ami megfelel az élet színterének. Azután meg arról se feledkezzünk meg, hogy Földünk légkörében csak azért van oxigén, mert a növények ezt bocsátották ki. Meg hogy azért nincs túlzottan sok üvegházhatást, felmelegedést okozó szén-dioxid, mert azt meg a növények fogyasztják. </w:t>
        <w:br/>
        <w:t xml:space="preserve">   </w:t>
        <w:br/>
        <w:t xml:space="preserve">  Közbevetőleg jegyezzük meg, hogy a "középszerűség elvét" a csillagászok hangsúlyozzák. Azt akarják bizonygatni, hogy sok olyan bolygó van, mint a Föld, tehát sok bolygón lehet "élet", méghozzá értelmes lények által képviselt élet. </w:t>
        <w:br/>
        <w:t xml:space="preserve">   </w:t>
        <w:br/>
        <w:t xml:space="preserve">  Le kell szögeznünk, hogy jelenleg szinte semmit sem tudunk arról, hogy sok vagy kevés "Föld-típusú" bolygó van-e Galaxisunkban. A dolog azért olyan érdekes, mert ha kiderül, hogy Föld bolygónk tényleg megfelel a "középszerűség elvének", akkor sok, az "élet bölcsője" szerepére alkalmas bolygó van Galaxisunkban. De ha így áll is a dolog, akkor az még nem jelenti azt, hogy ott "szükségszerűen megjelent az élet". </w:t>
        <w:br/>
        <w:t xml:space="preserve">   </w:t>
        <w:br/>
        <w:t xml:space="preserve">  Tegyünk egy gondolatkísérletet! Kedves olvasónk be merne ülni egy olyan "csoda-űrhajóba", amelyik a hozzánk legközelebbi csillag valamelyik bolygójához igyekszik? Nem tartana attól, hogy az csak egy Jupiter-szerű gázgombóc vagy kopár kősivatag, mint a mi Mars bolygónk? Ezzel tehát alaposan leszűkítettük az "alkalmas" bolygók számát. </w:t>
        <w:br/>
        <w:t xml:space="preserve">   </w:t>
        <w:br/>
        <w:t xml:space="preserve">  Ahogy mondani szokták: a mi Napunk igen átlagos csillag. Csakhogy van egy érdekes sajátossága. A mi Napunk keletkezésekor ugyanis tekintélyes mennyiségű "szilárd anyag" jött létre. Azaz jelentős mennyiségű "nehéz elem" is volt a keletkezés idejében. Hiszen a Merkúr, a Vénusz, a Föld meg a Mars nem gázgömb, hanem szilíciumból, vasból stb. álló kemény kis bolygó. És ebben a golyóban arany is van, meg ezüst is, meg alumínium is. A Napban ugyan a "nehéz elemek" aránya állítólag 2% - a mi Földünk meg szinte tisztán nehéz elemekből áll! Ezzel szemben a Jupiter meg a Szaturnusz szintén gázgömb. Csak nem gyulladtak be, nem indult meg bennük a hidrogén fúziója héliummá. </w:t>
        <w:br/>
        <w:t xml:space="preserve">   </w:t>
        <w:br/>
        <w:t xml:space="preserve">  Nos, a kérdés az, hogyan került a mi Naprendszerünk keletkezése idejére és helyére a világegyetemben szokatlanul sok nehézelem? </w:t>
        <w:br/>
        <w:t xml:space="preserve">   </w:t>
        <w:br/>
        <w:t xml:space="preserve">  A csillagászok azt mondják, hogy éppen a megfelelő időben és a megfelelő helyen - tehát a Naprendszer keletkezési helyén és kezdetén - szupernóva-robbanás következett be. A szupernóva-robbanás során pedig a csillagrobbanás nagymennyiségű salakot, azaz nehézelemet szór ki a csillagközi térbe. A tudósok jórészt azt mondják, hogy nem is egy, hanem két szupernóva-robbanás volt - a legjobbkor. </w:t>
        <w:br/>
        <w:t xml:space="preserve">   </w:t>
        <w:br/>
        <w:t>  A nehézelem-megoszlás azonban igen különösen alakult. A Napban a nehézelemek aránya körülbelül 2%, ezzel szemben a bolygókon más a helyzet. A Merkúr, a Vénusz, a Föld meg a Mars szinte tisztán nehézelemből áll. A kijjebb eső Jupiter és a Szaturnusz pedig a Naphoz hasonlóan hidrogén-hélium gázgömb, a Jupiter holdjai, meg a Szaturnusz holdjai, a Plútó és mások pedig - hogy a kisbolygókról ne is beszéljünk - szilárdak, nehézelemekből állnak. A nehézelemek és a könnyű hidrogén-hélium megoszlására van magyarázat: állítólag a napszél kifújta a gázokat.</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Idegen csillagok bolygói</w:t>
      </w:r>
      <w:r>
        <w:rPr>
          <w:rFonts w:cs="Palatino Linotype" w:ascii="Palatino Linotype" w:hAnsi="Palatino Linotype"/>
          <w:szCs w:val="20"/>
        </w:rPr>
        <w:t xml:space="preserve"> </w:t>
        <w:br/>
        <w:t xml:space="preserve">   </w:t>
        <w:br/>
        <w:t xml:space="preserve">   </w:t>
        <w:br/>
        <w:t xml:space="preserve">  A 2000. év táján gyakran arról értesülünk, hogy szorgalmas csillagászok egy addig ismeretlen bolygót fedeztek fel; és ez a most megismert bolygó nem a mi Naprendszerünk tagja. Egy tőlünk talán 4 - vagy 150 - fényévnyire levő csillag, azaz nap körül kering. A hírt általában a napilapok is közlik mint tudományos szenzációt. </w:t>
        <w:br/>
        <w:t xml:space="preserve">   </w:t>
        <w:br/>
        <w:t xml:space="preserve">  A dologban persze az az érdekesség, hogy a bolygó nem a Nap körül keringő bolygórendszer tagja. Hiszen a Merkúrt, Vénuszt, Marsot, Jupitert vagy a Szaturnuszt régóta és igen jól ismerjük; a Vénusz meg éppenséggel a Nap és a Hold után a legfényesebb égitest. Csakhogy a Vénusz viszonylag közel van hozzánk, amikor kedvező a helyzete, csak 41 millió kilométerre van tőlünk. </w:t>
        <w:br/>
        <w:t xml:space="preserve">   </w:t>
        <w:br/>
        <w:t xml:space="preserve">  Az idegen csillagok körül keringő bolygókat (ha vannak?) távcsővel nem látjuk. A bolygónak ugyanis viszonylag kis fénye van, az, amit a csillagja (napja) sugároz rá, ezt veri vissza. A bolygó fénye - több fényévnyi távolságban - összeolvad csillagjának fényével. Meg azután a mi légkörünknek zavaró hatása is van. Az idegen csillag körül keringő bolygót azonban - szerencsére - más úton is felfedezhetik a csillagászok. Ha nem is látják a bolygót, létét elárulja a csillagjának (napjának) a mozgása. Erre jó példa a Barnard-csillag esete. Történt ugyanis, hogy az Amerikában élő hollandus csillagász, Van de Kamp mintegy 25 esztendőn keresztül fényképezte a tőlünk mindössze 2,8 pc (egy pc = 3,6 fényév) távolságban lévő csillagot, amely egyébként az Alfa Centauri után a legközelebbi szomszédunk, igen gyenge vörös törpe. A Barnard-csillagnak a környezetében levő csillagokhoz viszonyított mozgása hullámszerű. A csillag saját mozgásának ilyen jellegű váltakozása csakis egy láthatatlan kísérő jelenlétével magyarázható. A csillagászok megörültek: a Barnard-csillagnak bolygója van! És ebből talán arra lehet következtetni, hogy nemcsak a mi Napunknak van bolygórendszere, hanem más csillagoknak is vannak bolygói. Később azonban sok csillagász azt mondta, hogy a Barnard-csillagnak talán még sincsenek bolygói, vitatták Van de Kamp vizsgálatainak eredményeit. </w:t>
        <w:br/>
        <w:t xml:space="preserve">   </w:t>
        <w:br/>
        <w:t xml:space="preserve">  A dolog akkor válik igazán érthetővé, ha végigtekintjük a kérdés történetét. </w:t>
      </w:r>
    </w:p>
    <w:p>
      <w:pPr>
        <w:pStyle w:val="Normal"/>
        <w:numPr>
          <w:ilvl w:val="0"/>
          <w:numId w:val="1"/>
        </w:numPr>
        <w:spacing w:before="0" w:after="0"/>
        <w:rPr>
          <w:rFonts w:ascii="Palatino Linotype" w:hAnsi="Palatino Linotype" w:cs="Palatino Linotype"/>
          <w:szCs w:val="20"/>
        </w:rPr>
      </w:pPr>
      <w:r>
        <w:rPr>
          <w:rFonts w:cs="Palatino Linotype" w:ascii="Palatino Linotype" w:hAnsi="Palatino Linotype"/>
          <w:szCs w:val="20"/>
        </w:rPr>
        <w:t xml:space="preserve">Úgy az 1930-as évekig nem nagyon törődtek a sci-fi-írók meg a csillagászok azzal a kérdéssel, hogy az "idegen csillagoknak" vannak-e bolygóik, s ha vannak, azok milyenek. Az "idegenek" egyértelműen a "marslakók" voltak. Az a kép élt az emberekben, hogy a mi Napunknak van bolygórendszere, a csillagok pedig magukban álló tüzes gömbök. Jórészt a Jeans-féle "bolygókeletkezési elmélet" volt az oka annak, hogy a csillagokkal jórészt csak a csillagászok törődtek. </w:t>
        <w:br/>
        <w:t xml:space="preserve">   </w:t>
      </w:r>
    </w:p>
    <w:p>
      <w:pPr>
        <w:pStyle w:val="Normal"/>
        <w:numPr>
          <w:ilvl w:val="0"/>
          <w:numId w:val="1"/>
        </w:numPr>
        <w:spacing w:before="0" w:after="0"/>
        <w:rPr/>
      </w:pPr>
      <w:r>
        <w:rPr>
          <w:rFonts w:cs="Palatino Linotype" w:ascii="Palatino Linotype" w:hAnsi="Palatino Linotype"/>
          <w:szCs w:val="20"/>
        </w:rPr>
        <w:t xml:space="preserve">Az 1930-as évek után világossá vált, hogy a Mars bolygón, meg a Vénuszon nincs élet, a szomszédságunkban tehát nincsenek értelmes lények. Ha valahol vannak értelmes lények, akkor azok csak az idegen csillagok körül keringő bolygókon lakozhatnak. Ekkortájt azonban világossá vált, hogy a csillagászoknak fogalmuk sincs arról, hogy a távoli, idegen csillagoknak vannak-e bolygóik? És ha vannak, akkor száz vagy ezer, esetleg tízezer csillag közül hány rendelkezik bolygórendszerrel? A bizonytalanság teljes volt. </w:t>
        <w:br/>
        <w:t xml:space="preserve">   </w:t>
      </w:r>
    </w:p>
    <w:p>
      <w:pPr>
        <w:pStyle w:val="Normal"/>
        <w:numPr>
          <w:ilvl w:val="0"/>
          <w:numId w:val="1"/>
        </w:numPr>
        <w:spacing w:before="0" w:after="0"/>
        <w:rPr/>
      </w:pPr>
      <w:r>
        <w:rPr>
          <w:rFonts w:cs="Palatino Linotype" w:ascii="Palatino Linotype" w:hAnsi="Palatino Linotype"/>
          <w:szCs w:val="20"/>
        </w:rPr>
        <w:t xml:space="preserve">1940 után a csillagászok más színben kezdték látni a dolgokat. Kiderült, hogy a körülbelül 15-50 fényévnyi távolságban levő csillagoknak mintegy fele nem magányos csillag, hanem kettős vagy többes rendszert alkotnak. A csillagászok kimondták, hogy a csillagok többes keletkezése alapjában véve olyan, mint a "bolygórendszer keletkezése". Hasonlattal élve: az új csillag úgy keletkezik (gravitációs összehúzódás által), mint ahogy a régi falusi háziasszony a kenyeret készíti. A megkelt tésztából csinált egy nagyobb kenyeret, két kisebbet, és tucatnyi gombóckát meghagyott lángosnak. A hasonlat szerint a nagyobb darabokból csillagok lettek, a kisebbekből pedig bolygók, így azután mindenki megnyugodott. Elfogadást nyert az az elképzelés, hogy a távoli csillagok jelentős része olyan, mint a mi Napunk (ez biztosan igaz!), körülötte pedig olyan bolygók keringenek, mint amilyenek a mi Napunk bolygórendszerét alkotják. (Ez nem biztos.) </w:t>
        <w:br/>
        <w:t xml:space="preserve">   </w:t>
      </w:r>
    </w:p>
    <w:p>
      <w:pPr>
        <w:pStyle w:val="Normal"/>
        <w:numPr>
          <w:ilvl w:val="0"/>
          <w:numId w:val="1"/>
        </w:numPr>
        <w:spacing w:before="0" w:after="280"/>
        <w:rPr/>
      </w:pPr>
      <w:r>
        <w:rPr>
          <w:rFonts w:cs="Palatino Linotype" w:ascii="Palatino Linotype" w:hAnsi="Palatino Linotype"/>
          <w:szCs w:val="20"/>
        </w:rPr>
        <w:t>A csillagászok - a 2000. év táján - lázas igyekezettel igazolni akarták a "bolygókeletkezés általános jellegét". Ennek az a módja, hogy a távolabbi csillagokat vizsgálat alá veszik, bizonyítani akarják, hogy jó néhány csillagnak van bolygója. Közbevetőleg jegyezzük meg, hogy az idegen csillagok idegen bolygóit közmegegyezéssel "exobolygóknak" nevezik. A csillagászok igyekezete szép eredményre vezetett. Néhány esztendő alatt - 2000-ig - 18 exobolygót fedeztek fel. Az eredmény azonban megdöbbentő, vagy talán inkább elgondolkodtató volt. Jó példa erre az 51 Pegasi nevű csillag kísérője, amelyik nagyjából akkora, mint a mi Jupiterünk, csakhogy egészen közel kering a csillagja körül, keringési ideje alig több, mint négy nap. A mi Jupiterünk keringési ideje 11 év! A csillagászok nem hitték el a dolgot, azt mondták, hogy ilyen - nincs. Kemény vita folyt a dologban, újabb vizsgálatokat végeztek, így aztán kiderült, hogy ilyen - mégis van. Azután az is kiderült, hogy van olyan óriás exobolygó, amelyik egészen közel jár az anyacsillagjához, mások pedig hol közel vannak a csillagjukhoz, hol pedig üstökösszerűen eltávolodnak az anyacsillagjuktól. Almár Iván így ír erről kitűnő könyvében: "Úgy is fogalmazhatnánk, hogy alig találunk olyan exobolygót, amely pályáját tekintve beleillene a Naprendszerbe. Ezek lennének a mi bolygótestvéreink? Bolygók-e valójában ezek az újonnan felfedezett égitestek?"</w:t>
      </w:r>
    </w:p>
    <w:p>
      <w:pPr>
        <w:pStyle w:val="Normal"/>
        <w:rPr>
          <w:rFonts w:ascii="Palatino Linotype" w:hAnsi="Palatino Linotype" w:cs="Palatino Linotype"/>
          <w:szCs w:val="20"/>
        </w:rPr>
      </w:pPr>
      <w:r>
        <w:rPr>
          <w:rFonts w:cs="Palatino Linotype" w:ascii="Palatino Linotype" w:hAnsi="Palatino Linotype"/>
          <w:szCs w:val="20"/>
        </w:rPr>
        <w:br/>
        <w:t xml:space="preserve">  Az is lehetséges, hogy ezek az "exobolygók" valójában nem is bolygók, hanem elvetélt csillagok. A csillagászok - önkényesen - a 13 Jupiter-tömegnél kisebbeket "bolygóknak" tekintik, a nagyobbakat pedig kis csillagoknak tartják. David Black, a kitűnő amerikai bolygókutató szerint valamennyi eddig felfedezett "exobolygó" valójában kis csillag, azaz barna törpe, és eddig egyetlen valódi bolygót sem találtak. A helyzet tehát jelenleg az, hogy a csillagászoknak fogalmuk sincs arról, hogy a mi Napunk bolygórendszerén kívül valahol van-e egyáltalán rendes, becsületes bolygórendszer? És ha van, akkor vajon a csillagok hány százalékának van bolygórendszere? És hánynak van olyan jó kis kemény talajú, masszív bolygója, mint a mi Föld bolygónk? Ha az idegen csillag környékén Jupiter-szerű gáznemű nagybolygók keringenek, akkor befuccsolt a sci-fi-íróknak, mert persze a nagy gázbolygókon nem élhetnek élőlények, de odalátogatni sem lehet. Nagy a valószínűsége annak, hogy jelentős részük körülbelül akkora, mint a mi Jupiterünk, s persze gázanyagú óriásbolygók. Ami a legérdekesebb, ott keringenek, ahol a mi Merkúrunk végzi körútját; tehát szokatlanul közel vannak a központi csillagjukhoz! Ez azért olyan furcsa, mert a csillagászok joggal gondolták, hogy belül vannak a Föld-típusú, szilárd talajú szilikátbolygók, kijjebb van a gázanyagú nagybolygók övezete. Hiszen az általánosan elfogadott elképzelés szerint a közeli övezetben azért alakultak ki a szilárd kisbolygók, mert innen kifújta a napszél a gázokat. De miért nem fújta ki az idegen csillagok esetében a napszél a keletkező nagyméretű gázbolygókról a gázokat? Hogyan keletkezhettek Merkúr-övezetben nagyméretű gázbolygók? </w:t>
        <w:br/>
        <w:t xml:space="preserve">   </w:t>
        <w:br/>
        <w:t xml:space="preserve">  A kérdés, úgy látszik, bonyolultabb, mint ahogy azt hitték a csillagászok. Ugyanis a Galileo űrszonda tanúsága szerint a mi Jupiterünk anyagában talán háromszor több nemesgáz (kripton, neon, xenon) van, mint ahogy azt eddig hitték. Ez pedig azt jelenti, hogy az óriásbolygók keletkezése másképp történt, mint ahogy azt a jelenlegi elméletek vázolják. A két adat, az óriás exobolygók csillagközeli keringése és a mi Jupiterünk magas nemesgáz-légköre azt tanúsítja, hogy az egész bolygókeletkezési problémakört újra kell gondolniuk a csillagászoknak. Hogy ebből mi kristályosodik ki, azt ma még senki sem tudja. Az eredmény nyilván nagyban befolyásolja majd a Drake-formula gondolatmenetét, és talán a "középszerűség elve" is más megvilágításba kerül. </w:t>
        <w:br/>
        <w:t xml:space="preserve">   </w:t>
        <w:br/>
        <w:t xml:space="preserve">  Közbevetőleg megemlítjük, hogy a csillagász-tudósokat, no meg az amerikai űrkutatási központot, a NASA-t azzal vádolják az idétlen firkászok, hogy "titkosítják" és elhallgatják az ufó-adatokat. Ezzel szemben az igazság az, hogy a csillagászok jelentős része azon ábrándozik, hogy egyszer majd valahogy kapcsolatba kerülhetünk az "idegenekkel" - vagy legalább valamit megtudhatunk róluk. E célra pénzt is áldoznak az amerikaiak, persze nem számlálatlanul. A NASA azonban lázasan készülődik; további földi megfigyeléseket végeznek, de a cél érdekében majd űreszközöket is készítenek. A NASA 2010 táján útnak indítja a "Planet Finder", azaz magyarul "bolygókereső" megfigyelőrendszerét, amely már észlelni tudja talán a 150 fényévnél közelebb levő csillagok bolygóit. Ez a nagyméretű kutatórendszer - ha minden sikerül - Föld-méretű bolygókról is tudósítja alkotóit. A merészebb kutatók abban is reménykednek, hogy majd adatokat szolgáltat a bolygók légköréről, hőmérsékletéről és talán arról is, hogy a megismert bolygón van-e víz. Vagy talán óceán is akad rajta? Marx György egy írásában azt állítja, hogy ha legalább 1% oxigént tartalmaz egy bolygó légköre, az azt bizonyítja, hogy ott élet van. </w:t>
        <w:br/>
        <w:t xml:space="preserve">   </w:t>
        <w:br/>
        <w:t>  A "Planet Finder" projektről szinte semmit sem tudunk. De ha beváltja a hozzá fűzött reményeket, jelentőségét nem lehet túlbecsülni. Mert csak a rendkívül bárgyú sci-fi-irományok szólnak arról, hogy a hős kozmonauták egy "teljesen ismeretlen bolygón" szállnak le. Egy kisméretű űrszonda kiküldését is valamiféle előzetes vizsgálatnak kell megelőzni; azután - ha érdemesnek látszik - szuperműszeres eszközt érdemes küldeni.</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Bolygók az "életövezetben"</w:t>
      </w:r>
      <w:r>
        <w:rPr>
          <w:rFonts w:cs="Palatino Linotype" w:ascii="Palatino Linotype" w:hAnsi="Palatino Linotype"/>
          <w:szCs w:val="20"/>
        </w:rPr>
        <w:t xml:space="preserve"> </w:t>
        <w:br/>
        <w:t xml:space="preserve">   </w:t>
        <w:br/>
        <w:t xml:space="preserve">   </w:t>
        <w:br/>
        <w:t xml:space="preserve">  Fejezetünk címét alighanem meg kell magyaráznunk. Általában ugyanis azt szoktuk mondani, hogy központi csillagunk, a Nap körül egyetlen bolygó kering az "életövezetben" - és ez persze a mi Földünk. Ebben sok igazság van. Hiszen belülről, a Nap felől számítva az első bolygó a Merkúr. Erről tudjuk, hogy nem lakható. Elsősorban nagyon közel van a Naphoz; átlaghőmérséklete 220 °C - így oda még látogatóba se nagyon érdemes menni. Azután meg a Merkúrnak gyakorlatilag nincs légköre, és ami van, az is hélium. Egyébként ez egy kicsiny bolygó, átmérője alig több mint a Föld harmada. </w:t>
        <w:br/>
        <w:t xml:space="preserve">   </w:t>
        <w:br/>
        <w:t xml:space="preserve">  A Naptól távolodva a következő bolygó a Vénusz. Ami feltűnő, az az, hogy gyakorlatilag pontosan akkora, mint a mi Föld bolygónk. Nyilván ez volt az oka annak, hogy nagyon sokáig úgy gondolták, hogy a Vénusz - a Föld testvére - olyasfajta bolygó, mint a mi Földünk. Ez a hiedelem talán ma is tartja magát. Hiszen sokan hisznek abban, hogy a Vénusz-lakók úgy három-négyezer esztendővel ezelőtt idelátogattak, a Földre, és ők tanították a maja papokat a csillagászatra. A régi maja papok ugyanis rendkívüli módon tisztelték a Vénusz bolygót; még a naptárjuk is a Vénusz-évet tartotta. </w:t>
        <w:br/>
        <w:t xml:space="preserve">   </w:t>
        <w:br/>
        <w:t xml:space="preserve">  Megemlítjük, hogy amikor a Földet legjobban megközelíti, 41 millió kilométerre van tőlünk, a Naptól pedig 108 millió kilométer közepes távolságban kering. Ha felnézünk az égre, biztosan felismerjük, ugyanis ez a (Hold és a Nap után) a legfényesebbnek látszó égitest; sokan még ufónak is nézik. Nem is olyan régen, az 1900-as évek eleje táján a csillagászok jó része azt hitte, hogy olyan, mint a mi Földünk: erdők, tengerek, síkságok borítják a felszínét, s nyilván a Vénusz-lakók is egy kicsit olyanok, mint az emberek. A tudósok inkább csak a részleteken vitatkoztak; volt, aki egyhangú, mocsaras tájnak vélte, mások úgy gondolták, hogy változatos a felszíne. A lényeg az, hogy a tudósok - mint a már több ízben említett Percival Lowell - úgy vélték, hogy a Vénusz az "életövezetbe" tartozik. Ez, amint azt látni fogjuk, igaz is, meg nem is. </w:t>
        <w:br/>
        <w:t xml:space="preserve">   </w:t>
        <w:br/>
        <w:t xml:space="preserve">  Kezdjük azzal a dolgot, hogy a Vénusz - mint mondottuk - közelebb van a Naphoz, mint a Föld. Ebből talán azt gondolnánk, hogy akkor ott nagyon meleg van, hiszen közel van a "tűzhöz". A Nap közelsége persze számít valamit, hiszen ez a csillag melegít az egész bolygórendszerben. A Nap közelségétől azonban a Vénusz még nagyon kellemes bolygó lehet. A Vénuszon uralkodó "pokoli meleg" oka tehát másban keresendő. Elmondjuk azonban, hogy az űrszondák a felszínen 477 °C forróságot is mértek; ilyen hőmérsékleten megolvad az ólom. A légköri nyomás pedig a földinek a kilencvenszerese, a légkör 95%-a szén-dioxid, de van itt néhány százalék nitrogén, meg nyomokban oxigén, kén-dioxid és nagyon kevés vízgőz. </w:t>
        <w:br/>
        <w:t xml:space="preserve">   </w:t>
        <w:br/>
        <w:t xml:space="preserve">  Közismert, hogy a Vénusz bolygón azért van olyan meleg, mert sok a szén-dioxid. De ne vágjunk a dolgok elébe. A bolygókutatók, azaz a planetológusok azt mondják, hogy a Vénusz 4,6 milliárd évvel ezelőtt nagyon kellemes bolygó lehetett. A légkör ugyan kicsit ritka volt, de kellemesen hűvös. Talán még tavak és óceánok is borították a felszínét. Ez az idilli állapot azonban nem tartott túlságosan sokáig. </w:t>
        <w:br/>
        <w:t xml:space="preserve">   </w:t>
        <w:br/>
        <w:t xml:space="preserve">  A légkörben mind több vízgőz halmozódott fel, ez pedig üvegházhatást idézett elő. Ez azt jelenti, hogy a hő nem távozhatott el a Vénusz felszínéről. A fokozatosan növekvő hőmérsékleten mind több víz párolgott el, amíg egy fékeveszett üvegházeffektus nem jött létre. Egyensúly mindaddig nem állt be, amíg a Vénusz felszínének minden vízkészlete el nem párolgott a légkörbe, amíg a karbonáttartalmú kőzetekből az összes szén-dioxid a légkörbe nem jutott. A Vénusz egy hatalmas mészégető kemencéhez vált hasonlóvá. A Vénuszon tehát sok a szén-dioxid, az okozza a bajt. Ha ezt halljuk, általában fellélegzünk. Milyen jó, hogy nálunk nincs ilyen sok szén-dioxid - gondoljuk. Csakhogy nálunk, a Földön pontosan annyi szén-dioxid van, mint a Vénuszon! </w:t>
        <w:br/>
        <w:t xml:space="preserve">   </w:t>
        <w:br/>
        <w:t xml:space="preserve">  A különbség mindössze annyi, hogy a Vénuszon a szén-dioxid a légkörben van, addig nálunk, a Földön a szénatomok 99,7%-a szervetlen anyagok, főként karbonátok, azaz mészkő és dolomit formájában található. Ezek az úgynevezett üledékes kőzetek a légkör szén-dioxidjának megkötésével képződtek. Persze azért nálunk is bőven van a légkörben szén-dioxid, de ez éppen kedvező mennyiség. </w:t>
        <w:br/>
        <w:t xml:space="preserve">   </w:t>
        <w:br/>
        <w:t xml:space="preserve">  Amint az a fentiekből kitűnik, a Föld is a Vénusz sorsára juthat. Például jól tudjuk azt, hogy a trópusi tengerek vize igen erősen felmelegszik; de még az Adria is augusztus táján, a sekély öblökben akár 40 °C-ra is felmelegszik. Nos, a víz ilyen hőmérsékleten már erősen párolog, 100 °C-nál pedig már forr - és átmegy vízgőzállapotba. Ha pedig a légkörbe nagyon sok vízgőz kerül, akkor "megszaladhat" az üvegházhatás, bolygónk teljes vízkészlete gőzzé válva a légkörbe kerül, a meleg fokozódik, és a karbonátkőzetekben levő szén-dioxid is a légkörbe kerül. Szádeczky-Kardoss Elemér professzor számításai szerint ekkor a légnyomás 160 atmoszféra lenne, a jelenleginek mintegy 160-szorosa. Az üvegházhatás fokozódását persze a légkörbe kerülő szén-dioxid - valamint néhány más, hasonló hatású gáz - mennyiségének növekedése is elindíthatja. Ha pedig "megszalad" az üvegházeffektus, akkor bolygónk már menthetetlen. </w:t>
        <w:br/>
        <w:t xml:space="preserve">   </w:t>
        <w:br/>
        <w:t xml:space="preserve">  Jelenleg egy "üvegház-pokolgépen" üldögélünk, és a gyújtószerkezetet a robbanás irányába csavarjuk. Az újságokban naponta olvashatjuk, hogy Földünket a "globális felmelegedés" veszélye fenyegeti, de általában nem szokták kimondani azt, hogy ha minden így megy, akkor ez bolygónk csendes haldoklásával, majd teljes megsemmisülésével jár. A földi élet megsemmisülését csak az emberiség teljes összefogása hárítja el. Ez persze nyilván csak akkor valósul majd meg, amikor az intézkedések már jórészt elkéstek. </w:t>
        <w:br/>
        <w:t xml:space="preserve">   </w:t>
        <w:br/>
        <w:t xml:space="preserve">  A fentiekben elmondottakról ezt írja Marx György fizikus: </w:t>
        <w:br/>
        <w:t xml:space="preserve">   </w:t>
        <w:br/>
        <w:t xml:space="preserve">  "Ha pár évtized alatt elégetnénk a milliárd évek alatt felhalmozódott fát, szenet és kőolajat, ha a vízszennyezés vagy atomháború irtaná a szén-dioxid-fogyasztó tengeri algákat és szárazföldi őserdőket, szén-dioxiddal telítődne a földi légkör, lavinaszerűen fokozódna a melegházhatás. A Földre szabadulna a Vénusz pokla?" </w:t>
        <w:br/>
        <w:t xml:space="preserve">   </w:t>
        <w:br/>
        <w:t xml:space="preserve">   </w:t>
        <w:br/>
        <w:t xml:space="preserve">  Úgy látszik, hogy a Mars bolygó története fordítottja annak, ami a Vénusz bolygóval megesett. Kezdjük azzal, hogy a Mars igen kicsiny bolygó, tömege a Föld tömegének csak tizede (átmérője körülbelül a fele), így azután könnyen elvesztheti légkörét. Légköre jórészt szén-dioxid, de igen ritka, vízgőz pedig alig van benne. Ha a Mars légkörének teljes vízkészlete kicsapódna, egy kicsiny osztrák tavacskát se töltene meg. Így azután itt "üvegházhatásról" alig beszélhetünk. Hideg is van itt, a Mars tehát fagyos bolygó, a jellemző hőmérséklet -60 °C. Ez azért nem olyan borzasztóan hideg, hiszen itt a Földünkön, például a Déli-sarkon is mérnek ilyen hideget. Igaz, hogy ez a Marson már "melegnek" számít. Elmondhatjuk tehát, hogy a Mars - barátságtalan környezet, hideg, száraz kősivatag. Meg azután persze vulkáni kráter is bőven akad itt. A Mariner-9 űrszonda kitűnő fényképfelvételeket közvetített a Marsról; ezek nagy meglepetéssel szolgáltak. Kiderült, hogy a Marson hatalmas folyammedrek vannak. Ezekben persze nem folyik víz, az azonban kétségkívül igaz, hogy a folyammedreket víz mosta ki! Amikor az újabb felvételeket vizsgálták a csillagászok, kiderült, hogy a Mars folyamvölgyei kicsit mások, mint a földi folyamvölgyek. Spekulálnak is, hogy a folyamvölgyek úgy keletkeztek, hogy hatalmas jégtömbök hirtelen felolvadva jégárakat alkottak. A lényeg azonban az, hogy egykor a Mars bolygón - sok víz volt. Ma már nem is tölthetné meg víz a régi folyammedreket, mert az alacsony légnyomás miatt a víz hamar elpárologna, meg azután jégréteg alakulna ki rajta. </w:t>
        <w:br/>
        <w:t xml:space="preserve">   </w:t>
        <w:br/>
        <w:t xml:space="preserve">  Az a tény, hogy a Marson egykor sok víz volt, bizonyítja, hogy az éghajlat kellemes lehetett. Biztosra vehetjük, hogy időnként melegebb volt, időnként pedig zordabb időszakok köszöntöttek be. Élénk képzelőerejű tudósok arra gondolnak, hogy egykor pálmák hajladoztak a Marson. És persze élet volt ott - gondolják. Mások szerint moszatspórák, baktériumspórák jöttek-mentek a Mars és a Föld között, amit szintén nem lehet kizárni. </w:t>
        <w:br/>
        <w:t xml:space="preserve">   </w:t>
        <w:br/>
        <w:t xml:space="preserve">  Az idilli állapot azonban véget ért. Nyilvánvaló, hogy a Mars bolygó "üvegháza" összedőlt. Manapság a légkörben alig van vízgőz (szinte semmi), szén-dioxidból áll a légkör, de ez is nagyon ritka. A légkör lényegében olyan, mint a Vénuszé, de nemcsak ritkább, hanem a nyomelemek és az izotópok terén erős a különbség. </w:t>
        <w:br/>
        <w:t xml:space="preserve">   </w:t>
        <w:br/>
        <w:t xml:space="preserve">  Pedig a Marson egykor a szén-dioxid nyomása 140 millibar lehetett, a vízgőz mennyisége pedig elegendő lett volna arra, hogy az egész Mars-felszínt 9 méter vastag vízréteg fedje. Idővel azonban jórészt eltűnt a vízgőz is, meg a szén-dioxid jelentős része is, vége lett az üvegházhatásnak, hideg, zord lett a Mars-klíma. </w:t>
        <w:br/>
        <w:t xml:space="preserve">   </w:t>
        <w:br/>
        <w:t xml:space="preserve">  De hogyan és mikor tűnt el a vízgőz és a szén-dioxid? A kérdésekre nemigen tudunk választ találni; a kutatók véleményei megoszlanak. Nyilván az űrbe szökött a vizet alkotó hidrogén és oxigén, meg a szén-dioxid. A Mars klímaváltozásának tulajdonképpeni okát talán sohasem fogjuk megtudni. Viszonylag ugyanis nem is olyan régen - talán egymillió, talán ötszázmillió évvel ezelőtt - még hatalmas folyamok csobogtak a Marson, vájták a folyammedreket. Ez azt jelenti, hogy még kedvező volt a Mars-éghajlat. Hogy mikor következett be a klíma-katasztrófa - pontosan nem tudjuk; de nem lehetett nagyon régen. Mert a folyammedrek peremei még nagyon épek, pedig a porviharok homokágyúként marják a felszínt. </w:t>
        <w:br/>
        <w:t xml:space="preserve">   </w:t>
        <w:br/>
        <w:t xml:space="preserve">  Az elmondottakból arra lehet következtetni, hogy a Marson több milliárd esztendőn át kellemes volt az éghajlat, azután fordult hidegre. Ez azt jelenti, hogy egymillió - vagy ötszázmillió - évvel ezelőtt bekövetkezett a Mars jégkorszaka. Talán éppen akkor, amikor a mi bolygónkon, a Földön beköszöntött a pleisztocén jégkorszak, amely nálunk mintegy kétmillió esztendővel ezelőtt okozott lehűlést. </w:t>
        <w:br/>
        <w:t xml:space="preserve">   </w:t>
        <w:br/>
        <w:t xml:space="preserve">  Most, hogy kimondtuk azt, hogy a Marson a mérsékelt időszakot váltotta fel a "jégkorszak" - sok minden megoldódott. Megszabadultunk attól a problémától, hogy választ adjunk arra a kérdésre, hogy miért, milyen hatások következtében állt be a máig is tartó klímarosszabbodás? Ugyanis azt sem tudjuk, hogy a Földön miért következett be a jégkorszak. Akkor meg honnan tudnánk azt, hogy a Marson mi váltotta ki? </w:t>
        <w:br/>
        <w:t xml:space="preserve">   </w:t>
        <w:br/>
        <w:t xml:space="preserve">  Tisztelt olvasónk nyilván találkozott már olyan újságcikkel, melyben pontosan le van írva, hogy mi okozta (és okozza) a jégkorszakot. Az okfejtés - hihető, tudományos. A baj csak az, hogy legalább egy tucat hasonlóan remek okot sorolnak fel a tudósok. Mondják azt is, hogy a Föld pályaelemeinek változásai okozzák a lehűlést. Ezzel a Marsot is gyanúsíthatják. De gyanakodnak a Napban lejátszódó folyamatokra is, meg arra is gondolnak, hogy egész Naprendszerünk valamilyen kozmikus felhőn halad át. Ha az utóbbi két feltevésben igazság van, akkor a földi és marsbéli eljegesedés szinkronban történhetett. </w:t>
        <w:br/>
        <w:t xml:space="preserve">   </w:t>
        <w:br/>
        <w:t xml:space="preserve">   </w:t>
        <w:br/>
        <w:t xml:space="preserve">  Elmondjuk még, hogy volt - és van - olyan elképzelés, mely szerint a Vénusz bolygót és a Marsot lakhatóvá lehetne tenni. Ma már nehéz lenne megállapítani, hogy az ötlet tulajdonképpen kitől származott, alighanem a második évezredben elhunyt amerikai csillagász, Carl Sagan ötlötte ki, azután a legnagyobb tudósok is megvalósíthatónak tartották. </w:t>
        <w:br/>
        <w:t xml:space="preserve">   </w:t>
        <w:br/>
        <w:t xml:space="preserve">  Kezdjük a Vénusz bolygóval. Ennek légköre 50 kilométer magasságban már kellemes. A légnyomás olyan, mint nálunk a talaj közelében, a hőmérséklet pedig egyes helyeken 20 °C körül van. Űrszondákkal lebegő algákat kellene oda juttatni. Gondoljunk csak arra, hogy nálunk a meleg atlanti-óceáni övezetben tenyészik a léghólyagos, lebegő, Sargasso-tengeri moszat. Valamiféle ilyen növényt kellene oda juttatni. Ha nincs megfelelő növényünk, akkor genetikai manipulációval elő lehet állítani. A lebegő algák a Vénusz párában és szén-dioxidban dús, sűrű légkörében gomba módra szaporodnának, klorofilljük segítségével a szén-dioxidot széntartalmú anyagokká és oxigénné bontanák. A szén megkötve lehullana, oxigén szabadulna fel. Az ötlet talán onnan származik, hogy ez a Föld bolygó esetében megtörtént. Milliárd évek alatt algák fogyasztották el a Föld korábbi tisztán szén-dioxid atmoszféráját, és alakították ki az oxigéntartalmú légkört. A vékonyodó és apolárossá váló légkörben csökkenne a melegházhatás, mérséklődnék a Vénusz forrósága, kellemes szubtrópusi klíma alakulna ki. </w:t>
        <w:br/>
        <w:t xml:space="preserve">   </w:t>
        <w:br/>
        <w:t xml:space="preserve">  A Mars is lakhatóvá tehető. A fehér sarki hó- és szénsavhó-sapkákat fekete mikronvékony festékporral kell beszórni. A fokozott fényelnyelés felolvasztaná a talajt, vízpárával és szén-dioxiddal dúsulna a levegő. Az ötlet hívei szerint üvegházat - melegházat - építenénk a fagyos bolygó fölé, be lehetne telepíteni a növényeket, majd emberi lakhelyeket lehetne építeni. </w:t>
        <w:br/>
        <w:t xml:space="preserve">   </w:t>
        <w:br/>
        <w:t xml:space="preserve">  A Vénusz és a Mars lakhatóvá tételének ötletén lehet vitatkozni; az ügy nem tartozik az "elvileg lehetetlen" dolgok csoportjába. Csak hát furcsa dolog ezen ábrándozni, amikor itt a saját bolygónkat, a Földet éppen most tesszük tönkre a fosszilis tüzelőanyagok eszeveszett égetésével. </w:t>
        <w:br/>
        <w:t xml:space="preserve">   </w:t>
        <w:br/>
        <w:t xml:space="preserve">  Meg azután a "Mars-Vénusz-projekt" kivitelezési nehézségei is számottevőek. A földi sargassum-hínár szőlőfürt formájú léghólyagjaival nagyszerűen lebeg a víz felszínén. De ki merné garantálni, hogy a Vénusz pokoli atmoszférájában éppen a megfelelő rétegben fog majd lebegni? A Mars esetében pedig általában nem gondolnak arra, hogy ez egy kis bolygó, tömege a Föld tömegének tizede! Ha felmelegszik, megtart ez egy valamirevaló atmoszférát? Meg azután ha felmelegedne is, légkörében szinte semmi oxigén nem lenne. A hűvös bolygóra betelepített növények mennyi idő alatt termelnének elegendő oxigént, hogy embernek is jó legyen? A nagy kísérlet talán százezer évet venne igénybe; kinek van erre kedve és ideje? </w:t>
        <w:br/>
        <w:t xml:space="preserve">   </w:t>
        <w:br/>
        <w:t xml:space="preserve">  A 2000. esztendő januárjában kiderült, hogy a "Mars-project" beindult. Az első lépés az, hogy "előállítják" a Mars-élőlényt. Ez nyilván egy egysejtű moszat, vagyis alga. A Mars-projektről szóló híradás igen vázlatos volt, így hát csak azt tudtuk meg, hogy egy speciális, Mars-viszonyokat meglehetősen jól tűrő algát genetikai úton "még alkalmasabbá" tesznek a marsi körülmények elviseléséhez. Ennek az algának ki kell bírnia a gyilkos ultraibolya sugárzást, hiszen a Mars talaján nem véd az ózonpajzs, nincs oxigénes légkör. El kell viselnie a savas körülményeket, s nem utolsósorban életfolyamatokat kell produkálnia akár -60 °C esetében. A nedvességet nyilván a Mars hóból és szénsavhóból álló keveréke, a "sarki hósapkák" övezetében biztosítja. </w:t>
        <w:br/>
        <w:t xml:space="preserve">   </w:t>
        <w:br/>
        <w:t xml:space="preserve">  A Mars kegyetlen hidegében, e havon kell élnie ennek az algának. Ezt talán lehetetlennek gondolnánk, pedig alighanem megvalósulhat. Ugyanis itt, a Földünkön is vannak olyan vörös algák, melyek havon élnek. Színük valóban vörös, így azután a turisták azt hiszik, hogy az véres hó. Egyes algaszakértő biológusok azonban különös érdeklődéssel fordulnak a hidegtűrő, illetve - jobban mondva - hidegkedvelő algák felé; különös szakmájukat "krio-biológiának" nevezik, ami lényegében hideg-hóbiológiát jelent. </w:t>
        <w:br/>
        <w:t xml:space="preserve">   </w:t>
        <w:br/>
        <w:t>  Ha sikeres lesz a Mars betelepítése, az elszaporodó hidegtűrő algák oxigént termelnek, s talán (?) valamennyire megváltoztatják a Mars környezeti viszonyait. Hiszen ha van oxigén, akkor talán lesz ózonpajzs, és talán kialakul valamiféle üvegházhatás, megindulhat az élet a Marson. Ha szabadon engedjük fantáziánkat, azon is ábrándozhatunk, hogy a Mars bolygón megindulhat az élővilág evolúciója. Ez talán nem tartana évmilliárdokon át, hiszen adva van a Földről jött telepesek genetikai munkássága. És ha mindez megvalósulna, nem csak egy bolygó - a Föld - keringene élőlényeket hordozva a Naprendszerben, a Napnak nevezett csillag körül. Hogy mi lesz mindebből, az hamarosan elválik. Mindenesetre a biológia nagy kutatója, Crick és társa, Orgel örülhetnek, mert az általuk kiagyalt "irányított pánspermia" elmélet az érdeklődés homlokterébe kerül. Igaz, hogy ezúttal a "célpont" a viszonylag közeli Mars bolygó.</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mikor sikolt a Föld</w:t>
      </w:r>
      <w:r>
        <w:rPr>
          <w:rFonts w:cs="Palatino Linotype" w:ascii="Palatino Linotype" w:hAnsi="Palatino Linotype"/>
          <w:szCs w:val="20"/>
        </w:rPr>
        <w:t xml:space="preserve"> </w:t>
        <w:br/>
        <w:t xml:space="preserve">   </w:t>
        <w:br/>
        <w:t xml:space="preserve">   </w:t>
        <w:br/>
        <w:t xml:space="preserve">  Conan Doyle, a neves angol regényíró nem csupán Sherlock Holmes, a nagy magándetektív alakját formálta meg. Sok regényének főszereplője Challenger professzor, az állattan tudományának kiválósága, de a természettudományok széles területének ismerője. A professzor - az 1920-as évek táján - különös felfedezést tett. Rádöbbent arra, hogy a Föld - az a bolygó, amelyen élünk - egy gigantikus élőlény. Kicsit furcsa, hogy gömb alakú, de hát ilyen a tengeri sün is. </w:t>
        <w:br/>
        <w:t xml:space="preserve">   </w:t>
        <w:br/>
        <w:t xml:space="preserve">  Challenger professzor szerint a Föld sok szempontból emlékeztet azokra az élőlényekre, amelyek a Föld bőrén, azaz kérgén szaladgálnak. Challenger professzor bizonyította elméletének igazát. Átfúrta a Föld bőrét, azaz a 7-30 km vastag kérgét, s ekkor a mélyből rémes süvöltéssel kénes gáz lövellt ki. Sikoltott a Föld, mert a Föld - él. </w:t>
        <w:br/>
        <w:t xml:space="preserve">   </w:t>
        <w:br/>
        <w:t xml:space="preserve">  A Föld persze nem él, noha sok tulajdonsága az élőlények sajátságaira emlékeztet. Ez azonban persze csak felületes hasonlóság. Olyan, mint amikor a tenger parti övezetében a hullámok a mélyedésekbe zúdulva hördüléshez hasonló hangot keltenek. Hiszen - erről ne feledkezzünk meg - az "élet" lényege az önreprodukció, vagyis az, hogy az "élő" magához hasonló élőlényeket hoz létre. </w:t>
        <w:br/>
        <w:t xml:space="preserve">   </w:t>
        <w:br/>
        <w:t xml:space="preserve">  Kimondtuk tehát, hogy a Föld nem él, még akkor sem, ha egy sereg tulajdonsága nagyon is arra utal, mintha élne. Ezen a téren azonban egy kis meglepetés ért bennünket. J. E. Lovelock ugyanis kitűnő könyvet írt ezzel a címmel: "Gaia". A régi görögök így nevezték a Föld istenasszonyát, aki persze nemcsak élő, hanem halhatatlan nőszemély is volt. Ennek alapján nevezték a rómaiak a Földet, s ez a szó az alapja az általánosan elterjedt elnevezésnek, mely szerint például a Föld tanulmányozásával foglalkozó tudomány a - geológia. </w:t>
        <w:br/>
        <w:t xml:space="preserve">   </w:t>
        <w:br/>
        <w:t xml:space="preserve">  Nos, Lovelock szerint a Föld él. Hogy ezt mennyire gondolja komolyan, azt nem tudhatjuk. Lehet, hogy csak így teszi színesebbé a mondanivalóját. Mert az van neki. Ha mi is végiggondoljuk mindazt, ami Gaiával, azaz a Föld bolygóval történt, kissé hajlamosak leszünk úgy vélni, hogy a "dolgok" valahogy egy irányba mutatnak. Mintha a Föld bolygó tudatosan cselekedne. (Ami nyilván nem igaz.) </w:t>
        <w:br/>
        <w:t xml:space="preserve">   </w:t>
        <w:br/>
        <w:t xml:space="preserve">  Kezdjük azzal, hogy a Föld eredetileg jórészt lakhatatlan volt. Hiszen a Nap sugárzása akadálytalanul jutott a felszínre, lehetetlenné tette az életet. A talajt nem védte az "ózonpajzs", hiszen oxigén sem volt, amiből később részben ózon lett. Az "élet" tehát csak ott keletkezhetett, vagy egyáltalán lehetett, ahol védve volt a gyilkos sugárzás ellen, a víz mélyebb rétegeiben. A légkör nyilván szinte kizárólag szén-dioxidból áll. És persze Földünkön víz is volt bőven; ez a bolygók között jórészt egyedi eset. A Vénusz bolygó sorsának ismeretében tudjuk, hogy ez a kettő - a víz és a szén-dioxidbőség - üvegházhatást okoz. </w:t>
        <w:br/>
        <w:t xml:space="preserve">   </w:t>
        <w:br/>
        <w:t xml:space="preserve">  Itt mellékesen megjegyezzük, hogy manapság annyit szidják az "üvegházhatást", hogy sokan talán megfeledkeznek arról, hogy az üvegházhatás nélkül nincs élet egy bolygón; ha túl kevés van, akkor minden megfagy, ha túl sok, akkor minden megfő. Élet csak akkor lehet egy bolygón, ha az üvegházhatás éppen olyan, amilyennek lennie kell. Talán azt is mondhatnánk némi képzavarral, hogy az üvegházhatás - borotvaélen táncol. És ha megindul az egyik irányban, akkor a láncreakcióhoz hasonlóan "öngerjesztő" lesz, és megszalad a végletek felé. </w:t>
        <w:br/>
        <w:t xml:space="preserve">   </w:t>
        <w:br/>
        <w:t xml:space="preserve">  Ez a veszély már a kezdet kezdetén, az élet kialakulásakor is jelen volt. A kutatók feltételezése szerint ugyanis a kezdet kezdetén az ősi élőlények anyagcseretermékként szén-dioxidot termeltek, és így a légkör alaposan dúsulni kezdett szénvegyületekben. Ez pedig fokozta az üvegházhatást, fokozta a tengerek párolgását, a vízgőzképződést, ami szintén fokozta az üvegházhatást. </w:t>
        <w:br/>
        <w:t xml:space="preserve">   </w:t>
        <w:br/>
        <w:t xml:space="preserve">  A Föld élőlényei új típusú anyagcsere-forgalomra tértek át, ez lett a fotoszintézis. Kezdetben ez nem járt oxigéntermeléssel, később azonban a klorofillok segítségével hatékonyabb változat terjedt el, s ez vízbontással járt együtt. A víz hidrogénje révén a levegő szén-dioxidja cukorrá alakul, a víz oxigénje pedig mint oxigéngáz, anyagcseretermékként a légkörbe kerül. </w:t>
        <w:br/>
        <w:t xml:space="preserve">   </w:t>
        <w:br/>
        <w:t xml:space="preserve">  A Föld légkörében tehát megjelent az oxigén. Ez az akkori élővilág számára - ezt ma már furcsának tarthatjuk - igen súlyos méreg volt. Az élővilágban ekkor különböző méregtelenítési mechanizmusok jelentek meg. A legtökéletesebb változat az, amikor már nem küzd az oxigén ellen, hanem felhasználja azt, energianyerő folyamatokat hajt végre a segítségével: ez a légzés. Azt szoktuk mondani, hogy az "állatvilág" - beleértve az embert - oxigént lélegzik be és szén-dioxidot lélegzik ki. A növények pedig fordítva: szén-dioxidot vesznek fel és oxigént bocsátanak ki. Ez így igaz. A teljesség kedvéért jegyezzük meg, hogy a növények is oxigént lélegeznek, azonban az asszimilációjuk során több oxigént bocsátanak ki, mint amennyit felhasználnak, s így persze a növények "oxigéntermelők". </w:t>
        <w:br/>
        <w:t xml:space="preserve">   </w:t>
        <w:br/>
        <w:t xml:space="preserve">  Így alakult ki a szén múltbéli és mai körforgása, így jár a szén több mint kétmilliárd éve; a levegőből a növényekbe, a növényekből az állatokba és az állatokból vissza a légkörbe. </w:t>
        <w:br/>
        <w:t xml:space="preserve">   </w:t>
        <w:br/>
        <w:t xml:space="preserve">  A levegő szén-dioxid-tartalma tehát egyensúlyban van; ezt az egyensúlyt a növény- és állatvilág biztosítja, a fogyasztást és a termelést azonos szinten tartják. Ezt az egyensúlyt bontja meg most az ember tevékenysége: elégetjük a szénhidrogéneket, a földgázt, a kőolajat, a szenet, és így szaporítjuk a levegő szén-dioxid-tartalmát, azaz fokozzuk az üvegházhatást. Általában mindenki igyekszik úgy tenni, mintha ez egy nagyon is jövőbeli, távoli probléma lenne. Pedig az első jelek már mutatkoznak, kezdődik a "globális felmelegedés". </w:t>
        <w:br/>
        <w:t xml:space="preserve">   </w:t>
        <w:br/>
        <w:t xml:space="preserve">  Amit az előzőekben a szén körforgásáról és a levegő szén-dioxid-tartalmának egyensúlyáról elmondtunk, az nem egészen igaz. Illetve az igaz, hogy a szén-dioxid a levegőből a növényekbe kerül, azonban a növényekből - igen gyakran - nem kerül, vagy került az állatokba a szénalapú táplálék. Ugyanis a növényekben felhalmozódott szén a föld mélyére került, és ott igen tökéletesen konzerválódott. Kikerült a nagy körforgásból, és évmilliókon át csendben és békében pihent. Egészen addig pihent a világtól elzárva, míg csak az ember hihetetlen szorgalommal és ügyességgel elő nem szedte és el nem égette; ami persze azt jelenti, hogy az ember újra a levegőbe juttatta a millió éveken át nyugvó szenet, szén-dioxiddal dúsítva a légkört. </w:t>
        <w:br/>
        <w:t xml:space="preserve">   </w:t>
        <w:br/>
        <w:t xml:space="preserve">  Persze a kőolajra, a földgázra és a kőszénre gondoltunk most. A dolog azonban nem egyszerű. Mert ha például kidől egy fa, az ott hever a felszínen és helyben elkorhad. Elkorhasztják a baktériumok, felaprózzák a rovarok. Egy sereg gomba és más élőlény erre szakosodott. A korhadás persze oxigénfogyasztással is jár, amiről gyakran megfeledkezünk. Ez azonban jelentős dolog, mert végül is egy erdő, egy természetes erdő nemcsak termeli, hanem pusztulva fogyasztja is az oxigént. Végül is a kidőlt fa helyén termőföld marad. A termőföld pedig - ha nem kerül növénytakaró alá - elbomlik, eltűnik szerves mivolta. Esetünkben tehát a példának kiválasztott, kidőlt fa nem kerül ki a szén körforgalmából. A benne levő szén a légkörbe kerül. </w:t>
        <w:br/>
        <w:t xml:space="preserve">   </w:t>
        <w:br/>
        <w:t xml:space="preserve">  Ahhoz, hogy egy kidőlt fa anyaga kikerüljön a szén nagy körforgalmából, különleges körülményekre van szükség. Erre jó példa a "kőszénidőszak", vagyis a karbonkor. A klíma meleg volt, a levegőben feltehetőleg sok volt a szén-dioxid, hatalmas mocsárerdők alakultak ki. A növényzet a mocsárba süllyedve elzáródott az oxigéntől, és sajátos folyamaton ment keresztül, amit a geológusok "szénülésnek", azaz szénné válásnak neveznek. Persze kisebb széntelepek később is keletkeztek. </w:t>
        <w:br/>
        <w:t xml:space="preserve">   </w:t>
        <w:br/>
        <w:t xml:space="preserve">  Manapság a "legkívánatosabb" fosszilis (azaz ásatag) energiaforrásnak a kőolajat és a földgázt tekintjük. Ennek fő oka alighanem az, hogy viszonylag olcsón kitermelhető a föld mélyéből. Manapság is vitatkoznak azon, hogy hogyan keletkezett a kőolaj és a földgáz. Egyes elképzelések szerint a kőolaj jórészt vagy teljesen szervetlen eredetű. Ez - bármilyen különös is - nem zárható ki teljes mértékben, hiszen például a Szaturnusz Titán nevű holdján valóságos metántenger van. Valószínű, hogy a kőolaj és a földgáz így is, úgy is keletkezhet. Tehát elhalt növényi és állati szervezetek, főként tengeri planktonok (lebegő lények) alkották anyagát. </w:t>
        <w:br/>
        <w:t xml:space="preserve">   </w:t>
        <w:br/>
        <w:t xml:space="preserve">  A dolog lényege persze az, hogy az évmilliók, évmilliárdok alatt felhalmozódott szénhidrogéneket mi most - néhány évtized alatt - a felszínre hozzuk és elégetjük. A Föld mélyén levő, konzerválódott szén most hirtelen a levegőbe kerül, és ott - talán menthetetlenül - globális katasztrófát okoz. A katasztrófa nyilván csak akkor kerülhető el, ha időközben - alighanem az utolsó pillanatban - megoldódnék a fúziós energiatermelés. Lenne elég energia, és ez az energia "tiszta" energia lenne, semmiféle káros környezetszennyezést nem okozna. Csak éppen "hőszennyezéssel" járna, de ez még a veszélyek legkisebbike. </w:t>
        <w:br/>
        <w:t xml:space="preserve">   </w:t>
        <w:br/>
        <w:t xml:space="preserve">   </w:t>
        <w:br/>
        <w:t xml:space="preserve">  A fenti kitérő után térjünk vissza a kitűnő szerző, Lovelock ötletéhez, mely szerint a Föld élő, élőlény. Ezek szerint a Föld - azaz Gaia - alakította ki az oxigénes légkörét. És így azután Földünk különös sajátsággal rendelkezik, légkörének 20 százaléka oxigén. Ez egyetlen más égitesten sincs így. A Nap ultraibolya sugárzásának hatására körülbelül 25 km magasságban ózon képződik; az ózonréteg elnyeli a Nap ultraibolya sugárzását 290 nm hullámhossz alatt, ezért a sztratoszférában 25 km körül egy melegebb réteg található. A meleg földközeli réteg, az un. troposzféra és a sztratoszféra között egy hideg zóna található; ezért itt kifagy a vízpára, és a hó visszahull a Földre. Ha ez nem így lenne, a vízmolekulák elszökhetnének a Föld bolygóról. Ami az "élő bolygó" elképzelés legérdekesebb vonása, az az, hogy bolygónk valóban rendelkezik valamiféle rejtélyes "önszabályozó" képességgel. Mert, ugye, a Mars elindult az "egyre hidegebbé" válás irányába, amit az "összetört üvegház" okozott. A Vénusz pedig éppen ellenkezőleg, végigfutott az egyre melegebbé válás útján, amit a fékeveszett üvegházhatás okozott. A Föld pedig megmaradt kiegyenlített klímájú égitestnek. </w:t>
        <w:br/>
        <w:t xml:space="preserve">   </w:t>
        <w:br/>
        <w:t xml:space="preserve">  Pedig a Föld is megindult az egyre melegebbé válás útján, azonban - nyilván még idejében - megállt ez a folyamat, s Földünk nem lett a pokoli forróság áldozata. A mintegy 220 millió évvel ezelőtti kőszénkor, a karbon időszak során egyre több vízgőz és szén-dioxid lett a légkörben. Ha az akkori viszonyok során a "fokozódó üvegházhatás" akadálytalanul kialakulhatott volna, ma talán a mai Vénuszhoz lenne hasonló a bolygónk. Csakhogy éppen ekkor a szén, a szén-dioxid jelentős része a fák formájában a mocsárerdők mélyére süllyedt, és így kikerült a nagy körforgalomból, leállt vagy legalábbis lecsökkent az üvegházhatás fokozódása. A szén-dioxid megkötésében nyilván jelentős szerepe volt annak, hogy a tengerekben karbonátkőzetek ülepedtek le, s jelentős mennyiségű szén-dioxidot kötöttek le. A pokollá válás - elmaradt. </w:t>
        <w:br/>
        <w:t xml:space="preserve">   </w:t>
        <w:br/>
        <w:t xml:space="preserve">  A másik irányba is megindult a Föld klímája; kétség nem fér hozzá. Földünk ugyanis több ízben is az eljegesedés veszélyébe került. Talán nem sok hiányzott ahhoz, hogy nálunk, bolygónkon is a Mars jellegű klíma váljék uralkodóvá. Az történt ugyanis, hogy a Föld mintegy három és fél milliárd esztendős története során több "jégkorszak" is volt. Ezeket hiába keressük a földtörténeti kortáblázatokban, ugyanis többnyire nincsenek jelölve. És persze, ami igen érdekes, nem tudjuk, hogy mi okozta a nagy eljegesedéseket. A dolog amúgy is olyan komplikált, hogy a részletekben nem merülhetünk el. Azt azonban megemlítjük, hogy a már említett karbon korszak után, amely egybeesett a perm korszak kezdetével, volt egy nagy eljegesedés. A déli földön, a Gondwana földön különösen hideg volt, és erős az eljegesedés. </w:t>
        <w:br/>
        <w:t xml:space="preserve">   </w:t>
        <w:br/>
        <w:t xml:space="preserve">  Az utolsó nagy eljegesedés - a pleisztocén - mintegy kétmillió évvel ezelőtt kezdődött, s nyilván még ma is tart, benne vagyunk. Ugyanis nem hihetünk a tankönyvekben levő geológiai "kortáblázatoknak", melyek szerint a pleisztocén (jégkorszak) mintegy 10-12000 évvel ezelőtt befejeződött, és most a "holocénban", azaz a "jelenkorban" élünk. </w:t>
        <w:br/>
        <w:t xml:space="preserve">   </w:t>
        <w:br/>
        <w:t xml:space="preserve">  Az igazság az, hogy a pleisztocén (amelyet jégkorszaknak is neveznek) ősállattani szempontból befejeződött. Kihalt a mamut, a gyapjas orrszarvú, a barlangi oroszlán, a barlangi medve és a Neander-völgyi típusú ember. Ezeknek - ki tudja miért? - befellegzett. </w:t>
        <w:br/>
        <w:t xml:space="preserve">   </w:t>
        <w:br/>
        <w:t xml:space="preserve">  Klimatológiai szempontból semmi sem történt, ami a "befejeződésre" utalna. A pleisztocén alatt volt hidegebb is, melegebb is, mint manapság. A "jeges" és az "eljegesedés közti" időszakok váltogatták egymást, most éppen egy melegebb időszakban vagyunk. Kronológiai szempontból világos a dolog. A pleisztocén mintegy kétmillió évvel ezelőtt kezdődött, és éppen most, a kedvünkért (?) a történelmi idő kezdetén, mintegy tízezer esztendővel ezelőtt befejeződött. Nyilván jön még az emberre dér, jön még eljegesedés. Illetve - ez nem olyan biztos. Mert az ember - éppen manapság - alaposan belepiszkált a Föld bolygó klímájába. Elégeti a széntartalmú fosszilis anyagokat, a légkör szén-dioxid-tartalma növekszik, és ezzel talán megindítja a Vénuszon lejátszódó folyamatokhoz veszedelmesen hasonlító lavinát. Ez a folyamat csendesen, alattomosan kezdődik; amikor már elolvad a sarkvidéki jégtakaró, akkor talán már késő lesz, bekövetkezik a katasztrófa. Talán még meg lehet menteni a Földet, de nem olcsón. Olyan ez, mint amikor egy tűz kezdődik a házban, és egy vödör vízzel el lehet oltani. Amikor már a fél ház ég, akkor a tűzoltók a fejüket csóválják, sőt, esetleg ezt mondják: már késő. </w:t>
        <w:br/>
        <w:t xml:space="preserve">   </w:t>
        <w:br/>
        <w:t xml:space="preserve">  A katasztrófa - ez már biztos - nem kerülhető el. Csak abban reménykedhetünk, hogy unokáink azért valahogy túlélik a dolgot, és a világ kilábol a bajból. Talán Gaia - a Föld istenasszonya - az ember segítségére siet. Néhány halvány, bizonytalan jel erre utal. Arról értesültünk ugyanis, hogy egyes tengeri algafajok szokatlanul, meglepően sok szén-dioxidot, széntartalmú vegyületet raktároznak szervezetükben, azután elhalva a tenger fenekére süllyednek, és ott sajátos masszává alakulnak. Mintha Gaia már sikoltana. Három és fél milliárd esztendőn át elkerülte a tűz- és fagyhalált, most viszont végveszélybe kerül. </w:t>
        <w:br/>
        <w:t xml:space="preserve">   </w:t>
        <w:br/>
        <w:t xml:space="preserve">   </w:t>
        <w:br/>
        <w:t xml:space="preserve">  Mintegy utóiratként - fejezetünk végén - meg kell emlékeznünk még egyről és másról. Elmondjuk, hogy sok geológus szerint jóindulatú "eufemizmus" azt állítani, hogy bolygónkon elmúlt a "jégkorszak", azaz a pleisztocén. Ugyanis - szerintünk - ha az északi és déli sarkvidéken, az Arktiszon és az Antarktiszon jégsapka van, akkor az bizony azt jelenti, hogy benne vagyunk a pleisztocén jégkorszakban. Csak most éppen egy kissé melegebb "interglaciális" szakasz van bolygónkon. Az igazi "nem jeges" időszak jellemzője, hogy eltűnik a két sarki jégsapka, ami persze az óceánok vízszintjének hatvanméteres emelkedésével jár. </w:t>
        <w:br/>
        <w:t xml:space="preserve">   </w:t>
        <w:br/>
        <w:t xml:space="preserve">  Meg azután van egy másik dolog is, amit témánkkal kapcsolatban el kell mondanunk. Van ugyanis olyan elképzelés, mely szerint bolygónk egykor - mintegy 700 millió évvel ezelőtt - valóságos "hógolyó" volt. Mindent (ahogy az egy hógolyóhoz illik) hó vagy jég, vagy havas jég borított. Jég borította a tengert, jég és hó, meg jeges hó a szárazföldet. Az Egyenlítő vidékét is jeges hó fedte. A dolog úgy kezdődött, hogy a sarki jégsapkák terjedni kezdtek, a jég visszaverte a napsugárzást, egyre több jég keletkezett, egyre több szén-dioxid került ki a légkörből, karbonátokba záródva. Ilyen a mi országunkban jelentős mennyiségű dolomit is. A dolomit a Dunántúli-középhegység egyik legelterjedtebb kőzete. </w:t>
        <w:br/>
        <w:t xml:space="preserve">   </w:t>
        <w:br/>
        <w:t xml:space="preserve">  A jég egyszerűen leállította az élővilágot. Pedig akkor már volt "élet" a Föld bolygón. A kezdetleges élőlények csak a vulkánok közelében levő meleg vízben maradtak fenn, ezek terjedtek el később, ezekből lett - evolúció útján - minden, ami csak lett. </w:t>
        <w:br/>
        <w:t xml:space="preserve">   </w:t>
        <w:br/>
        <w:t xml:space="preserve">  A vulkáni gázokban levő szén-dioxid a levegőben maradt, ugyanis nem volt eső meg kémiai mállás. A szén-dioxid felhalmozódása miatt erősödött az üvegházhatás, felolvadt a hógolyó-bolygó, a Föld. Van olyan paleometeorológus, aki azt mondja, hogy a vulkáni szén-dioxid csak lassú folyamatot indíthatott be; az elmélet hívei viszont azt állítják, hogy egy ilyen folyamatot elég beindítani, azután az már megy magától is. </w:t>
        <w:br/>
        <w:t xml:space="preserve">   </w:t>
        <w:br/>
        <w:t xml:space="preserve">  A végeredmény az, hogy az igazán jeges fázis mintegy 575 millió évvel ezelőtt befejeződött, ekkortájt jelent meg az igen rejtélyes többsejtű Ediacara-fauna. Viszonylag kevés idő múlt el, s hirtelen, robbanásszerűen megjelent a gazdag - de ősi jellegű - kambriumi állatvilág. </w:t>
        <w:br/>
        <w:t xml:space="preserve">   </w:t>
        <w:br/>
        <w:t>  A kimondottan rosszindulatú, irigy tudósok az ilyen jellegű elméletekre olykor azt mondják, hogy "nagyon érdekes; akkor is érdekes, ha nem igaz". Aki ugyanis kitalál és kidolgoz egy ilyen elméletet, annak a neve a napi sajtóban is szerepel, és a tudósok állítólag hiúbbak, mint a hollywoodi szépséges sztárok, így hát mi is megemlítjük, hogy a hógolyó-bolygó-elmélet egy szovjet klímakutató, M. Budüko kezdeményezésére indult útjára, majd többek között Dan Schrag geokémikus fejlesztette tovább a dolgot; az elmélet legjobb kifejtését Hoffman és Schrag publikálta. Úgy látszik tehát, való igaz, hogy Gaia istenasszony múltja változatos volt. Biztos tehát, hogy egy bolygó klímáját nem határozza meg teljes mértékben az, hogy milyen távolságra van a melegítő "kályhától", azaz a fúziós hőtermelést végző csillagjától, a Napjától.</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szCs w:val="20"/>
        </w:rPr>
        <w:t>AZ ÉLET TITKA</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w:t>
      </w:r>
      <w:r>
        <w:rPr>
          <w:rFonts w:cs="Palatino Linotype" w:ascii="Palatino Linotype" w:hAnsi="Palatino Linotype"/>
          <w:b/>
          <w:bCs/>
          <w:szCs w:val="20"/>
        </w:rPr>
        <w:t>Élet a Föld bolygón</w:t>
      </w:r>
      <w:r>
        <w:rPr>
          <w:rFonts w:cs="Palatino Linotype" w:ascii="Palatino Linotype" w:hAnsi="Palatino Linotype"/>
          <w:szCs w:val="20"/>
        </w:rPr>
        <w:t xml:space="preserve"> </w:t>
        <w:br/>
        <w:t xml:space="preserve">   </w:t>
        <w:br/>
        <w:t xml:space="preserve">   </w:t>
        <w:br/>
        <w:t xml:space="preserve">  Bolygónk - a Föld - mintegy ötmilliárd esztendővel ezelőtt, központi csillagunkkal, a Nappal egyidejűen keletkezett. Talán egymilliárd éven át forró volt a felszíne, láva-áradatok ömlöttek rajta, rettenetes meteoritbombázások és vulkáni kitörések pokolbélivé tették a tájat. Azután kellemes lett a hőmérséklet, langyos volt az óceán vize. Mintha minden csak arra várt volna, hogy megjelenjék az élővilág. És valóban így történt. Azt mondhatjuk, hogy amint lakhatóvá vált bolygónk, megjelent az "élet". </w:t>
        <w:br/>
        <w:t xml:space="preserve">   </w:t>
        <w:br/>
        <w:t xml:space="preserve">  Azt persze nem tudjuk, hogy milyen volt az első "élőlény". Olyan nagyon egyszerű nem lehetett, mert - ez a lényeg - önmagához hasonlót kellett létrehoznia. Anyagokat vett fel a környezetéből, építette önmagát, azután sokasodott. Mindez nagyon kézenfekvő dolognak tűnik, gyakran ezt is hiszik. Pedig a nagy rejtély - az "élet keletkezésének története" - ma is megfejtésre vár. </w:t>
        <w:br/>
        <w:t xml:space="preserve">   </w:t>
        <w:br/>
        <w:t xml:space="preserve">  Azt szoktuk mondani ilyenkor, hogy "már a régi görögök is tudták". Nos, ezúttal az a helyzet, hogy a régi görögök - rosszul tudták ezeket a dolgokat. Azt hitték, hogy az élet, az élővilág folyamatosan, ma is keletkezik. Meg voltak győződve arról, hogy a szilvában megterem a kukac, a régi rongyok között bolhák keletkeznek, a tavak mocsaras fenekén pedig békák és halak teremnek. Úgy gondolták, hogy az "alsóbbrendű állatok" maguktól keletkeznek a rothadó húsban, bomló gyümölcsökben, s azután már ivarosan is szaporodnak. Így tehát az a kérdés, hogy miként kerültek Földünkre az első élőlények, fel sem merült. Hiszen úgy gondolták, hogy az "ősnemződés", vagyis a "generatio spontanea" révén maguktól keletkeztek. És ha már maguktól lettek az alsóbbrendű állatok, valamilyen úton-módon kialakult belőlük a ma ismert állatvilág. A régi görögöknek voltak elképzeléseik a törzsfejlődésről; igaz, hogy ezek persze sok tévedést tartalmaztak. </w:t>
        <w:br/>
        <w:t xml:space="preserve">   </w:t>
        <w:br/>
        <w:t xml:space="preserve">  És az évezredek, évszázadok követték egymást. Az is eredmény volt, hogy Francesco Redi (1626-1697), toscanai orvos felismerte - és bizonyította -, hogy ha romló húst szitaszövettel letakarunk, akkor abban nem keletkeznek legyek. Abban azonban továbbra is biztosak voltak a tudósok, hogy a szőlő levében - azaz a mustban - megteremnek az élesztőgombák. Ezt első ízben Louis Pasteur (1822-1895) cáfolta határozottan. Ma már mosolyogtató a történet, amely Pasteur és ellenfelei nagy vitáiról szól. Végül is persze Pasteur diadalmaskodott, s mindenki elfogadta állítását, mely szerint "önmagától való keletkezés" - nincs. Ha csírátlanítjuk a mustot - vagy más anyagot -, s azt valóban jól lezárjuk, akkor abban sohasem keletkezik élő szervezet. </w:t>
        <w:br/>
        <w:t xml:space="preserve">   </w:t>
        <w:br/>
        <w:t xml:space="preserve">  Pasteur győzelme a tudomány diadala volt, a nagy tudós megcáfolt egy idejétmúlt, évezredes hiedelmet. És mellesleg megvetette a konzervipar alapját is. </w:t>
        <w:br/>
        <w:t xml:space="preserve">   </w:t>
        <w:br/>
        <w:t xml:space="preserve">  A baj csak az volt, hogy a tudósok között teljes lett a zavar. Mert ha nem keletkeznek manapság élő szervezetek, akkor azok a Föld őskorában se nagyon keletkezhettek. Ezek szerint tehát talán mégis "teremtés" útján jelent meg Földünkön az élet, az első élőlény, amelyből azután gombák, baktériumok, növények és állatok fejlődtek ki. </w:t>
        <w:br/>
        <w:t xml:space="preserve">   </w:t>
        <w:br/>
        <w:t xml:space="preserve">  A tudósok persze nem nagyon fogadták el a "teremtés" elméletét, és igyekeztek magyarázatot találni, így például azt mondták, manapság azért nem keletkezik "élet", mert ha manapság valamilyen kezdetleges "élő valami" keletkezne, akkor azt elpusztítanák, megennék a baktériumok, penészek, moszatok. Ez azonban igen gyenge érv. Azt is mondták, hogy az élet keletkezéséhez manapság hiányzik az "időfaktor". Az élőlények évmilliárdokkal ezelőtt való keletkezéséhez százmillió évekre volt szükség, az élet millió évek során kelt életre. Az "idő hiányára" való hivatkozás persze logikátlan dolog; ha egy vegyi reakció - amilyen az élet keletkezése is - nem megy végbe néhány hét alatt, akkor az végképp elmarad. </w:t>
        <w:br/>
        <w:t xml:space="preserve">   </w:t>
        <w:br/>
        <w:t xml:space="preserve">  A tudósok szilárdan hitték, hogy ha manapság nem "keletkezik" élet, akkor az a múltban sem jöhetett létre, így azután felmerült az ötlet, hogy "élet" mindig volt, és soha sem volt kezdete. Ez a "mindig volt" mondatocska furcsán hangzik manapság, a harmadik évezredben; hiszen világossá vált, hogy az egész világmindenség, világegyetem csak 12 milliárd esztendős! Annak idején, egészen az 1900-as évek közepe tájáig a tudósok is szilárdan hitték, hogy a világmindenség öröktől fogva van és lesz, gyakorlatilag változatlan. </w:t>
        <w:br/>
        <w:t xml:space="preserve">   </w:t>
        <w:br/>
        <w:t xml:space="preserve">  De - ha másutt, más égitesteken létezik élő valami, akkor - annak idején valahogy, valamilyen úton-módon eljuthatott a Föld bolygóra. Az 1800-as évek vége táján igen nagy tudósok, mint Liebig és Helmholz is úgy gondolták, hogy a világűrből a földre hullott meteoritokon jött az élő valami. Közbevetőleg jegyezzük meg, hogy a legújabb, a 2000. évben keletkezett elméletek felelevenítik a "meteoritokon jött élet" elképzelését. Hogy miért? Mert ma újból úgy látják a tudósok, hogy az "élet" nemigen "keletkezett". Persze kétséges, hogy igazuk van-e. </w:t>
        <w:br/>
        <w:t xml:space="preserve">   </w:t>
        <w:br/>
        <w:t xml:space="preserve">  Ekkortájt történt, hogy a Nobel-díjas svéd vegyészprofesszor, Svante Arrhenius (1859-1927) sajátos elmélettel állt elő. Elképzelése a "világűrben utazó élet" - amit "pánspermia elmélet" néven emlegetnek a tudósok. Arrhenius professzor azt mondja, hogy az "élet" valamilyen másik bolygóról - vagy bolygókról - jött hozzánk. Azon a másik, ismeretlen bolygón már úgy négymilliárd évvel ezelőtt volt élővilág, voltak baktériumok és moszatok, és persze moszatspórák, s ezeket vulkáni kitörések akár 100 kilométernél magasabbra is felvetették. Az atmoszféra felső részében elektromos kisülések mennek végbe, talán ezek vetik ki a világűrbe az igen apró méretű részeket, amilyenek a parányi porszemek, vagy a spórák. Ezeket azután jórészt a Nap fénynyomása ragadja magával, utaztatja a világűrben, míg az akár egy másik bolygó vonzáskörébe kerül, és lehull az új hazáját jelentő égitesten. </w:t>
        <w:br/>
        <w:t xml:space="preserve">   </w:t>
        <w:br/>
        <w:t xml:space="preserve">  Az Arrhenius-elmélet szerint tehát így jött az "élet" a földünkre. Nem árt, ha tudjuk, hogy Arrhenius professzor nem előzmények nélkül ötlötte ki elképzeléseit. Az 1700-as, 1800-as években valóságos biológiai szenzáció volt az a megfigyelés, amely szerint számos élőlény szüneteltetni tudja életműködéseit. Megdöbbenést keltett, hogy egyes állatok akár hosszabb időre "abba tudják hagyni" életüket. Ez ugyancsak jól jönne majd azoknak az embereknek, akik egykor "csillagközi űrutazásra" akarnak indulni. De maradjunk az állatvilág képviselőinél, mint amilyen a nevezetes medveállatka. Ezek a milliméternél kisebb, mikroszkopikus méretű, áttetsző állatkák a mohapárnákban, pocsolyák növényzetén élnek. Kibírják a kiszáradást is; elvesztik víztartalmukat, beszáradnak, összetöpörödve porszemmé válnak. Összezsugorodva akár száz esztendőn át is megmaradnak, kibírják az akár -100 °C-os fagyot is. Ha langyos vízbe kerülnek, nyújtóznak egyet, szervezetük vizet vesz fel, folytatják életüket, mintha mi sem történt volna. </w:t>
        <w:br/>
        <w:t xml:space="preserve">   </w:t>
        <w:br/>
        <w:t xml:space="preserve">  Tévednénk, ha azt hinnénk, hogy ezen a téren a medveállatkák a "rekorderek". A beszáradt baktérium- és moszatspórák akár 10000 esztendőn át megőrzik életképességüket, főként akkor, ha úgy -200 °C környezetükben a hideg. Mint amilyen hideg van a csillagközi térben, a világűrben. </w:t>
        <w:br/>
        <w:t xml:space="preserve">   </w:t>
        <w:br/>
        <w:t xml:space="preserve">  Svante Arrhenius professzor vegyész volt, és a vegyi reakciók és a hőmérséklet, azaz a hideg összefüggéseivel foglalkozott. Megállapította - és egyenletekbe foglalta - azt a megfigyelést, mely szerint minél hidegebb van, annál lassúbbak a vegyi reakciók. Ha a hideg megközelíti az abszolút nulla fokot, azaz -273,16 °C-ot, vagy más néven 0 Kelvin-fokot, a vegyi reakciók teljesen leállnak. Vagyis a moszatspórák változatlanok lesznek. Egyszerűen megáll velük az idő, azaz nem öregszenek. Svante Arrhenius professzornak lényegében - de nem egészen - igaza volt. A "pánspermia-elmélet" minden valamirevaló tankönyvben, ismeretterjesztő műben helyet kapott, és kap ma is. A tudósok számításaik alapján megállapították, hogy vulkánkitörések alkalmával valóban felrepülnek a moszatspórák a légkör felső rétegeibe, kilökődhetnek a világűrbe, a bolygóközi térbe. És a Nap sugárnyomása révén vitorlázni kezdenek. Az Arrhenius-elmélet jó régi, de ne higgyük, hogy túlhaladottnak tekinthető. Sok csillagász - Kr. u. 2000-ben is - azt mondja, hogy egykor a Föld bolygó és a Mars bolygó között jelentős moszat- és baktériumspóra-forgalom volt. Ezek szerint tehát, ha úgy 2008 táján a Marson járt űrszonda visszatérve a Földre marsbéli "életnyomokat" hoz, akkor számolnunk kell azzal a lehetőséggel, hogy azok egykor a Földről származtak el. Vagyis lehet, hogy egykor, amikor a Marson még megfelelőek voltak a körülmények, a Földről elszármazott baktériumok és moszatok éltek! De az sincs kizárva, hogy a Marsról jött hozzánk az "élet". Más kérdés, hogy vajon a csillagközi térben is utazhatnak-e moszat- és baktériumspórák? Hiszen a Föld-Mars távolság a csillagközi távolságokhoz képest igen csekély, néhány fényperc, míg például a legközelebbi napok (azaz csillagok) 4 fényévnyire vannak tőlünk! És egyáltalán nem biztos, hogy vannak "megfelelő" bolygóik, s még kevésbé biztos(!), hogy azokon van valamiféle élet. "Hasunkra ütve" azt mondhatjuk, hogy talán 100 fényévnyire lehetnek olyan bolygók, amelyeken élet van. Ez persze felelőtlen kijelentés, minden alapot nélkülöző sejtés, amelyet maga a szerző sem hisz el. </w:t>
        <w:br/>
        <w:t xml:space="preserve">   </w:t>
        <w:br/>
        <w:t xml:space="preserve">  Ezt az irdatlan távolságot - mondja Sklovszkij - aligha képes elvitorlázni egy moszatspóra. Már csak azért sem, mert moszatspóránkat nem sokáig hajtja (éppen felénk?) saját napjának (csillagjának) sugárnyomása. Meg azután a mi Napunk sugárnyomása éppen ellöki a közeledő moszatspórát. Ne feledkezzünk meg arról, hogy a Nap sugárnyomása jelentős tényező, hiszen az "nyomja el" az üstökösök világító gázcsóváját! Persze más a gáz, és más a moszatspóránkat védő (?) porszem. </w:t>
        <w:br/>
        <w:t xml:space="preserve">   </w:t>
        <w:br/>
        <w:t xml:space="preserve">  A tudósok ugyanis már igen régóta azt mondják, hogy a világűr kemény sugarait semmiféle moszatspóra nem képes elviselni. Még szerencse - mondják -, ha előfordul, hogy a moszatspóra egy parányi porszem hasadékába szorul, és ott védve van a sugaraktól. Jó, hogy nem csukja magára űrkabinjának ajtaját. Gondolhatjuk, hogy nem jut minden spórának megfelelő űrkabin-porszem! </w:t>
        <w:br/>
        <w:t xml:space="preserve">   </w:t>
        <w:br/>
        <w:t xml:space="preserve">  Talán Sklovszkij mutatott rá elsőként arra, hogy moszatspóra aligha jut el egyik csillag bolygójától a másik csillag bolygójáig. A távolságok is túlságosan nagyok: az ötven-száz fényévnyi távolság (?) megtételéhez alighanem egymilliárd esztendőre van szükség. A spóra útjának sebességét aligha lehet kiszámítani; a csillagközi térben úgyis hatalmas gázfelhők suhannak. Ezek hol erre, hol arra haladnak. Most éppen egy ilyen csillagközi gázfelhő suhan el Naprendszerünkön keresztül, mintegy 70000 km/h a sebessége. Az persze kérdéses, hogy ez a gázfelhő magával ragadja-e a spórát rejtő porszemet. </w:t>
        <w:br/>
        <w:t xml:space="preserve">   </w:t>
        <w:br/>
        <w:t xml:space="preserve">  A sokat emlegetett sugárnyomás pedig két csillag között - minimális. Azután meg a csillagközi térben alighanem elképesztően alacsony lehet az életképes spórák száma. Mert gondoljuk csak el: tőlünk talán 100 fényévre van egy olyan csillag, amelynek egyik bolygóján "élet" van. A tapasztalatok szerint meglehetősen sok mikronméretű por és más "valami" hagyja el légkörét; ez így van a mi Földünk esetében is. A parányi porszemcsék között nyilván igen kevés az életképes, életre kelthető spóra. És ez a nagyon kevés spóra hogyan jut el egy 100 fényévnyire levő, másik csillag bolygójára? A spórák megoszlanak egy 100 fényév sugarú gömbben; így tehát az is előfordulhat, hogy egy köbkilométeres térben akár egyetlen spóra sincs. </w:t>
        <w:br/>
        <w:t xml:space="preserve">   </w:t>
        <w:br/>
        <w:t>  Aligha tévedünk, ha azt mondjuk, hogy Földünkre nem az Arrhenius-elmélet által említett "pánspermiumok" útján jutott el az "élet". De akkor valahogy "keletkezett" az élet. De hogyan? Valahol, valamikor létrejött az a valami, amit "életnek" nevezünk. És ebből az ősi "élőből" lett Földünk teljes élővilága, melynek mi is tagjai vagyunk.</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z irányított pánspermia</w:t>
      </w:r>
      <w:r>
        <w:rPr>
          <w:rFonts w:cs="Palatino Linotype" w:ascii="Palatino Linotype" w:hAnsi="Palatino Linotype"/>
          <w:szCs w:val="20"/>
        </w:rPr>
        <w:t xml:space="preserve"> </w:t>
        <w:br/>
        <w:t xml:space="preserve">   </w:t>
        <w:br/>
        <w:t xml:space="preserve">   </w:t>
        <w:br/>
        <w:t xml:space="preserve">  Ha azt akarjuk megtudni, hogy hogyan keletkezett az élet Földünkön, akkor alighanem Francis Crick professzort és Leslie Orgelt kell megkérdezzük. Persze arra a Francis Crickre gondolunk, aki 1962-ben Watson és Wilkins társaságában Nobel-díjat kapott a DNS, az öröklődés szempontjából alapvető fontosságú fehérjemolekula szerkezetének felderítéséért. Joggal mondják, hogy a DNS az élet hordozója. Meg azt, hogy az élet tulajdonképpen a DNS-molekula vállalkozása, hogy egy magához hasonló DNS-molekulát hozzon létre. Francis Crick munkássága révén lett nagykorú a biológia. Leslie Orgel nem olyan ismert, mint Crick; pedig az ő munkássága is sokban gazdagította a biológiai ismereteket. Orgel sokat foglalkozott az élet keletkezésének rejtélyével. </w:t>
        <w:br/>
        <w:t xml:space="preserve">   </w:t>
        <w:br/>
        <w:t xml:space="preserve">  Crick és Orgel nyilván alaposan elgondolkodott azon, hogy vajon hogyan keletkezett Földünkön egykor, mintegy négymilliárd évvel ezelőtt az élet. </w:t>
        <w:br/>
        <w:t xml:space="preserve">   </w:t>
        <w:br/>
        <w:t xml:space="preserve">  Minden jel szerint arra a meggyőződésre jutottak, hogy sehogy. Nem volt itt prebiológiai, kémiai evolúció, meg ilyesmi. E véleményüket világosan megírt közleményükben fejtették ki. Crick írásából szó szerint idézünk: </w:t>
        <w:br/>
        <w:t xml:space="preserve">   </w:t>
        <w:br/>
        <w:t xml:space="preserve">  "Éveken át foglalkoztam ezzel a félelmetes témával Leslie Orgel kollégámmal együtt. Az ötletet - hogy az élet csírái másutt fejlődtek ki, és a világűr ismeretlen tájairól sodródtak a Földre - a svéd Svante Arrhenius fogalmazta meg először. Magam és Orgel úgy gondoljuk, hogy valóban így történt a dolog, de a világunkat benépesítő első mikroorganizmusok egy távoli civilizáció bolygójáról érkeztek meg, hiszen itt volt az úti céljuk. Ezért mi 'irányított pánspermium-elméletnek' nevezzük elméletünket." </w:t>
        <w:br/>
        <w:t xml:space="preserve">   </w:t>
        <w:br/>
        <w:t xml:space="preserve">  A Nobel-díjas Crick (valamint Orgel) tehát úgy vélik, hogy egykor - mintegy 3,5 milliárd évvel ezelőtt - egy idegen bolygóról indított irányított űrhajóval mintegy 100 kilogramm súlyú baktériumot vagy moszatspórát, esetleg más mikroorganizmust küldtek Földünkre. Ezek a parányi lények élettelen állapotban valóban kibírják a hideget, akár évezredeken át utaznak, majd ha langyos tengerbe jutnak, felélednek. Ezek alkották a Földön meginduló törzsfejlődés, az evolúció magvát. Kialakultak a többsejtűek, majd a szivacsok, medúzák, halak, kétéltűek, emlősök - vagyis az egész elágazó törzsfa, a mai élővilág. És persze, végül megjelent az ember. A Nobel-díjas Crick alighanem a legnagyobb biológus. Sajátos elméletét a legnevesebb biológusok, csillagászok, tudományfilozófusok is elfogadták, legalábbis komolyan veszik. Azokban a könyvekben, amelyek a más bolygókon való élet lehetőségeiről szólnak, szinte mindenütt megtaláljuk. </w:t>
        <w:br/>
        <w:t xml:space="preserve">   </w:t>
        <w:br/>
        <w:t xml:space="preserve">  Egyelőre azonban még elmondjuk azt, hogy Crick szerint nekünk is részt kell vennünk a világegyetem benépesítésében, az élet elterjesztésében. Idővel - talán már néhány évtized múlva - személyzet nélküli űrhajókat, űrszondákat kell építenünk, s ezekbe be kell csomagolnunk megfelelően kiválasztott és kezelt baktériumokat, moszatcsírákat. Ezeket azután elküldjük a távoli csillagok bolygóira. A moszatspórák azután ott megtelepednek, ott is megindul az élővilág törzsfejlődése, s a végén - ha minden jól megy - kialakul az értelmes lény. És majd azok is űrhajót építenek, becsomagolják a moszatspórákat, és ők is űrszondákat küldenek a még távolabbi csillagok bolygóira. A moszatspórák érkezésétől a végül is megjelenő értelmes lényekig, tehát az újabb küldemény útnak indításáig alig telik el több idő, mint három és fél milliárd esztendő. Ez a "csomagküldés" persze nem egyszerű dolog. Azt akár már ma is meg tudnánk tenni, hogy egy csomó moszatspórát - lefagyasztott állapotban - rakétára rakunk, és vaktában útnak indítunk a világűrbe. Rakétánk alighanem sok millió esztendőn át utazna, s végül - sehová sem érkezne meg. Egyelőre még azt sem tudjuk, hogy úgy 50-100 fényévnyi távolságon belül hol van valamiféle bolygó? És ha van, akkor az vajon milyen? Mert ha olyan gázgombóc, mint a Jupiter, akkor kár volt a fáradságért. Ha meg olyan, mint a Mars, akkor a sziklákra hullva nem kel életre a moszatspóra. Olyan bolygó lenne igazán alkalmas, amelyen tenger hullámzik. De ilyen nyilván nem sok van. Önműködő rakétánknak tehát automatikusan a víz nyomait kell megtalálnia, s arrafelé kell kormányoznia az űrjárművet. A mi Naprendszerünk bolygóit ilyen szempontból nem vehetjük számításba; most az idegen csillagok bolygóinak betelepítéséről van szó. Mellékesen megemlítjük, hogy a mi Naprendszerünkbe tartozó Vénusz és a Mars lakhatóvá tételéről és betelepítéséről más fejezetünkben lesz szó. Azt azonban még mellesleg megállapítjuk, hogy ha egyáltalán sikerül is életet vinni egy élettelen bolygóra, s az ott megtelepedett élet révén megkezdődik a törzsfejlődés, egyáltalán nem valószínű, hogy ott kialakul az űrhajózásra képes "értelmes lény". </w:t>
        <w:br/>
        <w:t xml:space="preserve">   </w:t>
        <w:br/>
        <w:t xml:space="preserve">  De - egyelőre - maradjunk annál a kérdésnél, hogy vajon igaza van a Nobel-díjas Cricknek és a biokémikus Orgelnek, s Földünkre az első élőlények "irányított pánspermiaként" - űrjárművön érkeztek? </w:t>
        <w:br/>
        <w:t xml:space="preserve">   </w:t>
        <w:br/>
        <w:t xml:space="preserve">  Ez az elmélet - minden bizonnyal - kétes hitelű. Kezdjük azzal, hogy a nagy kérdést nem oldja meg, csak megkerüli. Mert akkor valahol, egy másik bolygón kellett hogy keletkezzék az élet. Vagy talán arra a bolygóra is "küldték" a törzsfákat megalapító moszatspórákat? Ha ez így lenne, akkor is valahol, valamikor keletkezni kellett az életnek, az első önreprodukáló DNS alapú lényeknek. </w:t>
        <w:br/>
        <w:t xml:space="preserve">   </w:t>
        <w:br/>
        <w:t xml:space="preserve">  De menjünk bele a játékba, s tegyük fel, hogy valaha valahogy - egy távoli idegen bolygón - keletkezett az élet. Ezután ott kifejlődött az élővilág, és megjelent az igazán értelmes lény, s űrjárművön életcsírákat, baktérium- vagy moszatspórákat küldtek, s ezek a mi Föld nevű bolygónkon kötöttek ki. Ehhez legkevesebb 7 vagy 8 milliárd esztendőre lett volna szükség. Az idegen bolygó kialakulása után talán egymilliárd évnek kellett eltelnie ahhoz, hogy a körülmények megfelelőek legyenek az élet kialakulásához. Majd további három és fél milliárd év kellett ahhoz, hogy kialakuljon az ottani élővilág, s ennek csúcsán megjelenjék az űrjárművet készítő értelmes lény. Ezek a kedves idegenek elküldték a baktérium- vagy moszatcsírákat, melyek megérkeztek hozzánk. Ezután nálunk - itt a Földön - telt el három és fél milliárd év a mai napig. Ez nyolcmilliárd év. Nos, nyolcmilliárd évvel ezelőtt nem volt a mi Galaxisunkban keménytalajú bolygó, hanem csak gázgombócok világítottak, lebegtek. Akkor még ugyanis - amint azt olvashattuk - nem volt számottevő mennyiségű nehézelem a Galaxisunkban. Sőt, a világegyetemben sem. </w:t>
        <w:br/>
        <w:t xml:space="preserve">   </w:t>
        <w:br/>
        <w:t>  Összegezve az elmondottakat, Crick az elmélete megalkotásakor még abban a hitben élt, hogy a világegyetem az időben változatlan, szinte mindig volt és mindig lesz. Pedig ez nem így volt. Ma már a tudósok azt mondják, hogy az élet Földünkön - és talán másutt is a világegyetem távoli, ismeretlen bolygóin - lényegében egy időben, mintegy 3-3,5 milliárd évvel ezelőtt keletkezett, ha egyáltalán keletkezett. Kimondhatjuk tehát, hogy 8 milliárd esztendővel ezelőtt Galaxisunkban nem létezett olyasfajta bolygó, amely alkalmas lett volna az élet színterének, így azután 3,5 milliárd esztendővel ezelőtt sehol sem voltak értelmes lények, nem küldhettek hozzánk életcsírákat. Egyszerűen azért, mert rövid volt az idő. A Nobel-díjas Crick "irányított pánspermia elméletét" szinte minden - a kérdéssel foglalkozó - ismeretterjesztő mű közli.</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 Marsról jött meteorit</w:t>
      </w:r>
      <w:r>
        <w:rPr>
          <w:rFonts w:cs="Palatino Linotype" w:ascii="Palatino Linotype" w:hAnsi="Palatino Linotype"/>
          <w:szCs w:val="20"/>
        </w:rPr>
        <w:t xml:space="preserve"> </w:t>
        <w:br/>
        <w:t xml:space="preserve">   </w:t>
        <w:br/>
        <w:t xml:space="preserve">   </w:t>
        <w:br/>
        <w:t xml:space="preserve">  1996. augusztus 7-én történt, hogy Bill Clinton - az Amerikai Egyesült Államok akkori elnöke - gyors léptekkel haladt az emelvény felé, felment a két lépcsőn, és elmondta kis beszédét. Bejelentette, hogy a NASA tudósai hatalmas felfedezésre jutottak. Egy meteoritot találtak, amelyik a Mars bolygóról származik, onnan hullott a Földre, s ezen a meteoriton egykori élő szervezetek kövült maradványai vannak. Clinton azt is mondta, hogy ez évszázadunk legjelentősebb felfedezése, mert végre bizonyíték van arra nézve, hogy nem csupán Földünkön, hanem más égitesten is megjelent az élet, élőlények vannak, vagy voltak. </w:t>
        <w:br/>
        <w:t xml:space="preserve">   </w:t>
        <w:br/>
        <w:t xml:space="preserve">   </w:t>
        <w:br/>
        <w:t xml:space="preserve">  Rögtön megjegyezzük, hogy amikor a rádióban bemondták a hírt, s a televízióban láttuk a bejelentést, az volt az érzésünk, hogy az egész - egy áprilisi tréfa. Mert némi joggal gondolhatjuk, hogy egy Mars bolygón levő krumpliméretű kődarab nem hagyja el bolygóját, s nem kerül az űrbe. És onnan nem pottyan éppen a Földre. Meg azután az is nehezen hihető, hogy éppen azon a krumpli méretű kődarabon egykori baktériumméretű élőlények "kövületei" vannak. Mert a baktériumok - pusztulásuk után - rendszerint tünékeny maszattá válnak, a kövült ősmaradványok inkább az üledékes kőzetté vált homokba vagy iszapba temetődött kardfogú tigrisek fogai. </w:t>
        <w:br/>
        <w:t xml:space="preserve">   </w:t>
        <w:br/>
        <w:t xml:space="preserve">  Ez az egész ügy már csak azért is gyanús volt, mert a NASA éppen abban az időben indította nagy Mars-kutatási programját, amihez néhány milliárd dollárra lett volna szükség. Ez a felfedezés tehát éppen jókor jött. </w:t>
        <w:br/>
        <w:t xml:space="preserve">   </w:t>
        <w:br/>
        <w:t xml:space="preserve">  Gondoljuk végig először azt, hogy hogyan repült fel az űrbe az a krumpliméretű kődarab, hogyan hagyhatta el bolygójának felszínét? Először persze vulkánosságra gondoltunk. A vulkánok ugyanis olykor jókora kődarabokat igen magasra dobnak. És a Mars bolygón van Naprendszerünk legnagyobb vulkánja, az Olympus Mons, melynek vulkáni pajzsa több mint 500 km átmérőjű, és a csúcsa nem kevesebb, mint 23 km-re emelkedik ki a környezetéből, ami azért is nagy szó, mert a 7 km magas Tharsis hátságon van. A Marson más hatalmas vulkánok is vannak, nagyobbak, mint a Földön levők. Ennek az oka az, hogy a Mars kérge eléri a 200 km vastagságot, míg a Föld kérge csak 10-30 km vastag. A Mars kérge tehát nem roppan be a vulkán súlya alatt. A vulkán ott azért is nagyra tud nőni, mert helyben marad, nincs kéregmozgás. Ezt a "vulkánötletet" azonban el kellett vetnünk, mert a vulkáni kitörések alkalmával a magasba dobott kődarabok nem üledékes kőzetek, hanem megszilárdult lávadarabok, melyeken nem lehet kövület. </w:t>
        <w:br/>
        <w:t xml:space="preserve">   </w:t>
        <w:br/>
        <w:t xml:space="preserve">  A NASA tudósai nem is említik a vulkáni elképzelést. Szerintük a krumpliméretű kődarab golflabda-módszerrel került a világűrbe. Azt mondják, hogy jött egy meteorit, és úgy oldalba találta a krumpliméretű követ, mint a golfütő a golflabdát. (Ez egyébként e könyv szerzőjének hasonlata.) Ez a meteorit tehát egy kicsit szokatlan módon vágódott be a Mars felszínébe. Ugyanis oldalról jött! De éppen ez kellett ahhoz, hogy repítse a krumpliméretű követ. </w:t>
        <w:br/>
        <w:t xml:space="preserve">   </w:t>
        <w:br/>
        <w:t xml:space="preserve">  Mert a meteoritok többsége felülről jön és meglehetősen meredek szögben vágódik be a bolygó talajába. Volt idő - főképpen úgy 4 milliárd évvel ezelőtt -, amikor itt, a mi kis Naprendszerünkben nagy volt a meteorit-bombázás, hullott az áldás a Holdra (a mi holdunkra) is. Amikor bevágódott egy nagyobb meteorit a Holdra, akkor a közelben levő kövek feldobódtak a magasba. Persze nem nagyon magasba, és vissza is hullottak a Hold felszínére, és ott "másodlagos krátereket" alkottak. A Holdra becsapódott meteorok által feldobott kövek ballisztikus pályán szóródtak szét. </w:t>
        <w:br/>
        <w:t xml:space="preserve">   </w:t>
        <w:br/>
        <w:t xml:space="preserve">  A Mars esetében - többnyire - merőben más a helyzet. A kidobott anyag legnagyobb része ugyanis nem repült a magasba, hanem iszapos sárként szétfolyt a környéken. Ez azért volt, mert a Mars felszíni rétegei egykor sok vizet tartalmaztak, talán állandó jégtakaróként. A becsapódás pillanatában a felszabaduló energia ezt felolvasztotta, és az iszapos sár sugárirányban szétáramlott. </w:t>
        <w:br/>
        <w:t xml:space="preserve">   </w:t>
        <w:br/>
        <w:t xml:space="preserve">  Úgy látszik azonban, a mi nevezetes krumpliméretű kődarabunk esetében más volt a helyzet, a jókor jött meteorit golfütő módjára lapos szögben érkezett, éppen csak érintőlegesen, s oldalba találta a krumpliméretű követ, s az felrepült meredeken a talajról, és elérte a Mars esetében a szükséges 5 km/sec sebességet. A Marson ugyanis ennyi a szökési sebesség. Ez a "golfütő-módszer" - úgy látszik - bevált. Csak az a furcsa, hogy ha a becsapódó meteorit éppen oldalba kapta a krumpliméretű követ, akkor az miért nem oldalirányban, laposan repült az ütés hatására, hogyan vehette felfelé az irányt? De nincs minden kérdésre felelet. </w:t>
        <w:br/>
        <w:t xml:space="preserve">   </w:t>
        <w:br/>
        <w:t xml:space="preserve">  A tudósok jelentős része - mondhatnánk többsége - nem hitte el a Marsról jött meteorit történetét. A híres amerikai bolygókutató-csillagász, Schoemaker azt mondta, hogy ez képtelenség. De úgy látszik, Shoemakernak nem volt igaza. A krumpliméretű kődarab történetéről így ír Almár Iván, a kitűnő magyar csillagász: </w:t>
        <w:br/>
        <w:t xml:space="preserve">   </w:t>
        <w:br/>
        <w:t xml:space="preserve">  "David McKay és a NASA Johnson űrközpontjának kutatói az ALH 84001 jelű, 1,9 kg tömegű, bazalt meteoritkövet elemezték a rendelkezésükre álló legkitűnőbb technikával. Ezt a meteoritot, noha már 1984-ben megtalálták az Antarktisz jegén, sokáig érdektelennek tekintették a szakemberek. Később azonban felismerték, hogy ez a meteorit is az SNC típushoz tartozik, vagyis a Marsról származik, de sokkal öregebb a többinél: kora mintegy 4,5 milliárd év, megegyezik a Földével. Ekkor szilárdult meg a Mars kérgének magmájából. A jelek szerint ettől kezdve valahol a Mars legősibb felszíndarabja lehetett. ... Innen repült ki 16 millió évvel ezelőtt egy nagy test becsapódásának hatására a világűrbe, s ott bolyongott mindaddig, amíg kb. 13000 évvel ezelőtt véletlenül leesett az Antarktiszon." </w:t>
        <w:br/>
        <w:t xml:space="preserve">   </w:t>
        <w:br/>
        <w:t xml:space="preserve">  Megemlítjük, hogy a NASA kutatói valamiféle mikrokövületeket is találtak, ezek többnyire hurka alakúak, s mikroszkópos képük nagyon hasonlít a megkövesedett földi baktériumokéra. Igaz, hogy a dolgokat kifogásoló Bradley nevű tudós szerint csak a preparátum elkészítése során használt fémbevonat alkotja ezeket. Meg azután a NASA kutatói gömböcskéket is találtak a nevezetes ALH 84001 meteoriton. Igaz, hogy ezek magas hőmérsékleten élő anyag közreműködése nélkül is létrejönnek. </w:t>
        <w:br/>
        <w:t xml:space="preserve">   </w:t>
        <w:br/>
        <w:t xml:space="preserve">  A híradás szerint tehát az ALH 84001 4,5 milliárd évvel ezelőtt szilárdult meg a Mars kérgének magjából. Mellesleg szólván, az őslénytankutatók magmából megszilárdult kőzetben sohasem keresgélnek kövületeket. És ha az a bizonyos ALH 84001 közel 4,5 milliárd éven át hevert a Mars felszínén, akkor nagyon nehezen maradhattak meg rajta a "baktérium-kövületek". Mert a Mars bolygón a porviharok homokágyúként marják a sziklákat. </w:t>
        <w:br/>
        <w:t xml:space="preserve">   </w:t>
        <w:br/>
        <w:t>  Azt tudjuk még elmondani, hogy az ALH 84001 jelzésű 1,9 kg tömegű meteorit múzeumi üvegszekrényben hever, meg lehet tekinteni. Elég szerény helyre került, valahogy nem sokat emlegetik. A termeket őrző személyzet fel se hívja rá a figyelmet, így sokan csak elsétálnak a vitrin mellett, amelyben az ALH 84001 található.</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 világűrből jött az élet?</w:t>
      </w:r>
      <w:r>
        <w:rPr>
          <w:rFonts w:cs="Palatino Linotype" w:ascii="Palatino Linotype" w:hAnsi="Palatino Linotype"/>
          <w:szCs w:val="20"/>
        </w:rPr>
        <w:t xml:space="preserve"> </w:t>
        <w:br/>
        <w:t xml:space="preserve">   </w:t>
        <w:br/>
        <w:t xml:space="preserve">   </w:t>
        <w:br/>
        <w:t xml:space="preserve">  Ahhoz kétség nem fér, hogy a bolygóközi, csillagközi tér nagyon barátságtalan környezet. Az "űrsétára" induló űrhajósokat tökéletesen záró szkafander védi az abszolút zérót közelítő hideg és a vákuum hatása ellen. A baktériumok és moszatok spórái azonban akár évezredeken át életképesek maradnak az igazán "embertelen" viszonyok között is, és ha langyos vízbe kerülnek - életre kelnek. </w:t>
        <w:br/>
        <w:t xml:space="preserve">   </w:t>
        <w:br/>
        <w:t xml:space="preserve">  A fentieket azért mondtuk el, mert van egy - minden jel szerint - újból és újból visszatérő elképzelés, mely szerint az élet nem itt a mi bolygónkon, a Földön keletkezett, hanem "űrutasként" érkezett hozzánk. Az Arrhenius svéd professzor nevéhez fűződő pánspermia elméletről szóltunk már, most ennek egyik változatáról, a "pánlitospermia" elképzelésről emlékezünk meg. A szörnyen tudományosnak tűnő név csak annyit jelent, hogy az életcsírák - kövön érkeztek hozzánk. Persze ezek a "kövek" meteoritként hullottak földünkre. </w:t>
        <w:br/>
        <w:t xml:space="preserve">   </w:t>
        <w:br/>
        <w:t xml:space="preserve">  Tudnunk kell, hogy a földre hullott meteoritok egy - meglehetősen kis - százaléka vasból és néhány másféle fémből áll. Van azután olyan meteorit is, amelyikben vas is van meg kő is. Harmadik csoportjukat szinte csak kő alkotja. A legérdekesebbek a vasmeteoritok; ezek gyakran felizzanak, ahogy a Föld légterébe érkeznek. Ha apró, morzsányi a tömegük, akkor el is párolognak, nem érnek talajt. A "hulló csillagok" tehát sohasem voltak "csillagok". A meteoritok "felizzásáról" talán mindenki tud valamit, így hát sokan azt hiszik, hogy az égből jött vas- vagy kőmeteoritok sterilizálva vannak. Ebből annyi az igazság, hogy a meteoritok egy része valóban "sterilen" érkezik a talajra, hiszen a vörösen izzást semmiféle baktérium vagy moszatspóra nem éli túl. A meteoritok jelentős része azonban nem sterilizálódik. Olyan az anyaguk, vagy olyan szögben érkeznek a légkörbe, hogy a rajtuk levő baktérium- vagy moszatspórák megőrzik életképességüket. Persze - és ezt nem győzzük hangsúlyozni - ha voltak, vagy vannak rajtuk életcsírák! Mert ez a nagy kérdés, és erről ne feledkezzünk meg, egyáltalán nem biztos az, hogy valaha is voltak meteoriton utazó életcsírák. Persze, felvetődik a kérdés, hogy hogyan kerültek baktérium- vagy moszatspórák egy meteoritra? Erre van egy romantikus, gyönyörű magyarázat. Ennek egyetlen hibája az, hogy - nem igaz. Az 1800-as években a tudósok jelentős része is hitt abban, hogy egykor - néhány milliárd évvel ezelőtt - volt egy szép, nagy bolygó a Mars és a Jupiter között. Hogy miért éppen ott? Azért, mert ott van a "kisbolygók övezete", mely megszámlálhatatlan kőtörmelékből áll. A "kőtörmelék" egy része igazi kisbolygó, de van, amelyik csak nagy vagy kicsiny szikladarab, valóban kőtörmelék. Ez a kőtörmelék úgy keletkezett, hogy a Phaeton bolygó katasztrófát szenvedett. A Phaeton (ez volt a bolygó neve) alighanem összeütközött valamiféle tekintélyes méretű vándorló égitesttel, és darabokra szakadt. Törmeléke ma is ott látható a Mars és a Jupiter között, a fantáziamozgató kisbolygó-övezetként. Az elképzelés szerint a Phaeton bolygón egykor kialakult az élet. Talán dinoszauruszok, de még értelmes lények is voltak rajta, amikor bekövetkezett a katasztrófa. Ezek persze nem élték túl az égitest szétrobbanását, de a moszat- és baktériumspórák megmaradtak a kőtörmeléken. És ha valamelyik kőtörmelék meteoritként a Föld bolygóra hull, akkor azon ott lehetnek a Phaeton bolygó túlélői. </w:t>
        <w:br/>
        <w:t xml:space="preserve">   </w:t>
        <w:br/>
        <w:t xml:space="preserve">  Az 1900-as évek eleje táján a kutatók már tudták, hogy amit a fentiekben elmondottunk, az nem igaz. Már csak azért sem, mert a kisbolygók meg azok törmelékei nem egy nagyobb bolygó katasztrófájából származnak, hanem a Naprendszerben történt egykori bolygókeletkezés emlékei. Igazi világszenzáció volt tehát, amikor a tudósok az Orgueil meteoriton algaszerű élőlények kövületeit találták. (A szenzáció magyar vonatkozása: a meteorit mikrobiológiai és mikroszkópos vizsgálatát Clauss György végezte Houstonban, az eredményeket pedig a matematikai statisztika módszereivel Fehér György értelmezte Budapesten.) A "világűrből jött élet" kérdésének megértéséhez egy kicsit fel kell frissítenünk tudásunkat. Ha felütjük a természettudományi lexikont, külön címszó alatt találjuk a "szerves kémia" és a "szervetlen kémia" tárgyköreit. Nem véletlen, hogy az egyetemen külön tanszéken oktatják e tárgyköröket. A szerves kémiát organikus kémiának is nevezik; szénvegyületekkel foglalkozik (néhány egyszerű szénvegyület kivételével). Ilyen szerves vegyület például az aminosav. Ezt olvashatjuk a lexikonban: "...a szerves vegyületek nélkülözhetetlen alkotórészei az élővilágnak". A vegyészek az 1800-as években hiába próbálkoztak "szerves vegyületeket" előállítani, ezért hát úgy hitték, hogy a szerves vegyületeket csak a titokzatos "életerő", a </w:t>
      </w:r>
      <w:r>
        <w:rPr>
          <w:rFonts w:cs="Palatino Linotype" w:ascii="Palatino Linotype" w:hAnsi="Palatino Linotype"/>
          <w:i/>
          <w:iCs/>
          <w:szCs w:val="20"/>
        </w:rPr>
        <w:t>vis vitalis</w:t>
      </w:r>
      <w:r>
        <w:rPr>
          <w:rFonts w:cs="Palatino Linotype" w:ascii="Palatino Linotype" w:hAnsi="Palatino Linotype"/>
          <w:szCs w:val="20"/>
        </w:rPr>
        <w:t xml:space="preserve"> képes csinálni. Azután Wöhler, a német kémikus 1828-ban elvégezte a karbamidszintézist, és ezzel bebizonyította, hogy szerves vegyületeket laboratóriumban is elő lehet állítani. Ma már persze a laboratóriumokban - és a gyárakban - megszámlálhatatlan szerves vegyületet állítanak elő, hiszen ilyenből van az akrilpulóver is. Az tehát nyilvánvaló lett, hogy laboratóriumban elő lehet állítani szerves vegyületet, de a tudósok meg voltak győződve arról, hogy bonyolult szerves molekulák nem egykönnyen keletkeznek. Vagyis az atomok "maguktól" nemigen állnak össze például alanin- vagy cytisinmolekulává. </w:t>
        <w:br/>
        <w:t xml:space="preserve">   </w:t>
        <w:br/>
        <w:t xml:space="preserve">  Így azután érthető, hogy a tudományos világot alaposan meglepte az, hogy... De inkább szó szerint idézzük Peter Francist: </w:t>
        <w:br/>
        <w:t xml:space="preserve">   </w:t>
        <w:br/>
        <w:t xml:space="preserve">  "Legérdekesebb fajtájuk [a meteoritoknak] az un. széntartalmú kondritok. Nagy ritkaságuk ellenére ezek a különös objektumok sok ellentmondásos adattal szolgáltak a kutatóknak. Néhány százalék szenet is tartalmaznak, ami még nem lenne olyan szokatlan, de az életjelenségekből ismert szerves vegyületek nyomai is felfedezhetőek bennük. Szép példája ennek a Murchison-meteorit, amely 1969. szeptember 28-án robbant be a tudományos világba az ausztráliai Murchison város felett. E meteorit fő érdekessége kémiai összetétele. Analízise szerint tizenhét különböző zsírsav és tizennyolcféle aminosav nyomait tartalmazza. Ha ezeket kellő arányokban összevegyítenénk, a sejt életéhez szükséges alapvető anyagokat kapnánk." </w:t>
        <w:br/>
        <w:t xml:space="preserve">   </w:t>
        <w:br/>
        <w:t xml:space="preserve">  Időközben kiderült, hogy nemcsak a meteoritokon vannak szerves molekulák, hanem a kozmikus térben levő felhőkben is akadnak. De főként a csillagközi térben lebegő porszemecskére tapad viszonylag sok szerves molekula. Ezek a dolgok nem olyan régen derültek ki. Első ízben 1940-ben, a látható fény vizsgálata révén fedeztek fel szerves molekulát, a cianogént. Az 1960-as években azután hirtelen fejlődésnek indult a rádiócsillagászat, s akkor már ammóniát, formaldehid-molekulát, meg egy sor más szerves anyagot mutattak ki. </w:t>
        <w:br/>
        <w:t xml:space="preserve">   </w:t>
        <w:br/>
        <w:t xml:space="preserve">  A dolog hihetetlennek tűnt, és ma is kicsit hihetetlen. Pedig igaz. A dolog azért tűnt hihetetlennek, mert a csillagközi térben olyan rendkívül kicsiny az anyagsűrűség, hogy a hidrogénatomok évmilliókon keresztül bolyonghatnak, míg egy másik hidrogénatommal találkoznak. Egy köbméter térben olykor csak egyetlen hidrogénatom van. Az oxigén-, szén- vagy nitrogénatomok még ritkábbak, hiszen ezek csak a pusztuló csillagok gyomrában keletkeztek, és úgy szóródtak ki a térbe. A fizikusok itt a földön a laboratóriumban nem tudnak olyan tökéletes ürességet, vákuumot előállítani, amilyen a csillagközi térben van. </w:t>
        <w:br/>
        <w:t xml:space="preserve">   </w:t>
        <w:br/>
        <w:t xml:space="preserve">  És ha találkoznak az atomok, akkor is hogyan alkotnak molekulákat? Hiszen éppen Arrhenius professzor egyenlete tanúsítja, hogy minél hidegebb van, annál lassúbbak a kémiai reakciók, az abszolút nulla körül pedig leállnak a kémiai folyamatok. Kiderült azonban, hogy a nagyon alacsony hőmérsékleten, ebben a hidegben az alagúthatásnak nevezett kvantummechanikai jelenség lép működésbe, és lehetővé teszi, hogy a reakciók végbemenjenek. Az alagúthatás révén az atomok képesek komplex molekulákká gyűlni és alakulni. </w:t>
        <w:br/>
        <w:t xml:space="preserve">   </w:t>
        <w:br/>
        <w:t xml:space="preserve">  Meg azután a csillagközi tér - nem mindenütt egyforma. Van úgy, hogy egy köbméter térben akár ezer hidrogénatom van, meg másféle atomok sűrűsége is nagyobb a szokottnál. A csillagközi térben különböző sűrűségű "felhők" sodródnak, olykor akár 70000 km/h sebességgel. Ez tehát a magyarázata annak, hogy a meteoritokon olykor szerves molekulák vannak. De tudnunk kell azt is, hogy a meteoritok valósággal gyűjtik a szerves molekulákat, ugyanis a szilárd testek felülete megköti - vagy ahogy a tudósok mondják: abszorbeálja - a csillagközi tér anyagait. Valahogy úgy, ahogy a dohányfüst megkötődik a szoba falán és a függönyön. Ha szellőztetünk, néhány nap múlva újra érezzük a dohányfüstöt; a szoba faláról most vált le a füst molekulája. És ugyanígy abszorbeálják a csillagközi porrészecskék is a szerves molekulákat. Így történhetett, hogy a rádiócsillagászok a csillagközi porfelhőkben egy sereg szerves anyag molekuláit mutatták ki. </w:t>
        <w:br/>
        <w:t xml:space="preserve">   </w:t>
        <w:br/>
        <w:t xml:space="preserve">  Itt említjük meg, hogy a világhírű, kitűnő asztrofizikus és rádiócsillagász, Fred Hoyle professzor és munkatársa, az indiai származású Chandra Wickramashinge sokat foglalkozott a csillagközi térben levő szerves molekulák kérdéseivel. Véleményük szerint a 150-500 nm-es hullámhossztartományban a csillagközi felhők elnyelési színképe legjobban a "baktériumméretű" szerves szemcsékből összetett felhőnek a színképével vág egybe. </w:t>
        <w:br/>
        <w:t xml:space="preserve">   </w:t>
        <w:br/>
        <w:t xml:space="preserve">  Most pedig szólnunk kell a legújabb "életkeletkezési" ötletekről. Ezek között a legmerészebbek valami olyasmit állítanak, hogy a csillagközi térben, a világűr hidegében kialakult valamiféle "élet". Persze azért ott a rettenetes hidegben nem lehet valódi "élet" - ez az "életkezdemény" azonban a földi óceánba hullott, és valódi "élőlénnyé" lett. Ez az ötlet nemcsak merész, de hihetetlen is. </w:t>
        <w:br/>
        <w:t xml:space="preserve">   </w:t>
        <w:br/>
        <w:t xml:space="preserve">  Van egy szerényebb ötlet is, de az is megdöbbentő. Ez az elképzelés azt állítja, hogy Föld bolygónk egészen fiatal korában, közel ötmilliárd évvel ezelőtt valóságos meteoritzáporoknak volt kitéve. A régimódi tudósok (?) azt állítják, hogy ebben a pokoli környezetben, amikor csak úgy zuhogtak a mennykövek, katasztrofális volt a környezet, és nem alakulhatott ki az "élet". A "meteoriton jött élet" hívei viszont azt mondják, hogy éppen ez kellett ahhoz, hogy kialakuljon az "élet". A meteoritok sok (csillagközi térben kialakult) szerves anyagot juttattak a Földre, és ez volt az az anyag, amely kiváltotta az élet keletkezését. </w:t>
        <w:br/>
        <w:t xml:space="preserve">   </w:t>
        <w:br/>
        <w:t xml:space="preserve">  Ez a "meteoritokon jött élet" elképzelés manapság nagyon divatos. Ennek talán az egyik oka az, hogy valóban fantasztikus. A másik ok talán az, hogy jelenleg az "élet keletkezésének titka" rejtélyesebb, mint valaha. Amikor még azt hittük, hogy közel vagyunk a megoldáshoz. </w:t>
        <w:br/>
        <w:t xml:space="preserve">   </w:t>
        <w:br/>
        <w:t xml:space="preserve">  A világűrben keletkezett szerves molekulák léte - úgy látszik - foglalkoztatja a kutatókat. Erre vall, hogy még az 1999-es évben fellőttek a floridai űrközpontból a világűrbe egy "égi porszívót". Ez akkora, mint egy utcai telefonfülke. Feladata az, hogy a Wild-2 üstököst kísérő porfelhőből anyagmintát szippantson. A fellövés után először Nap körüli pályára áll, s a porszívó igazából 2004 januárjában kezd el működni. </w:t>
        <w:br/>
        <w:t xml:space="preserve">   </w:t>
        <w:br/>
        <w:t xml:space="preserve">  A dologban nyilván nem a Wild-2 üstökös érdekes, ilyen ugyanis sok van. Ez egy négy és fél kilométer átmérőjű sziklatömb, megfagyott gázokat és szerves molekulákat tartalmaz. A NASA kutatói úgy számítják, hogy az üstököst körülvevő felhőből sok gázt és pormintát gyűjt majd be a "Stardust" - azaz csillagpor - névre keresztelt robotberendezés. Ha minden jól megy, a Stardust és a Wild-2 üstökös találkozását kamera közvetíti majd a Földre. A kutatórobot remélhetően 2006-ban ejtőernyős fékező-berendezéssel Utah állam területén ér bolygónkra. </w:t>
        <w:br/>
        <w:t xml:space="preserve">   </w:t>
        <w:br/>
        <w:t xml:space="preserve">  Az űrkutatási hivatal, a NASA tudósai nyilván nagy várakozással esnek majd neki a "csillagpor", azaz a Stardust elemzésének. Mellékesen jegyezzük meg, hogy Amerikában a "Stardust melody" zeneszám sikere óta gyakran emlegetik a "csillagport" mint a rózsaszínű álmok egyikét. Ezúttal a kutatók álma nyilván az, hogy a Stardust révén közelebb kerüljünk a csillagpor és az élet keletkezésének rejtélyéhez. </w:t>
        <w:br/>
        <w:t xml:space="preserve">   </w:t>
        <w:br/>
        <w:t>  Itt jegyezzük meg, hogy erre a kérdéscsoportra következő fejezetünkben még visszatérünk.</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Élet az "őslégkörben"</w:t>
      </w:r>
      <w:r>
        <w:rPr>
          <w:rFonts w:cs="Palatino Linotype" w:ascii="Palatino Linotype" w:hAnsi="Palatino Linotype"/>
          <w:szCs w:val="20"/>
        </w:rPr>
        <w:t xml:space="preserve"> </w:t>
        <w:br/>
        <w:t xml:space="preserve">   </w:t>
        <w:br/>
        <w:t xml:space="preserve">   </w:t>
        <w:br/>
        <w:t xml:space="preserve">  Az 1920-as években a biokémikusok előtt világossá vált, hogy Földünk oxigénben gazdag légkörében semmiképp nem keletkezhetett élő anyag, nem jöhettek létre kezdetleges élő szervezetek. Azaz nem jöhetett létre az "élet". </w:t>
        <w:br/>
        <w:t xml:space="preserve">   </w:t>
        <w:br/>
        <w:t xml:space="preserve">  Azután mintha megoldódott volna a probléma. Az történt, hogy Oparin, az orosz tudós és a kiváló angol biológus, Haldane rájött arra, hogy az "élet" nem is oxigénes légkörben keletkezett. Szinte egy időben állították, hogy amikor az élet keletkezett Földünkön, mintegy három és fél, négymilliárd évvel ezelőtt, légkörünkben szinte nem is volt oxigén. Ez kétségkívül igaz. Idővel bizonyossá vált, hogy az oxigén csak jóval később, éppen a növényvilág életműködése révén halmozódott fel bolygónk légkörében. </w:t>
        <w:br/>
        <w:t xml:space="preserve">   </w:t>
        <w:br/>
        <w:t xml:space="preserve">  Oparin és Haldane azt állították, hogy az őslégkörben meglehetősen sok volt a hidrogén meg a metán. Ezen - no meg az "oxigénnélküliségen" - alapult a nevezetes "Oparin-elmélet". Az 1945 körüli években nemcsak a Szovjetunió, hanem a "baráti országok" is Oparin nevétől voltak hangosak. Az iskolák folyosóin színes kartontáblák függtek a faliújságok mellett. Ezek az "Oparin-elméletet" ismertették. Jelölve voltak itt a hidrogén és a metángázok, no meg az őslégkörben történő villámlás, majd - az ábrákon - megjelentek az élő anyagra hasonlító nevezetes koacervátcseppek, végül ott mászott (a tábla rajzán) az egysejtű amőba, meg az ostoros véglény. A dolog tehát - úgy látszik - egyszerű. Nyilván így gondolta ezt H. C. Urey, a Nobel-díjas amerikai atomfizikus. Mi lenne, ha lombikban utánoznánk az ősföld légköri viszonyait? A gondolatot tett követte. Urey az egyik tanítványára, Stanley Millerre bízta a dolgot. Ő beállította az egyszerű kísérletet. Lombikba hidrogénből, metánból és ammóniából álló gázelegyet tett, és az ősföld villámait fémelektródák helyettesítették. </w:t>
        <w:br/>
        <w:t xml:space="preserve">   </w:t>
        <w:br/>
        <w:t xml:space="preserve">  Minden együtt volt tehát úgy, mint az "ősföld őslégkörében". Az elektródák szikráztak, Stanley Miller pedig leste az eredményt. Valahogy úgy, mint ahogy talán dr. Faustus leste a melegített lombikot az 1700-as években. Mozdul már? Életre kel a lombikban a homunkulusz? </w:t>
        <w:br/>
        <w:t xml:space="preserve">   </w:t>
        <w:br/>
        <w:t xml:space="preserve">  A lombikban persze csak néhány gázbuborék mozdult, mégis - csoda történt. Vagy valami olyasmi. A lombik alján ugyanis - már két hét múltával - sötét, szirupszerű anyag halmozódott fel. Ezek - általános megdöbbenésre - aminosavak, szerves, életre, élő anyagra nagyon is jellemző anyagok. </w:t>
        <w:br/>
        <w:t xml:space="preserve">   </w:t>
        <w:br/>
        <w:t xml:space="preserve">  Élő, lüktető, szaporodó, mozgó lények nem voltak a lombik alján, de azért nagy volt a szenzáció; egyszerű anyagokból megindult az élő anyag kialakulása felé vezető folyamat. Urey professzorról kissé megfeledkezett a világ, 1953-ban Stanley Miller lett a sztár a tudományos életben. Napilapok, újságok kürtölték világgá a szenzációs eredményt, azt, hogy fehérjék alkotórészeit sikerült előállítani az ősföld viszonyai közepette. Ezek szerint - így írták az újságok - Oparin és Haldane hipotézise helytálló. </w:t>
        <w:br/>
        <w:t xml:space="preserve">   </w:t>
        <w:br/>
        <w:t xml:space="preserve">  Ahogy az ilyenkor lenni szokott, a sikeres kísérletet talán száznál is több biokémikus utánozta. Volt, aki elektromos szikrák helyett röntgensugarakat használt energiaforrásként, mások ultraibolya-sugarakkal próbálkoztak. Az őslégkör gázait formalinnal, nitritekkel helyettesítették. Eredményként szinte mindig aminosavakat kaptak. </w:t>
        <w:br/>
        <w:t xml:space="preserve">   </w:t>
        <w:br/>
        <w:t xml:space="preserve">  Nagy volt a lelkesedés. Jó néhány könyv látott napvilágot ezekben az években, a téma az "élet keletkezése". A szerzők szerint három és fél milliárd éve az történt, hogy az őslégkörben először kialakultak az élet alapját képező szerves anyagok. Beindult a vizekben a "kémiai evolúció". Azután a szerves anyagokból "mikrogömbök" alakultak ki. Ezek úgy viselkedtek, mintha élő szervezetek lennének. Azután - a szerzők szerint - a mikrogömbök hogy, hogy nem - megelevenedtek. </w:t>
        <w:br/>
        <w:t xml:space="preserve">   </w:t>
        <w:br/>
        <w:t xml:space="preserve">  Voltak olyan biokémikusok, akik az általuk elképzelt folyamatokat szellemes elméletekkel igyekeztek magyarázni. Ha ezeket a műveket olvassuk, nagyon egyszerűnek látjuk a dolgokat. Pedig nem azok. Nem egyszerűek, csak valaha úgy hitték, úgy hittük. </w:t>
        <w:br/>
        <w:t xml:space="preserve">   </w:t>
        <w:br/>
        <w:t xml:space="preserve">  Az 1960-1980 között uralkodó nézet szerint "ahol megfelelőek a körülmények, ott szükségszerűen kialakul az élet". Ez tehát azt jelenti, hogy Földünkön - amikor langyos lett az ősóceán, amikor megszilárdultak és kihűltek a lávafolyamok, törvényszerűen megjelent az "élet". Az élő anyag. És - az elképzelés hívei szerint - így van ez más csillagok bolygóin is: ahol langyos a víz, ott kialakul az élet. És persze, megindul az élővilág törzsfejlődése. Ezt a hiedelmet igen nagy tudósok is vallották. Persze elsősorban csillagászok és fizikusok, matematikusok. A kérdés igazi szakértői, a molekuláris biológia kutatói már nem voltak biztosak ebben. </w:t>
        <w:br/>
        <w:t xml:space="preserve">   </w:t>
        <w:br/>
        <w:t xml:space="preserve">  A "törvényszerűen kialakuló élet" elképzelésének ma is vannak hívei; főként néhány csillagász. Rájuk nyilván nagy hatást tett a nagymama éléskamrája. Ugyanis a szalicil alkalmazása előtt nagyon nehéz volt befőttet, lekvárt, savanyúságot eltenni télire. A celofán vagy pergamenpapír alatt ugyanis megjelent a penész. Sokan ma is úgy gondolják, hogy az élet valamiféle rejtélyes erő hatására ki "akar" alakulni. Pedig ilyen "akarat" - nincs. A penész persze nem "akar" megjelenni a befőttön, hanem odakerülnek a spórái. A steril konzervdobozba nem jutnak be a spórák. És ha nem kerülnek oda a spórák, ezer év múlva se lesz penészes az ananászbefőtt. És az "élet" sem alakul ki benne. A "szükségszerűen kialakuló élet" elképzelését néhány tudós azzal a ténnyel akarta alátámasztani, hogy az "élet" valóban megjelent Földünkön, ahogy arra a körülmények alkalmasakká váltak. Ez így igaz; de ez még semmit sem bizonyít. Meg azután van "ellenbizonyíték" is. Ugyanis Földünkön az "élet" egy magból indult. Közös őse volt a vírusnak, a gombának, a tölgyfának és az elefántnak. Az "élet" egyszer jelent meg valahogy, és ebből lett valamennyi élőlény. Miért nem alakult ki kétszer vagy háromszor az élet? Akkor két vagy három "alapszabása" lenne az élővilágnak, lenne "A" élővilág, "B" élővilág és mellette a "C" élővilág. Ez persze nincs így. Csak az "A" élővilág képviselői vannak - vagyunk - Földünkön. A Teremtőnek ez az egy dobása volt? </w:t>
        <w:br/>
        <w:t xml:space="preserve">   </w:t>
        <w:br/>
        <w:t xml:space="preserve">  De térjünk vissza még egyszer a sokat emlegetett Stanley Miller-kísérlethez. Urey professzor útmutatása szerint beállította az "ősföld" viszonyait, megcsinálta az "őslégkört". Meg is indult az "élet kialakulása felé vezető" folyamat, azaz kialakultak például az aminosavak. Most már az lenne a logikus, hogy a lombikba teszünk még egy csipet sót, meg egy kis ezt-azt, és akkor megmozdul a lombik alján a lötty és megjelenik az "élet". Illetve nagy É-vel, az Élet. </w:t>
        <w:br/>
        <w:t xml:space="preserve">   </w:t>
        <w:br/>
        <w:t xml:space="preserve">  Nos, nem jelenik meg. Sokan azt mondják, hogy hülyeség ezt várni. De miért hülyeség? Hiszen ha (szinte) bármilyen biokémiai, kémiai folyamatnak megadjuk a "megfelelő körülményeket", akkor a folyamat törvényszerűen végbemegy. Miért nem megy végbe az a biokémiai folyamat, amit úgy nevezünk, hogy az "élet keletkezése"? </w:t>
        <w:br/>
        <w:t xml:space="preserve">   </w:t>
        <w:br/>
        <w:t xml:space="preserve">  Azt is mondják egyesek, hogy már a kérdés feltevése is ostobaság. De miért? Erre a kérdésre mindenképpen kell valamilyen választ találnunk. Hát próbáljuk meg sorra venni a dolgokat! </w:t>
        <w:br/>
        <w:t xml:space="preserve">   </w:t>
        <w:br/>
        <w:t xml:space="preserve">  Van, aki azt mondja, hogy a mi kísérleteinkben hiányzik az "időfaktor". Az élet akár néhány százmillió esztendő alatt alakult ki, mi pedig hamar várjuk az eredményt. Nos ez az érv nem látszik igaznak. Stanley Miller lombikjában két hét alatt már ott volt az eredmény. Az a valószínű, hogy ha egy biokémiai folyamat nem megy végbe viszonylag rövid idő alatt, akkor a megfelelő körülmények megváltoznak, a folyamat leáll, az anyag eloszlik a környezetben. Egy biokémiai folyamat - amilyen az élet keletkezése - nem tarthat évmilliókon át. Azt is mondják egyesek, hogy Földünkön lehettek "különösen kedvező körülmények", amilyenek ma nincsenek. Nos, a biokémikusok lombikjaiban mindenféle körülményt elő lehet állítani, olyat is, ami manapság a szabad természetben nincs. A biokémikusok legjobbjai azonban meg sem próbálják megtalálni a "megfelelő körülményeket", olyan reménytelennek látják a dolgot. Persze kutatnak, de más úton-módon. </w:t>
        <w:br/>
        <w:t xml:space="preserve">   </w:t>
        <w:br/>
        <w:t xml:space="preserve">  Mielőtt e fejezettől elbúcsúznánk, tudnunk kell azt, hogy a mai napig is sokat emlegetett Stanley Miller-kísérlet eleve rossz úton indult el. Az "őslégkör" ugyanis - mai tudásunk szerint - alig tartalmazott metánt és hidrogént, meg ammóniát. Hanem - akárcsak manapság a Mars és a Vénusz légköre - jórészt szén-dioxidból állt. Ebben az "őslégkörben" pedig gyakorlatilag semmi sem alakul ki. Vagyis olyasmi nem képződik, amiből élő valami alakul ki. </w:t>
        <w:br/>
        <w:t xml:space="preserve">   </w:t>
        <w:br/>
        <w:t>  Pedig kialakult. De hol - és hogyan?</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Hogyan keletkezett az élet?</w:t>
      </w:r>
      <w:r>
        <w:rPr>
          <w:rFonts w:cs="Palatino Linotype" w:ascii="Palatino Linotype" w:hAnsi="Palatino Linotype"/>
          <w:szCs w:val="20"/>
        </w:rPr>
        <w:t xml:space="preserve"> </w:t>
        <w:br/>
        <w:t xml:space="preserve">   </w:t>
        <w:br/>
        <w:t xml:space="preserve">   </w:t>
        <w:br/>
        <w:t xml:space="preserve">  Az 1950-es és 1960-as években a világ el volt ragadtatva az Urey professzor által indítványozott Stanley Miller-kísérletek sikerétől. Ezekről szóltunk már az "Élet az őslégkörben" című fejezetünkben, most csak kiegészítjük az ott elmondottakat. A nevezetes kísérlet tulajdonképpen az Oparin-Haldane-elmélet igazolása lett volna. A dolog lényege, hogy a főként hidrogénből, metánból és ammóniából álló (?) "őslégkörben" szerves anyagok, főként a fehérjék alkotórészeinek tekinthető aminosavak jelentek meg. Ezek a légkörből bekerültek az ősóceánokba, és ott meglehetősen tömény "húslevest" alkottak. Persze a "húsleves" szót csak tréfából, no meg a hasonlat kedvéért használják. Az elképzelés szerint az "ősi húsleves" az élő anyaghoz szükséges molekulák oldata volt. Ebben keletkezett (állítólag) az "élet". </w:t>
        <w:br/>
        <w:t xml:space="preserve">   </w:t>
        <w:br/>
        <w:t xml:space="preserve">  Marx György kiszámította, hogy ez az ősi "húsleves" körülbelül egyszázalékos töménységű oldat volt, ami nagyjából megfelel a gondos háziasszony által készített vasárnapi erőleves töménységének. Ebben az aminosavakat, cukrokat, nitrogénezett gyűrűket tartalmazó langyos "levesben" - vagyis az ős-óceánban - indulhatott meg a biológiai fejlődés. Itt mozdult meg (?) az első önreprodukáló élőlény. </w:t>
        <w:br/>
        <w:t xml:space="preserve">   </w:t>
        <w:br/>
        <w:t xml:space="preserve">  A dolog azonban nem egyszerű. Mert az "első élőlény" nyilván sűrűbb volt, mint a környezete, a körülötte levő ős-húsleves. És ez a környezeténél sűrűbb valami egyre csak készítette magában a környezeténél sűrűbb valamiket, az önreprodukáló anyagot. Olyan ez, mintha a félédes kávéba beledobott kockacukor újabb és újabb cukoroldatot vonna ki a kávéból, és idővel egy sereg kockacukrot vehetnénk ki a kávéból. Mondanunk sem kell, hogy ez nem megy. Ez így - fizikai lehetetlenség. Az "élet keletkezésének folyamata" ennél jóval bonyolultabb dolog. A kávé és a kockacukor hasonlatunk azonban némiképp találó. Az "élet" ugyanis csak akkor keletkezhet, ha a kezdődő "valami" környezetében a szükséges anyagok megfelelő töménységben és megfelelően hosszú ideig ott vannak. Vagyis van "ősi húsleves". </w:t>
        <w:br/>
        <w:t xml:space="preserve">   </w:t>
        <w:br/>
        <w:t xml:space="preserve">  A dolog még ebben az esetben is - valljuk be - lehetetlennek tetszik. Marx György szavait idézzük: "Ma a fehérjék és nukleinsavak egymásra vannak utalva. Csak nukleinsav képes információtartalmának átadására és fehérjék szintézisének irányítására. De a DNS és RNS minta által egymás mellé rendezett nukleotidokat vagy aminosavakat enzimfehérjék kapcsolják össze új DNS vagy polipeptid szállá. Ha tehát az életet elindító makromolekula-típust keressük, szembetaláljuk magunkat a tyúk és a tojás elsőbbségét firtató ősi találós kérdéssel." </w:t>
        <w:br/>
        <w:t xml:space="preserve">   </w:t>
        <w:br/>
        <w:t xml:space="preserve">  Ez bizony egy kicsit a tudás zsákutcája. De más probléma is akad; erre megint Marx György sorait idézzük: "Aminosavak előállítása és összekapcsolása szervetlen úton is megvalósítható folyamat. Az élő természet húszféle aminosavval dolgozik. Az enzimfehérje meghatározott aminosav-szekvenciájának kialakításához tehát 20100 lehetőség közül kell egyetlenegyet kiválasztani! 20100 egy 130-jegyű szám. Összehasonlításul: az ismert univerzumban előforduló atomok száma nyolcvan jeggyel írható le." </w:t>
        <w:br/>
        <w:t xml:space="preserve">   </w:t>
        <w:br/>
        <w:t xml:space="preserve">  A világszerte nagy tekintélynek örvendő F. Hoyle professzor matematikai úton bizonyította, hogy az élet nem keletkezhetett. Semmiképp sem. Ez persze nem lehet igaz, már csak az "antropikus elv" okán sem. Hiszen erre cáfolat az élővilág, benne mi is. </w:t>
        <w:br/>
        <w:t xml:space="preserve">   </w:t>
        <w:br/>
        <w:t xml:space="preserve">  Az "élet" valahol, valahogy - keletkezett. </w:t>
        <w:br/>
        <w:t xml:space="preserve">   </w:t>
        <w:br/>
        <w:t>  De hogyan? Ez a rejtély. A dolgot súlyosbítja, hogy a tudósok időközben rájöttek arra, hogy a Föld bolygó "őslégköre" az élet keletkezésének, megjelenésének idején nem az Urey-Miller által feltételezett hidrogén-metán-ammónia volt, hanem jórészt szén-dioxid. Ha a mai marsi vagy vénuszi légkörnek megfelelő gáz-elegyhez vizet adnak és elektromos szikrákat üttetnek át, akkor csak O</w:t>
      </w:r>
      <w:r>
        <w:rPr>
          <w:rFonts w:cs="Palatino Linotype" w:ascii="Palatino Linotype" w:hAnsi="Palatino Linotype"/>
          <w:szCs w:val="20"/>
          <w:vertAlign w:val="subscript"/>
        </w:rPr>
        <w:t>3</w:t>
      </w:r>
      <w:r>
        <w:rPr>
          <w:rFonts w:cs="Palatino Linotype" w:ascii="Palatino Linotype" w:hAnsi="Palatino Linotype"/>
          <w:szCs w:val="20"/>
        </w:rPr>
        <w:t>, NO, NO</w:t>
      </w:r>
      <w:r>
        <w:rPr>
          <w:rFonts w:cs="Palatino Linotype" w:ascii="Palatino Linotype" w:hAnsi="Palatino Linotype"/>
          <w:szCs w:val="20"/>
          <w:vertAlign w:val="subscript"/>
        </w:rPr>
        <w:t>2</w:t>
      </w:r>
      <w:r>
        <w:rPr>
          <w:rFonts w:cs="Palatino Linotype" w:ascii="Palatino Linotype" w:hAnsi="Palatino Linotype"/>
          <w:szCs w:val="20"/>
        </w:rPr>
        <w:t xml:space="preserve">, CO képződik. Ezekből ugyan nem lesz "ősóceáni húsleves". Így azután ma - teljes a bizonytalanság. Lehet, hogy ez az oka annak, hogy a Nobel-díjas F. Crick, a modern molekuláris biológia pápája, meg az "élet keletkezésének" nagynevű kutatója, és L. Orgel azt mondják, hogy az élet - nem keletkezett. Ez persze - amint azt mondottuk - nem lehet igaz. </w:t>
        <w:br/>
        <w:t xml:space="preserve">   </w:t>
        <w:br/>
        <w:t xml:space="preserve">  Az "élet keletkezésének" kérdésével foglalkozik a tekintélyes képes magazin, a </w:t>
      </w:r>
      <w:r>
        <w:rPr>
          <w:rFonts w:cs="Palatino Linotype" w:ascii="Palatino Linotype" w:hAnsi="Palatino Linotype"/>
          <w:i/>
          <w:iCs/>
          <w:szCs w:val="20"/>
        </w:rPr>
        <w:t>National Geographic</w:t>
      </w:r>
      <w:r>
        <w:rPr>
          <w:rFonts w:cs="Palatino Linotype" w:ascii="Palatino Linotype" w:hAnsi="Palatino Linotype"/>
          <w:szCs w:val="20"/>
        </w:rPr>
        <w:t xml:space="preserve"> 1998. évi márciusi száma. Ha ezt olvasgatjuk, túlságosan sokat nem tudunk meg. Talán annyit, hogy ezen a téren teljes a bizonytalanság. A közlemény szerzője szerint három különböző helyen keletkezhetett az élet. </w:t>
        <w:br/>
        <w:t xml:space="preserve">   </w:t>
        <w:br/>
        <w:t xml:space="preserve">  Az első számú feltevés szerint az első "élet" Földünkön - jégben jött létre. Ez nyilvánvaló őrültségnek tűnik, hiszen mindig úgy gondoltuk, hogy a nevezetes esemény meleg, vagy legalábbis langyos közegben történt. Ez a "jeges keletkezés" L. Orgel ötlete volt. Szerinte a tócsából kifagyó jég betöményítette az oldatot, rácsszerkezetével tartóvázul szolgált a polimerizációhoz. </w:t>
        <w:br/>
        <w:t xml:space="preserve">   </w:t>
        <w:br/>
        <w:t xml:space="preserve">  A második számú feltevés szerint az élet - tócsában keletkezett. Ez is őrültségnek tűnik, hiszen a dologhoz nyilván idő kellett, a tócsából nem béka mászott ki. A tócsa pedig idővel kiszárad. </w:t>
        <w:br/>
        <w:t xml:space="preserve">   </w:t>
        <w:br/>
        <w:t xml:space="preserve">  A harmadik számú feltevés szerint az élet - forró üstben jött létre. Valamilyen fortyogó, vulkáni utóműködés által melegített víz volt az élet bölcsője. Az ilyen vízben sokféle oldott anyag lehet, így a dolog meglehetősen valószínűnek tűnik, de egyáltalán nem biztos, hogy igaz. Ha figyelmesen olvassuk a magazin közleményét, az lesz a meggyőződésünk, hogy legjobb, ha nem fárasztjuk Olvasóinkat az "élet keletkezésének" feltételezett részleteivel. Hiszen ezen a téren teljes a bizonytalanság. Legyünk azonban tisztában azzal, hogy az "élet keletkezésének kérdése" nagymértékben befolyásolja világképünket. Mert ha az "élet keletkezése" - mondhatnánk - mindennapi dolog, akkor azokon a bolygókon, ahol a környezet alkalmas, ott törvényszerűen megjelenik az élet. És akkor lehet, hogy sok "civilizált" vagy legalábbis lakott bolygó van Galaktikánkban. Ha viszont az élet keletkezésének rendkívül kicsiny a valószínűsége, akkor az is lehet, hogy - egyedül vagyunk. Ezzel a lehetőséggel szinte senki se mer szembenézni. Furcsa módon, tudós csillagász és tizenéves kamaszlány egyaránt azt mondja, hogy az nem lehet, hogy csak itt a Föld bolygón van élet, és az egész hatalmas univerzum lakatlan. </w:t>
        <w:br/>
        <w:t xml:space="preserve">   </w:t>
        <w:br/>
        <w:t xml:space="preserve">  Legokosabb, amit tehetünk, ha a molekuláris biológia elismert szakértőjének, Venetianer Pál </w:t>
      </w:r>
      <w:r>
        <w:rPr>
          <w:rFonts w:cs="Palatino Linotype" w:ascii="Palatino Linotype" w:hAnsi="Palatino Linotype"/>
          <w:i/>
          <w:iCs/>
          <w:szCs w:val="20"/>
        </w:rPr>
        <w:t>Molekuláris biológia</w:t>
      </w:r>
      <w:r>
        <w:rPr>
          <w:rFonts w:cs="Palatino Linotype" w:ascii="Palatino Linotype" w:hAnsi="Palatino Linotype"/>
          <w:szCs w:val="20"/>
        </w:rPr>
        <w:t xml:space="preserve"> című könyvének sorait idézzük: "Az élet keletkezéséről biztosan csak annyit mondhatunk, hogy egyszer megtörtént. A genetikai kód egysége és sok más bizonyíték alapján biztosra vehető, hogy a Föld egységes eredetű. Mint Jacques Monod </w:t>
      </w:r>
      <w:r>
        <w:rPr>
          <w:rFonts w:cs="Palatino Linotype" w:ascii="Palatino Linotype" w:hAnsi="Palatino Linotype"/>
          <w:i/>
          <w:iCs/>
          <w:szCs w:val="20"/>
        </w:rPr>
        <w:t>Véletlen és szükségszerűség</w:t>
      </w:r>
      <w:r>
        <w:rPr>
          <w:rFonts w:cs="Palatino Linotype" w:ascii="Palatino Linotype" w:hAnsi="Palatino Linotype"/>
          <w:szCs w:val="20"/>
        </w:rPr>
        <w:t xml:space="preserve"> című könyvében hangsúlyozza, egy egyszer megtörtént esemény valószínűségéről beszélni, amelynek oki meghatározóiról nem tudunk semmit, értelmetlen dolog. Egy egyedi esemény megtörténésének valószínűsége gyakorlatilag nulla, noha természetesen lehetséges. ...Ebben az értelemben Monod feltételezi, hogy az élet keletkezésének kulcslépése: az önreprodukáló struktúra kialakulása egyszeri esemény volt, az ismétlődés meghatározhatatlanul csekély valószínűségével, tehát nem remélhetjük, hogy azonos körülmények között lombikban, vagy a világegyetem más pontján ismét megtörténik, vagy megtörtént." </w:t>
        <w:br/>
        <w:t xml:space="preserve">   </w:t>
        <w:br/>
        <w:t xml:space="preserve">  Végezetül e könyv szerzőjének egyik jelmondatát olvashatjuk: Az okos ember mindent akar tudni, de tudja azt is, hogy nem tudhat mindent. </w:t>
        <w:br/>
        <w:t xml:space="preserve">   </w:t>
        <w:br/>
        <w:t xml:space="preserve">  Az a gondolat, hogy az "élet keletkezése" olyan rendkívüli véletlenek hatására jött létre, hogy egyszeri eset volt, s az élet valószínűleg sehol másutt nem jött létre - úgy tűnik -, visszatérés az "ókori világkép" elképzeléséhez, hiszen ennek lényege volt, hogy mi vagyunk a Világ közepe, másutt nincs élet. </w:t>
        <w:br/>
        <w:t xml:space="preserve">   </w:t>
        <w:br/>
        <w:t xml:space="preserve">  A "másutt nincs élet" elképzelését csak különösen bátor szerzők merik leírni vagy elmondani. Mert a tizenéves fiatalok, a neves csillagászok és a sci-fi-írók ezt az elképzelést maradi ostobaságnak hiszik. Pedig egyelőre úgy tűnik, ez a legmodernebb elképzelés. De jelenleg - a 2000. év táján - egyre divatosabb az az elképzelés, mely szerint az "élet" valahogy az űrből, a csillagközi térből jutott hozzánk. </w:t>
        <w:br/>
        <w:t xml:space="preserve">   </w:t>
        <w:br/>
        <w:t xml:space="preserve">  Azt persze senki sem tudja megmondani, hogy az élettelen anyagok hogyan álltak össze "élővé". Hogy hogyan alakult ki a "villámzárhoz" - leánykori nevén cipzárhoz - hasonlító DNS-molekula "kettős spirálja". A "villámzár" mintegy kinyílik, kettényílik, s a jobb és a bal oldala megint kiegészül, s két új "kettős spirál" lesz. Az "élő anyag" tehát - ellentétben minden "nem élő anyaggal" - reprodukálódik. Amilyen egyszerűnek tűnik - így elmondva - a dolog, a valóságban olyan rejtélyes az egész. </w:t>
        <w:br/>
        <w:t xml:space="preserve">   </w:t>
        <w:br/>
        <w:t xml:space="preserve">  Az "élet keletkezésének rejtélyéhez" hozzátartozik az, hogy elmondjuk, hogy 2000-ben mi a "legdivatosabb" elképzelés. </w:t>
        <w:br/>
        <w:t xml:space="preserve">   </w:t>
        <w:br/>
        <w:t xml:space="preserve">  A nagy rejtélyről szóló közlemények szerint a világűr, a csillagközi tér világában különös szénalapú óriásmolekulák alakulnak ki. Ezeket fulleréneknek nevezik. Ezek között vannak 400 szénatomot tartalmazó "labdamolekulák". Ha nem is ezek a szénmolekulák voltak az élő anyag kezdeményei, de valahogy mégis ezekből lett az "élet". A kérdésről szóló közlemények igen óvatosan fogalmaznak; csak annyit mondanak, hogy a meteoritokkal, kisbolygókkal, üstökösökkel utazó fullerének belsejében olyan molekulák is megbújhattak, melyek a Földre jutva később a földi élet kialakulásában játszhattak szerepet. </w:t>
        <w:br/>
        <w:t xml:space="preserve">   </w:t>
        <w:br/>
        <w:t xml:space="preserve">  Most pedig felhívjuk tisztelt olvasónk figyelmét arra, hogy ezen közlemények szerzői - a lényeget illetően - kizárólag feltételes módban fogalmaznak, így hát nem állítanak olyat, ami nem igaz. </w:t>
        <w:br/>
        <w:t xml:space="preserve">   </w:t>
        <w:br/>
        <w:t xml:space="preserve">  Záradékul elmondjuk azt, hogy a tudományos témákról szóló könyvek szerzői általában a következő tanácsot kapják: </w:t>
        <w:br/>
        <w:t xml:space="preserve">   </w:t>
        <w:br/>
        <w:t xml:space="preserve">  1.  A műben lehetőleg egyetlen matematikai képlet se legyen. </w:t>
        <w:br/>
        <w:t xml:space="preserve">  2.  Soha ne állítsuk azt, hogy nem tudjuk a megoldást. </w:t>
        <w:br/>
        <w:t xml:space="preserve">  3.  Minél gyakrabban hivatkozzunk arra, hogy a megoldás természetfeletti, ezoterikus, isteni közreműködés eredménye. </w:t>
        <w:br/>
        <w:t xml:space="preserve">   </w:t>
        <w:br/>
        <w:t>  E könyvben a szerző talán csak az első tanácsot fogadta meg.</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szCs w:val="20"/>
        </w:rPr>
        <w:t>A BOLYGÓ URA</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w:t>
      </w:r>
      <w:r>
        <w:rPr>
          <w:rFonts w:cs="Palatino Linotype" w:ascii="Palatino Linotype" w:hAnsi="Palatino Linotype"/>
          <w:b/>
          <w:bCs/>
          <w:szCs w:val="20"/>
        </w:rPr>
        <w:t>A legfejlettebb élőlény</w:t>
      </w:r>
      <w:r>
        <w:rPr>
          <w:rFonts w:cs="Palatino Linotype" w:ascii="Palatino Linotype" w:hAnsi="Palatino Linotype"/>
          <w:szCs w:val="20"/>
        </w:rPr>
        <w:t xml:space="preserve"> </w:t>
        <w:br/>
        <w:t xml:space="preserve">   </w:t>
        <w:br/>
        <w:t xml:space="preserve">   </w:t>
        <w:br/>
        <w:t xml:space="preserve">  Kirk kapitány és Mr. Spock - az idegen csillag bolygóján - emberrel találkozik. Az ottani emberek lehetnek jók vagy gonoszak - de emberek. Ennek több oka is van. Hiszen már a régi görögök megmondták, hogy a világon sok minden érdekes van, a legérdekesebb azonban az ember. </w:t>
        <w:br/>
        <w:t xml:space="preserve">   </w:t>
        <w:br/>
        <w:t xml:space="preserve">  Meg azután egy film (vagy regény) nélkülözhetetlen eleme a konfliktus. Kirk kapitány és Mr. Spock - no meg a társai - bajba kerülnek. Majdnem biztos, hogy fogságba esnek. Ez már így szokott lenni. Azután megszabadulnak szorongatott helyzetükből, s ezzel vége is a filmnek. </w:t>
        <w:br/>
        <w:t xml:space="preserve">   </w:t>
        <w:br/>
        <w:t xml:space="preserve">  Nincs is olyan idegen bolygó - a filmeken, regényekben -, ahol ne lenne "ember". Ez lehet egy kicsit kisebb, kicsit nagyobb, mint mi, lehet zöld színű. Persze, az ufón jött idegenek is jórészt olyanok, mint mi vagyunk. Kivétel talán csak az E. T., Spielberg "Ítí"-je, a furcsa, de idegen, derék földönkívüli. Aranyos szörnyecske. </w:t>
        <w:br/>
        <w:t xml:space="preserve">   </w:t>
        <w:br/>
        <w:t xml:space="preserve">  Azt, hogy az idegen bolygó élővilágának tagja az "ember", illetve a teljesen emberszerű élőlény, azt természetesnek tartjuk. Úgy képzeljük a dolgot, hogy az élővilág - fejlődik. Ahogy azt Charles Darwin is megmondta. A legősibb, legegyszerűbb szervezetek az amőbára hasonlító egysejtűek, azután jönnek a halak, békák, gyíkok, emlősök. S a legfejlettebb élőlény, a csúcs - az ember. A gondolkodó ember, a bölcs ember. </w:t>
        <w:br/>
        <w:t xml:space="preserve">   </w:t>
        <w:br/>
        <w:t xml:space="preserve">  A meglepetés akkor ér minket, ha a kezünkbe veszünk egy modern állattankönyvet. Ebben ugyanis az ember valahol középtájon helyezkedik el. Semmiképp nem úgy, ahogy azt képzelnénk, vagy ahogy az a régi, az 1800-as években alkotott állattankönyvekben áll. Ott ugyanis az áll, hogy a fejlődés csúcsa, a legfejlettebb élőlény az ember. Ennek megfelelően az ember díszhelyen, a könyv legvégén, diadalmas pózban van ábrázolva. </w:t>
        <w:br/>
        <w:t xml:space="preserve">   </w:t>
        <w:br/>
        <w:t xml:space="preserve">  A modern állatrendszertani könyvek egy szóval sem állítják, hogy az ember lenne a "legfejlettebb élőlény". Ez ugyanis nem igaz. Az persze természetes, hogy mi - emberek - az igen fejlett állatcsoportba, az emlősök közé tartozunk. De ezen belül hol van a helyünk? Vizsgáljuk meg a környezetünkben levő csoportokat! Ahhoz kétség sem fér, hogy az emlősök legősibb jellegű képviselői a rovarevők. Amilyen például - ezt jegyezzük meg! - a cickány. Ez úgy néz ki, mint egy egér. De nem egér, ugyanis az egér rágcsáló. Márpedig a cickány hamisítatlan rovarevő. Ezt bizonyítja az apró, egyforma fogakból álló, ősi jellegű fogazata. Ilyen rovarevő a sün (sündisznónak is nevezik), meg a vakond. </w:t>
        <w:br/>
        <w:t xml:space="preserve">   </w:t>
        <w:br/>
        <w:t xml:space="preserve">  A rovarevők az erszényesekkel egy időben, a középső krétakorban jelentek meg, a dinoszauruszok fénykorában. Szinte változatlan formában fennmaradt képviselői tehát a cickányok. Nos, a cickányok rokonai a mókuscickányok (azaz félmajmok), ezeknek rokonai pedig a majmok. Mi, emberek pedig majmok vagyunk, az emberszabású majmok alcsaládjába tartozunk, közeli rokonunkkal, a csimpánzzal, a gorillával és az orangutánnal együtt. És ez a társaság az állattankönyv eleje táján szerepel! Ez természetes, hiszen meglehetősen közeli rokonunk a legősibb emlős, a rovarevő, amilyen a cickány. Az ősi rovarevőkből persze nemcsak majmok, emberek lettek, ők voltak az ősei például a ragadozóknak, tehát a medvéknek, oroszlánoknak, farkasoknak. </w:t>
        <w:br/>
        <w:t xml:space="preserve">   </w:t>
        <w:br/>
        <w:t xml:space="preserve">  Mi emberek tehát alighanem minden ok és jog nélkül tartjuk magunkat a "legfejlettebb élőlénynek", hiszen csak nagyra nőtt, hátulsó lábára állt és felegyenesedett majmok vagyunk, mellső végtagunk, a kezünk ötujjú, mint a békáé, a gyíké vagy a cickányé. Anatómiailag sem távolodtunk el nagyon az emlős-őstípustól, az ős-rovarevőtől. </w:t>
        <w:br/>
        <w:t xml:space="preserve">   </w:t>
        <w:br/>
        <w:t xml:space="preserve">  Ezek után talán fel kell tennünk a kérdést, hogy melyik állat a "legfejlettebb"? Legokosabb azonban, ha nem tesszük fel ezt a kérdést. Ugyanis "legfejlettebb" - nincs. Jórészt szemlélet kérdése az egész. Némi joggal azt mondhatnánk, hogy annál "fejlettebb" egy állatfaj, minél jobban különbözik az "őstípustól", jelen esetben tehát az ős-rovarevőtől. Aligha kétséges, hogy az ős-rovarevőtől a 120 tonnás óriásbálna különbözik a legjobban. Mérete, formája, szervezete nagyon más, mint az ősé. Ilyen alapon azonban a csúcsra kerülhet a 15 méteres szárnyfesztávú repülő őshüllő, a Quetzalkoatlus is, vagy a Brachiosaurusnak nevezett dinoszaurusz is. </w:t>
        <w:br/>
        <w:t xml:space="preserve">   </w:t>
        <w:br/>
        <w:t xml:space="preserve">  Az "embert" azért tartjuk a "legfejlettebbnek", mert kizárólag az embernek van olyan fejlett agya, hogy komplikált dolgokon is el tud gondolkodni, hogy meg tud oldani bonyolult problémákat, hogy technikai civilizációt tud létrehozni. Hogy az a fejlett agy hogyan és miért alakult ki, az már egy másik kérdés, amiről másik fejezetben szólunk. </w:t>
        <w:br/>
        <w:t xml:space="preserve">   </w:t>
        <w:br/>
        <w:t xml:space="preserve">  Most talán még azt említjük meg, hogy mintegy 100 esztendővel ezelőtt, Charles Darwin korában alig volt valaki, aki elhitte azt, hogy az ember valamiféle ős-majomtól származott. Teljesen nyilvánvalónak tartották, hogy az ember Ádámtól és Évától származik, s Ádám jóképű férfiú volt, Éva pedig szemrevaló nőszemély. Úgy gondolták, hogy vannak az állatok (ezek négylábúak), s van a derék, egyenes tartású, büszke ember. Az ember fényes cipőt, nadrágot, óraláncot és cilindert visel, semmi köze sincs az állatvilághoz. </w:t>
        <w:br/>
        <w:t xml:space="preserve">   </w:t>
        <w:br/>
        <w:t xml:space="preserve">  Amikor pedig világossá vált, hogy az ember az állatvilágból származott, akkor meg úgy képzelték el, hogy az élővilág fejlődése esetében csak idő kérdése, hogy mikor jelenik meg a "fejlődés csúcsa", a két lábon járó, okos ember. Lényegében ma is ezt hiszik sokan. Ezért van az, hogy Kirk kapitány és Mr. Spock minden idegen bolygón - a fejlődés csúcsát képező - emberrel, emberekkel találkozik. </w:t>
        <w:br/>
        <w:t xml:space="preserve">   </w:t>
        <w:br/>
        <w:t>  Az igazság persze egészen más. Az élővilág fejlődése úgy is alakulhatott volna, hogy Földünkön sohasem jelenik meg az értelmes ember. Ez volt a legvalószínűbb. Ha ez így történt volna, akkor bolygónkon csak őzek, szarvasok, medvék meg madarak éltek volna, ember nem. Az ember megjelenése, kialakulása hihetetlen véletlenek sorozatának eredménye volt. Az "ember", vagy a más formájú értelmes lény tehát nem a törzsfejlődés "végeredménye". Nagy valószínűség szerint állatfajok kialakultak, fejlődtek, idővel pedig kihaltak volna, anélkül hogy közülük valamelyikből értelmes lény lett volna. Ez pedig azt is jelenti, hogy Kirk kapitány az idegen bolygók többségén hiába keresi az igazán értelmes lények, különösképp a ránk hasonlító "ember" jelenlétét.</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z értelem kialakulása</w:t>
      </w:r>
      <w:r>
        <w:rPr>
          <w:rFonts w:cs="Palatino Linotype" w:ascii="Palatino Linotype" w:hAnsi="Palatino Linotype"/>
          <w:szCs w:val="20"/>
        </w:rPr>
        <w:t xml:space="preserve"> </w:t>
        <w:br/>
        <w:t xml:space="preserve">   </w:t>
        <w:br/>
        <w:t xml:space="preserve">   </w:t>
        <w:br/>
        <w:t xml:space="preserve">  Ahhoz persze kétség nem fér, hogy a Föld bolygó ura az ember, a Homo sapiens. S az is biztos, hogy az embert az értelme tette az élővilág urává. De vajon így van ez más égitestek élővilágában is? Törvényszerű, hogy az élővilág fajai közül kiemelkedik egy faj, amelyik értelmessé válik, s technikai civilizációt alkot? Hogy autót, televízió-készüléket, űrrakétát csinál? Ez a kérdés sarokpontja a Drake-formulának is, de eltöprengett rajta S. Lem, a sci-fi kiválósága, vagy I. Sklovszkij, a kitűnő csillagász. </w:t>
        <w:br/>
        <w:t xml:space="preserve">   </w:t>
        <w:br/>
        <w:t xml:space="preserve">  Egyelőre egyetlen lehetőségünk van: az, hogy megvizsgáljuk, mi a helyzet itt a Földünkön, milyenek az esélyek - a múltban és a jelenben -, hogy egy vagy több faj kiemelkedjék a többi közül, s valóban olyan értelmessé váljék, mint ma az ember? </w:t>
        <w:br/>
        <w:t xml:space="preserve">   </w:t>
        <w:br/>
        <w:t xml:space="preserve">  Elmondjuk Charles Darwin érdekes dilemmáját. Azt írja, hogy nem érti: miért csak az ember lett igazán értelmes lény, holott a fejlett értelem sok állatfaj számára adva lett volna. Ez az elképzelés Darwin nagy tévedése volt. </w:t>
        <w:br/>
        <w:t xml:space="preserve">   </w:t>
        <w:br/>
        <w:t xml:space="preserve">  Kezdjük talán azzal a dolgot, hogy a fejlett idegrendszer igen gyakran teljesen felesleges; sok állatfaj remekül megvan nélküle. Ha ez nem így lenne, akkor ma nem élnének a pocsolyákban egysejtű állatok, a tengerekben pedig az oly ősi jellegű szivacsok és medúzák. A medúzák meg jórészt a náluk sokkalta fejlettebb idegrendszerrel bíró halakkal táplálkoznak! A maguk helyén a kezdetleges idegrendszerű állatok tökéletesen megfelelnek a környezetüknek, megállják helyüket a létért való küzdelemben. Úgy látszik azonban, hogy a fejlettebb idegrendszer, a nagyobb agyvelő mégiscsak jó valamire. Mert ha megnézzük például az emlősállatok évmilliók alatt végbement fejlődését, azt tapasztaljuk, hogy a faj - agyasodott. Úgy mondják, hogy kephalizáció ment végbe. A ma élő ló agya jóval nagyobb (testarányához képest is), mint amilyen az évmilliókkal ezelőtt élt ősló agya volt. Fokozatosan mind nagyobb lett a kutyafélék vagy a nagymacskák agya is. Ugrásszerűen nőtt a delfinfélék agya. Távoli elődeink, a primitív australopithecusok agya 400-500 köbcentiméteres volt, míg a mai ember agya 1500 köbcentiméter is lehet! </w:t>
        <w:br/>
        <w:t xml:space="preserve">   </w:t>
        <w:br/>
        <w:t xml:space="preserve">  Ha az agytérfogat növekedése általános jelenség az élővilágban, akkor előbb-utóbb nemcsak egy értelmes lény (az ember) lesz bolygónkon, hanem több is! Legalábbis így gondolnánk. Felvetődött az a gondolat, hogy ez már manapság is így van. A nagysikerű amerikai filmen a delfinek bájos gyermekhangon beszélnek. Fa és Bi - így hívták a delfineket - emberi szavakat mondott angolul. Ez persze filmtrükk volt. A történet alapjául az szolgált, hogy a Lilly nevű amerikai delfinszakértő megpróbálta számítógép segítségével megfejteni a delfinek beszédét. Más kutatók a madarak "beszédének" titkait vizsgálták. Világhírűvé vált Washoe, a csimpánz és Koko, az okos gorilla. </w:t>
        <w:br/>
        <w:t xml:space="preserve">   </w:t>
        <w:br/>
        <w:t xml:space="preserve">  Azután kiderült, hogy az állatok nem tudnak beszélni! Hangokat persze adnak; hiszen énekel a rigó, hosszan dalolnak a cetek. Ez azonban nem olyan, mint a tagolt emberi beszéd. Inkább valamiféle udvarlási szerenád. Lehetséges, hogy azt jelenti, hogy "jól érzem magam, jöhetsz". Példának említhetjük talán a varjak, sirályok "vészjelző kiáltását". Ha az egyik bajba kerül, sajátos hangot hallat, a többi meg felrebben. A kiáltó sirály azonban nem azért kiált, hogy a többit riassza, hanem a kiáltása csak ennyit jelent: "Jaj!" A többi pedig ettől a jajszótól felriad. A csimpánzokról, gorillákról, orangutánokról kiderült, hogy nincs kedvük hangok útján kommunikálni. Inkább mutogatnak. Persze ne értsük félre a dolgokat. A delfinek, csimpánzok nagyon okosak. Csak éppen nem szólalnak meg. A beszéd, az értelmes beszéd - az más. </w:t>
        <w:br/>
        <w:t xml:space="preserve">   </w:t>
        <w:br/>
        <w:t xml:space="preserve">  Ma már az agykutatók is felismerték, hogy az állatok agya és az ember agya közötti különbség nem mérhető súllyal vagy a tekervényezettséggel. Ne gondoljunk valamiféle misztikus dologra; az agy egy részének hirtelen módosulásáról van szó. </w:t>
        <w:br/>
        <w:t xml:space="preserve">   </w:t>
        <w:br/>
        <w:t xml:space="preserve">  A hihetetlenül okos kardszárnyú delfin (gyilkos bálnának is nevezik az Orcinus orca nevű fajt) bizonyára nem lesz az emberhez hasonló "igazán értelmes lény". </w:t>
        <w:br/>
        <w:t xml:space="preserve">   </w:t>
        <w:br/>
        <w:t xml:space="preserve">  Charles Darwin említett dilemmájára visszatérve elmondhatjuk, hogy az állatfajok többsége semmire sem menne a jelenleginél fejlettebb értelemmel. Többségük pontosan olyan okos, amilyen okosnak kell lennie. Hogy ez világossá váljék, végezzünk el egy gondolatkísérletet. Mit kezdene egy tengerben úszkáló hering, ha olyan okos lenne, mint egy ember? Az "ész" semmire sem lenne jó számára. De mit kezdene egy cápa, egy krokodil emberésszel? S mire lenne jó egy fecskének vagy gólyának, ha emberesze volna? Semmivel sem lenne több esélye az életben maradásra, a tájékozódásra, mint így. De ha jól végiggondoljuk a dolgot, világossá válik, hogy egy kardszárnyú delfin, de egy csimpánz vagy gorilla számára sem jelentene előnyt az emberi értelem. </w:t>
        <w:br/>
        <w:t xml:space="preserve">   </w:t>
        <w:br/>
        <w:t xml:space="preserve">  A csoportjában uralkodó csimpánz vagy gorilla néhány röffentéssel, szúrós nézéssel küldi el az útjából a másikat, nincs szüksége emberi szavakra. </w:t>
        <w:br/>
        <w:t xml:space="preserve">   </w:t>
        <w:br/>
        <w:t xml:space="preserve">  Ha feltesszük a kérdést, hogy miért nem alakult ki Földünkön még egy, vagy akár több "emberhez hasonlóan értelmes lény", akkor a válasz egyszerű. Azért, mert az emberi értelem semmi előnyt sem jelentett volna számukra. A ménesben legelő zebra vagy a nagy magasságokban lebegő kondorkeselyű számára kimondottan káros lenne, ha emberi ésszel spekulálna. Csak elterelné a zebra figyelmét a menekülés szükségességéről, a kondorkeselyű pedig nem tudna olyan jól koncentrálni az elhullott állat megpillantására vagy a konkurens keselyű mozgására. A Föld élővilágában mintegy 5 millió esztendővel ezelőtt egyetlen "igazán értelmes" lény sem volt, s nagyon úgy nézett ki a dolog, hogy nem is lesz. </w:t>
        <w:br/>
        <w:t xml:space="preserve">   </w:t>
        <w:br/>
        <w:t xml:space="preserve">  Azután az egyik ősmajom a két hátulsó lábán kezdett járni, és beszélni kezdett, igazán értelmes lett. Ezek vagyunk most mi. Történetünk azonban rendkívüli véletlenek sorozata volt. E fejezetünk eleje táján feltettük a kérdést, mely szerint törvényszerű lenne az, hogy egy bolygó élővilágában kiemelkedik egy faj, amelyik értelmessé válik, s technikai civilizációt alkot? Az elmondottak alapján nyugodtan válaszoltunk: nem törvényszerű. Rendkívül csekély a valószínűsége annak, hogy egy bolygó élővilágában kialakul egy "igazán értelmes" faj. Amilyen az ember. Azt közbevetőleg elmondjuk, hogy az "igazán értelmessé válás" és a valódi "beszéd" kialakulása összefüggött. A "beszéd" nemcsak azért volt fontos, mert így az egyik lény közölni tudott valamit a másik lénnyel. Hanem azért is, mert ilyen módon ősünk a "belső beszéddel" már meg tudta fogalmazni magának a gondolatot. Ha nekünk nem lenne belső beszédünk, nem tudnánk elgondolni azt, hogy "holnapután kenyeret sütök". </w:t>
        <w:br/>
        <w:t xml:space="preserve">   </w:t>
        <w:br/>
        <w:t>  Azt azonban ma sem tudjuk, hogyan alakult ki ősünk esetében a "beszéd"? Miért nem volt elég néhány jelentőségteljes horkantás vagy röffenés? Mintegy 30-40 évvel ezelőtt még tucatjával éltek Afrika és Ausztrália, meg Dél-Amerika földjén az ősemberi szinten élő, gyűjtögető életmódot folytató törzsek, melyek szép, értelmes, gazdag beszéddel érintkeztek. Joggal állíthatjuk, hogy a 15000 évvel ezelőtt élt ősünk is gazdag nyelvezettel rendelkezett. Holott erre nem volt szüksége, így azután ha azt mondjuk, hogy a beszéd és az értelem kialakulása összefüggött, nem jutunk előbbre. Mert egy rejtély helyett már kettő van. Arra, hogy "ősünk" milyen értelmes volt, a megtalált eszközei, csontleletei alapján némiképp következtethetünk. Abban biztosak lehetünk, hogy az Australopithecus jellegű csoport tagjai nem tudták volna elvégezni a mai általános iskola osztályait. A Homo habilisnak tartott ős sem. De a Pithecantropusnak tartott vértesszőllősi "Sámuel" az 1500 cm</w:t>
      </w:r>
      <w:r>
        <w:rPr>
          <w:rFonts w:cs="Palatino Linotype" w:ascii="Palatino Linotype" w:hAnsi="Palatino Linotype"/>
          <w:szCs w:val="20"/>
          <w:vertAlign w:val="superscript"/>
        </w:rPr>
        <w:t>3</w:t>
      </w:r>
      <w:r>
        <w:rPr>
          <w:rFonts w:cs="Palatino Linotype" w:ascii="Palatino Linotype" w:hAnsi="Palatino Linotype"/>
          <w:szCs w:val="20"/>
        </w:rPr>
        <w:t xml:space="preserve"> körüli agyával már talán bukás nélkül végezhette volna az osztályokat. A kifejezetten oldalági rokonnak tekinthető klasszikus Neander-völgyi ős - ha feltámadna - inkább ökölvívói babérokra pályázna, nem jutna el az érettségi vizsgáig. </w:t>
        <w:br/>
        <w:t xml:space="preserve">   </w:t>
        <w:br/>
        <w:t xml:space="preserve">  Merőben más a helyzet a mintegy 30000 évvel ezelőtti leszármazottjával, a cro-magnoni típusú emberrel kapcsolatban. Az utóbbi éppen úgy nézett ki, mint egy jól sikerült mai ember. Ez utóbbi embercsoport képviselői olyan szép barlangrajzokat készítettek, hogy a képzőművészet szakértői esküsznek arra, hogy azokat mai, modern festők festették. Biztosak lehetünk abban, hogy ezek az emberek - ha tehették volna - elvégezték volna matematika szakon az egyetemet, s akár sikeres kutatói lehettek volna a kvantum-mechanikának. </w:t>
        <w:br/>
        <w:t xml:space="preserve">   </w:t>
        <w:br/>
        <w:t xml:space="preserve">  De mire volt jó 30000 évvel ezelőtt ez a nagy ész, mire használhatták, és miért alakulhatott ki? Ezekre a kérdésekre nem tudunk válaszolni. De ne gondoljunk valamiféle misztikus, természetfölöttit feltételező magyarázatra vagy csodára. Az biztos, hogy ősünk rettenetesen küzdött fennmaradásáért. Az embercsoportok egymást gyilkolták, áldozataikat megették. A hatalmas teljesítményekre képes eszüknek azonban nem sok hasznát vették. A felmerülő feladatok ellátására megfelelt volna egy félállati, primitív ész is. Ősünk élete olyan nehéz volt, hogy a legmodernebb DNS-vizsgálatok alapján azt lehet sejteni, hogy bizonyos időszakokban csak néhány 50-tagú csoport képviselte az emberiséget. </w:t>
        <w:br/>
        <w:t xml:space="preserve">   </w:t>
        <w:br/>
        <w:t>  Legyünk tisztában azzal, hogy agyunknak nem a térfogata (akár 1500 cm</w:t>
      </w:r>
      <w:r>
        <w:rPr>
          <w:rFonts w:cs="Palatino Linotype" w:ascii="Palatino Linotype" w:hAnsi="Palatino Linotype"/>
          <w:szCs w:val="20"/>
          <w:vertAlign w:val="superscript"/>
        </w:rPr>
        <w:t>3</w:t>
      </w:r>
      <w:r>
        <w:rPr>
          <w:rFonts w:cs="Palatino Linotype" w:ascii="Palatino Linotype" w:hAnsi="Palatino Linotype"/>
          <w:szCs w:val="20"/>
        </w:rPr>
        <w:t xml:space="preserve">) a különös, s nem is a barázdáltsága. Az ember azért lett "igazán értelmes lény", mert az agya sajátos, nem feltűnő módosulások következtében különleges feladatok megoldására is alkalmas. Azt azonban, hogy miért lett ilyen, azt a legtekervényesebb agyú kutatók sem tudják megmondani. Az "igazán értelmes lény" kialakulásának kérdése meglehetősen rejtélyes ügy; megérdemli, hogy még egyet s mást elmondjunk ezzel kapcsolatban. </w:t>
        <w:br/>
        <w:t xml:space="preserve">   </w:t>
        <w:br/>
        <w:t xml:space="preserve">  Ahhoz persze nem fér kétség, hogy az "okosság" hasznos sajátság. És persze azt is tudjuk, hogy ami egy élőlényre "hasznos", az fejlődik a darwini természetes kiválogatódás révén. Joggal gondoljuk tehát, hogy például az "okosság" vagy az "értelmesség" képessége egyre fokozódik, fejlődik a törzsfejlődés során. </w:t>
        <w:br/>
        <w:t xml:space="preserve">   </w:t>
        <w:br/>
        <w:t xml:space="preserve">  A "hasznos sajátság fokozatos fejlődésének" kérdése sok félreértésre ad lehetőséget. Sokan úgy képzelik, hogy a gyorslábú róka jobban utoléri a táplálékául szolgáló nyulat, a jól futó nyúlnak pedig nagyobb esélye van arra, hogy elmeneküljön az üldöző ragadozó elől. Ebből tehát az következik, hogy a róka is meg a nyúl is egyre jobban fut, ahogy telnek az évezredek. Ez azonban nincs így. Se a róka, se a nyúl nem válik fokozatosan versenyagárrá. A darwini természetes kiválogatódás ugyanis (változatlan körülmények mellett) nem változtató, hanem éppen konzerváló erő. A róka is, meg az üregi nyúl is már kialakult, alkalmazkodott forma, aminek egy sajátsága nem változik. Mert a róka is, meg a nyúl is nem egyetlen kiragadott sajátsága révén válik "túlélővé" a létért való küzdelemben. </w:t>
        <w:br/>
        <w:t xml:space="preserve">   </w:t>
        <w:br/>
        <w:t xml:space="preserve">  Az "okosság" is ilyenféle "hasznos sajátságnak" tekinthető, amely egyensúlyban kell hogy legyen az állat egész szervezetével, életmódjával. Ezek szerint tehát a szarvas vagy a farkas, a medve vagy a párduc nem azért nem lett "olyan okos, mint az ember", mert "még nem fejlődött eléggé", hanem azért, mert az ilyen irányú fejlődésnek gátat vetett volna a darwini természetes kiválasztódás. Ha az állatvilágban tendencia lett volna az emberi értelem felé fejlődés, akkor már több állatfajon mutatkoztak volna ilyen irányú jelek. Ilyen irányzat azonban az állatvilágban nincs. Van olyan fantasztikus regény, amely szerint az ember kihalása után a medvék válnak a II. emberré. Ilyen azonban nem lesz. </w:t>
        <w:br/>
        <w:t xml:space="preserve">   </w:t>
        <w:br/>
        <w:t xml:space="preserve">  Olvasónk persze felteheti a kérdést, hogy ha egyszer a természetes kiválogatódás "konzervatív erő", akkor hogyan lett például egy szárazföldi ragadozóból delfin vagy óriásbálna? Emlékeztetjük olvasónkat, hogy azt mondtuk: a "változatlan körülmények" között konzervál a kiválogatódás. A közeg megváltozása, a szárazról a vízbe való áttérés fokozatos változásra készteti az élőlény szervezetét. </w:t>
        <w:br/>
        <w:t xml:space="preserve">   </w:t>
        <w:br/>
        <w:t xml:space="preserve">  De most már megint a majomszerű ősünk nagy átalakulására fordítjuk a szót; hogyan, miért indult meg az egyre értelmesebbé válás útján? Ősünk jórészt áttért a fán való életről a talajon való gyaloglásra. És nyilván egyre többet vadászgatott. De nem tudta átharapni a zsákmányállat torkát. De volt markolásra alkalmas "keze", és így nehéz faágat, bunkót, követ tudott felragadni. Ezzel már fejbe tudta vágni a zsákmány-állatot. És egy éles kavicsdarabbal felhasította a szőrös bőrt, az irhát. Ehhez már bizonyos mértékű "ész" kellett. </w:t>
        <w:br/>
        <w:t xml:space="preserve">   </w:t>
        <w:br/>
        <w:t xml:space="preserve">  Eddig egyértelmű is a dolog. Azt azonban már nehezen tudjuk magyarázni, hogy ősünk miért nem állt meg ezen a fokon? Talán az hajszolta tovább az "okosság útján", hogy feltehetően - egyes jelek erre vallanak - a fajtársak valósággal specializálták magukat a másik embercsoportra való vadászatra, az emberevésre. A ravaszabbak kerülték el azt a sorsot, hogy felebarátaik felfalják. Azt azonban itt is hangoztatnunk kell, hogy nem tudjuk, mire volt jó az asztrofizikusnak is megfelelő minőségű agykapacitás? </w:t>
        <w:br/>
        <w:t xml:space="preserve">   </w:t>
        <w:br/>
        <w:t>  És ne feledkezzünk meg arról, hogy a bunkóval, szakócakővel felszerelt, csapdaállító ősünk nem egy csapásra lett "bolygónk ura". Talán akkor vált egyértelművé az állatvilág feletti felsőbbsége, amikor alkalmazni kezdte az íjat, az érchegyű nyílvesszőt és a lándzsát. De még a Neander-völgyi típusú ősember is kihalt, és a modern embernek megfelelő cro-magnoniak is csak gyér számú hordákkal kódorogtak Eurázsia pusztáin, mocsaras tájain. Azután az ember hirtelen hasznát vette az addig tartalékban levő értelmi képességeinek, és lábát az állatvilág - és a saját - nyakára tette. Ez a kicsavart mozdulat tökéletesen sikerült.</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Majmok bolygója</w:t>
      </w:r>
      <w:r>
        <w:rPr>
          <w:rFonts w:cs="Palatino Linotype" w:ascii="Palatino Linotype" w:hAnsi="Palatino Linotype"/>
          <w:szCs w:val="20"/>
        </w:rPr>
        <w:t xml:space="preserve"> </w:t>
        <w:br/>
        <w:t xml:space="preserve">   </w:t>
        <w:br/>
        <w:t xml:space="preserve">   </w:t>
        <w:br/>
        <w:t xml:space="preserve">  A Pierre Boulle regényéből készült film olyan sikeres volt, hogy folytatása is lett, meg "végtelenített" tévésorozatot is csináltak belőle. A történet szerint a "lehűtött" (?) űrutasok élettelenül nyugodtak az üvegkoporsókban. Azután az automatikusan működő műszerek alkalmatos bolygó közelségét jelezték, az űrjármű szépen leereszkedett a talajra. Megtörtént az automatikus szerkezetek által való "felélesztés", s az űrhajó személyzete a bolygóra lépett. Csak később derült ki, hogy a bolygó - a mi Földünk. Az űrhajó tehát oda tért vissza, ahonnan elindult évezredekkel, évmilliókkal azelőtt. Csakhogy időközben nagy változások mentek végbe. Az emberiség, az emberek elcsökevényesedtek. De csak szellemileg; mert az asszonyok, a nők - ha makogtak is, de - nagyon szépek voltak. Az emberek - a férfiak, nők, gyerekek - olyan szintre kerültek, ahol ma a csimpánzok vannak. Meztelenül szaladgálnak az erdőben, tisztásokon, esznek, amit találnak. </w:t>
        <w:br/>
        <w:t xml:space="preserve">   </w:t>
        <w:br/>
        <w:t xml:space="preserve">  Az ember helyét pedig elfoglalták az időközben értelmessé vált, igazán értelmessé lett csimpánzok. Felegyenesedve járnak, kultúrát teremtettek, egyetemet (majom-egyetemet) végeznek, televíziót néznek, könyvet olvasnak. Időnként lóhátról vadásznak a túlságosan elszaporodott, kártékony, vadon élő emberekre. Fogságukba kerültek az űrhajón érkezett (tehát igazán értelmes) emberek, akikről az okos csimpánzok nem akarják elhinni, hogy értelmesek, hiszen pontosan olyanok, mint a vadon élő emberek. </w:t>
        <w:br/>
        <w:t xml:space="preserve">   </w:t>
        <w:br/>
        <w:t xml:space="preserve">  Az ötlet - az értelmes "csimpánzok" szerepeltetése - remekül bevált. A filmgyári maszkmesterek ugyanis tökéletes, élethű csimpánzarcokat készítettek, melyeknek mimikája, szájmozgási lehetősége megdöbbentően tökéletes volt. A csimpánzarcú színészek alakították az "értelmes lényeket", a csupasz emberek pedig alkalomadtán "állatkerti ketrecekben", azaz emberkertben, fogságban éltek. A helyzet fonáksága ezernyi ötletet szült. </w:t>
        <w:br/>
        <w:t xml:space="preserve">   </w:t>
        <w:br/>
        <w:t xml:space="preserve">  Ezek után persze feltehetjük a kérdést, miszerint - lehetséges volna? Lehet, hogy egyszer valamelyik emberszabású "majom" veszi át a mi helyünket? </w:t>
        <w:br/>
        <w:t xml:space="preserve">   </w:t>
        <w:br/>
        <w:t xml:space="preserve">  A sci-fi-regények szerzői szerint - igen. Akad olyan szerző, aki szerint egyszer majd kutyák, medvék válnak értelmes lényekké, s kialakul a "második", majd a "harmadik", vagy akár a "hetedik ember". Ez persze nyilvánvaló badarság. Azon azonban már jó néhányan elgondolkodtak, hogy vajon a csimpánzokból idővel nem válik-e "ember"? Vagy legalábbis nagyon emberszerű értelmes lény. Ehhez persze jórészt el kellene tűnjön az emberiség mai kultúrája, hiszen a világot a 2000 utáni évtizedekben nyilván az ember uralja. Sokan azonban úgy gondolják, hogy 2050-2200 között valamilyen katasztrófa (elég sok katasztrófa fenyeget) következtében bekövetkezik az "emberiség süllyedése". Ez olyasfajta eredményre vezet, amilyet a népszerű (Mel Gibson által alakított) Mad Max-sorozat szemléltet. Az emberiség jelentős része elpusztul, eltűnik, s akik megmaradtak, azok valahol, talán az ausztráliai sivatagokban tengetik az életüket félállati sorban. Ezek után - ahelyett, hogy megindulna újból a civilizáció fejlődése - az ember egyre süllyed, s végül gyűjtögető életmódot folytatva csimpánz-színvonalra kerül. </w:t>
        <w:br/>
        <w:t xml:space="preserve">   </w:t>
        <w:br/>
        <w:t xml:space="preserve">  Hogy a gondolatmenetnél maradjunk, elmondjuk, hogy a sokak által jósolt "nagy katasztrófa" bizony bekövetkezhet. Abban is biztosak lehetünk, hogy aligha kerülhető el. Az azonban egyáltalán nem valószínű, hogy az egész bolygónkat érintő, globális pusztulás következzék majd be. Ehhez alighanem egy kisbolygóval való ütközés kellene. Ha ilyen nem lesz, akkor - ha megrokkanva is - fennmarad a civilizáció, az "ember" semmiképp nem kerül "csimpánz-színvonalra" - ami amúgy sem képzelhető el. </w:t>
        <w:br/>
        <w:t xml:space="preserve">   </w:t>
        <w:br/>
        <w:t xml:space="preserve">  A csimpánzok életének nagy ismerője, Jane Goodall éveken át figyelte védenceit; ő azt mondja, hogy a csimpánz az "ember árnyékában" él, már csak azért sem lesz belőle igazán értelmes lény, mert mi emberek elnyomjuk őket. Ebben sok igazság van. Hiszen az ember pusztítja az emberszabásúakat, s ha valami nem jön közbe, akkor a csimpánz, meg a többi emberszabású csak az állatkertekben szaporodik, ott marad fenn. Persze feltehetjük a kérdést, hogy ha csoda történne, s az emberszabásúak előtt megnyílna a fejlődés útja, vajon értelmesekké, azaz emberszerűen igazán értelmesekké válnának-e? </w:t>
        <w:br/>
        <w:t xml:space="preserve">   </w:t>
        <w:br/>
        <w:t xml:space="preserve">  Tudnunk kell, hogy három (vagy négy?) emberszabású van Földünkön, hozzájuk sorolható még az ember is. Ha ugyanis nem tudnánk, az emberszabásúaknak - akárcsak az embernek - nincs külső farka. Nos, kezdjük talán a sort a gorillákkal. A gorilla - elképesztően értelmes. Aki egyszer belenézett egy gorilla szemébe, s az viszonozta a nézést, az sohasem felejti el ezt az élményt. A gorilla szeme, tekintete szomorúságot, büszkeséget, méltóságot, okosságot, bölcsességet sugároz. Főképp az ereje teljében levő hím gorilla. S mi őt dugjuk rács mögé? </w:t>
        <w:br/>
        <w:t xml:space="preserve">   </w:t>
        <w:br/>
        <w:t xml:space="preserve">  A gorillából azonban sohasem lesz "ember". Ilyen marad, amíg csak ki nem hal az utolsó példány is. Izomkolosszus, puszta kézzel tud széttépni egy embert vagy állatot. De nem teszi; békés, szelíd lény, hacsak fel nem dühítik. Gyümölcsöt, zsenge növényt eszik, a rabságban azonban elfogyasztja a virslit is. A gorilla sohasem tartana fogságban, rács mögött embert. Annál nemesebb. </w:t>
        <w:br/>
        <w:t xml:space="preserve">   </w:t>
        <w:br/>
        <w:t xml:space="preserve">  E könyv szerzőjét akkor érte a legnagyobb meglepetés, amikor egy japán szumó birkózóversenyt nézett a televízió műsorában. A bajnokok a mérkőzés előtt rizsszemeket szórtak kezükkel a levegőbe. Pontosan úgy, ahogy az "imponáló" hím gorillák verekedés előtt letépett fűszálakat szórnak. Ez a fűszál- vagy falevélszórás a gorillák kultikus szokása. De honnan van a viselkedésforma elképesztő hasonlósága, mondhatnánk azonossága? Ezt nyilván sohasem tudjuk meg. Az orangután a trópusi Ázsia erdőinek lakója. Hímje mázsa súlyú is lehet, a legnagyobb fán élő emlős. Ha a földön jár, mindig a két lábán halad, karjaival egyensúlyoz. Olykor karjait nyújtva a "kezével" jár; a talajon nehezen halad, nem ez az ő világa. Sohasem lesz igazi hátsó lábán járó lény; nagyon okos, de ilyen marad, amíg ki nem hal. Nagy tévedés lenne azt hinni, hogy a fejlődés "célja" az emberré válás. </w:t>
        <w:br/>
        <w:t xml:space="preserve">   </w:t>
        <w:br/>
        <w:t xml:space="preserve">  A csimpánz más, mint az előzőekben említett fajok. Okos, társas lény. Kevesen tudják, hogy két faja van, a "közönséges" csimpánz és a bonobo. Kis különbség van a két faj között, mégis külön fajnak tartják a bonobót. Az utóbbi talán még "emberszerűbb", mint a közönséges csimpánz. Akad köztük meglehetősen szőrtelen, nem sokkal szőrösebb, mint egy szőrös ember. Különösen érdekes, hogy sokat álldogál felegyenesedve, meg a hátsó lábain tipeg. A csimpánz alighanem olyan, mint az ember volt kb. 10 millió évvel ezelőtt; ez az a "forma", amelyet kevéssé ismer a tudomány, ritkák az ebből a korból való csontleletek. </w:t>
        <w:br/>
        <w:t xml:space="preserve">   </w:t>
        <w:br/>
        <w:t xml:space="preserve">  Ha ezt figyelembe vesszük, akkor világossá válik, hogy "elvileg" - de nyilván valóban csak elvileg - a csimpánz "valóban értelmes lénnyé" fejlődhet. Ehhez a két hátsó lábára kellene állnia, és fokozatosan - vagy inkább ugrásszerűen - értelmesebbé kellene válnia. Mert nyilván ez a két feltétele annak, hogy emberszerű legyen. Ez a csimpánz-ember olyan lenne, amilyen a filmen, vagy a véget nem érő tévésorozatban látjuk. Magán viselné a csimpánzvonásokat, némileg módosulva. A lába lábszerűbb, a keze kézszerűbb lenne. Persze egyáltalán nem biztos, hogy valaha is megszólalna. Mert a csimpánznak - és a többi emberszabásúnak - semmi hajlandósága nincs a hangok útján, beszéddel való kommunikációra. Márpedig a beszéd és a gondolkodás tette jórészt emberré az embert. </w:t>
        <w:br/>
        <w:t xml:space="preserve">   </w:t>
        <w:br/>
        <w:t xml:space="preserve">  Rendkívül érdekes tény, hogy rajtunk, embereken kívül csak a csimpánz az egyetlen lény Földünkön, amelyiknek esélye van arra, hogy hátsó végtagján járó, ember formájú lény legyen. Ez azért olyan jelentős dolog, mert a Csillagok háborúja jellegű filmeken, tévéjátékokon - és a regényekben - az idegen bolygókon élő értelmes lények ember formájúak. Márpedig az "ember formájú" lény kialakulásának rendkívül kicsiny a valószínűsége az evolúció során. Hiszen ha nem alakult volna ki Földünkön az emberszabásúak csoportja, s ezen belül az ember, akkor ma csak medvék cammognának, oroszlánok vadásznának, delfinek úszkálnának bolygónkon. </w:t>
        <w:br/>
        <w:t xml:space="preserve">   </w:t>
        <w:br/>
        <w:t>  Ha ezt végiggondoljuk, akkor világossá válik, hogy egy "idegen bolygó" élővilágában igen ritkán jelenhet meg a két hátulsó lábán járó emberszerű "humanoid" lény. Egy messzi-messzi galaxis valamelyik bolygóján talán kialakul valamiféle élővilág; az azonban aligha valószínű, hogy ott Anakin Skywalker meg Obi-Wan Kenobi kalandozna. Vagy legalábbis nagyon kicsiny ennek valószínűsége.</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Rovarok bolygója</w:t>
      </w:r>
      <w:r>
        <w:rPr>
          <w:rFonts w:cs="Palatino Linotype" w:ascii="Palatino Linotype" w:hAnsi="Palatino Linotype"/>
          <w:szCs w:val="20"/>
        </w:rPr>
        <w:t xml:space="preserve"> </w:t>
        <w:br/>
        <w:t xml:space="preserve">   </w:t>
        <w:br/>
        <w:t xml:space="preserve">   </w:t>
        <w:br/>
        <w:t xml:space="preserve">  Monumentális film készült az ötletből. A történet a kissé távolabbi jövőben játszódik. Tanúi vagyunk annak, hogy egy idegen naprendszer bolygójának értelmes lakói - rovarok; és ezek a rovarok űrhajón a mi Földünkre küldik csapataikat, megtámadják a mi bolygónk lakóit, az embereket. A félelmetes, támadó rovarok igen nagyok; akkorák, mint egy medve vagy egy tigris. Az óriáshangyák rágói olyanok, mintha két hatalmas kardformájú kasza mozogna: felaprítják a közéjük kerülő élőlényt. Gyorsan végeznek emberrel-állattal. Az emberek persze gyorstüzelő fegyverekkel, gránátokkal állnak ellent, de az óriáshangyákat nem tudják megállítani. Végül is elhatározzák, hogy felfegyverzett, nagy létszámú hadsereget, űrgyalogságot küldenek az idegen csillag bolygójára, hogy legyőzzék az értelmes óriásrovarokat. Ott, az idegen bolygón megindul a harc a Föld bolygóról jött emberek és az óriásrovarok között. </w:t>
        <w:br/>
        <w:t xml:space="preserve">   </w:t>
        <w:br/>
        <w:t xml:space="preserve">  A "félelmetes óriásrovarok" létének ötlete - nem új. Meglehetősen sok fantasztikus regény és film foglalkozott már ezzel a témával. A 2000. évben látott film, a </w:t>
      </w:r>
      <w:r>
        <w:rPr>
          <w:rFonts w:cs="Palatino Linotype" w:ascii="Palatino Linotype" w:hAnsi="Palatino Linotype"/>
          <w:i/>
          <w:iCs/>
          <w:szCs w:val="20"/>
        </w:rPr>
        <w:t>Csillagközi invázió</w:t>
      </w:r>
      <w:r>
        <w:rPr>
          <w:rFonts w:cs="Palatino Linotype" w:ascii="Palatino Linotype" w:hAnsi="Palatino Linotype"/>
          <w:szCs w:val="20"/>
        </w:rPr>
        <w:t xml:space="preserve"> azonban monumentalitásban minden eddigi megjelenítést felülmúlt. Az óriásrovarok hadrendben támadtak, a harci rovarokat félelmetes, hártyásszárnyú repülő óriásdarazsak támogatták. A Földről küldött csapatok, az űrgyalogság kétségbeesetten harcolt a túlerőben levő óriásrovarok ellen, tömegesen pusztultak az óriásrovarok rágóitól. A Földről jött űrgyalogság, az emberek szinte csak a véletlennek köszönhették győzelmüket. </w:t>
        <w:br/>
        <w:t xml:space="preserve">   </w:t>
        <w:br/>
        <w:t xml:space="preserve">  Ezúttal nem a film kalandos történetével foglalkozunk; csak az alapötlettel, az "óriásrovarok" létével, létük lehető vagy lehetetlen voltával ismerkedünk meg. </w:t>
        <w:br/>
        <w:t xml:space="preserve">   </w:t>
        <w:br/>
        <w:t xml:space="preserve">  Első kérdésünk az, hogy itt, a mi Föld bolygónkon valaha, régen, a dinoszauruszok korában voltak-e "óriásrovarok"? Erre a válasz az, hogy igen is, meg nem is. Alighanem minden idők legnagyobb rovarja a dinoszauruszok létét megelőző felső karbonkorban élt Meganeura monyi nevezetű óriás ősszitakötő volt. De jóval később, a dinoszauruszok korában is éltek óriásrovarok; a Kalligramma haeckeli nevű recésszárnyú ősrovar kiterjesztett szárnya mintegy 25 centimétert ért át. Igaz, ennél nagyobb trópusi lepke vagy sáska manapság is él a trópusi erdőkben. </w:t>
        <w:br/>
        <w:t xml:space="preserve">   </w:t>
        <w:br/>
        <w:t xml:space="preserve">  Az eddig említett rovarok azonban csak a "nagyméretű" jelzőt érdemlik meg, az "óriás" jórészt erős túlzásnak tűnik. Meg azután a nagyméretű rovarok vagy növényi anyagokkal, vagy más rovarokkal táplálkoztak, sohasem támadtak gerincesekre. A földtörténeti múltban meg nyilván igen sok gerinces hüllő és emlős táplálékát jórészt a nagyméretű rovarok tették ki. A kistermetű, gyorslábú, madárszerű, két lábon futó dinoszauruszok jelentős részben a levegőben kapták el a nagytermetű rovarokat. A gerincesek legősibb csoportja pedig a mai napig is fennmaradt, ez a virágzó "rovarevők" rendje, ahová a cickány, a sün és a vakond tartozik, s majdnem ide sorolhatjuk a "repülő-rovarevőket" - azaz a denevéreket is. </w:t>
        <w:br/>
        <w:t xml:space="preserve">   </w:t>
        <w:br/>
        <w:t xml:space="preserve">  A földtörténeti múltban tehát már rég eldőlt a kérdés; a gerincesek ették meg a rovarokat - és nem fordítva. Ennek oka nyilván az, hogy a gerincesek nagyságrenddel nagyobbak, mint a rovarok. Mintha a két nagy csoport - a rovarok és a gerincesek - felosztották volna a szárazföldek feletti uralmat. A két centiméternél kisebb testméret esetén a rovarok uralják a földet, a három-öt centiméternél nagyobbak között pedig a gerincesek az uralkodók. Hiszen ekkorák a legkisebb gerincesek; a törpe etruszk cickány, vagy a madarak legkisebbje, a törpe kolibri. </w:t>
        <w:br/>
        <w:t xml:space="preserve">   </w:t>
        <w:br/>
        <w:t xml:space="preserve">   </w:t>
        <w:br/>
        <w:t xml:space="preserve">  Ezek után pedig elmondjuk, hogy hogyan és miért ötlötték ki a sci-fi-írók a "félelmetes óriásrovarok" elképzelését. A helyzet ugyanis az, hogy a centiméteresek világában a rovarok teljesítményei - elképesztők. Egy hangya vagy egy bogár saját testsúlyának százszorosát is cipelni tudja, egy bolha vagy szöcske testhosszának százszorosát is átugorja. Ez az emberre átszámítva akár 10000 kilogrammos terhet vagy ötvenméteres magasságot jelent. Ha egy ragadozó darázs akkora lenne, mint egy tigris, minden idők legfélelmetesebb lénye lenne: felkapna és megölne egy embert. </w:t>
        <w:br/>
        <w:t xml:space="preserve">   </w:t>
        <w:br/>
        <w:t xml:space="preserve">  Ha egy mezei ugrópók akkora lenne, mint egy medve, ötven-százméteres ugrással vetné magát a zsákmányára, és pillanatok alatt megölne egy tigrist vagy oroszlánt. </w:t>
        <w:br/>
        <w:t xml:space="preserve">   </w:t>
        <w:br/>
        <w:t xml:space="preserve">  A sci-fi-írók tehát úgy gondolták, hogy a dolog egyszerű. Ha a rovarok akkorák lennének, mint egy medve, ló vagy oroszlán, ők lennének a világ urai. </w:t>
        <w:br/>
        <w:t xml:space="preserve">   </w:t>
        <w:br/>
        <w:t xml:space="preserve">  Igaz lenne ez? Előre eláruljuk, hogy nem. Nem igaz. Az egész elképzelés néhány nagy tévedésen alapul. </w:t>
        <w:br/>
        <w:t xml:space="preserve">   </w:t>
        <w:br/>
        <w:t xml:space="preserve">  Az első számú nagy tévedésbe Jonathan Swift, a Gulliver-regények szerzője is beleesett. Ugyanis azt hitte, hogy tulajdonképpen nincs "nagy" és nincs "kicsi" - hanem minden viszonylagos. Ha minden kicsi, akkor semmi sem kicsiny, ha minden nagy, akkor semmi sem nagy. Ez azonban nincs így. Ugyanis minél kisebb egy test, annál nagyobb a tömegéhez viszonyított felülete. Ez az oka annak, hogy a 2 cm-nél kisebb rovarok és pókok hihetetlenül nagy teljesítményekre képesek. Így tehát érthető, hogy a 30 cm hosszú botsáska vagy a férfiököl nagyságú madárpók már nem tud ugrani. Ha kistermetű rokonaik leesnek az asztal pereméről, semmi bajuk sem lesz. Az óriás botsáska vagy a nagy madárpók - az asztalról lepottyanva - összezúzódik, elpusztul. Higgyük el tehát, hogy ha egy ugrópók vagy egy darázs, esetleg egy hangya akkora lenne, mint egy oroszlán, vonszolni sem tudná magát. Erejük éppen a kicsinységükben van. Az "óriásrovarok" és az "óriáspókok" elképzelése tehát szigorúan a sci-fi világába tartozik. </w:t>
        <w:br/>
        <w:t xml:space="preserve">   </w:t>
        <w:br/>
        <w:t xml:space="preserve">  És a rovarok, pókok egész szervezete csak a viszonylag kicsiny méretek tartományában igazán előnyös. Idézőjelbe tett "konstrukciójuk" olyan, hogy bizonyos méreten felül már igen rosszul, vagy sehogy sem képesek működni. Míg a gerincesek belső váza együtt nő az állattal vagy emberrel, az ízeltlábú rovarok és pókok csak úgy képesek növekedni, hogy időnként nagyobbra cserélik páncéljukat, külső vázukat, azaz vedlenek és új külső vázat fejlesztenek. Ez bizonyos méreten felül már leküzdhetetlen nehézségeket okoz (a szárazföldön). A rovarok anyagszállítási rendszere is csak a kis méretek esetében működik kielégítően. Itt jegyezzük meg, hogy a bűbájos rajzfilmeken a hangyák, bogarak hangosan beszélnek, kiabálnak. Ez persze ki van zárva, mert az ízeltlábúaknak nincs olyan levegőfelvevő szervük, mint amilyen a szárazföldi gerincesek tüdeje. Ehelyett csövek hatolnak a testükbe, ezeken keresztül jut az oxigén a sejtekhez, s távozik a szén-dioxid. Az ízeltlábúak egy része ugyan erős hangokat képes kelteni, de ez a "hegedű" elvén történik; a tücsök tényleg ilyen hangszerrel ciripel. </w:t>
        <w:br/>
        <w:t xml:space="preserve">   </w:t>
        <w:br/>
        <w:t xml:space="preserve">  Azt már látjuk, hogy a rovarok, pókok nem nőhetnek óriásokká, de még kutya, macska, liba méretűre se. De nézzük meg a dolog fordítottját. Az emlősök, madarak, hüllők törpékké válhatnak vajon? Hogyan alakulna egy ember sorsa a centiméteresek világában, a rovarok között? A filmipar persze ezt az ötletet is felhasználta. A mozikban meg a televíziókban már sorozatot csináltak a filmből, melynek címe: "A gyerekek összementek megint". A történet szerint egy tudós feltalál valamit, amitől az ember - jelen esetben a gyerekek - mintegy két-három centiméteresre zsugorodnak. Kalandjaik rengeteg lehetőséget kínálnak; találkoznak a szarvasbogárral, amelyik hozzájuk képest akkora, mint egy orrszarvú, és a szöcskével, amelyiket ló méretűnek látnak. </w:t>
        <w:br/>
        <w:t xml:space="preserve">   </w:t>
        <w:br/>
        <w:t xml:space="preserve">  Mindez persze csak filmen, tévésorozatban lehetséges. Mert ha egy ember - vagy gyermek - ebbe a mérettartományba kerülne, rövid úton végezné. Az emlősök "konstrukciója" alkalmatlan a centiméteresek világában való életre. Itt a rovarok, pókok az urak. </w:t>
        <w:br/>
        <w:t xml:space="preserve">   </w:t>
        <w:br/>
        <w:t xml:space="preserve">  Ezek után már csak egy "sci-fi-ötletet" kell megvizsgálnunk, írtak ugyanis már olyan novellát, amelynek hőse egy genetikai mutáció véletlenje által született "okos hangya". Ez a hangya emberi értelemmel rendelkezett, megértette magát az emberekkel. Ezzel kapcsolatban nem árt, ha emlékezetünkbe idézzük, hogy a hangyák, rovarok - ösztönlények. Értelmesnek tűnő cselekedeteiket ösztönök irányítják. Nem "tanulnak", hanem "beprogramozott" sémák szerint cselekednek. Akármi történik velük, a történtekből nem vonnak le következtetéseket. </w:t>
        <w:br/>
        <w:t xml:space="preserve">   </w:t>
        <w:br/>
        <w:t xml:space="preserve">  A sci-fi mesebeli okos hangyája tehát a valóságban nem tanulhat meg olvasni, nem fejtheti ki a véleményét a dolgokról, nem ismerheti meg a tudomány nyelvét, a matematikát. De azért - egészen más úton - nagyszerűen, bámulatosan jól működik. Ennek oka jórészt az, hogy a hangyáknak vagy a méheknek akkora, vagy majdnem akkora idegsejtjük van, mint az embernek. És egy méhnek - testtömegéhez képest - lényegesen több idegsejtje van, mint egy embernek. De persze még így sem tudják behozni a törpeségükből adódó hátrányt. A méh idegrendszere 800000, az emberi agy 20 milliárd neuronból áll. </w:t>
        <w:br/>
        <w:t xml:space="preserve">   </w:t>
        <w:br/>
        <w:t xml:space="preserve">  Most pedig egy furcsa dolgot állítunk. A rovarok, a társasan élő hangyák, méhek vagy termeszek (elvileg) igen értelmesekké, igazán értelmesekké válhatnak: akár űrjárműveket is építhetnek. Tudnunk kell ugyanis, hogy a társas - szociális - ízeltlábúak esetében a funkciók, a tevékenységek bizonyos, erre specializálódott példányokra korlátozódnak. Így például a hangyák, méhek esetében az utódok létrehozatala egy nőstény, a "királynő" dolga. A "királynő" elnevezés persze teljes mértékben félrevezető; ez egy jórészt magatehetetlen példány, amelyet a dolgozók táplálnak, gondoznak. Nem "uralkodik", hanem csak rakja a petéket. De elképzelhető, hogy (legalábbis elvileg) egy hasonlóképpen kiválasztódó példány az "irányítás" funkciójára specializálódik. Ez a példány akár emberfejnél nagyobb is lehet, ez "gondolkodik" a többi helyett, mint ahogy a "királynő" szaporít a többi helyett. A részletekbe nem mélyedünk el, elegendő, hogy megállapítsuk: a dolog elvileg nem kizárt. </w:t>
        <w:br/>
        <w:t xml:space="preserve">   </w:t>
        <w:br/>
        <w:t xml:space="preserve">  Erre az elképzelésre jutottak a </w:t>
      </w:r>
      <w:r>
        <w:rPr>
          <w:rFonts w:cs="Palatino Linotype" w:ascii="Palatino Linotype" w:hAnsi="Palatino Linotype"/>
          <w:i/>
          <w:iCs/>
          <w:szCs w:val="20"/>
        </w:rPr>
        <w:t>Csillagközi invázió</w:t>
      </w:r>
      <w:r>
        <w:rPr>
          <w:rFonts w:cs="Palatino Linotype" w:ascii="Palatino Linotype" w:hAnsi="Palatino Linotype"/>
          <w:szCs w:val="20"/>
        </w:rPr>
        <w:t xml:space="preserve"> című grandiózus filmalkotás kiagyalói is, vagy talán a regény írója, Heinlein ötölte ki a dolgot. A filmen ugyanis a végén megtalálják a rovarok bolygójának "agyát" - egy nagyra nőtt, tömlőformájú, meglehetősen undorító kinézetű lényt, amelyik irányította az idegen csillag bolygóján kialakult félelmetes rovarokat. Ezt a rovar-szuperagyat a végén persze megölték a Földről jött űrgyalogság (?) hős katonái. </w:t>
        <w:br/>
        <w:t xml:space="preserve">   </w:t>
        <w:br/>
        <w:t>  Azt talán még megjegyezhetjük, hogy a film bővelkedik abban, amit egy szóval jellemezhetünk: lehetetlen. A rovar-szuperagy azonban - legalábbis "elméletileg" - előfordulhat a világegyetemben.</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Elkorcsosul az emberiség?</w:t>
      </w:r>
      <w:r>
        <w:rPr>
          <w:rFonts w:cs="Palatino Linotype" w:ascii="Palatino Linotype" w:hAnsi="Palatino Linotype"/>
          <w:szCs w:val="20"/>
        </w:rPr>
        <w:t xml:space="preserve"> </w:t>
        <w:br/>
        <w:t xml:space="preserve">   </w:t>
        <w:br/>
        <w:t xml:space="preserve">   </w:t>
        <w:br/>
        <w:t xml:space="preserve">  Ha már feltettük a kérdést, ne cifrázzuk a dolgot. Igen, elkorcsosul. Lassan, de folyamatosan korcsosodik az emberi faj. Ezt többnyire nem vesszük észre, a korcsosodási folyamat ugyanis nem mindig halad egyenletesen. </w:t>
        <w:br/>
        <w:t xml:space="preserve">   </w:t>
        <w:br/>
        <w:t xml:space="preserve">  Sokszor meg egyenesen úgy tűnik fel, hogy valamiféle javulás van folyamatban. A gyerekek - már úgy 1970-től - egyre magasabbak, erősebbek. Egy mai gyerek 18 éves korában talán 20 centivel magasabb, mint a nagyapja volt. Egy 14 esztendős lány már kész nőnek érzi magát. Ezt teszi az "akceleráció". Ez a szó azt jelenti: "gyorsulás". Gyorsabban következik be a nemi érés, magasabb lesz a gyermek. És a sporteredmények is egyre jobbak. 40 évvel ezelőtt még ritkaság volt, ha valaki 1 percen belül úszott 100 métert, manapság ez már ifjúsági eredmény. </w:t>
        <w:br/>
        <w:t xml:space="preserve">   </w:t>
        <w:br/>
        <w:t xml:space="preserve">  Hogy mitől van az akceleráció? A választ is idegen szóval adhatjuk meg. Megszűnt a retardáció ('visszatartás'). Az 1900-as évek eleje táján a gyerekek nem kaptak meg mindent, amire szükségük volt. Nem kaptak elegendő fehérjét, vitaminokat. Így azután kisebbek maradtak. Ez azonban nem azt jelenti, hogy a "retardált", azaz kisebb termetű felnőttek "selejtesek" lettek volna. Sok esetben a 40 kilós nagymama sokkal jobban bírta a munkát, mint a 190 centiméter magasra nőtt leányunokája. Meg azután a túlságosan magasra nőtt lányok-fiúk kitűnő kosárlabdázók, de görbült a gerincük, fáradékonyabbak. Jók a sportban, de nehezen bírják a mindennapok fáradalmait. Manapság kevés szó esik az akcelerációról; a világ, az emberiség beletörődött abba, hogy ez már így megy. Hogy a nagy törökverő Kinizsi Pál lovagi páncélját egy mai 16 éves fiú nem tudná felölteni - szűk lenne neki. </w:t>
        <w:br/>
        <w:t xml:space="preserve">   </w:t>
        <w:br/>
        <w:t xml:space="preserve">  Hogy mit tegyünk az "akceleráció" ellen? Nehéz kérdés, mert azt ugye nem mondhatjuk, hogy ne adjunk meg mindent a gyermeknek. Az akceleráció idővel talán megáll. Az elkorcsosulási folyamat igazi problémái azonban nem szűnnek meg. Lássuk ezeket! </w:t>
        <w:br/>
        <w:t xml:space="preserve">   </w:t>
        <w:br/>
        <w:t xml:space="preserve">  Ma már természetesnek tartjuk, hogy az ember szervezete nem termel C-vitamint. Nem baj, fogyasztunk citromot, paprikát, s ha nem, akkor bekapunk egy C-vitamin-tablettát. Ez régi problémája az emberiségnek, hiszen köztudott, hogy a hős viking harcosok télen gyakran szenvedtek a skorbut betegségtől, ami nem más, mint a C-vitamin hiánya. Ma pedig akár százféle vitaminból és ásványi nyomelemekből összeállított készítményeket szedünk. </w:t>
        <w:br/>
        <w:t xml:space="preserve">   </w:t>
        <w:br/>
        <w:t xml:space="preserve">  Ez még nem is lenne baj, az emberi szervezet azonban egyre több hiánnyal küzd majd. A genetikusuk azt mondják, hogy ha ez így megy tovább, 150-200 év múlva mindenki cukorbeteg lesz. Az emberi szervezet nem tudja előállítani a szükséges inzulint. És lassan minden második ember allergiás lesz. Egy kis virágpor, vagy akár egy kirázott szőnyeg, és megvan a baj. </w:t>
        <w:br/>
        <w:t xml:space="preserve">   </w:t>
        <w:br/>
        <w:t xml:space="preserve">  A legnagyobb problémát azonban az értelmi fogyatékosok növekvő száma okozza. Egyes falvakban szinte megszokott, hogy a születő gyermekek jelentős része nincs rendben. A bajt tetézi, hogy sok helyütt éppen az értelmi fogyatékosoknak van a legtöbb gyermekük, s ezek jelentős része szintén értelmi fogyatékos, miközben a család megélhetését az utánuk járó magasabb támogatás biztosítja. </w:t>
        <w:br/>
        <w:t xml:space="preserve">   </w:t>
        <w:br/>
        <w:t xml:space="preserve">  Ha ez így megy tovább, akkor az emberi faj - végleg eltűnik a Föld színéről. Hogy mindennek mi az oka? Roppant egyszerű. Az ember esetében nem működik a darwini természetes kiválogatódás, az ivari kiválogatódás, vagy a mesterséges kiválogatódás. Azt mondják, hogy ha az orvostudomány továbbra is ilyen rohamosan fejlődik, akkor 2300-ra - mindenki beteg lesz. A világért sem mondjuk azt, hogy vissza kellene hozni a darwini "természetes kiválogatódást". Ez ugyanis meglehetősen kegyetlen dolog. Azt a nyúlfiókát, amelyik sántának születik - utoléri a róka. A genetikai hibát nem örökíti. A kiválogatás hatékonysága rendkívül erős. A gyengébb, hiányos adottságokkal született állat nem minden esetben pusztul el, de nem szaporodik. Nem jut párhoz, így a látszólag igen csekély genetikai hibák is "szelekciós értékűek" lesznek, szerepük van a kiválogatódásban. Ha egy őzbak nehezen tűri a zord időjárást, legyengül, s nem lesznek utódai. A darwini "ivari kiválogatódás" okozza, hogy például a hím harkály szép, tarka színezetű. A nőstény a legtetszetősebb hímet részesíti előnyben. Azt talán mondanunk sem kell, hogy az emberi faj esetében mindez nem játszik szerepet. S persze a darwini "mesterséges kiválogatás" sem lehet döntő fontosságú. Ez például a kutyatenyésztők esetében azt jelenti, hogy minden esetben a legszebb, a kívánalmaknak leginkább megfelelő példányokat tenyésztik tovább. De - ezt elöljáróban meg kell jegyezzük - az ilyen jellegű "kiválogatásnak" a jövőben esetleg nagyobb szerepe lesz. </w:t>
        <w:br/>
        <w:t xml:space="preserve">   </w:t>
        <w:br/>
        <w:t xml:space="preserve">  Az emberi faj tehát - meglehetősen gyorsan - korcsosul. Ha ez így megy tovább, csak idő kérdése, s az emberi faj végleg eltűnik a Föld színéről. Hogy mit kell tenni azért, hogy ez ne következzék be? </w:t>
        <w:br/>
        <w:t xml:space="preserve">   </w:t>
        <w:br/>
        <w:t xml:space="preserve">  Elsősorban le kell számolnunk néhány ostoba illúzióval. Példaként említjük, hogy vannak felekezetek, melyek tiltják a vérátömlesztést. Azt mondják, hogy a vér, az szent dolog. Azután - hogy komolyabbra fordítsuk a szót - vannak más felekezetek, akik szerint minden megfogant petesejtnek joga van az életre. Holott ma már olyan eljárás is van, melynek segítségével meg lehet állapítani azt, hogy a 4-8 sejtes - embriónak nem nevezhető - petecsoport szenved-e genetikai sérülésben? S ha baj van a génállománnyal, ugyanazoktól a szülőktől származó másik, genetikailag megfelelőt ültetnek be az anya méhébe. Azután meg sokan tiltakoznak a génállományba való beavatkozás ellen. Nem veszik tudomásul azt, hogy ha a jelenlegi gyakorlat folytatódik, azaz semmi sem történik, az emberiség egésze génkárosult lesz! S végül - beszéljünk az ember klónozásának lehetőségéről. Arról, ami a Dolly nevű bárány esetében sikerrel járt, s amit állítólag a dél-koreai orvosok majdnem véghezvittek. </w:t>
        <w:br/>
        <w:t xml:space="preserve">   </w:t>
        <w:br/>
        <w:t xml:space="preserve">  Az ember klónozását egyelőre szinte minden országban tiltják. Pedig egyetlen eszköze annak, hogy egy különösen sikerült génállományt megmentsünk. Az ember klónozásának kérdése persze sok problémát vet fel: ezeket azonban nyilván meg lehet oldani. Mert abban biztosak lehetünk, hogy az emberiség jövője során egyszer majd úgy vetődik fel a kérdés, hogy hagyjuk-e kipusztulni a gyorsan korcsosodó emberiséget, vagy pedig vessük be a tudomány minden eszközét azért, hogy Földünkön megmaradjon az igazán értelmes lény, az ember. </w:t>
        <w:br/>
        <w:t xml:space="preserve">   </w:t>
        <w:br/>
        <w:t xml:space="preserve">  Viszonylag nem is olyan régen - néhány évtizeddel ezelőtt - a humángenetikusok talán biztosra vették azt, hogy az ember, azaz a "homo sapiens" menthetetlenül elkorcsosul. Ma azt mondhatjuk, hogy az elkorcsosulás bekövetkezne, ha a modern tudomány, a genetikai manipulációval nem avatkoznék be a folyamatba. Ma azonban már biztosak lehetünk abban, hogy beavatkozik. Lehetséges, hogy éppen az ember legnagyobb ellensége - az AIDS-vírus lesz fajunk megmentője. A Pasteur Intézetben folynak olyan kutatások, melyek célja, hogy leválasszák a vírus "kártevő" részét, s nem marad más, csak a sejtbe behatolást lehetővé tevő mechanizmus; ezt használnák fel gyógyító gének szállítására. Ha ez sikerül, akkor egy felnőtt, akár húszéves ember, genetikailag átalakítható. Elmúlhat a cukorbaja, megizmosodhat. De még a rákbetegség ellen is van - vagyis lesz - védekezés. A baj csak az, hogy mindez - túlságosan is jó lesz. Hogy mi lesz a baj? Az, hogy már ma vannak genetikailag átalakított okos egerek (persze nem embereszűek) és izmos egerek. És akkor lesznek majd a többieknél okosabb és izmosabb fiúk és lányok. De akkor lesznek majd olyanok is, amelyek a többinél gyengébbek és kevésbé okosak. De ki akar majd ilyen utódot? Mindenki alfa-utódot akar. Erről szól a Gattaca című film. Mert az is baj, ha az embernek minden vágya teljesül. Hogy ez így van, azt az tanúsítja, hogy van ország, ahol már rabolják a nőket. Mert - nincs nő. Ott ugyanis az anyák, családok fiút akarnak, nem lányt. A lányoknak induló magzatok - nem születnek meg. Így azután a nemek aránya hirtelen felborult. Mi lesz akkor, ha az anyától, apától függ, hogy milyen okos és erős fia lesz? Mi lesz az esélye egy béna fiúnak vagy lánynak? Egy olyan világban, ahol mindenki tökéletes. </w:t>
        <w:br/>
        <w:t xml:space="preserve">   </w:t>
        <w:br/>
        <w:t>  Az ilyesfajta sci-fi-szerű elképzelések többsége marhaság. Ez azonban biztosan bekövetkezik. Nincs más út. De hogy ez hová vezet?</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 klónozott élővilág</w:t>
      </w:r>
      <w:r>
        <w:rPr>
          <w:rFonts w:cs="Palatino Linotype" w:ascii="Palatino Linotype" w:hAnsi="Palatino Linotype"/>
          <w:szCs w:val="20"/>
        </w:rPr>
        <w:t xml:space="preserve"> </w:t>
        <w:br/>
        <w:t xml:space="preserve">   </w:t>
        <w:br/>
        <w:t xml:space="preserve">   </w:t>
        <w:br/>
        <w:t xml:space="preserve">  Mióta Skóciában megszületett Dolly - a klónozás útján létrejött bárány -, folyik a harc. Sok helyütt a világban törvény tiltja az ilyen kísérleteket, azt meg kifejezetten hangsúlyozzák, hogy embert nem szabad "klónozás" útján létrehozni. A "klónozásból" létrejött lénynek nincs "apja és anyja", hanem egyetlen egyed utódjának tekinthető. </w:t>
        <w:br/>
        <w:t xml:space="preserve">   </w:t>
        <w:br/>
        <w:t xml:space="preserve">  Nézzük meg először, hogyan is született Dolly? Az elv egyszerű: egy anyajuh petesejtjét kiveszik, a sejtmag helyére beültették egy másik juh testi sejtjének - történetesen emlőjének - egy sejtmagját, majd ezt az idegen sejtmaggal ellátott petesejtet beültették egy anyajuh méhébe, ahol az annak rendje és módja szerint kifejlődött, s végül megszületett a bárányka, azaz Dolly. Tulajdonképpen annak a juhnak az utódja, amelyiknek a sejtmagját beültették a petesejtbe. Dolly tehát egyetlenegy juh egy példányban megszületett utóda; annyira hasonlít a "sejtmag adományozójára", mintha fiatalabb kiadású ikertestvére lenne. Az ilyen jellegű klónozás előnye az lehet, hogy egy kiváló tulajdonságú élőlény, például egy kitűnő versenyló azonos értékű utódját lehet létrehozni. Ha annak idején lett volna klónozás - akkor ma a versenypályákon ott futna a Kincsem nevű csodakanca genetikailag azonos, kiváló utóda. Vagy utódai. Abban ne lássunk ártalmas vagy félelmetes dolgot, hogy az így született versenyló úgy hasonlít "valódi felmenőjére", mintha fiatalabb kiadású ikertestvére lenne. Hiszen abban sem látunk káros varázslatot, hogy az egypetéjű ikrek úgy hasonlítanak egymásra, mintha egyetlen egyén két példányban készült változatai lennének. </w:t>
        <w:br/>
        <w:t xml:space="preserve">   </w:t>
        <w:br/>
        <w:t xml:space="preserve">  Hogy világosan lássuk a dolgot, gondoljunk arra, hogy ha egy telivér kancát megtermékenyít egy csődör, akkor a csikó génkészlete felerészt az anyai, felerészt az apai génkészletből származik. A csikó azonban - többnyire - nem lesz "szakasztott apja" vagy "szakasztott anyja", ugyanis a két génkészlet valahogy úgy keveredik, mint két pakli kártya lapjai. Így azután ez a csikó lehet jobb, mint a szülei, de örökölheti mindkét szülő gyengébb tulajdonságait is, s így bizony alkalmatlan lesz versenylónak. Hogy milyen lesz egy ivaros úton, tehát apától és anyától, megtermékenyítés útján keletkezett utód, az - bizonytalan dolog. </w:t>
        <w:br/>
        <w:t xml:space="preserve">   </w:t>
        <w:br/>
        <w:t xml:space="preserve">  Mellékesen megjegyezzük, hogy éppen ezért lett "kétnemű" az élővilág. Mert így változatosak lesznek az utódok. A darwini "kiválogatódásnak" van miből válogatni, az élővilág alkalmazkodni tud a megváltozott viszonyokhoz, változik, alakul a faj. Az egyetlen példánytól, tehát klónozás, klónszaporodás útján született utódok nem lesznek változatosak, hanem pontosan olyanok lesznek, mint az az egyetlen egyed, melytől származnak. </w:t>
        <w:br/>
        <w:t xml:space="preserve">   </w:t>
        <w:br/>
        <w:t xml:space="preserve">  Dolly - valamint Dolly "előállításának módja" - olyan híres lett, hogy ha klónozásról hallunk, akkor a fentiekben ismertetett eljárásra gondolunk. Mintha csak ez lenne a klónszaporodás. Mintha csak Skóciában, csak most találták volna fel ezt az "ördögi" praktikát. Pedig a klónszaporodást megtaláljuk a természetben is. Egy sereg állatka megtermékenyülés nélkül, "szűznemződés" útján szaporodik. Sok rákocska esetében csak a nőstény jelenik meg, ezek hímek közreműködése nélkül rakják le petéiket, ezekből persze ugyanolyan nőstények kelnek ki, mint az anyjuk volt. Manapság pontyokat is szaporítanak ilyen módon. A ponty ikráit röntgen- vagy gamma-sugarakkal kezelik, majd lehűtik. Az eredmény az, hogy az ikrák "felesleges" kromoszómakészlete nem záródik ki a szokásos módon a petesejtből, hanem megmarad a teljes számú kromoszómaállomány, az így születendő pontyok mind nőstények lesznek, mintha az anyaponty ikertestvérei lennének. </w:t>
        <w:br/>
        <w:t xml:space="preserve">   </w:t>
        <w:br/>
        <w:t xml:space="preserve">  Ha klónszaporodásról hallunk, nem gondolunk arra, hogy ezen az úton termesztik az almát, a körtét, a szőlőt vagy a krumplit. Ezeket a növényeket ugyanis nem magról szaporítják, hanem a levágott vessző vagy a gumó útján. Hogy példát mondjunk, a szőlőt csak akkor szaporítják magról, ha egy eddigiektől eltérő, más fajtát, formát akarnak létrehozni. Ha az "új fajta" tulajdonságai jók, akkor ezt már vesszővel, azaz klónozással szaporítják. Eddig többször is használtuk a "klónozás" szót, beszéltünk a klónozás útján való szaporításról. Illik tehát, hogy megmondjuk, tulajdonképpen miről is van szó? Legbiztosabb, ha felütjük a Természettudományi Kislexikont a "klón" szónál. Itt a következőket olvashatjuk. "A klón - egyetlen kiindulási egyedből kizárólag ivartalan szaporítással létrehozott utódsor, melynek tagjai örökletességüket tekintve azonosak." </w:t>
        <w:br/>
        <w:t xml:space="preserve">   </w:t>
        <w:br/>
        <w:t xml:space="preserve">  Ilyen "klónozásról" ír Aldous Huxley a </w:t>
      </w:r>
      <w:r>
        <w:rPr>
          <w:rFonts w:cs="Palatino Linotype" w:ascii="Palatino Linotype" w:hAnsi="Palatino Linotype"/>
          <w:i/>
          <w:iCs/>
          <w:szCs w:val="20"/>
        </w:rPr>
        <w:t>Szép új világ</w:t>
      </w:r>
      <w:r>
        <w:rPr>
          <w:rFonts w:cs="Palatino Linotype" w:ascii="Palatino Linotype" w:hAnsi="Palatino Linotype"/>
          <w:szCs w:val="20"/>
        </w:rPr>
        <w:t xml:space="preserve"> című fantasztikus, jövőben játszódó regényében. Sok mindent érthetővé tesz, ha tudjuk, hogy Aldous Huxley (az író) nagyapja az a Thomas Huxley volt, akiről oly sok szó esik a tudománytörténeti művekben: úgy emlegetik őt, mint Darwin nagy harcostársát. Charles Darwin maga pedig "szárnysegédjének" nevezte Thomas Huxleyt. Aldous Huxley persze nem a nagyapjától kapta az ötleteket, ugyanis volt a családban egy másik nagy biológus is, Julian Huxley. Ő talán a világ legszellemesebb és legtágabb látókörű biológusa volt, nyilván sokat beszélt öccsének, Aldousnak a biológiáról. Nos, Aldous Huxley a </w:t>
      </w:r>
      <w:r>
        <w:rPr>
          <w:rFonts w:cs="Palatino Linotype" w:ascii="Palatino Linotype" w:hAnsi="Palatino Linotype"/>
          <w:i/>
          <w:iCs/>
          <w:szCs w:val="20"/>
        </w:rPr>
        <w:t>Szép új világ</w:t>
      </w:r>
      <w:r>
        <w:rPr>
          <w:rFonts w:cs="Palatino Linotype" w:ascii="Palatino Linotype" w:hAnsi="Palatino Linotype"/>
          <w:szCs w:val="20"/>
        </w:rPr>
        <w:t xml:space="preserve"> című regényében részletesen ír az emberek klónozásáról. </w:t>
        <w:br/>
        <w:t xml:space="preserve">   </w:t>
        <w:br/>
        <w:t xml:space="preserve">  Az első lépés a petesejt "lombikban" való megtermékenyítése: a petesejt összeolvad a spermasejttel. Ez ma már egyszerű eljárásnak számít. Talán még azt kell megjegyezzük, hogy a mesterségesen megtermékenyített petesejtből fejlődő gyermeket "lombikbébinek" nevezik, holott - nem az. Már csak azért sem, mert a petesejtet nem "lombikban", hanem kis üvegcsében hozzák össze a spermasejttel. Meg azután ez a petesejt csak nyolcsejtes koráig fejlődik mesterséges körülmények között, majd beültetik egy méh nyálkahártyájába, ahol megtapad és megfelelő idővel egészséges csecsemővé fejlődik. De ne értsük félre az elmondottakat; ami eddig történt, az ivaros szaporodás volt, melyben két ivarsejt, a hím csírasejt és a női petesejt vett részt! A nyolcsejtes "szedercsíra" lehetőséget ad arra, hogy genetikai vizsgálatot végezzenek vele. Leválasztanak egy sejtet, azt genetikai vizsgálatnak vetik alá. Ha hibás kromoszómát tartalmaz, akkor valószínű, hogy a többi sejt is ilyen, s akkor bizony ezt a néhány sejtből álló szedercsírát - kidobják, és egy másikat (a testvérét) ültetik be az anya méhébe. Ez az eljárás nagyon fontos lehet; súlyos genetikai sérülések kerülhetőek el ezzel a módszerrel. Talán az emberiség fokozatos elkorcsosulását, leromlását sikerül így megakadályozni. </w:t>
        <w:br/>
        <w:t xml:space="preserve">   </w:t>
        <w:br/>
        <w:t xml:space="preserve">  A szedercsíra pótolja a leválasztott sejtet. A sejthalmazocskát ketté is lehet választani, s akkor mindkét fél kiegészül, pótolják a leválasztott részt. Az egy sejthalmazból kettő lett, s mindkettő tovább növekszik. Ezek után pedig a sejthalmazocskát újból ketté lehet választani, s ilyen módon egyetlen megtermékenyített petesejtből igen sok azonos jellegű sejthalmazocska nyerhető, azaz sok ember lehet belőle. Ez tehát a "klónozás" igen gazdaságos módja. Nagy a különbség: nem kifejlett egyént klónoznak, hanem korai embrionális állapotút. Nem tudjuk, milyenek lesznek. </w:t>
        <w:br/>
        <w:t xml:space="preserve">   </w:t>
        <w:br/>
        <w:t xml:space="preserve">  Mellékesen megjegyezzük, hogy ezeket a sejthalmazocskákat le is lehet fagyasztani, azaz mélyhűtőben is tárolhatóak. Feltehetően akár tízezer esztendőn keresztül is maradhatnak az abszolút zéró fok közelében, majd ha kiengednek, tápoldatban tovább nevelhetőek. Így tehát - amint arra majd visszatérünk - a mélyhűtött csírahalmazokat űrhajóval el lehet küldeni egy megfelelő idegen bolygóra, ahol azokból emberek lehetnek. Ez persze nem egyszerű dolog! </w:t>
        <w:br/>
        <w:t xml:space="preserve">   </w:t>
        <w:br/>
        <w:t xml:space="preserve">  A néhány sejtből álló sejthalmazocska tovább nevelhető mesterséges körülmények között. De vajon meddig? Nos, igazi "lombikbébi" nincsen. Huxley </w:t>
      </w:r>
      <w:r>
        <w:rPr>
          <w:rFonts w:cs="Palatino Linotype" w:ascii="Palatino Linotype" w:hAnsi="Palatino Linotype"/>
          <w:i/>
          <w:iCs/>
          <w:szCs w:val="20"/>
        </w:rPr>
        <w:t>Szép új világ</w:t>
      </w:r>
      <w:r>
        <w:rPr>
          <w:rFonts w:cs="Palatino Linotype" w:ascii="Palatino Linotype" w:hAnsi="Palatino Linotype"/>
          <w:szCs w:val="20"/>
        </w:rPr>
        <w:t xml:space="preserve"> című fantasztikus regényében azonban azt olvashatjuk, hogy majd a jövőben, valamikor a harmadik évezredben a magzatok egészen megszületésükig "lombikban", azaz üvegedényben, mesterséges körülmények között maradnak. A mesterséges magzatvízből már a kilenc hónapos, rugdalózó csecsemőt veszik ki. </w:t>
        <w:br/>
        <w:t xml:space="preserve">   </w:t>
        <w:br/>
        <w:t xml:space="preserve">  A valódi "lombikbébi" előállítása elvileg lehetséges, az a kérdés, hogy technikailag milyen nehézségek merülnek fel. Ezt egyelőre nem lehet megítélni. Az orvosi biológia elképesztően rohamosan fejlődik, így tehát csak azt mondhatjuk, hogy "lehetséges". A </w:t>
      </w:r>
      <w:r>
        <w:rPr>
          <w:rFonts w:cs="Palatino Linotype" w:ascii="Palatino Linotype" w:hAnsi="Palatino Linotype"/>
          <w:i/>
          <w:iCs/>
          <w:szCs w:val="20"/>
        </w:rPr>
        <w:t>Szép új világ</w:t>
      </w:r>
      <w:r>
        <w:rPr>
          <w:rFonts w:cs="Palatino Linotype" w:ascii="Palatino Linotype" w:hAnsi="Palatino Linotype"/>
          <w:szCs w:val="20"/>
        </w:rPr>
        <w:t xml:space="preserve"> című könyv részletesen foglalkozik azzal a kérdéssel, hogyan néz ki az a világ, ahol százával, talán ezrével vannak az "ikertestvérek", akik valóban tökéletesen hasonlítanak egymásra. </w:t>
        <w:br/>
        <w:t xml:space="preserve">   </w:t>
        <w:br/>
        <w:t xml:space="preserve">  Itt - közbevetőleg - meg kell jegyeznünk valamit. A klónozás, az ember klónozásának ellenzői gyakran azt állítják, hogy a klónozás tulajdonképpen egy ember létrehozása - több példányban. Hát valami igazuk van... Ez azonban csak olyan, mintha nem két "egypetéjű ikertestvér" lenne, hanem száz vagy ezer. Ez a helyzet kétségkívül pszichikai problémákat okoz; ez a gond azonban még messze van. Huxley leírja, hogyan néz ki ez a világ. "Minden munkafolyamatot - amennyire az lehetséges - egyetlen származási csoport tagjai látnak el. És tényleg, nyolcvanhárom rövidorrú, rövidfejű Delta végezte a hidegpréselés munkáját. Az ötvenhat négytárcsás esztergapadon ötvenhat sasorrú, vörös hajú Gamma dolgozott. Az öntödében százhét hőre kondicionált szenegáli Epszilon tevékenykedett. Harminchárom Delta nő, mind hosszúkás fejű, homokszín hajú nő magas csavarmenetet vágott. A hosszú munkapad két oldalán negyvenhét szőke fejjel szemben negyvenhét barna fej sorakozott. Az összeszerelt gépeket tizennyolc egyforma, gesztenyeszín, göndör hajú lány ellenőrizte. Aztán ládába csomagolta harmincnégy rövidlábú, balkezes, hímnemű Delta-mínusz, és a várakozó teherkocsikra rakta hatvanhárom kék szemű, kese és szeplős Epszilon." </w:t>
        <w:br/>
        <w:t xml:space="preserve">   </w:t>
        <w:br/>
        <w:t xml:space="preserve">  Aldous Huxley szerint ilyen lehet - a </w:t>
      </w:r>
      <w:r>
        <w:rPr>
          <w:rFonts w:cs="Palatino Linotype" w:ascii="Palatino Linotype" w:hAnsi="Palatino Linotype"/>
          <w:i/>
          <w:iCs/>
          <w:szCs w:val="20"/>
        </w:rPr>
        <w:t>Szép új világ</w:t>
      </w:r>
      <w:r>
        <w:rPr>
          <w:rFonts w:cs="Palatino Linotype" w:ascii="Palatino Linotype" w:hAnsi="Palatino Linotype"/>
          <w:szCs w:val="20"/>
        </w:rPr>
        <w:t xml:space="preserve">. </w:t>
        <w:br/>
        <w:t xml:space="preserve">   </w:t>
        <w:br/>
        <w:t xml:space="preserve">  Egyébként az állattenyésztés területén ma már az embriócsírahalmaz-felezés, a sok részre való folyamatos osztás a bevett gyakorlat, melynek előnye nyilvánvaló. Hogy mit hoz a jövő? Milyen lesz az emberiség úgy 2500 táján? Ezt persze még nem tudjuk. Abban azonban biztosak lehetünk, hogy majd minden eszközt be fognak vetni annak érdekében, hogy az emberiség erős, egészséges egyedekből álljon. Erről egy ízben Stephen Hawking is nyilatkozott, bár ez nem az ő területe. Azt mondotta, hogy olyan egyszerűen keresztülvihetőek lesznek a dolgok, hogy megvalósulásuk elkerülhetetlen. </w:t>
        <w:br/>
        <w:t xml:space="preserve">   </w:t>
        <w:br/>
        <w:t>  Persze, furcsa lesz, ha az egyik labdarúgócsapat csatársora csupa Maradona-leszármazott lesz, míg a szemben levő csapat Pelé-utódokból áll, s az operaházban a mantuai herceg szerepét mindig Pavarotti klón-leszármazottja énekli. De az is lehetséges, hogy utódaink azt tartják majd különösnek, ha ez - nem így történik.</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Mesterséges agy</w:t>
      </w:r>
      <w:r>
        <w:rPr>
          <w:rFonts w:cs="Palatino Linotype" w:ascii="Palatino Linotype" w:hAnsi="Palatino Linotype"/>
          <w:szCs w:val="20"/>
        </w:rPr>
        <w:t xml:space="preserve"> </w:t>
        <w:br/>
        <w:t xml:space="preserve">   </w:t>
        <w:br/>
        <w:t xml:space="preserve">   </w:t>
        <w:br/>
        <w:t xml:space="preserve">  A kérdés szakértői azt mondják, hogy néhány év vagy évtized múlva valósággá válik a "mesterséges agy". Ez egy szuperszámítógép, "aki" okosabb lesz, mint az ember. Az persze nyilvánvaló, hogy jobban számol, mint egy matematikus. És akár húsz nyelven beszél - hangszintetizátora segítségével. Megtervez egy felhőkarcolót, vagy egy új típusú autót. Egymaga megoldja az egész adóhivatal munkáját. Zenét szerez és regényt ír - Dumas stílusában vagy Camus mintájára. Ő "ül" majd az Alfa Centauri felé haladó űrhajó fülkéjében. Ő tervezi majd a nyári divatkollekciót. A kórházakban ő lesz az, aki áttekinti a beteg összes laboratóriumi leletét, és megadja a diagnózist. </w:t>
        <w:br/>
        <w:t xml:space="preserve">   </w:t>
        <w:br/>
        <w:t xml:space="preserve">  És akkor mi - szénalapú emberek - mire leszünk jók? Egyáltalán kellünk még valamire? Akadnak matematikusok, akik azt mondják, hogy a mesterséges intelligencia annyira felülmúlja majd az embert, hogy ők csak abban reménykednek, hogy a mesterséges agyak azért megtartják az embert - háziállatnak. S olyan elképzelés is akad, hogy az ember a mesterséges agyak élősködője lesz. </w:t>
        <w:br/>
        <w:t xml:space="preserve">   </w:t>
        <w:br/>
        <w:t xml:space="preserve">  Hangsúlyoznunk kell, hogy mindez nem intellektuális bohóckodás. Hiszen a "szuperszámítógép" végez majd minden fontos dolgot. Isaac Asimov azt mondja, hogy ő boldog lenne, ha a szuperszámítógépek végre átvennék az uralmat az ember fölött. Ezt írja: "Az egyén elég korlátolt lehet ahhoz, hogy csak a saját közvetlen javát nézze, és fütyüljön mindenki másra, beleértve saját gyermekeit is, a számítógépek azonban nem ilyen lelketlenek. Ők egy társadalom egészének a működését szolgálnák, nem pedig egyes emberek jólétét, s a gátlástalan emberi lényektől eltérően, nem adják el a társadalom elsőszülöttségét egy tál lencséért... Tehát amire vágyom: a számítógép által lehetségessé tett békés és igazságos világ. Vágyom egy ilyen világra. Jól érezném magam benne." </w:t>
        <w:br/>
        <w:t xml:space="preserve">   </w:t>
        <w:br/>
        <w:t xml:space="preserve">  Világosan kell lássuk, miszerint fogalmunk sem lehet arról, hogy miként alakul majd a DNS-ember és a szuperszámítógépek viszonya. Hogy egy példát mondjunk: előfordulhat, hogy elmegyünk egy üzleti tárgyalásra, és kemény alkudozást folytatunk valakivel - egy kissé homályos szobában. És csak hetek múlva tudjuk meg azt, hogy tárgyalópartnerünk csak a szuperszámítógép által megjelenített hologramszerű "árnyék" volt. </w:t>
        <w:br/>
        <w:t xml:space="preserve">   </w:t>
        <w:br/>
        <w:t xml:space="preserve">  Ahhoz persze kétség nem fér, hogy hosszabb ideig az ember irányítja majd a "dobozban" levő szuperszámítógépet. A szuperszámítógép idővel egyre okosabb lesz. A perc tört része alatt "tanul" meg dolgokat, memóriájában óriási tudáshalmazt tárolhat, s hogy az adatokat kombinálni is tudja, azt az is tanúsítja, hogy kitűnően kombinálja a sakkjáték fondorlatos taktikáit. És mi, emberek, egyre több és egyre fontosabb feladatok végzését bízzuk rá. Egyelőre csak azt tudjuk biztosan, hogy a szuperszámítógépek tökéletesedésének nem látjuk a felső határát. </w:t>
        <w:br/>
        <w:t xml:space="preserve">   </w:t>
        <w:br/>
        <w:t xml:space="preserve">  A szuperszámítógép nyilván a jövőben is "dobozban" marad. Ez azonban nem jelenti azt, hogy teljes mozdulatlanságra lesz ítélve. Hiszen nincs akadálya annak, hogy például egy androidot irányítson - akár a Földgolyó másik végéről! Vagy egy olyan "bádogdoboz robotot" irányítson, mint amilyen a </w:t>
      </w:r>
      <w:r>
        <w:rPr>
          <w:rFonts w:cs="Palatino Linotype" w:ascii="Palatino Linotype" w:hAnsi="Palatino Linotype"/>
          <w:i/>
          <w:iCs/>
          <w:szCs w:val="20"/>
        </w:rPr>
        <w:t>Csillagok háborújá</w:t>
      </w:r>
      <w:r>
        <w:rPr>
          <w:rFonts w:cs="Palatino Linotype" w:ascii="Palatino Linotype" w:hAnsi="Palatino Linotype"/>
          <w:szCs w:val="20"/>
        </w:rPr>
        <w:t xml:space="preserve">ban szerepel! Olyan ez a dolog, mint a gyermekmesében, melyben a gyermek megszerzi a varázsló varázspálcáját, s a varázspálca idővel átveszi az uralmat; most már ő parancsol! Legyünk tisztában azzal, hogy a technika, az elektronika és a távközlés fejlődésének nem látjuk a felső határát, s ebből az következik, hogy minden lehetséges, amit csak el tudunk képzelni. És az is, amit nem tudunk elképzelni. Hogy ez így van, azt az is tanúsítja, hogy ha valaki 1950-ben azt mondta volna nekünk, hogy a háziasszonyok a piacról - egyik kezükben a cekkerrel, a másikban a mobiltelefonnal - Frankfurtban levő férjüktől kérdezik meg, mit főzzenek vacsorára, tréfának véltük volna. Vagy ostoba álmodozásnak. </w:t>
        <w:br/>
        <w:t xml:space="preserve">   </w:t>
        <w:br/>
        <w:t xml:space="preserve">  És azt talán mondanunk sem kell, hogy a "csillagközi utazások" szereplője csak számítógép lehet. Hiszen - ezt nem hangsúlyozhatjuk eléggé - a DNS-spirálú, szén alapú ember teljesen és tökéletesen alkalmatlan az interstelláris, a csillagközi űr meghódítására. Ugyanis az ember - nem "mélyhűthető". És az is bolond lenne, aki (ha lehetne) akár ezer esztendőre a mélyhűtőládába záratná magát. Még egy "közeli" - például a Marsra történő - utazás is mérhetetlenül unalmas lenne; hiszen akár egy teljes esztendőt kellene egy kis kabinban üldögélni, enni a vacak tubuskosztot, nézni a semmit. És egy rövid és értelmetlen marsbéli séta után sürgősen haza kellene jönni a Földre, mert a Mars gyorsan távolodó pályára áll. </w:t>
        <w:br/>
        <w:t xml:space="preserve">   </w:t>
        <w:br/>
        <w:t xml:space="preserve">  Egyelőre fogalmunk sincs arról, hogyan "kombinálható" a DNS-spirál-szénalapú élőlény, mondjuk az ember (vagy a kutya?) egy mesterséges intelligenciával - egy szuperszámítógéppel. Sklovszkij ezt írja: "A molekuláris biológia és a kibernetika bámulatos eredményei fokozatosan oda vezetnek, hogy a természetes és a mesterséges szervezeteknek és részeiknek célszerű egyesítése útján gyökeresen megváltoznak az értelmes lények biológiai jellemzői. Ahogy ma igen sokat használnak mesterséges protéziseket (pl. fogakat, szívritmusszabályzót vagy hallókészüléket), nem különböztetve meg ezeket énjüktől, a jövő értelmes lényei jelentős, ha ugyan nem nagyobb részben, mesterséges alkotórészekből állhatnak.... Elképzelhető, hogy egyes mesterséges, magas szervezettségű értelmes lények sok tízezer évig, vagy ennél is tovább éljenek." </w:t>
        <w:br/>
        <w:t xml:space="preserve">   </w:t>
        <w:br/>
        <w:t xml:space="preserve">  Ez az elképzelés, úgy tűnik, nem tartozik a "lehetetlenségek csoportjába", s igen sok komoly tudós is lehetségesnek tartja. A "műszaki megoldás" egyelőre - e könyv szerzőjének tudomása szerint - még teljesen ismeretlen. </w:t>
        <w:br/>
        <w:t xml:space="preserve">   </w:t>
        <w:br/>
        <w:t xml:space="preserve">  Nem hagyhatjuk azonban figyelmen kívül azt a tényt, hogy éppen a 2000 körüli években újabb lehetőségek merültek fel a számítógépek fejlődése előtt. Ezúttal persze ne az "irodagépekre" gondoljunk, hanem elsősorban az amerikai hadiüzemi laboratóriumok által fejlesztés alatt álló csodákra; ezek egyre kisebb méretűek és egyre nagyobb teljesítményűek lesznek. És gondoljunk arra is, hogy az előrejelzések szerint a molekuláris biológia, a géntechnológia lehetőségei is szinte korlátlanok. A Sklovszkij által említett elképzelés, az ember és a mesterséges intelligencia kombinálása nem tekinthető teljes mértékben megvalósíthatatlannak. </w:t>
        <w:br/>
        <w:t xml:space="preserve">   </w:t>
        <w:br/>
        <w:t xml:space="preserve">  Ez, ha megvalósul, nem csak azt jelentené, hogy egy ilyen "kombinált élőlény" "fejben" oldja meg a legnehezebb matematikai feladatokat és tudja a lexikont, ami még nem lenne olyan lélegzetállító. De mi van akkor, ha e kombinált élőlény "fejében levő mini computer" segítségével nemcsak "felvenni", hanem "átadni" is képes a felvett információkat? Ez a "mesterséges aggyal" rendelkező kombinált ember viszonylatában azt jelentené, hogy ha emberünk "átjátssza" információit egy azonos jellegű kombinált agyú embernek (klóntestvérének), és ha az első kombinált emberünket megsemmisítjük, akkor a második kombinált emberbe beköltözött az első számú kombinált ember - és ő lesz az első számú ember. És megoldódik a halhatatlanság, amiről például F. Drake - az általunk sokszor emlegetett nagy csillagász is - álmodozott. </w:t>
        <w:br/>
        <w:t xml:space="preserve">   </w:t>
        <w:br/>
        <w:t xml:space="preserve">  Tudnunk kell, hogy sok sci-fi-író - és tudós - azt mondja, hogy a szuperszámítógépek memóriakapacitása szinte végtelen lesz, így nincs akadálya annak, hogy tudásunkat és emlékeinket átadjuk a szuperszámítógép szupermemóriájának. Ez igaz. De aligha tévedünk, ha azt mondjuk, hogy ezzel még nem adtuk át a "lelkünket" a szuperszámítógépnek. Mert a tudatunkban "én azért vagyok én", mert emlékszem arra, hogy a második B osztályban Weisburg hátulról fejbevágott a vonalzóval, és elfelejtettem, hogy Molnár Évike azt mondta nekem, hogy... </w:t>
        <w:br/>
        <w:t xml:space="preserve">   </w:t>
        <w:br/>
        <w:t>  Igen sok kiváló tudós azt állítja, hogy kései leszármazottaink, akik majd talán Kr. u. 5000 táján léteznek, nagyon mások lesznek, mint mi. Persze a kiváló tudósok is csak sejtik a jövőt, tudni ők sem tudják, hogy mit hoz. Meg azután: ahány tudós, annyiféle elképzelés. Csak egy dologban egyeznek meg, abban, hogy szoros kapcsolatba kerülünk valamiféle "mesterséges intelligenciával".</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szCs w:val="20"/>
        </w:rPr>
        <w:t>A NAPRENDSZEREN TÚL</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w:t>
      </w:r>
      <w:r>
        <w:rPr>
          <w:rFonts w:cs="Palatino Linotype" w:ascii="Palatino Linotype" w:hAnsi="Palatino Linotype"/>
          <w:b/>
          <w:bCs/>
          <w:szCs w:val="20"/>
        </w:rPr>
        <w:t>A kozmosz hősei</w:t>
      </w:r>
      <w:r>
        <w:rPr>
          <w:rFonts w:cs="Palatino Linotype" w:ascii="Palatino Linotype" w:hAnsi="Palatino Linotype"/>
          <w:szCs w:val="20"/>
        </w:rPr>
        <w:t xml:space="preserve"> </w:t>
        <w:br/>
        <w:t xml:space="preserve">   </w:t>
        <w:br/>
        <w:t xml:space="preserve">   </w:t>
        <w:br/>
        <w:t xml:space="preserve">  Az emberiség világképe 1957-ben hirtelen nagyot változott. Ekkor küldték a szovjetek az első mesterséges égitestet, a Szputnyik 1-et Föld körüli pályára. A világ még magához se tért a meglepetéstől, amikor Gagarin - az első űrhajós - 1961. április 12-én sikeresen startolt. Persze időközben az amerikaiak is jelentős eredményeket értek el. Mégis, úgy nézett ki a dolog, hogy az oroszok óriási előnyre tettek szert az űrkutatásban. És persze a jelek arra vallottak, hogy interkontinentális rakétáik is jobbak. </w:t>
        <w:br/>
        <w:t xml:space="preserve">   </w:t>
        <w:br/>
        <w:t xml:space="preserve">  A világ ekkor kétpólusú volt; a másik nagyhatalom, az USA bizonyításra készült. John Kennedy elnök bejelentette, hogy embert küldenek a Holdra. Így is történt; 1969-ben, július 16-án az Apollo 11 űrjárművel N. Armstrong, M. Collins és E. Aldrin startolt, és július 20-án az emberiség képviselője rálépett a Holdra. Egy ember - az idegen égitesten! "Kis lépés egy ember számára, nagy ugrás az emberiség életében." A szlogen igaz volt. Rövidesen újabb űrjárművek indultak, összesen hat ízben járt ember a Holdon. </w:t>
        <w:br/>
        <w:t xml:space="preserve">   </w:t>
        <w:br/>
        <w:t xml:space="preserve">  Az események megváltoztatták világképünket. Addig az emberek milliói, milliárdjai meg voltak győződve arról, hogy a "röghöz kötött" ember sohasem hagyhatja el bolygónkat, hogy az idegen égitestek elérhetetlen messzeségben vannak. Ha valakinek azt akarták mondani, hogy "lehetetlen", akkor azt úgy is kifejezhették, hogy "a Holdban, a Holdban". És most kiderült, hogy az idegen égitestek elérhetők. </w:t>
        <w:br/>
        <w:t xml:space="preserve">   </w:t>
        <w:br/>
        <w:t xml:space="preserve">  Űrutazásról addig is álmodtak az írók. Verne, illetve Wells regényt írt a Holdra vagy a Mars bolygóra való utazásról. Ezek azonban megvalósíthatatlan, ködös álmok voltak. És most kiderült, hogy az álmok - valóra válnak. </w:t>
        <w:br/>
        <w:t xml:space="preserve">   </w:t>
        <w:br/>
        <w:t xml:space="preserve">  Az 1970-es években valóságos "kozmonauta-láz" tört ki. A televízió arról adott hírt, hogy újabb és újabb űrhajók indultak, fedélzetükön hős személyzettel. A visszatérőket az államfő hagyományos csókkal vagy elnöki kézrázogatással fogadta. </w:t>
        <w:br/>
        <w:t xml:space="preserve">   </w:t>
        <w:br/>
        <w:t xml:space="preserve">  A legdöntőbb esemény az űrhajó indítása volt. A hatalmas rakéta ott állt az indítópályán: talán tíz emelet magasságban tornyosodott. Azután lángolni kezdtek a hajtóművek, s az űrhajó méltóságteljesen emelkedni kezdett, majd eltűnt a kék égbolt távolában. A nézők meg ottmaradtak, megilletődötten. </w:t>
        <w:br/>
        <w:t xml:space="preserve">   </w:t>
        <w:br/>
        <w:t xml:space="preserve">  A kétségkívül nagyszerű eredmények megihlették a "tudományos-fantasztikus" regények íróit is. A regények hősei persze már nem a kietlen Holdon kötöttek ki, hanem eljutottak az Androméda-köd világába, távoli, sok száz fényévnyi távolságban levő csillagok bolygóin szálltak le. Az ilyen utazás persze a hagyományos rakéta-üzemmóddal ugyancsak hosszú lenne; az Apollo vagy a Vosztok űrjárművekkel az utazás eltartana úgy negyven-százmillió évig. A távolság azonban nem jelentett akadályt a regények írói számára. A megoldás meglehetősen változatos volt. Volt olyan író, aki egyszerűen nem vett tudomást arról, hogy a legközelebbi csillag (nap) mintegy 4 fényévnyi távolságban van, és annak a csillagnak aligha van bolygója. A Naprendszeren kívüli legközelebbi "lakható" bolygóig az út 80-800 fényévnyi, tehát a Vosztok rakétákkal sok millió éven át tart. Más írók rakétája "időugrást" hajtott végre, így egyszerre elszökellt a térben akár ezer fényévnyire is. A </w:t>
      </w:r>
      <w:r>
        <w:rPr>
          <w:rFonts w:cs="Palatino Linotype" w:ascii="Palatino Linotype" w:hAnsi="Palatino Linotype"/>
          <w:i/>
          <w:iCs/>
          <w:szCs w:val="20"/>
        </w:rPr>
        <w:t>Csillagok háborúja</w:t>
      </w:r>
      <w:r>
        <w:rPr>
          <w:rFonts w:cs="Palatino Linotype" w:ascii="Palatino Linotype" w:hAnsi="Palatino Linotype"/>
          <w:szCs w:val="20"/>
        </w:rPr>
        <w:t xml:space="preserve"> (Star Wars) megálmodói szerint az űrhajó átkapcsolt a következő fokozatra, s a "hipertérben" a fénysebesség sokszorosával haladt. Talán nem felesleges megemlítenünk, hogy ezek a megálmodások megvalósíthatatlanok, minden reális alapot nélkülöző ábrándok. </w:t>
        <w:br/>
        <w:t xml:space="preserve">   </w:t>
        <w:br/>
        <w:t xml:space="preserve">  De ezzel a kis technikai problémával most ne foglalkozzunk! Inkább gondoljunk arra, hogy nemcsak a regényeknek lett kedvelt témája - hogy is mondjuk csak? - az űrutazás. </w:t>
        <w:br/>
        <w:t xml:space="preserve">   </w:t>
        <w:br/>
        <w:t xml:space="preserve">  Persze maga az "utazás" általában meglehetősen unalmas dolog lenne. Mert az űrhajó az csak megy, megy, a kapitány az meg csak ül a műszerekkel zsúfolt pult mögött. Semmi sem történik. A háta mögött ugyan időnként megjelenik a feltűnően csábos nőszemély (orvosnő?, mérnöknő?), de hát ez itt a Földön is megtörténhet. </w:t>
        <w:br/>
        <w:t xml:space="preserve">   </w:t>
        <w:br/>
        <w:t xml:space="preserve">  Az űrutazás unalmát olykor elűzi egy váratlan esemény. Jefremov regényében például valahol az Androméda-köd közelében egy idegen űrhajóval találkoznak. Egy ideig egymás mellett haladnak, így az ablakokon (?) keresztül megfigyelhetik a távoli égitestről elszármazottakat. Az arcuk pontosan olyan, mint a miénk, csak - kék színűek. Ez nyilván azzal van összefüggésben, hogy ők nem szénalapúak, mint mi, hanem szilíciumlények. De nagyon barátságosak, még integetnek is. Az útjuk azonban elválik; Jefremov hősei búcsút vesznek az idegenektől, és folytatják útjukat a kozmosz távoli tájai felé. </w:t>
        <w:br/>
        <w:t xml:space="preserve">   </w:t>
        <w:br/>
        <w:t xml:space="preserve">  De az is előfordul, hogy az idegen űrhajó ellenséges magatartást tanúsít, így volt ez olykor - nem is egyszer - az 1970-es évek elején, amikor a televízió nézői az Orion űrhajó hőseinek történetein izgultak. A műsorban a csészealj formájú űrhajó minden héten startolt; a tenger mélyéről indult, és nagyszerű, lelkesítő zene hangjai mellett emelkedett a csillagos égbe. A jóképű kapitány kőkemény arccal fogta a kormányt. És amikor kérlelhetetlen ellenséggel találkoztak, csak ennyit mondott: "overkill". Ezt a parancsot csak végső esetben adta ki, még a televízió nézői is megrendültek ilyenkor. Mert az ellenséges űrhajó felrobbant, megsemmisült. </w:t>
        <w:br/>
        <w:t xml:space="preserve">   </w:t>
        <w:br/>
        <w:t xml:space="preserve">  Az Orion űrhajó azután kikötött, szépen leereszkedett az ismeretlen bolygó ligetes tájain. Nemsokára előjöttek az űrhajó üdvözlésére összegyűlt bolygólakók. Ezek többsége hosszú hajú, csinos, fiatal nő volt, s megjelent a királynő is, ő pedig kimondottan szép volt - testre simuló, kivágott ruhájában. Az éghajlat kellemes volt, enyhe szellő lengedezett, az Orion űrhajó kapitánya és a legénység igazán jól érezte magát a vendégségben. </w:t>
        <w:br/>
        <w:t xml:space="preserve">   </w:t>
        <w:br/>
        <w:t xml:space="preserve">  A következő hét adásában az Orion űrhajó legénysége már nem volt ilyen szerencsés. Most is egy ismeretlen bolygót derítettek fel, de a bolygólakók többsége marcona, rongyos ruhákba öltözött férfi volt, akik egy felderítőegységüket fogságba ejtették. Persze végül is kiszabadították őket, s az űrhajó sikeresen elhagyta a barátságtalan bolygót, és sietve hazatértek a Földre. Hiszen a következő kedden már új kalandok vártak rájuk. </w:t>
        <w:br/>
        <w:t xml:space="preserve">   </w:t>
        <w:br/>
        <w:t xml:space="preserve">  Ilyen volt a hamisítatlan "űr-odisszea". Az űrhajó úgy kalandozott az idegen bolygók világában, mint Odüsszeusz a mediterrán szigetvilágban. Odüsszeuszt az egyik szigeten Kirké fogadta, a másikon Nauszikaa vette oltalmába, vagy pedig hősünknek a vad küklopszok elől kellett menekülnie. És az "űr-odisszea" úgy látszik elpusztíthatatlan: a manapság vetített </w:t>
      </w:r>
      <w:r>
        <w:rPr>
          <w:rFonts w:cs="Palatino Linotype" w:ascii="Palatino Linotype" w:hAnsi="Palatino Linotype"/>
          <w:i/>
          <w:iCs/>
          <w:szCs w:val="20"/>
        </w:rPr>
        <w:t>Star Trek</w:t>
      </w:r>
      <w:r>
        <w:rPr>
          <w:rFonts w:cs="Palatino Linotype" w:ascii="Palatino Linotype" w:hAnsi="Palatino Linotype"/>
          <w:szCs w:val="20"/>
        </w:rPr>
        <w:t xml:space="preserve"> csak magasabb technikai színvonalában különbözik elődjeitől. Kirk kapitány és Mr. Spock, meg a legénység, hol barázdáltarcúak bolygóján köt ki, hol meg csúcsosfejűek közé érkezik. Minden héten más bolygón kötnek ki, így nem unjuk meg történeteiket. </w:t>
        <w:br/>
        <w:t xml:space="preserve">   </w:t>
        <w:br/>
        <w:t xml:space="preserve">   </w:t>
        <w:br/>
        <w:t xml:space="preserve">  Ezek után érdemes elgondolkodnunk azon, hogy honnan származik a "lakható és lakott világok sokasága" elképzelés? Olvasóink talán emlékeznek még arra, hogy erről már az egyik bevezető fejezetben esett szó. Hogy Giordano Bruno, Kepler és Kopernikusz, de még Herschel és - kapaszkodjunk meg - Newton is azt hitte, hogy az égitesteken emberek laknak, olyanok, mint mi! Newton azt hitte, hogy a Nap is - lakott égitest! Komoly tudósok azon elmélkedtek, hogy akkor meg hogyan történt a krisztusi megváltás? Hogy Krisztus kereszthalála megváltotta-e a Szíriuszon lakók lelki üdvét, vagy esetleg ott, a Szíriuszon megismétlődött Krisztus története? Az az elképzelés, mely szerint az idegen csillag bolygóján emberek élnek, és hogy az a csillag - bolygójával együtt - megközelíthető és lakható, nagyon kellemes elképzelés volt vagy az ma is. Csak egyetlen példát említünk. Zsoldos Péter, a kitűnő sci-fi-író Feladat című regényében arról ír, hogy az űrutasok egy idegen bolygón szálltak le, s ott az emberek - éppen - ősemberi fokozaton álltak! </w:t>
        <w:br/>
        <w:t xml:space="preserve">   </w:t>
        <w:br/>
        <w:t xml:space="preserve">  A fent elmondottakkal kapcsolatban jó néhány kérdés merül fel. Elöljáróban azonban el kell mondanunk, hogy a kalandos elképzelések általános hatása alól talán senki sem tudta kivonni magát. </w:t>
        <w:br/>
        <w:t xml:space="preserve">   </w:t>
        <w:br/>
        <w:t xml:space="preserve">  Vizsgáljuk meg elsőként azt a kérdést, hogy hogyan és miért alakult ki ez a "hódítsuk meg a világűrt!" hangulat? A válasz egyszerű. Az 1600-as, 1700-as években az emberiség felfedezte, behajózta a Földet. Kolumbusz, Magellán és Cook kapitány kemény kézzel fogta a kormányt, ismeretlen kontinenseken kötöttek ki, barátságos vagy ellenséges bennszülöttek fogadták őket. A jelen évtizedekben is sokan úgy gondolják, hogy most már nem a földgömböt, hanem a kozmoszt kell meghódítani. A dolgot kissé érthetővé teszi az a tény, hogy Naprendszerünk valóban felfedezésre vár, ami meg is történik majd. A Hold után a Mars, a Vénusz és a Merkúr viszonyait, tájait deríti fel az ember - jórészt automatikusan működő űrszondák segítségével. A Mars bolygóra ember is eljuthat, noha annak semmi értelme sincs, mert az egyre "értelmesebb" robotok minden feladatot teljesíteni tudnak; az emberre - semmi szükség. </w:t>
        <w:br/>
        <w:t xml:space="preserve">   </w:t>
        <w:br/>
        <w:t xml:space="preserve">  A "kozmosz meghódításának" elképzeléséhez szorosan hozzá tartozik az a tény, hogy az emberek milliárdjai valahogy nem tesznek különbséget a Naprendszeren belüli távolságok és a naprendszerek (csillagok) közti távolságok között. Az emberek milliárdjai nem veszik tudomásul azt, hogy Naprendszerünket elhagyva, a valódi, csillagközi, intersztelláris tér, a világűr - nem a DNS-alapú ember világa. Ami ott van, oda nem lehet, de nem is kell belépnünk. Ez sokak számára megalázónak tűnik; hiszen az ember leszállt az óceánok 11000 méter mély világába, ahol elképesztő nyomás uralkodik. Miféle korlátja lehet az emberi leleménynek? </w:t>
        <w:br/>
        <w:t xml:space="preserve">   </w:t>
        <w:br/>
        <w:t xml:space="preserve">  Talán ez az oka annak, hogy újabban a serdületlen ifjúság számára írt és megjelentetett művekben, "kisenciklopédiákban" azt olvashatjuk, hogy "elvileg" elutazhatunk az Androméda-ködhöz is, mert az út a 300000 km/s, azaz a fénysebesség megközelítése esetén "belefér" az ember élettartamába. Így azután sokan talán azt hiszik, hogy a nagyszerű kaland egyszer majd megvalósul. </w:t>
        <w:br/>
        <w:t xml:space="preserve">   </w:t>
        <w:br/>
        <w:t xml:space="preserve">  Persze a "relativisztikus értékű sebesség" alighanem megközelíthetetlen. De ha az (feltéve a lehetetlent) elérhető lenne is, az idegen bolygókra való utazás gyakorlatilag lehetetlen lenne. </w:t>
        <w:br/>
        <w:t xml:space="preserve">   </w:t>
        <w:br/>
        <w:t xml:space="preserve">  Ezt jól megvilágítja Sklovszkij műve, melyben közli, hogy relativisztikus sebességgel 21 esztendő alatt (az űrhajósok ennyit öregednének) el lehet jutni a Galaxis központjában levő csillaghalmazhoz. Nos, azt már tudjuk - rádiócsillagászati vizsgálatok alapján -, hogy az ottani bolygók a nehézelemek hiánya miatt alkalmatlanok arra, hogy ott élet legyen, vagy egyáltalán, hogy le lehessen szállni ott valamilyen égitestre. </w:t>
        <w:br/>
        <w:t xml:space="preserve">   </w:t>
        <w:br/>
        <w:t xml:space="preserve">  A csillagászoknak egyelőre fogalmuk sincs arról, hogy Galaxisunkban hány Föld típusú bolygó lehet, s azon belül hány Föld típusú bolygón van oxigénes légkör, s különösképp valamilyen "élet". Olvasónk most alighanem azt várja, hogy kimondjuk: minden ezredik, tízezredik, milliomodik csillagnak lehet ilyen bolygója, vagy talán néhány milliárd csillag közül egynek van olyan bolygója, melyen kék óceán hullámzik, s melynek partján értelmes lények hancúroznak a homokban. E könyv szerzője azonban semmi ilyet nem mer állítani. A többi csillag bolygója pedig lakatlan, lakhatatlan gázgombóc, amilyen a Jupiter, vagy jó esetben kietlen kősivatag, mint a Mars. </w:t>
        <w:br/>
        <w:t xml:space="preserve">   </w:t>
        <w:br/>
        <w:t>  Az elmondottak után talán furcsának tűnhet fel, ha azt állítjuk, hogy a kozmosz meghódítható! S ennek ideje talán nincs is messze. Az űrjárműben azonban nem ember üldögél majd, hanem gondolkodó gép, melyet elképesztően tökéletes műszerek segítenek. Persze helyesebb, ha az indokolatlan, nagyképű "meghódítás" helyett a "felderítés" szót használjuk. Nem véletlen, hogy a fejlesztés alatt álló, legújabb űrjárművek a "Deep Space" nevet kapták. Ezek talán elhagyják a Naprendszert, és valóban a távoli csillagok bolygói felé haladnak majd.</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 kozmosz kapujában?</w:t>
      </w:r>
      <w:r>
        <w:rPr>
          <w:rFonts w:cs="Palatino Linotype" w:ascii="Palatino Linotype" w:hAnsi="Palatino Linotype"/>
          <w:szCs w:val="20"/>
        </w:rPr>
        <w:t xml:space="preserve"> </w:t>
        <w:br/>
        <w:t xml:space="preserve">   </w:t>
        <w:br/>
        <w:t xml:space="preserve">   </w:t>
        <w:br/>
        <w:t xml:space="preserve">  Az előző fejezetünk bevezető soraiban azt állítottuk, hogy az 1960-1980-as évek közötti időszakot - a kozmosszal kapcsolatban - az elképesztő naivitás jellemezte. Ezt igazolja, hogy 1974-ben egy sajátos elképzelés látott napvilágot. A tervet Gerald O'Neill, a Stanfordi Egyetem (USA, Kalifornia) fizikaprofesszora, a genfi CERN fizikai kutatóintézet munkatársa találta ki. O'Neill professzor úgy gondolta, hogy a terv már akár egy évszázadon belül megvalósulhat. Ez azt jelenti, hogy ha úgy 1974-től, a terv születésétől számoljuk a dolgokat, akár ma, 2000 táján el kellene kezdenünk az építkezést. Ezzel kapcsolatban idéznünk kell azt a bölcsességet, amely szerint a 16 esztendős lányok és az idős fizikaprofesszorok hiszékenysége és naivitása - határtalan. </w:t>
        <w:br/>
        <w:t xml:space="preserve">   </w:t>
        <w:br/>
        <w:t xml:space="preserve">  O'Neill professzor szerint ugyanis - viszonylag rövid idő múlva - városok épülnek a világűrben. Ilyeneket egyébként az 1800-as években már Ciolkovszkij, a cári Oroszországban tevékenykedő tanár is megálmodott. O'Neill professzor azonban pontosan kidolgozott mindent; még az anyagszükségletet is kiszámította, táblázatba foglalta. Kedvesen mulatságos olvasmány; a szükséges üveg (ablakokhoz) 10000 tonna súlyú, az alumínium szerkezeti elemek súlya 20000 tonna, az élelmiszer-tartalék mindössze 600 tonnát tesz ki. Hogy a többit ne is említsük. Az anyag részben a Földről, részben pedig a bolygóközi térségből származik; hiszen például követ, homokot fölösleges lenne a Földről felküldeni, amikor annyi kisbolygó kering. </w:t>
        <w:br/>
        <w:t xml:space="preserve">   </w:t>
        <w:br/>
        <w:t xml:space="preserve">  A Földről csak az alapvető szerkezeti elemeket és néhány ezer tonna folyékony hidrogént kell odajuttatni. A fémek meg az üveg olcsóbban beszerezhetőek a Holdról; persze előzőleg gyárakat kellene ott csinálni. Az első modell elkészítéséhez a Földről mintegy 10000 tonna anyagot kell küldeni. Azután megépülnének a hosszanti tengelyük körül forgó, páronként összekapcsolt hengerek; ezeknek persze forogniuk kell, hogy a hengerek lakói bizonyos mértékű mesterséges gravitációnak legyenek kitéve. O'Neill professzor persze mindent alaposan megtervezett. Rajzokat készített a hengerek Nap felé forduló ablakairól, a hatalmas tükrökről, melyek pontosan meghatározott mennyiségű fényt és hőt juttatnának a hengerek belsejébe. A hengerek különböző méretűek lennének. A legkisebb modell esetében a henger hossza mindössze 1 km, ebben 10000 ember lakna. A negyedik típusú hengerben már 20 millió (!) ember élne! Az óriási henger belsejében vízkultúrás növényeket termelnének, ami biztosítaná az élelmiszer-ellátást. Az űrváros lakóinak kedvenc sportja a repülés lesz. Az emberek úgy röpködnek majd, mint a madarak; szilárd műanyag váza lesz a szárnynak, és azon fóliahártya feszül. Ezzel csapkodnak, lebegnek, siklanak majd az emberek. Ez - ez az egy - könnyen megvalósítható volna. A hengerben ugyanis egy ember tömege - a forgási sebességtől függően - talán 3 kiló lenne. </w:t>
        <w:br/>
        <w:t xml:space="preserve">   </w:t>
        <w:br/>
        <w:t xml:space="preserve">  O'Neill professzor légvára - illetve helyesebben szólva űrvárosa - nem kapott jó sajtót. A "sztár" ezen a téren F. J. Dyson amerikai fizikus ötlete: a "Dyson-gömb". Ennek lényege az, hogy a Nap körül óriási gömbhéjat kell csinálni, ennek közepén persze a Nap van. A gömbhéj sugara lényegében a Nap-Föld-távolság, azaz bőven számított egy csillagászati egység, 150 millió kilométer. A Nap most már nem csupán parányi Földünket világítaná és melegítené, hanem az egész gömb belsejét! Az építkezéshez - Dyson szerint - el kell használni a Jupiter óriásbolygó anyagát, ennek tömege 21030 g. Sklovszkij szerint a gömb-héj vastagsága olyan lenne, hogy felületének minden négyzetcentiméterére körülbelül 200 g anyag jutna. A gömb felülete körülbelül 1 milliárdszor nagyobb lenne a Föld-gömb felületénél. Ennek megfelelően az eltartható népesség egymilliárdszor 2-3 milliárd is lehet. Milliárdszor milliárd! Ez a szám már elképzelhetetlenül nagy. Mi lenne itt egy népszámláláskor! </w:t>
        <w:br/>
        <w:t xml:space="preserve">   </w:t>
        <w:br/>
        <w:t xml:space="preserve">  De az emberi faj - ki tudja miért? - megállíthatatlanul tovább szaporodik. A szorult helyzetből - N. Kardasev csillagász szerint - van kiút. A megoldás egyszerű. Dyson-gömböt kell csinálni a szomszédos csillag körül. Ezt is be lehet népesíteni milliárdszor milliárd emberrel, és ha ezt is kinőtték, akkor újabb csillag köré kell Dyson-gömböt csinálni. Ez mindaddig tart, amíg csak az egész Galaktikánk tele van Dyson-gömbökkel. Olyanok, mint a lampionok egy gardenpartin. </w:t>
        <w:br/>
        <w:t xml:space="preserve">   </w:t>
        <w:br/>
        <w:t xml:space="preserve">  Csakhogy ezek a "lampionok" nem világítanak, hiszen a csillag be van burkolva átlátszatlan burokkal. Hőmérsékletük azonban magasabb, mint a csillagközi űr hidege, ezért ha ilyet keresünk, akkor tudnunk kell, hogy mit keresünk. Sklovszkij szerint korszerű vevőberendezésekkel regisztrálni lehet a Dyson-gömböket. Dyson a más bolygóbeli civilizációk felfedezése céljából azt ajánlja, hogy rendszeresen kutassuk a Földön kívüli eredetű infravörös sugárzás pontszerű forrásait. </w:t>
        <w:br/>
        <w:t xml:space="preserve">   </w:t>
        <w:br/>
        <w:t xml:space="preserve">  Mellékesen elmondjuk, hogy Sklovszkij munkássága első szakaszában úgy vélte, hogy az Univerzum - tele van élettel. Később meg azt állította, hogy alighanem egyedül vagyunk a Galaktikánkban. Utóbbi nézetét arra alapozta, hogy - nem talált Dyson-gömböket. Mert Sklovszkij szerint minden civilizáció előbb-utóbb "kozmikus csodákat" hoz létre. </w:t>
        <w:br/>
        <w:t xml:space="preserve">   </w:t>
        <w:br/>
        <w:t xml:space="preserve">  Ezek persze nem "csodák", hanem számunkra megdöbbentő technikai alkotások, csillagmérnöki létesítmények, amilyenek O'Neill űrvárosai vagy Dyson gömbjei. </w:t>
        <w:br/>
        <w:t xml:space="preserve">   </w:t>
        <w:br/>
        <w:t>  El kell mondanunk azt, hogy O'Neill, Dyson és Sklovszkij elképzelései elvileg nem lehetetlenek. Csak jelenleg nem aktuális a megoldásuk. Annyira nem, hogy manapság - amikor olyan súlyos és talán megoldhatatlan problémák előtt áll az emberiség - csak kuriózumként említhetők. Vagy ahogy Ciolkovszkij mondta, amikor arról szólt, hogy az ember majd átalakítja a Naprendszert: "Ábrándozások a Földről és az égről." Manapság hihetetlennek tűnik, hogy ezeket az elképzeléseket komoly emberek - komolyan gondolták.</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 galaktikus társadalom</w:t>
      </w:r>
      <w:r>
        <w:rPr>
          <w:rFonts w:cs="Palatino Linotype" w:ascii="Palatino Linotype" w:hAnsi="Palatino Linotype"/>
          <w:szCs w:val="20"/>
        </w:rPr>
        <w:t xml:space="preserve"> </w:t>
        <w:br/>
        <w:t xml:space="preserve">   </w:t>
        <w:br/>
        <w:t xml:space="preserve">   </w:t>
        <w:br/>
        <w:t xml:space="preserve">  Van egy fantasztikus elképzelés, amelyet a tudósok megvalósíthatónak tartanak. Ezt a merész elképzelést a legnevesebb csillagászok, fizikusok is népszerűsítik. Szerintük nem is olyan távoli időben bátor űrhajósok eljutnak majd a legközelebbi csillag bolygójára, azon megtelepednek - mint az emberiség képviselői. Növényeket ültetnek, állatokat honosítanak meg, átalakítják a bolygó képét. Az új telepesek gyorsan szaporodnak, ezren, százezren lesznek, berendezkednek új hazájukban. Idővel labdarúgó-kupamérkőzéseket vívnak, majd megindítják a Forma-1 autóversenyeket is. Azután a magukkal hozott műszaki leírások alapján maguk is űrjárműveket készítenek, s néhány évszázad múltával az utódaikból álló űrhajósok útra kelnek, s kikötnek a hozzájuk legközelebbre levő csillag bolygóján. És ez így megy tovább, az emberiség képviselői fokozatosan eljutnak egyik csillag bolygójáról a másikra, míg végül is az egész Galaxist benépesítik. Vagyis benépesítjük. Tehát megvalósul a "galaktikus társadalom". </w:t>
        <w:br/>
        <w:t xml:space="preserve">   </w:t>
        <w:br/>
        <w:t xml:space="preserve">  A sajátos elképzelés hívei tisztában vannak azzal, hogy semmi sem - tehát a majdani "szuperűrhajó" sem - haladhat gyorsabban, mint a fény, így hát valamiféle "elméletileg lehetséges" űrjárművel képzelik el a terjeszkedést. Ennek persze gyorsabbnak kell lennie, mint a jelenlegi űrjárműveink, hiszen azokkal néhányszor százezer esztendőt venne igénybe az utazás! Ez azt jelenti, hogy az átlagosan mintegy hét fényévnyire levő csillagközi utazás ugyancsak komoly feladat. És azt is meg kell említenünk, hogy nagyon is valószínű, hogy a legközelebbi csillagok bolygói csak gázgömbök, mint a mi Jupiterünk, s a legközelebbi Föld típusú bolygóval rendelkező csillag 50-150 fényévnyire van tőlünk! De még erre nézve sincs garancia. A fentiekben vázolt elképzelést általában így emlegetik: "polinéz típusú terjeszkedés az űrben". Ezek szerint tehát mi majd úgy terjeszkedünk az űrben, mint ahogy azt a polinéziaiak tették egykor, a Csendes-óceán végtelen térségében. Tudnunk kell ugyanis, hogy amikor a fehér ember - úgy 1700 táján - bejárta az óceániai szigetvilágot, a vitorlás hajók szinte minden szigeten barna bőrű bennszülötteket találtak. Hogy miként kerültek az óceán kicsiny szigeteire a bennszülöttek? A terjeszkedés csak egyféleképpen történhetett. Néhány évezreddel vagy évszázaddal ezelőtt ott volt a hatalmas Csendes-óceánban a néptelen szigetvilág. Néptelen volt Hawaii, Guam és a Húsvét-szigetek, vagy a Raratonga-zátony. Senki sem tudott a szigetek létezéséről. A perui vagy a maláj bennszülöttek csak sejthették, hogy aki elindul a végtelen víztükrön, az - alighanem - valahol partot ér. Szigeten vagy egy kontinens peremén ott van a szárazföld. </w:t>
        <w:br/>
        <w:t xml:space="preserve">   </w:t>
        <w:br/>
        <w:t xml:space="preserve">  Az nagyon is valószínű, hogy a polinézek ősei nem kalandvágyból vágtak neki a végtelen víztükörnek. Az előzmény, az exodus oka nyilván törzsi háború, trónviszály, vagy valami ilyesmi volt. Egy kisebb-nagyobb csoport tagjai a megtorlástól féltek, kivégzés várt rájuk. Az is lehet, hogy egy legény agyonütötte a szomszédját, s mielőtt a dolog kiderült volna, a sötétben előszedte oldalkitevős halászcsónakját, belerakta a csirkét és a kakast, a hasas malacot, a kókuszdiókat, a halászkészséget, és a feleségével - vagy a szomszéd feleségével - kitolta a vízi járművet a tengerre, és búcsú nélkül távozott vagy távoztak. Azután heteken át vitorlázott, amíg fel nem tűnt az új part. A sziget vagy a korallzátony, ha szerencsével jártak, néptelen volt. Az új telepes és az asszony kikötöttek. Elültették a magukkal hozott és megmaradt kókuszpálma-termést, nevelgették a csirkéket, gyermekeik születtek. </w:t>
        <w:br/>
        <w:t xml:space="preserve">   </w:t>
        <w:br/>
        <w:t xml:space="preserve">  Két-három évszázad múltán már legendák szóltak az egykori honfoglalásról, a menekülésről. Azután a történet - megismétlődött. Megint történt egy gyilkosság, valaki megint agyonütött valakit. Vagy meg akarta dönteni a parányi királyság uralkodójának hatalmát, és sürgősen menekülnie kellett. Így jutottak el a barna bőrű csónakosok az egyik szigetről a másikra, míg végül is benépesült a sok ezer kilométeres szigetvilág. Szigetről szigetre haladva, generációk során át akkora utat tettek meg, amekkorát egy csónakos sohasem tudott volna végigvitorlázni. A. C. Clarke, a kitűnő sci-fi-író szerint így népesül majd be - csillagról csillagra (azaz a csillagok bolygóin) megtelepedő emberiséggel - a Galaktika. Ezt az elképzelést - amint azt már említettük - kitűnő csillagászok, tudósok is elfogadják, lehetségesnek tartják. A dolog - elvileg - nem is lehetetlen, azt azonban már most megjegyezzük, hogy azért az űrben, a világűrben való terjeszkedés nagyon más, mint napfényes szigetvilágban történő térhódítás! </w:t>
        <w:br/>
        <w:t xml:space="preserve">   </w:t>
        <w:br/>
        <w:t xml:space="preserve">  A. C. Clarke szerint tehát - a nem is olyan távoli jövőben - megvalósul majd a "galaktikus társadalom". A meghódított bolygók szép neveket kapnak, a telepesek megbeszélik, hogy milyen legyen a társadalom berendezése. Nem biztos, hogy a kapitalizmusra szavaznak; lehet, hogy megvalósítanak egy társadalmi utópiát, amilyet például H. G. Wells is elképzelt. Az is lehet, hogy egy diktátor ragadja magához a hatalmat, mint Darth Vader, és félelmetes hadsereget szervez. Az azonban nem valószínű, hogy megtámadja a szomszéd bolygót, hogy lesz "csillagok háborúja". Nem mintha az új Darth Vadernek nem lenne kedve hozzá; hiszen a háború az emberiség legősibb, nagy élvezettel járó kedvtelése. A szomszédos bolygó zaklatását, meghódítását azonban megakadályozzák a tér és az idő korlátai. Nem árt, ha megjegyezzük A. C. Clarke erre vonatkozó sorait; nagyon sokan hisznek ugyanis abban, hogy létezhet "Csillagok háborúja" - és az elérheti a mi bolygónkat. Valahogy úgy, ahogy H. G. Wells megírta a marslakók támadásáról szóló regényében. Clarke szerint a helyzet így jellemezhető: "Semmiféle űr-óceáni Nagy Sándor vagy Caesar nem alapíthatna korallzátonyain (bolygóján) túlnyúló birodalmat. Parancsai életében el sem érnének a helytartóikhoz. A többi szigettel (bolygóval) kapcsolatos ellenőrzés vagy adminisztráció minden formája kimondottan lehetetlen lenne. Ezért van az, hogy a csillagközi birodalmakról és cselszövésekről szóló népszerű tudományos-fantasztikus történetek mind puszta fantáziává válnak, a valósághoz kapcsolódó minden alap nélkül... Minden csillagon (bolygón) született eljövendő település független lesz, akár kívánja, akár nem. Szabadságuk sérthetetlenségét biztosítja az Idő éppen úgy, mint a Tér. Meg kell járniuk saját útjukat, és be kell teljesednie saját végzetüknek anélkül, hogy ebben a Földanya segíthetné vagy akadályozhatná őket." </w:t>
        <w:br/>
        <w:t xml:space="preserve">   </w:t>
        <w:br/>
        <w:t xml:space="preserve">  Hogy ezt átérezzük, gondolnunk kell arra, hogy miként zajlana le egy olyan beszélgetés, amelyik például a Föld és a Tau Ceti bolygójának lakói között történne. A távolság oda 11,80 fényév. E szerint a szavaink 11,80 esztendő alatt jutnának el rádión a Tau Ceti bolygójára. Ha rögtön válaszolnának, akkor ugyanennyi idő alatt érne vissza az üzenet: ez összesen 23 évnél is több idő! Ezek szerint tehát ha a Föld-bolygó igazgatója (a bolygó-igazgató) üdvözletet küldene a Tau Ceti bolygó uralkodójának, akkor az udvarias válasz 23 esztendő múlva érkezne. Ez tehát legfeljebb "üzenet" lehet, de nem "beszélgetés". </w:t>
        <w:br/>
        <w:t xml:space="preserve">   </w:t>
        <w:br/>
        <w:t xml:space="preserve">   </w:t>
        <w:br/>
        <w:t xml:space="preserve">  Ne feledkezzünk meg arról, hogy most "csillagközi távolságokban", tehát fényévekben kell gondolkodnunk. Ez pedig merőben más, mint a mi Naprendszerünkön belüli "bolygóközi távolság" - mint ami a mi bolygónk, a Föld és például a Mars között van. A Föld és a Mars között csak néhány "fényperc" távolság. A csillagközi, azaz az intersztelláris távolság ennek mindenképp a többezerszerese! </w:t>
        <w:br/>
        <w:t xml:space="preserve">   </w:t>
        <w:br/>
        <w:t xml:space="preserve">  Mindezek után pedig tegyük fel a kérdést: lesz galaktikus társadalom - vagy nem lesz? Azt szokták mondani, hogy ami elvileg megvalósulhat, az meg is valósul. Ebben sok igazság van. Azonban ne feledkezzünk meg arról, hogy a nagyon sok gyakorlati nehézség összegződése elvi lehetetlenséget eredményez. Meg azután a sci-fi-író könnyen beszél. Írogat, azután iszik egy kis töményt, majd egy üveg sört, megsimogatja a kutyáját, majd a feleségét, a gyerekeit, nézi a tévé műsorát. Azután megírja, hogy valaki más (!) nekivág a végtelen feketeségnek, az űrnek, ahonnan soha, de soha nincs visszatérés. Ő nem vág neki az űrnek. </w:t>
        <w:br/>
        <w:t xml:space="preserve">   </w:t>
        <w:br/>
        <w:t xml:space="preserve">  Vonjunk egy kis párhuzamot a példaként említett polinéz csónakos és az űrutas között. Csónakosunk a csodálatosan kék óceánnak vágott neki. Számára az óceán élettér, ahol halat, rákot foghat, ahol élelmet talál. És ha kiköt az új szigeten, ott valódi otthonra lel. Leszedi a szikláról a rátapadt kagylókat és felhörpinti azokat. A parton felszedi a tarisznya-rákokat, a vízben bernátrákot talál, halakat fog és megpihen az árnyat adó fák alatt. A sziget egy kis földi paradicsom, ahol - ha szerencséje van csónakosunknak - csak le kell szedni a finom kókuszt a pálmáról. </w:t>
        <w:br/>
        <w:t xml:space="preserve">   </w:t>
        <w:br/>
        <w:t xml:space="preserve">  Űrutasunk meg csak száguld a fekete, élettelen éjszakában, ki tudja, hány éven át. És amikor megérkezik, akkor ott van egy idegen bolygó, amelyikről aligha lehet azt állítani, hogy "földi paradicsom". Ha nem gázgombóc (mint a Jupiter), akkor olyan, mint a Mars. Hideg, élettelen, porviharok teszik kellemetlenné. Nincs oxigén! De víz sincs. Csak kövek, meg por, meg sziklák. Ha növényeket ültetünk, talán százezer év múlva lesz a légkörben oxigén. Addig mit csinálunk? És mit együnk? Szántsuk fel a kopár, sziklás tájat és vessünk búzát? Mivel szántsunk? Nincs traktorunk és nincs gázolajunk. A jó öreg bolygónkon, a Földön megszoktuk, hogy van alumínium, van benzin, van gázolaj meg kerozin. Van vegyipar meg kohászat, meg olajút. De itt - a Mars-szerű bolygón - semmi sincs. Még répa vagy zsemle sincs. Mindezt magunknak kéne megteremteni. De hogyan? Ezt nem taglalják a kérdés tudós szakértői, mint amilyen például az adelaide-i egyetem természetfilozófus professzora, a kitűnő Paul Davies, aki megeresztette a fantáziáját, s elképzelte a galaktikus társadalom kialakulását. A professzor elmondja, hogy a fény körülbelül százezer év alatt halad végig Galaktikánkon. Ezek szerint tehát, ha a fénysebesség 1 százalékával haladunk, akkor ez az utazás tízmillió évig tart majd. Ha útközben százezer bolygón létesítünk "birodalmat", akkor - szerinte - a szükséges idő megháromszorozódik. Ez a harmincmillió esztendő Davies professzor szerint - nem sok. Annyiból igaza van, hogy csillagászati szempontból ez csak egy pillanat. Az emberiség szellemi fejlődésében és történelmében azonban nagy idő. </w:t>
        <w:br/>
        <w:t xml:space="preserve">   </w:t>
        <w:br/>
        <w:t xml:space="preserve">  Davies professzor szerint nem fontos, hogy népes kolónia induljon útnak; elég egy kis csapat is. A rakományban azonban vigyenek magukkal néhány millió emberi csírahalmazocskát, persze mélyhűtött állapotban. Ezeket a megérkezés után ki lehet keltetni és fel lehet nevelni. Arról persze ne feledkezzünk meg, hogy ezeket nem lehet beültetni valamilyen anyaméhbe, hiszen emberi anya - az ott nincs. A professzor azonban úgy látszik, biztosra veszi, hogy mire erre sor kerül, megoldódik az igazi "lombikbébi-program", azaz az emberi magzat teljes fejlődése lejátszódik a "lombikban". Hangsúlyoznunk kell azonban, hogy egy magzat teljes fejlődésének biztosítása egyszerűnek tűnő, ám nagyon nehéz feladat. Meg azután, hogyan jutna az "idegen bolygóra" egy nagyon műszerigényes, rendkívül nehezen ellátható "lombikbébi-laboratórium"? Hogyan teremthetők meg a rendkívül kemény feltételek? </w:t>
        <w:br/>
        <w:t xml:space="preserve">   </w:t>
        <w:br/>
        <w:t xml:space="preserve">  Azt mondhatjuk, hogy az idősebb professzorok ottfelejtik mindenütt az esernyőjüket, álomvilágban élnek. Lehet, hogy ez így van. Hiszen e könyv szerzője is minduntalan elveszti az esernyőjét. De maradjunk a realitásoknál! Az álmokat, ábrándokat éles szemmel kell vizsgálnunk. </w:t>
        <w:br/>
        <w:t xml:space="preserve">   </w:t>
        <w:br/>
        <w:t xml:space="preserve">  Megemlítjük, hogy egyes szerzők szerint az idegen csillag bolygójára egyáltalán nem kell embert, kifejlett embert küldeni. Elég, ha csak emberi csírahalmazocskákat küldünk, mélyhűtött állapotban. Így biztosan kibírják az akár ezer esztendőn át tartó utazást. És ha megérkeznek a megfelelő bolygóra, akkor ott ember formájú androidok, géplények gondozzák, keltetik a lombikbébiket, nevelik, tanítják a csecsemőket, ellátják az iskolai oktatási feladatokat is. Azért fontos, hogy a "nevelők" ember formájúak és jóságos kinézésűek legyenek, mert milyen ember lesz abból a csecsemőből, amelyiket egy kerekeken gördülő, fogónyúlványokkal rendelkező gép nevel majd fel? </w:t>
        <w:br/>
        <w:t xml:space="preserve">   </w:t>
        <w:br/>
        <w:t xml:space="preserve">  De vajon megvalósul ez az egész cirkusz? Feltehetjük a kérdést, hogy ugyan minek? Kinek lesz jó az, ha valahol, Galaxisunk valamelyik spirálkarjában néhány milliárd ember él? Hiszen itt a Földön sem tudunk rendet tartani. A második évezred végén levő években, mintegy három esztendő alatt legkevesebb tízmillió (!) ember halt éhen, itt a szemünk előtt! Ezek közül hárommillió olyan országban halt éhen, ahol az utcákon luxusautók gördülnek. Félkontinensnyi területek válnak sivataggá, paradicsomi tájakról érkező és éhező lakosok mindenüket eladva embercsempészek áldozatává válnak, amikor a gazdag országokba igyekezve útközben meghalnak. Nincs elég tennivalónk itt a mi bolygónkon? </w:t>
        <w:br/>
        <w:t xml:space="preserve">   </w:t>
        <w:br/>
        <w:t>  Meg azután képzeljük csak el! Néhány gép-android szerencsétlenkedne egy marsbéli tájon, a kopár sziklák között. Valószínű, hogy a technikai nehézségek oly nagyok, hogy a dolog megvalósíthatatlan. Maradunk, ahol vagyunk: a Föld bolygón. És ez még jó eset.</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 mélyhűtött űrutas</w:t>
      </w:r>
      <w:r>
        <w:rPr>
          <w:rFonts w:cs="Palatino Linotype" w:ascii="Palatino Linotype" w:hAnsi="Palatino Linotype"/>
          <w:szCs w:val="20"/>
        </w:rPr>
        <w:t xml:space="preserve"> </w:t>
        <w:br/>
        <w:t xml:space="preserve">   </w:t>
        <w:br/>
        <w:t xml:space="preserve">   </w:t>
        <w:br/>
        <w:t xml:space="preserve">  A </w:t>
      </w:r>
      <w:r>
        <w:rPr>
          <w:rFonts w:cs="Palatino Linotype" w:ascii="Palatino Linotype" w:hAnsi="Palatino Linotype"/>
          <w:i/>
          <w:iCs/>
          <w:szCs w:val="20"/>
        </w:rPr>
        <w:t>Majmok bolygója</w:t>
      </w:r>
      <w:r>
        <w:rPr>
          <w:rFonts w:cs="Palatino Linotype" w:ascii="Palatino Linotype" w:hAnsi="Palatino Linotype"/>
          <w:szCs w:val="20"/>
        </w:rPr>
        <w:t xml:space="preserve"> című film története szerint az űrutasok üvegkoporsóban, élettelenül nyugodtak. Az űrjárművet automatikusan működő készülékek vezérelték. Már több ezer esztendeje voltak úton, amikor a műszerek érzékelték a bolygó közelségét, majd földet értek. Lassan emelkedtek az üvegkoporsók fedelei, az űrjármű személyzete felébredt az évezredeken át tartó mélyhűtött állapotból. Kikászálódtak az üvegkoporsókból, elhagyták az űrhajót, ráléptek az idegen bolygó talajára. </w:t>
        <w:br/>
        <w:t xml:space="preserve">   </w:t>
        <w:br/>
        <w:t xml:space="preserve">  A "mélyhűtött ember" elképzelése kedvelt témája az íróknak. Valakit - ki tudja miért? - lefagyasztanak, s az illető évezredek múlva kel életre. Időközben, persze, nagyot változott a világ. Többnyire azonban azért fagyasztják le az embert, hogy így tölthesse el az évezredeken át tartó űrutazást. A mélyhűtésnek ilyen esetben sok előnye van. Az utas - vagy a kapitány - nem unatkozik az egyhangú száguldás során. De nem is eszik, de még csak nem is létezik, tehát nem fogyaszt oxigént. A mélyhűtött embert tehát csak fel kell éleszteni. Ez azonban nem egyszerű dolog. </w:t>
        <w:br/>
        <w:t xml:space="preserve">   </w:t>
        <w:br/>
        <w:t xml:space="preserve">  A nagy kérdés persze az, hogy egyáltalán lehetséges-e egy ember lefagyasztása? Jobban mondva mélyhűtése? A válasz erre az, hogy "bizonyos mértékig" igen. Van olyan ember, aki nem tudja a pontos életkorát. Nem tudja, hogy például 6 éves vagy 14 éves? Ugyanis nyolcsejtes állapotban nyolc esztendőt töltött egy üvegfiolában, mélybe hűtve. Ez alatt a nyolc esztendő alatt nem öregedett, ez az idő tehát nem számít bele az "életébe". Pedig akkor már - volt. De tölthetett volna akár három évszázadot is a hideg üvegfiolában, akkor is életre kelthető lett volna. </w:t>
        <w:br/>
        <w:t xml:space="preserve">   </w:t>
        <w:br/>
        <w:t xml:space="preserve">  Jó néhány halfaj, de egyes kétéltűek, szalamandrák, sőt, egyes gyíkok is kibírják azt, ha a téli hidegben keményre fagynak. Tökéletesen élettelenné válnak, minden életműködésük szünetel, majd ha felolvadnak, életre kelnek. Közismert, hogy az Alaszkában, pocsolyákban élő Dallia fajhoz tartozó halak felolvadva ficánkolni kezdenek. </w:t>
        <w:br/>
        <w:t xml:space="preserve">   </w:t>
        <w:br/>
        <w:t xml:space="preserve">  Az elmondottak alapján talán úgy vélnénk, hogy az ember is "mélyhűthető", úgy, ahogy azt a </w:t>
      </w:r>
      <w:r>
        <w:rPr>
          <w:rFonts w:cs="Palatino Linotype" w:ascii="Palatino Linotype" w:hAnsi="Palatino Linotype"/>
          <w:i/>
          <w:iCs/>
          <w:szCs w:val="20"/>
        </w:rPr>
        <w:t>Majmok bolygója</w:t>
      </w:r>
      <w:r>
        <w:rPr>
          <w:rFonts w:cs="Palatino Linotype" w:ascii="Palatino Linotype" w:hAnsi="Palatino Linotype"/>
          <w:szCs w:val="20"/>
        </w:rPr>
        <w:t xml:space="preserve"> című filmben láttuk. Ezzel kapcsolatban azonban ne feledkezzünk meg arról, hogy az ember lefagyasztása - és felélesztése - csak akkor lehet sikeres, ha ez sejthalmaz-állapotában történik. A sejthalmazocskának ugyanis még nincs agya, nincs vérkeringése. Az emberi agy ugyanis igen kényes szerv. Csak igen rövid ideig, néhány percen át viseli el az oxigénellátás hiányát, majd bekövetkezik a visszafordíthatatlan agyhalál. </w:t>
        <w:br/>
        <w:t xml:space="preserve">   </w:t>
        <w:br/>
        <w:t xml:space="preserve">  Az embert tehát nem lehet csak úgy bedugni a folyékony héliumba. Pontosabban be lehet dugni, csak éppen nem lehet életre kelteni. Hogy akkor ezt hogyan csinálják a fagyástűrő halak, kétéltűek, különleges gyíkfajok? Nos, ők néhány százezer, millió év alatt alkalmazkodtak ehhez a megoldáshoz. Az evolúció valóságos csodái; sajátos biokémiai módosulások révén valóban elviselik azt a hihetetlen megpróbáltatást, amit a megfagyás, majd a kiolvadás jelent. Nem véletlen azonban, hogy erre az igen hasznos trükkre egyetlen madár vagy emlős sem képes, pedig ez ugyancsak jól jönne néhány fajnak! </w:t>
        <w:br/>
        <w:t xml:space="preserve">   </w:t>
        <w:br/>
        <w:t xml:space="preserve">  Az ember "mélyhűtéséről" Amerikában dokumentumfilmet is készítettek. A dologban az a meglepő, hogy ott több intézményben is folyik ilyen irányú kutatómunka. Persze csak halottakat fagyasztanak. Ezekkel nem történhet nagyobb baj, mint az, hogy nem kelthetők életre. Az orvosok, műtősök komolyan csinálják a dolgot, műtőben végzik a munkát, rendesen be vannak öltözve, maszkot viselnek. Működnek a pumpák, szivattyúk, glicerines fagyálló folyadékra cserélik le a halott vérét. A felélesztéskor - ami több évszázad múlva lesz, ha lesz - majd csak le kell ereszteni ezt a keveréket, és vért kell pumpálni a felolvasztott egyénbe. Már csak ebből is kiderül, hogy egy embert nem lehet csak úgy bedugni a folyékony héliumba, majd életre kelteni egy injekcióval. Kísérleteket végeztek kisebb emlősökkel is. Volt olyan, amelyiket lefagyasztottak, majd életre keltettek. Az emlősállat szívműködése, lélegzése - megindult. Mintegy két óra múltával azonban menthetetlenül vége volt. Azt persze nem tudjuk, hogy ezt a két órát valóban "életnek" nevezhetjük-e? A kísérletet végző orvos azt mondta, hogy az egész fagyasztás-felélesztés dolog nem megy, és sohasem sikerül majd. Azt azonban nem mondta, hogy akkor meg minek csinálják az egészet? </w:t>
        <w:br/>
        <w:t xml:space="preserve">   </w:t>
        <w:br/>
        <w:t xml:space="preserve">  A "mélyhűtött űrutas" évezredeken át tartó csillagközi utazása több ok miatt sem oldható meg. Az elképzelés alapja ugyanis az, hogy az abszolút nulla (-273 °C) közelében a kémiai - tehát biokémiai folyamatok is - leállnak. Ezt a meglehetősen nyilvánvaló dolgot az 1800-as évek vége felé a Nobel-díjas Svante Arrhenius kémikus egyenletei is igazolták. Ezek szerint tehát az alaposan lehűtött ember - nem romlik meg, kémiailag nem változik. Ez azonban az újabb vizsgálatok szerint nem egészen igaz. Ugyanis az alacsony hőmérsékletek tartományában az alagúthatásnak nevezett kvantummechanikai jelenség lép működésbe. A komplex molekulák keletkezése és változása igen lassan történik, az alagúthatás mégis jelentős szerepet játszhat. Igaz ugyan, hogy a világűr sugárzási viszonyainak csökkentése révén - sugárzás elleni védelemmel - lassíthatók az alagúthatás következtében beálló kémiai változások. </w:t>
        <w:br/>
        <w:t xml:space="preserve">   </w:t>
        <w:br/>
        <w:t xml:space="preserve">  Eddig azt bizonygattuk, hogy a mélybe hűtve történő űrutazás nem lehetséges. Ezzel kapcsolatban azonban azt is elmondhatjuk, hogy ezt a dolgot senki sem gondolta végig. Se a sci-fi-írók, se a fantasztikus kérdésekkel foglalkozó tudósok. A "mélybe hűtve történő űrutazás" megálmodói ugyanis valamiféle "Star Trek"-szerű csillagvilág, helyesebben bolygóvilág képében élnek. Ez a bolygóvilág olyan, mint az a mediterrán szigetvilág, melyben Odüsszeusz bolyongott, s az egyik szigeten Kirké, a másikon Nauszikaa fogadta. Árnyas olajfák és borostömlők várták hősünket. </w:t>
        <w:br/>
        <w:t xml:space="preserve">   </w:t>
        <w:br/>
        <w:t xml:space="preserve">  De mi történik az évszázados vagy évezredes álmából magához térő űrutassal, ha elérkezik a célbolygóra? Ha minden jól megy, akkor kiköt egy olyan égitesten, amilyen a Mars. Sziklák és por, víz meg nincs. De - amire kevesen gondolnak - még levegő sincs. Legalábbis lélegezhető, oxigéntartalmú levegő nincs. Álmából ébredt űrutasunk nyilván legszívesebben visszafeküdne üvegkoporsójába, és visszatérne az oly könnyelműen elhagyott kék bolygóra, amit mi Földnek nevezünk. A visszatérés azonban lehetetlen. Nem tudja visszafagyasztani magát, nem képes útnak indítani az űrhajóját hazafelé. </w:t>
        <w:br/>
        <w:t xml:space="preserve">   </w:t>
        <w:br/>
        <w:t xml:space="preserve">  A kalandos sci-fi-regények meg filmek gyakran valamiféle űr-Robinson-kalandokról szólnak. Ezek közös sajátsága a megdöbbentő naivitás. Mert Robinson - a valódi, azaz Selkirk - egy olyan szigeten élt magányosan, ahol volt hal, meg kecske. Ahol kunyhót épített és nyugodtan éldegélt. És a sziget valójában nem is volt messze a kontinenstől. </w:t>
        <w:br/>
        <w:t xml:space="preserve">   </w:t>
        <w:br/>
        <w:t xml:space="preserve">  Ezzel szemben az a bolygó, ahová űr-Robinsonunk vetődhet, sok fényévnyire van a Földtől, ahová az út évszázadokon át tart. </w:t>
        <w:br/>
        <w:t xml:space="preserve">   </w:t>
        <w:br/>
        <w:t>  Hogy mi következik mindebből? Az, hogy még szerencse, hogy amúgy se lehet embert élve eltemetni a hideg és életidegen űr feketeségében.</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Csillagközi utazás</w:t>
      </w:r>
      <w:r>
        <w:rPr>
          <w:rFonts w:cs="Palatino Linotype" w:ascii="Palatino Linotype" w:hAnsi="Palatino Linotype"/>
          <w:szCs w:val="20"/>
        </w:rPr>
        <w:t xml:space="preserve"> </w:t>
        <w:br/>
        <w:t xml:space="preserve">   </w:t>
        <w:br/>
        <w:t xml:space="preserve">   </w:t>
        <w:br/>
        <w:t xml:space="preserve">  Eljut az ember a távoli csillagok bolygójára? Ha hinni lehet a </w:t>
      </w:r>
      <w:r>
        <w:rPr>
          <w:rFonts w:cs="Palatino Linotype" w:ascii="Palatino Linotype" w:hAnsi="Palatino Linotype"/>
          <w:i/>
          <w:iCs/>
          <w:szCs w:val="20"/>
        </w:rPr>
        <w:t>Star Trek</w:t>
      </w:r>
      <w:r>
        <w:rPr>
          <w:rFonts w:cs="Palatino Linotype" w:ascii="Palatino Linotype" w:hAnsi="Palatino Linotype"/>
          <w:szCs w:val="20"/>
        </w:rPr>
        <w:t xml:space="preserve">, az </w:t>
      </w:r>
      <w:r>
        <w:rPr>
          <w:rFonts w:cs="Palatino Linotype" w:ascii="Palatino Linotype" w:hAnsi="Palatino Linotype"/>
          <w:i/>
          <w:iCs/>
          <w:szCs w:val="20"/>
        </w:rPr>
        <w:t>Űrszekerek</w:t>
      </w:r>
      <w:r>
        <w:rPr>
          <w:rFonts w:cs="Palatino Linotype" w:ascii="Palatino Linotype" w:hAnsi="Palatino Linotype"/>
          <w:szCs w:val="20"/>
        </w:rPr>
        <w:t xml:space="preserve"> népszerű tévésorozat szerzőinek, akkor a válasz: "igen". Az asztronauták hős csapata beszáll az űrhajóba, s irány az ismeretlen csillag ismeretlen bolygója. A baj persze az, hogy a kiválasztott égitest feltehetően 100 fényévnyi távolságban van tőlünk. Ez azt jelenti, hogy a fény - vagy a rádióhullám - ennyi idő alatt jut el a célig. Márpedig semmi sem haladhat gyorsabban, mint a fény, így az utazás több mint 100 esztendeig tart - oda. És persze ugyanennyi ideig tart a visszaút. A 200 esztendő persze mindenképp meghaladja a lehetőségeket. </w:t>
        <w:br/>
        <w:t xml:space="preserve">   </w:t>
        <w:br/>
        <w:t xml:space="preserve">  Mostanában azonban jó néhány ismeretterjesztő könyvben azt olvashatjuk, hogy az ilyen utazás elvben nem tekinthető lehetetlennek. Mert ha sikerül olyan űrhajót építenünk, amelyik valóban megközelíti a fénysebességet, akkor az idő - az űrhajóban ülő asztronauták számára - lényegesen lassabban telik. A Földön maradt társaik és azok utódai számára valóban 200 esztendő az út időtartama, azonban az űrutasok csak néhány esztendőt öregednek az úton. Ezt állítja szilárdan az Einstein nevével fémjelzett relativisztikus fizika. Talán nem árt, ha felhívjuk olvasóink figyelmét arra, hogy ez az "időrövidülés" csak akkor lesz jelentős, ha valóban megközelítjük a fény sebességét, ami 300000 km/s. Ha e sebesség felével, háromnegyed részével haladunk, akkor az idő rövidülése jelentéktelen lesz, legalábbis az űrutazás szempontjából. Sklovszkij azt írja, hogy a Pesek és Sanger által 1957-ben publikált egyenlet szerint a tőlünk 30000 fényévnyire levő Galaktika-magot 21 év alatt érné el az űrhajó. A 21 év természetesen csak az űrhajó utasaira vonatkozik; a Földön maradtak számára ez évezredek sorát jelentené. Tudják ezt a sci-fi-írók is, gyakran írnak arról, hogy ez bizony problémákat jelent. Ezt egyes esetekben úgy oldják meg, hogy a hős asztronauta menyasszonya mélybe hűtteti magát, így képessé válik arra, hogy akár 20000 esztendő múlva találkozzék a visszatérő vőlegényével. Minden nagyon szép, de el kell érnünk a fény sebességének úgy 98%-át. </w:t>
        <w:br/>
        <w:t xml:space="preserve">   </w:t>
        <w:br/>
        <w:t xml:space="preserve">  Talán mondanunk sem kell, hogy a jelenlegi rakéta-űrhajóinkkal vagy a most már működő, xenonhajtású "Deep Space" űrszondákkal ez nem megy. A mi űrhajóink ilyen célra nagyon lassúak. Ezekkel még elvileg sem lehet a fénysebességet megközelítő gyorsaságot elérni: Sklovszkij számításai szerint a rakéta teljes, üzemanyaggal együtt mért kezdeti tömege több százmilliószorosa kellene hogy legyen az üzemanyag elégése után megmaradó tömegnek. Az sem segít, ha energiaforrásul magreakciót, hasadási vagy fúziós energiát alkalmazunk. </w:t>
        <w:br/>
        <w:t xml:space="preserve">   </w:t>
        <w:br/>
        <w:t xml:space="preserve">  Sklovszkij szerint a megoldás a fotonrakéta. Ez - elvileg - talán működhet, hiszen még az Akadémiai Kislexikon is ír róla. Ezt olvashatjuk: "...hajtóművében fotonok nyomását hasznosítaná". Ezt a rakétát tehát a kibocsátott fény röpítené. </w:t>
        <w:br/>
        <w:t xml:space="preserve">   </w:t>
        <w:br/>
        <w:t xml:space="preserve">  Sklovszkij persze számításokat végez, s ennek eredményeként ezt írja: "Ebből a számításból kitűnik, hogy a mennyiségi jellegű nehézségek olyan nagyok, hogy bízvást minőségiekbe csapnak át. Tehát bárhogyan vélekednek is a fantasztikus regények szerzői, relativisztikus sebességgel haladó csillagközi fotonrakéta aligha épül meg valaha is." </w:t>
        <w:br/>
        <w:t xml:space="preserve">   </w:t>
        <w:br/>
        <w:t xml:space="preserve">  Mindez azonban nem rettenti el Sklovszkijt, aki - mintegy megcáfolva állítását - megkérdi: "Ki merné állítani, hogy néhány évszázad távlatában nem sikerül leküzdeni ezt a nehézséget?" Mert Sklovszkij sorolja a nehézségeket. A fotonrakétát ugyanis először is fel kell gyorsítani, ami azt jelenti, hogy valamilyen másféle hajtóműnek kell mozgásba lendítenie. Azután a műszaki berendezések, a hajtómű és a hajtóanyag túlságosan nehezek. És mi van akkor, ha a közel fénysebességgel haladó űrhajó csillagközi porfelhővel, kisebb-nagyobb meteoritdarabkákkal ütközik? Ilyen sebesség mellett ez végzetes lenne. </w:t>
        <w:br/>
        <w:t xml:space="preserve">   </w:t>
        <w:br/>
        <w:t xml:space="preserve">  Sklovszkij különböző nehézségeket, problémákat mérlegel, új megoldásokról szól. Ezeket itt nem soroljuk fel. Csupán megint Sklovszkijt idézzük: "... a különböző bolygók civilizációi közötti kapcsolatteremtés összes lehetőségeinek felmérése során nem zárhatjuk ki annak lehetőségét, hogy speciális repülőszerkezetekkel folytatott csillagközi repülések útján közvetlen kontaktusok jöjjenek létre". </w:t>
        <w:br/>
        <w:t xml:space="preserve">   </w:t>
        <w:br/>
        <w:t xml:space="preserve">  A dolog érdekességét fokozza, hogy Sklovszkij szerint Carl Sagan, a világ legismertebb, gyakran "exobiológusnak" nevezett csillagásza elképzelhetőnek tartotta a csillagközi űrutazást. Sagan szerint viszonylag rövid időn belül várható más bolygóbeli űrhajósok következő látogatása a Földön. E könyv szerzője szerint Sagan állítása a "Farkas-törvény" hatálya alá tartozik. (Lásd az utolsó fejezetet e könyvben!) Azaz nem más, mint nagyotmondás, megdöbbentést célzó elképzelés. </w:t>
        <w:br/>
        <w:t xml:space="preserve">   </w:t>
        <w:br/>
        <w:t xml:space="preserve">  E témakör bezárására - tegyünk egy gondolatkísérletet. Azt jól tudjuk, hogy rendkívül nehéz - talán megoldhatatlan - feladat egy űrhajót a fénysebességet megközelítő sebességre felgyorsítani. Tegyük fel, hogy ez sikerül. S az űrhajó eljut egy másik csillag bolygójára. Mi van akkor, ha kiderül, hogy ez a bolygó tökéletesen lakatlan és lakhatatlan? Az eredmény nem sokkal több, mintha autóbusszal elmentünk volna a chilei Atacama-sivatagba. A közel fénysebességre való gyorsulás, majd a fékezés elképesztő mennyiségű energiát igényel. Így hát nem teheti meg a csillagközi űrhajó azt, hogy végiglátogatja a "környező" bolygókat, amíg végre talál egy kellemesebbet, érdekesebbet. Elgondolkodhatunk azon, hogy vajon valóban olyan csábító az a lehetőség, hogy ember utazzék valamelyik távoli csillag bolygójára? Vagy pedig az "idegen csillag bolygójára való utazás" - csak egy idejétmúlt, naiv ábránd? Nem lenne okosabb egy "megoldható űrszondával" műszereket küldeni, amelyek elvégeznék a felderítés munkáját? Mert mit keresünk mi, emberek, egy távoli bolygón - amikor a sajátunkon sem tudunk rendet tartani. </w:t>
        <w:br/>
        <w:t xml:space="preserve">   </w:t>
        <w:br/>
        <w:t xml:space="preserve">  Carl Sagan novellát is írt, melynek témája a "csillagközi utazás". Az írásműből készült a </w:t>
      </w:r>
      <w:r>
        <w:rPr>
          <w:rFonts w:cs="Palatino Linotype" w:ascii="Palatino Linotype" w:hAnsi="Palatino Linotype"/>
          <w:i/>
          <w:iCs/>
          <w:szCs w:val="20"/>
        </w:rPr>
        <w:t>Kapcsolat</w:t>
      </w:r>
      <w:r>
        <w:rPr>
          <w:rFonts w:cs="Palatino Linotype" w:ascii="Palatino Linotype" w:hAnsi="Palatino Linotype"/>
          <w:szCs w:val="20"/>
        </w:rPr>
        <w:t xml:space="preserve"> (Contact) című film, Jodie Foster szereplésével. A film arról szól, hogy a rádiócsillagász hölgy megszállottja a "SETI"-kutatásnak, azaz a földönkívüli intelligenciák rádióüzenetét igyekszik felfedezni. Ez - sikerült is neki. Kiderül, hogy a Vega bolygóján lakó értelmes lények vették a Földről sugárzott tévéadást, innen tudják, hogy mi - vagyunk. Elküldték nekünk a fénysebesség 99,9%-ával haladó űrjármű műszaki leírását. Az űrhajó sok nehézség után el is készül. Jodie Foster beül a járműbe, és irány a Vega! Az űrjármű... nos hát Jodie Foster előtt felködlik a Vega bolygója, ott találkozik rég elhunyt apjával. </w:t>
        <w:br/>
        <w:t xml:space="preserve">   </w:t>
        <w:br/>
        <w:t xml:space="preserve">  Azután kiderült, hogy hősnőnk balesetet szenvedett, a fejére esett valami, ettől elájult, és csak álmodta az egészet. Az űrjármű ugyanis - szétesett a Földön. Hősnőnk ezután magához tért. Úgy látszik, rájött, hogy az egész űrutazás egy nagy marhaság lett volna. Mert kezet rázhatott volna (van kezük?) a Vega bolygóján lakókkal, azután - usgyi - haza. Csakhogy addigra 50 év telt el a Földön, már nem találkozhatott volna szerelmével. Így azonban találkozott, s most már vidáman, kéz a kézben boldogan sétálnak a napsütéses, pálmákkal szegélyezett úton. Érdemes lett volna néhány napos Vega-tartózkodás miatt ekkora áldozatot hozni? Vagy pedig okosabb lett volna megelégedni egy rádióbeszélgetéssel? Vagyis egy üzenetváltással? Ez persze sokáig tartott volna, hiszen a Vega úgy 25 fényévnyire van tőlünk, így az oda-vissza üzenet fél évszázadot, 50 esztendőt vett volna igénybe. </w:t>
        <w:br/>
        <w:t xml:space="preserve">   </w:t>
        <w:br/>
        <w:t>  Egyelőre azonban - nem árt, ha tudjuk - semmiféle üzenetet nem kaptunk a távoli csillagok bolygóiról. És ha üzenünk, az is mintha a pusztába kiáltott szó lenne.</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Csillagok háborúja</w:t>
      </w:r>
      <w:r>
        <w:rPr>
          <w:rFonts w:cs="Palatino Linotype" w:ascii="Palatino Linotype" w:hAnsi="Palatino Linotype"/>
          <w:szCs w:val="20"/>
        </w:rPr>
        <w:t xml:space="preserve"> </w:t>
        <w:br/>
        <w:t xml:space="preserve">   </w:t>
        <w:br/>
        <w:t xml:space="preserve">   </w:t>
        <w:br/>
        <w:t xml:space="preserve">  Valahol messze-messze, egy távoli galaxisban történt - így kezdődik a </w:t>
      </w:r>
      <w:r>
        <w:rPr>
          <w:rFonts w:cs="Palatino Linotype" w:ascii="Palatino Linotype" w:hAnsi="Palatino Linotype"/>
          <w:i/>
          <w:iCs/>
          <w:szCs w:val="20"/>
        </w:rPr>
        <w:t>Csillagok háborújá</w:t>
      </w:r>
      <w:r>
        <w:rPr>
          <w:rFonts w:cs="Palatino Linotype" w:ascii="Palatino Linotype" w:hAnsi="Palatino Linotype"/>
          <w:szCs w:val="20"/>
        </w:rPr>
        <w:t xml:space="preserve">nak meséje. </w:t>
        <w:br/>
        <w:t xml:space="preserve">   </w:t>
        <w:br/>
        <w:t xml:space="preserve">  Mi most nem a bűbájos kalandok sorozatával foglalkozunk, hanem azt próbáljuk kideríteni, hogy mi az igazság a dologban? Előrebocsátjuk, hogy a film nem "tudományos-fantasztikus" alkotás; szülőatyja, George Lucas nem is szereti, ha így emlegetik. Filmje ugyanis - hamisítatlan űroperett. </w:t>
        <w:br/>
        <w:t xml:space="preserve">   </w:t>
        <w:br/>
        <w:t xml:space="preserve">  Már a filmsorozat címével kapcsolatban is van megjegyeznivalónk. A cím: A csillagok háborúja. Vagyis Star Wars. Márpedig a csillagok lakatlanok; többségük izzó gázgömb, mint a mi Napunk. Helyesebb lett volna a "bolygók háborúja" címet adni a történetnek, de ez nem hangzik jól. Pedig a "háború" különböző bolygók között folyik. A több bolygót egyesítő "Birodalom" félelmetes uralkodója úgy dönt, hogy megtámadja a jók által lakott bolygót, illetve a bolygó népét. Ha most feltesszük a kérdést, hogy ez lehetséges-e, akkor először tisztáznunk kell azt, hogy a "Birodalom" bolygói és a jók bolygója - egyazon naprendszerbe tartoznak-e? Mert ha egyazon csillag a Napjuk, akkor nincs akadálya annak, hogy háború törjön ki közöttük. Hiszen ha történetesen a mi Naprendszerünkbe tartozó Mars bolygó lakott volna (de nem az!), akkor a marslakók támadást intézhetnének a mi Földünk ellen. A Mars és a Föld közötti legkisebb távolság mindössze 55 millió kilométer. Amikor legtávolabbra kerül tőlünk, akkor a Mars-Föld távolság 400 millió km. Ezek a távolságok persze legyőzhetők; ezt tanúsítja az is, hogy szép számú Mariner és Viking űrszondát küldtünk a Marsra. Még egy kis Mars-járó autócskát is odajuttattunk. Meg azután sokat beszélnek arról is, hogy rövidesen (?) ember is eljut majd a Marsra. Persze ahogy azt mondani szokták, ez - nem semmi. Nagy dolog, ha nincs is értelme. Hiszen a műszerek mindenről tájékoztatnak. Az ember jószerével csak azért kell oda, hogy legyen, aki kitűzi a zászlót és diadalmasan körülnéz a fényképek alapján már jól ismert tájon. Erre már a NASA szakemberei is rájöttek, csak még nem sokat beszélnek róla. Ma még hagyják, hogy álmodozzon a világ. </w:t>
        <w:br/>
        <w:t xml:space="preserve">   </w:t>
        <w:br/>
        <w:t xml:space="preserve">  De térjünk vissza tulajdonképpeni témánkhoz. Azt jól tudjuk, hogy a mi Naprendszerünkben csak a Föld bolygó lakott. A többi bolygó lakatlan, nem is nagyon lakható. Az azonban nem biztos, hogy ez törvényszerű. Elméletileg (de nyilván csak elméletileg) elképzelhető olyan naprendszer, ahol egy csillag (az ő napjuk) körül több lakott bolygó is van, s ezek régi jó szokás szerint - háborút is viselhetnek egymás ellen. Vagyis kitörhet a "csillagok háborúja". Azaz - jobban mondva - a bolygók közötti háború. </w:t>
        <w:br/>
        <w:t xml:space="preserve">   </w:t>
        <w:br/>
        <w:t xml:space="preserve">  Mi - emberek - több ízben is leszálltunk a Holdon, és egy sereg űrszondát juttattunk a Marsra. Meg tervezzük a Marsra jutást is. Ebből azután sokan arra a következtetésre jutnak, hogy nem is olyan nagy dolog eljutni egy idegen bolygóra. </w:t>
        <w:br/>
        <w:t xml:space="preserve">   </w:t>
        <w:br/>
        <w:t xml:space="preserve">  Akik ezt hiszik, azok megfeledkeznek arról, hogy nagyon nagy a különbség a Naprendszeren belül való közlekedés és a naprendszerek közötti utazás lehetőségében. Hiszen a Mars bolygóra el tudunk küldeni (majd a jövőben) egy ember által lakott űrjárművet, de a Tau Ceti csillag bolygójára (ha van ilyen bolygó) már aligha. Hogy ezt érzékeltessük, elmondjuk, hogy a Pioneer 11 űrszonda talán 230 ezer év múlva halad el a tőlünk 16 fényévnyire levő Atair csillag mellett. Azt persze nem állítjuk, hogy a hozzánk legközelebbi, úgy kb. 4 fényévnyire levő csillagoknak van lakható bolygórendszere. Egyelőre azt se tudjuk, hogy van-e, s ha van, akkor hol van olyan csillag, amelyiknek igazi, lakható bolygói vannak. Csak találgatni tudnánk, annak meg nem sok értelme volna. </w:t>
        <w:br/>
        <w:t xml:space="preserve">   </w:t>
        <w:br/>
        <w:t xml:space="preserve">  Érdemes megemlítenünk, hogy a sikeres sci-fi-író, A. C. Clarke azt írja a </w:t>
      </w:r>
      <w:r>
        <w:rPr>
          <w:rFonts w:cs="Palatino Linotype" w:ascii="Palatino Linotype" w:hAnsi="Palatino Linotype"/>
          <w:i/>
          <w:iCs/>
          <w:szCs w:val="20"/>
        </w:rPr>
        <w:t>Jövő körvonalai</w:t>
      </w:r>
      <w:r>
        <w:rPr>
          <w:rFonts w:cs="Palatino Linotype" w:ascii="Palatino Linotype" w:hAnsi="Palatino Linotype"/>
          <w:szCs w:val="20"/>
        </w:rPr>
        <w:t xml:space="preserve"> című, magyarul is megjelent könyvében, hogy a különböző naprendszerek (bolygókkal rendelkező csillagok) bolygói között egyszerűen nem törhet ki háború. A közöttük levő távolság ugyanis átlagosan talán 7-14 fényév. Ráadásul egyazon naprendszeren belül levő bolygók sem könnyen háborúzhatnak. Mert más dolog egy kutatószondát küldeni, és más dolog egy páncélos hadosztályt. Meg hadfelszerelést. </w:t>
        <w:br/>
        <w:t xml:space="preserve">   </w:t>
        <w:br/>
        <w:t xml:space="preserve">  Tehát egyazon csillag (tehát nap) három-négy lakott bolygóját talán az uralma alá tudja hajtani Darth Vader. A szomszéd csillag bolygói ellen már nem tud háborút viselni. Túlságosan messze vannak egymástól. Hogy mennyi ideig tart az egyik csillagtól a másik csillagig tartó utazás, az persze nagymértékben függ attól, hogy milyen gyors a csillagközi űrjármű. Ha fénysebességgel haladnának, akkor persze a 12 fényévnyi távolságot 12 év alatt tennék meg. A </w:t>
      </w:r>
      <w:r>
        <w:rPr>
          <w:rFonts w:cs="Palatino Linotype" w:ascii="Palatino Linotype" w:hAnsi="Palatino Linotype"/>
          <w:i/>
          <w:iCs/>
          <w:szCs w:val="20"/>
        </w:rPr>
        <w:t>Csillagok háborúja</w:t>
      </w:r>
      <w:r>
        <w:rPr>
          <w:rFonts w:cs="Palatino Linotype" w:ascii="Palatino Linotype" w:hAnsi="Palatino Linotype"/>
          <w:szCs w:val="20"/>
        </w:rPr>
        <w:t xml:space="preserve"> című film hősei a fénysebesség sokszorosával száguldoznak. Ez persze csak a mesében lehet. A fénysebesség sem most, sem a jövőben nem szárnyalható túl. A fénysebesség századrészét kitevő sebességet - sokak szerint - elérik majd egyszer az űrjárművek. Ha ezt sikerülne elérni, akkor az utazás 1200 esztendeig tartana. Ezután következhetne az ütközet, majd a győztes hadsereg újabb 1200 esztendőt utazhatna az otthoni, hazai bolygóra. </w:t>
        <w:br/>
        <w:t xml:space="preserve">   </w:t>
        <w:br/>
        <w:t xml:space="preserve">  De a bolygóközi diplomácia is nehézkes dolog lenne. Mert ha a másik csillag (nap) valamelyik bolygóját szidalmazná - rádióhullámok útján - Darth Vader, akkor a szidás és utasítás - kb. 12 esztendő alatt érne oda, s a válasz is ennyi idő múlva érkezne Darth Vaderhez. Persze, ha a másik csillag (és annak bolygója) egyáltalán 12 fényévnyire van a Darth Vader által lakott naprendszer bolygójától. A távolság azonban feltehetőleg ennek sokszorosa. Ezek szerint tehát igaza van A. C. Clarke-nak. A tér és az idő lehetetlenné teszi azt, hogy galaktikus viszonylatban Darth Vader, Dzsingisz kán, Napóleon vagy Adolf Hitler rémuralom alá hajtsa a különböző csillagok bolygóit, illetve azok feltételezett lakóit. Meg kell említenünk azonban, hogy az említett távolságadatok csak a galaxisok spirálkarjára, átlagos viszonyaira igazak. Ott valóban 15 fényév távolságban vannak a csillagok és azok bolygói (ha vannak bolygói). Ezek a távolságok irtózatosan nagyok, az egyik csillagtól a másikig hús-vér élőlény, élő "ember" vagy értelmes lény aligha juthat el. Ezt az utat alighanem csak élettelen (?) számítógépes robot járhatja meg. Kevés szó esik arról, hogy a mi kedves világegyetemünknek vannak olyan tájai, ahol merőben mások a távolságok; a csillagok (napok) meglepően közel vannak egymáshoz. Olyan közel vannak, hogy az egyik naprendszerből a másikba, az egyik csillag bolygójáról a másik csillag bolygójára éppenséggel el lehetne jutni. Ezek szerint tehát ott a "csillagközi utazás" megvalósítható lenne. Ha ott lenne élővilág, ha lenne igazán értelmes, űrjárművet készítő lény. </w:t>
        <w:br/>
        <w:t xml:space="preserve">   </w:t>
        <w:br/>
        <w:t xml:space="preserve">  Galaxisunkban ugyanis jó néhány csillag-gömbhalmaz, röviden "gömbhalmaz" van. Ezekben nagyon közel vannak egymáshoz a csillagok. A halmaz szélén még meglehetősen távol, beljebb, a halmaz közepe felé azonban elképesztően sűrűn állnak. Ha ezeknek a csillagoknak vannak bolygói, ha vannak lakható bolygói, akkor - sokan így gondolták - elképzelhető a "csillagok háborúja". Az is megeshetett, hogy Darth Vader csapatai eljutottak a másik csillag bolygóira, s az ott lakókat uralmuk alá hajtották. Ez nagyon régen is történhetett, hiszen míg a mi Napunk és Földünk csak ötmilliárd éves, addig például az M13 gömbhalmaz csillagai körülbelül 10 milliárd esztendősek, tehát kétszer akkora az életkoruk, mint a mi Napunké. </w:t>
        <w:br/>
        <w:t xml:space="preserve">   </w:t>
        <w:br/>
        <w:t xml:space="preserve">  Sokan úgy gondolták, hogy ennyi idő elég ahhoz, hogy ott kialakuljon az élővilág, létrejöjjön az "igazán értelmes lény", és Darth Vader már meghódította a meghódítandó csillagok bolygóit, illetve azok lakóit fennhatósága alá vonta. Mindez persze réges-régen történt, s az évmilliárdok múlásával megjött az ott lakók esze, már nem robbantgatják fel egymást, már nem lövik halomra az értelmes lények a többi értelmes lényt, már tudnak annyi élelmiszert termelni, hogy évente ne haljon éhen az értelmes lények által lakott bolygókon átlagosan kétmillió értelmes lény. Így hát úgy gondolták, hogy a gömbhalmazok értelmes lényei gazdag, ősi civilizációt alakítottak ki. Talán tógában járnak, mint az ógörögök, és irodalommal, színházzal, művészetekkel és persze tudománnyal foglalkoznak. Nyilván így gondolta ezt F. Drake is, amikor 1974. november 16-án az M13 gömbhalmaz felé irányította az arecibói rádiótávcsövet, és az üzenetet küldött az M13 gömbhalmaz mintegy 300000 csillaga felé. Feltehetően ugyanis ennyi csillagból - és talán a csillagok bolygóiból - áll az említett gömbhalmaz. Drake persze nem várt választ az üzenetére, ugyanis az a fényévben mért távolságnak megfelelően talán 25000 esztendő múlva érkezik meg az M13 gömbhalmaz valamelyik csillagának bolygójához. És persze, ha ott megfejtik (?) a trükkös üzenetet, és válaszolnak, akkor a válasz szintén 25000 esztendő múlva érkezik meg a Nap csillag Föld nevű bolygójához. </w:t>
        <w:br/>
        <w:t xml:space="preserve">   </w:t>
        <w:br/>
        <w:t xml:space="preserve">  A csillagközi üzengetés tehát aligha nevezhető "élénk csevegésnek". De a 25000 meg 25000, azaz 50000 esztendő múltával se nagyon jön meg majd a válasz. Mert az M13 gömbhalmaz 300000 csillagának egyetlen bolygóján sincs "élet". Biztosak lehetünk abban, hogy ott a csillagok bolygóin (az ottani naprendszerekben) nem élnek állatok és nem élnek emberhez hasonló "igazán értelmes lények". De még baktériumszerű kezdetleges életformák sincsenek. </w:t>
        <w:br/>
        <w:t xml:space="preserve">   </w:t>
        <w:br/>
        <w:t xml:space="preserve">  Ennek két fő oka is van. Elsőként említjük, hogy Sklovszkij azt írta, hogy ott meg - túl sűrűn vannak a csillagok. Olyan közel állnak egymáshoz, hogy néhány millió esztendőnként összeütköznek. Vagy legalábbis a kozmikus katasztrófa megsemmisíti az életet. Márpedig a néhány millió esztendő az élővilág törzsfejlődésében igen kis idő. Ha megindul is az "élet" kialakulása (amiben nem vagyunk biztosak), a törzsfejlődés megakad, a katasztrófa véget vet a fejlődésnek. </w:t>
        <w:br/>
        <w:t xml:space="preserve">   </w:t>
        <w:br/>
        <w:t xml:space="preserve">  Hát ez bizony döbbenetes dolog lehet. Képzeljük magunkat szemtanúnak. Ott állunk az egyik csillag bolygóján, és sötét szemüveggel nézzük a napunkat (csillagunkat). Mert jön a bejósolt összeütközés. Azt látjuk, hogy a mi napunk felé közelít egy másik nap. Azután a kettő összeütközik. Mind a kettő felrobban, pokoli tűzijátékot rendeznek. Ezt nem éljük túl! Szerencse, hogy ez nálunk nem gyakori dolog, hiszen a mi csillagunk (ezt Napnak nevezzük) úgy 4 fényévnyire van a legközelebbi csillagtól, s a mi környékünkön éppenséggel nem nyüzsögnek a csillagok. Ez rossz olyan szempontból, hogy jórészt lehetetlenné teszi a Galaxison belüli kirándulást, de legalább nincs karambolveszély. </w:t>
        <w:br/>
        <w:t xml:space="preserve">   </w:t>
        <w:br/>
        <w:t xml:space="preserve">  A csillagok közötti karambol - úgy látszik - nem is olyan ritka dolog a világegyetemünkben. Mert a galaxismagokban is van csillagtömörülés, és ott időnként akkora robbanások vannak, hogy - ezek a legnagyobb szabásúak azok sorában, amelyek csak előfordulnak világegyetemünkben. Ez azt is jelenti, hogy ha ilyen csillagsűrűség mellett két csillag karambolozik, akkor annak nemcsak az lesz a következménye, hogy mindkét gázgombóc megsemmisül. Hanem egy olyan robbanás is bekövetkezik, ami hetedhét fényév távolságban minden élőlényt (ha lenne) elpusztítana. Az is lehet, hogy a csillagok robbanása láncreakciószerűen folytatódik, egymásután robbannak a csillagok. </w:t>
        <w:br/>
        <w:t xml:space="preserve">   </w:t>
        <w:br/>
        <w:t xml:space="preserve">  A pokoli tűzijátéknak azonban - nyilván - nincsenek élőlényáldozatai. A gömbhalmazok és galaxismagok csillagainak bolygóin ugyanis (ha vannak egyáltalán) nincsenek élőlények. Furcsa, hogy ezzel F. Drake - a világhírű csillagász - nem számolt. </w:t>
        <w:br/>
        <w:t xml:space="preserve">   </w:t>
        <w:br/>
        <w:t>  A gömbhalmazok csillagai ugyanis igen régiek. Ahogy említettük, a mi Napunk 5 milliárd esztendővel ezelőtt keletkezett. A gömbhalmazokban levő csillagok pedig 6-8-10 milliárd évesek. Akkor keletkeztek, amikor a gravitáció gázgömbbé húzta össze őket - még nem volt valamirevaló mennyiségű "nehézelem" a csillagközi térben. Ebben az esetben "nehézelemnek" nevezünk minden elemet, ami nem hidrogén vagy hélium. "Nehézelem" tehát a vas vagy a szilícium, meg a szén. Nos, így tehát az M13 gömbhalmaz csillagai nehézelemekben igen szegények, így hát ha vannak bolygóik (ami egyáltalán nem biztos), akkor azok csak olyan gázgombócok, mint a mi Jupiterünk. Nincsenek olyan keménytalajú bolygóik, mint a mi Föld bolygónk, vagy a Mars, meg a Vénusz. Jupiterszerű gázgombócon pedig nem alakulhat ki az élet.</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Einstein és a fénysebesség</w:t>
      </w:r>
      <w:r>
        <w:rPr>
          <w:rFonts w:cs="Palatino Linotype" w:ascii="Palatino Linotype" w:hAnsi="Palatino Linotype"/>
          <w:szCs w:val="20"/>
        </w:rPr>
        <w:t xml:space="preserve"> </w:t>
        <w:br/>
        <w:t xml:space="preserve">   </w:t>
        <w:br/>
        <w:t xml:space="preserve">   </w:t>
        <w:br/>
        <w:t xml:space="preserve">  Ha megkérdeznek egy tudóst, hogy látogatják-e Földünket az ufók, a válasz egyértelmű "nem". És ha most azt kérdezik a tudósoktól, hogy miért nem jönnek az idegen égitestekről a látogatók, akkor tudósunk azt mondja, hogy azért nem jönnek, mert nem jöhetnek. Lehet, hogy valahol vannak "idegen értelmes lények" a világegyetem valamelyik csillagjának bolygóján, de nyilván túlságosan messze vannak innen. A közöttünk levő távolság legalább négy és fél fényév, de inkább húsz, száz vagy ezer, esetleg harmincezer fényévnyi. Az értelmes, technikai civilizációt építő lények talán egymilliárd fényévnyi távolságban vannak tőlünk, és ha ez így van, akkor semmiképp nem látogathatnak ide, de még üzenetet se küldhetnek. Hogy a kisebb távolságoknál maradjunk, ha egy "civilizált bolygó" száz fényévnyi távolságban van tőlünk, akkor az idejövetelük legalább száz esztendőt tesz ki, és ugyanennyi ideig tartana, amíg hazamennének saját bolygójukra. Nyilván nem a fény igazodott az út hosszához, hanem a 9,46 billió km-es útszakaszt nevezték el a csillagászok fényévnek, mert a fény pontosan egy év alatt teszi meg. A fény vagy a rádióhullám azért tud ilyen gyorsan haladni, mert nincs tömege. Az űrhajónak persze van tömege, így semmiképp nem haladhat a "fénysebességgel", azt jó esetben (?) megközelítheti. Gyorsabban, mint a fény, semmi sem mehet. Ezt tiltja Albert Einstein nevezetes egyenlete, tiltja a relativitás elmélete. </w:t>
        <w:br/>
        <w:t xml:space="preserve">   </w:t>
        <w:br/>
        <w:t xml:space="preserve">   </w:t>
        <w:br/>
        <w:t xml:space="preserve">  Ezt az érvelést hallva - ufó-hívőnk csak ingatja a fejét. Mert mi az, hogy nem lehet fokozni a sebességet? Meg hogy valami "határérték"? Jól tudjuk azt, hogy a második világháború kezdetén a Junkers zuhanóbombázók sebessége négyszázhúsz kilométer volt óránként, a háború vége felé pedig a gyors vadászrepülőgépek óránként 800 km sebességgel haladtak. Egyre gyorsabb repülőgépeket építettek a háborús felek. A gyorsabb vadászrepülőgép az ellenség hátába tudott kerülni, magasabbra emelkedett, és ez a győzelmet jelentette. A Messerschmitt és a Spitfire vadászgépekbe mind erősebb motor került, a sebességük állandóan növekedett. Azután újabb típusok jelentek meg, melyek az eddigieknél is gyorsabbak voltak. Azután egyszer csak kudarcok következtek. Az új gépek bizonyos sebesség elérésekor rezegni kezdtek; volt, amelyik a levegőben törést szenvedett, némelyik pedig lezuhant. </w:t>
        <w:br/>
        <w:t xml:space="preserve">   </w:t>
        <w:br/>
        <w:t xml:space="preserve">  A gyári konstruktőrök kimondták az ítéletet; a hangsebességet - az óránként 1200 kilométeres sebességet - nem lehet túlszárnyalni. Ennek egyik oka az, hogy a légcsavar bizonyos fordulatszám után már nem jelent húzóerőt, sőt, aerodinamikai zavart okoz. A hangsebesség tehát áthághatatlan határértéknek tűnt. Ez a hiedelem azonban hamarosan érvényét veszítette. Ugyanis új megoldások révén - az új repülőgépek akár a hangsebesség többszörösével is haladhatnak, amit a hőlégsugaras hajtóművek és az új aerodinamikai formák tettek lehetővé. </w:t>
        <w:br/>
        <w:t xml:space="preserve">   </w:t>
        <w:br/>
        <w:t xml:space="preserve">  Az ufó-hívek a fent elmondottakból azt a tanulságot vonják le, hogy a fejlődésnek nincs korlátja, új technikák bevezetésével túl lehet szárnyalni azt a "határértéket" is, amit a 300000 km/s, azaz a fénysebesség jelent. És ha ez így van, akkor valóra válik az, amit ma a </w:t>
      </w:r>
      <w:r>
        <w:rPr>
          <w:rFonts w:cs="Palatino Linotype" w:ascii="Palatino Linotype" w:hAnsi="Palatino Linotype"/>
          <w:i/>
          <w:iCs/>
          <w:szCs w:val="20"/>
        </w:rPr>
        <w:t>Star Trek</w:t>
      </w:r>
      <w:r>
        <w:rPr>
          <w:rFonts w:cs="Palatino Linotype" w:ascii="Palatino Linotype" w:hAnsi="Palatino Linotype"/>
          <w:szCs w:val="20"/>
        </w:rPr>
        <w:t xml:space="preserve"> sorozatban látunk, az űrhajók idegen csillagok bolygóit látogatják. </w:t>
        <w:br/>
        <w:t xml:space="preserve">   </w:t>
        <w:br/>
        <w:t xml:space="preserve">   </w:t>
        <w:br/>
        <w:t xml:space="preserve">  A tudósok azonban azt mondják, hogy a fenti érvelés - nem állja meg a helyét. Mert a hangsebesség túllépésének nincs valódi fizikai akadálya; ezt az is tanúsítja, hogy Amerikában, a Sóstó medrében kerekeken gördülő autóval is gyorsabban haladtak, mint a hangsebesség. A rekordot megdöntő autó persze különleges, rakétameghajtású járgány volt. A "hangsebesség" valójában - a fizikusok szemléletében - meglehetősen lassú valami. Óránként 1200 km (nem másodpercenként ennyi!), ami azt jelenti, hogy a hang másodpercenként csak 331 métert halad. Ezzel szemben a fény másodpercenként 300000 kilométert száguld, azaz majdnem, kis híján egymilliószor gyorsabb, mint a hang. A fénysebesség pontos sebessége 299792 km/s - tehát kis kerekítéssel 300000 km/s. </w:t>
        <w:br/>
        <w:t xml:space="preserve">   </w:t>
        <w:br/>
        <w:t xml:space="preserve">  A fénysebességet csak az anyagtalan fény- vagy rádióhullám éri el. Einstein - vagyis a relativisztikus fizika - kimondja, hogy minél gyorsabban halad valami, annál nehezebb lesz. Ezt az igazságot Einstein nevezetes képlete tanúsítja: </w:t>
        <w:br/>
        <w:t xml:space="preserve">   </w:t>
        <w:br/>
        <w:t xml:space="preserve">   </w:t>
        <w:br/>
        <w:t>  </w:t>
      </w:r>
      <w:r>
        <w:rPr>
          <w:rFonts w:cs="Palatino Linotype" w:ascii="Palatino Linotype" w:hAnsi="Palatino Linotype"/>
          <w:i/>
          <w:iCs/>
          <w:szCs w:val="20"/>
        </w:rPr>
        <w:t>E = m·c²</w:t>
      </w:r>
      <w:r>
        <w:rPr>
          <w:rFonts w:cs="Palatino Linotype" w:ascii="Palatino Linotype" w:hAnsi="Palatino Linotype"/>
          <w:szCs w:val="20"/>
        </w:rPr>
        <w:t xml:space="preserve">, </w:t>
        <w:br/>
        <w:t xml:space="preserve">   </w:t>
        <w:br/>
        <w:t xml:space="preserve">  ahol </w:t>
      </w:r>
      <w:r>
        <w:rPr>
          <w:rFonts w:cs="Palatino Linotype" w:ascii="Palatino Linotype" w:hAnsi="Palatino Linotype"/>
          <w:i/>
          <w:iCs/>
          <w:szCs w:val="20"/>
        </w:rPr>
        <w:t>E</w:t>
      </w:r>
      <w:r>
        <w:rPr>
          <w:rFonts w:cs="Palatino Linotype" w:ascii="Palatino Linotype" w:hAnsi="Palatino Linotype"/>
          <w:szCs w:val="20"/>
        </w:rPr>
        <w:t xml:space="preserve"> az energia, </w:t>
      </w:r>
      <w:r>
        <w:rPr>
          <w:rFonts w:cs="Palatino Linotype" w:ascii="Palatino Linotype" w:hAnsi="Palatino Linotype"/>
          <w:i/>
          <w:iCs/>
          <w:szCs w:val="20"/>
        </w:rPr>
        <w:t>m</w:t>
      </w:r>
      <w:r>
        <w:rPr>
          <w:rFonts w:cs="Palatino Linotype" w:ascii="Palatino Linotype" w:hAnsi="Palatino Linotype"/>
          <w:szCs w:val="20"/>
        </w:rPr>
        <w:t xml:space="preserve"> a tömeg, </w:t>
      </w:r>
      <w:r>
        <w:rPr>
          <w:rFonts w:cs="Palatino Linotype" w:ascii="Palatino Linotype" w:hAnsi="Palatino Linotype"/>
          <w:i/>
          <w:iCs/>
          <w:szCs w:val="20"/>
        </w:rPr>
        <w:t>c</w:t>
      </w:r>
      <w:r>
        <w:rPr>
          <w:rFonts w:cs="Palatino Linotype" w:ascii="Palatino Linotype" w:hAnsi="Palatino Linotype"/>
          <w:szCs w:val="20"/>
        </w:rPr>
        <w:t xml:space="preserve"> a fénysebesség. </w:t>
        <w:br/>
        <w:t xml:space="preserve">   </w:t>
        <w:br/>
        <w:t xml:space="preserve">   </w:t>
        <w:br/>
        <w:t xml:space="preserve">  Ezek szerint tehát a fénysebességhez közeledve a test tömege egyre inkább növekszik, ezért a további gyorsulás mind több és több energiát igényel. Ez azt jelenti, hogy például egy űrhajót csak végtelen sok energia befektetésével lehet (azaz nem lehet) a fénysebességre felgyorsítani. </w:t>
        <w:br/>
        <w:t xml:space="preserve">   </w:t>
        <w:br/>
        <w:t xml:space="preserve">  Tudják ezt a sci-fi-írók is: az űrhajó kapitánya indulás előtt szakszerűen megjegyzi, hogy a jármű "nyugalmi tömege" 100 tonna. Azt már nem mondja a derék kapitány, hogy amikor elérik (?) a fénysebességhez közeli sebességet, akkor az űrhajó tömegét közel 2000-rel kell megszorozni! A jármű relatív tömege most már 200000 tonnát tesz ki - nincs ekkora csatahajó a tengeren! De a kapitány 100 kilogrammos össztömege is 200000 kilogrammra növekszik. Akkora lesz, mint két óriásbálna. </w:t>
        <w:br/>
        <w:t xml:space="preserve">   </w:t>
        <w:br/>
        <w:t xml:space="preserve">  Utólag jegyezzük meg, hogy a tömegnövekedés csak akkor válik jelentőssé, ha közeledünk a határértékhez, a fénysebességhez. A súlynövekedést egy "közönséges" mai űrszonda esetében nem tartjuk számottevőnek: néhány dekagrammot tesz ki. Ha rakétánk a fénysebesség 10%-ával halad, akkor a tömege csak fél százalékkal (0,5%) haladja meg a nyugalmi tömeget, a fénysebesség 90%-ánál már a nyugalmi tömeg kétszeresét teszi ki a tényleges tömeg. A tömegnövekedés (és az idő lassulása) akkor válik igazán drámaivá, ha valóban megközelíti valami a fénysebességet. Mindez persze azt jelenti, hogy Einstein relativitáselmélete értelmében semmiféle űrrakéta nem érheti el a fénysebességet, főképp pedig nem lehet annál gyorsabb. Az összehasonlítás kedvéért elmondjuk, hogy a mai űrszondákat 10-15 km/s gyorsaságú rakéták viszik az űrbe. A televízió képernyőjén látható űrhajóstörténetekben hőseink napok alatt ott vannak a kiválasztott bolygón, az úti céljukon. Ez két ok miatt lehetetlen. Az egyik ok az, hogy túl nagyok a távolságok, a másik oka az, hogy túlságosan lassúak az űrhajók. Persze nyilvánvaló, hogy a két "ok" tulajdonképpen egy; sokáig tartana az utazás: tíz, száz, ezer vagy egymillió évig. </w:t>
        <w:br/>
        <w:t xml:space="preserve">   </w:t>
        <w:br/>
        <w:t xml:space="preserve">  A fantasztikus filmek szövegkönyv-írói persze nem adják fel a harcot: azt mondják, hogy Albert Einstein relativitáselmélete - "düledezik". Vagyis hogy a relativitás elmélete megdől, idejét múlta, kiderül, hogy nem is igaz. Ha pedig így áll a dolog, akkor nincs akadálya annak, hogy idővel az űrhajók a fénysebesség ezerszeresével haladjanak, és akkor valóban néhány hét alatt kiköthetnek a tojásfejű björgök népének bolygóján. A lelkes ufó-hívek többnyire úgy vélik, hogy a csillagközi űrutazásnak egyetlen gátja van, az a képlet, amelyik "megtiltja" a fénysebességnél gyorsabb utazást. És ha erről az akadályról kiderül, hogy nincs, akkor - megvalósulnak az álmok. </w:t>
        <w:br/>
        <w:t xml:space="preserve">   </w:t>
        <w:br/>
        <w:t xml:space="preserve">  Nos hát, tegyük fel a kérdést; valóban túlhaladott lett a relativitáselmélet? Válaszunk egyértelmű: nem. </w:t>
        <w:br/>
        <w:t xml:space="preserve">   </w:t>
        <w:br/>
        <w:t>  A dolgot azonban egy kicsit komplikálttá teszi az a tény, hogy e kérdés körül bizony sok a homály. Igen komoly, szakképzett, élvonalbéli fizikusok is mondanak olykor félreérthető dolgokat, melyek úgy hangzanak, mintha a "relativitáselmélet" - valóban "düledezne". Csak szemléltetés céljából idézzük Király Péter (</w:t>
      </w:r>
      <w:r>
        <w:rPr>
          <w:rFonts w:cs="Palatino Linotype" w:ascii="Palatino Linotype" w:hAnsi="Palatino Linotype"/>
          <w:i/>
          <w:iCs/>
          <w:szCs w:val="20"/>
        </w:rPr>
        <w:t>Tudomány</w:t>
      </w:r>
      <w:r>
        <w:rPr>
          <w:rFonts w:cs="Palatino Linotype" w:ascii="Palatino Linotype" w:hAnsi="Palatino Linotype"/>
          <w:szCs w:val="20"/>
        </w:rPr>
        <w:t xml:space="preserve">, 1986/4) közleményének néhány sorát: </w:t>
        <w:br/>
        <w:t xml:space="preserve">   </w:t>
        <w:br/>
        <w:t xml:space="preserve">  "Az a fizikai világkép, amely ezen a négy, egymástól jól elkülöníthetőnek gondolt kölcsönhatáson alapult, most összeomlóban van... Vajon az Einstein elméletében tisztán geometriaként megjelenő gravitáció is egyesíthető az előzőkkel, és elég e egyetlen alapvető kölcsönhatás feltételezése? Erre a kérdésre ma még nincs válasz, de ....nagy erőkkel kutatják." </w:t>
        <w:br/>
        <w:t xml:space="preserve">   </w:t>
        <w:br/>
        <w:t xml:space="preserve">  Reméljük, nem keltettük azt a hiedelmet olvasónkban, hogy a relativisztikus fizika, az Einstein nevével fémjelzett, de korántsem előzmények nélküli elmélet lényege csak a többször is emlegetett "tömegnövekedés" és az "idő lassulása". Ez a két jelenség azonban világképünk szempontjából döntő fontosságú. </w:t>
        <w:br/>
        <w:t xml:space="preserve">   </w:t>
        <w:br/>
        <w:t xml:space="preserve">  Most pedig tegyünk egy "gondolatkísérletet", és tegyük fel a lehetetlent. Mi lenne akkor, ha a fénysebesség, a 300000 km/s átléphető lenne? Vajon akkor megvalósulhatna az, amit a </w:t>
      </w:r>
      <w:r>
        <w:rPr>
          <w:rFonts w:cs="Palatino Linotype" w:ascii="Palatino Linotype" w:hAnsi="Palatino Linotype"/>
          <w:i/>
          <w:iCs/>
          <w:szCs w:val="20"/>
        </w:rPr>
        <w:t>Star Trek</w:t>
      </w:r>
      <w:r>
        <w:rPr>
          <w:rFonts w:cs="Palatino Linotype" w:ascii="Palatino Linotype" w:hAnsi="Palatino Linotype"/>
          <w:szCs w:val="20"/>
        </w:rPr>
        <w:t xml:space="preserve"> történetei mutatnak? Mert sokan az hiszik, hogy az "űr-odisszea" egyetlen akadálya az, hogy a "határérték" nem léphető túl. A valóság nyilván más. A 300000 km/s olyan nagy sebesség, amit akkor sem lehetne elérni, ha azt nem "tiltaná" a relativisztikus fizika. </w:t>
        <w:br/>
        <w:t xml:space="preserve">   </w:t>
        <w:br/>
        <w:t xml:space="preserve">  Meg azután Darth Vader, Luke Skywalker és a pikkelyes arcú, tojásfejű, idegen bolygókon lakozó népek alighanem csak a színes mesevilágot népesítik be. </w:t>
        <w:br/>
        <w:t xml:space="preserve">   </w:t>
        <w:br/>
        <w:t xml:space="preserve">  Igen érdekes jelenség az, hogy világképünk - szinte kivétel nélkül - egy szempontból talán tökéletesen hamis. Alighanem a sok fantasztikus regény és film hatására azt hisszük, hogy a fénysebesség nem is olyan "veszélyesen nagy", és ha nem tiltaná az a fránya képlet, túlszárnyalható lenne. Hogy mennyi is az a fénysebesség, azt akkor érzékeljük igazán, ha arra gondolunk, hogy egy fénysebességgel haladó rakéta egyetlen másodperc alatt hét és félszer kerülné meg a földgolyónkat az Egyenlítő mentén. Az ilyen rakéta (ha lenne vagy lehetne) 1,3 másodperc alatt tenné meg a Föld és Hold közötti átlagtávolságot, azaz a 384000 km-t. Annyi idő alatt jutna el a Holdra, míg mi ezt mondanánk: "tik-tak". Ha erre gondolunk, akkor talán megértjük e könyv szerzőjét, aki azt vallja, hogy a hús-vér, kocsonyás agyú ember alkalmatlan arra, hogy csillagközi utazást tegyen. De miért is ülne be egy ember a fekete végtelenbe induló űrszondába, amikor az embernél tökéletesebben megfelelő robotok alkalmasak erre a célra. </w:t>
        <w:br/>
        <w:t xml:space="preserve">   </w:t>
        <w:br/>
        <w:t xml:space="preserve">  Könyvüzleteink kirakatában igen sok ifjúsági ismeretterjesztő könyv jelent meg; általában album formájúak, nagyon szép, érthetőséget szolgáló grafika díszíti ezeket. E művek között jó néhány a modern fizikával, esetleg az űrrepüléssel foglalkozik. Tárgyi tévedéstől általában mentesek, mégis sok félreértésre adnak okot. Így például azt olvassuk, hogy egy "közel fénysebességgel" száguldó űrhajón a relativisztikus "időrövidülés" révén egyetlen emberöltő alatt eljuthatunk a tőlünk 2 millió fényévnyi távolságra levő Androméda-ködhöz, sőt, az űrhajós vissza is térhet a Földre. Igaz, hogy közben - itt a Földön - négymillió esztendő az űrhajón csak 20 év! Itt valami nincs rendjén. Másutt azt olvassuk, hogy a fény sebességének 99,9%-ával haladó űrhajón az óramutató akkor ugrik egyet, amikor a földi óra már a 22. másodpercet is elhagyta. Ez annyit jelent, hogy amikor a földi naptáron 22 esztendőt lapoztunk, az űrhajón csak egyetlen esztendő naptárját dobjuk ki. Ezek szerint egy esztendő alatt 22 fényévnyi távolságot tettünk meg. Tíz esztendőt ülünk az űrhajóban, akkor 220 fényévet haladtunk, húsz esztendő alatt pedig 440 fényévnyi utat tettünk meg. De nem oda kétmilliót, vissza kétmilliót, azaz összesen négymillió fényévet! </w:t>
        <w:br/>
        <w:t xml:space="preserve">   </w:t>
        <w:br/>
        <w:t xml:space="preserve">  Olvasónk most talán azt várja, hogy e könyv szerzője nekilát, és Einstein képlete alapján kiszámítja, hogy mekkora is valójában az a sokat emlegetett "idődilatáció". Ezt azonban - több okból - nem tesszük. Már csak azért sem, mert kemény munka volna, és nem sok értelme lenne. Fogadjuk el azt a közelítést, melyet fent említettünk; a fénysebesség 99,9%-ával haladó űrhajón az idő úgy aránylik a földihez, mint 1:22. Ennél nagyobb pontosságra való törekvés felesleges. Már csak azért sem kell törnünk magunkat, mert - e könyv szerzője szerint - ezt a sebességet se érheti el űrhajó. </w:t>
        <w:br/>
        <w:t xml:space="preserve">   </w:t>
        <w:br/>
        <w:t xml:space="preserve">  Egyébként ha teljes pontosságra törekednénk, akkor már nem a 300000 km/s sebességgel számolnánk. A fény ugyanis nem tette meg azt a szívességet, hogy teljes pontossággal ilyen gyorsasággal haladjon. </w:t>
        <w:br/>
        <w:t xml:space="preserve">   </w:t>
        <w:br/>
        <w:t xml:space="preserve">   </w:t>
        <w:br/>
        <w:t xml:space="preserve">  A fénysebesség pontos értéke a következő: </w:t>
        <w:br/>
        <w:t xml:space="preserve">   </w:t>
        <w:br/>
      </w:r>
      <w:r>
        <w:rPr>
          <w:rFonts w:cs="Tahoma" w:ascii="Palatino Linotype" w:hAnsi="Palatino Linotype"/>
          <w:szCs w:val="20"/>
        </w:rPr>
        <w:t>  </w:t>
      </w:r>
      <w:r>
        <w:rPr>
          <w:rFonts w:cs="Tahoma" w:ascii="Palatino Linotype" w:hAnsi="Palatino Linotype"/>
          <w:i/>
          <w:iCs/>
          <w:szCs w:val="20"/>
        </w:rPr>
        <w:t>c</w:t>
      </w:r>
      <w:r>
        <w:rPr>
          <w:rFonts w:cs="Tahoma" w:ascii="Palatino Linotype" w:hAnsi="Palatino Linotype"/>
          <w:szCs w:val="20"/>
        </w:rPr>
        <w:t xml:space="preserve"> = (2,99793 ± 0,000003)¹º¹º cm·s</w:t>
      </w:r>
      <w:r>
        <w:rPr>
          <w:rFonts w:cs="Tahoma" w:ascii="Palatino Linotype" w:hAnsi="Palatino Linotype"/>
          <w:szCs w:val="20"/>
          <w:vertAlign w:val="superscript"/>
        </w:rPr>
        <w:t>-</w:t>
      </w:r>
      <w:r>
        <w:rPr>
          <w:rFonts w:cs="Tahoma" w:ascii="Palatino Linotype" w:hAnsi="Palatino Linotype"/>
          <w:szCs w:val="20"/>
        </w:rPr>
        <w:t xml:space="preserve">¹. </w:t>
      </w:r>
      <w:r>
        <w:rPr>
          <w:rFonts w:cs="Palatino Linotype" w:ascii="Palatino Linotype" w:hAnsi="Palatino Linotype"/>
          <w:szCs w:val="20"/>
        </w:rPr>
        <w:br/>
        <w:t xml:space="preserve">   </w:t>
        <w:br/>
        <w:t xml:space="preserve">   </w:t>
        <w:br/>
        <w:t xml:space="preserve">  Ezek szerint tehát a fény valamivel kevesebbet halad másodpercenként, mint 300000 km. A különbség azonban - a véletlen szerencse folytán - elhanyagolhatóan csekély, el is hanyagoljuk. </w:t>
        <w:br/>
        <w:t xml:space="preserve">   </w:t>
        <w:br/>
        <w:t xml:space="preserve">  Mit mondjunk arról a szövegről, mely szerint egyetlen emberöltő alatt el lehet jutni az Androméda-ködhöz, sőt, vissza is lehet jönni onnan? </w:t>
        <w:br/>
        <w:t xml:space="preserve">   </w:t>
        <w:br/>
        <w:t xml:space="preserve">  A dolog elméletileg (de csak elméletileg!) megoldható. A fénynek ugyanis, ha lenne órája - az állna. Nem mutatná a percek, napok, évek múlását. Így tehát ha (elméletileg!) valóban szorosan megközelítenénk a fény sebességét, akkor 20 év alatt valóban megtehetnénk az utat az Androméda-ködhöz. Az idézett szerző azzal követett el hibát, hogy nem hangsúlyozta eléggé, hogy az ilyen utazás gyakorlatilag ki van zárva, de még "elvileg" se helyes számolni vele. </w:t>
        <w:br/>
        <w:t xml:space="preserve">   </w:t>
        <w:br/>
        <w:t>  Egyébként kiváló szerzők és sci-fi-írók gyakran emlegetik az Androméda-ködhöz való utazást. Az Androméda-köd ugyanis egy másik galaxis, nem a mi Galaxisunk. A nagy Androméda-köd az egyetlen tőlünk szabad szemmel is látható extragalaxis, ez is - akárcsak a miénk - spirálgalaxis, mintha a miénk ikertestvére lenne. Csillagjai, bolygói nyilván pontosan olyanok, mint amilyenek nálunk, a mi Galaxisunkban vannak. Minek akkor odamenni? Nyilván azért emlegetik, mert nagyon szép neve van. Androméda ugyanis az ógörög regék kedves alakja, királylány volt, akit fel akartak áldozni a tengeri szörnynek, de Perszeusz megmentette; megölte a szörnyet és feleségül vette Andromédát. Egyébként az Androméda-köd a modern mesékben ezt jelenti: messze-messze, egy távoli galaxisban...</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 fekete lyukak nagy rejtélye</w:t>
      </w:r>
      <w:r>
        <w:rPr>
          <w:rFonts w:cs="Palatino Linotype" w:ascii="Palatino Linotype" w:hAnsi="Palatino Linotype"/>
          <w:szCs w:val="20"/>
        </w:rPr>
        <w:t xml:space="preserve"> </w:t>
        <w:br/>
        <w:t xml:space="preserve">   </w:t>
        <w:br/>
        <w:t xml:space="preserve">   </w:t>
        <w:br/>
        <w:t xml:space="preserve">  E könyv szerzője szerint a legnagyobb "tudományos őrültségeket" a nagy tudósok találják ki. Hogy ezt miért teszik, arra nehéz válaszolni. Talán az történik, hogy sokévi szorgos és eredményes munka után hirtelen valami nagyot és döbbeneteset akarnak mondani. </w:t>
        <w:br/>
        <w:t xml:space="preserve">   </w:t>
        <w:br/>
        <w:t xml:space="preserve">  A következőkben sokat emlegetett és idézett Nyikolaj Kardasov (vagy helyesen talán Kardasev) csak annyiban képez kivételt a fenti meghatározás alól, hogy ő már egészen fiatalon, az 1960-as években felhívta magára a figyelmet döbbenetes kitalációjával, a "szupercivilizációk" elméletével és azok osztályozásával. A "szupercivilizációkról" könyvünk más fejezetében olvashatunk. Most másról lesz szó, Kardasov ugyanis a fekete lyukakkal kapcsolatban is figyelemre méltó elképzelésekről tett tanúságot. </w:t>
        <w:br/>
        <w:t xml:space="preserve">   </w:t>
        <w:br/>
        <w:t xml:space="preserve">  Kardasov - komoly tudós. Vagy mondjuk inkább így: jelentős tudós. Almár Iván kitűnő könyvében pár soros életrajzát is közli. Ezt olvashatjuk: "Orosz csillagász. 1932-ben született Moszkvában. 1967-től az Űrkutatási Intézet munkatársa, igazgatóhelyettes. Mind a kísérleti, mind az elméleti asztrofizikában fontos eredményeket ért el.... Az első olyan kísérlet tudományos vezetője volt, melynek során rádiótávcsövet juttattak a világűrbe. 1964-ben javasolta a szupercivilizációk azóta mindenütt használatos osztályozását... Jelenleg a tervezett Radioasztron rádiócsillagászati hold-programjának vezetője." </w:t>
        <w:br/>
        <w:t xml:space="preserve">   </w:t>
        <w:br/>
        <w:t xml:space="preserve">  Most csak annyit bocsátunk előre, hogy a Kardasov által említett "szupercivilizáció" - amint azt neve alapján sejthetjük - a miénknél sokszorta fejlettebb fokon álló civilizáció. Ilyen szupercivilizációt alkothatnak a más galaxisban élő "idegenek", de - Kardasov szerint - egykor talán mi is eljuthatunk erre a felső fokra. Ezt e könyv szerzője - nem hiszi. Vagy legalábbis a trend nem erre halad. </w:t>
        <w:br/>
        <w:t xml:space="preserve">   </w:t>
        <w:br/>
        <w:t xml:space="preserve">  Most pedig figyelmesen tanulmányozzuk Kardasov állítását: </w:t>
        <w:br/>
        <w:t xml:space="preserve">   </w:t>
        <w:br/>
        <w:t xml:space="preserve">  "...A szupercivilizációk ... felhasználják a galaxismagban található természetes fekete lyukakat a téridőben való gyors haladáshoz és a világ korlátlan megismeréséhez." A "fekete lyuk" - legyen az bármilyen fajtájú - nem valami barátságos, embernek való környezet. De a "galaxismagban levő fekete lyuk" bizonyára minden más fekete lyukon túltesz. Mert némely galaxismagban levő fekete lyuk - alighanem a legnagyobb "valami" kies világegyetemünkben. A tömege elérheti a mi Napunk tömegének egymilliárdszorosát! Márpedig a mi Napunk jó "egységnek" tekinthető: a legnagyobb létező csillagok talán ötvenszer akkorák, mint a mi központi csillagunk. Ez a "valami" pedig egymilliárdszor akkora! A csillagászok azt mondják, hogy a mi Galaxisunkban, a Tejútrendszerben is van a legbelső részek tájékán fekete lyuk, ez azonban legfeljebb tízmillió naptömeget tesz ki, így nem olyan tekintélyes, mint óriás rokonai. Ez - meglehetősen szelíd galaxismag, egyelőre nem csinál bajt, mint egyik-másik. Mert a galaxismagokban levő óriás fekete lyukak olykor pokoli színjátékot csinálnak: egész csillagokat, bolygókat szippantanak be. Meg azután a galaxismag olykor szinte felrobban, akár millió fényévnyire terjedő gáznyúlványokat bocsátva ki. Annyi energiát sugároznak ki, mint a nyugalomban levő galaxisok ezrei. Sklovszkij szerint ezek a galaxismagok attól tombolnak, hogy a bennük levő csillagok összeütköznek és felrobbannak. </w:t>
        <w:br/>
        <w:t xml:space="preserve">   </w:t>
        <w:br/>
        <w:t xml:space="preserve">  Ide akarja küldeni Kardasov a "szupercivilizáció" szerencsétlen asztronautáit? Még ha éppen nyugalomban van a galaxismagban levő fekete lyuk, az is széttépi az űrhajót űrhajóstul együtt. </w:t>
        <w:br/>
        <w:t xml:space="preserve">   </w:t>
        <w:br/>
        <w:t xml:space="preserve">  De - menjünk bele a játékba, és tegyük fel a lehetetlent. Képzeljük el azt, hogy mi is történne az asztronautákkal a fekete lyukban? </w:t>
        <w:br/>
        <w:t xml:space="preserve">   </w:t>
        <w:br/>
        <w:t xml:space="preserve">  Hawking mond a dologra nézve ezt-azt, de most ezt tegyük félre későbbre, és kövessük Kardasov bátor elképzelését. </w:t>
        <w:br/>
        <w:t xml:space="preserve">   </w:t>
        <w:br/>
        <w:t xml:space="preserve">  Van, aki azt mondja, hogy a fekete lyuk, különösképp az ilyen, galaxismagban levő, elöl beszívja a tárgyakat, a másik oldalon pedig kifújja. Ahol kifújja, ott az a "fehér lyuk". Ilyet azonban még senki sem látott, legfeljebb a </w:t>
      </w:r>
      <w:r>
        <w:rPr>
          <w:rFonts w:cs="Palatino Linotype" w:ascii="Palatino Linotype" w:hAnsi="Palatino Linotype"/>
          <w:i/>
          <w:iCs/>
          <w:szCs w:val="20"/>
        </w:rPr>
        <w:t>Star Trek</w:t>
      </w:r>
      <w:r>
        <w:rPr>
          <w:rFonts w:cs="Palatino Linotype" w:ascii="Palatino Linotype" w:hAnsi="Palatino Linotype"/>
          <w:szCs w:val="20"/>
        </w:rPr>
        <w:t xml:space="preserve"> című űroperett-tévésorozatban. </w:t>
        <w:br/>
        <w:t xml:space="preserve">   </w:t>
        <w:br/>
        <w:t xml:space="preserve">  Kardasov elképzelését magyar nyelven is olvashatjuk, ugyanis Sklovszkij kitűnő könyvében ismerteti az eszmefuttatást. E szerint forgó fekete lyukban a forgás sebessége a test összehúzódásával gyorsan növekszik, ami megalapozza a test korlátlan összezsugorodását. Kardasov szerint: "Ez azt jelenti, hogy nem történik semmiféle katasztrófa sem a megfigyelővel, sem az űrhajóval... a Schwarzschild-gömbön belül tartózkodva meglátja a világegyetem egész jövőjét!" </w:t>
        <w:br/>
        <w:t xml:space="preserve">   </w:t>
        <w:br/>
        <w:t xml:space="preserve">  És mi lesz ezután? A gravitációs sugáron belüli megállás pillanatában a megfigyelő nem látja tovább azt a világegyetemet, amelyből "kiugrott". Ezután az együttmozgó megfigyelő kezd kifelé haladni, és bizonyos idő múlva (saját órája szerint) ismét átszeli a Schwarzschild-gömböt. </w:t>
        <w:br/>
        <w:t xml:space="preserve">   </w:t>
        <w:br/>
        <w:t xml:space="preserve">  S ekkor megpillant valamilyen egészen más világegyetemet. Ilyen módon a világ nagyszámú világegyetemből áll, amelyek közül az egyik a miénk. A geometria nyelvén szólva: a világ elágazó, többszörösen összefüggő sokaság. </w:t>
        <w:br/>
        <w:t xml:space="preserve">   </w:t>
        <w:br/>
        <w:t xml:space="preserve">  "Beugorva" az "új" világegyetembe ... az együttmozgó megfigyelő (aki most már joggal nevezhető téridő-utasnak) meglátja egész múltbeli történetét annak az új világegyetemnek, amelybe oly csodálatos módon bekerült. A külső megfigyelő ebben az új világegyetemben úgy látja a jelenséget, mint a fekete lyuk valamiféle ellentétét. Ezt a jelenséget (anyagi test "előbújását" a gravitációs rádiusz alól) joggal nevezhetnénk "fehér lyuknak". </w:t>
        <w:br/>
        <w:t xml:space="preserve">   </w:t>
        <w:br/>
        <w:t xml:space="preserve">  Folytatva a dolgot, ezt olvashatjuk: "Ily módon valóban fantasztikus lehetőségek nyílnak az egyik világegyetemből a másikba való »át-átugrásra«. Ennek analógiájára elképzelhető, hogy a mi világegyetemünkben is időnként jelentkeznek »fehér lyukak«, és - ki tudja - esetleg más világegyetemnek értelmes hírnökei. Elvben elképzelhető, hogy a szupercivilizációk mesterségesen hozzanak létre fekete lyukakat a téridőben való gyors haladáshoz, vagy felhasználják a galaxismagokban természetes fekete lyukakat a világ korlátlan megismeréséhez. Ez teljesen új perspektívákat és lehetőségeket tár fel a szupercivilizációk előtt." </w:t>
        <w:br/>
        <w:t xml:space="preserve">   </w:t>
        <w:br/>
        <w:t xml:space="preserve">  Okvetlenül meg kell említenünk, hogy amit a fentiekben olvastunk, az nem egy sci-fi-író elmeszüleménye. Kardasov kétségkívül képzett tudós, és elképzelését Sklovszkij idézte. Sklovszkij művét pedig kitűnő tudósok ellenőrizték; igaz, hogy csak a fordítás hitelességét vizsgálták. Tisztelt olvasónk talán megkérdezheti, hogyan kételkedhetünk egy kitűnő, vezető csillagász-tudós (amilyen Kardasov) állításában? E könyv szerzője bátran állítja, hogy - nyugodtan kételkedhetünk. E könyv szerzője is kételkedik, csak az győzné meg Kardasov elképzelésének igazában, ha személyesen beszélhetne egy Schwarzschild-gömbön keresztül jött "valakivel", aki egy egészen más világegyetemből jött. </w:t>
        <w:br/>
        <w:t xml:space="preserve">   </w:t>
        <w:br/>
        <w:t xml:space="preserve">  A fentiekben vázolt igen furcsa elméletet főként azért ismertettük, mert olvasónk talán találkozik vele valahol; és akkor el kell döntenie, hogy amit olvas, az valóság vagy álom? Fejezetünk ehhez kívánt segítséget nyújtani. </w:t>
        <w:br/>
        <w:t xml:space="preserve">   </w:t>
        <w:br/>
        <w:t>  Megemlítjük még, hogy a fekete lyukak valóban a világegyetem legérdekesebb objektumai. Hiszen ott megáll az idő, és semmivé tűnik az anyag. Nem véletlen, hogy a sci-fi-írók és a fantasztikus filmek arról szólnak, hogy itt van a semmibe nyíló kijárat, a csillagkapu vagy a rejtélyes - átjáró.</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szCs w:val="20"/>
        </w:rPr>
        <w:t>FÖLDÖNKÍVÜLIEK</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w:t>
      </w:r>
      <w:r>
        <w:rPr>
          <w:rFonts w:cs="Palatino Linotype" w:ascii="Palatino Linotype" w:hAnsi="Palatino Linotype"/>
          <w:b/>
          <w:bCs/>
          <w:szCs w:val="20"/>
        </w:rPr>
        <w:t>Az idegenek és - mi</w:t>
      </w:r>
      <w:r>
        <w:rPr>
          <w:rFonts w:cs="Palatino Linotype" w:ascii="Palatino Linotype" w:hAnsi="Palatino Linotype"/>
          <w:szCs w:val="20"/>
        </w:rPr>
        <w:t xml:space="preserve"> </w:t>
        <w:br/>
        <w:t xml:space="preserve">   </w:t>
        <w:br/>
        <w:t xml:space="preserve">   </w:t>
        <w:br/>
        <w:t xml:space="preserve">  Az újságárusoknál kapható színes ufó-magazinok híradásai szerint az idegen bolygókról turistaként jönnek hozzánk az ottaniak. Évente talán ezernél is több "repülő csészealjat" látnak a szemtanúk; békés földművelők erdei utakon találkoznak az ott járkáló "kis zöld emberkékkel". Mintha Gárdonyból jönnének. Pedig - ha egyáltalán jönnek - akkor fénysebességgel (?) is talán száz esztendeig tart az oda-vissza út. Így azután a dologban az is furcsa, hogy mire az irdatlan vállalkozás után végre ideérnek (?), akkor ráijesztenek a Minnesota állambeli háziasszonyra, majd minden további nélkül - hazamennek. Vagy ami még gyakoribb: le se szállnak, hanem elsuhannak a felhők között, talán néhány fényképet készítenek a magasból (?), és visszamennek száz fényévnyire levő hazájukba. </w:t>
        <w:br/>
        <w:t xml:space="preserve">   </w:t>
        <w:br/>
        <w:t xml:space="preserve">  Amint e könyv más fejezeteiből kitűnik, nem zárjuk ki (ha nem is tartjuk valószínűnek) azt, hogy az "idegenek" valamilyen úton-módon meglátogatnak minket; de akkor annak valamilyen nyoma maradna. Nem mulaszthatjuk el megemlíteni, hogy az egyik legismertebb amerikai csillagász és tudós, Carl Sagan is ezen a véleményen volt, hogy valaha jöttek is, meg jönnek is. De nem úgy, mint a legyek a birkatrágyára! </w:t>
        <w:br/>
        <w:t xml:space="preserve">   </w:t>
        <w:br/>
        <w:t xml:space="preserve">  Más tudósok - és nem tudósok - azon a véleményen vannak, hogy sohasem jöttek Földünkre idegenek, és nem is jönnek. De miért nem jönnek? Erre többféle válasz létezik. Vegyünk elő néhányat közülük! </w:t>
        <w:br/>
        <w:t xml:space="preserve">   </w:t>
      </w:r>
    </w:p>
    <w:p>
      <w:pPr>
        <w:pStyle w:val="Normal"/>
        <w:numPr>
          <w:ilvl w:val="0"/>
          <w:numId w:val="2"/>
        </w:numPr>
        <w:spacing w:before="0" w:after="0"/>
        <w:rPr>
          <w:rFonts w:ascii="Palatino Linotype" w:hAnsi="Palatino Linotype" w:cs="Palatino Linotype"/>
          <w:szCs w:val="20"/>
        </w:rPr>
      </w:pPr>
      <w:r>
        <w:rPr>
          <w:rFonts w:cs="Palatino Linotype" w:ascii="Palatino Linotype" w:hAnsi="Palatino Linotype"/>
          <w:szCs w:val="20"/>
        </w:rPr>
        <w:t xml:space="preserve">Mert nincsenek. Aki elolvassa ezt a könyvet, megérti e nézet képviselőit. Lehet, hogy nincsenek, de az is lehet, hogy egy-két milliárd fényévnyire vannak tőlünk, s akkor semmiféle kontaktust nem alakíthatnak ki. </w:t>
        <w:br/>
        <w:t xml:space="preserve">   </w:t>
      </w:r>
    </w:p>
    <w:p>
      <w:pPr>
        <w:pStyle w:val="Normal"/>
        <w:numPr>
          <w:ilvl w:val="0"/>
          <w:numId w:val="2"/>
        </w:numPr>
        <w:spacing w:before="0" w:after="0"/>
        <w:rPr/>
      </w:pPr>
      <w:r>
        <w:rPr>
          <w:rFonts w:cs="Palatino Linotype" w:ascii="Palatino Linotype" w:hAnsi="Palatino Linotype"/>
          <w:szCs w:val="20"/>
        </w:rPr>
        <w:t xml:space="preserve">Nem érdekeljük őket. Ha tudnák, hogy vagyunk, csak legyintenének. </w:t>
        <w:br/>
        <w:t xml:space="preserve">   </w:t>
      </w:r>
    </w:p>
    <w:p>
      <w:pPr>
        <w:pStyle w:val="Normal"/>
        <w:numPr>
          <w:ilvl w:val="0"/>
          <w:numId w:val="2"/>
        </w:numPr>
        <w:spacing w:before="0" w:after="0"/>
        <w:rPr/>
      </w:pPr>
      <w:r>
        <w:rPr>
          <w:rFonts w:cs="Palatino Linotype" w:ascii="Palatino Linotype" w:hAnsi="Palatino Linotype"/>
          <w:szCs w:val="20"/>
        </w:rPr>
        <w:t xml:space="preserve">Eszük ágában sincs kapcsolatot keresni más civilizációval; féltik nyugalmukat. Zűrös egy fajta - gondolják. Lényegében ezt mondja F. Drake, a világ (Sagan mellett) talán legismertebb csillagásza. Szerinte az idegenek előbb-utóbb megoldották a halál elkerülésének módját, azaz halhatatlanok. És ezt olyan nagyon féltik, hogy el akarnak kerülni minden komplikációt. </w:t>
        <w:br/>
        <w:t xml:space="preserve">   </w:t>
      </w:r>
    </w:p>
    <w:p>
      <w:pPr>
        <w:pStyle w:val="Normal"/>
        <w:numPr>
          <w:ilvl w:val="0"/>
          <w:numId w:val="2"/>
        </w:numPr>
        <w:spacing w:before="0" w:after="0"/>
        <w:rPr>
          <w:rFonts w:ascii="Palatino Linotype" w:hAnsi="Palatino Linotype" w:cs="Palatino Linotype"/>
          <w:szCs w:val="20"/>
        </w:rPr>
      </w:pPr>
      <w:r>
        <w:rPr>
          <w:rFonts w:cs="Palatino Linotype" w:ascii="Palatino Linotype" w:hAnsi="Palatino Linotype"/>
          <w:szCs w:val="20"/>
        </w:rPr>
        <w:t xml:space="preserve">Civilizációjuk már több mint egymilliárd éves. Ha tudjuk azt, hogy az ember körülbelül 5 millió évvel ezelőtt kezdett emberféle lenni, s a homo sapiens csak kb. 30000 éves (nem határolható el a folyamatos fejlődés), akkor (az elképzelés szerint) az egymilliárd év alatt az idegenek annyival fejlettebbek lettek nálunk, mint mi a skorpióknál. Vagy az ősrákoknál. És ahogy nem akarnak kapcsolatot teremteni az ősrákokkal, úgy velünk se. Annyival okosabbak nálunk, hogy nem állnak szóba velünk. Mint mi a mókusokkal vagy a nyulakkal. Ez az elmélet - ostobaság. Mi majdnem 2500 évvel vagyunk idősebbek Szophoklésznél, de semmivel sem vagyunk "fejlettebbek". Csak ő nem ismerte a mobiltelefont. Az ember legokosabb képviselői - mint például a kvantummechanika kutatói - már aligha lehetnek fejlettebbek. Nyugodtan elbeszélgethetnének a legfejlettebb idegenekkel. </w:t>
        <w:br/>
        <w:t xml:space="preserve">   </w:t>
      </w:r>
    </w:p>
    <w:p>
      <w:pPr>
        <w:pStyle w:val="Normal"/>
        <w:numPr>
          <w:ilvl w:val="0"/>
          <w:numId w:val="2"/>
        </w:numPr>
        <w:spacing w:before="0" w:after="0"/>
        <w:rPr/>
      </w:pPr>
      <w:r>
        <w:rPr>
          <w:rFonts w:cs="Palatino Linotype" w:ascii="Palatino Linotype" w:hAnsi="Palatino Linotype"/>
          <w:szCs w:val="20"/>
        </w:rPr>
        <w:t xml:space="preserve">Az idegenek - ismernek minket. Éppen ezért nem jönnek. Csak figyelik, hogy mi mire megyünk. Ezzel az elképzeléssel 1973-ban J. Ball, a kitűnő amerikai rádiócsillagász állt elő. Ez az ötlet azóta mint az "állatkert-elmélet" vált ismertté. Ball szerint az idegenek valamiféle ősvilági rezervátumként kezelnek minket, mint mi (ha volna!) a Jurassic parkot. A furcsa elmélet továbbfejlesztése szerint az "idegenek" - kísérleteznek is velünk. J. Ball - ahogy említettük - kitűnő tudós; elképzelése azonban nyilván őrültség, és a "Farkas-törvény" példája. </w:t>
        <w:br/>
        <w:t xml:space="preserve">   </w:t>
      </w:r>
    </w:p>
    <w:p>
      <w:pPr>
        <w:pStyle w:val="Normal"/>
        <w:numPr>
          <w:ilvl w:val="0"/>
          <w:numId w:val="2"/>
        </w:numPr>
        <w:spacing w:before="0" w:after="280"/>
        <w:rPr>
          <w:rFonts w:ascii="Palatino Linotype" w:hAnsi="Palatino Linotype" w:cs="Palatino Linotype"/>
          <w:szCs w:val="20"/>
        </w:rPr>
      </w:pPr>
      <w:r>
        <w:rPr>
          <w:rFonts w:cs="Palatino Linotype" w:ascii="Palatino Linotype" w:hAnsi="Palatino Linotype"/>
          <w:szCs w:val="20"/>
        </w:rPr>
        <w:t>Amerikai filmek meséje szerint olykor az idegenek itt vannak közöttünk, csak azért nem ismerjük fel őket, mert valamilyen módon ugyanolyan alakban vannak, mint mi, földi emberek. Ezt a képtelenséget milliók hiszik. Tudomásul kell vennünk, hogy a 6 milliárd ember jelentős része szilárdan hisz abszurd képtelenségekben, amelyek az említettnél is képtelenebbek.</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Itt vannak?</w:t>
      </w:r>
      <w:r>
        <w:rPr>
          <w:rFonts w:cs="Palatino Linotype" w:ascii="Palatino Linotype" w:hAnsi="Palatino Linotype"/>
          <w:szCs w:val="20"/>
        </w:rPr>
        <w:t xml:space="preserve"> </w:t>
        <w:br/>
        <w:t xml:space="preserve">   </w:t>
        <w:br/>
        <w:t xml:space="preserve">   </w:t>
        <w:br/>
        <w:t xml:space="preserve">  Milliók nézik az </w:t>
      </w:r>
      <w:r>
        <w:rPr>
          <w:rFonts w:cs="Palatino Linotype" w:ascii="Palatino Linotype" w:hAnsi="Palatino Linotype"/>
          <w:i/>
          <w:iCs/>
          <w:szCs w:val="20"/>
        </w:rPr>
        <w:t>X-akták</w:t>
      </w:r>
      <w:r>
        <w:rPr>
          <w:rFonts w:cs="Palatino Linotype" w:ascii="Palatino Linotype" w:hAnsi="Palatino Linotype"/>
          <w:szCs w:val="20"/>
        </w:rPr>
        <w:t xml:space="preserve"> című sorozatot. A bevezető képek és feliratok szerint a műalkotás az FBI, az amerikai titkosszolgálat titkos aktáinak felhasználásával készül, tehát - igaz. Ezt azonban remélhetőleg kevesen hiszik el. A rendkívül sikeres televíziós sorozat itt, a Földön játszódik, gyakori szereplői viszont az ufó-járműveken érkezett "idegenek". Ezek az általános elképzelésnek megfelelően többnyire "kis zöld emberkék". Azért jöttek ide, a mi Földünkre, hogy tanulmányozzák a mi bolygónkon élő embereket, tehát - minket. Ezt úgy csinálják, hogy elrabolnak különböző férfiakat és nőket, ezeket beviszik a titkos helyen leszállt űrjárművükbe, ahol az illetőt valóban "töviről hegyire" átvizsgálják. Van egy ördögi praktikájuk, melynek Scully ügynök is áldozatul esett (a tévéfilm szerint). Egy "micro-chipet" ugyanis beültettek a tarkójába. Scully ügynök nyugodtan járt-kelt, mígnem egyszer csak rémülten felfedezte, hogy a tarkójában ott működik a "kis zöld emberkék" által beültetett valami. Hogy ez a nyilván elektronikus szerkentyűcske mire jó és miként működik, azt nem tudjuk. </w:t>
        <w:br/>
        <w:t xml:space="preserve">   </w:t>
        <w:br/>
        <w:t xml:space="preserve">  Tisztelt olvasónk most talán azt gondolja, hogy ugyan minek traktáljuk ilyen őrültséggel. Pedig ezekről a dolgokról - sajnálatos módon - szólni kell. Ugyanis lelkes vagy lelketlen "ufológus" újságírók el akarják hitetni a fenti képtelen állítás igaz voltát. Legjobb, ha szó szerint idézzük a </w:t>
      </w:r>
      <w:hyperlink r:id="rId2">
        <w:r>
          <w:rPr>
            <w:rStyle w:val="InternetLink"/>
            <w:rFonts w:cs="Palatino Linotype" w:ascii="Palatino Linotype" w:hAnsi="Palatino Linotype"/>
            <w:szCs w:val="20"/>
          </w:rPr>
          <w:t>Tvr-hét 1999/5. számát</w:t>
        </w:r>
      </w:hyperlink>
      <w:r>
        <w:rPr>
          <w:rFonts w:cs="Palatino Linotype" w:ascii="Palatino Linotype" w:hAnsi="Palatino Linotype"/>
          <w:szCs w:val="20"/>
        </w:rPr>
        <w:t xml:space="preserve">. Az idézet a 13. oldalon található állandósult népbutító rovatból származik. </w:t>
        <w:br/>
        <w:t xml:space="preserve">   </w:t>
        <w:br/>
        <w:t xml:space="preserve">  "Így aztán nem csoda, hogy a tudományt vakon védők mindenben és mindenkiben ellenséget sejtenek. Betiltani, betiltani! - kiabálják az </w:t>
      </w:r>
      <w:r>
        <w:rPr>
          <w:rFonts w:cs="Palatino Linotype" w:ascii="Palatino Linotype" w:hAnsi="Palatino Linotype"/>
          <w:i/>
          <w:iCs/>
          <w:szCs w:val="20"/>
        </w:rPr>
        <w:t>X-akták</w:t>
      </w:r>
      <w:r>
        <w:rPr>
          <w:rFonts w:cs="Palatino Linotype" w:ascii="Palatino Linotype" w:hAnsi="Palatino Linotype"/>
          <w:szCs w:val="20"/>
        </w:rPr>
        <w:t xml:space="preserve"> című filmsorozatra is. Azt állítják, hogy a sorozatban csupa fantázia van, nincs benne szemernyi igazság sem. Csak arról feledkeznek meg, hogy mi magunk is tapasztalhattuk némelyik film igaz voltát. Például mindjárt az egyik első </w:t>
      </w:r>
      <w:r>
        <w:rPr>
          <w:rFonts w:cs="Palatino Linotype" w:ascii="Palatino Linotype" w:hAnsi="Palatino Linotype"/>
          <w:i/>
          <w:iCs/>
          <w:szCs w:val="20"/>
        </w:rPr>
        <w:t>X-akták</w:t>
      </w:r>
      <w:r>
        <w:rPr>
          <w:rFonts w:cs="Palatino Linotype" w:ascii="Palatino Linotype" w:hAnsi="Palatino Linotype"/>
          <w:szCs w:val="20"/>
        </w:rPr>
        <w:t xml:space="preserve"> rész arról szólt, hogy szerte a világban itt-ott emberekbe beültetett rejtélyes tárgyakat találnak véletlenszerű röntgenvizsgálat alkalmával. Akik ezt is csak a filmírók fantáziájának tulajdonítják, úgy tettek, mintha nem tudnák: hasonló eset évekkel az </w:t>
      </w:r>
      <w:r>
        <w:rPr>
          <w:rFonts w:cs="Palatino Linotype" w:ascii="Palatino Linotype" w:hAnsi="Palatino Linotype"/>
          <w:i/>
          <w:iCs/>
          <w:szCs w:val="20"/>
        </w:rPr>
        <w:t>X-akták</w:t>
      </w:r>
      <w:r>
        <w:rPr>
          <w:rFonts w:cs="Palatino Linotype" w:ascii="Palatino Linotype" w:hAnsi="Palatino Linotype"/>
          <w:szCs w:val="20"/>
        </w:rPr>
        <w:t xml:space="preserve"> bemutatója előtt már volt Magyarországon is. A sajtó fényképes riportban számolt be egy magyar asszonyban talált implantátumról..." </w:t>
        <w:br/>
        <w:t xml:space="preserve">   </w:t>
        <w:br/>
        <w:t xml:space="preserve">  Nos, eddig az idézet, melyet hűen közöltünk, még a végén levő magvas gondolatokat sejtető három pontot is. E sorok szerzője megtapogatta a tarkóját, de semmi gyanúsat nem észlelt. Ennek ellenére nem akarja betiltatni a hihetetlenül népszerű </w:t>
      </w:r>
      <w:r>
        <w:rPr>
          <w:rFonts w:cs="Palatino Linotype" w:ascii="Palatino Linotype" w:hAnsi="Palatino Linotype"/>
          <w:i/>
          <w:iCs/>
          <w:szCs w:val="20"/>
        </w:rPr>
        <w:t>X-akták</w:t>
      </w:r>
      <w:r>
        <w:rPr>
          <w:rFonts w:cs="Palatino Linotype" w:ascii="Palatino Linotype" w:hAnsi="Palatino Linotype"/>
          <w:szCs w:val="20"/>
        </w:rPr>
        <w:t xml:space="preserve"> című sorozatot, noha nem lelkesedik érte. </w:t>
        <w:br/>
        <w:t xml:space="preserve">   </w:t>
        <w:br/>
        <w:t xml:space="preserve">  Az "esetek" többségében nem ültetnek semmiféle elektronikus implantátumot az illető tarkójába, csak alapos vizsgálatnak vetik alá. A dolog többnyire úgy szokott történni, hogy valaki gyanútlanul sétál az erdei ösvényen. Hogy azután mi volt, arra csak homályosan emlékszik: valamiféle szobába vitték a furcsa humanoidok, vizsgálták, vizsgálgatták, vérmintát vettek tőle, azután szabadon engedték. </w:t>
        <w:br/>
        <w:t xml:space="preserve">   </w:t>
        <w:br/>
        <w:t xml:space="preserve">  E könyv szerzője egy alkalommal egy amerikai tudós előadását hallgatta, aki a tévé stúdiójában nyilatkozott. A jól öltözött, 55 évesnek látszó úriember elmondotta, hogy ő az ilyen esetekkel foglalkozik, és addig mintegy 200 "elrabolt és megvizsgált" személy élménybeszámolóját rögzítette magnószalagra, és ezeket kiértékelte. A nyilatkozó elmondta, hogy az "elrabolt és megvizsgált" személyek különböző kontinenseken, különböző országokban éltek és élnek, és (állítólag) nem tudtak arról, hogy ilyen kalandok léteznek. Ebből arra következtetett, hogy az "orvosi vizsgálatokat végző humanoidok" történetei kétségkívül igazoltnak tekinthetőek. A "humanoidok" olykor - hogy is mondjuk csak? - keveredni akarnak a Föld-lakókkal. Ez az elképzelés annyira elterjedt, hogy az </w:t>
      </w:r>
      <w:r>
        <w:rPr>
          <w:rFonts w:cs="Palatino Linotype" w:ascii="Palatino Linotype" w:hAnsi="Palatino Linotype"/>
          <w:i/>
          <w:iCs/>
          <w:szCs w:val="20"/>
        </w:rPr>
        <w:t>Amire nincs magyarázat</w:t>
      </w:r>
      <w:r>
        <w:rPr>
          <w:rFonts w:cs="Palatino Linotype" w:ascii="Palatino Linotype" w:hAnsi="Palatino Linotype"/>
          <w:szCs w:val="20"/>
        </w:rPr>
        <w:t xml:space="preserve"> (The Unexplained, Novotrade) című mű is közöl egy esetet. Ez a szép kiállítású és olykor igen mértéktartó, jól szerkesztett mű a rejtélyes, kísérteties esetekkel foglalkozik, és említi az ufó-kérdést is. </w:t>
        <w:br/>
        <w:t xml:space="preserve">   </w:t>
        <w:br/>
        <w:t xml:space="preserve">  A történet hőse Antonio Villas Boas, akkor 23 éves brazíliai farmer, aki a Minas Gereas-i Sao Francisco de Salesban élt. A dolog 1957. október 15-én történt. Antonio egyedül dolgozott, traktorjával szántott a földjén. Éjszaka is dolgozott, amin ilyen esetben nem szokás fönnakadni. Hajnali 1 óra tájban észlelte, hogy egy tojás alakú ufó tőle 15 méterre földet ért. Az ufó háromlábú volt, tetején kupola forgott. Antonio menekülni akart, azonban a humanoidok betuszkolták az ufó-ba. Hogy azután mi történt? Nos, Antonio Villas Boas - el lett csábítva. A humanoid-nő leírását ezúttal mellőzzük, csak arra szorítkozunk, hogy Villas Boas - elbeszélése szerint - "kettesben találta magát a nővel, akinek karcsú testénél még sosem látott szebbet". A nő jelbeszéddel ezt közölte Villas Boasszal: "Ki fogom hordani a gyermekünket az én világomban." </w:t>
        <w:br/>
        <w:t xml:space="preserve">   </w:t>
        <w:br/>
        <w:t xml:space="preserve">  A történethez felesleges kommentárt fűznünk. Azt azonban megemlítjük, hogy a Magyar Televízió adásában, Friderikusz Sándor műsorában is szerepelt egy önként jelentkező. Az illető a menyasszonyával jött, a színpadon lényegében ahhoz hasonló történetet mondott el, amilyen Villas Boasszal is megesett. Friderikusz Sándor csak azt kérdezte a dologról, hogy a menyasszonya féltékeny volt-e az ufós hölgyre. Nos, a leányzó - nem volt féltékeny... Isaac Asimov hasonló jellegű történetről írt sci-fi-novellát. Az "idegenek" arra voltak kíváncsiak, hogy hogyan szaporodnak a Föld bolygó lakói. Tanulmányaikhoz New York városában elraboltak egy férfit és egy nőt. A hölgy azonban tiltakozott a kísérlet ellen. S Asimov persze csak a humoros oldalát hangsúlyozta a témának, tréfának tartotta az ötletet. A fejezet címe: "Itt vannak?" Mármint az ufonauták. Az azonosítatlan repülő tárgyon érkezett "idegenek". E könyv szerzője sokáig úgy érezte, hogy ezzel a kérdéssel nem érdemes foglalkozni. Azután a Televízió műsora meggyőzte a dolog szükségességéről. 1999 októberében Friderikusz Sándor műsorát láttuk; nem látványos show volt adásban, hanem egy interjúszerű "négyszemközti beszélgetés". </w:t>
        <w:br/>
        <w:t xml:space="preserve">   </w:t>
        <w:br/>
        <w:t xml:space="preserve">  Friderikusz Sándornak több vendége volt, váltották egymást, politikusok, közéleti személyiségek ültek a székben. Azután egy ismeretlen, jól öltözött, 38 év körüli férfi foglalt helyet a stúdióban. A jó külsejű úriember szerény, okos és józan ember benyomását keltette, halkan és meggyőzően beszélt. </w:t>
        <w:br/>
        <w:t xml:space="preserve">   </w:t>
        <w:br/>
        <w:t xml:space="preserve">  Friderikusz egyenesen rákérdezett a dologra. Mármint arra, hogy az úriember ufonautákkal találkozott-e. </w:t>
        <w:br/>
        <w:t xml:space="preserve">   </w:t>
        <w:br/>
        <w:t xml:space="preserve">  A vendég igenlően válaszolt, és sok mindent elmondott. Így például azt, hogy egy ízben - álmából felriadva - azt látta, hogy az ágyánál három ufonauta, azaz idegen égitestről jött "idegen" áll. Ennek annyira megörült, hogy lázasan jött-ment a lakásban. Azt észlelte, hogy nincs szükség szavakra: az idegenek felfogják, telepatikus úton megértik a gondolatait. Az úriember - nevezzük így - elmondotta még, hogy több ízben is találkozott idegenekkel, s azt tapasztalta, hogy amit mondanak és írnak az "idegenekről" - az igaz. </w:t>
        <w:br/>
        <w:t xml:space="preserve">   </w:t>
        <w:br/>
        <w:t xml:space="preserve">  Ezután persze folytatódott a Friderikusz és vendége közti beszélgetés; meg kell jegyeznünk, hogy a vendég egy kicsit keverte a dolgokat, a saját élményeit mondotta el, de elbeszélésében helyet kaptak határozott kijelentések formájában tálalt "dolgok" is. </w:t>
        <w:br/>
        <w:t xml:space="preserve">   </w:t>
        <w:br/>
        <w:t xml:space="preserve">  Igen érdekes volt Friderikusz viselkedése. Nyilvánvaló volt, hogy "vette a lapot" - a kételkedésnek semmi jelét nem mutatta, teljes mértékben partnere volt az ufonautákat látott vendégének. Mint jó újságíró, ügyes kérdésekkel a lényegre irányította a vendég elbeszéléseit. </w:t>
        <w:br/>
        <w:t xml:space="preserve">   </w:t>
        <w:br/>
        <w:t xml:space="preserve">  A vendég elmondotta, hogy idegenek - vannak itt. Mármint a Földön, a mi bolygónkon. Azt nem mondta, hányan lehetnek, de az elbeszélése alapján arra gondolhatunk, hogy közepes létszámú, jól szervezett társaság. Az egyik formájuk (fajtájuk?) szinte pontosan olyan, mint mi, emberek vagyunk. Friderikusz azt kérdezte, hogy ő (a vendég) felismeri-e az emberek között az "idegeneket"? </w:t>
        <w:br/>
        <w:t xml:space="preserve">   </w:t>
        <w:br/>
        <w:t xml:space="preserve">  A vendég elnézően elmosolyodott, és igennel felelt. Akármennyire is ember formájúak az idegenek, ő felismeri őket. Vannak bizonyos jelek, amelyek alapján rá lehet ismerni az idegenekre. </w:t>
        <w:br/>
        <w:t xml:space="preserve">   </w:t>
        <w:br/>
        <w:t xml:space="preserve">  Ezután Friderikusz azt kérdezte a vendégtől, hogy őt nem tartja-e az idegenek közé tartozónak. Láthatóan meg akarta győzni a vendéget, hogy ő (F. S.) idegen. </w:t>
        <w:br/>
        <w:t xml:space="preserve">   </w:t>
        <w:br/>
        <w:t xml:space="preserve">  A vendég most is elnézően elmosolyodott - mintha azt mondta volna: "micsoda bolondság", és a fejét rázta. </w:t>
        <w:br/>
        <w:t xml:space="preserve">   </w:t>
        <w:br/>
        <w:t xml:space="preserve">  Majd a vendég kifejtette, hogy vannak még nagyobb méretű idegenek is. Ezek bőre szőrtelen, olyan, mint az elefánt bőre. Fülkagylójuk nincs, fogaik sincsenek, orruk kicsi. Növényi anyagokkal táplálkoznak. Fűvel. Azután vannak kisméretű idegenek. Ezekről nem beszélt. </w:t>
        <w:br/>
        <w:t xml:space="preserve">   </w:t>
        <w:br/>
        <w:t xml:space="preserve">  Friderikusz ezután megkérdezte, hogy miért vannak itt, mit akarnak? A vendég szerint alighanem a Földön levő nyersanyagokra van szükségük, és egyelőre nem nagyon avatkoznak be a Föld-lakók életébe. De alighanem az ő mesterkedésüknek tudható be az a tény, hogy több Földről küldött, Marsra irányított szonda - nem érkezett meg. A dolog egyébként hamarosan világossá válik, kiderül, hogy mi az igazság a Mars bolygón levő piramis (?) és az óriási domborműszerű "Mars-arc" (?) körül. </w:t>
        <w:br/>
        <w:t xml:space="preserve">   </w:t>
        <w:br/>
        <w:t xml:space="preserve">  Végül Friderikusz Sándor megköszönte a beszélgetést, és a vendég udvarias mosollyal távozott. </w:t>
        <w:br/>
        <w:t xml:space="preserve">   </w:t>
        <w:br/>
        <w:t>  Ehhez a beszélgetéshez e könyv szerzője nem fűz kommentárt. Azt azonban - bármennyire fölöslegesnek tűnik is - meg kell jegyeznünk, hogy Friderikusz vendégének "tanúskodó elbeszélését" senki se tartsa "bizonyítéknak". Mert - nem az.</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 szénfiú és a szilíciumlány</w:t>
      </w:r>
      <w:r>
        <w:rPr>
          <w:rFonts w:cs="Palatino Linotype" w:ascii="Palatino Linotype" w:hAnsi="Palatino Linotype"/>
          <w:szCs w:val="20"/>
        </w:rPr>
        <w:t xml:space="preserve"> </w:t>
        <w:br/>
        <w:t xml:space="preserve">   </w:t>
        <w:br/>
        <w:t xml:space="preserve">   </w:t>
        <w:br/>
        <w:t xml:space="preserve">  A sci-fik szerint az "idegenek" általában egészen mások, mint mi. Még az anyaguk is más. Jó néhány író számára ez logikusnak tűnhet, hiszen a tágas világegyetemben - úgy gondolják - minden megeshet. Még az is, hogy az idegen égitesten élő élőlények egészen más anyagból épüljenek fel, olyanból, amilyenről nekünk fogalmunk sincs. </w:t>
        <w:br/>
        <w:t xml:space="preserve">   </w:t>
        <w:br/>
        <w:t xml:space="preserve">  Az asztrofizikusok azonban azt mondják, hogy ez lehetetlen, mert a világegyetemben jórészt csak ugyanazok az elemek fordulnak elő, mint a Földünkön. S így csak az általunk ismert kilencven-valahány elem jöhet számításba. </w:t>
        <w:br/>
        <w:t xml:space="preserve">   </w:t>
        <w:br/>
        <w:t xml:space="preserve">  Persze nagyon vad ötletek is akadnak. Hogy az idegen égitest bolygóján az élőlények rézből vagy vasból vannak, s testük olyan szilárd, hogy lepattan róla a puskagolyó. És ha melegedni akarnak, bebújnak a kályhába, mert csak ott érzik jól magukat. A biológusok azonban azt mondják, hogy ez őrültség. Az élet folytatásának vannak bizonyos szabályai, élőlény nem lehet akármiből, amit csak egy sci-fi-író megálmodik. </w:t>
        <w:br/>
        <w:t xml:space="preserve">   </w:t>
        <w:br/>
        <w:t xml:space="preserve">  Mert ne felejtsük el annak a furcsa, de igaz mondásnak a lényegét, mely szerint "az élet a DNS-molekula vállalkozása arra, hogy újabb DNS-molekulát hozzon létre". Olyan DNS-molekulát, amelyik esetleg tökéletesebb, mint az eredeti. S a DNS-molekula alapja a szén! Mert a szénatom kivételesen alkalmas a láncalkotó feladatra. Négy vegyértékű ugyanis, s a négy vegyértéke tökéletesen egyenlő értékű. Ennek eredményeként a szénatomok korlátlan hosszúságú láncokat képesek alkotni, és oldalláncok kialakítására is alkalmasak. A lánchoz persze más atomok is kapcsolódnak, elsősorban oxigén-, nitrogén-, kén-, valamint hidrogénatomok. A szénatomnak még más előnyös tulajdonságai is vannak, s így mintegy a "vázát" adja a DNS-molekulának. A biológusok szerint csak ilyesfajta "szerkezet" lehet alkalmas arra, hogy "élő", azaz "önreprodukáló" legyen. Nem azt mondják, hogy csak DNS-molekula lehet élő - de ilyenszerű molekulaszerkezet kell ahhoz, hogy élő legyen. Az önreprodukálás a természetben előforduló legkomplikáltabb jelenség, s erre például az egyszerű fonálszerkezet nem alkalmas. </w:t>
        <w:br/>
        <w:t xml:space="preserve">   </w:t>
        <w:br/>
        <w:t xml:space="preserve">  Ezt - általában - el is fogadják a tudományos-fantasztikus irodalom művelői. Azt mondják, hogy az idegen bolygón élő lények "fehérjéje" lényegében olyan jellegű, mint a miénk. Csakhogy a DNS-szerű molekulájuk vázát nem szén, hanem szilícium alkotja! </w:t>
        <w:br/>
        <w:t xml:space="preserve">   </w:t>
        <w:br/>
        <w:t xml:space="preserve">  A szilíciumemberek (élőlények) ötlete megragadta az írók képzeletét, s szerintük az Univerzum távoli égitesteit többnyire ilyen anyagú értelmes lényekkel népesítik be. Ebben alighanem a kémikusok a ludasak, mert tőlük származik az az ötlet, miszerint a szilícium sok szempontból hasonlít a szénre, s ugyancsak négy vegyértékű elem. </w:t>
        <w:br/>
        <w:t xml:space="preserve">   </w:t>
        <w:br/>
        <w:t xml:space="preserve">  Néhány csillagász is magáévá tette ezt a merész ötletet. Azt írják, hogy a vegyészek olyan szerves kémiát építettek fel gondolatban, mely szinte teljesen egyenértékű a földi, szénalapú szerves kémiával. Ebben is a már említett négy, leggyakrabban előforduló elem viszi a főszerepet, de a vegyületek legfontosabb oldószere nem a víz, mint a Földön, hanem az ammónia. Ammónia pedig bőven akad az óriásbolygókon. Ebből azután sietve levonták a következtetést: a bonyolult láncmolekulákból álló amino-vegyületek is mind létrejöhetnek ebben a cseppet sem barátságos környezetben. De a világért se higgyük azt, hogy földi ember és a "kis zöld emberkék" valaha békésen üldögélhetnek egymás mellett a kocsmában! Ugyanis mi oxigént lélegzünk be, szén-dioxidot lélegzünk ki, és vizet (fröccsöt) iszunk. Ezzel szemben az "ammónialények" nitrogént szívnak be, ciánt lehelnek ki és a pultnál folyékony (-50 vagy -150 °C-os) ammóniát isznak. Nem tudnánk egyazon környezetben létezni velük! </w:t>
        <w:br/>
        <w:t xml:space="preserve">   </w:t>
        <w:br/>
        <w:t xml:space="preserve">  Feltehető, hogy olvasónkban megmaradt a kétely: talán mégiscsak léteznek "kis zöld emberkék", akiknek szervezete nem szénalapú, hanem a szénatomot szilícium helyettesíti. Ha erről a kérdésről bővebben akarnak értesülni, olvassák el Isaac Asimov kis írását, melynek címe: </w:t>
      </w:r>
      <w:r>
        <w:rPr>
          <w:rFonts w:cs="Palatino Linotype" w:ascii="Palatino Linotype" w:hAnsi="Palatino Linotype"/>
          <w:i/>
          <w:iCs/>
          <w:szCs w:val="20"/>
        </w:rPr>
        <w:t>A páratlan</w:t>
      </w:r>
      <w:r>
        <w:rPr>
          <w:rFonts w:cs="Palatino Linotype" w:ascii="Palatino Linotype" w:hAnsi="Palatino Linotype"/>
          <w:szCs w:val="20"/>
        </w:rPr>
        <w:t xml:space="preserve">. (Megjelent: Gondolat, 1979. </w:t>
      </w:r>
      <w:r>
        <w:rPr>
          <w:rFonts w:cs="Palatino Linotype" w:ascii="Palatino Linotype" w:hAnsi="Palatino Linotype"/>
          <w:i/>
          <w:iCs/>
          <w:szCs w:val="20"/>
        </w:rPr>
        <w:t>A Hold tragédiája</w:t>
      </w:r>
      <w:r>
        <w:rPr>
          <w:rFonts w:cs="Palatino Linotype" w:ascii="Palatino Linotype" w:hAnsi="Palatino Linotype"/>
          <w:szCs w:val="20"/>
        </w:rPr>
        <w:t xml:space="preserve">) Persze, olvasónk talán azt hiszi, hogy Isaac Asimov, a világ egyik legismertebb sci-fi-írója - vajmi keveset ért a vegyészethez. Ez azonban nincs így, ugyanis Asimov a biokémia professzora volt a Columbia egyetemen 1958-ig. Professzori címét később is megtartotta, a kutatástól és az oktatástól azonban megvált. </w:t>
        <w:br/>
        <w:t xml:space="preserve">   </w:t>
        <w:br/>
        <w:t xml:space="preserve">  Ha fellapozzuk Asimov említett írását, azt tapasztaljuk, hogy az - gyakorlatilag olvashatatlan. A kitűnő írásművész ezúttal olyan alaposan és pontosan vette sorra a dolgokat, hogy képtelenek vagyunk követni. A közlemény vége táján azonban igen jól foglalja össze a lényeget, ezért azután legjobb, ha idézzük: </w:t>
        <w:br/>
        <w:t xml:space="preserve">   </w:t>
        <w:br/>
        <w:t xml:space="preserve">  "Nagy oxigén- vagy hidrogénfeleslegben tehát a szilíciumatomok egyszerűen nem kapcsolódnak össze egymással - inkább az oxigénhez vagy a hidrogénhez kötődnek. A Földön, ahol az oxigén van túlsúlyban, a természetben nincsen szilícium-szilícium kötés. Egyáltalán nincsen! A Föld kérgében föllelhető valamennyi szilíciumatom mindig legalább egy oxigénatomhoz kapcsolódik. Végigmehetünk az elemeken, és sorban kimutathatjuk, hogy mindegyik inkább az oxigénhez kapcsolódik, mint egymáshoz, ezért egyáltalán nem valószínű, hogy bonyolult láncaik és gyűrűik léteznének a természetben. </w:t>
        <w:br/>
        <w:t xml:space="preserve">   </w:t>
        <w:br/>
        <w:t>  És végül elérkezünk a szénhez. Mi a helyzet a szénnel? Ha megmaradunk az ésszerűség határain belül, akkor tehát a szén az egyedüli elem, amely lehetővé teszi az élethez szükséges egyszerűbb és bonyolultabb molekulatípusok kialakulását. Nemcsak a legjobb, hanem az egyetlen. A páratlan."</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 roswelli eset</w:t>
      </w:r>
      <w:r>
        <w:rPr>
          <w:rFonts w:cs="Palatino Linotype" w:ascii="Palatino Linotype" w:hAnsi="Palatino Linotype"/>
          <w:szCs w:val="20"/>
        </w:rPr>
        <w:t xml:space="preserve"> </w:t>
        <w:br/>
        <w:t xml:space="preserve">   </w:t>
        <w:br/>
        <w:t xml:space="preserve">   </w:t>
        <w:br/>
        <w:t xml:space="preserve">  Ha kedves olvasónk azt olvassa valahol, hogy az ufók léte nem bizonyítható, akkor gondoljon arra, hogy ez - talán - nem igaz. Ugyanis megbízhatónak tetsző információk vannak arról, hogy az USA területén, Roswell helységtől mintegy 400 km-re, a San Augustine fennsíkon Barney Barret mérnök mintegy 10 méter átmérőjű ufót talált. Az űrjármű valószínűleg robbanás vagy ütközés miatt megsérült, szétnyílt. Az űrjárműben néhány ember formájú lény holtteste volt, valamint néhány hasonló lény hevert - holtan - az űrjármű mellett. A beszámolók szerint apró szemű, szőrtelen, emberszerű figurák voltak. Fejük aránytalanul nagynak tűnt, szürke, egy darabból álló ruha volt rajtuk. </w:t>
        <w:br/>
        <w:t xml:space="preserve">   </w:t>
        <w:br/>
        <w:t xml:space="preserve">  Barney Barrett mérnök volt a legfontosabb szemtanú, azonban - mielőtt szakavatott kutatóknak elmondhatta volna, hogy mit látott - meghalt. A helyszínen jelen voltak régészek is, ezeket azonban később nem sikerült megtalálni. A hírek szerint a hadsereg ellenőrzése alá vette a környéket, a területet lezárták, a civileket figyelmeztették, hogy hazafias kötelességük a dolgokat titokban tartani. </w:t>
        <w:br/>
        <w:t xml:space="preserve">   </w:t>
        <w:br/>
        <w:t xml:space="preserve">  Barnett felfedezésétől mintegy 24 km távolságban, majdnem ugyanabban az időben, 1948. július 7-én egy Brazel nevű farmer, a New Mexico-i Corona városka melletti farm tulajdonosa azonosíthatatlan roncsot talált, amelynek darabjai szanaszét hevertek. Brazel elmondta a dolgot a seriffnek, tudomást szerzett róla a helyi rádióállomás is. A dolog vége az lett, hogy a katonaság lezárta a roncs környékét. Fontos körülmény, hogy egy McBoyle nevű férfi július 7-én a következőt telefonálta Albuquerque rádióadójának: "Egy repülő csészealj lezuhant... Nem viccelek, Roswell mellett. Ott voltam, láttam. Olyan, mint egy nagy, összegyűrődött mosogatódézsa. Egy ranch-tulajdonos vontatta be traktorjával a karámba. Ott van a hadsereg, és mindent fel fognak szedni, az egész terület le van zárva, és most figyelj, pici emberekről beszélnek, akik a fedélzeten voltak." </w:t>
        <w:br/>
        <w:t xml:space="preserve">   </w:t>
        <w:br/>
        <w:t xml:space="preserve">  A helyi újság, a </w:t>
      </w:r>
      <w:r>
        <w:rPr>
          <w:rFonts w:cs="Palatino Linotype" w:ascii="Palatino Linotype" w:hAnsi="Palatino Linotype"/>
          <w:i/>
          <w:iCs/>
          <w:szCs w:val="20"/>
        </w:rPr>
        <w:t>Roswell Daily Record</w:t>
      </w:r>
      <w:r>
        <w:rPr>
          <w:rFonts w:cs="Palatino Linotype" w:ascii="Palatino Linotype" w:hAnsi="Palatino Linotype"/>
          <w:szCs w:val="20"/>
        </w:rPr>
        <w:t xml:space="preserve"> július 8-i számának címlapján ez a főcím olvasható: "Repülő csészealjat fogtak egy ranchon, Roswell megyében". </w:t>
        <w:br/>
        <w:t xml:space="preserve">   </w:t>
        <w:br/>
        <w:t xml:space="preserve">  A hírek egy kicsit ellentmondásosnak tűnnek, de ez nem egyedülálló eset; szemtanú nyilván kevés volt, s többnyire másod-, harmadkézből szedték össze az újságírók az anyagot. A lényeg az volt, hogy a repülő csészealjat elvitte a katonaság a ranchról, majd egy katonai táborba, raktárba szállították. Azt azonban nem tudjuk, hogy melyik raktárba, vagyis hol található a szigorúan őrzött roncs. És persze az sem vált ismertté, hogy hol őrzik a nyilván konzerválószerben tartósított, idegen égitestről jött lények tetemeit. </w:t>
        <w:br/>
        <w:t xml:space="preserve">   </w:t>
        <w:br/>
        <w:t xml:space="preserve">  Mindez 1947-ben - tehát több mint fél évszázada történt. A roswelli eset azonban nem merült a feledés homályába; azóta sincs olyan, ufó-rejtélyekről szóló könyv, melyben ne említenék meg az immár klasszikusnak számító történetet. Sőt, 1997-ben a televíziós társaságoknak - meglehetősen rejtélyes tulajdonosok - furcsa filmet ajánlottak vetítésre. A gyenge minőségű fekete-fehér filmszalagon egy roswelli ufón jött lény volt látható. Meztelenül hevert egy boncasztalfélén. Emberszerű volt, akár földi halandó teteme is lehetett. Némi különbség ugyan mutatkozott, így például mintha hat ujja lett volna a kezén, s nyoma sem volt a mellbimbóknak. A roswelli ufonauta tetemét a magyar televízió is bemutatta; az esetről könyvecske is megjelent. Az egész ügy azonban nem keltett különösebb feltűnést. Egyre többen mondták, hogy ez a filmszalag alighanem egyszerű hamisítvány, azaz a roswelli tetem akár egy kissé kikészített földi ember maradványa is lehetett. Az ügy nem volt "tréfa", ugyanis a televízióadók borsos árat fizettek érte. A filmszalag állítólag még 1947-ben készült, és valaki (?) kilopta a jól őrzött katonai táborból. </w:t>
        <w:br/>
        <w:t xml:space="preserve">   </w:t>
        <w:br/>
        <w:t xml:space="preserve">  A történethez talán hozzátartozik még egy másik eset, amely 1952-ben a kaliforniai Muroc légitámaszpont környékén történt. A radar észlelt egy nagy sebességgel a Föld felé ereszkedő légi járművet. A több mint 16 méter átmérőjű ufó a sivatagban zuhant le. Alaposan összeégett, a belsejében pedig több - másfél méter magas - lény tetemét találták meg. A roncsot állítólag Daytonba, a Wright Patterson légitámaszpontra szállították. </w:t>
        <w:br/>
        <w:t xml:space="preserve">   </w:t>
        <w:br/>
        <w:t xml:space="preserve">  Ezek után feltehetjük a nagy kérdést, hogy hol vannak az említett ufó-roncsok, és miért nem hallunk róluk? </w:t>
        <w:br/>
        <w:t xml:space="preserve">   </w:t>
        <w:br/>
        <w:t xml:space="preserve">  A lelkes, magabiztos ufológusok azt mondják, hogy a dolog egyszerű. Az amerikai katonaság "titkosította" az egész ügyet. Közbevetőleg jegyezzük meg, hogy a "titkosítás" az ufológusok kedvelt kifejezése; ha valahol megoldatlan vagy megoldhatatlan kérdés merül fel, akkor azt azzal magyarázzák, hogy a katonaság (vagy a politikusok) titkosították az egészet. Persze felmerül a kérdés, hogy ugyan miért kell titkosan kezelni ezt az ügyet? Erre az a válasz, hogy a katonaság meg akarja ismerni az idegen civilizáció által készített légi járművet. Az nyilván igen fejlett technikai megoldásokat alkalmaz, és jól jön az amerikai légierő számára. Ez az elképzelés általánosan ismertté vált. Amikor az 1990-es évek vége táján megjelent az amerikai légierő sokat szereplő "lopakodó" nevű repülőgépe, elterjedt az a hír, hogy a radarfelderítés számára észrevétlenül maradó, furcsa alakú repülőgép - a roswelli ufók ismeretében készült. </w:t>
        <w:br/>
        <w:t xml:space="preserve">   </w:t>
        <w:br/>
        <w:t xml:space="preserve">  Világosan kell látnunk, hogy ha igaz az egész, akkor a roswelli ufó-roncsot tökéletesen működőképessé lehetett tenni. Ezt az bizonyítja, hogy az ufóban levő, és az ufóból kiesett tetemek nem voltak súlyosan sérültek, nem égtek szénné. Ha komolyra vesszük a dolgot, akkor biztosra vehetjük, hogy a roswelli ufó nem volt "csillagközi utazásra" alkalmas űrjármű, hanem csak az anyaűrhajót elhagyó leszállóegység. Persze alighanem igazuk van azoknak, akik azt mondják, hogy a modern legenda alapját meteorológiai kutatóléggömbök vagy katonai kísérletek adják. A roswelli eset óta mintegy fél évszázad telt el, a történet azonban - úgy látszik - már klasszikus lett. A 2000. esztendő táján ugyanis beépült egy amerikai óriásfilm, egy hamisítatlan sci-fi-film meséjébe. A film címe: </w:t>
      </w:r>
      <w:r>
        <w:rPr>
          <w:rFonts w:cs="Palatino Linotype" w:ascii="Palatino Linotype" w:hAnsi="Palatino Linotype"/>
          <w:i/>
          <w:iCs/>
          <w:szCs w:val="20"/>
        </w:rPr>
        <w:t>A függetlenség napja</w:t>
      </w:r>
      <w:r>
        <w:rPr>
          <w:rFonts w:cs="Palatino Linotype" w:ascii="Palatino Linotype" w:hAnsi="Palatino Linotype"/>
          <w:szCs w:val="20"/>
        </w:rPr>
        <w:t xml:space="preserve">. </w:t>
        <w:br/>
        <w:t xml:space="preserve">   </w:t>
        <w:br/>
        <w:t xml:space="preserve">  A mese szerint annak idején egy ufó jött felderítésre, és balesetet szenvedett Roswell környékén. Azután 2000 táján jött egy óriás ufó, ebből kirajzottak a kisebb, vadászrepülőgépszerű járművek. Szerencsére annak idején egy légitámaszpontra vitték a Roswell környékén leesett ufó-gépet, és időközben felújították. Ebbe beültek a történet hősei, és megmérkőztek a hatalmas ufó-járművel. </w:t>
        <w:br/>
        <w:t xml:space="preserve">   </w:t>
        <w:br/>
        <w:t xml:space="preserve">  A filmen láthattuk az újjáépített roswelli ufót, láthattuk a légitámaszponton spirituszba rakott "idegeneket", akik Roswell környékén estek ki a járműből. </w:t>
        <w:br/>
        <w:t xml:space="preserve">   </w:t>
        <w:br/>
        <w:t>  A film - nagyon érdekes volt. Ahogy azt Móricka elképzeli. Az ufó besötétítette az eget. Hogy honnan és miért jött? Miért támadtak meg minket? Hát - a siker, a filmsiker érdekében.</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Ufó a láthatáron</w:t>
      </w:r>
      <w:r>
        <w:rPr>
          <w:rFonts w:cs="Palatino Linotype" w:ascii="Palatino Linotype" w:hAnsi="Palatino Linotype"/>
          <w:szCs w:val="20"/>
        </w:rPr>
        <w:t xml:space="preserve"> </w:t>
        <w:br/>
        <w:t xml:space="preserve">   </w:t>
        <w:br/>
        <w:t xml:space="preserve">   </w:t>
        <w:br/>
        <w:t xml:space="preserve">  A képes magazinok, színes újságok minden héten arra oktatnak minket, hogy az ufók újból csapatostul jönnek. Bagi János mezőőr Bélapátpuszta határában hazafelé ballagott, amikor a Bodri nevű kutyája szűkölni kezdett. Bagi János éppen arra gondolt, hogy ideje volna oldalba rúgni az ebet, amikor valami különöset vett észre. </w:t>
        <w:br/>
        <w:t xml:space="preserve">   </w:t>
        <w:br/>
        <w:t xml:space="preserve">  Hogy mit vett észre Bagi János, bélapátfalvai mezőőr, azt most nem mondjuk el. Ezt elmondja N. I. mester. Eláruljuk, hogy N. I. névrövidítés, ami teljes egészében így hangzik: Nincs Igazság. Mármint abban, amit N. I. ír. Azt is eláruljuk, hogy ilyen N. I. "író" vagy "ufológus" minden országban akad egy-kettő, vagy akár több is. Közülük jó néhányan különös hírnévre tettek szert. Amerika területén például van egy Berlitz nevű úriember, Oroszországban egy Azsazsa nevű. </w:t>
        <w:br/>
        <w:t xml:space="preserve">   </w:t>
        <w:br/>
        <w:t xml:space="preserve">  Karrierjük úgy kezdődött, hogy rájöttek egy különös igazságra. Arra, hogy a demokratikus országokban senkinek semmi baja sem származik abból, ha egy nagyot - hazudik. Nos, N. I.-nek persze pénzre van szüksége. Megélhetésre, benzinre, nyaralásra, házrészletre. A szorítás hatására N. I. barátunk mindenre képes. Minden veszély nélkül kitalálja Bagi János és Bodri kutya történetét, és névvel, helyszínnel, dátummal megírja a kitalált történetet. A képes magazin becsületes árat fizet érte. Ne higgyük, hogy az, amit itt írunk, az valami új dolog. Az ilyen hazudozásnak több évszázados, ha nem évezredes múltja van. Hogy mást ne mondjunk, a Loch Ness szörnyéről már jó száz esztendeje írnak az újságírók, előtte meg szellemekről, kísértetekről, tengeri kígyókról szóltak a "hiteles" beszámolók. Újabban azonban egyre divatosabbak lettek a Bagi János-féle történetek. A dologban az a különös, hogy a hazudozók között kialakult egy élgárda. Élükön alighanem Berlitz úr meg Azsazsa úr van. De minden országban akad egy-két - igen ismertté vált - hazudozó. </w:t>
        <w:br/>
        <w:t xml:space="preserve">   </w:t>
        <w:br/>
        <w:t xml:space="preserve">  A dolgokat olykor kombinálják. Berlitz úr például összekombinálta az Atlantisz történetét az ufó-üggyel. Hiteles beszámolója szerint az ufonauták a Bermudák táján víz alatti birodalomban, a víz alatti Atlantisz birodalmában élnek, onnan jönnek elő időnként. Ő maga, búvárfelszereléssel meg is mutatta az újságíróknak a víz alatti Atlantisz falait. </w:t>
        <w:br/>
        <w:t xml:space="preserve">   </w:t>
        <w:br/>
        <w:t xml:space="preserve">  Különös hírnévre tett szert Oroszországban Azsazsa úr. Ő arról írt, hogy amikor az amerikai Apolló-program keretében az űrhajósok a Holdra ereszkedtek, nem mertek kiszállni, mert a közelükben ott volt egy ufó-űrhajó, ezért az amerikaiak ott gubbasztottak az űrkabinjukban mindaddig, míg végre az idegenek űrhajója távozott. Csak akkor mertek kiszállni az űrkompból. Egyetemet végzett tudományos szerkesztők állították, hogy nincs kétség: az amerikai űrhajósok látták a Holdon az ufó-űrhajót, erről beszámoltak. </w:t>
        <w:br/>
        <w:t xml:space="preserve">   </w:t>
        <w:br/>
        <w:t xml:space="preserve">  A "hiteles" történetekről kivétel nélkül kiderül, hogy közönséges hazugságok. N. I. találta ki őket. Persze e hazugságok jelentős része még csak nem is eredeti. Ez azt jelenti, hogy a nagy hazudozók nyomon követik az irodalmat, és átalakítás nélkül vagy minimális átalakítással eladják újságjuknak a kissé felfrissített hazugságokat. Lényegében ez az, amit egy időben úgy hívtak: hírlapi kacsa. A hazugsággyártásnak ugyanis nagy hagyományai vannak. Az 1930-as években volt Magyarországon egy újság, a </w:t>
      </w:r>
      <w:r>
        <w:rPr>
          <w:rFonts w:cs="Palatino Linotype" w:ascii="Palatino Linotype" w:hAnsi="Palatino Linotype"/>
          <w:i/>
          <w:iCs/>
          <w:szCs w:val="20"/>
        </w:rPr>
        <w:t>Tolnai világlapja</w:t>
      </w:r>
      <w:r>
        <w:rPr>
          <w:rFonts w:cs="Palatino Linotype" w:ascii="Palatino Linotype" w:hAnsi="Palatino Linotype"/>
          <w:szCs w:val="20"/>
        </w:rPr>
        <w:t xml:space="preserve">, amelyik lényegében csupa hazugságokból - mondjuk így: hírlapi kacsákból - állt. "Igaz történeteket" olvashattak az olvasók csodatévő fakírról, kétfejű borjúról, hazajáró szellemről. A kitalált történeteket úgy tálalták, mintha az igaz lenne. A </w:t>
      </w:r>
      <w:r>
        <w:rPr>
          <w:rFonts w:cs="Palatino Linotype" w:ascii="Palatino Linotype" w:hAnsi="Palatino Linotype"/>
          <w:i/>
          <w:iCs/>
          <w:szCs w:val="20"/>
        </w:rPr>
        <w:t>Tolnai világlapja</w:t>
      </w:r>
      <w:r>
        <w:rPr>
          <w:rFonts w:cs="Palatino Linotype" w:ascii="Palatino Linotype" w:hAnsi="Palatino Linotype"/>
          <w:szCs w:val="20"/>
        </w:rPr>
        <w:t xml:space="preserve"> kiváló újságírója volt egy kitűnő, immár matuzsálemi korba került akadémikusunk is. A rossznyelvek szerint akadémiai pályafutásának elemeit még Tolnai úrtól tanulta. </w:t>
        <w:br/>
        <w:t xml:space="preserve">   </w:t>
        <w:br/>
        <w:t xml:space="preserve">  Tolnai úrtól, a lap tulajdonosától több mindent lehet tanulni. A fiatal újságírókat oktatva közölte jelmondatát, amely így szólt: "Iker, siker, fakír". Azaz, ha cikkre volt szükség, akkor előjött egy újabb ikertörténet, a házalap kiásásánál talált fél kiló aranypénz, az élve eltemetett és életre kelt fakír. Azt mindenki tudta, hogy a hazudozásért soha, senkit nem vonnak felelősségre. Őszintén meg kell vallanunk, hogy néha történnek valóban hihetetlen történetek. Így például a Magyar Televízió egyik sportközvetítésében láthattuk, hogy egy afrikai futballcsapat több tagja villámütés áldozata lett, többen meghaltak. Másnap arról értesültünk, hogy 11 játékos halt meg a villám következtében, s mind a 11 - egyazon csapathoz tartozott. Ez vagy nem igaz, vagy pedig varázslat történt. </w:t>
        <w:br/>
        <w:t xml:space="preserve">   </w:t>
        <w:br/>
        <w:t xml:space="preserve">  Az N. I. jellegű újságírók nem szorítkoznak csupán az ufó-esetekre. Egy magyarországi képviselőjük például kitalálta és könyvet írt arról, hogy 26 dimenziós élet van a földünkön, és hogy lehetünk halhatatlanok. </w:t>
        <w:br/>
        <w:t xml:space="preserve">   </w:t>
        <w:br/>
        <w:t xml:space="preserve">  Más a rádióban nyilatkozott arról, hogy a mezőgazdaságban használt rovarirtó szerek hatására 15 év múlva nem lesz hímivarú élőlény (ember, azaz férfi sem!) a Földön. Szerencsére ez is hazugság volt. </w:t>
        <w:br/>
        <w:t xml:space="preserve">   </w:t>
        <w:br/>
        <w:t xml:space="preserve">  A legfőbb baj nyilván az, hogy az ilyen N. I. jellegű "újságírók" hivatásos népbutítók. Egyik esetben N. I. szerző hosszabb cikkben állította, hogy a dinoszauruszok korában - sőt, még a dinoszauruszok kialakulása előtt! - fejlett technikai tudással rendelkező emberek (!) éltek földünkön. S a tudósok (azok az ostoba, galád tudósok és államférfiak!) ezt fondorlatosan titkolják! </w:t>
        <w:br/>
        <w:t xml:space="preserve">   </w:t>
        <w:br/>
        <w:t xml:space="preserve">  Az ilyen N. I. írók, újságírók kedvelt trükkje, hogy azok, akik nem hiszik el hazugságaikat, ostobaságaikat, azok "vaskalapos, ostoba tudósok", akik nem hisznek a szemüknek sem, nem hiszik el, hogy Bagi János bélapátfalvai mezőőr és Bodri nevű kutyája mit látott, amikor hazafelé ballagtak. </w:t>
        <w:br/>
        <w:t xml:space="preserve">   </w:t>
        <w:br/>
        <w:t xml:space="preserve">  Van olyan igen kiváló tv-rádió magazin, melyben állandó hazugságrovat van, ahol elképesztő hazugságokat olvashatunk - igaz, megtörtént esetek gyanánt. És rendszeresen használják a kedvelt "titkosítás" trükköt is. </w:t>
        <w:br/>
        <w:t xml:space="preserve">   </w:t>
        <w:br/>
        <w:t xml:space="preserve">  A </w:t>
      </w:r>
      <w:r>
        <w:rPr>
          <w:rFonts w:cs="Palatino Linotype" w:ascii="Palatino Linotype" w:hAnsi="Palatino Linotype"/>
          <w:i/>
          <w:iCs/>
          <w:szCs w:val="20"/>
        </w:rPr>
        <w:t>Frigyláda rejtélye</w:t>
      </w:r>
      <w:r>
        <w:rPr>
          <w:rFonts w:cs="Palatino Linotype" w:ascii="Palatino Linotype" w:hAnsi="Palatino Linotype"/>
          <w:szCs w:val="20"/>
        </w:rPr>
        <w:t xml:space="preserve"> című filmben láthattuk, hogy a megtalált frigyládát egy titkos katonai raktárba szállították. Ilyen titkos katonai raktárba szállították a roswelli eset kapcsán földet ért űrhajó és az elhunyt idegenek tetemeit. Egyébként egy roswelli idegen hullájáról egy hazai N. I. író könyvet is írt. "...A nagyhatalmak - különösen az USA - titkosít mindent, ami az ufóra vonatkozik. Mintha az amerikaiaknak érdekükbe ütközne az a lehetőség, hogy Földünkön esetleg idegenek jártak." </w:t>
        <w:br/>
        <w:t xml:space="preserve">   </w:t>
        <w:br/>
        <w:t xml:space="preserve">  Egyébként legyünk tisztában azzal, hogy a hazugsággyártás - nem jó üzlet. Ha kezünkbe veszünk egy ufó-hírlapot, azt tapasztaljuk, hogy a minden hazugságra kész újságírók, dilettáns újságírók tömege szánta el magát arra, hogy ebből, mármint a hazugságból fog megélni. Ha nem is jól. </w:t>
        <w:br/>
        <w:t xml:space="preserve">   </w:t>
        <w:br/>
        <w:t>  És milyen sokan hisznek ezeknek az újságoknak! Pedig ha egyszer valóban jönnek az ufók, azt majd a CNN hírtelevízió műsorából tudhatjuk meg. Nem lesz titkosítva. Óriási szenzáció lesz. Ha lesz.</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 jövő emlékei</w:t>
      </w:r>
      <w:r>
        <w:rPr>
          <w:rFonts w:cs="Palatino Linotype" w:ascii="Palatino Linotype" w:hAnsi="Palatino Linotype"/>
          <w:szCs w:val="20"/>
        </w:rPr>
        <w:t xml:space="preserve"> </w:t>
        <w:br/>
        <w:t xml:space="preserve">   </w:t>
        <w:br/>
        <w:t xml:space="preserve">   </w:t>
        <w:br/>
        <w:t xml:space="preserve">  Erich von Däniken neve bizonyára helyet kap majd a lexikonokban. Kétes értékű dicsősége, hogy alighanem ő volt minden idők legsikeresebb népbutítója. Életének fő műve </w:t>
      </w:r>
      <w:r>
        <w:rPr>
          <w:rFonts w:cs="Palatino Linotype" w:ascii="Palatino Linotype" w:hAnsi="Palatino Linotype"/>
          <w:i/>
          <w:iCs/>
          <w:szCs w:val="20"/>
        </w:rPr>
        <w:t>A jövő emlékei</w:t>
      </w:r>
      <w:r>
        <w:rPr>
          <w:rFonts w:cs="Palatino Linotype" w:ascii="Palatino Linotype" w:hAnsi="Palatino Linotype"/>
          <w:szCs w:val="20"/>
        </w:rPr>
        <w:t xml:space="preserve"> címet viseli; mintegy negyvenmillió példányban fogyott el, de lehet, hogy e szám nem pontos. Ha azt vesszük, hogy egy könyvet kölcsön is adnak, meg a nagypapa is elolvassa, akkor elmondhatjuk, hogy többen olvasták könyveit, mint ahány lakója van az európai kontinensnek. Neve szinte fogalommá vált. </w:t>
        <w:br/>
        <w:t xml:space="preserve">   </w:t>
        <w:br/>
        <w:t xml:space="preserve">  Erich von Däniken svájci állampolgárként született. Fiatal korában meglehetősen zavaros dolgokat művelt, akárcsak egy másik fantáziadús író, Karl May, a "Shatterhand". </w:t>
        <w:br/>
        <w:t xml:space="preserve">   </w:t>
        <w:br/>
        <w:t xml:space="preserve">  Däniken prózai foglalkozást választott: pincér és szakács volt az idegenforgalmáról híres Svájcban. Azután egy davosi szálloda üzletvezetője lett, ami már szép állás. Däniken beszámol ezekről az évekről. Nappal vezette a szállodát, felügyelt a konyhára, a személyzetre, végezte a dolgát. Este azonban - olvasott. Legjobban az ismeretterjesztő műveket szerette, de a Bibliát is forgatta. Könyvespolcán ott volt az Egyiptom művészetét tárgyaló mű, de nyilván fantasztikus regényeket is olvasott. Däniken szerényen "vasárnapi tudósnak" nevezte saját magát. Ugyanis csak szabadidejében művelődött. Ez csak félig sikerült, ugyanis hamisítatlan félművelt ember lett belőle. Nem az volt a baj, hogy a felét tudta annak, amit egy igazán művelt ember tud. Hanem az, hogy megdöbbentően tudatlanul, igen sekélyes fantáziájának segítségével "megoldott" egy sereg rejtélyt. Még nagyobb baj, hogy ahol nem volt "rejtély" - ott Däniken maga csinált rejtélyt. Így írta meg szállodai szobájában nevezetes könyvét. A hallatlanul gyenge művet tucatnyi könyvkiadó visszautasította. Végül egy szerkesztő kezelésbe vette, valamit simított rajta, majd a művet kiadták. </w:t>
        <w:br/>
        <w:t xml:space="preserve">   </w:t>
        <w:br/>
        <w:t xml:space="preserve">  És most jön az, ami megdöbbentő és elgondolkodtató. </w:t>
      </w:r>
      <w:r>
        <w:rPr>
          <w:rFonts w:cs="Palatino Linotype" w:ascii="Palatino Linotype" w:hAnsi="Palatino Linotype"/>
          <w:i/>
          <w:iCs/>
          <w:szCs w:val="20"/>
        </w:rPr>
        <w:t>A jövő emlékei</w:t>
      </w:r>
      <w:r>
        <w:rPr>
          <w:rFonts w:cs="Palatino Linotype" w:ascii="Palatino Linotype" w:hAnsi="Palatino Linotype"/>
          <w:szCs w:val="20"/>
        </w:rPr>
        <w:t xml:space="preserve"> világsikert aratott. Angliában nehézkesnek találták a címet, s a "művet" az </w:t>
      </w:r>
      <w:r>
        <w:rPr>
          <w:rFonts w:cs="Palatino Linotype" w:ascii="Palatino Linotype" w:hAnsi="Palatino Linotype"/>
          <w:i/>
          <w:iCs/>
          <w:szCs w:val="20"/>
        </w:rPr>
        <w:t>Istenek szekerei</w:t>
      </w:r>
      <w:r>
        <w:rPr>
          <w:rFonts w:cs="Palatino Linotype" w:ascii="Palatino Linotype" w:hAnsi="Palatino Linotype"/>
          <w:szCs w:val="20"/>
        </w:rPr>
        <w:t xml:space="preserve"> címmel hozták forgalomba. </w:t>
        <w:br/>
        <w:t xml:space="preserve">   </w:t>
        <w:br/>
        <w:t xml:space="preserve">  Hogy miről szól a nevezetes mű? E kérdésre nem könnyű felelni. Azt mondhatjuk, hogy egy sereg "rejtélyről" olvashatunk benne. A rejtélyek jelentős része - valódi rejtély. Szó esik arról, hogy hogyan emelkedett ki az "ember" az állatvilágból. Miért lett értelmes az ember őse? </w:t>
        <w:br/>
        <w:t xml:space="preserve">   </w:t>
        <w:br/>
        <w:t xml:space="preserve">  Däniken szerint a magyarázat - egyszerű. Eddig még felderítetlen időkben felfedezte Földünket egy idegenből érkezett űrhajó. Természetesen az "ember" még nem a homo sapiens volt, hanem valami egészen más... Az idegen űrhajósok mesterségesen megtermékenyítették ezeknek a lényeknek egyes női példányait, azután - ahogy a régi legendákból tudjuk - álomba merülve visszautaztak a csillagok közé. Évezredekkel később visszaérkeztek, és találtak már néhányat az általuk teremtett homo sapiensből. Még néhányszor megismételték a faj nemesítést, amíg csak olyan intelligencia nem keletkezett, amely a társadalmi szabályokhoz igazodni tudott... Ezek az első emberek fantasztikusan tisztelték az idegen űrhajósokat. Miután valahonnan a messze égből érkeztek, és talán megint eltűntek valahová a végtelenségbe, "Isteneknek" nevezték el őket. Ezek az "Istenek" valamilyen kideríthetetlen okból érdekeltek voltak abban, hogy az intelligenciájukat továbbadják. </w:t>
        <w:br/>
        <w:t xml:space="preserve">   </w:t>
        <w:br/>
        <w:t xml:space="preserve">  Däniken persze mélységesen elítéli azokat a vallásokat, amelyek nem fogadják el elméletét, amely szerint az istenek nem mások, mint valamikor a Földünkön járt, idegen bolygóról jött űrhajósok. Szerinte minden le is van írva a Bibliában, csak olvasni kell benne. "És látták az Istenek fiai az emberek leányait, hogy szépek azok, és vevének magoknak feleségeket azok közül, kiket megkedveltek vala." (Mózes I. 6,1-2) </w:t>
        <w:br/>
        <w:t xml:space="preserve">   </w:t>
        <w:br/>
        <w:t xml:space="preserve">  Ez persze azt jelenti, hogy az űrhajósok feleségül vették a nőnemű Australopithecusokat. Däniken szerint a Biblia "Istenek fiainak" nevezi az űrhajós-legényeket, és az istenfiak keveredtek a földi emberekkel és megtermékenyítették lányaikat. Erről csak annyit, hogy ezek az űrhajósok - ismerve az australopithecusok külsejét - nem voltak túl válogatósak. És - hogy mást ne mondjunk - a kromoszómaállományuk éppen passzolt? </w:t>
        <w:br/>
        <w:t xml:space="preserve">   </w:t>
        <w:br/>
        <w:t xml:space="preserve">  A Biblia - Däniken szerint - szinte teljes egészében azt tanúsítja, hogy egykor régen űrhajósok jártak Földünkön. Erre mondunk néhány példát. </w:t>
        <w:br/>
        <w:t xml:space="preserve">   </w:t>
        <w:br/>
        <w:t xml:space="preserve">  Ilyen a Szodoma és Gomorra esete. Idegenek tanyáztak itt, azután amikor visszamentek saját bolygójukra, felrobbantották - atombombával - Szodomát. Csak Lótot és két különösen szemrevaló lányát kímélték meg. A Szodoma-sztori - valljuk be - nagyon jó, igaz, hogy erre már mások is rájöttek Däniken előtt, meg is írták. </w:t>
        <w:br/>
        <w:t xml:space="preserve">   </w:t>
        <w:br/>
        <w:t xml:space="preserve">  Azután ott van az Ezékiel-ügy a leereszkedő űrjárművel, meg a helikopterekkel. Erről könyvünkben írtunk, így arra kérjük olvasóinkat, lapozzák fel a megfelelő passzust. Folytatva a dolgokat: Däniken szerint Mózes magától az Istentől (azaz az űrhajósoktól) kapta a frigyládát, amelynek - elektromos töltése volt! Ezt az ötletet a </w:t>
      </w:r>
      <w:r>
        <w:rPr>
          <w:rFonts w:cs="Palatino Linotype" w:ascii="Palatino Linotype" w:hAnsi="Palatino Linotype"/>
          <w:i/>
          <w:iCs/>
          <w:szCs w:val="20"/>
        </w:rPr>
        <w:t>Frigyláda fosztogatói</w:t>
      </w:r>
      <w:r>
        <w:rPr>
          <w:rFonts w:cs="Palatino Linotype" w:ascii="Palatino Linotype" w:hAnsi="Palatino Linotype"/>
          <w:szCs w:val="20"/>
        </w:rPr>
        <w:t xml:space="preserve"> című film is kamatoztatta, Harrison Ford főszereplésével. Meg azután az Illés próféta ügye is említést érdemel; őt "tüzes szekér" ragadta az égbe. Mi más lenne az "istenek szekere", mint egy űrjármű, mellyel Illést elvitték egy másik planétára? </w:t>
        <w:br/>
        <w:t xml:space="preserve">   </w:t>
        <w:br/>
        <w:t xml:space="preserve">  Däniken nem ragadt le a Biblia tárgyalásánál. Megemlíti a Nazca-rajzokat. A sivatagos talajon hatalmas, akár fél kilométeres vonalakat, madarat, delfint, pókot ábrázoló rajzokat készítettek az itt lakó indiánok - vagy fél évezreddel ezelőtt. Ezeket a rajzokat azonban a talajon állva nem lehet kivenni; csak akkor válnak láthatóvá, ha repülőgépről, hőlégballonról vagy leereszkedő űrjárműből nézzük a Nazca-sivatag tájait. Be kell valljuk, hogy ma sem tudjuk, milyen ötlettől hajtva csinálták Dél-Amerika sivatagjában ezeket a nagy fáradsággal készült hatalmas ábrákat egykor? Hiszen a készítőik sem látták saját művüket! Hacsak... </w:t>
        <w:br/>
        <w:t xml:space="preserve">   </w:t>
        <w:br/>
        <w:t xml:space="preserve">  Valljuk be, Däniken elég logikus magyarázattal szolgált. Azt mondotta, hogy egykor idegenből jött űrjárművek ereszkedtek le itt, és azok csináltak ilyen jeleket. Ajándékokat is adtak a bennszülötteknek. Amikor az idegenek hazamentek saját bolygójukra, az indiánok varázslatszerű ügyeskedéssel vissza akarták csalogatni az idegeneket, ezért "rajzoltak" óriásjeleket a sivatagos talajba. Ez persze nem igaz, az ötlet azonban - nem rossz. </w:t>
        <w:br/>
        <w:t xml:space="preserve">   </w:t>
        <w:br/>
        <w:t xml:space="preserve">  A Nazca-rajzok jól jöttek Dänikennek. Egy német vállalkozás ugyanis rendkívül ügyes mozifilmet csinált Däniken ötletei alapján. A film ördögien jól sikerült. Láttuk, amint a repülőgép lassan elhúz a Nazca-síkság fölött, alatta ott voltak a csodálatos, hatalmas ábrák. Azután a repülőgép lassan ereszkedett, közeledett egy téglalap alapú jelöléshez. Ez olyan volt, mintha egy repülőtér leszállópályájára ereszkedtünk volna. </w:t>
        <w:br/>
        <w:t xml:space="preserve">   </w:t>
        <w:br/>
        <w:t xml:space="preserve">  El is terjedt a köztudatban, hogy a Nazca-fennsíkon az egykor ott járt idegenek - betonozott leszállópályát hagytak maguk után. Ezt még Däniken sem állította, mégis modern legenda keletkezett. A könyv meg a film együttvéve megtette hatását; még a művelt emberek között is akadtak, akik elhitték Däniken állításait. </w:t>
        <w:br/>
        <w:t xml:space="preserve">   </w:t>
        <w:br/>
        <w:t xml:space="preserve">  Tudnunk kell, hogy eddig azokat az ötleteket soroltuk fel és vázoltuk röviden, amelyekben akad némi logika. Talán szólnunk kell most azokról is, amelyekről rögtön kitűnik, hogy képtelenségek. Ilyen az az elképzelés, hogy a húsvét-szigeti szobrokat, a hatalmas kőóriásokat az űrből jött idegenek faragták és állították fel. Űrhajótörést szenvedtek ugyanis, s a szigeten kötöttek ki. Azért faragták és állították fel a hatalmas, ember formájú kőszobrokat, hogy így hívják fel magukra az (űrben?) kószáló társaik figyelmét, így kérjék megmentésüket. Az ügyre jellemző, hogy a szobrok nem a tenger felé, hanem a sziget belseje felé fordulva állnak a parton. </w:t>
        <w:br/>
        <w:t xml:space="preserve">   </w:t>
        <w:br/>
        <w:t xml:space="preserve">  Däniken összes ötletét persze nem sorolhatjuk fel; de nem is érdemes ezzel bajlódnunk. Mert szerzőnk - hetet-havat összehordott. Megemlíti azt is, hogy az egyiptomi Kheopsz-piramis építői pontos csillagászati ismeretekkel rendelkeztek. Ez abból tűnik ki, hogy ha a piramis magasságának adatát egymilliárddal szorozzuk, akkor az megfelel a Föld és Nap távolságának. Ugyanis ez 149504000 km. Ez már csak azért is ostobaság, mert a Kheopsz-piramis pontos magassági adata nem határozható meg, hiszen - alaposan lepusztult. Tehát itt "pontos egybeesésről" szó sincs. </w:t>
        <w:br/>
        <w:t xml:space="preserve">   </w:t>
        <w:br/>
        <w:t xml:space="preserve">  Däniken jó néhány sora elképesztő tájékozatlanságról tanúskodik. Így például azt írja, hogy a nagy piramisokat nem építhették az egyiptomiak, mert a sivatagos tájon nem termett volna elegendő gabona a táplálásukhoz. Ha tudjuk azt, hogy a Nílus hordaléka által megtermékenyített parti sáv volt az ókor éléstára, akkor alig értjük szerzőnk ötletét. Meg azután ugyan kik építették volna a kőtömbökből összerótt gúlákat? Azt azonban mellesleg megemlítjük, hogy - csodáljuk az emberek egykori "munkához való hozzáállását". Mert az emberek - évezredeken át - elképesztően sokat dolgoztak. Szinte eszköz nélkül, egyik kővel kalapálták a másikat, hordták a sziklákat; dolgoztak és dolgoztak. Talán még kedvüket is lelték olykor a rettenetes munkában. Az 1900-as évek közepe táján még folyt ez az elképesztő munka: volt aki egy ócska vasdarabbal pincét vágott a mészkőbe, mások katedrálist építettek. Nos, az ember úgy látszik elidegenedett ettől a fene nagy munkától. Nyilván ezért tűnik "rejtélynek" az, ha elődeink teljesítményeit látjuk. </w:t>
        <w:br/>
        <w:t xml:space="preserve">   </w:t>
        <w:br/>
        <w:t xml:space="preserve">  Däniken "bizonyítékai" között előkelő helyet foglal el az úgynevezett "Piri Reis térkép". Ez akkor még felfedezetlen amerikai partszakaszokat ábrázol, rajta van (?) az akkor (1590 táján) ismeretlen déli-sarki kontinens. Däniken persze kész a magyarázattal; egykor az "idegenek" űrhajója járt nálunk, nagy magasságból légi felvételt készítettek, és ennek alapján készült a térkép. Legjobb, ha megmondjuk, hogy a nevezetes térkép körül mai napig is viták dúlnak; sokan úgy gondolják, hogy az úgynevezett "portolano-térképek" felhasználásával készült. A portolano-térképeket nem említi Däniken, talán nem is tudott róluk. Holott ezek valódi rejtélyt jelentenek a tudomány számára. Ugyanis 1310 körül került elő az első "portolán térkép" - abban az időben, amikor Európában még teljesen pontatlan "Móricka-térképek" készültek. És ez a térkép - teljesen pontos volt, helyesek a földrajzi hosszúság-adatok. Persze nem idegen bolygóról jött lények hagyták itt örökül, hanem - s ez már biztosnak tekinthető - elképesztően fejlett ismeretekkel rendelkező ókori hajósnépek készítették. </w:t>
        <w:br/>
        <w:t xml:space="preserve">   </w:t>
        <w:br/>
        <w:t xml:space="preserve">  Az emberiség történetének szinte minden homályos, vagy többé-kevésbé rejtélyes fejezetéről említés történik Däniken könyvében. Szó esik a mayák elképesztő matematikai ismereteiről, vagy a szaharai sziklarajzok alakjairól, amelyek szkafanderszerű öltözéket viselnek. Persze Däniken szerint mindennek egy a magyarázata: egykor idegen bolygóról jött űrhajósok jártak Földünkön. Ők tanították a maya papokat matematikára, őket ábrázolták az egykori szaharai népek sziklarajzaikon. Däniken egyetlen állítása sem tekinthető helytállónak; </w:t>
      </w:r>
      <w:r>
        <w:rPr>
          <w:rFonts w:cs="Palatino Linotype" w:ascii="Palatino Linotype" w:hAnsi="Palatino Linotype"/>
          <w:i/>
          <w:iCs/>
          <w:szCs w:val="20"/>
        </w:rPr>
        <w:t>A jövő emlékei</w:t>
      </w:r>
      <w:r>
        <w:rPr>
          <w:rFonts w:cs="Palatino Linotype" w:ascii="Palatino Linotype" w:hAnsi="Palatino Linotype"/>
          <w:szCs w:val="20"/>
        </w:rPr>
        <w:t xml:space="preserve"> című könyve alaptalan elképzelések rendezetlen halmazának tekinthető. Amint említettük, sikere - átütő volt. Újabb és újabb kiadásokban jelent meg, ami persze szerzőjének szép pénzt hozott. Däniken elhatározta, hogy személyesen felkeresi azokat a helyeket, amelyekről írt. Nyilván az utazásai emésztették fel a honoráriumokat, mert újabb és újabb könyveket kényszerült írni. Ezek jelentős része már nyilvánvaló őrültség. </w:t>
        <w:br/>
        <w:t xml:space="preserve">   </w:t>
        <w:br/>
        <w:t>  Egyik könyvében dél-amerikai óriásbarlangról ír, amelyben aranylemezekre írt szövegeket hagytak hátra az itt járt "idegenek". Meg azt olvashatjuk, hogy Brazília őslakói között - magyarok (!) is vannak. Úgy tűnik, hogy Däniken "karrierjét" egyik-másik írástudó is megirigyelte, s elképesztő őrültségeket irkálnak össze. Nyomtatásban (!) olvashatjuk, hogy hárommillió esztendős (!) fémeszközökre bukkantak. És ezeket a "vaskalapos tudósok" - ki tudja miért - titkolják, dugdossák a világ közvéleménye elől.</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Ezékiel próféta és az ufó</w:t>
      </w:r>
      <w:r>
        <w:rPr>
          <w:rFonts w:cs="Palatino Linotype" w:ascii="Palatino Linotype" w:hAnsi="Palatino Linotype"/>
          <w:szCs w:val="20"/>
        </w:rPr>
        <w:t xml:space="preserve"> </w:t>
        <w:br/>
        <w:t xml:space="preserve">   </w:t>
        <w:br/>
        <w:t xml:space="preserve">   </w:t>
        <w:br/>
        <w:t xml:space="preserve">  Sokan állítják, hogy Ezékiel próféta - ufót látott. Sőt, nemcsak látta az idegen égitestről jötteket, hanem találkozott is velük. Ez tehát "harmadik típusú találkozás" volt. Ezékiel beszámol az élményről. És ez a beszámoló meglepően részletes, egészen más, mint azok a "történetek", melyek esetében a "szemtanú" csak valamiféle fényességet látott. Ezékiel közli az időpontot, megadja a helyszínt is. A helyszín Babilónia, a Kébár folyó melletti táj, s az eset a zsidók babiloni fogságának harmincadik esztendejében, időszámításunk előtt történt. </w:t>
        <w:br/>
        <w:t xml:space="preserve">   </w:t>
        <w:br/>
        <w:t xml:space="preserve">  Be kell vallanunk, hogy Ezékiel beszámolója egy kicsit zavaros. Más esetekben viszont pontosan közli a részleteket is, mintha "műszaki leírást" adna. Egyes dolgokat többször is elmond, ismétlésekbe bocsátkozik. Ez azonban talán még növeli is a beszámoló hitelét; mintha ugyanis azért mondaná el többször is ugyanazokat a dolgokat, mivel nem tud úrrá lenni meglepetésén, meg azután nagyon meg akarja győzni olvasóit. Hogy mit látott Ezékiel? </w:t>
        <w:br/>
        <w:t xml:space="preserve">   </w:t>
        <w:br/>
        <w:t xml:space="preserve">  Látta, amint egy fékezőrakétákkal ellátott "leszállóegység" leereszkedik, látta a rakéták félre nem ismerhető fényességét. Látta a "holdkompszerű" "földkomp" egyenes lábait, az ütközőtalppal. Azután látta a földi tájakat felderítő helikoptereket. Ezek a helikopterek a talajon kerekeken gördültek, mint a Marson járt "Pathfinder". Ami különös figyelmet érdemel: a "helikopterekből" nem szálltak ki androidok vagy humanoidszerű "idegenek". Ez azt sugallja, hogy az Ezékiel által említett történet során nem "élő lények", hanem csak készülékek, robotok érkeztek. Ez nagyon érdekes jelenség. De hogy mi mit higgyünk Ezékiel történetéről, azt döntse el a tisztelt olvasó! Azt tanácsoljuk, hogy vegyen elő egy Bibliát, s keresse meg Ezékiel könyvét. Ezzel kapcsolatban azonban ne feledkezzünk meg arról, hogy a Bibliának több fordítása van forgalomban. A nagyon régi fordítások előnye, hogy hívebben ír a jelenségekben szereplő "rakétákról" vagy a "robotokról". Az újabb fordítások mintha óvakodnának az ilyen sci-fi jellegű szövegektől. </w:t>
        <w:br/>
        <w:t xml:space="preserve">   </w:t>
        <w:br/>
        <w:t xml:space="preserve">  Kezdjük talán a fékezőrakétákkal ellátott leszállóegységgel. "És látám, és imé forgószél jött északról, nagy felhő egymást érő villámlással, a mely körül fényesség vala, közepéből pedig mintha izzó érc látszott volna ki, tudniillik a villámlás közepéből." </w:t>
        <w:br/>
        <w:t xml:space="preserve">   </w:t>
        <w:br/>
        <w:t xml:space="preserve">  Ez bizony egy hagyományos rakéta látványának igen jó leírása. Ilyet láttunk, amikor amerikai és egykori szovjet rakéták indításában gyönyörködtünk. Nagy füstfelhő, a rakéták folyamatos, azaz egymást érő villámlása, a közepéből pedig mintha izzó érc látszott volna ki. </w:t>
        <w:br/>
        <w:t xml:space="preserve">   </w:t>
        <w:br/>
        <w:t xml:space="preserve">  Az űrhajó nyilván geostacionárius pályán maradt, az űrkomp pedig olyan volt, mint amilyet az Apollo-programban használtak. </w:t>
        <w:br/>
        <w:t xml:space="preserve">   </w:t>
        <w:br/>
        <w:t xml:space="preserve">  "... és lábaik egyenes lábak, és lábaik talpa mint a borjú lábának talpa, és szikráznak vala mint a simított érez." Az űrkomp lábai is egyenesek, botszerűek. "Talpuk" pedig túlméretezett pataszerű, ez biztosítja a kisebb ütközések erejének felfogását, segíti a talajon való tartózkodás biztonságát. </w:t>
        <w:br/>
        <w:t xml:space="preserve">   </w:t>
        <w:br/>
        <w:t xml:space="preserve">  Az Ezékiel-látomás következő része bizony egy kicsit zavaros. Mintha kerekekkel ellátott helikoptert írna le, amelyben négy valami volt látható. "És belőle négy lelkes állat formája tetszék ki, és ez vala ábrázatjok: emberi formájok vala. És mindeniknek négy orczája vala..." </w:t>
        <w:br/>
        <w:t xml:space="preserve">   </w:t>
        <w:br/>
        <w:t xml:space="preserve">  A szöveg helikopterre utal: "...szárnyaik egyenesek valának, egyik a másikkal összeérvén, mindegyiknek kettő vala, a melyek befedik vala innen, és mindegyiknek kettő vala, a melyek befedik vala amonnan az ő testöket." A rotor lapátjai tehát derékszögben állnak, keresztezik egymást, s persze egyenesek. Érdemes megfigyelnünk, hogy nem sas- vagy keselyűszárnyakról van szó. Tovább olvasva: "és hallám szárnyaik zúgását, mint sok vizeknek zúgását, ...mikor járnak vala, mint valami tábornak zúgását; amikor állának, leeresztik vala szárnyaikat." </w:t>
        <w:br/>
        <w:t xml:space="preserve">   </w:t>
        <w:br/>
        <w:t xml:space="preserve">  Emlékeztetjük olvasóinkat arra, hogy a NASA a közeljövőben űrszondával küldött kisrepülőgéppel kívánja felderíteni a Mars tájait. </w:t>
        <w:br/>
        <w:t xml:space="preserve">   </w:t>
        <w:br/>
        <w:t xml:space="preserve">  Úgy látszik, hogy az Ezékiel által látott helikopter összecsukta a szárnyait, és kerekeken haladt a talajon, majd újból fel tudott emelkedni: "És mikor járnak vala, ...járnak vala a kerekek is mellettök, és mikor felemelkednek vala a földről, felemelkednek vala a kerekek is." </w:t>
        <w:br/>
        <w:t xml:space="preserve">   </w:t>
        <w:br/>
        <w:t xml:space="preserve">  A kerekek - mai szóhasználattal élve - "meghajtott kerekek" voltak. A régebbi fordításban ezt olvashatjuk: "Hallám, hogy a kerekeket forgókerekeknek nevezték fülem hallatára." Megjegyezzük, hogy minden kerék forog, a "forgókerék" nyilván magától forgó kereket jelent. A helikopter-robotok mozgásáról többször is ír Ezékiel, tucatszor ismétli, hogy a robotok igen sajátosan haladnak, úgy, ahogy az időszámításunk előtti időben egyetlen jármű sem tudott haladni: "Jártukban négy oldaluk felé mennek vala; meg nem fordulnak vala jártukban." Az újabb fordítás még jobban írja le ezt (1,17): "Amikor jártak, négy irányba tudtak menni; nem kellett megfordulniuk, amikor jártak." </w:t>
        <w:br/>
        <w:t xml:space="preserve">   </w:t>
        <w:br/>
        <w:t xml:space="preserve">  Ezek szerint a kerekek nemcsak "meghajtott" (mi hajtotta?) kerekek voltak, hanem mindegyik kerék teljesen elfordítható kormányzott kerék is volt, hiszen a helikopter-robot a talajon helyben tudott irányt változtatni! Nem kellett megfordulnia irányváltoztatáskor, hanem egyszerűen megindult oldalirányban, vagy éppen hátrafelé! E sajátos tulajdonság igen előnyös lehet, ha a robotjármű beszorul két akadály közé. Az ilyen jármű valóban minden irányban szabadulhat az akadályok közül. A kerekek igen sajátosak voltak: "...mind a négyüknek egyazon formája vala, és úgy látszanak egybeszerkesztve, mintha egyik kerék a másik kerék közepében volna." Ez nyilván a "minden irányban való fordítást" szolgálta. </w:t>
        <w:br/>
        <w:t xml:space="preserve">   </w:t>
        <w:br/>
        <w:t xml:space="preserve">  Talán még megemlítjük, hogy Ezékiel alighanem valahol hallotta vagy olvasta azt, amit saját élményeként - szemtanúként - leírt. Mert hogy egy ufó éppen egy író-próféta elé ereszkedjen a Földre, az olyan véletlen lenne, mintha napjainkban egy ufó éppen a CNN televízió - a hírtelevízió - székháza elé szállna le. És persze Ezékiel sok minden olyasmit is említ, ami nyilván a képzelet szüleménye. Mi az előzőekben igyekeztünk a valóságosnak tűnő elemeket hangsúlyozni. Ezékiel sorainak hitelességét nagymértékben emeli, hogy - feltehetően - egy automatikusan működő űrszonda érkezéséről tudósít, olyasféléről, amilyet mi, emberek a 2000. esztendő után akarunk a Mars bolygóra küldeni. </w:t>
        <w:br/>
        <w:t xml:space="preserve">   </w:t>
        <w:br/>
        <w:t>  Azt pedig hitelesnek fogadhatjuk el, hogy az Ezékiel által említett "valamik" helikopterszerűek voltak, és elképesztően jó terepjáró tulajdonságokkal rendelkeztek. Ha Ezékiel mindezt csak megálmodta, akkor messze túltett Jules Verne és H. G. Wells képességein.</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Milyenek az "idegenek"?</w:t>
      </w:r>
      <w:r>
        <w:rPr>
          <w:rFonts w:cs="Palatino Linotype" w:ascii="Palatino Linotype" w:hAnsi="Palatino Linotype"/>
          <w:szCs w:val="20"/>
        </w:rPr>
        <w:t xml:space="preserve"> </w:t>
        <w:br/>
        <w:t xml:space="preserve">   </w:t>
        <w:br/>
        <w:t xml:space="preserve">   </w:t>
        <w:br/>
        <w:t xml:space="preserve">  A </w:t>
      </w:r>
      <w:r>
        <w:rPr>
          <w:rFonts w:cs="Palatino Linotype" w:ascii="Palatino Linotype" w:hAnsi="Palatino Linotype"/>
          <w:i/>
          <w:iCs/>
          <w:szCs w:val="20"/>
        </w:rPr>
        <w:t>Csillagok háborúja</w:t>
      </w:r>
      <w:r>
        <w:rPr>
          <w:rFonts w:cs="Palatino Linotype" w:ascii="Palatino Linotype" w:hAnsi="Palatino Linotype"/>
          <w:szCs w:val="20"/>
        </w:rPr>
        <w:t xml:space="preserve"> című világsikerű, már klasszikussá vált filmalkotásban erre is választ kapunk. A történet hősei útra kelnek. Ehhez persze járműre, azaz űrjárműre van szükségük. Olyan bolygóra készülnek, ahová nem visz menetrendszerű járat, így hát különgépet kell bérelniük; betérnek hát egy kikötői (űrkikötői) kocsmába. Itt persze meglehetősen vegyes társaság szórakozik; a fuvarosok különböző bolygók szülöttei, így hát szinte mindegyikük más: mint a többi. A zenekar tagjai sem egyformák; a klarinétosnak például elefántormánya van. De a történet hősei között is akad furcsa szerzet. Az egyikük például szakasztott oroszlánbundájú, macskaarcú. A másik pedig bádogból készült robotember. Persze, felismerjük bennük az Óz-történet gyáva oroszlánját és a bádogembert, akik ezúttal a "hercegnőt" kísérik. </w:t>
        <w:br/>
        <w:t xml:space="preserve">   </w:t>
        <w:br/>
        <w:t xml:space="preserve">  Nem hibáztathatjuk a fentiekben vázolt elképzelést; van benne logika. Mert a távoli bolygókon kialakuló "értelmes lény" - ha jól végiggondoljuk a dolgot - alapvetően olyan, mint mi, emberek. Ezt állítja például a nagy tekintélyű csillagász, F. Drake is. Hiszen ahhoz, hogy helyét változtassa, lábakra van szüksége. Ahhoz, hogy fogni tudjon, munkára képes legyen, alkalmatos kéz kell. S abban sem kételkedhetünk, hogy a fejnek - elöl, illetve fent kell lennie. A térlátásra pedig két szem kell; nem elég az egy szem, és felesleges lenne a harmadik szem. A hangokat pedig legjobb, ha a fej két oldalán levő fül érzékeli. Csak a részekből álló belső váz biztosíthatja a mozgékonyságot és szilárdságot, valamint zavartalan növekedésre való képességet. És a szervezet is akkor működik jól, ha a gázcsere lebonyolítása kapcsolatban van a vérkeringéssel, azaz a folyadékos anyagszállítással. De nem folytatjuk tovább; nagy vonásokban már felvázoltuk az "ember" alaprajzát. A hasonlóság persze nem azonosság; "ők" más tőről fakadtak, s így a "nem lényeges" sajátságaik terén nyilván mások, mint mi. </w:t>
        <w:br/>
        <w:t xml:space="preserve">   </w:t>
        <w:br/>
        <w:t xml:space="preserve">  Lehet, hogy hegyes fülük van, mint a </w:t>
      </w:r>
      <w:r>
        <w:rPr>
          <w:rFonts w:cs="Palatino Linotype" w:ascii="Palatino Linotype" w:hAnsi="Palatino Linotype"/>
          <w:i/>
          <w:iCs/>
          <w:szCs w:val="20"/>
        </w:rPr>
        <w:t>Star Trek</w:t>
      </w:r>
      <w:r>
        <w:rPr>
          <w:rFonts w:cs="Palatino Linotype" w:ascii="Palatino Linotype" w:hAnsi="Palatino Linotype"/>
          <w:szCs w:val="20"/>
        </w:rPr>
        <w:t xml:space="preserve">ben látható. Vagy pedig kopaszak, fejük pedig szépen barázdált, mint a mandrill majom orra. Esetleg oroszlánbundájuk van és macskabajszuk. De az is megeshet, hogy olyan furcsa kis, alig méter magas emberkeszerű élőlények, amilyenek a </w:t>
      </w:r>
      <w:r>
        <w:rPr>
          <w:rFonts w:cs="Palatino Linotype" w:ascii="Palatino Linotype" w:hAnsi="Palatino Linotype"/>
          <w:i/>
          <w:iCs/>
          <w:szCs w:val="20"/>
        </w:rPr>
        <w:t>Csillagok háborúja</w:t>
      </w:r>
      <w:r>
        <w:rPr>
          <w:rFonts w:cs="Palatino Linotype" w:ascii="Palatino Linotype" w:hAnsi="Palatino Linotype"/>
          <w:szCs w:val="20"/>
        </w:rPr>
        <w:t xml:space="preserve"> című filmben az erdőket lakják. De ne feledjük, hogy a </w:t>
      </w:r>
      <w:r>
        <w:rPr>
          <w:rFonts w:cs="Palatino Linotype" w:ascii="Palatino Linotype" w:hAnsi="Palatino Linotype"/>
          <w:i/>
          <w:iCs/>
          <w:szCs w:val="20"/>
        </w:rPr>
        <w:t>Csillagok háborúja</w:t>
      </w:r>
      <w:r>
        <w:rPr>
          <w:rFonts w:cs="Palatino Linotype" w:ascii="Palatino Linotype" w:hAnsi="Palatino Linotype"/>
          <w:szCs w:val="20"/>
        </w:rPr>
        <w:t xml:space="preserve"> idegen égitesten játszódik, s a "hercegnő", valamint kísérője pontosan olyan, mint mi - földlakók. S teljesen emberszerűek a Darth Vader katonái is. Ezzel kapcsolatban okvetlenül meg kell jegyeznünk, hogy ennek - mármint annak, hogy az idegen bolygó, tőlünk teljesen függetlenül kialakult értelmes lényei a megtévesztésig ránk hasonlítanak - elenyészően csekély a valószínűsége. Ezt gyakorlatilag kizártnak tekinthetjük. </w:t>
        <w:br/>
        <w:t xml:space="preserve">   </w:t>
        <w:br/>
        <w:t xml:space="preserve">  Spielberg </w:t>
      </w:r>
      <w:r>
        <w:rPr>
          <w:rFonts w:cs="Palatino Linotype" w:ascii="Palatino Linotype" w:hAnsi="Palatino Linotype"/>
          <w:i/>
          <w:iCs/>
          <w:szCs w:val="20"/>
        </w:rPr>
        <w:t>E. T.</w:t>
      </w:r>
      <w:r>
        <w:rPr>
          <w:rFonts w:cs="Palatino Linotype" w:ascii="Palatino Linotype" w:hAnsi="Palatino Linotype"/>
          <w:szCs w:val="20"/>
        </w:rPr>
        <w:t xml:space="preserve"> című filmjének bájosan rút kis szörnyecskéje, illetve a hozzá hasonló lények aligha alkotják egy idegen bolygó értelmes lakóit. Ugyanis az </w:t>
      </w:r>
      <w:r>
        <w:rPr>
          <w:rFonts w:cs="Palatino Linotype" w:ascii="Palatino Linotype" w:hAnsi="Palatino Linotype"/>
          <w:i/>
          <w:iCs/>
          <w:szCs w:val="20"/>
        </w:rPr>
        <w:t>E. T.</w:t>
      </w:r>
      <w:r>
        <w:rPr>
          <w:rFonts w:cs="Palatino Linotype" w:ascii="Palatino Linotype" w:hAnsi="Palatino Linotype"/>
          <w:szCs w:val="20"/>
        </w:rPr>
        <w:t xml:space="preserve"> egy szárazföldi teknősre emlékeztet. Ez még nem lenne baj; de ez a lassú mozgású, tohonya lény aligha állhatja meg a létért való küzdelemben a versenyt, nem emelkedhet ki az ottani élővilágból. Az </w:t>
      </w:r>
      <w:r>
        <w:rPr>
          <w:rFonts w:cs="Palatino Linotype" w:ascii="Palatino Linotype" w:hAnsi="Palatino Linotype"/>
          <w:i/>
          <w:iCs/>
          <w:szCs w:val="20"/>
        </w:rPr>
        <w:t>E. T.</w:t>
      </w:r>
      <w:r>
        <w:rPr>
          <w:rFonts w:cs="Palatino Linotype" w:ascii="Palatino Linotype" w:hAnsi="Palatino Linotype"/>
          <w:szCs w:val="20"/>
        </w:rPr>
        <w:t xml:space="preserve"> megalkotóit nyilván az a cél vezérelte, hogy a "földönkívüli" ne legyen szinte azonos egy földlakóval. </w:t>
        <w:br/>
        <w:t xml:space="preserve">   </w:t>
        <w:br/>
        <w:t xml:space="preserve">  Most egy kis kitérőt teszünk, s elmondjuk, hogy miért gondolják sokan, kiváló tudósok is azt, hogy az "idegenek" emberszerűek, mondjuk így: humanoidok. Azaz nem emberek, csak emberszerűek. A példa olyan közismert, hogy még iskolai szemléltető táblarajzokon is látható. A képen három teljesen különböző állatcsoport vízben élő képviselőit látjuk. Ezek a következők: </w:t>
        <w:br/>
        <w:t xml:space="preserve">   </w:t>
        <w:br/>
        <w:t xml:space="preserve">  1. Cápa - 2. Ichthyosaurus, azaz halgyík - 3. Delfin. </w:t>
        <w:br/>
        <w:t xml:space="preserve">   </w:t>
        <w:br/>
        <w:t xml:space="preserve">  A három csoport képviselői egymástól függetlenül alakultak ki. </w:t>
        <w:br/>
        <w:t xml:space="preserve">   </w:t>
        <w:br/>
        <w:t xml:space="preserve">  1. A cápa vízben élő hal, ősi eleme a víz. - 2. Az Ichthyosaurus tökéletesen szárazföldi állat, a négylábú, tüdővel lélegző gyík tengervízhez alkalmazkodott leszármazottja. - 3. A delfin a tökéletesen szárazföldi emlős tengervízhez alkalmazkodott leszármazottja. </w:t>
        <w:br/>
        <w:t xml:space="preserve">   </w:t>
        <w:br/>
        <w:t xml:space="preserve">  A három - egymással rokonságban nem álló - állatcsoport képviselői úgy hasonlítanak egymásra (külső megjelenésükben), mintha "testvérek" lennének. Az Ichthyosaurusnak és a delfinnek például - a semmiből - hátúszója lett! Mint a cápának! Ez a hátúszó nem meglevő szerv vagy végtag átalakulásából lett, hanem csak úgy - kialakult. Ha egy asztronauta egy idegen bolygón saját magához ennyire hasonlító alkatú leányzóval találkozna, akár heves szerelemre is gyúlhatna. Különbségek azért vannak. Hiszen a cápa és a halgyík farkúszója függőleges állású, míg a delfin farkúszója vízszintes. Ilyen apróságon azonban nem akadna fenn a szerelmes asztronauta. </w:t>
        <w:br/>
        <w:t xml:space="preserve">   </w:t>
        <w:br/>
        <w:t xml:space="preserve">  Elmondhatjuk tehát, hogy ha a környezet és az életmód hatására az élőlények ennyire hasonlókká váltak, akkor az is elképzelhető, hogy az idegen bolygón élő értelmes lények hasonlítanak ránk. Azaz emberszerűek: nem "homo", azaz ember, hanem "humanoid", azaz emberszerű a jelzőjük. </w:t>
        <w:br/>
        <w:t xml:space="preserve">   </w:t>
        <w:br/>
        <w:t xml:space="preserve">   </w:t>
        <w:br/>
        <w:t xml:space="preserve">  Miután szépen bebizonyítottuk a "parallel evolúció", azaz a "párhuzamos fejlődés" tényét, bebizonyítjuk az ellenkezőjét is. A "halgyík", az Ichthyosaurus kortársa és vetélytársa volt ugyanis a Plesiosaurus, amelyik nem a farkúszójával hajtotta magát a vízben, hanem a teknősökhöz hasonlóan négy evezőlábával evezett a vízben. Ugyanúgy halakkal és lábasfejűekkel táplálkozott, mint a halgyík, de más módszerrel vadászott. Egyik nagy csoportjának rendkívül hosszú nyaka lett, ezen ült kicsiny feje. Amikor a halfajhoz ért, hosszú nyaka rugó módjára kivágódott, s elkapta a halat. És az Ichthyosaurus kortársai voltak a tengeri teknősök is; egészen más alkatúak lettek, mint a cápák vagy a halgyíkok, mégis jól megvannak a tengerben vagy százmillió év óta. A fejlődésnek tehát nem egy iránya volt; a halforma mellett kialakult a teknősforma is. Az evolúciónak tehát "csatornái" vannak, amelyekben - ha valaki elindult rajta - nem képes megfordulni; végig kell menni az úton. </w:t>
        <w:br/>
        <w:t xml:space="preserve">   </w:t>
        <w:br/>
        <w:t xml:space="preserve">  Hogy még világosabb legyen a dolog, elmondjuk, hogy a tengerekben él egy "harmadik utat" képviselő állatcsoport is, a lábasfejűek. Ezek közé tartoznak a jól ismert polipok és tintahalak, vagyis szépiák, kalmárok. A kalmárok egészen másképp úsznak, mint a halak, delfinek, halgyíkok. A "rakétaelv" alapján működik a szervezetük, vizet lövellnek ki a tölcsérszervükön keresztül, és ez hajtja őket. Legnagyobb termetű képviselőjük egyenesen cetekre vadászik, a cetekkel vívnak életre-halálra szóló küzdelmeket. Hatalmasra nőnek, állítólag kisebb hajókat is megtámadnak olykor; még szerencse, hogy ritkán jönnek fel az igazi hazájukból, a tengerek 1500-2000 méteres, örökké sötét övezetéből. Mindezt azért említettük, mert a példa jól szemlélteti azt, hogy a törzsfejlődés nem "vaktában" alakítja az élővilágot; a csigákkal-kagylókkal rokon kalmárok nem lettek halformájúak. És ha ez így van, márpedig így van, akkor egyáltalán nem biztos, hogy egy távoli bolygón az "idegenek" éppen olyanok lettek, mint mi vagyunk. Fejlődésük útját jórészt meghatározza az, hogy milyen ősalakból indult az evolúciójuk. </w:t>
        <w:br/>
        <w:t xml:space="preserve">   </w:t>
        <w:br/>
        <w:t xml:space="preserve">  Nem véletlenül említettük a polipokat, kalmárokat. Ugyanis jó néhány fantasztikus regény szerint az idegen bolygón levő értelmes lények lényegében - polipok. Ezeknek, noha teljesen független úton fejlődtek az emlősöktől, sőt, a gerincesektől is, mégis olyanok a szemeik meg az agyuk, mintha emlősök lennének! Ez persze csak hasonlóság; való azonban, hogy a tengerfenéken élő, mászkáló hatkarú polipok meglepően értelmesek, mondhatnánk ravaszok. Kövekből "házat" is építenek maguknak, bonyolult feladatokat is képesek megoldani. Van olyan fantasztikus regény, mely szerint az ottani bolygó értelmes lényei polipok, és csapdát állítanak az oda érkező űrhajósok számára, tőrbe csalják a jövevényeket. </w:t>
        <w:br/>
        <w:t xml:space="preserve">   </w:t>
        <w:br/>
        <w:t xml:space="preserve">  Nos, az idegen bolygóra érkező űrutasoknak aligha kell tartaniuk az ottani polipszerű lényektől. Mert a tenger vizében élő lény - aligha lesz igazán értelmes, emberi képességekkel rendelkező ura az ottani bolygónak. Azt a határvonalat, ami az állatvilág és az emberek között van, azt a polipok sohasem fogják átlépni. Nem készítenek eszközt, s főként nem alkothatnak technikai civilizációt; már csak azért sem, mert ez a vízben amúgy se lenne lehetséges. A távoli, ismeretlen bolygón élő "idegen" tehát nyilván nem tengervízben élő polip. </w:t>
        <w:br/>
        <w:t xml:space="preserve">   </w:t>
        <w:br/>
        <w:t>  De hogy milyen a formája, alkata, azt nem tudjuk. Lehet, hogy egészen rokonszenvesnek tűnő humanoid. De az is lehet, hogy nem kezei vannak, hanem polipkarszerű fogónyúlványai, és ha találkoznánk vele - visszahőkölnénk a meglepetéstől.</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Mekkorák az "idegenek"?</w:t>
      </w:r>
      <w:r>
        <w:rPr>
          <w:rFonts w:cs="Palatino Linotype" w:ascii="Palatino Linotype" w:hAnsi="Palatino Linotype"/>
          <w:szCs w:val="20"/>
        </w:rPr>
        <w:t xml:space="preserve"> </w:t>
        <w:br/>
        <w:t xml:space="preserve">   </w:t>
        <w:br/>
        <w:t xml:space="preserve">   </w:t>
        <w:br/>
        <w:t xml:space="preserve">  Ha hinni lehet az ufó-magazinoknak, akkor a Föld bolygóra látogató humanoidok kicsit kisebbek, mint mi vagyunk. Kopaszak, de ezt valahogy természetesnek érezzük; szemük nagy, mint a koraszülötteké, és sápadtak. Kissé ebihalszerűek. A roswelli humanoid is kistermetű volt, s állítólag mindegyik kezén hat ujj volt. Olykor meg a földönkívüliek valóban LGM típusúak - ami Little Green Mennek felel meg -, azaz kis zöld emberkék. </w:t>
        <w:br/>
        <w:t xml:space="preserve">   </w:t>
        <w:br/>
        <w:t xml:space="preserve">  A "szemtanúk" leírása alapján az a sejtésünk támad, hogy ezek az elképzelések kissé fantáziátlanok; az "idegeneket" olyannak írják le, mint amilyenek mi vagyunk, csak - egy kicsit mások. Valóban koraszülöttekre vagy kerti törpékre emlékeztetnek. Ami pedig a fejezetünk címében is megjelölt kérdést, a testméretüket illeti, az ember, a Föld bolygón élő ember nagyságrendjébe tartoznak; csak éppen kicsit kisebbek, igen ritkán nagyobbak. </w:t>
        <w:br/>
        <w:t xml:space="preserve">   </w:t>
        <w:br/>
        <w:t xml:space="preserve">  Rögtön megjegyezzük, hogy az ufó-magazinoknak alighanem igazuk van abból a szempontból, hogy az idegenek - ha vannak valahol - alighanem akkorák, mint mi vagyunk, de mindenképpen a mi nagyságrendünkbe tartoznak. Hogy ezt meg honnan vesszük, arra majd később térünk ki. Talán mondanunk sem kell, hogy bőven akadnak sci-fi-írók, akik menekülni akarnak a fantáziátlanság vádjától, és ezért az idegeneket döbbenetesen kicsiknek vagy éppen óriási nagyoknak képzelik. Kezdjük a kicsiknél. Jobb példát biztosan nem találunk, mint Juan G. Atienza novelláját (Galaktika 36), melynek címe: "Egy kisbolygó elsiratása". </w:t>
        <w:br/>
        <w:t xml:space="preserve">   </w:t>
        <w:br/>
        <w:t xml:space="preserve">  A képtelen ötlet szerint két űrhajós hajótörést szenved, és kiköt egy kisbolygón. A novella szerint ez a kisbolygó (aszteroida) pontosan olyan, mint a mi Földünk - csak éppen kicsiny. Ezt a két ott tartózkodó űrhajós nem veszi észre, és összevissza taposnak mindent. Összetapossák és összerondítják a kisbolygó pocsolyányi óceánjait, lavórnyi tavait, vakondtúrásnál alig nagyobb hegyeit. És amikor hazajönnek a Föld bolygóra, nem tudják, hogy gondatlanságuk miatt kipusztultak a kisbolygó lakói, a mayigok. </w:t>
        <w:br/>
        <w:t xml:space="preserve">   </w:t>
        <w:br/>
        <w:t xml:space="preserve">  A novella végén összefoglalást találunk a történtekről; mintha jegyzőkönyv készült volna. Ezt kivonatosan közöljük. </w:t>
        <w:br/>
        <w:t xml:space="preserve">   </w:t>
        <w:br/>
        <w:t xml:space="preserve">  A mayigok az Epszilon Athenea VII. bolygóján kialakult magasrendű civilizációjú mikroemberiség. Egyedei alig érték el a 0,00002 mm-t, de méretük és bolygójuk aránya körülbelül ugyanolyan, mint az ember és a Föld aránya. Ennek a nagyon fejlett, de technikai civilizációnak a nyomait felfedezték. A kutatóhajó legénysége, a kisbolygóhoz képest óriási emberek tönkretették a parányi bolygón élő mayigokat; főként az ürülékben tenyésző kólibacilus nagyon rövid idő alatt végzett az egész fajjal. </w:t>
        <w:br/>
        <w:t xml:space="preserve">   </w:t>
        <w:br/>
        <w:t xml:space="preserve">  A történet természetesen a képtelenségek halmaza. Egy kisbolygó csak a </w:t>
      </w:r>
      <w:r>
        <w:rPr>
          <w:rFonts w:cs="Palatino Linotype" w:ascii="Palatino Linotype" w:hAnsi="Palatino Linotype"/>
          <w:i/>
          <w:iCs/>
          <w:szCs w:val="20"/>
        </w:rPr>
        <w:t>Kis herceg</w:t>
      </w:r>
      <w:r>
        <w:rPr>
          <w:rFonts w:cs="Palatino Linotype" w:ascii="Palatino Linotype" w:hAnsi="Palatino Linotype"/>
          <w:szCs w:val="20"/>
        </w:rPr>
        <w:t xml:space="preserve"> történetében kicsiny Föld, csak Saint-Exupérynek nézhetjük el ezt, ő ugyanis - költői képnek szánta a mesét. Az ilyen "kisbolygó" valójában persze nem is gömb alakú, hanem jórészt krumpli alakú, formátlan sziklatömb. Belerúgni sem tanácsos, mert a tömegvonzás nem tartja elég fixen össze. És persze nincs légköre, nincsenek rajta tócsák, nincsenek rajta 0,00002 mm magas, délceg mayig polgárok. Úgy látszik, az író, Juan G. Atienza is tudta. Erre vall, hogy a Földtől való távolságot - 100 parszekben adta meg. Ezt a mértékegységet pedig csak az emlegeti, akinek van fogalma a csillagászatról. Úgy látszik, az író - élt írói szabadságával és nyugodtan - mesélt. </w:t>
        <w:br/>
        <w:t xml:space="preserve">   </w:t>
        <w:br/>
        <w:t xml:space="preserve">  Ha már itt tartunk, azért elmondjuk, hogy egy pc, azaz 1 parszek = 32633 fényév. </w:t>
        <w:br/>
        <w:t xml:space="preserve">   </w:t>
        <w:br/>
        <w:t xml:space="preserve">  És persze - hogy tulajdonképpeni kérdésünkhöz visszatérjünk - a 0,00002 mm magas mayig polgárok sem létezhetnek. Már csak azért sem, mert ők is ugyanolyan atomokból épülnek fel, mint amilyenekből mi, emberek, kutyák, macskák, elefántok. Márpedig akármilyen kicsiny is egy atom, azért van terjedelme. Így például a szén atomjának rádiusza (átmérőjének fele) 1,3 Angström. Egy Angström a centiméter százmilliomodrésze. És persze, a mayig polgárok atomjai is molekulákat alkotnak, méghozzá alighanem DNS-t is, márpedig ez azt jelenti, hogy egy mayig polgár egyetlen molekulából áll. Illetve állna, mert ilyen nem létezhet, nem működhet. </w:t>
        <w:br/>
        <w:t xml:space="preserve">   </w:t>
        <w:br/>
        <w:t xml:space="preserve">  A következő "nagyságrendet" képviselik a John Wyndham novellájában szereplő "idegenek". </w:t>
        <w:br/>
        <w:t xml:space="preserve">   </w:t>
        <w:br/>
        <w:t xml:space="preserve">  A történet úgy kezdődik, hogy egy farmercsalád furcsa zajt hall a hátsó udvarból. Kimennek a házból, megkeresik a zaj forrását. Kiderül, hogy valami furcsa fémtárgy hullott a kutyaól mellé, akkora, mint egy jókora labda. A fém-valami lassan kinyílt és furcsa kis bogarak másztak ki belőle. Akkorák, mint egy katicabogár. A farmer lánya bottal kezdte piszkálni őket, de ekkor a bogárfélék mintha szúró permetet fecskendeztek volna a lányra. A farmercsalád megelégelte a dolgot, rovarirtót hoztak, és rövid úton végeztek a furcsa kis jószágokkal. Sohasem tudták meg, hogy a "bogárszerű valamik" földönkívüliek voltak, akik lakhatatlanná váló bolygójukról igyekeztek menekülni és új hazát találni. </w:t>
        <w:br/>
        <w:t xml:space="preserve">   </w:t>
        <w:br/>
        <w:t xml:space="preserve">  Persze rovarméretű, katicabogár nagyságú lények se válhatnak technikai civilizációt alkotó "igazán értelmes lényekké", kis méretük miatt. Erről bővebbet a "Rovarok bolygója" című fejezetben olvashatunk. </w:t>
        <w:br/>
        <w:t xml:space="preserve">   </w:t>
        <w:br/>
        <w:t xml:space="preserve">  Ezek után felmerülhet a kérdés, hogy létezhetnek-e akkora értelmes lények, amekkorák Jonathan Swift liliputi emberkéi? Eláruljuk, hogy - nem. Mert a "kisebbítés" nem megy "egy-az-egyben". Egy cickányméretű ember szíve percenként akár ezret verne, anyagcseréje pedig olyan gyors lenne, hogy naponta a testsúlyának megfelelő mennyiségű táplálékot igényelne. Szemei - viszonyítva - akkorák lennének, mint két alma. És az agyának mérete még mindig túlságosan kicsiny lenne. A legnagyobb baj az lenne, hogy az ilyen cickányméretű ember jó esetben egy esztendőt élne. Ennyi idő alatt pedig nem lehet rendesen tanulni, tudományt művelni, dolgozni, tapasztalatot szerezni. Ehhez kell az az időmennyiség, ami egy emberi életkor. </w:t>
        <w:br/>
        <w:t xml:space="preserve">   </w:t>
        <w:br/>
        <w:t xml:space="preserve">  A soron következő nagyságrend a miénk. Esetleg kicsit kisebb, kicsit nagyobb. Nem véletlen, hogy éppen akkorák vagyunk, amekkorák lettünk. Az atomok, molekulák mérete igényel körülbelül ekkora testet, így alakulhat ki a megfelelő méretű agy. </w:t>
        <w:br/>
        <w:t xml:space="preserve">   </w:t>
        <w:br/>
        <w:t xml:space="preserve">  A modern sci-fi-történetekben nem olvashatunk nálunk nagyobb, óriás idegenekről. Gulliver ugyan járt "Brobdingnagban" - ahol az emberek majd akkorák, mint egy templomtorony. H. G. Wells az </w:t>
      </w:r>
      <w:r>
        <w:rPr>
          <w:rFonts w:cs="Palatino Linotype" w:ascii="Palatino Linotype" w:hAnsi="Palatino Linotype"/>
          <w:i/>
          <w:iCs/>
          <w:szCs w:val="20"/>
        </w:rPr>
        <w:t>Istenek eledele</w:t>
      </w:r>
      <w:r>
        <w:rPr>
          <w:rFonts w:cs="Palatino Linotype" w:ascii="Palatino Linotype" w:hAnsi="Palatino Linotype"/>
          <w:szCs w:val="20"/>
        </w:rPr>
        <w:t xml:space="preserve"> című könyvében ír óriássá lett emberekről. Ezek azonban mesebeli földlakók. Óriási "idegenekről" Voltaire is írt: a Jupiteren és a Szaturnuszon hegynagyságú emberek élnek. Egy igen műveletlen sci-fi-író pedig arról tudósít, hogy az idegen bolygón valóban hegynagyságú állatok élnek. Ez persze - képtelenség. </w:t>
        <w:br/>
        <w:t xml:space="preserve">   </w:t>
        <w:br/>
        <w:t xml:space="preserve">  A "kicsinység és a nagyság paradoxona" már Jonathan Swiftet is megtévesztette. A természettudományokban jártas, igen élénk szellemű szerző ugyanis nagyot tévedett, amikor a következőket írta Gulliver naplójában: </w:t>
        <w:br/>
        <w:t xml:space="preserve">   </w:t>
        <w:br/>
        <w:t xml:space="preserve">  "Azt hiszem, ezen senki sem fog meglepődni, hiszen a természet ebben az országban (a brobdingnagi óriások hazájában) pedánsan vigyáz az egyenes arányra minden vonalon, ennélfogva a jégeső egyetlen jégsörétje itt ezernyolcszázszor akkora, mint Európában... Valóban úgy van tehát, ahogy a filozófusok tanítják: semmi sem nagy vagy kicsi önmagában, hanem csak viszonyítva." </w:t>
        <w:br/>
        <w:t xml:space="preserve">   </w:t>
        <w:br/>
        <w:t xml:space="preserve">  A filozófusok és velük J. Swift - ebben - tévedett. Ugyanis a törvény az, hogy önmagában is van nagy meg kicsiny. A papírra rajzolt dobozról valóban nem tudjuk megállapítani (ha nincs odaírva a mérete), hogy az nagy vagy kicsiny. Ha duplájára növeljük egy kocka élhosszát, akkor a felülete négyszeresére, térfogata pedig nyolcszorosára nő! Ezért van az, hogy ha leejtünk egy gyufaskatulyát, nem törik össze. Ha arányosan nagy magasságból leejtünk egy deszkaládát, darabokra törik. Azért mert - nagy. </w:t>
        <w:br/>
        <w:t xml:space="preserve">   </w:t>
        <w:br/>
        <w:t xml:space="preserve">  Így van ez az élővilágban is. Mennél nagyobb egy állat - vagy ember-humanoid -, annál nehezebben hordja saját testének tömegét. Egy macska még le tud ugrani a fáról, egy elefánt nem ugrik a szakadékba. Egy állat nem lehet akármekkora. </w:t>
        <w:br/>
        <w:t xml:space="preserve">   </w:t>
        <w:br/>
        <w:t xml:space="preserve">  A dologban az a furcsa, hogy az utóbbi években - 2000 táján - kiderült, hogy egyes növényevő dinoszauruszok 100 tonna súlyúak is lehettek, és óriás testükkel jártak a szárazföldön! Ezt nem hittük volna. </w:t>
        <w:br/>
        <w:t xml:space="preserve">   </w:t>
        <w:br/>
        <w:t>  Föld bolygónk egykori óriásai sok szempontból megoldatlan - és talán megoldhatatlan - rejtélyeket jelentenek számunkra. Így például nem tudjuk, hogy a hatalmas növényevő dinoszauruszok kicsiny fejükkel és viszonylag kicsiny állkapcsukkal hogy habzsoltak fel annyi tápanyagot, amire hatalmas testük üzemeléséhez szükség volt? És azt sem tudjuk, hogy hogyan szálltak fel a földről a 15,5 m-es szárnyfesztávolságú, modern repülőgépnél nagyobb szárnyú, talán 50 kg súlyú repülő-őshüllők (Pteranodonok, név szerint a Quetzalcoatl)? Ilyet találtak 1975-ben Texas területén, az egykori tengertől 100 km távolságban. Kitűnő kutatók arra gondolnak, hogy dögevő volt, és dinoszauruszok hullájával táplálkozott. Ha teleette magát, hogyan szállt fel, hogy kapott szárnyra? Talán majd egy filmen, valamelyik Jurassic park mozijából megtudjuk, meglátjuk.</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Jönnek az ufók?</w:t>
      </w:r>
      <w:r>
        <w:rPr>
          <w:rFonts w:cs="Palatino Linotype" w:ascii="Palatino Linotype" w:hAnsi="Palatino Linotype"/>
          <w:szCs w:val="20"/>
        </w:rPr>
        <w:t xml:space="preserve"> </w:t>
        <w:br/>
        <w:t xml:space="preserve">   </w:t>
        <w:br/>
        <w:t xml:space="preserve">   </w:t>
        <w:br/>
        <w:t xml:space="preserve">  Azt nem tudjuk, hogy jönnek-e, de azt igen, hogy - jöhetnek. Ez a kijelentés nyilván meglepi tisztelt olvasónkat. Pedig ez így van. Igen, jöhetnek. Nincs akadálya annak, hogy jöjjenek. És az is lehet, hogy valaha jöttek ufók, és meglátogatták Földünket. </w:t>
        <w:br/>
        <w:t xml:space="preserve">   </w:t>
        <w:br/>
        <w:t xml:space="preserve">  A tudósok, a "vaskalapos" tudósok persze azt mondják, hogy az ufók, azaz a más csillag bolygójáról indult űrjárművek, esetleg a "repülő csészealjak" nem jöhetnek Földünkre. Eláruljuk, hogy ezeknek a tudósoknak nincs igazuk. Mert nézzük csak, mi a helyzet ezen a téren. Abban körülbelül biztosak lehetünk, hogy mintegy 20 fényévnyi távolságon belül nincs olyan csillag, amelynek bolygóján technikai civilizációt alkotó értelmes lények élnek. De legyünk optimisták, s tegyük fel azt, hogy úgy 100 fényévnyire tőlünk van olyan csillag, amelyiknek van egy életövezetben levő bolygója, és szerencsés véletlenek összjátékaként ez a bolygó kellemes körülményeket nyújt az ottani igen szerencsés véletlenek folytán kialakult élővilágnak, és a szintén kialakult értelmes lényeknek. </w:t>
        <w:br/>
        <w:t xml:space="preserve">   </w:t>
        <w:br/>
        <w:t xml:space="preserve">  Nos, ezek az értelmes lények előbb-utóbb azt tapasztalják, hogy a Galaktikában van egy sajátos bolygó, amelyiknek a rádiófényessége döbbenetesen erősödik. Már erősebb a rádiósugárzása, mint azé a csillagé, amelyik körül kering. Bemérik a bolygót, s azt találják, hogy a csillag a mi Napunk, a bolygó pedig belülről a harmadik, az, amit mi Földnek nevezünk. </w:t>
        <w:br/>
        <w:t xml:space="preserve">   </w:t>
        <w:br/>
        <w:t xml:space="preserve">  Nosza, ez a bolygó érdekes. A rádiósugárzás elárulja, hogy ezen a bolygón éppen kialakulóban van egy rohamosan fejlődő technikai civilizáció, amelyik már arra készül, hogy globális mobiltelefon-hálózatot építsen ki. Az ismeretlen bolygó ismeretlen lakói elhatározzák - puszta kíváncsiságból -, hogy alapos ismereteket szereznek a hármas számú bolygóról, a mi Földünkről. Űrhajót küldenek ide, amit mi csak egyszerűen ufónak nevezünk majd, ha ideér. </w:t>
        <w:br/>
        <w:t xml:space="preserve">   </w:t>
        <w:br/>
        <w:t xml:space="preserve">  Szerencsére a két bolygó (ők és mi) távolsága éppen 100 fényév, így könnyű kiszámítani a dolgokat. Ha közel fénysebességgel jönnének, akkor majdnem 100 év alatt ideérnének, és másik 100 év alatt hazamehetnek. Csakhogy a fénysebességet megközelítő sebességgel történő utazás megvalósítása - ha egyáltalán lehetséges - nagyon nehéz dolog. Így hát a másik bolygó lakói úgy döntenek, hogy elég a hagyományos eszközökkel is megvalósítható gyorsaság, ami a fénysebesség egy százalékát, századrészét teszi ki. Ez 3000 km/s. Így tízezer esztendő alatt teszi meg a rakéta az utat, és másik tízezer esztendő, amíg hazaér a saját bolygójára. </w:t>
        <w:br/>
        <w:t xml:space="preserve">   </w:t>
        <w:br/>
        <w:t xml:space="preserve">  A másik bolygó lakói persze egyetlen percig sem gondoltak arra, hogy valamiféle hús-vér, DNS-alapú vagy ahhoz hasonló kocsonyás élőlényt ültessenek bele az űrjárműbe. Hiszen ez - kész őrültség volna. Igaz, hogy az ő élettartamuk sokkal hosszabb, mint a miénk, de az élőlény felhasználását űrügyekre tiltja a törvény nálunk. Meg minek is? Amikor kitűnő készülékeik vannak. Technikájuk ugyanis sokkal fejlettebb, mint a miénk. Berakják a talajmintavevő készüléket, a különböző mérőeszközöket, a filmfelvevőt (ami persze nem filmes eszközökkel dolgozik), és minden olyan eszközt, ami ilyenkor szükséges. És ezután elindítják az űrhajót abba az irányba, ahol az a bolygó van, amit mi csak egyszerűen "Földnek" nevezünk. </w:t>
        <w:br/>
        <w:t xml:space="preserve">   </w:t>
        <w:br/>
        <w:t xml:space="preserve">  Tudják azt, hogy ez az ügy egy kicsit sokáig tart majd. Hiszen az eredmény 20000 esztendő múlva érkezik vissza hozzájuk. Ők azonban - az idegenek - azt mondják, hogy idő az van. Az űrhajó, amit mi majd ufónak nevezünk, a fénysebesség századrészével száguld az űrben. Ez is kiadós sebesség, hiszen a vele szembe haladó Pioneer-10 űrrakéta (amit mi küldtünk a vakvilágba) az csak úgy 15 km/s sebességgel halad, s ugyanekkora út megtételéhez néhány millió évre van szüksége! És minden valószínűség szerint (gyakorlatilag biztos, hogy így lesz) a végtelenségig száguld majd, nem ér talajt semmiféle égitesten. </w:t>
        <w:br/>
        <w:t xml:space="preserve">   </w:t>
        <w:br/>
        <w:t xml:space="preserve">  Az idegenek által küldött űrjármű célhoz juttatása nem egyszerű feladat. Hiszen a 3000 km/s sebességre való felgyorsítás, majd a fékezés rengeteg energiát igényel. Meg azután meg kell találni a Föld bolygót, s oda kell leereszkedni. Még szerencse, hogy ez a bolygó rádiófényessége révén könnyen megtalálható, és az űrhajó vezérlőautomatikája könnyen és pontosan megoldja a feladatot. </w:t>
        <w:br/>
        <w:t xml:space="preserve">   </w:t>
        <w:br/>
        <w:t xml:space="preserve">  Valahogy úgy, ahogy F. Crick, a Nobel-díjas tudós elgondolta a dolgokat, amikor azt javasolta, hogy mi küldjünk életcsírákat más bolygóra, vagy azt, hogy egykor, 3 milliárd évvel ezelőtt más bolygóról küldtek rakétán csomagot hozzánk. </w:t>
        <w:br/>
        <w:t xml:space="preserve">   </w:t>
        <w:br/>
        <w:t xml:space="preserve">  Most már csak az a kérdés, hogy hova ereszkedjék le ez az ufó. Talán úgy döntenek, hogy a New York-i Central Park megfelelő erre a célra. Leereszkedés előtt nyilván valamiféle jeleket küldenek, nehogy véletlenül ellenséges légi járműnek véljék és lelőjék. Azután a leszállóegység leereszkedik a Földre. Lábai egyenesek, a végük olyan, mint a borjú talpa. Kisméretű helikopterszerű kutatóeszközöket bocsátanak ki, ezek felemelkednek, hogy madártávlatból is készítsenek felvételeket. (A 2003. évben mi, emberek is küldünk kis repülőgépet - hasonló céllal - a Marsra.) Azután az idegenek légi járművéből kijön néhány robot. </w:t>
        <w:br/>
        <w:t xml:space="preserve">   </w:t>
        <w:br/>
        <w:t xml:space="preserve">  Az ufót küldő idegen bolygó vezetői tehát 10200 esztendő múltával jutnak információhoz arról, hogy milyenek a Föld bolygó lakóinak szociális, ökológiai, ökonómiai viszonyai, milyenek ott (azaz itt, a Földön) az értelmes lények. Lehet, hogy elkerülte olvasóink figyelmét az a tény, hogy a fénysebesség századrészével, azaz 3000 km/s sebességgel haladó űrjármű 10000 esztendő alatt tette meg a 100 fényév távolságnyi utat, majd a robotok által küldött rádióhullámok fénysebességgel, 300000 km/s sebességgel haladva 100 esztendő alatt érték el céljukat. </w:t>
        <w:br/>
        <w:t xml:space="preserve">   </w:t>
        <w:br/>
        <w:t xml:space="preserve">  Lehetséges, hogy az idegen bolygó vezetői úgy döntenek, hogy nem bajlódnak az űrhajó és a robotok hazahozatalával, hanem egyszerűen otthagyják a Föld bolygón, hiszen minden információ megérkezik - vagy megérkezett - a rádióhullámok révén. A Föld bolygón pedig üvegtetejű múzeumot építenek az ufó és a robotok kiállítása céljából. Ezek után az Egyesült Földunió vezetősége megvitatja azt a lehetőséget, hogy a Föld is küldjön oda, az idegen bolygóra hasonló jellegű űrhajót, persze szintén ember nélküli megoldással. </w:t>
        <w:br/>
        <w:t xml:space="preserve">   </w:t>
        <w:br/>
        <w:t xml:space="preserve">  Amit a fentiekben vázoltunk, az elvileg megvalósítható, és a műszaki megoldásokra is van lehetőség. Persze nem ma, hanem a kissé távolabbi évtizedekben, amikorra a műszaki ismeretek és műszerek fejlettebbek lesznek. A dologban az az érdekes, hogy a fent elmondottak alapján nem mondhatjuk ki azt, hogy egy vagy több ufó megjelenése Földünkön elvileg lehetetlen. Számolnunk kell az "idő" és a "tér" adta feltételekkel; ha ezeket az adottságokat számba vesszük, világossá válik, hogy a csillagközi utazás lehetőségei adva lesznek. De az is világossá válik, hogy az ember - a DNS-alapú értelmes lény - nem alkalmas a csillagközi térben való közlekedésre. Ehhez túl rövid az élettartama, meg kinek volna kedve (ha lehetne) évezredeken át üldögélni az űrhajóban? Az ilyen feladatok megoldására kiválóan alkalmasak a robotok. Ezek persze nem ember formájúak, hanem esetleg kézitáska méretű dobozok. Nem esznek, nem isznak, kikapcsolva pedig nem is unatkoznak, megvannak akár 10000 esztendőn keresztül is - mozdulatlanul. </w:t>
        <w:br/>
        <w:t xml:space="preserve">   </w:t>
        <w:br/>
        <w:t xml:space="preserve">  Az az elképzelés, hogy az ufót ember, vagy ember formájú, idegen bolygóról jött humanoid, azaz "valódi" élőlénynek kell vezetnie - nem más, mint "végig nem gondolt elképzelés". </w:t>
        <w:br/>
        <w:t xml:space="preserve">   </w:t>
        <w:br/>
        <w:t xml:space="preserve">  Megszoktuk, hogy a hajó kormányánál ott áll Cook kapitány, vagy Némo kapitány - vagy Kirk és Mr. Spock. Mert csak így az igazi. Ezért van az, hogy a naiv - vagy csirkefogó - ufó-hívők mindig csak nagy szemű, vézna, sápatag, emberszerű ufó-utasok csínytevéseiről számolnak be. Persze nem zárhatjuk ki azt a lehetőséget, hogy "ők" mélyhűteni tudják magukat - akár 10000 esztendőre is. Az idő és a tér szabta korlátokat azonban ők sem léphetik át. </w:t>
        <w:br/>
        <w:t xml:space="preserve">   </w:t>
        <w:br/>
        <w:t>  Végezetül tehát leszögezhetjük, hogy ufók - jöhetnek vagy jöhettek hozzánk. A kérdés tehát tulajdonképpen az, hogy a kétségkívüli nehézségek ellenére jöttek a múltban, vagy jönnek a jelenben, jövőben?</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szCs w:val="20"/>
        </w:rPr>
        <w:t>AZ IGAZSÁG - ODAÁT VAN?</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w:t>
      </w:r>
      <w:r>
        <w:rPr>
          <w:rFonts w:cs="Palatino Linotype" w:ascii="Palatino Linotype" w:hAnsi="Palatino Linotype"/>
          <w:b/>
          <w:bCs/>
          <w:szCs w:val="20"/>
        </w:rPr>
        <w:t>Amikor másképp múlik az idő</w:t>
      </w:r>
      <w:r>
        <w:rPr>
          <w:rFonts w:cs="Palatino Linotype" w:ascii="Palatino Linotype" w:hAnsi="Palatino Linotype"/>
          <w:szCs w:val="20"/>
        </w:rPr>
        <w:t xml:space="preserve"> </w:t>
        <w:br/>
        <w:t xml:space="preserve">   </w:t>
        <w:br/>
        <w:t xml:space="preserve">   </w:t>
        <w:br/>
        <w:t xml:space="preserve">  Olykor nehezen tudjuk eldönteni azt, hogy amit olvasunk, az igaz vagy áltudományos népbutítás? Különösen akkor okoz ez problémát, ha egy igen népszerű színes magazin közli a "történetet", és a közlemény így fejeződik be: "Az ügy annak idején nem kapott szélesebb nyilvánosságot, de szakmai körökben mindmáig keresik a rejtély megoldását." </w:t>
        <w:br/>
        <w:t xml:space="preserve">   </w:t>
        <w:br/>
        <w:t xml:space="preserve">  Lássuk tehát a "rejtélyt". A történet - ha igaz - a dél-angliai Darlingtonban esett meg, még 1961 novemberében. Az ügy valódiságáról könnyű lenne meggyőződni: csak el kellene menni Darlingtonba (ilyen városka valóban létezik Angliában). Ott az ember bemegy a legközelebbi pubba, rendel egy pohár sört, és megkérdezi a csapost, hogy ismerte-e Lowe urat és a feleségét? Persze, idősebb csapost kérdezzünk meg, mert ha a csapos csak ötvenéves, akkor az eset idején még csak tízéves fiúcska volt. </w:t>
        <w:br/>
        <w:t xml:space="preserve">   </w:t>
        <w:br/>
        <w:t xml:space="preserve">  Annak idején David Lowe negyvennyolc esztendős volt, így 2000-re tölti be a 87. évét, tehát ne késlekedjünk, hanem tudakozódjunk sürgősen. </w:t>
        <w:br/>
        <w:t xml:space="preserve">   </w:t>
        <w:br/>
        <w:t xml:space="preserve">  A történet szerint annak idején, a nevezetes estén Lowe úr és a felesége, aki akkor negyvenkét esztendős volt, a tévéműsort nézte. Az asszony - vesztére - megunta a dolgot, és felment a lépcsőn a hálószobába, majd lefeküdt aludni. A hálószoba angol divat szerint az emeleten volt, ahova nyilván falépcső vezetett. </w:t>
        <w:br/>
        <w:t xml:space="preserve">   </w:t>
        <w:br/>
        <w:t xml:space="preserve">  Lowe úr talán egy órát nézte még a műsort, majd ő is elunta a dolgot, és követte a feleségét. A hálószobában sötét volt és mélységes csönd. Lowe úr nem akarta zavarni a feleségét, csendben levetkőzött, amikor furcsa érzés kerítette hatalmába. A felesége ugyanis halkan horkolni szokott, s most - nem horkolt. Lowe úr tehát felkattantotta a lámpát. </w:t>
        <w:br/>
        <w:t xml:space="preserve">   </w:t>
        <w:br/>
        <w:t xml:space="preserve">  Szörnyű látvány tárult eléje. A felesége halott volt. De ne gondoljunk krimire. Nem. Itt egy tudományos (?) szörnyűség történt. </w:t>
        <w:br/>
        <w:t xml:space="preserve">   </w:t>
        <w:br/>
        <w:t xml:space="preserve">  Az ágyban ugyanis Lowe-né feküdt, de - múmiává változva! Az történt, hogy amíg Lowe úr a földszinten nyugodtan nézte a televízió műsorát, 16 lépcsővel feljebb 50 esztendőt röpült az idő! Lowe asszony tehát negyvenkét évesen feküdt le, azután egyetlen óra alatt fektében megöregedett, és végül is aggkori végelgyengülésben elhunyt. Megőszült, kihullott a haja, alaposan lefogyott. </w:t>
        <w:br/>
        <w:t xml:space="preserve">   </w:t>
        <w:br/>
        <w:t xml:space="preserve">  A dologról értesült a rendőrség, és - először nem hitték el a dolgot. Ez érthető, hiszen közismert, hogy a detektívek milyen gyanakvóak. Később azonban a felügyelő is megbizonyosodott a dologról, ugyanis az ágynemű és a bútorszövet is magán viselte az elröpült évtizedek nyomait; mindent vastagon lepett a por - hiszen úgy ötven év alatt senki se porszívózott az emeleten. Az egyik virágvázában valami feketéllett; Lowe úr felismerte, ezeket a virágokat ő maga tette a vázába úgy másfél órával ezelőtt. Csakhogy amíg a földszinten másfél óra telt el, addig a felső szinten fél évszázad! Milyen szerencséje volt Lowe úrnak, hogy mire ő felment, már megint normálisan telt az idő a felső szobában. Mert ha maradt volna a felső szobában az "időszáguldás", akkor Lowe úr is percek alatt megöregedett volna! </w:t>
        <w:br/>
        <w:t xml:space="preserve">   </w:t>
        <w:br/>
        <w:t xml:space="preserve">  A kis írásmű nem hagy kétséget; megkapjuk a "tudományos" magyarázatot. Legalábbis kérdés formájában. Ez így hangzik: Talán egy másik dimenzió csúszott át a miénkbe? Ahol az idő a miénkhez képest sokkal gyorsabban száguld? Percek alatt éveket? És ha tényleg más - egészen más - viszonyok uralkodtak a ház emeletén, hát miért csak ott? Összecsúszhatnak-e, egymásba nyílhatnak-e, ha csak rövid időre is, azok a dimenziók, melyekben különböző sebességgel telik az idő? </w:t>
        <w:br/>
        <w:t xml:space="preserve">   </w:t>
        <w:br/>
        <w:t xml:space="preserve">  Elnézést kérünk olvasónktól, hogy ilyen színtiszta őrültséggel szórakoztattuk. Ezt csak azért tettük, mert a kis írás szemléltetően mutatja, hogy az ötlet alapja egy valós, tudományos tény, amelyet azonban a történet kiagyalója csak felületesen olvasott el. </w:t>
        <w:br/>
        <w:t xml:space="preserve">   </w:t>
        <w:br/>
        <w:t xml:space="preserve">  Mert az ma már köztudott, hogy az "idő" nem mindenütt múlik azonos sebességgel. Ha valaki utazhatna egy fénysebességet megközelítően gyors rakétában, s néhány órás utazás után földet érne, úgy járna, mint Lowe úr. Amíg nála a rakéta-űrhajóban (ma még nincs ilyen!) néhány óra telt csak el, Lowe-né fölött elröpült volna fél évszázad is! Mindez igaz. Azonban a fénysebességet megközelítően gyors rakéta "térviszonyai" és a Darlington városka hálószobájának "térviszonyai" nem "csúszhatnak egymásba". </w:t>
        <w:br/>
        <w:t xml:space="preserve">   </w:t>
        <w:br/>
        <w:t xml:space="preserve">  Ha már itt tartunk, megjegyezzük, hogy nemcsak a fénysebességet megközelítően gyors rakétában telik lassabban az idő. Hanem ott is lassabban ketyegnek az órák, ahol rendkívül nagy a gravitációs hatás. Ha például jó mélyen bebújnánk a "fekete lyukba" (egyébként nem tanácsoljuk!), akkor ott alighanem megállna az óránk! Vagy legalábbis alaposan késne; mondjuk a fekete lyukban töltött 10 év alatt a Földön 10000 esztendő telne el. Ha ezt a tényt bizonyítani akarjuk, nem kell okvetlenül fekete lyukba bújnunk, vagy a fénysebességet megközelítő sebességű rakétába ülnünk. Ma már vannak olyan pontos atomórák, amelyek elképesztően csekély időkülönbséget is képesek mérni. Ha az egyik ilyen órát a Föld színén hagyjuk, a másikat pedig felvisszük 10000 méter magasságra (ami nem is sok), akkor a repülőgép pilótafülkéjében levő óra gyorsabban jár, mint az, amelyiket a föld színén hagytak. A föld színén ugyanis nagyobb a gravitációs erő. </w:t>
        <w:br/>
        <w:t xml:space="preserve">   </w:t>
        <w:br/>
        <w:t xml:space="preserve">  Ha már szóltunk Lowe-né balesetéről, nem hagyhatjuk említés nélkül azt, hogy hasonló - képtelen - elveken alapuló történetekkel, illetve mesékkel meglehetősen gyakran találkozunk. </w:t>
        <w:br/>
        <w:t xml:space="preserve">   </w:t>
        <w:br/>
        <w:t xml:space="preserve">  Egy "tudományos-fantasztikus" film szereplői rendesen mozogtak, ettek-ittak, éltek, ám a többi ember, kutya és ló - állókép volt. Az emberek úgy álltak meredten, mintha szobrok lettek volna. A film egyik "mozgó" szereplője ezt furcsállotta, mire valaki megmagyarázta neki a dolgot. Az történt - a mese szerint -, hogy ott, abban a világban szinte megállt az idő. Mint a fekete lyuk mélyén. A többi emberrel "áll az idő", ők talán ezer év alatt lépnek egyet, egy évszázad is eltelik, amíg biccentenek a fejükkel. </w:t>
        <w:br/>
        <w:t xml:space="preserve">   </w:t>
        <w:br/>
        <w:t>  Ez a film nem lett világsiker. Kit érdekelnek az álldogáló emberek és kutyák? Meg azután az egész akkora marhaság, hogy párját ritkítja. A baj csak az, hogy a mai információ-tudományos áradatban megszédülhet az ember, s vannak pillanatok, amikor nem tudjuk, hogy az egészből mi a mese és mi az igazság.</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Sebesebben a fénynél - tachionok?</w:t>
      </w:r>
      <w:r>
        <w:rPr>
          <w:rFonts w:cs="Palatino Linotype" w:ascii="Palatino Linotype" w:hAnsi="Palatino Linotype"/>
          <w:szCs w:val="20"/>
        </w:rPr>
        <w:t xml:space="preserve"> </w:t>
        <w:br/>
        <w:t xml:space="preserve">   </w:t>
        <w:br/>
        <w:t xml:space="preserve">   </w:t>
        <w:br/>
        <w:t xml:space="preserve">  Az 1980-as években egyre gyakrabban hallottuk azt, hogy létezik a fény sebességénél nagyobb sebesség. Ilyet persze gyakran olvasunk vagy hallunk: butácska szerzők mondanak ilyet, vagy mindenre elszánt ufológusok halandzsáznak erről. Most azonban más a helyzet: komoly tudósok állítottak ilyesmit. Azt mondták, hogy a tachionok gyorsabban haladnak, mint a fény. Nem kell mást tennünk, csak meg kell alkotnunk a tachionrakétát, s akkor pillanatok alatt eljuthatunk az Androméda-köd valamelyik bolygójához. </w:t>
        <w:br/>
        <w:t xml:space="preserve">   </w:t>
        <w:br/>
        <w:t xml:space="preserve">  A tachion - nem puszta kitaláció. Nem úgy született a róla szóló ismeret, hogy egy élénk fantáziájú tudós "kitalálta". A tachion története az volt, hogy a tudósok nagyon komoly számításokat végeztek, egyenleteket állítottak fel. Az anyag legfinomabb szerkezetét kutatták - egyenletekkel. Ezt már így szokták csinálni. Nem néznek semmilyen műszert, feléje se néznek a laboratóriumoknak. Legyünk tisztában azzal, hogy így, puszta spekulációval, papíron ceruzával számolgatva elképesztően fontos dologra jönnek rá. </w:t>
        <w:br/>
        <w:t xml:space="preserve">   </w:t>
        <w:br/>
        <w:t xml:space="preserve">  Így történt ez az 1960-as években is. A manapság virágkorát élő "húrelméleten" dolgoztak a kutatók. Megemlítjük, hogy - leegyszerűsítve a dolgokat - húrok kötik egymáshoz az atomok alkotórészeit, a protonokat, a neutronokat és a hadronokat felépítő kvarkokat. A tudósok matematikai egyenletekkel kidolgozták a húrelmélet két változatát. Kiderült, hogy az általuk kidolgozott húrelmélet kvantummechanikai viselkedése csak akkor értelmes, ha a téridő - 26 dimenziós! </w:t>
        <w:br/>
        <w:t xml:space="preserve">   </w:t>
        <w:br/>
        <w:t xml:space="preserve">  És most jön a lényeg. Az elmélet szerint a húrok legalacsonyabb energiájú állapota a tachion, azaz a fénynél gyorsabban mozgó részecske. Ez pedig azt jelenti, hogy van a fénysebességnél nagyobb sebesség. </w:t>
        <w:br/>
        <w:t xml:space="preserve">   </w:t>
        <w:br/>
        <w:t xml:space="preserve">  Az elmondottak alapján arra gondolhatunk, hogy csődöt mondott Einstein azon egyenlete, amely szerint a fénynél nincs nagyobb sebesség. Ez azonban nincs így. A relativitáselmélet ugyanis azokra a testekre vonatkozik, amelyeknek a tömege a nullánál nagyobb. Ezek a testek a fénynél csakis kisebb sebességgel haladhatnak. </w:t>
        <w:br/>
        <w:t xml:space="preserve">   </w:t>
        <w:br/>
        <w:t xml:space="preserve">  Képzeljünk el most egy olyan testet, amelynek tömege - matematikai kifejezéssel élve - imaginárius (képzetes) számmal határozható meg. A relativitáselmélet szerint az ilyen test csakis gyorsabban mozoghat, mint a fénysebesség. Gyorsaságának felső határa - nincs. Megemlítjük, hogy a tachion görög eredetű szó, és gyorsat jelent. </w:t>
        <w:br/>
        <w:t xml:space="preserve">   </w:t>
        <w:br/>
        <w:t xml:space="preserve">  Ha van a fénynél nagyobb sebességgel mozgó test, akkor a dolog - egyes szerzők szerint - egyszerű. A közönséges atomi részecskéket tachionokká kell alakítani, ebből űrhajót csinálni; ez milliószor gyorsabban haladhat, mint a fény. Amikor befejeződött az űrutazás, a tachionokat vissza kell alakítani közönséges részecskékké. Megoldódott volna a lelkes ufológusok álma? Korántsem. </w:t>
        <w:br/>
        <w:t xml:space="preserve">   </w:t>
        <w:br/>
        <w:t xml:space="preserve">  Hogy a végénél kezdjük a dolgokat, elmondjuk, hogy az emberek testének alkotórészeit semmiképp sem lehet tachionokká alakítani. Ez elvileg lehetetlen. És persze űrhajót sem lehet olyan anyagból építeni, amelyik mindig gyorsabban megy a fénynél. A lényeg azonban az, hogy tachion - nincs. </w:t>
        <w:br/>
        <w:t xml:space="preserve">   </w:t>
        <w:br/>
        <w:t xml:space="preserve">  Az említett két "korai húrelméletet" ugyanis részben azért vetették el, mert csak a tachionok létezését feltételezve érvényesek. Márpedig a modern szuperhúr-elmélet, a relativisztikus kvantumelmélet szerint nincsenek tachionok, a relativisztikus kvantumelmélet összeférhetetlen a tachionokkal. </w:t>
        <w:br/>
        <w:t xml:space="preserve">   </w:t>
        <w:br/>
        <w:t xml:space="preserve">  Olvasónk persze kérdezheti, hogy ha nincsenek tachionok, akkor egyáltalán minek említettük ezeket a nem létező valamiket? A tachionok története azért különösen érdekes, mert a fizikusok egyenleteik alapján jutottak állításaikra. Úgy látszik tehát, hogy az egyenletek alapján levont tanulságok - nem mindig igazak. </w:t>
        <w:br/>
        <w:t xml:space="preserve">   </w:t>
        <w:br/>
        <w:t>  Ezek alapján persze így is feltehetjük a kérdést: egyáltalán kinek hihetünk? Hát a Däniken-szerű szerzőknek, meg a nagy hazudozóknak semmiképp. Amit ők állítanak, az szinte mindig egyszerű hazugság. A nagy tudósok állításai többnyire igazak. Olykor azonban ők is kedvet kapnak valamilyen "fantasztikus" elképzelés kiötlésére. Hogy ezek igazak vagy sem - nagyon nehezen állapítható meg. Fontos azonban, hogy tudjuk: olykor joggal kétségbe vonhatjuk állításaikat.</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Utazás az időben</w:t>
      </w:r>
      <w:r>
        <w:rPr>
          <w:rFonts w:cs="Palatino Linotype" w:ascii="Palatino Linotype" w:hAnsi="Palatino Linotype"/>
          <w:szCs w:val="20"/>
        </w:rPr>
        <w:t xml:space="preserve"> </w:t>
        <w:br/>
        <w:t xml:space="preserve">   </w:t>
        <w:br/>
        <w:t xml:space="preserve">   </w:t>
        <w:br/>
        <w:t xml:space="preserve">  Aki nézi a televízió műsorát, az tudja, hogy divat lett az "időutazás". A főszereplő talán 2800-ban van igazán otthon, azonban - ki tudja, miért? - vissza kell menjen 1939-be. Beültetik valamiféle szánkószerű járműbe, megindítják a szerkezetet, s hősünkkel száguldani kezd a gépezet, azután megáll - Los Angeles területén, a régimódi autók világában. Hősünk vesz egy újságot, ebből értesül, hogy mi történik éppen "most" - 1939. május 16-án. </w:t>
        <w:br/>
        <w:t xml:space="preserve">   </w:t>
        <w:br/>
        <w:t xml:space="preserve">  Az ilyesfajta történetet variálják a mozifilmek is. A "terminátor", az Arnold Schwarzenegger által oly kitűnően alakított félig gép, félig ember talán 2050-ből jön vissza, hogy megváltoztassa a történelem menetét. A televízió műsorában pedig egy időben két sorozat is foglalkozik az "időutazással" kapcsolatos történetekkel. Különösen érdekes az "időzsaru" elképzelés, ebben ugyanis a bűnözők többnyire egy másik, esetleg múltbéli "idősíkba" menekülnek, s ide követik őket a nyomukba eredő nyomozók. Az sem ritka eset, hogy a nyomozó visszamegy időben húsz-harminc évet, és fiatalkori önmagával és a menyasszonyával találkozik. Az is előfordul - a film szerint -, hogy a rendőr most igyekszik helyrehozni fiatalkori botlását, így akarja jobbítani az elkövetkező sorsát. Szólnunk kell még a Bermuda-háromszögben történt eseményekről is, ugyanis a filmek szerint megesik, hogy a vitorlás hajó egyszerűen átesik egy másik "idősíkba", így tehát eltűnik a mi világunkból, s valahol az 1920-as években folytatja az útját. És jó néhány novella szól arról, hogy egy ufó leszáll valahol, azután kiderül, hogy a mesés űrjármű nem idegen égitestről jött hozzánk, hanem egy másik "idősíkból" - esetleg a 4000. esztendőből. Az is megesik, hogy a jövőből visszajött utasok - csodálatosan fejlett tudományos ismereteik révén - meggyógyítanak egy menthetetlen betegnek tartott gyereket. </w:t>
        <w:br/>
        <w:t xml:space="preserve">   </w:t>
        <w:br/>
        <w:t xml:space="preserve">  Ha manapság megkérdezzük az "utca emberét", hogy mindez lehetséges-e, akkor jó esélyünk van arra, hogy a megkérdezett nem tud válaszolni a kérdésre. Ennek két oka van. Az első ok kétségkívül az, hogy napjainkban oly sok film és írásmű szól az "időutazásokról", hogy az ilyesmi nagyon valószínűnek látszik. </w:t>
        <w:br/>
        <w:t xml:space="preserve">   </w:t>
        <w:br/>
        <w:t xml:space="preserve">  A másik ok abban rejlik, hogy az idő bizony sokunk számára ködös fogalommá vált. Azt persze tudjuk, hogy egy óra egy óra alatt telik el, s azt is tudjuk, hogy az "időt" a naptár jelzi. Kissé világosabbá válik a dolog, ha tudjuk azt, hogy Newton - a nagy Isaac Newton - még úgy hitte, hogy létezik "abszolút idő", azaz például egy óra az mindig és mindenütt egy óra. Azután Albert Einstein relativitáselmélete nyomán kiderült, hogy ez nincs így. Ha van két nagyon pontos óránk, s az egyiket egy űrrakétára helyezzük el, a másik pedig itt marad a Földön, akkor az az óra, amelyik a rakétán van, "késni" fog a másikhoz képest. A két óra között csak kicsiny különbség lesz, ugyanis a rakétán levő óra akkor ketyegne lényegesen lassabban, ha a rakéta sebessége megközelítené a fénysebességet. </w:t>
        <w:br/>
        <w:t xml:space="preserve">   </w:t>
        <w:br/>
        <w:t xml:space="preserve">  Az idő látszólag lassabban telik, ha olyan hatalmas tömeg közelében van az óra, amilyen bolygónk, a Föld. Hawking említi, hogy ezt 1962-ben kísérletileg ellenőrizték: két nagyon pontos órát helyeztek el. Egyiket a víztorony tetején, a másikat az alján. A Földhöz közelebbi, alsó óra lassabban járt. A különbséget persze csak egészen különlegesen pontos szuperóra mutatja ki. Nem árt, ha megjegyezzük azt, hogy ha felmegyünk az említett víztorony tetejére, és ott üldögélünk egy darabig, majd lejövünk, akkor - időutazást tettünk! Hiszen a tetőn levő óra és a földszinten levő óra között időkülönbség mutatkozott! Az ilyesfajta időutazás igen tekintélyes eredményre vezethet. Ha egyszer majd (talán) sikerül valamennyire megközelíteni űrjárművel a fénysebességet, akkor az űrutas visszatértekor esetleg egy évezreddel is fiatalabb lehet, mint a vele egy időben született ikertestvére. Az űrutas számára talán néhány hónap telt el, míg itt a Földön egy évezred pergett le. Így hát űrutasunk valóban a "jövőben" ér vissza a Földre. </w:t>
        <w:br/>
        <w:t xml:space="preserve">   </w:t>
        <w:br/>
        <w:t xml:space="preserve">  Űrutasunk kalandja azonban aligha volt "igazi időutazás". Csak az történt, hogy az űrutas számára - fénysebességhez közeli útja során - lassabban telt az idő. Illetve ő lassabban változott, lassabban öregedett. </w:t>
        <w:br/>
        <w:t xml:space="preserve">   </w:t>
        <w:br/>
        <w:t xml:space="preserve">  Világosan kell látnunk, hogy olyan "időutazás", amilyenekről a filmek és a regények szólnak, olyan időutazás - nincs. Nem mehetünk előre az időben egy hónapot vagy egy évet, esetleg száz évet, s nem mehetünk vissza az időben egy percet vagy száz évet. Már csak azért sem, mert ami száz évvel ezelőtt volt, az már sehol sincs. Legfeljebb az emlékiratokban, vagy kopott filmszalagokon. </w:t>
        <w:br/>
        <w:t xml:space="preserve">   </w:t>
        <w:br/>
        <w:t xml:space="preserve">  A dolgot bonyolítja, hogy olykor "tudományos alapon" igyekeznek bizonyítani azt, hogy elmehetünk a jövőbe, vagy visszamehetünk a múltba. Ezt tette H. G. Wells, a nagy sci-fi-író. Tudta azt, hogy Einstein nyomán az "idő" a negyedik dimenzióként kezelhető. Azt szokták mondani, hogy a világ négydimenziós, van három térdimenzió, és a negyedik dimenzió az idő. És ha a térdimenziókban mehetünk előre és hátra, akkor - miért ne mehetnénk az időben is előre? Regényének hőse tehát csinált egy "időgépet", és száguldani kezdett az időben. Előrehaladt, és csak sok évezred múlva lassított és állt meg. Megállt a távoli jövőben. Megtapasztalta, hogy milyen az évezredek múlva bekövetkező világ, milyenek lesznek majd akkor az emberek. Azután visszajött abba a világba, ahonnan (amikor) elindult. </w:t>
        <w:br/>
        <w:t xml:space="preserve">   </w:t>
        <w:br/>
        <w:t xml:space="preserve">  Persze az "időben" - nevezzük bárminek - nem mehetünk előre (megy az magától), és nem is mehetünk hátra. Nem látogathatjuk meg rég elhunyt dédapánkat, nem találkozhatunk szembe régi önmagunkkal. Ebben az esetben - kivételesen - higgyünk a józan eszünknek, és legyünk tisztában azzal, hogy amit a regényekben, novellákban olvashatunk, az mese. És mese a film is, meg az időutazásokról szóló tévéjátékok. Hiszen gondoljunk csak arra, hogy mozog a Föld, mozog a Nap, keringenek a bolygók és pörögnek a neutroncsillagok, működnek a tűzhányók. Itt nem lehet időbeni összevisszaság. </w:t>
        <w:br/>
        <w:t xml:space="preserve">   </w:t>
        <w:br/>
        <w:t xml:space="preserve">  Arra persze nem vállalkozhatunk, hogy az "idő" természetéről próbáljunk gondolkodni. Hiszen talán nincs is "idő" - csak a dolgok változnak, és ezeket a változásokat nevezzük "időnek". </w:t>
        <w:br/>
        <w:t xml:space="preserve">   </w:t>
        <w:br/>
        <w:t xml:space="preserve">  És persze a nagy tudósoknak se higgyünk el mindent. Mert - hogy egy példát mondjunk - komoly tudósok állítják, hogy a "féreglyukak" révén lehetséges az "időutazás". Stephen W. Hawking művéből idézzünk: "Lehet, hogy a fekete lyukba zuhanó űrhajós vagyont keres a ruletten, mivel emlékszik rá, hová fog gurulni a golyó, mielőtt még megtenné tétjét." Persze kiragadtunk néhány sort a könyvből, s így meghamisítottuk Hawking állítását. De ezzel csak bizonyítani akartuk, hogy ezt teszik a sci-fi-írók is, amikor az "időutazásról" elmélkednek. </w:t>
        <w:br/>
        <w:t xml:space="preserve">   </w:t>
        <w:br/>
        <w:t>  Az "időutazás" olyan hálás téma, hogy ha egy sci-fi-író vagy egy filmes semmit sem tud kiötleni, előveszi ezt a mesét. De a nagy fizikusok és csillagászok is szívesen írnak arról, hogy azért létezik "időutazás". Ezért hát nem árt, ha leszögezzük azt, hogy a "világegyetem és benne az ember" története hatalmas, de csak egyszer lefutó színjáték. Az egyes személy "órája" járhat gyorsabban vagy lassabban, mint a másiké, de senki sem mehet hátra Kr. u. 860-ba vagy előre 2550-be. Mert az egyik már sehol sincs, a másik még sehol sincs. És ha egy nagy tudós mást mond, akkor - ne higgyünk neki.</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Ismeretlen dimenziók</w:t>
      </w:r>
      <w:r>
        <w:rPr>
          <w:rFonts w:cs="Palatino Linotype" w:ascii="Palatino Linotype" w:hAnsi="Palatino Linotype"/>
          <w:szCs w:val="20"/>
        </w:rPr>
        <w:t xml:space="preserve"> </w:t>
        <w:br/>
        <w:t xml:space="preserve">   </w:t>
        <w:br/>
        <w:t xml:space="preserve">   </w:t>
        <w:br/>
        <w:t xml:space="preserve">  Sokan mondják, hogy a Bermuda-háromszög területén azért tűnnek el örök időkre a vitorlás hajók, mert átsodródnak egy másik dimenzióba. Az a dimenzió már nem a mi világunk. </w:t>
        <w:br/>
        <w:t xml:space="preserve">   </w:t>
        <w:br/>
        <w:t xml:space="preserve">  Ezzel kapcsolatban azonban most tisztáznunk kell valamit. A "dimenzió" szónak több jelentése, értelme van. Mást ért ezen a szón a költő, az ufológus, a matematikus és talán a fizikus is. A költő ezt a szót átvitt értelemben használja. Ha együtt lehet a szerelmével, akkor egy "másik dimenzióban" érzi magát. Az ufológusok elképzelése a legérdekesebb. Ők úgy gondolják, hogy világunkban - itt a jól ismert bolygónkon is - akár 26 dimenzió is létezik. Hogy milyen ez a 26 dimenzió, azt legjobban egy példán keresztül érthetjük meg. </w:t>
        <w:br/>
        <w:t xml:space="preserve">   </w:t>
        <w:br/>
        <w:t xml:space="preserve">  Létezik olyan színes mozifilm, amit csak akkor élvezhetünk sztereóban, vagyis térhatásúként, ha speciális szemüveget veszünk fel. Amíg nem vesszük fel ezt a szemüveget, addig csak köd gomolyog előttünk. Nos, az ufológusok szerint itt, a mi világunkban egyszerre 26 filmet vetít az élet, azaz 26 élet játszódik itt, a mi körünkben. Csak mi nem látjuk, nem érzékeljük, mert nincs megfelelő szemüvegünk. A "szemüveg" persze nem létezik, csak a hasonlat kedvéért említettük. </w:t>
        <w:br/>
        <w:t xml:space="preserve">   </w:t>
        <w:br/>
        <w:t xml:space="preserve">  Az ufológusok szerint egy ember is áteshet egy másik dimenzióba, és akkor talán örökre eltűnik: ott él ezentúl a "másik dimenzióban". Mondanak is erre példát, nem is egyet. Az esetek kétségkívül meglepőek. Volt olyan, hogy egy tizenéves fiatalember kilépett a diszkó ajtaján, télidőben, ingujjban. És - eltűnt! Soha többé nem került elő. Egy javakorabeli férfiú belépett a vendéglő ajtaján, s attól fogva se a vendéglőben, se másutt nem akadtak a nyomára. Nem említettünk neveket és helyszíneket, az ilyen esetek igen gyakoriak. Évente Magyarország területén ezernél több ember tűnik el, s tucatjával akad olyan is, akit soha többé nem találnak meg. Azt azonban nem állítjuk, hogy ezek most a "másik dimenzióban" töltik idejüket. </w:t>
        <w:br/>
        <w:t xml:space="preserve">   </w:t>
        <w:br/>
        <w:t xml:space="preserve">  Az egész ügy több mint rejtélyes. Inkább azt mondhatjuk, hogy misztikus, kísérteties. És akkor már nem kell magyarázkodnunk, legjobb, ha nem is találgatjuk, hogy valamelyik "másik dimenzióban" milyen az élet. A 2000 táján játszódó filmekben meglehetősen gyakran látjuk azt a pillanatot, amikor valaki a mi (földi) dimenziónkból átmegy, átkerül egy másikba. Olyan, mintha egy nagy szappanbuborékból bukkant volna elő, mintha onnan dobták volna ki. Ezt a rejtélyes valamit egyes tévéjátékokban "csillagkapunak" is nevezik. A "kapun" túl van a másik világ. Ez akármilyen lehet, amilyet csak megálmodik a szerző. Lehet olyan, mint amilyen Kr. e. 3000 táján volt az ó-egyiptomiak, a fáraók világa. De akár a holtak birodalma is lehet, valamilyen "túlvilág". És ezzel persze nagy probléma oldódnék meg. Hiszen ma már igen nehéz a mennyország és a pokol térbeli elhelyezése. Már csak azért is, mert jól tudjuk, hogy nincs "fent" és "lent", hogy a felhők felett nincs a holtak jutalom-birodalma, s a Föld mélye sem rejti a büntetés világát, az örökké sötét poklot. A "dimenziókkal" egyszerűvé válik az ügy. Ha van 26 dimenzió, akkor az egyikben elfér a mennyország, a másikban a pokol. És még mindig marad - tartalékban - 24 dimenzió, ezek egyike a miénk. A különös csak az, hogy komoly tudósok állítják - vagy inkább állították az 1960-as években -, hogy világunkban igenis 26 dimenzió létezik. 2000 után azonban a legkitűnőbb tudósok azt állítják, hogy ha nem is huszonhat, de tíz dimenzió létezik a világunkban! Figyelmeztetjük azonban a misztikumok híveit, hogy ne örüljenek túlzottan ezeknek a "dimenzióknak", mert kétségeiket, problémáikat nem oldják meg. Egyelőre azonban egy kis kitérőt teszünk, s elmondjuk, hogy melyek is azok a valóságos dimenziók. Ezeket biztosan ismeri kedves olvasónk, de nem árt, ha végiggondoljuk az egészet. </w:t>
        <w:br/>
        <w:t xml:space="preserve">   </w:t>
        <w:br/>
        <w:t xml:space="preserve">  A mi világunkban három térdimenzió van. Nulladimenziós, azaz dimenzió, kiterjedés nélküli a pont. Helye van, de terjedelme nincs. Egydimenziós a vonal. Egyetlen számmal megadhatjuk a hosszát. Kétdimenziós a sík, mint a padlóra leragasztott újságpapír. Háromdimenziós minden tárgy. Hiszen egy hűtőszekrény vagy doboz kiterjedését, méreteit három számmal lehet meghatározni: megadjuk a szélességét, hosszúságát és a magasságát. Manapság azt mondják, hogy a negyedik dimenzió az idő - így tehát a világban minden négydimenziós. Ezt egyszerűen átlátjuk, ha arra gondolunk, hogy ha egy hűtőszekrény háromdimenziós, de "időben" nincs, akkor a hűtőszekrény nem létezik. Az idő azonban egészen más, mint a három térdimenzió, ezért ezt mindig jelölik. Úgy szokták mondani, hogy a mi világunkban három térdimenzió van, ehhez jön az idő mint a negyedik dimenzió. </w:t>
        <w:br/>
        <w:t xml:space="preserve">   </w:t>
        <w:br/>
        <w:t xml:space="preserve">  Egyes fizikusok azt mondják, hogy nem három térdimenzió van, hanem négy (és ehhez jön még az idő). Tudnunk kell azonban, hogy ha tényleg négy térdimenzió van, akkor úgy lehet kivenni a szilvából a magot, hogy nem bontjuk fel a szilvát. Ezt pedig nem tudjuk megcsinálni. Ha valóban négy térdimenzió lenne, akkor egy sereg "paranormális" jelenség magyarázható és könnyedén megcsinálható lenne. David Copperfield bűvészmutatványai közül jó néhányat mi is végre tudnánk hajtani. Ezt azonban nem tudjuk bemutatni. Meg azután magyarázatot kapnánk a gömbvillámok rejtélyes tulajdonságaira, eseteire. Az elmondottakból már sejthetjük, hogy világunkban nem négy, hanem csak három térdimenzió van. Egyes fizikusok azonban azt állítják, hogy pillanatokra, fél percekre négydimenziós lesz a tér, s ez a magyarázata sok különös jelenségnek. Azt mondják, hogy ez az állapot nem stabil, így gyorsan visszaáll a három térdimenziós állapot. Persze legyünk tisztában azzal, hogy egyáltalán nem biztos, hogy létezhet ez az időnként megjelenő négy térdimenziós állapot. Ez csak feltételezés, ami nincs bizonyítva. </w:t>
        <w:br/>
        <w:t xml:space="preserve">   </w:t>
        <w:br/>
        <w:t xml:space="preserve">  És ha egyáltalán létezik ez a negyedik térdimenzió, akkor ez nem a "kísértetek birodalma", hanem reális valami. Talán érdemes megjegyeznünk, hogy a matematikusok olykor többdimenziós világgal foglalkoznak. Ezek a háromnál több térdimenziók azonban inkább csak az észtorna terepei, melyeknek nincs közük a valós világhoz. </w:t>
        <w:br/>
        <w:t xml:space="preserve">   </w:t>
        <w:br/>
        <w:t xml:space="preserve">  Mindezek után talán meglepő lesz, ha azt mondjuk, hogy azért a térdimenziók körül van még egy kis bonyodalom. Az elméleti fizikusok szerint ugyanis a világképünket legjobban az úgynevezett "szuperhúr-elmélet" írja le helyesen. Márpedig a szuperhúr-elmélet szerint Világegyetemünkben több mint három térdimenzió van. Régebben 26 térdimenzióról beszéltek, manapság kilenc térdimenziót emlegetnek. Azt mondják, hogy nálunk azért van három térdimenzió, mert a felesleges hat térdimenzió megrekedt a világegyetem kezdetén, még 10-33 centiméteres állapotban, így csak azt a három térdimenziót tapasztaljuk, ami ki is göngyölődött. A "megrekedt térdimenziók" persze láthatatlanul kicsinyek, nem is teljesen biztos, hogy vannak vagy voltak, még a fizikusok sem képesek vizsgálni ezeket. Csak a számításaik során bukkantak elő, így jöttek ki jól az egyenleteik. Akkor meg minek emlegettük ezeket? - kérdezheti az olvasó. </w:t>
        <w:br/>
        <w:t xml:space="preserve">   </w:t>
        <w:br/>
        <w:t xml:space="preserve">  Nos, azért szóltunk róluk, mert a dilettáns szerzők is olvashattak valamit a 26 dimenzióról, és gondolkodás nélkül (!) könyvet írtak arról, hogy itt, a Föld bolygón 26 párhuzamosan, egy időben létező élet van! Ez persze színtiszta őrültség. Ezúttal hihetünk józan paraszti eszünknek: minden jel arra vall, hogy az a három térdimenzió van, amit látunk és ismerünk. A világ keletkezésének kezdetén megrekedt dimenziókkal pedig törődjenek az elméleti fizikusok. Nem a mi dolgunk. </w:t>
        <w:br/>
        <w:t xml:space="preserve">   </w:t>
        <w:br/>
        <w:t xml:space="preserve">  Nyugodtan leszögezhetjük azt, hogy igaz az, amit mindenki tud: világunk háromdimenziós, azaz három térdimenzió van, és az idő - mint a negyedik dimenzió. Foglalkoztak ezzel a kérdéssel nagy elméleti fizikusok is - és feltalálták a meleg vizet. </w:t>
        <w:br/>
        <w:t xml:space="preserve">   </w:t>
        <w:br/>
        <w:t xml:space="preserve">  Stephen Hawking is gondolkodott világunk dimenzióin. Nyilván tréfának szánta fejtegetéseit, mert azt mondja, hogy egy egydimenziós Földön élő kétdimenziós állatok csak egymáson átmászva haladhatnának tovább. Hát - az egydimenziós Föld már önmagában is furcsa lenne. Azután meg azt állítja, hogy a kutya testén csatorna megy végig - a szájától a másik végéig -, s így, ha kétdimenziós lenne, szépen kettéesne egy alsó és egy felső kutyára. Persze ezen az alapon mi is pórul járnánk, egy ilyen kétdimenziós világban. Az elmefuttatás további részét komolyan vehetjük. </w:t>
        <w:br/>
        <w:t xml:space="preserve">   </w:t>
        <w:br/>
        <w:t xml:space="preserve">  Háromnál több térdimenzió esetén gyorsabban csökkenne két test között a gravitációs erő: öt dimenzió esetén a távolság megduplázásakor 1/4 helyett 1/16-ára esne. Így nagyobb számú dimenzió esetében a Föld pályája instabil lenne, a Föld tehát vagy a Napba zuhanna, vagy éppen eltávolodna tőle. Háromnál több dimenzió esetén a Nap vagy széthullna, vagy összeroppanna. Az elektron vagy elszökne az atomból, vagy spirális pályán a magba zuhanna. </w:t>
        <w:br/>
        <w:t xml:space="preserve">   </w:t>
        <w:br/>
        <w:t xml:space="preserve">  Tehát semmi kétség. A mi világunkban három térdimenzió van, se több, se kevesebb. Így van ez jól, másképp nem is mennének a dolgok. Elbúcsúzhatunk tehát attól az elképzeléstől, hogy a Bermuda-háromszögben a vitorlás átrezeg egy másik dimenzióba, s ott folytatja az útját. És az sem igaz, hogy a cornwalli kocsmából kilépve a jófajta whiskyvel feltöltött egyén - áttántorog egy másik dimenzióba. Pedig milyen érdekes lenne! És talán a felesége örülne legjobban e megoldásnak... </w:t>
        <w:br/>
        <w:t xml:space="preserve">   </w:t>
        <w:br/>
        <w:t xml:space="preserve">  Az "ismeretlen dimenziókról" persze nem mondtunk el mindent. De olvasónk talán nem veszi rossz néven, hogy e fejezet vége felé még ezt-azt szóvá teszünk. Elsősorban az fontos, hogy világosan lássuk: a "misztikumok dimenzióinak" és a "fizikusok dimenzióinak" - semmi köze sincs egymáshoz. Csak a dimenzió név a közös, de a fogalom tartalma nem azonos. </w:t>
        <w:br/>
        <w:t xml:space="preserve">   </w:t>
        <w:br/>
        <w:t xml:space="preserve">  A "misztikumok dimenzióinak" legfontosabb ismérve az, hogy - egyszerűen nincs. Semmi köze a valósághoz. Nem más ez, mint egy álmodozás, mely szerint nemcsak ez a "világ" létezik, amelyben élünk, és amelyet ismerünk, hanem létezik még egy másik, általunk nem látott világ is, és ebből a láthatatlan - általunk nem látható - világból van vagy öt, vagy tíz, vagy akár huszonhat vagy még több. Feltehetjük a kérdést, hogy hol vannak ezek az elképzelt, képzeletbeli világok, és azt is megkérdezhetjük, hogy milyenek ezek a világok? </w:t>
        <w:br/>
        <w:t xml:space="preserve">   </w:t>
        <w:br/>
        <w:t xml:space="preserve">  Őszintén szólva, se a hol, se a milyen kérdésre nem tudunk válaszolni. Pedig elképzelés - az van elég. De ahány híve van a misztikumoknak, annyi az elképzelés vagy sejtés. És az alap nélküli álmodozás nem tárgya könyvünknek. Azt azonban megemlítjük, hogy már Albert Einstein is szükségesnek tartotta, hogy megemlítse egy ismeretterjesztő művében, hogy az általa emlegetett negyedik dimenzió nem azonos azzal az elképzelt dimenzióval, azzal a "negyedik dimenzióval", amely a "szellemvilág" elképzelt lakhelye, és ahonnan Hamlet atyjának szelleme előlép a színházi előadásokon. Einstein persze az "időt" nevezi negyedik dimenziónak, ez azonban különbözik a három térdimenziótól. </w:t>
        <w:br/>
        <w:t xml:space="preserve">   </w:t>
        <w:br/>
        <w:t xml:space="preserve">  Azt is meg kell mondanunk, hogy tulajdonképpen a fizikusok és matematikusok negyedik - vagy sokadik - térdimenziója sincs. Itt azonban az a furcsa helyzet áll elő, hogy noha nincs négydimenziós (négy térdimenziós) valami, mégis meg tudjuk mondani, hogy - milyen. Vagy legalábbis azt, hogy ha volna, akkor milyen lenne. És a fizikusok gyakran szólnak is a nem létező negyedik vagy sokadik térdimenziókról, de hogy ezt miért teszik, azt most ne fejtegessük. Egy nagyon butácska sci-fi-könyvecskében azt olvastuk, hogy a regény szereplőinek birtokában van egy "dimenzió-computer". Ez pontosan olyan, mint a televízió-készülék távirányítója. Ha megnyomjuk az 1. gombot, akkor szobánkban az asztalunkon - egydimenziósokká, azaz vonallá lesznek a tárgyak. Ha a 2. gombot nyomjuk meg, akkor asztalunk "lapos föld" (flatland) lesz, amilyen az újságpapír kiterítve. Ha a 3. gombot nyomjuk meg, nem történik semmi. Az asztalunkon levő gyufaskatulya a megszokott lesz, háromdimenziós. </w:t>
        <w:br/>
        <w:t xml:space="preserve">   </w:t>
        <w:br/>
        <w:t xml:space="preserve">  A furcsa valami akkor következik be, ha a 4. gombot nyomjuk meg. Ekkor a megszokott gyufaskatulyánk már nem a régi. Eddig ugyanis a háromdimenziós gyufaskatulyánkat hat lap borította, a négydimenziós gyufaskatulyát pedig 24 téglalap határolja. Ilyen módon egyszerű képlet segítségével könnyen kiszámíthatjuk, hogy például egy 26 dimenziós téglatestet hány lap borít és hány határol. A baj csak az, hogy az ilyen 26 dimenziós - vagy akár négydimenziós - gyufaskatulyát elképzelni sem tudjuk, noha tudjuk, hogy hány él és vonal határolja. </w:t>
        <w:br/>
        <w:t xml:space="preserve">   </w:t>
        <w:br/>
        <w:t xml:space="preserve">  Ha a kérdésben járatlanok volnánk, véssük eszünkbe, hogy gyufaskatulyánk így nem a "negyedik dimenzióba" vagy a "huszonhatodik dimenzióba" került, hanem olyan világba, amelyik "négydimenziós" vagy "huszonhat dimenziós". Amilyen persze az "igazi valóságban" nincs. A fizikusok olykor négy térdimenzióval számolnak, holott ők is tudják, hogy negyedik térdimenzió - nincs. Náluk ez csak munkamódszer, a végén visszatérnek három térdimenzióra. </w:t>
        <w:br/>
        <w:t xml:space="preserve">   </w:t>
        <w:br/>
        <w:t>  Azt még elmondjuk, hogy a nagy fizikusok olykor azon spekulálnak, hogy egyáltalán létezhet-e olyan világ, amelyikben nem három térdimenzió van, hanem esetleg több. Ezen még mindig gondolkodnak. Egyesek azt mondják, hogy a nevezetes gömbvillám körül valami probléma lehet a dimenziókkal. De ez - nem biztos. Másutt meg biztosan három térdimenzió van.</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z antianyag és a tükörvilág</w:t>
      </w:r>
      <w:r>
        <w:rPr>
          <w:rFonts w:cs="Palatino Linotype" w:ascii="Palatino Linotype" w:hAnsi="Palatino Linotype"/>
          <w:szCs w:val="20"/>
        </w:rPr>
        <w:t xml:space="preserve"> </w:t>
        <w:br/>
        <w:t xml:space="preserve">   </w:t>
        <w:br/>
        <w:t xml:space="preserve">   </w:t>
        <w:br/>
        <w:t xml:space="preserve">  Az antianyag és a tükörvilág rejtélye sok fejtörést okozott a fizikusoknak. A megoldásokon még ma is sokat spekulálnak a tudósok; azt azonban előre kell bocsátanunk, hogy itt semmi helye a misztikumnak. </w:t>
        <w:br/>
        <w:t xml:space="preserve">   </w:t>
        <w:br/>
        <w:t xml:space="preserve">  Egészen más képet kapunk a fent említett rejtélyekről, ha a "tudományos"-fantasztikus regényekben olvasunk róluk. Persze tisztelet a kivételnek, hiszen akadnak ismeretekkel bíró írók is. </w:t>
        <w:br/>
        <w:t xml:space="preserve">   </w:t>
        <w:br/>
        <w:t xml:space="preserve">  Először azonban arra a kérdésre kell felelnünk, hogy hogyan és miért sikerült egyes, úgynevezett tudományos-fantasztikus regények szerzőinek az antianyag világából - misztikus szellemvilágot csinálni? </w:t>
        <w:br/>
        <w:t xml:space="preserve">   </w:t>
        <w:br/>
        <w:t xml:space="preserve">  Abból kell kiindulnunk, hogy már az emberi gondolkodás hajnalán, de legalább négyezer esztendeje kialakult az az elképzelés, hogy a világban két erő áll egymással szemben: a jó és a rossz. Az ősi iráni vallásban Mitrász és Ahrimán, azaz az ármány. De a mi elképzeléseinkben is megjelenik a Krisztus és az Antikrisztus. </w:t>
        <w:br/>
        <w:t xml:space="preserve">   </w:t>
        <w:br/>
        <w:t xml:space="preserve">  Ha nem tudnánk, az "anti" szócska ezt jelenti: ellen. És most már csak azt kell tudnunk, hogy az 1900-as évek első, majd középső évtizedeiben a fizikusok rájöttek arra, hogy létezik antianyag, s létezhet "antivilág" is! Mintha ez az "Antikrisztus" uralma alatt álló világ lenne! Több se kellett a fantasztikus-tudományos regényíróknak, gondolkodás nélkül hozzákezdtek írni az antivilágról. Az "antianyag világa" egy másik világ (szerintük), amelyik a mi világunk - ellentéte. Mint ahogy a negatív számok a pozitív számok ellenkezői. Ezek a regények többnyire igen sikeresek voltak - vagy azok ma is. Pedig elképesztő ostobaságok halmazai: ha ilyet olvasunk, eláll a lélegzetünk a meglepetéstől. </w:t>
        <w:br/>
        <w:t xml:space="preserve">   </w:t>
        <w:br/>
        <w:t xml:space="preserve">  Lapozgassunk hát egy ilyen fantasztikus-tudományos műben. "A Medúza nevezetű tengeralattjáró valamit talált a mélyben. Egy ember alakjává szilárdult, aki tehetetlenül sodródott az elcsillapuló, lassú áramlásban." Az idegent azután felélesztették, s kiderült, hogy honnan jött. Az antianyag világából. Megmentője rá is kérdezett. </w:t>
        <w:br/>
        <w:t xml:space="preserve">   </w:t>
        <w:br/>
        <w:t xml:space="preserve">  "Az idegen bólintott. Önök az antianyag univerzumának nevezik. Az antirészecskék létét már bizonyították. </w:t>
        <w:br/>
        <w:t xml:space="preserve">  Apát sokan fantasztának nevezik... A Tudományos Tanács majdnem fegyelmit indított ellene futurológiai tanulmányaiért, amelyben egy eddig fel nem fedezett antiplanétát jelenített meg a tudományos-fantasztikus írók eszközeivel. Ezen az antibolygón antiemberek antijárműveken utaznak, antitáplálékot vesznek magukhoz, s általában minden életfolyamatnak, tevékenységnek antipárhuzamát élik, ugyanúgy, mint a mi világunk lényei..." </w:t>
        <w:br/>
        <w:t xml:space="preserve">   </w:t>
        <w:br/>
        <w:t xml:space="preserve">  Azután megtudjuk, hogy honnan is jött az idegen, s hogy került ide. "Átrezgett az antidimenziókba. Itt maradt, nyugtalanító rejtélynek, amelyet csak tagadni és megtagadni lehet, mégis van." </w:t>
        <w:br/>
        <w:t xml:space="preserve">   </w:t>
        <w:br/>
        <w:t xml:space="preserve">  Ez persze akkora csacskaság, hogy helyet érdemelne a Guinness-rekordok könyvében. Mint az abszolút lehetetlen csacskaságok legnagyobbika. Antianyag ugyanis természetesen létezik. De egy akkora darab antianyag, mint egy ember - nem létezhet itt, az "anyagból" álló Földünkön. Érintkezne az "anyaggal", s ennek eredményeként felrobbanna, azaz annihilálódna. Akkorát durranna, mint a legnagyobb hidrogénbomba, mindent megsemmisítene, ami a környéken van. </w:t>
        <w:br/>
        <w:t xml:space="preserve">   </w:t>
        <w:br/>
        <w:t xml:space="preserve">  Az antianyag felfedezésének története valóban érdekes eset volt. A fiatal - akkor 26 esztendős - cambridge-i fizikus, Paul Adrien Dirac az 1900-as évek elején matematikai úton azt az eredményt kapta, hogy kell hogy legyen valami - ami lényegében az antianyag. A fizikusok nem voltak elragadtatva Dirac elméletétől, és Pauli, a világ egyik legnagyobb elméleti fizikusa - a kvantummechanika egyik atyamestere - ki is gúnyolta. Azt mondta, hogy amelyik fizikus ilyet kitalál, az próbálja ki a dolgot először saját testének atomjain: ha ugyanis igaz a dolog, akkor Dirac pillanatok alatt megsemmisülne. </w:t>
        <w:br/>
        <w:t xml:space="preserve">   </w:t>
        <w:br/>
        <w:t xml:space="preserve">  Dirac elméletét azonban a gyakorlat fényesen igazolta. </w:t>
        <w:br/>
        <w:t xml:space="preserve">   </w:t>
        <w:br/>
        <w:t xml:space="preserve">  Ugyanis Carl David Anderson a Willson-kamrában készült felvételeken felfedezett egy részecskét, amelyik olyan, mint az elektron, csak negatív helyett pozitív töltéssel rendelkezik. Ez volt tehát az elektron antirészecskéje, a pozitron. Hamarosan antiprotonokat és antineutronokat figyeltek meg, s a nehézvíz atommagjának tükörképét, az antideutériumot is megtalálták. Így azután akár "antivizet" is elő lehet állítani. És sok tudós azt mondotta, elképzelhető, hogy létezik valahol antianyagból álló bolygó, ahol az antiemberek antijárműveken utaznak, és antianyagból álló táplálékot vesznek magukhoz. </w:t>
        <w:br/>
        <w:t xml:space="preserve">   </w:t>
        <w:br/>
        <w:t xml:space="preserve">  Az "antianyag" tehát ugyanolyan anyag, mint a "rendes" anyag, így például az "antivíz" forráspontja ugyanúgy 100 °C lenne, 0 °C fokon pedig jéggé, antijéggé fagyna. A legszembetűnőbb különbség azonban az, hogy ellenkező előjelű az elektromos töltése, s persze az, hogy ha az antianyag és az anyag érintkezik egymással, akkor megsemmisülnek, helyesebben szólva szétsugárzódnak. </w:t>
        <w:br/>
        <w:t xml:space="preserve">   </w:t>
        <w:br/>
        <w:t xml:space="preserve">  A fizikusok számára az volt (vagy ma is az) az igazi rejtély, hogy hová lett világegyetemünkben az antianyag? Mert számos jel arra vall, hogy az ősrobbanás idején ugyanannyi antianyag keletkezett, mint anyag. Ezt tanúsítja az is, hogy a részecskefizikai laboratóriumi kísérletek során azonos mennyiségben keletkeznek részecskék és antirészecskék. </w:t>
        <w:br/>
        <w:t xml:space="preserve">   </w:t>
        <w:br/>
        <w:t xml:space="preserve">  Stephen Hawking azt mondja, hogy egykor valóban ugyanannyi antianyag volt, mint anyag, jórészt azonban megsemmisítették egymást. Szavait idézzük: "Mivel pedig vannak erők, melyek nem engedelmeskednek a T szimmetriának, a világegyetem tágulásával ezek az erők több antielektront alakítanak kvarkká, mint ahány elektront antikvarkká... Az antikvarkok megsemmisülnek a kvarkokkal; mivel azonban a kvarkok túlsúlyban vannak, valamennyi megmarad belőlük. Ezek alkotják a körülöttünk levő anyagot." </w:t>
        <w:br/>
        <w:t xml:space="preserve">   </w:t>
        <w:br/>
        <w:t xml:space="preserve">  Ezek után még azt mondjuk el, hogy az elméleti fizikusok sokat írnak és beszélnek a szimmetriaviszonyokról, s ennek megfelelően a "tükörvilágról". A "tükörvilág" kifejezés persze csak a szimmetriaviszonyokat jellemzi; mint ahogy ha a tükör elé nyújtjuk a nyomtatott vagy írott szöveget, akkor azt fordítva látjuk, jobbról balra kell olvassuk. A nagy mesemondó, Lewis Carrol írt egy gyerekregényt; a történet szerint Alice kirándult a "tükörvilágba" - átment abba a világba, ami a tükrön túl van. Több se kellett néhány "okos" tudományos-fantasztikus írónak, s gondolkodás nélkül (!) arról írtak, hogy létezik tükörajtó a tengerben. A tükörajtó túlsó oldalán (?) tükörvilág van, s onnan - a tükörajtón keresztül - át lehet jönni a mi világunkba. </w:t>
        <w:br/>
        <w:t xml:space="preserve">   </w:t>
        <w:br/>
        <w:t xml:space="preserve">  Tisztelt olvasónk most talán arra gondol, hogy kár ilyen butaságokkal foglalkozni. Csakhogy az ilyen színvonalú tudományos-fantasztikus regényeken nemzedékek nőnek fel. És talán azt hiszik, hogy valódi tudományról kaptak ismereteket. Pedig erről szó sincs. Legfeljebb egy kakas hiszi azt a tükör előtt, hogy a tükör mögött egy másik szemétdomb meg egy másik kakas van. </w:t>
        <w:br/>
        <w:t xml:space="preserve">   </w:t>
        <w:br/>
        <w:t xml:space="preserve">  Végezetül még megemlítjük, hogy Hawking azt mondja, hogy világegyetemünkben nincs antianyagból álló bolygó, ahol antianyagemberek antianyag-táplálékon élnek. Ha ugyanis volna olyan galaxis, ahol van antianyag, akkor a sugárzások alapján tudnánk róla. Mert valahogy mégiscsak érintkezne az anyag az antianyaggal, s akkor az antianyag szétsugárzódna. Világegyetemünkben tehát úgy alakultak a dolgok, hogy az anyag győzedelmeskedett az antianyag fölött. Hogy ez hogyan történt, az a fizikusok problémája. Akit érdekelnek a részletek, nézzen utána. Arra azonban készüljön fel, hogy nem lesz könnyű dolga. </w:t>
        <w:br/>
        <w:t xml:space="preserve">   </w:t>
        <w:br/>
        <w:t xml:space="preserve">  Az antianyag történetéhez tartozik, hogy a fizikusok, ha ismeretterjesztésre adják a fejüket, nem mulasztják el a tréfálkozást az antianyaggal kapcsolatban. Erre kitűnő alapot ad az, hogy a fantasztikus elképzelések szerint valahol van egy bolygó (a Nap túlsó oldalán, amelyet a Nap eltakar előttünk), amelyik antianyagból van. Ott ugyanazok az emberek vannak és élnek - mint mi. Ha Kovács Aladár - itt a Földön - megnősül, és feleségül veszi Arankát, akkor azon a bolygón éppen abban a pillanatban - megnősül az anti-Kovács Aladár is, feleségül veszi az anti-Arankát. A regények szerint az ottaniak a mi történetünk "antipárhuzamát" élik. A káprázatos hülyeség nyomát még Hawking könyvében is megtaláljuk: "Elképzelhető, hogy egész antivilágok és antitársadalmak épülnek fel antianyagból. Ha azonban tisztelt olvasó az antiénjével (?) találkozik, inkább ne rázzon vele kezet! Mindketten eltűnhetnek egyetlen hatalmas fényvillanásban." </w:t>
        <w:br/>
        <w:t xml:space="preserve">   </w:t>
        <w:br/>
        <w:t>  Máskor meg azt mondják a fizikusok, hogy ha egy "idegen" űr-úr érkezik, kilép az ufóból és üdvözöl minket, figyeljük meg, hogy melyik kezét nyújtja kézfogásra. Mert ha a bal kezét nyújtja, akkor ne fogjunk vele kezet, mert az idegen - antianyagból van. Jó vicc.</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 háromdimenziós sokszorosítógép</w:t>
      </w:r>
      <w:r>
        <w:rPr>
          <w:rFonts w:cs="Palatino Linotype" w:ascii="Palatino Linotype" w:hAnsi="Palatino Linotype"/>
          <w:szCs w:val="20"/>
        </w:rPr>
        <w:t xml:space="preserve"> </w:t>
        <w:br/>
        <w:t xml:space="preserve">   </w:t>
        <w:br/>
        <w:t xml:space="preserve">   </w:t>
        <w:br/>
        <w:t xml:space="preserve">  Conan Doyle alkotta meg a halhatatlan magándetektív, Sherlock Holmes alakját. Ez olyan jól sikerült, hogy manapság jórészt megfeledkezünk arról, hogy korának talán legsikeresebb írója - kitűnő sci-fi-szerző is volt. Tudományos-fantasztikus műveinek főhőse persze tudós, a kitűnő Challenger professzor. Szakállas tudósunk feltalált egy szerkezetet, s alávetette magát egy veszélyes kísérletnek. Az asszisztense megnyomott egy gombot, s a masina egyetlen pillanat alatt atomjaira bontotta a professzort, aki perceken át szanaszét repkedő atomok formájában, gáznemű halmazállapotban létezett. Azután az asszisztense egy másik gombot nyomott meg, s ekkor a gáz sűrűsödni kezdett, ködszerűen gomolygott, majd Challenger megint ott ült a karosszékben. Összeálltak az atomjai. </w:t>
        <w:br/>
        <w:t xml:space="preserve">   </w:t>
        <w:br/>
        <w:t xml:space="preserve">  Joggal gondolhatjuk, hogy ilyen marhaság csak a pihent agyú Conan Doyle ötlete lehet. A történet azonban minden jel szerint - elpusztíthatatlan. Hogy egy újabb példát mondjunk, Damiano Malabaila írt egy novellát </w:t>
      </w:r>
      <w:r>
        <w:rPr>
          <w:rFonts w:cs="Palatino Linotype" w:ascii="Palatino Linotype" w:hAnsi="Palatino Linotype"/>
          <w:i/>
          <w:iCs/>
          <w:szCs w:val="20"/>
        </w:rPr>
        <w:t>A mimete néhány felhasználási módja</w:t>
      </w:r>
      <w:r>
        <w:rPr>
          <w:rFonts w:cs="Palatino Linotype" w:ascii="Palatino Linotype" w:hAnsi="Palatino Linotype"/>
          <w:szCs w:val="20"/>
        </w:rPr>
        <w:t xml:space="preserve"> címmel. Ez arról szól, hogy egy férj - a "mimete" gép segítségével - másolatot készít a feleségéről. A második asszony (II. Emma) pontosan olyan, mint az első (I. Emma). </w:t>
        <w:br/>
        <w:t xml:space="preserve">   </w:t>
        <w:br/>
        <w:t xml:space="preserve">  Az igazi meglepetést azonban A. C. Clarke okozza. </w:t>
      </w:r>
      <w:r>
        <w:rPr>
          <w:rFonts w:cs="Palatino Linotype" w:ascii="Palatino Linotype" w:hAnsi="Palatino Linotype"/>
          <w:i/>
          <w:iCs/>
          <w:szCs w:val="20"/>
        </w:rPr>
        <w:t>A jövő körvonalai</w:t>
      </w:r>
      <w:r>
        <w:rPr>
          <w:rFonts w:cs="Palatino Linotype" w:ascii="Palatino Linotype" w:hAnsi="Palatino Linotype"/>
          <w:szCs w:val="20"/>
        </w:rPr>
        <w:t xml:space="preserve"> című művében komolyan foglalkozik a "replikátor" készülék adta lehetőségekkel. Ez pedig azonos az elképzelt "atomszintetizátorral", a "diszintegráló géppel", vagy a "mimete" masinával, a "háromdimenziós sokszorosítógéppel". A dolog azért olyan különös, mert A. C. Clarke állítólag egyike a legjobban képzett sci-fi-szerzőknek. És mégis, oldalakon keresztül lelkendezik azon, hogy milyen jó dolog a "replikátor" gép? Ez a masina forradalmasítaná életünket. Ha szükségünk van egy zoknira, akkor megnyomunk egy gombot, s a gép megcsinálja meglevő zoknink tökéletes másolatát. De ugyanígy másolatot készíthet a vizslakutyánkról (az is él, meg ugat, csóválja a farkát) vagy a tévékészülékünkről. </w:t>
        <w:br/>
        <w:t xml:space="preserve">   </w:t>
        <w:br/>
        <w:t xml:space="preserve">  Stanislaw Lem a </w:t>
      </w:r>
      <w:r>
        <w:rPr>
          <w:rFonts w:cs="Palatino Linotype" w:ascii="Palatino Linotype" w:hAnsi="Palatino Linotype"/>
          <w:i/>
          <w:iCs/>
          <w:szCs w:val="20"/>
        </w:rPr>
        <w:t>Summa technologiae</w:t>
      </w:r>
      <w:r>
        <w:rPr>
          <w:rFonts w:cs="Palatino Linotype" w:ascii="Palatino Linotype" w:hAnsi="Palatino Linotype"/>
          <w:szCs w:val="20"/>
        </w:rPr>
        <w:t xml:space="preserve"> című művében egyenesen Norbert Wienerre hivatkozik, aki kimondta azt a gondolatot, hogy elméletileg lehetséges egy embert távirati úton elküldeni valahová, ahol az eredeti alakjában megjelenik. Ez kényelmes utazás lenne. Beülünk egy postahivatalba, ahol atomról atomra letapogatnak, azután "bekódolnak" minket egy masinába, s száloptikai úton elküldenek Miamiba, ahol egy kicsit berreg a gép, majd vesszük a hasonló úton megérkezett kalapunkat, és kisétálunk az ottani postahivatalból. </w:t>
        <w:br/>
        <w:t xml:space="preserve">   </w:t>
        <w:br/>
        <w:t xml:space="preserve">  Lem foglalkozik azzal a kérdéssel is, hogy vajon megvalósítható-e a dolog. Ezt írja: "...ha nem is most, de a távoli jövőben talán lesz egyszer atomszintetizátor." Úgy látszik, beleszeretett az ötletbe, mert egyik hőse, Ijon Tichy egy távoli, idegen bolygón olyan emberek közé kerül, akiknek háztartási gépük az atomszintetizátor. Ha éjszaka lefekszenek - hogy kisebb helyet foglaljanak el -, egy zacskó porrá változtatják magukat, reggel pedig automatikusan bekapcsol az atomszintetizátor, és újból összerakja őket. </w:t>
        <w:br/>
        <w:t xml:space="preserve">   </w:t>
        <w:br/>
        <w:t xml:space="preserve">  E könyv szerzője némi joggal gondolta, hogy az "atomszintetizátor" története ezzel véget ért, elfeledik, nem gondolnak rá többet. Nem így történt, mert 1999 januárjában meglepve látta a tévé műsorában, hogy az atomszintetizátor - életre kelt. Vagy talán mindig is életben volt. </w:t>
        <w:br/>
        <w:t xml:space="preserve">   </w:t>
        <w:br/>
        <w:t xml:space="preserve">  A sikeres film címe: "A légy". A főszereplő Jeff Goldblum, az a kedvesen esetlen, nagyon magas férfiú, aki a Jurassic Park című műben is tudósfélét alakított. A Tvr-hét január 29-i számában ezt olvashatjuk: </w:t>
        <w:br/>
        <w:t xml:space="preserve">   </w:t>
        <w:br/>
        <w:t xml:space="preserve">  "A légy. Izgalmas kísérletet folytat Seth Brundle (Jeff Goldblum). Azt tanulmányozza, hogyan lehet egyik helyről a másikra eljuttatni tárgyakat, amelyek közben molekuláikra bomlanak. Néhány tárggyal és egy páviánnal már sikerült a kísérlet. A részeg Seth magán is kipróbálja a módszert. Nem veszi észre, hogy légy került a rendszerbe. Mindketten molekuláikra bomlanak. A részecskék összekeverednek. Seth lassanként léggyé válik. </w:t>
        <w:br/>
        <w:t xml:space="preserve">   </w:t>
        <w:br/>
        <w:t xml:space="preserve">  A film - telitalálat, remek. Hiszen filmtrükkel megoldódott a molekulaköddé váló pávián, aki először azon lepődik meg, hogy semmivé lesz, azután meg azon, hogy a semmiből - pávián lett. És Jeff Goldblum azon lepődik meg, hogy molekulái elkeverednek a légy molekuláival, és légy lesz belőle." </w:t>
        <w:br/>
        <w:t xml:space="preserve">   </w:t>
        <w:br/>
        <w:t xml:space="preserve">  Az ötletet persze alaposan ki lehet aknázni, s aligha kétséges, hogy ez így is lesz. Hiszen ha az egyik "feladóhivatal" itt a Föld bolygón van, a "vevőhivatal" pedig például a Mars bolygón, akkor a szállítás - személy- vagy teherszállítás - egyszerűen megoldható. </w:t>
        <w:br/>
        <w:t xml:space="preserve">   </w:t>
        <w:br/>
        <w:t xml:space="preserve">  Ezek után talán csak azt kell elmondanunk, hogy miért foglalkozunk ezzel a képtelenséggel. A válaszunk az, hogy egyes szerzők olyan komolyan állítják a dolog "megoldhatóságát" - hogy azt talán sokan elhiszik. Lem például Norbert Wienerre hivatkozik; és ki merné megkérdőjelezni Wiener szakértelmét? Pedig itt nyilván a "Farkas-törvény" egyik esetével állunk szemben, Norbert Wiener csak így akarta megdöbbenteni az embereket, ráébreszteni a gondolkodásra. </w:t>
        <w:br/>
        <w:t xml:space="preserve">   </w:t>
        <w:br/>
        <w:t xml:space="preserve">  El kell mondanunk, hogy az egész ötlet még az 1900-as évek eleje táján azért merült fel, mert a Bohr-atommodell alapján sok szó esett az atomokról. És az atomokat akkoriban kerek, kemény golyócskáknak képzelték. És ezeket - így gondolták - mint valami lego játék elemeit, össze lehet rakni és szét lehet szedni. Pedig - hogy mást ne mondjunk - hogyan lehet feltérképezni, méghozzá térhatású képben Seth Brundle agyát? És azt hogyan lehet elküldeni valahová, ahol az összeáll Brundle úr agyává? Conan Doyle - és követői - talán úgy gondolták, hogy ha megoldható az elektrolízis, ha atomokat, molekulákat lehet "küldeni", akkor valahogy ilyen módon akár ember is kiválik majd a megfelelő elektródán. </w:t>
        <w:br/>
        <w:t xml:space="preserve">   </w:t>
        <w:br/>
        <w:t xml:space="preserve">  2000 februárjában történt, hogy a televízió híradójából sajátos dologról értesültünk. A bemondó szerint megvalósul a sci-fi-írók és sci-fi-filmesek régi álma. Lényegében megvalósul az az eset, hogy valahonnan valahová anyagot lehet küldeni úgy, ahogy azt e fejezetben megírtuk. Az esti híradó még filmfelvételt is közölt a dologról, egy fizikai kutatóintézetben történt valami. Hogy mi, azt tulajdonképpen nem tudtuk megfigyelni, olyan gyorsan játszódott le a dolog. A bemondó azzal kommentálta a dolgot, hogy így lehetővé válik az "anyagküldés", vagyis a "teleportálás". </w:t>
        <w:br/>
        <w:t xml:space="preserve">   </w:t>
        <w:br/>
        <w:t>  Reméljük, hogy az újdonságról még bővebben is hallunk; valami biztosan van benne. A sci-fi hívei hamar kijelentették, hogy lám, megvalósul a dolog. Ez azonban bizonyára nincs egészen így. Mert Seth Brundle úr agyát biztosan nem lehet majd küldeni, azaz "teleportálni". Vagy ha igen, akkor Brundle úr - ezt nem éli túl. Meg azután a "teleportálás" az valami más. Lényegében paranormális úton való helyváltoztatást jelent. Valaki eltűnik a szobából, és egészen másutt "megjelenik". Teleportálás az is, ha eltűnik a pénztárcánk, és valaki másnak a zsebében tűnik elő. Ennek azonban a BTK szerint más oka is lehet.</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 fekete felhő</w:t>
      </w:r>
      <w:r>
        <w:rPr>
          <w:rFonts w:cs="Palatino Linotype" w:ascii="Palatino Linotype" w:hAnsi="Palatino Linotype"/>
          <w:szCs w:val="20"/>
        </w:rPr>
        <w:t xml:space="preserve"> </w:t>
        <w:br/>
        <w:t xml:space="preserve">   </w:t>
        <w:br/>
        <w:t xml:space="preserve">   </w:t>
        <w:br/>
        <w:t xml:space="preserve">  Egy különösen sikeres fantasztikus regény szerint egy csillagközi gázból álló felhő - a fekete felhő - megtámadja a mi Napunkat. Nincs rossz szándéka, de a csillagok energiájával táplálkozik, és most éppen a mi Napunk került sorra. Körülveszi sugárzó égitestünket, s ez bizony a Föld-lakók pusztulását okozhatja. </w:t>
        <w:br/>
        <w:t xml:space="preserve">   </w:t>
        <w:br/>
        <w:t xml:space="preserve">  Joggal gondolhatnánk, hogy egy ilyen regényt kár említenünk, hiszen az ügy "teljesen fantasztikus". Csakhogy ez nincs egészen így. Ez a felhő ugyanis - tulajdonképpen itt van. Meg azután a regényt Fred Hoyle, a világ legismertebb csillagásza, egyetemi tanár írta. Ő persze nemcsak regényeket ír, meg ismeretterjesztő előadásokat tart, hanem szakmájának, az asztrofizikának kiváló művelője. Fred Hoyle gázfelhője azonban egy kicsit más, mint az a valóságos gázfelhő, amelyik valóban itt van a mi Napunk körül. Hoyle gázfelhője elsősorban abban különbözik a valóságostól, hogy - igen meglepő módon - rendkívül értelmes lény. Emelkedett gondolkodású, bölcs. Még beszélni is tud, igaz, némi technikai közvetítéssel. A Föld-lakó emberek persze féltik az életet jelentő Napot, s ezért felveszik a kapcsolatot a felhővel. Rádióhullámok és számítógépek közvetítésével eszmecserét folytatnak az okos fekete felhővel, s végül is a felhő elmegy, békén hagyja a mi Napunkat. </w:t>
        <w:br/>
        <w:t xml:space="preserve">   </w:t>
        <w:br/>
        <w:t xml:space="preserve">  Erről a nevezetes gáznemű támadóról a sci-fi-író A. C. Clarke is ír </w:t>
      </w:r>
      <w:r>
        <w:rPr>
          <w:rFonts w:cs="Palatino Linotype" w:ascii="Palatino Linotype" w:hAnsi="Palatino Linotype"/>
          <w:i/>
          <w:iCs/>
          <w:szCs w:val="20"/>
        </w:rPr>
        <w:t>A jövő körvonalai</w:t>
      </w:r>
      <w:r>
        <w:rPr>
          <w:rFonts w:cs="Palatino Linotype" w:ascii="Palatino Linotype" w:hAnsi="Palatino Linotype"/>
          <w:szCs w:val="20"/>
        </w:rPr>
        <w:t xml:space="preserve"> címmel magyarul is megjelent könyvében: A </w:t>
      </w:r>
      <w:r>
        <w:rPr>
          <w:rFonts w:cs="Palatino Linotype" w:ascii="Palatino Linotype" w:hAnsi="Palatino Linotype"/>
          <w:i/>
          <w:iCs/>
          <w:szCs w:val="20"/>
        </w:rPr>
        <w:t>The Black Cloud</w:t>
      </w:r>
      <w:r>
        <w:rPr>
          <w:rFonts w:cs="Palatino Linotype" w:ascii="Palatino Linotype" w:hAnsi="Palatino Linotype"/>
          <w:szCs w:val="20"/>
        </w:rPr>
        <w:t xml:space="preserve"> ('A fekete felhő')-ben Hoyle nagyon elfogadhatóan és nagy meggyőződéssel ír egy intersztelláris térből érkező, néhány százmillió mérföld átmérőjű gáznemű támadóról. </w:t>
        <w:br/>
        <w:t xml:space="preserve">   </w:t>
        <w:br/>
        <w:t xml:space="preserve">  A dologban az az érdekes, hogy Clarke komolyan veszi Hoyle érvelését, mely szerint valóban létezhetnek értelmes, gondolkodó kozmikus gázfelhők. Ennek nyilván az az oka, hogy Hoyle tudományos alapossággal és rendkívül meggyőző módon bizonygatja igazát. Ezt Clarke is igyekszik tanúsítani. Azt mondja, hogy egy néhány százmillió mérföld átmérőjű lény nem tud beszélgetni velünk, emberekkel. Ehhez túlságosan nagy. Clarke ezt írja: "Még ha egy ilyen lény gondolatai rádióhullámok alakjában terjednének is - amint azt Hoyle írja -, tíz percbe telne, míg egyetlen impulzus eljutna egyik végéből a másikig." </w:t>
        <w:br/>
        <w:t xml:space="preserve">   </w:t>
        <w:br/>
        <w:t xml:space="preserve">  Arra a kérdésre, hogy miért nem létezhetnek valóban "élő", főként pedig miért nem alakultak ki "valóban értelmes" gázfelhők, még e fejezetben visszatérünk. Most még megemlítünk néhány ugyancsak furcsa elképzelést. Az egyik legkülönösebb ötlet szerint a csillagok, bolygók - élőlények. Nagyon mások, mint az általunk ismert kutyák és majmok - de ők is élnek. A "Sikolt a Föld" című fejezetben már írtunk a Föld mint egy óriás élőlény gondolatról. </w:t>
        <w:br/>
        <w:t xml:space="preserve">   </w:t>
        <w:br/>
        <w:t xml:space="preserve">  Most megemlítjük S. Lem jól ismert fantasztikus regényét, melynek címe: </w:t>
      </w:r>
      <w:r>
        <w:rPr>
          <w:rFonts w:cs="Palatino Linotype" w:ascii="Palatino Linotype" w:hAnsi="Palatino Linotype"/>
          <w:i/>
          <w:iCs/>
          <w:szCs w:val="20"/>
        </w:rPr>
        <w:t>Solaris.</w:t>
      </w:r>
      <w:r>
        <w:rPr>
          <w:rFonts w:cs="Palatino Linotype" w:ascii="Palatino Linotype" w:hAnsi="Palatino Linotype"/>
          <w:szCs w:val="20"/>
        </w:rPr>
        <w:t xml:space="preserve"> Film is készült belőle. A regény szerint az űrutasok egy idegen bolygón kötnek ki, ahol jól berendezkednek. A bolygón persze óceán is van, mint a mi Földünkön. Csak sokára döbbennek rá az űrhajón érkezők, hogy a bolygó óceánja más, mint ami a Földünkön van. Ez az óceán ugyanis él. Gondolkodik is, ráadásul bölcs gondolatai vannak. A film speciális trükkel azt is megoldotta, hogy itt az óceán hullámai mintha felkapaszkodnának a part menti sziklákra, mintha különös élőlény nyúlványai volnának. Első gondolatunk az, hogy - miért ne? Miért csak a mi DNS-alapú életünk, élővilágunk lenne a hatalmas világegyetemben? Miért ne létezhetnének élő, okos csillagközi gázfelhők, élő égitestek és okos óceánok? </w:t>
        <w:br/>
        <w:t xml:space="preserve">   </w:t>
        <w:br/>
        <w:t xml:space="preserve">  Ha azonban kicsit elgondolkodunk a dolgon, hamar rájövünk arra, hogy mindez - szamárság. Se gázfelhő, se égitest, se óceán nem lehet "élő". Mert az "élet" legfontosabb kritériuma az önreprodukció. Erre azt szokták mondani, hogy az öszvér is élő, holott nem "önreprodukáló", azaz nem születik kisöszvér. Ez hibás logika; erre nem érdemes kitérnünk. Persze világos; másfajta "szerkezetű" élet is elképzelhető, mint a miénk, de annak is önreprodukció a lényege, és ott is kell lennie evolúciónak is. A változatosság, a kiválogatódás és a fejlődés. És azt talán mondanunk sem kell, hogy az intersztelláris, azaz csillagközi gázfelhő, a Föld bolygó vagy az óceán nem tanúsítja az említett tulajdonságokat. Az önreprodukció a kisegér, az ibolya vagy az ember sajátsága. </w:t>
        <w:br/>
        <w:t xml:space="preserve">   </w:t>
        <w:br/>
        <w:t>  E fejezet végére Marx György sorai illenek, tőle idézünk: "A környezeti változások és spontán mutációk összjátéka: a természetes kiválasztódás viszi előre a biológiai fejlődést. Érdemes tudnunk, hogy az élet folytonosságának alapját kvantumtörvények képezik. Külső hatásokra való érzékenység, önként visszarendeződő alapállapot és kvantum ugrásszerű mutációk összjátékaként nyílt ki az élet piros virága. Klasszikus golyókból vagy szétfoszló anyagfelhőkből soha nem alakulhattak volna ki meghatározott szerkezetű atomok, diszkrét energiaszintek."</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Géprákok csatája</w:t>
      </w:r>
      <w:r>
        <w:rPr>
          <w:rFonts w:cs="Palatino Linotype" w:ascii="Palatino Linotype" w:hAnsi="Palatino Linotype"/>
          <w:szCs w:val="20"/>
        </w:rPr>
        <w:t xml:space="preserve"> </w:t>
        <w:br/>
        <w:t xml:space="preserve">   </w:t>
        <w:br/>
        <w:t xml:space="preserve">   </w:t>
        <w:br/>
        <w:t xml:space="preserve">  A. Dnyeprov novellájának címe: </w:t>
      </w:r>
      <w:r>
        <w:rPr>
          <w:rFonts w:cs="Palatino Linotype" w:ascii="Palatino Linotype" w:hAnsi="Palatino Linotype"/>
          <w:i/>
          <w:iCs/>
          <w:szCs w:val="20"/>
        </w:rPr>
        <w:t>Rákok a szigeten.</w:t>
      </w:r>
      <w:r>
        <w:rPr>
          <w:rFonts w:cs="Palatino Linotype" w:ascii="Palatino Linotype" w:hAnsi="Palatino Linotype"/>
          <w:szCs w:val="20"/>
        </w:rPr>
        <w:t xml:space="preserve"> Ezek azonban nem valódi rákok. Acélból és rézből vannak, elektromosság hajtja őket. A színhely egy kopár csendes-óceáni sziget, ahol az ég mindig felhőtlen, s perzsel a Nap. </w:t>
        <w:br/>
        <w:t xml:space="preserve">   </w:t>
        <w:br/>
        <w:t xml:space="preserve">  Ezt a kicsiny írásművet érdemes megismernünk, mert így olyan dolgokról is képet kapunk, amelyeket nem szoktunk végiggondolni. A történetet persze kivonatosan, az események fővonalát követve ismertetjük. </w:t>
        <w:br/>
        <w:t xml:space="preserve">   </w:t>
        <w:br/>
        <w:t xml:space="preserve">  A déltenger szigetén köt ki a hajó, hogy partra tegye a gépészmérnököt és a segédjét. A tengerészek jókora ládákat is hordanak a szigetre. A hajó azután felszedi a horgonyt, s a két férfi a szigeten marad. </w:t>
        <w:br/>
        <w:t xml:space="preserve">   </w:t>
        <w:br/>
        <w:t xml:space="preserve">  A gépész-hadmérnök kinyitja az egyik láda tetejét, s kivesz belőle egy játékszernek tűnő, ötkilós fémszerkezetet, a robotrákot. Hat pár lába van, a hátán pedig fémből készült parabolatükör csillog. A mérnök óvatosan leteszi a homokra. </w:t>
        <w:br/>
        <w:t xml:space="preserve">   </w:t>
        <w:br/>
        <w:t xml:space="preserve">  A kis géprák megmozdul, tükrét mindig a Nap felé fordítja, a napelemei feltöltik az akkumulátort. Másnap a két férfi kisétált a partra, ahová a tengerészek a halomba rakott fémrudakat pakolták. A távolban két vékony füstcsík látszott. Azután a hadmérnök segédje megdöbbenve látta, hogy már nem egy, hanem két robotrák van ott. Rövidesen nyilvánvalóvá vált, hogy a második honnan került oda. Ugyanis mindkét robotrák dolgozott. A "szájuk" előtt elektromos ívfény szikrázott, darabokat olvasztottak le az előttük levő fémrudakból. Az olvadt fémet sietve elnyelték, s a rákok belsejében - mint valami kis gyárban - átalakult a fém. A robotrákok testéből halk, zümmögő nesz hallatszott. Aztán kis fémdarabok, alkatrészek bukkantak fel a robotrák hasa alatt levő lemezen. Ezekből összeszerelődött egy új, születő "robotrák". Semmi kétség - ezek önreprodukáló gépek! </w:t>
        <w:br/>
        <w:t xml:space="preserve">   </w:t>
        <w:br/>
        <w:t xml:space="preserve">  Az egyik géprák anyjával azonos méretűen született "csemetéje" éppen akkor lett önálló, elvált az őt "szülő" robotráktól, és megindult. Első ténykedése az volt, hogy tükrét a Nap felé fordította, majd megindult a fémrudakból álló halom felé. Programja éppen olyan volt, mint az élőlényeké: enni és szaporodni. </w:t>
        <w:br/>
        <w:t xml:space="preserve">   </w:t>
        <w:br/>
        <w:t xml:space="preserve">  A robotrákok féktelen mohósággal vetették magukat a fémekre, s mivel szüntelenül működtek, félelmetes gyorsasággal szaporodtak. Persze, nem mindegyik rák reprodukálódott. Ha valamelyik "selejtre" sikeredett, az nem termelt utódokat. Ha túlságosan lassú volt, akkor a többi elette előle a fémeket. Ha pedig parányi komputerükből kiesett a "másolás és szaporodás" programja, akkor nem szerelt össze utódokat. Azután gondoljuk csak végig. Mind egyneműek, azaz nemnélküliek voltak, nem párosodtak. Így tehát, ha az egyik géprák véletlenül valami hasznos sajátsággal rendelkezett, például jobban olvasztott, mint a többiek, akkor ez a "jó tulajdonság" csak az ő leszármazottaiban jelent meg, nem került bele a géprákok népességébe. </w:t>
        <w:br/>
        <w:t xml:space="preserve">   </w:t>
        <w:br/>
        <w:t xml:space="preserve">  A döntő fordulat akkor következett be, amikor elfogyott az utolsó fémrúd is a szigeten. A mérnök izgatottan dörzsölte a kezeit. "Most kezdődik a létért való harc" - mondotta. Hol itt, hol ott villant fel az ívfény, azután elektromos szikrák pattogtak. A nagyobb, az erősebb szétbontotta a gyengébbet, anyagából pedig saját magához hasonló géprákokat termelt. A robotrákok már nem voltak egyformák. A sikeres egyedekből "klónsorok" képződtek, ezek egymás között hasonlóak voltak, de különböztek a másik sikeres egyed klónutódaitól. A legsikeresebbek már magasabbak voltak az embernél, mázsás súlyuk is tekintélyes volt. Gyorsan mozogtak és kipusztították a kisebbeket, mohón felfalták azok fémanyagát. </w:t>
        <w:br/>
        <w:t xml:space="preserve">   </w:t>
        <w:br/>
        <w:t xml:space="preserve">  S ekkor következett be a tragédia. Egy gépmonstrum megtámadta a mérnököt. Fogókarjával felragadta és a "szájához" húzta. Felvillant az ívfény, és a mérnök meghalt. Ekkor értette meg a segédje, hogy miért üldözte feltalálóját a gép. A mérnök műfogsora fémből volt, ezt akarta megkaparintani a fémmohóságában telhetetlen gépszörny. </w:t>
        <w:br/>
        <w:t xml:space="preserve">   </w:t>
        <w:br/>
        <w:t xml:space="preserve">  A mérnök segédje kimerülten, félőrülten várta a hajót. Telt az idő, s mire a hajó megérkezett, addigra beteljesedett a hatalmas géprákok sorsa. Rossz irányba haladt a fejlődésük, az evolúciójuk, kihaltak. Mozdulatlan, rozsdásodó monstrumokként álltak a parton. A dinoszauruszok sorsára jutottak. </w:t>
        <w:br/>
        <w:t xml:space="preserve">   </w:t>
        <w:br/>
        <w:t xml:space="preserve">  Első kérdésünk persze most is az, hogy "lehetséges"? Elképzelhető az, hogy ma vagy akár a távolabbi jövőben megalkothatók az ilyen önreprodukcióra képes géprákok? Ha végiggondoljuk a dolgot, arra a meggyőződésre jutunk, hogy valamennyi részprobléma akár napjainkban is megoldottnak tekinthető. Hiszen hírt kaptunk arról, hogy már elkészült a tanulni tudó "gépmacska". S ha ez így van, akkor géprákot is lehet csinálni. Az alkatrészmásolást pedig minden utcában láthatjuk; a kulcsmásoló automata letapogatja a kulcsot, és pontosan olyan másolatot csinál. Az összeszerelés pedig nem okozhat gondot. S ha most arra gondolunk, hogy Neumann János kidolgozta az "önreprodukáló és öntökéletesítő automaták" elvét, akkor úgy érezzük, hogy e történet akár napjaink eseménye is lehet. Elvi akadály tehát nem merül fel. Lehetséges azonban, hogy a műszaki megoldások nehézségei olyan jelentősek, hogy az elkészíthető géprákok nagyon kezdetlegesre sikerülnek. Elképzelhető, hogy egy automatizált üzem nem helyezhető el ilyen kis területen. </w:t>
        <w:br/>
        <w:t xml:space="preserve">   </w:t>
        <w:br/>
        <w:t xml:space="preserve">  A gondolatkísérlet azonban bizonyítja azt, hogy nem csak szénalapú, a DNS kettős spirálján alapuló "élet" lehetséges. Lehet vasból, rézből meg ólomból álló, elektromosság által hajtott "élőlény" is. Azért "élőlény", mert szaporodik, önmagához hasonló élőlényeket hoz létre. Persze elgondolkodhatunk azon, hogy ha ezek a "robotrákok" fenntartanának egy automata módon dolgozó műhelyt, ahol az általuk hozott anyagból újabb "robotrákokat" gyártanának, akkor az olyan lenne, mintha "lombikbébi-robotrákok" születnének, s akkor azt is "életnek" kell tartanunk! </w:t>
        <w:br/>
        <w:t xml:space="preserve">   </w:t>
        <w:br/>
        <w:t xml:space="preserve">  A "géprákok csatáját" - vagy ahhoz nagyon hasonlót - a televízió képernyőjén is láttunk a 2000. esztendő elején. Persze nem az óceániai sziget volt a színtér, hanem egy erre alkalmas csarnokban ütköztek meg a gépszörnyek. Az eseményt izgatott nézősereg figyelte, és nagy tapssal köszöntötték a "győztest", amelynek sikerült a másik gépszörnyet szétverni vagy feldarálni. </w:t>
        <w:br/>
        <w:t xml:space="preserve">   </w:t>
        <w:br/>
        <w:t xml:space="preserve">  Az esemény előzménye az, hogy pályázatot hirdettek a Los Angeles-i Műszaki Egyetemen; a feladat az volt, hogy meg kellett konstruálni - és persze építeni - egy mázsásnál kisebb robotot, melynek egyetlen feladata az ellenséges robotok legyőzése. A pályázaton egyetemi hallgatók meg az oktató tanerők vettek részt. A csatagépek igen különbözőek voltak. A leglátványosabb talán az volt, amelyik egy jókora, ízekből álló, kalapácsszerű ütlegelő szerszámmal verte a többi gépszörnyet. Ez a masina félelmetesnek látszott, de a többi csatagép úgy látszik páncélozott volt, mert bírták a felülről jövő ütlegelést. </w:t>
        <w:br/>
        <w:t xml:space="preserve">   </w:t>
        <w:br/>
        <w:t xml:space="preserve">  Egy másik "robotgép" elején félelmetes körfűrészkorongok voltak. A méteres átmérőjű lemezkarikák mindent felaprítottak, ami a közelükbe ért. A legeredményesebb azonban egy ártalmatlannak látszó csatagép volt. Az elején egy egyszerű acéllemez volt, ez a talajt érintette. Ez a masina odament az ellenfeléhez, alátolta az acéllemezt, és ekkor az acéllemez emelkedni kezdett, felborította az ellenfelét. Ez a taktika nagyon bevált, a felborult csatagépek kalimpáltak, kalapáltak a levegőben, pörgött az éles korongfűrészük, de magatehetetlenek voltak. A csatát tehát a "felborító-robotrák" nyerte meg, sorra kivégezte az ellenfeleit. </w:t>
        <w:br/>
        <w:t xml:space="preserve">   </w:t>
        <w:br/>
        <w:t xml:space="preserve">  Ez azonban csak egy csata volt. Mert a következő ütközetben már nyilván a robotok fel lesznek szerelve egy kitolható nyúlvánnyal, amellyel - felborulás esetén - vissza tudják billenteni magukat eredeti helyzetükbe. A dolog tehát nagyon hasonlít ahhoz, amit "létért való küzdelemnek" nevezünk. És a fennmaradók alapján készül a következő, alkalmasabbakból álló nemzedék. </w:t>
        <w:br/>
        <w:t xml:space="preserve">   </w:t>
        <w:br/>
        <w:t xml:space="preserve">  Ezek után persze nem marad kétség: elvileg elképzelhető a szilíciumfélvezető-agyú automata-géprobot élet. Sokan állítják azt, hogy az ember után a géplények uralma következik. Hangsúlyoznunk kell, hogy az "önreprodukálás" nemcsak az élőlény hasában vagy hasa alatt következhet be! </w:t>
        <w:br/>
        <w:t xml:space="preserve">   </w:t>
        <w:br/>
        <w:t xml:space="preserve">  Hogy mit hoz a közeli és a távolabbi jövő? A géplények már megjelentek, csak még nem reprodukálják magukat. Az a valószínű, hogy a géplények és a DNS-lények (azaz mi) egymás mellett élnek majd. A két nagy csoport egymáshoz való viszonya sok spekulációra ad lehetőséget. </w:t>
        <w:br/>
        <w:t xml:space="preserve">   </w:t>
        <w:br/>
        <w:t>  Ha a géplények valóban szaporodnak, ha működik a természetes kiválogatódás, ha van módosuló, az önreprodukálást szabályozó programjuk, akkor nemzedékeik után "akarnak" is valamit; "akarnak" szaporodni, megvalósítani programjukat. Hogy ez mit jelent távlatilag - azt megjósolni nem lehet.</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lagút a világegyetemben?</w:t>
      </w:r>
      <w:r>
        <w:rPr>
          <w:rFonts w:cs="Palatino Linotype" w:ascii="Palatino Linotype" w:hAnsi="Palatino Linotype"/>
          <w:szCs w:val="20"/>
        </w:rPr>
        <w:t xml:space="preserve"> </w:t>
        <w:br/>
        <w:t xml:space="preserve">   </w:t>
        <w:br/>
        <w:t xml:space="preserve">   </w:t>
        <w:br/>
        <w:t xml:space="preserve">  Olvasónkat talán először is az érdekli, hogy valóban vannak-e rejtélyes alagutak a világegyetemben? Előrebocsátjuk, hogy - vannak. </w:t>
        <w:br/>
        <w:t xml:space="preserve">   </w:t>
        <w:br/>
        <w:t xml:space="preserve">  Méghozzá nyilván többféle "alagút", vagy valami hasonló létezik. Azt is kimondhatjuk, hogy ezeket az "alagutakat" (egyelőre nevezzük így ezeket a valamiket) még senki sem látta. Közvetett csillagászati megfigyelések azonban minden jel szerint igazolják a sokat emlegetett "fekete lyukak" egy részének létét. Jó néhány rejtélyes "alagút" azonban inkább csak feltételezés. Az elméleti fizikusok - mint például Stephen W. Hawking - számolgatnak, gondolkodnak, képleteket írnak és geometriai problémákat oldanak meg, azután egyszer csak előállnak azzal, hogy - ez meg az létezik. Léteznek furcsa "alagutak", és a fizikusok azt is megmondják, látatlanban, hogy milyenek azok az alagutak. Valószínűleg igazuk van, ezt abból is gondoljuk, hogy a tudományos világ elfogadja állításaik igazát. </w:t>
        <w:br/>
        <w:t xml:space="preserve">   </w:t>
        <w:br/>
        <w:t xml:space="preserve">  A fantasztikus (tudományos?) regények és filmek, tévéjátékok alkotói persze lelkesen fogadták a tudósok furcsa állításait. Így például a </w:t>
      </w:r>
      <w:r>
        <w:rPr>
          <w:rFonts w:cs="Palatino Linotype" w:ascii="Palatino Linotype" w:hAnsi="Palatino Linotype"/>
          <w:i/>
          <w:iCs/>
          <w:szCs w:val="20"/>
        </w:rPr>
        <w:t>Star Trek</w:t>
      </w:r>
      <w:r>
        <w:rPr>
          <w:rFonts w:cs="Palatino Linotype" w:ascii="Palatino Linotype" w:hAnsi="Palatino Linotype"/>
          <w:szCs w:val="20"/>
        </w:rPr>
        <w:t xml:space="preserve"> című, végtelenített űroperett szereplői, az "idegen égitestek furcsa lakói" a fekete lyukakon keresztül közlekednek a távoli bolygók népeivel. Vagy hogy egy másik példát mondjunk, </w:t>
      </w:r>
      <w:r>
        <w:rPr>
          <w:rFonts w:cs="Palatino Linotype" w:ascii="Palatino Linotype" w:hAnsi="Palatino Linotype"/>
          <w:i/>
          <w:iCs/>
          <w:szCs w:val="20"/>
        </w:rPr>
        <w:t>A gömb</w:t>
      </w:r>
      <w:r>
        <w:rPr>
          <w:rFonts w:cs="Palatino Linotype" w:ascii="Palatino Linotype" w:hAnsi="Palatino Linotype"/>
          <w:szCs w:val="20"/>
        </w:rPr>
        <w:t xml:space="preserve"> című fantasztikus film hősei egy rejtélyes "gömböt", azaz űrhajót találnak a tenger mélyén. Erről az űrhajóról kiderül, hogy a Kr. u. 2500 táján az USA által felbocsátott jármű a fekete lyukon keresztül érkezett az óceán fenekére. Hogy ez hogyan lehet? Vagy nem lehet? </w:t>
        <w:br/>
        <w:t xml:space="preserve">   </w:t>
        <w:br/>
        <w:t xml:space="preserve">  E könyvben több ízben is említettük, hogy Galaxisunkban - meg más galaxisokban is - a "fekete lyuknak" nevezett valami egy bizonyos méretet meghaladó, Napunknál nagyobb csillag maradványaként keletkezik. Ha elfogyott a hidrogén, leáll a fúziós energiatermelés, és a csillag gravitációs összeomlása révén fekete lyuk keletkezik. Valószínűleg olyan, mint amilyet a </w:t>
      </w:r>
      <w:r>
        <w:rPr>
          <w:rFonts w:cs="Palatino Linotype" w:ascii="Palatino Linotype" w:hAnsi="Palatino Linotype"/>
          <w:i/>
          <w:iCs/>
          <w:szCs w:val="20"/>
        </w:rPr>
        <w:t>Star Trek</w:t>
      </w:r>
      <w:r>
        <w:rPr>
          <w:rFonts w:cs="Palatino Linotype" w:ascii="Palatino Linotype" w:hAnsi="Palatino Linotype"/>
          <w:szCs w:val="20"/>
        </w:rPr>
        <w:t xml:space="preserve">-sorozatban láthatunk: forgó valami. </w:t>
        <w:br/>
        <w:t xml:space="preserve">   </w:t>
        <w:br/>
        <w:t xml:space="preserve">  Ebbe a lassan forgó fekete valamibe szoktak űrhajójukkal útnak indulni a tévésorozatok szereplői. A látvány - pokoli lehet. A Cygnus X-1 esetében ugyanis például a gáz szűkülő spirális pályán halad a fekete lyuk felé. </w:t>
        <w:br/>
        <w:t xml:space="preserve">   </w:t>
        <w:br/>
        <w:t xml:space="preserve">  A kaland azonban semmi jóval sem kecsegtet. A fizikusok nagy élvezettel írják le, hogy mi történne itt az űrhajóssal: spagettizálódna. Ezen azt értik, hogy olyan hosszú és vékony lenne, mint az olaszok kedvelt tésztája. A gravitációs erő itt olyan nagy, hogy az űrhajós lábait mindig nagyobb erővel terhelné, mint a fejét. Ez a nagy erőkülönbség egyszerűen megnyújtaná, majd széttépné hősünket. De még az űrhajó is megsemmisülne. </w:t>
        <w:br/>
        <w:t xml:space="preserve">   </w:t>
        <w:br/>
        <w:t xml:space="preserve">  A "fekete lyukból" különben sem lehetne kijutni. Már az "eseményhorizonton" túljutva reménytelenné válna az ügy. Az eseményhorizont határfelület a fekete lyuk körül. Hawking ezt írja: Az eseményhorizonttal kapcsolatban teljes joggal mondhatjuk ugyanazt, amit Dante mondott a Pokol kapujáról: "Ki itt belépsz, hagyj fel minden reménnyel!" Bárki és bármi zuhan át az eseményhorizonton, villámgyorsan eléri a végtelen sűrűségnek és az idő végezetének tartományát. A fekete lyukból tehát senki és semmi nem juthat ki, még a fény sem; hiszen azért nevezik fekete lyuknak a fekete lyukat. </w:t>
        <w:br/>
        <w:t xml:space="preserve">   </w:t>
        <w:br/>
        <w:t xml:space="preserve">  A </w:t>
      </w:r>
      <w:r>
        <w:rPr>
          <w:rFonts w:cs="Palatino Linotype" w:ascii="Palatino Linotype" w:hAnsi="Palatino Linotype"/>
          <w:i/>
          <w:iCs/>
          <w:szCs w:val="20"/>
        </w:rPr>
        <w:t>Star Trek</w:t>
      </w:r>
      <w:r>
        <w:rPr>
          <w:rFonts w:cs="Palatino Linotype" w:ascii="Palatino Linotype" w:hAnsi="Palatino Linotype"/>
          <w:szCs w:val="20"/>
        </w:rPr>
        <w:t xml:space="preserve"> űrhajósainak utazása a fekete lyukon keresztül tehát - mese. És persze "időutazást" sem tehetünk a fekete lyuk segítségével. </w:t>
        <w:br/>
        <w:t xml:space="preserve">   </w:t>
        <w:br/>
        <w:t xml:space="preserve">  Most - mintegy mellékesen - megemlítjük, hogy mi általában "fekete lyukról" beszélünk, holott helyesebb lenne többes számot használva "fekete lyukakat" emlegetni. Mert minden valószínűség szerint sok fekete lyuk van, Hawking szerint talán több, mint ahány látható csillag van. Így tehát nem valami különlegességek, hanem a világegyetem állandó és gyakori tagjai. </w:t>
        <w:br/>
        <w:t xml:space="preserve">   </w:t>
        <w:br/>
        <w:t xml:space="preserve">  Azt is csak mellékesen említjük, hogy minden jel szerint minden nagy elméleti fizikus elvetélt sci-fi-író is. Nagy előszeretettel viccelnek ugyanis tudományos dolgokkal. Ami azért nagy baj, mert ember legyen a talpán, aki meg tudja mondani, hogy most tréfából állítanak valamit, vagy komolyan? </w:t>
        <w:br/>
        <w:t xml:space="preserve">   </w:t>
        <w:br/>
        <w:t xml:space="preserve">  Hawking a következőt írja: "... a meztelen szingularitások közelében esetleg lehetséges a múltba tett utazás is. Ez kapóra jönne a tudományos fantasztikumnak, az életünk viszont soha többé nem lenne biztonságban: akárki visszamehetne a múltba, és még fogantatásunk előtt megölhetné apánkat vagy anyánkat!" </w:t>
        <w:br/>
        <w:t xml:space="preserve">   </w:t>
        <w:br/>
        <w:t xml:space="preserve">  A fenti - szó szerint idézett - mondatot Hawking a fekete lyukkal kapcsolatban írta. Ez persze tréfa, amit el ne higgyünk! Már csak azért sem, mert a "múltba" vagy a "jövőbe" nem lehet menni, mert a múlt már nincs, a jövő még nincs. Olyan azonban persze lehetséges, hogy - fejlett technika esetén - két ember órája egyazon időt mutatja, fél év múlva pedig az egyikük órája három hónappal kevesebbet vagy többet mutat, mint a másikuké. Mintha három hónappal előre vagy hátra ment volna az időben. "Időutazás" lenne ez? Semmiképp. Mert egyikük sem találkozott senkivel és semmivel a "múltban" vagy a "jövőben", csak az egyikük három hónappal öregebb vagy fiatalabb lett, mint a másik. Ugyanis - amint az már közismert - a fénysebességhez közelítve vagy nagy gravitációs térben lassabban ketyegnek az órák, lassabban nő a szakállunk és lassabban öregszünk. Az "idő" múlását azonban ugyanúgy, ugyanolyannak érezzük, mint azelőtt. </w:t>
        <w:br/>
        <w:t xml:space="preserve">   </w:t>
        <w:br/>
        <w:t xml:space="preserve">  Hawking könyvében is megdöbbentő dolgot olvashatunk. "... Űrhajósunk áthaladhat egy 'hernyójáraton' is, ekkor a világegyetem másik részén fog kilyukadni. Mindez óriási lehetőségeket kínálhatna a térben és időben teendő utazáshoz." </w:t>
        <w:br/>
        <w:t xml:space="preserve">   </w:t>
        <w:br/>
        <w:t xml:space="preserve">  A "hernyójáratokat" (féregjáratokat) gyakran emlegetik mostanában; valóban "fantasztikus" dolgokat mondanak e furcsa "alagutakról". Nagyon komoly, világhírű tudósok mondják, hogy a hernyójáratok révén időutazást tehetünk, meg pillanatok alatt eljuthatunk ezeken keresztül a világegyetem másik végébe. </w:t>
        <w:br/>
        <w:t xml:space="preserve">   </w:t>
        <w:br/>
        <w:t xml:space="preserve">  Az "időutazásról" fentebb már megemlékeztünk; a hernyójáratokról azonban kell néhány szót ejtenünk. Már csak azért is, nehogy azt higgyük, hogy ezeken keresztül haladva gyorsan és könnyen meglátogathatjuk az Androméda-köd egyik csillagának bolygóján élő értelmes társainkat. Kezdjük talán azzal a dolgot, hogy persze hernyójáratot senki sem látott, csak az általános relativitáselmélet egyenleteinek csavargatása révén lett tudomása róla a kutatóknak. </w:t>
        <w:br/>
        <w:t xml:space="preserve">   </w:t>
        <w:br/>
        <w:t xml:space="preserve">  Tulajdonképpen a kutatók által felállított egyenletek se biztatnak sok jóval. Ami már eleve lehangoló: ezek a hernyójáratok túlságosan szűkek, átmérőjük kisebb, mint egy atom! Azután igen rövid ideig maradnak fenn. A "bejárata" fekete lyuk, de az egész hamarosan "lecsípődik" és eltűnik. Megemlítjük, hogy a magyar nyelven megjelent ilyen irányú könyvek nem "hernyójárat", hanem "féreglyuk" néven emlegetik ezt az alagutacskát, illetve alagutacskákat. Aki többet akar megtudni róluk, az olvassa Paul Davies kitűnő, magyar nyelven is megjelent könyvét. Egyébként ő is azt írja, hogy "makroszkopikus lények" - azaz például emberek - számára átjárható féreglyukakat ugyancsak nehéz lenne létrehozni. Nyilván - hiszen lehetetlen. </w:t>
        <w:br/>
        <w:t xml:space="preserve">   </w:t>
        <w:br/>
        <w:t>  Persze jó lenne tudni, hogy a fizikusok, csillagászok mennyire gondolják komolyan a féregjáratokon át való közlekedés lehetőségét. Mert a Carl Sagan novellájából készült filmben (</w:t>
      </w:r>
      <w:r>
        <w:rPr>
          <w:rFonts w:cs="Palatino Linotype" w:ascii="Palatino Linotype" w:hAnsi="Palatino Linotype"/>
          <w:i/>
          <w:iCs/>
          <w:szCs w:val="20"/>
        </w:rPr>
        <w:t>Kapcsolat</w:t>
      </w:r>
      <w:r>
        <w:rPr>
          <w:rFonts w:cs="Palatino Linotype" w:ascii="Palatino Linotype" w:hAnsi="Palatino Linotype"/>
          <w:szCs w:val="20"/>
        </w:rPr>
        <w:t>) a Vega bolygóján élő jóindulatú népek útmutatása szerint Jodie Foster egy féregjáraton keresztül indul a Vegához vezető úton. A masina be is indul, az utazásból azonban semmi sem lesz. Jodie Foster fején egy dudorral felébred ájulatából. Lehet, hogy neki is szűknek bizonyult a féregjárat?</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Lány az aranyatomban</w:t>
      </w:r>
      <w:r>
        <w:rPr>
          <w:rFonts w:cs="Palatino Linotype" w:ascii="Palatino Linotype" w:hAnsi="Palatino Linotype"/>
          <w:szCs w:val="20"/>
        </w:rPr>
        <w:t xml:space="preserve"> </w:t>
        <w:br/>
        <w:t xml:space="preserve">   </w:t>
        <w:br/>
        <w:t xml:space="preserve">   </w:t>
        <w:br/>
        <w:t xml:space="preserve">  Történetünk úgy kezdődött, hogy Manchester város egyetemén Ernest Rutherford professzor, a nagy angol fizikus 1907 karácsonyán sajátos bejelentéssel lepte meg hallgatóit: "Azt hiszem, tudom, hogy milyen az atom." </w:t>
        <w:br/>
        <w:t xml:space="preserve">   </w:t>
        <w:br/>
        <w:t xml:space="preserve">  Rutherford szerint a korábban tömör, kemény gömböcskének tartott atom olyan, mint egy kis Naprendszer. Közepén - akárcsak a Naprendszerben a Nap - ott van az atommag. S a tömegviszonyok is hasonlóak. Az atommagban összpontosul az atom tömegének több mint 99,9 százaléka. Körülötte - akárcsak a bolygók a Nap körül - keringenek az elektronok. S az elektronoknak "perdületük" van, valami olyasmi, ami a bolygók tengely körüli forgására emlékeztet. Talán az egészben a legmegdöbbentőbb, hogy az atommag és az elektronok között igen nagy a távolság. Így azután mi - atomokból összetevődött emberek is - meglepően "üresek" vagyunk. Mintha más anyagokhoz hasonlóan csupa parányi naprendszerből állnánk. </w:t>
        <w:br/>
        <w:t xml:space="preserve">   </w:t>
        <w:br/>
        <w:t xml:space="preserve">  Az ötlet mindenesetre érdekes. Mert képzeljük csak el. Van egy atom, mondjuk egy aranyatom. Ennek egyik elektronja olyan, mint a mi bolygónk, a Föld. Hegyek és völgyek vannak rajta, folyók és tengerek. S a patakok partján vadvirágok nőnek. S ezen az elektronbolygón városok is vannak, meg emberek is élnek ott. Közöttük - egy szép lány. </w:t>
      </w:r>
      <w:r>
        <w:rPr>
          <w:rFonts w:cs="Palatino Linotype" w:ascii="Palatino Linotype" w:hAnsi="Palatino Linotype"/>
          <w:i/>
          <w:iCs/>
          <w:szCs w:val="20"/>
        </w:rPr>
        <w:t>Lány az aranyatomban</w:t>
      </w:r>
      <w:r>
        <w:rPr>
          <w:rFonts w:cs="Palatino Linotype" w:ascii="Palatino Linotype" w:hAnsi="Palatino Linotype"/>
          <w:szCs w:val="20"/>
        </w:rPr>
        <w:t xml:space="preserve"> (The Girl in the golden Atom) - ez a címe Ray Cummings egyik regényének. Az írót megihlette az atom és a Naprendszer hasonlósága. </w:t>
        <w:br/>
        <w:t xml:space="preserve">   </w:t>
        <w:br/>
        <w:t xml:space="preserve">  Az elképzelés szerint az elektronbolygón élő emberek világa olyan, mint a miénk. Fantasztikus regényeket olvasnak az ágyban elalvás előtt. S űrhajókat készítenek, amelyekkel felkeresik a tőlük végtelen távolságban levő szomszédos elektronokat, atomközi űrrepülésről álmodoznak. S mindez a mi gyűrünk vagy akár egy hajszálunk egyetlen atomjában történik. </w:t>
        <w:br/>
        <w:t xml:space="preserve">   </w:t>
        <w:br/>
        <w:t xml:space="preserve">  Az érdekesség kedvéért megjegyezzük, hogy Rutherford az atomszerkezet felderítését füstvékonyságú aranylemezen végezte. Nyilván ez adta a regényírónak az "aranyatom" ötletét. Persze a többi anyag atommagja vagy elektronja ugyanolyan. </w:t>
        <w:br/>
        <w:t xml:space="preserve">   </w:t>
        <w:br/>
        <w:t xml:space="preserve">  Az elektronbolygón való élet lehetőségét persze az 1920-as években is csak a különösen regényes hajlamú olvasók vették komolyan. A sokat emlegetett hasonlat azonban mély nyomott hagyott az emberiség tudatában. Így ír erről Marx György: "A Rutherford által felismert atomi összetételből a klasszikus mechanika alapján szükségszerűen következett az a kép, hogy az atom olyan, mint egy parányi bolygórendszer; az atommag körül kör- és ellipszispályákon keringenek az elektronok. Ez a Rutherford-féle atommodell él ma is sokak tudatában." </w:t>
        <w:br/>
        <w:t xml:space="preserve">   </w:t>
        <w:br/>
        <w:t xml:space="preserve">  Az eddig elmondottakból persze az is következik, hogy nem csupán az atom hasonlít a Naprendszerre, hanem a Naprendszer is az atomra. S ha ez így van, akkor az is lehetséges, hogy mi is egy ilyen elektronbolygó lakói vagyunk, s a mi Napunk csupán egy atommag. S akkor az is megeshet, hogy a mi bolygónk csak egy elektron egy óriáslény agyában. Aki nem atomokból, hanem naprendszerekből, nem molekulákból, hanem galaxisokból tevődik össze. </w:t>
        <w:br/>
        <w:t xml:space="preserve">   </w:t>
        <w:br/>
        <w:t xml:space="preserve">  A látszat (de csak a látszat) erre utal. A mi Galaxisunknak ugyanis van egy központi, magnak tekinthető része, mely körül keringő mozgást végeznek a peremtájon elhelyezkedő csillagok és naprendszerek. Ezek szerint tehát van a Naprendszernél is nagyobb egység. </w:t>
        <w:br/>
        <w:t xml:space="preserve">   </w:t>
        <w:br/>
        <w:t xml:space="preserve">  Ez az ügy leginkább a keleti varázsdobozokra emlékeztet. Ha kinyitjuk a dobozt - egy kisebb dobozt találunk benne. S ha ezt is kinyitjuk, ebben is egy dobozt találunk, amelyben egy még kisebb doboz van. Doboz a dobozban, meg újabb és újabb doboz. A világ lefelé egyre kisebb, felfelé pedig egyre nagyobb "atomokból", azaz dobozokból van összerakva. Mi talán középtájon vagyunk, egy olyan se nem kicsi, se nem nagy elektronon élünk, melyet mi "Földnek" nevezünk. </w:t>
        <w:br/>
        <w:t xml:space="preserve">   </w:t>
        <w:br/>
        <w:t xml:space="preserve">  A "doboz a dobozban" elképzelés nem teljesen alaptalan. Mert az atommag is "doboznak" tekinthető, melyben kvarkok vannak. És sokan azt sejtik, hogy a kvarkok "szubkvarkokból" állnak. Persze a kvarkok nem tekinthetők "még kisebb" atommagoknak. </w:t>
        <w:br/>
        <w:t xml:space="preserve">   </w:t>
        <w:br/>
        <w:t xml:space="preserve">  Nem árt, ha tudjuk, hogy ez a "doboz a dobozban" elmélet, azaz az "elektronbolygó" elképzelés már a múlté. Inkább csak régebbi, az 1900-as évek közepe táján írt fantasztikus regényekben, novellákban olvashatunk ilyet. A modern, kvantummechanikai szemléletű fizika ugyanis még az 1900-as években kimutatta, hogy az atommagok nem olyanok, mint a napok (azaz a csillagok), az elektronok pedig nem hasonlítanak a bolygókra. Hogy mást ne mondjunk, olykor hullámok módjára viselkednek, máskor részecskékként. Viselkedésüket, természetüket csak a beavatottak által követhető függvényekkel lehet értelmezni. </w:t>
        <w:br/>
        <w:t xml:space="preserve">   </w:t>
        <w:br/>
        <w:t xml:space="preserve">  A Rutherford-féle atommodell azonban - úgy látszik - elpusztíthatatlan. A népszerűsítő könyvekben, de még az iskolai tankönyvekben is jórészt ez szerepel. Ennek jórészt az az oka, hogy az atomok, elektronok világát már nem lehet drótokból és golyókból készült modellekkel szemléltetni. Illetve az ilyen szemléltetésmód szükségszerűen hamis, hiszen az idejétmúlt Rutherford-atomelképzelést tükrözi. Sajnos szavakkal se nagyon lehet elmondani, leírni az atomok világát. Ugyanis a tudomány nyelve a matematika, s matematikai egyenletek nélkül nem írható le az atomok, elektronok világa. Olyan ez, mintha teljesen sötét szobában ismertetne valaki egy soha nem látott festményt. Nagy tudósok persze megpróbálták ismertetni a modern kvantummechanikai szemléletű fizikát, próbálkozásuk azonban sikertelen volt. Ezen a téren ugyanis nagyon hatékony csapda működik. Ha meg akarják értetni a lényeget, akkor azt függvényekkel szemléltetik, s ez a nagyközönség számára követhetetlen. Ha pedig többé-kevésbé érthető a szöveg, akkor - leegyszerűsítették a valóságot, bekövetkezik az, ami lenni szokott: a túlzott egyszerűsítés következtében elvész a lényeg, vagy hamis a kapott kép. </w:t>
        <w:br/>
        <w:t xml:space="preserve">   </w:t>
        <w:br/>
        <w:t xml:space="preserve">  Leszögezhetjük tehát azt, hogy az atomvilág, az "elemi részek" világa idegen számunkra. Szinte sohasem gondolunk arra, hogy világunk atommagokból, elektronokból, elemi részekből áll. Mintha a világképünk csak abból állna, hogy tudomást veszünk a távoli csillagok, naprendszerek, galaxisok létéről. Pedig "lefelé", az elemi részek világa legalább olyan érdekes és megdöbbentő. </w:t>
        <w:br/>
        <w:t xml:space="preserve">   </w:t>
        <w:br/>
        <w:t xml:space="preserve">  Azt mondottuk, hogy az atom - az nagyon más, mint a Naprendszer. Némi hasonlóság mégis mutatkozik. A méretarányok tekintetében ugyanis erős a hasonlóság. Ha például a hidrogénatom magját Nap nagyságúra nagyítva képzeljük el, akkor az elektronja valahol ott keringene, ahol a külső bolygó, a Plútó teszi útját. Pedig azt jól tudjuk, hogy a Plútó igen messze van a Naptól, a Nap és a Plútó között irdatlan "üresség" van. Az atom azonban még "üresebb", mint a Naprendszer. Naprendszerünkben a tér nagyobb hányada jut a Napra és a bolygókra, mint az atom térfogatában az atom alkotórészeire. Így tehát mi - emberek - és más élőlények és élettelen anyagok elképesztően "üresek" vagyunk. Szinte alig van bennünk "anyag". </w:t>
        <w:br/>
        <w:t xml:space="preserve">   </w:t>
        <w:br/>
        <w:t>  A sci-fi-írók tudják azt, hogy a naprendszerek olyan "üresek", hogy két naprendszer minden nagyobb baj nélkül áthaladhatna egymáson. A bolygóik, csillagjaik (az egyik a mi Napunk, a másik a másik naprendszer napja) nem ütközne össze. Legalábbis nagyobb esély nincs erre. Mármost tekintve, hogy mi, emberek, meg a téglafal is ilyen "üres" - ez azt jelenti, hogy valahogy áthaladhatnának egymáson. Egy sereg filmet, tévéjátékot is csináltak az ötlet nyomán. Egyszerű trükkel megvalósítható az, hogy a főszereplő átdugja a fejét a falon, majd egyszerűen átmegy a falon. Ő a "faljáró". Mindez persze csak filmen sikerül. Azt tanácsoljuk, hogy ne menjünk fejjel a falnak. Akármilyen "üresek" vagyunk mi is, meg a fal is, az eredmény egy nagy koppanás és dudor lenne a fejünkön. Pedig a térnek csak egybilliomod részét (a millió milliószorosa, 10</w:t>
      </w:r>
      <w:r>
        <w:rPr>
          <w:rFonts w:cs="Palatino Linotype" w:ascii="Palatino Linotype" w:hAnsi="Palatino Linotype"/>
          <w:szCs w:val="20"/>
          <w:vertAlign w:val="superscript"/>
        </w:rPr>
        <w:t>12</w:t>
      </w:r>
      <w:r>
        <w:rPr>
          <w:rFonts w:cs="Palatino Linotype" w:ascii="Palatino Linotype" w:hAnsi="Palatino Linotype"/>
          <w:szCs w:val="20"/>
        </w:rPr>
        <w:t xml:space="preserve">) tölti ki szilárd anyag, a többi - a szinte semmi - üresség. </w:t>
        <w:br/>
        <w:t xml:space="preserve">   </w:t>
        <w:br/>
        <w:t xml:space="preserve">  És persze igaz az, hogy az atomok "normális" körülmények között merev golyókként viselkednek. Ez az oka annak, hogy nyugodtan ráülhetünk az atomokból álló székre, és az nem omlik össze, ahogy az a "nagy semmi" esetében reális lenne. </w:t>
        <w:br/>
        <w:t xml:space="preserve">   </w:t>
        <w:br/>
        <w:t xml:space="preserve">  Hogy az hogyan lehet, hogy az atomok "szinte semmik", és mégis kemény golyókként viselkednek? Nehéz kérdés. Marx György ezt mondja: "... az atomokat az elektron zéruspont-nyugtalansága tömi feszesre. Ez a kvantummechanikai természetleírás egyik legmegkapóbb jelensége, legközvetlenebb tapasztalati megnyilvánulása." Ha tisztelt olvasónk nem elégszik meg ezzel a magyarázattal, gondoljon Szent Ágostonra: </w:t>
      </w:r>
      <w:r>
        <w:rPr>
          <w:rFonts w:cs="Palatino Linotype" w:ascii="Palatino Linotype" w:hAnsi="Palatino Linotype"/>
          <w:i/>
          <w:iCs/>
          <w:szCs w:val="20"/>
        </w:rPr>
        <w:t>Credo quia absurdum est.</w:t>
      </w:r>
      <w:r>
        <w:rPr>
          <w:rFonts w:cs="Palatino Linotype" w:ascii="Palatino Linotype" w:hAnsi="Palatino Linotype"/>
          <w:szCs w:val="20"/>
        </w:rPr>
        <w:t xml:space="preserve"> Hiszem, mert hihetetlen. </w:t>
        <w:br/>
        <w:t xml:space="preserve">   </w:t>
        <w:br/>
        <w:t xml:space="preserve">  A "doboz a dobozban" álmától tehát búcsút kell vegyünk; helyette azonban kaptunk más tündérmeséket. Azt, hogy világunk - a szinte semmi. Hogy mennyire igaz az, hogy világunk a szinte semmi, azt talán akkor tudjuk felfogni, ha arra gondolunk, hogy a mi testünk, vagy akár a gépkocsink, a mozdony vagy a gabonaszemek anyagának billiószorosát a "semmi" foglalja el, és csak a maradék az "anyag". És ebben a szinte semmiben található anyag is nagyon más, mint amit olyan jól ismerünk. Hogy miért olyan különös, azt akkor értjük meg, ha elgondolkodunk a dolgok "súlyán", vagy pontosabban a "tömegén". </w:t>
        <w:br/>
        <w:t xml:space="preserve">   </w:t>
        <w:br/>
        <w:t xml:space="preserve">  A szerző régimódi autójának tömege 1105 kilogramm. Ebből a fékhengerre csak 22,54 kg esik. A televíziókészülék tömege 11,57 kg. Biztosak lehetünk abban, hogy az azonos típusú személyautók, televíziókészülékek súlya azonos az említettel. De már szikladaraboknak, folyami kavicsoknak, fatörzseknek vagy barnamedvéknek, üregi nyulaknak - nincs "szabványsúlyuk". Van kis szikla és nagy szikla, sovány medve és kövér medve. Tehát csak a "megtervezett gyártmányoknak" - amilyen a VAZ 20348 személyautó vagy az "Audioton 897" televíziókészülék - van szabványsúlya és -mérete. </w:t>
        <w:br/>
        <w:t xml:space="preserve">   </w:t>
        <w:br/>
        <w:t xml:space="preserve">  És most jön a meglepetés: az atommagot alkotó proton tömege 938,26 MeV. 1836-szor nagyobb, mint az elektroné. Az atommagot alkotó másik részecske (nukleon), a neutron tömege alig nagyobb, mint a protoné, 939,55 MeV. Mintha csak ez is "megtervezett gyártmány" lenne, hiszen "szabványtömege" van. Biztosak lehetünk abban, hogy ha az Androméda-köd táján levő égitestből hozunk egy darabkát, az abban levő proton és neutron tömege pontosan megegyezik azzal, amit itt találunk, ami minket is alkot. </w:t>
        <w:br/>
        <w:t xml:space="preserve">   </w:t>
        <w:br/>
        <w:t xml:space="preserve">  Nagyon érdekes lenne megfigyelni az "elemi részek" világát. Hogy hogyan néz ki egy atommag? Ezt sajnos nem láthatjuk. A fizikusok úgy szereznek ismereteket az elemi részekről, hogy ütköztetik őket. Mintha úgy szereznének ismereteket a svájci órákról, hogy az egyiket nagy erővel összeütik a másikkal. Károlyházi Frigyes, nagy magyar elméleti fizikusunk azt mondta, hogy ez olyan, mintha nagy erővel összeütnénk két kávéscsészét, és - négy levesestál hullana a földre. (Károlyházi Frigyes: </w:t>
      </w:r>
      <w:r>
        <w:rPr>
          <w:rFonts w:cs="Palatino Linotype" w:ascii="Palatino Linotype" w:hAnsi="Palatino Linotype"/>
          <w:i/>
          <w:iCs/>
          <w:szCs w:val="20"/>
        </w:rPr>
        <w:t>Igaz varázslat</w:t>
      </w:r>
      <w:r>
        <w:rPr>
          <w:rFonts w:cs="Palatino Linotype" w:ascii="Palatino Linotype" w:hAnsi="Palatino Linotype"/>
          <w:szCs w:val="20"/>
        </w:rPr>
        <w:t xml:space="preserve">, Gondolat Könyvkiadó.) </w:t>
        <w:br/>
        <w:t xml:space="preserve">   </w:t>
        <w:br/>
        <w:t xml:space="preserve">  Mert gyakran így néz ki a dolog. A keletkező "valamik" akár több százszor nehezebbek, és nyilván egészen másképp néznek ki, mint azok a valamik, amikből lettek. Mintha varázslat történt volna. Igaz varázslat. A világ, a világegyetem nagyon olyan, mintha megtervezték volna. Mert ez az egész döbbenetesen jól működik. Elképesztő, hogy végül is minden protonokból és neutronokból van összerakva, és ezekhez elektronok járulnak. A hidrogénatom egy protonból és egy elektronból áll - és szinte minden ezekből az alkatrészekből áll össze. Az alumíniumatom magja például 13 protonból és 13 neutronból áll, s a mag körül 13 elektron kering. Tizenkét milliárd évvel ezelőtt, az ősrobbanás, a "nagy bumm" alkalmával csak protonok jelentek meg - mint Hamlet atyjának szelleme - a semmiből. Egy proton egy elektronnal alkotta a hidrogénatomot. A ma létező anyagok, a réz, az ezüst, az arany abban különböznek egymástól, hogy néhány protonnal több van az egyik atommagjában, mint a másikéban. Tehát mindent és mindannyiunkat - lényegében - a nagy bumm alkalmával "előállt" protonok és testvérük, a neutronok alkotnak. Ma sem tudjuk, hogy tömegük miért "szabványos", és miért épp annyi, amennyi? Mindezt csak azért mondottuk el, hogy ha elábrándozunk a világegyetem furcsa dolgain, ne csak a csillagokra, galaxisokra gondoljunk: mert a parányvilág még rejtélyesebb. Ezeket a rejtélyeket oldják meg most, jelen évtizedeinkben a fizikusok. </w:t>
        <w:br/>
        <w:t xml:space="preserve">   </w:t>
        <w:br/>
        <w:t>  Mintegy függelékként elmondjuk, hogy a világhírű sci-fi-író, A. C. Clarke mélyrehatóan foglalkozik könyvében (</w:t>
      </w:r>
      <w:r>
        <w:rPr>
          <w:rFonts w:cs="Palatino Linotype" w:ascii="Palatino Linotype" w:hAnsi="Palatino Linotype"/>
          <w:i/>
          <w:iCs/>
          <w:szCs w:val="20"/>
        </w:rPr>
        <w:t>A jövő körvonalai</w:t>
      </w:r>
      <w:r>
        <w:rPr>
          <w:rFonts w:cs="Palatino Linotype" w:ascii="Palatino Linotype" w:hAnsi="Palatino Linotype"/>
          <w:szCs w:val="20"/>
        </w:rPr>
        <w:t xml:space="preserve">) a "doboz a dobozban" elképzeléssel. Persze ő is megállapítja, hogy az atommag nem lehet a "parányvilág" Napja, az elektron pedig nem olyan, mintha parányi bolygó lenne. További megállapításai azonban lélegzetelállítóak. </w:t>
        <w:br/>
        <w:t xml:space="preserve">   </w:t>
        <w:br/>
        <w:t xml:space="preserve">  "Lefelé tekintve az atomi méretek világába, néhány nagyságrenddel alattunk láthatjuk először az intelligencia végét, majd az élet végét. A másik irányban (az óriásméretek irányában) nincs efféle végződés, és még csak sejtelmünk sincs az univerzum hierarchiájában elfoglalt helyünkről. Lehet, hogy a csillagok között olyan hatalmas intellektusok vannak, mint a bolygók, napok, vagy naprendszerek. Lehet, hogy az egész Galaxis, mint Olaf Stepledon egyszer felvetette, a tudat felé fejlődik, ha még eddig nem tette. Végre is tízszer annyi napot foglal magába, mint az emberi agy sejtjeinek száma... </w:t>
        <w:br/>
        <w:t xml:space="preserve">   </w:t>
        <w:br/>
        <w:t xml:space="preserve">  A Lilliputba vezető út rövid és véges. De a Borgdingnagba vezető út más. Csak kis darabkáját láthatjuk, ahogy kifelé kanyarog a csillagok között, és még csak nem is sejthetjük, miféle idegen vándorok haladnak rajta. Talán jobb is lelkünk nyugalma szempontjából, ha sohasem tudjuk meg." </w:t>
        <w:br/>
        <w:t xml:space="preserve">   </w:t>
        <w:br/>
        <w:t xml:space="preserve">  Erről az elképzelésről már csak azért is szólnunk kell, mert olyan nagyságok is írtak róla, mint a híres csillagász, az 1900-as évek elején élt James Jeans. Ő fogalmazta meg először azt a mondatot, hogy a Naprendszer - talán egy atom a nagy Gondolkodó agyában. </w:t>
        <w:br/>
        <w:t xml:space="preserve">   </w:t>
        <w:br/>
        <w:t>  Ne töprengjünk az elképzelés valós vagy valótlan voltán. Az "értelem" az élő, tehát önreprodukáló anyag egyik tulajdonsága, amely a kiválogatódás folytán jött létre. Márpedig a bolygók, csillagok világában nincs önreprodukálás. Tehát nincs "élet". Helyette persze van sok minden más érdekes és megdöbbentő dolog. Nem kell nem létező álmokat belemagyarázni vagy beleképzelni.</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Superman bolygója</w:t>
      </w:r>
      <w:r>
        <w:rPr>
          <w:rFonts w:cs="Palatino Linotype" w:ascii="Palatino Linotype" w:hAnsi="Palatino Linotype"/>
          <w:szCs w:val="20"/>
        </w:rPr>
        <w:t xml:space="preserve"> </w:t>
        <w:br/>
        <w:t xml:space="preserve">   </w:t>
        <w:br/>
        <w:t xml:space="preserve">   </w:t>
        <w:br/>
        <w:t xml:space="preserve">  Aki nézi a televíziót, az bizonyára látta már a Supermant. A Superman látványos ruhát visel: a kék és piros felszerelés romantikus köpeny, csizma és nadrág együttese. Igen jóképű, fekete hajú fiatalember. Különleges tulajdonságait nehéz lenne felsorolni. Kezdjük talán azzal, hogy ha úgy hozza a sors, fél kézzel megállítja a robogó gyorsvonatot. Ha kell, fel is emeli. Ha valaki leesik az Eiffel-torony tetejéről, akkor nekirugaszkodik, és esése fele útja táján elkapja, és gyengéden leteszi a földre. A Superman repülni is tud. Ha kell, New York tengerpartján nekirugaszkodik, kezét zárt ököllel előrenyújtja (így szokott repülni), és máris Párizs utcáján ér földet. Olyankor gyorsan ruhát cserél, mert kerüli a feltűnést. Ledobálja magáról a piros köpenyt és a kék nadrágot, meg a piros csizmát, s egyszerű, jól szabott szürke öltönyben, szemüvegesen sétál az utcán. Többnyire még a barátnője, a kedves újságírónő sem tudja, hogy a félénk, gyámoltalan, mindig udvarias és jó modorú, de kissé ügyefogyott fiatalember azonos a csodálatos Supermannel. Ezt ugyanis a Superman is titkolja. Egészen addig, míg újabb esemény nem történik. Metropolist, a hatalmas várost ugyanis veszély fenyegeti. Déli részén elvetemült bűnözők akarják kiterjeszteni a befolyásukat. Most már akcióba kell lépnie a Supermannek. Villámgyorsan felölti piros-kék jelmezét (anélkül úgy látszik nem megy a dolog), és máris akcióba lép. Csak akkor van baj, ha az ellenfelek is hasonló adottságokkal rendelkező férfiak és nők. Ilyenkor elszánt küzdelem kezdődik. A rendkívüli siker következményeként a sorozatot végtelenítették, de a folytatások egyre gyengébbek lettek. </w:t>
        <w:br/>
        <w:t xml:space="preserve">   </w:t>
        <w:br/>
        <w:t xml:space="preserve">  Ha hiszi, kedves olvasónk, ha nem, a Superman kiagyalója az alapötletet bizonyára komoly tudományos könyvekből vette. A Superman különleges tulajdonságai ugyanis onnan származnak, hogy a Superman más anyagból van, mint mi. Amíg mi - emberek, állatok, virágok meg minden - igen ritka, üres anyagból vagyunk, addig a Superman anyaga sűrű. Több anyag van benne. </w:t>
        <w:br/>
        <w:t xml:space="preserve">   </w:t>
        <w:br/>
        <w:t xml:space="preserve">  Nálunk ugyanis, a mi normális világunkban minden, de minden hihetetlenül üres. Ez már az anyag (mindenféle anyag) atomos szerkezetéből adódik. Az atomban - amint azt már másutt is említettük - középen van az atommag, körülötte elektronok keringenek. Az elektron nagyon kicsiny és könnyű, az atommag 1820-szor nehezebb, mint egy elektron. Persze az atommag is csak viszonylag nehéz. A lényeg azonban az, hogy az atommagtól olyan távol kering a legközelebbi elektron, mint (arányítva) a Nap és a legkülső bolygó, a Plútó távolsága. Így tehát az atom - a szinte semmi. Ez persze furcsa dolog, hiszen az a szék, amin ülünk, az is ilyen üres semmi. És mi is ilyen üres, anyagtalan semmik vagyunk. Jórészt azért vagyunk mégis szilárdak, mert az elektron csaknem a fénysebesség felével kering a központi, protonból és neutronból álló atommag körül. </w:t>
        <w:br/>
        <w:t xml:space="preserve">   </w:t>
        <w:br/>
        <w:t xml:space="preserve">  A Superman - az más. Az nem ilyen semmi, szinte anyagtalan valamiből van, mint mi, vagy a többi, nálunk megszokott anyag. A Superman ugyanis a Kripton bolygóról származik. Márpedig ott minden, de minden valóban "sűrű anyagból" van. </w:t>
        <w:br/>
        <w:t xml:space="preserve">   </w:t>
        <w:br/>
        <w:t xml:space="preserve">  A dolog úgy történt, hogy a Kripton bolygón valamiféle nagy baj volt készülőben. Végveszély fenyegette a bolygót. A Superman akkor még csecsemő volt. Az apja (Marlon Brando) meg az anyja úgy határoztak, hogy ha már az egész bolygónak el kell pusztulnia, akkor legalább a kis gyermeküket, a kis Superman-ivadékot meg kell menteni. Közbevetőleg megjegyezzük, hogy a Kripton bolygó úgy nézett ki, mintha jórészt plexiből, azaz üvegszerű műanyagból lett volna minden. Nos, a Superman-ivadék apja meg az anyja valahogy valamiféle csillagszerű alkotmányban lejuttatták a Superman-gyereket a földre, arra a Földre, ahol mi is élünk. Ahogy az lenni szokott, (mint Oidipuszt) egy jóságos bácsi és néni fölnevelte. Ők már tudták, hogy valami nincs rendben, mert a fiú fél kézzel felemelt egy teherautót. Azután világgá ment, és Superman lett belőle. </w:t>
        <w:br/>
        <w:t xml:space="preserve">   </w:t>
        <w:br/>
        <w:t xml:space="preserve">  Most pedig egy kis kerülőt teszünk, s elmondjuk, hogy hogyan fedezték fel a Superman család bolygóját. </w:t>
        <w:br/>
        <w:t xml:space="preserve">   </w:t>
        <w:br/>
        <w:t xml:space="preserve">  Az történt, hogy a neves angol rádiócsillagász, Hewish egy fiatal, vörös hajú, zöld szemű hölgyet kapott asszisztensnek. A jövevény - Jocelyn Bell - nem örvendett közkedveltségnek; nem bíztak abban, hogy beírja majd a nevét a tudomány nagykönyvébe. Bell kisasszony azonban szorgalmas volt, s rövidesen megdöbbentő felfedezést tett. 1967 nyarán teljesen szokatlan rádióforrást észlelt. </w:t>
        <w:br/>
        <w:t xml:space="preserve">   </w:t>
        <w:br/>
        <w:t xml:space="preserve">  A sugárzás jelei szigorú precizitással 1,33 másodpercenként ismétlődtek. Jocelyn tisztában volt azzal, hogy ilyen jelek mesterséges eredetűek, valamilyen szupercivilizáció üzen. Főnöke, Hewish is így gondolta, ezért az egészet titkosították. Megállapodtak, hogy az ügyet szigorúan titkosként kezelik. </w:t>
        <w:br/>
        <w:t xml:space="preserve">   </w:t>
        <w:br/>
        <w:t xml:space="preserve">  A titkosítással kapcsolatban meg kell jegyezzünk valamit. A firkászok szerint az "idegen civilizációk" üzeneteit azért titkosítják, hogy arról soha szó ne essék. Hogy titok maradjon. Erről itt szó sem volt. A felfedezést azért titkosították, mert attól féltek, hogy kiderül, a "kis zöld emberkék" - ahogy ők nevezték - nem léteznek, hanem valami más okozza a furcsa, teljesen ismeretlen rádiójeleket. Félelmük nem volt alaptalan, mert kiderült, hogy az impulzusokat az addig ismeretlen neutroncsillagok sugározzák. Közbevetőleg megjegyezzük, hogy azért a csillagászok sejtették, hogy ilyesfajta objektumok léteznek. </w:t>
        <w:br/>
        <w:t xml:space="preserve">   </w:t>
        <w:br/>
        <w:t xml:space="preserve">  Most már megmondhatjuk, hogy a Superman család Kripton bolygója nem más, mint egy neutroncsillag. Ennek bizony tényleg sűrű az anyaga. A csillag anyagából egyetlen gyűszűnyi - 1 köbcentiméter - súlya több millió tonna. Egy marékra való anyag súlya akkora, mint az egész Himalája-hegységé. Ebből már sejthetjük, hogy egy neutroncsillag nem lehet barátságos otthona a Superman családnak. Ezek után el kell mondjunk egyet s mást a neutroncsillagról. A mi Napunk persze egészen más. Ez egy igen átlagos csillag; átlagos a mérete, a hőmérséklete, az életkora. Ahogy öregszik (ez még nagyon távol van), fehér törpe lesz belőle. A nagyobb csillagokból jószerével fekete lyuk lesz, a kisebbekből pedig neutroncsillag. A csillag átalakulása során először hatalmas, vörös gázgömbbé fúvódik fel, majd ez összezsugorodik fehér izzású, neutronokból álló gömbbé. A neutroncsillag rendkívül kicsiny, de nehéz. Akkora, mint egy jókora, űrben kóborló szikla: átmérője mintegy 30 kilométer. Tömege azonban akár a mi Napunk felét is kiteszi. Belsejében a neutronból álló mag sűrűsége 700 millió tonna köbcentiméterenként. A felszín közelében már csak 7 tonna/cm³. Most már csak azt jegyezzük meg, hogy a neutroncsillag - forog. A legsebesebben a Rák csillagköd közepén levő neutroncsillag forog; másodpercenként (!) több mint háromezer fordulatot végez. Későbbi sorsuk idején a neutroncsillagok forgása alaposan lelassul. Azt talán mondanunk sem kell, hogy ezen a furcsa neutroncsillagon nem élhetnek olyan daliás, emberszerű lények, mint a Superman és családja. </w:t>
        <w:br/>
        <w:t xml:space="preserve">   </w:t>
        <w:br/>
        <w:t xml:space="preserve">  Eléggé megdöbbentő azonban, hogy Frank Drake, a világ legismertebb csillagásza, a Puerto Ricó-i Arecibo Obszervatórium igazgatója (a Drake-formula atyja) hosszasan értekezett arról, hogy milyenek a neutroncsillag értelmes lakói! Hogy milyen ott, a neutroncsillagon az élet! Elmondja, hogy ott az értelmes neutroncsillag-lakók minden bizonnyal lapos, amőbaszerű, körülbelül öt milliméter átmérőjű és fél milliméter magas lények. Így néz ki tehát a Superman? És hogy mi lenne akkor, ha ez a fél milliméter magas Superman valahogy ide keveredne a mi Földünkre? </w:t>
        <w:br/>
        <w:t xml:space="preserve">   </w:t>
        <w:br/>
        <w:t xml:space="preserve">  A neutroncsillag lakójának anyagsűrűsége milliomodrészére csökkenne, és nem maradna belőle más, mint egy szabálytalan alakú fénylő, és persze halott vas-nikkel ötvözet-tömeg. </w:t>
        <w:br/>
        <w:t xml:space="preserve">   </w:t>
        <w:br/>
        <w:t>  A fentiekben elmondottaknak többféle tanulsága is van. Az első talán az, hogy a nagy tudósoknak se kell elhinni mindent. Mert persze a neutronbolygók (vagy csillagok) felszínén nincs semmiféle "élet". A neutroncsillagon kialakuló élet lehetőségét persze Drake sem állítja komolyan. Csak viccesen. Amolyan gondolatbizsergetőként mondja el az ottani élet lehetőségét. Ennyi azonban elég a fantáziadús szerzőknek, akik nyilván mindent félig olvasnak el; ebből lesz a Superman. Ahhoz, hogy az élet és az értelmes élőlény megjelenjék valahol, ahhoz nyilván rendkívüli véletlenek halmaza, és az ennek következtében kialakuló kedvező körülmények kellenek. A Föld nevű bolygó minden jel szerint ilyen. És mi nem becsüljük meg.</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szCs w:val="20"/>
        </w:rPr>
        <w:t>AZ EMBER JÖVŐJE</w:t>
      </w:r>
      <w:r>
        <w:rPr>
          <w:rFonts w:cs="Palatino Linotype" w:ascii="Palatino Linotype" w:hAnsi="Palatino Linotype"/>
          <w:sz w:val="26"/>
          <w:szCs w:val="20"/>
        </w:rPr>
        <w:t xml:space="preserve"> </w:t>
        <w:br/>
      </w:r>
      <w:r>
        <w:rPr>
          <w:rFonts w:cs="Palatino Linotype" w:ascii="Palatino Linotype" w:hAnsi="Palatino Linotype"/>
          <w:szCs w:val="20"/>
        </w:rPr>
        <w:t xml:space="preserve">   </w:t>
        <w:br/>
        <w:t>  </w:t>
      </w:r>
      <w:r>
        <w:rPr>
          <w:rFonts w:cs="Palatino Linotype" w:ascii="Palatino Linotype" w:hAnsi="Palatino Linotype"/>
          <w:b/>
          <w:bCs/>
          <w:szCs w:val="20"/>
        </w:rPr>
        <w:t>Meddig él egy technikai civilizáció?</w:t>
      </w:r>
      <w:r>
        <w:rPr>
          <w:rFonts w:cs="Palatino Linotype" w:ascii="Palatino Linotype" w:hAnsi="Palatino Linotype"/>
          <w:szCs w:val="20"/>
        </w:rPr>
        <w:t xml:space="preserve"> </w:t>
        <w:br/>
        <w:t xml:space="preserve">   </w:t>
        <w:br/>
        <w:t xml:space="preserve">   </w:t>
        <w:br/>
        <w:t xml:space="preserve">  Sokan gondolkodnak azon, hogy vajon mennyi időn keresztül marad fenn egy igazi, technikailag fejlett civilizáció? Sokan úgy gondolják, hogy Galaktikánkban nagyon kevés "élő" civilizáció van; ennek - szerintünk - az az oka, hogy a civilizált lények fejlettségük bizonyos szakában kifejlesztik az atombombát, ez után pedig átlagosan 200 esztendőn belül felrobbantják magukat. Lehetséges, hogy igazuk van azoknak, akik ezt gondolják. Biztosat persze nem tudunk, hiszen fogalmunk sincs arról, hogy hol vannak, mint vannak, mit csinálnak a távoli csillag valamelyik bolygóján élő intelligens lények. Ha valami ilyesmiről akarunk ismeretet szerezni, saját magunk megfigyelésére vagyunk utalva; egyelőre ugyanis egyetlen bolygó intelligens lényeit ismerjük - saját magunkat, saját bolygónk, azaz Földünk lakóit. Némi joggal feltehetjük, hogy más bolygón is valahogy úgy alakulnak a dolgok, mint nálunk. Persze lehetséges, hogy mi, emberek kivételt képezünk ezen a téren. Ugyanis semmiféle képességünk nincs saját létünk helyes kialakítására. A fentiek alapján tehát becslésekre vagyunk utalva. A határok meglehetősen tágak; a legrövidebb "fennmaradási idő" úgy 200 esztendőre tehető, a leghosszabb pedig úgy 5 milliárd esztendő, vagy ennél is több. Az "intelligens lény" fennmaradásának, létének csak egyvalami vethet véget: saját maga. Egy pusztító atomháború, vagy valami más. Még egy kisbolygóval való összeütközést is - jó esetben - el lehet hárítani a technika magas fokán. Azt tehát világosan kell látnunk, hogy ha hosszú (esetleg több milliárd éven át tartó) a civilizáció léte, akkor sok "civilizált bolygó" lehet a Galaktikánkban, ha pedig igaz az, hogy a civilizációk kérészéletűek, csak mintegy 200 esztendőn át maradnak fenn, akkor nagyon kevés velünk "egyidős" és azonos technikai fejlettségű civilizáció akad a Galaktikában. Mi - meglehetősen önkényesen - úgy vesszük, hogy körülbelül az 1900. esztendőben kezdődött nálunk a fejlett technikai civilizáció. </w:t>
        <w:br/>
        <w:t xml:space="preserve">   </w:t>
        <w:br/>
        <w:t xml:space="preserve">  Ekkortájt jelent meg vagy fejlődött ki igazából a rádió, a televízió, a repülőgép, a rakétatechnika, az elektronika, a kvantummechanika és sok minden más. Nem utolsósorban a század közepe táján, 1945. július 16-án robbant a mexikói sivatagban az első atombomba. Az urán maghasadását pedig 1938-ban fedezték fel. Azután 1969. július 16-án lépett az első ember a Holdra. </w:t>
        <w:br/>
        <w:t xml:space="preserve">   </w:t>
        <w:br/>
        <w:t xml:space="preserve">  Az "igazi technikai civilizáció" első fele tehát elképesztően nagy eredményeket hozott. Ettől egy kicsit meg is szédült az emberiség. A technika és a tudomány jórészt (ha nem is egészen) beváltotta a reményeket. Az emberi társadalom fejlődésével kapcsolatban azonban mind súlyosabb problémák merültek fel. A második ezredforduló, 2000 táján egymillió tutszit mészároltak le. Másutt a lakosság egy része éhen hal. Félmillió embert az erdőbe hajtanak a katonák. Több millió embernek nincs fedél a feje fölött, és nem tudja, hogy holnap mit fog enni. Ha egy gyereknek nincs mit enni, akkor ott minden szép szó üres papolás. De vegyük sorra a dolgokat. </w:t>
        <w:br/>
        <w:t xml:space="preserve">   </w:t>
        <w:br/>
        <w:t xml:space="preserve">  Az atomháború veszélye nem hárult el az emberiség feje fölül. Ma már veszélyt jelent az, hogy "garázsban is lehet csinálni" atombombát, és a világ nem sokáig marad "egypólusú". Fennáll az a veszély, hogy lehetővé válik a "nagy háború" is. Ez azonban - talán - elkerülhető. A legnagyobb, szinte elkerülhetetlennek látszó bajra Stephen Hawking figyelmeztette a világot. Azt mondotta, hogyha így megy minden tovább, akkor Földünk az elhasznált energiától úgy fog világítani, mint a Nap. </w:t>
        <w:br/>
        <w:t xml:space="preserve">   </w:t>
        <w:br/>
        <w:t xml:space="preserve">  A népszaporulat kérdéséről külön fejezet szól. Itt inkább csak azt említhetjük meg, hogy néhány évszázad múlva talán nem a "túlszaporulat" okoz majd gondot; a nélkülöző országokban - mint az afrikai, Szahara alatti Száhel-övezetben - a már folyamatban levő humanitárius katasztrófa súlyosbodása elkerülhetetlennek látszik. Ez pedig az emberiség egész történelmének legfeketébb, leggyászosabb fejezete lesz. A gazdasági és kulturális szempontból nagyon fejlett országokban pedig - úgy látszik - katasztrofálisan csökken majd a népesség természetes szaporodása, zuhanásszerűen csökken a lakosság száma. Ennek egyik oka az, hogy - bármilyen különösnek tűnik is - a fiatalok nem alapítanak családot. Sok gazdag országban - így Svédországban - a gyerekeknek több mint fele házasságon kívül születik. Az anyák nem "bajba jutott lányok", hanem olyan nők, akik vagy nem akarják, vagy nem tudják feladni függetlenségüket, és magukban élnek. De ha gyermeket akarnak, egyedül nevelik fel azt. Ezek a független nők azonban szinte kizárólag csak egy gyermeket vállalnak - vagy egyet sem. Ha tovább csökken a házasodási, családalapítási kedv, és esetleg a gyermekvállalási hajlandóság is fogyatkozik, akkor üresek lesznek az oly szép és pompás nagyvárosok. De az a kilátás se túlságosan vigasztaló, hogy a városközpontokat egykor majd a társadalom peremére szorult kábítószerfüggők és társaik foglalják el. </w:t>
        <w:br/>
        <w:t xml:space="preserve">   </w:t>
        <w:br/>
        <w:t xml:space="preserve">  Itt egy kicsit megszakítjuk gondolatmenetünket, és elmondjuk azt, hogy társadalmunkat, a mi "technikai civilizációnkat" valóban katasztrófa fenyegeti. A majdan bekövetkező katasztrófát tucatnyi különböző ok idézheti elő. Ezeket az alábbiakban, itt, e fejezetben nem soroljuk fel hiánytalanul. Már csak azért sem, mert egyik-másikról külön is szólunk majd. Azt azonban megjegyezzük, hogy a fenyegető katasztrófákat két nagy csoportba oszthatjuk. </w:t>
        <w:br/>
        <w:t xml:space="preserve">   </w:t>
        <w:br/>
        <w:t xml:space="preserve">  1980 táján a fantasztikus novellák, filmek tanulsága szerint a "totális világkatasztrófa" rémítette az embereket. Akkor még kétpólusú volt a világ. Amerika és az akkori Szovjetunió versengtek a világhatalomért, az elsőségért. Mindenki tudta, hogy annyi atom- és hidrogénbombájuk halmozódott fel, amennyi akár tízszeresen is elegendő volt a világ teljes elpusztítására. Olyan nukleáris fegyverek is akadnak, amelyek csak az élőlényeket irtják ki, az épületekben gyakorlatilag nem tesznek kárt. Nyilvánvaló volt, hogy "korlátozott atomháború" a nagyhatalmak között nem létezhet. Csak elkezdődhet. A vesztésre álló fél szó szerint minden eszközt bevet, hogy elkerülje a vereséget. És ha ez így van, akkor a Föld nevű bolygó - tökéletesen lakatlanná válhat. Az 1970-1980 közötti években írt fantasztikus novellák jelentős része ezt a témát variálta. Az elképzelt történet szerint éppen folyik a rettenetes nukleáris háború; a végéhez közeledik. Vagy már véget is ért, s csak néhány sugárártalmat szenvedett halandó éli végnapjait. Robert Merle regényének </w:t>
      </w:r>
      <w:r>
        <w:rPr>
          <w:rFonts w:cs="Palatino Linotype" w:ascii="Palatino Linotype" w:hAnsi="Palatino Linotype"/>
          <w:i/>
          <w:iCs/>
          <w:szCs w:val="20"/>
        </w:rPr>
        <w:t>Védett férfiak</w:t>
      </w:r>
      <w:r>
        <w:rPr>
          <w:rFonts w:cs="Palatino Linotype" w:ascii="Palatino Linotype" w:hAnsi="Palatino Linotype"/>
          <w:szCs w:val="20"/>
        </w:rPr>
        <w:t xml:space="preserve"> a címe. Arról szól, hogy csak néhány férfi élte túl a nagy, mindent megsemmisítő katasztrófát. A színhely többnyire magányos sziget, vagy egy középkori vár alatt húzódó barlang. A biológusok komolyan fontolgatták a lehetőségeket; volt, aki azt állította, hogy a nukleáris háborút csak a skorpiók, valamint a föld alatti járataikban megbúvó termeszek élik majd túl. A Föld teljes légkörét halálos övezetté teszi a felhalmozott nukleáris hasadóanyag. De - ezt meg kell említenünk - egyes tudósok szerint azért valahol, távoli óceáni korallzátonyon vagy kontinensperemen fennmaradhat néhány túlélő - "bölcs ember". Ezek valahogy talán "újrakezdik" az emberiség történetét. </w:t>
        <w:br/>
        <w:t xml:space="preserve">   </w:t>
        <w:br/>
        <w:t xml:space="preserve">  Persze nem csupán a totális világkatasztrófát okozó korlátlan atomháború veszélye fenyegeti a világot. Jó néhány lassan pusztító, alattomos, szinte észrevétlenül közelgő ártalom okozhatja az emberiség, a technikai civilizációnk vesztét. Hogy egy érdekes példát mondjunk, ritkán, vagy sohasem gondolunk arra, hogy a felhők felett suhanó modern utasszállító repülőgépeket az emberiség első számú közellenségei közé sorolhatjuk. Hiszen több kamion tartalmát kitevő kerozin üzemanyagot töltenek tartályaikba, s ezt a töméntelen üzemanyagot - egyetlen útjuk alkalmával - a felhők fölött elégetik! Többnyire arra sem gondolunk, hogy az utasszállítás mind nagyobb hányada történik légi úton, az utasforgalom két-három évenként sok helyütt megduplázódik! És mi lesz akkor, ha Kína, India és Dél-Amerika lakosai is mindinkább így akarnak közlekedni? </w:t>
        <w:br/>
        <w:t xml:space="preserve">   </w:t>
        <w:br/>
        <w:t xml:space="preserve">  A bajt az okozza, hogy a 11000 méteres magasságban szálló gépek a kerozin égetésekor hatalmas mennyiségű szén-dioxidot és káros gázt bocsátanak ki, fogyasztják az oxigént. Ez pedig globális felmelegedéshez, az üvegházhatás katasztrofális növekedéséhez vezet. </w:t>
        <w:br/>
        <w:t xml:space="preserve">   </w:t>
        <w:br/>
        <w:t xml:space="preserve">  Az emberiséget, a technikai civilizációnkat fenyegető veszedelmek között az "energialavina" az, amelyik maga alá temetheti világunkat. Már több évtizede tapasztalható, hogy a Föld lakóinak energiaigénye húszévenként megduplázódik. Gondoljunk arra, hogy az 1900-as évek első éveiben még igáslovak által vont kocsik bonyolították le a városokban a teherforgalmat, konflisok és fiákerek jártak az utcákon. Az amerikai síkságokon fatüzeléses mozdonyok vonták a szerelvényeket. A néhány emeletes házakat jórészt kályhával fűtötték - takarékosan. </w:t>
        <w:br/>
        <w:t xml:space="preserve">   </w:t>
        <w:br/>
        <w:t xml:space="preserve">  Ma pedig sok millió (!) személyautó és kamion fogyasztja az oxigént és termeli a szén-dioxidot. Az amerikai beton-üveg felhőkarcolókat pedig télen fűtik, nyáron hűtik - kőolaj felhasználásával. </w:t>
        <w:br/>
        <w:t xml:space="preserve">   </w:t>
        <w:br/>
        <w:t xml:space="preserve">  A tájékozatlanok azt mondják, hogy a dolgok jól mennek. Mert a ma gyártott autók a negyedét fogyasztják annak, amit a régebbi amerikai "országúti cirkálók" igényeltek. Ez igaz; de még sohasem volt annyi autó a világon, mint ma. És Amerika sohasem mondhat le önként az autós életformáról; ha leállnának az autók, Amerika élete összeomlana. És az ázsiai és afrikai népek részesedni akarnak az "amerikai álomból" - ha tehetik, saját autót akarnak, és sugárhajtású repülőgépeken akarnak utazni más kontinensekre. A több millió autó pusztítja Földünk légkörét, fokozza az üvegházhatás kialakulását. </w:t>
        <w:br/>
        <w:t xml:space="preserve">   </w:t>
        <w:br/>
        <w:t xml:space="preserve">  Időnként "környezetvédelmi világkonferenciát" tartanak, meg is állapodnak sok mindenben. Az energialavina azonban - mintha mi sem történt volna - tovább gördül. Évente újabb és újabb autógyárakat építenek, azokban az országokban is millió autót gyártanak és adnak el, ahol a lakosság jelentős része éhezik. Javítana a helyzeten, ha megvalósulna a gyakorlatilag korlátlan és környezetbarát energiát szolgáltató fúziósenergia-termelés, és így megoldható lenne a gazdaságos hidrogénüzemre való átállás. Ennek azonban egyelőre nincs jele. Márpedig ha így marad minden, akkor jön a sokat emlegetett globális felmelegedés. </w:t>
        <w:br/>
        <w:t xml:space="preserve">   </w:t>
        <w:br/>
        <w:t xml:space="preserve">  Sokan kérdezik, hogy ez mit jelent számunkra? Erre a kérdésre azonban aligha lehet válaszolni. Mert a meteorológiai viszonyok annyira összetettek, hogy a helyi viszonyokban beálló változások előrejelzése szinte lehetetlen. Nem tudjuk, hogy hol lesz "sivatagosodás". Csak az a biztos, hogy a mai csecsemők még megérik a tengerszint átlagosan 6 méteres emelkedését. A sarkvidéki jégsapkák, a gleccserek ugyanis jelentősen olvadnak majd. Később még jobban emelkedik a tenger szintje; sokan úgy mondják, hogy az emelkedés akár 60 métert is elér majd. </w:t>
        <w:br/>
        <w:t xml:space="preserve">   </w:t>
        <w:br/>
        <w:t xml:space="preserve">  Ezt a 6 méteres, illetve 60 méteres emelkedést olyan nyugodtan mondják, és az újságok, könyvek olyan nyugodtan írnak róla, mintha csak arról lenne szó, hogy a lakatlan sivatag vagy őserdő egy része kerülne víz alá. Pedig a tengerparti nagyvárosok tengerpartján a lépcsőről belógathatjuk a lábunkat a tengerbe! Az a 6 méteres emelkedés, amit a mai gyermekek meglátnak, azt jelenti, hogy New York felhőkarcolói vízben állnak majd! Különös módon senki nem gondol arra, hogy Hamburg, Velence vagy Hongkong hogyan viseli el majd a tengerszint 6 méteres emelkedését! Pedig ez - minden bizonnyal - elkerülhetetlen, s nincs az a gátrendszer, amely védelmet nyújthatna. Az emberiség autó iránti igénye - és szén-dioxid-termelése - évről évre növekszik. </w:t>
        <w:br/>
        <w:t xml:space="preserve">   </w:t>
        <w:br/>
        <w:t>  A Földön kialakult technikai civilizáció létét fenyegető veszedelmek között megemlítjük a kábítószerek terjedését, általánossá válását. Ne higgyük, hogy ez - távlatilag - csak néhány szerencsétlen ember végzetét jelenti. Ha a társadalmi, szociális problémák mind súlyosabbá válnak, a lakosság jelentős része úgy véli majd, hogy csak ezen az úton válik elviselhetővé a lét. És hogy még milyen veszedelmek fenyegetik társadalmunkat? Ezt a kérdést egyesek sajátos, szellemes paradoxonnal ütik el. Elmondják, hogy az 1900-as évek eleje táján a "futurológusok" azt mondták, hogy a nagyvárosok forgalma 1980 tájára tökéletesen lehetetlenné válik. Ennek az lesz majd az oka, hogy egyre több lovas kocsi bonyolítja le a városi forgalmat, és a lovak elhullajtott trágyája közlekedési akadály lesz. Ami persze nem következett be. Ez a "sztori" tréfának jó, de nem tekinthetjük komoly érvnek, mert a társadalmat fenyegető veszedelmeket egyre világosabban látjuk már. Ezek között talán első helyre tehetjük a munkanélküliség kérdését. Idővel - az iparilag legfejlettebb országokban is - a lakosság mind nagyobb hányada úgy kezdi az életét és úgy fejezi be, hogy soha, egyetlen napra sem volt igazi munkája, igazi munkahelye. Vagy pedig ötvenéves kora táján végérvényesen kiszorul a "munkaerőpiacról". Arcátlan cinizmus azt állítani, hogy a munkanélküliség szociális segéllyel vagy a rossz csengésű munkanélküli-segéllyel valóban orvosolható.</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Pulzáló civilizáció</w:t>
      </w:r>
      <w:r>
        <w:rPr>
          <w:rFonts w:cs="Palatino Linotype" w:ascii="Palatino Linotype" w:hAnsi="Palatino Linotype"/>
          <w:szCs w:val="20"/>
        </w:rPr>
        <w:t xml:space="preserve"> </w:t>
        <w:br/>
        <w:t xml:space="preserve">   </w:t>
        <w:br/>
        <w:t xml:space="preserve">   </w:t>
        <w:br/>
        <w:t xml:space="preserve">  A pulzálás szó jelentése: lüktetés. Amilyen a szívdobogás; a dobbanást elhalkulás követi. Nagyon is elképzelhető, hogy bolygónk civilizációja is ilyen jellegű. Hogy nem csupán az EKG műszere mutat hullámgörbéket. A hullámhegy után szakadékszerű hullámvölgy következik. </w:t>
        <w:br/>
        <w:t xml:space="preserve">   </w:t>
        <w:br/>
        <w:t xml:space="preserve">  A földi civilizációra alighanem katasztrófa vár. Ez nyilván nem jelenti a "bölcs ember", a "homo sapiens" eltűnését, teljes kihalását, sem majomsorba süllyedését - mint azt Pierre Boulle regénye sugallja. Hogy milyen lesz bolygónkon az élet a katasztrófa után? Ezt szemléltetik azok a filmek, amelyek a "katasztrófa utáni" életet mutatják. Persze olyan sok film foglalkozik ezzel a témakörrel, hogy szó sem lehet itt a teljességre törekvésről. De még a témaköröket illetően is csak ötletszerűen válogathatunk. </w:t>
        <w:br/>
        <w:t xml:space="preserve">   </w:t>
        <w:br/>
        <w:t xml:space="preserve">  Kezdjük a sort az immár szinte klasszikusnak tekinthető </w:t>
      </w:r>
      <w:r>
        <w:rPr>
          <w:rFonts w:cs="Palatino Linotype" w:ascii="Palatino Linotype" w:hAnsi="Palatino Linotype"/>
          <w:i/>
          <w:iCs/>
          <w:szCs w:val="20"/>
        </w:rPr>
        <w:t>Terminátor</w:t>
      </w:r>
      <w:r>
        <w:rPr>
          <w:rFonts w:cs="Palatino Linotype" w:ascii="Palatino Linotype" w:hAnsi="Palatino Linotype"/>
          <w:szCs w:val="20"/>
        </w:rPr>
        <w:t xml:space="preserve"> - azaz a </w:t>
      </w:r>
      <w:r>
        <w:rPr>
          <w:rFonts w:cs="Palatino Linotype" w:ascii="Palatino Linotype" w:hAnsi="Palatino Linotype"/>
          <w:i/>
          <w:iCs/>
          <w:szCs w:val="20"/>
        </w:rPr>
        <w:t>Halálosztó</w:t>
      </w:r>
      <w:r>
        <w:rPr>
          <w:rFonts w:cs="Palatino Linotype" w:ascii="Palatino Linotype" w:hAnsi="Palatino Linotype"/>
          <w:szCs w:val="20"/>
        </w:rPr>
        <w:t xml:space="preserve"> filmalkotással, amelynek címszerepében a kitűnő Arnold Schwarzeneggert csodálhattuk meg. A Terminátort a jövőből, talán 2050-ből küldték vissza 2000 tájékára. A feltűnően izmos terminátor - meztelenül - egy buborékszerű valamiből ködlött elő - úgy látszik, a ruháit már nem tudták utána küldeni. Így hát szerzett ruhát is, fegyvert is. Azért küldték vissza napjainkba, hogy elpusztítson egy leendő anyát, akinek a gyermeke népvezérként megakadályozhatja a katasztrófát, az atomháborút, a világégést. Így hát a terminátor feladata az volt, hogy megváltoztassa a történelem menetét. A feladatát nem tudta megoldani. </w:t>
        <w:br/>
        <w:t xml:space="preserve">   </w:t>
        <w:br/>
        <w:t xml:space="preserve">  A film olyan sikeres volt, hogy megcsinálták a folytatását is, de most már a korábbi Terminátor (Schwarzenegger) átprogramozva azért jött vissza a jövőből, hogy egy másik Terminátort megakadályozzon abban, hogy elpusztítsa a jövendő népvezérét. A történet persze elképesztő lehetetlenség. Az "időutazásról" és a "történelem megváltoztatásának" lehetőségéről, illetve lehetetlenségéről más fejezeteinkben bőven szóltunk. A "Terminátor" című filmekről csak azért tettünk említést, hogy szemléltessük a sikeres "katasztrófafilmek" diadalmenetét. </w:t>
        <w:br/>
        <w:t xml:space="preserve">   </w:t>
        <w:br/>
        <w:t xml:space="preserve">  A következő film Kevin Costner, a kiváló, Oscar-díjas filmszínész és filmrendező nevéhez fűződik. Ő ugyanis megalkotta a </w:t>
      </w:r>
      <w:r>
        <w:rPr>
          <w:rFonts w:cs="Palatino Linotype" w:ascii="Palatino Linotype" w:hAnsi="Palatino Linotype"/>
          <w:i/>
          <w:iCs/>
          <w:szCs w:val="20"/>
        </w:rPr>
        <w:t>Waterworld</w:t>
      </w:r>
      <w:r>
        <w:rPr>
          <w:rFonts w:cs="Palatino Linotype" w:ascii="Palatino Linotype" w:hAnsi="Palatino Linotype"/>
          <w:szCs w:val="20"/>
        </w:rPr>
        <w:t xml:space="preserve">, azaz a </w:t>
      </w:r>
      <w:r>
        <w:rPr>
          <w:rFonts w:cs="Palatino Linotype" w:ascii="Palatino Linotype" w:hAnsi="Palatino Linotype"/>
          <w:i/>
          <w:iCs/>
          <w:szCs w:val="20"/>
        </w:rPr>
        <w:t>Vízvilág</w:t>
      </w:r>
      <w:r>
        <w:rPr>
          <w:rFonts w:cs="Palatino Linotype" w:ascii="Palatino Linotype" w:hAnsi="Palatino Linotype"/>
          <w:szCs w:val="20"/>
        </w:rPr>
        <w:t xml:space="preserve"> című grandiózus, de vitatható művészi értékű óriásfilmet. A történet szerint a globális felmelegedés következtében a közeljövőben elolvad a sarkvidéki jégtakaró, és az egész világot elárasztja a tenger, amelyen csak néhányan tutajoznak. </w:t>
        <w:br/>
        <w:t xml:space="preserve">   </w:t>
        <w:br/>
        <w:t xml:space="preserve">  Köztük Kevin Costner, aki - a badarság teteje! - füle mögött kopoltyúkat, lábujjai között úszóhártyát növesztett! A világot elárasztó özönvíz persze túlzás, bár egyszer majd a kb. 60 méteres vízszintemelkedés katasztrófát okoz. És persze katasztrófát okoz az éghajlatváltozás; állítólag a mediterrán világ tovább melegszik, a 45-50 °C hőmérséklet lehetetlenné teszi ott az életet. Egyesek azt mondják, hogy Magyarország jelentős részben elsivatagosodik, és a Duna-delta felhúzódik északra. De hát úgy látszik, a "tüzet" nem lehet megelőzni, meg kell várni, amíg minden ég, és akkor kell hozzákezdeni a tűzoltáshoz. Egyébként a film valamiféle utalást tesz arra nézve is, hogy van valahol egy nagyobb sziget (?), amely kilátszik a vízből, és ott újra lehet kezdeni mindent. </w:t>
        <w:br/>
        <w:t xml:space="preserve">   </w:t>
        <w:br/>
        <w:t xml:space="preserve">  A </w:t>
      </w:r>
      <w:r>
        <w:rPr>
          <w:rFonts w:cs="Palatino Linotype" w:ascii="Palatino Linotype" w:hAnsi="Palatino Linotype"/>
          <w:i/>
          <w:iCs/>
          <w:szCs w:val="20"/>
        </w:rPr>
        <w:t>Dredd bíró</w:t>
      </w:r>
      <w:r>
        <w:rPr>
          <w:rFonts w:cs="Palatino Linotype" w:ascii="Palatino Linotype" w:hAnsi="Palatino Linotype"/>
          <w:szCs w:val="20"/>
        </w:rPr>
        <w:t xml:space="preserve"> című film Sylvester Stallone nevéhez fűződik. Ez a "katasztrófa után" játszódik. A világ jórészt elképesztő erkölcsi és anyagi züllés áldozata lesz, a rosszak bűnbandákba tömörülnek, rájuk Dredd bíró és társai vadásznak. Minden teketória nélkül kiirtják azokat, akik megérdemlik. A film alapötlete az, hogy a nagyvárosokban kialakul egy hatalmas bűnözői, félkatonai jellegű, szervezett réteg, mely harcban áll az "igazságszolgáltatással". Hogy innen mi a kiút - arról már nem szól a film. </w:t>
        <w:br/>
        <w:t xml:space="preserve">   </w:t>
        <w:br/>
        <w:t xml:space="preserve">  A "katasztrófa utáni világ" a témája a rendkívül sikeres </w:t>
      </w:r>
      <w:r>
        <w:rPr>
          <w:rFonts w:cs="Palatino Linotype" w:ascii="Palatino Linotype" w:hAnsi="Palatino Linotype"/>
          <w:i/>
          <w:iCs/>
          <w:szCs w:val="20"/>
        </w:rPr>
        <w:t>Mad Max</w:t>
      </w:r>
      <w:r>
        <w:rPr>
          <w:rFonts w:cs="Palatino Linotype" w:ascii="Palatino Linotype" w:hAnsi="Palatino Linotype"/>
          <w:szCs w:val="20"/>
        </w:rPr>
        <w:t xml:space="preserve">-sorozatnak. Ez Mel Gibson nevéhez fűződik; ő a címszereplő. Tulajdonképpen nem tudjuk, hogy mi okozta a katasztrófát, a civilizált világ összeomlását. Csak azt tudjuk, hogy minden összeomlott, valahol Ausztráliában, a sivatagos tájon fegyveres bandák tartják kézben a hatalmat. Ipar, mezőgazdaság, üzemanyag-ellátás - nincs. Egy zárt településen a disznók termelik a biogázt. A film szerint van kiút. Mad Max útnak indul, és valahol a tengerparton talál egy települést, amelynek lakói boldogan, dalolva újra akarják építeni a civilizációt. </w:t>
        <w:br/>
        <w:t xml:space="preserve">   </w:t>
        <w:br/>
        <w:t xml:space="preserve">  A legérdekesebbet a végére hagytuk: Kevin Costner rendezte, írta és készítette az </w:t>
      </w:r>
      <w:r>
        <w:rPr>
          <w:rFonts w:cs="Palatino Linotype" w:ascii="Palatino Linotype" w:hAnsi="Palatino Linotype"/>
          <w:i/>
          <w:iCs/>
          <w:szCs w:val="20"/>
        </w:rPr>
        <w:t>Üzenet a jövőből</w:t>
      </w:r>
      <w:r>
        <w:rPr>
          <w:rFonts w:cs="Palatino Linotype" w:ascii="Palatino Linotype" w:hAnsi="Palatino Linotype"/>
          <w:szCs w:val="20"/>
        </w:rPr>
        <w:t xml:space="preserve"> (avagy: A jövő hírnöke; The Postman) című grandiózus filmet. Kevin Costnernek láthatóan mániája lett a "világkatasztrófa", hiszen ez már a második nekifutása. Ő játssza a film főszerepét is. A film szerint az Amerikai Egyesült Államok - az USA - megszűnt, a polgárháború elsöpörte. A film a katasztrófa után kb. 15 évvel játszódik; a hatalom egy diktátor kezében van, aki szedett-vedett hadseregével uralja az észak-amerikai kontinenst, az egykori Egyesült Államok területét. A helyzetet Kevin Costner menti meg: azt hazudja, hogy létezik az USA, van köztársasági elnök, működik a hatalom. Mint "postás" rég feladott leveleket kézbesít, és így tartja a lelket az emberekben. Tulajdonképpen megszervezi a diktátorral szembeni ellenállást. Végül is legyőzi a diktátort, kitör a béke és a boldogság. </w:t>
        <w:br/>
        <w:t xml:space="preserve">   </w:t>
        <w:br/>
        <w:t xml:space="preserve">  A film "utótörténetet" is bemutat. Az eddigi rongyos társaság eltűnt, időközben kb. 30 év telt el. Tipikus amerikai kultúrtájat látunk, tóval és ápolt parkkal, gyönyörű családi házakkal, melyek kertjében fajtiszta kutya csóválja a farkát és jól öltözött gyermekek játszadoznak. Szóval most már - 30 év múltával - megint a csúcson van minden. Egy kedves társaság gyűlt egybe a parkban, ahol valami le van takarva egy lepedővel. És akkor odalép egy 35 körüli éves fiatalember, lehúzza a lovas szoborról a lepedőt. Kiderül, hogy a lovas szobor a "postást", a nemzeti hőst, azaz - kapaszkodjunk meg - Kevin Costnert ábrázolja, amint egy gyermek kezéből (mint postás) átvesz egy levélborítékot. És akkor megszólal a fiatalember, és büszkén azt mondja: "Ő az apám volt." Kevin Costner bronz lovasszobrot állított saját magának! Tagadhatatlan jó szándékát azonban becsülni lehet. Figyelmeztetni akarja a világot arra, hogy a katasztrófát el kellene kerülni. </w:t>
        <w:br/>
        <w:t xml:space="preserve">   </w:t>
        <w:br/>
        <w:t xml:space="preserve">  Ha a földgolyó egészének élővilágát kiirtó "totális atomháború" elképzelésétől most eltekintünk, akkor azt hihetjük, hogy a "katasztrófa után" valami megmarad a jelenlegi civilizációból. És mivel a majmok biztosan nem veszik át Földünkön az uralmat, a lepusztult kontinenseken vergődő emberek újjáépítik a világot, benépesítik a tájat, lelkesen építik a kapitalizmust. </w:t>
        <w:br/>
        <w:t xml:space="preserve">   </w:t>
        <w:br/>
        <w:t xml:space="preserve">  Nagy kérdés, hogy ez mennyi idő alatt válik valóra? És mi lesz ezután? Megint kezdik az atombombagyártást, folytatják a környezetszennyezést? Mert ha ezt teszik, akkor csak az történik, hogy újabb 200 esztendő múltával jön a második katasztrófa. És mivel Földünkön van még elég hasadóanyag, és atombombát gyártani könnyű, 200 évenként ciklikusan bekövetkezik a katasztrófa. Két katasztrófa között pedig - kozmikus léptékben - igen rövid idő telik el, a 200 vagy akár 400 esztendő alatt az "értelmes lények" nem foglalkoznak csillagközi üzenetküldéssel meg más ilyesmivel. Ha ez más bolygón így van, az ugyanannyi, mintha nem is élnének ott értelmes lények. Mert nem is nagyon azok. És ha ez így van, akkor mi, emberek, a Föld bolygó értelmes lényei nagyon magányosak vagyunk a Galaktikában. Mert a "technikai civilizációk" léte és élete tulajdonképpen nagyon rövid a Galaktikában. Hiszen a két "csúcs" között bolygónk lakói csak azon igyekeznek, hogy megteremtsék azt, amit egyszer elvesztettek. </w:t>
        <w:br/>
        <w:t xml:space="preserve">   </w:t>
        <w:br/>
        <w:t xml:space="preserve">  Persze más lehetőségek is vannak. Így például elképzelhető az is, hogy egy nagy katasztrófa után az emberek visszatérnek az 1700-as évek világához. Vagyis lovas kocsival közlekednek, lóval szántanak és kályhával fűtenek. Tehenet tartanak és krumplit termelnek. Ez az állapot azonban nyilván nem tarthat sokáig, mert valaki traktort épít és autót csinál. Ennek talán gátat vethet az, hogy addig biztosan elfogy a kőolaj, nem lesz benzin és gázolaj. Hacsaknem beindul a fúziós energiatermelés, és általános lesz a hidrogénüzemű jármű. Ebben az esetben a korlátlanul rendelkezésre álló villamos energiával előállított hidrogén lenne a legfőbb energiahordozó. </w:t>
        <w:br/>
        <w:t xml:space="preserve">   </w:t>
        <w:br/>
        <w:t xml:space="preserve">  Közbevetőleg megjegyezzük, hogy a civilizáció hanyatlását, esetleg katasztrófáját a hasonló témával foglalkozó művek túlnyomó többsége elkerülhetetlennek tartja. Ez gyakran csak abban nyilvánul meg, hogy a szerzők - csak úgy, mellékesen - megjegyzik, hogy addigra - talán 400 év múlva - már biztosan nem lesz ember a Földön. Vagy azon gondolkodnak, hogy milyen lesz az állatvilág fejlődése néhány millió év múlva, amikor már rég nem lesz ember a Földön. Kivétel persze akad. Az egykori Szovjetunióban megjelent sci-fik arról szólnak, hogy majd úgy Kr. u. 3000 táján bolygónkon győzedelmeskedik a kommunizmus, az emberek boldogok, megvalósult a társadalmi igazságosság, mindenki szükséglete szerint vesz a közös javakból. Ilyesmi egyszer már - a Krisztus születése körüli időkben - az esszénus közösségekben megvalósult, de ott sem tartott túl sokáig; jórészt a holt-tengeri tekercsek szólnak erről az elsőként megvalósult utópiáról. A "magas szinten stabilizálódott társadalom" talán legismertebb utópiáját Aldous Huxley írta az 1930-as évek eleje táján. Címe sokatmondó, szlogen lett belőle, az is használja, aki nem olvasta a művet: </w:t>
      </w:r>
      <w:r>
        <w:rPr>
          <w:rFonts w:cs="Palatino Linotype" w:ascii="Palatino Linotype" w:hAnsi="Palatino Linotype"/>
          <w:i/>
          <w:iCs/>
          <w:szCs w:val="20"/>
        </w:rPr>
        <w:t>Szép új világ</w:t>
      </w:r>
      <w:r>
        <w:rPr>
          <w:rFonts w:cs="Palatino Linotype" w:ascii="Palatino Linotype" w:hAnsi="Palatino Linotype"/>
          <w:szCs w:val="20"/>
        </w:rPr>
        <w:t xml:space="preserve">. </w:t>
        <w:br/>
        <w:t xml:space="preserve">   </w:t>
        <w:br/>
        <w:t xml:space="preserve">  Huxley műve utópia, de nem recept. Legalábbis nem hiteti el senkivel, hogy ez a "szép új világ" valóban szép. De nem is tekinthető "antiutópiának" - nem borzaszt el senkit (legalábbis nem nagyon) a bekövetkező (?) jövő világától. </w:t>
        <w:br/>
        <w:t xml:space="preserve">   </w:t>
        <w:br/>
        <w:t xml:space="preserve">  Aldous Huxley virtuóz stílusművész volt; ez a műve azonban mint írásmű - gyenge. Szereplői többnyire csak arra jók, hogy elmondják azt, milyen ez a "szép új világ", hogyan működnek a dolgok. Már az is megesett, hogy a kritikusok azt gyanították, hogy nem is ő írta ezt a könyvet, hanem a bátyja, aki jó biológus volt, de nyilván amatőr író. Ebből az a valóság, hogy Julien tanácsai alapján írta Aldous a regényét. </w:t>
        <w:br/>
        <w:t xml:space="preserve">   </w:t>
        <w:br/>
        <w:t xml:space="preserve">  A műben minden probléma meg van oldva. A gyermekek speciális mesterséges megtermékenyítés után, a csírahalmaz felosztása, azaz a klónozás egy fajtája révén kelnek életre, anya közreműködése nélkül, "lombikban" fejlődnek kilenc hónapos korukig. Ez még hagyján, de a gyermekeket valóban elborzasztó módon, mechanikus módszerekkel nevelik, az élet a legszigorúbb "falanszter" elveken alapul. De ne értsük félre a dolgot, valósággal hedonista, élvezeteket hajszoló világ ez. Az akkori emberek életét kitölti a szexualitás, a holo-mozi, és főként - a kábítószer. Ebben A. Huxley is bőséges ismereteket szerzett. Elképzelése szerint a szintetikus kábítószer, amelyet "szóma" névre keresztelt, boldogságot ad, és nem is nagyon károsítja a szervezetet. Különben is, az a kis károsodás - mondja az író - megéri. A szép új világban még az öregedés és a halál problémája is megoldódott. Az emberek bizonyos kor elérése után - békésen távoznak. </w:t>
        <w:br/>
        <w:t xml:space="preserve">   </w:t>
        <w:br/>
        <w:t xml:space="preserve">  Hogy mikor valósul meg ez a "szép új világ", arról a műből értesülünk: "A Kilencéves Háború, a nagy Gazdasági Összeomlás. Választani lehetett a világellenőrzés és a pusztulás között." </w:t>
        <w:br/>
        <w:t xml:space="preserve">   </w:t>
        <w:br/>
        <w:t xml:space="preserve">  Tehát választani lehetett a világellenőrzés és a pusztulás között. Az "F" ezt jelenti: Ford után. Mármint az autógyáros, istenként tisztelt Henry Ford születése után. Ugyanis ez az új időszámítás ebben a világban. A dolgokat valóban "irányítják" - ezt a tíz világellenőr végzi. Olyan hivatal ez, mint az ENSZ. A Világellenőri Hivatal azonban valóban - hangsúlyozzuk: valóban - irányítja a világot, az egyéneket és mindent. </w:t>
        <w:br/>
        <w:t xml:space="preserve">   </w:t>
        <w:br/>
        <w:t xml:space="preserve">  Ebben a "szép új világban" teljes a stabilitás. A világ története sima és egyenletes, nincs "felemelkedés" vagy "süllyedés", nincs "katasztrófa". Zökkenőmentesen, változások nélkül telnek az évtizedek, évszázadok. </w:t>
        <w:br/>
        <w:t xml:space="preserve">   </w:t>
        <w:br/>
        <w:t xml:space="preserve">  A baj az, hogy ez a "szép új világ" semmiképp sem tekinthető vonzó, megvalósítandó társadalmi utópiának. Huxley sem szánta annak, ez kitűnik a regényből. Jelenleg tehát úgy állunk, hogy van egy társadalmi berendezkedésünk, a különböző elnevezésű kapitalizmus, melynek egyetlen célja az, hogy a gazdagok megőrizzék és növeljék gazdagságukat. </w:t>
        <w:br/>
        <w:t xml:space="preserve">   </w:t>
        <w:br/>
        <w:t xml:space="preserve">  A legnaivabb (és talán a legelterjedtebb) utópia az, hogy a jelen társadalmi rend kinövi betegségeit, azután majd csak lesz valahogy. </w:t>
        <w:br/>
        <w:t xml:space="preserve">   </w:t>
        <w:br/>
        <w:t>  A marxi-engelsi utópia a gyári munkásosztályra épült, s ez - eltűnőben van. Így hát jelenleg ott tartunk, hogy ha megkérdeznénk a Közgazdasági Egyetem rektorát, hogy mit hoz a jövő, s mit kellene tennünk, kifejezéstelen arccal széttárná a karjait. Még csak recept sincs. Talán azért nincs, mert ha lenne, azt senki sem akarná saját magán megvalósítani.</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Túlnépesedő világ?</w:t>
      </w:r>
      <w:r>
        <w:rPr>
          <w:rFonts w:cs="Palatino Linotype" w:ascii="Palatino Linotype" w:hAnsi="Palatino Linotype"/>
          <w:szCs w:val="20"/>
        </w:rPr>
        <w:t xml:space="preserve"> </w:t>
        <w:br/>
        <w:t xml:space="preserve">   </w:t>
        <w:br/>
        <w:t xml:space="preserve">   </w:t>
        <w:br/>
        <w:t xml:space="preserve">  Az ENSZ hivatalos jelentése szerint a második évezred végére Földünk népességének száma meghaladta a hatmilliárdot. A lakosság lélekszáma mintegy húszévenként duplázódik, és ez persze nem mehet a végtelenségig. A könyvünkben többször idézett Stephen Hawking azt mondotta egy nyilatkozatában, hogy ha ez így megy tovább, akkor Kr. u. 2600-ban annyi ember lesz a Földön, hogy egymáshoz ér majd a válluk. </w:t>
        <w:br/>
        <w:t xml:space="preserve">   </w:t>
        <w:br/>
        <w:t xml:space="preserve">  Bolygónk népessége tehát robbanásszerűen növekszik. Hogy mi lesz ebből? Ha megkérdezünk egy szociológust vagy statisztikust, és arról faggatjuk, hogy mindez hová vezet, a szakember csak ingatja a fejét, és azt mondja, hogy - nem tudja. </w:t>
        <w:br/>
        <w:t xml:space="preserve">   </w:t>
        <w:br/>
        <w:t xml:space="preserve">  A népességszaporodás kérdése döntő fontosságú az emberiség jövőjének szempontjából. Ha rosszul alakulnak a dolgok, akkor az a föld technikai civilizációjának romba dőlését, katasztrófáját okozhatja. A kérdés egyáltalán nem egyszerű. A probléma ugyanis az, hogy nem egy, hanem két nagy veszély fenyegeti civilizációnkat. Ezek a következők: </w:t>
        <w:br/>
        <w:t xml:space="preserve">   </w:t>
        <w:br/>
        <w:t xml:space="preserve">  a korlátlan népszaporodás; </w:t>
        <w:br/>
        <w:t xml:space="preserve">  a népszaporodás hiánya. </w:t>
        <w:br/>
        <w:t xml:space="preserve">   </w:t>
        <w:br/>
        <w:t xml:space="preserve">  Amint látjuk, az egyik nagy veszély pontosan az ellenkezője a másiknak. Egy matematikus erre azt mondaná, hogy alapvetően nincs is baj, hiszen a "növekedés" és a "fogyatkozás" számtanilag talán kiegyenlíti egymást. A baj az, hogy másutt van a túlszaporodás és másutt a fogyatkozás. </w:t>
        <w:br/>
        <w:t xml:space="preserve">   </w:t>
        <w:br/>
        <w:t xml:space="preserve">  Kezdjük a dolgot a korlátlan népszaporodás kérdésével. Szinte szabályként mondhatjuk ki, hogy minél szegényebb egy ország, annál korlátlanabb a szaporodás. Ha a túlzott népességnövekedésről hallunk, többnyire csak India, Banglades, Sri Lanka és Szomália jut eszünkbe. Ennek oka a tájékozatlanságunk. Mert egy sereg más országban is robbanásszerűen növekszik a lakosság lélekszáma. Egyiptomban már a piramisok szomszédságában is házfélék állnak, és Dél-, valamint Közép-Amerikában már húszmilliós megapoliszok léteznek! A nagyvárosokban a hipermodern felhőkarcolóktól kőhajításnyira papírdobozokból és bádoglemezekből épült "slum", nyomortanya éktelenkedik, ahol csatorna sincs, és az utcán folyik a szennyvíz. </w:t>
        <w:br/>
        <w:t xml:space="preserve">   </w:t>
        <w:br/>
        <w:t xml:space="preserve">  Hogy mi a megoldás? Ilyenkor Kína jut az eszünkbe, ahol kemény és hatásos rendeletekkel gátat vetettek a korlátlan szaporodásnak. De ott megy a dolog, másutt nem. Nehéz lenne egy mohamedán, fundamentalista iszlám országban ugyanezt megvalósítani. Másutt az "emberi jogok" képeznek akadályt. Megint másutt meg akkora a szegénység, hogy ott fegyveres bandák tartják kezükben a hatalmat, és teljes a zűrzavar. </w:t>
        <w:br/>
        <w:t xml:space="preserve">   </w:t>
        <w:br/>
        <w:t xml:space="preserve">  A megoldás persze az, hogy ha gazdaságilag és kulturálisan eljutnak a "korlátlanul szaporodó, elmaradott országok" Svájc, vagy akár Magyarország színvonalára. Akkor ugyanis megáll a túlzott népességnövekedés. Sőt. Nemcsak megáll. Egyelőre azonban a helyzet egy sereg szegény államban nemhogy javulna, hanem gyorsan romlik. Afrika sivatag alatti sávjában és sok más tájon is egyre nagyobb az éhínség. Aki nézi a televízió híradóját, az látja is ezt. Évente sokmillióan egyszerűen éhen halnak. Vagy a vészes alultápláltság miatt meghalnak. A jótékonysági, jóléti szervezetek egy-egy marék kásával késleltetik a halálukat. Ezek a népek annyira szegények, hogy fásultak lettek, és veszélytelenek a gazdag országok számára. Nagy kérdés, hogy ha a vészes elnyomorodás eléri a fanatizmusra, terrorizmusra hajlamos népeket, akkor mi lesz? </w:t>
        <w:br/>
        <w:t xml:space="preserve">   </w:t>
        <w:br/>
        <w:t xml:space="preserve">  Ezzel az "első számú kérdést" lezártuk anélkül, hogy a megoldásra egyáltalán célzást tettünk volna. </w:t>
        <w:br/>
        <w:t xml:space="preserve">   </w:t>
        <w:br/>
        <w:t xml:space="preserve">  A második probléma a gazdag országokra jellemző: ez a népszaporodás hiánya. Mi - magyarok - ezen a téren ide tartozunk, a fejlettek közé. A számok mindent kifejeznek. A fejlett országokban a nők - átlagot véve - 1,6 gyermeket szülnek. Németországban ez a szám 1,3. A számítások szerint Németországban 2030-ban a lakosság 30 százaléka török, bangladesi, kurd, ceyloni lesz. Ez vár Ausztriára is. Az etnikai jelleg elvész, az "őslakosságot" sok helyütt kiszorítják a jövevények. Az ettől való félelem a politikában is megnyilvánul. </w:t>
        <w:br/>
        <w:t xml:space="preserve">   </w:t>
        <w:br/>
        <w:t xml:space="preserve">  A fejlett országok a határok hermetikus lezárásával és szigorú rendeletekkel igyekeznek gátat vetni a szegény országokból elindult beözönlési hullámnak. A tények azt mutatják, hogy ez nem nagyon sikerül. Németországban már több millió bevándorló él, az USA-ban pedig, Florida környékén több a spanyol anyanyelvű, mint a "valódi amerikai". Hogy a koreai, vietnami, kínai állampolgárokról ne is beszéljünk. A mai Amerikához hozzá tartozik a "sokszínűség". Elmondhatjuk tehát, hogy a gazdag országok lélekszáma azért nem fogy még rohamosabban, mert a születések számának csökkenését a bevándorlók pótolják. De feltehetjük a kérdést, hogy miért olyan nagy baj, ha csökken a lélekszám? Ha egy országban fogy a lakosság lélekszáma? </w:t>
        <w:br/>
        <w:t xml:space="preserve">   </w:t>
        <w:br/>
        <w:t xml:space="preserve">  A sok probléma közül a legsúlyosabb az, hogy rohamosan nő a nyugdíjas öregek lélekszáma, és csökken a nyugdíjjárulékot fizető aktív dolgozók száma. Ezt a jelenséget a szociológusok "floridásodásnak" nevezik, az USA-ban ugyanis a nyugdíjas öregek Floridába költöznek; Florida lett a nyugdíjasok hazája. A tolószékeket kubai bevándorlók tolják. A népességfogyás miatt sok országban lassan már egy dolgozóra két nyugdíjas jut. Ez a "nyugdíjbomba", amely ott ketyeg minden gazdaságilag fejlett országban. A kérdés szakértői azon gondolkodnak, hogy miként lehetne lassítani a nyugdíjfizetés összeomlását. </w:t>
        <w:br/>
        <w:t xml:space="preserve">   </w:t>
        <w:br/>
        <w:t xml:space="preserve">  A túlnépesedő világ problémával két ok miatt is foglalkoztunk. Az egyik ok az, hogy a túlnépesedés az egyik katasztrófaveszély, ami a civilizált társadalom összeomlását okozhatja. A másik ok - és a kérdéskör emiatt kapott helyet e könyvben -, hogy a baj elhárítása szorosan összefügg világképünkkel. Roppant érdekes áttekinteni a túlnépesedés elhárításával kapcsolatos elképzeléseket. </w:t>
        <w:br/>
        <w:t xml:space="preserve">   </w:t>
        <w:br/>
        <w:t xml:space="preserve">  A kapitalista országokban sokáig - talán az 1900-as évek elejéig - azt hitték, hogy a háborúk és az éhínség meg a betegségek "egyensúlyban" tartják a szegény országokban a lélekszámot; úgy, ahogyan azt Malthus elgondolta. Azután kiderült, hogy a járványok visszaszorítása miatt az egyensúly felborult: többen születtek, mint ahányan meghaltak. A szegény népek robbanásszerű szaporodásba kezdtek, csak nagyon soványak lettek. </w:t>
        <w:br/>
        <w:t xml:space="preserve">   </w:t>
        <w:br/>
        <w:t xml:space="preserve">  A marxisták - talán 1970-ig - azt állították, hogy a Föld korlátlan lélekszámú embert el tud tartani - aki pedig mást mond, az Malthus nézetét vallja és kapitalista áruló. Hogy ezt az eltartóképességet hogyan képzelték, arról szó nem esett. </w:t>
        <w:br/>
        <w:t xml:space="preserve">   </w:t>
        <w:br/>
        <w:t xml:space="preserve">  Az 1960-as évek közepe tájától egy elképesztően naiv elképzelés vált ismertté. F. Dyson és O'Neill professzor ötlete szerint a rohamosan szaporodó népességet - tehát mondjuk ki, az emberfelesleget - űrvárosokba kell telepíteni. Gondoljunk Dyson "gömbjeire" vagy O'Neill hengervárosaira. </w:t>
        <w:br/>
        <w:t xml:space="preserve">   </w:t>
        <w:br/>
        <w:t xml:space="preserve">  De kiket telepítenének ki az "űrvárosokba"? Németet vagy franciát? Vagy amerikai állampolgárt, esetleg svédet? Nyilvánvalóan nem. A gazdag országok éppen a lélekszám csökkenésével bajlódnak. Tehát ezek szerint összeszedik a Száhel-övezet, Etiópia és Szomália meg a Bangkok utcáin lakó szegényeket. Akiknek jelenleg jó esetben egy marék kását adnak a jótékonysági szervek. Persze kérdés, hogy azok ki akarnak-e települni a gömbökbe és a hengerekbe. </w:t>
        <w:br/>
        <w:t xml:space="preserve">   </w:t>
        <w:br/>
        <w:t>  Nem folytatjuk a dolgot, hiszen nyilvánvaló, hogy mindez őrültség, csak az a csoda, hogy még az 1980-as években is komolyan hittek ilyesmiben a tudósok! De Almár Iván már kételkedő bizonytalansággal ír erről: "Napjainkban a gigászi természetátalakító és űrhonfoglaló tervek valahogy nem mozdulnak előre a megvalósulás útján..." Hát, az biztos, hogy Dyson-gömb - az egyhamar nem lesz. Ideje felébredni az álmokból. Ami pedig Hawking jóslatát illeti, persze, 2600-ban nem érnek egymáshoz az emberek vállai. De hogy miért nem, azt nem tudjuk. Csak az biztos, hogy "valami" közbejön. Tucatnyi ok akadályozhatja meg a korlátlan szaporodást.</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 Clarke-törvény</w:t>
      </w:r>
      <w:r>
        <w:rPr>
          <w:rFonts w:cs="Palatino Linotype" w:ascii="Palatino Linotype" w:hAnsi="Palatino Linotype"/>
          <w:szCs w:val="20"/>
        </w:rPr>
        <w:t xml:space="preserve"> </w:t>
        <w:br/>
        <w:t xml:space="preserve">   </w:t>
        <w:br/>
        <w:t xml:space="preserve">   </w:t>
        <w:br/>
        <w:t xml:space="preserve">  Ne ijedjünk meg; a "Clarke-törvény" - tulajdonképpen - tréfa. A neves sci-fi-író ugyanis észrevette azt, hogy számos tudós nagyot tévedett. Így például Rutherford, az atomkutatás atyamestere, az atomfizika egyik megteremtője azt vallotta, hogy az atomfizikának sohasem lesz gyakorlati haszna. Hogy az atombontás - megvalósíthatatlan álom. Halála után néhány évre felrobbantották az első atombombát. Vagy - hogy mást mondjunk - nagy tudósok állították, hogy repülőgéppel nem lehet utasszállítást lebonyolítani az Atlanti-óceánon keresztül. Más igen nagy tudósok azt mondták, hogy ember sohasem juthat el a Holdra. </w:t>
        <w:br/>
        <w:t xml:space="preserve">   </w:t>
        <w:br/>
        <w:t xml:space="preserve">  Clarke összegyűjtötte a nagy tudósok nagy tévedéseiről tanúskodó szövegeket, s idézetgyűjteményt állított össze. </w:t>
      </w:r>
      <w:r>
        <w:rPr>
          <w:rFonts w:cs="Palatino Linotype" w:ascii="Palatino Linotype" w:hAnsi="Palatino Linotype"/>
          <w:i/>
          <w:iCs/>
          <w:szCs w:val="20"/>
        </w:rPr>
        <w:t>A jövő körvonalai</w:t>
      </w:r>
      <w:r>
        <w:rPr>
          <w:rFonts w:cs="Palatino Linotype" w:ascii="Palatino Linotype" w:hAnsi="Palatino Linotype"/>
          <w:szCs w:val="20"/>
        </w:rPr>
        <w:t xml:space="preserve"> című, magyarul is megjelent könyvében olvashatjuk ezeket. Mi azonban ezúttal megelégszünk a lényeggel, s csak Clarke-ot idézzük. </w:t>
        <w:br/>
        <w:t xml:space="preserve">   </w:t>
        <w:br/>
        <w:t xml:space="preserve">  "Lord Rutherford példája mutatja, hogy nem mindig az az ember adja a jövőre nézve legmegbízhatóbb útmutatásokat, aki legtöbbet tud egy témáról és tájékozott mestere saját szakterületének. A tudás túlságosan nagy rakománya megkötheti a képzelet kerekét. </w:t>
        <w:br/>
        <w:t xml:space="preserve">   </w:t>
        <w:br/>
        <w:t xml:space="preserve">  Ezt a megfigyelést megpróbáltam a 'Clarke-törvényben' megtestesíteni, amely a következőképpen hangzik: </w:t>
        <w:br/>
        <w:t xml:space="preserve">   </w:t>
        <w:br/>
        <w:t xml:space="preserve">  Ha egy kiváló, de korosabb tudós azt állítja valamiről, hogy lehetséges, majdnem bizonyosan igaza van. Ha azt állítja, hogy valami lehetetlen, nagyon valószínű, hogy téved." </w:t>
        <w:br/>
        <w:t xml:space="preserve">   </w:t>
        <w:br/>
        <w:t xml:space="preserve">  Clarke tehát - szerényen - saját magáról nevezett el egy általa konstruált, valójában inkább tréfának beillő "törvényt". A fentiekben leírtak azonban megérdemlik, hogy elgondolkodjunk rajtuk. </w:t>
        <w:br/>
        <w:t xml:space="preserve">   </w:t>
        <w:br/>
        <w:t xml:space="preserve">  Clarke így folytatja: </w:t>
        <w:br/>
        <w:t xml:space="preserve">   </w:t>
        <w:br/>
        <w:t xml:space="preserve">  "A 'korosabb' jelző talán még meghatározásra szorul. A fizikában, matematikában és csillagászatban ez harminc fölöttit jelent. Más tudományos szakterületen az aggkori elgyengülés néha kitolódik negyven fölé. Vannak természetesen ragyogó kivételek, de mint minden kutató ismeri ezt kollégáival kapcsolatban, a tudósok ötven felett nem alkalmasak másra, mint tanácskozó ülésekre, és minden áron távol kellene tartani őket a laboratóriumoktól." </w:t>
        <w:br/>
        <w:t xml:space="preserve">   </w:t>
        <w:br/>
        <w:t xml:space="preserve">  El kell ismernünk, hogy a fizika legnagyobb felfedezései fiatal tudósok nevéhez fűződnek. Ernest Rutherford 36 esztendős korában kapott Nobel-díjat. Albert Einstein 1879. március 14-én született, világraszóló közleményei már 1905-ben, Einstein 26 esztendős korában megjelentek! Niels Bohr alig volt harmincéves, amikor felfedezéseit tette, Werner Heisenberg 24 éves, Paul Dirac pedig 23 esztendős korában vetette meg a kvantummechanika alapjait. </w:t>
        <w:br/>
        <w:t xml:space="preserve">   </w:t>
        <w:br/>
        <w:t xml:space="preserve">  Persze az ellenkezőjére is tudunk példákat. Az állatrendszertan "kutatóinak" többsége 23 vagy 70 éves korában - három évszázaddal van elmaradva a kor színvonala mögött. Ennek oka nyilván az, hogy a Kossuth-díjas egyetemi tanárok még az 1700-as évek szellemét oktatják. S tudunk örökifjú tudósokról is; ilyen például Fred Hoyle, a nagy angol asztrofizikus. Ő a tudomány óriása. Nála meg talán az a baj, hogy olykor túlságosan is fiatalos a fantáziája. </w:t>
        <w:br/>
        <w:t xml:space="preserve">   </w:t>
        <w:br/>
        <w:t xml:space="preserve">  De haladjunk tovább. A "Clarke-törvényben" ez áll: "...Ha azt állítja, hogy valami lehetetlen, nagyon valószínű, hogy téved." A "Clarke-törvénynek" ez a sora azt sugallja, hogy minden megvalósítható - és egyszer majd meg is valósul. Csak idő kérdése, és megalkotják majd az antigravitációs készüléket és kenőcsöt. Csak az idős és vaskalapos, hülye tudósok hiszik, hogy valami nem valósítható meg. Ezt az elképzelést elsősorban a sci-fi-írók vallják. </w:t>
        <w:br/>
        <w:t xml:space="preserve">   </w:t>
        <w:br/>
        <w:t xml:space="preserve">  Hát ez - egyszerűen nem igaz. Ha világosan akarunk látni, akkor tudnunk kell, hogy mi az, ami megvalósítható, és mi az, ami nem. Kezdjük azzal, ami nem valósítható meg. Sem ma, sem a jövőben. </w:t>
        <w:br/>
        <w:t xml:space="preserve">   </w:t>
        <w:br/>
        <w:t xml:space="preserve">  Nem valósítható meg az, ami elvi okokból - lehetetlen. Ennek alighanem legmeggyőzőbb példája, hogy semmiféle hűtőszekrényben nem lehet -273,16 °C-nál hidegebb hideget csinálni. Így például sohasem tudunk -273,26 °C hideget csinálni valamiféle laboratóriumban. Az a nyomorult 0,1 (egytized!) fok már a lehetetlenség birodalmába tartozik. Az abszolút zérus tehát csak megközelíthető, ez a legalacsonyabb hőmérséklet, amely elvi meggondolások szerint tetszőleges mértékben megközelíthető, de el nem érhető. A dolog azért furcsa, mert felfelé, a magas hőmérsékletek tartományába már nem nagyon látunk ilyen határértéket. Sokan nem akarják elhinni, hogy ilyen határérték a 300000 km/s sebesség, azaz a fénysebesség; ennél gyorsabban semmi sem haladhat. Egyenletek bizonyítják. Nehezebben bizonyítható, hogy nem valósítható meg a "láthatatlan ember" elképzelése, vagy az, hogy a filmekben látható "falon átmenő ember" is a mesék világába tartozik. </w:t>
        <w:br/>
        <w:t xml:space="preserve">   </w:t>
        <w:br/>
        <w:t xml:space="preserve">  Megvalósítható a robotember, azaz az android, a virtuálisvalóság-film, megvalósítható az emberi élet meghosszabbítása - és még nagyon sok minden. Így azután sokan ezt az elképzelést vallják: "Minden megvalósítható, ami elvileg nem lehetetlen." Pedig ez nincs így. Van, ami "elvileg megvalósítható", a valóságban azonban nem. A "megvalósítható" és a "megvalósíthatatlan" közötti határvonal nem vonható meg. </w:t>
        <w:br/>
        <w:t xml:space="preserve">   </w:t>
        <w:br/>
        <w:t xml:space="preserve">  Sok olyan elképzelés van, amelynek a kivitelezése - elméletileg - megvalósítható, a gyakorlati nehézségek azonban oly nagyok, hogy a dologból semmi sem lehet. A gyakorlati problémák halmozódása már olyan nagy lesz, hogy a nehézségek már-már elvi fontosságot nyernek. Mint amikor a mennyiség minőségbe csap át. </w:t>
        <w:br/>
        <w:t xml:space="preserve">   </w:t>
        <w:br/>
        <w:t xml:space="preserve">  Talán közelebb jutunk a lényeghez, ha így tesszük fel a kérdést: "Ami megvalósítható, azt egyszer meg is valósíthatjuk?" A válasz az, hogy igen is, meg nem is. A megvalósítható dolgok egy része biztosan meg is valósul. </w:t>
        <w:br/>
        <w:t xml:space="preserve">   </w:t>
        <w:br/>
        <w:t xml:space="preserve">  Stephen Hawking egyik nyilatkozatában azt mondotta, hogy az eljövendő évtizedek során biztosan megvalósul a géntechnika. Ez persze már napjainkban folyamatban van. Hawking nyilván úgy gondolta, hogy szinte minden, amire igény lesz. Azt is mondta, hogy azért valósul majd meg minden, mert a dolgok olyan egyszerűen kivitelezhetők lesznek. </w:t>
        <w:br/>
        <w:t xml:space="preserve">   </w:t>
        <w:br/>
        <w:t xml:space="preserve">  Nyilván ugyanez lesz igaz a nanotechnológia esetében is. A komputerfejlesztés esetében is mindent megvalósítanak majd, ami megvalósítható. A fejlesztést, a "fejlődést" meg se lehet akadályozni (noha megpróbálják). Ha az USA területén tilos lesz valami, akkor a tudósokat a szabad Kajmán-szigetekre telepítik, és ott csinálják meg azt, amire igény mutatkozik, amire van "fizetőképes kereslet". </w:t>
        <w:br/>
        <w:t xml:space="preserve">   </w:t>
        <w:br/>
        <w:t xml:space="preserve">  Az egyik példánkat a biológia, a másikat pedig a technika területéről említettük. Közös vonásuk az, hogy mindkét terület fejlesztése laboratóriumban történik, és a produktumot el lehet adni, méghozzá jó pénzért. </w:t>
        <w:br/>
        <w:t xml:space="preserve">   </w:t>
        <w:br/>
        <w:t xml:space="preserve">  Nagy érdeklődésre tarthat számot az a kérdés, hogy mi valósul meg a közeli és távoli jövőben az űrkutatás vonatkozásában. Erre a területre jellemző az - álmodozás. A nagyon nagy tudósok is álmodoznak, és senki sem meri felébreszteni az álmodozókat. Pedig a dolog ma már erősen körvonalazódik. Megvalósul minden, ami pénzt hoz, mint a távközléssel kapcsolatos programok. Azután megvalósul mindaz, ami foglalkoztatja az emberek képzeletét - és amire elő lehet teremteni a pénzt. Nem valósul meg az, amire nem lehet előteremteni pénzt, mert nem szavazzák meg a költségeket. Bizonyítja ezt az is, hogy a meglehetősen szerény SETI-programok jelentős részét - takarékossági megfontolásokkal - leállították. Képzeljük csak el, hogy mit szólnának az USA-ban a szenátorok, ha valaki előállna azzal az ötlettel, hogy építsenek az űrben Dyson-gömböt vagy űrvárost! </w:t>
        <w:br/>
        <w:t xml:space="preserve">   </w:t>
        <w:br/>
        <w:t xml:space="preserve">  A Clarke-törvény kapcsán felmerülő problémáknak jórészt a végére jutottunk; néhány fontos kérdést azonban még tisztáznunk kell. A neves sci-fi-író sokat emlegetett "tétele" azt sugallja, hogy ha egy tudós azt állítja valamiről, hogy az "lehetetlen", akkor valószínűleg nincs igaza, mert az a valami nem lehetetlen, azaz megvalósulhat. </w:t>
        <w:br/>
        <w:t xml:space="preserve">   </w:t>
        <w:br/>
        <w:t xml:space="preserve">  Nos, ez a megállapítás manapság - egyszerűen nem igaz. Nincs az a tudós, aki napjainkban, a harmadik évezred kezdetén a géntechnika, a genetika vagy a komputertechnika, a híradástechnika fejlődésének korlátjait, határait látná, vagy azt állítaná magáról, hogy látja ezeket a korlátokat. Így hát egy komoly tudós az említett tudományterületekkel kapcsolatban szinte semmiről sem állítja azt, hogy az "lehetetlen". </w:t>
        <w:br/>
        <w:t xml:space="preserve">   </w:t>
        <w:br/>
        <w:t xml:space="preserve">  A Clarke által is sugalmazott "semmi sem lehetetlen" elképzelés napjainkban a médiákban - főként a televízióban és a mozifilmeken - diadalt aratott. Az "űrutazók" néhány nap alatt jutnak el az idegen csillagok bolygóira, ahol úgy szállnak le, hogy "átsugároztatják" magukat. És persze Clarke is "vaskalapos", ósdi, világos gondolkodásra képtelen gyengeelméjű aggastyánoknak állítja be azokat a tudósokat, akik valamiről azt állítják, hogy az valóban lehetetlen. Clarke - ezt világosan látnunk kell - kétségbe vonja a tudósok szavahihetőségét, azt, hogy képünk lehet a technika, a tudomány haladásáról. </w:t>
        <w:br/>
        <w:t xml:space="preserve">   </w:t>
        <w:br/>
        <w:t xml:space="preserve">  A. C. Clarke </w:t>
      </w:r>
      <w:r>
        <w:rPr>
          <w:rFonts w:cs="Palatino Linotype" w:ascii="Palatino Linotype" w:hAnsi="Palatino Linotype"/>
          <w:i/>
          <w:iCs/>
          <w:szCs w:val="20"/>
        </w:rPr>
        <w:t>A jövő körvonalai</w:t>
      </w:r>
      <w:r>
        <w:rPr>
          <w:rFonts w:cs="Palatino Linotype" w:ascii="Palatino Linotype" w:hAnsi="Palatino Linotype"/>
          <w:szCs w:val="20"/>
        </w:rPr>
        <w:t xml:space="preserve"> című művében több tucat példával "bizonyítja" igazát. Felsorolja azokat a nevezetes eseteket, melyeknél egy nagy tudós azt mondja valamiről, hogy az "lehetetlen", és lám, a dolog néhány év múlva megvalósult. Clarke "bizonyítékainak" gyöngyszeme Rutherford esete, aki azt állította, hogy az atomfizikának sohasem lesz gyakorlati haszna, s lám - többek között - megvalósultak az atomerőművek. </w:t>
        <w:br/>
        <w:t xml:space="preserve">   </w:t>
        <w:br/>
        <w:t xml:space="preserve">  Nyugodtan állíthatjuk azonban, hogy Clarke egész "bizonyítási rendszere" - csúsztatás. Nem hazugság, csak éppen hamis logikán alapul. Ugyanis a nagy tévedéseikről nevezetes nagy tudósok - kivétel nélkül Verne Gyula kortársai voltak. Azé a Verne Gyuláé, aki megírta az </w:t>
      </w:r>
      <w:r>
        <w:rPr>
          <w:rFonts w:cs="Palatino Linotype" w:ascii="Palatino Linotype" w:hAnsi="Palatino Linotype"/>
          <w:i/>
          <w:iCs/>
          <w:szCs w:val="20"/>
        </w:rPr>
        <w:t>Utazás a Holdba</w:t>
      </w:r>
      <w:r>
        <w:rPr>
          <w:rFonts w:cs="Palatino Linotype" w:ascii="Palatino Linotype" w:hAnsi="Palatino Linotype"/>
          <w:szCs w:val="20"/>
        </w:rPr>
        <w:t xml:space="preserve"> című művet, melyben ágyúból lövik ki az űrjárművet. Verne Gyula előre látta </w:t>
      </w:r>
      <w:r>
        <w:rPr>
          <w:rFonts w:cs="Palatino Linotype" w:ascii="Palatino Linotype" w:hAnsi="Palatino Linotype"/>
          <w:i/>
          <w:iCs/>
          <w:szCs w:val="20"/>
        </w:rPr>
        <w:t>A világ ura</w:t>
      </w:r>
      <w:r>
        <w:rPr>
          <w:rFonts w:cs="Palatino Linotype" w:ascii="Palatino Linotype" w:hAnsi="Palatino Linotype"/>
          <w:szCs w:val="20"/>
        </w:rPr>
        <w:t xml:space="preserve"> című művében Robur repülőgépét; holott akkor még aligha volt repülőgép. De ne soroljuk tovább; lapozzunk fel egy Verne-regényt, nézzük meg a gyönyörű rézkarcokat, melyeken a kapitány gőzzel és vitorlával hajtott hajójának kormányát fogja. Verne egy elmúlt világ technikáját tárja elénk. És Verne Gyula 1905-ben halt meg. </w:t>
        <w:br/>
        <w:t xml:space="preserve">   </w:t>
        <w:br/>
        <w:t xml:space="preserve">  Rutherford 1907-ben lett Manchester városában egyetemi tanár. Gyerekkorában nyilván Verne Gyula regényeit olvasta, Verne kortársa volt. Nevezetes bejelentését - az atom szerkezetéről - 1910 karácsonya előtt tette. Rutherford - az egyetemen - még úgy tanulta, hogy az "atomban" úgy helyezkednek el az elektronok, mint "mazsola a kalácsban" - mert ez volt a Thomson-féle atommodell. Rutherford akkoriban kevesebbet tudott az atom szerkezetéről, mint ma egy érdeklődő diák. Rutherford valóban tévedett. De ha Rutherford nevezetes, oly sokszor emlegetett és érvként felhasznált tévedéséről olvasunk valahol, akkor ne feledkezzünk meg arról, hogy amit mondott, azt Verne Gyula kortársa mondta. A tudomány és a technika - karöltve - az 1900-as évek első évtizedeiben forradalmi fejlődésen ment át. </w:t>
        <w:br/>
        <w:t xml:space="preserve">   </w:t>
        <w:br/>
        <w:t xml:space="preserve">  Clarke példatára a "nagy tudósok nagy tévedéseit" foglalja össze: nos, ezek a példák gyakorlatilag mind Verne Gyula korából származnak, a tudósok Verne kortársai voltak. Csodáljuk hát, hogy nem hittek abban a tudományos forradalomban, amelyik éppen akkor kezdett kibontakozni? Kedves olvasónk nyilván tisztában van azzal, hogy Verne Gyulát csak azért említettük oly sokszor, mert egész élete és működése jól jellemzi azt a nagy fordulatot, mely a nagy író életének idejében végbement. Verne Gyula 1828-ban született a nagy indiánháborúk idején, amikor a hadseregek még jórészt karddal és lándzsával vívták ütközeteiket. És abban az évben, amikor meghalt - 1905-ben -, jelent meg Einstein relativitáselméletének közleménye. Clarke tehát visszaélt azzal a ténnyel, hogy azok a tudósok, akik a tudomány és a technika nagy forradalma előtt éltek, nem látták és hitték előre a nagy fordulat utáni eredményeket. Ma már más a helyzet. Ma már jól tudjuk, hogy majdnem minden lehet, de az nem igaz, hogy minden lehet. </w:t>
        <w:br/>
        <w:t xml:space="preserve">   </w:t>
        <w:br/>
        <w:t xml:space="preserve">  Manapság inkább az jellemzi világunkat, hogy a televízió képernyőjén, regényekben és mozifilmeken megvalósíthatatlan, soha meg nem valósítható, meg nem valósuló lehetetlenségeket látunk. Így hát bölcs dolognak látszik, ha megfogalmazunk egy fordított Clarke-törvényt, amely így szól: </w:t>
        <w:br/>
        <w:t xml:space="preserve">   </w:t>
        <w:br/>
        <w:t xml:space="preserve">  "Ha egy kiváló, de fiatal, vagy korosabb sci-fi-író azt állítja valamiről, hogy az lehetséges, akkor majdnem biztos, hogy téved." </w:t>
        <w:br/>
        <w:t xml:space="preserve">   </w:t>
        <w:br/>
        <w:t>  És ha az állítását alaposan megvizsgáljuk, akkor biztosak lehetünk abban, hogy az megvalósíthatatlan, soha nem valósul meg.</w:t>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A "Farkas-törvény"</w:t>
      </w:r>
      <w:r>
        <w:rPr>
          <w:rFonts w:cs="Palatino Linotype" w:ascii="Palatino Linotype" w:hAnsi="Palatino Linotype"/>
          <w:szCs w:val="20"/>
        </w:rPr>
        <w:t xml:space="preserve"> </w:t>
        <w:br/>
        <w:t xml:space="preserve">   </w:t>
        <w:br/>
        <w:t xml:space="preserve">   </w:t>
        <w:br/>
        <w:t xml:space="preserve">  Ezt a "törvényt" e könyv szerzője állította fel, és - szerényen - saját magáról nevezte el. Miért? Ha Clarke-nak lehetett? A két "törvény" között van némi hasonlóság. Mindkettő segít egy kicsit abban, hogy eligazodjunk korunk információs-tudományos zivatarában. A "Farkas-törvény" így szól: "Ha egy nagy tudós - akár Nobel-díjas - valami nagyon fantasztikust, hihetetlent állít, akkor nagyon valószínű, hogy az egyszerűen nem igaz...; tudósunk csak minket akart megdöbbenteni." </w:t>
        <w:br/>
        <w:t xml:space="preserve">   </w:t>
        <w:br/>
        <w:t xml:space="preserve">  Be kell vallanunk, hogy ez az egész meglehetősen zavaró. Mert kinek higgyünk, ha nem a nagy tudósoknak? Meg aztán honnan tudjuk ezután, hogy tudósunk valami komolyat állít, vagy csak tréfál? </w:t>
        <w:br/>
        <w:t xml:space="preserve">   </w:t>
        <w:br/>
        <w:t xml:space="preserve">  A "Farkas-törvény" legszebb példája I. Sz. Sklovszkij nevéhez fűződik. Neve már csak azért is ismerős számunkra, mert ő írta a </w:t>
      </w:r>
      <w:r>
        <w:rPr>
          <w:rFonts w:cs="Palatino Linotype" w:ascii="Palatino Linotype" w:hAnsi="Palatino Linotype"/>
          <w:i/>
          <w:iCs/>
          <w:szCs w:val="20"/>
        </w:rPr>
        <w:t>Világegyetem, élet, értelem</w:t>
      </w:r>
      <w:r>
        <w:rPr>
          <w:rFonts w:cs="Palatino Linotype" w:ascii="Palatino Linotype" w:hAnsi="Palatino Linotype"/>
          <w:szCs w:val="20"/>
        </w:rPr>
        <w:t xml:space="preserve"> című nagysikerű, magyar nyelven is megjelent (Gondolat, 1976) könyvet. Előrebocsátjuk, hogy a könyv - kitűnő. Sklovszkij a világ egyik legelismertebb, kiváló rádiócsillagásza volt. És sokat foglalkozott a földön kívüli élet nagy kérdéseivel. Sokan mondják, hogy két nagy tévedése volt. Működése elején azt hitte és vallotta, hogy a világegyetemben sok helyütt megjelent az élet. Néhány évtized múlva, pályája vége táján azt vallotta, hogy Galaxisunkban csak nálunk, a Föld bolygón van élet, élővilág, s talán más galaxisban se nagyon van élet. Egyébként a Sklovszkijjal kapcsolatos történet, melyet említünk, még fiatalabb éveiből származott. </w:t>
        <w:br/>
        <w:t xml:space="preserve">   </w:t>
        <w:br/>
        <w:t xml:space="preserve">  Az ügy a Mars bolygó két holdjával, a Phobos és a Deimos holdacskákkal kapcsolatos. Az történt, hogy egy amerikai csillagász - Sharpless - megállapította, hogy a holdak gyorsuló mozgást végeznek. A Phobos valamivel jobban gyorsul, mint a Deimos. Sklovszkij, aki kitűnő csillagász és matematikus volt, analízis alá vette a Phobos és a Deimos mozgásának adatait, s megállapította, hogy a furcsaságoknak egyetlen logikus magyarázata van. Az, hogy ezek a holdak - belül üresek. Csakhogy egy égitest nem lehet belül üres. Csak a mesterséges hold vagy más mesterséges égitest lehet belül üres, hogy legyen hely belül a műszereknek meg a személyzetnek. </w:t>
        <w:br/>
        <w:t xml:space="preserve">   </w:t>
        <w:br/>
        <w:t xml:space="preserve">  Sklovszkij nem késett a magyarázattal. Szerinte a Phobos és a Deimos a Mars körül keringő - mesterséges hold. Még a marslakók készítették annak idején. Erre nagy szükségük is volt, hiszen a Marsnak nincs nagyméretű természetes kísérője, mint amilyen a mi Holdunk. S így - idézet Sklovszkijtól: "... így a kozmikus térség meghódítása során - ami elkerülhetetlen folyamat minden korlátlanul fejlődő civilizáció számára - hatalmas mesterséges égitestek létrehozása különösen fontos feladat lehetett." </w:t>
        <w:br/>
        <w:t xml:space="preserve">   </w:t>
        <w:br/>
        <w:t xml:space="preserve">  Sklovszkij szerint a marslakók már kihaltak. Mint ahogy - mondja Sklovszkij - majd a földlakók is kihalnak, s akkor minden eltűnik majd, csak a felbocsátott nagyméretű mesterséges holdak keringenek. Ez lesz az egyetlen emlék, ami marad utánunk. Ezt írja továbbá Sklovszkij: "Talán éppen valami ehhez hasonlót tapasztalunk most a Marson." </w:t>
        <w:br/>
        <w:t xml:space="preserve">   </w:t>
        <w:br/>
        <w:t xml:space="preserve">  Azután persze minden kiderült. A Mariner-9 amerikai automatikus űrszonda 5540 km távolságból készített fényképfelvételeket. Látni lehetett, hogy a Phobos hatalmas kőtömb, amelynek legnagyobb mérete 21 km. Van rajta egy 7 km átmérőjű kráter is, ez a Phobos átmérőjének mintegy harmada; kisebb aszteroiddal való összeütközés során keletkezhetett. A Deimosról készült fényképfelvételen két meglehetősen nagy, mintegy 1,5 km átmérőjű kráter látható. A Deimos tojásdad alakú, mérete mintegy 12 X 13,5 km. Sajnos - nem a marslakók csinálták. Pedig milyen szépen kiszámította Sklovszkij. </w:t>
        <w:br/>
        <w:t xml:space="preserve">   </w:t>
        <w:br/>
        <w:t xml:space="preserve">  Ne higgyük, hogy miután mindez kiderült, Sklovszkij szégyenében elbujdosott. Emelt fővel a következőket írta: "Az igazat megvallva magam sem vettem komolyan. ... Fel akartam hívni a széles közvélemény figyelmét egy technológiailag igen fejlett civilizáció tevékenységének kozmikus következményeire." </w:t>
        <w:br/>
        <w:t xml:space="preserve">   </w:t>
        <w:br/>
        <w:t xml:space="preserve">  Noha könyvünkben külön fejezetet szenteltünk a Nobel-díjas F. Crick különös elképzelésének, ezen a helyen is megemlítjük. Ő úgy gondolja, hogy a Földünk élővilágának kialakulását lehetővé tevő moszatspórákat - űrjárművön küldték hozzánk, közel 4 milliárd évvel ezelőtt egy sok fényévnyire levő idegen égitesten élő "idegenek". Ma már világos, hogy ez - nem lehet igaz. Tehát - nem igaz. Az azonban örök homályban marad, hogy Crick tréfának szánta-e, vagy komolyan gondolta sci-fibe illő ötletét. </w:t>
        <w:br/>
        <w:t xml:space="preserve">   </w:t>
        <w:br/>
        <w:t xml:space="preserve">  Külön fejezetet érdemelnének a "fekete lyukakkal" kapcsolatos fantasztikus, nyilván minden komoly alapot nélkülöző elgondolások. Most John Wheeler amerikai fizikus ötletét mondjuk el. Már csak azért sem hagyhatjuk ki ezt a történetet, mert Wheeler volt az, aki kitalálta a "fekete lyuk" elnevezést, amiről manapság annyi szó esik. Wheeler rájött arra, hogy ha egy Napnál nagyobb - tehát meglehetősen átlagos, vagy csak kevéssel nagyobb méretű csillag - elhasználta hidrogén-tüzelőanyagát, vége van fúziós energiatermelésének, és hideg salaktömbként összeomlik, akkor fekete lyuk formájában sokkal több energiát tud kibocsátani, mint amikor még izzó égitest volt. Wheeler elképzelt egy olyan civilizációt, amely nincs megelégedve saját csillagával, azaz Napjával, s ezért elhagyja a Napját. Keresnek maguknak egy forgó fekete lyukat, s ennek közelében telepednek le. A dolog előnye talán az, hogy remekül oldják meg a szemétszállítást. Speciális konténerekbe rakják a hulladékot, a konzervdobozokat, használt autógumit és a krumplihéjat, s a konténereket gondosan megtervezett pályán a fekete lyuk felé küldik. A lyuk közelében a konténerek tartalmát kiürítik, a szemét a lyuk belseje felé halad, a lyuk forgási irányával ellentétesen keringve némileg fékezi a lyuk forgását. Ezáltal a lyuk forgási energiájának egy része felszabadul, amit a civilizált népesség az ipari szükségleteinek kielégítésére tud fordítani. Sokkal tökéletesebb módon szabadulnak meg a folyamatosan keletkező szeméttől, mint ahogy az a primitív szemétlerakó vagy szemétégető helyeken történik. A dolog előnye az is, hogy az így keletkező energia nem szennyezi a bolygó környezetét. </w:t>
        <w:br/>
        <w:t xml:space="preserve">   </w:t>
        <w:br/>
        <w:t xml:space="preserve">  Wheeler korunk egyik legnagyobb elméleti fizikusa; ötletét azonban nem kell egészen komolyan vennünk. </w:t>
        <w:br/>
        <w:t xml:space="preserve">   </w:t>
        <w:br/>
        <w:t xml:space="preserve">  Csak azt mondhatjuk, hogy - nagyszerű. Nyilván így gondolta ezt egy kitűnő hazai csillagászunk, mert remek műszaki rajzot készített a "feketelyuk-erőműről", továbbfejlesztve Wheeler elgondolását. Felhívjuk olvasóink figyelmét arra, hogy azért ne hagyják el a mi Napunkat egy fekete lyuk miatt. Ugyanis ezt az égitestet, ami melegít is, meg világít is, már megszoktuk. </w:t>
        <w:br/>
        <w:t xml:space="preserve">   </w:t>
        <w:br/>
        <w:t xml:space="preserve">  Ezek után korunk talán legnagyobb elméleti fizikusának, S. W. Hawkingnak halvaszületett ötletével foglalkozunk. Ezt nyugodtan mondhatjuk, mert ő maga is így látja a dolgot. Hawking ugyanis azt vizsgálta, hogy merrefelé halad az idő? Előre vagy hátra? </w:t>
        <w:br/>
        <w:t xml:space="preserve">   </w:t>
        <w:br/>
        <w:t xml:space="preserve">  Ezt a kérdést Karinthy Frigyes is vizsgálat tárgyává tette, és egy novellájában leírta a visszafelé pergetett életét. Egyre többet tanult, s ezért egyre kevesebbet tudott. Azután egyre kisebb lett, majd a gőgicsélést is abbahagyta, s szűk, sötét helyen végezte létét. </w:t>
        <w:br/>
        <w:t xml:space="preserve">   </w:t>
        <w:br/>
        <w:t xml:space="preserve">  Hawking persze matematikai modellek alapján dolgozott. A matematikai modellekkel - gyakran - be lehet bizonyítani valamit, azután annak az ellenkezőjét is. Legjobb lesz, ha szó szerint idézzük Hawkingot: </w:t>
        <w:br/>
        <w:t xml:space="preserve">   </w:t>
        <w:br/>
        <w:t xml:space="preserve">  "Úgy gondoltam, hogy amikor ismét kicsivé válik [nyilván a világegyetem - </w:t>
      </w:r>
      <w:r>
        <w:rPr>
          <w:rFonts w:cs="Palatino Linotype" w:ascii="Palatino Linotype" w:hAnsi="Palatino Linotype"/>
          <w:i/>
          <w:iCs/>
          <w:szCs w:val="20"/>
        </w:rPr>
        <w:t>a szerző</w:t>
      </w:r>
      <w:r>
        <w:rPr>
          <w:rFonts w:cs="Palatino Linotype" w:ascii="Palatino Linotype" w:hAnsi="Palatino Linotype"/>
          <w:szCs w:val="20"/>
        </w:rPr>
        <w:t xml:space="preserve">], vissza kell térnie sima és rendezett állapotába. </w:t>
        <w:br/>
        <w:t xml:space="preserve">   </w:t>
        <w:br/>
        <w:t xml:space="preserve">  Olyan lenne emiatt az összehúzódási szakasz, mintha visszafordítanánk a tágulási szakasz idejét. Az emberek visszafelé élnék le életüket: születésük előtt meghalnának, és a világegyetem összeomlásával párhuzamosan fiatalodnának." </w:t>
        <w:br/>
        <w:t xml:space="preserve">   </w:t>
        <w:br/>
        <w:t xml:space="preserve">  Hawking később ezt írja: "Számomra sokkal tisztábbnak és jobbnak tűnik, ha az ember nyomtatásban is elismeri, hogy tévedett." </w:t>
        <w:br/>
        <w:t xml:space="preserve">   </w:t>
        <w:br/>
        <w:t xml:space="preserve">  Megjegyezzük, hogy nemcsak Hawking morfondírozott azon, hogy létezhet-e visszafelé haladó idő? Ami azért is különös, mert nem az "idő" halad visszafelé ebben az esetben, hanem a "dolgoknak" kell megfordulni, a sör a szánkból menne a pohárba - és nem fordítva. Ez meg furcsa lenne, és nem is olyan jó. </w:t>
        <w:br/>
        <w:t xml:space="preserve">   </w:t>
        <w:br/>
        <w:t xml:space="preserve">  Jelen fejezetünket - az alábbiakban - sajátos összeállítással folytatjuk. Ez az összeállítás azért sajátos, mert logikailag össze nem tartozó dolgokat szedtünk össze. A sorra kerülő kis történeteket egyetlen valami tartja össze és foglalja valamiféle egységbe. Az, hogy nagy tudósok képtelen állításait soroljuk fel. </w:t>
        <w:br/>
        <w:t xml:space="preserve">   </w:t>
        <w:br/>
        <w:t xml:space="preserve">  A képtelen állítások jelentős része - nyilvánvalóan - tréfa. A baj az, hogy e tréfák jelentős részét képzetlen írók készpénznek veszik, és mint "tudományos igazságot" tálalják olvasóiknak. Kis történeteink egy részével igazságot kívánunk szolgáltatni a tudósoknak. A félművelt sci-fi-írók ugyanis (van persze művelt is!) előszeretettel úgy jellemzik a tudósokat, hogy azok nem ismerik a tréfát, nem ismerik el a nyilvánvaló igazságot sem, hogy "vaskalaposak". (Ez mit akar jelenteni?) Meg hogy esküdt ellenségei minden újnak, és - ki tudja miért? - összeesküvést szőnek a titkosszolgálati szervezetekkel, és így aljas módon "titkosítják" a földünkön kószáló ufókat. Előre megmondjuk, hogy mindez messzemenően nem igaz. A tudósok - talán hogy cáfolják a "vaskalaposságukról" elterjedt elképzeléseket - rendkívüli marhaságokat is állítanak. </w:t>
        <w:br/>
        <w:t xml:space="preserve">   </w:t>
        <w:br/>
        <w:t xml:space="preserve">  Kezdjük a sort az egyik legismertebbel! </w:t>
        <w:br/>
        <w:t xml:space="preserve">   </w:t>
        <w:br/>
        <w:t xml:space="preserve">  Stephen Hawking azt tanácsolja, hogy ha egy ufóból kiszáll egy "idegen" és kezet nyújt nekünk, figyeljük meg, hogy melyik kezét nyújtja. Mert ha a bal kezét nyújtja kézfogásra, akkor ne érjünk hozzá, mert az illető nyilván antianyagból van, és akkor, ha megérintjük egymást, mindketten annihilálódunk, vagyis szétsugárzódunk, megsemmisülünk. </w:t>
        <w:br/>
        <w:t xml:space="preserve">   </w:t>
        <w:br/>
        <w:t xml:space="preserve">  "Elképzelhető, hogy egész antivilágok és antitársadalmak épülnek fel antianyagból. Ha azonban a tisztelt olvasó az antiénjével találkozik, inkább ne rázzon vele kezet! Mindketten eltűnhetnek egyetlen hatalmas fényvillanásban." </w:t>
        <w:br/>
        <w:t xml:space="preserve">   </w:t>
        <w:br/>
        <w:t xml:space="preserve">  A fent említett idézet érdekessége, hogy tíz oldallal később Hawking nagyon szépen megvilágítja a kérdést, és azt is kifejti, hogy világegyetemünkben csak anyag van, antianyag - gyakorlatilag - nincs: "...valószínűtlen, hogy egyes galaxisokat anyag, másokat pedig antianyag építsen fel". </w:t>
        <w:br/>
        <w:t xml:space="preserve">   </w:t>
        <w:br/>
        <w:t xml:space="preserve">  Ez a "kézfogás" a sci-fi-regények szerint - megvalósulhat. A tengerben levő "tükörajtón" átjött egy antianyagból való egyén, és elbeszélgetett a regény szereplőivel. A regény nyilván sok olvasót boldogított. </w:t>
        <w:br/>
        <w:t xml:space="preserve">   </w:t>
        <w:br/>
        <w:t xml:space="preserve">  Az antianyaggal kapcsolatos tréfák legérdekesebbje az osztrák Wolfgang Paulitól származik. Ő a kvantummechanika egyik atyamestere volt - és "kimutatta", hogy a 26 éves cambridge-i fizikus, Paul Adrien Maurice Dirac által alkotott elmélet, amely az antianyag létét tételezte fel - nem igaz. Pauli azt mondta, hogy minden fizikus a felfedezését saját testének atomjain próbálja ki először - így Dirac pillanatok alatt megsemmisülne elméletének következményeként, és megkímélné a többi fizikust, hogy meg kelljen ismerkednie azzal. Azután persze Dirac Nobel-díjat kapott. Az antianyagról egyébként könyvünknek egy külön fejezete szól. </w:t>
        <w:br/>
        <w:t xml:space="preserve">   </w:t>
        <w:br/>
        <w:t xml:space="preserve">  Itt is megemlítjük, hogy számos kitűnő fizikus arról ír, hogy a világegyetemünkben létező (elméletileg kimutatott) "féregjáratok", vagy más néven "hernyójáratok" kitűnő alagutak, amelyekben remek utazásokat tehetünk térben és időben. Aki nem olvas figyelmesen, annak a figyelmét talán elkerüli az a körülmény, hogy ezen "alagutak" átmérője keskenyebb egyetlen atomnál! Ez pedig azt jelenti, hogy ezek a járatok - ha vannak - tökéletesen alkalmatlanok a bennük való közlekedésre. </w:t>
        <w:br/>
        <w:t xml:space="preserve">   </w:t>
        <w:br/>
        <w:t xml:space="preserve">  Nem árt, ha tudjuk, hogy Sklovszkij kitűnő, magyar nyelven is megjelent művének utolsó fejezeteiben több lélegzetállító dolgot olvashatunk. Így például azt, hogy Cocconi, a kitűnő fizikus szerint atomi méretű "élet" létezhet, azaz maguk a mezonok, hiperonok - élőlények! Meg azt olvashatjuk, hogy Naprendszerünk üstökösein kialakulhatott az "élet", és az üstökösök kiválóan alkalmasak arra, hogy ott élet legyen. </w:t>
        <w:br/>
        <w:t xml:space="preserve">   </w:t>
        <w:br/>
        <w:t xml:space="preserve">  Sklovszkij könyvéből Carl Saganról is olvashatunk. A két kitűnő csillagász személyesen ismerte egymást; Sklovszkijjal közösen számos közleményt, könyvet írtak. Sagan egyébként a Cornell egyetem professzora volt, és a SETI-programok egyik megindítóját tisztelhetjük személyében, valamint a NASA nagyra becsült munkatársát. Carl Sagan tehát a világ egyik legelismertebb csillagász tudósa volt. Talán mondanunk sem kell, hogy élesen elítélte Erich von Däniken "kutatótevékenységét". Meglepőnek tarthatjuk tehát, amit Sklovszkij könyvében olvasunk: Sagan szerint Kr. e. 4000 táján alighanem "idegenek" szálltak le Földünkön; legalábbis erre következtethetünk az ősi sumer kultúra hirtelen felvirágzásából. Sklovszkij művében olvashatjuk továbbá, hogy Carl Sagan szerint valószínű, hogy rövidesen (?) újabb űrutasok, azaz "idegenek" látogatják majd Földünket. </w:t>
        <w:br/>
        <w:t xml:space="preserve">   </w:t>
        <w:br/>
        <w:t xml:space="preserve">   </w:t>
        <w:br/>
        <w:t xml:space="preserve">  A "Farkas-törvény" sajátos esetét képezik a nagy tudósok furcsa "tudományos tréfái". Ezek között kimondottan megdöbbentőket is tapasztalunk. Ha elolvassuk az alábbi szemelvényeinket, hamar arra a meggyőződésre jutunk, hogy a nagy tudósok egyáltalán nem "vaskalapos", komor és komoly, fehér szakállú professzorok. Persze lehet, hogy van közöttük szakállas, de ezek is jó humorúak. </w:t>
        <w:br/>
        <w:t xml:space="preserve">   </w:t>
        <w:br/>
        <w:t xml:space="preserve">  Felsorolásunkat kezdjük talán azzal, hogy a modern fizikai "világkép" kétségkívül legjelentősebb felfedezése az, hogy világegyetemünk mintegy 12 milliárd évvel ezelőtt egy nagy "ősrobbanással" kezdődött. Nos, az "ősrobbanás" elméletének kitalálója George Gamow fizikus volt. Gamow Oroszországból származik, szüleivel került az USA-ba. Ez azért érdekes, mert Gamow egész gondolkodásmódját hamisítatlan angolszász humor hatotta át. Erre jellemző, hogy magyar nyelven is megjelent (Gondolat, 1976) ismeretterjesztő művének ezt a címet adta: </w:t>
      </w:r>
      <w:r>
        <w:rPr>
          <w:rFonts w:cs="Palatino Linotype" w:ascii="Palatino Linotype" w:hAnsi="Palatino Linotype"/>
          <w:i/>
          <w:iCs/>
          <w:szCs w:val="20"/>
        </w:rPr>
        <w:t>Tompkins úr kalandjai a fizikával</w:t>
      </w:r>
      <w:r>
        <w:rPr>
          <w:rFonts w:cs="Palatino Linotype" w:ascii="Palatino Linotype" w:hAnsi="Palatino Linotype"/>
          <w:szCs w:val="20"/>
        </w:rPr>
        <w:t xml:space="preserve">. Gamow nagybetűkkel írta be nevét a tudományba. 1948-ban jelentette meg világraszóló művét az ősrobbanás elméletéről. Gamow-nak volt egy Ralph Alpher nevű tanítványa; Gamow a saját neve elé írta a cikk szerzőinek sorába Alpher nevét. Azután Gamow gondolt egyet, és rábeszélte a híres fizikust, Hans Bethét, hogy írja ő is oda a nevét. Így Gamow cikke a következő szerzőnévsorral jelent meg: Alpher, Bethe, Gamow. A szerzők neve így kiadja a görög abc első betűit, azaz: alfa, béta, gamma. Egyébként Gamow, a világképet döntően alakító felfedezés "atyja" - érthetetlen módon - nem kapott Nobel-díjat. Lehet, hogy ebben az is közrejátszott, hogy ilyen hülye viccet engedett meg magának? </w:t>
        <w:br/>
        <w:t xml:space="preserve">   </w:t>
        <w:br/>
        <w:t xml:space="preserve">  Az "ősrobbanás" történetének további sorsa is humorral van fűszerezve. Ugyanis Fred Hoyle, a nagy angol asztrofizikus előadás-sorozatot tartott az 1950-es években a BBC-ben. Ő nevezte el az "ősrobbanást" angolul "Big Bang"-nek, ami magyar fordításban így hangzik: "Nagy Bumm". A kissé gyermekded, képregénybe vagy gyermekmesébe, rajzfilmbe illő "Bang", vagyis "Bumm" szó meghonosodott, világszerte így emlegetik világegyetemünk kezdetét. Hoyle ugyanis először nem hitt az ősrobbanás tényében, és nevetségessé akarta tenni azt, ezért nevezte el "Nagy Bumm"-nak. </w:t>
        <w:br/>
        <w:t xml:space="preserve">   </w:t>
        <w:br/>
        <w:t xml:space="preserve">  1994-ben azonban egyesek úgy gondolták, hogy a mesekönyvekbe illő szóhasználat helyett valami komolyabbat kell kitalálni. Ezért a </w:t>
      </w:r>
      <w:r>
        <w:rPr>
          <w:rFonts w:cs="Palatino Linotype" w:ascii="Palatino Linotype" w:hAnsi="Palatino Linotype"/>
          <w:i/>
          <w:iCs/>
          <w:szCs w:val="20"/>
        </w:rPr>
        <w:t>Sky and Telescope</w:t>
      </w:r>
      <w:r>
        <w:rPr>
          <w:rFonts w:cs="Palatino Linotype" w:ascii="Palatino Linotype" w:hAnsi="Palatino Linotype"/>
          <w:szCs w:val="20"/>
        </w:rPr>
        <w:t xml:space="preserve"> amerikai csillagászati folyóiratban pályázatot tettek közzé. Mintegy 13000 pályamű érkezett be. Ezek azonban kivétel nélkül gyengébbek voltak, mint amit Fred Hoyle 1950-ben ötlött ki. A Carl Sagan által vezetett bírálóbizottság elvetette az ilyeneket, mint pl. "NICK (Nature's Initial Cosmic Kickstart - vagyis 'A természet kozmikus kezdőrúgása'). Manapság világszerte a "Big Bang", vagyis a Nagy Bumm maradt érvényben. Ez alól kissé kivételt képez a magyar "ősrobbanás", amely nem is rossz. Ezt szokták írni, ha el akarják kerülni a tréfás szóhasználatot. De a komoly szakkönyvek is "Nagy Zutty" néven emlegetik a világegyetem végső, gravitációs összeomlásának egyáltalán nem vidám végét. Bár helyette a "Nagy Reccs" elnevezés is terjed, ami még lazább hangulatú. </w:t>
        <w:br/>
        <w:t xml:space="preserve">   </w:t>
        <w:br/>
        <w:t xml:space="preserve">  Ha már az elnevezések tréfás voltánál tartunk, megemlíthetjük azokat a "valamiket", amelyeket a fizikusok angolul "wormhole" néven, azaz "féregjáratként" emlegetnek. De még a csillagászok által mind többet emlegetett "fekete lyuk" elnevezés is viccesen hangzik. Ezt a nagy csillagász, John Wheeler ötlötte ki 1969-ben. Sikerére jellemző, hogy diszkókat is neveztek el így világszerte. A "fekete lyuk" sajátságait tárgyaló csillagászok sohasem mulasztják el azt, hogy ismeretterjesztő műveikben szót ejtsenek a "spagettizálódásról". Ezt azt jelenti, hogy ha egy "űrutas" beleesne egy fekete lyukba, a lábára nagyobb gravitáció hatna, mint a fejére, így emberünk úgy megnyúlna, mint egy spagetti. Ez persze a valóságban sohasem történhetne meg. </w:t>
        <w:br/>
        <w:t xml:space="preserve">   </w:t>
        <w:br/>
        <w:t xml:space="preserve">  Nevezetes eset volt, amikor 1967-ben Jocelyn Bell, ösztöndíjas diáklány és témavezetője, Anthony Hewish nagy jelentőségű tudományos felfedezésüket a következőképp jelölték: LGM 1-4. Ez szörnyen tudományosnak tűnik, pedig csak ezt jelenti: Little Green Men (azaz 'kis zöld emberkék'). A forgó neutroncsillagok, azaz pulzárok által kibocsátott periodikus sugárzásokról ugyanis azt hitték, hogy azokat idegen égitestek értelmes lakói küldték, az ő üzenetük. </w:t>
        <w:br/>
        <w:t xml:space="preserve">   </w:t>
        <w:br/>
        <w:t xml:space="preserve">  Meg kell még emlékeznünk a kvarkokról is. De honnan is származik a "kvark" szó? Ilyet hiába keresünk a régebbi angol szótárakban vagy értelmező szótárakban. "Quart"-ot azonban találunk. Ez a gallon negyedrésze, kb. 1 liter, Angliában 1,136 liter. Ha nagyon keressük, megtaláljuk a "kvark"-ot is, egy James Joyce-idézetben, a </w:t>
      </w:r>
      <w:r>
        <w:rPr>
          <w:rFonts w:cs="Palatino Linotype" w:ascii="Palatino Linotype" w:hAnsi="Palatino Linotype"/>
          <w:i/>
          <w:iCs/>
          <w:szCs w:val="20"/>
        </w:rPr>
        <w:t>Finnegan ébredése</w:t>
      </w:r>
      <w:r>
        <w:rPr>
          <w:rFonts w:cs="Palatino Linotype" w:ascii="Palatino Linotype" w:hAnsi="Palatino Linotype"/>
          <w:szCs w:val="20"/>
        </w:rPr>
        <w:t xml:space="preserve"> című műben. Az idézet így szól: "Három kvarkot Muster Marknak." A "kvark" szó tehát valami olyasmi, mintha liter helyett "lityit" mondanánk. Murray Gell-Mann 1969-ben Nobel-díjat kapott - jórészt a kvarkok felfedezéséért. Elnézték neki, hogy a részeges Finnegantől kölcsönözte a részecske nevét! </w:t>
        <w:br/>
        <w:t xml:space="preserve">   </w:t>
        <w:br/>
        <w:t xml:space="preserve">  Végezetül még megemlítjük, hogy Albert Einstein talán legismertebb portréfényképén a fotósra ölti a nyelvét. Nem tudjuk, hogy ez "valódi" kép-e, vagy csupán fotomontázs. De ha az is, kifejezi Einstein belső lényét. </w:t>
        <w:br/>
        <w:t xml:space="preserve">   </w:t>
        <w:br/>
        <w:t xml:space="preserve">   </w:t>
        <w:br/>
        <w:t>  Azt tehát le kell szögeznünk, hogy a nagyon nagy tudósoknak sem hihetünk el mindent. Főképp akkor nem, ha - regényt írnak. És abban is biztosak lehetünk, hogy a nagy tudósok nem humor nélküli, "vaskalapos", maradi emberek, akik a tudomány, a haladás ellenségei. Talán kimondhatjuk, hogy jellemző tulajdonságuk az, hogy szeretnék megdöbbenteni a világot.</w:t>
      </w:r>
      <w:r>
        <w:br w:type="page"/>
      </w:r>
    </w:p>
    <w:p>
      <w:pPr>
        <w:pStyle w:val="Normal"/>
        <w:rPr/>
      </w:pPr>
      <w:r>
        <w:rPr>
          <w:rFonts w:cs="Palatino Linotype" w:ascii="Palatino Linotype" w:hAnsi="Palatino Linotype"/>
          <w:sz w:val="26"/>
          <w:szCs w:val="20"/>
        </w:rPr>
        <w:t>  </w:t>
      </w:r>
      <w:r>
        <w:rPr>
          <w:rFonts w:cs="Palatino Linotype" w:ascii="Palatino Linotype" w:hAnsi="Palatino Linotype"/>
          <w:b/>
          <w:bCs/>
          <w:sz w:val="26"/>
          <w:szCs w:val="20"/>
        </w:rPr>
        <w:t>UTÓSZÓ</w:t>
      </w:r>
      <w:r>
        <w:rPr>
          <w:rFonts w:cs="Palatino Linotype" w:ascii="Palatino Linotype" w:hAnsi="Palatino Linotype"/>
          <w:sz w:val="26"/>
          <w:szCs w:val="20"/>
        </w:rPr>
        <w:t xml:space="preserve"> </w:t>
      </w:r>
      <w:r>
        <w:rPr>
          <w:rFonts w:cs="Palatino Linotype" w:ascii="Palatino Linotype" w:hAnsi="Palatino Linotype"/>
          <w:szCs w:val="20"/>
        </w:rPr>
        <w:br/>
        <w:t xml:space="preserve">   </w:t>
        <w:br/>
        <w:t xml:space="preserve">   </w:t>
        <w:br/>
        <w:t xml:space="preserve">  Dr. Farkas Henrik, a Természettudományi Múzeum nyugalmazott főigazgató-helyettese, a biológiai tudományok kandidátusa jelen könyv kiadásra való előkészítése idején hunyt el. Számos sikeres ismeretterjesztő könyv szerzője volt, melyek közül a legismertebbek a </w:t>
      </w:r>
      <w:r>
        <w:rPr>
          <w:rFonts w:cs="Palatino Linotype" w:ascii="Palatino Linotype" w:hAnsi="Palatino Linotype"/>
          <w:i/>
          <w:iCs/>
          <w:szCs w:val="20"/>
        </w:rPr>
        <w:t>Majomtörténetek</w:t>
      </w:r>
      <w:r>
        <w:rPr>
          <w:rFonts w:cs="Palatino Linotype" w:ascii="Palatino Linotype" w:hAnsi="Palatino Linotype"/>
          <w:szCs w:val="20"/>
        </w:rPr>
        <w:t xml:space="preserve">, a </w:t>
      </w:r>
      <w:r>
        <w:rPr>
          <w:rFonts w:cs="Palatino Linotype" w:ascii="Palatino Linotype" w:hAnsi="Palatino Linotype"/>
          <w:i/>
          <w:iCs/>
          <w:szCs w:val="20"/>
        </w:rPr>
        <w:t>Legendák állatvilága</w:t>
      </w:r>
      <w:r>
        <w:rPr>
          <w:rFonts w:cs="Palatino Linotype" w:ascii="Palatino Linotype" w:hAnsi="Palatino Linotype"/>
          <w:szCs w:val="20"/>
        </w:rPr>
        <w:t xml:space="preserve">, </w:t>
      </w:r>
      <w:r>
        <w:rPr>
          <w:rFonts w:cs="Palatino Linotype" w:ascii="Palatino Linotype" w:hAnsi="Palatino Linotype"/>
          <w:i/>
          <w:iCs/>
          <w:szCs w:val="20"/>
        </w:rPr>
        <w:t>A Biblia rejtélyei</w:t>
      </w:r>
      <w:r>
        <w:rPr>
          <w:rFonts w:cs="Palatino Linotype" w:ascii="Palatino Linotype" w:hAnsi="Palatino Linotype"/>
          <w:szCs w:val="20"/>
        </w:rPr>
        <w:t xml:space="preserve">, a </w:t>
      </w:r>
      <w:r>
        <w:rPr>
          <w:rFonts w:cs="Palatino Linotype" w:ascii="Palatino Linotype" w:hAnsi="Palatino Linotype"/>
          <w:i/>
          <w:iCs/>
          <w:szCs w:val="20"/>
        </w:rPr>
        <w:t>Fantasztikus természetrajz</w:t>
      </w:r>
      <w:r>
        <w:rPr>
          <w:rFonts w:cs="Palatino Linotype" w:ascii="Palatino Linotype" w:hAnsi="Palatino Linotype"/>
          <w:szCs w:val="20"/>
        </w:rPr>
        <w:t xml:space="preserve"> és </w:t>
      </w:r>
      <w:r>
        <w:rPr>
          <w:rFonts w:cs="Palatino Linotype" w:ascii="Palatino Linotype" w:hAnsi="Palatino Linotype"/>
          <w:i/>
          <w:iCs/>
          <w:szCs w:val="20"/>
        </w:rPr>
        <w:t>Az Atlantisz rejtélye</w:t>
      </w:r>
      <w:r>
        <w:rPr>
          <w:rFonts w:cs="Palatino Linotype" w:ascii="Palatino Linotype" w:hAnsi="Palatino Linotype"/>
          <w:szCs w:val="20"/>
        </w:rPr>
        <w:t xml:space="preserve">. Kötetünk egyben főhajtás Farkas Henrik, az ismeretterjesztő tudós előtt. </w:t>
        <w:br/>
        <w:t xml:space="preserve">   </w:t>
        <w:br/>
        <w:t xml:space="preserve">  Ebben a posztumusz könyvében napjaink olyan futurisztikus és tudományos témáit vette vizsgálat alá, amelyekről általában sok szó esik: ufók, csillagközi és időutazások, idegen civilizációk, Földünk jövője... Ezekről a témákról szinte minden könyvben mást, egymással szöges ellentétben lévő véleményeket lehet olvasni, írók, sci-fi-szerzők, vagy magukat szakértőnek kinevezők csak a siker, a nagy példányszám érdekében hitetnek el az emberekkel teljesen alaptalan, fantázia szülte dolgokat. Álláspontjukkal szemben vitának nincs helye, aki pedig nem hisz nekik, könnyen megkapja az "ostoba" vagy a "vaskalapos" minősítést. </w:t>
        <w:br/>
        <w:t xml:space="preserve">   </w:t>
        <w:br/>
        <w:t xml:space="preserve">  Farkas Henrik a könyvében ahhoz ad tanácsot, hogyan fogadjuk ezeket a kategorikus kijelentéseket, mennyire kételkedjünk próféciáikban. Hogy az olvasó elfogadja-e Farkas Henrik közvetlen vagy közvetett érvelését, csak remélni tudjuk. Nem csupán arról van szó, hogy ki mennyire engedheti szabadon szárnyalni fantáziáját. A jövőnket és unokáink jövőjét meghatározó elméletekről és tettekről van szó, tehát nem mellékes dolgokról. Ezért tartjuk fontosnak a legszélesebb olvasóréteg tájékoztatását a valóságról. </w:t>
        <w:br/>
        <w:t xml:space="preserve">   </w:t>
        <w:br/>
        <w:t xml:space="preserve">  Nem arra kérjük az olvasókat, hogy vakon higgyenek Farkas Henrik "tudós" szempontú kifejtéseinek, csak legalább gondolják át a könyvben leírt érveléseket, érvrendszereket. Attól még kellemesen szórakozhatnak a fantasztikus filmeken, regényeken, élvezhetik az X-akták irrealitásait, de hasznukra válik, ha megismerik a tudomány és technika valódi eredményeit az </w:t>
      </w:r>
      <w:r>
        <w:rPr>
          <w:rFonts w:cs="Palatino Linotype" w:ascii="Palatino Linotype" w:hAnsi="Palatino Linotype"/>
          <w:i/>
          <w:iCs/>
          <w:szCs w:val="20"/>
        </w:rPr>
        <w:t>IgaZ-akták</w:t>
      </w:r>
      <w:r>
        <w:rPr>
          <w:rFonts w:cs="Palatino Linotype" w:ascii="Palatino Linotype" w:hAnsi="Palatino Linotype"/>
          <w:szCs w:val="20"/>
        </w:rPr>
        <w:t xml:space="preserve"> című, nagy lélegzetű esszéből. </w:t>
        <w:br/>
        <w:t xml:space="preserve">   </w:t>
        <w:br/>
        <w:t>  </w:t>
      </w:r>
      <w:r>
        <w:rPr>
          <w:rFonts w:cs="Palatino Linotype" w:ascii="Palatino Linotype" w:hAnsi="Palatino Linotype"/>
          <w:i/>
          <w:iCs/>
          <w:szCs w:val="20"/>
        </w:rPr>
        <w:t>A Kiadó</w:t>
      </w:r>
      <w:r>
        <w:rPr>
          <w:rFonts w:cs="Palatino Linotype" w:ascii="Palatino Linotype" w:hAnsi="Palatino Linotype"/>
          <w:szCs w:val="20"/>
        </w:rPr>
        <w:t xml:space="preserve"> </w:t>
        <w:br/>
        <w:t xml:space="preserve">   </w:t>
        <w:br/>
        <w:t xml:space="preserve">   </w:t>
        <w:br/>
        <w:t xml:space="preserve">   </w:t>
        <w:br/>
      </w:r>
      <w:r>
        <w:br w:type="page"/>
      </w:r>
    </w:p>
    <w:p>
      <w:pPr>
        <w:pStyle w:val="Normal"/>
        <w:rPr/>
      </w:pPr>
      <w:r>
        <w:rPr>
          <w:rFonts w:cs="Palatino Linotype" w:ascii="Palatino Linotype" w:hAnsi="Palatino Linotype"/>
          <w:szCs w:val="20"/>
        </w:rPr>
        <w:t>  </w:t>
      </w:r>
      <w:r>
        <w:rPr>
          <w:rFonts w:cs="Palatino Linotype" w:ascii="Palatino Linotype" w:hAnsi="Palatino Linotype"/>
          <w:b/>
          <w:bCs/>
          <w:szCs w:val="20"/>
        </w:rPr>
        <w:t>Farkas Henrik</w:t>
      </w:r>
      <w:r>
        <w:rPr>
          <w:rFonts w:cs="Palatino Linotype" w:ascii="Palatino Linotype" w:hAnsi="Palatino Linotype"/>
          <w:szCs w:val="20"/>
        </w:rPr>
        <w:t xml:space="preserve"> (Temesvár, 1928. február 1. - Budapest, 2000. június 16.) muzeológus az ELTE Élet- és Földtudományi Karán tanult, biológia-földrajz szakos tanári oklevelet (1952), majd doktori címet (1965) szerzett, a biológiai tudományok kandidátusa lett (1966). A Természettudományi Múzeum állattárában kezdett dolgozni, melynek később osztályvezetője (1964-től), majd főigazgató-helyettese lett (1970-től 1988-ig). Tudományos tevékenysége az evolúciós viselkedéstípusokra, állatrendszertanra, gerinctelen állatok (elsősorban kagylós rákok és gubacsatkák) kutatására terjedt ki. Számos külföldi és hazai új kagylósrákfajt és -alfajt írt le. Tudománynépszerűsítő tevékenysége is (könyvek és előadások formájában) rendkívül jelentős. </w:t>
        <w:br/>
        <w:t xml:space="preserve">   </w:t>
        <w:br/>
        <w:t xml:space="preserve">  Főbb művei: </w:t>
      </w:r>
      <w:r>
        <w:rPr>
          <w:rFonts w:cs="Palatino Linotype" w:ascii="Palatino Linotype" w:hAnsi="Palatino Linotype"/>
          <w:i/>
          <w:iCs/>
          <w:szCs w:val="20"/>
        </w:rPr>
        <w:t>Kagylósrákok - Ostracodae</w:t>
      </w:r>
      <w:r>
        <w:rPr>
          <w:rFonts w:cs="Palatino Linotype" w:ascii="Palatino Linotype" w:hAnsi="Palatino Linotype"/>
          <w:szCs w:val="20"/>
        </w:rPr>
        <w:t xml:space="preserve"> (Magyarország állatvilága. Budapest, 1958), </w:t>
      </w:r>
      <w:r>
        <w:rPr>
          <w:rFonts w:cs="Palatino Linotype" w:ascii="Palatino Linotype" w:hAnsi="Palatino Linotype"/>
          <w:i/>
          <w:iCs/>
          <w:szCs w:val="20"/>
        </w:rPr>
        <w:t>Eriophyoidák ökológiai és rendszertani vizsgálata</w:t>
      </w:r>
      <w:r>
        <w:rPr>
          <w:rFonts w:cs="Palatino Linotype" w:ascii="Palatino Linotype" w:hAnsi="Palatino Linotype"/>
          <w:szCs w:val="20"/>
        </w:rPr>
        <w:t xml:space="preserve"> (Budapest, 1966), </w:t>
      </w:r>
      <w:r>
        <w:rPr>
          <w:rFonts w:cs="Palatino Linotype" w:ascii="Palatino Linotype" w:hAnsi="Palatino Linotype"/>
          <w:i/>
          <w:iCs/>
          <w:szCs w:val="20"/>
        </w:rPr>
        <w:t>Gubacsatkák - Eriophyoidae</w:t>
      </w:r>
      <w:r>
        <w:rPr>
          <w:rFonts w:cs="Palatino Linotype" w:ascii="Palatino Linotype" w:hAnsi="Palatino Linotype"/>
          <w:szCs w:val="20"/>
        </w:rPr>
        <w:t xml:space="preserve"> (Magyarország állatvilága. Budapest, 1966), </w:t>
      </w:r>
      <w:r>
        <w:rPr>
          <w:rFonts w:cs="Palatino Linotype" w:ascii="Palatino Linotype" w:hAnsi="Palatino Linotype"/>
          <w:i/>
          <w:iCs/>
          <w:szCs w:val="20"/>
        </w:rPr>
        <w:t>Különös állatvilág</w:t>
      </w:r>
      <w:r>
        <w:rPr>
          <w:rFonts w:cs="Palatino Linotype" w:ascii="Palatino Linotype" w:hAnsi="Palatino Linotype"/>
          <w:szCs w:val="20"/>
        </w:rPr>
        <w:t xml:space="preserve"> (Budapest, 1967), </w:t>
      </w:r>
      <w:r>
        <w:rPr>
          <w:rFonts w:cs="Palatino Linotype" w:ascii="Palatino Linotype" w:hAnsi="Palatino Linotype"/>
          <w:i/>
          <w:iCs/>
          <w:szCs w:val="20"/>
        </w:rPr>
        <w:t>Érdekes állatvilág</w:t>
      </w:r>
      <w:r>
        <w:rPr>
          <w:rFonts w:cs="Palatino Linotype" w:ascii="Palatino Linotype" w:hAnsi="Palatino Linotype"/>
          <w:szCs w:val="20"/>
        </w:rPr>
        <w:t xml:space="preserve"> (Budapest, 1969), </w:t>
      </w:r>
      <w:r>
        <w:rPr>
          <w:rFonts w:cs="Palatino Linotype" w:ascii="Palatino Linotype" w:hAnsi="Palatino Linotype"/>
          <w:i/>
          <w:iCs/>
          <w:szCs w:val="20"/>
        </w:rPr>
        <w:t>Élet a tengerben</w:t>
      </w:r>
      <w:r>
        <w:rPr>
          <w:rFonts w:cs="Palatino Linotype" w:ascii="Palatino Linotype" w:hAnsi="Palatino Linotype"/>
          <w:szCs w:val="20"/>
        </w:rPr>
        <w:t xml:space="preserve"> (Budapest, 1974), </w:t>
      </w:r>
      <w:r>
        <w:rPr>
          <w:rFonts w:cs="Palatino Linotype" w:ascii="Palatino Linotype" w:hAnsi="Palatino Linotype"/>
          <w:i/>
          <w:iCs/>
          <w:szCs w:val="20"/>
        </w:rPr>
        <w:t>Ősállatok</w:t>
      </w:r>
      <w:r>
        <w:rPr>
          <w:rFonts w:cs="Palatino Linotype" w:ascii="Palatino Linotype" w:hAnsi="Palatino Linotype"/>
          <w:szCs w:val="20"/>
        </w:rPr>
        <w:t xml:space="preserve"> (Bratislava-Budapest, 1977; 3. kiad. 1984), </w:t>
      </w:r>
      <w:r>
        <w:rPr>
          <w:rFonts w:cs="Palatino Linotype" w:ascii="Palatino Linotype" w:hAnsi="Palatino Linotype"/>
          <w:i/>
          <w:iCs/>
          <w:szCs w:val="20"/>
        </w:rPr>
        <w:t>Változó állatvilág</w:t>
      </w:r>
      <w:r>
        <w:rPr>
          <w:rFonts w:cs="Palatino Linotype" w:ascii="Palatino Linotype" w:hAnsi="Palatino Linotype"/>
          <w:szCs w:val="20"/>
        </w:rPr>
        <w:t xml:space="preserve"> (Budapest, 1978; Lipcse-Jéna-Berlin, 1981), </w:t>
      </w:r>
      <w:r>
        <w:rPr>
          <w:rFonts w:cs="Palatino Linotype" w:ascii="Palatino Linotype" w:hAnsi="Palatino Linotype"/>
          <w:i/>
          <w:iCs/>
          <w:szCs w:val="20"/>
        </w:rPr>
        <w:t>Vándorló állatvilág</w:t>
      </w:r>
      <w:r>
        <w:rPr>
          <w:rFonts w:cs="Palatino Linotype" w:ascii="Palatino Linotype" w:hAnsi="Palatino Linotype"/>
          <w:szCs w:val="20"/>
        </w:rPr>
        <w:t xml:space="preserve"> (Budapest, 1980; Lipcse-Jéna-Berlin, 1981; Vilnius, 1988), </w:t>
      </w:r>
      <w:r>
        <w:rPr>
          <w:rFonts w:cs="Palatino Linotype" w:ascii="Palatino Linotype" w:hAnsi="Palatino Linotype"/>
          <w:i/>
          <w:iCs/>
          <w:szCs w:val="20"/>
        </w:rPr>
        <w:t>Majomtörténetek</w:t>
      </w:r>
      <w:r>
        <w:rPr>
          <w:rFonts w:cs="Palatino Linotype" w:ascii="Palatino Linotype" w:hAnsi="Palatino Linotype"/>
          <w:szCs w:val="20"/>
        </w:rPr>
        <w:t xml:space="preserve"> (Budapest, 1980, 1984), </w:t>
      </w:r>
      <w:r>
        <w:rPr>
          <w:rFonts w:cs="Palatino Linotype" w:ascii="Palatino Linotype" w:hAnsi="Palatino Linotype"/>
          <w:i/>
          <w:iCs/>
          <w:szCs w:val="20"/>
        </w:rPr>
        <w:t>Legendák állatvilága</w:t>
      </w:r>
      <w:r>
        <w:rPr>
          <w:rFonts w:cs="Palatino Linotype" w:ascii="Palatino Linotype" w:hAnsi="Palatino Linotype"/>
          <w:szCs w:val="20"/>
        </w:rPr>
        <w:t xml:space="preserve"> (Budapest, 1982; Alma Ata, 1985), </w:t>
      </w:r>
      <w:r>
        <w:rPr>
          <w:rFonts w:cs="Palatino Linotype" w:ascii="Palatino Linotype" w:hAnsi="Palatino Linotype"/>
          <w:i/>
          <w:iCs/>
          <w:szCs w:val="20"/>
        </w:rPr>
        <w:t>Fantasztikus természetrajz</w:t>
      </w:r>
      <w:r>
        <w:rPr>
          <w:rFonts w:cs="Palatino Linotype" w:ascii="Palatino Linotype" w:hAnsi="Palatino Linotype"/>
          <w:szCs w:val="20"/>
        </w:rPr>
        <w:t xml:space="preserve"> (Budapest, 1983), </w:t>
      </w:r>
      <w:r>
        <w:rPr>
          <w:rFonts w:cs="Palatino Linotype" w:ascii="Palatino Linotype" w:hAnsi="Palatino Linotype"/>
          <w:i/>
          <w:iCs/>
          <w:szCs w:val="20"/>
        </w:rPr>
        <w:t>Kataklizmák és más biológiai tévelygések</w:t>
      </w:r>
      <w:r>
        <w:rPr>
          <w:rFonts w:cs="Palatino Linotype" w:ascii="Palatino Linotype" w:hAnsi="Palatino Linotype"/>
          <w:szCs w:val="20"/>
        </w:rPr>
        <w:t xml:space="preserve"> (Budapest, 1984), </w:t>
      </w:r>
      <w:r>
        <w:rPr>
          <w:rFonts w:cs="Palatino Linotype" w:ascii="Palatino Linotype" w:hAnsi="Palatino Linotype"/>
          <w:i/>
          <w:iCs/>
          <w:szCs w:val="20"/>
        </w:rPr>
        <w:t>Egyszervolt állatok</w:t>
      </w:r>
      <w:r>
        <w:rPr>
          <w:rFonts w:cs="Palatino Linotype" w:ascii="Palatino Linotype" w:hAnsi="Palatino Linotype"/>
          <w:szCs w:val="20"/>
        </w:rPr>
        <w:t xml:space="preserve"> (Veress Lászlóval; Budapest, 1986, 1990), </w:t>
      </w:r>
      <w:r>
        <w:rPr>
          <w:rFonts w:cs="Palatino Linotype" w:ascii="Palatino Linotype" w:hAnsi="Palatino Linotype"/>
          <w:i/>
          <w:iCs/>
          <w:szCs w:val="20"/>
        </w:rPr>
        <w:t>A Biblia rejtélyei. A világ teremtésétől az utolsó ítéletig</w:t>
      </w:r>
      <w:r>
        <w:rPr>
          <w:rFonts w:cs="Palatino Linotype" w:ascii="Palatino Linotype" w:hAnsi="Palatino Linotype"/>
          <w:szCs w:val="20"/>
        </w:rPr>
        <w:t xml:space="preserve"> (Budapest, 1988, 1997, bőv. kiad. 1998), </w:t>
      </w:r>
      <w:r>
        <w:rPr>
          <w:rFonts w:cs="Palatino Linotype" w:ascii="Palatino Linotype" w:hAnsi="Palatino Linotype"/>
          <w:i/>
          <w:iCs/>
          <w:szCs w:val="20"/>
        </w:rPr>
        <w:t>Az Atlantisz rejtélye - fény derül a titokra?</w:t>
      </w:r>
      <w:r>
        <w:rPr>
          <w:rFonts w:cs="Palatino Linotype" w:ascii="Palatino Linotype" w:hAnsi="Palatino Linotype"/>
          <w:szCs w:val="20"/>
        </w:rPr>
        <w:t xml:space="preserve"> (Budapest, 1995, 1997), </w:t>
      </w:r>
      <w:r>
        <w:rPr>
          <w:rFonts w:cs="Palatino Linotype" w:ascii="Palatino Linotype" w:hAnsi="Palatino Linotype"/>
          <w:i/>
          <w:iCs/>
          <w:szCs w:val="20"/>
        </w:rPr>
        <w:t>A majmok világa. Történetek és érdekességek a majmok életéről</w:t>
      </w:r>
      <w:r>
        <w:rPr>
          <w:rFonts w:cs="Palatino Linotype" w:ascii="Palatino Linotype" w:hAnsi="Palatino Linotype"/>
          <w:szCs w:val="20"/>
        </w:rPr>
        <w:t xml:space="preserve"> (Budapest, 1999). Számos biológiai tárgyú könyv is az ő fordításában jelent meg.</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Palatino Linotype" w:ascii="Palatino Linotype" w:hAnsi="Palatino Linotype"/>
        <w:sz w:val="22"/>
      </w:rPr>
      <w:t xml:space="preserve">- </w:t>
    </w:r>
    <w:r>
      <w:rPr>
        <w:rStyle w:val="PageNumber"/>
        <w:rFonts w:cs="Palatino Linotype" w:ascii="Palatino Linotype" w:hAnsi="Palatino Linotype"/>
        <w:sz w:val="22"/>
      </w:rPr>
      <w:fldChar w:fldCharType="begin"/>
    </w:r>
    <w:r>
      <w:rPr>
        <w:rStyle w:val="PageNumber"/>
        <w:sz w:val="22"/>
        <w:rFonts w:cs="Palatino Linotype" w:ascii="Palatino Linotype" w:hAnsi="Palatino Linotype"/>
      </w:rPr>
      <w:instrText xml:space="preserve"> PAGE </w:instrText>
    </w:r>
    <w:r>
      <w:rPr>
        <w:rStyle w:val="PageNumber"/>
        <w:sz w:val="22"/>
        <w:rFonts w:cs="Palatino Linotype" w:ascii="Palatino Linotype" w:hAnsi="Palatino Linotype"/>
      </w:rPr>
      <w:fldChar w:fldCharType="separate"/>
    </w:r>
    <w:r>
      <w:rPr>
        <w:rStyle w:val="PageNumber"/>
        <w:sz w:val="22"/>
        <w:rFonts w:cs="Palatino Linotype" w:ascii="Palatino Linotype" w:hAnsi="Palatino Linotype"/>
      </w:rPr>
      <w:t>232</w:t>
    </w:r>
    <w:r>
      <w:rPr>
        <w:rStyle w:val="PageNumber"/>
        <w:sz w:val="22"/>
        <w:rFonts w:cs="Palatino Linotype" w:ascii="Palatino Linotype" w:hAnsi="Palatino Linotype"/>
      </w:rPr>
      <w:fldChar w:fldCharType="end"/>
    </w:r>
    <w:r>
      <w:rPr>
        <w:rStyle w:val="PageNumber"/>
        <w:rFonts w:cs="Palatino Linotype" w:ascii="Palatino Linotype" w:hAnsi="Palatino Linotype"/>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strike w:val="false"/>
      <w:dstrike w:val="false"/>
      <w:color w:val="666696"/>
      <w:u w:val="none"/>
    </w:rPr>
  </w:style>
  <w:style w:type="character" w:styleId="PageNumber">
    <w:name w:val="Page Number"/>
    <w:basedOn w:val="Bekezdsalapbettpusa"/>
    <w:rPr/>
  </w:style>
  <w:style w:type="paragraph" w:styleId="Heading">
    <w:name w:val="Heading"/>
    <w:basedOn w:val="Normal"/>
    <w:next w:val="TextBody"/>
    <w:qFormat/>
    <w:pPr>
      <w:jc w:val="center"/>
    </w:pPr>
    <w:rPr>
      <w:rFonts w:ascii="Palatino Linotype" w:hAnsi="Palatino Linotype" w:cs="Palatino Linotype"/>
      <w:i/>
      <w:iCs/>
      <w:sz w:val="28"/>
      <w:szCs w:val="20"/>
    </w:rPr>
  </w:style>
  <w:style w:type="paragraph" w:styleId="TextBody">
    <w:name w:val="Body Text"/>
    <w:basedOn w:val="Normal"/>
    <w:pPr>
      <w:jc w:val="center"/>
    </w:pPr>
    <w:rPr>
      <w:rFonts w:ascii="Palatino Linotype" w:hAnsi="Palatino Linotype" w:cs="Palatino Linotype"/>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journal/disp.php?entry=mszr/farkas_henrik/disp.php?entry=cikkek/nitt99/9905.tx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05:53:00Z</dcterms:created>
  <dc:creator>Jefferson Alexander</dc:creator>
  <dc:description/>
  <dc:language>en-US</dc:language>
  <cp:lastModifiedBy>Jefferson Alexander</cp:lastModifiedBy>
  <dcterms:modified xsi:type="dcterms:W3CDTF">2003-06-21T06:37:00Z</dcterms:modified>
  <cp:revision>11</cp:revision>
  <dc:subject/>
  <dc:title>  FARKAS HENRIK </dc:title>
</cp:coreProperties>
</file>