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,</w:t>
        <w:br/>
        <w:t>az õrült spanyol</w:t>
        <w:br/>
        <w:t>hányattatásai szárazon és vízen,</w:t>
        <w:br/>
        <w:t>avagy egy vállalkozó odüsszeiája</w:t>
      </w:r>
    </w:p>
    <w:p>
      <w:pPr>
        <w:pStyle w:val="Normal"/>
        <w:bidi w:val="0"/>
        <w:spacing w:before="12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copera</w:t>
      </w:r>
    </w:p>
    <w:p>
      <w:pPr>
        <w:pStyle w:val="Normal"/>
        <w:bidi w:val="0"/>
        <w:spacing w:before="12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ene: Gallai Péter</w:t>
        <w:tab/>
        <w:t xml:space="preserve"> Szöveg: Fábri Péter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Õsbemutató: Fõvárosi Operett Színház, Budapest, 1992. </w:t>
      </w:r>
      <w:r>
        <w:br w:type="page"/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ZEREPLÕK: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 Kristóf,tengerész</w:t>
        <w:br/>
        <w:t>Izabella, spanyol királynõ</w:t>
        <w:br/>
        <w:t>Bobadilla,udvaronc</w:t>
        <w:br/>
        <w:t>Caonabo, indián fõnök</w:t>
        <w:br/>
        <w:t>Jurumbí, a lánya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br/>
        <w:t>Toscanelli, térképész</w:t>
        <w:br/>
        <w:t>Santangel, kincstárnok</w:t>
        <w:br/>
        <w:t>Talavera, gyóntatóatya</w:t>
        <w:br/>
        <w:t>Ferdinánd, spanyol király</w:t>
        <w:br/>
        <w:t>Rodrigo, tengerész</w:t>
        <w:br/>
        <w:t>Luis, tolmács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ósnõ</w:t>
        <w:br/>
        <w:t>Sámán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udvarhölgy</w:t>
        <w:br/>
        <w:t>2. udvarhölgy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át</w:t>
        <w:br/>
        <w:t>Hajósinas</w:t>
        <w:br/>
        <w:t>1. indián lány</w:t>
        <w:br/>
        <w:t>2. indián lány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, kalózok, szerzetesek, feleségek, gyerekek, mórok, zsidók, indiánok, katonák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92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. rész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1. Nyitány. (Tengerzúgás) Zenekar.                          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. Tengerészkórus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Egy kereskedelmi hajón vagyunk. Itt szolgál másodtisztként a fiatal Kolumbusz. A hajón utazik az öreg Toscanelli, a híres térképész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órus: </w:t>
        <w:tab/>
        <w:t>A tenger hív, az óceán, az óriási víz,</w:t>
        <w:br/>
        <w:t>a tágasság, a távolság, az ismeretlen hív.</w:t>
        <w:br/>
        <w:t>A szárazföld a múlt, melyért a szíved úgyse fáj,</w:t>
        <w:br/>
        <w:t>de vár a vágyott messzeség, a láthatatlan táj.</w:t>
        <w:br/>
        <w:t>A szárazföld a múlt, melyért a szíved úgyse fáj,</w:t>
        <w:br/>
        <w:t>de vár a vágyott messzeség, a láthatatlan táj.</w:t>
        <w:br/>
        <w:t>A láthatatlan táj.</w:t>
        <w:br/>
        <w:br/>
        <w:t>És érkezéskor érzed már, hogy újra messze van,</w:t>
        <w:br/>
        <w:t>mert csábítóan, távolról már újra szól a hang,</w:t>
        <w:br/>
        <w:t>a kábító, a szédítõ, mely ismét útra hív,</w:t>
        <w:br/>
        <w:t>a tenger hív, az óceán, az óriási víz.</w:t>
        <w:br/>
        <w:t>A szárazföld a múlt, melyért a szíved úgyse fáj,</w:t>
        <w:br/>
        <w:t>de vár a vágyott messzeség, a láthatatlan táj.</w:t>
        <w:br/>
        <w:t>A láthatatlan táj.</w:t>
        <w:br/>
        <w:br/>
        <w:t xml:space="preserve">És nem számít a sok veszély, a száz vihar, ha tép, </w:t>
        <w:br/>
        <w:t>ha vízre szálltál, érzed, hogy az élet újra szép,</w:t>
        <w:br/>
        <w:t>mert ott a vízen még az ég is minden percben új,</w:t>
        <w:br/>
        <w:t>a halál csak egy kikötõ, az öröklét az út.</w:t>
        <w:br/>
        <w:t>A szárazföld a múlt, melyért a szíved úgyse fáj,</w:t>
        <w:br/>
        <w:t>de vár a vágyott messzeség, a láthatatlan táj.</w:t>
        <w:br/>
        <w:t>A láthatatlan táj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ngerészek (próza): </w:t>
        <w:br/>
        <w:t>Kalózhajó a láthatáron! Minket támad! Mindenki a fedélzetre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Általános kiabálás: Kötelekhez! Ágyúkhoz! Fedezékbe! Tölts! Stb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3. Kalóztámadás. Zenekar, tánckar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kalóztámadás folyamán Kolumbusz hõsiesen küzd és testével is fedezi az öreg Toscanellit.)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 4. Toscanelli halála. Toscanelli, Kolumbusz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kalóztámadás után egy csónak közeledik a part felé. Benne az öreg, sebesült Toscanelli és az õt mentõ Kolumbusz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egérkeztünk! Partot értünk!</w:t>
        <w:br/>
        <w:t>Öreg, hallod? Öreg, élünk!</w:t>
        <w:br/>
        <w:t>Már a kalózflotta messze,</w:t>
        <w:br/>
        <w:t>itt kikötni nincsen mersze!</w:t>
        <w:br/>
        <w:br/>
        <w:t>Hányan jöttek! Hogy gyilkoltak!</w:t>
        <w:br/>
        <w:t xml:space="preserve">Szúrtak, vágtak, kaszaboltak! </w:t>
        <w:br/>
        <w:t>De most végre partot értünk!</w:t>
        <w:br/>
        <w:t>Öreg, hallod? Öreg, élü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scanelli:</w:t>
        <w:tab/>
        <w:t>Hallom, hallom, még hallom.</w:t>
        <w:br/>
        <w:t>Hallom, hallom, még hallo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egérkeztünk! Partot értünk!</w:t>
        <w:br/>
        <w:t>Öreg, hallod? Öreg, élünk!</w:t>
        <w:br/>
        <w:t>Hozok neked segítséget,</w:t>
        <w:br/>
        <w:t>hazaviszlek, öreg, érte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scanelli:</w:t>
        <w:tab/>
        <w:t xml:space="preserve">Nem kell, nem kell, már nem kell. </w:t>
        <w:br/>
        <w:t>Nem kell, nem kell, már nem kell.</w:t>
        <w:br/>
        <w:br/>
        <w:t>Testem várják lent a mélyben,</w:t>
        <w:br/>
        <w:t>lelkem várják fent az égben,</w:t>
        <w:br/>
        <w:t>s akkor aztán partot érek,</w:t>
        <w:br/>
        <w:t>földi útról égbe tér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Bízzál! Bízzál! Csak bízzá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scanelli:</w:t>
        <w:tab/>
        <w:t>Hallgass! Hallgass! Most hallgass.</w:t>
        <w:br/>
        <w:br/>
        <w:t xml:space="preserve">Hallgasd meg, fiam, </w:t>
        <w:br/>
        <w:t>egy haldokló szavát,</w:t>
        <w:br/>
        <w:t>rád bízom most</w:t>
        <w:br/>
        <w:t>az életem javát:</w:t>
        <w:br/>
        <w:t>rád bízom most</w:t>
        <w:br/>
        <w:t>a titkos tudást,</w:t>
        <w:br/>
        <w:t>a jövendõ útvonalát!</w:t>
        <w:br/>
        <w:br/>
        <w:t>Ez a föld, melyen élünk,</w:t>
        <w:br/>
        <w:t>egy gyönyörû gömb.</w:t>
        <w:br/>
        <w:t>Álom csak rajta</w:t>
        <w:br/>
        <w:t>a lent és a fönt.</w:t>
        <w:br/>
        <w:t>S a Földön, e gömbön</w:t>
        <w:br/>
        <w:t>nincsen határ,</w:t>
        <w:br/>
        <w:t xml:space="preserve">ki elindul, mind körbe jár. </w:t>
      </w:r>
    </w:p>
    <w:p>
      <w:pPr>
        <w:pStyle w:val="Normal"/>
        <w:bidi w:val="0"/>
        <w:spacing w:before="120" w:after="12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t mindig új úton jár a jövõ,</w:t>
        <w:br/>
        <w:t>mindig új köpenyt ölt az idõ,</w:t>
        <w:br/>
        <w:t>mindig új vízen jár a hajó,</w:t>
        <w:br/>
        <w:t>új gondolatnak teste a szó.</w:t>
        <w:br/>
        <w:br/>
        <w:t>Mindig új úton jár a jövõ,</w:t>
        <w:br/>
        <w:t>új hajót vár új kikötõ,</w:t>
        <w:br/>
        <w:t>minden percben új a világ,</w:t>
        <w:br/>
        <w:t>új tájak várnak, új csodá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S ha ekképp a Földön </w:t>
        <w:br/>
        <w:t>az út körbe ér,</w:t>
        <w:br/>
        <w:t>ki Nyugatra indul,</w:t>
        <w:br/>
        <w:t xml:space="preserve">az Keletre tér! </w:t>
        <w:br/>
        <w:t>S megleli így</w:t>
        <w:br/>
        <w:t>a dús Indiát,</w:t>
        <w:br/>
        <w:t>a jövendõ útvonal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scanelli:</w:t>
        <w:tab/>
        <w:t xml:space="preserve">Jól érted, fiam, </w:t>
        <w:br/>
        <w:t>a haldokló szavát,</w:t>
        <w:br/>
        <w:t>rád bíztam most</w:t>
        <w:br/>
        <w:t>az életem javát,</w:t>
        <w:br/>
        <w:t>rád bíztam most</w:t>
        <w:br/>
        <w:t>a titkos tudást,</w:t>
        <w:br/>
        <w:t>a jövendõ útvonalát!</w:t>
      </w:r>
    </w:p>
    <w:p>
      <w:pPr>
        <w:pStyle w:val="Normal"/>
        <w:bidi w:val="0"/>
        <w:spacing w:before="120" w:after="120"/>
        <w:ind w:left="1418" w:hanging="141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Az alábbi sorok közben Toscanelli hangja elcsuklik, az öreg félbehegyja az éneklést és meghal. Ekkortól kezdve Kolumbusz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apel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énekel, de nem veszi észre, hogy az öreg meghalt. Amikor észreveszi, õ is abbahagyja az éneklés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Mert mindig új úton jár a jövõ,         </w:t>
        <w:br/>
        <w:t>mindig új köpenyt ölt az idõ,</w:t>
        <w:br/>
        <w:t xml:space="preserve">mindig új vízen jár a hajó, </w:t>
        <w:br/>
        <w:t>új gondolatnak teste a szó.</w:t>
        <w:br/>
        <w:br/>
        <w:t xml:space="preserve">Mindig új úton jár a jövõ, </w:t>
        <w:br/>
        <w:t xml:space="preserve">új hajót vár új kikötõ, </w:t>
        <w:br/>
        <w:t xml:space="preserve">minden percben új a világ, </w:t>
        <w:br/>
        <w:t>új tájak várnak ..............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Sötét. Változás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 5. Kolostor. Szerzetesek, Apát, Kolumbusz. </w:t>
      </w:r>
    </w:p>
    <w:p>
      <w:pPr>
        <w:pStyle w:val="Normal"/>
        <w:bidi w:val="0"/>
        <w:spacing w:before="12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Egy kolostorban vagyunk. Itt temetik el Toscanellit. A jelenet elején instrumentális gyászzene szól. Kolumbusz kezében térkép. Ezt mutogatva rohan rá az apátra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tyám! A segítségét kére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át: </w:t>
        <w:tab/>
        <w:t>Fiam! Csak mondd el sorra szépe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tyám! Ha Indiába jutnék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át:        </w:t>
        <w:tab/>
        <w:t>Hogyan? Ha errõl többet tudnék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tyám! Ha Nyugat fele tartok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át:        </w:t>
        <w:tab/>
        <w:t>Azok már mesebeli parto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tyám! Csak nézze ezt a képe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át:        </w:t>
        <w:tab/>
        <w:t>Mi ez? Csak ámulok és néze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z a Föld, melyen élünk,</w:t>
        <w:br/>
        <w:t xml:space="preserve">egy gyönyörû gömb. </w:t>
        <w:br/>
        <w:t>Álom csak rajta</w:t>
        <w:br/>
        <w:t xml:space="preserve">a lent és a fönt. </w:t>
        <w:br/>
        <w:t xml:space="preserve">S a Földön, e gömbön </w:t>
        <w:br/>
        <w:t xml:space="preserve">nincsen határ, </w:t>
        <w:br/>
        <w:t xml:space="preserve">ki elindul, mind körbe jár. </w:t>
        <w:br/>
        <w:br/>
        <w:t xml:space="preserve">S ha ekképp a Földön </w:t>
        <w:br/>
        <w:t xml:space="preserve">az út körbe ér, </w:t>
        <w:br/>
        <w:t xml:space="preserve">ki Nyugatra indul, </w:t>
        <w:br/>
        <w:t xml:space="preserve">az Keletre tér! </w:t>
        <w:br/>
        <w:t xml:space="preserve">S megleli így </w:t>
        <w:br/>
        <w:t xml:space="preserve">a dús Indiát, </w:t>
        <w:br/>
        <w:t>a jövendõ útvonalát!</w:t>
        <w:br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át:       </w:t>
        <w:tab/>
        <w:t>Fiam! Az Úr segítsen téged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Atyám! Én ennél többet kérek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át:       </w:t>
        <w:tab/>
        <w:t>Nohát! Én mit adhatnék többet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tyám! Ez milliárdos ötle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át:       </w:t>
        <w:tab/>
        <w:t>Fiam! Hisz fontosabb a lél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S ha azok a mi hitünkre térne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át:       </w:t>
        <w:tab/>
        <w:t>Nahát! Ez érdekesebb végre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tyám! Egy jó ajánlás kéne!</w:t>
        <w:br/>
        <w:br/>
        <w:t xml:space="preserve">Ez a módja, ez így megy. </w:t>
        <w:br/>
        <w:t xml:space="preserve">Ezt jól tudja Ön. </w:t>
        <w:br/>
        <w:t xml:space="preserve">Mert lehet, hogy jó terv, </w:t>
        <w:br/>
        <w:t xml:space="preserve">de úgysem az dönt. </w:t>
        <w:br/>
        <w:t xml:space="preserve">A kapcsolat fontos, </w:t>
        <w:br/>
        <w:t xml:space="preserve">a protekció, </w:t>
        <w:br/>
        <w:t>egy levél, egy elejtett szó!</w:t>
        <w:br/>
        <w:br/>
        <w:t xml:space="preserve">Ez a Föld, melyen élünk, </w:t>
        <w:br/>
        <w:t>egy gyönyörû gömb.</w:t>
        <w:br/>
        <w:t xml:space="preserve">Bár álom csak rajta </w:t>
        <w:br/>
        <w:t xml:space="preserve">a lent és a fönt, </w:t>
        <w:br/>
        <w:t xml:space="preserve">de fönt mégis kell ám </w:t>
        <w:br/>
        <w:t xml:space="preserve">a protekció, </w:t>
        <w:br/>
        <w:t>egy levél, egy elejtett szó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zenekari középrész alatt az apát megírja az ajánlólevelet és átadja Kolumbusznak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etten:     </w:t>
        <w:tab/>
        <w:t xml:space="preserve">Ez a módja, ez így megy. </w:t>
        <w:br/>
        <w:t xml:space="preserve">Ezt jól tudja Ön. </w:t>
        <w:br/>
        <w:t xml:space="preserve">Mert lehet, hogy jó terv, </w:t>
        <w:br/>
        <w:t xml:space="preserve">de úgysem az dönt. </w:t>
        <w:br/>
        <w:t xml:space="preserve">A kapcsolat fontos, </w:t>
        <w:br/>
        <w:t xml:space="preserve">a protekció, </w:t>
        <w:br/>
        <w:t xml:space="preserve">egy levél, egy elejtett szó! </w:t>
        <w:br/>
        <w:br/>
        <w:t>Ez a Föld, melyen élünk,</w:t>
        <w:br/>
        <w:t>egy gyönyörû gömb.</w:t>
        <w:br/>
        <w:t>Bár álom csak rajta</w:t>
        <w:br/>
        <w:t>a lent és a fönt,</w:t>
        <w:br/>
        <w:t>de fönt mégis kell ám</w:t>
        <w:br/>
        <w:t>a protekció,</w:t>
        <w:br/>
        <w:t>egy levél, egy elejtett szó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tovább indul Madridba. Kezében a földgömb és az ajánlólevél. Változás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6. Vuelva Usted Mañana. Kolumbusz, Bobadilla, hivatalnoko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egy Bobadilla nevû udvaronc-fõhivatalnok ajtaján kopogtat a kérelmével. Késõbb már hivatalnoktól hivatalnokig rohangál, kezében a földgömb és az ajánlólevél. Ajtók csukódnak be elõtte, íróasztalok nõnek ki a földbõl, némely hivatalnok egyenesen a nyakában hordja az íróasztalát. A szám vége felé a hivatalnokok már labdáznak Kolumbusz földgömbjével. A hivatalnokok Bobadilla szövegét éneklik a 2. refréntõl kezdve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ram, a királynõhöz jötte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obadilla: </w:t>
        <w:tab/>
        <w:t>Ugyan! Hát mit akar egy jöttment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ram, ha meghallgatna, kérem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obadilla: </w:t>
        <w:tab/>
        <w:t>Ugyan! A következõt kére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ram! Az út Keletre nyitv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obadilla: </w:t>
        <w:tab/>
        <w:t>Ugyan! Majd holnap jöjjön vissz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ram! A kezemben a földgömb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gyan! Majd holnap reggel jöjjön!</w:t>
        <w:br/>
        <w:br/>
        <w:t>Jöjjön vissza holnap!</w:t>
        <w:br/>
        <w:t>Ma más dolgom van, látja.</w:t>
        <w:br/>
        <w:t>Jöjjön vissza holnap!</w:t>
        <w:br/>
        <w:t>Vuelva Usted mañana!</w:t>
        <w:br/>
        <w:t>Holnap kap rá stemplit!</w:t>
        <w:br/>
        <w:t>Ennyi elég volt mára!</w:t>
        <w:br/>
        <w:t>Jöjjön vissza holnap!</w:t>
        <w:br/>
        <w:t>Vuelva Usted mañana!</w:t>
        <w:br/>
        <w:t>Jöjjön vissza! Vuelva Usted !</w:t>
        <w:br/>
        <w:t>Jöjjön vissza! Vuelva Usted !</w:t>
        <w:br/>
        <w:t>Vuelva Usted mañan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ram! A Biblia is mondja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gyan! Hát nincsen egyéb gondja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ram! Ha Nyugat fele tartok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gyan! Hisz sose érne parto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ram! Csak három hajót kér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gyan! Na tûnjön, esz a mére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ram! Már Ezékiel tudta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gyan! Csak el ne kezdje újra!</w:t>
        <w:br/>
        <w:br/>
        <w:t>Jöjjön vissza holnap!</w:t>
        <w:br/>
        <w:t>Ma más dolgom van, látja.</w:t>
        <w:br/>
        <w:t>Jöjjön vissza holnap!</w:t>
        <w:br/>
        <w:t>Vuelva Usted mañana!</w:t>
        <w:br/>
        <w:t>Holnap kap rá stemplit!</w:t>
        <w:br/>
        <w:t xml:space="preserve">Ennyi elég volt mára! </w:t>
        <w:br/>
        <w:t>Jöjjön vissza holnap!</w:t>
        <w:br/>
        <w:t>Vuelva Usted mañana!</w:t>
        <w:br/>
        <w:t xml:space="preserve">Jöjjön vissza! Vuelva Usted ! </w:t>
        <w:br/>
        <w:t xml:space="preserve">Jöjjön vissza! Vuelva Usted ! </w:t>
        <w:br/>
        <w:t>Vuelva Usted mañan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õszobáról elõszobár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Vuelva Usted mañan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z is hiába, az is hiáb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Vuelva Usted mañan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iába járok mindük nyakár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Vuelva Usted mañan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õszobáról elõszobár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Vuelva Usted mañana!</w:t>
        <w:br/>
        <w:br/>
        <w:t>Jöjjön vissza holnap!</w:t>
        <w:br/>
        <w:t>Ma más dolgom van, látja.</w:t>
        <w:br/>
        <w:t>Jöjjön vissza holnap!</w:t>
        <w:br/>
        <w:t>Vuelva Usted mañana!</w:t>
        <w:br/>
        <w:t>Holnap kap rá stemplit!</w:t>
        <w:br/>
        <w:t xml:space="preserve">Ennyi elég volt mára! </w:t>
        <w:br/>
        <w:t>Jöjjön vissza holnap!</w:t>
        <w:br/>
        <w:t>Vuelva Usted mañana!</w:t>
        <w:br/>
        <w:t xml:space="preserve">Jöjjön vissza! Vuelva Usted ! </w:t>
        <w:br/>
        <w:t xml:space="preserve">Jöjjön vissza! Vuelva Usted ! </w:t>
        <w:br/>
        <w:t xml:space="preserve">Vuelva Usted mañana!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hivatalnokok sorfala összezárul Kolumbusz elõtt. Nem jut át rajtuk. Sötét. Változás.)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7. Királynõ,hallgasd meg õt! Udvarhölgyek, Izabell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udvarhölgy: Királynõ, hallgasd meg õt!</w:t>
        <w:br/>
        <w:t>Álma egy keleti út.</w:t>
        <w:br/>
        <w:t>Azt mondja, Nyugatnak indulna el,</w:t>
        <w:br/>
        <w:t>s végül majd Keletre ju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udvarhölgy: Királynõ, hallgasd meg õt!</w:t>
        <w:br/>
        <w:t>Szemében távoli fény.</w:t>
        <w:br/>
        <w:t>Elnézem perzselõ tekintetét,</w:t>
        <w:br/>
        <w:t>s bármit mond, elhiszem é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yütt:</w:t>
        <w:tab/>
        <w:t>Királynõ, hallgasd meg õt!</w:t>
        <w:br/>
        <w:t>Szívében nincs számítás.</w:t>
        <w:br/>
        <w:t>Messzire vágyik, mert messzire lát,</w:t>
        <w:br/>
        <w:t>szavában nincs ámítás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 xml:space="preserve">Ma minden pénz </w:t>
        <w:br/>
        <w:t>a hadseregre kell,</w:t>
        <w:br/>
        <w:t>de ígérem,</w:t>
        <w:br/>
        <w:t>hogy nem felejtem el,</w:t>
        <w:br/>
        <w:t>majd meghallgatom</w:t>
        <w:br/>
        <w:t>e híres álmodót,</w:t>
        <w:br/>
        <w:t>de várjon csak addig,</w:t>
        <w:br/>
        <w:t>amíg legyõzzük a mórt.</w:t>
        <w:br/>
        <w:br/>
        <w:t>Tudom, álmodók nélkül</w:t>
        <w:br/>
        <w:t>még nem történt semmi,</w:t>
        <w:br/>
        <w:t>de üres a kincstár,</w:t>
        <w:br/>
        <w:t>hát mit lehet tenni?</w:t>
        <w:br/>
        <w:t>Én álmodnék szintén,</w:t>
        <w:br/>
        <w:t>de nincsen rá módom,</w:t>
        <w:br/>
        <w:t>mert elszáll az álom</w:t>
        <w:br/>
        <w:t>e túl kemény trónon.</w:t>
        <w:br/>
        <w:br/>
        <w:t>Én irígyen nézem,</w:t>
        <w:br/>
        <w:t>ha álmodnak mások,</w:t>
        <w:br/>
        <w:t>hisz Isten is egyszer</w:t>
        <w:br/>
        <w:t xml:space="preserve">egy szép álmot látott, </w:t>
        <w:br/>
        <w:t>s az Istent, kit balgán</w:t>
        <w:br/>
        <w:t>egy vén trottynak látnak,</w:t>
        <w:br/>
        <w:t>én ifjúnak látom,</w:t>
        <w:br/>
        <w:t>ki tervektõl lázas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udvarhölgy: Királynõ, hallgasd meg õt!</w:t>
        <w:br/>
        <w:t xml:space="preserve">Õ is egy álmodozó! </w:t>
        <w:br/>
        <w:t>Költõ, ki verset a tengerre ír,</w:t>
        <w:br/>
        <w:t>s tolla egy zászlóshajó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2. udvarhölgy: Királynõ, hallgasd meg õt! </w:t>
        <w:br/>
        <w:t>Indiát kínálja fel.</w:t>
        <w:br/>
        <w:t>Adj neki hajókat, adj neki pénzt!</w:t>
        <w:br/>
        <w:t>Tudod, hogy nyer, aki mer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yütt:</w:t>
        <w:tab/>
        <w:t>Királynõ, hallgasd meg õt!</w:t>
        <w:br/>
        <w:t xml:space="preserve">Ilyen egy igazi hõs. </w:t>
        <w:br/>
        <w:t>Távolból érkezett, távolba néz.</w:t>
        <w:br/>
        <w:t>Királynõ, hallgasd meg õ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 xml:space="preserve">Ma minden pénz </w:t>
        <w:br/>
        <w:t>a hadseregre kell,</w:t>
        <w:br/>
        <w:t xml:space="preserve">de jöjjön hát, </w:t>
        <w:br/>
        <w:t>s a tervét mondja el,</w:t>
        <w:br/>
        <w:t xml:space="preserve">én meghallgatom </w:t>
        <w:br/>
        <w:t xml:space="preserve">e híres álmodót, </w:t>
        <w:br/>
        <w:t>és szólok majd hozzá</w:t>
        <w:br/>
        <w:t>egy-két bátorító szót.</w:t>
        <w:br/>
        <w:br/>
        <w:t xml:space="preserve">Mert álmodók nélkül </w:t>
        <w:br/>
        <w:t xml:space="preserve">még nem történt semmi, </w:t>
        <w:br/>
        <w:t xml:space="preserve">az álmodók tudják,  </w:t>
        <w:br/>
        <w:t>hogy merre kell menni,</w:t>
        <w:br/>
        <w:t xml:space="preserve">az álmodók látják, </w:t>
        <w:br/>
        <w:t xml:space="preserve">mit nem látnak mások, </w:t>
        <w:br/>
        <w:t xml:space="preserve">az Isten is egyszer </w:t>
        <w:br/>
        <w:t xml:space="preserve">egy szép álmot látott! </w:t>
        <w:br/>
        <w:br/>
        <w:t xml:space="preserve">S az Istent, kit balgán </w:t>
        <w:br/>
        <w:t xml:space="preserve">egy vén trottynak látnak, </w:t>
        <w:br/>
        <w:t xml:space="preserve">én ifjúnak látom, </w:t>
        <w:br/>
        <w:t xml:space="preserve">ki tervektõl lázas. </w:t>
        <w:br/>
        <w:t xml:space="preserve">Ha téved, hát téved, </w:t>
        <w:br/>
        <w:t xml:space="preserve">majd másképpen kezdi, </w:t>
        <w:br/>
        <w:t xml:space="preserve">mert álmodók nélkül </w:t>
        <w:br/>
        <w:t>még nem történt semmi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Sötét. Változás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8. Én döntöm el. Izabella, Santangel (kincstárnok), Talavera (gyóntatóatya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 xml:space="preserve">Felség, hallom, fogadni készül </w:t>
        <w:br/>
        <w:t xml:space="preserve">e hóbortos hajóst! </w:t>
        <w:br/>
        <w:t>Felség, nincsen semmire pénzünk,</w:t>
        <w:br/>
        <w:t>nem tudok kivetni több adó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avera:</w:t>
        <w:tab/>
        <w:t xml:space="preserve">Felség, hallom, fogadni készül </w:t>
        <w:br/>
        <w:t xml:space="preserve">e szédült tengerészt! </w:t>
        <w:br/>
        <w:t xml:space="preserve">Felség, kérem, gondolja jól meg, </w:t>
        <w:br/>
        <w:t xml:space="preserve">nézze az egyház érdekét!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 xml:space="preserve">Felség, ha már fogadni készül </w:t>
        <w:br/>
        <w:t xml:space="preserve">e szédült tengerészt, </w:t>
        <w:br/>
        <w:t xml:space="preserve">honnan lesz rá pénze, hogy aztán </w:t>
        <w:br/>
        <w:t xml:space="preserve">fizesse számtalan emberét?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avera:</w:t>
        <w:tab/>
        <w:t>Felség, ha már fogadni készül</w:t>
        <w:br/>
        <w:t xml:space="preserve">e hóbortos hajóst, </w:t>
        <w:br/>
        <w:t xml:space="preserve">emlékezzék szavamra, kérem: </w:t>
        <w:br/>
        <w:t>az új eszmék mindig is lázadó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 xml:space="preserve">Uraim, </w:t>
        <w:br/>
        <w:t>megnyugodhatnak,</w:t>
        <w:br/>
        <w:t>még nem történt semmi,</w:t>
        <w:br/>
        <w:t>de én döntöm el majd,</w:t>
        <w:br/>
        <w:t>hogy mit fogunk tenni!</w:t>
        <w:br/>
        <w:t>És bárhogy is döntsek</w:t>
        <w:br/>
        <w:t>és bármikor döntsek,</w:t>
        <w:br/>
        <w:t>se vádat, se vágyat</w:t>
        <w:br/>
        <w:t>már ne halljak többet!</w:t>
        <w:br/>
        <w:br/>
        <w:t>S ha üres a kincstár,</w:t>
        <w:br/>
        <w:t>az nem az én dolgom,</w:t>
        <w:br/>
        <w:t>s ha nem véd az egyház,</w:t>
        <w:br/>
        <w:t>majd megvéd a trónom,</w:t>
        <w:br/>
        <w:t>mert én döntöm el majd,</w:t>
        <w:br/>
        <w:t>hogy mit fogunk tenni,</w:t>
        <w:br/>
        <w:t>de megnyugodhatnak,</w:t>
        <w:br/>
        <w:t>még nem történt semmi!</w:t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9. Hallgatom a tervét. Izabella, Kolumbusz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Felsé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Hallgatom a tervé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érem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Csak túl sokat ne kérje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Épp ez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Na halljam, mi a lényeg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Régtõl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De csak a közepétõl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Ez a Föld, melyen élünk, </w:t>
        <w:br/>
        <w:t>egy gyönyörû gömb.</w:t>
        <w:br/>
        <w:t>Álom csak rajta</w:t>
        <w:br/>
        <w:t>a lent és a fönt.</w:t>
        <w:br/>
        <w:t>S a Földön, e gömbön</w:t>
        <w:br/>
        <w:t xml:space="preserve">nincsen határ, </w:t>
        <w:br/>
        <w:t>ki elindul, mind körbe jár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Így hát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Folytatom is mindjár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ég végére sem érte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Rajt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Ó, Felség, íme hallja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Szép terv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Csak most jön még a lényeg! </w:t>
        <w:br/>
        <w:br/>
        <w:t xml:space="preserve">Mert,  ha ekképp a Földön </w:t>
        <w:br/>
        <w:t xml:space="preserve">az út körbe ér, </w:t>
        <w:br/>
        <w:t xml:space="preserve">ki Nyugatra indul, </w:t>
        <w:br/>
        <w:t>az Keletre tér!</w:t>
        <w:br/>
        <w:t xml:space="preserve">S megleli így </w:t>
        <w:br/>
        <w:t xml:space="preserve">a dús Indiát, </w:t>
        <w:br/>
        <w:t>a jövendõ útvonal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 xml:space="preserve">Értem. </w:t>
        <w:br/>
        <w:t>S a terve tetszik nék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érem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Már megmondtam, hogy értem.</w:t>
        <w:br/>
        <w:t xml:space="preserve">Bízzon! </w:t>
        <w:br/>
        <w:t>Egy bizottságra bízom</w:t>
        <w:br/>
        <w:t xml:space="preserve">tervét, </w:t>
        <w:br/>
        <w:t xml:space="preserve">s ez ne lohassza kedvét. </w:t>
        <w:br/>
        <w:br/>
        <w:t xml:space="preserve">Aki ilyen jól látja </w:t>
        <w:br/>
        <w:t xml:space="preserve">a kitûzött célt, </w:t>
        <w:br/>
        <w:t xml:space="preserve">az bízzék magában, </w:t>
        <w:br/>
        <w:t xml:space="preserve">az mindent elér. </w:t>
        <w:br/>
        <w:t xml:space="preserve">S megleli így </w:t>
        <w:br/>
        <w:t xml:space="preserve">a dús Indiát, </w:t>
        <w:br/>
        <w:t>a jövendõ útvonal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tten:</w:t>
        <w:tab/>
        <w:t xml:space="preserve">Mert mindig új úton jár a jövõ, </w:t>
        <w:br/>
        <w:t>mindig új köpenyt ölt az idõ,</w:t>
        <w:br/>
        <w:t xml:space="preserve">mindig új vízen jár a hajó, </w:t>
        <w:br/>
        <w:t xml:space="preserve">új gondolatnak teste a szó. </w:t>
        <w:br/>
        <w:t>Mindig új úton jár a jövõ,</w:t>
        <w:br/>
        <w:t xml:space="preserve">új hajót vár új kikötõ, </w:t>
        <w:br/>
        <w:t>minden percben új a világ,</w:t>
        <w:br/>
        <w:t>új tájak várnak, új csodá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 xml:space="preserve">Most menjen. </w:t>
        <w:br/>
        <w:t xml:space="preserve">És ne keressen engem. </w:t>
        <w:br/>
        <w:t xml:space="preserve">De bízzon </w:t>
        <w:br/>
        <w:t xml:space="preserve">és siessen, ha hívom. </w:t>
        <w:br/>
        <w:t xml:space="preserve">S kap tán </w:t>
        <w:br/>
        <w:t xml:space="preserve">egy hajóhadat aztán </w:t>
        <w:br/>
        <w:t xml:space="preserve">tõlünk. </w:t>
        <w:br/>
        <w:t xml:space="preserve">Majd hívatom, ha gyõztünk. </w:t>
        <w:br/>
        <w:t>Menjen! Menjen! Most menj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ki.)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10. Mintha én volnék a tenger. Izabella egyedül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E merész ember úgy néz rám,</w:t>
        <w:br/>
        <w:t>hogy abból érzem: megkívánt;</w:t>
        <w:br/>
        <w:t>az egész tervtõl vérem zúg,</w:t>
        <w:br/>
        <w:t>jaj, õrült vágy és õrült út!</w:t>
        <w:br/>
        <w:br/>
        <w:t>A királynõ se más, csak nõ,</w:t>
        <w:br/>
        <w:t>és ezt a titkot tudja õ,</w:t>
        <w:br/>
        <w:t>a szemét látom, hódító,</w:t>
        <w:br/>
        <w:t>a szavát hallom, bódító!</w:t>
        <w:br/>
        <w:br/>
        <w:t>Mintha én volnék a tenger, s õ a szél,</w:t>
        <w:br/>
        <w:t>mintha õ volna a fény és én az éj,</w:t>
        <w:br/>
        <w:t>mintha én volnék a távol s õ az út,</w:t>
        <w:br/>
        <w:t>e férfi úgy néz rám,</w:t>
        <w:br/>
        <w:t>e férfi úgy néz rám, a vérem zú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királynõ se más, csak nõ,</w:t>
        <w:br/>
        <w:t>és ezt a titkot tudja õ,</w:t>
        <w:br/>
        <w:t>a szemét látom, hódító,</w:t>
        <w:br/>
        <w:t>a szavát hallom, bódító!</w:t>
        <w:br/>
        <w:br/>
        <w:t>Mintha én volnék a tenger, s õ a szél,</w:t>
        <w:br/>
        <w:t>mintha õ volna a fény és én az éj,</w:t>
        <w:br/>
        <w:t>mintha én volnék a távol s õ az út,</w:t>
        <w:br/>
        <w:t>e férfi úgy néz rám,</w:t>
        <w:br/>
        <w:t>e férfi úgy néz rám, a vérem zúg!</w:t>
        <w:br/>
        <w:br/>
        <w:t>Mintha én volnék a tenger, s õ a szél,</w:t>
        <w:br/>
        <w:t>mintha õ volna a fény és én az éj,</w:t>
        <w:br/>
        <w:t>mintha én volnék a távol s õ az út,</w:t>
        <w:br/>
        <w:t>e férfi úgy néz rám,</w:t>
        <w:br/>
        <w:t>e férfi úgy néz rám, a vérem zúg!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11. Az más! Izabella, Santangel, Talaver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Felség, hallom, fogadta mégis</w:t>
        <w:br/>
        <w:t>e hóbortos hajóst!</w:t>
        <w:br/>
        <w:t>Felség, nincsen semmire pénzünk,</w:t>
        <w:br/>
        <w:t>nem tudok kivetni több adó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Felség, hallom, fogadta mégis</w:t>
        <w:br/>
        <w:t>e hóbortos hajóst!</w:t>
        <w:br/>
        <w:t>Emlékezzék szavamra, kérem,</w:t>
        <w:br/>
        <w:t>az új eszmék mindig is lázadó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Uraim,</w:t>
        <w:br/>
        <w:t>álmodók nélkül</w:t>
        <w:br/>
        <w:t>még nem történt semmi,</w:t>
        <w:br/>
        <w:t>s ha üres a kincstár,</w:t>
        <w:br/>
        <w:t>hát mit lehet tenni?</w:t>
        <w:br/>
        <w:t>Akad még talán</w:t>
        <w:br/>
        <w:t>valahol ennyi,</w:t>
        <w:br/>
        <w:t>ahol találunk,</w:t>
        <w:br/>
        <w:t>onnan kell venni!</w:t>
        <w:br/>
        <w:br/>
        <w:t>Majd rekviráltatunk</w:t>
        <w:br/>
        <w:t>a háború végén,</w:t>
        <w:br/>
        <w:t>s a dolgot megoldjuk</w:t>
        <w:br/>
        <w:t>a zsidóság pénzén,</w:t>
        <w:br/>
        <w:t>egy rendelet kell csak,</w:t>
        <w:br/>
        <w:t>s az igazán semmi,</w:t>
        <w:br/>
        <w:t>mert ahol találunk,</w:t>
        <w:br/>
        <w:t>onnan kell venni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 xml:space="preserve">Az más!   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Talavera:</w:t>
        <w:tab/>
        <w:t>Ha a zsidók pénze, az más!</w:t>
        <w:br/>
        <w:t>Vagy a mórok pénze, az más!</w:t>
        <w:br/>
        <w:t>Az más!</w:t>
        <w:br/>
        <w:br/>
        <w:t>Az más!</w:t>
        <w:br/>
        <w:t>Amit rekvirálnak, az más!</w:t>
        <w:br/>
        <w:t>Ha a pogányoktól, az más!</w:t>
        <w:br/>
        <w:t>Az más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Felség,így már hatalmas üzlet</w:t>
        <w:br/>
        <w:t>e hóbort szülte terv!</w:t>
        <w:br/>
        <w:t>Kérem, mondja el, hogy is van ez,</w:t>
        <w:br/>
        <w:t>mert minden részlete érdeke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Felség, így már belátom én is:</w:t>
        <w:br/>
        <w:t>az egyház járna jól!</w:t>
        <w:br/>
        <w:t>Fogyjon el csak a pogányok pénze,</w:t>
        <w:br/>
        <w:t>adjon az õrültnek sok hajó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Most várakoztatjuk</w:t>
        <w:br/>
        <w:t>még egy-két évig,</w:t>
        <w:br/>
        <w:t>ambíciója</w:t>
        <w:br/>
        <w:t>ne nõjön égig,</w:t>
        <w:br/>
        <w:t>nem volna jó, ha</w:t>
        <w:br/>
        <w:t>megkapná rögtön,</w:t>
        <w:br/>
        <w:t>amit csak kíván!</w:t>
        <w:br/>
        <w:t>Jobb lesz, ha gyötröm.</w:t>
        <w:br/>
        <w:br/>
        <w:t>Álljon hát össze</w:t>
        <w:br/>
        <w:t>egy jó kis bizottság,</w:t>
        <w:br/>
        <w:t>legyen ott ész és</w:t>
        <w:br/>
        <w:t>legyen bigottság,</w:t>
        <w:br/>
        <w:t>legyen ott bankár,</w:t>
        <w:br/>
        <w:t>s legyen ott püspök.</w:t>
        <w:br/>
        <w:t>Vizsgálják tervét,</w:t>
        <w:br/>
        <w:t>én meg majd döntö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</w:t>
        <w:tab/>
        <w:t>Az más!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Talavera:  Ahol bizottság van, az más!</w:t>
        <w:br/>
        <w:t>Ahol püspök is van, az más!</w:t>
        <w:br/>
        <w:t>Az más!</w:t>
        <w:br/>
        <w:br/>
        <w:t>Az más!</w:t>
        <w:br/>
        <w:t>Ha a zsidók pénze, az más!</w:t>
        <w:br/>
        <w:t>Ha a pogányoktól, az más!</w:t>
        <w:br/>
        <w:t>Az más!</w:t>
        <w:br/>
        <w:br/>
        <w:t xml:space="preserve">Az más!                                                  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12. Bizottságosdi. Santangel, Talavera, Bobadill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Nos, lássuk a tervet!</w:t>
        <w:br/>
        <w:t>Mit tehetünk vele?</w:t>
        <w:br/>
        <w:t>Szedjük szét hát</w:t>
        <w:br/>
        <w:t>elemeire, hiszen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árman:</w:t>
        <w:tab/>
        <w:t>mi vagyunk a bizottság!</w:t>
        <w:br/>
        <w:t>Nálunk van az igazság!</w:t>
        <w:br/>
        <w:t>Szívünk csupa nyitottság!</w:t>
        <w:br/>
        <w:t>Mi vagyunk a bizottság!</w:t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Ki ez a fickó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Spanyol ez egyáltalán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Talá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Na de ha zsidó talán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Talá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Micsoda ötlet!</w:t>
        <w:br/>
        <w:t>Micsoda út!</w:t>
        <w:br/>
        <w:t>Hogy aki erre megy,</w:t>
        <w:br/>
        <w:t>az végül arra jut,</w:t>
        <w:br/>
        <w:t>hogy aki balra megy,</w:t>
        <w:br/>
        <w:t>az jobbra ér!</w:t>
        <w:br/>
        <w:t>Micsoda ötlet ez,</w:t>
        <w:br/>
        <w:t>micsoda õrüle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Ki ez a fickó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Uraim,</w:t>
        <w:br/>
        <w:t>nem az a dolgunk,</w:t>
        <w:br/>
        <w:t>hogy véleményünk legye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Úgyis</w:t>
        <w:br/>
        <w:t>csak az a fontos,</w:t>
        <w:br/>
        <w:t>hogy jó keresztény-e õ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Uraim,</w:t>
        <w:br/>
        <w:t>Granada áll még,</w:t>
        <w:br/>
        <w:t>a háború folyik,</w:t>
        <w:br/>
        <w:t>s addig</w:t>
        <w:br/>
        <w:t>semmi pénz sincs,</w:t>
        <w:br/>
        <w:t>a kincstár sem fizet,</w:t>
        <w:br/>
        <w:t>így hát</w:t>
        <w:br/>
        <w:t>nem az a dolgunk,</w:t>
        <w:br/>
        <w:t>hogy véleményünk legy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Ki ez a fickó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Micsoda ötle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Mondtam,</w:t>
        <w:br/>
        <w:t>nem az a dolgunk,</w:t>
        <w:br/>
        <w:t>hogy véleményünk legy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árman:   </w:t>
        <w:tab/>
        <w:t>Mi vagyunk a bizottság!</w:t>
        <w:br/>
        <w:t>Nálunk van az igazság!</w:t>
        <w:br/>
        <w:t>Szívünk csupa nyitottság!</w:t>
        <w:br/>
        <w:t>Mi vagyunk a bizottsá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Uraim, két éve  ülésezünk,</w:t>
        <w:br/>
        <w:t>szerintem megpihenhetü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Majd, ha</w:t>
        <w:br/>
        <w:t>Granada elesett,</w:t>
        <w:br/>
        <w:t>adhatunk rá</w:t>
        <w:br/>
        <w:t>pénzt, de kevese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Kérdés, mi lesz az egyház érdekéve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Õrület!</w:t>
        <w:br/>
        <w:t>Hogy aki balra megy,</w:t>
        <w:br/>
        <w:t>az végül jobbra tér e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Gondolom,</w:t>
        <w:br/>
        <w:t>mégse babra megy,</w:t>
        <w:br/>
        <w:t>a Felség minket arra kért fel,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árman:   </w:t>
        <w:tab/>
        <w:t>hogy mi legyünk a bizottság!</w:t>
        <w:br/>
        <w:t>Nálunk van az igazság!</w:t>
        <w:br/>
        <w:t>Szívünk csupa nyitottság!</w:t>
        <w:br/>
        <w:t>Mi vagyunk a bizottsá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Uraim, négy éve ülésezünk,</w:t>
        <w:br/>
        <w:t>szerintem megpihenhetün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ánc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Ki ez a fickó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Micsoda ötle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Lássuk a terve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Mit tehetünk vele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Szedjük szét hát</w:t>
        <w:br/>
        <w:t>elemeire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Uraim, hat éve ülésezünk,</w:t>
        <w:br/>
        <w:t>szerintem megpihenhetü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ánc és ének kifelé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égyen:   </w:t>
        <w:tab/>
        <w:t>Mi vagyunk a bizottság!</w:t>
        <w:br/>
        <w:t>Nálunk van az igazság!</w:t>
        <w:br/>
        <w:t>Szívünk csupa nyitottság!</w:t>
        <w:br/>
        <w:t>Mi vagyunk a bizottsá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13. Azért is elmegyek. Kolumbusz. Késõbb kórus. Végül Jósnõ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a madridi utcákon és kocsmákban. Néha megverik. Végül egy szép, fiatal jósnõ elcsábítja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zért is megcsinálom,</w:t>
        <w:br/>
        <w:t>azért is elmegyek,</w:t>
        <w:br/>
        <w:t>azért se õrült álom,</w:t>
        <w:br/>
        <w:t>azért se tévedek!</w:t>
        <w:br/>
        <w:br/>
        <w:t>Azért is megtalálom,</w:t>
        <w:br/>
        <w:t>azért is Indiát,</w:t>
        <w:br/>
        <w:t>azért sem ócska hóbort,</w:t>
        <w:br/>
        <w:t>azért se délibáb!</w:t>
        <w:br/>
        <w:br/>
        <w:t>Azért is vízre szállok,</w:t>
        <w:br/>
        <w:t>azért is vízre én,</w:t>
        <w:br/>
        <w:t>azért sem adhatom föl,</w:t>
        <w:br/>
        <w:t>azért se vakremény!</w:t>
        <w:br/>
        <w:br/>
        <w:t>Azért is megcsinálom,</w:t>
        <w:br/>
        <w:t>azért is elmegyek,</w:t>
        <w:br/>
        <w:t>azért is rám vár az óceán,</w:t>
        <w:br/>
        <w:t>azért is várnak a tengerek,</w:t>
        <w:br/>
        <w:br/>
        <w:t>hát elmegyek, elmegyek,</w:t>
        <w:br/>
        <w:t>vár India, várnak a tengerek,</w:t>
        <w:br/>
        <w:t xml:space="preserve">mert nem lehet, nem lehet, </w:t>
        <w:br/>
        <w:t>hogy ne sikerüljön, nem lehet!</w:t>
        <w:br/>
        <w:br/>
        <w:t>Nem lehet, nem lehet! Az nem lehet, hogy tévedek!</w:t>
        <w:br/>
        <w:t>Nem csak álom! Megcsinálom! Megtalálom! Elmegy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özzene, verekedés, miegymás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órus:    </w:t>
        <w:tab/>
        <w:t>Mit keres? Mit keres?</w:t>
        <w:br/>
        <w:t>Ez félrebeszél, ez a lázbeteg!</w:t>
        <w:br/>
        <w:t>Emberek! Emberek!</w:t>
        <w:br/>
        <w:t>Ez hülye, az Isten verje meg!</w:t>
        <w:br/>
        <w:t>Emberek! Emberek!</w:t>
        <w:br/>
        <w:t>Vagy lázas ez, vagy részeg ez!</w:t>
        <w:br/>
        <w:t>Mit nem álom? Mit csinál meg? Mit talál meg? Mit keres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zért is vízre szállok,</w:t>
        <w:br/>
        <w:t>azért is vízre én,</w:t>
        <w:br/>
        <w:t>azért sem adhatom föl,</w:t>
        <w:br/>
        <w:t>azért se vakremény!</w:t>
        <w:br/>
        <w:br/>
        <w:t>Azért is megcsinálom,</w:t>
        <w:br/>
        <w:t>azért is elmegyek,</w:t>
        <w:br/>
        <w:t>azért is rám vár az óceán,</w:t>
        <w:br/>
        <w:t>azért is várnak a tengerek,</w:t>
        <w:br/>
        <w:br/>
        <w:t>hát elmegyek, elmegyek,</w:t>
        <w:br/>
        <w:t>vár India, várnak a tengerek,</w:t>
        <w:br/>
        <w:t>mert nem lehet, nem lehet,</w:t>
        <w:br/>
        <w:t>hogy ne sikerüljön, nem lehet!</w:t>
        <w:br/>
        <w:br/>
        <w:t>Nem lehet, nem lehet! Az nem lehet, hogy tévedek!</w:t>
        <w:br/>
        <w:t>Nem csak álom! Megcsinálom! Megtalálom! Elmegy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ósnõ     (belép és elcsábítja Kolumbuszt. Balet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14. Granada románca. Izabella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özben a háttérben táncban megtörténik mindaz, amirõl Izabella énekel. A jelenet végén Ferdinánd, a király is megszólal. Õ az egész darab folyamán prózában beszél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Lóra száll a spanyol király,</w:t>
        <w:br/>
        <w:t>lovon indul Granadába,</w:t>
        <w:br/>
        <w:t xml:space="preserve">szikra pattan lova léptén, </w:t>
        <w:br/>
        <w:t>glóriás a koronája.</w:t>
        <w:br/>
        <w:t>Fölsóhajt az olajliget,</w:t>
        <w:br/>
        <w:t>napfény süt a narancsfákra:</w:t>
        <w:br/>
        <w:t>indul már a spanyol király,</w:t>
        <w:br/>
        <w:t>rá a mórra, Granadára!</w:t>
        <w:br/>
        <w:t>Aj, ajjaj, ajjaj!</w:t>
        <w:br/>
        <w:br/>
        <w:t>Higgyétek meg, hitetlenek,</w:t>
        <w:br/>
        <w:t>léptemet az úr vigyázza,</w:t>
        <w:br/>
        <w:t>lovam léptén szikra pattan,</w:t>
        <w:br/>
        <w:t>úgy indulok Granadára!</w:t>
        <w:br/>
        <w:t>Halljátok meg, hitetlenek,</w:t>
        <w:br/>
        <w:t>azért fáj a szívem tája,</w:t>
        <w:br/>
        <w:t>szerelemmel vágyakozom</w:t>
        <w:br/>
        <w:t>mórok-lakta Granadára!</w:t>
        <w:br/>
        <w:t>Aj, ajjaj, ajjaj.</w:t>
        <w:br/>
        <w:br/>
        <w:t>Ne keseregj, spanyol király,</w:t>
        <w:br/>
        <w:t>ne fájjon a szíved tája,</w:t>
        <w:br/>
        <w:t>odaadja magát néked</w:t>
        <w:br/>
        <w:t>mórok minden büszke vára!</w:t>
        <w:br/>
        <w:t>Fölsóhajt az olajliget,</w:t>
        <w:br/>
        <w:t>napfény süt a narancsfákra:</w:t>
        <w:br/>
        <w:t>lóról száll a spanyol király,</w:t>
        <w:br/>
        <w:t>megérkezett Granadába.</w:t>
        <w:br/>
        <w:t>Aj, ajjaj, ajjaj.</w:t>
        <w:br/>
        <w:br/>
        <w:t>Folyót fest a mórok vére,</w:t>
        <w:br/>
        <w:t>kigyullad a mórok háza,</w:t>
        <w:br/>
        <w:t>már a büszke spanyol király</w:t>
        <w:br/>
        <w:t>megérkezett Granadába!</w:t>
        <w:br/>
        <w:t>Háta mögött hullák halma,</w:t>
        <w:br/>
        <w:t>lába elõtt mórok vára,</w:t>
        <w:br/>
        <w:t>karja között szeretõje,</w:t>
        <w:br/>
        <w:t>fényben izzó Granadája!</w:t>
        <w:br/>
        <w:t>Aj, ajjaj, ajjaj.</w:t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:</w:t>
        <w:tab/>
        <w:t xml:space="preserve">Uraim, gyõztünk. Spanyolország a spanyoloké. A mórokat és a zsidókat számûzzük. Vagyonukat elkobozzuk. Aki maradni akar, keresztelkedjék meg! Aki nem akar megkeresztelkedni, adassék át a Szent Inkvizíciónak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 14/a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kvizícós zene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számûzöttek átvonulnak a színen. Instrumentális zene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15. Alku. Kolumbusz, Izabella, Ferdinánd, Talavera, Santangel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 Granadában Ferdinánd és Izabella elõtt. Jelen vannak a királyi pár tanácsadóiként: Talavera és Santangel. ( Az alku jelenetének hátterében az Inkvizíció kínozza a kikeresztelkedni nem akaró mórokat és zsidókat. Az õ jajgatásuk és a kínzóeszközök zenéje adja a jelenet zenei aláfestését. Ferdinánd természetesen most is prózában beszél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Itt vagyok! Felség! Hívatot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Gyõztünk! Mondja hát, mit kívá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Flottát és hozzá rangot és címeke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:</w:t>
        <w:tab/>
        <w:t>Szó se lehet róla! Mit flottát! Örüljün, ha kap egyetlen hajó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ármat! És hozzá rangot és címeke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</w:t>
        <w:tab/>
        <w:t>Felség, én azt mondom, kössük meg az üzletet.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+ Talavera: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:</w:t>
        <w:tab/>
        <w:t>Izabella, nincs mibõl! Csak most gyõztünk a móroko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Éppen azért van mibõl. Hisz legyõztük a mórokat!</w:t>
        <w:br/>
        <w:t>Három hajót kap. Halljuk a címeke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 felfedezett szigeteken én legyek az alkirály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:</w:t>
        <w:tab/>
        <w:t>Szó se lehet róla! Még hogy alkirály! Örüljün, ha kap egy kis földbirtokot valahol India környéké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</w:t>
        <w:tab/>
        <w:t>Felség, én azt mondom, kössük meg az üzletet!</w:t>
        <w:tab/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Talavera: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A felfedezett szigeteken Ön lesz az alkirály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És spanyol grand és admirális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:</w:t>
        <w:tab/>
        <w:t>Egyéb kívánsága nincs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</w:t>
        <w:tab/>
        <w:t>Felség, én azt mondom, kössük meg az üzletet!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Talavera: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Spanyol grand és admirális. Halljuk tovább, mit kívá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Tíz százalék részesedés minden áruból, melyet Indiából hazaküldök, s mindezt adómentese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:</w:t>
        <w:tab/>
        <w:t>Szó se lehet róla! Még hogy tíz százalék! Egy, drágám, egy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</w:t>
        <w:tab/>
        <w:t>Felség, én azt mondom, kössük meg az üzletet!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Talavera: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Tíz százalék részesedés. Ahogy mondta, úgy legy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16. Indulás! Tengerészek, nõk, gyerekek,zsidók, Kolumbusz, Rodrigo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ngerészek: A tenger hív, az óceán, az ismeretlen föld, </w:t>
        <w:br/>
        <w:t xml:space="preserve">a zsákmány hív, a gazdagság, a pénz hív és a nõk! </w:t>
        <w:br/>
        <w:t>A régi nõk: a múlt, melyért a szíved úgyse fáj,</w:t>
        <w:br/>
        <w:t>de várnak új nõk, új vagyon s egy ismeretlen táj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õk:</w:t>
        <w:tab/>
        <w:t>Jaj, félelmetes útra mentek,láthatunk-e még?</w:t>
        <w:br/>
        <w:t>Jaj, visszavárunk titeket,csak óvjon majd az ég!</w:t>
        <w:br/>
        <w:t>Jaj, hallgassa meg imádságunk odafönt az Úr,</w:t>
        <w:br/>
        <w:t>és óvjon majd a ködbe veszõ láthatáron túl!</w:t>
        <w:br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zene folytatódik, fölötte prózában halljuk az alábbiakat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  Hús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Hús? Beraktuk, ura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Bor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Bor? Beraktuk, ura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étszersült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Kétszersült? Beraktuk, ura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Üveggyöngyö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Üveggyöngyök? Beraktuk, ura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Csengettyû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Csengettyûk? Most rakjuk, ura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Gyónás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Gyónás? Mind meggyóntunk, uram! Volt mit bevallani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Megjegyzés. Rodrigo nem azért kérdez mindig vissza, mert süket, hanem mert a tengeren ez a parancs. A nagy zaj miatt a kapitány nem lehet biztos felõle, hogy jól értették, amit mondot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És nem számít a sok veszély, a száz vihar, ha tép,</w:t>
        <w:br/>
        <w:t>az új öbölben új nõk öle vár, s az élet szép,</w:t>
        <w:br/>
        <w:t>a jószagú, a sószagú szél csábítóan hív,</w:t>
        <w:br/>
        <w:t xml:space="preserve">hej, szabadság, hej gazdagság, hej, végtelen nagy víz!                               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õk:</w:t>
        <w:tab/>
        <w:t>Jaj, érkezéskor tudjuk, máris indulnátok el,</w:t>
        <w:br/>
        <w:t>mert fúj a szél és vár a víz és akkor menni kell.</w:t>
        <w:br/>
        <w:t>Jaj, hallgassa meg imádságunk odafönt az Úr,</w:t>
        <w:br/>
        <w:t>és óvjon majd a ködbe veszõ láthatáron tú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Zene fölött próza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féle hajó az ott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A számûzött zsidók hajója, uram. Éppen ma van az utolsó nap, hogy még büntetlenül távozhatnak. Csak a vagyonukat vették el, az életüket meghagytá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Átúszik a színen egy hajó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sidók:</w:t>
        <w:tab/>
        <w:t>Smá Jiszróél,</w:t>
        <w:br/>
        <w:t>Spanyolország, ég veled,</w:t>
        <w:br/>
        <w:t>smá Jiszróél,</w:t>
        <w:br/>
        <w:t>Spanyolország, elmegyek.</w:t>
        <w:br/>
        <w:br/>
        <w:t>Bolygó zsidók,</w:t>
        <w:br/>
        <w:t>útra kelünk,</w:t>
        <w:br/>
        <w:t>elûztek innen,</w:t>
        <w:br/>
        <w:t>sírva megyünk.</w:t>
        <w:br/>
        <w:br/>
        <w:t>Minket az Úr</w:t>
        <w:br/>
        <w:t>úgy szeretett,</w:t>
        <w:br/>
        <w:t>elûz, hogy lássuk</w:t>
        <w:br/>
        <w:t>a tengereket.</w:t>
        <w:br/>
        <w:br/>
        <w:t>Házunk az út,</w:t>
        <w:br/>
        <w:t>földünk a víz,</w:t>
        <w:br/>
        <w:t>a négy nagy égtáj</w:t>
        <w:br/>
        <w:t>mind kitaszít.</w:t>
        <w:br/>
        <w:br/>
        <w:t>Smá Jiszróél,</w:t>
        <w:br/>
        <w:t>Spanyolország, ég veled,</w:t>
        <w:br/>
        <w:t>smá Jiszróél,</w:t>
        <w:br/>
        <w:t>Spanyolország, elmegye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zsidók dalának végén már újra halljuk a tengerészeket búcsúztató nõket és gyerekeket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õk,gyerekek:  Jaj, félelmetes útra mentek,láthatunk-e még?</w:t>
        <w:br/>
        <w:t>Jaj, visszavárunk titeket,csak óvjon majd az ég!</w:t>
        <w:br/>
        <w:t>Jaj, hallgassa meg imádságunk odafönt az Úr,</w:t>
        <w:br/>
        <w:t>és óvjon majd a ködbe veszõ láthatáron tú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A tenger hív, az óceán, az óriási víz,</w:t>
        <w:br/>
        <w:t>a tágasság, a távolság, az ismeretlen hív.</w:t>
        <w:br/>
        <w:t>A szárazföld a múlt, melyért a szíved úgyse fáj,</w:t>
        <w:br/>
        <w:t>de vár a vágyott messzeség, a láthatatlan táj.</w:t>
        <w:br/>
        <w:t>A szárazföld a múlt, melyért a szíved úgyse fáj,</w:t>
        <w:br/>
        <w:t>de vár a vágyott messzeség, a láthatatlan táj.</w:t>
        <w:br/>
        <w:t>A láthatatlan táj.</w:t>
        <w:br/>
        <w:br/>
        <w:t xml:space="preserve">És nem számít a sok veszély, a száz vihar, ha tép, </w:t>
        <w:br/>
        <w:t>ha vízre szálltál, érzed, hogy az élet újra szép,</w:t>
        <w:br/>
        <w:t>mert ott a vízen még az ég is minden percben új,</w:t>
        <w:br/>
        <w:t>a halál csak egy kikötõ, az öröklét az út.</w:t>
        <w:br/>
        <w:t>A szárazföld a múlt, melyért a szíved úgyse fáj,</w:t>
        <w:br/>
        <w:t>de vár a vágyott messzeség, a láthatatlan táj.</w:t>
        <w:br/>
        <w:t>A láthatatlan táj.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17. Úton. Hajósinas, tengerészek, Rodrigo, Luís, Kolumbusz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a parancsnoki hídon. De ebben a jelenetben nem énekel. A hajósinas éneklése az idõ múlásának jelzésére szolgált akkoriban. Itt is ez a funkciója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jósinas:</w:t>
        <w:tab/>
        <w:t>Imádkozzunk Istenünkhöz,</w:t>
        <w:br/>
        <w:t>adjon nekünk jó utat,</w:t>
        <w:br/>
        <w:t>kérleljük a Szûzanyát, hogy</w:t>
        <w:br/>
        <w:t>ne küldjön ránk nagy vihart.</w:t>
        <w:br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Imádkozzunk Istenünkhöz,</w:t>
        <w:br/>
        <w:t>adjon nekünk jó utat,</w:t>
        <w:br/>
        <w:t>kérleljük a Szûzanyát, hogy</w:t>
        <w:br/>
        <w:t>ne küldjön ránk nagy vihar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Zene tovább, fölötte próza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s:</w:t>
        <w:tab/>
        <w:t xml:space="preserve">Nem lesz ennek jó vége! Így nekivágni az ismeretlennek! Már bánom, hogy eljöttem! Ördög ez, nem ember!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jósinas:</w:t>
        <w:tab/>
        <w:t>Áldott légy, te fényes reggel,</w:t>
        <w:br/>
        <w:t>áldott légy, te szent kereszt,</w:t>
        <w:br/>
        <w:t>hatalmadat dícsérik a</w:t>
        <w:br/>
        <w:t>szárazföldek, tengere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Áldott légy, te fényes reggel,</w:t>
        <w:br/>
        <w:t>áldott légy, te szent kereszt,</w:t>
        <w:br/>
        <w:t>hatalmadat dícsérik a</w:t>
        <w:br/>
        <w:t>szárazföldek, tengere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Zene tovább, fölötte próza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Mióta jövünk már! És még azt sem mondja meg,hány mérföldet jöttünk idáig! Ki tudja, hol vagyunk! Talán arrafelé, ahol az a hatalmas szörny él, a Leviathá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jósinas:</w:t>
        <w:tab/>
        <w:t>Áldott légy, te fényes nappal,</w:t>
        <w:br/>
        <w:t>áldott légy, te délután,</w:t>
        <w:br/>
        <w:t>áldott legyen minden nap, mit</w:t>
        <w:br/>
        <w:t>megélünk az út sorá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Áldott légy, te fényes nappal,</w:t>
        <w:br/>
        <w:t>áldott légy, te délután,</w:t>
        <w:br/>
        <w:t>áldott legyen minden nap, mit</w:t>
        <w:br/>
        <w:t>megélünk az út sorá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Zene tovább, fölötte próza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Addig megyünk így, amíg majd a világ végén lezuhanunk az örök sötétség szakadékába! Amíg a holdkóros a csillagokat bámulja, kötözzük meg és zárjuk a fedélközbe! Majd én hazavezetlek titeke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jósinas:</w:t>
        <w:tab/>
        <w:t xml:space="preserve">Áldott légy, te éjszaka, és </w:t>
        <w:br/>
        <w:t>áldott légy, te szent kereszt!</w:t>
        <w:br/>
        <w:t>Áldott legyen kapitányunk,</w:t>
        <w:br/>
        <w:t>s vele minden embere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Áldott légy, te éjszaka, és</w:t>
        <w:br/>
        <w:t>áldott légy, te szent kereszt!</w:t>
        <w:br/>
        <w:t>Áldott legyen kapitányunk,</w:t>
        <w:br/>
        <w:t>s vele minden embere!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18. Kolumbusz imája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a parancsnoki hídon, egyedül, éjszaka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ézz rám, ég,</w:t>
        <w:br/>
        <w:t>nézz le rám, tág ég!</w:t>
        <w:br/>
        <w:t>Mélykék ég,</w:t>
        <w:br/>
        <w:t>titkot õrzõ ég!</w:t>
        <w:br/>
        <w:br/>
        <w:t>Félelmem hív,</w:t>
        <w:br/>
        <w:t>ugye küldesz majd hírt?</w:t>
        <w:br/>
        <w:br/>
        <w:t>Nézz rám, ég!</w:t>
        <w:br/>
        <w:t>Ezt a bárkát nézd!</w:t>
        <w:br/>
        <w:t>Küldj jó hírt:</w:t>
        <w:br/>
        <w:t>mennyi út vár még?</w:t>
        <w:br/>
        <w:br/>
        <w:t>Te tárt szárnyú ég!</w:t>
        <w:br/>
        <w:t>Ugye, óvsz engem még?</w:t>
        <w:br/>
        <w:br/>
        <w:t>Fönt száz fény ég,</w:t>
        <w:br/>
        <w:t>lent sûrû éj.</w:t>
        <w:br/>
        <w:t>Ég, küldj jó hírt!</w:t>
        <w:br/>
        <w:t>Csak víz és víz -</w:t>
        <w:br/>
        <w:br/>
        <w:t>Csak a hullámzó víz -</w:t>
        <w:br/>
        <w:br/>
        <w:t>Nézz rám, ég,</w:t>
        <w:br/>
        <w:t>hányszor kértem már,</w:t>
        <w:br/>
        <w:t>hogy küldj egy jó hírt:</w:t>
        <w:br/>
        <w:t>vár egy szépséges táj!</w:t>
        <w:br/>
        <w:br/>
        <w:t>Tág ég, nagy víz,</w:t>
        <w:br/>
        <w:t>új s új part hív,</w:t>
        <w:br/>
        <w:t>mondd, hol van még?</w:t>
        <w:br/>
        <w:t>Szólj hát, tág ég!</w:t>
        <w:br/>
        <w:br/>
        <w:t>Az éj mélyén átfúvó szél</w:t>
        <w:br/>
        <w:t>épp onnan fúj, tán épp ott kél:</w:t>
        <w:br/>
        <w:t>színes, pompázó part, mely ott vár,</w:t>
        <w:br/>
        <w:t xml:space="preserve">szépséges föld, napfényes táj!   </w:t>
        <w:br/>
        <w:br/>
        <w:t>Te szépséges föld!</w:t>
        <w:br/>
        <w:t>Te napfényes táj!</w:t>
        <w:br/>
        <w:br/>
        <w:t>Tág ég, nagy víz,</w:t>
        <w:br/>
        <w:t>új s új part hív,</w:t>
        <w:br/>
        <w:t>mondd, hol van még?</w:t>
        <w:br/>
        <w:t>Szólj hát, tág ég!</w:t>
        <w:br/>
        <w:br/>
        <w:t xml:space="preserve"> Az éj mélyén átfúvó szél</w:t>
        <w:br/>
        <w:t>épp onnan fúj, tán épp ott kél:</w:t>
        <w:br/>
        <w:t>színes, pompázó part, mely ott vár,</w:t>
        <w:br/>
        <w:t xml:space="preserve">szépséges föld, napfényes táj!  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z éjszakában, amelyben eddig csak a Hold és a csillagok világítottak, egyszer csak valami emberek által mozgatott jelzõfény kezd villogni. A matrózok rohannak föl a fedélzetre, össze-vissza kiabálásba fognak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19. húzv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0. Megtaláltam Indiát! Kolumbusz, tengerészek, Rodrigo.</w:t>
      </w:r>
    </w:p>
    <w:p>
      <w:pPr>
        <w:pStyle w:val="Normal"/>
        <w:bidi w:val="0"/>
        <w:spacing w:before="120" w:after="120"/>
        <w:ind w:left="1418" w:hanging="1418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ajósinas </w:t>
        <w:tab/>
        <w:t>(Próza): Föld! Föld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        (Próza): Föld? Fööööld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Itt vagyunk! Ki mondja még,</w:t>
        <w:br/>
        <w:t>hogy tévedés, hogy tévedés?</w:t>
        <w:br/>
        <w:t>Partra szállunk! Indulás!</w:t>
        <w:br/>
        <w:t>Megtaláltam Indi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Itt vagyunk! Ez õrület!</w:t>
        <w:br/>
        <w:t>Ki mondja még, hogy tévedett?</w:t>
        <w:br/>
        <w:t>A számítása nem hibás:</w:t>
        <w:br/>
        <w:t>megtalálta Indi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õszobáról elõszobára</w:t>
        <w:br/>
        <w:t>jártam éveken át hiába,</w:t>
        <w:br/>
        <w:t>Istenem, köszönöm, hogy végül</w:t>
        <w:br/>
        <w:t>eljuthattam Indiáb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Itt vagyunk! Ez õrület!</w:t>
        <w:br/>
        <w:t>Ki mondja még, hogy tévedett?</w:t>
        <w:br/>
        <w:t>A számítása nem hibás:</w:t>
        <w:br/>
        <w:t>megtalálta Indi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Elõszobáról elõszobára </w:t>
        <w:br/>
        <w:t>jártam éveken át hiába,</w:t>
        <w:br/>
        <w:t>Istenem, köszönöm, hogy végül</w:t>
        <w:br/>
        <w:t>eljuthattam Indiába!</w:t>
        <w:br/>
        <w:br/>
        <w:t>Itt vagyunk! Ki mondja még,</w:t>
        <w:br/>
        <w:t>hogy tévedés, hogy tévedés?</w:t>
        <w:br/>
        <w:t>Partra szállunk! Indulás!</w:t>
        <w:br/>
        <w:t xml:space="preserve">Megtaláltam Indiát!                                                                                               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 (egyidejûleg):</w:t>
        <w:br/>
        <w:t>Itt vagyunk! Ez õrület!</w:t>
        <w:br/>
        <w:t>Nem tévedett!</w:t>
        <w:br/>
        <w:t>A számítása nem hibás:</w:t>
        <w:br/>
        <w:t>megtalálta Indi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ÉGE AZ I. RÉSZNE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I. rész</w:t>
        <w:tab/>
        <w:tab/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1. A Nap fiai. Caonabo (indián törzsfönök), Kolumbusz, Luis, indiánok (férfiak, nõk, gyerekek) tengerészek. A partra sietõ indiánok gyaloghintón hozzák Caonabó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Égiek vagytok-e? Szóljatok!Szóljatok!</w:t>
        <w:br/>
        <w:t>Honnét hoztak e szárnyas csónakok?</w:t>
        <w:br/>
        <w:t>Szóljatok, kik vagytok!Földiek? Égiek?</w:t>
        <w:br/>
        <w:t>Rólatok szóltak-e egykor a régie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ánok:</w:t>
        <w:tab/>
        <w:t>Szóljatok, kik vagytok!Földiek? Égiek?</w:t>
        <w:br/>
        <w:t>Rólatok szóltak-e egykor a régie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Miféle isteni parancsra jöttetek?</w:t>
        <w:br/>
        <w:t>Vagy talán magatok vagytok az istenek?</w:t>
        <w:br/>
        <w:t>Örömmel fogadunk! Szóljatok! Szóljatok!</w:t>
        <w:br/>
        <w:t>Honnét hoztak e szárnyas csónako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ánok:</w:t>
        <w:tab/>
        <w:t>Örömmel fogadunk! Szóljatok! Szóljatok!</w:t>
        <w:br/>
        <w:t>Honnét hoztak e szárnyas csónako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Tudtuk: egyszer elküldi az ég</w:t>
        <w:br/>
        <w:t>a Nap fiait hozzánk,</w:t>
        <w:br/>
        <w:t>vártunk rátok, vártunk erre rég,</w:t>
        <w:br/>
        <w:t>s tudjuk, áldást hoztok ránk!</w:t>
        <w:br/>
        <w:t>Nem lehettek mások, csakis õk!</w:t>
        <w:br/>
        <w:t>A Napisten gondol ránk!</w:t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ánok:</w:t>
        <w:tab/>
        <w:t>Vártunk rátok, vártunk erre rég,</w:t>
        <w:br/>
        <w:t>a régiektõl hallottuk hírét,</w:t>
        <w:br/>
        <w:t>hogy egyszer elküldi végül majd az ég</w:t>
        <w:br/>
        <w:t>a Nap fiait hozzánk!</w:t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Zene fölött próza: Kolumbusz és a tolmács dialógja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ol van a tolmácsun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s:</w:t>
        <w:tab/>
        <w:t>Itt vagyok, ura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lyen nyelven beszél ez az ember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s:</w:t>
        <w:tab/>
        <w:t xml:space="preserve">Talán kínaiul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olumbusz: </w:t>
        <w:tab/>
        <w:t>És mit mon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s:</w:t>
        <w:tab/>
        <w:t>Nem értem egészen világos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át akkor kérdezd me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s:</w:t>
        <w:tab/>
        <w:t>De hát hogyan kérdezzem, uram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ogyan? Hát kínaiu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s:</w:t>
        <w:tab/>
        <w:t>De én csak arabul tudok, ura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Akkor beszélj vele arabul. És kérdezd meg, van-e arany errefelé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Luis énekelni kezd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s:</w:t>
        <w:tab/>
        <w:t>Arany!</w:t>
        <w:br/>
        <w:t>Van-e arany?</w:t>
        <w:br/>
        <w:t>Tudod, az a sárga,</w:t>
        <w:br/>
        <w:t>amibõl a gyûrûk,</w:t>
        <w:br/>
        <w:t>amibõl a láncok,</w:t>
        <w:br/>
        <w:t>amibõl a pénz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is:</w:t>
        <w:tab/>
        <w:t>Arany!</w:t>
        <w:br/>
        <w:t>Van-e arany?</w:t>
        <w:br/>
        <w:t>Mutatom, hogy értsed:</w:t>
        <w:br/>
        <w:t>van-e ilyen erre?</w:t>
        <w:br/>
        <w:t>Hogyan mondjam másképp?</w:t>
        <w:br/>
        <w:t>Hogyan mondjam még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onabo: </w:t>
        <w:tab/>
        <w:t>Tudtuk: egyszer elküldi az ég</w:t>
        <w:br/>
        <w:t>a Nap fiait hozzánk,</w:t>
        <w:br/>
        <w:t>vártunk rátok, vártunk erre rég,</w:t>
        <w:br/>
        <w:t>s tudjuk, áldást hoztok ránk!</w:t>
        <w:br/>
        <w:t>Nem lehettek mások, csakis õk!</w:t>
        <w:br/>
        <w:t>A Napisten gondol rá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Luis:</w:t>
        <w:tab/>
        <w:t xml:space="preserve"> Arany!</w:t>
        <w:br/>
        <w:t>Van-e arany?</w:t>
        <w:br/>
        <w:t>Tudod, az a sárga,</w:t>
        <w:br/>
        <w:t>amibõl a gyûrûk,</w:t>
        <w:br/>
        <w:t>amibõl a láncok,</w:t>
        <w:br/>
        <w:t>amibõl a pénz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Mivel az indiánok nem értik, hogy a tengerészek mit akarnak, az utóbbiak kézzel-lábbal mutogatnak; ebbõl kialakul egy groteszk tánc, amit az indiánok elképedve néznek. A tengerészek a tánc közben énekelnek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Luis:</w:t>
        <w:tab/>
        <w:t>Arany!</w:t>
        <w:br/>
        <w:t>Van-e arany?</w:t>
        <w:br/>
        <w:t>Tudod, az a sárga,</w:t>
        <w:br/>
        <w:t>amibõl a gyûrûk,</w:t>
        <w:br/>
        <w:t>amibõl a láncok,</w:t>
        <w:br/>
        <w:t>amibõl a pénz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zene tovább szól. Kolumbusz prózában szólal meg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 Elég! Hozzátok a csengettyûket! Hátha attól okosabbak lesznek. Ez Afrikában is mindig bevál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tengerészek lehozzák a hajókról az értéktelen csengettyûkkel és üveggyöngyökkel teli ládákat. Kolumbusz fölmutat egy csengettyût, megrázza. Caonabónak tetszik a játék. Lassan minden tengerész kezében ott van egy csengettyû, nyújtják az indiánok felé. Ebbõl újabb, csengettyûzenével és az üveggyöngyök hangjával kísért tánc alakul ki. Végül a boldog indiánok a csengettyûkért és az üveggyöngyökért cserébe kiveszik orrukból és fülükbõl az ékszereiket és odaadják õket a tengerészeknek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kitûzi a magával hozott zászló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itûztük zászlónkat, halljátok, emberek,</w:t>
        <w:br/>
        <w:t>halljátok földek és halljátok, tengerek!</w:t>
        <w:br/>
        <w:t>Birtokba vesszük e földeket, melyeken</w:t>
        <w:br/>
        <w:t>keresztény hódító nem járt még sohasem!</w:t>
        <w:br/>
        <w:br/>
        <w:t>Ez a föld ezentúl spanyol föld, s lakói</w:t>
        <w:br/>
        <w:t>kincstárunk javára tartoznak adózni!</w:t>
        <w:br/>
        <w:t>Rabszolgát innen csak spanyolok vihetnek,</w:t>
        <w:br/>
        <w:t>urai lettünk e szépséges szigetn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Indiánok:</w:t>
        <w:tab/>
        <w:t>Vártunk rátok, vártunk erre rég,</w:t>
        <w:br/>
        <w:t>a régiektõl hallottuk hírét,</w:t>
        <w:br/>
        <w:t>hogy egyszer elküldi végül majd az ég</w:t>
        <w:br/>
        <w:t>a Nap fiait hozzánk!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2. Eljött három égi csónak. Jurumbí (Caonabo lánya) és</w:t>
        <w:tab/>
        <w:t>két barátnõje.</w:t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egy fa mögé rejtõzve hallgatja a lányok énekét.</w:t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</w:t>
        <w:tab/>
        <w:t>Eljött három égi csónak,</w:t>
        <w:br/>
        <w:t>leszálltak e földi tájra,</w:t>
        <w:br/>
        <w:t>mindegyiknek sok-sok dísze,</w:t>
        <w:br/>
        <w:t>mindegyiknek három szárnya.</w:t>
        <w:br/>
        <w:t>Mindegyiken harminc isten,</w:t>
        <w:br/>
        <w:t>egész világ õket várta,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árman:</w:t>
        <w:tab/>
        <w:t>eljöttek a Nap fiai,</w:t>
        <w:br/>
        <w:t>leszálltak e földi tájra!</w:t>
        <w:br/>
        <w:t>Aj, ajjaj, ajjaj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Eljöttek a Nap fiai,</w:t>
        <w:br/>
        <w:t>ez volt szívünk minden vágya,</w:t>
        <w:br/>
        <w:t>áldást hozni madarakra,</w:t>
        <w:br/>
        <w:t>áldást hozni fûre, fára.</w:t>
        <w:br/>
        <w:t>Maradnak-e nálunk vajon,</w:t>
        <w:br/>
        <w:t>elszállnak-e másik tájra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árman:</w:t>
        <w:tab/>
        <w:t>Maradjanak mindörökre,</w:t>
        <w:br/>
        <w:t>ez a szívünk minden vágya!</w:t>
        <w:br/>
        <w:t>Aj, ajjaj, ajjaj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Legyenek a kedveseink,</w:t>
        <w:br/>
        <w:t>karunk, ölünk õket várja!</w:t>
        <w:br/>
        <w:t>Nekik szüljünk fiakat e</w:t>
        <w:br/>
        <w:t>fényben fürdõ, szép világra!</w:t>
        <w:br/>
        <w:t>Eljött három égi csónak,</w:t>
        <w:br/>
        <w:t>leszálltak e földi tájra,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árman:</w:t>
        <w:tab/>
        <w:t>maradjanak mindörökre,</w:t>
        <w:br/>
        <w:t>ez a szívünk minden vágya!</w:t>
        <w:br/>
        <w:t>Aj, ajjaj, ajjaj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két barátnõ távozik, Jurumbí egyedül marad. Elõlép Kolumbusz.)</w:t>
      </w:r>
    </w:p>
    <w:p>
      <w:pPr>
        <w:pStyle w:val="Normal"/>
        <w:bidi w:val="0"/>
        <w:spacing w:before="120" w:after="120"/>
        <w:ind w:left="1418" w:hanging="1418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3. Nem értem. Kolumbusz, Jurumbí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Ki vagy te, mond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Honnan jötté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Az égbõl jötté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A vízbõl jötté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 a neve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i az apá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 ez a táj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lyen ország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gyütt:   </w:t>
        <w:tab/>
        <w:t>Egyetlen szavad sem értem,</w:t>
        <w:br/>
        <w:t>de, ha érteném, se kérnék mást:</w:t>
        <w:br/>
        <w:t>nem értem, nem értem,</w:t>
        <w:br/>
        <w:t>ölelj 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Ahol te élsz -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Milyen az ég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Milyen a föl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Milyenek a nõ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i itt az úr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ié e föl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i a király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ben hiszte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gyütt:   </w:t>
        <w:tab/>
        <w:t>Egyetlen szavad sem értem,</w:t>
        <w:br/>
        <w:t>de, ha érteném, se kérnék mást:</w:t>
        <w:br/>
        <w:t>nem értem, nem értem,</w:t>
        <w:br/>
        <w:t>ölelj át!</w:t>
        <w:br/>
        <w:br/>
        <w:t>Te sem érted, én sem értem,</w:t>
        <w:br/>
        <w:t>csak szemed színét nézem,</w:t>
        <w:br/>
        <w:t>csak meleg hangod hallom,</w:t>
        <w:br/>
        <w:t>szédülök, ég az arco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Ki vagy te, mond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Honnan jötté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Az égbõl jötté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A vízbõl jötté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 a neve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i az apá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 ez a táj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lyen ország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gyütt:   </w:t>
        <w:tab/>
        <w:t>Egyetlen szavad sem értem,</w:t>
        <w:br/>
        <w:t>de, ha érteném, se kérnék mást:</w:t>
        <w:br/>
        <w:t>nem értem, nem értem,</w:t>
        <w:br/>
        <w:t>ölelj át!</w:t>
        <w:br/>
        <w:br/>
        <w:t>Te sem érted, én sem értem,</w:t>
        <w:br/>
        <w:t>csak szemed színét nézem,</w:t>
        <w:br/>
        <w:t>csak meleg hangod hallom,</w:t>
        <w:br/>
        <w:t>szédülök, ég az arco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gyütt:   </w:t>
        <w:tab/>
        <w:t>Egyetlen szavad sem értem,</w:t>
        <w:br/>
        <w:t>de, ha érteném, se kérnék mást:</w:t>
        <w:br/>
        <w:t>nem értem, nem értem,</w:t>
        <w:br/>
        <w:t>ölelj 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Csók. A szerelmi idillt hatalmas recsegés-ropogás töri meg.)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4.Városalapítás. Kolumbusz,Rodrigo,Jurumbí, tengerésze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Jurumbí ebben a jelenetben nem szólal meg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Futva jön Rodrigo. Nyomában mindenfelõl tengerészek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 történt? Mi ez a recsegés-ropogás?</w:t>
        <w:br/>
        <w:t>Mi történt? Mi ez a recsegés-ropogás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Mi történt? Mi ez a recsegés-ropogás?</w:t>
        <w:br/>
        <w:t>Mi történt? Mi ez a recsegés-ropogás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Admirális úr! A zászlóshajót</w:t>
        <w:br/>
        <w:t>a másodtisztre bízta éjjel.</w:t>
        <w:br/>
        <w:t>Admirális úr! A másodtiszt úr</w:t>
        <w:br/>
        <w:t>berúgott egy tengerésszel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 történt, mi történt azután?</w:t>
        <w:br/>
        <w:t>Mi történt, mi történt azután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Mi történt, mi történt azután?</w:t>
        <w:br/>
        <w:t>Mi történt, mi történt azután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A kormányosra bízta a zászlóshajót,</w:t>
        <w:br/>
        <w:t>s az elaludt, mert hosszú volt az éjjel,</w:t>
        <w:br/>
        <w:t>s a legényére bízta a zászlóshajót,</w:t>
        <w:br/>
        <w:t>s a hajósinas nem bírt a széllel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i történt, mi történt azután?</w:t>
        <w:br/>
        <w:t>Mi történt, mi történt azután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Mi történt, mi történt azután?</w:t>
        <w:br/>
        <w:t>Mi történt, mi történt azután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Zátonyon tört ketté a zászlóshajó,</w:t>
        <w:br/>
        <w:t>és palánkjai úgy röpültek széjjel,</w:t>
        <w:br/>
        <w:t>hogy nem javítható meg a zászlóshajó,</w:t>
        <w:br/>
        <w:t>ez történt ma, Szent Karácsony éjje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Tudtam: egyszer jelet küld az ég,</w:t>
        <w:br/>
        <w:t>és e jel most megjött, lám!</w:t>
        <w:br/>
        <w:t>Itt építünk várost, ez a szép,</w:t>
        <w:br/>
        <w:t>ez az áldott hely várt ránk!</w:t>
        <w:br/>
        <w:t>Szent Karácsony nyájas ünnepén</w:t>
        <w:br/>
        <w:t>a Megváltó gondolt rá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Tudtuk: egyszer jelet küld az ég,</w:t>
        <w:br/>
        <w:t>megjelölve az új város helyét!</w:t>
        <w:br/>
        <w:t>Itt építünk várost, ez a szép,</w:t>
        <w:br/>
        <w:t>ez az áldott hely várt rá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Lassan kibontakozó táncjelenet kezdõdik, amelynek során a zátonyra futott hajó  - a Santa María -  palánkjaiból elkezdik építeni Navidadot, Kolumbusz elsõ városát. Mindenekelõtt hatalmas keresztet állítanak. A tánc után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Rodrigo, te leszel kormányzó helyettem,</w:t>
        <w:br/>
        <w:t>amíg én otthon a sikerünk jelentem.</w:t>
        <w:br/>
        <w:t>Jószívû nép él e gyönyörû gyarmaton,</w:t>
        <w:br/>
        <w:t>remélem, jól döntök, amikor rád hagyom!</w:t>
        <w:br/>
        <w:br/>
        <w:t>Megjövök nemsoká erõsebb hajókkal,</w:t>
        <w:br/>
        <w:t>sokféle mesterrel, térítõ papokkal.</w:t>
        <w:br/>
        <w:t>Jézusnak kell itt e szép földdel bírnia!</w:t>
        <w:br/>
        <w:t>Nemsoká keresztény ország lesz India!</w:t>
        <w:br/>
        <w:br/>
        <w:t>Tudtam: egyszer jelet küld az ég,</w:t>
        <w:br/>
        <w:t>és e jel most megjött, lám!</w:t>
        <w:br/>
        <w:t>Itt építünk várost, ez a szép,</w:t>
        <w:br/>
        <w:t>ez az áldott hely várt ránk!</w:t>
        <w:br/>
        <w:t>Szent Karácsony nyájas ünnepén</w:t>
        <w:br/>
        <w:t>a Megváltó gondolt rá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Tudtuk: egyszer jelet küld az ég,</w:t>
        <w:br/>
        <w:t>megjelölve az új város helyét!</w:t>
        <w:br/>
        <w:t>Itt építünk várost, ez a szép,</w:t>
        <w:br/>
        <w:t>ez az áldott hely várt rá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úgy el van ragadtatva a dolgok nagyszerû fordulatától, hogy már egyáltalán nem törõdik szegény Jurumbíval, aki amúgy sem ért egy szót sem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5. Nem értem. (1.repríz.) Jurumbí, Kolumbusz. A távolban Izabell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umbí:</w:t>
        <w:tab/>
        <w:t>Hová indulsz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Látom, elmész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Itt várok rád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Bárhová mész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 kell menn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ár a hajó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Búcsúzzunk el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isszajövö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gyütt:   </w:t>
        <w:tab/>
        <w:t>Egyetlen szavad sem értem,</w:t>
        <w:br/>
        <w:t>de, ha érteném, se kérnék mást:</w:t>
        <w:br/>
        <w:t>nem értem, nem értem,</w:t>
        <w:br/>
        <w:t>ölelj 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Mintha én volnék a tenger, s õ a szél,</w:t>
        <w:br/>
        <w:t>mintha õ volna a fény és én az éj,</w:t>
        <w:br/>
        <w:t>mintha én volnék a távol s õ az út,</w:t>
        <w:br/>
        <w:t>e férfi úgy néz rám,</w:t>
        <w:br/>
        <w:t>e férfi úgy néz rám, a vérem zú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gyütt:   </w:t>
        <w:tab/>
        <w:t>Te sem érted, én sem értem,</w:t>
        <w:br/>
        <w:t>csak szemed színét nézem,</w:t>
        <w:br/>
        <w:t>csak meleg hangod hallom,</w:t>
        <w:br/>
        <w:t>szédülök, ég az arcom!</w:t>
        <w:br/>
        <w:br/>
        <w:t>Egyetlen szavad sem értem,</w:t>
        <w:br/>
        <w:t>de, ha érteném, se kérnék mást:</w:t>
        <w:br/>
        <w:t>nem értem, nem értem,</w:t>
        <w:br/>
        <w:t>ölelj 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26. Tengerészkórus. (Repríz.)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, akik távoznak (=Távozók), tengerészek, akik maradnak (=Maradók), indiánok, Rodrigo, Kolumbusz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ávozók:</w:t>
        <w:tab/>
        <w:t>Az otthon hív, mert hosszú volt és hosszú lesz az út,</w:t>
        <w:br/>
        <w:t>az otthonról súg dalt a szél, mely erre-arra fúj,</w:t>
        <w:br/>
        <w:t>és vár talán egy nõ s ölében vár egy-két gyerek,</w:t>
        <w:br/>
        <w:t>egy búcsúzás, egy érkezés, hej, zûrös élet ez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diánok: </w:t>
        <w:tab/>
        <w:t>Jaj, félelmetes útra mentek, láthatunk-e még?</w:t>
        <w:br/>
        <w:t>Jaj, visszavárunk titeket, csak óvjon majd az ég!</w:t>
        <w:br/>
        <w:t>Jaj, hallgassa meg imánk az a láthatatlan úr,</w:t>
        <w:br/>
        <w:t xml:space="preserve">ki elszólít a ködbe veszõ láthatáron túl! </w:t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rigo:                    </w:t>
        <w:tab/>
        <w:t>Távozók: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llották mind</w:t>
        <w:tab/>
        <w:t xml:space="preserve">Hej, megtaláltuk Indiát, hej, 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parancsnok szavát,  </w:t>
        <w:tab/>
        <w:t>most már dõl a pénz,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ám bízta most              </w:t>
        <w:tab/>
        <w:t>csak vágjunk át a tengeren és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z élete javát:               </w:t>
        <w:tab/>
        <w:t xml:space="preserve">érjünk haza még.           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ám bízta most              </w:t>
        <w:tab/>
        <w:t>S ha kedvünk tartja majd, s ha ismét erre fúj a szél,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dús Indiát,   </w:t>
        <w:tab/>
        <w:t>majd eljövünk, hogy megnézzük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yümölcsét, színaranyát!, </w:t>
        <w:tab/>
        <w:t>az új babánk hogy é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adók:</w:t>
        <w:tab/>
        <w:tab/>
        <w:t>Indiánok:</w:t>
        <w:tab/>
        <w:t xml:space="preserve">  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 a szépséges ország,     Jaj, félelmetes útra mentek,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 a gyönyörû táj,            láthatunk-e még?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ékünk szolgál</w:t>
        <w:tab/>
        <w:t>Jaj, visszavárunk titeket,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rökre már!                       csak óvjon majd az ég!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 urak leszünk</w:t>
        <w:tab/>
        <w:t>Jaj, hallgassa meg imánk az a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dús Indián,</w:t>
        <w:tab/>
        <w:t>láthatatlan úr,</w:t>
        <w:tab/>
        <w:tab/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és szolgál majd              </w:t>
        <w:tab/>
        <w:t>ki elszólít a ködbe veszõ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záz indián!</w:t>
        <w:tab/>
        <w:tab/>
        <w:t>láthatáron túl!</w:t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És a hajók elmennek. A szín kiürül. A zene még egy darabig szól, az idõ múlását jelzendõ.) </w:t>
        <w:tab/>
        <w:tab/>
        <w:t xml:space="preserve">          </w:t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27. Nem értem. (2.repríz.) Jurumbí, Rodrigo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z elsõ strófában Rodrigo még viszonylag szelíden próbálja elcsábítani a lányt, a másodikban már kergeti és elfogja. Végül verekednek és Rodrigo leteperi Jurumbí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rigo:</w:t>
        <w:tab/>
        <w:t>Micsoda nõ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rigo:  </w:t>
        <w:tab/>
        <w:t>Gyere vel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rigo:  </w:t>
        <w:tab/>
        <w:t>Ne vacakolj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rigo:  </w:t>
        <w:tab/>
        <w:t>Gyere babá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rigo:  </w:t>
        <w:tab/>
        <w:t>Így is lehe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rigo:  </w:t>
        <w:tab/>
        <w:t>Fuss el, ha tudsz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rigo:  </w:t>
        <w:tab/>
        <w:t>Tetszel neke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drigo:  </w:t>
        <w:tab/>
        <w:t>Enyém leszel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Jurumbí:  </w:t>
        <w:tab/>
        <w:t>Egyetlen szavad sem értem,</w:t>
        <w:br/>
        <w:t>de, ha érteném, se kérnék mást:</w:t>
        <w:br/>
        <w:t>nem értem, nem értem,</w:t>
        <w:br/>
        <w:t>ölj meg h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Birkóznak. Jurumbí veszélyesen küzd. Rúg, harap. Végül Rodrigo megfojtja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8. Azt kérdi a szél. Jurumbí két barátnõje, Caonabo, indiánok, Sámá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két barátnõ megtalálja Jurumbí holttestét. Majd Caonabo is belép. Hosszú csönd után az alábbi dalt éneklik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 Barátnõk:</w:t>
        <w:tab/>
        <w:t>Azt kérdi a szél,</w:t>
        <w:br/>
        <w:t>azt kérdi a madár,</w:t>
        <w:br/>
        <w:t>azt kérdi a víz,</w:t>
        <w:br/>
        <w:t>kit visz el a halál?</w:t>
        <w:br/>
        <w:br/>
        <w:t>Azt viszi csak el,</w:t>
        <w:br/>
        <w:t>azt mondja a halál,</w:t>
        <w:br/>
        <w:t>csak azt viszi el,</w:t>
        <w:br/>
        <w:t>csak azt, akit talál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Bejönnek a törzs tagjai és a Sámán vezetésével rituális táncban bosszút fogadnak. Végül pedig  teljes némaságban bosszút állnak a fehéreken. Megtámadják és  mind egy szálig ledöfik õket. Itt nem is hallunk más zenét, mint a lábak dobogásá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794" w:hanging="79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794" w:hanging="79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29. Mért ez a nagy csönd? Kolumbusz, tengerészek, Caonabo, indiánok, hajósinas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, a régieknél nagyobb és több hajóval, visszaérkezik Navidadba. Ez a jelenet instrumentális bevezetése alatt történik. A kis településen gyanús csönd van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ért ez a nagy csön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Csönd van, csönd v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Itt van a város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Csönd van, csönd v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ol van az õrség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Csönd van, csönd v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    Semmi se mozdu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Csönd van, csönd v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issza se várna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Csönd van, csönd v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menekülte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Csönd van, csönd v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Rossz jel ez, érz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Csönd van, csönd v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Semmi se mozdul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Csönd van, csönd va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éres a lépcsõ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Véres! Véres!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éres az ajtó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Véres! Véres!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éres a föld is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Véres! Véres!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éres a szalm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Véres! Véres!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Itt van a harminc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Véres! Véres!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ulla a földö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Véres! Véres!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éres a ház és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Véres! Véres!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véres a város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Véres! Véres!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Próza a zene fölött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Vissza a hajókra! A hajókon töltjük az  éjszakát. A szárazföld                          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eszélyes. Itt nem maradhatun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jósinas:</w:t>
        <w:tab/>
        <w:t>Admirális úr! Kenu közeledik a part felõ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ányan ülnek benne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jósinas:</w:t>
        <w:tab/>
        <w:t>Lehetnek vagy negyvene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z sok. Mutassuk meg nekik, hogy barátságos szándékkal jöttünk. Zenészek a fedélzetre! Hajósinasok táncr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zenészei  - egy kürtös, egy dobos és egy tamburinos -  játszani kezdenek. A hajósinasok idétlen táncbafognak. E zene alatt végül megszólal ugyanaz a dallam, ami a kenu megjelenését kísérte. Ez voltaképpen Caonabo dala, aki, meglátva a táncoló hajósinasokat, egy darabig figyelmesen szemléli õket, majd fölegyenesedik a kenuban és megszólal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Harci táncot járnak</w:t>
        <w:br/>
        <w:t>a sápadt arcú árnyak.</w:t>
        <w:br/>
        <w:t>Úgy gondolom, kérdésükre</w:t>
        <w:br/>
        <w:t>hamar választ várnak.</w:t>
        <w:br/>
        <w:br/>
        <w:t>Ó, ti fehér szárnyak!</w:t>
        <w:br/>
        <w:t>Véres tollnak látlak.</w:t>
        <w:br/>
        <w:t>Veletek jött szigetünkre</w:t>
        <w:br/>
        <w:t>félelem és bánat.</w:t>
        <w:br/>
        <w:br/>
        <w:t>Félelem és bánat</w:t>
        <w:br/>
        <w:t>egyszer messze szállnak.</w:t>
        <w:br/>
        <w:t>Támadjunk hát, mielõtt a</w:t>
        <w:br/>
        <w:t>szárnyas csónak támad!</w:t>
        <w:br/>
        <w:br/>
        <w:t>Harci táncot járnak</w:t>
        <w:br/>
        <w:t>a sápadt arcú árnyak.</w:t>
        <w:br/>
        <w:t>Úgy gondolom, kérdésükre</w:t>
        <w:br/>
        <w:t>hamar választ várna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Caonabo intésére nyílzápor zúdul Kolumbusz hajóira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Süsd el az ágyú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Ágyút! Ágyú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Félnek-e tõle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Félnek! Féln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Lõttek a gyává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Lõttek! Lõtt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Dörren a válasz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gerészek: Dörren! Dörr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Ágyúlövés. Az indiánok menekülnek.Zene fölött próza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nnyi elég lesz. Nem azért jöttünk, hogy  vérfürdõt rendezzünk. Majd én elrémítem õket a gyilkolástól. Holnap éjjel holdfogyatkozás lesz. Ez éppen kapóra jön nekünk. Addigra fogjátok el Caonabót és a kíséreté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30. Megfúrom én ezt az alkirályt. Bobadilla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Ma álmomban én voltam alkirály,</w:t>
        <w:br/>
        <w:t>és én hódítottam meg Indiát,</w:t>
        <w:br/>
        <w:t>ma álmomban ott jártam, messze én,</w:t>
        <w:br/>
        <w:t>a tengernagy-meglelte féltekén.</w:t>
        <w:br/>
        <w:br/>
        <w:t>Õ kormányos volt és ma alkirály,</w:t>
        <w:br/>
        <w:t>és kormányzó lett s hozzá admirál,</w:t>
        <w:br/>
        <w:t>a pökhendi matróz ma fõnemes,</w:t>
        <w:br/>
        <w:t>és ez sért a legjobban, fõleg ez!</w:t>
        <w:br/>
        <w:br/>
        <w:t>De észhez se tér</w:t>
        <w:br/>
        <w:t>és a játék véget ér,</w:t>
        <w:br/>
        <w:t>õ meg elbukik, mivel</w:t>
        <w:br/>
        <w:t>kissé gyors e karrier!</w:t>
        <w:br/>
        <w:br/>
        <w:t>Túlzás e gõg,</w:t>
        <w:br/>
        <w:t>én most megtanítom õt,</w:t>
        <w:br/>
        <w:t>óvják bárhogy majd a nõk</w:t>
        <w:br/>
        <w:t>ezt a jöttment, ócska hõst!</w:t>
        <w:br/>
        <w:br/>
        <w:t>Õ korlátlan úr most a gyarmaton,</w:t>
        <w:br/>
        <w:t>de megfúrni most van csak alkalom,</w:t>
        <w:br/>
        <w:t>ki távol van, nem védi meg magát,</w:t>
        <w:br/>
        <w:t>hát megfúrom én ezt az alkirály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özzene, tánc. Utána:)</w:t>
      </w:r>
    </w:p>
    <w:p>
      <w:pPr>
        <w:pStyle w:val="Normal"/>
        <w:bidi w:val="0"/>
        <w:spacing w:before="120" w:after="12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Õ kormányos volt és ma alkirály,</w:t>
        <w:br/>
        <w:t>és kormányzó lett s hozzá admirál,</w:t>
        <w:br/>
        <w:t>a pökhendi matróz ma fõnemes,</w:t>
        <w:br/>
        <w:t>és ez sért a legjobban, fõleg ez!</w:t>
        <w:br/>
        <w:br/>
        <w:t>De észhez se tér</w:t>
        <w:br/>
        <w:t>és a játék véget ér,</w:t>
        <w:br/>
        <w:t>õ meg elbukik, mivel</w:t>
        <w:br/>
        <w:t>kissé gyors e karrier!</w:t>
        <w:br/>
        <w:br/>
        <w:t>Túlzás e gõg,</w:t>
        <w:br/>
        <w:t>én most megtanítom õt,</w:t>
        <w:br/>
        <w:t xml:space="preserve">óvják bárhogy majd a nõk </w:t>
        <w:br/>
        <w:t>ezt a jöttment, ócska hõst!</w:t>
        <w:br/>
        <w:br/>
        <w:t>Õ korlátlan úr most a gyarmaton,</w:t>
        <w:br/>
        <w:t>de megfúrni most van csak alkalom,</w:t>
        <w:br/>
        <w:t>ki távol van, nem védi meg magát,</w:t>
        <w:br/>
        <w:t>hát megfúrom én ezt az alkirály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31. Bizottságosdi. (Repríz.) Bobadilla, Santangel, Talaver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raim,</w:t>
        <w:br/>
        <w:t>baj van a gyarmaton,</w:t>
        <w:br/>
        <w:t>jönnek a hírek, a</w:t>
        <w:br/>
        <w:t>kormányzó úr</w:t>
        <w:br/>
        <w:t>semmihez sem ér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</w:t>
        <w:tab/>
        <w:t xml:space="preserve">Minket is csak kihasznált! 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+ Talavera: </w:t>
        <w:tab/>
        <w:t>Ez aztán a pimaszság!</w:t>
        <w:br/>
        <w:t>Fúrjuk meg a mihasznát!</w:t>
        <w:br/>
        <w:t>Mi vagyunk a bizottsá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Micsoda szégy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Lépnünk kell elõbb-utóbb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Utóbb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Vagy talán inkább elõbb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Elõbb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Van már egy tervem.</w:t>
        <w:br/>
        <w:t>Bízzák csak rám.</w:t>
        <w:br/>
        <w:t>Senki sem ismeri</w:t>
        <w:br/>
        <w:t>jobban a helyzetet.</w:t>
        <w:br/>
        <w:t>Így sajnos én leszek,</w:t>
        <w:br/>
        <w:t>ki végre lép.</w:t>
        <w:br/>
        <w:t>Bízzanak bennem, én</w:t>
        <w:br/>
        <w:t>tudom, hogy mit tesze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Micsoda szégy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 xml:space="preserve">Uraim, </w:t>
        <w:br/>
        <w:t>le kell, hogy váltsuk</w:t>
        <w:br/>
        <w:t>az alkirályságról õ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Ezt a</w:t>
        <w:br/>
        <w:t>pökhendi matrózt,</w:t>
        <w:br/>
        <w:t>kit elborított a gõg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Uraim,</w:t>
        <w:br/>
        <w:t>fel kell, hogy osszuk</w:t>
        <w:br/>
        <w:t>a vagyonát, mivel</w:t>
        <w:br/>
        <w:t>õ az</w:t>
        <w:br/>
        <w:t>uralkodáshoz</w:t>
        <w:br/>
        <w:t>már nem elég erõs,</w:t>
        <w:br/>
        <w:t xml:space="preserve">így hát </w:t>
        <w:br/>
        <w:t>le kell, hogy váltsuk</w:t>
        <w:br/>
        <w:t>az alkirályságról õ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lavera: </w:t>
        <w:tab/>
        <w:t>Micsoda szégy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Bízzanak benne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ngel:</w:t>
        <w:tab/>
        <w:t>Mondom,</w:t>
        <w:br/>
        <w:t>le kell, hogy váltsuk</w:t>
        <w:br/>
        <w:t>az alkirályságról õ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égyen:   </w:t>
        <w:tab/>
        <w:t xml:space="preserve">Minket is csak kihasznált! </w:t>
        <w:br/>
        <w:t>Ez aztán a pimaszság!</w:t>
        <w:br/>
        <w:t>Fúrjuk meg a mihasznát!</w:t>
        <w:br/>
        <w:t>Mi vagyunk a bizottsá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32. A középkor véget ért. Bobadilla, Izabella, Ferdinánd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(Ferdinánd prózában beszél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Felséges asszony és felséges úr!</w:t>
        <w:br/>
        <w:t>Lelkemet nyomja egy borzalmas súly.</w:t>
        <w:br/>
        <w:t>Igaznak látszik a hír,</w:t>
        <w:br/>
        <w:t>hogy az admirális a vízhez ért,</w:t>
        <w:br/>
        <w:t>s az alattvalókkal sehogyse bír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Vigyázzon jól, egy nagy embert fúr.</w:t>
        <w:br/>
        <w:t>Módszere, mondhatom, nem nagyon új,</w:t>
        <w:br/>
        <w:t>s önzõ és aljas a cél,</w:t>
        <w:br/>
        <w:t>õ fölfedezte Indiát,</w:t>
        <w:br/>
        <w:t>hát kormányzó lesz ott, amíg csak é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Az álmodozók kora lejárt,</w:t>
        <w:br/>
        <w:t>a középkor véget ért,</w:t>
        <w:br/>
        <w:t>most más idõk jönnek,</w:t>
        <w:br/>
        <w:t>most kevés egy ötlet,</w:t>
        <w:br/>
        <w:t>és kevés a szakmai tudás!</w:t>
        <w:br/>
        <w:br/>
        <w:t>Az álmodozók kora lejárt,</w:t>
        <w:br/>
        <w:t>a középkor véget ért,</w:t>
        <w:br/>
        <w:t>egy néppel kell bánni</w:t>
        <w:br/>
        <w:t>és rá lehet fázni,</w:t>
        <w:br/>
        <w:t>hát jobb, ha egy kormányzó</w:t>
        <w:br/>
        <w:t>nem csak a hajókhoz,</w:t>
        <w:br/>
        <w:t>hanem a néphez is ér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:</w:t>
        <w:tab/>
        <w:t>Bobadilla! Figyelmeztetem: a királynõt nem szabad bosszantania, mert gyengélkedik. Az admirális úr pedig teljes és tökéletes bizalmunkat bírj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Felséges asszony és felséges úr!</w:t>
        <w:br/>
        <w:t>Szívemben, mondhatom, nagy vihar dúl.</w:t>
        <w:br/>
        <w:t>Arról is beszél a hír,</w:t>
        <w:br/>
        <w:t>hogy az admirális a nõkhöz ért,</w:t>
        <w:br/>
        <w:t>s a férfiakkal sehogyse bír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zabella: </w:t>
        <w:tab/>
        <w:t>Vigyázzon jól, hogy miket beszél!</w:t>
        <w:br/>
        <w:t>Azt mondják, erényes életet él.</w:t>
        <w:br/>
        <w:t>Mit neki azok a nõk!</w:t>
        <w:br/>
        <w:t>De ha mégis így van, küldje hát</w:t>
        <w:br/>
        <w:t>azonnal hozzánk bilincsben õ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Az álmodozók kora lejárt,</w:t>
        <w:br/>
        <w:t>a középkor véget ért,</w:t>
        <w:br/>
        <w:t>most más idõk jönnek,</w:t>
        <w:br/>
        <w:t>most kevés egy ötlet,</w:t>
        <w:br/>
        <w:t>és kevés a szakmai tudás!</w:t>
        <w:br/>
        <w:br/>
        <w:t>Az álmodozók kora lejárt,</w:t>
        <w:br/>
        <w:t>a középkor véget ért,</w:t>
        <w:br/>
        <w:t>egy néppel kell bánni</w:t>
        <w:br/>
        <w:t>és rá lehet fázni,</w:t>
        <w:br/>
        <w:t>hát jobb, ha egy kormányzó</w:t>
        <w:br/>
        <w:t>nem csak a hajókhoz,</w:t>
        <w:br/>
        <w:t>hanem a néphez is ér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:</w:t>
        <w:tab/>
        <w:t>Bobadilla! Ezennel kinevezzük önt az Indiák kormányzójának. Intézkedjék belátása szerint. És ehhez teljes és tökéletes bizalmunkat bírja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33. Nem értem. (4.repríz.) Kolumbusz, Caonabo, tengerésze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Néhány tengerész becipeli Caonabót bilincsben. A többi tengerészek további indián rabokat hoznak. A jelenet közben bealkonyul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ol a lányo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ová dugtad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át a többit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arminc ember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Hol a lányom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Megöltét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Gonosz ist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Fehér gyilkos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Nem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dallamot a zenekar zárja le. Kolumbusz eközben prózában beszél,így szól a tengerészekhez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 xml:space="preserve">Szerencsétlen, tudatlan népség ez. Most figyeljetek, barátaim. Mindjárt megszelídítem õket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34.Holdfogyatkozás. Kolumbusz, Caonabo, tengerészek, indiánok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Caonabo és az indiánok természetesen továbbra sem értik Kolumbusz szavait. A mozdulataiból következtetnek rá, mirõl is beszél vajon. A jelenet elején még látjuk a teliholdat, majd a Hold egyszerre fogyni kezd, árnyékba borul. A jelenet végére teljes a sötétség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Én vagyok a nagy, fehér varázsló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Nem értem, ki vagy, fehér varázsló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Föntrõl jöttem én, magas egekbõl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Föntrõl jöttél tán, magas egekbõl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Barátom a Hold, a sápadt fénygömb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A sápadt fényû Hold küldött le hozzánk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Még ma éjjel elrejti az arc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Hova bújik, hova rejti arcát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émülten mutat bilincses kezével a fogyni kezdõ Holdra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 Hold, a sápadt fényû Hold</w:t>
        <w:br/>
        <w:t>az én Uramnak, Istenemnek engedelmes szolgálója,</w:t>
        <w:br/>
        <w:t>s õ, a gyõzedelmes Úr,</w:t>
        <w:br/>
        <w:t>ki fölbõszült a gonoszságon, sötétségbe parancsolta</w:t>
        <w:br/>
        <w:t>õt, hogy önszemeddel lásd,</w:t>
        <w:br/>
        <w:t>hogy mire képes haragjában, s mekkora nagy Úr õ, kinek</w:t>
        <w:br/>
        <w:t>én s a sápadt fényû Hold</w:t>
        <w:br/>
        <w:t>a parancsára teszünk s vagyunk engedelmes szolgálója!</w:t>
        <w:br/>
        <w:br/>
        <w:t>Nézd, mily tiszta most az ég,</w:t>
        <w:br/>
        <w:t>se felhõ fönt, se köd, se pára, ide fénylik minden csillag,</w:t>
        <w:br/>
        <w:t>s épp a sápadt fényû Hold,</w:t>
        <w:br/>
        <w:t>az óriási égi labda bújik el a sötétségbe!</w:t>
        <w:br/>
        <w:t>Félj! Az Úr haragja sújt,</w:t>
        <w:br/>
        <w:t>õ megbosszulja gyermekeit, hallgass hát az égi szóra,</w:t>
        <w:br/>
        <w:t>s légy e gyõzedelmes Úr</w:t>
        <w:br/>
        <w:t>minden földi küldöttjének engedelmes szolgálój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onabo:</w:t>
        <w:tab/>
        <w:t>Hatalmas nagy úr, fehér varázsló!</w:t>
        <w:br/>
        <w:t>Látom már, hogy veled tart az ég is.</w:t>
        <w:br/>
        <w:t>Úr vagy te az éjszakai égen,</w:t>
        <w:br/>
        <w:t>úr vagy te az árnyékon és fénye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diánok: </w:t>
        <w:tab/>
        <w:t>Félelmetes úr, fehér varázsló!</w:t>
        <w:br/>
        <w:t>Látjuk már, hogy nagy a te hatalmad.</w:t>
        <w:br/>
        <w:t>Békítsd meg a sok haragvó istent!</w:t>
        <w:br/>
        <w:t>Veled tartunk, parancsodra várun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</w:t>
        <w:tab/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+Tengerészek :Félj! Az Úr haragja sújt,</w:t>
        <w:tab/>
        <w:br/>
        <w:t>õ megbosszulja gyermekeit, hallgass hát az égi szóra,</w:t>
        <w:br/>
        <w:t>s légy e gyõzedelmes Úr</w:t>
        <w:br/>
        <w:t>minden földi küldöttjének engedelmes szolgálója!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35. Ha megjön majd az óceánról. Izabella, udvarhölgyek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 a tengerparton, egyedül, a Holdfogyatkozás éjszakáján. A két udvarhölgy távolról vigyázza úrnõjé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A szirten dörren a hullám,</w:t>
        <w:br/>
        <w:t>a vízen csillan a fény,</w:t>
        <w:br/>
        <w:t>fölöttem csillagok,</w:t>
        <w:br/>
        <w:t>alattam tombol a mély.</w:t>
        <w:br/>
        <w:br/>
        <w:t>Hol az a távoli földrész?</w:t>
        <w:br/>
        <w:t>Vajon ott mások a nõk?</w:t>
        <w:br/>
        <w:t>Parancsom végleges,</w:t>
        <w:br/>
        <w:t>hozzák el bilincsben õt!</w:t>
        <w:br/>
        <w:br/>
        <w:t>Ha megjön majd az óceánról,</w:t>
        <w:br/>
        <w:t>ha megjön majd a vízen át,</w:t>
        <w:br/>
        <w:t>ha megjön majd és újra lát,</w:t>
        <w:br/>
        <w:t>majd mit dadog õ</w:t>
        <w:br/>
        <w:t>és mit teszek én,</w:t>
        <w:br/>
        <w:t>hisz vártam rá három éven át!</w:t>
        <w:br/>
        <w:br/>
        <w:t>Talán egy hajót kér újból,</w:t>
        <w:br/>
        <w:t>hiszen még rabként se fél,</w:t>
        <w:br/>
        <w:t>és én, bár meghalok,</w:t>
        <w:br/>
        <w:t>megadom, amit csak kér!</w:t>
        <w:br/>
        <w:br/>
        <w:t>Aztán egy új földre indul,</w:t>
        <w:br/>
        <w:t>hol nem járt senki se még,</w:t>
        <w:br/>
        <w:t>hiszen e férfinak</w:t>
        <w:br/>
        <w:t>egy földrész nem volt elég!</w:t>
        <w:br/>
        <w:br/>
        <w:t>Ha megjön majd az óceánról,</w:t>
        <w:br/>
        <w:t>ha megjön majd a vízen át,</w:t>
        <w:br/>
        <w:t>ha megjön majd és újra lát,</w:t>
        <w:br/>
        <w:t>majd mit dadog õ</w:t>
        <w:br/>
        <w:t>és mit teszek én,</w:t>
        <w:br/>
        <w:t>hisz vártam rá három éven át!</w:t>
        <w:br/>
        <w:br/>
        <w:t>Ha megjön majd az óceánról,</w:t>
        <w:br/>
        <w:t>ha megjön majd a vízen át,</w:t>
        <w:br/>
        <w:t>ha megjön majd és újra lát,</w:t>
        <w:br/>
        <w:t>majd mit dadog õ</w:t>
        <w:br/>
        <w:t>és mit teszek én,</w:t>
        <w:br/>
        <w:t>hisz vártam rá három éven á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36. Az alkirályságnak vége. Bobadilla, Kolumbusz, tengerészek, katonák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Bobadilla megérkezik Navidadba és letartóztatja Kolumbusz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ram! A királynõtõl jötte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gyan! Hát mit akar egy jöttment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ram! Önt parancs hívja vissz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gyan! Majd holnap jöjjön vissza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ram! A hatalmának vége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gyan! Hát tûnjön el már végre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Uram! Ön ezennel a foglyo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Ugyan! Na tûnjön, hogyha mondo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Bobadilla egy intésére a vele jött katonák megbilincselik Kolumbusz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Ez a módja, ez így megy,</w:t>
        <w:br/>
        <w:t>ezt jól tudja Ön.</w:t>
        <w:br/>
        <w:t xml:space="preserve"> Mert így váltja egymást</w:t>
        <w:br/>
        <w:t>a lent és a fönt.</w:t>
        <w:br/>
        <w:t>A karrier végén</w:t>
        <w:br/>
        <w:t>a végállomás</w:t>
        <w:br/>
        <w:t>hol siker, hol egészen más.</w:t>
        <w:br/>
        <w:br/>
        <w:t>Ez a Föld, melyen élünk,</w:t>
        <w:br/>
        <w:t>egy gyönyörû gömb.</w:t>
        <w:br/>
        <w:t>A sors néha tréfál,</w:t>
        <w:br/>
        <w:t>s egy pillanat dönt.</w:t>
        <w:br/>
        <w:t>S a karrier útján</w:t>
        <w:br/>
        <w:t>nincsen határ,</w:t>
        <w:br/>
        <w:t>ki elindul, mind körbe jár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ég! A méltóságom sérti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Elég, ha közlendõmet érti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ég! A bilincseim szólna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Elég, ha útnak indul holnap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ég! Majd õfelsége felmen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Elég, hogy innen végre elment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Elég! Még megbosszul az Iste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badilla:</w:t>
        <w:tab/>
        <w:t>Elég, hogy több hatalma nincsen.</w:t>
        <w:br/>
        <w:br/>
        <w:t>Útnak indul holnap,</w:t>
        <w:br/>
        <w:t>én rábízom Önt a szélre.</w:t>
        <w:br/>
        <w:t>Útnak indul holnap,</w:t>
        <w:br/>
        <w:t>az alkirályságnak vége.</w:t>
        <w:br/>
        <w:t>Így van ez, ha fáj is,</w:t>
        <w:br/>
        <w:t>ha átkot is szór az égre.</w:t>
        <w:br/>
        <w:t>Útnak indul holnap,</w:t>
        <w:br/>
        <w:t>az alkirályságnak vége!</w:t>
        <w:br/>
        <w:br/>
        <w:t>Admirális, járt így más is,</w:t>
        <w:br/>
        <w:t>admirális, járt így más is,</w:t>
        <w:br/>
        <w:t>az alkirályságnak vége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.37. Bûnös vagyok-e hát? Kolumbusz, hajósinas. 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 Kolumbuszt fogolyként Spanyolországba szállító hajón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Zene fölött próza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ajósinas:Admirális úr! A kapitány úr kéri, engedje meg neki, hogy levegye az 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dmirális úrról ezeket a bilincseket!</w:t>
      </w:r>
    </w:p>
    <w:p>
      <w:pPr>
        <w:pStyle w:val="Normal"/>
        <w:bidi w:val="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Mondd meg a kapitány úrnak, hogy ezeket a bilincseket õfelsége nevében tették rám. Az övénél kisebb hatalomtól nem fogok kegyelmet kérni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Hajósinas el. Kolumbusz énekel: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Istenem, Istenem,</w:t>
        <w:br/>
        <w:t>nézz le most rám!</w:t>
        <w:br/>
        <w:t>Istenem, Istenem,</w:t>
        <w:br/>
        <w:t>szólj most hozzám!</w:t>
        <w:br/>
        <w:t>Bilincsbe vertek, mint</w:t>
        <w:br/>
        <w:t>tolvajt szokás,</w:t>
        <w:br/>
        <w:t>bûnös vagyok-e hát?</w:t>
        <w:br/>
        <w:br/>
        <w:t>Istenem, mennyiszer</w:t>
        <w:br/>
        <w:t>segítettél!</w:t>
        <w:br/>
        <w:t>Elém egy világot</w:t>
        <w:br/>
        <w:t>terítettél!</w:t>
        <w:br/>
        <w:t>S most talán vége és</w:t>
        <w:br/>
        <w:t>nincsen tovább,</w:t>
        <w:br/>
        <w:t>bûnös vagyok-e hát?</w:t>
        <w:br/>
        <w:br/>
        <w:t>Lehet, hogy tévedtem,</w:t>
        <w:br/>
        <w:t>s nem Indiát</w:t>
        <w:br/>
        <w:t>találtam meg, s ez egy</w:t>
        <w:br/>
        <w:t>másik világ,</w:t>
        <w:br/>
        <w:t>túl minden eddigi</w:t>
        <w:br/>
        <w:t>tudás falán -</w:t>
        <w:br/>
        <w:t>akkora bûn ez, hogy</w:t>
        <w:br/>
        <w:t>így sújts le rám?</w:t>
        <w:br/>
        <w:br/>
        <w:t>Talán a háború</w:t>
        <w:br/>
        <w:t>látványa sért?</w:t>
        <w:br/>
        <w:t>Kérded, hogy miért is</w:t>
        <w:br/>
        <w:t>ontják a vért?</w:t>
        <w:br/>
        <w:t>Békével jöttem, a</w:t>
        <w:br/>
        <w:t>lelkembe látsz:</w:t>
        <w:br/>
        <w:t>bûnös vagyok-e hát?</w:t>
        <w:br/>
        <w:br/>
        <w:t>Hiába voltam én</w:t>
        <w:br/>
        <w:t>jó tengerész,</w:t>
        <w:br/>
        <w:t>életem hajóján</w:t>
        <w:br/>
        <w:t>nem volt elég.</w:t>
        <w:br/>
        <w:t>Kerültem kavargó</w:t>
        <w:br/>
        <w:t>örvényeket,</w:t>
        <w:br/>
        <w:t>s nem tudtam közben a</w:t>
        <w:br/>
        <w:t>törvényeket!</w:t>
        <w:br/>
        <w:br/>
        <w:t>Kapzsiság, irígység,</w:t>
        <w:br/>
        <w:t>hatalmi vágy,</w:t>
        <w:br/>
        <w:t>ezektõl mozog az</w:t>
        <w:br/>
        <w:t>egész világ!</w:t>
        <w:br/>
        <w:t>Hiába voltam hát</w:t>
        <w:br/>
        <w:t>jó tengerész,</w:t>
        <w:br/>
        <w:t>életem hajóján</w:t>
        <w:br/>
        <w:t>nem volt elég.</w:t>
        <w:br/>
        <w:br/>
        <w:t>Nem tombolt bennem a</w:t>
        <w:br/>
        <w:t>hatalmi vágy,</w:t>
        <w:br/>
        <w:t>bûnös vagyok-e hát?</w:t>
        <w:br/>
        <w:t>Nem voltam kapzsi, a</w:t>
        <w:br/>
        <w:t>lelkembe látsz:</w:t>
        <w:br/>
        <w:t>bûnös vagyok-e hát?</w:t>
        <w:br/>
        <w:t>Másra sem gondoltam,</w:t>
        <w:br/>
        <w:t>mindig csak rád:</w:t>
        <w:br/>
        <w:t>bûnös vagyok-e hát?</w:t>
        <w:br/>
        <w:t>Ez talán új földrész,</w:t>
        <w:br/>
        <w:t>másik világ:</w:t>
        <w:br/>
        <w:t>bûnös vagyok-e hát?</w:t>
        <w:br/>
        <w:t>Bûnös vagyok-e hát?</w:t>
        <w:tab/>
        <w:br/>
        <w:br/>
        <w:t>Bûnös vagyok-e hát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38. Menjen! Menjen! Csak menjen!  Izabella, 1. udvarhölgy, 2. udvarhölgy, Kolumbusz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udvarhölgy: Királynõ, hallgasd meg õt!</w:t>
        <w:br/>
        <w:t>Olyan sok baj érte már,</w:t>
        <w:br/>
        <w:t>szívébõl régesrég elszállt a gõg,</w:t>
        <w:br/>
        <w:t>kegyelmes szavadra vár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udvarhölgy: Királynõ, hallgasd meg õt!</w:t>
        <w:br/>
        <w:t>Szemében megtört a fény,</w:t>
        <w:br/>
        <w:t>elnézem megfáradt tekintetét,</w:t>
        <w:br/>
        <w:t>s bármit mond, elhiszem é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tten:</w:t>
        <w:tab/>
        <w:t>Királynõ, hallgasd meg õt!</w:t>
        <w:br/>
        <w:t>Nemrég még õ volt a hõs!</w:t>
        <w:br/>
        <w:t>Ne büntesd érte, ha álmokban él.</w:t>
        <w:br/>
        <w:t>Királynõ, hallgasd meg õt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Jöjjö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z udvarhölgyek távoznak. Belép a megbilincselt Kolumbusz. Izabella odalép hozzá és kioldozza bilincseibõl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Felsé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Halljam, van-e mentség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Bûnöm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Hát azt hitte, hogy tûröm?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Báno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De örülök, hogy láto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érem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Már nincs sok idõm, érzem.</w:t>
        <w:br/>
        <w:br/>
        <w:t>Engem nem lát többé, most kérjen, ha kér!</w:t>
        <w:br/>
        <w:t>Érzem, szívemben már lassan jár a vér.</w:t>
        <w:br/>
        <w:t>Még ma kérhet s kaphat újabb útra pénzt,</w:t>
        <w:br/>
        <w:t>mert más lesz itt az úr,</w:t>
        <w:br/>
        <w:t>mert más lesz itt az úr, de most még é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Felség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Ha fiatalabb lenné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érem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Csak ne folytassa, ért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Bántam.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Már három éve várta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Persze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Most van-e újabb terve?</w:t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Hogyha Dél felé mennék,</w:t>
        <w:br/>
        <w:t>ott Indián túl</w:t>
        <w:br/>
        <w:t>egy hatalmas földrészen</w:t>
        <w:br/>
        <w:t>lehetnék úr!</w:t>
        <w:br/>
        <w:t>A Földön, e gömbön</w:t>
        <w:br/>
        <w:t>nincsen határ,</w:t>
        <w:br/>
        <w:t>és ott is egy új ország vár!</w:t>
        <w:br/>
        <w:br/>
        <w:t>Mert mindig új úton jár a jövõ,</w:t>
        <w:br/>
        <w:t>mindig új köpenyt ölt az idõ,</w:t>
        <w:br/>
        <w:t xml:space="preserve">mindig új vízen jár a hajó, </w:t>
        <w:br/>
        <w:t>új gondolatnak teste a szó.</w:t>
        <w:br/>
        <w:br/>
        <w:t>Mindig új úton jár a jövõ,</w:t>
        <w:br/>
        <w:t>új hajót vár új kikötõ,</w:t>
        <w:br/>
        <w:t>minden percben új a világ,</w:t>
        <w:br/>
        <w:t>új tájak várnak, új csodák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Értem.</w:t>
        <w:br/>
        <w:t>S a terve tetszik nékem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Kérem..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Már megmondtam, hogy értem!</w:t>
        <w:br/>
        <w:t xml:space="preserve">Újra </w:t>
        <w:br/>
        <w:t>csak elmenne egy útra.</w:t>
        <w:br/>
        <w:t>Jól van.</w:t>
        <w:br/>
        <w:t>Már megmondtam, hogy jól van!</w:t>
        <w:br/>
        <w:t>Most menjen</w:t>
        <w:br/>
        <w:t>és ne keressen engem.</w:t>
        <w:br/>
        <w:t xml:space="preserve">Kérem! </w:t>
        <w:br/>
        <w:t>És reméljen, mint régen.</w:t>
        <w:br/>
        <w:t>S kap tán</w:t>
        <w:br/>
        <w:t>négy újabb hajót aztán</w:t>
        <w:br/>
        <w:t>újra</w:t>
        <w:br/>
        <w:t>és mehet újabb útra.</w:t>
        <w:br/>
        <w:t>Menjen! Menjen! Csak menjen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olumbusz ki. Izabella írni kezd, közben énekel. Egyre erõtlenebb a hangja. Haldoklik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abella:</w:t>
        <w:tab/>
        <w:t>Mintha én volnék a tenger, s õ a szél,</w:t>
        <w:br/>
        <w:t>mintha õ volna a fény és én az éj,</w:t>
        <w:br/>
        <w:t>mintha én volnék a távol s õ az út,</w:t>
        <w:br/>
        <w:t>e férfi úgy néz rám,</w:t>
        <w:br/>
        <w:t>e férfi úgy néz rám, a vérem zúg!</w:t>
        <w:br/>
        <w:br/>
        <w:t xml:space="preserve">De a múlandóság átjár, mint a szél, </w:t>
        <w:br/>
        <w:t xml:space="preserve">kint a fény ragyog, csak itt bent nõ az éj,  </w:t>
        <w:br/>
        <w:t xml:space="preserve">mindig hû leányát, elszólít az Úr, </w:t>
        <w:br/>
        <w:t>de élni vágyom még,</w:t>
        <w:br/>
        <w:t>de élni .......   (Meghal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dinánd</w:t>
        <w:tab/>
        <w:t>(belép. Meglátja a halott Izabellát. Megnézi, milyen irat maradt Izabella elõtt az  asztalon.  Alaposan  elolvassa  majd  széttépi  a Kolumbusznak  adományozandó újabb hajókról szóló okiratot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39. Azért is újrakezdem. Kolumbusz a madridi utcákon.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Mint komor bikáé, olyan a járása, mint a barna éjfél, szeme pillantása. Betér egy-egy kocsmába, megverik, gúnyolják, õ pedig énekel.)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lumbusz:</w:t>
        <w:tab/>
        <w:t>Azért is újrakezdem,</w:t>
        <w:br/>
        <w:t>azért is elmegyek,</w:t>
        <w:br/>
        <w:t>azért se õrült álom,</w:t>
        <w:br/>
        <w:t>azért se tévedek!</w:t>
        <w:br/>
        <w:br/>
        <w:t>Azért is újrakezdem,</w:t>
        <w:br/>
        <w:t>azért is lesz tovább,</w:t>
        <w:br/>
        <w:t>azért sem ócska hóbort,</w:t>
        <w:br/>
        <w:t>azért se délibáb!</w:t>
        <w:br/>
        <w:br/>
        <w:t>Azért is újrakezdem,</w:t>
        <w:br/>
        <w:t>azért is újra én,</w:t>
        <w:br/>
        <w:t>azért sem adhatom föl,</w:t>
        <w:br/>
        <w:t>azért se vakremény!</w:t>
        <w:br/>
        <w:br/>
        <w:t>Azért is újrakezdem,</w:t>
        <w:br/>
        <w:t>azért is elmegyek,</w:t>
        <w:br/>
        <w:t>azért is rám vár az óceán,</w:t>
        <w:br/>
        <w:t xml:space="preserve">azért is várnak a tengerek, </w:t>
        <w:br/>
        <w:br/>
        <w:t>Hát elmegyek, elmegyek,</w:t>
        <w:br/>
        <w:t>vár India, várnak a tengerek,</w:t>
        <w:br/>
        <w:t>mert nem lehet, nem lehet,</w:t>
        <w:br/>
        <w:t>hogy ne kezdjem újra, az nem lehet,</w:t>
        <w:br/>
        <w:t>nem lehet, nem lehet,</w:t>
        <w:br/>
        <w:t>az nem lehet, hogy tévedek!</w:t>
        <w:br/>
        <w:t xml:space="preserve">Nem csak álom! Megcsinálom! </w:t>
        <w:br/>
        <w:t>Újrakezdem! Elmegyek!</w:t>
        <w:br/>
        <w:br/>
        <w:t>Azért is újrakezdem,</w:t>
        <w:br/>
        <w:t>azért is újra én,</w:t>
        <w:br/>
        <w:t>azért sem adhatom föl,</w:t>
        <w:br/>
        <w:t>azért se vakremény!</w:t>
        <w:br/>
        <w:br/>
        <w:t>Azért is újrakezdem,</w:t>
        <w:br/>
        <w:t>azért is elmegyek,</w:t>
        <w:br/>
        <w:t>azért is rám vár az óceán,</w:t>
        <w:br/>
        <w:t>azért is várnak a tengerek,</w:t>
        <w:br/>
        <w:br/>
        <w:t>Hát elmegyek, elmegyek,</w:t>
        <w:br/>
        <w:t>vár India, várnak a tengerek,</w:t>
        <w:br/>
        <w:t>mert nem lehet, nem lehet,</w:t>
        <w:br/>
        <w:t>hogy ne kezdjem újra, az nem lehet,</w:t>
        <w:br/>
        <w:t>nem lehet, nem lehet,</w:t>
        <w:br/>
        <w:t>az nem lehet, hogy tévedek!</w:t>
        <w:br/>
        <w:t>Nem csak álom! Megcsinálom! Újrakezdem! Elmegyek!</w:t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órus     </w:t>
        <w:tab/>
        <w:t>(egyidejûleg):</w:t>
        <w:br/>
        <w:t>Elmegy ez! Elmegy ez!</w:t>
        <w:br/>
        <w:t>.......................</w:t>
        <w:br/>
        <w:t>......................</w:t>
        <w:br/>
        <w:t>Most mit beszél, hogy merre megy?</w:t>
        <w:br/>
        <w:t>.................................</w:t>
        <w:br/>
        <w:t>Csak elmegy  és mindent újra kezd.</w:t>
        <w:br/>
        <w:t xml:space="preserve">Mit nem álom? Mit csinál meg? Mit talál meg? Mit keres? </w:t>
        <w:tab/>
        <w:tab/>
        <w:tab/>
      </w:r>
    </w:p>
    <w:p>
      <w:pPr>
        <w:pStyle w:val="Normal"/>
        <w:bidi w:val="0"/>
        <w:spacing w:before="120" w:after="120"/>
        <w:ind w:left="1418" w:hanging="141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1418" w:hanging="141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ÉGE A II. RÉSZNEK</w:t>
      </w:r>
    </w:p>
    <w:p>
      <w:pPr>
        <w:pStyle w:val="Normal"/>
        <w:bidi w:val="0"/>
        <w:spacing w:before="120" w:after="120"/>
        <w:ind w:left="1418" w:hanging="141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blc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Lblc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bl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ejl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41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54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54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08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08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08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0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ind w:left="708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0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lc">
    <w:name w:val="Lábléc"/>
    <w:basedOn w:val="Normal"/>
    <w:next w:val="Normal"/>
    <w:qFormat/>
    <w:pPr>
      <w:numPr>
        <w:ilvl w:val="0"/>
        <w:numId w:val="1"/>
      </w:numPr>
      <w:tabs>
        <w:tab w:val="clear" w:pos="1418"/>
        <w:tab w:val="center" w:pos="4819" w:leader="none"/>
        <w:tab w:val="right" w:pos="9071" w:leader="none"/>
      </w:tabs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ejlc">
    <w:name w:val="Fejléc"/>
    <w:qFormat/>
    <w:pPr>
      <w:widowControl w:val="false"/>
      <w:numPr>
        <w:ilvl w:val="1"/>
        <w:numId w:val="1"/>
      </w:numPr>
      <w:tabs>
        <w:tab w:val="clear" w:pos="1418"/>
        <w:tab w:val="center" w:pos="4819" w:leader="none"/>
        <w:tab w:val="right" w:pos="9071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