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spacing w:before="0" w:after="120"/>
        <w:jc w:val="center"/>
        <w:rPr>
          <w:rFonts w:ascii="Times New Roman CE" w:hAnsi="Times New Roman CE" w:eastAsia="Times New Roman CE" w:cs="Times New Roman CE"/>
          <w:b/>
          <w:b/>
          <w:bCs/>
          <w:sz w:val="28"/>
          <w:szCs w:val="28"/>
          <w:lang w:val="hu-HU"/>
        </w:rPr>
      </w:pPr>
      <w:r>
        <w:rPr>
          <w:rFonts w:eastAsia="Times New Roman CE" w:cs="Times New Roman CE" w:ascii="Times New Roman CE" w:hAnsi="Times New Roman CE"/>
          <w:b/>
          <w:bCs/>
          <w:sz w:val="28"/>
          <w:szCs w:val="28"/>
          <w:lang w:val="hu-HU"/>
        </w:rPr>
        <w:t>Fábri Péter:</w:t>
      </w:r>
    </w:p>
    <w:p>
      <w:pPr>
        <w:pStyle w:val="Normal"/>
        <w:spacing w:before="0" w:after="120"/>
        <w:jc w:val="center"/>
        <w:rPr>
          <w:rFonts w:ascii="Times New Roman CE" w:hAnsi="Times New Roman CE" w:eastAsia="Times New Roman CE" w:cs="Times New Roman CE"/>
          <w:b/>
          <w:b/>
          <w:bCs/>
          <w:sz w:val="44"/>
          <w:szCs w:val="44"/>
          <w:lang w:val="hu-HU"/>
        </w:rPr>
      </w:pPr>
      <w:r>
        <w:rPr>
          <w:rFonts w:eastAsia="Times New Roman CE" w:cs="Times New Roman CE" w:ascii="Times New Roman CE" w:hAnsi="Times New Roman CE"/>
          <w:b/>
          <w:bCs/>
          <w:sz w:val="44"/>
          <w:szCs w:val="44"/>
          <w:lang w:val="hu-HU"/>
        </w:rPr>
        <w:t>Az üzlet</w:t>
      </w:r>
    </w:p>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br/>
        <w:t xml:space="preserve">Tragikomédia egy ószeres jöveteléről egy felvonásban </w:t>
      </w:r>
    </w:p>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t>1979</w:t>
      </w:r>
    </w:p>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spacing w:before="0" w:after="120"/>
        <w:jc w:val="center"/>
        <w:rPr>
          <w:rFonts w:ascii="Times New Roman CE" w:hAnsi="Times New Roman CE" w:eastAsia="Times New Roman CE" w:cs="Times New Roman CE"/>
          <w:b/>
          <w:b/>
          <w:bCs/>
          <w:sz w:val="24"/>
          <w:szCs w:val="24"/>
          <w:lang w:val="hu-HU"/>
        </w:rPr>
      </w:pPr>
      <w:r>
        <w:rPr>
          <w:rFonts w:eastAsia="Times New Roman CE" w:cs="Times New Roman CE" w:ascii="Times New Roman CE" w:hAnsi="Times New Roman CE"/>
          <w:b/>
          <w:bCs/>
          <w:sz w:val="24"/>
          <w:szCs w:val="24"/>
          <w:lang w:val="hu-HU"/>
        </w:rPr>
      </w:r>
    </w:p>
    <w:p>
      <w:pPr>
        <w:pStyle w:val="Normal"/>
        <w:spacing w:before="0" w:after="120"/>
        <w:jc w:val="center"/>
        <w:rPr>
          <w:rFonts w:ascii="Times New Roman CE" w:hAnsi="Times New Roman CE" w:eastAsia="Times New Roman CE" w:cs="Times New Roman CE"/>
          <w:caps/>
          <w:sz w:val="24"/>
          <w:szCs w:val="24"/>
          <w:lang w:val="hu-HU"/>
        </w:rPr>
      </w:pPr>
      <w:r>
        <w:rPr>
          <w:rFonts w:eastAsia="Times New Roman CE" w:cs="Times New Roman CE" w:ascii="Times New Roman CE" w:hAnsi="Times New Roman CE"/>
          <w:caps/>
          <w:sz w:val="24"/>
          <w:szCs w:val="24"/>
          <w:lang w:val="hu-HU"/>
        </w:rPr>
      </w:r>
    </w:p>
    <w:p>
      <w:pPr>
        <w:pStyle w:val="Normal"/>
        <w:spacing w:before="0" w:after="120"/>
        <w:jc w:val="center"/>
        <w:rPr>
          <w:rFonts w:ascii="Times New Roman CE" w:hAnsi="Times New Roman CE" w:eastAsia="Times New Roman CE" w:cs="Times New Roman CE"/>
          <w:caps/>
          <w:sz w:val="24"/>
          <w:szCs w:val="24"/>
          <w:lang w:val="hu-HU"/>
        </w:rPr>
      </w:pPr>
      <w:r>
        <w:rPr>
          <w:rFonts w:eastAsia="Times New Roman CE" w:cs="Times New Roman CE" w:ascii="Times New Roman CE" w:hAnsi="Times New Roman CE"/>
          <w:caps/>
          <w:sz w:val="24"/>
          <w:szCs w:val="24"/>
          <w:lang w:val="hu-HU"/>
        </w:rPr>
        <w:t>SZEREPLŐK</w:t>
      </w:r>
    </w:p>
    <w:p>
      <w:pPr>
        <w:pStyle w:val="Normal"/>
        <w:spacing w:before="0" w:after="120"/>
        <w:jc w:val="center"/>
        <w:rPr>
          <w:rFonts w:ascii="Times New Roman CE" w:hAnsi="Times New Roman CE" w:eastAsia="Times New Roman CE" w:cs="Times New Roman CE"/>
          <w:caps/>
          <w:sz w:val="24"/>
          <w:szCs w:val="24"/>
          <w:lang w:val="hu-HU"/>
        </w:rPr>
      </w:pPr>
      <w:r>
        <w:rPr>
          <w:rFonts w:eastAsia="Times New Roman CE" w:cs="Times New Roman CE" w:ascii="Times New Roman CE" w:hAnsi="Times New Roman CE"/>
          <w:caps/>
          <w:sz w:val="24"/>
          <w:szCs w:val="24"/>
          <w:lang w:val="hu-HU"/>
        </w:rPr>
      </w:r>
    </w:p>
    <w:p>
      <w:pPr>
        <w:pStyle w:val="TextBody"/>
        <w:spacing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omán Antal, restaurátor</w:t>
        <w:br/>
        <w:t>Az ószeres</w:t>
      </w:r>
    </w:p>
    <w:p>
      <w:pPr>
        <w:pStyle w:val="Normal"/>
        <w:spacing w:before="120" w:after="120"/>
        <w:ind w:left="1418" w:hanging="1418"/>
        <w:jc w:val="center"/>
        <w:rPr>
          <w:rFonts w:ascii="Times New Roman CE" w:hAnsi="Times New Roman CE" w:eastAsia="Times New Roman CE" w:cs="Times New Roman CE"/>
          <w:smallCaps/>
          <w:color w:val="auto"/>
          <w:sz w:val="24"/>
          <w:szCs w:val="24"/>
          <w:lang w:val="hu-HU"/>
        </w:rPr>
      </w:pPr>
      <w:r>
        <w:rPr>
          <w:rFonts w:eastAsia="Times New Roman CE" w:cs="Times New Roman CE" w:ascii="Times New Roman CE" w:hAnsi="Times New Roman CE"/>
          <w:smallCaps/>
          <w:color w:val="auto"/>
          <w:sz w:val="24"/>
          <w:szCs w:val="24"/>
          <w:lang w:val="hu-HU"/>
        </w:rPr>
      </w:r>
    </w:p>
    <w:p>
      <w:pPr>
        <w:pStyle w:val="Normal"/>
        <w:spacing w:before="12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Játszódik: napjainkban és régebben</w:t>
      </w:r>
    </w:p>
    <w:p>
      <w:pPr>
        <w:pStyle w:val="Normal"/>
        <w:spacing w:before="12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spacing w:before="120" w:after="120"/>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 xml:space="preserve">Bemutatta a Fővárosi Művelődési Ház 1980. február 16-án a Kuriózum Kör Szín sorozatban. </w:t>
        <w:br/>
        <w:t xml:space="preserve">Az előadást rendezte a szerző, Komán Antal szerepét Szacsvay László, az ószeres szerepét </w:t>
        <w:br/>
        <w:t>Benedek Miklós játszotta.</w:t>
      </w:r>
      <w:r>
        <w:br w:type="page"/>
      </w:r>
    </w:p>
    <w:p>
      <w:pPr>
        <w:pStyle w:val="BodyText21"/>
        <w:spacing w:lineRule="auto" w:line="240"/>
        <w:rPr/>
      </w:pPr>
      <w:r>
        <w:rPr>
          <w:rFonts w:eastAsia="Times New Roman CE" w:cs="Times New Roman CE" w:ascii="Times New Roman CE" w:hAnsi="Times New Roman CE"/>
          <w:color w:val="auto"/>
          <w:lang w:val="hu-HU"/>
        </w:rPr>
        <w:t>A színen egy nagy méretű kép uralkodik, melyen nem lehet kivenni, mit ábrázol. Látható még egy szék, egy asztal poharakkal, borral, ásványvízzel, egy létra, amelyről a kép tetejét is el lehet érni, néhány szerszám a restauráláshoz. Valamint elvileg egy ablak, mert egy műteremben vagyunk; de ezt az ablakot magával a képkerettel is érzékeltethetjük</w:t>
      </w:r>
      <w:r>
        <w:rPr>
          <w:rStyle w:val="FootnoteCharacters"/>
          <w:rStyle w:val="FootnoteAnchor"/>
          <w:rFonts w:eastAsia="Times New Roman CE" w:cs="Times New Roman CE" w:ascii="Times New Roman CE" w:hAnsi="Times New Roman CE"/>
          <w:i/>
          <w:iCs/>
          <w:color w:val="auto"/>
          <w:lang w:val="hu-HU"/>
        </w:rPr>
        <w:footnoteReference w:id="2"/>
      </w:r>
      <w:r>
        <w:rPr>
          <w:rFonts w:eastAsia="Times New Roman CE" w:cs="Times New Roman CE" w:ascii="Times New Roman CE" w:hAnsi="Times New Roman CE"/>
          <w:color w:val="auto"/>
          <w:lang w:val="hu-HU"/>
        </w:rPr>
        <w:t>.</w:t>
      </w:r>
    </w:p>
    <w:p>
      <w:pPr>
        <w:pStyle w:val="Normal"/>
        <w:spacing w:before="120" w:after="120"/>
        <w:ind w:left="1418" w:hanging="1418"/>
        <w:jc w:val="center"/>
        <w:rPr>
          <w:rFonts w:ascii="Times New Roman CE" w:hAnsi="Times New Roman CE" w:eastAsia="Times New Roman CE" w:cs="Times New Roman CE"/>
          <w:i/>
          <w:i/>
          <w:iCs/>
          <w:color w:val="auto"/>
          <w:sz w:val="24"/>
          <w:szCs w:val="24"/>
          <w:lang w:val="hu-HU"/>
        </w:rPr>
      </w:pPr>
      <w:r>
        <w:rPr>
          <w:rFonts w:eastAsia="Times New Roman CE" w:cs="Times New Roman CE" w:ascii="Times New Roman CE" w:hAnsi="Times New Roman CE"/>
          <w:i/>
          <w:iCs/>
          <w:color w:val="auto"/>
          <w:sz w:val="24"/>
          <w:szCs w:val="24"/>
          <w:lang w:val="hu-HU"/>
        </w:rPr>
      </w:r>
    </w:p>
    <w:p>
      <w:pPr>
        <w:pStyle w:val="Normal"/>
        <w:spacing w:before="0" w:after="120"/>
        <w:ind w:left="1418" w:hanging="1418"/>
        <w:rPr>
          <w:rFonts w:ascii="Times New Roman CE" w:hAnsi="Times New Roman CE" w:eastAsia="Times New Roman CE" w:cs="Times New Roman CE"/>
          <w:smallCaps/>
          <w:sz w:val="24"/>
          <w:szCs w:val="24"/>
          <w:lang w:val="hu-HU"/>
        </w:rPr>
      </w:pPr>
      <w:r>
        <w:rPr>
          <w:rFonts w:eastAsia="Times New Roman CE" w:cs="Times New Roman CE" w:ascii="Times New Roman CE" w:hAnsi="Times New Roman CE"/>
          <w:smallCaps/>
          <w:sz w:val="24"/>
          <w:szCs w:val="24"/>
          <w:lang w:val="hu-HU"/>
        </w:rPr>
        <w:t xml:space="preserve">PROLÓGUS </w:t>
      </w:r>
      <w:r>
        <w:rPr>
          <w:rStyle w:val="FootnoteCharacters"/>
          <w:rStyle w:val="FootnoteAnchor"/>
          <w:rFonts w:eastAsia="Times New Roman CE" w:cs="Times New Roman CE" w:ascii="Times New Roman CE" w:hAnsi="Times New Roman CE"/>
          <w:smallCaps/>
          <w:lang w:val="hu-HU"/>
        </w:rPr>
        <w:footnoteReference w:id="3"/>
      </w:r>
    </w:p>
    <w:p>
      <w:pPr>
        <w:pStyle w:val="Normal"/>
        <w:spacing w:before="0" w:after="120"/>
        <w:ind w:left="1418" w:hanging="1418"/>
        <w:rPr>
          <w:rFonts w:ascii="Times New Roman CE" w:hAnsi="Times New Roman CE" w:eastAsia="Times New Roman CE" w:cs="Times New Roman CE"/>
          <w:smallCaps/>
          <w:sz w:val="24"/>
          <w:szCs w:val="24"/>
          <w:lang w:val="hu-HU"/>
        </w:rPr>
      </w:pPr>
      <w:r>
        <w:rPr>
          <w:rFonts w:eastAsia="Times New Roman CE" w:cs="Times New Roman CE" w:ascii="Times New Roman CE" w:hAnsi="Times New Roman CE"/>
          <w:smallCaps/>
          <w:sz w:val="24"/>
          <w:szCs w:val="24"/>
          <w:lang w:val="hu-HU"/>
        </w:rPr>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ölgyeim és uraim, nem csalás, nem ámítás,</w:t>
        <w:br/>
        <w:t>amit látni fognak, csupán sokszor bevált számítá-</w:t>
        <w:br/>
        <w:t>sokon alapuló közös produkció,</w:t>
        <w:br/>
        <w:t>nincs köztünk frakció, közös az attrakció!</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ként látni fogják, amit látnak, játék,</w:t>
        <w:br/>
        <w:t>kinek keserűség, kinek meg ajándék,</w:t>
        <w:br/>
        <w:t>Önök azt játsszák, hogy mi játszunk, mi látszunk,</w:t>
        <w:br/>
        <w:t>s mi Önöknek játszunk és Önöknek látszun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úl nagy izgalmakat persze ne várjanak,</w:t>
        <w:br/>
        <w:t>hadd hűtsem kedvüket egy röpke perc alatt.</w:t>
        <w:br/>
        <w:t>A színházban nincs más, csak játék meg szavak,</w:t>
        <w:br/>
        <w:t>s az igazán fontos ajtón kívül mara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S lám, a színpad mégis oly nagyon igényes!</w:t>
        <w:br/>
        <w:t>Amit előadnak rajta, arra kényes.</w:t>
        <w:br/>
        <w:t>Mert kérem, a színpad az drámát igényel,</w:t>
        <w:br/>
        <w:t>de mihez kezdjünk ma egy ilyen igénnye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ol van itt ma drám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b/>
        <w:t>Konfliktus és jell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i ellen és miért mennénk egymás ellen?</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ölgyeim és uraim, itt állunk drámátlanul,</w:t>
        <w:br/>
        <w:t>de az okos ember minden helyzetből tanu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Itt állunk drámátlanul, egy hatalmas pauzában,</w:t>
        <w:br/>
        <w:t>két szép felvonás között az ajtó hűs huzatában.</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ndenki magával hozta saját első felvonását,</w:t>
        <w:br/>
        <w:t>és örülne, ha láthatná nálunk annak folytatását.</w:t>
        <w:br/>
        <w:t>Csakhogy az még késik. Azért mégse csüggedjenek,</w:t>
        <w:br/>
        <w:t>katarzis egy szál se ugyan, de belerokkanni lehe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Önök mind-mind véres tragédiák részese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s pukkasztó komédiák botladozó részege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át ne hagyják magukat és ne hagyják el maguka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üres zsebbel adják be a ruhatárba kabátjuka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 felejtsék benne a lelküket és más efféle fityfenét,</w:t>
        <w:br/>
        <w:t>mert nem vállalhatunk felelősséget a zsebekben hagyott tárgyakért.</w:t>
      </w:r>
    </w:p>
    <w:p>
      <w:pPr>
        <w:pStyle w:val="Normal"/>
        <w:spacing w:before="0" w:after="120"/>
        <w:ind w:left="1418" w:hanging="1418"/>
        <w:rPr>
          <w:rFonts w:ascii="Times New Roman CE" w:hAnsi="Times New Roman CE" w:eastAsia="Times New Roman CE" w:cs="Times New Roman CE"/>
          <w:smallCaps/>
          <w:sz w:val="24"/>
          <w:szCs w:val="24"/>
          <w:lang w:val="hu-HU"/>
        </w:rPr>
      </w:pPr>
      <w:r>
        <w:rPr>
          <w:rFonts w:eastAsia="Times New Roman CE" w:cs="Times New Roman CE" w:ascii="Times New Roman CE" w:hAnsi="Times New Roman CE"/>
          <w:smallCaps/>
          <w:sz w:val="24"/>
          <w:szCs w:val="24"/>
          <w:lang w:val="hu-HU"/>
        </w:rPr>
        <w:t>Komán:</w:t>
        <w:tab/>
        <w:t>S</w:t>
      </w:r>
      <w:r>
        <w:rPr>
          <w:rFonts w:eastAsia="Times New Roman CE" w:cs="Times New Roman CE" w:ascii="Times New Roman CE" w:hAnsi="Times New Roman CE"/>
          <w:sz w:val="24"/>
          <w:szCs w:val="24"/>
          <w:lang w:val="hu-HU"/>
        </w:rPr>
        <w:t xml:space="preserve"> hogy a tárgyak után a tárgyra térjek, elmondom még a lényeget.</w:t>
        <w:br/>
        <w:t>Mióta másfél évszázada az Hernani-csata végbemen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vagyis, mióta botot, ernyőt a nézőtérre bevinni tilos,</w:t>
        <w:br/>
        <w:t>hiszen elvekért verekedni e szent illemhelyen nem ildomos,</w:t>
        <w:br/>
        <w:t>azóta az előcsarnok a színházban az utolsó hely, ahol</w:t>
        <w:br/>
        <w:t>mint két kutya, a belső s a külső valóság egymásra csahol.</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Mert a nézőtérről, kéremszépen, ki van már tiltva az indulat.</w:t>
        <w:br/>
        <w:t>De itt, az előcsarnokban, itt még lehet, parancsoljana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Tessék, csak tessék! Lehet akárhogy, csak övön alul nem szabad!</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Tessék, csak tessék! Ütközzenek meg, ha van mi ellen, mi miat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No kéremszépen ...</w:t>
      </w:r>
    </w:p>
    <w:p>
      <w:pPr>
        <w:pStyle w:val="BodyTextIndent2"/>
        <w:tabs>
          <w:tab w:val="clear" w:pos="3119"/>
        </w:tabs>
        <w:spacing w:lineRule="auto" w:line="240" w:before="0" w:after="120"/>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Komán:</w:t>
        <w:tab/>
        <w:t>............</w:t>
      </w:r>
      <w:r>
        <w:rPr>
          <w:rFonts w:eastAsia="Times New Roman CE" w:cs="Times New Roman CE" w:ascii="Times New Roman CE" w:hAnsi="Times New Roman CE"/>
          <w:color w:val="auto"/>
          <w:lang w:val="hu-HU"/>
        </w:rPr>
        <w:t>........ így vázolván a nagyérdemű helyzetet,</w:t>
        <w:br/>
        <w:t>kezdődjék a játék! Amelyben ....</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     én leszek majd az ószeres.</w:t>
      </w:r>
    </w:p>
    <w:p>
      <w:pPr>
        <w:pStyle w:val="BodyTextIndent2"/>
        <w:tabs>
          <w:tab w:val="clear" w:pos="3119"/>
        </w:tabs>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BodyTextIndent2"/>
        <w:tabs>
          <w:tab w:val="clear" w:pos="3119"/>
        </w:tabs>
        <w:spacing w:lineRule="auto" w:line="240" w:before="0" w:after="120"/>
        <w:jc w:val="center"/>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 + +</w:t>
      </w:r>
    </w:p>
    <w:p>
      <w:pPr>
        <w:pStyle w:val="BodyTextIndent2"/>
        <w:tabs>
          <w:tab w:val="clear" w:pos="3119"/>
        </w:tabs>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BodyTextIndent2"/>
        <w:tabs>
          <w:tab w:val="clear" w:pos="3119"/>
        </w:tabs>
        <w:spacing w:lineRule="auto" w:line="240" w:before="0" w:after="120"/>
        <w:ind w:left="0" w:hanging="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 színen most egyedül Kománt látjuk, tisztogatja a réges-régi képet, talán fütyörészik munka közben. Az ablak nyitva, behallatszik az utca zaja, de azt is túlharsogja a bőröndjével az utcába érkező ószeres kiabálása.</w:t>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BodyTextIndent2"/>
        <w:tabs>
          <w:tab w:val="clear" w:pos="3119"/>
        </w:tabs>
        <w:spacing w:lineRule="auto" w:line="240" w:before="0" w:after="120"/>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z ószeres! Az ószeres! Az ószeres! Az ószeres!</w:t>
        <w:br/>
        <w:t>Mindent veszek! Mindent megveszek!</w:t>
        <w:br/>
        <w:t>Régi holmit, használt holmit,</w:t>
        <w:br/>
        <w:t>térdnadrágot és térdzoknit,</w:t>
        <w:br/>
        <w:t>gramofont, lábost, cekkert,</w:t>
        <w:br/>
        <w:t>hokedlit, párnát, vekkert,</w:t>
        <w:br/>
        <w:t>eszcájgot, lavórt, szőnyeget,</w:t>
        <w:br/>
        <w:t>én mindent, mindent megveszek!</w:t>
        <w:br/>
        <w:t>Mindent megvesz az ószeres!</w:t>
        <w:br/>
        <w:t>Poharat, lámpát, vászonrolettát,</w:t>
        <w:br/>
        <w:t>táskamagnót és fényképkazettát,</w:t>
        <w:br/>
        <w:t>kimustrált gépeket,</w:t>
        <w:br/>
        <w:t>használt kitüntetéseket,</w:t>
        <w:br/>
        <w:t>lejárt lemezeket, melyek felett</w:t>
        <w:br/>
        <w:t>eljárt az idő, jó áron veszek!</w:t>
        <w:br/>
        <w:t>Mert mindent megveszek!</w:t>
        <w:br/>
        <w:t>Mindent megvesz az ószeres!</w:t>
        <w:br/>
        <w:t>Az ószeres! Az ószeres vagyok!</w:t>
        <w:br/>
        <w:t>Mindent megveszek! Mindent eladok!</w:t>
        <w:br/>
        <w:t>Gramofont, lábost, cekkert,</w:t>
        <w:br/>
        <w:t>hokedlit, párnát, vekkert,</w:t>
        <w:br/>
        <w:t>földimogyorót és diót,</w:t>
        <w:br/>
        <w:t>és diódát és rádiót,</w:t>
        <w:br/>
        <w:t xml:space="preserve">furnérlemezt és falapot </w:t>
        <w:br/>
        <w:t>és kravátlit és kalapot,</w:t>
        <w:br/>
        <w:t>én mindent, mindent eladok!</w:t>
        <w:br/>
        <w:t>Az ószeres! Az ószeres vagyo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Hé! Ne kiabáljon ennyire!</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Miért? Mennyire kiabálja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Semennyire!</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z nekem nem bol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Nekem meg ahhoz semmi közöm.</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z ószeres! Az ószeres vagyok!</w:t>
        <w:br/>
        <w:t>Mindent megveszek! Mindent elado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Fogja be a szájá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Pipát, kabátot, perzsaszőnyeget, akármit megveszek!</w:t>
        <w:br/>
        <w:t>Sálat, sapkát, kalocsnit, kalapot, akármit elado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Csönde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Parancsol?</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Mondom: csönde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vval nem szolgálhato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Tökfej</w:t>
      </w:r>
      <w:r>
        <w:rPr>
          <w:rFonts w:eastAsia="Times New Roman CE" w:cs="Times New Roman CE" w:ascii="Times New Roman CE" w:hAnsi="Times New Roman CE"/>
          <w:smallCaps/>
          <w:color w:val="auto"/>
          <w:lang w:val="hu-HU"/>
        </w:rPr>
        <w: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Hívás nélkül egy házhoz sem megyek!</w:t>
        <w:br/>
        <w:t>Mégis adok-kapok, mégis viszek-vesze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Kuss!</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Megveszem a vicik-vacak, használhatatlan tárgyakat,</w:t>
        <w:br/>
        <w:t>és használható állapotban adom el őket másnak nyomban!</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A szentségit! Hallgasson!</w:t>
      </w:r>
    </w:p>
    <w:p>
      <w:pPr>
        <w:pStyle w:val="BodyTextIndent2"/>
        <w:tabs>
          <w:tab w:val="clear" w:pos="3119"/>
        </w:tabs>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Erre az ószeres váratlanul elhallgat. Kis csönd</w:t>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Na végre. Tűnjön a pokolba!</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Tűnjön maga, ha nincs jobb dolga!</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Elhallgat végre?</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tab/>
      </w:r>
      <w:r>
        <w:rPr>
          <w:rFonts w:eastAsia="Times New Roman CE" w:cs="Times New Roman CE" w:ascii="Times New Roman CE" w:hAnsi="Times New Roman CE"/>
          <w:color w:val="auto"/>
          <w:lang w:val="hu-HU"/>
        </w:rPr>
        <w:t>Mondja,</w:t>
        <w:br/>
        <w:t>nincsen valami eladnivalója?</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Semmi!</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És vennivalója sincsen?</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Hogy micsodám?</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Úgy értem, venni se akar?</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Mi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kármi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Akármit se akaro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Semmi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Semmit sem.</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kkor mehete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Persze, hogy elmehe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Nem úgy értettem! Fölmehete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Hova gondol?</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Oda magához!</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Na tűnés, öregem.</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Szóval ... inkább kiabálja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Dehogy kiabáljon!</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kkor inkább jöjje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Inkább jöjjön.</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Na ugye. (</w:t>
      </w:r>
      <w:r>
        <w:rPr>
          <w:rFonts w:eastAsia="Times New Roman CE" w:cs="Times New Roman CE" w:ascii="Times New Roman CE" w:hAnsi="Times New Roman CE"/>
          <w:i/>
          <w:iCs/>
          <w:color w:val="auto"/>
          <w:lang w:val="hu-HU"/>
        </w:rPr>
        <w:t>Félre</w:t>
      </w:r>
      <w:r>
        <w:rPr>
          <w:rFonts w:eastAsia="Times New Roman CE" w:cs="Times New Roman CE" w:ascii="Times New Roman CE" w:hAnsi="Times New Roman CE"/>
          <w:color w:val="auto"/>
          <w:lang w:val="hu-HU"/>
        </w:rPr>
        <w:t>) Lehet ezzel beszélni. (</w:t>
      </w:r>
      <w:r>
        <w:rPr>
          <w:rFonts w:eastAsia="Times New Roman CE" w:cs="Times New Roman CE" w:ascii="Times New Roman CE" w:hAnsi="Times New Roman CE"/>
          <w:i/>
          <w:iCs/>
          <w:color w:val="auto"/>
          <w:lang w:val="hu-HU"/>
        </w:rPr>
        <w:t>Fennen</w:t>
      </w:r>
      <w:r>
        <w:rPr>
          <w:rFonts w:eastAsia="Times New Roman CE" w:cs="Times New Roman CE" w:ascii="Times New Roman CE" w:hAnsi="Times New Roman CE"/>
          <w:color w:val="auto"/>
          <w:lang w:val="hu-HU"/>
        </w:rPr>
        <w:t>) Azonnal fönt leszek!</w:t>
      </w:r>
    </w:p>
    <w:p>
      <w:pPr>
        <w:pStyle w:val="BodyTextIndent2"/>
        <w:tabs>
          <w:tab w:val="clear" w:pos="3119"/>
        </w:tabs>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És valóban azonnal fönt van</w:t>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Jó napo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Maga is akkor kíván jó napot, amikor rosszat csinál.</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Ugyan már, ne legyen ilyen barátságtalan.</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Üljön le, pokoli a hőség. Fújja ki magát.</w:t>
      </w:r>
    </w:p>
    <w:p>
      <w:pPr>
        <w:pStyle w:val="BodyTextIndent2"/>
        <w:tabs>
          <w:tab w:val="clear" w:pos="3119"/>
        </w:tabs>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Minthogy az egyetlen széken Komán ül, az ószeres csak a bőröndjére tud ülni</w:t>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Jól mondja, nagyon jól mondja. Pokoli meleg van.</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Szörnyű volt, ahogy óbégatot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Mennyivel jobb így csöndesen elbeszélgetni.</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Már igazán csak maga hiányzott. Van itt az ablakom alatt egy játszótér, onnan is jön föl a ricsaj, de hát a gyerekekre az ember nem haragudhat, mert azok gyerekek; a másik oldalon három percenként elzakatol egy villamos, de hát a villamosokra az ember nem haragudhat, mert azok meg villamosok; épp az imént egy kis csönd lett volna végre, és amilyen pechvogel vagyok én, hát maga pont akkor kezdte rá, hogy ...</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z ószeres!</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Nana.</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De hát az ószeresekre sem haragudhat, mert azok meg ószerese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És szemtelenek és erőszakosak.</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Ne általánosítson az én egyedi esetemből. Különben is, ígérem, eltűnök, amint végeztünk az üzlettel.</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Miféle üzlettel?</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Amiért idehívot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Én nem hívtam, maga erőszakoskodot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Beszél össze-vissza! Ezért másztam meg négy emeletet?</w:t>
      </w:r>
    </w:p>
    <w:p>
      <w:pPr>
        <w:pStyle w:val="BodyTextIndent2"/>
        <w:tabs>
          <w:tab w:val="clear" w:pos="3119"/>
        </w:tabs>
        <w:spacing w:lineRule="auto" w:line="240" w:before="0" w:after="120"/>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Ha már itt van, mutassa, mit hozott.</w:t>
      </w:r>
    </w:p>
    <w:p>
      <w:pPr>
        <w:pStyle w:val="BodyTextIndent2"/>
        <w:tabs>
          <w:tab w:val="clear" w:pos="3119"/>
        </w:tabs>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r>
    </w:p>
    <w:p>
      <w:pPr>
        <w:pStyle w:val="BodyTextIndent2"/>
        <w:tabs>
          <w:tab w:val="clear" w:pos="3119"/>
        </w:tabs>
        <w:spacing w:lineRule="auto" w:line="240" w:before="0" w:after="120"/>
        <w:ind w:left="0" w:hanging="0"/>
        <w:jc w:val="both"/>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t>Az ószeres föláll, kinyitja a bőröndöt, ami üres. De úgy tesz, mintha sorra venné elő belőle az árukat, s rendíthetetlen magabiztosságával oly erősen szuggerálja Kománt, hogy az az első hüledezés után másodjára már úgy reagál, mintha látná is azt, amit az ószeres éppen megnevez</w:t>
      </w:r>
    </w:p>
    <w:p>
      <w:pPr>
        <w:pStyle w:val="BodyTextIndent2"/>
        <w:tabs>
          <w:tab w:val="clear" w:pos="3119"/>
        </w:tabs>
        <w:spacing w:lineRule="auto" w:line="240" w:before="0" w:after="120"/>
        <w:rPr>
          <w:rFonts w:ascii="Times New Roman CE" w:hAnsi="Times New Roman CE" w:eastAsia="Times New Roman CE" w:cs="Times New Roman CE"/>
          <w:i/>
          <w:i/>
          <w:iCs/>
          <w:color w:val="auto"/>
          <w:lang w:val="hu-HU"/>
        </w:rPr>
      </w:pPr>
      <w:r>
        <w:rPr>
          <w:rFonts w:eastAsia="Times New Roman CE" w:cs="Times New Roman CE" w:ascii="Times New Roman CE" w:hAnsi="Times New Roman CE"/>
          <w:i/>
          <w:iCs/>
          <w:color w:val="auto"/>
          <w:lang w:val="hu-HU"/>
        </w:rPr>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Parancsoljon. Nézze csak: első osztályú bridzskártya... (</w:t>
      </w:r>
      <w:r>
        <w:rPr>
          <w:rFonts w:eastAsia="Times New Roman CE" w:cs="Times New Roman CE" w:ascii="Times New Roman CE" w:hAnsi="Times New Roman CE"/>
          <w:i/>
          <w:iCs/>
          <w:sz w:val="24"/>
          <w:szCs w:val="24"/>
          <w:lang w:val="hu-HU"/>
        </w:rPr>
        <w:t>Komán nem érti</w:t>
      </w:r>
      <w:r>
        <w:rPr>
          <w:rFonts w:eastAsia="Times New Roman CE" w:cs="Times New Roman CE" w:ascii="Times New Roman CE" w:hAnsi="Times New Roman CE"/>
          <w:sz w:val="24"/>
          <w:szCs w:val="24"/>
          <w:lang w:val="hu-HU"/>
        </w:rPr>
        <w:t>) Biblia ... (</w:t>
      </w:r>
      <w:r>
        <w:rPr>
          <w:rFonts w:eastAsia="Times New Roman CE" w:cs="Times New Roman CE" w:ascii="Times New Roman CE" w:hAnsi="Times New Roman CE"/>
          <w:i/>
          <w:iCs/>
          <w:sz w:val="24"/>
          <w:szCs w:val="24"/>
          <w:lang w:val="hu-HU"/>
        </w:rPr>
        <w:t>Komán riadtan nemet int</w:t>
      </w:r>
      <w:r>
        <w:rPr>
          <w:rFonts w:eastAsia="Times New Roman CE" w:cs="Times New Roman CE" w:ascii="Times New Roman CE" w:hAnsi="Times New Roman CE"/>
          <w:sz w:val="24"/>
          <w:szCs w:val="24"/>
          <w:lang w:val="hu-HU"/>
        </w:rPr>
        <w:t>) ... ördögbőr ... (</w:t>
      </w:r>
      <w:r>
        <w:rPr>
          <w:rFonts w:eastAsia="Times New Roman CE" w:cs="Times New Roman CE" w:ascii="Times New Roman CE" w:hAnsi="Times New Roman CE"/>
          <w:i/>
          <w:iCs/>
          <w:sz w:val="24"/>
          <w:szCs w:val="24"/>
          <w:lang w:val="hu-HU"/>
        </w:rPr>
        <w:t>Komán megtapintja a képzelt anyagot</w:t>
      </w:r>
      <w:r>
        <w:rPr>
          <w:rFonts w:eastAsia="Times New Roman CE" w:cs="Times New Roman CE" w:ascii="Times New Roman CE" w:hAnsi="Times New Roman CE"/>
          <w:sz w:val="24"/>
          <w:szCs w:val="24"/>
          <w:lang w:val="hu-HU"/>
        </w:rPr>
        <w:t>)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üfti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Úgy is mondhatju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ondja, maga tréfálni jött ide?</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 legkevésbé sem. Nekem kérem, komolyak a szándékai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 vagyok én szűzlány, hogy magának komoly szándékai legyenek vel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De még leh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 lehete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ndjuk szűzlány. Mert sok van, mi csodálatos, de az embernél nincs semmi csodálatosabb.</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aga ógörög szerzőket olvas?</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Van valami kifogása ellene? Szeretem ezeket a régi entellektüelek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Szóval a maiakat nem szeret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át, ha már így sarokba szorított ... Persze, hogy nem szeretem ők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kkor engem sem fog szeretn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z ördög akarja szeretni magát! Én üzletet ajánlottam, és látja, máris a lelkével van elfoglalv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Van is nekem lelk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i tudja. De ha esetleg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Semmit sem tud rólam, mégis ítélkezi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ogy semmit sem tudnék, az azért túlzás. Tudom, hogy maga nőtlen, harminchárom éves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ényleg harminchárom vagyo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a ugye.</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Jól tippe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Gondolja, hogy akkor itt tartanék ... Szóval harminchárom éves...</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próbára akarja tenni</w:t>
      </w:r>
      <w:r>
        <w:rPr>
          <w:rFonts w:eastAsia="Times New Roman CE" w:cs="Times New Roman CE" w:ascii="Times New Roman CE" w:hAnsi="Times New Roman CE"/>
          <w:sz w:val="24"/>
          <w:szCs w:val="24"/>
          <w:lang w:val="hu-HU"/>
        </w:rPr>
        <w:t>) Na és mikor volt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kitalálja Komán gondolatát</w:t>
      </w:r>
      <w:r>
        <w:rPr>
          <w:rFonts w:eastAsia="Times New Roman CE" w:cs="Times New Roman CE" w:ascii="Times New Roman CE" w:hAnsi="Times New Roman CE"/>
          <w:sz w:val="24"/>
          <w:szCs w:val="24"/>
          <w:lang w:val="hu-HU"/>
        </w:rPr>
        <w:t>) ... kanyarój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anyaróm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Sose volt kanyarója. Megúszt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ényleg nem volt kanyaró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a megengedi, folytatom. Foglalkozása restaurátor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Ezt meg honnan tudj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ndjuk körülnézt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ondja, honnan jött mag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 féljen, nem a rendőrségtő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a és mit tud még?</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ndjam vagy mutassa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utass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Ez a kép ... ez a tizenötödik századból való... ugyanis a maga speciális területe a késő középkor. Ezt a képet, a Szent Antal kísértéseit, ezernégyszázkilencvenegyben festette Nicolaus Cornelius mester.</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t mond? Mondja még egysze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íváncsi lett, m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át persze, hogy kíváncsi lett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ndja, hány éve próbálja kideríteni, ki volt N. C. mester?</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Lassan már öt éve.</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És most megtudhatta egy pillanat alat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e hát honnan tudja? És rólam is honnan tud ennyi minden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egijedt? Mert az manapság nem valami kóser dolog, igaz, ha sokat tudnak az emberrő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incsen nekem titkom. De hát mégis ... mondja ... nem volt maga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m voltam. Hideg.</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Gimnáziu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ideg.</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nvédség!</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Juj, de hideg!</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Szabad a gazd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Én nem árulhatom el, honnan ismerjük egymás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ehát ismerjük egymást... Na idefigyeljen, jóember, hagyja abba a rossz tréfáit, tűnjön e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önnyen föladj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önnyen vagy nehezen, mi köze hozzá! Tolakodó gazembe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a nem adná föl ilyen könnyen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egtudhatnék valami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alán.</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alá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alán. De hát jobb lesz, ha elmegye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ár el is megy? Ne menjen még!</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z előbb még tolakodónak, sőt gazembernek nevezet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zt azért nem vonom vissza. De most ez nem fontos.</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agának nem fontos. Nekem üzleti elvem, hogy csak oda megyek, ahova hívna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ulajdonképpen én hívtam magá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a akarja, maradhato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ér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ogy maradja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gy maradjo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ztán majd ezt is letagadja, m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egkínálhatom valamive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Szomjas vagyo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Egy kis bort? ... Hogy besötétedet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ellemes ez a söté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Itt a bo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ndtam, hogy kére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zt mondta, szomjas.</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t>D</w:t>
      </w:r>
      <w:r>
        <w:rPr>
          <w:rFonts w:eastAsia="Times New Roman CE" w:cs="Times New Roman CE" w:ascii="Times New Roman CE" w:hAnsi="Times New Roman CE"/>
          <w:sz w:val="24"/>
          <w:szCs w:val="24"/>
          <w:lang w:val="hu-HU"/>
        </w:rPr>
        <w:t>e szeszt sosem iszom, Józannak kell lennem.</w:t>
      </w:r>
    </w:p>
    <w:p>
      <w:pPr>
        <w:pStyle w:val="BodyTextIndent2"/>
        <w:tabs>
          <w:tab w:val="clear" w:pos="3119"/>
        </w:tabs>
        <w:spacing w:lineRule="auto" w:line="240" w:before="0" w:after="120"/>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Komán:</w:t>
        <w:tab/>
      </w:r>
      <w:r>
        <w:rPr>
          <w:rFonts w:eastAsia="Times New Roman CE" w:cs="Times New Roman CE" w:ascii="Times New Roman CE" w:hAnsi="Times New Roman CE"/>
          <w:color w:val="auto"/>
          <w:lang w:val="hu-HU"/>
        </w:rPr>
        <w:t>Hogyhogy józannak kell lennie?</w:t>
      </w:r>
    </w:p>
    <w:p>
      <w:pPr>
        <w:pStyle w:val="BodyTextIndent2"/>
        <w:tabs>
          <w:tab w:val="clear" w:pos="3119"/>
        </w:tabs>
        <w:spacing w:lineRule="auto" w:line="240" w:before="0" w:after="120"/>
        <w:rPr>
          <w:rFonts w:ascii="Times New Roman CE" w:hAnsi="Times New Roman CE" w:eastAsia="Times New Roman CE" w:cs="Times New Roman CE"/>
          <w:smallCaps/>
          <w:color w:val="auto"/>
          <w:lang w:val="hu-HU"/>
        </w:rPr>
      </w:pPr>
      <w:r>
        <w:rPr>
          <w:rFonts w:eastAsia="Times New Roman CE" w:cs="Times New Roman CE" w:ascii="Times New Roman CE" w:hAnsi="Times New Roman CE"/>
          <w:smallCaps/>
          <w:color w:val="auto"/>
          <w:lang w:val="hu-HU"/>
        </w:rPr>
        <w:t>Az ószeres:</w:t>
        <w:tab/>
      </w:r>
      <w:r>
        <w:rPr>
          <w:rFonts w:eastAsia="Times New Roman CE" w:cs="Times New Roman CE" w:ascii="Times New Roman CE" w:hAnsi="Times New Roman CE"/>
          <w:color w:val="auto"/>
          <w:lang w:val="hu-HU"/>
        </w:rPr>
        <w:t>Inkább adjon egy kis ásványviz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Parancsoljo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ilyen finom kénszaga van!</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t mond?</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Semmi, semm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gy lehűlt a levegő.</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aga milyen lassan kapcso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gyhogy lassan kapcsolo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égiscsak tudatlan ember vagy te, Komán Anta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 nevemet is tudj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Ez a legkevesebb.</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hogy mert tegezn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egezzél nyugodtan te is.</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 tegezlek! Ki mag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Pszt, halkabban! Nézzed, milyen sötét van odakinn! Még meghalljá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 képről beszéljen! A képrő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udsz te arról minden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Semmit. Semmit sem tudo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a, most beszélsz okos ember módjára. Így már rád ismere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gyhogy rám ismer? Először lát életébe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ogy mimben látlak először, ezt talán hagyjuk. Valóban először látlak egy ószeres szemével. Pocsék egy üzletfél vagy.</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ért, milyen szemmel látott már? Mit akar től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Nem akarok semmit - </w:t>
      </w:r>
      <w:r>
        <w:rPr>
          <w:rFonts w:eastAsia="Times New Roman CE" w:cs="Times New Roman CE" w:ascii="Times New Roman CE" w:hAnsi="Times New Roman CE"/>
          <w:i/>
          <w:iCs/>
          <w:sz w:val="24"/>
          <w:szCs w:val="24"/>
          <w:lang w:val="hu-HU"/>
        </w:rPr>
        <w:t>tőled</w:t>
      </w:r>
      <w:r>
        <w:rPr>
          <w:rFonts w:eastAsia="Times New Roman CE" w:cs="Times New Roman CE" w:ascii="Times New Roman CE" w:hAnsi="Times New Roman CE"/>
          <w:sz w:val="24"/>
          <w:szCs w:val="24"/>
          <w:lang w:val="hu-HU"/>
        </w:rPr>
        <w:t xml:space="preserve">. </w:t>
      </w:r>
      <w:r>
        <w:rPr>
          <w:rFonts w:eastAsia="Times New Roman CE" w:cs="Times New Roman CE" w:ascii="Times New Roman CE" w:hAnsi="Times New Roman CE"/>
          <w:i/>
          <w:iCs/>
          <w:sz w:val="24"/>
          <w:szCs w:val="24"/>
          <w:lang w:val="hu-HU"/>
        </w:rPr>
        <w:t>Neked</w:t>
      </w:r>
      <w:r>
        <w:rPr>
          <w:rFonts w:eastAsia="Times New Roman CE" w:cs="Times New Roman CE" w:ascii="Times New Roman CE" w:hAnsi="Times New Roman CE"/>
          <w:sz w:val="24"/>
          <w:szCs w:val="24"/>
          <w:lang w:val="hu-HU"/>
        </w:rPr>
        <w:t xml:space="preserve"> akarok valami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 Szent Antalról beszélje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m állhatom a szentek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 képre gondolok, tudja maga nagyon jó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i/>
          <w:iCs/>
          <w:sz w:val="24"/>
          <w:szCs w:val="24"/>
          <w:lang w:val="hu-HU"/>
        </w:rPr>
        <w:t>Kísértések</w:t>
      </w:r>
      <w:r>
        <w:rPr>
          <w:rFonts w:eastAsia="Times New Roman CE" w:cs="Times New Roman CE" w:ascii="Times New Roman CE" w:hAnsi="Times New Roman CE"/>
          <w:sz w:val="24"/>
          <w:szCs w:val="24"/>
          <w:lang w:val="hu-HU"/>
        </w:rPr>
        <w:t>-re? Minek arról beszélni? Itt vannak a szobádban.</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Vanna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Itt van.</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 kísértése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 kép. A Szent Antal kísértései. Na gyerünk, mondd föl szépen a leckét!</w:t>
      </w:r>
    </w:p>
    <w:p>
      <w:pPr>
        <w:pStyle w:val="Normal"/>
        <w:spacing w:before="0" w:after="120"/>
        <w:ind w:left="1418" w:hanging="1418"/>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BodyText21"/>
        <w:spacing w:lineRule="auto" w:line="240" w:before="0" w:after="12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Komán rövid tiltakozás után valóban mintha leckét mondana. Kissé arra is emlékeztet a helyzet, amikor két színész összemondja a szöveget, s az egyik jobban tudja és segít a másikéban is: az ószeres hol helyeslően bólogat, hol belejavít Komán szövegébe, hol együtt mondja vele, stb.</w:t>
      </w:r>
    </w:p>
    <w:p>
      <w:pPr>
        <w:pStyle w:val="Normal"/>
        <w:spacing w:before="0" w:after="120"/>
        <w:ind w:left="1418" w:hanging="1418"/>
        <w:rPr>
          <w:rFonts w:ascii="Times New Roman CE" w:hAnsi="Times New Roman CE" w:eastAsia="Times New Roman CE" w:cs="Times New Roman CE"/>
          <w:color w:val="auto"/>
          <w:sz w:val="24"/>
          <w:szCs w:val="24"/>
          <w:lang w:val="hu-HU"/>
        </w:rPr>
      </w:pPr>
      <w:r>
        <w:rPr>
          <w:rFonts w:eastAsia="Times New Roman CE" w:cs="Times New Roman CE" w:ascii="Times New Roman CE" w:hAnsi="Times New Roman CE"/>
          <w:color w:val="auto"/>
          <w:sz w:val="24"/>
          <w:szCs w:val="24"/>
          <w:lang w:val="hu-HU"/>
        </w:rPr>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 ez? Feleltetés? Kihallgatás? ... Szent Antal kétszázötvenegyben született, Felső-Egyiptomban, Hérakleia városa mellett, főnemes, igen vagyonos és buzgó keresztény szülőktől. Tizennyolc éves lehetett, midőn jó szülei elhaltak. A szüleitől maradt tetemes vagyont húgával megosztván, a reá eső részt a szegények között osztotta ki, ő maga pedig kiköltözött a pusztába, hogy önkéntes szegénységben és az erények gyakorlásában Krisztusnak hű követője lehessen. Az istenes életben mindinkább magasra törő ifjú lélek hősiessége felébresztette ... felébresztette a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A </w:t>
      </w:r>
      <w:r>
        <w:rPr>
          <w:rFonts w:eastAsia="Times New Roman CE" w:cs="Times New Roman CE" w:ascii="Times New Roman CE" w:hAnsi="Times New Roman CE"/>
          <w:caps/>
          <w:sz w:val="24"/>
          <w:szCs w:val="24"/>
          <w:lang w:val="hu-HU"/>
        </w:rPr>
        <w:t>Sátán</w:t>
      </w:r>
      <w:r>
        <w:rPr>
          <w:rFonts w:eastAsia="Times New Roman CE" w:cs="Times New Roman CE" w:ascii="Times New Roman CE" w:hAnsi="Times New Roman CE"/>
          <w:sz w:val="24"/>
          <w:szCs w:val="24"/>
          <w:lang w:val="hu-HU"/>
        </w:rPr>
        <w: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 a Sátán féltékenységét. Az ördögi szellem előre látta, hogy ez a magányban megizmosodó lélek kemény csapásokat mérend az ő hatalmára, s féltvén uralmát, a legterhesebb kísértésekkel kezdte őt zaklatni. Tisztátalan gondolatokkal, érzéki fajtalan vágyakkal gyötörte éjjel-nappal... gyötörte éjjel-nappal ... ne gyötörj! Ne gyötörj! Távozz től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Rám ismertél, ugye? Nem volt nehéz.</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ávozzon. Mi nem ismerjük egymást. Egészen összezavar. Távozzon, érti, távozzo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Csupán fordítsd meg, amit mondtál. Közeled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ézze, mindjárt reggel lesz. Tegnap este óta itt ül, még a nevét sem tudom, nem tudom, ki maga, mit akar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 áltasd magad. Inkább beszéljünk a képről. Amire az este még olyan kíváncsi voltá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Lehet, hogy kíváncsi voltam, de most nem érdekel! Nem! Tűnjön e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Éppenséggel eltűnhetek, de akkor nem tudod meg már sohasem, amiért ötödik éve dolgozol: hogy milyen volt ez a kép újonnan; nem tudod meg már sohasem, amit tudni akarsz: hogy is nézett ki ez a kép akkor, amikor a mester megalkotta.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Utoljára kérdem, mit akar től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Semmi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kkor nem értem, mire töri magá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Én ugyan n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t n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m töröm maga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Ráé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Láthatj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á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orlátlan az idő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e nekem meg nincs idő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Dehogyis nincs! Nekem valóban nincs időm. De neked nagyon is van. Igazi, szűkre szabott, derékban erősen svájfolt időd van. Mintha csak rád öntötték volna. Ki se bújhatsz belőle.</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z előbb azt mondta, korlátlan ideje van; most meg, hogy nincs ideje; nekem viszont ilyen zagyvaságokra nincs.</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a jól van, ezt ne ragozzuk tovább. Térjünk a lényegre.</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Benne vagyo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Csak szeretnél benne lenn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a idefigyeljen. Én már régen sejtem ám, hogy miben sántikál mag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ár pedz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t mond?</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Ez a sántikál ... ez találó vol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 xml:space="preserve">Ugye? Tehát. Ha maga tényleg </w:t>
      </w:r>
      <w:r>
        <w:rPr>
          <w:rFonts w:eastAsia="Times New Roman CE" w:cs="Times New Roman CE" w:ascii="Times New Roman CE" w:hAnsi="Times New Roman CE"/>
          <w:i/>
          <w:iCs/>
          <w:sz w:val="24"/>
          <w:szCs w:val="24"/>
          <w:lang w:val="hu-HU"/>
        </w:rPr>
        <w:t>onnan</w:t>
      </w:r>
      <w:r>
        <w:rPr>
          <w:rFonts w:eastAsia="Times New Roman CE" w:cs="Times New Roman CE" w:ascii="Times New Roman CE" w:hAnsi="Times New Roman CE"/>
          <w:sz w:val="24"/>
          <w:szCs w:val="24"/>
          <w:lang w:val="hu-HU"/>
        </w:rPr>
        <w:t xml:space="preserve"> jött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ényleg onnan jött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Illetve, ha onnan, akkor valóban mondhatom így is: ha te tényleg onnan jöttél, ha te valóban az vagy, akinek nem merlek hinni és nem szeretnélek tudni ...</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z vagyo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Feltéve, de nem megengedve, hogy így van: akkor te csak egyetlen dolgot akarhatsz től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Tudom, mire gondolsz, de tévedsz. Túl nagyra tartod magad. Tudod te, kiktől akartam én - </w:t>
      </w:r>
      <w:r>
        <w:rPr>
          <w:rFonts w:eastAsia="Times New Roman CE" w:cs="Times New Roman CE" w:ascii="Times New Roman CE" w:hAnsi="Times New Roman CE"/>
          <w:i/>
          <w:iCs/>
          <w:sz w:val="24"/>
          <w:szCs w:val="24"/>
          <w:lang w:val="hu-HU"/>
        </w:rPr>
        <w:t>azt</w:t>
      </w:r>
      <w:r>
        <w:rPr>
          <w:rFonts w:eastAsia="Times New Roman CE" w:cs="Times New Roman CE" w:ascii="Times New Roman CE" w:hAnsi="Times New Roman CE"/>
          <w:sz w:val="24"/>
          <w:szCs w:val="24"/>
          <w:lang w:val="hu-HU"/>
        </w:rPr>
        <w:t xml:space="preserve">? Nem érsz te annyit, barátom, s ma már talán senkit sem tudnék mondani, aki annyira fontos volna nekünk, hogy </w:t>
      </w:r>
      <w:r>
        <w:rPr>
          <w:rFonts w:eastAsia="Times New Roman CE" w:cs="Times New Roman CE" w:ascii="Times New Roman CE" w:hAnsi="Times New Roman CE"/>
          <w:i/>
          <w:iCs/>
          <w:sz w:val="24"/>
          <w:szCs w:val="24"/>
          <w:lang w:val="hu-HU"/>
        </w:rPr>
        <w:t>érte</w:t>
      </w:r>
      <w:r>
        <w:rPr>
          <w:rFonts w:eastAsia="Times New Roman CE" w:cs="Times New Roman CE" w:ascii="Times New Roman CE" w:hAnsi="Times New Roman CE"/>
          <w:sz w:val="24"/>
          <w:szCs w:val="24"/>
          <w:lang w:val="hu-HU"/>
        </w:rPr>
        <w:t xml:space="preserve"> jöjjünk, vagyis hogy végre kimondjuk az amúgy nem nagyon megfelelő szót, a lelkéért; hát én sem </w:t>
      </w:r>
      <w:r>
        <w:rPr>
          <w:rFonts w:eastAsia="Times New Roman CE" w:cs="Times New Roman CE" w:ascii="Times New Roman CE" w:hAnsi="Times New Roman CE"/>
          <w:i/>
          <w:iCs/>
          <w:sz w:val="24"/>
          <w:szCs w:val="24"/>
          <w:lang w:val="hu-HU"/>
        </w:rPr>
        <w:t>érted</w:t>
      </w:r>
      <w:r>
        <w:rPr>
          <w:rFonts w:eastAsia="Times New Roman CE" w:cs="Times New Roman CE" w:ascii="Times New Roman CE" w:hAnsi="Times New Roman CE"/>
          <w:sz w:val="24"/>
          <w:szCs w:val="24"/>
          <w:lang w:val="hu-HU"/>
        </w:rPr>
        <w:t xml:space="preserve"> jövök, csupán csak </w:t>
      </w:r>
      <w:r>
        <w:rPr>
          <w:rFonts w:eastAsia="Times New Roman CE" w:cs="Times New Roman CE" w:ascii="Times New Roman CE" w:hAnsi="Times New Roman CE"/>
          <w:i/>
          <w:iCs/>
          <w:sz w:val="24"/>
          <w:szCs w:val="24"/>
          <w:lang w:val="hu-HU"/>
        </w:rPr>
        <w:t>hozzád</w:t>
      </w:r>
      <w:r>
        <w:rPr>
          <w:rFonts w:eastAsia="Times New Roman CE" w:cs="Times New Roman CE" w:ascii="Times New Roman CE" w:hAnsi="Times New Roman CE"/>
          <w:sz w:val="24"/>
          <w:szCs w:val="24"/>
          <w:lang w:val="hu-HU"/>
        </w:rPr>
        <w:t xml:space="preserve">; nem </w:t>
      </w:r>
      <w:r>
        <w:rPr>
          <w:rFonts w:eastAsia="Times New Roman CE" w:cs="Times New Roman CE" w:ascii="Times New Roman CE" w:hAnsi="Times New Roman CE"/>
          <w:i/>
          <w:iCs/>
          <w:sz w:val="24"/>
          <w:szCs w:val="24"/>
          <w:lang w:val="hu-HU"/>
        </w:rPr>
        <w:t>tőled</w:t>
      </w:r>
      <w:r>
        <w:rPr>
          <w:rFonts w:eastAsia="Times New Roman CE" w:cs="Times New Roman CE" w:ascii="Times New Roman CE" w:hAnsi="Times New Roman CE"/>
          <w:sz w:val="24"/>
          <w:szCs w:val="24"/>
          <w:lang w:val="hu-HU"/>
        </w:rPr>
        <w:t xml:space="preserve"> akarok valamit, hanem </w:t>
      </w:r>
      <w:r>
        <w:rPr>
          <w:rFonts w:eastAsia="Times New Roman CE" w:cs="Times New Roman CE" w:ascii="Times New Roman CE" w:hAnsi="Times New Roman CE"/>
          <w:i/>
          <w:iCs/>
          <w:sz w:val="24"/>
          <w:szCs w:val="24"/>
          <w:lang w:val="hu-HU"/>
        </w:rPr>
        <w:t>neked</w:t>
      </w:r>
      <w:r>
        <w:rPr>
          <w:rFonts w:eastAsia="Times New Roman CE" w:cs="Times New Roman CE" w:ascii="Times New Roman CE" w:hAnsi="Times New Roman CE"/>
          <w:sz w:val="24"/>
          <w:szCs w:val="24"/>
          <w:lang w:val="hu-HU"/>
        </w:rPr>
        <w:t>. Érted-e már? ... Arról van szó, hogy afféle dolgokra nem vagytok ti már érdemesek. Hát van nekünk szükségünk egy Paracelsus, egy Savonarola, egy Macchiavelli büszke szenvedése mellett a ti nyavalygásotokat hallgatni odalent? Frászt, fiam, frászt. Légy szerény, hisz nincs mire, de volna miér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Térj a tárgyr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zon leszek (</w:t>
      </w:r>
      <w:r>
        <w:rPr>
          <w:rFonts w:eastAsia="Times New Roman CE" w:cs="Times New Roman CE" w:ascii="Times New Roman CE" w:hAnsi="Times New Roman CE"/>
          <w:i/>
          <w:iCs/>
          <w:sz w:val="24"/>
          <w:szCs w:val="24"/>
          <w:lang w:val="hu-HU"/>
        </w:rPr>
        <w:t>leül a bőröndre</w:t>
      </w:r>
      <w:r>
        <w:rPr>
          <w:rFonts w:eastAsia="Times New Roman CE" w:cs="Times New Roman CE" w:ascii="Times New Roman CE" w:hAnsi="Times New Roman CE"/>
          <w:sz w:val="24"/>
          <w:szCs w:val="24"/>
          <w:lang w:val="hu-HU"/>
        </w:rPr>
        <w:t>), vagy már inkább vagyok. De előbb hadd mondjam el: meglep, mennyire lenézel te minket! Hát azt képzelted, igazán azt képzelted, hogy nekünk csupán egyetlen módszerünk van az emberek, az elmék és a dolgok irányítására? Hogy mindent és mindenkit összevásárolunk és hamis trófeákkal aggatjuk tele odalent a falakat? Hát mit képzeltél, ezért üzletelünk m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 gondoltam, hogy ezek ... üzleti kérdése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iért, mit gondoltál, mik? Talán lelki kérdéseknek hitted ők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Ezt például joggal gondolhattam voln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Nem barátom, ezek üzleti kérdések. Ezért vagyok itt nálad is, hogy egy üzletet ajánljak neked.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e nem venni akarsz.</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kkor nyilván eladn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ermészetesen. Na idehallgass. Olyat akarok eladni, ami neked, a saját állításod szerint, nincsen; olyan valamit, amit másoktól régen venni akartam és vettem is; mert ebből az áruból az úgynevezett múltban volt elég, de ma hiánycikk. Tehát most kell túladni a felhalmozott készleten, amikor talán túlságosan is fölment az értéke ... Én egy nagy lelket akarok adni neke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Egy nagy lelke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z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mi volna az ár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Látszólag semm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gyhogy semm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nnak, hogy megkapd, pontosan az volna az ára, hogy átved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a nem. Nem tetszik nekem ez a dolog.</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m kell, hogy tessék. Elég, ha belemégy az üzletbe.</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ogy aztán ki se jöhessek belőle, m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eglepő az ellenálláso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ár miért volna meglepő?</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ert nem látom, milyen alapon állasz ellent. Tudsz jobb megoldást? Valamilyen megoldásra szükséged lesz előbb vagy utóbb. Leblokkoltál, barátocskám, leblokkoltál. Tisztogatod itt ezt a képet. Megtisztítod a reá rakódott öt évszázadnyi kosztól, megtisztítod az átfestésektől, mindentől, ami szerinted hamis volna rajta. Azért tisztítod meg, hogy eljussál az eredetiig. De nem találod meg az eredetit. Ezt a nagyszerű képet annyiszor átfestették, hogy az átfestések még most, öt évnyi munka után is eltakarják előled a sivár valót: a korhadó, szúette, üres táblát. Tabula rasa-t csináltál, akaratlanul. Mert a vegyszereid, amelyekkel az átfestéseket eltávolítod, föloldják az eredetiből megmaradt részleteket is. A vegyszer nem tesz különbséget. És így a semmihez jutsz. Nem kellett volna elvállalnod ezt a munkát. Meg kellett volna nyugodnod abban, hogy a kép, amit rád hagyományoztak a neked hosszú századok, többé-kevésbé hű mása az eredetinek. Mert a festők, akik valaha hozzányúltak, mind-mind az eredetit festették át újra meg újra. Mert ők nem elvenni akartak a képből, nem tartották rajta hamisnak azt, amit az elődeik hozzáadtak. Inkább ők is hozzáadták a magukét. És így, szinte akaratlanul, az eredetit is megőrizték a te korod számára. És te most, hiún és kevélyen, láthatóvá akarod tenni a láthatatlan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Hát hagyjam abba ... az egésze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st már késő. Már végig kell csinálnod. Napokon belül készen leszel a megtisztítással. Csak amióta itt vagyok, azóta is milyen nagyot haladtá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mi lesz azutá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Ez okos kérdés. De van rá válasz is. Vagy elpusztul a kép, vagy egyezségre lépsz vel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az segítene rajta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in nem segített eddig?</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e azok másféle egyezségek voltak. Hiszen ez épp a fordítottj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ert azok másféle emberek voltak. De hallgass rám, barátom. Mi a te nagy célod? Helyreállítani ezt a képet! Ki tudja, miért, de ezt vetted a fejedbe. Talán, mert ez a szakmád, talán, mert mégiscsak hívő vagy, talán csak azért, mert kell valami elfoglaltság az embernek ebben a szörnyű és mégis oly unalmas világban. De hátha azért akarod helyreállítani, hogy az emberek tanuljanak a példából: hogy ne hagyják magukat megkísérteni, hogy ellenálljanak a Gonosznak. De hogy ők ezt megtanulhassák e képről, ahhoz neked engedned kell, neked nem szabad ellenállnod. Ahhoz neked egyezséget kell kötnöd vele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étségbeejtő, amit mondasz.</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Kinek fontos most a te kétségbeesésed? Ne nyúltál volna a képhez, barátom! Ne nyúltál volna ahhoz, amit ti múltnak neveztek! Hát nem tudod, hogy az ember legnagyobb ellensége az idő? Te is ott hordod a bilincsét a karodon, s naponta kulcsra zárod, nehogy lejárjon! Akarod, nem akarod, te is önmagad fegyőre vagy. És mégis azt hiszed, van szabadságod kiválasztani a múltból a neked tetsző dolgokat, s teremteni belőlük valamit, amit később hagyománynak nevezte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megint azután mi lesz? Ha meglesz, mondjuk, valahogyan a kép? És egyáltalán: milyen lelket akarsz te eladni nek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Hiszen mondtam már. Egy nagy lelket. Akire neked most a legnagyobb szükséged van.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inek a lelkére lehet szükségem? Nekem elég, ha a fejem és a kezem dolgozik.</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Gyakran tapasztalom mostanában, hogy szinte mindnyájan ezt gondoljátok. Hogy a dolgok a puszta eszetekkel megoldhatók. S nem jöttök rá, hogy ez csak akkor volna így, ha adva volna hozzá a legfontosabb feltétel: a dolgok ésszerűsége.</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e te is éppen ezért tévedtél! Ha a dolgok ésszerűek volnának, már hónapokkal ezelőtt igazat kellett volna adnom neked. De fordulj csak ide és lássá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it lássa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A tévedésedet. Itt van, amit te üres táblának neveztél. Hát üres ez a tábla? Ha összefüggő képet nem is látni rajta, de mégis itt vannak az eredeti foltjai, a foltok, amelyektől elindulhatok visszafelé, a képig, a segítséged nélkül is.</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A tábla valóban nem üres. De a szavaid azok. Mert ezek a foltok a számodra némák és csak hozzám beszélnek. A tiszta tábla tiszta ügy lett volna. Letöröltél volna mindent, hogy mindent újra kezdhess; és akkor engem is lett volna még erőd elküldeni. Most már nem tehete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w:t>
      </w:r>
      <w:r>
        <w:rPr>
          <w:rFonts w:eastAsia="Times New Roman CE" w:cs="Times New Roman CE" w:ascii="Times New Roman CE" w:hAnsi="Times New Roman CE"/>
          <w:i/>
          <w:iCs/>
          <w:sz w:val="24"/>
          <w:szCs w:val="24"/>
          <w:lang w:val="hu-HU"/>
        </w:rPr>
        <w:t>megadja magát, összerámolja a szerszámait</w:t>
      </w:r>
      <w:r>
        <w:rPr>
          <w:rFonts w:eastAsia="Times New Roman CE" w:cs="Times New Roman CE" w:ascii="Times New Roman CE" w:hAnsi="Times New Roman CE"/>
          <w:sz w:val="24"/>
          <w:szCs w:val="24"/>
          <w:lang w:val="hu-HU"/>
        </w:rPr>
        <w:t>) Igazad van. No lássuk hát a választéko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incs választék. Minek cipelnék bármi fölösleg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 ért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Mondtam már, hogy </w:t>
      </w:r>
      <w:r>
        <w:rPr>
          <w:rFonts w:eastAsia="Times New Roman CE" w:cs="Times New Roman CE" w:ascii="Times New Roman CE" w:hAnsi="Times New Roman CE"/>
          <w:i/>
          <w:iCs/>
          <w:sz w:val="24"/>
          <w:szCs w:val="24"/>
          <w:lang w:val="hu-HU"/>
        </w:rPr>
        <w:t>egy</w:t>
      </w:r>
      <w:r>
        <w:rPr>
          <w:rFonts w:eastAsia="Times New Roman CE" w:cs="Times New Roman CE" w:ascii="Times New Roman CE" w:hAnsi="Times New Roman CE"/>
          <w:sz w:val="24"/>
          <w:szCs w:val="24"/>
          <w:lang w:val="hu-HU"/>
        </w:rPr>
        <w:t xml:space="preserve"> nagy lelket hoztam. Nicolaus Cornelius mester lelké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t xml:space="preserve">N. C. </w:t>
      </w:r>
      <w:r>
        <w:rPr>
          <w:rFonts w:eastAsia="Times New Roman CE" w:cs="Times New Roman CE" w:ascii="Times New Roman CE" w:hAnsi="Times New Roman CE"/>
          <w:sz w:val="24"/>
          <w:szCs w:val="24"/>
          <w:lang w:val="hu-HU"/>
        </w:rPr>
        <w:t>mesteré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ondom, hogy Nicolaus Cornelius.</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most többet tudok róla?</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Sohasem tudhatsz meg semmit - </w:t>
      </w:r>
      <w:r>
        <w:rPr>
          <w:rFonts w:eastAsia="Times New Roman CE" w:cs="Times New Roman CE" w:ascii="Times New Roman CE" w:hAnsi="Times New Roman CE"/>
          <w:i/>
          <w:iCs/>
          <w:sz w:val="24"/>
          <w:szCs w:val="24"/>
          <w:lang w:val="hu-HU"/>
        </w:rPr>
        <w:t>róla</w:t>
      </w:r>
      <w:r>
        <w:rPr>
          <w:rFonts w:eastAsia="Times New Roman CE" w:cs="Times New Roman CE" w:ascii="Times New Roman CE" w:hAnsi="Times New Roman CE"/>
          <w:sz w:val="24"/>
          <w:szCs w:val="24"/>
          <w:lang w:val="hu-HU"/>
        </w:rPr>
        <w:t xml:space="preserve">. De mindent megtudhatsz - </w:t>
      </w:r>
      <w:r>
        <w:rPr>
          <w:rFonts w:eastAsia="Times New Roman CE" w:cs="Times New Roman CE" w:ascii="Times New Roman CE" w:hAnsi="Times New Roman CE"/>
          <w:i/>
          <w:iCs/>
          <w:sz w:val="24"/>
          <w:szCs w:val="24"/>
          <w:lang w:val="hu-HU"/>
        </w:rPr>
        <w:t>belőle</w:t>
      </w:r>
      <w:r>
        <w:rPr>
          <w:rFonts w:eastAsia="Times New Roman CE" w:cs="Times New Roman CE" w:ascii="Times New Roman CE" w:hAnsi="Times New Roman CE"/>
          <w:sz w:val="24"/>
          <w:szCs w:val="24"/>
          <w:lang w:val="hu-HU"/>
        </w:rPr>
        <w:t xml:space="preserve">.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Csábító az ajánlatod.</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a ugye.</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De én nem fogadom e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Sikerült meglepne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Viszont nekem is van egy ajánlato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alljuk csak, hátha elfogadhato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Átveszem az árudat.</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ocsak. De mi ebben az új?</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 figyeltél eléggé. Nem megveszem; csak átveszem. Próbaidőre. Mondjuk egy évre. Használom majd, de nem használom el. Ha megtetszik, meg is veszem egészen. Ha nem tetszik, visszaadom. Így nekem nem kell félnem, mi lesz, ha nem válik be majd, s te sem jársz rosszul, mert később esetleg valaki másnak eladhatod.</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Okos - vagy inkább ravasz emberre vall az ajánlatod. Megfontolt vagy, de kisszerű is, barátom! Csak semmit sem vállalni! Csak legyen visszaút! Köpni volna kedvem rád, ha engedné a gusztusom, nem üzletet kötni vele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Így vagy sehogy.</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 xml:space="preserve">Mondhatom, jó kis világban élünk. Ahol az ördögnek is feltételeket szabhatni. </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Ez az utolsó szava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Jól van, jól van, de sürgős lett. Hát lehet róla szó.</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Ez nem válasz.</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De ha nem kell egy év múlva az árum - sértetlenül kapom-e vissza majd?</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Persze, hogy sértetlenül.</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Tisztázzuk előbb, mit is értünk ez alatt. Én csak akkor leszek hajlandó visszacsinálni ezt az egész dolgot, ha te nem követsz el nagyságrendi tévedéseket; vagyis, ha a mesterhez méltón használod majd a lelkét. Tehát most kérdezem: így áll az alku?</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Áll.</w:t>
      </w:r>
    </w:p>
    <w:p>
      <w:pPr>
        <w:pStyle w:val="Normal"/>
        <w:spacing w:before="0" w:after="120"/>
        <w:ind w:left="1418" w:hanging="1418"/>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BodyTextIndent3"/>
        <w:spacing w:lineRule="auto" w:line="240" w:before="0" w:after="120"/>
        <w:ind w:left="0" w:hanging="0"/>
        <w:rPr>
          <w:rFonts w:ascii="Times New Roman CE" w:hAnsi="Times New Roman CE" w:eastAsia="Times New Roman CE" w:cs="Times New Roman CE"/>
          <w:color w:val="auto"/>
          <w:lang w:val="hu-HU"/>
        </w:rPr>
      </w:pPr>
      <w:r>
        <w:rPr>
          <w:rFonts w:eastAsia="Times New Roman CE" w:cs="Times New Roman CE" w:ascii="Times New Roman CE" w:hAnsi="Times New Roman CE"/>
          <w:color w:val="auto"/>
          <w:lang w:val="hu-HU"/>
        </w:rPr>
        <w:t>Átveszi a bőröndöt az ószerestől, majd az utóbbi lassan kitűnik a képből, s már csak a hangját halljuk.</w:t>
      </w:r>
    </w:p>
    <w:p>
      <w:pPr>
        <w:pStyle w:val="Normal"/>
        <w:spacing w:before="0" w:after="120"/>
        <w:ind w:left="1418" w:hanging="1418"/>
        <w:rPr>
          <w:rFonts w:ascii="Times New Roman CE" w:hAnsi="Times New Roman CE" w:eastAsia="Times New Roman CE" w:cs="Times New Roman CE"/>
          <w:color w:val="auto"/>
          <w:sz w:val="24"/>
          <w:szCs w:val="24"/>
          <w:lang w:val="hu-HU"/>
        </w:rPr>
      </w:pPr>
      <w:r>
        <w:rPr>
          <w:rFonts w:eastAsia="Times New Roman CE" w:cs="Times New Roman CE" w:ascii="Times New Roman CE" w:hAnsi="Times New Roman CE"/>
          <w:color w:val="auto"/>
          <w:sz w:val="24"/>
          <w:szCs w:val="24"/>
          <w:lang w:val="hu-HU"/>
        </w:rPr>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Jól haladsz?</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Látod.</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m látom.</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Semmit se látok.</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ár készen van a barlang. Tátongó, nagy fekete lyuk a kép szívében. Hiány - vagy inkább vágyakozás. Talán az Isten, talán más után. Talán az én vágyam, hogy befejezhessem ezt a művet. Ha kell, szövetkezem az ördöggel is, hogy elkészüljön egysze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Jól meggondoltad, Nicolaus mester?</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i szólít? ... Szólt valaki? .... Úgy látszik, képzelődöm. Van itt valaki? ... De hát ki szólított? ... Mintha valaki folyton szólna hozzám. Kérdezne. ... Mintha már a gondolataimat is hallaná ... Kicsoda? Például, amikor arra gondoltam, hogy előbb festem meg a porban fetrengő Szent Antalt, mint a kísértéseket, amikor ezt éppen csak elgondoltam még, ő már megszólított. Megdicsérte a tervemet. Tetszett neki. ... „Előbb a szenvedés, és csak azután a kísértés? Ez mélyen gondolkodó elmére, érző lélekre vall! Akárkit nem érdemes kísérteni. A kísértéshez alany kell, olyan, mint Szent Antal. Olyan, aki már a puszta gondolatban is megérzi a bűnt! Mert csak az tud szenvedni, aki már a saját gondolataitól is irtózik. S csak aki így szenved, az vágyik! De nem ám csak a kísértésektől, hanem a hitétől is ugyanúgy szeretne megszabadulni. Mert a szabadság is kísértés, hiú kísértés! Kísértés minden. A bíborlila ég, az aranyló alkony, a lehulló napsugár! A libbenő homokszemcsék, a gyöngyöző vízcseppek! Minden kísértés.” ... Ehhez képest ez az én képem csak magyarázkodás. Képmutogatás, Szegények Bibliája. A tudók enélkül is tudnák, mitől szenved Szent Antal. Nekik nem kellenek a jelképek. Mint itt ez a szép, meztelen asszony. Ő volna a Bujaság. De az asszony: csak a Bujaság kezdete. A szántóvető is megcsalja néha a feleségét, hitét szegi, esküjét szegi, és mégse tud meg többet a világról. A Bujaság egyetlen igazi pillanata: amikor a Nemléttel bujálkodunk. S a Hiúság! Talán ez a cifra öltözetű, páváskodó gavallér? Ha ez a Hiúság, akkor a művész vágya, hogy mint az Isten, alkotó legyen, az micsoda? Na és ez volna itt a Kapzsiság? Ez a töpörödött vénember, markában az aranyaival? Mi ő ahhoz képest, aki a tudást, a végtelen kincsét akarja birtokolni?! És a rémítő kis ördögfiókák, akiket olyan szép aprólékosan megfestettem? Ilyen volna az ördög? Az ördög nem rémítő. Az ördög bizonyára a Teremtés legvonzóbb figurája. Azért is hallgatunk rá annyiszor.</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Letelt az év. Lássuk, mire jutottál.</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ár itt is vagy megint? Gyorsan múlt az idő.</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Gyorsan, mert benned múlt, nem kívüled. Mutasd a képe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Itt van.</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Ez a kép? Silány mázolmány, kontár másolás.</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Miket beszélsz? Hisz egészen olyan, mint az eredeti!</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Épp ez a baj. Hogy valóban olyan. Csak olyan. De nem az. Kinek kell ez a kép majd? Senkinek. Kizárólag neked magadnak szól, hozzád beszél. Mások számára néma. Az emberek szemében régi műnek hamisítvány lesz, mainak meg idejétmúlt, érdektelen. Mert az - és mégsem az. Fényesre glancolt semm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Kifosztasz. Minden szavaddal kifosztasz.</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Még hogy kifosztalak! Hiszen megajándékoztalak, érdemeden felül! A számodra legfontosabb tudással: hogy mit jelentene hitben alkotni.</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Csakhogy ezzel a tudással én ma nem megyek már semmire! Mert míg nem tettél alkotóvá, addig mit tudtam én? Hasonlítottam a saját időmre, mint bárki más. Nem tudtam, hogy létezik a szellemnek olyan világa, amely nem ismer egyezkedést a szellem más világaival. Nem tudtam, mert az én időmben a kultúra olyan volt, mint egy antológia: válogatás tűnt idők csodáiból. Csak az én időmben kezdtünk vallásos áhítattal csüngeni mindenki más hitén, az összes létezett vallásokon és művészeteken. Mit kezdjek én ma itt a kizárólagossággal? Nem kell, hiába szép! Vedd vissza tőlem ezt a lelket (</w:t>
      </w:r>
      <w:r>
        <w:rPr>
          <w:rFonts w:eastAsia="Times New Roman CE" w:cs="Times New Roman CE" w:ascii="Times New Roman CE" w:hAnsi="Times New Roman CE"/>
          <w:i/>
          <w:iCs/>
          <w:sz w:val="24"/>
          <w:szCs w:val="24"/>
          <w:lang w:val="hu-HU"/>
        </w:rPr>
        <w:t>odafocizza a bőröndöt</w:t>
      </w:r>
      <w:r>
        <w:rPr>
          <w:rFonts w:eastAsia="Times New Roman CE" w:cs="Times New Roman CE" w:ascii="Times New Roman CE" w:hAnsi="Times New Roman CE"/>
          <w:sz w:val="24"/>
          <w:szCs w:val="24"/>
          <w:lang w:val="hu-HU"/>
        </w:rPr>
        <w:t>), vedd vissza, mert a mester nem jó semmire!</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Dehogy veszem. Dehogy veszem vissza. Itt marad örökre nálad. Megszegted a szerződésünket. Méltatlan voltál a mester lelkére. Mert nem alkottál semmit, csak hamisítottál, nem adtál semmit az embereknek, csupán lemásoltál minden másolhatót. Hát ki ültette a fejedbe azt a butaságot, hogy csak a mester képeit festheted újra?</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És akkor most mi lesz?</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Hogyhogy mi lesz? Semmi se lesz. Nálad marad a mester lelke. Amikor önmagad leszel, tudod majd, mit kéne alkotnod, de nem tudod majd, hogyan. Amikor ő szólal meg benned, tudni fogod, hogyan kéne alkotnod, csak azt nem fogod tudni, hogy mit ... De erre én már nem vagyok kíváncsi. (</w:t>
      </w:r>
      <w:r>
        <w:rPr>
          <w:rFonts w:eastAsia="Times New Roman CE" w:cs="Times New Roman CE" w:ascii="Times New Roman CE" w:hAnsi="Times New Roman CE"/>
          <w:i/>
          <w:iCs/>
          <w:sz w:val="24"/>
          <w:szCs w:val="24"/>
          <w:lang w:val="hu-HU"/>
        </w:rPr>
        <w:t>Elindul</w:t>
      </w:r>
      <w:r>
        <w:rPr>
          <w:rFonts w:eastAsia="Times New Roman CE" w:cs="Times New Roman CE" w:ascii="Times New Roman CE" w:hAnsi="Times New Roman CE"/>
          <w:sz w:val="24"/>
          <w:szCs w:val="24"/>
          <w:lang w:val="hu-HU"/>
        </w:rPr>
        <w:t>)</w:t>
      </w:r>
    </w:p>
    <w:p>
      <w:pPr>
        <w:pStyle w:val="Normal"/>
        <w:spacing w:before="0" w:after="120"/>
        <w:ind w:left="1418" w:hanging="1418"/>
        <w:rPr/>
      </w:pPr>
      <w:r>
        <w:rPr>
          <w:rFonts w:eastAsia="Times New Roman CE" w:cs="Times New Roman CE" w:ascii="Times New Roman CE" w:hAnsi="Times New Roman CE"/>
          <w:smallCaps/>
          <w:sz w:val="24"/>
          <w:szCs w:val="24"/>
          <w:lang w:val="hu-HU"/>
        </w:rPr>
        <w:t>Komán:</w:t>
        <w:tab/>
      </w:r>
      <w:r>
        <w:rPr>
          <w:rFonts w:eastAsia="Times New Roman CE" w:cs="Times New Roman CE" w:ascii="Times New Roman CE" w:hAnsi="Times New Roman CE"/>
          <w:sz w:val="24"/>
          <w:szCs w:val="24"/>
          <w:lang w:val="hu-HU"/>
        </w:rPr>
        <w:t>Nem hagyhatsz itt csak így!</w:t>
      </w:r>
    </w:p>
    <w:p>
      <w:pPr>
        <w:pStyle w:val="Normal"/>
        <w:spacing w:before="0" w:after="120"/>
        <w:ind w:left="1418" w:hanging="1418"/>
        <w:rPr/>
      </w:pPr>
      <w:r>
        <w:rPr>
          <w:rFonts w:eastAsia="Times New Roman CE" w:cs="Times New Roman CE" w:ascii="Times New Roman CE" w:hAnsi="Times New Roman CE"/>
          <w:smallCaps/>
          <w:sz w:val="24"/>
          <w:szCs w:val="24"/>
          <w:lang w:val="hu-HU"/>
        </w:rPr>
        <w:t>Az ószeres:</w:t>
        <w:tab/>
      </w:r>
      <w:r>
        <w:rPr>
          <w:rFonts w:eastAsia="Times New Roman CE" w:cs="Times New Roman CE" w:ascii="Times New Roman CE" w:hAnsi="Times New Roman CE"/>
          <w:sz w:val="24"/>
          <w:szCs w:val="24"/>
          <w:lang w:val="hu-HU"/>
        </w:rPr>
        <w:t>Ne légy gyerek. (</w:t>
      </w:r>
      <w:r>
        <w:rPr>
          <w:rFonts w:eastAsia="Times New Roman CE" w:cs="Times New Roman CE" w:ascii="Times New Roman CE" w:hAnsi="Times New Roman CE"/>
          <w:i/>
          <w:iCs/>
          <w:sz w:val="24"/>
          <w:szCs w:val="24"/>
          <w:lang w:val="hu-HU"/>
        </w:rPr>
        <w:t>Kilép a keretből</w:t>
      </w:r>
      <w:r>
        <w:rPr>
          <w:rFonts w:eastAsia="Times New Roman CE" w:cs="Times New Roman CE" w:ascii="Times New Roman CE" w:hAnsi="Times New Roman CE"/>
          <w:sz w:val="24"/>
          <w:szCs w:val="24"/>
          <w:lang w:val="hu-HU"/>
        </w:rPr>
        <w:t>) Maradj csak, nem kell kikísérned.</w:t>
      </w:r>
    </w:p>
    <w:p>
      <w:pPr>
        <w:pStyle w:val="Normal"/>
        <w:spacing w:before="0" w:after="120"/>
        <w:ind w:left="1418" w:hanging="1418"/>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spacing w:before="0" w:after="120"/>
        <w:ind w:left="1418" w:hanging="1418"/>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p>
      <w:pPr>
        <w:pStyle w:val="Normal"/>
        <w:spacing w:before="0" w:after="120"/>
        <w:ind w:left="1418" w:hanging="1418"/>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t>V É G E</w:t>
      </w:r>
    </w:p>
    <w:p>
      <w:pPr>
        <w:pStyle w:val="Normal"/>
        <w:spacing w:before="0" w:after="120"/>
        <w:ind w:left="1418" w:hanging="1418"/>
        <w:jc w:val="center"/>
        <w:rPr>
          <w:rFonts w:ascii="Times New Roman CE" w:hAnsi="Times New Roman CE" w:eastAsia="Times New Roman CE" w:cs="Times New Roman CE"/>
          <w:sz w:val="24"/>
          <w:szCs w:val="24"/>
          <w:lang w:val="hu-HU"/>
        </w:rPr>
      </w:pPr>
      <w:r>
        <w:rPr>
          <w:rFonts w:eastAsia="Times New Roman CE" w:cs="Times New Roman CE" w:ascii="Times New Roman CE" w:hAnsi="Times New Roman CE"/>
          <w:sz w:val="24"/>
          <w:szCs w:val="24"/>
          <w:lang w:val="hu-HU"/>
        </w:rPr>
      </w:r>
    </w:p>
    <w:sectPr>
      <w:footerReference w:type="default" r:id="rId2"/>
      <w:footerReference w:type="first" r:id="rId3"/>
      <w:footnotePr>
        <w:numFmt w:val="decimal"/>
      </w:footnotePr>
      <w:type w:val="nextPage"/>
      <w:pgSz w:w="12240" w:h="15840"/>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w:altName w:val="Times New Roman"/>
    <w:charset w:val="01"/>
    <w:family w:val="roman"/>
    <w:pitch w:val="variable"/>
  </w:font>
  <w:font w:name="Arial">
    <w:charset w:val="01"/>
    <w:family w:val="swiss"/>
    <w:pitch w:val="variable"/>
  </w:font>
  <w:font w:name="Times New Roman">
    <w:charset w:val="01"/>
    <w:family w:val="roman"/>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13" w:hanging="113"/>
        <w:rPr/>
      </w:pPr>
      <w:r>
        <w:rPr>
          <w:rStyle w:val="FootnoteCharacters"/>
        </w:rPr>
        <w:footnoteRef/>
      </w:r>
      <w:r>
        <w:rPr>
          <w:lang w:val="hu-HU"/>
        </w:rPr>
        <w:tab/>
        <w:t xml:space="preserve"> </w:t>
      </w:r>
      <w:r>
        <w:rPr>
          <w:lang w:val="hu-HU"/>
        </w:rPr>
        <w:t>A szerző által rendezett ősbemutatón a képet egy kb. 5 m széles, 3 m magas léckeret jelölte, amely a színpad és a nézőtér között, a színpad szélén állt, így mintegy keretbe foglalta a játékot és egyaránt jelentette a festményt és az ablakot.</w:t>
      </w:r>
    </w:p>
  </w:footnote>
  <w:footnote w:id="3">
    <w:p>
      <w:pPr>
        <w:pStyle w:val="Footnote"/>
        <w:spacing w:before="0" w:after="120"/>
        <w:ind w:left="113" w:hanging="113"/>
        <w:rPr/>
      </w:pPr>
      <w:r>
        <w:rPr>
          <w:rStyle w:val="FootnoteCharacters"/>
        </w:rPr>
        <w:footnoteRef/>
      </w:r>
      <w:r>
        <w:rPr>
          <w:lang w:val="hu-HU"/>
        </w:rPr>
        <w:tab/>
        <w:t xml:space="preserve"> </w:t>
      </w:r>
      <w:r>
        <w:rPr>
          <w:lang w:val="hu-HU"/>
        </w:rPr>
        <w:t>Az ősbemutatón ez a prológus nem a színházteremben, hanem az előcsarnokban hangzott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495"/>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Times;Times New Roman" w:hAnsi="H-Times;Times New Roman" w:eastAsia="H-Times;Times New Roman" w:cs="H-Time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lbehzs"/>
    <w:qFormat/>
    <w:pPr>
      <w:numPr>
        <w:ilvl w:val="2"/>
        <w:numId w:val="1"/>
      </w:numPr>
      <w:ind w:left="354" w:hanging="0"/>
      <w:outlineLvl w:val="2"/>
    </w:pPr>
    <w:rPr>
      <w:rFonts w:ascii="Times New Roman" w:hAnsi="Times New Roman" w:eastAsia="Times New Roman" w:cs="Times New Roman"/>
      <w:b/>
      <w:bCs/>
      <w:sz w:val="24"/>
      <w:szCs w:val="24"/>
    </w:rPr>
  </w:style>
  <w:style w:type="paragraph" w:styleId="Heading4">
    <w:name w:val="Heading 4"/>
    <w:basedOn w:val="Normal"/>
    <w:next w:val="Normlbehzs"/>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Normlbehzs"/>
    <w:qFormat/>
    <w:pPr>
      <w:numPr>
        <w:ilvl w:val="4"/>
        <w:numId w:val="1"/>
      </w:numPr>
      <w:ind w:left="708" w:hanging="0"/>
      <w:outlineLvl w:val="4"/>
    </w:pPr>
    <w:rPr>
      <w:rFonts w:ascii="Times New Roman" w:hAnsi="Times New Roman" w:eastAsia="Times New Roman" w:cs="Times New Roman"/>
      <w:b/>
      <w:bCs/>
    </w:rPr>
  </w:style>
  <w:style w:type="paragraph" w:styleId="Heading6">
    <w:name w:val="Heading 6"/>
    <w:basedOn w:val="Normal"/>
    <w:next w:val="Normlbehzs"/>
    <w:qFormat/>
    <w:pPr>
      <w:numPr>
        <w:ilvl w:val="5"/>
        <w:numId w:val="1"/>
      </w:numPr>
      <w:ind w:left="708" w:hanging="0"/>
      <w:outlineLvl w:val="5"/>
    </w:pPr>
    <w:rPr>
      <w:rFonts w:ascii="Times New Roman" w:hAnsi="Times New Roman" w:eastAsia="Times New Roman" w:cs="Times New Roman"/>
      <w:u w:val="single"/>
    </w:rPr>
  </w:style>
  <w:style w:type="paragraph" w:styleId="Heading7">
    <w:name w:val="Heading 7"/>
    <w:basedOn w:val="Normal"/>
    <w:next w:val="Normlbehzs"/>
    <w:qFormat/>
    <w:pPr>
      <w:numPr>
        <w:ilvl w:val="6"/>
        <w:numId w:val="1"/>
      </w:numPr>
      <w:ind w:left="708" w:hanging="0"/>
      <w:outlineLvl w:val="6"/>
    </w:pPr>
    <w:rPr>
      <w:rFonts w:ascii="Times New Roman" w:hAnsi="Times New Roman" w:eastAsia="Times New Roman" w:cs="Times New Roman"/>
      <w:i/>
      <w:iCs/>
    </w:rPr>
  </w:style>
  <w:style w:type="paragraph" w:styleId="Heading8">
    <w:name w:val="Heading 8"/>
    <w:basedOn w:val="Normal"/>
    <w:next w:val="Normlbehzs"/>
    <w:qFormat/>
    <w:pPr>
      <w:numPr>
        <w:ilvl w:val="7"/>
        <w:numId w:val="1"/>
      </w:numPr>
      <w:ind w:left="708" w:hanging="0"/>
      <w:outlineLvl w:val="7"/>
    </w:pPr>
    <w:rPr>
      <w:rFonts w:ascii="Times New Roman" w:hAnsi="Times New Roman" w:eastAsia="Times New Roman" w:cs="Times New Roman"/>
      <w:i/>
      <w:iCs/>
    </w:rPr>
  </w:style>
  <w:style w:type="paragraph" w:styleId="Heading9">
    <w:name w:val="Heading 9"/>
    <w:basedOn w:val="Normal"/>
    <w:next w:val="Normlbehzs"/>
    <w:qFormat/>
    <w:pPr>
      <w:numPr>
        <w:ilvl w:val="8"/>
        <w:numId w:val="1"/>
      </w:numPr>
      <w:ind w:left="708" w:hanging="0"/>
      <w:outlineLvl w:val="8"/>
    </w:pPr>
    <w:rPr>
      <w:rFonts w:ascii="Times New Roman" w:hAnsi="Times New Roman" w:eastAsia="Times New Roman" w:cs="Times New Roman"/>
      <w:i/>
      <w:iCs/>
    </w:rPr>
  </w:style>
  <w:style w:type="character" w:styleId="Bekezdsalapbettpusa">
    <w:name w:val="Bekezdés alap-betûtípusa"/>
    <w:qFormat/>
    <w:rPr/>
  </w:style>
  <w:style w:type="character" w:styleId="EndnoteCharacters">
    <w:name w:val="Endnote Characters"/>
    <w:basedOn w:val="Bekezdsalapbettpusa"/>
    <w:qFormat/>
    <w:rPr>
      <w:vertAlign w:val="superscript"/>
    </w:rPr>
  </w:style>
  <w:style w:type="character" w:styleId="FootnoteCharacters">
    <w:name w:val="Footnote Characters"/>
    <w:basedOn w:val="Bekezdsalapbettpusa"/>
    <w:qFormat/>
    <w:rPr>
      <w:sz w:val="16"/>
      <w:szCs w:val="16"/>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center"/>
    </w:pPr>
    <w:rPr>
      <w:rFonts w:ascii="Times New Roman" w:hAnsi="Times New Roman" w:eastAsia="Times New Roman" w:cs="Times New Roman"/>
      <w:smallCaps/>
      <w:color w:val="80808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style>
  <w:style w:type="paragraph" w:styleId="HeaderandFooter">
    <w:name w:val="Header and Footer"/>
    <w:basedOn w:val="Normal"/>
    <w:qFormat/>
    <w:pPr>
      <w:suppressLineNumbers/>
      <w:tabs>
        <w:tab w:val="clear" w:pos="2495"/>
        <w:tab w:val="center" w:pos="4819" w:leader="none"/>
        <w:tab w:val="right" w:pos="9638" w:leader="none"/>
      </w:tabs>
    </w:pPr>
    <w:rPr/>
  </w:style>
  <w:style w:type="paragraph" w:styleId="Footer">
    <w:name w:val="Footer"/>
    <w:basedOn w:val="Normal"/>
    <w:pPr>
      <w:tabs>
        <w:tab w:val="clear" w:pos="2495"/>
        <w:tab w:val="center" w:pos="4819" w:leader="none"/>
        <w:tab w:val="right" w:pos="9071" w:leader="none"/>
      </w:tabs>
    </w:pPr>
    <w:rPr/>
  </w:style>
  <w:style w:type="paragraph" w:styleId="Header">
    <w:name w:val="Header"/>
    <w:basedOn w:val="Normal"/>
    <w:pPr>
      <w:tabs>
        <w:tab w:val="clear" w:pos="2495"/>
        <w:tab w:val="center" w:pos="4819" w:leader="none"/>
        <w:tab w:val="right" w:pos="9071" w:leader="none"/>
      </w:tabs>
    </w:pPr>
    <w:rPr/>
  </w:style>
  <w:style w:type="paragraph" w:styleId="Footnote">
    <w:name w:val="Footnote Text"/>
    <w:basedOn w:val="Normal"/>
    <w:pPr>
      <w:spacing w:before="0" w:after="120"/>
      <w:ind w:left="113" w:hanging="113"/>
    </w:pPr>
    <w:rPr>
      <w:rFonts w:ascii="Times New Roman CE" w:hAnsi="Times New Roman CE" w:eastAsia="Times New Roman CE" w:cs="Times New Roman CE"/>
    </w:rPr>
  </w:style>
  <w:style w:type="paragraph" w:styleId="BodyText2">
    <w:name w:val="Body Text 2"/>
    <w:basedOn w:val="Normal"/>
    <w:qFormat/>
    <w:pPr>
      <w:tabs>
        <w:tab w:val="clear" w:pos="2495"/>
        <w:tab w:val="left" w:pos="3119" w:leader="none"/>
      </w:tabs>
      <w:spacing w:lineRule="auto" w:line="360"/>
      <w:ind w:left="1418" w:hanging="1418"/>
    </w:pPr>
    <w:rPr>
      <w:rFonts w:ascii="Times New Roman" w:hAnsi="Times New Roman" w:eastAsia="Times New Roman" w:cs="Times New Roman"/>
      <w:sz w:val="24"/>
      <w:szCs w:val="24"/>
    </w:rPr>
  </w:style>
  <w:style w:type="paragraph" w:styleId="BodyTextIndent2">
    <w:name w:val="Body Text Indent 2"/>
    <w:basedOn w:val="Normal"/>
    <w:qFormat/>
    <w:pPr>
      <w:tabs>
        <w:tab w:val="clear" w:pos="2495"/>
        <w:tab w:val="left" w:pos="3119" w:leader="none"/>
      </w:tabs>
      <w:spacing w:lineRule="auto" w:line="360"/>
      <w:ind w:left="1418" w:hanging="1418"/>
    </w:pPr>
    <w:rPr>
      <w:rFonts w:ascii="Times New Roman" w:hAnsi="Times New Roman" w:eastAsia="Times New Roman" w:cs="Times New Roman"/>
      <w:color w:val="808080"/>
      <w:sz w:val="24"/>
      <w:szCs w:val="24"/>
    </w:rPr>
  </w:style>
  <w:style w:type="paragraph" w:styleId="BodyText21">
    <w:name w:val="Body Text 21"/>
    <w:basedOn w:val="Normal"/>
    <w:qFormat/>
    <w:pPr>
      <w:spacing w:lineRule="auto" w:line="360" w:before="120" w:after="120"/>
      <w:jc w:val="both"/>
    </w:pPr>
    <w:rPr>
      <w:rFonts w:ascii="Times New Roman" w:hAnsi="Times New Roman" w:eastAsia="Times New Roman" w:cs="Times New Roman"/>
      <w:i/>
      <w:iCs/>
      <w:color w:val="808080"/>
      <w:sz w:val="24"/>
      <w:szCs w:val="24"/>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BodyTextIndent3">
    <w:name w:val="Body Text Indent 3"/>
    <w:basedOn w:val="Normal"/>
    <w:qFormat/>
    <w:pPr>
      <w:spacing w:lineRule="auto" w:line="360"/>
      <w:ind w:left="1418" w:hanging="1418"/>
      <w:jc w:val="both"/>
    </w:pPr>
    <w:rPr>
      <w:rFonts w:ascii="Times New Roman" w:hAnsi="Times New Roman" w:eastAsia="Times New Roman" w:cs="Times New Roman"/>
      <w:i/>
      <w:iCs/>
      <w:color w:val="80808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00:10:00Z</dcterms:created>
  <dc:creator>F�bri P�ter</dc:creator>
  <dc:description>
</dc:description>
  <dc:language>en-US</dc:language>
  <cp:lastModifiedBy>.</cp:lastModifiedBy>
  <dcterms:modified xsi:type="dcterms:W3CDTF">2002-08-26T00:26:00Z</dcterms:modified>
  <cp:revision>5</cp:revision>
  <dc:subject/>
  <dc:title>Az �zlet</dc:title>
</cp:coreProperties>
</file>