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ward O. Wilson</w:t>
      </w:r>
    </w:p>
    <w:p>
      <w:pPr>
        <w:pStyle w:val="Normal"/>
        <w:jc w:val="center"/>
        <w:rPr>
          <w:sz w:val="26"/>
          <w:lang w:val="hu-HU"/>
        </w:rPr>
      </w:pPr>
      <w:r>
        <w:rPr>
          <w:sz w:val="26"/>
          <w:lang w:val="hu-HU"/>
        </w:rPr>
        <w:t>Etika és vallás</w:t>
      </w:r>
    </w:p>
    <w:p>
      <w:pPr>
        <w:pStyle w:val="Normal"/>
        <w:jc w:val="both"/>
        <w:rPr>
          <w:sz w:val="26"/>
          <w:lang w:val="hu-HU"/>
        </w:rPr>
      </w:pPr>
      <w:r>
        <w:rPr>
          <w:sz w:val="26"/>
          <w:lang w:val="hu-HU"/>
        </w:rPr>
      </w:r>
    </w:p>
    <w:p>
      <w:pPr>
        <w:pStyle w:val="Normal"/>
        <w:jc w:val="both"/>
        <w:rPr>
          <w:sz w:val="26"/>
          <w:lang w:val="hu-HU"/>
        </w:rPr>
      </w:pPr>
      <w:r>
        <w:rPr>
          <w:sz w:val="26"/>
          <w:lang w:val="hu-HU"/>
        </w:rPr>
        <w:t>Az ETIKA EREDETÉRŐL folyó évszázados viták eredménye ekképpen foglalható össze: az erkölcsi érzék, az igazságosság és az emberi jogok vagy függetlenek az emberi tapasztalattól, vagy pedig emberi találmányok. A különbség jelentőségét nehéz lenne eltúlozni. Ebből adódik minden eltérés azt illetően, ahogy magunkat, mint fajt látjuk. Ez a vallás tekintélyének mércéje és az, ami meghatározza az erkölcsi érvek menetét.</w:t>
      </w:r>
    </w:p>
    <w:p>
      <w:pPr>
        <w:pStyle w:val="Normal"/>
        <w:jc w:val="both"/>
        <w:rPr>
          <w:sz w:val="26"/>
          <w:lang w:val="hu-HU"/>
        </w:rPr>
      </w:pPr>
      <w:r>
        <w:rPr>
          <w:sz w:val="26"/>
          <w:lang w:val="hu-HU"/>
        </w:rPr>
      </w:r>
    </w:p>
    <w:p>
      <w:pPr>
        <w:pStyle w:val="Normal"/>
        <w:jc w:val="both"/>
        <w:rPr/>
      </w:pPr>
      <w:r>
        <w:rPr>
          <w:sz w:val="26"/>
          <w:lang w:val="hu-HU"/>
        </w:rPr>
        <w:t>A két versengő javaslat olyan, mint két sziget a káosz tengerén, mozdíthatatlan, különböző, mint élet és halál, anyag és úr. Hogy me- lyik a helyes, nem deríthetjük ki tiszta logikával; jelenleg csak egy hitbéli lépés vezethet el egyiktől a másikig. De a tárgyi bizonyítékok felhalmozásával végül elérjük az igaz választ. Úgy hiszem, az erkölcsi érvelés minden szinten lényege szerint kibékíthető a természettudományokkal. Minden gondolkodó embemek megvan a véleménye arról, hogy melyik premissza helyes. Az igazi szakadék azonban nem a vallásos hívők és a szekularisták között húzódik, ahogy azt gyakran feltételezik, hanem a transzcendentisták, akik úgy gondolják, hogy az erkölcsi vezérelvek az emberi elmén kívül léteznek, és az empiristák között, akik azt gondolják, hogy azok az emberi elme találmányai. A vallásos és vallástalan meggyőződés közti választás, valamint az etikai transzcendentista és az empirista meggyőződés közti választás a metafizikai gondolkodás egymást keresztező döntései. Egy etikai transzcendentista, aki az etikát függetlennek tartja, lehet ateista, de feltételezheti egy istenség létezését is. Ezzel párhuzamosan egy etikai empirista, aki az etikát pusztán emberi alkotásnak tartja, lehet ateista, de hihet egy teremtő istenségben (bár nem a törvényadó Istenben, a hagyományos zsidó-keresztény értelemben). A legegyszerűbb fogalmakkal kifejezve, az etikai megalapozás lehetőségei a következők:</w:t>
      </w:r>
    </w:p>
    <w:p>
      <w:pPr>
        <w:pStyle w:val="Normal"/>
        <w:jc w:val="both"/>
        <w:rPr>
          <w:sz w:val="26"/>
          <w:lang w:val="hu-HU"/>
        </w:rPr>
      </w:pPr>
      <w:r>
        <w:rPr>
          <w:sz w:val="26"/>
          <w:lang w:val="hu-HU"/>
        </w:rPr>
      </w:r>
    </w:p>
    <w:p>
      <w:pPr>
        <w:pStyle w:val="Normal"/>
        <w:jc w:val="both"/>
        <w:rPr>
          <w:sz w:val="26"/>
          <w:lang w:val="hu-HU"/>
        </w:rPr>
      </w:pPr>
      <w:r>
        <w:rPr>
          <w:sz w:val="26"/>
          <w:lang w:val="hu-HU"/>
        </w:rPr>
        <w:t>Hiszek az erkölcsi értékek függetlenségében, beleértve az Istentől való függetlenségüket is, illetve</w:t>
      </w:r>
    </w:p>
    <w:p>
      <w:pPr>
        <w:pStyle w:val="Normal"/>
        <w:jc w:val="both"/>
        <w:rPr>
          <w:sz w:val="26"/>
          <w:lang w:val="hu-HU"/>
        </w:rPr>
      </w:pPr>
      <w:r>
        <w:rPr>
          <w:sz w:val="26"/>
          <w:lang w:val="hu-HU"/>
        </w:rPr>
        <w:t>hiszem, hogy az erkölcsi értékek pusztán az embertől erednek; Isten létezése külön kérdés.</w:t>
      </w:r>
    </w:p>
    <w:p>
      <w:pPr>
        <w:pStyle w:val="Normal"/>
        <w:jc w:val="both"/>
        <w:rPr>
          <w:sz w:val="26"/>
          <w:lang w:val="hu-HU"/>
        </w:rPr>
      </w:pPr>
      <w:r>
        <w:rPr>
          <w:sz w:val="26"/>
          <w:lang w:val="hu-HU"/>
        </w:rPr>
      </w:r>
    </w:p>
    <w:p>
      <w:pPr>
        <w:pStyle w:val="Normal"/>
        <w:jc w:val="both"/>
        <w:rPr/>
      </w:pPr>
      <w:r>
        <w:rPr>
          <w:sz w:val="26"/>
          <w:lang w:val="hu-HU"/>
        </w:rPr>
        <w:t>A teológusok és filozófusok szinte kivétel nélkül a transzcendentizmusra összpontosítanak, mint az etika igazolásának eszközére. A természeti törvény Grálját keresik, mely összefogja a morális életvitel kétségektől és kompromisszumoktói mentes független elveit. A keresztény teológusok, Aquinói Szent Tamás Summa Theologiae-béli érvelését követve általában úgy gondolják, hogy a természeti törvény Isten akaratának kifejeződése. E nézet szerint az emberi lények kötelessége szorgalmas okfejtései felfedezni a törvényt és beleszőni mindennapi életük gyakorlatába. A transzcendentális elkötelezettségű szekuláris filozófusok a teológusoktól jelentősen különbözőnek tűnhetnek, de igazából igen hasonlóak, legalábbis az erkölcsi érvelésben. Bármi legyen is végső eredete, a természeti törvényeket erős és minden racionális személyre magától értetődően érvényes elveknek gondolják. Röviden, a transzcendentisták és a teológusok lényegében ugyanazt mondják, akár hivatkoznak Istenre, akár nem.</w:t>
      </w:r>
    </w:p>
    <w:p>
      <w:pPr>
        <w:pStyle w:val="Normal"/>
        <w:jc w:val="both"/>
        <w:rPr>
          <w:sz w:val="26"/>
          <w:lang w:val="hu-HU"/>
        </w:rPr>
      </w:pPr>
      <w:r>
        <w:rPr>
          <w:sz w:val="26"/>
          <w:lang w:val="hu-HU"/>
        </w:rPr>
      </w:r>
    </w:p>
    <w:p>
      <w:pPr>
        <w:pStyle w:val="Normal"/>
        <w:jc w:val="both"/>
        <w:rPr>
          <w:sz w:val="26"/>
          <w:lang w:val="hu-HU"/>
        </w:rPr>
      </w:pPr>
      <w:r>
        <w:rPr>
          <w:sz w:val="26"/>
          <w:lang w:val="hu-HU"/>
        </w:rPr>
        <w:t>Amikor például Thomas Jefferson John Locke-ot követve a természeti törvényből vezette le a természetes jogok doktrínáját, inkább a transzcendentális állítások erejével törődött, mint isteni vagy világi eredetükkel. A Függetlenségi Nyilatkozatban a világi és vallásos feltételezéseket egyetlen transzcendentista mondatba vonta össze, így ügyesen begyűjthet minden tétet: "Magától értetődőnek tartjuk a következő Igazságokat: minden ember egyenlőnek teremtetett, s a Teremtő elidegeníthetetlen jogokat adományozott neki: Életre, Szabadságra, a Boldogság keresésére." Ez az állítás az amerikai polgári vallás sarkalatos premisszája lett, az igazság pallosa Lincoln és Martin Luther King kezében, és ez marad az Egyesült Államok különböző népeit összekötő erkölcsi kapocs.</w:t>
      </w:r>
    </w:p>
    <w:p>
      <w:pPr>
        <w:pStyle w:val="Normal"/>
        <w:jc w:val="both"/>
        <w:rPr>
          <w:sz w:val="26"/>
          <w:lang w:val="hu-HU"/>
        </w:rPr>
      </w:pPr>
      <w:r>
        <w:rPr>
          <w:sz w:val="26"/>
          <w:lang w:val="hu-HU"/>
        </w:rPr>
      </w:r>
    </w:p>
    <w:p>
      <w:pPr>
        <w:pStyle w:val="Normal"/>
        <w:jc w:val="both"/>
        <w:rPr/>
      </w:pPr>
      <w:r>
        <w:rPr>
          <w:sz w:val="26"/>
          <w:lang w:val="hu-HU"/>
        </w:rPr>
        <w:t>A természetitörvény-elmélet következményei kényszerítő erővel bírnak, különösen, ha Istenre is hivatkoznak; joggal tűnhet úgy, hogy a transzcendentista feltételezés vitán felül áll. De dicső sikerei mellett ijesztő hiányosságait is számba kell vennünk. Az elméletet számtalanszor kiforgatták, s a gyarmati hódítás, a rabszolgaság, a fajirtás melletti szenvedélyes érveket fabrikáltak a segítségével. Egyetlen háború sem volt még, amelyet a felek ne tekintettek volna transzcendensen megszenteltnek. "mennyire gyűlöljük egymást - jegyezte meg Newman bíboros -, hogy elnyerjük Isten szeretetét."</w:t>
      </w:r>
    </w:p>
    <w:p>
      <w:pPr>
        <w:pStyle w:val="Normal"/>
        <w:jc w:val="both"/>
        <w:rPr>
          <w:sz w:val="26"/>
          <w:lang w:val="hu-HU"/>
        </w:rPr>
      </w:pPr>
      <w:r>
        <w:rPr>
          <w:sz w:val="26"/>
          <w:lang w:val="hu-HU"/>
        </w:rPr>
      </w:r>
    </w:p>
    <w:p>
      <w:pPr>
        <w:pStyle w:val="Normal"/>
        <w:jc w:val="both"/>
        <w:rPr/>
      </w:pPr>
      <w:r>
        <w:rPr>
          <w:sz w:val="26"/>
          <w:lang w:val="hu-HU"/>
        </w:rPr>
        <w:t>Talán jobban tesszük, ha komolyabban vesszük az empirizmust. Az empirista felfogás szerint az etika olyan, következetesen előnyben részesített társadalmi életvezetés, amelyet az erkölcsi kódex fejez ki. A szellemi fejlődés örökletes - a felvilágosodás filozófusai által "erkölcsi érzéknek" nevezett - hajlamai vezérlik, erős konvergenciát mutatva, miközben pontos formáját minden kultúrában a történelmi körülményeknek megfelelően nyeri el. A kódex - akár jónak, akár gonosznak ítélik a kívülállók - fontos szerepet játszik abban, hogy melyik kultúra virágzik, és melyik hanyatlik. Az empirista nézet jelentősége az objektív tudás hangsúlyozásában áll. Mivel az etikai kódex sikere az erkölcsi érzetek értelmezésében tanúsított bölcsességétől függ, aki megszerkeszti, tudnia kell, hogyan működik az agy és hogyan fejlődik az elme. Az etika sikere az egyes cselekedetek következményeinek pontos előrelátásától is függ, különösen az erkölcsi többértelműség eseteiben. Ez pedig újfent a természet- és társadalomtudománnyal összebékíthető tudást jelent.</w:t>
      </w:r>
    </w:p>
    <w:p>
      <w:pPr>
        <w:pStyle w:val="Normal"/>
        <w:jc w:val="both"/>
        <w:rPr>
          <w:sz w:val="26"/>
          <w:lang w:val="hu-HU"/>
        </w:rPr>
      </w:pPr>
      <w:r>
        <w:rPr>
          <w:sz w:val="26"/>
          <w:lang w:val="hu-HU"/>
        </w:rPr>
      </w:r>
    </w:p>
    <w:p>
      <w:pPr>
        <w:pStyle w:val="Normal"/>
        <w:jc w:val="both"/>
        <w:rPr>
          <w:sz w:val="26"/>
          <w:lang w:val="hu-HU"/>
        </w:rPr>
      </w:pPr>
      <w:r>
        <w:rPr>
          <w:sz w:val="26"/>
          <w:lang w:val="hu-HU"/>
        </w:rPr>
        <w:t>Az empirista érvelés tehát segítségünkre lehet abban, hogy az erkölcsi viselkedés biológiai gyökereinek feltárása, illetve anyagi eredetének és meghatározottságának magyarázata alapján képesek legyünk egy, a korábbiaknál bölcsebb és tartósabb etikai konszenzus kialakítására. Ezt a vállalkozást segíti a tudományos vizsgálódás folyamatban lévő kiterjesztése az emberi gondolkodás egyre mélyebb folyamataira.</w:t>
      </w:r>
    </w:p>
    <w:p>
      <w:pPr>
        <w:pStyle w:val="Normal"/>
        <w:jc w:val="both"/>
        <w:rPr>
          <w:sz w:val="26"/>
          <w:lang w:val="hu-HU"/>
        </w:rPr>
      </w:pPr>
      <w:r>
        <w:rPr>
          <w:sz w:val="26"/>
          <w:lang w:val="hu-HU"/>
        </w:rPr>
      </w:r>
    </w:p>
    <w:p>
      <w:pPr>
        <w:pStyle w:val="Normal"/>
        <w:jc w:val="both"/>
        <w:rPr/>
      </w:pPr>
      <w:r>
        <w:rPr>
          <w:sz w:val="26"/>
          <w:lang w:val="hu-HU"/>
        </w:rPr>
        <w:t>A transzcendentizmus és az empirizmus közötti választás az emberi lelkekért folyó harc változata lesz a jövő században. Az erkölcsi érvelés vagy továbbra is a teológiai-filozófiai idiómákat állítja középpontba, vagy egy tudományos alapú materialista elemzés felé mozdul el. Hogy hol állapodik meg, attól függ majd, hogy melyik világnézet bizonyul helyesnek vagy legalábbis melyiket tekintik majd szélesebb körben helyesnek.</w:t>
      </w:r>
    </w:p>
    <w:p>
      <w:pPr>
        <w:pStyle w:val="Normal"/>
        <w:jc w:val="both"/>
        <w:rPr>
          <w:sz w:val="26"/>
          <w:lang w:val="hu-HU"/>
        </w:rPr>
      </w:pPr>
      <w:r>
        <w:rPr>
          <w:sz w:val="26"/>
          <w:lang w:val="hu-HU"/>
        </w:rPr>
      </w:r>
    </w:p>
    <w:p>
      <w:pPr>
        <w:pStyle w:val="Normal"/>
        <w:jc w:val="both"/>
        <w:rPr>
          <w:sz w:val="26"/>
          <w:lang w:val="hu-HU"/>
        </w:rPr>
      </w:pPr>
      <w:r>
        <w:rPr>
          <w:sz w:val="26"/>
          <w:lang w:val="hu-HU"/>
        </w:rPr>
        <w:t>ELJÖTT AZ IDŐ, hogy felfordítsuk a kártyákat. Még az etikusok, az erkölcsi érvelésekre specializálódott kutatók sem hajlandóak színt vallani az etika alapjairól, vagy elismerni a tévedés lehetőségét. Ritkán találkozunk olyan érvvel, amelyik ezzel az egyszerű állítással kezdődne: Ez az én kiindulópontom, amely téves is lehet. Az etikusok inkább az egyeditől a kétértelműig vezető bosszantó ösvényt választják, vagy a fordított irányt, a homályos alapoktól a komoly esetek felé. Gyanítom, hogy szívében szinte valamennyik transzcendentista, de ezt ritkán mondják el egyszerű kijelentő mondatokban. Nem lehet őket igazán hibáztatni, elvégre nehéz megmagyarázni a kimondhatatlant, ráadásul nyilvánvalóan nem akarnak a személyes hitük világos felfedéséből eredő megaláztatástól szenvedni. Emiatt általában elkerülik a megalapozás kérdését.</w:t>
      </w:r>
    </w:p>
    <w:p>
      <w:pPr>
        <w:pStyle w:val="Normal"/>
        <w:jc w:val="both"/>
        <w:rPr>
          <w:sz w:val="26"/>
          <w:lang w:val="hu-HU"/>
        </w:rPr>
      </w:pPr>
      <w:r>
        <w:rPr>
          <w:sz w:val="26"/>
          <w:lang w:val="hu-HU"/>
        </w:rPr>
      </w:r>
    </w:p>
    <w:p>
      <w:pPr>
        <w:pStyle w:val="Normal"/>
        <w:jc w:val="both"/>
        <w:rPr>
          <w:sz w:val="26"/>
          <w:lang w:val="hu-HU"/>
        </w:rPr>
      </w:pPr>
      <w:r>
        <w:rPr>
          <w:sz w:val="26"/>
          <w:lang w:val="hu-HU"/>
        </w:rPr>
        <w:t>Jómagam természetesen világos leszek saját álláspontomat illetően: empirista vagyok. A vallásban a deizmus felé hajlok, de bizonyítását asztrofizikai problémának tartom. Az univerzumot megteremtő kozmológiai Isten (amilyennek a deizmus lefesti) létezése lehetséges, és végső soron akár megalapozható is lehet, talán mindeddig soha el sem képzelt materiális bizonyítékokkal. Meglehet, a kérdés örökre megválaszolatlan marad. Ezzel szemben, és ez az emberiség számára sokkal nagyobb jelentőségű, egy biológiai Isten létezése, aki a szerves fejlődést irányítja és beleszól az ember dolgaiba (amilyennek a teizmus lefesti) egyre inkább ellentmond a biológiának és az agykutatásnak.</w:t>
      </w:r>
    </w:p>
    <w:p>
      <w:pPr>
        <w:pStyle w:val="Normal"/>
        <w:jc w:val="both"/>
        <w:rPr>
          <w:sz w:val="26"/>
          <w:lang w:val="hu-HU"/>
        </w:rPr>
      </w:pPr>
      <w:r>
        <w:rPr>
          <w:sz w:val="26"/>
          <w:lang w:val="hu-HU"/>
        </w:rPr>
      </w:r>
    </w:p>
    <w:p>
      <w:pPr>
        <w:pStyle w:val="Normal"/>
        <w:jc w:val="both"/>
        <w:rPr/>
      </w:pPr>
      <w:r>
        <w:rPr>
          <w:sz w:val="26"/>
          <w:lang w:val="hu-HU"/>
        </w:rPr>
        <w:t>Ugyanez a bizonyíték, azt gondolom, az etika tisztán materiális eredetét támogatja, és megfelel az összecsengés kritériumának: az agyi aktivitás és az evolúció oksági magyarázatai, bár tökéletlenek, a legnagyobb pontossággal és a legkevesebb légből kapott feltételezéssel lefedik az erkölcsi viselkedés legtöbb ismert tényét. Attól, hogy ez az elképzelés relativisztikus, más szóval a személyes nézőponttól függ, nem szükséges, hogy megbízhatatlan legyen. Ha óvatosan alakítjuk ki, sokkal egyenesebben és biztosabban vezethet stabil erkölcsi kódokhoz, mint a transzcendentizmus, amely ha meggondoljuk végső soron szintén relativisztikus.</w:t>
      </w:r>
    </w:p>
    <w:p>
      <w:pPr>
        <w:pStyle w:val="Normal"/>
        <w:jc w:val="both"/>
        <w:rPr>
          <w:sz w:val="26"/>
          <w:lang w:val="hu-HU"/>
        </w:rPr>
      </w:pPr>
      <w:r>
        <w:rPr>
          <w:sz w:val="26"/>
          <w:lang w:val="hu-HU"/>
        </w:rPr>
      </w:r>
    </w:p>
    <w:p>
      <w:pPr>
        <w:pStyle w:val="Normal"/>
        <w:jc w:val="both"/>
        <w:rPr>
          <w:sz w:val="26"/>
          <w:lang w:val="hu-HU"/>
        </w:rPr>
      </w:pPr>
      <w:r>
        <w:rPr>
          <w:sz w:val="26"/>
          <w:lang w:val="hu-HU"/>
        </w:rPr>
        <w:t>És igen - nehogy elfelejtsem: lehet, hogy tévedek.</w:t>
      </w:r>
    </w:p>
    <w:p>
      <w:pPr>
        <w:pStyle w:val="Normal"/>
        <w:jc w:val="both"/>
        <w:rPr>
          <w:sz w:val="26"/>
          <w:lang w:val="hu-HU"/>
        </w:rPr>
      </w:pPr>
      <w:r>
        <w:rPr>
          <w:sz w:val="26"/>
          <w:lang w:val="hu-HU"/>
        </w:rPr>
      </w:r>
    </w:p>
    <w:p>
      <w:pPr>
        <w:pStyle w:val="Normal"/>
        <w:jc w:val="both"/>
        <w:rPr>
          <w:sz w:val="26"/>
          <w:lang w:val="hu-HU"/>
        </w:rPr>
      </w:pPr>
      <w:r>
        <w:rPr>
          <w:sz w:val="26"/>
          <w:lang w:val="hu-HU"/>
        </w:rPr>
        <w:t>A transzcendentizmus és empirizmus közötti különbség kiélezésére egy vitát állítottam össze a két világnézet védelmezői között. Hogy meggyőződésüket szenvedélyessé tegyem, a transzcendentistát teistának, az empiristát szkeptikusnak állítom be. Ahhoz, hogy a lehető legigazságosabb legyek, érveiket az általam ismert legalaposabban érvelő teológiai és filozófiai forrásokból merítettem.</w:t>
      </w:r>
    </w:p>
    <w:p>
      <w:pPr>
        <w:pStyle w:val="Normal"/>
        <w:jc w:val="both"/>
        <w:rPr>
          <w:sz w:val="26"/>
          <w:lang w:val="hu-HU"/>
        </w:rPr>
      </w:pPr>
      <w:r>
        <w:rPr>
          <w:sz w:val="26"/>
          <w:lang w:val="hu-HU"/>
        </w:rPr>
      </w:r>
    </w:p>
    <w:p>
      <w:pPr>
        <w:pStyle w:val="Normal"/>
        <w:jc w:val="both"/>
        <w:rPr>
          <w:sz w:val="26"/>
          <w:lang w:val="hu-HU"/>
        </w:rPr>
      </w:pPr>
      <w:r>
        <w:rPr>
          <w:sz w:val="26"/>
          <w:lang w:val="hu-HU"/>
        </w:rPr>
        <w:t>A transzcendentista</w:t>
      </w:r>
    </w:p>
    <w:p>
      <w:pPr>
        <w:pStyle w:val="Normal"/>
        <w:jc w:val="both"/>
        <w:rPr>
          <w:sz w:val="26"/>
          <w:lang w:val="hu-HU"/>
        </w:rPr>
      </w:pPr>
      <w:r>
        <w:rPr>
          <w:sz w:val="26"/>
          <w:lang w:val="hu-HU"/>
        </w:rPr>
      </w:r>
    </w:p>
    <w:p>
      <w:pPr>
        <w:pStyle w:val="Normal"/>
        <w:jc w:val="both"/>
        <w:rPr>
          <w:sz w:val="26"/>
          <w:lang w:val="hu-HU"/>
        </w:rPr>
      </w:pPr>
      <w:r>
        <w:rPr>
          <w:sz w:val="26"/>
          <w:lang w:val="hu-HU"/>
        </w:rPr>
        <w:t>"Mielőtt az etikát vennénk elő, hadd ismertessem a teizmus logikáját, ha ugyanis a törvényadó Isten létezését elismerjük, az etika eredetére azonnal fény derül. Kérem, fontolja meg a teizmus mellett szóló érvemet."</w:t>
      </w:r>
    </w:p>
    <w:p>
      <w:pPr>
        <w:pStyle w:val="Normal"/>
        <w:jc w:val="both"/>
        <w:rPr>
          <w:sz w:val="26"/>
          <w:lang w:val="hu-HU"/>
        </w:rPr>
      </w:pPr>
      <w:r>
        <w:rPr>
          <w:sz w:val="26"/>
          <w:lang w:val="hu-HU"/>
        </w:rPr>
      </w:r>
    </w:p>
    <w:p>
      <w:pPr>
        <w:pStyle w:val="Normal"/>
        <w:jc w:val="both"/>
        <w:rPr>
          <w:sz w:val="26"/>
          <w:lang w:val="hu-HU"/>
        </w:rPr>
      </w:pPr>
      <w:r>
        <w:rPr>
          <w:sz w:val="26"/>
          <w:lang w:val="hu-HU"/>
        </w:rPr>
        <w:t>"Az Ön teizmust elutasító álláspontját az Ön empirista alapelvei szerint vonom kétségbe. Hogyan remélheti, hogy valaha is megcáfolhatja egy személyes Isten létezését? Hogyan tudja magyarázni a judaizmus, a kereszténység és az iszlám követőinek háromezer éves lelki tanúságtételét? Emberek százmilliói, beleértve a fejlett országok tanult polgárainak nagy hányadát, tudják, hogy életüket egy láthatatlan érzékeny erő vezeti. A bizonyíték ellenállhatatlan. Újabb felmérések szerint tízből kilenc amerikai hisz egy személyes Istenben, aki válaszol az imákra és képes csodát tenni. A felmérést megelőző évben legalább egy alkalommal minden ötödik tapasztalta Isten a létezését és érezte, hogy vezeti őt. Hogyan tud a tudomány, az etikai empirizmust alátámasztó diszciplína, elsiklani egy ilyen erőteljes tanúságtétel felett?"</w:t>
      </w:r>
    </w:p>
    <w:p>
      <w:pPr>
        <w:pStyle w:val="Normal"/>
        <w:jc w:val="both"/>
        <w:rPr>
          <w:sz w:val="26"/>
          <w:lang w:val="hu-HU"/>
        </w:rPr>
      </w:pPr>
      <w:r>
        <w:rPr>
          <w:sz w:val="26"/>
          <w:lang w:val="hu-HU"/>
        </w:rPr>
      </w:r>
    </w:p>
    <w:p>
      <w:pPr>
        <w:pStyle w:val="Normal"/>
        <w:jc w:val="both"/>
        <w:rPr/>
      </w:pPr>
      <w:r>
        <w:rPr>
          <w:sz w:val="26"/>
          <w:lang w:val="hu-HU"/>
        </w:rPr>
        <w:t>"A tudományos módszer alapja - erre folyamatosan emlékeztetnek bennünket -, hogy bizonyos kijelentéseket elutasítunk, másokat pedig egy szigorúan a tényekre alapozott logika alapján elfogadunk. Hol vannak a személyes Isten elutasítását megkövetelő tények? Nem elég azt mondani, hogy a fizikai világ magyarázatához nem szükséges feltevés, legalábbis ahogyan a tudósok értik azt. Túl sok forog kockán ahhoz, hogy egy kézlegyintéssel intézzék el. A bizonyítás Önre hárul, nem azokra, akik hisznek az isteni jelenlétben."</w:t>
      </w:r>
    </w:p>
    <w:p>
      <w:pPr>
        <w:pStyle w:val="Normal"/>
        <w:jc w:val="both"/>
        <w:rPr>
          <w:sz w:val="26"/>
          <w:lang w:val="hu-HU"/>
        </w:rPr>
      </w:pPr>
      <w:r>
        <w:rPr>
          <w:sz w:val="26"/>
          <w:lang w:val="hu-HU"/>
        </w:rPr>
      </w:r>
    </w:p>
    <w:p>
      <w:pPr>
        <w:pStyle w:val="Normal"/>
        <w:jc w:val="both"/>
        <w:rPr/>
      </w:pPr>
      <w:r>
        <w:rPr>
          <w:sz w:val="26"/>
          <w:lang w:val="hu-HU"/>
        </w:rPr>
        <w:t>"Megfelelő távlatból nézve, Isten alapja a tudománynak, de a tudomány nem alapja Istennek. A tudósok bizonyos tárgyakról gyűjtenek adatokat, melyek magyarázatára hipotéziseket alkotnak. Ideiglenesen elfogadnak néhány hipotézist, míg másokat elutasítanak, hogy amennyire csak tudják, kiterjeszthessék a tárgyi tudás hatókörét. Mindazonáltal a tudás csak a valóság részeit fedi le. A tudományos kutatás nem lehet hivatott az emberi elme valamennyi csodálatos tapasztalatának magyarázatára. Isten ideája ezzel szemben képes mindent megmagyarázni, nem csak a mérhető jelenségeket, hanem a személyesen érzett és tudat alatt érzékelt jelenségeket, beleértve a csak spirituális úton közölhető kinyilatkoztatásokat is. Miért kellene minden mentális tapasztalatnak láthatónak lennie a PET-vizsgálatokban? Isten ideája többet nyújt számunkra a tudományosan kutatható anyagi világnál. Elménket megnyitja az e világon kívül eső dolgok felé. A pusztán hit által felfogható misztériumok megragadására szólít fel."</w:t>
      </w:r>
    </w:p>
    <w:p>
      <w:pPr>
        <w:pStyle w:val="Normal"/>
        <w:jc w:val="both"/>
        <w:rPr>
          <w:sz w:val="26"/>
          <w:lang w:val="hu-HU"/>
        </w:rPr>
      </w:pPr>
      <w:r>
        <w:rPr>
          <w:sz w:val="26"/>
          <w:lang w:val="hu-HU"/>
        </w:rPr>
      </w:r>
    </w:p>
    <w:p>
      <w:pPr>
        <w:pStyle w:val="Normal"/>
        <w:jc w:val="both"/>
        <w:rPr/>
      </w:pPr>
      <w:r>
        <w:rPr>
          <w:sz w:val="26"/>
          <w:lang w:val="hu-HU"/>
        </w:rPr>
        <w:t>"Zárd be gondolataidat az anyagi világba, ha akarod. A többiek ettől még tudni fogják, hogy Isten hordozza magában a Teremtés végső okait. Honnan erednek a természet törvényei, ha nem egy náluk nagyobb hatalomtól? A tudomány nem ad választ a teológia e magasabb szintű kérdésére. Másképpen fogalmazva: miért van inkább valami, mint semmi? A lét végső értelme kívül esik az ember által racionálisan felfoghatón, s így a tudomány birodalmán is."</w:t>
      </w:r>
    </w:p>
    <w:p>
      <w:pPr>
        <w:pStyle w:val="Normal"/>
        <w:jc w:val="both"/>
        <w:rPr>
          <w:sz w:val="26"/>
          <w:lang w:val="hu-HU"/>
        </w:rPr>
      </w:pPr>
      <w:r>
        <w:rPr>
          <w:sz w:val="26"/>
          <w:lang w:val="hu-HU"/>
        </w:rPr>
      </w:r>
    </w:p>
    <w:p>
      <w:pPr>
        <w:pStyle w:val="Normal"/>
        <w:jc w:val="both"/>
        <w:rPr/>
      </w:pPr>
      <w:r>
        <w:rPr>
          <w:sz w:val="26"/>
          <w:lang w:val="hu-HU"/>
        </w:rPr>
        <w:t>"Ön még pragmatista is? Akkor sürgető gyakorlati oka van egy felsőbb lény által rendelt erkölcsi előírásokban való hitre. Tagadni egy ilyen eredetet, azt sugallni, hogy az erkölcsi kódexek kizárólagosan emberi alkotások: ez veszélyes hitvallás. Ahogy Dosztojevszkij Nagy Inkvizítora megjegyezte: ha nem létezik Isten szabályozó keze, akkor minden megengedett, és a szabadság nyomorúsággá változik. Nem kevesebb szól emellett, mint a felvilágosodás eredeti gondolkodóinak tekintélye. Látszólag mindegyikük hitt a világmindenséget teremtő Istenben, sokan ráadásul hívő keresztények voltak. Szinte egy sem akarta feladni az etikát a világi materializmusért. John Locke szerint: egyáltalán nem kell eltűrni azokat, akik tagadják az Istenség létezését. Az ígéretek, az egyezmények, az eskük, az emberi társadalom kötelékei az ateistát nem tarthatják vissza és nem is korlátozzák; Isten - akárcsak gondolatban való - eltávolítása mindent felbomlaszt. A nagy tizenhetedik századi fizikus, Robert Hooke bölcsen figyelmeztetett a frissen létrejött Royal Societynek írt feljegyzésében, hogy a lényege szerint felvilágosodott intézménynek a célja ťminden természeti dolog ismeretének és minden hasznos művészetnek, iparnak, mechanikai gyakorlatnak, motoroknak és kísérletekben felfedezett találmányoknak elősegítése - (és nem a beavatkozás az Istenség, a metafizika, a morál, a politika, a nyelvtan, a retorika vagy a logika ügyeibe)Ť.</w:t>
      </w:r>
    </w:p>
    <w:p>
      <w:pPr>
        <w:pStyle w:val="Normal"/>
        <w:jc w:val="both"/>
        <w:rPr>
          <w:sz w:val="26"/>
          <w:lang w:val="hu-HU"/>
        </w:rPr>
      </w:pPr>
      <w:r>
        <w:rPr>
          <w:sz w:val="26"/>
          <w:lang w:val="hu-HU"/>
        </w:rPr>
      </w:r>
    </w:p>
    <w:p>
      <w:pPr>
        <w:pStyle w:val="Normal"/>
        <w:jc w:val="both"/>
        <w:rPr/>
      </w:pPr>
      <w:r>
        <w:rPr>
          <w:sz w:val="26"/>
          <w:lang w:val="hu-HU"/>
        </w:rPr>
        <w:t>"Ezek az érzelmek ugyanolyan elterjedtek a modern idők vezető gondolkodói körében, akárcsak az alkotó tudósok egy jelentős kisebbségében. A Darwin által felfedezett evolúcióval szembeni undor csak megerősíti őket. Az empirizmus eme alapköve bátorkodik a Teremtést a véletlenszerű mutációkra és a környezeti körülményekre visszavezetni. Még a bevallottan ateista George Bernard Shaw is kétségbeeséssel reagált a darwinizmusra. Elítélte fatalizmusát és a szépség, az intelligencia, a becsület és a vágy vakon összerakott anyaggá való lefokozását. Sok író gondolta, véleményem szerint nem igaztalanul, hogy az élet ilyen steril megközelítése, mely az intelligens állatnál alig többre vezeti vissza az emberi lényeket, a nácizmus és kommunizmus borzalmas népirtásaihoz adott intellektuális igazolást."</w:t>
      </w:r>
    </w:p>
    <w:p>
      <w:pPr>
        <w:pStyle w:val="Normal"/>
        <w:jc w:val="both"/>
        <w:rPr>
          <w:sz w:val="26"/>
          <w:lang w:val="hu-HU"/>
        </w:rPr>
      </w:pPr>
      <w:r>
        <w:rPr>
          <w:sz w:val="26"/>
          <w:lang w:val="hu-HU"/>
        </w:rPr>
      </w:r>
    </w:p>
    <w:p>
      <w:pPr>
        <w:pStyle w:val="Normal"/>
        <w:jc w:val="both"/>
        <w:rPr>
          <w:sz w:val="26"/>
          <w:lang w:val="hu-HU"/>
        </w:rPr>
      </w:pPr>
      <w:r>
        <w:rPr>
          <w:sz w:val="26"/>
          <w:lang w:val="hu-HU"/>
        </w:rPr>
        <w:t>"Tehát valami bizonyosan hibás az evolúció uralkodó elméletében. Még ha a neodarwinizmus által hirdetett genetikai változás valamilyen formája elő is fordul a fajokban, az elképesztő bonyolultságú modern élőlényeket nem hozhatta létre egyedül a vak véletlen. A tudomány történetében időről időre új bizonyítékok forgatták fel az uralkodó elméleteket. Miért őrzik a tudósok olyan aggodalommal az autonóm evolúciót, miért nem számolnak inkább az intelligens tervezés lehetőségével? Ez az egész nagyon különös. A tervezés egyszerűbb magyarázatnak tűnne, mint a millió féle élőlény véletlenszerű önformálása."</w:t>
      </w:r>
    </w:p>
    <w:p>
      <w:pPr>
        <w:pStyle w:val="Normal"/>
        <w:jc w:val="both"/>
        <w:rPr>
          <w:sz w:val="26"/>
          <w:lang w:val="hu-HU"/>
        </w:rPr>
      </w:pPr>
      <w:r>
        <w:rPr>
          <w:sz w:val="26"/>
          <w:lang w:val="hu-HU"/>
        </w:rPr>
      </w:r>
    </w:p>
    <w:p>
      <w:pPr>
        <w:pStyle w:val="Normal"/>
        <w:jc w:val="both"/>
        <w:rPr>
          <w:sz w:val="26"/>
          <w:lang w:val="hu-HU"/>
        </w:rPr>
      </w:pPr>
      <w:r>
        <w:rPr>
          <w:sz w:val="26"/>
          <w:lang w:val="hu-HU"/>
        </w:rPr>
        <w:t>"Végül, a teizmus kényszerítő erőre tesz szert, ha az emberi elméről, - nem félek kimondani - a halhatatlan lélekről van szó. Kisebbfajta csoda, hogy az amerikaiak több, mint negyede teljesen elutasítja bármilyen emberi evolúció gondolatát, még az anatómia és a fiziológia területén is. A túlságosan általános tudomány: arrogáns tudomány. Tegyük a megfelelő helyre Istennek ezt az adományát, hogy megérthessük az Ő fizikai birodalmát."</w:t>
      </w:r>
    </w:p>
    <w:p>
      <w:pPr>
        <w:pStyle w:val="Normal"/>
        <w:jc w:val="both"/>
        <w:rPr>
          <w:sz w:val="26"/>
          <w:lang w:val="hu-HU"/>
        </w:rPr>
      </w:pPr>
      <w:r>
        <w:rPr>
          <w:sz w:val="26"/>
          <w:lang w:val="hu-HU"/>
        </w:rPr>
      </w:r>
    </w:p>
    <w:p>
      <w:pPr>
        <w:pStyle w:val="Normal"/>
        <w:jc w:val="both"/>
        <w:rPr>
          <w:sz w:val="26"/>
          <w:lang w:val="hu-HU"/>
        </w:rPr>
      </w:pPr>
      <w:r>
        <w:rPr>
          <w:sz w:val="26"/>
          <w:lang w:val="hu-HU"/>
        </w:rPr>
        <w:t>Az empirista</w:t>
      </w:r>
    </w:p>
    <w:p>
      <w:pPr>
        <w:pStyle w:val="Normal"/>
        <w:jc w:val="both"/>
        <w:rPr>
          <w:sz w:val="26"/>
          <w:lang w:val="hu-HU"/>
        </w:rPr>
      </w:pPr>
      <w:r>
        <w:rPr>
          <w:sz w:val="26"/>
          <w:lang w:val="hu-HU"/>
        </w:rPr>
      </w:r>
    </w:p>
    <w:p>
      <w:pPr>
        <w:pStyle w:val="Normal"/>
        <w:jc w:val="both"/>
        <w:rPr/>
      </w:pPr>
      <w:r>
        <w:rPr>
          <w:sz w:val="26"/>
          <w:lang w:val="hu-HU"/>
        </w:rPr>
        <w:t>"Azzal kezdem, hogy elismerem a vallásnak az emberi elmére gyakorolt hatahnas vonzerejét és a vallásos meggyőződés jobbára jótékony hatását. A vallás az emberi lélek legbelsőbb tekervényeiből ered. Táplálja a szeretetet, az odaadást és mindenek felett a reményt. Az emberek éheznek a vallás által nyújtott bizonyosságra. Nem tudok lenyűgözőbbet elképzelni, mint Isten megtestesülésének keresztény doktrmáját, hogy tanúsítsa minden emberi élet szentségét, a megváltóét, aki meghalt, majd újjászületett - az örök élet ígéreteként."</w:t>
      </w:r>
    </w:p>
    <w:p>
      <w:pPr>
        <w:pStyle w:val="Normal"/>
        <w:jc w:val="both"/>
        <w:rPr>
          <w:sz w:val="26"/>
          <w:lang w:val="hu-HU"/>
        </w:rPr>
      </w:pPr>
      <w:r>
        <w:rPr>
          <w:sz w:val="26"/>
          <w:lang w:val="hu-HU"/>
        </w:rPr>
      </w:r>
    </w:p>
    <w:p>
      <w:pPr>
        <w:pStyle w:val="Normal"/>
        <w:jc w:val="both"/>
        <w:rPr>
          <w:sz w:val="26"/>
          <w:lang w:val="hu-HU"/>
        </w:rPr>
      </w:pPr>
      <w:r>
        <w:rPr>
          <w:sz w:val="26"/>
          <w:lang w:val="hu-HU"/>
        </w:rPr>
        <w:t>"A vallásos hitnek van azonban egy másik, destruktív oldala is, amely felér a materializmus legrosszabb gyakorlataival. A történelem során megközelítőleg százezer hitrendszer alakult ki, s a vallásos hit számos etnikai és törzsi háborúban szerepet játszott. Különösen a három nagy nyugati vallás terjeszkedett gyakran fegyveres agresszió révén. Az Iszlámot, amely "alázatot" jelent, erőszakkal kényszeríttették rá a Közel-Kelet, a Mediterrán medence és Dél-Ázsia nagy részére. A kereszténység nemcsak lelki fegyelemmel, de éppen annyira gyarmati hódítással uralta az Új Világot. Hasznot húzott egy történelmi véletlenből: Európa, mivel Kelet felől gátolták a muszlim arabok, nyugatnak fordult, hogy elfoglalja Amerikát, a kereszt pedig elkísérte a kardot a szolgasorba döntő és népirtó hadjáratokba."</w:t>
      </w:r>
    </w:p>
    <w:p>
      <w:pPr>
        <w:pStyle w:val="Normal"/>
        <w:jc w:val="both"/>
        <w:rPr>
          <w:sz w:val="26"/>
          <w:lang w:val="hu-HU"/>
        </w:rPr>
      </w:pPr>
      <w:r>
        <w:rPr>
          <w:sz w:val="26"/>
          <w:lang w:val="hu-HU"/>
        </w:rPr>
      </w:r>
    </w:p>
    <w:p>
      <w:pPr>
        <w:pStyle w:val="Normal"/>
        <w:jc w:val="both"/>
        <w:rPr>
          <w:sz w:val="26"/>
          <w:lang w:val="hu-HU"/>
        </w:rPr>
      </w:pPr>
      <w:r>
        <w:rPr>
          <w:sz w:val="26"/>
          <w:lang w:val="hu-HU"/>
        </w:rPr>
        <w:t>"A keresztény uralkodók előtt követendő, tanulságos példaként állt a Judaizmus korai történelme. Ha hiszünk az Ószövetségnek, akkor az izraelitáknak Isten megparancsolta, hogy tisztítsák meg az ígéret földjét a pogányoktól. ťDe e népek városaiban, amelyeket örökségül ad néked az Úr, a te Istened, ne hagyj élni csak egyetlen lelket is; Hanem mindenestül veszítsd el őket: a khitteust, az emóreust, a kananeust, a perizeust, a khivveust és a jebuzeust, amint megparancsolta néked az Úr, a te IstenedŤ - így számol be Mózes V. Könyve (20: 16-17). Több mint száz várost pusztított el a tűz és a halál a háborúban, amely Józsué Jerikó elleni hadjáratával kezdődött és Dávid Jeruzsálem ősi jebuzeus erődje elleni ostromával végződött."</w:t>
      </w:r>
    </w:p>
    <w:p>
      <w:pPr>
        <w:pStyle w:val="Normal"/>
        <w:jc w:val="both"/>
        <w:rPr>
          <w:sz w:val="26"/>
          <w:lang w:val="hu-HU"/>
        </w:rPr>
      </w:pPr>
      <w:r>
        <w:rPr>
          <w:sz w:val="26"/>
          <w:lang w:val="hu-HU"/>
        </w:rPr>
      </w:r>
    </w:p>
    <w:p>
      <w:pPr>
        <w:pStyle w:val="Normal"/>
        <w:jc w:val="both"/>
        <w:rPr>
          <w:sz w:val="26"/>
          <w:lang w:val="hu-HU"/>
        </w:rPr>
      </w:pPr>
      <w:r>
        <w:rPr>
          <w:sz w:val="26"/>
          <w:lang w:val="hu-HU"/>
        </w:rPr>
        <w:t>"Nem a mai hit becsmérlésére hozom fel ezeket a történelmi tényeket, hanem hogy világosan lássuk materiális eredetét és az általa ajánlott etikai rendszert. Minden nagy civilizáció hódító civilizáció volt, a hódításokat igazoló vallást pedig általában a fő vívmányok közé soroljuk. Kétségtelen, hogy az államvallások intézményeiben való részvétel több lélektani dimenzióban mindig is mélységesen kielégítő volt; a spirituális bölcsesség pedig a hódítás idején követett barbárabb gyakorlat mérséklésére fejlődött ki. De napjaink minden nagy vallása egy-egy kultúrák közti darwini küzdelem győztese, egyetlen egy sem virágzott, amely a riválisait tolerálta volna. A sikerhez vezető leggyorsabb út mindig is egy hódító állam támogatása volt."</w:t>
      </w:r>
    </w:p>
    <w:p>
      <w:pPr>
        <w:pStyle w:val="Normal"/>
        <w:jc w:val="both"/>
        <w:rPr>
          <w:sz w:val="26"/>
          <w:lang w:val="hu-HU"/>
        </w:rPr>
      </w:pPr>
      <w:r>
        <w:rPr>
          <w:sz w:val="26"/>
          <w:lang w:val="hu-HU"/>
        </w:rPr>
      </w:r>
    </w:p>
    <w:p>
      <w:pPr>
        <w:pStyle w:val="Normal"/>
        <w:jc w:val="both"/>
        <w:rPr>
          <w:sz w:val="26"/>
          <w:lang w:val="hu-HU"/>
        </w:rPr>
      </w:pPr>
      <w:r>
        <w:rPr>
          <w:sz w:val="26"/>
          <w:lang w:val="hu-HU"/>
        </w:rPr>
        <w:t>"Legyünk azonban igazságosak és tegyük helyes sorrendbe az okot és okozatot. A vallásos vakbuzgóság és kirekesztés a törzsi rendszerből ered, a csoport egyes tagjainak született felsőbbrendűségébe és kivételes helyzetébe vetett hitből. A törzsi rendszerért nem hibáztathatjuk a vallást. Ugyanez az oksági sor vezetett a totalitárius ideológiákhoz. Mind a nácizmus pogány corpus mysticum doktrinája, mind a marxizmus-Leninizmus osztályharc-elmélete lényegében Isten nélküli vallások dogmái, ezeket állították egy törzsi rendszer szolgálatába, s nem fordítva. Egyik sem hatott volna olyan hevesen, ha rajongóik nem gondolták volna magukat kiválasztott népnek, küldetésükben erényes, gonosz ellenségekkel körülvett, a vér és a végzet joga szerinti hódítóknak. Amit Mary Wollstonecraft helyesen állított a férfiuralomról, kiterjeszthető minden emberi viselkedésre: ťSenki sem választja a gonoszt maga a gonosz miatt, csupán a hőn áhított jó, a boldogság miatt hibázik.Ť"</w:t>
      </w:r>
    </w:p>
    <w:p>
      <w:pPr>
        <w:pStyle w:val="Normal"/>
        <w:jc w:val="both"/>
        <w:rPr>
          <w:sz w:val="26"/>
          <w:lang w:val="hu-HU"/>
        </w:rPr>
      </w:pPr>
      <w:r>
        <w:rPr>
          <w:sz w:val="26"/>
          <w:lang w:val="hu-HU"/>
        </w:rPr>
      </w:r>
    </w:p>
    <w:p>
      <w:pPr>
        <w:pStyle w:val="Normal"/>
        <w:jc w:val="both"/>
        <w:rPr>
          <w:sz w:val="26"/>
          <w:lang w:val="hu-HU"/>
        </w:rPr>
      </w:pPr>
      <w:r>
        <w:rPr>
          <w:sz w:val="26"/>
          <w:lang w:val="hu-HU"/>
        </w:rPr>
        <w:t>"Egy törzs hódításai megkövetelik, hogy tagjai áldozatot hozzanak a csoport érdekében, különösen a rivális csoportokkal szembeni konfliktus idején. Ez egyszerűen az állatvilágon végighúzódó egyik legősibb szociális szabály kifejeződése. Olyankor érvényesül, amikor a csoportban a szűkös forrásokból eredő egyéni veszteség nagyobb, mint a csoport sikeréből szerezhető egyéni előny. Az emberek esetében ebből az következik, hogy a vesztes vallásokat és ideológiákat követő önző, sikeres vezetőit a győzedelmes vallás önzetlen, szegény hívei váltják fel. A jobb élet ígérete a földi paradicsomban - vagy a feltámadás után a mennyekben - az a jutalom, amelyet a kultúrák a társadalmi lét alárendelő parancsolatának igazolására kitaláltak Generációról generációra ismétlődve, a csoporttal szembeni alázat és ennek erkölcsi kódexe hivatalos tanná és személyes hitté szilárdult. De semmiképpen sem Isten által elrendelt vagy légből kapott, magától értetődő igazságok. A túlélés szükséges eszközeként fejlodik ki a társas élményekben."</w:t>
      </w:r>
    </w:p>
    <w:p>
      <w:pPr>
        <w:pStyle w:val="Normal"/>
        <w:jc w:val="both"/>
        <w:rPr>
          <w:sz w:val="26"/>
          <w:lang w:val="hu-HU"/>
        </w:rPr>
      </w:pPr>
      <w:r>
        <w:rPr>
          <w:sz w:val="26"/>
          <w:lang w:val="hu-HU"/>
        </w:rPr>
      </w:r>
    </w:p>
    <w:p>
      <w:pPr>
        <w:pStyle w:val="Normal"/>
        <w:jc w:val="both"/>
        <w:rPr>
          <w:sz w:val="26"/>
          <w:lang w:val="hu-HU"/>
        </w:rPr>
      </w:pPr>
      <w:r>
        <w:rPr>
          <w:sz w:val="26"/>
          <w:lang w:val="hu-HU"/>
        </w:rPr>
        <w:t>"A legveszélyesebb elragadtatás, nézetem szerint, a kereszténységre jellemző: Nem erre a világra születtem. A szenvedés - különösen a mások szenvedése - könnyebben elviselhető, ha ránk vár egy más(odik) világ. A természetes környezet elhasználható, ugyanúgy eltaposhatóak a hit ellenségei és dicsőíthető az öngyilkos mártíromság."</w:t>
      </w:r>
    </w:p>
    <w:p>
      <w:pPr>
        <w:pStyle w:val="Normal"/>
        <w:jc w:val="both"/>
        <w:rPr>
          <w:sz w:val="26"/>
          <w:lang w:val="hu-HU"/>
        </w:rPr>
      </w:pPr>
      <w:r>
        <w:rPr>
          <w:sz w:val="26"/>
          <w:lang w:val="hu-HU"/>
        </w:rPr>
      </w:r>
    </w:p>
    <w:p>
      <w:pPr>
        <w:pStyle w:val="Normal"/>
        <w:jc w:val="both"/>
        <w:rPr>
          <w:sz w:val="26"/>
          <w:lang w:val="hu-HU"/>
        </w:rPr>
      </w:pPr>
      <w:r>
        <w:rPr>
          <w:sz w:val="26"/>
          <w:lang w:val="hu-HU"/>
        </w:rPr>
        <w:t>"Mindez csupán illúzió? Haboznék így, vagy - ami még rosszabb -, a szkeptikusok által használt durva kifejezéssel nemes hazugságnak nevezni, de el kell ismernem, hogy az igazoló tárgyi bizonyítékok nem túl erősek. Nem létezik statisztikai bizonyíték arra, hogy az imádság csökkenti a betegségeket és a halandóságot, eltekintve az immunrendszer pszichogenetikus fejlődésétől; ha másként lenne, az egész világ folytonosan imádkozna. Mikor két, papok által megáldott sereg összecsap, az egyik mindig veszít. És amikor a mártír becsületes agyát szétveti a kivégzőtiszt golyója és elméje felbomlik? Bizonyossággal feltehetjük vajon, hogy mindaz a milliónyi idegi kapcsolat egy testetlen állapotban megújul és a tudatos elme továbbél majd?"</w:t>
      </w:r>
    </w:p>
    <w:p>
      <w:pPr>
        <w:pStyle w:val="Normal"/>
        <w:jc w:val="both"/>
        <w:rPr>
          <w:sz w:val="26"/>
          <w:lang w:val="hu-HU"/>
        </w:rPr>
      </w:pPr>
      <w:r>
        <w:rPr>
          <w:sz w:val="26"/>
          <w:lang w:val="hu-HU"/>
        </w:rPr>
      </w:r>
    </w:p>
    <w:p>
      <w:pPr>
        <w:pStyle w:val="Normal"/>
        <w:jc w:val="both"/>
        <w:rPr>
          <w:sz w:val="26"/>
          <w:lang w:val="hu-HU"/>
        </w:rPr>
      </w:pPr>
      <w:r>
        <w:rPr>
          <w:sz w:val="26"/>
          <w:lang w:val="hu-HU"/>
        </w:rPr>
        <w:t>"Jó befektetés az üdvtörténetben Blaise Pascal fogadása: Élj jól, de fogadd el a hitet. Ha van túlvilág, érvel a tizenhetedik századi filo- zófus, akkor a hívőnek jegye van a paradicsomba, mindkét világ leg- jobbikába. ťHa veszítek - írja Pascal- keveset veszítek; ha nyerek, az örök életet nyerem el.Ť Tehát egy pillanatra úgy gondolkodom, mint egy empirista. Gondoljuk meg a fogadás megfordításában rejlő böl- csességet: Ha a félelem, a remény és az értelem azt diktálja, hogy el kell fogadnod a hitet, fogadd el, de kezeld ezt a világot úgy, mintha nem lenne másik."</w:t>
      </w:r>
    </w:p>
    <w:p>
      <w:pPr>
        <w:pStyle w:val="Normal"/>
        <w:jc w:val="both"/>
        <w:rPr>
          <w:sz w:val="26"/>
          <w:lang w:val="hu-HU"/>
        </w:rPr>
      </w:pPr>
      <w:r>
        <w:rPr>
          <w:sz w:val="26"/>
          <w:lang w:val="hu-HU"/>
        </w:rPr>
      </w:r>
    </w:p>
    <w:p>
      <w:pPr>
        <w:pStyle w:val="Normal"/>
        <w:jc w:val="both"/>
        <w:rPr/>
      </w:pPr>
      <w:r>
        <w:rPr>
          <w:sz w:val="26"/>
          <w:lang w:val="hu-HU"/>
        </w:rPr>
        <w:t>"Tudom, az igaz hívők megbotránkoznak ezen az érvelésen. Haragjuk az eretnekekre száll, akiket a jobbik esetben bajkeverőknek gondolnak, legrosszabb esetben a társadalmi rend árulóinak. De nincs bizonyíték arra, hogya nem-hívők kevésbé törvénytisztelő és tevékeny polgárok lennének, mint az azonos társadalmi-gazdasági osztályba tartozó hívők, miként arra sem, hogy kevésbé bátran néznének szembe a halállal. Egy, az amerikai tudósokat vizsgáló 1996-os felmérés (hogya társadalom egy tiszteletreméltó szeletét válasszuk) kimutatta, hogy 46 százalékuk ateista és 14 százalékuk kétkedő vagy agnosztikus. Csupán 36 százalék említette a halhatatlanság utáni vágyát, de legtöbbjük csupán mérsékelten; 64 százalék nem számolt be semmilyen efféle vágyról."</w:t>
      </w:r>
    </w:p>
    <w:p>
      <w:pPr>
        <w:pStyle w:val="Normal"/>
        <w:jc w:val="both"/>
        <w:rPr>
          <w:sz w:val="26"/>
          <w:lang w:val="hu-HU"/>
        </w:rPr>
      </w:pPr>
      <w:r>
        <w:rPr>
          <w:sz w:val="26"/>
          <w:lang w:val="hu-HU"/>
        </w:rPr>
      </w:r>
    </w:p>
    <w:p>
      <w:pPr>
        <w:pStyle w:val="Normal"/>
        <w:jc w:val="both"/>
        <w:rPr>
          <w:sz w:val="26"/>
          <w:lang w:val="hu-HU"/>
        </w:rPr>
      </w:pPr>
      <w:r>
        <w:rPr>
          <w:sz w:val="26"/>
          <w:lang w:val="hu-HU"/>
        </w:rPr>
        <w:t>"Az erős jellem mélyebb forrásból ered, mint a vallás. Ez a társadalom erkölcsi elveinek internalizációja, kiegészítve az egyén által személyesen választott tanokkal, melyek elég erősek ahhoz, hogy megmaradjanak a magányban és a hányattatásokban. Az elvek összeillesztését nevezzük integritásnak (szó szerint: az egységes én), ahol a személyes döntéseket jónak és igaznak érezzük. A jellem az erény végső, maradandó forrása. Magában áll és kiváltja mások csodálatát. Nem a tekintélynek való engedelmesség és - bár gyakran összeegyeztethető a vallásos hittel és azt meg is erősíti - nem is jámborság."</w:t>
      </w:r>
    </w:p>
    <w:p>
      <w:pPr>
        <w:pStyle w:val="Normal"/>
        <w:jc w:val="both"/>
        <w:rPr>
          <w:sz w:val="26"/>
          <w:lang w:val="hu-HU"/>
        </w:rPr>
      </w:pPr>
      <w:r>
        <w:rPr>
          <w:sz w:val="26"/>
          <w:lang w:val="hu-HU"/>
        </w:rPr>
      </w:r>
    </w:p>
    <w:p>
      <w:pPr>
        <w:pStyle w:val="Normal"/>
        <w:jc w:val="both"/>
        <w:rPr>
          <w:sz w:val="26"/>
          <w:lang w:val="hu-HU"/>
        </w:rPr>
      </w:pPr>
      <w:r>
        <w:rPr>
          <w:sz w:val="26"/>
          <w:lang w:val="hu-HU"/>
        </w:rPr>
        <w:t>"Nem a tudomány az ellenség. A tudomány az emberiség rendszerezett objektív tudásának felhalmozása, az első olyan médium, mely képes az embereket mindenütt kölcsönös megértésben egyesíteni. Nem támogat sem törzset, sem vallást, egy valóban demokratikus és globális kultúra alapját képezi."</w:t>
      </w:r>
    </w:p>
    <w:p>
      <w:pPr>
        <w:pStyle w:val="Normal"/>
        <w:jc w:val="both"/>
        <w:rPr>
          <w:sz w:val="26"/>
          <w:lang w:val="hu-HU"/>
        </w:rPr>
      </w:pPr>
      <w:r>
        <w:rPr>
          <w:sz w:val="26"/>
          <w:lang w:val="hu-HU"/>
        </w:rPr>
      </w:r>
    </w:p>
    <w:p>
      <w:pPr>
        <w:pStyle w:val="Normal"/>
        <w:jc w:val="both"/>
        <w:rPr>
          <w:sz w:val="26"/>
          <w:lang w:val="hu-HU"/>
        </w:rPr>
      </w:pPr>
      <w:r>
        <w:rPr>
          <w:sz w:val="26"/>
          <w:lang w:val="hu-HU"/>
        </w:rPr>
        <w:t>"Azt mondja: a tudomány nem képes a spirituális jelenségeket magyarázni. Miért nem? Az agykutatás jelentős előrelépéseket tesz az elme összetett műveleteinek elemzésében. Nincs meggyőző érv arra, hogy soha nem leszünk képesek megadni a spirituális gondolkodást befolyásoló érzelmek és érvek materiális leírását."</w:t>
      </w:r>
    </w:p>
    <w:p>
      <w:pPr>
        <w:pStyle w:val="Normal"/>
        <w:jc w:val="both"/>
        <w:rPr>
          <w:sz w:val="26"/>
          <w:lang w:val="hu-HU"/>
        </w:rPr>
      </w:pPr>
      <w:r>
        <w:rPr>
          <w:sz w:val="26"/>
          <w:lang w:val="hu-HU"/>
        </w:rPr>
      </w:r>
    </w:p>
    <w:p>
      <w:pPr>
        <w:pStyle w:val="Normal"/>
        <w:jc w:val="both"/>
        <w:rPr>
          <w:sz w:val="26"/>
          <w:lang w:val="hu-HU"/>
        </w:rPr>
      </w:pPr>
      <w:r>
        <w:rPr>
          <w:sz w:val="26"/>
          <w:lang w:val="hu-HU"/>
        </w:rPr>
        <w:t>"Azt kérdezi: honnan erednek az etikai fogalmak, ha nem isteni kinyilatkoztatásból? Fontolja meg az alternatív empirista hipotézist, mely szerint e fogalmak és a vallásos hit teljes egészében elménk anyagi termékei. Több, mint ezer nemzedék során azoknak növelték a túlélési és szaporodási sikerét, akik igazodtak a törzsi hitekhez. Több, mint elég idő állt rendelkezésre, hogy kialakuljanak azok az epigenetikus szabályok - a mentális fejlődés örökletes hajlamai -, amelyek az erkölcsi és a vallási érzelmekért felelősek. A betaníthatóság ösztönné vált."</w:t>
      </w:r>
    </w:p>
    <w:p>
      <w:pPr>
        <w:pStyle w:val="Normal"/>
        <w:jc w:val="both"/>
        <w:rPr>
          <w:sz w:val="26"/>
          <w:lang w:val="hu-HU"/>
        </w:rPr>
      </w:pPr>
      <w:r>
        <w:rPr>
          <w:sz w:val="26"/>
          <w:lang w:val="hu-HU"/>
        </w:rPr>
      </w:r>
    </w:p>
    <w:p>
      <w:pPr>
        <w:pStyle w:val="Normal"/>
        <w:jc w:val="both"/>
        <w:rPr>
          <w:sz w:val="26"/>
          <w:lang w:val="hu-HU"/>
        </w:rPr>
      </w:pPr>
      <w:r>
        <w:rPr>
          <w:sz w:val="26"/>
          <w:lang w:val="hu-HU"/>
        </w:rPr>
        <w:t>"Az etikai kódexek a szellemi fejlődés veleszületett szabályai által vezérelt egyetértéssel elért elvek. A vallás egy nép eredetét, végzetét, továbbá bizonyos rítusok és morális elvek kötelezettségét magyarázó mitikus narratívák együttese. Az etikai és vallásos hiteket alulról felfelé teremtik, a néptől a kultúra felé. Nem fentről lefelé érkeznek, Istentől vagy más nem anyagi forrásból a kultúra közvetítésével a néphez."</w:t>
      </w:r>
    </w:p>
    <w:p>
      <w:pPr>
        <w:pStyle w:val="Normal"/>
        <w:jc w:val="both"/>
        <w:rPr>
          <w:sz w:val="26"/>
          <w:lang w:val="hu-HU"/>
        </w:rPr>
      </w:pPr>
      <w:r>
        <w:rPr>
          <w:sz w:val="26"/>
          <w:lang w:val="hu-HU"/>
        </w:rPr>
      </w:r>
    </w:p>
    <w:p>
      <w:pPr>
        <w:pStyle w:val="Normal"/>
        <w:jc w:val="both"/>
        <w:rPr/>
      </w:pPr>
      <w:r>
        <w:rPr>
          <w:sz w:val="26"/>
          <w:lang w:val="hu-HU"/>
        </w:rPr>
        <w:t>"Melyik hipotézis felel meg jobban a tárgyi bizonyítékoknak: az empirista vagy a transzcendentista? Mindent egybevetve: az empirista. Minél jobban elfogadottá válik ez a nézet, az erkölcsi érvelés hangsúlya annál inkább a szociális választásra esik, és kevésbé a vallásos vagy ideológiai tekintélyre."</w:t>
      </w:r>
    </w:p>
    <w:p>
      <w:pPr>
        <w:pStyle w:val="Normal"/>
        <w:jc w:val="both"/>
        <w:rPr>
          <w:sz w:val="26"/>
          <w:lang w:val="hu-HU"/>
        </w:rPr>
      </w:pPr>
      <w:r>
        <w:rPr>
          <w:sz w:val="26"/>
          <w:lang w:val="hu-HU"/>
        </w:rPr>
      </w:r>
    </w:p>
    <w:p>
      <w:pPr>
        <w:pStyle w:val="Normal"/>
        <w:jc w:val="both"/>
        <w:rPr>
          <w:sz w:val="26"/>
          <w:lang w:val="hu-HU"/>
        </w:rPr>
      </w:pPr>
      <w:r>
        <w:rPr>
          <w:sz w:val="26"/>
          <w:lang w:val="hu-HU"/>
        </w:rPr>
        <w:t>"Egy ilyen váltás a felvilágosodás utáni időben már megtörtént a nyugati kultúrákban, de igen lassú ütemben. A lassúság oka egyrészt az erkölcsi döntések - különösen hosszú távú, egy évtizedre vagy annál hosszabb időre szóló - következményeinek megítéléséhez szükséges tudás erősen hiányos volta. Sokat tanultunk magunkról és a világról, amelyben élünk, de sokkal többet kell tudnunk ahhoz, hogy igazán bölcsek legyünk. Minden nagy válság egy transzcendentális tekintély kijelölésére csábít, és ez talán jobb is egy ideig. Még mindig nevelhetőek vagyunk, még mindig könnyedén súlyt Isten minket."</w:t>
      </w:r>
    </w:p>
    <w:p>
      <w:pPr>
        <w:pStyle w:val="Normal"/>
        <w:jc w:val="both"/>
        <w:rPr>
          <w:sz w:val="26"/>
          <w:lang w:val="hu-HU"/>
        </w:rPr>
      </w:pPr>
      <w:r>
        <w:rPr>
          <w:sz w:val="26"/>
          <w:lang w:val="hu-HU"/>
        </w:rPr>
      </w:r>
    </w:p>
    <w:p>
      <w:pPr>
        <w:pStyle w:val="Normal"/>
        <w:jc w:val="both"/>
        <w:rPr/>
      </w:pPr>
      <w:r>
        <w:rPr>
          <w:sz w:val="26"/>
          <w:lang w:val="hu-HU"/>
        </w:rPr>
        <w:t>"Az empirizmussal szembeni ellenállás tisztán érzelmi elégedetlenség, az általa támogatott vértelen érvelési módnak is köszönhető. Az embereknek az indoknál többre van szükségük. Szükségük van a megerősítés költészetére, sóvárognak egy önmaguknál nagyobb tekintély után, az átvezető szertartásokban és más ťhalálosanŤ komoly pillanatokban. A többség kétségbeesetten kívánja a halhatatlanságot, amit a szertartások biztosítani látszanak"</w:t>
      </w:r>
    </w:p>
    <w:p>
      <w:pPr>
        <w:pStyle w:val="Normal"/>
        <w:jc w:val="both"/>
        <w:rPr>
          <w:sz w:val="26"/>
          <w:lang w:val="hu-HU"/>
        </w:rPr>
      </w:pPr>
      <w:r>
        <w:rPr>
          <w:sz w:val="26"/>
          <w:lang w:val="hu-HU"/>
        </w:rPr>
      </w:r>
    </w:p>
    <w:p>
      <w:pPr>
        <w:pStyle w:val="Normal"/>
        <w:jc w:val="both"/>
        <w:rPr>
          <w:sz w:val="26"/>
          <w:lang w:val="hu-HU"/>
        </w:rPr>
      </w:pPr>
      <w:r>
        <w:rPr>
          <w:sz w:val="26"/>
          <w:lang w:val="hu-HU"/>
        </w:rPr>
        <w:t>"Egy nép történelmét mindig hatalmas ceremóniák idézik meg. Ilyenkor bemutatják a szent jelképeket. Ez az ünnepélyek maradandó értéke, ami minden magas civilizáció történelmében főként vallásos formát ölt. A szent jelképek beszivárogtak a kultúra mélyébe. Századok kellenek lecserélésükhöz, ha ez egyáltalán lehetséges."</w:t>
      </w:r>
    </w:p>
    <w:p>
      <w:pPr>
        <w:pStyle w:val="Normal"/>
        <w:jc w:val="both"/>
        <w:rPr>
          <w:sz w:val="26"/>
          <w:lang w:val="hu-HU"/>
        </w:rPr>
      </w:pPr>
      <w:r>
        <w:rPr>
          <w:sz w:val="26"/>
          <w:lang w:val="hu-HU"/>
        </w:rPr>
      </w:r>
    </w:p>
    <w:p>
      <w:pPr>
        <w:pStyle w:val="Normal"/>
        <w:jc w:val="both"/>
        <w:rPr/>
      </w:pPr>
      <w:r>
        <w:rPr>
          <w:sz w:val="26"/>
          <w:lang w:val="hu-HU"/>
        </w:rPr>
        <w:t>"Meglephetem Önt azzal, ha ennyit megengedek: szomorú lenne a nap, amelyen elhagynánk megszentelt hagyományainkat. A történelem tragikus félreértése lenne, ha kitörölnék az Isten előtt fordulatot az amerikai Állampolgári Esküből. Az ateisták és az igaz hívők hadd esküdjenek egyformán a Bibliára tett kézzel, és halljuk továbbra is azt, hogy Isten engem úgy segéljen. Hívjanak papokat,lelkészeket, rabbikat, hogy megáldják a polgári ünnepségeket, és mindenkor közös tisztelgéssel hajtsuk meg fejünket. Ismerjük fel, hogy amikor zsoltárok és invokációk bizsergetik bőrünket, a költészet és a törzs lelke van jelen, amely túléli a szektás hit sajátosságait, és talán az istenhitet is."</w:t>
      </w:r>
    </w:p>
    <w:p>
      <w:pPr>
        <w:pStyle w:val="Normal"/>
        <w:jc w:val="both"/>
        <w:rPr>
          <w:sz w:val="26"/>
          <w:lang w:val="hu-HU"/>
        </w:rPr>
      </w:pPr>
      <w:r>
        <w:rPr>
          <w:sz w:val="26"/>
          <w:lang w:val="hu-HU"/>
        </w:rPr>
      </w:r>
    </w:p>
    <w:p>
      <w:pPr>
        <w:pStyle w:val="Normal"/>
        <w:jc w:val="both"/>
        <w:rPr>
          <w:sz w:val="26"/>
          <w:lang w:val="hu-HU"/>
        </w:rPr>
      </w:pPr>
      <w:r>
        <w:rPr>
          <w:sz w:val="26"/>
          <w:lang w:val="hu-HU"/>
        </w:rPr>
        <w:t>"De a hódolatban való osztozás még nem jelenti azt, hogy lemondunk becses önmagunkról és elhomályosítjuk az emberi faj valódi természetét. Nem szabad elfelejtenünk, hogy kik vagyunk. Erősségünk, bármilyen cégér alatt, mindig az igazság, a tudás és a jellem. A zsidó-keresztény Szent Írások már kinyilatkoztatták: a Pusztítás előtt a Büszkeség halad. Az empirizmus mindent a szabály szerint fordított át. Lerombolta a szédítő elméletet, mely szerint az ember az istenség által a világegyetem középpontjába helyezett különleges lény, akiknek, mint a teremtés csúcsának szolgálnia kell az istenek dicsőségére. Mint faj büszkék lehetünk, elvégre felfedezvén, hogy magunk vagyunk, már csak kevéssel tartozunk az isteneknek. Jobb ha embertársaink és a többi élőlény iránt mutatunk alázatot, a remény elvégre tőlük függ. És ha vannak istenek, akik figyelnek, bizonyosan elnyertük csodálatukat, hogy annyi mindent felfedeztünk és bebizonyítottunk."</w:t>
      </w:r>
    </w:p>
    <w:p>
      <w:pPr>
        <w:pStyle w:val="Normal"/>
        <w:jc w:val="both"/>
        <w:rPr>
          <w:sz w:val="26"/>
          <w:lang w:val="hu-HU"/>
        </w:rPr>
      </w:pPr>
      <w:r>
        <w:rPr>
          <w:sz w:val="26"/>
          <w:lang w:val="hu-HU"/>
        </w:rPr>
      </w:r>
    </w:p>
    <w:p>
      <w:pPr>
        <w:pStyle w:val="Normal"/>
        <w:jc w:val="both"/>
        <w:rPr>
          <w:sz w:val="26"/>
          <w:lang w:val="hu-HU"/>
        </w:rPr>
      </w:pPr>
      <w:r>
        <w:rPr>
          <w:sz w:val="26"/>
          <w:lang w:val="hu-HU"/>
        </w:rPr>
        <w:t>Az EMPIRISTA ÉRVELÉSE, hogy megismételjem korábbi vallomásomat, a sajátom. Egyáltalán nem új, gyökerei Arisztotelész Niko-makhoszi Etikájára és a modem idő kezdetén David Hume Értekezésére az emberi értelemről(1739-40) nyúlnak vissza. Az első világosan evolúciós alapú kifejtés Darwiné Az ember származásában (1871). Legkorábban, keresztény hitben nevelt gyermekként, a vallásos transzcendentista érvelését tanultam meg. Sokat gondolkodtam rajta, de temperamentumomnál és intellektusomnál fogva azóta is tisztelem ősi hagyományait.</w:t>
      </w:r>
    </w:p>
    <w:p>
      <w:pPr>
        <w:pStyle w:val="Normal"/>
        <w:jc w:val="both"/>
        <w:rPr>
          <w:sz w:val="26"/>
          <w:lang w:val="hu-HU"/>
        </w:rPr>
      </w:pPr>
      <w:r>
        <w:rPr>
          <w:sz w:val="26"/>
          <w:lang w:val="hu-HU"/>
        </w:rPr>
      </w:r>
    </w:p>
    <w:p>
      <w:pPr>
        <w:pStyle w:val="Normal"/>
        <w:jc w:val="both"/>
        <w:rPr>
          <w:sz w:val="26"/>
          <w:lang w:val="hu-HU"/>
        </w:rPr>
      </w:pPr>
      <w:r>
        <w:rPr>
          <w:sz w:val="26"/>
          <w:lang w:val="hu-HU"/>
        </w:rPr>
        <w:t>A vallásos transzcendentistát a hozzá sok mindenben hasonló világi transzcendentizmus támogatja. Immanuel Kant, akit a történelem legnagyobb világi filozófusának tart, a morális érvelést sokszor mint teológus adta elő. Az emberi lények - így érvelt - független erkölcsi cselekvők, teljesen szabad akarattal képesek követni vagy megsérteni a morális törvényt: "Az emberben megvan az önmeghatározás képessége, függetlenül minden érzéki benyomás kényszerétől." Értelmünk a cselekvéseinket meghatározó kategorikus imperatívusz alanya, mondta. Az imperatívusz önmagában jó, minden más megfontolástól eltekintve, és felismerhető a következő szabály alapján:</w:t>
      </w:r>
    </w:p>
    <w:p>
      <w:pPr>
        <w:pStyle w:val="Normal"/>
        <w:jc w:val="both"/>
        <w:rPr>
          <w:sz w:val="26"/>
          <w:lang w:val="hu-HU"/>
        </w:rPr>
      </w:pPr>
      <w:r>
        <w:rPr>
          <w:sz w:val="26"/>
          <w:lang w:val="hu-HU"/>
        </w:rPr>
      </w:r>
    </w:p>
    <w:p>
      <w:pPr>
        <w:pStyle w:val="Normal"/>
        <w:jc w:val="both"/>
        <w:rPr/>
      </w:pPr>
      <w:r>
        <w:rPr>
          <w:sz w:val="26"/>
          <w:lang w:val="hu-HU"/>
        </w:rPr>
        <w:t>"Cselekedj úgy, hogy akaratod maximája általános törvényként szolgálhasson." A legfontosabb és transzcendentális tény, hogy a kell a természetben nincs jelen. A természet, mondja Kant, az ok és okozat rendszere, míg az erkölcsi választás a szabad akarat dolga; amelynél nincs ok és okozat. Az erkölcsi választások megtételében, felülemelkedve a puszta ösztönön, az emberi lények meghaladják a természet birodalmát és a szabadság birodalmába lépnek, mely csak eszes lényekként illeti meg őket.</w:t>
      </w:r>
    </w:p>
    <w:p>
      <w:pPr>
        <w:pStyle w:val="Normal"/>
        <w:jc w:val="both"/>
        <w:rPr>
          <w:sz w:val="26"/>
          <w:lang w:val="hu-HU"/>
        </w:rPr>
      </w:pPr>
      <w:r>
        <w:rPr>
          <w:sz w:val="26"/>
          <w:lang w:val="hu-HU"/>
        </w:rPr>
      </w:r>
    </w:p>
    <w:p>
      <w:pPr>
        <w:pStyle w:val="Normal"/>
        <w:jc w:val="both"/>
        <w:rPr>
          <w:sz w:val="26"/>
          <w:lang w:val="hu-HU"/>
        </w:rPr>
      </w:pPr>
      <w:r>
        <w:rPr>
          <w:sz w:val="26"/>
          <w:lang w:val="hu-HU"/>
        </w:rPr>
        <w:t>Bár e megfogalmazás megnyugtató, az anyagi vagy elképzelhető létezők fogalmaival mégsem értelmes. Nehézkes prózája mellett ezért olyan nehezen érthető Kant. Néha egy fogalom nem azért zavarba ejtő, mert mély, hanem azért, mert téves. Immár tudjuk, hogy nem egyeztethető össze az agy működésére vonatkozó ismereteinkkel. C.E. Moore, a modern etikai gondolkodás megalapítója Principia Ethica című művében lényegében egyetért Kanttal. Nézete szerint az etikai alapelveket keresve az erkölcsi érvelés nem merülhet el a pszichológiában és a társadalomtudományokban, ezek ugyanis csupán oksági képet adnak és nem tudják az erkölcsi igazolás alapját megvilágítani. A tényszerű van-tól a normatív kell-re való áttérés alapvető logikai hiba (Moore a naturalista hibának nevezi). John Rawls Az igazságosság elméletében (1971) szintén a transzcendentális utat járja. A belső értékként - méltányosságként - elfogadandó igazságosság premisszáját ajánlja. Ezt az imperatívuszt követnénk, ha nem volna semmilyen kezdeti információnk saját helyzetünkről. De Rawls nem bocsátkozik bele sem az emberi agy eredetére, sem a működésére vonatkozó fejtegetésekbe. Nem mutat egyetlen bizonyítékot sem arra, hogy az igazságosság mint méltányosság összeegyeztethető az emberi természettel, tehát alkalmazható általános premisszaként. Talán így van, de a vak próba-szerencse módszer leszámítva, miként tudhatnánk meg ezt?</w:t>
      </w:r>
    </w:p>
    <w:p>
      <w:pPr>
        <w:pStyle w:val="Normal"/>
        <w:jc w:val="both"/>
        <w:rPr>
          <w:sz w:val="26"/>
          <w:lang w:val="hu-HU"/>
        </w:rPr>
      </w:pPr>
      <w:r>
        <w:rPr>
          <w:sz w:val="26"/>
          <w:lang w:val="hu-HU"/>
        </w:rPr>
      </w:r>
    </w:p>
    <w:p>
      <w:pPr>
        <w:pStyle w:val="Normal"/>
        <w:jc w:val="both"/>
        <w:rPr>
          <w:sz w:val="26"/>
          <w:lang w:val="hu-HU"/>
        </w:rPr>
      </w:pPr>
      <w:r>
        <w:rPr>
          <w:sz w:val="26"/>
          <w:lang w:val="hu-HU"/>
        </w:rPr>
        <w:t>Nehezen tudom hinni, hogy Kant, Moore vagy Rawls akkor is ugyanúgy érveltek volna, ha ismerik a modern biológiát és kísérleti pszichológiát. A transzcendentizmus a huszadik század végén is él, nemcsak a vallásos hívők szívében, hanem rengeteg humán és társadalomtudományi kutatóban is, aki Moore és Rawls nyomán úgy döntött, hogy gondolkodását elszigeteli a természettudományoktól.</w:t>
      </w:r>
    </w:p>
    <w:p>
      <w:pPr>
        <w:pStyle w:val="Normal"/>
        <w:jc w:val="both"/>
        <w:rPr>
          <w:sz w:val="26"/>
          <w:lang w:val="hu-HU"/>
        </w:rPr>
      </w:pPr>
      <w:r>
        <w:rPr>
          <w:sz w:val="26"/>
          <w:lang w:val="hu-HU"/>
        </w:rPr>
      </w:r>
    </w:p>
    <w:p>
      <w:pPr>
        <w:pStyle w:val="Normal"/>
        <w:jc w:val="both"/>
        <w:rPr/>
      </w:pPr>
      <w:r>
        <w:rPr>
          <w:sz w:val="26"/>
          <w:lang w:val="hu-HU"/>
        </w:rPr>
        <w:t>Sok filozófus fog így válaszolni: Várjon csak! Mit is mond? Az etikusoknak nincs szükségük ilyen információra. Tényleg nem térhet át a van-ról a kell-re! Nem mondhatja, hogy a genetikai diszpozíciók, csak mert az emberi természet részét alkotják, valahogyan etikai fogalommá változtak. A morális érvelést különleges kategóriába kell sorolnunk, és a transzcendentális vezérfonalakat kell használnunk. Nem kell a morális érvelést különleges kategóriába sorolnunk és transzcendentális premisszákat használnunk, a naturalista hiba feltevése ugyanis maga is hiba. M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b/>
      <w:bCs/>
      <w:i/>
      <w:iCs/>
      <w:sz w:val="26"/>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08:00Z</dcterms:created>
  <dc:creator/>
  <dc:description/>
  <dc:language>en-US</dc:language>
  <cp:lastModifiedBy>Újhelyi József</cp:lastModifiedBy>
  <dcterms:modified xsi:type="dcterms:W3CDTF">2004-08-30T14:18:00Z</dcterms:modified>
  <cp:revision>3</cp:revision>
  <dc:subject/>
  <dc:title/>
</cp:coreProperties>
</file>