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ERICH SEGAL</w:t>
      </w:r>
    </w:p>
    <w:p>
      <w:pPr>
        <w:pStyle w:val="Normal"/>
        <w:bidi w:val="0"/>
        <w:spacing w:before="0" w:after="48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ZERELMI TÖRTÉNET</w:t>
      </w:r>
    </w:p>
    <w:p>
      <w:pPr>
        <w:pStyle w:val="Normal"/>
        <w:bidi w:val="0"/>
        <w:spacing w:before="0" w:after="480"/>
        <w:jc w:val="center"/>
        <w:rPr/>
      </w:pPr>
      <w:r>
        <w:rPr/>
        <w:t>A FORDÍTÁS AZ ALÁBBI KIADÁS ALAPJÁN KÉSZÜLT:</w:t>
      </w:r>
    </w:p>
    <w:p>
      <w:pPr>
        <w:pStyle w:val="Normal"/>
        <w:bidi w:val="0"/>
        <w:jc w:val="center"/>
        <w:rPr/>
      </w:pPr>
      <w:r>
        <w:rPr/>
        <w:t>ERICH SEGAL: LOVE STORY</w:t>
      </w:r>
    </w:p>
    <w:p>
      <w:pPr>
        <w:pStyle w:val="Normal"/>
        <w:bidi w:val="0"/>
        <w:jc w:val="center"/>
        <w:rPr/>
      </w:pPr>
      <w:r>
        <w:rPr/>
        <w:t>HARPER AND ROW, NEW YORK</w:t>
      </w:r>
    </w:p>
    <w:p>
      <w:pPr>
        <w:pStyle w:val="Normal"/>
        <w:bidi w:val="0"/>
        <w:spacing w:before="0" w:after="480"/>
        <w:jc w:val="center"/>
        <w:rPr/>
      </w:pPr>
      <w:r>
        <w:rPr/>
        <w:t>(C) 1970 BY ERICH SEGAL</w:t>
      </w:r>
    </w:p>
    <w:p>
      <w:pPr>
        <w:pStyle w:val="Normal"/>
        <w:bidi w:val="0"/>
        <w:spacing w:before="0" w:after="480"/>
        <w:jc w:val="center"/>
        <w:rPr/>
      </w:pPr>
      <w:r>
        <w:rPr/>
        <w:t>HUNGARIAN TRANSLATION</w:t>
      </w:r>
    </w:p>
    <w:p>
      <w:pPr>
        <w:pStyle w:val="Normal"/>
        <w:bidi w:val="0"/>
        <w:spacing w:before="0" w:after="480"/>
        <w:jc w:val="center"/>
        <w:rPr/>
      </w:pPr>
      <w:r>
        <w:rPr/>
        <w:t>(C) KADA JÚLIA, 1982</w:t>
      </w:r>
    </w:p>
    <w:p>
      <w:pPr>
        <w:pStyle w:val="Normal"/>
        <w:bidi w:val="0"/>
        <w:spacing w:before="0" w:after="480"/>
        <w:jc w:val="center"/>
        <w:rPr/>
      </w:pPr>
      <w:r>
        <w:rPr/>
        <w:t>ALAPKIADÁS: EURÓPA KÖNYVKIADÓ, 1982</w:t>
      </w:r>
    </w:p>
    <w:p>
      <w:pPr>
        <w:pStyle w:val="Normal"/>
        <w:bidi w:val="0"/>
        <w:spacing w:before="0" w:after="240"/>
        <w:jc w:val="center"/>
        <w:rPr/>
      </w:pPr>
      <w:r>
        <w:rPr/>
        <w:t>HU ISSN 0237-2142</w:t>
      </w:r>
    </w:p>
    <w:p>
      <w:pPr>
        <w:pStyle w:val="Normal"/>
        <w:bidi w:val="0"/>
        <w:spacing w:before="0" w:after="240"/>
        <w:jc w:val="center"/>
        <w:rPr/>
      </w:pPr>
      <w:r>
        <w:rPr/>
        <w:t>KIADTA AZ EURÓPA KÖNYVKIADÓ</w:t>
      </w:r>
    </w:p>
    <w:p>
      <w:pPr>
        <w:pStyle w:val="Normal"/>
        <w:bidi w:val="0"/>
        <w:jc w:val="center"/>
        <w:rPr/>
      </w:pPr>
      <w:r>
        <w:rPr/>
        <w:t>A KIADÁSÉRT AZ EURÓPA KÖNYV KIADÓ IGAZGATÓJA FEL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ZEDTE A NYOMDAIPARI FÉNYSZEDÕ ÜZEM</w:t>
      </w:r>
    </w:p>
    <w:p>
      <w:pPr>
        <w:pStyle w:val="Normal"/>
        <w:bidi w:val="0"/>
        <w:jc w:val="center"/>
        <w:rPr/>
      </w:pPr>
      <w:r>
        <w:rPr/>
        <w:t>NYOMTA AZ ALFÖLDI NYOMDA</w:t>
      </w:r>
    </w:p>
    <w:p>
      <w:pPr>
        <w:pStyle w:val="Normal"/>
        <w:bidi w:val="0"/>
        <w:jc w:val="center"/>
        <w:rPr/>
      </w:pPr>
      <w:r>
        <w:rPr/>
        <w:t>A NYOMDAI RENDELÉS TÖRZSSZÁMA: 3071.66-14-2</w:t>
      </w:r>
    </w:p>
    <w:p>
      <w:pPr>
        <w:pStyle w:val="Normal"/>
        <w:bidi w:val="0"/>
        <w:spacing w:before="0" w:after="480"/>
        <w:jc w:val="center"/>
        <w:rPr/>
      </w:pPr>
      <w:r>
        <w:rPr/>
        <w:t>KÉSZÜLT DEBRECENBEN, 1987-BEN</w:t>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ELELÕS SZERKESZTÕ: OSZTOVICS LEVENTE</w:t>
      </w:r>
    </w:p>
    <w:p>
      <w:pPr>
        <w:pStyle w:val="Normal"/>
        <w:bidi w:val="0"/>
        <w:jc w:val="center"/>
        <w:rPr/>
      </w:pPr>
      <w:r>
        <w:rPr/>
        <w:t>A SOROZATTERV ÉS A FEDÉLGRAFIKA</w:t>
      </w:r>
    </w:p>
    <w:p>
      <w:pPr>
        <w:pStyle w:val="Normal"/>
        <w:bidi w:val="0"/>
        <w:jc w:val="center"/>
        <w:rPr/>
      </w:pPr>
      <w:r>
        <w:rPr/>
        <w:t>MACZÓ ZSUZSANNA MUNKÁJA</w:t>
      </w:r>
    </w:p>
    <w:p>
      <w:pPr>
        <w:pStyle w:val="Normal"/>
        <w:bidi w:val="0"/>
        <w:jc w:val="center"/>
        <w:rPr/>
      </w:pPr>
      <w:r>
        <w:rPr>
          <w:b w:val="false"/>
          <w:bCs w:val="false"/>
          <w:i w:val="false"/>
          <w:iCs w:val="false"/>
          <w:caps w:val="false"/>
          <w:smallCaps w:val="false"/>
          <w:strike w:val="false"/>
          <w:dstrike w:val="false"/>
          <w:outline w:val="false"/>
          <w:vanish w:val="false"/>
        </w:rPr>
        <w:t>MÛSZAKI VEZETÕ: MIKLÓSI IMR</w:t>
      </w:r>
      <w:r>
        <w:rPr/>
        <w:t>E</w:t>
      </w:r>
    </w:p>
    <w:p>
      <w:pPr>
        <w:pStyle w:val="Normal"/>
        <w:bidi w:val="0"/>
        <w:jc w:val="center"/>
        <w:rPr/>
      </w:pPr>
      <w:r>
        <w:rPr/>
        <w:t>KÉSZÜLT 119 850 példányban, 7,2 (A/5) ÍV TERJEDELEMBEN</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NTIN BETÛVEL</w:t>
      </w:r>
    </w:p>
    <w:p>
      <w:pPr>
        <w:pStyle w:val="Normal"/>
        <w:bidi w:val="0"/>
        <w:spacing w:before="0" w:after="240"/>
        <w:jc w:val="center"/>
        <w:rPr/>
      </w:pPr>
      <w:r>
        <w:rPr/>
        <w:t>ISBN 963 07 4260 8</w:t>
      </w:r>
    </w:p>
    <w:p>
      <w:pPr>
        <w:pStyle w:val="Normal"/>
        <w:numPr>
          <w:ilvl w:val="0"/>
          <w:numId w:val="0"/>
        </w:numPr>
        <w:bidi w:val="0"/>
        <w:spacing w:before="0" w:after="120"/>
        <w:ind w:left="6237" w:hanging="0"/>
        <w:jc w:val="center"/>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r>
        <w:br w:type="page"/>
      </w:r>
    </w:p>
    <w:p>
      <w:pPr>
        <w:pStyle w:val="Normal"/>
        <w:bidi w:val="0"/>
        <w:spacing w:before="0" w:after="120"/>
        <w:ind w:left="6237" w:hanging="0"/>
        <w:jc w:val="left"/>
        <w:rPr/>
      </w:pPr>
      <w:r>
        <w:rPr>
          <w:b w:val="false"/>
          <w:bCs w:val="false"/>
          <w:i/>
          <w:iCs w:val="false"/>
          <w:caps w:val="false"/>
          <w:smallCaps w:val="false"/>
          <w:strike w:val="false"/>
          <w:dstrike w:val="false"/>
          <w:outline w:val="false"/>
          <w:vanish w:val="false"/>
          <w:sz w:val="22"/>
          <w:szCs w:val="22"/>
        </w:rPr>
        <w:t>...namque... solebatis</w:t>
        <w:br/>
        <w:t>Meas esse aliquid putare nugas</w:t>
      </w:r>
      <w:r>
        <w:rPr>
          <w:rStyle w:val="FootnoteAnchor"/>
          <w:b w:val="false"/>
          <w:bCs w:val="false"/>
          <w:i/>
          <w:iCs w:val="false"/>
          <w:caps w:val="false"/>
          <w:smallCaps w:val="false"/>
          <w:strike w:val="false"/>
          <w:dstrike w:val="false"/>
          <w:outline w:val="false"/>
          <w:vanish w:val="false"/>
          <w:position w:val="11"/>
          <w:sz w:val="16"/>
          <w:szCs w:val="16"/>
        </w:rPr>
        <w:footnoteReference w:customMarkFollows="1" w:id="2"/>
        <w:t>*</w:t>
      </w:r>
      <w:r>
        <w:rPr>
          <w:b w:val="false"/>
          <w:bCs w:val="false"/>
          <w:i/>
          <w:iCs w:val="false"/>
          <w:caps w:val="false"/>
          <w:smallCaps w:val="false"/>
          <w:strike w:val="false"/>
          <w:dstrike w:val="false"/>
          <w:outline w:val="false"/>
          <w:vanish w:val="false"/>
          <w:sz w:val="22"/>
          <w:szCs w:val="22"/>
        </w:rPr>
        <w:t>...</w:t>
      </w:r>
    </w:p>
    <w:p>
      <w:pPr>
        <w:pStyle w:val="Normal"/>
        <w:numPr>
          <w:ilvl w:val="0"/>
          <w:numId w:val="0"/>
        </w:numPr>
        <w:bidi w:val="0"/>
        <w:spacing w:before="0" w:after="480"/>
        <w:ind w:left="6237"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mondhat el az ember egy huszonöt éves lányról, aki megha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gy szép volt. És okos, mint a nap. Hogy szerette Mozartot és Bachot. És a Beatlest. És engem. Egyszer, amikor éppenséggel egy kalap alá vett ezekkel, a zenei példaképekkel, és megkérdeztem, mi a sorrend, mosolyogva azt válaszolta: betûrend szerinti. Akkor én is mosolyogtam. De most csak ülök és töprengek, vajon a keresztnevemen sorolt be – mikor is Mozart után kullogok –, vagy a vezetéknevemen, mikor is beékelõdöm Bach és a Beatles közé. De az elsõ nem lehetek semmiképp, s ez valami ostoba okból pokolian dühít, mivel világéletemben azt képzeltem, hogy nekem mindenben az elsõnek kell lennem. Tudják: családi örökség. Utolsóéves koromban, õsszel, rákaptam, hogy a Radcliffe könyvtárában tanuljak. Nemcsak-azért, hogy a csajokat bámuljam, bár nem mondom, szívesen néztem õket. Csendes hely volt, senki sem ismert, és a kézikönyvtári könyveket kevesebben használták. Az egyik történelem-zárthelyi elõtt, utolsó nap még mindig nem olvastam el az elsõ könyvet sem az olvasmányjegyzékbõl – ez amolyan jellegzetes harvardi népbetegség. Odaballagtam a kölcsönzõpulthoz, hogy kivegyem az egyik kötetet, amely másnap kihúzhat a pácból. Két lány dolgozott ott. Az egyik magas, elkényeztetett ki-jön-teniszezni?-fajta, a másik olyan szemüveges kisegér. Négyszemû Minnie mellett döntöttem.</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A középkor alkonya </w:t>
      </w:r>
      <w:r>
        <w:rPr>
          <w:b w:val="false"/>
          <w:bCs w:val="false"/>
          <w:i w:val="false"/>
          <w:iCs w:val="false"/>
          <w:caps w:val="false"/>
          <w:smallCaps w:val="false"/>
          <w:strike w:val="false"/>
          <w:dstrike w:val="false"/>
          <w:outline w:val="false"/>
          <w:vanish w:val="false"/>
          <w:sz w:val="22"/>
          <w:szCs w:val="22"/>
        </w:rPr>
        <w:t>meg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 pillantást vetet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saját könyvtáratok,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a harvardiaknak joguk van a Radcliffe könyvtárát hasz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em jogról beszélek, fiúka, én etikáról beszélek. Nektek ötmillió könyvetek van. Nekünk vacak pár ez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 jóságos ég, ez amolyan felsõbbrendû lény! Amelyik azt hiszi, hogy mivel a Radcliffe ötöde a Harvardnak, a lányoknak ötször annyi eszük van. Normális körülmények között lenyelem keresztben az ilyet, de éppen akkor pokolian kellett az a rohadt köny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sd meg, nekem kell az a rohadt köny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nál szíves megválogatni a szavaidat, fiúka, ha már olyan jó házból való úrigyerek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õl vagy olyan biztos benne, hogy jó házból való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d van írva: ostoba vagy és gazdag – mondta, és levette a szemüve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vedsz – tiltakoztam –, az igazság az, hogy okos vagyok és szeg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iúka. Okos és szegény én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nesen a szemembe nézett. Barna szeme volt. Rendben, hát lehet, hogy rám van írva, hogy gazdag vagyok, de azt azért nem fogom hagyni, hogy valami kis radcliffe-es – akármilyen szép szeme van is – lehülyézz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tõl vagy olyan fene okos?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éldául nem ülnék le veled egy kávé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mit... meg se hívnálak.</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látod – felelte –, ezért vagy osto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dd magyarázzam meg, miért hívtam meg egy kávéra. Azzal, hogy a válságos pillanatban ravaszul megadtam magam – azaz úgy tettem, mintha mégiscsak meggondoltam volna a dolgot –, megszereztem a könyvet. És mivel neki ott kellett maradnia, míg a könyvtár be nem zár, bõven maradt idõm, hogy bevágjak néhány velõs mondatot arról, hogyan gyakorolt a tizenegyedik század végétõl egyre nagyobb befolyást a királyi udvarra a törvényhozó testület a papság rovására. Jelesre vizsgáztam, történetesen ugyanarra a jegyre, mellyel Jenny lábát osztályoztam, mikor elsõ ízben jött ki a pult mögül. Azt viszont már nem mondhatom, hogy az öltözetére kitûnõt adtam volna; az én ízlésemhez képest kissé túlságosan bolondos volt. Különösen azt az indián micsodát találtam ellenszenvesnek, amit táska helyett cipelt. Szerencsére errõl nem tettem említést, mert mint késõbb kiderült, maga terv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óba mentünk, egy közeli falatozóba, ahová, nevével ellentétben, nemcsak törpék jártak. Két kávét rendeltem és egy csokoládés piskótát fagylalttal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ifer Cavilleri vagyok – közölte –, olasz származású.</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ha magamtól nem jöttem volna rá! – És zene a fõtanszakom – tette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n nevem Oliver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ly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eresztnevem – feleltem, aztán bevallottam, hogy a teljes nevem (vagy majdnem a teljes nevem) Oliver Barr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 mondta –, Barrett, mint a költõ.</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feleltem. – De nem vagyunk roko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következõ csendben magamban hálát adtam, hogy nem hozakodott elõ a szokásos lehervasztó kérdéssel: "Barrett, mint a Csarnok?" Mert ez az én külön keresztem, hogy rokona vagyok a pasasnak, aki a Barrett Hallt építette, a legnagyobb és legrondább épületet a Harvard területén, családom pénzének, hiúságának és vérlázító harvardizmusának ezt a kolosszális emlékmûv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után igencsak elcsendesedett. Lehet, hogy ilyen hamar kifutottunk a témából? Vagy elkedvetlenítette, hogy nem vagyok a költõ rokona? Vagy mi? Csak ült ott, és nézett rám kis félmosollyal. Hogy mégis csináljak valamit, a jegyzeteit nézegettem. Furcsa írása volt-apró, hegyes kis betûk, sehol egy nagybetû (csak nem azt képzeli, hogy õ e. e. cummings?). És pár ködös kollégiumot hallgatott: Összeh. ir. tört. 105, Zene 150, Zene 20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ene 201? Ez nem továbbképzõsöknek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ólintott, és nem valami ügyesen leplezte a büszkes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eszánsz polifó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a polifó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szexi, fiúk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iért tûröm ezt? Hát nem olvassa a lapot, a </w:t>
      </w:r>
      <w:r>
        <w:rPr>
          <w:b w:val="false"/>
          <w:bCs w:val="false"/>
          <w:i/>
          <w:iCs w:val="false"/>
          <w:caps w:val="false"/>
          <w:smallCaps w:val="false"/>
          <w:strike w:val="false"/>
          <w:dstrike w:val="false"/>
          <w:outline w:val="false"/>
          <w:vanish w:val="false"/>
          <w:sz w:val="22"/>
          <w:szCs w:val="22"/>
        </w:rPr>
        <w:t>Crimson</w:t>
      </w:r>
      <w:r>
        <w:rPr>
          <w:b w:val="false"/>
          <w:bCs w:val="false"/>
          <w:i w:val="false"/>
          <w:iCs w:val="false"/>
          <w:caps w:val="false"/>
          <w:smallCaps w:val="false"/>
          <w:strike w:val="false"/>
          <w:dstrike w:val="false"/>
          <w:outline w:val="false"/>
          <w:vanish w:val="false"/>
          <w:sz w:val="22"/>
          <w:szCs w:val="22"/>
        </w:rPr>
        <w:t>-t? Nem tudja, ki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csak, te nem tudod, ki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 felelte enyhe megvetéssel a hangjában. – Te vagy az a pasas, akié a Barrett Ha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udta, ki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em az </w:t>
      </w:r>
      <w:r>
        <w:rPr>
          <w:b w:val="false"/>
          <w:bCs w:val="false"/>
          <w:i/>
          <w:iCs w:val="false"/>
          <w:caps w:val="false"/>
          <w:smallCaps w:val="false"/>
          <w:strike w:val="false"/>
          <w:dstrike w:val="false"/>
          <w:outline w:val="false"/>
          <w:vanish w:val="false"/>
          <w:sz w:val="22"/>
          <w:szCs w:val="22"/>
        </w:rPr>
        <w:t xml:space="preserve">enyém </w:t>
      </w:r>
      <w:r>
        <w:rPr>
          <w:b w:val="false"/>
          <w:bCs w:val="false"/>
          <w:i w:val="false"/>
          <w:iCs w:val="false"/>
          <w:caps w:val="false"/>
          <w:smallCaps w:val="false"/>
          <w:strike w:val="false"/>
          <w:dstrike w:val="false"/>
          <w:outline w:val="false"/>
          <w:vanish w:val="false"/>
          <w:sz w:val="22"/>
          <w:szCs w:val="22"/>
        </w:rPr>
        <w:t>a Barrett Hall – kerülgettem a dolgot. – Történetesen a dédnagypapám ajándékozta a Harvard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 dédkisunokája egész biztos bekerüljön maj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már sok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ha olyan biztos vagy benne, hogy úgyis én maradok alul, minek erõszakoltad ki, hogy meghívjalak egy kávé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enesen a szemembe nézett, és elmosolyodot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tszik a tested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hoz, hogy az ember gyõzni tudjon, hozzátartozik, hogy tudjon veszíteni is. Ebben nincs semmi ellentmondás. Jellegzetesen harvardi dolog, hogy az ember minden veszteségbõl gyõzelmet tud csinálni.</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gy hajszálon múlt, Barrett. Állati klasszul játszottato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gazán nagyon örülök; srácok, hogy nektek sikerült. Komolyan mondom, rátok fért egy kis gyõzel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zért jobb a vitathatatlan siker. Azaz ha választani lehet, inkább mégis egy gól az utolsó .percben. És ahogy visszakísértem Jennyt a diákszállóhoz, még mindig nem mondtam le arról, hogy végül is én aratok gyõzelmet e fölött a taknyos kis radcliffe-es fe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te taknyos kis radcliffe-es! Péntek este van a hokimeccs a Dartmouth-sz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és szeretném, ha eljön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Radcliffe-ben szokásos sportrajongással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fenének mennék én el egy tetves hokimeccs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yagul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én is játs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idõre csend lett. Azt hiszem, hallottam, ahogy esik a h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nek a javára? – kérdezte.</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2</w:t>
      </w:r>
    </w:p>
    <w:p>
      <w:pPr>
        <w:pStyle w:val="Normal"/>
        <w:bidi w:val="0"/>
        <w:spacing w:before="240" w:after="48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V. Oliver Barrett</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pswich, Massachusett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gyedéve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özépiskola: Phillips, Exeter</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Kora: 20 év; Magassága: 180 cm: Súlya : 84 kg</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Fõtanszak: Társadalomtudomány</w:t>
      </w:r>
    </w:p>
    <w:p>
      <w:pPr>
        <w:pStyle w:val="Normal"/>
        <w:bidi w:val="0"/>
        <w:jc w:val="both"/>
        <w:rPr/>
      </w:pPr>
      <w:r>
        <w:rPr>
          <w:b w:val="false"/>
          <w:bCs w:val="false"/>
          <w:i/>
          <w:iCs w:val="false"/>
          <w:caps w:val="false"/>
          <w:smallCaps w:val="false"/>
          <w:strike w:val="false"/>
          <w:dstrike w:val="false"/>
          <w:outline w:val="false"/>
          <w:vanish w:val="false"/>
          <w:sz w:val="22"/>
          <w:szCs w:val="22"/>
        </w:rPr>
        <w:t>Évfolyamelsõk listáján: 1961, 62, 63</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Bajnokcsapatban: 1962, 63</w:t>
      </w:r>
    </w:p>
    <w:p>
      <w:pPr>
        <w:pStyle w:val="Normal"/>
        <w:bidi w:val="0"/>
        <w:spacing w:before="0" w:after="48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rvezett pálya: jog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közben már olvasta az életrajzi adataimat a programban. Háromszor is utánanéztem, hogy Vic Claman, a menedzser, küldessen neki.</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Az isten szerelmére, Barrett, most hívsz meg elõször nõ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Fogd be a pofád, Vic, vagy bever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bemelegítettünk a jégen, nem integettem neki (milyen meleg van!), még csak nem is néztem arrafelé. De azt hiszem, úgy képzelte, hogy feléje nézek. Vagy kizárólag a zászló iránti tiszteletbõl vette volna le a szemüvegét a himnusz ala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ásodik menet közepére 0:0-ra vezettünk. Vagyis Davey Johnston meg én már csaknem átszakítottuk a Dartmouth hálóját. A zöld mezei vagányok megszimatolták, és durvább játékba kezdtek. Talán sikerül eltörniük egy-két csontunkat, mielõtt áttörünk. A szurkolók már vért akartak látni. És a hokiban ez a szó szoros értelmében vért jelent, vagy ha azt nem, hát legalább egy gólt. "A nemesség kötelez" – hát én sohasem tagadtam meg tõlük egyiket 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l Redding, a Dartmouth középcsatára már beért a mi harmadunkba, én azonban nekimentem, megszereztem a korongot, és elindultam a Dartmouth kapuja felé. A szurkolók õrjöngtek. Láttam, hogy Davey Johnston ott van a bal oldalamon, de azt hittem, be tudom vinni a korongot, mert a kapusuk tejfelesszájú volt, s már azóta félt tõlem, hogy a Deerfieldben játszott. Mielõtt kapura lõhettem volna, már rajtam volt mind a két hátvédjük, s nekem ott kellett köröznöm a kapu körül, hogy a korongot megtarthassam. Hárman voltunk, s minduntalan nekivágódtunk a palánknak és egymásnak. Mikor így egy rakáson voltunk, én mindig azt csináltam, hogy hatalmasakat ütöttem mindenre, ami az ellenfél színeit viselte. Valahol a botjaink alatt ott volt a korong is, de pillanatnyilag mindannyian azon fáradoztunk, hogy ripityára verjük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gyik játékvezetõ a sípjába fúj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 két percre a büntetõpad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néztem. Rám mutatott. Én? Mit követtem el, hogy kiállít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mit csinál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írónak valahogy nem volt kedve a további beszélgetéshez. Odakiáltott a zsûri asztalához: – Hetes, két perc! – és meglengette a két kar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ltatlankodtam egy kicsit, de ez már hozzátartozik a dologhoz. A tömeg elvárja a tiltakozást, akármilyen nyilvánvaló volt a vétség. A bíró leintett. A kudarctól és a dühtõl fuldokolva a büntetõpadhoz korcsolyáztam. Ahogy bemásztam és hallgattam, amint korcsolyám éle pendül a padló deszkáján, a hangszóró azt bömbö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üntetés, Barrett, Harvard. Két perc. Feltartá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meg fütyült; a harvardi szurkolók kétségbe vonták a bírók látóképességét. Én csak ültem, kapkodtam levegõ után, és nem néztem a tribünre, sõt még a jégre sem, ahol a Dartmouth most emberfölénybe 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ücsörögsz itt, mikor a barátaid mind játsza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hangja volt. Ügyet sem vetettem rá, inkább a csapatomat bizt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Harvard, mindent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vétet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fordultam, és válaszoltam neki. Végeredményben mégiscsak én hívtam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ságosan haj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már újból a pályát lestem, hogy hogyan próbálja a csapatom útját állni Al Redding elszánt gólszerzõ erõfeszítése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agy szég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könyörgöm, szeretnék figye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ra, hogy hogyan fogom kikészíteni azt a rohadt Al Reddinget! – A jégre meredtem, hogy legalább biztassam az enyéi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tisztességtelen játékos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le nem vettem a szememet a kapunkról, amely körül csak úgy rajzottak a zöld mezesek. Alig vártam, hogy megint a pályán legyek. Jenny nem tág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ngem is "kikészíten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 se fordultam, úgy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rögtön, ha be nem fogod a szá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én elmegyek. Szervu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re megfordultam, már nem volt ott. Ahogy felálltam, hogy jobban körülnézzek, jelezték, hogy kétperces büntetésem lejárt. Átugrottam a palánkon, be a j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meg ujjongva üdvözölt. Barrett a jégen, egyenesben a csapat! Akárhol is bujkál, Jennynek hallania kell, mennyire örülnek, hogy megint a pályán vagyok. Hát kit érdekel, hogy hol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 Redding életveszélyes lövését a kapusunk kivédte, a korong Gene Kennawayhez került, aki hozzám továbbította. Ahogy rohantam a korong után, úgy gondoltam, van egy tized másodpercem, hogy felnézzek a tribünre, és megkeressem Jennyt. Felnéztem. Megláttam. Ot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ár csak azt vettem észre, hogy ülök a fenekem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zöld mezes belém rohant, én elestem... Jézusom, de kínos volt. Barrettet lekaszálták! Hallottam, ahogy a kitartó Harvard-szurkolók részvevõen felhördülnek, mikor továbbcsúszom. És hallottam a vérszomjas Dartmouth-szurkolók üvölté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t bele! Mindent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t gondol majd Jen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jra a mi kapunk forgott veszélyben, de a kapusunk megint kivédte a lövést, Kennaway Johnstonhoz passzolt, aki hozzám továbbította a korongot (addigra már felálltam). Most már õrjöngött a tömeg. Ebbõl gól lesz! Elszáguldottam a koronggal, már beértem a dartmouthiak harmadába. Két Dartmouth-védõ jött egyenesen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jta, Oliver, rajta! Verd szét a fejü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Jenny metszõ kiáltása ütötte meg a fülemet a tömeg fölött. Áthatóan éles volt. Egy hátvédet kicseleztem, a másiknak úgy nekimentem, hogy elakadt a lélegzete, aztán-ahelyett, hogy bizonytalan helyzetbõl kapura lõttem volna – Davey Johnstonhoz adtam, aki feljött a jobb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dalon. Davey bevágta a hálóba. Harvard-gól!</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 következõ pillanatban már öleltük és csókoltuk egymást. Én meg Davey Johnston meg a többi srác. Öleltük és csókoltuk egymást, és veregettük egymás hátát és ugráltunk (korcsolyával!). A tömeg õrjöngött. És a dartmouthi srác, akit megütöttem, még mindig a földön feküdt. A szurkolók programokat dobáltak be a jégre. A Dartmouth végképp kikészült. (Ez csak szókép; a hátvéd is feltápászkodott, amint újból kapott levegõt.) Ronggyá vertük õket: 7:0-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szentimentális lennék, és annyira ragaszkodnék a Harvardhoz, hogy valami fényképet akasztanék ki róla, az nem a Winthrop House vagy a Mem Church képe volna, hanem a Dilloné. A Dillon Field House-é. Ha volt a Harvardon szellemi otthonom, hát ez volt az. Lehet, hogy Nate Pusey megvonja a diplomámat ezért a kijelentésért, de a Widener Könyvtár sokkal kevesebbet jelent nekem, mint a Dillon. Egyetemi éveim minden délutánján kisétáltam oda, barátságos trágárságokkal üdvözöltem a haverokat, ledobtam a civilizáció zabláját, és sportolóvá vedlettem. Micsoda érzés felvenni a plasztront, a lábvédõt meg a jó öreg hetes számú dresszt (arról ábrándoztam, hogy utánam bevonják ezt a számot, de nem vonták be), fogni a korcsolyát, és kisétálni a Watson korcsolyapályá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térni a Dillonba még jobb volt. Lehámozni az izzadt szerelést, és csupaszon odamasírozni a raktárhoz törülközõér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Hogy ment ma, Ollie? – Jól, Richie. Jól, Jimm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ztán be a zuhany alá, és hallgatni, hogy ki hányszor, kivel és mit, az elõzõ szombat éjjel. </w:t>
      </w:r>
      <w:r>
        <w:rPr>
          <w:b w:val="false"/>
          <w:bCs w:val="false"/>
          <w:i/>
          <w:iCs w:val="false"/>
          <w:caps w:val="false"/>
          <w:smallCaps w:val="false"/>
          <w:strike w:val="false"/>
          <w:dstrike w:val="false"/>
          <w:outline w:val="false"/>
          <w:vanish w:val="false"/>
          <w:sz w:val="22"/>
          <w:szCs w:val="22"/>
        </w:rPr>
        <w:t xml:space="preserve">"Ezeket a jó kis dögöket a Mount Idából csíptük fel, tudod!..." </w:t>
      </w:r>
      <w:r>
        <w:rPr>
          <w:b w:val="false"/>
          <w:bCs w:val="false"/>
          <w:i w:val="false"/>
          <w:iCs w:val="false"/>
          <w:caps w:val="false"/>
          <w:smallCaps w:val="false"/>
          <w:strike w:val="false"/>
          <w:dstrike w:val="false"/>
          <w:outline w:val="false"/>
          <w:vanish w:val="false"/>
          <w:sz w:val="22"/>
          <w:szCs w:val="22"/>
        </w:rPr>
        <w:t>S nekem még az a kiváltságom is megvolt, hogy külön zug jutott meditációra. Mivel fájós térddel voltam megáldva (áldva bizony: nézzék meg a sorozócédulámat), játék után hidroterápiás kezelésre volt szükségem. Ahogy ültem, és néztem a térdem körül szétfutó vízgyûrûket, lajstromba vehettem magamon a sebeket és horzsolásokat (valahogy még örültem is nekik), és elábrándozhattam bármirõl vagy semmirõl. Ma este egy gólról meg egy gól elõkészítésérõl ábrándoztam, és gyakorlatilag elkönyvelhettem a soron következõ harmadik bajnok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idroterápiás kezelés, Oll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ckie Felt volt, trénerünk és önjelölt szellemi vezé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Felt, úgy nézek ki, mint aki onaniz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ckie felröhögött, aztán hülye vigyor ült ki a kép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d, mi a baja a térdednek, Ollie? Tudod, 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a keleti partvidék minden ortopéd orvosát megjártam, de Felt jobban tu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áplálkozol hely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Õszintén szólva nem nagyon érdek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szel elég s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ráhagyom, talán el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Jack, mostantól fogva több sót esz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ézusom, de tetszett neki! Odébb is állt, hülye képén a jól végzett munkának azzal a bámulatos kifejezésével. Mindegy, megint egyedül voltam. Hagytam, hogy jólesõen sajgó testem belecsússzon az örvénylõ vízbe, behunytam a szemem, és csak ültem, nyakig a melegben. Óhhhhhhh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ézusom! Jenny odakint vár! Remélem! Még mindig! Jézusom! Meddig ücsöröghettem itt kényelmesen, míg õ a Cambridge-i hidegben odakint ácsorog? A felöltözés új világrekordját állítottam fel. Még meg se száradtam egészen, mikor már kilöktem a Dillon középsõ ajtaj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hideg levegõ mellbe vágott. Jó ég, piszok hideg volt! És sötét. Még mindig ott csellengett a szurkolók egy kis csapata. Legtöbbjük régi hokirajongó, itt végeztek, és lélekben sohasem bújtak ki a plasztronból és lábszárvédõbõl. Olyan fickók, mint az öreg Jordan Jencks, aki minden áldott meccsre eljött, akár otthon játszottunk, akár idegenben. Hogy a fenébe csinálják? Hát Jencks például menõ bankigazgató. És </w:t>
      </w:r>
      <w:r>
        <w:rPr>
          <w:b w:val="false"/>
          <w:bCs w:val="false"/>
          <w:i/>
          <w:iCs w:val="false"/>
          <w:caps w:val="false"/>
          <w:smallCaps w:val="false"/>
          <w:strike w:val="false"/>
          <w:dstrike w:val="false"/>
          <w:outline w:val="false"/>
          <w:vanish w:val="false"/>
          <w:sz w:val="22"/>
          <w:szCs w:val="22"/>
        </w:rPr>
        <w:t xml:space="preserve">miért </w:t>
      </w:r>
      <w:r>
        <w:rPr>
          <w:b w:val="false"/>
          <w:bCs w:val="false"/>
          <w:i w:val="false"/>
          <w:iCs w:val="false"/>
          <w:caps w:val="false"/>
          <w:smallCaps w:val="false"/>
          <w:strike w:val="false"/>
          <w:dstrike w:val="false"/>
          <w:outline w:val="false"/>
          <w:vanish w:val="false"/>
          <w:sz w:val="22"/>
          <w:szCs w:val="22"/>
        </w:rPr>
        <w:t>csinál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felvágtak,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igen, Mr. Jencks. Tudja, mit mûvelnek e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felé kerestem Jennyt. Lehet, hogy elment, és visszagyalogolt a Radcliffe-be egye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mentem a szurkolóktól három-négy lépésnyire, és kétségbeesetten kerestem mindenfelé. Egyszerre elõbukkant egy bokor mögül, az arca sálba bugyolálva, csak a szeme láts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fiúka, piszok hideg van ideki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gy megörültem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inte ösztönösen, könnyedén megcsókoltam a homlo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ki engedt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egcsókolj, ki engedt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nézést. Elragadtatta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lélek sem volt odakint, és sötét volt és hideg és késõ. Megint megcsókoltam. De nem a homlokán és nem könnyedén. Istenien soká tartott. Mikor abbahagytuk, Jenny még akkor is kapaszkodott a kabátujjam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tetszik nekem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hogy tetszik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gyalogoltunk visszafelé (van kocsim, de õ szívesebben ment gyalog), Jenny egész úton a kabátujjamba kapaszkodott. Nem a karomba, a kabátujjamba. Ne akarják, hogy ezt megmagyarázzam. A Briggs Hall kapuja elõtt nem csókoltam meg búcsúzó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Jen, lehet, hogy pár hónapig nem hívlak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pillanatig nem szólt semmit. Pár pillanat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egkérdezte: – 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zont az is lehet, hogy amint a szobámba értem, felhívl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at fordítottam, és már indulta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trici! – sziszegte a hátam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int megfordultam, és vagy hat méterrõl gólt lõ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átod, Jenny, csak dobálózol a szavakkal, de ha téged talál el egy, meg vagy ijedve.</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ttem volna látni az arcát, de stratégiai okokból nem nézhettem hát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obatársam, Ray Stratton, két rögbista sráccal pókerezett, mikor belép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a, barm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bõg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olt ma este, Ollie? – kérdezte Ra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gól meg egy gól elõkészíté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ellékesen Caviller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közöd hozzá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kicsoda? – kérdezte az egyik nagy mel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Cavilleri – felelte Ray. – Egy nyamvadt zenészfé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ismerem – mondta egy másik –, jó feszes feneke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Ügyet se vetettem ezekre a faragatlan, otromba barmokra, kihúztam a telefont, és indultam vele a hálószobám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Zongorázik: a Bach Társasággal játszik – mondta Strat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Barrett-tel mit j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ószínûleg nenyúljhozzám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rgulázás, morgás, röfögés. Röhögtek a barm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raim-jelentettem ki távozóban –, tehetnek egy szívessé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csuktam a szobámból az állati zajok újabb hullámát, lerúgtam a cipõmet, végigfeküdtem az ágyon, és felhívtam Jen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a,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 mit szólnál, ha azt mondan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továztam. Õ v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beléd szer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önd volt. Aztán nagyon lágy hangon azt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szólnám... hogy egy nagy seggfej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általán nem szomorodtam el. Nem is lepõdtem meg.</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Cornell elleni meccsen megsérül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ját hibámból történt, igazán. Egy különösen forró pillanatban elkövettem azt a sajnálatos ballépést, hogy a középcsatárukat "kanadai szarjancsi"-nak neveztem. Figyelmetlenség volt megfeledkeznem arról, hogy a csapatuk négy tagja kanadai volt, és – mint kiderült – mindegyik mélységesen hazafias érzelmû, jól megtermett, és hallótávolságon belül. A sérülést igazságtalanság tetézte, mert engem állítottak ki. Méghozzá öt percre, dulakodásért. Hallották volna, hogy rám másztak a Cornell-szurkolók, mikor kihirdették az ítéletet! Nem sok Harvard-drukker jött fel ide a fenébe, Ithacába (New York állam), még ha a bajnokságról volt is szó! Amint bemásztam a büntetõpadra, láttam, hogy az edzõnk tépi a ha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ackie Felt rohant oda. Csak akkor vettem észre, hogy a jobb arcom csupa vér. – Jézus Máriám! – mondogatta, ahogy a timsórudat húzogatta rajtam. – Jézusom, Olli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zdulatlanul ültem, üresen bámultam magam elé. Szégyelltem a pályára nézni, ahol igen hamar valóra váltak legrosszabb sejtelmeim: a Cornell gólt lõtt. A vörös szurkolók üvöltöttek és bömböltek és dudáltak. Most döntetlenre álltunk. A Cornell nagyon közel volt hozzá, hogy megnyerje a meccset – és vele a bajnokságot. A fenébe, én meg még alig töltöttem le a büntetésem fel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pálya túlsó oldalán az elenyészõ számú harvardi komor volt és csendes. Mostanra a szurkolók mindkét oldalon megfeledkeztek rólam. Csak egyetlen nézõ szeme szegezõdött még mindig a büntetõpadra. Igen, õ volt. </w:t>
      </w:r>
      <w:r>
        <w:rPr>
          <w:b w:val="false"/>
          <w:bCs w:val="false"/>
          <w:i/>
          <w:iCs w:val="false"/>
          <w:caps w:val="false"/>
          <w:smallCaps w:val="false"/>
          <w:strike w:val="false"/>
          <w:dstrike w:val="false"/>
          <w:outline w:val="false"/>
          <w:vanish w:val="false"/>
          <w:sz w:val="22"/>
          <w:szCs w:val="22"/>
        </w:rPr>
        <w:t xml:space="preserve">"Ha a tárgyalás idejében véget ér, megpróbálok odamenni Cornellbe." </w:t>
      </w:r>
      <w:r>
        <w:rPr>
          <w:b w:val="false"/>
          <w:bCs w:val="false"/>
          <w:i w:val="false"/>
          <w:iCs w:val="false"/>
          <w:caps w:val="false"/>
          <w:smallCaps w:val="false"/>
          <w:strike w:val="false"/>
          <w:dstrike w:val="false"/>
          <w:outline w:val="false"/>
          <w:vanish w:val="false"/>
          <w:sz w:val="22"/>
          <w:szCs w:val="22"/>
        </w:rPr>
        <w:t>A harvardi szurkolók között – õ természetesen nem szurkolt – ott ült III. Oliver Barr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örvénylõ jégen át az Õs Kõfejû kifejezéstelen némasággal szemlélte, ahogy egyszülött fia vérének utolsó cseppjeit felisszák a ragtapaszok. Mit gondolnak, mi járhatott a fejében? Sz, sz, sz – vagy ugyanez szavakban?</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Oliver, ha ennyire szeretsz verekedni, miért nem lépsz be az ökölvívócsapatba?</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Exeternek nincs ökölvívócsapata, apám.</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os, talán nem kellene eljönnöm a hokimeccseidre.</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Úgy gondolja, apám, hogy a maga kedvéért csinálom?</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os, nem mondanám éppen, hogy a "kedvem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hát ki tudhatja, mire gondolt? III. Oliver Barrett maga a két lábon járó, néha megszólaló Rushmore-hegy. Kõfej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lán szokása szerint elmerült az önimádatban Õs Kõzet. Nézzetek ide, igen csekély számú harvardi nézõ van itt ma este, én mégis köztük vagyok. Én, III . Oliver Barrett, az elfoglalt ember, akire igazgatni való bankok várnak, meg minden, lám, idõt szakítottam arra, hogy feljöjjek Cornellbe egy vacak hokimeccsre. Hát nem csodálatos?! (Ki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ömeg üvöltött, és most már igazán vadul. Még egy Cornell-gól. Már vezettek. És nekem még két perc büntetésem volt hátra! Davey Johnston felfelé korcsolyázott, dühtõl vörös képpel. Épp mellettem ment el, de még csak rám se nézett. És mintha könnyeket láttam volna a szemében! Jó, rendben, tudom, hogy a bajnokságról van szó, de hát akkor is – ezek a könnyek! De hát Davey, a kapitányunk mögött hihetetlen sorozat volt: hét éve játszott, és soha, egyetlenegyszer se kapott ki a csapata, se középiskolában, se az egyetemen. Kisebbfajta legenda lett már: És most volt utolsóéves. És ez volt az utolsó komoly meccsünk.</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t 6:3-ra elvesztet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eccs után megröntgeneztek, és megállapították, hogy csontom nem tört, aztán Richard Selzer, az orvostudományok doktora tizenkét öltéssel összevarrta az arcomat. Jackie Felt ott kóválygott a rendelõben, és azt magyarázta a Cornell orvosának, hogy nem táplálkozom helyesen, és hogy mindez elkerülhetõ lett volna, ha elegendõ sótablettát fogyasztok. Selzer ügyet se vetett Jackre, és nagyon komolyan figyelmeztetett, hogy kis híján megsérült a "szemüreg" (ez az orvosi kifejezés), és hogy az lenne a legokosabb, ha egy hétig nem játszanék. Megköszöntem: Elment, a sarkában Felttel, aki még mindig a táplálkozásról magyarázott. Örültem, hogy magamra hagy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Óvatosan lezuhanyoztam, vigyázva, hogy a sebes arcom ne kapjon vizet. A Novokain hatása múlófélben volt, de valahogy még örültem is a fájdalomnak. Végül is ezt a meccset én lõttem el! Befellegzett az elsõségnek, megette a fene a mi sorozatunkat (az utolsóévesek mind veretlenek voltak) és Davey Johnstonét is. Talán nem kizárólag az én hibám volt, de akkor úgy érez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öltözõ üres volt. Nyilván mind átmentek már a motelba. Azt gondoltam, biztos senki sem akart látni, se szólni hozzám. Ezzel a pokolian keserû ízzel a számban – olyan rohadtul voltam, hogy a nyelvemen éreztem – összecsomagoltam a szerelésemet, és kimentem. Nem sok harvardi drukker õgyelgett odakint, New York állam északi csücskének zimankós vadon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van az arca, Barr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jól, Mr. Jenck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jót tenne egy szelet marhahús – csendült fel egy másik ismerõs hang. III. Oliver Barrett szólott imigyen. Jellemzõ, hogy a feldagadt szem özönvíz elõtti gyógymódját aján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apám – mondtam –, a doktor már elintézte. – És a Selzer tizenkét öltését borító kötésre mut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mint a gyomrodba, fi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bédnél megint sort kerítettünk szakadatlan álbeszélgetéseink egyikére, melyek kivétel nélkül úgy kezdõdnek, hogy "Hogy megy a sorod?", és úgy végzõdnek, hogy "Nincs szükséged semmi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egy a sorod,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mekül,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áj az arc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pp rákezdett a pokoli fájdal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ném, ha hétfõn megnézetnéd Jack Wells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ölösleges,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iscsak specialis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Cornell orvosa sem volt éppenséggel állatorvos – ajánlottam a figyelmébe, remélve, hogy sikerül lehûtenem szokásos sznob rajongását a specialisták, szakértõk meg mindenféle "fontos emberek" irá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lég baj – jegyezte meg III. Oliver Barrett, és elõször azt hittem, humorizálni próbál –, mert </w:t>
      </w:r>
      <w:r>
        <w:rPr>
          <w:b w:val="false"/>
          <w:bCs w:val="false"/>
          <w:i/>
          <w:iCs w:val="false"/>
          <w:caps w:val="false"/>
          <w:smallCaps w:val="false"/>
          <w:strike w:val="false"/>
          <w:dstrike w:val="false"/>
          <w:outline w:val="false"/>
          <w:vanish w:val="false"/>
          <w:sz w:val="22"/>
          <w:szCs w:val="22"/>
        </w:rPr>
        <w:t xml:space="preserve">állati </w:t>
      </w:r>
      <w:r>
        <w:rPr>
          <w:b w:val="false"/>
          <w:bCs w:val="false"/>
          <w:i w:val="false"/>
          <w:iCs w:val="false"/>
          <w:caps w:val="false"/>
          <w:smallCaps w:val="false"/>
          <w:strike w:val="false"/>
          <w:dstrike w:val="false"/>
          <w:outline w:val="false"/>
          <w:vanish w:val="false"/>
          <w:sz w:val="22"/>
          <w:szCs w:val="22"/>
        </w:rPr>
        <w:t>vágást kapt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pám – mondtam. (Vajon azt várja, hogy kuncogj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eszembe jutott, lehet, hogy ez a majdnem-szellemesség voltaképpen rosszallást takar, amiatt, amit a jégen véghezvi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nem azt akarj a mondani, hogy ma este úgy viselkedtem, mint egy vadállat? Szemmel láthatólag némi elégedettségg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ugtázta a kérdést. De mondani csak annyit mondott: – Nem én emlegettem az állatorvost. – Ekkor úgy döntöttem, hogy inkább elmerülök az étlap tanulmányozás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a második fogást felszolgálták, Õs Kõzet rákezdett egyik együgyû kis szentbeszédére, ezúttal, ha jól emlékszem – bár igyekszem elfelejteni –, a gyõzelemrõl és vereségrõl szólóra. Megjegyezte, hogy elvesztettük ugyan az elsõséget, de végeredményben a sportban úgysem a gyõzelem fontos, hanem a játék. Kijelentései gyanúsan emlékeztettek az olimpiai jelmondatra, és az volt az érzésem, csak bevezetõül szolgálnak az olyan jelentéktelen sportügyek leszólására, mint amilyen egy hokibajnokság. Nekem viszont nem volt kedvem olimpiai irányelvekkel etetni õt, így aztán megkapta tõlem a kellõ "Igen, apám" mennyiséget, egyébként befogtam a pof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égigfutottunk a szokásos beszélgetési skálán, amely Õs Kõzet kedvenc áltémája, a </w:t>
      </w:r>
      <w:r>
        <w:rPr>
          <w:b w:val="false"/>
          <w:bCs w:val="false"/>
          <w:i/>
          <w:iCs w:val="false"/>
          <w:caps w:val="false"/>
          <w:smallCaps w:val="false"/>
          <w:strike w:val="false"/>
          <w:dstrike w:val="false"/>
          <w:outline w:val="false"/>
          <w:vanish w:val="false"/>
          <w:sz w:val="22"/>
          <w:szCs w:val="22"/>
        </w:rPr>
        <w:t xml:space="preserve">Terveim </w:t>
      </w:r>
      <w:r>
        <w:rPr>
          <w:b w:val="false"/>
          <w:bCs w:val="false"/>
          <w:i w:val="false"/>
          <w:iCs w:val="false"/>
          <w:caps w:val="false"/>
          <w:smallCaps w:val="false"/>
          <w:strike w:val="false"/>
          <w:dstrike w:val="false"/>
          <w:outline w:val="false"/>
          <w:vanish w:val="false"/>
          <w:sz w:val="22"/>
          <w:szCs w:val="22"/>
        </w:rPr>
        <w:t>címû körül for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csak, Oliver, van valami hír a jogi kar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szintén szólva, apám, még nem döntöttem végleg a jogi kar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indössze az iránt érdeklõdtem, hogy a jogi kar végleg döntött-e mellet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most újabb szellemesség volt? Moso</w:t>
        <w:softHyphen/>
        <w:t>lyognom illene atyám ékesszólás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pám, még nincs semmi hí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hívhatnám Price Zimmerman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 vágtam közbe önkéntelenül. – Kérem, 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karom befolyásolni – mondta III. O. B., és nagyon egyenesen ült –, épp csak érdeklõd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m, szeretném a levelet akkor megkapni, mikor a többiek. Nagyon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Hogyne. Rem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hát különben is, szinte biztos, hogy bekerülsz – fûzte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udom, miért, de III. O. B. megtalálja a módját, hogy még akkor is megalázzon, amikor dics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olyan biztos – feleltem. – Végeredményben, nekik nincs hokicsapat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Fogalmam nincs, miért becsméreltem magam. Talán mert </w:t>
      </w:r>
      <w:r>
        <w:rPr>
          <w:b w:val="false"/>
          <w:bCs w:val="false"/>
          <w:i/>
          <w:iCs w:val="false"/>
          <w:caps w:val="false"/>
          <w:smallCaps w:val="false"/>
          <w:strike w:val="false"/>
          <w:dstrike w:val="false"/>
          <w:outline w:val="false"/>
          <w:vanish w:val="false"/>
          <w:sz w:val="22"/>
          <w:szCs w:val="22"/>
        </w:rPr>
        <w:t>õ</w:t>
      </w:r>
      <w:r>
        <w:rPr>
          <w:b w:val="false"/>
          <w:bCs w:val="false"/>
          <w:i w:val="false"/>
          <w:iCs w:val="false"/>
          <w:caps w:val="false"/>
          <w:smallCaps w:val="false"/>
          <w:strike w:val="false"/>
          <w:dstrike w:val="false"/>
          <w:outline w:val="false"/>
          <w:vanish w:val="false"/>
          <w:sz w:val="22"/>
          <w:szCs w:val="22"/>
        </w:rPr>
        <w:t xml:space="preserve"> az ellenkezõ álláspontot foglalta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rtesz te máshoz is – jelentette ki III. Oliver Barrett, de nem kívánta ezt bõvebben kifejteni. (Kétlem, hogy képes lett volna rá.)</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étel éppolyan ócska volt, mint a beszélgetés, azzal a különbséggel, hogy míg a zsemlérõl tudtam, hogy szikkadt lesz, még mielõtt kihozták volna, azt sose tudtam, hogy milyen témát tesz majd nyájasan a tányéromra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végsõ esetben mindig ott van a Békehadtest – jegyezte meg teljesen várat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kérdeztem, mert nem tudtam pontosan, ezt most kinyilatkoztatásnak vagy kérdésnek szánta-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a Békehadtest remek dolog, nem gondolod?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 feleltem –, mindenesetre jobb, mint a Hadihadte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gy-egy. Én nem tudtam, õ hogy értette, és fordítva. Témát váltottunk volna? Most majd megvitatjuk a kormány programját vagy más aktuális kérdéseket? Dehogy. Egy pillanatra megfeledkeztem arról, hogy alaptémánk mindig a </w:t>
      </w:r>
      <w:r>
        <w:rPr>
          <w:b w:val="false"/>
          <w:bCs w:val="false"/>
          <w:i/>
          <w:iCs w:val="false"/>
          <w:caps w:val="false"/>
          <w:smallCaps w:val="false"/>
          <w:strike w:val="false"/>
          <w:dstrike w:val="false"/>
          <w:outline w:val="false"/>
          <w:vanish w:val="false"/>
          <w:sz w:val="22"/>
          <w:szCs w:val="22"/>
        </w:rPr>
        <w:t xml:space="preserve">Terveim </w:t>
      </w:r>
      <w:r>
        <w:rPr>
          <w:b w:val="false"/>
          <w:bCs w:val="false"/>
          <w:i w:val="false"/>
          <w:iCs w:val="false"/>
          <w:caps w:val="false"/>
          <w:smallCaps w:val="false"/>
          <w:strike w:val="false"/>
          <w:dstrike w:val="false"/>
          <w:outline w:val="false"/>
          <w:vanish w:val="false"/>
          <w:sz w:val="22"/>
          <w:szCs w:val="22"/>
        </w:rPr>
        <w:t>cím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engem illet, semmi kifogásom sem lenne az ellen, hogy belépj a Békehadtest soraiba, Oliv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kölcsönös, apám – feleltem, az õ nagylelkûségéhez illõen. Biztos vagyok benne, hogy Õs Kõzet úgyse figyel rám soha, úgyhogy nem csodálom, hogy nem reagált halk iróniám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ogy vannak ezzel az évfolyamtársaid? – folytatta. – Õk mit gondolnak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gondolják, hogy a Békehadtest hozzátartozik az életükhö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látszik, annyira kell neki ez a frázis, mint halnak a víz: – Igen, apám.</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az almás pite is szikkad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 tizenkettõ tájban a kocsijához kís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incs szükséged semmire,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re, apám. Jó éjt,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elhaj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Boston és Ithaca (New York állam) között természetesen van repülõjárat, de III. Oliver Barrett inkább kocsin ment. Nem mintha a volán mellett töltött órák valamiféle atyai gesztusnak számítottak volna. Apám egyszerûen </w:t>
      </w:r>
      <w:r>
        <w:rPr>
          <w:b w:val="false"/>
          <w:bCs w:val="false"/>
          <w:i/>
          <w:iCs w:val="false"/>
          <w:caps w:val="false"/>
          <w:smallCaps w:val="false"/>
          <w:strike w:val="false"/>
          <w:dstrike w:val="false"/>
          <w:outline w:val="false"/>
          <w:vanish w:val="false"/>
          <w:sz w:val="22"/>
          <w:szCs w:val="22"/>
        </w:rPr>
        <w:t xml:space="preserve">szeret </w:t>
      </w:r>
      <w:r>
        <w:rPr>
          <w:b w:val="false"/>
          <w:bCs w:val="false"/>
          <w:i w:val="false"/>
          <w:iCs w:val="false"/>
          <w:caps w:val="false"/>
          <w:smallCaps w:val="false"/>
          <w:strike w:val="false"/>
          <w:dstrike w:val="false"/>
          <w:outline w:val="false"/>
          <w:vanish w:val="false"/>
          <w:sz w:val="22"/>
          <w:szCs w:val="22"/>
        </w:rPr>
        <w:t>vezetni. Száguldani. És abban az éjszakai órában pokolian száguldhat az ember egy Aston Martin DBS-szel. Fejem rá, hogy III. Oliver Barrett meg akarta dönteni saját Ithaca-Boston gyorsasági rekordját, melyet az elõzõ évben állított fel, azután, hogy megvertük a Cornellt, és megszereztük az elsõséget. Tudom, mert láttam, amikor az órájára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mentem a motelba, és felhívtam Jenny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volt az este egyetlen jó perce. Elmeséltem az egész verekedést (bár mellõztem a </w:t>
      </w:r>
      <w:r>
        <w:rPr>
          <w:b w:val="false"/>
          <w:bCs w:val="false"/>
          <w:i/>
          <w:iCs w:val="false"/>
          <w:caps w:val="false"/>
          <w:smallCaps w:val="false"/>
          <w:strike w:val="false"/>
          <w:dstrike w:val="false"/>
          <w:outline w:val="false"/>
          <w:vanish w:val="false"/>
          <w:sz w:val="22"/>
          <w:szCs w:val="22"/>
        </w:rPr>
        <w:t xml:space="preserve">casus belli </w:t>
      </w:r>
      <w:r>
        <w:rPr>
          <w:b w:val="false"/>
          <w:bCs w:val="false"/>
          <w:i w:val="false"/>
          <w:iCs w:val="false"/>
          <w:caps w:val="false"/>
          <w:smallCaps w:val="false"/>
          <w:strike w:val="false"/>
          <w:dstrike w:val="false"/>
          <w:outline w:val="false"/>
          <w:vanish w:val="false"/>
          <w:sz w:val="22"/>
          <w:szCs w:val="22"/>
        </w:rPr>
        <w:t>részleteit), és mondhatom, nagyon élvezte. Nem sok nyamvadt muzsikus barátja perforálta már valakinek a fejét, vagy perforáltatta a saját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készítetted legalább a srácot, aki neked men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hogy! Oltárian. Odaken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csak láthattam volna! Ugye, összeversz valakit a Yale-meccse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olyogtam. Mennyire szerette az élet egyszerû dolgait.</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4</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a földszinti telefonfülkében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zt a felvilágosítást a kapuügyeletes lánytól kaptam, bár nem mondtam meg, hogy ki vagyok, vagy hogy mit keresek a Briggs Hallban hétfõ este. Villámgyorsan kapcsoltam, hogy ez jó jel. A radcliffe-es, aki beengedett, nyilván olvasta a </w:t>
      </w:r>
      <w:r>
        <w:rPr>
          <w:b w:val="false"/>
          <w:bCs w:val="false"/>
          <w:i/>
          <w:iCs w:val="false"/>
          <w:caps w:val="false"/>
          <w:smallCaps w:val="false"/>
          <w:strike w:val="false"/>
          <w:dstrike w:val="false"/>
          <w:outline w:val="false"/>
          <w:vanish w:val="false"/>
          <w:sz w:val="22"/>
          <w:szCs w:val="22"/>
        </w:rPr>
        <w:t>Crimson</w:t>
      </w:r>
      <w:r>
        <w:rPr>
          <w:b w:val="false"/>
          <w:bCs w:val="false"/>
          <w:i w:val="false"/>
          <w:iCs w:val="false"/>
          <w:caps w:val="false"/>
          <w:smallCaps w:val="false"/>
          <w:strike w:val="false"/>
          <w:dstrike w:val="false"/>
          <w:outline w:val="false"/>
          <w:vanish w:val="false"/>
          <w:sz w:val="22"/>
          <w:szCs w:val="22"/>
        </w:rPr>
        <w:t>-t, és tudta, ki vagyok. Jó, ilyen már volt. De ami ennél sokkal fontosabb: Jenny ezek szerint megemlítette, hogy velem j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 – mondtam. – Itt vár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Hülye dolog ez a Cornell-ügy. A </w:t>
      </w:r>
      <w:r>
        <w:rPr>
          <w:b w:val="false"/>
          <w:bCs w:val="false"/>
          <w:i/>
          <w:iCs w:val="false"/>
          <w:caps w:val="false"/>
          <w:smallCaps w:val="false"/>
          <w:strike w:val="false"/>
          <w:dstrike w:val="false"/>
          <w:outline w:val="false"/>
          <w:vanish w:val="false"/>
          <w:sz w:val="22"/>
          <w:szCs w:val="22"/>
        </w:rPr>
        <w:t xml:space="preserve">Crime </w:t>
      </w:r>
      <w:r>
        <w:rPr>
          <w:b w:val="false"/>
          <w:bCs w:val="false"/>
          <w:i w:val="false"/>
          <w:iCs w:val="false"/>
          <w:caps w:val="false"/>
          <w:smallCaps w:val="false"/>
          <w:strike w:val="false"/>
          <w:dstrike w:val="false"/>
          <w:outline w:val="false"/>
          <w:vanish w:val="false"/>
          <w:sz w:val="22"/>
          <w:szCs w:val="22"/>
        </w:rPr>
        <w:t>írja, hogy négy srác ugrott nek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gen. És </w:t>
      </w:r>
      <w:r>
        <w:rPr>
          <w:b w:val="false"/>
          <w:bCs w:val="false"/>
          <w:i/>
          <w:iCs w:val="false"/>
          <w:caps w:val="false"/>
          <w:smallCaps w:val="false"/>
          <w:strike w:val="false"/>
          <w:dstrike w:val="false"/>
          <w:outline w:val="false"/>
          <w:vanish w:val="false"/>
          <w:sz w:val="22"/>
          <w:szCs w:val="22"/>
        </w:rPr>
        <w:t xml:space="preserve">engem </w:t>
      </w:r>
      <w:r>
        <w:rPr>
          <w:b w:val="false"/>
          <w:bCs w:val="false"/>
          <w:i w:val="false"/>
          <w:iCs w:val="false"/>
          <w:caps w:val="false"/>
          <w:smallCaps w:val="false"/>
          <w:strike w:val="false"/>
          <w:dstrike w:val="false"/>
          <w:outline w:val="false"/>
          <w:vanish w:val="false"/>
          <w:sz w:val="22"/>
          <w:szCs w:val="22"/>
        </w:rPr>
        <w:t>állítottak ki. Öt perc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barát meg egy drukker között az a különbség, hogy az utóbbival hamar kifogy a témából az 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végzett 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nézett a kapcsolótáblájára, és közölte, hogy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Kivel beszélhet Jenny, aki megéri, hogy ráfordítsa a velem való találkozásra szánt perceket? Valami nyamvadt zenésszel? Nem volt elõttem titok, hogy Martin Davidson, az Adams House utolsóéves hallgatója, a Bach Társaság zenekarának karmestere, azzal hízeleg magának, hogy bírja Jenny kitüntetõ figyelmét. Nem testileg; alig hiszem, hogy meg tudott volna mozdítani a karmesteri pálcájánál nehezebb tárgyat. Akárhogy is, gondoskodom róla, hogy az </w:t>
      </w:r>
      <w:r>
        <w:rPr>
          <w:b w:val="false"/>
          <w:bCs w:val="false"/>
          <w:i/>
          <w:iCs w:val="false"/>
          <w:caps w:val="false"/>
          <w:smallCaps w:val="false"/>
          <w:strike w:val="false"/>
          <w:dstrike w:val="false"/>
          <w:outline w:val="false"/>
          <w:vanish w:val="false"/>
          <w:sz w:val="22"/>
          <w:szCs w:val="22"/>
        </w:rPr>
        <w:t xml:space="preserve">én </w:t>
      </w:r>
      <w:r>
        <w:rPr>
          <w:b w:val="false"/>
          <w:bCs w:val="false"/>
          <w:i w:val="false"/>
          <w:iCs w:val="false"/>
          <w:caps w:val="false"/>
          <w:smallCaps w:val="false"/>
          <w:strike w:val="false"/>
          <w:dstrike w:val="false"/>
          <w:outline w:val="false"/>
          <w:vanish w:val="false"/>
          <w:sz w:val="22"/>
          <w:szCs w:val="22"/>
        </w:rPr>
        <w:t>idõmmel ne éljen vissza tová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a telefonfülk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ordulón túl. – Pontosan megmutatta az ir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llba battyogtam. Messzirõl láttam Jennyt a telefonnál. Nyitva hagyta a fülke ajtaját. Lassan, hanyagul poroszkáltam, azt reméltem, majd megpillant, kötésemmel, sérüléseimmel, és annyira meghatódik, hogy lecsapja a hallgatót, és a karomba rohan. Közeledõben elkaptam néhány beszélgetésfoszlá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Hát persze! Feltétlenül. Én is, Phil. Én is szeretlek, Phi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egtorpantam. Kivel beszél? Ez nem Davidson – az õ nevének semelyik részében sincs semmiféle Phil. Már jó ideje utánanéztem az évfolyamnévsorban: Martin Eugene Davidson, 70 Riverside Drive, New York. Gimnázium, humán tagozat. A fényképe érzékeny, intelligens alkatról árulkodott, és az én testsúlyomnál vagy 20 kilóval kevesebbrõl. De mit törõdöm én Davidsonnal! Nyilvánvalóan õt i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gem is leégetett Jennifer Cavilleri valakiért, akinek ebben a pillanatban (micsoda disznóság!) éppen csókokat dobál a telefon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gyvennyolc órára tettem csak ki a lábam, és valami rohadt Phil nevû strici már bemászott az ágyba Jennyvel (csak errõl lehet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Phil, én is szeretlek. Sz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letette a kagylót, meglátott, de még cselt el se pirult, elmosolyodott, és csókot intett. Hogy lehet ilyen kétszín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nnyedén megcsókolt az ép felemen. – Szia, pocsékul nézel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sérültem,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ásik srác még rondábban néz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ná! Sokkal. Mindig gondoskodom róla, hogy a másik srác még rondábban nézzen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t olyan baljóslatúan mondtam, ahogy csak tõlem telt, mintegy sejtetve, hogy szétverem minden vetélytársam fejét, aki ágyba mászik Jennyvel, míg én nem vagyok itt, és nyilvánvalóan nem gondol rám a kutya se. Belekapaszkodott a kabátujjamba, és indultunk az ajtó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a, Jenny! – kiáltotta a kapuügyelet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a, Sarah Jane! – kiabált vissza Jen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kint voltunk, és beszállni készültünk az MG-be, teleszívtam a tüdõmet az esti levegõvel, és amilyen hanyagul csak tudtam, feltettem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csak,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az a 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gától értetõdõen felelte, mialatt beült a kocs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voltam hajlandó bevenni ezt a mes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hilnek hívod az apád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neve. Miért, te hogy hívod a tied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nny egyszer elmesélte, hogy az apja nevelte fel, aki valami pékféle Cranstonban (Rhode Island). Az anyja autószerencsétlenség áldozata lett, mikor õ még nagyon kicsi volt. Mindezt azért mondta el, hogy megértsem, miért nincs jogosítványa. Az apja, aki egyébként – Jenny szerint – "igazán rendes fej", egybõl rettentõ babonás lett, amint arról volt szó, hogy egyetlen lányát a volán mellé engedje. Ez eléggé megnehezítette Jenny életét a középiskola utolsó éveiben, mikor egy providence-i sráctól tanult zongorázni. De azután az egész Proustot végigolvasta azokon a hosszú autóbuszuta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te hogy hívod a ti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elgondolkoztam, meg se hallottam a kérd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 kifejezéssel élsz, amikor õsödrõl nyilatkoz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mondtam, amit mindig is szerettem volna: – Vadba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mtõl sz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se látom a szem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arcot vis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onyos értelemben igen. Kõbõl. Színtiszta kõ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már, biztos fene büszke rád! Hisz menõ harvardi fej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néztem. Azt hiszem, végeredményben mégse tudott mind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is az volt,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bb menõ, mint egy bajnokcsapat szélsõ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élveztem, hogy annyira méltányolja a sportsikereimet. Elég baj, hogy a saját dicsõségem rovására kellett elõadnom az apáméit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párevezõsben indult az 1928-as olimpi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jóságos ég! – mondta. – És gyõ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feleltem, és azt hiszem, észrevette, milyen megkönnyebbülésemre szolgál, hogy apám csak hatodik lett a döntõ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s ideig csend volt. Most talán megérti Jenny, hogy IV. Oliver Barrettnek lenni nem egyszerûen annyit jelent, hogy az embernek együtt kell élnie azzal a harvardi szürke kõépítménnyel. Jelent valamiféle fizikai megfélemlítettséget is. Mert a családi sikerek súlya szinte ránehezedik az emberre. Legalábbis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it követett el, hogy kiérdemelje a vadbarom neve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õszakot... rajtam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rõszakot... – ismétel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nny szeme akkorára kerekedett, mint egy csészealj: – Valami vérfertõzésfé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ímélj meg a családi ügyeidtõl, Jen. Elég nekem a magam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hogy érted, Oliver? – kíváncsiskodott. – Mégis, hogyhogy erõsza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ám erõszakolta a "helyes" dolgokat –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helytelen a "helyes" dolgokban? – firtatta, és nagyon élvezte a nyilvánvaló ellentmon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mondtam neki, mennyire rühellem, hogy beprogramoznak a Barrett Hagyomány szellemében – amit már észrevehetett volna, mikor látta, hogy összerándulok, ha ki kell mondanom a sorszámnevet a nevem mellett. És ki nem állhatom, hogy nekem feltétlenül el kell érnem iksz számú eredményt minden rohadt félév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persze – mondta Jenny szókimondó gúnnyal –, észrevettem, mennyire utálsz kitûnõt kapni és bajnokcsapatban játsz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utálom, hogy az apám elvárja: ne adjam alább! – Kimondani, amit mindig éreztem (de amirõl még sohasem beszéltem), önmagában is pokolian kínos volt; de most már meg kellett értetnem a dolgot Jennyvel. – És olyan hihetetlen közönnyel veszi tudomásul, ha nekem valóban sikerül valami. Szóval velem kapcsolatban mindent olyan biztosra v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õ nagyon elfoglalt. Többszörös bankigazgató meg minde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risten, Jenny, te kinek a pártján vagy? – Ez háború?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hogy!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vetséges vagy, Oliv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 látszott, valóban nem érti. És ez volt az elsõ eset, hogy a származásunk, neveltetésünk különbözõségébõl eredõ szakadékot megéreztem kettõnk között. Hiszen a három és fél Harvard-Radcliffe év többé-kevésbé olyan fölényes szellemmé formált bennünket is, mint amilyeneket ez az intézmény futószalagon állít elõ. De amikor tudomásul kellett volna vennie, hogy az én apám kõbõl van, õ az istennek se tágított atavisztikus olasz-mediterrán apuka-imádja-csemetéit rögeszméjétõl, és ezen nem lehetett vitatkozni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próbáltam felhozni egy jellemzõ esetet. Azt a nevetséges álbeszélgetést a Cornell-meccs után. Ez aztán szemmel láthatólag nagy hatással volt rá. Csak épp nem úgy, ahogy kelle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molyan mondod, hogy egész Ithacáig elment egy ócska hokimeccs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próbáltam elmagyarázni, hogy az én atyám csupa forma és semmi tartalom. De õ csak azon rágódik, hogy az apám olyan rengeteget utazott egy ilyen (viszonylag) jelentéktelen sportesemény mi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Jenny, nem hagyhatnánk abba az egés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la istennek, hogy nem tudsz zöld ágra vergõdni az apáddal – felelte. – Ebbõl is látszik, hogy nem vagy egészen normál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hát... azt akarod mondani, hogy te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frászt, fiúka. Gondolod, hogy ha az volnék, veled jár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mánál voltunk, mint rendesen.</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tnék pár szót szólni a testi kapcsolatunk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lepõen hosszú ideig nem került rá sor. Vagyis nem történt több, mint azok a már említett csókok (mindegyiknek minden apró részletére emlékszem máig is). Ez nálam elég szokatlan dolog volt, mert rámenõs és türelmetlen vagyok, és gyorsan a tárgyra térek. Ha vagy egy tucat Tower Court-i wellesleyi lánynak azt mondták volna, hogy IV. Oliver Barrett már három hete mindennap találkozik egy ifjú hölggyel, és még nem feküdt le vele, minden bizonnyal röhögõgörcsöt kapnak, és a leghatározottabban kétségbe vonják a szóban forgó leányzó nõiességét. Holott természetesen egyáltalán nem errõl volt szó.</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m tudtam, hogy csinálj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 értsenek félre, vagy vegyék ezt szó szerint. Ismertem a hadmozdulatokat. Egyszerûen nem tudtam elszánni magam, hogy megtegyem õket. Jenny olyan okos volt; hogy attól féltem, esetleg kineveti azt, amit én világéletemben IV. Oliver Barrett behízelgõen romantikus (és ellenállhatatlan) stílusának tartottam. Attól is féltem, hogy másért enged majd magához, mint amiért szeretném. Vagyis azt próbálom kidadogni, hogy amit Jennifer iránt éreztem, ez most valami más volt, s egyáltalán nem tudtam, hogyan hozzam szóba a témát, akár csak kérdés formájában is. ("Meg kellett volna kérdezned" – mondta késõbb.) Csak azt tudtam, hogy mit érzek iránta. Úgy, ahogy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fogsz hasalni a vizsgán,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vasárnap délután a szobámban ültünk és olvas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fogsz hasalni, Oliver, ha csak ülsz itt, és nézed, hogy én hogy tanu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 nézem. Én is tanul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frászt. A lábamat bámul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ha. Minden fejezet ele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rövid fejezetek vannak abban a könyv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de figyelj, te beképzelt liba, azért </w:t>
      </w:r>
      <w:r>
        <w:rPr>
          <w:b w:val="false"/>
          <w:bCs w:val="false"/>
          <w:i/>
          <w:iCs w:val="false"/>
          <w:caps w:val="false"/>
          <w:smallCaps w:val="false"/>
          <w:strike w:val="false"/>
          <w:dstrike w:val="false"/>
          <w:outline w:val="false"/>
          <w:vanish w:val="false"/>
          <w:sz w:val="22"/>
          <w:szCs w:val="22"/>
        </w:rPr>
        <w:t xml:space="preserve">annyira </w:t>
      </w:r>
      <w:r>
        <w:rPr>
          <w:b w:val="false"/>
          <w:bCs w:val="false"/>
          <w:i w:val="false"/>
          <w:iCs w:val="false"/>
          <w:caps w:val="false"/>
          <w:smallCaps w:val="false"/>
          <w:strike w:val="false"/>
          <w:dstrike w:val="false"/>
          <w:outline w:val="false"/>
          <w:vanish w:val="false"/>
          <w:sz w:val="22"/>
          <w:szCs w:val="22"/>
        </w:rPr>
        <w:t>káprázatos nem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De mit tehetek, ha te mégis azt hisz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csaptam a könyvet, és átmentem a szoba másik végébe, ahol õ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az isten szerelmére, hogy a fenébe tudnám John Stuart Millt olvasni, mikor minden másodpercben megõrülök, annyira szeretnék lefeküdni ve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vonta a szemöldökét, és szigorúan végigm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leszel szív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éke mellett guggoltam. Megint a könyvébe mély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hán becsukta a könyvet, letette, aztán a két kezét oldalt a nyakamra sim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Leszel szíves?</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re megtörtént. Mind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sõ együttlétünk pontosan az ellentéte volt az elsõ szócsatának. Annyira nem kapkodó, olyan lágy, olyan gyengéd. Sohasem tudtam, hogy ez az igazi Jenny – ez a puha teremtés, akinek az érintése olyan könnyû és becézõ. De ami igazán megdöbbentett, az a saját viselkedésem volt. </w:t>
      </w:r>
      <w:r>
        <w:rPr>
          <w:b w:val="false"/>
          <w:bCs w:val="false"/>
          <w:i/>
          <w:iCs w:val="false"/>
          <w:caps w:val="false"/>
          <w:smallCaps w:val="false"/>
          <w:strike w:val="false"/>
          <w:dstrike w:val="false"/>
          <w:outline w:val="false"/>
          <w:vanish w:val="false"/>
          <w:sz w:val="22"/>
          <w:szCs w:val="22"/>
        </w:rPr>
        <w:t xml:space="preserve">Én </w:t>
      </w:r>
      <w:r>
        <w:rPr>
          <w:b w:val="false"/>
          <w:bCs w:val="false"/>
          <w:i w:val="false"/>
          <w:iCs w:val="false"/>
          <w:caps w:val="false"/>
          <w:smallCaps w:val="false"/>
          <w:strike w:val="false"/>
          <w:dstrike w:val="false"/>
          <w:outline w:val="false"/>
          <w:vanish w:val="false"/>
          <w:sz w:val="22"/>
          <w:szCs w:val="22"/>
        </w:rPr>
        <w:t xml:space="preserve">voltam lágy. </w:t>
      </w:r>
      <w:r>
        <w:rPr>
          <w:b w:val="false"/>
          <w:bCs w:val="false"/>
          <w:i/>
          <w:iCs w:val="false"/>
          <w:caps w:val="false"/>
          <w:smallCaps w:val="false"/>
          <w:strike w:val="false"/>
          <w:dstrike w:val="false"/>
          <w:outline w:val="false"/>
          <w:vanish w:val="false"/>
          <w:sz w:val="22"/>
          <w:szCs w:val="22"/>
        </w:rPr>
        <w:t xml:space="preserve">Én </w:t>
      </w:r>
      <w:r>
        <w:rPr>
          <w:b w:val="false"/>
          <w:bCs w:val="false"/>
          <w:i w:val="false"/>
          <w:iCs w:val="false"/>
          <w:caps w:val="false"/>
          <w:smallCaps w:val="false"/>
          <w:strike w:val="false"/>
          <w:dstrike w:val="false"/>
          <w:outline w:val="false"/>
          <w:vanish w:val="false"/>
          <w:sz w:val="22"/>
          <w:szCs w:val="22"/>
        </w:rPr>
        <w:t>voltam gyengéd. Ez lett volna az igazi IV. Oliver Barr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 már említettem, azt megelõzõen sohasem láttam Jennybõl még annyit sem, amennyit egy véletlenül kigombolt pulóvergomb elárul. Kicsit meglepett, mikor észrevettem, hogy a nyakán apró aranykeresztet visel. Olyan aranyláncon lógott, amit sose lehet kinyitni. Ez azt jelenti, hogy az ágyban is viselte. Annak a csodálatos délutánnak egy csöndes pillanatában, az egyik olyan lebegõ szünetben, mikor minden fontos és semmi sem az, megérintettem a kis keresztet, és megkérdeztem Jennyt, mit szólna a gyóntatója ahhoz, hogy együtt vagyunk az ágyban, meg minden. Azt felelte, nincsen gyóntat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nem vagy jó katolikus kislány?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slány vagyok – mondta –, és jó is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m nézett jóváhagyásért, és én elmosolyodtam. Visszamosolyg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a háromból kettõ sti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egkérdeztem, miért hord keresztet, és miért ilyen forrasztott láncon. Megmagyarázta, hogy az édesanyjáé volt, nem vallási, hanem érzelmi okokból viseli. Aztán megint önmagunkról beszélget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Oliver, mondtam már, hogy szeretlek?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nem kérdezt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szintén szólva, nem mert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dezz mo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sz,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m nézett, és egyáltalán nem éreztem kitérõ válasznak, mikor azt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gondo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zt hiszem. T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csókoltam a nya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emcsak szeret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 jóságos ég, mi lesz eb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agyon szeretlek, Oliver.</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6</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retem Ray Stratto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het, hogy nem lángelme vagy világraszóló rögbijátékos (kissé lassú a szerelésnél), de mindig jó szobatárs volt és hûséges haver. És hogy mit szenvedett a szegény ördög utolsó évünk nagy részében! Vajon hová ment tanulni, mikor meglátta a nyakkendõt a szobánk kilincsén (ez volt az egyezményes jel arra, hogy a "szoba foglalt")? Semmi kétség, nem tanult olyan nagyon sokat, de valamennyit mégiscsak kellett néha. Tegyük fel, a házikönyvtárba járt, vagy a Lamontba, vagy akár a Pi Eta Klubba. De vajon hol aludt azokon a szombat éjszakákon; mikor Jenny meg én úgy döntöttünk, hogy nem engedelmeskedünk a házirendnek, és együtt maradtunk? Raynek mindig fel kellett hajtania valami helyet, ahol le tud dögleni – a szomszédok kanapéját vagy hasonlót, feltéve, hogy az õ szobájuk nem volt foglalt éppen. Még jó, hogy legalább a rögbiszezonnak vége volt már. És hát én is megtettem volna érte ugyane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mi volt a hála? Valamikor régen megosztottam vele szerelmi diadalaim legapróbb részleteit is. Most nemcsak ezekben az elidegeníthetetlen szobatársi jogaiban rövidítettem meg, de még csak azt sem voltam hajlandó közölni vele, hogy egyáltalán viszonyom van Jennyvel. Egyszerûen jeleztem, mikor lesz szükségem a szobára. Stratton aztán olyan következtetést vonhatott le ebbõl, amilyet ak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akarok mondani, Barrett! Az isten szerelmére, hát lefektett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ymond, úgy kérlek, mint haveromat, ne kérde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z isten szerelmére, Barrett, minden délután, péntek éjjel, szombat éjjel... Az isten szerelmére, hát nem lehet, hogy ne feküdnél le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iért kérdezel, Ra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ez egészségt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egész ügy, Ol. Mit mondjak, ilyesmi azelõtt sose fordult elõ. Így begombolkozni az öreg Ray elõtt! Mit mondjak, ez teljesen érthetetlen! Egészségtelen. Az isten szerelmére, hát mi a fenét tud ez a lány, amit más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Ray, érett emberek szerelm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mondod, mint valami trágársá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lem? A te korodban? Az isten szerelmére, nagyon aggódom érted, édes öre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mért? Az ép eszem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gglegénységedért. A szabadságodért. Az életed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gény Ray. Komolyan gond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lsz, hogy elveszítesz egy szobatársat, 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gy frászt, inkább </w:t>
      </w:r>
      <w:r>
        <w:rPr>
          <w:b w:val="false"/>
          <w:bCs w:val="false"/>
          <w:i/>
          <w:iCs w:val="false"/>
          <w:caps w:val="false"/>
          <w:smallCaps w:val="false"/>
          <w:strike w:val="false"/>
          <w:dstrike w:val="false"/>
          <w:outline w:val="false"/>
          <w:vanish w:val="false"/>
          <w:sz w:val="22"/>
          <w:szCs w:val="22"/>
        </w:rPr>
        <w:t xml:space="preserve">nyertem </w:t>
      </w:r>
      <w:r>
        <w:rPr>
          <w:b w:val="false"/>
          <w:bCs w:val="false"/>
          <w:i w:val="false"/>
          <w:iCs w:val="false"/>
          <w:caps w:val="false"/>
          <w:smallCaps w:val="false"/>
          <w:strike w:val="false"/>
          <w:dstrike w:val="false"/>
          <w:outline w:val="false"/>
          <w:vanish w:val="false"/>
          <w:sz w:val="22"/>
          <w:szCs w:val="22"/>
        </w:rPr>
        <w:t>egyet, annyit van nál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gversenyre öltözködtem, úgyhogy ezt a párbeszédet hamarosan le kellett zá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izgasd magad, Raymond! Kivesszük majd azt a lakást New Yorkban. Minden este más pipik. Végigcsináljuk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ondd, hogy ne izgassam magam, Barrett! Téged a hatalmába kerített az a lá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félj, nem veszítem el a fejemet – feleltem. – Nyugi! – Megkötöttem a nyakkendõmet, és indultam az aj tó felé. Stratton valahogy tanácstala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Ollie! – Mi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lefektetted, ugye?</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ég szerelmére, Stratt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re a koncertre nem azért mentem, hogy elvigyem Jennyt, hanem hogy meghallgassam. A Bach Társaság az V. Brandenburgi versenyt adta elõ a Dunster House-ban, és Jenny játszotta a csembalószólót. Természetesen már sokszor hallottam játszani, de sohasem társaságban vagy nyilvánosan. Te jó isten, de büszke voltam! Egyszer sem hibázott, legalábbis nem vettem ész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 sem tudom hinni, olyan óriási voltál – mondtam a hangverseny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bõl is látszik, mennyire értesz a zenéhez, fiú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 eléggé ér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unster udvarán álltunk. Olyan áprilisi délután volt, amilyeneken az ember kezdi azt hinni, hogy mégiscsak elérkezik a tavasz Cambridge-be is. Jenny zenészkollégái a közelben ténferegtek (köztük Martin Davidson, aki láthatatlan gyûlöletbombákat hajigált felém), úgyhogy nem vitatkozhattam vele zenei szakértelmem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tvágtunk a Memorial Drive-on, hogy a folyóparton sétálhass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égy észnél, Barrett! Én egész rendesen játszom. De nem vagyok óriási. Még bajnok sem. Éppen csak egész rendesen játszom.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Egész rendesen játszol. Csak azt akarom mondani, hogy nem szabad abbahagy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mondta, hogy abba akarom hagyni, az isten szerelmére? Amikor Nadia Boulanger-nál fogok tanu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i az istenrõl beszél? Abból, ahogy hirtelen elhallgatott, megéreztem; olyasmirõl van szó, amit nem akart el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né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dia Boulanger-nál. Híres zenetanár. Párizsban. – Az utolsó szavakat szinte elharap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árizsban? – kérdeztem, nagyon las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rtó kevés amerikai tanítványt vállal. Szerencsém volt. Állati jó ösztöndíjat is kaptam. – Jennifer, te Párizsba akarsz 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sose voltam Európában. Alig vá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ragadtam a vállát. Lehet, hogy nagyon durva voltam, nem is tu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mióta tudod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egyszer Jenny nem tudott a szemembe né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lie, ne hülyéskedj! – mondta. – Ez elkerülhet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elkerülhetet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zünk, és mindegyikünk megy a maga útjára: Te a jog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 csak... mirõl beszél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a szemembe nézett. És nagyon szomorú volt az arc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lie, te milliomoscsemete vagy, én meg, társadalmi helyzetemet tekintve, egy nul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mindig markoltam a vál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köze ennek a külön utakhoz? Most összetartozunk, és boldogok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lie, ne hülyéskedj! – felelte. – A Harvard olyan, mint a Mikulás puttonya. Mindenféle bolond játékot belegyömöszölhetsz. De mikor vége az ünnepnek, kiborítanak... – tétovázott – és mehetsz vissza oda, ahová való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úgy érted, hogy mész vissza sütit kotyvasztani Cranston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keseredett dolgokat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ukrászsüteményt – mondta. – És ne figurázd ki az ap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ne hagyj el, Jenny! Ké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lesz az ösztöndíjammal? Mi lesz Párizzsal, amit még sose lát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lesz az esküvõn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én mondtam, bár egy másodpercig magam se voltam benne biztos egé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beszélt itt esküvõ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ost beszé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el akarsz engem v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rebillentette a fejét, nem mosolygott, egyszerûen csak meg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zemébe né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 felelte: – Ez nyomós ér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lekapaszkodott a karomba (ezúttal nem a kabátujjamba), és sétáltunk a folyóparton. Valóban, errõl nem volt tovább mit beszélni.</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7</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pswich (Massachusetts állam) körülbelül negyvenpercnyire van a Mystic River Bridge-tõl, attól függõen, hogy milyen az idõ, és hogy hajt az ember. Ami azt illeti, én már huszonkilenc perc alatt is megtettem ezt az utat. Egy Bizonyos jeles bostoni bankár ennél rövidebb idõvel is dicsekszik, de ha az ember azt vitatja, hogy meg lehet-e tenni az utat a hídtól a Barrett-házig harminc percnél rövidebb idõ alatt is, összemosódik álom és valóság. Nekem a magám részérõl az a véleményem, hogy a huszonkilenc perc a legalsó határ. Hiszen az ember azért mégsem hagyhatja teljesen figyelmen kiül a forgalmi jeleket az I-es út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hajtasz, mint egy õrült – szidott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Boston – feleltem. – Itt mindenki úgy hajt, mint az õrült. – Akkor éppen megállított bennünket a vörös lámpa az I-es út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nyírsz bennünket, még mielõtt a szüleid végezhetnének vel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zd, Jenny, a szüleim imádni való ember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mpa zöldre váltott. Az MG nem egészen tíz másodperc alatt felgyorsult hatvan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a Vadbarom is?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I. Oliver Barr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õ kedves fickó. Nagyon meg fogod kedve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nnan tud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ki kedve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te miér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ppen ezér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ért vittem el mégis bemutatni? Nem bírtam volna meglenni az Õs Kõfejû áldása nélkül? Hát egyrészt Jenny ragaszkodott hozzá ("Ennek ez a módja, Oliver"), másrészt befolyásolt az az egyszerû tény is, hogy III. Oliver volt a bankárom, a szó legközönségesebb értelmében: õ fizette azt a rohadt tandíj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Vasárnapi vacsorának kell lennie, nemde? Vagyis hát, így </w:t>
      </w:r>
      <w:r>
        <w:rPr>
          <w:b w:val="false"/>
          <w:bCs w:val="false"/>
          <w:i/>
          <w:iCs w:val="false"/>
          <w:caps w:val="false"/>
          <w:smallCaps w:val="false"/>
          <w:strike w:val="false"/>
          <w:dstrike w:val="false"/>
          <w:outline w:val="false"/>
          <w:vanish w:val="false"/>
          <w:sz w:val="22"/>
          <w:szCs w:val="22"/>
        </w:rPr>
        <w:t xml:space="preserve">comme il faut, </w:t>
      </w:r>
      <w:r>
        <w:rPr>
          <w:b w:val="false"/>
          <w:bCs w:val="false"/>
          <w:i w:val="false"/>
          <w:iCs w:val="false"/>
          <w:caps w:val="false"/>
          <w:smallCaps w:val="false"/>
          <w:strike w:val="false"/>
          <w:dstrike w:val="false"/>
          <w:outline w:val="false"/>
          <w:vanish w:val="false"/>
          <w:sz w:val="22"/>
          <w:szCs w:val="22"/>
        </w:rPr>
        <w:t>ugyebár. Vasárnap, mikor az összes ócska tragacs ott tolong az I-es úton, és elállja az utamat. Leszakadtam a fõútvonalról a Groton Street irányában, tizenhárom éves korom óta száguldoztam ennek az útnak a kanyarci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nincsenek is házak – állapította meg Jenny –, csak f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házak a fák mögött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az ember lefelé megy a Groton Streeten, nagyon kell ügyelnie, különben nem veszi észre a házunkhoz vezetõ leágazást. Õszint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lva, aznap délután én elmentem mellette. Háromszáz méterrel túlmentem a házon, mikor csikorogva lefék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gyunk?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úlmentünk – mormogtam, sûrû káromkodások közepe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alán van abban valami szimbolikus, hogy háromszáz méternyit vissza kellett farolnom, hogy a házunk bejáratához érjek. Akárhogy is, amint Barrett-földön voltunk, lelassítottam. legalább nyolcszáz méter a Groton Streettõl a tulajdonképpeni Dover House-ig. Útközben az ember elmegy más... nos, épületek mellett. Azt hiszem, elsõ látásra elég impozán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jóisten! – kiáltott fel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rdulj vissza, Oliver! Komolyan! Állítsd meg a kocs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állítottam. Riadtan kapaszk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én nem gondoltam, hogy ez i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ly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lyen gazdag. Fogadok, a jobbágyaitok laknak ezekben a háza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 akartam nyújtani a kezem, hogy megsimogassam, de a tenyerem nyirkos volt (elég szokatlan dolog), így csak szavakkal próbáltam lelket önteni belé.</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Jen. Ócska kõrakás lesz ebbõl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rsze, de mitõl van az, hogy egyszerre úgy szeretném, ha Angolszász Abigail vagy Protestáns Patricia lenn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ótlanul tettük meg az út hátralevõ részét, kiszálltunk a kocsiból, és elsétáltunk a fõbejáratig. Amíg vártuk, hogy ajtót nyissanak, Jennyt az utolsó percben elfogta a vakrémü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ussunk – kérl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junk és harcoljuk végig – bizt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 hogy egyikünk sem tréf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jtót Florence nyitotta ki, a Barrett család hûséges régi cseléd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Oliver úrfi! – üdvözö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tenem, hogy utáltam, ha így szólítanak! Hogy gyûlölöm ezt a lekicsinylést jelzõ megkülönböztetést köztem és az Õs Kõfejû köz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züleim, közölte Florence, a könyvtárban várnak. Jenny odamenet elképedve bámult meg néhány portrét. Nemcsak mert volt, amelyet John Singer Sargent festett (nevezetesen II. Oliver Barrettét, amelyet idõnként kiállítanak a bostoni múzeumban), hanem mert felfedezte, hogy nem minden õsömet hívták Barrettnek. Voltak tisztes Barrett </w:t>
      </w:r>
      <w:r>
        <w:rPr>
          <w:b w:val="false"/>
          <w:bCs w:val="false"/>
          <w:i/>
          <w:iCs w:val="false"/>
          <w:caps w:val="false"/>
          <w:smallCaps w:val="false"/>
          <w:strike w:val="false"/>
          <w:dstrike w:val="false"/>
          <w:outline w:val="false"/>
          <w:vanish w:val="false"/>
          <w:sz w:val="22"/>
          <w:szCs w:val="22"/>
        </w:rPr>
        <w:t xml:space="preserve">hölgyek, </w:t>
      </w:r>
      <w:r>
        <w:rPr>
          <w:b w:val="false"/>
          <w:bCs w:val="false"/>
          <w:i w:val="false"/>
          <w:iCs w:val="false"/>
          <w:caps w:val="false"/>
          <w:smallCaps w:val="false"/>
          <w:strike w:val="false"/>
          <w:dstrike w:val="false"/>
          <w:outline w:val="false"/>
          <w:vanish w:val="false"/>
          <w:sz w:val="22"/>
          <w:szCs w:val="22"/>
        </w:rPr>
        <w:t>akik méltó frigyre léptek, és olyan utódokat hoztak a világra, mint Barrett Winthrop, Richard Barrett Sewall, sõt Lawrence Lyman, aki odáig merészkedett, hogy átláboljon az életen (s ennek magától értetõdõ megfelelõjén, a Harvardon), és díjnyertes vegyész legyen anélkül, hogy legalább a neve közepén viselt volna egy Barret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ságos ég – mondta Jenny. – Itt lóg a Harvard-épületek f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art ér az egész – válaszoltam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almam se volt, hogy a Sewall Csónakháznak is rokona vagy – jelentette k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Õsi fa- és kõcsaládból származ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rcképek hosszú sorának végén, közvetlenül mielõtt az ember a könyvtárba fordulna, üveges vitrin áll. Trófeák vannak benne. Sportversenyek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iek! – lelkesedett Jenny. – Sose láttam még olyanokat, amelyek úgy néznek ki, mintha valódi aranyból és ezüstbõl volná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ból is van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jóisten! Ez mind a ti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z öv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Kétségbevonhatatlan életrajzi tény, hogy III. Oliver Barrett nem ért el helyezést az amszterdami olimpián. Másrészt azonban az is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ny, hogy jelentõs evezõssikereket aratott számos egyéb alkalommal. Több ízben. Sokszor. Ennek gondosan kifényesített bizonyítékai most ott villogtak Jennifer káprázó sze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ilyen holmikat nem osztogatnak a cranstoni tekeklu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azt hiszem, odavetett egy csontot neke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d is vannak trófeáid,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trin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dafent a szobámban. Az ágy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olyan jó-kis-Jenny pillantást vetett rám, és odasúg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felmegyünk és megnézzük õket, jó? Mielõtt válaszolhattam volna, vagy akár fontolóra vehettem volna, valójában mi indíthatja arra, hogy kirándulást kezdeményezzen a hálószobámba, félbeszakítottak'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 isten h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dbarom! A Vadbaro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napot, apám. Ez Jennif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ten hoz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et rázott vele, mielõtt befejezhettem volna a bemutatást. Észrevettem, hogy egyik bankárjelmezét sem viseli. Sõt: III. Oliveren elegáns kasmír sportzakó volt. És máskor sziklakemény vonásain álnok mosoly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áradjon be, és ismerkedjék meg Mrs. Barrett-t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egy életre szóló élmény várt Jenniferre: a találkozás Alison Forbes "Spicces" Barrett-tel. (Perverz pillanataimban eltöprengtem, elemi iskolai gúnyneve vajon hogyan befolyásolta volna az életét, ha nem válik belõle felnõtt korára ilyen buzgón jótékonykodó múzeumi védnökasszony.) Hadd említsük meg, hogy "Spicces" Forbes nem fejezte be az egyetemet. Másodéves korában szülei szívbéli jóváhagyásával kimaradt a Smith Kollégiumból, hogy frigyre lépjen III. Oliver Barrett-t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eségem, Alison, ez pedig Jennif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magához kaparintotta a bemutatás felada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alliveri – tettem hozzá, mivel Õs Kõzet nem tudta Jenny vezetéknev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avilleri – tette hozzá Jenny udvariasan, mivel én eltévesztettem... elõször és utoljára ebben a büdös élet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int a </w:t>
      </w:r>
      <w:r>
        <w:rPr>
          <w:b w:val="false"/>
          <w:bCs w:val="false"/>
          <w:i/>
          <w:iCs w:val="false"/>
          <w:caps w:val="false"/>
          <w:smallCaps w:val="false"/>
          <w:strike w:val="false"/>
          <w:dstrike w:val="false"/>
          <w:outline w:val="false"/>
          <w:vanish w:val="false"/>
          <w:sz w:val="22"/>
          <w:szCs w:val="22"/>
        </w:rPr>
        <w:t xml:space="preserve">Cavalleria Rusticana? </w:t>
      </w:r>
      <w:r>
        <w:rPr>
          <w:b w:val="false"/>
          <w:bCs w:val="false"/>
          <w:i w:val="false"/>
          <w:iCs w:val="false"/>
          <w:caps w:val="false"/>
          <w:smallCaps w:val="false"/>
          <w:strike w:val="false"/>
          <w:dstrike w:val="false"/>
          <w:outline w:val="false"/>
          <w:vanish w:val="false"/>
          <w:sz w:val="22"/>
          <w:szCs w:val="22"/>
        </w:rPr>
        <w:t>– kérdezte anyám, feltehetõleg azt bizonyítandó, hogy bár annak idején kimaradt az egyetemrõl, azért a mûveltsége nem hagy kívánnivalót maga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ntosan – mosolygott rá Jenny. – De nem vagyunk rokon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 mondta any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 mondta aty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hez, miközben szüntelenül azon törtem a fejem, vajon megértették-e Jenny humorát, igazán nem fûzhettem magam se mást, mint hogy: – 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ya és Jenny kezet rázott, és a szokásos közhelyek után (amiknél tovább sose jut az ember az én otthonomban) helyet foglaltunk. Mindenki hallgatott. Megpróbáltam kiszimatolni, hogy mi is történik. Semmi kétség, anya felméri Jennifert, vizsgálgatja az öltözékét (aznap semmi bolondos), testtartását, modorát, hanghordozását. Mi tagadás, Cranston-hangja a legudvariasabb pillanatokban sem tágított. Jenny talán anyát mérte fel. Azt mondják, a lányok tesznek ilyet. Ebbõl állítólag meg lehet tudni egyet-mást a srácról, akihez hozzámennek majd. Talán III. Olivert is felmérte. Észrevette vajon, hogy magasabb nálam? És tetszett neki a kasmíröltön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II. Oliver természetesen, szokása szerint, engem vett cél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egy a sorod,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hoz képest, hogy olyan fenenagy tudós és Oxfordban volt ösztöndíjas, elég ócska társalg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ompásan, apám. Pompás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onló gesztussal anya ugyanakkor Jenniferhe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llemes útjuk volt ide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felelte Jenny –, kellemes és gyor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nagyon gyorsan vezet-vetette közbe Õs Kõ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gyorsabban, mint apám – vágtam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rre mit mond maj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hát lehet. Talán valóban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m ám, jó aty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a, aki tekintet nélkül a körülményekre, mindig az õ pártján van, most általánosabb témára fordította a szót – zenére vagy képzõmûvészetre, azt hiszem. Nem figyeltem egész pontosan. Késõbb egy teáscsészét adtak a keze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 mondtam, aztán hozzátettem: – Nemsokára mennünk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mondta Jenny. Úgy lát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uccinirõl vagy ilyesmirõl beszélgettek, és a megjegyzésemet valahogy olyan mellékesnek találták. Anya rám nézett (ritka alka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vacsorára jöttetek,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maradhatunk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nem – mondta Jenny, szinte velem egyidõ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feltétlenül vissza kell mennem – közöltem Jennel nyomatékos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nny a mit-akarsz-tulajdonképpen? pillantásával nézett rám. Aztán Õs Kõfejû kinyilatkoztat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maradtok vacsorára. Ez parancs. Mesterkélt mosolya semmit sem enyhített a kijelentés parancsjellegén. És én nem vagyok hajlandó tudomásul venni az ilyet még olyasvalakitõl sem, aki valaha olimpiai döntõbe ju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ehetjük, apám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nunk kell, Oliver – jelentette ki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kérdeztem.</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rt éhes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Ültünk az asztalnál, III. Oliver kívánsága szerint. Õ lehatotta a fejét. Anya és Jenny hasonlóképpen. Én kissé félrebillentettem az enyém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dd meg ezt az ételt a mi javunkra és minket a Te szolgálatodra, és segíts, hogy soha ne feledkezzünk meg felebarátainkról. Kérünk téged a Te Fiad, a Jézus Krisztus nevében, ám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ézus, milyen iszonyúan éreztem magam! Nem tudta volna legalább most az egyszer mellõzni az áhítatot? Mit gondol majd Jenny? Te jóságos ég, mintha a középkorba kerültünk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men – mondta anya (és Jenny is, nagyon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t bele – mondtam én, mintegy hu</w:t>
        <w:softHyphen/>
        <w:t>mor gyaná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intha senki sem méltányolta volna. Jenny legkevésbé. Nem is nézett rám. III. Oli</w:t>
        <w:softHyphen/>
        <w:t>ver átpillantott hozz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nem bánnám, ha néha-néha itthon is mindent beleadnál,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la anyám figyelemre méltó csevegõkészségének, nem ettünk teljesen szót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a családja Cranstonból való,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obbára. Édesanyám Fall River-i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Barretteknek malmai vannak Fall Riverben – jegyezte meg III.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elyekben nemzedékeken át kizsákmányolták a szegényeket – tette hozzá IV.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izenkilencedik században – tette hozzá III. Oliv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nyám ezen elmosolyodott, szemmel láthatóan nagy megelégedésére szolgált, hogy ezt a játszmát az </w:t>
      </w:r>
      <w:r>
        <w:rPr>
          <w:b w:val="false"/>
          <w:bCs w:val="false"/>
          <w:i/>
          <w:iCs w:val="false"/>
          <w:caps w:val="false"/>
          <w:smallCaps w:val="false"/>
          <w:strike w:val="false"/>
          <w:dstrike w:val="false"/>
          <w:outline w:val="false"/>
          <w:vanish w:val="false"/>
          <w:sz w:val="22"/>
          <w:szCs w:val="22"/>
        </w:rPr>
        <w:t>õ</w:t>
      </w:r>
      <w:r>
        <w:rPr>
          <w:b w:val="false"/>
          <w:bCs w:val="false"/>
          <w:i w:val="false"/>
          <w:iCs w:val="false"/>
          <w:caps w:val="false"/>
          <w:smallCaps w:val="false"/>
          <w:strike w:val="false"/>
          <w:dstrike w:val="false"/>
          <w:outline w:val="false"/>
          <w:vanish w:val="false"/>
          <w:sz w:val="22"/>
          <w:szCs w:val="22"/>
        </w:rPr>
        <w:t xml:space="preserve"> Oliverje nyerte. De nem egész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És mit szólsz a malmok automatizálására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natkozó tervekhez? – ütöttem vissza a labd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 ideig csend volt. Valami csattanós visszavágásra számítottam.</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t szóltok egy kávéhoz? – mondotta Alison Forbes "Spicces" Barr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isszavonultunk a könyvtárba, most már kétségtelenül az utolsó menetre. Jennynek meg nekem óránk volt másnap. Kõzetnek ott volt a bank meg minden, és feltehetõleg "Spicces" is tervezett valamit kora reggel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olsz cukrot, Oliver? – kérdezte any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mindig cukorral issza, szívem – mondta aty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most nem – tiltakoztam. – Csak úgy keserûn, any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mind megkaptuk a csészénket, és ültünk ott meghitten, és a világon semmi mondanivalónk nem volt egymásnak. Így hát elõrángattam egy tém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csak, Jennifer – érdeklõdtem –, mi a véleményed a Békehadtest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m vigyorgott, és nem volt hajlandó beszál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j, mondtad nekik, O. B.? – kérdezte anyám atyá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incs itt az ideje, szívem – válaszolta III. Oliver, azzal az álszerénységgel; amelybõl csak úgy üvölt, hogy "kérdezzetek csak, kérdezzetek!". Így nem tehettem 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rõl van szó,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ontos, fi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hogy mondhatsz ilyet – jelentette ki anyám, és hozzám fordult, hogy teljes hévvel nyilatkoztathassa ki a nagy újságot (mondtam már, hogy az õ pártjá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d a Békehadtest igazgatója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is azt mondta, hogy "Á!" – de másképp, az õ hangja valahogy örömtelibb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ám úgy tett, mintha zavarban lenne, anyám pedig mintha arra várt volna, hogy mélyen meghajolok vagy ilyesmi. Pedig azért mégsem a külügyminiszterségrõl volt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ratulálok, Mr. Barrett – vette át Jenny a kezdeménye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 persze. Gratulálok,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a lázban volt, mesélni akart ról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csodálatos pedagógiai gya</w:t>
        <w:softHyphen/>
        <w:t>korlatot jelent majd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feltétlenül – helyeselt Jen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mondtam én is, minden különö</w:t>
        <w:softHyphen/>
        <w:t>sebb meggyõzõdés nélkül. – Brr!!!! A cukrot, ha lennél olyan szíves!</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8</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Jenny, azért mégsem a külügyminiszterségrõl van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re visszafelé autóztunk Cambridge-be, hála az ég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is, Oliver, lehettél volna egy kicsit lelkese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ratuláltam,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igazán mérhetetlenül nagylelkû gesztus volt tõl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vártál, az isten szerelm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j, istenem – mérgelõdött –, ez az egész az idegeimre me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ár ketten vagyunk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ó darabig mentünk szó nélkül. De valami nem stimm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az egész, ami az idegeidre megy, Jen? – kérdeztem késõb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hogy milyen felháborító módon bánsz apáddal.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az semmi, hogy õ milyen felháborító anódon bánik vel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ha egy babkonzervet nyitottam volna ki. Vagy egy paradicsomos spagettit, hogy stílusosabb legyek. Mert Jennybõl kibuggyant az atyai szeretet elleni vétségek teljes skálája. Az egész olasz-mediterrán népbetegség. És hogy én milyen tiszteletlen v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csipkelõdsz és csipkelõdsz és csipkelõdsz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lcsönös, Jen. Vagy ezt nem vetted ész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hogy a világon mindent megtennél, csak hogy kikészítsd az öreg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II. Oliver Barrettet nem lehet kikészí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rcsa kis csend lett, mielõtt válaszolt volna. – Kivéve, ha elveszed Jennifer Cavillerit... Sikerült megõriznem a hidegvéremet, amíg le nem parkoltunk egy út menti halvendéglõnél. Akkor odafordultam Jennyhez; nem láttam a düh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gondolod?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om, ez is hozzátartozik a dologhoz – mondta nagyon csend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nem hiszed el, hogy szeretlek?! – üvöltö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 felelte, még mindig csendesen –, de valami hülye módon szereted a hátrányos társadalmi helyzetemet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emmi más nem jutott eszembe, csak az, hogy nem. Ezt elmondtam többször, többféle hangon. Tulajdonképpen olyan iszonyatosan felzaklatott ez az egész, hogy még az is eszembe jutott, hátha van egy szikrányi igazság ebben a szörnyûség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Jenny sem volt valami isteni formában. – Én nem ítélkezhetem, Ollie. De azt hiszem, ez is hozzátartozik. Én például nemcsak téged szeretlek. Szeretem a nevedet is. Meg a sorszámnev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nézett rám, és azt hittem, talán sírva fakad. De nem, végig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redményben hozzád tartozik ez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Ott ültem egy darabig, és bámultam a neonreklámot, amely azt hunyorogta: "Kagyló és osztriga." Azért szerettem annyira Jennyt, mert belém látott, mindent megértett, ki se kellett mondanom a dolgokat. Ezt tette most is. De hogyan vegyem tudomásul azt a tényt, hogy nem vagyok tökéletes? Jóságos ég, õ már tudomásul vette a tökéletlenségemet, </w:t>
      </w:r>
      <w:r>
        <w:rPr>
          <w:b w:val="false"/>
          <w:bCs w:val="false"/>
          <w:i/>
          <w:iCs w:val="false"/>
          <w:caps w:val="false"/>
          <w:smallCaps w:val="false"/>
          <w:strike w:val="false"/>
          <w:dstrike w:val="false"/>
          <w:outline w:val="false"/>
          <w:vanish w:val="false"/>
          <w:sz w:val="22"/>
          <w:szCs w:val="22"/>
        </w:rPr>
        <w:t xml:space="preserve">sõt a sajátját is. </w:t>
      </w:r>
      <w:r>
        <w:rPr>
          <w:b w:val="false"/>
          <w:bCs w:val="false"/>
          <w:i w:val="false"/>
          <w:iCs w:val="false"/>
          <w:caps w:val="false"/>
          <w:smallCaps w:val="false"/>
          <w:strike w:val="false"/>
          <w:dstrike w:val="false"/>
          <w:outline w:val="false"/>
          <w:vanish w:val="false"/>
          <w:sz w:val="22"/>
          <w:szCs w:val="22"/>
        </w:rPr>
        <w:t>Atyaúristen, milyen hitványnak érez</w:t>
        <w:softHyphen/>
        <w:t>te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galmam se volt, mi a fenét mondhatn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eretnél egy kis kagylót vagy osztrigát,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eretnéd, ha behúznék neked egy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kölbe szorította a kezét, aztán gyengéden az arcomhoz vitte. Megcsókoltam, és föléje hajoltam, hogy átöleljem, de eltolta magától a karomat, és rám m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csak vezess, fiúka! Vissza a kormányhoz, és rajta, gyorsíts!</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yorsítottam. De ho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pám megjegyzései lényegében arra korlátozódtak, amit õ eszeveszett gyorsaságnak nyilvánított. Rohanás. Hirtelen zuhanás. A szavakra már nem emlékszem pontosan, de azt tudom, hogy a Harvard Club-beli ebédnél kiutalt prédikációja akörül forgott, hogy én túlságosan gyorsan vezetek. Azzal kezdte, hogy figyelmembe ajánlotta, helyes volna, ha nem ennék olyan mohón. Udvariasan felhívtam a figyelmét, hogy felnõtt férfi vagyok, és a továbbiakban felesleges korrigálnia – vagy akár megjegyzésekkel kísérnie – viselkedésemet. Õ megjegyezte, hogy még a legnagyobb államférfiaknak is szükségük van olykor-olykor építõ bírálatra. Ezt úgy fogtam fel, mint az elsõ Roosevelt-kormány idején végzett munkájára vonatkozó, nem túl rejtett utalást. De nem kívántam beindítani a Franklin Delano Rooseveltre vagy a bankreformban játszott szerepére vonatkozó emlékezésáradatot. Így hát befogtam a pof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 említettem, a bostoni Harvard Clubban fogyasztottuk ebédünket. (Én túlságosan mohón, ha atyám véleményének hinni lehet.) Ez azt jelenti, hogy az õ emberei vettek körül bennünket. Az õ évfolyamtársai, ügyfelei, hódolói és így tovább. Mindaz, ami ott történt, elõre megrendezett komédia volt. Ha az ember jobban odafigyelt, hallhatta, hogy egyikük-másikuk ilyesmit mormol: – Ott jön Oliver Barrett – vagy: – Az ott Barrett, a nagy sportemb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álbeszélgetéseink sorozatának újabb meneténél tartottunk. De feltûnõen bizonytalanul ment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m, még egyetlen szót sem szólt Jennifer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lehet itt mondani? Befejezett tények elé állítottál bennünket,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De mi </w:t>
      </w:r>
      <w:r>
        <w:rPr>
          <w:b w:val="false"/>
          <w:bCs w:val="false"/>
          <w:i/>
          <w:iCs w:val="false"/>
          <w:caps w:val="false"/>
          <w:smallCaps w:val="false"/>
          <w:strike w:val="false"/>
          <w:dstrike w:val="false"/>
          <w:outline w:val="false"/>
          <w:vanish w:val="false"/>
          <w:sz w:val="22"/>
          <w:szCs w:val="22"/>
        </w:rPr>
        <w:t xml:space="preserve">a véleménye, </w:t>
      </w:r>
      <w:r>
        <w:rPr>
          <w:b w:val="false"/>
          <w:bCs w:val="false"/>
          <w:i w:val="false"/>
          <w:iCs w:val="false"/>
          <w:caps w:val="false"/>
          <w:smallCaps w:val="false"/>
          <w:strike w:val="false"/>
          <w:dstrike w:val="false"/>
          <w:outline w:val="false"/>
          <w:vanish w:val="false"/>
          <w:sz w:val="22"/>
          <w:szCs w:val="22"/>
        </w:rPr>
        <w:t>ap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a véleményem, hogy Jennifer csodálatos teremtés. És egy lánynak az õ társadalmi helyzetébõl felvergõdnie egészen a Radcliffe-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zel az ál-"népek-kohója"-dumával már a dolog lényegét kerül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rjen a tárgyra,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a dolog lényegét illeti, annak semmi köze az ifjú hölgyhöz – mondta –, annak csak hozzád van kö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 lázadásodhoz – tette hozzá –, hiszen te lázadsz, fi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m, nem tudom belátni, mi abban a lázadás, ha az ember el akar venni egy szép és okos lányt a Radcliffe-rõl. Végeredményben nem valami õrült hipp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És azonkívül még igen sok minden </w:t>
      </w:r>
      <w:r>
        <w:rPr>
          <w:b w:val="false"/>
          <w:bCs w:val="false"/>
          <w:i/>
          <w:iCs w:val="false"/>
          <w:caps w:val="false"/>
          <w:smallCaps w:val="false"/>
          <w:strike w:val="false"/>
          <w:dstrike w:val="false"/>
          <w:outline w:val="false"/>
          <w:vanish w:val="false"/>
          <w:sz w:val="22"/>
          <w:szCs w:val="22"/>
        </w:rPr>
        <w:t>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Á, helyben vagyunk. Az a kurva, tetves "nagy jel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bosszantja jobban, apám: hogy katolikus, vagy hogy nincs pén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jtott hangon válaszolt, kissé közelebb hajo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ged mi vonz job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határoztam, hogy felállok és elmegyek. Ezt meg is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radj csak, és beszélj úgy, ahogy egy férfihoz ill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rfi? Mihez képest? Egy gyerekhez? Nõhöz? Egérhez? Mindegy, marad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adbarom elégedetten látta, hogy ülve maradok. Alighanem úgy érezte, hogy most is legyõzött, mint már annyisz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zt kérem, várjatok egy kicsit! – mondotta III. Oliver Barr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na szíves pontosabban meghatározni, mit jelent ez az "egy kics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ezd el a jogot! Ha a dolog komoly, kiállja az idõ próbá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dolog komoly , de mi az isten haragjának vetnénk alá valami zsarnoki próbá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t hiszem, nyilvánvaló volt, mirõl van szó. Szembeszálltam vele. A zsarnokoskodásával. Azzal, hogy erõszakkal a hatalmában tartja és irányítja az éle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 kezdett egy új menetet –, kiskorú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hogy kiskorú? – kezdtem kijönni a sodromból, az isten verje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vagy huszonegy éves. Jogilag nem vagy nagykorú.</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rancba ezzel a kurva jogi szõrszálhasogatáss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het, hogy a szomszéd asztaloknál meghallották ezt a megjegyzést. Mintha az én hangoskodásomat akarná ellensúlyozni, III. Oliver metszõ suttogással szögezte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most elveszed, nem ismerlek többé! – Fütyült rá, hogy meghallotta-e valaki.</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Most </w:t>
      </w:r>
      <w:r>
        <w:rPr>
          <w:b w:val="false"/>
          <w:bCs w:val="false"/>
          <w:i w:val="false"/>
          <w:iCs w:val="false"/>
          <w:caps w:val="false"/>
          <w:smallCaps w:val="false"/>
          <w:strike w:val="false"/>
          <w:dstrike w:val="false"/>
          <w:outline w:val="false"/>
          <w:vanish w:val="false"/>
          <w:sz w:val="22"/>
          <w:szCs w:val="22"/>
        </w:rPr>
        <w:t>nem ismer,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sétáltam az életébõl, és elindultam a magam útján.</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9</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hátra volt Cranston (Rhode Island állam); a város valamivel messzebbre van Bostontól délre, mint Ipswich északra. A kudarcba fulladt látogatás után, melynek során bemutattam Jennifert potenciális hozzátartozóinak, nem valami nagy reményeket fûztem az õ apjával való találkozáshoz sem. Attól tartottam, most majd belecsöppenek abba a töméntelen rajongásba, az olasz-mediterrán népbetegségbe, súlyosbítva azzal, hogy Jenny egyetlen gyerek, és azzal, hogy anya nélkül nõtt fel, ami természetellenesen szorosra fûzi az apjával való kapcsolatot. Szembekerülök mindazokkal az érzelmi erõkkel, melyekrõl a pszichológiai szakkönyvek ír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mindehhez még egy vasam sinc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tegyük fel egy percre, hogy adva van egy Olivero Barretto, valami rendes olasz srác az utcából ott Cranstonban. Meglátogatja Mr. Cavillerit, a fent nevezett város egyik cukrászdájának bérbõl élõ fõcukrászát, és azt mondja: – Szeretném feleségül venni az ön egyetlen lányát, Jennifert. – Mit kérdezne erre elõször az öreg? (Barretto érzelmei felõl nem érdeklõdne, hisz Jennyt ismerni és imádni egy és ugyanaz – ez alapigazság.) Mr. Cavilleri elsõ kérdése valami ilyesmi volna: – Mibõl akarja eltartani õt, Barretto?</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gondolják csak el, mit szólna a kedves Mr. Cavilleri, ha Barretto erre közölné vele, hogy épp ellenkezõleg; legalábbis egyelõre, a legközelebbi három évben éppen a lánya fogja eltartani a vejét! Vajon nem mutatna ajtót Barrettónak a kedves Mr. Cavilleri, sõt ha Barretto nem volna akkora darab, mint én, vajon nem rúgná-e ki széles ív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ármi legyek, ha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talán némi magyarázattal szolgál arra, hogy azon a májusi vasárnap délutánon miért tartottam be minden sebességkorlátozást, ahogy délnek mentünk a 95-ös úton. Jenny, aki már megkedvelte az én vezetési tempómat, egy ízben méltatlankodott, hogy csak hatvannal megyek olyan útvonalon, ahol hetven-kilencven kilométer a megengedett sebesség. Azt mondtam, hogy a kocsit be kell járatni, de persze egy szót se hitt el bel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el még egyszer,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ürelem nem tartozott Jenny erényei közé, és nem volt hajlandó azzal táplálni az önbizalmamat, hogy minduntalan elismétli a válaszokat az összes hülye kérdés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még egyszer, Jenny, ké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hívtam. Megmondtam neki. Azt mondta, rendben. Angolul, mivel mint már említettem, bár te úgy látszik, az istennek se akarod elhinni, egy büdös szót se tud olaszul, legfeljebb néhány káromkod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it jelent ez a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molyan azt akarod mondani, hogy a Harvard jogi karára felvettek olyasvalakit, aki még a "rendben" szó meghatározását sem ismer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 jogi kifejezés,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romra tette a kezét. Hála istennek, ezt megértettem. De azért még mindig nem nyugodtam. Tudnom kellett, mire számíthat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ez azt is jelenthette, "kibír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iscsak volt a szívében annyi irgalom, hogy ezredszer is elismételte az apjával folytatott párbeszéd részleteit. Az öreg boldog volt. Igazán. Egy percig se hitte, mikor a Radcliffe-re küldte a lányát, hogy az majd visszajön Cranstonba, és hozzámegy a szomszéd fiúhoz (aki egyébként megkérte a kezét, mielõtt elment volna a városból). Elõször nem akarta elhinni, hogy a lánya jövendõbelijét komolyan IV. Oliver Barrettnek hívják. Aztán figyelmeztette, meg ne szegje a tizenegyedik parancso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mi?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csinálj hülyét a te atyádból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ez minden, Oliver. Komol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hogy szegény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bán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galább van valami közös vonás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azért jobban örülne, ha volna valamim,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te nem?</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út hátralevõ részére befogtam a pofá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egy Hamilton Avenue nevû utcában lakott: faházak hosszú sora, elõttük rengeteg gyerek és egy-két csenevész fa. Még végig se hajtottam rajta, hogy valami parkolóhelyet keressek, máris úgy éreztem magam, mintha idegen országba kerültem volna. Elõször is az a rengeteg ember. A játszadozó gyerekeken kívül egész családok ültek a verandán is, és szemmel láthatóan nem volt jobb dolguk ezen a vasárnap délutánon, mint hogy azt nézzék, ahogy leparkolok az MG-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nny ugrott ki a kocsiból elsõnek. Fantasztikusan mûködtek a reflexei Cranstonban, olyan volt, mint valami fürge kis szöcske. Épp hogy ütemes éljenzés nem tört ki, mikor a tornácon ülõ nézõk meglátták, ki az utasom. Maga a nagy Cavilleri! Mikor meghallottam az örömujjongást, szinte szégyelltem kiszállni. Éreztem, hogy egy cseppet sem hasonlítok a feltételezett Olivero Barrettó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ia, Jenny! – kiabálta nagy boldogan egy matrónafé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napot, Mrs. Capodilupo! – bömbölt vissza Jenny. Kikászálódtam a kocsiból. Éreztem, hogy engem né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ki ez a fiú? – üvöltötte Mrs. Capodilupo. Nem valami tapintatosak erre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 senki! – ordibált vissza Jenny. Ez egyszerre csodát tett az önbizalmamm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lehet – kiabált felém Mrs. Capodilupo –, de a lány, akivel van, az aztán vala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tudja – felelte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megfordult, hogy a túloldali szomszédokat is megnyugtassa.</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jól-közölte rajongói egy újabb csoportjával. Kézen fogott (jövevény voltam a Paradicsomban), és felvezetett a Hamilton Avenue 189/A számú ház lépcsõj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ínos pillanat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csak álltam ott, mikor Jenny közölte: – Ez az apám. – Phil Cavilleri pedig, negyvenjóegynéhány éves, szögletes Rhode Island-i (175 centi magas, 75 kilós férfi), kezet nyúj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ezet ráztunk; jó erõs kézfogás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rvendek,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hil – helyesbített. – Phil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hil, uram – feleltem, és még mindig ráztam a kez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ijesztõ pillanat is volt. Mert akkor, alighogy elengedte a kezem, Mr. Cavilleri a lányához fordult, és falrengetõ hangon elüvöltött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if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zempillantásig semmi sem történt. Aztán már ölelték is egymást. Szorosan. Nagyon szorosan. És ringtak elõre-hátra. Mr. Cavillerinek semmi más nem jutott eszébe, mint hogy (ezúttal nagyon lágyan) ismételgesse a lánya nevét: – Jennifer. – És a lánya a radcliffe-i kitûnõ diplomájával sem tudott semmi mást válaszolni, mint hogy: – Phil.</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yilvánvalóan én voltam a felesleges harma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nosan gondos nevelésem egyik eleme nagy segítségemre volt aznap délután. Nekem mindig azt prédikálták, hogy teli szájjal ne beszéljek. Mivel pedig Phil és a lánya összeesküdtek, hogy ezt a nyílásomat betömik, beszélnem nem kellett. Rekordot kellett viszont javítanom az olasz édességek fogyasztásában. Azután röpke szónoklatban méltattam, melyiket találtam a legjobbnak (mindegyikbõl megettem kettõt, nehogy megbántsam õket), a két Cavilleri õszinte öröm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es srác – mondta Phil Cavilleri a lányána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z vajon mit jel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szorultam a "rendes" szó meghatározására; egyszerûen csak szerettem volna tudni, melyik cselekedetemmel vívtam ki ezt a gyöngéd jelzõ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egfelelõ süteményeket dicsértem? Elég határozott volt a kézfogás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tam, hogy rendes, Phil – jelentette ki Mr. Cavilleri lán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n – felelte atyja –, de akkor is meg kellett róla gyõzõdnöm a saját szememmel. Most már meggyõzõdtem.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nekem szó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Phil,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es srác va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uram. Nagyon örülök. Igazán. És tudja jól, mit jelent nekem a lánya. És ön,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 vágott közbe Jenny –, leszel szíves nem dadogni itt, mint egy hülye, vízfejû úrigyerek, és...</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ifer – vágott közbe Mr. Cavilleri –, nem válogatnád meg kissé a szavaidat? Ez a marha mégiscsak a vendég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acsoránál (mint kiderült, a süteményeket csak kóstolónak szánták) Phil megpróbált komolyan beszélni velem, gondolhatják, mirõl. Valami õrült oknál fogva úgy vélte, kibékítheti III. és IV. Oliv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dd beszéljek vele telefonon, mint apa az apával! – könyörg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rlek, Phil, kár az idõ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ézhetem ölbe tett kézzel, hogy egy apa eltaszítja a gyermekét! Ez képtelen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De én is eltaszítom õt, 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is halljak ilyen beszédet! – mondta, és most valóban dühbe gurult. – Az apai szeretetet meg kell becsülni és tiszteletben kell tartani. Elég ritka k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ülönösen az én családomban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állandóan felugrált, hogy kiszolgáljon bennünket, úgyhogy õ mindebben nem nagyon vett rés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ívd fel – ismételgette Phil –, a többit bízd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Phil. Apám és én csak "hideg dróton" érintkez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figyelj ide, Oliver, meglátod, megenyhül majd. Hidd el nekem, majd meglátod, hogy megenyhül. Mire indulni kell a templom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en a pillanatban Jenny, aki éppen a süteményes tányérokat rakta szét, baljósan apjának szegezte ezt az egytagú sz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a templomot illet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lahogy... nem akarjuk, Phi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kérdezte Mr. Cavilleri. Aztán, mivel hirtelenében félreértette a dolgot, bocsánatkérõen fordult fel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nem úgy gondoltam, hogy feltétlenül katolikus templom legyen. Vagyis hát Jennifer minden bizonnyal mondta neked, hogy mi katolikusok vagyunk. De, mit akarok mondani, lehet az a te egyházad temploma is. Ezen a házasságon az Isten áldása lesz, akármilyen templomban kötik is, esküsz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re néztem, aki a telefonbeszélgetés során nyilván elmulasztott kitérni erre a létfontosságú kérdés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 magyarázta –, egyszerûen sok lett volna egyszerre lerohanni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vel? – kérdezte a mindig barátságos Mr. Cavilleri. – Rohanjatok csak le, gyerekek, rohanjatok csak le! Azt akarom, hogy mindennel lerohanjatok, ami a lelketeket nyomj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ért is akadt meg a szemem éppen ebben a pillanatban az egyik pohárszéken álló porcelán Szûz Mári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 az Isten áldását illeti, Phil... – folytatta Jenny, és elkerülte az apja pillant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Jen, nos? – kérdezte Phil, a legrosszabbtól tartv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szóval... mi valahogy nem akarjuk, Phil – nyögte ki, és segélykérõen nézett rám... megpróbáltam legalább a pillantásommal segíte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tenét? Semmilyen istenét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megrázta a fej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magyarázhatom, Phil?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kér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ikünk sem hisz Istenben, Phil. És nem akarunk képmutatóskod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hiszem, azért vette tudomásul, mert én mondtam ki. Jennyt talán megütötte volna. De most õ, Phil volt a felesleges harmadik. Nem tudott ránézni egyikünkre 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ez szép – állapította meg hosszú szü</w:t>
        <w:softHyphen/>
        <w:t>net után. – És ha szabad érdeklõdnöm, ki végzi majd a szertart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 válaszo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ányára nézett bizonyságért. Az bólintott. Igazat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jabb hosszú szünet után megint megszólalt: – Hát ez szép. – Aztán tõlem érdeklõdött, minthogy jogi pályára kívánok lépni, vajon egy ilyesfajta házasság-hogy is mondják? – jogilag érvénye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elmagyarázta, hogy azt a szertartást, amelyre mi gondolunk, az egyetem unitárius lelkésze vezetné le (Ó, lelkész – mormolta Phil), a házasulandók pedig egymáshoz intéznék szava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menyasszony is beszél? – kérdezte Phil, mintha ez lett volna a kegyelemdöfé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hilip – mondta a lánya –, hát el tudsz képzelni olyan helyzetet, amelyben én befogom a pofám?</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icsim – felelte, és az arcára erõszakolt egy apró kis mosolyt. – Azt hiszem, neked feltétlenül beszélned kel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szafelé menet Cambridge-be megkérdeztem Jennyt, mit gondol, hogy ment a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jelentette ki.</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0</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r. William F. Thompson, a Harvard jogi karának-dékánhelyettese nem hitt a fülé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hallottam, Mr. Barr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dékán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sem volt könnyû kimondani. Nem volt könnyebb elismételni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sztöndíjért szeretnék folyamodni a jövõ tanévre, ur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ért jöttem, uram. Ugye, ön foglalkozik az ösztöndíjügyekkel, dékán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én, de ez mégiscsak elég különös. Az ön édesap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ovábbiakban nem rá tartozik ez a dolog,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 Thompson dékán úr levette a szemüvegét, és a nyakkendõjével kezdte tisztoga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izonyos nézeteltérés támadt köz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dékán visszatette a szemüvegét, és azzal a kifejezéstelen arckifejezéssel nézett rám, amelynek elsajátításához feltétlenül dékánnak kell l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rendkívül sajnálatos, Mr. Barrett – mondta. "Kire nézve?" böktem ki kis híján. Kezdett a fickó az agyamra m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uram – mondtam. – Valóban sajnálatos. De éppen ezért vagyok itt. Jövõ hónapban megnõsülök. A nyáron mindketten dolgozni fogunk. Aztán Jenny – a feleségem – egy magániskolában tanít majd. Ebbõl meg tudunk élni, de nem tudunk tandíjat fizetni. Önöknél fantasztikusan magas a tandíj, dékán ú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ne, hogyne – felelte. De aztán semmi. Ennek a fickónak gõze sincs róla, hogy mit akarok? Mégis mit képzel, mi a fenének jöttem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ékán úr, ösztöndíjat szeretnék kapni – mondtam ki félreérthetetlenül. Harmadszor. – A bankszámlám zárolva van, és már felvettek a jogi kar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igen – mondta Mr. Thompson, rábukkanva a technikai akadályokra. – Az ösztöndíjkérelmek benyújtásának végsõ határideje már régen lej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vel lehetne kedvében járni ennek a rohadéknak? A szennyes részletekkel talán? Botrányt akar hallani? Vagy 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ékán úr, mikor beadtam a felvételi kérelmet, még nem tudtam, hogy közbejön ez az ü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igaz, Mr. Barrett, de közölnöm kell magával, nem hiszem, hogy helyes volna, ha hivatalunk beavatkozna egy családi viszályba. Egy ilyen fájdalmas viszály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dékán úr – mondtam felállva. – Értem, mire céloz. De akkor se vagyok hajlandó kinyalni az apám fenekét csak azért, hogy a jogi kar is kapjon egy Barrett Ha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hogy megfordultam, hogy távozom, hallottam, amint Thompson dékán úr azt mormolja: – Ez igazságtalan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kéletesen egyetértettünk.</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ifer szerdán kapta meg a diplomáját. Mindenféle cranstoni, Fall River-i rokonok – sõt még egy clevelandi nagynéni is – Cambridge-be özönlöttek, hogy részt vegyenek az ünnepségen. Elõzõleg úgy állapodtunk meg, hogy nem mutat be mint võlegényét, és nem visel karikagyûrût: azért, hogy senki se sértõdjék meg (idõ elõtt), hogy nem lehetett ott az esküvõnkö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lara néni, ez a barátom, Oliver – mondogatta Jenny, és mindig hozzátette: – Õ tovább tan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õven volt oldalba lökés, suttogás, sõt nyílt célozgatás is, de a rokonok semmiféle konkrét felvilágosítást nem tudtak kiszedni egyikünkbõl sem – sõt Philipbõl sem, aki, azt hiszem, boldog volt, hogy elkerülheti a hitetlenek közti szerelemre vonatkozó eszmecser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sütörtökön magam is elnyertem ugyanazt a diplomát, amit Jenny, és megkaptam a végbizonyítványomat a Harvardon – akárcsak õ, </w:t>
      </w:r>
      <w:r>
        <w:rPr>
          <w:b w:val="false"/>
          <w:bCs w:val="false"/>
          <w:i/>
          <w:iCs w:val="false"/>
          <w:caps w:val="false"/>
          <w:smallCaps w:val="false"/>
          <w:strike w:val="false"/>
          <w:dstrike w:val="false"/>
          <w:outline w:val="false"/>
          <w:vanish w:val="false"/>
          <w:sz w:val="22"/>
          <w:szCs w:val="22"/>
        </w:rPr>
        <w:t xml:space="preserve">magna cum laude. </w:t>
      </w:r>
      <w:r>
        <w:rPr>
          <w:b w:val="false"/>
          <w:bCs w:val="false"/>
          <w:i w:val="false"/>
          <w:iCs w:val="false"/>
          <w:caps w:val="false"/>
          <w:smallCaps w:val="false"/>
          <w:strike w:val="false"/>
          <w:dstrike w:val="false"/>
          <w:outline w:val="false"/>
          <w:vanish w:val="false"/>
          <w:sz w:val="22"/>
          <w:szCs w:val="22"/>
        </w:rPr>
        <w:t xml:space="preserve">Sõt mi több, osztálytitkár voltam, s ebben a minõségemben nekem kellett helyükre vezetnem a végzõsöket. Ez annyit jelent, hogy még </w:t>
      </w:r>
      <w:r>
        <w:rPr>
          <w:b w:val="false"/>
          <w:bCs w:val="false"/>
          <w:i/>
          <w:iCs w:val="false"/>
          <w:caps w:val="false"/>
          <w:smallCaps w:val="false"/>
          <w:strike w:val="false"/>
          <w:dstrike w:val="false"/>
          <w:outline w:val="false"/>
          <w:vanish w:val="false"/>
          <w:sz w:val="22"/>
          <w:szCs w:val="22"/>
        </w:rPr>
        <w:t xml:space="preserve">a summa cum laude </w:t>
      </w:r>
      <w:r>
        <w:rPr>
          <w:b w:val="false"/>
          <w:bCs w:val="false"/>
          <w:i w:val="false"/>
          <w:iCs w:val="false"/>
          <w:caps w:val="false"/>
          <w:smallCaps w:val="false"/>
          <w:strike w:val="false"/>
          <w:dstrike w:val="false"/>
          <w:outline w:val="false"/>
          <w:vanish w:val="false"/>
          <w:sz w:val="22"/>
          <w:szCs w:val="22"/>
        </w:rPr>
        <w:t>diplomások, a szuper-szuperfejek élén is én haladtam. Kísértésben voltam, hogy megmondjam ezeknek a mintafiúknak: az, hogy én vagyok most a vezetõjük, minden kétséget kizáróan igazolja az elméletemet, hogy egy óra a Dillon Field House-ban felér kettõvel a Widener Könyvtárban. De türtõztettem magam. Nem akartam megzavarni az egyetemes boldogságot.</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Sejtelmem sincs, hogy III. Oliver Barrett ott volt-e. Több mint tizenhétezer ember szorongott a Harvardon az avatás délelõttjén, és én aztán igazán nem fürkésztem távcsõvel a széksorokat. A szülõk részére járó két jegyet magától értetõdõen Philnek és Jennynek adtam oda. Mint az egyetem volt diákja, a Vén Kövület persze bejöhetett és odaülhetett a 26-ban végzett évfolyamhoz. De miért jött volna? Hiszen aznap nyitva voltak a bankok,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on a héten, szombaton volt az esküvõ. Jenny rokonait azért nem hívtuk meg, mert õszintén aggódtunk, hogy az Atya, Fiú és Szentlélek kirekesztése túlságosan nagy megpróbáltatást jelentene a feddhetetlen erkölcsû katolikusoknak. A Philips Brooks House-ban volt az esküvõ, egy öreg épületben a Harvard északi részén. Timothy Blauvelt, az egyetem unitárius lelkésze vezette le a szertartást. Természetesen ott volt Ray Stratton, és meghívtam Jeremy Nahumot is, jó barátomat az exeteri napokból, aki aztán többre tartotta Amherstet a Harvardnál. Jenny meghívta egy barátnõjét Briggs Hallból és – talán érzelmi okokból – magas, esetlen kézikönyvtári kollégáját. És természetesen Phi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hilt Ray Strattonra bíztam. Mármint hogy gondoskodjon róla, minél kevésbé érezze magát kínosan az öreg. Nem mintha Ray Stratton olyan fene nyugodt lett volna! Csak álltak ott mind a ketten, mérhetetlenül feszengve, mindkettõ hallgatólagosan megerõsítve a másik korábban kialakított véleményét, hogy ebbõl a "fusiesküvõbõl" (ahogy Phil emlegette) "valami mérhetetlen borzalom" lesz (mint Stratton jósolgatta szakadatlanul). Csak mert Jenny és én közvetlenül egymáshoz akartunk intézni néhány szót! Tulajdonképpen ilyet korábban, még tavasszal, már láttunk, Jenny egyik zenész barátnõje, Marya Randall esküdött egy Eric Levenson nevû építészhallgatóval. Gyönyörû dolog volt, valójában innen vettük az ötl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észen vannak? – kérdezte Mr. Blauve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feleltem mindkettõnk nev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rátaim – mondta Mr. Blauvelt a többieknek –, azért jöttünk el ide, hogy tanúi legyünk, amint két élet a házasság kötelékében egyesül. Hallgassuk a szavakat, melyeket erre a szent alkalomra kiválasztot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a menyasszony. Jenny felém fordult, és elmondta a választott verset. Nagyon megható volt, nekem különösképpen, mert Elizabeth Barrett egyik szonettjét választotta:</w:t>
      </w:r>
    </w:p>
    <w:p>
      <w:pPr>
        <w:pStyle w:val="Normal"/>
        <w:bidi w:val="0"/>
        <w:spacing w:before="240" w:after="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 lelkem s lelked izmosan megáll</w:t>
      </w:r>
    </w:p>
    <w:p>
      <w:pPr>
        <w:pStyle w:val="Normal"/>
        <w:bidi w:val="0"/>
        <w:spacing w:before="240" w:after="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És némán összehajlik, szembenéz.</w:t>
      </w:r>
    </w:p>
    <w:p>
      <w:pPr>
        <w:pStyle w:val="Normal"/>
        <w:bidi w:val="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 lángot vet nyúlánk szárnyuk e merész</w:t>
      </w:r>
    </w:p>
    <w:p>
      <w:pPr>
        <w:pStyle w:val="Normal"/>
        <w:bidi w:val="0"/>
        <w:spacing w:before="0" w:after="36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Illetés pontján...</w:t>
      </w:r>
    </w:p>
    <w:p>
      <w:pPr>
        <w:pStyle w:val="Normal"/>
        <w:bidi w:val="0"/>
        <w:spacing w:before="0" w:after="120"/>
        <w:ind w:left="567" w:hanging="0"/>
        <w:jc w:val="both"/>
        <w:rPr/>
      </w:pPr>
      <w:r>
        <w:rPr>
          <w:b w:val="false"/>
          <w:bCs w:val="false"/>
          <w:i w:val="false"/>
          <w:iCs w:val="false"/>
          <w:caps w:val="false"/>
          <w:smallCaps w:val="false"/>
          <w:strike w:val="false"/>
          <w:dstrike w:val="false"/>
          <w:outline w:val="false"/>
          <w:vanish w:val="false"/>
          <w:sz w:val="22"/>
          <w:szCs w:val="22"/>
        </w:rPr>
        <w:t>A szemem sarkából láttam Phil Cavillerit; sápadtan állt, leesett állal, elképedéstõl és rajongástól tágra nyílt szemmel. Hallgattuk, ahogy Jenny befejezi a szonettet a sorokkal, melyek a maguk módján imádkoznak azért, hogy találjanak majd:</w:t>
      </w:r>
    </w:p>
    <w:p>
      <w:pPr>
        <w:pStyle w:val="Normal"/>
        <w:bidi w:val="0"/>
        <w:spacing w:before="240" w:after="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gy kis zugot vágyunknak s egy napot.</w:t>
      </w:r>
    </w:p>
    <w:p>
      <w:pPr>
        <w:pStyle w:val="Normal"/>
        <w:bidi w:val="0"/>
        <w:spacing w:before="0" w:after="360"/>
        <w:ind w:left="567"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a vak halálba fúl is az a nap.</w:t>
      </w:r>
    </w:p>
    <w:p>
      <w:pPr>
        <w:pStyle w:val="Normal"/>
        <w:bidi w:val="0"/>
        <w:spacing w:before="0" w:after="120"/>
        <w:ind w:left="567" w:hanging="0"/>
        <w:jc w:val="both"/>
        <w:rPr/>
      </w:pPr>
      <w:r>
        <w:rPr>
          <w:b w:val="false"/>
          <w:bCs w:val="false"/>
          <w:i w:val="false"/>
          <w:iCs w:val="false"/>
          <w:caps w:val="false"/>
          <w:smallCaps w:val="false"/>
          <w:strike w:val="false"/>
          <w:dstrike w:val="false"/>
          <w:outline w:val="false"/>
          <w:vanish w:val="false"/>
          <w:sz w:val="22"/>
          <w:szCs w:val="22"/>
        </w:rPr>
        <w:t xml:space="preserve">Aztán rám került a sor. Nehéz volt olyan verset találnom, amelyet pirulás nélkül fel tudok olvasni. Én nem tudok odaállni és csipkefinom mondatkákat szavalni. De Walt Whitman </w:t>
      </w:r>
      <w:r>
        <w:rPr>
          <w:b w:val="false"/>
          <w:bCs w:val="false"/>
          <w:i/>
          <w:iCs w:val="false"/>
          <w:caps w:val="false"/>
          <w:smallCaps w:val="false"/>
          <w:strike w:val="false"/>
          <w:dstrike w:val="false"/>
          <w:outline w:val="false"/>
          <w:vanish w:val="false"/>
          <w:sz w:val="22"/>
          <w:szCs w:val="22"/>
        </w:rPr>
        <w:t>Ének a nyílt útról</w:t>
      </w:r>
      <w:r>
        <w:rPr>
          <w:b w:val="false"/>
          <w:bCs w:val="false"/>
          <w:i w:val="false"/>
          <w:iCs w:val="false"/>
          <w:caps w:val="false"/>
          <w:smallCaps w:val="false"/>
          <w:strike w:val="false"/>
          <w:dstrike w:val="false"/>
          <w:outline w:val="false"/>
          <w:vanish w:val="false"/>
          <w:sz w:val="22"/>
          <w:szCs w:val="22"/>
        </w:rPr>
        <w:t>-jának egy részlete, bár elég rövid, mindent elmondott helyettem:</w:t>
      </w:r>
    </w:p>
    <w:p>
      <w:pPr>
        <w:pStyle w:val="Normal"/>
        <w:bidi w:val="0"/>
        <w:spacing w:before="360" w:after="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ársam, kezet nyújtok néked,</w:t>
      </w:r>
    </w:p>
    <w:p>
      <w:pPr>
        <w:pStyle w:val="Normal"/>
        <w:bidi w:val="0"/>
        <w:spacing w:before="360" w:after="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öbb jóságot, mint pénzt kínálok,</w:t>
      </w:r>
    </w:p>
    <w:p>
      <w:pPr>
        <w:pStyle w:val="Normal"/>
        <w:bidi w:val="0"/>
        <w:ind w:left="567" w:hanging="0"/>
        <w:jc w:val="both"/>
        <w:rPr/>
      </w:pPr>
      <w:r>
        <w:rPr>
          <w:b w:val="false"/>
          <w:bCs w:val="false"/>
          <w:i/>
          <w:iCs w:val="false"/>
          <w:caps w:val="false"/>
          <w:smallCaps w:val="false"/>
          <w:strike w:val="false"/>
          <w:dstrike w:val="false"/>
          <w:outline w:val="false"/>
          <w:vanish w:val="false"/>
          <w:sz w:val="22"/>
          <w:szCs w:val="22"/>
        </w:rPr>
        <w:t>Papolásnál s törvénynél elõbb magamat:</w:t>
      </w:r>
    </w:p>
    <w:p>
      <w:pPr>
        <w:pStyle w:val="Normal"/>
        <w:bidi w:val="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e is nekem adod magad? Velem tartasz?</w:t>
      </w:r>
    </w:p>
    <w:p>
      <w:pPr>
        <w:pStyle w:val="Normal"/>
        <w:bidi w:val="0"/>
        <w:spacing w:before="0" w:after="360"/>
        <w:ind w:left="567" w:hanging="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Együtt maradunk, ameddig élünk?</w:t>
      </w:r>
    </w:p>
    <w:p>
      <w:pPr>
        <w:pStyle w:val="Normal"/>
        <w:bidi w:val="0"/>
        <w:spacing w:before="0" w:after="120"/>
        <w:ind w:left="567" w:hanging="0"/>
        <w:jc w:val="both"/>
        <w:rPr/>
      </w:pPr>
      <w:r>
        <w:rPr>
          <w:b w:val="false"/>
          <w:bCs w:val="false"/>
          <w:i w:val="false"/>
          <w:iCs w:val="false"/>
          <w:caps w:val="false"/>
          <w:smallCaps w:val="false"/>
          <w:strike w:val="false"/>
          <w:dstrike w:val="false"/>
          <w:outline w:val="false"/>
          <w:vanish w:val="false"/>
          <w:sz w:val="22"/>
          <w:szCs w:val="22"/>
        </w:rPr>
        <w:t>Befejeztem; döbbenetes csend volt a teremben. Aztán Ray Stratton kezembe adta a gyûrût, és Jenny meg én – mi magunk – elmondtuk a házassági esküt, hogy attól a naptól fogva a szeretet és gyengédség útján vezetjük egymást, míg a halál el nem választ benn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ssachusetts állam által ráruházott jogával élve, Mr. Timothy Blauvelt férj és feleségnek nyilvánított bennü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 visszagondolok rá, a mi "meccs utáni bankettünk" (ahogy Stratton nevezte) kérkedõen szerény volt. Jenny és én a leghatározottabban elvetettük a pezsgõzés gondolatát, és mivel olyan kevesen voltunk, hogy mindannyian belefértünk egyetlen bokszba, sörözni mentünk Croninhoz. Úgy emlékszem, Jim Cronin maga is kiküldött egy rundot, hódolatul "a legnagyobb harvardi hokijátékosnak a Cleary fivérek ó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ülyeség – méltatlankodott Phil Cavilleri, öklével hatalmasat vágva az asztalra. – Többet ér, mint az összes Cleary együttvéve! – Azt hiszem, Philip úgy gondolta (még soha életében nem látott harvardi hokimeccset), hogy akármilyen jól korcsolyázott Bobby vagy Billy Cleary, egyiknek sem sikerült feleségül venni az õ bûbájos kislányát. Addigra mindannyian eláztunk már, és ez csak újabb ürügy volt, hogy még jobban elázz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gytam, hogy Phil egyenlítse ki a számlát, s ezzel késõbb sikerült kivívnom Jenny csekély számú, intuitív készségemre vonatkozó kis bókjainak egyikét. ("Még a végén emberi lény lesz belõled, fiúka.") Legvégül azért kicsit rázós lett a dolog, mikor az öreget a buszhoz vittük. Vagyis hát könnybe lábadtak a szemek. Az övé, Jennyé, talán még az enyém is; nem nagyon emlékszem semmire, csak arra, hogy vizenyõs pillanat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gy, végül is mindenféle áldások után felszállt a buszra, mi meg ott álltunk és integettünk, amíg csak el nem tûnt a szemünk elõl. Csak akkor hatolt a tudatomig a döbbenetes té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törvényes házasok vagy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a, most már elmehetek kurvának.</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2</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Ha egyetlen szóval akarnám leírni mindennapi életünket az alatt az elsõ három év alatt, ez a szó az "összekaparni" lenne. Minden éber pillanatunkban szünet nélkül azon törtük a fejünket, honnan a fenébõl kaparjunk össze annyi dohányt, hogy meglegyen az, amire menthetetlenül szükségünk volt. Hogy a víz felszínén tartsuk magunkat. S ebben nem volt semmi romantika. Emlékeznek Omár Khájjámnak arra a híres négysorosára? Tudják, a verskötet a pálmák alatt, a kenyér, kancsó bor és így tovább. Hát most helyettesítsék be a </w:t>
      </w:r>
      <w:r>
        <w:rPr>
          <w:b w:val="false"/>
          <w:bCs w:val="false"/>
          <w:i/>
          <w:iCs w:val="false"/>
          <w:caps w:val="false"/>
          <w:smallCaps w:val="false"/>
          <w:strike w:val="false"/>
          <w:dstrike w:val="false"/>
          <w:outline w:val="false"/>
          <w:vanish w:val="false"/>
          <w:sz w:val="22"/>
          <w:szCs w:val="22"/>
        </w:rPr>
        <w:t xml:space="preserve">Scott on Trusts </w:t>
      </w:r>
      <w:r>
        <w:rPr>
          <w:b w:val="false"/>
          <w:bCs w:val="false"/>
          <w:i w:val="false"/>
          <w:iCs w:val="false"/>
          <w:caps w:val="false"/>
          <w:smallCaps w:val="false"/>
          <w:strike w:val="false"/>
          <w:dstrike w:val="false"/>
          <w:outline w:val="false"/>
          <w:vanish w:val="false"/>
          <w:sz w:val="22"/>
          <w:szCs w:val="22"/>
        </w:rPr>
        <w:t>(Scott a hitelrõl) címû mûvet arra a verskötetre, és nézzék meg, hogy szegezõdik ez a költõi látomás az én idilli létem ellen. Paradicsom? Egy frászt. Semmi másra nem gondolnék, csak hogy mennyibe került az a könyv (meg lehet-e kapni antikvárban?), és hol találok valakit, akinek fel lehetne számítani azt a kenyeret és a bort. És hogy végül is honnan fogjuk összekaparni a dohányt, hogy kifizessük az adósságaink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ogy megváltoztat az élet! Az embernek még a legegyszerûbb elhatározásokat is minduntalan szembesítenie kell agyának örök éber költségvetési bizottságá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Te, Oliver, gyerünk, nézzük meg a </w:t>
      </w:r>
      <w:r>
        <w:rPr>
          <w:b w:val="false"/>
          <w:bCs w:val="false"/>
          <w:i/>
          <w:iCs w:val="false"/>
          <w:caps w:val="false"/>
          <w:smallCaps w:val="false"/>
          <w:strike w:val="false"/>
          <w:dstrike w:val="false"/>
          <w:outline w:val="false"/>
          <w:vanish w:val="false"/>
          <w:sz w:val="22"/>
          <w:szCs w:val="22"/>
        </w:rPr>
        <w:t>Becket</w:t>
      </w:r>
      <w:r>
        <w:rPr>
          <w:b w:val="false"/>
          <w:bCs w:val="false"/>
          <w:i w:val="false"/>
          <w:iCs w:val="false"/>
          <w:caps w:val="false"/>
          <w:smallCaps w:val="false"/>
          <w:strike w:val="false"/>
          <w:dstrike w:val="false"/>
          <w:outline w:val="false"/>
          <w:vanish w:val="false"/>
          <w:sz w:val="22"/>
          <w:szCs w:val="22"/>
        </w:rPr>
        <w:t>-et ma es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az három doll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ted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m, hogy egy ötven neked, egy ötven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most azt jelenti, hogy igen, vagy azt, hogy nem?</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iket sem. Ez egyszerûen három dollárt jelent.</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Mézesheteinket egy vitorláson töltöttük, huszonegy gyerek társaságában. Én ugyanis egy nagy Rhodos típusú jachtot kormányoztam reggel héttõl egészen addig, amíg az utasaim meg nem elégelték. Jenny pedig a gyerekekre felügyelt. Egy Pequod nevû csónakklubban dolgoztunk Dennis Portban (nem messze Hyannistól), egy terjedelmes hotelt, motorcsónak-benzintöltõ állomást és pár tucat bérelhetõ házat magában foglaló létesítményben. Az egyik kisebbfajta kunyhóban képzeletbeli emléktáblát szögeztem ki: "Itt hált Oliver és Jenny – mikor nem szeretkezett." Azt hiszem, mindkettõnknek becsületére válik, hogy miután egy véget nem érõ napon át kedvesek voltunk a vendégeinkhez – hisz jövedelmünk nagy részét az õ borravalójuk tette ki –, Jenny meg én még kedvesek tudunk lenni egymáshoz is. "Kedvesek" – mondom egyszerûen, mert a szótáramban egyáltalán nincs kifejezés, mely leírhatná, mit jelent Jennifer Cavillerit szeretni, illetve viszontszeretve lenni általa. Elnézést, Jennifer Barrettet akartam monda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elõtt elmentünk volna Cape-be, kerestünk egy olcsó lakást Észak-Cambridge-ben. Észak-Cambridge-nek nevezem, bár a cím gyakorlatilag Somerville-ben volt, és a ház, mint Jenny leírta, "a tatarozatlanság állapotában leledzett". Eredetileg két családnak szánták, de most négy lakássá alakították át, amelyek még az "alacsony" lakbérrel is túl voltak fizetve. De mi az ördögöt tehet két diák? Itt az eladó szabja meg a feltétel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Ol, mit gondolsz, a tûzoltóság miért nem nyilvánította életveszélyesnek ezt a rozzant kalyib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n mert nem mertek bemenni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s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úniusban mertél – áll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párbeszéd szeptemberi visszatérésünk alkalmából zajlott 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ég nem voltam férjnél. Mint férjes asszony, ezt a helyet minden körülmények közt életveszélyesnek talá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t szándékozol t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szélek a férjemmel – felelte. – Õ majd elintézi a dolg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hát én vagyok a férjed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molyan? Bizonyítsd 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 – kérdeztem, és magamban azt gondoltam: "Na nem itt, az utc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él át a küszöbön a karodban! – parancs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nem hiszel ebben az ostobaság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õször vigyél át, aztán majd eldönt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ndben. Felnyaláboltam a karomba, és felcipeltem öt lépcsõn át a verandá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álltál meg?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nem ez a küszöb?</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nem – tiltako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tt a nevünk a csengõ mell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 fenébe lenne ez a hivatalos küszöb! Az odafent van, te szam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uszonnégy lépcsõ vezetett fel a "hivatalos" otthonunkhoz, és körülbelül félúton meg kellett állnom, hogy kicsit kiszuszogja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vagy olyan nehé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még sose jutott eszedbe, hogy esetleg terhes is lehetek?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mondat nem nagyon könnyítette meg, hogy újból levegõt kapj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vagy? – nyögtem ki vég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h! Megijedtél,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csinálj belõlem hülyét, fiú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igen. Egy pillanatra meg kellett kapaszkod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vittem a hátralévõ úto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on ritka perceinkbõl való volt ez, melyekhez az "összekaparni" igének, úgy emlékszem, a világon semmi néven nevezendõ köze nem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én elõkelõ hangzású nevem lehetõvé tette, hogy hitelszámlát nyissunk egy zöldségüzletben, amely egyetemi hallgatóknak egyébként nem hitelezett. Viszont hátrányunkra szolgált ott, ahol legkevésbé vártam volna: a Shady Lane iskolában, Jenny leendõ munkahely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a Shady Lane nem konkurálhat az állami fizetésekkel – mondta Miss Anne Miller Whitman, az igazgatónõ, a feleségemnek, és valami olyasmit fûzött hozzá, hogy Barrettéket egyébként sem nagyon fogja érdekelni a dolognak "ez a része". Jenny megpróbálta eloszlatni az illúzióit, de semmi mást nem tudott kiverekedni a már korábban felajánlott évi háromezer-ötszázon felül, mint körülbelül kétpercnyi hahahát. Miss Whitman igen szellemesnek találta Jenny arra vonatkozó megjegyzéseit, hogy Barrettéknek éppen úgy ki kell fizetniük a lakbért, mint más közönséges ember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or Jenny minderrõl beszámolt nekem, volt néhány remek ötletem, hogy mit is csináljon Miss Whitman a háromezer-ötszázával – hahaha. De aztán Jenny megkérdezte, van-e kedvem abbahagyni a jogot és eltartani õt, míg megszerzi az állami iskolai oktatóknak kötelezõ pedagógiai gyakorlatot. Ezen mintegy két másodpercig nagyon komolyan töprengtem, és az eredményrõl félreérthetetlen gesztussal tájékozt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nemes veretû válasz volt – jelentette ki hitve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mit kellene válaszolnom, Jenny? Azt, hogy hahaha?</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gyszerûen tanuld meg jóízûen megenni a spagett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történt. Én megtanultam jóízûen megenni a spagettit, Jenny pedig megtanult minden elképzelhetõ receptet, hogy a fõtt tésztát valami másnak álcázza. Ami aztán a nyári keresetünkkel, az õ fizetésével és azzal a jövedelemmel, amit az én téli csúcsforgalomra tervezett éj szakai postai kisegítõmunkám ígért, nagyjából elég is volt. Vagyis hát igen sok filmet nem néztünk meg (és Jenny igen sok hangversenyre nem ment el), de végül is csak összejöttek a dolgok valaho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s igaz, hogy velünk csak a dolgok jöttek össze. Mindkettõnk társadalmi élete alaposan megváltozott. Még mindig Cambridge-ben voltunk, és elméletben Jenny megmaradhatott volna a zenei együtteseiben. De nem ért rá. Fáradtan jött haza a Shady Lane-bõl, és akkor még ebédet kellett fõznie (vendéglõben étkezni igazán nem állt módunkban). Közben az én barátaim voltak olyan tapintatosak, hogy békén hagytak bennünket. Vagyis nem hívtak minket, hogy ne legyünk kénytelenek visszahívni õket, értik, mire gondolok,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a rögbimeccsekre se jár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 a Varsity Club tagját, megillettek a helyek az õ káprázatos lelátószakaszukon, a középvonal mellett. De egy jegy hat dollárba került, az pedig tizenkét doll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néket – érvelt Jenny. – Az hat dollár. Elmehetsz nélkülem is. Nekem gõzöm sincs a rögbirõl, csak annyit tudok róla, hogy az em</w:t>
        <w:softHyphen/>
        <w:t>berek örökösen azt üvöltik: "Mindent bele! Mindent bele!", és te ezt imádod, és ezért én azt akarom, hogy elmenj, hogy a fenébe ne menné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ügyét lezártuk – feleltem ilyenkor, hiszen mégiscsak én voltam a férj és a ház ura. – Különben is, ezt az idõt legalább tanulásra fordíthatom. – De azért minden szombat délután a tranzisztoros rádióra tapasztott füllel hallgattam a szurkolók üvöltését, akik földrajzilag mindössze egy mérföldnyire voltak tõlem, de valójában egy másik világban élt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rsity Club-beli kiváltságaimat arra használtam fel, hogy egy jogász évfolyamtársamnak, Robbie Waldnak jegyet szerezzek a Yale-meccsre. Amikor Robbie áradó köszönetnyilvánítások közepette távozott, Jenny megkérdezte, lennék-e szíves még egyszer elmondani neki, kinek is van joga tulajdonképpen ahhoz, hogy a Varsity Club lelátószakaszán foglaljon helyet, én pedig még egyszer elmagyaráztam, hogy korra, méretre vagy társadalmi helyzetre való tekintet nélkül mindazoknak, akik nemesen szolgálták a szép Harvardot a játékterek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ízen is?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bajnok az bajnok – feleltem –, akár száraz; akár vize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véve téged, Oliver – mondta –, te befagyt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feszegettem tovább a témát, és úgy tettem, mintha ez csak Jennifer szokásos, fürge visszavágásainak egyike lett volna, mert nem akartam arra gondolni, hogy esetleg még valami meghúzódik a Harvard sporthagyományaira vonatkozó érdeklõdése mögött. Például egy rejtett utalás, hogy bár Soldiers Field befogadóképessége negyvenötezer ember, minden hajdani sportoló azon az egyetlen káprázatos lelátószakaszon ül. Egytõl egyig. Öreg és fiatal. Száraz, vizes, sõt az is, aki befagyott. És hogy vajon csak az a hat dollár tart engem távol a stadiontól ezeken a szombat délutánok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ha netán gondolt még valamire, arról jobb, ha nem beszélgetünk.</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3</w:t>
      </w:r>
    </w:p>
    <w:p>
      <w:pPr>
        <w:pStyle w:val="Normal"/>
        <w:bidi w:val="0"/>
        <w:spacing w:before="240" w:after="48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r. és Mrs. III. Oliver Barrett</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szívesen látja önt</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Mr. Barrelt hatvanadik születésnapja</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lkalmából adandó vacsorán</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árcius 6-án, szombaton este 7 órakor</w:t>
      </w:r>
    </w:p>
    <w:p>
      <w:pPr>
        <w:pStyle w:val="Normal"/>
        <w:bidi w:val="0"/>
        <w:spacing w:before="0" w:after="24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a Dover House-ban (Ipswich, Massachusetts)</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s.v.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 kérdezte Jennif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Mi van ezen kérdeznivaló? – feleltem. Épp </w:t>
      </w:r>
      <w:r>
        <w:rPr>
          <w:b w:val="false"/>
          <w:bCs w:val="false"/>
          <w:i/>
          <w:iCs w:val="false"/>
          <w:caps w:val="false"/>
          <w:smallCaps w:val="false"/>
          <w:strike w:val="false"/>
          <w:dstrike w:val="false"/>
          <w:outline w:val="false"/>
          <w:vanish w:val="false"/>
          <w:sz w:val="22"/>
          <w:szCs w:val="22"/>
        </w:rPr>
        <w:t>Az állam contra Percival</w:t>
      </w:r>
      <w:r>
        <w:rPr>
          <w:b w:val="false"/>
          <w:bCs w:val="false"/>
          <w:i w:val="false"/>
          <w:iCs w:val="false"/>
          <w:caps w:val="false"/>
          <w:smallCaps w:val="false"/>
          <w:strike w:val="false"/>
          <w:dstrike w:val="false"/>
          <w:outline w:val="false"/>
          <w:vanish w:val="false"/>
          <w:sz w:val="22"/>
          <w:szCs w:val="22"/>
        </w:rPr>
        <w:t>-t jegyzeteltem ki, egy döntõ fontosságú büntetõjogi esetet. Jenny szinte lobogtatta a meghívót, hogy engem felpiszkálj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itt volna már az ideje, Oliver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gyon jól tudod, hogy minek – felelte. – Azt akarod, hogy térden csússzon id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n tovább dolgoztam, õ meg tovább puhí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lie... feléd nyújtja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ülyeség, Jenny. Anyám címezte a boríté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tha olyasmit mondtál volna, hogy meg se nézted! – Majdnem kiabá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Jó, hát vetettem rá egy pillantást. Lehet, hogy idõközben megfeledkeztem róla. Végeredményben mégiscsak javában jegyzeteltem </w:t>
      </w:r>
      <w:r>
        <w:rPr>
          <w:b w:val="false"/>
          <w:bCs w:val="false"/>
          <w:i/>
          <w:iCs w:val="false"/>
          <w:caps w:val="false"/>
          <w:smallCaps w:val="false"/>
          <w:strike w:val="false"/>
          <w:dstrike w:val="false"/>
          <w:outline w:val="false"/>
          <w:vanish w:val="false"/>
          <w:sz w:val="22"/>
          <w:szCs w:val="22"/>
        </w:rPr>
        <w:t xml:space="preserve">Az állam contra Percival-t, </w:t>
      </w:r>
      <w:r>
        <w:rPr>
          <w:b w:val="false"/>
          <w:bCs w:val="false"/>
          <w:i w:val="false"/>
          <w:iCs w:val="false"/>
          <w:caps w:val="false"/>
          <w:smallCaps w:val="false"/>
          <w:strike w:val="false"/>
          <w:dstrike w:val="false"/>
          <w:outline w:val="false"/>
          <w:vanish w:val="false"/>
          <w:sz w:val="22"/>
          <w:szCs w:val="22"/>
        </w:rPr>
        <w:t>és készültem a vizsgákra. Mindenesetre abbahagyhatta volna a prédikáci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Gondold meg, Ollie – folytatta, és a hangja most majdnem könyörgõ volt –, a fenébe is, hatvanéves. Semmi garancia rá, hogy megtalálod; mikor </w:t>
      </w:r>
      <w:r>
        <w:rPr>
          <w:b w:val="false"/>
          <w:bCs w:val="false"/>
          <w:i/>
          <w:iCs w:val="false"/>
          <w:caps w:val="false"/>
          <w:smallCaps w:val="false"/>
          <w:strike w:val="false"/>
          <w:dstrike w:val="false"/>
          <w:outline w:val="false"/>
          <w:vanish w:val="false"/>
          <w:sz w:val="22"/>
          <w:szCs w:val="22"/>
        </w:rPr>
        <w:t xml:space="preserve">te </w:t>
      </w:r>
      <w:r>
        <w:rPr>
          <w:b w:val="false"/>
          <w:bCs w:val="false"/>
          <w:i w:val="false"/>
          <w:iCs w:val="false"/>
          <w:caps w:val="false"/>
          <w:smallCaps w:val="false"/>
          <w:strike w:val="false"/>
          <w:dstrike w:val="false"/>
          <w:outline w:val="false"/>
          <w:vanish w:val="false"/>
          <w:sz w:val="22"/>
          <w:szCs w:val="22"/>
        </w:rPr>
        <w:t>végre kegyeskedsz rászánni magad a kibékülés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képzelhetõ legközérthetõbb formában világosítottam fel Jennyt, hogy kibékülésrõl szó sincs, nem is lesz, és talán volna szíves megengedni, hogy folytassam a tanulást. Csendben leült, odakuporodott a zsámoly sarkára, melyen a lábam nyugodott. Egy árva hangot se szólt, de megéreztem, hogy mereven néz. Felpilla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szép napon... – mondta – mikor majd V. Oliver beléd ma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ogják Olivernek hívni, ebben biztos lehetsz! – förmedtem rá. Nem emelte fel a hangját, pedig ha én kiabáltam, õ rendszerint követte a példá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Ol, még ha Bozo Bohócnak fogjuk hívni, a srác akkor is ellened fordul majd, mert menõ harvardi fej voltál. És mire õ egyetemre megy, te talán már a Legfelsõ Bíróságon lesz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zöltem vele, hogy a mi fiunk semmi esetre sem fog ellenem fordulni. Õ megkérdezte, miért vagyok olyan biztos ebben. Bizonyítani persze nem tudtam. Egyszerûen csak biztos voltam benne, hogy a mi fiunk nem fog ellenem fordulni; de hogy miért, azt nem tudtam pontosan megmondani. Jenny ekkor megfellebbezhetetlenül kijelen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e apád is szeret téged, Oliver. Éppen úgy szeret, ahogy te fogod szeretni Bozót. De ti, Barrettek, olyan fenemód büszkék vagytok, és olyan erõs bennetek a versenyszellem, hogy leélnétek az életeteket abban a meggyõzõdésben, hogy gyûlölitek egym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nem volnál te... – humorizá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van –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 ügyet lezártuk – mondtam, hiszen mégiscsak én voltam a férj és a ház ura. Újból elmélyültem </w:t>
      </w:r>
      <w:r>
        <w:rPr>
          <w:b w:val="false"/>
          <w:bCs w:val="false"/>
          <w:i/>
          <w:iCs w:val="false"/>
          <w:caps w:val="false"/>
          <w:smallCaps w:val="false"/>
          <w:strike w:val="false"/>
          <w:dstrike w:val="false"/>
          <w:outline w:val="false"/>
          <w:vanish w:val="false"/>
          <w:sz w:val="22"/>
          <w:szCs w:val="22"/>
        </w:rPr>
        <w:t>Az állam contra Percival</w:t>
      </w:r>
      <w:r>
        <w:rPr>
          <w:b w:val="false"/>
          <w:bCs w:val="false"/>
          <w:i w:val="false"/>
          <w:iCs w:val="false"/>
          <w:caps w:val="false"/>
          <w:smallCaps w:val="false"/>
          <w:strike w:val="false"/>
          <w:dstrike w:val="false"/>
          <w:outline w:val="false"/>
          <w:vanish w:val="false"/>
          <w:sz w:val="22"/>
          <w:szCs w:val="22"/>
        </w:rPr>
        <w:t>-ban, Jenny pedig felállt. De aztán eszébe jutott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mi lesz az R.s.v.p.-vel? Választ vár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nnak a meggyõzõdésemnek adtam kifejezést, hogy valaki, aki elvégezte a Radcliffe zenetanszakát, feltehetõleg meg tud fogalmazni egy csinos nemleges választ ügyvédi segédlet nélk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Oliver – mondta –, lehet; hogy hazudtam vagy csaltam életemben. De még soha senkit szántszándékkal meg nem bántottam. Nem hiszem, hogy erre képes lenné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alóban, ebben a pillanatban éppen csak engem bántott meg; így hát udvariasan felkértem, hogy járjon el az R.s.v.p. dolgában, ahogyan óhajt, mindössze azt tartsa szem elõtt: a válasz lényege nem lehet más, mint hogy eszünk ágában sincs elmenni. És ismét belemerültem </w:t>
      </w:r>
      <w:r>
        <w:rPr>
          <w:b w:val="false"/>
          <w:bCs w:val="false"/>
          <w:i/>
          <w:iCs w:val="false"/>
          <w:caps w:val="false"/>
          <w:smallCaps w:val="false"/>
          <w:strike w:val="false"/>
          <w:dstrike w:val="false"/>
          <w:outline w:val="false"/>
          <w:vanish w:val="false"/>
          <w:sz w:val="22"/>
          <w:szCs w:val="22"/>
        </w:rPr>
        <w:t>Az állam contra Percival</w:t>
      </w:r>
      <w:r>
        <w:rPr>
          <w:b w:val="false"/>
          <w:bCs w:val="false"/>
          <w:i w:val="false"/>
          <w:iCs w:val="false"/>
          <w:caps w:val="false"/>
          <w:smallCaps w:val="false"/>
          <w:strike w:val="false"/>
          <w:dstrike w:val="false"/>
          <w:outline w:val="false"/>
          <w:vanish w:val="false"/>
          <w:sz w:val="22"/>
          <w:szCs w:val="22"/>
        </w:rPr>
        <w:t>-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 számuk? – kérdezte nagyon halkan. A telefonnál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írhatnál egyszerûen néhány so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igazán kijövök a sodromból! Mi a szám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mondtam, és azonnal visszamerültem Percivalnak a Legfelsõ Bírósághoz benyújtott fellebbezésébe. Nem figyeltem Jennyre. Legalábbis megpróbáltam nem odafigyelni. De hát végeredményben mégiscsak ott volt, ugyanabban a szob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Ó, jó estét, uram-hallottam. A Vadbarom vette volna fel a kagylót? Hát nem tölti a hetet Washingtonban? Pedig a </w:t>
      </w:r>
      <w:r>
        <w:rPr>
          <w:b w:val="false"/>
          <w:bCs w:val="false"/>
          <w:i/>
          <w:iCs w:val="false"/>
          <w:caps w:val="false"/>
          <w:smallCaps w:val="false"/>
          <w:strike w:val="false"/>
          <w:dstrike w:val="false"/>
          <w:outline w:val="false"/>
          <w:vanish w:val="false"/>
          <w:sz w:val="22"/>
          <w:szCs w:val="22"/>
        </w:rPr>
        <w:t xml:space="preserve">New York Times </w:t>
      </w:r>
      <w:r>
        <w:rPr>
          <w:b w:val="false"/>
          <w:bCs w:val="false"/>
          <w:i w:val="false"/>
          <w:iCs w:val="false"/>
          <w:caps w:val="false"/>
          <w:smallCaps w:val="false"/>
          <w:strike w:val="false"/>
          <w:dstrike w:val="false"/>
          <w:outline w:val="false"/>
          <w:vanish w:val="false"/>
          <w:sz w:val="22"/>
          <w:szCs w:val="22"/>
        </w:rPr>
        <w:t>va</w:t>
        <w:softHyphen/>
        <w:t>lamelyik mostani számában ezt írta egy riport. Az a rohadt újságírás is egyre pocsékabb.</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eddig tart, míg az ember közli, hog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tha máris régebben telefonálna Jennifer, mint amennyi idõt az ember elképzelése szerint ennek az egytagú szónak a kiejtése igénybe v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l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ével befogta a kagyl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Ollie, </w:t>
      </w:r>
      <w:r>
        <w:rPr>
          <w:b w:val="false"/>
          <w:bCs w:val="false"/>
          <w:i/>
          <w:iCs w:val="false"/>
          <w:caps w:val="false"/>
          <w:smallCaps w:val="false"/>
          <w:strike w:val="false"/>
          <w:dstrike w:val="false"/>
          <w:outline w:val="false"/>
          <w:vanish w:val="false"/>
          <w:sz w:val="22"/>
          <w:szCs w:val="22"/>
        </w:rPr>
        <w:t xml:space="preserve">feltétlenül </w:t>
      </w:r>
      <w:r>
        <w:rPr>
          <w:b w:val="false"/>
          <w:bCs w:val="false"/>
          <w:i w:val="false"/>
          <w:iCs w:val="false"/>
          <w:caps w:val="false"/>
          <w:smallCaps w:val="false"/>
          <w:strike w:val="false"/>
          <w:dstrike w:val="false"/>
          <w:outline w:val="false"/>
          <w:vanish w:val="false"/>
          <w:sz w:val="22"/>
          <w:szCs w:val="22"/>
        </w:rPr>
        <w:t>azt kell mondani, hogy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jemmel intettem, hogy feltétlenül, és kezemmel jeleztem, hogy fejezze már 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rzasztóan sajnálóm – mondta a telefonba –, vagyis borzasztóan sajnál</w:t>
      </w:r>
      <w:r>
        <w:rPr>
          <w:b w:val="false"/>
          <w:bCs w:val="false"/>
          <w:i/>
          <w:iCs w:val="false"/>
          <w:caps w:val="false"/>
          <w:smallCaps w:val="false"/>
          <w:strike w:val="false"/>
          <w:dstrike w:val="false"/>
          <w:outline w:val="false"/>
          <w:vanish w:val="false"/>
          <w:sz w:val="22"/>
          <w:szCs w:val="22"/>
        </w:rPr>
        <w:t>juk</w:t>
      </w:r>
      <w:r>
        <w:rPr>
          <w:b w:val="false"/>
          <w:bCs w:val="false"/>
          <w:i w:val="false"/>
          <w:iCs w:val="false"/>
          <w:caps w:val="false"/>
          <w:smallCaps w:val="false"/>
          <w:strike w:val="false"/>
          <w:dstrike w:val="false"/>
          <w:outline w:val="false"/>
          <w:vanish w:val="false"/>
          <w:sz w:val="22"/>
          <w:szCs w:val="22"/>
        </w:rPr>
        <w:t>, ur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ajnál</w:t>
      </w:r>
      <w:r>
        <w:rPr>
          <w:b w:val="false"/>
          <w:bCs w:val="false"/>
          <w:i/>
          <w:iCs w:val="false"/>
          <w:caps w:val="false"/>
          <w:smallCaps w:val="false"/>
          <w:strike w:val="false"/>
          <w:dstrike w:val="false"/>
          <w:outline w:val="false"/>
          <w:vanish w:val="false"/>
          <w:sz w:val="22"/>
          <w:szCs w:val="22"/>
        </w:rPr>
        <w:t>juk!</w:t>
      </w:r>
      <w:r>
        <w:rPr>
          <w:b w:val="false"/>
          <w:bCs w:val="false"/>
          <w:i w:val="false"/>
          <w:iCs w:val="false"/>
          <w:caps w:val="false"/>
          <w:smallCaps w:val="false"/>
          <w:strike w:val="false"/>
          <w:dstrike w:val="false"/>
          <w:outline w:val="false"/>
          <w:vanish w:val="false"/>
          <w:sz w:val="22"/>
          <w:szCs w:val="22"/>
        </w:rPr>
        <w:t xml:space="preserve"> Nem tudna kihagyni engem a dologból? És miért nem tér már a tárgyra, és teszi le a kagyl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megint befogta a kagylót, és nagyon hangosan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sebzett, Oliver! Képes vagy rá, hogy ölbe tett kézzel nézd, ahogy az apád vérz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nem lett volna olyan feldúlt, még egyszer elmagyarázhattam volna neki, hogy a kövek nem szoktak vérezni, hogy felesleges a maga szülõkrõl alkotott, olasz-mediterrán téveszméi a Mount Rushmore sziklás csúcsaira aggatni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 könyörgött –, nem szólhatnál csak egyetlen szót?</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 xml:space="preserve">Hozzá? </w:t>
      </w:r>
      <w:r>
        <w:rPr>
          <w:b w:val="false"/>
          <w:bCs w:val="false"/>
          <w:i w:val="false"/>
          <w:iCs w:val="false"/>
          <w:caps w:val="false"/>
          <w:smallCaps w:val="false"/>
          <w:strike w:val="false"/>
          <w:dstrike w:val="false"/>
          <w:outline w:val="false"/>
          <w:vanish w:val="false"/>
          <w:sz w:val="22"/>
          <w:szCs w:val="22"/>
        </w:rPr>
        <w:t>Hát ennek elment az esz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m, esetleg csak annyit, hogy "jó nap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ém nyújtotta a kagylót. És megpróbált nem sí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ohasem állok szóba vele. Soha – mondtam teljesen nyugo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sírt. Hangtalanul, de az arcán ömlöttek a könnyek. Aztán... aztán könyörögni kezd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Az </w:t>
      </w:r>
      <w:r>
        <w:rPr>
          <w:b w:val="false"/>
          <w:bCs w:val="false"/>
          <w:i/>
          <w:iCs w:val="false"/>
          <w:caps w:val="false"/>
          <w:smallCaps w:val="false"/>
          <w:strike w:val="false"/>
          <w:dstrike w:val="false"/>
          <w:outline w:val="false"/>
          <w:vanish w:val="false"/>
          <w:sz w:val="22"/>
          <w:szCs w:val="22"/>
        </w:rPr>
        <w:t xml:space="preserve">én </w:t>
      </w:r>
      <w:r>
        <w:rPr>
          <w:b w:val="false"/>
          <w:bCs w:val="false"/>
          <w:i w:val="false"/>
          <w:iCs w:val="false"/>
          <w:caps w:val="false"/>
          <w:smallCaps w:val="false"/>
          <w:strike w:val="false"/>
          <w:dstrike w:val="false"/>
          <w:outline w:val="false"/>
          <w:vanish w:val="false"/>
          <w:sz w:val="22"/>
          <w:szCs w:val="22"/>
        </w:rPr>
        <w:t>kedvemért, Oliver. Még soha semmit sem kértem tõled. Könyörgö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hárman. Mind a hárman csak állunk (valahogy az apámat is odaképzeltem), és várunk valamire. Mire? Rám?</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Én nem tudom megt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érti Jenny, hogy lehetetlent kér? Hogy megtennék akármit, akármi mást? Ahogy a padlót bámultam, és hajlíthatatlanul mérhetetlen szomorúsággal ráztam a fejem, Jenny valami olyan fojtott dühvel sziszegett rám, amilyet még sose hallottam tõ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szívtelen dög! – mondta. Aztán véget vetett a telefonbeszélgetésnek: – Mr. Barrett, Oliver azt szeretné, ha ön tudná: a maga módj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állt, hogy lélegzetet vegyen. Ez nem volt valami könnyû, mert zokogott. Én túlságosan megdöbbentem ahhoz, hogy valamit is tenni tudjak, csak vártam állítólagos "üzenetem" vég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nagyon szereti önt – mondta, és nagyon gyorsan letette a kagyl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emmiféle racionális magyarázat nincs arra, amit a következõ tized másodpercben tettem. Talán pillanatnyi elmezavar szolgálhat mentségemül. Helyesbítek: semmi sem szolgálhat mentségemül. Soha nem nyerhetek bocsánatot azért, ami törté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téptem a telefont a kezébõl, azután a falból, és a szoba másik végébe vág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sten verjen meg, Jenny! Miért nem takarodsz a francba az életemb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zdulatlanul álltam, ziháltam, mint egy vadállat, mert azzá lettem egy percre. Te jóságos ég! Mi az isten történt velem? Megfordultam, hogy Jenre néz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eltû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értem, a szó szoros értelmében eltûnt, mert még a lépcsõn se hallottam a lépteit. Jézusom, nyilván abban a pillanatban elrohant, ahogy én felkaptam a telefont. Még a kabátját és a sálját se vitte magával. Annál, hogy nem tudtam, mit tegyek, csak az volt szörnyûbb, hogy tudtam, mit 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enütt keres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jogi kar könyvtárában végigjártam a magoló hallgatók sorait, és kerestem, csak kerestem. Fel és alá, legalább fél tucatszor. Bár nem szóltam egy árva szót se, tudom, hogy a pillantásom merev volt, az arcom olyan vad, hogy felbolydult az egész rohadt könyvtár. Bánja a f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Jenny nem volt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végig a menzán, a Harkness Commons termein, a hallban, az étkezdében. Aztán eszeveszett vágtatás, hogy körülnézzek a Radcliffe-ben, az Agassiz Hallban. Ott sincs. Most már futottam mindenhová, a lábam megpróbált lépést tartani a szívemm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ine Hallban? Ott a földszinten zongora-gyakorlótermek vannak. Ismerem Jennyt. Mikor dühös, mindig azt a rohadt klaviatúrát csépeli. Hát nem? De mi van, amikor halálra rém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Õrült dolog végigmenni a folyosón, mindkét oldalon gyakorlószobák. A Mozart- és Bartók-, Bach- és Brahms-dallamok kiszûrõdnek az ajtón, és belevegyülnek ebbe a kísérteties, pokoli hang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nek itt kell lenni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Ösztönösen megálltam egy ajtónál, ahol egy Chopin-prelûd dübörgõ (dühödt?) moraját hallottam. Egy pillanatra megtorpantam. Nagyon rosszul játszott valaki – abbahagyta, újrakezdte, és sokszor melléütött. Az egyik szünetben hallottam, hogy egy lányhang azt mormolja: – Ez szar! – Ez csak Jenny lehet. Kivágtam az ajtó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radcliffe-es lány ült a zongoránál. Felpillantott. Csúf, szögletes vállú radcliffe-i hippi volt, és nem tetszett neki, hogy csak úgy betö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ábra, fiú?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jó – feleltem, és rácsuktam az ajt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tán a Harvard Square-re került a sor. A Pamplona Kávéház; Tommy's Arcade, még a Hayes Bick is... sok mûvészféle jár oda. Sehol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vá mehetett Jenny?</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öldalattit már becsukták, de ha egyenesen a térre ment, még elkaphatott egy szerelvényt Bostonba. A buszmegállóho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nem éjjel egy óra volt már, mikor bedobtam a pénzt a készülékbe. A Harvard Square-en a bódé mellett az egyik telefonfülkében ál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lló – mondta álmosan. – Ki 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vagyok...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 A hangja rémült volt. – Jennyvel történt valami? – kérdezte gyorsan. Ha tõlem kérdi, ez feltehetõleg azt jelenti, hogy Jenny nincs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Phil, sem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la istennek! Hogy vagy, Oliver? Miután megnyugodott, hogy a lányával nincs semmi baj, magától értetõdõ és barátságos lett a hangja. Mintha nem is legmélyebb álmából keltették volna f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l, Phil, remekül. Istenien. Mondd, Phil, miket mesél neked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okat, a fene egye meg – válaszolta meglepõen nyugodt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érted ezt, 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be is, ideszólhatna valamivel gyakrabban. Mégse vagyok vadideg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képes az ember egyidejûleg megkönnyebbülni és halálra rémülni – én ezt t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tt van veled?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dd Jennyt; magam akarom leto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adhatom, Phi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alszik? Ha alszik, ne keltsd fö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te csirkefogó!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rancsol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fene messze van Cranston, hogy nem tudtok lejönni egy vasárnap délután? Mi? Vagy menjek én,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Phil. Majd mi megy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lamelyik vasár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gyere nekem ezzel a "valamelyik"-kel. Egy szeretõ gyermek nem azt mondja, hogy "valamelyik", hanem azt mondja: "most". Most vasárnap,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is. Most vasárnap.</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gykor. De óvatosan vezess!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legközelebb úgy telefonáljatok, hogy a hívott fizeti. A fenébe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sak álltam ott hajótörötten a Harvard Square sötétjében, és fogalmam se volt, hová menjek, vagy mihez kezdjek egyáltalán. Egy színes srác odajött hozzám, és megkérdezte,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ll-e szállás. Szórakozottan válaszoltam: – Köszönöm, uram, 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már nem szaladtam. Minek is rohanni vissza az üres lakásba? Nagyon késõ volt, és alaposan elgémberedtem – nem annyira a hidegtõl, mint inkább az ijedtségtõl (bár meleg sem volt, azt elhihetik). Néhány méterrõl mintha láttam volna valakit ülni a legfelsõ lépcsõn. Nyilván a szemem káprázott, mert az alak meg se mocc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mégis: Jenny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gfelsõ lépcsõn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lyan fáradt voltam, hogy megrémülni se volt erõm, és olyan megkönnyebbült, hogy megszólalni se. Legbelül azt reméltem, hogy van nála valami tompa, súlyos tárgy, amivel fejbe v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l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ndketten olyan halkan szóltunk, hogy abból semmiféle érzelmet nem lehetett kiolva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hon felejtettem a kulcsomat – mondta Jen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n csak álltam ott a lépcsõ aljában, és nem mertem megkérdezni, mióta ül ott, és csak azt tudtam, hogy iszonyatosan igazságtalan voltam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nagyon sajná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állj... – félbeszakította a mentegetõzésemet, aztán nagyon csendesen azt mondta: – Ha az ember szeret valakit, akkor semmi szükség arra a szóra: "Sajná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vánszorogtam odáig, ahol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nék aludni menni. Rendben?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ölmentünk a lakásba. Ahogy vetkõztünk, biztatóan rám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omolyan gondolom, amit mondtam,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nyi volt az egész.</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4</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úliusban érkezett a lev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mbridge-bõl továbbították Dennis Portba, úgyhogy valószínûleg késett egy-két napot. Odavágtattam, ahol Jenny felügyelt a gyerekeire valami labdajátékban vagy miben, és legszebb Bogart-hangomon jelentettem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ünk – ismételtem olyan nyilvánvaló fensõbbséggel, hogy jött szépen utánam, amint masíroztam a víz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Oliver? Volnál szíves elárulni, az isten szerelm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csak lépkedtem a kikötõ irányába méltóságteljes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délzetre, Jennifer – rendelkeztem, és odamutattam azzal a kezemmel, amelyikben a levelet szorongattam, de õ észre se 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nekem a gyerekekre kell vigyáznom – tiltakozott még akkor is, amikor szófogadóan a fedélzetre lép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ébe is, Oliver, lennél szíves megmagyarázni, hogy mi ez tulajdonképp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néhány száz méternyire voltunk a partt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valami közölnivalóm – jelentettem 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tad volna közölni a szárazföldön?! – üvöltöt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 fenébe tudtam volna! – üvöltöttem vissza (egyikünk se volt dühös, de jó erõs szél fúja és bömbölnünk kellett, hogy megértsük egymást). – Egyedül akartam maradni veled. Ide néz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lobogtattam elõtte a borítékot. Azonnal felismerte a cégjel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ez a Harvard jogi kara! Kirúg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egyet találgathatsz, te optimista dög! – üvöltö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sõ lettél az évfolya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már majdnem szégyelltem bevall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gészen. Harma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 mondta –, csak harma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Ide figyelj... már ez is azt jelenti, hogy bekerülök annak a rohadt </w:t>
      </w:r>
      <w:r>
        <w:rPr>
          <w:b w:val="false"/>
          <w:bCs w:val="false"/>
          <w:i/>
          <w:iCs w:val="false"/>
          <w:caps w:val="false"/>
          <w:smallCaps w:val="false"/>
          <w:strike w:val="false"/>
          <w:dstrike w:val="false"/>
          <w:outline w:val="false"/>
          <w:vanish w:val="false"/>
          <w:sz w:val="22"/>
          <w:szCs w:val="22"/>
        </w:rPr>
        <w:t>Law Review</w:t>
      </w:r>
      <w:r>
        <w:rPr>
          <w:b w:val="false"/>
          <w:bCs w:val="false"/>
          <w:i w:val="false"/>
          <w:iCs w:val="false"/>
          <w:caps w:val="false"/>
          <w:smallCaps w:val="false"/>
          <w:strike w:val="false"/>
          <w:dstrike w:val="false"/>
          <w:outline w:val="false"/>
          <w:vanish w:val="false"/>
          <w:sz w:val="22"/>
          <w:szCs w:val="22"/>
        </w:rPr>
        <w:t>-nak a szerkesztõségébe! – kiabá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ak ült ott, teljesen kifejezéstelen arcc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jóisten, Jenny – majdnem nyüszítettem -; szólj már vala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n, amíg nem láttam az elsõt meg a másodi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néztem, és abban reménykedtem, hogy nem tudja visszafojtani a mosolyt, hisz tudtam, hogy azzal küszkö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a, Jenny! – könyörög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megyek. Szia – mondta, és máris beugrott a vízbe. Habozás nélkül utánavetettem magam, s aztán már csak arra emlékszem, hogy mindketten kapaszkodtunk a vitorlás oldalába, és kuncogt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 szellemeskedtem –, te vízbe ugrottál 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vágj fel! – felelte. – A harmadik akkor is csak harmad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te büdös kurva!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van, te piszok stric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Állati sokat köszönhetek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gaz, te strici, nem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gaz? – kérdeztem, kicsit csodálkoz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mindent nekem köszönhetsz.</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znap este huszonhárom dollárt elvertünk homárvacsorára egy elegáns étteremben Yarmouthban. Jenny még mindig nem volt hajlandó véleményt nyilvánítani, amíg nem volt szerencséje a két úrhoz, akik, mint állította, "legyõzt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kármilyen hülyén hangzik, olyan szerelmes voltam belé, hogy amint visszaértünk Cambridge-be, az elsõ dolgom volt elrohanni és kinyomozni, ki a két másik fickó. Nagyon megkönnyebbültem, mikor kiderült, hogy az évfolyamelsõ Erwin Blasband, a City College 64-ben végzett évfolyamáról, szemüveges, vékonydongájú könyvmoly, és nem az õ zsánere, a második pedig Bella Landau, a Bryn Mawr 64-es évfolyamáról, lány. Ennek azért is örültem, mert Bella Landau meglehetõsen fagyos teremtés volt (joghallgató hölgyekkel gyakran elõfordul), és ugrathattam egy kicsit Jennyi annak a "részleteivel", hogy mi is zajlik azokban, a késõ éjszakai órákban Garrett House-ban, a </w:t>
      </w:r>
      <w:r>
        <w:rPr>
          <w:b w:val="false"/>
          <w:bCs w:val="false"/>
          <w:i/>
          <w:iCs w:val="false"/>
          <w:caps w:val="false"/>
          <w:smallCaps w:val="false"/>
          <w:strike w:val="false"/>
          <w:dstrike w:val="false"/>
          <w:outline w:val="false"/>
          <w:vanish w:val="false"/>
          <w:sz w:val="22"/>
          <w:szCs w:val="22"/>
        </w:rPr>
        <w:t xml:space="preserve">Law Review </w:t>
      </w:r>
      <w:r>
        <w:rPr>
          <w:b w:val="false"/>
          <w:bCs w:val="false"/>
          <w:i w:val="false"/>
          <w:iCs w:val="false"/>
          <w:caps w:val="false"/>
          <w:smallCaps w:val="false"/>
          <w:strike w:val="false"/>
          <w:dstrike w:val="false"/>
          <w:outline w:val="false"/>
          <w:vanish w:val="false"/>
          <w:sz w:val="22"/>
          <w:szCs w:val="22"/>
        </w:rPr>
        <w:t xml:space="preserve">épületében. És voltak késõ éjszakai órák, te jó ég, de milyenek! Egyáltalán nem volt ritkaság, hogy hajnali kettõkor vagy háromkor mentem haza. Szóval ott volt a hat kollégium, amit felvettem, meg a </w:t>
      </w:r>
      <w:r>
        <w:rPr>
          <w:b w:val="false"/>
          <w:bCs w:val="false"/>
          <w:i/>
          <w:iCs w:val="false"/>
          <w:caps w:val="false"/>
          <w:smallCaps w:val="false"/>
          <w:strike w:val="false"/>
          <w:dstrike w:val="false"/>
          <w:outline w:val="false"/>
          <w:vanish w:val="false"/>
          <w:sz w:val="22"/>
          <w:szCs w:val="22"/>
        </w:rPr>
        <w:t xml:space="preserve">Law Review </w:t>
      </w:r>
      <w:r>
        <w:rPr>
          <w:b w:val="false"/>
          <w:bCs w:val="false"/>
          <w:i w:val="false"/>
          <w:iCs w:val="false"/>
          <w:caps w:val="false"/>
          <w:smallCaps w:val="false"/>
          <w:strike w:val="false"/>
          <w:dstrike w:val="false"/>
          <w:outline w:val="false"/>
          <w:vanish w:val="false"/>
          <w:sz w:val="22"/>
          <w:szCs w:val="22"/>
        </w:rPr>
        <w:t>szerkesztése, meg az, hogy magam is dolgoztam egy cikken az egyik számba (IV. Oliver Barrett: A városi szegénység törvényes támogatása: tanulmány Boston Roxbury negyedérõl HLR. 1966. március 861-909. 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írás. Igazán jó ír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oe Fleishman, a fõszerkesztõ csak ezt tudta ismételgetni. Õszintén szólva, valamivel elmélyültebb méltatást vártam volna attól a fickótól, aki jövõre Douglas bíró titkára lesz, de õ csak ezt hajtogatta, míg a végsõ fogalmazványt átnézte. Istenem, Jenny azt mondta róla, hogy "mélyreható, intelligens, és igazán jól van megírva". Nem tudott Fleishman valami ehhez foghatót kital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leishman azt mondta, jó írás, J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Jézusom, azért maradtam fenn mostanáig, hogy </w:t>
      </w:r>
      <w:r>
        <w:rPr>
          <w:b w:val="false"/>
          <w:bCs w:val="false"/>
          <w:i/>
          <w:iCs w:val="false"/>
          <w:caps w:val="false"/>
          <w:smallCaps w:val="false"/>
          <w:strike w:val="false"/>
          <w:dstrike w:val="false"/>
          <w:outline w:val="false"/>
          <w:vanish w:val="false"/>
          <w:sz w:val="22"/>
          <w:szCs w:val="22"/>
        </w:rPr>
        <w:t xml:space="preserve">ezt </w:t>
      </w:r>
      <w:r>
        <w:rPr>
          <w:b w:val="false"/>
          <w:bCs w:val="false"/>
          <w:i w:val="false"/>
          <w:iCs w:val="false"/>
          <w:caps w:val="false"/>
          <w:smallCaps w:val="false"/>
          <w:strike w:val="false"/>
          <w:dstrike w:val="false"/>
          <w:outline w:val="false"/>
          <w:vanish w:val="false"/>
          <w:sz w:val="22"/>
          <w:szCs w:val="22"/>
        </w:rPr>
        <w:t xml:space="preserve">megtudjam? – mondta. – Semmi megjegyzése nem volt a kutatási anyagról vagy a stílusodról vagy </w:t>
      </w:r>
      <w:r>
        <w:rPr>
          <w:b w:val="false"/>
          <w:bCs w:val="false"/>
          <w:i/>
          <w:iCs w:val="false"/>
          <w:caps w:val="false"/>
          <w:smallCaps w:val="false"/>
          <w:strike w:val="false"/>
          <w:dstrike w:val="false"/>
          <w:outline w:val="false"/>
          <w:vanish w:val="false"/>
          <w:sz w:val="22"/>
          <w:szCs w:val="22"/>
        </w:rPr>
        <w:t>valami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Jen. Csak annyit mondott, hogy "j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mit csináltál mostaná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hunyor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égig kellett mennem egy anyagon Bella Landau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t sem tudtam kiolvasni a hangjá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éltékeny vagy? – kérdeztem r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hogy. Nekem sokkal jobb lábam v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sz te tényvázlatot ír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 õ lasagnát fõz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mi azt illeti, ma este hozott is belõle a Barrett House-ba. Mindenki azt mondta, van olyan jó, mint a te lába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bólintott: – Meghiszem a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hhez mit szóls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zeti Bella Landau a lakbére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ne egye meg! Miért nem tudom soha akkor abbahagyni, amikor én állok nyerés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ért, fiúka – mondotta szeretõ hitvesem –, mert sose állsz.</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5</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ig ez maradt a sorren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udniillik Erwin, Bella meg én voltunk az évfolyamelsõk utolsóéves korunkban is. Közeledett a végsõ diadal ideje. Megbeszélések állásügyben. Ajánlatok. Felkérések. </w:t>
      </w:r>
      <w:r>
        <w:rPr>
          <w:b w:val="false"/>
          <w:bCs w:val="false"/>
          <w:i/>
          <w:iCs w:val="false"/>
          <w:caps w:val="false"/>
          <w:smallCaps w:val="false"/>
          <w:strike w:val="false"/>
          <w:dstrike w:val="false"/>
          <w:outline w:val="false"/>
          <w:vanish w:val="false"/>
          <w:sz w:val="22"/>
          <w:szCs w:val="22"/>
        </w:rPr>
        <w:t xml:space="preserve">Állásözön. </w:t>
      </w:r>
      <w:r>
        <w:rPr>
          <w:b w:val="false"/>
          <w:bCs w:val="false"/>
          <w:i w:val="false"/>
          <w:iCs w:val="false"/>
          <w:caps w:val="false"/>
          <w:smallCaps w:val="false"/>
          <w:strike w:val="false"/>
          <w:dstrike w:val="false"/>
          <w:outline w:val="false"/>
          <w:vanish w:val="false"/>
          <w:sz w:val="22"/>
          <w:szCs w:val="22"/>
        </w:rPr>
        <w:t>Akármerre néztem, mintha mindenütt lengetett volna valaki egy zászlót, melyen ez állt: "Dolgozz nálunk, Barr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én csak a zöld zászlók után mentem. Azaz, bár egyáltalán nem voltam pénzsóvár, mégis kihagytam a presztízslehetõségeket – mint például a bíróság – és a közszolgálati lehetõségeket – mint az igazságügy-minisztérium –, valami jövedelmezõ állásért, mely azt a trágárságot, hogy "összekaparni", egyszer s mindenkorra kiiktatja abból a rohadt szótárunk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Bár csak a harmadik lettem, felbecsülhetetlen elõnyökkel indultam a legjobb jogi pályákon. Az elsõ tíz között én voltam az egyetlen srác, aki nem zsidó. (És aki azt mondja, hogy ez nem számít, az törõdik vele leginkább.) Jézusom, hány olyan cég van, amely kinyalná egy Fehér-Angolszász-Protestáns fenekét, ha csak az ügyvédi vizsgát le tudná tenni. Ne szerénykedjünk: a </w:t>
      </w:r>
      <w:r>
        <w:rPr>
          <w:b w:val="false"/>
          <w:bCs w:val="false"/>
          <w:i/>
          <w:iCs w:val="false"/>
          <w:caps w:val="false"/>
          <w:smallCaps w:val="false"/>
          <w:strike w:val="false"/>
          <w:dstrike w:val="false"/>
          <w:outline w:val="false"/>
          <w:vanish w:val="false"/>
          <w:sz w:val="22"/>
          <w:szCs w:val="22"/>
        </w:rPr>
        <w:t xml:space="preserve">Law Review, </w:t>
      </w:r>
      <w:r>
        <w:rPr>
          <w:b w:val="false"/>
          <w:bCs w:val="false"/>
          <w:i w:val="false"/>
          <w:iCs w:val="false"/>
          <w:caps w:val="false"/>
          <w:smallCaps w:val="false"/>
          <w:strike w:val="false"/>
          <w:dstrike w:val="false"/>
          <w:outline w:val="false"/>
          <w:vanish w:val="false"/>
          <w:sz w:val="22"/>
          <w:szCs w:val="22"/>
        </w:rPr>
        <w:t>a bajnoki Cím, a Harvard meg minden – sokan harcoltak, hogy a nevemet és sorszámnevemet megszerezzék a levélpapírjukra. Úgy éreztem magam, mint valami szerencsegyerek – és piszokul élv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ött egy különlegesen fondorlatos ajánlat valami Los Angeles-i cégtõl. A munkaerõ-toborzójuk, Mr. X. (minek kockáztatni egy pert?) egyre azt hajtoga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rrett gyerek, a mi területünkön minden a rendelkezésére áll. Éjjel-nappal. Akár az irodába is felküldhetj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mintha nagyon érdekelne Kalifornia, de ma is szeretném tudni, pontosan mirõl is beszélt Mr. X. Jenny és én összehoztunk néhány elég vad eshetõséget, de Los Angeleshez képest valószínûleg nem voltak elég vadak. (Végül is úgy vakartam le magamról Mr. X.-et, hogy közöltem vele: "az" engem egyáltalán nem érdekel. Nagyon elszontyolod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 döntöttünk, a Keleti Parton maradunk. Kiderült, hogy még így is marad több tucat káprázatos ajánlat Bostonból, New Yorkból és Washingtonból. Jenny egy darabig azon gondolkodott, hogy talán jó lenne egy kerületi megbízotti állás Washingtonban ("Kézben tartanád a Fehér Házat, Ol"), de nekem jobban tetszett New York. Így aztán, hitvesem áldásával, végül a Jonas and Marsh cégnek mondtam igent, egy jó nevû irodának (Marsh egy idõben igazságügy-miniszter is volt), mely fõképp a polgári szabadságjogokkal foglalkozott. ("Jót tehetsz és jól kereshetsz egyszerre", mondta Jenny.) Azonkívül a szó szoros értelmében lerohantak. Az öreg Jonas például feljött Bostonba, elvitt vacsorázni Pier Fourhoz, és másnap virágot küldött Jennyn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enny egy hétig énekelve járt-kelt, s azt dúdolta: "Jonas, Marsh és Barrett". Mondtam neki, hogy lassabban a testtel, de õ azt felelte, pofa be, hisz magamban nyilván én is ugyanezt a dallamot dúdolom. Mondanom sem kell, igaza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zért még hadd említsem meg, hogy Jonas és Marsh 11 800 dollárt fizetett IV. Oliver Barrettnek, vagyis én kaptam a legmagasabb fizetést az évfolya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óval, amint látják, csak papírforma szerint voltam a harmadik.</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6</w:t>
      </w:r>
    </w:p>
    <w:p>
      <w:pPr>
        <w:pStyle w:val="Normal"/>
        <w:bidi w:val="0"/>
        <w:spacing w:before="24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ÍMVÁLTOZÁS</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1967. július 1-tõl:</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Mr. és Mrs. Oliver Barrett</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263 East 63rd Street</w:t>
      </w:r>
    </w:p>
    <w:p>
      <w:pPr>
        <w:pStyle w:val="Normal"/>
        <w:bidi w:val="0"/>
        <w:spacing w:before="0" w:after="36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New York. N. Y. 10021</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rémesen újgazdagul hangzik – panaszolta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hát mi valóban újgazdagok vagyunk – makacskod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ovább növelte mindent elborító gyõzelmi mámoromat az a tény, hogy a kocsim havi garázsdíja piszokul közel járt ahhoz az összeghez, amit Cambridge-ben az egész lakásért fizettünk. Jonas és Marsh irodája tízpercnyire volt kényelmes sétával (vagy peckes vonulással – szívesebben jártam kidüllesztett mellel), s körülbelül ilyen messze voltak a luxusüzletek is, mint a Bonwit meg a többi, és a leghatározottabban követeltem, hogy feleségem, az a büdös kurva, haladéktalanul nyisson folyószámlát, és kezdje szórni a pén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miért,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 fenébe ne, Jenny, azt akarom, hogy kihasznál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eléptem a New York-i Harvard Clubba, az 1964-ben végzett Raymond Stratton ajánlásával, aki nemrégiben tért vissza a polgári életbe, miután személyesen rálõtt egy vietnami partizánra. ("Ami azt illeti, nem vagyok benne egészen biztos, hogy valóban partizán volt. Valami zajt hallottam, hát belelõttem a bokorba.") Ray és én hetenként legalább háromszor teniszeztünk, és én elhatároztam, hogy három éven belül a klub legjobb játékosa leszek. Egyszerûen azért történt-e, mert újból felbukkantam a Harvard vidékein, vagy mert joghallgatói sikereim híre elterjedt (becsületszavamra, nem dicsekedtem a fizetésemmel), megint eszébe jutottam a "barátaimnak". Javában állt a nyári szezon, mikor beköltöztünk (nekem még el kellett végeznem egy elõkészítõ tanfolyamot a New York-i ügyvédi vizsgához), és az elsõ meghívások hétvégére szólt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asszák fel magukat, Oliver! Eszem ágában sincs két napot elpocsékolni azzal, hogy egy csomó vízfejû úrigyerekkel hülyéskedj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Jen, de mit mondjak nek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szerûen mondd azt, hogy terhes vagyok,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vagy?</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ég nem, de ha hétvégére itthon maradunk, lehet, hogy az lesz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nevet már választottunk. Pontosabban én választottam ki, és azt hiszem, végül sikerült Jennyt is meggyõznö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nem nevetsz ki? – mondtam neki, mikor elõször szóba hoztam a dolgot. A konyhában dolgozott éppen (egy sárga csempés mi</w:t>
        <w:softHyphen/>
        <w:t>csodában, ahol még mosogatógép is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 kérdezte paradicsomszeletelés köz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n valóban megszerettem azt a nevet, hogy Bozo.</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komolyan mond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Becsszóra, ragaszkodom hozz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zónak hívnád a gyerekün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Komolyan. Igazán, Jen, ez egy szupersportolónak való név.</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zo Barrett – próbálgatta, hogy jól ál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ézusom, micsoda rögbicsatár lesz – folytattam, és egyre jobban belelovaltam magam. – Bozo Barrett, Harvard rögbibajno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de Oliver – kockáztatta meg –, tegyük fel... csak éppen tegyük fel... hogy nem lesz elég beleval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létezik, Jen, a génjei kifogástalanok. Igazán. – Komolyan gondoltam. Ez az egész Bozo-dolog visszatérõ ábrándommá vált, ahogy peckesen sétáltam a munkahelyem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édnél újból elõhoztam a dolgot. Isteni dán porcelánszervizbõl ett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ozo nagyon belevaló csatár lesz – jelentettem ki Jennynek. – Ami azt illeti, ha a te kezedet örökli, csinálhatunk belõle hátvéd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csak vigyorgott rám, és nyilván valami alattomos, lehervasztó megjegyzésen törte a fejét, hogy véget vessen idilli látomásomnak. De mivel nem jutott eszébe semmi igazán megsemmisítõ, hát csak felvágta a tortát, és adott belõle egy szeletet. És hagyta, hogy végigmond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ondold meg, Jenny – folytattam még tele szájjal is –, száztíz kilós ravasz csatá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áztíz kiló? – mondta. – A génjeinkben igazán semmi sincs, ami száztíz kilóra engedne következtetni,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jd feltápláljuk, Jen. Fehérjék, jó táplálkozás, az egész étrend-kiegészítési cirku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És ha nem akar majd enni, Oliv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 fenébe ne enne! – mondtam, és máris kicsit pipa lettem a kölyökre, aki nemsokára itt ül az asztalunknál, és nem akarja elõsegíteni sportsikereire irányuló erõfeszítéseimet. – Enni fog, vagy összetöröm a kép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t aztán Jenny egyenesen a szemembe nézett és elmosoly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nném, ha száztíz kiló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 feleltem, egy pillanatra meghökkentem, aztán eszembe jutott: – Persze, de nem lesz mindjárt száztíz kil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gaz – mondta Jenny, és megfenyegetett a kanállal -; de ha az lesz, fiúka, akkor menekülj – és csak úgy rázta a neveté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gazán röhögni való, de amíg nevetett, én láttam magam elõtt azt a száztíz kilós kölyköt, ahogy egy szál pelenkában üldöz a Central Parkban, és azt kiabálja: – Leszel kedvesebb az anyámhoz, fiúka! – Jézusom, remélem, Jenny nem engedi majd, hogy Bozo végezzen velem.</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7</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általán nem olyan könnyû dolog összehozni egy gyere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ors iróniája, mikor olyan fickók, akik nemi életük elsõ éveiben folyton csak arra vigyáztak, hogy ne ejtsék teherbe a lányokat (és amikor én elkezdtem, még használták a kondomot), egyszer csak visszájára fordítják a gondolkodásukat, és mániákusan csak a fogamzással törõdnek, nem pedig az ellenkezõj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en, ez mániává lehet. És egy boldog házasélet legcsodálatosabb elemét foszthatja meg természetességétõl, spontaneitásától. Az ember gondolatait beprogramozni (szerencsétlen szó ez a "beprogramozni"; mintha egy gépre vonatkozna), az embernek a szerelem aktusára vonatkozó gondolatait beprogramozni a szabályoknak, a naptárnak, a stratégiának megfelelõen ("Nem lenne jobb holnap reggel, Ol?"), ez szorongáshoz, csömörhöz és végül rettegés</w:t>
        <w:softHyphen/>
        <w:t>hez vezeth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rt ha az ember látja, hogy laikus tudása és (elképzelése szerint) normális, egészséges erõfeszítései nem hozzák meg a kívánt eredményt a szaporodás és sokasodás terén, ez a legszörnyûbb gondolatokat ébresztheti benn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nden bizonnyal tisztában van vele, hogy a "magtalanságnak" a világon semmi köze a "férfiassághoz" – mondotta nekem dr. Mortimer Sheppard elsõ beszélgetésünk során, mikor Jenny és én végül úgy döntöttünk, hogy szakértõhöz fordul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isztában, doktor úr – mondta helyettem Jenny, aki, anélkül, hogy errõl valaha is beszéltem volna, tudta, hogy a magtalanság – vagy az esetleges magtalanság – gondolatát milyen elviselhetetlennek találom. Mintha a hangja még valami olyasmit is sejtetett volna, hogy abban reménykedik: ha egyáltalán találnak valamiféle szervi rendellenességet, az nála le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a doktor egyszerûen elmagyarázta az egészet, és a legrosszabbal kezdte, csak aztán közölte velünk, még mindig milyen nagy a valószínûsége annak, hogy egyikünkkel sincs semmi baj, és hogy rövidesen boldog szülõk lehetünk. De természetesen mindkettõnknek alá kell vetnie magát egy sor vizsgálatnak. A szervek mûködésére, az egész gépezetre vonatkozóan. (Nem akarom elismételni az ilyesfajta alapos kivizsgálás kellemetlen részlet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étfõn végezték el a vizsgálatokat. Jenny napközben ment el, én munka után (fülig voltam a jogban). Dr. Sheppard rákövetkezõ pénteken megint behívta Jennyt, arra hivatkozva, hogy a nõvér eltolt valamit, és egy-két dolgot újból ellenõrizni kell. Amikor Jenny elmesélte, hogy megint be kell mennie, felmerült bennem a gyanú, hogy talán megtalálta a rendellenességet nála. Azt hiszem, Jenny is erre gyanakodott. Elég elcsépelt ürügy, hogy "a nõvér eltolt valam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dr. Sheppard felhívott a Jonas és Marshnál, szinte biztos voltam a dologban. Lennék szíves beugrani az irodájába hazafelé menet? Mikor meghallottam, hogy a beszélgetésén nem veszünk részt mind a hárman ("Mrs. Barrett-tel már beszéltem"), a gyanúm megerõsödött. Jennynek nem lehet gyereke. Azért ne fogalmazzunk ilyen végletesen, Oliver; emlékezz csak, Sheppard emlegetett olyasmit, hogy akkor még mindig hátravan a sebészeti beavatkozás meg egyéb. De aztán egyáltalán nem tudtam semmire se figyelni, és hülyeség lett volna kivárni az öt órát. Visszahívtam Sheppardot, és megkérdeztem, odamehetnék-e kora délután. Azt felelte,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ja már, ki a hibás? – kérdeztem, meg sem válogatva a szavak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azán nem mondanám, hogy valaki "hibás" benne, Oliver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ó, rendben van, tehát tudja már, melyikünk szervezete funkcionál rendellenes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Jenny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öbbé-kevésbé számítottam erre, de a véglegesség, amivel a doktor kimondta, még így is mellbe vágott. Semmi mást nem fûzött hozzá, úgyhogy az volt az érzésem, tõlem vár valamiféle állásfoglalá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akkor majd örökbe fogadunk egy-két kölyköt. A legfontosabb mégiscsak az, hogy szeretjük egymást, 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kkor ki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a dolog ennél sokkal súlyosabb. Jenny nagyon bet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nne szíves pontosabban meghatározni, mit jelent az, hogy "nagyon bet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 fog ha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nem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vártam, hogy az orvos bevallja: kegyetlen tréfa volt az egé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Oliver – mondta –, nagyon sajnálom, de nem mondhatok m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n csak erõsködtem, hogy tévedés történt – talán az a hülye nõvér megint eltolt valamit, és rossz a röntgenfelvétel, vagy mittudomén. A tõle telhetõ legnagyobb részvéttel válaszolta, hogy a vérvizsgálatot háromszor is megcsinálták. Semmi kétség sem férhet a diagnózishoz. Természetesen õ be kell, hogy utaljon minket... engem... Jennyt egy hematológushoz. Tulajdonképpen azt javasoln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kézmozdulattal félbeszakítottam. Egy pillanatnyi csendre volt szükségem. Csak csendre, hogy ez az egész a tudatomig lehatoljon. Aztán eszembe jutott valam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 mondott Jennynek, dokto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egyiküknek sincs semmi ba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v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kell megmondanunk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hogy most állnak a dolgok, ez csak magától füg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doktor elmagyarázta, hogy az ilyesfajta leukémián, mint a Jennyé, a kórházi kezelés pusztán enyhíthet – valamit könnyíthet, esetleg késleltetheti a folyamatot –, de megfordítani nem tudja. Tehát ahogy most állnak a dolgok, csak tõlem függ. Még egy darabig halogathatják a kórhá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ban a pillanatban én semmi másra nem tudtam gondolni, mint hogy milyen ocsmány ez az egész rohadt üg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huszonnégy éves! – mondtam a doktornak; azt hiszem, üvöltöttem. Bólintott, nagyon megértõen, hiszen pontosan tudta, mennyi idõs Jenny, de azt is értette, min megyek keresztül. Végül rájöttem, hogy nem ülhetek itt örökké ennek az embernek a rendelõjében. Hát megkérdeztem tõle, hogy mi a teendõ. Azt mondta, viselkedjek olyan természetesen, ahogy lehet, ameddig lehet. Megköszöntem, és elmen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ermészetesen! </w:t>
      </w:r>
      <w:r>
        <w:rPr>
          <w:b w:val="false"/>
          <w:bCs w:val="false"/>
          <w:i/>
          <w:iCs w:val="false"/>
          <w:caps w:val="false"/>
          <w:smallCaps w:val="false"/>
          <w:strike w:val="false"/>
          <w:dstrike w:val="false"/>
          <w:outline w:val="false"/>
          <w:vanish w:val="false"/>
          <w:sz w:val="22"/>
          <w:szCs w:val="22"/>
        </w:rPr>
        <w:t>Természetesen!</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8</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re többet gondoltam Isten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 éreztem, hogy egy valahol létezõ Legfelsõbb Lény fogalma lassanként belopózik a legtitkosabb gondolataimba. Nem mert szerettem volna arcul ütni vagy nekirohanni azért, amit tenni készül velem... vagyis Jennyvel. Nem, vallásos gondolataim épp ellenkezõ értelmûek voltak. Például mikor reggel felébredtem, és Jenny ott volt. Még mindig ott volt. Nagyon sajnálom, szégyellem is, de abban reménykedtem, hogy létezik valahol egy Isten, akinek köszönetet mondhatok. Köszönetet mondhatok, amiért megengedte, hogy felébredjek és megpillantsam Jennife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kolian igyekeztem, hogy természetesen viselkedjem, hát magától értetõdõen hagytam, hogy elkészítse a reggelit, meg mind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lkozol ma Strattonnal? – kérdezte, mikor a második tányér zabpelyhet 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aymond Strattonnal a 64-es évfolyamról – mondta –, a legjobb barátoddal. Aki a szobatársad volt elõ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Úgy volt, hogy teniszezünk. De azt hiszem, lemond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ülye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csak ne mondogasd le a teniszmeccseidet, fiúka. Kell a fenének egy papucsférj!</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mondtam –, de legalább menjünk el valahová vacsoráz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hogy miért?! – üvöltöttem, és megpróbáltam belelovalni magam a szokásos mûharagba. – Nem vihetem el a feleségemet vacsorázni, ha kedvem tart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 a nõ, Barrett? Hogy hívják? – kérdezte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csod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 magyarázta. – Ha hétköznap vendéglõbe akarod vinni vacsorázni a feleségedet, akkor neked van valaki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ifer! – bömböltem, most már valóban sértõdötten. – Nem vagyok hajlandó eltûrni ilyen beszédet a reggelizõasztalom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told haza a képedet a vacsorázóasztalomhoz. Rendbe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És azt mondtam annak az Istennek, legyen Õ bárki vagy bármi, hogy én boldogan beérem a mostani állapottal. Nem bánom a gyötrelmet, Uram, nem bánom, hogy tudom, csak Jenny meg ne tudja! Hallottad, Uram? Te szabod meg az ár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Mr. Jona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hívott az irodáj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smeri a Beck-ügyet? – kérdez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Persze hogy ismertem. Robert L. Becket, a </w:t>
      </w:r>
      <w:r>
        <w:rPr>
          <w:b w:val="false"/>
          <w:bCs w:val="false"/>
          <w:i/>
          <w:iCs w:val="false"/>
          <w:caps w:val="false"/>
          <w:smallCaps w:val="false"/>
          <w:strike w:val="false"/>
          <w:dstrike w:val="false"/>
          <w:outline w:val="false"/>
          <w:vanish w:val="false"/>
          <w:sz w:val="22"/>
          <w:szCs w:val="22"/>
        </w:rPr>
        <w:t xml:space="preserve">Life </w:t>
      </w:r>
      <w:r>
        <w:rPr>
          <w:b w:val="false"/>
          <w:bCs w:val="false"/>
          <w:i w:val="false"/>
          <w:iCs w:val="false"/>
          <w:caps w:val="false"/>
          <w:smallCaps w:val="false"/>
          <w:strike w:val="false"/>
          <w:dstrike w:val="false"/>
          <w:outline w:val="false"/>
          <w:vanish w:val="false"/>
          <w:sz w:val="22"/>
          <w:szCs w:val="22"/>
        </w:rPr>
        <w:t>fotográfusát dagadtra verte a chicagói rendõrség, amikor fényképeket akart csinálni egy utcai zavargásról. Jonas a cég kulcsfontosságú ügyének tartotta az eset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udom, hogy a zsaruk összeverték, uram – mondtam Jonasnak jókedvûen (hah?!).</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eretném, ha maga venné kézbe az ügyet,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ed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ával viheti valamelyik fiatalabb kollég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Fiatalabb kollégát? Én voltam a legfiatalabb srác az irodában. De értettem, hová akar kilyukadni: Maga, Oliver, évei száma ellenére az iroda tekintélyes emberei közé tartozik. </w:t>
      </w:r>
      <w:r>
        <w:rPr>
          <w:b w:val="false"/>
          <w:bCs w:val="false"/>
          <w:i/>
          <w:iCs w:val="false"/>
          <w:caps w:val="false"/>
          <w:smallCaps w:val="false"/>
          <w:strike w:val="false"/>
          <w:dstrike w:val="false"/>
          <w:outline w:val="false"/>
          <w:vanish w:val="false"/>
          <w:sz w:val="22"/>
          <w:szCs w:val="22"/>
        </w:rPr>
        <w:t xml:space="preserve">Közénk, </w:t>
      </w:r>
      <w:r>
        <w:rPr>
          <w:b w:val="false"/>
          <w:bCs w:val="false"/>
          <w:i w:val="false"/>
          <w:iCs w:val="false"/>
          <w:caps w:val="false"/>
          <w:smallCaps w:val="false"/>
          <w:strike w:val="false"/>
          <w:dstrike w:val="false"/>
          <w:outline w:val="false"/>
          <w:vanish w:val="false"/>
          <w:sz w:val="22"/>
          <w:szCs w:val="22"/>
        </w:rPr>
        <w:t>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ura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tud elutazni Chicagóba?</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 határoztam, nem mondom meg senkinek; egymagam akartam cipelni a terhet. Így aztán valami hülye dumát adtam be az öreg Jonasnak, nem is emlékszem pontosan, hogy micsodát, valami olyasmit, hogy aligha tudok most elmenni New Yorkból, uram. És remélem, megérti. De tudtam, hogy csalódást okoz neki, ahogyan nyilvánvalóan igen értékes gesztusát fogadom. Ó, te jóságos ég, Mr. Jonas mikor fogja megtudni a valódi ok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ox ügy: IV. Oliver Barrett korábban megy el az irodából, mégis lassabban ballag hazafelé. Mi erre a magyaráz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zzászoktam, hogy kirakatokat nézegessek a Fifth Avenue-n, és megbámuljam azokat a csodálatos, ostoba, bolondos holmikat, amelyeket mind megvásároltam volna Jennynek, ha nem ragaszkodtam volna olyan görcsösen ahhoz a fikcióhoz, hogy természetesen viselkedj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 tagadás, féltem hazamenni. Mert most, néhány héttel azután, hogy megtudtam az igazat, Jenny fogyni kezdett. Igaz, éppen csak egy kicsit, õ maga valószínûleg észre se vette. De én, aki tudtam mindent, én lá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multam a légitársaságok kirakatát: Brazí</w:t>
        <w:softHyphen/>
        <w:t>lia, a Karib-tenger, Hawaii ("Hagyja itt az egészet – repüljön a napfénybe!") és így tovább. Azon a bizonyos délutánon a TWA Európát reklámozta holtszezonban: Londont a vásárlóknak, Párizst a szerelmeseknek...</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 xml:space="preserve">És mi lesz az ösztöndíjammal? Mi lesz Párizzsal, amit még </w:t>
      </w:r>
      <w:r>
        <w:rPr>
          <w:b w:val="false"/>
          <w:bCs w:val="false"/>
          <w:i w:val="false"/>
          <w:iCs w:val="false"/>
          <w:caps w:val="false"/>
          <w:smallCaps w:val="false"/>
          <w:strike w:val="false"/>
          <w:dstrike w:val="false"/>
          <w:outline w:val="false"/>
          <w:vanish w:val="false"/>
          <w:sz w:val="22"/>
          <w:szCs w:val="22"/>
        </w:rPr>
        <w:t xml:space="preserve">sose </w:t>
      </w:r>
      <w:r>
        <w:rPr>
          <w:b w:val="false"/>
          <w:bCs w:val="false"/>
          <w:i/>
          <w:iCs w:val="false"/>
          <w:caps w:val="false"/>
          <w:smallCaps w:val="false"/>
          <w:strike w:val="false"/>
          <w:dstrike w:val="false"/>
          <w:outline w:val="false"/>
          <w:vanish w:val="false"/>
          <w:sz w:val="22"/>
          <w:szCs w:val="22"/>
        </w:rPr>
        <w:t>láttam?</w:t>
      </w:r>
    </w:p>
    <w:p>
      <w:pPr>
        <w:pStyle w:val="Normal"/>
        <w:bidi w:val="0"/>
        <w:spacing w:before="0" w:after="120"/>
        <w:jc w:val="both"/>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És mi lesz az esküvõnkkel?</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Ki beszélt itt esküvõrõl?</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Én. Most beszéle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Te el akarsz engem venni?</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Igen.</w:t>
      </w:r>
    </w:p>
    <w:p>
      <w:pPr>
        <w:pStyle w:val="Normal"/>
        <w:bidi w:val="0"/>
        <w:spacing w:before="0" w:after="48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Olyan fantasztikus hitelem volt, hogy már Diners Club tagsági igazolvány lapult a zsebemben. Csak egy aláírás a kipontozott helyen, és máris két (elsõ osztályú, nem akármilyen) jegy boldog birtokosa lettem a Szerelmesek Város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enny mintha kissé sápadt és fakó lett volna, mikor hazaértem, de abban reménykedtem, hogy fantasztikus ötletem valami színt csal majd az arcá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aláld ki, mi újság, Mrs. Barr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bocsátottak – jelentette ki optimista hitve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elbocsátottak – feleltem, és elõhúztam a jegye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 fel és tovább – szavaltam. – Holnap este irány: Páriz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ülyeség, Oliver – mondta. De csendesen, a hangjában nyoma sem volt a szokásos mûagresszivitásnak. Valahogy úgy mondta, hogy szinte becézésnek hangzott: – Hülyeség,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é, volnál szíves esetleg valamivel pontosabban meghatározni, mi az, hogy "hülyesé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Ollie – mondta lágyan –, nem így fogjuk ezt csinál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kem nem kell Párizs. Semmi szükségem Párizsra. Nekem csak rád van szükség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ár megkaptad, kicsim! – vágtam közbe erõltetett vidámságg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idõre – folytatta –, amit te nem tudsz megadni nek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st a szemébe néztem. Kimondhatatlanul szomorú volt a szeme. De ezt a szomorúságot csak én értettem. Azt mondta a szeme, hogy sajnálja. Vagyis, hogy engem sajná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 álltunk, hang nélkül, egymást ölelve. Ha valamelyikünk sírva fakad, sírunk mind a ketten. De jobb, ha egyikünk s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aztán Jenny elmondta, hogy "állati szarul" érezte magát, és visszament dr. Sheppardhoz, nem tanácsért, hanem hogy megtudja az igazat: – Mondja meg, mi bajom! – És õ meg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rcsamód nagyon bûnösnek éreztem magam, amiért nem tõlem tudta meg. Megérezte, és szándékosan ostobaságot mon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Yale-re járt, O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icsoda, 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ckerman. A hematológus. Végig a Yale-re. Elõkészítõ és orvoska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a – mondtam, és tudtam, hogy egy kis derût próbál beleinjekciózni ebbe a gyászos eljárás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Írni-olvasni azért tud?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még csak eztán fog kiderülni – mosolygott Mrs. Oliver Barrett a Radcliffe 64-es évfolyamáról. – Az viszont máris biztos, hogy beszélni tud. Én pedig beszélni akartam v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rendben a yale-i doktor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bólintott.</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19</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legalább nem féltem hazamenni, nem kellett kétségbeesetten "természetesen" viselkednem. Megint osztoztunk mindenben, még ha ez a minden az a szörnyû bizonyosság volt is, hogy együtt töltött napjaink meg vannak számlálv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k olyasmi volt, amit meg kellett beszélnünk, olyan dolgok, amelyeket huszonnégy éves emberek általában nem nagyon hoznak szó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ízom benne, hogy erõs leszel, te hokibajnok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leszek, hát persze hogy az leszek – feleltem, és azon gondolkoztam, vajon a mindentudó Jennifer tudja-e, hogy ez a hokibajnok most nagyon meg van ijed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értem, Phil miatt – folytatta –, neki lesz a legnehezebb. Végeredményben te mégiscsak víg özvegy le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leszek víg! – vágtam köz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a fenébe ne lennél víg! Azt akarom, hogy víg légy.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örülbelül egy hónap múlva történt, mindjárt vacsora után. Még mindig õ fõzött; ehhez ragaszkodott. Végül arra nagy keservesen rávettem, hogy engedjen legalább elmosogatni (bár állandóan duruzsolt, hogy ez "nem férfimunka"), és éppen a tányérokat raktam el, õ pedig Chopint játszott odabenn. Egyszer csak hallottam, hogy abbahagyja a prelûdöt, és azonnal átmentem a nappaliba. Csak ült 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vagy, Jen? – kérdeztem, és persze úgy gondoltam: a körülményekhez képest. Kérdéssel válasz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an pénzed taxira?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az hogy! – feleltem. – Hová akarsz men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a kórházba – felelt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zt követõ zûrzavaros kapkodásban egyfolytában tudtam, hogy bekövetkezett a pillanat. Jenny most majd kisétál a lakásból, és soha többé nem jön vissza. Ahogy ült ott, míg én pár holmit összeszedtem neki, szerettem volna tudni, mi jár a fejében. Mármint a lakásról. Mit akar az emlékezetébe vés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mmit. Csak ült ott rezzenéstelenül, nem nézett semer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 – kérdeztem –, van valami, amit szeretnél magaddal vinni?</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mmi – rázta meg a fejét, aztán mintha mégis eszébe jutott volna valami, hozzátette: – Tége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volt könnyû taxit szerezni, mert színházkezdés ideje volt, meg minden. A portás fújta a sípját, és integetett, mint egy eszelõs tekintetû bíró a hokimeccsen. Jenny rám támaszkodott, és én titokban azt kívántam, hogy ne is legyen taxi, és hogy minél tovább támaszkodjon így rám. De végül mégis kaptunk egyet. És a sofõr-ilyen a mi formánk-a jó kedélyû fajtából való volt. Mikor visszafordulóban meghallotta a Mount Sinai kórház nevét, föltette a lemez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alom, gyerekek, gyakorlott kezekben vannak. A gólya meg én nem vagyunk kezdõk a szakm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átsó ülésen Jenny odabújt hozzám. A haját csókolga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z elsõ? – kérdezte víg sofõr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hiszem, Jenny megérezte, hogy mindjárt ráförmedek a fickóra, és odasúg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égy hozzá kedves, Oliver. Csak kedves akar lenni hozz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uram – mondtam neki. – Ez az elsõ, és a feleségem nincs valami remekül, úgyhogy ha volna szíves kihagyni egy-két közlekedési lámp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illanatok alatt odavitt a Mount Sinaihoz. Igazán nagyon kedves volt; kiszállt és kinyitotta nekünk az ajtót, meg minden. Mielõtt elhajtott volna, mindenféle jókat és sok boldogságot kívánt. Jenny megköszönte. Úgy látszott, bizonytalanul áll a lábán, és ölben akartam bevinni, de nem hagyta. – Ezen a küszöbön nem, fiúka! – Hát bementünk, és végigkínlódtuk a betegfelvétel keserves, szõrszálhasogató kálváriájá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Van betegbiztosításuk?</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w:t>
      </w:r>
      <w:r>
        <w:rPr>
          <w:rFonts w:eastAsia="Liberation Serif" w:cs="Liberation Serif"/>
          <w:b w:val="false"/>
          <w:bCs w:val="false"/>
          <w:i/>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Ninc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 gondolt ilyen hétköznapi dologra? Túlságosan el voltunk foglalva szervizvásárlással.) Jenny érkezésére természetesen már számítottak. Minden elõ volt készítve, és Bernard Ackerman, az orvostudományok doktora – aki, mint Jenny elõre megmondta, rendes fickó volt, jóllehet végig a Yale-re járt – átvette a bet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hér vérsejteket és trombocitákat kap majd – mondta dr. Ackerman. – Most erre van a legnagyobb szüksége. Antimetabolidákat egyáltalán nem aka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mit jelent?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kezelés, amely lassítja a sejtpusztulást – magyarázta –, de, mint Jenny is tudja, kellemetlen mellékhatása v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en, doktor. – Tudtam, hogy feleslegesen leckéztetem. – Jenny a fõnök! Az történik, amit õ akar. Maguk csak tegyenek meg mindent, ami emberileg lehetséges, hogy ne szenvedj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bben egészen biztos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dekel, hogy mennyibe kerül, doktor. – Azt hiszem, felemeltem a hang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het, hogy hetek vannak hátra, lehet, hogy hónap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költségekre teszek! – dühöngtem. Ackerman nagyon türelmes volt velem. Hiszen valóban az idegeire mehet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azt mondtam – magyarázta Ackerman –, hogy nem lehet elõre megmondani, milyen soká vagy milyen rövid ideig húz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ak el ne felejtse, doktor – utasítottam –, el ne felejtse; azt akarom, hogy mindenbõl a legjobbat kapja! Külön szobát. Külön ápolókat. Mindent. Nagyon kérem. Telik rá.</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20</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szerûen képtelenség három óra húsz percnél rövidebb idõ alatt az East 63 Streettõl (Manhattan) elérni Bostonba. Higgyék el, ezen az útvonalon mindent megpróbáltam, és biztos vagyok benne, hogy semmiféle gépkocsi, sem hazai, sem külföldi, nem tudja megtenni rövidebb idõ alatt, még ha mindjárt Graham Hill ül is a kormánynál. Százhatvannal hajtottam az MG-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n elemes villanyborotvám, és nyugodtak lehetnek, gondosan megborotválkoztam, sõt inget is váltottam a kocsiban, mielõtt azokba a State Street-i megszentelt irodákba tettem volna a lábam. Már reggel nyolckor is volt ott jó néhány elõkelõ külsejû bostoni úr, aki arra várt, hogy III. Oliver Barrett-tel szót válthasson. A titkárnõjének-aki ismert engem-a szeme se rebbent, mikor bemondta a nevemet a telefon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ám nem azt felelte, hogy: – Vezesse 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nem nyílt az ajtó, és megjelent õ maga. Azt mondta: – 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utóbbi idõben nagyon éles lett a szemem a fizikai változásokat illetõen, és így azonnal észrevettem, hogy apám kicsit sápadt, és hogy a haja is megszürkült (talán meg is ritkult) ez alatt a három év ala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ere be, fiam! – mondta. Semmit nem tudtam kiolvasni a hangjából. Csak indultam az irodája felé.</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ügyfelek" székébe ü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másra néztünk, aztán a pillantásunk elkalandozott, szerte a szobában. Az enyém az íróasztalán heverõ tárgyakra siklott: bõrtokban olló, bõrnyelû papírvágó kés, anya sok évvel ezelõtti fényképe. Az én fényképem (érettségi Exeter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megy a sorod, fiam?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jól,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Jennif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helyett, hogy hazudtam volna valamit, inkább kitértem a válasz elõl – holott éppen </w:t>
      </w:r>
      <w:r>
        <w:rPr>
          <w:b w:val="false"/>
          <w:bCs w:val="false"/>
          <w:i/>
          <w:iCs w:val="false"/>
          <w:caps w:val="false"/>
          <w:smallCaps w:val="false"/>
          <w:strike w:val="false"/>
          <w:dstrike w:val="false"/>
          <w:outline w:val="false"/>
          <w:vanish w:val="false"/>
          <w:sz w:val="22"/>
          <w:szCs w:val="22"/>
        </w:rPr>
        <w:t xml:space="preserve">errõl </w:t>
      </w:r>
      <w:r>
        <w:rPr>
          <w:b w:val="false"/>
          <w:bCs w:val="false"/>
          <w:i w:val="false"/>
          <w:iCs w:val="false"/>
          <w:caps w:val="false"/>
          <w:smallCaps w:val="false"/>
          <w:strike w:val="false"/>
          <w:dstrike w:val="false"/>
          <w:outline w:val="false"/>
          <w:vanish w:val="false"/>
          <w:sz w:val="22"/>
          <w:szCs w:val="22"/>
        </w:rPr>
        <w:t>volt szó –, és rögtön elõrukkoltam vele, miért is kerültem elõ ilyen váratlan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pám, ötezer dollárt kell kölcsönkérnem. Megvan rá az ok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ám nézett. És mintha bólintott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ap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tudhatom az ok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mondhatom meg, apám. Csak adja ide a dohányt. Nagyon ké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volt az érzésem-ha az embernek egyáltalán támadhatnak érzései III. Oliver Barrett-tel kapcsolatban –, hogy ide akarta adni a pénzt. És valami olyasmit is sejtettem, hogy egyáltalán nem akar kínos helyzetbe hozni. Csak beszélgetni aka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apsz eleget Jonas és Marshnál?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apá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sértésbe jöttem, hogy megmondjam, mennyit, pusztán hogy értésére adjam: a fizetésem egyszersmind rangsorolást is jelent, de aztán arra gondoltam, ha tudja, hol dolgozom, valószínûleg az sem titok elõtte, hogy mennyit keres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s õ nem tanít?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se tud minde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 mondja, hogy "õ" – mondt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ifer nem tanít? – kérdezte udvariasan. – És nagyon kérem, hagyja õt ki ebbõl a dologból, apám. Ez személyes ügy. Nagyon fontos személyes üg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ajba kevertél valami kislányt? – kérdezte, de a hangjában nem volt egy szemernyi rosszallás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mondtam –, igen, apám. Errõl van szó. Adja ide a dohányt, kér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hiszem, hogy egy pillanatra is elhitte. Nem hiszem, hogy komolyan kíváncsi volt rá. Egyszerûen azért kérdezett, hogy, mint már elõbb mondtam, legyen mirõl beszélgetn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nyúlt az íróasztalfiókjába, és elõvett egy csekkfüzetet, ugyanolyan szattyánbõr kötése volt, mint amilyenbõl a papírvágó kés nyele és az olló tokja készült. Lassan kinyitotta. Nem azért, hogy gyötörjön, legalábbis nem hiszem, hanem hogy húzza az idõt. Hogy eszébe jusson valami, amit mondhatna nekem. Valami ártalmatlan dolo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töltötte a csekket, kitépte a csekk-könyvbõl, aztán felém nyújtotta. Talán egy tized másodperc késéssel kaptam észbe: ki kellene nyújtanom a kezemet, hogy találkozzon az övével. Így zavarba jött (azt hiszem), visszahúzta a kezét, és letette a csekket az asztal sarkára. Most rám nézett, és bólintott. Az arckifejezése mintha azt mondta volna: – Tessék, fiam. – De valójában csak bólin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mintha mindenáron menni akartam volna. Egyszerûen csak nem jutott eszembe semmi közömbös beszélgetnivaló. És hát mégsem ülhettünk ott örökké, mindketten telve jó szándékkal, hogy beszélgessünk, és képtelenül még arra is, hogy egymás szemébe nézz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õrehajoltam, és felvettem a csekket. Igen, ötezer dollárról szólt, III. Oliver Barrett aláírásával. Már megszáradt. Gondosan összehajtottam, aztán ahogy felálltam, már be is csúsztattam az ingem zsebébe, és indultam az ajtó felé. Legalább valami olyasmit kellett volna mondanom: tudom, hogy miattam jelentõs bostoni (sõt talán washingtoni) elõkelõségek várakoznak odakint, és ha mégis akadna valami mondanivalónk egymásnak, én akár meg is várhatom, apám, és ha lemondaná az ebédmegbeszélését... és így tovább.</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yitott ajtóban álltam, és összeszedtem az erõmet, hogy ránézzek és kimondj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apám.</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21</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hil Cavillerit nekem kellett értesítenem. Ki másnak? Nem omlott össze, pedig ettõl féltem, hanem nyugodtan lezárta a cranstoni házát, és felköltözött a mi lakásunkba. Mindannyiunknak megvan a maga módszere, ahogyan megbirkózik a bánatával. Philé a takarítás volt. Mosott, sikált, fényesített. Nem értettem tökéletesen, milyen megfontolásból teszi, de hát, istenem, hadd csinál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az álmot dédelgeti, hagy Jenny hazajö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át persze. A szegény ördög! Ezért takarít. Nem tud beletörõdni a dolgokba. Természetesen nem vallaná be, de én tudom, hogy ez jár a fejében.</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rt ez jár az enyémben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helyt Jennyt bevittem a kórházba, felhívtam az öreg Jonast, és megmondtam neki, miért nem tudok bemenni. Úgy tettem, mintha sürgõsen le kellene tennem a kagylót, mert tudtam, hogy kínban van, és olyan dolgokat akar elmondani, amiket szavakkal nem lehet kifejezni. Attól kezdve a napok egyszerûen kettéváltak – a látogatási idõre és minden egyébre. És természetesen minden egyéb teljesen értelmetlen volt. Enni anélkül, hogy éhes volna az ember, nézni, ahogy Phil takarítja a lakást (már megint!), és nem aludni még Ackerman altatóival s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szer hallottam, hogy Phil azt motyogja: – Nem bírom tovább! – A másik szobában volt, a vacsoraedényt mosta el (kézzel). Nem válaszoltam, de magamban azt gondoltam: én igen. Akárki mozgatod a bábokat odafent, Mr. Legfelsõbb Lény, kérlek, ne hagyd abba, én elviselem a végtelenségig. Mert Jenny, az mégiscsak Jen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nap este kirúgott a szobából. Az apjával akart beszélni, "mint férfi a férfi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en az összejövetelen csak olasz származású amerikaiak vehetnek részt – mondta, és olyan fehér volt, mint a párnahuzat. – Úgyhogy lépj le, Barr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fele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ne menj nagyon messze! – mondta, mikor az ajtóhoz ér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imentem, és leültem a hallban. Nemsokára megjelent Phil.</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mondja, hogy told oda a képed – suttogta, és a hangja rekedten kongott. – Én veszek valami cigarett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Csukd be az ajtót – rendelkezett, ahogy beléptem a szobába. Szót fogadtam, óvatosan becsuktam az ajtót, és ahogy visszamentem, hogy leüljek az ágy mellé, alaposan szemügyre vettem. Vagyis a jobb karjába futó csövekkel együtt; ezt a karját rendszerint a takaró alá rejtette. Mindig szívesebben ültem hozzá nagyon közel, hogy csak az arcát lássam, amelyben, bármilyen sápadt volt is, ott ragyogott a szem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hát nagyon közel ü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áj, Ollie, igazán – mondta. – Olyan, mintha lassú eséssel buknék lefelé egy szikláról, tud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lami felkavarodott bennem. Valami alaktalan dolog elindult felfelé a torkomba, és sírásra késztetett. De nem fogok sírni. Még sose sírtam. Kemény vagyok, látod? Nem fogok sír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ha nem akarok sírni, nem nyithatom ki a szám. Egyszerûen csak bólintanom kell. Hát bólin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ülyeség! –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 Inkább nyögés volt, mint értelmes szó.</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õzöd sincs róla, milyen az, szikláról lebukni, fiúka! – mondta. – Soha ebben a büdös életben nem buktál le sziklá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De igen – válaszoltam, visszanyerve beszélõképességemet. – Mikor veled találk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Mosoly futott át az arcán. – "Ó, ez volt a bukás." Ki is mondja ez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 feleltem. – Shakespea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de kicsoda? – mondta majdnem panaszosan. – Még arra se emlékszem, melyik darabban. A Radcliffe-be jártam. Emlékeznem kellene az ilyen dolgokra. Valamikor kívülrõl tudtam a Köchel-jegyzé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g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hiszem azt! – Homlokát ráncolva megkérdezte: – Mi a c-moll zongoraverseny szám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tánanézek – ígér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ontosan tudtam, hogy hol. Odahaza a zongora melletti polcon. Utánanézek, és holnap az lesz az elsõ dolgom, hogy megmondjam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edig tudtam – bizonygatta Jenny –, igazán. Valamikor tu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 mondtam Bogart modorában –, társalogjunk talán zenér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ársalogjunk inkább temetésr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Már bántam, hogy félbeszak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ár megbeszéltem Phillel. Figyelsz, Oll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fordítottam az arc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Jenny, figyel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gígértem neki, hogy rendezhet katolikus temetést. Te úgyis azt fogod rá mondani: rendben van. Rend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Rendben – felel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kkor egy kicsit megkönnyebbültem, mert ezután már bármirõl beszélhetünk, az csak jobb leh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éved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Oliver! – folytatta Jenny a dühös hangján, bár erõtlenül. – Oliver, ezt abba kell hagyno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a bûntudat az arcodon, Oliver, ez beteg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n megpróbáltam változtatni az arckifejezésemen, becsületszavamra, de begörcsöltek az arcizmai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nki sem tehet róla, te fiókstrici – mondta. – Leszel szíves abbahagyni az önmarcangol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folytában õt akartam nézni, mert sose akartam a szememet levenni róla, de most mégis le kellett sütnöm a szemem. Nagyon szégyelltem magam, hogy Jenny még most is olyan tökéletesen olvas a gondolataim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de figyelj, ez az egyetlen dolog, amit kérek tõled, Ollie. Különben tudom, hogy rendben lesz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 valami megint felkavarodott bennem, úgyhogy nem mertem kinyögni azt az egy szót se, hogy "rendben". Csak némán bámultam Jen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 van szarva Párizs – mondta hirte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 van szarva Párizs és a zene meg az összes baromság, amirõl azt hiszed, hogy elraboltad tõlem. Nem sajnálom, te marha! Nem hiszed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 feleltem õszint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takarodj innen – mondta. – Nem akarlak itt lát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omolyan gondolta. Mindig pontosan tudtam, mikor gondolja Jenny komolyan. Hát egy hazugsággal megvásároltam az engedélyt, hogy maradj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hiszem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más – jelentette ki. – És most megtennél nekem egy szívességet? – Valahol belül ez a mindent elsöprõ roham megint készült, hogy megríkasson. De megálltam. Nem fogok sírni. Egyszerûen csak jelzem Jennifernek – egyetértõ fejbólintással –, hogy boldogan állok rendelkezésére bármilyen néven nevezendõ szívességg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Lennél szíves nagyon szorosan tartani engem? – kérd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rjára tettem a kezemet – Jézusom, milyen sovány! –, és könnyedén megszorí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így, Oliver – mondta –, igazán tarts engem. Gyere ide mellé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nagyon vigyáztam – a csövekre meg mindenre –, mikor melléje dõltem az ágyra, és köréje fontam a kar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szönöm, Oll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ek voltak az utolsó szavai.</w:t>
      </w:r>
    </w:p>
    <w:p>
      <w:pPr>
        <w:pStyle w:val="Normal"/>
        <w:bidi w:val="0"/>
        <w:spacing w:before="240" w:after="48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22</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il Cavilleri az üvegezett napozóteraszon várt; és ezredik cigarettáját szívta, mikor megjelen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hil? – mondtam halk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ssék! – felpillantott, és azt hiszem, már tu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zemmel láthatólag fizikai támaszra szorult. Odamentem, és a vállára tettem a kezem. Attól féltem, sírva fakad. Biztosan tudtam, hogy én nem. Nem tudok. Én már túl voltam minde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ezemre tette a kez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csak... – mormolta – bárcsak ne... – Itt megállt, és várt egy kicsit. Én is vártam. Végül is... hová sietn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árcsak ne ígértem volna meg Jennynek, hogy erõs leszek a kedved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ogy állja a szavát, nagyon gyengéden megveregette a ke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 nekem most egyedül kellett maradnom. Friss levegõt szívni. Sétálni egyet. Tal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dalenn, a kórház halljában teljes csend volt. Csak az én sarkam kopogott a linóleum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áll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pám volt. Rajtunk kívül sehol senki, csak az ügyeletes nõ a felvételi pultnál. Tulajdonképpen nagyon kevesen voltak ébren New Yorkban ilyenkor késõ éjj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tudtam a szemébe nézni. Csak mentem, egyenesen a forgóajtó felé. De egy pillanat múlva odakint volt õ is, és ott állt mell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 mondta –, meg kellett volna mondano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Nagyon hideg volt, és ez bizonyos értelemben jól is esett, mert teljesen elzsibbadtam, és érezni akartam </w:t>
      </w:r>
      <w:r>
        <w:rPr>
          <w:b w:val="false"/>
          <w:bCs w:val="false"/>
          <w:i/>
          <w:iCs w:val="false"/>
          <w:caps w:val="false"/>
          <w:smallCaps w:val="false"/>
          <w:strike w:val="false"/>
          <w:dstrike w:val="false"/>
          <w:outline w:val="false"/>
          <w:vanish w:val="false"/>
          <w:sz w:val="22"/>
          <w:szCs w:val="22"/>
        </w:rPr>
        <w:t xml:space="preserve">valamit. </w:t>
      </w:r>
      <w:r>
        <w:rPr>
          <w:b w:val="false"/>
          <w:bCs w:val="false"/>
          <w:i w:val="false"/>
          <w:iCs w:val="false"/>
          <w:caps w:val="false"/>
          <w:smallCaps w:val="false"/>
          <w:strike w:val="false"/>
          <w:dstrike w:val="false"/>
          <w:outline w:val="false"/>
          <w:vanish w:val="false"/>
          <w:sz w:val="22"/>
          <w:szCs w:val="22"/>
        </w:rPr>
        <w:t>Az apám csak beszélt hozzám, és én csak álltam mozdulatlanul, és hagytam, hogy a jéghideg szél verje az arcom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int megtudtam, beugrottam a kocsi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tfelejtettem a kabátomat, annyira fáztam, hogy szinte már fájt. Ez jó. Nagyon j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iver – mondta sürgetõen az apám –, segíteni akarok neke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Jenny meghalt – mond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ajnálom... – suttogta megdöbbenv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galmam sincs, miért, de elismételtem, amit valaha régen attól a most már halott, szép lánytól tanultam.</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 az ember szeret valakit, akkor semmi szükség arra a szóra: "sajnál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aztán olyasmit tettem, amit soha még az apám jelenlétében, még kevésbé a karjában. Sírtam.</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2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22"/>
          <w:szCs w:val="22"/>
        </w:rPr>
        <w:t>...te szoktad</w:t>
        <w:br/>
        <w:t>semmiségeimet becsülni kissé...</w:t>
        <w:br/>
        <w:t>(</w:t>
      </w:r>
      <w:r>
        <w:rPr>
          <w:b w:val="false"/>
          <w:bCs w:val="false"/>
          <w:i/>
          <w:iCs w:val="false"/>
          <w:caps w:val="false"/>
          <w:smallCaps w:val="false"/>
          <w:strike w:val="false"/>
          <w:dstrike w:val="false"/>
          <w:outline w:val="false"/>
          <w:vanish w:val="false"/>
          <w:sz w:val="22"/>
          <w:szCs w:val="22"/>
        </w:rPr>
        <w:t xml:space="preserve">Catullus </w:t>
      </w:r>
      <w:r>
        <w:rPr>
          <w:b w:val="false"/>
          <w:bCs w:val="false"/>
          <w:i w:val="false"/>
          <w:iCs w:val="false"/>
          <w:caps w:val="false"/>
          <w:smallCaps w:val="false"/>
          <w:strike w:val="false"/>
          <w:dstrike w:val="false"/>
          <w:outline w:val="false"/>
          <w:vanish w:val="false"/>
          <w:sz w:val="22"/>
          <w:szCs w:val="22"/>
        </w:rPr>
        <w:t>– Devecseri Gábor fordítá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