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: Elektronikus k�nyvt�ri �rtelmez� sz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Dr�tos L�szl� (szerkesz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sz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1997/09/15 (utols� m�dos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1.0 ver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URL: http://pollux.bibl.u-szeged.hu/mke_eksz/d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elektronikus k�nyv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�rtelmez� sz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szakkifeje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ktronikus k�nyvt�ri �rtelmez� sz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 �rtelmez� sz�t�r az elektronikus dokumentumok �s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ci�forr�sok k�nyvt�ri haszn�lata sor�n el�fordul� leggyakor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 szavakat �s r�vid�t�seket defini�lja, valamint - ahol leh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ja a javasolt magyar megfelel�t vagy �r�sm�dot. A meghat�roz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om�nyos ig�ny�ek �s nem t�rekednek teljess�gre. N�h�ny egys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tban pr�b�ltuk megmagyar�zni az egyes fogalmak jelent�s�t �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a t�m�ban j�ratlanoknak is �rthet� legyen. A sz�cikkek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 lehetett - m�r a javasolt magyar terminol�gi�t haszn�l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t�rban nem szerepelnek c�g-, szolg�ltat�s- �s term�k-nevek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t�g�pes szakkifejez�sekb�l is csak a leggyakoribbak �s a jelen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tosak ker�ltek 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egy sz�cikk c�me a magyar�z� sz�vegben is el�fordul, akkor az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 karakterrel jel�lt�k. A =&gt; pedig a "l�sd m�g" jele, hivatkoz�s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k sz�cik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ngol szavakn�l - a nyelvet nem ismer�knek - a kiejt�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pr�b�ltuk visszaadni, de fonetikai jelek hi�ny�ban ez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�zel�t�leg lehets�ges, a val�ban helyes kiejt�shez egy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�r haszn�lata aj�nlott. A (?) azt jelzi, hogy a helyes kiejt�s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ut�na kell n�zni, a sz�t�r k�vetkez� verzi�iban ezek a r�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s�t�sra ker�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yar megfelel�kn�l gyakran t�bb sz� is meg van adva,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ndje egyben priorit�st is jelez: az els� sz� a javasolt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ejez�s, de a t�bbi is haszn�latos �s sz�ks�g eset�n (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onimak�nt) szint�n elfogadhat�. A (?) jel itt azt jelzi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let� sz�haszn�lat bizonytalan, nem annyira elterjedt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szerencs�s, de egyel�re nincs jobb. Rem�lhet�leg ez a sz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g�t majd abban, hogy az alternat�v�k sz�ma cs�kkenje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hol kikrist�lyosodjon egy vagy k�t �ltal�nosan elfog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 szakkifej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t�r nem v�gleges, minden seg�ts�get, jav�t�si vagy b�v�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letet �r�mmel vesz�nk. K�l�n�sen nagy seg�ts�g, ha valaki k�s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t (saj�t) sz�cikkeket k�ld. Ez eddig be�rkezett megjegyz�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g�sz�t�sek �r�i k�z�l a szerkeszt� k�l�n is szeretne k�sz�n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ni Prejczer Paul�nak, Szegedi G�bornak, Tapolcai �gnesn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�sen V�las Gy�rgynek, akiknek a javaslatai - kisebb-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omisszumokkal - m�r szerepelnek ebben a verzi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�tos L�szl� (szerkesz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kondrot@gold.uni-miskolc.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ls� m�dos�t�s: 1997.09.15.                                   1.0 ver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bstra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bsztrekt vagy magyarosan: absztrak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ivonat, rez�m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ely dokumentum tartalm�r�l sz�l� t�j�koztat�s, amely r�v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ja a dokumentum valamennyi l�nyeges �ll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'ka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azonos�t�, bel�p�(?), sz�mla(?), t�masz�m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j�t felhaszn�l�i n�v �s a vele j�r� haszn�lati jog (�s ese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�ter�let) egy kiszolg�l� sz�m�t�g�pen. �ltal�ban e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e-mail postafi�k tulajdonjog�t is jel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onymous FT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'nonim�sz eft�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anonim FTP, n�v n�lk�li FTP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lv�nos FTP szolg�ltat�s, ahonnan az "anonymous" (vagy az "f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i n�vvel b�rki let�lthet �llom�nyokat. Az ~ ma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�lt�si m�veletet is jelentheti egy ilyen arch�vum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CII # (American Standard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sz'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amerikai szabv�nyos k�drendszer inform�ci�cser�he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ra m�r nemzetk�zi szabv�nny� v�lt rendszer a karak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k�dol�s�ra. Eredetileg egy karakter k�d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biten t�rt�nt (128 f�le jel), majd ezt kiterjesztett�k 8 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6 f�le jel). Val�j�ban csak a 32 �s 127 k�z�tti ~ k�d� karak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inthet�k szabv�nyosnak, a t�bbit a k�l�nb�z� rendszerek elt�r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elm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SCII file) (=&gt; Uni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CII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sz'kii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ASCII �llom�ny, egyszer� sz�veges �llom�ny, sima sz�veg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�llom�ny, amely csak az ASCII szabv�nynak megfel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akterk�dokat tartalmaz, a megjelen�t�st vez�rl� utas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lk�l, �gy b�rmilyen sz�vegszerkeszt�be beolvashat�, ill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yen �tvihet� (konvert�lhat�) k�l�nb�z� rendszer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or�bb �rtelemben csak az �n. sz�k�tett (7 bites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dk�szletet haszn�l� sz�veg�llom�nyok tartoznak az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g�ri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SCII) (=&gt;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 # (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etileg Sun sz�m�t�g�peken haszn�lt, m�ra a Unix-vil�gban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en �ltal�nosan elterjedt, szabv�nyos form�tum digitaliz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ok t�rol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IDI) (=&gt; 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P # (Acceptable Use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j j� p�  vagy magyarosan: a u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a tisztess�ges haszn�lat betart�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-egy sz�m�t�g�pes h�l�zatra vagy szolg�ltat�sra vonatk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ott szab�lyzat, "etikai k�dex". Meghat�rozza a felhaszn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teless�geit (�s jogait), a tiltott tev�kenys�geket, t�m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netiqu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ity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'thoriti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besorol�si �llom�ny, egys�ges�tett (n�v)alakok list�ja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s adatb�zisok seg�d�llom�nya, amely a t�bb rekordban is el�ford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okat (pl. szerz�, kiad�) egys�ges form�ban t�rolja. Az adatbev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�n ebb�l az �llom�nyb�l emelhetj�k �t a "szab�lyos" adato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ordba. A visszakeres�sn�l b�ng�szhet� listak�nt ker�l felhaszn�l�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VI # (Audio/Video Interle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j v� �j  vagy magyarosan: a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�sszef�s�lt hang �s k�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saj�t �llom�nyform�tuma digitaliz�lt mozg�k�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�s�ra. Az MPEG-n�l kev�sb� t�m�r, �s ez�rt gyorsab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�bb g�peken is lej�tszhat� 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PEG) (=&gt; 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b�d  vagy magyarosan: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es h�l�zatok �tviteli sebess�g�nek m�r�sz�ma,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egyezik a m�sodpercenk�nt �tvitt bitek sz�m�val (7 vag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jelent egy karaktert). Pontosabban: az �tviteli csat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odpercenk�nti �llapotv�ltoz�sainak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inary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b�jn�ri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bin�ris �llom�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�llom�ny, amely nem csak a (sz�k�tett) ASCII k�dk�sz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aktereit tartalmazza (form�zott dokumentum, futtathat�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r�tett file, k�p, hang stb.) �s ez�rt minden bitj�t hib�tla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akterkonverzi� n�lk�l kell �tvinni a h�l�z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bitm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bitt�rk�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zteres k�pek t�rol�s�nak form�tuma, ahol a k�ppontoknak eg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bb bit felel meg. Az egyik legelterjedtebb ~ form�tum a Windows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t BMP szabv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okma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bukma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�nyvjelz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i b�ng�sz�programokn�l �s egy�b multim�dia vagy hi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z�sokn�l haszn�lhat� funkci� egy adott oldal vagy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om�ny egy bizonyos pontj�nak megjel�l�s�re. Az �gy megje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yekre a felhaszn�l� k�s�bb k�zvetlen�l visszaugorhat.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ensekn�l a ~ val�j�ban egy URL c�meket (mutat�kat) tartalm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�llo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ink) (=&gt;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olean operato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b�lj�n(?) op�r�jt�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Boole oper�torok, halmazm�veletek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adatb�zisokn�l az egyes keres� kifejez�sek k�z�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atot le�r� m�veleti jelek. Meghat�rozhat� vel�k a kere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vaknak megfelel� tal�lati halmazok �tfed� (k�z�s) r�s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velet) vagy �sszes�ge (OR m�velet), illetve az egyik kifejez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z� �s a m�sikat kiz�r� r�szhalmaz (NOT m�vel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roximity operators) (=&gt;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row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brauz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b�ng�sz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i kliensprogram World-Wide Web (�s egy�b) szolg�lta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tekint�s�hez; tulajdonk�ppen egy HTML n�zeget� (pl.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xplo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lient) (=&gt;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gyors�t�t�r, �tmeneti t�rol�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or�bban let�lt�tt vagy haszn�lt �llom�nyok, adatok �tme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�s�ra haszn�lt mem�ria- vagy lemezter�let. Amennyiben �j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ks�g van r�juk, a ~ ter�letr�l gyorsabban el�h�vhat�k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redeti hely�kr�l. Az Interneten a t�voli szerverekr�l let�lt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om�nyok helyi g�pen/g�peken val� ideiglenes t�rol�s�ra haszn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 techn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roxy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dd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ok(?), kazetta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s CD-ROM olvas�kn�l haszn�lt kivehet� tok, ebbe kell helyez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mezt, miel�tt a lej�tsz�ba tenn�nk (szemben a fi�kszer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y�l� "t�lc�val" m�k�d� eszk�z�kk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CL # (Common Comman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� sz� el vagy magyarosan: c� c�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k�z�s parancsnye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adatb�zisokban (pl. OPAC-okban) val� keres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olgozott szabv�nyos nyelv. A felhaszn�l� ugyanazokk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csokkal kereshet a CCL nyelvet "besz�l�" adatb�ziso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Z3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-Audi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c� d� �dio  vagy magyarosan: c� d� audi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ompakt hanglemez, CD (a k�znyelvb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k hangot tartalmaz� optikai lemez. A ~ volt a CD-ROM �s 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CD-k el�d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tical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-I # (Compact Disc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c� d� �j  vagy magyarosan: c� d�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interakt�v C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�sorban sz�rakoztat� c�llal kifejlesztett optikai lemezt�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�dia alkalmaz�sokhoz. A ~ speci�lis lej�tsz� eszk�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�nyel, mely telev�zi�k�sz�l�khez kapcsolhat�. A mozg�k�p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form�tumban t�rolj�k rajta, �s egy saj�t grafikus kezel�fel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zi lehet�v� az interakt�v haszn�l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tical disc) (=&gt;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-R # (Compact Disc Recor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c� d� �r  vagy magyarosan: c� d� 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(egyszer) �rhat� kompakt leme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optikai lemez, amelyre egy CD-�r� hardver esz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 �rathat�k fel, tetsz�leges szabv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tumban. Az �gy meg�rt CD a tov�bbiakban m�r csak olvas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 lemezeket �ltal�ban archiv�l�shoz vagy sokszoros�t�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s mesterlemezek k�sz�t�s�re 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tical disc) (=&gt; multisession CD) (=&gt; W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-ROM # (Compact Disc Read-Only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c� d� 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csak olvashat� kompakt lemezes t�rol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. f�l gigab�jt kapacit�s�, 12 cm �tm�r�j�, csak olvas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at tartalmaz� szabv�nyos optikai le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 drive) (=&gt; optical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-ROM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c� d� rom(?) dr�j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CD-ROM olvas�, CD-ROM lej�tsz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lemezek olvas�s�ra alkalmas eszk�z. A ~ olvas�si sebess�g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�k�nt megjelent t�pusok sebess�g�nek (156 kb�jt/sec) t�bbsz�r�se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k�s megadni (pl. n�gyszeres, nyolcszoros). Az �jabb t�pusok m�sf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kai lemezeket (pl. CD-Audio, PhotoCD) is el tudnak olva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l�j�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liens(program), �gyf�l(program)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�n. �gyf�l-kiszolg�l� (kliens-szerver) elven m�k�d� h�l�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oknak a felhaszn�l� oldal�n fut� r�sze.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ensek a szolg�ltat� g�pen m�k�d� szerver programokkal ve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 a kapcsolatot �s megjelen�tik a t�l�k kapott adato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om�nyokat. A ~ (a szolg�ltat�k szempontj�b�l) jelent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lhaszn�l� sz�m�t�g�p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browser) (=&gt;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C # (Computer Mediated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� em sz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z�m�t�g�ppel k�zvet�tett kommunik�ci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es h�l�zaton l�tez�, emberek k�z�tti kommunik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k (levelez� list�k, h�rcsoportok, "besz�lget�" csatorn�k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� n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sumer online servic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�n'szj�m�r onl�jn sz�visz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ereskedelmi(?) online szolg�ltat�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leti alapon m�k�d� �s els�sorban az �zleti szf�r�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�nszem�lyeket kiszolg�l� (nagy) h�l�zati tartalomszolg�lt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� neve. (pl. Compuserve, America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RDS # (Copyright Office Electronic Registration, Recor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ordsz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a Copyright Office elektronikus regisztr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lv�nttart� �s let�ti rendsz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z�i �s kiad�i jogok (kifejleszt�s alatt lev�)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lv�ntart� rendszere. A lev�deni k�v�nt m�vek az Inter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 k�ldhet�k be a ~ nyilv�ntart�s�ba, s a tulajdonosok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yn�ks�gek szint�n a h�l�zaton kereszt�l adhatj�k/vehet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g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ybersp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�jberszp�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ibert�r, kibervil�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lektronikus kommunik�ci�s eszk�z�k (sz�m�t�g�pes h�l�za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vonalak, m�holdas rendszerek stb.) �s a rajtuk tal�l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ok, inform�ci�k alkotta virtu�lis "t�r" vagy "vil�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� n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T # (Digital Audio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digit�lis hangsza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m sz�les, �rhat�/olvashat� m�gnesszalagot tartalmaz� kaz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ly gigab�jtnyi nagys�grendben k�pes sz�m�t�g�pes �llom�ny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ni (b�r eredetileg a CD hanglemezhez hasonl�an digit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felv�telekhez fejlesztett�k ki). A sz�m�t�stechnik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lemz�en archiv�l�sra, biztons�gi m�solatok k�sz�t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A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ta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jt�`b�j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adatb�z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mez�kb�l �ll� rekordok rendezett halmaza. Logikai szerke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lkez�, inform�ci�k t�rol�s�ra �s visszakeres�s�re szolg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isz'krip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deszk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�fiai oszt�lyoz�sra haszn�lt kifejez�s, egy besoro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om�ny eleme. Szigor�bb �rtelemben a ~ csak egy tezaurusz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t szakkifejez�s lehet, amelynek fogalmi k�rnyezete is 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�- �s f�l�rendelt valamint kapcsol�d� fogalmak, szinonim�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keyword) (=&gt; authority file) (=&gt; thesau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al-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j�l 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apcsolt vonalas �sszek�ttet�s(?), telefonh�v�s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voli sz�m�t�g�p felh�v�sa hagyom�nyos telefonvonalon keresz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az ilyen t�pus� kapcsolat. Sz�kebb �rtelemben a ~ karak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emm�d� termin�l emul�tor programmal �s modemmel val� h�l�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atot jelent, szemben a szint�n modemes SLIP/PPP vagy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�d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LIP) (=&gt;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gital libra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idzsitl l�jbr�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digit�lis k�nyvt�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(digit�lis) form�ban t�rolt k�nyvt�ri jell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umgy�jtem�ny, illetve egy hagyom�nyos k�nyv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�jtem�ny�nek elektronikus dokumentumokb�l �ll� r�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electroni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gitiz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idzsit�jz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digitaliz�l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yom�nyos adathordoz�n (pap�r, film, hang- �s videoszalag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� inform�ci� sz�m�t�g�pre vitele valamilyen speci�lis esz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zkenner, hang- �s videok�rtya stb.); a rajtuk lev� "anal�g" j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jegyekk� alak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c/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isz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lemez, diszk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ong alak� sz�m�t�g�pes adatt�rol� m�dium. A "disc" sz�t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optikai (l�zeres), a "disk" sz�t pedig a m�gneses elven m�k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zk�z�kre 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tical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ther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id�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vibr�l�s(?), sz�rk�t�s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zteres k�peket kezel� szoftverekn�l haszn�lhat� m�ve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ly a k�ppontok sz�n�t vagy sz�rkes�gi fokozat�t sz�nk�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pontm�retek helyett egyenl� sz�n� �s m�ret� pontok alk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zatokkal pr�b�lja meg visszaadni. A ~ konvert�l�s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�pek viszonylag j� min�s�gben jelen�thet�k meg az egyszer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zk�z�k�n (pl. m�trixnyomtat�n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I # (Digital Object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 � �j  vagy magyarosan: d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digit�lis objektumok azonos�t�j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kus dokumentumok, sz�m�t�g�pes k�pek �s hangfelv�tel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egy�b digit�lis �llom�nyok tulajdonos�nak azonos�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� (kifejleszt�s alatt lev�) k�d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ma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'm�jn  vagy magyarosan: dom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dom�n(?), c�mtartom�ny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hez csatlakoz� g�pek hierarchikus c�mrendszer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elyik szintje. A legfels� szint� ~ gyakran az orsz�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zi, az alatta lev� pedig a g�p tulajdonos�t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aunlou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let�lt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 vagy adatok t�voli g�pr�l val� �tt�l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tm�sol�sa) saj�t g�pre h�l�zaton kereszt�l. A ~ jelenthe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 kapacit�s� adathordoz�r�l egy kisebbre val� m�sol�st is (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-r�l hajl�kony lemez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file transfer) (=&gt;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PI # (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 p� �j  vagy magyarosan: d� p�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egy h�velykre es� pontok sz�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�lis grafikus eszk�z�k (nyomtat�k, szkennerek, k�perny�k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bont�s�t jelz� m�rt�kegys�g: egy n�gyzeth�velykre (2,54x2,54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� k�ppontok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TP # (Desktop Publi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 t� p�  vagy magyarosan: d� t�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asztali kiadv�nyszerkeszt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omdai min�s�g� vagy azt megk�zel�t� sz�nvonal� kiadv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�ll�t�sa szem�lyi sz�m�t�g�ppel, illetve az ehhe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ver �s szoftver eszk�z�k �sszes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uplicate det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juplikit di'tek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duplum ellen�rz�s(?), duplum �szlel�s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(jellemz�en bibliogr�fiai) adatb�zis-szolg�ltat�sok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zott technika, mellyel t�bb adatb�zisban val� egyid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es�sn�l felismerhet�k �s kisz�rhet�k (duplicate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�sz�n�leg azonos tal�latok. �gy a felhaszn�l�nak nem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bb p�ld�nyban let�ltenie ugyanazt az 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VD # (Digital Versatile/Video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� v� d�  vagy magyarosan: d� v� 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okoldal�/video digit�lis leme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-ROM-n�l hatszor-h�tszer nagyobb kapacit�s�, �jfajta op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ez. Els�sorban MPEG t�m�r�t�s� filmek terjeszt�s�re sz�n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�rhat�an a CD-ROM-hoz hasonl� multim�dia �s adatt�ro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adatokra is haszn�lj�k majd. A DVD lej�tsz�k a r�gebbi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okat is olvas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) (=&gt; optical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DI # (Electronic Data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 d� �j  vagy magyarosan: 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elektronikus adatcs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ztr�ci�s ter�leteken (pl. k�zigazgat�s, �zleti �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atos szabv�nyos nemzetk�zi adatcsere rendszer a "pa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lk�li iroda" megval�s�t�sa c�lj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-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 m�jl vagy magyarosan: �m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elektronikus posta, elektronikus levelez�s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tposta(?), f�nypos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h�l�zatokon m�k�d�, alapvet�en sz�veges �zenetk�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, illetve az ezzel k�ld�tt elektronikus lev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X.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-journ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 dzs�r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elektronikus �js�g, elektronikus foly�irat, e-lap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nf�le olyan periodika (napilap, h�rlev�l, foly�irat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� neve, amely sz�m�t�g�pes form�ban (is) megjele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or�bb �rtelemben v�ve csak a kiz�r�lag elektronikus kiad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omtatva meg nem jelen�, jellemz�en h�l�zaton terjesz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adv�nyok tartoznak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lectronic libra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lek'tronik l�jbr�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elektronikus k�nyvt�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int�zm�ny vagy r�szleg, amely a hagyom�nyos k�nyv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�kenys�geket (beszerz�s, katalogiz�l�s, k�lcs�nz�s, t�j�koz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.) jellemz�en sz�m�t�g�pes t�mogat�ssal, elektron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umokat (is) haszn�lva v�g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igital library) (=&gt; virtua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-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ndj�z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v�gfelhaszn�l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ely sz�m�t�g�pes szolg�ltat�s vagy alkalmaz�s azon haszn�l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i sz�m�ra az illet� term�k val�j�ban k�sz�lt; �gy k�l�nb�zt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 �t a k�zvet�t�kt�l, szolg�ltat�kt�l, terjeszt�kt�l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ther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th�'net(?)  vagy magyarosan: e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�lisan 10 Mbit m�sodpercenk�nti �tviteli sebess�get bizto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�ci�s protokoll helyi h�l�zatokhoz. (Leg�jabb v�ltoz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Ethernet m�r 100 Mbit/s sebess�gre is k�pes �vegsz�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bele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AN) 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Q #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f �j kj� vagy f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GYIK (Gyakran Ism�telt K�rd�se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�sorban a Usenet h�rcsoportjaiban elterjedt "m�faj":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onyos t�mak�rben leggyakrabban feltett k�rd�sek �s az azo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tt "legjobb" v�laszok list�ja. A ~ �ssze�ll�t�sokat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k�ntesek folyamatosan friss�tik �s b�v�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DDI # (Fibre-optic Digital Devic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f d� d� 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csatol� �vegsz�las digit�lis eszk�z�kh�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Mbit m�sodpercenk�nti �tviteli sebess�get is meghal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�ci�s protokoll optikai k�beles h�l�zatokhoz. Egy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 m�r multim�dia, videokonferencia alkalmaz�sok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Ethernet) 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�llom�ny, file, f�jl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t�rt�rol�n (pl. m�gneslemezen) t�rolt sz�m�t�g�pes �llo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bizonyos t�pus� (sz�veg, k�p, program, adatb�zis stb.)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tlen egys�gk�nt kezelt, saj�t n�vvel rendelkez� digit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hal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ransf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f�jl trensz'f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�llom�ny�tvitel, file transz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 �tvitele k�t sz�m�t�g�p k�z�tt vala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os �sszek�ttet�sen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ownloading) (=&gt;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ewal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f�j�v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�zfal, v�d�g�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oftveres �s/vagy hardveres technika, amellyel az int�z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yi h�l�zatukat megv�dhetik a k�ls� h�l�zatr�l (jellemz�e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r�l) �rkez� bet�r�sek ellen, a bej�v� �s kimen� adatforg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yel�s�vel, megsz�r�s�vel �s korl�toz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ew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fri've�  magyarosan  fr�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ngyenprogram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ellemi term�k, amelyet szerz�je bizonyos felt�tel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ndszerint anyagi haszonszerz�ssel �ssze nem f�gg�, szem�lyes c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sra) ingyenesen bocs�t b�rki rendelke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ublic domain) (=&gt;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P #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f t� p�  vagy magyarosan: ef t�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�llom�ny�tviteli protok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 g�pek k�z�tti gyors �s megb�zhat� m�sol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�, kliens/szerver elven m�k�d� szabv�nyos elj�r�s az Intern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ek�nt is haszn�lj�k az ilyen �tviteli m�velet megneve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ull-t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fulteks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eljessz�veg�, teljes sz�veg�, teljes sz�v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�m�t�g�pes inform�ci�forr�s illetve megjelen�t�si form�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yn�l a dokumentumok teljes sz�vege (is) lek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atew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g�jtv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�tj�r�, kapuszolg�l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�m�t�g�pes rendszer (harver �s szoftver), amely k�l�n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ok (pl. Internet �s X.25) vagy k�l�nb�z� t�pus� h�l�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ok (pl. FTP �s e-mail) k�z�tt megteremti az �tj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et�s�g�t, �tform�zva az adatcsomagokat �s kor�bba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zz�f�rhet� inform�ci�forr�sokhoz nyitva �gy utat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i csoportok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IF # (Graphic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grafikus adatcsere form�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�nosan elterjedt, szabv�nyos form�tum (nem "sz�nh�") rasz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k�pek t�m�r�tett t�rol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JPEG) (=&gt; raster graphics) (=&gt;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oph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g�f�  vagy magyarosan: go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pocok, h�rcs�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kus men�rendszert k�n�l�, kliens-szerver elven m�k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es szoftver �s szolg�ltat�s a h�l�zati inform�ci�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ng�sz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 # (Graphical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zs� j� �j  vagy magyarosan: g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grafikus felhaszn�l�i fel�let, grafikus kezel�fel�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felhaszn�l�i fel�let, ahol a sz�m�t�g�p vez�rl�se paranc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sz�veges men�k helyett/mellett ikonokkal, ablakokkal �s 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jzos elemekkel t�rt�nik. A ~ rendszerint eg�rrel vagy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z�cion�l� eszk�zzel haszn�lhat� (pl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lp de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help desz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seg�t�szolg�lat, seg�t�pult, �gyf�lszolg�la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c�gek, h�l�zati szolg�ltat�k �ltal m�k�dtetett (gya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�r�s �s ingyenes) �gyelet, ahol telefonon, elektronikus lev�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. lehet seg�ts�get k�rni a term�keikkel vagy szolg�ltat�sai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a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urist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hj�risztik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eurisztik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gy�rtelm� algoritmusok helyett pr�b�lkoz�sokkal, kor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asztalatok felhaszn�l�s�val m�k�d� feladatmegold�si m�d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gy internetes keres�rendszerek k�z�l egyre t�bbn�l haszn�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m�dszereket a keres�sek finom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me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h�mp�dz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onlap, c�mlap, ottlap(?), c�moldal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int�zm�ny vagy mag�nszem�ly Web-ter�let�nek kezd� vagy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ala, mely rendszerint az ott tal�lhat� inform�ci�k valami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omjegyz�k�t is jelenti. A ~ rendszerint tulajdonos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utat�s�t �s/vagy szolg�ltat�sait tartalmazza, �s gya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indul�pontk�nt is szolg�l sz�m�ra az Interneten val� navig�ci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orld-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h�s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gazdag�p, szolg�ltat� g�p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h�l�zatba bekapcsolt �n�ll� sz�m�t�g�p (nem termin�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or�bb �rtelemben csak azok a g�pek tartoznak ide, am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ilyen szolg�ltat�st is ny�jtanak vagy egy�b k�zhaszn� funkc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ll�t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TML # (HyperText Markup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ts t� em el  vagy magyarosan: h� t� em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ipertext jel�l� nye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ld-Wide Web hipertext oldalainak le�r�s�ra szolg�l� szabv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elv, az SGML egyik egyszer�s�tett majd tov�bbfejlesz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tozata. A ~ nyelven �rt �llom�nyokat (jellemz�en)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verekkel szolg�ltatj�k �s Web-b�ng�sz�kkel jelen�ti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orld-Wide Web) (=&gt; HTTP) (=&gt; hypertext) (=&gt; SG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TTP # (Hypertext Transfer/Transpor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ts t� t� p�  vagy magyarosan: h� t� t�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ipertext �tviteli protok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�s a World-Wide Webn�l haszn�lt egy�b form�tum� �ll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v�bb�t�s�ra kidolgozott elj�r�s az Interneten. A Web szerv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kliensek k�z�tti kommunik�ci�n�l haszn�lt adatcsere szabv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orld-Wide Web) (=&gt; 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NMARC # (Hungarian M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hun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C bibliogr�fiai adatcsere szabv�ny magyar v�ltozata.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dos�t�st, b�v�t�st tartalmaz a nemzetk�zi vagy az amer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-hoz k�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ypermedi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h�jperm�dj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iperm�d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pertexthez hasonl� elven fel�p�l�, mutat�kat tartalm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�dia alkalmaz�s, ahol a sz�vegen k�v�l a k�pi �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k is szolg�lhatnak mutat�k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ink) (=&gt; World-Wide Web), (=&gt; hypertext) (=&gt;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ypert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h�jp�rteks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ipertext, hipersz�veg(?), h�l�sz�veg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(sz�m�t�g�pen t�rolt) sz�veg, melynek egyes pontjair�l mut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ak a sz�veg m�s pontjaira vagy m�s sz�vegekre. A ~ olva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eket a mutat�kat k�vetve kedv�k szerint, k�l�nb�z� sorrend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adhatnak a sz�veg(ek)ben. A sz�m�t�g�pes ~ eset�ben a mut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vet�s�t �s az eligazod�st egy speci�lis szoftver seg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ink) (=&gt; World-Wide Web), (=&gt; hyper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oming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kaming di'rekt�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be�rkez� �llom�nyok alk�nyvt�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nonim FTP arch�vumokn�l el�fordul� alk�nyvt�r, ahov� b�r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t�lthet �llom�nyokat, �gy ezek - megfelel� ellen�rz�s ut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gy�jtem�ny r�sz�v� v�lhatnak (vagy id�vel automatik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l�dnek az ~ al�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dex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ndex�llom�ny, index �llom�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b�zisokn�l haszn�lt sz�m�t�g�pes seg�d�llom�ny, els�s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res�s megk�nny�t�se c�lj�b�l. Egy indexel� program a keres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nt �llom�nyok tartalm�t szavakra vagy �sszetartoz� szavakb�l 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fejez�sekre bontja �s rendezett list�t k�sz�t bel�l�k, megtar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avak el�fordul�si hely�re/helyeire vonatkoz� inform�ci�t.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~ m�r gyorsan kereshet� �s tal�lati halmazok hozhat�k l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et) (=&gt;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brok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f�'m�jsn br�k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(hivat�sos) inform�ci�k�zvet�t�, inform�ci�s br�ker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leti vagy tudom�nyos c�l� (sz�m�t�g�pes) inform�ci�keres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lalkoz� szem�ly vagy int�zm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(super)highw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f�'m�jsn (sj�p�)h�jv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nfosztr�da, inform�ci�s aut�p�lya(?) adat-orsz�g�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merikai politika �s sajt� �ltal elterjesztett n�pszer� elnev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nagysebess�g�, nagyter�let� sz�m�t�g�pes (gerinc)h�l�zatra.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elenlegi Internet szinonim�jak�nt haszn�lj�k, vagy az azt v�rhat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v�lt�, val�di multim�dia k�pess�g� amerikai illetve vil�gm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ot �rtik al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ternet) (=&gt; 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grated library sys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tigr�jtid l�jbr�ri sziszt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ntegr�lt k�nyvt�ri rendsz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�nyvt�ri munkafolyamatok (beszerz�s, feldolgoz�s, k�lcs�n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.) nagy r�sz�t vagy teljes eg�sz�t seg�t�, automati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ftverrendszer. Jellemz�en egym�ssal egy�ttm�k�d� modulok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lligent (search) ag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'telidzsnt (sz�rts) �jdzs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intelligens (keres�) �gyn�k(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ligens keres�eszk�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oftverek �sszefoglal� neve, amelyek megfelel� be�ll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betan�t�s") ut�n �n�ll�an keresnek a h�l�zati inform�ci�forr�so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�ket elind�t� felhaszn�l�t �rdekl� t�m�k ut�n, illetve figyel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�bban m�r �rdekesnek bizonyult szervereken t�rt�nt v�ltoz�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earch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act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t�'ekt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nterakt�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�m�t�g�pes alkalmaz�s, amelynek jellemz� eleme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 �s a szoftver k�lcs�n�s egy�ttm�k�d�s�t, az 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�v k�zrem�k�d�s�t t�telezi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t�'f�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nterf�sz, csatol�(?), fel�le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t sz�m�t�g�pes (hardver vagy szoftver) eszk�z, vagy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az azt haszn�l� ember "�rintkez�si fel�lete". Az ~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old�sokat t�telez fel, amelyeket mindk�t f�l "�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ser interface) (=&gt; 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t�'net  vagy magyarosan: 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merikai ARPANET h�l�zatb�l kin�tt, egym�ssal TCP/IP szab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int kommunik�l� helyi h�l�zatokb�l �s �n�ll� sz�m�t�g�pek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� WAN. Az ~ jelenleg a vil�g legjelent�sebb nagyter�l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lv�nos h�l�zata, mely minden tekintetben �vente legal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dupl�z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ra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intre'net  vagy magyarosan: intra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n�l is haszn�lt TCP/IP protokollra �s szoftver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-mail, FTP, Web stb.) �p�l�, nem nyilv�nos (helyi) h�l�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� neve. Egy ~ rendszerint egy int�zm�ny (ese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drajzilag nagyon t�vol lev�) sz�m�t�g�peit k�zti �ssze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z Internetnek k�sz�nhet�en - olcs�, �lland�an tov�bbfejlesz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k�nnyen megtanulhat� megold�st jelent bels� inform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szerek kialak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ternet) (=&gt; fire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P addr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j p� �'dresz  vagy magyarosan: � p� adres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P c�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Internetbe kapcsolt sz�m�t�g�p (host) h�l�zati azonos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szerint 4 decim�lis sz�mb�l �ll, melyeket pontok v�lasztanak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BD(ER) # (International Standard Bibliograph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ectronic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j esz b� d� � �r  vagy magyarosan: � es b� d� e 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elektronikus inform�ci�forr�sok bibliogr�f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�r�s�nak nemzetk�zi szabv�ny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FLA szervezet �ltal kiadott nemzetk�zi szabv�ny elektron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umok �s egy sz�m�t�g�pes inform�ci�forr�sok k�nyv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ogiz�l�s�hoz. A szabv�ny kor�bbi v�ltozata, az ISBD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uter Files) els�sorban az �n�ll� hordoz�n (CD-n, m�gnesleme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len� kiadv�nyok le�r�s�r�l rendelkezett, az ~ m�r a t�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r�s�, h�l�zati inform�ci�forr�sok bibilogr�fiai feldolgoz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zab�lyo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DN # (Integrated Services Digital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j esz d� en  vagy magyarosan: � es d� 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integr�lt szolg�ltat�s� digit�lis h�l�z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zetk�zi szabv�ny, illetve h�l�zat sz�m�t�g�pes �s emberi (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esetleg vide�) kommunik�ci� tov�bb�t�s�ra digit�lis form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gyom�nyos telefonh�l�zaton. A kor�bban elterjedt mod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�tviteln�l a digit�lis jeltov�bb�t�snak k�sz�nhet�en l�nye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orsabb (64 kbit/s) �s megb�zhat�bb sz�m�t�g�pes kapcsol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z lehet�v� ugyanazon a telefonvonalon, �s emellett fej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�s esetleg multim�dia szolg�ltat�sokat is ny�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O 8859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iz� 88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zetk�zi szabv�ny az eredeti ASCII k�dk�szleten k�v�li karak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�zt�k a magyar �kezetes bet�k) 8 biten val� k�dol�s�ra. Jelen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 ez a legelterjedtebb k�drendszer, de id�vel az Unicode v�l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d fel, melynek az ~  egy r�szhalma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nicode) (=&gt; ASCII) (=&gt; Latin-2 code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O 966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iz� 96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zetk�zi szabv�ny a CD-ROM-ok form�tum�ra �s �llom�nyszerkeze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atkoz�an. A kor�bbi, "High Sierra" nev� szabv�nyt v�ltotta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 # (Informatio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j t�  vagy magyarosan: � 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inform�ci�s technik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form�ci�t�rol� �s -feldolgoz� m�szaki eszk�z�k (sz�m�t�g�p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ftverek, kommunik�ci�s csatorn�k stb.) n�pszer� �sszefoglal� n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av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zsav�  vagy magyarosan: j�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J�va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�jonnan kifejlesztett programoz�si nyelv, mellyel k�l�n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pt�pusokon egyform�n futtathat� szoftverek �rhat�k. Igaz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ld-Wide Web terjed�s�vel lett n�pszer�, mint az azt kieg�sz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z�sok g�pf�ggetlen programnyelve. Az �j Web-b�ng�sz�k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rtik" a ~ nyelvet, vagy annak egyszer�s�tett, JavaScript n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tozat�t. A ~ az NC-k f� (vagy kiz�r�lagos) programoz�si nyelv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oker charac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zs�k� kerik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dzs�ker karak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b�zisokban val� keres�sn�l, illetve egyes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okn�l haszn�lhat� speci�lis jel (pl. * vagy ?), amell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vagy t�bb karakterpoz�ci�t helyettes�thet�nk, azt jelez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e, hogy ott b�rmilyen bet� vagy sz�m �ll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trun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PEG# Joint Photographic Exper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zs�j peg(?)  vagy magyarosan: j� 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f�nyk�p-szak�rt�k egyes�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en elterjedt t�m�r�t�si elj�r�s 256 sz�n�rnyalat� vagy an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bb sz�n� raszteres k�pek t�rol�s�hoz. A ~ a GIF form�tu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mben "vesztes�ges" elj�r�s, a k�p min�s�ge a t�m�r�t�s ar�ny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lik, de ezt egy bizonyos hat�rig az emberi szem nem veszi �sz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 form�tumban lev� k�p�llom�nyok nev�nek kiterjeszt�se rendsze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 (Az elj�r�s a nev�t az azt kidolgoz� csoportr�l kap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GIF) (=&gt; raster graphics) (=&gt;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uke-bo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zs�kbok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wurlitzer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t�bblemezes CD-ROM (vagy m�sfajta optikai leme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vas�berendez�s, amelyben egy automa cser�li a lemeze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i g�pekr�l �rkez� k�r�seknek megfelel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rm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�rmit(?)  vagy magyarosan: 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ebben igen elterjedt, karakteres fel�let� kommunik�ci�s k�z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�llom�ny�tviteli protokoll. Eredetileg modemes kapcsolatok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vezt�k, de k�s�bb t�bbek k�z�tt a TCP/IP t�mogat�st �s t�bb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�l emul�ci�t is bele�p�tet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Zmodem) (=&gt;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yw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�'v�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ulcssz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veges adatb�zisokban val� keres�sn�l fontos (pl. a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m�ben el�fordul�, nem "tiltott") �s haszn�lhat� sz� vagy kifeje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thet �n. "szabad" t�rgysz�t, nem tezauruszb�l vett deszkriptor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escriptor) (=&gt; stop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WIC # (KeyWord In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k� d�blj� �j c�  vagy  kvik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kulcssz� sz�vegk�rnyezetb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�fi�kn�l, c�mlist�kn�l haszn�lt ki�rat�si form�tum,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�z�s a sz�vegben el�fordul� kulcsszavak szerint rendezv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emelve, de mondatbeli k�rnyezet�kkel egy�tt t�rt�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N # (Local Are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elyi h�l�z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adott int�zm�ny (fizikailag esetleg nem egy helyen le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it �sszek�t�, rendszerint egys�ges kommunik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t haszn�l� h�l�zata. A ~ jellemz�en bels� inform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lokra, a meglev� hardver �s szoftver eszk�z�k k�z�s haszn�lat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esetleg a g�peknek egy (k�ls�) WAN-hoz val� kapcsol�s�ra szolg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Ethernet) (=&gt; WAN) (=&gt; Int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tin-2 code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lati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SO 8859-es szabv�ny egyik k�dt�bl�ja, amely egyes kelet-eur�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elvek (k�zt�k a magyar) speci�lis karakterei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SO 8859) (=&gt; Unicode) (=&gt;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mutat�, kapocs, link, utal�, hivatkoz�s, ugr�pont, csatol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ertext anyagokban (k�l�n�sen a World-Wide Weben) �gy nev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okat a pontokat, ahonnan egy m�sik pontra lehet ugrani.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szerint valamilyen kiemel�ssel jelenik meg a k�perny�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WW eset�ben egy URL c�m �ll m�g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stser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liszt'szerv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lista szerver, listakezel�(?), listaszolg�ltat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ez� list�k kezel�s�t v�gz� szoftver. A ~ a hozz� �r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csoknak megfelel�en elv�gzi az �j tagok felv�tel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oportba �s az egy�b adminiszt�ci�s feladatokat, kik�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eket a lista tagjainak �s archiv�lja is azokat, ke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setleges hibajelens�geket stb. Egy ~ egyidej�leg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m�k�dtet�s�re is k�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g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log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napl��llom�ny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n v�gzett m�veletek, a g�p �ltal k�ld�tt hiba�zen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/vagy a h�l�zaton bej�v� �s kimen� adatok "k�nyvel�s�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omonk�vet�s�re szolg�l� �llom�ny. A felhaszn�l�k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be menthetik az online keres�sek eredm�nyeit, a szolg�lt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g a ~ seg�ts�g�vel figyelhetik a forgalmat, k�sz�thetik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dszer�k haszn�lati statisztik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creen cap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gin, log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login, 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bejelentkez�s, bel�p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 m�velet, amikor egy felhaszn�l� azonos�tja mag�t egy t�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 sz�m�ra, hogy hozz�f�rhessen a szolg�ltat�sai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ogout, 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gout, logo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logaut, log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ijelentkez�s, kil�p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 m�velet, amikor egy felhaszn�l� utas�tja a t�voli (kiszolg�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t, hogy bontsa le a h�l�zati kapcsolatot a g�p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hogy l�pjen ki egy alkalmaz�sb�l, szolg�ltat�s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lbo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�lbok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postafi�k, postal�d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j�t elektronikus postac�mmel rendelkez� t�rter�let egy levelez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hat� szerver g�pen. Ide �rkeznek a ~ tulajdonos�nak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ccount) (=&gt;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 # (Metropolitan Are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nagyv�rosi h�l�z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eg�sz v�rosra kiterjed�, a k�zint�zm�nyeket, v�llalatok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koss�got �sszek�t� �s kiszolg�l� (nagysebess�g�)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rinc)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RC # (Machine-Readable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g�ppel olvashat� katal�g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zetk�zi adatcsere szabv�ny sz�m�t�g�ppel k�sz�lt bibliogr�fi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yvt�ri katal�gust�telek k�l�nb�z� rendszerek k�z�tti �tv�tel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�s k�nyvt�rakt�l �tvett ~ form�tum� rekordok saj�t adatb�zis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thet�k be, �gy megtakar�that� a dokumentumok helyben t�r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mle�r�sa, katalogiz�l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SMARC) (=&gt; HUNM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ling li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�ling lis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levelez�si lista, levelez�csoport, lis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lista szerver �ltal �zemeltetett levelez�csoport. A cs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jai - a szerveren val� feliratkoz�s ut�n - automatik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kapj�k a postafi�kjukba a lista "k�z�s" e-mail c�m�re k�ld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kus leveleket. A legt�bb ~ valamilyen szakter�let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dekl�d�si k�r alapj�n szervez�dik, de vannak egyszer�en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�rlevelek" vagy elektronikus �js�gok terjeszt�s�re l�treh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�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ist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DI # (Musical Instrument Digita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mi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digit�lis csatol� hangszerekhe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ei hangok digit�lis t�rol�s�ra kidolgozott form�tum.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om�nyok hangk�rty�val ell�tott sz�m�t�g�pen speci�lis szoftver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tszhat�k le, vagy ~ csatlakoz�ssal ell�tott elektronikus hangsze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gsz�laltat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E # (Multipurpose Internet Mai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�j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az Internet levelez�s t�bbc�l� kiterjeszt�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 elektronikus levelez� protokollj�nak kib�v�t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trehozott szabv�ny (t�bbek k�z�tt) kib�v�tett ASCII k�d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z� vagy bin�ris (multim�dia) �llom�nyok h�l�zaton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jeszt�s�re. Az �llom�nyok tartalma (sz�k�tett) ASCII k�do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rt�lva ker�l �tvitelre. A levelez�sen k�v�l m�s intern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z�sok is haszn�lj�k m�r a ~ k�dol�st �s form�tum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UENCODE) (=&gt;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 digit�lis jeleit telefonvonalon val� �tvitel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�g hangjelekk� �t- �s visszaalak�t� hardver eszk�z (modul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demodul�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ial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u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au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eg�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ztalon tologathat� vagy m�s m�don k�zzel mozgathat� g�m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z� hardver eszk�z a sz�m�t�g�p k�perny�j�n val� poz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jel�l�shez, rajzol�shoz, GUI vez�rl�shez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V # (Movi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�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film �llom�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pple sz�m�t�g�pekre kidolgozott form�tum mozg�k�pek t�rol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r Windowsra is l�teznek hozz� lej�tsz� program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PEG) (=&gt; A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C # (Multimedia Personal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m p� sz�  vagy magyarosan: em p� c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multim�dia szem�lyi sz�m�t�g�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felt�telrendszer, amely le�rja, hogy milyen eszk�z�kke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pess�gekkel kell rendelkeznie a multim�dia alkalmaz�sok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felel� szem�lyi sz�m�t�g�peknek, illetve az ezekne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�r�soknak megfelel� g�pek jelz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EG # (Moving Picture Expert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m peg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mozg�k�p-szak�rt�k csoportj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terjedt t�m�r�t�si elj�r�s mozg�k�pek �s hangok t�rol�s�hoz. A 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�s�ge a t�m�r�t�s sor�n valamennyire romlik, �s mind a t�m�r�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edig a lej�tsz�s sz�m�t�sig�nyes elj�r�s. Az ~ filmek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�s�g�, teljes k�perny�s lej�tsz�s�hoz speci�lis b�v�t�k�r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l a sz�m�t�g�pbe, mert a szoftveres kit�m�r�t�s lass�. Az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tumban lev� �llom�nyok nev�nek kiterjeszt�se rendsze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PG, a csak hangot tartalmaz�k� pedig: .MPA, MPA2 vagy 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z elj�r�s a nev�t az azt kidolgoz� csoportr�l kap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OV) (=&gt; AVI) (=&gt; 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medi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alti'm�dj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multim�d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veg mellett/helyett jellemz�en �ll�- �s/vagy mozg�k�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�ci�t, hangot is tartalmaz� sz�m�t�g�pes szoftver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forr�s, illetve ilyenek kezel�s�re, �tvite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s eszk�z jelz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hypermedia) (=&gt; M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session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malti'szesn c� d�  vagy magyarosan: multiszesn c� 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t�bb menetben fel�rt C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CD-ROM, amelyre egyn�l t�bb id�pontban �s esetleg k�l�n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tumban �rtak fel �llom�nyokat. A r�gebbi CD-ROM olvas�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dj�k az ilyen lemezeket elolvasni (vagy csak az els� r�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ik fel), mert a ~ form�tuma nem szabv�nyos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tiquet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neti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�l�zati illemtan, netiket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es h�l�zatokon k�vetend� �rott �s �ratlan magatar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�lyok �sszess�ge. R�szben helyettes�ti a jelenleg meglehet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�nyos jogi szab�lyoz�st. Megs�rt�s�t a rendszergazd�k korl�t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zked�sekkel szankcion�lh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netv�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�l�z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ilyen adat�tviteli csatorn�val (k�bel, r�di�hull�m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�san �sszek�t�tt, egym�ssal kommunik�lni tud� sz�m�t�g�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sz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C # (network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n sz�  vagy magyarosan: en c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�l�zati sz�m�t�g�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 sz�m�t�g�p kateg�ria: olyan asztali g�pek �sszefoglal� n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yek nem tartalmaznak be�p�tett h�tt�rt�rol�t (winchest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k egy viszonylag egyszer� oper�ci�s rendszer van benn�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h�l�zati csatlakoz�. A g�p minden sz�ks�ges szof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t�voli szerver g�pr�l t�lt le (a helyi h�l�zatr�l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r�l). Egyszer� karbantart�sa miatt els�sorban munkah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rodai) feladatokra vagy nyilv�nos Internet termin�lk�nt c�ls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ws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nj�z'gr�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�rcso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etileg a Usenet h�l�zaton l�trej�tt, de k�s�bb m�r az Inter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zz�f�rhet� "fali�js�grendszer", a Netnews egy csoportja.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t�zezer ~ l�tezik m�r, melyek mindegyik�ben egy-egy t�mak�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et elhelyezni elektronikus lev�lben k�ld�tt �zenete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bbnyire nyilv�nosan olvashat� news-szerve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n�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csom�p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ok a pontok, ahol egy sz�m�t�g�p vagy egy helyi h�l�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tlakozik az Internetre. Ezekn�l az el�gaz�sokn�l t�rt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datcsomagok tov�bb�t�s�hoz sz�ks�ges �tvonalv�lasz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CR # (Optical Character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ou sz� �r  vagy magyarosan: � c� 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optikai karakterfelismer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�ban szkennel�ssel k�pk�nt sz�m�t�g�pbe vitt dokumentum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�k �s sz�mok automatikus felismertet�se egy speci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ftverrel. A g�p �ltal felismert sz�veg azut�n m�r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vegszerkeszt�be bet�lthet�, m�dos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f-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of l�j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vonalon k�v�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l�" h�l�zati �sszek�ttet�s n�lk�l v�gzett sz�m�t�g�pes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z�je (pl. el�z�leg let�lt�tt inform�ci�k, elektronikus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. olvas�sa, nyomtat�sa vagy szerkeszt�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nline/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line/on-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on'l�j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�l�zati, h�l�zatos, vonalban lev�, on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vetlen h�l�zati �sszek�ttet�s melletti m�k�d�sm�d jelz�je (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voli adatb�zisban val� keres�s, �llom�ny let�lt�s). �ltal�n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elemben is haszn�lj�k mindenf�le, h�l�zaton v�gezhet� tev�ke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azon kereszt�l el�rhet� szolg�ltat�s jellem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AC # (Online Public Access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op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�l�zaton nyilv�nosan el�rhet� katal�g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yvt�rak t�volr�l, h�l�zaton (�ltal�ban ingyenesen) el�r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katal�gusa. Rendszerint egy integr�lt k�nyv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szernek a "nagyk�z�ns�gnek" sz�nt modulja. Az ~ a k�nyv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guson k�v�l esetleg m�s adatb�zisokat �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okat is tartalmaz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tegrated librar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tical dis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optikl disz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optikai lemez, l�zerlemez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zerf�nnyel leolvashat� adatokat tartalmaz�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hordoz�. A biteket a lemez fel�let�n kialak�tott m�lyed�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letve azok hi�nya jel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D-ROM) (=&gt; CD-I) (=&gt; Photo CD) (=&gt; CD-Audio) (=&gt; CD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I # (Open Systems Inter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o sz� �j  vagy magyarosan: o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ny�lt rendszerek �sszek�ttet�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TCP/IP protokollhoz hasonl�, de ann�l komplexebb 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 k�l�nb�z� sz�m�t�g�pes rendszerek h�l�zati �sszek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SO szabv�ny�gyi szervezett �ltal kidolgozott ~ az ad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zikai tov�bb�t�s�t�l kezdve az alkalmaz�sok szintj�ig szab�ly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�l�zati kommunik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TCP/IP) 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ssw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szv�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jelsz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bbfelhaszn�l�s sz�m�t�g�pen (a felhaszn�l�i n�v mell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gyedi azonos�t�sra haszn�lt karaktersor, amelyet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ajdonosa ismerhet, ezzel biztos�tva, hogy azon a felhaszn�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ven ne jelentkezhessen be m�s szem�ly. �ltal�nosabb �rtele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 vagy eszk�z�k v�delm�re haszn�lt (tit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aktersoro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BS # (Personal Bibliographic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 b� e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zem�lyi bibliogr�fiai szoft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m�lyi sz�m�t�g�pekre k�sz�lt, az integr�lt k�nyvt�ri rendszerek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�ban kisebb teljes�tm�ny� adatb�ziskezel� szoftver els�s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�nk�nyvt�rak, szakirodalmi bibliogr�fi�k adatainak feldolgoz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. ProC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tegrated librar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C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 sz� eksz  vagy magyarosan: p� c� ik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etileg a PC-Paintbrush nev� rajzol�program �ltal haszn�l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�bb el�gg� elterjedt �s m�r szabv�nyosnak tekinthet� form�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k�pek t�rol�s�ra. Raszteres �s vektoros k�pek egyar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hat�k vele, b�r kev�sb� t�m�r �llom�nyokat eredm�nyez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ld�ul a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GIF) (=&gt; raster graphics) (=&gt;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# (Portable Docume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 d� ef  vagy magyarosan: p� d� 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ordozhat� dokumentum form�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etileg az Adobe Acrobat szoftver �ltal haszn�lt, de ma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 DTP programok �ltal is t�mogatott form�tum "nyomdak�s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zott (nem m�dos�that�) dokumentumok t�rol�s�ra. A ~ �ll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gg� egys�gesen jelen�thet�k meg vagy nyomtathat�k ki k�l�n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rendszereken, ez�rt p�ld�ul az Interneten is gya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j�k ezt a szabv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ostScript) (=&gt; D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GP # (Pretty Good Priv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 dzs� p�  vagy magyarosan: p� g�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eg�sz j� titkoss�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�n. "nyilv�nos kulcs� titkos�t�s" elv�n alapul�,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msz�mokat haszn�l� rejtjelez� szabad szoftver, illetve ez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kos�t� kulcsoknak a rendszere. A titkos�t�sho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�ni kulcsok szabadon let�lthet�k a kulcs-szerverekr�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szak�dol�s viszont csak a c�mzett saj�t, titkos kulcs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ets�ges. A bizalmas inform�ci�k k�dol�s�n k�v�l a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om�nyok (pl. elektronikus levelek) hiteles�t�s�t, "digit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�r�s�t" is lehet�v� tes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hoto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f�t� c� d�  vagy magyarosan: fot� c� d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zion�lis c�lokra is alkalmas optikai lemez �ll�k�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ndszerint f�nyk�pek) t�rol�s�ra. A Kodak �ltal kifejlesz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t�bb p�ld�nyban, k�l�nb�z� min�s�gben t�rolja az egyes k�p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yek CD-ROM vagy (telev�zi�ra kapcsolhat�) CD-I lej�tsz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�thet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tikai lem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CS # (Platform for Internet Content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iksz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z�vets�g internetes tartalomv�laszt�sho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 h�l�zati szolg�ltat�k, sz�m�t�g�pes �s m�dia c�gek 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trehozott sz�vets�g, �s az �ltala kidolgozott kateg�ria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. A ~ rendszerben a mozifilmekn�l haszn�lt korhat�r jelz�k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a kereskedelmi term�kk�dokhoz hasonl�an oszt�lyozz�k a h�l�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forr�sokat (els�sorban a Web-oldalakat) tartalom, sz�nv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m�s szempontok alapj�n. A felhaszn�l� pedig a b�ng�sz�program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�ll�thatja, hogy milyen kateg�ri�j� anyagokat akar vagy nem 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ikt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intosh sz�m�t�g�pekn�l elterjedt form�tum k�pek t�rol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CX-hez hasonl�an raszteres �s vektoros k�pek egyar�nt t�rolh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CX) (=&gt; raster graphics) (=&gt;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NG# Portable Net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ordozhat� h�l�zati grafik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�j - egyel�re m�g kev�ss� elterjedt - k�pform�tum, am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�s JPEG form�tumok el�nyeit igyekszik egyes�teni, a h�tr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idej� kik�sz�b�l�se m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GIF) (=&gt; JPEG) (=&gt;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x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iksz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�pp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�n�ll�an megjelen�thet� pont raszteres grafikus eszk�z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�perny�, nyomtat� stb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PI) (=&gt;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r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ort nam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port sz�m, kapusz�m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liens/szerver elven m�k�d� internetes szolg�ltat�sokn�l haszn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. A szolg�ltat� g�p c�m�n k�v�l ennek a megad�s�val jel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ens a szervernek, hogy milyen t�pus� (pl. telnet, F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) szolg�ltat�shoz szeretne kapcsol�dni. A ~ az URL c�mek eg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ndszerint elhagyhat�) r�sz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stScript # (EP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szt szk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dobe c�g �ltal kifejlesztett, de ma m�r nemzetk�zi szabv�ny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inthet� form�tum, illetve le�r� nyelv "nyomdak�sz" sz�v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umok �s k�pek t�rol�s�ra. A ~ dokumentumok t�m�r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lk�li ASCII �llom�nyok, kiterjeszt�s�k rendszerint: .P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PS. Megjelen�t�s�kh�z speci�lis szoftver, illetve a ~ ny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� nyomtat�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DF) (=&gt; D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PP # (Point-to-Poin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� p� p�  vagy magyarosan: p� p�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pont-pont k�z�tti protok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IP-hez hasonl�, de ann�l korszer�bb protokoll mod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vonalon kommunik�l� sz�m�t�g�pek "teljes �rt�k�"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at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LIP) 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r�fik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el�tag, prefixum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b�zisokban a mez�k azonos�t�s�ra szolg�l� r�vid n�v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�csoport. Keres�sn�l egy sz� vagy kifejez�s el� 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tos�thatjuk, hogy csak a megadott adatmez�ben ke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m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felsz�l�t�s, s�g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 k�perny�j�n megjelen� karaktersorozat, mely jelz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y a g�p v�rja az utas�t�sokat. Egy�b inform�ci�t is tartalmaz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�pr�l vagy az �ppen fut� program aktu�lis �llapot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toc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rot�k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protokoll, elj�r�s(gy�jtem�ny), (kv�zi)szabv�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k kommunik�ci�s szab�lyait le�r� elj�r�s vagy elj�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�jtem�nye. Egy sz�les k�rben elfogadott, "szabv�nyos" ~ k�l�n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pus� g�pek vagy k�l�nb�z� szoftverek egy�ttm�k�d�s�t tes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et�v�, amennyiben mindegyik f�l betartja a benne lefekt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�lyokat az adatok tov�bb�t�s�ra, form�tum�ra �s jelent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atkoz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SI) (=&gt; TCP/IP) (=&gt; R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ximity operato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rok'szimiti op�r�jt�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elyzeti oper�torok, k�zels�gi m�veletek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veges adatb�zisokban a keresett szavak vagy kifejez�sek egym�s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zony�tott helyzet�t el��r� m�veletek (pl. NEAR). Megadh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�k, hogy a szavak egym�st�l milyen t�vols�gban, egym�shoz k�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yen sorrendben, vagy hogy egy mondatban, egy almez�ben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y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Boolean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xy ser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rokszi sz�rv�   vagy magyarosan: prokszi sz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�zvet�t� szerver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oftver, illetve az azt futtat� g�p, amely a felhaszn�l� k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jai �s egy t�voli szerver k�z� van iktatva, �s r�szben �tves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ak feladatait. A ~ rendszerint fizikailag k�zelebb van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�bbis nagyobb sebess�ggel �rhet� el, mint a t�voli g�p,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ban haszn�lhat� ann�l. Az Interneten leggyakrabban �tme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�k�nt haszn�lj�k, a leggyakrabban lek�rt �llom�nyok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t�rt�rol�j�n is meg�rz�dnek, �gy legk�zelebb m�r o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thet�k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ache) (=&gt;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ublic doma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pablik do'm�j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szabad hozz�f�r�s�, k�zter�let(i)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yan szellemi term�kek jelz�je, amelyeket a k�sz�t�ik szaba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zz�f�rhet�v� tesznek. A ~ alkot�sok haszn�lat��rt vagy nem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zetni (freeware), vagy csak kipr�b�l�s ut�n, tart�s vagy �z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l� felhaszn�l�s eset�n k�rnek �rt�k d�jaz�st (shareware)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zerz�i (�s esetleg egy�b jogokat, felt�teleket) ezekn�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zteletben kell tartani. A leggyakoribb form�ja a ~ szoft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k�z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&gt; shareware) (=&gt;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aster graphic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reszt� grefik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raszteres k�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ppontokb�l �ll� sz�m�t�g�pes k�p, melyet a pontok sz�n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s esetleg m�ret�nek) adataival t�ro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vector graphics) (=&gt; pixel) (=&gt; 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rek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rekord(?), adatsor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es adatb�zisok egyik alapegys�ge: �n�ll�an kezelh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kailag �sszetartoz� adatmez�k egy�ttese (pl. egy doku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�fiai adats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ltime audio/vide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ri�lt�jm �di�/vidi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val�s idej� hang/mozg�k�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kliens-szerver alap� technika, amelynek seg�ts�g�vel r�d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telev�zi�m�sor "sug�rozhat�" illetve "vehet�" az Inter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levance rank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rel�v�nsz re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fontoss�gi rangsorol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b�zisokb�l kikeresett rekordok automatikus sorbarendez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�s�g" szempontj�b�l. A ~ funkci�val rendelkez� szoft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es�shez megadott kulcsszavak el�fordul�si helye �s gyakori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pj�n megpr�b�lja a legjobb tal�latokat el�bbre sorolni a tal�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ac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ri'm�t eksze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�voli el�r�s(�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forr�sok, szolg�ltat�sok sz�m�t�g�pes h�l�zaton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r�se, illetve az ilyen online szolg�ltat�sok jelz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nline/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p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ri'pl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(vissza)v�las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kus levelez� programoknak az a funkci�ja, amell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be�rkezett lev�lre v�laszolhatunk. A szoftver automatik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c�mezi a v�laszlevelet �s k�r�sre id�zi az eredeti leve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�lasz megk�nny�t�s�re. A ~ sz� jelentheti mag�t a v�laszle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FC # (Request f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r ef c�  vagy magyarosan: er ef c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felh�v�s v�lem�nyez�sre, �szrev�telek k�r�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 k�l�nb�z� szolg�ltat�sait, az adatok tov�bb�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egy�b, a h�l�zattal kapcsolatos dolgokat le�r� elj�r�s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ok gy�jtem�nye. Az ~ dokumentumok az �rintettek k�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k�jak�nt �rik el v�gleges form�jukat �s id�vel gyakorlati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zabv�nny�" v�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TF #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�r t� ef  vagy magyarosan: er t� 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"gazdag" sz�vegform�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nk�bb a PostScripthez hasonl� szabv�nyos form�tum "nyomdak�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veges dokumentumok �s k�pek t�rol�s�ra. Az ~ form�tumot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 kiadv�ny- �s sz�vegszerkeszt� program ismeri. Az �ll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erjeszt�se: 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ostScript) (=&gt; D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nn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ken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szkenner, k�pletapogat�(?), leolvas�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ls�leg egy f�nym�sol�hoz hasonl�, pap�ron vagy m�s k�tdimenz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hordoz�n lev� jelek digitaliz�l�s�ra (szkennel�s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� hardver eszk�z. A ~ �ltal beolvasott adatok rasz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pk�nt ker�lnek �t a sz�m�t�g�p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igitizing) (=&gt; OCR) (=&gt;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reen captu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kr�n kept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�perny�ment�s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s (kommunik�ci�s) programoknak az a funkci�ja, amell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�perny�n �ppen l�that� karakterek lemezre vagy �tmeneti mem�ri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�g�lapra) menthet�k, �s �gy k�s�bb is megn�zhet�k, szerkeszthe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kript f�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parancs�llom�ny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oper�ci�s rendszern�l haszn�lt �llom�ny, mely vala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csnyelven (pl. CGI, Perl, JavaScript) meg�rt utas�t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z. A ~ rendszerint valamilyen gyakran ism�tl�d� feladat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ks�ges parancssorozatb�l �ll �s csak elind�t�sakor ford�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a g�p nyelv�re, szemben az el�re leford�that� programoz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elveken �rt szoftverekkel. Gyakran haszn�lj�k Web ter�l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eg�sz�t�sek�nt egyszer�bb feladatokra (pl. sz�ml�l�, �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�rt�kel�s, statiszika k�sz�t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DI # (Selective Dissemination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sz d� 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zelekt�v inform�ci�terjeszt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tt t�ma/t�m�k rendszeres figyel�se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forr�sokban automatikus eszk�z�kkel vagy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s br�ker k�zvet�t�s�vel, illetve az ilyen t�p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 n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formation br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eng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�rts endzs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eres�rendszer, keres�g�p(?), keres�motor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�nos �rtelemben az adatb�ziskezel� rendszereknek az a r�s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lyik az inform�ci�k visszakeres�s�t v�gzi. De �gy szok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zni az Internet inorm�ci�forr�sok hatalmas indexel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szakeres� rendszereit is (pl. Altavista, Yah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�rv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szerver(program), kiszolg�l�(progra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�n. �gyf�l-kiszolg�l� (kliens-szerver) elven m�k�d� h�l�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oknak a szolg�ltat� oldal�n fut� r�sze. A kliens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 g�pen m�k�d� ~ programokkal veszik fel a kapcsola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yek elk�ldik a nekik a k�rt adatokat, �llom�nyokat. A ~ s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theti mag�t a szolg�ltat� g�p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halm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 (t�bbek k�z�tt) a sz�m�t�g�pes adatb�zisokban val� kere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ben l�trej�v� seg�d�llom�ny, mely a tal�lati rekordok azonos�t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zza, �s amivel tov�bbi m�veletek (ki�rat�s, m�s halmaz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� kombin�l�s, t�rl�s stb.) v�gezhe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GML # (Standard Generalized Markup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sz dzs� em el  vagy magyarosan: es g� em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zabv�nyos, kiterjesztett jel�l� nye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veges �llom�nyok bels� szerkezet�nek (fejezetek, bekezd�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bjegyzetek stb.) jel�l�s�re haszn�lhat� szabv�ny. A WWW-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t HTML nyelv p�ld�ul eredetileg az ~ egyik egyszer�s�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tozat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HTML) (=&gt; 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arew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e�'ve�  vagy magyarosan: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szellemi term�k (els�sorban "k�zprogram"), amel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z�t�je ingyen hoz nyilv�noss�gra, de bizonyos felhasz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k eset�ben (pl. rendszeres vagy �zleti c�l� haszn�l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egy megadott id� letelte ut�n valamilyen (jellemz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sony) d�jat vagy a haszonb�l val� r�szesed�st k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j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LIP # (Serial Line Interne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oros vonali internet protok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protokoll, amely lehet�v� teszi, hogy gyors mod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lkez� sz�m�t�g�pek az egyszer� dial-up kapcsolat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yegesen t�bbet ny�jt� m�don (pl. t�bb egyidej� alkalmaz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us kliensek) csatlakozzanak az Internetre hagy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vonalon. A ~ a kapcsolat idej�re "teljes �rt�k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hozz�f�r�st biztos�t a felhaszn�l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PP) (=&gt; dial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L # (Structured Quer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esz qj� el  vagy magyarosan: es k�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truktur�lt lek�rdez� nye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adatb�zisokban val� keres�shez kifejlesz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os parancsnyelv. A legt�bb nagy adatb�ziskez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i, de mivel az emberek sz�m�ra el�g nehezen megjegyez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csokat tartalmaz, rendszerint elrejtik egy bar�ts�g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i fel�let m�g�, vagy k�l�nb�z� rendszerek k�z�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vet�t�nyelvk�nt 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op-li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top lisz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stopsz� lista(?), tiltott szavak list�ja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on szavak bet�rendes list�ja, melyeket az adatb�ziskezel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 vesz figyelembe az index �llom�nyok k�sz�t�sekor.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vel�k, k�t�szavak �s egy�b, nem informat�v szavak ker�lnek b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ekre term�szetesen nem is lehet az index felhaszn�l�s�val kere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ffi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szafik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ut�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b�zisokban a mez�k azonos�t�s�ra szolg�l� r�vid n�v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�csoport. Keres�sn�l egy sz� vagy kifejez�s m�g� 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tos�thatjuk, hogy csak a megadott adatmez�ben ke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CP/IP # (Transmission Control Protocol/Interne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� sz� p� �j p�  vagy magyarosan: t� c� p� � 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�tvitelvez�rl� protokoll/internet protok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 vil�gh�l�zatn�l (is) haszn�lt adat�tvi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j�r�sgy�jtem�ny. A h�l�zatba k�t�tt g�pek egym�s k�z�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�ci�j�nak szab�lyait �rja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Internet) 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I # (Text Encoding Initi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� � �j  vagy magyarosan: t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sz�vegk�dol� kezdem�nyez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zetk�zi egy�ttm�k�d�s a sz�m�t�g�pen t�rolt sz�vegek form�tum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os�t�s�ra. A ~ aj�nl�sokat fogalmaz meg k�l�n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kus dokumentumt�pusokhoz, �s az SGML szab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akorlati alkalmaz�s�nak lehet�s�geit kuta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G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e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elnet, t�vkapcsola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 egyik alapszolg�ltat�sa: t�voli sz�m�t�g�p "�l�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� interakt�v haszn�lata. A telnet kapcsolat sor�n a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�nk a t�voli g�p termin�ljak�nt viselkedik, vagyis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volr�l vez�relhetj�k �s a rajta fut� szoftver(ek) "eredm�n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 k�perny�nk�n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rminal emul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�rminl emju'l�j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ermin�l emul�ci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, h�l�zati szolg�ltat�g�pek saj�t termin�lszabv�ny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�perny�- �s billenty�kezel�s�nek) szoftveres szimul�l�sa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ik t�pus� sz�m�t�g�pen (legt�bbsz�r a felhaszn�l�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j�n). A ~ teszi lehet�v�, hogy k�l�nb�z� t�pus� g�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kapcsolatban egys�ges m�don viselkedj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VT-100 emulation) (=&gt;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eg matematikai, fizikai �s m�szaki t�m�j� sz�veges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omdak�sz form�z�s�ra haszn�lt szabv�nyos le�r� nyelv.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�tum� �llom�nyok megjelen�t�s�hez, nyomtat�s�hoz speci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ftver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auru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hi'sz�r�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tezaurus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umok oszt�lyoz�s�ra haszn�lt seg�dlet, term�szetes ny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fejezett fogalmak (szakkifejez�sek) rendezett �s sz�ks�g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toztathat� sz�t�ra. Felt�nteti a fogalmak k�zt fenn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fontosabb logikai kapcsolatokat �s utal�kkal vezet a szinoni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�l az elfogadott szakkifejez�sre, a deszkriptorra.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kter�letek, n�ha az egyes adatb�zisok is k�l�n tezauruss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lkez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FF #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t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c�mk�zett k�p�llom�ny form�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zteres k�pek t�rol�s�ra alkalmas elterjedt szabv�ny.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lmaz t�m�r�t�st, �s els�sorban "nyers", szkennelt k�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�s�ra, illetve k�l�nb�z� rendszerek k�z�tti adatc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lj�b�l 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GIF) (=&gt; raster graphics) (=&gt;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o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�jm'a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id�korl�t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sz�m�t�g�pes program vagy alkalmaz�s azon funkci�ja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i kapcsolat lebont�sa), amely bizonyos felt�telek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. ha nem j�n �jabb parancs a felhaszn�l�t�l vagy egy hibajelen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 sz�nik meg) egy el�re be�ll�tott id�hat�r �tl�p�se ut�n kez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k�dni, illetve maga ez az id�ta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ckbal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rek'b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k�vet�goly�(?), hanyatteg�r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es eg�rnek az a v�ltozata, amelyn�l a goly�t n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ztalon val� tologat�ssal, hanem k�zzel, ujjakkal kell mozg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ue col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r� kal�  vagy magyarosan: tr� k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sz�nh�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k�pek megjelen�t�s�nek az a m�dja, amikor 16,7 mil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n�rnyalat� palett�b�l t�rt�nik a sz�ks�ges sz�nek kiv�laszt�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az ilyen megjelen�t�sre k�pes hardver eszk�z (pl.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z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unc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trank�i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csonkol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 technika, amikor sz�veges adatb�zisokban val� keres�s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resett sz�nak csak egy r�szlet�t �rjuk be �s egy speci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akterrel (pl. * vagy ?) jelezz�k, hogy a sz� nem tel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gt�bb rendszer tudja kezelni a jobbr�l csonkolt szav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z� elej�t adjuk meg), n�melyik a balr�l csonkoltat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 v�g�t adjuk m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jok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i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unik�d  vagy magyarosan: unik�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jed�ben lev� nemzetk�zi szabv�ny a karakterek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dol�s�ra. A ~ 16 bites k�dokat haszn�l, �gy a 7 vagy 8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orl�tozott lehet�s�geivel szemben szinte az emberi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 haszn�lt valamennyi �r�sjel le�rhat�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SCII) (=&gt; ISO 88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load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aplou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felt�lt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�llom�nyok vagy adatok t�voli g�pre val� �tt�l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tm�sol�sa) saj�t g�pr�l h�l�zaton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file transfer) (=&gt;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RL # (Uniform Resource 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� �r el  vagy magyarosan: � er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egys�ges (inform�ci�)forr�s (meg)hat�roz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os jel�l�srendszer k�l�nb�z� t�pus� (Web, gopher,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tb.) Internet inform�ci�forr�sok hely�nek meghat�roz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~ c�mek �ltal�ban a forr�s t�pus�t, a szolg�ltat� g�p va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 nev�t, �s esetleg egy �llom�ny vagy alk�nyvt�r el�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vonal�t tartalmaz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�z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felhaszn�l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t, illetve sz�m�t�g�pes alkalmaz�st, inform�ci�for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� szem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 inter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�z�r int�'f�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felhaszn�l�i fel�let, kezel�fel�let, felhaszn�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tol�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sz�m�t�g�pes rendszer vagy alkalmaz�s azon r�sze, amely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val val� kapcsolattart�s a fel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GUI) (=&gt;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n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�z�rn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felhaszn�l�i n�v, felhaszn�l�i azonos�t�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h�l�zati szolg�ltat� g�p haszn�lat�hoz sz�ks�ges szem�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onos�t� k�d. Az Interneten �ltal�ban ez egyben az il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kus postafi�kj�nak c�me is (a "@" jel �s a szolg�lt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p neve el�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MAR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� esz 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C bibliogr�fiai adatcsere szabv�ny �szak-amerikai v�lto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bb b�v�t�st tartalmaz az eredeti MARC-hoz k�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UENCODE/UUDE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j� j� enk�d/j� j� dek�d  vagy magyarosan: u u enk�d/u u dek�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terjedt k�dol�si elj�r�s, illetve azt ezt megval�s�t� (k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�dprogram neve, mely 8 bites bin�ris �llom�nyokat 7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orm�tumra alak�t �t �s vissza. Az �gy �tk�dolt �llo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d n�lk�l �tvihet�k k�l�nb�z� sz�m�t�g�pes rendszer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IME) (=&gt; ASCII file) (=&gt;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ctor graphic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ekt� grefik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vektoros grafika, vonalrajz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nes vonalakb�l �s/vagy �vekb�l �ll� sz�m�t�g�pes k�p, 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onalak v�gpontjainak koordin�t�ival vagy a g�rb�ket le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nletek k�pleteivel t�ro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ras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ew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j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n�zeget�, lej�tsz�, megjelen�t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�l�nb�z� t�pus� sz�m�t�g�pes �llom�nyok (sz�vegek, k�pek, film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ok stb.) megtekint�s�re vagy lej�tsz�s�ra haszn�lhat� progr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foglal� neve. A ~ programokkal az �llom�nyok �ltal�ba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dos�that�k, szerkeszthe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rtual libra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�rtsu�l l�jbr�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virtu�lis k�nyvt�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elektronikus k�nyvt�r, amelyn�l a hangs�ly az elektron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umok rendszerez�s�n �s t�voli (online) el�r�s�n van,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�jtem�nnyel �s gyakran saj�t "fizikai hellyel" nem rendelk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electroni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rtual reality # (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�rtsu�l ri'el�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virtu�lis val�s�g (VV), mesters�ges val�s�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 �ltal k�sz�tett h�romdimenzi�s k�p, melybe a felhaszn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�lis seg�deszk�z�k (3D szem�veg vagy sisak, helyzet�rz�k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zty� vagy ruha) seg�ts�g�vel bel�phet ("belemer�lhet") �s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z�m�t�g�p �gy manipul�lja, hogy az emberben a val�s�g �rz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ti. A ~ a k�p �s hang mellett m�s �rz�kszervekre is ha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��rz�kel�s, tapint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VR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RML # (Virtual Reality Modell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� �r em el  vagy magyarosan: v� er em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virtu�lis val�s�g modellez� nyel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omdimenzi�s sz�m�t�g�pes k�pek le�r�s�ra szolg�l� nyel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nyelven �rt virtu�lis terek az Interneten kereszt�l egym�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kapcsol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virtual re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T-100 emulation # (Virtual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v� t� sz�zas emul�ci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virtu�lis termin�l emul�ci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en a legelterjedtebb szabv�nyos termin�l emul�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 �zemm�dot a legt�bb szolg�ltat�g�p �s kommunik�ci�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IS # (Wide Area Informatio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�jz  vagy magyarosan: va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nagyter�let� inform�ci�szolg�ltat�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39.50 szabv�ny els� n�pszer� megval�s�t�sa �s kib�v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rneten. A kliens-szerver elven m�k�d� ~ k�l�nb�z� t�p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�sorban bibliogr�fiai �s teljessz�veg� adatb�zisokban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s�ges �s egyidej� keres�st tesz lehet�v�, �s a tal�l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cia szerint rendeztethet�k vele, �s a legjobbak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res�s tov�bb finom�that�. �jabban internetes keres�rendszerek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tik be a ~ szoftver�nek elem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earch engine) (=&gt; relevance ranking) (=&gt; heuri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N # (Wide-Are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nagyter�let� h�l�zat, nagyt�vols�g� h�l�z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�bb egy r�gi�ra vagy orsz�gra kiterjed�, de gyakran vil�gm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h�l�zat (pl. az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V # (Waveform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v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hull�mforma h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os form�tum digitaliz�lt hangok 8 vagy 16 biten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�s�ra. Lej�tsz�s�hoz hangk�rtya �s speci�lis szof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ks�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MIDI) (=&gt; 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b-s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eb sz�j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ul: Web-ter�let, h�l�szem(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adott int�zm�ny vagy szem�ly �ltal k�sz�tett teljes �s �n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s�gnek tekinthet� inform�ci�s anyag �s szolg�ltat�s a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World-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MF # (Windows Meta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dablj� em ef  vagy magyarosan: v� em 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us adatcsere form�tum k�l�nb�z� Windows alkalmaz�so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ld-Wide Web # (WWW, W3,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�rld v�jd v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vil�gm�ret� h�l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ertext (illetve hiperm�dia) kapcsolatokra �p�l�, kliens-sz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en m�k�d� internetes szolg�ltat�s sz�veges vagy multi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�ci�k terjeszt�s�hez, illetve a h�l�zati inform�ci�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ng�sz�s�hez. A ~ �llom�nyok �ltal�ban HTML form�tumban v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HTTP szerverek szolg�ltatj�k �ket, de m�s t�pus�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lg�ltat�sok (FTP, gopher, adatb�zisok stb.) is be�p�lhet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 rendsze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HTML) (=&gt; 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M # (Write Once, Read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egyszer �rhat�, t�bbsz�r olvashat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optikai lemez amire egy megfelel� eszk�zzel sz�m�t�g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ok �rhat�k fel, melyek azut�n m�r nem v�ltoztat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optical disk) (=&gt; CD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YSIWYG # (What You See Is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: viz'�'v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gyar ford�t�sban: amit l�tsz, azt kap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an (DTP) szoftverek jelz�je, amelyek k�pesek a k�perny�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tosan megjelen�teni azt, ami majd a nyomtat�n megjele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D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.2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iksz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v�nyos h�l�zati protokoll nagyter�let� h�l�zatokhoz (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etileg termin�loknak a k�zponti sz�m�t�g�phez val� kapcsol�s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vezt�k). Magyarorsz�gon ~ alap� volt az els� igaz�n kiterj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l�zat, amely els�sorban kutat�- �s oktat�si int�zm�ny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int k�zgy�jtem�nyeket k�t �ssze. Ma m�r minden�tt a vil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re ink�bb a TCP/IP veszi �t a szerep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TCP/IP) (=&gt;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.4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iksz 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zetk�zi szabv�ny az elektronikus levelez�shez. Az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eti levelez� protokollj�n�l (SMTP) l�nyegesen t�bb szolg�lta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�jt� ~ Magyarorsz�gon els�sorban a korm�nyzati szf�r�ban terj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Z39.5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z� 39 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CL keres�nyelvet le�r� szabv�ny n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C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Z39.5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z� 39 5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ens-szerver alapon m�k�d� lek�rdez� rendszer adatb�zisokh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az ezt le�r� szabv�ny neve. Egy ~ klienssel egy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i fel�leten lehet nagyon k�l�nb�z� adatb�ziso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. OPAC-okban) bonyolult keres�seket v�gezni, amenny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llet� adatb�zishoz tartozik egy ~ szerver, am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enst�l �rkez� k�rd�seket leford�tja az adatb�ziskez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j�t parancsnyelv�re (pl. SQL vagy C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SQL) (=&gt; C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Zmod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jtsd magyarosan: z� 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kf�le szolg�ltat�st ny�jt� (pl. automatikus adatt�m�r�t�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zakadt let�lt�s folytat�sa) �llom�ny�tviteli protokoll mod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atokhoz, telefonvonalon val� le- �s felt�lt�s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&gt; Kermit) (=&gt;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