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apitány hív mindenkit! — hallatszott a bejelentés. — A veszélyes övezeten áthaladtunk. A motorok működését többé nem lehet újraindítani, sem a hajó irányítószerkezetét. Tanácskoznunk kell. Mindenki jöjjön az irányítóterembe. A sisakokat levehetik. Végeztem.</w:t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unin a padlóra állította a lányt, és felcsatolta rá a mágneses fémtalpakat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llottad a legutolsó bejelentést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ány bólintott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ter kérdőn pillantott rá.</w:t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És tudod, mit jelent?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ndenki tudja: rohanunk a pusztulásba, egyenesen a napba, az Epszilon csillagba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45:00Z</dcterms:created>
  <dc:creator>Tibi</dc:creator>
  <dc:description/>
  <cp:keywords/>
  <dc:language>en-US</dc:language>
  <cp:lastModifiedBy>Tibi</cp:lastModifiedBy>
  <dcterms:modified xsi:type="dcterms:W3CDTF">2006-07-29T14:46:00Z</dcterms:modified>
  <cp:revision>1</cp:revision>
  <dc:subject/>
  <dc:title>— A kapitány hív mindenkit</dc:title>
</cp:coreProperties>
</file>