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3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GO HURTADO DE MENDOZA (?)</w:t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AZARILLO DE TORMES</w:t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élete, jó sora és viszontagságai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ZARILLO DE TORMES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 XVI—XVII. századi spanyol kópéregények hősei csavargók, gályarabok, útonállók, éhenkórászok. Életük, sorsuk szakadatlan küzdelem, harc a létért, boldogulásért; csábító angyal előttük a jólét, fenyegető démon a közeli vérpad. Ilyen életnek indul Lazarillo, a rongyos kis csavargó, gazdától gazdáig vándorol, éhezve, meggyötörtén. Bár részvevőn kísérjük viszontagságos életútján, nevetnünk kell gyerekes kópéságain, kalandjain, leleményességén, kiapadhatatlan életörömén; ez teszi őt felejthetetlenné, a kópé világ legeredetibb, legrokonszenvesebb alakjává.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1322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2340" w:right="1322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URTADO DE MENDOZA</w:t>
      </w:r>
    </w:p>
    <w:p>
      <w:pPr>
        <w:pStyle w:val="Csakszveg"/>
        <w:ind w:left="23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503 – 1575)</w:t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ső kópéregény, a Lazarillo de Tormes szerzőjének évszázadokig Hurtado de Mendozát, a híres írót, államférfit és hadvezért tartották. Mendoza nagy műveltségű humanista, különösen történetírói munkássága jelentős. Főműve a Guerra de Granada, a granadai mór lázadás története. Hogy a Lazarillo de Tormes aligha az ő munkája, filológiai érvekkel többen kimutatni vélték. Egy kiváló spanyol kutató szerint a regényt Sebastián de Horozco, toledói költő írta. A Lazarillo először 1554-ben jelent meg, azóta számos kiadásban látott napvilágot, de az inkvizíciótól való félelem miatt többnyire szerző nélkül. Népszerűségére jellemző, hogy mint tárcaregény, először ez a mű jelent meg folytatásokban, egy francia lap hasábjain, 1830-ban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right"/>
        <w:rPr/>
      </w:pPr>
      <w:r>
        <w:rPr>
          <w:rFonts w:cs="Arial" w:ascii="Arial" w:hAnsi="Arial"/>
          <w:sz w:val="24"/>
          <w:szCs w:val="24"/>
        </w:rPr>
        <w:t>EURÓPA KÖNYVKIADÓ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APEST 1958</w:t>
      </w:r>
    </w:p>
    <w:p>
      <w:pPr>
        <w:pStyle w:val="Csakszveg"/>
        <w:ind w:left="540" w:right="1322" w:first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ért felel az Európa Könyvkiadó igazgatója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 szerkesztő: Várady László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pszerkesztő: Láng Paláé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szaki vezető: Siklós Béla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szült 6000 példányban egészvászon kötésben,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 példányban félbőrkötésben, 4,48 (A/5) ív terjedelemben, a Diósgyőri Papírgyár csontszínű famentes rongytartalmú papírján, Garamond monotype szedéssel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suth Nyomda Budapest, V., Alkotmány u. 3. - 1936</w:t>
      </w:r>
    </w:p>
    <w:p>
      <w:pPr>
        <w:pStyle w:val="Csakszveg"/>
        <w:ind w:left="540" w:right="1322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 vezető: Lengyel Lajos Igazgat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49:00Z</dcterms:created>
  <dc:creator>Tibi</dc:creator>
  <dc:description/>
  <dc:language>en-US</dc:language>
  <cp:lastModifiedBy>Tibi</cp:lastModifiedBy>
  <dcterms:modified xsi:type="dcterms:W3CDTF">2003-12-20T17:02:00Z</dcterms:modified>
  <cp:revision>3</cp:revision>
  <dc:subject/>
  <dc:title>DIEGO HURTADO DE MENDOZA (</dc:title>
</cp:coreProperties>
</file>