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t>VILÁG – EGYETEM sorozat</w:t>
      </w:r>
    </w:p>
    <w:p>
      <w:pPr>
        <w:pStyle w:val="Normal"/>
        <w:widowControl w:val="false"/>
        <w:jc w:val="center"/>
        <w:rPr>
          <w:rFonts w:ascii="Arial" w:hAnsi="Arial" w:cs="Arial"/>
          <w:sz w:val="36"/>
          <w:szCs w:val="36"/>
        </w:rPr>
      </w:pPr>
      <w:r>
        <w:rPr>
          <w:rFonts w:cs="Arial" w:ascii="Arial" w:hAnsi="Arial"/>
          <w:sz w:val="36"/>
          <w:szCs w:val="36"/>
        </w:rPr>
      </w:r>
    </w:p>
    <w:p>
      <w:pPr>
        <w:pStyle w:val="Normal"/>
        <w:widowControl w:val="false"/>
        <w:jc w:val="center"/>
        <w:rPr>
          <w:rFonts w:ascii="Arial" w:hAnsi="Arial" w:cs="Arial"/>
          <w:sz w:val="36"/>
          <w:szCs w:val="36"/>
        </w:rPr>
      </w:pPr>
      <w:r>
        <w:rPr>
          <w:rFonts w:cs="Arial" w:ascii="Arial" w:hAnsi="Arial"/>
          <w:sz w:val="36"/>
          <w:szCs w:val="36"/>
        </w:rPr>
      </w:r>
    </w:p>
    <w:p>
      <w:pPr>
        <w:pStyle w:val="Normal"/>
        <w:widowControl w:val="false"/>
        <w:jc w:val="center"/>
        <w:rPr>
          <w:rFonts w:ascii="Arial" w:hAnsi="Arial" w:cs="Arial"/>
          <w:sz w:val="36"/>
          <w:szCs w:val="36"/>
        </w:rPr>
      </w:pPr>
      <w:r>
        <w:rPr>
          <w:rFonts w:cs="Arial" w:ascii="Arial" w:hAnsi="Arial"/>
          <w:sz w:val="36"/>
          <w:szCs w:val="36"/>
        </w:rPr>
      </w:r>
    </w:p>
    <w:p>
      <w:pPr>
        <w:pStyle w:val="Normal"/>
        <w:widowControl w:val="false"/>
        <w:jc w:val="center"/>
        <w:rPr>
          <w:rFonts w:ascii="Arial" w:hAnsi="Arial" w:cs="Arial"/>
          <w:sz w:val="36"/>
          <w:szCs w:val="36"/>
        </w:rPr>
      </w:pPr>
      <w:r>
        <w:rPr>
          <w:rFonts w:cs="Arial" w:ascii="Arial" w:hAnsi="Arial"/>
          <w:sz w:val="36"/>
          <w:szCs w:val="36"/>
        </w:rPr>
      </w:r>
    </w:p>
    <w:p>
      <w:pPr>
        <w:pStyle w:val="Normal"/>
        <w:widowControl w:val="false"/>
        <w:jc w:val="center"/>
        <w:rPr>
          <w:rFonts w:ascii="Arial" w:hAnsi="Arial" w:cs="Arial"/>
          <w:sz w:val="36"/>
          <w:szCs w:val="36"/>
        </w:rPr>
      </w:pPr>
      <w:r>
        <w:rPr>
          <w:rFonts w:cs="Arial" w:ascii="Arial" w:hAnsi="Arial"/>
          <w:sz w:val="36"/>
          <w:szCs w:val="36"/>
        </w:rPr>
      </w:r>
    </w:p>
    <w:p>
      <w:pPr>
        <w:pStyle w:val="TextBody"/>
        <w:jc w:val="center"/>
        <w:rPr>
          <w:b/>
          <w:b/>
          <w:bCs/>
          <w:sz w:val="36"/>
        </w:rPr>
      </w:pPr>
      <w:r>
        <w:rPr>
          <w:b/>
          <w:bCs/>
          <w:sz w:val="36"/>
        </w:rPr>
        <w:t>PAUL DAVIES</w:t>
      </w:r>
    </w:p>
    <w:p>
      <w:pPr>
        <w:pStyle w:val="Normal"/>
        <w:widowControl w:val="false"/>
        <w:jc w:val="center"/>
        <w:rPr>
          <w:rFonts w:ascii="Arial" w:hAnsi="Arial" w:cs="Arial"/>
          <w:b/>
          <w:b/>
          <w:bCs/>
          <w:sz w:val="36"/>
          <w:szCs w:val="36"/>
        </w:rPr>
      </w:pPr>
      <w:r>
        <w:rPr>
          <w:rFonts w:cs="Arial" w:ascii="Arial" w:hAnsi="Arial"/>
          <w:b/>
          <w:bCs/>
          <w:sz w:val="36"/>
          <w:szCs w:val="36"/>
        </w:rPr>
      </w:r>
    </w:p>
    <w:p>
      <w:pPr>
        <w:pStyle w:val="Normal"/>
        <w:widowControl w:val="false"/>
        <w:jc w:val="center"/>
        <w:rPr/>
      </w:pPr>
      <w:r>
        <w:rPr>
          <w:rFonts w:cs="Arial" w:ascii="Arial" w:hAnsi="Arial"/>
          <w:b/>
          <w:bCs/>
          <w:sz w:val="76"/>
          <w:szCs w:val="76"/>
        </w:rPr>
        <w:t xml:space="preserve">AZ UTOLSÓ </w:t>
      </w:r>
      <w:r>
        <w:rPr>
          <w:rFonts w:cs="Arial" w:ascii="Arial" w:hAnsi="Arial"/>
          <w:b/>
          <w:bCs/>
          <w:sz w:val="72"/>
          <w:szCs w:val="72"/>
        </w:rPr>
        <w:t>HÁROM PERC</w:t>
      </w:r>
    </w:p>
    <w:p>
      <w:pPr>
        <w:pStyle w:val="Normal"/>
        <w:widowControl w:val="false"/>
        <w:jc w:val="center"/>
        <w:rPr>
          <w:rFonts w:ascii="Arial" w:hAnsi="Arial" w:cs="Arial"/>
          <w:b/>
          <w:b/>
          <w:bCs/>
          <w:sz w:val="72"/>
          <w:szCs w:val="72"/>
        </w:rPr>
      </w:pPr>
      <w:r>
        <w:rPr>
          <w:rFonts w:cs="Arial" w:ascii="Arial" w:hAnsi="Arial"/>
          <w:b/>
          <w:bCs/>
          <w:sz w:val="72"/>
          <w:szCs w:val="72"/>
        </w:rPr>
      </w:r>
    </w:p>
    <w:p>
      <w:pPr>
        <w:pStyle w:val="TextBody"/>
        <w:jc w:val="center"/>
        <w:rPr>
          <w:b/>
          <w:b/>
          <w:bCs/>
        </w:rPr>
      </w:pPr>
      <w:r>
        <w:rPr>
          <w:b/>
          <w:bCs/>
        </w:rPr>
        <w:t>FELTEVÉSEK A VILÁGEGYETEM VÉGSŐ SORSÁRÓL</w:t>
      </w:r>
    </w:p>
    <w:p>
      <w:pPr>
        <w:pStyle w:val="Normal"/>
        <w:widowControl w:val="false"/>
        <w:jc w:val="center"/>
        <w:rPr>
          <w:rFonts w:ascii="Arial" w:hAnsi="Arial" w:cs="Arial"/>
          <w:b/>
          <w:b/>
          <w:bCs/>
        </w:rPr>
      </w:pPr>
      <w:r>
        <w:rPr>
          <w:rFonts w:cs="Arial" w:ascii="Arial" w:hAnsi="Arial"/>
          <w:b/>
          <w:bCs/>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KULTURTRADE KIADÓ</w:t>
      </w:r>
      <w:r>
        <w:br w:type="page"/>
      </w:r>
    </w:p>
    <w:p>
      <w:pPr>
        <w:pStyle w:val="Normal"/>
        <w:widowControl w:val="false"/>
        <w:jc w:val="center"/>
        <w:rPr>
          <w:sz w:val="18"/>
          <w:szCs w:val="14"/>
        </w:rPr>
      </w:pPr>
      <w:r>
        <w:rPr>
          <w:sz w:val="18"/>
          <w:szCs w:val="14"/>
        </w:rPr>
        <w:t>A VILÁG – EGYETEM sorozat főszerkesztője:</w:t>
      </w:r>
    </w:p>
    <w:p>
      <w:pPr>
        <w:pStyle w:val="Normal"/>
        <w:widowControl w:val="false"/>
        <w:jc w:val="center"/>
        <w:rPr>
          <w:sz w:val="18"/>
          <w:szCs w:val="14"/>
        </w:rPr>
      </w:pPr>
      <w:r>
        <w:rPr>
          <w:sz w:val="18"/>
          <w:szCs w:val="14"/>
          <w:bdr w:val="single" w:sz="4" w:space="0" w:color="000000"/>
        </w:rPr>
        <w:t>Szentágothai János</w:t>
      </w:r>
    </w:p>
    <w:p>
      <w:pPr>
        <w:pStyle w:val="Normal"/>
        <w:widowControl w:val="false"/>
        <w:spacing w:before="144" w:after="0"/>
        <w:jc w:val="center"/>
        <w:rPr>
          <w:sz w:val="18"/>
          <w:szCs w:val="16"/>
        </w:rPr>
      </w:pPr>
      <w:r>
        <w:rPr>
          <w:sz w:val="18"/>
          <w:szCs w:val="16"/>
        </w:rPr>
        <w:t>A mű eredeti címe: The Last Three Minutes</w:t>
      </w:r>
    </w:p>
    <w:p>
      <w:pPr>
        <w:pStyle w:val="Normal"/>
        <w:widowControl w:val="false"/>
        <w:spacing w:before="144" w:after="0"/>
        <w:jc w:val="center"/>
        <w:rPr/>
      </w:pPr>
      <w:r>
        <w:rPr>
          <w:sz w:val="18"/>
          <w:szCs w:val="16"/>
        </w:rPr>
        <w:t>Copyright © 1994 by Paul Davies</w:t>
      </w:r>
    </w:p>
    <w:p>
      <w:pPr>
        <w:pStyle w:val="Normal"/>
        <w:widowControl w:val="false"/>
        <w:spacing w:before="48" w:after="0"/>
        <w:jc w:val="center"/>
        <w:rPr>
          <w:sz w:val="18"/>
          <w:szCs w:val="16"/>
        </w:rPr>
      </w:pPr>
      <w:r>
        <w:rPr>
          <w:sz w:val="18"/>
          <w:szCs w:val="16"/>
        </w:rPr>
        <w:t>A fordítás a Basic Books. A Division of Harper Collins Publishers, Inc. által rendelkezésre bocsátott kézirat alapján készült.</w:t>
      </w:r>
    </w:p>
    <w:p>
      <w:pPr>
        <w:pStyle w:val="Normal"/>
        <w:widowControl w:val="false"/>
        <w:spacing w:before="48" w:after="0"/>
        <w:jc w:val="center"/>
        <w:rPr>
          <w:sz w:val="18"/>
          <w:szCs w:val="16"/>
        </w:rPr>
      </w:pPr>
      <w:r>
        <w:rPr>
          <w:sz w:val="18"/>
          <w:szCs w:val="16"/>
        </w:rPr>
        <w:t>Fordította: dr. Both El6d</w:t>
      </w:r>
    </w:p>
    <w:p>
      <w:pPr>
        <w:pStyle w:val="Normal"/>
        <w:widowControl w:val="false"/>
        <w:spacing w:before="48" w:after="0"/>
        <w:jc w:val="center"/>
        <w:rPr/>
      </w:pPr>
      <w:r>
        <w:rPr>
          <w:sz w:val="18"/>
          <w:szCs w:val="16"/>
        </w:rPr>
        <w:t>A fordítást ellenőrizte, a jegyzeteket és az irodalomjegyzéket készítette: dr. Dávid Gyula</w:t>
      </w:r>
    </w:p>
    <w:p>
      <w:pPr>
        <w:pStyle w:val="Normal"/>
        <w:widowControl w:val="false"/>
        <w:jc w:val="center"/>
        <w:rPr>
          <w:sz w:val="18"/>
          <w:szCs w:val="16"/>
        </w:rPr>
      </w:pPr>
      <w:r>
        <w:rPr>
          <w:sz w:val="18"/>
          <w:szCs w:val="16"/>
        </w:rPr>
      </w:r>
    </w:p>
    <w:p>
      <w:pPr>
        <w:pStyle w:val="Normal"/>
        <w:widowControl w:val="false"/>
        <w:jc w:val="center"/>
        <w:rPr>
          <w:sz w:val="18"/>
          <w:szCs w:val="16"/>
        </w:rPr>
      </w:pPr>
      <w:r>
        <w:rPr>
          <w:sz w:val="18"/>
          <w:szCs w:val="16"/>
        </w:rPr>
        <w:t>Minden jog fenntartva. Kritikákban és recenziókban felhasznált rövid idézetek kivételével a mű</w:t>
      </w:r>
    </w:p>
    <w:p>
      <w:pPr>
        <w:pStyle w:val="Normal"/>
        <w:widowControl w:val="false"/>
        <w:spacing w:before="48" w:after="0"/>
        <w:jc w:val="center"/>
        <w:rPr>
          <w:sz w:val="18"/>
          <w:szCs w:val="16"/>
        </w:rPr>
      </w:pPr>
      <w:r>
        <w:rPr>
          <w:sz w:val="18"/>
          <w:szCs w:val="16"/>
        </w:rPr>
        <w:t>egyetlen része sem reprodukálható semmilyen eljárással a jogtulajdonos előzetes engedélye nélkül.</w:t>
      </w:r>
    </w:p>
    <w:p>
      <w:pPr>
        <w:pStyle w:val="Normal"/>
        <w:widowControl w:val="false"/>
        <w:jc w:val="center"/>
        <w:rPr>
          <w:sz w:val="18"/>
          <w:szCs w:val="16"/>
        </w:rPr>
      </w:pPr>
      <w:r>
        <w:rPr>
          <w:sz w:val="18"/>
          <w:szCs w:val="16"/>
        </w:rPr>
      </w:r>
    </w:p>
    <w:p>
      <w:pPr>
        <w:pStyle w:val="Normal"/>
        <w:widowControl w:val="false"/>
        <w:jc w:val="center"/>
        <w:rPr/>
      </w:pPr>
      <w:r>
        <w:rPr>
          <w:sz w:val="18"/>
          <w:szCs w:val="16"/>
        </w:rPr>
        <w:t>Az első kiadás a Magyar Könyv Alapítvány támogatásával jelent meg.</w:t>
      </w:r>
    </w:p>
    <w:p>
      <w:pPr>
        <w:pStyle w:val="Normal"/>
        <w:widowControl w:val="false"/>
        <w:jc w:val="center"/>
        <w:rPr>
          <w:sz w:val="18"/>
          <w:szCs w:val="16"/>
        </w:rPr>
      </w:pPr>
      <w:r>
        <w:rPr>
          <w:sz w:val="18"/>
          <w:szCs w:val="16"/>
        </w:rPr>
      </w:r>
    </w:p>
    <w:p>
      <w:pPr>
        <w:pStyle w:val="Normal"/>
        <w:widowControl w:val="false"/>
        <w:jc w:val="center"/>
        <w:rPr>
          <w:sz w:val="18"/>
          <w:szCs w:val="16"/>
        </w:rPr>
      </w:pPr>
      <w:r>
        <w:rPr>
          <w:sz w:val="18"/>
          <w:szCs w:val="16"/>
        </w:rPr>
      </w:r>
    </w:p>
    <w:p>
      <w:pPr>
        <w:pStyle w:val="Normal"/>
        <w:widowControl w:val="false"/>
        <w:jc w:val="center"/>
        <w:rPr>
          <w:sz w:val="18"/>
          <w:szCs w:val="16"/>
        </w:rPr>
      </w:pPr>
      <w:r>
        <w:rPr>
          <w:sz w:val="18"/>
          <w:szCs w:val="16"/>
        </w:rPr>
      </w:r>
    </w:p>
    <w:p>
      <w:pPr>
        <w:pStyle w:val="Normal"/>
        <w:widowControl w:val="false"/>
        <w:jc w:val="center"/>
        <w:rPr>
          <w:sz w:val="18"/>
          <w:szCs w:val="16"/>
        </w:rPr>
      </w:pPr>
      <w:r>
        <w:rPr>
          <w:sz w:val="18"/>
          <w:szCs w:val="16"/>
        </w:rPr>
      </w:r>
    </w:p>
    <w:p>
      <w:pPr>
        <w:pStyle w:val="Normal"/>
        <w:widowControl w:val="false"/>
        <w:jc w:val="center"/>
        <w:rPr>
          <w:sz w:val="18"/>
          <w:szCs w:val="16"/>
        </w:rPr>
      </w:pPr>
      <w:r>
        <w:rPr>
          <w:sz w:val="18"/>
          <w:szCs w:val="16"/>
        </w:rPr>
      </w:r>
    </w:p>
    <w:p>
      <w:pPr>
        <w:pStyle w:val="Normal"/>
        <w:widowControl w:val="false"/>
        <w:jc w:val="center"/>
        <w:rPr>
          <w:sz w:val="18"/>
          <w:szCs w:val="16"/>
        </w:rPr>
      </w:pPr>
      <w:r>
        <w:rPr>
          <w:sz w:val="18"/>
          <w:szCs w:val="16"/>
        </w:rPr>
      </w:r>
    </w:p>
    <w:p>
      <w:pPr>
        <w:pStyle w:val="Normal"/>
        <w:widowControl w:val="false"/>
        <w:jc w:val="center"/>
        <w:rPr>
          <w:sz w:val="18"/>
          <w:szCs w:val="16"/>
        </w:rPr>
      </w:pPr>
      <w:r>
        <w:rPr>
          <w:sz w:val="18"/>
          <w:szCs w:val="16"/>
        </w:rPr>
      </w:r>
    </w:p>
    <w:p>
      <w:pPr>
        <w:pStyle w:val="Normal"/>
        <w:widowControl w:val="false"/>
        <w:jc w:val="center"/>
        <w:rPr>
          <w:sz w:val="18"/>
          <w:szCs w:val="16"/>
        </w:rPr>
      </w:pPr>
      <w:r>
        <w:rPr>
          <w:sz w:val="18"/>
          <w:szCs w:val="16"/>
        </w:rPr>
      </w:r>
    </w:p>
    <w:p>
      <w:pPr>
        <w:pStyle w:val="Normal"/>
        <w:widowControl w:val="false"/>
        <w:jc w:val="center"/>
        <w:rPr>
          <w:sz w:val="18"/>
          <w:szCs w:val="16"/>
        </w:rPr>
      </w:pPr>
      <w:r>
        <w:rPr>
          <w:sz w:val="18"/>
          <w:szCs w:val="16"/>
        </w:rPr>
      </w:r>
    </w:p>
    <w:p>
      <w:pPr>
        <w:pStyle w:val="Normal"/>
        <w:widowControl w:val="false"/>
        <w:jc w:val="center"/>
        <w:rPr>
          <w:sz w:val="18"/>
          <w:szCs w:val="16"/>
        </w:rPr>
      </w:pPr>
      <w:r>
        <w:rPr>
          <w:sz w:val="18"/>
          <w:szCs w:val="16"/>
        </w:rPr>
      </w:r>
    </w:p>
    <w:p>
      <w:pPr>
        <w:pStyle w:val="Normal"/>
        <w:widowControl w:val="false"/>
        <w:jc w:val="center"/>
        <w:rPr>
          <w:sz w:val="18"/>
          <w:szCs w:val="16"/>
        </w:rPr>
      </w:pPr>
      <w:r>
        <w:rPr>
          <w:sz w:val="18"/>
          <w:szCs w:val="16"/>
        </w:rPr>
      </w:r>
    </w:p>
    <w:p>
      <w:pPr>
        <w:pStyle w:val="Normal"/>
        <w:widowControl w:val="false"/>
        <w:jc w:val="center"/>
        <w:rPr>
          <w:sz w:val="18"/>
          <w:szCs w:val="16"/>
        </w:rPr>
      </w:pPr>
      <w:r>
        <w:rPr>
          <w:sz w:val="18"/>
          <w:szCs w:val="16"/>
        </w:rPr>
      </w:r>
    </w:p>
    <w:p>
      <w:pPr>
        <w:pStyle w:val="Normal"/>
        <w:widowControl w:val="false"/>
        <w:jc w:val="center"/>
        <w:rPr>
          <w:sz w:val="18"/>
          <w:szCs w:val="16"/>
        </w:rPr>
      </w:pPr>
      <w:r>
        <w:rPr>
          <w:sz w:val="18"/>
          <w:szCs w:val="16"/>
        </w:rPr>
      </w:r>
    </w:p>
    <w:p>
      <w:pPr>
        <w:pStyle w:val="Normal"/>
        <w:widowControl w:val="false"/>
        <w:jc w:val="center"/>
        <w:rPr>
          <w:sz w:val="18"/>
          <w:szCs w:val="16"/>
        </w:rPr>
      </w:pPr>
      <w:r>
        <w:rPr>
          <w:sz w:val="18"/>
          <w:szCs w:val="16"/>
        </w:rPr>
      </w:r>
    </w:p>
    <w:p>
      <w:pPr>
        <w:pStyle w:val="Normal"/>
        <w:widowControl w:val="false"/>
        <w:jc w:val="center"/>
        <w:rPr>
          <w:sz w:val="18"/>
          <w:szCs w:val="14"/>
        </w:rPr>
      </w:pPr>
      <w:r>
        <w:rPr>
          <w:sz w:val="18"/>
          <w:szCs w:val="14"/>
        </w:rPr>
        <w:t>Magyar kiadás és terjesztés: KULTURTRADE KIADÓ KFT. (1027 Budapest, Margit körút 64/b)</w:t>
      </w:r>
    </w:p>
    <w:p>
      <w:pPr>
        <w:pStyle w:val="Normal"/>
        <w:widowControl w:val="false"/>
        <w:spacing w:before="48" w:after="0"/>
        <w:jc w:val="center"/>
        <w:rPr/>
      </w:pPr>
      <w:r>
        <w:rPr>
          <w:sz w:val="18"/>
          <w:szCs w:val="16"/>
        </w:rPr>
        <w:t>Felelős kiadó: Vince Gábor, a</w:t>
      </w:r>
      <w:r>
        <w:rPr>
          <w:sz w:val="18"/>
          <w:szCs w:val="14"/>
        </w:rPr>
        <w:t xml:space="preserve"> KULTURTRADE KIADÓ KFT ügyvezető igazgatója</w:t>
      </w:r>
    </w:p>
    <w:p>
      <w:pPr>
        <w:pStyle w:val="Normal"/>
        <w:widowControl w:val="false"/>
        <w:spacing w:before="48" w:after="0"/>
        <w:jc w:val="center"/>
        <w:rPr>
          <w:sz w:val="18"/>
          <w:szCs w:val="14"/>
        </w:rPr>
      </w:pPr>
      <w:r>
        <w:rPr>
          <w:sz w:val="18"/>
          <w:szCs w:val="14"/>
        </w:rPr>
        <w:t>Hungarian translation © dr. Both Előd, 1994</w:t>
      </w:r>
    </w:p>
    <w:p>
      <w:pPr>
        <w:pStyle w:val="Normal"/>
        <w:widowControl w:val="false"/>
        <w:spacing w:before="48" w:after="0"/>
        <w:jc w:val="center"/>
        <w:rPr/>
      </w:pPr>
      <w:r>
        <w:rPr>
          <w:sz w:val="18"/>
          <w:szCs w:val="14"/>
        </w:rPr>
        <w:t>A könyvet Badics Ilona tervezte</w:t>
      </w:r>
    </w:p>
    <w:p>
      <w:pPr>
        <w:pStyle w:val="Normal"/>
        <w:widowControl w:val="false"/>
        <w:spacing w:before="48" w:after="0"/>
        <w:jc w:val="center"/>
        <w:rPr>
          <w:sz w:val="18"/>
          <w:szCs w:val="16"/>
        </w:rPr>
      </w:pPr>
      <w:r>
        <w:rPr>
          <w:sz w:val="18"/>
          <w:szCs w:val="16"/>
        </w:rPr>
        <w:t>Borító fotó © Roberto de Vicq de Cumptich</w:t>
      </w:r>
    </w:p>
    <w:p>
      <w:pPr>
        <w:pStyle w:val="Normal"/>
        <w:widowControl w:val="false"/>
        <w:spacing w:before="48" w:after="0"/>
        <w:jc w:val="center"/>
        <w:rPr>
          <w:sz w:val="18"/>
          <w:szCs w:val="16"/>
        </w:rPr>
      </w:pPr>
      <w:r>
        <w:rPr>
          <w:sz w:val="18"/>
          <w:szCs w:val="16"/>
        </w:rPr>
        <w:t>Szedés és tördelés: MA Bt., Mészáros Attila</w:t>
      </w:r>
    </w:p>
    <w:p>
      <w:pPr>
        <w:pStyle w:val="Normal"/>
        <w:widowControl w:val="false"/>
        <w:spacing w:before="48" w:after="0"/>
        <w:jc w:val="center"/>
        <w:rPr>
          <w:sz w:val="18"/>
          <w:szCs w:val="16"/>
        </w:rPr>
      </w:pPr>
      <w:r>
        <w:rPr>
          <w:sz w:val="18"/>
          <w:szCs w:val="16"/>
        </w:rPr>
        <w:t>Nyomtatta és kötötte a Reálszisztéma Dabasi Nyomda Rt.</w:t>
      </w:r>
    </w:p>
    <w:p>
      <w:pPr>
        <w:pStyle w:val="Normal"/>
        <w:widowControl w:val="false"/>
        <w:spacing w:before="48" w:after="0"/>
        <w:jc w:val="center"/>
        <w:rPr>
          <w:sz w:val="18"/>
          <w:szCs w:val="16"/>
        </w:rPr>
      </w:pPr>
      <w:r>
        <w:rPr>
          <w:sz w:val="18"/>
          <w:szCs w:val="16"/>
        </w:rPr>
        <w:t>13,92 (A/5) ív terjedelemben, 1997-ben</w:t>
      </w:r>
    </w:p>
    <w:p>
      <w:pPr>
        <w:pStyle w:val="Normal"/>
        <w:widowControl w:val="false"/>
        <w:spacing w:before="48" w:after="0"/>
        <w:jc w:val="center"/>
        <w:rPr>
          <w:sz w:val="18"/>
          <w:szCs w:val="16"/>
        </w:rPr>
      </w:pPr>
      <w:r>
        <w:rPr>
          <w:sz w:val="18"/>
          <w:szCs w:val="16"/>
        </w:rPr>
        <w:t>Felelős vezető: Muskát Péter vezérigazgató</w:t>
      </w:r>
    </w:p>
    <w:p>
      <w:pPr>
        <w:pStyle w:val="Normal"/>
        <w:widowControl w:val="false"/>
        <w:spacing w:before="48" w:after="0"/>
        <w:jc w:val="center"/>
        <w:rPr>
          <w:sz w:val="18"/>
          <w:szCs w:val="16"/>
        </w:rPr>
      </w:pPr>
      <w:r>
        <w:rPr>
          <w:sz w:val="18"/>
          <w:szCs w:val="16"/>
        </w:rPr>
        <w:t>Munkaszám: 97-0031</w:t>
      </w:r>
    </w:p>
    <w:p>
      <w:pPr>
        <w:pStyle w:val="Normal"/>
        <w:widowControl w:val="false"/>
        <w:jc w:val="center"/>
        <w:rPr/>
      </w:pPr>
      <w:r>
        <w:rPr>
          <w:sz w:val="18"/>
          <w:szCs w:val="16"/>
        </w:rPr>
        <w:t>ISBN 963 9069 14 0 / ISSN 1218 4500</w:t>
      </w:r>
    </w:p>
    <w:p>
      <w:pPr>
        <w:pStyle w:val="Normal"/>
        <w:widowControl w:val="false"/>
        <w:jc w:val="center"/>
        <w:rPr>
          <w:rFonts w:ascii="Arial" w:hAnsi="Arial" w:cs="Arial"/>
          <w:sz w:val="16"/>
          <w:szCs w:val="16"/>
        </w:rPr>
      </w:pPr>
      <w:r>
        <w:rPr>
          <w:rFonts w:cs="Arial" w:ascii="Arial" w:hAnsi="Arial"/>
          <w:sz w:val="16"/>
          <w:szCs w:val="16"/>
        </w:rPr>
      </w:r>
      <w:r>
        <w:br w:type="page"/>
      </w:r>
    </w:p>
    <w:p>
      <w:pPr>
        <w:pStyle w:val="Normal"/>
        <w:widowControl w:val="false"/>
        <w:tabs>
          <w:tab w:val="clear" w:pos="720"/>
          <w:tab w:val="right" w:pos="8953" w:leader="none"/>
        </w:tabs>
        <w:jc w:val="center"/>
        <w:rPr/>
      </w:pPr>
      <w:r>
        <w:rPr/>
        <w:t>Tartalom</w:t>
      </w:r>
    </w:p>
    <w:sdt>
      <w:sdtPr>
        <w:docPartObj>
          <w:docPartGallery w:val="Table of Contents"/>
          <w:docPartUnique w:val="true"/>
        </w:docPartObj>
      </w:sdtPr>
      <w:sdtContent>
        <w:p>
          <w:pPr>
            <w:pStyle w:val="Contents1"/>
            <w:rPr>
              <w:b w:val="false"/>
              <w:b w:val="false"/>
              <w:sz w:val="24"/>
              <w:szCs w:val="24"/>
              <w:lang w:val="en-GB" w:eastAsia="en-US"/>
            </w:rPr>
          </w:pPr>
          <w:r>
            <w:fldChar w:fldCharType="begin"/>
          </w:r>
          <w:r>
            <w:rPr>
              <w:rStyle w:val="IndexLink"/>
              <w:b w:val="false"/>
              <w:szCs w:val="36"/>
              <w:lang w:val="en-US" w:eastAsia="en-US"/>
            </w:rPr>
            <w:instrText xml:space="preserve"> TOC \o "1-1" \h \z </w:instrText>
          </w:r>
          <w:r>
            <w:rPr>
              <w:rStyle w:val="IndexLink"/>
              <w:b w:val="false"/>
              <w:szCs w:val="36"/>
              <w:lang w:val="en-US" w:eastAsia="en-US"/>
            </w:rPr>
            <w:fldChar w:fldCharType="separate"/>
          </w:r>
          <w:hyperlink w:anchor="__RefHeading___Toc1235084">
            <w:r>
              <w:rPr>
                <w:rStyle w:val="IndexLink"/>
                <w:b w:val="false"/>
                <w:szCs w:val="36"/>
                <w:lang w:val="en-US" w:eastAsia="en-US"/>
              </w:rPr>
              <w:t>Előszó</w:t>
            </w:r>
            <w:r>
              <w:rPr>
                <w:rStyle w:val="IndexLink"/>
                <w:b w:val="false"/>
                <w:lang w:val="en-US" w:eastAsia="en-US"/>
              </w:rPr>
              <w:tab/>
              <w:t>5</w:t>
            </w:r>
          </w:hyperlink>
        </w:p>
        <w:p>
          <w:pPr>
            <w:pStyle w:val="Contents1"/>
            <w:rPr>
              <w:b w:val="false"/>
              <w:b w:val="false"/>
              <w:sz w:val="24"/>
              <w:szCs w:val="24"/>
              <w:lang w:val="en-GB" w:eastAsia="en-US"/>
            </w:rPr>
          </w:pPr>
          <w:hyperlink w:anchor="__RefHeading___Toc1235085">
            <w:r>
              <w:rPr>
                <w:rStyle w:val="IndexLink"/>
                <w:szCs w:val="36"/>
                <w:lang w:val="en-US" w:eastAsia="en-US"/>
              </w:rPr>
              <w:t>Az utolsó ítélet napja</w:t>
            </w:r>
            <w:r>
              <w:rPr>
                <w:rStyle w:val="IndexLink"/>
                <w:lang w:val="en-US" w:eastAsia="en-US"/>
              </w:rPr>
              <w:tab/>
              <w:t>7</w:t>
            </w:r>
          </w:hyperlink>
        </w:p>
        <w:p>
          <w:pPr>
            <w:pStyle w:val="Contents1"/>
            <w:rPr>
              <w:b w:val="false"/>
              <w:b w:val="false"/>
              <w:sz w:val="24"/>
              <w:szCs w:val="24"/>
              <w:lang w:val="en-GB" w:eastAsia="en-US"/>
            </w:rPr>
          </w:pPr>
          <w:hyperlink w:anchor="__RefHeading___Toc1235086">
            <w:r>
              <w:rPr>
                <w:rStyle w:val="IndexLink"/>
                <w:szCs w:val="36"/>
                <w:lang w:val="en-US" w:eastAsia="en-US"/>
              </w:rPr>
              <w:t>A haldokló Világegyetem</w:t>
            </w:r>
            <w:r>
              <w:rPr>
                <w:rStyle w:val="IndexLink"/>
                <w:lang w:val="en-US" w:eastAsia="en-US"/>
              </w:rPr>
              <w:tab/>
              <w:t>10</w:t>
            </w:r>
          </w:hyperlink>
        </w:p>
        <w:p>
          <w:pPr>
            <w:pStyle w:val="Contents1"/>
            <w:rPr>
              <w:b w:val="false"/>
              <w:b w:val="false"/>
              <w:sz w:val="24"/>
              <w:szCs w:val="24"/>
              <w:lang w:val="en-GB" w:eastAsia="en-US"/>
            </w:rPr>
          </w:pPr>
          <w:hyperlink w:anchor="__RefHeading___Toc1235087">
            <w:r>
              <w:rPr>
                <w:rStyle w:val="IndexLink"/>
                <w:szCs w:val="36"/>
                <w:lang w:val="en-US" w:eastAsia="en-US"/>
              </w:rPr>
              <w:t>Az első három perc</w:t>
            </w:r>
            <w:r>
              <w:rPr>
                <w:rStyle w:val="IndexLink"/>
                <w:lang w:val="en-US" w:eastAsia="en-US"/>
              </w:rPr>
              <w:tab/>
              <w:t>15</w:t>
            </w:r>
          </w:hyperlink>
        </w:p>
        <w:p>
          <w:pPr>
            <w:pStyle w:val="Contents1"/>
            <w:rPr>
              <w:b w:val="false"/>
              <w:b w:val="false"/>
              <w:sz w:val="24"/>
              <w:szCs w:val="24"/>
              <w:lang w:val="en-GB" w:eastAsia="en-US"/>
            </w:rPr>
          </w:pPr>
          <w:hyperlink w:anchor="__RefHeading___Toc1235088">
            <w:r>
              <w:rPr>
                <w:rStyle w:val="IndexLink"/>
                <w:szCs w:val="36"/>
                <w:lang w:val="en-US" w:eastAsia="en-US"/>
              </w:rPr>
              <w:t>A csillagok végzete</w:t>
            </w:r>
            <w:r>
              <w:rPr>
                <w:rStyle w:val="IndexLink"/>
                <w:lang w:val="en-US" w:eastAsia="en-US"/>
              </w:rPr>
              <w:tab/>
              <w:t>23</w:t>
            </w:r>
          </w:hyperlink>
        </w:p>
        <w:p>
          <w:pPr>
            <w:pStyle w:val="Contents1"/>
            <w:rPr>
              <w:b w:val="false"/>
              <w:b w:val="false"/>
              <w:sz w:val="24"/>
              <w:szCs w:val="24"/>
              <w:lang w:val="en-GB" w:eastAsia="en-US"/>
            </w:rPr>
          </w:pPr>
          <w:hyperlink w:anchor="__RefHeading___Toc1235089">
            <w:r>
              <w:rPr>
                <w:rStyle w:val="IndexLink"/>
                <w:szCs w:val="36"/>
                <w:lang w:val="en-US" w:eastAsia="en-US"/>
              </w:rPr>
              <w:t>Leszáll az éj</w:t>
            </w:r>
            <w:r>
              <w:rPr>
                <w:rStyle w:val="IndexLink"/>
                <w:lang w:val="en-US" w:eastAsia="en-US"/>
              </w:rPr>
              <w:tab/>
              <w:t>28</w:t>
            </w:r>
          </w:hyperlink>
        </w:p>
        <w:p>
          <w:pPr>
            <w:pStyle w:val="Contents1"/>
            <w:rPr>
              <w:b w:val="false"/>
              <w:b w:val="false"/>
              <w:sz w:val="24"/>
              <w:szCs w:val="24"/>
              <w:lang w:val="en-GB" w:eastAsia="en-US"/>
            </w:rPr>
          </w:pPr>
          <w:hyperlink w:anchor="__RefHeading___Toc1235090">
            <w:r>
              <w:rPr>
                <w:rStyle w:val="IndexLink"/>
                <w:szCs w:val="36"/>
                <w:lang w:val="en-US" w:eastAsia="en-US"/>
              </w:rPr>
              <w:t>Megmérjük a Világegyetemet</w:t>
            </w:r>
            <w:r>
              <w:rPr>
                <w:rStyle w:val="IndexLink"/>
                <w:lang w:val="en-US" w:eastAsia="en-US"/>
              </w:rPr>
              <w:tab/>
              <w:t>35</w:t>
            </w:r>
          </w:hyperlink>
        </w:p>
        <w:p>
          <w:pPr>
            <w:pStyle w:val="Contents1"/>
            <w:rPr>
              <w:b w:val="false"/>
              <w:b w:val="false"/>
              <w:sz w:val="24"/>
              <w:szCs w:val="24"/>
              <w:lang w:val="en-GB" w:eastAsia="en-US"/>
            </w:rPr>
          </w:pPr>
          <w:hyperlink w:anchor="__RefHeading___Toc1235091">
            <w:r>
              <w:rPr>
                <w:rStyle w:val="IndexLink"/>
                <w:szCs w:val="36"/>
                <w:lang w:val="en-US" w:eastAsia="en-US"/>
              </w:rPr>
              <w:t>Az örökkévalóság soká tart</w:t>
            </w:r>
            <w:r>
              <w:rPr>
                <w:rStyle w:val="IndexLink"/>
                <w:lang w:val="en-US" w:eastAsia="en-US"/>
              </w:rPr>
              <w:tab/>
              <w:t>41</w:t>
            </w:r>
          </w:hyperlink>
        </w:p>
        <w:p>
          <w:pPr>
            <w:pStyle w:val="Contents1"/>
            <w:rPr>
              <w:b w:val="false"/>
              <w:b w:val="false"/>
              <w:sz w:val="24"/>
              <w:szCs w:val="24"/>
              <w:lang w:val="en-GB" w:eastAsia="en-US"/>
            </w:rPr>
          </w:pPr>
          <w:hyperlink w:anchor="__RefHeading___Toc1235092">
            <w:r>
              <w:rPr>
                <w:rStyle w:val="IndexLink"/>
                <w:szCs w:val="36"/>
                <w:lang w:val="en-US" w:eastAsia="en-US"/>
              </w:rPr>
              <w:t>Élet a lassuló világban</w:t>
            </w:r>
            <w:r>
              <w:rPr>
                <w:rStyle w:val="IndexLink"/>
                <w:lang w:val="en-US" w:eastAsia="en-US"/>
              </w:rPr>
              <w:tab/>
              <w:t>48</w:t>
            </w:r>
          </w:hyperlink>
        </w:p>
        <w:p>
          <w:pPr>
            <w:pStyle w:val="Contents1"/>
            <w:rPr>
              <w:b w:val="false"/>
              <w:b w:val="false"/>
              <w:sz w:val="24"/>
              <w:szCs w:val="24"/>
              <w:lang w:val="en-GB" w:eastAsia="en-US"/>
            </w:rPr>
          </w:pPr>
          <w:hyperlink w:anchor="__RefHeading___Toc1235093">
            <w:r>
              <w:rPr>
                <w:rStyle w:val="IndexLink"/>
                <w:szCs w:val="36"/>
                <w:lang w:val="en-US" w:eastAsia="en-US"/>
              </w:rPr>
              <w:t>Élet a gyorsuló világban</w:t>
            </w:r>
            <w:r>
              <w:rPr>
                <w:rStyle w:val="IndexLink"/>
                <w:lang w:val="en-US" w:eastAsia="en-US"/>
              </w:rPr>
              <w:tab/>
              <w:t>55</w:t>
            </w:r>
          </w:hyperlink>
        </w:p>
        <w:p>
          <w:pPr>
            <w:pStyle w:val="Contents1"/>
            <w:rPr>
              <w:b w:val="false"/>
              <w:b w:val="false"/>
              <w:sz w:val="24"/>
              <w:szCs w:val="24"/>
              <w:lang w:val="en-GB" w:eastAsia="en-US"/>
            </w:rPr>
          </w:pPr>
          <w:hyperlink w:anchor="__RefHeading___Toc1235094">
            <w:r>
              <w:rPr>
                <w:rStyle w:val="IndexLink"/>
                <w:szCs w:val="36"/>
                <w:lang w:val="en-US" w:eastAsia="en-US"/>
              </w:rPr>
              <w:t>Hirtelen halál és újjászületés</w:t>
            </w:r>
            <w:r>
              <w:rPr>
                <w:rStyle w:val="IndexLink"/>
                <w:lang w:val="en-US" w:eastAsia="en-US"/>
              </w:rPr>
              <w:tab/>
              <w:t>58</w:t>
            </w:r>
          </w:hyperlink>
        </w:p>
        <w:p>
          <w:pPr>
            <w:pStyle w:val="Contents1"/>
            <w:rPr>
              <w:b w:val="false"/>
              <w:b w:val="false"/>
              <w:sz w:val="24"/>
              <w:szCs w:val="24"/>
              <w:lang w:val="en-GB" w:eastAsia="en-US"/>
            </w:rPr>
          </w:pPr>
          <w:hyperlink w:anchor="__RefHeading___Toc1235095">
            <w:r>
              <w:rPr>
                <w:rStyle w:val="IndexLink"/>
                <w:szCs w:val="36"/>
                <w:lang w:val="en-US" w:eastAsia="en-US"/>
              </w:rPr>
              <w:t>Vég nélküli világok</w:t>
            </w:r>
            <w:r>
              <w:rPr>
                <w:rStyle w:val="IndexLink"/>
                <w:lang w:val="en-US" w:eastAsia="en-US"/>
              </w:rPr>
              <w:tab/>
              <w:t>65</w:t>
            </w:r>
          </w:hyperlink>
        </w:p>
        <w:p>
          <w:pPr>
            <w:pStyle w:val="Contents1"/>
            <w:rPr>
              <w:sz w:val="24"/>
              <w:szCs w:val="24"/>
              <w:lang w:val="en-GB" w:eastAsia="en-US"/>
            </w:rPr>
          </w:pPr>
          <w:hyperlink w:anchor="__RefHeading___Toc1235096">
            <w:r>
              <w:rPr>
                <w:rStyle w:val="IndexLink"/>
                <w:b w:val="false"/>
                <w:szCs w:val="36"/>
                <w:lang w:val="en-US" w:eastAsia="en-US"/>
              </w:rPr>
              <w:t>Jegyzetek</w:t>
            </w:r>
            <w:r>
              <w:rPr>
                <w:rStyle w:val="IndexLink"/>
                <w:b w:val="false"/>
                <w:lang w:val="en-US" w:eastAsia="en-US"/>
              </w:rPr>
              <w:tab/>
              <w:t>71</w:t>
            </w:r>
          </w:hyperlink>
          <w:r>
            <w:rPr>
              <w:rStyle w:val="IndexLink"/>
              <w:b w:val="false"/>
              <w:lang w:val="en-US" w:eastAsia="en-US"/>
            </w:rPr>
            <w:fldChar w:fldCharType="end"/>
          </w:r>
        </w:p>
      </w:sdtContent>
    </w:sdt>
    <w:p>
      <w:pPr>
        <w:pStyle w:val="Normal"/>
        <w:widowControl w:val="false"/>
        <w:numPr>
          <w:ilvl w:val="0"/>
          <w:numId w:val="0"/>
        </w:numPr>
        <w:ind w:firstLine="454"/>
        <w:jc w:val="center"/>
        <w:rPr>
          <w:rFonts w:ascii="Arial" w:hAnsi="Arial" w:cs="Arial"/>
          <w:b/>
          <w:b/>
          <w:sz w:val="16"/>
          <w:szCs w:val="16"/>
          <w:lang w:val="en-GB" w:eastAsia="en-US"/>
        </w:rPr>
      </w:pPr>
      <w:r>
        <w:rPr>
          <w:rFonts w:cs="Arial" w:ascii="Arial" w:hAnsi="Arial"/>
          <w:b/>
          <w:sz w:val="16"/>
          <w:szCs w:val="16"/>
          <w:lang w:val="en-GB" w:eastAsia="en-US"/>
        </w:rPr>
      </w:r>
      <w:r>
        <w:br w:type="page"/>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i/>
          <w:i/>
          <w:iCs/>
          <w:sz w:val="16"/>
          <w:szCs w:val="16"/>
        </w:rPr>
      </w:pPr>
      <w:r>
        <w:rPr>
          <w:rFonts w:cs="Arial" w:ascii="Arial" w:hAnsi="Arial"/>
          <w:i/>
          <w:iCs/>
          <w:sz w:val="16"/>
          <w:szCs w:val="16"/>
        </w:rPr>
      </w:r>
    </w:p>
    <w:p>
      <w:pPr>
        <w:pStyle w:val="Normal"/>
        <w:widowControl w:val="false"/>
        <w:jc w:val="center"/>
        <w:rPr>
          <w:i/>
          <w:i/>
          <w:iCs/>
          <w:szCs w:val="16"/>
        </w:rPr>
      </w:pPr>
      <w:r>
        <w:rPr>
          <w:i/>
          <w:iCs/>
          <w:szCs w:val="16"/>
        </w:rPr>
      </w:r>
    </w:p>
    <w:p>
      <w:pPr>
        <w:pStyle w:val="Normal"/>
        <w:widowControl w:val="false"/>
        <w:jc w:val="center"/>
        <w:rPr>
          <w:i/>
          <w:i/>
          <w:iCs/>
          <w:szCs w:val="16"/>
        </w:rPr>
      </w:pPr>
      <w:r>
        <w:rPr>
          <w:i/>
          <w:iCs/>
          <w:szCs w:val="16"/>
        </w:rPr>
      </w:r>
    </w:p>
    <w:p>
      <w:pPr>
        <w:pStyle w:val="Normal"/>
        <w:widowControl w:val="false"/>
        <w:jc w:val="center"/>
        <w:rPr>
          <w:i/>
          <w:i/>
          <w:iCs/>
          <w:szCs w:val="16"/>
        </w:rPr>
      </w:pPr>
      <w:r>
        <w:rPr>
          <w:i/>
          <w:iCs/>
          <w:szCs w:val="16"/>
        </w:rPr>
      </w:r>
    </w:p>
    <w:p>
      <w:pPr>
        <w:pStyle w:val="Normal"/>
        <w:widowControl w:val="false"/>
        <w:jc w:val="center"/>
        <w:rPr>
          <w:i/>
          <w:i/>
          <w:iCs/>
          <w:szCs w:val="16"/>
        </w:rPr>
      </w:pPr>
      <w:r>
        <w:rPr>
          <w:i/>
          <w:iCs/>
          <w:szCs w:val="16"/>
        </w:rPr>
      </w:r>
    </w:p>
    <w:p>
      <w:pPr>
        <w:pStyle w:val="Footer"/>
        <w:tabs>
          <w:tab w:val="clear" w:pos="4536"/>
          <w:tab w:val="clear" w:pos="9072"/>
        </w:tabs>
        <w:jc w:val="center"/>
        <w:rPr>
          <w:rFonts w:ascii="Times New Roman" w:hAnsi="Times New Roman" w:cs="Times New Roman"/>
          <w:i/>
          <w:i/>
          <w:iCs/>
          <w:szCs w:val="16"/>
        </w:rPr>
      </w:pPr>
      <w:r>
        <w:rPr>
          <w:rFonts w:cs="Times New Roman" w:ascii="Times New Roman" w:hAnsi="Times New Roman"/>
          <w:i/>
          <w:iCs/>
          <w:szCs w:val="16"/>
        </w:rPr>
      </w:r>
    </w:p>
    <w:p>
      <w:pPr>
        <w:pStyle w:val="Normal"/>
        <w:widowControl w:val="false"/>
        <w:jc w:val="center"/>
        <w:rPr>
          <w:rFonts w:ascii="Times New Roman" w:hAnsi="Times New Roman" w:cs="Times New Roman"/>
          <w:i/>
          <w:i/>
          <w:iCs/>
          <w:szCs w:val="16"/>
        </w:rPr>
      </w:pPr>
      <w:r>
        <w:rPr>
          <w:rFonts w:cs="Times New Roman"/>
          <w:i/>
          <w:iCs/>
          <w:szCs w:val="16"/>
        </w:rPr>
      </w:r>
    </w:p>
    <w:p>
      <w:pPr>
        <w:pStyle w:val="Normal"/>
        <w:widowControl w:val="false"/>
        <w:jc w:val="center"/>
        <w:rPr>
          <w:i/>
          <w:i/>
          <w:iCs/>
          <w:szCs w:val="16"/>
        </w:rPr>
      </w:pPr>
      <w:r>
        <w:rPr>
          <w:i/>
          <w:iCs/>
          <w:szCs w:val="16"/>
        </w:rPr>
      </w:r>
    </w:p>
    <w:p>
      <w:pPr>
        <w:pStyle w:val="Normal"/>
        <w:widowControl w:val="false"/>
        <w:tabs>
          <w:tab w:val="clear" w:pos="720"/>
          <w:tab w:val="left" w:pos="710" w:leader="none"/>
          <w:tab w:val="right" w:pos="8344" w:leader="none"/>
        </w:tabs>
        <w:spacing w:lineRule="auto" w:line="360"/>
        <w:jc w:val="center"/>
        <w:rPr>
          <w:i/>
          <w:i/>
          <w:iCs/>
          <w:szCs w:val="18"/>
        </w:rPr>
      </w:pPr>
      <w:r>
        <w:rPr>
          <w:i/>
          <w:iCs/>
          <w:szCs w:val="18"/>
        </w:rPr>
        <w:t>"Persze tudás híján kétely kísérti az elmét:</w:t>
      </w:r>
    </w:p>
    <w:p>
      <w:pPr>
        <w:pStyle w:val="Normal"/>
        <w:widowControl w:val="false"/>
        <w:tabs>
          <w:tab w:val="clear" w:pos="720"/>
          <w:tab w:val="left" w:pos="710" w:leader="none"/>
          <w:tab w:val="right" w:pos="8344" w:leader="none"/>
        </w:tabs>
        <w:spacing w:lineRule="auto" w:line="360"/>
        <w:jc w:val="center"/>
        <w:rPr>
          <w:i/>
          <w:i/>
          <w:iCs/>
          <w:szCs w:val="18"/>
        </w:rPr>
      </w:pPr>
      <w:r>
        <w:rPr>
          <w:i/>
          <w:iCs/>
          <w:szCs w:val="18"/>
        </w:rPr>
        <w:t>Nemződött-e világunk és volt kezdete tényleg.</w:t>
      </w:r>
    </w:p>
    <w:p>
      <w:pPr>
        <w:pStyle w:val="Normal"/>
        <w:widowControl w:val="false"/>
        <w:tabs>
          <w:tab w:val="clear" w:pos="720"/>
          <w:tab w:val="left" w:pos="499" w:leader="none"/>
          <w:tab w:val="right" w:pos="8742" w:leader="none"/>
        </w:tabs>
        <w:spacing w:lineRule="auto" w:line="360"/>
        <w:jc w:val="center"/>
        <w:rPr/>
      </w:pPr>
      <w:r>
        <w:rPr>
          <w:i/>
          <w:iCs/>
          <w:szCs w:val="18"/>
        </w:rPr>
        <w:t>S vége, az is beköszönt egyszerre, ha majd a világfal</w:t>
      </w:r>
    </w:p>
    <w:p>
      <w:pPr>
        <w:pStyle w:val="Normal"/>
        <w:widowControl w:val="false"/>
        <w:tabs>
          <w:tab w:val="clear" w:pos="720"/>
          <w:tab w:val="left" w:pos="499" w:leader="none"/>
          <w:tab w:val="right" w:pos="8742" w:leader="none"/>
        </w:tabs>
        <w:spacing w:lineRule="auto" w:line="360"/>
        <w:jc w:val="center"/>
        <w:rPr>
          <w:i/>
          <w:i/>
          <w:iCs/>
          <w:szCs w:val="18"/>
        </w:rPr>
      </w:pPr>
      <w:r>
        <w:rPr>
          <w:i/>
          <w:iCs/>
          <w:szCs w:val="18"/>
        </w:rPr>
        <w:t>Ennyi heves mozgás terhét nem bírja ki – vagy tán</w:t>
      </w:r>
    </w:p>
    <w:p>
      <w:pPr>
        <w:pStyle w:val="Normal"/>
        <w:widowControl w:val="false"/>
        <w:tabs>
          <w:tab w:val="clear" w:pos="720"/>
          <w:tab w:val="left" w:pos="499" w:leader="none"/>
          <w:tab w:val="right" w:pos="8742" w:leader="none"/>
        </w:tabs>
        <w:spacing w:lineRule="auto" w:line="360"/>
        <w:jc w:val="center"/>
        <w:rPr>
          <w:i/>
          <w:i/>
          <w:iCs/>
          <w:szCs w:val="18"/>
        </w:rPr>
      </w:pPr>
      <w:r>
        <w:rPr>
          <w:i/>
          <w:iCs/>
          <w:szCs w:val="18"/>
        </w:rPr>
        <w:t>Isteni végzésből örök épség szállt-e reá és</w:t>
      </w:r>
    </w:p>
    <w:p>
      <w:pPr>
        <w:pStyle w:val="Normal"/>
        <w:widowControl w:val="false"/>
        <w:tabs>
          <w:tab w:val="clear" w:pos="720"/>
          <w:tab w:val="left" w:pos="633" w:leader="none"/>
          <w:tab w:val="right" w:pos="8569" w:leader="none"/>
        </w:tabs>
        <w:spacing w:lineRule="auto" w:line="360"/>
        <w:jc w:val="center"/>
        <w:rPr>
          <w:i/>
          <w:i/>
          <w:iCs/>
          <w:szCs w:val="16"/>
        </w:rPr>
      </w:pPr>
      <w:r>
        <w:rPr>
          <w:i/>
          <w:iCs/>
          <w:szCs w:val="16"/>
        </w:rPr>
        <w:t>Míg az öröklét állandó útján tovasiklik,</w:t>
      </w:r>
    </w:p>
    <w:p>
      <w:pPr>
        <w:pStyle w:val="Normal"/>
        <w:widowControl w:val="false"/>
        <w:tabs>
          <w:tab w:val="clear" w:pos="720"/>
          <w:tab w:val="left" w:pos="633" w:leader="none"/>
          <w:tab w:val="right" w:pos="8569" w:leader="none"/>
        </w:tabs>
        <w:spacing w:lineRule="auto" w:line="360"/>
        <w:jc w:val="center"/>
        <w:rPr>
          <w:i/>
          <w:i/>
          <w:iCs/>
          <w:szCs w:val="16"/>
        </w:rPr>
      </w:pPr>
      <w:r>
        <w:rPr>
          <w:i/>
          <w:iCs/>
          <w:szCs w:val="16"/>
        </w:rPr>
        <w:t>Fittyet hány az időtlen idők roppant erejének?"</w:t>
      </w:r>
    </w:p>
    <w:p>
      <w:pPr>
        <w:pStyle w:val="Normal"/>
        <w:widowControl w:val="false"/>
        <w:tabs>
          <w:tab w:val="clear" w:pos="720"/>
          <w:tab w:val="left" w:pos="633" w:leader="none"/>
          <w:tab w:val="right" w:pos="8569" w:leader="none"/>
        </w:tabs>
        <w:spacing w:lineRule="auto" w:line="360"/>
        <w:jc w:val="center"/>
        <w:rPr>
          <w:smallCaps/>
          <w:szCs w:val="16"/>
        </w:rPr>
      </w:pPr>
      <w:r>
        <w:rPr>
          <w:smallCaps/>
          <w:szCs w:val="16"/>
        </w:rPr>
        <w:t>Lucretius: A természetről</w:t>
      </w:r>
    </w:p>
    <w:p>
      <w:pPr>
        <w:pStyle w:val="Normal"/>
        <w:widowControl w:val="false"/>
        <w:tabs>
          <w:tab w:val="clear" w:pos="720"/>
          <w:tab w:val="right" w:pos="8953" w:leader="none"/>
        </w:tabs>
        <w:spacing w:lineRule="auto" w:line="360"/>
        <w:jc w:val="center"/>
        <w:rPr/>
      </w:pPr>
      <w:r>
        <w:rPr>
          <w:szCs w:val="14"/>
        </w:rPr>
        <w:t>(Meller Péter fordítása)</w:t>
      </w:r>
    </w:p>
    <w:p>
      <w:pPr>
        <w:pStyle w:val="Normal"/>
        <w:widowControl w:val="false"/>
        <w:tabs>
          <w:tab w:val="clear" w:pos="720"/>
          <w:tab w:val="right" w:pos="8953" w:leader="none"/>
        </w:tabs>
        <w:jc w:val="center"/>
        <w:rPr>
          <w:i/>
          <w:i/>
          <w:iCs/>
          <w:szCs w:val="14"/>
        </w:rPr>
      </w:pPr>
      <w:r>
        <w:rPr>
          <w:i/>
          <w:iCs/>
          <w:szCs w:val="14"/>
        </w:rPr>
      </w:r>
      <w:r>
        <w:br w:type="page"/>
      </w:r>
    </w:p>
    <w:p>
      <w:pPr>
        <w:pStyle w:val="Heading1"/>
        <w:ind w:hanging="0"/>
        <w:rPr/>
      </w:pPr>
      <w:bookmarkStart w:id="0" w:name="__RefHeading___Toc1235084"/>
      <w:bookmarkEnd w:id="0"/>
      <w:r>
        <w:rPr/>
        <w:t>Előszó</w:t>
      </w:r>
    </w:p>
    <w:p>
      <w:pPr>
        <w:pStyle w:val="Normal"/>
        <w:widowControl w:val="false"/>
        <w:tabs>
          <w:tab w:val="clear" w:pos="720"/>
          <w:tab w:val="right" w:pos="8953" w:leader="none"/>
        </w:tabs>
        <w:rPr/>
      </w:pPr>
      <w:r>
        <w:rPr>
          <w:szCs w:val="22"/>
        </w:rPr>
        <w:t>Az 1960-as évek elején, amikor egyetemista voltam, élénken ér</w:t>
        <w:softHyphen/>
        <w:t>deklődtünk a Világegyetem keletkezésének kérdése iránt. Az 1920-as évekből származó, de csak az 1950-es évektől kezdve komolyan vett ősrobbanás elmélet közismert volt, de koránt</w:t>
        <w:softHyphen/>
        <w:t>sem meggyőző. Bizonyos körökben még mindig sokkal népsze</w:t>
        <w:softHyphen/>
        <w:t>rűbb volt az állandó állapotú Világegyetem elmélete, amely tel</w:t>
        <w:softHyphen/>
        <w:t>jes mértékben kikerülte a keletkezés problémáját</w:t>
      </w:r>
      <w:r>
        <w:rPr>
          <w:rStyle w:val="EndnoteCharacters"/>
          <w:rStyle w:val="EndnoteAnchor"/>
          <w:szCs w:val="22"/>
        </w:rPr>
        <w:endnoteReference w:id="2"/>
      </w:r>
      <w:r>
        <w:rPr>
          <w:szCs w:val="22"/>
        </w:rPr>
        <w:t>. Nemsokára azonban gyökeresen megváltozott a helyzet, mert 1965-ben Arno Penzias és Robert Wilson felfedezte a kozmikus mikro</w:t>
        <w:softHyphen/>
        <w:t>hullámú háttérsugárzást. Ez egyértelmű bizonyítékot szolgálta</w:t>
        <w:softHyphen/>
        <w:t>tott a Világegyetem forró, heves és hirtelen születése mellett.</w:t>
      </w:r>
    </w:p>
    <w:p>
      <w:pPr>
        <w:pStyle w:val="TextBodyIndent"/>
        <w:rPr/>
      </w:pPr>
      <w:r>
        <w:rPr/>
        <w:t>A kozmológusok lázasan igyekeztek kiszámítani a felfedezés következményeit. Milyen forró lehetett a Világegyetem az ős</w:t>
        <w:softHyphen/>
        <w:t>robbanás után egymillió évvel? Egy évvel? Egy másodperccel? Milyen fizikai folyamatok játszódhattak le az ősi tűzgömbben? Létezhet-e az ott uralkodó szélsőséges fizikai körülményeknek valamilyen hatása, amelynek a maradványait még ma is megfi</w:t>
        <w:softHyphen/>
        <w:t>gyelhetjük?</w:t>
      </w:r>
    </w:p>
    <w:p>
      <w:pPr>
        <w:pStyle w:val="Normal"/>
        <w:widowControl w:val="false"/>
        <w:tabs>
          <w:tab w:val="clear" w:pos="720"/>
          <w:tab w:val="right" w:pos="8953" w:leader="none"/>
        </w:tabs>
        <w:rPr>
          <w:szCs w:val="22"/>
        </w:rPr>
      </w:pPr>
      <w:r>
        <w:rPr>
          <w:szCs w:val="22"/>
        </w:rPr>
        <w:t>Jól emlékszem arra a kozmológiai előadássorozatra, amely</w:t>
        <w:softHyphen/>
        <w:t>nek 1968-ban hallgatója voltam. A professzor így fejezte be elő</w:t>
        <w:softHyphen/>
        <w:t>adását, amelyben a mikrohullámú háttérsugárzás felfedezésé</w:t>
        <w:softHyphen/>
        <w:t>nek fényében foglalta össze az ősrobbanás elméletet. "Egyes elméleti-szakemberek számot adnak a Világegyetem kémiai összetételéről, annak alapján, hogy milyen magreakciók me</w:t>
        <w:softHyphen/>
        <w:t>hettek végbe az ősrobbanást követő első három percben", mondta mosolyogva. Az előadóteremben harsány nevetés tört ki. Képtelenségnek tűnt, hogy bárki is megpróbálkozzék a léte</w:t>
        <w:softHyphen/>
        <w:t>zésének első perceiben lévő Világegyetem fizikai állapotának leírásával. A XVII. században James Ussher érsek a bibliai kro</w:t>
        <w:softHyphen/>
        <w:t>nológia legapróbb részleteivel foglalkozó tanulmányában kije</w:t>
        <w:softHyphen/>
        <w:t>lentette, hogy a világ teremtése Kr.e. 4004. október 23-án tör</w:t>
        <w:softHyphen/>
        <w:t>tént. Arról azonban még ő sem mert nyilatkozni, hogy ponto</w:t>
        <w:softHyphen/>
        <w:t>san milyen események játszódhattak le az első három percben.</w:t>
      </w:r>
    </w:p>
    <w:p>
      <w:pPr>
        <w:pStyle w:val="Normal"/>
        <w:widowControl w:val="false"/>
        <w:tabs>
          <w:tab w:val="clear" w:pos="720"/>
          <w:tab w:val="left" w:pos="302" w:leader="none"/>
          <w:tab w:val="right" w:pos="8953" w:leader="none"/>
        </w:tabs>
        <w:spacing w:before="48" w:after="0"/>
        <w:ind w:firstLine="302"/>
        <w:rPr/>
      </w:pPr>
      <w:r>
        <w:rPr>
          <w:szCs w:val="22"/>
        </w:rPr>
        <w:t>A tudományos fejlődés sebességére jellemző, hogy alig egy évtizeddel a mikrohullámú háttérsugárzás felfedezését követően az első három perc története az egyetemi hallgatók alapvet8 szellemi tápláléka lett. A témáról kézikönyveket írtak. Azután 1977-ben Steven Weinberg, amerikai fizikus és kozmológus ki</w:t>
        <w:softHyphen/>
        <w:t>adta tudományos-ismeretterjesztő bestsellerét, amely Az első há</w:t>
        <w:softHyphen/>
      </w:r>
      <w:r>
        <w:rPr>
          <w:i/>
          <w:iCs/>
          <w:szCs w:val="22"/>
        </w:rPr>
        <w:t xml:space="preserve">rom perc </w:t>
      </w:r>
      <w:r>
        <w:rPr>
          <w:szCs w:val="22"/>
        </w:rPr>
        <w:t>címet viselte. A könyv mérföldkőnek bizonyult az is</w:t>
        <w:softHyphen/>
        <w:t>meretterjesztés történetében. A téma egyik világhírű szakértője részletes és meggyőző beszámolót adott a legszélesebb nagykö</w:t>
        <w:softHyphen/>
        <w:t>zönség számára az ősrobbanást követő pillanatok eseményeiről.</w:t>
      </w:r>
    </w:p>
    <w:p>
      <w:pPr>
        <w:pStyle w:val="Normal"/>
        <w:widowControl w:val="false"/>
        <w:tabs>
          <w:tab w:val="clear" w:pos="720"/>
          <w:tab w:val="left" w:pos="326" w:leader="none"/>
          <w:tab w:val="right" w:pos="8953" w:leader="none"/>
        </w:tabs>
        <w:spacing w:before="48" w:after="0"/>
        <w:ind w:firstLine="326"/>
        <w:rPr/>
      </w:pPr>
      <w:r>
        <w:rPr>
          <w:szCs w:val="22"/>
        </w:rPr>
        <w:t>Mialatt a nagyközönség megismerkedett ezekkel a szédítő fejleményekkel, a tudósok tovább dolgoztak. Figyelmük a Világ</w:t>
        <w:softHyphen/>
        <w:t xml:space="preserve">egyetem korai története, azaz az első percek eseményei helyett a Világegyetem </w:t>
      </w:r>
      <w:r>
        <w:rPr>
          <w:i/>
          <w:iCs/>
          <w:szCs w:val="22"/>
        </w:rPr>
        <w:t xml:space="preserve">nagyon </w:t>
      </w:r>
      <w:r>
        <w:rPr>
          <w:szCs w:val="22"/>
        </w:rPr>
        <w:t>korai története, azaz az ősrobbanás utáni első másodperc szinte végtelenül kicsiny törtrészében végbe</w:t>
        <w:softHyphen/>
        <w:t>ment események kiderítése felé fordult. Nagyjából ismét egy év</w:t>
        <w:softHyphen/>
        <w:t xml:space="preserve">tized elteltével Stephen Hawking, brit matematikus és fizikus magabiztosan megírhatta Az </w:t>
      </w:r>
      <w:r>
        <w:rPr>
          <w:i/>
          <w:iCs/>
          <w:szCs w:val="22"/>
        </w:rPr>
        <w:t xml:space="preserve">idő rövid története </w:t>
      </w:r>
      <w:r>
        <w:rPr>
          <w:szCs w:val="22"/>
        </w:rPr>
        <w:t>című könyvében a legújabb elképzeléseket az első billiomod-billiomod-billiomod másodperc eseményeiről. Az 1968-as előadás végén felharsant nevetés negyedszázad múltán már alig hallatszik.</w:t>
      </w:r>
    </w:p>
    <w:p>
      <w:pPr>
        <w:pStyle w:val="Normal"/>
        <w:widowControl w:val="false"/>
        <w:tabs>
          <w:tab w:val="clear" w:pos="720"/>
          <w:tab w:val="left" w:pos="355" w:leader="none"/>
          <w:tab w:val="right" w:pos="8953" w:leader="none"/>
        </w:tabs>
        <w:ind w:firstLine="355"/>
        <w:rPr>
          <w:szCs w:val="22"/>
        </w:rPr>
      </w:pPr>
      <w:r>
        <w:rPr>
          <w:szCs w:val="22"/>
        </w:rPr>
        <w:t>Miután az ősrobbanás elméletet a tudományos és a széles közvélemény egyaránt kedvezően fogadta, egyre többen kezdtek a Világegyetem jövőjéről spekulálni. Meglehetősen jól tudjuk már, hogyan keletkezett a világunk, de vajon mi lesz a vége? Mit tudunk elmondani a Világegyetem végső sorsáról? A történet vége is robbanásszerűen heves lesz vagy elhaló nyöszörgésbe fullad? Sőt, lesz-e egyáltalán vége a vi1ágnak? Mi lesz velünk? Az ember vagy leszármazottai, legyenek azok robotok vagy hús és vér lények, túlélnek-e mindent, egészen az örökkévalóságig?</w:t>
      </w:r>
    </w:p>
    <w:p>
      <w:pPr>
        <w:pStyle w:val="Normal"/>
        <w:widowControl w:val="false"/>
        <w:tabs>
          <w:tab w:val="clear" w:pos="720"/>
          <w:tab w:val="left" w:pos="398" w:leader="none"/>
          <w:tab w:val="right" w:pos="8953" w:leader="none"/>
        </w:tabs>
        <w:ind w:firstLine="398"/>
        <w:rPr/>
      </w:pPr>
      <w:r>
        <w:rPr>
          <w:szCs w:val="22"/>
        </w:rPr>
        <w:t>Lehetetlen, hogy valakit ne érdekelnének ezek a kérdések, még akkor is, ha a végítéletre nem a közeljövőben kell számíta</w:t>
        <w:softHyphen/>
        <w:t>ni. A Földön a túlélésért folytatott harcunk, amelyet jelenleg leginkább az ember által létrehozott válságok ellenében kell megvívnunk, gyökeresen új megvilágításba kerül, ha létezé</w:t>
        <w:softHyphen/>
        <w:t>sünk kozmológiai léptékű dimenzióira is figyelemmel kell len</w:t>
        <w:softHyphen/>
        <w:t xml:space="preserve">nünk. Az </w:t>
      </w:r>
      <w:r>
        <w:rPr>
          <w:i/>
          <w:iCs/>
          <w:szCs w:val="22"/>
        </w:rPr>
        <w:t xml:space="preserve">utolsó három perc </w:t>
      </w:r>
      <w:r>
        <w:rPr>
          <w:szCs w:val="22"/>
        </w:rPr>
        <w:t>a Világegyetem jövőjének története, legalábbis ahogy néhány ismert fizikus és kozmológus legú</w:t>
        <w:softHyphen/>
        <w:t>jabb gondolataira alapozva, legjobb tudásunk alapján azt előre tudjuk jelezni. A jövő nem teljesen titokzatos. Sőt, a fejlődés minden eddiginél tágabb lehetőségének és a tapasztalatok soha nem volt gazdagságának ígéretét rejti. Nem feledhetjük azon</w:t>
        <w:softHyphen/>
        <w:t>ban, hogy ami egyszer létrejöhet, annak létezése meg is szűn</w:t>
        <w:softHyphen/>
        <w:t>het. Lehet, hogy a Halál a Teremtés ára.</w:t>
      </w:r>
    </w:p>
    <w:p>
      <w:pPr>
        <w:pStyle w:val="Normal"/>
        <w:widowControl w:val="false"/>
        <w:tabs>
          <w:tab w:val="clear" w:pos="720"/>
          <w:tab w:val="left" w:pos="355" w:leader="none"/>
          <w:tab w:val="right" w:pos="8953" w:leader="none"/>
        </w:tabs>
        <w:spacing w:before="48" w:after="0"/>
        <w:ind w:firstLine="355"/>
        <w:rPr/>
      </w:pPr>
      <w:r>
        <w:rPr>
          <w:szCs w:val="22"/>
        </w:rPr>
        <w:t>Könyvünket az általános érdeklődésű és átlagos képzettségű olvasóknak szánjuk. Megértéséhez nincs szükség különleges természettudományos vagy matematikai előismeretekre. Időn</w:t>
        <w:softHyphen/>
        <w:t>ként azonban kénytelenek vagyunk nagyon nagy vagy nagyon kis számokkal dolgozni. Ilyenkor segítségünkre lehet, ha a szá</w:t>
        <w:softHyphen/>
        <w:t>mokat a matematikában szokásos tömör formában, tíz hatvá</w:t>
        <w:softHyphen/>
        <w:t>nyaival fejezzük ki. A százmilliárdot például így kell leírni: 100 000 000 000, ami ugyebár meglehetősen kényelmetlen. Eb</w:t>
        <w:softHyphen/>
        <w:t>ben a számban az egyes után tizenegy nullát találunk, ezért a következőképpen is leírhatjuk: 10</w:t>
      </w:r>
      <w:r>
        <w:rPr>
          <w:szCs w:val="22"/>
          <w:vertAlign w:val="superscript"/>
        </w:rPr>
        <w:t>11</w:t>
      </w:r>
      <w:r>
        <w:rPr>
          <w:szCs w:val="22"/>
        </w:rPr>
        <w:t>, vagy szavakkal: tíz a ti</w:t>
        <w:softHyphen/>
        <w:t>zenegyediken. Hasonlóképpen az egymilliót 10</w:t>
      </w:r>
      <w:r>
        <w:rPr>
          <w:szCs w:val="22"/>
          <w:vertAlign w:val="superscript"/>
        </w:rPr>
        <w:t>6</w:t>
      </w:r>
      <w:r>
        <w:rPr>
          <w:szCs w:val="22"/>
        </w:rPr>
        <w:t>-nak, az egy</w:t>
        <w:softHyphen/>
        <w:t>billiót 10</w:t>
      </w:r>
      <w:r>
        <w:rPr>
          <w:szCs w:val="22"/>
          <w:vertAlign w:val="superscript"/>
        </w:rPr>
        <w:t>12</w:t>
      </w:r>
      <w:r>
        <w:rPr>
          <w:szCs w:val="22"/>
        </w:rPr>
        <w:t>-nek írjuk, és így tovább. Ne feledkezzünk meg azonban arról, hogy a számok ilyen írásmódja elrejti a sze</w:t>
        <w:softHyphen/>
        <w:t>münk elől igazi arányaikat, mert például a 10</w:t>
      </w:r>
      <w:r>
        <w:rPr>
          <w:szCs w:val="22"/>
          <w:vertAlign w:val="superscript"/>
        </w:rPr>
        <w:t>12</w:t>
      </w:r>
      <w:r>
        <w:rPr>
          <w:szCs w:val="22"/>
        </w:rPr>
        <w:t xml:space="preserve"> százszor, vagy</w:t>
        <w:softHyphen/>
        <w:t>is nagyon sokszorta nagyobb a 10</w:t>
      </w:r>
      <w:r>
        <w:rPr>
          <w:szCs w:val="22"/>
          <w:vertAlign w:val="superscript"/>
        </w:rPr>
        <w:t>10</w:t>
      </w:r>
      <w:r>
        <w:rPr>
          <w:szCs w:val="22"/>
        </w:rPr>
        <w:t>-nél, annak ellenére, hogy a két szám majdnem pontosan ugyanúgy néz ki. A tíz negatív ki</w:t>
        <w:softHyphen/>
        <w:t>tevőjű hatványaival a nagyon kicsiny számokat jelölhetjük. Az egymilliárdod részt, vagyis az 1/1 000 000 000 számot tíz a mí</w:t>
        <w:softHyphen/>
        <w:t>nusz kilencedikennek mondhatjuk és 10</w:t>
      </w:r>
      <w:r>
        <w:rPr>
          <w:szCs w:val="22"/>
          <w:vertAlign w:val="superscript"/>
        </w:rPr>
        <w:noBreakHyphen/>
        <w:t>9</w:t>
      </w:r>
      <w:r>
        <w:rPr>
          <w:szCs w:val="22"/>
        </w:rPr>
        <w:t>-nek írhatjuk, mert a tört nevezőjében az egyes után kilenc nullát kellett írni.</w:t>
      </w:r>
    </w:p>
    <w:p>
      <w:pPr>
        <w:pStyle w:val="Normal"/>
        <w:widowControl w:val="false"/>
        <w:tabs>
          <w:tab w:val="clear" w:pos="720"/>
          <w:tab w:val="right" w:pos="8953" w:leader="none"/>
        </w:tabs>
        <w:rPr/>
      </w:pPr>
      <w:r>
        <w:rPr/>
        <w:t>Végezetül fel kell hívnom az olvasó szíves figyelmét, hogy könyvünk jórészt spekulációkon, hipotéziseken alapul. Bár a legtöbb bemutatandó elképzelés a tudomány ma legelfogadot</w:t>
        <w:softHyphen/>
        <w:t>tabb eredményein alapul, a jövő kutatásának mégsincs más tu</w:t>
        <w:softHyphen/>
        <w:t>dományágakéval azonos tekintélye. Mindamellett, ellenállhatat</w:t>
        <w:softHyphen/>
        <w:t xml:space="preserve">lan a csábítás, hogy a mindenség végső sorsáról gondolkozzunk. Ezt a könyvet igyekeztem ebben a nyitott, kíváncsi szellemben </w:t>
      </w:r>
      <w:r>
        <w:rPr>
          <w:szCs w:val="22"/>
        </w:rPr>
        <w:t>megírni. Tudományosan meglehetősen jól megalapozott kiindu</w:t>
        <w:softHyphen/>
        <w:t>ló helyzetünk szerint a Világegyetem az ősrobbanásban keletke</w:t>
        <w:softHyphen/>
        <w:t>zett, majd folyamatosan tágult és egyre hűlt. A fejlődés vége va</w:t>
        <w:softHyphen/>
        <w:t>lamilyen fizikailag degenerált állapot lehet, vagy talán egy ka</w:t>
        <w:softHyphen/>
        <w:t>tasztrofális összeomlás. Abban viszont sokkal kevésbé lehetünk bizonyosak, hogy melyek lehetnek az átfoghatatlanul hosszú időtartam során uralkodó fizikai folyamatok. A csillagászoknak meglehetősen pontos elméleteik vannak a közönséges csillagok sorsát illetően. Egyre inkább biztosak vagyunk abban is, hogy elég jól sikerült megértenünk a neutroncsillagok és a fekete lyu</w:t>
        <w:softHyphen/>
        <w:t>kak alapvető tulajdonságait. Ha azonban a Világegyetem évbil</w:t>
        <w:softHyphen/>
        <w:t>liókig fennmarad, akkor szerephez juthatnak olyan finom fizi</w:t>
        <w:softHyphen/>
        <w:t>kai folyamatok, amelyekről ma a legjobb esetben is csak sejtjük, hogy egyszer majd fontosakká válhatnak.</w:t>
      </w:r>
    </w:p>
    <w:p>
      <w:pPr>
        <w:pStyle w:val="Normal"/>
        <w:widowControl w:val="false"/>
        <w:tabs>
          <w:tab w:val="clear" w:pos="720"/>
          <w:tab w:val="left" w:pos="307" w:leader="none"/>
          <w:tab w:val="right" w:pos="8953" w:leader="none"/>
        </w:tabs>
        <w:spacing w:before="48" w:after="0"/>
        <w:ind w:firstLine="307"/>
        <w:rPr>
          <w:szCs w:val="22"/>
        </w:rPr>
      </w:pPr>
      <w:r>
        <w:rPr>
          <w:szCs w:val="22"/>
        </w:rPr>
        <w:t>Szembe kell néznünk azzal a ténnyel, hogy még nem értjük teljes egészében a természetet, ismereteink hiányosak, ezért nem tehetünk egyebet, mint hogy a Világegyetem végső sorsára vonatkozóan a ma létező legjobb elméletek alapján próbálunk logikus következtetéseket levonni. A legnagyobb problémát az jelenti, hogy a Világegyetem sorsára vonatkozóan fontos meg</w:t>
        <w:softHyphen/>
        <w:t>állapításokat tartalmazó elméletek legtöbbjét nem áll módunk</w:t>
        <w:softHyphen/>
        <w:t>ban kísérletileg ellenőrizni. Egyes általam is tárgyalt folyama</w:t>
        <w:softHyphen/>
        <w:t>tokban, mint például a gravitációs hullámok kibocsátásában, a protonok bomlásában vagy a fekete lyukak sugárzásában az el</w:t>
        <w:softHyphen/>
        <w:t>méleti fizikusok szentül hisznek, azonban ezek egyikét sem si</w:t>
        <w:softHyphen/>
        <w:t>került még soha senkinek megfigyelnie. Legalább ilyen ko</w:t>
        <w:softHyphen/>
        <w:t>moly gond az is, hogy kétségtelenül létezhetnek olyan fizikai folyamatok, amelyekről egyelőre semmit sem tudunk, mégis alapvetően módosíthatják a könyvünkben bemutatandó képet.</w:t>
      </w:r>
    </w:p>
    <w:p>
      <w:pPr>
        <w:pStyle w:val="Normal"/>
        <w:widowControl w:val="false"/>
        <w:tabs>
          <w:tab w:val="clear" w:pos="720"/>
          <w:tab w:val="left" w:pos="307" w:leader="none"/>
          <w:tab w:val="right" w:pos="8953" w:leader="none"/>
        </w:tabs>
        <w:spacing w:before="48" w:after="0"/>
        <w:ind w:firstLine="307"/>
        <w:rPr/>
      </w:pPr>
      <w:r>
        <w:rPr/>
        <w:t>Bizonytalanságunk tovább erősödik, amikor az értelmes életnek a Világegyetemre gyakorolt esetleges hatásáról elmél</w:t>
        <w:softHyphen/>
        <w:t>kedünk. Itt már a tudományos fantasztikum birodalmába ju</w:t>
        <w:softHyphen/>
        <w:t>tunk. Mindamellett nem hagyhatjuk figyelmen kívül azt a tényt, hogy az élőlények az évmilliárdok során még a legna</w:t>
        <w:softHyphen/>
        <w:t>gyobb léptékű fizikai rendszerek viselkedését is jelentős mér</w:t>
        <w:softHyphen/>
        <w:t>tékben módosíthatják.</w:t>
      </w:r>
      <w:r>
        <w:rPr>
          <w:rStyle w:val="EndnoteCharacters"/>
          <w:rStyle w:val="EndnoteAnchor"/>
        </w:rPr>
        <w:endnoteReference w:id="3"/>
      </w:r>
      <w:r>
        <w:rPr/>
        <w:t xml:space="preserve"> Úgy döntöttem, hogy a Világegyetem</w:t>
        <w:softHyphen/>
        <w:t>ben jelen lévő élet kérdésével is foglalkozom a könyvben, mert sok olvasó véleménye szerint a Világegyetem sorsa szoros kapcsolatban áll az emberi lények vagy azok távoli leszármazotta</w:t>
        <w:softHyphen/>
        <w:t>inak sorsával. Tisztában kell azonban lennünk azzal, hogy a tu</w:t>
        <w:softHyphen/>
        <w:t>dósok nem teljesen értik sem az emberi tudat természetét, sem pedig azt, hogy milyen fizikai feltételek teljesülése teszi lehető</w:t>
        <w:softHyphen/>
        <w:t>vé a Világegyetem távoli jövőjében a tudatos tevékenységet.</w:t>
      </w:r>
    </w:p>
    <w:p>
      <w:pPr>
        <w:pStyle w:val="Normal"/>
        <w:widowControl w:val="false"/>
        <w:tabs>
          <w:tab w:val="clear" w:pos="720"/>
          <w:tab w:val="right" w:pos="8953" w:leader="none"/>
        </w:tabs>
        <w:rPr>
          <w:sz w:val="22"/>
          <w:szCs w:val="22"/>
        </w:rPr>
      </w:pPr>
      <w:r>
        <w:rPr>
          <w:szCs w:val="22"/>
        </w:rPr>
        <w:t>Szeretnék köszönetet mondani John Barrow-nak, Frank Tip</w:t>
        <w:softHyphen/>
        <w:t>lernek, Jason Twamley-nek, Roger Penrose-nak és Duncan Steel-nek a könyv témájával kapcsolatos értékes eszmecseré</w:t>
        <w:softHyphen/>
        <w:t>kért, a sorozat szerkesztőjének, Jerry Lyons-nak azért, hogy kri</w:t>
        <w:softHyphen/>
        <w:t>tikus szemmel olvasta a kéziratot és Sara Lippincottnak a kéz</w:t>
        <w:softHyphen/>
        <w:t>irat végső változatán végzett ragyogó munkájáért.</w:t>
      </w:r>
    </w:p>
    <w:p>
      <w:pPr>
        <w:pStyle w:val="Normal"/>
        <w:widowControl w:val="false"/>
        <w:tabs>
          <w:tab w:val="clear" w:pos="720"/>
          <w:tab w:val="right" w:pos="8953" w:leader="none"/>
        </w:tabs>
        <w:rPr>
          <w:sz w:val="22"/>
          <w:szCs w:val="22"/>
        </w:rPr>
      </w:pPr>
      <w:r>
        <w:rPr>
          <w:sz w:val="22"/>
          <w:szCs w:val="22"/>
        </w:rPr>
      </w:r>
    </w:p>
    <w:p>
      <w:pPr>
        <w:pStyle w:val="Heading2"/>
        <w:rPr/>
      </w:pPr>
      <w:r>
        <w:rPr/>
        <w:t>1. FEJEZET</w:t>
      </w:r>
    </w:p>
    <w:p>
      <w:pPr>
        <w:pStyle w:val="Heading1"/>
        <w:ind w:hanging="0"/>
        <w:rPr/>
      </w:pPr>
      <w:bookmarkStart w:id="1" w:name="__RefHeading___Toc1235085"/>
      <w:bookmarkEnd w:id="1"/>
      <w:r>
        <w:rPr/>
        <w:t>Az utolsó ítélet napja</w:t>
      </w:r>
    </w:p>
    <w:p>
      <w:pPr>
        <w:pStyle w:val="Normal"/>
        <w:rPr/>
      </w:pPr>
      <w:r>
        <w:rPr/>
        <w:t>Időpont: 2126. augusztus 21. Az utolsó ítélet napja. Helyszín: a Föld. Szerte a bolygón kétségbeesett emberek próbálnak elrej</w:t>
        <w:softHyphen/>
        <w:t>tőzni. Milliárdok számára azonban nincs hová menni. Néhá</w:t>
        <w:softHyphen/>
        <w:t>nyan a föld alá próbálnak menekülni, kétségbeesésükben elha</w:t>
        <w:softHyphen/>
        <w:t>gyott bányák vágatait keresik vagy tengeralattjárókkal az óce</w:t>
        <w:softHyphen/>
        <w:t>ánok mélyére rejtőznek. Mások felelőtlen, gyilkos őrjöngésben törnek ki. A legtöbben azonban csak ülnek, búskomoran és za</w:t>
        <w:softHyphen/>
        <w:t>varodottan. Várják a Végzetet.</w:t>
      </w:r>
    </w:p>
    <w:p>
      <w:pPr>
        <w:pStyle w:val="Normal"/>
        <w:rPr/>
      </w:pPr>
      <w:r>
        <w:rPr/>
        <w:t>Fenn az égen hatalmas fénykéve vág bele az éjszaka sötétjé</w:t>
        <w:softHyphen/>
        <w:t>be. Kezdetben csak egy halvány, elmosódott fényfolt látszott, amely napról napra nőtt a világűrben kavargó, forró gázör</w:t>
        <w:softHyphen/>
        <w:t>vénnyé. A gázcsóva végén sötét, alaktalan, vészjósló csomó szá</w:t>
        <w:softHyphen/>
        <w:t>guld. Az üstökös aprócska feje nem is sejteti iszonyú pusztító erejét. Az égitest elképesztő, hetvenezer kilométeres óránkénti sebességgel pontosan a Föld felé tart. A sok billió tonnányi jég és kőtömeg másodpercenként 20 kilométerrel közelebb kerül a Földhöz, hogy végül a hangsebesség hetvenszeresével csapód</w:t>
        <w:softHyphen/>
        <w:t>jon bolygónk testébe.</w:t>
      </w:r>
    </w:p>
    <w:p>
      <w:pPr>
        <w:pStyle w:val="Normal"/>
        <w:rPr/>
      </w:pPr>
      <w:r>
        <w:rPr/>
        <w:t>Az emberiség nem tehet mást, mint figyel és vár. A tudósok, akik távcsöveiket már rég elfordították az elkerülhetetlenről, most csendben kikapcsolják számítógépeiket is. A katasztrófa véget nem érő szimulációi túlságosan bizonytalanok, az ered</w:t>
        <w:softHyphen/>
        <w:t>mények pedig túl riasztóak ahhoz, hogy nyilvánosságra kerül</w:t>
        <w:softHyphen/>
        <w:t>jenek. Egyes tudósok túlélési stratégiákat dolgoztak ki, hogy műszaki ismereteiknek köszönhetően előnyre tegyenek szert embertársaikkal szemben. Mások igyekeznek a lehető leggon</w:t>
        <w:softHyphen/>
        <w:t>dosabban megfigyelni a katasztrófa körülményeit. Az utolsó pillanatig tudósokhoz méltó magatartást tanúsítva mindent gondosan feljegyeznek, és az adatokat különleges kapszulák</w:t>
        <w:softHyphen/>
        <w:t>ban mélyen a Föld alá temetik. Az utókor számára...</w:t>
      </w:r>
    </w:p>
    <w:p>
      <w:pPr>
        <w:pStyle w:val="Normal"/>
        <w:rPr/>
      </w:pPr>
      <w:r>
        <w:rPr/>
        <w:t xml:space="preserve">A becsapódás pillanata egyre közeledik. Szerte a világon emberek milliói aggódva pillantanak a karórájukra. Elérkezett </w:t>
      </w:r>
      <w:r>
        <w:rPr>
          <w:i/>
          <w:iCs/>
        </w:rPr>
        <w:t>az utolsó három perc.</w:t>
      </w:r>
    </w:p>
    <w:p>
      <w:pPr>
        <w:pStyle w:val="Normal"/>
        <w:rPr/>
      </w:pPr>
      <w:r>
        <w:rPr/>
        <w:t>Közvetlenül a fejük fölött az égbolt széthasad. A becsapódó test félrelök néhány ezer köbkilométer levegőt. Városnyi vastag</w:t>
        <w:softHyphen/>
        <w:t>ságú tűzcsóva irányul a Föld felé, hogy tizenöt másodperc múl</w:t>
        <w:softHyphen/>
        <w:t>va belédöfjön bolygónk testébe. A tízezernyi földrengés erejétől az egész bolygó megrázkódik. A félretaszított légtömegek lökés</w:t>
        <w:softHyphen/>
        <w:t>hulláma végigseper a Föld egész felszínén, minden emberi alko</w:t>
        <w:softHyphen/>
        <w:t>tást a föld színével tesz egyenlővé, minden útjába kerülő aka</w:t>
        <w:softHyphen/>
        <w:t>dályt porrá zúz. A becsapódás helye körül a megolvadt kőzetből több kilométer magas hegyek emelkednek, miközben egy csak</w:t>
        <w:softHyphen/>
        <w:t>nem kétszáz kilométer átmérőjű kráter belsejében napvilágra kerülnek a Föld mélyen fekvő rétegei. Az olvadt sziklafal kifelé nyomul, felgyűrve a felszínt, mintha lassított felvételen figyel</w:t>
        <w:softHyphen/>
        <w:t>nénk egy meglibbentett, óriás takaró mozgását.</w:t>
      </w:r>
    </w:p>
    <w:p>
      <w:pPr>
        <w:pStyle w:val="Normal"/>
        <w:rPr/>
      </w:pPr>
      <w:r>
        <w:rPr/>
        <w:t>Magában a kráterben sok billió tonna kőzet egyszerűen el</w:t>
        <w:softHyphen/>
        <w:t>gőzölög. Ennél is több anyag fröccsen szerteszét, egy része olyan óriási sebességgel, hogy a világűrbe kerül. A szétszóródó anyag legnagyobb része fél kontinensnyi területet beborít, a becsapódás sok száz, vagy akár néhány ezer kilométeres körze</w:t>
        <w:softHyphen/>
        <w:t>tében visszahull a felszínre, iszonyú pusztítást okozva odalent. Az olvadt törmelék egy része az óceánba hull, ami óriási szökő</w:t>
        <w:softHyphen/>
        <w:t>árt kelt, tovább fokozva a világméretű zűrzavart. A poros tör</w:t>
        <w:softHyphen/>
        <w:t>melék vastag csóvában a felsőlégkörbe jut, ahol szétterjed és az egész bolygó elől eltakarja a napfényt. A világűrbe kirepített anyag egy része visszahull a légkörbe, ezért a napsütést most meteorok milliárdjainak fenyegető felvillanásai helyettesítik, perzselő hőt árasztva a földfelszínre.</w:t>
      </w:r>
    </w:p>
    <w:p>
      <w:pPr>
        <w:pStyle w:val="Normal"/>
        <w:rPr/>
      </w:pPr>
      <w:r>
        <w:rPr/>
        <w:t>A leírtak alapja az az előrejelzés, mely szerint a Swift-Tuttle</w:t>
        <w:softHyphen/>
        <w:t>-üstökös 2126. augusztus 21-én nekiütközik a Földnek. Ha ez va</w:t>
        <w:softHyphen/>
        <w:t>lóban bekövetkezik, az egész emberiséget elpusztító, világmére</w:t>
        <w:softHyphen/>
        <w:t>tű katasztrófa elkerülhetetlen. Amikor ez az üstökös 1993-ban a Föld közelébe látogatott, az első számítások arra utaltak, hogy 2126-ban minden valószínűség szerint bekövetkezik az összeüt</w:t>
        <w:softHyphen/>
        <w:t>közés. Azóta a pontosabb elemzések azt mutatják, hogy az üstökös valójában két héttel lekési a randevút a Földdel. Az elma</w:t>
        <w:softHyphen/>
        <w:t>radt találkozó után valamelyest talán fellélegezhetünk. A ve</w:t>
        <w:softHyphen/>
        <w:t>szély azonban nem múlik el teljesen. Előbb vagy utóbb a Swift-</w:t>
        <w:softHyphen/>
        <w:t>Tuttle-üstökös, vagy egy másik, hozzá hasonló égitest egészen bizonyosan eltalálja a Földet. A becslések szerint 10 000, lega</w:t>
        <w:softHyphen/>
        <w:t>lább fél kilométer átmérőjű égitest kering a Földét keresztező pályán. Ezek a kozmikus betolakodók a Naprendszer külsőbb, hideg részeiből származnak. Egyesek közülük olyan üstökösök maradványai, amelyeket a bolygók gravitációs tere csapdába ej</w:t>
        <w:softHyphen/>
        <w:t>tett, míg mások a Mars és a Jupiter pályája között húzódó kis</w:t>
        <w:softHyphen/>
        <w:t>bolygó-övezetből erednek. Pályáik instabilitása miatt ezek a ki</w:t>
        <w:softHyphen/>
        <w:t>csiny, de halált hozó égitestek közül egyesek kikerülnek a belső Naprendszerből, miközben folyamatosan újabbak jutnak be oda, állandó veszélyt jelentve a Föld és testvérbolygói számára.</w:t>
      </w:r>
      <w:r>
        <w:rPr>
          <w:rStyle w:val="EndnoteCharacters"/>
          <w:rStyle w:val="EndnoteAnchor"/>
        </w:rPr>
        <w:endnoteReference w:id="4"/>
      </w:r>
    </w:p>
    <w:p>
      <w:pPr>
        <w:pStyle w:val="Normal"/>
        <w:rPr/>
      </w:pPr>
      <w:r>
        <w:rPr/>
        <w:t>Ezen égitestek közül sok nagyobb pusztítást képes okozni, mint a Föld valamennyi nukleáris fegyvere együttesen. Csupán idő kérdése, hogy mikor találja el valamelyik a Földet. Ha ez bekövetkezik, semmi jót nem fog jelenteni az emberiség számá</w:t>
        <w:softHyphen/>
        <w:t>ra. Amire még nem volt példa: fajunk története hirtelen meg</w:t>
        <w:softHyphen/>
        <w:t>szakad. A Föld számára azonban mindez többé-kevésbé meg</w:t>
        <w:softHyphen/>
        <w:t>szokott eseménynek számít. Hasonló méretű üstökösök vagy kisbolygók becsapódása átlagosan néhány millió évenként elő</w:t>
        <w:softHyphen/>
        <w:t>fordul. Ma már széles körben elfogadott az a nézet, mely szerint egy vagy több hasonló esemény okozta hatvanöt millió évvel ez</w:t>
        <w:softHyphen/>
        <w:t>előtt a dinoszauruszok kipusztulását. Legközelebb ránk vár ugyanez a sors.</w:t>
      </w:r>
    </w:p>
    <w:p>
      <w:pPr>
        <w:pStyle w:val="Normal"/>
        <w:rPr/>
      </w:pPr>
      <w:r>
        <w:rPr/>
        <w:t>Az utolsó ítéletben való hit a legtöbb vallásban és kultúrá</w:t>
        <w:softHyphen/>
        <w:t>ban igen mélyen gyökerezik. A Szentírás érzékletesen írja le a ránk váró halált és pusztulást:</w:t>
      </w:r>
    </w:p>
    <w:p>
      <w:pPr>
        <w:pStyle w:val="Normal"/>
        <w:rPr/>
      </w:pPr>
      <w:r>
        <w:rPr>
          <w:i/>
          <w:iCs/>
        </w:rPr>
        <w:t>"És lőnek zendülések és mennydörgések és villámlások; és lőn nagy földindulás, a milyen nem volt, mióta az emberek a földön vannak, ilyen földindulás, ilyen nagy. ...És minden szi</w:t>
        <w:softHyphen/>
        <w:t>get elmúlék, és hegyek nem találtatának többé. És nagy jégeső, mint egy-egy tálentom, szálla az égből az emberekre; és káromlák az Istent az emberek a jégeső csapásáért; mert annak csapása felette nagy."</w:t>
      </w:r>
      <w:r>
        <w:rPr/>
        <w:t xml:space="preserve"> (János: Jelenésekről 16, 18 és 20-21)</w:t>
      </w:r>
    </w:p>
    <w:p>
      <w:pPr>
        <w:pStyle w:val="TextBodyIndent"/>
        <w:rPr/>
      </w:pPr>
      <w:r>
        <w:rPr/>
        <w:t>Természetesen számos veszély leselkedik a Földre, a vad erők uralta Világegyetem aprócska égitestjére. Mindennek elle</w:t>
        <w:softHyphen/>
        <w:t>nére bolygónk az elmúlt legalább három és fél milliárd év alatt mindvégig lakható maradt.</w:t>
      </w:r>
    </w:p>
    <w:p>
      <w:pPr>
        <w:pStyle w:val="Normal"/>
        <w:rPr/>
      </w:pPr>
      <w:r>
        <w:rPr/>
        <w:t xml:space="preserve">A Földön elért sikereink titkát a világűrben kell keresnünk. Naprendszerünk parányi, nyüzsgő sziget a végtelen üresség tengerében. A hozzánk </w:t>
      </w:r>
      <w:r>
        <w:rPr>
          <w:i/>
          <w:iCs/>
        </w:rPr>
        <w:t xml:space="preserve">legközelebbi </w:t>
      </w:r>
      <w:r>
        <w:rPr/>
        <w:t>csillag (a Napot nem szá</w:t>
        <w:softHyphen/>
        <w:t>mítva) több, mint négy fényév távolságban van. Ha ezt a távol</w:t>
        <w:softHyphen/>
        <w:t>ságot el akarjuk képzelni, gondoljunk arra, hogy a százötven millió kilométerre lévő Nap fénye mindössze nyolc és fél perc alatt éri el a Földet. Négy év alatt a fénysugár csaknem negy</w:t>
        <w:softHyphen/>
        <w:t>ven billió kilométert tesz meg.</w:t>
      </w:r>
    </w:p>
    <w:p>
      <w:pPr>
        <w:pStyle w:val="Normal"/>
        <w:rPr/>
      </w:pPr>
      <w:r>
        <w:rPr/>
        <w:t>A Nap egy átlagos törpecsillag, amely galaxisunk, a Tejút</w:t>
        <w:softHyphen/>
        <w:t>rendszer egy semmitmondó részén helyezkedik el. A Tejútrend</w:t>
        <w:softHyphen/>
        <w:t>szer mintegy száz milliárd csillagot tartalmaz, melyek közül egyesek tömege alig néhány százaléka a Napénak, míg másoké több száz naptömeg. Ez a rengeteg csillag egy csomó gáz és por kíséretében, valamint ismeretlen számú üstökös, kisbolygó, bolygó és fekete lyuk társaságában lassan, méltóságteljesen ke</w:t>
        <w:softHyphen/>
        <w:t>ring a Tejútrendszer középpontja körül. A benne található égi</w:t>
        <w:softHyphen/>
        <w:t>testek elképesztően nagy száma miatt az az érzésünk támadhat, hogy a Tejútrendszer zsúfolásig tele van. Ne felejtsük azonban el, hogy a Tejútrendszer átmérője mintegy százezer fényév La</w:t>
        <w:softHyphen/>
        <w:t>pos korong alakú, a közepén jellegzetes kidudorodással. Magja köré az abból kinyúló, csillagokból és gázból álló néhány spirál</w:t>
        <w:softHyphen/>
        <w:t>kar tekeredik fel. Napunk az egyik ilyen spirálkar belsejében, a Tejútrendszer középpontjától mintegy harmincezer fényév tá</w:t>
        <w:softHyphen/>
        <w:t>volságban helyezkedik el.</w:t>
      </w:r>
    </w:p>
    <w:p>
      <w:pPr>
        <w:pStyle w:val="Normal"/>
        <w:rPr/>
      </w:pPr>
      <w:r>
        <w:rPr/>
        <w:t>Legjobb tudomásunk szerint a Tejútrendszernek nincs sem</w:t>
        <w:softHyphen/>
        <w:t>milyen különleges tulajdonsága. Egy hozzá hasonló galaxis, az Andromeda-köd mintegy két millió fényévnyire található, ab</w:t>
        <w:softHyphen/>
        <w:t>ban a csillagképben, amelyikről a nevét is kapta. Halvány, el</w:t>
        <w:softHyphen/>
        <w:t>mosódott fényfoltként szabad szemmel is éppenhogy észreve</w:t>
        <w:softHyphen/>
        <w:t>hető. A megfigyelhető Világegyetemet sok milliárd galaxis al</w:t>
        <w:softHyphen/>
        <w:t>kotja. Egy részük spirális, mások elliptikusak, de jócskán találunk szabálytalan alakúakat is. A távolságok óriásiak. A legerősebb távcsövekkel még néhány milliárd fényév távolság</w:t>
        <w:softHyphen/>
        <w:t>ban is megfigyelhetünk galaxisokat. Akadnak olyanok, ame</w:t>
        <w:softHyphen/>
        <w:t>lyek fénye régebben indult el felénk, mint amikor a Föld (négy és fél milliárd évvel ezelőtt) megszületett.</w:t>
      </w:r>
    </w:p>
    <w:p>
      <w:pPr>
        <w:pStyle w:val="Normal"/>
        <w:rPr/>
      </w:pPr>
      <w:r>
        <w:rPr/>
        <w:t>Ezek az óriási távolságok azt is jelentik, hogy a kozmikus összeütközések ritkák. A Földet mindenesetre a legnagyobb veszély a közvetlen környezetéből fenyegeti. A "tisztességes" kisbolygók jobbára a Mars és a Jupiter pályája között kisboly</w:t>
        <w:softHyphen/>
        <w:t>gó-övezetben tartózkodnak. A Jupiter óriási tömege azonban megzavarja a hozzá közel kerülő kisbolygók mozgását, ezért egyesek a belső Naprendszer felé veszik az útjukat, így veszé</w:t>
        <w:softHyphen/>
        <w:t>lyeztetik a Földet.</w:t>
      </w:r>
    </w:p>
    <w:p>
      <w:pPr>
        <w:pStyle w:val="Normal"/>
        <w:rPr/>
      </w:pPr>
      <w:r>
        <w:rPr/>
        <w:t>Az üstökösök esetében nem a Jupiter, hanem a közeli csilla</w:t>
        <w:softHyphen/>
        <w:t>gok a bajok okozói. A Tejútrendszer nem merev és mozdulat</w:t>
        <w:softHyphen/>
        <w:t>lan rendszer, hanem lassan forog, azáltal, hogy csillagai a mag</w:t>
        <w:softHyphen/>
        <w:t>ja körül keringenek. A Nap a bolygókból álló kis csapatával együtt körülbelül kétszáz millió évig tartó kalandos utazással tesz meg egy kört a Tejútrendszer középpontja körül. A közeli csillagok – gravitációjuk révén – belekaphatnak a Naprend</w:t>
        <w:softHyphen/>
        <w:t>szert körülölelő üstökösfelhőbe, ahonnan néhány üstökösma</w:t>
        <w:softHyphen/>
        <w:t>got a Nap felé taszítanak. A belső Naprendszerbe érkező üstö</w:t>
        <w:softHyphen/>
        <w:t>kösmag illékony anyagai a Nap hőjének hatására párologni kezdenek. A felszabaduló anyag a napszél hatására hosszan el</w:t>
        <w:softHyphen/>
        <w:t>nyúlik, kialakul az üstökös közismert csóvája. Nagyritkán elő</w:t>
        <w:softHyphen/>
        <w:t>fordulhat, hogy a belső Naprendszerben tett látogatása közben az üstökös összeütközik a Földdel. Igaz ugyan, hogy a pusztí</w:t>
        <w:softHyphen/>
        <w:t>tást ilyenkor közvetlenül az üstökös okozza, a katasztrófáért a felelősség azonban mégis a Naprendszer közelében elhaladó csillagot terheli. Szerencsére a csillagok közötti irdatlan távol</w:t>
        <w:softHyphen/>
        <w:t>ságok miatt az ilyen találkozók meglehetősen ritkák.</w:t>
      </w:r>
    </w:p>
    <w:p>
      <w:pPr>
        <w:pStyle w:val="Normal"/>
        <w:rPr/>
      </w:pPr>
      <w:r>
        <w:rPr/>
        <w:t>A Tejútrendszer középpontja körüli keringésük közben más égitestek is elhaladhatnak mellettünk. Óriás gázfelhők sodród</w:t>
        <w:softHyphen/>
        <w:t>hatnak a közelünkbe, amelyek anyaga ugyan ritkább, mint a laboratóriumokban előállítható vákuum, nagy tömegük folytán mégis jelentősen meg tudják változtatni a napszél áramlását és a Napból érkező hősugárzás mennyiségét. A koromfekete vi</w:t>
        <w:softHyphen/>
        <w:t>lágűrben más, aljas szándékú égitestek is ólálkodhatnak: ma</w:t>
        <w:softHyphen/>
        <w:t>gányosan kóborló bolygók, neutroncsillagok, barna törpék, fe</w:t>
        <w:softHyphen/>
        <w:t>kete lyukak. Mindezek – sok más egyéb égitesttel egyetemben – észrevétlenek maradhatnak, így minden előzetes figyelmezte</w:t>
        <w:softHyphen/>
        <w:t>tés nélkül zúdíthatnak hirtelen katasztrófát a Naprendszerre.</w:t>
      </w:r>
    </w:p>
    <w:p>
      <w:pPr>
        <w:pStyle w:val="Normal"/>
        <w:rPr/>
      </w:pPr>
      <w:r>
        <w:rPr/>
        <w:t>Lehet, hogy a fenyegetés még ennél is alattomosabb. Egyes csillagászok feltételezik, hogy a Nap – az égbolt csillagainak na</w:t>
        <w:softHyphen/>
        <w:t>gyobb részéhez hasonlóan – valójában egy kettőscsillag-rend</w:t>
        <w:softHyphen/>
        <w:t>szer tagja. Nemezisnek, vagy Halálcsillagnak elkeresztelt kísé</w:t>
        <w:softHyphen/>
        <w:t>rőcsillagunk – ha egyáltalán létezik – túlságosan halvány és távoli ahhoz, hogy felfedezhettük volna. A Nap körül csigalas</w:t>
        <w:softHyphen/>
        <w:t>súsággal araszoló égitest gravitációs hatása révén azonban még</w:t>
        <w:softHyphen/>
        <w:t>is felhívja magára a figyelmet, mert szabályos időközönként (mintegy harminc millió évenként) megzavarja a távoli üstökös</w:t>
        <w:softHyphen/>
        <w:t>magok mozgását, és csapatostól küldi őket a Naprendszer belse</w:t>
        <w:softHyphen/>
        <w:t>je felé, ami a Földön pusztító becsapódások sorozatát okozhatja. A geológusok megfigyelték, hogy az élőlények katasztrofális, vi</w:t>
        <w:softHyphen/>
        <w:t>lágméretű kipusztulási hullámai a földtörténet során valóban mintegy harminc millió évenként következtek be.</w:t>
      </w:r>
    </w:p>
    <w:p>
      <w:pPr>
        <w:pStyle w:val="Normal"/>
        <w:rPr/>
      </w:pPr>
      <w:r>
        <w:rPr/>
        <w:t>Távolabbra tekintve a csillagászok megfigyelték, hogy egész galaxisok is összeütközhetnek egymással. Mekkora az esélye annak, hogy a Tejútrendszert elüti egy másik galaxis? Egyes csillagok szokatlanul gyors mozgása amellett szóló bizonyíté</w:t>
        <w:softHyphen/>
        <w:t>kot jelent, hogy története során a Tejútrendszer már átélt né</w:t>
        <w:softHyphen/>
        <w:t>hány kozmikus karambolt, kisebb, közeli galaxisokkal. Két ga</w:t>
        <w:softHyphen/>
        <w:t>laxis összeütközése azonban nem feltétlenül jelent katasztrófát a galaxisokat alkotó csillagokra nézve. A csillagok oly ritkán töltik ki a galaxist, hogy két galaxis akár teljesen egybe is ol</w:t>
        <w:softHyphen/>
        <w:t>vadhat anélkül, hogy csillagaiknak össze kellene ütközniük.</w:t>
      </w:r>
    </w:p>
    <w:p>
      <w:pPr>
        <w:pStyle w:val="Normal"/>
        <w:rPr/>
      </w:pPr>
      <w:r>
        <w:rPr/>
        <w:t>Sok ember számára lebilincselő a Végítélet látomása, a világ hirtelen, látványos pusztulása. A hirtelen halál azonban sokkal kevésbé fenyeget bennünket, mint a lassú elmúlás. Számos módja van annak, hogy a Föld fokozatosan lakhatatlanná vál</w:t>
        <w:softHyphen/>
        <w:t>jék. A lassú ökológiai pusztulás, az éghajlat változása, a Nap hő</w:t>
        <w:softHyphen/>
        <w:t>sugárzásának apró változásai – mind rontják a kényelemérze</w:t>
        <w:softHyphen/>
        <w:t>tünket, vagy akár kockára teszik túlélésünk lehetőségét töré</w:t>
        <w:softHyphen/>
        <w:t>keny bolygónkon. Az ilyen változások azonban csak néhány ezer vagy néhány millió év alatt következnek be, így az emberi</w:t>
        <w:softHyphen/>
        <w:t>ség a modern technika vívmányai segítségével esetleg eredmé</w:t>
        <w:softHyphen/>
        <w:t>nyesen veheti fel ellenük a harcot. Egy újabb jégkorszak fokoza</w:t>
        <w:softHyphen/>
        <w:t>tos beköszöntése például nem feltétlenül jelentene teljes ka</w:t>
        <w:softHyphen/>
        <w:t>tasztrófát fajunk számára, feltéve, hogy elegendő idő áll rendelkezésünkre tevékenységünk újjászervezéséhez. Remélhet</w:t>
        <w:softHyphen/>
        <w:t>jük, hogy a következő évezredben a technikai fejlődés továbbra is szédítő tempójú marad. Ha ez így történik, akkor bízhatunk abban, hogy az ember vagy leszármazottai egyre nagyobb és na</w:t>
        <w:softHyphen/>
        <w:t>gyobb fizikai rendszereket lesznek képesek uralmuk alá vonni, míg végül abba a helyzetbe kerülhetnek, hogy még a kozmikus léptékben fenyegető katasztrófákat is képesek lesznek elháríta</w:t>
        <w:softHyphen/>
        <w:t>ni. Vajon elméletileg mindent túlélhet az emberiség? Nincs ki</w:t>
        <w:softHyphen/>
        <w:t>zárva. Látni fogjuk azonban, hogy a halhatatlanságot megsze</w:t>
        <w:softHyphen/>
        <w:t>rezni nem könnyű, sőt, esetleg lehetetlen. Maga a Világegyetem fizikai törvényeknek engedelmeskedik, amelyek megszabják sa</w:t>
        <w:softHyphen/>
        <w:t>ját életciklusát is: születését, fejlődését és – talán – pusztulását. Saját sorsunk elválaszthatatlanul a csillagokéhoz kötődik.</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2"/>
        <w:rPr/>
      </w:pPr>
      <w:r>
        <w:rPr/>
        <w:t>2. FEJEZET</w:t>
      </w:r>
    </w:p>
    <w:p>
      <w:pPr>
        <w:pStyle w:val="Heading1"/>
        <w:ind w:hanging="0"/>
        <w:rPr/>
      </w:pPr>
      <w:bookmarkStart w:id="2" w:name="__RefHeading___Toc1235086"/>
      <w:bookmarkEnd w:id="2"/>
      <w:r>
        <w:rPr/>
        <w:t>A haldokló Világegyetem</w:t>
      </w:r>
    </w:p>
    <w:p>
      <w:pPr>
        <w:pStyle w:val="Normal"/>
        <w:rPr/>
      </w:pPr>
      <w:r>
        <w:rPr/>
        <w:t>1856-ban Hermann von Helmholtz német fizikus elkészítette a tudomány történetének valószínűleg legborúlátóbb jóslatát. Helmholtz szerint a Világegyetem haldoklik. A végzetet jósló kijelentés alapja a termodinamika második főtétele volt. A főté</w:t>
        <w:softHyphen/>
        <w:t>telt eredetileg a XIX. század első felében, elsősorban gyakorlati</w:t>
        <w:softHyphen/>
        <w:t>as, műszaki szempontok alapján fogalmazták meg a hőerőgépek hatásfokának leírására. Hamarosan felismerték azonban, hogy a második főtétel jelentősége egyetemes, amit szó szerint is lehet érteni, hiszen a tételnek kozmikus következményei is vannak.</w:t>
      </w:r>
    </w:p>
    <w:p>
      <w:pPr>
        <w:pStyle w:val="Normal"/>
        <w:rPr/>
      </w:pPr>
      <w:r>
        <w:rPr/>
        <w:t>Legegyszerűbb formájában a második főtétel azt állítja, hogy a hő mindig a melegebb hely felől a hidegebb felé áram</w:t>
        <w:softHyphen/>
        <w:t>lik. Ez a fizikai rendszerek jól ismert és nyilvánvaló tulajdon</w:t>
        <w:softHyphen/>
        <w:t>sága. Működését az élet számos területén tapasztaljuk, mond</w:t>
        <w:softHyphen/>
        <w:t>juk amikor ebédet főzünk vagy amikor hagyunk kihűlni egy csésze kávét: a hő mindig a magasabb hőmérsékletű hely felől áramlik az alacsonyabb hőmérsékletű felé. Ebben az égvilágon semmi titokzatos nincs. A hő ugyanis az anyagot alkotó mole</w:t>
        <w:softHyphen/>
        <w:t>kulák mozgásában nyilvánul meg. Gázokban, például a levegő</w:t>
        <w:softHyphen/>
        <w:t>ben, a molekulák összevissza rohangálnak és gyakorta összeüt</w:t>
        <w:softHyphen/>
        <w:t>köznek egymással. Még a szilárd testeket alkotó atomok is meglehetősen élénken ficánkolnak. Minél melegebb a test, an</w:t>
        <w:softHyphen/>
        <w:t>nál nagyobb energiájú a részecskéi mozgása. Ha két különböző hőmérsékletű testet összeérintünk, a melegebb test molekulái</w:t>
        <w:softHyphen/>
        <w:t>nak élénkebb mozgása hamarosan átterjed a hidegebb testet al</w:t>
        <w:softHyphen/>
        <w:t>kotó részecskékre is.</w:t>
      </w:r>
      <w:r>
        <w:rPr>
          <w:rStyle w:val="EndnoteCharacters"/>
          <w:rStyle w:val="EndnoteAnchor"/>
        </w:rPr>
        <w:endnoteReference w:id="5"/>
      </w:r>
    </w:p>
    <w:p>
      <w:pPr>
        <w:pStyle w:val="Normal"/>
        <w:rPr/>
      </w:pPr>
      <w:r>
        <w:rPr/>
        <w:t>Minthogy a hőáramlás mindig egyirányú, ezért a folyamat időben aszimmetrikus. A hőnek a hidegebb testről a melegebb felé történő áramlását bemutató film ugyanolyan mulatságos lenne, mint az a képsor, amelyiken a folyók hegynek fölfelé folynak vagy az esőcseppek a felhők felé esnek.</w:t>
      </w:r>
      <w:r>
        <w:rPr>
          <w:rStyle w:val="EndnoteCharacters"/>
          <w:rStyle w:val="EndnoteAnchor"/>
        </w:rPr>
        <w:endnoteReference w:id="6"/>
      </w:r>
      <w:r>
        <w:rPr/>
        <w:t xml:space="preserve"> Meg tudjuk tehát határozni a hőáramlás alapvető irányát, amit gyakran a múltból a jövőbe mutató nyíllal ábrázolunk. Ez az "időnyíl" a termodinamikai folyamatok megfordíthatatlan természetét jel</w:t>
        <w:softHyphen/>
        <w:t>zi és százötven éven keresztül ámulatba ejtette a fizikusokat.</w:t>
      </w:r>
    </w:p>
    <w:p>
      <w:pPr>
        <w:pStyle w:val="Picture"/>
        <w:rPr/>
      </w:pPr>
      <w:r>
        <w:rPr/>
        <w:drawing>
          <wp:inline distT="0" distB="0" distL="0" distR="0">
            <wp:extent cx="4148455" cy="156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4148455" cy="1560830"/>
                    </a:xfrm>
                    <a:prstGeom prst="rect">
                      <a:avLst/>
                    </a:prstGeom>
                  </pic:spPr>
                </pic:pic>
              </a:graphicData>
            </a:graphic>
          </wp:inline>
        </w:drawing>
      </w:r>
    </w:p>
    <w:p>
      <w:pPr>
        <w:pStyle w:val="PictureText"/>
        <w:rPr/>
      </w:pPr>
      <w:r>
        <w:rPr>
          <w:b/>
          <w:bCs/>
        </w:rPr>
        <w:t>2.1. ábra:</w:t>
      </w:r>
      <w:r>
        <w:rPr/>
        <w:t xml:space="preserve"> Az idő iránya. A jégkocka olvadása meghatározza az idő irányát. Az eseményeket a (III), (II), (I) sorrendben bemuta</w:t>
        <w:softHyphen/>
        <w:t>tó filmről azonnal felismernénk, hogy trükkfilm. Ezt az aszim</w:t>
        <w:softHyphen/>
        <w:t>metriát az entrópiának nevezett fizikai mennyiség jellemzi, amelynek értéke a jég megolvadása közben növekszik.</w:t>
      </w:r>
    </w:p>
    <w:p>
      <w:pPr>
        <w:pStyle w:val="Normal"/>
        <w:rPr/>
      </w:pPr>
      <w:r>
        <w:rPr/>
        <w:t>Helmholtz, Rudolf Clausius és Lord Kelvin munkássága nyo</w:t>
        <w:softHyphen/>
        <w:t>mán a fizikusok felismerték az entrópiának nevezett fizikai mennyiség fontosságát és azt, hogy ez a fizikai mennyiség jelzi a termodinamikai folyamatok megfordíthatatlanságát. Abban a legegyszerűbb esetben, amikor egy meleg és egy hideg test érintkezik egymással, az entrópia az átáramló hőmennyiség és a hőmérséklet hányadosaként értelmezhető. Vegyünk szemügyre egy kisebb adag hőt, amely a melegebb testről a hidegebb felé áramlik. A folyamat révén a meleg test entrópiát veszít, a hideg viszont entrópiát nyer. Mivel az átfolyó hőmennyiség állandó, a két test hőmérséklete viszont különböző, ezért a hideg test több entrópiára tesz szert, mint amennyit a meleg elveszít. Ezáltal a hidegebb és a melegebb testből álló rendszer összes entrópiája nő. A termodinamika második főtételének egyik megfogalmazá</w:t>
        <w:softHyphen/>
        <w:t>sa éppen az, hogy az ilyen rendszerek entrópiája soha nem csökkenhet. Ha a rendszer entrópiája csökkenhetne, akkor ez azt je</w:t>
        <w:softHyphen/>
        <w:t>lentené, hogy spontán módon, azaz külső kényszer hatása nél</w:t>
        <w:softHyphen/>
        <w:t>kül energia áramolhatna a hidegebb testtől a melegebb felé.</w:t>
      </w:r>
    </w:p>
    <w:p>
      <w:pPr>
        <w:pStyle w:val="Normal"/>
        <w:rPr/>
      </w:pPr>
      <w:r>
        <w:rPr/>
        <w:t>A sokkal alaposabb elemzés lehetővé teszi, hogy a második főtételt minden zárt rendszer esetére a következőképp általáno</w:t>
        <w:softHyphen/>
        <w:t>sítsuk: az entrópia soha nem csökkenhet. Ha a rendszer tartal</w:t>
        <w:softHyphen/>
        <w:t>maz egy hűtőgépet, amelyik képes a hidegebb helyről a mele</w:t>
        <w:softHyphen/>
        <w:t>gebbre hőt szállítani, akkor az entrópiamérleg elkészítéséhez az egész rendszert figyelembe kell venni, beleértve a hűtőgép mű</w:t>
        <w:softHyphen/>
        <w:t>ködtetésére fordított energiát is. Ebben az esetben mindig azt az eredményt kapjuk, hogy a hűtőgép működtetése során létreho</w:t>
        <w:softHyphen/>
        <w:t>zott entrópia nagyobb, mint a hő hidegebbről melegebb helyre történő szállítása során bekövetkező entrópiacsökkenés. A ter</w:t>
        <w:softHyphen/>
        <w:t>mészetes rendszerekben, mint például az élőlényeket tartalma</w:t>
        <w:softHyphen/>
        <w:t>zó rendszerekben vagy a kristályok kialakulásakor, ugyancsak gyakran előfordulhat, hogy a rendszer egyik részén az entrópia csökken, azonban ezt a csökkenést mindig kiegyenlíti az entró</w:t>
        <w:softHyphen/>
        <w:t>pia növekedése, valahol, a rendszer másik részében. Összességé</w:t>
        <w:softHyphen/>
        <w:t>ben az entrópia soha nem csökkenhet.</w:t>
      </w:r>
    </w:p>
    <w:p>
      <w:pPr>
        <w:pStyle w:val="Normal"/>
        <w:rPr/>
      </w:pPr>
      <w:r>
        <w:rPr/>
        <w:t>Ha a Világegyetem egészét zárt rendszernek tekintjük, azon az alapon, hogy rajta "kívül" semmi nem létezik, akkor a ter</w:t>
        <w:softHyphen/>
        <w:t>modinamika második főtételéből fontos előrejelzés következik: a Világegyetem összes entrópiája soha nem csökken. Ez valójá</w:t>
        <w:softHyphen/>
        <w:t>ban azt jelenti, hogy az összes entrópia feltartóztathatatlanul nő. Jó példa erre közvetlen kozmikus szomszédságunkban a Nap, amely szakadatlanul ontja hősugarait a világűr hideg mélységébe. A hő szétterjed a Világegyetemben, és soha nem tér vissza a Napra: a folyamat tehát látványosan irreverzibilis.</w:t>
      </w:r>
    </w:p>
    <w:p>
      <w:pPr>
        <w:pStyle w:val="Normal"/>
        <w:rPr/>
      </w:pPr>
      <w:r>
        <w:rPr/>
        <w:t>Önkéntelenül adódik a kérdés, hogy vajon a Világegyetem entrópiája képes-e örökké növekedni. Képzeljünk el egy forró és egy hideg testet, melyeket egy hőszigetelő tartályban egy</w:t>
        <w:softHyphen/>
        <w:t>máshoz érintünk. A hőenergia a meleg testről a hideg felé áramlik, vagyis a rendszer entrópiája nő, végül azonban a me</w:t>
        <w:softHyphen/>
        <w:t xml:space="preserve">leg test annyira lehűl, a hideg pedig annyira fölmelegszik, hogy hőmérsékletük azonos lesz. Ekkor megszűnik közöttük a hőáramlás. A tartály belsejében lévő rendszernek mindenütt azonos a hőmérséklete. Ezt a maximális entrópiájú állapotot termodinamikai egyensúlynak nevezzük. </w:t>
      </w:r>
      <w:r>
        <w:rPr>
          <w:szCs w:val="22"/>
        </w:rPr>
        <w:t>Semmiféle további változás nem várható mindaddig, amíg a rendszer a külvilágtól elszigetelt marad. Ha viszont a testeket valamilyen módon megzavarjuk, például úgy, hogy a tartályba kívülről további hőt juttatunk be, akkor további termikus vál</w:t>
        <w:softHyphen/>
        <w:t>tozás következik be, az entrópia pedig addig emelkedik, amíg újabb maximumot ér el.</w:t>
      </w:r>
    </w:p>
    <w:p>
      <w:pPr>
        <w:pStyle w:val="Normal"/>
        <w:rPr>
          <w:szCs w:val="22"/>
        </w:rPr>
      </w:pPr>
      <w:r>
        <w:rPr>
          <w:szCs w:val="22"/>
        </w:rPr>
        <w:t>Vajon mit mondanak nekünk ezek a termodinamikai alap</w:t>
        <w:softHyphen/>
        <w:t>gondolatok a csillagászati és kozmológiai változásokról? A Nap és a legtöbb más csillag esetében a hő kifelé áramlása évmilli</w:t>
        <w:softHyphen/>
        <w:t>árdokon keresztül tarthat, forrása azonban ennek ellenére nem kimeríthetetlen. A közönséges csillagok belsejében atommag</w:t>
        <w:softHyphen/>
        <w:t>folyamatok termelik az energiát. Amint később látni fogjuk, egyszer majd a Nap energiatartalékai is kimerülnek és – ha</w:t>
        <w:softHyphen/>
        <w:t>csak ebben más események meg nem akadályozzák – csilla</w:t>
        <w:softHyphen/>
        <w:t>gunk lassan addig hűl, amíg hőmérséklete a környező világűré</w:t>
        <w:softHyphen/>
        <w:t>vel lesz azonos.</w:t>
      </w:r>
    </w:p>
    <w:p>
      <w:pPr>
        <w:pStyle w:val="Normal"/>
        <w:rPr/>
      </w:pPr>
      <w:r>
        <w:rPr>
          <w:szCs w:val="22"/>
        </w:rPr>
        <w:t>Bár Hermann von Helmholtz semmit sem tudott az atom</w:t>
        <w:softHyphen/>
        <w:t>mag-reakciókról (a Nap hatalmas mennyiségű energiájának for</w:t>
        <w:softHyphen/>
        <w:t>rása abban az időben még rejtély volt</w:t>
      </w:r>
      <w:r>
        <w:rPr>
          <w:rStyle w:val="EndnoteCharacters"/>
          <w:rStyle w:val="EndnoteAnchor"/>
          <w:szCs w:val="22"/>
        </w:rPr>
        <w:endnoteReference w:id="7"/>
      </w:r>
      <w:r>
        <w:rPr>
          <w:szCs w:val="22"/>
        </w:rPr>
        <w:t>), mégis megértette azt az általános alapelvet, mely szerint a Világegyetemben minden fi</w:t>
        <w:softHyphen/>
        <w:t>zikai tevékenység egy végső, termodinamikai egyensúlyi, azaz maximális entrópiájú állapot felé halad. Ennek elérése után va</w:t>
        <w:softHyphen/>
        <w:t>lószínűleg egészen az örökkévalóságig semmi említésre érdemes esemény nem fog történni. A korabeli termodinamikusok köré</w:t>
        <w:softHyphen/>
        <w:t>ben ez a folyamatosan a termodinamikai egyensúly irányába történő csúszás a Világegyetem "hőhalála" néven vált ismertté. Azt elismerték, hogy egyes rendszerek külső zavaroknak kö</w:t>
        <w:softHyphen/>
        <w:t>szönhetően újjászülethetnek, azonban definíció szerint magára a Világegyetem egészére vonatkoztatva nem létezik a "kívül" fo</w:t>
        <w:softHyphen/>
        <w:t>galma, ezért nem létezhet olyan külső hatás, amely meg tudná akadályozni a mindenen eluralkodó hőhalált.</w:t>
      </w:r>
    </w:p>
    <w:p>
      <w:pPr>
        <w:pStyle w:val="Normal"/>
        <w:rPr/>
      </w:pPr>
      <w:r>
        <w:rPr>
          <w:szCs w:val="22"/>
        </w:rPr>
        <w:t>Az a felfedezés, mely szerint a Világegyetem haldoklik, a termodinamika törvényeinek kikerülhetetlen következménye. Ennek megfelelően természettudósok és filozófusok generáció</w:t>
        <w:softHyphen/>
        <w:t>ira roppant mély benyomást tett. Bertrand Russell például in</w:t>
        <w:softHyphen/>
        <w:t xml:space="preserve">díttatva érezte magát, hogy a "Miért nem vagyok keresztény?" című könyvében a következő borúlátó képet fesse: "Évezredek munkája, az emberi szellem minden önfeláldozása, ihletettsége </w:t>
      </w:r>
      <w:r>
        <w:rPr/>
        <w:t>és ragyogó fényessége arra ítéltetett, hogy a Naprendszer halá</w:t>
        <w:softHyphen/>
        <w:t xml:space="preserve">lakor elpusztuljon. Az emberiség eredményeinek </w:t>
      </w:r>
      <w:r>
        <w:rPr>
          <w:i/>
          <w:iCs/>
        </w:rPr>
        <w:t xml:space="preserve">egész </w:t>
      </w:r>
      <w:r>
        <w:rPr/>
        <w:t>templo</w:t>
        <w:softHyphen/>
        <w:t>mát elkerülhetetlenül maguk alá temetik a rombadőlő Világe</w:t>
        <w:softHyphen/>
        <w:t>gyetem törmelékei. Mindez, ha nem is kétségbevonhatatlan, de mégis csaknem bizonyos, oly magától értetődően, hogy ezt ta</w:t>
        <w:softHyphen/>
        <w:t>gadó filozófia nem remélhet elfogadtatást. Csakis ezen igazsá</w:t>
        <w:softHyphen/>
        <w:t>gok felépítményén és csakis a makacs kétségbeesés szilárd alapján lehet a lélek lakhelyét biztonságosan felépíteni."</w:t>
      </w:r>
    </w:p>
    <w:p>
      <w:pPr>
        <w:pStyle w:val="Normal"/>
        <w:rPr>
          <w:szCs w:val="22"/>
        </w:rPr>
      </w:pPr>
      <w:r>
        <w:rPr>
          <w:szCs w:val="22"/>
        </w:rPr>
        <w:t>Sok más szerző a termodinamika második főtételéből és an</w:t>
        <w:softHyphen/>
        <w:t>nak a Világegyetem halálára vonatkozó következményeiből ar</w:t>
        <w:softHyphen/>
        <w:t>ra a következtetésre jutott, hogy a Világegyetem cél nélküli és az ember létezése hiábavaló. Erre a kilátástalan helyzetértéke</w:t>
        <w:softHyphen/>
        <w:t>lésre a későbbi fejezetekben még visszatérünk és akkor azt is megtárgyaljuk, hogy vajon a tények helyes vagy helytelen értel</w:t>
        <w:softHyphen/>
        <w:t>mezésén alapul-e.</w:t>
      </w:r>
    </w:p>
    <w:p>
      <w:pPr>
        <w:pStyle w:val="Normal"/>
        <w:rPr>
          <w:szCs w:val="22"/>
        </w:rPr>
      </w:pPr>
      <w:r>
        <w:rPr>
          <w:szCs w:val="22"/>
        </w:rPr>
        <w:t>A kozmikus hőhalál képének előrevetítése nem csak a Világ</w:t>
        <w:softHyphen/>
        <w:t>egyetem jövőjéről beszél azonban, hanem a múltjára vonatkozó</w:t>
        <w:softHyphen/>
        <w:t>an is tartalmaz egy fontos következtetést. Nyilvánvaló, hogy ha a Világegyetem leépülése megállíthatatlanul és véges sebesség</w:t>
        <w:softHyphen/>
        <w:t>gel folyik, akkor nem létezhet öröktől fogva. Ennek az oka egy</w:t>
        <w:softHyphen/>
        <w:t>szerű: ha a Világegyetem végtelenül öreg lenne, akkor már el kellett volna pusztulnia. Valami, ami véges sebességgel leépül, nyilvánvalóan nem létezhet öröktől fogva. Más szavakkal: a Vi</w:t>
        <w:softHyphen/>
        <w:t>lágegyetem létezésének véges idővel ezelőtt kellett kezdődnie.</w:t>
      </w:r>
      <w:r>
        <w:rPr>
          <w:rStyle w:val="EndnoteCharacters"/>
          <w:rStyle w:val="EndnoteAnchor"/>
          <w:szCs w:val="22"/>
        </w:rPr>
        <w:endnoteReference w:id="8"/>
      </w:r>
    </w:p>
    <w:p>
      <w:pPr>
        <w:pStyle w:val="Normal"/>
        <w:rPr>
          <w:szCs w:val="22"/>
        </w:rPr>
      </w:pPr>
      <w:r>
        <w:rPr>
          <w:szCs w:val="22"/>
        </w:rPr>
        <w:t>Említésre méltó tény, hogy a XIX. század tudósai nem tud</w:t>
        <w:softHyphen/>
        <w:t>ták kellőképpen magukévá tenni ezt a mélyértelmű következ</w:t>
        <w:softHyphen/>
        <w:t>tetést. Annak az elképzelésnek a felbukkanásához, mely sze</w:t>
        <w:softHyphen/>
        <w:t>rint a Világegyetem hirtelen, az ősrobbanásban született, meg kellett várni az 1920-as évek csillagászati megfigyeléseit. Lát</w:t>
        <w:softHyphen/>
        <w:t>hatjuk azonban, hogy tisztán termodinamikai alapon már en</w:t>
        <w:softHyphen/>
        <w:t>nél jóval korábban is következtetni lehetett volna a Világegye</w:t>
        <w:softHyphen/>
        <w:t>tem meghatározott pillanatban történő születésére.</w:t>
      </w:r>
    </w:p>
    <w:p>
      <w:pPr>
        <w:pStyle w:val="Normal"/>
        <w:rPr>
          <w:szCs w:val="22"/>
        </w:rPr>
      </w:pPr>
      <w:r>
        <w:rPr>
          <w:szCs w:val="22"/>
        </w:rPr>
        <w:t>Minthogy azonban ezt a nyilvánvaló lépést elmulasztották megtenni, a XIX. század csillagászait zavarba ejtette egy külön</w:t>
        <w:softHyphen/>
        <w:t>leges kozmológiai paradoxon. Az azt megfogalmazó német csil</w:t>
        <w:softHyphen/>
        <w:t>lagászról Olbers-paradoxonnak nevezett állítás tulajdonképpen egyszerű, mégis alapvető kérdést tesz fel: miért sötét az éjsza</w:t>
        <w:softHyphen/>
        <w:t>kai égbolt?</w:t>
      </w:r>
      <w:r>
        <w:rPr>
          <w:rStyle w:val="EndnoteCharacters"/>
          <w:rStyle w:val="EndnoteAnchor"/>
          <w:szCs w:val="22"/>
        </w:rPr>
        <w:endnoteReference w:id="9"/>
      </w:r>
    </w:p>
    <w:p>
      <w:pPr>
        <w:pStyle w:val="Normal"/>
        <w:rPr>
          <w:szCs w:val="22"/>
        </w:rPr>
      </w:pPr>
      <w:r>
        <w:rPr>
          <w:szCs w:val="22"/>
        </w:rPr>
        <w:t>Első pillanatban a válasz egyszerűnek tűnik. Az éjszakai ég</w:t>
        <w:softHyphen/>
        <w:t>bolt azért sötét, mert a csillagok óriási távolságra vannak tő</w:t>
        <w:softHyphen/>
        <w:t>lünk, és ezért halványnak látszanak. Tételezzük azonban fel, hogy a tér végtelen. Ebben az esetben minden bizonnyal a csil</w:t>
        <w:softHyphen/>
        <w:t>lagok száma is végtelen. Ha a végtelen számú, bár halvány csil</w:t>
        <w:softHyphen/>
        <w:t>lag fénye összegeződik, az összességében nem kevés fényt jelent.</w:t>
      </w:r>
    </w:p>
    <w:p>
      <w:pPr>
        <w:pStyle w:val="Normal"/>
        <w:rPr/>
      </w:pPr>
      <w:r>
        <w:rPr>
          <w:szCs w:val="22"/>
        </w:rPr>
        <w:t>A végtelen térben többé-kevésbé egyenletesen eloszló, változatlan csillagok együttes fényessége könnyen kiszámítható. A csillagok látszó fényessége a távolság négyzetével fordított arányban csökken. Ez azt jelenti, hogy ugyanaz a csillag két</w:t>
        <w:softHyphen/>
        <w:t>szer akkora távolságból négyszer halványabbnak látszik, háromszoros távolságból kilencszer halványabb, és így tovább. Másrészt viszont minél messzebbre nézünk, annál több csilla</w:t>
        <w:softHyphen/>
        <w:t>got látunk. Egyszerű geometriai okoskodással rájöhetünk, hogy mondjuk tőlünk kétszáz fényév távolságra négyszer annyi csil</w:t>
        <w:softHyphen/>
        <w:t>lag található, mint száz fényév távolságra, míg a háromszáz fényév távolságban levő csillagok száma kilencszerese az utób</w:t>
        <w:softHyphen/>
        <w:t>binak. A csillagok száma tehát a távolság négyzetével egyene</w:t>
        <w:softHyphen/>
        <w:t>sen arányos, miközben fényességük ugyanezzel fordítva arányos. Ennek következtében a két hatás kiegyenlíti egymást, ami azt eredményezi, hogy az adott távolságban lévő összes csillag együttes fényessége független attól, hogy mekkora ez a távolság. A kétszáz fényév távolságban lévő csillagok együtte</w:t>
        <w:softHyphen/>
        <w:t>sen ugyanannyi fényt sugároznak a Földre, mint az összes száz fényév távolságban lévő csillag együttesen.</w:t>
      </w:r>
    </w:p>
    <w:p>
      <w:pPr>
        <w:pStyle w:val="Normal"/>
        <w:rPr>
          <w:szCs w:val="22"/>
        </w:rPr>
      </w:pPr>
      <w:r>
        <w:rPr>
          <w:szCs w:val="22"/>
        </w:rPr>
        <w:t>Problémát csak az okoz, amikor az összes lehetséges távolságban lévő csillag fényét akarjuk összegezni. Ha a Világegyetemnek nincs határa, akkor úgy tűnik, hogy a Földre is végte</w:t>
        <w:softHyphen/>
        <w:t>len erősségű fénysugárzásnak kellene érkeznie. Az éjszakai ég</w:t>
        <w:softHyphen/>
        <w:t>bolt tehát nemhogy nem lenne sötét, hanem épp ellenkezőleg, vakítóan fényesen kellene ragyognia!</w:t>
      </w:r>
    </w:p>
    <w:p>
      <w:pPr>
        <w:pStyle w:val="TextBodyIndent"/>
        <w:rPr/>
      </w:pPr>
      <w:r>
        <w:rPr/>
        <w:t>A helyzet valamicskét javul, ha figyelembe vesszük a csilla</w:t>
        <w:softHyphen/>
        <w:t>gok véges méretét. Minél távolabb van egy csillag a Földtől, annál kisebbnek látszik az átmérője. Ha tőlünk pontosan ugyanabban az irányban két csillag fekszik, akkor a közelebbi eltakarja a távolabbit. A végtelen Világegyetemben ez végtele</w:t>
        <w:softHyphen/>
        <w:t>nül sokszor előfordul, ezért némileg megváltoztatja az előző számításunk végkövetkeztetését. A Földet elérő sugárzásnak így már nem kell végtelenül nagynak lennie, csupán nagyon erős, de véges nagyságúnak, körülbelül olyan erősnek, mintha az egész égbolt a napkorong fényességével ragyogna, és a Föld csak másfél millió kilométer távol lenne a Nap felszínétől. A helyzet roppant kellemetlen lenne, az erős hőhatás következtében a Föld rövid idő alatt maradéktalanul elpárologna.</w:t>
      </w:r>
    </w:p>
    <w:p>
      <w:pPr>
        <w:pStyle w:val="Picture"/>
        <w:rPr/>
      </w:pPr>
      <w:r>
        <w:rPr/>
        <w:drawing>
          <wp:inline distT="0" distB="0" distL="0" distR="0">
            <wp:extent cx="2307590" cy="2316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2307590" cy="2316480"/>
                    </a:xfrm>
                    <a:prstGeom prst="rect">
                      <a:avLst/>
                    </a:prstGeom>
                  </pic:spPr>
                </pic:pic>
              </a:graphicData>
            </a:graphic>
          </wp:inline>
        </w:drawing>
      </w:r>
    </w:p>
    <w:p>
      <w:pPr>
        <w:pStyle w:val="PictureText"/>
        <w:rPr/>
      </w:pPr>
      <w:r>
        <w:rPr/>
        <w:t>2.2. ábra: Olbers paradoxona. Képzeljünk el egy időben változat</w:t>
        <w:softHyphen/>
        <w:t>lan Világegyetemet, amelyet mindenütt azonos átlagsűrűséggel vé</w:t>
        <w:softHyphen/>
        <w:t>letlenszerűen szétszórt csillagok népesítenek be. A rajzon feltüntet</w:t>
        <w:softHyphen/>
        <w:t>tük azokat a csillagokat, amelyek egy, a Földet körülvevő, vékony gömbhéj belsejében találhatók. (A héjon kívül fekvő csillagokat nem ábrázoltuk.) A héjban lévő csillagok fénye hozzáadódik a Földet elérő összes csillagfényhez. Egy adott csillag fényessége a héj sugarának négyzetével fordítva arányos. A héjban lévő összes csillag száma ugyanakkor egyenesen arányos a héj sugarának négyzetével. Ezért a két hatás kiegyenlíti egymást, azaz a héj összfényessége független a sugarától. A végtelen Világegyetemben végtelen sok héj képezhető, így ezek együttes hatása nyilvánvaló</w:t>
        <w:softHyphen/>
        <w:t>an végtelenül erős sugárzást eredményezne a Föld felszínén.</w:t>
      </w:r>
    </w:p>
    <w:p>
      <w:pPr>
        <w:pStyle w:val="Normal"/>
        <w:rPr/>
      </w:pPr>
      <w:r>
        <w:rPr/>
        <w:t>Az a következtetés, mely szerint a végtelen Világegyetemnek kozmikus kemencéhez kellene hasonlatosnak lennie, tulajdon</w:t>
        <w:softHyphen/>
        <w:t>képpen a korábban tárgyalt termodinamikai probléma más megfogalmazása. A csillagok szakadatlanul hőt és fényt onta</w:t>
        <w:softHyphen/>
        <w:t>nak a világűrbe. Ez a sugárzás lassanként felhalmozódik az űr</w:t>
        <w:softHyphen/>
        <w:t>ben. Ha a csillagok végtelen ideje világítanának, akkor első pil</w:t>
        <w:softHyphen/>
        <w:t>lanatban úgy tűnik, hogy a felhalmozódott sugárzás erősségé</w:t>
        <w:softHyphen/>
        <w:t>nek végtelennek kell lennie. A sugárzás egy része azonban a világűrben utazva véletlenül beleütközhet egy másik csillagba, amely elnyeli azt. (Ez egyenértékű azzal a korábbi feltételezé</w:t>
        <w:softHyphen/>
        <w:t>sünkkel, hogy a közelebbi csillagok eltakarják a távoliak fé</w:t>
        <w:softHyphen/>
        <w:t>nyét.) Ennek következtében a sugárzás erőssége csak egy egyensúlyi állapotig nő, amely egyensúlyban a csillagok ponto</w:t>
        <w:softHyphen/>
        <w:t>san ugyanannyi sugárzást bocsátanak ki, mint amennyit el</w:t>
        <w:softHyphen/>
        <w:t>nyelnek. Ez a termodinamikai egyensúlyi állapot akkor követ</w:t>
        <w:softHyphen/>
        <w:t>kezik be, amikor a világűrt kitöltő sugárzás hőmérséklete kö</w:t>
        <w:softHyphen/>
        <w:t>rülbelül akkora lesz, mint a csillagok felszíni hőmérséklete, azaz néhány ezer fok. Eszerint tehát a Világegyetemet néhány ezer fok hőmérsékletű sugárzásnak kellene kitöltenie. Ebben az esetben az éjszakai égbolt sem lenne sötét, hanem ennek a hőmérsékletnek megfelelő fényességgel ragyogna.</w:t>
      </w:r>
    </w:p>
    <w:p>
      <w:pPr>
        <w:pStyle w:val="Normal"/>
        <w:rPr/>
      </w:pPr>
      <w:r>
        <w:rPr/>
        <w:t>Heinrich Olbers megoldást is javasolt a paradoxonára. Tisz</w:t>
        <w:softHyphen/>
        <w:t>tában volt azzal, hogy a Világegyetemben sok por van jelen, ezért arra gondolt, hogy ez az anyag elnyeli a csillagok sugárzá</w:t>
        <w:softHyphen/>
        <w:t>sának legnagyobb részét, elsötétítve ezáltal az égboltot. Sajnos elképzelése látványos ugyan, mégis alapvetően hibás, az Olbers által elképzelt helyzetben ugyanis végső soron a pornak is fel kellene forrósodnia, és így az is ugyanolyan fényesen ragyogna, mint az általa elnyelt sugárzás.</w:t>
      </w:r>
    </w:p>
    <w:p>
      <w:pPr>
        <w:pStyle w:val="Normal"/>
        <w:rPr/>
      </w:pPr>
      <w:r>
        <w:rPr/>
        <w:t>A paradoxon másik lehetséges feloldása annak feltételezése, hogy a Világegyetem nem végtelen kiterjedésű. Tételezzük fel, hogy a Világegyetemet rengeteg sok, de véges számú csillag al</w:t>
        <w:softHyphen/>
        <w:t>kotja, vagyis az egész Világegyetem nem más, mint a csillagok hatalmas gyülekezete, amelyet a sötét és végtelen üresség vesz körül. Ebben az esetben a sugárzás legnagyobb része kiáramlana a csillagmentes űrbe és elveszne. Ennek az egyszerű megoldás</w:t>
        <w:softHyphen/>
        <w:t>nak azonban van egy súlyos hibája, amelyet valójában már Isaac Newton jól ismert a XVII. században. A probléma a gravitáció természetével kapcsolatos. Minden egyes csillag gravitációs von</w:t>
        <w:softHyphen/>
        <w:t>zást fejt ki az összes többire, ezért a társaság minden csillaga ar</w:t>
        <w:softHyphen/>
        <w:t>ra törekszik, hogy egymás felé közeledjen és a tömegközéppont</w:t>
        <w:softHyphen/>
        <w:t>ban találkozzanak. Ha a Világegyetemnek lenne egy meghatáro</w:t>
        <w:softHyphen/>
        <w:t>zott középpontja és széle, akkor úgy tűnik, hogy önmagába kel</w:t>
        <w:softHyphen/>
        <w:t>lene omlania. A magára hagyott, véges és sztatikus Világegyetem instabil és gravitációs összeomlás áldozatává válik.</w:t>
      </w:r>
    </w:p>
    <w:p>
      <w:pPr>
        <w:pStyle w:val="Normal"/>
        <w:rPr/>
      </w:pPr>
      <w:r>
        <w:rPr/>
        <w:t>A gravitáció problémája történetünk egy későbbi pontján is</w:t>
        <w:softHyphen/>
        <w:t>mét fel fog bukkanni. Itt csak azt a zseniális módszert említjük meg, amellyel Newton megpróbálta kiküszöbölni a problémát. Newton úgy érvelt, hogy a Világegyetem csak akkor képes a sa</w:t>
        <w:softHyphen/>
        <w:t>ját tömegközéppontjába összeomlani, ha létezik tömegközép</w:t>
        <w:softHyphen/>
        <w:t>pontja. Ha azonban a Világegyetem végtelen kiterjedésű és (át</w:t>
        <w:softHyphen/>
        <w:t>lagosan legalábbis) egyenletesen népesítik be a csillagok, akkor nincs középpontja és nincs széle. Egy kiszemelt csillagot a szomszédai minden irányba ugyanakkora erővel húznak, mint</w:t>
        <w:softHyphen/>
        <w:t>ha egy kozmikus kötélhúzó versenyben a kötelek minden irányt behálóznának. Átlagosan az ellentétes irányú vonzóerők kie</w:t>
        <w:softHyphen/>
        <w:t>gyenlítik egymást, így a csillag nem mozdul el a helyéről.</w:t>
      </w:r>
    </w:p>
    <w:p>
      <w:pPr>
        <w:pStyle w:val="Normal"/>
        <w:rPr/>
      </w:pPr>
      <w:r>
        <w:rPr/>
        <w:t>Ha tehát elfogadjuk Newton megoldását a magába roskadó Világegyetem paradoxonára, akkor ismét visszajutottunk a vég</w:t>
        <w:softHyphen/>
        <w:t>telen Világegyetemhez és ebből következően az Olbers-para</w:t>
        <w:softHyphen/>
        <w:t>doxonhoz. Úgy tűnik tehát, hogy a két paradoxon közül az egyikkel elkerülhetetlenül szembe kell néznünk.</w:t>
      </w:r>
      <w:r>
        <w:rPr>
          <w:rStyle w:val="EndnoteCharacters"/>
          <w:rStyle w:val="EndnoteAnchor"/>
        </w:rPr>
        <w:endnoteReference w:id="10"/>
      </w:r>
      <w:r>
        <w:rPr/>
        <w:t xml:space="preserve"> Utólag persze már könnyű okosnak lenni, így találhatunk egy kiskaput a di</w:t>
        <w:softHyphen/>
        <w:t xml:space="preserve">lemma megoldása felé vezető úton. Fel kell ugyan tételeznünk, hogy a Világegyetem </w:t>
      </w:r>
      <w:r>
        <w:rPr>
          <w:i/>
          <w:iCs/>
        </w:rPr>
        <w:t xml:space="preserve">NEM </w:t>
      </w:r>
      <w:r>
        <w:rPr/>
        <w:t xml:space="preserve">végtelen, </w:t>
      </w:r>
      <w:r>
        <w:rPr>
          <w:i/>
          <w:iCs/>
        </w:rPr>
        <w:t xml:space="preserve">de nem térben, </w:t>
      </w:r>
      <w:r>
        <w:rPr/>
        <w:t>hiszen ez el</w:t>
        <w:softHyphen/>
        <w:t xml:space="preserve">lentmondásra vezetett, hanem </w:t>
      </w:r>
      <w:r>
        <w:rPr>
          <w:i/>
          <w:iCs/>
        </w:rPr>
        <w:t xml:space="preserve">időben. </w:t>
      </w:r>
      <w:r>
        <w:rPr/>
        <w:t>A tüzesen izzó égbolt láto</w:t>
        <w:softHyphen/>
        <w:t>mása azért bukkant fel, mert a csillagászok feltételezték, hogy a Világegyetem időben változatlan, a csillagok is örökkön örökké változatlanok és az idők végtelen kezdete óta nem csökkenő in</w:t>
        <w:softHyphen/>
        <w:t>tenzitással sugároznak. Ma már azonban tudjuk, hogy mindkét feltevés hibás. Először is – mint hamarosan röviden elmagyará</w:t>
        <w:softHyphen/>
        <w:t>zom – a Világegyetem nem sztatikus, hanem tágul. Másodszor, a csillagok nem tudnak örökké sugározni, mert előbb-utóbb ki</w:t>
        <w:softHyphen/>
        <w:t>fogy az üzemanyaguk. Abból a tényből, hogy most csillagok ra</w:t>
        <w:softHyphen/>
        <w:t>gyognak a fejünk fölött, az következik, hogy a Világegyetemnek véges idővel ezelőtt kellett keletkeznie.</w:t>
      </w:r>
    </w:p>
    <w:p>
      <w:pPr>
        <w:pStyle w:val="Normal"/>
        <w:rPr/>
      </w:pPr>
      <w:r>
        <w:rPr/>
        <w:t>Ha a Világegyetemnek véges kora van, akkor Olbers para</w:t>
        <w:softHyphen/>
        <w:t>doxona egy csapásra megoldódik. Ha erről meg akarunk győ</w:t>
        <w:softHyphen/>
        <w:t>ződni, vegyük szemügyre egy nagyon távoli csillag esetét. Mint</w:t>
        <w:softHyphen/>
        <w:t>hogy a fény véges sebességgel terjed (másodpercenként 300 000 kilométert tesz meg), ezért a csillagot nem olyannak látjuk, amilyen ebben a pillanatban, hanem olyannak, amilyen akkor volt, amikor most megérkező fénye elindult felénk. A Betel</w:t>
        <w:softHyphen/>
        <w:t>geuse nevű fényes csillag például hatszázötven fényév távolság</w:t>
        <w:softHyphen/>
        <w:t xml:space="preserve">ban van tőlünk, ezért most az égboltra pillantva hatszázötven évvel ezelőtti állapotát figyelhetjük meg. Ha a Világegyetem mondjuk tízmilliárd évvel ezelőtt keletkezett, akkor a Földtől tízmilliárd fényévnél nagyobb távolságban egyetlen csillagot sem láthatunk. </w:t>
      </w:r>
      <w:r>
        <w:rPr>
          <w:i/>
          <w:iCs/>
        </w:rPr>
        <w:t xml:space="preserve">Lehetséges, </w:t>
      </w:r>
      <w:r>
        <w:rPr/>
        <w:t>hogy a Világegyetem térbeli kiterje</w:t>
        <w:softHyphen/>
        <w:t>dése végtelen, ha azonban a kora véges, akkor semmiképpen nem láthatunk egy véges távolságnál messzebbre. Így tehát a vé</w:t>
        <w:softHyphen/>
        <w:t xml:space="preserve">ges </w:t>
      </w:r>
      <w:r>
        <w:rPr>
          <w:i/>
          <w:iCs/>
        </w:rPr>
        <w:t xml:space="preserve">korú, </w:t>
      </w:r>
      <w:r>
        <w:rPr/>
        <w:t>bár végtelen sok csillagot tartalmazó rendszer csillagai</w:t>
        <w:softHyphen/>
        <w:t>nak együttes fényessége véges, sőt valószínűleg elhanyagolható</w:t>
        <w:softHyphen/>
        <w:t>an csekély lesz.</w:t>
      </w:r>
    </w:p>
    <w:p>
      <w:pPr>
        <w:pStyle w:val="Normal"/>
        <w:rPr/>
      </w:pPr>
      <w:r>
        <w:rPr/>
        <w:t>Ugyanerre a végkövetkeztetésre juthatunk termodinamikai megfontolások alapján is. Roppant hosszú időbe telik, mire a csillagok megtöltik az egész teret sugárzással, és a sugárzás hő</w:t>
        <w:softHyphen/>
        <w:t>mérséklete eléri a csillagokét, mert rengeteg üres tér van a Vi</w:t>
        <w:softHyphen/>
        <w:t>lágegyetemben. Egyszerűen mindeddig nem állt rendelkezésre elegendő idő ahhoz, hogy a Világegyetem mostanra elérje a ter</w:t>
        <w:softHyphen/>
        <w:t>modinamikai egyensúly állapotát.</w:t>
      </w:r>
    </w:p>
    <w:p>
      <w:pPr>
        <w:pStyle w:val="Normal"/>
        <w:rPr/>
      </w:pPr>
      <w:r>
        <w:rPr/>
        <w:t>Minden bizonyíték arra utal tehát, hogy a Világegyetem élettartama véges. A múlt egy meghatározott pillanatában megszületett, jelenleg vibrálóan aktív, de valamikor a jövőben elkerülhetetlenül bekövetkezik a hőhalál. Mindebből természe</w:t>
        <w:softHyphen/>
        <w:t>tesen azonnal egy sor kérdés adódik. Mikor jön el a vég? Mi</w:t>
        <w:softHyphen/>
        <w:t xml:space="preserve">lyen lesz? Lassú lesz vagy hirtelen tör ránk? Elképzelhető-e, hogy a hőhalál elmélet – ahogy ma a tudósok vélekednek róla </w:t>
        <w:softHyphen/>
        <w:t>esetleg téves?</w:t>
      </w:r>
    </w:p>
    <w:p>
      <w:pPr>
        <w:pStyle w:val="Normal"/>
        <w:widowControl w:val="false"/>
        <w:tabs>
          <w:tab w:val="clear" w:pos="720"/>
          <w:tab w:val="left" w:pos="340" w:leader="none"/>
          <w:tab w:val="right" w:pos="8953" w:leader="none"/>
        </w:tabs>
        <w:ind w:firstLine="340"/>
        <w:rPr>
          <w:sz w:val="22"/>
          <w:szCs w:val="22"/>
        </w:rPr>
      </w:pPr>
      <w:r>
        <w:rPr>
          <w:sz w:val="22"/>
          <w:szCs w:val="22"/>
        </w:rPr>
      </w:r>
    </w:p>
    <w:p>
      <w:pPr>
        <w:pStyle w:val="Heading2"/>
        <w:rPr/>
      </w:pPr>
      <w:r>
        <w:rPr/>
        <w:t>3. FEJEZET</w:t>
      </w:r>
    </w:p>
    <w:p>
      <w:pPr>
        <w:pStyle w:val="Heading1"/>
        <w:ind w:hanging="0"/>
        <w:rPr/>
      </w:pPr>
      <w:bookmarkStart w:id="3" w:name="__RefHeading___Toc1235087"/>
      <w:bookmarkEnd w:id="3"/>
      <w:r>
        <w:rPr/>
        <w:t>Az első három perc</w:t>
      </w:r>
    </w:p>
    <w:p>
      <w:pPr>
        <w:pStyle w:val="Normal"/>
        <w:rPr/>
      </w:pPr>
      <w:r>
        <w:rPr/>
        <w:t>A kozmológusok, a történészekhez hasonlóan, tudják, hogy a jövő kulcsát a múltban kell keresni. Az előző fejezetben elma</w:t>
        <w:softHyphen/>
        <w:t>gyaráztuk, hogyan sugallnak a termodinamika törvényei egy korlátozottan hosszú élettartamú Világegyetemet. A tudósok közt ma már csaknem egyöntetű az az álláspont, mely szerint a Világegyetem legalább 10, legfeljebb pedig 20 milliárd évvel ezelőtt az ősrobbanással kezdődött, amely esemény egyúttal a Világegyetem további sorsát is megszabta. Ismerve a Világegye</w:t>
        <w:softHyphen/>
        <w:t>tem kezdeti körülményeit és megvizsgálva a legősibb korszaká</w:t>
        <w:softHyphen/>
        <w:t>ban végbemenő folyamatokat, kritikus nyomokat szedegethe</w:t>
        <w:softHyphen/>
        <w:t>tünk össze a távoli jövőre vonatkozóan.</w:t>
      </w:r>
    </w:p>
    <w:p>
      <w:pPr>
        <w:pStyle w:val="Normal"/>
        <w:rPr/>
      </w:pPr>
      <w:r>
        <w:rPr/>
        <w:t>A nyugati kultúrába mélyen beleivódott az az elképzelés, hogy a Világegyetem nem létezett öröktől fogva. Bár az ókori görög gondolkodók felvetették a Világegyetem örökkévalóságá</w:t>
        <w:softHyphen/>
        <w:t>nak lehetőségét, mégis az összes jelentős nyugati vallás tanítá</w:t>
        <w:softHyphen/>
        <w:t>sa értelmében a világot a múlt egy meghatározott pillanatában Isten teremtette.</w:t>
      </w:r>
    </w:p>
    <w:p>
      <w:pPr>
        <w:pStyle w:val="Normal"/>
        <w:rPr/>
      </w:pPr>
      <w:r>
        <w:rPr/>
        <w:t>Kényszerítő erejű bizonyítékok szólnak az ősrobbanás elmé</w:t>
        <w:softHyphen/>
        <w:t>lete, azaz a Világegyetem hirtelen keletkezése mellett. A leg</w:t>
        <w:softHyphen/>
        <w:t>közvetlenebb bizonyítékot a távoli galaxisok fényének minősé</w:t>
        <w:softHyphen/>
        <w:t>gi elemzése szolgáltatja. Az 1920-as években Edwin Hubble amerikai csillagász kollégája, az arizonai Flagstaff Obszervató</w:t>
        <w:softHyphen/>
        <w:t>riumban dolgozó és elsősorban a csillagközi gázfelhőkkel fog</w:t>
        <w:softHyphen/>
        <w:t>lalkozó Vesto Slipher végtelen türelemmel végzett észlelései alapján megállapította, hogy a távoli galaxisok valamivel vörö</w:t>
        <w:softHyphen/>
        <w:t>sebbnek látszanak, mint a közeliek.</w:t>
      </w:r>
      <w:r>
        <w:rPr>
          <w:rStyle w:val="EndnoteCharacters"/>
          <w:rStyle w:val="EndnoteAnchor"/>
        </w:rPr>
        <w:endnoteReference w:id="11"/>
      </w:r>
      <w:r>
        <w:rPr/>
        <w:t xml:space="preserve"> Hubble a Wilson-hegyi 2,5 méteres távcsővel nagyon alaposan megfigyelte ezt a vörö</w:t>
        <w:softHyphen/>
        <w:t>södést, majd eredményeit egy grafikonon ábrázolta. Észrevette, hogy a vörösödés szisztematikus: minél távolabb van tőlünk a galaxis, annál vörösebbnek látszik.</w:t>
      </w:r>
    </w:p>
    <w:p>
      <w:pPr>
        <w:pStyle w:val="Normal"/>
        <w:rPr/>
      </w:pPr>
      <w:r>
        <w:rPr/>
        <w:t>A fény színe a hullámhosszával áll kapcsolatban. A fehér fény színképében a rövid hullámhosszú végén a kék színt, a hosszú hullámhosszú szélén a vöröset látjuk. A távoli galaxisok vörösödése azt jelenti, hogy a róluk érkező fény hullámhossza valamiképpen megnő. Nagyon sok galaxis esetében pontosan meghatározva a legjellegzetesebb színképvonalak helyét, Hubb</w:t>
        <w:softHyphen/>
        <w:t>le bizonyítani tudta a jelenség létezését.</w:t>
      </w:r>
      <w:r>
        <w:rPr>
          <w:rStyle w:val="EndnoteCharacters"/>
          <w:rStyle w:val="EndnoteAnchor"/>
        </w:rPr>
        <w:endnoteReference w:id="12"/>
      </w:r>
      <w:r>
        <w:rPr/>
        <w:t xml:space="preserve"> Felvetette, hogy a fényhullámok megnyúlása esetleg az egész Világegyetem tágulá</w:t>
        <w:softHyphen/>
        <w:t>sának lehet a következménye. Ezzel a történelmi jelentőségű megállapításával Edwin Hubble lefektette a modern kozmoló</w:t>
        <w:softHyphen/>
        <w:t>gia alapjait.</w:t>
      </w:r>
    </w:p>
    <w:p>
      <w:pPr>
        <w:pStyle w:val="Normal"/>
        <w:rPr/>
      </w:pPr>
      <w:r>
        <w:rPr/>
        <w:t>A táguló Világegyetem természete sokakat zavarba ejt. A Földről nézve úgy tűnik, mintha a távoli galaxisok mind tő</w:t>
        <w:softHyphen/>
        <w:t>lünk távolodnának. Ez azonban nem jelenti azt, hogy a Föld a Világegyetem középpontja, a tágulás átlagos képe ugyanis szer</w:t>
        <w:softHyphen/>
        <w:t>te a Világegyetemben mindenütt ugyanolyan. Minden egyes galaxis, vagy pontosabban minden galaxishalmaz minden má</w:t>
        <w:softHyphen/>
        <w:t>siktól távolodik. Az egész folyamatot leginkább úgy lehet el</w:t>
        <w:softHyphen/>
        <w:t>képzelni, mintha maga a galaxishalmazok közötti tér tágulna vagy nyúlna meg, nem pedig úgy, mintha a galaxishalmazok valamilyen abszolút térben távolodnának egymástól.</w:t>
      </w:r>
    </w:p>
    <w:p>
      <w:pPr>
        <w:pStyle w:val="Normal"/>
        <w:rPr/>
      </w:pPr>
      <w:r>
        <w:rPr/>
        <w:t>Első pillanatban meglepőnek tűnhet az a tény, hogy a tér megnyúlik, a tudósok azonban már 1916 óta barátkozhatnak ezzel a fogalommal, akkor tette ugyanis közzé Einstein az álta</w:t>
        <w:softHyphen/>
        <w:t>lános relativitáselméletet. Az elmélet értelmében a gravitáció nem egyéb, mint a tér (illetve egészen pontosan fogalmazva a téridő) görbültségének megnyilvánulása. Bizonyos értelemben a tér rugalmas szerkezetű, amely a benne található anyag gra</w:t>
        <w:softHyphen/>
        <w:t>vitációs tulajdonságaitól függő módon meghajolhat vagy meg</w:t>
        <w:softHyphen/>
        <w:t>nyúlhat. Ezt az elképzelést a megfigyelések sora támasztja alá.</w:t>
      </w:r>
    </w:p>
    <w:p>
      <w:pPr>
        <w:pStyle w:val="Normal"/>
        <w:rPr/>
      </w:pPr>
      <w:r>
        <w:rPr/>
        <w:t>A táguló tér fogalmának alapgondolatát egy egyszerű hason</w:t>
        <w:softHyphen/>
        <w:t>lat segítségével érthetjük meg a legkönnyebben. Képzeljünk el egy csomó, a galaxishalmazokat jelképező gombot, amelyeket egy rugalmas szálra fűztünk fel. Ezután képzeljük el, hogy a végeit meghúzva megnyújtjuk a szálat. A gombok mindegyike távolabbra kerül az összes többitől. Bármelyik gombot is sze</w:t>
        <w:softHyphen/>
        <w:t>meljük ki, a szomszédos gombok távolodni fognak tőle. Mind</w:t>
        <w:softHyphen/>
        <w:t>amellett, a tágulás mindenütt ugyanolyan: nincs kitüntetett középpont. Természetesen találhatunk egy olyan gombot, ame</w:t>
        <w:softHyphen/>
        <w:t>lyik pontosan a gumiszál közepén helyezkedik el, ennek azon</w:t>
        <w:softHyphen/>
        <w:t>ban a tágulás egésze szempontjából nincs jelentősége. Ezt a je</w:t>
        <w:softHyphen/>
        <w:t>lentéktelen problémát úgy küszöbölhetjük ki legegyszerűbben, hogy a gombokat tartó rugalmas szálat végtelen hosszúra vagy kör alakúra választjuk.</w:t>
      </w:r>
    </w:p>
    <w:p>
      <w:pPr>
        <w:pStyle w:val="Picture"/>
        <w:rPr/>
      </w:pPr>
      <w:r>
        <w:rPr/>
        <w:drawing>
          <wp:inline distT="0" distB="0" distL="0" distR="0">
            <wp:extent cx="3757930" cy="975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7" r="-10" b="-37"/>
                    <a:stretch>
                      <a:fillRect/>
                    </a:stretch>
                  </pic:blipFill>
                  <pic:spPr bwMode="auto">
                    <a:xfrm>
                      <a:off x="0" y="0"/>
                      <a:ext cx="3757930" cy="975360"/>
                    </a:xfrm>
                    <a:prstGeom prst="rect">
                      <a:avLst/>
                    </a:prstGeom>
                  </pic:spPr>
                </pic:pic>
              </a:graphicData>
            </a:graphic>
          </wp:inline>
        </w:drawing>
      </w:r>
    </w:p>
    <w:p>
      <w:pPr>
        <w:pStyle w:val="PictureText"/>
        <w:rPr/>
      </w:pPr>
      <w:r>
        <w:rPr/>
        <w:t>3.1. ábra: A táguló Világegyetem egydimenziós modellje. A gom</w:t>
        <w:softHyphen/>
        <w:t>bok a galaxishalmazoknak, a rugalmas szál pedig magának a térnek felel meg. Amikor a gumiszálat megnyújtjuk, a gombok el</w:t>
        <w:softHyphen/>
        <w:t>távolodnak egymástól. A megnyúlás következtében nagyobb lesz a húr mentén terjedő hullámok hullámhossza. Ez megfelel a Hubble által felfedezett kozmikus vöröseltolódás jelenségének.</w:t>
      </w:r>
    </w:p>
    <w:p>
      <w:pPr>
        <w:pStyle w:val="Normal"/>
        <w:rPr/>
      </w:pPr>
      <w:r>
        <w:rPr/>
        <w:t>Bármely kiválasztott gombról nézve a legközelebbi szomszédok fele olyan gyorsan látszanak távolodni, mint a következő szom</w:t>
        <w:softHyphen/>
        <w:t>szédok, és így tovább. Minél messzebb található valamely gomb a kiválasztottól, annál gyorsabban távolodik. Az ilyen fajta tágu</w:t>
        <w:softHyphen/>
        <w:t>lás roppant fontos jellemzője, hogy a távolodási sebesség ará</w:t>
        <w:softHyphen/>
        <w:t>nyos a távolsággal. E szemléletes kép birtokában már könnyen el tudjuk képzelni a táguló Világegyetemben a gombok azaz a galaxishalmazok között haladó fénysugarakat. A hullámok a térrel együtt megnyúlnak. Ez magyarázatot ad a kozmológiai vöröseltolódásra.</w:t>
      </w:r>
      <w:r>
        <w:rPr>
          <w:rStyle w:val="EndnoteCharacters"/>
          <w:rStyle w:val="EndnoteAnchor"/>
        </w:rPr>
        <w:endnoteReference w:id="13"/>
      </w:r>
      <w:r>
        <w:rPr/>
        <w:t xml:space="preserve"> Hubble megállapította, hogy a vöröseltolódás mértéke arányos a távolsággal, pontosan ugyanúgy, ahogy azt az előző, egyszerű, szemléletes modellünkön bemutattuk.</w:t>
      </w:r>
    </w:p>
    <w:p>
      <w:pPr>
        <w:pStyle w:val="Normal"/>
        <w:rPr/>
      </w:pPr>
      <w:r>
        <w:rPr/>
        <w:t>Ha a Világegyetem tágul, akkor a múltban kisebbnek kellett lennie. Hubble megfigyelései és az azóta elvégzett még ponto</w:t>
        <w:softHyphen/>
        <w:t>sabb mérések lehetővé tették a tágulás sebességének pontos megmérését. Ha le tudnánk játszani visszafelé a kozmikus történetet, akkor azt látnánk, hogy valamikor a nagyon távoli múltban az összes galaxis egyesül egymással. A tágulás jelenle</w:t>
        <w:softHyphen/>
        <w:t>gi ütemének ismeretében ki tudjuk számítani, hogy ez az egye</w:t>
        <w:softHyphen/>
        <w:t>sülés sok milliárd évvel ezelőtt állhatott fenn. Nehéz azonban a pontos időpontot meghatározni, két okból is. Egyrészt maguk a mérések számos hibával terheltek, így nehéz pontos eredmé</w:t>
        <w:softHyphen/>
        <w:t>nyeket kapni. Bár a legkorszerűbb távcsövekkel jelentős számú galaxist vizsgáltak meg nagyon alaposan, a tágulás sebességét még mindig csak egy kétszeres szorzó bizonytalanságával is</w:t>
        <w:softHyphen/>
        <w:t>merjük, ezért tényleges értéke élénk tudományos viták tárgya.</w:t>
      </w:r>
    </w:p>
    <w:p>
      <w:pPr>
        <w:pStyle w:val="Picture"/>
        <w:rPr/>
      </w:pPr>
      <w:r>
        <w:rPr/>
        <w:drawing>
          <wp:inline distT="0" distB="0" distL="0" distR="0">
            <wp:extent cx="297815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2978150" cy="1828800"/>
                    </a:xfrm>
                    <a:prstGeom prst="rect">
                      <a:avLst/>
                    </a:prstGeom>
                  </pic:spPr>
                </pic:pic>
              </a:graphicData>
            </a:graphic>
          </wp:inline>
        </w:drawing>
      </w:r>
    </w:p>
    <w:p>
      <w:pPr>
        <w:pStyle w:val="PictureText"/>
        <w:rPr/>
      </w:pPr>
      <w:r>
        <w:rPr>
          <w:rStyle w:val="PageNumber"/>
        </w:rPr>
        <w:t>3.2. ábra: A Világegyetem tágulásának üteme megközelítőleg a bemutatott módon folyamatosan csökken. Ebben az egyszerű mo</w:t>
        <w:softHyphen/>
        <w:t>dellben a nullával jelölt pontban a tágulás sebessége végtelenül nagy. Ez a pont felel meg az ősrobbanásnak.</w:t>
      </w:r>
    </w:p>
    <w:p>
      <w:pPr>
        <w:pStyle w:val="Normal"/>
        <w:rPr/>
      </w:pPr>
      <w:r>
        <w:rPr/>
        <w:t>Másrészt, a Világegyetem tágulásának sebessége nem állandó az időben. Ez a galaxisok és a Világegyetemet alkotó minden anyag- és energiafajta között ható gravitációnak köszönhető. A gravitáció fékezi a galaxisok kifelé tartó száguldását. Követke</w:t>
        <w:softHyphen/>
        <w:t>zésképpen a tágulás üteme az idő múlásával egyre lassul. Eb</w:t>
        <w:softHyphen/>
        <w:t>ből tehát az következik, hogy valaha a Világegyetemnek a ma megfigyelhetőnél nagyobb sebességgel kellett tágulnia. Ha a Világegyetem egy kiválasztott tartományának a méretét az idő függvényében ábrázoljuk, akkor a 3.2. ábrán látható vagy ah</w:t>
        <w:softHyphen/>
        <w:t>hoz hasonló görbét kapunk eredményül. A görbéről leolvasha</w:t>
        <w:softHyphen/>
        <w:t>tó, hogy a Világegyetem tágulása egy roppant mértékben össze</w:t>
        <w:softHyphen/>
        <w:t>préselt állapotból, nagy sebességgel indult. Ezután az idő mú</w:t>
        <w:softHyphen/>
        <w:t>lásával arányosan a Világegyetem térfogata egyre nőtt, miköz</w:t>
        <w:softHyphen/>
        <w:t>ben benne az anyag sűrűsége egyre csökkent. Ha a görbét egé</w:t>
        <w:softHyphen/>
        <w:t>szen a rajzon 0-val jelölt kiinduló pontig követjük visszafelé, akkor az az érzésünk támad, mintha a Világegyetem tágulása egy zérus kiterjedésű állapotból, végtelen nagy sebességgel kez</w:t>
        <w:softHyphen/>
        <w:t>dődött volna. Más szavakkal, a ma megfigyelhető galaxisokat alkotó anyag tágulása egyetlen pontból, robbanásszerű heves</w:t>
        <w:softHyphen/>
        <w:t>séggel indult. Ez az úgynevezett ősrobbanás erőteljesen leegy</w:t>
        <w:softHyphen/>
        <w:t>szerűsített leírása.</w:t>
      </w:r>
    </w:p>
    <w:p>
      <w:pPr>
        <w:pStyle w:val="Normal"/>
        <w:rPr/>
      </w:pPr>
      <w:r>
        <w:rPr/>
        <w:t>De vajon jogunk van-e az eseményeket a görbe mentén egé</w:t>
        <w:softHyphen/>
        <w:t>szen a kezdet kezdetéig extrapolálni? Sok kozmológus azon az állásponton van, hogy igen. Ha az előző fejezetben részletesen tárgyalt okokból kifolyólag feltételezzük, hogy a Világegyetem történetének kellett hogy legyen valamilyen kezdőpontja, ak</w:t>
        <w:softHyphen/>
        <w:t>kor természetesen ez a kezdet megfelel az ősrobbanásról alko</w:t>
        <w:softHyphen/>
        <w:t xml:space="preserve">tott képünknek. Ha viszont ez így van, akkor a görbe sokkal többről árulkodik, mint egy puszta robbanásról. Emlékezzünk vissza, hogy a diagramon </w:t>
      </w:r>
      <w:r>
        <w:rPr>
          <w:i/>
          <w:iCs/>
        </w:rPr>
        <w:t xml:space="preserve">magának a térnek </w:t>
      </w:r>
      <w:r>
        <w:rPr/>
        <w:t>a tágulását ábrázol</w:t>
        <w:softHyphen/>
        <w:t>tuk, ezért a nulla térfogat nem egyszerűen csak azt jelenti, hogy az anyag végtelenül sűrű állapotba volt összepréselve, ha</w:t>
        <w:softHyphen/>
        <w:t>nem azt is, hogy maga a tér volt semmivé összenyomva. Más szavakkal kifejezve, az ősrobbanás egyaránt jelentette magának a térnek, valamint az anyagnak és az energiának a kezdetét is. A legfontosabb arra rámutatnunk, hogy e kép értelmében nem beszélhetünk valamilyen, az ősrobbanás előtt is létező űrről, amelyben az ősrobbanás bekövetkezett.</w:t>
      </w:r>
    </w:p>
    <w:p>
      <w:pPr>
        <w:pStyle w:val="Normal"/>
        <w:rPr/>
      </w:pPr>
      <w:r>
        <w:rPr/>
        <w:t>Ugyanez az alapötlet vonatkozik az időre is. Az anyag vég</w:t>
        <w:softHyphen/>
        <w:t>telen sűrűségű és a tér végtelenül összepréselt állapota határt jelent az időben is. Ennek az az oka, hogy a gravitáció az időt és a teret egyaránt megnyújtja. Ez ugyancsak Einstein általá</w:t>
        <w:softHyphen/>
        <w:t>nos relativitáselméletének következménye, amelyet kísérleti</w:t>
        <w:softHyphen/>
        <w:t xml:space="preserve">leg közvetlenül is ellenőriztek. Az ősrobbanás idején uralkodó fizikai állapotokból az idő </w:t>
      </w:r>
      <w:r>
        <w:rPr>
          <w:i/>
          <w:iCs/>
        </w:rPr>
        <w:t xml:space="preserve">végtelen mérvű </w:t>
      </w:r>
      <w:r>
        <w:rPr/>
        <w:t>torzulása következik, vagyis az idő (és a tér) szűkebb értelemben vett fogalma nem extrapolálható az ősrobbanás előtti időre. Minden bizonnyal arra a végkövetkeztetésre kényszerülünk, hogy az ősrobbanás minden fizikai létező, a tér, az idő, az anyag és az energia szá</w:t>
        <w:softHyphen/>
        <w:t>mára a kezdet kezdetét jelentette. Nyilvánvalóan értelmetlen dolog tehát feltenni azt a kérdést (amelyet ennek ellenére jónéhányan fel szoktak tenni), hogy mi történt az ősrobbanás előtt</w:t>
      </w:r>
      <w:r>
        <w:rPr>
          <w:rStyle w:val="EndnoteCharacters"/>
          <w:rStyle w:val="EndnoteAnchor"/>
        </w:rPr>
        <w:endnoteReference w:id="14"/>
      </w:r>
      <w:r>
        <w:rPr/>
        <w:t>, vagy hogy minek a hatására következett be az ősrobba</w:t>
        <w:softHyphen/>
        <w:t xml:space="preserve">nás. Az ősrobbanás előtt egyszerűen </w:t>
      </w:r>
      <w:r>
        <w:rPr>
          <w:i/>
          <w:iCs/>
        </w:rPr>
        <w:t xml:space="preserve">semmi </w:t>
      </w:r>
      <w:r>
        <w:rPr/>
        <w:t xml:space="preserve">sem </w:t>
      </w:r>
      <w:r>
        <w:rPr>
          <w:i/>
          <w:iCs/>
        </w:rPr>
        <w:t xml:space="preserve">létezett. </w:t>
      </w:r>
      <w:r>
        <w:rPr/>
        <w:t>Márpe</w:t>
        <w:softHyphen/>
        <w:t>dig ahol nem létezik az idő, ott nem létezhet a szó megszokott értelmében vett okság sem.</w:t>
      </w:r>
    </w:p>
    <w:p>
      <w:pPr>
        <w:pStyle w:val="Normal"/>
        <w:rPr/>
      </w:pPr>
      <w:r>
        <w:rPr/>
        <w:t>Ha az ősrobbanás-elmélet a Világegyetem eredetére vonat</w:t>
        <w:softHyphen/>
        <w:t>kozó furcsa következményeivel kizárólag a Világegyetem tágu</w:t>
        <w:softHyphen/>
        <w:t>lásának megfigyelésén alapulna, akkor valószínűleg a legtöbb kozmológus elvetné az elméletet. Az elmélet azonban jelentős megfigyelési támogatást kapott 1965-ben, amikor felfedezték, hogy az egész Világegyetem a hőmérsékleti sugárzás tengeré</w:t>
        <w:softHyphen/>
        <w:t>ben úszik. Ez a sugárzás az égbolt minden irányából azonos erősséggel érkezik felénk. Különlegessége, hogy ez a sugárzás a Világegyetem történetének legkorábbi, igen rövid szakaszától eltekintve, háborítatlanul halad a térben. Így megfigyelése ré</w:t>
        <w:softHyphen/>
        <w:t>vén valamiféle pillanatfelvételt kaphatunk az ősrobbanást kö</w:t>
        <w:softHyphen/>
        <w:t>vetően uralkodó fizikai viszonyokról. A hősugárzás színképe pontosan megfelel azon sugárzás intenzitás-eloszlásának, ame</w:t>
        <w:softHyphen/>
        <w:t>lyet egy hőmérsékleti egyensúlyban lévő kemence belsejében figyelhetünk meg. Az ilyen tulajdonságokkal rendelkező sugár</w:t>
        <w:softHyphen/>
        <w:t>zást a fizikusok feketetest-sugárzásnak nevezik. Ebből tehát ar</w:t>
        <w:softHyphen/>
        <w:t>ra kell következtetnünk, hogy az ősi Világegyetem a hőmérsék</w:t>
        <w:softHyphen/>
        <w:t>leti egyensúly állapotában volt, méghozzá oly módon, hogy a hőmérséklet minden részében azonos volt.</w:t>
      </w:r>
      <w:r>
        <w:rPr>
          <w:rStyle w:val="EndnoteCharacters"/>
          <w:rStyle w:val="EndnoteAnchor"/>
        </w:rPr>
        <w:endnoteReference w:id="15"/>
      </w:r>
    </w:p>
    <w:p>
      <w:pPr>
        <w:pStyle w:val="Normal"/>
        <w:rPr/>
      </w:pPr>
      <w:r>
        <w:rPr/>
        <w:t>A háttérsugárzásra vonatkozó mérésekből kiderült, hogy a sugárzás hőmérséklete mintegy három fokkal magasabb az ab</w:t>
        <w:softHyphen/>
        <w:t>szolút nulla foknál (azaz -273 °C-nál), de a hőmérséklet időben lassan változik. Tágulásával együtt a Világegyetem lassan hűl, méghozzá roppant egyszerű szabályszerűséget követve: ha meg</w:t>
        <w:softHyphen/>
        <w:t>kétszereződik a sugara</w:t>
      </w:r>
      <w:r>
        <w:rPr>
          <w:rStyle w:val="EndnoteCharacters"/>
          <w:rStyle w:val="EndnoteAnchor"/>
        </w:rPr>
        <w:endnoteReference w:id="16"/>
      </w:r>
      <w:r>
        <w:rPr/>
        <w:t>, akkor hőmérséklete felére csökken. A háttérsugárzás hűlése fizikailag ugyanaz a folyamat, mint a ga</w:t>
        <w:softHyphen/>
        <w:t>laxisok színképében megfigyelhető vöröseltolódás, ugyanis a hősugárzás és a fény egyaránt az elektromágneses sugárzások egy-egy fajtája, ami azt jelenti, hogy a Világegyetem tágulásá</w:t>
        <w:softHyphen/>
        <w:t>nak megfelelően a hősugárzás hullámhossza is megnyúlik. Az alacsony hőmérsékletű testek sugárzása átlagosan hosszabb hul</w:t>
        <w:softHyphen/>
        <w:t>lámokból áll, mint a forróbb testek sugárzása. A filmet gondo</w:t>
        <w:softHyphen/>
        <w:t>latban ismét visszafelé pergetve azt tapasztaljuk, hogy a múlt</w:t>
        <w:softHyphen/>
        <w:t>ban a Világegyetemnek sokkal sűrűbbnek kellett lennie. Maga a sugárzás az ősrobbanás után mintegy 300 000 évvel keletkezett, amikorra a Világegyetem hőmérséklete körülbelül 4000 °C-ra hűlt. Ennél korábban a főként hidrogénből álló ősi gáz ionizált plazma volt, és ezért átlátszatlan volt az elektromágneses sugár</w:t>
        <w:softHyphen/>
        <w:t>zás számára. A hőmérséklet csökkenésével a plazma átalakult közönséges (nem ionizált) hidrogéngázzá, amely viszont átlát</w:t>
        <w:softHyphen/>
        <w:t>szó, így abban a sugárzás minden irányban szabadon terjedhet.</w:t>
      </w:r>
    </w:p>
    <w:p>
      <w:pPr>
        <w:pStyle w:val="Normal"/>
        <w:rPr/>
      </w:pPr>
      <w:r>
        <w:rPr/>
        <w:t>A háttérsugárzást nem csak az jellemzi, hogy színképe mege</w:t>
        <w:softHyphen/>
        <w:t>gyezik a feketetest-sugárzáséval, hanem az is, hogy hőmérsékle</w:t>
        <w:softHyphen/>
        <w:t>te az égbolt minden irányában nagy pontossággal azonos. A su</w:t>
        <w:softHyphen/>
        <w:t>gárzás hőmérséklete az égbolt különböző irányai felé mérve ke</w:t>
        <w:softHyphen/>
        <w:t>vesebb, mint egy százezred résznyi eltérést mutat. Ez a simaság azt jelzi, hogy a Világegyetemnek nagy léptékben figyelemre méltóan homogénnek kell lennie, minthogy az anyag bármely szisztematikus csomósodása a tér egy tartományában vagy egy meghatározott irányban hőmérsékletváltozásként mutatkozna meg. Másrészt viszont tisztában vagyunk azzal, hogy a Világ</w:t>
        <w:softHyphen/>
        <w:t>egyetem nem teljesen homogén. Az anyag galaxisokba tömörül, a galaxisok rendszerint galaxishalmazokat alkotnak. Ezek a hal</w:t>
        <w:softHyphen/>
        <w:t>mazok viszont szuperhalmazokba rendeződnek. Sok millió fényéves léptékkel vizsgálva a Világegyetemet azt látjuk, hogy jellegzetes, habos szerkezetet mutat: a galaxisokból álló leplek és szálak óriási üregeket fognak közre.</w:t>
      </w:r>
    </w:p>
    <w:p>
      <w:pPr>
        <w:pStyle w:val="Normal"/>
        <w:rPr/>
      </w:pPr>
      <w:r>
        <w:rPr/>
        <w:t>A Világegyetem nagy léptékű csomósságának egy sokkal egyenletesebb anyageloszlású kiinduló állapotból kellett kiala</w:t>
        <w:softHyphen/>
        <w:t>kulnia. Bár a csomósodásért különböző fizikai folyamatok le</w:t>
        <w:softHyphen/>
        <w:t>hetnek felelősek, legnyilvánvalóbb magyarázatnak a lassú gravi</w:t>
        <w:softHyphen/>
        <w:t>tációs vonzás tűnik. Ha az ősrobbanás-elmélet helyes, akkor a kozmikus háttérsugárzásban megőrződve meg kell találnunk ennek a kezdeti csomósodási folyamatnak a nyomait. 1992-ben a NASA COBE nevű műholdja (Cosmic Background Explorer, kozmikus háttérsugárzást kutató) felfedezte, hogy a sugárzás nem tökéletesen egyenletes, hanem félreismerhetetlen hullám</w:t>
        <w:softHyphen/>
        <w:t>zásokat, azaz intenzitásváltozásokat tartalmaz. Úgy tűnik, hogy ezek a parányi szabálytalanságok a szuperhalmazok kialakulási folyamatának a szelíd kezdetei. A sugárzás évmilliárdokon ke</w:t>
        <w:softHyphen/>
        <w:t>resztül hűen megőrizte az ősi csomósodás nyomait és szemmel láthatóan igazolja, hogy a Világegyetem nem mindig szervező</w:t>
        <w:softHyphen/>
        <w:t>dött a maihoz hasonló jellegzetes módon. Az anyag galaxisokba és csillagokba történő tömörülésének mélyreható folyamata a Világegyetem csaknem tökéletesen egyenletes állapotában kez</w:t>
        <w:softHyphen/>
        <w:t>dődött meg.</w:t>
      </w:r>
    </w:p>
    <w:p>
      <w:pPr>
        <w:pStyle w:val="Normal"/>
        <w:rPr/>
      </w:pPr>
      <w:r>
        <w:rPr/>
        <w:t>Végül, de nem utolsósorban létezik még egy fontos, a Világ</w:t>
        <w:softHyphen/>
        <w:t>egyetem forró eredete mellett szóló bizonyíték. Ismerve a háttér</w:t>
        <w:softHyphen/>
        <w:t>sugárzás jelenlegi hőmérsékletét, könnyen kiszámíthatjuk, hogy a Világegyetem hőmérséklete egy másodperccel a tágulás kezde</w:t>
        <w:softHyphen/>
        <w:t>te után mintegy tíz milliárd fok lehetett. Ez azonban még ahhoz is túlságosan forró, hogy összetett atommagok létezni tudjanak. Abban az időben tehát az anyag csak legalapvetőbb elemi össze</w:t>
        <w:softHyphen/>
        <w:t>tevőire lebomolva létezhetett, azaz protonok, neutronok és elektronok keverékeként. Ahogy ez az elemi részecskékből álló sűrű leves hűlt, lehetővé váltak bizonyos atommag-reakciók. A neutronok és a protonok különös előszeretettel tapadtak egy</w:t>
        <w:softHyphen/>
        <w:t>máshoz, hogy ezen párok egymáshoz kapcsolódása később létre</w:t>
        <w:softHyphen/>
        <w:t>hozza a hélium nevű elem atommagjait. A számítások szerint ezek az atommag-reakciók mintegy három percen keresztül foly</w:t>
        <w:softHyphen/>
        <w:t>hattak – innen ered Steven Weinberg híres könyvének a címe is. Ez alatt a három perc alatt a jelen lévő anyag mintegy negyed része alakult át héliummá. A folyamat gyakorlatilag az összes rendelkezésre álló neutront elfogyasztotta, és beépítette a héli</w:t>
        <w:softHyphen/>
        <w:t>um magokba. A magányosan maradt protonok, amelyek nem találtak rá három perc alatt neutron-társukra, a hidrogén atom</w:t>
        <w:softHyphen/>
        <w:t>magokat alkották. Eszerint az elméletből levonható az a követ</w:t>
        <w:softHyphen/>
        <w:t>keztetés, hogy a Világegyetemnek mintegy 75 százalék hidro</w:t>
        <w:softHyphen/>
        <w:t>gént és 25 százalék héliumot kell tartalmaznia. Ezek a számok nagyon pontosan egyeznek a kozmikus elemgyakoriságra vonat</w:t>
        <w:softHyphen/>
        <w:t>kozó legkorszerűbb megfigyelések, mérések eredményeivel.</w:t>
      </w:r>
      <w:r>
        <w:rPr>
          <w:rStyle w:val="EndnoteCharacters"/>
          <w:rStyle w:val="EndnoteAnchor"/>
        </w:rPr>
        <w:endnoteReference w:id="17"/>
      </w:r>
    </w:p>
    <w:p>
      <w:pPr>
        <w:pStyle w:val="Normal"/>
        <w:rPr/>
      </w:pPr>
      <w:r>
        <w:rPr/>
        <w:t>Az ősi magreakciók valószínűleg nagyon kis mennyiségben bár, de deutériumot, hélium-3-at és lítiumot is előállítottak. A nehezebb elemek azonban, amelyek együttesen is csupán a Vi</w:t>
        <w:softHyphen/>
        <w:t>lágegyetem anyagának kevesebb, mint egy százalékát teszik ki, nem jöhettek létre az ősrobbanás során. Ezek az elemek sokkal később, a csillagok belsejében, a 4. fejezetben részletesen tár</w:t>
        <w:softHyphen/>
        <w:t>gyalandó módon keletkeztek.</w:t>
      </w:r>
    </w:p>
    <w:p>
      <w:pPr>
        <w:pStyle w:val="Normal"/>
        <w:rPr/>
      </w:pPr>
      <w:r>
        <w:rPr/>
        <w:t>Mindent összevetve megállapítható, hogy a Világegyetem tá</w:t>
        <w:softHyphen/>
        <w:t>gulása, a kozmikus háttérsugárzás és a kémiai elemek megfi</w:t>
        <w:softHyphen/>
        <w:t>gyelt gyakorisága hathatós bizonyítékokat jelentenek az ősrob</w:t>
        <w:softHyphen/>
        <w:t>banás-elmélet mellett. Mindamellett számos megválaszolatlan kérdés is maradt. Miért éppen a megfigyelt sebességgel tágul például a Világegyetem, azaz más szavakkal, miért olyan erejű volt az ősrobbanás, amekkora volt. Miért volt a korai Világegye</w:t>
        <w:softHyphen/>
        <w:t>tem hihetetlenül homogén és egyforma a tér minden irányába nézve? Honnan erednek a COBE műhold által felfedezett pará</w:t>
        <w:softHyphen/>
        <w:t>nyi sűrűségingadozások, amelyek oly nagy szerephez jutottak a galaxisok és a galaxishalmazok keletkezésének folyamatában?</w:t>
      </w:r>
    </w:p>
    <w:p>
      <w:pPr>
        <w:pStyle w:val="Normal"/>
        <w:rPr/>
      </w:pPr>
      <w:r>
        <w:rPr/>
        <w:t>Az elmúlt években a kutatók óriási erőfeszítéseket tettek, hogy az ősrobbanás-elméletet a nagy energiájú részecskefizika legújabb eredményeivel kombinálva megoldják ezeket az újabb rejtélyeket. Hangsúlyozni szeretném, hogy ez az "új koz</w:t>
        <w:softHyphen/>
        <w:t>mológia" sokkal kevésbé szilárd tudományos alapokon nyug</w:t>
        <w:softHyphen/>
        <w:t>szik, mint az eddig tárgyalt témák. Arról van ugyanis szó, hogy az itt szereplő részecskefizikai folyamatok energiája sokkal na</w:t>
        <w:softHyphen/>
        <w:t>gyobb annál, amit közvetlenül meg lehet figyelni, ráadásul mindezek a folyamatok a Világegyetem születését követő első másodperc parányi törtrésze alatt játszódtak le. Abban az idő</w:t>
        <w:softHyphen/>
        <w:t>ben a fizikai viszonyok minden bizonnyal olyan szélsőségesek voltak, hogy leírásukra az egyetlen jelenleg rendelkezésre álló segédeszközünk a tisztán elméleti alapokon nyugvó matemati</w:t>
        <w:softHyphen/>
        <w:t>kai modellezés.</w:t>
      </w:r>
    </w:p>
    <w:p>
      <w:pPr>
        <w:pStyle w:val="Normal"/>
        <w:rPr/>
      </w:pPr>
      <w:r>
        <w:rPr/>
        <w:t>Az új kozmológia főszereplője a felfúvódásnak nevezett fo</w:t>
        <w:softHyphen/>
        <w:t>lyamat.</w:t>
      </w:r>
      <w:r>
        <w:rPr>
          <w:rStyle w:val="EndnoteCharacters"/>
          <w:rStyle w:val="EndnoteAnchor"/>
        </w:rPr>
        <w:endnoteReference w:id="18"/>
      </w:r>
      <w:r>
        <w:rPr/>
        <w:t xml:space="preserve"> Az elmélet alapötlete értelmében valamikor az első másodperc parányi törtrészekor a korai Világegyetem mérete hirtelen, ugrásszerűen megnőtt, vagyis a Világegyetem korábbi méretének sokszorosára fúvódott fel. Ha meg akarjuk érteni, mit is jelent ez, vegyük szemügyre ismét a 3.2. ábrát. Az ábrán látható görbe emelkedik ugyan, de eközben mindig lefelé haj</w:t>
        <w:softHyphen/>
        <w:t>lik, ami azt jelenti, hogy a tér adott tartományának mérete fo</w:t>
        <w:softHyphen/>
        <w:t>lyamatosan nő, azonban egyre csökkenő sebességgel. Ezzel szemben a felfúvódás időszakában a tágulás üteme ténylegesen felgyorsul. A helyzetet – nem méretarányosan – a 3.3. ábrán vázoltuk fel. Kezdetben a tágulás lassul, azonban a felfúvódás kezdetén hirtelen felgyorsul és a görbe rövid időre szinte az ég</w:t>
        <w:softHyphen/>
        <w:t>be tör. Ezt követően azonban hamarosan visszaáll a korábbi lassuló tendencia, eközben azonban a kiszemelt térbeli tarto</w:t>
        <w:softHyphen/>
        <w:t>mány mérete (a rajzon ábrázoltnál sokkal nagyobb mértékben) sok nagyságrenddel megnő a 3.2. ábra görbéjének azonos pont</w:t>
        <w:softHyphen/>
        <w:t>jához tartozó mérethez viszonyítva.</w:t>
      </w:r>
    </w:p>
    <w:p>
      <w:pPr>
        <w:pStyle w:val="Picture"/>
        <w:rPr/>
      </w:pPr>
      <w:r>
        <w:rPr/>
        <w:drawing>
          <wp:inline distT="0" distB="0" distL="0" distR="0">
            <wp:extent cx="3014345" cy="1767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3014345" cy="1767840"/>
                    </a:xfrm>
                    <a:prstGeom prst="rect">
                      <a:avLst/>
                    </a:prstGeom>
                  </pic:spPr>
                </pic:pic>
              </a:graphicData>
            </a:graphic>
          </wp:inline>
        </w:drawing>
      </w:r>
    </w:p>
    <w:p>
      <w:pPr>
        <w:pStyle w:val="PictureText"/>
        <w:rPr/>
      </w:pPr>
      <w:r>
        <w:rPr/>
        <w:t>3.3. ábra: A felfúvódó modell. Ezen elképzelés szerint a Világ</w:t>
        <w:softHyphen/>
        <w:t>egyetem méretében jelentős és hirtelen, ugrásszerű változás követ</w:t>
        <w:softHyphen/>
        <w:t>kezik be, nagyon rövid idővel az ősrobbanással történő keletkezés után. A függőleges tengely beosztását rendkívül nagymértékben összezsugorítottuk. A felfúvódó szakaszt követően a tágulás a normális, csökkenő sebességű módon folytatódik, hasonlóan a 3.2. ábrán megfigyelhető képhez.</w:t>
      </w:r>
    </w:p>
    <w:p>
      <w:pPr>
        <w:pStyle w:val="Normal"/>
        <w:rPr/>
      </w:pPr>
      <w:r>
        <w:rPr/>
        <w:t>Miért viselkedik vajon ilyen furcsán a Világegyetem? Emlékez</w:t>
        <w:softHyphen/>
        <w:t>zünk vissza arra, hogy a görbe lefelé hajlását (azaz a tágulás las</w:t>
        <w:softHyphen/>
        <w:t>sulását) a tágulást fékező gravitációs vonzás okozza. A görbe felfelé ívelését ezért valamiféle antigravitáció vagy taszító hatás fellépésének eredményeként foghatjuk fel, ami a Világegyetem méretének egyre gyorsabb és gyorsabb ütemű növekedését ered</w:t>
        <w:softHyphen/>
        <w:t>ményezi. Bár az antigravitáció meglehetősen szokatlan lehető</w:t>
        <w:softHyphen/>
        <w:t>ségnek tűnik, egyes újabb elméletek felvetik, hogy egy ilyen ha</w:t>
        <w:softHyphen/>
        <w:t>tás felléphetett, amikor a nagyon korai Világegyetemben rop</w:t>
        <w:softHyphen/>
        <w:t>pant szélsőséges hőmérsékleti és sűrűségviszonyok uralkodtak.</w:t>
      </w:r>
    </w:p>
    <w:p>
      <w:pPr>
        <w:pStyle w:val="Normal"/>
        <w:rPr/>
      </w:pPr>
      <w:r>
        <w:rPr/>
        <w:t>Mielőtt részletesen elmondanám, hogyan történt mindez, megmagyarázom, miért segít a felfúvódási szakasz az imént felsorolt kozmikus rejtélyek megoldásában. Mindenekelőtt, a rohamléptékű tágulás meggyőzően számot ad arról, hogy miért volt a Nagy Bumm olyan nagy. Az antigravitációs hatás insta</w:t>
        <w:softHyphen/>
        <w:t>bil, azaz megszaladó folyamat, amelynek eredményeképpen a Világegyetem mérete exponenciális ütemben nő. Matematikai</w:t>
        <w:softHyphen/>
        <w:t>lag ez azt jelenti, hogy adott idő alatt a tér meghatározott tar</w:t>
        <w:softHyphen/>
        <w:t>tományának a mérete mindig kétszeresére nő. Nevezzük ezt az időtartamot egy szempillantásnak. Két szempillantás alatt a méret négyszeresére nő, három szempillantás alatt megnyolc</w:t>
        <w:softHyphen/>
        <w:t>szorozódik, tíz szempillantás elteltével pedig az eredeti mére</w:t>
        <w:softHyphen/>
        <w:t>téhez képest már több, mint ezerszeresére tágult. A számítások szerint a felfúvódási szakasz végén a tágulás sebessége össz</w:t>
        <w:softHyphen/>
        <w:t>hangban van a ma megfigyelttel. (A 6. fejezetben sokkal részle</w:t>
        <w:softHyphen/>
        <w:t>tesebben is meg fogom magyarázni, mit értek ezen.)</w:t>
      </w:r>
    </w:p>
    <w:p>
      <w:pPr>
        <w:pStyle w:val="Normal"/>
        <w:rPr/>
      </w:pPr>
      <w:r>
        <w:rPr/>
        <w:t>A méret ugrásszerű növekedése a felfúvódás következtében azonnal egyszerű magyarázatot kínál a nagyfokú kozmikus uniformitásra. A tér megnyúlása kisimítja a kezdeti egyenet</w:t>
        <w:softHyphen/>
        <w:t>lenségeket, ugyanúgy, ahogy a léggömb ráncai is eltűnnek, mi</w:t>
        <w:softHyphen/>
        <w:t>helyt felfújjuk. Hasonlóképpen, előfordulhatott, hogy kezdet</w:t>
        <w:softHyphen/>
        <w:t>ben a tágulás a különböző irányokban nem azonos sebességgel ment végbe, azonban a minden irányban egyenletes hevesség</w:t>
        <w:softHyphen/>
        <w:t>gel végbemenő felfúvódás hamarosan kiegyenlíti ezeket a kü</w:t>
        <w:softHyphen/>
        <w:t>lönbségeket. Végül, a COBE által felfedezett kicsiny irregulari</w:t>
        <w:softHyphen/>
        <w:t>tások annak tudhatók be, hogy a felfúvódás nem fejeződhet be mindenütt pontosan ugyanabban a pillanatban (ennek okait rövidesen megismerjük), ezért egyes tartományok valamivel nagyobb mértékben fúvódnak fel, mint mások, ami enyhe sű</w:t>
        <w:softHyphen/>
        <w:t>rűségingadozásokat okoz.</w:t>
      </w:r>
    </w:p>
    <w:p>
      <w:pPr>
        <w:pStyle w:val="Normal"/>
        <w:rPr/>
      </w:pPr>
      <w:r>
        <w:rPr/>
        <w:t>Nézzünk meg néhány számértéket is! A felfúvódó elmélet legegyszerűbb változatában a felfúvó (antigravitációs) hatás elképesztően erősnek bizonyul, ugyanis nagyjából száz billiomod-billiomod-billiomod (10</w:t>
      </w:r>
      <w:r>
        <w:rPr>
          <w:vertAlign w:val="superscript"/>
        </w:rPr>
        <w:noBreakHyphen/>
        <w:t>34</w:t>
      </w:r>
      <w:r>
        <w:rPr/>
        <w:t>) másodpercenként megkét</w:t>
        <w:softHyphen/>
        <w:t>szereződik a Világegyetem mérete. Ez a csaknem végtelenül ki</w:t>
        <w:softHyphen/>
        <w:t>csiny időtartam az, amelyet az imént szempillantásnyinak neveztünk. Nem kell hozzá több, mint csupán száz szempillan</w:t>
        <w:softHyphen/>
        <w:t>tásnyi idő, és egy atommag nagyságú térfogat csaknem egy fényév átmérőjűre fúvódik fel. Ez bőségesen elegendő ahhoz, hogy a felsorolt kozmológiai rejtélyeket meg tudjuk oldani.</w:t>
      </w:r>
    </w:p>
    <w:p>
      <w:pPr>
        <w:pStyle w:val="Normal"/>
        <w:rPr/>
      </w:pPr>
      <w:r>
        <w:rPr/>
        <w:t>A részecskefizikai elméletek segítségét igénybe véve számos olyan lehetséges mechanizmust sikerült felfedezni, amelyek a felfúvódó viselkedést eredményezhetik. Mindezek a mechaniz</w:t>
        <w:softHyphen/>
        <w:t>musok felhasználják a kvantumfizikai vákuum fogalmát. Ha részleteiben is meg akarjuk érteni, miről is van itt szó, előbb meg kell ismerkednünk a kvantummechanika néhány alapfo</w:t>
        <w:softHyphen/>
        <w:t>galmával. A kvantummechanika az elektromágneses sugárzá</w:t>
        <w:softHyphen/>
        <w:t>sok, például a hő és a fény tulajdonságainak felfedezésével vette kezdetét. Bár ezek a sugárzások hullámok formájában terjednek a térben, mindamellett néha úgy viselkednek, mintha részecs</w:t>
        <w:softHyphen/>
        <w:t>kékből állnának. Nevezetesen, a fény kibocsátása és elnyelése kicsiny energiacsomagok (az úgynevezett kvantumok) formájá</w:t>
        <w:softHyphen/>
        <w:t>ban megy végbe. Az elektromágneses sugárzások esetében eze</w:t>
        <w:softHyphen/>
        <w:t>ket az energiacsomagokat fotonoknak nevezzük. A részecske- és hullámtulajdonságok eme különös ötvözetéről, amelyet részecs</w:t>
        <w:softHyphen/>
        <w:t>ke-hullám kettősségnek (dualizmusnak) is szoktak nevezni, ki</w:t>
        <w:softHyphen/>
        <w:t>derült, hogy az atomi és a szubatomi szinten minden fizikai lé</w:t>
        <w:softHyphen/>
        <w:t>tezőre érvényes. Így például a közönséges körülmények között részecskéknek tekintett dolgokról, például az elektronokról, a protonokról és a neutronokról, sőt, magukról az atomokról is kiderült, hogy bizonyos fizikai körülmények közepette hullá</w:t>
        <w:softHyphen/>
        <w:t>mokra jellemző tulajdonságaik vannak.</w:t>
      </w:r>
    </w:p>
    <w:p>
      <w:pPr>
        <w:pStyle w:val="Normal"/>
        <w:rPr/>
      </w:pPr>
      <w:r>
        <w:rPr/>
        <w:t>Az egész kvantumelmélet kulcsfontosságú tétele Werner Heisenberg határozatlansági relációja, amely szerint a kvan</w:t>
        <w:softHyphen/>
        <w:t>tumfizika törvényszerűségeinek engedelmeskedő objektumok fizikai tulajdonságai nem rendelkezhetnek jól meghatározott értékekkel. Egy elektron esetében például nem határozhatjuk meg egyidejűleg tetszés szerinti pontossággal a helyét és az im</w:t>
        <w:softHyphen/>
        <w:t>pulzusát. Ugyanígy nem határozható meg egy pontosan mega</w:t>
        <w:softHyphen/>
        <w:t>dott időpontban az elemi részecskék energiája. Esetünkben minket mindenekelőtt az energia meghatározhatóságának a bi</w:t>
        <w:softHyphen/>
        <w:t>zonytalansága érdekel. Míg a mérnökök makroszkopikus vilá</w:t>
        <w:softHyphen/>
        <w:t>gában az energia mindig megmarad (vagyis nem keletkezhet és nem szűnhet meg), az elemi részecskék kvantumfizikai törvé</w:t>
        <w:softHyphen/>
        <w:t>nyeknek engedelmeskedő világában ez a tétel csak bizonyos feltételekkel érvényes. Az energia nagysága egyik pillanatról a másikra, spontán és előrejelezhetetlen módon megváltozhat. Minél rövidebb a vizsgált időtartam, annál nagyobbak lehet</w:t>
        <w:softHyphen/>
        <w:t>nek ezek a véletlenszerű, kvantumfizikai eredetű ingadozások (fluktuációk). A részecske tulajdonképpen energiát tud köl</w:t>
        <w:softHyphen/>
        <w:t>csönkérni a semmiből, feltéve, hogy azonnal visszafizeti. Hei</w:t>
        <w:softHyphen/>
        <w:t>senberg határozatlansági relációjának pontos matematikai megfogalmazásából kiderül, hogy a nagy energiakölcsönöket nagyon gyorsan vissza kell adni, míg a kisebb adagok visszafi</w:t>
        <w:softHyphen/>
        <w:t>zetése kevésbé sürgős.</w:t>
      </w:r>
    </w:p>
    <w:p>
      <w:pPr>
        <w:pStyle w:val="Normal"/>
        <w:rPr/>
      </w:pPr>
      <w:r>
        <w:rPr/>
        <w:t>Az energia kvantumfizikai bizonytalanságának számos szo</w:t>
        <w:softHyphen/>
        <w:t>katlan következménye van. Az egyik ezek közül az, hogy vala</w:t>
        <w:softHyphen/>
        <w:t>mely részecske – mondjuk egy foton – hirtelen, egyik pillanat</w:t>
        <w:softHyphen/>
        <w:t>ról a másikra a semmiből is létrejöhet. Ennek egyetlen feltétele, hogy a fotonnak, amilyen gyorsan keletkezett, ugyanolyan hirte</w:t>
        <w:softHyphen/>
        <w:t>len semmivé kell válnia. Ezek a részecskék kölcsönvett energiá</w:t>
        <w:softHyphen/>
        <w:t>ból születnek, ezért létezésük időtartamát is csak kölcsönkap</w:t>
        <w:softHyphen/>
        <w:t>ják. Nem látjuk őket, mert feltűnésük csak egy röpke pillanatig tart, azt azonban tudnunk kell, hogy abban a térben, amit kö</w:t>
        <w:softHyphen/>
        <w:t>zönségesen üresnek nevezünk, tömegével nyüzsögnek az ilyen átmenetileg létező részecskék, méghozzá nem csak fotonok, ha</w:t>
        <w:softHyphen/>
        <w:t>nem elektronok, protonok és más egyebek is. Annak érdekében, hogy megkülönböztethessük ezeket az átmeneti részecskéket a közismert, tartósan létezőektől, az előbbieket virtuális részecs</w:t>
        <w:softHyphen/>
        <w:t>kéknek, míg az utóbbiakat reálisaknak szoktuk nevezni.</w:t>
      </w:r>
    </w:p>
    <w:p>
      <w:pPr>
        <w:pStyle w:val="Normal"/>
        <w:rPr/>
      </w:pPr>
      <w:r>
        <w:rPr/>
        <w:t>Átmeneti természetüktől eltekintve a virtuális részecskék minden tulajdonsága megegyezik a megfelelő reális részecské</w:t>
        <w:softHyphen/>
        <w:t>kével. Valójában, ha egy rendszerbe valahonnan kívülről ele</w:t>
        <w:softHyphen/>
        <w:t>gendő energiát viszünk be ahhoz, hogy az kiegyenlítse a Heisenberg-féle energiakölcsönt, akkor a virtuális részecske re</w:t>
        <w:softHyphen/>
        <w:t>álissá válhat. Ettől kezdve megkülönböztethetetlen lesz a vele azonos fajtájú, többi reális részecskétől. A virtuális elektron például átlagosan mindössze 10</w:t>
      </w:r>
      <w:r>
        <w:rPr>
          <w:vertAlign w:val="superscript"/>
        </w:rPr>
        <w:noBreakHyphen/>
        <w:t>21</w:t>
      </w:r>
      <w:r>
        <w:rPr/>
        <w:t xml:space="preserve"> másodpercig képes létezni. Rövid élete alatt azonban nem marad nyugalomban, hanem 10</w:t>
      </w:r>
      <w:r>
        <w:rPr>
          <w:vertAlign w:val="superscript"/>
        </w:rPr>
        <w:noBreakHyphen/>
        <w:t>11</w:t>
      </w:r>
      <w:r>
        <w:rPr/>
        <w:t xml:space="preserve"> centiméter utat tehet meg, mielőtt eltűnik (összehasonlí</w:t>
        <w:softHyphen/>
        <w:t>tásképp: egy atom átmérője körülbelül 10</w:t>
      </w:r>
      <w:r>
        <w:rPr>
          <w:vertAlign w:val="superscript"/>
        </w:rPr>
        <w:noBreakHyphen/>
        <w:t>8</w:t>
      </w:r>
      <w:r>
        <w:rPr/>
        <w:t xml:space="preserve"> centiméter</w:t>
      </w:r>
      <w:r>
        <w:rPr>
          <w:rStyle w:val="EndnoteCharacters"/>
          <w:rStyle w:val="EndnoteAnchor"/>
        </w:rPr>
        <w:endnoteReference w:id="19"/>
      </w:r>
      <w:r>
        <w:rPr/>
        <w:t>). Ha ezen rövid idő alatt a virtuális elektron energiát vesz fel (mondjuk az elektromágneses térből), akkor nem kell eltűnnie, hanem közönséges elektronként folytathatja létezését. Bár nem látjuk őket, mégis tudunk róluk, tudjuk, hogy va</w:t>
        <w:softHyphen/>
        <w:t>lójában ott vannak az üres térben, mert ezek a részecskék ott</w:t>
        <w:softHyphen/>
        <w:t>hagyják létezésük kimutatható nyomát. A virtuális fotonok egyik hatása például az, hogy kicsiny eltolódást okoznak az atomok energiaszintjeiben. Hasonlóan parányi változást okoz</w:t>
        <w:softHyphen/>
        <w:t>nak az elektronok mágneses momentumában. Ezek a kicsiny, de figyelemreméltó változások a modern, laboratóriumi szín</w:t>
        <w:softHyphen/>
        <w:t>képelemzés eszközeivel és módszereivel nagyon pontosan ki</w:t>
        <w:softHyphen/>
        <w:t>mérhetők.</w:t>
      </w:r>
    </w:p>
    <w:p>
      <w:pPr>
        <w:pStyle w:val="Normal"/>
        <w:rPr/>
      </w:pPr>
      <w:r>
        <w:rPr/>
        <w:t>A kvantumfizikai vákuum fentebb vázolt egyszerű képe né</w:t>
        <w:softHyphen/>
        <w:t>mileg módosul, ha figyelembe vesszük azt a tényt, hogy az ele</w:t>
        <w:softHyphen/>
        <w:t>mi részecskék általában nem képesek szabadon mozogni, ha</w:t>
        <w:softHyphen/>
        <w:t>nem attól függően, hogy milyen részecskéről van szó, különbö</w:t>
        <w:softHyphen/>
        <w:t>ző erők hatásának kitéve végzik mozgásukat. Ezek ez erők a megfelelő virtuális részecskék közt is hatnak. Ezért előfordul</w:t>
        <w:softHyphen/>
        <w:t>hat, hogy a vákuumnak egynél többféle állapota létezik. Szá</w:t>
        <w:softHyphen/>
        <w:t>mos különböző kvantumállapot létezésének lehetősége meg</w:t>
        <w:softHyphen/>
        <w:t>szokott dolog a kvantumfizikában – a legismertebb példát erre az atomok különböző energiaszintjei szolgáltatják. Az atom</w:t>
        <w:softHyphen/>
        <w:t>mag körül tartózkodó elektron bizonyos, jól meghatározott ál</w:t>
        <w:softHyphen/>
        <w:t>lapotok valamelyikében lehet, mely állapotok mindegyikéhez meghatározott energia tartozik. A legalsó energiaszintet alapál</w:t>
        <w:softHyphen/>
        <w:t>lapotnak nevezzük. Az alapállapot stabil, míg az összes ennél magasabb energiájú, úgynevezett gerjesztett állapot instabil. Ha egy elektront magasabb energiaállapotba lökünk, akkor az egy vagy több ugrással visszajut az alapállapotba. A gerjesztett állapot jól meghatározott felezési idővel "elbomlik".</w:t>
      </w:r>
    </w:p>
    <w:p>
      <w:pPr>
        <w:pStyle w:val="Normal"/>
        <w:rPr/>
      </w:pPr>
      <w:r>
        <w:rPr/>
        <w:t>Hasonló alapelvek alkalmazhatók a vákuumra is, amelynek szintén lehet egy vagy több gerjesztett állapota. Ezeknek az ál</w:t>
        <w:softHyphen/>
        <w:t>lapotoknak nagyon különböző energiáik lehetnek, bár ennek ellenére ténylegesen azonosaknak, azaz üresnek látszanak. A legkisebb energiájú, azaz alapállapotot néha valódi vákuum</w:t>
        <w:softHyphen/>
        <w:t>nak nevezik, ez ugyanis a stabil állapot, és feltételezhetően az egyetlen olyan, amelyik megfelel a ma megfigyelhető Világ</w:t>
        <w:softHyphen/>
        <w:t>egyetem üres tartományainak.</w:t>
      </w:r>
      <w:r>
        <w:rPr>
          <w:rStyle w:val="EndnoteCharacters"/>
          <w:rStyle w:val="EndnoteAnchor"/>
        </w:rPr>
        <w:endnoteReference w:id="20"/>
      </w:r>
      <w:r>
        <w:rPr/>
        <w:t xml:space="preserve"> A gerjesztett vákuumot hamis vákuumnak is szokás nevezni.</w:t>
      </w:r>
    </w:p>
    <w:p>
      <w:pPr>
        <w:pStyle w:val="Normal"/>
        <w:rPr/>
      </w:pPr>
      <w:r>
        <w:rPr/>
        <w:t>Hangsúlyoznunk kell, hogy a hamis vákuumok tisztán el</w:t>
        <w:softHyphen/>
        <w:t>méleti konstrukciók, melyek sajátosságai nagymértékben függ</w:t>
        <w:softHyphen/>
        <w:t>nek attól, hogy milyen elméletet használunk. Ezek a hamis vá</w:t>
        <w:softHyphen/>
        <w:t>kuumok azonban természetes módon bukkannak fel minden olyan modern elméletben, amelyek egyesíteni akarják a termé</w:t>
        <w:softHyphen/>
        <w:t>szet négy alapvető kölcsönhatását: a mindennapi életből is jól ismert gravitációt és elektromágnességet, valamint két rövid hatótávolságú magerőt, az úgynevezett erős és gyenge kölcsön</w:t>
        <w:softHyphen/>
        <w:t>hatást. Valaha ez a felsorolás még hosszabb is lehetett volna, hiszen egykor még az elektromosságot és a mágnességet is egy</w:t>
        <w:softHyphen/>
        <w:t>mástól független jelenségekként kezelték.</w:t>
      </w:r>
    </w:p>
    <w:p>
      <w:pPr>
        <w:pStyle w:val="Normal"/>
        <w:rPr/>
      </w:pPr>
      <w:r>
        <w:rPr/>
        <w:t>Az egyesítés folyamata a XIX. század elején kezdődött, és az utóbbi évtizedekben új lendületet vett. Ma már tudjuk, hogy az elektromágnesség és a gyenge magerők között nagyon szoros a kapcsolat, így ezek egyetlen, úgynevezett "elektrongyenge" köl</w:t>
        <w:softHyphen/>
        <w:t>csönhatássá kapcsolhatók össze. Sok fizikus véleménye szerint az erős kölcsönhatásról is előbb-utóbb ki fog derülni, hogy szer</w:t>
        <w:softHyphen/>
        <w:t>ves kapcsolatban áll az elektrongyenge kölcsönhatással, így a nagy egyesítést célul kitűző elméletek ilyen vagy olyan formá</w:t>
        <w:softHyphen/>
        <w:t>ban ezeket is egyesíteni lesznek majd képesek. Az sincs kizárva, hogy az elméleti fizika fejlődésének egy későbbi szintjén majd mind a négy természeti kölcsönhatást egyetlen, egységes képbe foglalva sikerül majd leírni.</w:t>
      </w:r>
    </w:p>
    <w:p>
      <w:pPr>
        <w:pStyle w:val="Normal"/>
        <w:rPr/>
      </w:pPr>
      <w:r>
        <w:rPr/>
        <w:t>A felfúvódás mechanizmusának magyarázatára a legígérete</w:t>
        <w:softHyphen/>
        <w:t>sebb előrejelzést a különböző nagy egyesítési elméletek adják. Ezen elméletek kulcsfontosságú tétele értelmében a hamis vá</w:t>
        <w:softHyphen/>
        <w:t>kuumállapotok energiája elképesztően nagy: egy köbcentimé</w:t>
        <w:softHyphen/>
        <w:t>ternyi tér átlagosan 10</w:t>
      </w:r>
      <w:r>
        <w:rPr>
          <w:vertAlign w:val="superscript"/>
        </w:rPr>
        <w:t>87</w:t>
      </w:r>
      <w:r>
        <w:rPr/>
        <w:t xml:space="preserve"> joule energiát tartalmaz. Egy ilyen álla</w:t>
        <w:softHyphen/>
        <w:t>pot még egy csupán atomnyi térfogatban is 10</w:t>
      </w:r>
      <w:r>
        <w:rPr>
          <w:vertAlign w:val="superscript"/>
        </w:rPr>
        <w:t>62</w:t>
      </w:r>
      <w:r>
        <w:rPr/>
        <w:t xml:space="preserve"> joule energiát tartalmazna. Hasonlítsuk össze ezt azzal a soványka 10</w:t>
      </w:r>
      <w:r>
        <w:rPr>
          <w:vertAlign w:val="superscript"/>
        </w:rPr>
        <w:noBreakHyphen/>
        <w:t>18</w:t>
      </w:r>
      <w:r>
        <w:rPr/>
        <w:t xml:space="preserve"> joule-</w:t>
        <w:softHyphen/>
        <w:t>lal, amellyel egy gerjesztett atom rendelkezik. A valódi vákuum gerjesztéséhez tehát roppant mennyiségű energiára lenne szük</w:t>
        <w:softHyphen/>
        <w:t>ség, ezért jelenleg sehol a Világegyetemben nem számíthatunk arra, hogy hamis vákuummal találkozzunk. Ugyanakkor viszont az ősrobbanás környékén uralkodó szélsőséges fizikai viszonyok közepette ezek a számok nem is tűnnek olyan ijesztőnek.</w:t>
      </w:r>
    </w:p>
    <w:p>
      <w:pPr>
        <w:pStyle w:val="Normal"/>
        <w:rPr/>
      </w:pPr>
      <w:r>
        <w:rPr/>
        <w:t>A hamis vákuumállapotokhoz tartozó óriási mennyiségű energia rendkívül erős gravitációs hatást fejt ki. Ennek az az oka, hogy Einstein általános relativitáselmélete értelmében az energia egyenértékű a tömeggel, ezért az energia éppúgy gravitációs hatást fejt ki, mint a közönséges tömeg. A kvantumfizi</w:t>
        <w:softHyphen/>
        <w:t>kai vákuum roppant energiája – szó szerint! – felettébb vonzó lehet a számunkra, egyetlen köbcentiméternyi hamis vákuum energiája ugyanis 10</w:t>
      </w:r>
      <w:r>
        <w:rPr>
          <w:vertAlign w:val="superscript"/>
        </w:rPr>
        <w:t>64</w:t>
      </w:r>
      <w:r>
        <w:rPr/>
        <w:t xml:space="preserve"> tonna tömeggel egyenértékű, amely sok</w:t>
        <w:softHyphen/>
        <w:t>kal több, mint a ma megfigyelhető egész Világegyetem l0</w:t>
      </w:r>
      <w:r>
        <w:rPr>
          <w:vertAlign w:val="superscript"/>
        </w:rPr>
        <w:t>50</w:t>
      </w:r>
      <w:r>
        <w:rPr/>
        <w:t xml:space="preserve"> tonnányi tömege. Ez az irdatlan gravitáció nem segíti elő a fel</w:t>
        <w:softHyphen/>
        <w:t>fúvódást, hiszen ahhoz éppenséggel valamiféle antigravitációra van szükség. A hamis vákuum energiája azonban együtt jár a hamis vákuum hasonlóan óriási nyomásával, márpedig ponto</w:t>
        <w:softHyphen/>
        <w:t>san ez a nyomás jelenti a megoldás kulcsát. Közönséges körül</w:t>
        <w:softHyphen/>
        <w:t>mények közt eszünkbe sem jut, hogy a nyomás is gravitációs hatást fejt ki, azonban ez így van.</w:t>
      </w:r>
      <w:r>
        <w:rPr>
          <w:rStyle w:val="EndnoteCharacters"/>
          <w:rStyle w:val="EndnoteAnchor"/>
        </w:rPr>
        <w:endnoteReference w:id="21"/>
      </w:r>
      <w:r>
        <w:rPr/>
        <w:t xml:space="preserve"> Bár a nyomás kifelé ható mechanikai erőt jelent, ugyanakkor együtt jár egy befelé irá</w:t>
        <w:softHyphen/>
        <w:t>nyuló gravitációs vonzással. A jól ismert testek esetében nyo</w:t>
        <w:softHyphen/>
        <w:t>másuk gravitációs hatása elhanyagolhatóan csekély a testek tö</w:t>
        <w:softHyphen/>
        <w:t>mege által kifejtett tömegvonzáshoz képest. Testünknek a Föld felszínén mért súlyának például csupán egy milliárdod része az, ami a Föld belső nyomásából származik. Mindamellett, a nyomás gravitációs hatása valós, létező jelenség. Olyan rend</w:t>
        <w:softHyphen/>
        <w:t>szerekben, ahol a nyomás értéke szélsőségesen nagy lehet, a nyomás gravitációs hatása megközelítheti vagy felül is múlhat</w:t>
        <w:softHyphen/>
        <w:t>ja a tömeg hatásából származó gravitációt.</w:t>
      </w:r>
    </w:p>
    <w:p>
      <w:pPr>
        <w:pStyle w:val="Normal"/>
        <w:rPr/>
      </w:pPr>
      <w:r>
        <w:rPr/>
        <w:t xml:space="preserve">A hamis vákuum esetében az óriási mennyiségű energia és a hatalmas nyomás egyaránt jelen van, így ezek a fizikai mennyiségek versengnek azért, hogy melyikük gravitációs hatása lesz döntő. A kritikus tulajdonság azonban az, hogy a nyomás értéke </w:t>
      </w:r>
      <w:r>
        <w:rPr>
          <w:i/>
          <w:iCs/>
        </w:rPr>
        <w:t xml:space="preserve">negatív. </w:t>
      </w:r>
      <w:r>
        <w:rPr/>
        <w:t>A hamis vákuum nyomása nem kifelé tolja a dol</w:t>
        <w:softHyphen/>
        <w:t>gokat, hanem befelé szippantja. A negatív nyomás természete</w:t>
        <w:softHyphen/>
        <w:t xml:space="preserve">sen negatív gravitációs hatást hoz létre, amit </w:t>
      </w:r>
      <w:r>
        <w:rPr>
          <w:i/>
          <w:iCs/>
        </w:rPr>
        <w:t xml:space="preserve">antigravitációnak </w:t>
      </w:r>
      <w:r>
        <w:rPr/>
        <w:t>nevezhetünk. A hamis vákuum gravitációs hatása tehát két rész</w:t>
        <w:softHyphen/>
        <w:t>ből tevődik össze, az energiájából eredő óriási vonzó hatásból és a negatív nyomásából származó, ugyancsak hihetetlenül nagy taszításból. A számításokból kiderül, hogy a nyomás hatása fe</w:t>
        <w:softHyphen/>
        <w:t>lülmúlja az energiáét, így eredőként olyan nagy taszító hatás lép fel, amely a másodperc törtrésze alatt szerterepíti a Világegye</w:t>
        <w:softHyphen/>
        <w:t>tem egész anyagát. Ez az iszonyatosan nagy felfúvó lökés a fele</w:t>
        <w:softHyphen/>
        <w:t>lős azért, hogy a Világegyetem mérete 10-34 másodpercenként a kétszeresére nő.</w:t>
      </w:r>
    </w:p>
    <w:p>
      <w:pPr>
        <w:pStyle w:val="Normal"/>
        <w:rPr/>
      </w:pPr>
      <w:r>
        <w:rPr/>
        <w:t>A hamis vákuum eredendően instabil képződmény. Minden más gerjesztett kvantumállapothoz hasonlóan ez is el akar bomlani, hogy visszatérhessen alapállapotába, azaz a valódi vá</w:t>
        <w:softHyphen/>
        <w:t>kuum állapotba. Ezt valószínűleg néhány tucat szempillantás</w:t>
        <w:softHyphen/>
        <w:t>nyi időn belül meg is tudja tenni. Tekintettel arra, hogy ez a visszatérés is egy kvantummechanikai folyamat, ez is elkerül</w:t>
        <w:softHyphen/>
        <w:t>hetetlenül meghatározatlan és véletlenszerű ingadozásokkal terhelt, amint azt korábban a Heisenberg-féle határozatlansági összefüggéssel kapcsolatban már tárgyaltuk. Ez azt jelenti, hogy az elbomlás, azaz az alapállapotba való visszatérés nem fog szerte a Világegyetemben mindenütt ugyanúgy végbemen</w:t>
        <w:softHyphen/>
        <w:t>ni: fluktuációk lépnek fel. Egyes elméleti fizikusok véleménye szerint ezek a fluktuációk lehetnek a forrásai a COBE által a kozmikus háttérsugárzásban talált fodrozódásoknak.</w:t>
      </w:r>
    </w:p>
    <w:p>
      <w:pPr>
        <w:pStyle w:val="Normal"/>
        <w:rPr/>
      </w:pPr>
      <w:r>
        <w:rPr/>
        <w:t>Mihelyt a hamis vákuum elbomlott, a Világegyetem visszatér a tágulás megszokott, lassuló módjához. A hamis vákuumba bezárt energia felszabadul, és hő formájában jelenik meg. A fel</w:t>
        <w:softHyphen/>
        <w:t>fúvódás által keltett óriási mértékű kitágulás lehűtötte a Világ</w:t>
        <w:softHyphen/>
        <w:t>egyetemet, melynek hőmérséklete ennek következtében megkö</w:t>
        <w:softHyphen/>
        <w:t>zelítette az abszolút nulla fokot. A felfúvódás leállásakor felsza</w:t>
        <w:softHyphen/>
        <w:t>baduló óriási hőmennyiség viszont pillanatok alatt ismét 10</w:t>
      </w:r>
      <w:r>
        <w:rPr>
          <w:vertAlign w:val="superscript"/>
        </w:rPr>
        <w:t>28</w:t>
      </w:r>
      <w:r>
        <w:rPr/>
        <w:t xml:space="preserve"> fokra növeli a hőmérsékletet. Ez az a hőmennyiség, amelynek a maradványát az azóta természetesen már jócskán lehűlt kozmi</w:t>
        <w:softHyphen/>
        <w:t>kus háttérsugárzás formájában felfedezhetjük. A hamis vákuum energiája felszabadulásának melléktermékeként – ezen óriási energiamennyiség egy részén megosztozva – számtalan virtuális részecske képes megszerezni azt az energiamennyiséget, amely a valós részecskévé válásához szükséges. Ezeknek az ősi részecs</w:t>
        <w:softHyphen/>
        <w:t>kéknek mintegy 10</w:t>
      </w:r>
      <w:r>
        <w:rPr>
          <w:vertAlign w:val="superscript"/>
        </w:rPr>
        <w:t>50</w:t>
      </w:r>
      <w:r>
        <w:rPr/>
        <w:t xml:space="preserve"> tonnányi maradéka az, amely – további változások és átalakulások után – napjainkban az Ön testét és az én testemet, a Tejútrendszert és a látható Világegyetem többi részét alkotja.</w:t>
      </w:r>
      <w:r>
        <w:rPr>
          <w:rStyle w:val="EndnoteCharacters"/>
          <w:rStyle w:val="EndnoteAnchor"/>
        </w:rPr>
        <w:endnoteReference w:id="22"/>
      </w:r>
    </w:p>
    <w:p>
      <w:pPr>
        <w:pStyle w:val="Normal"/>
        <w:rPr/>
      </w:pPr>
      <w:r>
        <w:rPr/>
        <w:t>Ha a felfúvódó modell helyesen írja le a Világegyetem törté</w:t>
        <w:softHyphen/>
        <w:t>netét – amint azt a legtöbb vezető kozmológus feltételezi –, ak</w:t>
        <w:softHyphen/>
        <w:t>kor ebből az következik, hogy a Világegyetem alapvető szerkeze</w:t>
        <w:softHyphen/>
        <w:t>tét és fizikai tartalmát olyan folyamatok határozzák meg, ame</w:t>
        <w:softHyphen/>
        <w:t>lyek mindössze 10</w:t>
      </w:r>
      <w:r>
        <w:rPr>
          <w:vertAlign w:val="superscript"/>
        </w:rPr>
        <w:noBreakHyphen/>
        <w:t>32</w:t>
      </w:r>
      <w:r>
        <w:rPr/>
        <w:t xml:space="preserve"> másodperc elteltével már be is fejeződtek. </w:t>
      </w:r>
      <w:r>
        <w:rPr>
          <w:bCs/>
        </w:rPr>
        <w:t xml:space="preserve">A </w:t>
      </w:r>
      <w:r>
        <w:rPr/>
        <w:t>felfúvódás utáni Világegyetemben az elemi részecskék szint</w:t>
        <w:softHyphen/>
        <w:t>jén számos további változás következett még be, melynek során az ősi anyag a napjaink Világegyetemének anyagát alkotó elemi részecskékké és atomokká fejlődött. Az anyagot alapvetően áta</w:t>
        <w:softHyphen/>
        <w:t>lakító folyamatok legtöbbje azonban a Világegyetem története harmadik percének végére befejeződött.</w:t>
      </w:r>
    </w:p>
    <w:p>
      <w:pPr>
        <w:pStyle w:val="Normal"/>
        <w:rPr/>
      </w:pPr>
      <w:r>
        <w:rPr/>
        <w:t>Mi köze van vajon az első három percnek az utolsó három</w:t>
        <w:softHyphen/>
        <w:t>hoz? Ahogy a célpont felé kilőtt lövedék mozgását is alapvető</w:t>
        <w:softHyphen/>
        <w:t>en meghatározza az ágyúcső helyzete, éppúgy a Világegyetem sorsa is rendkívül érzékenyen függ a kezdeti fizikai állapottól. A továbbiakban látni fogjuk, hogyan határozza meg a Világ</w:t>
        <w:softHyphen/>
        <w:t>egyetem végső sorsát ősi eredetének tágulási módja és az ős</w:t>
        <w:softHyphen/>
        <w:t>robbanásból származó anyag. A Világegyetem kezdete és végső sorsa mélyen gyökerezően szoros kapcsolatban áll egymással.</w:t>
      </w:r>
    </w:p>
    <w:p>
      <w:pPr>
        <w:pStyle w:val="Heading2"/>
        <w:rPr/>
      </w:pPr>
      <w:r>
        <w:rPr/>
        <w:t>4. FEJEZET</w:t>
      </w:r>
    </w:p>
    <w:p>
      <w:pPr>
        <w:pStyle w:val="Heading1"/>
        <w:ind w:hanging="0"/>
        <w:rPr/>
      </w:pPr>
      <w:bookmarkStart w:id="4" w:name="__RefHeading___Toc1235088"/>
      <w:bookmarkEnd w:id="4"/>
      <w:r>
        <w:rPr/>
        <w:t>A csillagok végzete</w:t>
      </w:r>
    </w:p>
    <w:p>
      <w:pPr>
        <w:pStyle w:val="Normal"/>
        <w:rPr/>
      </w:pPr>
      <w:r>
        <w:rPr/>
        <w:t>Az 1987. február 23-áról 24-ére virradó éjszakán egy kanadai csillagász, Ian Shelton a chilei Andokban lévő Las Campanas Obszervatóriumban dolgozott. Chilei asszisztense kilépett a szabadba, és felpillantott a sötét, ragyogóan csillagos égboltra. Jól ismerte az eget, így azonnal észrevette, hogy valami szokat</w:t>
        <w:softHyphen/>
        <w:t>lant lát. A Nagy Magellán-felhő néven ismert, nagy, ködös folt peremén egy csillagot vett észre. A csillag nem volt különöseb</w:t>
        <w:softHyphen/>
        <w:t>ben fényes, olyasféle lehetett, mint az Orion övének csillagai. Csupán az volt a különleges, hogy három nappal azelőtt még nem volt ott.</w:t>
      </w:r>
    </w:p>
    <w:p>
      <w:pPr>
        <w:pStyle w:val="Normal"/>
        <w:rPr/>
      </w:pPr>
      <w:r>
        <w:rPr/>
        <w:t>Az asszisztens felhívta Shelton figyelmét a csillagra. A hír néhány órán belül a világ valamennyi jelentős csillagvizsgáló</w:t>
        <w:softHyphen/>
        <w:t>jába eljutott. Shelton és chilei asszisztense egy szupernóvát fe</w:t>
        <w:softHyphen/>
        <w:t>deztek fel. Ez volt az első szabad szemmel látható ilyen égitest azóta, hogy 1604-ben Johannes Kepler észrevett egyet. A déli félgömb különböző országainak csillagászai távcsöveiket azon</w:t>
        <w:softHyphen/>
        <w:t>nal a Nagy Magellán-felhő felé fordították. Az elkövetkező hó</w:t>
        <w:softHyphen/>
        <w:t>napokban az 1987A szupernóva viselkedését a lehető legalapo</w:t>
        <w:softHyphen/>
        <w:t>sabban vizsgálták.</w:t>
      </w:r>
    </w:p>
    <w:p>
      <w:pPr>
        <w:pStyle w:val="Normal"/>
        <w:rPr/>
      </w:pPr>
      <w:r>
        <w:rPr/>
        <w:t>Néhány órával azelőtt, hogy Shelton a szenzációs felfedezést tette, a világ egy nagyon távoli pontján, Japánban, mélyen a Föld felszíne alatt, a kamiokai cinkbányában ugyancsak szokat</w:t>
        <w:softHyphen/>
        <w:t>lan eseményt jegyeztek fel. Itt ugyanis a fizikusok egy hosszútá</w:t>
        <w:softHyphen/>
        <w:t>vú kísérletet folytattak, nagyratörő célokkal. A kísérlet célja az anyag egyik legalapvetőbb alkotórésze, a proton stabilitásának vizsgálata volt. Az 1970-es években kidolgozott nagy egyesített elméletek előrejelzései szerint a proton nagyon csekély mérték</w:t>
        <w:softHyphen/>
        <w:t>ben bár, de instabil, ami azt jelenti, hogy nagyritkán a radioaktivitás egy különleges útján elbomlik. Amennyiben ez tényleg így van, akkor ennek alapvető következményei vannak a Világ</w:t>
        <w:softHyphen/>
        <w:t>egyetem sorsára nézve, amint azt könyvünk egy későbbi fejeze</w:t>
        <w:softHyphen/>
        <w:t>tében látni fogjuk.</w:t>
      </w:r>
    </w:p>
    <w:p>
      <w:pPr>
        <w:pStyle w:val="Normal"/>
        <w:rPr/>
      </w:pPr>
      <w:r>
        <w:rPr/>
        <w:t>A protonbomlás ellenőrzésére a japán tudósok 2000 tonna rendkívüli tisztaságú vizet töltöttek egy tartályba, a tartály kö</w:t>
        <w:softHyphen/>
        <w:t>ré pedig fotondetektorokat helyeztek el. A detektorok feladata azoknak az állítólagos felvillanásoknak az észlelése volt, ame</w:t>
        <w:softHyphen/>
        <w:t>lyeket az egyes bomlási események nagy energiájú termékré</w:t>
        <w:softHyphen/>
        <w:t>szecskéi váltanak ki. A kísérletet azért helyezték el a föld alatt, hogy a kozmikus sugárzás hatását a lehető legcsekélyebbre csökkentsék, máskülönben ugyanis ez hamis eseményekkel terhelte volna a detektorokat.</w:t>
      </w:r>
    </w:p>
    <w:p>
      <w:pPr>
        <w:pStyle w:val="Normal"/>
        <w:rPr/>
      </w:pPr>
      <w:r>
        <w:rPr/>
        <w:t>Február 22-én a Kamioka detektorok váratlanul, gyors egy</w:t>
        <w:softHyphen/>
        <w:t>másutánban tizenegyszer jeleztek felvillanást. Időközben a Föld túlsó oldalán egy hasonló detektor az Egyesült Államok Ohio államának egyik sóbányájában nyolc felvillanást észlelt. Mivel elképzelhetetlen az, hogy tizenkilenc proton csaknem egyszerre gondolja meg magát és kövessen el öngyilkosságot, valamilyen más magyarázatra volt szükség, melyet a fizikusok hamarosan meg is találtak. Rájöttek, hogy műszereik azt észlelték, amikor a protonok egy sokkal hétköznapibb hatásra szakadtak darabja</w:t>
        <w:softHyphen/>
        <w:t>ikra: egyszerűen azért, mert összeütköztek egy neutrínóval.</w:t>
      </w:r>
    </w:p>
    <w:p>
      <w:pPr>
        <w:pStyle w:val="Normal"/>
        <w:rPr/>
      </w:pPr>
      <w:r>
        <w:rPr/>
        <w:t>A neutrínónak nevezett elemi részecskék kulcsfontosságú szerepet játszanak történetünkben, ezért érdemes egy kis kitérőt tenni és alaposabban megismerkedni velük. A neutrínók létezé</w:t>
        <w:softHyphen/>
        <w:t>sét először Wolfgang Pauli, osztrák származású elméleti fizikus tételezte fel, amikor meg akarta magyarázni a béta-bomlásnak nevezett radioaktív folyamat egy zavarbaejtő tulajdonságát. A normális béta-bomlás során a neutron egy protonra és egy elekt</w:t>
        <w:softHyphen/>
        <w:t>ronra bomlik. A viszonylag kis tömegű elektron jelentős sebes</w:t>
        <w:softHyphen/>
        <w:t>séggel repül el a tett színhelyéről. A problémát az okozta, hogy minden egyes bomlási eseményben más és más volt a távozó elektron energiája, méghozzá valamivel kisebb, mint a neutron bomlásából rendelkezésre álló teljes energiamennyiség. Mint</w:t>
        <w:softHyphen/>
        <w:t>hogy az összes energia minden esetben ugyanakkora, úgy tűnik, mintha a folyamat végén kapott energia nem egyezne a folya</w:t>
        <w:softHyphen/>
        <w:t>mat kezdetén jelen lévővel. Ez azonban nagy baj lenne, mert így a jelenség ellentmondásban állna a fizika egyik legalapvetőbb törvényével, az energia-megmaradással. A helyzet megoldása ér</w:t>
        <w:softHyphen/>
        <w:t>dekében Pauli feltételezte, hogy a hiányzó energiát egy láthatat</w:t>
        <w:softHyphen/>
        <w:t>lan elemi részecske vitte magával. A részecske elcsípésére tett első próbálkozások sikertelenek voltak, ezért nyilvánvalóvá vált, hogy ha egyáltalán létezik ez a részecske, akkor hihetetlenül nagy az áthatolóképessége. Mivel bármely elektromos töltésű részecskét az anyag könnyűszerrel csapdába ejtett volna, ezért Pauli részecskéjének elektromosan semlegesnek kellett lennie: ezért kapta a "neutrínó" e1nevezést.</w:t>
      </w:r>
      <w:r>
        <w:rPr>
          <w:rStyle w:val="EndnoteCharacters"/>
          <w:rStyle w:val="EndnoteAnchor"/>
        </w:rPr>
        <w:endnoteReference w:id="23"/>
      </w:r>
    </w:p>
    <w:p>
      <w:pPr>
        <w:pStyle w:val="Normal"/>
        <w:rPr/>
      </w:pPr>
      <w:r>
        <w:rPr/>
        <w:t>Bár akkoriban még senki sem látott egyetlen neutrínót sem, az elméleti fizikusok ki tudták számítani a részecske jónéhány tulajdonságát. Ezek egyike a neutrínó tömege.</w:t>
      </w:r>
    </w:p>
    <w:p>
      <w:pPr>
        <w:pStyle w:val="Normal"/>
        <w:rPr/>
      </w:pPr>
      <w:r>
        <w:rPr/>
        <w:t>Nagyon nagy sebességgel mozgó részecskék esetében a tö</w:t>
        <w:softHyphen/>
        <w:t>meg fogalma felettébb bonyolult. Ennek az az oka, hogy a tes</w:t>
        <w:softHyphen/>
        <w:t>tek tömege nem állandó, hanem függ az illető test sebességétől. Egy 1 kilogramm tömegű ólomgolyó tömege például 3 kilo</w:t>
        <w:softHyphen/>
        <w:t>gramm lesz, ha a golyó 260 000 kilométeres másodpercenkénti sebességgel száguld. A legfontosabb szereplő ebben az esetben a fény sebessége. Minél jobban megközelíti valamely test se</w:t>
        <w:softHyphen/>
        <w:t>bessége a fényét, annál nagyobb lesz a test tömege. A tömeg növekedésének nincs felső határa. Minthogy a tömeg ily mó</w:t>
        <w:softHyphen/>
        <w:t>don változik, amikor a fizikusok egy test tömegéről beszélnek, akkor a félreértések elkerülése érdekében általában a nyugalmi tömegére gondolnak. Ha a részecske a fényét megközelítő se</w:t>
        <w:softHyphen/>
        <w:t>bességgel mozog, akkor tényleges tömege sokszorosa lehet a nyugalmi tömegének. A nagy részecskegyorsítókban körpályán keringő elektronok és protonok tömege például sok ezerszerese a nyugalmi tömegüknek.</w:t>
      </w:r>
    </w:p>
    <w:p>
      <w:pPr>
        <w:pStyle w:val="Normal"/>
        <w:rPr/>
      </w:pPr>
      <w:r>
        <w:rPr/>
        <w:t>A neutrínó nyugalmi tömegének kinyomozásához némi tám</w:t>
        <w:softHyphen/>
        <w:t>pontot adhat az a megfigyelés, mely szerint a béta bomlás során néha előfordul, hogy a kidobott elektron csaknem az egész ren</w:t>
        <w:softHyphen/>
        <w:t>delkezésre álló energiát magával viszi, szinte semmit sem hagy</w:t>
        <w:softHyphen/>
        <w:t xml:space="preserve">va a neutrínóra. Ez azt jelenti, hogy lényegében nulla energiájú neutrínók is létezhetnek. Einstein nevezetes </w:t>
      </w:r>
      <w:r>
        <w:rPr>
          <w:i/>
          <w:iCs/>
        </w:rPr>
        <w:t>E = mc</w:t>
      </w:r>
      <w:r>
        <w:rPr>
          <w:vertAlign w:val="superscript"/>
        </w:rPr>
        <w:t>2</w:t>
      </w:r>
      <w:r>
        <w:rPr/>
        <w:t xml:space="preserve"> összefüg</w:t>
        <w:softHyphen/>
        <w:t>gése értelmében az E energia egyenértékű az m tömeggel, vagy</w:t>
        <w:softHyphen/>
        <w:t>is a nulla energiából az következik, hogy a tömeg is nulla. Ez azt jelenti, hogy a neutrínó nyugalmi tömege nagyon kicsi, sőt, valószínűleg nulla. Ebből az is következik, hogy a neutrínók fénysebességgel száguldanak. Bármekkora is a neutrínó tömege, annyi bizonyos, hogy sebességük nagyon közel van a fényéhez.</w:t>
      </w:r>
    </w:p>
    <w:p>
      <w:pPr>
        <w:pStyle w:val="Normal"/>
        <w:rPr/>
      </w:pPr>
      <w:r>
        <w:rPr/>
        <w:t>A neutrínó másik érdekes tulajdonsága az elemi részecskék forgásával, illetve az azt jellemző fizikai mennyiséggel, az úgy</w:t>
        <w:softHyphen/>
        <w:t>nevezett spinnel kapcsolatos. A neutronok, a protonok és az elektronok mindig "forognak", azaz spinjük soha nem nulla. A spin nagysága mindig egy bizonyos állandó érték, méghozzá az említett három elemi részecske mindegyikére ugyanakkora. A spin az impulzusmomentum egyik formája, márpedig az im</w:t>
        <w:softHyphen/>
        <w:t>pulzusmomentum megmaradását egy éppoly alapvető fizikai törvény írja elő, mint az energia megmaradását. Amikor a ne</w:t>
        <w:softHyphen/>
        <w:t>utron elbomlik, spinjének meg kell maradnia a bomlástermé</w:t>
        <w:softHyphen/>
        <w:t>keiben. Ha az elektron és a proton ugyanabban az irányban pörög, akkor spinjeik összeadódnak, így az eredő spin a neut</w:t>
        <w:softHyphen/>
        <w:t>ronénak kétszerese lesz. Másrészt viszont, ha a két részecske spinje ellentétes irányú, akkor a spinek kiejtik egymást, az ere</w:t>
        <w:softHyphen/>
        <w:t>dő spin nulla lesz. Bármelyik eset is következzék be, az elekt</w:t>
        <w:softHyphen/>
        <w:t>ron és a proton spinjének összege egymagában nem lehet egyenlő a neutron spinjével. Ha viszont feltételezzük a neutrí</w:t>
        <w:softHyphen/>
        <w:t>nó létezését, akkor a könyvelésünk egyensúlyba kerülhet, felté</w:t>
        <w:softHyphen/>
        <w:t>telezve természetesen, hogy a neutrínó spinje ugyanakkora, mint a többi elemi részecskéé. Ebben az esetben a három bom</w:t>
        <w:softHyphen/>
        <w:t>lástermék közül kettőnek azonos, míg a harmadiknak velük el</w:t>
        <w:softHyphen/>
        <w:t>lentétes irányban kell forognia.</w:t>
      </w:r>
    </w:p>
    <w:p>
      <w:pPr>
        <w:pStyle w:val="Normal"/>
        <w:rPr/>
      </w:pPr>
      <w:r>
        <w:rPr/>
        <w:t>A fizikusok tehát anélkül, hogy valaha is egyetlen neutrínót megfigyeltek volna, meg tudták határozni, hogy a titokzatos ré</w:t>
        <w:softHyphen/>
        <w:t>szecske elektromos töltése nulla, spinje azonos az elektronéval, nyugalmi tömege nagyon kicsi vagy nulla, a közönséges anyag</w:t>
        <w:softHyphen/>
        <w:t>gal mutatott kölcsönhatása pedig oly gyenge, hogy csaknem nyom nélkül halad át bármin. Röviden sebesen pörgő kísértet</w:t>
        <w:softHyphen/>
        <w:t>nek nevezhetnénk. Ezek után nem meglepő, hogy körülbelül húsz évnek kellett eltelnie attól, hogy Pauli feltételezte a neut</w:t>
        <w:softHyphen/>
        <w:t>rínó létezését, addig, amíg sikerült laboratóriumi kísérlettel egyértelműen igazolni a létezését. Az atomreaktorokban olyan irdatlan mennyiségben keletkeznek ezek a részecskék, hogy roppant tűnékenységük ellenére is detektálni lehet egyes kép</w:t>
        <w:softHyphen/>
        <w:t>viselőiket.</w:t>
      </w:r>
    </w:p>
    <w:p>
      <w:pPr>
        <w:pStyle w:val="Normal"/>
        <w:rPr/>
      </w:pPr>
      <w:r>
        <w:rPr/>
        <w:t>Kétségtelenül nem lehetett egyszerűen a véletlen műve, hogy ugyanakkor érkezett egy neutrínózápor a Kamioka detektorba, amikor az 1987A szupernóva felvillanását megfigyelték. A két esemény egybeesését a tudósok fontos bizonyítékként értékelték a szupernóvák elméletének igazolása mellett, a csillagászok ugyanis már régóta feltételezték, hogy éppen .a neutrínók roha</w:t>
        <w:softHyphen/>
        <w:t>ma az, aminek a szupernóvák felvillanását kísérnie kell.</w:t>
      </w:r>
    </w:p>
    <w:p>
      <w:pPr>
        <w:pStyle w:val="Normal"/>
        <w:rPr/>
      </w:pPr>
      <w:r>
        <w:rPr/>
        <w:t>Bár a latin eredetű "nóva" szó újat jelent, az 1987A felvilla</w:t>
        <w:softHyphen/>
        <w:t>násakor nem új csillag születésének lehettünk szemtanúi. Ép</w:t>
        <w:softHyphen/>
        <w:t>pen ellenkezőleg, a látványos robbanás egy öreg csillag halálát jelezte. A robbanás színhelye a Nagy Magellán-felhő volt, egy tőlünk százhetvenezer fényév távolságban elhelyezkedő törpe</w:t>
        <w:softHyphen/>
        <w:t>galaxis. Elég közel van tehát ahhoz, hogy a Tejútrendszer kísé</w:t>
        <w:softHyphen/>
        <w:t>rőgalaxisának tekinthessük. A galaxis a déli félgömbről szabad szemmel is látható, igaz, hogy csak elmosódott, ködös fényfolt</w:t>
        <w:softHyphen/>
        <w:t>ként. Ha egyes csillagait is látni akarjuk, nagy távcsőre van szükségünk. Mindössze néhány órával Shelton felfedezését kö</w:t>
        <w:softHyphen/>
        <w:t>vetően ausztrál csillagászok azonosítani tudták a Nagy Magel</w:t>
        <w:softHyphen/>
        <w:t>lán-felhő néhány milliárd csillaga közül azt az egyet, amelyik felrobbant. A feladat végrehajtásához gondosan átvizsgálták az égboltnak arról a részéről korábban készített fényképfelvétele</w:t>
        <w:softHyphen/>
        <w:t>ket. A pusztulásra ítélt csillag egy B3 színképtípusú szuperóri</w:t>
        <w:softHyphen/>
        <w:t>ás volt, melynek átmérője mintegy negyvenszerese a Napénak. A csillagnak még neve is volt: Sanduleak-69202.</w:t>
      </w:r>
    </w:p>
    <w:p>
      <w:pPr>
        <w:pStyle w:val="Normal"/>
        <w:rPr/>
      </w:pPr>
      <w:r>
        <w:rPr/>
        <w:t>A csillagok felrobbanásának elméleti lehetőségét elsőként az 1950-es években vizsgálta meg négy asztrofizikus: Fred Hoyle, William Fowler, valamint Geoffrey és Margaret Burbidge. Ha meg akarjuk érteni, hogyan jut el egy csillag a katasztrofális pusztulás állapotába, akkor előbb meg kell ismernünk a csilla</w:t>
        <w:softHyphen/>
        <w:t>gok belső működését. A legismertebb csillag a Nap. Az éjszakai égbolton pislákoló többi csillaghoz hasonlóan a Nap is változat</w:t>
        <w:softHyphen/>
        <w:t>lannak tűnik, látszólag ellentmondásban azzal a ténnyel, hogy a csillag szakadatlan harcban áll az elpusztítására törekvő erők</w:t>
        <w:softHyphen/>
        <w:t>kel. Minden csillag egy a tömegvonzás által egybetartott gáz</w:t>
        <w:softHyphen/>
        <w:t>gömb. Ha a gravitáción kívül semmilyen más erő nem hatna, akkor a csillagok saját súlyuk hatására rövid idő alatt összeom</w:t>
        <w:softHyphen/>
        <w:t>lanának és néhány órán belül megszűnnének létezni. Az, hogy mégis fennmaradnak, annak köszönhető, hogy a befelé ható gravitációs erővel egyensúlyt tart a csillag belsejét alkotó, össze</w:t>
        <w:softHyphen/>
        <w:t>préselt gáz nyomásából származó, kifelé irányuló erő.</w:t>
      </w:r>
    </w:p>
    <w:p>
      <w:pPr>
        <w:pStyle w:val="Normal"/>
        <w:rPr/>
      </w:pPr>
      <w:r>
        <w:rPr/>
        <w:t>A gáz nyomása és hőmérséklete között egyszerű összefüggés áll fenn. Amikor egy állandó térfogatú gázt melegítünk, közön</w:t>
        <w:softHyphen/>
        <w:t>séges körülmények közt nyomása a hőmérséklet emelkedésével arányosan nő. Ezzel szemben, amikor a hőmérséklet csökken, ugyanakkor csökken a nyomás is. A csillag belseje rendkívül forró, sok millió fokos, ezért ott a nyomás is óriási. Az ehhez szükséges hőt atommag-reakciók termelik. A csillagot életének legnagyobb részében a hidrogén atommagok hélium magokká történő egyesülése látja el energiával. Ehhez a reakcióhoz na</w:t>
        <w:softHyphen/>
        <w:t>gyon magas hőmérsékletre van szükség, valahogyan le kell ugyanis győzni az atommagok között ható elektrosztatikus taszí</w:t>
        <w:softHyphen/>
        <w:t>tást. A fúziós energia évmilliárdokon keresztül fenn tudja tarta</w:t>
        <w:softHyphen/>
        <w:t>ni a csillag működését, előbb vagy utóbb azonban az üzemanyag kifogy és a nukleáris reaktor energiatermelése akadozni kezd. Ilyenkor veszélybe kerül a nyomás fenntartása és a csillag kezd vesztésre állni a gravitáció ellenében folytatott hosszú küzdel</w:t>
        <w:softHyphen/>
        <w:t>mében. A csillag ideje ezzel lejárt, a gravitációs összeomlást már csak úgy tudja elkerülni, hogy összekaparja végső üzemanyag-tartalékait. A csillag felszínéről a világűr mélységeibe kisugár</w:t>
        <w:softHyphen/>
        <w:t>zott minden kilowattal rohamosan közeledik a fenyegető végzet.</w:t>
      </w:r>
    </w:p>
    <w:p>
      <w:pPr>
        <w:pStyle w:val="Normal"/>
        <w:rPr/>
      </w:pPr>
      <w:r>
        <w:rPr/>
        <w:t>Kiszámították, hogy a Nap kezdő hidrogénkészlete mintegy tízmilliárd évre elegendő. Mostanra, ötmilliárd éves korára csil</w:t>
        <w:softHyphen/>
        <w:t>lagunk nukleáris üzemanyagkészletének csaknem a felét hasz</w:t>
        <w:softHyphen/>
        <w:t>nálta fel. Aggodalomra tehát egyelőre még semmi okunk. Az a sebesség, amellyel a csillag feléli hidrogénkészletét, mindeneke</w:t>
        <w:softHyphen/>
        <w:t>lőtt a csillag tömegétől függ. A nagyobb tömegű csillagok sokkal gyorsabban égetik az üzemanyagot. Így kell tenniük, mert na</w:t>
        <w:softHyphen/>
        <w:t>gyobbak és fényesebbek, ezért több energiát sugároznak ki. A nagyobb súly jobban összepréseli a csillag magjának anyagát, ezért a csillag belsejében nagyobb a sűrűség és a hőmérséklet, ezért gyorsabbak a magreakciók is. Egy tíz naptömegű csillag például hidrogénkészletének legnagyobb részét nem több, mint tíz millió év alatt elfogyasztja.</w:t>
      </w:r>
    </w:p>
    <w:p>
      <w:pPr>
        <w:pStyle w:val="Normal"/>
        <w:rPr/>
      </w:pPr>
      <w:r>
        <w:rPr/>
        <w:t>Kövessük végig egy ilyen nagy tömegű csillag sorsát. Kezdet</w:t>
        <w:softHyphen/>
        <w:t>ben a legtöbb csillag legnagyobbrészt hidrogénből áll</w:t>
      </w:r>
      <w:r>
        <w:rPr>
          <w:rStyle w:val="EndnoteCharacters"/>
          <w:rStyle w:val="EndnoteAnchor"/>
        </w:rPr>
        <w:endnoteReference w:id="24"/>
      </w:r>
      <w:r>
        <w:rPr/>
        <w:t>. A hidro</w:t>
        <w:softHyphen/>
        <w:t>gén "égése" során az egyetlen protonból álló hidrogén atomma</w:t>
        <w:softHyphen/>
        <w:t>gok egyesülnek és létrehozzák a hélium atommagokat, amelye</w:t>
        <w:softHyphen/>
        <w:t>ket két proton és két neutron alkot. A részletek bonyolultak és mondanivalónk lényege szempontjából nem is túlságosan fonto</w:t>
        <w:softHyphen/>
        <w:t>sak. A hidrogén "égése" az atomenergia termelésének leghaté</w:t>
        <w:softHyphen/>
        <w:t>konyabb, de korántsem egyetlen formája. Ha a csillag magjában elegendően magas a hőmérséklet, akkor a hélium atommagok szénné egyesülnek, majd a további fúziós reakciók során létre</w:t>
        <w:softHyphen/>
        <w:t>jön az oxigén, a neon és az egyéb elemek. A nagy tömegű csillag belsejében előállhat az a roppant magas – akár az egymilliárd fokot is meghaladó – hőmérséklet, amely ezeknek az egymásra épülő reakcióknak a végbemenéséhez szükséges. A reakciók elő</w:t>
        <w:softHyphen/>
        <w:t>rehaladtával azonban, a felszabaduló energia mennyisége min</w:t>
        <w:softHyphen/>
        <w:t>den újabb elem előállítása után egyre csökken. A csillag egyre rohamosabban használja fel a tüzelőanyagot, míg csak a csillag kémiai összetétele már hónapról hónapra, később napról napra, majd végül óráról órára változik. Belső szerkezete leginkább a hagymáéra emlékeztet, ahol az egymásra rakódó rétegekben egyre rohamosabban újabb elemek felépülése folyik. A csillag külseje óriási méretűre fúvódik fel, nagyobb lesz, mint az egész Naprendszer. Az így kialakuló égitestet a csillagászok vörös szu</w:t>
        <w:softHyphen/>
        <w:t>peróriásnak nevezik.</w:t>
      </w:r>
    </w:p>
    <w:p>
      <w:pPr>
        <w:pStyle w:val="Normal"/>
        <w:rPr/>
      </w:pPr>
      <w:r>
        <w:rPr/>
        <w:t>A nukleáris égés láncolatának a végállomását a vas jelzi, en</w:t>
        <w:softHyphen/>
        <w:t>nek az elemnek ugyanis viszonylag stabil a magszerkezete. A vasnál nehezebb elemek magfúzió útján való felépítéséhez már energiát kellene befektetnünk, ahelyett, hogy energia szabadul</w:t>
        <w:softHyphen/>
        <w:t>na fel, ezért amikor a csillag belsejében a magreakciók eredmé</w:t>
        <w:softHyphen/>
        <w:t>nyeképpen már kialakult a vasmag, akkor a csillag sorsa megpe</w:t>
        <w:softHyphen/>
        <w:t>csételődött, a csillag számára elérkezett a vég. Ha a csillag kö</w:t>
        <w:softHyphen/>
        <w:t>zépponti régiói már nem képesek tovább energiát termelni, az esélyek végérvényesen és katasztrofális mértékben a gravitáció javára dőlnek el. A csillag meginog a katasztrofális gravitációs instabilitás peremén, majd saját gravitációs csapdájába zuhan.</w:t>
      </w:r>
    </w:p>
    <w:p>
      <w:pPr>
        <w:pStyle w:val="Normal"/>
        <w:rPr/>
      </w:pPr>
      <w:r>
        <w:rPr/>
        <w:t>Ezt követően az események felgyorsulnak. A csillag vasmagja már nem képes a magfúzió révén hőt termelni, ezért nem tudja megtartani saját külsőbb rétegeinek súlyát. Saját tömegvonzása hatására olyan pusztító erejű összeroppanás indul meg, amely még magukat az atomokat is szétroncsolja. Végül a csillag mag</w:t>
        <w:softHyphen/>
        <w:t>jának sűrűsége eléri az atommag sűrűségét, ami azt jelenti, hogy anyaga egy gyűszűnyi mennyiségének a tömege megközelíti az egybillió tonnát. Ebben az állapotban az összeomlott csil</w:t>
        <w:softHyphen/>
        <w:t>lag magjának átmérője jellemzően mintegy kétszáz kilométer. A maganyag merevsége következtében a befelé hulló anyag többi része a gyémánt keménységű magról visszapattan. A tömegvon</w:t>
        <w:softHyphen/>
        <w:t>zás oly iszonyúan erős, hogy a leírt események alig néhány ez</w:t>
        <w:softHyphen/>
        <w:t>redmásodperc alatt végbemennek. Amint a drámai események a csillag magjában beteljesednek, a csillag anyagának kijjebb fek</w:t>
        <w:softHyphen/>
        <w:t>vő rétegei hirtelen, végzetes megrázkódtatással ráhullanak a magra. A sok billió és billió tonnányi, másodpercenként több tízezer kilométeres sebességgel befelé száguldó anyag beleütkö</w:t>
        <w:softHyphen/>
        <w:t>zik a gyémánt keménységűre összetömörült magba. Elképesztő hevességű ütközés következik be, ami óriási erejű lökéshullámokat küld a csillag külsőbb rétegein keresztül kifelé.</w:t>
      </w:r>
    </w:p>
    <w:p>
      <w:pPr>
        <w:pStyle w:val="Normal"/>
        <w:rPr/>
      </w:pPr>
      <w:r>
        <w:rPr/>
        <w:t>A lökéshullámot neutrínók heves zápora kíséri. A részecs</w:t>
        <w:softHyphen/>
        <w:t>kék a csillag legbelső rétegeiben szabadulnak fel, a legvégső nukleáris átalakulások során, amikor a csillagot alkotó proto</w:t>
        <w:softHyphen/>
        <w:t>nok és elektronok egymásba préselődve neutronokká alakul</w:t>
        <w:softHyphen/>
        <w:t>nak. A csillag magja tulajdonképpen egy hatalmas, teljes egé</w:t>
        <w:softHyphen/>
        <w:t>szében neutronokból álló gömbbé válik. Ezzel egyidőben a lökéshullám és a neutrínók hatalmas mennyiségű energiát szállítanak kifelé a csillag külső rétegein keresztül. Ezek a ré</w:t>
        <w:softHyphen/>
        <w:t>tegek az energia jelentős részét elnyelik, aminek következtében a csillag egy elképzelhetetlen hevességű nukleáris robbanás áldozatává válik. Néhány napon keresztül a csillag tízmilliárd Nap együttes fényével ragyog. Fényessége csak hetek múltán kezd fokozatosan csökkenni.</w:t>
      </w:r>
    </w:p>
    <w:p>
      <w:pPr>
        <w:pStyle w:val="Normal"/>
        <w:rPr/>
      </w:pPr>
      <w:r>
        <w:rPr/>
        <w:t>Egy, a Tejútrendszerhez hasonló átlagos galaxisban évszázadonként két-három szupernóva-robbanás történik. Ezeket a ne</w:t>
        <w:softHyphen/>
        <w:t>vezetes eseményeket a csillagászok gondosan feljegyzik. Az egyik leghíresebb szupernóva-robbanást kínai és arab csillagászok 1054-ben jegyezték fel a Bika csillagképben. Ma a csillag maradványait a Rák-ködként ismert, rongyos, táguló, csillag</w:t>
        <w:softHyphen/>
        <w:t>közi gázfelhő formájában láthatjuk viszont az égbolton.</w:t>
      </w:r>
      <w:r>
        <w:rPr>
          <w:rStyle w:val="EndnoteCharacters"/>
          <w:rStyle w:val="EndnoteAnchor"/>
        </w:rPr>
        <w:endnoteReference w:id="25"/>
      </w:r>
    </w:p>
    <w:p>
      <w:pPr>
        <w:pStyle w:val="Normal"/>
        <w:rPr/>
      </w:pPr>
      <w:r>
        <w:rPr/>
        <w:t>Az 1987A szupernóva felvillanása is láthatatlan, megrázó erejű neutrínóvillanással sugározta be a Világegyetemet. A Föld nem kevesebb, mint százhetvenezer fényév távolságban van a robbanás helyszínétől, ennek ellenére keresztmetszete minden egyes négyzetcentiméterén száz milliárd neutrínó száguldott keresztül, miközben lakói észre sem vették, hogy testű</w:t>
        <w:softHyphen/>
        <w:t>kön egy másik galaxisból származó elemi részecskék billiói ha</w:t>
        <w:softHyphen/>
        <w:t>tolnak át. Kamiokában és Ohioban azonban a protonbomlást kutató detektorok a neutrínók billióinak záporából tizenkilenc darabot feltartóztattak. E berendezések nélkül a neutrínók éppoly észrevétlenül suhantak volna keresztül rajtunk, amint azt 1054-ben tették.</w:t>
      </w:r>
    </w:p>
    <w:p>
      <w:pPr>
        <w:pStyle w:val="Normal"/>
        <w:rPr/>
      </w:pPr>
      <w:r>
        <w:rPr/>
        <w:t>Kétségtelen, hogy a szupernóva-robbanás az illető csillag pusztulását jelenti, ugyanakkor azonban a robbanásnak van bi</w:t>
        <w:softHyphen/>
        <w:t>zonyos teremtő jellege is. A felszabaduló óriási mennyiségű energia olyan hatékonyan forrósítja fel a csillag külső rétegeit, hogy egy rövid időre azok az atommag-reakciók is lehetővé válnak, amelyek nem termelik, hanem fogyasztják az energiát. Eb</w:t>
        <w:softHyphen/>
        <w:t>ben az utolsó és minden korábbinál forróbb tüzű csillagkohó</w:t>
        <w:softHyphen/>
        <w:t>ban megszületnek a vasnál nehezebb elemek, mint például az arany, az ólom vagy az urán. Ezek az elemek az atommagok fel</w:t>
        <w:softHyphen/>
        <w:t xml:space="preserve">épülésének korábbi szakaszában létrejött könnyebb magokkal </w:t>
        <w:softHyphen/>
        <w:t>például a szénnel és az oxigénnel – együtt kidobódnak a világ-űrbe, ahol azután összekeverednek számtalan más szupernóva hamvával. Évmilliárdok során azután ezek a nehezebb elemek csillagok és bolygók újabb generációjává gyűlnek össze. Ha ezek az elemek nem épülnének föl és nem szóródnának szét a térben, akkor nem jöhetnének létre a Földhöz hasonló bolygók. Az éle</w:t>
        <w:softHyphen/>
        <w:t>tet adó szén és oxigén, a bankok aranytartalékai, atomreaktora</w:t>
        <w:softHyphen/>
        <w:t>ink urán fűtőanyagrúdjai, a háztetőket borító rézlemezek földi jelenlétüket mind-mind annak köszönhetik, hogy még jóval a Nap keletkezése előtt csillagok garmada pusztult el. Belebor</w:t>
        <w:softHyphen/>
        <w:t>zongunk a gondolatba, hogy testünk anyagának jelentős része réges-rég elpusztult csillagok nukleáris hamvából áll.</w:t>
      </w:r>
    </w:p>
    <w:p>
      <w:pPr>
        <w:pStyle w:val="Normal"/>
        <w:rPr/>
      </w:pPr>
      <w:r>
        <w:rPr/>
        <w:t>A szupernóva-robbanás nem pusztítja el teljes egészében a csillagot. Bár a kataklizmikus események az anyag legnagyobb részét szerteszét szórják, az eseményeket kiváltó, összepréselt mag a helyén marad. Sorsának alakulása azonban bizonytalan. Ha a mag tömege meglehetősen csekély – mondjuk úgy egy naptömeg körüli –, akkor egy kisebb városnyi méretű, neutro</w:t>
        <w:softHyphen/>
        <w:t>nokból álló gömbbé válik. Ez az úgynevezett "neutroncsillag" minden valószínűség szerint szédítő sebességgel fog pörögni a tengelye körül. Másodpercenként akár ezerszer is körbefordul</w:t>
        <w:softHyphen/>
        <w:t>hat, ami azt jelenti, hogy felszínén a kerületi sebesség eléri a fény sebességének tíz százalékát. Erre az őrült tempóra azért gyorsul fel a forgása, mert az összeomlás hihetetlen mértékben felerősíti az eredeti csillag viszonylag lassú forgását, fizikailag ugyanazon ok miatt, amiért a piruettező műkorcsolyázó forgá</w:t>
        <w:softHyphen/>
        <w:t>sa is felgyorsul, amikor kinyújtott karjait maga felé húzza. A csillagászok sok ilyen gyorsan forgó neutroncsillagot fedeztek már fel</w:t>
      </w:r>
      <w:r>
        <w:rPr>
          <w:rStyle w:val="EndnoteCharacters"/>
          <w:rStyle w:val="EndnoteAnchor"/>
        </w:rPr>
        <w:endnoteReference w:id="26"/>
      </w:r>
      <w:r>
        <w:rPr/>
        <w:t>. Forgási sebességük azonban fokozatosan lassul, ahogy energiát veszítenek. A Rák-köd mélyén rejtőző neutroncsillag például már annyira lelassult, hogy másodpercenként "csu</w:t>
        <w:softHyphen/>
        <w:t>pán" 33-szor fordul meg a tengelye körül.</w:t>
      </w:r>
    </w:p>
    <w:p>
      <w:pPr>
        <w:pStyle w:val="Normal"/>
        <w:rPr/>
      </w:pPr>
      <w:r>
        <w:rPr/>
        <w:t>Ha a mag tömege valamivel nagyobb, mondjuk néhány nap</w:t>
        <w:softHyphen/>
        <w:t>tömeggel egyenlő, akkor a maradvány nem tud neutroncsillag</w:t>
        <w:softHyphen/>
        <w:t>ként megállapodni. A gravitáció ebben az esetben olyan erős, hogy még az eddig ismert legkeményebb anyag, a neutroncsilla</w:t>
        <w:softHyphen/>
        <w:t>got alkotó tiszta neutronanyag sem képes ellenállni a további összenyomásnak. Ilyenkor lép színre egy még a szupernóva-rob</w:t>
        <w:softHyphen/>
        <w:t>banásnál is félelmetesebb és katasztrofálisabb esemény A csil</w:t>
        <w:softHyphen/>
        <w:t>lag magja folytatja az összeomlást, egészen addig, amíg egy ez</w:t>
        <w:softHyphen/>
        <w:t>redmásodpercnél rövidebb idő alatt létrehoz egy fekete lyukat</w:t>
      </w:r>
      <w:r>
        <w:rPr>
          <w:rStyle w:val="EndnoteCharacters"/>
          <w:rStyle w:val="EndnoteAnchor"/>
        </w:rPr>
        <w:endnoteReference w:id="27"/>
      </w:r>
      <w:r>
        <w:rPr/>
        <w:t>, amelyben azután mindenestül eltűnik.</w:t>
      </w:r>
    </w:p>
    <w:p>
      <w:pPr>
        <w:pStyle w:val="Normal"/>
        <w:rPr/>
      </w:pPr>
      <w:r>
        <w:rPr/>
        <w:t>A nagy tömegű csillagok sorsa tehát az, hogy egy rövid ideig tartó felfújódás után összeomlanak és csak egy a kidobott gá</w:t>
        <w:softHyphen/>
        <w:t>zokból álló, összevissza kavargó felhővel körülvett neutroncsil</w:t>
        <w:softHyphen/>
        <w:t>lag vagy fekete lyuk marad belőlük. Senki nem tudja pontosan, hány csillag járta már meg a szupernóva-robbanás poklát, az azonban bizonyos, hogy egyedül a Tejútrendszerben az ilyen csillagroncsok milliárdjait találjuk.</w:t>
      </w:r>
    </w:p>
    <w:p>
      <w:pPr>
        <w:pStyle w:val="Normal"/>
        <w:rPr/>
      </w:pPr>
      <w:r>
        <w:rPr/>
        <w:t>Gyerekkoromban betegesen féltem attól, hogy a Nap felrob</w:t>
        <w:softHyphen/>
        <w:t>banhat. Ma már tudom, nem fenyeget az a veszély, hogy csilla</w:t>
        <w:softHyphen/>
        <w:t>gunk szupernóvává válik. Ehhez ugyanis túlságosan kicsi a tömege. A kis csillagok sorsa sokkal kevésbé heves, mint na</w:t>
        <w:softHyphen/>
        <w:t>gyobb tömegű testvéreiké. Mindenekelőtt azért, mert a nukleá</w:t>
        <w:softHyphen/>
        <w:t>ris tüzelőanyagot felélő folyamatok nyugodtabb tempóban mennek végbe; egy, a csillaglét alsó határára eső tömegű csillag akár egybillió évig is tengetheti életét. Másrészt, a kis tömegű csillagok belső hőmérséklete nem lehet elég magas ahhoz, hogy a vasig felépüljenek az elemek, így ezek elkerülik a ka</w:t>
        <w:softHyphen/>
        <w:t>tasztrofális összeomlást.</w:t>
      </w:r>
    </w:p>
    <w:p>
      <w:pPr>
        <w:pStyle w:val="Normal"/>
        <w:rPr/>
      </w:pPr>
      <w:r>
        <w:rPr/>
        <w:t>A Nap átlagos, meglehetősen alacsony tömegű csillag, amely folyamatosan égeti belső hidrogénkészletét, átalakítva ezzel hé</w:t>
        <w:softHyphen/>
        <w:t>liummá a belsejét alkotó anyagot. A hélium legnagyobbrészt a csillag középponti magjában helyezkedik el, amely a magre</w:t>
        <w:softHyphen/>
        <w:t>akciók szempontjából semleges hely: a magreakciók ugyanis a mag felszínén folynak. Ennélfogva maga a mag képtelen hozzá</w:t>
        <w:softHyphen/>
        <w:t>járulni a hőtermeléshez, ami ahhoz szükséges. hogy a Nap ellenszegülhessen a mindent megsemmisítő gravitációnak. Az összeomlás megelőzése érdekében a Napnak az új hidrogén</w:t>
        <w:softHyphen/>
        <w:t>készletek irányába, fokozatosan kifelé kell terjesztenie nukleá</w:t>
        <w:softHyphen/>
        <w:t>ris aktivitását. Időközben a héliumból álló mag fokozatosan összezsugorodik. Ahogy múlnak az évmilliárdok, a Nap külső képe a belsejében végbemenő változások hatására érzékelhetően megváltozik. Teste felpüffed, felszíne azonban valamivel hide</w:t>
        <w:softHyphen/>
        <w:t>gebb lesz, ezért színe vöröses árnyalatúvá válik. Ez a tendencia egészen addig tart, amíg a Nap vörös óriássá nem válik. Ekkor átmérője a mainak mintegy ötszázszorosa lesz. A csillagászok jól ismerik a vörös óriásokat, az éjszakai égbolt jónéhány csilla</w:t>
        <w:softHyphen/>
        <w:t>ga is ebbe a csoportba tartozik, például az Aldebaran, a Betel</w:t>
        <w:softHyphen/>
        <w:t>geuse és az Arcturus. A vörös óriás állapot a kis tömegű csilla</w:t>
        <w:softHyphen/>
        <w:t>gok végének kezdetét jelzi.</w:t>
      </w:r>
    </w:p>
    <w:p>
      <w:pPr>
        <w:pStyle w:val="Normal"/>
        <w:rPr/>
      </w:pPr>
      <w:r>
        <w:rPr/>
        <w:t>Bár a vörös óriás csillagok viszonylag hidegek, nagy átmérő</w:t>
        <w:softHyphen/>
        <w:t>jüknek köszönhetően nagy a sugárzó felületük, ezért roppant fényesek. A Nap bolygói nehéz idők elé fognak nézni mintegy négymilliárd év múlva, amikor a megnövekedett hősugárzás eléri őket. A Föld már jóval korábban lakhatatlanná válik, az óceánok vize felforr, a légkör pedig megszökik. Ahogy a Nap egyre nagyobbra dagad, tüzes burka elnyeli előbb a Merkúrt, majd a Vénuszt, végül a Földet is. Bolygónk salaktömeggé vá</w:t>
        <w:softHyphen/>
        <w:t>lik, amely elhamvadása után is makacsul ragaszkodik Nap kö</w:t>
        <w:softHyphen/>
        <w:t>rüli pályájához. A Nap külső légkörét alkotó, vörösen izzó gá</w:t>
        <w:softHyphen/>
        <w:t>zok sűrűsége oly csekély, hogy a Föld környezete gyakorlatilag vákuumnak tekinthető, ezért alig gyakorol fékező közegellenál</w:t>
        <w:softHyphen/>
        <w:t>lást bolygónk mozgására.</w:t>
      </w:r>
    </w:p>
    <w:p>
      <w:pPr>
        <w:pStyle w:val="Normal"/>
        <w:rPr/>
      </w:pPr>
      <w:r>
        <w:rPr/>
        <w:t>Létezésünk a Világegyetemben a Naphoz hasonló csillagok rendkívüli stabilitásának köszönhető. Ezek a csillagok évmilliárdokon keresztül alig változó tempóban szolgáltatják a hőt és a a fényt. Ez az időtartam már elegendően hosszú ahhoz, hogy kifejlődjék és virágozzék az élet. A vörös óriás állapotban azon</w:t>
        <w:softHyphen/>
        <w:t>ban véget ér ez a stabilitás. A Naphoz hasonló csillagok pálya-futásának ezt követő szakaszai bonyolultak, akadozóak és he</w:t>
        <w:softHyphen/>
        <w:t>vesek, a csillag viselkedése és külső képe viszonylag gyors változásokat mutat. Az öregedő csillagok életük több millió éves szakaszát pulzálással tölthetik vagy ledobhatják külső gázhéjukat.</w:t>
      </w:r>
      <w:r>
        <w:rPr>
          <w:rStyle w:val="EndnoteCharacters"/>
          <w:rStyle w:val="EndnoteAnchor"/>
        </w:rPr>
        <w:endnoteReference w:id="28"/>
      </w:r>
      <w:r>
        <w:rPr/>
        <w:t xml:space="preserve"> A csillag magjában lévő hélium begyulladhat és szénné, nitrogénné és oxigénné épülhet fel. Ezek a folyamatok megter</w:t>
        <w:softHyphen/>
        <w:t>melik azt a létfontosságú energiamennyiséget, amely némileg képes meghosszabbítani a csillag életét. Ha a csillag külső bur</w:t>
        <w:softHyphen/>
        <w:t>kát ledobja a világűrbe, akkor élete végére csak a lecsupaszí</w:t>
        <w:softHyphen/>
        <w:t>tott, szénből és oxigénből álló magja marad.</w:t>
      </w:r>
    </w:p>
    <w:p>
      <w:pPr>
        <w:pStyle w:val="Normal"/>
        <w:rPr/>
      </w:pPr>
      <w:r>
        <w:rPr/>
        <w:t>Az összetett aktivitás ezen szakaszát követően a kis és a közepes tömegű csillagok elkerülhetetlenül áldozatul esnek a gravitációnak és összehúzódnak. Az összehúzódás könyörtelen és egészen addig tart, amíg a csillag egy kisebb bolygó méreté</w:t>
        <w:softHyphen/>
        <w:t>re húzódik össze – a csillagászok által fehér törpének nevezett objektum lesz belőle. Minthogy a fehér törpék roppant kicsik</w:t>
      </w:r>
      <w:r>
        <w:rPr>
          <w:rStyle w:val="EndnoteCharacters"/>
          <w:rStyle w:val="EndnoteAnchor"/>
        </w:rPr>
        <w:endnoteReference w:id="29"/>
      </w:r>
      <w:r>
        <w:rPr/>
        <w:t>, rendkívül csekély mennyiségű sugárzást bocsátanak, ki, annak ellenére, hogy felszíni hőmérsékletük sokkal nagyobb lehet, mint a Napé. Távcső segítsége nélkül egyetlen fehér törpét sem láthatunk a Földről.</w:t>
      </w:r>
    </w:p>
    <w:p>
      <w:pPr>
        <w:pStyle w:val="Normal"/>
        <w:rPr/>
      </w:pPr>
      <w:r>
        <w:rPr/>
        <w:t>Napunk elkerülhetetlen sorsa, hogy valamikor a távoli jövőben fehér törpévé váljék. Amikor a Nap ebbe az állapotba jut, még sok milliárd éven keresztül forró marad, hiszen óriási tömege olymértékben összepréselődik, hogy a kompakt égitest az ismert legjobb szigetelőanyagoknál is hatékonyabban őrzi meg a csillagmaradvány belső hőjét. Minthogy azonban a belsejé</w:t>
        <w:softHyphen/>
        <w:t>ben lévő atomerőmű működése addigra már jó ideje leállt, nem lesz olyan üzemanyag-tartalék, amely biztosítani tudná a világűr távoli mélységeibe elszivárgó hő utánpótlását. A csil</w:t>
        <w:softHyphen/>
        <w:t>lagmaradvány, amely valaha a mi Napunk volt, nagyon-nagyon lassan kihűl és elhalványodik. Majd bekövetkezik utolsó átalakulása, amikor anyaga fokozatosan megszilárdul, és rendkívüli szilárdságú kristállyá válik.</w:t>
      </w:r>
      <w:r>
        <w:rPr>
          <w:rStyle w:val="EndnoteCharacters"/>
          <w:rStyle w:val="EndnoteAnchor"/>
        </w:rPr>
        <w:endnoteReference w:id="30"/>
      </w:r>
      <w:r>
        <w:rPr/>
        <w:t xml:space="preserve"> Végül – teljesen kihunyva – bele</w:t>
        <w:softHyphen/>
        <w:t>olvad a világűr végtelen sötétségébe.</w:t>
      </w:r>
    </w:p>
    <w:p>
      <w:pPr>
        <w:pStyle w:val="Heading2"/>
        <w:rPr/>
      </w:pPr>
      <w:r>
        <w:rPr/>
        <w:t>5. FEJEZET</w:t>
      </w:r>
    </w:p>
    <w:p>
      <w:pPr>
        <w:pStyle w:val="Heading1"/>
        <w:ind w:hanging="0"/>
        <w:rPr/>
      </w:pPr>
      <w:bookmarkStart w:id="5" w:name="__RefHeading___Toc1235089"/>
      <w:bookmarkEnd w:id="5"/>
      <w:r>
        <w:rPr/>
        <w:t>Leszáll az éj</w:t>
      </w:r>
    </w:p>
    <w:p>
      <w:pPr>
        <w:pStyle w:val="Normal"/>
        <w:rPr/>
      </w:pPr>
      <w:r>
        <w:rPr/>
        <w:t>A Tejút százmilliárd csillag fényével ragyog, azonban ezek mindegyike pusztulásra ítéltetett. Tízmilliárd éven belül a leg</w:t>
        <w:softHyphen/>
        <w:t>több égitest, amelyet most látunk, már láthatatlanná halványodik, üzemanyag hiányában kimúlik, a termodinamika második főtételének áldozatává válik.</w:t>
      </w:r>
    </w:p>
    <w:p>
      <w:pPr>
        <w:pStyle w:val="Normal"/>
        <w:rPr/>
      </w:pPr>
      <w:r>
        <w:rPr/>
        <w:t>A Tejútrendszer azonban továbbra is csillagok fényében ra</w:t>
        <w:softHyphen/>
        <w:t>gyog, mert miközben a ma létező csillagok elpusztulnak, újab</w:t>
        <w:softHyphen/>
        <w:t>bak születnek és lépnek a helyükbe. A Tejútrendszer spirálkarjaiban, például abban, ahol a Nap is található, a gázfelhők összenyomódnak, a tömegvonzás hatására összeomlanak, dara</w:t>
        <w:softHyphen/>
        <w:t>bokra szakadnak és belsejükben megindul a csillagok keletke</w:t>
        <w:softHyphen/>
        <w:t>zésének hulláma. Az Orion csillagképre pillantva szemünk elé tárul az ilyen csillagbölcsők működése. Az Orion kardja közepe táján látható, elmosódott fényfolt nem csillag, hanem gáz-köd, hatalmas csillagközi gázfelhő, amelybe fiatal csillagok ágyazódnak. A közelmúltban a csillagászok a látható fény he</w:t>
        <w:softHyphen/>
        <w:t>lyett az Orion irányából érkező infravörös sugárzást figyelték meg. Így sikerült néhány, fejlődésük nagyon korai állapotában lévő, szinte újszülött csillagot találniuk, amelyeket még körül-fog a csillagokat eltakaró gáz és por.</w:t>
      </w:r>
    </w:p>
    <w:p>
      <w:pPr>
        <w:pStyle w:val="Normal"/>
        <w:rPr/>
      </w:pPr>
      <w:r>
        <w:rPr/>
        <w:t>A csillagok keletkezése a Tejútrendszer spirálkarjaiban egé</w:t>
        <w:softHyphen/>
        <w:t>szen addig folytatódik, ameddig elegendő gáz áll rendelkezés</w:t>
        <w:softHyphen/>
        <w:t>re. A galaxisok gáztartalma részben ősi eredetű, vagyis abból az anyagból áll, amely még soha nem tömörült össze csillagok</w:t>
        <w:softHyphen/>
        <w:t>ká, másrészt a csillagok által szupernóva-robbanás során, csil</w:t>
        <w:softHyphen/>
        <w:t>lagszél formájában, kisebb, robbanásszerű jelenségekben vagy más folyamatok során kidobott gázból áll. Nyilvánvaló, hogy a csillagok által kidobott anyag újrahasznosítása nem mehet a végtelenségig. Amikor az elpusztuló csillag fehér törpévé, ne</w:t>
        <w:softHyphen/>
        <w:t>utroncsillaggá vagy fekete lyukká válik, akkor anyaguknak ez a része már nem tudja ismét a csillagközi gázanyagot gyarapíta</w:t>
        <w:softHyphen/>
        <w:t>ni. Lassanként az ősi anyag mind nagyobb része esik csillagok gravitációjának rabságába, míg végül teljesen elfogy. Amikor a csillagok utolsó generációi is leélik életüket, a Tejútrendszer feltartóztathatatlanul elhalványodik.</w:t>
      </w:r>
      <w:r>
        <w:rPr>
          <w:rStyle w:val="EndnoteCharacters"/>
          <w:rStyle w:val="EndnoteAnchor"/>
        </w:rPr>
        <w:endnoteReference w:id="31"/>
      </w:r>
      <w:r>
        <w:rPr/>
        <w:t xml:space="preserve"> A folyamat némileg kés</w:t>
        <w:softHyphen/>
        <w:t>leltethető. Sok milliárd évnek kell eltelnie addig, mire a legki</w:t>
        <w:softHyphen/>
        <w:t>sebb és legfiatalabb csillagok is elfogyasztják nukleáris üzema</w:t>
        <w:softHyphen/>
        <w:t>nyagukat és fehér törpévé zsugorodnak. Az utolsó felvonás las</w:t>
        <w:softHyphen/>
        <w:t>sú haláltusáját követően azonban menthetetlenül leszáll az örök éjszaka.</w:t>
      </w:r>
    </w:p>
    <w:p>
      <w:pPr>
        <w:pStyle w:val="Normal"/>
        <w:rPr/>
      </w:pPr>
      <w:r>
        <w:rPr/>
        <w:t>Hasonló sors vár a tér egyre táguló mélységében szétszórt összes többi galaxisra is. A Világegyetem, amely jelenleg az atommagok átalakításából származó energiának köszönhetően világít, végső soron kimeríti ezt az értékes energiaforrást. A fény korszaka örökre véget ér.</w:t>
      </w:r>
    </w:p>
    <w:p>
      <w:pPr>
        <w:pStyle w:val="Normal"/>
        <w:rPr/>
      </w:pPr>
      <w:r>
        <w:rPr/>
        <w:t>A kozmosz fényei kialszanak ugyan, ezzel azonban még nem fejeződik be a Világegyetem története, mert létezik egy másik, még az atommag-reakcióknál is nagyobb teljesítményű energiaforrás. A gravitáció, a természet atomi szinten leggyen</w:t>
        <w:softHyphen/>
        <w:t>gébb kölcsönhatása, csillagászati méretekben uralkodóvá válik. Hatása viszonylag szelíd, de rendkívül tartós. A csillagok év</w:t>
        <w:softHyphen/>
        <w:t>milliárdokon keresztül azért termelik az energiát, hogy ellen</w:t>
        <w:softHyphen/>
        <w:t>álljanak a gravitáció mindent összeroppantó hatásának. A gra</w:t>
        <w:softHyphen/>
        <w:t>vitáció azonban türelmes és kivárja, amíg eljön az ő ideje.</w:t>
      </w:r>
    </w:p>
    <w:p>
      <w:pPr>
        <w:pStyle w:val="Normal"/>
        <w:rPr/>
      </w:pPr>
      <w:r>
        <w:rPr/>
        <w:t>Az atommag két protonja között ható gravitációs vonzás csupán tízbilliomod-billiomod-billiomod (10</w:t>
      </w:r>
      <w:r>
        <w:rPr>
          <w:vertAlign w:val="superscript"/>
        </w:rPr>
        <w:noBreakHyphen/>
        <w:t>37</w:t>
      </w:r>
      <w:r>
        <w:rPr/>
        <w:t>) része a köztük fellépő erős nukleáris kölcsönhatásnak. A gravitációs hatás azonban összegeződik. A csillagot alkotó minden további pro</w:t>
        <w:softHyphen/>
        <w:t>ton csekély járulékot ad a csillag össztömegéhez. Végül a tömeg akkora lesz, hogy a gravitáció diadalmaskodik. Ez a min</w:t>
        <w:softHyphen/>
        <w:t>dent legyőző erő a kulcs a természet további, óriási energiatar</w:t>
        <w:softHyphen/>
        <w:t>talékainak felszabadításához.</w:t>
      </w:r>
    </w:p>
    <w:p>
      <w:pPr>
        <w:pStyle w:val="Normal"/>
        <w:rPr/>
      </w:pPr>
      <w:r>
        <w:rPr/>
        <w:t>Nincs még egy objektum, amelyik oly szemléletesen igazolná a gravitáció erejét, mint a fekete lyuk. Itt a gravitáció kiütéses győzelmet arat, az elpusztuló csillagnak írmagja sem marad, csak a környező téridőben marad meg az idő végtelen torzulása formájában az események lenyomata. A fekete lyukakkal kap</w:t>
        <w:softHyphen/>
        <w:t>csolatban érdemes elvégeznünk egy izgalmas gondolatkísérletet. Képzeljük el, hogy egy kicsiny testet, mondjuk egy biliárdgolyót végtelen távolról beleejtünk egy fekete lyukba. A lyukban a sze</w:t>
        <w:softHyphen/>
        <w:t>münk elől eltűnő golyó visszahozhatatlanul elvész a számunkra. Egykori létezésének nyomát azonban otthagyja a lyukon, amely egy hajszálnyival nagyobb lesz azáltal, hogy elnyelte a golyót. A számítások szerint, ha a golyót nagyon nagy távolságból ejtettük a fekete lyukba, akkor a lyuk tömege pontosan annyival nő meg, mint amekkora a golyó tömege volt. Sem energia, sem tömeg nem szabadul ki a rendszerből.</w:t>
      </w:r>
    </w:p>
    <w:p>
      <w:pPr>
        <w:pStyle w:val="Picture"/>
        <w:rPr/>
      </w:pPr>
      <w:r>
        <w:rPr/>
        <w:drawing>
          <wp:inline distT="0" distB="0" distL="0" distR="0">
            <wp:extent cx="2112010" cy="1987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8" r="-17" b="-18"/>
                    <a:stretch>
                      <a:fillRect/>
                    </a:stretch>
                  </pic:blipFill>
                  <pic:spPr bwMode="auto">
                    <a:xfrm>
                      <a:off x="0" y="0"/>
                      <a:ext cx="2112010" cy="1987550"/>
                    </a:xfrm>
                    <a:prstGeom prst="rect">
                      <a:avLst/>
                    </a:prstGeom>
                  </pic:spPr>
                </pic:pic>
              </a:graphicData>
            </a:graphic>
          </wp:inline>
        </w:drawing>
      </w:r>
    </w:p>
    <w:p>
      <w:pPr>
        <w:pStyle w:val="PictureText"/>
        <w:rPr/>
      </w:pPr>
      <w:r>
        <w:rPr/>
        <w:t>5.1. ábra: Ebben az idealizált gondolatkísérletben egy kötél végé</w:t>
        <w:softHyphen/>
        <w:t>re erősített testet egy rögzített csigán átvetett kötélen (a rögzítés itt nem látható) lassan eresztünk egy fekete lyuk felszíne felé. Ennek eredményeképpen a leereszkedő súly munkát végez és energiát ad át a doboznak. Ha a test megközelíti a fekete lyuk felszínét, akkor az átadott energia teljes mennyisége megközelíti a leereszkedő test nyugalmi tömegével egyenértékű energiát.</w:t>
      </w:r>
    </w:p>
    <w:p>
      <w:pPr>
        <w:pStyle w:val="Normal"/>
        <w:rPr/>
      </w:pPr>
      <w:r>
        <w:rPr/>
        <w:t>Végezzünk most el egy másik kísérletet is, amelyben a golyót csak lassan engedjük a fekete lyuk felé közeledni. Ezt úgy való</w:t>
        <w:softHyphen/>
        <w:t xml:space="preserve">síthatjuk meg, hogy a golyóra egy kötelet kötünk, amelynek másik végét egy csigán keresztülvetve egy dobra tekerjük, amely lassan engedi a kötelet letekeredni (lásd az 5.1. ábrát. Feltételezem, hogy a kötél súlytalan és egyáltalán nem nyúlik </w:t>
      </w:r>
      <w:r>
        <w:rPr>
          <w:szCs w:val="22"/>
        </w:rPr>
        <w:t>meg, ami ugyan csupán a fantáziám szülte ideális helyzet, de legalább a gondolatmenetet nem bonyolítja el fölöslegesen.) Miközben a golyót a fekete lyuk felé engedjük, az energiát ter</w:t>
        <w:softHyphen/>
        <w:t>melhet, például oly módon, hogy a dobhoz egy elektromos ge</w:t>
        <w:softHyphen/>
        <w:t>nerátort kapcsolunk. Minél közelebb kerül a biliárdgolyó a fe</w:t>
        <w:softHyphen/>
        <w:t>kete lyukhoz, annál erősebb gravitációs erőt fejt ki rá a lyuk. Ennek megfelelően súlya egyre nagyobb lesz, így egyre több munkát képes végezni a generátoron. Egyszerűen kiszámítha</w:t>
        <w:softHyphen/>
        <w:t>tó, hogy mennyi energiát termel összesen a biliárdgolyó, mire eléri a fekete lyuk felszínét. Kiderül, hogy ideális esetben pon</w:t>
        <w:softHyphen/>
        <w:t>tosan annyit, mint amennyi a golyó teljes nyugalmi tömegével egyenértékű energia. (A nyugalmi tömeg fogalmát a 47. olda</w:t>
        <w:softHyphen/>
        <w:t>lon magyaráztuk meg.)</w:t>
      </w:r>
    </w:p>
    <w:p>
      <w:pPr>
        <w:pStyle w:val="Normal"/>
        <w:rPr>
          <w:szCs w:val="22"/>
        </w:rPr>
      </w:pPr>
      <w:r>
        <w:rPr>
          <w:szCs w:val="22"/>
        </w:rPr>
        <w:t xml:space="preserve">Emlékezzünk vissza Einstein nevezetes </w:t>
      </w:r>
      <w:r>
        <w:rPr>
          <w:i/>
          <w:iCs/>
          <w:szCs w:val="22"/>
        </w:rPr>
        <w:t>E = mc</w:t>
      </w:r>
      <w:r>
        <w:rPr>
          <w:szCs w:val="22"/>
          <w:vertAlign w:val="superscript"/>
        </w:rPr>
        <w:t>2</w:t>
      </w:r>
      <w:r>
        <w:rPr>
          <w:szCs w:val="22"/>
        </w:rPr>
        <w:t xml:space="preserve"> összefüggé</w:t>
        <w:softHyphen/>
        <w:t xml:space="preserve">sére, amely azt állítja, hogy bármely m tömeg egyenértékű </w:t>
      </w:r>
      <w:r>
        <w:rPr>
          <w:i/>
          <w:iCs/>
          <w:szCs w:val="22"/>
        </w:rPr>
        <w:t>mc</w:t>
      </w:r>
      <w:r>
        <w:rPr>
          <w:szCs w:val="22"/>
          <w:vertAlign w:val="superscript"/>
        </w:rPr>
        <w:t>2</w:t>
      </w:r>
      <w:r>
        <w:rPr>
          <w:szCs w:val="22"/>
        </w:rPr>
        <w:t xml:space="preserve"> energiával. Egy fekete lyuk segítségét igénybe véve tehát elvben tekintélyes mennyiségű energiához juthatunk. A 100 gramm tö</w:t>
        <w:softHyphen/>
        <w:t>megű biliárdgolyó esetében ez az energiamennyiség körülbelül egymilliárd kilowattórát jelent. Összehasonlításképpen érdemes megjegyezni, hogy amikor a Nap 100 gramm hidrogént hélium</w:t>
        <w:softHyphen/>
        <w:t>má alakít, akkor ennek az energiamennyiségnek nem egészen egy százalékát állítja elő. Ez tehát azt jelenti, hogy – elvben leg</w:t>
        <w:softHyphen/>
        <w:t>alábbis – a gravitációs energia-felszabadítás több, mint százszor olyan hatékony lehet, mint a csillagok energiatermelését bizto</w:t>
        <w:softHyphen/>
        <w:t>sító termonukleáris reakciók.</w:t>
      </w:r>
    </w:p>
    <w:p>
      <w:pPr>
        <w:pStyle w:val="Normal"/>
        <w:rPr>
          <w:szCs w:val="22"/>
        </w:rPr>
      </w:pPr>
      <w:r>
        <w:rPr>
          <w:szCs w:val="22"/>
        </w:rPr>
        <w:t>Természetesen a fentebb leírt két kitalált helyzet a valóság</w:t>
        <w:softHyphen/>
        <w:t>tól teljesen elrugaszkodottnak tekinthető. A különféle testek kétségtelenül folyamatosan esnek a fekete lyukakba, de az is egészen bizonyos, hogy soha nincsenek a maximális energia</w:t>
        <w:softHyphen/>
        <w:t>hasznosítás érdekében csigákra függesztve. A gyakorlatban a felszabadítható energia valamilyen nulla és száz százalék kö</w:t>
        <w:softHyphen/>
        <w:t>zötti része az, ami felszabadul. A tényleges részarány a konkrét fizikai körülményektől függ. Az elmúlt néhány évtizedben az asztrofizikusok a legkülönbözőbb számítógépes szimulációkat és matematikai modelleket vizsgálták meg annak érdekében, hogy megpróbálják megérteni a fekete lyuk felé örvénylő gáz viselkedését és megbecsüljék az eközben felszabaduló energia mennyiségét és formáját. A szóban forgó fizikai folyamatok rendkívül összetettek, mindamellett az legalább nyilvánvaló, hogy az efféle rendszerekből óriási mennyiségű gravitációs energia szabadul ki.</w:t>
      </w:r>
    </w:p>
    <w:p>
      <w:pPr>
        <w:pStyle w:val="Normal"/>
        <w:rPr>
          <w:szCs w:val="22"/>
        </w:rPr>
      </w:pPr>
      <w:r>
        <w:rPr>
          <w:szCs w:val="22"/>
        </w:rPr>
        <w:t>Egyetlen megfigyelés többet ér, mint számítások ezrei, ezért a csillagászok lázasan kerestek olyan objektumokat, amelyek az "anyaggyűjtés" szakaszában lévő fekete lyukak lehetnek. Bár tö</w:t>
        <w:softHyphen/>
        <w:t>kéletesen meggyőző feketelyuk-jelöltet eddig még nem sikerült felfedezni, egy nagyon sokat ígérő rendszert már találtak a Hattyú csillagképben, amely a Cygnus X-1 nevet viseli. Optikai távcsővel a színe alapján a kék óriások közé sorolt nagy és forró csillagot látunk. A csillag színképének tüzetes vizsgálata elárul</w:t>
        <w:softHyphen/>
        <w:t>ja, hogy a kék óriás nem magányos égitest, periodikusan ide</w:t>
        <w:softHyphen/>
        <w:t>-oda táncoló mozgása ugyanis azt jelzi, hogy egy közeli égitest erős gravitációs vonzása rángatja. Nyilvánvalóan a csillag és az ismeretlen égitest egymáshoz közel, egymás körül keringenek. Optikai távcsövekkel vizsgálva a rendszert azonban nyomát sem találjuk a kísérőcsillagnak, az tehát vagy fekete lyuk, vagy pedig nagyon halvány és kompakt csillag. A megfigyelések tehát arra utalnak, hogy feltételezhetően fekete lyukkal van dolgunk, azonban a bizonyítékok még nem sziklaszilárdak.</w:t>
      </w:r>
    </w:p>
    <w:p>
      <w:pPr>
        <w:pStyle w:val="Normal"/>
        <w:rPr/>
      </w:pPr>
      <w:r>
        <w:rPr>
          <w:szCs w:val="22"/>
        </w:rPr>
        <w:t>További támpontot adhat a sötét test tömegének megbecslé</w:t>
        <w:softHyphen/>
        <w:t>se. A tömeget Newton törvényeiből lehet levezetni, feltéve, hogy ismerjük a kék csillag tömegét. Arra viszont a csillagok tömege és színe között fennálló összefüggés alapján tudunk kö</w:t>
        <w:softHyphen/>
        <w:t>vetkeztetni: a kék csillagok forróak, ezért nagy a tömegük. A számítások eredménye szerint a kísérő csillag tömege jónéhány naptömeg. Nyilvánvaló, hogy ebben az esetben nem lehet szó egy közönséges, de kicsi és halvány csillagról, hanem csakis egy nagy tömegű, összeomlott csillagról, azaz fehér törpéről, neutroncsillagról vagy fekete lyukról. Alapvető fizikai okok miatt azonban az ilyen nagy tömegű kompakt égitest nem le</w:t>
        <w:softHyphen/>
        <w:t>het sem fehér törpe, sem pedig neutroncsillag. A problémát az a roppant erős gravitációs tér okozza, amely megpróbálja összeroppantani az égitestet. A fekete lyukká való teljes mérté</w:t>
        <w:softHyphen/>
        <w:t>kű összeomlás csak abban az esetben kerülhető el, ha létezik valamiféle belső nyomás, amelyik képes ellenállni a mindent összeroppantani akaró gravitációnak. Ha azonban az összeom</w:t>
        <w:softHyphen/>
        <w:t>lott égitest tömege a Nap tömegének sokszorosa, akkor nem létezik olyan erő, amely az anyag mindenre ránehezedő súlyának ellent tudna állni. Ha az égitest magja elég merev lenne ahhoz, hogy ne roppanjon össze, akkor anyagában a hang sebességé</w:t>
        <w:softHyphen/>
        <w:t>nek meg kellene haladni a fénysebességet. Minthogy azonban ez ellentmondana az általános relativitáselméletnek, ezért a legtöbb fizikus úgy véli, hogy ilyen körülmények közt elkerül</w:t>
        <w:softHyphen/>
        <w:t>hetetlen a fekete lyuk kialakulása.</w:t>
      </w:r>
    </w:p>
    <w:p>
      <w:pPr>
        <w:pStyle w:val="Normal"/>
        <w:rPr/>
      </w:pPr>
      <w:r>
        <w:rPr>
          <w:szCs w:val="22"/>
        </w:rPr>
        <w:t>A perdöntő bizonyíték arra nézve, hogy a Cygnus X-1 min</w:t>
        <w:softHyphen/>
        <w:t>den bizonnyal fekete lyukat tartalmaz, egy egészen más megfi</w:t>
        <w:softHyphen/>
        <w:t>gyelésből származik. A rendszer azért kapta az X-1 jelölést, mert erős röntgenforrás</w:t>
      </w:r>
      <w:r>
        <w:rPr>
          <w:rStyle w:val="EndnoteCharacters"/>
          <w:rStyle w:val="EndnoteAnchor"/>
          <w:szCs w:val="22"/>
        </w:rPr>
        <w:endnoteReference w:id="32"/>
      </w:r>
      <w:r>
        <w:rPr>
          <w:szCs w:val="22"/>
        </w:rPr>
        <w:t>, amint azt a műholdak fedélzetéről végzett röntgencsillagászati megfigyelések kimutatták. Az elmé</w:t>
        <w:softHyphen/>
        <w:t>leti modellek meggyőző magyarázatot szolgáltatnak a röntgen</w:t>
        <w:softHyphen/>
        <w:t>sugárzás eredetére nézve, azon feltételezés alapján, hogy a Cygnus X-1 sötét kísérője fekete lyuk. A számítások szerint a fe</w:t>
        <w:softHyphen/>
        <w:t>kete lyuk gravitációs tere elegendően erős ahhoz, hogy anyagot szívjon el a kék óriáscsillagból. A fekete lyuk irányába utolsó útjukra induló elrabolt gáztömegek a rendszer keringése követ</w:t>
        <w:softHyphen/>
        <w:t>keztében örvényleni kezdenek, és gázkorongot alkotnak a fekete lyuk körül. Egy ilyen gázkorong nem lehet teljesen stabil kép</w:t>
        <w:softHyphen/>
        <w:t>ződmény, mert a belső pereménél, a fekete lyukhoz közelebb lé</w:t>
        <w:softHyphen/>
        <w:t>vő gáz gyorsabban mozog, mint a korong szélén lévő anyag. Eközben viszont a gáz belső súrlódása igyekszik kiegyenlíteni a differenciális rotációból (azaz az eltérő szögsebességű keringés</w:t>
        <w:softHyphen/>
        <w:t>ből) adódó sebességkülönbségeket. Ennek eredményeképpen a gáz eléggé felforrósodik ahhoz, hogy ne fényt, hanem röntgen</w:t>
        <w:softHyphen/>
        <w:t>sugárzást bocsásson ki. Az energia kisugárzása következtében csökken a rendszer pályamenti mozgásának energiája, ezért a gáz spirális pályán haladva fokozatosan a fekete lyukba hull.</w:t>
      </w:r>
    </w:p>
    <w:p>
      <w:pPr>
        <w:pStyle w:val="Normal"/>
        <w:rPr/>
      </w:pPr>
      <w:r>
        <w:rPr>
          <w:szCs w:val="22"/>
        </w:rPr>
        <w:t>A Cygnus X-1-ben a fekete lyuk létezése mellett szóló bizo</w:t>
        <w:softHyphen/>
        <w:t>nyíték tehát az érvek hosszú láncolatán alapul, mely érvek közt megfigyelési eredmények éppúgy találhatók, mint elméleti mo</w:t>
        <w:softHyphen/>
        <w:t>dellek. Mindez általában is jellemzőnek mondható napjaink csillagászati kutatására. Nem lehet egyetlen ténnyel bizonyítani feltevésünket, hanem csak a Cygnus X-1 és a más, hasonló rendszerek vizsgálata alapján felsorakoztatott tények összessége sugallja azt, hogy a rendszerben minden bizonnyal jelen van egy fekete lyuk. Természetesen a megfigyelési eredményeket a fekete lyuk jelenlétének feltételezésével lehet a legegyszerűbben és a legellentmondásmentesebben megmagyarázni.</w:t>
      </w:r>
    </w:p>
    <w:p>
      <w:pPr>
        <w:pStyle w:val="Normal"/>
        <w:rPr/>
      </w:pPr>
      <w:r>
        <w:rPr>
          <w:szCs w:val="22"/>
        </w:rPr>
        <w:t>A nagyobb fekete lyukak esetében még látványosabb jelen</w:t>
        <w:softHyphen/>
        <w:t>ségekre is számíthatunk. Valószínűnek látszik, hogy számos galaxis magjában szupernagy tömegű fekete lyuk rejtőzik. Erre az illető galaxisok magja közelében elhelyezkedő csillagok vártnál gyorsabb mozgása utal. A csillagok szokatlanul gyors mozgásából arra lehet következtetni, hogy valamilyen nagyon kompakt objektum roppant erejű gravitációs tere készteti őket erre a mozgásra. A becslések szerint az ilyen objektumok tö</w:t>
        <w:softHyphen/>
        <w:t>mege a Napénak tízmilliószorosa és egymillárdszorosa közé es</w:t>
        <w:softHyphen/>
        <w:t>het, így nem csoda, hogy kielégíthetetlen étvággyal pusztítják a környezetükben található anyagot. Csillagok, bolygók, gáz és por egyaránt áldozatául esik ezeknek a szörnyeknek. Egyes esetekben az anyag oly hevesen hull a fekete lyukba, hogy ez a folyamat az egész galaxis szerkezetét megbolygatja. A csillagá</w:t>
        <w:softHyphen/>
        <w:t>szok jól ismerik az aktív galaxismagok számos típusát. Egyes galaxisok szó szerint úgy néznek ki, mintha felrobbannának, sok közülük erős rádió- vagy röntgensugárzást bocsát ki. Leg</w:t>
        <w:softHyphen/>
        <w:t>jellegzetesebbek azok a galaxisok, amelyek óriási gáznyúlvá</w:t>
        <w:softHyphen/>
        <w:t>nyokat lövellnek ki magukból, melyek hossza akár a sok ezer vagy néhány millió fényévet is elérheti. Egyes ilyen objektu</w:t>
        <w:softHyphen/>
        <w:t>mok energiasugárzása elképesztő mértékű. Ilyenek például a nagyon távoli kvazárok, melyek neve a csillagszerű rádióforrás angol elnevezésének – quasistellar radio source – rövidítéséből ered. A kvazárok annyi energiát sugároznak ki, mint a közön</w:t>
        <w:softHyphen/>
        <w:t>séges galaxisok ezrei, ráadásul mindezt egy legfeljebb egy fény</w:t>
        <w:softHyphen/>
        <w:t>év átmérőjű térfogatból, aminek köszönhetően messziről való</w:t>
        <w:softHyphen/>
        <w:t>ban csillagszerű látványt nyújtanak.</w:t>
      </w:r>
    </w:p>
    <w:p>
      <w:pPr>
        <w:pStyle w:val="Normal"/>
        <w:rPr/>
      </w:pPr>
      <w:r>
        <w:rPr>
          <w:szCs w:val="22"/>
        </w:rPr>
        <w:t>Sok csillagász úgy véli, hogy ezeknek az alaposan szétzilált objektumoknak a központi energiaforrása egy-egy óriási, forgó fekete lyuk, amely folyamatosan elnyeli a környezetében talál</w:t>
        <w:softHyphen/>
        <w:t>ható anyagot. A fekete lyukat megközelítő csillagokat az iszo</w:t>
        <w:softHyphen/>
        <w:t>nyú erejű gravitációs tér minden bizonnyal egyszerűen szétté</w:t>
        <w:softHyphen/>
        <w:t>pi, de az sincs kizárva, hogy a csillag sorsát a közelébe sodródó más csillagokkal való összeütközés pecsételi meg. Akárcsak a Cygnus X-1 esetében, csak sokkal nagyobb léptékben, a szét</w:t>
        <w:softHyphen/>
        <w:t>oszlott anyagtörmelék forró korongot alkotva kering a fekete lyuk körül, miközben folyamatosan elmerül annak mélyén. Az ezzel egyidőben felszabaduló irdatlan mennyiségű gravitációs energia a lyuk forgástengelye mentén összpontosul, aminek eredményeképpen két, ellentétes irányú gázkilövellés jön létre. Az energia-felszabadulás mechanizmusa és a gáznyúlványok kialakulása valószínűleg rendkívül összetett folyamat eredmé</w:t>
        <w:softHyphen/>
        <w:t>nye, amelyben a gravitáción kívül az elektromágneses erők és a belső súrlódás is szerephez jut. A folyamatok pontos tisztázása a jövőben is sok munkát fog adni az elméleti asztrofizikusok</w:t>
        <w:softHyphen/>
        <w:t>nak és a megfigyelő csillagászoknak egyaránt.</w:t>
      </w:r>
    </w:p>
    <w:p>
      <w:pPr>
        <w:pStyle w:val="Normal"/>
        <w:rPr/>
      </w:pPr>
      <w:r>
        <w:rPr>
          <w:szCs w:val="22"/>
        </w:rPr>
        <w:t>Mi a helyzet a Tejútrendszer esetében? Elképzelhető, hogy egyszer majd a mi galaxisunk is ugyanilyen sorsra jut? A Tej</w:t>
        <w:softHyphen/>
        <w:t>útrendszer középpontja tőlünk harmincezer fényév távolság</w:t>
        <w:softHyphen/>
        <w:t>ban, a Nyilas csillagkép irányában látható. Legbelső vidékeit hatalmas gáz- és porfelhők takarják el a szemünk elől, rádió</w:t>
        <w:softHyphen/>
        <w:t xml:space="preserve">távcsövekkel, valamint röntgen-, gamma- és infravörös detektorokkal azonban a csillagászok kimutatták a Sagittarius A </w:t>
        <w:softHyphen/>
        <w:t>-nak nevezett, nagyon kompakt, nagy energiájú objektum léte</w:t>
        <w:softHyphen/>
        <w:t>zését. A Sagittarius A* átmérője legfeljebb néhány milliárd kilométer, azaz csillagászati értelemben meglehetősen kis ob</w:t>
        <w:softHyphen/>
        <w:t>jektumról van szó, mégis ez a Tejútrendszer legerősebb rádió</w:t>
        <w:softHyphen/>
        <w:t>forrása. Helye pontosan egybeesik egy nagyon fényes infravö</w:t>
        <w:softHyphen/>
        <w:t>rös forrással, ezen kívül a közelében egy szokatlan röntgensu</w:t>
        <w:softHyphen/>
        <w:t>gárzó objektum is található. Bár a helyzet elég bonyolult, egyre valószínűbbnek tűnik, hogy a Tejútrendszer közepén legalább egy fekete lyuk található, és ez felelős a megfigyelt jelensége</w:t>
        <w:softHyphen/>
        <w:t>kért. A lyuk tömege azonban legfeljebb tíz millió naptömeg le</w:t>
        <w:softHyphen/>
        <w:t>het, ami azt jelenti, hogy a szupernagy tömegű fekete lyukak mezőnyében meglehetősen hátul kullog. Nincs bizonyítékunk arra, hogy itt is végbemenne az a heves anyagkidobás és ener</w:t>
        <w:softHyphen/>
        <w:t>gia-kisugárzás, amely néhány más galaxis magja környékén megfigyelhető. Ennek azonban esetleg az lehet az oka, hogy a Tejútrendszer fekete lyuka most éppen nyugalmi állapotában pihen.</w:t>
      </w:r>
      <w:r>
        <w:rPr>
          <w:rStyle w:val="EndnoteCharacters"/>
          <w:rStyle w:val="EndnoteAnchor"/>
          <w:szCs w:val="22"/>
        </w:rPr>
        <w:endnoteReference w:id="33"/>
      </w:r>
      <w:r>
        <w:rPr>
          <w:szCs w:val="22"/>
        </w:rPr>
        <w:t xml:space="preserve"> Ez esetben nincs kizárva, hogy majd valamikor a jövő</w:t>
        <w:softHyphen/>
        <w:t>ben fellángol, talán akkor, amikor nagyobb mennyiségű gáz</w:t>
        <w:softHyphen/>
        <w:t>utánpótláshoz jut, bár működése valószínűleg akkor sem lesz olyan pusztító hatású, mint ahogy az jónéhány más galaxisban megfigyelhető. Ma még tisztázatlan, hogy milyen hatást gyako</w:t>
        <w:softHyphen/>
        <w:t>rolna a fekete lyuk működésének ilyesfajta felelevenedése a Tejútrendszer spirálkarjaiban lévő csillagokra és bolygókra.</w:t>
      </w:r>
    </w:p>
    <w:p>
      <w:pPr>
        <w:pStyle w:val="Normal"/>
        <w:rPr>
          <w:szCs w:val="22"/>
        </w:rPr>
      </w:pPr>
      <w:r>
        <w:rPr>
          <w:szCs w:val="22"/>
        </w:rPr>
        <w:t>A fekete lyuk mindaddig folytatja az áldozatául eső anyag nyugalmi tömegének energiává történő alakítását, amíg a táp</w:t>
        <w:softHyphen/>
        <w:t>lálásához elegendő anyag található a környezetében. Az idő múlásával a fekete lyuk egyre több anyagot nyel el, aminek kö</w:t>
        <w:softHyphen/>
        <w:t>vetkeztében egyre nagyobbra hízik, de ugyanakkor egyre éhe</w:t>
        <w:softHyphen/>
        <w:t>sebb is lesz. Lassanként már a fekete lyuktól távol keringő csil</w:t>
        <w:softHyphen/>
        <w:t>lagok életét is veszélyezteti iszonyú ereje. Ennek egy rendkívül gyenge, de végső soron mégis döntő jelentőségűvé váló jelenség az oka, az úgynevezett gravitációs sugárzás.</w:t>
      </w:r>
    </w:p>
    <w:p>
      <w:pPr>
        <w:pStyle w:val="Normal"/>
        <w:rPr/>
      </w:pPr>
      <w:r>
        <w:rPr>
          <w:szCs w:val="22"/>
        </w:rPr>
        <w:t>Nem sokkal azután, hogy 1916-ban megfogalmazta az általá</w:t>
        <w:softHyphen/>
        <w:t>nos relativitáselméletet, Einstein felfedezte a gravitációs tér egy figyelemreméltó tulajdonságát. Az elmélet téregyenleteinek ta</w:t>
        <w:softHyphen/>
        <w:t>nulmányozása alapján Einstein megállapította, hogy azok meg</w:t>
        <w:softHyphen/>
        <w:t>jósolják valamiféle, hullámszerűen terjedő, gravitációs oszcillá</w:t>
        <w:softHyphen/>
        <w:t>ciók létezését, melyek a világűrben a fény sebességével terjed</w:t>
        <w:softHyphen/>
        <w:t>nek. Ez a gravitációs sugárzás bizonyos tulajdonságait tekintve az elektromágneses sugárzásra, például a fényre vagy a rádió</w:t>
        <w:softHyphen/>
        <w:t>hullámokra emlékeztet. A gravitációs hullámok azonban legin</w:t>
        <w:softHyphen/>
        <w:t>kább abban különböznek az elektromágneses sugárzástól, hogy bár sok energiát szállítanak, az anyaggal való kölcsönhatásuk nagyon gyenge. Míg a rádióhullámokat viszonylag egyszerű szerkezetekkel, például egy dróthálóval felfoghatjuk, addig a gravitációs hullámok kölcsönhatása oly gyenge, hogy gyakorla</w:t>
        <w:softHyphen/>
        <w:t>tilag gyengülés nélkül képesek keresztülhaladni az egész föld</w:t>
        <w:softHyphen/>
        <w:t>golyón. Ha építenénk egy gravitációs lézert, akkor egybillió ki</w:t>
        <w:softHyphen/>
        <w:t>lowattos nyalábra lenne szükségünk ahhoz, hogy ugyanolyan eredményesen forraljunk fel egy kanna vizet, mint egy egy kilo</w:t>
        <w:softHyphen/>
        <w:t>wattos elektromos fűtőszállal. A gravitációs hullámok viszonyla</w:t>
        <w:softHyphen/>
        <w:t>gos gyengesége azzal áll kapcsolatban, hogy a gravitáció messze a leggyengébb természeti kölcsönhatás. Az atomok belsejében például a gravitációs és az elektromos erők aránya 10</w:t>
      </w:r>
      <w:r>
        <w:rPr>
          <w:szCs w:val="22"/>
          <w:vertAlign w:val="superscript"/>
        </w:rPr>
        <w:noBreakHyphen/>
        <w:t>40</w:t>
      </w:r>
      <w:r>
        <w:rPr>
          <w:szCs w:val="22"/>
        </w:rPr>
        <w:t>. Az egyetlen ok, aminek köszönhetően a gravitációt mégis érzékelni tudjuk, az, hogy hatása összegeződik, így a nagy égitestek, mondjuk a bolygók, esetében jelentős lehet.</w:t>
      </w:r>
    </w:p>
    <w:p>
      <w:pPr>
        <w:pStyle w:val="TextBodyIndent"/>
        <w:rPr/>
      </w:pPr>
      <w:r>
        <w:rPr>
          <w:szCs w:val="22"/>
        </w:rPr>
        <w:t>A gravitációs hullámoknak nem csak a hatása roppant gyen</w:t>
        <w:softHyphen/>
        <w:t>ge, de keletkezésük is meglehetősen bágyadt folyamat. Elméletileg gravitációs sugárzás keletkezik minden olyan esetben, ami</w:t>
        <w:softHyphen/>
        <w:t>kor valami megzavarja a tömegeket. A Föld Nap körüli keringé</w:t>
        <w:softHyphen/>
        <w:t>se például folyamatosan gravitációs hullámok kisugárzásával jár, a teljes energia-kibocsátás azonban csupán milliwattnyi. Az energia ilyen formában történő elszivárgása következtében a Föld pályája zsugorodik, azonban nevetségesen csekély mérték</w:t>
        <w:softHyphen/>
        <w:t>ben: évtizedenként egy trilliomod centiméterrel.</w:t>
      </w:r>
    </w:p>
    <w:p>
      <w:pPr>
        <w:pStyle w:val="Normal"/>
        <w:rPr/>
      </w:pPr>
      <w:r>
        <w:rPr>
          <w:szCs w:val="22"/>
        </w:rPr>
        <w:t>Merőben más azonban a helyzet, amikor nagyméretű égites</w:t>
        <w:softHyphen/>
        <w:t>tek a fényét megközelítő sebességgel mozognak. Két olyan jelen</w:t>
        <w:softHyphen/>
        <w:t>séget ismerünk, amelyek minden bizonnyal számottevő energiá</w:t>
        <w:softHyphen/>
        <w:t>jú gravitációs hullámok kibocsátásával járnak. Az egyik egy hir</w:t>
        <w:softHyphen/>
        <w:t>telen bekövetkező, heves esemény, a szupernóva-robbanás, vagyis az a folyamat, amikor egy csillag fekete lyukká omlik össze. A szupernóva-robbanást a gravitációs hullámok rövid ideig tartó, lökésszerű kibocsátása kíséri. A kisugárzás néhány milliomod másodperce alatt a gravitációs hullámok 10</w:t>
      </w:r>
      <w:r>
        <w:rPr>
          <w:szCs w:val="22"/>
          <w:vertAlign w:val="superscript"/>
        </w:rPr>
        <w:t>44</w:t>
      </w:r>
      <w:r>
        <w:rPr>
          <w:szCs w:val="22"/>
        </w:rPr>
        <w:t xml:space="preserve"> joule energiát szállítanak el a rendszerből. (Hasonlítsuk össze ezt a számot a Nap sugárzó teljesítményével, ami körülbelül 3 x l0</w:t>
      </w:r>
      <w:r>
        <w:rPr>
          <w:szCs w:val="22"/>
          <w:vertAlign w:val="superscript"/>
        </w:rPr>
        <w:t>26</w:t>
      </w:r>
      <w:r>
        <w:rPr>
          <w:szCs w:val="22"/>
        </w:rPr>
        <w:t xml:space="preserve"> joule má</w:t>
        <w:softHyphen/>
        <w:t>sodpercenként.) A másik folyamat a nagy tömegű égitestek egy</w:t>
        <w:softHyphen/>
        <w:t>más körüli nagy sebességű keringése. Egy szoros kettőscsillag rendszer például állandóan erős gravitációs hullámokat bocsát ki. Ez a folyamat különösen abban az esetben hatékony, ha az egymás körül keringő égitestek egyike valamilyen kompakt ob</w:t>
        <w:softHyphen/>
        <w:t>jektum, például neutroncsillag vagy fekete lyuk. A Sas csillag</w:t>
        <w:softHyphen/>
        <w:t>képben például két neutroncsillag kering egymás körül, mind</w:t>
        <w:softHyphen/>
        <w:t>össze néhány millió kilométerre egymástól. Gravitációs terük olyan erős, hogy nyolc óránként körberohanják egymást, ami azt jelenti, hogy pályamenti sebességük a fénysebesség számot</w:t>
        <w:softHyphen/>
        <w:t>tevő hányada. Ez a szokatlanul gyors mozgás gravitációs hullá</w:t>
        <w:softHyphen/>
        <w:t>mok erős kibocsátásával jár, aminek következtében a pálya zsu</w:t>
        <w:softHyphen/>
        <w:t>gorodása is jelentékenyebb (a keringési idő évente</w:t>
      </w:r>
      <w:r>
        <w:rPr>
          <w:rStyle w:val="EndnoteCharacters"/>
          <w:rStyle w:val="EndnoteAnchor"/>
          <w:szCs w:val="22"/>
        </w:rPr>
        <w:endnoteReference w:id="34"/>
      </w:r>
      <w:r>
        <w:rPr>
          <w:szCs w:val="22"/>
        </w:rPr>
        <w:t xml:space="preserve"> mintegy 75 milliomod másodperccel változik). A gravitációs hullámok for</w:t>
        <w:softHyphen/>
        <w:t>májában történő energiaveszteség következtében a két égitest spirális pályán mozogva egyre közelebb kerül egymáshoz. Há</w:t>
        <w:softHyphen/>
        <w:t>romszáz millió év múlva elkerülhetetlenül összeütköznek.</w:t>
      </w:r>
    </w:p>
    <w:p>
      <w:pPr>
        <w:pStyle w:val="Normal"/>
        <w:rPr>
          <w:szCs w:val="22"/>
        </w:rPr>
      </w:pPr>
      <w:r>
        <w:rPr>
          <w:szCs w:val="22"/>
        </w:rPr>
        <w:t>A csillagászok becslése szerint az ehhez hasonló rendszerek tagjainak összeolvadása százezer évenként és galaxisonként egyszer fordul csak elő. Az égitestek oly parányira összezsugorodottak és gravitációs terük oly erős, hogy az összeütközésük előtti utolsó pillanatokban másodpercenként néhány ezerszer körbeszáguldják egymást, aminek következtében a kibocsátott gravitációs hullámok frekvenciája jellegzetes ciripelés formájá</w:t>
        <w:softHyphen/>
        <w:t>ban hirtelen megnő. Einstein képletei alapján megállapítható, hogy ebben az utolsó szakaszban a gravitációs hullámok telje</w:t>
        <w:softHyphen/>
        <w:t>sítménye elképesztően nagy lesz, a pálya pedig hirtelen össze</w:t>
        <w:softHyphen/>
        <w:t>omlik. A kölcsönös gravitációs vonzás a felismerhetetlenségig torzítja a csillagok alakját, ezért az összeütközés pillanatában inkább hatalmas, egymás körül örvénylő szivarokra hasonlíta</w:t>
        <w:softHyphen/>
        <w:t>nak, mintsem a megszokott értelemben vett csillagokra. Végső egybeolvadásuk elég zűrös ügy, a két csillag bonyolult, őrülten háborgó tömeggé egyesül, amely bőségesen bocsát ki gravitáci</w:t>
        <w:softHyphen/>
        <w:t>ós hullámokat, egészen addig, amíg nagyjából gömbszimmetri</w:t>
        <w:softHyphen/>
        <w:t>kus alakot vesz fel, miközben gigantikus harangként különbö</w:t>
        <w:softHyphen/>
        <w:t>ző rezgési képek szerint rezeg és imbolyog. Ezek az oszcilláci</w:t>
        <w:softHyphen/>
        <w:t>ók ugyancsak bizonyos mértékű gravitációs sugárzással járnak, ami további energiát von el az égitesttől, mindaddig, amíg az lecsillapodik és végül teljesen megnyugszik.</w:t>
      </w:r>
    </w:p>
    <w:p>
      <w:pPr>
        <w:pStyle w:val="Normal"/>
        <w:rPr>
          <w:szCs w:val="22"/>
        </w:rPr>
      </w:pPr>
      <w:r>
        <w:rPr>
          <w:szCs w:val="22"/>
        </w:rPr>
        <w:t>Bár az energiavesztés sebessége viszonylag alacsony, a gravi</w:t>
        <w:softHyphen/>
        <w:t>tációs hullámok kibocsátása mélyreható, hosszútávú hatással van az egész Világegyetem szerkezetére. Ezért fontos az, hogy a tudósok megpróbálják megfigyelésekkel ellenőrizni a gravitáci</w:t>
        <w:softHyphen/>
        <w:t>ós hullámokat leíró elméleteik helyességét. A Sas csillagképben található kettős neutroncsillag rendszer tanulmányozásából arra következtethetünk, hogy a pálya zsugorodása pontosan Einstein elmélete által megjósolt ütemben megy végbe.</w:t>
      </w:r>
      <w:r>
        <w:rPr>
          <w:rStyle w:val="EndnoteCharacters"/>
          <w:rStyle w:val="EndnoteAnchor"/>
          <w:szCs w:val="22"/>
        </w:rPr>
        <w:endnoteReference w:id="35"/>
      </w:r>
      <w:r>
        <w:rPr>
          <w:szCs w:val="22"/>
        </w:rPr>
        <w:t xml:space="preserve"> Így tehát ez a rendszer közvetlen bizonyítékot szolgáltat a gravitációs sugár</w:t>
        <w:softHyphen/>
        <w:t>zás kibocsátása mellett. Még ennél is döntőbb megfigyelés len</w:t>
        <w:softHyphen/>
        <w:t>ne, ha sikerülne földi laboratóriumban gravitációs hullámokat észlelni. Sok kutatócsoport tagjai építettek már az áthaladó gra</w:t>
        <w:softHyphen/>
        <w:t>vitációs hullámok kimutatására különféle berendezéseket, azon</w:t>
        <w:softHyphen/>
        <w:t>ban mindezidáig egyik kísérleti eszköz érzékenysége sem volt elég a hullámok felfogásához. Valószínű, hogy csak a detektorok új nemzedékének kifejlesztése után lehet reményünk a gravitá</w:t>
        <w:softHyphen/>
        <w:t>ciós hullámok létezésének közvetlen kísérleti igazolására.</w:t>
      </w:r>
      <w:r>
        <w:rPr>
          <w:rStyle w:val="EndnoteCharacters"/>
          <w:rStyle w:val="EndnoteAnchor"/>
          <w:szCs w:val="22"/>
        </w:rPr>
        <w:endnoteReference w:id="36"/>
      </w:r>
    </w:p>
    <w:p>
      <w:pPr>
        <w:pStyle w:val="Normal"/>
        <w:rPr/>
      </w:pPr>
      <w:r>
        <w:rPr>
          <w:szCs w:val="22"/>
        </w:rPr>
        <w:t>Két neutroncsillag egybeolvadásának eredményeképpen vagy egy nagyobb neutroncsillag, vagy egy fekete lyuk keletkezhet. Egy neutroncsillag és egy fekete lyuk, illetve két fekete lyuk összeolvadásából szükségszerűen egyetlen fekete lyuk lesz. Ezt a folyamatot a kettős neutroncsillag eseténél bemutatotthoz ha</w:t>
        <w:softHyphen/>
        <w:t>sonlóan gravitációs hullámok formájában történő energiavesztés kíséri, majd bonyolult rezgések és imbolygó mozgások kísérik, amelyeket a gravitációs energiaveszteség lassacskán lecsillapít.</w:t>
      </w:r>
    </w:p>
    <w:p>
      <w:pPr>
        <w:pStyle w:val="Normal"/>
        <w:rPr/>
      </w:pPr>
      <w:r>
        <w:rPr>
          <w:szCs w:val="22"/>
        </w:rPr>
        <w:t>Érdekes megvizsgálni, hogy elméletileg mi lehet a felső ha</w:t>
        <w:softHyphen/>
        <w:t>tára annak az energiamennyiségnek, amely két fekete lyuk egybeolvadásának folyamatából kinyerhető. E folyamatok el</w:t>
        <w:softHyphen/>
        <w:t>méletét Roger Penrose, Stephen Hawking, Brandon Carter, Remo Ruffini, Larry Smarr és mások az 1970-es évek elején dolgozták ki. Ha a fekete lyukak egyike sem forog és tömegük ugyanakkora, akkor a teljes nyugalmi tömegüknek megfelelő energia 29 százaléka felszabadítható. Ez az energiamennyiség nem feltétlenül gravitációs hullámok energiájává alakul, ha ugyanis a fekete lyukakat valamilyen ma még nem létező, fej</w:t>
        <w:softHyphen/>
        <w:t>lett műszaki eljárással befolyásoljuk, más energiafajtát is kap</w:t>
        <w:softHyphen/>
        <w:t>hatunk. A természetben azonban az egyesüléskor felszabaduló energia legnagyobb része a gyakorlatilag hasznavehetetlen gra</w:t>
        <w:softHyphen/>
        <w:t>vitációs hullámok formájában hagyja el a rendszert. Ha a feke</w:t>
        <w:softHyphen/>
        <w:t>te lyukak a fizika törvényei által megengedett legnagyobb se</w:t>
        <w:softHyphen/>
        <w:t>bességgel forognak (vagyis kerületi sebességük nagyjából a fénysebesség) és forgási tengelyeik mentén, ellentétes forgási</w:t>
        <w:softHyphen/>
        <w:t>ránnyal egyesülnek, akkor a tömeg energia-egyenértékének 50 százaléka sugárzódhat ki.</w:t>
      </w:r>
    </w:p>
    <w:p>
      <w:pPr>
        <w:pStyle w:val="Normal"/>
        <w:rPr/>
      </w:pPr>
      <w:r>
        <w:rPr>
          <w:szCs w:val="22"/>
        </w:rPr>
        <w:t>Ez a tekintélyes hányad sem jelenti azonban még az elméle</w:t>
        <w:softHyphen/>
        <w:t>ti maximumot. Elképzelhető ugyanis, hogy valamely fekete lyuk elektromos töltést hordoz. Az elektromos töltésű fekete lyuknak gravitációs terén kívül elektromos tere is van, melyek mindegyike tárolhat energiát. Ha egy pozitív töltésű fekete lyuk negatív töltésű társával olvad össze, akkor a folyamat so</w:t>
        <w:softHyphen/>
        <w:t>rán hatalmas elektromos kisülés is bekövetkezik, így nem csak gravitációs, hanem elektromágneses energia is felszabadul.</w:t>
      </w:r>
    </w:p>
    <w:p>
      <w:pPr>
        <w:pStyle w:val="Normal"/>
        <w:rPr/>
      </w:pPr>
      <w:r>
        <w:rPr>
          <w:szCs w:val="22"/>
        </w:rPr>
        <w:t>Az ilyenkor bekövetkező elektromos kisülés nagyságának az szab határt, hogy adott tömegű fekete lyuk nem képes korlát</w:t>
        <w:softHyphen/>
        <w:t>lan nagyságú elektromos töltést hordozni. Nem forgó fekete lyuk esetében a töltés nagyságának felső határát a következő meggondolással állapíthatjuk meg. Képzeljük el, hogy két azo</w:t>
        <w:softHyphen/>
        <w:t>nos fekete lyuknak ugyanakkora (nagyságú és előjelű) az elekt</w:t>
        <w:softHyphen/>
        <w:t>romos töltése. Gravitációs tereik vonzóerőt keltenek közöttük, az elektromos terek viszont taszítóerőt ébresztenek (mert az azonos töltések taszítják egymást). Amikor a töltés/tömeg arány elér egy kritikus értéket, akkor ez a két ellentétes irányú erő pontosan egyensúlyt tart egymással, ezért a két fekete lyuk között egyáltalán nem hat erő. Ez a feltétel jelenti a fekete lyuk által hordozott elektromos töltés felső határát. Kíváncsiak lehetünk arra, mi történhet, ha megpróbáljuk a fekete lyuk töl</w:t>
        <w:softHyphen/>
        <w:t>tését ezen maximális érték fölé növelni. Erre az egyik lehető</w:t>
        <w:softHyphen/>
        <w:t>ség az, hogy további töltéseket kényszerítünk a fekete lyukba. Ez a folyamat valóban megnöveli ugyan a lyuk elektromos töl</w:t>
        <w:softHyphen/>
        <w:t>tését, azonban a lyuk által a töltésre kifejtett taszítóerő ellené</w:t>
        <w:softHyphen/>
        <w:t>ben munkát kell végeznünk, amely energia átadódik a fekete lyuknak. Minthogy az energia egyenértékű a tömeggel (emlé</w:t>
        <w:softHyphen/>
        <w:t xml:space="preserve">kezzünk csak az </w:t>
      </w:r>
      <w:r>
        <w:rPr>
          <w:i/>
          <w:iCs/>
          <w:szCs w:val="22"/>
        </w:rPr>
        <w:t>E = mc</w:t>
      </w:r>
      <w:r>
        <w:rPr>
          <w:szCs w:val="22"/>
          <w:vertAlign w:val="superscript"/>
        </w:rPr>
        <w:t>2</w:t>
      </w:r>
      <w:r>
        <w:rPr>
          <w:szCs w:val="22"/>
        </w:rPr>
        <w:t xml:space="preserve"> összefüggésre), a fekete lyuk tömege nagyobb lesz, ezért mérete is nő. Egyszerű számítással meggyő</w:t>
        <w:softHyphen/>
        <w:t>ződhetünk róla, hogy a folyamat során a tömeg nagyobb mér</w:t>
        <w:softHyphen/>
        <w:t>tékben nőtt, mint a töltés, ezért a töltés/tömeg arány (amelyet eredetileg növelni szerettünk volna) ténylegesen csökkenni fog. Nem sikerült tehát átlépnünk a bűvös korlátot.</w:t>
      </w:r>
    </w:p>
    <w:p>
      <w:pPr>
        <w:pStyle w:val="Normal"/>
        <w:rPr/>
      </w:pPr>
      <w:r>
        <w:rPr>
          <w:szCs w:val="22"/>
        </w:rPr>
        <w:t>A töltött fekete lyuk elektromos tere hozzájárul a lyuk össz</w:t>
        <w:softHyphen/>
        <w:t>tömegéhez. Abban az esetben, ha valamely fekete lyuk a meg</w:t>
        <w:softHyphen/>
        <w:t>engedett maximális elektromos töltést hordozza, akkor az elektromos tér a tömeg felét teszi ki. Ha két nem forgó fekete lyuk mindegyike a lehetséges maximális elektromos töltést hordozza, de a töltések ellentétes előjelűek, akkor a lyukak közt a gravitációs erőn kívül az elektromágneses kölcsönhatás is vonzó jellegű. Ha ez a két fekete lyuk eggyé válik, akkor töl</w:t>
        <w:softHyphen/>
        <w:t>téseik semlegesítik egymást, az elektromos energia pedig ki</w:t>
        <w:softHyphen/>
        <w:t>vonható a rendszerből. Elméletileg a rendszerből kivonható energia mennyisége elérheti a rendszer teljes tömegével egyen</w:t>
        <w:softHyphen/>
        <w:t>értékű energia 50 százalékát.</w:t>
      </w:r>
    </w:p>
    <w:p>
      <w:pPr>
        <w:pStyle w:val="Normal"/>
        <w:rPr>
          <w:szCs w:val="22"/>
        </w:rPr>
      </w:pPr>
      <w:r>
        <w:rPr>
          <w:szCs w:val="22"/>
        </w:rPr>
        <w:t>Az energiakinyerés abszolút felső határát abban az esetben kapjuk, ha mindkét fekete lyuk forog és mindkettő a lehetsé</w:t>
        <w:softHyphen/>
        <w:t>ges maximális nagyságú, de ellentétes előjelű töltést hordozza. Ebben az esetben a teljes nyugalmi tömeggel egyenértékű energia kétharmada felszabadítható. Természetesen ezek a szá</w:t>
        <w:softHyphen/>
        <w:t>mok inkább csak elméleti szempontból érdekesek, mivel gya</w:t>
        <w:softHyphen/>
        <w:t>korlatilag valószínűtlen, hogy a fekete lyukak nagy elektromos töltést hordozzanak. Ugyancsak valószínűtlen, hogy két fekete lyuk éppen az optimális módon találkozzék egymással, kivéve azt az esetet, ha valamilyen igen fejlett műszaki kultúrájú tár</w:t>
        <w:softHyphen/>
        <w:t>sadalom kifejezetten nem kényszeríti őket erre. Két fekete lyuk találkozásakor azonban még a kevéssé hatékony egyesülés is a találkozásban részt vevő objektumok nyugalmi tömegével egyenértékű energia számottevő részének majdnem pillanat</w:t>
        <w:softHyphen/>
        <w:t>szerű felszabadulását eredményezi. Ezt az energiamennyiséget összehasonlíthatjuk a nyugalmi tömeg energia-egyenértékének csekély, mindössze egyetlen százalékát kitevő energiával, ame</w:t>
        <w:softHyphen/>
        <w:t>lyet a csillagok évmilliárdokig tartó életük során a fúziós reak</w:t>
        <w:softHyphen/>
        <w:t>ciónak köszönhetően kisugároznak.</w:t>
      </w:r>
    </w:p>
    <w:p>
      <w:pPr>
        <w:pStyle w:val="Normal"/>
        <w:rPr/>
      </w:pPr>
      <w:r>
        <w:rPr>
          <w:szCs w:val="22"/>
        </w:rPr>
        <w:t>Ezen gravitációs folyamatok jelentősége abban áll, hogy az életük végén járó, kiégett csillagok összeomlott salaktömbként sokkal több energiát tudnak még kibocsátani, mint korábban, izzó gázgömbként a termonukleáris reakciók révén. Ezt a tényt mintegy húsz évvel ezelőtt John Wheeler, amerikai fizikus is</w:t>
        <w:softHyphen/>
        <w:t>merte fel. (Eredetileg egyébként tőle származik a "fekete lyuk" elnevezés is.) Ennek alapján Wheeler elképzelt egy olyan civili</w:t>
        <w:softHyphen/>
        <w:t>zációt, amelyik energiaszükségleteit úgy elégíti ki, hogy elhagy</w:t>
        <w:softHyphen/>
        <w:t>ja saját csillagát és egy forgó fekete lyuk környezetében települ le. A társadalom hulladékait nap mint nap kozmikus teherau</w:t>
        <w:softHyphen/>
        <w:t>tókba csomagolják, és gondosan megtervezett pályán a lyuk felé küldik. A lyuk közelében a teherautók tartalmát kiürítik, a hul</w:t>
        <w:softHyphen/>
        <w:t>ladékot a lyuk belseje felé irányítják, és ezáltal hasznosítják. A befelé hulló anyag a lyuk forgásával ellentétes irányban kering</w:t>
        <w:softHyphen/>
        <w:t>ve némileg fékezi a lyuk forgását. Ezáltal a lyuk forgási energiá</w:t>
        <w:softHyphen/>
        <w:t>jának egy része felszabadul, amit a civilizáció ipari szükségletei kielégítésére tud fordítani. A folyamatnak így kétszeres haszna van, mert egyrészt a civilizáció megszabadul a fölösleges mel</w:t>
        <w:softHyphen/>
        <w:t>léktermékektől, másrészt a folyamat révén tiszta energiát tud nyerni. Ily módon a halott csillagból sokkal több energiát tud</w:t>
        <w:softHyphen/>
        <w:t>nak kinyerni, mint amennyit bármely csillag fénylő korszaká</w:t>
        <w:softHyphen/>
        <w:t>ban kibocsát.</w:t>
      </w:r>
    </w:p>
    <w:p>
      <w:pPr>
        <w:pStyle w:val="Normal"/>
        <w:rPr>
          <w:szCs w:val="22"/>
        </w:rPr>
      </w:pPr>
      <w:r>
        <w:rPr>
          <w:szCs w:val="22"/>
        </w:rPr>
        <w:t>Bár a fekete lyuk energiájának hasznosítása egyelőre a tudo</w:t>
        <w:softHyphen/>
        <w:t>mányos fantasztikus irodalom lapjaira kívánkozik, tény, hogy a Világegyetem anyagának jó része természetes folyamatok ered</w:t>
        <w:softHyphen/>
        <w:t>ményeképpen is fekete lyukak mélyén végzi. A kozmikus süllyesztőben nem csak a szupernóva-robbanásban fekete lyukká váló csillag anyagának jelentős része tűnik el, hanem a későbbi véletlen találkozások során, menetközben összegyűjtött anyag egy része is. Amikor a fekete lyukakról tartok előadásokat, a hallgatók gyakran megkérdezik, hogy mi történik, ha valami belekerül a fekete lyukba. A kérdésre a rövid és őszinte válasz az, hogy nem tudjuk. A fekete lyukakra vonatkozó ismereteink csaknem teljes egészében elméleti számításokon és matematikai modelleken alapulnak. Magától értetődő, és a fekete lyuk meg</w:t>
        <w:softHyphen/>
        <w:t>határozásából következik, hogy kívülről semmilyen módon nem tudjuk a lyuk belsejét szemügyre venni. Így a belsejében lezajló folyamatokról még akkor sem tudhatnánk meg semmit, ha lega</w:t>
        <w:softHyphen/>
        <w:t>lább arra lenne lehetőségünk, hogy kívülről megfigyeljünk egy fekete lyukat (a valóságban persze erre sincs módunk). Minda</w:t>
        <w:softHyphen/>
        <w:t>mellett a fekete lyukak létezését elsőként megjósoló relativitás</w:t>
        <w:softHyphen/>
        <w:t>elméletet annak kiszámítására is felhasználhatjuk, hogy mi tör</w:t>
        <w:softHyphen/>
        <w:t>ténne egy fekete lyukba belezuhanó űrhajóssal. A most követke</w:t>
        <w:softHyphen/>
        <w:t>ző leírás tehát ezeken az elméleti megfontolásokon alapul.</w:t>
      </w:r>
    </w:p>
    <w:p>
      <w:pPr>
        <w:pStyle w:val="Normal"/>
        <w:rPr/>
      </w:pPr>
      <w:r>
        <w:rPr>
          <w:szCs w:val="22"/>
        </w:rPr>
        <w:t>A fekete lyuk felszíne csupán matematikai konstrukció, sem</w:t>
        <w:softHyphen/>
        <w:t>miképpen nem találunk ott valamiféle hártyát, csak az üres te</w:t>
        <w:softHyphen/>
        <w:t>ret. Így tehát a lyuk felé közeledő űrhajós még akkor sem vesz észre semmi különöset, amikor átlépi annak határát.</w:t>
      </w:r>
      <w:r>
        <w:rPr>
          <w:rStyle w:val="EndnoteCharacters"/>
          <w:rStyle w:val="EndnoteAnchor"/>
          <w:szCs w:val="22"/>
        </w:rPr>
        <w:endnoteReference w:id="37"/>
      </w:r>
      <w:r>
        <w:rPr>
          <w:szCs w:val="22"/>
        </w:rPr>
        <w:t xml:space="preserve"> A lyuk matematikailag definiált felszínének mégis rendkívüli fizikai jelentősége van. A lyuk belsejében a tömegvonzás olyan erős, hogy még a fényt is csapdába ejti, mivel a kifelé haladó fotono</w:t>
        <w:softHyphen/>
        <w:t>kat szemléletesen szólva visszarántja. Ez azt jelenti, hogy a fény nem tudja elhagyni a fekete lyukat, az éppen emiatt látszik fe</w:t>
        <w:softHyphen/>
        <w:t>ketének a kívülálló számára. Minthogy semmiféle fizikailag lé</w:t>
        <w:softHyphen/>
        <w:t>tező tárgy vagy információ nem haladhat a fénynél sebesebben, a fekete lyukat nem hagyhatja el semmi, ami egyszer már átlép</w:t>
        <w:softHyphen/>
        <w:t>te a határát. A lyuk határain belül lejátszódó események örökre rejtve maradnak a külső megfigyelők szeme elől. Emiatt a feke</w:t>
        <w:softHyphen/>
        <w:t>te lyuk határfelületét "eseményhorizont"-nak is szokás nevezni, minthogy éles határvonalat jelent a rajta kívül történő és a távo</w:t>
        <w:softHyphen/>
        <w:t>li megfigyelők által is észlelhető események, illetve a lyuk belse</w:t>
        <w:softHyphen/>
        <w:t>jének kívülálló számára láthatatlan történései között. Az eseményhorizont működése azonban egyirányú. Az eseményhori</w:t>
        <w:softHyphen/>
        <w:t>zonton belül tartózkodó űrhajós továbbra is jól látja a fekete lyukon kívüli világot, annak ellenére, hogy őt kívülről senki sem láthatja.</w:t>
      </w:r>
    </w:p>
    <w:p>
      <w:pPr>
        <w:pStyle w:val="Normal"/>
        <w:rPr>
          <w:szCs w:val="22"/>
        </w:rPr>
      </w:pPr>
      <w:r>
        <w:rPr>
          <w:szCs w:val="22"/>
        </w:rPr>
        <w:t>Ahogy az űrhajós egyre mélyebbre merül a lyuk belsejébe, úgy erősödik a gravitációs tér. Ennek egyik következménye tes</w:t>
        <w:softHyphen/>
        <w:t>tének eltorzulása lesz. Ha az űrhajós lábával előre közeledik a lyuk belseje felé, akkor lábai közelebb lesznek a lyuk közép</w:t>
        <w:softHyphen/>
        <w:t>pontjához, mint a feje, így a lábaira nagyobb gravitációs erő hat. Ennek következtében a lábait nagyobb erő húzza a lyuk belseje felé, mint a fejét, így teste hosszanti irányban megnyú</w:t>
        <w:softHyphen/>
        <w:t>lik. Vállai ugyanakkor egymáshoz közeledő útvonalon akarják megközelíteni a lyuk közepét, ezért az űrhajós teste oldalirány</w:t>
        <w:softHyphen/>
        <w:t>ban összenyomódik. A test hosszanti megnyúlását és oldalirá</w:t>
        <w:softHyphen/>
        <w:t>nyú összepréselődését tréfásan "spagettizálódás"-nak is szok</w:t>
        <w:softHyphen/>
        <w:t>ták nevezni.</w:t>
      </w:r>
    </w:p>
    <w:p>
      <w:pPr>
        <w:pStyle w:val="Normal"/>
        <w:rPr>
          <w:szCs w:val="22"/>
        </w:rPr>
      </w:pPr>
      <w:r>
        <w:rPr>
          <w:szCs w:val="22"/>
        </w:rPr>
        <w:t>Az elmélet szerint a fekete lyuk középpontjában a gravitá</w:t>
        <w:softHyphen/>
        <w:t>ció minden határon túl nő. Minthogy a gravitációs tér a téridő görbületeként jelenik meg, ezért a gravitációs tér erősségének határtalan növekedése együtt jár a téridő görbületének minden határon túl való növekedésével. A matematikusok ezt a jelen</w:t>
        <w:softHyphen/>
        <w:t>séget a téridő szingularitásának nevezik. Ez tulajdonképpen a tér és az idő olyan határát, "szélét" jelenti, amelyen túl a téridő közönséges fogalma nem folytatható, nem tartható fenn. Sok fizikus úgy gondolja, hogy a fekete lyuk belsejében található szingularitás egyértelműen a tér és az idő végét jelzi, továbbá, hogy az ezzel találkozó anyag tökéletesen megsemmisül. Ha valóban ez a helyzet, akkor egy mindössze egyetlen nanosze</w:t>
        <w:softHyphen/>
        <w:t>kundum alatt lejátszódó szuper-spagettizálódás során még az űrhajós testének atomjai is eltűnnek a szingularitásban.</w:t>
      </w:r>
    </w:p>
    <w:p>
      <w:pPr>
        <w:pStyle w:val="Normal"/>
        <w:rPr>
          <w:szCs w:val="22"/>
        </w:rPr>
      </w:pPr>
      <w:r>
        <w:rPr>
          <w:szCs w:val="22"/>
        </w:rPr>
        <w:t>Ha a fekete lyuk tömege tízmillió naptömeg, vagyis körülbe</w:t>
        <w:softHyphen/>
        <w:t>lül akkora, mint amekkora fekete lyukat a Tejútrendszer közép</w:t>
        <w:softHyphen/>
        <w:t>pontjában sejtünk, és ez a fekete lyuk nem forog, akkor az űrha</w:t>
        <w:softHyphen/>
        <w:t>jós zuhanása az eseményhorizonttól a szingularitásig mintegy három percig tart. Ebben az utolsó három percben bizonyára elég kényelmetlenül érezné magát, legalábbis abban az esetben, ha a spagettizálódás nem pusztítaná el a szerencsétlent még jó</w:t>
        <w:softHyphen/>
        <w:t>val a szingularitás elérése előtt. Bármi is történjék, az űrhajós zuhanása utolsó szakaszában sem láthatná meg a szingularitást, hiszen azt a fénysugárzás sem képes elhagyni. Ha a szóban for</w:t>
        <w:softHyphen/>
        <w:t>gó fekete lyuk csupán egy naptömegű, akkor sugara körülbelül három kilométer lenne. Ebben az esetben az eseményhorizont</w:t>
        <w:softHyphen/>
        <w:t>tól a szingularitásig tartó zuhanás mindössze néhány milliomod másodpercig tartana.</w:t>
      </w:r>
    </w:p>
    <w:p>
      <w:pPr>
        <w:pStyle w:val="TextBodyIndent"/>
        <w:rPr/>
      </w:pPr>
      <w:r>
        <w:rPr>
          <w:szCs w:val="22"/>
        </w:rPr>
        <w:t>Bár a teljes megsemmisülésig eltelő idő az űrhajós vonat</w:t>
        <w:softHyphen/>
        <w:t>koztatási rendszeréből nézve nagyon rövid, a fekete lyuk úgy torzítja a téridő szerkezetét, hogy nagyon távolról az űrhajós utolsó útja olyan, mintha lassított felvételen néznénk végig. Ahogy az űrhajós egyre jobban megközelíti az eseményhori</w:t>
        <w:softHyphen/>
        <w:t>zontot, úgy lassul le egyre jobban a távoli megfigyelő számára az őt körülvevő események sora. Valójában úgy tűnik, mintha végtelen hosszú időre lenne szükség ahhoz, hogy az űrhajós el</w:t>
        <w:softHyphen/>
        <w:t>érje az eseményhorizontot. Ami tehát a Világegyetem távoli ré</w:t>
        <w:softHyphen/>
        <w:t>szén elhelyezkedő megfigyelő számára az örökkévalóságnak tű</w:t>
        <w:softHyphen/>
        <w:t>nik, az az űrhajós számára egy szempillantásnyi idő alatt le</w:t>
        <w:softHyphen/>
        <w:t>játszódik.</w:t>
      </w:r>
      <w:r>
        <w:rPr>
          <w:rStyle w:val="EndnoteCharacters"/>
          <w:rStyle w:val="EndnoteAnchor"/>
          <w:szCs w:val="22"/>
        </w:rPr>
        <w:endnoteReference w:id="38"/>
      </w:r>
      <w:r>
        <w:rPr>
          <w:szCs w:val="22"/>
        </w:rPr>
        <w:t xml:space="preserve"> Ilyen értelemben a fekete lyuk úgy tekinthető, mint a Világegyetem valamiféle kapuja</w:t>
      </w:r>
      <w:r>
        <w:rPr>
          <w:rStyle w:val="EndnoteCharacters"/>
          <w:rStyle w:val="EndnoteAnchor"/>
          <w:szCs w:val="22"/>
        </w:rPr>
        <w:endnoteReference w:id="39"/>
      </w:r>
      <w:r>
        <w:rPr>
          <w:szCs w:val="22"/>
        </w:rPr>
        <w:t>, vagy a semmibe nyíló kijá</w:t>
        <w:softHyphen/>
        <w:t>ratot jelentő kozmikus zsákutca. A fekete lyuk a tér kicsiny tartománya, amely az idő végét foglalja magában. Akik kíván</w:t>
        <w:softHyphen/>
        <w:t>csiak a Világegyetem végső sorsára, azok egy fekete lyukba be</w:t>
        <w:softHyphen/>
        <w:t>leugorva saját bőrükön közvetlenül is megtapasztalhatják azt.</w:t>
      </w:r>
    </w:p>
    <w:p>
      <w:pPr>
        <w:pStyle w:val="Normal"/>
        <w:rPr>
          <w:szCs w:val="22"/>
        </w:rPr>
      </w:pPr>
      <w:r>
        <w:rPr>
          <w:szCs w:val="22"/>
        </w:rPr>
        <w:t>Bár a gravitáció a természet erői közül messze a leggyen</w:t>
        <w:softHyphen/>
        <w:t>gébb, lopva settenkedő és összegeződő hatása határozza meg a dolgok végső sorsát, nem csak az egyes égitestek, hanem a koz</w:t>
        <w:softHyphen/>
        <w:t>mosz egésze esetében is. A végállapotukba jutó csillagokat összeroppantó könyörtelen vonzás sokkal nagyobb léptékben, a Világegyetem egészére is hatással van. Ennek az egyetemes vonzásnak a végkimenetele nagyon érzékenyen függ attól, hogy mekkora a gravitációs vonzást kifejtő anyag pontos mennyisé</w:t>
        <w:softHyphen/>
        <w:t>ge. Ennek megállapításához azonban mindenekelőtt meg kell mérnünk a Világegyetem tömegét.</w:t>
      </w:r>
    </w:p>
    <w:p>
      <w:pPr>
        <w:pStyle w:val="Heading2"/>
        <w:rPr/>
      </w:pPr>
      <w:r>
        <w:rPr/>
        <w:t>6. FEJEZET</w:t>
      </w:r>
    </w:p>
    <w:p>
      <w:pPr>
        <w:pStyle w:val="Heading1"/>
        <w:ind w:hanging="0"/>
        <w:rPr/>
      </w:pPr>
      <w:bookmarkStart w:id="6" w:name="__RefHeading___Toc1235090"/>
      <w:bookmarkEnd w:id="6"/>
      <w:r>
        <w:rPr/>
        <w:t>Megmérjük a Világegyetemet</w:t>
      </w:r>
    </w:p>
    <w:p>
      <w:pPr>
        <w:pStyle w:val="Normal"/>
        <w:rPr/>
      </w:pPr>
      <w:r>
        <w:rPr/>
        <w:t>Gyakran emlegetik, hogy ami egyszer fent van, annak le is kell esnie. A tömegvonzás lefékezi a fölfelé eldobott testek mozgá</w:t>
        <w:softHyphen/>
        <w:t>sát és visszahúzza azokat a Földre. Ez azonban nem mindig van így. Ha a test elég gyorsan mozog, akkor örökre kiszaba</w:t>
        <w:softHyphen/>
        <w:t>dulhat a Föld gravitációs rabságából. Kirepül a világűrbe és so</w:t>
        <w:softHyphen/>
        <w:t>ha nem tér vissza. A bolygóközi űrszondákat pályára állító hor</w:t>
        <w:softHyphen/>
        <w:t>dozórakétákat ilyen nagy sebességre kell felgyorsítani.</w:t>
      </w:r>
    </w:p>
    <w:p>
      <w:pPr>
        <w:pStyle w:val="Normal"/>
        <w:rPr/>
      </w:pPr>
      <w:r>
        <w:rPr/>
        <w:t>A kritikus "szökési sebesség" körülbelül 11 kilométer má</w:t>
        <w:softHyphen/>
        <w:t>sodpercenként, azaz csaknem negyvenezer kilométer óránként, ami több, mint hússzorosa a leggyorsabb utasszállító repülőgép, a Concorde sebességének. A szökési sebesség nagyságát a Föld tömege, azaz a benne található anyag mennyisége, és sugara ha</w:t>
        <w:softHyphen/>
        <w:t>tározza meg. Minél kisebb az adott tömegű test, annál erősebb a felszínén a gravitációs tér. Ha ki akarunk szabadulni a Nap</w:t>
        <w:softHyphen/>
        <w:t>rendszerből, akkor a Nap gravitációs vonzását kell legyőzni. Eh</w:t>
        <w:softHyphen/>
        <w:t>hez másodpercenként 618 kilométeres sebességre van szükség. A Tejútrendszerből való kiszökéshez ugyancsak néhány száz ki</w:t>
        <w:softHyphen/>
        <w:t>lométeres másodpercenkénti sebességre kell felgyorsítanunk a testeket. Szélsőséges példaként érdemes megemlíteni, hogy egy kompakt égitest, mondjuk egy neutroncsillag esetében a szökési sebesség több tízezer kilométer másodpercenként, míg a fekete lyukra vonatkozó szökési sebesség megegyezik a fény sebességé</w:t>
        <w:softHyphen/>
        <w:t>vel (300 000 kilométer másodpercenként).</w:t>
      </w:r>
    </w:p>
    <w:p>
      <w:pPr>
        <w:pStyle w:val="Normal"/>
        <w:rPr/>
      </w:pPr>
      <w:r>
        <w:rPr/>
        <w:t>De vajon mekkora a Világegyetem egészére vonatkozó szö</w:t>
        <w:softHyphen/>
        <w:t>kési sebesség? Amint azt a 2. fejezetben már hangsúlyoztam, úgy tűnik, hogy a Világegyetemnek nincs széle, amelyen át ki lehetne lépni belőle. Ha gondolatmenetünkben azt tekintjük a Világegyetem határának, ameddig megfigyeléseink elérnek (ez mintegy tizenöt milliárd fényév), akkor szökési sebességként megközelítőleg a fénysebességet kapjuk. Ez az eredmény azért roppant fontos, mert a legtávolabbi galaxisok a fényéhez közeli sebességgel távolodnak tőlünk. Mindez azt jelenti, hogy ezek a galaxisok oly sebesen távolodnak egymástól, hogy kis híján "megszöknek" a Világegyetemből, vagy legalábbis örökre eltá</w:t>
        <w:softHyphen/>
        <w:t>volodnak egymástól.</w:t>
      </w:r>
    </w:p>
    <w:p>
      <w:pPr>
        <w:pStyle w:val="Normal"/>
        <w:rPr/>
      </w:pPr>
      <w:r>
        <w:rPr/>
        <w:t>Kiderül tehát, hogy a táguló Világegyetem nagyon hasonló</w:t>
        <w:softHyphen/>
        <w:t>an viselkedik a Földről földobott kőhöz</w:t>
      </w:r>
      <w:r>
        <w:rPr>
          <w:rStyle w:val="EndnoteCharacters"/>
          <w:rStyle w:val="EndnoteAnchor"/>
        </w:rPr>
        <w:endnoteReference w:id="40"/>
      </w:r>
      <w:r>
        <w:rPr/>
        <w:t>, annak ellenére, hogy a Világegyetemnek nincs jól meghatározott széle. Ha a tágulás sebessége elég nagy, akkor a távolodó galaxisok kiszabadulnak a Világegyetem összes többi anyagának együttes gravitációs ha</w:t>
        <w:softHyphen/>
        <w:t>tása alól, így a Világegyetem tágulása mindörökké folytatódik. Másrészt, ha viszont ha a tágulás sebessége túlságosan lassú, akkor bizonyos idő elteltével a folyamat megáll és a Világegye</w:t>
        <w:softHyphen/>
        <w:t>tem elkezd összehúzódni. A galaxisok ezután "visszahullanak", a végső kozmikus katasztrófa elkerülhetetlenül bekövetkezik, az egész Világegyetem összeomlik.</w:t>
      </w:r>
    </w:p>
    <w:p>
      <w:pPr>
        <w:pStyle w:val="Normal"/>
        <w:rPr/>
      </w:pPr>
      <w:r>
        <w:rPr/>
        <w:t>Kérdés, hogy a két lehetőség közül melyik valósul meg. A vá</w:t>
        <w:softHyphen/>
        <w:t>laszt két szám összehasonlítása adja. Egyrészt a tágulás sebessé</w:t>
        <w:softHyphen/>
        <w:t>ge, másrészt a Világegyetem teljes gravitációs vonzása, vagyis tulajdonképpen a Világegyetem össztömege.</w:t>
      </w:r>
      <w:r>
        <w:rPr>
          <w:rStyle w:val="EndnoteCharacters"/>
          <w:rStyle w:val="EndnoteAnchor"/>
        </w:rPr>
        <w:endnoteReference w:id="41"/>
      </w:r>
      <w:r>
        <w:rPr/>
        <w:t xml:space="preserve"> Minél erősebb a tömegvonzás, annál nagyobb sebességgel kell a Világegyetem</w:t>
        <w:softHyphen/>
        <w:t>nek tágulnia, hogy legyőzze a visszahúzó erőt. Elvben a csillagá</w:t>
        <w:softHyphen/>
        <w:t>szok a galaxisok színképe alapján meg tudják mérni a tágulás sebességét, azonban egyelőre a mérési eredmények meglehető</w:t>
        <w:softHyphen/>
        <w:t>sen ellentmondásosak. Még ennél is sokkal nagyobb gondot je</w:t>
        <w:softHyphen/>
        <w:t>lent azonban a második mennyiség meghatározása, azaz a Vi</w:t>
        <w:softHyphen/>
        <w:t>lágegyetem össztömegének megállapítása.</w:t>
      </w:r>
    </w:p>
    <w:p>
      <w:pPr>
        <w:pStyle w:val="Normal"/>
        <w:rPr/>
      </w:pPr>
      <w:r>
        <w:rPr/>
        <w:t>Hogyan mérhetjük meg a Világegyetem tömegét? A feladat reménytelenül megoldhatatlannak látszik, közvetlen mérésre ugyanis egész biztosan nincs lehetőségünk. Mindamellett a gravitáció elméletének ismeretében megpróbálhatjuk kiszámí</w:t>
        <w:softHyphen/>
        <w:t>tani a tömeget. A tömeg alsó határát viszonylag egyszerűen megkaphatjuk. A bolygókra gyakorolt tömegvonzásának isme</w:t>
        <w:softHyphen/>
        <w:t>retében a Nap tömege könnyen kiszámítható. Tudjuk, hogy a Tejútrendszer mintegy száz milliárd csillagból áll, amelyek át</w:t>
        <w:softHyphen/>
        <w:t>lagos tömege akkora, mint a Napé, ami alsó határt ad a Tejút</w:t>
        <w:softHyphen/>
        <w:t>rendszer tömegére. Ezek után meg kell becsülnünk, hány gala</w:t>
        <w:softHyphen/>
        <w:t>xis lehet az egész Világegyetemben. Ahhoz túlságosan sok van, hogy egyenként számláljuk össze őket, de jó becslésként elfo</w:t>
        <w:softHyphen/>
        <w:t>gadhatjuk a tíz milliárdot. A Tejútrendszer tömegének és a ga</w:t>
        <w:softHyphen/>
        <w:t>laxisok számának szorzataként a Világegyetem tömegére 10</w:t>
      </w:r>
      <w:r>
        <w:rPr>
          <w:vertAlign w:val="superscript"/>
        </w:rPr>
        <w:t>21</w:t>
      </w:r>
      <w:r>
        <w:rPr/>
        <w:t xml:space="preserve"> naptömeg, azaz körülbelül 10</w:t>
      </w:r>
      <w:r>
        <w:rPr>
          <w:vertAlign w:val="superscript"/>
        </w:rPr>
        <w:t>48</w:t>
      </w:r>
      <w:r>
        <w:rPr/>
        <w:t xml:space="preserve"> tonna adódik.</w:t>
      </w:r>
      <w:r>
        <w:rPr>
          <w:rStyle w:val="EndnoteCharacters"/>
          <w:rStyle w:val="EndnoteAnchor"/>
        </w:rPr>
        <w:endnoteReference w:id="42"/>
      </w:r>
      <w:r>
        <w:rPr/>
        <w:t xml:space="preserve"> A megfigyelhe</w:t>
        <w:softHyphen/>
        <w:t>tő galaxisok gyülekezetének sugarát tizenöt milliárd fényévnek tekintve kiszámíthatjuk a Világegyetem egészére vonatkozó szökési sebességet: eredményül a fénysebesség körülbelül 10 százalékát kapjuk. Arra a következtetésre jutottunk tehát, hogy amennyiben a Világegyetem össztömegét kizárólag a csillagok tennék ki, akkor a Világegyetem legyőzné saját gravitációs von</w:t>
        <w:softHyphen/>
        <w:t>zását és tágulása a végtelenségig folytatódna.</w:t>
      </w:r>
    </w:p>
    <w:p>
      <w:pPr>
        <w:pStyle w:val="Normal"/>
        <w:rPr/>
      </w:pPr>
      <w:r>
        <w:rPr/>
        <w:t>Sok tudós úgy gondolja, hogy valóban ez fog történni. Nem minden csillagász és kozmológus van azonban meggyőződve ar</w:t>
        <w:softHyphen/>
        <w:t>ról, hogy a tömegek összegzését helyesen végeztük el. A látható anyag kevesebb a ténylegesen létezőnél, hiszen nem minden égitest világít. A sötét égitestek, például a bolygók, a halvány csillagok vagy a fekete lyukak bizonyára elkerülik a figyelmün</w:t>
        <w:softHyphen/>
        <w:t>ket. Található ezen kívül a Világegyetemben egy csomó por és gáz is, amelynek jó része ugyancsak alig észrevehető. Ezen kívül minden bizonnyal a galaxisok közötti tér sem teljesen üres, ha</w:t>
        <w:softHyphen/>
        <w:t>nem valószínűleg nagy mennyiségű, híg gázt tartalmaz.</w:t>
      </w:r>
    </w:p>
    <w:p>
      <w:pPr>
        <w:pStyle w:val="Normal"/>
        <w:rPr/>
      </w:pPr>
      <w:r>
        <w:rPr/>
        <w:t>A csillagászokat azonban évek óta egy sokkal érdekesebb le</w:t>
        <w:softHyphen/>
        <w:t>hetőség izgatja. A Világegyetemben látható összes anyag az ős</w:t>
        <w:softHyphen/>
        <w:t>robbanásból ered, de ugyaninnen származik a láthatatlan anyag is. Ha a Világegyetem az elemi részecskék hihetetlenül forró le</w:t>
        <w:softHyphen/>
        <w:t>veseként kezdte az életét, akkor a közönséges anyagot felépítő, jól ismert elektronokon, protonokon és neutronokon kívül az közelmúltban a részecskefizikai laboratóriumokban azonosított egyéb részecskéknek is bőségesen kellett volna keletkezniük. Ezen egyéb részecskék legtöbbje felettébb instabil, ezért gyor</w:t>
        <w:softHyphen/>
        <w:t>san elbomlik, bár akadnak közöttük tartósabbak is, amelyek a mai Világegyetemben az ősi eredetről tudnak tanúskodni.</w:t>
      </w:r>
    </w:p>
    <w:p>
      <w:pPr>
        <w:pStyle w:val="Normal"/>
        <w:rPr/>
      </w:pPr>
      <w:r>
        <w:rPr/>
        <w:t>A legfontosabb ilyen maradvány a neutrínó, ez a kísérteties részecske, amelyek szerepéről a szupernóva-robbanásokkal kap</w:t>
        <w:softHyphen/>
        <w:t>csolatban a 4. fejezetben már esett szó. Mai tudásunk szerint a neutrínók semmire nem képesek elbomlani. (Valójában a neutrínók három típusa létezik, amelyek valószínűleg kölcsönösen átalakulhatnak egymásba, ettől azonban most eltekintünk.) Fel kell tehát tételeznünk, hogy a Világegyetem az ősrobbanásból megmaradt neutrínók tengerében úszik. Feltételezve, hogy az ősrobbanás után rendelkezésre álló energia egyenletesen osz</w:t>
        <w:softHyphen/>
        <w:t>lott el az összes elemi részecske között, ki lehet számítani, hogy hány kozmikus neutrínónak kell léteznie. A válasz körül</w:t>
        <w:softHyphen/>
        <w:t>belül egymillió neutrínó köbcentiméterenként, vagyis a közön</w:t>
        <w:softHyphen/>
        <w:t>séges anyag minden egyes részecskéjére körülbelül egymilliárd neutrínó jut.</w:t>
      </w:r>
      <w:r>
        <w:rPr>
          <w:rStyle w:val="EndnoteCharacters"/>
          <w:rStyle w:val="EndnoteAnchor"/>
        </w:rPr>
        <w:endnoteReference w:id="43"/>
      </w:r>
    </w:p>
    <w:p>
      <w:pPr>
        <w:pStyle w:val="Normal"/>
        <w:rPr/>
      </w:pPr>
      <w:r>
        <w:rPr/>
        <w:t>Ez a figyelemreméltó végkövetkeztetés mindannyiszor lenyű</w:t>
        <w:softHyphen/>
        <w:t>gözött, ahányszor csak találkoztam vele. Minden pillanatban mintegy százmilliárd neutrínó tartózkodik a testünkben, ame</w:t>
        <w:softHyphen/>
        <w:t>lyek csaknem mind az ősrobbanás maradványai és a létezés első ezredmásodperce óta többé-kevésbé zavartalanul élték túl az év</w:t>
        <w:softHyphen/>
        <w:t>milliárdokat. Minthogy a neutrínók fénysebességgel vagy közel fénysebességgel mozognak, ezért másodpercenként száztrillió</w:t>
        <w:softHyphen/>
        <w:t>nyi ilyen részecske halad át a testünkön. Ebből a szüntelen zak</w:t>
        <w:softHyphen/>
        <w:t>latásból az égvilágon semmit nem veszünk észre, mert a neutrí</w:t>
        <w:softHyphen/>
        <w:t>nók olyan gyengén lépnek kölcsönhatásba a közönséges anyag</w:t>
        <w:softHyphen/>
        <w:t>gal, hogy elhanyagolhatóan kicsiny a valószínűsége annak, hogy életünk folyamán akár csak egyetlen egy is megáll bennünk. Mindamellett a Világegyetem látszólag üres térségeit kitöltő rengeteg neutrínó létezésének mélyreható következményei le</w:t>
        <w:softHyphen/>
        <w:t>hetnek az egész Világegyetem végső sorsának alakulására.</w:t>
      </w:r>
    </w:p>
    <w:p>
      <w:pPr>
        <w:pStyle w:val="Normal"/>
        <w:rPr/>
      </w:pPr>
      <w:r>
        <w:rPr/>
        <w:t>Bár csak rendkívül gyengén képesek kölcsönhatni, ennek ellenére a neutrínók is kifejtenek gravitációs vonzást minden más részecskére. Nem képesek ugyan számottevő mértékben ide-oda lökdösni a környezetükben lévő anyagot, közvetett gra</w:t>
        <w:softHyphen/>
        <w:t>vitációs hatásuk azonban kritikus mértékben hozzájárulhat a Világegyetem össztömegéhez. Ha azonban pontosan meg akar</w:t>
        <w:softHyphen/>
        <w:t>juk állapítani, hogy a neutrínók milyen mértékben járulnak hozzá ehhez, akkor pontosan meg kell határoznunk a neutrí</w:t>
        <w:softHyphen/>
        <w:t>nók tömegét.</w:t>
      </w:r>
    </w:p>
    <w:p>
      <w:pPr>
        <w:pStyle w:val="Normal"/>
        <w:rPr/>
      </w:pPr>
      <w:r>
        <w:rPr/>
        <w:t>Amikor a testek gravitációs hatásáról beszélünk, akkor mindig a test tényleges, nem pedig a nyugalmi tömegét kell fi</w:t>
        <w:softHyphen/>
        <w:t>gyelembe vennünk. Minthogy a neutrínók közel fénysebesség</w:t>
        <w:softHyphen/>
        <w:t>gel mozognak, tömegük számottevő lehet, annak ellenére, hogy nyugalmi tömegük parányi, mint arról a 4. fejezetben szó volt. Az sincs kizárva, hogy nyugalmi tömegük nulla és ponto</w:t>
        <w:softHyphen/>
        <w:t>san fénysebességgel mozognak. Ha ez a helyzet, akkor tényle</w:t>
        <w:softHyphen/>
        <w:t>ges tömegük az energiájuk alapján határozható meg. Az ősrob</w:t>
        <w:softHyphen/>
        <w:t>banás maradványaként fennmaradt neutrínók esetében ezt az energiát a részecskék által az ősrobbanás energiájából meg</w:t>
        <w:softHyphen/>
        <w:t>szerzett rész alapján becsülhetjük meg. Ezt a kezdeti energiát később egy olyan tényezővel kell módosítani, amely figyelem</w:t>
        <w:softHyphen/>
        <w:t>be veszi a Világegyetem tágulásából következő gyengülést. Ha mindezt elvégeztük, akkor kiderül, hogy a nulla nyugalmi tö</w:t>
        <w:softHyphen/>
        <w:t>megű neutrínók nem adnak számottevő járulékot a Világegye</w:t>
        <w:softHyphen/>
        <w:t>tem össztömegéhez.</w:t>
      </w:r>
    </w:p>
    <w:p>
      <w:pPr>
        <w:pStyle w:val="Normal"/>
        <w:rPr/>
      </w:pPr>
      <w:r>
        <w:rPr/>
        <w:t xml:space="preserve">Másrészt viszont nem lehetünk bizonyosak sem abban, hogy a neutrínó nyugalmi tömege </w:t>
      </w:r>
      <w:r>
        <w:rPr>
          <w:i/>
          <w:iCs/>
        </w:rPr>
        <w:t xml:space="preserve">valóban </w:t>
      </w:r>
      <w:r>
        <w:rPr/>
        <w:t>nulla, sem pedig abban, hogy a neutrínók mindhárom fajtájának ugyanakkora a nyugal</w:t>
        <w:softHyphen/>
        <w:t>mi tömege. A neutrínókról eddig megszerzett elméleti ismerete</w:t>
        <w:softHyphen/>
        <w:t>ink alapján nem zárhatjuk ki a véges nyugalmi tömegük lehető</w:t>
        <w:softHyphen/>
        <w:t>ségét, ezért a kérdést kísérletekkel kell eldönteni. Amint a 4. fe</w:t>
        <w:softHyphen/>
        <w:t>jezetben már említettük, tudjuk, hogy ha a neutrínónak van nyugalmi tömege, akkor az nagyon kicsi, sokkal kisebb, mint bármely más elemi részecske nyugalmi tömege. Minthogy azon</w:t>
        <w:softHyphen/>
        <w:t>ban a Világegyetemben temérdek neutrínó található, még a pa</w:t>
        <w:softHyphen/>
        <w:t>rányi nyugalmi tömeg is jelentékeny hozzájárulást adhat a Vi</w:t>
        <w:softHyphen/>
        <w:t>lágegyetem teljes tömegéhez. A helyzet borotvaélen táncol. Ha a neutrínó tömege csupán tízezred része az elektronénak (az egyébként legkönnyebb részecskéének), akkor ez elegendő ah</w:t>
        <w:softHyphen/>
        <w:t>hoz, hogy a korábban leírt kép drámaian megváltozzék: a neut</w:t>
        <w:softHyphen/>
        <w:t>rínók együttes tömege nagyobb lesz, mint a csillagoké.</w:t>
      </w:r>
      <w:r>
        <w:rPr>
          <w:rStyle w:val="EndnoteCharacters"/>
          <w:rStyle w:val="EndnoteAnchor"/>
        </w:rPr>
        <w:endnoteReference w:id="44"/>
      </w:r>
    </w:p>
    <w:p>
      <w:pPr>
        <w:pStyle w:val="Normal"/>
        <w:rPr/>
      </w:pPr>
      <w:r>
        <w:rPr/>
        <w:t>Az ilyen parányi tömeg kimutatása borzasztóan körülmé</w:t>
        <w:softHyphen/>
        <w:t>nyes, ráadásul a kísérletek eredményei nem egyértelműek és egymásnak ellentmondóak. Különös, hogy éppen az 1987A szu</w:t>
        <w:softHyphen/>
        <w:t>pernóvából származó neutrínók megfigyelése fontos mozzanatot jelentett a kérdés eldöntésében. Amint már említettük, ha a ne</w:t>
        <w:softHyphen/>
        <w:t>utrínó nyugalmi tömege pontosan nulla, akkor ezek a részecs</w:t>
        <w:softHyphen/>
        <w:t>kék pontosan egyforma gyorsan, méghozzá fénysebességgel szá</w:t>
        <w:softHyphen/>
        <w:t>guldanak. Másrészt viszont, ha a neutrínó nyugalmi tömege bármilyen kicsiny, de nullától különböző, véges érték, akkor se</w:t>
        <w:softHyphen/>
        <w:t>bességük különböző lehet. A szupernóva-robbanásból származó neutrínók minden bizonnyal nagyon nagy energiájúak, ezért abban az esetben is a fényét megközelítő sebességgel mozognak, ha nyugalmi tömegük nullánál nagyobb. Minthogy azonban na</w:t>
        <w:softHyphen/>
        <w:t>gyon sokáig haladtak a világűrben, mialatt a robbanás helyétől a Földig elértek, a kicsiny sebességkülönbségek következtében különböző lenne az egyes neutrínók megérkezésének időpontja. Megvizsgálva annak az időintervallumnak a hosszát, amelyen belül az 1987A szupernóvából származó neutrínók a Földre ér</w:t>
        <w:softHyphen/>
        <w:t>keztek, felső határt adhatunk a nyugalmi tömegűkre. Eszerint a neutrínó nyugalmi tömege biztosan kisebb, mint az elektron tö</w:t>
        <w:softHyphen/>
        <w:t>megének egy harmincezred része.</w:t>
      </w:r>
    </w:p>
    <w:p>
      <w:pPr>
        <w:pStyle w:val="Normal"/>
        <w:rPr/>
      </w:pPr>
      <w:r>
        <w:rPr/>
        <w:t>Sajnos a helyzetet tovább bonyolítja, hogy nem csak egyfajta neutrínót ismerünk. A nyugalmi tömeg meghatározására irá</w:t>
        <w:softHyphen/>
        <w:t>nyuló próbálkozások legtöbbje a neutrínók Pauli által eredetileg megnevezett típusára vonatkozik. Ennek felfedezése óta azon</w:t>
        <w:softHyphen/>
        <w:t>ban a neutrínók még egy típusát sikerült megtalálni, egy har</w:t>
        <w:softHyphen/>
        <w:t>madik típus létezésére pedig következtetni tudtak a fizikusok.</w:t>
      </w:r>
      <w:r>
        <w:rPr>
          <w:rStyle w:val="EndnoteCharacters"/>
          <w:rStyle w:val="EndnoteAnchor"/>
        </w:rPr>
        <w:endnoteReference w:id="45"/>
      </w:r>
      <w:r>
        <w:rPr/>
        <w:t xml:space="preserve"> Az ősrobbanáskor mindhárom neutrínótípus képviselőinek bő</w:t>
        <w:softHyphen/>
        <w:t>ségesen kellett volna keletkeznie. Nagyon nehéz közvetlen mó</w:t>
        <w:softHyphen/>
        <w:t>don valamilyen határokat felállítani a másik két neutrínófajta tömegére vonatkozóan. A kísérleti eredmények meglehetősen széles tartományban szóródnak, ennek ellenére napjainkban a kozmológusok általában úgy vélik, hogy a neutrínók tömege va</w:t>
        <w:softHyphen/>
        <w:t>lószínűleg nem játszik jelentős szerepet a Világegyetem össztö</w:t>
        <w:softHyphen/>
        <w:t>megében. A neutrínó tömegének meghatározására irányuló leg</w:t>
        <w:softHyphen/>
        <w:t>korszerűbb kísérletek eredményeitől függően azonban ez az ál</w:t>
        <w:softHyphen/>
        <w:t>lítás könnyen az ellenkezőjére fordulhat.</w:t>
      </w:r>
    </w:p>
    <w:p>
      <w:pPr>
        <w:pStyle w:val="Normal"/>
        <w:rPr/>
      </w:pPr>
      <w:r>
        <w:rPr/>
        <w:t>Nem a neutrínó az egyetlen olyan ősmaradvány a minden</w:t>
        <w:softHyphen/>
        <w:t>ségben, amelyet figyelembe kell vennünk, ha meg akarjuk be</w:t>
        <w:softHyphen/>
        <w:t>csülni a Világegyetem össztömegét. Az ősrobbanás során más, gyengén kölcsönható, stabil részecskék is keletkezhettek, esetleg nagyobb nyugalmi tömegűek is. (Ha a nyugalmi tömeg túlságo</w:t>
        <w:softHyphen/>
        <w:t>san nagy, akkor az illető részecskéből kevesebb keletkezik, mint a könnyebbekből, mert a nehezebb részecskék előállításához több energiára van szükség.) Mindezeket a részecskéket össze</w:t>
        <w:softHyphen/>
        <w:t>foglalóan WIMP-eknek nevezik, a gyengén kölcsönható, nagy tö</w:t>
        <w:softHyphen/>
        <w:t>megű részecskék angol elnevezésének (Weakly Interacting Massive Particles) rövidítéseként. Magyarul gyentnek lehetne nevezni őket. Az elméleti fizikusok már csinos kis listát állítot</w:t>
        <w:softHyphen/>
        <w:t>tak össze a feltételezhető gyentekről, amelyeknek már különféle hangzatos neveket is adtak, mint például gravitínók, higgsínók és fotínók. Senki sem tudja azonban, hogy ezek a részecskék va</w:t>
        <w:softHyphen/>
        <w:t>lóban léteznek-e, ha azonban léteznek, akkor semmiféleképpen sem szabad figyelmen kívül hagyni őket a Világegyetem töme</w:t>
        <w:softHyphen/>
        <w:t>gének megmérésekor.</w:t>
      </w:r>
    </w:p>
    <w:p>
      <w:pPr>
        <w:pStyle w:val="Normal"/>
        <w:rPr/>
      </w:pPr>
      <w:r>
        <w:rPr/>
        <w:t>Figyelemreméltó, hogy a gyentek létezését esetleg közvetle</w:t>
        <w:softHyphen/>
        <w:t>nül is ki lehet mutatni, mégpedig a közönséges anyaggal feltéte</w:t>
        <w:softHyphen/>
        <w:t>lezett kölcsönhatásuk alapján. Bár az előrejelzések szerint ez a kölcsönhatás harmatgyenge, a gyentek nagy tömegüknek kö</w:t>
        <w:softHyphen/>
        <w:t>szönhetően erős csapásokat képesek mérni más részecskékre. Anglia északkeleti részén egy sóbányában, illetve San Francis</w:t>
        <w:softHyphen/>
        <w:t>cóban egy gát alatt terveznek kísérleteket az áthaladó gyentek kimutatására. Feltételezve, hogy a Világegyetemben bőven van</w:t>
        <w:softHyphen/>
        <w:t>nak gyentek, folytonosan óriási nagy számban kell testünkön (és a Földön) áthaladniuk. A kísérlet alapgondolata meghök</w:t>
        <w:softHyphen/>
        <w:t xml:space="preserve">kentően hangzik: a fizikusok azt </w:t>
      </w:r>
      <w:r>
        <w:rPr>
          <w:i/>
          <w:iCs/>
        </w:rPr>
        <w:t xml:space="preserve">a hangot </w:t>
      </w:r>
      <w:r>
        <w:rPr/>
        <w:t>szeretnék műszereik</w:t>
        <w:softHyphen/>
        <w:t>kel meghallani, amely egy atommag és egy gyent összeütközése</w:t>
        <w:softHyphen/>
        <w:t>kor keletkezik!</w:t>
      </w:r>
    </w:p>
    <w:p>
      <w:pPr>
        <w:pStyle w:val="Normal"/>
        <w:rPr/>
      </w:pPr>
      <w:r>
        <w:rPr/>
        <w:t>A kísérleti berendezés lelke egy germánium vagy szilícium kristály, amelyet hűtőrendszer vesz körül. Ha a gyent nekicsa</w:t>
        <w:softHyphen/>
        <w:t>pódik a kristály valamelyik atommagjának, az átadott impulzus hatására az atommag kissé visszalökődik. Ez a hirtelen lökés parányi hanghullámot kelt, azaz megrezgeti a kristályrácsot. Miközben a rezgés szétterjed, lecsillapodik és hővé alakul. A kí</w:t>
        <w:softHyphen/>
        <w:t>sérletet annak a parányi hőlökésnek a kimutatására tervezték, amelyet az elhaló hanghullám kelt a kristályban. Minthogy a kristályt az abszolút nulla fok közelébe hűtve használják, az a legcsekélyebb hőmennyiség megjelenésére is roppant érzékeny.</w:t>
      </w:r>
    </w:p>
    <w:p>
      <w:pPr>
        <w:pStyle w:val="Normal"/>
        <w:rPr/>
      </w:pPr>
      <w:r>
        <w:rPr/>
        <w:t>Az elméleti fizikusok azon az állásponton vannak, hogy a ga</w:t>
        <w:softHyphen/>
        <w:t>laxisok a lassan mozgó gyentek nagy, lebeny alakú rajaiba me</w:t>
        <w:softHyphen/>
        <w:t>rülnek. A gyentek tömege egy és ezer protontömeg között lehet, átlagsebességük pedig néhány ezer kilométer másodpercenként. Miközben Naprendszerünk kering a Tejútrendszer középpontja körül, keresztülhalad ezen a láthatatlan részecskeóceánon, ami</w:t>
        <w:softHyphen/>
        <w:t>nek következtében a Föld anyagának minden egyes kilogramm</w:t>
        <w:softHyphen/>
        <w:t>ján naponta legalább ezer gyent szóródik. Elfogadva ezt a gyakoriságot, a gyentek közvetlen kísérleti kimutatása nem tűnik megvalósíthatatlannak.</w:t>
      </w:r>
    </w:p>
    <w:p>
      <w:pPr>
        <w:pStyle w:val="Normal"/>
        <w:rPr/>
      </w:pPr>
      <w:r>
        <w:rPr/>
        <w:t>Miközben folytatódik a gyentek utáni hajtóvadászat, a Vi</w:t>
        <w:softHyphen/>
        <w:t>lágegyetem tömegének megmérése továbbra is izgalomban tartja a csillagászokat. Még ha egy test nem is látható (vagy hallható), tömegvonzása alapján akkor is lelepleződhet a jelen</w:t>
        <w:softHyphen/>
        <w:t>léte. A Neptunusz bolygót például úgy tudták felfedezni, hogy a csillagászok észrevették, hogy a Szaturnusz mozgását egy ad</w:t>
        <w:softHyphen/>
        <w:t>dig ismeretlen égitest gravitációs hatása megzavarja. A Szíri</w:t>
        <w:softHyphen/>
        <w:t>usz körül keringő, Szíriusz B jelű, halvány, fehér törpe csilla</w:t>
        <w:softHyphen/>
        <w:t>got hasonlóképpen fedezték fel. A látható égitestek mozgását nyomon követve a csillagászok képet tudnak alkotni a sötét anyagról. (Korábban már volt szó róla, hogyan vezetett ez a módszer annak megsejtéséhez, hogy a Cygnus X-1 belsejében egy fekete lyuk rejtőzik.)</w:t>
      </w:r>
    </w:p>
    <w:p>
      <w:pPr>
        <w:pStyle w:val="Normal"/>
        <w:rPr/>
      </w:pPr>
      <w:r>
        <w:rPr/>
        <w:t>Az elmúlt egy-két évtizedben nagyon gondosan megfigyel</w:t>
        <w:softHyphen/>
        <w:t>ték a csillagászok a Tejútrendszerhez tartozó csillagok mozgá</w:t>
        <w:softHyphen/>
        <w:t>sát. A csillagok a Tejútrendszer középpontja körül keringenek, átlagosan több, mint kétszáz millió éves keringési idővel. A Tejútrendszer korong alakú, a közepetáján erős, csillagokból álló kidudorodással. Bizonyos értelemben tehát hasonlít a Naprendszerre, amelyben a bolygók a Nap körül keringenek. A Naprendszer esetében azonban a belső bolygók, például a Merkúr és a Vénusz, gyorsabban mozognak pályájuk mentén, mint a külsőbbek, mondjuk az Uránusz vagy a Neptunusz. En</w:t>
        <w:softHyphen/>
        <w:t>nek az az oka, hogy a belsőbb bolygókra erősebben hat a Nap tömegvonzása. Várható, hogy ez a szabályszerűség a Tejútrend</w:t>
        <w:softHyphen/>
        <w:t>szerre is érvényes, vagyis eszerint a Tejútrendszer peremvidé</w:t>
        <w:softHyphen/>
        <w:t>kén lévő csillagoknak sokkal lassabban kellene mozogniuk, mint azoknak, amelyek "közelebb vannak a tűzhöz".</w:t>
      </w:r>
    </w:p>
    <w:p>
      <w:pPr>
        <w:pStyle w:val="Normal"/>
        <w:rPr/>
      </w:pPr>
      <w:r>
        <w:rPr/>
        <w:t>A megfigyelések azonban ellentmondanak ennek a várakozá</w:t>
        <w:softHyphen/>
        <w:t>sunknak. A csillagok nagyjából egyforma sebességgel köröznek a korongban. A jelenség magyarázata az lehet, hogy a Tejút</w:t>
        <w:softHyphen/>
        <w:t>rendszer tömege nem koncentrálódik galaxisunk legbelsejére, hanem nagyjából egyenletes eloszlást mutat. Az a tény, hogy a Tejútrendszer olyannak látszik, mintha anyaga a közepetájára koncentrálódna, arra enged következtetni, hogy a látható anyag csak egy része az összesnek. Nyilvánvalóan sok láthatatlan anyag van jelen, ennek jó része a korong külső nyúlványaiban, gyorsítva ezáltal az ott elhelyezkedő csillagok mozgását. Jelen</w:t>
        <w:softHyphen/>
        <w:t>tős mennyiségű sötét anyagnak kell lennie a Galaxis látható pe</w:t>
        <w:softHyphen/>
        <w:t>remén túl és a fénylő anyag által kirajzolt fősíkján kívül is, be</w:t>
        <w:softHyphen/>
        <w:t>burkolva ezáltal az egész Tejútrendszert egy nagy tömegű, lát</w:t>
        <w:softHyphen/>
        <w:t>hatatlan halóba, amely messze benyúlik a galaxisok közötti térbe. Hasonló sebességeloszlást figyeltek meg több más galaxis</w:t>
        <w:softHyphen/>
        <w:t>ban is. A mérések eredményei szerint a galaxisok látható része átlagosan több, mint tízszer akkora tömegsűrűségű, mint amek</w:t>
        <w:softHyphen/>
        <w:t>kora értékre a fényességük és a Nap tömegével való összehason</w:t>
        <w:softHyphen/>
        <w:t>lítás alapján számítottunk. A galaxisok legkülső tartományai</w:t>
        <w:softHyphen/>
        <w:t>ban ez az arány akár az ötezerszeres értéket is elérheti.</w:t>
      </w:r>
    </w:p>
    <w:p>
      <w:pPr>
        <w:pStyle w:val="Normal"/>
        <w:rPr/>
      </w:pPr>
      <w:r>
        <w:rPr/>
        <w:t>Hasonló következtetést vonhatunk le a galaxisok galaxishal</w:t>
        <w:softHyphen/>
        <w:t>mazokon belüli mozgásának tanulmányozása alapján. Nyilván</w:t>
        <w:softHyphen/>
        <w:t>való, hogy amennyiben egy galaxis elég gyorsan mozog, akkor kitépheti magát a halmaz gravitációs rabságából. Ha a halmaz minden galaxisa ilyen gyorsan mozog, akkor a halmaz hamaro</w:t>
        <w:softHyphen/>
        <w:t>san szétesik. Egy jellegzetes, néhány száz tagot számláló gala</w:t>
        <w:softHyphen/>
        <w:t>xishalmazt találunk például a Bereniké haja (Coma) csillag</w:t>
        <w:softHyphen/>
        <w:t>képben. Ezt a halmazt alaposan megvizsgálták a csillagászok. A Coma halmaz galaxisainak átlagsebessége messze sokkal na</w:t>
        <w:softHyphen/>
        <w:t>gyobb annál, hogy a halmaz együtt maradhasson, kivéve, ha leg</w:t>
        <w:softHyphen/>
        <w:t>alább háromszázszor akkora a tömege, mint amekkorának azt a fénylő anyag mennyisége alapján becsültük. Mivel csak nagyjá</w:t>
        <w:softHyphen/>
        <w:t>ból egymilliárd évig tart, amíg egy átlagos galaxis keresztülha</w:t>
        <w:softHyphen/>
        <w:t>lad a halmazon, bőségesen elég idő állt már a halmaz rendelke</w:t>
        <w:softHyphen/>
        <w:t>zésére ahhoz, hogy felbomoljék. Ez azonban nem történt meg, sőt, a halmaz megfigyelhető szerkezete kifejezetten azt a benyo</w:t>
        <w:softHyphen/>
        <w:t>mást kelti, hogy gravitációsan kötött rendszerrel van dolgunk. A sötét anyag valamilyen, a galaxisok mozgását befolyásoló formá</w:t>
        <w:softHyphen/>
        <w:t>jának tehát feltétlenül jelen kell lennie a halmazban, mégpedig számottevő mennyiségben.</w:t>
      </w:r>
    </w:p>
    <w:p>
      <w:pPr>
        <w:pStyle w:val="Normal"/>
        <w:rPr/>
      </w:pPr>
      <w:r>
        <w:rPr/>
        <w:t>A láthatatlan anyag létezése mellett szóló további érvet szol</w:t>
        <w:softHyphen/>
        <w:t>gáltat a Világegyetem nagy léptékű szerkezetének, vagyis a ga</w:t>
        <w:softHyphen/>
        <w:t>laxisok halmazokba és szuperhalmazokba való tömörülésének megfigyelése is. Amint azt a 3. fejezetben már elmagyaráztuk, a galaxisok eloszlása hatalmas, kozmikus méretű habra emlé</w:t>
        <w:softHyphen/>
        <w:t>keztet, a galaxisok szálakba tömörülnek vagy a hatalmas üre</w:t>
        <w:softHyphen/>
        <w:t>geket körülölelő, kiterjedt lepleket alkotnak. Ez a csomós, hab</w:t>
        <w:softHyphen/>
        <w:t>szerű szerkezet az ősrobbanás óta rendelkezésre álló idő alatt csakis a sötét anyag többlet tömegvonzásának segítségével ala</w:t>
        <w:softHyphen/>
        <w:t>kulhatott ki. A számítógépes szimulációk azonban mind a mai napig a sötét anyag semmilyen egyszerű formája esetén sem voltak képesek ezt a habszerű szerkezetet reprodukálni, így va</w:t>
        <w:softHyphen/>
        <w:t>lószínűleg a láthatatlan anyagfajták valamilyen bonyolult ke</w:t>
        <w:softHyphen/>
        <w:t>verékének feltételezésére lesz szükség.</w:t>
      </w:r>
    </w:p>
    <w:p>
      <w:pPr>
        <w:pStyle w:val="Normal"/>
        <w:rPr/>
      </w:pPr>
      <w:r>
        <w:rPr/>
        <w:t>Legújabban a sötét tömeg jelöltjeit kereső kutatók érdeklő</w:t>
        <w:softHyphen/>
        <w:t>dése az egzotikus elemi részecskék felé fordult, ugyanakkor két</w:t>
        <w:softHyphen/>
        <w:t>ségtelen, hogy a sötét anyag sokkal hagyományosabb formában is létezhet, például bolygó nagyságú tömegeket vagy halvány csillagokat alkothat. Az efféle sötét égitestek akár csapatostul is vándorolhatnak szerte a világban, mégis képtelenek lennénk tu</w:t>
        <w:softHyphen/>
        <w:t>domást szerezni róluk. A csillagászok azonban újabban kidol</w:t>
        <w:softHyphen/>
        <w:t>goztak egy olyan módszert, amelynek segítségével azoknak a sö</w:t>
        <w:softHyphen/>
        <w:t>tét égitesteknek a jelenlétét is ki lehet mutatni, amelyek nem kötődnek gravitációsan egyetlen látható égitesthez sem. Ez a módszer Einstein általános relativitáselméletének egyik ered</w:t>
        <w:softHyphen/>
        <w:t>ményét kihasználva a gravitációs lencsék alkalmazásán alapul.</w:t>
      </w:r>
    </w:p>
    <w:p>
      <w:pPr>
        <w:pStyle w:val="Normal"/>
        <w:rPr/>
      </w:pPr>
      <w:r>
        <w:rPr/>
        <w:t>Az alapötlet azon a tényen alapul, hogy a gravitációs tér el</w:t>
        <w:softHyphen/>
        <w:t>görbíti a fénysugarakat. Einstein megjósolta, hogy ha egy fény</w:t>
        <w:softHyphen/>
        <w:t>sugár nagyon közel halad el a napkorong pereméhez, akkor kis</w:t>
        <w:softHyphen/>
        <w:t>sé elgörbül, látszólag megváltoztatva ezáltal az illető csillag he</w:t>
        <w:softHyphen/>
        <w:t>lyét az égbolton. Összehasonlítva a csillag helyzetét akkor, amikor ott van a Nap a közelében, azzal, amikor a Nap az ég</w:t>
        <w:softHyphen/>
        <w:t>bolt távoli részén tartózkodik, az előrejelzés ellenőrizhető. Ezt a mérést elsőízben Sir Arthur Eddington brit csillagász végezte el 1919-ben, és ezzel ragyogóan igazolta Einstein elméletét.</w:t>
      </w:r>
    </w:p>
    <w:p>
      <w:pPr>
        <w:pStyle w:val="Normal"/>
        <w:rPr/>
      </w:pPr>
      <w:r>
        <w:rPr/>
        <w:t>Az optikai lencsék ugyancsak megtörik a fénysugarakat, aminek eredményeképp azok fókuszálódnak és képet alkotnak. Ha egy nagy tömegű test eléggé szimmetrikus, akkor az optikai gyűjtőlencséhez hasonlóan viselkedhet, azaz összegyűjtheti a tá</w:t>
        <w:softHyphen/>
        <w:t>voli fényforrások fényét. A képalkotás módját a 6.1. ábra mutat</w:t>
        <w:softHyphen/>
        <w:t>ja. Az S fényforrásból jövő fény egy gömb alakú test mellett ha</w:t>
        <w:softHyphen/>
        <w:t>lad el. A test tömegvonzása elhajlítja és a test túlsó oldalán lévő fókuszpont felé irányítja a fénysugarakat. A fényelhajlás mérté</w:t>
        <w:softHyphen/>
        <w:t>ke a legtöbb égitest esetében parányi, de az irdatlan csillagászati távolságoknak köszönhetően még a nagyon csekély mérték</w:t>
        <w:softHyphen/>
        <w:t>ben elhajlított sugarak is eljutnak a fókuszig, ahol egyesülnek.</w:t>
      </w:r>
      <w:r>
        <w:rPr>
          <w:rStyle w:val="EndnoteCharacters"/>
          <w:rStyle w:val="EndnoteAnchor"/>
        </w:rPr>
        <w:endnoteReference w:id="46"/>
      </w:r>
      <w:r>
        <w:rPr/>
        <w:t xml:space="preserve"> Ha a fény útját eltérítő test a Föld és a nagyon távoli S fényfor</w:t>
        <w:softHyphen/>
        <w:t>rás között helyezkedik el, akkor úgy látjuk, mintha S a valósá</w:t>
        <w:softHyphen/>
        <w:t>gosnál sokkal fényesebb lenne, vagy ha a két égitest iránya na</w:t>
        <w:softHyphen/>
        <w:t>gyon pontosan megegyezik, akkor a távoli égitest képe fényes gyűrűvé torzul. Ezt nevezzük Einstein-gyűrűnek. A nem gömb</w:t>
        <w:softHyphen/>
        <w:t>szimmetrikus, hanem szabálytalan alakú eltérítő testek eseté</w:t>
        <w:softHyphen/>
        <w:t>ben a gravitációslencse-hatás eredményeképpen nem egyetlen, fókuszált kép keletkezik, hanem nagy valószínűséggel több részből álló, szabálytalan alakú kép. Kozmológiai méretekben a csillagászok már jónéhány gravitációs lencsét felfedeztek. A leg</w:t>
        <w:softHyphen/>
        <w:t>több esetben egy nem túl távoli galaxis egy sokkal messzebbi kvazár képén hozza létre a gravitációslencse-hatást, így általá</w:t>
        <w:softHyphen/>
        <w:t>ban a kvazár megtöbbszöröződött képét látjuk. Néhány esetben a kvazár fényéből kialakuló teljes Einstein-gyűrű megfigyelhető.</w:t>
      </w:r>
    </w:p>
    <w:p>
      <w:pPr>
        <w:pStyle w:val="Picture"/>
        <w:rPr/>
      </w:pPr>
      <w:r>
        <w:rPr/>
        <w:drawing>
          <wp:inline distT="0" distB="0" distL="0" distR="0">
            <wp:extent cx="3206750" cy="52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69" r="-11" b="-69"/>
                    <a:stretch>
                      <a:fillRect/>
                    </a:stretch>
                  </pic:blipFill>
                  <pic:spPr bwMode="auto">
                    <a:xfrm>
                      <a:off x="0" y="0"/>
                      <a:ext cx="3206750" cy="524510"/>
                    </a:xfrm>
                    <a:prstGeom prst="rect">
                      <a:avLst/>
                    </a:prstGeom>
                  </pic:spPr>
                </pic:pic>
              </a:graphicData>
            </a:graphic>
          </wp:inline>
        </w:drawing>
      </w:r>
    </w:p>
    <w:p>
      <w:pPr>
        <w:pStyle w:val="PictureText"/>
        <w:rPr/>
      </w:pPr>
      <w:r>
        <w:rPr/>
        <w:t>6.1. ábra: Gravitációs lencse. A nagy tömegű test gravitációs te</w:t>
        <w:softHyphen/>
        <w:t>re elhajlítja a távoli S fényforrásból jövő fénysugarakat. Kedve</w:t>
        <w:softHyphen/>
        <w:t>ző esetben ez a hatás fókuszálja a fénysugarakat. A fókuszpont környékén tartózkodó megfigyelő a test körül fénylő gyűrűt látna.</w:t>
      </w:r>
    </w:p>
    <w:p>
      <w:pPr>
        <w:pStyle w:val="Normal"/>
        <w:rPr/>
      </w:pPr>
      <w:r>
        <w:rPr/>
        <w:t>Miközben a csillagászok sötét bolygókat vagy halvány törpecsil</w:t>
        <w:softHyphen/>
        <w:t>lagokat keresnek az égen, arra is figyelnek, hogy nem találják-e meg a gravitációslencse-hatás jeleit. Ez abban az esetben fordul</w:t>
        <w:softHyphen/>
        <w:t xml:space="preserve">hatna elő, ha a halvány vagy sötét égitest pontosan a Föld és egy távolabbi csillag között helyezkedne el. </w:t>
      </w:r>
      <w:r>
        <w:rPr>
          <w:bCs/>
        </w:rPr>
        <w:t xml:space="preserve">A </w:t>
      </w:r>
      <w:r>
        <w:rPr/>
        <w:t>csillag képe ilyenkor meghatározott fényváltozást mutatna, hirtelen kifényesedne, majd elhalványodna, ahogy a sötét égitest elhaladna a látóirá</w:t>
        <w:softHyphen/>
        <w:t>nyán keresztül és átmenetileg a Földre fókuszálná a csillag fé</w:t>
        <w:softHyphen/>
        <w:t>nyét. Bár maga a sötét égitest láthatatlan maradna, létezését mégis elárulná az általa keltett fókuszáló hatás. Egyes csillagászok ezzel a módszerrel próbálnak a Tejútrendszer halójában sötét égitesteket felfedezni. Bár a két égitest iránya pontos egye</w:t>
        <w:softHyphen/>
        <w:t>zésének hihetetlenül kicsiny a valószínűsége, ha elegendően sok sötét égitest található a Tejútrendszer peremvidékén, akkor elvi</w:t>
        <w:softHyphen/>
        <w:t>leg nincs akadálya, hogy néhány esetben meg lehessen figyelni a gravitációslencse-hatást. 1993 végén egy közös ausztrál-ameri</w:t>
        <w:softHyphen/>
        <w:t>kai kutatócsoport a Nagy Magellán-felhőt vizsgálta az Új Dél</w:t>
        <w:softHyphen/>
        <w:t>-Wales tartományban lévő Mount Stromlo Obszervatóriumból. A csillagászok beszámoltak egy megfigyelésükről, amelynek ered</w:t>
        <w:softHyphen/>
        <w:t>ménye egyértelműen arra utal, hogy a Tejútrendszer halójának egy törpecsillaga gravitációs lencseként fókuszálta egy távoli ob</w:t>
        <w:softHyphen/>
        <w:t>jektum fényét.</w:t>
      </w:r>
      <w:r>
        <w:rPr>
          <w:rStyle w:val="EndnoteCharacters"/>
          <w:rStyle w:val="EndnoteAnchor"/>
        </w:rPr>
        <w:endnoteReference w:id="47"/>
      </w:r>
    </w:p>
    <w:p>
      <w:pPr>
        <w:pStyle w:val="Normal"/>
        <w:rPr/>
      </w:pPr>
      <w:r>
        <w:rPr/>
        <w:t>A fekete lyukak ugyancsak gravitációs lencseként képesek működni, ezért széles körben folynak kutatások extragalaktikus rádióforrások fókuszált képe után. (A gravitációs lencse termé</w:t>
        <w:softHyphen/>
        <w:t>szetesen nem csak a fényhullámokat gyűjti össze, hanem min</w:t>
        <w:softHyphen/>
        <w:t>den fajta elektromágneses sugárzást, így a rádióhullámokat is.) Nagyon kevés gyanús objektumot találtak, ami azt a benyomást keltette a csillagászokban, hogy a csillagméretű és a galaktikus fekete lyukak valószínűleg a hiányzó sötét anyagnak csupán je</w:t>
        <w:softHyphen/>
        <w:t>lentéktelen hányadára képesek magyarázatot adni.</w:t>
      </w:r>
    </w:p>
    <w:p>
      <w:pPr>
        <w:pStyle w:val="Normal"/>
        <w:rPr/>
      </w:pPr>
      <w:r>
        <w:rPr/>
        <w:t>Nem minden fekete lyuk ad azonban hírt magáról a fénysu</w:t>
        <w:softHyphen/>
        <w:t>garak gravitációs fókuszálása révén. Lehetséges, hogy az ősrob</w:t>
        <w:softHyphen/>
        <w:t>banást követően uralkodó roppant szélsőséges fizikai viszonyok a mikroszkopikus méretű fekete lyukak keletkezésének kedvez</w:t>
        <w:softHyphen/>
        <w:t>tek, amelyek nem nagyobbak egy atommagnál. Az ilyen objek</w:t>
        <w:softHyphen/>
        <w:t>tumok tömege nagyjából akkora, mint egy kisbolygóé. Ilyen módon nagyon hatékonyan rengeteg tömeg bújtatható el a Vi</w:t>
        <w:softHyphen/>
        <w:t xml:space="preserve">lágegyetemben szétszórva. Meglepő módon még ezekre a bizarr képződményekre is tudunk megfigyelési korlátokat adni. Ennek az úgynevezett Hawking-hatás az oka, amelyet a 7. fejezetben magyarázunk meg részletesen. Röviden arról van szó, hogy a mikroszkopikus fekete lyukak elektromosan töltött részecskék záporát keltve felrobbanhatnak. </w:t>
      </w:r>
      <w:r>
        <w:rPr>
          <w:bCs/>
        </w:rPr>
        <w:t xml:space="preserve">A </w:t>
      </w:r>
      <w:r>
        <w:rPr/>
        <w:t>robbanás meghatározott, a fekete lyuk tömegétől függő idő elteltével következik be: a ki</w:t>
        <w:softHyphen/>
        <w:t>sebb lyukak hamarabb robbannak fel. A kisbolygónyi tömegű fekete lyukak mintegy tízmilliárd év elteltével robbannak fel, vagyis körülbelül mostanában. Az ilyen robbanás egyik mellék</w:t>
        <w:softHyphen/>
        <w:t>hatásaként hirtelen, lökésszerű rohamban rádióhullámok kelet</w:t>
        <w:softHyphen/>
        <w:t>keznek, így itt a rádiócsillagászok juthatnak fontos szerephez. Eddig nem sikerült gyanús rádióimpulzusokat kimutatniuk, amiből meg lehetett becsülni, hogy köbfényévenként és három</w:t>
        <w:softHyphen/>
        <w:t>millió évenként legfeljebb egy ilyen robbanás következik be. Ez viszont azt jelenti, hogy a Világegyetem össztömegének legfel</w:t>
        <w:softHyphen/>
        <w:t>jebb nagyon kicsiny hányada rejtőzhet mikroszkopikus fekete lyukak mélyén.</w:t>
      </w:r>
    </w:p>
    <w:p>
      <w:pPr>
        <w:pStyle w:val="Normal"/>
        <w:rPr/>
      </w:pPr>
      <w:r>
        <w:rPr/>
        <w:t>Összefoglalva, az egyes csillagászok különböző nagyságúnak becsülik a Világegyetemben található sötét anyag mennyiségét. Valószínű, hogy a sötét anyag össztömege legalább tízszerese a fénylő anyag mennyiségének, de vannak, akik százszoros arányt is emlegetnek. Megdöbbentő, hogy még maguk a csilla</w:t>
        <w:softHyphen/>
        <w:t>gászok sem tudják, miből áll legnagyobbrészt a Világegyetem. Korábban azt gondolták, hogy a Világegyetem döntő többségé</w:t>
        <w:softHyphen/>
        <w:t>ben csillagokból áll. Legújabban azonban kiderült, hogy a csil</w:t>
        <w:softHyphen/>
        <w:t>lagok a Világegyetem egész anyagának csupán jelentéktelen hányadát képviselik.</w:t>
      </w:r>
    </w:p>
    <w:p>
      <w:pPr>
        <w:pStyle w:val="Normal"/>
        <w:rPr/>
      </w:pPr>
      <w:r>
        <w:rPr/>
        <w:t>A kozmológia számára az a legfontosabb kérdés, hogy ele</w:t>
        <w:softHyphen/>
        <w:t>gendő sötét anyagot tartalmaz-e a Világegyetem ahhoz, hogy az lefékezze a tágulását. Azt a minimális átlagsűrűséget, amely ahhoz szükséges, hogy a tágulás éppen megálljon, "kritikus sű</w:t>
        <w:softHyphen/>
        <w:t>rűség"-nek nevezik. Kiszámítható, hogy a kritikus sűrűség mintegy százszorosa a látható anyag mennyisége alapján szá</w:t>
        <w:softHyphen/>
        <w:t>mított átlagsűrűségnek. A becslések alapján tehát elképzelhe</w:t>
        <w:softHyphen/>
        <w:t>tő, hogy a Világegyetem átlagsűrűsége eléri a kritikus értéket, de legfeljebb csak éppenhogy. A kutatók remélik, hogy a sötét anyag kutatása hamarosan egyértelmű választ fog adni, mert ezen nem kevesebb múlik, mint a Világegyetem végső sorsa.</w:t>
      </w:r>
    </w:p>
    <w:p>
      <w:pPr>
        <w:pStyle w:val="Normal"/>
        <w:rPr/>
      </w:pPr>
      <w:r>
        <w:rPr/>
        <w:t>Mai ismereteink alapján nem tudjuk megmondani, hogy a Világegyetem mindörökké tágulni fog-e, vagy egyszer majd megáll ez a folyamat. Ha azt az eredményt kapjuk, hogy vala</w:t>
        <w:softHyphen/>
        <w:t>mikor meg kell kezdődnie az összehúzódásnak, akkor felmerül a kérdés, hogy mikor fog ez bekövetkezni. A válasz attól függ, hogy pontosan mennyivel haladj a meg a Világegyetem átlagsű</w:t>
        <w:softHyphen/>
        <w:t>rűsége a kritikus értéket. Ha a tényleges sűrűség csak egy szá</w:t>
        <w:softHyphen/>
        <w:t>zalékkal múlja felül a kritikust, akkor az összehúzódás csak egybillió év múlva veszi kezdetét. Ha a sűrűség 10 százalékkal nagyobb a kritikusnál, akkor százmilliárd év múlva kezdődik az összehúzódás.</w:t>
      </w:r>
    </w:p>
    <w:p>
      <w:pPr>
        <w:pStyle w:val="Normal"/>
        <w:rPr/>
      </w:pPr>
      <w:r>
        <w:rPr/>
        <w:t>Időközben egyes elméleti fizikusok arra gondoltak, hogy csu</w:t>
        <w:softHyphen/>
        <w:t>pán számítások segítségével is meg lehet határozni a Világegye</w:t>
        <w:softHyphen/>
        <w:t>tem össztömegét, vagyis anélkül, hogy közvetlen megfigyelése</w:t>
        <w:softHyphen/>
        <w:t>ket kellene végeznünk. Az ókori görög filozófusoktól származik az az elképzelés, mely szerint az emberek csupán a szellem ere</w:t>
        <w:softHyphen/>
        <w:t>jével, következtetések és érvelések útján mély kozmológiai is</w:t>
        <w:softHyphen/>
        <w:t>mertekre képesek szert tenni. A természettudományos gondol</w:t>
        <w:softHyphen/>
        <w:t>kodás korában számos kozmológus próbált meg olyan matema</w:t>
        <w:softHyphen/>
        <w:t>tikai összefüggéseket felállítani, amelyek valamilyen, mélyen gyökerező alapelvekre támaszkodva megadják a Világegyetem tömegét. Különösen csábítóak azok a gondolati rendszerek, amelyekben a Világegyetemben található elemi részecskék teljes számát adja meg valamilyen formula.</w:t>
      </w:r>
      <w:r>
        <w:rPr>
          <w:rStyle w:val="EndnoteCharacters"/>
          <w:rStyle w:val="EndnoteAnchor"/>
        </w:rPr>
        <w:endnoteReference w:id="48"/>
      </w:r>
      <w:r>
        <w:rPr/>
        <w:t xml:space="preserve"> Ezek az íróasztal mellet</w:t>
        <w:softHyphen/>
        <w:t>ti töprengések ugyan izgalmasak lehetnek, a tudósok többségé</w:t>
        <w:softHyphen/>
        <w:t>nek érdeklődését mégsem keltették fel. Az utóbbi években azon</w:t>
        <w:softHyphen/>
        <w:t>ban nagyon népszerűvé vált egy sokkal meggyőzőbb elmélet, amely határozott előrejelzéseket tesz a Világegyetem tömegére vonatkozóan. Ez a felfúvódó Világegyetem 3. fejezetben bemu</w:t>
        <w:softHyphen/>
        <w:t>tatott elmélete.</w:t>
      </w:r>
    </w:p>
    <w:p>
      <w:pPr>
        <w:pStyle w:val="Normal"/>
        <w:rPr/>
      </w:pPr>
      <w:r>
        <w:rPr/>
        <w:t>A felfúvódó Világegyetem elméletének egyik jóslata éppen a Világegyetemben található anyag mennyiségére vonatkozik, ab</w:t>
        <w:softHyphen/>
        <w:t>ból a feltevésből kiindulva, hogy kezdetben a Világegyetem át</w:t>
        <w:softHyphen/>
        <w:t>lagsűrűsége jóval nagyobb volt a kritikus értéknél, vagyis annál a sűrűségnél, amely esetén még éppen elkerülhető az összeom</w:t>
        <w:softHyphen/>
        <w:t>lás. Amikor a Világegyetem térfogata a felfúvódás következtében hirtelen megnőtt, akkor a sűrűség lecsökkent, méghozzá az el</w:t>
        <w:softHyphen/>
        <w:t>mélet szerint pontosan oly mértékben, hogy gyorsan megközelí</w:t>
        <w:softHyphen/>
        <w:t>tette a kritikus sűrűséget. Minél hosszabb ideig tartott a felfúvó</w:t>
        <w:softHyphen/>
        <w:t>dás, annál jobban megközelítette a sűrűség a kritikus nagyságot. Az elmélet alapváltozata szerint a felfúvódás csak hihetetlenül rövid ideig tartott, ezért – hacsak valamilyen csoda következté</w:t>
        <w:softHyphen/>
        <w:t>ben a Világegyetem átlagsűrűsége hajszálpontosan meg nem egyezett a kritikus sűrűséggel – a felfúvódó szakasz végén az át</w:t>
        <w:softHyphen/>
        <w:t>lagsűrűség kissé nagyobb vagy kisebb a kritikus értéknél.</w:t>
      </w:r>
    </w:p>
    <w:p>
      <w:pPr>
        <w:pStyle w:val="Normal"/>
        <w:rPr/>
      </w:pPr>
      <w:r>
        <w:rPr/>
        <w:t>A felfúvódó szakaszban a sűrűség exponenciális ütemben közelíti meg a kritikus értéket, ezért nagyon valószínű, hogy a felfúvódás befejeztével a sűrűség rendkívül közel lesz a kriti</w:t>
        <w:softHyphen/>
        <w:t>kushoz, még abban az esetben is, ha a felfúvódás csak a má</w:t>
        <w:softHyphen/>
        <w:t>sodperc parányi törtrészéig tartott. Az "exponenciális" kifeje</w:t>
        <w:softHyphen/>
        <w:t xml:space="preserve">zés ez esetben azt jelenti, hogy a felfúvódás minden további szempillantása nagyjából </w:t>
      </w:r>
      <w:r>
        <w:rPr>
          <w:i/>
          <w:iCs/>
        </w:rPr>
        <w:t xml:space="preserve">megkétszerezi </w:t>
      </w:r>
      <w:r>
        <w:rPr/>
        <w:t>az ősrobbanástól az összehúzódás kezdetéig eltelő időtartamot. Ha például száz szempillantásnyi infláció olyan Világegyetemet eredményez, amelyik száz milliárd év tágulás után kezd el összehúzódni, akkor a százegy szempillantásig tartó felfúvódást követően k</w:t>
        <w:softHyphen/>
        <w:t>étszázmilliárd év múlva kezdődik el az összehúzódás, és a száztíz szempillantásnyi felfúvódással olyan Világegyetem jön létre, amelyik valamivel több, mint száz billió évi tágulás után kezd összehúzódni, és így tovább.</w:t>
      </w:r>
    </w:p>
    <w:p>
      <w:pPr>
        <w:pStyle w:val="Normal"/>
        <w:rPr/>
      </w:pPr>
      <w:r>
        <w:rPr/>
        <w:t>Milyen hosszú ideig tartott a felfúvódás? Senki sem tudja, de ha azt akarjuk, hogy a felfúvódó Világegyetem elmélete si</w:t>
        <w:softHyphen/>
        <w:t>keresen magyarázzon meg egy sor kozmológiai rejtélyt, akkor léteznie kell a felfúvódás időtartama alsó határának. Ez körülbelül száz szempillantásnyi idő, bár az érték a körülményektől függően változhat. Felső határ viszont nincs. Ha a véletlenek valamiféle rendkívüli egybeesése esetén a Világegyetem felfú</w:t>
        <w:softHyphen/>
        <w:t>vódása éppen csak a jelenlegi kozmológiai megfigyelések értel</w:t>
        <w:softHyphen/>
        <w:t>mezéséhez szükséges legrövidebb ideig tartott, akkor viszont a felfúvódó szakasz végén az átlagsűrűség jelentős mértékben fe</w:t>
        <w:softHyphen/>
        <w:t>lülmúlhatja a kritikus értéket (vagy jelentősen elmaradhat at</w:t>
        <w:softHyphen/>
        <w:t>tól). Ebben az esetben további, pontosabb megfigyelések alap</w:t>
        <w:softHyphen/>
        <w:t>ján meg lehetne határozni, hogy mikor kezdődik az összehúzó</w:t>
        <w:softHyphen/>
        <w:t>dás, illetve hogy egyáltalán sor kerül-e erre. Ennél sokkal valószínűbb, hogy a felfúvódás hossza jónéhány szempillantás</w:t>
        <w:softHyphen/>
        <w:t>nyi idővel felülmúlta az előírt legkisebb időtartamot. Ez olyan Világegyetemet eredményezett, amelynek átlagsűrűsége való</w:t>
        <w:softHyphen/>
        <w:t>ban nagyon közel esik a kritikushoz, ami azt jelenti, hogy ha a Világegyetem tágulása valaha egyáltalán átcsap összehúzódás</w:t>
        <w:softHyphen/>
        <w:t>ba, akkor ez csak rendkívül sokára következik be. Az addig hátralévő idő még nagyon sokszorosa a Világegyetem mostani életkorának. Ha valóban ez a helyzet, akkor az emberiség soha nem fogja megismerni annak a Világegyetemnek a végső sor</w:t>
        <w:softHyphen/>
        <w:t>sát, amelynek lakói vagyunk.</w:t>
      </w:r>
      <w:r>
        <w:rPr>
          <w:rStyle w:val="EndnoteCharacters"/>
          <w:rStyle w:val="EndnoteAnchor"/>
        </w:rPr>
        <w:endnoteReference w:id="49"/>
      </w:r>
    </w:p>
    <w:p>
      <w:pPr>
        <w:pStyle w:val="Heading2"/>
        <w:rPr/>
      </w:pPr>
      <w:r>
        <w:rPr/>
        <w:t>7. FEJEZET</w:t>
      </w:r>
    </w:p>
    <w:p>
      <w:pPr>
        <w:pStyle w:val="Heading1"/>
        <w:ind w:hanging="0"/>
        <w:rPr/>
      </w:pPr>
      <w:bookmarkStart w:id="7" w:name="__RefHeading___Toc1235091"/>
      <w:bookmarkEnd w:id="7"/>
      <w:r>
        <w:rPr/>
        <w:t>Az örökkévalóság soká tart</w:t>
      </w:r>
    </w:p>
    <w:p>
      <w:pPr>
        <w:pStyle w:val="Normal"/>
        <w:rPr/>
      </w:pPr>
      <w:r>
        <w:rPr/>
        <w:t>A végtelennel kapcsolatban a legfontosabb, aminek tudatosulnia kell bennünk, hogy az nem egyszerűen csak egy nagyon nagy szám. A végtelen minőségileg különbözik bármely végestől, füg</w:t>
        <w:softHyphen/>
        <w:t>getlenül attól, hogy milyen óriási, esetleg elképzelhetetlenül nagy számmal kell kifejeznünk a véges mennyiséget. Tételezzük fel, hogy a Világegyetemnek nincs vége. A Világegyetem szem</w:t>
        <w:softHyphen/>
        <w:t>pontjából az örökké létezés azt jelenti, hogy élettartama végtele</w:t>
        <w:softHyphen/>
        <w:t xml:space="preserve">nül hosszú. Ha ez így lenne, akkor minden fizikai folyamatnak </w:t>
      </w:r>
      <w:r>
        <w:rPr>
          <w:i/>
          <w:iCs/>
        </w:rPr>
        <w:t xml:space="preserve">be kellene </w:t>
      </w:r>
      <w:r>
        <w:rPr/>
        <w:t>következnie egyszer, legyen az a folyamat bármily las</w:t>
        <w:softHyphen/>
        <w:t>sú vagy valószínűtlen. Ha például egy majom az örökkévalósá</w:t>
        <w:softHyphen/>
        <w:t>gig, azaz végtelenül hosszú ideig ülne egy írógép előtt és vélet</w:t>
        <w:softHyphen/>
        <w:t>lenszerűen nyomkodná a billentyűket, akkor a végtelen hosszú idő alatt még annak is elő kellene fordulnia, hogy egyszer éppen William Shakespeare valamelyik drámája kerül a papírra.</w:t>
      </w:r>
    </w:p>
    <w:p>
      <w:pPr>
        <w:pStyle w:val="Normal"/>
        <w:rPr/>
      </w:pPr>
      <w:r>
        <w:rPr/>
        <w:t>Példaként felhozhatjuk a gravitációs hullámok kibocsátását is, amelyről az 5. fejezetben már volt szó. A gravitációs sugárzás formájában történő energiaveszteség csak a leghevesebb asztro</w:t>
        <w:softHyphen/>
        <w:t>fizikai folyamatok esetében okoz az illető fizikai rendszerben szembetűnő változásokat. Az a mindössze egy milliwatt teljesít</w:t>
        <w:softHyphen/>
        <w:t>mény, amelyet a Föld Nap körüli keringése során gravitációs hullámok formájában kisugároz, végtelenül kicsiny befolyással van a Föld pályamenti mozgására. Bármilyen parányi is azon</w:t>
        <w:softHyphen/>
        <w:t>ban ez a milliwattnyi elszivárgó teljesítmény, az évbilliók alatt végső soron az lenne a hatása, hogy a Föld spirális pályán mo</w:t>
        <w:softHyphen/>
        <w:t>zogva belezuhan a Napba. Természetesen ennél sokkal hama</w:t>
        <w:softHyphen/>
        <w:t>rabb eljön az az idő, amikor a felfúvódó Nap elnyeli az egész Földet. Ennek ellenére nem szabad azt hinnünk, hogy az embe</w:t>
        <w:softHyphen/>
        <w:t>ri időskálán elhanyagolható léptékű folyamatok nem léteznek, mert ha elegendő idő állna rendelkezésre, akkor előbb-utóbb ezek a folyamatok is meghatározóakká válhatnának és befolyá</w:t>
        <w:softHyphen/>
        <w:t>solhatnák bizonyos fizikai rendszerek végső sorsát.</w:t>
      </w:r>
    </w:p>
    <w:p>
      <w:pPr>
        <w:pStyle w:val="Normal"/>
        <w:rPr/>
      </w:pPr>
      <w:r>
        <w:rPr/>
        <w:t>Vizsgáljuk meg a Világegyetem állapotát valamikor a nagyon távoli jövő egy pillanatában, mondjuk billiószor billió év múlva. A csillagok már régesrég kiégtek, a Világegyetem tehát sötét, azonban korántsem üres. A tér végtelen feketeségében forgó fe</w:t>
        <w:softHyphen/>
        <w:t>kete lyukak bújnak meg, neutroncsillagok és fekete törpék kó</w:t>
        <w:softHyphen/>
        <w:t>borolnak, sőt, esetleg néhány bolygó is akad közöttük. Az ilyen égitestek térbeli sűrűsége azonban elképzelhetetlenül alacsony, hiszen időközben a Világegyetem mai méretének tízezer billió</w:t>
        <w:softHyphen/>
        <w:t>szorosára tágult.</w:t>
      </w:r>
    </w:p>
    <w:p>
      <w:pPr>
        <w:pStyle w:val="Normal"/>
        <w:rPr/>
      </w:pPr>
      <w:r>
        <w:rPr/>
        <w:t>A gravitáció megvívja a maga különös harcát. A táguló Világ</w:t>
        <w:softHyphen/>
        <w:t>egyetemben minden égitest egyre távolabb igyekszik kerülni a szomszédaitól, ugyanakkor a kölcsönös tömegvonzás ezzel el</w:t>
        <w:softHyphen/>
        <w:t>lentétes hatást fejt ki és közelebb akarja vonni egymáshoz az égitesteket. Ennek eredményeképpen az égitestek bizonyos cso</w:t>
        <w:softHyphen/>
        <w:t>portjai, például a galaxishalmazok, vagy a galaxisoknak az év</w:t>
        <w:softHyphen/>
        <w:t>milliárdok alatt végbement szerkezeti degeneráció utáni marad</w:t>
        <w:softHyphen/>
        <w:t>ványai, továbbra is gravitációsan kötődnek egymáshoz, az egyes ilyen csoportok azonban egyre messzebb kerülnek szomszédos társaiktól. Ennek a gravitációs huzavonának a végkimenetele attól függ, hogy milyen gyorsan csökken a Világegyetem tágulá</w:t>
        <w:softHyphen/>
        <w:t>si sebessége. Minél kisebb az anyag átlagsűrűsége a Világegye</w:t>
        <w:softHyphen/>
        <w:t>temben, annál erősebb késztetést éreznek az ilyen csoportosulá</w:t>
        <w:softHyphen/>
        <w:t>sok, hogy elszakadjanak a környezetüktől és tovavándoroljanak, szabadon és függetlenül.</w:t>
      </w:r>
    </w:p>
    <w:p>
      <w:pPr>
        <w:pStyle w:val="Normal"/>
        <w:rPr/>
      </w:pPr>
      <w:r>
        <w:rPr/>
        <w:t>A gravitációsan kötött rendszerekben a gravitáció lassú, de kíméletlen folyamatai uralkodóvá válnak. Bármily gyenge is a gravitációs hullámok kibocsátása, apránként elfogyasztja a rendszer energiáját, ezáltal lassú spirális pusztulást okozva. Lassacskán a halott csillagok egyre közelebb araszolnak egy</w:t>
        <w:softHyphen/>
        <w:t>máshoz vagy a fekete lyukakhoz, hogy a csillaghalál vad, kan</w:t>
        <w:softHyphen/>
        <w:t>nibalisztikus orgiájában egyesüljenek. Billiószor billió évig tart, mire a gravitációs hullámok elfogyasztják a Nap pálya</w:t>
        <w:softHyphen/>
        <w:t>menti mozgásának energiáját, de fekete törpévé vált csillagunk sem kerülheti el a rá váró gravitációs pusztulást. Spirális pá</w:t>
        <w:softHyphen/>
        <w:t>lyáján mind közelebb csúszik a Tejútrendszer középpontjában leselkedő óriási fekete lyukhoz, hogy az végül mindenestül elnyelhesse.</w:t>
      </w:r>
    </w:p>
    <w:p>
      <w:pPr>
        <w:pStyle w:val="Normal"/>
        <w:rPr/>
      </w:pPr>
      <w:r>
        <w:rPr/>
        <w:t>Egyáltalán nem bizonyos azonban, hogy a halott Napot ily módon éri utol a végzete, mert miközben lassan a Tejútrend</w:t>
        <w:softHyphen/>
        <w:t>szer középpontja felé sodródik, elkerülhetetlenül összetalálko</w:t>
        <w:softHyphen/>
        <w:t>zik más csillagokkal. Előfordulhat, hogy egyszer egy kettőscsil</w:t>
        <w:softHyphen/>
        <w:t>lag rendszer közelében halad el, vagyis két olyan csillag mel</w:t>
        <w:softHyphen/>
        <w:t>lett, amelyek egymás gravitációs ölelésében egymás körül keringenek. Ilyenkor bekövetkezhet egy nagyon különös jelen</w:t>
        <w:softHyphen/>
        <w:t>ség, az úgynevezett gravitációs csúzli. A két egymás körül ke</w:t>
        <w:softHyphen/>
        <w:t>ringő test mozgása klasszikusan egyszerű. Ez volt az a problé</w:t>
        <w:softHyphen/>
        <w:t>ma, amely az egyes bolygók Nap körüli keringése formájában Kepler és Newton figyelmét lekötötte és végeredményben elve</w:t>
        <w:softHyphen/>
        <w:t>zetett a modern tudomány születéséhez. Az ideális esetben, amikor természetesen a gravitációs sugárzás hatását is figyel</w:t>
        <w:softHyphen/>
        <w:t>men kívül hagyjuk, a bolygó mozgása szabályos és periodikus. Függetlenül attól, hogy milyen hosszú ideig figyeljük, a boly</w:t>
        <w:softHyphen/>
        <w:t>gót mindig pontosan ugyanazon a pályán látjuk mozogni. Ez a helyzet azonban gyökeresen megváltozik, amikor egy harma</w:t>
        <w:softHyphen/>
        <w:t>dik égitest is megjelenik a színen, amikor mondjuk egy csillag és két bolygó vagy három csillag együttes mozgását vizsgáljuk. Ettől kezdve a mozgás többé nem lesz sem szabályos, sem pe</w:t>
        <w:softHyphen/>
        <w:t>dig periodikus. A három test között kölcsönösen ható gravitá</w:t>
        <w:softHyphen/>
        <w:t>ciós erők nagysága és iránya folytonosan, bonyolult módon vál</w:t>
        <w:softHyphen/>
        <w:t>tozik. Ennek eredményeképpen a rendszer energiája nem fog egyenletesen megoszlani a résztvevők között, még abban az esetben sem, ha három azonos tömegű testről van szó. Ehelyett bonyolult cserebere kezdődik, amelyben hol az egyik, hol a másik test birtokolja a rendszer összes energiájának oroszlán</w:t>
        <w:softHyphen/>
        <w:t>részét. Hosszú időszakot vizsgálva a rendszer mozgása tökéle</w:t>
        <w:softHyphen/>
        <w:t>tesen rendezetlennek tűnik, olyannyira, hogy a gravitációs di</w:t>
        <w:softHyphen/>
        <w:t>namika háromtest-problémáját nyugodtan tekinthetjük az úgynevezett kaotikus viselkedésű rendszerek iskolapéldájának. Előfordulhat, hogy a három égitest közül kettő "összefog" és a rendelkezésre álló energiából olyan hatalmas részt ad át a har</w:t>
        <w:softHyphen/>
        <w:t>madiknak, hogy az egyszer és mindenkorra kirepül a rendszer</w:t>
        <w:softHyphen/>
        <w:t>ből, mint kő a parittyából. Innen ered a jelenség "gravitációs csúzli" elnevezése. A parittyahatás kidobhat egyes csillagokat a csillaghalma</w:t>
        <w:softHyphen/>
        <w:t>zokból, de esetleg magukból a galaxisokból is. Valamikor a na</w:t>
        <w:softHyphen/>
        <w:t>gyon távoli jövőben a halott csillagok, a bolygók és a fekete lyukak legnagyobb része ilyen módon kikerül a galaxisokból az intergalaktikus térbe, ahol esetleg összetalálkozhat egy másik, ugyancsak szétszóródófélben lévő galaxissal, vagy ha nem, ak</w:t>
        <w:softHyphen/>
        <w:t>kor mindörökké magányosan kóborol az óriási és egyre táguló, sötét űrben. A folyamat azonban lassú, a felvázolt, szétszóró</w:t>
        <w:softHyphen/>
        <w:t>dott állapot eléréséhez a Világegyetem mai koránál milliárd</w:t>
        <w:softHyphen/>
        <w:t>szor hosszabb időre lenne szükség. Az égitestek szét nem szó</w:t>
        <w:softHyphen/>
        <w:t>ródó néhány százaléka a galaxisok középpontja felé vándorol, ahol óriás fekete lyukakká egyesülnek.</w:t>
      </w:r>
    </w:p>
    <w:p>
      <w:pPr>
        <w:pStyle w:val="Normal"/>
        <w:rPr/>
      </w:pPr>
      <w:r>
        <w:rPr/>
        <w:t>Amint arra az 5. fejezetben már kitértünk, a csillagászok meglehetősen szilárd bizonyítékokkal rendelkeznek arra vonat</w:t>
        <w:softHyphen/>
        <w:t>kozóan, hogy egyes galaxisok középpontjában már jelenleg is hatalmas fekete lyukak tanyáznak, amelyek mohón felhabzsol</w:t>
        <w:softHyphen/>
        <w:t>ják a körülöttük örvénylő gázt, aminek eredményeképpen óriási mennyiségű energia szabadul fel. Idővel minden galaxisban be</w:t>
        <w:softHyphen/>
        <w:t>köszönt az őrjöngő zabálásnak ez a korszaka, amely mindaddig tart, amíg a fekete lyuk a körülötte található összes anyagot ma</w:t>
        <w:softHyphen/>
        <w:t>gába nem szívja vagy messzire nem taszítja. Az utóbbi végül is</w:t>
        <w:softHyphen/>
        <w:t>mét visszahullhat a galaxisba, vagy beleolvadhat az egyre apadó intergalaktikus gázfelhőkbe. A jóllakott fekete lyuk ezután nyugton marad, legfeljebb csak néha lesz alkalma bekapni egy</w:t>
        <w:softHyphen/>
        <w:t>-egy kósza neutroncsillagot vagy odavetődő kisebb fekete lyukat. Mindez azonban még mindig nem jelenti a fekete lyukak törté</w:t>
        <w:softHyphen/>
        <w:t>netének a végét. 1974-ben Stephen Hawking ugyanis felfedezte, hogy a fekete lyukak nem tökéletesen feketék, hanem valami roppant gyenge hősugárzást azért képesek kibocsátani.</w:t>
      </w:r>
    </w:p>
    <w:p>
      <w:pPr>
        <w:pStyle w:val="Normal"/>
        <w:rPr/>
      </w:pPr>
      <w:r>
        <w:rPr/>
        <w:t>A Hawking-jelenséget csak a kvantumtérelmélet segítségével tudjuk kellő mélységben megérteni. A mezők kvantumelmélete a fizika egyik igen nehéz területe, amelyet korábban a felfúvódó Világegyetem elméletével kapcsolatban már érintettünk. Emlé</w:t>
        <w:softHyphen/>
        <w:t>kezzünk vissza arra, hogy a kvantumelmélet kulcsfontosságú té</w:t>
        <w:softHyphen/>
        <w:t>tele a Heisenberg-féle határozatlansági reláció, amelynek értel</w:t>
        <w:softHyphen/>
        <w:t>mében a kvantumfizika törvényszerűségeinek engedelmeskedő elemi részecskék tulajdonságai soha nem vesznek fel élesen meghatározott értéket. A fotonnak vagy az elektronnak például nem lehet egy pontosan meghatározott pillanatban pontosan megadni az energiáját. Tulajdonképpen az elemi részecskék energiát "kölcsönözhetnek", amit azután a lehető leghamarabb visszafizetnek.</w:t>
      </w:r>
    </w:p>
    <w:p>
      <w:pPr>
        <w:pStyle w:val="Normal"/>
        <w:rPr/>
      </w:pPr>
      <w:r>
        <w:rPr/>
        <w:t>Amint azt a 3. fejezetben említettük, az energia bizonyta</w:t>
        <w:softHyphen/>
        <w:t>lanságának néhány furcsa következménye van, például az, hogy a látszólag üres térben roppant számban vannak jelen a nagyon rövid élettartamú, úgynevezett virtuális elemi részecs</w:t>
        <w:softHyphen/>
        <w:t>kék. Ez elvezet a "kvantumfizikai vákuum" különös fogalmá</w:t>
        <w:softHyphen/>
        <w:t>hoz. Ez a vákuum egyáltalán nem üres és közömbös, hanem ál</w:t>
        <w:softHyphen/>
        <w:t>landóan a virtuális részecskék tömege kavarog benne. Bár a virtuális részecskék nyüzsgését nem vesszük észre, annak le</w:t>
        <w:softHyphen/>
        <w:t>hetnek bizonyos fizikai hatásai. Az egyik ilyen jelenség akkor következik be, ha a vákuum normális működését gravitációs tér jelenléte zavarja meg.</w:t>
      </w:r>
    </w:p>
    <w:p>
      <w:pPr>
        <w:pStyle w:val="Normal"/>
        <w:rPr/>
      </w:pPr>
      <w:r>
        <w:rPr/>
        <w:t>A virtuális részecskékkel kapcsolatos nagyon különleges események játszódhatnak le például a fekete lyukak esemény</w:t>
        <w:softHyphen/>
        <w:t>horizontjának közelében. Emlékezzünk vissza arra, hogy a vir</w:t>
        <w:softHyphen/>
        <w:t>tuális részecskék nagyon rövid ideig, kölcsönvett energiából biztosítják létezésüket, majd miután a kölcsönt törlesztik, kénytelenek eltűnni. Ha a létezése számára rendelkezésre álló felettébb rövid idő alatt a virtuális részecske valamilyen külső forrásból elegendő energiára képes szert tenni, akkor a köl</w:t>
        <w:softHyphen/>
        <w:t>csönt ennek a terhére tudja visszaadni. Ebben az esetben sem</w:t>
        <w:softHyphen/>
        <w:t>mi sem kényszeríti a részecskét arra, hogy a kölcsön törlesztése pillanatában megszűnjék létezni. Ezen jótétemény eredménye</w:t>
        <w:softHyphen/>
        <w:t>képpen tehát a virtuális részecske reális, valódi részecskévé vá</w:t>
        <w:softHyphen/>
        <w:t>lik, szert téve ezzel a többé-kevésbé tartós létezés lehetőségére.</w:t>
      </w:r>
    </w:p>
    <w:p>
      <w:pPr>
        <w:pStyle w:val="Normal"/>
        <w:rPr/>
      </w:pPr>
      <w:r>
        <w:rPr/>
        <w:t>Hawking szerint a tartozások ilyen jóindulatú törlése követ</w:t>
        <w:softHyphen/>
        <w:t>kezik be a fekete lyukak közelében. Ebben az esetben a virtuá</w:t>
        <w:softHyphen/>
        <w:t>lis részecskék számára a szükséges energiát biztosító jótevő nem más, mint a fekete lyuk gravitációs tere. A dolgok a követ</w:t>
        <w:softHyphen/>
        <w:t>kezőképpen történnek: A virtuális részecskék általában ellenté</w:t>
        <w:softHyphen/>
        <w:t>tes irányba mozgó párok formájában keletkeznek. Képzeljük el az újonnan keletkezett részecskék ilyen párját közvetlenül az eseményhorizonton kívül. Tételezzük fel olyannak a részecs</w:t>
        <w:softHyphen/>
        <w:t>kék mozgását, hogy az egyik közülük az eseményhorizonton keresztül beleesik a fekete lyukba. Mozgása közben óriási mennyiségű energiát vesz fel a fekete lyuk roppant gravitációs teréből. Hawking felismerte, hogy ez az energialökés elegendő ahhoz, hogy "az egész kölcsönt visszafizesse", méghozzá nem csak a befelé eső részecske saját kölcsönét, hanem kifelé repü</w:t>
        <w:softHyphen/>
        <w:t>lő, vele együtt keletkezett társáét is, amely továbbra is az ese</w:t>
        <w:softHyphen/>
        <w:t>ményhorizonton kívül marad. Így mindketten valódi részecs</w:t>
        <w:softHyphen/>
        <w:t>kékké válnak.</w:t>
      </w:r>
      <w:r>
        <w:rPr>
          <w:rStyle w:val="EndnoteCharacters"/>
          <w:rStyle w:val="EndnoteAnchor"/>
        </w:rPr>
        <w:endnoteReference w:id="50"/>
      </w:r>
      <w:r>
        <w:rPr/>
        <w:t xml:space="preserve"> A kívül maradott részecske sorsa bizonytalan. Lehetséges, hogy végső soron az is a fekete lyukban végzi, de ugyanígy az is előfordulhat, hogy nagy sebességgel kirepülve örökre elmenekül a fekete lyuk fenyegető közelségéből. Haw</w:t>
        <w:softHyphen/>
        <w:t>king jóslata szerint tehát léteznie kell az így megszökő részecs</w:t>
        <w:softHyphen/>
        <w:t>kék folyamatos, a fekete lyuktól kifelé irányuló áramlásának. Ezt nevezzük Hawking-sugárzásnak.</w:t>
      </w:r>
    </w:p>
    <w:p>
      <w:pPr>
        <w:pStyle w:val="Normal"/>
        <w:rPr/>
      </w:pPr>
      <w:r>
        <w:rPr/>
        <w:t>A Hawking-jelenségnek a mikroszkopikus fekete lyukak ese</w:t>
        <w:softHyphen/>
        <w:t>tében kell a legerősebbnek lennie. Minthogy egy virtuális elek</w:t>
        <w:softHyphen/>
        <w:t>tron például közönséges körülmények között legfeljebb 10</w:t>
      </w:r>
      <w:r>
        <w:rPr>
          <w:vertAlign w:val="superscript"/>
        </w:rPr>
        <w:noBreakHyphen/>
        <w:t>11</w:t>
      </w:r>
      <w:r>
        <w:rPr/>
        <w:t xml:space="preserve"> centimétert tud megtenni, mielőtt az energiakölcsönt vissza kel</w:t>
        <w:softHyphen/>
        <w:t>lene szolgáltatnia, ezért csak az ennél kisebb méretű (azaz gya</w:t>
        <w:softHyphen/>
        <w:t>korlatilag atommagnyi) fekete lyukak képesek hatékonyan lét</w:t>
        <w:softHyphen/>
        <w:t>rehozni az elektronok kifelé irányuló áramlását. Ha a fekete lyuk ennél nagyobb, akkor a virtuális elektronok legtöbbje szá</w:t>
        <w:softHyphen/>
        <w:t>mára nem áll elegendő idő rendelkezésre ahhoz, hogy átjussa</w:t>
        <w:softHyphen/>
        <w:t>nak az eseményhorizonton, még mielőtt törleszteniük kell az energiakölcsönt.</w:t>
      </w:r>
    </w:p>
    <w:p>
      <w:pPr>
        <w:pStyle w:val="Normal"/>
        <w:rPr/>
      </w:pPr>
      <w:r>
        <w:rPr/>
        <w:t>Az a távolság, amelyet egy virtuális részecske meg tud tenni, élettartamától függ. Ezt viszont a Heisenberg-féle határozatlan</w:t>
        <w:softHyphen/>
        <w:t>sági reláció értelmében az energiakölcsön nagysága határozza meg. Minél nagyobb az energiakölcsön, annál rövidebb a ré</w:t>
        <w:softHyphen/>
        <w:t>szecske élettartama. Az energiakölcsön legnagyobb részét a ré</w:t>
        <w:softHyphen/>
        <w:t>szecske nyugalmi tömegének energia-egyenértéke teszi ki. Az elektron esetében a kölcsönnek legalább akkorának kell lennie, mint amekkora az elektron nyugalmi tömege. Nagyobb nyugal</w:t>
        <w:softHyphen/>
        <w:t>mi tömegű részecske, például proton, esetén az energiakölcsön nagyobb, ezért a virtuális részecske élettartama rövidebb, tehát csak rövidebb utat tud megtenni. Eszerint a Hawking-jelenség révén protonok keletkezéséhez még az atommagoknál is kisebb fekete lyukakra van szükség. Ugyanakkor viszont az elektronnál kisebb nyugalmi tömegű részecskék, például a neutrínók az atommagoknál nagyobb fekete lyukak környezetében is létrejö</w:t>
        <w:softHyphen/>
        <w:t>hetnek. Még az egy naptömegű fekete lyuk is képes a Hawking</w:t>
        <w:softHyphen/>
        <w:t>-hatással fotonok és valószínűleg neutrínók áramát létrehozni, bár ezekben az esetekben az áramlás nagyon bágyadt.</w:t>
      </w:r>
    </w:p>
    <w:p>
      <w:pPr>
        <w:pStyle w:val="Normal"/>
        <w:rPr/>
      </w:pPr>
      <w:r>
        <w:rPr/>
        <w:t>A "bágyadt" kifejezés használata ebben az esetben egyálta</w:t>
        <w:softHyphen/>
        <w:t>lán nem túlzás. Hawking megállapította, hogy a fekete lyuk ál</w:t>
        <w:softHyphen/>
        <w:t>tal keltett sugárzás energiaspektruma ugyanolyan, mint a feke</w:t>
        <w:softHyphen/>
        <w:t>tetest-sugárzásé, ezért az egyik lehetőség a Hawking-sugárzás jellemzésére a hőmérsékletének megadása. Atommag méretű, vagyis mintegy 10</w:t>
      </w:r>
      <w:r>
        <w:rPr>
          <w:vertAlign w:val="superscript"/>
        </w:rPr>
        <w:noBreakHyphen/>
        <w:t>13</w:t>
      </w:r>
      <w:r>
        <w:rPr/>
        <w:t xml:space="preserve"> centiméter átmérőjű fekete lyuk hőmér</w:t>
        <w:softHyphen/>
        <w:t>séklete nagyon magas, mintegy tízmilliárd fok. Ezzel szemben az egy naptömegű fekete lyuk, melynek több, mint egy kilomé</w:t>
        <w:softHyphen/>
        <w:t>ter az átmérője, olyan sugárzást bocsát ki, amelynek hőmérsék</w:t>
        <w:softHyphen/>
        <w:t>lete nem egészen egy tízmilliomod fokkal van csak az abszolút nulla fok fölött</w:t>
      </w:r>
      <w:r>
        <w:rPr>
          <w:rStyle w:val="EndnoteCharacters"/>
          <w:rStyle w:val="EndnoteAnchor"/>
        </w:rPr>
        <w:endnoteReference w:id="51"/>
      </w:r>
      <w:r>
        <w:rPr/>
        <w:t>. Az egész objektum által kibocsátott Hawking</w:t>
        <w:softHyphen/>
        <w:t>-sugárzás teljesítménye nem éri el a 10</w:t>
      </w:r>
      <w:r>
        <w:rPr>
          <w:vertAlign w:val="superscript"/>
        </w:rPr>
        <w:noBreakHyphen/>
        <w:t>27</w:t>
      </w:r>
      <w:r>
        <w:rPr/>
        <w:t xml:space="preserve"> wattot.</w:t>
      </w:r>
    </w:p>
    <w:p>
      <w:pPr>
        <w:pStyle w:val="Normal"/>
        <w:rPr/>
      </w:pPr>
      <w:r>
        <w:rPr>
          <w:bCs/>
        </w:rPr>
        <w:t xml:space="preserve">A </w:t>
      </w:r>
      <w:r>
        <w:rPr/>
        <w:t>Hawking-jelenség egyik furcsasága az, hogy a sugárzás hő</w:t>
        <w:softHyphen/>
        <w:t>mérséklete annál nagyobb, minél kisebb a fekete lyuk tömege. Ez azt jelenti, hogy a kicsiny fekete lyukak forróbbak a nagyok</w:t>
        <w:softHyphen/>
        <w:t>nál. Mivel a fekete lyukak a Hawking-sugárzás révén energiát veszítenek, eközben összezsugorodnak. Következésképpen ettől forróbak lesznek és intenzívebben sugároznak. A folyamat tehát eredendően instabil és mindenképpen megszalad, azaz a fekete lyuk egyre fokozódó tempóban sugároz és zsugorodik.</w:t>
      </w:r>
      <w:r>
        <w:rPr>
          <w:rStyle w:val="EndnoteCharacters"/>
          <w:rStyle w:val="EndnoteAnchor"/>
        </w:rPr>
        <w:endnoteReference w:id="52"/>
      </w:r>
    </w:p>
    <w:p>
      <w:pPr>
        <w:pStyle w:val="Normal"/>
        <w:rPr/>
      </w:pPr>
      <w:r>
        <w:rPr/>
        <w:t>A Hawking-jelenség előrejelzése szerint tehát a fekete lyuk egyszerre csak egy heves sugárzáslökés kíséretében egyszerűen szertefoszlik. Élete utolsó pillanatai roppant látványosak, hi</w:t>
        <w:softHyphen/>
        <w:t>szen egy óriási atombomba robbanásához hasonló módon erőtel</w:t>
        <w:softHyphen/>
        <w:t>jes, villanásszerű hősugárzást észlelünk, majd ezt követően – az égvilágon semmit. Legalábbis az elmélet erre enged következ</w:t>
        <w:softHyphen/>
        <w:t>tetni. Egyes fizikusok azonban nem túlságosan boldogok attól a lehetőségtől, hogy anyagi objektumok fekete lyukká válva össze</w:t>
        <w:softHyphen/>
        <w:t>omolhatnak, majd hősugárzáson kívül semmi egyebet nem hagyva hátra, eltűnhetnek. Aggodalmukra az ad okot, hogy eszerint két, eredetileg különböző objektum elmúlása ugyano</w:t>
        <w:softHyphen/>
        <w:t>lyan hősugárzást eredményez, anélkül, hogy az bármiféle infor</w:t>
        <w:softHyphen/>
        <w:t>mációt tartalmazna az eredeti testekre vonatkozóan. A dolgok ilyen formában történő megszűnése megsérti az oly nagy tiszte</w:t>
        <w:softHyphen/>
        <w:t xml:space="preserve"> lettel övezett megmaradási törvények mindegyikét. A másik le</w:t>
        <w:softHyphen/>
        <w:t>hetőség szerint az eltűnő fekete lyuk után mégiscsak visszama</w:t>
        <w:softHyphen/>
        <w:t>rad valamilyen apró maradvány, amely valamilyen formában óriási mennyiségű információt tartalmaz. Bárhogy is történjék, annyi mindenesetre bizonyos, hogy a fekete lyuk tömegének túlnyomó többsége hő és fény formájában szétsugárzódik.</w:t>
      </w:r>
    </w:p>
    <w:p>
      <w:pPr>
        <w:pStyle w:val="Normal"/>
        <w:rPr/>
      </w:pPr>
      <w:r>
        <w:rPr/>
        <w:t>A Hawking-folyamat csaknem felfoghatatlanul lassú. Az egy naptömegű fekete lyuk eltűnése 10</w:t>
      </w:r>
      <w:r>
        <w:rPr>
          <w:vertAlign w:val="superscript"/>
        </w:rPr>
        <w:t>66</w:t>
      </w:r>
      <w:r>
        <w:rPr/>
        <w:t xml:space="preserve"> évig tart, míg a szuper</w:t>
        <w:softHyphen/>
        <w:t>nagy tömegű fekete lyukak esetében ugyanehhez nem keve</w:t>
        <w:softHyphen/>
        <w:t>sebb, mint 10</w:t>
      </w:r>
      <w:r>
        <w:rPr>
          <w:vertAlign w:val="superscript"/>
        </w:rPr>
        <w:t>93</w:t>
      </w:r>
      <w:r>
        <w:rPr/>
        <w:t xml:space="preserve"> évre van szükség.</w:t>
      </w:r>
      <w:r>
        <w:rPr>
          <w:rStyle w:val="EndnoteCharacters"/>
          <w:rStyle w:val="EndnoteAnchor"/>
        </w:rPr>
        <w:endnoteReference w:id="53"/>
      </w:r>
      <w:r>
        <w:rPr/>
        <w:t xml:space="preserve"> Ráadásul a folyamat csak akkor képes megindulni, ha a kozmikus háttérsugárzás hőmér</w:t>
        <w:softHyphen/>
        <w:t>séklete alacsonyabb a fekete lyuk hőmérsékleténél, ellenkező esetben ugyanis a környezetből több hő áramlik a fekete lyuk</w:t>
        <w:softHyphen/>
        <w:t>ba, mint amennyit a Hawking-jelenség révén a fekete lyuk ki</w:t>
        <w:softHyphen/>
        <w:t>sugároz. Az ősrobbanás maradványaként a Világegyetemet ki</w:t>
        <w:softHyphen/>
        <w:t>töltő háttérsugárzás hőmérséklete jelenleg körülbelül három fokkal magasabb az abszolút nulla foknál, ami azt jelenti, hogy még 10</w:t>
      </w:r>
      <w:r>
        <w:rPr>
          <w:vertAlign w:val="superscript"/>
        </w:rPr>
        <w:t>22</w:t>
      </w:r>
      <w:r>
        <w:rPr/>
        <w:t xml:space="preserve"> évre van szükség ahhoz, hogy a sugárzás hőmérsékle</w:t>
        <w:softHyphen/>
        <w:t>te olyannyira lehűljön, hogy az egy naptömegű fekete lyukak esetében is megindulhasson a Hawking-jelenség alapján az energia nettó kisugárzása. A Hawking-folyamat tehát nem tar</w:t>
        <w:softHyphen/>
        <w:t>tozik azon fizikai jelenségek közé, amelyek esetében elegendő ha csak ülünk, és várjuk a bekövetkeztét.</w:t>
      </w:r>
    </w:p>
    <w:p>
      <w:pPr>
        <w:pStyle w:val="Normal"/>
        <w:rPr/>
      </w:pPr>
      <w:r>
        <w:rPr/>
        <w:t>Az örökkévalóság azonban hosszú idő, a végtelen hosszú idő alatt pedig az összes fekete lyuk – még a szupernagy tömegűek is – valószínűleg eltűnik. Az örök kozmikus éjszaka koromfe</w:t>
        <w:softHyphen/>
        <w:t>kete sötétjében a haláltusájukat jelentő rövid fényfelvillanás múlandó emléket állít a milliárdnyi csillag hajdanvolt ragyo</w:t>
        <w:softHyphen/>
        <w:t>gásának.</w:t>
      </w:r>
    </w:p>
    <w:p>
      <w:pPr>
        <w:pStyle w:val="Normal"/>
        <w:rPr/>
      </w:pPr>
      <w:r>
        <w:rPr/>
        <w:t>Mi történhet még ezután?</w:t>
      </w:r>
    </w:p>
    <w:p>
      <w:pPr>
        <w:pStyle w:val="Normal"/>
        <w:rPr/>
      </w:pPr>
      <w:r>
        <w:rPr/>
        <w:t>Nem minden anyag hull bele a fekete lyukakba. Gondol</w:t>
        <w:softHyphen/>
        <w:t>junk csak azokra a neutroncsillagokra, fekete törpékre és kósza bolygókra, amelyek magányosan vándorolnak a galaxisok kö</w:t>
        <w:softHyphen/>
        <w:t>zötti végtelen térben, nem is beszélve arról a híg gázról és ritka porról, amely soha nem tömörült össze csillagokká, valamint a csillagok környezetét kísérő kisbolygókról, üstökösökről, mete</w:t>
        <w:softHyphen/>
        <w:t>orokról és más, alaktalan sziklatömegekről. Vajon ezek is örök</w:t>
        <w:softHyphen/>
        <w:t>ké létezni fognak?</w:t>
      </w:r>
    </w:p>
    <w:p>
      <w:pPr>
        <w:pStyle w:val="Normal"/>
        <w:rPr/>
      </w:pPr>
      <w:r>
        <w:rPr/>
        <w:t>Itt már egy elméleti problémával találjuk szembe magun</w:t>
        <w:softHyphen/>
        <w:t>kat. Tudnunk kellene, hogy a közönséges anyag, vagyis az, amelyből Ön is, én is, meg az egész Föld is felépül, tökéletesen stabil képződmény-e. A jövőbe nyíló ajtó végső kulcsát ismét csak a kvantummechanikában kell keresnünk. Bár a kvantum</w:t>
        <w:softHyphen/>
        <w:t>mechanikai folyamatok általában az atomokkal és az elemi ré</w:t>
        <w:softHyphen/>
        <w:t>szecskékkel állnak kapcsolatban, a kvantumfizika törvénysze</w:t>
        <w:softHyphen/>
        <w:t>rűségeinek minden létezőre érvényesnek kell lenniük, közöt</w:t>
        <w:softHyphen/>
        <w:t>tük természetesen a makroszkopikus testekre is. A nagy tömegű testek esetében a kvantummechanikai hatások rendkí</w:t>
        <w:softHyphen/>
        <w:t>vül kicsik, de hosszú idő leforgása alatt mégis jelentős szerep</w:t>
        <w:softHyphen/>
        <w:t>hez juthatnak.</w:t>
      </w:r>
    </w:p>
    <w:p>
      <w:pPr>
        <w:pStyle w:val="Normal"/>
        <w:rPr/>
      </w:pPr>
      <w:r>
        <w:rPr/>
        <w:t>A kvantumfizika birodalmának jelképe a bizonytalanság és a valószínűség. A kvantumvilágban semmi sem bizonyos, kivé</w:t>
        <w:softHyphen/>
        <w:t>ve a fogadás esélyeit. Ez azt jelenti, hogy ha valamely folyamat megvalósulása elvileg egyáltalán lehetséges, és elegendő idő áll rendelkezésre, akkor az a folyamat végbemegy, bármilyen való</w:t>
        <w:softHyphen/>
        <w:t>színűtlen is. Ennek a törvénynek a működését például a radio</w:t>
        <w:softHyphen/>
        <w:t>aktivitás esetében figyelhetjük meg. Az urán 238-as izotópjá</w:t>
        <w:softHyphen/>
        <w:t>nak atommagja csaknem tökéletesen stabil. Nagyon csekély va</w:t>
        <w:softHyphen/>
        <w:t>lószínűséggel azonban képes kibocsátani egy alfa részecskét, és ezáltal átalakul tórium maggá. Pontosabban fogalmazva, na</w:t>
        <w:softHyphen/>
        <w:t>gyon kicsiny annak a valószínűsége, hogy egységnyi idő alatt egy adott uránmag elbomlik. Átlagosan ez négy és fél milliárd évenként következik be, de mivel a fizika törvényei megkövete</w:t>
        <w:softHyphen/>
        <w:t>lik, hogy az egységnyi időre vonatkozó valószínűség állandó le</w:t>
        <w:softHyphen/>
        <w:t xml:space="preserve">gyen, ezért egy </w:t>
      </w:r>
      <w:r>
        <w:rPr>
          <w:i/>
          <w:iCs/>
        </w:rPr>
        <w:t xml:space="preserve">kiszemelt </w:t>
      </w:r>
      <w:r>
        <w:rPr/>
        <w:t>uránmag végül valamikor egészen bi</w:t>
        <w:softHyphen/>
        <w:t>zonyosan elbomlik.</w:t>
      </w:r>
    </w:p>
    <w:p>
      <w:pPr>
        <w:pStyle w:val="Normal"/>
        <w:rPr/>
      </w:pPr>
      <w:r>
        <w:rPr/>
        <w:t>A radioaktív alfa bomlás azért következik be, mert az urán atommagját felépítő protonok és neutronok magon belül elfog</w:t>
        <w:softHyphen/>
        <w:t>lalt helyzetében kis bizonytalanság tapasztalható. Hasonlóan ahhoz, ahogy egy szilárd anyagban lévő atom helyzetének is van némi, nagyon csekély, de mégis nullától különböző bizony</w:t>
        <w:softHyphen/>
        <w:t>talansága. A gyémántot alkotó valamely szénatomnak például jól meghatározott helye van a gyémánt kristályrácsában. Vala</w:t>
        <w:softHyphen/>
        <w:t>mikor a nagyon távoli jövőben, amikor a Világegyetem hőmér</w:t>
        <w:softHyphen/>
        <w:t>séklete közel lesz az abszolút nulla fokhoz, az atom rendkívül stabilan az előírt helyen fog tartózkodni. Mindig van azonban az atom helyzetének egy parányi bizonytalansága. Ebből követ</w:t>
        <w:softHyphen/>
        <w:t>kezően annak is van némi – bár roppant csekély – valószínűsé</w:t>
        <w:softHyphen/>
        <w:t>ge, hogy az atom véletlenszerűen elhagyja a helyét és eltűnik a kristályrácsból. Az ilyesféle elvándorlás lehetősége miatt sem</w:t>
        <w:softHyphen/>
        <w:t>mi sem igazán szilárd, még például a köznapi fogalmaink sze</w:t>
        <w:softHyphen/>
        <w:t>rint olyannyira szilárdnak tartott gyémánt sem. Ehelyett a lát</w:t>
        <w:softHyphen/>
        <w:t>szólag szilárd anyagok is rendkívül viszkózus folyadék módjá</w:t>
        <w:softHyphen/>
        <w:t>ra viselkednek a kvantummechanikai hatások következtében, és nagyon hosszú idő leforgása alatt elfolyhatnak. Freeman Dyson amerikai elméleti fizikus becslése szerint 10</w:t>
      </w:r>
      <w:r>
        <w:rPr>
          <w:vertAlign w:val="superscript"/>
        </w:rPr>
        <w:t>65</w:t>
      </w:r>
      <w:r>
        <w:rPr/>
        <w:t xml:space="preserve"> év lefor</w:t>
        <w:softHyphen/>
        <w:t>gása alatt nem csak a leggondosabban megcsiszolt gyémántok válnak gömbölyű gyöngyszemmé, hanem ehhez hasonlóan, minden szikladarab sima golyóvá formálódik.</w:t>
      </w:r>
    </w:p>
    <w:p>
      <w:pPr>
        <w:pStyle w:val="Normal"/>
        <w:rPr/>
      </w:pPr>
      <w:r>
        <w:rPr>
          <w:bCs/>
        </w:rPr>
        <w:t xml:space="preserve">A </w:t>
      </w:r>
      <w:r>
        <w:rPr/>
        <w:t>hely bizonytalansága akár atommag-átalakulásokat is ered</w:t>
        <w:softHyphen/>
        <w:t>ményezhet. Tekintsünk például két, egymással szomszédos szénatomot a gyémánt kristályrácsában. Az egyik atom véletlen</w:t>
        <w:softHyphen/>
        <w:t>szerű elmozdulásai azt eredményezik, hogy rendkívül ritkán bár, de néha a szomszédos atommag közvetlen közelében is megjelenhet. Az atommagok közötti vonzóerő hatására ilyenkor a két atommag egyetlen magnézium maggá olvadhat össze. A magfúzióhoz tehát nincs feltétlenül szükség magas hőmérsék</w:t>
        <w:softHyphen/>
        <w:t xml:space="preserve">letre, </w:t>
      </w:r>
      <w:r>
        <w:rPr>
          <w:i/>
          <w:iCs/>
        </w:rPr>
        <w:t xml:space="preserve">lehetséges </w:t>
      </w:r>
      <w:r>
        <w:rPr/>
        <w:t>a hidegfúzió is, ehhez azonban döbbenetesen hosszú időre van szükség. Dyson becslése szerint l0</w:t>
      </w:r>
      <w:r>
        <w:rPr>
          <w:vertAlign w:val="superscript"/>
        </w:rPr>
        <w:t>1500</w:t>
      </w:r>
      <w:r>
        <w:rPr/>
        <w:t xml:space="preserve"> év (vagyis egy 1-es, amelyet ezerötszáz darab nulla követ) kellene ahhoz, hogy a Világegyetem minden anyaga ilyen módon átala</w:t>
        <w:softHyphen/>
        <w:t>kuljon a nukleárisan legstabilabb elem, a vas atommagjává.</w:t>
      </w:r>
    </w:p>
    <w:p>
      <w:pPr>
        <w:pStyle w:val="Normal"/>
        <w:rPr/>
      </w:pPr>
      <w:r>
        <w:rPr/>
        <w:t>Előfordulhat azonban, hogy az atomos anyag más, az előző</w:t>
        <w:softHyphen/>
        <w:t>eknél gyorsabb, bár még így is hihetetlenül lassú átalakulási folyamatok következtében nem éli túl ezt a hosszú tortúrát. Dyson becslésében feltételezi, hogy a protonok (és az atomma</w:t>
        <w:softHyphen/>
        <w:t>gokban kötött neutronok) abszolút stabilak. Más szavakkal, ha egy proton nem hull bele egy fekete lyukba és más sem zavarja meg a létezését, akkor mindörökké proton marad. Bizonyosak lehetünk-e azonban abban, hogy ez valóban így van? Amikor egyetemre jártam, még senki sem vonta kétségbe a proton sta</w:t>
        <w:softHyphen/>
        <w:t xml:space="preserve">bilitását. </w:t>
      </w:r>
      <w:r>
        <w:rPr>
          <w:bCs/>
        </w:rPr>
        <w:t xml:space="preserve">A </w:t>
      </w:r>
      <w:r>
        <w:rPr/>
        <w:t xml:space="preserve">proton maga volt az örökkévalóság. Feltételeztük, hogy ez a tökéletesen stabil elemi részecske. </w:t>
      </w:r>
      <w:r>
        <w:rPr>
          <w:bCs/>
        </w:rPr>
        <w:t xml:space="preserve">A </w:t>
      </w:r>
      <w:r>
        <w:rPr/>
        <w:t xml:space="preserve">lelkünk mélyén azonban mindig ott motoszkált némi kétely eziránt. </w:t>
      </w:r>
      <w:r>
        <w:rPr>
          <w:bCs/>
        </w:rPr>
        <w:t xml:space="preserve">A </w:t>
      </w:r>
      <w:r>
        <w:rPr/>
        <w:t>problé</w:t>
        <w:softHyphen/>
        <w:t>mát a pozitron nevű elemi részecske létezése okozza, amely ré</w:t>
        <w:softHyphen/>
        <w:t>szecske minden tulajdonsága tökéletesen azonos az elektroné</w:t>
        <w:softHyphen/>
        <w:t>val, azzal az egyetlen különbséggel, hogy elektromos töltése nem negatív, hanem a protonéhoz hasonlóan pozitív. A pozitro</w:t>
        <w:softHyphen/>
        <w:t>nok tömege sokkal kisebb, mint a protonoké, ezért ha minden más körülmény azonos, a protonok szívesen alakulnak át po</w:t>
        <w:softHyphen/>
        <w:t>zitronokká: a fizika egyik alapelve értelmében ugyanis a fizikai rendszerek a lehető legalacsonyabb energiájú állapotba törek</w:t>
        <w:softHyphen/>
        <w:t>szenek, márpedig a kis tömeg alacsony energiát jelent. Ma még senki sem tudja megmondani, hogy a protonok miért nem fog</w:t>
        <w:softHyphen/>
        <w:t>ják magukat és alakulnak át pozitronokká, ezért a fizikusok egyszerűen feltételezték, hogy létezik valamilyen, egyelőre is</w:t>
        <w:softHyphen/>
        <w:t>meretlen természeti törvény, amely megtiltja ezt az átalaku</w:t>
        <w:softHyphen/>
        <w:t>lást.</w:t>
      </w:r>
      <w:r>
        <w:rPr>
          <w:rStyle w:val="EndnoteCharacters"/>
          <w:rStyle w:val="EndnoteAnchor"/>
        </w:rPr>
        <w:endnoteReference w:id="54"/>
      </w:r>
      <w:r>
        <w:rPr/>
        <w:t xml:space="preserve"> Egészen a közelmúltig nem igazán értettük a jelenség lényegét, az 1970-es évek végén azonban lassan kezdett tisztá</w:t>
        <w:softHyphen/>
        <w:t>zódni, hogy milyen módon késztetik a magerők az elemi ré</w:t>
        <w:softHyphen/>
        <w:t>szecskéket arra, hogy kvantummechanikai úton átalakuljanak egymásba. A legújabb elméletekben magától értetődő helye van a protonbomlást megtiltó törvénynek, a legtöbb elmélet előrejelzése szerint azonban ez a törvény nem száz százalékos hatásfokkal működik. Nagyon kis valószínűséggel bár, de az el</w:t>
        <w:softHyphen/>
        <w:t>méletek megengedik, hogy a proton átalakuljon pozitronná. A részecskék tömege közötti különbség részben egy elektromosan semleges részecske, például egy úgynevezett pion formájában jelenik meg, részben pedig mozgási energiává alakul (vagyis a bomlástermékek nagy sebességgel mozognának).</w:t>
      </w:r>
    </w:p>
    <w:p>
      <w:pPr>
        <w:pStyle w:val="Normal"/>
        <w:rPr/>
      </w:pPr>
      <w:r>
        <w:rPr/>
        <w:t>Az egyik legegyszerűbb elméleti modell szerint a proton bomlásához átlagosan 10</w:t>
      </w:r>
      <w:r>
        <w:rPr>
          <w:vertAlign w:val="superscript"/>
        </w:rPr>
        <w:t>28</w:t>
      </w:r>
      <w:r>
        <w:rPr/>
        <w:t xml:space="preserve"> évre van szükség, ami milliárdszor milliárdszor hosszabb, mint a Világegyetem jelenlegi életkora. Azt gondolhatjuk tehát, hogy a protonbomlás kérdése tisztán el</w:t>
        <w:softHyphen/>
        <w:t>méleti jelentőségű. Ne feledkezzünk meg azonban arról, hogy a protonbomlás is kvantummechanikai folyamat, ezért eredendő</w:t>
        <w:softHyphen/>
        <w:t>en statisztikus jelleggel következik be a természetben. A 10</w:t>
      </w:r>
      <w:r>
        <w:rPr>
          <w:vertAlign w:val="superscript"/>
        </w:rPr>
        <w:t>28</w:t>
      </w:r>
      <w:r>
        <w:rPr/>
        <w:t xml:space="preserve"> éves időtartamot tehát előrejelzett </w:t>
      </w:r>
      <w:r>
        <w:rPr>
          <w:i/>
          <w:iCs/>
        </w:rPr>
        <w:t xml:space="preserve">átlagos </w:t>
      </w:r>
      <w:r>
        <w:rPr/>
        <w:t>élettartamnak kell te</w:t>
        <w:softHyphen/>
        <w:t xml:space="preserve">kinteni, nem pedig minden egyes proton </w:t>
      </w:r>
      <w:r>
        <w:rPr>
          <w:i/>
          <w:iCs/>
        </w:rPr>
        <w:t xml:space="preserve">tényleges </w:t>
      </w:r>
      <w:r>
        <w:rPr/>
        <w:t>élettartamá</w:t>
        <w:softHyphen/>
        <w:t>nak. Feltéve, hogy elegendő számú proton áll rendelkezésünkre, jó esélyünk van arra, hogy valamelyik éppen a szemünk láttára bomlik el. Ha tehát összeszedünk 10</w:t>
      </w:r>
      <w:r>
        <w:rPr>
          <w:vertAlign w:val="superscript"/>
        </w:rPr>
        <w:t>28</w:t>
      </w:r>
      <w:r>
        <w:rPr/>
        <w:t xml:space="preserve"> darab protont, akkor arra számíthatunk, hogy évente egy protonbomlásnak lehetünk szemtanúi. Márpedig 10</w:t>
      </w:r>
      <w:r>
        <w:rPr>
          <w:vertAlign w:val="superscript"/>
        </w:rPr>
        <w:t>28</w:t>
      </w:r>
      <w:r>
        <w:rPr/>
        <w:t xml:space="preserve"> darab proton nem is olyan sok, alig tíz kilogramm anyagban megtalálható.</w:t>
      </w:r>
    </w:p>
    <w:p>
      <w:pPr>
        <w:pStyle w:val="Normal"/>
        <w:rPr/>
      </w:pPr>
      <w:r>
        <w:rPr/>
        <w:t>Ahogy az lenni szokott, a proton ilyen hosszú élettartamát kísérleti eredmények alapján már azt megelőzően kizárták, hogy az elmélet népszerű lett. Az elmélet különböző változatai azonban hosszabb élettartamokat adtak, 10</w:t>
      </w:r>
      <w:r>
        <w:rPr>
          <w:vertAlign w:val="superscript"/>
        </w:rPr>
        <w:t>30</w:t>
      </w:r>
      <w:r>
        <w:rPr/>
        <w:t xml:space="preserve"> vagy 10</w:t>
      </w:r>
      <w:r>
        <w:rPr>
          <w:vertAlign w:val="superscript"/>
        </w:rPr>
        <w:t>32</w:t>
      </w:r>
      <w:r>
        <w:rPr/>
        <w:t>, sőt, esetleg még hosszabbat (egyes elméletek nem kevesebb, mint 10</w:t>
      </w:r>
      <w:r>
        <w:rPr>
          <w:vertAlign w:val="superscript"/>
        </w:rPr>
        <w:t>80</w:t>
      </w:r>
      <w:r>
        <w:rPr/>
        <w:t xml:space="preserve"> éves élettartamot jósolnak). Az alacsonyabb értékek a kí</w:t>
        <w:softHyphen/>
        <w:t>sérleti kimutathatóság alsó határa közelében vannak. A 10</w:t>
      </w:r>
      <w:r>
        <w:rPr>
          <w:vertAlign w:val="superscript"/>
        </w:rPr>
        <w:t>32</w:t>
      </w:r>
      <w:r>
        <w:rPr/>
        <w:t xml:space="preserve"> éves bomlási idő például azt jelentené, hogy egész életünk fo</w:t>
        <w:softHyphen/>
        <w:t>lyamán testünknek egy, vagy legfeljebb két protonja bomlik el. De vajon hogyan lehet detektálni az ilyen ritka eseményeket?</w:t>
      </w:r>
    </w:p>
    <w:p>
      <w:pPr>
        <w:pStyle w:val="Normal"/>
        <w:rPr/>
      </w:pPr>
      <w:r>
        <w:rPr/>
        <w:t>Az alkalmazott módszer az, hogy összegyűjtenek sok ezer tonna anyagot, majd hónapokon keresztül figyelik és érzékeny detektorokkal próbálják elcsípni a protonbomlás termékeit. Sajnos a protonbomlásban keletkező részecskék keresése kicsit arra emlékeztet, mintha tűt kellene a szénakazalban megkeres</w:t>
        <w:softHyphen/>
        <w:t>nünk, mivel a protonbomlás termékei elvegyülnek a kozmikus sugárzás által keltett hasonló bomlási események termékei kö</w:t>
        <w:softHyphen/>
        <w:t xml:space="preserve">zött. </w:t>
      </w:r>
      <w:r>
        <w:rPr>
          <w:bCs/>
        </w:rPr>
        <w:t xml:space="preserve">A </w:t>
      </w:r>
      <w:r>
        <w:rPr/>
        <w:t>Földet folyamatosan bombázzák a világűrből érkező nagy energiájú elemi részecskék, amelyek létrehozzák a törme</w:t>
        <w:softHyphen/>
        <w:t>lék elemi részecskék örökösen jelenlévő hátterét. Ezek zavaró hatását úgy próbálják csökkenteni, hogy a kísérleteket mélyen a föld alatt végzik.</w:t>
      </w:r>
    </w:p>
    <w:p>
      <w:pPr>
        <w:pStyle w:val="Normal"/>
        <w:rPr/>
      </w:pPr>
      <w:r>
        <w:rPr/>
        <w:t>Az egyik ilyen kísérleti berendezést csaknem egy kilométer mélyen a föld alatt, az Ohio állambeli Cleveland közelében, egy sóbányában állították fel. A berendezés 10 000 tonna kü</w:t>
        <w:softHyphen/>
        <w:t>lönleges tisztaságú vizet tartalmaz egy kocka alakú tartályban, amelyet detektorok vesznek körül. Azért választották a vizet céltárgynak, mert átlátszósága lehetővé teszi, hogy a detektorok a lehető legtöbb protont tudják egyszerre "szemmel tarta</w:t>
        <w:softHyphen/>
        <w:t xml:space="preserve">ni". </w:t>
      </w:r>
      <w:r>
        <w:rPr>
          <w:bCs/>
        </w:rPr>
        <w:t xml:space="preserve">A </w:t>
      </w:r>
      <w:r>
        <w:rPr/>
        <w:t>kísérlet alapgondolata a következő: ha egy proton az el</w:t>
        <w:softHyphen/>
        <w:t>fogadott elméletek által előrejelzett módon elbomlik, akkor az, amint már említettük, egy elektromosan semleges piont, vala</w:t>
        <w:softHyphen/>
        <w:t xml:space="preserve">mint egy pozitront hoz létre. </w:t>
      </w:r>
      <w:r>
        <w:rPr>
          <w:bCs/>
        </w:rPr>
        <w:t xml:space="preserve">A </w:t>
      </w:r>
      <w:r>
        <w:rPr/>
        <w:t>pion gyorsan elbomlik, rend</w:t>
        <w:softHyphen/>
        <w:t>szerint két nagyon nagy energiájú fotonra, azaz gamma-sugár</w:t>
        <w:softHyphen/>
        <w:t>zássá alakul. Végül a gamma-sugárzás fotonjai nekiütköznek a vízben lévő atommagoknak, aminek során mindegyik egy szin</w:t>
        <w:softHyphen/>
        <w:t>tén nagy energiájú elektron-pozitron párt hoz létre. Valójában ezek a másodlagos elektronok és pozitronok olyan nagy energi</w:t>
        <w:softHyphen/>
        <w:t>ájúak, hogy még a vízben is közel fénysebességgel mozognak.</w:t>
      </w:r>
    </w:p>
    <w:p>
      <w:pPr>
        <w:pStyle w:val="Normal"/>
        <w:rPr/>
      </w:pPr>
      <w:r>
        <w:rPr/>
        <w:t>A fény a légüres térben 300 000 kilométert tesz meg másod-percenként. Ez egyúttal az a létező legnagyobb sebesség, amel</w:t>
        <w:softHyphen/>
        <w:t>lyel bármely részecske mozogni képes. A vízben a fény lassab</w:t>
        <w:softHyphen/>
        <w:t>ban terjed, mint vákuumban, körülbelül 230 000 kilométeres másodpercenkénti sebességgel. Ez azt jelenti, hogy a gyors, kö</w:t>
        <w:softHyphen/>
        <w:t xml:space="preserve">zel 300 000 kilométeres másodpercenkénti sebességgel haladó elemi részecskék a vízben gyorsabban mozognak, mint </w:t>
      </w:r>
      <w:r>
        <w:rPr>
          <w:i/>
          <w:iCs/>
        </w:rPr>
        <w:t xml:space="preserve">a vízben </w:t>
      </w:r>
      <w:r>
        <w:rPr/>
        <w:t>mért fénysebesség. Ha egy repülőgép átlépi a hangsebességet, hangrobbanás alakul ki. Hasonlóképpen, ha egy elemi részecske gyorsabban mozog valamely közegben, mint az abban a közeg</w:t>
        <w:softHyphen/>
        <w:t>ben érvényes fénysebesség, akkor a közegben elektromágneses lökéshullám keletkezik, amelyet orosz felfedezőjéről Cseren</w:t>
        <w:softHyphen/>
        <w:t>kov-sugárzásnak nevezünk. Az ohioi kísérletezők tehát egy sor fényérzékeny detektort helyeztek el a tartály mellett, amelyek a Cserenkov-felvillanásokat keresik. Annak érdekében, hogy meg tudják különböztetni a protonbomlás hatását a kozmikus erede</w:t>
        <w:softHyphen/>
        <w:t>tű neutrínók és más eredetű részecskék okozta hamis felvillaná</w:t>
        <w:softHyphen/>
        <w:t>soktól, a kísérletezők egyértelmű bizonyítékokat keresnek, ezért egymásnak háttal fordítva a detektorokat, egyidejű Cserenkov-felvillanásokat keresnek, amelyeket az egymással ellentétes irányba mozgó elektron illetve pozitron kelt.</w:t>
      </w:r>
    </w:p>
    <w:p>
      <w:pPr>
        <w:pStyle w:val="Normal"/>
        <w:rPr/>
      </w:pPr>
      <w:r>
        <w:rPr/>
        <w:t>Sajnos több évi működés ellenére az ohioi berendezésnek mindeddig nem sikerült meggyőző bizonyítékot szolgáltatnia a protonbomlás mellett, bár mint a 4. fejezetben már említettük, az 1987A szupernóva-robbanásból származó neutrínókat vi</w:t>
        <w:softHyphen/>
        <w:t>szont sikerült felfognia. (A tudományos kutatásban gyakran megesik, hogy miközben egyvalamit hiába keresünk, helyette véletlenül valami egészen más, váratlan felfedezést sikerül ten</w:t>
        <w:softHyphen/>
        <w:t>ni.) E sorok megírásáig másutt és más elvek alapján működő kísérleti berendezésekkel sem sikerült a protonbomlás mellett szóló bizonyítékot találni. Ez esetleg azt jelentheti, hogy a pro</w:t>
        <w:softHyphen/>
        <w:t>ton nem bomlik el. Másrészt viszont azt is jelentheti, hogy a proton élettartama meghaladja a 10</w:t>
      </w:r>
      <w:r>
        <w:rPr>
          <w:vertAlign w:val="superscript"/>
        </w:rPr>
        <w:t>32</w:t>
      </w:r>
      <w:r>
        <w:rPr/>
        <w:t xml:space="preserve"> évet. Az ennél lassúbb bomlást a jelenlegi kísérleti berendezésekkel nem lehet megfi</w:t>
        <w:softHyphen/>
        <w:t>gyelni, ezért a protonbomlás kérdésében valószínűleg csak a közeljövő tudja kimondani a végső ítéletet.</w:t>
      </w:r>
    </w:p>
    <w:p>
      <w:pPr>
        <w:pStyle w:val="Normal"/>
        <w:rPr/>
      </w:pPr>
      <w:r>
        <w:rPr/>
        <w:t>A protonbomlás kutatását nagyban elősegítette a nagy egye</w:t>
        <w:softHyphen/>
        <w:t>sített elméletek kutatása. Az elméleti fizikusok azt tűzték ki cé</w:t>
        <w:softHyphen/>
        <w:t>lul, hogy egységes elméletben szeretnék leírni az erős magerőt (amely az atommagban összetartja a protonokat és a neutrono</w:t>
        <w:softHyphen/>
        <w:t>kat), a gyenge magerőt (amely a radioaktív béta bomlásért fele</w:t>
        <w:softHyphen/>
        <w:t>lős), valamint az elektromágnességet. Az egyesített elmélet sze</w:t>
        <w:softHyphen/>
        <w:t>rint a protonbomlás a fenti erők pillanatnyi összekeveredése eredményeképpen következne be. Elképzelhető persze az is, hogy a természeti kölcsönhatások nagy egyesítésére irányuló próbálkozások hiábavalónak bizonyulnak, ez azonban még ön</w:t>
        <w:softHyphen/>
        <w:t>magában nem zárja ki a protonbomlás megvalósulásának elmé</w:t>
        <w:softHyphen/>
        <w:t>leti lehetőségét, valamilyen más úton, amely esetleg a negyedik alapvető kölcsönhatással, a gravitációval is kapcsolatban áll.</w:t>
      </w:r>
    </w:p>
    <w:p>
      <w:pPr>
        <w:pStyle w:val="Normal"/>
        <w:rPr/>
      </w:pPr>
      <w:r>
        <w:rPr/>
        <w:t>Ha meg akarjuk érteni, miképpen tudja a gravitáció előidéz</w:t>
        <w:softHyphen/>
        <w:t>ni a protonbomlást, figyelembe kell vennünk azt a tényt, hogy a proton nem valódi elemi részecske, abban az értelemben, hogy nem pontszerű. A proton valójában három kisebb, kvarkoknak nevezett részecskéből épül fel. Az idő legnagyobb részében a proton átmérője körülbelül egy tízbilliomod centiméter, ami a kvarkok közötti átlagos távolságnak felel meg. A kvarkok azon</w:t>
        <w:softHyphen/>
        <w:t>ban nincsenek nyugalomban, hanem a kvantummechanikai bi</w:t>
        <w:softHyphen/>
        <w:t>zonytalanság következtében állandóan változtatják helyüket a protonon belül. Időről időre két kvark nagyon megközelíti egy</w:t>
        <w:softHyphen/>
        <w:t xml:space="preserve">mást. Még ritkábban az is előfordulhat, hogy mind a három kvark rendkívül közel található egymáshoz. Nincs kizárva, hogy a kvarkok </w:t>
      </w:r>
      <w:r>
        <w:rPr>
          <w:i/>
          <w:iCs/>
        </w:rPr>
        <w:t xml:space="preserve">olyannyira </w:t>
      </w:r>
      <w:r>
        <w:rPr/>
        <w:t>megközelítik egymást, hogy a közöttük ha</w:t>
        <w:softHyphen/>
        <w:t>tó, egyébként elhanyagolhatóan csekély gravitációs erő minden egyéb kölcsönhatást felülmúl. Ha ez bekövetkezik, a kvarkok egymásba zuhannak és mikroszkopikus fekete lyukat hoznak létre. A proton tehát lényegében a saját súlya alatt omlott össze, kihasználva az alagúthatásnak nevezett kvantummechanikai je</w:t>
        <w:softHyphen/>
        <w:t>lenséget. A folyamat eredményeképpen keletkező parányi feke</w:t>
        <w:softHyphen/>
        <w:t>te lyuk rendkívül instabil – emlékezzünk csak vissza a Haw</w:t>
        <w:softHyphen/>
        <w:t>king-folyamatról mondottakra –, ezért többé-kevésbé pillanat</w:t>
        <w:softHyphen/>
        <w:t>szerűen eltűnik, csupán egy pozitront hagyva hátra maga után. Ezt a bomlási útvonalat feltételezve a proton élettartamára vo</w:t>
        <w:softHyphen/>
        <w:t>natkozó becslések nagyon bizonytalanok, 10</w:t>
      </w:r>
      <w:r>
        <w:rPr>
          <w:vertAlign w:val="superscript"/>
        </w:rPr>
        <w:t>45</w:t>
      </w:r>
      <w:r>
        <w:rPr/>
        <w:t xml:space="preserve"> év és a már-már hihetetlenül hangzó 10</w:t>
      </w:r>
      <w:r>
        <w:rPr>
          <w:vertAlign w:val="superscript"/>
        </w:rPr>
        <w:t>220</w:t>
      </w:r>
      <w:r>
        <w:rPr/>
        <w:t xml:space="preserve"> év közötti eredményt adnak.</w:t>
      </w:r>
    </w:p>
    <w:p>
      <w:pPr>
        <w:pStyle w:val="Normal"/>
        <w:rPr/>
      </w:pPr>
      <w:r>
        <w:rPr/>
        <w:t>Ha a protonok ilyen hosszú idő elteltével valóban elbomla</w:t>
        <w:softHyphen/>
        <w:t>nak, akkor ennek roppant mélyreható következményei vannak a Világegyetem távoli jövőjére vonatkozóan. Eszerint ugyanis minden anyag instabil lenne, és így végső soron eltűnne. Azok a szilárd égitestek, mint például a bolygók, amelyek elkerülték hogy belezuhanjanak egy fekete lyukba, sem lehetnének örök</w:t>
        <w:softHyphen/>
        <w:t>életűek. Ehelyett fokozatosan, lassan elpárolognának. Ha a proton élettartama mondjuk 10</w:t>
      </w:r>
      <w:r>
        <w:rPr>
          <w:vertAlign w:val="superscript"/>
        </w:rPr>
        <w:t>32</w:t>
      </w:r>
      <w:r>
        <w:rPr/>
        <w:t xml:space="preserve"> év, akkor ebből az követke</w:t>
        <w:softHyphen/>
        <w:t>zik, hogy a Föld másodpercenként egybillió protont veszít el. Ilyen ütemű anyagvesztést feltételezve, kiszámítható, hogy bolygónk anyaga 10</w:t>
      </w:r>
      <w:r>
        <w:rPr>
          <w:vertAlign w:val="superscript"/>
        </w:rPr>
        <w:t>33</w:t>
      </w:r>
      <w:r>
        <w:rPr/>
        <w:t xml:space="preserve"> év alatt gyakorlatilag elfogy, feltéve per</w:t>
        <w:softHyphen/>
        <w:t>sze, hogy valamilyen egyéb behatás nem vet véget már sokkal hamarabb a létezésének.</w:t>
      </w:r>
    </w:p>
    <w:p>
      <w:pPr>
        <w:pStyle w:val="Normal"/>
        <w:rPr/>
      </w:pPr>
      <w:r>
        <w:rPr/>
        <w:t>Ezzel a folyamattal szemben a neutroncsillagokat sem védi meg semmi. A neutronok szintén három kvarkból állnak, és a protonok kimúlását okozókhoz hasonló folyamatok révén ugyancsak át tudnak alakulni könnyebb részecskékké. (A sza</w:t>
        <w:softHyphen/>
        <w:t>bad neutronok minden esetben instabilak, és átlagosan tizenöt perc elteltével elbomlanak.) A fehér törpék, a kőzetek, a por, az üstökösök és a csillagászat minden egyéb szereplője megadja magát az idők végezetének. Az a 10</w:t>
      </w:r>
      <w:r>
        <w:rPr>
          <w:vertAlign w:val="superscript"/>
        </w:rPr>
        <w:t>48</w:t>
      </w:r>
      <w:r>
        <w:rPr/>
        <w:t xml:space="preserve"> tonna közönséges anyag, amelyet jelenleg a Világegyetemben szanaszét szórva meg tu</w:t>
        <w:softHyphen/>
        <w:t>dunk figyelni, maradéktalanul eltűnik, mert vagy fekete lyu</w:t>
        <w:softHyphen/>
        <w:t>kakba hull, vagy a lassú nukleáris bomlás áldozatává válik.</w:t>
      </w:r>
    </w:p>
    <w:p>
      <w:pPr>
        <w:pStyle w:val="Normal"/>
        <w:rPr/>
      </w:pPr>
      <w:r>
        <w:rPr/>
        <w:t>A protonok és a neutronok elbomlásakor természetesen kü</w:t>
        <w:softHyphen/>
        <w:t>lönféle bomlástermékek jönnek létre, tehát a Világegyetem az atomos anyagot felépítő részecskék eltűnése után sem marad teljesen üres. Amint azt például már említettük, a protonbom</w:t>
        <w:softHyphen/>
        <w:t>lás egyik valószínű útjának végtermékeként egy pozitron és egy semleges pion keletkezik. A pion rendkívül instabil ré</w:t>
        <w:softHyphen/>
        <w:t>szecske, ezért azonnal két fotonra vagy néha egy elektron-po</w:t>
        <w:softHyphen/>
        <w:t>zitron párra bomlik. Bármely eset következzék is be, a Világe</w:t>
        <w:softHyphen/>
        <w:t>gyetemben a protonbomlás eredményeképpen fokozatosan fel</w:t>
        <w:softHyphen/>
        <w:t xml:space="preserve">gyülemlenek a pozitronok. </w:t>
      </w:r>
      <w:r>
        <w:rPr>
          <w:bCs/>
        </w:rPr>
        <w:t xml:space="preserve">A </w:t>
      </w:r>
      <w:r>
        <w:rPr/>
        <w:t>fizikusok véleménye szerint a pozitív töltésű részecskék (melyek legnagyobb része jelenleg proton) száma az egész Világegyetemben megegyezik a negatív töltésű elemi részecskék (főként elektronok) számával. Ebből az következik, hogy ha minden proton elbomlik, akkor egyenlő számban lesznek jelen a pozitronok és az elektronok. A pozit</w:t>
        <w:softHyphen/>
        <w:t>ron viszont az elektron úgynevezett antirészecskéje, ezért ha egy elektron és egy pozitron találkozik, anyaguk szétsugárzó</w:t>
        <w:softHyphen/>
        <w:t>dik, a részecskék annihilálódnak. A laboratóriumban is jól ta</w:t>
        <w:softHyphen/>
        <w:t>nulmányozható folyamat eredményeképpen fotonok formájá</w:t>
        <w:softHyphen/>
        <w:t>ban energia szabadul fel.</w:t>
      </w:r>
    </w:p>
    <w:p>
      <w:pPr>
        <w:pStyle w:val="Normal"/>
        <w:rPr/>
      </w:pPr>
      <w:r>
        <w:rPr/>
        <w:t>Számításokat végeztek arra vonatkozóan is, hogy vajon a Vi</w:t>
        <w:softHyphen/>
        <w:t>lágegyetemben a távoli jövőben megmaradó pozitronok és elekt</w:t>
        <w:softHyphen/>
        <w:t>ronok maradéktalanul annihilálják-e egymást, vagy egy részük megmarad. Az annihiláció folyamata nem hirtelen megy végbe. Az elektron és a pozitron először egy pozitróniumnak nevezett "mini-atom"-ot hoz létre, amelyben a két részecske a kölcsönös elektrosztatikus vonzásuk hatására a közös tömegközéppontjuk körül kezd keringeni. Ezután a részecskék spirális pályán egyre jobban megközelítik egymást, míg végül megsemmisülnek. Az, hogy a folyamat mennyi idő alatt játszódik le, azaz mennyi idő alatt közelítik meg egymást a spirálozó részecskék, attól függ, hogy milyen távolságban voltak egymástól, amikor a pozitróni</w:t>
        <w:softHyphen/>
        <w:t>um "atommá" összekapcsolódtak. Laboratóriumban az annihi</w:t>
        <w:softHyphen/>
        <w:t>lációs folyamat a másodperc törtrészéig tart csak, a világűrben azonban, egyéb zavaró hatásoktól szinte mentesen hatalmas su</w:t>
        <w:softHyphen/>
        <w:t>garú pályán is körözni kezdhetnek egymás körül a részecskék. Egyes becslések szerint 10</w:t>
      </w:r>
      <w:r>
        <w:rPr>
          <w:vertAlign w:val="superscript"/>
        </w:rPr>
        <w:t>71</w:t>
      </w:r>
      <w:r>
        <w:rPr/>
        <w:t xml:space="preserve"> évre lenne szükség ahhoz, hogy az elektronok és pozitronok túlnyomó része pozitróniummá kap</w:t>
        <w:softHyphen/>
        <w:t>csolódjék össze, azonban egymás körüli pályáik átmérője sok billió fényév lenne. A részecskék csigalassúsággal, egymillió évenként egy centimétert megtéve vándorolnának egymás kö</w:t>
        <w:softHyphen/>
        <w:t>rül. Ilyen tempóban az elektronok és a pozitronok csak meg</w:t>
        <w:softHyphen/>
        <w:t>hökkentően hosszú idő, 10</w:t>
      </w:r>
      <w:r>
        <w:rPr>
          <w:vertAlign w:val="superscript"/>
        </w:rPr>
        <w:t>116</w:t>
      </w:r>
      <w:r>
        <w:rPr/>
        <w:t xml:space="preserve"> év múlva érnek spirális pályájuk végére. Mindamellett a pozitrónium-atomot alkotó két részecs</w:t>
        <w:softHyphen/>
        <w:t>ke sorsa már abban a pillanatban megpecsételődött, amikor a pozitrónium létrejött.</w:t>
      </w:r>
    </w:p>
    <w:p>
      <w:pPr>
        <w:pStyle w:val="Normal"/>
        <w:rPr/>
      </w:pPr>
      <w:r>
        <w:rPr/>
        <w:t>Különös, de nem minden elektronnak és pozitronnak kell annihilálódnia. Miközben az elektronok és a pozitronok egy</w:t>
        <w:softHyphen/>
        <w:t>mást keresik, sűrűségük egyre kisebb lesz, egyrészt mert a folya</w:t>
        <w:softHyphen/>
        <w:t>matos annihiláció következtében számuk ténylegesen csökken, másrészt mert a Világegyetem folyamatos tágulása miatt a meg</w:t>
        <w:softHyphen/>
        <w:t>maradók mind távolabb kerülnek egymástól. Az idő múlásával a pozitróniumok egyre nagyobb nehézségek árán tudnak csak létrejönni. Ez azt jelenti, hogy a megmaradó anyag ugyan egyre fogy, de mind lassabb ütemben, ezért soha nem tud elfogyni tel</w:t>
        <w:softHyphen/>
        <w:t>jesen. Valahol mindig találhatóak lesznek páratlan elektronok és páratlan pozitronok, még ha minden ilyen részecske az egyre nagyobbá és üresebbé váló világűrben bujkál is.</w:t>
      </w:r>
    </w:p>
    <w:p>
      <w:pPr>
        <w:pStyle w:val="Normal"/>
        <w:rPr/>
      </w:pPr>
      <w:r>
        <w:rPr/>
        <w:t>Ezek után felvázolhatjuk, milyen lesz a Világegyetem azt követően, hogy mindezek a hihetetlenül lassú folyamatok vég</w:t>
        <w:softHyphen/>
        <w:t>bementek. Mindenek előtt jelen lesz az ősrobbanásból vissza</w:t>
        <w:softHyphen/>
        <w:t>maradt anyag, amely mindvégig jelen volt a Világegyetem tör</w:t>
        <w:softHyphen/>
        <w:t>ténete során. Ez fotonokból és neutrínókból áll, de ezen kívül jelen lehetnek benne valamilyen általunk ma még ismeretlen, rendkívül stabil részecskék. Mindezen részecskék energiája a Világegyetem tágulása következtében egyre csökken, egészen addig, amíg tökéletesen elhanyagolható háttérré nem válnak. A Világegyetem közönséges anyaga már mind eltűnt. A fekete lyukak elpárologtak. A fekete lyukakban koncentrálódó tömeg legnagyobb része fotonokká alakult, bár az anyag egy része neutrínók formájában kerül ki a fekete lyukakból, végül egy el</w:t>
        <w:softHyphen/>
        <w:t>enyészően csekély hányad, amely a fekete lyukak megszűné</w:t>
        <w:softHyphen/>
        <w:t>sének utolsó, robbanásszerű hevességgel lezajló szakaszában szabadul ki a gravitációs rabságból, elektronok, protonok, ne</w:t>
        <w:softHyphen/>
        <w:t>utronok és nehezebb részecskék formájában lesz jelen. A nehe</w:t>
        <w:softHyphen/>
        <w:t>zebb részecskék kivétel nélkül gyorsan elbomlanak. A neutro</w:t>
        <w:softHyphen/>
        <w:t>nok és a protonok sokkal lassabban bomlanak el és csak elekt</w:t>
        <w:softHyphen/>
        <w:t>ronokat és pozitronokat tesznek hozzá a ma látható anyag egyéb maradékához.</w:t>
      </w:r>
    </w:p>
    <w:p>
      <w:pPr>
        <w:pStyle w:val="Normal"/>
        <w:rPr/>
      </w:pPr>
      <w:r>
        <w:rPr/>
        <w:t>A nagyon távoli jövő Világegyeteme tehát egy fotonokból, ne</w:t>
        <w:softHyphen/>
        <w:t>utrínókból, valamint egyre fogyatkozó számú elektronból és po</w:t>
        <w:softHyphen/>
        <w:t>zitronból álló nagyon híg leves lesz, amelynek alkotóelemei mind távolabb kerülnek egymástól. Mai ismereteink szerint ez</w:t>
        <w:softHyphen/>
        <w:t>után már semmiféle alapvető fizikai folyamat nem fog végbe</w:t>
        <w:softHyphen/>
        <w:t>menni. Semmiféle figyelemreméltó esemény nem fogja már megzavarni a Világegyetem sivár tisztaságát, a Világegyetem akadálytalanul halad az örök élet felé vezető úton, bár ebben az esetben talán szerencsésebb lenne az örök halál kifejezés.</w:t>
      </w:r>
      <w:r>
        <w:rPr>
          <w:rStyle w:val="EndnoteCharacters"/>
          <w:rStyle w:val="EndnoteAnchor"/>
        </w:rPr>
        <w:endnoteReference w:id="55"/>
      </w:r>
      <w:r>
        <w:rPr/>
        <w:t xml:space="preserve"> A hideg, sötét, jellegtelen és a szinte-tökéletes-semmi Világ</w:t>
        <w:softHyphen/>
        <w:t>egyetem lehangoló képe, amelyet a modern kozmológia felvá</w:t>
        <w:softHyphen/>
        <w:t>zol, talán a tizenkilencedik századi fizika hőhalál elméletével mutatja a legtöbb rokonságot. Az az időtartam, amely alatt a Világegyetem eléri ezt a degenerált állapotot, minden emberi képzeletet meghalad. Mégis, a rendelkezésre álló végtelenül hosszú időnek ez csak végtelenül kicsiny töredéke. Amint már említettük, az örökkévalóság soká tart.</w:t>
      </w:r>
    </w:p>
    <w:p>
      <w:pPr>
        <w:pStyle w:val="Normal"/>
        <w:rPr/>
      </w:pPr>
      <w:r>
        <w:rPr/>
        <w:t>Bár a Világegyetem szétzilálódása emberi léptékkel mérve olyan hosszú ideig tart, hogy annak már szinte nincs is jelentő</w:t>
        <w:softHyphen/>
        <w:t>sége számunkra, sokan mégis kíváncsian szokták megkérdezni, hogy mi történik az utódainkkal. Elkerülhetetlenül elpusztul</w:t>
        <w:softHyphen/>
        <w:t>nak abban a Világegyetemben, amely lassan, de kíméletlenül megszűnik körülöttük? Feltéve, hogy a tudomány által a Világ</w:t>
        <w:softHyphen/>
        <w:t>egyetem nagyon távoli jövőjére megjósolt nem túl ígéretes kép megfelel a valóságnak, úgy tűnik, hogy az élet bármely formá</w:t>
        <w:softHyphen/>
        <w:t>jának el kell múlnia. A halál azonban nem ilyen egyszerű.</w:t>
      </w:r>
    </w:p>
    <w:p>
      <w:pPr>
        <w:pStyle w:val="Heading2"/>
        <w:rPr/>
      </w:pPr>
      <w:r>
        <w:rPr/>
        <w:t>8. FEJEZET</w:t>
      </w:r>
      <w:r>
        <w:rPr>
          <w:rFonts w:cs="Arial" w:ascii="Arial" w:hAnsi="Arial"/>
        </w:rPr>
        <w:t>.</w:t>
      </w:r>
    </w:p>
    <w:p>
      <w:pPr>
        <w:pStyle w:val="Heading1"/>
        <w:ind w:hanging="0"/>
        <w:rPr/>
      </w:pPr>
      <w:bookmarkStart w:id="8" w:name="__RefHeading___Toc1235092"/>
      <w:bookmarkEnd w:id="8"/>
      <w:r>
        <w:rPr/>
        <w:t>Élet a lassuló világban</w:t>
      </w:r>
    </w:p>
    <w:p>
      <w:pPr>
        <w:pStyle w:val="Normal"/>
        <w:rPr/>
      </w:pPr>
      <w:r>
        <w:rPr/>
        <w:t xml:space="preserve">1972-ben a Római Klub A </w:t>
      </w:r>
      <w:r>
        <w:rPr>
          <w:i/>
          <w:iCs/>
        </w:rPr>
        <w:t xml:space="preserve">növekedés határai </w:t>
      </w:r>
      <w:r>
        <w:rPr/>
        <w:t>címmel komor elő</w:t>
        <w:softHyphen/>
        <w:t>rejelzést tett közzé az emberiség jövőjére vonatkozóan. Számos küszöbön álló katasztrófát soroltak föl, ezek egyike szerint a vi</w:t>
        <w:softHyphen/>
        <w:t>lág fosszilis tüzelőanyag-készletei röpke néhány évtizeden be</w:t>
        <w:softHyphen/>
        <w:t>lül kimerülnek. Az emberek megriadtak, az olaj ára magasba szökött és divatos téma lett az alternatív energiaforrások kuta</w:t>
        <w:softHyphen/>
        <w:t>tása. Most a 90-es évek közepén járunk és egyelőre nyoma sincs annak, hogy a fosszilis tüzelőanyag-készletek a kimerülés határán járnának. Így aztán a riadalom helyét a nyugalmas megelégedettség vette át. Sajnos az egyszerű matematikai szá</w:t>
        <w:softHyphen/>
        <w:t>mítások mindennek ellenére azt mutatják, hogy egy véges erő</w:t>
        <w:softHyphen/>
        <w:t>forrást nem lehet soha nem csökkenő, véges tempóban az örök</w:t>
        <w:softHyphen/>
        <w:t>kévalóságig kiaknázni. Előbb vagy utóbb egészen biztosan be</w:t>
        <w:softHyphen/>
        <w:t>köszönt az energiaválság. Hasonló végkövetkeztetésre kell jutnunk a Föld népességét illetően is: az nem növekedhet min</w:t>
        <w:softHyphen/>
        <w:t>den határon túl.</w:t>
      </w:r>
    </w:p>
    <w:p>
      <w:pPr>
        <w:pStyle w:val="Normal"/>
        <w:rPr/>
      </w:pPr>
      <w:r>
        <w:rPr/>
        <w:t>Egyes jeremiások úgy gondolják, hogy a ránk váró energia</w:t>
        <w:softHyphen/>
        <w:t>- és túlnépesedési válság miatt egyszer és mindenkorra búcsút mondhatunk az emberiség létezésének. Nincs szükség azonban arra, hogy párhuzamot vonjunk a fosszilis tüzelőanyag-készle</w:t>
        <w:softHyphen/>
        <w:t xml:space="preserve">tek kimerülése és </w:t>
      </w:r>
      <w:r>
        <w:rPr>
          <w:i/>
          <w:iCs/>
        </w:rPr>
        <w:t xml:space="preserve">a Homo sapiens </w:t>
      </w:r>
      <w:r>
        <w:rPr/>
        <w:t>kipusztulása között. Elképesz</w:t>
        <w:softHyphen/>
        <w:t>tő bőségű energiaforrások vesznek körül bennünket, feltéve, hogy megvan bennünk az akarat és a képesség a kiaknázásukra. Legfigyelemreméltóbb a napfény, amely több energiát kínál, mint amennyi az emberiség egész szükséglete. Nehezebb prob</w:t>
        <w:softHyphen/>
        <w:t xml:space="preserve">lémának látszik az emberiség szaporodásának visszafogása, még mielőtt világméretű éhínség tizedelné meg sorainkat. Ehhez sokkal inkább társadalmi, gazdasági és politikai eredményekre </w:t>
      </w:r>
      <w:r>
        <w:rPr>
          <w:szCs w:val="22"/>
        </w:rPr>
        <w:t>van szükség, semmint tudományosakra. Mindenesetre, ha le tudjuk győzni a fosszilis üzemanyagok kimerülése miatt fellépő hiányt, és ha katasztrofális konfliktusok nélkül stabilizálni tud</w:t>
        <w:softHyphen/>
        <w:t>juk a népességet, és ha az ökológiai és a kisbolygók becsapódá</w:t>
        <w:softHyphen/>
        <w:t>sából származó katasztrófákat korlátozni tudjuk, akkor azt hi</w:t>
        <w:softHyphen/>
        <w:t>szem, hogy az emberiség sorsa felvirágozhat. Nincs olyan ter</w:t>
        <w:softHyphen/>
        <w:t>mészeti törvény, amely lehetetlenné tenné fajunk örök életét.</w:t>
      </w:r>
    </w:p>
    <w:p>
      <w:pPr>
        <w:pStyle w:val="Normal"/>
        <w:rPr/>
      </w:pPr>
      <w:r>
        <w:rPr>
          <w:szCs w:val="22"/>
        </w:rPr>
        <w:t>Az előző fejezetekben bemutattam, hogyan fog emberi ésszel felfoghatatlanul hosszú idő alatt a lassú fizikai folyamatok kö</w:t>
        <w:softHyphen/>
        <w:t>vetkeztében megváltozni a Világegyetem szerkezete, méghozzá általában a degeneráció irányába. Az emberiség (az ember defi</w:t>
        <w:softHyphen/>
        <w:t>níciójától függően) legfeljebb ötmillió éve jelent meg a Világ</w:t>
        <w:softHyphen/>
        <w:t>egyetem történelmének a színpadán, míg a civilizáció (úgy</w:t>
        <w:softHyphen/>
        <w:t xml:space="preserve">-ahogy) alig néhány ezer éves. A Föld még két vagy három </w:t>
      </w:r>
      <w:r>
        <w:rPr>
          <w:i/>
          <w:iCs/>
          <w:szCs w:val="22"/>
        </w:rPr>
        <w:t>milli</w:t>
        <w:softHyphen/>
      </w:r>
      <w:r>
        <w:rPr>
          <w:szCs w:val="22"/>
        </w:rPr>
        <w:t>árd éven keresztül marad lakható, természetesen korlátozott számú lakosság részére. Ez az időtartam olyan óriási, hogy fe</w:t>
        <w:softHyphen/>
        <w:t>lülmúlja a képzeletet. Oly hatalmasnak tűnhet, hogy gyakorlati</w:t>
        <w:softHyphen/>
        <w:t>lag végtelennek tekinthető. Ugyanakkor láttuk, hogy még az egymilliárd év sem több egy villanásnál a nagyléptékű csillagá</w:t>
        <w:softHyphen/>
        <w:t xml:space="preserve">szati és kozmológiai változások időskálájához képest. A Földhöz hasonló, az életnek otthont adó helyek </w:t>
      </w:r>
      <w:r>
        <w:rPr>
          <w:i/>
          <w:iCs/>
          <w:szCs w:val="22"/>
        </w:rPr>
        <w:t xml:space="preserve">milliárdszor milliárd </w:t>
      </w:r>
      <w:r>
        <w:rPr>
          <w:szCs w:val="22"/>
        </w:rPr>
        <w:t>éve</w:t>
        <w:softHyphen/>
        <w:t>kig létezhetnek, bárhol a Tejútrendszerben.</w:t>
      </w:r>
    </w:p>
    <w:p>
      <w:pPr>
        <w:pStyle w:val="Normal"/>
        <w:rPr>
          <w:szCs w:val="22"/>
        </w:rPr>
      </w:pPr>
      <w:r>
        <w:rPr>
          <w:szCs w:val="22"/>
        </w:rPr>
        <w:t>Természetesen elképzelhetjük az utódainkat, akiknek ilyen elképesztően hosszú idő áll rendelkezésükre ahhoz, hogy fej</w:t>
        <w:softHyphen/>
        <w:t>lesszék űrkutatásukat, és sok egyéb technikai csodát is megvaló</w:t>
        <w:softHyphen/>
        <w:t>sítsanak. Elég idő áll a rendelkezésükre, hogy elhagyják a Föl</w:t>
        <w:softHyphen/>
        <w:t>det, még mielőtt a Nap pecsenyévé süti őket. Lehetőségük lesz arra, hogy keressenek egy másik lakható bolygót, majd ha kell, megint újabbat, és így tovább. A világűr felé történő terjeszke</w:t>
        <w:softHyphen/>
        <w:t>dés közben a népesség lélekszáma ugyancsak nő. Megnyugtató-e vajon az a tudat, hogy a huszadik század túléléséért folytatott harcunk végsősoron nem hiábavaló?</w:t>
      </w:r>
    </w:p>
    <w:p>
      <w:pPr>
        <w:pStyle w:val="Normal"/>
        <w:rPr/>
      </w:pPr>
      <w:r>
        <w:rPr>
          <w:szCs w:val="22"/>
        </w:rPr>
        <w:t>A 2. fejezetben megemlítettem, hogy Bertrand Russell a ter</w:t>
        <w:softHyphen/>
        <w:t>modinamika második főtételének következményei fölött érzett búskomorságában, tisztában lévén azzal a ténnyel, hogy a Nap</w:t>
        <w:softHyphen/>
        <w:t>rendszer mindenképpen elpusztul, gyötrelmes gondolatait ve</w:t>
        <w:softHyphen/>
        <w:t>tette papírra az emberi létezés kilátástalanságáról. Russell vilá</w:t>
        <w:softHyphen/>
        <w:t>gosan érezte, hogy kozmikus lakóhelyűnk nyilvánvalóan elkerülhetetlen pusztulása valami módon céltalanná, sőt, abszurd</w:t>
        <w:softHyphen/>
        <w:t>dá teszi az emberi életet. Ez a nézete természetesen hozzájárult ateizmusához is. Vajon jobban érezte volna magát Russell, ha tudta volna, hogy a fekete lyukak gravitációs energiája sokszo</w:t>
        <w:softHyphen/>
        <w:t>rosan túléli a Napot, és kitart még évbilliókkal a Naprendszer teljes szétesését követően is? Valószínűleg nem. Minden bi</w:t>
        <w:softHyphen/>
        <w:t>zonnyal nem az időtartam tényleges hossza számít, hanem az a gondolat, hogy a Világegyetem előbb vagy utóbb lakhatatlanná válik. Ez a perspektíva sok emberben azt az érzést kelti, hogy létezésünk céltalan.</w:t>
      </w:r>
    </w:p>
    <w:p>
      <w:pPr>
        <w:pStyle w:val="Normal"/>
        <w:rPr/>
      </w:pPr>
      <w:r>
        <w:rPr>
          <w:szCs w:val="22"/>
        </w:rPr>
        <w:t>A 7. fejezet végén a Világegyetem távoli jövőjéről olvasható leírás alapján feltételezhető, hogy ennél ellenségesebb és kevés</w:t>
        <w:softHyphen/>
        <w:t>bé egyhangú környezet aligha képzelhető el. Nem szabad azon</w:t>
        <w:softHyphen/>
        <w:t>ban sovinisztának vagy pesszimistának lennünk. Az emberi lé</w:t>
        <w:softHyphen/>
        <w:t>nyeknek kétségkívül roppant keményen kellene küzdeniük, ha életben akarnának maradni egy elektronok és pozitronok híg leveséből álló Világegyetemben, a lényeges kérdés azonban egészen bizonyosan nem az, hogy a mi fajunk maga halhatat</w:t>
        <w:softHyphen/>
        <w:t xml:space="preserve">lan-e, hanem az, hogy késői </w:t>
      </w:r>
      <w:r>
        <w:rPr>
          <w:i/>
          <w:iCs/>
          <w:szCs w:val="22"/>
        </w:rPr>
        <w:t xml:space="preserve">leszármazottaink </w:t>
      </w:r>
      <w:r>
        <w:rPr>
          <w:szCs w:val="22"/>
        </w:rPr>
        <w:t>képesek lesznek-e a túlélésre. Márpedig késői leszármazottaink valószínűleg nem a mai értelemben vett emberi lények lesznek.</w:t>
      </w:r>
    </w:p>
    <w:p>
      <w:pPr>
        <w:pStyle w:val="Normal"/>
        <w:rPr>
          <w:szCs w:val="22"/>
        </w:rPr>
      </w:pPr>
      <w:r>
        <w:rPr>
          <w:szCs w:val="22"/>
        </w:rPr>
        <w:t>A Homo sapiensnek, azaz értelmes embernek nevezett faj a biológiai törzsfejlődés eredményeképpen jelent meg a Földön. Saját tevékenységünk azonban hamarosan módosította az evo</w:t>
        <w:softHyphen/>
        <w:t>lúció folyamatát. A természetes kiválogatódás irányításával be</w:t>
        <w:softHyphen/>
        <w:t>avatkoztunk ebbe a folyamatba. Egyre valószínűbbnek látszik a különféle mutációk mesterséges előállításának a lehetősége. Nemsokára képesek leszünk arra, hogy meghatározott fizikai és szellemi tulajdonságokkal rendelkező emberi lényeket ter</w:t>
        <w:softHyphen/>
        <w:t>vezzünk és állítsunk elő közvetlen génmanipulációval. Ezek a biotechnológiai lehetőségek a technikai civilizáció néhány évti</w:t>
        <w:softHyphen/>
        <w:t>zede során születtek. Képzeljük el, mi mindent érhet el a tudo</w:t>
        <w:softHyphen/>
        <w:t>mány és a műszaki gyakorlat évezredek vagy évmilliók alatt.</w:t>
      </w:r>
    </w:p>
    <w:p>
      <w:pPr>
        <w:pStyle w:val="Normal"/>
        <w:rPr>
          <w:szCs w:val="22"/>
        </w:rPr>
      </w:pPr>
      <w:r>
        <w:rPr>
          <w:szCs w:val="22"/>
        </w:rPr>
        <w:t>Csak néhány évtizede képes az emberiség elhagyni bolygón</w:t>
        <w:softHyphen/>
        <w:t>kat és bejárni a világűrt. Az elkövetkező évmilliárdok során leszármazottaink elterjedhetnek a Földön kívül, az egész Nap</w:t>
        <w:softHyphen/>
        <w:t>rendszerben, majd később a Tejútrendszer más csillagai környe</w:t>
        <w:softHyphen/>
        <w:t>zetében. Sokan gyakran – tévesen – azt hiszik, hogy egy ilyen vállalkozás az örökkévalóságig tart. Ez azonban nem így van. A gyarmatosítás valószínűleg bolygóról bolygóra ugorva fog vég</w:t>
        <w:softHyphen/>
        <w:t>bemenni. A gyarmatosítók egy néhány fényév távolságban lévő, megfelelőnek látszó bolygó kedvéért elhagyják a Földet. Ha a fényét megközelítő sebességgel tudnak haladni, akkor az utazás csupán néhány évig tart. Még ha leszármazottaink soha nem ér</w:t>
        <w:softHyphen/>
        <w:t xml:space="preserve">nek el nagyobb sebességet, mint a fénysebesség 1 százaléka </w:t>
        <w:softHyphen/>
        <w:t>ami meglehetősen mérsékelt célkitűzés –, az utazás akkor is csak néhány évszázadig tart. Ismét további néhány évszázadot vesz igénybe a végleges megtelepedés a kiválasztott bolygón, ami után az eredeti gyarmatosítók leszármazottai arra gondol</w:t>
        <w:softHyphen/>
        <w:t>hatnak, hogy ők is elindítsák gyarmatosító expedíciójukat egy még távolabbi, megfelelőnek tűnő bolygó irányába. További né</w:t>
        <w:softHyphen/>
        <w:t>hány száz év múltán ezt az újabb bolygót is gyarmatosítják, és így tovább. Ugyanezzel a stratégiával hódították meg a poliné</w:t>
        <w:softHyphen/>
        <w:t>zek is a Csendes-óceán középső részének szigetvilágát.</w:t>
      </w:r>
    </w:p>
    <w:p>
      <w:pPr>
        <w:pStyle w:val="Normal"/>
        <w:rPr>
          <w:szCs w:val="22"/>
        </w:rPr>
      </w:pPr>
      <w:r>
        <w:rPr>
          <w:bCs/>
          <w:szCs w:val="22"/>
        </w:rPr>
        <w:t xml:space="preserve">A </w:t>
      </w:r>
      <w:r>
        <w:rPr>
          <w:szCs w:val="22"/>
        </w:rPr>
        <w:t>fény körülbelül százezer év alatt szeli keresztül a Tejút</w:t>
        <w:softHyphen/>
        <w:t>rendszert. Ha a fénysebesség 1 százalékával haladunk, akkor ugyanez az utazás tízmillió évig tart. Ha útközben százezer bolygót gyarmatosítunk és mindegyiken két évszázadot vesz igénybe a megtelepedés, akkor ez mindössze megháromszoroz</w:t>
        <w:softHyphen/>
        <w:t>za a Tejútrendszer gyarmatosításához szükséges időt. Csillagá</w:t>
        <w:softHyphen/>
        <w:t>szati vagy akár geológiai léptékkel mérve azonban a harminc millió év igazán nem hosszú idő. A Nap körülbelül kétszáz millió év alatt kerüli meg egyszer a Tejútrendszer középpont</w:t>
        <w:softHyphen/>
        <w:t>ját, az élet a Földön legalább tizenhétszer ennyi ideje létezik. A Nap öregedése csak három-négy milliárd év múlva kezdi a Földet veszélyeztetni. Harminc millió év alatt tehát szinte alig valami változik meg. Arra a következtetésre juthatunk tehát, hogy leszármazottaink annak az időnek a törtrésze alatt gyar</w:t>
        <w:softHyphen/>
        <w:t>matosíthatják a Tejútrendszert, mint amennyi időre a techni</w:t>
        <w:softHyphen/>
        <w:t>kai civilizáció kialakulásához a Földön szükség volt.</w:t>
      </w:r>
      <w:r>
        <w:rPr>
          <w:rStyle w:val="EndnoteCharacters"/>
          <w:rStyle w:val="EndnoteAnchor"/>
          <w:szCs w:val="22"/>
        </w:rPr>
        <w:endnoteReference w:id="56"/>
      </w:r>
    </w:p>
    <w:p>
      <w:pPr>
        <w:pStyle w:val="Normal"/>
        <w:rPr/>
      </w:pPr>
      <w:r>
        <w:rPr>
          <w:szCs w:val="22"/>
        </w:rPr>
        <w:t>Milyenek lesznek ezek a gyarmatosító leszármazottaink? Ha szabadon engedjük a fantáziánkat, feltételezhetjük, hogy a gyar</w:t>
        <w:softHyphen/>
        <w:t>matosítók génjeit mesterségesen át fogják alakítani, hogy könnyebben alkalmazkodjanak a célbolygó fizikai viszonyaihoz. Vegyünk egy egyszerű példát! Ha egy a Földhöz hasonló bolygót fedeznénk fel az Epszilon Eridani körül, és megállapítanánk, hogy légköre mindössze 10 százalék oxigént tartalmaz, akkor a gyarmatosítók szervezetét úgy lehet átalakítani, hogy több vörös vértestjük legyen. Ha a célbolygó felszíni gravitációs gyorsulása nagyobb a földinél, akkor robusztusabb testfelépítést és erősebb csontokat írhatunk elő a gyarmatosítók számára. És így tovább.</w:t>
      </w:r>
    </w:p>
    <w:p>
      <w:pPr>
        <w:pStyle w:val="Normal"/>
        <w:rPr/>
      </w:pPr>
      <w:r>
        <w:rPr>
          <w:szCs w:val="22"/>
        </w:rPr>
        <w:t>Az utazás igényeinek kielégítése nem jelenthet gondot, és még akkor is megvalósítható, ha évszázadokat vesz igénybe. Az űrhajó óriási, önfenntartó bárkaként építhető meg, a tökélete</w:t>
        <w:softHyphen/>
        <w:t>sen zárt környezeti rendszer űrutazók generációinak tud élette</w:t>
        <w:softHyphen/>
        <w:t>ret biztosítani. Megoldható az utazás úgy is, hogy az utasokat mélyhűtik az út időtartamára. Még ennél is jobb gondolatnak látszik az, hogy csak egy kis űrhajót kellene odaküldeni, vi</w:t>
        <w:softHyphen/>
        <w:t>szonylag kis létszámú személyzettel, de a rakományban maguk</w:t>
        <w:softHyphen/>
        <w:t>kal kellene vinniük néhány millió megtermékenyített petesej</w:t>
        <w:softHyphen/>
        <w:t>tet. Ezeket a megérkezés után ki lehetne kelteni, miáltal megol</w:t>
        <w:softHyphen/>
        <w:t>dódnának azok a szervezési és szociológiai problémák, amelyek a nagy létszámú felnőtt legénység hosszú időtartamú űrrepülé</w:t>
        <w:softHyphen/>
        <w:t>sén elkerülhetetlenül fellépnek.</w:t>
      </w:r>
    </w:p>
    <w:p>
      <w:pPr>
        <w:pStyle w:val="Normal"/>
        <w:rPr>
          <w:szCs w:val="22"/>
        </w:rPr>
      </w:pPr>
      <w:r>
        <w:rPr>
          <w:szCs w:val="22"/>
        </w:rPr>
        <w:t>Ha tovább spekulálunk, mi mindenre elég a korlátlanul hosszú idő, az is eszünkbe juthat, hogy a gyarmatosítók testi felépítésének és gondolkodásmódjának nem kell feltétlenül emberszabásúnak lennie. Ha a lényeket biotechnológiai mód</w:t>
        <w:softHyphen/>
        <w:t>szerekkel olyanra formálják, hogy a legváltozatosabb igények</w:t>
        <w:softHyphen/>
        <w:t>nek eleget tudjanak tenni, akkor minden egyes expedícióhoz az adott feladat elvégzéséhez legmegfelelőbb tulajdonságokkal rendelkező egyedeket lehet felhasználni.</w:t>
      </w:r>
    </w:p>
    <w:p>
      <w:pPr>
        <w:pStyle w:val="Normal"/>
        <w:rPr/>
      </w:pPr>
      <w:r>
        <w:rPr>
          <w:szCs w:val="22"/>
        </w:rPr>
        <w:t>A gyarmatosítóknak nem feltétlenül kell élő szervezeteknek lenniük, legalábbis a meghatározás szokásos értelmezése sze</w:t>
        <w:softHyphen/>
        <w:t>rint. Már ma is lehetőség van arra, hogy szilícium alapú mikro</w:t>
        <w:softHyphen/>
        <w:t>áramköröket építsünk be emberi lényekbe. E technológia to</w:t>
        <w:softHyphen/>
        <w:t>vábbfejlesztése következtében átfedések jöhetnek létre a szerves és a mesterséges alkotóelemek között, melyek mindegyike akár fiziológiai, akár szellemi funkciók ellátására képes lesz. Lehet</w:t>
        <w:softHyphen/>
        <w:t>séges lesz például az emberi lények számára olyan "becsatolha</w:t>
        <w:softHyphen/>
        <w:t>tó" memóriákat készíteni, amelyek a számítógépek esetében már ma is rendelkezésre álló külső memóriákhoz hasonló funk</w:t>
        <w:softHyphen/>
        <w:t>ciójúak. Ugyanakkor viszont hamarosan kiderülhet, hogy né</w:t>
        <w:softHyphen/>
        <w:t>mely számítási feladat elvégzésére előnyösebb szerves anyagot alkalmazni, mint szilárdtest-agyú gépeket. Tulajdonképpen még az is lehetővé fog válni, hogy a számítógépek egyes alkatré</w:t>
        <w:softHyphen/>
        <w:t>szeit biológiai úton "termesszük". Még valószínűbb, hogy szá</w:t>
        <w:softHyphen/>
        <w:t>mos feladat elvégzésére a digitális számítógépek helyett neuron</w:t>
        <w:softHyphen/>
        <w:t>hálózatokat fognak alkalmazni. Ezeket a neuronhálózatokat az emberi intelligencia kutatására és gazdaságos működésének elő</w:t>
        <w:softHyphen/>
        <w:t>rejelzésére már jelenleg is használják. Ésszerűnek látszik, hogy a szerves neuronhálózatokat agyszövet-darabokból tenyésszék ki, ahelyett, hogy teljes egészében mesterségesen állítanák elő azokat. Lehetségesnek látszik a szerves és a mesterséges hálóza</w:t>
        <w:softHyphen/>
        <w:t>tok szimbiotikus együttélésének a megvalósítása. A nanotech</w:t>
        <w:softHyphen/>
        <w:t>nológia kifejlesztésével az élő és az élettelen, a természetes és a mesterséges, az agy és a számítógép közötti különbség egyre in</w:t>
        <w:softHyphen/>
        <w:t>kább elmosódik.</w:t>
      </w:r>
    </w:p>
    <w:p>
      <w:pPr>
        <w:pStyle w:val="Normal"/>
        <w:rPr/>
      </w:pPr>
      <w:r>
        <w:rPr>
          <w:szCs w:val="22"/>
        </w:rPr>
        <w:t>Jelenleg az efféle fejtegetések még a tudományos fantaszti</w:t>
        <w:softHyphen/>
        <w:t>kum birodalmába tartoznak. De vajon valamikor majd tudo</w:t>
        <w:softHyphen/>
        <w:t>mányos tényekké válhatnak-e? Végül is az, hogy valamit el tu</w:t>
        <w:softHyphen/>
        <w:t>dunk képzelni, még nem jelenti azt, hogy feltétlenül meg is tudjuk valósítani. Alkalmazhatjuk azonban a technológiai fo</w:t>
        <w:softHyphen/>
        <w:t>lyamatokra is ugyanazt az alapelvet, amelyet a természeti fo</w:t>
        <w:softHyphen/>
        <w:t>lyamatokra vonatkozóan korábban már kimondtunk: ha elég hosszú idő áll rendelkezésünkre, akkor minden, ami megvaló</w:t>
        <w:softHyphen/>
        <w:t>sulhat, az meg is fog valósulni. Ha az emberek vagy kései leszármazottaik elegendő indíttatást fognak érezni (a feltétel</w:t>
        <w:softHyphen/>
        <w:t>ben benne van egy nagyon nyomatékos "ha"!), akkor a műsza</w:t>
        <w:softHyphen/>
        <w:t>ki alkotások lehetőségeinek csak a fizika törvényei szabnak ha</w:t>
        <w:softHyphen/>
        <w:t>tárt. Az emberiség genetikai átalakítása olyan léptékű kihívás, amely a tudósok egyetlen generációját meghátrálásra késztet</w:t>
        <w:softHyphen/>
        <w:t>heti, azonban elérhető célnak látszik, ha generációk százai, ez</w:t>
        <w:softHyphen/>
        <w:t>rei vagy milliói végzik el a munkát.</w:t>
      </w:r>
    </w:p>
    <w:p>
      <w:pPr>
        <w:pStyle w:val="Normal"/>
        <w:rPr>
          <w:szCs w:val="22"/>
        </w:rPr>
      </w:pPr>
      <w:r>
        <w:rPr>
          <w:szCs w:val="22"/>
        </w:rPr>
        <w:t>Legyünk optimisták és bízzunk abban, hogy mindent túlé</w:t>
        <w:softHyphen/>
        <w:t>lünk és korlátok nélkül folytatódhat a tudományos és műszaki fejlődés. Milyen következményei lehetnek ennek a ténynek a Világegyetem kutatására vonatkozóan? Az adott feladatok el</w:t>
        <w:softHyphen/>
        <w:t>végzésére tervezett lények új lehetőségeket tárnak a tudomá</w:t>
        <w:softHyphen/>
        <w:t>nyos kutatás elé, mert így például el tudjuk küldeni követein</w:t>
        <w:softHyphen/>
        <w:t>ket a legbarátságtalanabb helyszínekre is, ahol azok ma még elképzelhetetlen feladatokat is végre tudnak hajtani. Bár ezek a lények az emberiség által megindított műszaki fejlődés vég</w:t>
        <w:softHyphen/>
        <w:t>termékei lesznek, ők maguk mégsem tekinthetők embereknek.</w:t>
      </w:r>
    </w:p>
    <w:p>
      <w:pPr>
        <w:pStyle w:val="Normal"/>
        <w:rPr/>
      </w:pPr>
      <w:r>
        <w:rPr>
          <w:szCs w:val="22"/>
        </w:rPr>
        <w:t>Kell-e vajon valamilyen aggodalmat éreznünk ezen hátbor</w:t>
        <w:softHyphen/>
        <w:t>zongató lények sorsa miatt? Sok ember visszataszítónak találja azt a kilátást, hogy az embereket ilyen szörnyekkel helyette</w:t>
        <w:softHyphen/>
        <w:t>sítsük. Ha a túlélés azt követeli meg, hogy az emberi lények átadják a helyüket a biotechnológiai úton előállított szerves ro</w:t>
        <w:softHyphen/>
        <w:t>botoknak, akkor talán inkább a kipusztulást választjuk. Ha mindennek ellenére nyomaszt bennünket az emberiség kipusz</w:t>
        <w:softHyphen/>
        <w:t>tulásának a valószínűsége, akkor feltehetjük egész pontosan is a kérdést: mi az, amit az emberi lényekből feltétlenül megőrzen</w:t>
        <w:softHyphen/>
        <w:t>dőnek tartunk? Egészen biztosan nem a fizikai megjelené</w:t>
        <w:softHyphen/>
        <w:t>sünket. Zavarna-e vajon valakit is, hogy ha mondjuk az egymil</w:t>
        <w:softHyphen/>
        <w:t>lió év múlva élő leszármazottainknak nem lennének lábujjaik? Vagy esetleg ha rövidebbek lennének a lábaik, viszont nagyobb a fejük és az agyuk? Végül is külső megjelenésünk éppen eleget változott az elmúlt néhány évszázad alatt is, sőt, a ma élő külön</w:t>
        <w:softHyphen/>
        <w:t>féle népcsoportok között is jelentős különbségek vannak.</w:t>
      </w:r>
    </w:p>
    <w:p>
      <w:pPr>
        <w:pStyle w:val="Normal"/>
        <w:rPr>
          <w:szCs w:val="22"/>
        </w:rPr>
      </w:pPr>
      <w:r>
        <w:rPr>
          <w:szCs w:val="22"/>
        </w:rPr>
        <w:t>Ha választanom kellene, valószínűleg inkább azokat a dol</w:t>
        <w:softHyphen/>
        <w:t>gokat őrizném meg, amelyeket az emberi szellem alkotásainak tartunk, kultúránkat, erkölcsi értékrendünket, jellegzetes lelki alkatunkat, amely művészi, tudományos és szellemi alkotása</w:t>
        <w:softHyphen/>
        <w:t>inkban testesül meg. Ezek minden bizonnyal érdemesek arra, hogy megőrizzük őket és fennmaradjanak. Ha át tudjuk adni leszármazottainknak azt, ami a fizikai megjelenéstől függetle</w:t>
        <w:softHyphen/>
        <w:t>nül emberré tesz bennünket, akkor ezzel legnagyobbrészt elér</w:t>
        <w:softHyphen/>
        <w:t>tük az általunk fontosnak tartott dolgok fennmaradását.</w:t>
      </w:r>
    </w:p>
    <w:p>
      <w:pPr>
        <w:pStyle w:val="Normal"/>
        <w:rPr/>
      </w:pPr>
      <w:r>
        <w:rPr>
          <w:szCs w:val="22"/>
        </w:rPr>
        <w:t>Természetesen mindaz csak puszta feltételezés, hogy létre tu</w:t>
        <w:softHyphen/>
        <w:t>dunk hozni olyan emberszerű lényeket, amelyek képesek a túlé</w:t>
        <w:softHyphen/>
        <w:t>lésre és el tudnak terjedni a Világegyetemben. Minden más té</w:t>
        <w:softHyphen/>
        <w:t>nyezőtől függetlenül, természetesen az is előfordulhat, hogy az emberiség egyszerűen elveszíti azt a belső késztetést, amely egy ilyen horderejű vállalkozás végrehajtásához elengedhetetlen. Nem zárható ki az a lehetőség sem, hogy valamilyen gazdasági, környezeti vagy egyéb katasztrófa következtében kipusztulunk, még mielőtt valóban elhagynánk a bolygónkat. Előfordulhat, hogy a Földön kívüli lények már egy lépéssel előttünk járnak és a lakható bolygók többségét már gyarmatosították (bár a Földet például nyilvánvalóan – ez idáig legalábbis – nem). Akár a mi utódainknak, akár valamilyen Földön kívüli faj képviselőinek jut osztályrészül az a feladat, hogy népesítsék be a Világegyete</w:t>
        <w:softHyphen/>
        <w:t>met, és műszaki tudásukkal vonják befolyásuk alá, a lehetőség mindenképpen lenyűgöző. Csábító feltenni a kérdést, hogy va</w:t>
        <w:softHyphen/>
        <w:t>jon hogyan fog ez a szuperfaj megbirkózni a Világegyetem lassú degenerációjával.</w:t>
      </w:r>
    </w:p>
    <w:p>
      <w:pPr>
        <w:pStyle w:val="Normal"/>
        <w:rPr/>
      </w:pPr>
      <w:r>
        <w:rPr>
          <w:szCs w:val="22"/>
        </w:rPr>
        <w:t>A 7. fejezetben láttuk, hogy a Világegyetem fizikai leépülé</w:t>
        <w:softHyphen/>
        <w:t>séhez vezető folyamatok roppant lassúak. Ennek köszönhetően olyan elképesztően hosszú idő áll rendelkezésünkre, hogy ér</w:t>
        <w:softHyphen/>
        <w:t>telmetlennek tűnik a Földön jelenleg tapasztalható fejlődési irányokat extrapolálva megjósolni, hogy milyenek lesznek a nagyon távoli jövő műszaki lehetőségei. Ki tudna elképzelni egy egybillió éves technikai civilizációt? Úgy tűnhet, hogy egy ilyen társadalom gyakorlatilag tetszése szerint mindent megva</w:t>
        <w:softHyphen/>
        <w:t>lósíthat. Mindamellett, bármilyen fejlett legyen is egy techno</w:t>
        <w:softHyphen/>
        <w:t>lógia, a fizika alapvető törvényei által felállított korlátokat nem hághatja át. Ha például helytállónak bizonyul a relativitásel</w:t>
        <w:softHyphen/>
        <w:t>méletnek az a következménye, mely szerint anyagi test nem lépheti át a fény sebességét, akkor ez még az egybillió éves ci</w:t>
        <w:softHyphen/>
        <w:t>vilizációnak sem fog sikerülni. Komolyabb problémát jelent, hogy ha minden érdemleges tevékenység legalább némi ener</w:t>
        <w:softHyphen/>
        <w:t>gia felhasználásával jár, akkor a Világegyetemben rendelkezés</w:t>
        <w:softHyphen/>
        <w:t>re álló szabad energiaforrások folyamatos kiaknázása végső so</w:t>
        <w:softHyphen/>
        <w:t>ron az egész technikai civilizációt fenyegető, súlyos helyzetet fog teremteni, bármily fejlett legyen is az illető civilizáció.</w:t>
      </w:r>
    </w:p>
    <w:p>
      <w:pPr>
        <w:pStyle w:val="Normal"/>
        <w:rPr/>
      </w:pPr>
      <w:r>
        <w:rPr>
          <w:szCs w:val="22"/>
        </w:rPr>
        <w:t>Az alapvető fizikai elveket az értelmes lények legáltalánosabb definíciójára alkalmazva, megvizsgálhatjuk, hogy jelent-e a tá</w:t>
        <w:softHyphen/>
        <w:t>voli jövőben a túlélés szempontjából valamilyen alapvető aka</w:t>
        <w:softHyphen/>
        <w:t>dályt a Világegyetem fokozatos leépülése. Ha valamely lény ki akarja vívni magának az "értelmes" minősítést, akkor legalapve</w:t>
        <w:softHyphen/>
        <w:t>tőbb követelményként képesnek kell lennie az információ vala</w:t>
        <w:softHyphen/>
        <w:t>miféle feldolgozására. A gondolkodás és a tapasztalatszerzés egyaránt olyan tevékenység, amely információ-feldolgozással jár. Milyen követelményeket támaszthat ez a Világegyetem fizikai állapotára vonatkozóan?</w:t>
      </w:r>
    </w:p>
    <w:p>
      <w:pPr>
        <w:pStyle w:val="Normal"/>
        <w:rPr/>
      </w:pPr>
      <w:r>
        <w:rPr>
          <w:szCs w:val="22"/>
        </w:rPr>
        <w:t>Az információ-feldolgozás jellegzetes tulajdonsága, hogy energia-felhasználással jár. Ez az oka annak, hogy a szövegszer</w:t>
        <w:softHyphen/>
        <w:t>kesztő számítógépet, amelyen ennek a könyvnek a kéziratát írom, be kell kapcsolni az elektromos hálózatba. Azt, hogy egy bit információ feldolgozásához mennyi energiára van szükség, termodinamikai megfontolások alapján becsülhetjük meg. Az energiafogyasztás akkor a legkisebb, ha az információ-feldolgo</w:t>
        <w:softHyphen/>
        <w:t>zó berendezés a környezetével közel azonos hőmérsékleten dol</w:t>
        <w:softHyphen/>
        <w:t>gozik. Az emberi agy és a legtöbb számítógép nagyon kis hatás</w:t>
        <w:softHyphen/>
        <w:t>fokkal dolgozik, és óriási mennyiségű fölös energiát pazarolnak el hő formájában. Az agy például a test teljes hőtermelésének jelentős hányadát adja, sok számítógépbe pedig speciális hűtő</w:t>
        <w:softHyphen/>
        <w:t>rendszert kell beépíteni, nehogy az alkatrészek megolvadjanak. A hulladékhő eredetét egészen azokig a logikai alapműveletekig követhetjük, amelyeken az információ-feldolgozás alapul és amelyekkel szükségszerűen együtt jár az információ egy részé</w:t>
        <w:softHyphen/>
        <w:t>nek elvesztése. Ha például a számítógépünk elvégzi az 1+2=3 összeadást, akkor a két byte bemenő információ (1 és 2) helyett egyetlen byte-nyi kijövő információt (3) kaptunk. A számítógép, mihelyt elvégzi a műveletet, elveszíti a bemenő információt és csak az eredményt tartja meg, vagyis a két byte helyett csak egyet. A gyakorlatban ugyanis, megakadályozandó azt, hogy adattárolói megteljenek, a gépnek folyamatosan ki kell dobnia az ilyen fölöslegessé vált információkat. A törlés folyamata defi</w:t>
        <w:softHyphen/>
        <w:t>níció szerint irreverzibilis, ezért az entrópia növekedése kíséri. Úgy tűnik tehát, hogy nagyon alapvető okok miatt az informá</w:t>
        <w:softHyphen/>
        <w:t>ció összegyűjtése és feldolgozása elkerülhetetlenül és visszafor</w:t>
        <w:softHyphen/>
        <w:t>díthatatlanul megcsapolja a rendelkezésünkre álló energiaforrá</w:t>
        <w:softHyphen/>
        <w:t>sokat és megnöveli a Világegyetem entrópiáját.</w:t>
      </w:r>
    </w:p>
    <w:p>
      <w:pPr>
        <w:pStyle w:val="Normal"/>
        <w:rPr/>
      </w:pPr>
      <w:r>
        <w:rPr>
          <w:szCs w:val="22"/>
        </w:rPr>
        <w:t>Freeman Dyson szemügyre vette azokat a korlátokat, ame</w:t>
        <w:softHyphen/>
        <w:t>lyekkel az értelmes lények közössége óhatatlanul szembekerül, amiatt, hogy a Világegyetem folyamatosan hűl a hőhalál irá</w:t>
        <w:softHyphen/>
        <w:t>nyába. Az értelmes lényekről feltételezte, hogy folyamatosan energiát kénytelenek fogyasztani, ha másért nem, akkor azért, hogy gondolkodni tudjanak. Az első kényszer az, hogy a lények hőmérsékletének magasabbnak kell lennie a környezetük hő</w:t>
        <w:softHyphen/>
        <w:t>mérsékleténél, mert ellenkező esetben a hulladékhő nem tudja elhagyni a testüket. Másrészt, a fizika törvényei korlátozzák, hogy valamely fizikai rendszer milyen sebességgel tud energiát kisugározni a környezetébe. Nyilvánvaló, hogy a lény nem tud tartósan működni, ha gyorsabb tempóban termeli a hulladék</w:t>
        <w:softHyphen/>
        <w:t>hőt, mint ahogy meg tud szabadulni tőle. Ezek a feltételek ala</w:t>
        <w:softHyphen/>
        <w:t>csonyabb határt szabnak arra, hogy milyen tempóban tudják a lények az energiát felhasználni. Alapvető követelmény tehát, hogy léteznie kell a szabad energia valamilyen forrásának, amely fedezni tudja ezt az élénk hőkiáramlást. Dyson arra kö</w:t>
        <w:softHyphen/>
        <w:t>vetkeztetésre jut, hogy a Világegyetem távoli jövőjében minden ilyen forrás szükségképpen kimerül, ezért végső soron minden értelmes lénynek előbb vagy utóbb szembe kell néznie az ener</w:t>
        <w:softHyphen/>
        <w:t>giaválsággal.</w:t>
      </w:r>
    </w:p>
    <w:p>
      <w:pPr>
        <w:pStyle w:val="Normal"/>
        <w:rPr/>
      </w:pPr>
      <w:r>
        <w:rPr>
          <w:szCs w:val="22"/>
        </w:rPr>
        <w:t>Ezek után két lehetőség kínálkozik az értelem fennmaradá</w:t>
        <w:softHyphen/>
        <w:t>sának meghosszabbítására. Az egyik az, hogy gondoskodni kell saját túlélésünkről, amilyen hosszú ideig csak lehet, a másik pe</w:t>
        <w:softHyphen/>
        <w:t>dig az, hogy felgyorsítjuk a gondolkodás és a tapasztalatszerzés sebességét. Dyson ésszerű feltételezése szerint az élőlények szub</w:t>
        <w:softHyphen/>
        <w:t>jektív érzése az idő múlásáról attól függ, hogy az illető lény mi</w:t>
        <w:softHyphen/>
        <w:t>lyen sebességgel dolgozza fel az információt. Minél gyorsabb az általa használt információ-feldolgozó folyamat, annál több gon</w:t>
        <w:softHyphen/>
        <w:t>dolatra és érzékelésre képes egységnyi idő alatt és ezért annál gyorsabbnak érzékeli az idő múlását. Ezt a feltételezést szóra</w:t>
        <w:softHyphen/>
        <w:t xml:space="preserve">koztató formában használja fel Robert Foreword: A </w:t>
      </w:r>
      <w:r>
        <w:rPr>
          <w:i/>
          <w:iCs/>
          <w:szCs w:val="22"/>
        </w:rPr>
        <w:t>sárkány tojá</w:t>
        <w:softHyphen/>
      </w:r>
      <w:r>
        <w:rPr>
          <w:szCs w:val="22"/>
        </w:rPr>
        <w:t>sa című tudományos fantasztikus novellájában, amely egy neut</w:t>
        <w:softHyphen/>
        <w:t>roncsillag felszínén élő értelmes lények társadalmának történe</w:t>
        <w:softHyphen/>
        <w:t>tét meséli el. Ezek a lények nem kémiai, hanem nukleáris folyamatokat használnak fel létezésük biztosításához. Minthogy a magreakciók sok ezerszer gyorsabbak, mint a kémiai folya</w:t>
        <w:softHyphen/>
        <w:t>matok, a neutronlények sokkal gyorsabban képesek az informá</w:t>
        <w:softHyphen/>
        <w:t>ció feldolgozására. Az emberi időskála egyetlen másodperce szá</w:t>
        <w:softHyphen/>
        <w:t>mukra sok évvel egyenértékű. A neutroncsillag társadalma még meglehetősen primitív, amikor először találkoznak az emberi</w:t>
        <w:softHyphen/>
        <w:t>ség képviselőivel, gyorsabb információfeldolgozó-képességük</w:t>
        <w:softHyphen/>
        <w:t>nek köszönhetően azonban lemaradásukat pillanatok alatt be</w:t>
        <w:softHyphen/>
        <w:t>hozzák, sőt, hamarosan le is hagyják az emberiséget.</w:t>
      </w:r>
    </w:p>
    <w:p>
      <w:pPr>
        <w:pStyle w:val="Normal"/>
        <w:rPr>
          <w:szCs w:val="22"/>
        </w:rPr>
      </w:pPr>
      <w:r>
        <w:rPr>
          <w:szCs w:val="22"/>
        </w:rPr>
        <w:t>Sajnos a túlélés ezen stratégiájának van egy hátulütője is: minél gyorsabban dolgozzuk fel az információt, annál nagyobb ütemű az energia felhasználása és annál gyorsabban merülnek ki a rendelkezésre álló energiaforrások. Arra gondolhatunk, hogy ez elkerülhetetlenül a végső pusztulást jelenti leszárma</w:t>
        <w:softHyphen/>
        <w:t>zottaink számára, függetlenül attól, hogy milyen fizikai formát ölthetnek. Ez azonban nincs szükségszerűen így. Dyson kimu</w:t>
        <w:softHyphen/>
        <w:t>tatta, hogy létezhet egy bölcs kompromisszum, melynek köve</w:t>
        <w:softHyphen/>
        <w:t>tése esetén a közösség fokozatosan, szánt szándékkal lelassítja tevékenységének ütemét, úgy, hogy az megfeleljen a Világegye</w:t>
        <w:softHyphen/>
        <w:t>tem leépülési sebességének. Ezt esetleg úgy valósíthatják meg, hogy egyre hosszabb időszakokra hibernációba merülnek. Min</w:t>
        <w:softHyphen/>
        <w:t>den egyes nyugalmi fázisban lenne idő arra, hogy megszaba</w:t>
        <w:softHyphen/>
        <w:t>duljanak az előző aktív szakasz tevékenysége alatt felhalmozó</w:t>
        <w:softHyphen/>
        <w:t>dott hőtől és összegyűjtsék a következő aktív szakaszban fel</w:t>
        <w:softHyphen/>
        <w:t>használandó energiát.</w:t>
      </w:r>
    </w:p>
    <w:p>
      <w:pPr>
        <w:pStyle w:val="Normal"/>
        <w:rPr/>
      </w:pPr>
      <w:r>
        <w:rPr>
          <w:bCs/>
          <w:szCs w:val="22"/>
        </w:rPr>
        <w:t xml:space="preserve">A </w:t>
      </w:r>
      <w:r>
        <w:rPr>
          <w:szCs w:val="22"/>
        </w:rPr>
        <w:t>fenti stratégiát alkalmazó lények által érzékelt szubjektív idő egyre kisebb és kisebb része lesz a ténylegesen eltelt idő</w:t>
        <w:softHyphen/>
        <w:t>nek, mert a közösség pihenő időszaka egyre hosszabb lesz. De, amint nem győzöm hangsúlyozni, az örökkévalóság soká tart, és eközben két, egymással ellentétes korláttal kell megküzde</w:t>
        <w:softHyphen/>
        <w:t>nünk: a rendelkezésre álló források nagysága a nullához tart, az idő pedig a végtelen felé tart. Ezen korlátok egyszerű vizsgá</w:t>
        <w:softHyphen/>
        <w:t>lata alapján Dyson kimutatta, hogy a teljes szubjektív idő ak</w:t>
        <w:softHyphen/>
        <w:t>kor is végtelen lehet, ha a rendelkezésre álló források végesek. Egy elképesztő számítási eredményt is idéz: egy akkora létszá</w:t>
        <w:softHyphen/>
        <w:t>mú közösség, mint ma az emberiség, szó szerint az örökkévaló</w:t>
        <w:softHyphen/>
        <w:t>ságig képes létezni összesen 6x10</w:t>
      </w:r>
      <w:r>
        <w:rPr>
          <w:szCs w:val="22"/>
          <w:vertAlign w:val="superscript"/>
        </w:rPr>
        <w:t>30</w:t>
      </w:r>
      <w:r>
        <w:rPr>
          <w:szCs w:val="22"/>
        </w:rPr>
        <w:t xml:space="preserve"> joule energia felhasználá</w:t>
        <w:softHyphen/>
        <w:t>sával, márpedig ez nem több, mint a Nap mindössze nyolc óra alatt kisugárzott energiája!</w:t>
      </w:r>
    </w:p>
    <w:p>
      <w:pPr>
        <w:pStyle w:val="Normal"/>
        <w:rPr/>
      </w:pPr>
      <w:r>
        <w:rPr>
          <w:szCs w:val="22"/>
        </w:rPr>
        <w:t>Az igazi halhatatlanság azonban többet követel mint egysze</w:t>
        <w:softHyphen/>
        <w:t>rűen végtelen mennyiségű információ feldolgozását. Ha vala</w:t>
        <w:softHyphen/>
        <w:t>mely lény agyának véges számú állapota van, akkor az csak vé</w:t>
        <w:softHyphen/>
        <w:t>ges számú, különböző dologra tud gondolni. Ha ez a lény vég</w:t>
        <w:softHyphen/>
        <w:t>telen ideig létezne, akkor ez azt jelentené, hogy ugyanazon gondolatai ismét és ismét előbukkannának.</w:t>
      </w:r>
      <w:r>
        <w:rPr>
          <w:rStyle w:val="EndnoteCharacters"/>
          <w:rStyle w:val="EndnoteAnchor"/>
          <w:szCs w:val="22"/>
        </w:rPr>
        <w:endnoteReference w:id="57"/>
      </w:r>
      <w:r>
        <w:rPr>
          <w:szCs w:val="22"/>
        </w:rPr>
        <w:t xml:space="preserve"> Az ilyen létezés éppoly céltalannak tűnik, mint egy kihalt fajé. Ebből a halálos végből való meneküléshez arra van szükség, hogy a közösség egésze – vagy az egyetlen szuperlény – minden határon túl nö</w:t>
        <w:softHyphen/>
        <w:t>velje méretét. Ez a nagyon távoli jövőben komoly kihívást je</w:t>
        <w:softHyphen/>
        <w:t>lent, mert az anyag gyorsabban fog elpárologni, mint ahogy az feldolgozható az agy anyagává. Talán egy reményét vesztett, de zseniális egyed képes lehet arra, hogy a tünékeny, de mindenütt jelen lévő kozmikus neutrínókat hasznosítsa szellemi te</w:t>
        <w:softHyphen/>
        <w:t>vékenységi köre tágításához.</w:t>
      </w:r>
    </w:p>
    <w:p>
      <w:pPr>
        <w:pStyle w:val="Normal"/>
        <w:rPr/>
      </w:pPr>
      <w:r>
        <w:rPr>
          <w:szCs w:val="22"/>
        </w:rPr>
        <w:t>Dyson gondolatmenetének legnagyobb része, sőt, a távoli jö</w:t>
        <w:softHyphen/>
        <w:t>vő tudatos lényeivel kapcsolatos minden spekuláció, hallgató</w:t>
        <w:softHyphen/>
        <w:t>lagosan feltételezi, hogy a lények szellemi folyamatai mindig visszavezethetők valamilyen digitális számítási folyamatra. A digitális számítógép természetesen egy véges számú állapottal dolgozó gép, ezért teljesítőképességének szigorú határai van</w:t>
        <w:softHyphen/>
        <w:t>nak. Léteznek azonban másfajta rendszerek is, az úgynevezett analóg számítógépek. Egyszerű példa ere a logarléc. A számítá</w:t>
        <w:softHyphen/>
        <w:t>sokat a léc helyzetének folytonos mozgatása útján végezzük el, így az idealizált esetben az eszköznek végtelenül sok állapota van. Ez azt jelenti, hogy az analóg számítógépek mentesek a digitális társaik bizonyos korlátaitól, amely utóbbiak csak vé</w:t>
        <w:softHyphen/>
        <w:t>ges mennyiségű információt képesek feldolgozni és tárolni. Ha az információt az analóg számítógép módjára akarjuk kódolni, mondjuk anyagi testek helyzetei közötti szögtávolságokkal, ak</w:t>
        <w:softHyphen/>
        <w:t xml:space="preserve">kor számítógépünk kapacitása végtelennek tűnik. Ha tehát a szuperlény analóg számítógépként működik, akkor talán nem csak hogy végtelen számú gondolata lehet, hanem végtelen </w:t>
      </w:r>
      <w:r>
        <w:rPr>
          <w:i/>
          <w:iCs/>
          <w:szCs w:val="22"/>
        </w:rPr>
        <w:t xml:space="preserve">különböző </w:t>
      </w:r>
      <w:r>
        <w:rPr>
          <w:szCs w:val="22"/>
        </w:rPr>
        <w:t>gondolata is.</w:t>
      </w:r>
    </w:p>
    <w:p>
      <w:pPr>
        <w:pStyle w:val="Normal"/>
        <w:rPr/>
      </w:pPr>
      <w:r>
        <w:rPr>
          <w:szCs w:val="22"/>
        </w:rPr>
        <w:t>Sajnos nem tudjuk, hogy a Világegyetem analóg vagy digitá</w:t>
        <w:softHyphen/>
        <w:t>lis számítógépre hasonlít-e. A kvantummechanika szerint ma</w:t>
        <w:softHyphen/>
        <w:t>ga a Világegyetem is "kvantált" lehet, azaz minden tulajdonsá</w:t>
        <w:softHyphen/>
        <w:t>ga diszkrét ugrásokban változik, nem pedig folytonosan. Ez azonban puszta feltételezés. Nem értjük igazán az agy fizikai és szellemi tevékenysége közötti kapcsolatot sem. Lehetséges, hogy a gondolkodás és a tapasztalatszerzés nem egyszerűen az itt felvázolt kvantummechanikai gondolatokkal kapcsolatos</w:t>
      </w:r>
      <w:r>
        <w:rPr>
          <w:rStyle w:val="EndnoteCharacters"/>
          <w:rStyle w:val="EndnoteAnchor"/>
          <w:szCs w:val="22"/>
        </w:rPr>
        <w:endnoteReference w:id="58"/>
      </w:r>
      <w:r>
        <w:rPr>
          <w:szCs w:val="22"/>
        </w:rPr>
        <w:t>.</w:t>
      </w:r>
    </w:p>
    <w:p>
      <w:pPr>
        <w:pStyle w:val="Normal"/>
        <w:rPr/>
      </w:pPr>
      <w:r>
        <w:rPr>
          <w:szCs w:val="22"/>
        </w:rPr>
        <w:t>Bármilyen is az elme természete, semmi kétségünk nem le</w:t>
        <w:softHyphen/>
        <w:t>het afelől, hogy a távoli jövő élőlényeinek szembe kell nézniük a legeslegutolsó ökológiai válsággal: a kozmikus energiaforrá</w:t>
        <w:softHyphen/>
        <w:t>sok végérvényes kimerülésével. Mindamellett úgy tűnik, hogy ha ezt sikerül kiheverniük, akkor elérnek valamiféle halhatat</w:t>
        <w:softHyphen/>
        <w:t>lanságot. A Dyson által felvázolt képben tevékenységük egyre kisebb befolyással lesz az igényeik iránt hidegen közömbös Vi</w:t>
        <w:softHyphen/>
        <w:t>lágegyetemre. Eonokat fognak tökéletesen inaktív állapotban tölteni, megőrizve memóriájukat, de semmivel sem gyarapítva ismereteiket, alig zavarva a haldokló kozmosz nyugodt fekete</w:t>
        <w:softHyphen/>
        <w:t>ségét. Okos szervezéssel elérhetik, hogy még mindig végtelen számú gondolatuk és tapasztalatuk legyen. Lehetne-e ennél többet remélnünk?</w:t>
      </w:r>
    </w:p>
    <w:p>
      <w:pPr>
        <w:pStyle w:val="Normal"/>
        <w:rPr>
          <w:szCs w:val="22"/>
        </w:rPr>
      </w:pPr>
      <w:r>
        <w:rPr>
          <w:szCs w:val="22"/>
        </w:rPr>
        <w:t>A kozmikus hőhalál elmélete volt korunk egyik megingat</w:t>
        <w:softHyphen/>
        <w:t>hatatlan mítosza. Láttuk, hogyan fogta fel Russell és mások a Világegyetem látszólag elkerülhetetlen leépülését, amelyet a termodinamika második főtétele jósolt meg, és amely tápot adott az ateista és nihilista filozófiának és a kétségbeesésnek. Ma, amikor már jobban értjük a kozmológiát, valamivel ár</w:t>
        <w:softHyphen/>
        <w:t>nyaltabb képet tudunk felrajzolni. Lehetséges, hogy a Világ</w:t>
        <w:softHyphen/>
        <w:t>egyetem gépezete lejár, de a Világegyetem soha nem fogy el. A termodinamika második főtétele természetesen érvényes, de ez nem feltétlenül zárja ki a szellemi halhatatlanságot.</w:t>
      </w:r>
    </w:p>
    <w:p>
      <w:pPr>
        <w:pStyle w:val="Normal"/>
        <w:rPr>
          <w:szCs w:val="22"/>
        </w:rPr>
      </w:pPr>
      <w:r>
        <w:rPr>
          <w:szCs w:val="22"/>
        </w:rPr>
        <w:t>Valójában a dolgok nem is állnak olyan rosszul, mint Dyson elképzelésében. Eddig feltételeztük, hogy a Világegyetem többé-</w:t>
        <w:softHyphen/>
        <w:t>kevésbé homogén marad, miközben tágul és hűl, ez azonban nem igaz. A gravitáció számos instabilitás forrása, így például a Világegyetem ma megfigyelhető számos, nagy léptékű egyenet</w:t>
        <w:softHyphen/>
        <w:t>lensége utat engedhet a távoli jövő sokkal bonyolultabb elrende</w:t>
        <w:softHyphen/>
        <w:t>ződéseinek. Felerősödhetnek például a tágulás sebességében a különböző irányokban esetleg meglévő kicsiny különbségek. Az óriás fekete lyukak kölcsönös tömegvonzása úrrá lehet a Világ</w:t>
        <w:softHyphen/>
        <w:t>egyetem általános tágulásán, ezért ezek az objektumok nagy halmazokba verődhetnek. Ez a körülmény különös versenyfu</w:t>
        <w:softHyphen/>
        <w:t>tást eredményezhet. Emlékezzünk vissza arra, hogy minél ki</w:t>
        <w:softHyphen/>
        <w:t>sebb egy fekete lyuk, annál forróbb és annál gyorsabban páro</w:t>
        <w:softHyphen/>
        <w:t>log. Ha két fekete lyuk egyesül, a keletkező fekete lyuk nagyobb és ennélfogva hidegebb lesz, vagyis a párolgási folyamat tempó</w:t>
        <w:softHyphen/>
        <w:t>ja számottevően visszaesik. A Világegyetem távoli jövőjét illető</w:t>
        <w:softHyphen/>
        <w:t>en az a kulcskérdés, hogy lépést tud-e tartani a fekete lyukak egyesülése a párolgás ütemével. Ha igen, akkor mindig létezni fog a Világegyetemben néhány fekete lyuk, amelyek Hawking-</w:t>
        <w:softHyphen/>
        <w:t>sugárzásuk révén energiaforrásul szolgálhatnak a műszakilag erre alkalmas civilizációk számára, így ezáltal ezek el tudják ke</w:t>
        <w:softHyphen/>
        <w:t>rülni a hibernációt. Don Page és Randall McKee, amerikai fizi</w:t>
        <w:softHyphen/>
        <w:t>kusok számításai szerint e versenyfutás borotvaélen táncoló eredményt ad. A lehetőségek közt végül is az dönt, hogy ponto</w:t>
        <w:softHyphen/>
        <w:t>san milyen ütemben csökken a Világegyetem tágulási sebessége. Egyes modellekben mindenesetre a fekete lyukak egyesülése a győztes folyamat.</w:t>
      </w:r>
    </w:p>
    <w:p>
      <w:pPr>
        <w:pStyle w:val="Normal"/>
        <w:rPr>
          <w:szCs w:val="22"/>
        </w:rPr>
      </w:pPr>
      <w:r>
        <w:rPr>
          <w:szCs w:val="22"/>
        </w:rPr>
        <w:t>Dyson a számításaiban annak a lehetőségét is elhanyagolja, hogy leszármazottaink saját örökkévalóságuk érdekében eset</w:t>
        <w:softHyphen/>
        <w:t>leg maguk is megpróbálják módosítani a Világegyetem nagy léptékű szervezettségét. John Barrow és Frank Tipler, amerikai asztrofizikusok végiggondolták, hogy miképpen tudja egy na</w:t>
        <w:softHyphen/>
        <w:t>gyon fejlett műszaki kultúrájú civilizáció kis mértékben módo</w:t>
        <w:softHyphen/>
        <w:t>sítani a csillagok mozgását, annak érdekében, hogy egy szá</w:t>
        <w:softHyphen/>
        <w:t>mukra kedvezőbb gravitációs elrendeződést alakítson ki. Az atomfegyverek például felhasználhatók arra, hogy kismérték</w:t>
        <w:softHyphen/>
        <w:t>ben megváltoztassák egy kisbolygó pályáját, amely mondjuk elegendő ahhoz, hogy egy nagybolygó közelében haladjon el, amely azután kilendíti a pályájáról, úgy, hogy pontosan a Nap</w:t>
        <w:softHyphen/>
        <w:t>ba csapódjon. Az ütközéskor a kisbolygó által a Napnak áta</w:t>
        <w:softHyphen/>
        <w:t>dott impulzus csekély mértékben megváltoztatja a Nap kerin</w:t>
        <w:softHyphen/>
        <w:t>gési pályáját a Tejútrendszer középpontja körül. Bár a hatás nagyon csekély, ám felerősödik: minél távolabbra jut el a Nap, annál nagyobb lesz az eltérülés. Sok fényév megtétele után a Nap megközelít egy csillagot, de a találkozás módja a pálya el</w:t>
        <w:softHyphen/>
        <w:t>tolódásának köszönhetően kritikus mértékben módosul. A tá</w:t>
        <w:softHyphen/>
        <w:t>voli üdvözlés helyett a találkozás oly közeli lesz, hogy a másik csillag drámai módon megváltoztatja a Nap Tejútrendszer kö</w:t>
        <w:softHyphen/>
        <w:t>zéppontja körüli mozgását. Ha ehhez hasonlóan sok csillag pá</w:t>
        <w:softHyphen/>
        <w:t>lyáját sikerül befolyásolni, mesterséges csillaghalmazok terel</w:t>
        <w:softHyphen/>
        <w:t>hetők össze, a közösség javára. Minthogy a hatások felerősöd</w:t>
        <w:softHyphen/>
        <w:t>nek és felgyülemlenek, nincs határa annak, hogy mekkora méretű rendszerek kezelhetőek úgy, hogy a megfelelő helyeken egy-egy aprócska beavatkozást végzünk el. Feltéve, hogy elég idő áll a rendelkezésükre – márpedig ha valamiben, akkor idő</w:t>
        <w:softHyphen/>
        <w:t>ben mindenféleképpen bővelkedni fognak leszármazottaink –, még egész galaxisok is átrendezhetőek.</w:t>
      </w:r>
    </w:p>
    <w:p>
      <w:pPr>
        <w:pStyle w:val="Normal"/>
        <w:rPr/>
      </w:pPr>
      <w:r>
        <w:rPr>
          <w:szCs w:val="22"/>
        </w:rPr>
        <w:t>Ez a nagyszabású, kozmikus mérnöki munka versenyre kel azokkal a véletlenszerű, természetes folyamatokkal, amelyekben a 7. fejezetben leírt módon csillagok vagy galaxisok repülnek ki a gravitációsan kötött rendszerekből. Barrow és Tipler megálla</w:t>
        <w:softHyphen/>
        <w:t>pította, hogy kisbolygókkal végzett beavatkozások segítségével 10</w:t>
      </w:r>
      <w:r>
        <w:rPr>
          <w:szCs w:val="22"/>
          <w:vertAlign w:val="superscript"/>
        </w:rPr>
        <w:t>22</w:t>
      </w:r>
      <w:r>
        <w:rPr>
          <w:szCs w:val="22"/>
        </w:rPr>
        <w:t xml:space="preserve"> év alatt lehetne átrendezni egy galaxist. Sajnos a természet a munka eredményét 10</w:t>
      </w:r>
      <w:r>
        <w:rPr>
          <w:szCs w:val="22"/>
          <w:vertAlign w:val="superscript"/>
        </w:rPr>
        <w:t>19</w:t>
      </w:r>
      <w:r>
        <w:rPr>
          <w:szCs w:val="22"/>
        </w:rPr>
        <w:t xml:space="preserve"> év alatt tudná tönkretenni, így a ver</w:t>
        <w:softHyphen/>
        <w:t>senyfutás utcahossznyi előnnyel a természet javára dőlne el. Másrészt viszont utódaink esetleg a kisbolygóknál sokkal na</w:t>
        <w:softHyphen/>
        <w:t>gyobb égitesteket is ellenőrzésük alá tudnak vonni. Ugyanakkor a természetes szétszóródás üteme a rendszerhez tartozó égites</w:t>
        <w:softHyphen/>
        <w:t>tek pályamenti sebességétől függ. Ha egész galaxisokról van szó, akkor ez a sebesség a Világegyetem tágulásával arányosan csök</w:t>
        <w:softHyphen/>
        <w:t xml:space="preserve">ken. </w:t>
      </w:r>
      <w:r>
        <w:rPr>
          <w:bCs/>
          <w:szCs w:val="22"/>
        </w:rPr>
        <w:t xml:space="preserve">A </w:t>
      </w:r>
      <w:r>
        <w:rPr>
          <w:szCs w:val="22"/>
        </w:rPr>
        <w:t>lassúbb sebességek a mesterséges beavatkozás sebességét is lelassítják, azonban a két mennyiség csökkenése nem ugyano</w:t>
        <w:softHyphen/>
        <w:t>lyan ütemű. Úgy tűnik, hogy idővel a természetes szétszóródás üteme kisebbé válhat annál, amilyen gyorsan lakói képesek át</w:t>
        <w:softHyphen/>
        <w:t>rendezni a Világegyetemet. Ez felveti azt a roppant érdekes le</w:t>
        <w:softHyphen/>
        <w:t>hetőséget, hogy az idő múlásával az értelmes lények egyre na</w:t>
        <w:softHyphen/>
        <w:t>gyobb mértékben ellenőrzésük alá tudják vonni az erőforrá</w:t>
        <w:softHyphen/>
        <w:t>sokban egyre kevésbé dúskáló Világegyetemet. A</w:t>
      </w:r>
      <w:r>
        <w:rPr>
          <w:bCs/>
          <w:szCs w:val="22"/>
        </w:rPr>
        <w:t xml:space="preserve"> </w:t>
      </w:r>
      <w:r>
        <w:rPr>
          <w:szCs w:val="22"/>
        </w:rPr>
        <w:t>folyamat mindaddig tart, amíg lényegében az egész természetet "techno</w:t>
        <w:softHyphen/>
        <w:t>logizálják", a természetes és a mesterséges közötti különbség pedig eltűnik.</w:t>
      </w:r>
    </w:p>
    <w:p>
      <w:pPr>
        <w:pStyle w:val="Normal"/>
        <w:rPr/>
      </w:pPr>
      <w:r>
        <w:rPr>
          <w:szCs w:val="22"/>
        </w:rPr>
        <w:t>Dyson elemzésének kulcsfontosságú feltételezése az, hogy a gondolkodás folyamata elkerülhetetlenül energiát fogyaszt. Az emberi gondolkodás esetében ez határozottan így van, sőt, egé</w:t>
        <w:softHyphen/>
        <w:t>szen a közelmúltig azt is feltételezték, hogy az információ bár</w:t>
        <w:softHyphen/>
        <w:t>mely formája feldolgozásáért meg kell fizetni a minimális ter</w:t>
        <w:softHyphen/>
        <w:t>modinamikai árat. Meglepő módon ez nem egészen így van. Charles Bennett és Rolf Landauer, az IBM számítógépes szak</w:t>
        <w:softHyphen/>
        <w:t>emberei kimutatták, hogy elvben reverzíbilis számítások is le</w:t>
        <w:softHyphen/>
        <w:t>hetségesek. Ez azt jelenti, hogy bizonyos (de ma még teljes egészében hipotetikus) fizikai rendszerek energiafogyasztás nélkül is képesek információ-feldolgozásra. Elképzelhetünk te</w:t>
        <w:softHyphen/>
        <w:t>hát egy végtelen sok gondolatot tartalmazó, gondolkodó rend</w:t>
        <w:softHyphen/>
        <w:t xml:space="preserve">szert, amelynek semmiféle energiaforrásra nincs szüksége. Nem világos, hogy az információ </w:t>
      </w:r>
      <w:r>
        <w:rPr>
          <w:i/>
          <w:iCs/>
          <w:szCs w:val="22"/>
        </w:rPr>
        <w:t xml:space="preserve">összegyűjtésére, </w:t>
      </w:r>
      <w:r>
        <w:rPr>
          <w:szCs w:val="22"/>
        </w:rPr>
        <w:t>valamint fel</w:t>
        <w:softHyphen/>
        <w:t>dolgozására egyaránt képes-e, mert bármely nem triviális in</w:t>
        <w:softHyphen/>
        <w:t>formációnak a környezetből történő megszerzése ilyen vagy olyan formában energia-felhasználással jár, ha másért nem, hát azért, mert szét kell válogatni az értékes jeleket a zajtól. Ezért ennek az igénytelen jószágnak nem lehetnek a környező világ felfogására alkalmas érzékszervei. Emlékezhet viszont a Világ</w:t>
        <w:softHyphen/>
        <w:t>egyetem egy korábbi állapotára, sőt, talán még álmodhat is.</w:t>
      </w:r>
    </w:p>
    <w:p>
      <w:pPr>
        <w:pStyle w:val="Normal"/>
        <w:rPr/>
      </w:pPr>
      <w:r>
        <w:rPr>
          <w:szCs w:val="22"/>
        </w:rPr>
        <w:t>A haldokló Világegyetem látomása több, mint egy évszáza</w:t>
        <w:softHyphen/>
        <w:t>don keresztül gyötörte a tudósokat. Az a feltevés, mely szerint az entrópiabőség következtében fokozatosan leépülő Világegye</w:t>
        <w:softHyphen/>
        <w:t>temben élünk, a tudománykultúra folklórjának részévé vált. Mennyire megalapozott azonban mindez? Bizonyosak lehe</w:t>
        <w:softHyphen/>
        <w:t xml:space="preserve">tünk-e abban, hogy </w:t>
      </w:r>
      <w:r>
        <w:rPr>
          <w:i/>
          <w:iCs/>
          <w:szCs w:val="22"/>
        </w:rPr>
        <w:t xml:space="preserve">minden </w:t>
      </w:r>
      <w:r>
        <w:rPr>
          <w:szCs w:val="22"/>
        </w:rPr>
        <w:t>fizikai folyamat elkerülhetetlenül a rendezetlenség és a romlás felé visz bennünket?</w:t>
      </w:r>
    </w:p>
    <w:p>
      <w:pPr>
        <w:pStyle w:val="Normal"/>
        <w:rPr>
          <w:szCs w:val="22"/>
        </w:rPr>
      </w:pPr>
      <w:r>
        <w:rPr>
          <w:szCs w:val="22"/>
        </w:rPr>
        <w:t>Mi a helyzet a biológiával kapcsolatban? Némi útbaigazítást adhat az a szélsőségesen védekező álláspont, amellyel néhány biológus a darwini evolúciót védelmezi. Hitem szerint reakcióik abból a kellemetlen ellentmondásból erednek, hogy egy egyér</w:t>
        <w:softHyphen/>
        <w:t>telműen alkotó jellegű folyamatot olyan fizikai erők vezérelnek, amelyek – feltételezéseink szerint – a dolgok legmélyén rombo</w:t>
        <w:softHyphen/>
        <w:t>ló jellegűek. A földi élet valószínűleg valamilyen ősi nyálkával vette kezdetét. Ma a bioszféra gazdag és bonyolult ökológiai rendszer, végtelenül bonyolult és rendkívül sokféle szervezetek finom kölcsönhatásainak hálózata. Bár a biológusok, talán attól való félelmükben, nehogy túlhangsúlyozzanak valamiféle isteni célokat, tagadják az evolúcióban mutatkozó szisztematikus fej</w:t>
        <w:softHyphen/>
        <w:t>lődés bármely bizonyítékát, az azonban tudósok és laikusok szá</w:t>
        <w:softHyphen/>
        <w:t>mára egyaránt nyilvánvaló: attól kezdve, hogy az élet megjelent a Földön, valami folyamatosan, többé-kevésbé azonos irányban haladt. A nehézséget ennek a fejlődésnek a pontos jellemzése je</w:t>
        <w:softHyphen/>
        <w:t>lenti. Pontosan mi is az, ami fejlődött?</w:t>
      </w:r>
    </w:p>
    <w:p>
      <w:pPr>
        <w:pStyle w:val="Normal"/>
        <w:rPr/>
      </w:pPr>
      <w:r>
        <w:rPr>
          <w:szCs w:val="22"/>
        </w:rPr>
        <w:t>A túlélésre vonatkozó korábbi fejtegetéseink középponti kérdése az információ (vagy rend) és az entrópia közötti harc volt, melyből mindig az entrópia került ki győztesen. De vajon valóban az információ az a mennyiség, amellyel foglalkoznunk kell? Végül is, ha átrágjuk magunkat minden lehetséges gon</w:t>
        <w:softHyphen/>
        <w:t>dolatunkon, az legalább olyan idegőrlő munka, mintha a tele</w:t>
        <w:softHyphen/>
        <w:t>fonkönyvet olvasnánk végig. Ami valóban számít, az az érzéke</w:t>
        <w:softHyphen/>
        <w:t xml:space="preserve">lés </w:t>
      </w:r>
      <w:r>
        <w:rPr>
          <w:i/>
          <w:iCs/>
          <w:szCs w:val="22"/>
        </w:rPr>
        <w:t xml:space="preserve">minősége, </w:t>
      </w:r>
      <w:r>
        <w:rPr>
          <w:szCs w:val="22"/>
        </w:rPr>
        <w:t>vagy általánosabban, az összegyűjtött és felhasz</w:t>
        <w:softHyphen/>
        <w:t>nált információ minősége.</w:t>
      </w:r>
    </w:p>
    <w:p>
      <w:pPr>
        <w:pStyle w:val="Normal"/>
        <w:rPr/>
      </w:pPr>
      <w:r>
        <w:rPr>
          <w:szCs w:val="22"/>
        </w:rPr>
        <w:t>Amennyire meg tudjuk mondani, a Világegyetem fejlődése egy többé-kevésbé részletek nélküli állapotból indult el. Az idő múlásával fokozatosan kialakult a fizikai rendszerek ma is megfigyelhető gazdagsága és változatossága. A Világegyetem törté</w:t>
        <w:softHyphen/>
        <w:t>nete eszerint nem más, mint a szerveződés egyre bonyolultabbá válásának története. Ez az állítás paradoxonnak tűnik. A törté</w:t>
        <w:softHyphen/>
        <w:t>net elbeszélését annak leírásával kezdtem, hogy miképpen kö</w:t>
        <w:softHyphen/>
        <w:t>vetkezik a termodinamika második főtételéből az, hogy a Világ</w:t>
        <w:softHyphen/>
        <w:t>egyetem haldoklik és elkerülhetetlenül csúszik az alacsony ent</w:t>
        <w:softHyphen/>
        <w:t>rópiájú kezdeti állapottól a maximális entrópiájú és nulla reményű végállapot felé. Akkor tehát jobbra vagy rosszabbra fordulnak a dolgok?</w:t>
      </w:r>
    </w:p>
    <w:p>
      <w:pPr>
        <w:pStyle w:val="Normal"/>
        <w:rPr/>
      </w:pPr>
      <w:r>
        <w:rPr>
          <w:szCs w:val="22"/>
        </w:rPr>
        <w:t>Valójában a helyzet egyáltalán nem ellentmondásos, mivel a szervezett bonyolultság és az entrópia két különböző fogalom. Az entrópia, vagyis a rendezetlenség éppen az ellentettje az in</w:t>
        <w:softHyphen/>
        <w:t>formációnak, vagyis a rendezettségnek: minél több információt dolgozunk fel, azaz minél nagyobb rendezettséget hozunk lét</w:t>
        <w:softHyphen/>
        <w:t>re, annál nagyobb entrópia-árat kell ezért fizetnünk – az egyik helyen létrehozott rend valahol másutt megnöveli a rendezet</w:t>
        <w:softHyphen/>
        <w:t xml:space="preserve">lenséget. Nincs mit tenni, ilyen a második főtétel, az entrópia mindig diadalt arat. A szervezettség és a bonyolultság azonban nem pusztán rendet és információt jelent. Az előbbi fogalmak a rend és az információ bizonyos </w:t>
      </w:r>
      <w:r>
        <w:rPr>
          <w:i/>
          <w:iCs/>
          <w:szCs w:val="22"/>
        </w:rPr>
        <w:t xml:space="preserve">típusaira </w:t>
      </w:r>
      <w:r>
        <w:rPr>
          <w:szCs w:val="22"/>
        </w:rPr>
        <w:t>vonatkoznak. Kön</w:t>
        <w:softHyphen/>
        <w:t>nyen felismerjük az alapvető különbséget mondjuk egy bakté</w:t>
        <w:softHyphen/>
        <w:t>rium és egy kristály között. Mindkettő rendezett struktúra, de más a rendezettség jellege. A kristályrács katonás fegyelmet tükröz, tökéletes szépségű, de alapvetően unalmas. Ezzel szem</w:t>
        <w:softHyphen/>
        <w:t>ben a baktérium bonyolult rendszert alkotó szervezete bőséges izgalmakat kínál.</w:t>
      </w:r>
    </w:p>
    <w:p>
      <w:pPr>
        <w:pStyle w:val="Normal"/>
        <w:rPr>
          <w:szCs w:val="22"/>
        </w:rPr>
      </w:pPr>
      <w:r>
        <w:rPr>
          <w:szCs w:val="22"/>
        </w:rPr>
        <w:t>Mindezek szubjektív ítéleteknek tűnnek, de matematikailag is alátámaszthatók. Az elmúlt években a kutatás teljesen új te</w:t>
        <w:softHyphen/>
        <w:t>rülete tárult fel, amely céljául tűzte ki az olyan fogalmak mennyiségi leírását, mint például a szervezett bonyolultság. A fizika fennálló törvényeivel párhuzamosan létre akarják hozni a szervezettség leírásának általános alapelveit. A téma művelé</w:t>
        <w:softHyphen/>
        <w:t>se még gyerekcipőben jár, de máris próbára teszi sok, a renddel és a káosszal kapcsolatos hagyományos fogalmunkat.</w:t>
      </w:r>
    </w:p>
    <w:p>
      <w:pPr>
        <w:pStyle w:val="Normal"/>
        <w:rPr/>
      </w:pPr>
      <w:r>
        <w:rPr>
          <w:szCs w:val="22"/>
        </w:rPr>
        <w:t>"A Világegyetem modellje" című könyvemben felvetettem, hogy esetleg a termodinamika második főtételével párhuzamo</w:t>
        <w:softHyphen/>
        <w:t>san a "növekvő bonyolultság" valamiféle törvénye kormányoz</w:t>
        <w:softHyphen/>
        <w:t>za a Világegyetem működését. A két törvény nem összeegyeztethetetlen egymással. A gyakorlatban a fizikai rendszerek szervezettségének növekedése együtt jár az entrópia növekedé</w:t>
        <w:softHyphen/>
        <w:t>sével. A biológiai evolúció esetében például valamely új és a korábbiaknál bonyolultabb szervezet csak egy sor fizikai és bio</w:t>
        <w:softHyphen/>
        <w:t>lógiai folyamat kudarca után jelenik meg (gondoljunk csak a sikertelen mutánsok születés előtti elpusztulására). Még egy hópihe is csak hulladékhő termelése árán keletkezhet, ami vi</w:t>
        <w:softHyphen/>
        <w:t>szont növeli a Világegyetem entrópiáját. Amint azonban már elmagyaráztam, a mérleg nincs egyensúlyban, mert a szerve</w:t>
        <w:softHyphen/>
        <w:t>zettség nem egyszerűen az entrópia ellentettje.</w:t>
      </w:r>
    </w:p>
    <w:p>
      <w:pPr>
        <w:pStyle w:val="Normal"/>
        <w:rPr/>
      </w:pPr>
      <w:r>
        <w:rPr>
          <w:szCs w:val="22"/>
        </w:rPr>
        <w:t>Örömmel tapasztalom, hogy sok más kutató is hozzám ha</w:t>
        <w:softHyphen/>
        <w:t xml:space="preserve">sonló végkövetkeztetésekre jut és mások is megpróbálkoznak a komplexitás "második főtételének" megfogalmazásával. Bár összhangban lenne a termodinamika második főtételével, a komplexitás törvénye mégis a Világegyetemben végbemenő változások alapvetően más megközelítését adná, mert egy </w:t>
      </w:r>
      <w:r>
        <w:rPr>
          <w:i/>
          <w:iCs/>
          <w:szCs w:val="22"/>
        </w:rPr>
        <w:t>fejlő</w:t>
      </w:r>
      <w:r>
        <w:rPr>
          <w:szCs w:val="22"/>
        </w:rPr>
        <w:t>dő Világegyetemet írna le (melynek fogalmát a fentebb hivat</w:t>
        <w:softHyphen/>
        <w:t>kozott vizsgálatok bizonyos értelemben pontosan megadják) a szinte szerkezet nélküli kezdettől a rendkívül magas szerve</w:t>
        <w:softHyphen/>
        <w:t>zettségű, bonyolult végállapotig.</w:t>
      </w:r>
    </w:p>
    <w:p>
      <w:pPr>
        <w:pStyle w:val="Normal"/>
        <w:rPr>
          <w:szCs w:val="22"/>
        </w:rPr>
      </w:pPr>
      <w:r>
        <w:rPr>
          <w:szCs w:val="22"/>
        </w:rPr>
        <w:t>A Világegyetem végét illetően a növekvő komplexitás törvé</w:t>
        <w:softHyphen/>
        <w:t>nye létezésének van egy kétségtelen előnye. Ha a szervezeti bo</w:t>
        <w:softHyphen/>
        <w:t>nyolultság nem egyszerűen az entrópia ellentettje, akkor a Vi</w:t>
        <w:softHyphen/>
        <w:t>lágegyetem korlátozott negatív entrópiatartalma nem szükség</w:t>
        <w:softHyphen/>
        <w:t>szerűen szab határt a komplexitás szintjének. A komplexitás növekedéséért fizetett entrópia-ár tisztán véletlenszerű lehet, nem pedig alapvető, mint az információ puszta rendezésének folyamatában. Ha ez így igaz, akkor leszármazottaink képesek lehetnek elérni a szervezeti bonyolultság egyre magasabb szintjeit, anélkül, hogy végérvényesen elpazarolnák egyre apa</w:t>
        <w:softHyphen/>
        <w:t>dó erőforrásaikat. Bár előfordulhat, hogy valami korlátozza számukra a feldolgozható információ mennyiségét, ennek elle</w:t>
        <w:softHyphen/>
        <w:t>nére szellemi és fizikai tevékenységük sokrétűségének és minő</w:t>
        <w:softHyphen/>
        <w:t>ségének nem lesznek korlátai.</w:t>
      </w:r>
    </w:p>
    <w:p>
      <w:pPr>
        <w:pStyle w:val="Normal"/>
        <w:rPr>
          <w:szCs w:val="22"/>
        </w:rPr>
      </w:pPr>
      <w:r>
        <w:rPr>
          <w:szCs w:val="22"/>
        </w:rPr>
        <w:t>Ebben és az előző fejezetben megpróbáltam felvázolni egy örökké lassuló, de tartalékait soha véglegesen ki nem merítő Vi</w:t>
        <w:softHyphen/>
        <w:t>lágegyetem képét, tudományos-fantasztikus regényekbe illő, bi</w:t>
        <w:softHyphen/>
        <w:t>zarr lényekkel, amelyek úgy próbálják összekaparni a betevő energiafalatot, hogy közben az esélyek egyre inkább az ő káruk</w:t>
        <w:softHyphen/>
        <w:t>ra tolódnak el, és amelyek arra kényszerülnek, hogy a termodi</w:t>
        <w:softHyphen/>
        <w:t>namika kíméletlen második főtétele ellen folytatott küzdelmük</w:t>
        <w:softHyphen/>
        <w:t>ben próbára tegyék minden zsenialitásukat. A túlélésért folyta</w:t>
        <w:softHyphen/>
        <w:t>tott elkeseredett, de nem szükségszerűen reménytelen harcuk egyes olvasókat felvillanyozhat, míg másokat elkeseríthet. Az én érzéseim meglehetősen vegyesek.</w:t>
      </w:r>
    </w:p>
    <w:p>
      <w:pPr>
        <w:pStyle w:val="TextBodyIndent"/>
        <w:rPr>
          <w:szCs w:val="22"/>
        </w:rPr>
      </w:pPr>
      <w:r>
        <w:rPr>
          <w:szCs w:val="22"/>
        </w:rPr>
        <w:t>Mindezek a spekulációk azon a feltételezésen alapulnak, hogy a Világegyetem tágulása örökké fog tartani. Láttuk azon</w:t>
        <w:softHyphen/>
        <w:t>ban, hogy ez csak a kozmosz egyik lehetséges sorsa. Ha a tágu</w:t>
        <w:softHyphen/>
        <w:t>lás üteme elegendően gyorsan csökken, akkor egy szép napon megáll a Világegyetem tágulása és megkezdődik a Nagy Reccs felé tartó összehúzódás. Milyenek lehetnek ebben az esetben a túlélés esélyei?</w:t>
      </w:r>
    </w:p>
    <w:p>
      <w:pPr>
        <w:pStyle w:val="Heading2"/>
        <w:rPr/>
      </w:pPr>
      <w:r>
        <w:rPr/>
        <w:t>9. FEJEZET</w:t>
      </w:r>
      <w:r>
        <w:rPr>
          <w:rFonts w:cs="Arial" w:ascii="Arial" w:hAnsi="Arial"/>
          <w:sz w:val="22"/>
          <w:szCs w:val="22"/>
        </w:rPr>
        <w:t>.</w:t>
      </w:r>
    </w:p>
    <w:p>
      <w:pPr>
        <w:pStyle w:val="Heading1"/>
        <w:ind w:hanging="0"/>
        <w:rPr/>
      </w:pPr>
      <w:bookmarkStart w:id="9" w:name="__RefHeading___Toc1235093"/>
      <w:bookmarkEnd w:id="9"/>
      <w:r>
        <w:rPr/>
        <w:t>Élet a gyorsuló világban</w:t>
      </w:r>
    </w:p>
    <w:p>
      <w:pPr>
        <w:pStyle w:val="Normal"/>
        <w:rPr/>
      </w:pPr>
      <w:r>
        <w:rPr/>
        <w:t>Semmiféle emberi zsenialitás nem hosszabbíthatja meg az életet az örökkévalóságig, ha nem is létezik az örökkévalóság. Ha a Vi</w:t>
        <w:softHyphen/>
        <w:t>lágegyetem csak véges ideig létezik, akkor az utolsó ítélet elke</w:t>
        <w:softHyphen/>
        <w:t>rülhetetlen. A 6. fejezetben elmondtam, miképpen függ a Világ</w:t>
        <w:softHyphen/>
        <w:t>egyetem sorsa a benne található anyag mennyiségétől. A megfi</w:t>
        <w:softHyphen/>
        <w:t>gyelések szerint a Világegyetem tömege közel van az örökkétartó tágulást és a majdani összeomlást elválasztó, kritikus határhoz. Ha egyszer valóban megindul a Világegyetem összehúzódása, akkor az értelmes lényeknek merőben másféle tapasztalataik lesznek, mint amilyeneket az előző fejezetben leírtunk.</w:t>
      </w:r>
    </w:p>
    <w:p>
      <w:pPr>
        <w:pStyle w:val="Normal"/>
        <w:rPr/>
      </w:pPr>
      <w:r>
        <w:rPr/>
        <w:t>A kozmológiai összehúzódás korai szakasza nem különöseb</w:t>
        <w:softHyphen/>
        <w:t>ben fenyegető. Mint a pályája tetőpontját elérő földobott kő, a Világegyetem befelé esése is eleinte csak nagyon lassú. Tételez</w:t>
        <w:softHyphen/>
        <w:t>zük most fel, hogy a Világegyetem százmilliárd év múlva éri el legnagyobb kiterjedését. Akkor még rengeteg csillag fog világíta</w:t>
        <w:softHyphen/>
        <w:t>ni és utódaink képesek lesznek arra, hogy optikai távcsöveikkel kövessék a galaxisok mozgását és megfigyeljék, amint a galaxis</w:t>
        <w:softHyphen/>
        <w:t>halmazok távolodása egyre lassul, megáll, majd elkezdenek egy</w:t>
        <w:softHyphen/>
        <w:t>más felé zuhanni. A ma megfigyelhető galaxisok négyszer olyan messze lesznek tőlünk, mint ma. A Világegyetem idősebb kora miatt a csillagászok mintegy tízszer messzebbre láthatnak el, mint ma, ezért az általuk felfogható Világegyetem sokkal több galaxist fog tartalmazni, mint ahányat ma megfigyelhetünk.</w:t>
      </w:r>
    </w:p>
    <w:p>
      <w:pPr>
        <w:pStyle w:val="Normal"/>
        <w:rPr/>
      </w:pPr>
      <w:r>
        <w:rPr/>
        <w:t>Az a tény, hogy a fénysugár sok milliárd év alatt tudja csak befutni az óriásira nőtt Világegyetemet, azt jelenti, hogy a száz</w:t>
        <w:softHyphen/>
        <w:t>milliárd év múlva élő csillagászok hosszú ideig észre sem ve</w:t>
        <w:softHyphen/>
        <w:t>szik, hogy a Világegyetem elkezdett összehúzódni. Először arra figyelnek fel, hogy a viszonylag közeli galaxisok átlagosan gyak</w:t>
        <w:softHyphen/>
        <w:t>rabban közelednek, mint távolodnak, a nagyon távoli galaxisok fénye azonban továbbra is vöröseltolódást mutat. Több tízmilli</w:t>
        <w:softHyphen/>
        <w:t>árd évnek kell eltelnie ahhoz, hogy a mindenre kiterjedő befelé hullás nyilvánvalóvá váljék. Sokkal könnyebben lesz észrevehe</w:t>
        <w:softHyphen/>
        <w:t>tő a kozmikus háttérsugárzás hőmérsékletének hajszálnyi válto</w:t>
        <w:softHyphen/>
        <w:t>zása. Emlékezzünk vissza arra, hogy ennek az ősrobbanás által hátrahagyott maradványsugárzásnak jelenleg 3 K a hőmérsékle</w:t>
        <w:softHyphen/>
        <w:t>te. A sugárzás a Világegyetem tágulásával arányosan hűl. Száz</w:t>
        <w:softHyphen/>
        <w:t>milliárd év múlva a sugárzás hőmérséklete már csak 1 K lesz. A hőmérséklet akkor éri el a mélypontját, amikor a Világegyetem kiterjedése maximális. Mihelyt megindul az összehúzódás, a su</w:t>
        <w:softHyphen/>
        <w:t>gárzás hőmérséklete emelkedni kezd. Amikor az immár összehú</w:t>
        <w:softHyphen/>
        <w:t>zódó Világegyetem eléri mai méretét, akkor a sugárzás is ismét 3 K hőmérsékletű lesz. Ehhez azonban újabb százmilliárd évre van szükség, a Világegyetem tágulása és összehúzódása ugyanis időben nagyjából szimmetrikusan megy végbe.</w:t>
      </w:r>
    </w:p>
    <w:p>
      <w:pPr>
        <w:pStyle w:val="Normal"/>
        <w:rPr/>
      </w:pPr>
      <w:r>
        <w:rPr/>
        <w:t>A Világegyetem tehát nem egyszerűen egyik napról a má</w:t>
        <w:softHyphen/>
        <w:t>sikra omlik össze. Tulajdonképpen utódainknak még az össze</w:t>
        <w:softHyphen/>
        <w:t>húzódás kezdetét követően sok tízmilliárd évig semmi gondjuk nem lesz. A helyzet korántsem ilyen rózsás azonban abban az esetben, ha a fordulóponthoz jóval később, mondjuk billiószor billió év múlva érünk csak el. Ebben az esetben a csillagok sokkal hamarabb kihunynak, mint ahogy a Világegyetem eléri legnagyobb kiterjedését, ezért az esetleges túlélőknek hasonló problémákkal kell szembenézniük, mint az előző fejezetben le</w:t>
        <w:softHyphen/>
        <w:t>írt örökké táguló Világegyetem esetében.</w:t>
      </w:r>
    </w:p>
    <w:p>
      <w:pPr>
        <w:pStyle w:val="Normal"/>
        <w:rPr/>
      </w:pPr>
      <w:r>
        <w:rPr/>
        <w:t>Bármikor következzék is be mostantól számítva a forduló</w:t>
        <w:softHyphen/>
        <w:t>pont, az biztos, hogy még egyszer annyi idő elteltével a Világ</w:t>
        <w:softHyphen/>
        <w:t>egyetem ismét akkora lesz, mint most. Látványa azonban gyö</w:t>
        <w:softHyphen/>
        <w:t>keresen eltérő lesz a ma megfigyelhetőtől. Még ha a forduló</w:t>
        <w:softHyphen/>
        <w:t>pontig "csak" százmilliárd év telik is el, akkor az összehúzódó Világegyetemben sokkal több fekete lyuk és sokkal kevesebb csillag lesz, mint ma. A lakható bolygók különlegességszámba fognak menni.</w:t>
      </w:r>
    </w:p>
    <w:p>
      <w:pPr>
        <w:pStyle w:val="Normal"/>
        <w:rPr/>
      </w:pPr>
      <w:r>
        <w:rPr/>
        <w:t>Mire a Világegyetem ismét eléri mai méretét, már egész tisz</w:t>
        <w:softHyphen/>
        <w:t>tességes tempójú lesz az összehúzódása: kiterjedése három és fél milliárd évenként felére zsugorodik, miközben az összehúzódás sebessége egyre gyorsul. Az igazi bajok mintegy tízmilliárd év</w:t>
        <w:softHyphen/>
        <w:t>vel ezután kezdődnek, amikor a kozmikus háttérsugárzás hő</w:t>
        <w:softHyphen/>
        <w:t>mérsékletének emelkedése már komoly fenyegetést fog jelente</w:t>
        <w:softHyphen/>
        <w:t>ni. Addigra a sugárzás hőmérséklete már eléri a 300 K, így a Földhöz hasonló bolygók csak komoly nehézségek árán tudnak megszabadulni fölös hőjüktől. Elkezdődik a könyörtelen felme</w:t>
        <w:softHyphen/>
        <w:t>legedés. Először megolvadnak a sarki jégsapkák és egyéb jégtö</w:t>
        <w:softHyphen/>
        <w:t>megek, majd az óceánok kezdenek elpárologni.</w:t>
      </w:r>
    </w:p>
    <w:p>
      <w:pPr>
        <w:pStyle w:val="Normal"/>
        <w:rPr/>
      </w:pPr>
      <w:r>
        <w:rPr/>
        <w:t>Negyven millió évvel később a sugárzás hőmérséklete eléri a Föld mai átlaghőmérsékletét. Ettől kezdve a Földhöz hasonló bolygók teljességgel lakhatatlanok lesznek. Természetesen a Földnek már korábban szembe kellett néznie ezzel a sorssal, amikor a Nap felfúvódva vörös óriássá vált, de ezúttal már nincs menekvés utódaink számára, sehol a láthatáron egy biz</w:t>
        <w:softHyphen/>
        <w:t>tonságos kikötő. A hősugárzás kitölti az egész Világegyetemet. A világűr kivételével mindennek 200 °C a hőmérséklete és ez még tovább emelkedik. Ha vannak olyan csillagászok, akik alkalmazkodni tudtak a pokoli körülményekhez, vagy akik mélyhűtött ökológiai rendszereket hoztak létre, hogy annyival is később főjenek meg, megdöbbenve észlelnék, hogy a Világ</w:t>
        <w:softHyphen/>
        <w:t>egyetem összeomlása immár szédítő sebességű, néhány millió évenként a felére csökken az átmérője. A még létező galaxisokat sem lehet felismerni, mert anyaguk már összefolyik a szomszé</w:t>
        <w:softHyphen/>
        <w:t>dos galaxisok anyagával. Ennek ellenére még bőségesen lenne üres hely az égitestek között, a csillagok összeütközései még vi</w:t>
        <w:softHyphen/>
        <w:t>szonylag ritkák lennének.</w:t>
      </w:r>
    </w:p>
    <w:p>
      <w:pPr>
        <w:pStyle w:val="Normal"/>
        <w:rPr/>
      </w:pPr>
      <w:r>
        <w:rPr/>
        <w:t>A végállapota felé közeledő Világegyetem fizikai viszonyai egyre inkább a közvetlenül az ősrobbanást követő állapotra fog</w:t>
        <w:softHyphen/>
        <w:t>nak hasonlítani. Martin Rees, amerikai csillagász elvégezte a Világegyetem végnapjainak részletes elemzését. A fizika általá</w:t>
        <w:softHyphen/>
        <w:t>nos alapelveit alkalmazva felvázolta az összeomlás legvégső fel</w:t>
        <w:softHyphen/>
        <w:t>vonásainak képét. Eszerint végső soron a kozmikus háttérsugár</w:t>
        <w:softHyphen/>
        <w:t>zás olyan erős lesz, hogy az éjszakai égbolt vörösen izzik. A Vi</w:t>
        <w:softHyphen/>
        <w:t>lágegyetem lassan átalakul egy mindent magába záró kozmikus kemencévé, megsüti a törékeny élet minden formáját, bárhová sikerült is elrejtőznie, és leszakítja a bolygók légkörét. A vörös izzás fokozatosan sárga, majd fehér színre vált, egészen addig, amíg a mindenséget kitöltő tüzes sugárzás már maguknak a csillagoknak a létét is veszélyezteti. A csillagok már nem lesz</w:t>
        <w:softHyphen/>
        <w:t>nek képesek hőt kisugározni, ezért a hő felhalmozódik a belse</w:t>
        <w:softHyphen/>
        <w:t xml:space="preserve">jükben és emiatt felrobbannak. </w:t>
      </w:r>
      <w:r>
        <w:rPr>
          <w:bCs/>
        </w:rPr>
        <w:t xml:space="preserve">A </w:t>
      </w:r>
      <w:r>
        <w:rPr/>
        <w:t>teret forró gáz – plazma – töl</w:t>
        <w:softHyphen/>
        <w:t>ti ki. A tüzesen izzó anyag egyre forróbb lesz.</w:t>
      </w:r>
    </w:p>
    <w:p>
      <w:pPr>
        <w:pStyle w:val="Normal"/>
        <w:rPr/>
      </w:pPr>
      <w:r>
        <w:rPr/>
        <w:t>Ahogy gyorsul az események ritmusa, úgy válnak a viszo</w:t>
        <w:softHyphen/>
        <w:t>nyok mind szélsőségesebbé. A Világegyetem már százezer, ké</w:t>
        <w:softHyphen/>
        <w:t>sőbb ezer, még később száz év leforgása alatt észrevehetően megváltozik, fokozódó tempóban száguldva a katasztrófa felé. A hőmérséklet eléri a sok millió, majd a több milliárd fokot. Az az anyag, amely ma a Világegyetem végeláthatatlan térsége</w:t>
        <w:softHyphen/>
        <w:t>it tölti ki, parányi térfogatba zsúfolódik össze. A galaxisok egész anyaga egy mindössze néhány fényév átmérőjű térfogatot tölt ki. Elérkezett az utolsó három perc.</w:t>
      </w:r>
    </w:p>
    <w:p>
      <w:pPr>
        <w:pStyle w:val="Normal"/>
        <w:rPr/>
      </w:pPr>
      <w:r>
        <w:rPr/>
        <w:t>Végül a hőmérséklet olyan magas lesz, hogy az atommagok is széthullanak. Az anyag az elemi részecskék homogén levesévé bomlik le. Az ősrobbanás és csillagok számtalan generációjának kezemunkája, amellyel felépítették a nehéz elemeket, rövidebb idő alatt foszlik semmivé, mint amennyi idő alatt Ön ezt az ol</w:t>
        <w:softHyphen/>
        <w:t>dalt végigolvassa. Az atommagok, ezek a roppant stabil képződ</w:t>
        <w:softHyphen/>
        <w:t>mények, amelyek akár évbilliókig is létezhetnek, most vissza</w:t>
        <w:softHyphen/>
        <w:t>fordíthatatlanul darabokra törnek. A fekete lyukak kivételével minden más képződmény már régesrég megszűnt létezni. A Vi</w:t>
        <w:softHyphen/>
        <w:t>lágegyetem elegánsan, de baljóslatúan egyszerű lett. Már csak másodpercek vannak hátra.</w:t>
      </w:r>
    </w:p>
    <w:p>
      <w:pPr>
        <w:pStyle w:val="Normal"/>
        <w:rPr/>
      </w:pPr>
      <w:r>
        <w:rPr/>
        <w:t>Ahogy az összeomlás egyre gyorsabbá válik, úgy emelkedik a hőmérséklet minden ismert határnál magasabbra, méghozzá egyre rohamosabb tempóban. Az anyag olyan erősen összepré</w:t>
        <w:softHyphen/>
        <w:t>selődik, hogy már különálló protonok és neutronok sem létez</w:t>
        <w:softHyphen/>
        <w:t>hetnek, mindent a kvarkokból álló leves tölt ki. Az összeomlás azonban még tovább gyorsul.</w:t>
      </w:r>
    </w:p>
    <w:p>
      <w:pPr>
        <w:pStyle w:val="Normal"/>
        <w:rPr/>
      </w:pPr>
      <w:r>
        <w:rPr/>
        <w:t>A végső kozmikus katasztrófától már csak néhány millio</w:t>
        <w:softHyphen/>
        <w:t>mod másodperc választ el. A fekete lyukak egyesülni kezdenek egymással, de belsejük már alig különbözik a rajtuk kívül ta</w:t>
        <w:softHyphen/>
        <w:t>lálható világ fizikai állapotától. Ebben a pillanatban a fekete lyukak már csak a téridő olyan tartományainak tekinthetők, amelyekre valamivel hamarabb köszöntött rá a végzet, és ame</w:t>
        <w:softHyphen/>
        <w:t>lyek most csatlakoznak ismét a mindenség többi részéhez.</w:t>
      </w:r>
    </w:p>
    <w:p>
      <w:pPr>
        <w:pStyle w:val="Normal"/>
        <w:rPr/>
      </w:pPr>
      <w:r>
        <w:rPr/>
        <w:t>Az utolsó pillanatokban a gravitáció válik a mindent uraló erővé, könyörtelenül széttörve a teret és az időt. A téridő gör</w:t>
        <w:softHyphen/>
        <w:t>bülete egyre gyorsabban nő. A tér mind nagyobb tartományai zsúfolódnak össze egyre kisebb térfogatokba. A hagyományos elmélet szerint az összeomlás végtelen erejű lesz, minden anyag megszűnik létezni, minden fizikai létező – beleértve ma</w:t>
        <w:softHyphen/>
        <w:t>gát a teret és az időt is – eltűnik a téridő szingularitásában. Elérkezett tehát a vég.</w:t>
      </w:r>
    </w:p>
    <w:p>
      <w:pPr>
        <w:pStyle w:val="Normal"/>
        <w:rPr/>
      </w:pPr>
      <w:r>
        <w:rPr/>
        <w:t>A Nagy Reccs mai felfogásunk szerint nem csak az anyag lé</w:t>
        <w:softHyphen/>
        <w:t xml:space="preserve">tezésének a végét jelenti. </w:t>
      </w:r>
      <w:r>
        <w:rPr>
          <w:i/>
          <w:iCs/>
        </w:rPr>
        <w:t xml:space="preserve">Ez mindennek </w:t>
      </w:r>
      <w:r>
        <w:rPr/>
        <w:t>a vége. Minthogy a Nagy Reccsben maga az idő is megszűnik, értelmetlen megkérdezni, mi történik ezután, éppúgy, ahogy értelmetlen az a kérdés is, hogy mi volt az ősrobbanás előtt. Nincs "azután", hogy akkor történhessen valami, mint ahogy nincs idő a semmittevés szá</w:t>
        <w:softHyphen/>
        <w:t>mára és nincs tér az ürességnek. Az a Világegyetem, amely az ősrobbanáskor a semmiből jött létre, a Nagy Reccs pillanatában ismét semmivé fog válni. Létezésének dicsőséges évmilliárdjai</w:t>
        <w:softHyphen/>
        <w:t>ra már senki sem emlékszik.</w:t>
      </w:r>
    </w:p>
    <w:p>
      <w:pPr>
        <w:pStyle w:val="Normal"/>
        <w:rPr/>
      </w:pPr>
      <w:r>
        <w:rPr/>
        <w:t>Lehangolóak-e vajon ezek a kilátások? Mi a rosszabb, a lassan leépülő és az örökkévalóságig a sötét ürességbe táguló Vi</w:t>
        <w:softHyphen/>
        <w:t>lágegyetem, vagy az, amelyik a végső pusztulást okozó tűzijá</w:t>
        <w:softHyphen/>
        <w:t>tékban omlik össze? Milyen reményünk lehet a halhatatlanság</w:t>
        <w:softHyphen/>
        <w:t>ra egy olyan Világegyetemben, amely számára elrendeltetett, hogy kifusson az időből?</w:t>
      </w:r>
    </w:p>
    <w:p>
      <w:pPr>
        <w:pStyle w:val="Normal"/>
        <w:rPr/>
      </w:pPr>
      <w:r>
        <w:rPr/>
        <w:t>A Nagy Reccs felé közeledve az élet még sokkal reménytele</w:t>
        <w:softHyphen/>
        <w:t>nebbnek tűnik, mint az örökké táguló Világegyetem távoli jövő</w:t>
        <w:softHyphen/>
        <w:t>jében. Ebben az esetben nem az energia hiánya, hanem túlzott bősége okoz gondot. Addig azonban még évmilliárdok, sőt, eset</w:t>
        <w:softHyphen/>
        <w:t>leg évbilliók állnak utódaink rendelkezésére, hogy felkészülje</w:t>
        <w:softHyphen/>
        <w:t>nek a végső pusztulásra. Ezen idő alatt az élet elterjedhet az egész Világegyetemben. Az összeomló Világegyetem legegysze</w:t>
        <w:softHyphen/>
        <w:t>rűbb modellje szerint a tér teljes térfogata véges nagyságú. Ez azért lehetséges, mert a tér görbült és így össze tud kapcsolódni önmagával, a gömbfelület háromdimenziós analógiájaként. El</w:t>
        <w:softHyphen/>
        <w:t>képzelhető tehát, hogy az értelmes lények elterjednek az egész Világegyetemben és befolyásuk alá vonják azt. Így minden le</w:t>
        <w:softHyphen/>
        <w:t>hetséges erőforrás a rendelkezésükre állna, hogy szembeszállja</w:t>
        <w:softHyphen/>
        <w:t>nak a Nagy Reccsel.</w:t>
      </w:r>
    </w:p>
    <w:p>
      <w:pPr>
        <w:pStyle w:val="Normal"/>
        <w:rPr/>
      </w:pPr>
      <w:r>
        <w:rPr/>
        <w:t>Első pillanatban nehéz elképzelni, hogy miért törekednének erre. Feltéve, hogy a Nagy Reccs utáni létezés eleve lehetetlen, mi értelme lenne a haláltusát valamicskével meghosszabbíta</w:t>
        <w:softHyphen/>
        <w:t>ni? A billió éves Világegyetemben nem sok múlik azon, hogy tízmillió vagy egymillió évvel a vég előtt következik be az el</w:t>
        <w:softHyphen/>
        <w:t>múlás. Nem szabad azonban elfelednünk, hogy az idő relatív. Leszármazottaink szubjektív ideje életfunkcióik és információ</w:t>
        <w:softHyphen/>
        <w:t>feldolgozó-képességük sebességétől függ. Ismét feltételezve, hogy bőségesen sok idő áll rendelkezésükre a fizikai felépíté</w:t>
        <w:softHyphen/>
        <w:t>sük átalakításához, képesek lehetnek a Pokol közeledtét egyfaj</w:t>
        <w:softHyphen/>
        <w:t>ta örökkévalósággá átalakítani.</w:t>
      </w:r>
    </w:p>
    <w:p>
      <w:pPr>
        <w:pStyle w:val="Normal"/>
        <w:rPr/>
      </w:pPr>
      <w:r>
        <w:rPr/>
        <w:t>A hőmérséklet emelkedése egyúttal azt is jelenti, hogy a ré</w:t>
        <w:softHyphen/>
        <w:t>szecskék gyorsabban mozognak és az események gyorsabban peregnek. Emlékezzünk vissza, hogy az értelmes lényekkel szemben azt a követelményt támasztottuk, hogy legyenek ké</w:t>
        <w:softHyphen/>
        <w:t>pesek az információ feldolgozására. Az egyre rohamosabban növekvő hőmérsékletű Világegyetemben az információ feldol</w:t>
        <w:softHyphen/>
        <w:t>gozásának sebessége is nő. Egy a termodinamikai folyamatokat egymilliárd fokos hőmérsékleten felhasználó lény számára a Világegyetem pillanatok alatt lezajló megsemmisülése úgy tű</w:t>
        <w:softHyphen/>
        <w:t>nik, mintha csak évek alatt játszódna le. Nem kell félni az idők végeztétől, ha a hátralévő idő hosszát az észlelők tudatában végtelen hosszúságúra lehet nyújtani. Ahogy halad az összeom</w:t>
        <w:softHyphen/>
        <w:t>lás a Nagy Reccs felé, elvben úgy hosszabbodhat meg egyre gyorsabb tempóban az észlelők szubjektív időérzete, ami an</w:t>
        <w:softHyphen/>
        <w:t>nak felel meg, hogy a végítélet mind vészjóslóbb tempójú kö</w:t>
        <w:softHyphen/>
        <w:t>zeledését kiegyenlíti az észlelők gondolkodási sebességének még rohamosabb tempójú növekedése.</w:t>
      </w:r>
    </w:p>
    <w:p>
      <w:pPr>
        <w:pStyle w:val="Normal"/>
        <w:rPr/>
      </w:pPr>
      <w:r>
        <w:rPr/>
        <w:t>Kíváncsiak lehetünk arra, hogy vajon lehet-e az összeomló Világegyetemben élő szuperlénynek végtelen számú különböző gondolata és érzékelése a rendelkezésére álló véges idő alatt. Ezt a kérdést John Barrow és Frank Tipler tanulmányozta. A válasz kritikus módon függ a végállapot fizikai részleteitől. Ha például a Világegyetem meglehetősen homogén marad, miközben meg</w:t>
        <w:softHyphen/>
        <w:t>közelíti a végső szingularitást, akkor komoly problémával kell szembenéznünk. Bármekkora is a gondolkodás sebessége, a fénysebesség változatlan marad, a fénysugár másodpercenként továbbra is legfeljebb egy fénymásodperc utat képes megtenni. Minthogy a fénysebesség egyúttal felső korlátot szab bármely hatás terjedési sebességének, ezért ebből az következik, hogy az utolsó másodpercben legfeljebb a Világegyetem egy fénymásod</w:t>
        <w:softHyphen/>
        <w:t>perc átmérőjű tartományain belül jöhet létre bármiféle kommu</w:t>
        <w:softHyphen/>
        <w:t>nikáció. (Ez ugyancsak egy példa az eseményhorizontra, hason</w:t>
        <w:softHyphen/>
        <w:t>lóan ahhoz, ahogy a fekete lyukak belsejéből nem lehet infor</w:t>
        <w:softHyphen/>
        <w:t>mációt szerezni.) Ahogy közeledik a vég, úgy tart nullához azoknak a tartományoknak a mérete és természetesen ezzel együtt a bennük található részecskék száma, amelyeken belül lehetőség van a kommunikációra. Márpedig ha egy rendszer in</w:t>
        <w:softHyphen/>
        <w:t>formációt akar feldolgozni, akkor a rendszer minden részének kommunikálni kell az összes többi résszel. Nyilvánvalóan a fény véges sebessége korlátozza azt, hogy a vég közeledtével mekkora lehet egy "agy" mérete. A korlátozott méret viszont korlátozza az egymástól különböző állapotok számát, vagyis az ilyen agyban előforduló gondolatok számát.</w:t>
      </w:r>
    </w:p>
    <w:p>
      <w:pPr>
        <w:pStyle w:val="Normal"/>
        <w:rPr/>
      </w:pPr>
      <w:r>
        <w:rPr/>
        <w:t>Ha el akarjuk kerülni ezt a korlátot, akkor feltétlenül arra van szükség, hogy a kozmikus összeomlás végállapotai ne legye</w:t>
        <w:softHyphen/>
        <w:t>nek homogének, aminek meglehetősen nagy a valószínűsége. A gravitációs összeomlás alapos matematikai vizsgálata szerint az összeomló Világegyetemben az összeomlás sebessége a különbö</w:t>
        <w:softHyphen/>
        <w:t>ző irányokban eltérő lesz. Különösképpen ez nem egyszerűen abban nyilvánul meg, hogy a Világegyetem az egyik irányban gyorsabban húzódik össze, mint a másikban. Ehelyett oszcillá</w:t>
        <w:softHyphen/>
        <w:t>ciók lépnek fel, amelynek következtében folyamatosan változik az az irány, amelyben a legnagyobb az összeomlás sebessége. En</w:t>
        <w:softHyphen/>
        <w:t>nek eredményeképpen a Világegyetem egyre hevesebb és bo</w:t>
        <w:softHyphen/>
        <w:t>nyolultabb ciklusokon át imbolyog a végső elmúlás felé.</w:t>
      </w:r>
    </w:p>
    <w:p>
      <w:pPr>
        <w:pStyle w:val="Normal"/>
        <w:rPr/>
      </w:pPr>
      <w:r>
        <w:rPr/>
        <w:t>Barrow és Tipler arra a következtetésre jut, hogy e bonyo</w:t>
        <w:softHyphen/>
        <w:t>lult oszcillációk miatt az eseményhorizont nem egyszerre tűnik el minden irányban, hanem először az egyik irányban, később másfelé, ami lehetővé teszi, hogy a tér valamennyi tartománya kapcsolatban maradjon egymással. A szuperagyaknak tehát roppant gyors észjárásúaknak kell lenniük, mert gyorsan válto</w:t>
        <w:softHyphen/>
        <w:t>gatniuk kell a kommunikációjuk irányát, attól függően, hogy éppen mikor melyik irányban mekkora az összehúzódási sebes</w:t>
        <w:softHyphen/>
        <w:t>ség. Ha a szuperlény lépést tud tartani ezzel a tempóval, akkor maguk az oszcillációk tudják a gondolkodási folyamat fenntar</w:t>
        <w:softHyphen/>
        <w:t>tásához szükséges energiát szolgáltatni. Továbbá, úgy tűnik, hogy az egyszerű matematikai modellekben a Nagy Reccset megelőző véges időtartam alatt végtelen számú oszcilláció kö</w:t>
        <w:softHyphen/>
        <w:t>vetkezik be. Ez végtelen nagyságú információ feldolgozására ad lehetőséget, ennélfogva ez elméletileg végtelenül hosszú szubjektív időt jelent a szuperlény számára. Így tehát a szelle</w:t>
        <w:softHyphen/>
        <w:t>mi világ az anyagtól független, önálló életre kel, ezért soha nem ér véget, még akkor sem, amikor az anyagi világon úrrá lesz a minden elpusztító Nagy Reccs.</w:t>
      </w:r>
    </w:p>
    <w:p>
      <w:pPr>
        <w:pStyle w:val="Normal"/>
        <w:rPr/>
      </w:pPr>
      <w:r>
        <w:rPr/>
        <w:t>Mit tehet egy végtelen képességű agy? Tipler szerint nem csak arra képes, hogy felszabadítsa saját létezésének és az álta</w:t>
        <w:softHyphen/>
        <w:t>la elnyelt Világegyetemnek minden sajátosságát, hanem végte</w:t>
        <w:softHyphen/>
        <w:t>len információ-feldolgozó képességével képzetes világok orgia</w:t>
        <w:softHyphen/>
        <w:t>szerű sokaságát tudja szimulálni. Semmi nem korlátozhatná azoknak a lehetséges világegyetemeknek a számát, amelyeket az örök és teremtő Szellem ily módon létrehozhat. Amellett te</w:t>
        <w:softHyphen/>
        <w:t>hát, hogy az utolsó három perc az örökkévalóságig meghosszabbodik, még megvalósul a kozmikus aktivitás végtelen vál</w:t>
        <w:softHyphen/>
        <w:t>tozatosságának szimulált valósága is.</w:t>
      </w:r>
    </w:p>
    <w:p>
      <w:pPr>
        <w:pStyle w:val="Normal"/>
        <w:rPr/>
      </w:pPr>
      <w:r>
        <w:rPr/>
        <w:t>Sajnos mindezek a (néha talán kissé merész) spekulációk nagyon sajátos fizikai modelleken alapulnak, amelyekről bizo</w:t>
        <w:softHyphen/>
        <w:t>nyos esetekben kiderülhet, hogy teljesen irreálisak. E modellek ráadásul elhanyagolják a kvantumfizikai hatásokat is, márpe</w:t>
        <w:softHyphen/>
        <w:t>dig azok valószínűleg igen fontos szerephez juthatnak a gravi</w:t>
        <w:softHyphen/>
        <w:t>tációs összeomlás utolsó szakaszában, például azáltal, hogy ha</w:t>
        <w:softHyphen/>
        <w:t>tárt szabhatnak az információ-feldolgozás sebességének. Ha vi</w:t>
        <w:softHyphen/>
        <w:t>szont ez így van, akkor csak abban reménykedhetünk, hogy a kozmikus szuperlény vagy szuperszámítógép még jóval a ren</w:t>
        <w:softHyphen/>
        <w:t>delkezésére álló idő lejárta előtt ráébred saját létezésére, és tu</w:t>
        <w:softHyphen/>
        <w:t>datosítja saját halandóságát.</w:t>
      </w:r>
    </w:p>
    <w:p>
      <w:pPr>
        <w:pStyle w:val="Heading2"/>
        <w:rPr/>
      </w:pPr>
      <w:r>
        <w:rPr/>
        <w:t>10. FEJEZET</w:t>
      </w:r>
    </w:p>
    <w:p>
      <w:pPr>
        <w:pStyle w:val="Heading1"/>
        <w:ind w:hanging="0"/>
        <w:rPr/>
      </w:pPr>
      <w:bookmarkStart w:id="10" w:name="__RefHeading___Toc1235094"/>
      <w:bookmarkEnd w:id="10"/>
      <w:r>
        <w:rPr/>
        <w:t>Hirtelen halál és újjászületés</w:t>
      </w:r>
    </w:p>
    <w:p>
      <w:pPr>
        <w:pStyle w:val="Normal"/>
        <w:rPr/>
      </w:pPr>
      <w:r>
        <w:rPr/>
        <w:t>Mindeddig feltételeztük, hogy akár tombolva, akár nyöszörögve múlik ki a Világegyetem (szakszerűbben fogalmazva: akár a Nagy Reccs, akár a mélyhűtött állapot vet véget sorsának), mindez a nagyon távoli, sőt, esetleg a végtelen távoli jövőben következik be. Ha a Világegyetem összeomlik, leszármazottaink évmilliárdokon át tapasztalni fogják a küszöbön álló katasztró</w:t>
        <w:softHyphen/>
        <w:t>fára utaló, figyelmeztető előjeleket. Marad azonban még egy, mindent figyelembe véve sokkal riasztóbb lehetőség.</w:t>
      </w:r>
    </w:p>
    <w:p>
      <w:pPr>
        <w:pStyle w:val="Normal"/>
        <w:rPr/>
      </w:pPr>
      <w:r>
        <w:rPr/>
        <w:t>Amint azt már korábban elmagyaráztam, amikor a csillagá</w:t>
        <w:softHyphen/>
        <w:t>szok az eget fürkészik, akkor az égitesteket nem mostani álla</w:t>
        <w:softHyphen/>
        <w:t>potukban látják, mintha egy kozmikus pillanatfelvételben gyö</w:t>
        <w:softHyphen/>
        <w:t>nyörködnének. Minthogy hosszabb-rövidebb időbe telik, amíg a fény a Világegyetem távoli részeiről elér hozzánk, bármely égitestnek mindig az akkori állapotát látjuk, amikor az éppen hozzánk érkező fénysugarakat kibocsátotta. A távcső egyúttal időgépként is működik. Minél messzebb van tőlünk a vizsgált égitest, annál távolabbi múltból származik az a kép, amelyet most látunk. Valójában a csillagászok Világegyeteme a tér és az idő egy a múltba nyúló szelete, amelyet a szakma a "múltbeli fénykúp"-nak nevez és amelyet a 10.1. ábrán mutatunk be.</w:t>
      </w:r>
    </w:p>
    <w:p>
      <w:pPr>
        <w:pStyle w:val="Normal"/>
        <w:rPr/>
      </w:pPr>
      <w:r>
        <w:rPr/>
        <w:t>A relativitáselmélet szerint sem információ, sem pedig fizi</w:t>
        <w:softHyphen/>
        <w:t>kai hatás nem képes a fényénél nagyobb sebességgel terjedni. Ezért a múltbeli fénykúp a téridőnek nem csak azt a tartomá</w:t>
        <w:softHyphen/>
        <w:t>nyát jelöli ki, amelyről tudomást szerezhetünk, hanem egyúttal azt is, amelynek eseményei hatást gyakorolhatnak pillanatnyi állapotunkra. Ebből viszont az is következik, hogy a fénysebes</w:t>
        <w:softHyphen/>
        <w:t>séggel terjedő fizikai behatások mindig csak bármely előzetes figyelmeztetés nélkül, derült égből villámcsapásként törhetnek ránk. Ha a múltbeli fénykúpból valamilyen katasztrófa tart fe</w:t>
        <w:softHyphen/>
        <w:t>lénk, akkor a pusztításnak semmilyen előhírnöke nem fog ér</w:t>
        <w:softHyphen/>
        <w:t>kezni. Az első, amiről értesülni fogunk, hogy máris nyakunkon a katasztrófa.</w:t>
      </w:r>
    </w:p>
    <w:p>
      <w:pPr>
        <w:pStyle w:val="Picture"/>
        <w:rPr/>
      </w:pPr>
      <w:r>
        <w:rPr/>
        <w:drawing>
          <wp:inline distT="0" distB="0" distL="0" distR="0">
            <wp:extent cx="2340610" cy="145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5" r="-15" b="-25"/>
                    <a:stretch>
                      <a:fillRect/>
                    </a:stretch>
                  </pic:blipFill>
                  <pic:spPr bwMode="auto">
                    <a:xfrm>
                      <a:off x="0" y="0"/>
                      <a:ext cx="2340610" cy="1450975"/>
                    </a:xfrm>
                    <a:prstGeom prst="rect">
                      <a:avLst/>
                    </a:prstGeom>
                  </pic:spPr>
                </pic:pic>
              </a:graphicData>
            </a:graphic>
          </wp:inline>
        </w:drawing>
      </w:r>
    </w:p>
    <w:p>
      <w:pPr>
        <w:pStyle w:val="PictureText"/>
        <w:rPr/>
      </w:pPr>
      <w:r>
        <w:rPr/>
        <w:t>10.1. ábra: A tér és az idő egy meghatározott P pontjából, amely lehet például az itt és most, a Világegyetemet szemlélő csillagász nem a Világegyetem mostani, hanem múltbeli állapotát látja. Az információ a P ponton keresztülhaladó, ferde vonalakkal jelölt, múltbeli fénykúp mentén érkezik a P pontba. Ezek az egyenesek ábrázolják azt az utat, amelyek mentén a Világegyetem távoli részeiből a régmúltban elindult fénysugarak a Föld felé tartanak. Mivel semmilyen információ vagy fizikai hatás nem terjedhet a fénynél gyorsabban, a téridő kiszemelt pontjában tartózkodó megfigyelőt csak a rajzon beárnyékolt területen történő esemé</w:t>
        <w:softHyphen/>
        <w:t>nyek hatásai érhetik, illetve ezekről tud tudomást szerezni. A múltbeli fénykúpon kívül bármilyen katasztrofális esemény tör</w:t>
        <w:softHyphen/>
        <w:t>ténhet, ennek pusztító hatása (hullámvonal) sebesen halad ugyan a Föld felé, a megfigyelő azonban erről mit sem tud, egészen ad</w:t>
        <w:softHyphen/>
        <w:t>dig, amíg a katasztrofális hatás el nem éri a Földet.</w:t>
      </w:r>
    </w:p>
    <w:p>
      <w:pPr>
        <w:pStyle w:val="Normal"/>
        <w:rPr/>
      </w:pPr>
      <w:r>
        <w:rPr/>
        <w:t>Lássunk erre egy egyszerű, hipotetikus példát! Ha a Nap ebben a pillanatban felrobbanna, akkor erről csak nyolc és fél perccel később szerezhetnénk tudomást, mert ennyi időbe telik, amíg a Nap fénye elér bennünket. Hasonlóképpen az is elképzelhető, hogy valamelyik közeli csillag szupernóvaként már fel is rob</w:t>
        <w:softHyphen/>
        <w:t>bant. Ennek következtében a Földet elönti a halálos sugárzás, mi azonban még néhány évig boldog tudatlanságban maradunk, hiszen a rossz hírek csak fénysebességgel száguldva járják be a Tejútrendszert. Igaz tehát, hogy pillanatnyilag a Világegye</w:t>
        <w:softHyphen/>
        <w:t>tem tökéletesen nyugodtnak látszik, egyáltalán nem lehetünk azonban biztosak abban, hogy már eddig nem történt valami valóban borzasztó esemény.</w:t>
      </w:r>
    </w:p>
    <w:p>
      <w:pPr>
        <w:pStyle w:val="Normal"/>
        <w:rPr/>
      </w:pPr>
      <w:r>
        <w:rPr/>
        <w:t>A Világegyetem legtöbb hirtelen bekövetkező, erőszakos cselekménye csak a közvetlen kozmikus környezetben okoz pusztítást. A csillagok halála vagy a minden anyagot elnyelő fekete lyukak csak talán néhány fényévnyi környezetben pusz</w:t>
        <w:softHyphen/>
        <w:t>títják el a bolygókat és a közeli csillagokat. A leglátványosabb kitörések minden bizonnyal az egyes galaxisok magjában elő</w:t>
        <w:softHyphen/>
        <w:t>forduló események. Amint azt korábban már tárgyaltuk, ilyen</w:t>
        <w:softHyphen/>
        <w:t>kor egyes esetekben hatalmas gázcsóvák áramlanak ki, néha a fényéhez képest tekintélyes sebességgel. Mindezt elképesztő mennyiségű sugárzás kibocsátása kíséri. Ez az esemény galak</w:t>
        <w:softHyphen/>
        <w:t>tikus mércével mérve is jelentősnek mondható.</w:t>
      </w:r>
    </w:p>
    <w:p>
      <w:pPr>
        <w:pStyle w:val="Normal"/>
        <w:rPr/>
      </w:pPr>
      <w:r>
        <w:rPr/>
        <w:t>De vajon mi a helyzet az egész Világegyetemet romba döntő méretű eseményekkel kapcsolatban? Előfordulhat-e egy akkora megrázkódtatás, amely mondjuk az egész, élete delén járó Vi</w:t>
        <w:softHyphen/>
        <w:t>lágegyetemet elsöpri? Lehet, hogy már be is következett ez a kozmikus katasztrófa, amelynek kellemetlen hatásai a múltbeli fénykúpunkban már a térben és az időben megbújó törékeny otthonunk felé lopakodnak.</w:t>
      </w:r>
    </w:p>
    <w:p>
      <w:pPr>
        <w:pStyle w:val="Normal"/>
        <w:rPr/>
      </w:pPr>
      <w:r>
        <w:rPr/>
        <w:t xml:space="preserve">1980-ban két fizikus, Sidney Coleman és Frank De Luccia baljóslatú cikket közölt </w:t>
      </w:r>
      <w:r>
        <w:rPr>
          <w:i/>
          <w:iCs/>
        </w:rPr>
        <w:t xml:space="preserve">a Physical Review D </w:t>
      </w:r>
      <w:r>
        <w:rPr/>
        <w:t>című folyóiratban, a következő ártalmatlannak látszó címmel: "Gravitációs hatások a vákuumbomlásra és viszont". A vákuum, amiről a cikkben be</w:t>
        <w:softHyphen/>
        <w:t>szélnek, nem egyszerűen az üres teret jelenti, hanem a kvan</w:t>
        <w:softHyphen/>
        <w:t>tumfizikai vákuumot. A 3. fejezetben kifejtettem, hogy ami szá</w:t>
        <w:softHyphen/>
        <w:t>munkra üres térnek látszik, abban valójában nyüzsgő kvantum</w:t>
        <w:softHyphen/>
        <w:t>fizikai aktivitás van jelen, mivel véletlenszerű fickándozás formájában kísérteties virtuális részecskék bukkannak fel, majd tűnnek el. Emlékezzünk vissza arra, hogy a vákuumnak nem ez az egyetlen lehetséges fizikai állapota, hanem számos kvantum</w:t>
        <w:softHyphen/>
        <w:t>állapot létezhet, amelyek mindegyike üresnek látszik, azonban mindegyik a kvantumos aktivitás más-más szintjét jelenti, me</w:t>
        <w:softHyphen/>
        <w:t>lyekhez ráadásul különböző energiaszintek tartoznak.</w:t>
      </w:r>
    </w:p>
    <w:p>
      <w:pPr>
        <w:pStyle w:val="Normal"/>
        <w:rPr/>
      </w:pPr>
      <w:r>
        <w:rPr>
          <w:bCs/>
        </w:rPr>
        <w:t xml:space="preserve">A </w:t>
      </w:r>
      <w:r>
        <w:rPr/>
        <w:t>kvantummechanika egyik elméletileg és kísérletileg egya</w:t>
        <w:softHyphen/>
        <w:t>ránt jól megalapozott alapelve szerint a nagyobb energiájú álla</w:t>
        <w:softHyphen/>
        <w:t>potok alacsonyabb energiájú állapotokba igyekszenek elbomla</w:t>
        <w:softHyphen/>
        <w:t>ni. Egy atom például egy sor különféle gerjesztett állapot vala</w:t>
        <w:softHyphen/>
        <w:t>melyikében tartózkodhat, melyek mindegyike instabil, ezért a gerjesztett atom igyekszik a legalacsonyabb energiájú állapotba, a stabil alapállapotba eljutni. Hasonlóképpen a gerjesztett vá</w:t>
        <w:softHyphen/>
        <w:t>kuum is arra törekszik, hogy elérje a legalacsonyabb energiájú állapotát, az úgynevezett "igazi" vagy "valódi" vákuumot. A fel</w:t>
        <w:softHyphen/>
        <w:t>fúvódó Világegyetem képe azon az elgondoláson alapul, hogy a nagyon korai Világegyetemben jelen volt egy gerjesztett, azaz "hamis" vákuumállapot, melynek létezése idején a Világegye</w:t>
        <w:softHyphen/>
        <w:t>tem szédületes mértékben felfúvódott. A hamis vákuumállapot azonban roppant rövid idő alatt elbomlott, a vákuum visszatért alapállapotába, azaz stabil, "igazi" vákuummá vált, így a felfú</w:t>
        <w:softHyphen/>
        <w:t>vódás ezáltal abbamaradt.</w:t>
      </w:r>
    </w:p>
    <w:p>
      <w:pPr>
        <w:pStyle w:val="Normal"/>
        <w:rPr/>
      </w:pPr>
      <w:r>
        <w:rPr/>
        <w:t>Azt szokás feltételezni, hogy a Világegyetem jelenlegi állapo</w:t>
        <w:softHyphen/>
        <w:t>ta az igazi vákuumnak felel meg, vagyis jelenleg a világűr nem más, mint egy a lehetséges legalacsonyabb energiaállapotában lévő vákuum. De vajon bizonyosak lehetünk-e ebben? Coleman és De Luccia végiggondolta azt a vérfagyasztó lehetőséget, hogy a jelenleg megfigyelhető vákuum valójában nem is a "valódi" vákuum, hanem csupán a vákuum egy nagyon hosszú élettarta</w:t>
        <w:softHyphen/>
        <w:t>mú, metastabil állapota, amely azáltal, hogy már évmilliárdok óta fennáll, a biztonság valamiféle hamis érzetét nyújtja szá</w:t>
        <w:softHyphen/>
        <w:t>munkra. Ez azért nem elképzelhetetlen, mert számos olyan kvantummechanikai rendszert ismerünk, amelyek felezési ideje sok milliárd év, ilyen például az urán atommag. Tételezzük fel, hogy a jelenleg megfigyelhető vákuum is ebbe a kategóriába tartozik. A vákuum bomlása, amelyről Coleman és De Luccia cikkének címében szó van, arra a katasztrofális lehetőségre vo</w:t>
        <w:softHyphen/>
        <w:t>natkozik, amikor a jelenlegi vákuumállapot valamilyen okból nem képes tovább fennmaradni, hanem a Világegyetem hirtelen egy még alacsonyabb energiájú állapotba zuhan, aminek végze</w:t>
        <w:softHyphen/>
        <w:t>tes következményei lennének ránk nézve (és természetesen raj</w:t>
        <w:softHyphen/>
        <w:t>tunk kívül minden másra nézve is).</w:t>
      </w:r>
    </w:p>
    <w:p>
      <w:pPr>
        <w:pStyle w:val="Normal"/>
        <w:rPr/>
      </w:pPr>
      <w:r>
        <w:rPr/>
        <w:t>Coleman és De Luccia hipotézisének kulcsa a kvantumfizi</w:t>
        <w:softHyphen/>
        <w:t>kai alagútjelenség. Ezt legjobban egy valamilyen erő által fogva tartott kvantumos részecske viselkedésével szemléltethetjük. Tételezzük fel, hogy a részecske egy kis gödörben helyezkedik el, amelyet minden oldalról dombok vesznek körül, amint az a 10.2. ábrán látható. Természetesen ezeknek nem kell valóságos (gravitációs) hegyeknek lenniük, megelégszünk azzal is, ha a ré</w:t>
        <w:softHyphen/>
        <w:t>szecskét például elektromos vagy magerők tartják fogva. Ha a részecskének nincs elegendő energiája ahhoz, hogy megmássza a hegyet (vagyis legyőzze a potenciálgátat), akkor a részecske látszólag mindörökre a csapda foglya marad. Emlékezzünk azonban vissza arra, hogy a kvantummechanikában a részecs</w:t>
        <w:softHyphen/>
        <w:t>kék viselkedése eleget tesz a Heisenberg-féle határozatlansági relációnak, ami lehetővé teszi, hogy rövid időre a részecskék energiát "kölcsönözzenek". Ezáltal érdekes lehetőség kínálko</w:t>
        <w:softHyphen/>
        <w:t>zik. A részecske akár annyi energiát is kölcsönözhet, amennyi az őt körülvevő potenciálgát megmászásához szükséges, így át</w:t>
        <w:softHyphen/>
        <w:t>juthat a hegy túloldalára, még mielőtt az energiakölcsönt vissza kellene fizetnie, vagyis kimenekül a potenciálgödörből. Az ered</w:t>
        <w:softHyphen/>
        <w:t>mény olyan, mintha a részecske a potenciálhegybe fúrott alagú</w:t>
        <w:softHyphen/>
        <w:t>ton keresztül jutott volna ki az őt fogva tartó gödörből, innen ered az "alagútjelenség" elnevezés.</w:t>
      </w:r>
    </w:p>
    <w:p>
      <w:pPr>
        <w:pStyle w:val="Picture"/>
        <w:rPr/>
      </w:pPr>
      <w:r>
        <w:rPr/>
        <w:drawing>
          <wp:inline distT="0" distB="0" distL="0" distR="0">
            <wp:extent cx="3246120" cy="1292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8" r="-11" b="-28"/>
                    <a:stretch>
                      <a:fillRect/>
                    </a:stretch>
                  </pic:blipFill>
                  <pic:spPr bwMode="auto">
                    <a:xfrm>
                      <a:off x="0" y="0"/>
                      <a:ext cx="3246120" cy="1292225"/>
                    </a:xfrm>
                    <a:prstGeom prst="rect">
                      <a:avLst/>
                    </a:prstGeom>
                  </pic:spPr>
                </pic:pic>
              </a:graphicData>
            </a:graphic>
          </wp:inline>
        </w:drawing>
      </w:r>
    </w:p>
    <w:p>
      <w:pPr>
        <w:pStyle w:val="PictureText"/>
        <w:rPr/>
      </w:pPr>
      <w:r>
        <w:rPr/>
        <w:t>10.2. ábra: Az alagútjelenség. Ha egy a kvantummechanika tör</w:t>
        <w:softHyphen/>
        <w:t>vényeinek engedelmeskedő részecske két hegy közé van beszorít</w:t>
        <w:softHyphen/>
        <w:t>va, még akkor is van némi valószínűsége annak, hogy ki tud szökni a völgyből, azáltal, hogy kölcsönvett energiával átmászik a hegyen. Valójában úgy tűnik, mintha a hegybe fúrt alagúton keresztül jutott volna ki. Hasonló a helyzet akkor is, amikor va</w:t>
        <w:softHyphen/>
        <w:t>lamely elem atommagjából a magerők potenciálgátját legyőzve egy alfa részecske az alagútjelenségnek köszönhetően ki tud sza</w:t>
        <w:softHyphen/>
        <w:t>badulni a mag béklyójából. Az utóbbi jelenséget radioaktív alfa</w:t>
        <w:softHyphen/>
        <w:t>bomlásnak nevezzük. Ebben az esetben a "hegyet" a magerők és az elektrosztatikus erők jelentik. Ábrázolásuk csak vázlatos.</w:t>
      </w:r>
    </w:p>
    <w:p>
      <w:pPr>
        <w:pStyle w:val="Normal"/>
        <w:rPr/>
      </w:pPr>
      <w:r>
        <w:rPr/>
        <w:t>Annak a valószínűsége, hogy egy kvantummechanikai részecske kijut a potenciálgát fogságából, érzékenyen függ a gát magassá</w:t>
        <w:softHyphen/>
        <w:t>gától és vastagságától. Minél magasabb a gát, annál több energi</w:t>
        <w:softHyphen/>
        <w:t>át kell a részecskének kölcsönöznie ahhoz, hogy elérje a tetejét. A határozatlansági elv értelmében azonban, minél több energiát vesz kölcsön a részecske, annál rövidebb időre lehetséges ez. Ez azt jelenti, hogy a magas potenciálfalon csak akkor tud átjutni a részecske, ha a fal vékony, lehetővé téve, hogy a részecske na</w:t>
        <w:softHyphen/>
        <w:t>gyon gyorsan átjusson, még mielőtt a nagy energiakölcsönt tör</w:t>
        <w:softHyphen/>
        <w:t>lesztenie kell. Ez az oka annak, hogy a mindennapi életben nem lehet megfigyelni az alagútjelenséget: a makroszkopikus poten</w:t>
        <w:softHyphen/>
        <w:t>ciálgátak ugyanis messze sokkal magasabbak és vastagabbak annál, semminthogy észrevehető mértékben megvalósuljon az alagútjelenség. Elvben akár egy ember is átsétálhat egy téglafa</w:t>
        <w:softHyphen/>
        <w:t>lon, eme csodaszámba menő jelenség kvantummechanikai való</w:t>
        <w:softHyphen/>
        <w:t>színűsége azonban felettébb csekély. Atomi szinten azonban az alagútjelenség közismert és gyakori: így működik például a ra</w:t>
        <w:softHyphen/>
        <w:t>dioaktív alfa-bomlás. Az alagútjelenséget a félvezetők és más elektronikus eszközök, például a pásztázó alagút-elektronmik</w:t>
        <w:softHyphen/>
        <w:t>roszkópok esetében is kihasználják.</w:t>
      </w:r>
    </w:p>
    <w:p>
      <w:pPr>
        <w:pStyle w:val="Normal"/>
        <w:rPr/>
      </w:pPr>
      <w:r>
        <w:rPr/>
        <w:t>Visszatérve a jelenlegi vákuum lehetséges elbomlásának prob</w:t>
        <w:softHyphen/>
        <w:t>lémájához, Coleman és De Luccia arra gondol, hogy a vákuumot felépítő kvantummechanikai terek egy a különféle erők által létrehozott (metaforikus) dimbes-dombos tájhoz hasonlíthatók, ahogy az a 10.3. ábrán látható. A vákuum jelenlegi állapota az A völgy fenekének felel meg. Ezzel szemben a valódi vákuumot je</w:t>
        <w:softHyphen/>
        <w:t>lentő fizikai állapot a B völgy mélyén, vagyis az A állapotnál mé</w:t>
        <w:softHyphen/>
        <w:t>lyebben helyezkedik el. A vákuum a magasabb energiájú A álla</w:t>
        <w:softHyphen/>
        <w:t>potból szeretne az alacsonyabb energiájú B állapotba kerülni, amit azonban az A állapotot körülvevő, az A és a B állapotot egy</w:t>
        <w:softHyphen/>
        <w:t>mástól elválasztó potenciálhegyek nem engednek. A potenciál</w:t>
        <w:softHyphen/>
        <w:t>hegyek ugyan visszatartják a vákuumot az alacsonyabb energiájú állapotba való bomlástól, ezt azonban nem tudják teljesen meg</w:t>
        <w:softHyphen/>
        <w:t>akadályozni, az alagútjelenség révén ugyanis a vákuum mégis</w:t>
        <w:softHyphen/>
        <w:t>csak eljuthat az A-ból a B állapotba. Ha ez az elképzelés helyes, akkor a Világegyetem jelenleg kölcsönvett időben él az A völgy</w:t>
        <w:softHyphen/>
        <w:t>ben, de mindig fennáll annak az eshetősége, hogy egy tetszés sze</w:t>
        <w:softHyphen/>
        <w:t>rinti pillanatban az alagútjelenség révén visszatér a B állapotba.</w:t>
      </w:r>
    </w:p>
    <w:p>
      <w:pPr>
        <w:pStyle w:val="Picture"/>
        <w:rPr/>
      </w:pPr>
      <w:r>
        <w:rPr/>
        <w:drawing>
          <wp:inline distT="0" distB="0" distL="0" distR="0">
            <wp:extent cx="2026920" cy="1633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2" r="-18" b="-22"/>
                    <a:stretch>
                      <a:fillRect/>
                    </a:stretch>
                  </pic:blipFill>
                  <pic:spPr bwMode="auto">
                    <a:xfrm>
                      <a:off x="0" y="0"/>
                      <a:ext cx="2026920" cy="1633855"/>
                    </a:xfrm>
                    <a:prstGeom prst="rect">
                      <a:avLst/>
                    </a:prstGeom>
                  </pic:spPr>
                </pic:pic>
              </a:graphicData>
            </a:graphic>
          </wp:inline>
        </w:drawing>
      </w:r>
    </w:p>
    <w:p>
      <w:pPr>
        <w:pStyle w:val="PictureText"/>
        <w:rPr/>
      </w:pPr>
      <w:r>
        <w:rPr/>
        <w:t>10.3. ábra: A hamis és a valódi vákuumállapotok. Előfordulhat, hogy a világűr jelenleg megfigyelhető A kvantumállapota nem a lehetséges legalacsonyabb energiájú állapot, hanem csak kvázi</w:t>
        <w:softHyphen/>
        <w:t>stabil egyensúlyi helyzetnek felel meg, hasonlóan egy magas he</w:t>
        <w:softHyphen/>
        <w:t>gyek között fekvő völgy mélyéhez. Van bizonyos valószínűsége annak, hogy a kvantummechanikai alagútjelenség révén a Világ</w:t>
        <w:softHyphen/>
        <w:t>egyetem átjut a valóban stabil B alapállapotba. A két állapot kö</w:t>
        <w:softHyphen/>
        <w:t>zötti átmenet, amely egy buborék létrejöttével kezdődik, iszonyú mennyiségű energia felszabadulásával jár.</w:t>
      </w:r>
    </w:p>
    <w:p>
      <w:pPr>
        <w:pStyle w:val="Normal"/>
        <w:rPr/>
      </w:pPr>
      <w:r>
        <w:rPr/>
        <w:t>Coleman és De Luccia matematikailag is modellezni tudták a vákuum elbomlását, hogy pontosan nyomon követhessék a je</w:t>
        <w:softHyphen/>
        <w:t>lenségek lefolyását. Megállapították, hogy a bomlás valahol a tér egy véletlenszerűen kiválasztódó helyén kezdődik, mégpe</w:t>
        <w:softHyphen/>
        <w:t>dig a valódi vákuum egy kicsiny buborékja formájában, ame</w:t>
        <w:softHyphen/>
        <w:t>lyet az instabil hamis vákuum vesz körül. A valódi vákuum buboréka megszületését követően azonnal elkezd a fényét egy</w:t>
        <w:softHyphen/>
        <w:t>re inkább megközelítő sebességgel tágulni. Ezáltal a hamis vá</w:t>
        <w:softHyphen/>
        <w:t>kuum egyre nagyobb tartományait nyeli el és alakítja át egyik pillanatról a másikra valódi vákuummá. A két vákuumállapot közötti energiakülönbség, amely óriási nagy lehet, a 3. fejezet</w:t>
        <w:softHyphen/>
        <w:t>ben kifejtett módon a buborék falába összpontosul. Ez a tö</w:t>
        <w:softHyphen/>
        <w:t>mény energiafal lökéshullámként seper végig az egész Világ</w:t>
        <w:softHyphen/>
        <w:t>egyetemen és minden útjába kerülő dolgot megsemmisít.</w:t>
      </w:r>
    </w:p>
    <w:p>
      <w:pPr>
        <w:pStyle w:val="Normal"/>
        <w:rPr/>
      </w:pPr>
      <w:r>
        <w:rPr/>
        <w:t>Legelőször csak akkor szerezhetnénk tudomást a valódi vá</w:t>
        <w:softHyphen/>
        <w:t>kuum buborék létezéséről, amikor a fala megérkezik hozzánk, és ettől hirtelen megváltozik világunk kvantumos szerkezete.</w:t>
      </w:r>
    </w:p>
    <w:p>
      <w:pPr>
        <w:pStyle w:val="Normal"/>
        <w:rPr/>
      </w:pPr>
      <w:r>
        <w:rPr/>
        <w:t>Még az utolsó percek sem figyelmeztetnének a veszély közeled</w:t>
        <w:softHyphen/>
        <w:t>tére. Az összes elemi részecske és a közöttük létrejövő kölcsön</w:t>
        <w:softHyphen/>
        <w:t>hatások természete hirtelen, egyik pillanatról a másikra, drasz</w:t>
        <w:softHyphen/>
        <w:t>tikusan megváltozna. A protonok talán azonnal elbomlanának, ami együtt járna minden atomos anyag azonnali elpárolgásá</w:t>
        <w:softHyphen/>
        <w:t>val. Ami megmaradna, az attól kezdve az igazi vákuum-bubo</w:t>
        <w:softHyphen/>
        <w:t>rék belsejében létezne, ahol a helyzet alapvetően különbözne attól, amit jelenleg megfigyelhetünk. A legjelentősebb eltérést a gravitáció mutatná. Coleman és De Luccia megállapította, hogy az igazi vákuum energiája és nyomása olyan erős gravitá</w:t>
        <w:softHyphen/>
        <w:t>ciós teret hozna létre, hogy a buborék belseje a másodperc mil</w:t>
        <w:softHyphen/>
        <w:t>liomod részénél rövidebb idő alatt összeomlana, annak ellené</w:t>
        <w:softHyphen/>
        <w:t>re, hogy a buborék fala sebesen tágul. Szó sincs immár a Nagy Reccs felé történő eleinte észrevehetetlenül lassú és csak ké</w:t>
        <w:softHyphen/>
        <w:t>sőbb felgyorsuló összeomlásról; ehelyett ebben az esetben egy csapásra semmisül meg minden, miközben a buborék belseje a téridő szingularitásává omlik össze. Röviden: egy pillanat alatt minden összeomlik. "A helyzet kilátástalan" – jegyzik meg a szerzők mesteri leírásukban, majd így folytatják: "Nem valami vidító annak a lehetőségéről elmélkedni, hogy hamis vákuum</w:t>
        <w:softHyphen/>
        <w:t>ban élünk. A vákuum elbomlása ugyanis a végső ökológiai ka</w:t>
        <w:softHyphen/>
        <w:t>tasztrófát jelentené, mert ezt követően nem csak az élet álta</w:t>
        <w:softHyphen/>
        <w:t>lunk ismert formái válnak lehetetlenné, hanem még a kémiai reakciók is. Legfeljebb az nyugtathatott meg, hogy talán ha az általunk ismert élet nem is képes fennmaradni az új vákuum</w:t>
        <w:softHyphen/>
        <w:t>ban, legalább valamilyen szerkezetek létezhetnek, amelyek ké</w:t>
        <w:softHyphen/>
        <w:t>pesek megismerni az örömet. Most azonban már ennek a lehe</w:t>
        <w:softHyphen/>
        <w:t>tőségét is kizárhatjuk."</w:t>
      </w:r>
    </w:p>
    <w:p>
      <w:pPr>
        <w:pStyle w:val="Normal"/>
        <w:rPr/>
      </w:pPr>
      <w:r>
        <w:rPr/>
        <w:t>Coleman és De Luccia cikkének megjelenését követően a vákuum elbomlásának megdöbbentő következményeit széles körben megvitatták a fizikusok és a csillagászok. Későbbi vizs</w:t>
        <w:softHyphen/>
        <w:t>gálataik során a kozmológus Michael Turner és a fizikus Frank Wilczek apokaliptikus következtetésekre jutottak, melyekről a Nature-ben megjelent cikkükben így írnak: "Mikrofizikai szempontból teljességgel elképzelhető, hogy vákuumunk meta</w:t>
        <w:softHyphen/>
        <w:t xml:space="preserve">stabil, így a Világegyetemben – előzetes figyelmeztetés nélkül </w:t>
        <w:softHyphen/>
        <w:t>bárhol megjelenhet a valódi vákuum csírája, amely buborék azután a fény sebességével növekedve szétterjedhet." Röviddel Turner és Wilczek cikkének megjelenése után Pet Hut és Martin Rees, ugyancsak a Nature-ben, rámutatott, hogy a Világegyetemet elpusztító vákuumbuborék ijesztő kísérteté</w:t>
        <w:softHyphen/>
        <w:t>nek megszületését gondatlanságból, maguk a részecskefiziku</w:t>
        <w:softHyphen/>
        <w:t>sok idézhetik elő. Az aggodalomra az ad okot, hogy az elemi részecskék nagyon nagy energiájú összeütközései – csupán egy pillanatra és a tér egy parányi tartományában – olyan feltétele</w:t>
        <w:softHyphen/>
        <w:t>ket teremthetnek, amelyek kedveznek a vákuum elbomlásá</w:t>
        <w:softHyphen/>
        <w:t>nak. Ha egyszer viszont az átmenet bekövetkezett, akár csak mikroszkopikus méretekben is, akkor már nincs megállás, az újonnan keletkezett buborék hamarosan csillagászati méretűre duzzad. Vajon nem kellene-e erre való tekintettel korlátoznunk a részecskegyorsítók következő generációjának teljesítményét?</w:t>
      </w:r>
    </w:p>
    <w:p>
      <w:pPr>
        <w:pStyle w:val="Normal"/>
        <w:rPr/>
      </w:pPr>
      <w:r>
        <w:rPr/>
        <w:t>Hut és Rees örvendetes biztatást adnak, mert kimutatták, hogy a kozmikus sugárzásban nagyobb energiák fordulnak elő, mint amekkorákat a részecskegyorsítókban elérünk. Márpedig a kozmikus sugárzás nagy energiájú részecskéi évmilliárdok óta szakadatlanul bombázzák a Föld légkörében található atomma</w:t>
        <w:softHyphen/>
        <w:t>gokat, anélkül, hogy kiváltották volna a vákuum bomlását. Ez</w:t>
        <w:softHyphen/>
        <w:t>zel szemben az is kétségtelen, hogy ha sikerülne a gyorsítók tel</w:t>
        <w:softHyphen/>
        <w:t>jesítményét néhány százszorosára növelni, akkor olyan nagy energiájú ütközéseket kelthetnénk, amilyeneket a kozmikus su</w:t>
        <w:softHyphen/>
        <w:t>gárzás soha nem hoz létre a Földön. Az igazi kérdés persze egyáltalán nem az, hogy az igazi vákuum buborékja kialakul</w:t>
        <w:softHyphen/>
        <w:t>hat-e itt a Földön, hanem az, hogy létrejöhetett-e bárhol a meg</w:t>
        <w:softHyphen/>
        <w:t>figyelhető Világegyetemben, valamikor az ősrobbanás óta eltelt idő alatt. Hut és Rees megemlíti, hogy roppant ritkán a kozmi</w:t>
        <w:softHyphen/>
        <w:t>kus sugárzás két, nagyenergiájú részecskéje egymással szembe haladva összeütközhet egymással. Ilyenkor az ütközés energiája milliárdszorosa a földi részecskegyorsítókban szokásos energi</w:t>
        <w:softHyphen/>
        <w:t>ákénak, ezért egyelőre nem szükséges elővigyázatosságból kor</w:t>
        <w:softHyphen/>
        <w:t>látozni a gyorsítók teljesítőképességét.</w:t>
      </w:r>
    </w:p>
    <w:p>
      <w:pPr>
        <w:pStyle w:val="Normal"/>
        <w:rPr/>
      </w:pPr>
      <w:r>
        <w:rPr/>
        <w:t>Paradox módon a Világegyetem létezését alapjaiban fenye</w:t>
        <w:softHyphen/>
        <w:t>gető veszély, a vákuumbuborékok keletkezése, egyúttal egy kis</w:t>
        <w:softHyphen/>
        <w:t>sé más összefüggésben éppen az a jelenség lehet, amely a meg</w:t>
        <w:softHyphen/>
        <w:t>váltás egyetlen lehetséges módját jelenti. A Világegyetem halá</w:t>
        <w:softHyphen/>
        <w:t>la elől csak úgy menekülhetünk meg, hogy létrehozunk egy új világegyetemet, és abba átszökünk. Mindez talán úgy hangzik, mint egy fantáziaszülte elgondolás végszava, azonban a "cse</w:t>
        <w:softHyphen/>
        <w:t>csemő-világegyetemek"-ről sok szó esett az elmúlt években. A létezésük mellett szóló érveket minden bizonnyal komolyan kell vennünk.</w:t>
      </w:r>
    </w:p>
    <w:p>
      <w:pPr>
        <w:pStyle w:val="Normal"/>
        <w:rPr/>
      </w:pPr>
      <w:r>
        <w:rPr/>
        <w:t>A gondolatot eredetileg 1981-ben vetette fel japán fizikusok egy csoportja, akik a hamis vákuum egy kicsiny, valódi váku</w:t>
        <w:softHyphen/>
        <w:t>ummal körülvett buborékjának a viselkedését leíró matemati</w:t>
        <w:softHyphen/>
        <w:t>kai modellt tanulmányozták. Az általuk vizsgált helyzet tehát éppen a fordítottja volt a fentebb tárgyaltnak. Jóslatuk eredmé</w:t>
        <w:softHyphen/>
        <w:t>nyeképpen a hamis vákuumbuborék pontosan úgy fúvódik fel egy nagyméretű világegyetemmé, mint ahogy azt a 3. fejezet</w:t>
        <w:softHyphen/>
        <w:t>ben leírtuk az ősrobbanás után hirtelen felfúvódó Világegye</w:t>
        <w:softHyphen/>
        <w:t>temmel kapcsolatban. Első pillanatban úgy tűnhet, hogy a ha</w:t>
        <w:softHyphen/>
        <w:t>mis vákuumbuborék felfúvódása következtében a buborék fa</w:t>
        <w:softHyphen/>
        <w:t>lának úgy kell tágulnia, hogy a hamis vákuum tartományának mérete a valódi vákuum rovására rohamosan növekszik. Ez azonban ellentmond annak a várakozásunknak, hogy az ala</w:t>
        <w:softHyphen/>
        <w:t>csony energiájú, alapállapotú, valódi vákuumnak kell átvenni a hamis vákuum helyét, nem pedig fordítva.</w:t>
      </w:r>
    </w:p>
    <w:p>
      <w:pPr>
        <w:pStyle w:val="Normal"/>
        <w:rPr/>
      </w:pPr>
      <w:r>
        <w:rPr/>
        <w:t>Különös, de az igazi vákuum tartományából szemlélve az eseményeket, nem látszik, hogy a hamis vákuum buboréka által elfoglalt tér felfúvódva növekedne. Valójában a buborék sokkal inkább fekete lyukra hasonlít. (Ilyen szempontból mindez a "Dr. Who időgépé"-ben szereplő Tardisra emlékeztet, amely be</w:t>
        <w:softHyphen/>
        <w:t>lülről nagyobbnak látszik, mint kívülről.) A hamis vákuumbu</w:t>
        <w:softHyphen/>
        <w:t>borék belsejében elhelyezkedő hipotetikus megfigyelő azt látná, hogy a világegyetem a tér egyre nagyobb tartományait nyeli el, kívülről nézve azonban a buborék kompakt maradna.</w:t>
      </w:r>
    </w:p>
    <w:p>
      <w:pPr>
        <w:pStyle w:val="Normal"/>
        <w:rPr/>
      </w:pPr>
      <w:r>
        <w:rPr/>
        <w:t>Ezt a különleges helyzetet úgy képzelhetjük el például könnyen, ha rugalmas gumilepedőhöz hasonlítjuk, amely egyes részein felhólyagosodik és a hólyagok felfúvódnak (lásd a 10.4. ábrán). A hólyag valamiféle csecsemő-vi1ágegyetemet alkotna, amelyet köldökzsinórszerű szál, az úgynevezett féreglyuk köt össze az anya-világegyetemmel. A féreglyuk torka az anya-világ</w:t>
        <w:softHyphen/>
        <w:t>egyetemben fekete lyukként jelenik meg. Az elrendezés azon</w:t>
        <w:softHyphen/>
        <w:t>ban instabil, a fekete lyuk a Hawking-jelenség következtében gyorsan elpárolog és maradéktalanul eltűnik az anya-világegye</w:t>
        <w:softHyphen/>
        <w:t>temből. Ennek eredményeképpen a féreglyuk lecsípődik, miáltal a csecsemő-világegyetem függetlenné válik a szülő-világ</w:t>
        <w:softHyphen/>
        <w:t>egyetemétől, és megkezdi saját életét, teljes jogú, független és önálló világegyetemként. A szülő-világegyetemétől függetlenné vált csecsemő-világegyetem ezt követő fejlődése minden bizon</w:t>
        <w:softHyphen/>
        <w:t>nyal hasonló ahhoz, amint azt a mi Világegyetemünk esetében feltételezzük: a felfúvódás rövid időszakát a lassuló tágulás kö</w:t>
        <w:softHyphen/>
        <w:t>veti. A modell értelemszerűen azt a nyilvánvaló következményt is magában foglalja, mely szerint a mi Világegyetemünk ugyan</w:t>
        <w:softHyphen/>
        <w:t>így, egy másik világegyetem utódaként keletkezett.</w:t>
      </w:r>
    </w:p>
    <w:p>
      <w:pPr>
        <w:pStyle w:val="Picture"/>
        <w:rPr/>
      </w:pPr>
      <w:r>
        <w:rPr/>
        <w:drawing>
          <wp:inline distT="0" distB="0" distL="0" distR="0">
            <wp:extent cx="3538855" cy="2340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3538855" cy="2340610"/>
                    </a:xfrm>
                    <a:prstGeom prst="rect">
                      <a:avLst/>
                    </a:prstGeom>
                  </pic:spPr>
                </pic:pic>
              </a:graphicData>
            </a:graphic>
          </wp:inline>
        </w:drawing>
      </w:r>
    </w:p>
    <w:p>
      <w:pPr>
        <w:pStyle w:val="PictureText"/>
        <w:rPr/>
      </w:pPr>
      <w:r>
        <w:rPr/>
        <w:t>10.4. ábra: A tér egy a szülő-világegyetemből származó buboréka felfúvódik és csecsemő-világegyetemet hoz létre, amely a féreg</w:t>
        <w:softHyphen/>
        <w:t>lyuknak nevezett köldökzsinóron keresztül kapcsolódik az anya</w:t>
        <w:softHyphen/>
        <w:t>világegyetemhez. Az anya-világegyetemből nézve a féreglyuk szája fekete lyuknak látszik. Amikor a fekete lyuk elpárolog, a féreglyuk torka elcsípődik, leválasztva ezáltal a csecsemő-világe</w:t>
        <w:softHyphen/>
        <w:t>gyetemet, amely ezután önálló világegyetemként megkezdi füg</w:t>
        <w:softHyphen/>
        <w:t>getlen, saját jogú életét.</w:t>
      </w:r>
    </w:p>
    <w:p>
      <w:pPr>
        <w:pStyle w:val="Normal"/>
        <w:rPr/>
      </w:pPr>
      <w:r>
        <w:rPr/>
        <w:t>Alan Guth, a felfúvódó világegyetem elméletének atyja, és kollégái azt a bizarr lehetőséget is megvizsgálták, hogy a fen</w:t>
        <w:softHyphen/>
        <w:t>tebb leírtak alapján elő lehet-e állítani egy új világegyetemet mesterségesen, laboratóriumi körülmények közt. Ellentétben a hamis vákuum valódivá történő elbomlásával, az nem fenyege</w:t>
        <w:softHyphen/>
        <w:t>ti a világegyetem létezését, ha hamis vákuumot tartalmazó bu</w:t>
        <w:softHyphen/>
        <w:t>borékot hozunk létre, amelyet valódi vákuum vesz körül. Igaz ugyan, hogy a kísérlet eredményeképpen létrejöhet egy ősrob</w:t>
        <w:softHyphen/>
        <w:t>banás, azonban az egész jelenség egy parányi fekete lyuk belse</w:t>
        <w:softHyphen/>
        <w:t>jében játszódik le, amely gyorsan elpárolog. Az újszülött világ</w:t>
        <w:softHyphen/>
        <w:t>egyetem létrehozza a saját terét, ahelyett, hogy a miénkből fo</w:t>
        <w:softHyphen/>
        <w:t>gyasztana el valamennyit.</w:t>
      </w:r>
    </w:p>
    <w:p>
      <w:pPr>
        <w:pStyle w:val="Normal"/>
        <w:rPr/>
      </w:pPr>
      <w:r>
        <w:rPr/>
        <w:t>Bár az elképzelés teljes egészében feltételezés marad, és kizá</w:t>
        <w:softHyphen/>
        <w:t>rólag elméleti matematikai fejtegetéseken alapul, egyes vizsgá</w:t>
        <w:softHyphen/>
        <w:t>latok arra utalnak, hogy ha megfelelő formában óriási mennyi</w:t>
        <w:softHyphen/>
        <w:t>ségű energiát koncentrálunk, akkor lehetővé válik új világegye</w:t>
        <w:softHyphen/>
        <w:t>temek létrehozása. A nagyon távoli jövőben, amikor a mi Világegyetemünk a Nagy Reccs közeledtével kezd lakhatatlanná válni, utódaink esetleg majd úgy döntenek, hogy saját érdekük</w:t>
        <w:softHyphen/>
        <w:t>ben kiszállnak a Világegyetemből, és ezért megindítják a csíráz</w:t>
        <w:softHyphen/>
        <w:t>tatás folyamatát, majd a féreglyukon keresztül a szomszéd vi</w:t>
        <w:softHyphen/>
        <w:t>lágegyetembe távoznak, még mielőtt a féreglyuk lecsípődik. Természetesen senkinek nincs elképzelése sem arról, hogy ezek a mindenre elszánt lények végre fogják-e hajtani ezt a merész vállalkozást, és ha igen, hogyan. Mindenesetre az utazás a féreg</w:t>
        <w:softHyphen/>
        <w:t>lyukon át meglehetősen kényelmetlen lesz, hacsak nem nagyon nagy az a fekete lyuk, amelyben el kell tűnniük.</w:t>
      </w:r>
    </w:p>
    <w:p>
      <w:pPr>
        <w:pStyle w:val="Normal"/>
        <w:rPr/>
      </w:pPr>
      <w:r>
        <w:rPr/>
        <w:t>Figyelmen kívül hagyva az ilyen gyakorlatias részletkérdése</w:t>
        <w:softHyphen/>
        <w:t>ket, a csecsemő-világegyetemek puszta lehetősége megteremti a valódi halhatatlanság lehetőségét, méghozzá nem csak leszár</w:t>
        <w:softHyphen/>
        <w:t xml:space="preserve">mazottaink számára, hanem egész világegyetemek számára is. Ahelyett tehát, hogy az </w:t>
      </w:r>
      <w:r>
        <w:rPr>
          <w:i/>
          <w:iCs/>
        </w:rPr>
        <w:t xml:space="preserve">egyetlen </w:t>
      </w:r>
      <w:r>
        <w:rPr/>
        <w:t>Világegyetem életéről és halálá</w:t>
        <w:softHyphen/>
        <w:t>ról gondolkodnánk, inkább a világegyetemek végtelenségig sza</w:t>
        <w:softHyphen/>
        <w:t>porodó családjára kellene gondolnunk, amelyek mindegyike vi</w:t>
        <w:softHyphen/>
        <w:t>lágegyetemek egész generációinak ad életet, esetleg tömegesen. Ezt a kozmikus termékenységet látva a világegyetemek sokasá</w:t>
        <w:softHyphen/>
        <w:t xml:space="preserve">gát valójában nyugodtan nevezhetjük </w:t>
      </w:r>
      <w:r>
        <w:rPr>
          <w:i/>
          <w:iCs/>
        </w:rPr>
        <w:t xml:space="preserve">világmindenségnek </w:t>
      </w:r>
      <w:r>
        <w:rPr/>
        <w:t>is. En</w:t>
        <w:softHyphen/>
        <w:t>nek a mindenségnek nincs kezdete és nincs vége. Az egyes vi</w:t>
        <w:softHyphen/>
        <w:t>lágegyetemek ugyan a könyvünk korábbi fejezeteiben leírt módon megszületnek és fejlődnek, azonban a világegyetemek sokaságából álló világmindenség örökké létezik.</w:t>
      </w:r>
    </w:p>
    <w:p>
      <w:pPr>
        <w:pStyle w:val="Normal"/>
        <w:rPr/>
      </w:pPr>
      <w:r>
        <w:rPr/>
        <w:t>Az eddig elmondottak fényében önkéntelenül is felvetődik a kérdés, hogy vajon a mi Világegyetemünk keletkezése természetes folyamat volt-e (hasonlóan a gyermekek természetes úton történő születéséhez), vagy valamilyen szándékos beavat</w:t>
        <w:softHyphen/>
        <w:t>kozás eredményeképpen jött-e létre (vagyis valamilyen kísérle</w:t>
        <w:softHyphen/>
        <w:t>ti lombikbébinek tekinthető). Elképzelhető, hogy egy rendkí</w:t>
        <w:softHyphen/>
        <w:t>vül fejlett és önzetlen lényekből álló társadalom egy anya-vi</w:t>
        <w:softHyphen/>
        <w:t>lágegyetemben úgy dönt, hogy csecsemő-világegyetemek sorát hozza létre, de nem azzal a céllal, hogy saját maguknak mene</w:t>
        <w:softHyphen/>
        <w:t>külési útvonalat biztosítsanak, hanem csak azért, hogy valahol megteremtsék az élet kialakulásának a lehetőségét, arra az esetre, ha az ő világegyetemük elpusztul. Ez az elgondolás ügyesen megkerüli azokat az akadályokat, amelyek abban az esetben merülnek fel, ha a szülő- és a csecsemő-világegyetem között makroszkopikus lények számára is átjárható féreglyukat akarunk létrehozni.</w:t>
      </w:r>
    </w:p>
    <w:p>
      <w:pPr>
        <w:pStyle w:val="Normal"/>
        <w:rPr/>
      </w:pPr>
      <w:r>
        <w:rPr/>
        <w:t>Nem világos, hogy az anya-világegyetem milyen mértékben örökíti át tulajdonságait a csecsemő-világegyetemre. A fizikusok egyelőre nem értik, hogy a természet különféle kölcsönhatásai</w:t>
        <w:softHyphen/>
        <w:t>nak és részecskéinek miért éppen olyanok a tulajdonságai, ami</w:t>
        <w:softHyphen/>
        <w:t>lyeneknek azt megfigyeljük. Egyrészt lehetséges, hogy ezek a tulajdonságok a természet nagyon általános érvényű törvényei</w:t>
        <w:softHyphen/>
        <w:t>nek a következményei, vagyis minden világegyetemben azono</w:t>
        <w:softHyphen/>
        <w:t>sak. Másrészt viszont, bizonyos tulajdonságok a fejlődés során bekövetkezett hibák, valamiféle kozmikus mutációk következ</w:t>
        <w:softHyphen/>
        <w:t>ményei lehetnek. Lehetséges például, hogy a vákuumnak több valódi állapota létezik, amelyek energiája azonos vagy közel azonos. Ebben az esetben lehetséges, hogy a felfúvódó korszak végén az elbomló hamis vákuumállapot véletlenszerűen vá</w:t>
        <w:softHyphen/>
        <w:t>lasztja ki az egyenértékű alapállapotok közül azt, amelyikbe le</w:t>
        <w:softHyphen/>
        <w:t>bomlik. Ami a világegyetem fizikai törvényeit illeti, a vákuum</w:t>
        <w:softHyphen/>
        <w:t>állapotok közötti véletlen választás meghatározza az elemi részecskék számos tulajdonsága mellett a köztük ható erők mi</w:t>
        <w:softHyphen/>
        <w:t>lyenségét is, sót, talán még a térbeli dimenziók számát is. Ez azt jelenti, hogy a csecsemő-világegyetem tulajdonságai nem szük</w:t>
        <w:softHyphen/>
        <w:t>ségszerűen hasonlítanak anya-világegyetemének sajátosságaira. Talán az élet az utód-világegyetemek csupán egy szűk körében fejlődhet ki, esetleg éppen azokban, amelyek fizikai tulajdonsá</w:t>
        <w:softHyphen/>
        <w:t>gai nem nagyon különböznek a mi Világegyetemünk tulajdon</w:t>
        <w:softHyphen/>
        <w:t>ságaitól. Esetleg még az is előfordulhat, hogy léteznek valami</w:t>
        <w:softHyphen/>
        <w:t>lyen kozmikus öröklődési szabályok, amelyek biztosítják, hogy a csecsemő-világegyetem a szülő-világegyetem tulajdonságait meglehetősen pontosan örökölje, eltekintve az esetleges mutáci</w:t>
        <w:softHyphen/>
        <w:t>óktól. Lee Smolin, fizikus, annak feltételezéséig merészkedett, hogy a világegyetemek közti öröklésben is működik valamiféle darwini természetes kiválogatódás, amely közvetve elősegíti az élet, sőt az értelmes élet kialakulását. Még izgalmasabb az a le</w:t>
        <w:softHyphen/>
        <w:t>hetőség, mely szerint az utód-világegyetemeket esetleg az anya-világegyetemben tevékenykedő értelmes lények hozzák létre, amelyek tudatosan felruházzák az utód-világegyetemet minda</w:t>
        <w:softHyphen/>
        <w:t>zon tulajdonságokkal, amelyek az élet és a tudatosság kifejlődé</w:t>
        <w:softHyphen/>
        <w:t>séhez szükségesek.</w:t>
      </w:r>
    </w:p>
    <w:p>
      <w:pPr>
        <w:pStyle w:val="Normal"/>
        <w:rPr/>
      </w:pPr>
      <w:r>
        <w:rPr/>
        <w:t>A kifejtett gondolatok egyike sem tekinthető többnek egy-egy vad ötletnél, azonban a kozmológia még nagyon fiatal tudo</w:t>
        <w:softHyphen/>
        <w:t>mány. A vázolt hóbortos ötletek arra legalább jók, hogy ellensú</w:t>
        <w:softHyphen/>
        <w:t>lyozzák a korábbi fejezetekben leírt baljós előrejelzéseket. Sejte</w:t>
        <w:softHyphen/>
        <w:t>ni engedik ugyanis, hogy még ha kései leszármazottainknak egyszer majd elkerülhetetlenül szembe kell nézniük az utolsó három perccel, valahol még mindig létezhetnek értelmes lények.</w:t>
      </w:r>
    </w:p>
    <w:p>
      <w:pPr>
        <w:pStyle w:val="Heading2"/>
        <w:rPr/>
      </w:pPr>
      <w:r>
        <w:rPr/>
        <w:t>11. FEJEZET</w:t>
      </w:r>
    </w:p>
    <w:p>
      <w:pPr>
        <w:pStyle w:val="Heading1"/>
        <w:ind w:hanging="0"/>
        <w:rPr/>
      </w:pPr>
      <w:bookmarkStart w:id="11" w:name="__RefHeading___Toc1235095"/>
      <w:bookmarkEnd w:id="11"/>
      <w:r>
        <w:rPr/>
        <w:t>Vég nélküli világok</w:t>
      </w:r>
    </w:p>
    <w:p>
      <w:pPr>
        <w:pStyle w:val="Normal"/>
        <w:rPr/>
      </w:pPr>
      <w:r>
        <w:rPr/>
        <w:t>Az előző fejezet végén tárgyalt bizarr elgondolások nem az egyetlen lehetőséget jelentik, amelyet számba kell vennünk, amikor a kozmikus végzet elkerülhetőségét vizsgáljuk. Amikor a Világegyetem sorsáról tartok előadást, valaki egészen bizonyo</w:t>
        <w:softHyphen/>
        <w:t>san rákérdez a ciklikus modellre. Az elképzelés a következő. A Világegyetem tágulása során eléri maximális méretét, majd a Nagy Reccsig tartó összehúzódás veszi kezdetét. Az összeroppa</w:t>
        <w:softHyphen/>
        <w:t>nás végén azonban nem semmisül meg teljesen, hanem valami</w:t>
        <w:softHyphen/>
        <w:t>féleképpen "visszapattan", és megkezdődik a tágulás és az azt követő összehúzódás újabb ciklusa (lásd a 11.1. ábrán). Ez a fo</w:t>
        <w:softHyphen/>
        <w:t>lyamat az örökkévalóságig tarthat, amely esetben a Világegye</w:t>
        <w:softHyphen/>
        <w:t>temnek nincs valódi kezdete és vége, hanem csak az egyes cik</w:t>
        <w:softHyphen/>
        <w:t>lusok kezdetéről és végéről beszélhetünk. Ez az elmélet különö</w:t>
        <w:softHyphen/>
        <w:t>sen szimpatikus azoknak, akik a hindu és a buddhista filozófia hatása alatt állnak, azokban ugyanis kiemelkedően fontos szere</w:t>
        <w:softHyphen/>
        <w:t>pet kap a születés és a halál, a teremtés és a pusztulás.</w:t>
      </w:r>
    </w:p>
    <w:p>
      <w:pPr>
        <w:pStyle w:val="Picture"/>
        <w:rPr/>
      </w:pPr>
      <w:r>
        <w:rPr/>
        <w:drawing>
          <wp:inline distT="0" distB="0" distL="0" distR="0">
            <wp:extent cx="3209290" cy="792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45" r="-11" b="-45"/>
                    <a:stretch>
                      <a:fillRect/>
                    </a:stretch>
                  </pic:blipFill>
                  <pic:spPr bwMode="auto">
                    <a:xfrm>
                      <a:off x="0" y="0"/>
                      <a:ext cx="3209290" cy="792480"/>
                    </a:xfrm>
                    <a:prstGeom prst="rect">
                      <a:avLst/>
                    </a:prstGeom>
                  </pic:spPr>
                </pic:pic>
              </a:graphicData>
            </a:graphic>
          </wp:inline>
        </w:drawing>
      </w:r>
    </w:p>
    <w:p>
      <w:pPr>
        <w:pStyle w:val="PictureText"/>
        <w:rPr>
          <w:sz w:val="18"/>
          <w:szCs w:val="18"/>
        </w:rPr>
      </w:pPr>
      <w:r>
        <w:rPr>
          <w:sz w:val="18"/>
          <w:szCs w:val="18"/>
        </w:rPr>
        <w:t>11.1. ábra: A ciklikus világegyetem modellje. A világegyetem mérete periodikusan változik a nagyon sűrű és a nagyon szétszórt állapotok között. Minden egyes ciklus egy ősrobbanással keletke</w:t>
        <w:softHyphen/>
        <w:t>zik és egy Nagy Reccsel ér véget. A két esemény közötti szakasz időben nagyjából szimmetrikus.</w:t>
      </w:r>
    </w:p>
    <w:p>
      <w:pPr>
        <w:pStyle w:val="TextBodyIndent"/>
        <w:rPr/>
      </w:pPr>
      <w:r>
        <w:rPr/>
        <w:t>A Világegyetem végére vonatkozóan két gyökeresen eltérő, tu</w:t>
        <w:softHyphen/>
        <w:t>dományosan megalapozott képet vázoltam fel. A maga módján mindkettő zavarba ejtő. Az önmagát a Nagy Reccsben teljes egé</w:t>
        <w:softHyphen/>
        <w:t>szében megsemmisítő kozmosz kilátása meglehetősen riasztó, annak ellenére, hogy valamikor a távoli jövőben mindez bekö</w:t>
        <w:softHyphen/>
        <w:t>vetkezhet. Másrészt viszont, a véges ideig tartó dicsőséges tevé</w:t>
        <w:softHyphen/>
        <w:t>kenység után a sötét üresség állapotába merülő, végtelen ideig fennmaradó Világegyetem képe még ennél is nyomasztóbb. Szá</w:t>
        <w:softHyphen/>
        <w:t>munkra, melegvérű Homo sapiensek számára soványka vigaszt nyújt az a tény, hogy valamilyen szuperlények mindkét modell esetén elérhetik a végtelen információfeldolgozó-képességet.</w:t>
      </w:r>
    </w:p>
    <w:p>
      <w:pPr>
        <w:pStyle w:val="Normal"/>
        <w:rPr/>
      </w:pPr>
      <w:r>
        <w:rPr/>
        <w:t>A ciklikus modell vonzereje abban áll, hogy elkerüli a teljes megsemmisülés rémét, anélkül, hogy helyette be kellene vezet</w:t>
        <w:softHyphen/>
        <w:t>nie az örök visszafejlődést és pusztulást. A végtelen ismétlődé</w:t>
        <w:softHyphen/>
        <w:t>sek unalmas érdektelenségbe fulladását elkerülendő, a ciklu</w:t>
        <w:softHyphen/>
        <w:t>soknak valamennyire különbözniük kell egymástól. Az elmélet egyik népszerű változatában minden új ciklus az előző tüzes pusztulásából főnixmadárszerűen születik újjá. Ebből a kezde</w:t>
        <w:softHyphen/>
        <w:t>ti feltételből a saját újszerű gazdagságában új rendszereket és struktúrákat fejleszt ki, hogy a következő Nagy Reccsben ismét minden tiszta lappal induljon.</w:t>
      </w:r>
    </w:p>
    <w:p>
      <w:pPr>
        <w:pStyle w:val="Normal"/>
        <w:rPr/>
      </w:pPr>
      <w:r>
        <w:rPr/>
        <w:t>Bár az elmélet vonzónak tűnhet, sajnos súlyos fizikai problé</w:t>
        <w:softHyphen/>
        <w:t>mák merülnek fel vele kapcsolatban. Az egyik ezek közül az, hogy meg kellene találni azt a nyilvánvaló folyamatot, amely le</w:t>
        <w:softHyphen/>
        <w:t>hetővé tenné, hogy a Nagy Reccs felé száguldó Világegyetem ne semmisüljön meg, hanem egy nagyon nagy sűrűségű állapotban visszapattanjon az összeomlás, és ismét meginduljon a tágulás. Létezne kell valamilyen antigravitációs hatásnak, amely min</w:t>
        <w:softHyphen/>
        <w:t>dent elsöprően naggyá válik az összeomlás legvégén, ellene sze</w:t>
        <w:softHyphen/>
        <w:t>gül a gravitáció mindent elsöprő, pusztító erejének, lehetővé té</w:t>
        <w:softHyphen/>
        <w:t>ve ezáltal az összeomlás impulzusának ellentétes irányúra for</w:t>
        <w:softHyphen/>
        <w:t>dulását. Jelenleg ilyen erőt nem ismerünk, ha pedig létezne, akkor tulajdonságainak felettébb furcsáknak kellene lenniük.</w:t>
      </w:r>
    </w:p>
    <w:p>
      <w:pPr>
        <w:pStyle w:val="Normal"/>
        <w:rPr/>
      </w:pPr>
      <w:r>
        <w:rPr/>
        <w:t>Az olvasó bizonyára még emlékszik rá, hogy pontosan ilyen erős taszító hatás feltételezésére volt szükség az ősrobbanás fel</w:t>
        <w:softHyphen/>
        <w:t>fúvódó elméletében. Emlékezzünk azonban vissza arra is, hogy a felfúvó erőt létrehozó gerjesztett vákuumállapot rendkívül instabil, ezért hamar elbomlik. Az ugyan elképzelhető, hogy a parányi, egyszerű, újszülött világegyetem egy ennyire instabil helyzetből származik, sokkal kevésbé hihető viszont, hogy egy bonyolult, makroszkopikus állapotból összehúzódó világegye</w:t>
        <w:softHyphen/>
        <w:t>tem mindenütt eljuthat a gerjesztett vákuumállapotba. A hely</w:t>
        <w:softHyphen/>
        <w:t>zet némiképp arra emlékeztet, mint amikor egy ceruzát a he</w:t>
        <w:softHyphen/>
        <w:t>gyén akarunk egyensúlyozni. A ceruza könnyen kibillen egyen</w:t>
        <w:softHyphen/>
        <w:t>súlyi helyzetéből, és lefordul. Sokkal nehezebb lenne azt elérni, hogy a ceruza magától a hegyére álljon.</w:t>
      </w:r>
    </w:p>
    <w:p>
      <w:pPr>
        <w:pStyle w:val="Normal"/>
        <w:rPr/>
      </w:pPr>
      <w:r>
        <w:rPr/>
        <w:t>Még ha feltételezzük is, hogy az ilyen problémák valahogy megkerülhetők, még mindig maradnak további súlyos nehézsé</w:t>
        <w:softHyphen/>
        <w:t>gek a ciklikus világegyetemmel kapcsolatban. Ezek egyikéről a 2. fejezetben már volt szó. Az irreverzibilis folyamatoknak alá</w:t>
        <w:softHyphen/>
        <w:t>vetett rendszerek, amelyek véges sebességgel fejlődnek, véges időtartam leforgása alatt mindenképpen megközelítik végálla</w:t>
        <w:softHyphen/>
        <w:t>potukat. Ez volt az az alapelv, amely a XIX. században a Világ</w:t>
        <w:softHyphen/>
        <w:t>egyetem hőhalálának megjóslásához vezetett. A kozmikus cik</w:t>
        <w:softHyphen/>
        <w:t>lusok bevezetésével nem oldódik meg ez a probléma. A Világ</w:t>
        <w:softHyphen/>
        <w:t>egyetemet óraszerkezethez hasonlíthatjuk, amely lassan lejár. Működése egy idő után elkerülhetetlenül megszűnik, hacsak nem húzzuk fel a szerkezetet. De vajon milyen mechanizmus képes felhúzni a kozmikus óraszerkezetet, anélkül, hogy ő maga ne szenvedne irreverzibilis változásokat?</w:t>
      </w:r>
    </w:p>
    <w:p>
      <w:pPr>
        <w:pStyle w:val="Normal"/>
        <w:rPr/>
      </w:pPr>
      <w:r>
        <w:rPr/>
        <w:t>Első pillanatban úgy tűnik, mintha az összehúzódó szakaszá</w:t>
        <w:softHyphen/>
        <w:t>ban lévő Világegyetem fizikai folyamatai éppen a fordítottjai lennének a táguló szakasz folyamatainak. A szétszóródó galaxi</w:t>
        <w:softHyphen/>
        <w:t>sokat valamilyen hatás ismét együvé tereli, a kihűlő mikrohul</w:t>
        <w:softHyphen/>
        <w:t>lámú háttérsugárzás ismét felmelegszik, a bonyolult atomok, atommagok elemi részecskék levesévé esnek szét. Közvetlenül a Nagy Reccs előtt a Világegyetem fizikai állapota nagyfokú ha</w:t>
        <w:softHyphen/>
        <w:t>sonlóságot mutat a közvetlenül az ősrobbanás utáni fizikai álla</w:t>
        <w:softHyphen/>
        <w:t>pottal. A szimmetria azonban csupán látszat. Erre utaló nyom lehet az, hogy a tágulás visszafordulása idején élő csillagászok még az összehúzódás megkezdődése után évmilliárdokon ke</w:t>
        <w:softHyphen/>
        <w:t>resztül távolodni látják a galaxisokat. A Világegyetem úgy néz ki, mintha tágulna, holott már jó ideje összehúzódik. A csalóka látszat a jelenségek a fény véges sebességéből adódó késésének egyik következménye.</w:t>
      </w:r>
    </w:p>
    <w:p>
      <w:pPr>
        <w:pStyle w:val="Normal"/>
        <w:rPr/>
      </w:pPr>
      <w:r>
        <w:rPr/>
        <w:t>Az 1930-as években egy Richard Tolman nevű kozmológus kimutatta, hogy ez a késés elrontja a ciklikus Világegyetem lát</w:t>
        <w:softHyphen/>
        <w:t>szólagos szimmetriáját. A dolog oka egyszerű. Kezdetben a Világegyetemben nagy mennyiségű, az ősrobbanásból vissza</w:t>
        <w:softHyphen/>
        <w:t>maradt hősugárzás van jelen. Az idő múlásával a csillagok fénysugárzása hozzáadódik ehhez a sugárzáshoz, ezért néhány milliárd év elteltével csaknem ugyanannyi felhalmozódott csil</w:t>
        <w:softHyphen/>
        <w:t>lagfény tölti ki a Világegyetemet, mint amennyi a háttérsugár</w:t>
        <w:softHyphen/>
        <w:t>zás energiatartalma. Ez azt jelenti, hogy a Világegyetem lénye</w:t>
        <w:softHyphen/>
        <w:t>gesen nagyobb sugárzási energiatartalommal közelíti meg a Nagy Reccset, mint amennyi energiája közvetlenül az ősrobba</w:t>
        <w:softHyphen/>
        <w:t>nás után volt. Így amikor a Világegyetem átlagsűrűsége az összehúzódó szakaszban ugyanakkora lesz, mint most, akkor valamivel melegebb lesz.</w:t>
      </w:r>
    </w:p>
    <w:p>
      <w:pPr>
        <w:pStyle w:val="Normal"/>
        <w:rPr/>
      </w:pPr>
      <w:r>
        <w:rPr/>
        <w:t xml:space="preserve">A többlet energiatartalomra a Világegyetem az Einstein-féle </w:t>
      </w:r>
      <w:r>
        <w:rPr>
          <w:i/>
        </w:rPr>
        <w:t>E = mc</w:t>
      </w:r>
      <w:r>
        <w:rPr>
          <w:vertAlign w:val="superscript"/>
        </w:rPr>
        <w:t>2</w:t>
      </w:r>
      <w:r>
        <w:rPr/>
        <w:t xml:space="preserve"> összefüggés értelmében saját anyagtartalma rovására tett szert. A sugárzó energiát termelő csillagok belsejében a könnyű elemek, például a hidrogén, több lépésben nehezeb</w:t>
        <w:softHyphen/>
        <w:t>bekké, például vassá épülnek fel. A vas atommagja közönséges körülmények közt ötvenhat protont és harminc neutront tar</w:t>
        <w:softHyphen/>
        <w:t>talmaz. Azt gondolhatnánk tehát, hogy az atommag tömege akkora, mint ötvenhat proton és harminc neutron tömegének összege, ez azonban nem így van. A kész atommag körülbelül 1 százalékkal könnyebb, mint az őt alkotó elemi részecskék együttes tömege. A "hiányzó" tömegről az erős magerők által létrehozott kötési energia tud számot adni: a kötési energiával egyenértékű tömeg alakult át a csillagfény sugárzó energiájává.</w:t>
      </w:r>
    </w:p>
    <w:p>
      <w:pPr>
        <w:pStyle w:val="Normal"/>
        <w:rPr/>
      </w:pPr>
      <w:r>
        <w:rPr/>
        <w:t>Összességében a folyamat végeredményeként az anyag egy része sugárzássá alakult. Ennek fontos hatása van a Világegye</w:t>
        <w:softHyphen/>
        <w:t>tem összehúzódásának lefolyására, mert a sugárzás gravitációs hatása egész más, mint a vele egyenértékű tömeg gravitációja. Tolman kimutatta, hogy az összehúzódó szakaszban jelen lévő többlet sugárzás következtében a Világegyetem összehúzódása gyorsabb ütemű, mint amilyen a tágulás volt. Ha valamilyen módon bekövetkezne a Nagy Reccs előtti visszapattanás, akkor a következő ciklusban a Világegyetemnek gyorsabban kellene tágulnia. Más szavakkal ez azt jelenti, hogy minden egyes cik</w:t>
        <w:softHyphen/>
        <w:t>lus ősrobbanása nagyobb lesz az előzőnél. Ennek eredménye</w:t>
        <w:softHyphen/>
        <w:t>képpen a Világegyetem minden újabb ciklusban egyre nagyobbra tágulna, így a ciklusok nem csak egyre nagyobbak, ha</w:t>
        <w:softHyphen/>
        <w:t>nem egyre hosszabbak is lennének.</w:t>
      </w:r>
    </w:p>
    <w:p>
      <w:pPr>
        <w:pStyle w:val="Picture"/>
        <w:rPr/>
      </w:pPr>
      <w:r>
        <w:rPr/>
        <w:drawing>
          <wp:inline distT="0" distB="0" distL="0" distR="0">
            <wp:extent cx="3660775" cy="792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45" r="-10" b="-45"/>
                    <a:stretch>
                      <a:fillRect/>
                    </a:stretch>
                  </pic:blipFill>
                  <pic:spPr bwMode="auto">
                    <a:xfrm>
                      <a:off x="0" y="0"/>
                      <a:ext cx="3660775" cy="792480"/>
                    </a:xfrm>
                    <a:prstGeom prst="rect">
                      <a:avLst/>
                    </a:prstGeom>
                  </pic:spPr>
                </pic:pic>
              </a:graphicData>
            </a:graphic>
          </wp:inline>
        </w:drawing>
      </w:r>
    </w:p>
    <w:p>
      <w:pPr>
        <w:pStyle w:val="PictureText"/>
        <w:rPr/>
      </w:pPr>
      <w:r>
        <w:rPr/>
        <w:t>11.2. ábra: Az irreverzibilis folyamatok következtében a kozmo</w:t>
        <w:softHyphen/>
        <w:t>lógiai ciklusok egyre hosszabbakká válnak, miáltal elromlik a tö</w:t>
        <w:softHyphen/>
        <w:t>kéletes ciklicitás.</w:t>
      </w:r>
    </w:p>
    <w:p>
      <w:pPr>
        <w:pStyle w:val="Normal"/>
        <w:rPr/>
      </w:pPr>
      <w:r>
        <w:rPr>
          <w:bCs/>
        </w:rPr>
        <w:t xml:space="preserve">A </w:t>
      </w:r>
      <w:r>
        <w:rPr/>
        <w:t>kozmikus ciklusok irreverzibilis növekedése egyáltalán nem valami rejtélyes jelenség, hanem egész egyszerűen a termodi</w:t>
        <w:softHyphen/>
        <w:t xml:space="preserve">namika második főtételének következménye. </w:t>
      </w:r>
      <w:r>
        <w:rPr>
          <w:bCs/>
        </w:rPr>
        <w:t xml:space="preserve">A </w:t>
      </w:r>
      <w:r>
        <w:rPr/>
        <w:t>sugárzás fel</w:t>
        <w:softHyphen/>
        <w:t>gyülemlése következtében nő az entrópia, aminek hatása az egyre nagyobb és nagyobb ciklusokban nyilvánul meg. Ezzel azonban szertefoszlott a valódi ciklikusság ábrándja, hiszen nyilvánvaló, hogy a Világegyetem időben fejlődik. A múltba pillantva ez azt jelenti, hogy a ciklusok egymásba zsúfolódva egy bonyolult és zűrzavaros kezdetté olvadnak össze, míg a jö</w:t>
        <w:softHyphen/>
        <w:t>vőben a ciklusok hossza minden határon túl nő, egészen addig, amíg olyan hosszú nem lesz, hogy egy adott ciklus az idő leg</w:t>
        <w:softHyphen/>
        <w:t>nagyobb részében már megkülönböztethetetlen lesz az örökké táguló modellek hőhalál képétől.</w:t>
      </w:r>
    </w:p>
    <w:p>
      <w:pPr>
        <w:pStyle w:val="Normal"/>
        <w:rPr/>
      </w:pPr>
      <w:r>
        <w:rPr/>
        <w:t>Tolman munkásságát követően a kozmológusok további fo</w:t>
        <w:softHyphen/>
        <w:t>lyamatokat is találtak, amelyek megsértik az egyes ciklusok tá</w:t>
        <w:softHyphen/>
        <w:t>guló és összehúzódó szakasza közötti szimmetriát. Az egyik pél</w:t>
        <w:softHyphen/>
        <w:t>da erre a fekete lyukak keletkezése. A standard elképzelés sze</w:t>
        <w:softHyphen/>
        <w:t>rint keletkezésekor a Világegyetemben nincsenek jelen fekete lyukak, az idő múlásával azonban a csillagok összeomlása és egyéb folyamatok következtében fekete lyukak keletkeznek, ezért ahogy öregszenek a galaxisok, úgy számuk egyre gyarap</w:t>
        <w:softHyphen/>
        <w:t>szik. Az összeomlás legutolsó szakaszában az anyag összenyo</w:t>
        <w:softHyphen/>
        <w:t>módása további fekete lyukak keletkezését segíti elő. Egyesek ezek közül nagyobb fekete lyukakká egyesülnek. Ennek követ</w:t>
        <w:softHyphen/>
        <w:t>keztében a Nagy Reccs felé közeledve a Világegyetem felépítése gravitációs szempontból sokkal bonyolultabb, mondhatnánk, sokkal likacsosabb lesz, mint volt az ősrobbanást követően. Ha a Világegyetem visszapattanna, akkor a következő ciklus sokkal több fekete lyuk jelenlétével kezdődne, mint a mostani.</w:t>
      </w:r>
    </w:p>
    <w:p>
      <w:pPr>
        <w:pStyle w:val="Normal"/>
        <w:rPr/>
      </w:pPr>
      <w:r>
        <w:rPr/>
        <w:t>Elkerülhetetlennek látszik tehát az a következtetés, mely szerint bármely ciklikus világegyetem, amely lehetővé teszi, hogy fizikai szerkezetek vagy rendszerek öröklődjenek egyik ciklusból a másikba, óhatatlanul ki van téve a termodinamika második főtétele romboló hatásának. Az elszomorító következ</w:t>
        <w:softHyphen/>
        <w:t>tetést csak annak feltételezésével kerülhetjük ki, hogy a vissza</w:t>
        <w:softHyphen/>
        <w:t>pattanáskor uralkodó roppant szélsőséges fizikai viszonyok semmiféle információ átterjedését nem teszik lehetővé az egyik ciklusból a következőbe. Minden korábban létezett fizikai ob</w:t>
        <w:softHyphen/>
        <w:t>jektum megsemmisül, minden hatás megszűnik. Valójában a Világegyetem teljes egészében újjászületik.</w:t>
      </w:r>
    </w:p>
    <w:p>
      <w:pPr>
        <w:pStyle w:val="Normal"/>
        <w:rPr/>
      </w:pPr>
      <w:r>
        <w:rPr/>
        <w:t>Egyáltalán nem világos azonban, hogy milyen előnyökkel kecsegtet ez a modell. Ha minden egyes ciklus fizikailag tökéle</w:t>
        <w:softHyphen/>
        <w:t>tesen független az előzőtől, akkor mi értelme van a ciklusok egymásutániságáról beszélni, és azt gondolni, hogy a mindig új</w:t>
        <w:softHyphen/>
        <w:t xml:space="preserve">jászülető Világegyetem ténylegesen </w:t>
      </w:r>
      <w:r>
        <w:rPr>
          <w:i/>
          <w:iCs/>
        </w:rPr>
        <w:t xml:space="preserve">ugyanaz </w:t>
      </w:r>
      <w:r>
        <w:rPr/>
        <w:t>a Világegyetem ma</w:t>
        <w:softHyphen/>
        <w:t>rad. Az egyes ciklusokban megvalósuló világegyetemek ugyanis abszolút függetlenek egymástól, amelyek akár egymással párhu</w:t>
        <w:softHyphen/>
        <w:t xml:space="preserve">zamosan is létezhetnek, nem kell a sorozatosságot feltételezni. A helyzet kissé a reinkarnáció elképzelésére emlékeztet, ahol az újjászületett egyén egyáltalán nem emlékszik korábbi életére. Milyen értelemben beszélhetünk ebben az esetben </w:t>
      </w:r>
      <w:r>
        <w:rPr>
          <w:i/>
          <w:iCs/>
        </w:rPr>
        <w:t xml:space="preserve">ugyanannak </w:t>
      </w:r>
      <w:r>
        <w:rPr/>
        <w:t>az embernek a reinkarnálódásáról?</w:t>
      </w:r>
    </w:p>
    <w:p>
      <w:pPr>
        <w:pStyle w:val="Normal"/>
        <w:rPr/>
      </w:pPr>
      <w:r>
        <w:rPr/>
        <w:t>Másik lehetőség az, hogy a termodinamika második főtétele valamiképpen megsérül, vagyis "az óra felhúzódik" a Világe</w:t>
        <w:softHyphen/>
        <w:t>gyetem visszapattanásakor. Vajon ezáltal meg nem történtté le</w:t>
        <w:softHyphen/>
        <w:t>het-e tenni a második főtétel okozta rombolást? Vizsgáljuk meg egy egyszerű példán a második főtétel működését, figyel</w:t>
        <w:softHyphen/>
        <w:t>jük meg mondjuk valamilyen parfüm párolgását az üvegből. Tegyük fel, hogy valamilyen, minden molekulára kiterjedő összeesküvéssel sikerülne elérnünk, hogy minden egyes mole</w:t>
        <w:softHyphen/>
        <w:t>kula sorsa a visszájára forduljon, vagyis a szobában szanaszét röpdöső illatmolekulák rövid idő leforgása alatt mind vissza</w:t>
        <w:softHyphen/>
        <w:t>bújjanak az üvegbe. Olyan ez, mintha a "filmet" visszafelé ját</w:t>
        <w:softHyphen/>
        <w:t>szanánk le. Márpedig a termodinamika második főtételének köszönhetően különbséget tudunk tenni a múlt és a jövő kö</w:t>
        <w:softHyphen/>
        <w:t>zött, azaz meg tudjuk állapítani az idő múlásának az irányát. A második főtétel sérülése azt jelenti, hogy visszájára fordul az idő múlásának iránya.</w:t>
      </w:r>
    </w:p>
    <w:p>
      <w:pPr>
        <w:pStyle w:val="Normal"/>
        <w:rPr/>
      </w:pPr>
      <w:r>
        <w:rPr/>
        <w:t>Túlságosan egyszerű kibúvó lenne azonban a kozmikus ha</w:t>
        <w:softHyphen/>
        <w:t>lál elől, ha feltételeznénk, hogy az idő múlásának iránya egy</w:t>
        <w:softHyphen/>
        <w:t>szerűen visszájára fordul, amikor meghalljuk az utolsó ítélet harsonáinak hangját. Ha rosszabbra fordulnak a dolgok, nem kell mást tennünk, mint visszafelé lejátszani a Világegyetem eseményeinek filmjét. Mindamellett az elgondolás egyes koz</w:t>
        <w:softHyphen/>
        <w:t>mológusoknak szimpatikusnak tűnt. Az 1960-as években Tho</w:t>
        <w:softHyphen/>
        <w:t>mas Gold, asztrofizikus felvetette, hogy a Világegyetem törté</w:t>
        <w:softHyphen/>
        <w:t>netének összehúzódó szakaszában az idő esetleg visszafelé mú</w:t>
        <w:softHyphen/>
        <w:t>lik. Gold rámutatott, hogy az idő irányának megfordulása abban az időben az élőlények agyának működésére is hatással lenne, miáltal azok szubjektív időérzete is visszájára fordulna. Az összehúzódó szakasz lakói tehát nem azt érzékelnék, hogy minden visszafelé történik, hanem számukra úgy tűnne, mint</w:t>
        <w:softHyphen/>
        <w:t>ha minden továbbra is a megszokott módon játszódna le. Így például azt érzékelnék, hogy a Világegyetem továbbra is tágul, nem pedig azt, hogy összehúzódik. Az ő szemükkel nézve az tűnne a Világegyetem összehúzódó szakaszának, amelyben mi élünk, és azt érzékelnék, mintha a mi agyunkban játszódnának le visszafelé a folyamatok.</w:t>
      </w:r>
    </w:p>
    <w:p>
      <w:pPr>
        <w:pStyle w:val="Normal"/>
        <w:rPr/>
      </w:pPr>
      <w:r>
        <w:rPr/>
        <w:t>Az 1980-as években Stephen Hawking is eljátszott rövid ide</w:t>
        <w:softHyphen/>
        <w:t>ig az idő múlását visszafordító Világegyetem gondolatával, azonban az ötletet azzal vetette el, hogy ez volt élete "legna</w:t>
        <w:softHyphen/>
        <w:t>gyobb tévedése". Hawking először azt gondolta, hogy a kvan</w:t>
        <w:softHyphen/>
        <w:t>tummechanika ciklikus Világegyetemre történő alkalmazása megköveteli az idő minden részletre kiterjedő szimmetriáját. Kiderült azonban, hogy ez nem így van, legalábbis a kvantum</w:t>
        <w:softHyphen/>
        <w:t>mechanika standard megfogalmazásának keretei között. Újab</w:t>
        <w:softHyphen/>
        <w:t>ban két fizikus, Murray Gell-Mann és James Hartle megvitatták a kvantummechanika szabályainak olyan értelmű módosítását, amelyek eredményeképpen az idő szimmetriája egyszerűen előírásként szerepel. Ezután feltették a kérdést, hogy lenne-e mindennek a Világegyetemre nézve valamilyen jelenleg is megfigyelhető következménye. Erre a kérdésre azonban mind a mai napig nem adható egyértelmű válasz.</w:t>
      </w:r>
    </w:p>
    <w:p>
      <w:pPr>
        <w:pStyle w:val="Normal"/>
        <w:rPr/>
      </w:pPr>
      <w:r>
        <w:rPr/>
        <w:t>A kozmikus utolsó ítélet elkerülésének egy egészen más módját Andrej Linde, orosz fizikus vetette fel. Ötlete a felfúvó</w:t>
        <w:softHyphen/>
        <w:t>dó Világegyetem elméletének a 3. fejezetben megismert modell</w:t>
        <w:softHyphen/>
        <w:t>jén alapul. Az eredeti felfúvódó modellben feltételeztük, hogy a nagyon korai Világegyetem kvantummechanikai állapota meg</w:t>
        <w:softHyphen/>
        <w:t>felel egy bizonyos gerjesztett vákuumnak, aminek következté</w:t>
        <w:softHyphen/>
        <w:t>ben a tágulás üteme átmenetileg rettenetesen felgyorsul. 1983</w:t>
        <w:softHyphen/>
        <w:t>-ban Linde felvetette, hogy a korai Világegyetem kvantumállapo</w:t>
        <w:softHyphen/>
        <w:t>ta esetleg nem helyről helyre véletlenszerűen, kaotikusan változott, hanem valamilyen rendszer szerint, az egyik helyen alacsony energiájú volt, másutt mérsékelten gerjesztett, megint másutt erősen gerjesztett. Ahol a Világegyetem gerjesztett álla</w:t>
        <w:softHyphen/>
        <w:t>potba került, ott bekövetkezett a felfúvódás. A továbbiakban Lindének a kvantumállapot viselkedésére vonatkozó számításai azt mutatták, hogy az erősen gerjesztett állapotok okozzák a leg</w:t>
        <w:softHyphen/>
        <w:t>nagyobb mértékű felfúvódást és a leglassúbb bomlást, vagyis minél erősebb a tér egy adott tartományában a gerjesztés, annál nagyobb mértékben fúvódik ott fel a Világegyetem. Nyilvánva</w:t>
        <w:softHyphen/>
        <w:t>lóan, nagyon rövid idő elteltével azok a térbeli tartományok, ahol az energia véletlenül éppen a legnagyobb volt, és ezért a felfúvódás a leggyorsabb volt, elnyelik a többi tartomány legna</w:t>
        <w:softHyphen/>
        <w:t>gyobb részét, vagyis a teljes tér oroszlánrészét ezek foglalják el. Ezt a helyzetet Linde a darwini evolúcióhoz vagy a gazdaság működéséhez hasonlította. Ha egy sikeres kvantumfluktuáció révén – roppant nagy energiakölcsönre szert téve – a Világegye</w:t>
        <w:softHyphen/>
        <w:t>tem egy tartománya rendkívül erősen gerjesztett állapotba ke</w:t>
        <w:softHyphen/>
        <w:t>rül, akkor ennek köszönhetően az illető tartomány térfogata rö</w:t>
        <w:softHyphen/>
        <w:t>vid idő alatt jelentősen megnő. A nagy energiakölcsönhöz jutó, szuperfelfúvódó tartományok hamarosan uralkodóvá válnak.</w:t>
      </w:r>
    </w:p>
    <w:p>
      <w:pPr>
        <w:pStyle w:val="Normal"/>
        <w:rPr/>
      </w:pPr>
      <w:r>
        <w:rPr/>
        <w:t>A kaotikus felfúvódás eredményeképpen a Világegyetem mini-univerzumok, vagy buborékok halmazára esne szét, ame</w:t>
        <w:softHyphen/>
        <w:t>lyek némelyike szédítő sebességgel tágulna, míg mások egyál</w:t>
        <w:softHyphen/>
        <w:t>talán nem fúvódnának fel. Minthogy egyes tartományok ger</w:t>
        <w:softHyphen/>
        <w:t xml:space="preserve">jesztési energiája, egyszerűen a véletlenszerű ingadozásoknak köszönhetően, </w:t>
      </w:r>
      <w:r>
        <w:rPr>
          <w:i/>
          <w:iCs/>
        </w:rPr>
        <w:t xml:space="preserve">nagyon </w:t>
      </w:r>
      <w:r>
        <w:rPr/>
        <w:t>nagy lesz, ezekben a tartományokban a felfúvódás sokkal nagyobb mértékű lesz, mint amekkorát az eredeti elméletben feltételeztünk. Minthogy azonban éppen ezek a tartományok fúvódnak fel a legnagyobb arányban, ha a felfúvódás utáni Világegyetemben találomra kiválasztunk egy pontot, akkor az nagy valószínűséggel egy ilyen, az átlagosnál erősebben felfúvódott tartományba fog esni. Nagyon valószínű tehát, hogy mi magunk is egy ilyen szuperfelfúvódott tarto</w:t>
        <w:softHyphen/>
        <w:t>mány mélyén helyezkedünk el. Linde számításai szerint az ilyen szuperfelfúvódó "nagy buborékok" mérete 10</w:t>
      </w:r>
      <w:r>
        <w:rPr>
          <w:vertAlign w:val="superscript"/>
        </w:rPr>
        <w:t>10</w:t>
      </w:r>
      <w:r>
        <w:rPr>
          <w:sz w:val="18"/>
          <w:vertAlign w:val="superscript"/>
        </w:rPr>
        <w:t>8</w:t>
      </w:r>
      <w:r>
        <w:rPr/>
        <w:t>-szorosá</w:t>
        <w:softHyphen/>
        <w:t>ra nő, ami tehát egy olyan szám, amelyben az 1-est százmillió nulla követi.</w:t>
      </w:r>
    </w:p>
    <w:p>
      <w:pPr>
        <w:pStyle w:val="TextBodyIndent"/>
        <w:rPr/>
      </w:pPr>
      <w:r>
        <w:rPr/>
        <w:t>A mi óriás tartományunk azonban csak egy, a végtelenül sok, rendkívüli mértékben felfúvódott tartomány közül, ezért nagy léptékben a Világegyetem változatlanul meglehetősen ku</w:t>
        <w:softHyphen/>
        <w:t>sza képet nyújtana. A mi buborékunkban, amely elképzelhe</w:t>
        <w:softHyphen/>
        <w:t>tetlenül messzire nyúlik a belátható Világegyetem határain túl</w:t>
        <w:softHyphen/>
        <w:t>ra, az anyag és az energia eloszlása nagyjából egyenletes, a mi buborékunkon túl azonban újabb buborékok következnek, kö</w:t>
        <w:softHyphen/>
        <w:t>zöttük olyan tartományokkal, amelyekben éppen most megy végbe a felfúvódás. Linde modellje szerint a felfúvódás valójá</w:t>
        <w:softHyphen/>
        <w:t>ban soha nem ér véget, mindig vannak a térnek ugyanis olyan tartományai, ahol éppen most következik be a felfúvódás folya</w:t>
        <w:softHyphen/>
        <w:t>mata, ahol új buborékok keletkeznek, miközben más buboré</w:t>
        <w:softHyphen/>
        <w:t>kok leélik életüket és elpusztulnak. Megvalósul tehát az örök Világegyetem egy változata, némileg emlékeztetve az előző fe</w:t>
        <w:softHyphen/>
        <w:t>jezetben tárgyalt csecsemő-világegyetemek hipotézisére, ahol az élet, a remény és a világegyetemek örökkévalók. Soha nem ér véget az egyre újabb világegyetemek keletkezése a felfúvó</w:t>
        <w:softHyphen/>
        <w:t>dás révén, miközben valószínűleg kezdet sincs, bár ez utóbbit illetően nem egységesek a vélemények.</w:t>
      </w:r>
    </w:p>
    <w:p>
      <w:pPr>
        <w:pStyle w:val="Normal"/>
        <w:rPr/>
      </w:pPr>
      <w:r>
        <w:rPr/>
        <w:t>Vajon kínál-e a miénken kívüli buborékok létezése valami</w:t>
        <w:softHyphen/>
        <w:t>lyen túlélési lehetőséget utódaink számára? Elkerülhetik-e a kozmikus végítéletet – pontosabban a buborék végső pusztulá</w:t>
        <w:softHyphen/>
        <w:t>sát – oly módon, hogy az idők végezetéig mindig átköltözköd</w:t>
        <w:softHyphen/>
        <w:t xml:space="preserve">nek egy fiatalabb buborékba? Linde pontosan ezt a kérdést tette fel </w:t>
      </w:r>
      <w:r>
        <w:rPr>
          <w:i/>
          <w:iCs/>
        </w:rPr>
        <w:t xml:space="preserve">a Physics Letters </w:t>
      </w:r>
      <w:r>
        <w:rPr/>
        <w:t>című folyóiratban 1989-ben közölt nagysza</w:t>
        <w:softHyphen/>
        <w:t>bású, "Élet a felfúvódás után" című cikkében. "Ezekből az ered</w:t>
        <w:softHyphen/>
        <w:t>ményekből az következik, hogy a felfúvódó Világegyetemben so</w:t>
        <w:softHyphen/>
        <w:t>ha nem fog eltűnni az élet" – írja. "Sajnos ez a következtetés azonban nem jelenti egyértelműen azt, hogy túlságosan opti</w:t>
        <w:softHyphen/>
        <w:t xml:space="preserve">misták lehetünk az emberiség jövőjét illetően." Megállapítva, hogy egy adott buborék lassan lakhatatlanná válik, Linde arra a következtetésre jut, hogy: </w:t>
      </w:r>
      <w:r>
        <w:rPr>
          <w:bCs/>
        </w:rPr>
        <w:t xml:space="preserve">"A </w:t>
      </w:r>
      <w:r>
        <w:rPr/>
        <w:t>túlélés egyetlen pillanatnyilag el</w:t>
        <w:softHyphen/>
        <w:t>képzelhető stratégiájának az látszik, hogy az öregedő buboré</w:t>
        <w:softHyphen/>
        <w:t>kokból átvándorolunk az újabbakba."</w:t>
      </w:r>
    </w:p>
    <w:p>
      <w:pPr>
        <w:pStyle w:val="Normal"/>
        <w:rPr/>
      </w:pPr>
      <w:r>
        <w:rPr/>
        <w:t>A felfúvódó világegyetem elméletének Linde-féle változatá</w:t>
        <w:softHyphen/>
        <w:t>ban az az egyetlen elkeserítő, hogy az átlagos buborékok óriási</w:t>
        <w:softHyphen/>
        <w:t>ak. Számításai szerint a miénken kívüli legközelebbi buborék távolságát fényévekben egy akkora számmal fejezhetjük ki, amelyikben az 1-es után sok millió nullát kell írni, vagyis ennek az egyetlen egy számnak a leírása önmagában megtöltene egy vastag kötet könyvet. Még ha sikerülne fénysebességgel utaz</w:t>
        <w:softHyphen/>
        <w:t>nunk, akkor is ugyanennyi évig tartana az utazás a szomszédos buborékig, hacsak nincs olyan kivételes szerencsénk, hogy vé</w:t>
        <w:softHyphen/>
        <w:t>letlenül éppen valahol a saját buborékunk legeslegszélén he</w:t>
        <w:softHyphen/>
        <w:t>lyezkedünk el. Linde azonban kimutatja, hogy még a körül</w:t>
        <w:softHyphen/>
        <w:t>mények ilyen roppant szerencsés összejátszása is csak akkor fordulhat elő, ha a Világegyetemünk tágulása előre jelezhető módon folytatódik. Akármilyen csekély és ezért jelenleg tökéle</w:t>
        <w:softHyphen/>
        <w:t>tesen elhanyagolható legyen is egy fizikai hatás, idővel a tágulás folyamatát meghatározó szerepűvé válhat, ha a Világegyetemet jelenleg uraló anyag és sugárzás a tágulás következtében végte</w:t>
        <w:softHyphen/>
        <w:t>lenül felhígul. Lehetséges például, hogy mindmáig visszama</w:t>
        <w:softHyphen/>
        <w:t>radt a Világegyetemben valamilyen felfúvó hatás, azonban je</w:t>
        <w:softHyphen/>
        <w:t>lenleg azt teljes mértékben elnyomja a gravitáció sokkal erő</w:t>
        <w:softHyphen/>
        <w:t>sebb hatása. Feltételezve, hogy az előbbiekben megbecsült, tengernyi idő szükséges a buborékunkból való kimenekülésre, időközben az ilyen csekély felfúvó hatás is meghatározóvá vál</w:t>
        <w:softHyphen/>
        <w:t>hat. Ebben az esetben, ha elegendő idő áll a rendelkezésére, egyszer majd a Világegyetem ismét elkezd felfúvódni. Termé</w:t>
        <w:softHyphen/>
        <w:t>szetesen nem az ősrobbanás után tapasztalt elképesztő heves</w:t>
        <w:softHyphen/>
        <w:t>séggel, hanem csak szép lassacskán, az ősrobbanás bágyadt utánzataként. Ez a halk nyöszörgés azonban, bármilyen gyen</w:t>
        <w:softHyphen/>
        <w:t>gécske is, az örökkévalóságig folytatódik. Bár a Világegyetem növekedésének sebessége csak kismértékben fokozódik, annak a puszta ténynek, hogy a tágulás gyorsul, mélyreható fizikai kö</w:t>
        <w:softHyphen/>
        <w:t>vetkezményei vannak. A tágulás gyorsulása eredményeképpen a buborékon belül létrejön egy eseményhorizont, amely olyasva</w:t>
        <w:softHyphen/>
        <w:t>lami, mint egy fekete lyuk, belülről kifelé nézve és legalább olyan hatékony csapdaként működik. Minden túlélő menthetet</w:t>
        <w:softHyphen/>
        <w:t>lenül bezáródik tehát, mélyen a buborékunk belsejébe, mert hi</w:t>
        <w:softHyphen/>
        <w:t>ába halad a buborék széle felé, az az ismételten megindult felfú</w:t>
        <w:softHyphen/>
        <w:t>vódás következtében bizonyosan nála gyorsabban távolodik. Linde számításai szokatlanok ugyan, mégis világosan rámutat</w:t>
        <w:softHyphen/>
        <w:t>nak, hogy az emberiség vagy leszármazottainak sorsa oly cse</w:t>
        <w:softHyphen/>
        <w:t>kély fizikai hatásokon múlhat, amelyek kimutatására egészen addig semmi esélyünk nincs, amíg kozmológiai léptékben je</w:t>
        <w:softHyphen/>
        <w:t>lentősekké nem válnak.</w:t>
      </w:r>
    </w:p>
    <w:p>
      <w:pPr>
        <w:pStyle w:val="Normal"/>
        <w:rPr/>
      </w:pPr>
      <w:r>
        <w:rPr/>
        <w:t>Linde kozmológiája bizonyos vonatkozásaiban az álladó álla</w:t>
        <w:softHyphen/>
        <w:t>potú világegyetem régi elméletére emlékeztet, amely az ötvenes években és a hatvanas évek elején volt népszerű, és amely mind</w:t>
        <w:softHyphen/>
        <w:t>máig a legegyszerűbb és legszimpatikusabb lehetőséget kínálja a Világegyetem végének elkerülésére. Eredeti, Hermann Bondi és Thomas Gold által kigondolt változata szerint az állandó ál</w:t>
        <w:softHyphen/>
        <w:t>lapotú világegyetem elmélete feltételezi, hogy nagy léptékben a Világegyetem örökkön örökké változatlan marad. Nincsen tehát sem kezdet, sem vég. A Világegyetem tágulásának megfelelő ütemben folyamatosan új anyag keletkezik, amely kitölti a "hé</w:t>
        <w:softHyphen/>
        <w:t>zagokat", fenntartva ezáltal a Világegyetem állandó átlagsűrűsé</w:t>
        <w:softHyphen/>
        <w:t>gét. Az adott galaxisok sorsa ebben a modellben hasonló ahhoz, mint amit a korábbi fejezetekben megismertünk: születnek, fej</w:t>
        <w:softHyphen/>
        <w:t>lődnek, majd elpusztulnak. A kimeríthetetlen mennyiségben rendelkezésre álló, újonnan keletkező anyagból azonban állan</w:t>
        <w:softHyphen/>
        <w:t>dóan újabb galaxisok alakulnak ki. A Világegyetem egészének általános képe tehát mindig ugyanolyan, adott nagyságú térfo</w:t>
        <w:softHyphen/>
        <w:t>gatban mindig ugyanannyi galaxist találunk, bár ezek közt a legkülönbözőbb korúak fordulnak elő.</w:t>
      </w:r>
    </w:p>
    <w:p>
      <w:pPr>
        <w:pStyle w:val="Normal"/>
        <w:rPr/>
      </w:pPr>
      <w:r>
        <w:rPr/>
        <w:t>Az állandó állapotú világegyetem elméletében nem kell ma</w:t>
        <w:softHyphen/>
        <w:t>gyarázatot keresni arra, hogyan alakult ki a semmiből a kezdet kezdetén a Világegyetem, ugyanakkor az elmélet az állandó fej</w:t>
        <w:softHyphen/>
        <w:t>lődés és a kozmikus léptékű halhatatlanság érdekes kombináci</w:t>
        <w:softHyphen/>
        <w:t>ója. Valójában még ennél is többet mond az elmélet, mert felkí</w:t>
        <w:softHyphen/>
        <w:t>nálja a kozmikus örök fiatalságot, hiszen az egyes galaxisok las</w:t>
        <w:softHyphen/>
        <w:t>sanként elpusztulnak ugyan, a Világegyetem egésze ennek ellenére soha nem öregszik meg. Utódainknak soha nem kell tűvé tenniük a kozmoszt az egyre nehezebben kiaknázható energiaforrásokért, hiszen a folyamatosan termelődő friss anyag bőséggel nyújtja azt. Az öregedő galaxisok lakóinak, amikor az üzemanyagkészletek fogytán vannak, egyszerűen csak át kell költözniük egy fiatal galaxisba. Ez így folytatódhat a végtelensé</w:t>
        <w:softHyphen/>
        <w:t>gig, miközben az életerő, a sokféleség és a tevékenység adott szintje az örökkévalóságig fennmaradhat.</w:t>
      </w:r>
    </w:p>
    <w:p>
      <w:pPr>
        <w:pStyle w:val="Normal"/>
        <w:rPr/>
      </w:pPr>
      <w:r>
        <w:rPr/>
        <w:t>Néhány fizikai feltételnek azonban teljesülnie kellene, hogy az elmélet működjék. A tágulás következtében a Világegyetem térfogata néhány milliárd évenként megkétszereződik. Ha fenn akarjuk tartani az átlagsűrűséget, akkor ehhez ezen idő alatt mintegy 10</w:t>
      </w:r>
      <w:r>
        <w:rPr>
          <w:vertAlign w:val="superscript"/>
        </w:rPr>
        <w:t>55</w:t>
      </w:r>
      <w:r>
        <w:rPr/>
        <w:t xml:space="preserve"> tonna új anyagnak kell keletkeznie. Ez első pilla</w:t>
        <w:softHyphen/>
        <w:t>natra soknak tűnik, átlagosan azonban csupán annyit jelent, hogy évszázadonként egy repülőgép-hangárnyi térfogatban egyetlen atomnak kell keletkeznie. Roppant valószínűtlen, hogy sikerülne észrevennünk ezt a jelenséget. Sokkal súlyosabb gond merül fel viszont az elméletben az új anyagot létrehozó fizikai folyamatok mikéntjét illetően. Végül pedig arra is kíváncsiak lennénk, honnan származik az új anyag előállításához szüksé</w:t>
        <w:softHyphen/>
        <w:t xml:space="preserve">ges energia, és hogy lehet, hogy ez a csodálatos energiaforrás a végtelenségig elapadhatatlanul rendelkezésünkre áll. </w:t>
      </w:r>
      <w:r>
        <w:rPr>
          <w:bCs/>
        </w:rPr>
        <w:t xml:space="preserve">A </w:t>
      </w:r>
      <w:r>
        <w:rPr/>
        <w:t>problé</w:t>
        <w:softHyphen/>
        <w:t>mát Fred Hoyle vizsgálta meg alaposabban, aki munkatársával, Jayant Narlikarral együtt teljes részletességgel kidolgozta az ál</w:t>
        <w:softHyphen/>
        <w:t>landó állapotú világegyetem elméletét. Ők energiaforrásként egy eddig ismeretlen teret javasoltak, az úgynevezett teremtő te</w:t>
        <w:softHyphen/>
        <w:t xml:space="preserve">ret. Definíciójuk szerint magának a teremtő térnek az energiája negatív. Minden egyes </w:t>
      </w:r>
      <w:r>
        <w:rPr>
          <w:i/>
          <w:iCs/>
        </w:rPr>
        <w:t>m</w:t>
      </w:r>
      <w:r>
        <w:rPr/>
        <w:t xml:space="preserve"> tömegű részecske megjelenése </w:t>
      </w:r>
      <w:r>
        <w:rPr>
          <w:i/>
          <w:iCs/>
        </w:rPr>
        <w:t>-mc</w:t>
      </w:r>
      <w:r>
        <w:rPr>
          <w:vertAlign w:val="superscript"/>
        </w:rPr>
        <w:t>2</w:t>
      </w:r>
      <w:r>
        <w:rPr/>
        <w:t xml:space="preserve"> energiával járul hozzá a teremt0 tér energiájához.</w:t>
      </w:r>
    </w:p>
    <w:p>
      <w:pPr>
        <w:pStyle w:val="Normal"/>
        <w:rPr/>
      </w:pPr>
      <w:r>
        <w:rPr/>
        <w:t>Bár technikailag a teremtő tér feltételezése valóban megol</w:t>
        <w:softHyphen/>
        <w:t>dást jelent az anyag keletkezésének problémájára, mindamellett sok kérdés továbbra is nyitott marad. Meglehetősen esetleges megoldásnak tűnik, minthogy a titokzatos tér semmilyen más kozmológiai megnyilvánulását nem tapasztaljuk. Komolyabb bajt jelentett, hogy az 1960-as évek elejétől gyülekezni kezdtek az állandó állapotú elmélet ellen szóló megfigyelési bizonyíté</w:t>
        <w:softHyphen/>
        <w:t xml:space="preserve">kok. </w:t>
      </w:r>
      <w:r>
        <w:rPr>
          <w:bCs/>
        </w:rPr>
        <w:t xml:space="preserve">A </w:t>
      </w:r>
      <w:r>
        <w:rPr/>
        <w:t xml:space="preserve">legfontosabb ezek közül a mikrohullámú háttérsugárzás felfedezése volt. </w:t>
      </w:r>
      <w:r>
        <w:rPr>
          <w:bCs/>
        </w:rPr>
        <w:t xml:space="preserve">A </w:t>
      </w:r>
      <w:r>
        <w:rPr/>
        <w:t>nagyon egyenletes háttérsugárzás kézenfek</w:t>
        <w:softHyphen/>
        <w:t>vően értelmezhető az ősrobbanás maradványaként, ugyanakkor az állandó állapotú modell keretein belül roppant nehéz meg</w:t>
        <w:softHyphen/>
        <w:t>magyarázni a jelenlétét. Ezen kívül, a galaxisok és a rádiógala</w:t>
        <w:softHyphen/>
        <w:t>xisok az égbolt nagy területeire kiterjedő átvizsgálása félreért</w:t>
        <w:softHyphen/>
        <w:t>hetetlenül amellett szóló bizonyítékokat szolgáltatott, hogy a Világegyetem nagy léptékben is fejlődik. Amikor mindez nyil</w:t>
        <w:softHyphen/>
        <w:t>vánvalóvá vált, Hoyle és munkatársai elvetették az állandó álla</w:t>
        <w:softHyphen/>
        <w:t>potú világegyetem modelljének egyszerű változatát, bár a kü</w:t>
        <w:softHyphen/>
        <w:t>lönféle, bonyolultabb variációk időről időre felbukkannak.</w:t>
      </w:r>
    </w:p>
    <w:p>
      <w:pPr>
        <w:pStyle w:val="Normal"/>
        <w:rPr/>
      </w:pPr>
      <w:r>
        <w:rPr/>
        <w:t xml:space="preserve">A fizikai és csillagászati problémáktól eltekintve, az állandó állapotú elmélet néhány furcsa filozófiai nehézséget is felvet. Ha például valóban </w:t>
      </w:r>
      <w:r>
        <w:rPr>
          <w:i/>
          <w:iCs/>
        </w:rPr>
        <w:t xml:space="preserve">végtelen </w:t>
      </w:r>
      <w:r>
        <w:rPr/>
        <w:t>idő és korlátlan mennyiségű ener</w:t>
        <w:softHyphen/>
        <w:t>gia áll leszármazottaink rendelkezésére, akkor semmi nem korlátozza műszaki fejlődésüket. Szabadon elterjedhetnek az egész Világegyetemben, a tér mind nagyobb tartományait hajt</w:t>
        <w:softHyphen/>
        <w:t>va uralmuk alá. Ennek következtében a nagyon távoli jövőben a Világegyetem jelentős része magán fogja viselni a műszaki ci</w:t>
        <w:softHyphen/>
        <w:t>vilizáció tevékenységének a nyomait. A kiinduló hipotézis ér</w:t>
        <w:softHyphen/>
        <w:t>telmében azonban a Világegyetem nagyléptékű természete idő</w:t>
        <w:softHyphen/>
        <w:t>ben változatlan, ezért az állandó állapotú elmélet elfogadása arra a következtetésre kényszerít, hogy a ma megfigyelhető Vi</w:t>
        <w:softHyphen/>
        <w:t xml:space="preserve">lágegyetem </w:t>
      </w:r>
      <w:r>
        <w:rPr>
          <w:i/>
          <w:iCs/>
        </w:rPr>
        <w:t xml:space="preserve">máris </w:t>
      </w:r>
      <w:r>
        <w:rPr/>
        <w:t>műszakilag meghódított. Minthogy az állan</w:t>
        <w:softHyphen/>
        <w:t>dó állapotú világegyetemben a fizikai feltételek mindig és min</w:t>
        <w:softHyphen/>
        <w:t>denütt ugyanolyanok, az intelligens lényeknek folyamatosan mindig fel kell bukkanniuk. Mivel ez az örökkévalóságig min</w:t>
        <w:softHyphen/>
        <w:t>dig igaz, ezért léteznie kell olyan társadalmaknak, amelyek már tetszőlegesen hosszú idővel ezelőtt létrejöttek, és műszaki kultúrájukat a tér tetszőlegesen nagy tartományában elterjesz</w:t>
        <w:softHyphen/>
        <w:t>tették, beleértve a mi környékünket is. Ezt a következtetést ak</w:t>
        <w:softHyphen/>
        <w:t>kor sem kerülhetjük el, ha feltételezzük, hogy az értelmes lé</w:t>
        <w:softHyphen/>
        <w:t>nyek általában nem akarják gyarmatosítani a Világegyetemet. Elég, ha az eddig eltelt végtelenül hosszú idő alatt ez egyetlen társadalomnak eszébe jutott; és a következtetés máris igaz. Íme, tehát egy újabb példa arra a régi, sok fejtörést okozó állí</w:t>
        <w:softHyphen/>
        <w:t>tásra, mely szerint ha a végtelen Világegyetemben valaminek akár csak a legcsekélyebb valószínűsége is van, akkor annak meg kell valamikor történnie, méghozzá végtelenül sokszor. A keserű következtetés logikáját folytatva, az állandó állapotú vi</w:t>
        <w:softHyphen/>
        <w:t>lágegyetem elmélete azt állítja, hogy a Világegyetem folyamatai azonosak lakói műszaki tevékenységével. Amit tehát termé</w:t>
        <w:softHyphen/>
        <w:t>szetnek nevezünk, az valójában nem más, mint egy szuperlény vagy szuperlények alkotta társadalom tevékenysége. Ez úgy hangzik, mint Platón világot teremtő főistenének egy változata (egy istenség, aki a már lefektetett fizikai törvények keretei közt dolgozik). Érdekes, hogy Hoyle a későbbi kozmológiai el</w:t>
        <w:softHyphen/>
        <w:t>méleteiben világosan ki is fejti egy ilyen szuperlény létezése mellett szóló véleményét.</w:t>
      </w:r>
    </w:p>
    <w:p>
      <w:pPr>
        <w:pStyle w:val="Normal"/>
        <w:rPr/>
      </w:pPr>
      <w:r>
        <w:rPr/>
        <w:t>A Világegyetem végéről folytatott mindennemű eszmefutta</w:t>
        <w:softHyphen/>
        <w:t>tás során óhatatlanul felbukkan a cél kérdése. Már említettem, hogy a haldokló Világegyetem látomása Bertrand Russellt pél</w:t>
        <w:softHyphen/>
        <w:t>dául a létezés teljes hiábavalóságáról győzte meg. Ez a felfogás jelent meg a közelmúltban Steven Weinbergnél is, akinek "Az első három perc" című könyve abban a végkövetkeztetésben csúcsosodik ki, hogy "Minél jobban megértjük az Univerzum történetét, annál értelmetlenebbnek és céltalanabbnak talál</w:t>
        <w:softHyphen/>
        <w:t>hatjuk". A magam részéről amellett érveltem, hogy talán a las</w:t>
        <w:softHyphen/>
        <w:t>sú kozmikus hőhaláltól való félelmet korábban némileg eltú</w:t>
        <w:softHyphen/>
        <w:t>lozták, sőt, az is lehet, hogy ettől már egyáltalán nem kell fél</w:t>
        <w:softHyphen/>
        <w:t>nünk, azonban a Nagy Reccs okozta hirtelen halál továbbra is fenyegető veszély marad. Szuperlények tevékenységéről elmél</w:t>
        <w:softHyphen/>
        <w:t>kedtem, akik csodálatos fizikai és szellemi célokat képesek hátrányos helyzetükben is megvalósítani. Röviden annak az es</w:t>
        <w:softHyphen/>
        <w:t>hetőségét is megvizsgáltam, hogy a Szellemnek akkor sincse</w:t>
        <w:softHyphen/>
        <w:t>nek korlátai, ha magának a Világegyetemnek vannak.</w:t>
      </w:r>
    </w:p>
    <w:p>
      <w:pPr>
        <w:pStyle w:val="Normal"/>
        <w:rPr/>
      </w:pPr>
      <w:r>
        <w:rPr/>
        <w:t>De vajon enyhítik-e ezek a különféle változatok a szorongá</w:t>
        <w:softHyphen/>
        <w:t>sunkat? Egy barátom egyszer megemlítette, hogy amit ő eddig az Édenkertről hallott, annak alapján nem különösebben ér</w:t>
        <w:softHyphen/>
        <w:t>dekli őt a dolog. Egyáltalán nem találta vonzónak az örök élet lehetőségét a fennkölt egyensúly állapotában. Jobb gyorsan meghalni, és túlesni rajta, mint szembenézni az öröklét unal</w:t>
        <w:softHyphen/>
        <w:t>mával. Ha az örökkévalóság nem egyéb, mint ugyanazon gon</w:t>
        <w:softHyphen/>
        <w:t>dolatok és érzékelések szakadatlan ismétlődése, akkor a lét va</w:t>
        <w:softHyphen/>
        <w:t>lóban céltalannak tűnik. Ha azonban a halhatatlanságba némi előrehaladás is vegyül, akkor elképzelhetjük az életünket az örökös újdonság állapotában, miközben mindig megtanulunk vagy teszünk valami újat és izgalmasat. Most már csak egy probléma marad, a miért. Amikor az emberi lények valamilyen terv megvalósításán dolgoznak, mindig van valamilyen konk</w:t>
        <w:softHyphen/>
        <w:t>rét céljuk. Ha a célt nem sikerül elérni, a vállalkozás kudarcba fullad, bár a tapasztalatok nem feltétlenül hiábavalóak. Ha vi</w:t>
        <w:softHyphen/>
        <w:t>szont a célt sikerül elérni, akkor a tervet megvalósítják, és az erre irányuló tevékenységet befejezik. Lehet-e vajon egy vállal</w:t>
        <w:softHyphen/>
        <w:t>kozáson belül olyan célt kitűzni, amelyet soha nem lehet teljes egészében megvalósítani? Lehet-e a létezésnek értelme, ha ma</w:t>
        <w:softHyphen/>
        <w:t>ga a létezés együtt jár egy végtelen utazással egy olyan úticél felé, amelyet soha nem érünk el.</w:t>
      </w:r>
    </w:p>
    <w:p>
      <w:pPr>
        <w:pStyle w:val="Normal"/>
        <w:rPr/>
      </w:pPr>
      <w:r>
        <w:rPr/>
        <w:t>Ha van a Világegyetem létezésének célja, és eléri ezt a célt, akkor a Világegyetemnek meg kell szűnnie, mert további léte</w:t>
        <w:softHyphen/>
        <w:t>zése indokolatlan és céltalan lenne. Ha viszont a Világegyetem örökké létezik, akkor nehéz elképzelni, hogy létezésének lenne bármiféle célja. A kozmikus halál tehát az az ár, amelyet a koz</w:t>
        <w:softHyphen/>
        <w:t>mikus sikerekért fizetni kell. Talán a legtöbb, amit remélhe</w:t>
        <w:softHyphen/>
        <w:t>tünk, az, hogy az utódainknak sikerül megtudniuk, mi a Világ</w:t>
        <w:softHyphen/>
        <w:t>egyetem létezésének célja, még mielőtt az utolsó három perc eltelne.</w:t>
      </w:r>
      <w:r>
        <w:br w:type="page"/>
      </w:r>
    </w:p>
    <w:p>
      <w:pPr>
        <w:pStyle w:val="Heading1"/>
        <w:ind w:hanging="0"/>
        <w:rPr/>
      </w:pPr>
      <w:bookmarkStart w:id="12" w:name="__RefHeading___Toc1235096"/>
      <w:bookmarkEnd w:id="12"/>
      <w:r>
        <w:rPr/>
        <w:t>Jegyzetek</w:t>
      </w:r>
    </w:p>
    <w:p>
      <w:pPr>
        <w:pStyle w:val="Normal"/>
        <w:rPr>
          <w:i/>
          <w:i/>
          <w:iCs/>
          <w:sz w:val="28"/>
        </w:rPr>
      </w:pPr>
      <w:r>
        <w:rPr>
          <w:i/>
          <w:iCs/>
          <w:sz w:val="28"/>
        </w:rPr>
        <w:t>[A fordító jegyzetei]</w:t>
      </w:r>
    </w:p>
    <w:sectPr>
      <w:footerReference w:type="default" r:id="rId15"/>
      <w:footerReference w:type="first" r:id="rId16"/>
      <w:endnotePr>
        <w:numFmt w:val="decimal"/>
      </w:endnotePr>
      <w:type w:val="nextPage"/>
      <w:pgSz w:w="11906" w:h="16838"/>
      <w:pgMar w:left="1440" w:right="1440" w:gutter="0" w:header="0" w:top="1417" w:footer="720" w:bottom="141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tes1Title"/>
        <w:keepNext w:val="true"/>
        <w:spacing w:before="240" w:after="120"/>
        <w:ind w:left="397" w:right="397" w:hanging="0"/>
        <w:jc w:val="left"/>
        <w:rPr/>
      </w:pPr>
      <w:r>
        <w:rPr>
          <w:rStyle w:val="EndnoteCharacters"/>
        </w:rPr>
        <w:endnoteRef/>
      </w:r>
      <w:r>
        <w:rPr/>
        <w:t>ELŐSZÓ</w:t>
      </w:r>
    </w:p>
    <w:p>
      <w:pPr>
        <w:pStyle w:val="Endnote"/>
        <w:rPr/>
      </w:pPr>
      <w:r>
        <w:rPr>
          <w:rStyle w:val="EndnoteCharacters"/>
        </w:rPr>
        <w:t>?</w:t>
      </w:r>
      <w:r>
        <w:rPr/>
        <w:t xml:space="preserve"> Magyarországon ehhez még hozzájárult egy ideológiai alapú merev eluta</w:t>
        <w:softHyphen/>
        <w:t>sítás is. Még a nyolcvanas évek elején íródott filozófiai tankönyvek is "ide</w:t>
        <w:softHyphen/>
        <w:t>alista téveszmének" bélyegezték azt az állítást, mely szerint a Világegye</w:t>
        <w:softHyphen/>
        <w:t>temnek kezdete lett volna. Emellett az egész kozmológiát birtokháborítás</w:t>
        <w:softHyphen/>
        <w:t>nak tekintették, amellyel a természettudomány illetéktelenül és irreleváns eszközökkel próbál beleszólni az eredendően a filozófia hatáskörébe tarto</w:t>
        <w:softHyphen/>
        <w:t>zó "végső kérdésekbe".</w:t>
      </w:r>
    </w:p>
  </w:endnote>
  <w:endnote w:id="3">
    <w:p>
      <w:pPr>
        <w:pStyle w:val="Endnote"/>
        <w:rPr/>
      </w:pPr>
      <w:r>
        <w:rPr>
          <w:rStyle w:val="EndnoteCharacters"/>
        </w:rPr>
        <w:endnoteRef/>
      </w:r>
      <w:r>
        <w:rPr/>
        <w:t xml:space="preserve"> </w:t>
      </w:r>
      <w:r>
        <w:rPr/>
        <w:t>Gondoljunk csak arra, hogy a Föld oxigéntartalmú légkörének – amely az egész Naprendszerben egyedülálló – létrejötte és fennmaradása kizárólag a növényvilágnak köszönhető. A szabad oxigén jelenléte viszont megvál</w:t>
        <w:softHyphen/>
        <w:t>toztatta a kőzetek anyagaiban végbemenő kémiai reakciókat, és így végső soron az egész bolygó geológiai fejlődésébe is beleszólt.</w:t>
      </w:r>
    </w:p>
    <w:p>
      <w:pPr>
        <w:pStyle w:val="Notes1Title"/>
        <w:keepNext w:val="true"/>
        <w:spacing w:before="240" w:after="120"/>
        <w:ind w:left="397" w:right="397" w:hanging="0"/>
        <w:jc w:val="left"/>
        <w:rPr/>
      </w:pPr>
      <w:r>
        <w:rPr/>
        <w:t>1. FEJEZET</w:t>
      </w:r>
    </w:p>
  </w:endnote>
  <w:endnote w:id="4">
    <w:p>
      <w:pPr>
        <w:pStyle w:val="Endnote"/>
        <w:rPr/>
      </w:pPr>
      <w:r>
        <w:rPr>
          <w:rStyle w:val="EndnoteCharacters"/>
        </w:rPr>
        <w:endnoteRef/>
      </w:r>
      <w:r>
        <w:rPr/>
        <w:t xml:space="preserve"> </w:t>
      </w:r>
      <w:r>
        <w:rPr/>
        <w:t xml:space="preserve">Más kárán tanul az okos! </w:t>
      </w:r>
      <w:r>
        <w:rPr>
          <w:b/>
          <w:bCs/>
        </w:rPr>
        <w:t xml:space="preserve">A </w:t>
      </w:r>
      <w:r>
        <w:rPr/>
        <w:t>könyv angol eredetijének megírása óta a fenti katasztrófa-forgatókönyv részben megvalósult – az emberiség szerencséjé</w:t>
        <w:softHyphen/>
        <w:t xml:space="preserve">re nem a Földön, hanem a Jupiteren. </w:t>
      </w:r>
      <w:r>
        <w:rPr>
          <w:b/>
          <w:bCs/>
          <w:i/>
          <w:iCs/>
        </w:rPr>
        <w:t xml:space="preserve">A </w:t>
      </w:r>
      <w:r>
        <w:rPr>
          <w:i/>
          <w:iCs/>
        </w:rPr>
        <w:t xml:space="preserve">Shoemaker-Levy </w:t>
      </w:r>
      <w:r>
        <w:rPr/>
        <w:t>9 nevű üstökös magja a Jupiter gravitációs hatására 1993 végén több részre szakadt. En</w:t>
        <w:softHyphen/>
        <w:t>nek következtében megváltozott a törmelékek pályája is, és az előzetes számításoknak megfelelően az üstökös 21 kisebb-nagyobb (pár száz méte</w:t>
        <w:softHyphen/>
        <w:t>restől néhány kilométeresig terjedő átmérőjű) darabja 1994 júliusában egy hetes szőnyegbombázás során összeütközött a Jupiterrel. Egy-egy ilyen üs</w:t>
        <w:softHyphen/>
        <w:t>tökös-darab is elegendő lett volna ahhoz, hogy a Földön a fent leírthoz ha</w:t>
        <w:softHyphen/>
        <w:t>sonló katasztrófát váltson ki. A Jupiter azonban több mint 300-szor na</w:t>
        <w:softHyphen/>
        <w:t>gyobb a Földnél, nincs szilárd felszíne, légköre viszont sokkal sűrűbb és vastagabb. Az üstökös-törmelékek ezért nem a szilárd felszínbe vágtak krátert, hanem a sűrű légkörben lefékeződve és felizzva okoztak hatalmas robbanásokat. A sok ezer atombomba robbanásával felérő becsapódások óriási gázfelhőket emeltek ki a légkörből, és hatalmas, a Föld méreténél nagyobb lyukakat, kavargó viharokat hagytak maguk után. Az emberiség eddigi történetében egyedülálló csillagászati eseménysorozatot számos föl</w:t>
        <w:softHyphen/>
        <w:t>di csillagvizsgáló, a Hubble űrtávcső, a Jupiter felé tartó Galileo űrszonda, és a Naprendszerből kifelé igyekvő, de visszanéző Voyager-2 szonda is fo</w:t>
        <w:softHyphen/>
        <w:t xml:space="preserve">lyamatosan figyelte és fényképezte. </w:t>
      </w:r>
      <w:r>
        <w:rPr>
          <w:b/>
          <w:bCs/>
        </w:rPr>
        <w:t xml:space="preserve">A </w:t>
      </w:r>
      <w:r>
        <w:rPr/>
        <w:t>katasztrófa elemzése sok információt szolgáltat majd az üstökösök és a Jupiter légkörének adatairól, folyama</w:t>
        <w:softHyphen/>
        <w:t>tairól, a Naprendszer eredetéről.</w:t>
      </w:r>
    </w:p>
    <w:p>
      <w:pPr>
        <w:pStyle w:val="Notes1Title"/>
        <w:keepNext w:val="true"/>
        <w:spacing w:before="240" w:after="120"/>
        <w:ind w:left="397" w:right="397" w:hanging="0"/>
        <w:jc w:val="left"/>
        <w:rPr/>
      </w:pPr>
      <w:r>
        <w:rPr/>
        <w:t>2. FEJEZET</w:t>
      </w:r>
    </w:p>
  </w:endnote>
  <w:endnote w:id="5">
    <w:p>
      <w:pPr>
        <w:pStyle w:val="Endnote"/>
        <w:rPr/>
      </w:pPr>
      <w:r>
        <w:rPr>
          <w:rStyle w:val="EndnoteCharacters"/>
        </w:rPr>
        <w:endnoteRef/>
      </w:r>
      <w:r>
        <w:rPr/>
        <w:t xml:space="preserve"> </w:t>
      </w:r>
      <w:r>
        <w:rPr/>
        <w:t>Az egyes molekulák ütközései a mechanika törvényeinek megfelelően men</w:t>
        <w:softHyphen/>
        <w:t>nek végbe; ezek a törvények pedig nem tüntetik ki az idő egyik irányát sem: egy ütközés megfordítottja éppúgy megtörténhet, mint az eredeti ütközés. A megfordíthatatlanság, az irreverzibilitás mozzanata a molekulák nagy számával kapcsolatos: a mikroszinten megfordítható elemi ütközések együt</w:t>
        <w:softHyphen/>
        <w:t>tese egyirányú – pontosabban: fordított irányban elhanyagolhatóan kis való</w:t>
        <w:softHyphen/>
        <w:t>színűséggel végbemenő – folyamatokat eredményez. A mikroreverzibilitás és a makroirreverzibilitás kapcsolata korántsem magától értetődő – pontos matematikai megfogalmazásával több mint száz éve bajlódnak a fizikusok.</w:t>
      </w:r>
    </w:p>
  </w:endnote>
  <w:endnote w:id="6">
    <w:p>
      <w:pPr>
        <w:pStyle w:val="Endnote"/>
        <w:rPr/>
      </w:pPr>
      <w:r>
        <w:rPr>
          <w:rStyle w:val="EndnoteCharacters"/>
        </w:rPr>
        <w:endnoteRef/>
      </w:r>
      <w:r>
        <w:rPr/>
        <w:t xml:space="preserve"> </w:t>
      </w:r>
      <w:r>
        <w:rPr/>
        <w:t>Ilyen filmet valóban készített a magyar Iskolatelevízió a hetvenes években: a filmen a füst vissza</w:t>
        <w:softHyphen/>
        <w:softHyphen/>
        <w:t>gomolyodott a kéménybe, az eltört váza egybeforrt, a felvert tojás sárgája és fehérje különvált, röviden: a rendezetlenségből rend született. A nézők persze hamar felismerték, hogy a film a valódi folyama</w:t>
        <w:softHyphen/>
        <w:t>tok visszafele lejátszásával készült. Kevésbé átlátszóan alkalmazták ugyan</w:t>
        <w:softHyphen/>
        <w:t>ezt a trükköt Tarkovszkij filmjében, a Lem regényéből készült Solarisban. Az egész bolygót beborító élő óceán hullámai valóban élőnek látszottak: szinte célratörően duzzadtak, ágaskodtak. A rendezetlenség irányába tartó közönséges folyamat, a földi óceán hullámainak elernyedése visszafelé le</w:t>
        <w:softHyphen/>
        <w:t>játszva a rendeződés, az entrópiacsökkenés, az élet illúzióját keltette.</w:t>
      </w:r>
    </w:p>
  </w:endnote>
  <w:endnote w:id="7">
    <w:p>
      <w:pPr>
        <w:pStyle w:val="Endnote"/>
        <w:rPr/>
      </w:pPr>
      <w:r>
        <w:rPr>
          <w:rStyle w:val="EndnoteCharacters"/>
        </w:rPr>
        <w:endnoteRef/>
      </w:r>
      <w:r>
        <w:rPr/>
        <w:t xml:space="preserve"> </w:t>
      </w:r>
      <w:r>
        <w:rPr/>
        <w:t>Akkoriban úgy gondolták, hogy a Nap szénből van, és közönséges kémiai módon ég. A Nap energiaforrására vonatkozó korai fizikai elméletek érde</w:t>
        <w:softHyphen/>
        <w:t xml:space="preserve">kes összefoglalása Horváth Gábor Kihűl a </w:t>
      </w:r>
      <w:r>
        <w:rPr>
          <w:i/>
          <w:iCs/>
        </w:rPr>
        <w:t xml:space="preserve">Nap? </w:t>
      </w:r>
      <w:r>
        <w:rPr/>
        <w:t>című idézett cikkében ol</w:t>
        <w:softHyphen/>
        <w:t>vasható.</w:t>
      </w:r>
    </w:p>
  </w:endnote>
  <w:endnote w:id="8">
    <w:p>
      <w:pPr>
        <w:pStyle w:val="Endnote"/>
        <w:rPr/>
      </w:pPr>
      <w:r>
        <w:rPr>
          <w:rStyle w:val="EndnoteCharacters"/>
        </w:rPr>
        <w:endnoteRef/>
      </w:r>
      <w:r>
        <w:rPr/>
        <w:t xml:space="preserve"> </w:t>
      </w:r>
      <w:r>
        <w:rPr/>
        <w:t>A véges idővel ezelőtt, a maximális rendezettség állapotában keletkezett (vagy teremtett), és azóta folyamatosan leépülő, pusztuló Világegyetem képe érdekesen egybecseng a számos nép mitológiájában szereplő, a haj</w:t>
        <w:softHyphen/>
        <w:t>dani "Aranykorra", a bőség és a rend korszakára nosztalgikusan emlékező történetekkel. A szövegben szereplő következtetés matematikailag nem teljesen meggyőző: előfordulhat, hogy a folyamatos, véges sebességű deg</w:t>
        <w:softHyphen/>
        <w:t>radálódás végtelen ideig tart. Ehhez persze a kezdeti, tökéletesen rende</w:t>
        <w:softHyphen/>
        <w:t>zett állapotban igen kis sebességgel kellett megindulnia az entrópia kép</w:t>
        <w:softHyphen/>
        <w:t>ződésének. Ez elvileg lehetséges, de fizikailag igen valószínűtlen.</w:t>
      </w:r>
    </w:p>
  </w:endnote>
  <w:endnote w:id="9">
    <w:p>
      <w:pPr>
        <w:pStyle w:val="Endnote"/>
        <w:rPr/>
      </w:pPr>
      <w:r>
        <w:rPr>
          <w:rStyle w:val="EndnoteCharacters"/>
        </w:rPr>
        <w:endnoteRef/>
      </w:r>
      <w:r>
        <w:rPr/>
        <w:t xml:space="preserve"> </w:t>
      </w:r>
      <w:r>
        <w:rPr/>
        <w:t xml:space="preserve">Az Olbers-paradoxon szépirodalmi igényességű leírása és megoldása Asimov Az </w:t>
      </w:r>
      <w:r>
        <w:rPr>
          <w:i/>
          <w:iCs/>
        </w:rPr>
        <w:t xml:space="preserve">éjszaka sötétje </w:t>
      </w:r>
      <w:r>
        <w:rPr/>
        <w:t>című esszéjében olvasható.</w:t>
      </w:r>
    </w:p>
  </w:endnote>
  <w:endnote w:id="10">
    <w:p>
      <w:pPr>
        <w:pStyle w:val="Endnote"/>
        <w:rPr/>
      </w:pPr>
      <w:r>
        <w:rPr>
          <w:rStyle w:val="EndnoteCharacters"/>
        </w:rPr>
        <w:endnoteRef/>
      </w:r>
      <w:r>
        <w:rPr/>
        <w:t xml:space="preserve"> </w:t>
      </w:r>
      <w:r>
        <w:rPr/>
        <w:t>Az Olbers-paradoxonnak a Világegyetem tágulása mellett más, ravaszabb megoldása is lehetséges (a két megoldás nem zárja ki egymást). B. Mandelbrot, a fraktálgeometria kidolgozója mutatott rá példát (Fournier d'Albee korábbi ötlete nyomán), hogy lehetséges olyan (nem homogén) anyageloszlás, amelyben nincs kitüntetett középpont és irány, de mégsem lép fel az Olbers-paradoxon. Ehhez speciális, fraktál-jellegű anyageloszlás szükséges. Az utóbbi évek megfigyelései arról tanúskodnak, hogy igen nagy (a galaxishalmazoknál jóval nagyobb) léptékben vizsgálva a Világ</w:t>
        <w:softHyphen/>
        <w:t>egyetem anyageloszlása a Mandelbrot által megjósolthoz hasonlít.</w:t>
      </w:r>
    </w:p>
    <w:p>
      <w:pPr>
        <w:pStyle w:val="Endnote"/>
        <w:rPr/>
      </w:pPr>
      <w:r>
        <w:rPr/>
      </w:r>
    </w:p>
    <w:p>
      <w:pPr>
        <w:pStyle w:val="Notes1Title"/>
        <w:keepNext w:val="true"/>
        <w:spacing w:before="240" w:after="120"/>
        <w:ind w:left="397" w:right="397" w:hanging="0"/>
        <w:jc w:val="left"/>
        <w:rPr/>
      </w:pPr>
      <w:r>
        <w:rPr/>
        <w:t>3. FEJEZET</w:t>
      </w:r>
    </w:p>
  </w:endnote>
  <w:endnote w:id="11">
    <w:p>
      <w:pPr>
        <w:pStyle w:val="Endnote"/>
        <w:rPr/>
      </w:pPr>
      <w:r>
        <w:rPr>
          <w:rStyle w:val="EndnoteCharacters"/>
        </w:rPr>
        <w:endnoteRef/>
      </w:r>
      <w:r>
        <w:rPr/>
        <w:t xml:space="preserve"> </w:t>
      </w:r>
      <w:r>
        <w:rPr/>
        <w:t>Nem arról van szó, hogy a távcsőben látszó galaxis felismerhetően vörösebbé válna: a galaxisok túl halványak ahhoz, hogy a távcsőben színesnek látszódja</w:t>
        <w:softHyphen/>
        <w:t>nak. Hubble tulajdonképpen a galaxisok színképvonalainak a vörös szín irá</w:t>
        <w:softHyphen/>
        <w:t>nyába történő szisztematikus elcsúszását, az ún. vöröseltolódást fedezte fel.</w:t>
      </w:r>
    </w:p>
  </w:endnote>
  <w:endnote w:id="12">
    <w:p>
      <w:pPr>
        <w:pStyle w:val="Endnote"/>
        <w:rPr/>
      </w:pPr>
      <w:r>
        <w:rPr>
          <w:rStyle w:val="EndnoteCharacters"/>
        </w:rPr>
        <w:endnoteRef/>
      </w:r>
      <w:r>
        <w:rPr/>
        <w:t xml:space="preserve"> </w:t>
      </w:r>
      <w:r>
        <w:rPr/>
        <w:t>Hubble felfedezése a színképelemzés módszerén alapul. Az izzó gázokban mozgó atomok olyan fényt bocsátanak ki, amely meghatározott hullám</w:t>
        <w:softHyphen/>
        <w:t>hosszú sugárzások keveréke. E hullámhosszak és kombinációik jellemző</w:t>
        <w:softHyphen/>
        <w:t>ek a kibocsátó atomra. Ha a fényt spektroszkópban (pl. prizmával) fel</w:t>
        <w:softHyphen/>
        <w:t>bontják különböző hullámhosszú összetevőkre, akkor a gázok színképé</w:t>
        <w:softHyphen/>
        <w:t>ben meghatározott helyzetű fényes vonalak látszanak (szemben például az izzó szilárd testek által kibocsátott fény folytonos színképével). Ez a múlt században felfedezett jelenség tette lehetővé, hogy az észlelt sugárzás alap</w:t>
        <w:softHyphen/>
        <w:t>ján meghatározzák a távoli égitestek, pl. a Nap és más csillagok anyagi összetételét. A távoli galaxisok által kibocsátott fény vöröseltolódásakor az egyes fényes vonalak hullámhossza megváltozik. Az hihetnénk, hogy ezzel lehetetlenné válik a kibocsátó atomfajta azonosítása. A helyzet szerencsére más: az egyes atomfajták színképvonalai mintegy együtt csúsznak el a színkép mentén, relatív helyzetűk megmarad, ezért a vonalkombinációk továbbra is lehetővé teszik az elem azonosítását, valamint a vöröseltolódás mértékének egyetlen paraméterrel történő jellemzését.</w:t>
      </w:r>
    </w:p>
  </w:endnote>
  <w:endnote w:id="13">
    <w:p>
      <w:pPr>
        <w:pStyle w:val="Endnote"/>
        <w:rPr/>
      </w:pPr>
      <w:r>
        <w:rPr>
          <w:rStyle w:val="EndnoteCharacters"/>
        </w:rPr>
        <w:endnoteRef/>
      </w:r>
      <w:r>
        <w:rPr/>
        <w:t xml:space="preserve"> </w:t>
      </w:r>
      <w:r>
        <w:rPr/>
        <w:t>A vöröseltolódás szokásos egyszerű magyarázata a Doppler-jelenségre hi</w:t>
        <w:softHyphen/>
        <w:t>vatkozik: a mozgó forrás által kibocsátott hullámok hullámhossza megvál</w:t>
        <w:softHyphen/>
        <w:t>tozik: ha a forrás távolodik az észlelőtől, a hullámhossz nő (fény esetében ez vöröseltolódást jelent), közeledő forrás esetén csökken (kékeltolódás). Az eltolódásra jellemző mennyiség, a hullámhossz relatív megváltozása ará</w:t>
        <w:softHyphen/>
        <w:t>nyos a forrás sebességével. Ezen a nyelven kifejezve Hubble felfedezése azt állítja, hogy a tőlünk távolodó galaxisok sebessége arányos pillanatnyi tá</w:t>
        <w:softHyphen/>
        <w:t xml:space="preserve">volságukkal: </w:t>
      </w:r>
      <w:r>
        <w:rPr>
          <w:i/>
          <w:iCs/>
        </w:rPr>
        <w:t>v</w:t>
      </w:r>
      <w:r>
        <w:rPr/>
        <w:t xml:space="preserve"> = </w:t>
      </w:r>
      <w:r>
        <w:rPr>
          <w:i/>
          <w:iCs/>
        </w:rPr>
        <w:t>Hx</w:t>
      </w:r>
      <w:r>
        <w:rPr/>
        <w:t xml:space="preserve"> , ahol </w:t>
      </w:r>
      <w:r>
        <w:rPr>
          <w:i/>
          <w:iCs/>
        </w:rPr>
        <w:t>x</w:t>
      </w:r>
      <w:r>
        <w:rPr/>
        <w:t xml:space="preserve"> a galaxis távolsága, </w:t>
      </w:r>
      <w:r>
        <w:rPr>
          <w:i/>
          <w:iCs/>
        </w:rPr>
        <w:t>v</w:t>
      </w:r>
      <w:r>
        <w:rPr/>
        <w:t xml:space="preserve"> a sebessége, </w:t>
      </w:r>
      <w:r>
        <w:rPr>
          <w:i/>
          <w:iCs/>
        </w:rPr>
        <w:t>H</w:t>
      </w:r>
      <w:r>
        <w:rPr/>
        <w:t xml:space="preserve"> pedig a nevezetes Hubble-állandó. Az állandót eléggé pontatlanul ismerjük (a ga</w:t>
        <w:softHyphen/>
        <w:t>laxisok távolságmeghatározásának nehézségei miatt), értéke nagyságrendi</w:t>
        <w:softHyphen/>
        <w:t>leg 10 km/s/millió fényév, másképpen: 1/</w:t>
      </w:r>
      <w:r>
        <w:rPr>
          <w:i/>
          <w:iCs/>
        </w:rPr>
        <w:t>H</w:t>
      </w:r>
      <w:r>
        <w:rPr/>
        <w:t xml:space="preserve"> = 12-15 milliárd év. A szöveg</w:t>
        <w:softHyphen/>
        <w:t>ben ismertetett, az általános relativitáselméletre támaszkodó értelmezés szerint a "galaxisok távolodása" nem valamilyen robbanás következménye: nem a galaxisok mozognak, hanem a tér nő meg közöttük. A kétféle értel</w:t>
        <w:softHyphen/>
        <w:t>mezés matematikailag ekvivalens – egészen addig, amíg a távolodás vörös</w:t>
        <w:softHyphen/>
        <w:t>eltolódásból számított értéke meg nem közelíti, illetve túl nem lépi a fény</w:t>
        <w:softHyphen/>
        <w:t>sebességet. Ekkor a Doppler-jelenség mint magyarázat már nem használ</w:t>
        <w:softHyphen/>
        <w:t>ható, míg az általános relativitáselmélet továbbra is konzekvens képet ad.</w:t>
      </w:r>
    </w:p>
  </w:endnote>
  <w:endnote w:id="14">
    <w:p>
      <w:pPr>
        <w:pStyle w:val="Endnote"/>
        <w:rPr/>
      </w:pPr>
      <w:r>
        <w:rPr>
          <w:rStyle w:val="EndnoteCharacters"/>
        </w:rPr>
        <w:endnoteRef/>
      </w:r>
      <w:r>
        <w:rPr/>
        <w:t xml:space="preserve"> </w:t>
      </w:r>
      <w:r>
        <w:rPr/>
        <w:t>A helyzet hasonló ahhoz, mintha azt kérdeznénk: Mi van az Északi-sark</w:t>
        <w:softHyphen/>
        <w:t>nál egy méterrel északabbra? A Föld felszínének minden pontján jól defi</w:t>
        <w:softHyphen/>
        <w:t>niált a kérdés, és a rá adandó válasz is létezik: meg tudjuk mutatni azt a pontot, amely tőlünk egy méterrel északabbra fekszik – kivéve, ha magán az Északi-sarkon állunk, mert ekkor a kérdés elveszti értelmét. Az Északi-</w:t>
        <w:softHyphen/>
        <w:t>sark minden földi pontnál északabbra van, de nincs pont, amely nála északabbra lenne. Ugyanígy értelmes a „Mi volt egy másodperccel eze</w:t>
        <w:softHyphen/>
        <w:t>lőtt?" kérdés is a téridő minden pontjában és pillanatában – kivéve magát az ősrobbanást, amely minden pillanat előtt volt, de nincs olyan pillanat, amely őelőtte lett volna. Ez a példa több egyszerű hasonlatnál: a két szitu</w:t>
        <w:softHyphen/>
        <w:t>áció matematikailag tökéletesen azonos. A később tárgyalandó Nagy Reccs pedig a Déli-sarkkal analóg: minden más pillanat után van, de nincs értelme a kérdésnek, hogy mi történik őutána: maga az Idő ér véget.</w:t>
      </w:r>
    </w:p>
  </w:endnote>
  <w:endnote w:id="15">
    <w:p>
      <w:pPr>
        <w:pStyle w:val="Endnote"/>
        <w:rPr/>
      </w:pPr>
      <w:r>
        <w:rPr>
          <w:rStyle w:val="EndnoteCharacters"/>
        </w:rPr>
        <w:endnoteRef/>
      </w:r>
      <w:r>
        <w:rPr/>
        <w:t xml:space="preserve"> </w:t>
      </w:r>
      <w:r>
        <w:rPr/>
        <w:t>A korábban sokat emlegetett hőhalál, az általános termodinamikai egyen</w:t>
        <w:softHyphen/>
        <w:t>súly állapota tehát ismét felbukkant – de nem mint a bizonytalan jövőben bekövetkező, hanem mint a Világegyetem múltjának egy meghatározott sza</w:t>
        <w:softHyphen/>
        <w:t>kaszában (kb. 300 000 évvel az ősrobbanás után) fennállott, ma is észlelhető nyomokat hagyó, megfigyelésekkel felfedezett hajdani állapot. A világ tehát feltámadt a hőhalálból! Ez is, mint annyi más látszólagos paradoxon, az ál</w:t>
        <w:softHyphen/>
        <w:t>talános tágulással magyarázható. A tágulás folyton újjárendezi a színpadot, felborogatja a kulisszákat, nem hagyja tökéletesen beállni az egyensúlyt. A Világegyetem termodinamikai története tulajdonképpen az egyensúly felé tartó, entrópiát termelő helyi folyamatok és az elérendő egyensúlyi helyzetet folyamatosan megváltoztató általános tágulás versenyének története.</w:t>
      </w:r>
    </w:p>
  </w:endnote>
  <w:endnote w:id="16">
    <w:p>
      <w:pPr>
        <w:pStyle w:val="Endnote"/>
        <w:rPr/>
      </w:pPr>
      <w:r>
        <w:rPr>
          <w:rStyle w:val="EndnoteCharacters"/>
        </w:rPr>
        <w:endnoteRef/>
      </w:r>
      <w:r>
        <w:rPr/>
        <w:t xml:space="preserve"> </w:t>
      </w:r>
      <w:r>
        <w:rPr/>
        <w:t>Mit jelent a Világegyetem "sugara"? Gondoljunk a táguló gumiszálra fűzött gyöngyökre. Ha el akarjuk kerülni a szál végeivel kapcsolatos problémákat, a szálat karikává tekerhetjük. Ekkor a tágulás mértékét azzal jellemezhet</w:t>
        <w:softHyphen/>
        <w:t>jük, ha az idő függvényében megadjuk a karika növekvő sugarát. Ez a Vi</w:t>
        <w:softHyphen/>
        <w:t>lágegyetem egyik lehetséges (ún. zárt) modelljének modellje. Jellemzője, hogy térfogata (azaz a karika kerülete) és a benne levő anyagmennyiség (a karikára fűzött golyók száma) véges. De vannak más modellek is, amelyek térfogata és anyagmennyisége végtelen. Ilyenkor is definiálható egy "sugár</w:t>
        <w:softHyphen/>
        <w:t>nak" nevezhető, a tágulás során növekvő paraméter, de az nem ennyire szemléletes. Vegyük észre azonban, hogy a tágulás azzal is jellemezhető, ha megadjuk két szomszédos golyó távolságát az idő függvényében. Ez az adat mindig értelmes, függetlenül attól, hogy a gumiszál záródik-e vagy sem. Ha tehát a későbbiekben a szerző a "Világegyetem sugarát" említi, gondoljunk egyszerűen két tipikus galaxishalmaz időben változó távolságára. Hasonló</w:t>
        <w:softHyphen/>
        <w:t>an: a "Világegyetem teljes tömege" csak a zárt modellben értelmezhető, ehelyett használhatjuk viszont a Világegyetem sűrűségét, azaz az egységnyi térfogatban levő anyag mennyiségét, amely ráadásul helyi mérésekkel is meghatározható. Világunk feltűnő jó tulajdonsága, és meglepő egyszerűsé</w:t>
        <w:softHyphen/>
        <w:t>gének egyik fontos jele, hogy lokális (távolság, sűrűség) és globális (sugár, össztömeg) adatai kölcsönösen meghatározzák egymást.</w:t>
      </w:r>
    </w:p>
  </w:endnote>
  <w:endnote w:id="17">
    <w:p>
      <w:pPr>
        <w:pStyle w:val="Endnote"/>
        <w:rPr/>
      </w:pPr>
      <w:r>
        <w:rPr>
          <w:rStyle w:val="EndnoteCharacters"/>
        </w:rPr>
        <w:endnoteRef/>
      </w:r>
      <w:r>
        <w:rPr/>
        <w:t xml:space="preserve"> </w:t>
      </w:r>
      <w:r>
        <w:rPr/>
        <w:t>E mérések során a csillagok színképét vizsgálták. Mivel a csillagok belsejé</w:t>
        <w:softHyphen/>
        <w:t>ben a hidrogént héliummá átalakító atommag-reakciók folynak, azt várhat</w:t>
        <w:softHyphen/>
        <w:t>nánk, hogy a fiatal csillagok majdnem tiszta hidrogénből, az öregek majd</w:t>
        <w:softHyphen/>
        <w:t>nem tiszta héliumból állnak. Ezzel szemben azt tapasztalták, hogy a hé</w:t>
        <w:softHyphen/>
        <w:t>lium részaránya egyetlen egy csillagban sem kisebb 25%-nál. Ennek egyetlen logikus magyarázata az lehet, hogy 25%-nyi hélium már az első csillagok keletkezése előtt, a presztelláris gázfelhőben jelen volt. Ez a felhő a csillagok keletkezésének idején viszonylag hideg volt. Kellett tehát lennie egy korábbi, forró állapotnak, amikor végbemehettek a hélium magokat létrehozó magreakciók. Ez a gondolatmenet is logikusan vezetett el a korai forró Univerzum, a Nagy Bumm gondolatához. A későbbi pontosabb elméleti számítások valóban 25% hélium-arányhoz vezettek. (Pontosabban: ez a mérésekből ismert adat segít kiszűrni az elmélet különféle variánsai közül a valóságos Világegyetemhez nem illeszkedőket.)</w:t>
      </w:r>
    </w:p>
  </w:endnote>
  <w:endnote w:id="18">
    <w:p>
      <w:pPr>
        <w:pStyle w:val="Endnote"/>
        <w:rPr/>
      </w:pPr>
      <w:r>
        <w:rPr>
          <w:rStyle w:val="EndnoteCharacters"/>
        </w:rPr>
        <w:endnoteRef/>
      </w:r>
      <w:r>
        <w:rPr/>
        <w:t xml:space="preserve"> </w:t>
      </w:r>
      <w:r>
        <w:rPr/>
        <w:t>A</w:t>
      </w:r>
      <w:r>
        <w:rPr>
          <w:b/>
          <w:bCs/>
        </w:rPr>
        <w:t xml:space="preserve"> </w:t>
      </w:r>
      <w:r>
        <w:rPr/>
        <w:t>felfúvódó Világegyetem elméletét az ötlet (1980) szülőatyja, Alan Guth személyesen ismertette a Tudomány 1985/1 számában. Néhány szót az el</w:t>
        <w:softHyphen/>
        <w:t>nevezésekről: gondosan különböztessük meg a Világegyetem tágulását a felfúvódástól. A Világegyetem születése óta tágul, ezt azonban lassuló ütemben teszi. A felfúvódás (más szóval infláció) viszont gyorsuló ütemű (exponenciális) tágulást jelent.</w:t>
      </w:r>
    </w:p>
  </w:endnote>
  <w:endnote w:id="19">
    <w:p>
      <w:pPr>
        <w:pStyle w:val="Endnote"/>
        <w:rPr/>
      </w:pPr>
      <w:r>
        <w:rPr>
          <w:rStyle w:val="EndnoteCharacters"/>
        </w:rPr>
        <w:endnoteRef/>
      </w:r>
      <w:r>
        <w:rPr/>
        <w:t xml:space="preserve"> </w:t>
      </w:r>
      <w:r>
        <w:rPr/>
        <w:t>Az atommag mérete viszont csak 10</w:t>
      </w:r>
      <w:r>
        <w:rPr>
          <w:vertAlign w:val="superscript"/>
        </w:rPr>
        <w:noBreakHyphen/>
        <w:t>13</w:t>
      </w:r>
      <w:r>
        <w:rPr/>
        <w:t xml:space="preserve"> cm, ezért a virtuális elektron magfi</w:t>
        <w:softHyphen/>
        <w:t>zikai skálán mérve tekintélyes, száz atommagnyi utat tud megtenni.</w:t>
      </w:r>
    </w:p>
  </w:endnote>
  <w:endnote w:id="20">
    <w:p>
      <w:pPr>
        <w:pStyle w:val="Endnote"/>
        <w:rPr/>
      </w:pPr>
      <w:r>
        <w:rPr>
          <w:rStyle w:val="EndnoteCharacters"/>
        </w:rPr>
        <w:endnoteRef/>
      </w:r>
      <w:r>
        <w:rPr/>
        <w:t xml:space="preserve"> </w:t>
      </w:r>
      <w:r>
        <w:rPr/>
        <w:t>A modern részecskefizikában felmerült az az izgalmas lehetőség is, hogy esetleg a vákuum alapállapota sem egyetlen állapot, hanem több – esetleg végtelen sok – egyforma energiájú, ekvivalens, de mégis különböző alap</w:t>
        <w:softHyphen/>
        <w:t>állapot van. Képzeljünk el egy élére állított kártyalapot: nyilvánvaló, hogy nem alap-, hanem gerjesztett állapotban van. Aztán ledől: jobbra vagy balra – és eléri a két ekvivalens, de megkülönböztethető alapállapot vala</w:t>
        <w:softHyphen/>
        <w:t>melyikét. A hegyére állított ceruza pedig (folytonosan) végtelen sok alap</w:t>
        <w:softHyphen/>
        <w:t>állapot közül választhat ledőlésekor. Ezeknek az egyszerű mechanikai példáknak az analógiája nyomán indult el a modern kvantumtérelmélet, amikor a hetvenes és nyolcvanas években sikeresen megmagyarázta az elemi részecskék között ható erős és gyenge magerőket és elektromágne</w:t>
        <w:softHyphen/>
        <w:t>ses erőket.</w:t>
      </w:r>
    </w:p>
  </w:endnote>
  <w:endnote w:id="21">
    <w:p>
      <w:pPr>
        <w:pStyle w:val="Endnote"/>
        <w:rPr/>
      </w:pPr>
      <w:r>
        <w:rPr>
          <w:rStyle w:val="EndnoteCharacters"/>
        </w:rPr>
        <w:endnoteRef/>
      </w:r>
      <w:r>
        <w:rPr/>
        <w:t xml:space="preserve"> </w:t>
      </w:r>
      <w:r>
        <w:rPr/>
        <w:t>A newtoni gravitációelméletben a gravitáció egyetlen forrása az anyag tö</w:t>
        <w:softHyphen/>
        <w:t>megsűrűsége. Más szóval nem számít, hogy milyen színű, szagú, kémhatá</w:t>
        <w:softHyphen/>
        <w:t>sú, energiájú, sebességű , stb. egy test, gravitáló hatását kizárólag tömege határozza meg. Einstein általános relativitáselméletében megnőtt a sze</w:t>
        <w:softHyphen/>
        <w:t>replők száma: az anyageloszlás tíz különböző paramétere szól bele, mi</w:t>
        <w:softHyphen/>
        <w:t>lyen gravitációs hatást fejt ki, azaz miképpen görbíti a téridőt a rendszer. Nyugvó anyageloszlás esetén a két fő paraméter a tömegsűrűség és a nyo</w:t>
        <w:softHyphen/>
        <w:t>más. A teljes gravitációs hatást a tömegsűrűség és a – fénysebesség négy</w:t>
        <w:softHyphen/>
        <w:t>zetével osztott – nyomás háromszorosának összege határozza meg. Közön</w:t>
        <w:softHyphen/>
        <w:t>séges, a hétköznapi fizikában előforduló anyagok esetében e tíz paraméter közül kilenc, köztük a nyomás, elhanyagolhatóan kicsi a tizedikhez – a tö</w:t>
        <w:softHyphen/>
        <w:t>megsűrűséghez képest. (Számítsuk ki, hogy egy atmoszférányi nyomás a fénysebesség négyzetének hatalmas értékével osztva milyen csekély tömegsűrűségnek felel meg!) Így ebben az esetben Newton gravitációel</w:t>
        <w:softHyphen/>
        <w:t>mélete jó közelítésnek bizonyul. Csakhogy vannak a közönséges, földi fi</w:t>
        <w:softHyphen/>
        <w:t>zikában megszokottól alapvetően eltérő anyagfajták is – és az ősrobbanás közvetlen környezetében ezek voltak a meghatározók.</w:t>
      </w:r>
    </w:p>
  </w:endnote>
  <w:endnote w:id="22">
    <w:p>
      <w:pPr>
        <w:pStyle w:val="Endnote"/>
        <w:rPr/>
      </w:pPr>
      <w:r>
        <w:rPr>
          <w:rStyle w:val="EndnoteCharacters"/>
        </w:rPr>
        <w:endnoteRef/>
      </w:r>
      <w:r>
        <w:rPr/>
        <w:t xml:space="preserve"> </w:t>
      </w:r>
      <w:r>
        <w:rPr/>
        <w:t xml:space="preserve">Ha a Világegyetem zárt modellje a helyes, akkor ez az anyagmennyiség nagyságrendileg megegyezik az Univerzum teljes tömegével. Ha a nyílt </w:t>
        <w:softHyphen/>
        <w:t>és ezért térben végtelen – modell a helyes, akkor a fenti számadat csak a végtelen világ általunk pillanatnyilag belátható – a fény által az ősrobba</w:t>
        <w:softHyphen/>
        <w:t>nás óta megtett út által meghatározott sugarú – részének tömegét jelenti.</w:t>
      </w:r>
    </w:p>
    <w:p>
      <w:pPr>
        <w:pStyle w:val="Endnote"/>
        <w:rPr/>
      </w:pPr>
      <w:r>
        <w:rPr/>
      </w:r>
    </w:p>
    <w:p>
      <w:pPr>
        <w:pStyle w:val="Notes1Title"/>
        <w:keepNext w:val="true"/>
        <w:spacing w:before="240" w:after="120"/>
        <w:ind w:left="397" w:right="397" w:hanging="0"/>
        <w:jc w:val="left"/>
        <w:rPr/>
      </w:pPr>
      <w:r>
        <w:rPr/>
        <w:t>4. FEJEZET</w:t>
      </w:r>
    </w:p>
  </w:endnote>
  <w:endnote w:id="23">
    <w:p>
      <w:pPr>
        <w:pStyle w:val="Endnote"/>
        <w:rPr/>
      </w:pPr>
      <w:r>
        <w:rPr>
          <w:rStyle w:val="EndnoteCharacters"/>
        </w:rPr>
        <w:endnoteRef/>
      </w:r>
      <w:r>
        <w:rPr/>
        <w:t xml:space="preserve"> </w:t>
      </w:r>
      <w:r>
        <w:rPr/>
        <w:t>Ugyanebben az évben (1932) fedezték fel az atommag alkotórészeként a proton elektromosan semleges rokonát, a neutront (neutrális = semleges). Ettől megkülönböztetendő látta el Pauli az eredetileg általa is neutronnak nevezett részecskét az olasz -ino kicsinyítőképzővel. Így tehát neutrínó = "semlegeske".</w:t>
      </w:r>
    </w:p>
  </w:endnote>
  <w:endnote w:id="24">
    <w:p>
      <w:pPr>
        <w:pStyle w:val="Endnote"/>
        <w:rPr/>
      </w:pPr>
      <w:r>
        <w:rPr>
          <w:rStyle w:val="EndnoteCharacters"/>
        </w:rPr>
        <w:endnoteRef/>
      </w:r>
      <w:r>
        <w:rPr/>
        <w:t xml:space="preserve"> </w:t>
      </w:r>
      <w:r>
        <w:rPr/>
        <w:t>Mint már korábban szó volt róla, minden csillag tartalmaz legalább 25%-nyi, az ősrobbanás utáni első percekben keletkezett héliumot is.</w:t>
      </w:r>
    </w:p>
  </w:endnote>
  <w:endnote w:id="25">
    <w:p>
      <w:pPr>
        <w:pStyle w:val="Endnote"/>
        <w:rPr/>
      </w:pPr>
      <w:r>
        <w:rPr>
          <w:rStyle w:val="EndnoteCharacters"/>
        </w:rPr>
        <w:endnoteRef/>
      </w:r>
      <w:r>
        <w:rPr/>
        <w:t xml:space="preserve"> </w:t>
      </w:r>
      <w:r>
        <w:rPr/>
        <w:t>A Rák-köd nem a Rák csillagképről, hanem furcsa, szálas szerkezetéről, a fényképeken rákra emlékeztető alakjáról kapta nevét. Ez a szerkezet az erős mágneses terek által elrendezett, csapdába ejtett gázoknak köszönhe</w:t>
        <w:softHyphen/>
        <w:t xml:space="preserve">tő. </w:t>
      </w:r>
      <w:r>
        <w:rPr>
          <w:b/>
          <w:bCs/>
        </w:rPr>
        <w:t xml:space="preserve">A </w:t>
      </w:r>
      <w:r>
        <w:rPr/>
        <w:t>szupernóva-maradványok erős mágneses tere által felgyorsított elemi részecskék alkotják a kozmikus sugárzás fő forrását.</w:t>
      </w:r>
    </w:p>
  </w:endnote>
  <w:endnote w:id="26">
    <w:p>
      <w:pPr>
        <w:pStyle w:val="Endnote"/>
        <w:rPr/>
      </w:pPr>
      <w:r>
        <w:rPr>
          <w:rStyle w:val="EndnoteCharacters"/>
        </w:rPr>
        <w:endnoteRef/>
      </w:r>
      <w:r>
        <w:rPr/>
        <w:t xml:space="preserve"> </w:t>
      </w:r>
      <w:r>
        <w:rPr/>
        <w:t>A</w:t>
      </w:r>
      <w:r>
        <w:rPr>
          <w:b/>
          <w:bCs/>
        </w:rPr>
        <w:t xml:space="preserve"> </w:t>
      </w:r>
      <w:r>
        <w:rPr/>
        <w:t>neutroncsillag elektromágneses sugárzásának nagy része a csillag igen nagy mértékben felerősödött, gyors forgásra késztetett mágneses tere által kibocsátott rádiósugárzás. Ez a sugárzás a forgásnak megfelelő szabályos, periodikus pulzálás formájában érkezik a Földre (ezért nevezték az ilyen sugárzást kibocsátó objektumokat pulzároknak). Az első pulzár felfedezé</w:t>
        <w:softHyphen/>
        <w:t>sekor, a hatvanas évek közepén a szabályos rádiójeleket a "kicsi zöld em</w:t>
        <w:softHyphen/>
        <w:t>berkék" üzenetének hitték. Később azonosították a pulzárokat a harmin</w:t>
        <w:softHyphen/>
        <w:t>cas években elméletileg megjósolt neutroncsillagokkal.</w:t>
      </w:r>
    </w:p>
  </w:endnote>
  <w:endnote w:id="27">
    <w:p>
      <w:pPr>
        <w:pStyle w:val="Endnote"/>
        <w:rPr/>
      </w:pPr>
      <w:r>
        <w:rPr>
          <w:rStyle w:val="EndnoteCharacters"/>
        </w:rPr>
        <w:endnoteRef/>
      </w:r>
      <w:r>
        <w:rPr/>
        <w:t xml:space="preserve"> </w:t>
      </w:r>
      <w:r>
        <w:rPr/>
        <w:t>A fekete lyuk első közelítésben olyan hatalmas gravitációjú objektum, amelyet még a fény (és ezért semmi más) sem képes elhagyni, mert felszí</w:t>
        <w:softHyphen/>
        <w:t>nén a szökési sebesség meghaladja a fénysebességet. Pontosabb leírása csak az általános relativitáselmélet keretében lehetséges. A következő feje</w:t>
        <w:softHyphen/>
        <w:t>zet részletesebben foglalkozik a fekete lyukak fizikájával.</w:t>
      </w:r>
    </w:p>
  </w:endnote>
  <w:endnote w:id="28">
    <w:p>
      <w:pPr>
        <w:pStyle w:val="Endnote"/>
        <w:rPr/>
      </w:pPr>
      <w:r>
        <w:rPr>
          <w:rStyle w:val="EndnoteCharacters"/>
        </w:rPr>
        <w:endnoteRef/>
      </w:r>
      <w:r>
        <w:rPr/>
        <w:t xml:space="preserve"> </w:t>
      </w:r>
      <w:r>
        <w:rPr/>
        <w:t>A csillaglégkör ledobott külső része vékony, táguló gömbhéj formájában veszi körül a csillagot. Ezt a látványos égi objektumot planetáris ködnek nevezik.</w:t>
      </w:r>
    </w:p>
  </w:endnote>
  <w:endnote w:id="29">
    <w:p>
      <w:pPr>
        <w:pStyle w:val="Endnote"/>
        <w:rPr/>
      </w:pPr>
      <w:r>
        <w:rPr>
          <w:rStyle w:val="EndnoteCharacters"/>
        </w:rPr>
        <w:endnoteRef/>
      </w:r>
      <w:r>
        <w:rPr/>
        <w:t xml:space="preserve"> </w:t>
      </w:r>
      <w:r>
        <w:rPr/>
        <w:t>Roppant kicsik – egy csillaghoz mérve. Egy tipikus fehér törpe akkora, mint a Föld, azaz kb. 10 000 km átmérőjű. (Vessük ezt össze a Nap típusú csillagok 1-2 millió km-es, illetve a vörös óriások néhány száz millió km-es méretével.) Ezzel szemben a szupernóva-robbanás után visszamaradó neut</w:t>
        <w:softHyphen/>
        <w:t>roncsillagok, amelyek még mindig tartalmazzák az anyacsillag tömegének jelentős részét, csak kb. 10 km átmérőjűek. Hozzájuk képest a fehér törpe valóságos óriás! A neutroncsillag anyagát a gravitáció még a fehér törpe szupersűrű anyagánál is sokkal nagyobb mértékben préseli össze.</w:t>
      </w:r>
    </w:p>
  </w:endnote>
  <w:endnote w:id="30">
    <w:p>
      <w:pPr>
        <w:pStyle w:val="Endnote"/>
        <w:rPr/>
      </w:pPr>
      <w:r>
        <w:rPr>
          <w:rStyle w:val="EndnoteCharacters"/>
        </w:rPr>
        <w:endnoteRef/>
      </w:r>
      <w:r>
        <w:rPr/>
        <w:t xml:space="preserve"> </w:t>
      </w:r>
      <w:r>
        <w:rPr/>
        <w:t>A csillagászok sokat vitatkoznak arról, hogy a Tejútrendszer anyagának mekkora hányada lehet jelen ilyen kihűlt csillagmaradvány, ún. fekete törpe formájában. (Ne tévesszük össze ezeket a barna törpékkel, amely a csillaggá nem fejlődő, ahhoz túl kis tömegű sűrű gázfelhők neve.) Lehet</w:t>
        <w:softHyphen/>
        <w:t>séges, hogy a későbbi fejezetekben sokat emlegetett sötét anyag egy része fekete törpékből áll.</w:t>
      </w:r>
    </w:p>
    <w:p>
      <w:pPr>
        <w:pStyle w:val="Notes1Title"/>
        <w:keepNext w:val="true"/>
        <w:spacing w:before="240" w:after="120"/>
        <w:ind w:left="397" w:right="397" w:hanging="0"/>
        <w:jc w:val="left"/>
        <w:rPr/>
      </w:pPr>
      <w:r>
        <w:rPr/>
        <w:t>5. FEJEZET</w:t>
      </w:r>
    </w:p>
  </w:endnote>
  <w:endnote w:id="31">
    <w:p>
      <w:pPr>
        <w:pStyle w:val="Endnote"/>
        <w:rPr/>
      </w:pPr>
      <w:r>
        <w:rPr>
          <w:rStyle w:val="EndnoteCharacters"/>
        </w:rPr>
        <w:endnoteRef/>
      </w:r>
      <w:r>
        <w:rPr/>
        <w:t xml:space="preserve"> </w:t>
      </w:r>
      <w:r>
        <w:rPr/>
        <w:t>Korábban – a Világegyetem időbeli végtelenségének dogmája alapján állva – sokan úgy gondolták, hogy kell működnie valahol a világban egy olyan folyamatnak, amely a csillagok elhasznált salakanyagát visszaalakítja szűz hidrogénné, hogy abból új csillagok keletkezhessenek. Ilyen folyamatoknak semmi nyoma, emellett létezésűk ellentmondana a fizika ismert törvényei</w:t>
        <w:softHyphen/>
        <w:t>nek. Egyesek (ld. pl. Labérenne idézett, 1960-as kiadású könyvét) mégis komolyan érveltek e folyamatok létezése mellett – hiszen a világnak állan</w:t>
        <w:softHyphen/>
        <w:t>dó állapotúnak kell maradnia. Ilyen abszurd helyzetekhez vezethet a termé</w:t>
        <w:softHyphen/>
        <w:t>szettudományokban egy filozófiai vagy esztétikai jellegű dogmához való merev ragaszkodás és a belőle következő struccpolitika.</w:t>
      </w:r>
    </w:p>
  </w:endnote>
  <w:endnote w:id="32">
    <w:p>
      <w:pPr>
        <w:pStyle w:val="Endnote"/>
        <w:rPr/>
      </w:pPr>
      <w:r>
        <w:rPr>
          <w:rStyle w:val="EndnoteCharacters"/>
        </w:rPr>
        <w:endnoteRef/>
      </w:r>
      <w:r>
        <w:rPr/>
        <w:t xml:space="preserve"> </w:t>
      </w:r>
      <w:r>
        <w:rPr/>
        <w:t>A</w:t>
      </w:r>
      <w:r>
        <w:rPr>
          <w:b/>
          <w:bCs/>
        </w:rPr>
        <w:t xml:space="preserve"> </w:t>
      </w:r>
      <w:r>
        <w:rPr/>
        <w:t>Röntgen-sugárzást angol nyelvterületen – Röntgen eredeti szóhasznála</w:t>
        <w:softHyphen/>
        <w:t>ta szerint – X-sugárzásnak nevezik.</w:t>
      </w:r>
    </w:p>
  </w:endnote>
  <w:endnote w:id="33">
    <w:p>
      <w:pPr>
        <w:pStyle w:val="Endnote"/>
        <w:rPr/>
      </w:pPr>
      <w:r>
        <w:rPr>
          <w:rStyle w:val="EndnoteCharacters"/>
        </w:rPr>
        <w:endnoteRef/>
      </w:r>
      <w:r>
        <w:rPr/>
        <w:t xml:space="preserve"> </w:t>
      </w:r>
      <w:r>
        <w:rPr/>
        <w:t xml:space="preserve">Lehetséges, hogy a fekete lyukak anyagelnyelése nem folyamatos, hanem periodikus jelenség. </w:t>
      </w:r>
      <w:r>
        <w:rPr>
          <w:b/>
          <w:bCs/>
        </w:rPr>
        <w:t xml:space="preserve">A </w:t>
      </w:r>
      <w:r>
        <w:rPr/>
        <w:t>lyukba zuhanó anyag által kibocsátott sugárzás ir</w:t>
        <w:softHyphen/>
        <w:t>tózatos sugárnyomása mintegy kisöpri a lyuk környezetéből a befelé igyekvő távolabbi anyagdarabokat. Aztán elfogy a behulló anyag, gyengül a sugárzás, és ismét győz a gravitáció: újabb anyaghullám zúdul a lyukba. Ezután kezdődik minden elölről. Lehet, hogy a Tejútrendszer magjában észlelt bonyolult struktúra egy ilyen időben periodikus folyamat térbeli nyomait őrzi.</w:t>
      </w:r>
    </w:p>
  </w:endnote>
  <w:endnote w:id="34">
    <w:p>
      <w:pPr>
        <w:pStyle w:val="Endnote"/>
        <w:rPr/>
      </w:pPr>
      <w:r>
        <w:rPr>
          <w:rStyle w:val="EndnoteCharacters"/>
        </w:rPr>
        <w:endnoteRef/>
      </w:r>
      <w:r>
        <w:rPr/>
        <w:t xml:space="preserve"> </w:t>
      </w:r>
      <w:r>
        <w:rPr/>
        <w:t>A rendszer nyolcórás "évéről" van szó!</w:t>
      </w:r>
    </w:p>
  </w:endnote>
  <w:endnote w:id="35">
    <w:p>
      <w:pPr>
        <w:pStyle w:val="Endnote"/>
        <w:rPr/>
      </w:pPr>
      <w:r>
        <w:rPr>
          <w:rStyle w:val="EndnoteCharacters"/>
        </w:rPr>
        <w:endnoteRef/>
      </w:r>
      <w:r>
        <w:rPr/>
        <w:t xml:space="preserve"> </w:t>
      </w:r>
      <w:r>
        <w:rPr/>
        <w:t>A gravitációs hullámok kisugárzása nemcsak az égitestek egymás körüli ke</w:t>
        <w:softHyphen/>
        <w:t>ringését, hanem a neutroncsillagok gyors forgását is fékezi. Egy gáz vagy fo</w:t>
        <w:softHyphen/>
        <w:t>lyadék halmazállapotú forgó test perdületének csökkenésére anyagának foly</w:t>
        <w:softHyphen/>
        <w:t>tonos átrendeződésével (a lapultság csökkentésével), és így a forgás szögse</w:t>
        <w:softHyphen/>
        <w:t>bességének, tehát a kibocsátott pulzáló sugárzás frekvenciájának folytonos csökkenésével reagálna. A neutroncsillagok jelentős része azonban másképp viselkedik. A hosszabb időn (hónapokon, esetleg éveken) át állandó frekven</w:t>
        <w:softHyphen/>
        <w:t>cia hirtelen, ugrásszerűen csökken, majd ismét sokáig állandó marad. Ezt a földrengésekhez hasonló mechanizmussal értelmezhetjük: a csillag anyaga egy "csillagrengés" során hirtelen rendeződik át a perdület csökkent értéké</w:t>
        <w:softHyphen/>
        <w:t>nek megfelelő alakúra, majd az alak állandó marad, miközben újból gyűlni kezdenek a belső feszültségek, amelyek később kiváltják majd a következő csillagrengést. Ilyen belső feszültségek csak szilárd anyagban ébredhetnek, ezért a neutroncsillagok megfigyelt hirtelen periódusváltozása nemcsak a gravitációs sugárzás létének egy új, független – bár közvetett – bizonyítékául szolgált, hanem egyben lehetővé tette az anyag egy új, közvetlen kísérlettel talán soha sem vizsgálható állapotának, a hihetetlenül nagy nyomás hatására kialakuló szilárd neutronkristálynak a felfedezését is.</w:t>
      </w:r>
    </w:p>
  </w:endnote>
  <w:endnote w:id="36">
    <w:p>
      <w:pPr>
        <w:pStyle w:val="Endnote"/>
        <w:rPr/>
      </w:pPr>
      <w:r>
        <w:rPr>
          <w:rStyle w:val="EndnoteCharacters"/>
        </w:rPr>
        <w:endnoteRef/>
      </w:r>
      <w:r>
        <w:rPr/>
        <w:t xml:space="preserve"> </w:t>
      </w:r>
      <w:r>
        <w:rPr/>
        <w:t>Sok számítást végeztek arra vonatkozóan is, hogy a Naprendszeren áthala</w:t>
        <w:softHyphen/>
        <w:t>dó gravitációs hullámot a különböző űrszondák pályájának kismértékű, de szisztematikus és korrelált torzulása alapján mutassák ki. Sajnos ez az effektus is csekély. Tervezik egy speciális, gyorsan forgó precíziós pör</w:t>
        <w:softHyphen/>
        <w:t>gettyűt szállító műhold felbocsátását is. A gravitációs hullám hatására a pörgettyű tengelye észrevehetően elmozdulna. A számítások szerint ez az eszköz 100 fényéves körzetből észlelni tudná pl. egy kettős neutroncsillag</w:t>
        <w:softHyphen/>
        <w:t>-rendszer vagy egy szupernóva-robbanás gravitációs sugárzását.</w:t>
      </w:r>
    </w:p>
  </w:endnote>
  <w:endnote w:id="37">
    <w:p>
      <w:pPr>
        <w:pStyle w:val="Endnote"/>
        <w:rPr/>
      </w:pPr>
      <w:r>
        <w:rPr>
          <w:rStyle w:val="EndnoteCharacters"/>
        </w:rPr>
        <w:endnoteRef/>
      </w:r>
      <w:r>
        <w:rPr/>
        <w:t xml:space="preserve"> </w:t>
      </w:r>
      <w:r>
        <w:rPr/>
        <w:t>Egyes számítások szerint az űrhajós mégis észreveheti a fekete lyuk hatá</w:t>
        <w:softHyphen/>
        <w:t xml:space="preserve">rát, </w:t>
      </w:r>
      <w:r>
        <w:rPr>
          <w:i/>
          <w:iCs/>
        </w:rPr>
        <w:t xml:space="preserve">ha oldalra </w:t>
      </w:r>
      <w:r>
        <w:rPr/>
        <w:t>néz. Így a szemébe jutnak ugyanis azok a fénysugarak, ame</w:t>
        <w:softHyphen/>
        <w:t>lyek a fekete lyuk gravitációs terében csapdába esve, mintegy műholdként körpályán keringenek a lyuk körül. Ha tehát nagy tömegű égitest körül ólálkodunk, és a központ reménytelenül sötét, viszont erre merőleges irányból hirtelen fényfelvillanást látunk, igen jó esélyünk van rá, hogy ép</w:t>
        <w:softHyphen/>
        <w:t>pen beestünk egy fekete lyukba. Sajnos ezt a hírt már nem mondhatjuk el senkinek. (A pontosabb számítások szerint a keringő fénysugarak pályájának sugara az eseményhorizont sugarának másfélszerese, tehát ha a fény</w:t>
        <w:softHyphen/>
        <w:t>felvillanás után gyorsan észbekapunk, még elmenekülhetünk.)</w:t>
      </w:r>
    </w:p>
  </w:endnote>
  <w:endnote w:id="38">
    <w:p>
      <w:pPr>
        <w:pStyle w:val="Endnote"/>
        <w:rPr/>
      </w:pPr>
      <w:r>
        <w:rPr>
          <w:rStyle w:val="EndnoteCharacters"/>
        </w:rPr>
        <w:endnoteRef/>
      </w:r>
      <w:r>
        <w:rPr/>
        <w:t xml:space="preserve"> </w:t>
      </w:r>
      <w:r>
        <w:rPr/>
        <w:t>Ez a jelenség a speciális relativitáselméletben megismert idődilatáció, azaz az időintervallumok hosszúsága relativitásának igencsak szélsőséges esete.</w:t>
      </w:r>
    </w:p>
  </w:endnote>
  <w:endnote w:id="39">
    <w:p>
      <w:pPr>
        <w:pStyle w:val="Endnote"/>
        <w:rPr/>
      </w:pPr>
      <w:r>
        <w:rPr>
          <w:rStyle w:val="EndnoteCharacters"/>
        </w:rPr>
        <w:endnoteRef/>
      </w:r>
      <w:r>
        <w:rPr/>
        <w:t xml:space="preserve"> </w:t>
      </w:r>
      <w:r>
        <w:rPr/>
        <w:t xml:space="preserve">Az itt használt angol szó: "gateway", egyben F. Pohl egyik fantasztikus regényének címe is (magyarul </w:t>
      </w:r>
      <w:r>
        <w:rPr>
          <w:i/>
          <w:iCs/>
        </w:rPr>
        <w:t xml:space="preserve">Átjáró </w:t>
      </w:r>
      <w:r>
        <w:rPr/>
        <w:t>címmel jelent meg), melynek alap</w:t>
        <w:softHyphen/>
        <w:t>konfliktusa az, hogy a főhős véletlenül belökte szerelmét egy fekete lyuk</w:t>
        <w:softHyphen/>
        <w:t>ba. Az idő fent vázolt relativitása miatt a lyukba zuhanó hölgy szemrehá</w:t>
        <w:softHyphen/>
        <w:t>nyó tekintete hősünket haláláig, sőt az örökkévalóságig elkíséri.</w:t>
      </w:r>
    </w:p>
    <w:p>
      <w:pPr>
        <w:pStyle w:val="Notes1Title"/>
        <w:keepNext w:val="true"/>
        <w:spacing w:before="240" w:after="120"/>
        <w:ind w:left="397" w:right="397" w:hanging="0"/>
        <w:jc w:val="left"/>
        <w:rPr/>
      </w:pPr>
      <w:r>
        <w:rPr/>
        <w:t>6. FEJEZET</w:t>
      </w:r>
    </w:p>
  </w:endnote>
  <w:endnote w:id="40">
    <w:p>
      <w:pPr>
        <w:pStyle w:val="Endnote"/>
        <w:rPr/>
      </w:pPr>
      <w:r>
        <w:rPr>
          <w:rStyle w:val="EndnoteCharacters"/>
        </w:rPr>
        <w:endnoteRef/>
      </w:r>
      <w:r>
        <w:rPr/>
        <w:t xml:space="preserve"> </w:t>
      </w:r>
      <w:r>
        <w:rPr/>
        <w:t>Nemcsak hasonlóan, hanem azonosan! Mint tudjuk, a Világegyetem tágu</w:t>
        <w:softHyphen/>
        <w:t>lását Einstein általános relativitáselmélete, azaz a gravitáció modern el</w:t>
        <w:softHyphen/>
        <w:t>mélete írja le. Ennek egyenletei még a szakemberek számára is ijesztően bonyolultak. Ám ha az elméletet az egyenletes tömegeloszlású táguló Vi</w:t>
        <w:softHyphen/>
        <w:t>lágegyetemre alkalmazzuk, a tágulás ütemét leíró, hosszas számolás után megkapható egyenlet azonos lesz a Földről feldobott kő mozgását leíró közismert egyenlettel, ennélfogva megoldásai, azaz a lehetséges mozgások fajtái is azonosak. Ezt az analógiát használja ki a tágulás egyenletének egy egyszerű, az általános relativitáselméletet messze elkerülő levezetése.</w:t>
      </w:r>
    </w:p>
  </w:endnote>
  <w:endnote w:id="41">
    <w:p>
      <w:pPr>
        <w:pStyle w:val="Endnote"/>
        <w:rPr/>
      </w:pPr>
      <w:r>
        <w:rPr>
          <w:rStyle w:val="EndnoteCharacters"/>
        </w:rPr>
        <w:endnoteRef/>
      </w:r>
      <w:r>
        <w:rPr/>
        <w:t xml:space="preserve"> </w:t>
      </w:r>
      <w:r>
        <w:rPr/>
        <w:t>A 3.fejezet 6. lábjegyzetében leírtak szerint a következőkben "a Világegye</w:t>
        <w:softHyphen/>
        <w:t>tem tömegéről" olvasva gondoljunk mindig a Világegyetem átlagos sűrű</w:t>
        <w:softHyphen/>
        <w:t>ségére. Ez zárt és nyílt világban is véges, és (elvben) mérhető. A szövegben szereplő konkrét számítások a látható, azaz a Nagy Bumm óta eltelt idő alatt a fénysugár által bejárt Világegyetemre vonatkoznak, amely véges és végtelen világ esetén is véges, egy kb. 15 milliárd fényév sugarú gömb.</w:t>
      </w:r>
    </w:p>
  </w:endnote>
  <w:endnote w:id="42">
    <w:p>
      <w:pPr>
        <w:pStyle w:val="Endnote"/>
        <w:rPr/>
      </w:pPr>
      <w:r>
        <w:rPr>
          <w:rStyle w:val="EndnoteCharacters"/>
        </w:rPr>
        <w:endnoteRef/>
      </w:r>
      <w:r>
        <w:rPr/>
        <w:t xml:space="preserve"> </w:t>
      </w:r>
      <w:r>
        <w:rPr/>
        <w:t>Ez kb. 1 protont jelent 10 m</w:t>
      </w:r>
      <w:r>
        <w:rPr>
          <w:vertAlign w:val="superscript"/>
        </w:rPr>
        <w:t>3</w:t>
      </w:r>
      <w:r>
        <w:rPr/>
        <w:t xml:space="preserve"> térfogatban, másképp kifejezve: 10</w:t>
      </w:r>
      <w:r>
        <w:rPr>
          <w:vertAlign w:val="superscript"/>
        </w:rPr>
        <w:noBreakHyphen/>
        <w:t>31</w:t>
      </w:r>
      <w:r>
        <w:rPr/>
        <w:t xml:space="preserve"> </w:t>
      </w:r>
      <w:r>
        <w:rPr>
          <w:i/>
          <w:iCs/>
        </w:rPr>
        <w:t>g/cm</w:t>
      </w:r>
      <w:r>
        <w:rPr>
          <w:i/>
          <w:iCs/>
          <w:vertAlign w:val="superscript"/>
        </w:rPr>
        <w:t>3</w:t>
      </w:r>
      <w:r>
        <w:rPr>
          <w:i/>
          <w:iCs/>
        </w:rPr>
        <w:t xml:space="preserve"> </w:t>
      </w:r>
      <w:r>
        <w:rPr/>
        <w:t>sűrűséget.</w:t>
      </w:r>
    </w:p>
  </w:endnote>
  <w:endnote w:id="43">
    <w:p>
      <w:pPr>
        <w:pStyle w:val="Endnote"/>
        <w:rPr/>
      </w:pPr>
      <w:r>
        <w:rPr>
          <w:rStyle w:val="EndnoteCharacters"/>
        </w:rPr>
        <w:endnoteRef/>
      </w:r>
      <w:r>
        <w:rPr/>
        <w:t xml:space="preserve"> </w:t>
      </w:r>
      <w:r>
        <w:rPr/>
        <w:t>"Közönséges anyagon" itt azt kell érteni, mintha a Világegyetem fent ki</w:t>
        <w:softHyphen/>
        <w:t>számolt tömege csak elektronok formájában lenne jelen. Célszerű követni ezeket az igen nagy és igen kicsiny számokat tartalmazó egyszerű számítá</w:t>
        <w:softHyphen/>
        <w:t>sokat pl. a fizikai állandóknak a középiskolai függvénytáblázatban szerep</w:t>
        <w:softHyphen/>
        <w:t>lő értékeit használva.</w:t>
      </w:r>
    </w:p>
  </w:endnote>
  <w:endnote w:id="44">
    <w:p>
      <w:pPr>
        <w:pStyle w:val="Endnote"/>
        <w:rPr/>
      </w:pPr>
      <w:r>
        <w:rPr>
          <w:rStyle w:val="EndnoteCharacters"/>
        </w:rPr>
        <w:endnoteRef/>
      </w:r>
      <w:r>
        <w:rPr/>
        <w:t xml:space="preserve"> </w:t>
      </w:r>
      <w:r>
        <w:rPr/>
        <w:t>1975-ben Szalay A. Sándor és Marx György éppen a kozmológiai adatok</w:t>
        <w:softHyphen/>
        <w:t>ból kiidulva adott felső és alsó korlátot is a neutrínó tömegére. (Koráb</w:t>
        <w:softHyphen/>
        <w:t>ban mindig csak felső korlátot közöltek, hallgatólagosan feltételezve, hogy az igazi érték pontosan nulla.) Akkoriban még újdonságszámba ment, ma már bevett gyakorlat, hogy kozmológiai modellek és megfigyelési adatok alapján becsülnek meg nehezen vagy sehogyan sem mérhető részecskefizi</w:t>
        <w:softHyphen/>
        <w:t>kai paramétereket. A kapott érték az elektron tömegének mintegy húszezredrésze volt. 1980-ban egy szovjet kutatócsoport a radioaktív béta</w:t>
        <w:softHyphen/>
        <w:t>bomlás pontos mérésével az előrejelzetthez közeli tömegértéket kapott. Ezt az eredményt azonban más, független laboratóriumi mérések nem erősítették meg. A kérdés ma is nyitott. A helyzetet bonyolítja, hogy a ré</w:t>
        <w:softHyphen/>
        <w:t>szecskefizika és a kvantumtérelmélet további fejlődésével új hipotetikus részecskék légiója bukkant fel. Ezek mind helyet követelnek maguknak a Nagy Bumm után az energiatortán való osztozkodáskor. Így egyre nehe</w:t>
        <w:softHyphen/>
        <w:t xml:space="preserve">zebb az egyes részecskékre független becsléseket adni. </w:t>
      </w:r>
      <w:r>
        <w:rPr>
          <w:b/>
          <w:bCs/>
        </w:rPr>
        <w:t xml:space="preserve">A </w:t>
      </w:r>
      <w:r>
        <w:rPr/>
        <w:t>kutatónak a konkrét számolás előtt el kell köteleznie magát az elmélet valamelyik vál</w:t>
        <w:softHyphen/>
        <w:t>tozata mellett: ez általában gyengíti a kapott eredmény meggyőző erejét.</w:t>
      </w:r>
    </w:p>
  </w:endnote>
  <w:endnote w:id="45">
    <w:p>
      <w:pPr>
        <w:pStyle w:val="Endnote"/>
        <w:rPr/>
      </w:pPr>
      <w:r>
        <w:rPr>
          <w:rStyle w:val="EndnoteCharacters"/>
        </w:rPr>
        <w:endnoteRef/>
      </w:r>
      <w:r>
        <w:rPr/>
        <w:t xml:space="preserve"> </w:t>
      </w:r>
      <w:r>
        <w:rPr/>
        <w:t>1994 elején a kísérleti részecskefizikusok a harmadik, másfél évtizede ke</w:t>
        <w:softHyphen/>
        <w:t>resett neutrínó-fajta (tau-neutrínó) létezését is kimutatták.</w:t>
      </w:r>
    </w:p>
  </w:endnote>
  <w:endnote w:id="46">
    <w:p>
      <w:pPr>
        <w:pStyle w:val="Endnote"/>
        <w:rPr/>
      </w:pPr>
      <w:r>
        <w:rPr>
          <w:rStyle w:val="EndnoteCharacters"/>
        </w:rPr>
        <w:endnoteRef/>
      </w:r>
      <w:r>
        <w:rPr/>
        <w:t xml:space="preserve"> </w:t>
      </w:r>
      <w:r>
        <w:rPr/>
        <w:t xml:space="preserve">Felmerült, hogy a gravitációs lencsehatást kiaknázva </w:t>
      </w:r>
      <w:r>
        <w:rPr>
          <w:i/>
          <w:iCs/>
        </w:rPr>
        <w:t xml:space="preserve">magát a Napot </w:t>
      </w:r>
      <w:r>
        <w:rPr/>
        <w:t>hasz</w:t>
        <w:softHyphen/>
        <w:t>náljuk csillagászati távcsőként. Egy megfelelően felszerelt űrszonda – né</w:t>
        <w:softHyphen/>
        <w:t>hány évtized alatt – messze elhagyja a Naprendszert, majd visszanéz. Ek</w:t>
        <w:softHyphen/>
        <w:t>kor a Nap gravitációs tere által fókuszált fényt begyűjtve alaposan meg</w:t>
        <w:softHyphen/>
        <w:t>vizsgálhatja a Nap túlsó oldalán levő csillagászati objektumokat. A számítások szerint ezzel a módszerrel akár a közeli csillagok egyes bolygói is felismerhetők lesznek. A szonda adatait rádión továbbítja a Földre. To</w:t>
        <w:softHyphen/>
        <w:t>vábbhaladva – mint amikor a távcső lencséjét mozgatjuk – mindig más és más objektum képe lesz éles, kerül fókuszba. Így a szonda egész működé</w:t>
        <w:softHyphen/>
        <w:t>si ideje alatt (ami néhány évszázad is lehet!) ontja a csillagászati informá</w:t>
        <w:softHyphen/>
        <w:t xml:space="preserve">ciókat. A technikai előkészítés megkezdődött, a szonda a tervek szerint a 2010-20-as években indulhat. A csillagászok már vitatkoznak: merre van az égen az a legérdekesebb objektum, amivel </w:t>
      </w:r>
      <w:r>
        <w:rPr>
          <w:i/>
          <w:iCs/>
        </w:rPr>
        <w:t xml:space="preserve">ellenkező </w:t>
      </w:r>
      <w:r>
        <w:rPr/>
        <w:t>irányba kell a szon</w:t>
        <w:softHyphen/>
        <w:t>dát küldeni.</w:t>
      </w:r>
    </w:p>
  </w:endnote>
  <w:endnote w:id="47">
    <w:p>
      <w:pPr>
        <w:pStyle w:val="Endnote"/>
        <w:rPr/>
      </w:pPr>
      <w:r>
        <w:rPr>
          <w:rStyle w:val="EndnoteCharacters"/>
        </w:rPr>
        <w:endnoteRef/>
      </w:r>
      <w:r>
        <w:rPr/>
        <w:t xml:space="preserve"> </w:t>
      </w:r>
      <w:r>
        <w:rPr/>
        <w:t>Azóta az észlelések száma szaporodott. A gravitációs mikrolencsehatás va</w:t>
        <w:softHyphen/>
        <w:t>lószínű okozói barna törpék, a csillagfejlődés korai stádiumában megre</w:t>
        <w:softHyphen/>
        <w:t>kedt, a csillaggá váláshoz túl kis tömegű sűrű gázfelhők, amelyekből igen sok kószálhat szerte a Galaxisban. Saját fényük nem lévén, csak ezzel a módszerrel észlelhetők. Az első mérési adatok alapján végzett becslés sze</w:t>
        <w:softHyphen/>
        <w:t>rint jelenlétük a Tejútrendszer gravitációs tömeghiányának mintegy felét magyarázhatja meg. Nem alkalmasak azonban a galaxisközi, a galaxishal</w:t>
        <w:softHyphen/>
        <w:t>mazokat összetartó sötét anyag szerepére.</w:t>
      </w:r>
    </w:p>
  </w:endnote>
  <w:endnote w:id="48">
    <w:p>
      <w:pPr>
        <w:pStyle w:val="Endnote"/>
        <w:rPr/>
      </w:pPr>
      <w:r>
        <w:rPr>
          <w:rStyle w:val="EndnoteCharacters"/>
        </w:rPr>
        <w:endnoteRef/>
      </w:r>
      <w:r>
        <w:rPr/>
        <w:t xml:space="preserve"> </w:t>
      </w:r>
      <w:r>
        <w:rPr/>
        <w:t>Híres próbálkozás volt pl. Arthur Eddingtoné, aki a (zárt) Világegyetem összes részecskéinek számát (kb. 10</w:t>
      </w:r>
      <w:r>
        <w:rPr>
          <w:vertAlign w:val="superscript"/>
        </w:rPr>
        <w:t>80</w:t>
      </w:r>
      <w:r>
        <w:rPr/>
        <w:t xml:space="preserve"> az elektron és proton között ható elektromos és gravitációs vonzóerő hányadosának (értéke 10</w:t>
      </w:r>
      <w:r>
        <w:rPr>
          <w:vertAlign w:val="superscript"/>
        </w:rPr>
        <w:t>40</w:t>
      </w:r>
      <w:r>
        <w:rPr/>
        <w:t xml:space="preserve"> </w:t>
      </w:r>
      <w:r>
        <w:rPr>
          <w:i/>
          <w:iCs/>
        </w:rPr>
        <w:t>= e</w:t>
      </w:r>
      <w:r>
        <w:rPr>
          <w:i/>
          <w:iCs/>
          <w:vertAlign w:val="superscript"/>
        </w:rPr>
        <w:t>2</w:t>
      </w:r>
      <w:r>
        <w:rPr>
          <w:i/>
          <w:iCs/>
        </w:rPr>
        <w:t>/Gm</w:t>
      </w:r>
      <w:r>
        <w:rPr>
          <w:i/>
          <w:iCs/>
          <w:vertAlign w:val="superscript"/>
        </w:rPr>
        <w:t>2</w:t>
      </w:r>
      <w:r>
        <w:rPr>
          <w:i/>
          <w:iCs/>
        </w:rPr>
        <w:t xml:space="preserve">, </w:t>
      </w:r>
      <w:r>
        <w:rPr/>
        <w:t>ahol e az elemi töltés, G a gravitációs állandó, m egy tipikus elemi részecske tömege) négyzetével azonosította, majd ezt a számot is igyekezett – a relativi</w:t>
        <w:softHyphen/>
        <w:t>tás- és kvantumelmélet saját gyártmányú egyesítése segítségével – valami "még alapvetőbből" levezetni. Dirac ugyanezt a 10</w:t>
      </w:r>
      <w:r>
        <w:rPr>
          <w:vertAlign w:val="superscript"/>
        </w:rPr>
        <w:t>80</w:t>
      </w:r>
      <w:r>
        <w:rPr/>
        <w:t xml:space="preserve"> számot az Univerzum elemi időegységekben kifejezett korának tekintette, és ezzel időben változó</w:t>
        <w:softHyphen/>
        <w:t>nak tételezte fel – ekkor természetesen valamelyik természeti "állandó" vál</w:t>
        <w:softHyphen/>
        <w:t>tozását is fel kellett tennie. Az alapvető természeti törvényekben szereplő ál</w:t>
        <w:softHyphen/>
        <w:t xml:space="preserve">landók dimenziótlan kombinációi közti meglepő összefüggések manapság az ún. </w:t>
      </w:r>
      <w:r>
        <w:rPr>
          <w:i/>
          <w:iCs/>
        </w:rPr>
        <w:t xml:space="preserve">antropikus elv </w:t>
      </w:r>
      <w:r>
        <w:rPr/>
        <w:t>híveinek szolgáltatnak érveket.</w:t>
      </w:r>
    </w:p>
  </w:endnote>
  <w:endnote w:id="49">
    <w:p>
      <w:pPr>
        <w:pStyle w:val="Endnote"/>
        <w:rPr/>
      </w:pPr>
      <w:r>
        <w:rPr>
          <w:rStyle w:val="EndnoteCharacters"/>
        </w:rPr>
        <w:endnoteRef/>
      </w:r>
      <w:r>
        <w:rPr/>
        <w:t xml:space="preserve"> </w:t>
      </w:r>
      <w:r>
        <w:rPr/>
        <w:t xml:space="preserve">Ez az érvelés az antropikus elv (másnéven </w:t>
      </w:r>
      <w:r>
        <w:rPr>
          <w:i/>
          <w:iCs/>
        </w:rPr>
        <w:t xml:space="preserve">a lakható világ elve) </w:t>
      </w:r>
      <w:r>
        <w:rPr/>
        <w:t>felhasználá</w:t>
        <w:softHyphen/>
        <w:t>sának tipikus példája. Az elv szerint a világ leírása és magyarázata során figyelembe kell venni azt az elemi tényt, hogy ennek a világnak lakói vannak – mi magunk (esetleg mások is, de ez nem szükséges az érvelés</w:t>
        <w:softHyphen/>
        <w:t>hez). Az észlelt világnak olyannak kell lennie, hogy lehetővé tegye saját létezésünket; ezért a világmagyarázat sem mondhat ennek ellent. Ha pl. egy – bármilyen szép – kozmológiai modellből az következne, hogy a vi</w:t>
        <w:softHyphen/>
        <w:t>lág még a csillagok begyulladása előtt, mondjuk egymillió évvel a Nagy Bumm után magába roskad, ezt a modellt sajnálattal el kell vetnünk, hi</w:t>
        <w:softHyphen/>
        <w:t>szen a modell világában mi nem léteznénk. Ez a látszólag triviális és ár</w:t>
        <w:softHyphen/>
        <w:t>tatlan kikötés máris jelentősen megszorítja – az adott modellosztályon belül – a használható paraméterek értékét. Tudjuk, hogy világunk elérte a csillagkorszakot, ez megköveteli a finomhangolás – a kritikus sűrűség megközelítése – bizonyos mértékét, ezért pl. a felfúvódó modellosztály</w:t>
        <w:softHyphen/>
        <w:t>ban a felfúvódás ideje nem lehet kevesebb száz "szempillantásnál". Itt belép egy pszichológiailag fontos tényező: a táguló Világegyetem egy</w:t>
        <w:softHyphen/>
        <w:t>mást követő korszakai mindig sok nagyságrenddel hosszabbak az összes megelőzőnél (a "dramaturgiai időskála" logaritmikus). Valóban: bár már milliárd évek teltek el, azaz jóval több, mint az Univerzum csillagkort megelőző teljes életkora, a csillagkor még épphogy elkezdődött, sok a szűz, feldolgozatlan hidrogén. Az előző fejezetben ismertetett, a fekete lyukak gravitációs energiáját kiaknázó civilizációk pedig már százmilli</w:t>
        <w:softHyphen/>
        <w:t>árd éves skálán tervezhetnek. Az időskála megnyúlásának alapvető oka a Világegyetem tágulása miatt bekövetkező hűlés, a fizikai folyamatok las</w:t>
        <w:softHyphen/>
        <w:t>sulása. A táguló világ bármely korszakának bekövetkeztét "követeljük meg" az antropikus elv alapján, bármelyik korszakban ébred öntudatra egy hipotetikus értelmes lény, mindig úgy fogja érezni, hogy saját kor</w:t>
        <w:softHyphen/>
        <w:t>szaka – rövid előjáték után – éppen hogy csak elkezdődött. Ezért igen valószínűtlennek fogja tartani a világ paramétereinek olyan beállítását, hogy az alig elkezdődött korszak máris véget érjen – hiszen annyi más lehetőség van! Így konklúziója mindig megegyezik a fenti szövegben sze</w:t>
        <w:softHyphen/>
        <w:t>replővel: a világnak még valószínűleg sokkal több ideje van hátra, mint amennyi eddig eltelt. Ez az érzelmi alapú logika hasonlít annak az em</w:t>
        <w:softHyphen/>
        <w:t>bernek az okoskodásához, aki halhatatlannak hitte magát, mondván: ed</w:t>
        <w:softHyphen/>
        <w:t>dig már oly sok napon meghalhatott volna, így igen valószínűtlen, hogy éppen ma következzen be a sajnálatos esemény A kritikus lépés – mint az antropikus elvvel kapcsolatban kimutatott furcsaságok esetén mindig – a valószínűség, illetve a valószínűtlenség fogalmának használata. Le</w:t>
        <w:softHyphen/>
        <w:t>het</w:t>
        <w:noBreakHyphen/>
        <w:t xml:space="preserve">e, szabad-e egy </w:t>
      </w:r>
      <w:r>
        <w:rPr>
          <w:i/>
          <w:iCs/>
        </w:rPr>
        <w:t xml:space="preserve">egyszeri </w:t>
      </w:r>
      <w:r>
        <w:rPr/>
        <w:t>Világegyetemben a paraméterek értékeinek valószínű vagy valószínűtlen voltáról beszélni? Ez az a kérdés, mely so</w:t>
        <w:softHyphen/>
        <w:t>kakat visszarettent – másokat pedig vad spekulációkra ösztönöz.</w:t>
      </w:r>
    </w:p>
    <w:p>
      <w:pPr>
        <w:pStyle w:val="Endnote"/>
        <w:rPr/>
      </w:pPr>
      <w:r>
        <w:rPr/>
      </w:r>
    </w:p>
    <w:p>
      <w:pPr>
        <w:pStyle w:val="Notes1Title"/>
        <w:keepNext w:val="true"/>
        <w:spacing w:before="240" w:after="120"/>
        <w:ind w:left="397" w:right="397" w:hanging="0"/>
        <w:jc w:val="left"/>
        <w:rPr/>
      </w:pPr>
      <w:r>
        <w:rPr/>
        <w:t>7. FEJEZET</w:t>
      </w:r>
    </w:p>
  </w:endnote>
  <w:endnote w:id="50">
    <w:p>
      <w:pPr>
        <w:pStyle w:val="Endnote"/>
        <w:rPr/>
      </w:pPr>
      <w:r>
        <w:rPr>
          <w:rStyle w:val="EndnoteCharacters"/>
        </w:rPr>
        <w:endnoteRef/>
      </w:r>
      <w:r>
        <w:rPr/>
        <w:t xml:space="preserve"> </w:t>
      </w:r>
      <w:r>
        <w:rPr/>
        <w:t xml:space="preserve">Pontosabban: ez a jelenség csak </w:t>
      </w:r>
      <w:r>
        <w:rPr>
          <w:i/>
          <w:iCs/>
        </w:rPr>
        <w:t xml:space="preserve">forgó </w:t>
      </w:r>
      <w:r>
        <w:rPr/>
        <w:t>fekete lyukak környezetében, az ese</w:t>
        <w:softHyphen/>
        <w:t>ményhorizont és az azt körülvevő másik kritikus felület között, az ún. ergoszférában következhet be.</w:t>
      </w:r>
    </w:p>
  </w:endnote>
  <w:endnote w:id="51">
    <w:p>
      <w:pPr>
        <w:pStyle w:val="Endnote"/>
        <w:rPr/>
      </w:pPr>
      <w:r>
        <w:rPr>
          <w:rStyle w:val="EndnoteCharacters"/>
        </w:rPr>
        <w:endnoteRef/>
      </w:r>
      <w:r>
        <w:rPr/>
        <w:t xml:space="preserve"> </w:t>
      </w:r>
      <w:r>
        <w:rPr/>
        <w:t>A fekete lyuk effektív hőmérséklete egyszerűen fordítva arányos tömegével.</w:t>
      </w:r>
    </w:p>
  </w:endnote>
  <w:endnote w:id="52">
    <w:p>
      <w:pPr>
        <w:pStyle w:val="Endnote"/>
        <w:rPr/>
      </w:pPr>
      <w:r>
        <w:rPr>
          <w:rStyle w:val="EndnoteCharacters"/>
        </w:rPr>
        <w:endnoteRef/>
      </w:r>
      <w:r>
        <w:rPr/>
        <w:t xml:space="preserve"> </w:t>
      </w:r>
      <w:r>
        <w:rPr/>
        <w:t>A fekete lyuk tehát a kibocsátott hősugárzás, azaz a hűlés következtében melegebb lesz. Úgy is fogal</w:t>
        <w:softHyphen/>
        <w:t>maz</w:t>
        <w:softHyphen/>
        <w:softHyphen/>
        <w:softHyphen/>
        <w:softHyphen/>
        <w:t>hatunk, hogy fajhője negatív Ez a furcsa</w:t>
        <w:softHyphen/>
        <w:t>ság azonban nemcsak a fekete lyukak egyedülálló tulajdonsága. Máshol is fellép a fizikában és a csillagászatban, ha a gravitáció és a termodinamika találkozik. Legjobb példa erre a csillagok keletkezése, illetve az ehhez vezető folyamat, a gázfelhők gravitációs összehúzódása. Az összezsugoro</w:t>
        <w:softHyphen/>
        <w:t>dó gázfelhő felmelegszik, gravitációs energiájának egy része hővé alakul. A</w:t>
      </w:r>
      <w:r>
        <w:rPr>
          <w:b/>
          <w:bCs/>
        </w:rPr>
        <w:t xml:space="preserve"> </w:t>
      </w:r>
      <w:r>
        <w:rPr/>
        <w:t>meleg gáz azonban hősugárzás formájában kibocsátja az energia egy részét – a pontos számítás szerint a felét –, ezáltal hőmérséklete és így nyomása nem nő olyan mértékben, mint ha pl. zárt tartályban lenne. A nyomás nem képes ellenállni a gravitációnak – a felhő tehát folyamatosan zsugorodik, sugározva hűti magát, és egyre melegszik. Ennek a rendszer</w:t>
        <w:softHyphen/>
        <w:t>nek is negatív tehát a fajhője. A zsugorodást kétféle mechanizmus állít</w:t>
        <w:softHyphen/>
        <w:t>hatja meg: vagy fellép egy extra, nem termikus eredetű nyomás (durván szólva: a részecskék összeérnek), vagy a felhő közepén beindul a magfú</w:t>
        <w:softHyphen/>
        <w:t>zió, és a felszabaduló hő miatt megnövekvő nyomás szegül ellene a gravi</w:t>
        <w:softHyphen/>
        <w:t>tációnak. A fekete lyukak elpárolgásakor nem ismerünk hasonló korlátozó mechanizmust: a folyamat instabil lesz, megszalad, és véges idő alatt elve</w:t>
        <w:softHyphen/>
        <w:t>zet a végkifejlethez: a lyuk teljes elpárolgásához.</w:t>
      </w:r>
    </w:p>
  </w:endnote>
  <w:endnote w:id="53">
    <w:p>
      <w:pPr>
        <w:pStyle w:val="Endnote"/>
        <w:rPr/>
      </w:pPr>
      <w:r>
        <w:rPr>
          <w:rStyle w:val="EndnoteCharacters"/>
        </w:rPr>
        <w:endnoteRef/>
      </w:r>
      <w:r>
        <w:rPr/>
        <w:t xml:space="preserve"> </w:t>
      </w:r>
      <w:r>
        <w:rPr/>
        <w:t>A fekete lyukak "elpárolgásához" szükséges idő kiinduló tömegük köbével arányos.</w:t>
      </w:r>
    </w:p>
  </w:endnote>
  <w:endnote w:id="54">
    <w:p>
      <w:pPr>
        <w:pStyle w:val="Endnote"/>
        <w:rPr/>
      </w:pPr>
      <w:r>
        <w:rPr>
          <w:rStyle w:val="EndnoteCharacters"/>
        </w:rPr>
        <w:endnoteRef/>
      </w:r>
      <w:r>
        <w:rPr/>
        <w:t xml:space="preserve"> </w:t>
      </w:r>
      <w:r>
        <w:rPr/>
        <w:t>Ezt a törvényt, amely megtiltja a proton pozitronná alakulását, Wigner Je</w:t>
        <w:softHyphen/>
        <w:t>nő állította fel. A törvény a bariontöltés nevű mennyiség megmaradását mondja ki. A proton a legkönnyebb, még bariontöltést hordozó részecske, így töltését nem tudja kinek továbbadni – ezért stabil. Az új elméletek szerint a bariontöltés megmaradása nem egzakt, csak közelítő természet</w:t>
        <w:softHyphen/>
        <w:t>örvény, így kis valószínűséggel, de bekövetkezhet a proton bomlása. (Ha</w:t>
        <w:softHyphen/>
        <w:t>sonló mechanizmusú, de jelenlegi tudásunk szerint szigorúan teljesülő törvény, az elektromos töltés megmaradása okozza a legkönnyebb elektro</w:t>
        <w:softHyphen/>
        <w:t>mosan töltött részecske, az elektron abszolút stabilitását.)</w:t>
      </w:r>
    </w:p>
  </w:endnote>
  <w:endnote w:id="55">
    <w:p>
      <w:pPr>
        <w:pStyle w:val="Endnote"/>
        <w:rPr/>
      </w:pPr>
      <w:r>
        <w:rPr>
          <w:rStyle w:val="EndnoteCharacters"/>
        </w:rPr>
        <w:endnoteRef/>
      </w:r>
      <w:r>
        <w:rPr/>
        <w:t xml:space="preserve"> </w:t>
      </w:r>
      <w:r>
        <w:rPr/>
        <w:t>Hasonlítsuk össze az itt vázolt nem túl szívderítő képet Arthur Eddington 1934-ben írt soraival: ...Széles körökben feltételezik, hogy a protonok és elektronok végső rendeltetése: egymás megsemmisítése és a bennük rejlő energiának sugárzás alakjában való felszabadítása. Ha ez így van, akkor a vi</w:t>
        <w:softHyphen/>
        <w:t>lágmindenségből végeredményben egy mindinkább ritkuló, mindig nagyobb hullámhosszúságú sugárzásból álló golyó lesz." (l.m. 71.0. Donhoffer Szilárd fordítása) A tudomány időközben hatalmas utat tett meg, feltételezve, majd elejtve a proton stabilitásának tételét, új szereplők, elemi részecskék, ga</w:t>
        <w:softHyphen/>
        <w:t>laxismagok, fekete lyukak kerültek a színpadra, hogy röpke szerepük elját</w:t>
        <w:softHyphen/>
        <w:t>szása után ismét letűnjenek. És a fizika 1994-es állása szerint ismét csak Eddingtont kell idéznünk: "Így talán leírhatom a világ végét – egyetlen, le</w:t>
        <w:softHyphen/>
        <w:t>nyűgöző rádió-közvetítés alakjában."</w:t>
      </w:r>
    </w:p>
    <w:p>
      <w:pPr>
        <w:pStyle w:val="Endnote"/>
        <w:rPr/>
      </w:pPr>
      <w:r>
        <w:rPr/>
      </w:r>
    </w:p>
    <w:p>
      <w:pPr>
        <w:pStyle w:val="Notes1Title"/>
        <w:keepNext w:val="true"/>
        <w:spacing w:before="240" w:after="120"/>
        <w:ind w:left="397" w:right="397" w:hanging="0"/>
        <w:jc w:val="left"/>
        <w:rPr/>
      </w:pPr>
      <w:r>
        <w:rPr/>
        <w:t>8. FEJEZET</w:t>
      </w:r>
    </w:p>
  </w:endnote>
  <w:endnote w:id="56">
    <w:p>
      <w:pPr>
        <w:pStyle w:val="Endnote"/>
        <w:rPr/>
      </w:pPr>
      <w:r>
        <w:rPr>
          <w:rStyle w:val="EndnoteCharacters"/>
        </w:rPr>
        <w:endnoteRef/>
      </w:r>
      <w:r>
        <w:rPr/>
        <w:t xml:space="preserve"> </w:t>
      </w:r>
      <w:r>
        <w:rPr/>
        <w:t>A gyarmatosítás szó nyomán ne gondoljunk holmi galaktikus birodalom</w:t>
        <w:softHyphen/>
        <w:t>ra, a Galaxis császárára és repülő csészealjakon a Tejút egyik végéből a másikba száguldozó katonáira. A fantasztikus regények galaktikus biro</w:t>
        <w:softHyphen/>
        <w:t>dalmának elengedhetetlen kelléke a hipertéri rádió és a hiperhajtómű, amelyekkel a hősök a fénysebesség korlátjának fittyet hányva ésszerű idő alatt üzenhetnek és közlekedhetnek csillagról csillagra. A fizikai realitás birodalmában maradva azonban a Tejútrendszer mérete, az emberi élet</w:t>
        <w:softHyphen/>
        <w:t>tartam és a fénysebesség feloldhatatlan ellentmondás-gubancot alkot. A jövő gyarmatosított Galaxisa igen prózai lesz: jobban hasonlít a polinéz szigetvilágra vagy a középkori Európa elszigetelt jobbágyfalvainak rend</w:t>
        <w:softHyphen/>
        <w:t>szerére, mint a mai világfalura. Az egyes naprendszerek lényegileg önellá</w:t>
        <w:softHyphen/>
        <w:t>tók, csak közvetlen szomszédaikkal tartanak fenn kereskedelmi és kom</w:t>
        <w:softHyphen/>
        <w:t>munikációs kapcsolatot. Központi igazgatás, kormányzat nem alakulhat ki, illetve nem tud tartósan fennmaradni. Csak az igen fontos hírek, tudo</w:t>
        <w:softHyphen/>
        <w:t>mányos eredmények, lassan terjedő kulturális irányzatok járják át az egész Galaxist, a többi csak helyi érdekességű lehet. Az emberek nemigen utaznak – kényelmetlen és célja se nagyon van. Ehhez járul még a biológi</w:t>
        <w:softHyphen/>
        <w:t>ai diverzitás: minden bolygón kialakul/alakítják a maximálisan alkalmaz</w:t>
        <w:softHyphen/>
        <w:t>kodott emberfaj/t, melynek egyedei esetleg nem is viselnék el a másik bolygó viszonyait. De ebben rejlik a provincializmusból való kiemelkedés kulcsa is: a hármas gubanc két tényezője adott, az egyetlen megváltoztat</w:t>
        <w:softHyphen/>
        <w:t>ható tényező az emberi életkor, életritmus, és egyáltalán: maga az ember. Lehet, hogy a távolabbi jövő kiborg-utóemberei már nem is unják magu</w:t>
        <w:softHyphen/>
        <w:t>kat halálra, amikor néhány száz évnyi űrutazással elugranak a legközeleb</w:t>
        <w:softHyphen/>
        <w:t>bi strandbolygóra.</w:t>
      </w:r>
    </w:p>
  </w:endnote>
  <w:endnote w:id="57">
    <w:p>
      <w:pPr>
        <w:pStyle w:val="Endnote"/>
        <w:rPr/>
      </w:pPr>
      <w:r>
        <w:rPr>
          <w:rStyle w:val="EndnoteCharacters"/>
        </w:rPr>
        <w:endnoteRef/>
      </w:r>
      <w:r>
        <w:rPr/>
        <w:t xml:space="preserve"> </w:t>
      </w:r>
      <w:r>
        <w:rPr/>
        <w:t>Douglas Adams Galaxis útikalauz-sorozatában szerepel egy szerencsétlen halhatatlan, aki már minden könyvfilmet legalább nyolcvanezerszer látott.</w:t>
      </w:r>
    </w:p>
  </w:endnote>
  <w:endnote w:id="58">
    <w:p>
      <w:pPr>
        <w:pStyle w:val="Endnote"/>
        <w:rPr/>
      </w:pPr>
      <w:r>
        <w:rPr>
          <w:rStyle w:val="EndnoteCharacters"/>
        </w:rPr>
        <w:endnoteRef/>
      </w:r>
      <w:r>
        <w:rPr/>
        <w:t xml:space="preserve"> </w:t>
      </w:r>
      <w:r>
        <w:rPr/>
        <w:t>Az agy tudatos működése és a kvantumgravitáció még csak csírában meg</w:t>
        <w:softHyphen/>
        <w:t>levő elmélete között lehetséges mély kapcsolatokra hívta fel a figyelmet Roger Penrose magyarul is megjelent könyvében.</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Heading2"/>
        <w:rPr/>
      </w:pPr>
      <w:r>
        <w:rPr/>
      </w:r>
    </w:p>
    <w:p>
      <w:pPr>
        <w:pStyle w:val="Heading1"/>
        <w:ind w:hanging="0"/>
        <w:rPr/>
      </w:pPr>
      <w:r>
        <w:rPr/>
        <w:t>Magyar nyelvű ajánlott irodalom</w:t>
      </w:r>
    </w:p>
    <w:p>
      <w:pPr>
        <w:pStyle w:val="NormalText"/>
        <w:rPr>
          <w:b/>
          <w:b/>
          <w:bCs/>
        </w:rPr>
      </w:pPr>
      <w:r>
        <w:rPr>
          <w:b/>
          <w:bCs/>
        </w:rPr>
        <w:t>ELŐSZÓ</w:t>
      </w:r>
    </w:p>
    <w:p>
      <w:pPr>
        <w:pStyle w:val="Notes1"/>
        <w:rPr/>
      </w:pPr>
      <w:r>
        <w:rPr/>
        <w:t>A szükséges fizikai előismeretek elemi, szórakoztató előadásban megtalálhatók George Gamow, a Nagy Bumm elmélet szülőatyja könyvében:</w:t>
      </w:r>
    </w:p>
    <w:p>
      <w:pPr>
        <w:pStyle w:val="Notes1"/>
        <w:rPr/>
      </w:pPr>
      <w:r>
        <w:rPr/>
        <w:t xml:space="preserve">GAMOW, G.: </w:t>
      </w:r>
      <w:r>
        <w:rPr>
          <w:i/>
          <w:iCs/>
        </w:rPr>
        <w:t xml:space="preserve">Tompkins úr kalandjai a fizikával, </w:t>
      </w:r>
      <w:r>
        <w:rPr/>
        <w:t xml:space="preserve">Gondolat, 1976 </w:t>
      </w:r>
      <w:r>
        <w:rPr>
          <w:b/>
          <w:bCs/>
        </w:rPr>
        <w:t xml:space="preserve">A </w:t>
      </w:r>
      <w:r>
        <w:rPr/>
        <w:t>modern kozmológia történetéről:</w:t>
      </w:r>
    </w:p>
    <w:p>
      <w:pPr>
        <w:pStyle w:val="Notes1"/>
        <w:rPr/>
      </w:pPr>
      <w:r>
        <w:rPr/>
        <w:t xml:space="preserve">FERRIS, T: A </w:t>
      </w:r>
      <w:r>
        <w:rPr>
          <w:i/>
          <w:iCs/>
        </w:rPr>
        <w:t xml:space="preserve">vörös </w:t>
      </w:r>
      <w:r>
        <w:rPr/>
        <w:t>határ, Gondolat, 1985</w:t>
      </w:r>
    </w:p>
    <w:p>
      <w:pPr>
        <w:pStyle w:val="Notes1"/>
        <w:rPr/>
      </w:pPr>
      <w:r>
        <w:rPr>
          <w:i/>
          <w:iCs/>
        </w:rPr>
        <w:t xml:space="preserve">Hogyan lett tudomány a kozmológiából?, </w:t>
      </w:r>
      <w:r>
        <w:rPr/>
        <w:t>Tudomány, 1992/10 Újabb fejlemények:</w:t>
      </w:r>
    </w:p>
    <w:p>
      <w:pPr>
        <w:pStyle w:val="Notes1"/>
        <w:rPr/>
      </w:pPr>
      <w:r>
        <w:rPr>
          <w:i/>
          <w:iCs/>
        </w:rPr>
        <w:t xml:space="preserve">Világegyetemes igazságok, </w:t>
      </w:r>
      <w:r>
        <w:rPr/>
        <w:t>Tudomány, 1990/12</w:t>
      </w:r>
    </w:p>
    <w:p>
      <w:pPr>
        <w:pStyle w:val="Notes1"/>
        <w:rPr/>
      </w:pPr>
      <w:r>
        <w:rPr/>
        <w:t>A kozmológia történetének és problémáinak filozófiai vonatkozásairól:</w:t>
      </w:r>
    </w:p>
    <w:p>
      <w:pPr>
        <w:pStyle w:val="Notes1"/>
        <w:rPr/>
      </w:pPr>
      <w:r>
        <w:rPr/>
        <w:t xml:space="preserve">SZÉKELY L.: </w:t>
      </w:r>
      <w:r>
        <w:rPr>
          <w:i/>
          <w:iCs/>
        </w:rPr>
        <w:t xml:space="preserve">Einstein kozmoszától a felfúvódó világegyetemig, </w:t>
      </w:r>
      <w:r>
        <w:rPr/>
        <w:t>BTK, 1990</w:t>
      </w:r>
    </w:p>
    <w:p>
      <w:pPr>
        <w:pStyle w:val="Notes1"/>
        <w:rPr/>
      </w:pPr>
      <w:r>
        <w:rPr/>
        <w:t>A korábbi tudományos és filozófiai álláspont ősrobbanást elutasító álláspont</w:t>
        <w:softHyphen/>
        <w:t>jára jellemző pl.:</w:t>
      </w:r>
    </w:p>
    <w:p>
      <w:pPr>
        <w:pStyle w:val="Notes1"/>
        <w:rPr/>
      </w:pPr>
      <w:r>
        <w:rPr/>
        <w:t xml:space="preserve">LABÉRENNE, P: A </w:t>
      </w:r>
      <w:r>
        <w:rPr>
          <w:i/>
          <w:iCs/>
        </w:rPr>
        <w:t xml:space="preserve">világok keletkezése, </w:t>
      </w:r>
      <w:r>
        <w:rPr/>
        <w:t>Kossuth, 1960 A szövegben említett két alapmű magyarul is megjelent:</w:t>
      </w:r>
    </w:p>
    <w:p>
      <w:pPr>
        <w:pStyle w:val="Notes1"/>
        <w:rPr/>
      </w:pPr>
      <w:r>
        <w:rPr/>
        <w:t xml:space="preserve">WEINBERG, S.: Az </w:t>
      </w:r>
      <w:r>
        <w:rPr>
          <w:i/>
          <w:iCs/>
        </w:rPr>
        <w:t xml:space="preserve">első három perc, </w:t>
      </w:r>
      <w:r>
        <w:rPr/>
        <w:t xml:space="preserve">Gondolat, 1983 HAWKING, S. W.: Az </w:t>
      </w:r>
      <w:r>
        <w:rPr>
          <w:i/>
          <w:iCs/>
        </w:rPr>
        <w:t xml:space="preserve">idő rövid története, </w:t>
      </w:r>
      <w:r>
        <w:rPr/>
        <w:t>Maecenas, 1989</w:t>
      </w:r>
    </w:p>
    <w:p>
      <w:pPr>
        <w:pStyle w:val="Notes1"/>
        <w:rPr/>
      </w:pPr>
      <w:r>
        <w:rPr/>
        <w:t>Az élet kozmikus, sőt kozmológiai jelentőségéről:</w:t>
      </w:r>
    </w:p>
    <w:p>
      <w:pPr>
        <w:pStyle w:val="Notes1"/>
        <w:rPr/>
      </w:pPr>
      <w:r>
        <w:rPr/>
        <w:t xml:space="preserve">SKLOVSZKIJ, I. SZ.: </w:t>
      </w:r>
      <w:r>
        <w:rPr>
          <w:i/>
          <w:iCs/>
        </w:rPr>
        <w:t xml:space="preserve">Világegyetem, élet, értelem, </w:t>
      </w:r>
      <w:r>
        <w:rPr/>
        <w:t>Gondolat, 1976</w:t>
      </w:r>
    </w:p>
    <w:p>
      <w:pPr>
        <w:pStyle w:val="Notes1"/>
        <w:rPr/>
      </w:pPr>
      <w:r>
        <w:rPr/>
        <w:t xml:space="preserve">DUCROCQ, A.: Az </w:t>
      </w:r>
      <w:r>
        <w:rPr>
          <w:i/>
          <w:iCs/>
        </w:rPr>
        <w:t xml:space="preserve">élet regénye, </w:t>
      </w:r>
      <w:r>
        <w:rPr/>
        <w:t>Kossuth, 1967</w:t>
      </w:r>
    </w:p>
    <w:p>
      <w:pPr>
        <w:pStyle w:val="Notes1"/>
        <w:rPr/>
      </w:pPr>
      <w:r>
        <w:rPr/>
        <w:t xml:space="preserve">FODOR L. I.: </w:t>
      </w:r>
      <w:r>
        <w:rPr>
          <w:i/>
          <w:iCs/>
        </w:rPr>
        <w:t xml:space="preserve">Földön kívüli élet, </w:t>
      </w:r>
      <w:r>
        <w:rPr/>
        <w:t>Natura, 1984 LOVELOCK, J. E.: Gaia, Göncöl, 1989</w:t>
      </w:r>
    </w:p>
    <w:p>
      <w:pPr>
        <w:pStyle w:val="Normal"/>
        <w:rPr/>
      </w:pPr>
      <w:r>
        <w:rPr/>
      </w:r>
    </w:p>
    <w:p>
      <w:pPr>
        <w:pStyle w:val="NormalText"/>
        <w:rPr>
          <w:b/>
          <w:b/>
          <w:bCs/>
        </w:rPr>
      </w:pPr>
      <w:r>
        <w:rPr>
          <w:b/>
          <w:bCs/>
        </w:rPr>
        <w:t>1. FEJEZET: AZ UTOLSÓ ÍTÉLET NAPJA</w:t>
      </w:r>
    </w:p>
    <w:p>
      <w:pPr>
        <w:pStyle w:val="Normal"/>
        <w:rPr/>
      </w:pPr>
      <w:r>
        <w:rPr/>
        <w:t>A Földnek ütköző üstökös régi kedvelt témája a tudományos-fantasztikus irodalomnak is. Pl.:</w:t>
      </w:r>
    </w:p>
    <w:p>
      <w:pPr>
        <w:pStyle w:val="Normal"/>
        <w:rPr/>
      </w:pPr>
      <w:r>
        <w:rPr/>
        <w:t xml:space="preserve">WELLS, H. G.: </w:t>
      </w:r>
      <w:r>
        <w:rPr>
          <w:i/>
          <w:iCs/>
        </w:rPr>
        <w:t xml:space="preserve">Amikor az üstökös eljő, </w:t>
      </w:r>
      <w:r>
        <w:rPr/>
        <w:t>Franklin, én.</w:t>
      </w:r>
    </w:p>
    <w:p>
      <w:pPr>
        <w:pStyle w:val="Normal"/>
        <w:rPr/>
      </w:pPr>
      <w:r>
        <w:rPr/>
        <w:t xml:space="preserve">A Földet és a Naprendszer egyéb tagjait ért kozmikus bombatalálatokról: </w:t>
      </w:r>
      <w:r>
        <w:rPr>
          <w:i/>
          <w:iCs/>
        </w:rPr>
        <w:t xml:space="preserve">Meteoritkráterek a Földön, </w:t>
      </w:r>
      <w:r>
        <w:rPr/>
        <w:t>Tudomány, 1990/6</w:t>
      </w:r>
    </w:p>
    <w:p>
      <w:pPr>
        <w:pStyle w:val="Normal"/>
        <w:rPr/>
      </w:pPr>
      <w:r>
        <w:rPr/>
        <w:t xml:space="preserve">ILLÉS E.: </w:t>
      </w:r>
      <w:r>
        <w:rPr>
          <w:i/>
          <w:iCs/>
        </w:rPr>
        <w:t xml:space="preserve">Kozmikus ütközések nyomai, </w:t>
      </w:r>
      <w:r>
        <w:rPr/>
        <w:t>Természet Világa, 1992/7. és 8. szám</w:t>
      </w:r>
    </w:p>
    <w:p>
      <w:pPr>
        <w:pStyle w:val="Normal"/>
        <w:rPr/>
      </w:pPr>
      <w:r>
        <w:rPr/>
        <w:t>A Shoemaker-Levy 9 üstökös és a Jupiter összeütközéséről a következő hóna</w:t>
        <w:softHyphen/>
        <w:t>pokban bizonyára számos cikk, majd könyv jelenik meg a tudományos és az ismeretterjesztő irodalomban (lásd pl. ILLÉS Erzsébet cikkét az Élet és Tu</w:t>
        <w:softHyphen/>
        <w:t>domány 1994 szeptember 30-i számában). Előzetes értékelés pl. a HVG 1994/30 (jú1.30.) számában olvasható FREI Zsolt cikkében.</w:t>
      </w:r>
    </w:p>
    <w:p>
      <w:pPr>
        <w:pStyle w:val="Normal"/>
        <w:rPr/>
      </w:pPr>
      <w:r>
        <w:rPr/>
        <w:t>Az Oort-féle üstökösfelhőről:</w:t>
      </w:r>
    </w:p>
    <w:p>
      <w:pPr>
        <w:pStyle w:val="Normal"/>
        <w:rPr/>
      </w:pPr>
      <w:r>
        <w:rPr>
          <w:i/>
          <w:iCs/>
        </w:rPr>
        <w:t xml:space="preserve">100 billió üstökös kerestetik, </w:t>
      </w:r>
      <w:r>
        <w:rPr/>
        <w:t>Tudomány, 1990/10</w:t>
      </w:r>
    </w:p>
    <w:p>
      <w:pPr>
        <w:pStyle w:val="Normal"/>
        <w:rPr/>
      </w:pPr>
      <w:r>
        <w:rPr/>
        <w:t>A periodikus üstököshullás esetleges csillagászati okáról és a földi élővilágra gyakorolt hatásáról:</w:t>
      </w:r>
    </w:p>
    <w:p>
      <w:pPr>
        <w:pStyle w:val="Normal"/>
        <w:rPr/>
      </w:pPr>
      <w:r>
        <w:rPr/>
        <w:t xml:space="preserve">GOLDSMITH, D.: </w:t>
      </w:r>
      <w:r>
        <w:rPr>
          <w:i/>
          <w:iCs/>
        </w:rPr>
        <w:t xml:space="preserve">Nemezis, a halálcsillag, </w:t>
      </w:r>
      <w:r>
        <w:rPr/>
        <w:t>Háttér Kiadó, 1990. A galaxisok összeütközéséről:</w:t>
      </w:r>
    </w:p>
    <w:p>
      <w:pPr>
        <w:pStyle w:val="Normal"/>
        <w:rPr/>
      </w:pPr>
      <w:r>
        <w:rPr>
          <w:i/>
          <w:iCs/>
        </w:rPr>
        <w:t xml:space="preserve">Ütköző galaxisok, </w:t>
      </w:r>
      <w:r>
        <w:rPr/>
        <w:t>Tudomány, 1991/10</w:t>
      </w:r>
    </w:p>
    <w:p>
      <w:pPr>
        <w:pStyle w:val="Normal"/>
        <w:rPr/>
      </w:pPr>
      <w:r>
        <w:rPr/>
      </w:r>
    </w:p>
    <w:p>
      <w:pPr>
        <w:pStyle w:val="NormalText"/>
        <w:rPr>
          <w:b/>
          <w:b/>
          <w:bCs/>
        </w:rPr>
      </w:pPr>
      <w:r>
        <w:rPr>
          <w:b/>
          <w:bCs/>
        </w:rPr>
        <w:t>2. FEJEZET: A HALDOKLÓ VILÁGEGYETEM</w:t>
      </w:r>
    </w:p>
    <w:p>
      <w:pPr>
        <w:pStyle w:val="Normal"/>
        <w:rPr/>
      </w:pPr>
      <w:r>
        <w:rPr/>
        <w:t>A reverzibilitás és irreverzibilitás fizikájáról:</w:t>
      </w:r>
    </w:p>
    <w:p>
      <w:pPr>
        <w:pStyle w:val="Normal"/>
        <w:rPr/>
      </w:pPr>
      <w:r>
        <w:rPr/>
        <w:t xml:space="preserve">FEYNMAN, R. P: </w:t>
      </w:r>
      <w:r>
        <w:rPr>
          <w:i/>
          <w:iCs/>
        </w:rPr>
        <w:t xml:space="preserve">A fizikai törvények jellege, </w:t>
      </w:r>
      <w:r>
        <w:rPr/>
        <w:t>Magvető, 1983 A korai Nap-modellekről:</w:t>
      </w:r>
    </w:p>
    <w:p>
      <w:pPr>
        <w:pStyle w:val="Normal"/>
        <w:rPr/>
      </w:pPr>
      <w:r>
        <w:rPr/>
        <w:t xml:space="preserve">HORVÁTH G.: </w:t>
      </w:r>
      <w:r>
        <w:rPr>
          <w:i/>
          <w:iCs/>
        </w:rPr>
        <w:t xml:space="preserve">Kihűl a Nap? </w:t>
      </w:r>
      <w:r>
        <w:rPr/>
        <w:t>Fizikai Szemle 1994/3 Az Olbers-paradoxonról:</w:t>
      </w:r>
    </w:p>
    <w:p>
      <w:pPr>
        <w:pStyle w:val="Normal"/>
        <w:rPr/>
      </w:pPr>
      <w:r>
        <w:rPr/>
        <w:t xml:space="preserve">ASIMOV, I.: Az </w:t>
      </w:r>
      <w:r>
        <w:rPr>
          <w:i/>
          <w:iCs/>
        </w:rPr>
        <w:t xml:space="preserve">éjszaka sötétje, </w:t>
      </w:r>
      <w:r>
        <w:rPr/>
        <w:t>Galaktika" 29/11 I</w:t>
      </w:r>
    </w:p>
    <w:p>
      <w:pPr>
        <w:pStyle w:val="Normal"/>
        <w:rPr/>
      </w:pPr>
      <w:r>
        <w:rPr/>
        <w:t>A fraktál-kozmológia alapjairól, a galaxisok fraktál-eloszlásáról és az Olbers-</w:t>
        <w:softHyphen/>
        <w:t xml:space="preserve">paradoxon fraktál-alapú megoldásáról Mandelbrot alapművében olvashatunk: MANDELBROT, B.: </w:t>
      </w:r>
      <w:r>
        <w:rPr>
          <w:i/>
          <w:iCs/>
        </w:rPr>
        <w:t xml:space="preserve">Fractals: Fornz, Chance and Dimension, </w:t>
      </w:r>
      <w:r>
        <w:rPr/>
        <w:t>(Fraktálok: alak, véletlenség, dimenzió), több kiadás, pl. Freeman, San Francisco, 1977</w:t>
      </w:r>
    </w:p>
    <w:p>
      <w:pPr>
        <w:pStyle w:val="Normal"/>
        <w:rPr/>
      </w:pPr>
      <w:r>
        <w:rPr/>
        <w:t>Hasonló témáról szól röviden:</w:t>
      </w:r>
    </w:p>
    <w:p>
      <w:pPr>
        <w:pStyle w:val="Normal"/>
        <w:rPr/>
      </w:pPr>
      <w:r>
        <w:rPr/>
        <w:t xml:space="preserve">SZALAY A. S.: </w:t>
      </w:r>
      <w:r>
        <w:rPr>
          <w:i/>
          <w:iCs/>
        </w:rPr>
        <w:t xml:space="preserve">Fraktálok </w:t>
      </w:r>
      <w:r>
        <w:rPr/>
        <w:t xml:space="preserve">és az </w:t>
      </w:r>
      <w:r>
        <w:rPr>
          <w:i/>
          <w:iCs/>
        </w:rPr>
        <w:t xml:space="preserve">Univerzum szerkezete, </w:t>
      </w:r>
      <w:r>
        <w:rPr/>
        <w:t>Fizikai Szemle, 1987/2</w:t>
      </w:r>
    </w:p>
    <w:p>
      <w:pPr>
        <w:pStyle w:val="Normal"/>
        <w:rPr/>
      </w:pPr>
      <w:r>
        <w:rPr/>
        <w:t>Lásd még a Fizikai Szemle fraktál-számát (1988/7).</w:t>
      </w:r>
    </w:p>
    <w:p>
      <w:pPr>
        <w:pStyle w:val="Normal"/>
        <w:rPr/>
      </w:pPr>
      <w:r>
        <w:rPr/>
      </w:r>
    </w:p>
    <w:p>
      <w:pPr>
        <w:pStyle w:val="NormalText"/>
        <w:rPr>
          <w:b/>
          <w:b/>
          <w:bCs/>
        </w:rPr>
      </w:pPr>
      <w:r>
        <w:rPr>
          <w:b/>
          <w:bCs/>
        </w:rPr>
        <w:t>3. FEJEZET: AZ ELSŐ HÁROM PERC</w:t>
      </w:r>
    </w:p>
    <w:p>
      <w:pPr>
        <w:pStyle w:val="Normal"/>
        <w:rPr/>
      </w:pPr>
      <w:r>
        <w:rPr/>
        <w:t>Az ősrobbanás mai elméletének részletes ismertetését lásd WEINBERG és HAWKING idézett könyveiben.</w:t>
      </w:r>
    </w:p>
    <w:p>
      <w:pPr>
        <w:pStyle w:val="Normal"/>
        <w:rPr/>
      </w:pPr>
      <w:r>
        <w:rPr/>
        <w:t xml:space="preserve">Emellett: BARROW, J. D.: A </w:t>
      </w:r>
      <w:r>
        <w:rPr>
          <w:i/>
          <w:iCs/>
        </w:rPr>
        <w:t xml:space="preserve">Világegyetem eredete, </w:t>
      </w:r>
      <w:r>
        <w:rPr/>
        <w:t>Kulturtrade, 1994</w:t>
      </w:r>
    </w:p>
    <w:p>
      <w:pPr>
        <w:pStyle w:val="Normal"/>
        <w:rPr/>
      </w:pPr>
      <w:r>
        <w:rPr/>
        <w:t xml:space="preserve">MARX GY: Az </w:t>
      </w:r>
      <w:r>
        <w:rPr>
          <w:i/>
          <w:iCs/>
        </w:rPr>
        <w:t xml:space="preserve">Univerzum korai története, </w:t>
      </w:r>
      <w:r>
        <w:rPr/>
        <w:t xml:space="preserve">Fizikai Szemle, 1979/3 HAWKING, S.: Az </w:t>
      </w:r>
      <w:r>
        <w:rPr>
          <w:i/>
          <w:iCs/>
        </w:rPr>
        <w:t xml:space="preserve">univerzum eredete, </w:t>
      </w:r>
      <w:r>
        <w:rPr/>
        <w:t xml:space="preserve">Fizikai Szemle, 1987/12 ATKINS, P: </w:t>
      </w:r>
      <w:r>
        <w:rPr>
          <w:i/>
          <w:iCs/>
        </w:rPr>
        <w:t xml:space="preserve">Teremtés, </w:t>
      </w:r>
      <w:r>
        <w:rPr/>
        <w:t xml:space="preserve">Gondolat, 1988 OMNÉS, R.: A </w:t>
      </w:r>
      <w:r>
        <w:rPr>
          <w:i/>
          <w:iCs/>
        </w:rPr>
        <w:t xml:space="preserve">világegyetem és átalakulásai, </w:t>
      </w:r>
      <w:r>
        <w:rPr/>
        <w:t>Gondolat, 1981</w:t>
      </w:r>
    </w:p>
    <w:p>
      <w:pPr>
        <w:pStyle w:val="Normal"/>
        <w:rPr/>
      </w:pPr>
      <w:r>
        <w:rPr/>
        <w:t>Az általános relativitáselmélet alapgondolatairól és kozmológiai alkalmazá</w:t>
        <w:softHyphen/>
        <w:t>sairól:</w:t>
      </w:r>
    </w:p>
    <w:p>
      <w:pPr>
        <w:pStyle w:val="Normal"/>
        <w:rPr/>
      </w:pPr>
      <w:r>
        <w:rPr/>
        <w:t xml:space="preserve">EINSTEIN, A.: A </w:t>
      </w:r>
      <w:r>
        <w:rPr>
          <w:i/>
          <w:iCs/>
        </w:rPr>
        <w:t xml:space="preserve">speciális és általános relativitás elmélete, </w:t>
      </w:r>
      <w:r>
        <w:rPr/>
        <w:t>Gondolat, több kiadás</w:t>
      </w:r>
    </w:p>
    <w:p>
      <w:pPr>
        <w:pStyle w:val="Normal"/>
        <w:rPr/>
      </w:pPr>
      <w:r>
        <w:rPr/>
        <w:t xml:space="preserve">TAYLOR, E. F – WHEELER, J. </w:t>
      </w:r>
      <w:r>
        <w:rPr>
          <w:bCs/>
        </w:rPr>
        <w:t xml:space="preserve">A.: </w:t>
      </w:r>
      <w:r>
        <w:rPr>
          <w:i/>
          <w:iCs/>
        </w:rPr>
        <w:t xml:space="preserve">Téridő-fizika, </w:t>
      </w:r>
      <w:r>
        <w:rPr/>
        <w:t xml:space="preserve">Gondolat, 1974 KAUFMANN, W. J. III.: </w:t>
      </w:r>
      <w:r>
        <w:rPr>
          <w:i/>
          <w:iCs/>
        </w:rPr>
        <w:t xml:space="preserve">Relativitás és kozmológia, </w:t>
      </w:r>
      <w:r>
        <w:rPr/>
        <w:t>Gondolat, 1985</w:t>
      </w:r>
    </w:p>
    <w:p>
      <w:pPr>
        <w:pStyle w:val="Normal"/>
        <w:rPr/>
      </w:pPr>
      <w:r>
        <w:rPr/>
        <w:t>Még a harmincas években született Eddington szuggesztív és sok tekintetben máig sem elavult műve:</w:t>
      </w:r>
    </w:p>
    <w:p>
      <w:pPr>
        <w:pStyle w:val="Normal"/>
        <w:rPr/>
      </w:pPr>
      <w:r>
        <w:rPr/>
        <w:t xml:space="preserve">EDDINGTON, A.: A </w:t>
      </w:r>
      <w:r>
        <w:rPr>
          <w:i/>
          <w:iCs/>
        </w:rPr>
        <w:t xml:space="preserve">természettudomány új útjai, </w:t>
      </w:r>
      <w:r>
        <w:rPr/>
        <w:t>Franklin, 1939 A vöröseltolódás esetleges nem kozmológiai magyarázatáról:</w:t>
      </w:r>
    </w:p>
    <w:p>
      <w:pPr>
        <w:pStyle w:val="Normal"/>
        <w:rPr/>
      </w:pPr>
      <w:r>
        <w:rPr/>
        <w:t xml:space="preserve">MARIK M.: A </w:t>
      </w:r>
      <w:r>
        <w:rPr>
          <w:i/>
          <w:iCs/>
        </w:rPr>
        <w:t xml:space="preserve">kozmológiai vöröseltolódás, </w:t>
      </w:r>
      <w:r>
        <w:rPr/>
        <w:t>in.: Csillagászati Évkönyv 1984, Gondolat</w:t>
      </w:r>
    </w:p>
    <w:p>
      <w:pPr>
        <w:pStyle w:val="Normal"/>
        <w:rPr/>
      </w:pPr>
      <w:r>
        <w:rPr>
          <w:i/>
          <w:iCs/>
        </w:rPr>
        <w:t xml:space="preserve">Kétségek a vöröseltolódás körül, </w:t>
      </w:r>
      <w:r>
        <w:rPr/>
        <w:t>Tudomány, 1990/3 A Hubble-állandó értéke körüli újabb vitákról:</w:t>
      </w:r>
    </w:p>
    <w:p>
      <w:pPr>
        <w:pStyle w:val="Normal"/>
        <w:rPr/>
      </w:pPr>
      <w:r>
        <w:rPr/>
        <w:t xml:space="preserve">BŐDY Z.: </w:t>
      </w:r>
      <w:r>
        <w:rPr>
          <w:i/>
          <w:iCs/>
        </w:rPr>
        <w:t xml:space="preserve">...öregebb Világegyetem, </w:t>
      </w:r>
      <w:r>
        <w:rPr/>
        <w:t>Természet Világa, 1994/2</w:t>
      </w:r>
    </w:p>
    <w:p>
      <w:pPr>
        <w:pStyle w:val="Normal"/>
        <w:rPr/>
      </w:pPr>
      <w:r>
        <w:rPr/>
        <w:t>Az ősrobbanás pillanatának, mint szinguláris eseménynek fizikai és filozófiai problémáival foglalkozik HAWKING idézett könyve és cikke, BARROW könyve, valamint:</w:t>
      </w:r>
    </w:p>
    <w:p>
      <w:pPr>
        <w:pStyle w:val="Normal"/>
        <w:rPr/>
      </w:pPr>
      <w:r>
        <w:rPr/>
        <w:t xml:space="preserve">MARX GY: A </w:t>
      </w:r>
      <w:r>
        <w:rPr>
          <w:i/>
          <w:iCs/>
        </w:rPr>
        <w:t xml:space="preserve">tér és idő határvidéke, </w:t>
      </w:r>
      <w:r>
        <w:rPr/>
        <w:t>Fizikai Szemle, 1994/4</w:t>
      </w:r>
    </w:p>
    <w:p>
      <w:pPr>
        <w:pStyle w:val="Normal"/>
        <w:rPr/>
      </w:pPr>
      <w:r>
        <w:rPr>
          <w:bCs/>
        </w:rPr>
        <w:t xml:space="preserve">A </w:t>
      </w:r>
      <w:r>
        <w:rPr/>
        <w:t xml:space="preserve">háttérsugárzás felfedezésének történetéről lásd A </w:t>
      </w:r>
      <w:r>
        <w:rPr>
          <w:i/>
          <w:iCs/>
        </w:rPr>
        <w:t xml:space="preserve">vörös határ </w:t>
      </w:r>
      <w:r>
        <w:rPr/>
        <w:t xml:space="preserve">című könyvet. </w:t>
      </w:r>
      <w:r>
        <w:rPr>
          <w:bCs/>
        </w:rPr>
        <w:t xml:space="preserve">A </w:t>
      </w:r>
      <w:r>
        <w:rPr/>
        <w:t>Világegyetem nagy léptékű "habos" szerkezetének felfedezéséről:</w:t>
      </w:r>
    </w:p>
    <w:p>
      <w:pPr>
        <w:pStyle w:val="Normal"/>
        <w:rPr/>
      </w:pPr>
      <w:r>
        <w:rPr>
          <w:i/>
          <w:iCs/>
        </w:rPr>
        <w:t xml:space="preserve">A Világegyetem nagyon nagy léptékű alakzatai, </w:t>
      </w:r>
      <w:r>
        <w:rPr/>
        <w:t xml:space="preserve">Tudomány, 1986/9 SZALAY A. S. et al.: Az </w:t>
      </w:r>
      <w:r>
        <w:rPr>
          <w:i/>
          <w:iCs/>
        </w:rPr>
        <w:t xml:space="preserve">Univerzum nagyléptékű struktúrájának mélységi felmérése, </w:t>
      </w:r>
      <w:r>
        <w:rPr/>
        <w:t>Fizikai Szemle, 1993/7</w:t>
      </w:r>
    </w:p>
    <w:p>
      <w:pPr>
        <w:pStyle w:val="Normal"/>
        <w:rPr/>
      </w:pPr>
      <w:r>
        <w:rPr/>
        <w:t>A COBE műhold missziójáról:</w:t>
      </w:r>
    </w:p>
    <w:p>
      <w:pPr>
        <w:pStyle w:val="Normal"/>
        <w:rPr/>
      </w:pPr>
      <w:r>
        <w:rPr>
          <w:i/>
          <w:iCs/>
        </w:rPr>
        <w:t xml:space="preserve">A Cosmic Background Explorer műhold, </w:t>
      </w:r>
      <w:r>
        <w:rPr/>
        <w:t>Tudomány, 1990/3 A COBE eredményeiről:</w:t>
      </w:r>
    </w:p>
    <w:p>
      <w:pPr>
        <w:pStyle w:val="Normal"/>
        <w:rPr/>
      </w:pPr>
      <w:r>
        <w:rPr>
          <w:i/>
          <w:iCs/>
        </w:rPr>
        <w:t xml:space="preserve">A kozmológia aranykora, </w:t>
      </w:r>
      <w:r>
        <w:rPr/>
        <w:t>Tudomány, 1992/9</w:t>
      </w:r>
    </w:p>
    <w:p>
      <w:pPr>
        <w:pStyle w:val="Normal"/>
        <w:rPr/>
      </w:pPr>
      <w:r>
        <w:rPr/>
        <w:t xml:space="preserve">A COBE által felfedezett struktúrák alternatív magyarázata: </w:t>
      </w:r>
      <w:r>
        <w:rPr>
          <w:i/>
          <w:iCs/>
        </w:rPr>
        <w:t xml:space="preserve">Términtázatok és Világegyetem szerkezete, </w:t>
      </w:r>
      <w:r>
        <w:rPr/>
        <w:t>Tudomány, 1992/5</w:t>
      </w:r>
    </w:p>
    <w:p>
      <w:pPr>
        <w:pStyle w:val="Normal"/>
        <w:rPr/>
      </w:pPr>
      <w:r>
        <w:rPr>
          <w:bCs/>
        </w:rPr>
        <w:t xml:space="preserve">A </w:t>
      </w:r>
      <w:r>
        <w:rPr/>
        <w:t>könnyű elemek atommagjainak kozmológiai eredetéről Id. WEINBERG idézett könyvét.</w:t>
      </w:r>
    </w:p>
    <w:p>
      <w:pPr>
        <w:pStyle w:val="Normal"/>
        <w:rPr/>
      </w:pPr>
      <w:r>
        <w:rPr/>
        <w:t xml:space="preserve">A részecskefizika mai állásáról nyilatkoznak neves magyar művelői: </w:t>
      </w:r>
      <w:r>
        <w:rPr>
          <w:i/>
          <w:iCs/>
        </w:rPr>
        <w:t xml:space="preserve">Részesei az Egésznek, </w:t>
      </w:r>
      <w:r>
        <w:rPr/>
        <w:t>Természet Világa, 1989/5</w:t>
      </w:r>
    </w:p>
    <w:p>
      <w:pPr>
        <w:pStyle w:val="Normal"/>
        <w:rPr/>
      </w:pPr>
      <w:r>
        <w:rPr>
          <w:bCs/>
        </w:rPr>
        <w:t xml:space="preserve">A </w:t>
      </w:r>
      <w:r>
        <w:rPr/>
        <w:t xml:space="preserve">modern részecskefizika és a kozmológia kapcsolatáról: </w:t>
      </w:r>
      <w:r>
        <w:rPr>
          <w:i/>
          <w:iCs/>
        </w:rPr>
        <w:t xml:space="preserve">Részecskegyorsítók a kozmológia ellenőrzésére, </w:t>
      </w:r>
      <w:r>
        <w:rPr/>
        <w:t xml:space="preserve">Tudomány, 1988/8 PATKÓS </w:t>
      </w:r>
      <w:r>
        <w:rPr>
          <w:bCs/>
        </w:rPr>
        <w:t xml:space="preserve">A.: A </w:t>
      </w:r>
      <w:r>
        <w:rPr>
          <w:i/>
          <w:iCs/>
        </w:rPr>
        <w:t xml:space="preserve">világegyetem állapotától a világegyetem történetéig, </w:t>
      </w:r>
      <w:r>
        <w:rPr/>
        <w:t>Természet Világa, 1992/ 3-4</w:t>
      </w:r>
    </w:p>
    <w:p>
      <w:pPr>
        <w:pStyle w:val="Normal"/>
        <w:rPr/>
      </w:pPr>
      <w:r>
        <w:rPr/>
        <w:t>A felfúvódó Világegyetem modelljéről:</w:t>
      </w:r>
    </w:p>
    <w:p>
      <w:pPr>
        <w:pStyle w:val="Normal"/>
        <w:rPr/>
      </w:pPr>
      <w:r>
        <w:rPr>
          <w:i/>
          <w:iCs/>
        </w:rPr>
        <w:t xml:space="preserve">A felfúvódó Világegyetem, </w:t>
      </w:r>
      <w:r>
        <w:rPr/>
        <w:t>Tudomány, 1985/1</w:t>
      </w:r>
    </w:p>
    <w:p>
      <w:pPr>
        <w:pStyle w:val="Normal"/>
        <w:rPr/>
      </w:pPr>
      <w:r>
        <w:rPr/>
        <w:t xml:space="preserve">LUKÁCS B.: </w:t>
      </w:r>
      <w:r>
        <w:rPr>
          <w:i/>
          <w:iCs/>
        </w:rPr>
        <w:t xml:space="preserve">A felfúvódó világegyetem, </w:t>
      </w:r>
      <w:r>
        <w:rPr/>
        <w:t>Fizikai Szemle, 1987/12</w:t>
      </w:r>
    </w:p>
    <w:p>
      <w:pPr>
        <w:pStyle w:val="Normal"/>
        <w:rPr/>
      </w:pPr>
      <w:r>
        <w:rPr/>
        <w:t>A kvantumfizika alapfogalmait ismerteti GAMOW i.m., valamint KÁROLYHÁZI F: Igaz varázslat, Gondolat, 1976</w:t>
      </w:r>
    </w:p>
    <w:p>
      <w:pPr>
        <w:pStyle w:val="Normal"/>
        <w:rPr/>
      </w:pPr>
      <w:r>
        <w:rPr/>
        <w:t>A kölcsönhatások nagy egyesített modelljéről:</w:t>
      </w:r>
    </w:p>
    <w:p>
      <w:pPr>
        <w:pStyle w:val="Normal"/>
        <w:rPr/>
      </w:pPr>
      <w:r>
        <w:rPr/>
        <w:t xml:space="preserve">LUKÁCS B.: </w:t>
      </w:r>
      <w:r>
        <w:rPr>
          <w:i/>
          <w:iCs/>
        </w:rPr>
        <w:t xml:space="preserve">Nagy Egyesítés – kérdőjelekkel, </w:t>
      </w:r>
      <w:r>
        <w:rPr/>
        <w:t>Természet Világa, 1985/1</w:t>
      </w:r>
    </w:p>
    <w:p>
      <w:pPr>
        <w:pStyle w:val="Normal"/>
        <w:rPr/>
      </w:pPr>
      <w:r>
        <w:rPr/>
      </w:r>
    </w:p>
    <w:p>
      <w:pPr>
        <w:pStyle w:val="NormalText"/>
        <w:rPr>
          <w:b/>
          <w:b/>
          <w:bCs/>
        </w:rPr>
      </w:pPr>
      <w:r>
        <w:rPr>
          <w:b/>
          <w:bCs/>
        </w:rPr>
        <w:t>4. FEJEZET: A CSILLAGOK VÉGZETE</w:t>
      </w:r>
    </w:p>
    <w:p>
      <w:pPr>
        <w:pStyle w:val="Normal"/>
        <w:rPr/>
      </w:pPr>
      <w:r>
        <w:rPr/>
        <w:t>Az 1987-es szupernóváról:</w:t>
      </w:r>
    </w:p>
    <w:p>
      <w:pPr>
        <w:pStyle w:val="Normal"/>
        <w:rPr/>
      </w:pPr>
      <w:r>
        <w:rPr/>
        <w:t xml:space="preserve">BOTH E.: </w:t>
      </w:r>
      <w:r>
        <w:rPr>
          <w:i/>
          <w:iCs/>
        </w:rPr>
        <w:t xml:space="preserve">Szupernóva a Nagy Magellán Felhőben, </w:t>
      </w:r>
      <w:r>
        <w:rPr/>
        <w:t>Természet Világa, 1987/7</w:t>
      </w:r>
    </w:p>
    <w:p>
      <w:pPr>
        <w:pStyle w:val="Normal"/>
        <w:rPr/>
      </w:pPr>
      <w:r>
        <w:rPr/>
        <w:t xml:space="preserve">Az 1987-es </w:t>
      </w:r>
      <w:r>
        <w:rPr>
          <w:i/>
          <w:iCs/>
        </w:rPr>
        <w:t xml:space="preserve">nagy szupernóva, </w:t>
      </w:r>
      <w:r>
        <w:rPr/>
        <w:t>Tudomány, 1989/10</w:t>
      </w:r>
    </w:p>
    <w:p>
      <w:pPr>
        <w:pStyle w:val="Normal"/>
        <w:rPr/>
      </w:pPr>
      <w:r>
        <w:rPr/>
        <w:t xml:space="preserve">PATKÓS A.: A </w:t>
      </w:r>
      <w:r>
        <w:rPr>
          <w:i/>
          <w:iCs/>
        </w:rPr>
        <w:t xml:space="preserve">neutrínócsillagászat születésnapja, </w:t>
      </w:r>
      <w:r>
        <w:rPr/>
        <w:t>Természet Világa, 1987/7</w:t>
      </w:r>
    </w:p>
    <w:p>
      <w:pPr>
        <w:pStyle w:val="Normal"/>
        <w:rPr/>
      </w:pPr>
      <w:r>
        <w:rPr/>
        <w:t>A neutrínók fizikájáról:</w:t>
      </w:r>
    </w:p>
    <w:p>
      <w:pPr>
        <w:pStyle w:val="Normal"/>
        <w:rPr/>
      </w:pPr>
      <w:r>
        <w:rPr/>
        <w:t xml:space="preserve">MARX GY: </w:t>
      </w:r>
      <w:r>
        <w:rPr>
          <w:i/>
          <w:iCs/>
        </w:rPr>
        <w:t xml:space="preserve">Túl a atomfizikán, </w:t>
      </w:r>
      <w:r>
        <w:rPr/>
        <w:t>Gondolat, 1961 A Fizikai Szemle neutrínó-száma, 1980/12</w:t>
      </w:r>
    </w:p>
    <w:p>
      <w:pPr>
        <w:pStyle w:val="Normal"/>
        <w:rPr/>
      </w:pPr>
      <w:r>
        <w:rPr/>
        <w:t>A csillagok szerkezetéről és fejlődéséről, a bennük folyó magfúzióról, a szupenóva-robbanásokról és a neutroncsillagokról:</w:t>
      </w:r>
    </w:p>
    <w:p>
      <w:pPr>
        <w:pStyle w:val="Normal"/>
        <w:rPr/>
      </w:pPr>
      <w:r>
        <w:rPr/>
        <w:t xml:space="preserve">SKLOVSZKIJ, J. SZ.: </w:t>
      </w:r>
      <w:r>
        <w:rPr>
          <w:i/>
          <w:iCs/>
        </w:rPr>
        <w:t xml:space="preserve">Csillagok, születésük, életük, </w:t>
      </w:r>
      <w:r>
        <w:rPr/>
        <w:t>pusztulásuk, Gondo</w:t>
        <w:softHyphen/>
        <w:t>lat, 1981</w:t>
      </w:r>
    </w:p>
    <w:p>
      <w:pPr>
        <w:pStyle w:val="Normal"/>
        <w:rPr/>
      </w:pPr>
      <w:r>
        <w:rPr/>
        <w:t xml:space="preserve">ASIMOV, I.: A </w:t>
      </w:r>
      <w:r>
        <w:rPr>
          <w:i/>
          <w:iCs/>
        </w:rPr>
        <w:t xml:space="preserve">robbanó napok, </w:t>
      </w:r>
      <w:r>
        <w:rPr/>
        <w:t>Kossuth, 1987</w:t>
      </w:r>
    </w:p>
    <w:p>
      <w:pPr>
        <w:pStyle w:val="Normal"/>
        <w:rPr/>
      </w:pPr>
      <w:r>
        <w:rPr/>
        <w:t xml:space="preserve">WEISSKOPF, V E: Az </w:t>
      </w:r>
      <w:r>
        <w:rPr>
          <w:i/>
          <w:iCs/>
        </w:rPr>
        <w:t xml:space="preserve">egyszerűség nyomában/12: </w:t>
      </w:r>
      <w:r>
        <w:rPr>
          <w:bCs/>
          <w:i/>
          <w:iCs/>
        </w:rPr>
        <w:t xml:space="preserve">A </w:t>
      </w:r>
      <w:r>
        <w:rPr>
          <w:i/>
          <w:iCs/>
        </w:rPr>
        <w:t xml:space="preserve">csillagok, </w:t>
      </w:r>
      <w:r>
        <w:rPr/>
        <w:t>Természet Világa, 1989/12</w:t>
      </w:r>
    </w:p>
    <w:p>
      <w:pPr>
        <w:pStyle w:val="Normal"/>
        <w:rPr/>
      </w:pPr>
      <w:r>
        <w:rPr/>
        <w:t xml:space="preserve">BŐDY Z.: </w:t>
      </w:r>
      <w:r>
        <w:rPr>
          <w:i/>
          <w:iCs/>
        </w:rPr>
        <w:t xml:space="preserve">Csillagászati atommagfizika, </w:t>
      </w:r>
      <w:r>
        <w:rPr/>
        <w:t xml:space="preserve">Természet Világa, 1979/12 APAGYI B.: </w:t>
      </w:r>
      <w:r>
        <w:rPr>
          <w:i/>
          <w:iCs/>
        </w:rPr>
        <w:t xml:space="preserve">Szupernóva robbanások, </w:t>
      </w:r>
      <w:r>
        <w:rPr/>
        <w:t xml:space="preserve">Fizikai Szemle, 1972/9 NÉMETH J.: </w:t>
      </w:r>
      <w:r>
        <w:rPr>
          <w:i/>
          <w:iCs/>
        </w:rPr>
        <w:t xml:space="preserve">Neutroncsillagok, </w:t>
      </w:r>
      <w:r>
        <w:rPr/>
        <w:t>in Fizika 1977, Gondolat</w:t>
      </w:r>
    </w:p>
    <w:p>
      <w:pPr>
        <w:pStyle w:val="Normal"/>
        <w:rPr/>
      </w:pPr>
      <w:r>
        <w:rPr>
          <w:i/>
          <w:iCs/>
        </w:rPr>
        <w:t xml:space="preserve">A világegyetem legidősebb pulzárai, </w:t>
      </w:r>
      <w:r>
        <w:rPr/>
        <w:t>Tudomány, 1987/4</w:t>
      </w:r>
    </w:p>
    <w:p>
      <w:pPr>
        <w:pStyle w:val="Normal"/>
        <w:rPr/>
      </w:pPr>
      <w:r>
        <w:rPr/>
        <w:t>Laplace eredeti cikke, amelyben (1799-ben!) feltételezte a fekete lyukak léte</w:t>
        <w:softHyphen/>
        <w:t>zését, a Fizika 1978 című kötetben olvasható (Gondolat).</w:t>
      </w:r>
    </w:p>
    <w:p>
      <w:pPr>
        <w:pStyle w:val="Normal"/>
        <w:rPr/>
      </w:pPr>
      <w:r>
        <w:rPr/>
        <w:t>A planetáris ködökről:</w:t>
      </w:r>
    </w:p>
    <w:p>
      <w:pPr>
        <w:pStyle w:val="Normal"/>
        <w:rPr/>
      </w:pPr>
      <w:r>
        <w:rPr>
          <w:i/>
          <w:iCs/>
        </w:rPr>
        <w:t xml:space="preserve">Planetáris ködök, </w:t>
      </w:r>
      <w:r>
        <w:rPr/>
        <w:t>Tudomány, 1992/7</w:t>
      </w:r>
    </w:p>
    <w:p>
      <w:pPr>
        <w:pStyle w:val="Normal"/>
        <w:rPr/>
      </w:pPr>
      <w:r>
        <w:rPr/>
        <w:t>A Nap belső szerkezetéről és a Nap-neutrínók rejtélyéről:</w:t>
      </w:r>
    </w:p>
    <w:p>
      <w:pPr>
        <w:pStyle w:val="Normal"/>
        <w:rPr/>
      </w:pPr>
      <w:r>
        <w:rPr/>
        <w:t xml:space="preserve">MARX GY.: A </w:t>
      </w:r>
      <w:r>
        <w:rPr>
          <w:i/>
          <w:iCs/>
        </w:rPr>
        <w:t xml:space="preserve">Napból érkező neutrínókra </w:t>
      </w:r>
      <w:r>
        <w:rPr/>
        <w:t>várva, in Fizika 1977, Gon</w:t>
        <w:softHyphen/>
        <w:t>dolat, 1978</w:t>
      </w:r>
    </w:p>
    <w:p>
      <w:pPr>
        <w:pStyle w:val="Normal"/>
        <w:rPr/>
      </w:pPr>
      <w:r>
        <w:rPr/>
        <w:t xml:space="preserve">MARX GY.: </w:t>
      </w:r>
      <w:r>
        <w:rPr>
          <w:i/>
          <w:iCs/>
        </w:rPr>
        <w:t xml:space="preserve">Milyen meleg a Nap közepe? </w:t>
      </w:r>
      <w:r>
        <w:rPr/>
        <w:t xml:space="preserve">Fizikai Szemle, 1988/11 </w:t>
      </w:r>
      <w:r>
        <w:rPr>
          <w:i/>
          <w:iCs/>
        </w:rPr>
        <w:t xml:space="preserve">Neutrínók a Napból, </w:t>
      </w:r>
      <w:r>
        <w:rPr/>
        <w:t>Tudomány, 1990/7</w:t>
      </w:r>
    </w:p>
    <w:p>
      <w:pPr>
        <w:pStyle w:val="Normal"/>
        <w:rPr/>
      </w:pPr>
      <w:r>
        <w:rPr/>
        <w:t xml:space="preserve">MÖSSBAUER, R.: A </w:t>
      </w:r>
      <w:r>
        <w:rPr>
          <w:i/>
          <w:iCs/>
        </w:rPr>
        <w:t xml:space="preserve">Nap és a neutrínók, </w:t>
      </w:r>
      <w:r>
        <w:rPr/>
        <w:t>Fizikai Szemle, 1988/1</w:t>
      </w:r>
    </w:p>
    <w:p>
      <w:pPr>
        <w:pStyle w:val="Normal"/>
        <w:rPr/>
      </w:pPr>
      <w:r>
        <w:rPr/>
      </w:r>
    </w:p>
    <w:p>
      <w:pPr>
        <w:pStyle w:val="NormalText"/>
        <w:rPr>
          <w:b/>
          <w:b/>
          <w:bCs/>
        </w:rPr>
      </w:pPr>
      <w:r>
        <w:rPr>
          <w:b/>
          <w:bCs/>
        </w:rPr>
        <w:t>5. FEJEZET: LESZÁLL AZ ÉJ</w:t>
      </w:r>
    </w:p>
    <w:p>
      <w:pPr>
        <w:pStyle w:val="Normal"/>
        <w:rPr/>
      </w:pPr>
      <w:r>
        <w:rPr/>
        <w:t xml:space="preserve">A csillagok születésének megfigyeléséről: </w:t>
      </w:r>
      <w:r>
        <w:rPr>
          <w:i/>
          <w:iCs/>
        </w:rPr>
        <w:t xml:space="preserve">Indukált csillagkeletkezés, </w:t>
      </w:r>
      <w:r>
        <w:rPr/>
        <w:t xml:space="preserve">Tudomány,l992/4 </w:t>
      </w:r>
      <w:r>
        <w:rPr>
          <w:i/>
          <w:iCs/>
        </w:rPr>
        <w:t xml:space="preserve">A csillagok ifúkora, </w:t>
      </w:r>
      <w:r>
        <w:rPr/>
        <w:t>Tudomány, 1991/9</w:t>
      </w:r>
    </w:p>
    <w:p>
      <w:pPr>
        <w:pStyle w:val="Normal"/>
        <w:rPr/>
      </w:pPr>
      <w:r>
        <w:rPr/>
        <w:t xml:space="preserve">Az anyag kozmikus körforgásáról, "reprocesszálásáról": DUCROCQ, A.: Az </w:t>
      </w:r>
      <w:r>
        <w:rPr>
          <w:i/>
          <w:iCs/>
        </w:rPr>
        <w:t xml:space="preserve">anyag regénye, </w:t>
      </w:r>
      <w:r>
        <w:rPr/>
        <w:t>Kossuth, 1965</w:t>
      </w:r>
    </w:p>
    <w:p>
      <w:pPr>
        <w:pStyle w:val="Normal"/>
        <w:rPr/>
      </w:pPr>
      <w:r>
        <w:rPr/>
        <w:t xml:space="preserve">MARX GY: </w:t>
      </w:r>
      <w:r>
        <w:rPr>
          <w:i/>
          <w:iCs/>
        </w:rPr>
        <w:t xml:space="preserve">Bölcsőnk az univerzum, </w:t>
      </w:r>
      <w:r>
        <w:rPr/>
        <w:t>Fizikai Szemle, 1987/3 A fekete lyukakról ld. KAUFMANN i.m., valamint:</w:t>
      </w:r>
    </w:p>
    <w:p>
      <w:pPr>
        <w:pStyle w:val="Normal"/>
        <w:rPr/>
      </w:pPr>
      <w:r>
        <w:rPr>
          <w:i/>
          <w:iCs/>
        </w:rPr>
        <w:t xml:space="preserve">Fekete lyukak </w:t>
      </w:r>
      <w:r>
        <w:rPr/>
        <w:t>(3 cikk), in: Fizika 1978, Gondolat</w:t>
      </w:r>
    </w:p>
    <w:p>
      <w:pPr>
        <w:pStyle w:val="Normal"/>
        <w:rPr/>
      </w:pPr>
      <w:r>
        <w:rPr/>
        <w:t xml:space="preserve">MISNER et al: </w:t>
      </w:r>
      <w:r>
        <w:rPr>
          <w:i/>
          <w:iCs/>
        </w:rPr>
        <w:t xml:space="preserve">Dialógus a fekete lyukakról, </w:t>
      </w:r>
      <w:r>
        <w:rPr/>
        <w:t xml:space="preserve">Fizikai Szemle, 1979/7 </w:t>
      </w:r>
      <w:r>
        <w:rPr>
          <w:i/>
          <w:iCs/>
        </w:rPr>
        <w:t xml:space="preserve">A fekete lyukak membránelmélete, </w:t>
      </w:r>
      <w:r>
        <w:rPr/>
        <w:t>Tudomány, 1988/6</w:t>
      </w:r>
    </w:p>
    <w:p>
      <w:pPr>
        <w:pStyle w:val="Normal"/>
        <w:rPr/>
      </w:pPr>
      <w:r>
        <w:rPr/>
        <w:t>Az anyag lehetséges végállapotairól:</w:t>
      </w:r>
    </w:p>
    <w:p>
      <w:pPr>
        <w:pStyle w:val="Normal"/>
        <w:rPr/>
      </w:pPr>
      <w:r>
        <w:rPr/>
        <w:t xml:space="preserve">LUKÁCS B. – PAÁL GY: A </w:t>
      </w:r>
      <w:r>
        <w:rPr>
          <w:i/>
          <w:iCs/>
        </w:rPr>
        <w:t xml:space="preserve">világ szerkezeti állandói </w:t>
      </w:r>
      <w:r>
        <w:rPr/>
        <w:t>in: Csillagászati évk.1982, Gondolat</w:t>
      </w:r>
    </w:p>
    <w:p>
      <w:pPr>
        <w:pStyle w:val="Normal"/>
        <w:rPr/>
      </w:pPr>
      <w:r>
        <w:rPr/>
        <w:t>A fekete lyukak körüli gázáramlásról:</w:t>
      </w:r>
    </w:p>
    <w:p>
      <w:pPr>
        <w:pStyle w:val="Normal"/>
        <w:rPr/>
      </w:pPr>
      <w:r>
        <w:rPr>
          <w:i/>
          <w:iCs/>
        </w:rPr>
        <w:t xml:space="preserve">Anyagkorongok a kettőscsillagok körül, </w:t>
      </w:r>
      <w:r>
        <w:rPr/>
        <w:t>Tudomány, 1992/3 A galaxismagokról, aktivitásukról és a kvazárokról:</w:t>
      </w:r>
    </w:p>
    <w:p>
      <w:pPr>
        <w:pStyle w:val="Normal"/>
        <w:rPr/>
      </w:pPr>
      <w:r>
        <w:rPr/>
        <w:t xml:space="preserve">AMBARCUMJAN, V A.: Az </w:t>
      </w:r>
      <w:r>
        <w:rPr>
          <w:i/>
          <w:iCs/>
        </w:rPr>
        <w:t xml:space="preserve">univerzum kutatásának filozófiai kérdései </w:t>
      </w:r>
      <w:r>
        <w:rPr/>
        <w:t>Gondolat, 1980</w:t>
      </w:r>
    </w:p>
    <w:p>
      <w:pPr>
        <w:pStyle w:val="Normal"/>
        <w:rPr/>
      </w:pPr>
      <w:r>
        <w:rPr>
          <w:i/>
          <w:iCs/>
        </w:rPr>
        <w:t xml:space="preserve">Fekete lyukak a galaxisok közepén, </w:t>
      </w:r>
      <w:r>
        <w:rPr/>
        <w:t xml:space="preserve">Tudomány, 1991/1 VILKOVSZKIJ, E. JA.: A </w:t>
      </w:r>
      <w:r>
        <w:rPr>
          <w:i/>
          <w:iCs/>
        </w:rPr>
        <w:t xml:space="preserve">rejtélyes kvazárok, </w:t>
      </w:r>
      <w:r>
        <w:rPr/>
        <w:t xml:space="preserve">Gondolat, 1988 A 3C273 </w:t>
      </w:r>
      <w:r>
        <w:rPr>
          <w:i/>
          <w:iCs/>
        </w:rPr>
        <w:t xml:space="preserve">kvazár, </w:t>
      </w:r>
      <w:r>
        <w:rPr/>
        <w:t>Tudomány, 1991/8</w:t>
      </w:r>
    </w:p>
    <w:p>
      <w:pPr>
        <w:pStyle w:val="Normal"/>
        <w:rPr/>
      </w:pPr>
      <w:r>
        <w:rPr/>
        <w:t>Saját Galaxisunk magjáról:</w:t>
      </w:r>
    </w:p>
    <w:p>
      <w:pPr>
        <w:pStyle w:val="Normal"/>
        <w:rPr/>
      </w:pPr>
      <w:r>
        <w:rPr>
          <w:i/>
          <w:iCs/>
        </w:rPr>
        <w:t xml:space="preserve">Mi van a </w:t>
      </w:r>
      <w:r>
        <w:rPr/>
        <w:t xml:space="preserve">Galaxis </w:t>
      </w:r>
      <w:r>
        <w:rPr>
          <w:i/>
          <w:iCs/>
        </w:rPr>
        <w:t xml:space="preserve">középpontjában? </w:t>
      </w:r>
      <w:r>
        <w:rPr/>
        <w:t xml:space="preserve">Tudomány, 1990/6 </w:t>
      </w:r>
      <w:r>
        <w:rPr>
          <w:i/>
          <w:iCs/>
        </w:rPr>
        <w:t xml:space="preserve">A Nagy Annihilátor, </w:t>
      </w:r>
      <w:r>
        <w:rPr/>
        <w:t>Tudomány, 1991/9</w:t>
      </w:r>
    </w:p>
    <w:p>
      <w:pPr>
        <w:pStyle w:val="Normal"/>
        <w:rPr/>
      </w:pPr>
      <w:r>
        <w:rPr/>
        <w:t>A gravitációs hullámokról:</w:t>
      </w:r>
    </w:p>
    <w:p>
      <w:pPr>
        <w:pStyle w:val="Normal"/>
        <w:rPr/>
      </w:pPr>
      <w:r>
        <w:rPr>
          <w:i/>
          <w:iCs/>
        </w:rPr>
        <w:t xml:space="preserve">A gravitációs hullámok megfigyelése, </w:t>
      </w:r>
      <w:r>
        <w:rPr/>
        <w:t xml:space="preserve">Tudomány, 1987/8 </w:t>
      </w:r>
      <w:r>
        <w:rPr>
          <w:i/>
          <w:iCs/>
        </w:rPr>
        <w:t xml:space="preserve">Hullámlesen, </w:t>
      </w:r>
      <w:r>
        <w:rPr/>
        <w:t>Tudomány, 1992/5</w:t>
      </w:r>
    </w:p>
    <w:p>
      <w:pPr>
        <w:pStyle w:val="Normal"/>
        <w:rPr/>
      </w:pPr>
      <w:r>
        <w:rPr/>
      </w:r>
    </w:p>
    <w:p>
      <w:pPr>
        <w:pStyle w:val="NormalText"/>
        <w:rPr>
          <w:b/>
          <w:b/>
          <w:bCs/>
        </w:rPr>
      </w:pPr>
      <w:r>
        <w:rPr>
          <w:b/>
          <w:bCs/>
        </w:rPr>
        <w:t>6. FEJEZET: MEGMÉRJÜK A VILÁGEGYETEMET</w:t>
      </w:r>
    </w:p>
    <w:p>
      <w:pPr>
        <w:pStyle w:val="Normal"/>
        <w:rPr/>
      </w:pPr>
      <w:r>
        <w:rPr/>
        <w:t>A Világegyetem tágulását leíró egyenlet levezetése és megoldása a Fizikai Szemle Einstein-centenáriumi, 1979/3 számában, MARX György idézett cik</w:t>
        <w:softHyphen/>
        <w:t>kében olvasható.</w:t>
      </w:r>
    </w:p>
    <w:p>
      <w:pPr>
        <w:pStyle w:val="Normal"/>
        <w:rPr/>
      </w:pPr>
      <w:r>
        <w:rPr/>
        <w:t>A tömeghiányról:</w:t>
      </w:r>
    </w:p>
    <w:p>
      <w:pPr>
        <w:pStyle w:val="Normal"/>
        <w:rPr/>
      </w:pPr>
      <w:r>
        <w:rPr/>
        <w:t xml:space="preserve">MARX GY: </w:t>
      </w:r>
      <w:r>
        <w:rPr>
          <w:i/>
          <w:iCs/>
        </w:rPr>
        <w:t xml:space="preserve">Eötvös Lorándtól a sötét </w:t>
      </w:r>
      <w:r>
        <w:rPr/>
        <w:t>anyagig, Fizikai Szemle, 1994/5 A neutrínók nyugalmi tömegéről:</w:t>
      </w:r>
    </w:p>
    <w:p>
      <w:pPr>
        <w:pStyle w:val="Normal"/>
        <w:rPr/>
      </w:pPr>
      <w:r>
        <w:rPr/>
        <w:t xml:space="preserve">SZALAY A. S.: A </w:t>
      </w:r>
      <w:r>
        <w:rPr>
          <w:i/>
          <w:iCs/>
        </w:rPr>
        <w:t xml:space="preserve">neutrínótömeg a kozmológiában, </w:t>
      </w:r>
      <w:r>
        <w:rPr/>
        <w:t>in: Fizika 1975, Gondolat,l976</w:t>
      </w:r>
    </w:p>
    <w:p>
      <w:pPr>
        <w:pStyle w:val="Normal"/>
        <w:rPr/>
      </w:pPr>
      <w:r>
        <w:rPr/>
        <w:t>A Fizikai Szemle neutrínó-száma, 1980/12</w:t>
      </w:r>
    </w:p>
    <w:p>
      <w:pPr>
        <w:pStyle w:val="Normal"/>
        <w:rPr/>
      </w:pPr>
      <w:r>
        <w:rPr/>
        <w:t xml:space="preserve">A neutrínók tömegéről, a hideg és meleg sötét anyag különböző fajtáiról: LUKÁCS B. – PAÁL GY: A </w:t>
      </w:r>
      <w:r>
        <w:rPr>
          <w:i/>
          <w:iCs/>
        </w:rPr>
        <w:t xml:space="preserve">világ szerkezeti állandói, </w:t>
      </w:r>
      <w:r>
        <w:rPr>
          <w:bCs/>
        </w:rPr>
        <w:t xml:space="preserve">in: </w:t>
      </w:r>
      <w:r>
        <w:rPr/>
        <w:t>Csillagászati Évkönyv 1982, Gondolat</w:t>
      </w:r>
    </w:p>
    <w:p>
      <w:pPr>
        <w:pStyle w:val="Normal"/>
        <w:rPr/>
      </w:pPr>
      <w:r>
        <w:rPr>
          <w:i/>
          <w:iCs/>
        </w:rPr>
        <w:t xml:space="preserve">Sötét anyag a világegyetemben, </w:t>
      </w:r>
      <w:r>
        <w:rPr/>
        <w:t>Tudomány, 1987/2</w:t>
      </w:r>
    </w:p>
    <w:p>
      <w:pPr>
        <w:pStyle w:val="Normal"/>
        <w:rPr/>
      </w:pPr>
      <w:r>
        <w:rPr/>
        <w:t xml:space="preserve">MASS6, E.: </w:t>
      </w:r>
      <w:r>
        <w:rPr>
          <w:i/>
          <w:iCs/>
        </w:rPr>
        <w:t xml:space="preserve">Sötét anyag a Tejútrendszerben, </w:t>
      </w:r>
      <w:r>
        <w:rPr/>
        <w:t>Fizikai Szemle, 1994/1</w:t>
      </w:r>
    </w:p>
    <w:p>
      <w:pPr>
        <w:pStyle w:val="Normal"/>
        <w:rPr/>
      </w:pPr>
      <w:r>
        <w:rPr/>
        <w:t xml:space="preserve">WYSE, R. F G.: Az </w:t>
      </w:r>
      <w:r>
        <w:rPr>
          <w:i/>
          <w:iCs/>
        </w:rPr>
        <w:t xml:space="preserve">anyag </w:t>
      </w:r>
      <w:r>
        <w:rPr/>
        <w:t xml:space="preserve">eloszlása a </w:t>
      </w:r>
      <w:r>
        <w:rPr>
          <w:i/>
          <w:iCs/>
        </w:rPr>
        <w:t xml:space="preserve">Tejútrendszerben, </w:t>
      </w:r>
      <w:r>
        <w:rPr/>
        <w:t>Fizikai Szemle, 94/1</w:t>
      </w:r>
    </w:p>
    <w:p>
      <w:pPr>
        <w:pStyle w:val="Normal"/>
        <w:rPr/>
      </w:pPr>
      <w:r>
        <w:rPr/>
        <w:t xml:space="preserve">A sötét anyag hálós szerkezetei, mint a galaxisképződés kristálycsírái: MARX GY – SZALAY A. S.: </w:t>
      </w:r>
      <w:r>
        <w:rPr>
          <w:i/>
          <w:iCs/>
        </w:rPr>
        <w:t xml:space="preserve">Hogyan születnek a galaxisok, </w:t>
      </w:r>
      <w:r>
        <w:rPr/>
        <w:t>Fizikai Szemle, 1983/6</w:t>
      </w:r>
    </w:p>
    <w:p>
      <w:pPr>
        <w:pStyle w:val="Normal"/>
        <w:rPr/>
      </w:pPr>
      <w:r>
        <w:rPr/>
        <w:t xml:space="preserve">A sötét anyag különböző részecskefizikai aspiránsaira vonatkozó </w:t>
      </w:r>
      <w:r>
        <w:rPr>
          <w:i/>
          <w:iCs/>
        </w:rPr>
        <w:t>Világegyetem</w:t>
      </w:r>
      <w:r>
        <w:rPr/>
        <w:t>es igazságok, pro és kontra érvek izgalmas összefoglalása a Tudomány 1990/12 számában olvasható.</w:t>
      </w:r>
    </w:p>
    <w:p>
      <w:pPr>
        <w:pStyle w:val="Normal"/>
        <w:rPr/>
      </w:pPr>
      <w:r>
        <w:rPr/>
        <w:t>A gravitációs lencsehatásról:</w:t>
      </w:r>
    </w:p>
    <w:p>
      <w:pPr>
        <w:pStyle w:val="Normal"/>
        <w:rPr/>
      </w:pPr>
      <w:r>
        <w:rPr/>
        <w:t xml:space="preserve">Gravitációs </w:t>
      </w:r>
      <w:r>
        <w:rPr>
          <w:i/>
          <w:iCs/>
        </w:rPr>
        <w:t xml:space="preserve">lencsék, </w:t>
      </w:r>
      <w:r>
        <w:rPr/>
        <w:t>Tudomány, 1988/9</w:t>
      </w:r>
    </w:p>
    <w:p>
      <w:pPr>
        <w:pStyle w:val="Normal"/>
        <w:rPr/>
      </w:pPr>
      <w:r>
        <w:rPr/>
        <w:t xml:space="preserve">LUKÁCS B.: </w:t>
      </w:r>
      <w:r>
        <w:rPr>
          <w:i/>
          <w:iCs/>
        </w:rPr>
        <w:t xml:space="preserve">Gravitációs lencsék, </w:t>
      </w:r>
      <w:r>
        <w:rPr/>
        <w:t>Fizikai Szemle, 1982/7 A barna törpék felfedezése:</w:t>
      </w:r>
    </w:p>
    <w:p>
      <w:pPr>
        <w:pStyle w:val="Normal"/>
        <w:rPr/>
      </w:pPr>
      <w:r>
        <w:rPr/>
        <w:t>Fizikai Szemle, 1994/1</w:t>
      </w:r>
    </w:p>
    <w:p>
      <w:pPr>
        <w:pStyle w:val="Normal"/>
        <w:rPr/>
      </w:pPr>
      <w:r>
        <w:rPr/>
        <w:t xml:space="preserve">Eddington "számmisztikájának" elemei előfordulnak A </w:t>
      </w:r>
      <w:r>
        <w:rPr>
          <w:i/>
          <w:iCs/>
        </w:rPr>
        <w:t xml:space="preserve">természettudomány új útjai </w:t>
      </w:r>
      <w:r>
        <w:rPr/>
        <w:t>című idézett könyvében. A természeti állandók közti furcsa (véletlen?) összefüggések meglepden szabályos Univerzum konstrukcióját teszik leheto</w:t>
        <w:softHyphen/>
        <w:t xml:space="preserve">vé; a tervrajzot ld. a Csillagászati Évkönyv 1982-es kötetében, LUKÁCS Béla és PAÁL György idézett cikkében. A természeti állandók szerepéről az </w:t>
      </w:r>
      <w:r>
        <w:rPr>
          <w:i/>
          <w:iCs/>
        </w:rPr>
        <w:t xml:space="preserve">antropikus elv, </w:t>
      </w:r>
      <w:r>
        <w:rPr/>
        <w:t xml:space="preserve">más néven </w:t>
      </w:r>
      <w:r>
        <w:rPr>
          <w:i/>
          <w:iCs/>
        </w:rPr>
        <w:t xml:space="preserve">a lakható világ elve </w:t>
      </w:r>
      <w:r>
        <w:rPr/>
        <w:t>gondolatvilágában:</w:t>
      </w:r>
    </w:p>
    <w:p>
      <w:pPr>
        <w:pStyle w:val="Normal"/>
        <w:rPr/>
      </w:pPr>
      <w:r>
        <w:rPr/>
        <w:t xml:space="preserve">DÁVID GY: A </w:t>
      </w:r>
      <w:r>
        <w:rPr>
          <w:i/>
          <w:iCs/>
        </w:rPr>
        <w:t xml:space="preserve">lakható világegyetem, </w:t>
      </w:r>
      <w:r>
        <w:rPr/>
        <w:t>Természet Világa, 1990/7</w:t>
      </w:r>
    </w:p>
    <w:p>
      <w:pPr>
        <w:pStyle w:val="Normal"/>
        <w:rPr/>
      </w:pPr>
      <w:r>
        <w:rPr/>
      </w:r>
    </w:p>
    <w:p>
      <w:pPr>
        <w:pStyle w:val="NormalText"/>
        <w:rPr/>
      </w:pPr>
      <w:r>
        <w:rPr>
          <w:b/>
          <w:bCs/>
        </w:rPr>
        <w:t>7. FEJEZET: AZ ORÓKKÉVALÓSÁG SOKÁ TART</w:t>
      </w:r>
    </w:p>
    <w:p>
      <w:pPr>
        <w:pStyle w:val="Normal"/>
        <w:rPr/>
      </w:pPr>
      <w:r>
        <w:rPr/>
        <w:t>A "végtelen" fogalmát a matematikában, a fizikában és a filozófiában sokféle értelemben használják. Ld.:</w:t>
      </w:r>
    </w:p>
    <w:p>
      <w:pPr>
        <w:pStyle w:val="Normal"/>
        <w:rPr/>
      </w:pPr>
      <w:r>
        <w:rPr>
          <w:i/>
          <w:iCs/>
        </w:rPr>
        <w:t xml:space="preserve">Végtelenség és Világegyetem, </w:t>
      </w:r>
      <w:r>
        <w:rPr/>
        <w:t>cikkgyűjtemény, Gondolat, 1974</w:t>
      </w:r>
    </w:p>
    <w:p>
      <w:pPr>
        <w:pStyle w:val="Normal"/>
        <w:rPr/>
      </w:pPr>
      <w:r>
        <w:rPr>
          <w:bCs/>
        </w:rPr>
        <w:t xml:space="preserve">A </w:t>
      </w:r>
      <w:r>
        <w:rPr/>
        <w:t>természettudományok mind több terűletén fontossá váló káosz fogalmáról és alkalmazásairól:</w:t>
      </w:r>
    </w:p>
    <w:p>
      <w:pPr>
        <w:pStyle w:val="Normal"/>
        <w:rPr/>
      </w:pPr>
      <w:r>
        <w:rPr/>
        <w:t>A káosz, Tudomány, 1987/2</w:t>
      </w:r>
    </w:p>
    <w:p>
      <w:pPr>
        <w:pStyle w:val="Normal"/>
        <w:rPr/>
      </w:pPr>
      <w:r>
        <w:rPr/>
        <w:t>A gravitációs csúzli és hasonló égimechanikai problémák modellezéséről:</w:t>
      </w:r>
    </w:p>
    <w:p>
      <w:pPr>
        <w:pStyle w:val="Normal"/>
        <w:rPr/>
      </w:pPr>
      <w:r>
        <w:rPr/>
        <w:t xml:space="preserve">HORVÁTH G. – JÁNOSI I.: </w:t>
      </w:r>
      <w:r>
        <w:rPr>
          <w:i/>
          <w:iCs/>
        </w:rPr>
        <w:t>Gravitációs reakciók számítógépes modelle</w:t>
        <w:softHyphen/>
      </w:r>
      <w:r>
        <w:rPr/>
        <w:t>zése, Fizikai Szemle, 1987/11 és 12</w:t>
      </w:r>
    </w:p>
    <w:p>
      <w:pPr>
        <w:pStyle w:val="Normal"/>
        <w:rPr/>
      </w:pPr>
      <w:r>
        <w:rPr/>
        <w:t>A protonbomlásról és detektorairól:</w:t>
      </w:r>
    </w:p>
    <w:p>
      <w:pPr>
        <w:pStyle w:val="Normal"/>
        <w:rPr/>
      </w:pPr>
      <w:r>
        <w:rPr>
          <w:i/>
          <w:iCs/>
        </w:rPr>
        <w:t xml:space="preserve">A protonbomlás </w:t>
      </w:r>
      <w:r>
        <w:rPr/>
        <w:t>kutatása, Tudomány, 1985/2 A részecskefizika mai állásáról:</w:t>
      </w:r>
    </w:p>
    <w:p>
      <w:pPr>
        <w:pStyle w:val="Normal"/>
        <w:rPr/>
      </w:pPr>
      <w:r>
        <w:rPr/>
        <w:t xml:space="preserve">KISS D.: </w:t>
      </w:r>
      <w:r>
        <w:rPr>
          <w:i/>
          <w:iCs/>
        </w:rPr>
        <w:t xml:space="preserve">Bevezetés a kísérleti részecskefizikába, </w:t>
      </w:r>
      <w:r>
        <w:rPr/>
        <w:t>Akadémiai, 1990</w:t>
      </w:r>
    </w:p>
    <w:p>
      <w:pPr>
        <w:pStyle w:val="Normal"/>
        <w:rPr/>
      </w:pPr>
      <w:r>
        <w:rPr/>
        <w:t xml:space="preserve">FRITZSCH, H.: </w:t>
      </w:r>
      <w:r>
        <w:rPr>
          <w:i/>
          <w:iCs/>
        </w:rPr>
        <w:t xml:space="preserve">Kvarkok, </w:t>
      </w:r>
      <w:r>
        <w:rPr/>
        <w:t>Gondolat, 1987</w:t>
      </w:r>
    </w:p>
    <w:p>
      <w:pPr>
        <w:pStyle w:val="Normal"/>
        <w:rPr/>
      </w:pPr>
      <w:r>
        <w:rPr>
          <w:i/>
          <w:iCs/>
        </w:rPr>
        <w:t xml:space="preserve">Szuperszimmetrikus-e a természet? </w:t>
      </w:r>
      <w:r>
        <w:rPr/>
        <w:t xml:space="preserve">Tudomány, 1986/8 </w:t>
      </w:r>
      <w:r>
        <w:rPr>
          <w:i/>
          <w:iCs/>
        </w:rPr>
        <w:t xml:space="preserve">Szuperhúrok, </w:t>
      </w:r>
      <w:r>
        <w:rPr/>
        <w:t>Tudomány, 1986//11</w:t>
      </w:r>
    </w:p>
    <w:p>
      <w:pPr>
        <w:pStyle w:val="Normal"/>
        <w:rPr/>
      </w:pPr>
      <w:r>
        <w:rPr>
          <w:i/>
          <w:iCs/>
        </w:rPr>
        <w:t xml:space="preserve">A Higgs-bozon, </w:t>
      </w:r>
      <w:r>
        <w:rPr/>
        <w:t xml:space="preserve">Tudomány, 1987/1 KATONA Z.: </w:t>
      </w:r>
      <w:r>
        <w:rPr>
          <w:i/>
          <w:iCs/>
        </w:rPr>
        <w:t xml:space="preserve">Elemi részek, </w:t>
      </w:r>
      <w:r>
        <w:rPr/>
        <w:t>Gondolat, 1978</w:t>
      </w:r>
    </w:p>
    <w:p>
      <w:pPr>
        <w:pStyle w:val="NormalText"/>
        <w:rPr>
          <w:b/>
          <w:b/>
          <w:bCs/>
        </w:rPr>
      </w:pPr>
      <w:r>
        <w:rPr>
          <w:b/>
          <w:bCs/>
        </w:rPr>
      </w:r>
    </w:p>
    <w:p>
      <w:pPr>
        <w:pStyle w:val="NormalText"/>
        <w:rPr>
          <w:b/>
          <w:b/>
          <w:bCs/>
        </w:rPr>
      </w:pPr>
      <w:r>
        <w:rPr>
          <w:b/>
          <w:bCs/>
        </w:rPr>
        <w:t>8. FEJEZET: ÉLET A LASSULÓ VILÁGBAN</w:t>
      </w:r>
    </w:p>
    <w:p>
      <w:pPr>
        <w:pStyle w:val="Normal"/>
        <w:rPr/>
      </w:pPr>
      <w:r>
        <w:rPr/>
        <w:t>A civilizációk jövőbeli lehetőségeiről:</w:t>
      </w:r>
    </w:p>
    <w:p>
      <w:pPr>
        <w:pStyle w:val="Normal"/>
        <w:rPr/>
      </w:pPr>
      <w:r>
        <w:rPr/>
        <w:t xml:space="preserve">KARDASEV, N. SZ. et al: </w:t>
      </w:r>
      <w:r>
        <w:rPr>
          <w:i/>
          <w:iCs/>
        </w:rPr>
        <w:t xml:space="preserve">Szupercivilizációk, </w:t>
      </w:r>
      <w:r>
        <w:rPr/>
        <w:t xml:space="preserve">Fizikai Szemle, 1989/7 LEM, S.: </w:t>
      </w:r>
      <w:r>
        <w:rPr>
          <w:i/>
          <w:iCs/>
        </w:rPr>
        <w:t xml:space="preserve">Kiberiáda, </w:t>
      </w:r>
      <w:r>
        <w:rPr/>
        <w:t>Európa, 1971</w:t>
      </w:r>
    </w:p>
    <w:p>
      <w:pPr>
        <w:pStyle w:val="Normal"/>
        <w:rPr/>
      </w:pPr>
      <w:r>
        <w:rPr/>
        <w:t xml:space="preserve">Idegen civilizációk kereséséről SKLOVSZKIJ és FODOR i.m., valamint: ALMÁR I.: </w:t>
      </w:r>
      <w:r>
        <w:rPr>
          <w:i/>
          <w:iCs/>
        </w:rPr>
        <w:t xml:space="preserve">Kutatás idegen civilizációk után, </w:t>
      </w:r>
      <w:r>
        <w:rPr/>
        <w:t>Természet Vi1ága, 1993/4 A Fizikai Szemle SETI száma, 1989/7</w:t>
      </w:r>
    </w:p>
    <w:p>
      <w:pPr>
        <w:pStyle w:val="Normal"/>
        <w:rPr/>
      </w:pPr>
      <w:r>
        <w:rPr/>
        <w:t>A gondolkodás és a kvantumelmélet kapcsolatáról:</w:t>
      </w:r>
    </w:p>
    <w:p>
      <w:pPr>
        <w:pStyle w:val="Normal"/>
        <w:rPr/>
      </w:pPr>
      <w:r>
        <w:rPr/>
        <w:t xml:space="preserve">PENROSE, R.: A császár új </w:t>
      </w:r>
      <w:r>
        <w:rPr>
          <w:i/>
          <w:iCs/>
        </w:rPr>
        <w:t xml:space="preserve">elméje. </w:t>
      </w:r>
      <w:r>
        <w:rPr/>
        <w:t>Számítógépek, gondolkodás és a fizika törvényei, Akadémiai, 1993</w:t>
      </w:r>
    </w:p>
    <w:p>
      <w:pPr>
        <w:pStyle w:val="Normal"/>
        <w:rPr/>
      </w:pPr>
      <w:r>
        <w:rPr/>
        <w:t>Az információfeldolgozás energiaviszonyairól:</w:t>
      </w:r>
    </w:p>
    <w:p>
      <w:pPr>
        <w:pStyle w:val="Normal"/>
        <w:rPr/>
      </w:pPr>
      <w:r>
        <w:rPr>
          <w:i/>
          <w:iCs/>
        </w:rPr>
        <w:t xml:space="preserve">Démonok, gépek és a második főtétel, </w:t>
      </w:r>
      <w:r>
        <w:rPr/>
        <w:t>Tudomány, 1988/1</w:t>
      </w:r>
    </w:p>
    <w:p>
      <w:pPr>
        <w:pStyle w:val="Normal"/>
        <w:rPr/>
      </w:pPr>
      <w:r>
        <w:rPr/>
        <w:t>A Világegyetem termodinamikai történetének modern felfogásáról, a hőhalál</w:t>
        <w:softHyphen/>
        <w:t>probléma megoldásáról:</w:t>
      </w:r>
    </w:p>
    <w:p>
      <w:pPr>
        <w:pStyle w:val="Normal"/>
        <w:rPr/>
      </w:pPr>
      <w:r>
        <w:rPr/>
        <w:t xml:space="preserve">MARX GY: </w:t>
      </w:r>
      <w:r>
        <w:rPr>
          <w:i/>
          <w:iCs/>
        </w:rPr>
        <w:t xml:space="preserve">Irreverzibilis univerzum, </w:t>
      </w:r>
      <w:r>
        <w:rPr/>
        <w:t>Fizikai Szemle, 1988/5</w:t>
      </w:r>
    </w:p>
    <w:p>
      <w:pPr>
        <w:pStyle w:val="Normal"/>
        <w:rPr/>
      </w:pPr>
      <w:r>
        <w:rPr/>
      </w:r>
    </w:p>
    <w:p>
      <w:pPr>
        <w:pStyle w:val="NormalText"/>
        <w:rPr>
          <w:b/>
          <w:b/>
          <w:bCs/>
        </w:rPr>
      </w:pPr>
      <w:r>
        <w:rPr>
          <w:b/>
          <w:bCs/>
        </w:rPr>
        <w:t>9. FEJEZET: ÉLET A GYORSULÓ VILÁGBAN</w:t>
      </w:r>
    </w:p>
    <w:p>
      <w:pPr>
        <w:pStyle w:val="Normal"/>
        <w:rPr/>
      </w:pPr>
      <w:r>
        <w:rPr/>
        <w:t>Képzetes világok teremtéséről:</w:t>
      </w:r>
    </w:p>
    <w:p>
      <w:pPr>
        <w:pStyle w:val="Normal"/>
        <w:rPr/>
      </w:pPr>
      <w:r>
        <w:rPr/>
        <w:t xml:space="preserve">LEM, S.: </w:t>
      </w:r>
      <w:r>
        <w:rPr>
          <w:i/>
          <w:iCs/>
        </w:rPr>
        <w:t xml:space="preserve">Summa Technologiae, </w:t>
      </w:r>
      <w:r>
        <w:rPr/>
        <w:t>Kossuth, 1976</w:t>
      </w:r>
    </w:p>
    <w:p>
      <w:pPr>
        <w:pStyle w:val="Normal"/>
        <w:rPr/>
      </w:pPr>
      <w:r>
        <w:rPr/>
      </w:r>
    </w:p>
    <w:p>
      <w:pPr>
        <w:pStyle w:val="NormalText"/>
        <w:rPr>
          <w:b/>
          <w:b/>
          <w:bCs/>
        </w:rPr>
      </w:pPr>
      <w:r>
        <w:rPr>
          <w:b/>
          <w:bCs/>
        </w:rPr>
        <w:t>10. FEJEZET: HIRTELEN HALÁL ÉS ÚJJÁSZÜLETÉS</w:t>
      </w:r>
    </w:p>
    <w:p>
      <w:pPr>
        <w:pStyle w:val="Normal"/>
        <w:rPr/>
      </w:pPr>
      <w:r>
        <w:rPr/>
        <w:t>Új, »csecsemő-világegyetemek" teremtésének technikájáról és etikájáról:</w:t>
      </w:r>
    </w:p>
    <w:p>
      <w:pPr>
        <w:pStyle w:val="Normal"/>
        <w:rPr/>
      </w:pPr>
      <w:r>
        <w:rPr/>
        <w:t>LEM i.m.</w:t>
      </w:r>
    </w:p>
    <w:p>
      <w:pPr>
        <w:pStyle w:val="Normal"/>
        <w:rPr/>
      </w:pPr>
      <w:r>
        <w:rPr>
          <w:bCs/>
        </w:rPr>
        <w:t xml:space="preserve">A </w:t>
      </w:r>
      <w:r>
        <w:rPr/>
        <w:t>tér dimenziószáma, mint lehetséges dinamikai változó:</w:t>
      </w:r>
    </w:p>
    <w:p>
      <w:pPr>
        <w:pStyle w:val="Normal"/>
        <w:rPr/>
      </w:pPr>
      <w:r>
        <w:rPr/>
        <w:t xml:space="preserve">GORELIK, G. J.: </w:t>
      </w:r>
      <w:r>
        <w:rPr>
          <w:i/>
          <w:iCs/>
        </w:rPr>
        <w:t xml:space="preserve">Miért háromdimenziós a tér? </w:t>
      </w:r>
      <w:r>
        <w:rPr/>
        <w:t>Gondolat, 1987</w:t>
      </w:r>
    </w:p>
    <w:p>
      <w:pPr>
        <w:pStyle w:val="Normal"/>
        <w:rPr/>
      </w:pPr>
      <w:r>
        <w:rPr/>
        <w:t>Csecsemő-világegyetemek más-más fizikai paraméterekkel:</w:t>
      </w:r>
    </w:p>
    <w:p>
      <w:pPr>
        <w:pStyle w:val="Normal"/>
        <w:rPr/>
      </w:pPr>
      <w:r>
        <w:rPr/>
        <w:t>DÁVID idézett cikke az antropikus elvről.</w:t>
      </w:r>
    </w:p>
    <w:p>
      <w:pPr>
        <w:pStyle w:val="Normal"/>
        <w:rPr/>
      </w:pPr>
      <w:r>
        <w:rPr/>
      </w:r>
    </w:p>
    <w:p>
      <w:pPr>
        <w:pStyle w:val="NormalText"/>
        <w:rPr>
          <w:b/>
          <w:b/>
          <w:bCs/>
        </w:rPr>
      </w:pPr>
      <w:r>
        <w:rPr>
          <w:b/>
          <w:bCs/>
        </w:rPr>
        <w:t>11. FEJEZET: VÉG NÉLKÜLI VILÁGOK</w:t>
      </w:r>
    </w:p>
    <w:p>
      <w:pPr>
        <w:pStyle w:val="Normal"/>
        <w:rPr/>
      </w:pPr>
      <w:r>
        <w:rPr/>
        <w:t>A ciklikus Világegyetemről:</w:t>
      </w:r>
    </w:p>
    <w:p>
      <w:pPr>
        <w:pStyle w:val="Normal"/>
        <w:rPr/>
      </w:pPr>
      <w:r>
        <w:rPr/>
        <w:t xml:space="preserve">ZELDOVICS, JA. B.: </w:t>
      </w:r>
      <w:r>
        <w:rPr>
          <w:i/>
          <w:iCs/>
        </w:rPr>
        <w:t xml:space="preserve">Keletkezhet-e a világmindenség a semmiből? </w:t>
      </w:r>
      <w:r>
        <w:rPr/>
        <w:t>Természet Világa, 1989/1</w:t>
      </w:r>
    </w:p>
    <w:p>
      <w:pPr>
        <w:pStyle w:val="Normal"/>
        <w:rPr/>
      </w:pPr>
      <w:r>
        <w:rPr/>
        <w:t>Az állandó állapotú világegyetem különféle modelljeiről ld. KAUFMANN i.m.</w:t>
      </w:r>
    </w:p>
    <w:p>
      <w:pPr>
        <w:pStyle w:val="Normal"/>
        <w:rPr/>
      </w:pPr>
      <w:r>
        <w:rPr/>
        <w:t>A Nagy Bumm és a Nagy Reccs közti különbségekről: PENROSE i.m.</w:t>
      </w:r>
    </w:p>
    <w:p>
      <w:pPr>
        <w:pStyle w:val="Normal"/>
        <w:rPr/>
      </w:pPr>
      <w:r>
        <w:rPr/>
      </w:r>
    </w:p>
    <w:p>
      <w:pPr>
        <w:pStyle w:val="Normal"/>
        <w:jc w:val="center"/>
        <w:rPr/>
      </w:pPr>
      <w:r>
        <w:rPr/>
      </w:r>
    </w:p>
    <w:p>
      <w:pPr>
        <w:pStyle w:val="Heading5"/>
        <w:jc w:val="center"/>
        <w:rPr/>
      </w:pPr>
      <w:r>
        <w:rPr>
          <w:sz w:val="28"/>
        </w:rPr>
        <w:t>A VILÁG – EGYETEM SOROZATBAN m</w:t>
      </w:r>
      <w:r>
        <w:rPr>
          <w:sz w:val="28"/>
          <w:szCs w:val="28"/>
        </w:rPr>
        <w:t>egjelent</w:t>
      </w:r>
    </w:p>
    <w:p>
      <w:pPr>
        <w:pStyle w:val="Heading5"/>
        <w:jc w:val="center"/>
        <w:rPr/>
      </w:pPr>
      <w:r>
        <w:rPr>
          <w:sz w:val="28"/>
          <w:szCs w:val="28"/>
        </w:rPr>
        <w:t xml:space="preserve">Paul Davies </w:t>
      </w:r>
      <w:r>
        <w:rPr>
          <w:sz w:val="28"/>
          <w:szCs w:val="18"/>
        </w:rPr>
        <w:t>tudományos bestsellerek</w:t>
      </w:r>
    </w:p>
    <w:p>
      <w:pPr>
        <w:pStyle w:val="Normal"/>
        <w:widowControl w:val="false"/>
        <w:tabs>
          <w:tab w:val="clear" w:pos="720"/>
          <w:tab w:val="right" w:pos="8953" w:leader="none"/>
        </w:tabs>
        <w:rPr>
          <w:sz w:val="22"/>
          <w:szCs w:val="22"/>
        </w:rPr>
      </w:pPr>
      <w:r>
        <w:rPr>
          <w:sz w:val="22"/>
          <w:szCs w:val="22"/>
        </w:rPr>
      </w:r>
    </w:p>
    <w:p>
      <w:pPr>
        <w:pStyle w:val="Heading6"/>
        <w:rPr/>
      </w:pPr>
      <w:r>
        <w:rPr>
          <w:b/>
          <w:bCs/>
        </w:rPr>
        <w:t>Az utolsó három perc</w:t>
      </w:r>
    </w:p>
    <w:p>
      <w:pPr>
        <w:pStyle w:val="Normal"/>
        <w:rPr/>
      </w:pPr>
      <w:r>
        <w:rPr/>
        <w:t>Ki ne lenne kíváncsi arra, milyen sors vár a kozmikus méretekhez képest parányi bolygóra, a Földre? A Nagy Reccs jelenti majd a Vi</w:t>
        <w:softHyphen/>
        <w:t>lágegyetem végét? Esetleg világunknak csak kezdete volt, de élettar</w:t>
        <w:softHyphen/>
        <w:t>tama végtelen? Az emberiségnek vagy leszármazottainak – akár hús</w:t>
        <w:softHyphen/>
        <w:t>vér élólények, akár robotok – egyszer szembe kell nézniük az Apoka</w:t>
        <w:softHyphen/>
        <w:t>lipszissel, vagy van remény a túlélésre? Az 1995. évi Templeton-díjjal jutalmazott szerzó arra vállalkozik, hogy a tudós szemszögéból vázol</w:t>
        <w:softHyphen/>
        <w:t>ja fel ennek az izgalmas utolsó három percnek a történetét.</w:t>
      </w:r>
    </w:p>
    <w:p>
      <w:pPr>
        <w:pStyle w:val="Normal"/>
        <w:rPr/>
      </w:pPr>
      <w:r>
        <w:rPr/>
      </w:r>
    </w:p>
    <w:p>
      <w:pPr>
        <w:pStyle w:val="Heading6"/>
        <w:rPr>
          <w:b/>
          <w:b/>
          <w:bCs/>
        </w:rPr>
      </w:pPr>
      <w:r>
        <w:rPr>
          <w:b/>
          <w:bCs/>
        </w:rPr>
        <w:t>EGYEDÜL VAGYUNK A VILÁGEGYETEMBEN? – A Földön kívüli élet felfedezésének filozófiai következményei</w:t>
      </w:r>
    </w:p>
    <w:p>
      <w:pPr>
        <w:pStyle w:val="Normal"/>
        <w:rPr/>
      </w:pPr>
      <w:r>
        <w:rPr/>
        <w:t>Amerikai tudósok egy csoportja olyan bizonyítékokra bukkant, ame</w:t>
        <w:softHyphen/>
        <w:t>lyek azt tanúsítják, hogy több milliárd éwel ezelőtt – primitív egysej</w:t>
        <w:softHyphen/>
        <w:t>tüelc alakjában – kialakulhattak az élet első formái a Marson. A Ma</w:t>
        <w:softHyphen/>
        <w:t>gyarországon is rendkívül népszéríí tudós szerzö szenzációs könyve arról szól, miként formálhatja át egy effajta felfedezés az önmagunk</w:t>
        <w:softHyphen/>
        <w:t>ról és a Világegyetemről alkotott képet, s milyen hatással lehet a tu</w:t>
        <w:softHyphen/>
        <w:t>dományra, filozófiára és vallásra.</w:t>
      </w:r>
    </w:p>
    <w:p>
      <w:pPr>
        <w:pStyle w:val="TextBodyIndent"/>
        <w:rPr/>
      </w:pPr>
      <w:r>
        <w:rPr/>
        <w:t>Csoda, véletlen vagy a fizika és kémia törvényszerüségeinek követ</w:t>
        <w:softHyphen/>
        <w:t>kezménye az élet megjelenése a Földön?</w:t>
      </w:r>
    </w:p>
    <w:p>
      <w:pPr>
        <w:pStyle w:val="Normal"/>
        <w:rPr/>
      </w:pPr>
      <w:r>
        <w:rPr/>
        <w:t>Milyen érvek szólnak a hasonmás lények létezése mellett? Van-e esélyünk egy nálunk sokkal fejlettebb civilizáció által küldött üzenet fogadására és megfejtésére?</w:t>
      </w:r>
    </w:p>
    <w:p>
      <w:pPr>
        <w:pStyle w:val="Normal"/>
        <w:rPr/>
      </w:pPr>
      <w:r>
        <w:rPr/>
      </w:r>
    </w:p>
    <w:p>
      <w:pPr>
        <w:pStyle w:val="Heading6"/>
        <w:rPr>
          <w:b/>
          <w:b/>
          <w:bCs/>
        </w:rPr>
      </w:pPr>
      <w:r>
        <w:rPr>
          <w:b/>
          <w:bCs/>
        </w:rPr>
        <w:t>ISTEN GONDOLATAI – Egy racionális világ tudományos magyarázata</w:t>
      </w:r>
    </w:p>
    <w:p>
      <w:pPr>
        <w:pStyle w:val="TextBodyIndent"/>
        <w:rPr/>
      </w:pPr>
      <w:r>
        <w:rPr/>
        <w:t>Paul Daviest a Templeton-díjjal "a tudomány és vallás közötti híd építéséért" jutalmazták, elsósorban az Isten gondolatai címíí könyvé</w:t>
        <w:softHyphen/>
        <w:t>ért. A világhírü fizikus közel húsz éve foglallcozik a Világegyetem el</w:t>
        <w:softHyphen/>
        <w:t>só és utolsó három percének lehetséges történetével. Kutatásai során mind határozottabban kezdte keresni az Isten létezése mellett vagy ellen szóló érveket. Magát a tudósoknak abba a csoportjába sorolja, "akik ha nem is osztják a hagyományos vallás tanait, mindazonáltal tagadják, hogy a Világegyetem a vakvéletlen céltalan terméke... "Kell lennie valami mélyebb magyarázatnak" – állítja.</w:t>
      </w:r>
    </w:p>
    <w:p>
      <w:pPr>
        <w:pStyle w:val="Normal"/>
        <w:rPr/>
      </w:pPr>
      <w:r>
        <w:rPr/>
        <w:t xml:space="preserve">Létrehozhatja-e a Világegyetem önmagát? · Volt-e teremtés? · Isten a Nagy Bumm oka? · Teremtés teremtés nélkül · Mik azok a természeti törvények? · A törvények eredete · A kozmikus kód · Mit jelent létezni? · Miért olyan a világ, amilyen? · </w:t>
      </w:r>
      <w:r>
        <w:rPr>
          <w:szCs w:val="14"/>
        </w:rPr>
        <w:t>A lehetséges világok legjobbika? · Kell-e Istennek léteznie?</w:t>
      </w:r>
    </w:p>
    <w:p>
      <w:pPr>
        <w:pStyle w:val="Normal"/>
        <w:pBdr>
          <w:bottom w:val="single" w:sz="6" w:space="1" w:color="000000"/>
        </w:pBdr>
        <w:rPr>
          <w:szCs w:val="14"/>
        </w:rPr>
      </w:pPr>
      <w:r>
        <w:rPr>
          <w:szCs w:val="14"/>
        </w:rPr>
      </w:r>
    </w:p>
    <w:p>
      <w:pPr>
        <w:pStyle w:val="Normal"/>
        <w:rPr/>
      </w:pPr>
      <w:r>
        <w:rPr/>
      </w:r>
    </w:p>
    <w:p>
      <w:pPr>
        <w:pStyle w:val="Normal"/>
        <w:rPr/>
      </w:pPr>
      <w:r>
        <w:rPr/>
      </w:r>
    </w:p>
    <w:p>
      <w:pPr>
        <w:pStyle w:val="Heading1"/>
        <w:ind w:hanging="0"/>
        <w:rPr/>
      </w:pPr>
      <w:r>
        <w:rPr/>
        <w:t>Az eredeti könyv név- és tárgymutatója, tartalomjegyzéke</w:t>
      </w:r>
    </w:p>
    <w:p>
      <w:pPr>
        <w:pStyle w:val="Normal"/>
        <w:rPr/>
      </w:pPr>
      <w:r>
        <w:rPr/>
        <w:t>alagútjelenség 139, 142</w:t>
      </w:r>
    </w:p>
    <w:p>
      <w:pPr>
        <w:pStyle w:val="Normal"/>
        <w:rPr/>
      </w:pPr>
      <w:r>
        <w:rPr/>
        <w:t>állandó állapotú Világegyetem lásd Világegyetem</w:t>
      </w:r>
    </w:p>
    <w:p>
      <w:pPr>
        <w:pStyle w:val="Normal"/>
        <w:rPr/>
      </w:pPr>
      <w:r>
        <w:rPr/>
        <w:t>általános relativitáselmélet 30, 67, 85, 171, 175</w:t>
      </w:r>
    </w:p>
    <w:p>
      <w:pPr>
        <w:pStyle w:val="Normal"/>
        <w:rPr/>
      </w:pPr>
      <w:r>
        <w:rPr/>
        <w:t>antigravitáció 44 antropikus elv 177</w:t>
      </w:r>
    </w:p>
    <w:p>
      <w:pPr>
        <w:pStyle w:val="Normal"/>
        <w:rPr/>
      </w:pPr>
      <w:r>
        <w:rPr/>
        <w:t>anya-világegyetem lásd szülő</w:t>
        <w:softHyphen/>
      </w:r>
    </w:p>
    <w:p>
      <w:pPr>
        <w:pStyle w:val="Normal"/>
        <w:rPr/>
      </w:pPr>
      <w:r>
        <w:rPr/>
        <w:t>világegyetem atommagreakció 36, 52</w:t>
      </w:r>
    </w:p>
    <w:p>
      <w:pPr>
        <w:pStyle w:val="Normal"/>
        <w:rPr/>
      </w:pPr>
      <w:r>
        <w:rPr/>
        <w:t>Barrow, John 122, 133, 134</w:t>
      </w:r>
    </w:p>
    <w:p>
      <w:pPr>
        <w:pStyle w:val="Normal"/>
        <w:rPr/>
      </w:pPr>
      <w:r>
        <w:rPr/>
        <w:t>Bennett, Charles 123</w:t>
      </w:r>
    </w:p>
    <w:p>
      <w:pPr>
        <w:pStyle w:val="Normal"/>
        <w:rPr/>
      </w:pPr>
      <w:r>
        <w:rPr/>
        <w:t>béta-bomlás 48</w:t>
      </w:r>
    </w:p>
    <w:p>
      <w:pPr>
        <w:pStyle w:val="Normal"/>
        <w:rPr/>
      </w:pPr>
      <w:r>
        <w:rPr/>
        <w:t>bibliai kronológa 8</w:t>
      </w:r>
    </w:p>
    <w:p>
      <w:pPr>
        <w:pStyle w:val="Normal"/>
        <w:rPr/>
      </w:pPr>
      <w:r>
        <w:rPr/>
        <w:t>biotechnológia 113</w:t>
      </w:r>
    </w:p>
    <w:p>
      <w:pPr>
        <w:pStyle w:val="Normal"/>
        <w:rPr/>
      </w:pPr>
      <w:r>
        <w:rPr/>
        <w:t>bolygóközi gyarmatosítás 112</w:t>
      </w:r>
    </w:p>
    <w:p>
      <w:pPr>
        <w:pStyle w:val="Normal"/>
        <w:rPr/>
      </w:pPr>
      <w:r>
        <w:rPr/>
        <w:t>Bondi, Herman 160</w:t>
      </w:r>
    </w:p>
    <w:p>
      <w:pPr>
        <w:pStyle w:val="Normal"/>
        <w:rPr/>
      </w:pPr>
      <w:r>
        <w:rPr/>
        <w:t>Burbidge, Geoffrey és Margaret 51</w:t>
      </w:r>
    </w:p>
    <w:p>
      <w:pPr>
        <w:pStyle w:val="Normal"/>
        <w:rPr/>
      </w:pPr>
      <w:r>
        <w:rPr/>
        <w:t>Carter, Brendon 70</w:t>
      </w:r>
    </w:p>
    <w:p>
      <w:pPr>
        <w:pStyle w:val="Normal"/>
        <w:rPr/>
      </w:pPr>
      <w:r>
        <w:rPr/>
        <w:t>ciklikus modell 151</w:t>
      </w:r>
    </w:p>
    <w:p>
      <w:pPr>
        <w:pStyle w:val="Normal"/>
        <w:rPr/>
      </w:pPr>
      <w:r>
        <w:rPr/>
        <w:t>Clausius, Rudolf 20</w:t>
      </w:r>
    </w:p>
    <w:p>
      <w:pPr>
        <w:pStyle w:val="Normal"/>
        <w:rPr/>
      </w:pPr>
      <w:r>
        <w:rPr/>
        <w:t>COBE műhold 35, 37, 39, 45</w:t>
      </w:r>
    </w:p>
    <w:p>
      <w:pPr>
        <w:pStyle w:val="Normal"/>
        <w:rPr/>
      </w:pPr>
      <w:r>
        <w:rPr/>
        <w:t>Coleman, Sidney 138, 139, 141-143</w:t>
      </w:r>
    </w:p>
    <w:p>
      <w:pPr>
        <w:pStyle w:val="Normal"/>
        <w:rPr/>
      </w:pPr>
      <w:r>
        <w:rPr/>
        <w:t>csecsemő-világegyetem 145-147</w:t>
      </w:r>
    </w:p>
    <w:p>
      <w:pPr>
        <w:pStyle w:val="Normal"/>
        <w:rPr/>
      </w:pPr>
      <w:r>
        <w:rPr/>
        <w:t>Cserenkov-sugárzás 103</w:t>
      </w:r>
    </w:p>
    <w:p>
      <w:pPr>
        <w:pStyle w:val="Normal"/>
        <w:rPr/>
      </w:pPr>
      <w:r>
        <w:rPr/>
        <w:t>csillagbölcső 59</w:t>
      </w:r>
    </w:p>
    <w:p>
      <w:pPr>
        <w:pStyle w:val="Normal"/>
        <w:rPr/>
      </w:pPr>
      <w:r>
        <w:rPr/>
        <w:t>csillagok keletkezése 59</w:t>
      </w:r>
    </w:p>
    <w:p>
      <w:pPr>
        <w:pStyle w:val="Normal"/>
        <w:rPr/>
      </w:pPr>
      <w:r>
        <w:rPr/>
        <w:t>Cygnus X-1 63-65, 83</w:t>
      </w:r>
    </w:p>
    <w:p>
      <w:pPr>
        <w:pStyle w:val="Normal"/>
        <w:rPr/>
      </w:pPr>
      <w:r>
        <w:rPr/>
        <w:t>De Luccia, Frank 138, 139, 141-143</w:t>
      </w:r>
    </w:p>
    <w:p>
      <w:pPr>
        <w:pStyle w:val="Normal"/>
        <w:rPr/>
      </w:pPr>
      <w:r>
        <w:rPr/>
        <w:t>Doppler-jelenség 117-122</w:t>
      </w:r>
    </w:p>
    <w:p>
      <w:pPr>
        <w:pStyle w:val="Normal"/>
        <w:rPr/>
      </w:pPr>
      <w:r>
        <w:rPr/>
        <w:t>Dyson, Freeman 100</w:t>
      </w:r>
    </w:p>
    <w:p>
      <w:pPr>
        <w:pStyle w:val="Normal"/>
        <w:rPr/>
      </w:pPr>
      <w:r>
        <w:rPr/>
        <w:t>Eddington, Sir Arthur 85, 177, 179</w:t>
      </w:r>
    </w:p>
    <w:p>
      <w:pPr>
        <w:pStyle w:val="Normal"/>
        <w:rPr/>
      </w:pPr>
      <w:r>
        <w:rPr/>
        <w:t>egzotikus elemi részecskék 43, 85</w:t>
      </w:r>
    </w:p>
    <w:p>
      <w:pPr>
        <w:pStyle w:val="Normal"/>
        <w:rPr/>
      </w:pPr>
      <w:r>
        <w:rPr/>
        <w:t>Einstein, Albert 30, 49, 62, 67, 69, 85, 153, 171, 175</w:t>
      </w:r>
    </w:p>
    <w:p>
      <w:pPr>
        <w:pStyle w:val="Normal"/>
        <w:rPr/>
      </w:pPr>
      <w:r>
        <w:rPr/>
        <w:t>elektrogyenge kölcsönhatás 43</w:t>
      </w:r>
    </w:p>
    <w:p>
      <w:pPr>
        <w:pStyle w:val="Normal"/>
        <w:rPr/>
      </w:pPr>
      <w:r>
        <w:rPr/>
        <w:t>elektromos töltésű fekete lyuk lásd fekete lyuk</w:t>
      </w:r>
    </w:p>
    <w:p>
      <w:pPr>
        <w:pStyle w:val="Normal"/>
        <w:rPr/>
      </w:pPr>
      <w:r>
        <w:rPr/>
        <w:t>entrópia 20, 126</w:t>
      </w:r>
    </w:p>
    <w:p>
      <w:pPr>
        <w:pStyle w:val="Normal"/>
        <w:rPr/>
      </w:pPr>
      <w:r>
        <w:rPr/>
        <w:t>eseményhorizont 73</w:t>
      </w:r>
    </w:p>
    <w:p>
      <w:pPr>
        <w:pStyle w:val="Normal"/>
        <w:rPr/>
      </w:pPr>
      <w:r>
        <w:rPr/>
        <w:t>fehér törpe 60, 172</w:t>
      </w:r>
    </w:p>
    <w:p>
      <w:pPr>
        <w:pStyle w:val="Normal"/>
        <w:rPr/>
      </w:pPr>
      <w:r>
        <w:rPr/>
        <w:t>fekete lyuk 56, 60, 65, 68, 69, 70, 72, 75, 87, 94, 131, 172</w:t>
      </w:r>
    </w:p>
    <w:p>
      <w:pPr>
        <w:pStyle w:val="Normal"/>
        <w:numPr>
          <w:ilvl w:val="0"/>
          <w:numId w:val="2"/>
        </w:numPr>
        <w:rPr/>
      </w:pPr>
      <w:r>
        <w:rPr/>
        <w:t>elektromos töltésű 70, 95</w:t>
      </w:r>
    </w:p>
    <w:p>
      <w:pPr>
        <w:pStyle w:val="Normal"/>
        <w:numPr>
          <w:ilvl w:val="0"/>
          <w:numId w:val="2"/>
        </w:numPr>
        <w:rPr/>
      </w:pPr>
      <w:r>
        <w:rPr/>
        <w:t>forgó 71, 72</w:t>
      </w:r>
    </w:p>
    <w:p>
      <w:pPr>
        <w:pStyle w:val="Normal"/>
        <w:numPr>
          <w:ilvl w:val="0"/>
          <w:numId w:val="2"/>
        </w:numPr>
        <w:rPr/>
      </w:pPr>
      <w:r>
        <w:rPr/>
        <w:t>elbomlása 97</w:t>
      </w:r>
    </w:p>
    <w:p>
      <w:pPr>
        <w:pStyle w:val="Normal"/>
        <w:numPr>
          <w:ilvl w:val="0"/>
          <w:numId w:val="2"/>
        </w:numPr>
        <w:rPr/>
      </w:pPr>
      <w:r>
        <w:rPr/>
        <w:t>felrobbanó 87</w:t>
      </w:r>
    </w:p>
    <w:p>
      <w:pPr>
        <w:pStyle w:val="Normal"/>
        <w:ind w:left="454" w:hanging="0"/>
        <w:rPr/>
      </w:pPr>
      <w:r>
        <w:rPr/>
        <w:t>fekete törpe 58, 98</w:t>
      </w:r>
    </w:p>
    <w:p>
      <w:pPr>
        <w:pStyle w:val="Normal"/>
        <w:rPr/>
      </w:pPr>
      <w:r>
        <w:rPr/>
        <w:t>felfúvódás, Világegyetemé 37, 43, 45</w:t>
      </w:r>
    </w:p>
    <w:p>
      <w:pPr>
        <w:pStyle w:val="Normal"/>
        <w:rPr/>
      </w:pPr>
      <w:r>
        <w:rPr/>
        <w:t>felfúvódó Világegyetem 38</w:t>
      </w:r>
    </w:p>
    <w:p>
      <w:pPr>
        <w:pStyle w:val="Normal"/>
        <w:rPr/>
      </w:pPr>
      <w:r>
        <w:rPr/>
        <w:t>felrobbanó fekete lyuk lásd fekete lyuk</w:t>
      </w:r>
    </w:p>
    <w:p>
      <w:pPr>
        <w:pStyle w:val="Normal"/>
        <w:rPr/>
      </w:pPr>
      <w:r>
        <w:rPr/>
        <w:t>féreglyuk 145, 146</w:t>
      </w:r>
    </w:p>
    <w:p>
      <w:pPr>
        <w:pStyle w:val="Normal"/>
        <w:rPr/>
      </w:pPr>
      <w:r>
        <w:rPr/>
        <w:t>Foreword, Robert 118</w:t>
      </w:r>
    </w:p>
    <w:p>
      <w:pPr>
        <w:pStyle w:val="Normal"/>
        <w:rPr/>
      </w:pPr>
      <w:r>
        <w:rPr/>
        <w:t>forgó fekete lyuk lásd fekete lyuk fotínó 82</w:t>
      </w:r>
    </w:p>
    <w:p>
      <w:pPr>
        <w:pStyle w:val="Normal"/>
        <w:rPr/>
      </w:pPr>
      <w:r>
        <w:rPr/>
        <w:t>foton 46</w:t>
      </w:r>
    </w:p>
    <w:p>
      <w:pPr>
        <w:pStyle w:val="Normal"/>
        <w:rPr/>
      </w:pPr>
      <w:r>
        <w:rPr/>
        <w:t>Fowler, William 51</w:t>
      </w:r>
    </w:p>
    <w:p>
      <w:pPr>
        <w:pStyle w:val="Normal"/>
        <w:rPr/>
      </w:pPr>
      <w:r>
        <w:rPr/>
        <w:t>galaxis 15</w:t>
      </w:r>
    </w:p>
    <w:p>
      <w:pPr>
        <w:pStyle w:val="Normal"/>
        <w:rPr/>
      </w:pPr>
      <w:r>
        <w:rPr/>
        <w:t>galaxishalmaz 30, 37, 84, 92</w:t>
      </w:r>
    </w:p>
    <w:p>
      <w:pPr>
        <w:pStyle w:val="Normal"/>
        <w:rPr/>
      </w:pPr>
      <w:r>
        <w:rPr/>
        <w:t>galaxismag 65</w:t>
      </w:r>
    </w:p>
    <w:p>
      <w:pPr>
        <w:pStyle w:val="Normal"/>
        <w:rPr/>
      </w:pPr>
      <w:r>
        <w:rPr/>
        <w:t>Gell-Mann, Murray 156</w:t>
      </w:r>
    </w:p>
    <w:p>
      <w:pPr>
        <w:pStyle w:val="Normal"/>
        <w:rPr/>
      </w:pPr>
      <w:r>
        <w:rPr/>
        <w:t>gerjesztett állapot 42</w:t>
      </w:r>
    </w:p>
    <w:p>
      <w:pPr>
        <w:pStyle w:val="Normal"/>
        <w:rPr/>
      </w:pPr>
      <w:r>
        <w:rPr/>
        <w:t>gerjesztett vákuum lásd hamis vákuum</w:t>
      </w:r>
    </w:p>
    <w:p>
      <w:pPr>
        <w:pStyle w:val="Normal"/>
        <w:rPr/>
      </w:pPr>
      <w:r>
        <w:rPr/>
        <w:t>Gold, Thomas 156, 160</w:t>
      </w:r>
    </w:p>
    <w:p>
      <w:pPr>
        <w:pStyle w:val="Normal"/>
        <w:rPr/>
      </w:pPr>
      <w:r>
        <w:rPr/>
        <w:t>gravitáció 60, 92, 131</w:t>
      </w:r>
    </w:p>
    <w:p>
      <w:pPr>
        <w:pStyle w:val="Normal"/>
        <w:rPr/>
      </w:pPr>
      <w:r>
        <w:rPr/>
        <w:t>gravitációs – csúzli 93</w:t>
      </w:r>
    </w:p>
    <w:p>
      <w:pPr>
        <w:pStyle w:val="Normal"/>
        <w:numPr>
          <w:ilvl w:val="0"/>
          <w:numId w:val="2"/>
        </w:numPr>
        <w:rPr/>
      </w:pPr>
      <w:r>
        <w:rPr/>
        <w:t>hullám 65, 69, 70, 91</w:t>
      </w:r>
    </w:p>
    <w:p>
      <w:pPr>
        <w:pStyle w:val="Normal"/>
        <w:numPr>
          <w:ilvl w:val="0"/>
          <w:numId w:val="2"/>
        </w:numPr>
        <w:rPr/>
      </w:pPr>
      <w:r>
        <w:rPr/>
        <w:t>lencse 85, 86, 87</w:t>
      </w:r>
    </w:p>
    <w:p>
      <w:pPr>
        <w:pStyle w:val="Normal"/>
        <w:numPr>
          <w:ilvl w:val="0"/>
          <w:numId w:val="2"/>
        </w:numPr>
        <w:rPr/>
      </w:pPr>
      <w:r>
        <w:rPr/>
        <w:t>sugárzás 67, 91</w:t>
      </w:r>
    </w:p>
    <w:p>
      <w:pPr>
        <w:pStyle w:val="Normal"/>
        <w:ind w:left="454" w:hanging="0"/>
        <w:rPr/>
      </w:pPr>
      <w:r>
        <w:rPr/>
        <w:t>gravitínó 82</w:t>
      </w:r>
    </w:p>
    <w:p>
      <w:pPr>
        <w:pStyle w:val="Normal"/>
        <w:ind w:left="454" w:hanging="0"/>
        <w:rPr/>
      </w:pPr>
      <w:r>
        <w:rPr/>
        <w:t>Guth, Alan 170</w:t>
      </w:r>
    </w:p>
    <w:p>
      <w:pPr>
        <w:pStyle w:val="Normal"/>
        <w:rPr/>
      </w:pPr>
      <w:r>
        <w:rPr/>
        <w:t>gyent (WIMP) 81</w:t>
      </w:r>
    </w:p>
    <w:p>
      <w:pPr>
        <w:pStyle w:val="Normal"/>
        <w:rPr/>
      </w:pPr>
      <w:r>
        <w:rPr/>
        <w:t>Halálcsillag lásd Nemezis</w:t>
      </w:r>
    </w:p>
    <w:p>
      <w:pPr>
        <w:pStyle w:val="Normal"/>
        <w:rPr/>
      </w:pPr>
      <w:r>
        <w:rPr/>
        <w:t>hamis vákuum 45</w:t>
      </w:r>
    </w:p>
    <w:p>
      <w:pPr>
        <w:pStyle w:val="Normal"/>
        <w:rPr/>
      </w:pPr>
      <w:r>
        <w:rPr/>
        <w:t>hamis vákuumállapotok 42, 43</w:t>
      </w:r>
    </w:p>
    <w:p>
      <w:pPr>
        <w:pStyle w:val="Normal"/>
        <w:rPr/>
      </w:pPr>
      <w:r>
        <w:rPr/>
        <w:t>Hartle, James 156</w:t>
      </w:r>
    </w:p>
    <w:p>
      <w:pPr>
        <w:pStyle w:val="Normal"/>
        <w:rPr/>
      </w:pPr>
      <w:r>
        <w:rPr/>
        <w:t>határozatlansági reláció 40, 45, 94, 96, 140</w:t>
      </w:r>
    </w:p>
    <w:p>
      <w:pPr>
        <w:pStyle w:val="Normal"/>
        <w:rPr/>
      </w:pPr>
      <w:r>
        <w:rPr/>
        <w:t>háttérsugárzás lásd mikrohullámú háttérsugárzás</w:t>
      </w:r>
    </w:p>
    <w:p>
      <w:pPr>
        <w:pStyle w:val="Normal"/>
        <w:rPr/>
      </w:pPr>
      <w:r>
        <w:rPr/>
        <w:t>Hawking, Stephen 8, 70, 94, 95, 97, 156</w:t>
      </w:r>
    </w:p>
    <w:p>
      <w:pPr>
        <w:pStyle w:val="Normal"/>
        <w:rPr/>
      </w:pPr>
      <w:r>
        <w:rPr/>
        <w:t>Hawking-hatás, Hawking-jelenség 87, 94, 145</w:t>
      </w:r>
    </w:p>
    <w:p>
      <w:pPr>
        <w:pStyle w:val="Normal"/>
        <w:rPr/>
      </w:pPr>
      <w:r>
        <w:rPr/>
        <w:t>Hawking-sugárzás 96, 97</w:t>
      </w:r>
    </w:p>
    <w:p>
      <w:pPr>
        <w:pStyle w:val="Normal"/>
        <w:rPr/>
      </w:pPr>
      <w:r>
        <w:rPr/>
        <w:t>Heisenberg, Werner 40, 45, 94, 96, 140</w:t>
      </w:r>
    </w:p>
    <w:p>
      <w:pPr>
        <w:pStyle w:val="Normal"/>
        <w:rPr/>
      </w:pPr>
      <w:r>
        <w:rPr/>
        <w:t>Helmoltz, Herman von 19, 20, 22</w:t>
      </w:r>
    </w:p>
    <w:p>
      <w:pPr>
        <w:pStyle w:val="Normal"/>
        <w:rPr/>
      </w:pPr>
      <w:r>
        <w:rPr/>
        <w:t>hidegfúzió 100</w:t>
      </w:r>
    </w:p>
    <w:p>
      <w:pPr>
        <w:pStyle w:val="Normal"/>
        <w:rPr/>
      </w:pPr>
      <w:r>
        <w:rPr/>
        <w:t>higgsínó 82</w:t>
      </w:r>
    </w:p>
    <w:p>
      <w:pPr>
        <w:pStyle w:val="Normal"/>
        <w:rPr/>
      </w:pPr>
      <w:r>
        <w:rPr/>
        <w:t>hőhalál 22, 121, 163</w:t>
      </w:r>
    </w:p>
    <w:p>
      <w:pPr>
        <w:pStyle w:val="Normal"/>
        <w:rPr/>
      </w:pPr>
      <w:r>
        <w:rPr/>
        <w:t>Homo sapiens 109, 111, 151</w:t>
      </w:r>
    </w:p>
    <w:p>
      <w:pPr>
        <w:pStyle w:val="Normal"/>
        <w:rPr/>
      </w:pPr>
      <w:r>
        <w:rPr/>
        <w:t>Hoyle, Fred 51, 161-163</w:t>
      </w:r>
    </w:p>
    <w:p>
      <w:pPr>
        <w:pStyle w:val="Normal"/>
        <w:rPr/>
      </w:pPr>
      <w:r>
        <w:rPr/>
        <w:t>Hubble, Edwin 29, 167</w:t>
      </w:r>
    </w:p>
    <w:p>
      <w:pPr>
        <w:pStyle w:val="Normal"/>
        <w:rPr/>
      </w:pPr>
      <w:r>
        <w:rPr/>
        <w:t>Hubble-állandó 168</w:t>
      </w:r>
    </w:p>
    <w:p>
      <w:pPr>
        <w:pStyle w:val="Normal"/>
        <w:rPr/>
      </w:pPr>
      <w:r>
        <w:rPr/>
        <w:t>Hut, Pet 144</w:t>
      </w:r>
    </w:p>
    <w:p>
      <w:pPr>
        <w:pStyle w:val="Normal"/>
        <w:rPr/>
      </w:pPr>
      <w:r>
        <w:rPr/>
        <w:t>információfeldolgozás 116, 133</w:t>
      </w:r>
    </w:p>
    <w:p>
      <w:pPr>
        <w:pStyle w:val="Normal"/>
        <w:rPr/>
      </w:pPr>
      <w:r>
        <w:rPr/>
        <w:t>jégkorszak 17 Jupiter 165</w:t>
      </w:r>
    </w:p>
    <w:p>
      <w:pPr>
        <w:pStyle w:val="Normal"/>
        <w:rPr/>
      </w:pPr>
      <w:r>
        <w:rPr/>
        <w:t>Kamioka 47</w:t>
      </w:r>
    </w:p>
    <w:p>
      <w:pPr>
        <w:pStyle w:val="Normal"/>
        <w:rPr/>
      </w:pPr>
      <w:r>
        <w:rPr/>
        <w:t>kaotikus felfúvódó Világegyetem 157</w:t>
      </w:r>
    </w:p>
    <w:p>
      <w:pPr>
        <w:pStyle w:val="Normal"/>
        <w:rPr/>
      </w:pPr>
      <w:r>
        <w:rPr/>
        <w:t>katasztrófa lásd kozmikus katasztrófa Kelvin, Lord 20</w:t>
      </w:r>
    </w:p>
    <w:p>
      <w:pPr>
        <w:pStyle w:val="Normal"/>
        <w:rPr/>
      </w:pPr>
      <w:r>
        <w:rPr/>
        <w:t>Kepler, Johannes 47, 93</w:t>
      </w:r>
    </w:p>
    <w:p>
      <w:pPr>
        <w:pStyle w:val="Normal"/>
        <w:rPr/>
      </w:pPr>
      <w:r>
        <w:rPr/>
        <w:t>kettőscsillag 68</w:t>
      </w:r>
    </w:p>
    <w:p>
      <w:pPr>
        <w:pStyle w:val="Normal"/>
        <w:rPr/>
      </w:pPr>
      <w:r>
        <w:rPr/>
        <w:t>kisbolygóövezet 14, 16</w:t>
      </w:r>
    </w:p>
    <w:p>
      <w:pPr>
        <w:pStyle w:val="Normal"/>
        <w:rPr/>
      </w:pPr>
      <w:r>
        <w:rPr/>
        <w:t>kozmikus katasztrófa 12, 13, 138</w:t>
      </w:r>
    </w:p>
    <w:p>
      <w:pPr>
        <w:pStyle w:val="Normal"/>
        <w:rPr/>
      </w:pPr>
      <w:r>
        <w:rPr/>
        <w:t>kozmikus mikrohullámú háttérsugár</w:t>
        <w:softHyphen/>
        <w:t>zás lásd mikrohullámú háttérsu</w:t>
        <w:softHyphen/>
        <w:t>gárzás</w:t>
      </w:r>
    </w:p>
    <w:p>
      <w:pPr>
        <w:pStyle w:val="Normal"/>
        <w:rPr/>
      </w:pPr>
      <w:r>
        <w:rPr/>
        <w:t>kozmológiai vöröseltolódás 30, 31</w:t>
      </w:r>
    </w:p>
    <w:p>
      <w:pPr>
        <w:pStyle w:val="Normal"/>
        <w:rPr/>
      </w:pPr>
      <w:r>
        <w:rPr/>
        <w:t>kritikus sűrűség 88, 128</w:t>
      </w:r>
    </w:p>
    <w:p>
      <w:pPr>
        <w:pStyle w:val="Normal"/>
        <w:rPr/>
      </w:pPr>
      <w:r>
        <w:rPr/>
        <w:t>kvantum 40</w:t>
      </w:r>
    </w:p>
    <w:p>
      <w:pPr>
        <w:pStyle w:val="Normal"/>
        <w:rPr/>
      </w:pPr>
      <w:r>
        <w:rPr/>
        <w:t>kvantumfizikai vákuum 95</w:t>
      </w:r>
    </w:p>
    <w:p>
      <w:pPr>
        <w:pStyle w:val="Normal"/>
        <w:rPr/>
      </w:pPr>
      <w:r>
        <w:rPr/>
        <w:t>kvantummechanika 138</w:t>
      </w:r>
    </w:p>
    <w:p>
      <w:pPr>
        <w:pStyle w:val="Normal"/>
        <w:rPr/>
      </w:pPr>
      <w:r>
        <w:rPr/>
        <w:t>kvantumtérelmélet 94</w:t>
      </w:r>
    </w:p>
    <w:p>
      <w:pPr>
        <w:pStyle w:val="Normal"/>
        <w:rPr/>
      </w:pPr>
      <w:r>
        <w:rPr/>
        <w:t>kvazár 65</w:t>
      </w:r>
    </w:p>
    <w:p>
      <w:pPr>
        <w:pStyle w:val="Normal"/>
        <w:rPr/>
      </w:pPr>
      <w:r>
        <w:rPr/>
        <w:t>Landauer, Rolf 123</w:t>
      </w:r>
    </w:p>
    <w:p>
      <w:pPr>
        <w:pStyle w:val="Normal"/>
        <w:rPr/>
      </w:pPr>
      <w:r>
        <w:rPr/>
        <w:t>láthatatlan anyag lásd sötét anyag</w:t>
      </w:r>
    </w:p>
    <w:p>
      <w:pPr>
        <w:pStyle w:val="Normal"/>
        <w:rPr/>
      </w:pPr>
      <w:r>
        <w:rPr/>
        <w:t>Linde, Andrej 157-159</w:t>
      </w:r>
    </w:p>
    <w:p>
      <w:pPr>
        <w:pStyle w:val="Normal"/>
        <w:rPr/>
      </w:pPr>
      <w:r>
        <w:rPr/>
        <w:t>Mandelbrot, B. 167</w:t>
      </w:r>
    </w:p>
    <w:p>
      <w:pPr>
        <w:pStyle w:val="Normal"/>
        <w:rPr/>
      </w:pPr>
      <w:r>
        <w:rPr/>
        <w:t>Marx György 175</w:t>
      </w:r>
    </w:p>
    <w:p>
      <w:pPr>
        <w:pStyle w:val="Normal"/>
        <w:rPr/>
      </w:pPr>
      <w:r>
        <w:rPr/>
        <w:t>második főtétel lásd termodinamika második főtétele</w:t>
      </w:r>
    </w:p>
    <w:p>
      <w:pPr>
        <w:pStyle w:val="Normal"/>
        <w:rPr/>
      </w:pPr>
      <w:r>
        <w:rPr/>
        <w:t>mikrohullámú háttérsugárzás 8, 34-36, 45, 129, 161</w:t>
      </w:r>
    </w:p>
    <w:p>
      <w:pPr>
        <w:pStyle w:val="Normal"/>
        <w:rPr/>
      </w:pPr>
      <w:r>
        <w:rPr/>
        <w:t>múltbeli fénykúp 136, 137</w:t>
      </w:r>
    </w:p>
    <w:p>
      <w:pPr>
        <w:pStyle w:val="Normal"/>
        <w:rPr/>
      </w:pPr>
      <w:r>
        <w:rPr/>
        <w:t>Nagy Bumm 39</w:t>
      </w:r>
    </w:p>
    <w:p>
      <w:pPr>
        <w:pStyle w:val="Normal"/>
        <w:rPr/>
      </w:pPr>
      <w:r>
        <w:rPr/>
        <w:t>nagy egyesített elmélet 43, 51, 87, 104</w:t>
      </w:r>
    </w:p>
    <w:p>
      <w:pPr>
        <w:pStyle w:val="Normal"/>
        <w:rPr/>
      </w:pPr>
      <w:r>
        <w:rPr/>
        <w:t>Nagy Magellán-felhő 47, 51, 87</w:t>
      </w:r>
    </w:p>
    <w:p>
      <w:pPr>
        <w:pStyle w:val="Normal"/>
        <w:rPr/>
      </w:pPr>
      <w:r>
        <w:rPr/>
        <w:t>Nagy Reccs 132, 134, 143, 147, 150</w:t>
        <w:softHyphen/>
        <w:t>154, 163</w:t>
      </w:r>
    </w:p>
    <w:p>
      <w:pPr>
        <w:pStyle w:val="Normal"/>
        <w:rPr/>
      </w:pPr>
      <w:r>
        <w:rPr/>
        <w:t>nanotechnológia 144</w:t>
      </w:r>
    </w:p>
    <w:p>
      <w:pPr>
        <w:pStyle w:val="Normal"/>
        <w:rPr/>
      </w:pPr>
      <w:r>
        <w:rPr/>
        <w:t>Nap 15, 51, 56, 57, 137</w:t>
      </w:r>
    </w:p>
    <w:p>
      <w:pPr>
        <w:pStyle w:val="Normal"/>
        <w:rPr/>
      </w:pPr>
      <w:r>
        <w:rPr/>
        <w:t>Naprendszer 15, 76</w:t>
      </w:r>
    </w:p>
    <w:p>
      <w:pPr>
        <w:pStyle w:val="Normal"/>
        <w:rPr/>
      </w:pPr>
      <w:r>
        <w:rPr/>
        <w:t>Narlikar, Jayant 161</w:t>
      </w:r>
    </w:p>
    <w:p>
      <w:pPr>
        <w:pStyle w:val="Normal"/>
        <w:rPr/>
      </w:pPr>
      <w:r>
        <w:rPr/>
        <w:t>Nemezis 17</w:t>
      </w:r>
    </w:p>
    <w:p>
      <w:pPr>
        <w:pStyle w:val="Normal"/>
        <w:rPr/>
      </w:pPr>
      <w:r>
        <w:rPr/>
        <w:t>neutrínó 48-50, 78-81, 107, 175</w:t>
      </w:r>
    </w:p>
    <w:p>
      <w:pPr>
        <w:pStyle w:val="Normal"/>
        <w:rPr/>
      </w:pPr>
      <w:r>
        <w:rPr/>
        <w:t>neutroncsillag 56, 60, 68, 69, 98, 105, 173</w:t>
      </w:r>
    </w:p>
    <w:p>
      <w:pPr>
        <w:pStyle w:val="Normal"/>
        <w:rPr/>
      </w:pPr>
      <w:r>
        <w:rPr/>
        <w:t>Newton, Isaac 26, 27, 63, 93, 171</w:t>
      </w:r>
    </w:p>
    <w:p>
      <w:pPr>
        <w:pStyle w:val="Normal"/>
        <w:rPr/>
      </w:pPr>
      <w:r>
        <w:rPr/>
        <w:t>nukleáris égés 53</w:t>
      </w:r>
    </w:p>
    <w:p>
      <w:pPr>
        <w:pStyle w:val="Normal"/>
        <w:rPr/>
      </w:pPr>
      <w:r>
        <w:rPr/>
        <w:t>nyugalmi tömeg 49, 62, 80</w:t>
      </w:r>
    </w:p>
    <w:p>
      <w:pPr>
        <w:pStyle w:val="Normal"/>
        <w:rPr/>
      </w:pPr>
      <w:r>
        <w:rPr/>
        <w:t>Ohio 48</w:t>
      </w:r>
    </w:p>
    <w:p>
      <w:pPr>
        <w:pStyle w:val="Normal"/>
        <w:rPr/>
      </w:pPr>
      <w:r>
        <w:rPr/>
        <w:t>Olbers, Heinrich 26</w:t>
      </w:r>
    </w:p>
    <w:p>
      <w:pPr>
        <w:pStyle w:val="Normal"/>
        <w:rPr/>
      </w:pPr>
      <w:r>
        <w:rPr/>
        <w:t>Olbers-paradoxon 23, 25-27, 167</w:t>
      </w:r>
    </w:p>
    <w:p>
      <w:pPr>
        <w:pStyle w:val="Normal"/>
        <w:rPr/>
      </w:pPr>
      <w:r>
        <w:rPr/>
        <w:t>ősrobbanás 29, 32-34, 87, 153</w:t>
      </w:r>
    </w:p>
    <w:p>
      <w:pPr>
        <w:pStyle w:val="Normal"/>
        <w:rPr/>
      </w:pPr>
      <w:r>
        <w:rPr/>
        <w:t>Pauli, Wolfgang 48, 50, 81</w:t>
      </w:r>
    </w:p>
    <w:p>
      <w:pPr>
        <w:pStyle w:val="Normal"/>
        <w:rPr/>
      </w:pPr>
      <w:r>
        <w:rPr/>
        <w:t>Penrose, Roger 70, 180</w:t>
      </w:r>
    </w:p>
    <w:p>
      <w:pPr>
        <w:pStyle w:val="Normal"/>
        <w:rPr/>
      </w:pPr>
      <w:r>
        <w:rPr/>
        <w:t>Penzias, Arno 7</w:t>
      </w:r>
    </w:p>
    <w:p>
      <w:pPr>
        <w:pStyle w:val="Normal"/>
        <w:rPr/>
      </w:pPr>
      <w:r>
        <w:rPr/>
        <w:t>Platón 163</w:t>
      </w:r>
    </w:p>
    <w:p>
      <w:pPr>
        <w:pStyle w:val="Normal"/>
        <w:rPr/>
      </w:pPr>
      <w:r>
        <w:rPr/>
        <w:t>pozitrónium 106</w:t>
      </w:r>
    </w:p>
    <w:p>
      <w:pPr>
        <w:pStyle w:val="Normal"/>
        <w:rPr/>
      </w:pPr>
      <w:r>
        <w:rPr/>
        <w:t>protonbomlás 48, 101-104</w:t>
      </w:r>
    </w:p>
    <w:p>
      <w:pPr>
        <w:pStyle w:val="Normal"/>
        <w:rPr/>
      </w:pPr>
      <w:r>
        <w:rPr/>
        <w:t>Rák-köd 54, 56</w:t>
      </w:r>
    </w:p>
    <w:p>
      <w:pPr>
        <w:pStyle w:val="Normal"/>
        <w:rPr/>
      </w:pPr>
      <w:r>
        <w:rPr/>
        <w:t>Rees, Martin 130, 144</w:t>
      </w:r>
    </w:p>
    <w:p>
      <w:pPr>
        <w:pStyle w:val="Normal"/>
        <w:rPr/>
      </w:pPr>
      <w:r>
        <w:rPr/>
        <w:t>relativitáselmélet 136</w:t>
      </w:r>
    </w:p>
    <w:p>
      <w:pPr>
        <w:pStyle w:val="Normal"/>
        <w:rPr/>
      </w:pPr>
      <w:r>
        <w:rPr/>
        <w:t>Római Klub 109</w:t>
      </w:r>
    </w:p>
    <w:p>
      <w:pPr>
        <w:pStyle w:val="Normal"/>
        <w:rPr/>
      </w:pPr>
      <w:r>
        <w:rPr/>
        <w:t>Ruffini, Remo 70</w:t>
      </w:r>
    </w:p>
    <w:p>
      <w:pPr>
        <w:pStyle w:val="Normal"/>
        <w:rPr/>
      </w:pPr>
      <w:r>
        <w:rPr/>
        <w:t>Russell, Bertrand 22, 110, 111, 121, 163</w:t>
      </w:r>
    </w:p>
    <w:p>
      <w:pPr>
        <w:pStyle w:val="Normal"/>
        <w:rPr/>
      </w:pPr>
      <w:r>
        <w:rPr/>
        <w:t>Shakespeare, William 91</w:t>
      </w:r>
    </w:p>
    <w:p>
      <w:pPr>
        <w:pStyle w:val="Normal"/>
        <w:rPr/>
      </w:pPr>
      <w:r>
        <w:rPr/>
        <w:t>Shelton, Ian 47, 51</w:t>
      </w:r>
    </w:p>
    <w:p>
      <w:pPr>
        <w:pStyle w:val="Normal"/>
        <w:rPr/>
      </w:pPr>
      <w:r>
        <w:rPr/>
        <w:t>Slipher, Vesto 29</w:t>
      </w:r>
    </w:p>
    <w:p>
      <w:pPr>
        <w:pStyle w:val="Normal"/>
        <w:rPr/>
      </w:pPr>
      <w:r>
        <w:rPr/>
        <w:t>Smarr, Larry 70</w:t>
      </w:r>
    </w:p>
    <w:p>
      <w:pPr>
        <w:pStyle w:val="Normal"/>
        <w:rPr/>
      </w:pPr>
      <w:r>
        <w:rPr/>
        <w:t>Smolin, Lee 149</w:t>
      </w:r>
    </w:p>
    <w:p>
      <w:pPr>
        <w:pStyle w:val="Normal"/>
        <w:rPr/>
      </w:pPr>
      <w:r>
        <w:rPr/>
        <w:t>sötét anyag 78, 84, 88</w:t>
      </w:r>
    </w:p>
    <w:p>
      <w:pPr>
        <w:pStyle w:val="Normal"/>
        <w:rPr/>
      </w:pPr>
      <w:r>
        <w:rPr/>
        <w:t>sötét tömeg 85</w:t>
      </w:r>
    </w:p>
    <w:p>
      <w:pPr>
        <w:pStyle w:val="Normal"/>
        <w:rPr/>
      </w:pPr>
      <w:r>
        <w:rPr/>
        <w:t>spin 50</w:t>
      </w:r>
    </w:p>
    <w:p>
      <w:pPr>
        <w:pStyle w:val="Normal"/>
        <w:rPr/>
      </w:pPr>
      <w:r>
        <w:rPr/>
        <w:t>sugárzás hőmérséklete 129, 130</w:t>
      </w:r>
    </w:p>
    <w:p>
      <w:pPr>
        <w:pStyle w:val="Normal"/>
        <w:rPr/>
      </w:pPr>
      <w:r>
        <w:rPr/>
        <w:t>sűrűségingadozások 37</w:t>
      </w:r>
    </w:p>
    <w:p>
      <w:pPr>
        <w:pStyle w:val="Normal"/>
        <w:rPr/>
      </w:pPr>
      <w:r>
        <w:rPr/>
        <w:t>Swift-Tuttle-üstökös 13, 14</w:t>
      </w:r>
    </w:p>
    <w:p>
      <w:pPr>
        <w:pStyle w:val="Normal"/>
        <w:rPr/>
      </w:pPr>
      <w:r>
        <w:rPr/>
        <w:t>Szalay A. Sándor 175 Szentírás 14</w:t>
      </w:r>
    </w:p>
    <w:p>
      <w:pPr>
        <w:pStyle w:val="Normal"/>
        <w:rPr/>
      </w:pPr>
      <w:r>
        <w:rPr/>
        <w:t>szökési sebesség 76</w:t>
      </w:r>
    </w:p>
    <w:p>
      <w:pPr>
        <w:pStyle w:val="Normal"/>
        <w:rPr/>
      </w:pPr>
      <w:r>
        <w:rPr/>
        <w:t>szülő-világegyetem 146, 148</w:t>
      </w:r>
    </w:p>
    <w:p>
      <w:pPr>
        <w:pStyle w:val="Normal"/>
        <w:rPr/>
      </w:pPr>
      <w:r>
        <w:rPr/>
        <w:t>szupernóva 47, 51, 56, 80</w:t>
      </w:r>
    </w:p>
    <w:p>
      <w:pPr>
        <w:pStyle w:val="Normal"/>
        <w:rPr/>
      </w:pPr>
      <w:r>
        <w:rPr/>
        <w:t>szupernóvarobbanás 54-56, 68, 78, 172</w:t>
      </w:r>
    </w:p>
    <w:p>
      <w:pPr>
        <w:pStyle w:val="Normal"/>
        <w:rPr/>
      </w:pPr>
      <w:r>
        <w:rPr/>
        <w:t>táguló tér 30</w:t>
      </w:r>
    </w:p>
    <w:p>
      <w:pPr>
        <w:pStyle w:val="Normal"/>
        <w:rPr/>
      </w:pPr>
      <w:r>
        <w:rPr/>
        <w:t>táguló Világegyetem 30-37</w:t>
      </w:r>
    </w:p>
    <w:p>
      <w:pPr>
        <w:pStyle w:val="Normal"/>
        <w:rPr/>
      </w:pPr>
      <w:r>
        <w:rPr/>
        <w:t>Tejútrendszer 15, 16, 59, 76, 83</w:t>
      </w:r>
    </w:p>
    <w:p>
      <w:pPr>
        <w:pStyle w:val="Normal"/>
        <w:rPr/>
      </w:pPr>
      <w:r>
        <w:rPr/>
        <w:t>termodinamika második főtétele 19, I10, 154, 156</w:t>
      </w:r>
    </w:p>
    <w:p>
      <w:pPr>
        <w:pStyle w:val="Normal"/>
        <w:rPr/>
      </w:pPr>
      <w:r>
        <w:rPr/>
        <w:t>termodinamikai egyensúly 21</w:t>
      </w:r>
    </w:p>
    <w:p>
      <w:pPr>
        <w:pStyle w:val="Normal"/>
        <w:rPr/>
      </w:pPr>
      <w:r>
        <w:rPr/>
        <w:t>termodinamikai folyamatok 20 Tipler, Frank 122, 133, 134</w:t>
      </w:r>
    </w:p>
    <w:p>
      <w:pPr>
        <w:pStyle w:val="Normal"/>
        <w:rPr/>
      </w:pPr>
      <w:r>
        <w:rPr/>
        <w:t>Tolman, Richard 152, 154</w:t>
      </w:r>
    </w:p>
    <w:p>
      <w:pPr>
        <w:pStyle w:val="Normal"/>
        <w:rPr/>
      </w:pPr>
      <w:r>
        <w:rPr/>
        <w:t>tömegvonzás 76</w:t>
      </w:r>
    </w:p>
    <w:p>
      <w:pPr>
        <w:pStyle w:val="Normal"/>
        <w:rPr/>
      </w:pPr>
      <w:r>
        <w:rPr/>
        <w:t>Turner, Michael 143</w:t>
      </w:r>
    </w:p>
    <w:p>
      <w:pPr>
        <w:pStyle w:val="Normal"/>
        <w:rPr/>
      </w:pPr>
      <w:r>
        <w:rPr/>
        <w:t>Ussher, James 8</w:t>
      </w:r>
    </w:p>
    <w:p>
      <w:pPr>
        <w:pStyle w:val="Normal"/>
        <w:rPr/>
      </w:pPr>
      <w:r>
        <w:rPr/>
        <w:t>üstökös 12, 165</w:t>
      </w:r>
    </w:p>
    <w:p>
      <w:pPr>
        <w:pStyle w:val="Normal"/>
        <w:rPr/>
      </w:pPr>
      <w:r>
        <w:rPr/>
        <w:t>vákuumbuborék 144</w:t>
      </w:r>
    </w:p>
    <w:p>
      <w:pPr>
        <w:pStyle w:val="Normal"/>
        <w:rPr/>
      </w:pPr>
      <w:r>
        <w:rPr/>
        <w:t>valódi vákuum 142</w:t>
      </w:r>
    </w:p>
    <w:p>
      <w:pPr>
        <w:pStyle w:val="Normal"/>
        <w:rPr/>
      </w:pPr>
      <w:r>
        <w:rPr/>
        <w:t>végtelen 91</w:t>
      </w:r>
    </w:p>
    <w:p>
      <w:pPr>
        <w:pStyle w:val="Normal"/>
        <w:rPr/>
      </w:pPr>
      <w:r>
        <w:rPr/>
        <w:t>Világegyetem – állandó állapotú 160-162</w:t>
      </w:r>
    </w:p>
    <w:p>
      <w:pPr>
        <w:pStyle w:val="Normal"/>
        <w:rPr/>
      </w:pPr>
      <w:r>
        <w:rPr/>
        <w:t>- átlagsűrusége 88</w:t>
      </w:r>
    </w:p>
    <w:p>
      <w:pPr>
        <w:pStyle w:val="Normal"/>
        <w:numPr>
          <w:ilvl w:val="0"/>
          <w:numId w:val="2"/>
        </w:numPr>
        <w:rPr/>
      </w:pPr>
      <w:r>
        <w:rPr/>
        <w:t>felfúvódó 89, 157, 170</w:t>
      </w:r>
    </w:p>
    <w:p>
      <w:pPr>
        <w:pStyle w:val="Normal"/>
        <w:numPr>
          <w:ilvl w:val="0"/>
          <w:numId w:val="2"/>
        </w:numPr>
        <w:rPr/>
      </w:pPr>
      <w:r>
        <w:rPr/>
        <w:t>hőmérséklete 36</w:t>
      </w:r>
    </w:p>
    <w:p>
      <w:pPr>
        <w:pStyle w:val="Normal"/>
        <w:numPr>
          <w:ilvl w:val="0"/>
          <w:numId w:val="2"/>
        </w:numPr>
        <w:rPr/>
      </w:pPr>
      <w:r>
        <w:rPr/>
        <w:t>össztömege 77</w:t>
      </w:r>
    </w:p>
    <w:p>
      <w:pPr>
        <w:pStyle w:val="Normal"/>
        <w:numPr>
          <w:ilvl w:val="0"/>
          <w:numId w:val="2"/>
        </w:numPr>
        <w:rPr/>
      </w:pPr>
      <w:r>
        <w:rPr/>
        <w:t>tágulása 32</w:t>
      </w:r>
    </w:p>
    <w:p>
      <w:pPr>
        <w:pStyle w:val="Normal"/>
        <w:numPr>
          <w:ilvl w:val="0"/>
          <w:numId w:val="2"/>
        </w:numPr>
        <w:rPr/>
      </w:pPr>
      <w:r>
        <w:rPr/>
        <w:t>tömege 82, 89</w:t>
      </w:r>
    </w:p>
    <w:p>
      <w:pPr>
        <w:pStyle w:val="Normal"/>
        <w:ind w:left="454" w:hanging="0"/>
        <w:rPr/>
      </w:pPr>
      <w:r>
        <w:rPr/>
        <w:t>világmindenség 147</w:t>
      </w:r>
    </w:p>
    <w:p>
      <w:pPr>
        <w:pStyle w:val="Normal"/>
        <w:rPr/>
      </w:pPr>
      <w:r>
        <w:rPr/>
        <w:t>virtuális részecskék 41, 95, 138</w:t>
      </w:r>
    </w:p>
    <w:p>
      <w:pPr>
        <w:pStyle w:val="Normal"/>
        <w:rPr/>
      </w:pPr>
      <w:r>
        <w:rPr/>
        <w:t xml:space="preserve"> – </w:t>
      </w:r>
      <w:r>
        <w:rPr/>
        <w:t>elektron 41</w:t>
      </w:r>
    </w:p>
    <w:p>
      <w:pPr>
        <w:pStyle w:val="Normal"/>
        <w:rPr/>
      </w:pPr>
      <w:r>
        <w:rPr/>
        <w:t>- foton 37</w:t>
      </w:r>
    </w:p>
    <w:p>
      <w:pPr>
        <w:pStyle w:val="Normal"/>
        <w:rPr/>
      </w:pPr>
      <w:r>
        <w:rPr/>
        <w:t>vörös óriás 57, 130</w:t>
      </w:r>
    </w:p>
    <w:p>
      <w:pPr>
        <w:pStyle w:val="Normal"/>
        <w:rPr/>
      </w:pPr>
      <w:r>
        <w:rPr/>
        <w:t>vöröseltolódás lásd kozmológiai vöröseltolódás</w:t>
      </w:r>
    </w:p>
    <w:p>
      <w:pPr>
        <w:pStyle w:val="Normal"/>
        <w:rPr/>
      </w:pPr>
      <w:r>
        <w:rPr/>
        <w:t>Weinberg, Steven 8, 36, 163</w:t>
      </w:r>
    </w:p>
    <w:p>
      <w:pPr>
        <w:pStyle w:val="Normal"/>
        <w:rPr/>
      </w:pPr>
      <w:r>
        <w:rPr/>
        <w:t>Wheeler, John 72</w:t>
      </w:r>
    </w:p>
    <w:p>
      <w:pPr>
        <w:pStyle w:val="Normal"/>
        <w:rPr/>
      </w:pPr>
      <w:r>
        <w:rPr/>
        <w:t>Wigner Jenő 179</w:t>
      </w:r>
    </w:p>
    <w:p>
      <w:pPr>
        <w:pStyle w:val="Normal"/>
        <w:rPr/>
      </w:pPr>
      <w:r>
        <w:rPr/>
        <w:t>Wilczek, Frank 143</w:t>
      </w:r>
    </w:p>
    <w:p>
      <w:pPr>
        <w:pStyle w:val="Normal"/>
        <w:rPr/>
      </w:pPr>
      <w:r>
        <w:rPr/>
        <w:t>Wilson, Robert 7</w:t>
      </w:r>
    </w:p>
    <w:p>
      <w:pPr>
        <w:pStyle w:val="Normal"/>
        <w:rPr/>
      </w:pPr>
      <w:r>
        <w:rPr/>
        <w:t>WIMP lásd gyent</w:t>
      </w:r>
    </w:p>
    <w:p>
      <w:pPr>
        <w:pStyle w:val="Normal"/>
        <w:pBdr>
          <w:bottom w:val="single" w:sz="6" w:space="1" w:color="000000"/>
        </w:pBdr>
        <w:rPr/>
      </w:pPr>
      <w:r>
        <w:rPr/>
      </w:r>
    </w:p>
    <w:p>
      <w:pPr>
        <w:pStyle w:val="Normal"/>
        <w:rPr/>
      </w:pPr>
      <w:r>
        <w:rPr/>
      </w:r>
    </w:p>
    <w:p>
      <w:pPr>
        <w:pStyle w:val="Heading9"/>
        <w:rPr/>
      </w:pPr>
      <w:r>
        <w:rPr/>
        <w:t>Tartalom</w:t>
      </w:r>
    </w:p>
    <w:p>
      <w:pPr>
        <w:pStyle w:val="Normal"/>
        <w:jc w:val="center"/>
        <w:rPr/>
      </w:pPr>
      <w:r>
        <w:rPr/>
      </w:r>
    </w:p>
    <w:p>
      <w:pPr>
        <w:pStyle w:val="Normal"/>
        <w:jc w:val="center"/>
        <w:rPr/>
      </w:pPr>
      <w:r>
        <w:rPr/>
        <w:t>Előszó 7</w:t>
      </w:r>
    </w:p>
    <w:p>
      <w:pPr>
        <w:pStyle w:val="Normal"/>
        <w:numPr>
          <w:ilvl w:val="0"/>
          <w:numId w:val="3"/>
        </w:numPr>
        <w:jc w:val="center"/>
        <w:rPr/>
      </w:pPr>
      <w:r>
        <w:rPr/>
        <w:t>Az utolsó ítélet napja 12</w:t>
      </w:r>
    </w:p>
    <w:p>
      <w:pPr>
        <w:pStyle w:val="Normal"/>
        <w:numPr>
          <w:ilvl w:val="0"/>
          <w:numId w:val="3"/>
        </w:numPr>
        <w:jc w:val="center"/>
        <w:rPr/>
      </w:pPr>
      <w:r>
        <w:rPr/>
        <w:t xml:space="preserve"> </w:t>
      </w:r>
      <w:r>
        <w:rPr/>
        <w:t>A haldokló Világegyetem 19</w:t>
      </w:r>
    </w:p>
    <w:p>
      <w:pPr>
        <w:pStyle w:val="Normal"/>
        <w:numPr>
          <w:ilvl w:val="0"/>
          <w:numId w:val="3"/>
        </w:numPr>
        <w:jc w:val="center"/>
        <w:rPr/>
      </w:pPr>
      <w:r>
        <w:rPr/>
        <w:t>Az első három perc 29</w:t>
      </w:r>
    </w:p>
    <w:p>
      <w:pPr>
        <w:pStyle w:val="Normal"/>
        <w:numPr>
          <w:ilvl w:val="0"/>
          <w:numId w:val="3"/>
        </w:numPr>
        <w:jc w:val="center"/>
        <w:rPr/>
      </w:pPr>
      <w:r>
        <w:rPr/>
        <w:t xml:space="preserve"> </w:t>
      </w:r>
      <w:r>
        <w:rPr/>
        <w:t>A csillagok végzete 47</w:t>
      </w:r>
    </w:p>
    <w:p>
      <w:pPr>
        <w:pStyle w:val="Normal"/>
        <w:numPr>
          <w:ilvl w:val="0"/>
          <w:numId w:val="3"/>
        </w:numPr>
        <w:jc w:val="center"/>
        <w:rPr/>
      </w:pPr>
      <w:r>
        <w:rPr/>
        <w:t>Leszáll az éj 59</w:t>
      </w:r>
    </w:p>
    <w:p>
      <w:pPr>
        <w:pStyle w:val="Normal"/>
        <w:numPr>
          <w:ilvl w:val="0"/>
          <w:numId w:val="3"/>
        </w:numPr>
        <w:jc w:val="center"/>
        <w:rPr/>
      </w:pPr>
      <w:r>
        <w:rPr/>
        <w:t>Megmérjük a Világegyetemet 76</w:t>
      </w:r>
    </w:p>
    <w:p>
      <w:pPr>
        <w:pStyle w:val="Normal"/>
        <w:numPr>
          <w:ilvl w:val="0"/>
          <w:numId w:val="3"/>
        </w:numPr>
        <w:jc w:val="center"/>
        <w:rPr/>
      </w:pPr>
      <w:r>
        <w:rPr/>
        <w:t>Az örökkévalóság soká tart 91</w:t>
      </w:r>
    </w:p>
    <w:p>
      <w:pPr>
        <w:pStyle w:val="Normal"/>
        <w:numPr>
          <w:ilvl w:val="0"/>
          <w:numId w:val="3"/>
        </w:numPr>
        <w:jc w:val="center"/>
        <w:rPr/>
      </w:pPr>
      <w:r>
        <w:rPr/>
        <w:t>Élet a lassuló világban 109</w:t>
      </w:r>
    </w:p>
    <w:p>
      <w:pPr>
        <w:pStyle w:val="Normal"/>
        <w:numPr>
          <w:ilvl w:val="0"/>
          <w:numId w:val="3"/>
        </w:numPr>
        <w:jc w:val="center"/>
        <w:rPr/>
      </w:pPr>
      <w:r>
        <w:rPr/>
        <w:t>Élet a gyorsuló világban 128</w:t>
      </w:r>
    </w:p>
    <w:p>
      <w:pPr>
        <w:pStyle w:val="Normal"/>
        <w:numPr>
          <w:ilvl w:val="0"/>
          <w:numId w:val="3"/>
        </w:numPr>
        <w:jc w:val="center"/>
        <w:rPr/>
      </w:pPr>
      <w:r>
        <w:rPr/>
        <w:t>Hirtelen halál és újjászületés 136</w:t>
      </w:r>
    </w:p>
    <w:p>
      <w:pPr>
        <w:pStyle w:val="Normal"/>
        <w:numPr>
          <w:ilvl w:val="0"/>
          <w:numId w:val="3"/>
        </w:numPr>
        <w:jc w:val="center"/>
        <w:rPr/>
      </w:pPr>
      <w:r>
        <w:rPr/>
        <w:t>Vég nélküli világok 150</w:t>
      </w:r>
    </w:p>
    <w:p>
      <w:pPr>
        <w:pStyle w:val="Normal"/>
        <w:jc w:val="center"/>
        <w:rPr/>
      </w:pPr>
      <w:r>
        <w:rPr/>
        <w:t>Jegyzetek 165</w:t>
      </w:r>
    </w:p>
    <w:p>
      <w:pPr>
        <w:pStyle w:val="Normal"/>
        <w:jc w:val="center"/>
        <w:rPr/>
      </w:pPr>
      <w:r>
        <w:rPr/>
        <w:t>Név- és tárgymutató 177</w:t>
      </w:r>
    </w:p>
    <w:p>
      <w:pPr>
        <w:pStyle w:val="Normal"/>
        <w:jc w:val="center"/>
        <w:rPr/>
      </w:pPr>
      <w:r>
        <w:rPr/>
        <w:t>Magyar nyelvű ajánlott irodalom 180</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429895" cy="146050"/>
              <wp:effectExtent l="0" t="0" r="0" b="0"/>
              <wp:wrapSquare wrapText="largest"/>
              <wp:docPr id="14" name="Frame1"/>
              <a:graphic xmlns:a="http://schemas.openxmlformats.org/drawingml/2006/main">
                <a:graphicData uri="http://schemas.microsoft.com/office/word/2010/wordprocessingShape">
                  <wps:wsp>
                    <wps:cNvSpPr txBox="1"/>
                    <wps:spPr>
                      <a:xfrm>
                        <a:off x="0" y="0"/>
                        <a:ext cx="42989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85pt;height:11.5pt;mso-wrap-distance-left:0pt;mso-wrap-distance-right:0pt;mso-wrap-distance-top:0pt;mso-wrap-distance-bottom:0pt;margin-top:0.05pt;mso-position-vertical-relative:text;margin-left:20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5"/>
      <w:numFmt w:val="bullet"/>
      <w:lvlText w:val="-"/>
      <w:lvlJc w:val="left"/>
      <w:pPr>
        <w:tabs>
          <w:tab w:val="num" w:pos="814"/>
        </w:tabs>
        <w:ind w:left="814" w:hanging="360"/>
      </w:pPr>
      <w:rPr>
        <w:rFonts w:ascii="Times New Roman" w:hAnsi="Times New Roman" w:cs="Times New Roman" w:hint="default"/>
      </w:rPr>
    </w:lvl>
  </w:abstractNum>
  <w:abstractNum w:abstractNumId="3">
    <w:lvl w:ilvl="0">
      <w:start w:val="1"/>
      <w:numFmt w:val="decimal"/>
      <w:lvlText w:val="%1."/>
      <w:lvlJc w:val="left"/>
      <w:pPr>
        <w:tabs>
          <w:tab w:val="num" w:pos="814"/>
        </w:tabs>
        <w:ind w:left="81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454"/>
      <w:jc w:val="both"/>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120" w:after="600"/>
      <w:ind w:hanging="0"/>
      <w:jc w:val="center"/>
      <w:outlineLvl w:val="0"/>
    </w:pPr>
    <w:rPr>
      <w:b/>
      <w:kern w:val="2"/>
      <w:sz w:val="36"/>
    </w:rPr>
  </w:style>
  <w:style w:type="paragraph" w:styleId="Heading2">
    <w:name w:val="Heading 2"/>
    <w:basedOn w:val="Normal"/>
    <w:next w:val="Normal"/>
    <w:qFormat/>
    <w:pPr>
      <w:keepNext w:val="true"/>
      <w:pageBreakBefore/>
      <w:numPr>
        <w:ilvl w:val="1"/>
        <w:numId w:val="1"/>
      </w:numPr>
      <w:pBdr>
        <w:bottom w:val="single" w:sz="4" w:space="1" w:color="000000"/>
      </w:pBdr>
      <w:spacing w:before="240" w:after="120"/>
      <w:jc w:val="center"/>
      <w:outlineLvl w:val="1"/>
    </w:pPr>
    <w:rPr>
      <w:smallCaps/>
      <w:sz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6"/>
      <w:szCs w:val="20"/>
      <w:lang w:val="hu-HU"/>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sz w:val="96"/>
      <w:szCs w:val="20"/>
      <w:lang w:val="hu-HU"/>
    </w:rPr>
  </w:style>
  <w:style w:type="paragraph" w:styleId="Heading5">
    <w:name w:val="Heading 5"/>
    <w:basedOn w:val="Normal"/>
    <w:next w:val="Normal"/>
    <w:qFormat/>
    <w:pPr>
      <w:keepNext w:val="true"/>
      <w:numPr>
        <w:ilvl w:val="4"/>
        <w:numId w:val="1"/>
      </w:numPr>
      <w:overflowPunct w:val="false"/>
      <w:autoSpaceDE w:val="false"/>
      <w:jc w:val="right"/>
      <w:textAlignment w:val="baseline"/>
      <w:outlineLvl w:val="4"/>
    </w:pPr>
    <w:rPr>
      <w:rFonts w:ascii="Arial" w:hAnsi="Arial" w:cs="Arial"/>
      <w:sz w:val="72"/>
      <w:szCs w:val="20"/>
      <w:lang w:val="hu-HU"/>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i/>
      <w:sz w:val="20"/>
      <w:szCs w:val="20"/>
      <w:lang w:val="hu-HU"/>
    </w:rPr>
  </w:style>
  <w:style w:type="paragraph" w:styleId="Heading7">
    <w:name w:val="Heading 7"/>
    <w:basedOn w:val="Normal"/>
    <w:next w:val="Normal"/>
    <w:qFormat/>
    <w:pPr>
      <w:keepNext w:val="true"/>
      <w:numPr>
        <w:ilvl w:val="6"/>
        <w:numId w:val="1"/>
      </w:numPr>
      <w:overflowPunct w:val="false"/>
      <w:autoSpaceDE w:val="false"/>
      <w:jc w:val="right"/>
      <w:textAlignment w:val="baseline"/>
      <w:outlineLvl w:val="6"/>
    </w:pPr>
    <w:rPr>
      <w:rFonts w:ascii="Arial" w:hAnsi="Arial" w:cs="Arial"/>
      <w:i/>
      <w:sz w:val="20"/>
      <w:szCs w:val="20"/>
      <w:lang w:val="hu-HU"/>
    </w:rPr>
  </w:style>
  <w:style w:type="paragraph" w:styleId="Heading8">
    <w:name w:val="Heading 8"/>
    <w:basedOn w:val="Normal"/>
    <w:next w:val="Normal"/>
    <w:qFormat/>
    <w:pPr>
      <w:keepNext w:val="true"/>
      <w:widowControl w:val="false"/>
      <w:numPr>
        <w:ilvl w:val="7"/>
        <w:numId w:val="1"/>
      </w:numPr>
      <w:tabs>
        <w:tab w:val="clear" w:pos="720"/>
        <w:tab w:val="right" w:pos="8953" w:leader="none"/>
      </w:tabs>
      <w:outlineLvl w:val="7"/>
    </w:pPr>
    <w:rPr>
      <w:sz w:val="30"/>
      <w:szCs w:val="30"/>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5" w:leader="none"/>
        <w:tab w:val="right" w:pos="5899" w:leader="none"/>
      </w:tabs>
      <w:overflowPunct w:val="false"/>
      <w:autoSpaceDE w:val="false"/>
      <w:jc w:val="both"/>
      <w:textAlignment w:val="baseline"/>
    </w:pPr>
    <w:rPr>
      <w:rFonts w:ascii="Arial" w:hAnsi="Arial" w:cs="Arial"/>
      <w:sz w:val="20"/>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tabs>
        <w:tab w:val="clear" w:pos="720"/>
        <w:tab w:val="left" w:pos="1418" w:leader="none"/>
        <w:tab w:val="left" w:pos="2835" w:leader="none"/>
      </w:tabs>
      <w:spacing w:before="0" w:after="40"/>
      <w:ind w:left="1418" w:hanging="1418"/>
    </w:pPr>
    <w:rPr/>
  </w:style>
  <w:style w:type="paragraph" w:styleId="BodyText2">
    <w:name w:val="Body Text 2"/>
    <w:basedOn w:val="Normal"/>
    <w:qFormat/>
    <w:pPr>
      <w:tabs>
        <w:tab w:val="clear" w:pos="720"/>
        <w:tab w:val="left" w:pos="326" w:leader="none"/>
        <w:tab w:val="right" w:pos="8953" w:leader="none"/>
      </w:tabs>
      <w:overflowPunct w:val="false"/>
      <w:autoSpaceDE w:val="false"/>
      <w:jc w:val="both"/>
      <w:textAlignment w:val="baseline"/>
    </w:pPr>
    <w:rPr>
      <w:rFonts w:ascii="Arial" w:hAnsi="Arial" w:cs="Arial"/>
      <w:sz w:val="18"/>
      <w:szCs w:val="20"/>
      <w:lang w:val="hu-HU"/>
    </w:rPr>
  </w:style>
  <w:style w:type="paragraph" w:styleId="BodyText3">
    <w:name w:val="Body Text 3"/>
    <w:basedOn w:val="Normal"/>
    <w:qFormat/>
    <w:pPr>
      <w:overflowPunct w:val="false"/>
      <w:autoSpaceDE w:val="false"/>
      <w:jc w:val="right"/>
      <w:textAlignment w:val="baseline"/>
    </w:pPr>
    <w:rPr>
      <w:rFonts w:ascii="Arial" w:hAnsi="Arial" w:cs="Arial"/>
      <w:sz w:val="56"/>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overflowPunct w:val="false"/>
      <w:autoSpaceDE w:val="false"/>
      <w:textAlignment w:val="baseline"/>
    </w:pPr>
    <w:rPr>
      <w:rFonts w:ascii="Arial" w:hAnsi="Arial" w:cs="Arial"/>
      <w:sz w:val="20"/>
      <w:szCs w:val="20"/>
      <w:lang w:val="hu-HU"/>
    </w:rPr>
  </w:style>
  <w:style w:type="paragraph" w:styleId="Footnote">
    <w:name w:val="Footnote Text"/>
    <w:basedOn w:val="Normal"/>
    <w:pPr>
      <w:overflowPunct w:val="false"/>
      <w:autoSpaceDE w:val="false"/>
      <w:textAlignment w:val="baseline"/>
    </w:pPr>
    <w:rPr>
      <w:rFonts w:ascii="Arial" w:hAnsi="Arial" w:cs="Arial"/>
      <w:sz w:val="20"/>
      <w:szCs w:val="20"/>
      <w:lang w:val="hu-HU"/>
    </w:rPr>
  </w:style>
  <w:style w:type="paragraph" w:styleId="Contents1">
    <w:name w:val="TOC 1"/>
    <w:basedOn w:val="Normal"/>
    <w:next w:val="Normal"/>
    <w:pPr>
      <w:tabs>
        <w:tab w:val="clear" w:pos="720"/>
        <w:tab w:val="right" w:pos="7380" w:leader="dot"/>
      </w:tabs>
      <w:spacing w:before="120" w:after="120"/>
      <w:jc w:val="left"/>
    </w:pPr>
    <w:rPr>
      <w:b/>
      <w:sz w:val="28"/>
      <w:szCs w:val="30"/>
    </w:rPr>
  </w:style>
  <w:style w:type="paragraph" w:styleId="Contents2">
    <w:name w:val="TOC 2"/>
    <w:basedOn w:val="Normal"/>
    <w:next w:val="Normal"/>
    <w:pPr>
      <w:ind w:left="200" w:firstLine="454"/>
      <w:jc w:val="left"/>
    </w:pPr>
    <w:rPr>
      <w:smallCaps/>
      <w:szCs w:val="24"/>
    </w:rPr>
  </w:style>
  <w:style w:type="paragraph" w:styleId="Contents3">
    <w:name w:val="TOC 3"/>
    <w:basedOn w:val="Normal"/>
    <w:next w:val="Normal"/>
    <w:pPr>
      <w:ind w:left="400" w:firstLine="454"/>
      <w:jc w:val="left"/>
    </w:pPr>
    <w:rPr>
      <w:i/>
      <w:iCs/>
      <w:szCs w:val="24"/>
    </w:rPr>
  </w:style>
  <w:style w:type="paragraph" w:styleId="Contents4">
    <w:name w:val="TOC 4"/>
    <w:basedOn w:val="Normal"/>
    <w:next w:val="Normal"/>
    <w:pPr>
      <w:ind w:left="600" w:firstLine="454"/>
      <w:jc w:val="left"/>
    </w:pPr>
    <w:rPr>
      <w:szCs w:val="21"/>
    </w:rPr>
  </w:style>
  <w:style w:type="paragraph" w:styleId="Contents5">
    <w:name w:val="TOC 5"/>
    <w:basedOn w:val="Normal"/>
    <w:next w:val="Normal"/>
    <w:pPr>
      <w:ind w:left="800" w:firstLine="454"/>
      <w:jc w:val="left"/>
    </w:pPr>
    <w:rPr>
      <w:szCs w:val="21"/>
    </w:rPr>
  </w:style>
  <w:style w:type="paragraph" w:styleId="Contents6">
    <w:name w:val="TOC 6"/>
    <w:basedOn w:val="Normal"/>
    <w:next w:val="Normal"/>
    <w:pPr>
      <w:ind w:left="1000" w:firstLine="454"/>
      <w:jc w:val="left"/>
    </w:pPr>
    <w:rPr>
      <w:szCs w:val="21"/>
    </w:rPr>
  </w:style>
  <w:style w:type="paragraph" w:styleId="Contents7">
    <w:name w:val="TOC 7"/>
    <w:basedOn w:val="Normal"/>
    <w:next w:val="Normal"/>
    <w:pPr>
      <w:ind w:left="1200" w:firstLine="454"/>
      <w:jc w:val="left"/>
    </w:pPr>
    <w:rPr>
      <w:szCs w:val="21"/>
    </w:rPr>
  </w:style>
  <w:style w:type="paragraph" w:styleId="Contents8">
    <w:name w:val="TOC 8"/>
    <w:basedOn w:val="Normal"/>
    <w:next w:val="Normal"/>
    <w:pPr>
      <w:ind w:left="1400" w:firstLine="454"/>
      <w:jc w:val="left"/>
    </w:pPr>
    <w:rPr>
      <w:szCs w:val="21"/>
    </w:rPr>
  </w:style>
  <w:style w:type="paragraph" w:styleId="Contents9">
    <w:name w:val="TOC 9"/>
    <w:basedOn w:val="Normal"/>
    <w:next w:val="Normal"/>
    <w:pPr>
      <w:ind w:left="1600" w:firstLine="454"/>
      <w:jc w:val="left"/>
    </w:pPr>
    <w:rPr>
      <w:szCs w:val="21"/>
    </w:rPr>
  </w:style>
  <w:style w:type="paragraph" w:styleId="TextBodyIndent">
    <w:name w:val="Body Text Indent"/>
    <w:basedOn w:val="Normal"/>
    <w:pPr/>
    <w:rPr/>
  </w:style>
  <w:style w:type="paragraph" w:styleId="BodyTextIndent2">
    <w:name w:val="Body Text Indent 2"/>
    <w:basedOn w:val="Normal"/>
    <w:qFormat/>
    <w:pPr>
      <w:widowControl w:val="false"/>
      <w:tabs>
        <w:tab w:val="clear" w:pos="720"/>
        <w:tab w:val="right" w:pos="8953" w:leader="none"/>
      </w:tabs>
      <w:jc w:val="both"/>
    </w:pPr>
    <w:rPr>
      <w:szCs w:val="22"/>
    </w:rPr>
  </w:style>
  <w:style w:type="paragraph" w:styleId="BodyTextIndent3">
    <w:name w:val="Body Text Indent 3"/>
    <w:basedOn w:val="Normal"/>
    <w:qFormat/>
    <w:pPr>
      <w:widowControl w:val="false"/>
      <w:tabs>
        <w:tab w:val="clear" w:pos="720"/>
        <w:tab w:val="left" w:pos="292" w:leader="none"/>
        <w:tab w:val="right" w:pos="8953" w:leader="none"/>
      </w:tabs>
      <w:ind w:firstLine="292"/>
      <w:jc w:val="both"/>
    </w:pPr>
    <w:rPr>
      <w:sz w:val="22"/>
      <w:szCs w:val="22"/>
    </w:rPr>
  </w:style>
  <w:style w:type="paragraph" w:styleId="Picture">
    <w:name w:val="Picture"/>
    <w:basedOn w:val="Normal"/>
    <w:next w:val="Normal"/>
    <w:qFormat/>
    <w:pPr>
      <w:keepNext w:val="true"/>
      <w:keepLines/>
      <w:spacing w:before="240" w:after="0"/>
      <w:ind w:left="567" w:right="567" w:hanging="0"/>
      <w:jc w:val="center"/>
    </w:pPr>
    <w:rPr>
      <w:i/>
    </w:rPr>
  </w:style>
  <w:style w:type="paragraph" w:styleId="PictureText">
    <w:name w:val="PictureText"/>
    <w:basedOn w:val="Picture"/>
    <w:qFormat/>
    <w:pPr>
      <w:keepNext w:val="false"/>
      <w:spacing w:before="120" w:after="120"/>
      <w:ind w:left="1701" w:right="1701" w:hanging="0"/>
      <w:jc w:val="left"/>
    </w:pPr>
    <w:rPr/>
  </w:style>
  <w:style w:type="paragraph" w:styleId="Notes1">
    <w:name w:val="Notes1"/>
    <w:basedOn w:val="Normal"/>
    <w:qFormat/>
    <w:pPr>
      <w:tabs>
        <w:tab w:val="clear" w:pos="720"/>
        <w:tab w:val="left" w:pos="340" w:leader="none"/>
      </w:tabs>
      <w:ind w:left="737" w:right="397" w:hanging="340"/>
    </w:pPr>
    <w:rPr>
      <w:sz w:val="18"/>
      <w:szCs w:val="18"/>
    </w:rPr>
  </w:style>
  <w:style w:type="paragraph" w:styleId="Notes1Title">
    <w:name w:val="Notes1Title"/>
    <w:basedOn w:val="Notes1"/>
    <w:qFormat/>
    <w:pPr>
      <w:keepNext w:val="true"/>
      <w:spacing w:before="240" w:after="120"/>
      <w:ind w:left="397" w:right="397" w:hanging="0"/>
      <w:jc w:val="left"/>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23:02:00Z</dcterms:created>
  <dc:creator>Paul Davies</dc:creator>
  <dc:description/>
  <dc:language>en-US</dc:language>
  <cp:lastModifiedBy>            </cp:lastModifiedBy>
  <dcterms:modified xsi:type="dcterms:W3CDTF">2002-02-11T23:04:00Z</dcterms:modified>
  <cp:revision>4</cp:revision>
  <dc:subject/>
  <dc:title>Paul Davies: The Last Three Minutes</dc:title>
</cp:coreProperties>
</file>