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DEKALOG</w:t>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VAGY 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ÍZPARANCSOLAT</w:t>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AGYARÁZAT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pta: Hedwig Ant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et eredetiből fordította: Horti E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DEKALOG</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vagy 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sz w:val="36"/>
          <w:szCs w:val="36"/>
        </w:rPr>
        <w:t>TÍZPARANCSOLAT</w:t>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SZENT SZELLEM ÚTJÁN ADOT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 A G Y A R Á Z A T 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BEVEZETÉS</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2"/>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december 29.</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világosság és élet adatott neked, mely mindinkább az igazság útjaira vezet. Azért maradj meg e világosságban, ez életben, hogy le ne térj az útról, mely egyre közelebb hoz hozzám, az Atyá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 szeretet, mely annyira vitt, hogy soha el nem múló szeretetemben felismertél engem, az Atyát, el fog vezetni arra a fokra is, amelyen magad előtt látsz engem, az Atyát ! Ha értelmed ezt egészen tisztán még nem is foghatja fel, majd meglátod egykor, hogy mégis úgy van, ahogy én, az Atya mondom.</w:t>
      </w:r>
    </w:p>
    <w:p>
      <w:pPr>
        <w:pStyle w:val="Normal"/>
        <w:widowControl/>
        <w:jc w:val="both"/>
        <w:rPr/>
      </w:pPr>
      <w:r>
        <w:rPr>
          <w:rFonts w:eastAsia="Times New Roman CE" w:cs="Times New Roman CE" w:ascii="Times New Roman CE" w:hAnsi="Times New Roman CE"/>
        </w:rPr>
        <w:tab/>
        <w:t>Légy nyugodt, anélkül, hogy tovább és mélyebben kutatnál, mint amennyit szeretetem neked napról-napra megnyilvánít, mert az igazságban csakis úgy tarthatod meg magadat, ha megelégszel azzal, amit én, az Atya neked napról-napra adok: többet-akarás könnyen oly elemeket vezethet hozzád, akikben megvan szeretetemnek</w:t>
      </w:r>
      <w:r>
        <w:rPr>
          <w:rFonts w:eastAsia="Times New Roman CE" w:cs="Times New Roman CE" w:ascii="Times New Roman CE" w:hAnsi="Times New Roman CE"/>
          <w:b/>
          <w:bCs/>
        </w:rPr>
        <w:t xml:space="preserve"> látszata</w:t>
      </w:r>
      <w:r>
        <w:rPr>
          <w:rFonts w:eastAsia="Times New Roman CE" w:cs="Times New Roman CE" w:ascii="Times New Roman CE" w:hAnsi="Times New Roman CE"/>
        </w:rPr>
        <w:t xml:space="preserve"> és mégsem belőlem, a Szeretetből ered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zért légy tevékeny parancsolataim követésében, melyeket minden irányban figyelembe kel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enned. Mert lásd gyermekem, amikor én, az Atya, gyermekemnek és hű szolgámnak Mózesnek e parancsolatokat adtam, akkor a Szeretetnek ugyanaz az Atyja voltam, aki ma is vagyok ; és ez akkor adott parancsolatok mindörökké érvényesek, mert bennük Szeretetem egész terjedelmében nyilvánul meg: és egyedül az halad a helyes úton, aki mindenben parancsolatomat követi és egész életmódját szorosan e parancsolataimhoz szab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e parancsolatokat röviden magyarázni akarom neked, hogy mostantól fogva minden irányban csak azt tedd, amit én, az Atya, e parancsolatok útján tőled is megkívánok. Azért hozzád szóló igémet vésd jó mélyen a lelkedbe, hogy minden órában tiszta tudatában légy annak, vajon helyesen vagy helytelenül cseleksze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Ha helyesen cselekszel, akkor szíved mindig hálás lesz irányomban, az Atya iránt. </w:t>
      </w:r>
      <w:r>
        <w:rPr>
          <w:rFonts w:eastAsia="Times New Roman CE" w:cs="Times New Roman CE" w:ascii="Times New Roman CE" w:hAnsi="Times New Roman CE"/>
          <w:spacing w:val="20"/>
        </w:rPr>
        <w:t>Ha pedig felismered a legcsekélyebb ballépés elkövetését</w:t>
      </w:r>
      <w:r>
        <w:rPr>
          <w:rFonts w:eastAsia="Times New Roman CE" w:cs="Times New Roman CE" w:ascii="Times New Roman CE" w:hAnsi="Times New Roman CE"/>
        </w:rPr>
        <w:t xml:space="preserve"> is, akkor irántam való szereteted mindenkor újból meg fogja neked mutatni, hogy az a könyörületes Atya vagyok, aki e parancsolatok útján hozzád is szóltam. Fel fogod ismerni, hogy </w:t>
      </w:r>
      <w:r>
        <w:rPr>
          <w:rFonts w:eastAsia="Times New Roman CE" w:cs="Times New Roman CE" w:ascii="Times New Roman CE" w:hAnsi="Times New Roman CE"/>
          <w:i/>
          <w:iCs/>
        </w:rPr>
        <w:t>megbocsátás egyedül nálam található</w:t>
      </w:r>
      <w:r>
        <w:rPr>
          <w:rFonts w:eastAsia="Times New Roman CE" w:cs="Times New Roman CE" w:ascii="Times New Roman CE" w:hAnsi="Times New Roman CE"/>
        </w:rPr>
        <w:t>; igen, mindig újból fogsz vonzódni hozzám, az Atyához, míg végül tökéletesen megtisztulva mutatkozhatsz előttem, hogy betérj a téged örökké boldogító örömbe.</w:t>
      </w:r>
    </w:p>
    <w:p>
      <w:pPr>
        <w:pStyle w:val="Normal"/>
        <w:widowControl/>
        <w:jc w:val="both"/>
        <w:rPr/>
      </w:pPr>
      <w:r>
        <w:rPr>
          <w:rFonts w:eastAsia="Times New Roman CE" w:cs="Times New Roman CE" w:ascii="Times New Roman CE" w:hAnsi="Times New Roman CE"/>
        </w:rPr>
        <w:tab/>
        <w:t>Igen gyermekem</w:t>
      </w:r>
      <w:r>
        <w:rPr>
          <w:rFonts w:eastAsia="Times New Roman CE" w:cs="Times New Roman CE" w:ascii="Times New Roman CE" w:hAnsi="Times New Roman CE"/>
          <w:i/>
          <w:iCs/>
        </w:rPr>
        <w:t xml:space="preserve">, </w:t>
      </w:r>
      <w:r>
        <w:rPr>
          <w:rFonts w:eastAsia="Times New Roman CE" w:cs="Times New Roman CE" w:ascii="Times New Roman CE" w:hAnsi="Times New Roman CE"/>
          <w:spacing w:val="20"/>
        </w:rPr>
        <w:t>rajtam keresztül tudj meg minden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ogy miként volt, miként van, és miként lesz egykoron, ha minden ember Szeretetem szellemében a neki adott parancsolatok szerint fog élni. Mondom neked, egy és más idegenszerűnek fog előtted feltűnni, mégis úgy van, ahogy  mondom, mert én soha, egyszer sem mondottam valótlanságot és te akkor vagy az igazság útján, ha a szeretetben hozzám, az Atyához tartod magadat, mert </w:t>
      </w:r>
      <w:r>
        <w:rPr>
          <w:rFonts w:eastAsia="Times New Roman CE" w:cs="Times New Roman CE" w:ascii="Times New Roman CE" w:hAnsi="Times New Roman CE"/>
          <w:i/>
          <w:iCs/>
        </w:rPr>
        <w:t>nélkülem semmit sem cselekedhetsz, ami parancsolataimmal összhangban áll!</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Lásd, ilyenképpen napról-napra Szeretetemnek egy-egy részecskéjét akarom parancsolataim magyarázása útján adni, ami legbensőbb szellemi életed mélyébe vezet, úgy hogy ott, ahol most még idegennek érzed magad, hamarosan felismered, hogy azon a talajon állsz, ahova örökre tartozo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ért tégy úgy, ahogyan mondom! Vágyad fölött híven őrködjél, nehogy szemedet másra irányítsd, mint egyedül arra, amiben Szeretetem nyilvánul meg! Élj úgy, hogy az Élet számára megtartassál ! Élj úgy, hogy életet nyújts másoknak is, akik tevékenységükkel életüket elveszteni látszanak!</w:t>
      </w:r>
    </w:p>
    <w:p>
      <w:pPr>
        <w:pStyle w:val="Normal"/>
        <w:widowControl/>
        <w:jc w:val="both"/>
        <w:rPr/>
      </w:pPr>
      <w:r>
        <w:rPr>
          <w:rFonts w:eastAsia="Times New Roman CE" w:cs="Times New Roman CE" w:ascii="Times New Roman CE" w:hAnsi="Times New Roman CE"/>
        </w:rPr>
        <w:tab/>
        <w:t xml:space="preserve">Igen gyermekem, úgy szólok hozzád, mint Atyád, akiben bőségesen megvan mindaz, ami az élethez szükséges. Azért ismered fel a szent értéket, amely bennem és Igémben örökre megvan ! </w:t>
      </w:r>
      <w:r>
        <w:rPr>
          <w:rFonts w:eastAsia="Times New Roman CE" w:cs="Times New Roman CE" w:ascii="Times New Roman CE" w:hAnsi="Times New Roman CE"/>
          <w:spacing w:val="20"/>
        </w:rPr>
        <w:t>Minden mindenben egyedül az enyém,</w:t>
      </w:r>
      <w:r>
        <w:rPr>
          <w:rFonts w:eastAsia="Times New Roman CE" w:cs="Times New Roman CE" w:ascii="Times New Roman CE" w:hAnsi="Times New Roman CE"/>
        </w:rPr>
        <w:t xml:space="preserve"> hogy kinek-kinek azt a részt adjam, amelyet hozzám való szeretete igényel.</w:t>
      </w:r>
    </w:p>
    <w:p>
      <w:pPr>
        <w:pStyle w:val="Normal"/>
        <w:widowControl/>
        <w:jc w:val="both"/>
        <w:rPr/>
      </w:pPr>
      <w:r>
        <w:rPr>
          <w:rFonts w:eastAsia="Times New Roman CE" w:cs="Times New Roman CE" w:ascii="Times New Roman CE" w:hAnsi="Times New Roman CE"/>
        </w:rPr>
        <w:tab/>
      </w:r>
      <w:r>
        <w:rPr>
          <w:rFonts w:eastAsia="Times New Roman CE" w:cs="Times New Roman CE" w:ascii="Times New Roman CE" w:hAnsi="Times New Roman CE"/>
          <w:spacing w:val="20"/>
        </w:rPr>
        <w:t>Akiben a szeretet irántam nagymértékben van meg, az annak juttatott  rész is hasonló nagy mértékben fog megnyilvánulni;</w:t>
      </w:r>
      <w:r>
        <w:rPr>
          <w:rFonts w:eastAsia="Times New Roman CE" w:cs="Times New Roman CE" w:ascii="Times New Roman CE" w:hAnsi="Times New Roman CE"/>
        </w:rPr>
        <w:t xml:space="preserve"> ez minden bizonnyal igaz. Ezt én mondom, a te Jézus-Atyád, ki soha el nem múló szeretetemben szólok hozzád és mindig is szóltam, mielőtt még szeretetem szavát megérthetted volna, minthogy még magad is szeretet nélkül (éretlen) volt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t adom mára. Legközelebb a Tízparancsolat magyarázatával kezdem. Ezt én mondom neked gyermekem,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PARANCSO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3"/>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december 29.</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miután kérve jöttél hozzám, a te Jézus-Atyádhoz, ezért meg is adom, amit kívánsz! Mondottam neked ma a reggeli órában, hogy a szent Tízparancsolatot megmagyarázom. Szeretetem lesz az, mely a legbensőbb szellemi élet titkaiba vezet. Tehát halld, amint mondom neked:</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w:t>
      </w:r>
      <w:r>
        <w:rPr>
          <w:rFonts w:eastAsia="Times New Roman CE" w:cs="Times New Roman CE" w:ascii="Times New Roman CE" w:hAnsi="Times New Roman CE"/>
          <w:b/>
          <w:bCs/>
        </w:rPr>
        <w:t>Egész szívedből szeress engem, a te Atyádat, a te Istenedet, ki az embereknek Jézus Krisztusban nyilatkoztam m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Soha, soha ne legyen benned más azon az egyen kívül, hogy szeress engem, a te Jézus-Atyádat ! </w:t>
      </w:r>
    </w:p>
    <w:p>
      <w:pPr>
        <w:pStyle w:val="Normal"/>
        <w:widowControl/>
        <w:ind w:firstLine="708"/>
        <w:jc w:val="both"/>
        <w:rPr/>
      </w:pPr>
      <w:r>
        <w:rPr>
          <w:rFonts w:eastAsia="Times New Roman CE" w:cs="Times New Roman CE" w:ascii="Times New Roman CE" w:hAnsi="Times New Roman CE"/>
          <w:spacing w:val="20"/>
        </w:rPr>
        <w:t>Ha ezt kellő bizalommal teszed, akkor minden parancsolatomat igaz világosságában ismerted fel,</w:t>
      </w:r>
      <w:r>
        <w:rPr>
          <w:rFonts w:eastAsia="Times New Roman CE" w:cs="Times New Roman CE" w:ascii="Times New Roman CE" w:hAnsi="Times New Roman CE"/>
        </w:rPr>
        <w:t xml:space="preserve"> akkor könnyen teljesíted mindegyiket legkisebb részéig ! -  Mert lásd gyermekem, mindegyik parancsolatomban ugyanazt a kívánságomat fejezem ki, s mégis akaratom ellen cselekszik a legtöbb ember. Miért? Mert szeretetüket nem viszik bele a helyes szeretet-tevékenységbe. Az élet iskolája a legtöbb ember előtt ismeretlen, mert mindenki inkább önmagára gondol s ezáltal a legtöbb ember eltéveszti élete célját, amely pedig nem egyéb, mint: „</w:t>
      </w:r>
      <w:r>
        <w:rPr>
          <w:rFonts w:eastAsia="Times New Roman CE" w:cs="Times New Roman CE" w:ascii="Times New Roman CE" w:hAnsi="Times New Roman CE"/>
          <w:i/>
          <w:iCs/>
        </w:rPr>
        <w:t>Szeress engem, a te Jézus-Atyádat</w:t>
      </w:r>
      <w:r>
        <w:rPr>
          <w:rFonts w:eastAsia="Times New Roman CE" w:cs="Times New Roman CE" w:ascii="Times New Roman CE" w:hAnsi="Times New Roman CE"/>
        </w:rPr>
        <w:t>” . .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Ilyképpen kíséreljük meg a parancsolatokat sorban megfejteni s mindig csak az én szeretetemet ismerd fel, amely újból és újból az Atyához vezető útra segí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4"/>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december 30.</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b/>
          <w:bCs/>
        </w:rPr>
        <w:t>„</w:t>
      </w:r>
      <w:r>
        <w:rPr>
          <w:rFonts w:eastAsia="Times New Roman CE" w:cs="Times New Roman CE" w:ascii="Times New Roman CE" w:hAnsi="Times New Roman CE"/>
          <w:b/>
          <w:bCs/>
        </w:rPr>
        <w:t>... Ne legyenek neked mellettem más isteneid!” -</w:t>
      </w:r>
      <w:r>
        <w:rPr>
          <w:rFonts w:eastAsia="Times New Roman CE" w:cs="Times New Roman CE" w:ascii="Times New Roman CE" w:hAnsi="Times New Roman CE"/>
        </w:rPr>
        <w:t xml:space="preserve"> ez az első parancsolat. Eszerint kell beosztanod életszükségleteidet : vagyis minden órában, sőt minden percben tudatában kell lenned annak, hogy kibe fogódzzál ! Életed minden helyzetében bármilyen viszonyok közt légy is, tudnod kell, hogy én vagyok az egyedüli, a te Jézus-Atyád, aki tanáccsal és segítséggel állok melletted ! Tudnod kell, hogy én vagyok az, aki gyakran nyomasztó szükségbe juttatlak, hogy megmutassam, hogy az embernek nem szükséges jobban költekeznie, mint amennyit életfenntartása megkövetel. Minden egyéb a sokistenűségre (szellemi pogányságra) vezet és ez elsőnek mondott parancsolatban kifejezetten mondom: „Ne legyenek neked más isteneid mellettem, a te Jézus-Atyád mell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Ha tehát vágyódol egy és más után, amit érzékelhetsz, vagy érzékeddel megragadni óhajtasz, akkor vizsgáld előbb, hogy isteni eredetű-e. Ha felismered, hogy nem az, </w:t>
      </w:r>
      <w:r>
        <w:rPr>
          <w:rFonts w:eastAsia="Times New Roman CE" w:cs="Times New Roman CE" w:ascii="Times New Roman CE" w:hAnsi="Times New Roman CE"/>
          <w:spacing w:val="20"/>
        </w:rPr>
        <w:t>akkor hozzám emelő szereteted</w:t>
      </w:r>
      <w:r>
        <w:rPr>
          <w:rFonts w:eastAsia="Times New Roman CE" w:cs="Times New Roman CE" w:ascii="Times New Roman CE" w:hAnsi="Times New Roman CE"/>
        </w:rPr>
        <w:t xml:space="preserve"> meg fog óvni attól, hogy csak egy pillanatra is szolgálj más istennek, mint nekem, a te Jézus-Atyádnak, aki mindened és az is maradjon örökk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így kell felfognod a gyermekeimnek adott első parancsolatom benső, szellemi értékét! Most tudod és ismered a teendőket! Semmiféle kísértésnek ne engedj! Ha az a törekvésed, hogy nekem az Atyának és rajtam keresztül mindenki másnak szolgálj, akkor az erőd sohasem fog hiányozni ahhoz, hogy szeretetemben mindenkor megtartsd magadat. Ha pedig mindenkor szeretetemben vagy, akkor hozzád intézett szavaim is mindig szentek lesznek előtted és kell is, hogy szentek maradjanak, hogy hozzám, az Atyához hasonlóvá válj!</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Ez a célja az embereknek adott parancsolataimnak is! Hány ezer és ezer ember ismeri a nekik adott parancsolataimat, mégis elhalad mellettük, anélkül, hogy figyelembe venné azokat. Mi a következménye ennek? </w:t>
      </w:r>
      <w:r>
        <w:rPr>
          <w:rFonts w:eastAsia="Times New Roman CE" w:cs="Times New Roman CE" w:ascii="Times New Roman CE" w:hAnsi="Times New Roman CE"/>
          <w:spacing w:val="20"/>
        </w:rPr>
        <w:t>A hitetlenség</w:t>
      </w:r>
      <w:r>
        <w:rPr>
          <w:rFonts w:eastAsia="Times New Roman CE" w:cs="Times New Roman CE" w:ascii="Times New Roman CE" w:hAnsi="Times New Roman CE"/>
        </w:rPr>
        <w:t>, amely most erjesztő módon hatja át az egész emberiséget. Még ott is, ahol a szeretet Istenének hirdetnek engem, kevés hitet lehet találni, mert a nekem, az Atyának szolgálni akaró gyermekek közül a legtöbbnél, mellettem még más istenek  is találhatók, amelyeknek bár öntudatlanul is, de mégis szolgál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Azért mindenki vizsgálja meg magát, hogy e parancsolatomat igaz értelme szerint fogta-e fel? Ha a legcsekélyebbet is felfedezi magában, ami velem, az Atyával nem egyezik, akkor tudhatja és tudja meg, hogy neki is van egy vagy több istene, akinek szolgál (sőt hódol is) ! Ám a mellettem, az Atya mellett lévő istenek megnehezítik a szellemi újjászületés útját, márpedig a szentséges cél, a velem, az Atyával való egyesülés csakis </w:t>
      </w:r>
      <w:r>
        <w:rPr>
          <w:rFonts w:eastAsia="Times New Roman CE" w:cs="Times New Roman CE" w:ascii="Times New Roman CE" w:hAnsi="Times New Roman CE"/>
          <w:spacing w:val="20"/>
        </w:rPr>
        <w:t xml:space="preserve">a szellemi újjászületés </w:t>
      </w:r>
      <w:r>
        <w:rPr>
          <w:rFonts w:eastAsia="Times New Roman CE" w:cs="Times New Roman CE" w:ascii="Times New Roman CE" w:hAnsi="Times New Roman CE"/>
        </w:rPr>
        <w:t>útján érhető el. Ezt én mondom neked gyermekem, de minden más gyermekemnek is, aki szeretettel vonzódik felém, az Atya felé, hogy elvezessem őt a megismerésre, amely majd tisztán és világosan megmondja neki, hogy kívülem más istennek is hódol-e még?</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Mára  ezt adom én, a te Jézus-Atyád, aki egyedüli Istened kell hogy legyek, akinek egész szeretetedet kell adnod, hogy velem, a minden élőlény Atyjával mindörökre egyesülj.</w:t>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pPr>
      <w:r>
        <w:rPr>
          <w:rFonts w:eastAsia="Times New Roman CE" w:cs="Times New Roman CE" w:ascii="Times New Roman CE" w:hAnsi="Times New Roman CE"/>
          <w:i/>
          <w:iCs/>
        </w:rPr>
        <w:tab/>
      </w:r>
      <w:r>
        <w:rPr>
          <w:rFonts w:eastAsia="Times New Roman CE" w:cs="Times New Roman CE" w:ascii="Times New Roman CE" w:hAnsi="Times New Roman CE"/>
        </w:rPr>
        <w:t xml:space="preserve">Íme gyermekem, megkezdtem az első parancsolattal. Óhajod szerint folytonosan újabb magyarázatot fogok neked adni, hogy a téged érintő életkörülmények mindegyikében pontos útmutatásod legyen s ezáltal mindenkor bizonyos légy abban, hogy én, az Isten, az Atya és a Fiú, mindenben </w:t>
      </w:r>
      <w:r>
        <w:rPr>
          <w:rFonts w:eastAsia="Times New Roman CE" w:cs="Times New Roman CE" w:ascii="Times New Roman CE" w:hAnsi="Times New Roman CE"/>
          <w:i/>
          <w:iCs/>
        </w:rPr>
        <w:t xml:space="preserve">egy </w:t>
      </w:r>
      <w:r>
        <w:rPr>
          <w:rFonts w:eastAsia="Times New Roman CE" w:cs="Times New Roman CE" w:ascii="Times New Roman CE" w:hAnsi="Times New Roman CE"/>
        </w:rPr>
        <w:t xml:space="preserve">vagyok s az egész ismét nem egyéb, mint a </w:t>
      </w:r>
      <w:r>
        <w:rPr>
          <w:rFonts w:eastAsia="Times New Roman CE" w:cs="Times New Roman CE" w:ascii="Times New Roman CE" w:hAnsi="Times New Roman CE"/>
          <w:i/>
          <w:iCs/>
        </w:rPr>
        <w:t>Szeretet</w:t>
      </w:r>
      <w:r>
        <w:rPr>
          <w:rFonts w:eastAsia="Times New Roman CE" w:cs="Times New Roman CE" w:ascii="Times New Roman CE" w:hAnsi="Times New Roman CE"/>
        </w:rPr>
        <w:t xml:space="preserve"> maga, amely magába foglal minden életet, amiből az igaz hívőre a legfőbb boldogság szárma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Akinek azonban több istene van mellettem, annak életében megnyilvánulnak mindazok az elemek, amelyek szeretetemmel szemben állnak: mert </w:t>
      </w:r>
      <w:r>
        <w:rPr>
          <w:rFonts w:eastAsia="Times New Roman CE" w:cs="Times New Roman CE" w:ascii="Times New Roman CE" w:hAnsi="Times New Roman CE"/>
          <w:spacing w:val="20"/>
        </w:rPr>
        <w:t>minden a sokasodás törvényén alapszik</w:t>
      </w:r>
      <w:r>
        <w:rPr>
          <w:rFonts w:eastAsia="Times New Roman CE" w:cs="Times New Roman CE" w:ascii="Times New Roman CE" w:hAnsi="Times New Roman CE"/>
        </w:rPr>
        <w:t xml:space="preserve"> (vagy a magból származó gyümölcsön). </w:t>
      </w:r>
      <w:r>
        <w:rPr>
          <w:rFonts w:eastAsia="Times New Roman CE" w:cs="Times New Roman CE" w:ascii="Times New Roman CE" w:hAnsi="Times New Roman CE"/>
          <w:spacing w:val="20"/>
        </w:rPr>
        <w:t>Azért gyakorolj szeretetet és az ebből származó termés mindig és mindig egyedül csak szeretet lesz számodra</w:t>
      </w: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 tőlem való, a te Jézus-Atyád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PARANCSOLA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t>1903. január 5.</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Én az Atya, szeretetemben köszöntelek téged és üdvözöllek e szent reggeli órában ! Igen, szeretetemnek szava legyen az, amely hozzád árad tőlem, az Atyától ! Íme magam mondom meg, hogy miképpen szól az embereknek adott második parancsolatom. Halld tehát és írd:</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r>
      <w:r>
        <w:rPr>
          <w:rFonts w:eastAsia="Times New Roman CE" w:cs="Times New Roman CE" w:ascii="Times New Roman CE" w:hAnsi="Times New Roman CE"/>
          <w:b/>
          <w:bCs/>
        </w:rPr>
        <w:t xml:space="preserve">„Istened neve szent legyen előtted és vissza ne élj vele, hanem hívd, dicsérd és magasztald minden szükségben, hogy előttem, valamint a közeledbe hozott emberek előtt mindenkor bizonyítékát szolgáltasd annak, hogy az vagy te, amire szeretetemből életre hívtalak, t.i. Isten gyermeke.” </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pPr>
      <w:r>
        <w:rPr>
          <w:rFonts w:eastAsia="Times New Roman CE" w:cs="Times New Roman CE" w:ascii="Times New Roman CE" w:hAnsi="Times New Roman CE"/>
          <w:b/>
          <w:bCs/>
        </w:rPr>
        <w:tab/>
      </w:r>
      <w:r>
        <w:rPr>
          <w:rFonts w:eastAsia="Times New Roman CE" w:cs="Times New Roman CE" w:ascii="Times New Roman CE" w:hAnsi="Times New Roman CE"/>
        </w:rPr>
        <w:t>Mondom neked, ha e parancsolat-igét bármi módon vizsgálod is, azt kell mondanod, hogy ez igével ismét nem akartam és nem mondottam mást, mint azt, hogy minden ember tartsa magát tisztán, nemcsak külsőleg, hanem minden tevékenység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inden ember, aki e parancsolatomról tud, tudja meg, hogy minden szó, hogy minden gondolat, amely szeretetemmel össze nem egyeztethető, adott parancsolatomnak áthágása, miáltal velem szent nevemben vissza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Bizony nagy terhet rónak magukra az emberek azzal, hogy e parancsolatomat nem tisztelik; elviselhetetlen teherré pedig a legtöbb emberre a maga-szerezte-teher válik. Ezért mondom én, az Atya neked és mindenkinek, akinek alkalma van szeretetem igéjét olvasni : Vegyétek figyelembe e második parancsolatomat miden részében, amely egybefoglalva nem mond egyebet, mint ezt: Minden erőtökből szeressetek engem, az Atyát, minthogy én vagyok az Élet, amelyből a szeretet egyedül fakad. Szeressétek azonban az embereket is, akiket közeletekbe vezettem, akár szellemi, akár testi értelemben vannak közel  hozzátok ; mert mindezek az én életemből származtak, amelyből a szeretet faka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Ha ezt  helyes és buzgó szeretettel teszitek, akkor betöltitek ezt a parancsolatot is, amelyet én, az Atya adtam és sohasem éltek vissza nevemmel, hanem szeretet-eljárástokkal folytonosan megszentelitek azt, úgy, hogy nevem megszentelése folytán a sötétség beavatkozása mindnyájatokra nézve örökre megszűnik. Mert akkor valamennyien világosságomban álltok, ahol semmi meg nem állhat, ami e parancsolatom betöltésétől nincsen átha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ehát tegyétek meg ti mindnyájan, akik azt hiszitek, hogy engem, az Atyát szerettek, amit e parancsolat tőletek megkíván! Bármiféle áthágása elzárja előletek az utat a világossághoz úgy, hogy szeretetemben vagytok ugyan, de önmagatok nem tudjátok szeretetakaratomat oly tisztán felfogni, mintha nevem megszentelésében maradni igyekez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 xml:space="preserve">Én, az Atya, ki a könyörülő Szeretet maga vagyok, előrehaladásotokban megsegítelek titeket. Adott parancsolataim követését azonban teljes figyelmetekbe kell vennetek és megtartanotok, mert </w:t>
      </w:r>
      <w:r>
        <w:rPr>
          <w:rFonts w:eastAsia="Times New Roman CE" w:cs="Times New Roman CE" w:ascii="Times New Roman CE" w:hAnsi="Times New Roman CE"/>
          <w:spacing w:val="20"/>
        </w:rPr>
        <w:t>én semmit sem tehetek senkiért sem, aki óhajomat teljes szeretettel és komolysággal maga is követni nem akar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ehát azt mondom : Más isteneket nem tűrök magam mellett ; más nevet ne dicsérjetek, ne magasztaljatok, csak azt, amely magában foglalja az Istenséget ; ez az, akiből a fénylő, az éltető Világosság, akiből a Szeretet folytonosan árad az összes élőlények szám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 az, amit annakidején kívántam, midőn Mózes azzal a kéréssel lépett elém, hogy testvérei számára szeretetparancsolatokat adjak neki. - Hogy e parancsolataimat hogyan vették tekintetbe és hogyan veszik tekintetbe még ma is, ez az előtt, aki Szeretetem világosságában áll, eléggé tiszta. Borzalommal kell Isten minden gyermekének felismernie, hova vitte az embereket az, hogy szeretetparancsolataimat nem követik. Nem akarom mondani a pusztulásba, de a hitetlenségbe, mely a pusztulásba vez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Azért mindnyájatokra nézve, akik ezt felismertétek - minthogy bőven van alkalmatok szeretetigém hallgatására - életbevágó fontosságú az, hogy </w:t>
      </w:r>
      <w:r>
        <w:rPr>
          <w:rFonts w:eastAsia="Times New Roman CE" w:cs="Times New Roman CE" w:ascii="Times New Roman CE" w:hAnsi="Times New Roman CE"/>
          <w:i/>
          <w:iCs/>
        </w:rPr>
        <w:t>ezeket az igéimet gyermeki, tiszta hittal fogadjátok lelketekbe,</w:t>
      </w:r>
      <w:r>
        <w:rPr>
          <w:rFonts w:eastAsia="Times New Roman CE" w:cs="Times New Roman CE" w:ascii="Times New Roman CE" w:hAnsi="Times New Roman CE"/>
        </w:rPr>
        <w:t xml:space="preserve"> hogy ezáltal a szeretet-tevékenységbe lépjetek, amely mindegyiteknek erőt ad arra, hogy a neki adott parancsolatokat a legkisebbig be tudja tölteni, hogy világosságom mindinkább terjedjen, kiszorítván a sötétséget, mely a Föld egész kerekségét áthatja és betölti. Mert ahol világosság van, onnan a sötétségnek távoznia kell : ez olyan tény, amelynek igazsága a természetben is megnyilvánul. A világosság pedig csak én vagyok, az Atya, aki szeretetemet folytonosan adom nektek, hogy azt, mint eszközt felhasználjátok és vele szeretetem </w:t>
      </w:r>
      <w:r>
        <w:rPr>
          <w:rFonts w:eastAsia="Times New Roman CE" w:cs="Times New Roman CE" w:ascii="Times New Roman CE" w:hAnsi="Times New Roman CE"/>
          <w:spacing w:val="20"/>
        </w:rPr>
        <w:t>világosságává</w:t>
      </w:r>
      <w:r>
        <w:rPr>
          <w:rFonts w:eastAsia="Times New Roman CE" w:cs="Times New Roman CE" w:ascii="Times New Roman CE" w:hAnsi="Times New Roman CE"/>
        </w:rPr>
        <w:t xml:space="preserve"> alakítsátok magato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 a célja nektek adott második parancsolatomnak. Most azt tudod, hogy e tekintetben mi a teendőd. Engem, a te Jézus-Atyádat szeress, tisztelj és becsülj egyedül, nehogy nevemet megszentségtelenítsd, hanem folyton csak dicsérettel, magasztalással és hálával járulj elé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t kívánom tőled és mindenkitől, aki engem mindeneket boldogító Szeretetemben felismert, hogy mindegyitek azzá váljék, ami én, az Atya vagyok. Világossággá, melyben szeretetemnek teljes teremtő ereje van meg mindörökké. Ezt én mondom szeretetemben néked és mindenkinek, aki hozzám tartozik : mert ti valamennyien az én gyermekeim vagytok, kiket szeretetem hívott lét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Ó, halljátok meg szavamat! Újból és újból szól hozzátok: </w:t>
      </w:r>
      <w:r>
        <w:rPr>
          <w:rFonts w:eastAsia="Times New Roman CE" w:cs="Times New Roman CE" w:ascii="Times New Roman CE" w:hAnsi="Times New Roman CE"/>
          <w:spacing w:val="20"/>
        </w:rPr>
        <w:t>Jöjjetek hozzám, Atyátokhoz</w:t>
      </w:r>
      <w:r>
        <w:rPr>
          <w:rFonts w:eastAsia="Times New Roman CE" w:cs="Times New Roman CE" w:ascii="Times New Roman CE" w:hAnsi="Times New Roman CE"/>
        </w:rPr>
        <w:t xml:space="preserve">, aki örökre teljes szeretettel zárt szívébe mindnyájatokat! Ismerjétek fel akaratomat, hogy parancsolataim útján a legfőbb boldogságot biztosítsam nektek! Ez így van, ahogyan mondom : azért higgyetek és úgy cselekedjetek, amint én az Atya kívánom, hogy mindnyájan betérhessetek az atyai házba, amelyből egykor kiindultatok abban a hiedelemben, hogy nélkülem lehettek azzá ami én vagyok.  </w:t>
      </w:r>
    </w:p>
    <w:p>
      <w:pPr>
        <w:pStyle w:val="Normal"/>
        <w:widowControl/>
        <w:jc w:val="both"/>
        <w:rPr/>
      </w:pPr>
      <w:r>
        <w:rPr>
          <w:rFonts w:eastAsia="Times New Roman CE" w:cs="Times New Roman CE" w:ascii="Times New Roman CE" w:hAnsi="Times New Roman CE"/>
        </w:rPr>
        <w:tab/>
        <w:t xml:space="preserve">Sok milliárd földi éven át bolyongtatok. Emellett pedig egyetlen egy sem érte el, még csak megközelítőleg sem azt, amit elérni remélt, mert szeretetemre eleitől fogva nem tekintettek és így fokról-fokra kellett titeket feljebb vezetnem, míg egyesek annyira jutottak, hogy tiszta látással felismerik, hogy én maga a Szeretet vagyok, amely egyedül szabadíthat meg benneteket minden tévedéstől! - Tehát egyre szólok hozzátok : </w:t>
      </w:r>
      <w:r>
        <w:rPr>
          <w:rFonts w:eastAsia="Times New Roman CE" w:cs="Times New Roman CE" w:ascii="Times New Roman CE" w:hAnsi="Times New Roman CE"/>
          <w:i/>
          <w:iCs/>
        </w:rPr>
        <w:t>A Szeretet az, amely a Sötétség igája alól felszabadít titeket !</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PARANCSOLAT</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numPr>
          <w:ilvl w:val="0"/>
          <w:numId w:val="5"/>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7.</w:t>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t xml:space="preserve">Írj gyermekem, ahogyan adom! Halld tehát : ma a harmadik parancsolattal kell kezdened, amely így szól: </w:t>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b/>
          <w:bCs/>
        </w:rPr>
        <w:t>„Szenteld meg az ünnepet, hogy minden kísértéstől megszabadul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Gyermekem, én az Atya mondom neked : </w:t>
      </w:r>
      <w:r>
        <w:rPr>
          <w:rFonts w:eastAsia="Times New Roman CE" w:cs="Times New Roman CE" w:ascii="Times New Roman CE" w:hAnsi="Times New Roman CE"/>
          <w:spacing w:val="20"/>
        </w:rPr>
        <w:t>Minden napod egy-egy ünnepnap legyen!</w:t>
      </w:r>
      <w:r>
        <w:rPr>
          <w:rFonts w:eastAsia="Times New Roman CE" w:cs="Times New Roman CE" w:ascii="Times New Roman CE" w:hAnsi="Times New Roman CE"/>
        </w:rPr>
        <w:t xml:space="preserve"> Nem azért, hogy minden munka alól kivond magadat, nem ; hanem azt a munkát egész életedben kell kerülnöd, amely Szeretetemmel nem egye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Ha olyat teszel, ami Szeretetem körén kívül áll, akkor azt a napot megszentségteleníted és ez vétek e parancsolat ellen. Minden nap ünnepnap, az Úrnak egy-egy napja, vagy örömnap annak az embernek, aki </w:t>
      </w:r>
      <w:r>
        <w:rPr>
          <w:rFonts w:eastAsia="Times New Roman CE" w:cs="Times New Roman CE" w:ascii="Times New Roman CE" w:hAnsi="Times New Roman CE"/>
          <w:spacing w:val="20"/>
        </w:rPr>
        <w:t>Szeretetemben maradni igyekszik</w:t>
      </w:r>
      <w:r>
        <w:rPr>
          <w:rFonts w:eastAsia="Times New Roman CE" w:cs="Times New Roman CE" w:ascii="Times New Roman CE" w:hAnsi="Times New Roman CE"/>
        </w:rPr>
        <w:t xml:space="preserve">, mert azt a napot én, az Atya szenteltem meg, </w:t>
      </w:r>
      <w:r>
        <w:rPr>
          <w:rFonts w:eastAsia="Times New Roman CE" w:cs="Times New Roman CE" w:ascii="Times New Roman CE" w:hAnsi="Times New Roman CE"/>
          <w:i/>
          <w:iCs/>
        </w:rPr>
        <w:t>mert én mindig közvetlen közelében vagyok és maradok annak, aki Szeretetemben felismert,</w:t>
      </w:r>
      <w:r>
        <w:rPr>
          <w:rFonts w:eastAsia="Times New Roman CE" w:cs="Times New Roman CE" w:ascii="Times New Roman CE" w:hAnsi="Times New Roman CE"/>
        </w:rPr>
        <w:t xml:space="preserve"> mindaddig, míg azt a napot az embereknek adott parancsolataim megtartásával megszentel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Különben nem nyúlhatok a hozzám közelállók viszonyaiba oly áldást-hozó módon, mert a parancsolat nemteljesítése következtében mégis mindig csak zavaró elemek lépnek fel, amelyek jogaikat követelik s amelyek ismét csak a </w:t>
      </w:r>
      <w:r>
        <w:rPr>
          <w:rFonts w:eastAsia="Times New Roman CE" w:cs="Times New Roman CE" w:ascii="Times New Roman CE" w:hAnsi="Times New Roman CE"/>
          <w:spacing w:val="20"/>
        </w:rPr>
        <w:t>megszentelés</w:t>
      </w:r>
      <w:r>
        <w:rPr>
          <w:rFonts w:eastAsia="Times New Roman CE" w:cs="Times New Roman CE" w:ascii="Times New Roman CE" w:hAnsi="Times New Roman CE"/>
        </w:rPr>
        <w:t xml:space="preserve"> útján szoríthatók vissza és küzdhetők le.</w:t>
      </w:r>
    </w:p>
    <w:p>
      <w:pPr>
        <w:pStyle w:val="Normal"/>
        <w:widowControl/>
        <w:jc w:val="both"/>
        <w:rPr/>
      </w:pPr>
      <w:r>
        <w:rPr>
          <w:rFonts w:eastAsia="Times New Roman CE" w:cs="Times New Roman CE" w:ascii="Times New Roman CE" w:hAnsi="Times New Roman CE"/>
        </w:rPr>
        <w:t xml:space="preserve">Ez akkor történik, ha az ember minden napot ünnepnapnak tekint, amelyen mindennemű foglalkozáson keresztül : gondolatban, szóban, valamint cselekedetben is örökké fennálló megszentelésem dicséretével, dicsőítésével </w:t>
      </w:r>
      <w:r>
        <w:rPr>
          <w:rFonts w:eastAsia="Times New Roman CE" w:cs="Times New Roman CE" w:ascii="Times New Roman CE" w:hAnsi="Times New Roman CE"/>
          <w:spacing w:val="20"/>
        </w:rPr>
        <w:t>az ember háláját csakis nekem, az Atyának fejezi ki</w:t>
      </w:r>
      <w:r>
        <w:rPr>
          <w:rFonts w:eastAsia="Times New Roman CE" w:cs="Times New Roman CE" w:ascii="Times New Roman CE" w:hAnsi="Times New Roman CE"/>
        </w:rPr>
        <w: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eddig akartam én, az Atya szólni. De ha kéréssel fordulsz hozzám, akkor e parancsolatra vonatkozó nagyjelentőségű további felvilágosítást adok. Azért ma is maradj szeretetemben, hogy megszentelj engem azzal, hogy e napban a neked adott ünnepnapot ismered fel, amelyen én, mint a végtelenség Ura és téged szerető Atya hozzád jöttem, hogy teremtésem titkaiba vezesselek. Ez órára ezt adom én, a te Jézus-Aty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TOVÁBBI MAGYARÁZAT A HARMADIK PARANCSOLAT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
        <w:t>Gyermekem, a harmadik parancsolat további magyarázata a következő:</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r>
        <w:rPr>
          <w:rFonts w:eastAsia="Times New Roman CE" w:cs="Times New Roman CE" w:ascii="Times New Roman CE" w:hAnsi="Times New Roman CE"/>
        </w:rPr>
        <w:tab/>
        <w:t>„</w:t>
      </w:r>
      <w:r>
        <w:rPr>
          <w:rFonts w:eastAsia="Times New Roman CE" w:cs="Times New Roman CE" w:ascii="Times New Roman CE" w:hAnsi="Times New Roman CE"/>
          <w:b/>
          <w:bCs/>
        </w:rPr>
        <w:t>Szenteld meg az ünnepet”</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 xml:space="preserve">mondottam  neked. Ezt mondom folytonosan mindazoknak, akik szeretetemben megismernek engem, az Atyát. Azt is mondottam, hogy minden egyes nap egy-egy ünnep, vagy örömnap annak, aki szeretetemben maradandóan megelevenedett, vagyis annak, ki abban a hitben él, hogy én, a mindnyájatok Atyja, menny és föld Teremtője, </w:t>
      </w:r>
      <w:r>
        <w:rPr>
          <w:rFonts w:eastAsia="Times New Roman CE" w:cs="Times New Roman CE" w:ascii="Times New Roman CE" w:hAnsi="Times New Roman CE"/>
          <w:spacing w:val="20"/>
        </w:rPr>
        <w:t>állandóan közel vagyok hozzátok, emberek</w:t>
      </w:r>
      <w:r>
        <w:rPr>
          <w:rFonts w:eastAsia="Times New Roman CE" w:cs="Times New Roman CE" w:ascii="Times New Roman CE" w:hAnsi="Times New Roman CE"/>
        </w:rPr>
        <w:t xml:space="preserve"> és közeletekben is maradok mindig. Ezért is adtam nektek e nagyfontosságú igét, amely a harmadik parancsolatot foglalja magában. Tehát hallgass meg és jegyezd fel, hogy minden időben hogyan kell magadat ebbe az általam adott parancsolatba beleéln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udd meg, hogy Szeretetem szellemében magasabb életre és tevékenységre vagy hivatva. Minthogy azonban emberi fogalmak szerint a Földön élsz, kötelességeidet az emberekkel szemben, amelyeket hivatásod rád ró, olyan értelemben kell teljesítened, amint parancsolataim tőled követelik, hogy mindazoknak, akik fölötted és melletted állnak, a hű kötelességteljesítés példaképe lé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csak ezzel töltöd be helyes értelemben a tőlem, az Atyától adott parancsolatot. Az emberek hű kötelességteljesítést követelnek és pedig teljes joggal, mert a hű kötelességteljesítést magam is megkövetelem és nekem, az összes emberek urának és parancsolójának jogom van hozz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ki pedig kívánságomnak eleget tesz, azt mindig nagyobb bizalomban részesítem, aszerint, amint benne a hű kötelességteljesítés felismerhető, hogy aztán nagyobb és még kiterjedtebb feladatokat bízzak r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Így van ez az anyagi életben is. A szolgálatban álló ember urának mindenkor hű és önfeláldozó szolgája kell, hogy legyen mindaddig, míg parancsoló ura tőle oly jogtalanságot nem kíván, ami embertársaira nézve hátránnyal já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 hű szolgálatteljesítés urat és szolgát elválaszthatatlan kötelékkel köti össze, miáltal szellemi egyesülés létesül, amelynek örökké kell tartania. Az pedig, hogy a Földön élő, az anyagba és anyaghoz kötött ember rendesen máson kíván uralkodni, olyan eljárás, amikre ellenfelem már azóta törekszik, amióta tőlem, az Atyától elszakadni kezdett - és a legtöbb esetben sikerült is neki, ez érthető. Én, azt Atya megelégszem azzal, ha a hozzám tartozó embereket az olyan emberek szolgáiul használhatom fel, akik az anyagi világban urak, ezért ebben az esetben is óhajomnak hű, lelkiismeretes teljesítését kíván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Közületek senki se kérdezze : „Hová vezet az, ha hű szolgálatteljesítésemmel jelentékenyen nagyobb anyagi nyereséget juttatok uramnak, mint amennyije úgyis van? Nem adok-e ezzel még több alkalmat neki, hogy az anyagba betemesse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Nos igen, ez igaz ; mégis ezt tegye mindenki, mert egyedül ez egyezik kívánságommal! Mert minél mélyebbre ássa magát az anyagba, a már abban lévő ember, annál inkább segítségre szorul. A hű és lelkiismeretes kötelességteljesítés útján azonban, mi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 xml:space="preserve">már mondottam, úr és szolga között megszilárdult a szellemi barátság köteléke, amiből </w:t>
      </w:r>
      <w:r>
        <w:rPr>
          <w:rFonts w:eastAsia="Times New Roman CE" w:cs="Times New Roman CE" w:ascii="Times New Roman CE" w:hAnsi="Times New Roman CE"/>
          <w:spacing w:val="20"/>
        </w:rPr>
        <w:t>szellemi elválaszthatatlanság</w:t>
      </w:r>
      <w:r>
        <w:rPr>
          <w:rFonts w:eastAsia="Times New Roman CE" w:cs="Times New Roman CE" w:ascii="Times New Roman CE" w:hAnsi="Times New Roman CE"/>
        </w:rPr>
        <w:t xml:space="preserve"> származik, amely örökké megmarad.</w:t>
      </w:r>
    </w:p>
    <w:p>
      <w:pPr>
        <w:pStyle w:val="Normal"/>
        <w:widowControl/>
        <w:jc w:val="both"/>
        <w:rPr/>
      </w:pPr>
      <w:r>
        <w:rPr>
          <w:rFonts w:eastAsia="Times New Roman CE" w:cs="Times New Roman CE" w:ascii="Times New Roman CE" w:hAnsi="Times New Roman CE"/>
        </w:rPr>
        <w:tab/>
        <w:t xml:space="preserve">Ha már most a gazdagságban élő embernek elkövetkezik az órája, amikor minden, úgynevezett tulajdonát testének halálával </w:t>
      </w:r>
      <w:r>
        <w:rPr>
          <w:rFonts w:eastAsia="Times New Roman CE" w:cs="Times New Roman CE" w:ascii="Times New Roman CE" w:hAnsi="Times New Roman CE"/>
          <w:spacing w:val="20"/>
        </w:rPr>
        <w:t>elveszti,</w:t>
      </w:r>
      <w:r>
        <w:rPr>
          <w:rFonts w:eastAsia="Times New Roman CE" w:cs="Times New Roman CE" w:ascii="Times New Roman CE" w:hAnsi="Times New Roman CE"/>
        </w:rPr>
        <w:t xml:space="preserve"> akkor kivetkőzött minden másból is, úgyhogy nem marad egyebe, mint hű szolgájával való összetartozásának érzése, mely akkor arra szolgál, hogy elkövetkezett gyötrelmét megkönnyítse.</w:t>
      </w:r>
    </w:p>
    <w:p>
      <w:pPr>
        <w:pStyle w:val="Normal"/>
        <w:widowControl/>
        <w:jc w:val="both"/>
        <w:rPr/>
      </w:pPr>
      <w:r>
        <w:rPr>
          <w:rFonts w:eastAsia="Times New Roman CE" w:cs="Times New Roman CE" w:ascii="Times New Roman CE" w:hAnsi="Times New Roman CE"/>
        </w:rPr>
        <w:tab/>
        <w:t xml:space="preserve">Ha aztán az ily súlyos (lelki-) beteg számára befejeződött a szenvedés iskolája, úgy, hogy isteni Szeretetem befogadására </w:t>
      </w:r>
      <w:r>
        <w:rPr>
          <w:rFonts w:eastAsia="Times New Roman CE" w:cs="Times New Roman CE" w:ascii="Times New Roman CE" w:hAnsi="Times New Roman CE"/>
          <w:spacing w:val="20"/>
        </w:rPr>
        <w:t>felvevőképessé</w:t>
      </w:r>
      <w:r>
        <w:rPr>
          <w:rFonts w:eastAsia="Times New Roman CE" w:cs="Times New Roman CE" w:ascii="Times New Roman CE" w:hAnsi="Times New Roman CE"/>
        </w:rPr>
        <w:t xml:space="preserve"> vált, akkor elkövetkezett az idő, amikor kötelességét hűen teljesített szolgája rendelkezésem szerint </w:t>
      </w:r>
      <w:r>
        <w:rPr>
          <w:rFonts w:eastAsia="Times New Roman CE" w:cs="Times New Roman CE" w:ascii="Times New Roman CE" w:hAnsi="Times New Roman CE"/>
          <w:spacing w:val="20"/>
        </w:rPr>
        <w:t>segítségére jöhet</w:t>
      </w:r>
      <w:r>
        <w:rPr>
          <w:rFonts w:eastAsia="Times New Roman CE" w:cs="Times New Roman CE" w:ascii="Times New Roman CE" w:hAnsi="Times New Roman CE"/>
        </w:rPr>
        <w:t xml:space="preserve"> a súlyosan szorongatottnak (ki egykor földi ura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Már ezzel az első találkozással is annyira növekszik a szorongatott bizalma hozzám az Atyához, hogy a sötétségben oly soká élt ember szeretetszellememben újjászületve ébredezik és abban, ki őt oly sokáig híven szolgálta, felismer engem, az Atyá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E szent pillanatban egész létem nyilvánul meg abban, ki e parancsolatomat : „Szenteld meg az ünnepet” minden részében és vonatkozásában megtartotta. Azért mondom neked is : mint ember leghűbb kötelességtudással teljesítsd a munkát, mely neked adatott, hogy minden feljebbvalód a hű kötelességtelesítés mintaképét lássa benned! Nem kell attól tartanod, hogy akkor kevesebb időd jut kijelölt isteni munkád végzésére. Nem, ez nem így van ; mert ha megteszed, amit az életfeladat tőled, mint embertől megkíván, akkor egyúttal azt is teszed, amit én, az Atya kívánok tőled. Mert az én akaratom, az én engedelmem következtében kerültél azok közé az életkörülmények közé, amelyekben éppen vagy. Csak a szeretet jogát nem szabad soha áthágno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mit teszel, szeretetem szellemében tedd, akkor mindegy hogy adott földi állásod szolgálatában munkálkodol-e, vagy rád bízott szellemi feladatodat teljesíted-e, mert mind az egyik, mind a másik szolgálatban engem szolgálsz, az Atyát. Első esetben azzal, hogy az anyagiságban még benne álló ember számára hű kötelességteljesítéseddel szellemi köteléket létesítesz, mely egykor a haláltól menti meg őt ; másik esetben azzal, hogy szellemi magaslatra emelkedel, ahonnan mentőangyalként közelítheted meg a sötétségben lévő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Gyermekem, fogadd e magyarázatot mint záró igét a harmadik parancsolathoz! Most tudod, hogy mitévő légy, hogyan használd fel e nagyfontosságú parancsolatot! Emelkedjél mindörökre abba a szellembe, amelyet e parancsolat tartalmaz, mert e megelevenítő szellem az én szeretetem, az Aty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eretete maga ! Ezt én mondom, a te Jézus-Atyád,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NEGYEDIK  PARANCSOLAT</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6"/>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10.</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Kora hajnali órában jöttél hozzám s így én, az Atya, meg is adom a neked szükséges mennyei kenyere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Halld tehát ! Én, az Atya mondom neked : Óhajod az, hogy tisztán tartsd meg magad ; ezért is határoztam el, hogy a Tízparancsolat magyarázatát megadom neked, mert egyedül ez tartalmazza mindazt, ami a nekem szolgáló embert azzá teszi, amivé rendeltem.</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Lásd, az első három parancsolatot teljes terjedelmében igyekeztem neked megmagyarázni, amennyire számodra és a szellemi rokonságban hozzád közelállók számára szükséges. Élj ezentúl aszerint, amint e három parancsolat magyarázatával neked mutattam és fejlődésed a szellemi megismerésben nálad is meg fog nyilvánulni a szeretet után való vágyakozásod szerint. Mára pedig a negyedik parancsolat magyarázatát akarom kezdeni. Halld tehát és írd akaratom szerint, ahogyan én, az Atya mondom ! A negyedik parancsolat egyszerűen így szól:</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t>„</w:t>
      </w:r>
      <w:r>
        <w:rPr>
          <w:rFonts w:eastAsia="Times New Roman CE" w:cs="Times New Roman CE" w:ascii="Times New Roman CE" w:hAnsi="Times New Roman CE"/>
          <w:b/>
          <w:bCs/>
        </w:rPr>
        <w:t>Tiszteld, becsüld és szeresd atyádat és anyádat, hogy jó legyen dolgod és hosszú életű légy e földön.”</w:t>
      </w:r>
    </w:p>
    <w:p>
      <w:pPr>
        <w:pStyle w:val="Normal"/>
        <w:widowControl/>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olyan parancsolat ez, amely látszólag csak az ember földi éltére vonatkozik, pedig ez is csak a szeretetet mutatja irántam, az Atya iránt, aki minden élő teremtmény atyja, anyja vagyok, mivel minden egyedül Szeretetemből let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Ezt a parancsolatot is a sötétségben élő emberek áldására adtam, hogy alkalmuk legyen önmaguk felvette igájuktól megszabadulni.</w:t>
      </w:r>
    </w:p>
    <w:p>
      <w:pPr>
        <w:pStyle w:val="Normal"/>
        <w:widowControl/>
        <w:ind w:firstLine="708"/>
        <w:jc w:val="both"/>
        <w:rPr/>
      </w:pPr>
      <w:r>
        <w:rPr>
          <w:rFonts w:eastAsia="Times New Roman CE" w:cs="Times New Roman CE" w:ascii="Times New Roman CE" w:hAnsi="Times New Roman CE"/>
        </w:rPr>
        <w:t xml:space="preserve">Hangsúlyozom : tiszteld, becsüld és szeresd atyádat és anyádat, hogy jó legyen dolgod és soká élj a Földön ! </w:t>
      </w:r>
      <w:r>
        <w:rPr>
          <w:rFonts w:eastAsia="Times New Roman CE" w:cs="Times New Roman CE" w:ascii="Times New Roman CE" w:hAnsi="Times New Roman CE"/>
          <w:spacing w:val="20"/>
        </w:rPr>
        <w:t>De hogyan tudná az ember atyját és anyját szeretni, ha engem egész szívéből nem szeret?</w:t>
      </w:r>
      <w:r>
        <w:rPr>
          <w:rFonts w:eastAsia="Times New Roman CE" w:cs="Times New Roman CE" w:ascii="Times New Roman CE" w:hAnsi="Times New Roman CE"/>
        </w:rPr>
        <w:t xml:space="preserve"> Hogyan szeretheti a gyermek szüleit, ha azok a legnagyobb mértékben elfajultak, ami számtalan esetben fordul elő mostanában, amikor a hitetlenség folytonosan terjed ? Hiszen a gyermek szeretete szüleihez nem lehet más, mint az, hogy a gyermek teljes, gyermeki szeretettel hozzám, az Atyához jön, hogy velem, az  </w:t>
      </w:r>
      <w:r>
        <w:rPr>
          <w:rFonts w:eastAsia="Times New Roman CE" w:cs="Times New Roman CE" w:ascii="Times New Roman CE" w:hAnsi="Times New Roman CE"/>
          <w:spacing w:val="20"/>
        </w:rPr>
        <w:t>igazi Atyával</w:t>
      </w:r>
      <w:r>
        <w:rPr>
          <w:rFonts w:eastAsia="Times New Roman CE" w:cs="Times New Roman CE" w:ascii="Times New Roman CE" w:hAnsi="Times New Roman CE"/>
        </w:rPr>
        <w:t xml:space="preserve"> örökre egyesüljön és a benne lakozó szeretettel azután elérje azt a szellemi képességet, amellyel földi szüleinek szellemi áldására válhat. Igazán csak ily módon lehet apát és anyát tisztelni, becsülni és szeretni, csak így lehet a tiszteletet, megbecsülést és szeretetet irántuk minden tekintetben keresztülvinni.</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zért te is, kinek még egy ideig szüleid nélkül kell a Földön élned, teljes szellemi nagyságában fogadd be ezt a parancsolatot, hogy a gyermeki, tiszta szeretetben megtartsd magadat; ez egyúttal velem, az Atyával is fog téged egyesíteni és rajtam keresztül mindazokkal, akik legnagyobb boldogságukban szeretetüket megvalósítják.</w:t>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t xml:space="preserve">Tehát röviden így szól e parancsolat : </w:t>
      </w:r>
      <w:r>
        <w:rPr>
          <w:rFonts w:eastAsia="Times New Roman CE" w:cs="Times New Roman CE" w:ascii="Times New Roman CE" w:hAnsi="Times New Roman CE"/>
          <w:spacing w:val="20"/>
        </w:rPr>
        <w:t>„Szeress engem, az Atyát, aki örökre megtart téged, hogy anyád, atyád elérje a legfőbb boldogságot, amely örökre egyesíti őket velem, az Atyával.”</w:t>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t>Ilyen értelemben fogadd szíved legbensejébe ezt az igét is, hogy megmaradj az engem-szeretésedben és áldást hozz mindazokra, akiket én, az Atya közeledbe hoztam !</w:t>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t>Gyermekem, ezzel kapcsolatban H..... gyermekem számára is adok egy szeretet-igét. Gyermekem, a parancsolatoknak e magyarázatát a te számodra is kijelentettem ; azért vedd figyelembe legbensőbb szellemi értéküket, hogy velem, az Atyával  pontosan  abban az időben léphess közösségbe, amikor az idő elkövetkezik, amelyben rád szükségem lesz! Addig is élj és dolgozzál parancsolataim szerint, szeretetem szellemében, hogy a hozzám vezető úton nagyfokú tökéletességre érhess meg !</w:t>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t>Íme, e testvéri szív útján adom  tudtodra ezt az akaratomat. Most cselekedjél Szeretetem parancsolata szerint ! Élj, hogy számomra örökké megtarttassál ! Ha szeretsz, akkor nemcsak te vagy áldott, hanem mindazok is, akiket közeledbe vezettem és mindazok, akiket én, az Atya még közeledbe fogok vezetni. Most menj békével ! Higgy igéimnek, amelyeket téged elfogadó Szeretetemben én, az Atya adtam neked!</w:t>
      </w:r>
    </w:p>
    <w:p>
      <w:pPr>
        <w:pStyle w:val="Normal"/>
        <w:widowControl/>
        <w:ind w:firstLine="709"/>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both"/>
        <w:rPr/>
      </w:pPr>
      <w:r>
        <w:rPr>
          <w:rFonts w:eastAsia="Times New Roman CE" w:cs="Times New Roman CE" w:ascii="Times New Roman CE" w:hAnsi="Times New Roman CE"/>
        </w:rPr>
        <w:t>Neked pedig, gyermekem, ezt mondom : ne törődjél az idővel, mert bármikor érzel hozzám vonzódást, akár reggel, akár éjjel,</w:t>
      </w:r>
      <w:r>
        <w:rPr>
          <w:rFonts w:eastAsia="Times New Roman CE" w:cs="Times New Roman CE" w:ascii="Times New Roman CE" w:hAnsi="Times New Roman CE"/>
          <w:spacing w:val="20"/>
        </w:rPr>
        <w:t xml:space="preserve"> jöjj hozzám</w:t>
      </w:r>
      <w:r>
        <w:rPr>
          <w:rFonts w:eastAsia="Times New Roman CE" w:cs="Times New Roman CE" w:ascii="Times New Roman CE" w:hAnsi="Times New Roman CE"/>
        </w:rPr>
        <w:t xml:space="preserve">, én mindig készen vagyok és várom gyermekeim óhaját! </w:t>
      </w:r>
      <w:r>
        <w:rPr>
          <w:rFonts w:eastAsia="Times New Roman CE" w:cs="Times New Roman CE" w:ascii="Times New Roman CE" w:hAnsi="Times New Roman CE"/>
          <w:i/>
          <w:iCs/>
        </w:rPr>
        <w:t>Csak jöjj mindig gyermeki bizalommal hozzám, a te Jézus-Atyádhoz!</w:t>
      </w:r>
    </w:p>
    <w:p>
      <w:pPr>
        <w:pStyle w:val="Normal"/>
        <w:widowControl/>
        <w:ind w:firstLine="709"/>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ind w:firstLine="709"/>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ind w:firstLine="709"/>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ind w:firstLine="709"/>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ind w:firstLine="709"/>
        <w:jc w:val="center"/>
        <w:rPr>
          <w:rFonts w:ascii="Times New Roman CE" w:hAnsi="Times New Roman CE" w:eastAsia="Times New Roman CE" w:cs="Times New Roman CE"/>
        </w:rPr>
      </w:pPr>
      <w:r>
        <w:rPr>
          <w:rFonts w:eastAsia="Times New Roman CE" w:cs="Times New Roman CE" w:ascii="Times New Roman CE" w:hAnsi="Times New Roman CE"/>
        </w:rPr>
        <w:t>HETEDIK  PARANCSOLAT</w:t>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9"/>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7"/>
        </w:numPr>
        <w:tabs>
          <w:tab w:val="clear" w:pos="708"/>
          <w:tab w:val="left" w:pos="0" w:leader="none"/>
        </w:tabs>
        <w:ind w:left="992"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11.</w:t>
      </w:r>
    </w:p>
    <w:p>
      <w:pPr>
        <w:pStyle w:val="Normal"/>
        <w:widowControl/>
        <w:ind w:left="709"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709"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709" w:hanging="0"/>
        <w:jc w:val="both"/>
        <w:rPr>
          <w:rFonts w:ascii="Times New Roman CE" w:hAnsi="Times New Roman CE" w:eastAsia="Times New Roman CE" w:cs="Times New Roman CE"/>
        </w:rPr>
      </w:pPr>
      <w:r>
        <w:rPr>
          <w:rFonts w:eastAsia="Times New Roman CE" w:cs="Times New Roman CE" w:ascii="Times New Roman CE" w:hAnsi="Times New Roman CE"/>
        </w:rPr>
        <w:t>Íme gyermekem, én az Atya, ma azt a parancsot akarom magyarázni, amely így szól:</w:t>
      </w:r>
    </w:p>
    <w:p>
      <w:pPr>
        <w:pStyle w:val="Normal"/>
        <w:widowControl/>
        <w:ind w:left="709"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ind w:left="709" w:hanging="0"/>
        <w:jc w:val="center"/>
        <w:rPr>
          <w:rFonts w:ascii="Times New Roman CE" w:hAnsi="Times New Roman CE" w:eastAsia="Times New Roman CE" w:cs="Times New Roman CE"/>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e  lopj ! ”</w:t>
      </w:r>
    </w:p>
    <w:p>
      <w:pPr>
        <w:pStyle w:val="Normal"/>
        <w:widowControl/>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both"/>
        <w:rPr/>
      </w:pPr>
      <w:r>
        <w:rPr>
          <w:rFonts w:eastAsia="Times New Roman CE" w:cs="Times New Roman CE" w:ascii="Times New Roman CE" w:hAnsi="Times New Roman CE"/>
        </w:rPr>
        <w:t xml:space="preserve">Lásd, ez az ige éppen azt tartalmazza, aminek cselekvéséhez neked nincs jogod ! E parancsolat magyarázatát foglald egybe, hogy minden tekintetben akaraton szerint cselekedj. Ha pedig az előbb adott parancsolatok egyikét csak legkevésbé is áthágod, akkor szellemi értelemben ez ellen a parancsolat ellen is vétkezel, </w:t>
      </w:r>
      <w:r>
        <w:rPr>
          <w:rFonts w:eastAsia="Times New Roman CE" w:cs="Times New Roman CE" w:ascii="Times New Roman CE" w:hAnsi="Times New Roman CE"/>
          <w:spacing w:val="20"/>
        </w:rPr>
        <w:t>mert akkor elsősorban tőlem, az Atyától lopod el a szeretetet, amellyel nekem tartozol.</w:t>
      </w:r>
    </w:p>
    <w:p>
      <w:pPr>
        <w:pStyle w:val="Normal"/>
        <w:widowControl/>
        <w:ind w:firstLine="708"/>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both"/>
        <w:rPr/>
      </w:pPr>
      <w:r>
        <w:rPr>
          <w:rFonts w:eastAsia="Times New Roman CE" w:cs="Times New Roman CE" w:ascii="Times New Roman CE" w:hAnsi="Times New Roman CE"/>
        </w:rPr>
        <w:t xml:space="preserve">De ezzel felebarátodat is megrövidíted azzal, ami alkalmat nyújtana neki, hogy engem az Atyát szeretetemben mindjobban felismerjen, holott ez a szeretet közkincs minden ember számára. Ezért ebből a szeretetből ki-ki csak azt a részt vegye igénybe, ami őt jog szerint, szeretet utáni vágyakozása után megilleti és ami neki az embereknek adott parancsolataim követésével meg is adatik. Tehát senkinek sincs joga annak megadását bármi módon </w:t>
      </w:r>
      <w:r>
        <w:rPr>
          <w:rFonts w:eastAsia="Times New Roman CE" w:cs="Times New Roman CE" w:ascii="Times New Roman CE" w:hAnsi="Times New Roman CE"/>
          <w:spacing w:val="20"/>
        </w:rPr>
        <w:t>követelni</w:t>
      </w:r>
      <w:r>
        <w:rPr>
          <w:rFonts w:eastAsia="Times New Roman CE" w:cs="Times New Roman CE" w:ascii="Times New Roman CE" w:hAnsi="Times New Roman CE"/>
        </w:rPr>
        <w:t xml:space="preserve"> ; mert az embert szeretetem létesítette, hogy egyedül éppen szeretetem útján fejlődhessék azzá, amivé rendeltem, amik az emberek létük kezdetén voltak és amivé ismét lenniök kell.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Szeretetemből csak mennyei, tiszta lények származtak, akik csak atyai kegyelmem napvilágában élhettek és csak ebbe a kegyelmi napba való belépéssel, amelyben örök, újjá-éltető szeretet-tűz van, tarthatja fenn magát minden hozzám tartozó gyermek örökkön örökké, hogy átmenjen a legnagyobb tökéletességbe.</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így vagytok most ti is, emberek ! Csak az szerezheti meg és vívhatja ki a szellemi tökéletességet, aki parancsolataimat megtartja, emellett sohasem él benne vágy, csupán az, amit az Atya szeretete megkíván.</w:t>
      </w:r>
    </w:p>
    <w:p>
      <w:pPr>
        <w:pStyle w:val="Normal"/>
        <w:widowControl/>
        <w:ind w:firstLine="708"/>
        <w:jc w:val="both"/>
        <w:rPr/>
      </w:pPr>
      <w:r>
        <w:rPr>
          <w:rFonts w:eastAsia="Times New Roman CE" w:cs="Times New Roman CE" w:ascii="Times New Roman CE" w:hAnsi="Times New Roman CE"/>
        </w:rPr>
        <w:t xml:space="preserve">Ti gyermekeim, kegyelmem világosságából évmilliókkal ezelőtt léptetek ki, hogy mint önálló lények a magatok útját járjátok. Egy örökkévalóságon át az egész világmindenséget keresztülbolyongtátok, mégsem találtatok sehol egy kis nyughelyet, hogy a magatok fogalma szerint csak pillanatokig is tartó boldogságot szerezzetek. Egyre megújuló erővel lép fel bennetek a rombolás vágya, mely ez s amaz ellen küzdeni igyekszik. Így jutottatok fokról fokra odáig, hogy egyesek közületek megérezték magukban a tiszta vágyakozást utánam, az Atya után. Ezeknek aztán szeretetemben oktató Istenük voltam. Akik aztán irántam való igaz szeretetükben igémet befogadták, azok ezen igéim útján </w:t>
      </w:r>
      <w:r>
        <w:rPr>
          <w:rFonts w:eastAsia="Times New Roman CE" w:cs="Times New Roman CE" w:ascii="Times New Roman CE" w:hAnsi="Times New Roman CE"/>
          <w:spacing w:val="20"/>
        </w:rPr>
        <w:t>közvetítőkké</w:t>
      </w:r>
      <w:r>
        <w:rPr>
          <w:rFonts w:eastAsia="Times New Roman CE" w:cs="Times New Roman CE" w:ascii="Times New Roman CE" w:hAnsi="Times New Roman CE"/>
        </w:rPr>
        <w:t xml:space="preserve"> váltak az igazság és a valótlanság (ámítás) közöt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z igazságból a szeretet fakad, a valótlanságból a gyűlölet. A jóra való behatásommal tehát az egykor tőlem elpártolt teremtmények között jobb áramlat keletkezett, úgyhogy  egyeseknek teljes szeretetemben meg tudtam nyilatkozni. Parancsolataim is így keletkezte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 xml:space="preserve">Ám azóta sok év telt el, anélkül, hogy a remélt eredmény az egész emberiség számára bekövetkezett volna. És ma ott álltok, ahol szomorodott szívvel kell felismernetek, mennyi visszaélés történik parancsolataimmal, amelyek pedig egészükben </w:t>
      </w:r>
      <w:r>
        <w:rPr>
          <w:rFonts w:eastAsia="Times New Roman CE" w:cs="Times New Roman CE" w:ascii="Times New Roman CE" w:hAnsi="Times New Roman CE"/>
          <w:spacing w:val="20"/>
        </w:rPr>
        <w:t>egyetlen</w:t>
      </w:r>
      <w:r>
        <w:rPr>
          <w:rFonts w:eastAsia="Times New Roman CE" w:cs="Times New Roman CE" w:ascii="Times New Roman CE" w:hAnsi="Times New Roman CE"/>
        </w:rPr>
        <w:t xml:space="preserve"> egy parancsolatot alkotnak, azt hogy:</w:t>
      </w:r>
    </w:p>
    <w:p>
      <w:pPr>
        <w:pStyle w:val="Normal"/>
        <w:widowControl/>
        <w:jc w:val="both"/>
        <w:rPr/>
      </w:pPr>
      <w:r>
        <w:rPr>
          <w:rFonts w:eastAsia="Times New Roman CE" w:cs="Times New Roman CE" w:ascii="Times New Roman CE" w:hAnsi="Times New Roman CE"/>
          <w:i/>
          <w:iCs/>
          <w:spacing w:val="20"/>
        </w:rPr>
        <w:t>„</w:t>
      </w:r>
      <w:r>
        <w:rPr>
          <w:rFonts w:eastAsia="Times New Roman CE" w:cs="Times New Roman CE" w:ascii="Times New Roman CE" w:hAnsi="Times New Roman CE"/>
          <w:i/>
          <w:iCs/>
          <w:spacing w:val="20"/>
        </w:rPr>
        <w:t>Szeressetek !”...</w:t>
      </w:r>
      <w:r>
        <w:rPr>
          <w:rFonts w:eastAsia="Times New Roman CE" w:cs="Times New Roman CE" w:ascii="Times New Roman CE" w:hAnsi="Times New Roman CE"/>
          <w:spacing w:val="20"/>
        </w:rPr>
        <w:t>szeressetek engem, a ti Atyátokat egész szívetekből! ...</w:t>
      </w:r>
      <w:r>
        <w:rPr>
          <w:rFonts w:eastAsia="Times New Roman CE" w:cs="Times New Roman CE" w:ascii="Times New Roman CE" w:hAnsi="Times New Roman CE"/>
          <w:i/>
          <w:iCs/>
        </w:rPr>
        <w:t xml:space="preserve"> </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íly kevés ember igyekszik parancsolataimnak eleget tenni! Míly kevesen vannak, akik csak hiszik is, hogy én, az összes világok Ura adta e parancsolatokat ! Ma is azt hiszi a legtöbb ember, hogy a maga tehetségéből vitte fel a dolgát, hogy tündöklő csillagként tudásában fölötte álljon a többi embernek és vakságában tiszteljék ő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Én, az  Atya,  az  embereknek évezredekkel ezelőtt megmutattam az utat, amelyen haladniok  kell, hogy az egyesülést velem, az Atyával ismét elérjék. Ezt újból megmutattam és leereszkedő szeretetemben addig fogom tenni, míg az utolsó is, aki tőlem elpártolt, hozzám, az Atyához vissza nem jött : ám parancsolataim követése nélkül ez nem lehetséges. Azért te is ügyelj parancsolataimra, amelyek ebben a parancsolatban is tisztán és világosan megmondják, hogy mit kell tenn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Ha nem teszed, akkor ellopod tőlem az Atyától azt a szeretetet, amellyel nekem tartozol. Ellopod azonban felebarátodtól is a módot és alkalmat, amellyel hozzám, az Atyához jöhetne : és </w:t>
      </w:r>
    </w:p>
    <w:p>
      <w:pPr>
        <w:pStyle w:val="Normal"/>
        <w:widowControl/>
        <w:jc w:val="both"/>
        <w:rPr/>
      </w:pPr>
      <w:r>
        <w:rPr>
          <w:rFonts w:eastAsia="Times New Roman CE" w:cs="Times New Roman CE" w:ascii="Times New Roman CE" w:hAnsi="Times New Roman CE"/>
        </w:rPr>
        <w:t xml:space="preserve">harmadszor meglopod magadat, mert parancsolataim nem-követésével addig zárod el magad elől a legfőbb boldogságot, míg végre is belátod, hogy minden parancsolatomat teljes igyekezettel, ittléted minden pillanatában követned kell. Mert én, az Atya szeretlek téged. Én, azt Atya szeretek minden embert és azt akarom, hogy engem is szeressenek, mert csakis szeretetem eredményezi a boldogító </w:t>
      </w:r>
      <w:r>
        <w:rPr>
          <w:rFonts w:eastAsia="Times New Roman CE" w:cs="Times New Roman CE" w:ascii="Times New Roman CE" w:hAnsi="Times New Roman CE"/>
          <w:spacing w:val="20"/>
        </w:rPr>
        <w:t>egyesülést.</w:t>
      </w:r>
      <w:r>
        <w:rPr>
          <w:rFonts w:eastAsia="Times New Roman CE" w:cs="Times New Roman CE" w:ascii="Times New Roman CE" w:hAnsi="Times New Roman CE"/>
        </w:rPr>
        <w:t xml:space="preserve"> Ez tőlem való, a te Jézus-Atyádtól. Ám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NYOLCADIK  PARANCSOL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8"/>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12.</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Aggályaid vannak, vajon valóban én, az Atya magyaráztam-e azt a parancsolatot, amelyről azt hiszed, hogy magad adtad hozzá az indítá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 ne okozzon neked gondot, mert te előveheted bármelyik parancsolatomat! Ezeket nem azért adtam, hogy sorjában magyarázzam meg. A parancsolatok közül egyik olyan, mint a másik ; minden parancsolatomban mindig benne van valamennyinek az egybefoglalása is, tehát bármelyik parancsolatot előveheted és bármelyiknek magyarázatát kérheted tőlem, csakis azt a magyarázatot kapod, amelyet én, az Atya adok neked ! És amit én adok, vagy megengedek, az a helyes, azt én rendeltem íg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ehát kérdezz újra és én, az Atya felel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Halld tehát ! Ma annak a parancsolatnak a magyarázását kéred tőlem, amely így szól :</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e hazudj ! ”</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both"/>
        <w:rPr>
          <w:rFonts w:ascii="Times New Roman CE" w:hAnsi="Times New Roman CE" w:eastAsia="Times New Roman CE" w:cs="Times New Roman CE"/>
          <w:i/>
          <w:i/>
          <w:iCs/>
        </w:rPr>
      </w:pPr>
      <w:r>
        <w:rPr>
          <w:rFonts w:eastAsia="Times New Roman CE" w:cs="Times New Roman CE" w:ascii="Times New Roman CE" w:hAnsi="Times New Roman CE"/>
        </w:rPr>
        <w:t xml:space="preserve">Most halld meg és fogadd el szavamat, hogyan igazodjál el  helyesen ezen parancsolatatomon is ! Mondom neked : </w:t>
      </w:r>
      <w:r>
        <w:rPr>
          <w:rFonts w:eastAsia="Times New Roman CE" w:cs="Times New Roman CE" w:ascii="Times New Roman CE" w:hAnsi="Times New Roman CE"/>
          <w:i/>
          <w:iCs/>
        </w:rPr>
        <w:t xml:space="preserve">Ne hazudj előttem, az Atya előtt, </w:t>
      </w:r>
      <w:r>
        <w:rPr>
          <w:rFonts w:eastAsia="Times New Roman CE" w:cs="Times New Roman CE" w:ascii="Times New Roman CE" w:hAnsi="Times New Roman CE"/>
        </w:rPr>
        <w:t>aki mindened vagyok, mert egyedül én ismerem és tudom, hogy te mit gondolsz. Én tudom egyedül, hogy ki vagy te és mindenki más, még mielőtt gondolataidat szavakba öntenéd. De lásd, az emberek ezt nem tudják s mindenki, akit közeledbe hozok, örökre hozzád tartozó tag ! Azért mindenkinek az állandó igazságon keresztül ismertesd meg magadat ! Az emberek előtt csak olyannak mutatkozzál, amilyennek lenni örök vágyad ! Ha aztán egy és más még homályos benned, nos hát itt vagyok én, aki ezt felfedem előtted a hozzád vezetett emberek útján és mindig újra alkalmat adok arra, hogy bensődben jobban megismerd magadat, hogy letégy arról, ami haladásodban gátol, ami utadba vág, hogy tőlem elválasszon. Ezért kell neked igaznak lenned és igaznak maradnod, hogy az igazság útján az igazságra vezesd mindazokat is, akik éppen azzal az igazsággal, amit te adtál nekik, vezetnek oda téged, hogy tevékenységedben magadat mindinkább megismerd.</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 a parancsolat nagyon is könnyen áthágható és hányszor teszi ezt a legjobb szándékú ember is anélkül, hogy meggondolná, hogy ezzel önmagát ámítja : mert minden valótlan szó késlelteti útjában azt, aki a hozzám vezető úton vágyódását az Atya felé irányítot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De nemcsak egyedül az kárhozatos, amit a hazug önmagának okoz, midőn megrövidíti a boldogságát, hanem az is, hogy a hozzá közellévőket megfosztja az alkalomtól, hogy az igazságban tökéletesedjenek, azzal, hogy nem az igazságot hozza eléjü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ért figyelj parancsolatomra és tégy úgy, amint mondom, máskülönben magadnak hazudsz, ha egy valótlan szót mondasz. Nekem, az Atyának nem tudsz hazudni, felebarátodnak pedig ne hazudj, neked az sem használ, hanem kétszeres károdra válik.  Először a kiejtett valótalanságnál a hazugság köntösében állsz előttem, ami nem tesz téged hozzám hasonlóvá, tehát velem eggyé nem válhatsz, amíg a mondott valótlanság is ki nem derül. Másodszor felebarátod előtt nem állsz Szeretetem világosságában és beavatkozásod szellemi, legbensőbb életviszonyaiba nem vezet eredményre, mert a hazugság gonosz mag, amiből a gaz burján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ért óvakodjál a valótlanságtól, nehogy önmagad válj olyanná, akiből gonosz mag származik, amely végül szíved egész talaját ellepi. Tégy hát, amint mondom neked : Légy igaz mindenkivel szemben, aki hozzád közel áll ! Hogy az igazságban felismernek-e, vagy nem, az előtted mindegy legyen, mert te egyedül az igazság útján tudsz és fogsz megáll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 parancsolatot : „Ne hazudj” azért adtam, hogy az igazságba vezessem azokat is, akik eddig még a hazugságban áll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Írj tovább gyermekem ;</w:t>
      </w:r>
    </w:p>
    <w:p>
      <w:pPr>
        <w:pStyle w:val="Normal"/>
        <w:widowControl/>
        <w:jc w:val="both"/>
        <w:rPr/>
      </w:pPr>
      <w:r>
        <w:rPr>
          <w:rFonts w:eastAsia="Times New Roman CE" w:cs="Times New Roman CE" w:ascii="Times New Roman CE" w:hAnsi="Times New Roman CE"/>
        </w:rPr>
        <w:tab/>
        <w:t>Most is azt kell mondanom, tarts ki ! Bármi módon is kell küzdened,</w:t>
      </w:r>
      <w:r>
        <w:rPr>
          <w:rFonts w:eastAsia="Times New Roman CE" w:cs="Times New Roman CE" w:ascii="Times New Roman CE" w:hAnsi="Times New Roman CE"/>
          <w:i/>
          <w:iCs/>
        </w:rPr>
        <w:t xml:space="preserve"> csak jöjj csüggedetlenü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ozzám,</w:t>
      </w:r>
      <w:r>
        <w:rPr>
          <w:rFonts w:eastAsia="Times New Roman CE" w:cs="Times New Roman CE" w:ascii="Times New Roman CE" w:hAnsi="Times New Roman CE"/>
        </w:rPr>
        <w:t xml:space="preserve"> az Atyához és írd ahogyan adom neked, mert én az Igazság vagyok és nem adok neked mást, csak igazságot. Aki elfogadni nem akarja, az maga az oka annak, ha útjában egyik nehézség a másikra halmozódik, amelyek őt mindaddig elzárják tőlem, míg ő maga is igazsággá nem vá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t én adom neked, a te Jézus-Atyád, aki magam adtam az embereknek e parancsolatot : „Ne hazudj !”. Ezt jegyezd meg és mindenkor csak hozzám, az Igazsághoz tartsd magadat. Így jutsz el az Igazsághoz, ahol mindenkor megtalálhatnak azok, akik az igazságra töreksze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ost menj gyermekem ! Én, a te Jézus-Atyád az igazságban veled marad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9"/>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18.</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Úgy, ahogyan és amit kérsz, meg is kapod ! Tehát halld és írd : Áldott vagy te, áldott mindaz, aki ezt az adott igémet olvassa és igyekszik is teljes hittel magába fogadni! Mert lásd gyermekem én az Atya csak azt mondom neked, ami Szeretetemből fakad és ebben örökké-tartó öröm foglaltat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Ha ezt elismered, akkor sohasem kell aggódnod, ha közbe olyasmit is adok, ami az emberi értelemmel és az emberi tételekkel nem egyezőnek mutatkozik. Mert lásd, én, az Atya sokat engedek meg, aminek az a látszata, mintha írnokaim a saját eszementségüket igyekeznének közreadni, még  sincsen úgy. Magam vagyok az, aki így rendelem, mert az írnok kezemben eszköz, amit tetszésem szerint használok fel. Amit pedig én, a Mindentudó felhasználok, az bizonnyal javukra válik az embereknek, kiket szeretetemben az örökre boldogító végcélhoz veze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Csak készséges, engedelmes szívekre van szükségem, akik nem akarnak bíráskodva a tőlem és rajtam keresztül adott ige fölé helyezkedni, mert ne felejtse el senki sem, hogy ő mégis csak kevesebb mint én, az Atya! Mert én voltam az első és belőlem származott a többi életre hivatott teremtés mind, akiknek életük ugyanúgy, mint az enyém, örökkévaló. Létezésük azonban egyedül rajtam keresztül tartható fenn, mert az élet bennem van, amelyből minden belőlem származott élőlénynek is ad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ért mondom én, az Atya, neked és mindenkinek, hogy igém, amely szeretetemből fakadt, vagy szeretetem engedelmével keletkezett, mint belőlem az Atyából való szavak mindörökké megmarad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t ismerd el és higgy mindenkor nekem, az Atyának, aki soha, soha mást nem fogok neked adni, csak olyat, ami szertetemmel örökre megegyezik.</w:t>
      </w:r>
    </w:p>
    <w:p>
      <w:pPr>
        <w:pStyle w:val="Normal"/>
        <w:widowControl/>
        <w:jc w:val="both"/>
        <w:rPr/>
      </w:pPr>
      <w:r>
        <w:rPr>
          <w:rFonts w:eastAsia="Times New Roman CE" w:cs="Times New Roman CE" w:ascii="Times New Roman CE" w:hAnsi="Times New Roman CE"/>
        </w:rPr>
        <w:tab/>
        <w:t>Ezt meg kellett mondanom, nehogy te is szavakon ütközzél meg, amelyeket</w:t>
      </w:r>
      <w:r>
        <w:rPr>
          <w:rFonts w:eastAsia="Times New Roman CE" w:cs="Times New Roman CE" w:ascii="Times New Roman CE" w:hAnsi="Times New Roman CE"/>
          <w:i/>
          <w:iCs/>
        </w:rPr>
        <w:t xml:space="preserve"> én adtam,</w:t>
      </w:r>
      <w:r>
        <w:rPr>
          <w:rFonts w:eastAsia="Times New Roman CE" w:cs="Times New Roman CE" w:ascii="Times New Roman CE" w:hAnsi="Times New Roman CE"/>
        </w:rPr>
        <w:t xml:space="preserve"> tehát sohasem származhatnak a saját kívánságodból, ha szeretetedben irántam vonzódást nem éreztél volna. Egyedül az irántam való szeretet adja és adhatja neked azt, ami bennem van. Ám arról, hogy bennem mi van, egyedül az tud, aki életét bevezeti a Szeretetbe, amely belőlem, az Atyából szárma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indenki másnak elég ő maga, mert én arról is gondoskodtam, hogy az anyag dúsan szolgáltassa neki azt, amitől bőven jól-lakhatik, míg össze nem roskad és mint elfajult gyermek irgalmas szeretetem útján új életre nem ébred. E felébresztése azonban nem történhetik egy pillanat alatt, mert egész létét rettenetes halál-álom tartja fogva, amelyben gyakran a legborzasztóbb álomképek a kétségbeesésig gyötrik őt, míg tehetetlenségének mindinkább tudatára nem jön és beteg lelke kezelésemre nem bízza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ek a hitetlenségnek, parancsolataim áthágásának a következményei. Azért becsüld meg igémet, amelyet neked adok, nemcsak a magad, hanem mindazok számára is, akiket közeledbe hozok, mindazok számára, akik módját ejtik annak, hogy Szeretetem igéjét olvassák. Elolvasása azonban nem elég. Minden szívben meg is kell elevenednie, mert csak Szeretetem szellemében igazzá vált emberek a gyermekeim, akiket szolgáimmá el fogok hívni, s akiket szolgáimmá mindenkor el is hívtam. Ezt én mondom, a te Jézus-Atyád,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TODIK  PARANCSOLA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0"/>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14.</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ásd meg, amit tőlem, az Atyától kérsz! A következő parancsolat így sz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e paráználkodjál ! ”</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Élj tisztán és fegyelmezd magadat, hogy hozzám, az Atyához egyre jobban hasonlít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indazt, ami e parancsolatban szellemi ajándék, csak e parancsolat követésével találod meg!  Gyermekem, érett férfi létedre ismered a következményeket, amelyek e parancsolat nemkövetéséből számtalan módon az emberhez tapadnak, gyakran élte utolsó órájáig s igen gyakran rémítő módon még a síron túl is üldözik ő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Ám tudd, hogy e parancsolat áthágásával magad is, ki a szellemi megismerésben a köznapi embernél valamicskével előbbre haladtál, kárt okozhatsz magadban, amely még a síron túl is hozzád tapadhat, és akkor annak ellenére, hogy utánam állandóan vágyakozol, mégsem találsz meg engem, az Atyát, ameddig a legkisebb folt is, amely engedetlenségből hozzád tapad, lelkedből eltávolítva nincsen ! Minden árny, a szemmel fel sem ismerhető is, mely az eredendő bűn útján a lélek ruhájához tapad, a tisztátalanság jele, melyet örökre ki kell irta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Én az Atya, isteni szeretetemben jöttem hozzátok, emberekhez, hogy megszabadítsalak mindnyájatokat a bűn terhétől. Életemmel mindnyájatoknak az isteni tisztaság példáját adtam, hogy mindnyájatoknak megmutassam, mimódon követendők parancsolataim. Sohasem hágtam át e parancsolatok egyikét sem, annak ellenére, hogy engem is, mint bárkit közületek, a kísértés állandóan befolyásolt. Fájdalomba merülve én is sokszor, sokszor borultam térdre, hogy a bennem lakozó Atyát könyörületes Szeretetében arra kérjem, hogy tartson meg tisztán, hogy a megkezdett művet, az emberiség bűnterhétől való megszabadítást véghezvihessem.</w:t>
      </w:r>
    </w:p>
    <w:p>
      <w:pPr>
        <w:pStyle w:val="Normal"/>
        <w:widowControl/>
        <w:jc w:val="both"/>
        <w:rPr/>
      </w:pPr>
      <w:r>
        <w:rPr>
          <w:rFonts w:eastAsia="Times New Roman CE" w:cs="Times New Roman CE" w:ascii="Times New Roman CE" w:hAnsi="Times New Roman CE"/>
        </w:rPr>
        <w:tab/>
      </w:r>
      <w:r>
        <w:rPr>
          <w:rFonts w:eastAsia="Times New Roman CE" w:cs="Times New Roman CE" w:ascii="Times New Roman CE" w:hAnsi="Times New Roman CE"/>
          <w:i/>
          <w:iCs/>
        </w:rPr>
        <w:t>Az Atyához való imádkozás az egyetlen módja annak, hogy az ember parancsolataim követésében magát megtartsa.</w:t>
      </w:r>
      <w:r>
        <w:rPr>
          <w:rFonts w:eastAsia="Times New Roman CE" w:cs="Times New Roman CE" w:ascii="Times New Roman CE" w:hAnsi="Times New Roman CE"/>
        </w:rPr>
        <w:t xml:space="preserve"> Imádkozzál és mindig újból imádkozzál, míg egész tevékenységed az Isten iránti szeretetnek és az emberiség megváltásának szent imájává nem vá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egyedül a tiszta gyermeki módon mondott ima útján nyered el a szellemi életerőt, amellyel minden megkísértést már csírájában elfojtasz ! Mert vajon mi a kísértés? Semmi más, mint ellenfelemnek közeledbe férkőzése, amihez öröklött joga van mindaddig, amíg tartozéka a legkisebb részig belőled eltávolítva nincsen. Azért jövök magam mindent boldogító szeretetemben hozzátok, akik nekem akartok szolgálni, hogy igéim útján megismertessem veletek szeretetemet, hogy magatokba fogadjátok a szeretetet és az életerőt és ezzel betöltsétek a nektek adott parancsolataimat.</w:t>
      </w:r>
    </w:p>
    <w:p>
      <w:pPr>
        <w:pStyle w:val="Normal"/>
        <w:widowControl/>
        <w:jc w:val="both"/>
        <w:rPr/>
      </w:pPr>
      <w:r>
        <w:rPr>
          <w:rFonts w:eastAsia="Times New Roman CE" w:cs="Times New Roman CE" w:ascii="Times New Roman CE" w:hAnsi="Times New Roman CE"/>
        </w:rPr>
        <w:tab/>
        <w:t xml:space="preserve">Gyermekeim! Ahogyan én, az Atya mint ember, bűnre hajló hústestemmel magam is alárendeltem magamat e parancsolatoknak, úgy kell tenned neked is, minden más gyermekemnek is! Ez bizonnyal igaz. Azért ezt a parancsolatot is :  </w:t>
      </w:r>
      <w:r>
        <w:rPr>
          <w:rFonts w:eastAsia="Times New Roman CE" w:cs="Times New Roman CE" w:ascii="Times New Roman CE" w:hAnsi="Times New Roman CE"/>
          <w:spacing w:val="20"/>
        </w:rPr>
        <w:t>„Ne paráználkodjál”,</w:t>
      </w:r>
      <w:r>
        <w:rPr>
          <w:rFonts w:eastAsia="Times New Roman CE" w:cs="Times New Roman CE" w:ascii="Times New Roman CE" w:hAnsi="Times New Roman CE"/>
        </w:rPr>
        <w:t xml:space="preserve"> vedd figyelembe, mint hozzád intézett szeretet-intelmet, mely mindjobban felismerteti veled, hogy ne csak a múló világnak élj, hanem annak a világnak is, ahol a velem, az Atyával való örökké tartó egyesülés megtörtén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Ujjongj  szívedben, hogy rajtam keresztül kaptad meg Szeretetem igéjét, amely mindig újból felismerteti veled, hogy én, az Atya egyedül ez örökké boldogító Szeretetemben vagyok találhat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ért imádkozzál és mindig újból imádkozzál hozzám, az Atyához, hogy imád védőbástyáddá legyen, amely maradandóan elzár mindattól, ami - gyakran furfangos, jól kieszelt és téged kitüntető csábítással - e parancsolataim áthágásával cselekvésre szólí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Légy hálás azáltal, hogy rólam, az Atyáról mindig megemlékezel és küzdelmemet Getsemánéban és áldozatomat a Golgotán szíved legbensejében élénken magad elé tárod. Akkor felismered, hogy térdre-borulva én is mennyire gyötrődtem Atyám, a mindenek Atyja előtt, esdve kérvén kegyelmét, adjon nekem erőt arra, hogy az embereknek adott parancsolatot végső leheletemig, az Atya iránti igaz, gyermeki szeretetben teljesítsem és ezzel a bűnbe esett emberek megváltását betölts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lhagyatottságom legnagyobb gyötrelmében Atyám és a ti Atyátok a mennyei angyalokat küldte hozzám - és én az Atya szeretete útján magamba fogadtam az erősítést -, hogy lemondhassak mindarról, ami a mulandósághoz tartozik. Majd zúgolódás nélkül, ellenségeim iránt engesztelő szívvel indultam a szenvedés elé, amely a kínokkal teljes kereszthalállal végződ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 xml:space="preserve">Gyermekem, ha mindezt átgondolod, akkor bánatnak kell eltöltenie lelkedet. Szereteted az utánam, az Atya után való vágyakozásba, valamint a fokozott tevékenységbe vezettetik. Ily pillanatokban nem tehetsz mást, mint hogy szeretsz engem, az Atyát : </w:t>
      </w:r>
      <w:r>
        <w:rPr>
          <w:rFonts w:eastAsia="Times New Roman CE" w:cs="Times New Roman CE" w:ascii="Times New Roman CE" w:hAnsi="Times New Roman CE"/>
          <w:i/>
          <w:iCs/>
        </w:rPr>
        <w:t xml:space="preserve">lásd, ez az egyedül helyes tevékenység. </w:t>
      </w:r>
      <w:r>
        <w:rPr>
          <w:rFonts w:eastAsia="Times New Roman CE" w:cs="Times New Roman CE" w:ascii="Times New Roman CE" w:hAnsi="Times New Roman CE"/>
        </w:rPr>
        <w:t>Ezt jegyezd meg magadnak, hogy minden veszélyes órában - értem azt a pillanatot, amikor kísértésnek vagy kitéve - ez utánam való szeretet-vágyakozásba merülj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ost ismered a módot, mely minden hanyatlástól megóv. Szeretetemben megmutattam, hogy mit tettem érted és a bűn rabságában lévő egész emberiségért. Sem tőled, sem mástól nem kívánok egyebet annál, hogy mind te, mind bárki más, aki engem az Atyát szeretetemben felismert, folyton tudatában is legyen annak, hogy magamnak is mit kellett szenvednem, míg odáig jutottam, hogy a kereszthalállal magamra vettem az emberek egész bűnterh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Sem te, sem más nem fogja kereszthalállal szenvedésének idejét befejezni, mert az idők ma mások ; de a legbensőbb lelkitusák egyiknél sem maradnak el és ezek testi szenvedéssel is kapcsolatosak, egyiknél többel, másiknál kevesebbel, a szeretet fokozata szerint, amely egyiket, vagy másikat értem, az Atyáért való cselekvésre indítja.</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Ám önnön hústestének megfeszítését mindenkinek magának kell végeznie mindazon vágyak elhalása útján, amelyek a hústestben vannak. Mert e vágyak megölése nélkül velem, az Atyával egyesülés nem lehetséges. Azért melegen figyelmedbe ajánlom neked és mindnyájatoknak ezt a parancsolatot is: „Ne paráználkodjál !” Alaposan fontoljátok meg a hátrányokat, amelyek e parancsolat nemkövetéséből származnak! Vizsgáljátok, vajon alkalmasak-e arra, hogy az ember a hozzám vezető úton magát megtarthassa !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így szólok újra meg újra hozzád, hogy megadjam amire szükséged van; nehogy elkedvetlenítsen, ha mindig újból figyelmeztetlek, mit kell tenned és mit nem! De ha hozzám akarsz tartozni, akkor ez az egyedüli helyes oktatás, amelyet minden igyekezettel be kell fogadnod, hogy  adott parancsolataim igaz követője légy.</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Ha eléred e szellemi fokot, úgy hogy azt mondhatom : „Gyermekem, te vagy az, aki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gyönyörűségem telik, menj be országomba, amely az Atyáé!” - akkor bőven árad beléd szellemi megismerés isteni bölcsességgel együtt úgy, hogy attól fogva Atyád házában  semmi sem marad előtted ideg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E szavaimmal befejezem a mai igét. A jövő órában a következő parancsolatot kezdem, melynek magyarázata neked és mindnyájatoknak atyai szeretetemből adatik, amint ez az ige is csak szeretet belőlem, a te Jézus-Atyádból és jézusi szeretet is marad mindörökk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ki ezt felismeri, az őrizkedni fog, hogy csak megközelítőleg is cselekedjék parancsolatom : ”Ne paráználkodjál !” ellen, nehogy ennek következtében az akkor előtte álló halál-álomba és az abban uralkodó álomképek gyötrelmébe merüljön. Mert borzalom és rettegés jut osztályrészül annak, aki az eredendő bűntől nem mentesíti magát. Ezt én mondom, a téged vezető Jézus-Atyád. Ámen.</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ÖTÖDIK  PARANCSO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1"/>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18.</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Gyermekem! Én a te Atyád, ez órában is engedek vágyódásodnak. - E parancsola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e  ölj ! ”</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ülső értelme szerint szintén olyan parancsolatnak látszik, amely csak a földi életre vonatkozik, mégis van jelentősége az örökélet számára is. Tehát hall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ölj !” mondom neked! Ebben az igében én, az Atya az ölésről általánosságban beszélek. Tehát mindazt, amiben élet van, iparkodnod kell neked és minden más gyermekemnek az élet számára megtartani! Fáradozásod, eljárásod minden emberrel (és élőlénnyel) szemben olyan legyen, hogy az embereknek adott életet semmiféle tekintetben egy másodperccel se rövidítsd meg.</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Lásd minden ember a hozzá legközelebb álló embernek az őrizője. Minden ember köteles a neki adott szeretettel a közelébe hozott emberről gondoskodni, hogy annak életét, amennyire csak lehet, kellemessé tegye, de úgy, hogy célját az istengyermekséget elérhesse. - Megérted gyermekem, hogy gondolom ezt? - Nos, akkor valójában fel fogod ismerni az értéket is, amely e parancsolatban rejlik. Viszont azt is felismered, hogy e kívánságom mellőzésével mennyiben lettél te is felebarátod legbensőbb, szellemi érzelmeinek a megölője.</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Barátságtalan viselkedéseddel önkénytelenül is szeretet-óhajommal ellentétben álló érzelmeket ébresztesz abban, akivel barátságtalan vagy s ezek az érzelmek mérges növények, amelyek a szív talaját hamarosan ellepik, úgy, hogy a minden emberbe helyezett isteni magot elfojtással fenyegetik ; és akkor magad vagy az, aki ellenem, az Atya ellen szólsz, anélkül, hogy talán csak sejtenéd is.</w:t>
      </w:r>
    </w:p>
    <w:p>
      <w:pPr>
        <w:pStyle w:val="Normal"/>
        <w:widowControl/>
        <w:ind w:firstLine="708"/>
        <w:jc w:val="both"/>
        <w:rPr/>
      </w:pPr>
      <w:r>
        <w:rPr>
          <w:rFonts w:eastAsia="Times New Roman CE" w:cs="Times New Roman CE" w:ascii="Times New Roman CE" w:hAnsi="Times New Roman CE"/>
        </w:rPr>
        <w:t>Adott életkörülményeid között tehát egyedül arra fordíts gondot, hogy a téged oktató Jézus-Atyádat minden tekintetben képviseld</w:t>
      </w:r>
      <w:r>
        <w:rPr>
          <w:rFonts w:eastAsia="Times New Roman CE" w:cs="Times New Roman CE" w:ascii="Times New Roman CE" w:hAnsi="Times New Roman CE"/>
          <w:spacing w:val="20"/>
        </w:rPr>
        <w:t>!  Én a Szeretet</w:t>
      </w:r>
      <w:r>
        <w:rPr>
          <w:rFonts w:eastAsia="Times New Roman CE" w:cs="Times New Roman CE" w:ascii="Times New Roman CE" w:hAnsi="Times New Roman CE"/>
        </w:rPr>
        <w:t xml:space="preserve"> vagyok, az állandó </w:t>
      </w:r>
      <w:r>
        <w:rPr>
          <w:rFonts w:eastAsia="Times New Roman CE" w:cs="Times New Roman CE" w:ascii="Times New Roman CE" w:hAnsi="Times New Roman CE"/>
          <w:spacing w:val="20"/>
        </w:rPr>
        <w:t>Nyájasság</w:t>
      </w:r>
      <w:r>
        <w:rPr>
          <w:rFonts w:eastAsia="Times New Roman CE" w:cs="Times New Roman CE" w:ascii="Times New Roman CE" w:hAnsi="Times New Roman CE"/>
        </w:rPr>
        <w:t xml:space="preserve"> is ; ugyanígy azonban az </w:t>
      </w:r>
      <w:r>
        <w:rPr>
          <w:rFonts w:eastAsia="Times New Roman CE" w:cs="Times New Roman CE" w:ascii="Times New Roman CE" w:hAnsi="Times New Roman CE"/>
          <w:spacing w:val="20"/>
        </w:rPr>
        <w:t>Igazságosság</w:t>
      </w:r>
      <w:r>
        <w:rPr>
          <w:rFonts w:eastAsia="Times New Roman CE" w:cs="Times New Roman CE" w:ascii="Times New Roman CE" w:hAnsi="Times New Roman CE"/>
        </w:rPr>
        <w:t xml:space="preserve"> is. Mindezekkel pedig örök </w:t>
      </w:r>
      <w:r>
        <w:rPr>
          <w:rFonts w:eastAsia="Times New Roman CE" w:cs="Times New Roman CE" w:ascii="Times New Roman CE" w:hAnsi="Times New Roman CE"/>
          <w:spacing w:val="20"/>
        </w:rPr>
        <w:t>Világosságot és Életet</w:t>
      </w:r>
      <w:r>
        <w:rPr>
          <w:rFonts w:eastAsia="Times New Roman CE" w:cs="Times New Roman CE" w:ascii="Times New Roman CE" w:hAnsi="Times New Roman CE"/>
        </w:rPr>
        <w:t xml:space="preserve"> is árasztok - és ilyennek kell lenned magadnak is, mindenki másnak is, aki engem, az Atyát mind megannyi boldogító tulajdonságomban felismert!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Senkinek sem lehet mentsége, amely arra jogosítaná, hogy másképpen cselekedjék és másképpen járjon el, mint én magam. Mert gondolja meg mindenki, hogyan lépnek fel az emberek velem szemben : mégis mindent boldogító szeretetemben mindig ugyanaz marado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70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Bár nem egy pusztító elem kerül az emberek közé és sok borzalmat keltő esemé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ut napvilágra, mely némelyeket önkénytelenül is oly kijelentésekre indít, hogy én büntető Isten vagyok, Ó, míly vakok ezek az emberek ! Én soha, soha sem büntettem egyetlen embert sem, mert mindeneket kiengesztelő szeretetemben még a legromlottabb embert is megközelítem és folytonos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llette járok, amíg ő engem, az Atyát szíve legbensejében fel nem isme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nek adott szabad akaratban sem korlátozok senkit sem. A gonosz következmények eszerint csak a szabad akarattal való visszaélésből származnak, miáltal gyakran sok ezer ember hal meg egy perc alatt. Hogy ez megtörténik és sok embert befejezetlenül szólíttatok el földi életéből, az nem az én hibám, hanem ez is a különféle jelleget öltött szellemi lények szabad akaratáé, akik fejlődésben vannak és a nekik adott szabad akarattal visszaélnek, mégpedig látszólag azért, hogy sok embert megrontsanak.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Ám én,  a Szeretet, íly világrendítő katasztrófánál áldást hozva lépek aztán a földi élet számára elpusztult emberek közé és kinek-kinek újból alkalmat adok arra, hogy adott szabad akaratát a szeretet cselekedeteiben érvényesítse, ami őt velem, az Atyával egyesítheti.</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ab/>
        <w:t>Ezért minden módozatában ismerd el a parancsolatomat :</w:t>
      </w:r>
      <w:r>
        <w:rPr>
          <w:rFonts w:eastAsia="Times New Roman CE" w:cs="Times New Roman CE" w:ascii="Times New Roman CE" w:hAnsi="Times New Roman CE"/>
          <w:spacing w:val="20"/>
        </w:rPr>
        <w:t xml:space="preserve"> „Ne ölj!” és </w:t>
      </w:r>
      <w:r>
        <w:rPr>
          <w:rFonts w:eastAsia="Times New Roman CE" w:cs="Times New Roman CE" w:ascii="Times New Roman CE" w:hAnsi="Times New Roman CE"/>
        </w:rPr>
        <w:t>adott szabad akaratoddal válj boldogítójává minden közeledbe hozott embernek ! Minden barátságtalanság, minden szeretetlenség, minden helytelen bánásmód és balítélet, amivel a közeledbe hozott emberek részesítenek, csak serkentésedre szolgáljon, hogy szeretetedben irántam, az Atya iránt tökéletesedjél ! Minden ilyen előforduló esetben fel kell ismerned, hogy milyen módon állnak e szeretetben szegény emberek előtted és hogyan él velük vissza ellenfele, hogy csak a maga szolgáivá tegye őke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ondold meg, hogy az ilyen ember a kárhozat  milyen kínjaiba éli bele magát, aztán kérdezd magadat : megérdemli-e, hogy megölessék ?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spacing w:val="20"/>
        </w:rPr>
      </w:pPr>
      <w:r>
        <w:rPr>
          <w:rFonts w:eastAsia="Times New Roman CE" w:cs="Times New Roman CE" w:ascii="Times New Roman CE" w:hAnsi="Times New Roman CE"/>
        </w:rPr>
        <w:tab/>
        <w:t xml:space="preserve">Neked, mint szeretetem szellemében érettebbnek, erre azt kell mondanod : „Atyám, felismerem szeretetedet, amelyet e parancsolatba is helyeztél! Követni akarom tanácsodat és ott, ahol ilyen eljárás mellett más, mint  gonosz tulajdonság nem mutatkozik, igyekszem a még fel nem ébredt (szellemi szeretet) élet-csírát a tőled nyert szeretetemmel megtermékenyíteni, úgy, hogy ez a (szeretetben) szegény (mert szellemi halott) is beléphessen a Szeretetbe, ahol parancsolatodat : </w:t>
      </w:r>
      <w:r>
        <w:rPr>
          <w:rFonts w:eastAsia="Times New Roman CE" w:cs="Times New Roman CE" w:ascii="Times New Roman CE" w:hAnsi="Times New Roman CE"/>
          <w:spacing w:val="20"/>
        </w:rPr>
        <w:t>„Ne ölj !”</w:t>
      </w:r>
      <w:r>
        <w:rPr>
          <w:rFonts w:eastAsia="Times New Roman CE" w:cs="Times New Roman CE" w:ascii="Times New Roman CE" w:hAnsi="Times New Roman CE"/>
        </w:rPr>
        <w:t xml:space="preserve"> igazi értelmében tanulja megismerni!”</w:t>
      </w:r>
    </w:p>
    <w:p>
      <w:pPr>
        <w:pStyle w:val="Normal"/>
        <w:widowControl/>
        <w:ind w:firstLine="708"/>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both"/>
        <w:rPr/>
      </w:pPr>
      <w:r>
        <w:rPr>
          <w:rFonts w:eastAsia="Times New Roman CE" w:cs="Times New Roman CE" w:ascii="Times New Roman CE" w:hAnsi="Times New Roman CE"/>
        </w:rPr>
        <w:t>Gyermekem</w:t>
      </w:r>
      <w:r>
        <w:rPr>
          <w:rFonts w:eastAsia="Times New Roman CE" w:cs="Times New Roman CE" w:ascii="Times New Roman CE" w:hAnsi="Times New Roman CE"/>
          <w:spacing w:val="20"/>
        </w:rPr>
        <w:t xml:space="preserve">! </w:t>
      </w:r>
      <w:r>
        <w:rPr>
          <w:rFonts w:eastAsia="Times New Roman CE" w:cs="Times New Roman CE" w:ascii="Times New Roman CE" w:hAnsi="Times New Roman CE"/>
        </w:rPr>
        <w:t>Ha majd odajutottak az emberek, hogy ezt a parancsolatot is valódi jelentősége szerint fogják fel és végrehajtani is iparkodnak, akkor elkövetkezett a Békének idej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elyre folyton-folyvást vártak, nemzedékről nemzedékre . .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 Békének ez az ideje mindnyájunknak kijelentetett és ők egyre reménykedtek eljövetelében. Sokak szívében ez a remény most is él. De lásd, még az irántam, az Atya iránti szeretetben élő gyermekeim sem értették meg e szeretetemből adott parancsolat igaz jelentőségét, minthogy eljárási módjukkal a közelükbe juttatott emberek jobb érzéseit még mindig (vagy  gyakran) inkább megölik, ahelyett, hogy az igazi életbe vezetnék őket, ahol boldogító szeretetem egyedül található.</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b/>
        <w:t>Lásd gyermekem, ez ennek a parancsolatnak a magyarázata. Mutatja, hogy a legbensőbb szellemi életérzéseket, amelyeket én, az Atya, minden emberbe helyeztem, a belőlem származó szeretettel - minden közeledbe hozott emberrel szemben barátságos, mindig gondos bánásmóddal - megeleveníteni igyekezzél, hogy az üdvözítő boldogságból, ami a szeretetemben élő emberben lakozik, ki-ki magába fogadhassa a neki is szükséges részecskét, mely azután idővel a saját boldogságává fejlődik őbennne.</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b/>
        <w:t>Íme az ige. Ebben is ismerd fel, hogy csak én, a te Jézus-Atyád szólottam, ki szeretetemmel nemcsak téged akarlak boldogítani, hanem mindazokat is, akiket magam hozok közeledbe, akik Szeretetszellemem útján új életre ébredtek, valamint azokat is, akiket én mé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új éltre fogok ébreszteni, ki úgy a te, mint az összes embereknek örökre boldogító Jézus-Atyja vagyok. Ámen.</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FOLYTATÁS </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A   NYOLCADIK   PARANCSOLAT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2"/>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20.</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Úgy, ahogyan mondom, úgy történjék ! Igémet neked adom, te azonban légy nyugodt ; mert nem neked kell elmondanod, amit én, az Atya veled megíratok, hanem egyedül én vagyok azt, a te Jézus-Atyád, aki életed legbensejébe  helyezem, amit írnod kell ! Szokjál végre óhajomhoz ! Ha ezzel az eljárással, ahogyan mondom, egyetértesz, akkor biztos lehetsz abban, hogy minden ige, melyet adtam, egy - egy gyújtó szikra, amely (előbb) a te egész bensődet az élet világosságává változtat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ért aggodalom nélkül írd, amit neked adok és fel fogod ismerni, hogy magam vagyok az, aki hozzád szólok !</w:t>
      </w:r>
    </w:p>
    <w:p>
      <w:pPr>
        <w:pStyle w:val="Normal"/>
        <w:widowControl/>
        <w:jc w:val="both"/>
        <w:rPr/>
      </w:pPr>
      <w:r>
        <w:rPr>
          <w:rFonts w:eastAsia="Times New Roman CE" w:cs="Times New Roman CE" w:ascii="Times New Roman CE" w:hAnsi="Times New Roman CE"/>
        </w:rPr>
        <w:tab/>
      </w:r>
      <w:r>
        <w:rPr>
          <w:rFonts w:eastAsia="Times New Roman CE" w:cs="Times New Roman CE" w:ascii="Times New Roman CE" w:hAnsi="Times New Roman CE"/>
          <w:spacing w:val="20"/>
        </w:rPr>
        <w:t>Viselkedj nyugodtan</w:t>
      </w:r>
      <w:r>
        <w:rPr>
          <w:rFonts w:eastAsia="Times New Roman CE" w:cs="Times New Roman CE" w:ascii="Times New Roman CE" w:hAnsi="Times New Roman CE"/>
        </w:rPr>
        <w:t xml:space="preserve"> és higgy az igéknek, amelyeket szeretetemben és szeretetem útján neked adok, mert mondom : a neked adott igémnek is maradandó értéke van, amely sok embernek nagy nyereségül szolgál, de nem, hogy e földi életére gyűjtsön kincseket, nem, hiszen ez múló természetű volna. Igém, mely a Szeretetből fakad, </w:t>
      </w:r>
      <w:r>
        <w:rPr>
          <w:rFonts w:eastAsia="Times New Roman CE" w:cs="Times New Roman CE" w:ascii="Times New Roman CE" w:hAnsi="Times New Roman CE"/>
          <w:spacing w:val="20"/>
        </w:rPr>
        <w:t xml:space="preserve">maradandó érték, </w:t>
      </w:r>
      <w:r>
        <w:rPr>
          <w:rFonts w:eastAsia="Times New Roman CE" w:cs="Times New Roman CE" w:ascii="Times New Roman CE" w:hAnsi="Times New Roman CE"/>
        </w:rPr>
        <w:t>amely bőven kamatozik és minden szükséget szenvedőnek azt adja, ami őt örökre megerősítheti.</w:t>
      </w:r>
    </w:p>
    <w:p>
      <w:pPr>
        <w:pStyle w:val="Normal"/>
        <w:widowControl/>
        <w:jc w:val="both"/>
        <w:rPr/>
      </w:pPr>
      <w:r>
        <w:rPr>
          <w:rFonts w:eastAsia="Times New Roman CE" w:cs="Times New Roman CE" w:ascii="Times New Roman CE" w:hAnsi="Times New Roman CE"/>
        </w:rPr>
        <w:tab/>
        <w:t>Annak, aki irántam az Atya iránt való hitben és szeretetben él, igém az a</w:t>
      </w:r>
      <w:r>
        <w:rPr>
          <w:rFonts w:eastAsia="Times New Roman CE" w:cs="Times New Roman CE" w:ascii="Times New Roman CE" w:hAnsi="Times New Roman CE"/>
          <w:spacing w:val="20"/>
        </w:rPr>
        <w:t xml:space="preserve"> drágagyöngy</w:t>
      </w:r>
      <w:r>
        <w:rPr>
          <w:rFonts w:eastAsia="Times New Roman CE" w:cs="Times New Roman CE" w:ascii="Times New Roman CE" w:hAnsi="Times New Roman CE"/>
        </w:rPr>
        <w:t xml:space="preserve">, amelyért a kereskedő elindult, hogy megkeresse. És amikor megtalálta, odaadta egész vagyonát, hogy a gyöngy az övé lehessen. </w:t>
      </w:r>
      <w:r>
        <w:rPr>
          <w:rFonts w:eastAsia="Times New Roman CE" w:cs="Times New Roman CE" w:ascii="Times New Roman CE" w:hAnsi="Times New Roman CE"/>
          <w:spacing w:val="20"/>
        </w:rPr>
        <w:t>Mert abban az igében, amelyet én adtam, magam vagyok jelen teljes szeretetemmel</w:t>
      </w:r>
      <w:r>
        <w:rPr>
          <w:rFonts w:eastAsia="Times New Roman CE" w:cs="Times New Roman CE" w:ascii="Times New Roman CE" w:hAnsi="Times New Roman CE"/>
        </w:rPr>
        <w:t xml:space="preserve"> ! Azért őrizd magadban igémet, hogy benned maradjak örökk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Jöjj minden időben, hogy befogadd, ami számodra szükséges, mert kinek-kinek aszerint adok, amilyen az ő szeretetének vágyakozás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neked magyarázandó parancsolat így sz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rPr>
        <w:t>„</w:t>
      </w:r>
      <w:r>
        <w:rPr>
          <w:rFonts w:eastAsia="Times New Roman CE" w:cs="Times New Roman CE" w:ascii="Times New Roman CE" w:hAnsi="Times New Roman CE"/>
          <w:b/>
          <w:bCs/>
        </w:rPr>
        <w:t>Ne mondj hamis bizonyságot felebarátod ellen!”</w:t>
      </w:r>
    </w:p>
    <w:p>
      <w:pPr>
        <w:pStyle w:val="Normal"/>
        <w:widowControl/>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ind w:firstLine="708"/>
        <w:jc w:val="both"/>
        <w:rPr/>
      </w:pPr>
      <w:r>
        <w:rPr>
          <w:rFonts w:eastAsia="Times New Roman CE" w:cs="Times New Roman CE" w:ascii="Times New Roman CE" w:hAnsi="Times New Roman CE"/>
        </w:rPr>
        <w:t>Gyermekem, mit kívánok én, az Atya ezzel a parancsolattal is? Semmi mást, csak szeretetet irántam és szeretetet minden közeledbe hozott iránt! Mert, ha felebarátodról bármiképpen csak egy meggondolatlan szót is szólsz, akkor nem azt teszed, amit én, az Atya e parancsolattal tőled megkívánok : mert „</w:t>
      </w:r>
      <w:r>
        <w:rPr>
          <w:rFonts w:eastAsia="Times New Roman CE" w:cs="Times New Roman CE" w:ascii="Times New Roman CE" w:hAnsi="Times New Roman CE"/>
          <w:spacing w:val="20"/>
        </w:rPr>
        <w:t>Ne tégy hamis bizonyságot a te felebarátod ellen !”</w:t>
      </w:r>
      <w:r>
        <w:rPr>
          <w:rFonts w:eastAsia="Times New Roman CE" w:cs="Times New Roman CE" w:ascii="Times New Roman CE" w:hAnsi="Times New Roman CE"/>
        </w:rPr>
        <w:t xml:space="preserve">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artózkodjál minden szeretetlenségtől, amelyet nagyon is könnyen mondhatnál egyik-másik embertársadról ! Mindnyájatoknak testvériesen kell egymást szeretnetek és ki-ki elnézéssel legyen a másikkal és az ő hibáival szem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Ne adj hamis bizonyságot valamely közeledbe hozott emberről!” ... mondottam e parancsolattal. Most kérdezd magadat, mi a hamis bizonyság? Ezt kevés szóval meg lehet magyarázni. De ahogyan a többi tőlem eredő parancsolat, úgy ez is mély szellemi értelmet tartalmaz, amely örökre megmaradó javakkal jár.</w:t>
      </w:r>
    </w:p>
    <w:p>
      <w:pPr>
        <w:pStyle w:val="Normal"/>
        <w:widowControl/>
        <w:jc w:val="both"/>
        <w:rPr/>
      </w:pPr>
      <w:r>
        <w:rPr>
          <w:rFonts w:eastAsia="Times New Roman CE" w:cs="Times New Roman CE" w:ascii="Times New Roman CE" w:hAnsi="Times New Roman CE"/>
        </w:rPr>
        <w:tab/>
        <w:t xml:space="preserve">„Ne tégy hamis bizonyságot !” egyszerűen ezt jelenti: </w:t>
      </w:r>
      <w:r>
        <w:rPr>
          <w:rFonts w:eastAsia="Times New Roman CE" w:cs="Times New Roman CE" w:ascii="Times New Roman CE" w:hAnsi="Times New Roman CE"/>
          <w:spacing w:val="20"/>
        </w:rPr>
        <w:t>„Mindenkor igyekezzél az igazságban maradni ! „ Mert csak az igazságban és az igazság útján tudsz helytállani és adhatod meg felebarátodnak azt, ami őt is az igazságba vezeti,</w:t>
      </w:r>
      <w:r>
        <w:rPr>
          <w:rFonts w:eastAsia="Times New Roman CE" w:cs="Times New Roman CE" w:ascii="Times New Roman CE" w:hAnsi="Times New Roman CE"/>
        </w:rPr>
        <w:t xml:space="preserve"> amivel aztán szolgálhat nekem, az Atyána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Soha, soha el ne feledd, hogy te sem vagy több semmivel sem előttem, az Atya előtt, mint bárki más, miért is a közeledbe hozott embernek éppen annyi joga van a szeretetre, mint neked ! Ezt a belőlem eredő szeretetet azonban nem tudja mindenki  egyenlően befogadni úgy, ahogyan én, az Atya minden embernek folytonosan adom : mert a körülmények, amelyekben az emberek a világra jönnek, milliárd félék, úgy hogy közülük még csak kevesen igazán befogadó képesek. Ezért azoknak, akik földi életükben olyan körülmények közé jutottak, hogy mindent boldogító Szeretetemben engem, az Atyát megismerhetnek, kétszeres kötelességük, hogy szeretet parancsolataim mindegyikét teljesen betöltsék, hogy szeretetem szellemével mások is megteljenek és ezzel kegyelmem teljesen, egész szentségében befogadtassé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Lásd gyermekem, neked is szükséged van arra, hogy beleéld magad a szeretetnek  szellemébe, amelyet ez a parancsolat is tartalmaz, hogy napról napra mind hasonlóbbá válj hozzám, az Atyáho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Ne hagyj fel törekvéseddel, hogy nekem szolgálj ! Ne hagyj fel vágyakozásoddal, hogy egyedül az enyém, az Atyáé légy egész akarásoddal ! </w:t>
      </w:r>
      <w:r>
        <w:rPr>
          <w:rFonts w:eastAsia="Times New Roman CE" w:cs="Times New Roman CE" w:ascii="Times New Roman CE" w:hAnsi="Times New Roman CE"/>
          <w:i/>
          <w:iCs/>
        </w:rPr>
        <w:t>Ne szűnj meg letenni mindarról, ami a mulandósághoz tartozik, hogy minden gondtól megszabadulj!</w:t>
      </w:r>
      <w:r>
        <w:rPr>
          <w:rFonts w:eastAsia="Times New Roman CE" w:cs="Times New Roman CE" w:ascii="Times New Roman CE" w:hAnsi="Times New Roman CE"/>
        </w:rPr>
        <w:t xml:space="preserve"> Ne szűnj meg vágyakozni, hogy minden közeledbe hozott embernek szeretetemben és szeretetem útján  szolgálj és őket folytonosan boldogítsd, hogy a közeledbe hozottak mindegyike felismerje benned azt a világosságot, amelyből jézusi szeretetem szárma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Gyermekem, hogyan történhetik ez? Csak úgy, hogy ezt a parancsolatot is egész szellemi mélységében fogod fel és végrehajtani igyekszel ! Minden közeledbe hozott ember egy-egy szent zálog legyen, amit kezemből kaptál, hogy azzá váljék, amire már ősörök időktől fogva rendeltem. Minden ilyen közeledbe hozott ama </w:t>
      </w:r>
      <w:r>
        <w:rPr>
          <w:rFonts w:eastAsia="Times New Roman CE" w:cs="Times New Roman CE" w:ascii="Times New Roman CE" w:hAnsi="Times New Roman CE"/>
          <w:spacing w:val="20"/>
        </w:rPr>
        <w:t xml:space="preserve">szellemi tálentom, </w:t>
      </w:r>
      <w:r>
        <w:rPr>
          <w:rFonts w:eastAsia="Times New Roman CE" w:cs="Times New Roman CE" w:ascii="Times New Roman CE" w:hAnsi="Times New Roman CE"/>
        </w:rPr>
        <w:t>amelyet rád bíztam, hogy vele sáfárkodjál; hogy amikor eljövök és a rádbízottról  számadást  kívánok, kielégítő eredményt is kapj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b/>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Így szeretetemnek ezt a parancsolatát is az embereknek adtam, hogy teljesítése áldást hozzon rájuk. Azért te is azon légy, hogy tartózkodj minden szeretetlenségtől, amelyet az emberek oly könnyen mondanak ki egymás ellen. Mert minden ilyen eljárás hamis bizonyság, amelyet gyakran ejtesz ki ártatlan emberekről, aminek káros következményei a későbbi, szellemi életre is kiterjednek és előbb meg nem semmisíthetők, míg az, aki a helytelen kijelentést tette, maga is teljesen megtisztulva meg nem jelenik előttem, az Atya előtt, hogy a rábízott tálentumról kielégítően elszámolj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ehát tartózkodjál minden szeretetlenségtől! Gyakorolj szeretetet és egyre újból csak keresztény szeretetet a szó valódi értelmében, nem tárván fel felebarátod hibáit hanem a békéltető szeretettel mindenkor csak kiegyezést igyekezz létrehozni. Mert ne feledd soha, hogy ki vagyok, aki embereket hozok közeledbe, hogy a neked adott szeretettel őket hozzám, az Atyához vezesd, hogy nagy örömöm legyen az elveszett és szeretet-adásod útján ismét megtalált gyermekem fölött, kinek visszatérésén az egész angyalsereg ajkán felcsendül a szent dicsének, miközben mindnyájan az elveszett és újból megtalált gyermek elé mennek, hogy hozzám az Atyához hozz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Ó, ismerd fel a szent, a magasztos éréket, amely a Szeretet e parancsolatában is van és kövesd hűségesen e kijelentett parancsolatot, hogy minden közeledbe hozott felismerje a szeretetet, amely arra indít, hogy úgy cselekedj, ahogy én, az Atya neked mond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Áldott az, ki úgy tesz, ahogyan parancsolatom: „Ne adj hamis bizonyságot” megkívánja, mert szent szeretetem, amelyben mindent boldogító Élet van, attól kezdve örök tulajdona, e szent szeretet pedig </w:t>
      </w:r>
      <w:r>
        <w:rPr>
          <w:rFonts w:eastAsia="Times New Roman CE" w:cs="Times New Roman CE" w:ascii="Times New Roman CE" w:hAnsi="Times New Roman CE"/>
          <w:spacing w:val="20"/>
        </w:rPr>
        <w:t>én vagyok, az Atya maga ...</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t én mondom, a te Jézus-Atyád!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KILENECEDIK  PARANCSO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3"/>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22.</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b/>
        <w:t>Gyermekem! Szeretetem adja e hajnali órában is azt a kenyeret, mely téged mindjobban jézusi szeretetté alakít. Addig az óráig, míg ez megtörténik, légy hű követője e tőlem, az Atyától adott igének, mert csak ragaszkodó hűséggel állod meg helyedet, mint hozzám, az Atyához tartozó gyerm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
        <w:t>Én a Szeretet, ez órában a következőképpen szóló parancsolatot akarom magyará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t>
      </w:r>
      <w:r>
        <w:rPr>
          <w:rFonts w:eastAsia="Times New Roman CE" w:cs="Times New Roman CE" w:ascii="Times New Roman CE" w:hAnsi="Times New Roman CE"/>
          <w:b/>
          <w:bCs/>
        </w:rPr>
        <w:t>Ne kívánd a te felebarátod házát, vagy bármit, ami az övé !” -</w:t>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Lásd, e parancsolattal magyarázom és mutatom neked, hogy légy megelégedett mindazzal, amid van, úgy, amint a körülmények éppen magukkal hozzák, amelyeket én, az Atya minden egyes gyermekemnél magam szabályozok!</w:t>
      </w:r>
    </w:p>
    <w:p>
      <w:pPr>
        <w:pStyle w:val="Normal"/>
        <w:widowControl/>
        <w:jc w:val="both"/>
        <w:rPr/>
      </w:pPr>
      <w:r>
        <w:rPr>
          <w:rFonts w:eastAsia="Times New Roman CE" w:cs="Times New Roman CE" w:ascii="Times New Roman CE" w:hAnsi="Times New Roman CE"/>
        </w:rPr>
        <w:tab/>
      </w:r>
      <w:r>
        <w:rPr>
          <w:rFonts w:eastAsia="Times New Roman CE" w:cs="Times New Roman CE" w:ascii="Times New Roman CE" w:hAnsi="Times New Roman CE"/>
          <w:i/>
          <w:iCs/>
        </w:rPr>
        <w:t xml:space="preserve">Gyermeteg háladatossággal mindenképpen csak hozzám, a te Atyádhoz ragaszkodj! </w:t>
      </w:r>
      <w:r>
        <w:rPr>
          <w:rFonts w:eastAsia="Times New Roman CE" w:cs="Times New Roman CE" w:ascii="Times New Roman CE" w:hAnsi="Times New Roman CE"/>
        </w:rPr>
        <w:t>Tőlem kapod mindazt, amire szükséged van ! Kívánságod mindig tiszta maradjon, azon igyekezvén, hogy a közeledben állókkal - akik talán nálad kedvezőbb viszonyok közt élnek - soha összehasonlításokat ne tégy, nehogy szíved legbensejébe oly érzéseket bocsáss, amelyek jézusi szeretetemmel össze nem egyeztethető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Olyan embereknek is kell örülnöd, akik rendezettebb viszonyok közt élnek, mint te ! Mert lásd én, az Atya, mindentudó voltomban itt is egyedül azt engedtem meg, ami minden másnak is javára szolgál, amit azonban a legkevesebb ember ismer f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 az ember, aki abban a szerencsében részesült, hogy anyagi javakat gyűjthetett, tudja meg, hogy az, amit számára megengedtem, nem maradandó tulajdona, hanem neki is azért adtam, hogy azzal keresztény módon sáfárkodjék, hogy annak kamatából a kevésbé módosak nyomorát enyhítse. Ha ezt nem teszi, akkor leszámolásánál, amelyet saját magának kell majdan elém, az Atya elé terjesztenie, szégyenkezve kell majd beismernie, hogy a neki átadott vagyont sem rendelkezésem szerint használta és anélkül, hogy tudná, ott áll aztán egyedül, gyámoltalanul, ráutalva ama szegényre, ki gyakran éhezve ment el fényes palotája és gyűjtött pénze elő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Lásd gyermekem, ílymódon az is, ki a földön egykor vagyontalan volt, irántam, az Atya iránt való szeretete útján gazdag lesz, hogy az egykor jómódú, magát gazdagnak érzett férfit elláthassa mindazzal, ami aztán lehetőséget nyújt neki, hogy kivergődjék az anyag posványából, amibe szeretettel kevésbé telt szívével földi élete idején egyre mélyebben ásta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 jobbmódú, aki szeretetemet is felismerte, tudja, hogy az anyagi vagyon, amit engedelmemmel nyert, csak átadott tálentom, amelyet fel kell használnia azok áldására, akik közelébe hozattak. De olyan ember, aki így él, kevés van, mert az anyagi javak felhalmozása mindig veszélyes, mert abban mégis inkább ellenfelem szelleme jut kifejezésre és ez ellen egyedül a belőlem, az Atyából származó szeretet győzedelmeskedhet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ehát elégedj meg azzal, amint a körülmények engedelmemmel éppen magukkal hoznak; azért mindenki vegye figyelembe ezt az adott parancsolatomat is: „Ne kívánd felebarátod házát !” Maradj a magad házában, melyet én, a te Atyád adtam neked, hogy abban ki- s bejárhassak, míg el nem következik az óra, amelyben magam viszlek az én házamba, minthogy te is, a szeretetemben élő ember, házadba fogadtál engem, a te Jézus-Atyádat . .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Lásd, engem ilyenképpen szeretni, anélkül, hogy megkívánnád felebarátod házát, vagy udvarát és egyéb vagyonát s birtokát : ez ennek a parancsolatnak a betöltése, mert csak így ismered fel, hogy szegénységedben gazdag vagy, viszont a jómódban élő gazdag szeretet nélkül szegény is marad addig, míg az, aki szeretetemben gazdag, segítségére nem jön ! Ezt mondom neked, a te Jézus-Atyád, ki szegénységedben naponta felkereslek, hogy megadjam  neked, ami szeretetemben és bölcsességemben való gyarapodáshoz szükséges, hogy mentő angyalként szolgálhass az anyagilag gazdag embereknek ! Most tudod, hogy ezt a parancsolatot is : „Ne kívánd a te felebarátod házát ‘” hogyan fogadd szeretetének-bőségében magadba. Azért légy hálás irántam, az Atya iránt, hogy nem  vagy anyagi javakkal áldott, törekedj azonban arra, hogy napról-napra gyarapodj szeretetemben, amelyet én az Atya folyton egyenlőképpen juttatok minden embernek, akik mind a gyermekeim. De szeretetemet csak az ismeri fel, aki ezt a parancsolatot is nagynak és szentnek tartja és teljes szeretettel igyekszik magát megtartani számomra és mindazok számára, akiket én, a Szeretet, magam hozok közelébe. Hogy az illetők gazdagok-e, vagy szegények, az mindegy legyen mindegyitek előtt, mert ti mindnyájan gyermekeim és mindörökre testvérek vagytok, akik szeretetemből származtatok. Azért váljatok szeretetté, miképpen én, az Atya az vagyok, hogy a szeretetben örökre megtartassatok ! Ez tőlem való, a te Jézus-Atyádtól.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TIZEDIK  PARANCSOLA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4"/>
        </w:numPr>
        <w:tabs>
          <w:tab w:val="clear" w:pos="708"/>
          <w:tab w:val="left" w:pos="0" w:leader="none"/>
        </w:tabs>
        <w:ind w:left="283"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28.</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Gyermekem, ahogy én, az Atya szeretlek  téged, úgy kell engem is teljes szívedből szeretned! Csatlakozz mindenkor gyermeki istenbizalommal hozzám, a te Jézus-Atyádhoz, hogy szeretet-életemet folytonosan magadba fogadd! Ezzel gyarapodsz a bennem, az Atyában való hitben, de mindinkább tudatára is jutsz annak, hogy ki vagyok tenéked, ki vagyok és maradok én, a menny és föld Ura, az egész emberiségnek . Igen, akkor tudod azt, hogy örökre hova tartozol, hogy azt mondhasd: „Én csak ott vagyok ahol az Atya van, mert az, ami az Atyáé, az enyém is, mert az Atya bennem van és én az Atyában vagyok.” - Hogy valaki ezt elmondhassa, ahhoz a belőlem való szeretet megelevenedése szükséges, amelyet minden embernek szüntelenül ado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emberek mindnyájan kicsinyek és nagyok, gazdagok vagy szegények, nap-nap után szintén magukba veszik szeretetemet, mert minden lélegzet, amit az ember nappal vagy éjjel vesz, telve van szeretetemmel. Ha nem így volna, akkor egyetlen élő lény sem maradhatna meg egy pillanatra sem. De annak ellenére, hogy a kegyelemben bő szeretet belőlem az Atyából állandóan hozzájuk árad, csak igen kevés ember ismeri fel a jelenlétemet ( és azt, hogy belőle indult ki), hanem a maguk útját járják, amelyen rendesen messze elvezettetnek tőlem, az Atyától úgy, hogy a legtöbb ember előtt - állandóan áradó szeretetem ellenére - idegen marado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b/>
        <w:t>Ha aztán különböző ébresztő eszközök útján, amelyeket megengedek, szólok hozzájuk, akkor ilyen alakban is csak igen ritkán ismerik fel hozzájuk szóló és bekopogtató hangomat, vagy pedig belőlem, az örök Szeretetből büntető, igazságtalanul eljáró Istent csinálnak. Mert a legtöbb ember a maga hibáját, gyarlóságát és fogyatékosságát csupa önszeretetből nem ismeri és minden őt érő kellemetlenségért inkább a melléje adott embertársait okolja, mint saját magát. Így volt ez régen, így volt mindenkoron, így van még ma is és így marad mindaddig, amíg legkisebb parancsolatomat is nem teljesítik az irántam, az Atya iránt való hitben és szeretetbe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zért adom neked e parancsolataim magyarázatát, hogy te és még sok más felismerjétek az igazságot, amely a parancsolataimban rejlő szeretetből fakad és éppen azért örök jót tartalmaz, és azokat mostantól fogva minden részében (szeretetből) betartani igyekezzetek, hogy világosságom - minden igazságot kereső ember szellemi újjáébredésére - felragyogjo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t>
      </w:r>
    </w:p>
    <w:p>
      <w:pPr>
        <w:pStyle w:val="Normal"/>
        <w:widowControl/>
        <w:ind w:firstLine="708"/>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center"/>
        <w:rPr/>
      </w:pPr>
      <w:r>
        <w:rPr>
          <w:rFonts w:eastAsia="Times New Roman CE" w:cs="Times New Roman CE" w:ascii="Times New Roman CE" w:hAnsi="Times New Roman CE"/>
          <w:b/>
          <w:bCs/>
        </w:rPr>
        <w:t xml:space="preserve"> „ </w:t>
      </w:r>
      <w:r>
        <w:rPr>
          <w:rFonts w:eastAsia="Times New Roman CE" w:cs="Times New Roman CE" w:ascii="Times New Roman CE" w:hAnsi="Times New Roman CE"/>
          <w:b/>
          <w:bCs/>
        </w:rPr>
        <w:t>Ne kívánd felebarátod feleségét és semmijét, ami az övé ”</w:t>
      </w:r>
      <w:r>
        <w:rPr>
          <w:rFonts w:eastAsia="Times New Roman CE" w:cs="Times New Roman CE" w:ascii="Times New Roman CE" w:hAnsi="Times New Roman CE"/>
        </w:rPr>
        <w:t xml:space="preserve"> </w:t>
      </w:r>
    </w:p>
    <w:p>
      <w:pPr>
        <w:pStyle w:val="Normal"/>
        <w:widowControl/>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Lásd gyermekem, ez a parancsolat kifejezetten azt mondja, ami már az előzőben is foglaltatik. Ezért feltétlenül szükséges, hogy minden gyermekem teljes erejével belehatoljon és mindennel megelégedjék, ahogyan én, az Atya a körülményeket, amelyek közt az egyesek élnek, elrendelem, tehát gyermeki bizalommal szeretet-akaratomba élje magát. Akkor sohasem lesz hiánya abban, ami szívét igazi örömmel tölti el, mert én, az Atya szeretetemben minden gyermekemnek boldogítója vagyok. Ám boldogításomnak módja és tartama nem evilági, hanem folytatódik ott, ahol az élet tulajdonképpen kezdődik, s ahol annak eredete va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 xml:space="preserve">Az emberek túlságos nagy értéket tulajdonítanak a földi életnek, amelyben állnak. - Bizony, az élet nagy és minden részében csodálatra méltó. Bizony minden embernek jobban figyelembe is kellene vennie tulajdonképpeni </w:t>
      </w:r>
      <w:r>
        <w:rPr>
          <w:rFonts w:eastAsia="Times New Roman CE" w:cs="Times New Roman CE" w:ascii="Times New Roman CE" w:hAnsi="Times New Roman CE"/>
          <w:spacing w:val="20"/>
        </w:rPr>
        <w:t>célját</w:t>
      </w:r>
      <w:r>
        <w:rPr>
          <w:rFonts w:eastAsia="Times New Roman CE" w:cs="Times New Roman CE" w:ascii="Times New Roman CE" w:hAnsi="Times New Roman CE"/>
        </w:rPr>
        <w:t xml:space="preserve"> annak, amiért mindnyájan ezen szeretetem és kegyelmem-adta-életükbe léptek, amely csodákkal oly teljes. Senkinek sem marad e fáradsága jutalom nélkül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Hány ezer és ezer tárgy veszi körül az embert, hogy léte fölött gondolkodóba ejtse ! Hány ezer és ezer bizonyítéka van, ami létezésemet tudtára adja ! Minden fűszál, minden levél, minden csepp víz rólam, az Atyáról beszél s e beszédben benne van egész szeretetem. - Most kérdezd magadat : ki vagy te ember, kit saját képemre teremtettelek a szeretetemből életre hívott össz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eremtményeim koronájául? Fel vagy ruházva képességgel, amely az anyagi világ titkait kikutathatja. De szívednek legbensőbb érzelmei is vannak, amelyek azt mondják, hogy mégis lennie kell egy felsőbb hatalomnak, mely szabályos működésben tartja mindazt a csodálatos dolgot, ami előtted elterül.</w:t>
      </w:r>
    </w:p>
    <w:p>
      <w:pPr>
        <w:pStyle w:val="Normal"/>
        <w:widowControl/>
        <w:ind w:firstLine="708"/>
        <w:jc w:val="both"/>
        <w:rPr/>
      </w:pPr>
      <w:r>
        <w:rPr>
          <w:rFonts w:eastAsia="Times New Roman CE" w:cs="Times New Roman CE" w:ascii="Times New Roman CE" w:hAnsi="Times New Roman CE"/>
        </w:rPr>
        <w:tab/>
        <w:t>Ha te, óh ember, oly tudással rendelkezel, hogy a földben, a kőben rejlő titkokat kutathatod,</w:t>
      </w:r>
      <w:r>
        <w:rPr>
          <w:rFonts w:eastAsia="Times New Roman CE" w:cs="Times New Roman CE" w:ascii="Times New Roman CE" w:hAnsi="Times New Roman CE"/>
          <w:spacing w:val="20"/>
        </w:rPr>
        <w:t xml:space="preserve"> miért nem hatolsz mélyebbre szellemi lényedbe</w:t>
      </w:r>
      <w:r>
        <w:rPr>
          <w:rFonts w:eastAsia="Times New Roman CE" w:cs="Times New Roman CE" w:ascii="Times New Roman CE" w:hAnsi="Times New Roman CE"/>
        </w:rPr>
        <w:t xml:space="preserve">, hogy kutasd az abban rejlő titkokat, melyek az anyagiaknál fontosabbak? Hiszen mindaz, amiben tudásodat erőlteted, szintén szeretetemből lett, hogy az embereknek alkalmat adjon az anyagból a tisztán szellemiekbe emelkedni. Ez azonban ismét nem történhetik másként, mint csupán szeretetem útján, amely az Atya magam vagyok s amelyet megadok mindenkinek, aki nem elégszik meg pusztán azzal, amit szeme látni és esze felfogni képes. Mert szeretetem </w:t>
      </w:r>
      <w:r>
        <w:rPr>
          <w:rFonts w:eastAsia="Times New Roman CE" w:cs="Times New Roman CE" w:ascii="Times New Roman CE" w:hAnsi="Times New Roman CE"/>
          <w:spacing w:val="20"/>
        </w:rPr>
        <w:t>szellemi élet,</w:t>
      </w:r>
      <w:r>
        <w:rPr>
          <w:rFonts w:eastAsia="Times New Roman CE" w:cs="Times New Roman CE" w:ascii="Times New Roman CE" w:hAnsi="Times New Roman CE"/>
        </w:rPr>
        <w:t xml:space="preserve"> amiből mindaz is keletkezett, ami magához az anyaghoz tartozik, mert belőlem az örök Ősszellemből indult ki.</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Azért jöjj te is, ki még annyira a külszínen - bár abban engem csodálva - iparkodol kutatni ! Lépj a tiszta szellemiekbe, hogy eleven módon elsajátítsd Szeretetemet, amely  napról-napra új csodákkal ismeret meg, amelyek elől tudásod megszégyenülve hátrál ! Hogy pedig legbensőbbb szellemi életem mélyébe léphessetek, azért adtam én, az Atya gyermekeimnek e parancsolatokat. Ezek betöltésével mindenkinek alkalom adódik, hogy</w:t>
      </w:r>
      <w:r>
        <w:rPr>
          <w:rFonts w:eastAsia="Times New Roman CE" w:cs="Times New Roman CE" w:ascii="Times New Roman CE" w:hAnsi="Times New Roman CE"/>
          <w:spacing w:val="20"/>
        </w:rPr>
        <w:t xml:space="preserve"> jelenlétemet önmagában felismerje</w:t>
      </w:r>
      <w:r>
        <w:rPr>
          <w:rFonts w:eastAsia="Times New Roman CE" w:cs="Times New Roman CE" w:ascii="Times New Roman CE" w:hAnsi="Times New Roman CE"/>
        </w:rPr>
        <w:t>. Aki irántam, az Atya iránt való szeretete által jelenlétem bizonyítékát határozottan befogadta az előtt nyitva állnak Országom kapui, ahol kegyelmem napja világosságot és életet áraszt feléje, úgy, hogy szeretetemben nap-nap után magáévá teheti azt, ami alkalmassá teszi őt rendeltetésének betöltésére, hogy szeretetben mindazoknak szolgáljon, akiket én a Szeretet, magam hoztam közelébe.</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Én mindeneknek szolgálok a szeretetben és mindenki, aki engem felismert szolgáljon nekem, tovább adván a neki adott szeretetet azoknak, akiknek szeretetre szükségük van, és ezeket én ismerem egyedül ! Azért én, az Atya minden nekem szolgáló gyermekem közelébe csak olyan embereket hozok, akiknek szeretetre szükségük van, de akikkel szemben a parancsolatokat teljes komolysággal követni is kell. Aki ezt a kívánságomat teljesíti, az előtt nyitva áll a menny kapuja : az kegyelmemben mindig újabb alkalmat talál hogy engem, az Atyát szeretetemben mindig újabb módon tanuljon megismerni.</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spacing w:val="20"/>
        </w:rPr>
        <w:t xml:space="preserve">Parancsolataim követése tehát szívem kulcsa is!  </w:t>
      </w:r>
      <w:r>
        <w:rPr>
          <w:rFonts w:eastAsia="Times New Roman CE" w:cs="Times New Roman CE" w:ascii="Times New Roman CE" w:hAnsi="Times New Roman CE"/>
        </w:rPr>
        <w:t>Mert egész szeretetemben csak annak nyilatkozom meg, aki hitben, szeretetben él és parancsolataimat a legkisebb részletig szüntelenül teljesíteni igyekszik. Ezért vésd azokat jó elevenen szíved legbensejébe, hogy minden órában pontosan tudd, mit kell tenned, miképpen kell eljárnod!</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karatom szent legyen előtted! De minden közeledbe hozott embert is mindenkor tőlem, az Atyától származó szent adománynak tekints! Mert minden emberben isteni életszikra rejlik, amelyet életre kell kelteni. Ez pedig csak a szeretet útján lehetséges, mert egyedül a szeretet az az élet-ébresztő és élet-forrás, amely örökre boldogít. Hogy e szeretetet igazi jelentőségében egyik-másik felismeri-e, vagy nem, az előtted, vagy bárki más előtt, aki szeretetemben áll, mindegy legyen, mert parancsolataim azt tanácsolják az embereknek, hogy e szeretetemben cselekedjenek.</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 xml:space="preserve">Aki ezt a felajánlott szeretetet a rajta uralkodó sötétség miatt el nem fogadja, az parancsolataim nem-követésével maga vonja magára a bajt és abban addig marad, míg a neki felajánlott és visszautasított szeretetet fel nem ismerte és bűnbánó szívvel hozzám, az Atyához könyörögve nem jött. Kérése azonban addig nem teljesíttetik, míg szívének érzelmi élete annyira nem érett, hogy örökre befogadja a szeretet </w:t>
      </w:r>
      <w:r>
        <w:rPr>
          <w:rFonts w:eastAsia="Times New Roman CE" w:cs="Times New Roman CE" w:ascii="Times New Roman CE" w:hAnsi="Times New Roman CE"/>
          <w:spacing w:val="20"/>
        </w:rPr>
        <w:t>élet igazságát</w:t>
      </w:r>
      <w:r>
        <w:rPr>
          <w:rFonts w:eastAsia="Times New Roman CE" w:cs="Times New Roman CE" w:ascii="Times New Roman CE" w:hAnsi="Times New Roman CE"/>
        </w:rPr>
        <w:t>, mint a szabad üdvösség egyedüli feltételét, mely maradandó szentségként foglaltatik parancsolataimba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Te és minden gyermekem, ki ezt az adott igémet olvassa, tudja meg, hogy igazat szóltam! Azért úgy cselekedj, amint mondom : légy parancsolataim élő teljesítője ! Minél buzgóbban igyekszel eljárásodban parancsolataimat úgy, ahogyan itt feltártam teljesíteni, annál tisztábban ismered fel akaratomat, mely egyre csak a mennyei tisztaságot mutatja, hogy milyen üdvözítő módon igyekszem én, az Atya minden embert boldogítani.</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Ó jöjjetek mindnyájan, akik engem szerettek, hozzám az Atyához, hogy megáldjalak titeket és mindnyájatoknak megadjam a szellemi életerőt, amely szeretetparancsolataim követéséből kifolyólag fényáramokban özönlik felétek, hogy az egész emberiséget fogva tartó sötétséget kiszorítsa !</w:t>
      </w:r>
    </w:p>
    <w:p>
      <w:pPr>
        <w:pStyle w:val="Normal"/>
        <w:widowControl/>
        <w:jc w:val="both"/>
        <w:rPr/>
      </w:pPr>
      <w:r>
        <w:rPr>
          <w:rFonts w:eastAsia="Times New Roman CE" w:cs="Times New Roman CE" w:ascii="Times New Roman CE" w:hAnsi="Times New Roman CE"/>
        </w:rPr>
        <w:tab/>
        <w:t xml:space="preserve">Dicsőséges az én nevem és e névben vonuljatok ki, hogy mint győzők, nagy zsákmánnyal ismét hozzám térjetek, az Atyához! </w:t>
      </w:r>
      <w:r>
        <w:rPr>
          <w:rFonts w:eastAsia="Times New Roman CE" w:cs="Times New Roman CE" w:ascii="Times New Roman CE" w:hAnsi="Times New Roman CE"/>
          <w:i/>
          <w:iCs/>
        </w:rPr>
        <w:t xml:space="preserve">Elvárlak titeket mind, akik engem szerettek ! </w:t>
      </w:r>
      <w:r>
        <w:rPr>
          <w:rFonts w:eastAsia="Times New Roman CE" w:cs="Times New Roman CE" w:ascii="Times New Roman CE" w:hAnsi="Times New Roman CE"/>
        </w:rPr>
        <w:t xml:space="preserve"> jöjjetek egyenként, jöjjetek egész csoportokban, ahogyan én, az Atya éppen alkalmat adok, </w:t>
      </w:r>
      <w:r>
        <w:rPr>
          <w:rFonts w:eastAsia="Times New Roman CE" w:cs="Times New Roman CE" w:ascii="Times New Roman CE" w:hAnsi="Times New Roman CE"/>
          <w:spacing w:val="20"/>
        </w:rPr>
        <w:t>de jöjjetek</w:t>
      </w:r>
      <w:r>
        <w:rPr>
          <w:rFonts w:eastAsia="Times New Roman CE" w:cs="Times New Roman CE" w:ascii="Times New Roman CE" w:hAnsi="Times New Roman CE"/>
        </w:rPr>
        <w:t>, mert várakozom rátok, hogy veletek vonuljak a küzdelembe, amelynek le kell aratnia és le fogja aratni mindazt, ami egykor Belőlem kiindult.</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tab/>
      </w:r>
    </w:p>
    <w:p>
      <w:pPr>
        <w:pStyle w:val="Normal"/>
        <w:widowControl/>
        <w:ind w:firstLine="708"/>
        <w:jc w:val="both"/>
        <w:rPr/>
      </w:pPr>
      <w:r>
        <w:rPr>
          <w:rFonts w:eastAsia="Times New Roman CE" w:cs="Times New Roman CE" w:ascii="Times New Roman CE" w:hAnsi="Times New Roman CE"/>
          <w:spacing w:val="20"/>
        </w:rPr>
        <w:t xml:space="preserve">Az idő sürget, ne kéressétek magatokat, mert többé nem jön idő, mikor a szeretet igéje útján oly elevenen szólok hozzátok ! </w:t>
      </w:r>
      <w:r>
        <w:rPr>
          <w:rFonts w:eastAsia="Times New Roman CE" w:cs="Times New Roman CE" w:ascii="Times New Roman CE" w:hAnsi="Times New Roman CE"/>
        </w:rPr>
        <w:t>Mert mindazok, akik engem, az Atyát második eljövetelemkor világosságomban fel nem ismeritek, hosszú ideig a sötétségben maradnak és abban nem látják meg, hogy üdvözítő boldogságukban milyen dolguk van azoknak, akik parancsolataim útjába beleélték maguka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Ó ti emberek, akik távol álltok tőlem, az Atyától, halljátok meg szeretetem szavát, mely minden parancsolaton keresztül azt mondja nektek : „Legyetek Atyátok gyermekeivé, aki mindnyájatoknak gazdag kincset gyűjtött, amely örökre egybekapcsolt titeket velem, az Atyával.</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t>„</w:t>
      </w:r>
      <w:r>
        <w:rPr>
          <w:rFonts w:eastAsia="Times New Roman CE" w:cs="Times New Roman CE" w:ascii="Times New Roman CE" w:hAnsi="Times New Roman CE"/>
          <w:spacing w:val="20"/>
        </w:rPr>
        <w:t>Tehát ti ugyanabba a szellemi tulajdonba léptek, ami az enyém, az Atyáé.”</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both"/>
        <w:rPr/>
      </w:pPr>
      <w:r>
        <w:rPr>
          <w:rFonts w:eastAsia="Times New Roman CE" w:cs="Times New Roman CE" w:ascii="Times New Roman CE" w:hAnsi="Times New Roman CE"/>
        </w:rPr>
        <w:t xml:space="preserve">Ó gyermekeim, akik szerettek engem! Bizonyítsátok irántam való szereteteteket azzal, hogy parancsolataimat pontosan teljesíteni igyekeztek, nehogy ti is azok közül valók legyetek - mint sok más - akik szeretnének engem, de nemcsak mindig egyedül én vagyok mellettük, hanem más istenek is, akiknek időnként szolgálnak. </w:t>
      </w:r>
      <w:r>
        <w:rPr>
          <w:rFonts w:eastAsia="Times New Roman CE" w:cs="Times New Roman CE" w:ascii="Times New Roman CE" w:hAnsi="Times New Roman CE"/>
          <w:i/>
          <w:iCs/>
          <w:spacing w:val="20"/>
        </w:rPr>
        <w:t>Tartsa magát mindenki ezen első parancsolathoz, hogy azzá legyen, amit én, az Atya tőle kívánok: hű a szeretetben egyedül nekem szolgáló gyermekemmé !</w:t>
      </w:r>
    </w:p>
    <w:p>
      <w:pPr>
        <w:pStyle w:val="Normal"/>
        <w:widowControl/>
        <w:ind w:firstLine="708"/>
        <w:jc w:val="both"/>
        <w:rPr>
          <w:rFonts w:ascii="Times New Roman CE" w:hAnsi="Times New Roman CE" w:eastAsia="Times New Roman CE" w:cs="Times New Roman CE"/>
          <w:i/>
          <w:i/>
          <w:iCs/>
          <w:spacing w:val="20"/>
        </w:rPr>
      </w:pPr>
      <w:r>
        <w:rPr>
          <w:rFonts w:eastAsia="Times New Roman CE" w:cs="Times New Roman CE" w:ascii="Times New Roman CE" w:hAnsi="Times New Roman CE"/>
          <w:i/>
          <w:iCs/>
          <w:spacing w:val="20"/>
        </w:rPr>
      </w:r>
    </w:p>
    <w:p>
      <w:pPr>
        <w:pStyle w:val="Normal"/>
        <w:widowControl/>
        <w:ind w:firstLine="708"/>
        <w:jc w:val="both"/>
        <w:rPr>
          <w:rFonts w:ascii="Times New Roman CE" w:hAnsi="Times New Roman CE" w:eastAsia="Times New Roman CE" w:cs="Times New Roman CE"/>
          <w:i/>
          <w:i/>
          <w:iCs/>
          <w:spacing w:val="20"/>
        </w:rPr>
      </w:pPr>
      <w:r>
        <w:rPr>
          <w:rFonts w:eastAsia="Times New Roman CE" w:cs="Times New Roman CE" w:ascii="Times New Roman CE" w:hAnsi="Times New Roman CE"/>
          <w:i/>
          <w:iCs/>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center"/>
        <w:rPr>
          <w:rFonts w:ascii="Times New Roman CE" w:hAnsi="Times New Roman CE" w:eastAsia="Times New Roman CE" w:cs="Times New Roman CE"/>
          <w:spacing w:val="20"/>
        </w:rPr>
      </w:pPr>
      <w:r>
        <w:rPr>
          <w:rFonts w:eastAsia="Times New Roman CE" w:cs="Times New Roman CE" w:ascii="Times New Roman CE" w:hAnsi="Times New Roman CE"/>
          <w:spacing w:val="20"/>
        </w:rPr>
        <w:t>BEFEJEZÉSÜL</w:t>
      </w:r>
    </w:p>
    <w:p>
      <w:pPr>
        <w:pStyle w:val="Normal"/>
        <w:widowControl/>
        <w:ind w:firstLine="708"/>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Íme gyermekem, neked és minden más gyermekemnek is - aki hozzám akar tartozni - újonnan megmagyaráztam, vagy pontosan megadtam parancsolataimat úgy, hogy most tudod, hogyan kell eljárnod! Cselekedj hát, amint szereteted parancsolja : soha nem maradsz védelmem nélkül! Mindig csak az Igazsághoz ragaszkodj, mert az én, az Atya maga vagyok! Napról napra megadom neked, amire szükséged van, azért ebben is ismerd fel, hogy igazán csak én, az Atya vagyok a tiéd, aki neked és tieidnek gondját viselem. Azért higgy nekem és egyedül engem szeress mindenekfelett és testvéreidet - a szeretet parancsolatok szerint - úgy, mint önmagadat! Mára ezt mondom neked, a te Jézus-Atyád. Áme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5"/>
        </w:numPr>
        <w:tabs>
          <w:tab w:val="clear" w:pos="708"/>
          <w:tab w:val="left" w:pos="0" w:leader="none"/>
        </w:tabs>
        <w:ind w:left="991" w:hanging="283"/>
        <w:jc w:val="right"/>
        <w:rPr>
          <w:rFonts w:ascii="Times New Roman CE" w:hAnsi="Times New Roman CE" w:eastAsia="Times New Roman CE" w:cs="Times New Roman CE"/>
        </w:rPr>
      </w:pPr>
      <w:r>
        <w:rPr>
          <w:rFonts w:eastAsia="Times New Roman CE" w:cs="Times New Roman CE" w:ascii="Times New Roman CE" w:hAnsi="Times New Roman CE"/>
        </w:rPr>
        <w:t>január 25.</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Gyermekem! Olyasmit kérsz tőlem, amit szüntelenül cselekszem!! Mert én, az Atya nálad vagyok és nálad is maradok örökké, ha utánam való vágyakozásodban hű maradsz magadhoz! Hogyan is lehetne az másként? Mert ahol szeretet van ott vagyok én maga a Szeretet! E felséges mennyei adomány a tulajdonom és azé, aki vágyódását csupán felém, az Atya felé irányít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Jövődért ne aggódjál! Minden küzdelmedet győzelmesen fogod rajtam, a szereteten keresztül megvívni; azért egyedül e szeretetben tartsd meg magadat, amely hivatva van megvilágítani és meg is fog világítani mindent, ami sötét. Ellenfelem azon van, hogy azokat a gyermekimet, akik inkább hozzám, az Atyához tartoznak, megrontsa, vagyis a maga pátjára bírja;  Ám én, az Atya ebben is azt mondom, hogy ez csak bizonyos határig lehetséges, akkor aztán beavatkozása örökre megszűnik, ahogyan</w:t>
      </w:r>
      <w:r>
        <w:rPr>
          <w:rFonts w:eastAsia="Times New Roman CE" w:cs="Times New Roman CE" w:ascii="Times New Roman CE" w:hAnsi="Times New Roman CE"/>
          <w:i/>
          <w:iCs/>
        </w:rPr>
        <w:t xml:space="preserve"> Jób gyermekem hű életképében</w:t>
      </w:r>
      <w:r>
        <w:rPr>
          <w:rFonts w:eastAsia="Times New Roman CE" w:cs="Times New Roman CE" w:ascii="Times New Roman CE" w:hAnsi="Times New Roman CE"/>
        </w:rPr>
        <w:t xml:space="preserve"> tisztán és érthetően mutattam. Ha nem restelled a fáradságot és az utánam vágyó gyermekemnek életképét magadban megrögzíteni igyekszel, akkor tapasztalni fogod, hogy mindig csak bennem van az életerő, amellyel enyéimet összes hozzátartozóikkal együtt a sötétség beavatkozásától megszabadíthatom. Mindenkor csak azt tedd, amit Szeretetem tőled kíván - és megmaradsz akaratomban! - </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jc w:val="both"/>
        <w:rPr/>
      </w:pPr>
      <w:r>
        <w:rPr>
          <w:rFonts w:eastAsia="Times New Roman CE" w:cs="Times New Roman CE" w:ascii="Times New Roman CE" w:hAnsi="Times New Roman CE"/>
        </w:rPr>
        <w:tab/>
        <w:t>Íme, parancsolataimnak e magyarázata útján magadba fogadtad mindazt, ami arra képesít, hogy mindenkinek, akit közeledbe hoztam, tanáccsal és tettel segítségére légy. Mert Szeretetem útján - amely teljes erejében van meg minden parancsolatomban - található meg a belőlem fakadó élet, amelyben ismét  benne van mindaz, amire szellemi fejlődésében minden egyes gyermekemnek szüksége van. De ezt csak az képes és az fogja felismerni, aki minden igyekezetével az embereknek adott parancsolataim teljesítésébe beleélte magát. Bárki más számára holt marad e benne rejlő mennyei erő, mert elevenen csak ott tudok és ott akarok beavatkozni, ahol a hozzám való szeretetben és a belém vetett hitben</w:t>
      </w:r>
      <w:r>
        <w:rPr>
          <w:rFonts w:eastAsia="Times New Roman CE" w:cs="Times New Roman CE" w:ascii="Times New Roman CE" w:hAnsi="Times New Roman CE"/>
          <w:i/>
          <w:iCs/>
        </w:rPr>
        <w:t xml:space="preserve"> engem, örökre befogadtak</w:t>
      </w:r>
      <w:r>
        <w:rPr>
          <w:rFonts w:eastAsia="Times New Roman CE" w:cs="Times New Roman CE" w:ascii="Times New Roman CE" w:hAnsi="Times New Roman CE"/>
        </w:rPr>
        <w:t>. Ezt mondja a parancsolatok befejezése is, mely így sz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tab/>
        <w:t>„Aki e parancsolataimat megcselekszi és azokat minden részükben nagyra -becsüli és megszenteli, az ezred ízig áldott! Ám aki parancsolataimat nem cselekszi és akaratomat lebecsüli, az pártütő, ellenem negyed és ötöd ízig.”</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tab/>
        <w:t>Lásd én minden embert szeretetembe fogadok: a tőlem legtávolabb lévőnek is mindig utánajárok, hogy visszafordulásra bírjam. De az, aki szántszándékkal, önfejűen, áldott beavatkozásomat sem veszi figyelembe, az összeforrott ellenemnek eredendő bűnével és ez az eredendő bűn utódaira is átszármazik negyed és ötöd ízig. De ezek közt is vannak egyesek, akik az eredendő bűnnel kevésbé kapcsolatosak. Ezeket aztán olyképpen vezetem én, az Atya, hogy a többieknek egykor fénylő csillagként szolgálhassanak.</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ért ebben is ismerd fel könyörületességemet, mely újból mondja neked :”Gyermekem, ne csüggedj, mert én, az Atya szeretetemet minden gyermekem számára tartogatom, hogy egy se maradjon nélkülem, az Atya nélkül szenvedéseinek nehéz óráiban.!” Hiszen Atyja vagyok minden embernek, de minden elhunyt, magaszerezte sötétségében élő teremtménynek is. Hozzájuk is közel vagyok, hogy szeretetem útján kinek-kinek megadjam az erőt, amelyre szüksége van, hogy megtartsa magát, míg tisztuláson át nem haladt s ezzel fel nem ismeri, hogy hiszen én, atyai szeretetemben mindig nála voltam, csak ő nem tudott engem a Szeretetet, szellemi vakságában felismer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 xml:space="preserve">Irgalmamat azért is adom minden embernek, hogy felismerje és tudatára ébredjen annak, hogy hogyan és mimódon kell keresztülvinni </w:t>
      </w:r>
      <w:r>
        <w:rPr>
          <w:rFonts w:eastAsia="Times New Roman CE" w:cs="Times New Roman CE" w:ascii="Times New Roman CE" w:hAnsi="Times New Roman CE"/>
          <w:spacing w:val="20"/>
        </w:rPr>
        <w:t>megváltásom művét.</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Én könyörületes vagyok irántad és minden ember iránt, azért szeretetemben te is légy könyörületes minden közeledbe hozottal szemben, mert szeretetemben mindenkiért kell élned, hogy nekem, az Atyának, teljes alázatban szolgálhas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t én adom, a te Jézus-Atyád, aki könyörülő szeretetében körülvesz téged és minden embert.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A   NYUGALOM   IGÉJE</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ind w:firstLine="708"/>
        <w:jc w:val="both"/>
        <w:rPr/>
      </w:pPr>
      <w:r>
        <w:rPr>
          <w:rFonts w:eastAsia="Times New Roman CE" w:cs="Times New Roman CE" w:ascii="Times New Roman CE" w:hAnsi="Times New Roman CE"/>
          <w:i/>
          <w:iCs/>
        </w:rPr>
        <w:t>Csak kapaszkodjál a szeretetben jó elevenen belém</w:t>
      </w:r>
      <w:r>
        <w:rPr>
          <w:rFonts w:eastAsia="Times New Roman CE" w:cs="Times New Roman CE" w:ascii="Times New Roman CE" w:hAnsi="Times New Roman CE"/>
        </w:rPr>
        <w:t>, mert mindenkor bizonyosnak kell lenned abban, hogy én az Atya mindig veled és nálad vagyok! Nélkülem sohasem vagy ; csak igyekezz a benső, jobban megerősítendő nyugalom által ezt be is bizonyítani !</w:t>
      </w:r>
    </w:p>
    <w:p>
      <w:pPr>
        <w:pStyle w:val="Normal"/>
        <w:widowControl/>
        <w:jc w:val="both"/>
        <w:rPr/>
      </w:pPr>
      <w:r>
        <w:rPr>
          <w:rFonts w:eastAsia="Times New Roman CE" w:cs="Times New Roman CE" w:ascii="Times New Roman CE" w:hAnsi="Times New Roman CE"/>
        </w:rPr>
        <w:tab/>
        <w:t xml:space="preserve">Mert én a nyugalom maga vagyok. Hogy miért ? Mert mindig világosan tudom, hogy </w:t>
      </w:r>
      <w:r>
        <w:rPr>
          <w:rFonts w:eastAsia="Times New Roman CE" w:cs="Times New Roman CE" w:ascii="Times New Roman CE" w:hAnsi="Times New Roman CE"/>
          <w:spacing w:val="20"/>
        </w:rPr>
        <w:t>minden vagyok</w:t>
      </w:r>
      <w:r>
        <w:rPr>
          <w:rFonts w:eastAsia="Times New Roman CE" w:cs="Times New Roman CE" w:ascii="Times New Roman CE" w:hAnsi="Times New Roman CE"/>
        </w:rPr>
        <w:t xml:space="preserve"> és ez ellen semmiféle idegen befolyás nem érvényesülhet, hogy szintén jogot szerezzen mag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indenkor világosan tudnod kell, hogyha valóban az én szeretetemben beszélsz az én szeretetemben  jársz el, akkor csakis én állok melletted és én egyedül vagyok az, aki ama bizonyságot adja neked, hogy nincsen másként csak úgy, ahogyan mondod és teszed ; azért nem is szabad, hogy az ellenáramlat a nyugalomból kihozz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Ha mégis megesik, nos akkor benső bizonyítékod van, hogy a tulajdonképpeni életszabadság világosságába még nem hatoltál 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Azért igyekezz magadban </w:t>
      </w:r>
      <w:r>
        <w:rPr>
          <w:rFonts w:eastAsia="Times New Roman CE" w:cs="Times New Roman CE" w:ascii="Times New Roman CE" w:hAnsi="Times New Roman CE"/>
          <w:spacing w:val="20"/>
        </w:rPr>
        <w:t>életerős nyugalmat biztosítani,</w:t>
      </w:r>
      <w:r>
        <w:rPr>
          <w:rFonts w:eastAsia="Times New Roman CE" w:cs="Times New Roman CE" w:ascii="Times New Roman CE" w:hAnsi="Times New Roman CE"/>
        </w:rPr>
        <w:t xml:space="preserve"> amely velem, az Atyával örökre egyesí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Nem szabad elcsüggedned, ha a </w:t>
      </w:r>
      <w:r>
        <w:rPr>
          <w:rFonts w:eastAsia="Times New Roman CE" w:cs="Times New Roman CE" w:ascii="Times New Roman CE" w:hAnsi="Times New Roman CE"/>
          <w:spacing w:val="20"/>
        </w:rPr>
        <w:t>sötétség összes elemei szabadon bocsáttatnak</w:t>
      </w:r>
      <w:r>
        <w:rPr>
          <w:rFonts w:eastAsia="Times New Roman CE" w:cs="Times New Roman CE" w:ascii="Times New Roman CE" w:hAnsi="Times New Roman CE"/>
        </w:rPr>
        <w:t xml:space="preserve"> is és iszonyatot gerjesztő módon űzik játékukat, mert folyton tudatában kell lenned, hogy én, az Úr az elemek </w:t>
      </w:r>
      <w:r>
        <w:rPr>
          <w:rFonts w:eastAsia="Times New Roman CE" w:cs="Times New Roman CE" w:ascii="Times New Roman CE" w:hAnsi="Times New Roman CE"/>
          <w:spacing w:val="20"/>
        </w:rPr>
        <w:t>fölött</w:t>
      </w:r>
      <w:r>
        <w:rPr>
          <w:rFonts w:eastAsia="Times New Roman CE" w:cs="Times New Roman CE" w:ascii="Times New Roman CE" w:hAnsi="Times New Roman CE"/>
        </w:rPr>
        <w:t xml:space="preserve"> vagyok és egyedül engem illet, hogy őket elhallgattass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De az se aggasszon, ha egyedül érzed magad, mert olyan emberek környeznek, akiket más nem érdekel, mint amire éppen csak mulandó életük számára van szükségük. Azért ezt is én rendezem így, hogy felismerd, mily nyugodtan viselkedem az emberekkel szemben, akik nem akarnak rólam tudni, dacára a nekik állandóan juttatott kegyelmemnek és szeretetem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rPr>
        <w:tab/>
        <w:t xml:space="preserve">Mindabból, amit neked és mindenki másnak adok, a </w:t>
      </w:r>
      <w:r>
        <w:rPr>
          <w:rFonts w:eastAsia="Times New Roman CE" w:cs="Times New Roman CE" w:ascii="Times New Roman CE" w:hAnsi="Times New Roman CE"/>
          <w:spacing w:val="20"/>
        </w:rPr>
        <w:t>nyugalmat</w:t>
      </w:r>
      <w:r>
        <w:rPr>
          <w:rFonts w:eastAsia="Times New Roman CE" w:cs="Times New Roman CE" w:ascii="Times New Roman CE" w:hAnsi="Times New Roman CE"/>
        </w:rPr>
        <w:t xml:space="preserve"> kell felismerned, amely benne, az Atyában található, melyet azonban neked is - minden más gyermekemnek is, aki utamon járni akar - </w:t>
      </w:r>
      <w:r>
        <w:rPr>
          <w:rFonts w:eastAsia="Times New Roman CE" w:cs="Times New Roman CE" w:ascii="Times New Roman CE" w:hAnsi="Times New Roman CE"/>
          <w:spacing w:val="20"/>
        </w:rPr>
        <w:t>el kell sajátítanod !</w:t>
      </w:r>
    </w:p>
    <w:p>
      <w:pPr>
        <w:pStyle w:val="Normal"/>
        <w:widowControl/>
        <w:jc w:val="both"/>
        <w:rPr>
          <w:rFonts w:ascii="Times New Roman CE" w:hAnsi="Times New Roman CE" w:eastAsia="Times New Roman CE" w:cs="Times New Roman CE"/>
          <w:spacing w:val="20"/>
        </w:rPr>
      </w:pPr>
      <w:r>
        <w:rPr>
          <w:rFonts w:eastAsia="Times New Roman CE" w:cs="Times New Roman CE" w:ascii="Times New Roman CE" w:hAnsi="Times New Roman CE"/>
          <w:spacing w:val="20"/>
        </w:rPr>
      </w:r>
    </w:p>
    <w:p>
      <w:pPr>
        <w:pStyle w:val="Normal"/>
        <w:widowControl/>
        <w:jc w:val="both"/>
        <w:rPr/>
      </w:pPr>
      <w:r>
        <w:rPr>
          <w:rFonts w:eastAsia="Times New Roman CE" w:cs="Times New Roman CE" w:ascii="Times New Roman CE" w:hAnsi="Times New Roman CE"/>
        </w:rPr>
        <w:tab/>
        <w:t xml:space="preserve"> </w:t>
      </w:r>
      <w:r>
        <w:rPr>
          <w:rFonts w:eastAsia="Times New Roman CE" w:cs="Times New Roman CE" w:ascii="Times New Roman CE" w:hAnsi="Times New Roman CE"/>
          <w:spacing w:val="20"/>
        </w:rPr>
        <w:t>Mert a nyugalom az a kő, amely maradandó életházadhoz okvetlenül szükséges !</w:t>
      </w:r>
      <w:r>
        <w:rPr>
          <w:rFonts w:eastAsia="Times New Roman CE" w:cs="Times New Roman CE" w:ascii="Times New Roman CE" w:hAnsi="Times New Roman CE"/>
        </w:rPr>
        <w:t xml:space="preserve"> Azért, akiben komoly igyekezet van, az rakja le ezt a követ - amely bennem, az Atyában található - mint alapkövet életének új házához, amelyben az áldozati oltárt építeni szándékozik, hogy szeretetem és élet-tüzem az általam adott nyugalomban örök világító erőt nyerj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Ma ezt adom neked én, a te Jézus-Atyád. - Íme gyermekem az Élethez való kapcsolódáshoz ismét új igét adtam, amelyet a hozzád közelállók mindegyikének áldására fel kell használnod ! Alkalomnak nem leszel híján, mert arról gondoskodom én, a téged szerető Jézus-Atyád ! Ezt én mondom, aki folyton nálad vagyok, hogy bevezesselek az örök, maradandó Nyugalomba, amelyben én magam vagyok, örökkön örökké. Ámen.</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ind w:firstLine="708"/>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ind w:firstLine="708"/>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ind w:firstLine="708"/>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gyógyításról szóló ige</w:t>
      </w:r>
    </w:p>
    <w:p>
      <w:pPr>
        <w:pStyle w:val="Normal"/>
        <w:widowControl/>
        <w:ind w:firstLine="708"/>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firstLine="708"/>
        <w:jc w:val="center"/>
        <w:rPr>
          <w:rFonts w:ascii="Times New Roman CE" w:hAnsi="Times New Roman CE" w:eastAsia="Times New Roman CE" w:cs="Times New Roman CE"/>
        </w:rPr>
      </w:pPr>
      <w:r>
        <w:rPr>
          <w:rFonts w:eastAsia="Times New Roman CE" w:cs="Times New Roman CE" w:ascii="Times New Roman CE" w:hAnsi="Times New Roman CE"/>
        </w:rPr>
        <w:t>(mely szerint a gyógyítás karöltve járjon az Isten iránti hit és szeretet felgerjesztésével és a gyógyító alázatával. Hedwig Antal útján 1924-ban adva. Németből fordítva.)</w:t>
      </w:r>
    </w:p>
    <w:p>
      <w:pPr>
        <w:pStyle w:val="Normal"/>
        <w:widowControl/>
        <w:ind w:firstLine="708"/>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ind w:firstLine="708"/>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ind w:firstLine="708"/>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Mondom neked gyermekem, e kérelmedben, hogy szeretnél betegeket gyógyítani, bennfoglaltatik a legnemesebb vágyak egyike, minthogy az egész ember megújhodását tartalmazza.</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Mert micsoda áldással járna számodra és a meggyógyítandó beteg számára, ha a neked kölcsönzött adománnyal őt testi betegségétől megszabadítanád ugyan, de amellett megmaradna megszokott régi bűneiben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zért azon igyekezetedhez, hogy betegeket gyógyíts, mindenekelőtt megdönthetetlen hit szükséges Isten erejében, amely bennem, az Atyában van meg, de hit az áldást-hozó szeretetben is, amely magam, a minden emberek Jézus Atyja vagy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Ez a hit, ez a szeretet legfőbb támasza életemnek, amely örökkön örökké fennáll. E kettőre, a hitre és szeretetre, a megbetegedett embernek éppúgy szüksége van, mint a Hozzám tartozó gyermekemnek, aki szíve legbensejében a szenvedő emberiséget megsegítendő ezen adományra készülni aka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
        <w:t>Azért mondom neked, kedves gyermekem, hogy óhajodat teljesítettem, amennyiben neked és minden más, engem őszintén kereső gyermekemnek állandóan segítségére vagyok, úgy hogy egyetlen  lépést sem tehet, hogy én, az Atya áldástosztóan nála ne lennék. De hit nélkül, szeretet nélkül ily gyermek egy percig se maradhat.</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zért néked is szól, hogy mielőtt egyiknél, vagy másiknál a hitnek benned rejlő erejét alkalmazni akarnád, az illető betegnek add tisztán és világosan értésére, hogy te, mint az Úr hivatottja, segítő módon csak azzal a feltétellel avatkozhatsz be, ha a beteg maga is erősíteni igyekszik magában az Isten iránti hit és szeretet után való vágyódást, mivel Isten az egyedüli segítő minden szükségbe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Minél bensőségesebb a beteg ama vágyódása, hogy higgyen Istenben és őt szeresse, annál áldásosabb a gyógyerő, amely a betegért való benső imából fakad.</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Ha aztán a betegnél beáll a legcsekélyebb javulás is, akkor gyermekem, te is emeld a legbensőbb hála érzetét hozzám, magadnak legcsekélyebb érdemet, vagy szellemi képességednek elismerését sem tulajdonítvá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Azért el is fogod nyerni e gyógyerőt tőlem, az Atyától, hogy általam segíts ott, ahol látom, hogy a betegnek óhajához képest javára szolgál.</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Mert lásd gyermekem, azt is megmondom, hogy magadtól, nálam nélkül, sohasem tehetsz semmit ami áldással járna ! Azért iparkodj az alázat gyermekévé lenni, aki megnyugvást egyedül atyai keblemen talál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Ezt én, az Atya mondom, akinek mindene megvan, hogy szíved vágya szerint néked is megadja, ami nélkülözhetetlen gyermekemmé alakíthat ; mert én, az Atya, téged is elhívtalak, hogy Szeretetem birodalmában munkásom légy. Ámen.</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Én mondom ezt, a téged szerető és vezető Jézus-Atyád. Ámen.</w:t>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widowControl/>
                            <w:rPr>
                              <w:rStyle w:val="PageNumber"/>
                              <w:rFonts w:ascii="Times New Roman CE" w:hAnsi="Times New Roman CE" w:eastAsia="Times New Roman CE" w:cs="Times New Roman CE"/>
                              <w:sz w:val="24"/>
                              <w:szCs w:val="24"/>
                            </w:rPr>
                          </w:pP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31</w:t>
                          </w:r>
                          <w:r>
                            <w:rPr>
                              <w:rStyle w:val="PageNumber"/>
                              <w:sz w:val="24"/>
                              <w:szCs w:val="24"/>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widowControl/>
                      <w:rPr>
                        <w:rStyle w:val="PageNumber"/>
                        <w:rFonts w:ascii="Times New Roman CE" w:hAnsi="Times New Roman CE" w:eastAsia="Times New Roman CE" w:cs="Times New Roman CE"/>
                        <w:sz w:val="24"/>
                        <w:szCs w:val="24"/>
                      </w:rPr>
                    </w:pP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31</w:t>
                    </w:r>
                    <w:r>
                      <w:rPr>
                        <w:rStyle w:val="PageNumber"/>
                        <w:sz w:val="24"/>
                        <w:szCs w:val="24"/>
                        <w:rFonts w:eastAsia="Times New Roman CE" w:cs="Times New Roman CE" w:ascii="Times New Roman CE" w:hAnsi="Times New Roman C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0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0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9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Bekezdsalapbettpusa">
    <w:name w:val="Bekezdés alap-betûtípusa"/>
    <w:qFormat/>
    <w:rPr/>
  </w:style>
  <w:style w:type="character" w:styleId="PageNumber">
    <w:name w:val="Page Number"/>
    <w:basedOn w:val="Bekezdsalapbettpusa"/>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17:00Z</dcterms:created>
  <dc:creator>Zoltan Wirth</dc:creator>
  <dc:description/>
  <dc:language>en-US</dc:language>
  <cp:lastModifiedBy>Graf Imre</cp:lastModifiedBy>
  <cp:lastPrinted>2000-01-20T12:20:00Z</cp:lastPrinted>
  <dcterms:modified xsi:type="dcterms:W3CDTF">2000-01-31T14:17:00Z</dcterms:modified>
  <cp:revision>2</cp:revision>
  <dc:subject/>
  <dc:title>DEKALOG</dc:title>
</cp:coreProperties>
</file>