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zakó Gábor – Banga Ferenc</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és hetvenhét magyar rémmes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épasszony szalonja</w:t>
      </w:r>
    </w:p>
    <w:p>
      <w:pPr>
        <w:pStyle w:val="Normal"/>
        <w:bidi w:val="0"/>
        <w:spacing w:before="0" w:after="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89-1995</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dsor Kiadó, 1996</w:t>
      </w:r>
    </w:p>
    <w:p>
      <w:pPr>
        <w:pStyle w:val="Normal"/>
        <w:bidi w:val="0"/>
        <w:spacing w:before="0" w:after="7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zakó Gábor, Banga Ferenc, 1996</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adja a Windsor Kiadó</w:t>
        <w:br/>
        <w:t>Felelõs kiadó: Bába Iván</w:t>
        <w:br/>
        <w:t>Tipográfia, fedélterv és illusztrációk: Banga Ferenc</w:t>
        <w:br/>
        <w:t>Mûszaki szerkesztõ: Magyar Bertalan</w:t>
        <w:br/>
        <w:t>ISBN 963 85472 9 4</w:t>
        <w:br/>
        <w:t>Megjelent 10,5 (A/5) ív terjedelemben</w:t>
        <w:br/>
        <w:t>Nyomta és kötötte: Széchenyi Nyomda Kft., Gyõr, 96.K-602</w:t>
        <w:br/>
        <w:t>Felelõs nyomdavezetõ: Nagy Iván ügyvezetõ igazgató</w:t>
      </w:r>
    </w:p>
    <w:p>
      <w:p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jánljuk ezt a könyve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Évának, Júliának, Adorjánnak, Annának és Tamásnak;</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ncének, Borbálának, Csengének, Lászlónak és Juditnak,</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õrincnek, Péternek. Sebestyé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szerzõk</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épasszony szalon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izonyára sokan jártak ott, ezért nem kell bemutatni Szépasszony szalonját. Közismert, hogy a székesfõváros egy kies, falusias negyedében fekszik a ház, melynek terasza e nevezetes szalonba nyílik – vagy fordítva. Mindegy. Lényeg a szabadság, a friss alpesi levegõ a beregies aprósüteménnyel, a decsi vörösbor meg a friss büki víz, a motoros postás, aki 1964-ben Magyarország hölgybajnokságának babérját aratta a 250 köbcentiméteres osztályban, és most napjában többször is odaszáguld az új vendégek bejelentkezésével. Á sebesség ördöge õ, vagy inkább boszorkája, kileshetetlen a bukósisak arcvédõjén keresztül. Mer az is megesett, hogy Rezesorrú Drámaírót szállította oda és vissza, mert a jeles törzsvendég az egyik mámorból a másikba esett. Vagy fordítva. Mindegy, lényeg a mámor: a szív mámora és a szóé, mely e háromnegyed mese után hetvenhétszer következi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álasz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lencvenben a fél ország a tévén csüggött a film elõtt és film után, mivel akkor furt rájött a politikai ötperc a pártokra. Azok meg ránkjöttek. Jöttek a magyarnál magyarabbak, a szabadnál szabadabbak, a baloldali angyalosok, a liberális istenkedõk, a független hunok, a reformavarok, a ministránsnak öltözött Lenin-fiúk árvalányhajas koalíci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Mari nénjénél vendégeskedett, ahol az egész háznép a tévé elõtt tördelte kezét, fülelt, rágta a körmét. Maga a jószagú Mari néni a kemencepadkán üldögélt, kukoricát morzsolt, és az 1927-es szüreti bálra gondolt bölcsen, amikor bizony haha, Mari bácsi õt válasz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ja. Mari néni – kérdezte tisztelettel az egyik unokaveje másodnagynénjének keresztlánya – itt van ez a tömérdek pá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lányom! – legyintett a lemorzsolt csumával Mari néni. – Ennyit se törõdj velük! Egyszerû választás ez: mindegy, hogy kire szavaz az ember, csak komenistára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És Mari néni kire fog szava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re? Kire, na ne má' ne! Hát a Grósz Károlyr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hazugság ö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lágbirodalmakkal képes végezni – toldotta meg a címet Csaba úr Szépasszony Ajaton cicájának dédelgetése közben. Szakszerû gyöngédséggel és tudományos alapossággal macskázott lévén állatbarát és tudós. Akkora tudós, hogy barátai azt terjesztették róla, hogy Isten azért mindentudó, mert amit véletlenül nem tudna, azt megkérdezi Csabától. Ellenségei ebhez hozzátették: és azért tévedhetetlen, mert nem hallgat Csaba tanácsa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Csaba úr ûrkutató is volt, és e minõségében tette idézett megjegyzését, fölemlegetvén azt az esetet, amikor Bajkonurban, a néhai Szovjetunió kísérleti telepén rakétakilövést figyelt egy bunkerbõl.</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Dva, agyin, zero! </w:t>
      </w:r>
      <w:r>
        <w:rPr>
          <w:b w:val="false"/>
          <w:bCs w:val="false"/>
          <w:i w:val="false"/>
          <w:iCs w:val="false"/>
          <w:caps w:val="false"/>
          <w:smallCaps w:val="false"/>
          <w:strike w:val="false"/>
          <w:dstrike w:val="false"/>
          <w:outline w:val="false"/>
          <w:vanish w:val="false"/>
          <w:sz w:val="22"/>
          <w:szCs w:val="22"/>
        </w:rPr>
        <w:t xml:space="preserve">A cirka három kilométerre levõ kilövõállvány körül füst csapott föl, láng, majd pár másodperc múlva megremegett a föld, és megérkezett a motorok dörgése a vezénylõtiszt rádióhangjával együtt: </w:t>
      </w:r>
      <w:r>
        <w:rPr>
          <w:b w:val="false"/>
          <w:bCs w:val="false"/>
          <w:i/>
          <w:iCs w:val="false"/>
          <w:caps w:val="false"/>
          <w:smallCaps w:val="false"/>
          <w:strike w:val="false"/>
          <w:dstrike w:val="false"/>
          <w:outline w:val="false"/>
          <w:vanish w:val="false"/>
          <w:sz w:val="22"/>
          <w:szCs w:val="22"/>
        </w:rPr>
        <w:t xml:space="preserve">paljot normalno, paljot normalno. </w:t>
      </w:r>
      <w:r>
        <w:rPr>
          <w:b w:val="false"/>
          <w:bCs w:val="false"/>
          <w:i w:val="false"/>
          <w:iCs w:val="false"/>
          <w:caps w:val="false"/>
          <w:smallCaps w:val="false"/>
          <w:strike w:val="false"/>
          <w:dstrike w:val="false"/>
          <w:outline w:val="false"/>
          <w:vanish w:val="false"/>
          <w:sz w:val="22"/>
          <w:szCs w:val="22"/>
        </w:rPr>
        <w:t xml:space="preserve">Hanem a rakéta csekély emelkedés után oldalra dõlt, majd felénk fordult. A hang csak mondta: </w:t>
      </w:r>
      <w:r>
        <w:rPr>
          <w:b w:val="false"/>
          <w:bCs w:val="false"/>
          <w:i/>
          <w:iCs w:val="false"/>
          <w:caps w:val="false"/>
          <w:smallCaps w:val="false"/>
          <w:strike w:val="false"/>
          <w:dstrike w:val="false"/>
          <w:outline w:val="false"/>
          <w:vanish w:val="false"/>
          <w:sz w:val="22"/>
          <w:szCs w:val="22"/>
        </w:rPr>
        <w:t xml:space="preserve">paljot normalno, paljot normalno. </w:t>
      </w:r>
      <w:r>
        <w:rPr>
          <w:b w:val="false"/>
          <w:bCs w:val="false"/>
          <w:i w:val="false"/>
          <w:iCs w:val="false"/>
          <w:caps w:val="false"/>
          <w:smallCaps w:val="false"/>
          <w:strike w:val="false"/>
          <w:dstrike w:val="false"/>
          <w:outline w:val="false"/>
          <w:vanish w:val="false"/>
          <w:sz w:val="22"/>
          <w:szCs w:val="22"/>
        </w:rPr>
        <w:t>Mi ordítottunk a mikrofonunkba, hogy a paljot normálno helyett éppenséggel abnormálno, de a vezérlõ kitartott álláspontja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án? – kérdezte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rakéta becsapódott a bunkerünk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ezérlõtiszt mit szólt hozzá?</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Paljot normalno.</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öpi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söpike nevéhez méltó termetû érett hölgy volt a nyolcvanas évek elején. Szépasszony szalonjában ugyanolyan bájosnak, fürgének és kortalannak mutatkozott, mint tíz évnek elõtte. A </w:t>
      </w:r>
      <w:r>
        <w:rPr>
          <w:b w:val="false"/>
          <w:bCs w:val="false"/>
          <w:i/>
          <w:iCs w:val="false"/>
          <w:caps w:val="false"/>
          <w:smallCaps w:val="false"/>
          <w:strike w:val="false"/>
          <w:dstrike w:val="false"/>
          <w:outline w:val="false"/>
          <w:vanish w:val="false"/>
          <w:sz w:val="22"/>
          <w:szCs w:val="22"/>
        </w:rPr>
        <w:t xml:space="preserve">Mozgó Világ </w:t>
      </w:r>
      <w:r>
        <w:rPr>
          <w:b w:val="false"/>
          <w:bCs w:val="false"/>
          <w:i w:val="false"/>
          <w:iCs w:val="false"/>
          <w:caps w:val="false"/>
          <w:smallCaps w:val="false"/>
          <w:strike w:val="false"/>
          <w:dstrike w:val="false"/>
          <w:outline w:val="false"/>
          <w:vanish w:val="false"/>
          <w:sz w:val="22"/>
          <w:szCs w:val="22"/>
        </w:rPr>
        <w:t>nevû folyóirat köréhez tartozott, azokhoz, akik bejártak a Bertalan Lajos utcai lapcsináló üzlethelyiségbe, hogy megszorongassák a szerkesztõk kezét, meghívják õket paprikáskrumplira, megjavítsák a kávéfõzõt. Csöpike hatalmas tortákat szokott vinni Auguszttól, hozzá tavaszi gyümölcsöket: málnát, szamócát. Klubvezetõ volt a Volán Ménesi úti pincehelyiségében, ahol hamarosan Mozgó Világ-esteket szerv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rrõl persze nem õ beszélt, csak most adjuk át neki a szót, mint egy csésze karmazsin hibiszkuszte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llégám, a besúgó, betegsége miatt nem tudott hosszasan tartózkodni a helyzet magaslatán. Este kilenckor mindig megkérdezte, elmehet-e haza bevenni gyógyszereit, lesz-e itt valami? Én megnyugtattam. Persze a besúgó nem alszik. Legalábbis örökké nem, még a beteg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er csak berendeltek a XI, kerületi pártbizottságra. Nem mentem. Berendeltek újból, akkor sem mentem. Végre kiszállt hozzám egy elvtárs, hogy ugyan mire ez a dacosság. Nyugodtan az elvtárs szemébe néztem: Miért mentem volna? De hisz behívattuk! Milyen alapon? Sose voltam tagja az önök szervezet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Klubvezetõségem megszûnt. A </w:t>
      </w:r>
      <w:r>
        <w:rPr>
          <w:b w:val="false"/>
          <w:bCs w:val="false"/>
          <w:i/>
          <w:iCs w:val="false"/>
          <w:caps w:val="false"/>
          <w:smallCaps w:val="false"/>
          <w:strike w:val="false"/>
          <w:dstrike w:val="false"/>
          <w:outline w:val="false"/>
          <w:vanish w:val="false"/>
          <w:sz w:val="22"/>
          <w:szCs w:val="22"/>
        </w:rPr>
        <w:t xml:space="preserve">Mozgó Világ </w:t>
      </w:r>
      <w:r>
        <w:rPr>
          <w:b w:val="false"/>
          <w:bCs w:val="false"/>
          <w:i w:val="false"/>
          <w:iCs w:val="false"/>
          <w:caps w:val="false"/>
          <w:smallCaps w:val="false"/>
          <w:strike w:val="false"/>
          <w:dstrike w:val="false"/>
          <w:outline w:val="false"/>
          <w:vanish w:val="false"/>
          <w:sz w:val="22"/>
          <w:szCs w:val="22"/>
        </w:rPr>
        <w:t>is, majd a rendszer is.</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szményi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cz úrnak Szépasszony hasztalan udvarolt illatos linzerekkel, fahéjas teákkal, de gömbölyû karjának selyem súrolásaival is szervírozás köz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gazit, ha nem találja meg az ember az igazit, akkor fújhatja – mondotta Árgyellán Attila-Hunor. Bölcsessége beigazolódott, midõn Morcz úr vallomásba fo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bátyám kecskéket tart Szentbernáton. Tõlük tanultam, kérem, valamit. Szép kecskeasszony lakott ott az ólban egy bakkal. Fehér nõstény a feketetarka urával. Bácsikám szénát vetett elébük. Mind a kettõ kipattant a sarokból, ahol addig pihent, ám a bak egyetlen szigorú villanást bocsátott rája keskeny, kötõjel-pupillájú szemébõl, a feleség nyomban megtorpant. Letérdelt, és úgy szemlélte ura megfontolt falatozását. Kis idõ múltán az megenyhült iránta, s hogy férji pillantásából némi kegy lanyhult feléje, akkor közelebb csusszant, s hónyakát elõre nyújtva a legnagyobb tisztelettel és alázattal egyetlen szál szénácskát magához szoppintott. Nos,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asszony volna magának az igazi – fejezte be a gondolatot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cz úr nem tagadot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áz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lt, éldegélt egyszer két szomszédasszony a kicsike világban Kis ország, kis ház, kis gyerekek, kis kert, kicsi férjek – hej, nagy piás mind a kettõ. Az egyik kétkezi, a másik szellemi, de ha az árokban hevertek, a bürök keserû árnyékában, bizony senki emberfia nem bírt osztálykülönbséget tenni közöttük. Szépasszony sem, aki kertszomszédjuk lévén gyakran látta azt is, amit nem akart. Meg hallotta, mikor a májusi cseresznye elsõ piruló szemeit keresgélte a lombok zöldj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tént, hogy Kétkeziné átment Szellemiékhez gazat sarlózni. Látta, amit látott, s nem látta, amit nem. Meg is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 gazda hu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ölt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a'! Már hat h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dobta a sarlót az asszony, lehuppant a frissen vágott fûre; szakadt a könnye mint a zápores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nnékem sose bír ekkora szerencsém lenni!</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erelem vagy 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na adjunktus sosem volt szép ember, igaz, ilyesmirõl tévézés közben sem álmodozott. Szemüveget viselt, szakállt, alkata pedig pompásan illett ragyogó étvágyához, borbarátságához, könyvek közti üldögélésé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ilkos vagyok, asszonygyilkos – jelentette egyszer komor hangon a társaságnak, s penitenciaképpen egész este szódát iv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tudtuk, hogy maga ilyen selyma! – Szépasszony a férfiak tragikus szavait afféle nõi nyafogásnak tekin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m – Barna adjunktus egy vidéki színész pillantásával kísérte poharában a szódagyöngyök kimúlását. – Akkor sem, amikor az elsõ táviratot megkaptam: "Az almafa virágozni indult.'' Aláírás semmi. A másodiknál a fél tanszék találgatta, ki lehet az, akihez: "Ha holnap elindulsz, már ma nálam lehetsz!" Mármint én. Aztán tegnap betoppant hozzám õ: alkoholtól és tán gyógyszerektõl püffedt arcú nõ, pár éve maradt ki, ha jól tudom a harmadévrõl: áthajolt az asztalomon és a képembe kiáltotta: Ha nem lehetek itt most rögtön a tiéd, fölvágom az ereimet! Flegma önmagamat utánozva morogtam: kérlek. Én visszatemetkeztem Pilinszkymbe, õ pedig fölvá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halt, tényleg meghalt? – döbbent meg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órházba vitték. Pilinszkym viszont átvérzett egésze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árbaj életre-halál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agos toronyház tetején, a kilencedik emeleten is túl, ahová a svábbogár se jár föl a különféle vezetékek aknáján, élt Szépasszony dédüknagynénje sógornõjének ángyikája, egy vénséges vén boszorkány. Eltartója, Tencsike minõsítette így, midõn lépcsõrõl lépcsõre hágva döcögött föl hozzá az ebéddel: bo-szor-kány. Õ maga is boszorkánysorba jutott már, legalábbis Encsikének, a toronyházi lakás hónig való tulajdonosínak szemében. Tencsike bizony belevénült az eltartásba' – huszonöt év nagy idõ. Különösen annak, aki toronyházi boszorkányt vállal. Elõbb azért, hogy neki legyen rendesebb otthona a Csángó utcai szoba-konyha helyett. Utóbb a gyerekének remél fészket, és amikor a gyerek kiröpül, jobb híján egy Hunyadi téri szuterénba, attól kezdve csak lesi, csak lesi, fut a pénze után a visszeres lábával, a tüdõtágulatával, a cukrával, a szívzörejével. Vesszen a rengeteg munka és költség-tanácsolta neki Szépasszony -; most, amikor Encsike boszorkány már nyolcvan éves, már nyolcvanöt, már kilencvenhár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lencvenhat! Sõt, el is múlt és vidáman lógázza rövidke lábát a székrõl. Mert összement. Szemlátomást zsugorodik és közben fal, akár egy bélpoklos. Most is. Behabzsolta a paradicsomlevest, a sonkáskockát, az almát. Aztán kiszagolta a banánt, az unokának szánt banánt Tencsike szatyrában és elkunyerálta. Zab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ez egy kicsit sok, Encsi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eszik maga enny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sokáig éljek! – Encsike szürke pillantása, mint a kígyó foga, úgy villan a banán aranyá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egénység fóku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bruári égzengést hallgatva kissé bizonytalankodott Svéd professz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tromfoljam le az Úrist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szt azzal próbálkozunk – dünnyögte Rezesorrú Drámaíró hû társának, a bor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véd professzor csak szódát ivott, de 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ak talán arról a készülékrõl, amelyet PET-nek neveznek. Egyetlenegy van belõle Magyarországon, kábé egymillió dollárba került. Ez képes arra, hogy pontosan kimutasson agydaganatokat, epilepszia-fókuszokat. Teljesítõképességességének jelenleg csak az szab határt, hogy egy vizsgálat cirka százezer forintba kerül, az Országos Egészségpénztár pedig csak hétmilliót ad, így évente mindössze hetven vizsgálat végezhet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kivált protekciósokon – morgott Szõlõsgazda, akire adóbevallás évadán rendszeresen rátört a szociális érzékeny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esszi északról én ezt nem látom, de ha így volna se volna akkora baj, mint az, hogy Magyarország, miközben szegény, herdálóbb a leggazdagabbaknál. A múltkor odajön hozzám Galamb adjunktus, abból a fajtából, amelyik nem tanul, mert már mindent tud. Ha valaki oktatni próbálná, rögtön burukkol: tuúdom, tuúdom! Az orrom alá tol egy fölvételt és szentségel: ennek az agyament masinának a mûven az Isten se tudná megmutatni az epilepszia-fóku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ég volt egy pillantást vetni a képre: biz a beteget jócskán mellét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hol az epilepszia-fókusz? Hol az agy, kolléga úr!</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rdó-ü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lvtársi óidõkben a hordóügyek kevesebbet ártottak a hazának, sõt, az én három hektósomé éppenséggel a hazának ártóknak ártott – Szõlõsgazda régiesen bókolt Szépasszonynak, majd kiürítette poharát, hogy olajozott torokkal mesélhes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olgálatot kellett tegyek falumnak: jöttek a megyétõl, a pártközpontból azok a fejesek, akik a fönnmaradáshoz szükséges infót árulták. No, a vételárhoz tartozott a pinceszer nálam. A nyakkendõk hamarosan kioldódtak, a nájloningekbõl elõbuggyantak a pocakok, a nyelvek elakadtak. Ekkor valaki kitalálta a vetélkedõt: ki tudja a heréit beléereszteni a kadarkás hordóba – már kisztihand. Szépasszonyom, az igaz történetek igaz szavakat kívánnak! Elég az hozzá, a legügyesebb gyõzött. Furmányos Józsi elvtárs fölült a dugó helyére, és mint általában, most is túljárt elvtársai eszén: ügyes ujjával egyik golyóját elõre bocsátotta, a másikat utána. Lett is nagy koccintás! Aztán ordítás: a kettõ együtt inkább bennszakadt volna. Le kellett ereszteni vödrökbe a kadarkát. A csaplikon keresztül görbe dróttal próbálták kijjebb segíteni a beszorult férfitekéket. Furmányos elvtárs sikoltott, valahányszor beleböktek. Hajnali háromig küzdöttek – hiába. No, akkor, amikor a Hold is elbújt a Szárhegy mögé, szétverték a drága hordómat: Furmányos elvtársnak egy szál donga maradt a lába között, annak túlfelén a véres, hatalmasra dagadt… – kisztihand, kezi'csóko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ahogy volt, betették a Volgába, irány a kórház. Az ügyeletes orvosok mind összeszaladtak, és azt mondták: reggelig nem csinálnak semmit, ezt látnia kell a fõorvos úrnak is.</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dijog, avagy vöröskeresztest nem támad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ovjet hadak elvonultával csak a szépre kezdett emlékezni mind, aki tehette. Szépasszony díszes vendégkoszorúja is, köztük Szõlõsgazda, aki hamiskás boraira alapozva már egész kocsmai hálózatot tudhatott a magáé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olt veszélytelen vendéglõt nyitni egy orosz laktanya közelében. Az Ivánok és Szergejek, de a vágottszemû, mohamedán Ibrahimok is biztos fejlettek, meg szocialisták voltak egész nap, haladóknak azonban csak befelé voltak mondhatóak. A kocsmából elfele jó, ha úgy bírtak küzdeni a távolsággal, mint a ló: négykézláb. Nagyobb gondot jelentett nekik az, hogy késett a kommunizmus, és a piáért bizony fizetni kellett. Innen adódott, hogy az osztályharcosabb elemek rendre betörögettek éjszakánként. A pénzt és az értéktárgynak nevezhetõ holmit békén hagyták, ellenben megittak mindent, aminek alkoholtartalma volt és folyt. Egyet kivéve, és ezzel nem akarom Zwack úr üzletét rontani. Elég baj neki, hogy a nagykövetségbe belebukott. Szóval, és summa summárum. Egyetlen palackhoz nem nyúltak kérem a huszonkét rendbéli betörés alkalmával, s ebbõl lehetett tudni, hogy õk voltak, sajátosan mûveltek a maguk módján, nem nyúltak a vörös keresztes unicumos üveghez.</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akma az szak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luska néni olyan mint a mazsola, mintha most lépett volna ki a kuglófból. Illatos, meleget sugárzó, s mi tagadás, némileg ráncos. Bizony, nyolcvan év nagy idõ! Haja hófehér, akár a csipkekesztyûje, ami nélkül sosem nyújtja lepkecsontú kezecskéjét az aranyszegélyes kávéscsészéért. Még a lehangolt pianínó sárgult elefántcsont-billentyûjét is abban ütögeti tücsökcicegéses nyári esték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gja csengõ, gyermeki szoprán. Kissé fáradt, ilyenkor nyáron sok a munka. De mesél Szépasszonynak a kávé mel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húszast adnak általában. Darabjáért. Ha több van, akkor néha kapok egy százast, és nem nézik, hogy nyolcvan járna. Persze akad olyan is, aki így Belluskám, úgy Belluskám, megteszi ugye, én úgy sajnálom õket, és már el is tûnt. – Sóhajt, égkék szeme a bánatban is derûs. – Az uram szerencsére igazi társam nekem minden munkámban. Az uram megássa a gödröt a kertben, pontosan tudja, hogy hová, mekkorát, én meg beteszem a kölyköket ide a vizesvödörbe, rá a födõt, a téglát. Az a titka a dolognak, hogy színültig legyen a vödör, akkor nem tudnak kapálózni.</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élet erõ, egész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alonba váratlanul, de igazi nyári örömöt szerezve toppant be jó Dénes bátyó. Szépasszony gyermekkori barátja. Mi több, öröklött barátja, mert már szüleik és tán nagy- és ükszüleik is barátok voltak. Az öröm mégis csöndes volt, mert esztendeje azzal váltak el, hogy jó Dénes bátyó édesapját, Dezsõ bácsit tüdõrákkal oper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o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mhö! – Dénes bátyó kaffantott. – Most? Az öreg csatár télen úgy döntött, hogy halálos dolce vitába kezd Éva mamával. Kicsikarta ugyanis az orvosból, hogy mi a baja, s hogy három hónapja lehet hátra. Erre fölmondta nyugdíjas állását, eladta trabantját, ruháit, bútorait, könyveit. Eladta az ágynemût, az edényeket, az evõeszközöket, a sonkát, a zsírosbödönt. Nekem csak nagyapa zsebóráját és néhány családi képet, levelet adott át, föltételezve, hogy szeretõ fiaként nem akarok örökölni utána. – Dénes bátyó kitette kávéjából a mokkakockát, melyet Hugika néni túlbuzgóan belepottyantott. – Aztán nekivágott a két öreg a magyar éjszaka dzsungelének. Budapest. Pécs, Bükfürdõ, szállodák, vendéglõk, színház és mozi és sztriptízb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ost? – kérdezte újra Szép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telefonált az öreg a harkányi szállodából, hogy váltsam ki. Ja! És ha valaki e szép társaságból tud olyan helyet, ahol nyugdíjas könyvelõt keresnek, szóljo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ruc Ferenc</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õlõsgazda mutatta be Szépasszonynak és a magyar lélek fölismerésével foglalkozó tiszteletreméltó társaságának Ferencet. Ferenc Zrínyi Ilona munkácsi vitézeinek ivadéka volt. Kisközepes termet, barna bõr és haj, kékeszöld szem. Tisztelettudó, mégis határozott mozdulatok. Ferenc odahaza havi keresetét átváltotta kétszázötven forintra, és gondolta, megnézi belõle Magyarországot. Fölült biciklijére és nekivágott. Hogy hazajött, az kiderült gyorsan, mert nem derült ki, mit ér kétszázötven forint: Mádon összeakadt Szõlõsgazdával, aki nagy svihák volt, de éppoly kuruc mint õ, különösen a labanc adóhivatal ellenében. De kurucságában elsõsorban magyar volt, ízig-vérig. Hóna alányúlt tehát a legénykének, s vitte országszerte a maga költség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lyen arrafelé az élet? – kérdezte Rezesorrú Drámaíró, az élet mérnö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mény – felelte Ferenc. – Épp most kellett megtagadjam az esküt az ukrán hadsereg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agadni? 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kérem magyarnak születtem a Szovjetunióban. Ott is szolgáltam le tényleges idõmet. Egyáltalán nem tehetek arról, hogy ez az állam szétbomlott, megszûnt. Azt mondják a kijevi tévében, parlamentben, újságokban, hogy mostantól szabadok vagyunk. Ha ez így igaz, akkor kérdem én, mi közöm hozzájuk? Mi közöm ahhoz, hogy valakik a régi unió helyett most Ukrajnát csinálnak és katonásdiznak? Én kérem nem esküdözöm többé semmilyen jövõ-menõ álla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 ebbõl baj? – kérdezte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annál nagyobb baj, hogy egyik hazugságból a másikba csöppen az ember; hogy nagyapám ideje óta már az ötödik állam tukmálja ránk magá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Ámerikai Jós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merikai Jóska, ha nem oly szemérmesen félénk lélek, bizonyára bornyúszájú ümögben, hétsinges gatyában, rámás csizmában és árvalányhajas pörge kalapban állított volna be Szépasszonyhoz. Magyarsága jelvényei közül csak pödrött bajuszát viselte nyilvánosan, az orra alatt, a többit a szíve rejtekében. Odahaza. Ohájóban, persze abban járt, amiben akart, és akkora magyar volt, amekkora tõle t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ezért mentem el. Egyetem után három évig bírtam a megjegyzéseket. A kihallgatásokat jobban. Mert biz'Isten élveztem, amikor elbeszélgetett velem a vállalati párttitkár, meg a civil nyomozó a Gong presszóban, hogy mondjam már, mi dolgom nekem Erdélyben, miért járok táncházba, honnan szereztem zsinóros posztókabátot, mérnök létemre miért érdekelnek Lükõ Gábor, Domokos Pál Péter könyvei. Úgy gondoltam, hogy ez harc. Õk a török, én a magyar, gyõz az ügyesebb. De amikor a kollégáim is megjegyzéseket tettek: mire jó ez, Jóska? Te tényleg nacionalista vagy? No, akkor azt mondtam, elég. Odakünn olyan könyvtáram van és olyan antennám! Elhihetik: akkora antennarendszerem van, amivel a Kárpát-medence összes rádió- és tévémûsorát tudom fo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apott kedvet a hazajövetelhez? – kérdezte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erikai Jóska végigsimította idegenül viselt alpakkazakóját, majd Toldi-korabeli lovagként hosszan megcsókolta Szépasszony karját. Elmerengett a tündéri kacsóval feléje nyújtott ribizlihabos csésze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za? Hov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világlátott lészpedi leg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rge félfenékkel ült a bársonykanapé szélén. Feketekörmû, vastag kezével váltogatva érintgette a teáscsészét meg az alját. Nem merte fölfogni õket, hogy kóstolja a teát, mert még eltöri, aztán fizethet. A történetet Szõlõsgazda mesé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ldvából hoztam ezt a derék legényt, aki igen akarta megismerni Magyarországot. Kapott tõlem szállást, kosztot, tiszta ruh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úgy, a szép szeméért, mint a múltkor a munkácsi kuruc legény? – Szépasszony kissé kacér kérdése hallatán Gerge a szõnyegre irányította fekete pillant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eghegyi szõlõmet kapálgatta, ellátta ottani tyúkjaimat, a veteményest. Jól elvolt ottan, igaz, Ger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ngó legény beleegyezõleg 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Öreghegy! – Szépasszony szúrós szavára Szõlõsgazda magyarázkod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 ezért hoztam be a városba hazautazása elõtt már egy nappal. Ma este, holnap délelõtt szétnézünk, vásárolg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a pénz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is mondhatjuk. Mert fizetést is kapott, igaz, Ger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iú mély lélegzetvétellel nekifeszítette mellkasát, szívét inkább, a zakója belsõ zsebében lapuló hétezernégyszázhuszonhat forintjának. Ennyit kapált össze négy hónap alatt. Sõt, közben talált húsz német pfenniget is a mezsgy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lyennek találta Magyarországot? – Szépasszony kérdésére Gerge körülhordozta kifényesedett tekintetét a jelenlévõkõn: ugyan, tudják ezek, hogy hol é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ep!</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lesz a magyar né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hogy kivándorol – mondta a kekiszínû, napóleonnyi férfiúcska, aki a rendszerváltozás óta elõször merészkedett vissza Szépasszony szalonjába. Megjegyzését veleszületett bátorságának és a koponyarepesztõ kánikulának tudta be a jóindulatú vendégkoszor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ul úr következett, a felsõoldenburgi hegedûtan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n tapasztalatom szerint úgy, hogy utánozza a bennszülötteket. Nem annyira szorgalomban és munkabírásban meg leleményességben: az ilyesmiben a magyarnak semmi lemaradása nincs. Lelkiekben, kérem. Az én Budapesthy Jóska barátom életre szóló leckét vett háziasszonyától második frankfurti napján. Reggel beszólt neki a néni a fürdõszobába, hogy ne eressze le a vizet. Amikor Jóska kijött, õ bement, beszúrta botját a kád szappanos vizébe, és azt mondta: két márka húsz pfennig. Húsz év sem telt bele. Joschka Pester már kacsalábon forgó villában lakott, és amikor édesanyja meglátogatta, másnap reggel össze foglalta neki életszemlél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yuka édes. A vécétartályban tizennegy liter víz van. Nem kell minden szir-szar miatt lehúzogatni.</w:t>
      </w:r>
    </w:p>
    <w:p>
      <w:pPr>
        <w:pStyle w:val="Normal"/>
        <w:bidi w:val="0"/>
        <w:spacing w:before="36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örökké lett 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leginkább csak radír szeretnék lenni, amely elkopik saját nyomainak eltüntetése közben – sóhajtá az õsz asszony, aki vezeklésében meg sem kóstolta Szépasszony leveles hájastésztából sült káposzlás kiflijét, melynek habzsolását a nagyérdemû kompánia csak annyi idõkre szakította meg, amíg torkát Szõlõsgazda idei rizlingjével nyelésre alkalmatossá frissí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3-ban maradtunk kint Nürnbergben. Elég hamar kaptunk lakást, állást, férjem sváb nagyapja révén állampolgárságot. A gyerekek az óvodában tanultak meg németül, mert mi, ugye, a sváb rokonság ellenére sem tudtunk. Józsim, szegény, haláláig nyökögött. Volt is bajunk miatta elég. A gyerekeket jó iskolákba járattuk, úgy neveltük, hogy magyar eredetük ne zavarja õket, tökéletes németek legyenek. Azok is lettek. – A Szépasszony tukmálására elfogadott süteményes tányérkát végre hosszú, keskeny orrához emelte és megszimatolta. – Én pedig, aki egész életemben azért gürcöltem, hogy gondtalan, boldog életet teremtsek nekik, törökké váltam. Azóta én nem, oda soha, nem érdekel a nyugdíj, látni se bírom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óta? – Szépasszony óvatosan elvette vendegétõl a tányérkát és oly gyöngéden helyezte a kisasztalra, hogy a káposztás kiflire hullott könnycsepp kupolája épen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óta a fiam kituszkolt a nappaliból: vendégek vannak, édesanya, nem szeretném, ha megtudnák, hogy török az anyám.</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öri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cz úr, civilben történelemtanár, elkobzott füzetlapot tolt Szépasszony finoman határozott orra 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rianoni békeszerzõdés 14 részbõl és 364 cikkbõl áll. Magyarország 282.870 n. kilométernyi területébõl mindössze 92.833-at hagyott meg és a lakosság lélekszámát 18.264.533-ról 7.980.143-ra csökkentette, te Nóra reggel beszéltem anyámmal, hogy milyen csizmám legyen. Mondtam, hogy olyasmit szeretnék, mint a Szendrõié. Nem lelkesedett. Akkor milyen legyen? Szerintem valami sima, egyszerû, de nem kell olyan, mint amilyen az Eszkimókának van, még a végén féltékeny leszek! Én ha vennék, csak egy sima, semmi díszítésût. Láttam egy olyat, nem tom hol, hogy sima fekete, azt hiszem belül van valami bélés és a végén gyöngyös bõr, de nagyon jól nézett ki. De tudod, Szivi, én olyan cipõ félét szeretnék. Az nem egy olyan átázós. Milyen cipõt, hogy néz ki? Olyasmit, mint az Eszkimókának van. Az marha jól néz ki. Mármint nem rajta, hanem rajtam, term.! Hát jó, nem szólok bele, de ha már mindenáron venni akarsz. NE OLYANT VEGYÉL MINT AMI NEKI VAN! A békeszerzõdés eltiltja Magyarországon a hadkötelezettséget, a tankok, a repülõgépek használatát, jóvátételt állapít meg, aminek fedezetére a szövetségesek zálogjogot kaptak az állam összes jövedelm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rcz úr visszatette lompos zakója külsõ, irattárul is szolgáló zsebébe az irkalapot, agglegénységének újabb indoká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íg áll a világ, él a magy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pek körbejár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hát! – kerekedett ki Szépasszony bíbor ajaka a csodálkozástól. Kiállását visszhangozta kupolás kalitkájában Iván, a csurunga-papagáj. Meg kell hagyni, mindketten láttak már színes amerikai fototechnikát, táncoló gyerekeket, magyar ruhának gúnyolt maskarát is eleget, no de il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örténet a múlt században kezdõdik, a szabadságharc után, amikor magyar menekültek megalapították a mi városkánkat New Orleans mellett – mesélte András vagy Andrew, ahogy tetszik. – Miután õk rabszolgát nem tartottak, sok fekete sodródott-menekült oda. Érkezgettek ugyan magyarok is, fõként a századfordulón, de a város lassan teljesen fekete lett. Tönkre is ment volna, ha – éppen az én nagyapám – nem találja föl, hogy mi igazából magyarok volnánk, tehát járnak nekünk a kisebbségeket megilletõ szociális és oktatási támogatások a központi költségvetésbõl. Van is azóta kultúregyletünk, házunk, kis rádióállomásunk, angol nyelvû ugyan, de magyar népzenét sugár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desszájú lóorvoshoz értek a képek, az csettintett a mazsolás kuglófja m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tündéri néger babák ropják a csár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hallaná, hogyan éneklik hozzá magyarul a Kis kece lányomat! – tódította András-Andrew: fehér fogsora fényesen ragyogott széles, fekete mosolyába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oszlánvadász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drás-Andrew, a New Orleans-környéki fekete magyaò, a Szépasszony hófehér kezével fölszolgált sajtos szendvicshez elmesélte, hogy õfeléjük ocsmány vállalkozók potom pénzért kiöregedett oroszlánokat vásárolnak az állatkertektõl. Elengedik õket, futhatnak húsz métert egy magaslesig, ahonnan egy gyáva, sznob milliomos lepuffantja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álunk, a múlt rendszerben, nem vállalkozók szervezték az ilyen vadászatokat, hanem állatkerti fõnökök – mondá György Jenõ festõmûvész, aki ifjabb éveiben a nagyragadozók fõápolója volt. – Ha alkalmas példány érkezett, mondjuk egy érzelmes szívû állatszelídítõ nyugdíjba tette a cirkuszból kiérdemesült állatát, akkor üzentek egy fõelvtársnak, akin keresztül a nép a vadászat nemes népi sportját gyakorolta. Az elvtárs jött egy hajnali órán, bedugta mordálya csövét a ketrecbe, aztán puff. De ha éppenséggel a kisfia ágyacskája elõl hiányzott egy medvebocs bundája, akkor egy füst alatt ezt a kérdést is megoldhatta ugyane módszerrel. Az állatkerti fõember pedig akár kandidátus is lehetett. Miatt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dvevadá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ávol áll tõlem, kedves György Jenõ, önt letromfolni – csicseregte Szépasszony –, de társaságunk szabályzata szerint nem tarthatom meg történetemet. Hogy jobb-e az önénél, döntsék el barátaink, akik hûségesek a mi meséink megítélés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ldoggá tesz -– hajolt meg ültében György Jenõ, a festõmûvész. – Mit ne mondjak: minden megoldás érde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nokafivéremmel történt az eset – folytatá Szépasszony azzal az unokafivéremmel, aki fõerdész a Tátrában. Ott adódott, még az elvtársi idõkben, hogy fontos urak érkeztek az õ körzetébe. Egyikük, a Kárpátok Géniusza, híres medvevadász, követelte, hogy kedvenc sportját ûzhesse. Miután szinte kilátásba helyeztetett a fenyegetés, hogy addig õ onnan el nem megy, amíg egy medvét föl nem hajtanak neki, meg kellett alkudjon a külügyminisztérium fõhoppmestere az arra portyázó cirkusz igazgatójával, hogy Fedort, a világszám bringafenomént, a szocialista országok örök barátságának oltárára helyezik. Szegény Fedort kiverték kényelmes ketrecébõl, s nekivágott az árva az elvtársúri magasleshez vezetõ útnak. Hajtók gondoskodtak arról, hogy irányt ne tévesszen, mint a revizionisták szoktak a szocializmus útján. Mentek, mendegéltek, amíg egy juhászhoz nem értek. A juhász biciklijéhez, mely egy kiszáradt fenyõ törzséhez támasztja várta esti szolgálatát. Fedor habozás nélkül fölpattant a bicajra, és a hajtók kurjongatását, a látótávolságban dühös lövéseket eregetõ magas vendég mûködését tetszésnyilvánításnak ítélvén, mély hajlongásokkal visszakarikázott a völgybe.</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dikr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asszony és szép barátai meglátogatták a kórházban IV. Napóleon tábornokot. A régi barát a megboldogult szocializmusban túlkapásokat végzett – fölöttesei tökéletes megelégedésére. A rendszerváltozás nyûglõdõs esztendeiben vagyon- és hatalomátmentési föladatokat hajtott végre. Kifogástalanul: akármikor kiközvéleménykutatható volt róla, hogy az ország legnépszerûbb emberei közé tartozik. A kórházban is külön szobában, külön orvosok kezelték, akár valami dollárost. És hasonlatunkkal csöppet sem rugaszkodtunk el a valóság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alon vendégei tébláboltak a gipsz- és gézhalom körül, melyben a kicsinyke tábornok toldott-foldott teste lappangott. Virágjaikat, bonbonjaikat ide-oda rakosgatták. Szépasszony a hozzá illõ határozottsággal széket kerített, leült az ágy elé. A gipszelt lábat tartó csigával átellenben, az ablak elé, mert a tábornok fejét kívánta célbav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áj helyére ülök, kedves tábornokom, hogy engem lásson és feleljen nekem. Árulja el szegény, buta barátnéjának, hogy miért vágott ki abban a kanyarban, amely elõtt tábla tiltotta az elõzést az útkeresztezõdés miatt, kanyar is volt, záróvonal is, és jött is szemközt három kam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egy meglepõdésnyit késett a válasz a géz kö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 elõzhettem volna? Nekem Audim vol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gytata Huncutk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 elõkelõ vendégek érkeztek Nekeresdre Kicsodáé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konok voltak szegrõl-végrõl, s mióta elkerültek a fõvárosba, megelõkelõsödtek. Leginkább a nekeresdi Kicsodáék szem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olt is nagy sürgés-forgás, tisztaszoba-porszívózás, ka</w:t>
        <w:softHyphen/>
        <w:t>csavágás, tortasütés, de még a kis fostos malacot is magához szólította a böllér – no úgyse vitte volna sokra, az erõsebbek mind elverték a vályútól. A pesti Kicsodáék megcsodálták a nekeresdiek birodalmát, nehogy azt higgyék má', hogy jómód és finomság õnáluk hiánycikk – mely szóval a nagytata kifejezé magát. Látták a kertet, csupa lugas, némi cukorral tíz hektót is terem, az istállóban egymás mellett a piacozó Wartburgot és a vasárnapló Toyotát, a nyolc szobát a négy lakóra négy tévével, degeszre zabálták magukat a nekeresdi konyhamûvészet hagyományos csodáival, és amikor már a jugoszláv konyakot szopogatták, akkor a nagytata kiállította az ebédlõ közepére Huncutkát, minden nekeresdi gazdagság örökösnõjét, az õsi konyhatudomány letéteményesét a fodrászolt hajacskájával, testhezálló ruhácská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 ki a szájuk ízit, kislány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z a füstöslikú sánta kutya ellette kurva anyád vérveres… – csilingelte Huncutka, harsányan, ahogy az óvodában szokta, egy szuszra, 245 másodpercen át. Nagytata mérte. És hízott a mája, hogy lám: õ a vérének nemcsak vagyonát, de kultúráját is általadta.</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irkame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jnalka, ez az érett, bájos asszony füstölgött, akár a Vezúv.</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zal kezdõdött, hogy beálltam a sorba. Nyíl mutatta: casco kárrendezés. Félóra múlva sorra kerültem, azt mondta az ablak mögötti nõ, hogy menjek az elsõ emelet százakárhányba. Mondom neki: nem lehetne akkor annak a nyílnak a helyére ezt kiírni? Vállat vont, nem az õ dolga. Fölmentem az emeletre. A szánakárhányas szoba elõtt csoszogtam negyven percet. Odabent a maca fölényesen közölte, hogy a kerületi fióktól kell beszereznem az igazolást arról, hogy tényleg van cascóm és fizetem a díjat. No, erre fölkaptam a vizet. Itt a kötvényem, emitt meg a postán lepecsételt csekkek. Azt õ nem tudja elfogadni. Gondolja, hogy hamisítom a bélyegzõt, meg a kötvényt? Õ nem gondol semmit, parancsa van. Hol a fõnöke? Kacagva kihívta. No, én annak majd kikapartam a szemét. Hogy mit képzel a kompjuterek korában, nincs összeköttetésük a kerületi fiókokkal? Képtelenek fölvenni a telefont s engem küldözgetnek, akibõl élnek? Márpedig, szólt mellettem egy ügyfél, õ már megjárta az utat a kerületébe, kétszer is, mert ott csak innen adott ûrlapon adják ki az igazolást, itt pedig nem mondják, hogy ûrlap is kell. No, ekkor megmondtam hogy fölgyújtom magam. Erre simán ki fizették a pénzemet. A folyosón százan szidták a kormányt, amiért packáznak velük. Tudják, hogy ki packázik magukkal? Nem tud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jól vagy már, Hajnalkám? – kérdezte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ilyen buta birkák vagyunk, sose leszek jól.</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yet még nem kapar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kérem, nagyságos asszonyom – mondó Angyalgyáry fõorvos, én kérem csak szakmai történettel tudok szolg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mosolygott azzal a gyönyörû, rizskása fogával: – Milyen szép is volna, ha ki-ki csak arról beszélne, amihez 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jó. – Angyalgyáry fõrvos rutinos humorimásokkal adta elõ meséjét. – Az egyszeri magyari anya úgy kitanulta tervgazdálkodást, hogy csak na! Buktatóstul. Hogyaszongyahogy tényleg, a történelmi tapasztalatok megmutatták, hogy a népgazdaságot lehetetlenség tervezni, mert túlontúl bonyolult, és nemcsak racionális tényezõk befolyásolják. Hanem a családot, azt aztán lehet, egyszerû is, meg az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az hozzá, hogy a mi édesanyánknak már volt egy kisfia, amikor jött az új áldás, terv szerint, mert két áldást tervezett az életébe. Hanem hogyan, hogyan nem csúszhatott a számítás a hibába, a vizsgálat után fölvilágosítottam, hogy az áldás nem egyszeres, nem is kétszeres, hanem háromszoros. Futott szegényke, haza az urához, s összedugta vele a fejét tervmódosítás végett. Hogy lett-e egész ész a kettejük összedugásából, azt megmutatja a kompromisszum, amivel a jóasszony visszaszaladt hozz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oktor úr! Csak kettõt akarunk megtartani, vegye el a harmadika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örök ifjúság tit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ugika néni csirregett, csacsogott, Szépasszony szalonját színültig megtöltötte röpködésével, amint meggyes piskótáját körbe kínálta. A világhíres és pihekönnyû piskótában, mely omlott és olvadt az ember szájában, mint a szentelt ostya, úgy lapultak a frissen édes és savanykás meggyszemek, mint a szerelem boldog titk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ozzá a rózsaszín masni Hugika néni hófehér ha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noha tudta, megkérdezte a társaság kedvéért: – Tántikám, rózsaszín szalagodat kilencven évesen sem hagyod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gika néni áttetszõ lepkeszárny-kezével megérintette Rezesorrú Drámaíró kabátujját: nekivalónak vélte történ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zenhat esztendõs koromban kaptam elsõ rózsaszín masnimat. Konfirmálásom után. Csudára jól állt. Ettõl kezdve nem váltam meg tõle. Elsõ uramnak nagyon tetszett, a második megszokta. És minden rokon és ismerõs is. Az idegenek néha mosolyogtak, de én nevettem rajtuk. Aztán ahogy telt-múlt az idõ, magam is elgondolkodtam. Megnéztem magam a tükörben. Két tükörben, hogy oldalról is lássam a kontyomat a masnival és hátulról is. Aztán eldobtam mind a két tükröt, mert rájöttem: ha tegnap viselhettem, akkor miért ne viselhetném ma is?</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abisu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rszényesek gyerekeinek amerikai erszényesek kitalálták a szabadság iskoláit – mesélte egy barna õszi napon Szõke adjunktus. – Végtére is az erszényeket a szabadság töltötte meg, midõn a szülõk arra a kéjesen hasznos tapasztalatra jutottak az üzleti életben, hogy nekik mindent szabad. Miért ne vonatkozhatna ez az õ egyetleneikre? Így esett, hogy a kis kenguruk naphosszat unatkoztak a suliban. Egyetlen szórakozásuk volt abban gyönyörködni, hogy a tanárok, jó fizetésért persze, vért pisáltak az órákon. No, Dunányi véres pisi elfolyt a "Spokk Benõ" márványfolyosóin, amióta Benjamin Spock az õ könyveibõl nevelt amerikai ifjúság láttán visszavonta tanait, így aztán az edzett kengurukat nehéz volt kibillenteni lelki problémáikból. Az iskolai zsargon lelki problémának szerette minõsíteni a kölykök tudomány-, ember- és munkaundor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esetre Kovács Romuald is fölkönyökölt Kisszéki Dzsanettról, amikor az új rajztanár bejelentette, hogy õ bizony föl fog szaladni a falra. Keresztben átvág a mennyezeten, no, csak a rövidebb irányban, majd a szemközti falon lejön. Még másnap is emlékezett az esetre és reggeli közben elmesélte mostohahúgának, aki szintén a Spokkba járt, de kettõvel lejj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s átszaladt? – kérdezte Vereckei Zsuzsietta, a hú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z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án nem mozdult töb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anárok mind egyformák! – Zsuzsietta ásított és cigijét gondosan elhelyezte a lekváros csészében. Bolondult az égett lekvár illatáér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cik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lu végén, erdõ szélén, öreg néném õzikéjén túl, de még Szépasszony szalonján is túl, élt egy család. Szorgalmasok. Dolgos volt az asszon-: gyár két mûszakban, ház, kert. ál latok; dolgos az ember, lótifuti a Gyopárból a Pipacsba, onnan a Kétpintesbe, üt korsót emelni, ott fröccsöt dûtteni, amott felest zuhantatni. Dali nagy fiuk volt a legdolgosabb: modern, az eszét használó: 120 decibellel verette, s nehogy az egyik fülén be, a másikon ki, egyszerre kétfelõl. Még Szépasszonyhoz is elhallatszott né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áradhatatlanok voltak mind a hárman, kivéve az asszonyt, az kiborult néha. Ne csûrjük-csavarjuk, tudjuk, a nõk, no, a nõk. Egyszer is mit nem mondott az egy szem fi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cikám, kivinnéd a darát a disznóknak, megroppant a derekam, nem bírok em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cikámnak az erei kidagadtak a nyakán, midõn visszakérd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átod mama, hogy ülö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entdéz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nyes napsütésben és a langyos szélben kénszagú szmogra, savanyú ködre, taknyos esõre számított a teraszon mulató vendégkoszorú, midõn Dézike benyomult a kertkapun. Szentdézi. Ki-ki kezdte törni fejét, hogy milyen nesszel szelelhetne cl, ha megkezdõdik az ájtatos huhogás. A szemforgatás, az édelgés és a világvége-fenyegetés, hogy a Szûzanya hamarosan kidobja kötényébõl a gaz férfiakat, az anyaságra méltatlan nõket, a büdös kölykö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 Dézike térült fordult, süteményes zacskókat bontogatott, nevetett, sõt, maga is elmesélt egy adomát, mi több, megérintette Rezesorrú Drámaíró karját, egy morzsát elhessenten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veled, Dézikém? – kérdezte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ézike elpi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nem? – vigyorgott Rezesorrú Drámaír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igen. Két hete járok egy kápolnába ateistákért imádkozni. Hogy válasszon ki közülük valakit az Úr, és adja neki a hit kegyelmét – Dézike koccintott Szõlõsgazdával. – Tegnapelõtt a buszmegállóból láttam egy öregembert szõlõt permetezni. Hirtelen rájöttem, hogy én negyvenéves koromra undok banya lettem, kozmás szentfazék, két lábon járó ateista propaganda. Elkezdtem nevetni. Elment közben két busz, az emberek néztek, én meg csak nevettem, nevettem. És döbbenten néztem: Uram, Atyám, hát ilyen az utca? Ilyen az újságárus? Ilyenek a fecskék? Azt hiszem, kedveseim, hogy megtértem.</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tent adok-vesz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dódott, hogy Szépasszony egy májusi vasárnapon litániára vágyott menni. Fölkerekedett hát a díszes kompánia. A hitetlenebbek séta közben únt vitájukat folytatták: volt-e igazándiból rendszerváltozás Magyarországon, a katolikusabbja úgy remélt kegyes hangulatba ringatózni, hogy egyházi ügyekrõl politizált. Így fordult a szó elvtárs Mézgára, aki az Állami Egyházügyi Hivatalban apró, ám nélkülözhetetlen fogaskerékként morzsolgatta a klerikális reakciót. Az a papocska, aki éles fogai közé került, hívhatta segítségül Szûz Máriától az árpádházi kegyeseken és vitézeken át Liziõi Kis Szent Terézig az égi közbenjárókat, szorongattatásából sebek nélkül aligha szabadulhatott. Elvtárs Mézga fogai ugyanis befelé álltak, továbbá munkás évtizedei során tökéletes jártasságra tett szert egyházjogban, liturgiában, különösképpen pedig hagiográfiában: betéve tudta az összes szent csodáit, a mártírok kivégzésének csontig hatoló részleteit, fújta születésük és mennybelépésük idejét; kedvenc kifejezésével: a telefonszámukat. Az Üdvözítõ elárultatásának csínja-bínja mind júdási kisujjába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nt Habakukk! – Szépasszony összecsapta párnás kacsóit a templom hûvös kapuboltjában. Lebbentek a szentképek a kegyszerárus asztalán, csendültek az asztali feszületre akasztott rózsafüzérek üvegszemei, zizegtek a pápa-nyalókák celofánpapírj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bakukk prófétáról képem pillanatnyilag nincs, de ha a nagyságos asszonynak érdeklõdni tetszik… – szólt befelé álló fogaitól kissé pöszén a kegyszerárus: elvtárs Mézga személyese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ért nem szabad Magyarországon a vállalk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ó úr setéten borongott. Midõn Szépasszony illatos jázminteával vigasztalta, majd' ki nem lökte a kínáló bársony kacsókból a csészét. Dúlt-fúlt, s erre volt oka alapos: kirúgták hivatalából, a post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emét kormány! Vállalkozásról pofáznak, aztán na! – károgott s behajtott körmeit össze-összeütögette, mint aki kegyetlen bosszút forr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án mire tetszett vállalkozni, barátom-uram? – érdeklõdött az üzleti világ hullámainak ódon hajósa, Szõlõsgazda, ki máskülönben teaivásra a világ kincséért sem vállalkozott volna. – Amihez ér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igazi! – Szépasszony citromot mesett ketté ezüstk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írlapkézbesítésre – folytató Holló úr. – Mondhatom, kiváló csapatot szerveztem a bencsi fõpostán a múlt harminc évben. Miattuk sem mondhattam nemet, amikor megkeresett a Portó ad Astra káefté, hogy dolgoznánk-e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yarán, hogy átjátszanák-e a káeftének a posta elõfizetõit – értelmezte Szõlõsgazda az üzleti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j elõfizetõt senki se szülhet – hárított tárgyszerûen Holló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voltaképpen ki bocsátotta el magát? – kérdezte gyöngéden Szépasszony. – A kormány? A Portó ad As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ki, hát az a fafejû Post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ent Zo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rt ültek Szépasszonynál. Zoli halotti torát. Zoli, Szõlõsgazda testvéröccse, alig negyvenöt évesen ült föl Szent Mihály lovára érelmeszesedés, magas vérnyomás, érszûkület, májzsugor, epekõ, szív- és veseelégtelenség, cukorbaj és más hasonló nyavalyák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t végérõl égette a gyertyát – szögezte le Barna adjunktus, aki tudományos ember lévén, szerette leszögezni a dolgokat. No, errõl adomáztak az egybegyûltek Szõlõsgazda ófurmintja mellett, mert Zoli, ha éppen nem betegként, ácsként, ezermesterként majd' mindegyiküknél elõfordult. Ez látszott rajta a legkevésbé, mert a kórházban is ragaszkodott a pálinkájához, a borához, a kacsájához, amibõl derék feleségének egyszerre kettõt kellett sütnie, mert a mord fõorvos az egyiket rendszerint elkobozta. Arra persze nem gondolt, hogy Zoli az éjjeliszekrényében csak cselbõl tart sült kacsát, az igazi az ablakon kilógatott madzag végén függ. Arról is esett szó, hogy Zoli biz' félholtan is megpróbálkozott benyúlkálni a nõvérkék köpenye al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azonáltal szent ember volt – jelentette ki Szépasszony. – Egy alkalommal bekommendáltam ide, a harmadik szomszédba Szegényékhez tetõt csinálni. Amikor Zoli látta a hat gyereket, a foltozott ruhákat, a tisztes, de csekély hozamú iparkodást, nem fogadott el se ételt, se italt a csapvízen kívül. Szegényné pedig kínálgatta reggelivel, kávéval, hívta ebédre. A legnagyobb kísértést a Borsodi világos jelentette abban a döglesztõ hõségben. Zoli azonban erõs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egy üveggel, Zoli mes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üveg nálam nincs, Évike. – Zoli végigpaskolta óriási pocakját, ami, emlékeznek, akkora volt, hogy a Nap, ha egy izzasztó délután végeztével nem volt kedve elbattyogni a Hármashatárhegyig, mögötte nyugodott le. – Tudja Évike, hová jutnának maguk, ha én itten elkezdenék sörözni?</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á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Zuhogott a napfény a József napi búcsúsokra: csupa fényesarcú, fényesruhás ember lövöldözött a hamispuskásoknál, körhintáztatta visongó gyerekét, iszogatta a gyomorban habosodó üveges sört. Elvegyültem a nyájban, mesélte a plébános úr, aki Szépasszonynál is kitartott a sör mellett, elválasztván hivatalbéli és magánemberi szeszfogyasztását. – De bizony az egybegyûltek aligha voltak nyájnak nevezhetõk, még József sem, aki a hosszú, sõt nehéz esztendõkben bátran ministrá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 is kérdeztem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Jóskám, nem hiszel már Isten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ér' ne hinnék? – nézett félre az illetõ József, le totyogó unokájára, aki nagy, halványkék vattacukor-felhõbe fúrta szöszke fejecské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iért nem látlak soha a templ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hogy van az, plébános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úgy, hogy csak foglalnánk ott a helyet. Már megvan a lakás, a gyerekeknek is fölépült a ház… befizettük nekik a második kocsit is, az asszony kigyógyult a májbetegségbõl… hát mit keresnénk ott?</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akma gõg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asszony egy napon kirándulásra szánfa el magát. Még szinte alig lépte át házának küszöbét kedves barátai társaságában, amikor kirándulása céljába botlott: az életbe magába. Az élet egy jólöltözött harmincas nõ képében állta útját Csemegei fûszeres üzlete elõtt és pénzt kért tõle Erdélybe leendõ hazautazása indok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asszonyban a jóság oly természetér volt, mint a vérkeringés. Habozás nélkül átnyújtotta a koldusnõnek az enciánkék kabátkája zsebében talált három forint negyven fillért. Az azonban rövid szemrevételezés után visszaadta az adományt. Ne szépítsük, nem adta, inkább lök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ásson meg, asszonyom, itt azért nem tar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hogy nem tarth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 Rezesorrú Drámaíró is megvizsgálta a visszautasított összeget. Három negyven volt, kétségte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uram és asszonyom, mert szakmai tisztesség és szakmai szolidaritás is létezik, Legalábbis egyelõre és bizonyos körökben. Amint a benzinkutasnak, vagy a pincérnek sem merik önök kiszúrni a szemét ilyen semmiséggel, kérem, velem se tegy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megtoldanám ugyanennyivel? – próbálkozott Drámaír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tréfáljon uram! Fõképp pedig ne lopjuk egymás idejé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onardó és Pagani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onardó úr kicsípte magát Szépasszony tiszteletére. Lángveres bársonyzakójához fehérpöttyös, égszínkék nyakkendõt kötött óriás masnira. Gomblyukában szegfút viselt, vékony – mint képzelte – férfiasan görbe lábain feszülõ, csíkos, fekete nadr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 </w:t>
      </w:r>
      <w:r>
        <w:rPr>
          <w:b w:val="false"/>
          <w:bCs w:val="false"/>
          <w:i/>
          <w:iCs w:val="false"/>
          <w:caps w:val="false"/>
          <w:smallCaps w:val="false"/>
          <w:strike w:val="false"/>
          <w:dstrike w:val="false"/>
          <w:outline w:val="false"/>
          <w:vanish w:val="false"/>
          <w:sz w:val="22"/>
          <w:szCs w:val="22"/>
        </w:rPr>
        <w:t xml:space="preserve">egy város, egy mûvész </w:t>
      </w:r>
      <w:r>
        <w:rPr>
          <w:b w:val="false"/>
          <w:bCs w:val="false"/>
          <w:i w:val="false"/>
          <w:iCs w:val="false"/>
          <w:caps w:val="false"/>
          <w:smallCaps w:val="false"/>
          <w:strike w:val="false"/>
          <w:dstrike w:val="false"/>
          <w:outline w:val="false"/>
          <w:vanish w:val="false"/>
          <w:sz w:val="22"/>
          <w:szCs w:val="22"/>
        </w:rPr>
        <w:t>program keretében kerültem Szilvásbükkösdre, rögtön a Tóiskola elvégzése után. Mûteremlakást kaptam, állandó ösztöndíjakat. A város vezetõi megbízásokkal kedveskedtek, és bevontak valamennyi jelentõsebb kulturális indokú lerészegedésbe. Kiképzett marxistákként velem együtt tudták, hogy a festészet smafu, a lé határozza meg a tudatot. Egy este, a kórház új igazgatójának beiktatása után már elvesztettem minden reményemet, hogy megtalálom a lakótelepen a nekem rendelt kockát. Leroskadtam a földre. Egyszercsak elsötétült elõttem a telihold, és hamarosan megtudtam, hogy a város egyszerû népe is szívébe zárt, mint mûvé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teg, Leonardó? – kérdezte az árny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ész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hajolt hozzám, fölsegített. Megfogta a tarkómat és hosszú Paganini-ujjaival lenyúlt a torkomba, a mandulámon is túlra. Igazi mûvésze volt a hánytatásnak. Amint megkönnyebbültem, se szó, se beszéd, eltûnt. Csak a bacilusait hagyta nálam, két hétig kellett maripent szednem a torokgyulladásomr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hol a demokráciát direkt taní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lléganõm betegsége tett osztályfõnökké egy órára a hetedik á-ban. Gondoltam, megkérdezem a gyerekeket olyasmirõl, ami engem is érdekel – kezdte történetét Széplelkû Tornatanár. – Nyilván látják – s látta Szépasszony csillagszemét –, hogy túlpolitizált korunk nem ad helyt az igazán lényeges dolgoknak. A mi iskolánkban is, az igazgató elvt… azaz igazgatónõ a választások óta nem ejt ki száján mondatot a demokrácia szó fölhasználása nélk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azt kérdeztem a gyerekektõl, hogy ismernek-e örök értékeket? Igen! kiáltották sokan, és sorolták: ház, telek, pénz. Aztán Keserû Pityu, aki véletlenül látta egyszer az akvarelljeimet – Széplelkû Tornatanár elpirult –, beköpte: mûvészet, festészet, szobrászat. Közbevetettem, hogy bizony azok se örökkévalóak, mert végez velük az idõ, sõt akadnak gazemberek, akik szándékosan pusztítják a mûtárgyakat, talán hallottak ilyen esetekrõl. Hogyne, tudnak is ilyen embert. Ki az? Antall József! zúgta az osztály kóru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beszámoltam az esetrõl a tanáriban, a kollégák is kórusban válaszoltak, kacagva. Hebegtem, hogy talán mégse és túlzás és lehet a miniszterelnököt nem szeretni, dehát ami igaz és ami nem igaz… Az igazgatónõ rám ripa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dd tudomásul Géza, hogy a mi iskolánkban demokrácia va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yula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étfõ reggel, midõn Szépasszony a kukát kihúzta a kapu elé, már várt rá, pontosabban várt reájuk – Gyula úr. Csomagtartós biciklije kitámasztva, kabátujja föltûrve akár a gigerliké, vagyis nekikészült megvizsgálni a szemetesedény tartalmát, hogy kimentse belõle a menthetõt önmagán keresztül az emberiség jav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sszonyom, szörnyû ez a munkanélküliség! Kegyed annyi embert ismer, sok hatalmasság megfordul házában, nem tudna tenni valamit, hogy ez a csapás megszûnjék? – Gyula úr választékosan beszélt. Óvilágbeli professzoroknál diplomált, akik nem a kommunizmusban uralkodó osztályának nyelvén tartották elõadás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ony szörny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mennyien szenvedünk ma tõle! Nem hittük, hogy a rendszerváltozás csak csapást hoz csapás után. Ó, milyen megalázó az én életem is. Mérnök létemre ott lopom a napot két hetenként a segély-hivatalban! Ha a kis kertemben a vegus-kosztom nem teremne meg, bizony fölkopna az ál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zzek magának állást, Gyula ú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megõrültem én, kezi'csókolom? Miként is állhatnék rabszolgának egy szabad élet utá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gyûlölet fullánkja 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öphegyi Roland és Rolandné hozott Szépasszony szalonjába angol teát, skót whiskyt, francia pezsgõt, bolíviai banánt és veszekedést. Még le sem pakoltak, már osztották egymást: mér' ide teszed, mér' oda. De nem ennyire szimplán, hanem ilyesformán: megint kijött belõled az emdéefes bunkóság, épp olyan hisztérikus vagy, mint az elvtársaid a szades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nem állhatta, megkérdezte, ugyan már mi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ranyom, tökéletesen boldogok voltunk, amíg ez a politika be nem jött – kezdte Rolandn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alábbis te – dünnyögte Roland és töltött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akadtak nézeteltéréseink, manapság a hentesnél is meg kell harcolnod a szelet karajodért, de kijöttünk – mondata zökkenése nélkül fordult urához – hatalom-mániátokban Roland, azt se tudjátok, hogy a konyakospoharat csak az alsó egyharmadáig illik tölteni – vissza Szépasszonyhoz -, nem veszekedtünk többet, amíg Roland be nem lépett a szadesz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meg juszt is a zemdéef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asszony kérdésére Gyöphegyiné nem válaszolt. Baljával poharát tolta, jobb mutatóujjával megérintette férje kezefejét: – Édes! – mire Roland karján fölborzadtak a fekete szõrök, az asszony szeplõi kivörösödtek a libabõr-csúcsocskákon. Szépasszony, ajvé, átlátta a helyzetet. – Mi lenne, ha pártol cserélné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land legyi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túl vagyunk rajta.</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lpköv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elvetemült nõgyûlölõ! – Szépasszony rálegyintett Barna adjunktus kopasz feje búbjára. – Tagadja, hogy maga is szeretett volna mártír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is merném! – Barna adjunktus elpirult kissé. – Hanem nõgyûlölõ nem vagyok – lehajolt, és hosszadalmasan megcsókolta Szépasszony kezét. Az illendõnél kissé föntebb, ahová puhán és melegen érkezik a csukló az izmos kacsó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 elvtársnõ Mircóka jóvoltából támadtak kellemetlenségeim a nyolcvanas években. Õ több ízben följelentett elvtárs Talpkövynél kiszólásaim, templombajárásom és vallásos irodalom terjesztése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hõs! – kacagott Szép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Templomba még elmerészkedtem, a véleményemet se tagadtam, de vallásos irodalmat, sajnos, soha nem terjesztettem. Elvtárs Talpkövy a színe elé idézett s közölte, hogy fizetésemelésre ne számítsak, docensi kinevezésrõl ne álmod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án eljött a te idõd – gúnyolódott Szõke adjunkt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kább egy érdeklõdõ levél jött a minisztérium Rehabilitálási Fõosztályáról, hogy ért-e valami sérelem az elmúlt id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aga hõsiesen elgyöngült – mosolygott Szép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írtam a tényeket, a puszta tényeket. Hamarosan jött a válasz a Rehabilitációs Fõosztályról: panaszomat kivizsgálásra kiadták dr. Talpkövy úrna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Új idõk új sza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onardó mûvész jópofaságokkal igyekezeti megszolgálni a jeles társaság szívességét, hogy befogadta. Nagy hangon mesélte egy alkalommal, persze hosszadalmasan és cifrán, azt a századeleji történetet, miszerint József fõherceg, aki íróként tartotta magát számon, egy alkalommal a híres városligeti Vampeticsnél ebédelt. S mit ad Isten, legyet talált a levesében. Hívatta nyomban a tulajt, és a következõ szavakat intézte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mpetics úr, kérem, szíveskedjék utasítani a személyzetet, hogy nekem ezentúl külön tányérban szervírozza a levest és külön tányérban a legyet. Majd én teszek a levesembe annyi legyet, amennyit éppen akar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zesorrú Drámaíró nem lett volna az, aki, ha nem tromfol men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h, régi emberek lejárt története. Én kipróbáltan a minap egy méregdrága helyen, ahol már az is fél marék bankóba kerül, ha az ember kipillant a Dunára. Egy amerikaival vacsoráztam. Jóízûen is akár, ha nem korcog a fogam alatt a mosatlan saláta. Eszembe jutott ez az adoma. Hívattam a tulajdonost, vagy a vállalkozót, szóval az ottani élet császárát. Mondom neki, hogy én külön tányérban szeretném kapni a salátát és külön tányérban a homokot, s majd én teszek belõle a salátára ízlésem szer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pembe hajolt erre a piacgazdaság üdvöské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ö?</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yom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osenkrantzy Hamlet végigpillantott a szalon vendégein. Látta arcukon a kort, mely vonásaikba szivárgott, mint a kommunizmus kísértete. Az idegen megszállás még közeli, a tavaszi szõlõskertben már terjengõ dióillat. Úgy ítélte, hogy itten elegendõ tapasztalat gyûlt össze a korszenvedélyekrõl és a korszenvedésekrõl. Rákezdett tehát a nyomor-nótára, miszerint Magyarországon hovatovább lehetetlen megélni. Az adó iszonyú, a jövedelem csekély, az emberek buták, elmaradottak és alkalmatlanok a becsületes vállalkozásra, a kamat uzsora, kilátások nincsenek, aki teheti, jobb, ha elmegy. Ha nem teheti, akkor gyermekét küldje olyan országba, ahol tisztességes jövõ várja, nem ez a pocsék ország, amibe igazándiból kár belefeccölni egy kanegér-prémet. Az állam elveszi, elszipkázza, kiszedi az ember bõre alól azt a kis pénzt. Vagy az a rohadt kormány, vagy a hülyék gyülekezete, a parlament, vagy mindezeknek az alattomos alvállalatai, például a biztosít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ák, mennyit vágnak le rólam a Mercedeszem ürügy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juk – ismerte be vendégei helyett Szép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zezret! Havi százezret fizetek csak a kaszkómra és a súlyadóra, meg a kötelezõ biztosításra, meg az ángyom térde kalácsára. Havi százezer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rsaság tagjainak arcán decemberi, csöndes hófelhõkként vonultak át a korszenvedélyek és a korszenvedések. Senki sem szólt egy megértõ szót sem Rosenkrantzy Hamlethez.</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ombajaj és kutyab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öphegyi házaspár egyszer sápadtan és csöndesen állított be Szépasszonyhoz. Semmi veszekedés, semmi konyak. Citromos teát ittak csupán sok-sok citrommal, inkább citromlevet pár csöpp te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pzeld édesem – kezdte sok unszolásra Gyöphegyiné –, tegnap beállított hozzánk Roland bátyja egy kosár gombával. Erdei csiperke, pár galambgomba, néhány fûszeres szegfûgomba, egy pufók vargánya. Fõztem belõlük hatalmas pörköltet, nagymamám receptje szerint, csipetkével. Megnyaltuk utána mind a tíz körmünket. Még Zenóbia is, a pulink. Már lefeküdni készültünk, amikor halljuk, hogy keservesen vonít szegény állat. Kinéztünk, hát tépi magát, tekereg, bújik elõlünk. Több se kellett nekünk. Kaptuk a kabátot a pizsamára, be a kocsiba, irány a kórház. Azonnal kimossák a gyomrunkból azt a drága, finom gombát. Megnyugtattak, hogy gyorsak voltunk, nem lesz semmi baj. – Megborzongott. – Sose gondoltam, hol a gyomormosás ilyen förtelm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nn is kellett maradno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lengedtek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Zenóbia? – kérdezte Barna adjunktus, aki híres állatba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hazaértünk, Zenóbia megellett. Hato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lóorv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rténetem alpári, és semmiképp sem illõ e mennyei mazsolás kuglóf keltette hangulathoz, de ha a mesélés sora rám jutott, szólnom kell, azonban nem mondhatok egyebet, csak amit tudok, amit egy magamfajta falusi állatorvos tud, aki életét istállókban és ólakban töl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rsa akár a nõgyógyászoké – mosolygott rá biztatóan Angyalgyáry fõorv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újabb derék, a nagyanyja receptje szerint sütött kuglófot szelt az édesszájú lódoktornak s még Chartreuse likõrt is töltött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elsõ évemet töltöttem D-ben. Vadonatúj, laborba való fehér köpenyben és elõdömtõl rámhagyományozott elsõ világháborús hadibiciklivel jártam a faluban a beteg marhákhoz és a herélendõ malacokhoz. Egy alkalommal elkapott Józsi, hogy az õ Bözsikéje rettenetes görcsöktõl szenved. Hiába szabadkoztam, hogy nem emberorvos vagyok, csak bevonszolt a beteg asszonyhoz. Mit volt mit tennem, segítettem harmadnapos székrekedésén. Marhagyógyszerrel, más nem lévén nálam: s úgy szemre saccoltam a dózist, mekkora súlykülönbség lehet egy tehén és Bözsike között. Elsokallton. Oly hevesen tört ki szegény asszonyból az elrekedt anyag, hogy az ágy, az én hófehér köpenyem mind olyan lett, és Bözsike is megszédült egy pillanatra. Amikor magához tért. Józsijához intézte elsõ szav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dd ki a lóorvos urat, irtó büdös.</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jféli mi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nt Karácsony éjszakáján összegyülekeztek Szépasszony szokott vendegei az éjféli misén. A lótolvajok, szeszcsempészek és miegyebek társaságában Éjféli misére ugyanis a legnagyobb gazemberek is eljárnak. Évente egyszer ennyit mindenki gondol a lelkével. Még a lump is kitalálja, hogy azért virrasztott a pohara mellett, hogy el ne mulassza köszönteni a Kisjézust. Borjáthi Ambrus is elballagott a templomkapuig a bálnavadász viharkabátjában. Kamaszként ment Ausztráliába, hogy milliárdokat szerezzen, és kiváltsa Magyarországot az orosz rabságból. Mostanáig a fókazsírszagú kabátot szerezte örökös tulajdon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ársaság tagjai a mise után boldog karácsonyt és új esztendõt kívántak, midõn tárogatószóra lettek figyelmesek. S lám, a szánkódomb alatti szénakazalban egykettõre fölfedezték a muzsikust, aki régi balladákkal és kuruc keservesekkel ríkatta hangszerel. Rezesorrú Drámaíró egyhamar fölismerte benne Borjáthi Oszkár festõmûvész és regényhõs öccsét, Ambrust. Kívánt neki kegyelemteljes ünnepeket, nem kapott választ. Kérdezte, nem fázik-e, a tárogató búsongott tovább. Ekkor Szépasszony lépett e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muzsikál itt ebben a farkasordító hidegben,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rjáthi Ambrus végre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mást tehetnék, asszonyom?</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özös neve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zesorrú Drámaíró kedvenc vesszõparipáján nyargalászott, mert mi tagadás, benyakalt kissé Szõlõsgazda bor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önbözünk, naná, különbözünk például ízlésben. Egyikünk a sósat szereti, másikunk az édeset, akadnak paprikazabálók és húsevõk és vegetáriusok. Abban egyezünk, ami elhagyja a szervezetünket. A kor nagy manipulátorai ezt ismerték föl, ezt az anyagot tették meg közös nevezõnek, és mi ezt elfogadtuk. Bátran és csukott szemmel alkalmazható eme anyag neve minõségjelzõként századunk slágerkönyveire, filmjeire, bölcselete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cz mester, a szobrász elgondolkodva simogatta hosszú, deres szakál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etértek önnel, uram – mondta, miközben továbbra is a Szépasszony márványba kívánkozó idomait szemlézte. – A hetvenes évek elején a villányi szobrásztelepen dolgoztam. Vígan éltem és szegényen, mert bizony nemigen tudtam eladni. Történt egyszer, hogy busznyi turista látogatott meg. Tipródtak a kõhulladékon, fölszedték: ez márvány, tényleg márvány? Tényleg. Lehetne belõle kapni? Lehetne. Igazán? Mennyiért? Húsz forintot mondtam nekik, annyi volt akkoriban egy bécsiszelet az Oportóban, vagy egy liter hibátlan óburgundi Schnelléknél. Egy perc alatt tele lett a zsebem pénzzel, és a sittet se kellett eltalicskáznom a szobrom mellõl. A szobrom, meg a többieké, körben a bányában, nemigen érdekelte õke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magyar színjátszás dicsõséges végnapj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húgocskája, bûbájos Szelené hatalmas csomaggal érkezett. Dióval, mogyoróval, habostortával, pezsgõ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m, atyám, mennyit költöttél – csapta össze sokszor emlegetett bársonykacsóit nõv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t! – felelte Szelené s eldobta magát a kanapén Széplelkû Tornatanár ölébe szinte. – Képzeljétek el, igazgatóságunk pénzügyi napot rend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rtárs dráma helyett – dünnyögte Rezesorrú Drámaír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 Meghívott egy csomó vállalati fejest, bankigazgatót és hasonlót. Megjelent természetesen a mi nyolc igazgatónk és városi notabilitásokat is összecsõdítettek, hogy most pedig a mûvészet és gazdaság frigyezni fog. A próbatáblára pedig kiírták, hogy se a mûszak, se mi, színészek, ne tegyük be lábunkat az épületbe. Oly fényesen sikerülhetett a nélkülünk lebonyolított házasságunk, hogy mai fizetésnapon kaptunk egy külön summát ebédpénz címén, mellette cédulát: "a pénzügyi nap sikeres lebonyolításában való közremûködésé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egjobb pénz az ingyen pénz – oktatott Szõlõsgazda. Bûbájos Szelené égkék pillantásán viharfelhõk borongtak s már villámlott is: – Mit képzel? Hogy engem azért fizessenek, hogy ne játsszam?</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ölolvasó színhá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zesorrú Drámaíró nyakalt. Szépasszony menten átlátott e gyermeteg pótcselekvé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ismét vé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agadás, eszembe jutott valami – cselezett az ill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rról beszéltem, hogy írt-e vagy sem. Hanem arról, tudja maga jól, hogy ismét mutog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de annyira tetszett! – mentegetõzött Drámaírónk Szõlõsgazda arany rizlingjének. – Nekem magamnak, sõt, legszigorúbb kritikusomnak, feleségemnek is, de legjobban Okoska Mária Józsefnek, a Más Színház dramaturg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õ mi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után kirajongta magát a Pénzügyõr-pálya kerítésén csimpaszkodva, meri konspirációs okból ott találkoztunk, végtére is õ az állásával játszott, így szólt. Nézd barátom, te nemzeti-konzervatív vagy. Nem képzelheted józan ésszel, hogy a mi színházunkban akad rendezõ, aki egyáltalán elolvassa a te darabo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próbálkozik másutt? – adta a naivat Barna adjunkt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ásság Színháznál? A Toleranciánál? Eh! A helyzet ugyanaz. És ha véletlenül valami vidéki trupp merõ tájékozatlanságból vállalkozna az elõadásra, csúfosan belebukna. A kritika vagy nekiesne, vagy agyonhallgatn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ezt, barátom – vonta össze szigorúra tengerhullám-szemöldökét Szépasszony –, maga a színészekre és a rendezõre tekintettel egyszerûen nem teheti meg. Inkább olvassa föl a remekmûveit minékün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gyan kell manapság karriert csin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gykövet kis zöld emberke volt, holott mindenki daliás magyar úrként emlékezett tíz hóval elõbbi mivoltára. Szépasszony még szebbeket is tudott volna róla mondani, hisz neki kislánykori szerelme volt – akkor, amikor annak ketyegett az ide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momban sem hittem volna – a nagykövet kezében remegett az ásványvíz. – No, sejtettem én, hogy a kollégák egy része ilyen-olyan ügynök. Haza is küldögettem õket, a hazafias magyar hírlapok persze leszedték rólam a keresztvizet, amiért nem kímélem a szakembereket. Mert ezek azok voltak, ebben tökéletesen igazuk volt a tömegkommunikációs szakembereknek. Ha Pistukay Pityu nem lett volna, bizony egyetértek azzal a kollégámmal, aki jelentéseit amatõr módon saját kezûleg szereti átadni Jeszenszky miniszternek. Pistukay fényezte követségünk hétköznapjait. Már évekkel ezelõtt kezicsókolommal mert köszönni az ott élõ magyar hölgyeknek, akinek tudott, segített, és a legszörnyûbb helyzetre is mondott egy odaillõ viccet. Még a helyi nyelven is tûrhetõen gagyogott. Kunfajta barna szeme akkor sem vesztette kutyabarna derûjét, amikor elcsíptem a KGB-nek küldött kémjelentését. Most, egy évvel a kommunizmus hivatalos bukása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tette ezt, Pityuka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ért a többiek, nagykövet úr. Én is elõre akarok jutni.</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ya, csak egy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ürethyné elhárította Szõlõsgazda ófurmintját, Szépasszony teáját: az õ szervezete úgy volt beállítva, hogy délután csak Johnnie Walker whiskyt bírt befogadni jég nélkül, sóhajtásnyi szódával. Inkább szomjazott. Volt hát baja szegénykének tömérdek. Plusz a büdös kölyök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pzeljétek, Zsanett Kolompáréknél ül egész nap. Az apja elvitte Párizsba vagy hova, az új Disneyland-be, vettünk neki videót, saját színes tévéje van, hetven Barbie-ja, és mégse bírjuk leszoktatni Kolompárékrõl. Már tiltani is próbáltuk. Azt mondja, unatkozik. Kolompáréknél meg büdös van, kosz, játék helyett fadarabok, meg egy rozsdás lábhajtós moszkvics, azzal tolatnak egész nap az ecetfa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a sok purdé – dünnyögte Rezesorrú Drámaír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élek mérnöke õ, Tündécském – mosolygott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kegyecskédéknek nem sikerült több gyermek, mármint testvér Zsanettnak? – kérdezte Barna adjunkt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ne sikerült volna? -– mérte végig önérzetesen Kürethyné. – Csak el kellett mind vetetni. Ilyen a mai világ! Látja, egynek se bírunk a kedvére tenni!</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ya csak egy s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lené mûvésznõ az április hamvaszöld ragyogásából fekete kiskosztümben vonult be a kerti úton az ibolyák lila sorfala között Szépasszonyhoz. Médikének, gimnáziumi barátnõjének temetésérõl j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an csak ijesztgetnek az öngyilkossággal, de Médikének egybõl sikerült. Azt mondta egy orvos, hogy az altatós öngyilkosok kínlódnak a legtöbbet, mert lényegében fulladásos halált szenvednek és haldoklásuk egész ideje alatt leginkább azt álmodják, hogy fölakasztják õket, víz alá nyom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dike rengeteget szenvedhetett, mert napokig élt még a kórházban, mintha a teste mégse akarta volna igazán. Mintha nem akart volna elszakadni imádott Béluskájától. Mert miatta tette. Egyetlen kicsi fiáért, akit mindennél, az életénél is jobban szeretett. Ezért csinálta. Azt írta búcsúlevelében, hogy õ nem bírja, nem bírná elviselni, hogy a drága kicsi Béla bármiben is szükséget szenvedjen, márpedig õ sosem lesz képes annyit keresni, hogy a mai igények szerint ellássa Bélus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tt Béluskával? – kérdezte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a nagyszüleinek sem voltak testvérei, így aztán senkije sincsen. Intézetbe kerül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let vagy halál vagy hö</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li tanárnõ mesélte Vikirõl, ipariskolai tanítványáról, hogy bizony megjárta szegényke. A fiúja eltûnt, õ meg úgy maradt. Viki mit tehetett, mit nem, azt tette, amit. Elhatározta, hogy megszüli a gyereket, mert az mégiscsak az övé. Amíg évhalasztása elintézõdött, addig az osztály egy emberként hülyézte, marházta, s majdhogynem erõszakkal hurcolta volna abortusz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eltelt egy év, bejött Viki a kisbabája fényképeivel. Nézzétek! Azzal körbeadta a képeket az osztály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hát, de gyönyörû, milyen bájos! Nemcsak Szépasszony dicsérte elragadtatottan a gyermeket, hanem a mord Barnaadjunktus is. Nos, folytatta Juli tanárnõ, ugyanezt mondták Viki volt osztálytársai is. Egy picivel azelõtt, mielõtt befejezték volna a lelkendezést, begyûjtöttem tõlük a képeket, majd szembefordultam velük. No, gyerekek, melyiktek mondja, hogy öljük meg? Lett nagy megrökönyödés. Dehogy tanárnõ, ugyan tanárnõ, Isten õrizz, tanárnõ! No de gyerekek, tavaly mind azt követeltétek, hogy meg kell ölni! De az más volt, tanárnõ! Hogy lett volna más, hisz ugyanez a gy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ö! – Rezesorrú Drámaíró beleszimatolt a levegõ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li tanárnõ lei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évig fentem a nyelvem erre mondatra, de jobb ha tudja, író úr, a katarzis nem jött be.</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ib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vándorlok! – dörrené egyszer a nyájas társaság szíve közepébe a szót Leninkörúthy Farkas. Le sem ült, csak keringett Szépasszony zsúrkocsija körül a szalonban, mintha valami dúvad volna, s nem egyszerû vagyonátmentõ. – Ezek épp olyan rablók, mint mi voltunk, ha nem olyanabb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barátom, miért nem érdemeljük mi magát? – kérdezte Szépasszony, aki már sok fölháborodást megélt, köztük még valódi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pzelje, ezek a gyerekre se néznek. Talán emlékszik rá, hogy fundáltam két éve a Magyar Világ Alapítványt. A feleségemmel belefizettünk egy csomó pénzt, hogy a tudásszomjas ifjúság utazhasson, nyelvet tanulhasson. Sikerült is elintézni egy utat Japánba, egy másikat Mexikóba-Venezuelába. És most lecsap ránk az Apeh, hogy hiába a bírósági bejegyzés, a szabályos bankszámla, a kuratóriumi döntések garmadája, befizetéseinket nem vonhatjuk le adóalapunkból, sõt, még pótadót és bírságot is kivetettek r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annyát! – Szõlõsgazda élete harcban telt az adóhivatallal, megértette Leninkörúthy Farka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z lehetett a bibi – vélte Leonardó mûvész visszaélve kulturális indokú lerészegedései alkalmából szerzett jólértesültségével –, hogy a két tudásszomjas ifjú utas Leninkörúthy Romualdka és Leninkörúthy Tengizke va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s, õk tán nem fiatalo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áziszava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drága Encikém, no, végre itt vagy! – Szépasszony ölelte rég nem látott barátnõjét s bemutatta a kompániának. – Õ volt a legszebb lány az osztályban, és õ is csinálta a legjobb partit: egy igazi kaliforniai milliomoshoz ment férjhez abban az idõben, amikor itt mindenki boldog volt, hogyha szerzett egy valódi szakadt farm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n uramnak meg az sem volt! – Encike borongós nevetése úgy szólt e múlt idõkrõl, akár valami hegyentúli égzengés. – Az én uram a kastélya mögötti bódéban lakott. Egy szál gyékényen hált, öltözékét nyakban kilyukasztott és derék</w:t>
        <w:softHyphen/>
        <w:t>ban madzagolt lepedõ képezte, ételét csésze rizs, marék zöld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szerint hamar elválta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os. Második férjem, Hannoverben, gazdag volt és bõkezû. Élvezte az életet, semmit sem sajnált sem önmagától, sem tõlem. Tejben-vajban füröd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ízben soha? – Rezesorrú Drámaíró bársony pillantást kapott kérdésé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k hazajönni Magyarorszá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de ez egy lerobbant ország, Enciké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jó. Itt még létezik a természetes egyszerûség, a valóság, amire elsõ férjem oly gyerekesen vágyott. A farmert itt a gyár helyett még az élet szaggatja, ha érti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l' Istennek, a pénzedbõl, Encikém, szegénységre is fu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úcshegy mögül elõvonult egy igazi, égzengéses zivatar.</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atyá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zvegy nem kóstolta meg Szépasszony mesés linzerjét, mézes hibiszkuszteáját, de a tán sosemvolt tántik titkos receptje szerint készült tojáslikõrjét sem. Ült keményen a fekete ruhájában, nézett szigorúan a hollandi csipkegallérja fölött, és hallgatott. Hallgatott, amíg egyszer azt nem sóhaj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ét visszasüppedt önemésztõ csöndjébe. Sóhaja mégis azt mutatta, hogy beszélne õ: miként is zabolázhatná a keserves szavakat, melyek szinte szétkapálják a lelkét? Bal keze csontos térdét markolta, jobb keze a ba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tam, sejtettem. Hogy a fiam agyonlõné az uramat? Nem, olyan nincs, nyugtatgattam magamat, de hogy így fog történni, abban oly biztos lehettem, mint ahogy Isten van az égben. És éppen ez az. Észrevettem Zsoltikám szemében a gyûlöletet, hallottam a hangjában, éreztem a jeges izzadságán, ami nyomban kiverte, ha az apja hozzáért. Ezért kellett volna megtanítsam legalább a Miatyánkra. Próbáltam, és Zsoltit is érdekelte, de… de – az Özvegy csipkekesztyûs keze fölemelkedett egy ujjnyit, majd visszahullott mintegy önmagába –, nem tudtam tovább onnantól, hogy a "mindennapi kenyerünket add meg nekünk ma…", és szégyelltem megkérdezni. Most már nem is tudom, mit szégyelljek. – Két keze kétfelé lezuhant sovány térdérõl.</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Életcsõ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ok csak beköszöntek a Szépasszonyhoz, beadták a szalonba dr. Potyót, aztán elviháncoltak. A kissé zömök, kunszabású lány és nyakigláb párja az esetlen zakó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értelme a vegetarianizmusnak – szögezte le Szõlõsgazda, midõn eltüntette a negyedik kolbászos szendvic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letnek nincs értelme – borongott dr. Poty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már miért ne volna? – kérdezte Szép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lágrajötte óta a kislányom jövõjén munkálkodom. Angolra, olaszra, spanyolra és németre taníttattam. San Diego-i orvossal csináltattam a fogszabályozóját, a villát úgy építtettem, úgy bútoroztam be, hogy szinte belenõjön a nyugati lakáskultúrába, tizenhat éves kora óta Miamiban, Mallorcán és Antibesban nyaralunk, Bádenben, Párizsban telelünk, kapja az anyja piruláit, és semmi dolga azon kívül, hogy valahol egy férjet fogjon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yar nem jó? – kérdezte Szõlõsgazda az ötödik kolbászos szendvics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en a szar országban, már bocsánat a szóért, nincsenek lehetõségei az ember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ika mégis talált – mosolygott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pzeljék el, egy miskolci tanítót. Természetesen fölpofoztam, amikor bemutatta, erre megszökött, s titokban összeházaso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õlõsgazda nagy pohár konyakot töltött dr. Potyónak. – Effajta bánatra kizárólag növényi gyógyszerek való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étszobás magyar Auschwit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ldogtalan édesapám nem bírta tovább elviselni se az életet, se önmagát, de legkevésbé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illatos zsebkendõjével Karolinka segítségére sietett, aki aztán így folytatta történ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mádta anyámat, és soha nem tudta megbocsátani neki, hogy elhagyta. Imádata gyûlöletbe fordult, majd lassan más tárgyat talált magánalt, mert õk e földön többé nem találkoztak. Apám úgyszólván senkivel sem érintkezett rajtam kívül. A boltba járt le és a postára, ahol elkészült fordításait föladta, átvette honoráriumait és postafiókjából kiszedte az új mun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hûlt szívvel élni – jegyezte meg, mintegy a noteszának, Rezesorrú Drámaíró, majd háború elõtti Mont Blanc tollával föl is jegyezte egy kósza névjegykártya hátára a mondatot. Költõi példaképe iránti tiszteletbõl zöld tint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m szíve távolról sem volt hideg – vitatkozott az élet nevében az irodalommal Karolinka –, teli volt indulattal. Leginkább, sõt, kizárólag a zsidókat gyûlölte. Elõbb egyet, aztán egy felet. Olthatatlanul. Anyám egészen zsidó volt, én pedig ugye fél. És mivel anyám megcsalta és elhagyta, sõt tízéves koromtól kezdve Amerikában élt, apám mind rám zúdította tomboló fajgyûlöleté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raktár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épasszony selyemfényû délutánját rút baleset zavarta meg egyszer. Amint Árgyellán Attila-Hunor úr, mellesleg kitanult vízszerelõ, megállapította, eltört a radiátor bevezetõ szelepénél a háromnegyed collos izé. Azért locsolja önkényesen a rozsdás fûtõlé a mûvészi szõnyeg gyapjú virágoskertjét. Nosza telefonoztak a szakmûhelybe, ahol a munkafölvevõ bíztatólag csicseregte: szerelõjük rögtön elhárítaná a bajt, ha Szépasszony beszerezné a háromnegyed collos micsod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n múlik? – rikkantottak a jelenlévõ vajasfülû urak és svihákok. Telefonhoz kaptak, akadt aki autójába pattant, de biza' a föld alól se bírták elõteremteni azt a bizonyos háromnegyed coll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 futkosásra fölfigyelt a kertszomszéd Kari bácsi. Kalapját illendõen levéve ajánlotta a csicsókabokor s a drótkerítés mögül, lenne õ is Szépasszony szolgálatf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 az én bajom, szomszéd! – s mesélte. – Nem tud azon segíteni emberfia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i bácsi, idõmilliomos nyugdíjas, kivárta, hogy Szépasszonyt a bánat egészen közel sodorja. Akkor átsuttogott a drótfonadékon. – Mit gondol, nagyságos asszonyom, miért voltam én raktáros egy életen át?! – Térült-fordult, be a sufnijába, ahol egyebek közt háromnegyed collos izék is várlak garmadában, hogy bûnben érkezvén, erénybe' távozzana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er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asszony rendetlenkedõ radiátorában vidámarcú fiatalember cserélte ki azt a bizonyos háromnegyed collos micsodát, amitõl árvíz támadt a szalonban. A dolgozó derûs vonásai mögött különös, morc léiek lakozott. Fizetéskor a borravalóhoz járó szépasszonyos mosolyt oly ingerülten hárította el, hogy Árgyellán Attila-Hunornak meg kellett kérdeznie: – Csak nincs valami baja a nõ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ugyan nincsen, nekik van énvelem. A mostani feleségem is, két hét házasság után, válni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sszony ingatag – dúdolta Szõlõsgazda, és apró szemével kacs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nyém nem ingatag, hanem hül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 asszonyok vajon miként hülyék? – kérdezte Szépasszony komoly öniróni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i az elveimet. Holott megmondtam neki elõre, hogy nálam gavallérabb embert nem talál, ha mulatni kell, én nem nézem, hogy mi mennyibe kerül, de ha dolgozom, akkor az anyámnak se dolgozom in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osógépen bukott ki. Vettünk egy negyvenezer forintos olaszt. Én állítottam be, és igazán csak elv miatt, s nem azért, mert ennyi volna az ára, ötven forintot számoltam föl. Hisztérikusan fölvisított, hogy takarodjak. – S miután szerszámait orvosi táskájába már elpakolta, kalapját föltéve búcsúzott: – Kezét csókolom!</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rtikus demokrác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lem mindig történik valami – mondá Szépasszony, mivel vele mindig történt valami. – Képzeljék, barátaim, a múlt este összefutottam a színházi dohányzóban kedvenc humoristámmal, aki még ennél is tö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él egy humorista, vagy akár tíz is csak kevesebb lehet – bókolt Szõlõsgaz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mindegy, e kedves úr híres demokrata, a legdemokratább szervezetnek fönnforgója, s én õt éppen ebben a minõségében szólítottam meg, nem mint vicceinek élvezõje. Megkérdeztem tõle, helyesli-e, hogy a lapok az újságárusoknál egyenlõkként, politikai megkülönböztetés nélkül árultass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egteljesebb mértékben – felelte õ –, mert máskülönben a sajtószabadság írott malaszt maradna, bizonyos nézetek nem juthatnának el a polgárokhoz, hogy azok választhassanak közö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kérdeztem ekkor, véleményét tartja-e abban az esetben is, ha konzervativizmus szégyenbélyegét viselõ orgánumot érne terjesztési hátr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ég teljesebb mértékben – mosolygott szellem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véleménye arról, hogy az ön kedves édesanyja a balatonfõkartai hírlapboltjában a pult alatt is alig tûri az ilyen lap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el hajolt hozzám, homloka szinte érintette az enyémet, úgy sziszeg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étverem a pofáda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z ember kiteszi a lel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dani téeszközpontot szegélyezõ jegenyesoron szarkák laktak, a környék legelegánsabb polgárai: dologidõben is hófehér ing és mellény, fekete frakk. Hogy az utóbbi kissé szûk, begombolhatatlan, mintha, khm, idegen helyrõl származna, nos, ettõl még tekinthette õket példaképének Viharlaki úr, ház-, kert-, autó-, virág-, kutya-, macska-, feleség- és nyakkendõ-tulajdonos. A cuccok jönnek-mennek, ha kibogoznánk eredetüket, fölborulna a vil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harlaki úr bal kezében fogta a kutya láncát, a jobban a söprûnyelet és ennek, a fáradtabb kezének az öklével törölte ajka sarkából a habot, mert mini céloztunk rá, sokat adott a civilizáció szabályainak megtar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tt már ilyen határtalanul aljas dögöt, nagyságos asszonyom? – fújtatott a kovácsoltvas kerítésen keresztül Szépasszonyra, akinek délutáni sétáját megakasztotta a Viharlaki portáról kizúduló puffogás és kutyajaj. – Melegpadlót csináltam az óljába, a házát kívül-belül kifestettem, még matricákat is ragasztottam rá, zsiráfosat, direkt nem garfildosat, erre ez a mocskos dög, tudja mit csi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Viharlaki ú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p az én munkámra, kérem. Be se megy a házába, hanem kaparja az ezüstfenyõimet. Ma ásta ki a második gyönyörû, ezerhatszáz forintos töve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arács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Mikuláskor megajándékozta barátait a szent püspök mézeskalács-szobrával. Viszonzásul Barna adjunktus mesé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lt, éldegélt egyszer két asszony. Az egyik túl sokat kapott a Gondviseléstõl, a másik dettó. És amikor az egyik megvakult, akkor a másik viselte gondját, meri egyazon káposztaszagú bérházban lakoztak mind a ketten. És a vak asszony egyedül élt, nyugdíjból, a másik pedig árva gyerekeket nevelt gyári munkájától szabad idej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tént, hogy eljött a Karácsony, amikor ki-ki megkapja a maga ajándékát: a két szomszédasszony is kiadta társnõjének, ami duk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áig másiknak nevezett mosott, takarított, halat sütött, fenyõt díszített a világtalannak, az pedig megkérdezte tõle az ünnep elsõ reggelén – sivítva, a gangon, ahol szok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zsikém, Erzsikém, maga lancmók, miért lopta el a karácsony f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tettem volna, és miért? Jöjjön, fogja meg, ott áll az asztalon, amióta földíszí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álnok kígyó, hát visszalopta?</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incs, ami úgy van, hogy 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õke adjunktus is mesével hálálta meg a Szépasszonytól kapott Mikulás-szobr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yarok '56-os szétszórattatása idején Amerikába röpült egy éleseszû, ifjú joghallgató. No ez ott is hamar meleg helyet talált Justitia asszony kebelén, és a kellõ vizsgákat rendben letéve, ügyvéd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valami hiányzott neki az igazán hatalmas karrierhez: a fül. Már a saját füle és abban a hallás. Mert megtanulta õ az angol szavakat, szinte mindet, ami a nagy Webster szótárban pöffeszkedett, hanem kiejteni sehogy se bírta õket az ottani kacifántos szokás szerint, hanem csak úgy, mint otthon, Köcskemét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írt, az hibátlan volt, ha beszélt, értette, aki figyelt, hanem a végére neki is letörött a füle, mint raboké a tajg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rtént, hogy védõként mûködött valami kihágási ügyben, s fölolvasni készült egy hosszadalmasnak mutatkozó okiratot. A bíró, aki régrõl ismerte az ügyvédet, önmaga védõje kellett, hogy legyen. Mindkét kezével hevesen integetett, és sebesen ismétel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olvassa, könyörgöm, ne olvassa, inkább fölmentem!</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abadság piros szí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passzony szerény természete ellenére központba emel</w:t>
        <w:softHyphen/>
        <w:t>kedett: õ sem maradhatott ki a mesemondók sor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zentendrei úton hajtottam volna át a Bogdáni útnál, ha a lámpa nem vált pirosra. Rettenetes csikorgással állt meg mögöttem egy kis teherautó. Vezetõje kipattant, oda hozzám, s beordított az abl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mi történt volna magával és a szar skodájával, ha nem tudok megál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róbáltam nyugodt maradni, mert szemlátomást õ sem volt különösebben ideges: valószínûleg általában volt ilyen a mod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jtem. No de a KRESZ elõír követési távolságot, és azt maga eszerint nem tartotta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hogy nem. Azt hittem, hogy maga tovább ha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száj volt megáll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jó büdös francnak volt muszá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pirosra váltott a lámp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még átmehetett voln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t valami az igazságg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habilitáltak! – elvtárs Túlkapó hatalmas ajándékkosárral nyomakodott be a szalonba. Az átélvezett élet tömérdek öröme mind feszítette terjedelmes és vastag bõrét. Lihegett, szuszogott a cipekedés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rehabilitálta magát, és miért? – kérdezte Szépasszony, aki bájaival együtt õrizte képességét a meglepõd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ngem, ugye, annakidején elbocsátottak. Mondhatni, kirúg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még a kommunisták, a rendszerváltozás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i rúgtam ki magamat – talált egy mondatot Rezesorrú Drámaír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úlkapásai miatt rúgták ki,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most mellékes, nagyságos asszonyom! – elvtárs Túlkapó már megnyugodott, hogy jeges zöldszilvánit szopogathatott. – Engem a kommunisták rúgtak ki, minden vizsgálat és tárgyalás nélkül, a legszabályosabb koncepciós eljárá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õk is megsokallták a maga dolgait – szólt megvetõen Barna adjunkt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társ Túlkapó fölényesen szemlélte a tudományos moralistát borospohara opálján keresztül. Nem látta okát cáfolat kibocsátásának. – Az a lényeg, hogy itt ma törvényesség és igazság uralk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pedig hamarosan újra szenvedhetjük a maga disznóságait! – Barna adjunktus ordított, elvtárs Túlkapó pedig mosolygott és mosolygot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litikai érettség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asszony, szándéktalanul, politikai érettségit tett, midõn szalonjában elõkészítette a teáscsészéket, a ropis, mandulás, aprósüteményes tányérkákat, s közben önkéntelen tanúja lett két korai vendége beszélgetés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rak: Madaras Képviselõ és Szegfûs Képviselõ udvariasan a `90-es õszi délutánba tárt teraszajtóban dohányoztak, hogy ne füstöljék tele a szobát idõnap elõtt. Ott mondá Madaras Képvise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kell értenetek öregem, hogy mi még néhány hónapig rugdosni vagyunk kénytelenek ti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ztán simogathassa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is mondhatjuk. – Madaras Képviselõ a tenyerébõl szítta cigarettáját mint valami önetetõ galamb, mivel a szopókát középsõ és mutatóujja tövéhez szokta volt hely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élvezz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gfûs Képviselõ elnyomta csikkjét a bal kezében tartott opálüveg hamutálc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az az ügy, ami miatt a rúgásokat és a simogatási el kell visel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ü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az embereket, engem sem igen érdekel már az önmagáért való politika, csak az ügyek, amelyekért érdemes valamit tenni, vagy elvise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daras Képviselõ is befejezte a dohány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ügy kell ide barátom, hanem politikai érett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elcsípte a csészébõl kiszökött sósmogyorót. Bekapta. Ennyire egyszerû volna?</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áltozó id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kertjében gyermekek hancúroztak. A kerti tûzhelyen égették a tavalyi gallyakat. A szülõk oportó és kékfrankos boldog házasságából született nehéz decsi vörösbort szopogattak a szalonban. Bálint tanár mesélt Gyurka tanárról, a bölcsészkar reformkori lelkû ódon professzor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óhajt? – kérdezte sötét öltönyömet és kezemben szorongatott leckekönyvemet látatlanba vé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zsgázni, professzor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á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átlagos. Nem emlékszem magára az elõadásaim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yörgy Jenõ csupán az udvariasság legalsó fokán csatlakozott az illedelmes kacagáshoz, majd tromfolta Bálint történ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inap berobbant hozzám a tanszékre egy bordóhajú bombázó: Maga a tan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isme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legyen szíves! – azzal tolta elém az index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begtem, túrtam a papírjaim között, elõkerestem a dolgozatát. Két héttel a határidõ után adta be, pár sor szamárságot írt. Nullásra voltam kénytelen értékelni, mert az egyessel túlbecsültem volna. Belekezdtem valami vizsgakérdésbe, de õ közbevá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aragudjon, nincs most erre idõ! Fél tizenegykor fontos üzleti tárgyalásom lesz!</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zerelme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rea egy õszelõi reggelen kereste föl Szépasszonyt, amikor utószor virágoztak a petúniák és a kertet ökörnyálak szõtték át, sorsukat Teremtõjük kegyelmére bízó pókocskák repülõ alkalmatosság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négyen voltak a szalonban: kettejükön kívül a friss kávé illata és a bán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s rajtam, angyalom, meghalok a szerelemtõl. Jancsi hat év után elhagyott, egy semmiség miatt, hogy ki fizeti a szombati bevásárlást, mindig én fizetem, de az ördög azt súgta, hogy mondjak nemet, megtettem, erre Jancsi otthagyott a csarnok elõtt a teli cekkerrel, ebédelni se jött föl, a ruháit, a fogkeféjét, a bélyeggyûjteményét is nálam hagyta, ha fölhívom, ordít, és lecsapja, direkt krenkolja magát, mert õ is szeret, megõrül értem, de csökönyös szamár, soha nem hittem, hogy negyven fölött fogok megérni ekkora szerelmet, belehalok, mindent megtettem érte, mostam, fõztem, takarítottam rá, az összes pénzemet rá és a kislányára áldoztam, Isten az atyám, úgy szeretem Erzsikét, mint a sajátomat, kibírtam Jancsi részegségeit, bukásait, hogy megválasztatta magát polgármesternek és másnap lemondott, dafke, fizettem a nyúltenyészetét, aztán a cigányt, aki eltakarította a dögöket, kibírtam oktalan féltékenységeit, hogy megvert, hogy komplett pszichopata, hogy meg akart ölni tavassz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dreám! – Szépasszony zokogó barátnéja ezüstösödõ haját simogatta, és biztonságba helyezte a kávésfindz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is nem ölt meg, akkor legalább elhinné, hogy akármikor odaadnám érte az életeme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tirand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mplomból kijövet Szépasszony özvegy Baltánéba botlott, aki éppen a Liziõi Kis Szent Teréz szobrának lábujja hegyét csókolgat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is hiszel, Málik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 – Özvegy Baltáné fölvetette fejét, bele a kapun beáradó tiszta napsütésbe. Büszke szürke pillantásán végigrebbent a múlt, az állítólagos partizánság, néhai Balta elvtárs pufajkája, a bõrgarnitúra fénye a minisztérium személyzeti fõosztályán: könnyû, nõi mun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szerváltoz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desem – mondta az özvegy már odakünn, az ökörnyálas templomkertben. – Én, Jánosom mellett, leszolgál</w:t>
        <w:softHyphen/>
        <w:t>tam életem javát, harmincnyolc évet. Hittem, amit õ hitt, tettem, amit õ tett, fõztem, amit szeretett, mindenben hûséges társa voltam. Senki rám követ nem vethet, úgyhogy mondhatom azt, hogy elég. Balta Jánosból én eleget kaptam, én neki eleget adtam. Most, hogy inkább elõbb mint utóbb, nekem is el kell mennem, biztos akarok lenni abban, hogy többé nem találkoz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csókolta Szépasszony hamvas füle mellett a lágy levegõi, és eltipegett a templom régi kegyurainak beomlott sírkápolnája felé, ahol a porló csontok kétméteresre nevelték a csicsókát és friss aranyvirágokat hányattak vele az októberi hencadásba.</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gazol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ános pap olyan ember volt, ha már eljött Szépasszonyhoz, elmondott egy történetet, s ha egyet mondott, rögtön utána küldött egy másikat is. Úgy volt õ a mesékkel, mint italos ember a féldeci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tsek Gusztáv vérbíró tudta, hogy rá is az vár, amit eddig senki nem kerülhetett el: oda jut, ahová annyi ártatlan embert küldött, a másvilágra. Ott pedig várni fogja az Örök Bíró. Elvtárs Tutsek sosem volt liberális, nem áltatta magát azzal, hogy az Örök Bíró olyan, mint a demokrácia: annak van, aki hisz benne, a hitetlennek meg nincs. Tutsek bíró tudta, hogy az Örök Bíró akkor is van, ha õ nem hisz benne. S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esett, hogy megtért. Minden vasárnap templomba járt, sõt hétköznapokon is, és buzgón koptatta a gyóntatószéket. Amikor pedig közeledni érezte halálát, elhívatott. Meggyónt, megáldozott, fölvette az utolsó kenetet, majd így szó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lébános úr, az az utolsó kívánságom, hogy adjon nekem pecsétes igazolást arról, hogy én halálom elõtt meggyóntam, megáldoztam, a halotti szentséget felvettem. Az igazolást tessék beletenni a fekete kabátom zsebébe, amiben el fognak tem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pír elkészült. De hogy az Örök Bíró olvasta-e, vagy elég volt neki dr. Tutsek Gusztáv szívét szemrevételezni, nem tudju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lkáni szí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asszony fogadott három ingyenkosztost Horvátországból. Egy özvegy asszonyt a két kislányával. Jöttek minden délben, ettek rendesen és vittek vacsorára valót is. Az özvegy jól beszélt magyarul, szenvedéseinek történetével fiz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önyörûen éltünk az urammal, akár a galambok, noha szerb ember volt. – No, erre a sírás csak elszorította a torkát, még inkább a szívét. Ki kellett eresszen vagy fél zsebkendõnyi könnyet, mire folytathatta. – Volt nekünk emeletes házunk, autónk, horgásztanyánk, mindenünk, amikor egyszer csak jöttek a szerbek, ágyúval, tankkal. Lõttek, gyújtogattak, öldöstek. Mi se maradhattunk tovább együ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hívták az urát katonának? – kérdezé Szõlõsgaz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 hívták volna, még él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találta egy eltévedt goly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 találta volna el, meggyógyulhatna! – Az özvegybõl csak újabb hosszú zokogás után jött a válasz: – Kigyulladt az egyetlenemben a pálinka. Benne, aki rá se bírt nézni annak elõ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elkergettem! – újabb zokogás. – Õ meg nem ment el. Csak a garázsig. Beült oda egy demizson pálinkával, és addig itta, amíg bele nem h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ért kergette el, aranyoskám? – kérdé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éltem volna ebben a rohadt háborúban egy szerbbel?</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sákbamacskafogó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uciena asszony csak kacagott, kacagott, ezért is lett egyre ducibb és ducibb. A jókedvnél jobban semmi sem hizlal. Angyali természete az ördögön talált valami kacagnivalót, még önnön duciságán is. Ám nem lett volna nõ, ha nem vág bele olykor fogyókúrákba. És egy fogyasztói társadalomban, ahol furt zabálni kell, egyre habzsolni, falni a fogyókúrákat például, nem csoda, hogy az ember néha szélhámosok karjába tév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ciena asszony rajtuk is kaca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 kezdõ konzumidióta, bedõltem egy, a kereskedelmi hatóságok bûnös hanyagságából terjedõ zsákbamacska-hirdetésnek. Normális ember ilyet nem tesz, de sose leszek jó konzumidióta, a társadalmon lendítõ polgár, ha. Haha. Elkerültem ugyan a gazdag lesz, ha küld a postafiókomra tízezer forintot-csapdát, de képtelen voltam ellenállni az ehet-ihat, de a mi csodaszerünktõl mégis lead heti hét kilót-nak. Ha mégse, az 1999 forintomat a postafiók visszaküldi. Jót nevettem magamon és a magnetikus fülklipszen. Bizonyára õk is. Pár hónap múlva kaptam egy újabb borítékot, melyen az állt, hogyha fölbontom, rájövök, miért küldték. No, azért küldték, mondanom sem kell újabb mágikus fogyókúra ajánlatukat, mert õk bizonyosak voltak benne, hogy az elsõ nem használt. De miután pénzemet nem kértem vissza, akkora marha kell legyek, akit még egyszer meg lehet fejni.</w:t>
      </w:r>
    </w:p>
    <w:p>
      <w:pPr>
        <w:pStyle w:val="Normal"/>
        <w:bidi w:val="0"/>
        <w:spacing w:before="480" w:after="240"/>
        <w:jc w:val="both"/>
        <w:rPr/>
      </w:pPr>
      <w:r>
        <w:rPr>
          <w:b w:val="false"/>
          <w:bCs w:val="false"/>
          <w:i w:val="false"/>
          <w:iCs w:val="false"/>
          <w:caps w:val="false"/>
          <w:smallCaps w:val="false"/>
          <w:strike w:val="false"/>
          <w:dstrike w:val="false"/>
          <w:outline w:val="false"/>
          <w:vanish w:val="false"/>
          <w:sz w:val="28"/>
          <w:szCs w:val="28"/>
        </w:rPr>
        <w:t>A szakszervezeti élet sûre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józsef Sándorról, az egyszeri megyei túlkapóról, senki sem tudta, hogyan került Szépasszony szalonjába. Hívták, nem hívták, ott termett, mint valami ejtõernyõs. S ha már ott volt, mesélt is. A szakszervezetrõl, mivel ott vala harcosa a munkásmozgalomnak, ippeg a rendszerváltozás elõtt ó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attam, kezicsókolom, Antall Jóska meg a parlamentje fölfújhatja, a hogyis kell most mondani, na, azt az autokratikus pofáját. – És fölfújta mintának a magáét, tömpe bajuszkája körül kétfelõl, mire a járomcsontja körüli érlombokban szaporábban látszott kergetõzni a vérré változott kadarka. – Õ a szervezett dolgozókat sose fogja megkaparintani, mégha tízezerszer is szavaztatja meg õket. – E szavait Szépasszonyhoz intézte nyugtatólap, mert a társaság nemtõje aggodalmasan tördelte mellette bárahányszor, de mégsem elégszer emlegetett gyönyörû kacsóit. – Antall Jóskát meg a bandáját, kezicsókolom, el fogja söpörni a történelem vasfoga, mert nem ismeri sem a munkást, sem a dörgést. Nem jártasak õk az élet sürejében. Hiába tuszkolják a Ligát, a Munkástanácsot, meg a többi szakszervezetet. Mi a fõmérnök elvtárssal végigjárjuk a mûhelyeket, és nem mondunk csak három mondatot – itt a jobb keze fejével háromszor a bal tenyerébe csapott. – A cégnél elbocsátások lesznek hamarost. Van iksz szakszervezet, közülük egy meg tudja védeni a dolgozókat, a többi ahhoz kicsi. Válassz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választanak? – kérdezte Szép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romszázból kétszázkilencvenen minke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önnyû kis kerti mulat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asszony a forrón párolgó, friss pogácsával a teraszra igyekezett, ahol két új vendége: Napilapos Kopasz és Hetilapos Borzas tartózkodott. Szépasszony fehér kötényének zsebe beleakadt a kilincsbe, s miközben kecses csípõmozdulatokkal leakaszkodott, akaratlan tanúja lett a Szõlõsgazda borától enyhén kapatos hírlapíró urak egyezség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ehát te megírod a </w:t>
      </w:r>
      <w:r>
        <w:rPr>
          <w:b w:val="false"/>
          <w:bCs w:val="false"/>
          <w:i/>
          <w:iCs w:val="false"/>
          <w:caps w:val="false"/>
          <w:smallCaps w:val="false"/>
          <w:strike w:val="false"/>
          <w:dstrike w:val="false"/>
          <w:outline w:val="false"/>
          <w:vanish w:val="false"/>
          <w:sz w:val="22"/>
          <w:szCs w:val="22"/>
        </w:rPr>
        <w:t>Die Pressé</w:t>
      </w:r>
      <w:r>
        <w:rPr>
          <w:b w:val="false"/>
          <w:bCs w:val="false"/>
          <w:i w:val="false"/>
          <w:iCs w:val="false"/>
          <w:caps w:val="false"/>
          <w:smallCaps w:val="false"/>
          <w:strike w:val="false"/>
          <w:dstrike w:val="false"/>
          <w:outline w:val="false"/>
          <w:vanish w:val="false"/>
          <w:sz w:val="22"/>
          <w:szCs w:val="22"/>
        </w:rPr>
        <w:t xml:space="preserve">ben, hogy a magyarok antiszemiták, én megírom a </w:t>
      </w:r>
      <w:r>
        <w:rPr>
          <w:b w:val="false"/>
          <w:bCs w:val="false"/>
          <w:i/>
          <w:iCs w:val="false"/>
          <w:caps w:val="false"/>
          <w:smallCaps w:val="false"/>
          <w:strike w:val="false"/>
          <w:dstrike w:val="false"/>
          <w:outline w:val="false"/>
          <w:vanish w:val="false"/>
          <w:sz w:val="22"/>
          <w:szCs w:val="22"/>
        </w:rPr>
        <w:t>Frankfurter</w:t>
      </w:r>
      <w:r>
        <w:rPr>
          <w:b w:val="false"/>
          <w:bCs w:val="false"/>
          <w:i w:val="false"/>
          <w:iCs w:val="false"/>
          <w:caps w:val="false"/>
          <w:smallCaps w:val="false"/>
          <w:strike w:val="false"/>
          <w:dstrike w:val="false"/>
          <w:outline w:val="false"/>
          <w:vanish w:val="false"/>
          <w:sz w:val="22"/>
          <w:szCs w:val="22"/>
        </w:rPr>
        <w:t>ben, hogy külügyminiszterünk alkalmatlan. A jövõ héten ped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z tündére láttán elhallgattak. Hanem Szépasszony nemhiába tartott szalont annyi sok ideje: szemernyivel sem volt kevésbé rafinált riporter náluknál. Kacagott egy csendítõset, s az õ nyelvükön szólva meg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gyes! És aztán saját cikküket idézik a világsajtó hangjaké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 kezitcsókolom! – kiáltá Napilapos Kopasz lihegve, mert a forró pogácsa égette a nyelvét. – Mindig õ az enyémet, s én az ö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hogy a pogácsa gyorsabban hûljön a szájukban, hahotázta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lálkozás egy igazi környezetvédõ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endégek kezébõl kiesett a teáscsésze, midõn rákezdtek a szomszédban Brancsy úr kazánkovácsai. Az egyik köszörülte, a másik sikítóval metélte az ujjnyi vaslemezt, a harmadik kétkilós kalapáccsal verte a harminc köbméteres vastartályt, az meg zengett, mint a Kreml összes harangja egyszerre. Szép</w:t>
        <w:softHyphen/>
        <w:t>asszony sírt, barátai vigasztalták, de mit ér a jó szó, ha a másik meg csak meg se hal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de végre cigarettaszünet támadt odaát, s a háziasszony elmesélhette kálvári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letemben elõször hatósághoz fordultam ember ellen. Kijöttek, megmérték a zajt, rengetegnek találták. Fõ-környe</w:t>
        <w:softHyphen/>
        <w:t>zetvédõ is kiszaladt, Brancsy úr emberei már várták, gazdájuk villájába kalauzolták. Pár nap múlva az illetõ fölhívott. El</w:t>
        <w:softHyphen/>
        <w:t>mondta, hogy õ biz tehetetlen. Mi több, engedélyezni fogja Brancsy úrnak, hogy üzemcsarnokot építsen hálószobám ablaka elé. Brancsy úr ugyanis megesküdött az életemre, hogy csarnokában párnázott, csukott ajtók mögött ezüstpapírt hajtogat majd, és amikor a traktorok hozzák-viszik az árut, még lantját sem pöndít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lássék se büntette meg? – kérdezte Õsz Hírlapír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letlen. Környezetvédõ úr, aki megéri a pénzét, elmagyarázta. Brancsy úr engedély nélkül zajong. Itten nincs telephelye. Vagyis hiába van a környékünkre zajszabvány, õ nem büntethetõ, mivel nincs telephelye, tehát zajelõírást sem kaphatott, anélkül pedig nem volt mit megszegnie.</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tme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Zsaklin és Zsoszlin. Szépasszony két iker-unokahúga könnyû tavaszi boldogságként lebegett volna a télvégi vitaminhiánytól elnehezült társaságban, ha az ilyesmi az elszánáson múlna. Fényes macskanadrágjuk, feszes, valamilyen </w:t>
      </w:r>
      <w:r>
        <w:rPr>
          <w:b w:val="false"/>
          <w:bCs w:val="false"/>
          <w:i/>
          <w:iCs w:val="false"/>
          <w:caps w:val="false"/>
          <w:smallCaps w:val="false"/>
          <w:strike w:val="false"/>
          <w:dstrike w:val="false"/>
          <w:outline w:val="false"/>
          <w:vanish w:val="false"/>
          <w:sz w:val="22"/>
          <w:szCs w:val="22"/>
        </w:rPr>
        <w:t xml:space="preserve">juniverzityi </w:t>
      </w:r>
      <w:r>
        <w:rPr>
          <w:b w:val="false"/>
          <w:bCs w:val="false"/>
          <w:i w:val="false"/>
          <w:iCs w:val="false"/>
          <w:caps w:val="false"/>
          <w:smallCaps w:val="false"/>
          <w:strike w:val="false"/>
          <w:dstrike w:val="false"/>
          <w:outline w:val="false"/>
          <w:vanish w:val="false"/>
          <w:sz w:val="22"/>
          <w:szCs w:val="22"/>
        </w:rPr>
        <w:t>trikójuk, a fülükben csilingelõ ezüstdrótok valahogy nem emelték õket, a nyakuk piheszõreire csöppentett párizsi parfõmök, a lecsupaszított hónaljukba dörzsölt dezodorok vendégszaga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örgy Jenõ festõmûvész, aki nõkérdésben szakértõ volt, meg kellett állapítsa magában, hogy a kislányokat tizenöt esztendõs korukra biz' átitatta már a kor, a kompánia legkalandosabb férfiai sem tudnának nekik sok újat mondani biológi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em a lányok ragaszkodtak a lebegéshez, Zsaklin ki is árasztotta nagynénjére, s általa az egész társaságra új élményeit. Konyakot sem kért, anélkül mondta, mit mondta, énekelte el, hogy õk most egy pár éve Amerikából érkezett felekezet tagjai lettek. Egy sportcsarnokban rajonganak Istenért egy diszkózenekar és tömeges halleluja kiáltások segítségével, melyek épp oly közös és heves szívdobogást támasztanak bennük, mint a szer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nek csak be kell ülnie a készbe – dünnyögte György Je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ába gúnyolódik, én már meg is t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aga, Zsoszlin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jövõ szerdán fogo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úgás a legmagasabb hely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iás bácsi az országot járta nyolcvan évesen is, nem csoda, hogy megfordult a Szépasszony szalonjában, ahol ezidõtt az egész ország forgolódott. S ha már, akkor mesélt is, természetesen kegyes történetet, mert tudni illik Máriás bácsiról, hogy hitéért õ négy kemény börtönévet is szenv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jdanában, midõn még járt a 63-as villamos, utazott rajta egy fölcicomázott fiatalasszony, meg egy kopott öregúr, századeleji posztókalapban. Az öregúr e kalapot szorgalmasan emelgette a Sziklakápolna, a tabáni templomok – állt még ott a görögkeleti is –, a krisztinavárosi elõtt. A dáma elõbb mosolyogta, aztán megkérdezte gúnyosan, miért tes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tem szerint a templomokban jelen van az Úr Jézus Krisztus, neki köszö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en már! Látta maga valaha azt az Úr Jéz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úr régi lovagok módján a keblére szorította ódon kalap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sszonyom, én a kiskegyed füstös lyukát se láttam soha, mégis tudom, ho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engõ hahota elültével – mely kísértõ visszhangja volt a hajdaninak, s amely lesöpörte a hölgyet a következõ állomáson a villamosról – Máriás bácsi tapasztaltan megjegyezte: Ilyen helyzetekben a Szentlélek rendszerint megsúgja az embernek a legillendõbb választ.</w:t>
      </w:r>
    </w:p>
    <w:p>
      <w:p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ccében él a nem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agyarokat két nagy csapás szokta érni – révült el Szõlõsgazda ófurmintjának õsz-derengésén Bandi szerkesztõ. – Az egyik akkor, amikor elvész az ország, a második akkor, amikor megkerül. Így van ez a kétezredik esztendõhöz közeledve is. Hipp-hopp, ölünkbe hullott a szabadság. No, mi lesz ilyenkor a belsõ zûrzavarban szenvedõ emberrel? Kitör rajta a tisztaságmánia. Hogy az ország balsorsát az erkölcsi romlás okozta. Nosza, takarítani kezdtek a magyarjak, hogy õk kisöprendik a komenistákat, és lesz tiszta ország, tiszta lélek. De milyen a söprû? Csap crrc, csap vissza, kisöpör az szemetei, szemetelõt, a végén még a söprögetõ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söpörtek téged is a tévébõl – mondta Szõke adjunkt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igaz. Mégpedig éppen az a régi jó barátom söpört ki, aki a '94-es, választásnak nevezett takarítással söprõdöttbe az elnöki székbe. – Azért Bandikám – magyarázta az elnökké tisztult barát -, mert itt végre demokrácia lesz, érték, új ihlet, új lélek, jöjjenek a fiatalok. Jómagamon és két szent tehénen kívül minden túlkorost nyugdíjba küld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jó. Térültem-fordultam, s látom ám, hogy nem három, nem is harminchárom, hanem hetvenhét túlkoros kolléga maradt a cégnél, mi több, jött vissza a nyugdíjból. Szaladok az elnökhöz: – Mondd. Ádikám, mért mondtad nekem azt,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nök mosolygósan nézett a szem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viceellent Bandikám.</w:t>
      </w:r>
    </w:p>
    <w:p>
      <w:pPr>
        <w:pStyle w:val="Normal"/>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rtalo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passzony szalonj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asz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zugság ö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öpik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szményi asszo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z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lem vagy m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baj életre-halál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génység fókusz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rdó-ü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dijog, avagy vöröskeresztesi nem támad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ma az szakm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t erõ, egészsé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ruc Fere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erikai Jósk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látott lészpedi legé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lesz a magyar ném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rökké lett asszo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ió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íg áll a világ, él a magy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oszlánvadász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dvevadás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dikres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tata Huncutkáj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kame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yet még nem kaparta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ök ifjúság titk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bisu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ciká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ntdéz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tent adok-vesz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ért nem szabad Magyarországon a vállalkoz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nt Zol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l 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ma gõgj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onardó és Pagani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l a demokráciát direkt tanítj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ula ú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ûlölet fullánkja h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pkövy</w:t>
      </w:r>
    </w:p>
    <w:p>
      <w:pPr>
        <w:pStyle w:val="Normal"/>
        <w:bidi w:val="0"/>
        <w:jc w:val="both"/>
        <w:rPr/>
      </w:pPr>
      <w:r>
        <w:rPr>
          <w:b w:val="false"/>
          <w:bCs w:val="false"/>
          <w:i w:val="false"/>
          <w:iCs w:val="false"/>
          <w:caps w:val="false"/>
          <w:smallCaps w:val="false"/>
          <w:strike w:val="false"/>
          <w:dstrike w:val="false"/>
          <w:outline w:val="false"/>
          <w:vanish w:val="false"/>
          <w:sz w:val="22"/>
          <w:szCs w:val="22"/>
        </w:rPr>
        <w:t>Új idõk új szav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mbajaj és kutyabaj</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óorv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jféli mi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ös nevezõ</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 színjátszás dicsõséges végnapja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olvasó Színhá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kell manapság karriert csinál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a, csak egy v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a csak egy ninc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 vagy halál vagy hö</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b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áziszav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atyá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csõ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szobás magyar Auschwit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ktár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elõ</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tikus demokrá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kiteszi a lelké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ácso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cs, ami úgy van, hogy ninc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badság piros szí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t valami az igazságg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itikai érettség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tozó idõ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lme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tirand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azol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lkáni szí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sákbamacskafogó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szervezeti élet sürej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nnyû kis kerti mulatsá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lkozás egy igazi környezetvédõv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tme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úgás a legmagasabb helyr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ccében él a nemzet</w:t>
      </w:r>
    </w:p>
    <w:p>
      <w:pPr>
        <w:pStyle w:val="Normal"/>
        <w:numPr>
          <w:ilvl w:val="0"/>
          <w:numId w:val="0"/>
        </w:numPr>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Czakó Gábor mûvei:</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A szoba, </w:t>
      </w:r>
      <w:r>
        <w:rPr>
          <w:b w:val="false"/>
          <w:bCs w:val="false"/>
          <w:i w:val="false"/>
          <w:iCs w:val="false"/>
          <w:caps w:val="false"/>
          <w:smallCaps w:val="false"/>
          <w:strike w:val="false"/>
          <w:dstrike w:val="false"/>
          <w:outline w:val="false"/>
          <w:vanish w:val="false"/>
          <w:sz w:val="22"/>
          <w:szCs w:val="22"/>
        </w:rPr>
        <w:t xml:space="preserve">regény. Magvetõ. 1970, 1982; </w:t>
      </w:r>
      <w:r>
        <w:rPr>
          <w:b w:val="false"/>
          <w:bCs w:val="false"/>
          <w:i/>
          <w:iCs w:val="false"/>
          <w:caps w:val="false"/>
          <w:smallCaps w:val="false"/>
          <w:strike w:val="false"/>
          <w:dstrike w:val="false"/>
          <w:outline w:val="false"/>
          <w:vanish w:val="false"/>
          <w:sz w:val="22"/>
          <w:szCs w:val="22"/>
        </w:rPr>
        <w:t xml:space="preserve">Indulatos jelentések, </w:t>
      </w:r>
      <w:r>
        <w:rPr>
          <w:b w:val="false"/>
          <w:bCs w:val="false"/>
          <w:i w:val="false"/>
          <w:iCs w:val="false"/>
          <w:caps w:val="false"/>
          <w:smallCaps w:val="false"/>
          <w:strike w:val="false"/>
          <w:dstrike w:val="false"/>
          <w:outline w:val="false"/>
          <w:vanish w:val="false"/>
          <w:sz w:val="22"/>
          <w:szCs w:val="22"/>
        </w:rPr>
        <w:t xml:space="preserve">szociográfiák. Magvetõ, 1973: </w:t>
      </w:r>
      <w:r>
        <w:rPr>
          <w:b w:val="false"/>
          <w:bCs w:val="false"/>
          <w:i/>
          <w:iCs w:val="false"/>
          <w:caps w:val="false"/>
          <w:smallCaps w:val="false"/>
          <w:strike w:val="false"/>
          <w:dstrike w:val="false"/>
          <w:outline w:val="false"/>
          <w:vanish w:val="false"/>
          <w:sz w:val="22"/>
          <w:szCs w:val="22"/>
        </w:rPr>
        <w:t xml:space="preserve">Emberkert, </w:t>
      </w:r>
      <w:r>
        <w:rPr>
          <w:b w:val="false"/>
          <w:bCs w:val="false"/>
          <w:i w:val="false"/>
          <w:iCs w:val="false"/>
          <w:caps w:val="false"/>
          <w:smallCaps w:val="false"/>
          <w:strike w:val="false"/>
          <w:dstrike w:val="false"/>
          <w:outline w:val="false"/>
          <w:vanish w:val="false"/>
          <w:sz w:val="22"/>
          <w:szCs w:val="22"/>
        </w:rPr>
        <w:t xml:space="preserve">novellák. Magvetõ 1971: </w:t>
      </w:r>
      <w:r>
        <w:rPr>
          <w:b w:val="false"/>
          <w:bCs w:val="false"/>
          <w:i/>
          <w:iCs w:val="false"/>
          <w:caps w:val="false"/>
          <w:smallCaps w:val="false"/>
          <w:strike w:val="false"/>
          <w:dstrike w:val="false"/>
          <w:outline w:val="false"/>
          <w:vanish w:val="false"/>
          <w:sz w:val="22"/>
          <w:szCs w:val="22"/>
        </w:rPr>
        <w:t xml:space="preserve">Megváltó, </w:t>
      </w:r>
      <w:r>
        <w:rPr>
          <w:b w:val="false"/>
          <w:bCs w:val="false"/>
          <w:i w:val="false"/>
          <w:iCs w:val="false"/>
          <w:caps w:val="false"/>
          <w:smallCaps w:val="false"/>
          <w:strike w:val="false"/>
          <w:dstrike w:val="false"/>
          <w:outline w:val="false"/>
          <w:vanish w:val="false"/>
          <w:sz w:val="22"/>
          <w:szCs w:val="22"/>
        </w:rPr>
        <w:t xml:space="preserve">regény, Szépirodalmi 1974, Magvetõ 1982; </w:t>
      </w:r>
      <w:r>
        <w:rPr>
          <w:b w:val="false"/>
          <w:bCs w:val="false"/>
          <w:i/>
          <w:iCs w:val="false"/>
          <w:caps w:val="false"/>
          <w:smallCaps w:val="false"/>
          <w:strike w:val="false"/>
          <w:dstrike w:val="false"/>
          <w:outline w:val="false"/>
          <w:vanish w:val="false"/>
          <w:sz w:val="22"/>
          <w:szCs w:val="22"/>
        </w:rPr>
        <w:t xml:space="preserve">Csata minden áldott nap, </w:t>
      </w:r>
      <w:r>
        <w:rPr>
          <w:b w:val="false"/>
          <w:bCs w:val="false"/>
          <w:i w:val="false"/>
          <w:iCs w:val="false"/>
          <w:caps w:val="false"/>
          <w:smallCaps w:val="false"/>
          <w:strike w:val="false"/>
          <w:dstrike w:val="false"/>
          <w:outline w:val="false"/>
          <w:vanish w:val="false"/>
          <w:sz w:val="22"/>
          <w:szCs w:val="22"/>
        </w:rPr>
        <w:t xml:space="preserve">regény, Szépirodalmi 1976: </w:t>
      </w:r>
      <w:r>
        <w:rPr>
          <w:b w:val="false"/>
          <w:bCs w:val="false"/>
          <w:i/>
          <w:iCs w:val="false"/>
          <w:caps w:val="false"/>
          <w:smallCaps w:val="false"/>
          <w:strike w:val="false"/>
          <w:dstrike w:val="false"/>
          <w:outline w:val="false"/>
          <w:vanish w:val="false"/>
          <w:sz w:val="22"/>
          <w:szCs w:val="22"/>
        </w:rPr>
        <w:t xml:space="preserve">lskolavár </w:t>
      </w:r>
      <w:r>
        <w:rPr>
          <w:b w:val="false"/>
          <w:bCs w:val="false"/>
          <w:i w:val="false"/>
          <w:iCs w:val="false"/>
          <w:caps w:val="false"/>
          <w:smallCaps w:val="false"/>
          <w:strike w:val="false"/>
          <w:dstrike w:val="false"/>
          <w:outline w:val="false"/>
          <w:vanish w:val="false"/>
          <w:sz w:val="22"/>
          <w:szCs w:val="22"/>
        </w:rPr>
        <w:t xml:space="preserve">regény, Szépirodalmi 1976. 1979; </w:t>
      </w:r>
      <w:r>
        <w:rPr>
          <w:b w:val="false"/>
          <w:bCs w:val="false"/>
          <w:i/>
          <w:iCs w:val="false"/>
          <w:caps w:val="false"/>
          <w:smallCaps w:val="false"/>
          <w:strike w:val="false"/>
          <w:dstrike w:val="false"/>
          <w:outline w:val="false"/>
          <w:vanish w:val="false"/>
          <w:sz w:val="22"/>
          <w:szCs w:val="22"/>
        </w:rPr>
        <w:t>Várkonyi krónika, r</w:t>
      </w:r>
      <w:r>
        <w:rPr>
          <w:b w:val="false"/>
          <w:bCs w:val="false"/>
          <w:i w:val="false"/>
          <w:iCs w:val="false"/>
          <w:caps w:val="false"/>
          <w:smallCaps w:val="false"/>
          <w:strike w:val="false"/>
          <w:dstrike w:val="false"/>
          <w:outline w:val="false"/>
          <w:vanish w:val="false"/>
          <w:sz w:val="22"/>
          <w:szCs w:val="22"/>
        </w:rPr>
        <w:t xml:space="preserve">egény. Szépirodalmi 1978. 1984. </w:t>
      </w:r>
      <w:r>
        <w:rPr>
          <w:b w:val="false"/>
          <w:bCs w:val="false"/>
          <w:i/>
          <w:iCs w:val="false"/>
          <w:caps w:val="false"/>
          <w:smallCaps w:val="false"/>
          <w:strike w:val="false"/>
          <w:dstrike w:val="false"/>
          <w:outline w:val="false"/>
          <w:vanish w:val="false"/>
          <w:sz w:val="22"/>
          <w:szCs w:val="22"/>
        </w:rPr>
        <w:t>Sorrendben, e</w:t>
      </w:r>
      <w:r>
        <w:rPr>
          <w:b w:val="false"/>
          <w:bCs w:val="false"/>
          <w:i w:val="false"/>
          <w:iCs w:val="false"/>
          <w:caps w:val="false"/>
          <w:smallCaps w:val="false"/>
          <w:strike w:val="false"/>
          <w:dstrike w:val="false"/>
          <w:outline w:val="false"/>
          <w:vanish w:val="false"/>
          <w:sz w:val="22"/>
          <w:szCs w:val="22"/>
        </w:rPr>
        <w:t xml:space="preserve">lbeszélések és drámák. Szépirodalmi 1982; </w:t>
      </w:r>
      <w:r>
        <w:rPr>
          <w:b w:val="false"/>
          <w:bCs w:val="false"/>
          <w:i/>
          <w:iCs w:val="false"/>
          <w:caps w:val="false"/>
          <w:smallCaps w:val="false"/>
          <w:strike w:val="false"/>
          <w:dstrike w:val="false"/>
          <w:outline w:val="false"/>
          <w:vanish w:val="false"/>
          <w:sz w:val="22"/>
          <w:szCs w:val="22"/>
        </w:rPr>
        <w:t xml:space="preserve">Sárkánymese, </w:t>
      </w:r>
      <w:r>
        <w:rPr>
          <w:b w:val="false"/>
          <w:bCs w:val="false"/>
          <w:i w:val="false"/>
          <w:iCs w:val="false"/>
          <w:caps w:val="false"/>
          <w:smallCaps w:val="false"/>
          <w:strike w:val="false"/>
          <w:dstrike w:val="false"/>
          <w:outline w:val="false"/>
          <w:vanish w:val="false"/>
          <w:sz w:val="22"/>
          <w:szCs w:val="22"/>
        </w:rPr>
        <w:t xml:space="preserve">regény. Szépirodalmi 1982; </w:t>
      </w:r>
      <w:r>
        <w:rPr>
          <w:b w:val="false"/>
          <w:bCs w:val="false"/>
          <w:i/>
          <w:iCs w:val="false"/>
          <w:caps w:val="false"/>
          <w:smallCaps w:val="false"/>
          <w:strike w:val="false"/>
          <w:dstrike w:val="false"/>
          <w:outline w:val="false"/>
          <w:vanish w:val="false"/>
          <w:sz w:val="22"/>
          <w:szCs w:val="22"/>
        </w:rPr>
        <w:t xml:space="preserve">A lélek fele, </w:t>
      </w:r>
      <w:r>
        <w:rPr>
          <w:b w:val="false"/>
          <w:bCs w:val="false"/>
          <w:i w:val="false"/>
          <w:iCs w:val="false"/>
          <w:caps w:val="false"/>
          <w:smallCaps w:val="false"/>
          <w:strike w:val="false"/>
          <w:dstrike w:val="false"/>
          <w:outline w:val="false"/>
          <w:vanish w:val="false"/>
          <w:sz w:val="22"/>
          <w:szCs w:val="22"/>
        </w:rPr>
        <w:t xml:space="preserve">regény, Szépirodalmi 1983, </w:t>
      </w:r>
      <w:r>
        <w:rPr>
          <w:b w:val="false"/>
          <w:bCs w:val="false"/>
          <w:i/>
          <w:iCs w:val="false"/>
          <w:caps w:val="false"/>
          <w:smallCaps w:val="false"/>
          <w:strike w:val="false"/>
          <w:dstrike w:val="false"/>
          <w:outline w:val="false"/>
          <w:vanish w:val="false"/>
          <w:sz w:val="22"/>
          <w:szCs w:val="22"/>
        </w:rPr>
        <w:t xml:space="preserve">Eufémia, </w:t>
      </w:r>
      <w:r>
        <w:rPr>
          <w:b w:val="false"/>
          <w:bCs w:val="false"/>
          <w:i w:val="false"/>
          <w:iCs w:val="false"/>
          <w:caps w:val="false"/>
          <w:smallCaps w:val="false"/>
          <w:strike w:val="false"/>
          <w:dstrike w:val="false"/>
          <w:outline w:val="false"/>
          <w:vanish w:val="false"/>
          <w:sz w:val="22"/>
          <w:szCs w:val="22"/>
        </w:rPr>
        <w:t xml:space="preserve">szatirikus regény, Szépirodalmi, 1986; </w:t>
      </w:r>
      <w:r>
        <w:rPr>
          <w:b w:val="false"/>
          <w:bCs w:val="false"/>
          <w:i/>
          <w:iCs w:val="false"/>
          <w:caps w:val="false"/>
          <w:smallCaps w:val="false"/>
          <w:strike w:val="false"/>
          <w:dstrike w:val="false"/>
          <w:outline w:val="false"/>
          <w:vanish w:val="false"/>
          <w:sz w:val="22"/>
          <w:szCs w:val="22"/>
        </w:rPr>
        <w:t xml:space="preserve">77 magyar rémmese, </w:t>
      </w:r>
      <w:r>
        <w:rPr>
          <w:b w:val="false"/>
          <w:bCs w:val="false"/>
          <w:i w:val="false"/>
          <w:iCs w:val="false"/>
          <w:caps w:val="false"/>
          <w:smallCaps w:val="false"/>
          <w:strike w:val="false"/>
          <w:dstrike w:val="false"/>
          <w:outline w:val="false"/>
          <w:vanish w:val="false"/>
          <w:sz w:val="22"/>
          <w:szCs w:val="22"/>
        </w:rPr>
        <w:t xml:space="preserve">(Banga Ferenccel közösen) Szépirodalmi 1988; </w:t>
      </w:r>
      <w:r>
        <w:rPr>
          <w:b w:val="false"/>
          <w:bCs w:val="false"/>
          <w:i/>
          <w:iCs w:val="false"/>
          <w:caps w:val="false"/>
          <w:smallCaps w:val="false"/>
          <w:strike w:val="false"/>
          <w:dstrike w:val="false"/>
          <w:outline w:val="false"/>
          <w:vanish w:val="false"/>
          <w:sz w:val="22"/>
          <w:szCs w:val="22"/>
        </w:rPr>
        <w:t xml:space="preserve">A sárkánymocsár ura, </w:t>
      </w:r>
      <w:r>
        <w:rPr>
          <w:b w:val="false"/>
          <w:bCs w:val="false"/>
          <w:i w:val="false"/>
          <w:iCs w:val="false"/>
          <w:caps w:val="false"/>
          <w:smallCaps w:val="false"/>
          <w:strike w:val="false"/>
          <w:dstrike w:val="false"/>
          <w:outline w:val="false"/>
          <w:vanish w:val="false"/>
          <w:sz w:val="22"/>
          <w:szCs w:val="22"/>
        </w:rPr>
        <w:t xml:space="preserve">regény, Móra 1988; </w:t>
      </w:r>
      <w:r>
        <w:rPr>
          <w:b w:val="false"/>
          <w:bCs w:val="false"/>
          <w:i/>
          <w:iCs w:val="false"/>
          <w:caps w:val="false"/>
          <w:smallCaps w:val="false"/>
          <w:strike w:val="false"/>
          <w:dstrike w:val="false"/>
          <w:outline w:val="false"/>
          <w:vanish w:val="false"/>
          <w:sz w:val="22"/>
          <w:szCs w:val="22"/>
        </w:rPr>
        <w:t xml:space="preserve">Luca néni föltámadása, </w:t>
      </w:r>
      <w:r>
        <w:rPr>
          <w:b w:val="false"/>
          <w:bCs w:val="false"/>
          <w:i w:val="false"/>
          <w:iCs w:val="false"/>
          <w:caps w:val="false"/>
          <w:smallCaps w:val="false"/>
          <w:strike w:val="false"/>
          <w:dstrike w:val="false"/>
          <w:outline w:val="false"/>
          <w:vanish w:val="false"/>
          <w:sz w:val="22"/>
          <w:szCs w:val="22"/>
        </w:rPr>
        <w:t xml:space="preserve">regény, Szépirodalmi 1988; </w:t>
      </w:r>
      <w:r>
        <w:rPr>
          <w:b w:val="false"/>
          <w:bCs w:val="false"/>
          <w:i/>
          <w:iCs w:val="false"/>
          <w:caps w:val="false"/>
          <w:smallCaps w:val="false"/>
          <w:strike w:val="false"/>
          <w:dstrike w:val="false"/>
          <w:outline w:val="false"/>
          <w:vanish w:val="false"/>
          <w:sz w:val="22"/>
          <w:szCs w:val="22"/>
        </w:rPr>
        <w:t xml:space="preserve">Van itthon elég krumpli?, </w:t>
      </w:r>
      <w:r>
        <w:rPr>
          <w:b w:val="false"/>
          <w:bCs w:val="false"/>
          <w:i w:val="false"/>
          <w:iCs w:val="false"/>
          <w:caps w:val="false"/>
          <w:smallCaps w:val="false"/>
          <w:strike w:val="false"/>
          <w:dstrike w:val="false"/>
          <w:outline w:val="false"/>
          <w:vanish w:val="false"/>
          <w:sz w:val="22"/>
          <w:szCs w:val="22"/>
        </w:rPr>
        <w:t xml:space="preserve">drámák, Múzsák 1989; </w:t>
      </w:r>
      <w:r>
        <w:rPr>
          <w:b w:val="false"/>
          <w:bCs w:val="false"/>
          <w:i/>
          <w:iCs w:val="false"/>
          <w:caps w:val="false"/>
          <w:smallCaps w:val="false"/>
          <w:strike w:val="false"/>
          <w:dstrike w:val="false"/>
          <w:outline w:val="false"/>
          <w:vanish w:val="false"/>
          <w:sz w:val="22"/>
          <w:szCs w:val="22"/>
        </w:rPr>
        <w:t xml:space="preserve">77 és fél magyar rémmese, </w:t>
      </w:r>
      <w:r>
        <w:rPr>
          <w:b w:val="false"/>
          <w:bCs w:val="false"/>
          <w:i w:val="false"/>
          <w:iCs w:val="false"/>
          <w:caps w:val="false"/>
          <w:smallCaps w:val="false"/>
          <w:strike w:val="false"/>
          <w:dstrike w:val="false"/>
          <w:outline w:val="false"/>
          <w:vanish w:val="false"/>
          <w:sz w:val="22"/>
          <w:szCs w:val="22"/>
        </w:rPr>
        <w:t xml:space="preserve">szatírák (Banga Ferenccel közösen), Szépirodalmi 1990; </w:t>
      </w:r>
      <w:r>
        <w:rPr>
          <w:b w:val="false"/>
          <w:bCs w:val="false"/>
          <w:i/>
          <w:iCs w:val="false"/>
          <w:caps w:val="false"/>
          <w:smallCaps w:val="false"/>
          <w:strike w:val="false"/>
          <w:dstrike w:val="false"/>
          <w:outline w:val="false"/>
          <w:vanish w:val="false"/>
          <w:sz w:val="22"/>
          <w:szCs w:val="22"/>
        </w:rPr>
        <w:t xml:space="preserve">A Teremtõ mosolya, </w:t>
      </w:r>
      <w:r>
        <w:rPr>
          <w:b w:val="false"/>
          <w:bCs w:val="false"/>
          <w:i w:val="false"/>
          <w:iCs w:val="false"/>
          <w:caps w:val="false"/>
          <w:smallCaps w:val="false"/>
          <w:strike w:val="false"/>
          <w:dstrike w:val="false"/>
          <w:outline w:val="false"/>
          <w:vanish w:val="false"/>
          <w:sz w:val="22"/>
          <w:szCs w:val="22"/>
        </w:rPr>
        <w:t xml:space="preserve">esszék, Gondolat 1991; </w:t>
      </w:r>
      <w:r>
        <w:rPr>
          <w:b w:val="false"/>
          <w:bCs w:val="false"/>
          <w:i/>
          <w:iCs w:val="false"/>
          <w:caps w:val="false"/>
          <w:smallCaps w:val="false"/>
          <w:strike w:val="false"/>
          <w:dstrike w:val="false"/>
          <w:outline w:val="false"/>
          <w:vanish w:val="false"/>
          <w:sz w:val="22"/>
          <w:szCs w:val="22"/>
        </w:rPr>
        <w:t xml:space="preserve">Adorján és Seborján, </w:t>
      </w:r>
      <w:r>
        <w:rPr>
          <w:b w:val="false"/>
          <w:bCs w:val="false"/>
          <w:i w:val="false"/>
          <w:iCs w:val="false"/>
          <w:caps w:val="false"/>
          <w:smallCaps w:val="false"/>
          <w:strike w:val="false"/>
          <w:dstrike w:val="false"/>
          <w:outline w:val="false"/>
          <w:vanish w:val="false"/>
          <w:sz w:val="22"/>
          <w:szCs w:val="22"/>
        </w:rPr>
        <w:t xml:space="preserve">meseregény (Czakó Sebestyénnel közösen), Múzsák, 1992; </w:t>
      </w:r>
      <w:r>
        <w:rPr>
          <w:b w:val="false"/>
          <w:bCs w:val="false"/>
          <w:i/>
          <w:iCs w:val="false"/>
          <w:caps w:val="false"/>
          <w:smallCaps w:val="false"/>
          <w:strike w:val="false"/>
          <w:dstrike w:val="false"/>
          <w:outline w:val="false"/>
          <w:vanish w:val="false"/>
          <w:sz w:val="22"/>
          <w:szCs w:val="22"/>
        </w:rPr>
        <w:t>Angyalok,</w:t>
      </w:r>
      <w:r>
        <w:rPr>
          <w:b w:val="false"/>
          <w:bCs w:val="false"/>
          <w:i w:val="false"/>
          <w:iCs w:val="false"/>
          <w:caps w:val="false"/>
          <w:smallCaps w:val="false"/>
          <w:strike w:val="false"/>
          <w:dstrike w:val="false"/>
          <w:outline w:val="false"/>
          <w:vanish w:val="false"/>
          <w:sz w:val="22"/>
          <w:szCs w:val="22"/>
        </w:rPr>
        <w:t xml:space="preserve"> regény. Szépirodalmi 1992; </w:t>
      </w:r>
      <w:r>
        <w:rPr>
          <w:b w:val="false"/>
          <w:bCs w:val="false"/>
          <w:i/>
          <w:iCs w:val="false"/>
          <w:caps w:val="false"/>
          <w:smallCaps w:val="false"/>
          <w:strike w:val="false"/>
          <w:dstrike w:val="false"/>
          <w:outline w:val="false"/>
          <w:vanish w:val="false"/>
          <w:sz w:val="22"/>
          <w:szCs w:val="22"/>
        </w:rPr>
        <w:t>Magyar-magyar Nagyszótár,</w:t>
      </w:r>
      <w:r>
        <w:rPr>
          <w:b w:val="false"/>
          <w:bCs w:val="false"/>
          <w:i w:val="false"/>
          <w:iCs w:val="false"/>
          <w:caps w:val="false"/>
          <w:smallCaps w:val="false"/>
          <w:strike w:val="false"/>
          <w:dstrike w:val="false"/>
          <w:outline w:val="false"/>
          <w:vanish w:val="false"/>
          <w:sz w:val="22"/>
          <w:szCs w:val="22"/>
        </w:rPr>
        <w:t xml:space="preserve"> Antológia Kiadó 1994; </w:t>
      </w:r>
      <w:r>
        <w:rPr>
          <w:b w:val="false"/>
          <w:bCs w:val="false"/>
          <w:i/>
          <w:iCs w:val="false"/>
          <w:caps w:val="false"/>
          <w:smallCaps w:val="false"/>
          <w:strike w:val="false"/>
          <w:dstrike w:val="false"/>
          <w:outline w:val="false"/>
          <w:vanish w:val="false"/>
          <w:sz w:val="22"/>
          <w:szCs w:val="22"/>
        </w:rPr>
        <w:t xml:space="preserve">Törökkõ, </w:t>
      </w:r>
      <w:r>
        <w:rPr>
          <w:b w:val="false"/>
          <w:bCs w:val="false"/>
          <w:i w:val="false"/>
          <w:iCs w:val="false"/>
          <w:caps w:val="false"/>
          <w:smallCaps w:val="false"/>
          <w:strike w:val="false"/>
          <w:dstrike w:val="false"/>
          <w:outline w:val="false"/>
          <w:vanish w:val="false"/>
          <w:sz w:val="22"/>
          <w:szCs w:val="22"/>
        </w:rPr>
        <w:t xml:space="preserve">regény, Nesztor Kiadó, 1994; </w:t>
      </w:r>
      <w:r>
        <w:rPr>
          <w:b w:val="false"/>
          <w:bCs w:val="false"/>
          <w:i/>
          <w:iCs w:val="false"/>
          <w:caps w:val="false"/>
          <w:smallCaps w:val="false"/>
          <w:strike w:val="false"/>
          <w:dstrike w:val="false"/>
          <w:outline w:val="false"/>
          <w:vanish w:val="false"/>
          <w:sz w:val="22"/>
          <w:szCs w:val="22"/>
        </w:rPr>
        <w:t xml:space="preserve">Mi a helyzet? </w:t>
      </w:r>
      <w:r>
        <w:rPr>
          <w:b w:val="false"/>
          <w:bCs w:val="false"/>
          <w:i w:val="false"/>
          <w:iCs w:val="false"/>
          <w:caps w:val="false"/>
          <w:smallCaps w:val="false"/>
          <w:strike w:val="false"/>
          <w:dstrike w:val="false"/>
          <w:outline w:val="false"/>
          <w:vanish w:val="false"/>
          <w:sz w:val="22"/>
          <w:szCs w:val="22"/>
        </w:rPr>
        <w:t xml:space="preserve">esszék, IGEN Egyesület, 1995, 1996; </w:t>
      </w:r>
      <w:r>
        <w:rPr>
          <w:b w:val="false"/>
          <w:bCs w:val="false"/>
          <w:i/>
          <w:iCs w:val="false"/>
          <w:caps w:val="false"/>
          <w:smallCaps w:val="false"/>
          <w:strike w:val="false"/>
          <w:dstrike w:val="false"/>
          <w:outline w:val="false"/>
          <w:vanish w:val="false"/>
          <w:sz w:val="22"/>
          <w:szCs w:val="22"/>
        </w:rPr>
        <w:t xml:space="preserve">Világfasírt, </w:t>
      </w:r>
      <w:r>
        <w:rPr>
          <w:b w:val="false"/>
          <w:bCs w:val="false"/>
          <w:i w:val="false"/>
          <w:iCs w:val="false"/>
          <w:caps w:val="false"/>
          <w:smallCaps w:val="false"/>
          <w:strike w:val="false"/>
          <w:dstrike w:val="false"/>
          <w:outline w:val="false"/>
          <w:vanish w:val="false"/>
          <w:sz w:val="22"/>
          <w:szCs w:val="22"/>
        </w:rPr>
        <w:t>esszék, elõkészületben.</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Bemutatott drámái:</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Gang, </w:t>
      </w:r>
      <w:r>
        <w:rPr>
          <w:b w:val="false"/>
          <w:bCs w:val="false"/>
          <w:i w:val="false"/>
          <w:iCs w:val="false"/>
          <w:caps w:val="false"/>
          <w:smallCaps w:val="false"/>
          <w:strike w:val="false"/>
          <w:dstrike w:val="false"/>
          <w:outline w:val="false"/>
          <w:vanish w:val="false"/>
          <w:sz w:val="22"/>
          <w:szCs w:val="22"/>
        </w:rPr>
        <w:t xml:space="preserve">1976; </w:t>
      </w:r>
      <w:r>
        <w:rPr>
          <w:b w:val="false"/>
          <w:bCs w:val="false"/>
          <w:i/>
          <w:iCs w:val="false"/>
          <w:caps w:val="false"/>
          <w:smallCaps w:val="false"/>
          <w:strike w:val="false"/>
          <w:dstrike w:val="false"/>
          <w:outline w:val="false"/>
          <w:vanish w:val="false"/>
          <w:sz w:val="22"/>
          <w:szCs w:val="22"/>
        </w:rPr>
        <w:t xml:space="preserve">Disznójáték, </w:t>
      </w:r>
      <w:r>
        <w:rPr>
          <w:b w:val="false"/>
          <w:bCs w:val="false"/>
          <w:i w:val="false"/>
          <w:iCs w:val="false"/>
          <w:caps w:val="false"/>
          <w:smallCaps w:val="false"/>
          <w:strike w:val="false"/>
          <w:dstrike w:val="false"/>
          <w:outline w:val="false"/>
          <w:vanish w:val="false"/>
          <w:sz w:val="22"/>
          <w:szCs w:val="22"/>
        </w:rPr>
        <w:t xml:space="preserve">1977, l983, 1992, 1994; </w:t>
      </w:r>
      <w:r>
        <w:rPr>
          <w:b w:val="false"/>
          <w:bCs w:val="false"/>
          <w:i/>
          <w:iCs w:val="false"/>
          <w:caps w:val="false"/>
          <w:smallCaps w:val="false"/>
          <w:strike w:val="false"/>
          <w:dstrike w:val="false"/>
          <w:outline w:val="false"/>
          <w:vanish w:val="false"/>
          <w:sz w:val="22"/>
          <w:szCs w:val="22"/>
        </w:rPr>
        <w:t xml:space="preserve">Karcsi (Mint a mókus), </w:t>
      </w:r>
      <w:r>
        <w:rPr>
          <w:b w:val="false"/>
          <w:bCs w:val="false"/>
          <w:i w:val="false"/>
          <w:iCs w:val="false"/>
          <w:caps w:val="false"/>
          <w:smallCaps w:val="false"/>
          <w:strike w:val="false"/>
          <w:dstrike w:val="false"/>
          <w:outline w:val="false"/>
          <w:vanish w:val="false"/>
          <w:sz w:val="22"/>
          <w:szCs w:val="22"/>
        </w:rPr>
        <w:t xml:space="preserve">1983; </w:t>
      </w:r>
      <w:r>
        <w:rPr>
          <w:b w:val="false"/>
          <w:bCs w:val="false"/>
          <w:i/>
          <w:iCs w:val="false"/>
          <w:caps w:val="false"/>
          <w:smallCaps w:val="false"/>
          <w:strike w:val="false"/>
          <w:dstrike w:val="false"/>
          <w:outline w:val="false"/>
          <w:vanish w:val="false"/>
          <w:sz w:val="22"/>
          <w:szCs w:val="22"/>
        </w:rPr>
        <w:t xml:space="preserve">Édeshármas, </w:t>
      </w:r>
      <w:r>
        <w:rPr>
          <w:b w:val="false"/>
          <w:bCs w:val="false"/>
          <w:i w:val="false"/>
          <w:iCs w:val="false"/>
          <w:caps w:val="false"/>
          <w:smallCaps w:val="false"/>
          <w:strike w:val="false"/>
          <w:dstrike w:val="false"/>
          <w:outline w:val="false"/>
          <w:vanish w:val="false"/>
          <w:sz w:val="22"/>
          <w:szCs w:val="22"/>
        </w:rPr>
        <w:t xml:space="preserve">1987; </w:t>
      </w:r>
      <w:r>
        <w:rPr>
          <w:b w:val="false"/>
          <w:bCs w:val="false"/>
          <w:i/>
          <w:iCs w:val="false"/>
          <w:caps w:val="false"/>
          <w:smallCaps w:val="false"/>
          <w:strike w:val="false"/>
          <w:dstrike w:val="false"/>
          <w:outline w:val="false"/>
          <w:vanish w:val="false"/>
          <w:sz w:val="22"/>
          <w:szCs w:val="22"/>
        </w:rPr>
        <w:t xml:space="preserve">Fehér ló. </w:t>
      </w:r>
      <w:r>
        <w:rPr>
          <w:b w:val="false"/>
          <w:bCs w:val="false"/>
          <w:i w:val="false"/>
          <w:iCs w:val="false"/>
          <w:caps w:val="false"/>
          <w:smallCaps w:val="false"/>
          <w:strike w:val="false"/>
          <w:dstrike w:val="false"/>
          <w:outline w:val="false"/>
          <w:vanish w:val="false"/>
          <w:sz w:val="22"/>
          <w:szCs w:val="22"/>
        </w:rPr>
        <w:t>199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