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360" w:leader="none"/>
          <w:tab w:val="right" w:pos="8593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rthur C. Clarke: Isten kilencmilliárd neve</w:t>
      </w:r>
    </w:p>
    <w:p>
      <w:pPr>
        <w:pStyle w:val="Normal"/>
        <w:tabs>
          <w:tab w:val="clear" w:pos="720"/>
          <w:tab w:val="left" w:pos="-360" w:leader="none"/>
          <w:tab w:val="right" w:pos="8593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tabs>
          <w:tab w:val="clear" w:pos="720"/>
          <w:tab w:val="left" w:pos="-360" w:leader="none"/>
          <w:tab w:val="right" w:pos="8593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 kérés kissé szokatlan - mondta Wagner doktor, úgy vélte, példás önuralommal - Tudomásom szerint ez az első eset, hogy egy tibeti kolostor automata számítógépet kér valakitől. Nem szándékom firtat</w:t>
        <w:softHyphen/>
        <w:t>ni, de sose hittem volna, hogy az önök... ö... rendje sok hasznát venné egy ilyen masinának. Meg tudná mondani, hogy tulajdonképpen mire óhajtják használni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78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>-Örömmel - felelte a Láma, mikozben megigazította selyemtalár</w:t>
        <w:softHyphen/>
        <w:t>ját, és gondosan eltette a logarlécet, melyet valutaátszámításoknál használt. - Az önök Mark-5 számítógépe minden szokványos mate-</w:t>
      </w:r>
      <w:r>
        <w:rPr>
          <w:rFonts w:eastAsia="Times New Roman CE" w:cs="Times New Roman CE" w:ascii="Times New Roman CE" w:hAnsi="Times New Roman CE"/>
          <w:u w:val="single"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lang w:val="hu-HU"/>
        </w:rPr>
        <w:t>matikai műveletet elvégez, egészen a tízjegyűekig. Munkánk termé</w:t>
        <w:softHyphen/>
        <w:t>szete folytán bennünket a betűk érdekelnek, és nem a számok. Szeretnénk, ha megváltoztatnák a kimenő áramköröket, s a gép számoszlopok helyett betűket nyomna.</w:t>
      </w:r>
    </w:p>
    <w:p>
      <w:pPr>
        <w:pStyle w:val="Normal"/>
        <w:tabs>
          <w:tab w:val="clear" w:pos="720"/>
          <w:tab w:val="left" w:pos="268" w:leader="none"/>
          <w:tab w:val="right" w:pos="5277" w:leader="none"/>
        </w:tabs>
        <w:spacing w:lineRule="atLeast" w:line="240"/>
        <w:ind w:left="268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m egészen értem..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78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gy tervről van szó, amelyen három évszázada dolgozunk, lénye</w:t>
        <w:softHyphen/>
        <w:t>gében a lámakolostor alapítása óta. Az ön szemében bizonyára érthe</w:t>
        <w:softHyphen/>
        <w:t>tetlen, de kérem, hallgasson elfogulatlanul, míg megmagyarázom.</w:t>
      </w:r>
    </w:p>
    <w:p>
      <w:pPr>
        <w:pStyle w:val="Normal"/>
        <w:tabs>
          <w:tab w:val="clear" w:pos="720"/>
          <w:tab w:val="left" w:pos="259" w:leader="none"/>
          <w:tab w:val="right" w:pos="3952" w:leader="none"/>
        </w:tabs>
        <w:spacing w:lineRule="atLeast" w:line="240"/>
        <w:ind w:left="259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Kérem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59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Voltaképpen igen egyszerű. Egy kimutatást szerkesztünk, amely Isten összes lehetséges nevét tartalmazza majd.</w:t>
      </w:r>
    </w:p>
    <w:p>
      <w:pPr>
        <w:pStyle w:val="Normal"/>
        <w:tabs>
          <w:tab w:val="clear" w:pos="720"/>
          <w:tab w:val="left" w:pos="259" w:leader="none"/>
          <w:tab w:val="right" w:pos="4096" w:leader="none"/>
        </w:tabs>
        <w:spacing w:lineRule="atLeast" w:line="240"/>
        <w:ind w:left="259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ogyan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Jó okkal hisszük - folytatta rendületlenül a Láma-, hogy saját konstrukciójú ábécénk nem több mint kilenc betűje elegendő mind</w:t>
        <w:softHyphen/>
        <w:t>ezen nevek leírására.</w:t>
      </w:r>
    </w:p>
    <w:p>
      <w:pPr>
        <w:pStyle w:val="Normal"/>
        <w:tabs>
          <w:tab w:val="clear" w:pos="720"/>
          <w:tab w:val="left" w:pos="240" w:leader="none"/>
          <w:tab w:val="right" w:pos="6323" w:leader="none"/>
        </w:tabs>
        <w:spacing w:lineRule="atLeast" w:line="240"/>
        <w:ind w:left="240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És ezt csinálják három évszázada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Ezt. Számításaink szerint a Feladat elvégzéséhez körülbelül tizen</w:t>
        <w:softHyphen/>
        <w:t>ötezer év szükséges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Ó! - Wagner doktor mintha kissé elképedt volna. - Most már értem, miért akart egy gépet bérelni tőlünk. De végül is mi ennek a tervnek a célja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Láma habozott egy rövid pillanatig, Wagner pedig azon tűnődött. hogy talán megsértette. Lehet, de a válaszban nyoma sem volt nehez</w:t>
        <w:softHyphen/>
        <w:t>telésnek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Legyen rítus, ha tetszik, de hitünk sarkalatos eleme. A Legfőbb Lény tenger sok neve - Isten, Jehova, Allah és a többi- mind csak ember alkotta címke. Meglehetősen nehéz filozófiai probléma rejlik itt, amit ne feszegessünk, de valahol a számításba jövő betűk összes lehető kombinációja között vannak azok, amelyeket Isten igazi nevei</w:t>
        <w:softHyphen/>
        <w:t>k mondhatunk. A betűk szisztematikus permutációjával próbáljuk valamennyit összeírni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rtem. Az AAAAAAAAA-nál kezdték... és a ZZZZZZZZZ-ig men</w:t>
        <w:softHyphen/>
        <w:t>nek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01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Pontosan, csak éppen saját speciális ábécénkkel dolgozunk. Az elektronikus írógépeket erre átállítani természetesen csekélység. Jóval érdekesebb probléma az áramköröket úgy megszerkeszteni, hogy kizárjuk a nevetséges kombinációkat. Egy betű sem fordulhat elő például háromnál többször egymás után.</w:t>
      </w:r>
    </w:p>
    <w:p>
      <w:pPr>
        <w:pStyle w:val="Normal"/>
        <w:tabs>
          <w:tab w:val="clear" w:pos="720"/>
          <w:tab w:val="left" w:pos="201" w:leader="none"/>
          <w:tab w:val="right" w:pos="6496" w:leader="none"/>
        </w:tabs>
        <w:spacing w:lineRule="atLeast" w:line="240"/>
        <w:ind w:left="201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áromnál? Bizonyára kettőt gondol.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right" w:pos="8953" w:leader="none"/>
        </w:tabs>
        <w:spacing w:lineRule="atLeast" w:line="240"/>
        <w:ind w:firstLine="201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Háromnál. Ez a helyes. Sajnos, azt hiszem, túl soká tartana, míg </w:t>
        <w:tab/>
        <w:t xml:space="preserve">megmagyaráznám önnek, miért, akkor is, ha beszélné a nyelvünket. </w:t>
        <w:tab/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92" w:leader="none"/>
          <w:tab w:val="right" w:pos="8953" w:leader="none"/>
        </w:tabs>
        <w:spacing w:lineRule="atLeast" w:line="240"/>
        <w:ind w:firstLine="201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Én is azt hiszem... - vágta rá gyorsan Wagner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92" w:leader="none"/>
          <w:tab w:val="right" w:pos="8953" w:leader="none"/>
        </w:tabs>
        <w:spacing w:lineRule="atLeast" w:line="240"/>
        <w:ind w:firstLine="201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Folytassa csak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01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zerencsére az önök automata számítógépét nem lesz nehéz erre a munkára alkalmazni. Ha már egyszer a programozás megfelelő, sorban permutálni fog minden betűt, és nyomtatásban adja az ered</w:t>
        <w:softHyphen/>
        <w:t>ményt. Ami nekünk tizenötezer évig tartott volna, a gép elvégezheti száz nap ala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11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Wagner doktor aligha vett tudomást az elhalkuló hangokról, me</w:t>
        <w:softHyphen/>
        <w:t>lyek a mélyből. Manhattan utcáiról jöttek. Más világban volt, a termé</w:t>
        <w:softHyphen/>
        <w:t>szetes, és nem az ember alkotta hegyek világában. Magasan, távoli sziklafészkeikben türelmesen dolgoztak ezek a szerzetesek, nemzedék nemzedék után, értelmetlen szavak jegyzékét szerkesztették. Van-e határa az emberiség ostobaságainak? Mindenesetre sejtetnie sem szabad legbensőbb gondolatait. A vevőnek mindig igaza van..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01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Semmi kétség -- felelt a doktor-, a Mark-5-ön elvégezhetők az átalakítások úgy, hogy efféle jegyzékeket nyomtasson. Sokkal aggasz</w:t>
        <w:softHyphen/>
        <w:t>tóbb kérdés a gép felszerelése és kezelése. Tibetbe eljutni, éppen most nem lesz könnyű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192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Ez a mi dolgunk. Az alkatrészek elég kicsik, repülővel szállíthatók, Ez volt az egyik szempont abban, hogy az önök gépét választottuk. Ha Indiáig elhozzák őket, majd gondoskodunk a továbbszállításról. </w:t>
      </w:r>
    </w:p>
    <w:p>
      <w:pPr>
        <w:pStyle w:val="Normal"/>
        <w:tabs>
          <w:tab w:val="clear" w:pos="720"/>
          <w:tab w:val="left" w:pos="0" w:leader="none"/>
          <w:tab w:val="left" w:pos="268" w:leader="none"/>
          <w:tab w:val="right" w:pos="8953" w:leader="none"/>
        </w:tabs>
        <w:spacing w:lineRule="atLeast" w:line="240"/>
        <w:ind w:firstLine="192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És két mérnökünket kívánja szerződtetni?</w:t>
      </w:r>
    </w:p>
    <w:p>
      <w:pPr>
        <w:pStyle w:val="Normal"/>
        <w:tabs>
          <w:tab w:val="clear" w:pos="720"/>
          <w:tab w:val="left" w:pos="0" w:leader="none"/>
          <w:tab w:val="left" w:pos="268" w:leader="none"/>
          <w:tab w:val="right" w:pos="8953" w:leader="none"/>
        </w:tabs>
        <w:spacing w:lineRule="atLeast" w:line="240"/>
        <w:ind w:firstLine="192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gen, három hónapra, amíg a terv tartan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9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t Personnel el tudja intézni, az kétségtelen. - Wagner doktor néhány sort firkantott az írómappájába. - Most már csak két dolog marad hátra..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68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Mielőtt befejezhette volna a mondatot, a Láma kis papírdarabot húzott elő.</w:t>
      </w:r>
    </w:p>
    <w:p>
      <w:pPr>
        <w:pStyle w:val="Normal"/>
        <w:tabs>
          <w:tab w:val="clear" w:pos="720"/>
          <w:tab w:val="left" w:pos="259" w:leader="none"/>
          <w:tab w:val="right" w:pos="7494" w:leader="none"/>
        </w:tabs>
        <w:spacing w:lineRule="atLeast" w:line="240"/>
        <w:ind w:left="259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Hiteles követelésegyenlegem az Ázsiai Banknál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Köszönöm. Úgy látszik, ez... öö... rendben van. A másik dolog olyan semmiség, hogy nem is tudom, megemlítsem-e, de meglepően gyakran hanyagol el az ember valamit, mert evidens. Milyen elektro</w:t>
        <w:softHyphen/>
        <w:t>mos energiaforrásuk van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gy dízelgenerátor, 110 volton 50 kilowattot termel. Mintegy öt évvel ezelfitt állítottuk be, teljesen megbízható. Sokkal kényelmeseb</w:t>
        <w:softHyphen/>
        <w:t>bé tette a kolostor életét, természetesen valójában az imamalom motorjainak a meghajtására szereltük fel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Természetesen - visszhangozta Wagner doktor. - Gondolhattam voln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A párkányról szédítő volt a kilátás, de idővel mindenütt megszokik az ember. Három hónap után George Hanleyt hidegen hagyta a hatszáz</w:t>
        <w:softHyphen/>
        <w:t>ötven méteres szakadék vagy az alant húzódó völgy mezőinek messzi tarkasága. A szél gyalulta köveknek támaszkodott, s komoran meredt a távoli hegyekre, melyeknek a neve sem érdekelte soha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9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>George arra gondolt, hogy ekkora őrültségben még soha nem volt része. A "Shangri-La Terv”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lang w:val="hu-HU"/>
        </w:rPr>
        <w:t>ahogy valaki a laborokban elkeresztelte. A Mark-5 hetek óta hektárszámra ontotta magából a szózagyvalékos íveket A számítógép szívósan, kérlelhetetlenül átcsoportosította a betűket, minden osztályt kimerítve, mielőtt rátért a következőre. Amint a papírívek kibújtak az elektronikus írógépekból, a szerzetesek gondosan felszabdalták és óriási könyvekbe ragasztották őket. Még egy hét -hála az égnek-, és befejezik. De milyen titokzatos számítá</w:t>
        <w:softHyphen/>
        <w:t>sok győzték meg a szerzeteseket arról, hogy a százbetűs szavakkal már szükségtelen vesződniük, azt George nem tudta. Gyakori lidérces álmai közé tartozott, hogy a terv valahogyan megváltozik, és a Nagy Láma (akit persze Sam Jaffe-nek hívtak, bár egy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lang w:val="hu-HU"/>
        </w:rPr>
        <w:t>csöppet sem hasonlított rá) hirtelen be fogja jelenteni, hogy a tervet meghosszabbítják, előreláthatóan 2060-ig. Képesek rá.</w:t>
      </w:r>
    </w:p>
    <w:p>
      <w:pPr>
        <w:pStyle w:val="Normal"/>
        <w:tabs>
          <w:tab w:val="clear" w:pos="720"/>
          <w:tab w:val="left" w:pos="0" w:leader="none"/>
          <w:tab w:val="right" w:pos="8790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George hallotta, hogy csapódik a szélben a nehéz ajtó. Chuck jött ki, odalépett mellé a párkányhoz. Chuck azon szivarok egyikét szívta, amelyek nagy népszerűséget biztosítottak neki a szerzetesek körében: a fráterek láthatóan igen szívesen hódoltak az élet kisebb-nagyobb gyönyöreinek. Ez legalább mellettük szólt: lehet, hogy ütődöttek, de nem erénycsőszök. Azok a gyakori leruccanások a faluba, például... </w:t>
      </w:r>
    </w:p>
    <w:p>
      <w:pPr>
        <w:pStyle w:val="Normal"/>
        <w:tabs>
          <w:tab w:val="clear" w:pos="720"/>
          <w:tab w:val="left" w:pos="0" w:leader="none"/>
          <w:tab w:val="right" w:pos="8790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Ide figyelj, George! - mondta Chuck jelentőségteljesen. - Meg</w:t>
        <w:softHyphen/>
        <w:t>tudtam valamit. Baj van!</w:t>
      </w:r>
    </w:p>
    <w:p>
      <w:pPr>
        <w:pStyle w:val="Normal"/>
        <w:tabs>
          <w:tab w:val="clear" w:pos="720"/>
          <w:tab w:val="left" w:pos="0" w:leader="none"/>
          <w:tab w:val="right" w:pos="8790" w:leader="none"/>
        </w:tabs>
        <w:spacing w:lineRule="atLeast" w:line="240"/>
        <w:ind w:firstLine="211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 xml:space="preserve">- Micsoda?! Csak nem a gép döglött be? - Ez volt a legrosszabb, amit George el tudott képzelni. A hazatérését késleltethette, aminél borzasztóbb semmi sem lehetett. Ott tartott már, hogy 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egy </w:t>
      </w:r>
      <w:r>
        <w:rPr>
          <w:rFonts w:eastAsia="Times New Roman CE" w:cs="Times New Roman CE" w:ascii="Times New Roman CE" w:hAnsi="Times New Roman CE"/>
          <w:lang w:val="hu-HU"/>
        </w:rPr>
        <w:t>kereske</w:t>
        <w:softHyphen/>
        <w:t>delmi tévéadást is mennyei mannának vélt volna, mert az otthont jelentette.</w:t>
      </w:r>
    </w:p>
    <w:p>
      <w:pPr>
        <w:pStyle w:val="Normal"/>
        <w:tabs>
          <w:tab w:val="clear" w:pos="720"/>
          <w:tab w:val="left" w:pos="0" w:leader="none"/>
          <w:tab w:val="right" w:pos="8781" w:leader="none"/>
        </w:tabs>
        <w:spacing w:lineRule="atLeast" w:line="240"/>
        <w:ind w:firstLine="288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 xml:space="preserve">- Nem.-. egész másról van szó. - Chuck letelepedett a párkányra, ami szokatlan volt nála, mert egyébként mindig félt, hogy leesik. </w:t>
        <w:softHyphen/>
        <w:t>Most végre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 </w:t>
      </w:r>
      <w:r>
        <w:rPr>
          <w:rFonts w:eastAsia="Times New Roman CE" w:cs="Times New Roman CE" w:ascii="Times New Roman CE" w:hAnsi="Times New Roman CE"/>
          <w:lang w:val="hu-HU"/>
        </w:rPr>
        <w:t>rájöttem, hogy mire megy az egész.</w:t>
      </w:r>
    </w:p>
    <w:p>
      <w:pPr>
        <w:pStyle w:val="Normal"/>
        <w:tabs>
          <w:tab w:val="clear" w:pos="720"/>
          <w:tab w:val="left" w:pos="201" w:leader="none"/>
          <w:tab w:val="right" w:pos="6073" w:leader="none"/>
        </w:tabs>
        <w:spacing w:lineRule="atLeast" w:line="240"/>
        <w:ind w:left="201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Nem értem. Azt hittem, tudjuk.</w:t>
      </w:r>
    </w:p>
    <w:p>
      <w:pPr>
        <w:pStyle w:val="Normal"/>
        <w:tabs>
          <w:tab w:val="clear" w:pos="720"/>
          <w:tab w:val="left" w:pos="0" w:leader="none"/>
          <w:tab w:val="right" w:pos="8781" w:leader="none"/>
        </w:tabs>
        <w:spacing w:lineRule="atLeast" w:line="240"/>
        <w:ind w:firstLine="211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Persze... tudjuk, miért törik magukat a szerzetesek. De nem tudtuk, miben törik a fejűket . Őrült hülyeség...</w:t>
      </w:r>
    </w:p>
    <w:p>
      <w:pPr>
        <w:pStyle w:val="Normal"/>
        <w:tabs>
          <w:tab w:val="clear" w:pos="720"/>
          <w:tab w:val="left" w:pos="211" w:leader="none"/>
          <w:tab w:val="right" w:pos="7187" w:leader="none"/>
        </w:tabs>
        <w:spacing w:lineRule="atLeast" w:line="240"/>
        <w:ind w:left="211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a, mondj valami újat! - mordult rá Ceorge.</w:t>
      </w:r>
    </w:p>
    <w:p>
      <w:pPr>
        <w:pStyle w:val="Normal"/>
        <w:tabs>
          <w:tab w:val="clear" w:pos="720"/>
          <w:tab w:val="left" w:pos="0" w:leader="none"/>
          <w:tab w:val="right" w:pos="8790" w:leader="none"/>
        </w:tabs>
        <w:spacing w:lineRule="atLeast" w:line="240"/>
        <w:ind w:firstLine="393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...de az öreg Sam épp most adta le az egészet. Tudod, hogy minden délután beugrik, és figyeli, hogy hullanak a kész papírok. Szóval ez egyszer elég izgatottnak látszott, már amennyire izgulni képes. Mikor mondtam neki, hogy az utolsó szakaszban vagyunk, azt kérdezi azzal a pazar angol akcentusával: gondolkodtam-e már rajta, hogy miben törik a fejüket. Vonogattam a vállam, erre megmondta. </w:t>
      </w:r>
    </w:p>
    <w:p>
      <w:pPr>
        <w:pStyle w:val="Normal"/>
        <w:tabs>
          <w:tab w:val="clear" w:pos="720"/>
          <w:tab w:val="left" w:pos="0" w:leader="none"/>
          <w:tab w:val="right" w:pos="8790" w:leader="none"/>
        </w:tabs>
        <w:spacing w:lineRule="atLeast" w:line="240"/>
        <w:ind w:firstLine="393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Te vagy a fej! Folytasd!</w:t>
      </w:r>
    </w:p>
    <w:p>
      <w:pPr>
        <w:pStyle w:val="Normal"/>
        <w:tabs>
          <w:tab w:val="clear" w:pos="720"/>
          <w:tab w:val="left" w:pos="0" w:leader="none"/>
          <w:tab w:val="right" w:pos="8800" w:leader="none"/>
        </w:tabs>
        <w:spacing w:lineRule="atLeast" w:line="240"/>
        <w:ind w:firstLine="393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Szóval azt hiszik, hogy ha belajstromozzuk az összes nevét </w:t>
        <w:softHyphen/>
        <w:t>éspedig körülbelül kilencmilliárdra számítanak-, azzal Isten rendelését teljesítették. Az emberi nem véghezvitte, amiért megteremtették, és nincs értelme tovább létezni. Sőt a puszta gondolata is majdhogy istenkáromlás.</w:t>
      </w:r>
    </w:p>
    <w:p>
      <w:pPr>
        <w:pStyle w:val="Normal"/>
        <w:tabs>
          <w:tab w:val="clear" w:pos="720"/>
          <w:tab w:val="left" w:pos="220" w:leader="none"/>
          <w:tab w:val="right" w:pos="7456" w:leader="none"/>
        </w:tabs>
        <w:spacing w:lineRule="atLeast" w:line="240"/>
        <w:ind w:left="220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kkor mit várnak tőlünk? Legyünk öngyilkosok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Arra nincs szükség. Mihelyt kész a lista, színre lép az Isten, és egyszerúen becsukja a boltot... remek!</w:t>
      </w:r>
    </w:p>
    <w:p>
      <w:pPr>
        <w:pStyle w:val="Normal"/>
        <w:tabs>
          <w:tab w:val="clear" w:pos="720"/>
          <w:tab w:val="left" w:pos="230" w:leader="none"/>
          <w:tab w:val="right" w:pos="7965" w:leader="none"/>
        </w:tabs>
        <w:spacing w:lineRule="atLeast" w:line="240"/>
        <w:ind w:left="230" w:hanging="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há, értem. Munkánk befejezése a világ végét jelenti. Chuck ideges, kurta nevetést hallato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ppen ezt mondtam Samnek. És tudod, mit felelt? Rám nézett, eszelősen, mint a hülyére, és azt mondta: "Nem ilyen semmiségről van szó."</w:t>
      </w:r>
    </w:p>
    <w:p>
      <w:pPr>
        <w:pStyle w:val="Normal"/>
        <w:tabs>
          <w:tab w:val="clear" w:pos="720"/>
          <w:tab w:val="left" w:pos="230" w:leader="none"/>
          <w:tab w:val="right" w:pos="6352" w:leader="none"/>
        </w:tabs>
        <w:spacing w:lineRule="atLeast" w:line="240"/>
        <w:ind w:left="230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George elgondolkozott egy pillanatig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Ezt nevezem széles látókörnek-jelentette ki azután.- De szerin</w:t>
        <w:softHyphen/>
        <w:t>ted mit kellene tenni? Nem értem, miért zavarna ez egy csöppet is bennünket. Elvégre eddig is tudtuk, hogy hülyék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Az ám, de nem látod, mi lehet belőle? Ha a lista teljes, és nem szólal meg a Végítélet Harsonája, vagy akármi, amire várnak, minket vádolhatnak. A mi gépünket használták. Nekem egy csöppet sem tetszik a helyze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Értem - mondta George lassan. - Ebben van valami. De, tudod, ilyesmi már máskor is történt. Kölyökkoromban lent Louisianában, volt egy tökfej prédikátorunk, aki azt mondta, hogy jövő vasárnap: vége a világnak. Emberek százai hittek neki, a házukat is eladták. Semmi sem történt, de azért nem vadultak meg, mint várni lehetne. Egyszerúen úgy vették, hogy elszámította magát, és változatlanul a hittek neki. Néhányan mind a mai napig hisznek neki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- Jó, jó, de ez nem Louisiana, ha még nem vetted volna észre. Csak  ketten vagyunk, ezek a papok meg százával. Tetszenek nekem, és őszintén fogom sajnálni az öreg Samet mikor életműve fordítva sül el, de szívesebben lennék valahol másutt. 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Én is, mégpedig hetek óta. De nem tehetünk semmit, amíg a szerződésünk le nem jár, és meg nem érkezik a gép, hogy elrepítsen bennünke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3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Persze- mondta Chuck elgondolkozva-, de azért egy kis szabotázst bármikor megpróbálhatnánk.</w:t>
      </w:r>
    </w:p>
    <w:p>
      <w:pPr>
        <w:pStyle w:val="Normal"/>
        <w:tabs>
          <w:tab w:val="clear" w:pos="720"/>
          <w:tab w:val="left" w:pos="0" w:leader="none"/>
          <w:tab w:val="left" w:pos="220" w:leader="none"/>
          <w:tab w:val="left" w:pos="426" w:leader="none"/>
          <w:tab w:val="right" w:pos="8953" w:leader="none"/>
        </w:tabs>
        <w:spacing w:lineRule="atLeast" w:line="120"/>
        <w:ind w:left="220" w:firstLine="64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Próbálhatnánk a fenét. Sokkal  rosszabb lenne.</w:t>
      </w:r>
    </w:p>
    <w:p>
      <w:pPr>
        <w:pStyle w:val="Normal"/>
        <w:tabs>
          <w:tab w:val="clear" w:pos="720"/>
          <w:tab w:val="left" w:pos="2899" w:leader="none"/>
          <w:tab w:val="right" w:pos="8953" w:leader="none"/>
        </w:tabs>
        <w:spacing w:lineRule="atLeast" w:line="120"/>
        <w:ind w:left="2899" w:hanging="2669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Nem, kigondoltam valami jót. Figyelj ráml A számítógép négy nap múlva végez, a mostani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324" w:leader="none"/>
          <w:tab w:val="right" w:pos="4595" w:leader="none"/>
          <w:tab w:val="left" w:pos="5812" w:leader="none"/>
        </w:tabs>
        <w:spacing w:lineRule="atLeast" w:line="240"/>
        <w:ind w:left="426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 xml:space="preserve">huszonnégy órás menetben. A repülő egy hét múlva ér ide. Oké, akkor egyszerű a dolgunk. Valamelyik gépvizsgálatnál ráakadunk valamire, amit ki kell cserélni, valamire, ami néhány napra feltartja a munkát. Persze kijavítjuk, de nem túl gyorsan. Ha jól időzítjük a dolgokat, mikor az utolsó név kiugrik a regiszterből, lent lehetünk a repülőtéren. Akkor már nem kaphatnak el bennünket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324" w:leader="none"/>
          <w:tab w:val="right" w:pos="4595" w:leader="none"/>
          <w:tab w:val="left" w:pos="5812" w:leader="none"/>
        </w:tabs>
        <w:spacing w:lineRule="atLeast" w:line="240"/>
        <w:ind w:left="426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 Nekem ez nem tetszik. Életemben először lécelek le egy munká</w:t>
        <w:softHyphen/>
        <w:t>ból. Különben is gyanússá válnánk. Nem. Én egy tapodtat se mozdulok innen, jöjjön, aminek jönnie kell!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324" w:leader="none"/>
          <w:tab w:val="right" w:pos="4595" w:leader="none"/>
          <w:tab w:val="left" w:pos="5812" w:leader="none"/>
        </w:tabs>
        <w:spacing w:lineRule="atLeast" w:line="240"/>
        <w:ind w:left="426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</w:r>
    </w:p>
    <w:p>
      <w:pPr>
        <w:pStyle w:val="Normal"/>
        <w:tabs>
          <w:tab w:val="clear" w:pos="720"/>
          <w:tab w:val="left" w:pos="0" w:leader="none"/>
          <w:tab w:val="right" w:pos="8752" w:leader="none"/>
        </w:tabs>
        <w:spacing w:lineRule="atLeast" w: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Nekem még mindig nem tetszik a dolog - mondta egy hét múlva, amikor a szilaj kis hegyi pónik lefelé vitték őket a szerpentinen. - És ne hidd, hogy azért lépek meg, mert beijedtem. Csak éppen sajnálom azokat a kopott ürgéket odafenn, és nincs kedvem körülöttük lenni, amikor rájönnek, hogy milyen szédült balekok voltak. Vajon Sam hogy viseli majd?</w:t>
      </w:r>
    </w:p>
    <w:p>
      <w:pPr>
        <w:pStyle w:val="Normal"/>
        <w:tabs>
          <w:tab w:val="clear" w:pos="720"/>
          <w:tab w:val="left" w:pos="0" w:leader="none"/>
          <w:tab w:val="right" w:pos="8723" w:leader="none"/>
        </w:tabs>
        <w:spacing w:lineRule="atLeast" w:line="240"/>
        <w:ind w:firstLine="259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Különös-felelt Chuck-, amikor elköszöntem tőle, az villant át az agyamon: tudja, hogy átrázzuk, de nem bánja, mert azt is tudja, hogy a gép szabályosan múködik, és a munkának nemsokára vége. Azután... de persze neki nincs azután...</w:t>
      </w:r>
    </w:p>
    <w:p>
      <w:pPr>
        <w:pStyle w:val="Normal"/>
        <w:tabs>
          <w:tab w:val="clear" w:pos="720"/>
          <w:tab w:val="left" w:pos="0" w:leader="none"/>
          <w:tab w:val="right" w:pos="8713" w:leader="none"/>
        </w:tabs>
        <w:spacing w:lineRule="atLeast" w:line="240"/>
        <w:ind w:firstLine="259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>George megfordult a nyeregben, es végigpásztázta a hegyi utat. Ez volt az utolsó pont, ahonnan még tisztán kivehető volt a lámák kolostora. A zömök, szögletes épületeket sötét árnyéktömbbé rajzolta a naplemente hunyó izzása; itt-ott fények csillogtak, mint kabinabla</w:t>
        <w:softHyphen/>
        <w:t xml:space="preserve">kok 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egy </w:t>
      </w:r>
      <w:r>
        <w:rPr>
          <w:rFonts w:eastAsia="Times New Roman CE" w:cs="Times New Roman CE" w:ascii="Times New Roman CE" w:hAnsi="Times New Roman CE"/>
          <w:lang w:val="hu-HU"/>
        </w:rPr>
        <w:t>óceánjáró oldalón. Természetesen elektromos fények, s ezek közös áramkörön osztoztak a Mark-5-tel. "De meddig osztoznak még?-tűnődött George.-Pozdorjává törik-e a szerzetesek a számító</w:t>
        <w:softHyphen/>
        <w:t>gépet dühükben és csalódásukban? Vagy nyugodtan leülnek, és újra kezdik számításaikat?"</w:t>
      </w:r>
    </w:p>
    <w:p>
      <w:pPr>
        <w:pStyle w:val="Normal"/>
        <w:tabs>
          <w:tab w:val="clear" w:pos="720"/>
          <w:tab w:val="left" w:pos="0" w:leader="none"/>
          <w:tab w:val="right" w:pos="8656" w:leader="none"/>
        </w:tabs>
        <w:spacing w:lineRule="atLeast" w:line="240"/>
        <w:ind w:firstLine="240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 xml:space="preserve">Pontosan tudta, mi történik fenn a hegyen ebben a pillanatban. A Nagy Láma segédletével feltehetően ezüsttalárban körül ülik az íveket, melyeket a fiatalabb szerzetesek odahordtak az írógépektől, és a nagy kötetekbe ragasztottak. Senki nem szól 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egy </w:t>
      </w:r>
      <w:r>
        <w:rPr>
          <w:rFonts w:eastAsia="Times New Roman CE" w:cs="Times New Roman CE" w:ascii="Times New Roman CE" w:hAnsi="Times New Roman CE"/>
          <w:lang w:val="hu-HU"/>
        </w:rPr>
        <w:t>szót sem. Csak a papírra csapódó billentyűk kopognak szakadatlan, véget nem érő záporozással, mert maga a Mark-5 teljes csendben suhant át a má</w:t>
        <w:softHyphen/>
        <w:t>sodpercenként több ezer múveleten. "Három hónap ebből -gondolta - s bárki falra mászna tőle.</w:t>
      </w:r>
    </w:p>
    <w:p>
      <w:pPr>
        <w:pStyle w:val="Normal"/>
        <w:tabs>
          <w:tab w:val="clear" w:pos="720"/>
          <w:tab w:val="left" w:pos="0" w:leader="none"/>
          <w:tab w:val="right" w:pos="8656" w:leader="none"/>
        </w:tabs>
        <w:spacing w:lineRule="atLeast" w:line="240"/>
        <w:ind w:firstLine="24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Ott van! - kiáltott Chuck és a völgybe mutatott - Hát nem szép?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9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"De mennyire!" -gondolta George. A viharvert, öreg DC-3 úgy feküdt a kifutópálya végén, mint egy parányi ezüstkereszt. Két óra múlva a szabadság és az épelméjűség felé fogja repíteni óket. A gon</w:t>
        <w:softHyphen/>
        <w:t>dolat gyönyörűséggel töltötte el, miközben a póni békésen baktatott a lejtón lefelé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49"/>
        <w:jc w:val="both"/>
        <w:rPr/>
      </w:pPr>
      <w:r>
        <w:rPr>
          <w:rFonts w:eastAsia="Times New Roman CE" w:cs="Times New Roman CE" w:ascii="Times New Roman CE" w:hAnsi="Times New Roman CE"/>
          <w:lang w:val="hu-HU"/>
        </w:rPr>
        <w:t>A Himalája gyorsan leszálló éjszakája már majdnem beborította őket. Szerenesére nagyon jó volt az országút-mert kiépített ország</w:t>
        <w:softHyphen/>
        <w:t>utak haladtak erre-, és mindkettőjüknél volt zseblámpa. A legkisebb veszély sem mutatkozott csupán a metsző hideg volt kellemetlen. Felettük tisztán tündöklött az ég az ismerős, bardtságos csillagokkal. Legalább nem kell félni, gondolta George</w:t>
      </w:r>
      <w:r>
        <w:rPr>
          <w:rFonts w:eastAsia="Times New Roman CE" w:cs="Times New Roman CE" w:ascii="Times New Roman CE" w:hAnsi="Times New Roman CE"/>
          <w:i/>
          <w:iCs/>
          <w:lang w:val="hu-HU"/>
        </w:rPr>
        <w:t xml:space="preserve">, </w:t>
      </w:r>
      <w:r>
        <w:rPr>
          <w:rFonts w:eastAsia="Times New Roman CE" w:cs="Times New Roman CE" w:ascii="Times New Roman CE" w:hAnsi="Times New Roman CE"/>
          <w:lang w:val="hu-HU"/>
        </w:rPr>
        <w:t>hogy a pilóta a légköri viszonyok miatt nem tud majd felszállni. Egyedül ez aggasztotta még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3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udorászni kezdett, de mindjárt abbahagyta. Ez a sok roppant hegycsúcs, amely körös-körül úgy villogott, mint egy fehér csuklyás szellemhad, nern kedvezett a túláradó érzelmeknek. George az órájára pillantot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01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Egy órán belül oda kell érnünk - kiáltott hátra a válla fölött Chucknak. Aztán eszébe jutott még valami: - Vajon végzett-e a számítógép? Körülbelül most van itt az ideje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220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De mert Chuck nem válaszolt, George gyorsan hátrafordult e nyeregben. Alig látta Chuck arcát, egy fehér oválist, amint a menny</w:t>
        <w:softHyphen/>
        <w:t>bolt felé fordult.</w:t>
      </w:r>
    </w:p>
    <w:p>
      <w:pPr>
        <w:pStyle w:val="Normal"/>
        <w:tabs>
          <w:tab w:val="clear" w:pos="720"/>
          <w:tab w:val="left" w:pos="0" w:leader="none"/>
          <w:tab w:val="right" w:pos="8953" w:leader="none"/>
        </w:tabs>
        <w:spacing w:lineRule="atLeast" w:line="240"/>
        <w:ind w:firstLine="192"/>
        <w:jc w:val="both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-Nézd - suttogta Chuck, és George felpillantott az égre. (Mert mindenben elérkezik egyszer az utoljára.)</w:t>
      </w:r>
    </w:p>
    <w:p>
      <w:pPr>
        <w:pStyle w:val="Normal"/>
        <w:tabs>
          <w:tab w:val="clear" w:pos="720"/>
          <w:tab w:val="left" w:pos="211" w:leader="none"/>
          <w:tab w:val="right" w:pos="7129" w:leader="none"/>
        </w:tabs>
        <w:spacing w:lineRule="atLeast" w:line="240"/>
        <w:ind w:left="211" w:hanging="0"/>
        <w:rPr>
          <w:rFonts w:ascii="Times New Roman CE" w:hAnsi="Times New Roman CE" w:eastAsia="Times New Roman CE" w:cs="Times New Roman CE"/>
          <w:lang w:val="hu-HU"/>
        </w:rPr>
      </w:pPr>
      <w:r>
        <w:rPr>
          <w:rFonts w:eastAsia="Times New Roman CE" w:cs="Times New Roman CE" w:ascii="Times New Roman CE" w:hAnsi="Times New Roman CE"/>
          <w:lang w:val="hu-HU"/>
        </w:rPr>
        <w:t>Odafenn szépen, sorban kialudtak a csillagok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E" w:cs="Times New Roman CE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Bekezdsalapbettpusa">
    <w:name w:val="Bekezdés alap-betû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0:14:00Z</dcterms:created>
  <dc:creator/>
  <dc:description/>
  <dc:language>en-US</dc:language>
  <cp:lastModifiedBy>Karácsonyi Gergely</cp:lastModifiedBy>
  <dcterms:modified xsi:type="dcterms:W3CDTF">2000-06-05T20:42:00Z</dcterms:modified>
  <cp:revision>2</cp:revision>
  <dc:subject/>
  <dc:title/>
</cp:coreProperties>
</file>