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1"/>
        <w:bidi w:val="0"/>
        <w:jc w:val="left"/>
        <w:rPr/>
      </w:pPr>
      <w:r>
        <w:rPr/>
        <w:t>CARMINA BURANA</w:t>
      </w:r>
    </w:p>
    <w:p>
      <w:pPr>
        <w:pStyle w:val="Normal"/>
        <w:bidi w:val="0"/>
        <w:jc w:val="left"/>
        <w:rPr/>
      </w:pPr>
      <w:r>
        <w:rPr/>
        <w:t>(Középkori diákdalok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A VILÁG ÁLLAPOTÁRÓL</w:t>
      </w:r>
    </w:p>
    <w:p>
      <w:pPr>
        <w:pStyle w:val="Normal"/>
        <w:bidi w:val="0"/>
        <w:jc w:val="left"/>
        <w:rPr/>
      </w:pPr>
      <w:r>
        <w:rPr/>
        <w:t>[De mundi statu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1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rculatát a világ</w:t>
      </w:r>
    </w:p>
    <w:p>
      <w:pPr>
        <w:pStyle w:val="Normal"/>
        <w:bidi w:val="0"/>
        <w:jc w:val="left"/>
        <w:rPr/>
      </w:pPr>
      <w:r>
        <w:rPr/>
        <w:t>sokszor váltogatta,</w:t>
      </w:r>
    </w:p>
    <w:p>
      <w:pPr>
        <w:pStyle w:val="Normal"/>
        <w:bidi w:val="0"/>
        <w:jc w:val="left"/>
        <w:rPr/>
      </w:pPr>
      <w:r>
        <w:rPr/>
        <w:t>s rendezett állapota</w:t>
      </w:r>
    </w:p>
    <w:p>
      <w:pPr>
        <w:pStyle w:val="Normal"/>
        <w:bidi w:val="0"/>
        <w:jc w:val="left"/>
        <w:rPr/>
      </w:pPr>
      <w:r>
        <w:rPr/>
        <w:t>gyakran lehanyatla,</w:t>
      </w:r>
    </w:p>
    <w:p>
      <w:pPr>
        <w:pStyle w:val="Normal"/>
        <w:bidi w:val="0"/>
        <w:jc w:val="left"/>
        <w:rPr/>
      </w:pPr>
      <w:r>
        <w:rPr/>
        <w:t xml:space="preserve">bévül rendezetlen a </w:t>
      </w:r>
    </w:p>
    <w:p>
      <w:pPr>
        <w:pStyle w:val="Normal"/>
        <w:bidi w:val="0"/>
        <w:jc w:val="left"/>
        <w:rPr/>
      </w:pPr>
      <w:r>
        <w:rPr/>
        <w:t>rendje és alakja,</w:t>
      </w:r>
    </w:p>
    <w:p>
      <w:pPr>
        <w:pStyle w:val="Normal"/>
        <w:bidi w:val="0"/>
        <w:jc w:val="left"/>
        <w:rPr/>
      </w:pPr>
      <w:r>
        <w:rPr/>
        <w:t>névleg áll, ám pusztitó</w:t>
      </w:r>
    </w:p>
    <w:p>
      <w:pPr>
        <w:pStyle w:val="Normal"/>
        <w:bidi w:val="0"/>
        <w:jc w:val="left"/>
        <w:rPr/>
      </w:pPr>
      <w:r>
        <w:rPr/>
        <w:t>rontás esett rajta.</w:t>
        <w:br/>
      </w:r>
    </w:p>
    <w:p>
      <w:pPr>
        <w:pStyle w:val="Normal"/>
        <w:bidi w:val="0"/>
        <w:jc w:val="left"/>
        <w:rPr/>
      </w:pPr>
      <w:r>
        <w:rPr/>
        <w:t>[2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Változik a régi sor,</w:t>
      </w:r>
    </w:p>
    <w:p>
      <w:pPr>
        <w:pStyle w:val="Normal"/>
        <w:bidi w:val="0"/>
        <w:jc w:val="left"/>
        <w:rPr/>
      </w:pPr>
      <w:r>
        <w:rPr/>
        <w:t>ó erkölcsök vesznek,</w:t>
      </w:r>
    </w:p>
    <w:p>
      <w:pPr>
        <w:pStyle w:val="Normal"/>
        <w:bidi w:val="0"/>
        <w:jc w:val="left"/>
        <w:rPr/>
      </w:pPr>
      <w:r>
        <w:rPr/>
        <w:t>újak 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nek helyükö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d kegyetlenebbek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-ki maga barátj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ársért bárhogy esdek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m Saturnust áld a föld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 Plutustól retteg.</w:t>
        <w:b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3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íztunk, talán valak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égis fennmaradh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szendõ világ ügyé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gtartó igazna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 a bõségszarubó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jándékot adha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rt nemcsak a neve dú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 valóban gazdag.</w:t>
        <w:b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4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zt a ritka madar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ddig sose látta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itkább, mint Fõnix-madá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gím tavasz-tájba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t kerestem én, keres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st te, boldog társa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vére - Chimera õ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özben rátalálta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5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zony inog e vilá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mmi meg nem tartj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t, hanyatlik, omladoz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 segíthet rajta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õkezûség útja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nki sem koptatj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veszett a gazdago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ótét indulatja.</w:t>
        <w:b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6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y faját látom csak é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bõkezûségne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lyben ti vagytok, papo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gfõképp serények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m kertelnék, mondaná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 rám figyelnéte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rasztalván szíves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lamint vendéget.</w:t>
        <w:b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7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ndhatnátok; mit beszélsz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égre fejtsd ki már most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ndom: ajándékoto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d Thaisnak áldoz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re Thermiae, Cuma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Baiae hírt sugároz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 Trójára vészt hozot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Göröghonban átkos.</w:t>
        <w:b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8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õre teste kéjes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áfonódik arr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orít, simít, nedvesí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jja, nyelve, ajk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nusként belülrõl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siklandva, csikarva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mígy Thais Pamphilu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uplán is becsapja.</w:t>
        <w:b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9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égis van, aki Thais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t hullát, utálj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elkerüli, mintha rú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enevadat látna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míg a ganimedes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úcskát szurkálj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nen tüzét s gyönyöré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apulja a szája.</w:t>
        <w:b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0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incs középút itt bizony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papok így járjá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gyha nem Glycerio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át Porus csapájá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e bár két jobbkezes a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ái ifju papsá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öbbre tartom párul é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obb kéznek a balját.</w:t>
        <w:b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1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m a bõkezûség má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ja is kelendõ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bbõl Venus mit se kap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dent csak a bendõ.</w:t>
        <w:br/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dította: Garai Gábor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MINTHOGY A MÉLTÓSÁG</w:t>
      </w:r>
    </w:p>
    <w:p>
      <w:pPr>
        <w:pStyle w:val="Normal"/>
        <w:bidi w:val="0"/>
        <w:jc w:val="left"/>
        <w:rPr/>
      </w:pPr>
      <w:r>
        <w:rPr/>
        <w:t>(Postquam nobilitas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inthogy a Méltóság az alantast kezdte szer</w:t>
      </w:r>
    </w:p>
    <w:p>
      <w:pPr>
        <w:pStyle w:val="Normal"/>
        <w:bidi w:val="0"/>
        <w:jc w:val="left"/>
        <w:rPr/>
      </w:pPr>
      <w:r>
        <w:rPr/>
        <w:t>kezdte a méltóságot alantas módra lev                      etni</w:t>
      </w:r>
    </w:p>
    <w:p>
      <w:pPr>
        <w:pStyle w:val="Normal"/>
        <w:bidi w:val="0"/>
        <w:jc w:val="left"/>
        <w:rPr/>
      </w:pPr>
      <w:r>
        <w:rPr/>
        <w:t>Méltóság, mellyet derekasság már nem ir</w:t>
      </w:r>
    </w:p>
    <w:p>
      <w:pPr>
        <w:pStyle w:val="Normal"/>
        <w:bidi w:val="0"/>
        <w:jc w:val="left"/>
        <w:rPr/>
      </w:pPr>
      <w:r>
        <w:rPr/>
        <w:t>mitsem használ, nincs, kinek az már érne par           ányit</w:t>
      </w:r>
    </w:p>
    <w:p>
      <w:pPr>
        <w:pStyle w:val="Normal"/>
        <w:bidi w:val="0"/>
        <w:jc w:val="left"/>
        <w:rPr/>
      </w:pPr>
      <w:r>
        <w:rPr/>
        <w:t xml:space="preserve">Emberi mél                   istenség arca-von      </w:t>
      </w:r>
    </w:p>
    <w:p>
      <w:pPr>
        <w:pStyle w:val="Normal"/>
        <w:bidi w:val="0"/>
        <w:jc w:val="left"/>
        <w:rPr/>
      </w:pPr>
      <w:r>
        <w:rPr/>
        <w:t>emberi mél   tóság        kíséri erény ragyog               ása</w:t>
      </w:r>
    </w:p>
    <w:p>
      <w:pPr>
        <w:pStyle w:val="Normal"/>
        <w:bidi w:val="0"/>
        <w:jc w:val="left"/>
        <w:rPr/>
      </w:pPr>
      <w:r>
        <w:rPr/>
        <w:t>Emberi mél                   megfékez fékevesz</w:t>
      </w:r>
    </w:p>
    <w:p>
      <w:pPr>
        <w:pStyle w:val="Normal"/>
        <w:bidi w:val="0"/>
        <w:jc w:val="left"/>
        <w:rPr/>
      </w:pPr>
      <w:r>
        <w:rPr/>
        <w:t>emberi mél  tóság          istápol szárnyaszeg             ettet</w:t>
      </w:r>
    </w:p>
    <w:p>
      <w:pPr>
        <w:pStyle w:val="Normal"/>
        <w:bidi w:val="0"/>
        <w:jc w:val="left"/>
        <w:rPr/>
      </w:pPr>
      <w:r>
        <w:rPr/>
        <w:t xml:space="preserve">emberi mél                    törvény s jog szent a szem          </w:t>
      </w:r>
    </w:p>
    <w:p>
      <w:pPr>
        <w:pStyle w:val="Normal"/>
        <w:bidi w:val="0"/>
        <w:jc w:val="left"/>
        <w:rPr/>
      </w:pPr>
      <w:r>
        <w:rPr/>
        <w:t>emberi mél  tóság          csa a rosszat féli sziv           ében</w:t>
      </w:r>
    </w:p>
    <w:p>
      <w:pPr>
        <w:pStyle w:val="Normal"/>
        <w:bidi w:val="0"/>
        <w:jc w:val="left"/>
        <w:rPr/>
      </w:pPr>
      <w:r>
        <w:rPr/>
        <w:t xml:space="preserve">Méltó ember,                 szép virtusa megnemes          </w:t>
      </w:r>
    </w:p>
    <w:p>
      <w:pPr>
        <w:pStyle w:val="Normal"/>
        <w:bidi w:val="0"/>
        <w:jc w:val="left"/>
        <w:rPr/>
      </w:pPr>
      <w:r>
        <w:rPr/>
        <w:t>korcs ellenben, akit        virtus semmilyen se hev        ített</w:t>
        <w:b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dította: Szedõ Dénes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KEZD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DIK PEDIGLEN A PÉNZ SZENT EVANGÉLIUMA SZENT MÁRKA SZERINT</w:t>
      </w:r>
    </w:p>
    <w:p>
      <w:pPr>
        <w:pStyle w:val="Normal"/>
        <w:bidi w:val="0"/>
        <w:jc w:val="left"/>
        <w:rPr/>
      </w:pPr>
      <w:r>
        <w:rPr/>
        <w:t>[Initium sancti evangelii secundum marcas argenti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maz i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ben így szóla a pápa a rómaiakhoz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Midõn eljövend az ember fia, a mi fenségünk trónusához, elõször ezt mondjátok neki: »Barátom, mivégre jöttél?« S ha õ, ahelyett, hogy megnyitná zsebét, kitartóan kilincsel továbbra is tinálatok: vessétek ki a külsõ sötétség mélyeire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örtént pedig, hogy egy bizonyos szegény klerikus érkezett vala a pápa úr udvarába, és imígyen kiáltozott, mondván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Könyörüljetek rajtam, legalább ti, pápai ajtónállók, mivel a szegénység ugyancsak megérintett engem. Szörnyû ínségben és nyomorúságban senyvedek, esdekelve kérlek titeket: szánjatok hát meg igen nagy bajomban, roppant szegénységemben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zok azonban, hallván az õ siránkozásait, igen méltatlankodának és mondták vala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Barátom, vigyen csak végsõ romlásodba a te szegénységed! Távozz színünk elõl, te sátán, mivel a pénz hatalma nincsen birtokodban. Bizony, bizony mondjuk neked: nem jutsz be a te Urad örömébe, míg meg nem szabadulsz utolsó filléreidtõl is a mi tenyerünkben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menvén tehát a szegény, eladá köpenyét és ingét és mindenét, amije csak volt vala, és odaadá azoknak árát a kardinálisoknak és az ajtónállóknak és a kamarásoknak. Azok azonban imígyen szóltanak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Sokan vagyunk, mit kezdjünk ennyivel?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s kidobták vala õt a külsõ sötétség mélyeibe, és õ kimenvén keserves sírásra fakadt, és nem vala vigasztalás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örtént pediglen ennek utána, hogy valamely gazdag klerikus érkezett vala a pápa udvarába. Ez pediglen kövér vala, hájas és terebélyes, aki viszálykodván megölte vala felebarátját. És méne az ajtónállókhoz, és adott nekik, és méne a kardinálisokhoz és adott nekik, és méne a kamarásokhoz és azoknak is adott vala. Azok azonban úgy gondolták vala, hogy még ennél is többet fognak kapni. A pápa úr pedig meghallván, hogy a kardinálisok és többi szolgái míly gazdag ajándékokat kaptak vala a klerikustól, egészen belebetegedett vala, és majdnem halálát lelte. De tüstént felgyógyult vala, minekutána a gazdag klerikus válogatott aranyakat és ezüstöket küldött néki ajándékul. Ekkor pediglen a pápa úr maga köré gyûjté a kardinálisokat és mindennemû szolgáját, és mondá nékik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Felebarátaim, mindig ügyeljetek arra, nehogy valaki üres szavakkal rászedjen benneteket. Ime példát adtam néktek: ahogy én cselekszem, ti is hasonlóképpen cselekedjetek."</w:t>
        <w:br/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dította: Végh György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2"/>
        <w:bidi w:val="0"/>
        <w:jc w:val="left"/>
        <w:rPr/>
      </w:pPr>
      <w:r>
        <w:rPr/>
        <w:t>HANGZIK, ÍM, A MESSZE SZÁLLÓ SZÓ</w:t>
      </w:r>
    </w:p>
    <w:p>
      <w:pPr>
        <w:pStyle w:val="Normal"/>
        <w:bidi w:val="0"/>
        <w:jc w:val="left"/>
        <w:rPr/>
      </w:pPr>
      <w:r>
        <w:rPr/>
        <w:t>[Ecce sonat in aperto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ngzik, ím, a messze szálló</w:t>
      </w:r>
    </w:p>
    <w:p>
      <w:pPr>
        <w:pStyle w:val="Normal"/>
        <w:bidi w:val="0"/>
        <w:jc w:val="left"/>
        <w:rPr/>
      </w:pPr>
      <w:r>
        <w:rPr/>
        <w:t>szó, a pusztában kiáltó!</w:t>
      </w:r>
    </w:p>
    <w:p>
      <w:pPr>
        <w:pStyle w:val="Normal"/>
        <w:bidi w:val="0"/>
        <w:jc w:val="left"/>
        <w:rPr/>
      </w:pPr>
      <w:r>
        <w:rPr/>
        <w:t>Pusztában, pusztulva járunk,</w:t>
      </w:r>
    </w:p>
    <w:p>
      <w:pPr>
        <w:pStyle w:val="Normal"/>
        <w:bidi w:val="0"/>
        <w:jc w:val="left"/>
        <w:rPr/>
      </w:pPr>
      <w:r>
        <w:rPr/>
        <w:t>s bizton várjuk már halálunk.</w:t>
      </w:r>
    </w:p>
    <w:p>
      <w:pPr>
        <w:pStyle w:val="Normal"/>
        <w:bidi w:val="0"/>
        <w:jc w:val="left"/>
        <w:rPr/>
      </w:pPr>
      <w:r>
        <w:rPr/>
        <w:t>Mert nyakig mind 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ûneinkb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ûnösök nem féljük Isten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keresztjébõl se kérün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risztus Jézus sem vezérünk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ó s igaz köztünk ki voln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terhét Istennek ki hordja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gy tovább a szót ne csûrjem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halál úr életünkb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életében nagypapokna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entséget kik pénzen adna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ékükön ha bizton ülne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ánonokra már fütyülnek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m hozói õk, nyuzói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gi törvények zuzói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s Simont köztük találod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kra száll miatta átok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ónál jobb a rossz Simonna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ennek? õ el nem maradha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 az úr a déli rész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oppan minden zár kezéb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tt ad, ott meg visszakéri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zt elûzi, azt dicséri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zt kórsággal dönti ágyb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zt bújtatja nászruháb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m kap, akkor könnye csordu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p: kedélye vígra fordul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ár rejtõzni sem szokás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uszál, zagyvál egyre-másr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lyat ékít diadémj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kit sujtott anatéma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álljon gyalázat Simonr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nek íly nagy a hatalma!</w:t>
        <w:b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dította: Csorba Gyõzõ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Ó, FORTUNA</w:t>
      </w:r>
    </w:p>
    <w:p>
      <w:pPr>
        <w:pStyle w:val="Normal"/>
        <w:bidi w:val="0"/>
        <w:jc w:val="left"/>
        <w:rPr/>
      </w:pPr>
      <w:r>
        <w:rPr/>
        <w:t>[O Fortuna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1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Ó, Fortuna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mint a Luna</w:t>
      </w:r>
    </w:p>
    <w:p>
      <w:pPr>
        <w:pStyle w:val="Normal"/>
        <w:bidi w:val="0"/>
        <w:jc w:val="left"/>
        <w:rPr/>
      </w:pPr>
      <w:r>
        <w:rPr/>
        <w:t>egyre-másra változol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majd nagyobbodsz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majd meg elfogysz;</w:t>
      </w:r>
    </w:p>
    <w:p>
      <w:pPr>
        <w:pStyle w:val="Normal"/>
        <w:bidi w:val="0"/>
        <w:jc w:val="left"/>
        <w:rPr/>
      </w:pPr>
      <w:r>
        <w:rPr/>
        <w:t>hej, az élet ronda sor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gabalyítj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 igazítja</w:t>
      </w:r>
    </w:p>
    <w:p>
      <w:pPr>
        <w:pStyle w:val="Normal"/>
        <w:bidi w:val="0"/>
        <w:jc w:val="left"/>
        <w:rPr/>
      </w:pPr>
      <w:r>
        <w:rPr/>
        <w:t>játszva az ember fejét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mind szegénység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mind kevélység</w:t>
      </w:r>
    </w:p>
    <w:p>
      <w:pPr>
        <w:pStyle w:val="Normal"/>
        <w:bidi w:val="0"/>
        <w:jc w:val="left"/>
        <w:rPr/>
      </w:pPr>
      <w:r>
        <w:rPr/>
        <w:t>olvad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le, mint a jé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, cudar sor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sztelen gyor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eszéllyel forgó kerék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út állapo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látszatra jobb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szlik, mint a búborék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ödfátyolb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attomb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örnyékeztél engem i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éfád ált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supasz hátt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yögöm mostan vétkei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3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ószerenc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egyes kedv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gem immár cserbehagy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yom a bán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nyavajána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énye-kínja fojtoga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ég ez órá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lant húrjá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lt zendítsen ujjato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a balsorso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ly tör folyto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élem együtt sírjatok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dította: Szedõ Dénes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A KIS PARASZTLEÁNYKA</w:t>
      </w:r>
    </w:p>
    <w:p>
      <w:pPr>
        <w:pStyle w:val="Normal"/>
        <w:bidi w:val="0"/>
        <w:jc w:val="left"/>
        <w:rPr/>
      </w:pPr>
      <w:r>
        <w:rPr/>
        <w:t>[Exiit diluculo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1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kis parasztleányka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lighogy megvirrad:</w:t>
      </w:r>
    </w:p>
    <w:p>
      <w:pPr>
        <w:pStyle w:val="Normal"/>
        <w:bidi w:val="0"/>
        <w:jc w:val="left"/>
        <w:rPr/>
      </w:pPr>
      <w:r>
        <w:rPr/>
        <w:t>nyájával a határb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zép lassan kiballa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2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Van kicsike nyájáb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kis üs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, kis bika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s csacsi meg bárányk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én bak meg kis gid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3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y diák nagy komoly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pázsitot õrz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t csinálsz itt jó uram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yere kergetõzni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dította: Végh György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FÖLDÖNFUTÓ PAP VAGYOK</w:t>
      </w:r>
    </w:p>
    <w:p>
      <w:pPr>
        <w:pStyle w:val="Normal"/>
        <w:bidi w:val="0"/>
        <w:jc w:val="left"/>
        <w:rPr/>
      </w:pPr>
      <w:r>
        <w:rPr/>
        <w:t>[Exul ego clericus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1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öldönfutó pap vagyok, te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dés a része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ûz és hajt a gyötrelem, vége sose lész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vább járnám iskolám, tanulni kiváno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 nagyobb úr a nyomor, mint a tudományok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3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uhám durva szövete vékony és avítt má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incsen semmi melege, rostja közt a szél já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4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mplomba, misére én alig merek menni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solozsmán és vesperán végig jelen lenn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5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......... uram, nagy a te erényed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ól látod, hogy van okom kérni segítség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6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sak egy példát mondhatok: Szent Mártonra kérle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uházd fel porhüvelyét ennek a szegényne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7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s Isten majd felemel, magas mennye táru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utalomként üdvödet adja koronáu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ordította: Weöres Sándor 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GYÓNÁS</w:t>
      </w:r>
    </w:p>
    <w:p>
      <w:pPr>
        <w:pStyle w:val="Normal"/>
        <w:bidi w:val="0"/>
        <w:jc w:val="left"/>
        <w:rPr/>
      </w:pPr>
      <w:r>
        <w:rPr/>
        <w:t>[Estuans intrinsecus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1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áborogva, legbelül</w:t>
      </w:r>
    </w:p>
    <w:p>
      <w:pPr>
        <w:pStyle w:val="Normal"/>
        <w:bidi w:val="0"/>
        <w:jc w:val="left"/>
        <w:rPr/>
      </w:pPr>
      <w:r>
        <w:rPr/>
        <w:t>düh és csupa szégyen,</w:t>
      </w:r>
    </w:p>
    <w:p>
      <w:pPr>
        <w:pStyle w:val="Normal"/>
        <w:bidi w:val="0"/>
        <w:jc w:val="left"/>
        <w:rPr/>
      </w:pPr>
      <w:r>
        <w:rPr/>
        <w:t>a szívemhez így beszél,</w:t>
      </w:r>
    </w:p>
    <w:p>
      <w:pPr>
        <w:pStyle w:val="Normal"/>
        <w:bidi w:val="0"/>
        <w:jc w:val="left"/>
        <w:rPr/>
      </w:pPr>
      <w:r>
        <w:rPr/>
        <w:t>nagy kes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ûségem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önnyû anyag, szaporá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ell lebegnem, égne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gyok, mint a falevé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ányódva a szélb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rt, bár régi, jó tanác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s tisztes sajátsá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gy a bölcs sziklán-hegy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píti a házá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n, bolond, olyan vagyo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t a víz, mely átvá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tjain, és százfelé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ömpölygeti árjá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3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dródom is, ahogy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sónak, evezõtl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t madár, mely úttal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áll a levegõb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ttan rólam zár, bilinc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ttan énelõttem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yre jobban sûlyede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betyárfertõb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4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héz dolog énnek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komoly agy és szív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 ízlik mind, amit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éfa méze készí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nus szava szent paranc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sábít, emel, épí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nusé, ki nem szer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ha gyáva férfi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5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z ifjúság útja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éles út a földön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sakúgy ragad rám a bû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rényem nem õrzöm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üdvöm helyett én bíz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yönyörrel törõdöm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lki halott, féltem é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polom a bõrö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6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rsek atyám, kegyes ú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íved megbocsásson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ó halállal halok így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ínját vígan állom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szép nõt, bár megsebez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denütt kíváno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ha test nem, hát gondol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gít vele hálno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7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yõzni a természet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jdnem lehetetlen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ányt ha látok, tiszta hog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radjon a lelkem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jú vagyok, a kemén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örvényt fáj követne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kor forr a könnyû vé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yönyörvágya benne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8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ûzre téve ki hiszi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gy épp õ nem ég meg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áviában szûzi hog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radjon a lélek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t vadász, jár Venus ot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õ int a legényne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des arca rabul ej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emei igéznek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9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nnék ma Hippolytu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víg Páviáb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m lenne Hippolytu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lnapra az árva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nus ágya felé té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den út iránya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k a bástya ott, de ninc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y se Szûzi Básty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0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ásodszor a kártya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gy pont bûneimb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 mikor az asztal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tt hagyom az inge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ázó testem vad dühö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üze fûti ingyen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sem akkor remek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gjobban a rímb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1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rmadiknak említ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korcsmát; ezerszá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llal rá a glóriá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kkor is csak zengd szá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 angyali kórus ü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mestergerendá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s fölöttem sírja, hogy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Requiem aeternam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2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n korcsmába akaro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ghalni, s komiszsá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nne, hogy búcsúkupá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ámról leszakítsák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ígabb lesz az angyal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l is ott és tisztább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gy: "Fogadd be, kegyes é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zt a jó borisszát!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3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yúl a lélek mécse, csa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r töltse, hevíts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ktár kell, hogy a sziv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ekig röpíts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desebb énnekem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rcsma-kripta kincs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t amit vízzel kev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z érseki pinc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4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nekül a nép elõ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émelyik poét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tba ül, nem kell nek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jehuja, séta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önyv s gond nyûvi s a magán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yéb tartozék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 amit az agya szü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égiscsak pocsék a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5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õre nem néz, éhezi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özülük sok: únj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félve nézi, hogy zsibo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piac s az utca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lhatatlan mûvekér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ájkálnak magukba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öli õket szorgalo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göli a munk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6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-ki tudja, hogy nek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 jó, szívszerinti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n például nem biro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 bõjtölök, írni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fõz minden sihede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kor nincs mit inni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hkopp és szomj gyász neke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égpediglen sír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7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-ki tudja, hogy nek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 lesz és mi volt jó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ösztökélni ihlet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kem csak a bor jó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mde adja aranyá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csaplár s a hordó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legjobbtól lesz csak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öltõ szíve forró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8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milyen bort ihato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lyan lesz a verse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nem telik ki semmi jó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õlem, míg nem ette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õjti nap nem száll a szó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sak kényszeredetten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 iszom, Ovidiu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marad mögötte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9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zony horkol ihlet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gy nagyokat ásí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íg hasam föl nem daga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inte torkig, állig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 ha emeletem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cchus úr tanyázi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hoebus is jön s kezdi méz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jkának csodái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0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yónásom a bûnei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me, sorra vett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olgáid is ezek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tik a szememre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ga ellen vádat íg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m emelne egy s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ár mulatni, úgy hisze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dnek volna kedv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1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elenlétében kegy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rsek nagyuramna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 az Úr szava szeri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tél és igazga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sse rám kövét, szegén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öltõre, de az csa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 tisztának érzi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lkét és igaznak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2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gam ellen, ami csa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lt, elmondtam, ím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s kihánytam a gonosz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érget, mely telít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rzaszt régi élet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új út vonz, új ig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mber arcba lát csupá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upiter a szívb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3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ûneimet gyûlölöm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ágyom az erényr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öltse be új lelkem új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ellem égi fény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iszta tejre vágyik az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újszülöttek íny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ívem többé ne legy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iúság edény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4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önyörgök, Köln nagyur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 add ki az útam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rgalmazz famuluso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ívének az Úrban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 vesszen a vezeklõ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ûnben, nyomorultan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ancsaid követ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íven - ámen, úgy va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5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ódolok neked, kimélj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s ne haragudj rám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ímél nyájat a vada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ra is, oroszlá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itt, föld fejedelmei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elém mosolyogvá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édjetek, mert súlyos az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n mostani órám!</w:t>
        <w:b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dította: Szabó Lõrinc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FÉLRE, KÖNYVEK, DOKTRINÁK</w:t>
      </w:r>
    </w:p>
    <w:p>
      <w:pPr>
        <w:pStyle w:val="Normal"/>
        <w:bidi w:val="0"/>
        <w:jc w:val="left"/>
        <w:rPr/>
      </w:pPr>
      <w:r>
        <w:rPr/>
        <w:t>[Omittamus studia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1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élre, könyvek, doktrinák,</w:t>
      </w:r>
    </w:p>
    <w:p>
      <w:pPr>
        <w:pStyle w:val="Normal"/>
        <w:bidi w:val="0"/>
        <w:jc w:val="left"/>
        <w:rPr/>
      </w:pPr>
      <w:r>
        <w:rPr/>
        <w:t>hív az édes dáridó!</w:t>
      </w:r>
    </w:p>
    <w:p>
      <w:pPr>
        <w:pStyle w:val="Normal"/>
        <w:bidi w:val="0"/>
        <w:jc w:val="left"/>
        <w:rPr/>
      </w:pPr>
      <w:r>
        <w:rPr/>
        <w:t>kivirult az ifjuság,</w:t>
      </w:r>
    </w:p>
    <w:p>
      <w:pPr>
        <w:pStyle w:val="Normal"/>
        <w:bidi w:val="0"/>
        <w:jc w:val="left"/>
        <w:rPr/>
      </w:pPr>
      <w:r>
        <w:rPr/>
        <w:t>s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ûzi csokrát szedni jó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énhez illik a komolysá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ki már csak az való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ánk dohosul az idõ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önyvek börtönéb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éfa és csók, nóta, nõ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z igazi éden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tavasznak lába ké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s a tested gond nyüvi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üszöbünkön áll a té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letünket hergeli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érünk szárad, szívünk fárad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gy az öröm, elmarad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öregedõ nyavalyákna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eputtya rioga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ánk dohosul az idõ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önyvek börtönéb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éfa és csók, nóta, nõ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z igazi éden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3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ljünk, mint az istenek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égi tanács, bölcs tanács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szerelem intege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ajta fiúk, indulá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zogjunk hát a piacr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z utcára ízib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szket már a lányok talp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áncra cincog a zen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ánk dohosul az idõ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önyvek börtönéb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éfa és csók, nóta, nõ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z igazi éden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4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gó-bingó, karcsu szûz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kad ott száz, ezer i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ca, szeme csupa tûz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rja gyors és lába fris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j, hogy perdül az a szõk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z a barna hogy hajo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szemük, míg néztem õke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lkemtõl is megrabo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ánk dohosul az idõ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önyvek börtönéb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éfa és csók, nóta, nõ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z igazi éden!</w:t>
        <w:b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dította: Szabó Lõrinc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PÁRÁS MÉG A LEHELET</w:t>
      </w:r>
    </w:p>
    <w:p>
      <w:pPr>
        <w:pStyle w:val="Normal"/>
        <w:bidi w:val="0"/>
        <w:jc w:val="left"/>
        <w:rPr/>
      </w:pPr>
      <w:r>
        <w:rPr/>
        <w:t>[Sevit aure spiritus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1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árás még a lehelet,</w:t>
      </w:r>
    </w:p>
    <w:p>
      <w:pPr>
        <w:pStyle w:val="Normal"/>
        <w:bidi w:val="0"/>
        <w:jc w:val="left"/>
        <w:rPr/>
      </w:pPr>
      <w:r>
        <w:rPr/>
        <w:t>nem hajtottak még a fák sem levelet,</w:t>
      </w:r>
    </w:p>
    <w:p>
      <w:pPr>
        <w:pStyle w:val="Normal"/>
        <w:bidi w:val="0"/>
        <w:jc w:val="left"/>
        <w:rPr/>
      </w:pPr>
      <w:r>
        <w:rPr/>
        <w:t>ligetekre néma fagy csendje fekszik.</w:t>
      </w:r>
    </w:p>
    <w:p>
      <w:pPr>
        <w:pStyle w:val="Normal"/>
        <w:bidi w:val="0"/>
        <w:jc w:val="left"/>
        <w:rPr/>
      </w:pPr>
      <w:r>
        <w:rPr/>
        <w:t>Ám a Naptól támadozván,</w:t>
      </w:r>
    </w:p>
    <w:p>
      <w:pPr>
        <w:pStyle w:val="Normal"/>
        <w:bidi w:val="0"/>
        <w:jc w:val="left"/>
        <w:rPr/>
      </w:pPr>
      <w:r>
        <w:rPr/>
        <w:t>"juhok" vére melegszik.</w:t>
      </w:r>
    </w:p>
    <w:p>
      <w:pPr>
        <w:pStyle w:val="Normal"/>
        <w:bidi w:val="0"/>
        <w:jc w:val="left"/>
        <w:rPr/>
      </w:pPr>
      <w:r>
        <w:rPr/>
        <w:t>De évszakhoz igazodván</w:t>
      </w:r>
    </w:p>
    <w:p>
      <w:pPr>
        <w:pStyle w:val="Normal"/>
        <w:bidi w:val="0"/>
        <w:jc w:val="left"/>
        <w:rPr/>
      </w:pPr>
      <w:r>
        <w:rPr/>
        <w:t>az ember ne igyekezzék</w:t>
      </w:r>
    </w:p>
    <w:p>
      <w:pPr>
        <w:pStyle w:val="Normal"/>
        <w:bidi w:val="0"/>
        <w:jc w:val="left"/>
        <w:rPr/>
      </w:pPr>
      <w:r>
        <w:rPr/>
        <w:t>szeretni barma módján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Hej, mennyi szép vidám napo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ád nékem, hány ajándoko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 édes órát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drága Flórám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2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em panaszlom hosszú szolgálatomat;</w:t>
      </w:r>
    </w:p>
    <w:p>
      <w:pPr>
        <w:pStyle w:val="Normal"/>
        <w:bidi w:val="0"/>
        <w:jc w:val="left"/>
        <w:rPr/>
      </w:pPr>
      <w:r>
        <w:rPr/>
        <w:t>felveszem a zsoldomat,</w:t>
      </w:r>
    </w:p>
    <w:p>
      <w:pPr>
        <w:pStyle w:val="Normal"/>
        <w:bidi w:val="0"/>
        <w:jc w:val="left"/>
        <w:rPr/>
      </w:pPr>
      <w:r>
        <w:rPr/>
        <w:t>élvezem jutalmamat.</w:t>
      </w:r>
    </w:p>
    <w:p>
      <w:pPr>
        <w:pStyle w:val="Normal"/>
        <w:bidi w:val="0"/>
        <w:jc w:val="left"/>
        <w:rPr/>
      </w:pPr>
      <w:r>
        <w:rPr/>
        <w:t>Hogy igé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 szemöldökk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lóra üdvözöl s fogad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mmár készséges lélekk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árom boldogságoma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uzgón forgolódvá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j, mennyi szép vidám nap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d nékem, hány ajándok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édes órá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rága Flórám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3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eladatom cseppet sem nehezelem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íg titokban ideben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edvem Venusban lele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lóra põrén puha ágyo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senge húsa meztel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eble szûzien világo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secsecskéi kecses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ócskán duzzadozvá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j, mennyi szép vidám nap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d nékem, hány ajándok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édes órá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rága Flórám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4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senge keblecskéje, lá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étfele hul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tt rezeg az oldalá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sintalanu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m tiltván oktalanu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gyja szépen dédelgetni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fínom kis övén alu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öldökét is felmereszti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sacskája domboru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épen dalmahodvá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j, mennyi szép vidám nap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d nékem, hány ajándok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édes órá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rága Flórám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5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aj, ha ezt netán látná most Jupite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élek, rajta ugyanigy gerjedne fe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sellel venné tõlem e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mint Danaét, meglocsolná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ús arany esõive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gy bikaként elrabolná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gyakná pajzán kedvib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smént hattyu módjá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j, mennyi szép vidám nap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d nékem, hány ajándok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édes órá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rága Flórám!</w:t>
        <w:br/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dította: Jékely Zoltán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ÍM A SZ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ÛZEK CSAPATA</w:t>
      </w:r>
    </w:p>
    <w:p>
      <w:pPr>
        <w:pStyle w:val="Normal"/>
        <w:bidi w:val="0"/>
        <w:jc w:val="left"/>
        <w:rPr/>
      </w:pPr>
      <w:r>
        <w:rPr/>
        <w:t>[Ecce chorus virginum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1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Ím a s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ûzek csapat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ép tavasz-idõben,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kor a nap sugar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yenlõen röpp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denfele, szerte-szé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önfeledt örömb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llom a hárs lomb-neszé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ypris ringat engem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ypris ringat engem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llom a hárs lomb-neszé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ypris ringat engem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íborszínû rét van ot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virágzó völgyb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latos liliomo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erítik be körb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igó dala nyitja me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pompás hangverseny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le édes ének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ülemüle versen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ypris ringat engem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llom a hárs lomb-neszé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ypris ringat engem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3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z a szûzi lánysere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rágokkal éke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 mondja el, milyene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milyen ékességg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agyog Venus rejtek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m kell többé Did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lálának érdem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let kell s az így jó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ypris ringat engem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llom a hárs lomb-neszé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ypris ringat engem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4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szerencse meggyötör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tt e szép berekb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mor-ijjával megö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st e tavasz enge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csapatban egy leán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n: vonz a szerelme.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ágyakozom ez után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árcsak enyém lenn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ypris ringat engem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llom a hárs lomb-neszé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ypris ringat engem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5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s a hölgyek csapat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yen kérdést tárgyal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 szebb: szûzek fátyol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gy élni a vággyal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s Phyllisszel így ité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lora egyetértv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Ó, nem lehet tiszta lány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t aljas vágy érne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ypris ringat engem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llom a hárs lomb-neszé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ypris ringat engem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6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uno, Pallas, Clyo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Venus vélemény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lora által ér i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rábízza a szélre: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Aki tiszta lányt szer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kkal boldogabb az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t, ki nektárral mere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gy leánykát hervasz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ypris ringat engem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llom a hárs lomb-neszé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ypris ringat engem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7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játékos lánysere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öre szóra-bíró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ó sokáig éljenek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öntsön jól a bíró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igorúság nem jogo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tt, ahol szeretnek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mény nõjön, illato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szép kedveseknek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ypris ringat engem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llom a hárs lomb-neszé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ypris ringat engem!</w:t>
        <w:br/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dította: Végh György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2"/>
        <w:bidi w:val="0"/>
        <w:jc w:val="left"/>
        <w:rPr/>
      </w:pPr>
      <w:r>
        <w:rPr/>
        <w:t>JÁTSZOM CECILIÁVAL</w:t>
      </w:r>
    </w:p>
    <w:p>
      <w:pPr>
        <w:pStyle w:val="Normal"/>
        <w:bidi w:val="0"/>
        <w:jc w:val="left"/>
        <w:rPr/>
      </w:pPr>
      <w:r>
        <w:rPr/>
        <w:t>[Ludo cum Cecilia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1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Játszom Ceciliával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mit féltek hiába?</w:t>
      </w:r>
    </w:p>
    <w:p>
      <w:pPr>
        <w:pStyle w:val="Normal"/>
        <w:bidi w:val="0"/>
        <w:jc w:val="left"/>
        <w:rPr/>
      </w:pPr>
      <w:r>
        <w:rPr/>
        <w:t xml:space="preserve">Zsenge korá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rzöm é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szívembe zárva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 hervadjon soha 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ljom tisztaság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sak játszani akarok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ézem, egyre nézem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sak a kezét fogom meg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gy csókra igézzem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további titokb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radhat egész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3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virághoz nyúlni á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gencsak veszélyes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gyok egyet felnõni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míg erõs, szép lesz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ldoggá tesz a remény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gy egyszer enyém lesz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4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ûzecskével játszom én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ndj hát kedvesebbet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ly ifjan a szíve mé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g nem keseredhe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s mit ád: a csókja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éznél édesebbek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5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ég egy istent is megej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mor kötésével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durvát is megtör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emény kényszerével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rszarvút is fognak á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ányöleléssel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6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tenek is szeretnek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ó Jupitert Juno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yütt nyugszik meg csak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nger ha haragvó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ettõl lesz csak szelideb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pokolban Pluto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7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üzecskékkel játszom é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romlottól félek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mint a kurvák, gyûlölö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den feleséget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yönyörvágyuk undorí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bbõl én nem kérek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8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ások bármit csinálna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 csak éppen játszunk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mi illõ: csak oly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átékokat játszun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sengék vagyunk mindkett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át csak enyhén játszunk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9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gy Jupiter Mercurr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z Ikreket köz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gta s Venus Marsot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érlegbõl kiûzte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ka-jegyben születet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edvesem a földr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0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gyanezen csillago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agyogtak fölötte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z még jobban hozzákö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edvesemhez engem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sonló a csillagun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a tûz is szivünkb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1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n is csak õt szerete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 meg csakis engem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avart senki nem teh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szép szerelemben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mhiába tündökö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sillagunk felette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2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 megnézné Cephalu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 látná pihenni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Hajnal Szép Helén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eretne ám lenni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 bizony öt ilyen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zzá képest semm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3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tolvaj Mercuriu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 látná: míly szép it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karomban - csúf nejé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ergetné az égig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t kérné meg hitvesül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tthagyná a régi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4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n csak egyet szerete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m vagyok magányo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gem a szerelmes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dahív magához,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gy ilyen a csillagun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ha meg nem átkoz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5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zt hozod fel ellen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ás is eped ért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 mint egyszer mondtam é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gy is van érték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djárt ki is mondom é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gy mi a miértj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6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z a szó, hogy "szeretek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z igék közt tárgya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 szenvedned kell azér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gy tárgyadra ráhas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selekvõvé nélkü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ha nem is válhatsz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7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kit illet, tudja meg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gy május volt épp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kor a szûz megeset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des szenvedésben,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sonló jó vár reán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úk, ma, úgy vélem!</w:t>
        <w:br/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dította: Végh György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2"/>
        <w:bidi w:val="0"/>
        <w:jc w:val="left"/>
        <w:rPr/>
      </w:pPr>
      <w:r>
        <w:rPr/>
        <w:t>RÓZSA, FOGADD RÓZSÁM</w:t>
      </w:r>
    </w:p>
    <w:p>
      <w:pPr>
        <w:pStyle w:val="Normal"/>
        <w:bidi w:val="0"/>
        <w:jc w:val="left"/>
        <w:rPr/>
      </w:pPr>
      <w:r>
        <w:rPr/>
        <w:t>[Suscipe, Flos, florem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ózsa, fogadd rózsám: szerelem nyit a rózsafa ágán!</w:t>
      </w:r>
    </w:p>
    <w:p>
      <w:pPr>
        <w:pStyle w:val="Normal"/>
        <w:bidi w:val="0"/>
        <w:jc w:val="left"/>
        <w:rPr/>
      </w:pPr>
      <w:r>
        <w:rPr/>
        <w:t>Bennem e rózsáért sorvasztó szívbeli vágy ég.</w:t>
      </w:r>
    </w:p>
    <w:p>
      <w:pPr>
        <w:pStyle w:val="Normal"/>
        <w:bidi w:val="0"/>
        <w:jc w:val="left"/>
        <w:rPr/>
      </w:pPr>
      <w:r>
        <w:rPr/>
        <w:t>Rózsámat, hamvas Rózsácskám, egyre szagolgasd!</w:t>
      </w:r>
    </w:p>
    <w:p>
      <w:pPr>
        <w:pStyle w:val="Normal"/>
        <w:bidi w:val="0"/>
        <w:jc w:val="left"/>
        <w:rPr/>
      </w:pPr>
      <w:r>
        <w:rPr/>
        <w:t>Hajnalpír-formán magad is gyönyö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ûn kiviruljál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ózsika, nézd rózsám; rózsámat látva, kacagj rám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engjél rózsámról, szebben, valamint csalogány szól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sókold meg százszor: szádhoz jól illik e bíbor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ózsa a festményen nem rózsa: az árnya csak épp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ózsát bár festhetsz: éppen csak illata nem lesz.</w:t>
        <w:b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dította: Szedõ Dénes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EGYKOR BORTÓL RÉSZEGEN</w:t>
      </w:r>
    </w:p>
    <w:p>
      <w:pPr>
        <w:pStyle w:val="Normal"/>
        <w:bidi w:val="0"/>
        <w:jc w:val="left"/>
        <w:rPr/>
      </w:pPr>
      <w:r>
        <w:rPr/>
        <w:t>[Dum caupona verterem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1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gykor bortól részegen a csárdákat jártam,</w:t>
      </w:r>
    </w:p>
    <w:p>
      <w:pPr>
        <w:pStyle w:val="Normal"/>
        <w:bidi w:val="0"/>
        <w:jc w:val="left"/>
        <w:rPr/>
      </w:pPr>
      <w:r>
        <w:rPr/>
        <w:t>s vendég voltam sokszor én Venus templomában,</w:t>
      </w:r>
    </w:p>
    <w:p>
      <w:pPr>
        <w:pStyle w:val="Normal"/>
        <w:bidi w:val="0"/>
        <w:jc w:val="left"/>
        <w:rPr/>
      </w:pPr>
      <w:r>
        <w:rPr/>
        <w:t>bízón mentem, egyedül, díszes, szép ruhában,</w:t>
      </w:r>
    </w:p>
    <w:p>
      <w:pPr>
        <w:pStyle w:val="Normal"/>
        <w:bidi w:val="0"/>
        <w:jc w:val="left"/>
        <w:rPr/>
      </w:pPr>
      <w:r>
        <w:rPr/>
        <w:t>s teli erszény dagadott szívemen vidáma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2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A kegytemplom kapujá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rizetre fogták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lépnem nem lehetett: törvények tiltották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ntrõl szép muzsika szólt, édes kis dalocskák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án szirének laknak itt, sokan így gondolták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3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ulattatott kedvesen a kapu szirénj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mes szûz volt és pici, de nagy volt szépség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óltam hozzá s válaszolt, könnyed volt beszéd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ár nem állta utamat: beengedett végr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4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lépve a szent kapun mellé ültem ment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a szépséges szûzleány megkérdezett engem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Mi vonzott hozzánk ide, én szép, ifjú lelkem?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Ó, úrnõm, a társaság" - tüstént így felelte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5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Mi az oka, mondd nekem, hogy ez utat járod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féle szél kergetett, míly karmos és álnok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 vezérelt? végzeted? vagy az ifjúságod?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gy szóltam: "A végzetem, bilincsbe vert, láto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6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ívül is meg belül is szívemig sebzett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Venus nyila tette ezt - szinte így születtem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ándzsát hordok régen én nem-gyógyult keblemben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tkon jöttem s futva, hogy váltsatok meg enge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7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érlek téged szûntelen, ó szép szûz, te áldott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nusunknak így jelentsd, hogy én itt mért járok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sdõ könyörgésemen megindult, megszánt ot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mindent, amit mondtam én, szószerint tolmácsol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8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Minden titkok orvosa, Istennõm, Úrnõm, 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des és mindenható, Szerelem úrnõj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y ifjú jött betegen: ne tagadd meg tõl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ggyógyító írodat - adj néki belõle!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9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nus parancsot adott, hogy vár szobájában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megrendültem bizony ám, ahogy ott megláttam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érdre hulltam csöndesen s így rebbent a szájam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Üdvözlégy, szent Venusom, kire már úgy vágytam!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0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Ki vagy, ifjú, te, kinek oly szép a beszéded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ért jöttél, válaszolj: s hogyan hívnak téged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 vagy talán az, akit Párisnak becéznek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rõl azt mondta a lány: hál benne a lélek!?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1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Engedd Venus, ó kegyes, hogy hozzád forduljak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zt hiszem, nem ismered a jövõt s a multa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ly szánandó vagyok én; izmaim lazultak,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 tudom, hogy könnyedén meggyógyíthat ujjad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2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Jól van" - szólott - "jöjj tehát, te számunkra kedves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obbunkon foglalj helyet, te szép, s illedelm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 te adsz dénárokat, s velük illõn csengesz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nácsot kapsz és szived örökre rendben lesz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3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Színültig van" - szóltam én - "pénzzel az erszénye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daadom, Venusom, megkapod egész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gyha boldoggá-tevõ tanácsot adsz néke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emedet is áldom én, míg nap lesz az égen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4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éz a kézben, szaporán odamentünk kett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l igen sok szép leány állott egy seregb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sonló volt mindegyik bizony természetb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rajtuk még a ruha is hasonlómód lebb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5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hogy mentünk közelebb: szemük csüngött rajtun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üdvözlésünkkel tõlük ki íly szókat csaltunk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Üljetek csak le közénk, illik helyet adnunk!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 Venus szólt: "Más amit mi tenni óhajtunk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6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gy magunkra hagyjanak, ezt jelezte csendb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ttmaradtunk egyedül erõdítményemb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s koszorús nyoszolyán heverészve ketten,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szélgettünk, õ meg én finom, csiszolt nyelv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7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s kibújt ruháiból a Szerelem anyja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gy testét, mely hófehér, nékem megmutass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jd egy egész éjszákán öleltem magamb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 is csillapult szivem dühöngõ fájdalm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8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s átmentünk azután fürödni a kertb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upiternek volt az a medence szentelv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gtisztított menten ám a víz hûs permetj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ágyadtságom messzetûnt, béke szállt szivemr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9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yengévé tett módfelett a fürdõvíz enge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ínzó éhség állt belém, majdnem hogy fetrengte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nust, bár már elhagyott, e szókkal illettem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Ha van kéznél élelem, adass nékem ennem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0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bákat és foglyokat hoztak egyre-másr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úkok, fácánok alatt roskadott a tálc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üteményt is hoztak ám, majdnem véka számr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kiláttam mindnek én, szinte meg sem állv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1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gy jó három hónapot Venus udvaráb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öltöttem így, híresen, jókedvûn, vidáma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daddig, míg némi pénz csörgött a tárcámba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ggyógyultam végül is - mire régen vágyta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2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iasszon el titeket, ifjak, e beszéde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gyha Venus gyors nyila belétek fúr mély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ondoljatok énreám ilyenkor serényen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õletek függ: nyögtök-e átkos bilincsében!</w:t>
        <w:br/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dította: Végh György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MELY CSALÓNAK NEVEZ ENGEM</w:t>
      </w:r>
    </w:p>
    <w:p>
      <w:pPr>
        <w:pStyle w:val="Normal"/>
        <w:bidi w:val="0"/>
        <w:jc w:val="left"/>
        <w:rPr/>
      </w:pPr>
      <w:r>
        <w:rPr/>
        <w:t>[Lingua mendax et dolosa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1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ly csalónak nevez engem;</w:t>
      </w:r>
    </w:p>
    <w:p>
      <w:pPr>
        <w:pStyle w:val="Normal"/>
        <w:bidi w:val="0"/>
        <w:jc w:val="left"/>
        <w:rPr/>
      </w:pPr>
      <w:r>
        <w:rPr/>
        <w:t>s hogy elhagytam, kit szerettem;</w:t>
      </w:r>
    </w:p>
    <w:p>
      <w:pPr>
        <w:pStyle w:val="Normal"/>
        <w:bidi w:val="0"/>
        <w:jc w:val="left"/>
        <w:rPr/>
      </w:pPr>
      <w:r>
        <w:rPr/>
        <w:t>mely azt mondja: 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ûtlen vagyok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ívem tüzet másért fogot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zug, csalárd az a nyelv á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rmányt s mérget is lehel rám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éltó rá, hogy kitépess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s lángok közt elégess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3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ten tudja s más istenek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ly dologban nem vétkezek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ás istenek s Isten tudj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m vétkezek ily dologba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4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múzsákra megesküszö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Jupiterre: aranyözö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 volt egyszer - s aztán mássz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ka is volt a javábó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5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sküszöm Phoebusra, Marsr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 mind a szerelem atyj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s esküszöm Rád is, Ámo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nek rettegek nyilátó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6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sküszöm a nyílvesszõkr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ket belém gyakran lõsz b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gy megtartom esküvés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rmány nélkül, szent hûségb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7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z eskümet meg is tarto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g is mondom, miért vajjon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rt a lányok csapatáb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yen szépet nem találta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8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t gyöngy aranyfoglalatba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úgy tündököl e csapatban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sa, combja, keble váll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d oly szépen van formálva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9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mlok és nyak, ajak és vá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erelemnek étkül szolgá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gszerettem a haját i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haja színaranyát i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0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s míg nappá az éj nem lesz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munka helyett nem pihenhetsz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s míg a víz tûzzé nem nõ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íg fa nélkül nem lesz erdõ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1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míg tengeren hajók járna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a parthusok lándzsát ráznak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sillag leszel nékem, csillag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ha nem csalsz meg, én se csallak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dította: Végh György</w:t>
        <w:br/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2"/>
        <w:bidi w:val="0"/>
        <w:jc w:val="left"/>
        <w:rPr/>
      </w:pPr>
      <w:r>
        <w:rPr/>
        <w:t>JÖSZTE, JÖSZTE, HA KÉRLEK</w:t>
      </w:r>
    </w:p>
    <w:p>
      <w:pPr>
        <w:pStyle w:val="Normal"/>
        <w:bidi w:val="0"/>
        <w:jc w:val="left"/>
        <w:rPr/>
      </w:pPr>
      <w:r>
        <w:rPr/>
        <w:t>[Veni, veni, venias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1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Jöszte, jöszte, ha kérlek,</w:t>
      </w:r>
    </w:p>
    <w:p>
      <w:pPr>
        <w:pStyle w:val="Normal"/>
        <w:bidi w:val="0"/>
        <w:jc w:val="left"/>
        <w:rPr/>
      </w:pPr>
      <w:r>
        <w:rPr/>
        <w:t>mert meghalok Teérted!</w:t>
      </w:r>
    </w:p>
    <w:p>
      <w:pPr>
        <w:pStyle w:val="Normal"/>
        <w:bidi w:val="0"/>
        <w:jc w:val="left"/>
        <w:rPr/>
      </w:pPr>
      <w:r>
        <w:rPr/>
        <w:t>Kiria, kirie,</w:t>
      </w:r>
    </w:p>
    <w:p>
      <w:pPr>
        <w:pStyle w:val="Normal"/>
        <w:bidi w:val="0"/>
        <w:jc w:val="left"/>
        <w:rPr/>
      </w:pPr>
      <w:r>
        <w:rPr/>
        <w:t>gyere gyorsan, jer ide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2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sodaszép az orcája,</w:t>
      </w:r>
    </w:p>
    <w:p>
      <w:pPr>
        <w:pStyle w:val="Normal"/>
        <w:bidi w:val="0"/>
        <w:jc w:val="left"/>
        <w:rPr/>
      </w:pPr>
      <w:r>
        <w:rPr/>
        <w:t>villog szeme bogara,</w:t>
      </w:r>
    </w:p>
    <w:p>
      <w:pPr>
        <w:pStyle w:val="Normal"/>
        <w:bidi w:val="0"/>
        <w:jc w:val="left"/>
        <w:rPr/>
      </w:pPr>
      <w:r>
        <w:rPr/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ûrû haja sátor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, be ékes õ maga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3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ózsaszálnál pirosabb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liomnál hamvasabb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denkinél formásabb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üszkeségem csak te vagy!</w:t>
        <w:br/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dította: Kardos Tibor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MID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N AZ ÉGIEK</w:t>
      </w:r>
    </w:p>
    <w:p>
      <w:pPr>
        <w:pStyle w:val="Normal"/>
        <w:bidi w:val="0"/>
        <w:jc w:val="left"/>
        <w:rPr/>
      </w:pPr>
      <w:r>
        <w:rPr/>
        <w:t>[A globo veteri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1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i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n az égie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gondolták a vilá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addig ködben lebeget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ûrzavar - arculatá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Mindenség rendje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Természet bölcs fej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mindent, mi valaha lesz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képzelt már elev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hogy a világgépez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ugója felhúzatot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gondolván a szüze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nak mindjárt több jutot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nomabb lett minden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 kapta az alkotá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gfõbb báját és kecsét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kes lett így és csodá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nne a Termész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ész erejéne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gy teljessége ott ragyog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mert senki sem kapot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ly sok kegye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 mindenki fölé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meltetet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amit a Termész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ányok seregéne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yenként szûken adva mér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ki a ledé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ép formák ajándéka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úgy szórta it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t sötétet az éj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3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Természet az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lt, hogy bájos legy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ebb, mint a lili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s ránctól szennytel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ó-homlok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emének derûs tav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sillagfényekkel ragyo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eretõk szeméb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élyre van õ írv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ruló szemér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pajzánság gyógyírja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kor neve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eme felet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szárnyként - iker ív lobo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4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két fényforrás határá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értéklet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gfontolásról hírt advá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lyen kecs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z orr domborulata!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ecses, csinos és oko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m feltûnõ vonala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m ugrik ki túlzotta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zért ott v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nem lapo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des szavakkal csaloga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csókjaival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s mérsékelten duzzata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jkaival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ûs nektár-illat lebe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ájában - ettõl él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efántcsont</w:t>
        <w:softHyphen/>
        <w:t>gyöngyszeme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gai és, mint a hó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ly ragyogó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ehérek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5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hószínek vetélkednek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yak és áll, orcák, keblek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 nehogy ez az isten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ín végül is fakó legyen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Természet mindezt igen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gen bölcsen mérsékeli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ózsát ad hozzá menten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gy nászukból alkalmasab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jobb kapcsol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remj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gy elragad bájaiva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Gráciák csokraiv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kessége, szép leányka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gy az édes tévelygésne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ápot adjon a Természe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népek ámulatár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énk állott, szól hozzánk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feszíti már a Szerel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 hirtel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álóját.</w:t>
        <w:br/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dította: Végh György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HOGY DIANA TISZTA SZÍN</w:t>
      </w:r>
    </w:p>
    <w:p>
      <w:pPr>
        <w:pStyle w:val="Normal"/>
        <w:bidi w:val="0"/>
        <w:jc w:val="left"/>
        <w:rPr/>
      </w:pPr>
      <w:r>
        <w:rPr/>
        <w:t>[Dum Dianae vitrae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1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ogy Diana tiszta szín</w:t>
      </w:r>
    </w:p>
    <w:p>
      <w:pPr>
        <w:pStyle w:val="Normal"/>
        <w:bidi w:val="0"/>
        <w:jc w:val="left"/>
        <w:rPr/>
      </w:pPr>
      <w:r>
        <w:rPr/>
        <w:t>kis lámpása fellobog</w:t>
      </w:r>
    </w:p>
    <w:p>
      <w:pPr>
        <w:pStyle w:val="Normal"/>
        <w:bidi w:val="0"/>
        <w:jc w:val="left"/>
        <w:rPr/>
      </w:pPr>
      <w:r>
        <w:rPr/>
        <w:t>és fivére karmazsin</w:t>
      </w:r>
    </w:p>
    <w:p>
      <w:pPr>
        <w:pStyle w:val="Normal"/>
        <w:bidi w:val="0"/>
        <w:jc w:val="left"/>
        <w:rPr/>
      </w:pPr>
      <w:r>
        <w:rPr/>
        <w:t>fényé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l kigyullad ot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efír halk fuvallat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felhõknek ostora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d ellebeg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gy oldja me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kebleknek lánca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szivet cseré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ly hordni ké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szerelem súlyai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z esthajnali csilla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sendes ál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rmatábó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fáradt halandókna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yhítõ nyugtatót a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3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ly boldogító ellenméreg az álo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sillapítja a gond-vihart, hogy semmi ne fájjon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gül lopva, csendesen, a lezárt pilláko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szerelem édessége sem több ám barátom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4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rpheus karjáb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ellõtõl vidám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ngõ búzamezõkre emléksze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b susogására a fövenyen, éjje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lomkerekek únott körforgására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z álomnak szemed világa az ár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5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 Venus csábjait szedi elõ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lankad nyomában az agyvelõ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z álomtól el-elsötétlene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szempillák szép hajóján úszó szemek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j, a szerelembõl átcsúszni álomba reme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 visszatérni a szerelemhez még kedvesebb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6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telt hasból pára száll, mely illato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a fej három kamrájára harmatoz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átylasítja a szeme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ly álmoktól lengeteg,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üstjével megtölti a szempilláka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gy ne legyen a szem látóköre tágabb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gy az állati erõk, a többségnek ami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olgainak tûnnek: a szemet megkötik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7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dõn a fa lombsátoráb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eng a csalogány bánatába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tt megpihenni jó nagyo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 még ennél is jobb a pázsit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ép szûzzel játszadozv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 szerte sokféle fûnek illata árad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 ágyat terít a rózs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nus bágyasztó üzelmei utá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ly jó bemenni az álom kapuján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 fárad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tárhatja magának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8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szedelm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étségek közt elvesz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z ingadozó szerelmes,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t hajó, ha nincsen horgony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lyong ide-od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ányódván kétség, rémkép s remény közt tov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yen Venus szolgálata.</w:t>
        <w:br/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dította: Végh György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Ó, KEDVES MINDENSÉGEM</w:t>
      </w:r>
    </w:p>
    <w:p>
      <w:pPr>
        <w:pStyle w:val="Normal"/>
        <w:bidi w:val="0"/>
        <w:jc w:val="left"/>
        <w:rPr/>
      </w:pPr>
      <w:r>
        <w:rPr/>
        <w:t>[O mi dilectissima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1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Ó, kedves mindenségem,</w:t>
      </w:r>
    </w:p>
    <w:p>
      <w:pPr>
        <w:pStyle w:val="Normal"/>
        <w:bidi w:val="0"/>
        <w:jc w:val="left"/>
        <w:rPr/>
      </w:pPr>
      <w:r>
        <w:rPr/>
        <w:t>d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ûs arcú szépsége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gasd sokszor s kegyes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éked írott levele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ndaliet! mandali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 geselle chomet niet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csoda e kis leány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sztább bizony nincs talá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énylõ arcán a fehé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bíborral összefé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ndaliet! mandali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 geselle chomet niet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3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árulja a szemed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lyen nemes a szived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kebledben épp ezér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yütt van a tej s a vé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ndaliet! mandali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 geselle chomet niet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4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csoda e kisleány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des kedves kisleány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ggyulladtam a tüzé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gy már alig élek é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ndaliet! mandali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 geselle chomet niet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5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eblem táján egy sere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yötrõ sóhaj kesere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dézvén szépséged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bzi folyton szíveme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ndaliet! mandali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 geselle chomet niet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6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t az arany napsugá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emed mindig fényben ál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mint a villám az éjben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ángja lobban merész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ndaliet! mandali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 geselle chomet niet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7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ják minden istene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gy mi gyötri eszeme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ûzi kötelékine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goldója én legyek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ndaliet! mandali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 geselle chomet niet!</w:t>
        <w:br/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dította: Végh György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TRÓJA VESZTÉ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L VALAMINT AENEASRÓL ÉS DIDÓRÓL</w:t>
      </w:r>
    </w:p>
    <w:p>
      <w:pPr>
        <w:pStyle w:val="Normal"/>
        <w:bidi w:val="0"/>
        <w:jc w:val="left"/>
        <w:rPr/>
      </w:pPr>
      <w:r>
        <w:rPr/>
        <w:t>[Troie post excidium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1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i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n Trója elveszet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ó Aeneas herceg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üldözi ám a végzet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 csak bolyong vidáma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rt Dido országáb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éje ekként lépnek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Ha áldást hoz a vendé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z Úrnõ is szerencsé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elent bizony a népnek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bolygó trójaiak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fogadják a tyr fala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s kikre annyi baj szakad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zoknak Dido roskata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mpás asztalokat rakat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Aeneas láttá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ámul - megfogja mosolygó száj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öndörödõ, hosszú szakáll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s nyomban hugához sie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s az ajka íly titkokat rebeg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3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, hugo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m tud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 lehet ez a herceg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éltósá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ívjósá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d arcán gyülekeznek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úgy vélem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milyen szégyen!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gy majd õ megkér engem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gy mondtá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ósoltá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z álmok rég szivemb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4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eblében szív van és erõ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tegy Ámornak mása õ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nnyit hányta a végzet õ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ányszor volt Scylla karma közt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5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érjem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ó elhiheted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m neki tet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ûségesküm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m érné csorb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emléke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szta voln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 õhozzá köthetném élete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 elõbb veszejtsen el istenem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upiter dü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mennyköv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Karthágó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d ormáró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szíttassam a mélybe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mmint e váro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tegyem eléb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6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zt válaszolta Anna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szerelem hatalm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len ne vét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dd nyakadb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rt ha nõjéül fogadna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rénye néked is ragyo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Karthágó gazdagodni fo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7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do lángra gyúlt: reme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ágyának engedet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vadászat ürügye alat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kor a zápor úgy szakad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rlangba csalva hercegé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le nappal aludni tér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8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fejti háromszor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z érveit hercegün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dannyiszor Dido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embe-szembeszáll velük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 ha érve bármily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ggyõzõ is s nem hazug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csapni a szerel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sak néhány órára tu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9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s így kettejük nászától eléb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derült a fellegárnyalta é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rt azokon, kik boldogo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z egész világ mosolyog.</w:t>
        <w:br/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dította: Végh György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ÁMOR GAZDA MINDENEN</w:t>
      </w:r>
    </w:p>
    <w:p>
      <w:pPr>
        <w:pStyle w:val="Normal"/>
        <w:bidi w:val="0"/>
        <w:jc w:val="left"/>
        <w:rPr/>
      </w:pPr>
      <w:r>
        <w:rPr/>
        <w:t>[Amor tenet omnia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1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Ámor gazda mindenen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 xml:space="preserve">kényú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 a szívek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tt jár, hol más senki se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t a mézek méze, 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ála nincs epébb ep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mor vak: szemérem híján tetszele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mor langyos és hide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forró mele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mor bátor s rebbete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ûség, hûtlenség néki eg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íg madárszó zengedez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ajta! most kell, most helye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gyha Ámor párt ker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mor ifjakat veze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abbá láncol szûzeke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j, öregség! hány baj, nyûg kísér, de hány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 veled! Theocleá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dárga lány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 ül szívem trónusán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vénségnél rosszabb sincs talá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3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, csak halvérû legény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z kíméljen, lány, szegény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rt a halvérû legén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y-álmosság, jajgatá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nem sujthat nagyobb csapá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nus serkent örvendésre ifjaka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szta, méltó kapcsol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sak így fakad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nem tudom, mi jobb akad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t élni ily úrnõ alat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4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mor erre-arra szál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t is vágy ragadja már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ány, ifjú nyomába jár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ól cselekszik- ám kine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m kerül pár, oly ride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rs jut annak, és olyan boldogtala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jten</w:t>
        <w:softHyphen/>
        <w:t>éjen nyugtala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magányos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égy fal rabja untala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keservesebb aligha va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5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mor csöndes és heve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ókimondó és csele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yszer az, máskor meg ez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t a szélkakas, foro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gedékeny és kono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úrkodik hatalma révén fondoru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gyban játszin meglapu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míg éj boru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öléje halk-látatlanul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, Ámor is csapdába hull.</w:t>
        <w:b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dította: Csorba Gyõzõ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2"/>
        <w:bidi w:val="0"/>
        <w:jc w:val="left"/>
        <w:rPr/>
      </w:pPr>
      <w:r>
        <w:rPr/>
        <w:t>JÖSZTE, JÖSZTE, SZERELMESEM</w:t>
      </w:r>
    </w:p>
    <w:p>
      <w:pPr>
        <w:pStyle w:val="Normal"/>
        <w:bidi w:val="0"/>
        <w:jc w:val="left"/>
        <w:rPr/>
      </w:pPr>
      <w:r>
        <w:rPr/>
        <w:t>[Chume, chume, geselle min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1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Jöszte, jöszte, szerelmesem,</w:t>
      </w:r>
    </w:p>
    <w:p>
      <w:pPr>
        <w:pStyle w:val="Normal"/>
        <w:bidi w:val="0"/>
        <w:jc w:val="left"/>
        <w:rPr/>
      </w:pPr>
      <w:r>
        <w:rPr/>
        <w:t>téged kérlek énnekem,</w:t>
      </w:r>
    </w:p>
    <w:p>
      <w:pPr>
        <w:pStyle w:val="Normal"/>
        <w:bidi w:val="0"/>
        <w:jc w:val="left"/>
        <w:rPr/>
      </w:pPr>
      <w:r>
        <w:rPr/>
        <w:t>téged kérlel énekem,</w:t>
      </w:r>
    </w:p>
    <w:p>
      <w:pPr>
        <w:pStyle w:val="Normal"/>
        <w:bidi w:val="0"/>
        <w:jc w:val="left"/>
        <w:rPr/>
      </w:pPr>
      <w:r>
        <w:rPr/>
        <w:t>jöjj, jöjj szerelmes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2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Édes rózsaszí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û száj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polj engem, csókba zárj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polj engem, csókba zárj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des rózsaszínû száj.</w:t>
        <w:br/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dította: Weöres Sándor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PHOEBUS ARANY SZEKERÉN</w:t>
      </w:r>
    </w:p>
    <w:p>
      <w:pPr>
        <w:pStyle w:val="Normal"/>
        <w:bidi w:val="0"/>
        <w:jc w:val="left"/>
        <w:rPr/>
      </w:pPr>
      <w:r>
        <w:rPr/>
        <w:t>[Axe Phoebus aureo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1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hoebus arany szekeré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az eget bejárja,</w:t>
      </w:r>
    </w:p>
    <w:p>
      <w:pPr>
        <w:pStyle w:val="Normal"/>
        <w:bidi w:val="0"/>
        <w:jc w:val="left"/>
        <w:rPr/>
      </w:pPr>
      <w:r>
        <w:rPr/>
        <w:t>szétlövellve rózsafén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mindenik sugára.</w:t>
      </w:r>
    </w:p>
    <w:p>
      <w:pPr>
        <w:pStyle w:val="Normal"/>
        <w:bidi w:val="0"/>
        <w:jc w:val="left"/>
        <w:rPr/>
      </w:pPr>
      <w:r>
        <w:rPr/>
        <w:t>Örvend, virul Cybele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s kisfia kezébe</w:t>
      </w:r>
    </w:p>
    <w:p>
      <w:pPr>
        <w:pStyle w:val="Normal"/>
        <w:bidi w:val="0"/>
        <w:jc w:val="left"/>
        <w:rPr/>
      </w:pPr>
      <w:r>
        <w:rPr/>
        <w:t>virágot ad Seme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Phoebus e kegyére;</w:t>
      </w:r>
    </w:p>
    <w:p>
      <w:pPr>
        <w:pStyle w:val="Normal"/>
        <w:bidi w:val="0"/>
        <w:jc w:val="left"/>
        <w:rPr/>
      </w:pPr>
      <w:r>
        <w:rPr/>
        <w:t>s mit a szel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 lágy le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ámogat, felhars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d az erdõ ének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zerféle hangba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hilomena panasz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reust idézi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ga bús dalait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igóéhoz fûz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nus víg dal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uzgón harsan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darak kellem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rénekéb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 mig Dio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ondokat old l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ütöget uj sebet híve szívéb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3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lmaimból fölver éneke enge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virrasztani sarkall szívszerelemb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upidonak arany nyila szivemb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ángjai mardosva gyötrik a melle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4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önnyen-kapott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ötve tûrö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gtagadott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ágyva üzö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sakaratta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ám ami hallga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kerülö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gmakacsolt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átnom örö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û vagyok ebb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rte ha bukás, h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üdvösség is várn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5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 kedve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zt megvete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 megve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zt kedvelem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szít, ami felada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ágyom inkább tilosa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mi szabad, redves az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edves, ami nem szaba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6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élni való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one szokás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tni való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plezett fulánkja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salfa valój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selt vet egyre-másr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ívbéli lángg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mésztgeti hívé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ünteti vággy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tatva a szívé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ly csupa gyássz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egy keserûség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nen a könny meg a sóhaj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áraszt el a búbaj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ápad a színem alatt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rthogy a szív csupa csapda.</w:t>
        <w:b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dította: Szedõ Dénes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2"/>
        <w:bidi w:val="0"/>
        <w:jc w:val="left"/>
        <w:rPr/>
      </w:pPr>
      <w:r>
        <w:rPr/>
        <w:t>HAJ, KESERVEK!</w:t>
      </w:r>
    </w:p>
    <w:p>
      <w:pPr>
        <w:pStyle w:val="Normal"/>
        <w:bidi w:val="0"/>
        <w:jc w:val="left"/>
        <w:rPr/>
      </w:pPr>
      <w:r>
        <w:rPr/>
        <w:t>[Eia dolor!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1]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Haj, keservek!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Most felejtlek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s énekem zeng,</w:t>
      </w:r>
    </w:p>
    <w:p>
      <w:pPr>
        <w:pStyle w:val="Normal"/>
        <w:bidi w:val="0"/>
        <w:jc w:val="left"/>
        <w:rPr/>
      </w:pPr>
      <w:r>
        <w:rPr/>
        <w:t>haldokló hattyú dala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Csüggedten gyászolok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megvetve száradok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kiverten bágyadok.</w:t>
      </w:r>
    </w:p>
    <w:p>
      <w:pPr>
        <w:pStyle w:val="Normal"/>
        <w:bidi w:val="0"/>
        <w:jc w:val="left"/>
        <w:rPr/>
      </w:pPr>
      <w:r>
        <w:rPr/>
        <w:t>Vágy tüzel benn</w:t>
      </w:r>
    </w:p>
    <w:p>
      <w:pPr>
        <w:pStyle w:val="Normal"/>
        <w:bidi w:val="0"/>
        <w:jc w:val="left"/>
        <w:rPr/>
      </w:pPr>
      <w:r>
        <w:rPr/>
        <w:t>gyúlt szivemben</w:t>
      </w:r>
    </w:p>
    <w:p>
      <w:pPr>
        <w:pStyle w:val="Normal"/>
        <w:bidi w:val="0"/>
        <w:jc w:val="left"/>
        <w:rPr/>
      </w:pPr>
      <w:r>
        <w:rPr/>
        <w:t>s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le eng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g nem ment többé soh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ajna s Euphrat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Üdvösség vagy keresz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sak õ, egy lányka lesz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súf irígység, sápata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yxbõl napra szállt ala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ndd, miért kuszálja va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yelved boldogságoma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ajtait, a tártak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ért rekeszti már laka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zakasztv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õlem azt a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rna lány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t, kiben n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lhet ember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em hiány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ûz virágo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gnek áldot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rmatá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rága kelyhe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üszerekne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rsaját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3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ép Heléna mása, má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égre Párisodhoz állj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rka-réti rózsaszá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rcba Venusszal ne szállj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éle, kit ha bú zilá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yilkosan húsodba váj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zsel, ége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ínnal éte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vesz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égi híved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rt az íly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edvel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ám, rabodna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ghajolna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érde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4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édj meg, halld jajo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yógyítsd nagy bajo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 összeégte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 nézd a vétke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ldd köteléke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ettõs lánc súlya nyom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éfás-friss dal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bizton mondhatom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örvend a Múzsa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 Orpheuszt h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önyörgi vissz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árjához: - bús nagyon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5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lgok éke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éjben égv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íg a fény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kít, s rámsüt napod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yúlt arcom felragyo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bogva lángolok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ár-már halott vagyok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gyj, ne verj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õröd enge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az egekb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upiterrel trónolok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y bölcs Plato se vol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rõs Sámson se vol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ús Augustus se vol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6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vosold sebe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d, hogy élet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újulva élje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a láng ne érj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ly ûz, ha érze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nus míly féktelen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öss kötést vele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átszi értele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, szûz, te éde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bemre tétes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rt s meg ne méres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halál</w:t>
        <w:softHyphen/>
        <w:t>mérleg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7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épi lelke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épi test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kegyetl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erelemnek ostor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oppant félelmet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gy, ó, aranymez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nus, fáklyád hev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ángja perzse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ért vereksze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ért sebez fe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d dárdád, te mostoha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üzed pusztítva já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zony, jobb volna má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let helyett halá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8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nkadatlan lángolo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abság izzó lánca fo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áradatlan fáradok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örpölhessek már nagy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erelmébõl s - várhatok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égse, mégse lábadok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öt Corinn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, e ritk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öldi lén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ányva, zabl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g s akadv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ág belém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, ha láncr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t, s a lánc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ángva ma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söndesít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ángom is 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gyhamar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9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úg, szédül feje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ívem üszkös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érülve sajdu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szketve jajdu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y szenvedély alat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, miért csigáz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ín, szorongatás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íméld a könyörgõ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ár ne gyötörd õ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 rács mögött nyö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a könnye rég szakad.</w:t>
        <w:b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dította: Csorba Gyõzõ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1"/>
        <w:bidi w:val="0"/>
        <w:jc w:val="left"/>
        <w:rPr/>
      </w:pPr>
      <w:r>
        <w:rPr/>
        <w:t>MÍG KOCSMÁBAN JÓL ID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ZÜNK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KEDVES ÉS KÍVÁNATOS</w:t>
      </w:r>
    </w:p>
    <w:p>
      <w:pPr>
        <w:pStyle w:val="Normal"/>
        <w:bidi w:val="0"/>
        <w:jc w:val="left"/>
        <w:rPr/>
      </w:pPr>
      <w:r>
        <w:rPr/>
        <w:t>[Bacche, benevenies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1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Kedves és kívánatos</w:t>
      </w:r>
    </w:p>
    <w:p>
      <w:pPr>
        <w:pStyle w:val="Normal"/>
        <w:bidi w:val="0"/>
        <w:jc w:val="left"/>
        <w:rPr/>
      </w:pPr>
      <w:r>
        <w:rPr/>
        <w:t>Bacchus, üdvözlégy, te!</w:t>
      </w:r>
    </w:p>
    <w:p>
      <w:pPr>
        <w:pStyle w:val="Normal"/>
        <w:bidi w:val="0"/>
        <w:jc w:val="left"/>
        <w:rPr/>
      </w:pPr>
      <w:r>
        <w:rPr/>
        <w:t>Hogy lelkünk, a bánatos,</w:t>
      </w:r>
    </w:p>
    <w:p>
      <w:pPr>
        <w:pStyle w:val="Normal"/>
        <w:bidi w:val="0"/>
        <w:jc w:val="left"/>
        <w:rPr/>
      </w:pPr>
      <w:r>
        <w:rPr/>
        <w:t>felvidulna végr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Ez a jóbor, tiszta jóbor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zamatos, csodás bor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alpig férfi lesz az emb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le, büszke, bátor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 ez öblös pohar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ó borral megtölti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ihatod magada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 a sárga földi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z a jóbor, tiszta jóbo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amatos, csodás bo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lpig férfi lesz az emb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õle, büszke, bátor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3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eruzsálembõl rabol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si, szent edénye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ket babilonivá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áridók tevének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z a jóbor, tiszta jóbo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amatos, csodás bo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lpig férfi lesz az emb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õle, büszke, bátor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4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vatottan isznak-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rlegbõl gazdái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ársai is, látod-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minden jóbarát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z a jóbor, tiszta jóbo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amatos, csodás bo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lpig férfi lesz az emb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õle, büszke, bátor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5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érfiaknak kebli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cchus belebújv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lküket egyszeri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erelemre gyújtj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z a jóbor, tiszta jóbo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amatos, csodás bo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lpig férfi lesz az emb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õle, büszke, bátor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6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ûrûn látogatva me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z asszonyi népe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áveti testük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, Venus, tenék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z a jóbor, tiszta jóbo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amatos, csodás bo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lpig férfi lesz az emb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õle, büszke, bátor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7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tjárván az erek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ró zamatáva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zselgeti szivük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nus parazsáva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z a jóbor, tiszta jóbo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amatos, csodás bo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lpig férfi lesz az emb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õle, büszke, bátor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8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sendesítvén csendes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ondot és keserve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éfát szül meg öröme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kacagást, szerelme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z a jóbor, tiszta jóbo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amatos, csodás bo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lpig férfi lesz az emb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õle, büszke, bátor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9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szonyoknak lelkit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cchus csendesíti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férfiaknak kedvihez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yorsan kényszerít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z a jóbor, tiszta jóbo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amatos, csodás bo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lpig férfi lesz az emb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õle, büszke, bátor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0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ket képtelen a víz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hálásra bírni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zzeg Bacchusnak velü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önnyû ezt elérni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z a jóbor, tiszta jóbo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amatos, csodás bo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lpig férfi lesz az emb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õle, büszke, bátor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1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cchus adván ihlet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ídám férfiakna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kesszólást s egyará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ölcsességet adha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z a jóbor, tiszta jóbo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amatos, csodás bo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lpig férfi lesz az emb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õle, büszke, bátor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2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cchus, dicsõ istenün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tt ülünk mi együt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íme, adományida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ígan szürcsölgetjük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z a jóbor, tiszta jóbo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amatos, csodás bo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lpig férfi lesz az emb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õle, büszke, bátor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3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égedet dicsõitün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llal, egyre több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méltó is vagy erre t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st s minden idõkb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z a jóbor, tiszta jóbo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amatos, csodás bo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lpig férfi lesz az emb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õle, büszke, bátor!</w:t>
        <w:br/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dította: Jékely Zoltán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TÉLVIZEKNEK IDEJÉN</w:t>
      </w:r>
    </w:p>
    <w:p>
      <w:pPr>
        <w:pStyle w:val="Normal"/>
        <w:bidi w:val="0"/>
        <w:jc w:val="left"/>
        <w:rPr/>
      </w:pPr>
      <w:r>
        <w:rPr/>
        <w:t>[Hiemali tempore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1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élvizeknek idején,</w:t>
      </w:r>
    </w:p>
    <w:p>
      <w:pPr>
        <w:pStyle w:val="Normal"/>
        <w:bidi w:val="0"/>
        <w:jc w:val="left"/>
        <w:rPr/>
      </w:pPr>
      <w:r>
        <w:rPr/>
        <w:t>hogy jég 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rzik a víz egé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hogy vad fagyok lehelnek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sárdákban szoktak összejönn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cius követõi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s barát barát mellet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kor erõre kapnak, játékokba fognak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 ruhában érkezett, még megcsupaszodhat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erüli a gazdagság, bõsé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zt, akit mindig önként szolgál a szegénysé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öszöntse-e, borisszá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z enyhet adó csárdá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örnyen kiszáradt torkunk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gyon, ki most vedelhet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orgosan teljék minden serle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gyunk csak, ahogy szoktunk;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gyen tele az aszta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ljék be a sorsunk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ár garasért, pohár borér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uháinkat adjuk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jhaj, kitûnik mindjár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nek kedvez a sors, a szerencse inkább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3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helységet elhagyv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Kaldeus fogadj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jtársát be magához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s vacogó állkapccs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csupasz nyög: jaj, jaj, jaj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s hideglelése halálo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, jaj, te szerencsétl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mártírok királyá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ért szidja szád énekében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ért hagytad ott a csárdát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j, szabály ez, hagyomány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dannyian tönkremegyünk a nyomán.</w:t>
        <w:br/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dította: Végh György</w:t>
        <w:br/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2"/>
        <w:bidi w:val="0"/>
        <w:jc w:val="left"/>
        <w:rPr/>
      </w:pPr>
      <w:r>
        <w:rPr/>
        <w:t>BOR ÉS VÍZ VITÁJA</w:t>
      </w:r>
    </w:p>
    <w:p>
      <w:pPr>
        <w:pStyle w:val="Normal"/>
        <w:bidi w:val="0"/>
        <w:jc w:val="left"/>
        <w:rPr/>
      </w:pPr>
      <w:r>
        <w:rPr/>
        <w:t>[De conflictu vini et aquae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1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re és igaz beszédde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ûkre fogott rövidségge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észletezve mondom el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 vegyíts két ellentét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összebékítésük véget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ket különvenni kel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kor az üres kehely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rt és vizet töltenek b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everednek, semmi má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mde a két keveredõ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yütt még nem dicsérhetõ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z csak összezavará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3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rt a bor, ha vízbe téved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úsan mondja: "Ki mert tég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egyíteni velem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usztulj innét, lódulj, kotródj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lem együtt ne tartózkodj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kehelynek öblib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4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égyen nélkül és hitvány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da folysz te, hol hiány va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töltöd a lyukak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a földön kell szétterülnöd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rral, röggel elvegyülnöd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íg latyakká nem daga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5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led dísztelen az aszta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lked senkit sem vigaszta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bõ beszéddel adomázot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kit kacagás majd kirázot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úgy elhallgat, mint a hol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6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éged inni sose tetszi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ki ép volt, megbetegszi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avarod a beleke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tyog a has, szegény árv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s a szél, a hasba zárv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ûnhõdésnek jólehe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7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kor a has puffad, feszü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õbb-utóbb alul-felü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kféle szelet bocsáj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míg így végre megkönnyebbü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lég mind kelletlenebbü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ûri ezt az adományt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8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víz ráfeleli nyomban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A te életed nyomorba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itványságban hempere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d, kik belõled vedelne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észségük ellen kelne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s sok bûnön csüggenek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9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nyelveket megbéklyózod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ki tõled kap bamba csóko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étovázva lépege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veszed a józan eszé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szókat sem ismeri szé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ázat lát két mécs helyet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0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ki a te szerelmesed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gagyilkos kéjbe eset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vus, Geta, Birri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yeneknek vagy te éde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zony sose tiszteség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y baráttal bírni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1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ablógyilkos hitványságo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att nincsen szabadságod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urtakocsma a tanyád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íg én mindent végigöntö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áradva szétözönlö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elhõn át és földön á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talt annak, kit szomj ége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íveimnek egészség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z én áramlásom ád."</w:t>
        <w:br/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dította: Weöres Sándor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KI KOCKAVETÉSBEN</w:t>
      </w:r>
    </w:p>
    <w:p>
      <w:pPr>
        <w:pStyle w:val="Normal"/>
        <w:bidi w:val="0"/>
        <w:jc w:val="left"/>
        <w:rPr/>
      </w:pPr>
      <w:r>
        <w:rPr/>
        <w:t>[Si quis deciorum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1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Ki kockavetésben</w:t>
      </w:r>
    </w:p>
    <w:p>
      <w:pPr>
        <w:pStyle w:val="Normal"/>
        <w:bidi w:val="0"/>
        <w:jc w:val="left"/>
        <w:rPr/>
      </w:pPr>
      <w:r>
        <w:rPr/>
        <w:t>szereztél hírt, nevet,</w:t>
      </w:r>
    </w:p>
    <w:p>
      <w:pPr>
        <w:pStyle w:val="Normal"/>
        <w:bidi w:val="0"/>
        <w:jc w:val="left"/>
        <w:rPr/>
      </w:pPr>
      <w:r>
        <w:rPr/>
        <w:t>s Teker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k köréb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úlatni örömed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bort meg ne vessed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kocsmát szeressed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cchus lelke beömölve kényszerí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rivásra adja minden a feji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õ a gondok terhe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oszlatja, s felderí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3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ha véget ne érjen e gyûlekezetünk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gyunk rogyásig, Kockában a hitün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isz kezünkre szabv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tuna e pajzs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4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yakori nyüzsgésben légy szorgalmato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ártasd ujjad, népség, míg megtanulod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misan mint vethetsz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ajt, hogy nyerészkedhes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5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úszván köpenyed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dhatod, nincs vel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tuna csatlós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szeszélyes Kock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 játszol merész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gy tovább ihass ingy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6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játéktudomán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misságot kívá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kárvallott kárá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vet, aki társ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öpenyét lerántj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mis Kockát hányv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7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 csodálkozzék az ílye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t Kéj s Guba nyirt me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gy vétkéért õ is íly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íméletlen sorsot ért me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tennek dícsére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8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gy folytass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gkopasztv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yerõ remény hajtja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mha aztá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ge kocká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 se segít rajt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9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kocsmáb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salás járj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cka penderülv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orgalmaztad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bégathatsz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meztelenülv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0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Jaj neked, Kocka, amit adsz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supa csalárdság, csapda az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átszóid összecsõdi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vacogtatod szegényeke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vel a játékszenvedé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rõ latorság, átok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abjául esve, engem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végromlásba rántot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1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tuna jóindulat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 eddig éltem, veszv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átat mutatva a mostoh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dulván ellenemr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kocka-tál e völgyib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ll most kígyó-fülekke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ja elõl leng széles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átul kopasz, dísztelen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2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uh, kiált vacogva a csupasz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nek a mellét gémberíti fagy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ucér testét hidegség rázza, va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ár ülne - ábrándozik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yárban némi nag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kkfa alat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3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Kocka csa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yötrelmet a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ívének játék ürügyé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re a va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ideg szaka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mboló télnek idejé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4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z izgatot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jjak alat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salás lapul és ámitá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nét fakad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íg játszana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yakor perpatvar, széthuzá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5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z ördög szokása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fürge, s a báv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átszót is megtréfálj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Ördögé a Kock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 gazságát osztj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z is, aki dobj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6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ha a Kockáb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salás, ámitás v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ltalánosságba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-ki csak oly szerr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árhozzék azért e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míly hálót feszít fe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7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túl jámbor szívvel játszó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sodálatosképp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tanúm a minapi Ó-tor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öntösét bár szõje Clotho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yakran lesz mezítl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8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áték sorá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yakran kopá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émelyik hitsorso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 én kiválv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lnap ruhámr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k vetik a sorso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9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zt, hogy játszv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supasz hátr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sak zsákdarab ju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hogy vadászo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halálod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eledteti Bacchu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0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ókkal köszöntik a káro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magasztalják a kocsmáros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énzmagról szót se ejtene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öpködnek szép szavak vegyes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1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Isten adjék kupa de vint!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épen csókoljuk aztá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Nem uszunk mink már uf den Ri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sak Bacchus úr a gazdánk!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2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a serleg borral bugyboro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sõz a kanna mustta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aki imént még csak ivot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yaklótlan vedel mosta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3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Kocka követi az ivás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hárért megy a játszma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ki-sem vet ügyet Bore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üvöltõ haragjára.</w:t>
        <w:b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dította: Szedõ Dénes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2"/>
        <w:bidi w:val="0"/>
        <w:jc w:val="left"/>
        <w:rPr/>
      </w:pPr>
      <w:r>
        <w:rPr/>
        <w:t>MÍG KOCSMÁBAN JÓL ID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ZÜNK</w:t>
      </w:r>
    </w:p>
    <w:p>
      <w:pPr>
        <w:pStyle w:val="Normal"/>
        <w:bidi w:val="0"/>
        <w:jc w:val="left"/>
        <w:rPr/>
      </w:pPr>
      <w:r>
        <w:rPr/>
        <w:t>[In taberna quando sumus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1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íg kocsmában jól i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zün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öld bajával nem törõdün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ckát, kártyát kevergetün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gyan nekiveselkedünk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t csinálunk a kocsmában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énz nyit pincét általába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z kérdésünk magva épp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llgassátok, elbeszéle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m, ez játszik, ím az iszi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maz erkölcstelenkedik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ki játékban idõzi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nak olyik levetkõzi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másik jól felöltözi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sákja pénzzel töltekezik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nki sem fél itt haláltó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cchust tétként vetni báto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3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zaz: borért melyik fizet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gy iszik a diáksereg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yszer dutyiban ülõkér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jd háromszor az élõkér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égyszer a hívõ seregér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ötször a halott hívekér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tszor könnyû némberekér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étszer szegénylegényekér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4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yolcszor bûnös barátokér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lencszer rossz csuhásokér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ízszer a haragosokér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zenegyszer hajósokér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zenkétszer vezeklõkér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zenháromszor ölõkér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sászárért s pápáért végü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zik bárki nyakló nélkü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5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zik pénzes, iszik dolgo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zik csuhás, iszik zsoldo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zik szolga, iszik dajk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zik tolvaj, iszik szajh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zik emez, iszik amaz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zik derék, iszik pimasz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zik szõke, iszik barn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zik tudós, iszik balg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6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zik szegény, iszik bete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zik aggastyán és gyere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zik fõpap, iszik déká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zik húgom, néném, bátyá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zik apám, iszik anyá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zik minden egyáltalá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zik száz és iszik eze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ész világ nyakal, vede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7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zony hatszáz pénz is kevé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kor jól megy a vedelé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s a borban korlát nélkü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ígan minden összebékü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ket rágnak minden népe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ért maradunk mind szegénye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ki ránk néz görbe szemme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m is lehet igaz ember.</w:t>
        <w:br/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dította: Weöres Sánd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DocumentMa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DocumentMap">
    <w:name w:val="Document Map"/>
    <w:basedOn w:val="Normal"/>
    <w:next w:val="Normal"/>
    <w:qFormat/>
    <w:pPr>
      <w:numPr>
        <w:ilvl w:val="0"/>
        <w:numId w:val="1"/>
      </w:numPr>
      <w:shd w:fill="000080" w:val="clea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